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쉑㴤</w:t>
      </w:r>
      <w:r>
        <w:rPr/>
        <w:t>ⱌ</w:t>
      </w:r>
      <w:r>
        <w:rPr/>
        <w:t>氱申枘杠年㕏㇂䡠乏㭪畦撱听掮싍ꥷ顤杅䜺썬䓂⽮⺩輪</w:t>
      </w:r>
      <w:r>
        <w:rPr/>
        <w:t>ⲡ␥♘</w:t>
      </w:r>
      <w:r>
        <w:rPr/>
        <w:t>䑳칆摄䱒杰戻橈滂単㇃猣썁夺⹰畂⛂㔴敖</w:t>
      </w:r>
      <w:r>
        <w:rPr/>
        <w:t>ꥒ⯂</w:t>
      </w:r>
      <w:r>
        <w:rPr/>
        <w:t>䉋</w:t>
      </w:r>
      <w:r>
        <w:rPr/>
        <w:t>Ⱟ</w:t>
      </w:r>
      <w:r>
        <w:rPr/>
        <w:t>쵉⌷걉榬獞剙曂㩰徘䘦ꥶ捁䆬桤炡吪顙싂娬⥑妩⥧숸숪捄湹爬颏㧂⪮刽䵕㈥싂땍</w:t>
      </w:r>
      <w:r>
        <w:rPr/>
        <w:t>ⵍ</w:t>
      </w:r>
      <w:r>
        <w:rPr/>
        <w:t>㴱칢擂㥷䚩넲㒡쉚녹뼲㥚</w:t>
      </w:r>
      <w:r>
        <w:rPr/>
        <w:t>⡶</w:t>
      </w:r>
      <w:r>
        <w:rPr/>
        <w:t>兄櫂㵤椳쉔⭕曃㍦䈩㯎쉖䚮垩㣂䡘⌴檻</w:t>
      </w:r>
      <w:r>
        <w:rPr/>
        <w:t>⡳</w:t>
      </w:r>
      <w:r>
        <w:rPr/>
        <w:t>䶩땤元湴獷⤥朦倶殩䁏奎싎㔺瀴唷ꍋ愤幯橣⭡⮩뼥䱒⻂䤩歩䜥䆘傱礻꥔숣弩썶塤숩쉞滂䕱片剖녢䩐漪礳䍅⫍䱫煱썉畇㞥晀縥呙牭䟂噀垬穬牖㶘䍹侣㡎</w:t>
      </w:r>
      <w:r>
        <w:rPr/>
        <w:t>⣍</w:t>
      </w:r>
      <w:r>
        <w:rPr/>
        <w:t>乭쉰噆に㕙帤梮쉖㚩⧂乀桂㝌楊</w:t>
      </w:r>
      <w:r>
        <w:rPr/>
        <w:t>⢏</w:t>
      </w:r>
      <w:r>
        <w:rPr/>
        <w:t>敘䭟䉋꺩参캬眥奆婁竂奭쉵</w:t>
      </w:r>
      <w:r>
        <w:rPr/>
        <w:t>ꤩ</w:t>
      </w:r>
      <w:r>
        <w:rPr/>
        <w:t>擂쵥単暣㭕ꅡ䄹婰懂䏂瑩忍ㅎ⭎漵썩㩘轭ㅊ⑂偎炩䌷冘땢㐤쵶䕐祟땭♫녅䱟甽摸求啲歪숮⨣殏殻</w:t>
      </w:r>
      <w:r>
        <w:rPr/>
        <w:t>ⵧ</w:t>
      </w:r>
      <w:r>
        <w:rPr/>
        <w:t>嘬</w:t>
      </w:r>
      <w:r>
        <w:rPr/>
        <w:t>ⱍ</w:t>
      </w:r>
      <w:r>
        <w:rPr/>
        <w:t>牋㡯㭸䙎海㡃捶砱䞬㑅べ춻츺쉒牊瘯癙捳</w:t>
      </w:r>
      <w:r>
        <w:rPr/>
        <w:t>ⵙ⫂⤺</w:t>
      </w:r>
      <w:r>
        <w:rPr/>
        <w:t>柂쉎晏䤬㥸姍뽆㭤갶䱄辿凂쉋䑨呖焴㉘</w:t>
      </w:r>
      <w:r>
        <w:rPr/>
        <w:t>ⵦ</w:t>
      </w:r>
      <w:r>
        <w:rPr/>
        <w:t>䝹頻䄫쉂桊け爪坎榡䟍슡喥쉌쉚⍀癍䆵⌺䨻斮</w:t>
      </w:r>
      <w:r>
        <w:rPr/>
        <w:t>ⶩ</w:t>
      </w:r>
      <w:r>
        <w:rPr/>
        <w:t>潕礭挸㬫䁍⵾쉢싍㈺娲㍨䁒</w:t>
      </w:r>
      <w:r>
        <w:rPr/>
        <w:t>ꥅ▮</w:t>
      </w:r>
      <w:r>
        <w:rPr/>
        <w:t>劣⩐杁녏䍶숯䬯垮╈</w:t>
      </w:r>
      <w:r>
        <w:rPr/>
        <w:t>Ⳃ</w:t>
      </w:r>
      <w:r>
        <w:rPr/>
        <w:t>㘳獒穡椮着克숦嫂硳䚡</w:t>
      </w:r>
      <w:r>
        <w:rPr/>
        <w:t>⡙</w:t>
      </w:r>
      <w:r>
        <w:rPr/>
        <w:t>ꅟ眩祅䨬뭒灸頩㥬彞ꅂ⹪敨睸䌹䒩椲〸啮䱶슥慅㝔睘쌬䨬発䇂妡憩䳃橨煲厡牍⵸㥪</w:t>
      </w:r>
      <w:r>
        <w:rPr/>
        <w:t>ꥐ</w:t>
      </w:r>
      <w:r>
        <w:rPr/>
        <w:t>楄䙩㬳眫䍎余⌫睅偍癑柂ꄽ㡣⨳桤슘⦱㠭䨴⻂琪ꍭ幤䏂숴⹁䎥␫</w:t>
      </w:r>
      <w:r>
        <w:rPr/>
        <w:t>ꤪ</w:t>
      </w:r>
      <w:r>
        <w:rPr/>
        <w:t>㬦獑獚ꎏ⹐恬</w:t>
      </w:r>
      <w:r>
        <w:rPr/>
        <w:t>ⱈ</w:t>
      </w:r>
      <w:r>
        <w:rPr/>
        <w:t>儤깪䋂</w:t>
      </w:r>
      <w:r>
        <w:rPr/>
        <w:t>ꤤ</w:t>
      </w:r>
      <w:r>
        <w:rPr/>
        <w:t>囂▬㑙兪漲䩖輣깊塌商㩵썴䙬空</w:t>
      </w:r>
      <w:r>
        <w:rPr/>
        <w:t>ⱟ</w:t>
      </w:r>
      <w:r>
        <w:rPr/>
        <w:t>捗䔭䀤牭⨷睶䐰쉭癕싂숤竂㥭슡㗂慂⩌쉙㎩瑣匤䜺䁕䕣䯂䚩긭</w:t>
      </w:r>
      <w:r>
        <w:rPr/>
        <w:t>ꗃ</w:t>
      </w:r>
      <w:r>
        <w:rPr/>
        <w:t>쵉捷㩀湰噘愷ㆱ滂</w:t>
      </w:r>
      <w:r>
        <w:rPr/>
        <w:t>⠪⬬</w:t>
      </w:r>
      <w:r>
        <w:rPr/>
        <w:t>僂䂩쉶匦㬹</w:t>
      </w:r>
      <w:r>
        <w:rPr/>
        <w:t>ⵃ</w:t>
      </w:r>
      <w:r>
        <w:rPr/>
        <w:t>乫⬦灕㤨䗍甬㠻ꌳ灅</w:t>
      </w:r>
      <w:r>
        <w:rPr/>
        <w:t>ꕡ⩌⏂</w:t>
      </w:r>
      <w:r>
        <w:rPr/>
        <w:t>栥噄䙢䴭噗ㅺ숥晣쉖愪䯎眊捱쉀䒣顨슱쉑쉄㈣琹䙯걲湖㈭넣势潠㕈䎵縴媏佨煮ㅁ╌싂</w:t>
      </w:r>
      <w:r>
        <w:rPr/>
        <w:t>⡨</w:t>
      </w:r>
      <w:r>
        <w:rPr/>
        <w:t>彄⥍慷딦㙴摫縨</w:t>
      </w:r>
      <w:r>
        <w:rPr/>
        <w:t>ⱺⲻ</w:t>
      </w:r>
      <w:r>
        <w:rPr/>
        <w:t>ꄽ樷呹⾣灵ꍲ⼶䄽僂ㅎ䦩꥘쉟輩含珂㑷皮䁡欲㑴啀㉘䕯汁䐫놩千儥╮洲㠺䋂瞱</w:t>
      </w:r>
      <w:r>
        <w:rPr/>
        <w:t>Ⳃ</w:t>
      </w:r>
      <w:r>
        <w:rPr/>
        <w:t>剨灘条뭆ㅬ⥉彩憿汌䨪乐㷂扌ㆥ皬쉱灤瘮</w:t>
      </w:r>
      <w:r>
        <w:rPr/>
        <w:t>ꤪ</w:t>
      </w:r>
      <w:r>
        <w:rPr/>
        <w:t>㶿䩱䙨勂堭䐪숦奄䉰ꥠ柂丩⨻傏ꍪ㤱걾╸末㪘ꅢ갽䡋慭칲㭅㉎숺湖뼨쉟☪顳㭥䜸⭷숭癠걠㝙ㅨ暡瀪슡쉗䞏濂碿䝮䱉矂뾩㑒㏂轓㓂剪ꆮ呇稷硚묤</w:t>
      </w:r>
      <w:r>
        <w:rPr/>
        <w:t>꤫</w:t>
      </w:r>
      <w:r>
        <w:rPr/>
        <w:t>숤凂㕠쉂淂쉟恟㘯坮꺵頨⤥㛂⩦婌ꅕ迍⥰⥨抡獢╠歵䁳堲测캥䑙㘺瓂㕈卞싂恣彙쉵敖牊娦쉭㉕氨⯃欫梩⮱噯轧洱䙧瀫숨樶殣穫긵㕆㡺䭉䭍슿㗂뽶き㗂䥷娷</w:t>
      </w:r>
      <w:r>
        <w:rPr/>
        <w:t>ꥎ⨺</w:t>
      </w:r>
      <w:r>
        <w:rPr/>
        <w:t>㧂䙗秂딨幞꧎숥쉫쵆슩绂䀫䣂</w:t>
      </w:r>
      <w:r>
        <w:rPr/>
        <w:t>ⵐ</w:t>
      </w:r>
      <w:r>
        <w:rPr/>
        <w:t>㪱炩浃湞溏煨戰묽浕⨷堽塍㌩㷂溩丣啷䠪☵쉙殩序䥇ꅖ⦣숰⩺쉏껂</w:t>
      </w:r>
      <w:r>
        <w:rPr/>
        <w:t>⡀ⱦ</w:t>
      </w:r>
      <w:r>
        <w:rPr/>
        <w:t>乩乐숷晐䁆⹒䡧䭟愯䥏⹚洫佫墣䞩</w:t>
      </w:r>
      <w:r>
        <w:rPr/>
        <w:t>ꗂ</w:t>
      </w:r>
      <w:r>
        <w:rPr/>
        <w:t>싂녭㮥쉘㘣㪩匳⑵</w:t>
      </w:r>
      <w:r>
        <w:rPr/>
        <w:t>꧍</w:t>
      </w:r>
      <w:r>
        <w:rPr/>
        <w:t>垘爻ꍪ汳䬴慉䰸숳슻녔</w:t>
      </w:r>
      <w:r>
        <w:rPr/>
        <w:t>ⵔ</w:t>
      </w:r>
      <w:r>
        <w:rPr/>
        <w:t>软䤴⥌乄⍫栥쉗参䉸䳂檥⴪</w:t>
      </w:r>
      <w:r>
        <w:rPr/>
        <w:t>ⶩ</w:t>
      </w:r>
      <w:r>
        <w:rPr/>
        <w:t>呴㉪迂填䑂㉬䁒슡䌥娤⥶걹轘厱慚뽂땓뽒녪幐䂡縱䩈⒣縷䦡⸭牊偳橋癓彟懂</w:t>
      </w:r>
      <w:r>
        <w:rPr/>
        <w:t>ꥉ</w:t>
      </w:r>
      <w:r>
        <w:rPr/>
        <w:t>ㆻ繇堬숩䍕奧㙐䥱妻撥坴싂㕖䏃䱘犻⵬吷杸㑢ㄶ兆䤮䑔偺据㭾䊣轣搥礭漪癍示牚牣爽䋂ㅁ娨嘨副⛂湪杬㣎仂皬䉪繳硅뮘뇃㴻싂䁱獨䑃</w:t>
      </w:r>
      <w:r>
        <w:rPr/>
        <w:t>⢿</w:t>
      </w:r>
      <w:r>
        <w:rPr/>
        <w:t>庿朦縩㡚㕤⹥㞻斮뮮呋廎朸埂Ⓜ␪䱁䅀慹═쉶䈷</w:t>
      </w:r>
      <w:r>
        <w:rPr/>
        <w:t>ꕉ</w:t>
      </w:r>
      <w:r>
        <w:rPr/>
        <w:t>凂㭍轳挦쉡깔숮戦禩ꆣ</w:t>
      </w:r>
      <w:r>
        <w:rPr/>
        <w:t>⡂</w:t>
      </w:r>
      <w:r>
        <w:rPr/>
        <w:t>咩</w:t>
      </w:r>
      <w:r>
        <w:rPr/>
        <w:t>ꦡ</w:t>
      </w:r>
      <w:r>
        <w:rPr/>
        <w:t>⡏</w:t>
      </w:r>
      <w:r>
        <w:rPr/>
        <w:t>眦⨤㟂쉙걾婀卨奦䇂쉞뽴充弳걥歪싂㍨슣辱丮䕞쉳䛂啷䬷䍒摺兠煥浙獎㣂䔽㢣숩쉂</w:t>
      </w:r>
      <w:r>
        <w:rPr/>
        <w:t>꥟</w:t>
      </w:r>
      <w:r>
        <w:rPr/>
        <w:t>縨捚쉀䥦轭ꍵ硂㥠㕕ꥲ걏卲櫎㞻摫⍇䭔搩</w:t>
      </w:r>
      <w:r>
        <w:rPr/>
        <w:t>ⱟ</w:t>
      </w:r>
      <w:r>
        <w:rPr/>
        <w:t>嘭㞣䷎剚㑡</w:t>
      </w:r>
      <w:r>
        <w:rPr/>
        <w:t>ꕂ</w:t>
      </w:r>
      <w:r>
        <w:rPr/>
        <w:t>ꥢ癬坬⭁⺡㔊暏〪顸慟猵⽞쉩璮㧂祖斮奧䓂㡘숦걮䥘㑯ㅧ轞枡숸砹療浘⛂捌䘸</w:t>
      </w:r>
      <w:r>
        <w:rPr/>
        <w:t>⡬</w:t>
      </w:r>
      <w:r>
        <w:rPr/>
        <w:t>넪쉅乮쎥⩐浍⸨쉲싂横䍴䩶㡆숯ꅅ揎睕⩫睊捯⽏땗䖿긨畅䅔쉈⍈凎</w:t>
      </w:r>
      <w:r>
        <w:rPr/>
        <w:t>ⷂ</w:t>
      </w:r>
      <w:r>
        <w:rPr/>
        <w:t>䉊</w:t>
      </w:r>
      <w:r>
        <w:rPr/>
        <w:t>꧂</w:t>
      </w:r>
      <w:r>
        <w:rPr/>
        <w:t>煆⤴剈槂⧍쉳쉟䭘瑗梣쉢塹⵱뾩뽤㔽䀪颮硕䵖쉸煟䄦剙녷ꍫ䝠⽪䡑仂昵⩂䆏㑧숪㥯颵楾迃䟂禩䠮恣䀵轣꥔呡垿敍쉁倩⨶</w:t>
      </w:r>
      <w:r>
        <w:rPr/>
        <w:t>ⴭ</w:t>
      </w:r>
      <w:r>
        <w:rPr/>
        <w:t>䥦来ㅭ⩚繰栩楅싂䁞㩄䩄徵䩙姂䎱嚵┦䛂㍣ㅟ帺ꅨ瑺쉲㫂䵗江顧偢㘪撏嗃浔㗎</w:t>
      </w:r>
      <w:r>
        <w:rPr/>
        <w:t>ꥋ</w:t>
      </w:r>
      <w:r>
        <w:rPr/>
        <w:t>슩獭㡕</w:t>
      </w:r>
      <w:r>
        <w:rPr/>
        <w:t>ꥁ</w:t>
      </w:r>
      <w:r>
        <w:rPr/>
        <w:t>頤</w:t>
      </w:r>
      <w:r>
        <w:rPr/>
        <w:t>⠺</w:t>
      </w:r>
      <w:r>
        <w:rPr/>
        <w:t>滂䘯⤹轩슩畬╘쉣䄩て僃㩷ꌱ瘶乗㥺⵱넪녵䮮楔䌱</w:t>
      </w:r>
      <w:r>
        <w:rPr/>
        <w:t>ꗂ</w:t>
      </w:r>
      <w:r>
        <w:rPr/>
        <w:t>칟㍉</w:t>
      </w:r>
      <w:r>
        <w:rPr/>
        <w:t>ꥎ</w:t>
      </w:r>
      <w:r>
        <w:rPr/>
        <w:t>眭㩨斘恢ꅸ䬪䇎숭숯</w:t>
      </w:r>
      <w:r>
        <w:rPr/>
        <w:t>꧂</w:t>
      </w:r>
      <w:r>
        <w:rPr/>
        <w:t>㶻숵⭪♷㭖毂瑺奩㌵갲⼸ꍰ䰥啹佮係㵁┴㩱祯儥䔨猦洷楨㷎怽㤥咮</w:t>
      </w:r>
      <w:r>
        <w:rPr/>
        <w:t>⢩</w:t>
      </w:r>
      <w:r>
        <w:rPr/>
        <w:t>㕵车썇杨㫂ꍯ浭䥎⤩〬禱婇煲㒩쉸嘷쉦䤺畺獖殻吭俎䬱</w:t>
      </w:r>
      <w:r>
        <w:rPr/>
        <w:t>ⶮ</w:t>
      </w:r>
      <w:r>
        <w:rPr/>
        <w:t>숽灓扟䝎癔暬佒䥀旂嘽忎㈳摤㥤杧桾恔匱䔱</w:t>
      </w:r>
      <w:r>
        <w:rPr/>
        <w:t>ꕫ</w:t>
      </w:r>
      <w:r>
        <w:rPr/>
        <w:t>呖坰䇂套</w:t>
      </w:r>
      <w:r>
        <w:rPr/>
        <w:t>꧂</w:t>
      </w:r>
      <w:r>
        <w:rPr/>
        <w:t>个♑廂䤨뿂灹⚩杢䑩㥌㭸㋂摵⽵䈺쵖椴䉭畇</w:t>
      </w:r>
      <w:r>
        <w:rPr/>
        <w:t>ⱪ</w:t>
      </w:r>
      <w:r>
        <w:rPr/>
        <w:t>㡕</w:t>
      </w:r>
      <w:r>
        <w:rPr/>
        <w:t>ꖵ</w:t>
      </w:r>
      <w:r>
        <w:rPr/>
        <w:t>摫싂塯㤤堯慧숮䀱係㮥⹕祒䗂哂厏䉗䳃ꅒ쉍㩖④딲쵩䙗挩㘴싂뽕縬塾䕷䭚슘⩠䘪扱◂䆻뿂䑢뭙犩슘㕤䤰啢皱䁳䶮䭬慘䨽䕐䬴瀤療ꌯ廂칸䍃쉘猽뼦걾䭅毎㭋</w:t>
      </w:r>
      <w:r>
        <w:rPr/>
        <w:t>ꖵ⬬</w:t>
      </w:r>
      <w:r>
        <w:rPr/>
        <w:t>丮噞刹䙒弶つ췂㙶㙱坶呙奖</w:t>
      </w:r>
      <w:r>
        <w:rPr/>
        <w:t>ꔦ</w:t>
      </w:r>
      <w:r>
        <w:rPr/>
        <w:t>䟂䙟旂憡ꅮ櫂쉴橈幒顓䙇묩䯂⎱纬愳⑺敗皵⵮㕸⹤偤ꎩ䒱㕤┫樰顎㑣</w:t>
      </w:r>
      <w:r>
        <w:rPr/>
        <w:t>ꕰ</w:t>
      </w:r>
      <w:r>
        <w:rPr/>
        <w:t>湵ꎩ</w:t>
      </w:r>
      <w:r>
        <w:rPr/>
        <w:t>ⱂ</w:t>
      </w:r>
      <w:r>
        <w:rPr/>
        <w:t>顏䓂嫂て㥁䈳⨶䘴搥</w:t>
      </w:r>
      <w:r>
        <w:rPr/>
        <w:t>Ⱚ</w:t>
      </w:r>
      <w:r>
        <w:rPr/>
        <w:t>縳礥깣싂畡㋂녁㉄䤰轖繸䄶쉧歱䶩帪ꇎ灷䵘穀䐵뽢ꎩ츹廂楦䱊㡟ꥢ숥求뗂獁컂년摨墥⬬瘯숻獩㙬䍨碣妩쉾手喘쉠徵敺쉕瑁</w:t>
      </w:r>
      <w:r>
        <w:rPr/>
        <w:t>ꔲ╦</w:t>
      </w:r>
      <w:r>
        <w:rPr/>
        <w:t>摧當⩐㨦쉞뗂ㆻ暩</w:t>
      </w:r>
      <w:r>
        <w:rPr/>
        <w:t>ⰻ</w:t>
      </w:r>
      <w:r>
        <w:rPr/>
        <w:t>䫂牳쉱䭓牓囂恀㥆쉈て꺥㴶琴⽷꺻癸⦵摚쉇て塔긦縻秂婞䱅䖩ꅤ숊稺┵欵碩繷嗍⺬⹟瘪</w:t>
      </w:r>
      <w:r>
        <w:rPr/>
        <w:t>⡙</w:t>
      </w:r>
      <w:r>
        <w:rPr/>
        <w:t>ꅙ歚㡲央惂べ䑋梬湖슥䗂녟洨痍㈦╖却㵈伨䈭獑献䵃潊煏嘭</w:t>
      </w:r>
      <w:r>
        <w:rPr/>
        <w:t>⡞</w:t>
      </w:r>
      <w:r>
        <w:rPr/>
        <w:t>噰呟╭</w:t>
      </w:r>
      <w:r>
        <w:rPr/>
        <w:t>Ɱ</w:t>
      </w:r>
      <w:r>
        <w:rPr/>
        <w:t>㥍ꍋ쉙녨恞</w:t>
      </w:r>
      <w:r>
        <w:rPr/>
        <w:t>⠨</w:t>
      </w:r>
      <w:r>
        <w:rPr/>
        <w:t>춵䘮顑믂幔晳츭㖿㠦껂畃⩡泂䮻䂣쉃싂ꥢ㑀潘쉷┨䘯䥞쉱싂ㅔ墩灟獧顐癕䥾쉠䑐Ⓜ쉈ギ</w:t>
      </w:r>
      <w:r>
        <w:rPr/>
        <w:t>Ɽ</w:t>
      </w:r>
      <w:r>
        <w:rPr/>
        <w:t>乖繈灳搦뾱쉸抿楕桂⩢窮㌳쉺䕞ꥦ䉬㴫䖣㋂卸䉞媻숴勂⬴干懂꺿숮숲긵塐畇䭳ꅩ㖩⍇</w:t>
      </w:r>
      <w:r>
        <w:rPr/>
        <w:t>⠺</w:t>
      </w:r>
      <w:r>
        <w:rPr/>
        <w:t>㥪㢥偾剣</w:t>
      </w:r>
      <w:r>
        <w:rPr/>
        <w:t>Ⲭ⠰</w:t>
      </w:r>
      <w:r>
        <w:rPr/>
        <w:t>辮긪ぅ敔兾⹰뼣瀻갩䁥毂橉㘮ꅨ轊坈㵸⧂</w:t>
      </w:r>
      <w:r>
        <w:rPr/>
        <w:t>ꕶ</w:t>
      </w:r>
      <w:r>
        <w:rPr/>
        <w:t>쎡支稹浡㴱</w:t>
      </w:r>
      <w:r>
        <w:rPr/>
        <w:t>ꕈ</w:t>
      </w:r>
      <w:r>
        <w:rPr/>
        <w:t>층춿껂㥆朰穰㘮썪슱摂晫㊮稻暘쉵䆘堫垻♾顲쵵</w:t>
      </w:r>
      <w:r>
        <w:rPr/>
        <w:t>ꤣ</w:t>
      </w:r>
      <w:r>
        <w:rPr/>
        <w:t>넹框쉸睁獘ꎮ깂슩䋍ꌰ</w:t>
      </w:r>
      <w:r>
        <w:rPr/>
        <w:t>⡨</w:t>
      </w:r>
      <w:r>
        <w:rPr/>
        <w:t>⽋亏䡂뼮</w:t>
      </w:r>
      <w:r>
        <w:rPr/>
        <w:t>⡔</w:t>
      </w:r>
      <w:r>
        <w:rPr/>
        <w:t>改ㅮ珂㨦汍噅㉃쉌浌⍟땟䩂㟂塦⼪䍚</w:t>
      </w:r>
      <w:r>
        <w:rPr/>
        <w:t>ꥌ</w:t>
      </w:r>
      <w:r>
        <w:rPr/>
        <w:t>啸圶䠵瀺⥤湏</w:t>
      </w:r>
      <w:r>
        <w:rPr/>
        <w:t>꧂</w:t>
      </w:r>
      <w:r>
        <w:rPr/>
        <w:t>乭⩇쉗櫂䐩䮣䄫剃幯</w:t>
      </w:r>
      <w:r>
        <w:rPr/>
        <w:t>ⴰ</w:t>
      </w:r>
      <w:r>
        <w:rPr/>
        <w:t>ꅖ繕쉶奤</w:t>
      </w:r>
      <w:r>
        <w:rPr/>
        <w:t>⡶</w:t>
      </w:r>
      <w:r>
        <w:rPr/>
        <w:t>㝹獍⩳䥙</w:t>
      </w:r>
      <w:r>
        <w:rPr/>
        <w:t>꧂</w:t>
      </w:r>
      <w:r>
        <w:rPr/>
        <w:t>獈㕸⵪潫묵㨻</w:t>
      </w:r>
      <w:r>
        <w:rPr/>
        <w:t>ꕶ</w:t>
      </w:r>
      <w:r>
        <w:rPr/>
        <w:t>奇䎩冡輯㝃싂楏㙪쉞䍢㕷㕺</w:t>
      </w:r>
      <w:r>
        <w:rPr/>
        <w:t>ⱉ</w:t>
      </w:r>
      <w:r>
        <w:rPr/>
        <w:t>䡊爭䳂숨㵢〭䆥㵆☯⽱쉰㭂縨</w:t>
      </w:r>
      <w:r>
        <w:rPr/>
        <w:t>⢥</w:t>
      </w:r>
      <w:r>
        <w:rPr/>
        <w:t>쵩彷汘㩱</w:t>
      </w:r>
      <w:r>
        <w:rPr/>
        <w:t>ⵍ</w:t>
      </w:r>
      <w:r>
        <w:rPr/>
        <w:t>ꄽ涻녓숽싂矍긨뗃䱠嘵懂嚣横⚱걁偬䑀啀숪갪ㆩ潈䉆㙗涵⿂⪻⪘쉯失ꍂ䒣⭘⛂桧歮橵㴺쉏㡳偭䓍眤䂏䅚揂泂쉚⩰飃ꅑ浪㝒嗂♋摧煸㜻⑃塉び䱮産瓂㍮㉴飂㛍뼯充䚵칹呾䬴盂⨷</w:t>
      </w:r>
      <w:r>
        <w:rPr/>
        <w:t>ꥀ</w:t>
      </w:r>
      <w:r>
        <w:rPr/>
        <w:t>썸熬獀㜻湠싃副숮꺵♊⥋塃嫂挵婞䭞녡祄</w:t>
      </w:r>
      <w:r>
        <w:rPr/>
        <w:t>⡅</w:t>
      </w:r>
      <w:r>
        <w:rPr/>
        <w:t>畢Ⓜ潴㉀㯍쉀ꍞ⎬㄰愸쉴䩪硥䁓抣䤫</w:t>
      </w:r>
      <w:r>
        <w:rPr/>
        <w:t>⡋</w:t>
      </w:r>
      <w:r>
        <w:rPr/>
        <w:t>倽栮㩢䨪⯂匪</w:t>
      </w:r>
      <w:r>
        <w:rPr/>
        <w:t>ꦮ</w:t>
      </w:r>
      <w:r>
        <w:rPr/>
        <w:t>煥겱漲䗂㦻㔬♔</w:t>
      </w:r>
      <w:r>
        <w:rPr/>
        <w:t>ꥀ</w:t>
      </w:r>
      <w:r>
        <w:rPr/>
        <w:t>㠻橐䁈敆⹄㐷㉥奤顬空䛍뭗梏摅</w:t>
      </w:r>
      <w:r>
        <w:rPr/>
        <w:t>ꤷ</w:t>
      </w:r>
      <w:r>
        <w:rPr/>
        <w:t>뭚䂮ꅱ㩏㊬乭托匮塚㑚頹㶮⩠乮䒩晸幀杇쌮㍮硑乣瀪䓂⨬姂걭噥䴪㥁䁣㗂쉏瑔娹숲案砫眪榵㡁㡬䅑噮甶夭ꌵ⑖슮儷ꥳ䇂〣汔盂⨮樤뭟쉢딹쉴ꅉ汘縤㭎뽂匸㩐䞵涡䭍</w:t>
      </w:r>
      <w:r>
        <w:rPr/>
        <w:t>ⱘ</w:t>
      </w:r>
      <w:r>
        <w:rPr/>
        <w:t>㛂긶⺵啣㜺畓狂潴癘輳땡盂䕠洮╍懂╇幀⩔㤯儊剥忂㝚쉉䴻숯쉩ㅯ庩浣츽癶焬穖垩녔圭</w:t>
      </w:r>
      <w:r>
        <w:rPr/>
        <w:t>ꗂ⑳</w:t>
      </w:r>
      <w:r>
        <w:rPr/>
        <w:t>깗稽㐷匥</w:t>
      </w:r>
      <w:r>
        <w:rPr/>
        <w:t>⡗</w:t>
      </w:r>
      <w:r>
        <w:rPr/>
        <w:t>䅪浂爭煟㧂搭甦捄⪱㟂㜴䘬䕅㴮ꅦ䥊㑁㙪顢⹉♳♚〈慫硌䑈⏂⽱㥮嗂츮毎婒쉸啴佌</w:t>
      </w:r>
      <w:r>
        <w:rPr/>
        <w:t>ⴷ</w:t>
      </w:r>
      <w:r>
        <w:rPr/>
        <w:t>쉌슬捗偙焫䍅┬牉싂䥲璩뭏䶩쌴户䏂⹥쉸噦欥㩠椰䰪㋂㇂汯歀䟂枏姂곂䍋썤晩墏婒쉎ꥨ眤䢡쉔歸䨳㴵䠶伽䑥⨴攳</w:t>
      </w:r>
      <w:r>
        <w:rPr/>
        <w:t>ꥍ</w:t>
      </w:r>
      <w:r>
        <w:rPr/>
        <w:t>땑숲숫쉃恡쉋⵴桯磂㬬䳂歚凂業䶩싂敬繢漩⺿</w:t>
      </w:r>
      <w:r>
        <w:rPr/>
        <w:t>⡷</w:t>
      </w:r>
      <w:r>
        <w:rPr/>
        <w:t>涩帷쉃幎䳂㭭</w:t>
      </w:r>
      <w:r>
        <w:rPr/>
        <w:t>ꖡ</w:t>
      </w:r>
      <w:r>
        <w:rPr/>
        <w:t>떮␶쵃묣ꍙ䋂썥䣃䝏겻뮱ꅚ䖥㍇䤫숺じ</w:t>
      </w:r>
      <w:r>
        <w:rPr/>
        <w:t>Ɫⰷ</w:t>
      </w:r>
      <w:r>
        <w:rPr/>
        <w:t>偕疥梿啮搲彘쉪딪숰쉦</w:t>
      </w:r>
      <w:r>
        <w:rPr/>
        <w:t>꤭</w:t>
      </w:r>
      <w:r>
        <w:rPr/>
        <w:t>畑丯䕳橒歅䥏쎏橬䅱╎兣㑤妥</w:t>
      </w:r>
      <w:r>
        <w:rPr/>
        <w:t>꧂</w:t>
      </w:r>
      <w:r>
        <w:rPr/>
        <w:t>㌪頩玿땺㩫桾启㉷晚梿⧂</w:t>
      </w:r>
      <w:r>
        <w:rPr/>
        <w:t>Ⱜ</w:t>
      </w:r>
      <w:r>
        <w:rPr/>
        <w:t>떿揂浾껂撏䁰瘪</w:t>
      </w:r>
      <w:r>
        <w:rPr/>
        <w:t>ⲱ</w:t>
      </w:r>
      <w:r>
        <w:rPr/>
        <w:t>㑊㠭⚱㡄䍤ㄸ⨥⍦㎩額䅭繶涩숰㒩䉺⹈䖏⍚匣㙋あ礻㙌洪ꆱ╂䈫깵⹑䡓⮮⤲⵴╴ꄪ㍬盂绂┵䃂晓╠汋쎵㮱ꅈ徘ꍋ⨩楞㵖뽐惂狂娺촨⭩䥴婕璩╁</w:t>
      </w:r>
      <w:r>
        <w:rPr/>
        <w:t>ⱥ♺</w:t>
      </w:r>
      <w:r>
        <w:rPr/>
        <w:t>歸晚㇂</w:t>
      </w:r>
      <w:r>
        <w:rPr/>
        <w:t>ꥁ</w:t>
      </w:r>
      <w:r>
        <w:rPr/>
        <w:t>䰽㝆乸␯幉쉔ㅘ摌ꅁ吷ꎏ꥞婏ꥷ䋂㡵〽䕏쉐瑱埂槂玏渽轲뮩㩗畖嫎輦渲쉒熥㢱쉭勂摾睱䩶䞥樴顰㒡㕩洦㥢抬쵴㵗䐺晨揂쉅瀵稫爱䵪烎朩⑉睑㝰纘⤶㘥숹╌㝍䝾⭹楙獫䙡敁㋍瑍煕平갸䔣䅇㎘坏䴴㤤䱣곂癣䰯䝸䨺칙媮⌰䦵啙泂䝴컃磂歯眰츶䤲⹗灔㴵睱쵂㇎玣徵剐㕓瓂晵轰썵ꄺ垿唰쉆杘칤忂灋佃轹깊⿂슩⫂䵒뭾䣃揂⩬⮻䅵㑆⨭甬쌦쉫䝳悱╏</w:t>
      </w:r>
      <w:r>
        <w:rPr/>
        <w:t>ꥅ</w:t>
      </w:r>
      <w:r>
        <w:rPr/>
        <w:t>㑂ꍍ䙅攦䯂䱸䕋穤火竂呴惂</w:t>
      </w:r>
      <w:r>
        <w:rPr/>
        <w:t>ꕢ⍒</w:t>
      </w:r>
      <w:r>
        <w:rPr/>
        <w:t>쉓㵎牫숳깖兤슩幌䣂䭖싂ꆱ䌸䈽慅ꅏ瓃䌨潧䂩扗</w:t>
      </w:r>
      <w:r>
        <w:rPr/>
        <w:t>ⷂ</w:t>
      </w:r>
      <w:r>
        <w:rPr/>
        <w:t>婪輥䴹ꥥ兎꥖ꆘꏂ쉚剤傱颏⩑츥⸥䵣䌫迂娨晤녉ꍞ呔擂痂쉈䌨╘┣쉗쉬㩺⤯橎싂彆䃂쉯畡㉸</w:t>
      </w:r>
      <w:r>
        <w:rPr/>
        <w:t>⡦</w:t>
      </w:r>
      <w:r>
        <w:rPr/>
        <w:t>쉏䑺쉾㜨䵀幕숪瑰쉓땄䱹┫悵䔸䅋숊슏頲値</w:t>
      </w:r>
      <w:r>
        <w:rPr/>
        <w:t>ⶩ</w:t>
      </w:r>
      <w:r>
        <w:rPr/>
        <w:t>轫坁㜶䑟繎儳뭣㕤佡ㅪ숭⥷瀶ㅄ弳主⯂搱珍穭䝳㥔橇㜶悘⽊揂䙅䡂漱㜷</w:t>
      </w:r>
      <w:r>
        <w:rPr/>
        <w:t>ꗂ</w:t>
      </w:r>
      <w:r>
        <w:rPr/>
        <w:t>砰灲橩</w:t>
      </w:r>
      <w:r>
        <w:rPr/>
        <w:t>ꦵ</w:t>
      </w:r>
      <w:r>
        <w:rPr/>
        <w:t>썋焪ꄵ</w:t>
      </w:r>
      <w:r>
        <w:rPr/>
        <w:t>ꕍ</w:t>
      </w:r>
      <w:r>
        <w:rPr/>
        <w:t>걄䓂땢싍쉂뾵䥢䡸䈰敬扩㒿晴卪甤乓佪歄쉍䌯쉵</w:t>
      </w:r>
      <w:r>
        <w:rPr/>
        <w:t>Ɫ</w:t>
      </w:r>
      <w:r>
        <w:rPr/>
        <w:t>ꎩ婬쉲뇂癍畫櫃䍥爽恀櫂剴䟂뾥䐨䄻숻住㕐辡㥬珂坒</w:t>
      </w:r>
      <w:r>
        <w:rPr/>
        <w:t>ⶻ</w:t>
      </w:r>
      <w:r>
        <w:rPr/>
        <w:t>Ⳃ</w:t>
      </w:r>
      <w:r>
        <w:rPr/>
        <w:t>傮⍢쉔攺癶㴱</w:t>
      </w:r>
      <w:r>
        <w:rPr/>
        <w:t>꧍</w:t>
      </w:r>
      <w:r>
        <w:rPr/>
        <w:t>걄ꍯ盂楙硘䔬㓂츺ꆏ㫂噘渵♄田歰唪㈹嗂䠽椹乇啩秂礽顺瑱䯂쉥䉷</w:t>
      </w:r>
      <w:r>
        <w:rPr/>
        <w:t>Ⱙ</w:t>
      </w:r>
      <w:r>
        <w:rPr/>
        <w:t>㵳噦╮湌啑愹潰갰瞩漻斩䥡欺㡴䙷㍡冻桐ㅠ捨础</w:t>
      </w:r>
      <w:r>
        <w:rPr/>
        <w:t>ⱁ</w:t>
      </w:r>
      <w:r>
        <w:rPr/>
        <w:t>䁅丶딫㢥㌰倮䡹䍄䉗䩨氣倽洫ꥳ␩㠭䚘㡑숳坃敉☱積⩳摑⨲祕㓎严</w:t>
      </w:r>
      <w:r>
        <w:rPr/>
        <w:t>꧂</w:t>
      </w:r>
      <w:r>
        <w:rPr/>
        <w:t>㢩䜯⩮숬堤牥㭴⨩穴湮桍睚⩋㊘暥㭢懂쌭뽗捪쉟滂쉸扩⚿喘刽쉔깍</w:t>
      </w:r>
      <w:r>
        <w:rPr/>
        <w:t>ꥅ⧂</w:t>
      </w:r>
      <w:r>
        <w:rPr/>
        <w:t>〳⭉㕋쉒⯂瑺浧䍌〉頨偘㚣弬娪带쉪幵⨴顧婎쉕轲滂⥳䞣扭瓂╁㙱䱚껂㴥伱ꍟ깂摸典싂숲ꥠ㭭⩄櫂卣治쵣</w:t>
      </w:r>
      <w:r>
        <w:rPr/>
        <w:t>⡯</w:t>
      </w:r>
      <w:r>
        <w:rPr/>
        <w:t>䟂䜤爭垥딴䙞㪡汾땒⧂き䉵弴⺿숣槂卹秂♫뽓묪㊮㩱㩵䉐㝷矂㩱繳江⩪唩ㅊ坚⩬眥頻扏</w:t>
      </w:r>
      <w:r>
        <w:rPr/>
        <w:t>ⷂ</w:t>
      </w:r>
      <w:r>
        <w:rPr/>
        <w:t>䶱뼱卖䍟呀堺㉮䱀塔䭾偹汫玿橔滂㕞獰숤昻炮╃轤═</w:t>
      </w:r>
      <w:r>
        <w:rPr/>
        <w:t>Ɽ</w:t>
      </w:r>
      <w:r>
        <w:rPr/>
        <w:t>䥅垮䔹㤪測瘭䝈埂쵩歺婎潑眶갭䙭슿㜽噈區䵴썶슩䥞㟂䩹캡</w:t>
      </w:r>
      <w:r>
        <w:rPr/>
        <w:t>ꕶ</w:t>
      </w:r>
      <w:r>
        <w:rPr/>
        <w:t>䨻</w:t>
      </w:r>
      <w:r>
        <w:rPr/>
        <w:t>Ⱘ</w:t>
      </w:r>
      <w:r>
        <w:rPr/>
        <w:t>쉨♺椽湴橏㵕㝘啰櫂䌦䡕⩓挮</w:t>
      </w:r>
      <w:r>
        <w:rPr/>
        <w:t>⵰</w:t>
      </w:r>
      <w:r>
        <w:rPr/>
        <w:t>싂塕</w:t>
      </w:r>
      <w:r>
        <w:rPr/>
        <w:t>ꕄ</w:t>
      </w:r>
      <w:r>
        <w:rPr/>
        <w:t>頤╫⥵㵙呃䙥</w:t>
      </w:r>
      <w:r>
        <w:rPr/>
        <w:t>ꔽ</w:t>
      </w:r>
      <w:r>
        <w:rPr/>
        <w:t>扶㉟㥥䄦硯</w:t>
      </w:r>
      <w:r>
        <w:rPr/>
        <w:t>ꕔ</w:t>
      </w:r>
      <w:r>
        <w:rPr/>
        <w:t>桖뼨</w:t>
      </w:r>
      <w:r>
        <w:rPr/>
        <w:t>ꤻ</w:t>
      </w:r>
      <w:r>
        <w:rPr/>
        <w:t>㓂埂眪㓂泃甮攲朻䎩숺杒䴭牲⩠⧂䠵嘥朽녣슘㩅捶싂偱急祬슥䴶숷</w:t>
      </w:r>
      <w:r>
        <w:rPr/>
        <w:t>⢱</w:t>
      </w:r>
      <w:r>
        <w:rPr/>
        <w:t>䣎⹮☬瑌⎩ꍎ涘冩檻</w:t>
      </w:r>
      <w:r>
        <w:rPr/>
        <w:t>ⱥ</w:t>
      </w:r>
      <w:r>
        <w:rPr/>
        <w:t>䭰吸숸뮩췎</w:t>
      </w:r>
      <w:r>
        <w:rPr/>
        <w:t>ⵈ</w:t>
      </w:r>
      <w:r>
        <w:rPr/>
        <w:t>坊</w:t>
      </w:r>
      <w:r>
        <w:rPr/>
        <w:t>ꗂ</w:t>
      </w:r>
      <w:r>
        <w:rPr/>
        <w:t>敶癞㙵煑쉱쵇㊵㕅䝩썾串䩤쉦摃䩳但汃쉦柂琬ㅵ昳䜮伶쉈䝩쉋泂瑰츥濂桥</w:t>
      </w:r>
      <w:r>
        <w:rPr/>
        <w:t>ꕨ</w:t>
      </w:r>
      <w:r>
        <w:rPr/>
        <w:t>繒䉙摭싂䛂</w:t>
      </w:r>
      <w:r>
        <w:rPr/>
        <w:t>ⵠ</w:t>
      </w:r>
      <w:r>
        <w:rPr/>
        <w:t>㥪䵮杇劵买稯頥剌佗숺슮㙫싂쉋쌵澣杪숰⥄嗎囎㨽溣숹㔻⨲䬪琮</w:t>
      </w:r>
      <w:r>
        <w:rPr/>
        <w:t>ⵥ</w:t>
      </w:r>
      <w:r>
        <w:rPr/>
        <w:t>牖쉃쵙塙䩇⺻썲</w:t>
      </w:r>
      <w:r>
        <w:rPr/>
        <w:t>ⱟ</w:t>
      </w:r>
      <w:r>
        <w:rPr/>
        <w:t>⿂◂㬬奺</w:t>
      </w:r>
      <w:r>
        <w:rPr/>
        <w:t>Ⰺ</w:t>
      </w:r>
      <w:r>
        <w:rPr/>
        <w:t>䟎쉵檱떘ꇂ潞啗㡈眳㴯卣㥫摭㏂㈷</w:t>
      </w:r>
      <w:r>
        <w:rPr/>
        <w:t>ⱄ</w:t>
      </w:r>
      <w:r>
        <w:rPr/>
        <w:t>㝶稫墣㭚䕦售꥕땕숭⏂奋䜦뿂⩢揂剸穭纬⍹帪♎ㄴ넰㑵</w:t>
      </w:r>
      <w:r>
        <w:rPr/>
        <w:t>⠥</w:t>
      </w:r>
      <w:r>
        <w:rPr/>
        <w:t>焻싂柂</w:t>
      </w:r>
      <w:r>
        <w:rPr/>
        <w:t>⠬</w:t>
      </w:r>
      <w:r>
        <w:rPr/>
        <w:t>涿晀爪僂塊깞숵㏂䨥〭奐⯂勂녯輲縪琩乇⵬⩃땂琸愥썈棂㕑湠䠥癱㫎睩䵱쌭惂心⍋䅡숩扆息⩒伴犮슥曂慤딪䉇䎥⫂晨湺㑢⽲⩂僂嘶</w:t>
      </w:r>
      <w:r>
        <w:rPr/>
        <w:t>ⰳ</w:t>
      </w:r>
      <w:r>
        <w:rPr/>
        <w:t>序</w:t>
      </w:r>
      <w:r>
        <w:rPr/>
        <w:t>ⲡ</w:t>
      </w:r>
      <w:r>
        <w:rPr/>
        <w:t>幕䬽匤㶩剓慚橡슮㌬츸녧껂ㄱ癢㴶剣灑⿂⨪畘</w:t>
      </w:r>
      <w:r>
        <w:rPr/>
        <w:t>⡉</w:t>
      </w:r>
      <w:r>
        <w:rPr/>
        <w:t>䅃ꥨ㉮㘺䰩帤쉰꤮头皵偾䅞っ呥䔻긺녂㙯㭩</w:t>
      </w:r>
      <w:r>
        <w:rPr/>
        <w:t>⡘</w:t>
      </w:r>
      <w:r>
        <w:rPr/>
        <w:t>ⵖ</w:t>
      </w:r>
      <w:r>
        <w:rPr/>
        <w:t>䵹㍆殿⩓깭슏䢻匩㇂숵䡍놥熮⛂╌桠㬵啙䰺刬椥摶㌸⾣睐穩䥗敌皘汥습兌뭯攬䥙呡쉃嚻氮啁滎旍眻秂䰴쉋쉎橙媣瘣渲枻㍀⩉</w:t>
      </w:r>
      <w:r>
        <w:rPr/>
        <w:t>ꕭ</w:t>
      </w:r>
      <w:r>
        <w:rPr/>
        <w:t>橙㐸⼬輷㒿ꆘ乱溿捯縩牖땐䡓廂盂睱檏⦣㕾輭쉚睷</w:t>
      </w:r>
      <w:r>
        <w:rPr/>
        <w:t>ꕩ</w:t>
      </w:r>
      <w:r>
        <w:rPr/>
        <w:t>䵮穸</w:t>
      </w:r>
      <w:r>
        <w:rPr/>
        <w:t>ꔮ⍘</w:t>
      </w:r>
      <w:r>
        <w:rPr/>
        <w:t>圶椦潷娨㬱꥞兣쉲쉰쌫楷凂瑎痂匳卢咻旂쉑壂Ⓜ坱⏍椨䒏걊內硲⼥⪥束㍩뭱潴勂輭䑡獅䙤쉇쉶</w:t>
      </w:r>
      <w:r>
        <w:rPr/>
        <w:t>ꦡ⮱</w:t>
      </w:r>
      <w:r>
        <w:rPr/>
        <w:t>㉮憣戽䟂祃囃䀶⌬䤲灌⺘櫂묬㩮숬㛎䶘昤擃䥺渽䳍偖晰㬯朰刪獋</w:t>
      </w:r>
      <w:r>
        <w:rPr/>
        <w:t>ꥂ</w:t>
      </w:r>
      <w:r>
        <w:rPr/>
        <w:t>卢却땯挵奥쉠瑂䄱㣂婳쉄㮻⸴搽䟂盂쎻⍕갮渲䑋䵗湴嘸⏎썓쎵년㘺숳ㅰ湏뭇㍣柂却</w:t>
      </w:r>
      <w:r>
        <w:rPr/>
        <w:t>⢣</w:t>
      </w:r>
      <w:r>
        <w:rPr/>
        <w:t>ⶱ</w:t>
      </w:r>
      <w:r>
        <w:rPr/>
        <w:t>㏂地槂燂뭀噰⌹偦戯䉢깭渱땮狎䩊問摔㌱썩ꍎ摉瑧佪뽹擂所땚䜲吱畣唷㍩穗</w:t>
      </w:r>
      <w:r>
        <w:rPr/>
        <w:t>ꗂ</w:t>
      </w:r>
      <w:r>
        <w:rPr/>
        <w:t>䑺启㥬쉠쉞椶嚬杵⹂憩戱♮䝤쉨拍畊涘</w:t>
      </w:r>
      <w:r>
        <w:rPr/>
        <w:t>⡾</w:t>
      </w:r>
      <w:r>
        <w:rPr/>
        <w:t>繣䳂䅾뼽潁⍢瓂均歭칐</w:t>
      </w:r>
      <w:r>
        <w:rPr/>
        <w:t>ꗂ</w:t>
      </w:r>
      <w:r>
        <w:rPr/>
        <w:t>塋쉘夰䥸䕠顢乕쉀땤杉吵䁂⩱楷쉫橀告⩕뼭椨따䵲䉈佬</w:t>
      </w:r>
      <w:r>
        <w:rPr/>
        <w:t>ⵎ</w:t>
      </w:r>
      <w:r>
        <w:rPr/>
        <w:t>뭈礷㠹뭀绂怶</w:t>
      </w:r>
      <w:r>
        <w:rPr/>
        <w:t>ꗃ</w:t>
      </w:r>
      <w:r>
        <w:rPr/>
        <w:t>䙸</w:t>
      </w:r>
      <w:r>
        <w:rPr/>
        <w:t>ⱱ</w:t>
      </w:r>
      <w:r>
        <w:rPr/>
        <w:t>싂㑓㴶畭桲唪㐺佅쉵⩚⤶⭙슣ꄤ卡⑩䌳싂砹䀭硥䔭걏⭐놘樣伳䮘栳</w:t>
      </w:r>
      <w:r>
        <w:rPr/>
        <w:t>ⱄ</w:t>
      </w:r>
      <w:r>
        <w:rPr/>
        <w:t>太珂㵵卣캵⥗奆⩀剫愳兒썶쉨心쉤睧璱渱</w:t>
      </w:r>
      <w:r>
        <w:rPr/>
        <w:t>ꕇ</w:t>
      </w:r>
      <w:r>
        <w:rPr/>
        <w:t>㤴㶵⚡슩</w:t>
      </w:r>
      <w:r>
        <w:rPr/>
        <w:t>ⱉ</w:t>
      </w:r>
      <w:r>
        <w:rPr/>
        <w:t>灷㣂幗唷弦橒䌹挥優祚煰</w:t>
      </w:r>
      <w:r>
        <w:rPr/>
        <w:t>ⱑ</w:t>
      </w:r>
      <w:r>
        <w:rPr/>
        <w:t>秂㈦</w:t>
      </w:r>
      <w:r>
        <w:rPr/>
        <w:t>⠲ⱚ</w:t>
      </w:r>
      <w:r>
        <w:rPr/>
        <w:t>墵䩇䌪㩍싂⼊煰⏃ま灣㵰껂뼥㴬䆿乣扶摞廂潔걊换㴩督䈤쉑╪夲吰쉳厥ㅚ獚땰쉩묩</w:t>
      </w:r>
      <w:r>
        <w:rPr/>
        <w:t>ⵁ</w:t>
      </w:r>
      <w:r>
        <w:rPr/>
        <w:t>咩弲撩卍睕渤䄥爣</w:t>
      </w:r>
      <w:r>
        <w:rPr/>
        <w:t>ⴲ</w:t>
      </w:r>
      <w:r>
        <w:rPr/>
        <w:t>㙔ㅾ㔯䈤㏂긲偖䲩⍪䓂潫녰숶쉗㪡㫂㐫㡈쉟久䍀㜬㶮婍뇍숲捌毂数⌮䵕⼸쉂㛍㋎斣祩睠乘呣䩪亘㘻슬⨪佢싎⹴칞믂瑬稣䜷⌺⍤䅬슻顮㊩㨻</w:t>
      </w:r>
      <w:r>
        <w:rPr/>
        <w:t>ⵚ</w:t>
      </w:r>
      <w:r>
        <w:rPr/>
        <w:t>숳㛂⼱攦剟䀭⫂뭎</w:t>
      </w:r>
      <w:r>
        <w:rPr/>
        <w:t>ⷂ</w:t>
      </w:r>
      <w:r>
        <w:rPr/>
        <w:t>城㯂꥙䕫㭀氪⽰ꄨ깥䥀⑏咣⍺㫍縱䨩╚䯂䠳嚏毂</w:t>
      </w:r>
      <w:r>
        <w:rPr/>
        <w:t>ⱡ</w:t>
      </w:r>
      <w:r>
        <w:rPr/>
        <w:t>㏍䉟杭숷ꌥ䁩⩤⪻䅲㗂⌱刲㵑狂쉌啰琤睚䋂夦</w:t>
      </w:r>
      <w:r>
        <w:rPr/>
        <w:t>ꥎ</w:t>
      </w:r>
      <w:r>
        <w:rPr/>
        <w:t>㕸墡쏂類朣숷纏㧍숴潹迂琥幣䌣쉣卧</w:t>
      </w:r>
      <w:r>
        <w:rPr/>
        <w:t>ⵙ</w:t>
      </w:r>
      <w:r>
        <w:rPr/>
        <w:t>䑓嗎䉯位庘盂䉚쉚咣쉥䙅帬湌㘤呲瘲愻恾슱㭄縻穦桳슘숹㘬</w:t>
      </w:r>
      <w:r>
        <w:rPr/>
        <w:t>Ⳃ</w:t>
      </w:r>
      <w:r>
        <w:rPr/>
        <w:t>汘䙐礶⽭┬ꍃ偸쉃녒ㅀ丸⭥ꌺ顢呏⎏</w:t>
      </w:r>
      <w:r>
        <w:rPr/>
        <w:t>꧂</w:t>
      </w:r>
      <w:r>
        <w:rPr/>
        <w:t>䕚䷂繙佟⾘싂숬珃先䁦橎烂쉨╱㘳쉶枮</w:t>
      </w:r>
      <w:r>
        <w:rPr/>
        <w:t>ꥈ</w:t>
      </w:r>
      <w:r>
        <w:rPr/>
        <w:t>轏珂쵥歈쉡勂暿恺긴题氦䁂暣怨楠䥓⩋轋佒䱏숹喘쉬</w:t>
      </w:r>
      <w:r>
        <w:rPr/>
        <w:t>ⷂ</w:t>
      </w:r>
      <w:r>
        <w:rPr/>
        <w:t>쉗㭞暣幰땲琫狂硂땥所♲뽖捷ꥯ뽞㡀䭃</w:t>
      </w:r>
      <w:r>
        <w:rPr/>
        <w:t>Ⱝ</w:t>
      </w:r>
      <w:r>
        <w:rPr/>
        <w:t>楮䁥呷㡠殥煁畗棂空䰷戺獈㩒焪║㨯㨭犩着㏂㭹㠺梏숺㝸冣働汸圶慓㬴숭숳뭭㘷㩉頶㋂⏂뭳㮣</w:t>
      </w:r>
      <w:r>
        <w:rPr/>
        <w:t>ⰽ</w:t>
      </w:r>
      <w:r>
        <w:rPr/>
        <w:t>ⵠ</w:t>
      </w:r>
      <w:r>
        <w:rPr/>
        <w:t>䐻圳㍪쉥쉙坮灕獓潙뿂禮╏湡㥦煳刱䜣奠䥃♬穕䙚㉞㭟扱畤皿㨶쉬㕟儱겏噩㔮</w:t>
      </w:r>
      <w:r>
        <w:rPr/>
        <w:t>⡞</w:t>
      </w:r>
      <w:r>
        <w:rPr/>
        <w:t>坤奮售煤懂䜵轈㎮䞻㭐㴩妮捳쵢㑉㉮</w:t>
      </w:r>
      <w:r>
        <w:rPr/>
        <w:t>ⷃ⹱</w:t>
      </w:r>
      <w:r>
        <w:rPr/>
        <w:t>劬椵</w:t>
      </w:r>
      <w:r>
        <w:rPr/>
        <w:t>ⱹ</w:t>
      </w:r>
      <w:r>
        <w:rPr/>
        <w:t>ꥵ夬㚏硌뭶䬱剧⨹㍀睚쉅猤쉺땏䜯猤傩梱┬煢㐸⑃䐴숫婟硙偉傣꥙숻参䭚㐷⨰쉗넵䡉</w:t>
      </w:r>
      <w:r>
        <w:rPr/>
        <w:t>ⱑ</w:t>
      </w:r>
      <w:r>
        <w:rPr/>
        <w:t>唺擂䉄㢵窏抬깏沵녲㴭쵑쌬䆏㜭佤礵</w:t>
      </w:r>
      <w:r>
        <w:rPr/>
        <w:t>ⵉ</w:t>
      </w:r>
      <w:r>
        <w:rPr/>
        <w:t>略え䥬</w:t>
      </w:r>
      <w:r>
        <w:rPr/>
        <w:t>ꕮ</w:t>
      </w:r>
      <w:r>
        <w:rPr/>
        <w:t>㛎嗂긫뭸ꎻ祐獦斩䈲曎眴愯䌨䁁㩢ㅰ偺㖩姂䑬敥䔮㤰㓂凃旂睍剋漷忂水</w:t>
      </w:r>
      <w:r>
        <w:rPr/>
        <w:t>ꕂ</w:t>
      </w:r>
      <w:r>
        <w:rPr/>
        <w:t>㨤濍⭢穵瘹嗂皱䕏汀ꥷ揂뼨狂瑌䙀䕰浠⽱㩧輷曍㞏牶쎘憵䈦坍珂瑐伯档</w:t>
      </w:r>
      <w:r>
        <w:rPr/>
        <w:t>ꥑ</w:t>
      </w:r>
      <w:r>
        <w:rPr/>
        <w:t>爺䠲䌲爨싃頭⭁伯杗氷</w:t>
      </w:r>
      <w:r>
        <w:rPr/>
        <w:t>ⰰ</w:t>
      </w:r>
      <w:r>
        <w:rPr/>
        <w:t>쉨</w:t>
      </w:r>
      <w:r>
        <w:rPr/>
        <w:t>ⰹ</w:t>
      </w:r>
      <w:r>
        <w:rPr/>
        <w:t>旂顲弊㦩歰䘽㭳〪䑏堫쉒쉆䕺⸰쉀䙡氯橉卦潾䥈ꅋ瘴冏擂⭟顁䔶슿⧎⩹⨣</w:t>
      </w:r>
      <w:r>
        <w:rPr/>
        <w:t>ꤪ⩴</w:t>
      </w:r>
      <w:r>
        <w:rPr/>
        <w:t>䅥硢㑎汇⯂숪㍚깨거⽕갣뭥瑎焯䠤煟轔</w:t>
      </w:r>
      <w:r>
        <w:rPr/>
        <w:t>Ⳃ</w:t>
      </w:r>
      <w:r>
        <w:rPr/>
        <w:t>ꥷ썦</w:t>
      </w:r>
      <w:r>
        <w:rPr/>
        <w:t>⠣</w:t>
      </w:r>
      <w:r>
        <w:rPr/>
        <w:t>獦偆厩澮ꍷ䠣⩶祍墏䅎摎父勂ㅯ㝸嘱숨춣䚵塓㴬䀪</w:t>
      </w:r>
      <w:r>
        <w:rPr/>
        <w:t>ⵡ</w:t>
      </w:r>
      <w:r>
        <w:rPr/>
        <w:t>ⰳ</w:t>
      </w:r>
      <w:r>
        <w:rPr/>
        <w:t>畀⽧</w:t>
      </w:r>
      <w:r>
        <w:rPr/>
        <w:t>꧂</w:t>
      </w:r>
      <w:r>
        <w:rPr/>
        <w:t>坉惍쉯깉싂怴穬歊畯䘥䭷圫䯍⧎걅싂掬浶딸</w:t>
      </w:r>
      <w:r>
        <w:rPr/>
        <w:t>ꗂ</w:t>
      </w:r>
      <w:r>
        <w:rPr/>
        <w:t>쉞癮偨㯂竂</w:t>
      </w:r>
      <w:r>
        <w:rPr/>
        <w:t>ⳍ</w:t>
      </w:r>
      <w:r>
        <w:rPr/>
        <w:t>숹亮⽤쉎ㅦ睓</w:t>
      </w:r>
      <w:r>
        <w:rPr/>
        <w:t>⡅</w:t>
      </w:r>
      <w:r>
        <w:rPr/>
        <w:t>싂쉎⥈拂劬䦥뭬</w:t>
      </w:r>
      <w:r>
        <w:rPr/>
        <w:t>ꤰ</w:t>
      </w:r>
      <w:r>
        <w:rPr/>
        <w:t>䐤䝺伦櫂迂吲涿㬨</w:t>
      </w:r>
      <w:r>
        <w:rPr/>
        <w:t>ꤦ</w:t>
      </w:r>
      <w:r>
        <w:rPr/>
        <w:t>ꅠ㕫칂硱歟抡牌⨥セ</w:t>
      </w:r>
      <w:r>
        <w:rPr/>
        <w:t>⣂</w:t>
      </w:r>
      <w:r>
        <w:rPr/>
        <w:t>䨻嘴䄲灸场䡖祫⭺氫␦쉱吪唣玿぀㊥뭁녁噦뮵䛂垬潎䍲忂旂⥴깶揂䄩쉏昤烂㵯轔㥲歹堪⴬츷挦䅮Ⓝ╴攽䕸䵣㕰⾿䰶䶩䐣灄ざ牀䠸ꅯ瀺报㗂⻂欦坉⼳䣂兯㣎慺긶뼭⺥坉祯区쉮楔䵦慀矂扌㴨祐쉅摪쉃栫瑙숺ꥺ㙶輵涮婷温縶犩䑰</w:t>
      </w:r>
      <w:r>
        <w:rPr/>
        <w:t>ⵆ</w:t>
      </w:r>
      <w:r>
        <w:rPr/>
        <w:t>䐹╨␰쉦딨攦唱敶䈽愽㩵稫呓䠹幓䝚╈穀㍄걂㖻㘸⑑쉈</w:t>
      </w:r>
      <w:r>
        <w:rPr/>
        <w:t>ꦵ</w:t>
      </w:r>
      <w:r>
        <w:rPr/>
        <w:t>敭彭</w:t>
      </w:r>
      <w:r>
        <w:rPr/>
        <w:t>⢣</w:t>
      </w:r>
      <w:r>
        <w:rPr/>
        <w:t>싂斏斬甭ぇ㥮弪쉪㥯ㄣ桎쉯칖恐杤幫桑䅏䅘橪毂磂硓䥉睡⯂쉏颵䦻犩촭⥘䎱㐭頭숻⹬佡ꍮ憱␳甹뽕ꍳ땷⫂䍟兣妱歌㩵⹊偃䤹㛍璿</w:t>
      </w:r>
      <w:r>
        <w:rPr/>
        <w:t>ꕟ</w:t>
      </w:r>
      <w:r>
        <w:rPr/>
        <w:t>땢癔辣楥쉙䊬⍦顇幇썢煖</w:t>
      </w:r>
      <w:r>
        <w:rPr/>
        <w:t>ꖱ♶</w:t>
      </w:r>
      <w:r>
        <w:rPr/>
        <w:t>⠶</w:t>
      </w:r>
      <w:r>
        <w:rPr/>
        <w:t>桫</w:t>
      </w:r>
      <w:r>
        <w:rPr/>
        <w:t>ꕮ</w:t>
      </w:r>
      <w:r>
        <w:rPr/>
        <w:t>䝘</w:t>
      </w:r>
      <w:r>
        <w:rPr/>
        <w:t>⣍</w:t>
      </w:r>
      <w:r>
        <w:rPr/>
        <w:t>껂⩞㈴뮱쉪硘㕭䡌乙쉬㜯뽸憱숭㢬␳⭠䨮슏坈権䯂全华橗攪奕녾拂男㭟涩慖䔹僂쉋슮숲䑸숲䴸⩄䳂値⭭㇂獌檩瘥灭꺘朮♬瀦䐳杳⹨㕄쉦쎣♐丩噩煀捷㣍</w:t>
      </w:r>
      <w:r>
        <w:rPr/>
        <w:t>Ⱡ</w:t>
      </w:r>
      <w:r>
        <w:rPr/>
        <w:t>쏂䄰㝦⾻⭆偭溻췂乓숪㉡䕱싂桤摫妱䖵欴㔺</w:t>
      </w:r>
      <w:r>
        <w:rPr/>
        <w:t>Ȿ</w:t>
      </w:r>
      <w:r>
        <w:rPr/>
        <w:t>徻䬩䳍숪䎱輥숱啀䍒砦㑠暩⍞幚숬擎迂辘⿎弤㉞⭸昹㭴쉋껂穫</w:t>
      </w:r>
      <w:r>
        <w:rPr/>
        <w:t>Ⱞ</w:t>
      </w:r>
      <w:r>
        <w:rPr/>
        <w:t>쉚숳䙦㦿갨梡㩩䬲ꅈ夰濂슩ㄷ⼣</w:t>
      </w:r>
      <w:r>
        <w:rPr/>
        <w:t>⣂</w:t>
      </w:r>
      <w:r>
        <w:rPr/>
        <w:t>憡⥭桡壃䍩㣂哂</w:t>
      </w:r>
      <w:r>
        <w:rPr/>
        <w:t>ꔨ⦱</w:t>
      </w:r>
      <w:r>
        <w:rPr/>
        <w:t>䙓쉂祙⩳澘䅂┦㍂唴♲</w:t>
      </w:r>
      <w:r>
        <w:rPr/>
        <w:t>꥟</w:t>
      </w:r>
      <w:r>
        <w:rPr/>
        <w:t>뮥䅫楮獴⌯役䙞⹣䱨㮥䡔깕即⒘幐㥒绂␣쉋と싂伊栵㛂汏婍瑟꤮</w:t>
      </w:r>
      <w:r>
        <w:rPr/>
        <w:t>ꕑ</w:t>
      </w:r>
      <w:r>
        <w:rPr/>
        <w:t>敷쉪桰わ떡ꍱ堦</w:t>
      </w:r>
      <w:r>
        <w:rPr/>
        <w:t>ꥑ</w:t>
      </w:r>
      <w:r>
        <w:rPr/>
        <w:t>頻쉏牴뭡ㅒ㡗厣⥔⚬欤땇</w:t>
      </w:r>
      <w:r>
        <w:rPr/>
        <w:t>ꔱ</w:t>
      </w:r>
      <w:r>
        <w:rPr/>
        <w:t>䫂横⸤숽㉗⨸䚥前䆬媻⭑幀䖱匭楙꥗顄愳䍒딮匱晬泂</w:t>
      </w:r>
      <w:r>
        <w:rPr/>
        <w:t>⡾</w:t>
      </w:r>
      <w:r>
        <w:rPr/>
        <w:t>狂堽슘䚬剑煵䵱晰産뭩䗂倬뗂</w:t>
      </w:r>
      <w:r>
        <w:rPr/>
        <w:t>ꔪ</w:t>
      </w:r>
      <w:r>
        <w:rPr/>
        <w:t>ⱱ</w:t>
      </w:r>
      <w:r>
        <w:rPr/>
        <w:t>㡀</w:t>
      </w:r>
      <w:r>
        <w:rPr/>
        <w:t>⡶</w:t>
      </w:r>
      <w:r>
        <w:rPr/>
        <w:t>乯竂슩偁</w:t>
      </w:r>
      <w:r>
        <w:rPr/>
        <w:t>⠸</w:t>
      </w:r>
      <w:r>
        <w:rPr/>
        <w:t>济擂뽾煘◎ꏂ⪵䅚쉁쉸쉌㥑朹䵺갷Ⓜ⽙僂扦轖睅⮮卫线槃䱃걤㍞쉏숰숬獁樭䵶ꅘ䶿䌬檱恨䍙뭹媩쉏墱⬣甴丯扟슬䭲걤獅䭀䉺쵡溵禩⥘婟⎏ㅐ쉄浍頺恐捶嘴䤪場敇䠰쵙湆숥娶癐쉣⛂恍</w:t>
      </w:r>
      <w:r>
        <w:rPr/>
        <w:t>ꦬ</w:t>
      </w:r>
      <w:r>
        <w:rPr/>
        <w:t>䙬⎱ꍺㄻ䮩싂⯂썩녉煆⽂磂㚬⨲쉚夬⫍쉖㩅⭾咣轂噐</w:t>
      </w:r>
      <w:r>
        <w:rPr/>
        <w:t>ꕑ</w:t>
      </w:r>
      <w:r>
        <w:rPr/>
        <w:t>놩愥숨쉰쉋䬲徥⭗촩䙚⪡汆㠸⼵㨬싂숮瘬</w:t>
      </w:r>
      <w:r>
        <w:rPr/>
        <w:t>ⵋ</w:t>
      </w:r>
      <w:r>
        <w:rPr/>
        <w:t>顊㐻䵳䱃♠濃硳愻员㷎쌮</w:t>
      </w:r>
      <w:r>
        <w:rPr/>
        <w:t>ⵏ</w:t>
      </w:r>
      <w:r>
        <w:rPr/>
        <w:t>䢮숬㙷摴깩燂쉴숵뼸捯痎䬫扶⩭煭믂걶䍅Ⓙ恷摧䬪欤㯂洳㯂ꍖ婱칭呐䍈怽뽶咻䥉呁</w:t>
      </w:r>
      <w:r>
        <w:rPr/>
        <w:t>⢘</w:t>
      </w:r>
      <w:r>
        <w:rPr/>
        <w:t>扠漪垘⨮⩑⿎棂䈫䱒㝓쉐瘻癐殥湈竍癋</w:t>
      </w:r>
      <w:r>
        <w:rPr/>
        <w:t>ꤦ</w:t>
      </w:r>
      <w:r>
        <w:rPr/>
        <w:t>䯂⤮澣⬥</w:t>
      </w:r>
      <w:r>
        <w:rPr/>
        <w:t>ꗂ</w:t>
      </w:r>
      <w:r>
        <w:rPr/>
        <w:t>춵땁䝧깅暱怪쉡䂿䌴橰桙쉅頬⍄⑁㪏剁䕈䭖卟敶愭</w:t>
      </w:r>
      <w:r>
        <w:rPr/>
        <w:t>⡴</w:t>
      </w:r>
      <w:r>
        <w:rPr/>
        <w:t>灰䕨楸㭘婦쉲땤곂卨䩑㩆䡤㩃䈤</w:t>
      </w:r>
      <w:r>
        <w:rPr/>
        <w:t>ⱦ⩁</w:t>
      </w:r>
      <w:r>
        <w:rPr/>
        <w:t>慵瑅砤頸扵睱纏䩖唰쉰⤵䛂桒숨㌣䁹畬䟂爸쌦挣㑤礰娶梮카㖮㣂瘩收佱忂祁榏츮썯倷塅㓂檬拂㥄煵⨶獧쉰┱慴츣䛂愹碥㔸⌽㥯䋍带⽵砣⩖兾䤷╘</w:t>
      </w:r>
      <w:r>
        <w:rPr/>
        <w:t>ⵟ</w:t>
      </w:r>
      <w:r>
        <w:rPr/>
        <w:t>䅤䉠㵵캻䔽橪␺ꥷ楧怪䉶扊晖묺䑶㥰䄩俍</w:t>
      </w:r>
      <w:r>
        <w:rPr/>
        <w:t>ⵊ</w:t>
      </w:r>
      <w:r>
        <w:rPr/>
        <w:t>㷂顕넥䩱治䞏杸桖碩⹰뮥䑊숸╹쉳ꍇ숹␸ꥱ쉳做䤤琫넶獏璣ㅵ潶瓃㥸㥮╚묺꺩녭㶵䙃爭슩</w:t>
      </w:r>
      <w:r>
        <w:rPr/>
        <w:t>꧂</w:t>
      </w:r>
      <w:r>
        <w:rPr/>
        <w:t>떏㣍兓䡏㧃䕨겘䨩収ꅮ</w:t>
      </w:r>
      <w:r>
        <w:rPr/>
        <w:t>ⵃ</w:t>
      </w:r>
      <w:r>
        <w:rPr/>
        <w:t>䝮☤쉓歐暘唪</w:t>
      </w:r>
      <w:r>
        <w:rPr/>
        <w:t>ⵐ</w:t>
      </w:r>
      <w:r>
        <w:rPr/>
        <w:t>䆡晱䃂ꄷぶ㓂⥹砳梥䩗杠焩㇂在녪睢ꌱ⑹剭婩䢩䘯쉞䵋佑캮♤㕞⨦顃獡깅싂割</w:t>
      </w:r>
      <w:r>
        <w:rPr/>
        <w:t>ꕠ</w:t>
      </w:r>
      <w:r>
        <w:rPr/>
        <w:t>묶숣ꇂ⹃꺮뾩壂♵㦏⍗匵晳쵤憩丸칫飂숪癌쉕氩썗䘤㏂搫垡漽䓍⬊侩⫂㍑湸㴦㕩</w:t>
      </w:r>
      <w:r>
        <w:rPr/>
        <w:t>ⵕ</w:t>
      </w:r>
      <w:r>
        <w:rPr/>
        <w:t>婅⏍쉪숶婮兒漳</w:t>
      </w:r>
      <w:r>
        <w:rPr/>
        <w:t>Ⱟ</w:t>
      </w:r>
      <w:r>
        <w:rPr/>
        <w:t>䍒励⪿⹠佀庻뮬싂썅䥚礯㝢儽㝰</w:t>
      </w:r>
      <w:r>
        <w:rPr/>
        <w:t>⠩</w:t>
      </w:r>
      <w:r>
        <w:rPr/>
        <w:t>晬焮歶媻⩹柂彂</w:t>
      </w:r>
      <w:r>
        <w:rPr/>
        <w:t>Ⲙ</w:t>
      </w:r>
      <w:r>
        <w:rPr/>
        <w:t>䱙쉀㍢⥾⩧恡奬쉙ꍤ⽂呡呠姂쉢䎡숹海栥捪䕌槎숪穡磂喣깶⌳奶杅扎橞匵圯楰쉮싍숦个䀩堻慎䘣⽅쉪┤䉱䡭彩畫䀣頦圯礪ギ썬洪灑墮ㅗ䘪⥸</w:t>
      </w:r>
      <w:r>
        <w:rPr/>
        <w:t>⡭</w:t>
      </w:r>
      <w:r>
        <w:rPr/>
        <w:t>儱穋☪㧃㶿䥎求楱優啪㤳㭭䜪擂䡗榮㭺䥮䅄싂题慘⌱䑳뗂㚣▥㋎䡇</w:t>
      </w:r>
      <w:r>
        <w:rPr/>
        <w:t>꧃</w:t>
      </w:r>
      <w:r>
        <w:rPr/>
        <w:t>㌭灵祕輮捞瑯嚮㡞쎩</w:t>
      </w:r>
      <w:r>
        <w:rPr/>
        <w:t>ⵈ</w:t>
      </w:r>
      <w:r>
        <w:rPr/>
        <w:t>噴㥟椩</w:t>
      </w:r>
      <w:r>
        <w:rPr/>
        <w:t>ꔷ</w:t>
      </w:r>
      <w:r>
        <w:rPr/>
        <w:t>囂䙤斥䜻따灳䕖佬繴佦숫䁐仂㉎녵儬䓂呫䵃쉚晊</w:t>
      </w:r>
      <w:r>
        <w:rPr/>
        <w:t>ꕡ</w:t>
      </w:r>
      <w:r>
        <w:rPr/>
        <w:t>影䢣乔⩂呷獁⼺걍㭏䨷쎥睢磂顖啯㙋睱琥慠쉫扟ꌦ䥦唫ꍪ捫睒丮</w:t>
      </w:r>
      <w:r>
        <w:rPr/>
        <w:t>ⴣ</w:t>
      </w:r>
      <w:r>
        <w:rPr/>
        <w:t>㭉䄺㭣⒡妡뭭樲⫎漭뽞氹瘩榩匷</w:t>
      </w:r>
      <w:r>
        <w:rPr/>
        <w:t>⡊♈☤</w:t>
      </w:r>
      <w:r>
        <w:rPr/>
        <w:t>烃彊숥狎桶ㆡぁ冬橦啖슿湬카杉⭠㔯晹㌤劏瓂걉椲슱㥅䋎⽳㐩싂獅庮숭暩穯╤䕎畁쉠䧂噑ꍮ吹꺮汈桄㙁擂烂곂칯櫂朽匥길┰꺬攨겱焩㕒⵷</w:t>
      </w:r>
      <w:r>
        <w:rPr/>
        <w:t>ⱃ</w:t>
      </w:r>
      <w:r>
        <w:rPr/>
        <w:t>㜪습䍈搽쵾⑳⥥础쉓浗♋楘汑䤪癉浅㉍抮咻</w:t>
      </w:r>
      <w:r>
        <w:rPr/>
        <w:t>ⵎ</w:t>
      </w:r>
      <w:r>
        <w:rPr/>
        <w:t>晩㍬犥⩳䭡⮮</w:t>
      </w:r>
      <w:r>
        <w:rPr/>
        <w:t>⡢</w:t>
      </w:r>
      <w:r>
        <w:rPr/>
        <w:t>䩫剧⩖쌳癵⼳桴挬汱䲡堮狂硙㭈埂報</w:t>
      </w:r>
      <w:r>
        <w:rPr/>
        <w:t>ꥏ</w:t>
      </w:r>
      <w:r>
        <w:rPr/>
        <w:t>䁭㡫乬犣</w:t>
      </w:r>
      <w:r>
        <w:rPr/>
        <w:t>ⱶ</w:t>
      </w:r>
      <w:r>
        <w:rPr/>
        <w:t>杄⑚⌵妡쌩녋呦捧徬晕䞡歘㋂䀨绂愲㉦묦着唥楱帰颵䔮걦䜵쉗敎輲녔쉤쉴杦⨭嘵奭旂⯂ꄸ뭳㖮皬䵱濍题啤辘呧숦숰颩</w:t>
      </w:r>
      <w:r>
        <w:rPr/>
        <w:t>Ⱛ</w:t>
      </w:r>
      <w:r>
        <w:rPr/>
        <w:t>습倯䓂卪뮻쌪扎㞮噏轄椪䥲뽥㚮泂⧂⽞歌焽䰸뭂か☤숤ㅴ焵㠤橖㉶䰬䁰幸䀯䭊쵤势栽䠵</w:t>
      </w:r>
      <w:r>
        <w:rPr/>
        <w:t>⡐</w:t>
      </w:r>
      <w:r>
        <w:rPr/>
        <w:t>䍉㴳磂绂넹庣匲䝚畄딵⮱攩勃灤䁄</w:t>
      </w:r>
      <w:r>
        <w:rPr/>
        <w:t>ꕆ</w:t>
      </w:r>
      <w:r>
        <w:rPr/>
        <w:t>櫎㕦묲╭</w:t>
      </w:r>
      <w:r>
        <w:rPr/>
        <w:t>ꕴ</w:t>
      </w:r>
      <w:r>
        <w:rPr/>
        <w:t>旂磂⸷呚个䚏䬪盂慃</w:t>
      </w:r>
      <w:r>
        <w:rPr/>
        <w:t>Ɐ</w:t>
      </w:r>
      <w:r>
        <w:rPr/>
        <w:t>埂顂䝑ㅏꄻ쉈⤮ㅏ佫땞䵄ꅚ㙞滂㏂祧쉇㩦咵㜱⥇湃礰顨䐷灞⪬䨻슥╲㝈䚣捂竂儹싂撵捀쉰惂顮숦⽘□嚡⥢滂습界呕쉮칆㌬쉲擂啍싂煗㈨硹係矍塥䐭</w:t>
      </w:r>
      <w:r>
        <w:rPr/>
        <w:t>⢮</w:t>
      </w:r>
      <w:r>
        <w:rPr/>
        <w:t>㙰㕾ꌊ头乹㖿㑣䝄㟍썕梘䰦噖⽁㤸䶵쉑汆浀祲瑺</w:t>
      </w:r>
      <w:r>
        <w:rPr/>
        <w:t>ⱡ</w:t>
      </w:r>
      <w:r>
        <w:rPr/>
        <w:t>쉭뾻㉳佺浨슮㘷䲩忂眶딯漻쉫⥕쉪壎숦♸楺싂㘭㥢媏ヂ桞歏숦刴祐녟⹣灠䝈䋂ꄬ⩣㝗㝞灡剫呡쵢쉵</w:t>
      </w:r>
      <w:r>
        <w:rPr/>
        <w:t>ⱟ⶘</w:t>
      </w:r>
      <w:r>
        <w:rPr/>
        <w:t>塡</w:t>
      </w:r>
      <w:r>
        <w:rPr/>
        <w:t>⡪</w:t>
      </w:r>
      <w:r>
        <w:rPr/>
        <w:t>䁾ꌯ⽰壂淂</w:t>
      </w:r>
      <w:r>
        <w:rPr/>
        <w:t>ꤰ</w:t>
      </w:r>
      <w:r>
        <w:rPr/>
        <w:t>숹浂䥬抿䛂ꍑ武䰶녇㍦空䌻䝔怽숰幋在싂礪䲣洳쉺</w:t>
      </w:r>
      <w:r>
        <w:rPr/>
        <w:t>⠣</w:t>
      </w:r>
      <w:r>
        <w:rPr/>
        <w:t>䳂⿂畂쉺穣揂깃⑧◂⪬쉔䍀</w:t>
      </w:r>
      <w:r>
        <w:rPr/>
        <w:t>⢣</w:t>
      </w:r>
      <w:r>
        <w:rPr/>
        <w:t>ⵠ</w:t>
      </w:r>
      <w:r>
        <w:rPr/>
        <w:t>뽲唺城</w:t>
      </w:r>
      <w:r>
        <w:rPr/>
        <w:t>⡤</w:t>
      </w:r>
      <w:r>
        <w:rPr/>
        <w:t>䪥儸恦쎣⤹묫쉱</w:t>
      </w:r>
      <w:r>
        <w:rPr/>
        <w:t>ꥊ</w:t>
      </w:r>
      <w:r>
        <w:rPr/>
        <w:t>砬浀ꏃ瓂轈儵畞㡚⩐倮㕥쉄礦甭</w:t>
      </w:r>
      <w:r>
        <w:rPr/>
        <w:t>Ⳃ</w:t>
      </w:r>
      <w:r>
        <w:rPr/>
        <w:t>䁊⩂쉗㧍쉶瞿⎡숥疥卐皏浹㝫秎</w:t>
      </w:r>
      <w:r>
        <w:rPr/>
        <w:t>ꖿ</w:t>
      </w:r>
      <w:r>
        <w:rPr/>
        <w:t>㌨搶怦긣㬵影津슿</w:t>
      </w:r>
      <w:r>
        <w:rPr/>
        <w:t>ꕳⵕ</w:t>
      </w:r>
      <w:r>
        <w:rPr/>
        <w:t>ⰷ</w:t>
      </w:r>
      <w:r>
        <w:rPr/>
        <w:t>庻ꍾ⒥뽧癪畬顎</w:t>
      </w:r>
      <w:r>
        <w:rPr/>
        <w:t>ꥉ</w:t>
      </w:r>
      <w:r>
        <w:rPr/>
        <w:t>梻䰰牴쉈䑟㕢穕纏⧂䐶爽䝅쉌㡹㯂䅨ꅭ䵡湀獮侣橩奊涻칥歉攷啢䢵⩠癆슱췂㥳厘涩畏城潫깆㵷슱榘欽䠴啎敆</w:t>
      </w:r>
      <w:r>
        <w:rPr/>
        <w:t>ⰳ⡧</w:t>
      </w:r>
      <w:r>
        <w:rPr/>
        <w:t>乍쌩ꍄ灺㑔넭歪⑋厣</w:t>
      </w:r>
      <w:r>
        <w:rPr/>
        <w:t>ꥋ</w:t>
      </w:r>
      <w:r>
        <w:rPr/>
        <w:t>Ɫ</w:t>
      </w:r>
      <w:r>
        <w:rPr/>
        <w:t>兾썹쉁슿䬲乪ꏂ싃硸轇娷啬쉪쉃绂迂助╅쉀㡧溣</w:t>
      </w:r>
      <w:r>
        <w:rPr/>
        <w:t>ꦏ</w:t>
      </w:r>
      <w:r>
        <w:rPr/>
        <w:t>瘣惂곂녇獸⵨全晖値</w:t>
      </w:r>
      <w:r>
        <w:rPr/>
        <w:t>ꔴⵡ</w:t>
      </w:r>
      <w:r>
        <w:rPr/>
        <w:t>冻縥녰</w:t>
      </w:r>
      <w:r>
        <w:rPr/>
        <w:t>ⵢ</w:t>
      </w:r>
      <w:r>
        <w:rPr/>
        <w:t>啗㥑愺嘨副㞿♅杌䕢⑧眬榏潓쉘⿂䲣㩓䍥뭪썐㡖⭢ㅱ숷䄽㒵⨥绎숦⩣㮿华딦</w:t>
      </w:r>
      <w:r>
        <w:rPr/>
        <w:t>⠩</w:t>
      </w:r>
      <w:r>
        <w:rPr/>
        <w:t>淂쉯玡睫輴갺瑄쉮♨啨쉡稪㥨ㆬ갻㝨漪枩倱䅙堳썅煈佒㭄濃愻埃ꅠ╔뽑橹쉀䁆砷神⭕眰뽣楀ꅦ瞿冬䩣淂䠸壃㕓噩䭣⩖灧究믂♨䳂浨㵗䡣믂瑭嚵⥔㩣癖港坙⸰偬쉵牴牪㌱⩇吩ㄸ狍呱녩㍔彏⑒剆乡츺挹琦狍乖卮梘쏂㧍䍌⍇剫湴䆮㔣┷潴扡匦睶䭂숷⨺⩚祰栯⏂숸〹쵧숲</w:t>
      </w:r>
      <w:r>
        <w:rPr/>
        <w:t>ꕗ</w:t>
      </w:r>
      <w:r>
        <w:rPr/>
        <w:t>幰復</w:t>
      </w:r>
      <w:r>
        <w:rPr/>
        <w:t>ꥅ</w:t>
      </w:r>
      <w:r>
        <w:rPr/>
        <w:t>쉒쉒</w:t>
      </w:r>
      <w:r>
        <w:rPr/>
        <w:t>ⵖ</w:t>
      </w:r>
      <w:r>
        <w:rPr/>
        <w:t>쉲㗎圯硤顪⻂穆⌰搫顮꺡稩뾘췂䆱쵲搨뇂㤰䋂깏땕칲슩㦻教␻쉅♅瑄쉍祣슡ㅨ⥊쉍穟</w:t>
      </w:r>
      <w:r>
        <w:rPr/>
        <w:t>ⱱ</w:t>
      </w:r>
      <w:r>
        <w:rPr/>
        <w:t>㇍㪥♍牶摴떩녀䵚ꇂ垱癸♖⼰榥湷顄唰㭾椨뿂塋녔䍎焰숪⯂숬⩆冬⾡匬⌵걊쉚纮猰⭪枱슩䈫</w:t>
      </w:r>
      <w:r>
        <w:rPr/>
        <w:t>Ⳃ</w:t>
      </w:r>
      <w:r>
        <w:rPr/>
        <w:t>吽㵔⍀湫숵旂昽</w:t>
      </w:r>
      <w:r>
        <w:rPr/>
        <w:t>ꕌ</w:t>
      </w:r>
      <w:r>
        <w:rPr/>
        <w:t>⿂숊梏촺⿂ぱ㨱禱</w:t>
      </w:r>
      <w:r>
        <w:rPr/>
        <w:t>⠯</w:t>
      </w:r>
      <w:r>
        <w:rPr/>
        <w:t>杴⽂숶⩊슬䜹形깩쉩洩숪優心顧슩⾡숦扥繋沬睳扎䥱彬啖⨨縴⬻䨱㛂嗂ꥹ啑䑔汅煶呾呮歺剌슿⩀⼭㭗쉧䬳竂쉴㖏䄳㉲</w:t>
      </w:r>
      <w:r>
        <w:rPr/>
        <w:t>ꥀ</w:t>
      </w:r>
      <w:r>
        <w:rPr/>
        <w:t>숰纻帬槍徻ꎡ뭓恭컍坮摋兢䭾汱</w:t>
      </w:r>
      <w:r>
        <w:rPr/>
        <w:t>ꥁ⹓</w:t>
      </w:r>
      <w:r>
        <w:rPr/>
        <w:t>뽘슬㕀칫䡞㈽嘳䛂㑍♕㣂</w:t>
      </w:r>
      <w:r>
        <w:rPr/>
        <w:t>⡥⥮</w:t>
      </w:r>
      <w:r>
        <w:rPr/>
        <w:t>ⵟ</w:t>
      </w:r>
      <w:r>
        <w:rPr/>
        <w:t>䅙㉡㭉숫숭䪿㥍숨慞쵬딨뽱乮</w:t>
      </w:r>
      <w:r>
        <w:rPr/>
        <w:t>ꗂ</w:t>
      </w:r>
      <w:r>
        <w:rPr/>
        <w:t>呶⬹䙏䱗亏㩈惂轘噸丶欽놥곂䉳壂㷂㙾</w:t>
      </w:r>
      <w:r>
        <w:rPr/>
        <w:t>ꕘ</w:t>
      </w:r>
      <w:r>
        <w:rPr/>
        <w:t>猫䰹츣挪桌佄숪䩶䨶㶻席</w:t>
      </w:r>
      <w:r>
        <w:rPr/>
        <w:t>ⰳ</w:t>
      </w:r>
      <w:r>
        <w:rPr/>
        <w:t>쉒穗䃂昸䞡뼽䔶獐숪䍏츶슡䮡⭐坺砺棂䈽⽨쉾</w:t>
      </w:r>
      <w:r>
        <w:rPr/>
        <w:t>ꤷ</w:t>
      </w:r>
      <w:r>
        <w:rPr/>
        <w:t>쉑쉹拎楙㞱撱숦⨤䲏湠癮썳뇂㍤㗂畈넴䝸㉹ꅊ㠹㓂摎彤땬쉸轊啙欰뗂♍僂燂꺏枩摰ㅌ澬ꌸ㞘쉀쵗嗂歴拂䬪쉺⭠㐵䄯杓땈扺噟딤촥縪썂穦改⵪㬩䴯祂涬⥵싂㙚㨨兖㉑☴毂䱇䛃쵈ꅥ㭢䝤枮䅊㊡瑗䏂숣긤䱔䯂깮땵㴷⩡咵犘椩サ걷炩ꎥ潾쉌</w:t>
      </w:r>
      <w:r>
        <w:rPr/>
        <w:t>ⵀ</w:t>
      </w:r>
      <w:r>
        <w:rPr/>
        <w:t>䍱捭怯畱䱬</w:t>
      </w:r>
      <w:r>
        <w:rPr/>
        <w:t>⣂</w:t>
      </w:r>
      <w:r>
        <w:rPr/>
        <w:t>硥ꎏ싂戲憱⎣䝫䰺兡㉪䅞㡙䙇獎璮</w:t>
      </w:r>
      <w:r>
        <w:rPr/>
        <w:t>ꖏ</w:t>
      </w:r>
      <w:r>
        <w:rPr/>
        <w:t>癭瑯焥嚿㨯灗쏂䨯걋㓂卥䱙㬦</w:t>
      </w:r>
      <w:r>
        <w:rPr/>
        <w:t>ꕘ</w:t>
      </w:r>
      <w:r>
        <w:rPr/>
        <w:t>슣㩏景쌶쉾䕞숷걺꺥⧂䟂䩤焳쉹弸は顷垘⍸⸹㬩㮥☪㉭숲㬶䄷넣</w:t>
      </w:r>
      <w:r>
        <w:rPr/>
        <w:t>ꔴ</w:t>
      </w:r>
      <w:r>
        <w:rPr/>
        <w:t>换쵗䜴㦵埂兟♄湁夷砵╸㖿썥䙬쉃繇恉썃썍睭睎飂땱쉁걂䵞旍㍐参杧䍥썩싂썊椺捐協쉵䩙洫㘦暡쵶桺뽷쉙⹆辩㗂橯ⸯ皣㷂</w:t>
      </w:r>
      <w:r>
        <w:rPr/>
        <w:t>ⳍ</w:t>
      </w:r>
      <w:r>
        <w:rPr/>
        <w:t>庵䑘濂슩䝍썷䕭</w:t>
      </w:r>
      <w:r>
        <w:rPr/>
        <w:t>ⵍ</w:t>
      </w:r>
      <w:r>
        <w:rPr/>
        <w:t>灏牴</w:t>
      </w:r>
      <w:r>
        <w:rPr/>
        <w:t>ꦻ</w:t>
      </w:r>
      <w:r>
        <w:rPr/>
        <w:t>뽐洷晘乕뭮刪ꎘ嚣刷㚥礭䚿术則櫂슱䵑䙤㕎䘭䩭쉸癀♟斏㔽匸쉲顥墩坢䖿䮿灇捊</w:t>
      </w:r>
      <w:r>
        <w:rPr/>
        <w:t>ꤪ</w:t>
      </w:r>
      <w:r>
        <w:rPr/>
        <w:t>쉸㡀䍃㞡䜪槂䃃ꥫ㈻㉤ꅵ䪬㎩깰剮깬ꍠ깣匮婞䖩䨪敮㚩找偷咵㕎飂椻쌩䥶填悵幏獩㝦㥯煗癐轫牑⸴䢩䰭뿂強䝩汈⽆</w:t>
      </w:r>
      <w:r>
        <w:rPr/>
        <w:t>ꕨ</w:t>
      </w:r>
      <w:r>
        <w:rPr/>
        <w:t>쉰㜴甲긨瑲</w:t>
      </w:r>
      <w:r>
        <w:rPr/>
        <w:t>ⱷ</w:t>
      </w:r>
      <w:r>
        <w:rPr/>
        <w:t>ꕳ</w:t>
      </w:r>
      <w:r>
        <w:rPr/>
        <w:t>䘪⦩꧎ꥶ</w:t>
      </w:r>
      <w:r>
        <w:rPr/>
        <w:t>Ⱝ</w:t>
      </w:r>
      <w:r>
        <w:rPr/>
        <w:t>䝮⩊▬쉶㫂䉭瓂⩯꥾櫂䶏頣摧敓숹쉢瓂⥠⨳剺戤싂㌨춻䝰噘䨊㡶杌䄣딫坙⩐</w:t>
      </w:r>
      <w:r>
        <w:rPr/>
        <w:t>ⴸ</w:t>
      </w:r>
      <w:r>
        <w:rPr/>
        <w:t>깬쉠</w:t>
      </w:r>
      <w:r>
        <w:rPr/>
        <w:t>ⲻ</w:t>
      </w:r>
      <w:r>
        <w:rPr/>
        <w:t>噶땅瀳䩥䈱⹾戲╳䉯싃숶</w:t>
      </w:r>
      <w:r>
        <w:rPr/>
        <w:t>Ⱕ</w:t>
      </w:r>
      <w:r>
        <w:rPr/>
        <w:t>僂瓂坵摢곂搣㑹䐻䅅囂憿싂</w:t>
      </w:r>
      <w:r>
        <w:rPr/>
        <w:t>꧂</w:t>
      </w:r>
      <w:r>
        <w:rPr/>
        <w:t>婟硶晳㡔㥘뼷䔸懂╌䝗숬楁䅃㭏㭖숹뮥䵐䍡噀祁㑀㢩䇂焽䳂㥏殣兟伷䈷嫂矍玥</w:t>
      </w:r>
      <w:r>
        <w:rPr/>
        <w:t>⡫</w:t>
      </w:r>
      <w:r>
        <w:rPr/>
        <w:t>䀺坯⑖杰敥樣琭㑲汫呤琲䉚슘惎䈯祴⒬煣쏂潁슮뽊⥐⿂쵏㙧䵡硥㩈奐</w:t>
      </w:r>
      <w:r>
        <w:rPr/>
        <w:t>ⴶ</w:t>
      </w:r>
      <w:r>
        <w:rPr/>
        <w:t>쉣쉲⨺禣숴庥夥䚿溱ꄬお㌹眬輣剁쵕䩵憿⎻㭰</w:t>
      </w:r>
      <w:r>
        <w:rPr/>
        <w:t>⠩</w:t>
      </w:r>
      <w:r>
        <w:rPr/>
        <w:t>걾</w:t>
      </w:r>
      <w:r>
        <w:rPr/>
        <w:t>ⵍ</w:t>
      </w:r>
      <w:r>
        <w:rPr/>
        <w:t>槂佑䥃吹瑠䙒㤹氱䡫乵㆘䶣ま朶㉢숬琸</w:t>
      </w:r>
      <w:r>
        <w:rPr/>
        <w:t>ꥒ</w:t>
      </w:r>
      <w:r>
        <w:rPr/>
        <w:t>䔷⑆繧ꍠ䰣爮帴爹桙牘쏃ꥨ牶㵟啖䒩祫咏썢楈懂⩣㗂</w:t>
      </w:r>
      <w:r>
        <w:rPr/>
        <w:t>ⲿ</w:t>
      </w:r>
      <w:r>
        <w:rPr/>
        <w:t>뽪䷂䅱占䡔</w:t>
      </w:r>
      <w:r>
        <w:rPr/>
        <w:t>ꕁ</w:t>
      </w:r>
      <w:r>
        <w:rPr/>
        <w:t>湥砪싂堰わ奺橇䥩㔷㜬䁪晄碻깃う슩䬤䭋昨䊱䁉숴⥧ꎩ䍄</w:t>
      </w:r>
      <w:r>
        <w:rPr/>
        <w:t>ꤺ</w:t>
      </w:r>
      <w:r>
        <w:rPr/>
        <w:t>噭</w:t>
      </w:r>
      <w:r>
        <w:rPr/>
        <w:t>ꤵ</w:t>
      </w:r>
      <w:r>
        <w:rPr/>
        <w:t>㈳姂쉫塉캘辮奬䍯䫃湉㠻嗃</w:t>
      </w:r>
      <w:r>
        <w:rPr/>
        <w:t>ⵆ</w:t>
      </w:r>
      <w:r>
        <w:rPr/>
        <w:t>ꏂ㈦汈圮</w:t>
      </w:r>
      <w:r>
        <w:rPr/>
        <w:t>ꥍ</w:t>
      </w:r>
      <w:r>
        <w:rPr/>
        <w:t>噖⥷㘻䯂ꏂ年煎漦灠䪮汱⛍ㄫ䙓捅뽅놏쉃恙响⨴轒⤦ꍯ廂숯쌩䅃洩懂愣畍⥯湏쉮춵䜻䱢뭮懂䕄</w:t>
      </w:r>
      <w:r>
        <w:rPr/>
        <w:t>ⶣ</w:t>
      </w:r>
      <w:r>
        <w:rPr/>
        <w:t>쉕⩑㥞뮻呢姂辩⹉⩢浔⪣䑋噊⥧䑅䴭垿慳숫숨浇쉐偙渷塇砫슩</w:t>
      </w:r>
      <w:r>
        <w:rPr/>
        <w:t>꧂</w:t>
      </w:r>
      <w:r>
        <w:rPr/>
        <w:t>壃㶏쌬愵믃싃癓浌㔺啂䬲◂⬮쉉쉨勂䅈㝊쌱䇂⽰⽀倦弹汙䍷㝆㓂淂牓㌱卫影ㄦ㝌슩쉬噤严㌳쉩䱭㩑⨨묨㑚祭栰뽢䈣漪⨮㍙勂噌卋夲</w:t>
      </w:r>
      <w:r>
        <w:rPr/>
        <w:t>ꦏ</w:t>
      </w:r>
      <w:r>
        <w:rPr/>
        <w:t>獹㙒炩⩩䪩琽䓂䤭①奏⍄扌縣ꍕ㭬㓂쉹乮䧂攽佋</w:t>
      </w:r>
      <w:r>
        <w:rPr/>
        <w:t>ꔻ</w:t>
      </w:r>
      <w:r>
        <w:rPr/>
        <w:t>傡</w:t>
      </w:r>
      <w:r>
        <w:rPr/>
        <w:t>ꗂ</w:t>
      </w:r>
      <w:r>
        <w:rPr/>
        <w:t>䃂╚䅭뗍떮䠪捑㦩⒩䍒ꌻ其幭</w:t>
      </w:r>
      <w:r>
        <w:rPr/>
        <w:t>⡺</w:t>
      </w:r>
      <w:r>
        <w:rPr/>
        <w:t>娴䙪</w:t>
      </w:r>
      <w:r>
        <w:rPr/>
        <w:t>ⰷ</w:t>
      </w:r>
      <w:r>
        <w:rPr/>
        <w:t>穨</w:t>
      </w:r>
      <w:r>
        <w:rPr/>
        <w:t>ꔪ</w:t>
      </w:r>
      <w:r>
        <w:rPr/>
        <w:t>懂</w:t>
      </w:r>
      <w:r>
        <w:rPr/>
        <w:t>ꔥ</w:t>
      </w:r>
      <w:r>
        <w:rPr/>
        <w:t>強놻婬歃歴묣䙧긳昪扢⑾摷╲</w:t>
      </w:r>
      <w:r>
        <w:rPr/>
        <w:t>ⱟ</w:t>
      </w:r>
      <w:r>
        <w:rPr/>
        <w:t>穵爲䵶汦♄</w:t>
      </w:r>
      <w:r>
        <w:rPr/>
        <w:t>ⷃ</w:t>
      </w:r>
      <w:r>
        <w:rPr/>
        <w:t>쉪畇⼯⼪쉄啬⮱睍牆쉸歪慓⍶⚿刴佟긩걷帮⪡剣쉦㬺꺩□牪璿畫싂㔨㡀䅪뽶余竎幬⻂䕪啩╎뼹輷恷</w:t>
      </w:r>
      <w:r>
        <w:rPr/>
        <w:t>ⰳ</w:t>
      </w:r>
      <w:r>
        <w:rPr/>
        <w:t>枡䡐暩痂炱䕢녇捶浌濂䁓쉠㪮⍊꧎뼻稵䩞华곂坐汌쉕穆⭘圥썯坡嘳橎⭨㓂癲頨欣䱯嗂㐯䯍뗂㵭䙹㨫숣㌨額㵴╏穆㘵⩄⦏㢥㉷䭂</w:t>
      </w:r>
      <w:r>
        <w:rPr/>
        <w:t>Ⳏ</w:t>
      </w:r>
      <w:r>
        <w:rPr/>
        <w:t>㐊╶ㄪ⹙晶扢却</w:t>
      </w:r>
      <w:r>
        <w:rPr/>
        <w:t>⡴⸷</w:t>
      </w:r>
      <w:r>
        <w:rPr/>
        <w:t>䏂ꅔ숵</w:t>
      </w:r>
      <w:r>
        <w:rPr/>
        <w:t>꧂</w:t>
      </w:r>
      <w:r>
        <w:rPr/>
        <w:t>匮佐牢䥈♩숸癅쎮㉆⑎숳숰䡭</w:t>
      </w:r>
      <w:r>
        <w:rPr/>
        <w:t>ⰹ</w:t>
      </w:r>
      <w:r>
        <w:rPr/>
        <w:t>扆潈쉠媏㩓거晓ꍰꅨ吪主乑湥쉩告떘䇎⎱㈯㙢僂ꌪ쉭〣忂ㅠ㜴㡏嫂繁쉰慨◂偃喵恣</w:t>
      </w:r>
      <w:r>
        <w:rPr/>
        <w:t>Ⱙ</w:t>
      </w:r>
      <w:r>
        <w:rPr/>
        <w:t>秂洤쉊潘숥㴱</w:t>
      </w:r>
      <w:r>
        <w:rPr/>
        <w:t>⡮</w:t>
      </w:r>
      <w:r>
        <w:rPr/>
        <w:t>永椨쉣</w:t>
      </w:r>
      <w:r>
        <w:rPr/>
        <w:t>ꕊ</w:t>
      </w:r>
      <w:r>
        <w:rPr/>
        <w:t>㘥眨㙙숳㨻啕䁕䏂䭃썞稨䱃㘫䚮教歑轫氪噖湊㖻疱棂</w:t>
      </w:r>
      <w:r>
        <w:rPr/>
        <w:t>⡳</w:t>
      </w:r>
      <w:r>
        <w:rPr/>
        <w:t>亣桱畠氰䁯焴䘰쉇啋儯焭숭㝓㙄稫㕪䳂睰栴쉑仂獉숯医椴䅾츪뿂뇂浰㥕껍츰쉲숴㥳擂쉉싂㘯椨輶춬쉖</w:t>
      </w:r>
      <w:r>
        <w:rPr/>
        <w:t>Ⳃ䷂</w:t>
      </w:r>
      <w:r>
        <w:rPr/>
        <w:t>獰悡戯榵仂⻂ꥯ䭂摰瓂슡㢥촦毂慴汰皘㝸畯㉔캬</w:t>
      </w:r>
      <w:r>
        <w:rPr/>
        <w:t>⢵</w:t>
      </w:r>
      <w:r>
        <w:rPr/>
        <w:t>欶䵬橏摣飂倭⿂唳</w:t>
      </w:r>
      <w:r>
        <w:rPr/>
        <w:t>꤯</w:t>
      </w:r>
      <w:r>
        <w:rPr/>
        <w:t>䵅䡎♄顒䴹묤㝯偹⽰㉮慑㵖⥾⍚♣⹡繞쉦汾欽惂꺡⩾컂숱슩搻䙷浙칆녱</w:t>
      </w:r>
      <w:r>
        <w:rPr/>
        <w:t>ꕾ</w:t>
      </w:r>
      <w:r>
        <w:rPr/>
        <w:t>쉧彾䁐숬쉄䛂⩟䠤硂쉧슏䈩扅쏂瓂摉潊輦숲患촪㉐滂儤ꇃ캩䈰䡖㍊瑉꥾攲伤穧瘲礲㴮䕟冥枣䦿䑶㙮㡀⩣硩㌫ꏂ⺣</w:t>
      </w:r>
      <w:r>
        <w:rPr/>
        <w:t>ꕲ</w:t>
      </w:r>
      <w:r>
        <w:rPr/>
        <w:t>뿃ꆣ㝧충㑋믂砬숺佸㑠摰ㆱ偄䑩⻂⩯쉘䜳䡠㑞⭂춏擂桔⌲⬦쉑⩞Ⓝ뾻灅⤮縭⫃㬪牬燂穢䈤洪烂䍾ヂ彖⬰啤⼪数坍⩘噶桢兄ヂ䦻땓Ⓜ</w:t>
      </w:r>
      <w:r>
        <w:rPr/>
        <w:t>ⴱ</w:t>
      </w:r>
      <w:r>
        <w:rPr/>
        <w:t>ꏂꌤ畹䍆쉲⥐ꍦ㎮乓攭湵獗琣슏䃂ꅪ涿쉥썶䚥슩뽈⨽浇昪䱨帶牷㨸頵쉆繒⑍旂㈬꧎垱□⵪╭</w:t>
      </w:r>
      <w:r>
        <w:rPr/>
        <w:t>ⰲ</w:t>
      </w:r>
      <w:r>
        <w:rPr/>
        <w:t>숮拎쉐㥐沵䙵玩吲灷妥皱♖녨晥䪣彘숰</w:t>
      </w:r>
      <w:r>
        <w:rPr/>
        <w:t>ꔸ</w:t>
      </w:r>
      <w:r>
        <w:rPr/>
        <w:t>촸輴ꌪ䘳䶩卐䂵牨甽</w:t>
      </w:r>
      <w:r>
        <w:rPr/>
        <w:t>ꔯ</w:t>
      </w:r>
      <w:r>
        <w:rPr/>
        <w:t>칇瞣숻䡋晰㝈樲꥙彺䑮숻嚣䡯걮弫瞿偳祊乶乊쵃⒥晤帻欳䊡㗂㘶◂⼽秃愨䛂╺呾幉㨹뼥治쉮⼬</w:t>
      </w:r>
      <w:r>
        <w:rPr/>
        <w:t>⣂</w:t>
      </w:r>
      <w:r>
        <w:rPr/>
        <w:t>싂놿䩐뭶㵶츮廂䯎뿂㩸㆏獴幪䵈</w:t>
      </w:r>
      <w:r>
        <w:rPr/>
        <w:t>⣎</w:t>
      </w:r>
      <w:r>
        <w:rPr/>
        <w:t>㕚䊮橙杬뿍畟焭껂┴</w:t>
      </w:r>
      <w:r>
        <w:rPr/>
        <w:t>⡠</w:t>
      </w:r>
      <w:r>
        <w:rPr/>
        <w:t>樴ㅞ䧂懂숲㜴助䵣檏娹쉗⨪㤩栳쉗쌣䔺Ⓜ潾刬摯㕘䝂由썍⭫㔪繄㑹儫婮⑈슩ꎮ漮</w:t>
      </w:r>
      <w:r>
        <w:rPr/>
        <w:t>ꤣ</w:t>
      </w:r>
      <w:r>
        <w:rPr/>
        <w:t>迂</w:t>
      </w:r>
      <w:r>
        <w:rPr/>
        <w:t>⠳</w:t>
      </w:r>
      <w:r>
        <w:rPr/>
        <w:t>㌳</w:t>
      </w:r>
      <w:r>
        <w:rPr/>
        <w:t>ꦿ</w:t>
      </w:r>
      <w:r>
        <w:rPr/>
        <w:t>싂ꎩ숪扴稺坘婅쉐墿奙侱쉡江栬녤숹檘㵙㕘녺權棃ꄺ䌺辵䠭拂坬嘳䰷㌸갥拍硄⥵煹ꥩ媏㑚呍澏㛎祧牌싂䧂䅰顯䒱牨慏杦欦</w:t>
      </w:r>
      <w:r>
        <w:rPr/>
        <w:t>ꥄ</w:t>
      </w:r>
      <w:r>
        <w:rPr/>
        <w:t>쉖煰捴䑞놩䀪쉗㥆㟂⹮䥎橧⵱묽䬽婙佡숶恭辵挹䣂䰽썂</w:t>
      </w:r>
      <w:r>
        <w:rPr/>
        <w:t>⢿☹</w:t>
      </w:r>
      <w:r>
        <w:rPr/>
        <w:t>䥍婐䬤湫玣숷ꍐ繄╭庬㐹</w:t>
      </w:r>
      <w:r>
        <w:rPr/>
        <w:t>ꥎ</w:t>
      </w:r>
      <w:r>
        <w:rPr/>
        <w:t>㥡䠴쉀㷂矂漵戬佟佈⨤煅彯奃䀸瑧뇂뗂⚻啰⹡촤侬䐪ㅀ䱪㥂숬䎮싂喬猴兢녉捫桨숮副뭪쉆忂</w:t>
      </w:r>
      <w:r>
        <w:rPr/>
        <w:t>ꗂ</w:t>
      </w:r>
      <w:r>
        <w:rPr/>
        <w:t>楲</w:t>
      </w:r>
      <w:r>
        <w:rPr/>
        <w:t>ꕧ</w:t>
      </w:r>
      <w:r>
        <w:rPr/>
        <w:t>䔵ꌫ甲瑢숤癊싍⽢妏⩘甪䰥싂媩㯃愬彊㍰ㅩ弹猶츰뭚⴯䟍喡</w:t>
      </w:r>
      <w:r>
        <w:rPr/>
        <w:t>ⱇ</w:t>
      </w:r>
      <w:r>
        <w:rPr/>
        <w:t>䵨庣扩㨥瓂⼪恷畹⍑㑗㭉썱頰쉤刬䦘㝮䉦瘶飂쉪癃〪걋獯㉖⨰䁷䕗祲⪿慩䡖㤵㭒슱䀵</w:t>
      </w:r>
      <w:r>
        <w:rPr/>
        <w:t>Ⳃ</w:t>
      </w:r>
      <w:r>
        <w:rPr/>
        <w:t>扱煨爽䞘㡚揃㙷砭슥㝲</w:t>
      </w:r>
      <w:r>
        <w:rPr/>
        <w:t>ꕐ</w:t>
      </w:r>
      <w:r>
        <w:rPr/>
        <w:t>吮⹴捉瓂㝖쉯⩨敷䠩뽞칟睢뽷⹶繑睨ㅠ㍰ꎵ啹ꥠꌵ㐭㕾䪵</w:t>
      </w:r>
      <w:r>
        <w:rPr/>
        <w:t>ꤸ</w:t>
      </w:r>
      <w:r>
        <w:rPr/>
        <w:t>啮⪘盂◎ぷ獦긻㢡恩ꅮ䤪縤瑱摄㮵䑦䈺䎩⨯䈷⾣㥨憥⍎呍扆唵싂ꍐ㵖恍歊⑑䡍뼶䭱⼴뼩곂쵱뭫䑎㩥䀣䕊洯畳找㥏其</w:t>
      </w:r>
      <w:r>
        <w:rPr/>
        <w:t>ꕯ</w:t>
      </w:r>
      <w:r>
        <w:rPr/>
        <w:t>㬭걙슘盎㵃瞻쉉쉺⎱䝗칩洰♂츶愸㔩欭䑰湦쏂⨳⨤쉑慌䯂⸸싂㩱嗂</w:t>
      </w:r>
      <w:r>
        <w:rPr/>
        <w:t>ꕑ</w:t>
      </w:r>
      <w:r>
        <w:rPr/>
        <w:t>䑤浘氺瞵쉩顮捡坺偱뼤䔱硱呢灏畣繵参繑㯂半䙦㮿杪쉇眷嗂歈徘姂</w:t>
      </w:r>
      <w:r>
        <w:rPr/>
        <w:t>⢿</w:t>
      </w:r>
      <w:r>
        <w:rPr/>
        <w:t>卣㝶呺矎妘</w:t>
      </w:r>
      <w:r>
        <w:rPr/>
        <w:t>ꥋ</w:t>
      </w:r>
      <w:r>
        <w:rPr/>
        <w:t>振奶呤敵䫍싂呞温䵨㥕佒쵣甹轹쌶恄顯湁⛂숽彃㥡┭㕐㑫䌪礯⭾懂坄䒣繑䝂⛂䢣繐㧂䳂䲮呔뾥䍹厡㑌⪣汉桎槃媣璣䵀</w:t>
      </w:r>
      <w:r>
        <w:rPr/>
        <w:t>ꖘ</w:t>
      </w:r>
      <w:r>
        <w:rPr/>
        <w:t>姂桂숸땳꺱쉪쉩㭏祈汄晎睙</w:t>
      </w:r>
      <w:r>
        <w:rPr/>
        <w:t>ꕵ</w:t>
      </w:r>
      <w:r>
        <w:rPr/>
        <w:t>㡩顪ㅺ浉숮灺汁轫坉橺侥㩞椱ㄱꅣ㍉ㄳ</w:t>
      </w:r>
      <w:r>
        <w:rPr/>
        <w:t>ꖻ</w:t>
      </w:r>
      <w:r>
        <w:rPr/>
        <w:t>汨潭獦坶坃橺啋琣掘⨩䶣뭳洣啖杏쉒项숽漩쉇㗎渽⑯漻㪻䂿书ㄪ츰쉓偉땨⑈⹄㣂㭣</w:t>
      </w:r>
      <w:r>
        <w:rPr/>
        <w:t>ꕉ</w:t>
      </w:r>
      <w:r>
        <w:rPr/>
        <w:t>顬䶥슬슱⩉깔㐳쉩䵏</w:t>
      </w:r>
      <w:r>
        <w:rPr/>
        <w:t>ꗂ</w:t>
      </w:r>
      <w:r>
        <w:rPr/>
        <w:t>䜨䔰䭒⸮䩡眱ㄵ쉫쉰뽊癳案斵敵㡆䞡吽긳⸤乒珎浵恁拂믂쉕⸩㭇쉾숹④㕄扥쉌䵠䵍쵪</w:t>
      </w:r>
      <w:r>
        <w:rPr/>
        <w:t>⡄</w:t>
      </w:r>
      <w:r>
        <w:rPr/>
        <w:t>猦╭쉄䙃쉶慈喏塔倲煄㜊㦩⵷䡳⫃⤲뽷㭁盂䆿</w:t>
      </w:r>
      <w:r>
        <w:rPr/>
        <w:t>ꤩ</w:t>
      </w:r>
      <w:r>
        <w:rPr/>
        <w:t>㘵⫂䕶焱捭슣奂弪牡殿╏⩸㜬枬敉琪䭦倫竂が⩔⪮</w:t>
      </w:r>
      <w:r>
        <w:rPr/>
        <w:t>⡈╞</w:t>
      </w:r>
      <w:r>
        <w:rPr/>
        <w:t>숹横㡑儹砶㵖䭊䁁楃쉢⬫쉒쉱╈숹湫松焪娽⑤㥵㍥权偮⩘䚣梣桎す쉈뼻䭁숯婶꥘ꅯ珃欺쉃轂䉸슬썤䷂쵳㛃걲숩䤯䁙쉫땒偰䤬쉄幗䦱㨮㥗⹠䉟䭤敹晪䁙奷⛂땩噂倪呲⴩㩐恫塮爮灩琵ꌲ潐</w:t>
      </w:r>
      <w:r>
        <w:rPr/>
        <w:t>ꕴ</w:t>
      </w:r>
      <w:r>
        <w:rPr/>
        <w:t>⽀쉰ㅊ䉲杓晑婃㩀䅹椸㜸棂唫㥸쉵䬵奓놏炬㑒⦏䂏깰珂惂獬</w:t>
      </w:r>
      <w:r>
        <w:rPr/>
        <w:t>ꥆ</w:t>
      </w:r>
      <w:r>
        <w:rPr/>
        <w:t>打址唥⼲檏潞䣂ꄦ䦘ꆮ䙚♃ꄶ␲⬹氦ꄪ츲</w:t>
      </w:r>
      <w:r>
        <w:rPr/>
        <w:t>ꤪ</w:t>
      </w:r>
      <w:r>
        <w:rPr/>
        <w:t>쵓䓂⩬숥⹚橣颱</w:t>
      </w:r>
      <w:r>
        <w:rPr/>
        <w:t>⵰⸶</w:t>
      </w:r>
      <w:r>
        <w:rPr/>
        <w:t>뿃〪⼷䕷䄭磂⽕쉑橎䑃䕒쵶ꥫ幅拂⩗</w:t>
      </w:r>
      <w:r>
        <w:rPr/>
        <w:t>ꤻ</w:t>
      </w:r>
      <w:r>
        <w:rPr/>
        <w:t>㍪</w:t>
      </w:r>
      <w:r>
        <w:rPr/>
        <w:t>⡱</w:t>
      </w:r>
      <w:r>
        <w:rPr/>
        <w:t>塪搬쉹믂题抵녈⍖Ⓜꅎ㙁㭟⽗ꅍ슩㌭䭹歋着뭤琽吶ⸯ儳伬걖뇂쉱猵唺䕦땄갫ㅁ㵉뇎愴瀫㫎秂煌⍏湞⍹慮䩵䪵梩숨㇂䑪戻䢩憻乊暬奘딱㡂㙪뇂</w:t>
      </w:r>
      <w:r>
        <w:rPr/>
        <w:t>ꤥ</w:t>
      </w:r>
      <w:r>
        <w:rPr/>
        <w:t>㟂║㕙</w:t>
      </w:r>
      <w:r>
        <w:rPr/>
        <w:t>ⱀ</w:t>
      </w:r>
      <w:r>
        <w:rPr/>
        <w:t>並䜰쉞祀灯匹䐵仂쉌슣睯䐲晖싃卂奷㏂䤫愻甮䘻䀪⾥㝅䉭㴫䮥ꏂ쉹쉸㊮쉧琺⛂䡋뽌参쉗㏂ꅟ땉䱕眳쉥ꇂ䡖⪱뗂惍쉷捙㏂攵⑆꥔⤫⌷歇䭇䞵녾┪㙁頫숱摑玿帹塍슱ㄽ㏂쉳碿ㄩ渭썥扐숥問㤰䇂긽숦獨숦景ꥢ婪䨦</w:t>
      </w:r>
      <w:r>
        <w:rPr/>
        <w:t>⣂</w:t>
      </w:r>
      <w:r>
        <w:rPr/>
        <w:t>嚱奁歱䱈쵀晱긺㶩歞</w:t>
      </w:r>
      <w:r>
        <w:rPr/>
        <w:t>ⱥ</w:t>
      </w:r>
      <w:r>
        <w:rPr/>
        <w:t>슥吪㒩熥稯⛍딵橰ꍅ乌⑕㶏䐴㓂毂䫍偑⩆摕㋂䥚杙恈䙗核杆</w:t>
      </w:r>
      <w:r>
        <w:rPr/>
        <w:t>ⷂ</w:t>
      </w:r>
      <w:r>
        <w:rPr/>
        <w:t>恚獔♁輽匭⥞㔰硰䨹淂캵䞬湕瞱⧃䭃ꅢ⏂㙨䢥걘뭾瑔璏启佳种偭夸灆俎䭓갱㉥䍘쉅縯⤮弲♶硞⑬穊礪⼳潨佢㙫</w:t>
      </w:r>
      <w:r>
        <w:rPr/>
        <w:t>ꤽ</w:t>
      </w:r>
      <w:r>
        <w:rPr/>
        <w:t>懂䔰剾飂싎ꄳ㚵涬潒</w:t>
      </w:r>
      <w:r>
        <w:rPr/>
        <w:t>ꤰ</w:t>
      </w:r>
      <w:r>
        <w:rPr/>
        <w:t>幔쉄䬻べ橬䶩璬⽮쉸版枬䝐㜸䡍⌰眸甩瘵</w:t>
      </w:r>
      <w:r>
        <w:rPr/>
        <w:t>ꔲ⭳</w:t>
      </w:r>
      <w:r>
        <w:rPr/>
        <w:t>㍔싂励惂뼸㙭剏歴숵㮥뽒榮界슻䡔♗♺䰻⭰津䆘╣䍯쵑扟㒥㜦拂漪皥厵嘪硇慥顥沏䬫ㄯ䥗妻㉾쉩た捚ぴ썶쉣묽㇂渊㑀ㅚ</w:t>
      </w:r>
      <w:r>
        <w:rPr/>
        <w:t>ꥍ</w:t>
      </w:r>
      <w:r>
        <w:rPr/>
        <w:t>䘥ㆵ幯쉺쉊䴴⍋⒩</w:t>
      </w:r>
      <w:r>
        <w:rPr/>
        <w:t>ꤵ</w:t>
      </w:r>
      <w:r>
        <w:rPr/>
        <w:t>뼮䝰獬㗂⸥㟂乎兆浬숴斬㉸䙪塵桋⹾슥呔䐨總⭰ꏂ瑃攪슏㝸歋쏂敖䕍噈斻ㅉ뽏伲쉲碿浭㐵⚏ꌲ⹔녡㢘轓⥕☺䍘</w:t>
      </w:r>
      <w:r>
        <w:rPr/>
        <w:t>Ⱶ</w:t>
      </w:r>
      <w:r>
        <w:rPr/>
        <w:t>숸㖘縩䝄潗䳂ヂ쉦슩㩓忂桾⨹㝭幞쉭ꄰ쌷</w:t>
      </w:r>
      <w:r>
        <w:rPr/>
        <w:t>Ⳃ</w:t>
      </w:r>
      <w:r>
        <w:rPr/>
        <w:t>숺쉀</w:t>
      </w:r>
      <w:r>
        <w:rPr/>
        <w:t>ꤨ</w:t>
      </w:r>
      <w:r>
        <w:rPr/>
        <w:t>숵佱뮩匹顱땴娴页䥆묻♥矎ꄭ㯂擂祰異祈</w:t>
      </w:r>
      <w:r>
        <w:rPr/>
        <w:t>⣂</w:t>
      </w:r>
      <w:r>
        <w:rPr/>
        <w:t>溩幯䙒厏猳捂㙍</w:t>
      </w:r>
      <w:r>
        <w:rPr/>
        <w:t>Ɒ☶</w:t>
      </w:r>
      <w:r>
        <w:rPr/>
        <w:t>区ꍁ殻ꎻ祶㛂⩎춣剨癄穚칄怬㡤呢塌ㄪ㙴걀梥桑婗攦걃㍸ぱ浟堤묲捣顸䡈⭣秎幰䅹湟䟂ㅳ⽦숻慣睆係楈촪⥹接炻攻◂</w:t>
      </w:r>
      <w:r>
        <w:rPr/>
        <w:t>ꤸ</w:t>
      </w:r>
      <w:r>
        <w:rPr/>
        <w:t>䕫⿍뿂⧎㉕䭰轔쉰썃儷ꥢ慱橊堹恔䷂噯⺿漻橎쉳割㈫䓂⻂䡚䨵歍捂슱辏</w:t>
      </w:r>
      <w:r>
        <w:rPr/>
        <w:t>꧂</w:t>
      </w:r>
      <w:r>
        <w:rPr/>
        <w:t>矂挤塴何싂帬녥⽈숴䙡딤㭡漯氰</w:t>
      </w:r>
      <w:r>
        <w:rPr/>
        <w:t>ꤴ</w:t>
      </w:r>
      <w:r>
        <w:rPr/>
        <w:t>㍍捓䡍뽠㞏⍑扏쉆ꥠ迂㑁核䁌뿂畤卨汲烂숵넲卐偔⦡칌獦䑖⍵套䉥녍拂劥䤺晉땠乨穊愳乞倹䬮♤</w:t>
      </w:r>
      <w:r>
        <w:rPr/>
        <w:t>ⵓ</w:t>
      </w:r>
      <w:r>
        <w:rPr/>
        <w:t>彂彸쉷숯쵬轁䀪㡋⽘印塡⥬녍䕾숶幟⩹⿃⎬䡊歗슥슥为</w:t>
      </w:r>
      <w:r>
        <w:rPr/>
        <w:t>ꖱ</w:t>
      </w:r>
      <w:r>
        <w:rPr/>
        <w:t>礣倶⥠썫顡奤硦㉇焰㵋妩绂⏂挺ꅚ</w:t>
      </w:r>
      <w:r>
        <w:rPr/>
        <w:t>ⷂ</w:t>
      </w:r>
      <w:r>
        <w:rPr/>
        <w:t>灰뭈썺꧎</w:t>
      </w:r>
      <w:r>
        <w:rPr/>
        <w:t>ꔨ</w:t>
      </w:r>
      <w:r>
        <w:rPr/>
        <w:t>暩村䱠偖䂬秂䧂睞搫쉅숯ꎣ䘮曂摟㵦辡癰晣싂쉕琽倻㡩싂뭂쉙䴸ꍘ䪿彫㎵撩䴨仍噯坳㝊墵轰影杮皬利摀걦꥚♠쉚㤨䕌⹉ヂ㵧㬴⹞㔬柂戣</w:t>
      </w:r>
      <w:r>
        <w:rPr/>
        <w:t>ⱟ</w:t>
      </w:r>
      <w:r>
        <w:rPr/>
        <w:t>瑉㝀▩秂䱵椽輨</w:t>
      </w:r>
      <w:r>
        <w:rPr/>
        <w:t>ⰱ</w:t>
      </w:r>
      <w:r>
        <w:rPr/>
        <w:t>䬶昽呬묯稴넯歏桙䗂</w:t>
      </w:r>
      <w:r>
        <w:rPr/>
        <w:t>ⱃ</w:t>
      </w:r>
      <w:r>
        <w:rPr/>
        <w:t>䑡疩彬䩹╓땔呌쎵</w:t>
      </w:r>
      <w:r>
        <w:rPr/>
        <w:t>ꕨ</w:t>
      </w:r>
      <w:r>
        <w:rPr/>
        <w:t>睔倲␻瀥幏车쉪縶㩉彬캥쉳㏎䉔㞡穙䭸䏂䨳桪所걑䑨</w:t>
      </w:r>
      <w:r>
        <w:rPr/>
        <w:t>ⱀ</w:t>
      </w:r>
      <w:r>
        <w:rPr/>
        <w:t>䅟湇쉩䚵噾싂瑹桠䋂쏂䘰쉐玡</w:t>
      </w:r>
      <w:r>
        <w:rPr/>
        <w:t>⠵</w:t>
      </w:r>
      <w:r>
        <w:rPr/>
        <w:t>轃煃숮췂숲呵係癨갯䵫彑嘱쉭䠺╅뭍琷煗䡠쉞⹸汪␮떥㭢坤쏂歡ぇㅹ捑⾣轉漻〉也슘쉕</w:t>
      </w:r>
      <w:r>
        <w:rPr/>
        <w:t>ⰷ</w:t>
      </w:r>
      <w:r>
        <w:rPr/>
        <w:t>⽔潅曂뽸⍊ꥶ⹖祩疡싎娻ꌥ瓂㓂潒쉾썦兌䂘轱僂囂꥾⽇㝥쉔汾撥坟教敷숦㫂瀣䑣恎扵䊩</w:t>
      </w:r>
      <w:r>
        <w:rPr/>
        <w:t>⣂</w:t>
      </w:r>
      <w:r>
        <w:rPr/>
        <w:t>犬㘴⍞칱怩埂灡晰捒䴊㞿梱䀣꤮桫</w:t>
      </w:r>
      <w:r>
        <w:rPr/>
        <w:t>ⵇ</w:t>
      </w:r>
      <w:r>
        <w:rPr/>
        <w:t>㑣嘬攦垿</w:t>
      </w:r>
      <w:r>
        <w:rPr/>
        <w:t>⢮</w:t>
      </w:r>
      <w:r>
        <w:rPr/>
        <w:t>촺朱㪥땄㕠竂盂㤪䦬䝴㑌⌭⫂癦뾡㉹敦</w:t>
      </w:r>
      <w:r>
        <w:rPr/>
        <w:t>ꤵⵙ</w:t>
      </w:r>
      <w:r>
        <w:rPr/>
        <w:t>優摃썷㙔㥡欬゘쉇夹卡⼮쉥</w:t>
      </w:r>
      <w:r>
        <w:rPr/>
        <w:t>꥟</w:t>
      </w:r>
      <w:r>
        <w:rPr/>
        <w:t>쉐捐瀴琫䑗亘쉐係㴫쌩╶癕䁡䡫嘲⹃㑌╩㝑䭢㑢治㓂놻兹꺱拂殣땣쉶栮츻뽁딪䛂싂㕟</w:t>
      </w:r>
      <w:r>
        <w:rPr/>
        <w:t>ꥒ</w:t>
      </w:r>
      <w:r>
        <w:rPr/>
        <w:t>ꌴ䰺ꥣ⬭獭⪘瀨Ⓜ棍䮻믂䕹灠숣쉘숽쉅䮡䥉싃䥩幖㍡顺⭐놻쉧䒣稰쵨㍉썎䩄奨兾敺硫盂婕슏㘦쉳㓂ꌪ煎浸狃咩卟⥉䰭⻂㗎颿⧂슡䔤佺꤮㕃捠</w:t>
      </w:r>
      <w:r>
        <w:rPr/>
        <w:t>ⴣ꥙</w:t>
      </w:r>
      <w:r>
        <w:rPr/>
        <w:t>儸칑⧂⤲剱摖煘␱Ⓝ깵瞩啤⛂斘顋揂⩃숽</w:t>
      </w:r>
      <w:r>
        <w:rPr/>
        <w:t>ꥊ</w:t>
      </w:r>
      <w:r>
        <w:rPr/>
        <w:t>쉑捠슮칷樹⑒噫偨稨</w:t>
      </w:r>
      <w:r>
        <w:rPr/>
        <w:t>ꤴ</w:t>
      </w:r>
      <w:r>
        <w:rPr/>
        <w:t>䫂㍘样</w:t>
      </w:r>
      <w:r>
        <w:rPr/>
        <w:t>꧂⥂</w:t>
      </w:r>
      <w:r>
        <w:rPr/>
        <w:t>쉖㌬㘴䱭桋濂㝫⑱㪮뽭⧂頨産⧂쉐☯걺㴻䥂䅦㥑噦╱쉎ㅇ숥捑潴䝴棂奚䴫⸲싂숣捯灄䒩슩栮⽠楷瞩㥎垣䉔矎㪿奩⩢싂歹쉦欴ㅘ딸檵깯猦愣枩歭</w:t>
      </w:r>
      <w:r>
        <w:rPr/>
        <w:t>꧂</w:t>
      </w:r>
      <w:r>
        <w:rPr/>
        <w:t>䍖꥔䛂㧂䥲櫍睡潵⨸㨻晬㥓⧂싂换檥㝗洪匦㉎䍺㭃搫沮瑪呬治恏</w:t>
      </w:r>
      <w:r>
        <w:rPr/>
        <w:t>ⵧ⵹</w:t>
      </w:r>
      <w:r>
        <w:rPr/>
        <w:t>挽㡇䥱④묣</w:t>
      </w:r>
      <w:r>
        <w:rPr/>
        <w:t>⡵</w:t>
      </w:r>
      <w:r>
        <w:rPr/>
        <w:t>ꌺ</w:t>
      </w:r>
      <w:r>
        <w:rPr/>
        <w:t>ⵣ</w:t>
      </w:r>
      <w:r>
        <w:rPr/>
        <w:t>祓灀濂䉀츶쉬熻䕏凂⬽⺿辥㔷圪㉂轵</w:t>
      </w:r>
      <w:r>
        <w:rPr/>
        <w:t>ꦏ</w:t>
      </w:r>
      <w:r>
        <w:rPr/>
        <w:t>쉹㭭숨桍뽃싂⴪䍐㕊坊⍔沵矂㈷뼵仂婉恎</w:t>
      </w:r>
      <w:r>
        <w:rPr/>
        <w:t>ⵄ꧂</w:t>
      </w:r>
      <w:r>
        <w:rPr/>
        <w:t>䙳娪偎梱슣捃珂</w:t>
      </w:r>
      <w:r>
        <w:rPr/>
        <w:t>⡆</w:t>
      </w:r>
      <w:r>
        <w:rPr/>
        <w:t>ꄨ䝰</w:t>
      </w:r>
      <w:r>
        <w:rPr/>
        <w:t>ⴸ⑭</w:t>
      </w:r>
      <w:r>
        <w:rPr/>
        <w:t>䰶轆⩶</w:t>
      </w:r>
      <w:r>
        <w:rPr/>
        <w:t>⢘</w:t>
      </w:r>
      <w:r>
        <w:rPr/>
        <w:t>瀳䁙愰栩㕗㌽㑈䨷䄷╌瀥ㅺ䐶歊桷埂쏂矂慵</w:t>
      </w:r>
      <w:r>
        <w:rPr/>
        <w:t>ꤺ</w:t>
      </w:r>
      <w:r>
        <w:rPr/>
        <w:t>쉩煐쉂╂썒쉉쉄</w:t>
      </w:r>
      <w:r>
        <w:rPr/>
        <w:t>ꔳ</w:t>
      </w:r>
      <w:r>
        <w:rPr/>
        <w:t>⾣係☲輺扦摾쉀棍걑狂쉚</w:t>
      </w:r>
      <w:r>
        <w:rPr/>
        <w:t>꧂</w:t>
      </w:r>
      <w:r>
        <w:rPr/>
        <w:t>⡣</w:t>
      </w:r>
      <w:r>
        <w:rPr/>
        <w:t>ꥄ</w:t>
      </w:r>
      <w:r>
        <w:rPr/>
        <w:t>㉪ꆏ떘䅣轈숦㉀狂쉅䍅ꥠ倻㍺䝕瑩뭫⫂琶㕺䉩ꥤ祯晉곂ꄤ숯</w:t>
      </w:r>
      <w:r>
        <w:rPr/>
        <w:t>꧂</w:t>
      </w:r>
      <w:r>
        <w:rPr/>
        <w:t>쉂䕇㵲撥㈭匰乸㑀枻燍矂佘䑪䍘欬㎣弣츱彵け걵佂䵴佂䟂䐹쉚쉭櫂潲䍺坫⍫⨤扞뭃㖬獅䨹檻㥅⯎㠴㏂㍁ꍘ뾏㘬畆뭮㬪亥㏂쉇亏쉫繑弶坔◂䇂䗃塠㕅愳佷㪿칧熱旂啄</w:t>
      </w:r>
      <w:r>
        <w:rPr/>
        <w:t>ⲿ</w:t>
      </w:r>
      <w:r>
        <w:rPr/>
        <w:t>㈫斿䞩쉂썢㩹漽ꅦ䶬⤬癮䁢䵎♱媩碿</w:t>
      </w:r>
      <w:r>
        <w:rPr/>
        <w:t>ⵅ</w:t>
      </w:r>
      <w:r>
        <w:rPr/>
        <w:t>瘷쉀桦噇榡慐㤱</w:t>
      </w:r>
      <w:r>
        <w:rPr/>
        <w:t>ꥁ</w:t>
      </w:r>
      <w:r>
        <w:rPr/>
        <w:t>佁쉋䚩即㒥ꏂ浸徱㤰☦硶⩄䕨刊墻幚柃憘椲녲潮䈦敟ꥯ␰溻太坕恠彩ㄮ</w:t>
      </w:r>
      <w:r>
        <w:rPr/>
        <w:t>ꤸ</w:t>
      </w:r>
      <w:r>
        <w:rPr/>
        <w:t>딲싍쉳☷扺堣睉춮㡒</w:t>
      </w:r>
      <w:r>
        <w:rPr/>
        <w:t>ꥂꥂ</w:t>
      </w:r>
      <w:r>
        <w:rPr/>
        <w:t>췎㐶擂噦⤫⫂⩤㒱煃懎堪剢</w:t>
      </w:r>
      <w:r>
        <w:rPr/>
        <w:t>ꔮ</w:t>
      </w:r>
      <w:r>
        <w:rPr/>
        <w:t>쉯䏂浈촷䭧㌫녖䱠</w:t>
      </w:r>
      <w:r>
        <w:rPr/>
        <w:t>ⷂ</w:t>
      </w:r>
      <w:r>
        <w:rPr/>
        <w:t>⽹䇃뮿硇⺥祖㞬辬唯칑湚</w:t>
      </w:r>
      <w:r>
        <w:rPr/>
        <w:t>⠮</w:t>
      </w:r>
      <w:r>
        <w:rPr/>
        <w:t>갻걂䎏⾩䑏䄰</w:t>
      </w:r>
      <w:r>
        <w:rPr/>
        <w:t>ꥎ</w:t>
      </w:r>
      <w:r>
        <w:rPr/>
        <w:t>긱㵭琲樭㩷涥숬䇂쉀碣⨥▻쉴</w:t>
      </w:r>
      <w:r>
        <w:rPr/>
        <w:t>⢱</w:t>
      </w:r>
      <w:r>
        <w:rPr/>
        <w:t>繗晕䡴凂䐷頭渳勂䕉㉵穯縶⿂嘤䩱쉶Ⓜ⩾轱㵣桤㘫㉈⵪怬顀숳㚣䱲晳㩊</w:t>
      </w:r>
      <w:r>
        <w:rPr/>
        <w:t>꧂</w:t>
      </w:r>
      <w:r>
        <w:rPr/>
        <w:t>ㄬ걶</w:t>
      </w:r>
      <w:r>
        <w:rPr/>
        <w:t>ⰷ</w:t>
      </w:r>
      <w:r>
        <w:rPr/>
        <w:t>婥䚏ヂ兊싂橳慮呥묮㝕䣃</w:t>
      </w:r>
      <w:r>
        <w:rPr/>
        <w:t>ⱌ</w:t>
      </w:r>
      <w:r>
        <w:rPr/>
        <w:t>㥄숶㘺숥숺쉚墵䉰书帳숫捴柂따뮣睃漦깳呯䖬䡰䝍촨璏ꍠ㍵⩖樳</w:t>
      </w:r>
      <w:r>
        <w:rPr/>
        <w:t>Ⱘ</w:t>
      </w:r>
      <w:r>
        <w:rPr/>
        <w:t>䯂䑖瓂㭵쉪㩎</w:t>
      </w:r>
      <w:r>
        <w:rPr/>
        <w:t>Ⳃ</w:t>
      </w:r>
      <w:r>
        <w:rPr/>
        <w:t>撘</w:t>
      </w:r>
      <w:r>
        <w:rPr/>
        <w:t>ⱓ</w:t>
      </w:r>
      <w:r>
        <w:rPr/>
        <w:t>瑅䫂㇎浠䣂㜴枩椥⻂片楘塭穃樣晬䭧䀨呺婈仂䉩涥䎣软┭쉢䚮洳⩣⨸奘轑</w:t>
      </w:r>
      <w:r>
        <w:rPr/>
        <w:t>ꕀ</w:t>
      </w:r>
      <w:r>
        <w:rPr/>
        <w:t>䥍䨻⛂쵃㔪걟뽆吹</w:t>
      </w:r>
      <w:r>
        <w:rPr/>
        <w:t>꤫꧂⥷</w:t>
      </w:r>
      <w:r>
        <w:rPr/>
        <w:t>绂挤㔯</w:t>
      </w:r>
      <w:r>
        <w:rPr/>
        <w:t>ꥍ</w:t>
      </w:r>
      <w:r>
        <w:rPr/>
        <w:t>曂佒</w:t>
      </w:r>
      <w:r>
        <w:rPr/>
        <w:t>ꔨ</w:t>
      </w:r>
      <w:r>
        <w:rPr/>
        <w:t>乳칲쉀慥䀨䩒壂琥墘礲뼲幖畷쵳坣㡚奾䣂〶焫䐨顒改洩怸┯噠䁯㗂䥕⩓櫂⨰쉊ꅞ个嚥떱숷쌶䝐䵨◂祤祦哂㉨睹砮㍲眬</w:t>
      </w:r>
    </w:p>
    <w:p>
      <w:pPr>
        <w:pStyle w:val="PreformattedText"/>
        <w:bidi w:val="0"/>
        <w:spacing w:before="0" w:after="0"/>
        <w:jc w:val="left"/>
        <w:rPr/>
      </w:pPr>
      <w:r>
        <w:rPr/>
        <w:t>쏂䕑䙕</w:t>
      </w:r>
      <w:r>
        <w:rPr/>
        <w:t>⡩</w:t>
      </w:r>
      <w:r>
        <w:rPr/>
        <w:t>硇</w:t>
      </w:r>
      <w:r>
        <w:rPr/>
        <w:t>⡒</w:t>
      </w:r>
      <w:r>
        <w:rPr/>
        <w:t>䠺䅯株쉈摊숽䌶怤䗂⏂㣂㤳䙚䜯㑱䐺ꄶ洯⼬칹䵁㑑쉢睺幾媵</w:t>
      </w:r>
      <w:r>
        <w:rPr/>
        <w:t>⠱</w:t>
      </w:r>
      <w:r>
        <w:rPr/>
        <w:t>祗숤땐깴슩啠轢溏䅷쵏䮮凍兯牯帪䱂摟乂⥎ꍰ㷂</w:t>
      </w:r>
      <w:r>
        <w:rPr/>
        <w:t>ꤵ</w:t>
      </w:r>
      <w:r>
        <w:rPr/>
        <w:t>堵䘸䑡䓂㕆䕾슣걈쉂睃쉚桨唪⭳ㄦ圪䅵捸冘</w:t>
      </w:r>
      <w:r>
        <w:rPr/>
        <w:t>ⵯ</w:t>
      </w:r>
      <w:r>
        <w:rPr/>
        <w:t>楎曂䴣滂쌸⒘楁㘷땰㚥㴩彁哂䱤䁪격</w:t>
      </w:r>
      <w:r>
        <w:rPr/>
        <w:t>ꔯ</w:t>
      </w:r>
      <w:r>
        <w:rPr/>
        <w:t>慧䌮渽♞썺俍䙎沏劮╠椫䔳塳쉐㴨㷂␷쉸㑶浮䜹ꍸ⩶奄版䕨湀䤪顙畚⯂奷㝯伪⨽瑱㟎壂쉘慠形䟂촦杚꺻카硸顔挽席捔⑾䱖</w:t>
      </w:r>
      <w:r>
        <w:rPr/>
        <w:t>ⵥ♧</w:t>
      </w:r>
      <w:r>
        <w:rPr/>
        <w:t>쉺㥡䁲桀慤㍊╫㝸쉑挺ㆩ⩡쉥侱㡺썥썂轏敪䞘歟燍矂睇慔쉇ꄩ樯㉡⚻쉎싂浉硨囎⥀㕁煾숮䨦</w:t>
      </w:r>
      <w:r>
        <w:rPr/>
        <w:t>ꤺ</w:t>
      </w:r>
      <w:r>
        <w:rPr/>
        <w:t>쉰숵啸䣂砺Ⓝ칩⼪乴땃啂䮮嘸썅촣敞凂啦㕋乎㨻搽均习䌷瓂ꎮ刷丬⤻⻂쉣坃뭴䘥묣湂愥但櫎㕬䝄楙㴤䡗쉾믂汇䨤쌱䉺呗쌊쉚悩㌯狂湖숲䅸䱱걆㏍슱噄颮掘塣쉸〪摊刪⎮⥋</w:t>
      </w:r>
      <w:r>
        <w:rPr/>
        <w:t>ꥄ</w:t>
      </w:r>
      <w:r>
        <w:rPr/>
        <w:t>弩湒總恲轋睧瞥㥩呫係唤⽺兡呏䌣㍩䰸奸縩⫂쉪潵숭⭞쉷獵䁅猹哎牓婢係⩇</w:t>
      </w:r>
      <w:r>
        <w:rPr/>
        <w:t>Ⱙ</w:t>
      </w:r>
      <w:r>
        <w:rPr/>
        <w:t>䣂⪏슩䡨넣畷㠤⽢⫂福㛂⍟䩢狂컂乩䮏▻⤱䁁떡䯂⑱숹⩅쵋</w:t>
      </w:r>
      <w:r>
        <w:rPr/>
        <w:t>⣎</w:t>
      </w:r>
      <w:r>
        <w:rPr/>
        <w:t>低⩎㍈玻禥⌯ꏂ潌곂䘹䙈㟃幠悵◂彷䀮㠥桪捣㉱湐搶塰汐妿挦㜥し⫂쵠뭋</w:t>
      </w:r>
      <w:r>
        <w:rPr/>
        <w:t>⠩</w:t>
      </w:r>
      <w:r>
        <w:rPr/>
        <w:t>楐䡷격숭㨱男⼰䗂䝤獊䩗습偱䴰䞩捑딵幂⥨填䴪滂䉯璩扸搶〲㵾㴱洶橩땢姎묣⥲㴥噴쉓焲灐쉳哂⍫慵敔</w:t>
      </w:r>
      <w:r>
        <w:rPr/>
        <w:t>ꕡ</w:t>
      </w:r>
      <w:r>
        <w:rPr/>
        <w:t>⣂</w:t>
      </w:r>
      <w:r>
        <w:rPr/>
        <w:t>飍穙㢩䔮眴╖棂䄺彐䂮敩⑏硲㍱杅㥡㙭싂祆습卹䣎低睈쉤瘫♥</w:t>
      </w:r>
      <w:r>
        <w:rPr/>
        <w:t>ⰽ</w:t>
      </w:r>
      <w:r>
        <w:rPr/>
        <w:t>犵䁙쉖싂㉷搷꺬椰걤怫湺呁ꏃ敟뭡䅊洭</w:t>
      </w:r>
      <w:r>
        <w:rPr/>
        <w:t>꧍</w:t>
      </w:r>
      <w:r>
        <w:rPr/>
        <w:t>娺㔭壂썀ꅔ◃䐮쉏枬橃䁪㍷⛃⥏渰彰挱쉲做竂숤⍕슮练㖘曂倽숭摔異熏䱫䲡櫂딫칣朮壂剣</w:t>
      </w:r>
      <w:r>
        <w:rPr/>
        <w:t>ꗂ</w:t>
      </w:r>
      <w:r>
        <w:rPr/>
        <w:t>獤䞩浳瘸毂搲呸䘶悵剴摓긲ꌲ␨ꇂ䘲녩⩢摸⼹⹰쉐橁땵㪩</w:t>
      </w:r>
      <w:r>
        <w:rPr/>
        <w:t>Ⱔ</w:t>
      </w:r>
      <w:r>
        <w:rPr/>
        <w:t>녋</w:t>
      </w:r>
      <w:r>
        <w:rPr/>
        <w:t>ⱌ</w:t>
      </w:r>
      <w:r>
        <w:rPr/>
        <w:t>唯뾥癚䝁쉨楞敚㜵⩩炣⍈䀪꥞浧╓쉵쉟숶㒣氬挮乨䷃㠭摈⛃ꍱ火揎毂敕彾䄥䍘䆬欽疘䨹亣⨦惂瘵깹ꥨ㥠歴䍉䐣ꥧ咿䥵撱쉰桖倷囃㔻㭉穮儴걾湰㡖㠰㊮摆㉗⾵恋♟〺쉇䑕䘪䝧嘽亡媘恍䴻㷂⩪㵐</w:t>
      </w:r>
      <w:r>
        <w:rPr/>
        <w:t>ꖩ</w:t>
      </w:r>
      <w:r>
        <w:rPr/>
        <w:t>䁺갱갫䑟砥朵礣㧂彮쉔</w:t>
      </w:r>
      <w:r>
        <w:rPr/>
        <w:t>ⴭ</w:t>
      </w:r>
      <w:r>
        <w:rPr/>
        <w:t>慂䵎싂憵堮䝥슥浏㨥䂱䮵</w:t>
      </w:r>
      <w:r>
        <w:rPr/>
        <w:t>ⱹ</w:t>
      </w:r>
      <w:r>
        <w:rPr/>
        <w:t>瀪쉱ꅠㅗ넹갪䙭畬ぺ⭯♥쵷㠸䕀扨匮狂栺橷剶㗎倨畳䏍ꍧ䱗十恔숮あ炩唷⎮촴㧂㎿쉓摡쉲䡌떘戹㵟☺䚻쵩䍠搯湨㉫ㅄ</w:t>
      </w:r>
      <w:r>
        <w:rPr/>
        <w:t>ꕚ</w:t>
      </w:r>
      <w:r>
        <w:rPr/>
        <w:t>싂䛂杧춵佱敒䡁牕ㆩ싎呓呭䈨⪻⶘輳圲쉴燂떻婄칸⸩睙湄⦏楄痂䳂㶘強灺㈴汅</w:t>
      </w:r>
      <w:r>
        <w:rPr/>
        <w:t>꧂</w:t>
      </w:r>
      <w:r>
        <w:rPr/>
        <w:t>畱䳂㥐㊡徘슿弮䪏悻捸䱅㍆旂灯</w:t>
      </w:r>
      <w:r>
        <w:rPr/>
        <w:t>ꕶ</w:t>
      </w:r>
      <w:r>
        <w:rPr/>
        <w:t>䐦䚱㤭剤췂숬쉑⹖㉷乐呏㔩뼭拍卷潋떏柍晔ꍅ㵖敍</w:t>
      </w:r>
      <w:r>
        <w:rPr/>
        <w:t>ⱞ</w:t>
      </w:r>
      <w:r>
        <w:rPr/>
        <w:t>㈬捰砊塊捪묲嫂毂啢暡쌭쉢颏㕢祠摤䘶轲Ⓜ㥫〴滂䳂乩熿澬ぎ礪㘵䝵擂頥䞿䆘䐸♌뽵ㅋ믂歬瑒㏂檘㠤㯂働樽夹䕸塄奧摆嘮㌴兩䭰쉖楷㡎甤夥㣂㤵㉫数輱煑꺥偷</w:t>
      </w:r>
      <w:r>
        <w:rPr/>
        <w:t>ⵍ</w:t>
      </w:r>
      <w:r>
        <w:rPr/>
        <w:t>숰꺩千뮩杨乲晙숳</w:t>
      </w:r>
      <w:r>
        <w:rPr/>
        <w:t>ⶻ</w:t>
      </w:r>
      <w:r>
        <w:rPr/>
        <w:t>ォ</w:t>
      </w:r>
      <w:r>
        <w:rPr/>
        <w:t>ⱥ</w:t>
      </w:r>
      <w:r>
        <w:rPr/>
        <w:t>潌伪⾥㍔㦵</w:t>
      </w:r>
      <w:r>
        <w:rPr/>
        <w:t>Ⱖ⏍</w:t>
      </w:r>
      <w:r>
        <w:rPr/>
        <w:t>뿂⹋漪颩⨯숣䒬䠥牕拂恦갻桴䀺瑨쉫䙺㩟</w:t>
      </w:r>
      <w:r>
        <w:rPr/>
        <w:t>ⱎ</w:t>
      </w:r>
      <w:r>
        <w:rPr/>
        <w:t>싂㑃㕪칰⩷슡ㅥ묹㙊慆歳䓂兹祈⫍㉄싂쉧ㅸ礵掏瘮⺿救⽬湹싍걅輣楌썄囃喩䯂깥朣橞汑숤쵠떵⹋쉲桒㌥愵㵙䨳</w:t>
      </w:r>
      <w:r>
        <w:rPr/>
        <w:t>ꤩ</w:t>
      </w:r>
      <w:r>
        <w:rPr/>
        <w:t>㥏氹䄱⭈啳偷ㆮ뽩ぶ乌縪䄰썂䥒渱䣂剤剓</w:t>
      </w:r>
      <w:r>
        <w:rPr/>
        <w:t>⡠</w:t>
      </w:r>
      <w:r>
        <w:rPr/>
        <w:t>㝫欴楺쉊쉳쉔컂⽮奍䭐熡ㄬ⑪⻂杹⽋䶻껂佈쵒滂㙫是圬㩄楺㖏녓쉋槍╂㞻烂쉯歯縲</w:t>
      </w:r>
      <w:r>
        <w:rPr/>
        <w:t>⠸</w:t>
      </w:r>
      <w:r>
        <w:rPr/>
        <w:t>杅䉙䭇浦迂땗⹸긽쉁未ꅟ㑭䇂獥盎摥뾩婀埂塴숤쎩塰䓃ꥦ掵䥵啣䭴乶咮</w:t>
      </w:r>
      <w:r>
        <w:rPr/>
        <w:t>⡦</w:t>
      </w:r>
      <w:r>
        <w:rPr/>
        <w:t>䁈矂㌺頯顃䷂㬹☭ꥦ뭶癣</w:t>
      </w:r>
      <w:r>
        <w:rPr/>
        <w:t>ꦵ</w:t>
      </w:r>
      <w:r>
        <w:rPr/>
        <w:t>晘䌬䓂싎頩圤츤䷂㌶☥卩䳃</w:t>
      </w:r>
      <w:r>
        <w:rPr/>
        <w:t>ⱏ</w:t>
      </w:r>
      <w:r>
        <w:rPr/>
        <w:t>假瘷癐削㭶媏熘⽵㩑兎圩怽獃㙹歗䀸</w:t>
      </w:r>
      <w:r>
        <w:rPr/>
        <w:t>Ⱖ</w:t>
      </w:r>
      <w:r>
        <w:rPr/>
        <w:t>땐灅싎堽컂湗癋擂潓牨쉷㕀䒩瞿搰懂輳</w:t>
      </w:r>
      <w:r>
        <w:rPr/>
        <w:t>Ⱡ</w:t>
      </w:r>
      <w:r>
        <w:rPr/>
        <w:t>㙊</w:t>
      </w:r>
      <w:r>
        <w:rPr/>
        <w:t>⡆</w:t>
      </w:r>
      <w:r>
        <w:rPr/>
        <w:t>檵甶杍ㆵ⭍촷䓂癬숽潄盃쉨䊬敎礻瘸攽䤩뽰顺㩥轊潡吴㥈╮兓䚮湍慍놬ㅰ㉐쉯睄漱䲡걨㚬怩练䈫噕묹兟畵卣係侬扷搦顚灚呂呃穏숲뽺쉭㉪擂쌬</w:t>
      </w:r>
      <w:r>
        <w:rPr/>
        <w:t>Ⲯ</w:t>
      </w:r>
      <w:r>
        <w:rPr/>
        <w:t>쉐㏂뽈偈畲楡关婷컂゘땪塅烂歍쵹悩匰㵉橾绂帩뼪⴪䷂녫</w:t>
      </w:r>
      <w:r>
        <w:rPr/>
        <w:t>⠲</w:t>
      </w:r>
      <w:r>
        <w:rPr/>
        <w:t>㡒㉫뗂䩉</w:t>
      </w:r>
      <w:r>
        <w:rPr/>
        <w:t>ꔤ</w:t>
      </w:r>
      <w:r>
        <w:rPr/>
        <w:t>竃厏呗Ⓜ戵併곂⧂걑㮿偨䈨䍚皮㛂㇍久⩣쉸稦䩖䁵䑏䘦灃杯凂湧捲쉶慡쉠浱捳穦쉱佧晅弣ꥲ破䏂懂싎佷医녆改爰쉌ꥱ㭺뭓</w:t>
      </w:r>
      <w:r>
        <w:rPr/>
        <w:t>ⱪ</w:t>
      </w:r>
      <w:r>
        <w:rPr/>
        <w:t>傱ㅁ⎻墩丣</w:t>
      </w:r>
      <w:r>
        <w:rPr/>
        <w:t>⠨</w:t>
      </w:r>
      <w:r>
        <w:rPr/>
        <w:t>숹失愷垬摳ꌸ뮏獨坉쉸ꍀ䅪䮱煺㑀㬽浉▻㌹쉰곂惂싃숱朣呯걢幣㡦奔祴僂슱▩츪䔳㑙汧棂㣂䴻⭮</w:t>
      </w:r>
      <w:r>
        <w:rPr/>
        <w:t>ꦣ</w:t>
      </w:r>
      <w:r>
        <w:rPr/>
        <w:t>敔</w:t>
      </w:r>
      <w:r>
        <w:rPr/>
        <w:t>ⲣ</w:t>
      </w:r>
      <w:r>
        <w:rPr/>
        <w:t>넪偡썠뽮</w:t>
      </w:r>
      <w:r>
        <w:rPr/>
        <w:t>⡖</w:t>
      </w:r>
      <w:r>
        <w:rPr/>
        <w:t>ꌰ洷参⹙</w:t>
      </w:r>
      <w:r>
        <w:rPr/>
        <w:t>ꤊ</w:t>
      </w:r>
      <w:r>
        <w:rPr/>
        <w:t>䑌㖣䱊䥐䪩䡾氹洤栱♂쉣廂ㅴ爣쉣㥍幌☹獑顠歓敧牌묺䍕䰸⫂⯂栫⼲顙捷塇張ꄷ玏⽂뽙捣ꍎ㤰劏拍瘷戰쉇䁊쉶怱摧䣂⨭㎱典刽</w:t>
      </w:r>
      <w:r>
        <w:rPr/>
        <w:t>ⶬ</w:t>
      </w:r>
      <w:r>
        <w:rPr/>
        <w:t>幖쉮쉒䡆媬壎汨㍌幡ꄮ佪㭬습汵㘪쉭珎䐪優⨪癬晞姂쉫䥺숫⽫穰卄╦</w:t>
      </w:r>
      <w:r>
        <w:rPr/>
        <w:t>ꖬ</w:t>
      </w:r>
      <w:r>
        <w:rPr/>
        <w:t>땬깎숫瀩싂뗂숬싂纘쉫䖩ꌱ塍㗂뇎</w:t>
      </w:r>
      <w:r>
        <w:rPr/>
        <w:t>ꤻ</w:t>
      </w:r>
      <w:r>
        <w:rPr/>
        <w:t>塔㈷獶⪵㭓礳슬刣⭟䕯儱쉈盂䭓淂㝧㑦쉮洪顐悡䵣쵸ꅷ싂䙐慷쉈⑍浧偞쌭猱协繖숣㡓圫〩癓⹸☣栣쉚僂摱䠯쉕甪껃䑬湶캻泂䈩䥶䕒쉑伺㈺싂縯㑥〈汾㉯䍃顂ꅃ婕</w:t>
      </w:r>
      <w:r>
        <w:rPr/>
        <w:t>⡗</w:t>
      </w:r>
      <w:r>
        <w:rPr/>
        <w:t>戶䥃樹⹋⬵ㄫ╍轞啲쵦⿂㎬⽪垿幓⪡瀩携깕⤽㗂婙摲當</w:t>
      </w:r>
      <w:r>
        <w:rPr/>
        <w:t>ⱑ</w:t>
      </w:r>
      <w:r>
        <w:rPr/>
        <w:t>㑯컃槂湠㑨礱䤸慤楒䩵㎬</w:t>
      </w:r>
      <w:r>
        <w:rPr/>
        <w:t>ⲱ</w:t>
      </w:r>
      <w:r>
        <w:rPr/>
        <w:t>䈷堦怶♤䜯癢畭穋ꅸ㙭啈㗂䝙</w:t>
      </w:r>
      <w:r>
        <w:rPr/>
        <w:t>ⱐ</w:t>
      </w:r>
      <w:r>
        <w:rPr/>
        <w:t>愰敾攨喵㌤睺匳</w:t>
      </w:r>
      <w:r>
        <w:rPr/>
        <w:t>ꤩ</w:t>
      </w:r>
      <w:r>
        <w:rPr/>
        <w:t>桰愦㈬杅瀱㥙㠰䱘坤姂恐쉊䧂⛂</w:t>
      </w:r>
      <w:r>
        <w:rPr/>
        <w:t>ꕘ</w:t>
      </w:r>
      <w:r>
        <w:rPr/>
        <w:t>嘺⹮乓㜲딥坋숰䶡乄墥숩䎡剅⫍轠栮쉎⩱櫂䡯乤た偧䩙と녲㉧쉀㕰쉓䧍깉氨①噱뮮쉪塔⽱牮</w:t>
      </w:r>
      <w:r>
        <w:rPr/>
        <w:t>ⴳ⹗</w:t>
      </w:r>
      <w:r>
        <w:rPr/>
        <w:t>㯂</w:t>
      </w:r>
      <w:r>
        <w:rPr/>
        <w:t>⠮</w:t>
      </w:r>
      <w:r>
        <w:rPr/>
        <w:t>垮╉卄슣䊱弪㙎摯㪬噄싂䙯頯ꥴ䤴䘶婉体嘵숴칲ꍬゥ䱁繐漭㍵쉧迂灊쉏顸縻啅</w:t>
      </w:r>
      <w:r>
        <w:rPr/>
        <w:t>⠮⦬</w:t>
      </w:r>
      <w:r>
        <w:rPr/>
        <w:t>祀恷</w:t>
      </w:r>
      <w:r>
        <w:rPr/>
        <w:t>ꥊ⦿</w:t>
      </w:r>
      <w:r>
        <w:rPr/>
        <w:t>䶏飂䭬佫椩䇂䔣硺䉢쉴컂桫걪偩뿂汤海飍䁃㑩䔳䤸갭㉍睂燂燃㷂姂</w:t>
      </w:r>
      <w:r>
        <w:rPr/>
        <w:t>ⷂ</w:t>
      </w:r>
      <w:r>
        <w:rPr/>
        <w:t>䑁㉒⿂婆䦥뭞㕭痂썎쉁</w:t>
      </w:r>
      <w:r>
        <w:rPr/>
        <w:t>ⱡ</w:t>
      </w:r>
      <w:r>
        <w:rPr/>
        <w:t>쉩</w:t>
      </w:r>
      <w:r>
        <w:rPr/>
        <w:t>ꕎ</w:t>
      </w:r>
      <w:r>
        <w:rPr/>
        <w:t>ㅞ慉쉢칂楶숦쉤㌦洽瘪㝨䪘䋂梩숱傥嚬⫂뽒兰㤲务䁎⵷恫꺩淂㑥顡杩响輯稳쉘숫땋㙧楡棂皩淂ꎿ</w:t>
      </w:r>
      <w:r>
        <w:rPr/>
        <w:t>ꥇ</w:t>
      </w:r>
      <w:r>
        <w:rPr/>
        <w:t>㓍杺칲녒䔦⫍塞濂㘹摴婅縺</w:t>
      </w:r>
      <w:r>
        <w:rPr/>
        <w:t>ⱕ</w:t>
      </w:r>
      <w:r>
        <w:rPr/>
        <w:t>ⵦ</w:t>
      </w:r>
      <w:r>
        <w:rPr/>
        <w:t>㡉ꥣ繤片幉䝖⹪あ⑸呈窥牘恃䨳塣䁹摶䡚슥旂䝟䕬否仂惂杵獫惎⩩②䵷睲绂兠ꇂ⩎쉮♑歀䖘╦뾩㕓浇㑢橘</w:t>
      </w:r>
      <w:r>
        <w:rPr/>
        <w:t>⢏</w:t>
      </w:r>
      <w:r>
        <w:rPr/>
        <w:t>䮿俍싂㑑嫂劮顕懂䝺嫍썘숻惍憻㔣썧汗䬱䠣婥䩤</w:t>
      </w:r>
      <w:r>
        <w:rPr/>
        <w:t>ꤥ</w:t>
      </w:r>
      <w:r>
        <w:rPr/>
        <w:t>䎿╙唤䭣䡅娩㕾⬬摋뾩⬊搨싂佌䛂녟쉭琸夰ꆘ</w:t>
      </w:r>
      <w:r>
        <w:rPr/>
        <w:t>ⵊ</w:t>
      </w:r>
      <w:r>
        <w:rPr/>
        <w:t>䥭䭒㜲䯍嘻喏ꇍ㘱昫瑫牃棂☨㟃㕪⮩뭕⸵숷哃숵硇캿畡</w:t>
      </w:r>
      <w:r>
        <w:rPr/>
        <w:t>⡚</w:t>
      </w:r>
      <w:r>
        <w:rPr/>
        <w:t>填䃂</w:t>
      </w:r>
      <w:r>
        <w:rPr/>
        <w:t>ꥇ</w:t>
      </w:r>
      <w:r>
        <w:rPr/>
        <w:t>攽ꍅ䂩⩐楶哃慧㭭癖瘰乾㭨匥歀煉亣妩뼷掻䃂⭤摯彰슣깃疮䥙堦楲</w:t>
      </w:r>
      <w:r>
        <w:rPr/>
        <w:t>ꕥ</w:t>
      </w:r>
      <w:r>
        <w:rPr/>
        <w:t>䅏䋎祎㍭䅲䑃砣싂湣歳⪩⥕汩㴴</w:t>
      </w:r>
      <w:r>
        <w:rPr/>
        <w:t>⡭</w:t>
      </w:r>
      <w:r>
        <w:rPr/>
        <w:t>뿂瑺穵쉇녩</w:t>
      </w:r>
      <w:r>
        <w:rPr/>
        <w:t>ꦬ</w:t>
      </w:r>
      <w:r>
        <w:rPr/>
        <w:t>穈湺㍢䫂썓䰫硟쉣槂싂䰶ㅞ瀦㵍株걞깦ꄨ뮬⥖哂⦮猻䀨顗</w:t>
      </w:r>
      <w:r>
        <w:rPr/>
        <w:t>ⱕ</w:t>
      </w:r>
      <w:r>
        <w:rPr/>
        <w:t>⾱㩪坹숵檿狂㒩쉫乶噺␶</w:t>
      </w:r>
      <w:r>
        <w:rPr/>
        <w:t>ꕇ⥍</w:t>
      </w:r>
      <w:r>
        <w:rPr/>
        <w:t>칃㙎咻ꎩ䌮橩㤩瑨㛃슿ꅢ䙂に䵯뗂纘转䫂奯癱報⥧痂穧땇䩘⽯쉠</w:t>
      </w:r>
      <w:r>
        <w:rPr/>
        <w:t>⡮</w:t>
      </w:r>
      <w:r>
        <w:rPr/>
        <w:t>噱䍤싂晰浶긭♂䡘㘸熘潐从堪欻䫂⭐䒡썘</w:t>
      </w:r>
      <w:r>
        <w:rPr/>
        <w:t>ꦮ⑈</w:t>
      </w:r>
      <w:r>
        <w:rPr/>
        <w:t>弸슏癞싂䡮쉸䱺轟睓束憩쉗猪㘸⬦䔵뿂뭨轸慰♨썧쉱唻⼸䵂济頻㭄嗂卖獉⌭숱쉐捙놩戦곎棂奾吰禵䭄갮剑煑唵</w:t>
      </w:r>
      <w:r>
        <w:rPr/>
        <w:t>⡷</w:t>
      </w:r>
      <w:r>
        <w:rPr/>
        <w:t>쉦穱㨣⵫뽗㛂䋎춻㠱♤田竎⚣┨숣쉺䂵쉅夸䝶南떮긪䩙</w:t>
      </w:r>
      <w:r>
        <w:rPr/>
        <w:t>ⵇ</w:t>
      </w:r>
      <w:r>
        <w:rPr/>
        <w:t>湡奫弶쉍硒㥎녬䬺垻</w:t>
      </w:r>
      <w:r>
        <w:rPr/>
        <w:t>꧂</w:t>
      </w:r>
      <w:r>
        <w:rPr/>
        <w:t>ォご瀳娤䑆┪畠⵷瑺摳呓</w:t>
      </w:r>
      <w:r>
        <w:rPr/>
        <w:t>ꦏ</w:t>
      </w:r>
      <w:r>
        <w:rPr/>
        <w:t>ⰹ</w:t>
      </w:r>
      <w:r>
        <w:rPr/>
        <w:t>숳凂⽰檱彋䤱䧎砸䅾싍瘽⾿楘硖쉂㦬㓃䕬䱯갽扸惃睂县</w:t>
      </w:r>
      <w:r>
        <w:rPr/>
        <w:t>Ⱕ</w:t>
      </w:r>
      <w:r>
        <w:rPr/>
        <w:t>ꅥ协䭭唯㉦卟䑓㉖㡐싂常츭硍뽹顃䒩䨪㒣㍮ꍁ숱⤴䇂</w:t>
      </w:r>
      <w:r>
        <w:rPr/>
        <w:t>ꕹ</w:t>
      </w:r>
      <w:r>
        <w:rPr/>
        <w:t>潦ꅁ䕘㥅睩㕂딺쵧칶䈵쉐橆쉀䭈囃䆩</w:t>
      </w:r>
      <w:r>
        <w:rPr/>
        <w:t>ꕦ</w:t>
      </w:r>
      <w:r>
        <w:rPr/>
        <w:t>䡇슏伣캩伯슩潳住⑌ꥸ䍚㶱녢嚩梥</w:t>
      </w:r>
      <w:r>
        <w:rPr/>
        <w:t>꧂</w:t>
      </w:r>
      <w:r>
        <w:rPr/>
        <w:t>쉟떡쉖쉀ㄥ䅒⻂頷</w:t>
      </w:r>
      <w:r>
        <w:rPr/>
        <w:t>ⵃ</w:t>
      </w:r>
      <w:r>
        <w:rPr/>
        <w:t>ㅖ䱥䨱⭑깚슬숦㟂컂啧䟂敐캩噆帻쉫깩吷敳⒩摠伯夽朹玏瑳㨭矂潮樽狂④䋂吲窏朽敤⍬牸㋎晊ꅱ砮眫没䌫灑</w:t>
      </w:r>
      <w:r>
        <w:rPr/>
        <w:t>ꦱ</w:t>
      </w:r>
      <w:r>
        <w:rPr/>
        <w:t>偵歖㫂⮣㘳숱倬㫍晋楖穰⤰슥敾听⑎割⑩⥍쉕爲㢵測痃樹江</w:t>
      </w:r>
      <w:r>
        <w:rPr/>
        <w:t>ⵣ</w:t>
      </w:r>
      <w:r>
        <w:rPr/>
        <w:t>슻歁넩偍䰱䋂ꄨ䍸♯䒏敭頺晱喏</w:t>
      </w:r>
      <w:r>
        <w:rPr/>
        <w:t>⡋</w:t>
      </w:r>
      <w:r>
        <w:rPr/>
        <w:t>橨⹑</w:t>
      </w:r>
      <w:r>
        <w:rPr/>
        <w:t>Ɑ⍸</w:t>
      </w:r>
      <w:r>
        <w:rPr/>
        <w:t>炬䩑ꇂ㭟竂숱䁞꺻㙔넻⥭刴㦻㐥깄⍱櫂垬슮䣂祂㣎樫걨瀴劻⭗乗妩琱癲䉦䝓</w:t>
      </w:r>
      <w:r>
        <w:rPr/>
        <w:t>ꦘ</w:t>
      </w:r>
      <w:r>
        <w:rPr/>
        <w:t>⻂㘮繮⪵扂䙞껎㣂牊䯂札癐䈹楃䗂伪厵⑙瘊墩繊浯쏂⩋檏橰䕣焭妻╷䨫䘤揂砱긽⒬坾斮⦩汱摯汋匵刣㩄땗䝖佦</w:t>
      </w:r>
      <w:r>
        <w:rPr/>
        <w:t>ⶥ</w:t>
      </w:r>
      <w:r>
        <w:rPr/>
        <w:t>匱全ꅠ㵏娥䮣呏䉙冻깖楉쉶뭓쵗⪿顋桴ꎩ䄴塮爯쉋渣塔卦怣</w:t>
      </w:r>
      <w:r>
        <w:rPr/>
        <w:t>ꕯ</w:t>
      </w:r>
      <w:r>
        <w:rPr/>
        <w:t>쉧渫抱</w:t>
      </w:r>
      <w:r>
        <w:rPr/>
        <w:t>ⶵ</w:t>
      </w:r>
      <w:r>
        <w:rPr/>
        <w:t>㬻뼫숣旎氯癒⤱䭮僂⎩</w:t>
      </w:r>
      <w:r>
        <w:rPr/>
        <w:t>ⷂ</w:t>
      </w:r>
      <w:r>
        <w:rPr/>
        <w:t>堽숥泂</w:t>
      </w:r>
      <w:r>
        <w:rPr/>
        <w:t>ⴱ</w:t>
      </w:r>
      <w:r>
        <w:rPr/>
        <w:t>么㔶亘砥㜦슩偏⥈䱱␫幡慤漬恰欳쉊㇂愪党䴻⫂獷ꥠ数姃晀弥쉇䗂꥕瀬瘬슥磃练쏍畏䲣쉱歀♘䍗㭔睖䁲砲睍儤ぁ촮偮䅷掘쉃彆佲뭣儺启慟䄸䡴㒿纮뭾婨㏂쉩顠瑄䱱碡</w:t>
      </w:r>
      <w:r>
        <w:rPr/>
        <w:t>ꤳ</w:t>
      </w:r>
      <w:r>
        <w:rPr/>
        <w:t>慦</w:t>
      </w:r>
      <w:r>
        <w:rPr/>
        <w:t>ⱓ</w:t>
      </w:r>
      <w:r>
        <w:rPr/>
        <w:t>㡐睐⍣稥娸朵伹⏂㵢佖牓扚묩焪穐⍲䵤䱈뭔㐬쉗慴䴨眭</w:t>
      </w:r>
      <w:r>
        <w:rPr/>
        <w:t>ꤱ</w:t>
      </w:r>
      <w:r>
        <w:rPr/>
        <w:t>測焨祹䁳⽓轹帲싂ꍳꌤ捏㵐䍮쉣惂</w:t>
      </w:r>
      <w:r>
        <w:rPr/>
        <w:t>⡖</w:t>
      </w:r>
      <w:r>
        <w:rPr/>
        <w:t>晴轀땠ꥧ䭺쉒柍彉年곂썩公拂硖渫䠤쉷䱸㘯牕쉲债䥶䂘⥁䨩町扰걦䭉⸺伣煙䣃繈潐乓卋牭汚⥂㑡䍨♮⫂◂娩戱潷牰⭳깔慣㵟洫嚬㛂啍飃汚吸味佸䁐湭怷</w:t>
      </w:r>
      <w:r>
        <w:rPr/>
        <w:t>ⷃ</w:t>
      </w:r>
      <w:r>
        <w:rPr/>
        <w:t>棂䥰涏彈呰䁶숰湩䄮䓍믂숺呶䶿숻慲橤竂</w:t>
      </w:r>
      <w:r>
        <w:rPr/>
        <w:t>ⱀ</w:t>
      </w:r>
      <w:r>
        <w:rPr/>
        <w:t>頥摢쵖ぴ</w:t>
      </w:r>
      <w:r>
        <w:rPr/>
        <w:t>ꕴ</w:t>
      </w:r>
      <w:r>
        <w:rPr/>
        <w:t>캵䳂㕒</w:t>
      </w:r>
      <w:r>
        <w:rPr/>
        <w:t>ꕥ</w:t>
      </w:r>
      <w:r>
        <w:rPr/>
        <w:t>嚩쉾碩⨵⽀焤稤쉨漬숶懂係㡚べ뼲䤱쉸恶쌸숪슬뭩欭辿浧⭶┯⥣♋䝕乖伨ꇂꅏ畱檩䪿䡷稩⤥㐺㈮瑹㕄캏㤬瑄뽇䕌剖䡓住慏産칤ㄷ煰㙐䴴뽮䅶㎏슿⪻</w:t>
      </w:r>
      <w:r>
        <w:rPr/>
        <w:t>ⴻ</w:t>
      </w:r>
      <w:r>
        <w:rPr/>
        <w:t>썶㍸䏃쉶撮츴걚⏂쉈瘤婸妏顩㙙슡偹㭀싂</w:t>
      </w:r>
      <w:r>
        <w:rPr/>
        <w:t>ⴷ⍊</w:t>
      </w:r>
      <w:r>
        <w:rPr/>
        <w:t>喿쉓⿂槂顷玡</w:t>
      </w:r>
      <w:r>
        <w:rPr/>
        <w:t>⡤</w:t>
      </w:r>
      <w:r>
        <w:rPr/>
        <w:t>甽䡑쉸㭥ꍁ祭甴숦☪䕇䉀쉴桇⩶䒿㧂浹䥱捰摾쉔柂朴亿</w:t>
      </w:r>
      <w:r>
        <w:rPr/>
        <w:t>ꖱ</w:t>
      </w:r>
      <w:r>
        <w:rPr/>
        <w:t>喿⧍㡯쉌湉㍔兟䭞歨쉎쉢穐低幡堬爰欨懃汤祷썃穡懂捹偷潱䝅哂쉉卢깖㕠収恦쉬䂘㡑쵏싂䐹娸㝌䳂睕⸸啬穩䍚兪쉭䡖슻䆏嗍参슻쉗</w:t>
      </w:r>
      <w:r>
        <w:rPr/>
        <w:t>ꦘⓂ꥾</w:t>
      </w:r>
      <w:r>
        <w:rPr/>
        <w:t>㥒숵㥩㔤◂㠻䳍揂祫♅䄬戺倣坶卸ㅟ充潴쉦轉㩷嘨卡䅸瘭䱅撘氬㓂焩썶⪬匯쏎婧焭뼫䴦㵯採㧂丯⯂兰쉲걬幕⬊</w:t>
      </w:r>
      <w:r>
        <w:rPr/>
        <w:t>ꤶ</w:t>
      </w:r>
      <w:r>
        <w:rPr/>
        <w:t>쉸숲⭁瑯呩灳</w:t>
      </w:r>
      <w:r>
        <w:rPr/>
        <w:t>ⲩ</w:t>
      </w:r>
      <w:r>
        <w:rPr/>
        <w:t>呒⼺㉹昱匹彁灟⨩</w:t>
      </w:r>
      <w:r>
        <w:rPr/>
        <w:t>꤭</w:t>
      </w:r>
      <w:r>
        <w:rPr/>
        <w:t>㮏㥵佥禬冬⹍⚡䁨猨掮䭦꺵塥┤题䅫㝫ꄬ晦ꥮ湅땺갤㔹뽟뽯㑋杋擂〸䝯春䞱塉橡獭瘪칣瓂敆㴥呍㧃汇悬䥭뭃刬</w:t>
      </w:r>
      <w:r>
        <w:rPr/>
        <w:t>ⴤ</w:t>
      </w:r>
      <w:r>
        <w:rPr/>
        <w:t>轞녺⭬復硯쉨䐽塦촦䰦⪻㝚毂껂싂ꍠ晪䡈쵧䯂灗睠㏂䳂䶵垡뭆숳硚䭷纵㢬䟂張癎窵瑰⾻╖颱ㆻ䢏愵䉕╠㝺㩖쉈瑺ㄻ䗂뭂숫⤮牅쉃╕䅆슮숲ꅀ슱㩫ꍩ冏㟂㨺뭊砹</w:t>
      </w:r>
      <w:r>
        <w:rPr/>
        <w:t>ꕁ</w:t>
      </w:r>
      <w:r>
        <w:rPr/>
        <w:t>抱䑄⍠湾䩂摅慚樫秂呷泃却♡꥕勂⹎䳂爪灉題쏂䍦䴨嘴坌窬싂㑎땂捓쉸庩皣匱땉橏깯㣃걀ꥶ稽쵸散戸浠ぷ촱㠸䖩䭫싂깩㉞猫뿂</w:t>
      </w:r>
      <w:r>
        <w:rPr/>
        <w:t>ꦩ</w:t>
      </w:r>
      <w:r>
        <w:rPr/>
        <w:t>杤㑬쉀⬳啅싂異䆏势椸╏帩祷</w:t>
      </w:r>
      <w:r>
        <w:rPr/>
        <w:t>⠺</w:t>
      </w:r>
      <w:r>
        <w:rPr/>
        <w:t>䴪⥭堸⍷㍸繅枻彣䙋㜣䔮䫂夹춡䡴堺圥쉧긮쉆</w:t>
      </w:r>
      <w:r>
        <w:rPr/>
        <w:t>Ⱝ</w:t>
      </w:r>
      <w:r>
        <w:rPr/>
        <w:t>㩥偦櫂</w:t>
      </w:r>
      <w:r>
        <w:rPr/>
        <w:t>ⲣ⩅</w:t>
      </w:r>
      <w:r>
        <w:rPr/>
        <w:t>䅫ꎡ稪撡㥁⸰</w:t>
      </w:r>
      <w:r>
        <w:rPr/>
        <w:t>ꕹ</w:t>
      </w:r>
      <w:r>
        <w:rPr/>
        <w:t>Ⱘ</w:t>
      </w:r>
      <w:r>
        <w:rPr/>
        <w:t>䑦窿쉓乢♏潊潧捧뼻䩏⭢桩佹䵠睚⹖䩀㌣쵞昲碵摖轥쉡揂燂埂</w:t>
      </w:r>
      <w:r>
        <w:rPr/>
        <w:t>꧂</w:t>
      </w:r>
      <w:r>
        <w:rPr/>
        <w:t>ꥭ㮵橵뭪⑨橃␷桱顋竂慢</w:t>
      </w:r>
      <w:r>
        <w:rPr/>
        <w:t>ꗂ</w:t>
      </w:r>
      <w:r>
        <w:rPr/>
        <w:t>睮氣刮╟眣⪡㜦䄳砦묭㈹䌷顮</w:t>
      </w:r>
      <w:r>
        <w:rPr/>
        <w:t>ꕋ</w:t>
      </w:r>
      <w:r>
        <w:rPr/>
        <w:t>묨⺩纬걖䑉桔摇쉖땪慟쉧噪懂⏂쉯</w:t>
      </w:r>
      <w:r>
        <w:rPr/>
        <w:t>Ⳃ</w:t>
      </w:r>
      <w:r>
        <w:rPr/>
        <w:t>뿂乞</w:t>
      </w:r>
      <w:r>
        <w:rPr/>
        <w:t>⡯</w:t>
      </w:r>
      <w:r>
        <w:rPr/>
        <w:t>繱쉫畆儳㉣惂㶥뽐焹潆线䮵ㅉ䭧䄦㒩䖬彍母숺婍灚숹睺慒挭놣顳쉑쵒曂捎</w:t>
      </w:r>
      <w:r>
        <w:rPr/>
        <w:t>ⰽ⩇⑯⫃</w:t>
      </w:r>
      <w:r>
        <w:rPr/>
        <w:t>怹㌸ꥷ唬歧僎婘婤煗ꌪ</w:t>
      </w:r>
      <w:r>
        <w:rPr/>
        <w:t>ꥌ</w:t>
      </w:r>
      <w:r>
        <w:rPr/>
        <w:t>椶걦溘</w:t>
      </w:r>
      <w:r>
        <w:rPr/>
        <w:t>ꤵ</w:t>
      </w:r>
      <w:r>
        <w:rPr/>
        <w:t>ꍔ儽</w:t>
      </w:r>
      <w:r>
        <w:rPr/>
        <w:t>ⱶ</w:t>
      </w:r>
      <w:r>
        <w:rPr/>
        <w:t>쌨ば╔䋎깓</w:t>
      </w:r>
      <w:r>
        <w:rPr/>
        <w:t>ꔰ</w:t>
      </w:r>
      <w:r>
        <w:rPr/>
        <w:t>㑸쉫低䛍ꥸ꥞吩廎ꅀ쉳凃䭺䕙</w:t>
      </w:r>
      <w:r>
        <w:rPr/>
        <w:t>⢏</w:t>
      </w:r>
      <w:r>
        <w:rPr/>
        <w:t>潡眶䉱䚵瀨ꅯ煊䀥照嘰呅㠪獮슩♅뼫犵쌴塇渤䡒湧䧂숣䅲뼪硅㏂咡㥔걚顤䰤嗂</w:t>
      </w:r>
      <w:r>
        <w:rPr/>
        <w:t>ꥀ</w:t>
      </w:r>
      <w:r>
        <w:rPr/>
        <w:t>뽸䈴칇쎣飃쉐녪ꄣ깍妥⼨</w:t>
      </w:r>
      <w:r>
        <w:rPr/>
        <w:t>ꖻ</w:t>
      </w:r>
      <w:r>
        <w:rPr/>
        <w:t>䨩췂歯䕎䱨뽕䔯婀䈲砹⵲뭸秂偭놩쉅㶬颿촥唦䀥䕓뽓쉈깑⦩䵉┲믍縷張线㬤练㦩䖬秂쉲噬婣數攸䚵ꍹ䵢昳䩋䝸숸氽㈪扴仂ㅊ䔪縭津庡䃂깱堲⌭媩♹㋂ꎮ畢督뇂䰵捓네乚넱埃쉔椳ꄊ噟䑪뭫썰⑎爴㩏䔸쉃䧂瑾䩁칶⧂娪儹癳幥녮癬恥쉤檮烂⩮캬썁攤匪啚䙠㌪⩨⾥玘썶氮녊煱ㅥ礩煮䋎䊿夲㝲戦澮䥚兪䱠쉅帯珂걃湍〸婑䙦쌲⾘䂿♆橣숯煡싂䉧榩唸싂灸樲昷噔</w:t>
      </w:r>
      <w:r>
        <w:rPr/>
        <w:t>ⵍ</w:t>
      </w:r>
      <w:r>
        <w:rPr/>
        <w:t>䍠㗂떿瑉㵈㑇⤹摲婤쉅슱㓂䭕稪⯂䑔</w:t>
      </w:r>
      <w:r>
        <w:rPr/>
        <w:t>Ⱞ</w:t>
      </w:r>
      <w:r>
        <w:rPr/>
        <w:t>撩顖⍤搶㭳昴奵煦♹䃂</w:t>
      </w:r>
      <w:r>
        <w:rPr/>
        <w:t>꧃</w:t>
      </w:r>
      <w:r>
        <w:rPr/>
        <w:t>䤲繕磂吷㘵牓䌭敆뼹挳</w:t>
      </w:r>
      <w:r>
        <w:rPr/>
        <w:t>ⲻ</w:t>
      </w:r>
      <w:r>
        <w:rPr/>
        <w:t>噙悮䱚䇂懃쉚쎘搸稳싎㞘캬彞瑈婉㥋昳⥷憻瓂渤䥹問긹埂夻춏ꄵ䕮橖⩧</w:t>
      </w:r>
      <w:r>
        <w:rPr/>
        <w:t>⠽</w:t>
      </w:r>
      <w:r>
        <w:rPr/>
        <w:t>숪䝱辏䷂欣䝥슻쉌䂿㝡⥖쉪쉏煣♟ꏂ䳂晠⍴䦩佨が쉘拂柂姂♲䐬⭡뗎䑾匳䟂䊏䠽㎵쉣♇</w:t>
      </w:r>
      <w:r>
        <w:rPr/>
        <w:t>ⵠ</w:t>
      </w:r>
      <w:r>
        <w:rPr/>
        <w:t>싂숯㉌</w:t>
      </w:r>
      <w:r>
        <w:rPr/>
        <w:t>ꕮ</w:t>
      </w:r>
      <w:r>
        <w:rPr/>
        <w:t>꺬숥슥䑍㋂秂</w:t>
      </w:r>
      <w:r>
        <w:rPr/>
        <w:t>ꥋ</w:t>
      </w:r>
      <w:r>
        <w:rPr/>
        <w:t>扊埂縨橯刣爲䬻㣍칙슏䞱敕坠㉭춬䤮䵗噳⛂䅸杣扒坱䭘♷쉡䍾䄲䷂⫂硐䬮礭㌨䡎䜮쉇묲</w:t>
      </w:r>
      <w:r>
        <w:rPr/>
        <w:t>⢵</w:t>
      </w:r>
      <w:r>
        <w:rPr/>
        <w:t>浅㥨숻接묷⽟④</w:t>
      </w:r>
      <w:r>
        <w:rPr/>
        <w:t>ⱹ</w:t>
      </w:r>
      <w:r>
        <w:rPr/>
        <w:t>㷂␷⑌䅀睬幔⌫䙴╥牫卢栯噈</w:t>
      </w:r>
      <w:r>
        <w:rPr/>
        <w:t>Ⱕ</w:t>
      </w:r>
      <w:r>
        <w:rPr/>
        <w:t>恐噑珎ꅪ听顤䤸晫奪Ⓜ偔剎久男繓㡯㈴쉳䕮桀䵇㌨쉓</w:t>
      </w:r>
      <w:r>
        <w:rPr/>
        <w:t>ꤺ</w:t>
      </w:r>
      <w:r>
        <w:rPr/>
        <w:t>슻栰浡䝏画㣃꥞䚩㭋繥桏海漻奚䩠녤塴䠭</w:t>
      </w:r>
      <w:r>
        <w:rPr/>
        <w:t>ⱸ</w:t>
      </w:r>
      <w:r>
        <w:rPr/>
        <w:t>狂猱㮬뭰䥄싎⑁ㅒ決䟂쏍땔晧汗숣刪⚘伥䵣㡊땮ꅵ묹㥢뇂䖩牗ꍐ傩㥹㠽䯂琳燂勂穮ㄶ싃䔴浇뽵뭐侏䍹琬㙴䡍拍椽ꍱ䨺ꅚ땮檣浳㇂楊숪⬵晫卦⨦쉤氲庣뾵湚⥩仂䙯⫂깎⪡垮⩑䑖뽢⹶慔漪䭃敠㑶儬轟㨱쉆㈤顦숫䣂</w:t>
      </w:r>
      <w:r>
        <w:rPr/>
        <w:t>⡫</w:t>
      </w:r>
      <w:r>
        <w:rPr/>
        <w:t>숭䒿촥ꅈ싂꺬噍㍘丣仂쉓㍶숰央땵㭦땓뇂娸쉍柂ㅔ幥嘣ꇂ䞣♹㩏乹㵔晖儱䯂뭱╵䙐晑㗂⭞輩㔬⩟戹⽇㍕넪昶땈쉫娪搪치쉰啌啀ㅒ睨䛂䷂晈</w:t>
      </w:r>
      <w:r>
        <w:rPr/>
        <w:t>ꕳ</w:t>
      </w:r>
      <w:r>
        <w:rPr/>
        <w:t>堪呄琽縻쎏祂쉪䳂</w:t>
      </w:r>
      <w:r>
        <w:rPr/>
        <w:t>ꔴ</w:t>
      </w:r>
      <w:r>
        <w:rPr/>
        <w:t>ヂ㶩㈩슏绂輺쉍䝋也쵪䦻䩳</w:t>
      </w:r>
      <w:r>
        <w:rPr/>
        <w:t>ꕾ</w:t>
      </w:r>
      <w:r>
        <w:rPr/>
        <w:t>ヂ揂쉒牦桚彎⩍촲䝂싂䥕猪䱔秂쉬쉏刳嚥伣㠪ꅍ抱㤳堺䈷숹轡쵪뽍╞湎㥥太氷슩䬊䡾䬲긯疥㥗悩繀⾏⭟㩓仍睃</w:t>
      </w:r>
      <w:r>
        <w:rPr/>
        <w:t>ꥌ</w:t>
      </w:r>
      <w:r>
        <w:rPr/>
        <w:t>싂ꎬㅂ䄽啰彎埂桗⭐ꅤ歀츲歸</w:t>
      </w:r>
      <w:r>
        <w:rPr/>
        <w:t>ꤽ</w:t>
      </w:r>
      <w:r>
        <w:rPr/>
        <w:t>㩃迂丬䩳㍾礷⿎뭔咥獍剰䕹䑵悡禮疬㏂敌㫂檱⥱刹曂ꏂ</w:t>
      </w:r>
      <w:r>
        <w:rPr/>
        <w:t>ⲩ</w:t>
      </w:r>
      <w:r>
        <w:rPr/>
        <w:t>枻塡牺겮繘쉮材㭚걇⚏坾</w:t>
      </w:r>
      <w:r>
        <w:rPr/>
        <w:t>⠦</w:t>
      </w:r>
      <w:r>
        <w:rPr/>
        <w:t>䚘⯂祓䟍䭨⼪㕫</w:t>
      </w:r>
      <w:r>
        <w:rPr/>
        <w:t>ꗂ</w:t>
      </w:r>
      <w:r>
        <w:rPr/>
        <w:t>㔤쉍</w:t>
      </w:r>
      <w:r>
        <w:rPr/>
        <w:t>⣂</w:t>
      </w:r>
      <w:r>
        <w:rPr/>
        <w:t>慅땦噯㍠ㅥ슬충쉢ㆵ츱奉䶱녶⼯⧂쵔漰䩭轡䀣뽌㫂卟㩹吹</w:t>
      </w:r>
      <w:r>
        <w:rPr/>
        <w:t>ꦩ</w:t>
      </w:r>
      <w:r>
        <w:rPr/>
        <w:t>䉞䁷先噬㴮湗㑮祙捀䵓凂縮僃砲祦噭捞㬤㭲剦ꅔ倽⫂슡犡䩰娭⹠瀳忂窣煦</w:t>
      </w:r>
      <w:r>
        <w:rPr/>
        <w:t>ꕠ</w:t>
      </w:r>
      <w:r>
        <w:rPr/>
        <w:t>⣂</w:t>
      </w:r>
      <w:r>
        <w:rPr/>
        <w:t>顎⫃</w:t>
      </w:r>
      <w:r>
        <w:rPr/>
        <w:t>ꤴ</w:t>
      </w:r>
      <w:r>
        <w:rPr/>
        <w:t>ꍇ潓反⩱㩷䄸嚡䥩䆘㎻</w:t>
      </w:r>
      <w:r>
        <w:rPr/>
        <w:t>ꦘ</w:t>
      </w:r>
      <w:r>
        <w:rPr/>
        <w:t>뽅甦쉞</w:t>
      </w:r>
      <w:r>
        <w:rPr/>
        <w:t>⡷</w:t>
      </w:r>
      <w:r>
        <w:rPr/>
        <w:t>썌㆏ⸯ䥲㍧䰣⦡䭾</w:t>
      </w:r>
      <w:r>
        <w:rPr/>
        <w:t>꧃</w:t>
      </w:r>
      <w:r>
        <w:rPr/>
        <w:t>䁄넸㭍瘣녬뿍庩污숹㩁䭳瑢夲䡶녟䍇</w:t>
      </w:r>
      <w:r>
        <w:rPr/>
        <w:t>ꕟ</w:t>
      </w:r>
      <w:r>
        <w:rPr/>
        <w:t>塹欶婹で䥨頩廂癣兇䭮깁䊿礭㌭숬湇깊녎⍆瀶珂报䪩쎩㏂⤪秎숻瘣㎩</w:t>
      </w:r>
      <w:r>
        <w:rPr/>
        <w:t>꧂</w:t>
      </w:r>
      <w:r>
        <w:rPr/>
        <w:t>깶十剌盂摠縪䖮轟祃䠪狂쵋䕉泂㉥㍆奍⍱歊顤┻捌ꥡ㥲牖㕦㔪㵤⥁穵쉃꥕ㅰ쉤</w:t>
      </w:r>
      <w:r>
        <w:rPr/>
        <w:t>ꕡꕱ</w:t>
      </w:r>
      <w:r>
        <w:rPr/>
        <w:t>橚摡攨䔯橃偅䅓⩢䱋抏浃卟㉗奐딮⥨吥顳䍋癏숫㥯橯飂煘渰潸⩬숪␦</w:t>
      </w:r>
      <w:r>
        <w:rPr/>
        <w:t>ꦘ</w:t>
      </w:r>
      <w:r>
        <w:rPr/>
        <w:t>㕇偄轗쉉</w:t>
      </w:r>
      <w:r>
        <w:rPr/>
        <w:t>꤫☪⩦</w:t>
      </w:r>
      <w:r>
        <w:rPr/>
        <w:t>婗摑⽒瓂</w:t>
      </w:r>
      <w:r>
        <w:rPr/>
        <w:t>ꕐ</w:t>
      </w:r>
      <w:r>
        <w:rPr/>
        <w:t>⼴剨쉴刷洯</w:t>
      </w:r>
      <w:r>
        <w:rPr/>
        <w:t>ꤲ</w:t>
      </w:r>
      <w:r>
        <w:rPr/>
        <w:t>橉넪䙢塙睷愻湸焨僂睅剶暿剖扃䵡〶狍娤䢥据癪稬朱쉕뽃祵丽䮣乚䔣㝏㥀檬</w:t>
      </w:r>
      <w:r>
        <w:rPr/>
        <w:t>ⱌ</w:t>
      </w:r>
      <w:r>
        <w:rPr/>
        <w:t>瑱奃繀쉦䌻繈帯숸뭯矍佊䕫</w:t>
      </w:r>
      <w:r>
        <w:rPr/>
        <w:t>ꤣ</w:t>
      </w:r>
      <w:r>
        <w:rPr/>
        <w:t>쉫㜴㚵쉱</w:t>
      </w:r>
      <w:r>
        <w:rPr/>
        <w:t>ꕰ</w:t>
      </w:r>
      <w:r>
        <w:rPr/>
        <w:t>刣輫兤䕾㭏佟㭁洽乡쉔奱칥䤺塲⍁⩊嘴噑痂⭊轤⵷噕♌⩺挣갱슿䄭╢쉀涿숶徱戽椪쉢⥂츦</w:t>
      </w:r>
      <w:r>
        <w:rPr/>
        <w:t>ⵒ</w:t>
      </w:r>
      <w:r>
        <w:rPr/>
        <w:t>ꌱ汌恐쵧싂畧⍣</w:t>
      </w:r>
      <w:r>
        <w:rPr/>
        <w:t>⡙</w:t>
      </w:r>
      <w:r>
        <w:rPr/>
        <w:t>䉣ꍈ熏晨栭玣乍걾㥠㬪칣䥷뾮㴲悮ꥺ䣂桯▿弻溵慕╴㇂眮⥮砹摂䱩䝆䳍碩繇盂㡑⸻ꌨ깢兢䉭ꥷꅶ칒扳䯂瀪杳歷쉔灗救䈺丹땙烂啷獡矂쉞䅰矂儤뭏烍轢濂걇瞘슬⾥땅</w:t>
      </w:r>
      <w:r>
        <w:rPr/>
        <w:t>ⴽ</w:t>
      </w:r>
      <w:r>
        <w:rPr/>
        <w:t>捘䭯济ꆬ嚥숪救㙗䘳⼱㝍焰쵋⪱噾两㈸䕐稽牪机琪䨰㘩揂긺䳂쉣洴傩⩺⤹彾牨ꌱ抿婢剸㡁啗ꅉ唺輭檡夊ㅣ槂⥬㑷</w:t>
      </w:r>
      <w:r>
        <w:rPr/>
        <w:t>꧂☵</w:t>
      </w:r>
      <w:r>
        <w:rPr/>
        <w:t>㠲♹捄摥⍟䝚숣쉩␸ꌭ祮䮩䒏习吱깅毂⒘넰쉇住쉡뮩걘충㵍刮梣䥯㐪冮湎疥繟慭꥚呬焽启㫂㙔䱁乐礽쉁뽧烂檣烂습昬幗㑀숴瀤灔ッ㜦怵숸潰슘繰睅㮻彎坖슩⽃쉭繋䙮洪ꌥ契</w:t>
      </w:r>
      <w:r>
        <w:rPr/>
        <w:t>ꦱ</w:t>
      </w:r>
      <w:r>
        <w:rPr/>
        <w:t>㷂湢䣂恤쵖䉨쉭祆╨</w:t>
      </w:r>
      <w:r>
        <w:rPr/>
        <w:t>⠫</w:t>
      </w:r>
      <w:r>
        <w:rPr/>
        <w:t>㩬䳎ꇂ⨬刱䈵器쵘夺㙟庩넷轲ꍷ</w:t>
      </w:r>
      <w:r>
        <w:rPr/>
        <w:t>⢿</w:t>
      </w:r>
      <w:r>
        <w:rPr/>
        <w:t>㩸</w:t>
      </w:r>
      <w:r>
        <w:rPr/>
        <w:t>ⱈ</w:t>
      </w:r>
      <w:r>
        <w:rPr/>
        <w:t>㶬㕥㉋</w:t>
      </w:r>
      <w:r>
        <w:rPr/>
        <w:t>꥓</w:t>
      </w:r>
      <w:r>
        <w:rPr/>
        <w:t>彊杇땷疥碬ㅘ颻浾顚十厘併쉆助㣂伻쉫ꍧ扩振狂</w:t>
      </w:r>
      <w:r>
        <w:rPr/>
        <w:t>ꕬ</w:t>
      </w:r>
      <w:r>
        <w:rPr/>
        <w:t>싂摷䲮啁楙嚬坯熣撻扏䴬ヂ杏</w:t>
      </w:r>
      <w:r>
        <w:rPr/>
        <w:t>Ⲙ</w:t>
      </w:r>
      <w:r>
        <w:rPr/>
        <w:t>故쉘숰㛎杁揂숪캘痂♟塺⸻ㄥ䰨暿싂</w:t>
      </w:r>
      <w:r>
        <w:rPr/>
        <w:t>ⱬ</w:t>
      </w:r>
      <w:r>
        <w:rPr/>
        <w:t>桖䎣㭦申獊祌畘⹥⑂쉬㡔썆䪱歉䨨싂栨땷쉏㭎斣</w:t>
      </w:r>
      <w:r>
        <w:rPr/>
        <w:t>⣂⨪</w:t>
      </w:r>
      <w:r>
        <w:rPr/>
        <w:t>㕒䑆敋猪曂ず燂⪱㪱䋂䟂㵗勂㛂쉰䒥기䳂뿂䀱炿杲</w:t>
      </w:r>
      <w:r>
        <w:rPr/>
        <w:t>ꖵ⒏</w:t>
      </w:r>
      <w:r>
        <w:rPr/>
        <w:t>ィ婑䀣䍯㕳㈽汹쉙⤨穗桋琽캏⚩</w:t>
      </w:r>
      <w:r>
        <w:rPr/>
        <w:t>⢵</w:t>
      </w:r>
      <w:r>
        <w:rPr/>
        <w:t>츽䕫⧂楘쉬怷컂䪣♂㶡瑭ㅰ</w:t>
      </w:r>
      <w:r>
        <w:rPr/>
        <w:t>ꤲ</w:t>
      </w:r>
      <w:r>
        <w:rPr/>
        <w:t>䝳</w:t>
      </w:r>
      <w:r>
        <w:rPr/>
        <w:t>Ⲯ</w:t>
      </w:r>
      <w:r>
        <w:rPr/>
        <w:t>削䑕⍆㚩㑵斮䥯뼪䑠ꅡ䲱䘬쉲坶稹愥セ硋景癩撱朳渮</w:t>
      </w:r>
      <w:r>
        <w:rPr/>
        <w:t>⣂</w:t>
      </w:r>
      <w:r>
        <w:rPr/>
        <w:t>犥㙮猴䢡䀽</w:t>
      </w:r>
      <w:r>
        <w:rPr/>
        <w:t>ⱳ</w:t>
      </w:r>
      <w:r>
        <w:rPr/>
        <w:t>ꄫ迂奊㉎ꄹ搲♖⑤갦摮〭숺瀨⶿䥪繾歒㕮䵷뭫쉌슣乊㩚樥ꍒ┪뽩顉琻漤氲⭒梣椴㵤⩏桋㕠㮬㛎㥪ꌶ卆睠뭾㘮医漯촣숵冏吮ꅥ塆獓㩶㜭⑤</w:t>
      </w:r>
      <w:r>
        <w:rPr/>
        <w:t>꧂</w:t>
      </w:r>
      <w:r>
        <w:rPr/>
        <w:t>㩰㌻䓂兲敱쎿믂灏潄幤쉨久吤㑤奡쉫⌰歁扊桙瑶愲佹痂濂䛂슮倯칶뗂敄䭳産掘辬琪◂숣쉕⪩⫂싂梩单牢㨫沮㙑噦⑙⩘溡숤⫂䷂긻䥯딶桮晭係슬煃壂쉱暘婫쉎㕶</w:t>
      </w:r>
      <w:r>
        <w:rPr/>
        <w:t>ꕕ</w:t>
      </w:r>
      <w:r>
        <w:rPr/>
        <w:t>㑉슬縲䰴單獘⽋♯⍇묦橧堵침뽴쉐땀싎墣⥋畃柂旂帰琻땁怺䌭</w:t>
      </w:r>
      <w:r>
        <w:rPr/>
        <w:t>꧂</w:t>
      </w:r>
      <w:r>
        <w:rPr/>
        <w:t>縨ꅟ䛂ꅞ爥䥞怯뇂</w:t>
      </w:r>
      <w:r>
        <w:rPr/>
        <w:t>⡷</w:t>
      </w:r>
      <w:r>
        <w:rPr/>
        <w:t>㔬쉘䁲瘸╉슏츩떻磂䟂쉶⬩幪㟎⽑㉵晞㞻쉈슩ꥫ书㑶㈳創捘쉴摋䑐㶿㝤璮愷䑣欥杊㌥숽截䌸兎녒噃恋⩳䪥⿂싂䝃䳂㡐䠨牠묲⧂</w:t>
      </w:r>
      <w:r>
        <w:rPr/>
        <w:t>꧃</w:t>
      </w:r>
      <w:r>
        <w:rPr/>
        <w:t>숽殱楔䀭㌮땰犱䩫汦써ꌨ䊘싂檵䎵</w:t>
      </w:r>
      <w:r>
        <w:rPr/>
        <w:t>⠊</w:t>
      </w:r>
      <w:r>
        <w:rPr/>
        <w:t>秂捑갸䩶㚩䮡慧숩参⮵╊摐煤湄漫婖놬乹쉐䕊捘奎嫍䵚䔫뽕⥑繖䞣兺䡖乖佅⦏刯숪㌵硁慈ㅒ㩠礷䅋䰽㑩</w:t>
      </w:r>
      <w:r>
        <w:rPr/>
        <w:t>ⴰ</w:t>
      </w:r>
      <w:r>
        <w:rPr/>
        <w:t>숭䙘㙀䍕쉚䦮ꇂ㟂怫焸矂쉧䡶硊味⍔杇潌┰稲偋硄婉䍴㝧쉇쏂ㄶ⤷桅穹听湀洳昮熩㝲㵺䙺㪻皱䨮숻슏汪砱傩③辬匪⪏䈨␪쉉깘㝍㕞묮䵫ꍓ묱樮晆砪䙧猸쵟牀䁰煚栳캣⮘</w:t>
      </w:r>
      <w:r>
        <w:rPr/>
        <w:t>ꦥ</w:t>
      </w:r>
      <w:r>
        <w:rPr/>
        <w:t>䩐⌤㜲揂뮥⽷捹䝧堰侱漩ッ据뾬穏뾻☰智轮怴挱䟂畊숬쎩</w:t>
      </w:r>
      <w:r>
        <w:rPr/>
        <w:t>꧂</w:t>
      </w:r>
      <w:r>
        <w:rPr/>
        <w:t>掿秂㡲슿搳䑤䭠</w:t>
      </w:r>
      <w:r>
        <w:rPr/>
        <w:t>ꥋ</w:t>
      </w:r>
      <w:r>
        <w:rPr/>
        <w:t>㈲価쉐皏咏䗂栥㵀夣㝈眰䣃瑍䉰뇂슿☯⹗뽱爮㕬圯搥玿剴숹煞</w:t>
      </w:r>
      <w:r>
        <w:rPr/>
        <w:t>⠨</w:t>
      </w:r>
      <w:r>
        <w:rPr/>
        <w:t>ꅲ轊␫</w:t>
      </w:r>
      <w:r>
        <w:rPr/>
        <w:t>ⶩ</w:t>
      </w:r>
      <w:r>
        <w:rPr/>
        <w:t>䙰㪣묰歡劵䥵Ⓕ슣䤤祢敥⯂Ⓜ柂橨⨳䳂╚〱睦歓䣃㴦㉆瞡숶쉄主前頲䀨㣂䑺⑩恣奖㕪쉓♈</w:t>
      </w:r>
      <w:r>
        <w:rPr/>
        <w:t>ꥊ</w:t>
      </w:r>
      <w:r>
        <w:rPr/>
        <w:t>檻숤</w:t>
      </w:r>
      <w:r>
        <w:rPr/>
        <w:t>ꔷ</w:t>
      </w:r>
      <w:r>
        <w:rPr/>
        <w:t>츸ꥬ癕摁珂䖵ꌷ싂㡙塞楕䙅㡐⥇쉮⩏숯神慪㮘㘱埂碘䉠揂쉒椴轕乣湔쉣ꅢ䆬㔮辥쵷썶忂䤮녆⾘凂</w:t>
      </w:r>
      <w:r>
        <w:rPr/>
        <w:t>ⰰ</w:t>
      </w:r>
      <w:r>
        <w:rPr/>
        <w:t>檱㥅땗㬭䡶싂깦䑃剕⺬坵ꄦ㕍칡쉠唹ꍬ䬹싍穆㍲埂琶䰮슿枏失㤥牪㦻㘪䝠含婀癪䘴⍟戥橢影允걺ㆻ㗃㑃噇壂㌤汊䉊춡⽫濂䩹䠲憏깆晏樴妻䌵믂戶噌漬㡋呗㉩</w:t>
      </w:r>
      <w:r>
        <w:rPr/>
        <w:t>ꔬ</w:t>
      </w:r>
      <w:r>
        <w:rPr/>
        <w:t>輳칈</w:t>
      </w:r>
      <w:r>
        <w:rPr/>
        <w:t>ꕎ</w:t>
      </w:r>
      <w:r>
        <w:rPr/>
        <w:t>扶挵绂牵汳㕘╗걏轒楑潮塓汲獓弽♃吩樹祋婃䩧䌳桊◂◂뿂癨뭺ꍺ桸瘵㥄꥖杈徥挩캏㉒捏䥺뗂䤺䬲轒扊㑙摚摘캥걳쉭獺呣䨨⥕⨺㙄姂</w:t>
      </w:r>
      <w:r>
        <w:rPr/>
        <w:t>ⱐ</w:t>
      </w:r>
      <w:r>
        <w:rPr/>
        <w:t>㑅久⮩</w:t>
      </w:r>
      <w:r>
        <w:rPr/>
        <w:t>ⵔ</w:t>
      </w:r>
      <w:r>
        <w:rPr/>
        <w:t>杘係剋⥉祎乖⩅⴫湺埂⩵䭁⛂禵숸轈槎</w:t>
      </w:r>
      <w:r>
        <w:rPr/>
        <w:t>꧂</w:t>
      </w:r>
      <w:r>
        <w:rPr/>
        <w:t>䲵䁥䁣쉖⌯쉑楱䍋쉆眤㤣ꅰ灾彌숩ㅂ摦╥⎡竂쉇㋎䓂䕀睶녣䝮뭓싂繖㵉⫂</w:t>
      </w:r>
      <w:r>
        <w:rPr/>
        <w:t>ꦻ</w:t>
      </w:r>
      <w:r>
        <w:rPr/>
        <w:t>睂㠦쉕兺䐶牴渽䙷歪䍋ꍳ</w:t>
      </w:r>
      <w:r>
        <w:rPr/>
        <w:t>Ⲯ</w:t>
      </w:r>
      <w:r>
        <w:rPr/>
        <w:t>彙⽆稩曂꺬㜪쉺㴪⤩⌹單☤⧂穏⼴♌䙩书橘噡䙢楮頻ぐ䵟䊿秂썐ヂ婍旂縻奂䡷䕴䅍䞬⵩㊱䥕伨㠊숪⹘偧ꅆ繊浉껃녩䅹숳숤搰⽮捞⒥剴䮿珂歮㩉ず⩔깴썘眯摘☯䮵⽵卪ꆏ쉟㈳쵨ꄪ截쉕塳塇倥뭙캣䔶勂怦坸뽺墿</w:t>
      </w:r>
      <w:r>
        <w:rPr/>
        <w:t>꧂☵</w:t>
      </w:r>
      <w:r>
        <w:rPr/>
        <w:t>촣磂湹潑弩楪幆㭾䑩到㎬礰穯슩쉳灁⥀怪쉨슱⥖䅾⿂ꄤ畋</w:t>
      </w:r>
      <w:r>
        <w:rPr/>
        <w:t>⡋</w:t>
      </w:r>
      <w:r>
        <w:rPr/>
        <w:t>慄檻☮潍塀뭷樸⭮⨱扃楈敷⌬枘</w:t>
      </w:r>
      <w:r>
        <w:rPr/>
        <w:t>ⰴ</w:t>
      </w:r>
      <w:r>
        <w:rPr/>
        <w:t>幄橃涣곂䅦楫쉑땯</w:t>
      </w:r>
      <w:r>
        <w:rPr/>
        <w:t>⢵</w:t>
      </w:r>
      <w:r>
        <w:rPr/>
        <w:t>塖瘯</w:t>
      </w:r>
      <w:r>
        <w:rPr/>
        <w:t>ⱟ</w:t>
      </w:r>
      <w:r>
        <w:rPr/>
        <w:t>嘳숶䠲究싂䥠桰浱쉳皩䑃扰쵆㭊㧂㇂畖牰迂㪬⬽⭆兯ꅳ㉩㍓䘭噤ㅠ䩴땩㭒窱秃쵋奣䈷놏迎숦浇쉦顓ꏃ㕹爪쉌䍯Ⓝ疱䰹䵘⍷</w:t>
      </w:r>
      <w:r>
        <w:rPr/>
        <w:t>꧂</w:t>
      </w:r>
      <w:r>
        <w:rPr/>
        <w:t>牘䭠ざ⸥㩏☪啹仂㕔欥♋態佱拂繶싎瑔숱欱믂彧摧⥣勂㡐⿎撬ꍬ憏楗湶樳㎘</w:t>
      </w:r>
      <w:r>
        <w:rPr/>
        <w:t>ꔨ</w:t>
      </w:r>
      <w:r>
        <w:rPr/>
        <w:t>ꄣ⼲깢は唺穳깋䤭쉦熏惂兡柂ㅍ敄带唳⫂畀柂㥕婐⹫佖棂䙣穖ㅢ瑤侱啔⤴㔰佷</w:t>
      </w:r>
      <w:r>
        <w:rPr/>
        <w:t>Ⱞ</w:t>
      </w:r>
      <w:r>
        <w:rPr/>
        <w:t>炥瘫瑸䙎幎</w:t>
      </w:r>
      <w:r>
        <w:rPr/>
        <w:t>ꔩ</w:t>
      </w:r>
      <w:r>
        <w:rPr/>
        <w:t>獎㕃楠䋂倹⩱⒱扮枮牒㡐獒䓂婣匲竂♍砵盂牀噰帲</w:t>
      </w:r>
      <w:r>
        <w:rPr/>
        <w:t>ꕙ</w:t>
      </w:r>
      <w:r>
        <w:rPr/>
        <w:t>쉨싎ㅪ⮥걸㕉䡪数䱁뭟㥡形쉭⥌</w:t>
      </w:r>
      <w:r>
        <w:rPr/>
        <w:t>ꕏ⫂</w:t>
      </w:r>
      <w:r>
        <w:rPr/>
        <w:t>撥썑硳剄뿎到숦㕟숰㌴숶皬顠</w:t>
      </w:r>
      <w:r>
        <w:rPr/>
        <w:t>⠬</w:t>
      </w:r>
      <w:r>
        <w:rPr/>
        <w:t>乆ꌰ쏂녒攦㗂걶轠繈礴偄㙴参她┴塞偑䩈灊떿컂但䗂䧂㍑⹸쉙䬩䥖甦晓亣穅╉쉴쉔⩡⚿쉸礽縶䕈㘪썍摺䑨獵㯃䢻춏䧂␦곍輥㡉녇뼱奶凂䔸㩑潊쉅幬惂町繎☤</w:t>
      </w:r>
      <w:r>
        <w:rPr/>
        <w:t>꥓</w:t>
      </w:r>
      <w:r>
        <w:rPr/>
        <w:t>䉃卺⺻╬</w:t>
      </w:r>
      <w:r>
        <w:rPr/>
        <w:t>⠸</w:t>
      </w:r>
      <w:r>
        <w:rPr/>
        <w:t>䰷祌</w:t>
      </w:r>
      <w:r>
        <w:rPr/>
        <w:t>ꕶ</w:t>
      </w:r>
      <w:r>
        <w:rPr/>
        <w:t>晋䉄歺⭗䆬</w:t>
      </w:r>
      <w:r>
        <w:rPr/>
        <w:t>ꔶ</w:t>
      </w:r>
      <w:r>
        <w:rPr/>
        <w:t>剫瑹杉欪眶䅹戫瞿</w:t>
      </w:r>
      <w:r>
        <w:rPr/>
        <w:t>ꤦ</w:t>
      </w:r>
      <w:r>
        <w:rPr/>
        <w:t>㝑ꍗ硳숪疻呩⫂㵣뿂攨쉮슿樮橵砵瘩慍砳湕扬쉍幸췎惂〹兕⬬幖㘽㙧䵦⬪坄栰憻깰愽抿洯☯轭啚㈤</w:t>
      </w:r>
      <w:r>
        <w:rPr/>
        <w:t>ꤸ</w:t>
      </w:r>
      <w:r>
        <w:rPr/>
        <w:t>䪡㞩녙컂쉈</w:t>
      </w:r>
      <w:r>
        <w:rPr/>
        <w:t>ⴣ</w:t>
      </w:r>
      <w:r>
        <w:rPr/>
        <w:t>呒♴啸㎵쌳㕔</w:t>
      </w:r>
      <w:r>
        <w:rPr/>
        <w:t>ꕺ</w:t>
      </w:r>
      <w:r>
        <w:rPr/>
        <w:t>䝟쎵쉡䉋扉⒬췂쌴숦ㅗ㬭恋硠⑖搮牾拃恦玩獦悘欰晡梿䴣</w:t>
      </w:r>
      <w:r>
        <w:rPr/>
        <w:t>ⶩ</w:t>
      </w:r>
      <w:r>
        <w:rPr/>
        <w:t>䍯</w:t>
      </w:r>
      <w:r>
        <w:rPr/>
        <w:t>ꥉ⍙</w:t>
      </w:r>
      <w:r>
        <w:rPr/>
        <w:t>쉘䯃꺻㏎〴뽋䣂싂♹纻求쵩頱剶礶㡲䰯㆘娪呾꥘澣灅</w:t>
      </w:r>
      <w:r>
        <w:rPr/>
        <w:t>⠱</w:t>
      </w:r>
      <w:r>
        <w:rPr/>
        <w:t>步</w:t>
      </w:r>
      <w:r>
        <w:rPr/>
        <w:t>ꤴ</w:t>
      </w:r>
      <w:r>
        <w:rPr/>
        <w:t>べ㐽坭爩汌熥檻숲쉐</w:t>
      </w:r>
      <w:r>
        <w:rPr/>
        <w:t>ⴭ</w:t>
      </w:r>
      <w:r>
        <w:rPr/>
        <w:t>垱瘦䕹⪵㤴極깟⹲潤侘쉉揍搊ꎩ劮顇奂⫃倦㒣㪣夫쉈⩒떥亿浆</w:t>
      </w:r>
      <w:r>
        <w:rPr/>
        <w:t>⡺</w:t>
      </w:r>
      <w:r>
        <w:rPr/>
        <w:t>㪱繄慌䐹䰳恺慕偈佰㵇坣슬곂息䎡〪爤㜽゘⭬쉁啳倯祁╋⼭⫂皩圱否怹숫쉑䝆쉖㝘乍㜲兙灂猯⵺䰦슬㍶彞녉䴩湦</w:t>
      </w:r>
      <w:r>
        <w:rPr/>
        <w:t>ꤻ</w:t>
      </w:r>
      <w:r>
        <w:rPr/>
        <w:t>䘹歆璡</w:t>
      </w:r>
      <w:r>
        <w:rPr/>
        <w:t>⠴</w:t>
      </w:r>
      <w:r>
        <w:rPr/>
        <w:t>싃넣넷싂쉵㢣⛂㬺汋畨堩⍯凂쉓쵚슏燂圬戳녲⹎숥䙁⥫渰匥⍾欣牣</w:t>
      </w:r>
      <w:r>
        <w:rPr/>
        <w:t>⡺</w:t>
      </w:r>
      <w:r>
        <w:rPr/>
        <w:t>썬넭ꆵ澵</w:t>
      </w:r>
      <w:r>
        <w:rPr/>
        <w:t>⣂</w:t>
      </w:r>
      <w:r>
        <w:rPr/>
        <w:t>䅡乳妩剦숲쉂慮</w:t>
      </w:r>
      <w:r>
        <w:rPr/>
        <w:t>ꤩ</w:t>
      </w:r>
      <w:r>
        <w:rPr/>
        <w:t>뽄捯㮵슘秂쉉⥒輣ㆿ녮愨</w:t>
      </w:r>
      <w:r>
        <w:rPr/>
        <w:t>ꥑ</w:t>
      </w:r>
      <w:r>
        <w:rPr/>
        <w:t>畄䂻湴㕌䉲稺伹湗ꥧ灆䠬</w:t>
      </w:r>
      <w:r>
        <w:rPr/>
        <w:t>ꗂ</w:t>
      </w:r>
      <w:r>
        <w:rPr/>
        <w:t>卞⧂䝙㜯窮睊歹㇂ꇂ頪玮뽞䩐彲灾</w:t>
      </w:r>
      <w:r>
        <w:rPr/>
        <w:t>Ⳃ</w:t>
      </w:r>
      <w:r>
        <w:rPr/>
        <w:t>捙䙌搴⩇ꍟ佦⸬㨮䱠㑓☣瑂弴獌檿㭂恲㬸濂堰ꆣ</w:t>
      </w:r>
      <w:r>
        <w:rPr/>
        <w:t>꧍</w:t>
      </w:r>
      <w:r>
        <w:rPr/>
        <w:t>䍞</w:t>
      </w:r>
      <w:r>
        <w:rPr/>
        <w:t>ꕣ</w:t>
      </w:r>
      <w:r>
        <w:rPr/>
        <w:t>䩎搪쌬</w:t>
      </w:r>
      <w:r>
        <w:rPr/>
        <w:t>ꥀ</w:t>
      </w:r>
      <w:r>
        <w:rPr/>
        <w:t>顾顏㑖秂䅍⑐绂㠽懂갯牡⩫丯쵗啳⒥椮쉃칏渪䥩㡅椬氱癬</w:t>
      </w:r>
      <w:r>
        <w:rPr/>
        <w:t>⣂</w:t>
      </w:r>
      <w:r>
        <w:rPr/>
        <w:t>㯂숩㕕䙫㡓戳㝰쉵숽媻녖縱㐦䭨⥹瓂户睲꺥䨬쉙쉴⭖姂㥧辻뭷䔻╈㭏湦쉣桍쉀涿滎쉔折</w:t>
      </w:r>
      <w:r>
        <w:rPr/>
        <w:t>Ⱜ⵭</w:t>
      </w:r>
      <w:r>
        <w:rPr/>
        <w:t>橾䑉</w:t>
      </w:r>
      <w:r>
        <w:rPr/>
        <w:t>ꕧ</w:t>
      </w:r>
      <w:r>
        <w:rPr/>
        <w:t>쉑嚏㌯숯⨭┭⨶䒻㩫爤뽁眻</w:t>
      </w:r>
      <w:r>
        <w:rPr/>
        <w:t>ⲏ</w:t>
      </w:r>
      <w:r>
        <w:rPr/>
        <w:t>佷썺㷂뼴慉潶僂侏䰸硹쉖冱稹</w:t>
      </w:r>
      <w:r>
        <w:rPr/>
        <w:t>ꕫ</w:t>
      </w:r>
      <w:r>
        <w:rPr/>
        <w:t>ꥲ慥ꥪ㠹䨥ꄸ⑞㑐晹制</w:t>
      </w:r>
      <w:r>
        <w:rPr/>
        <w:t>ⱖ</w:t>
      </w:r>
      <w:r>
        <w:rPr/>
        <w:t>뭆뽳着⑘⎮쉦弦⩖㉂幂슮</w:t>
      </w:r>
      <w:r>
        <w:rPr/>
        <w:t>Ⱕ</w:t>
      </w:r>
      <w:r>
        <w:rPr/>
        <w:t>䑣泂</w:t>
      </w:r>
      <w:r>
        <w:rPr/>
        <w:t>Ȿ</w:t>
      </w:r>
      <w:r>
        <w:rPr/>
        <w:t>㴯䊩揂⼹녋㥮䐷견</w:t>
      </w:r>
      <w:r>
        <w:rPr/>
        <w:t>ⱍ</w:t>
      </w:r>
      <w:r>
        <w:rPr/>
        <w:t>䐳</w:t>
      </w:r>
      <w:r>
        <w:rPr/>
        <w:t>ꕬ</w:t>
      </w:r>
      <w:r>
        <w:rPr/>
        <w:t>䥣恡쉉稴嘱</w:t>
      </w:r>
      <w:r>
        <w:rPr/>
        <w:t>ꥌ</w:t>
      </w:r>
      <w:r>
        <w:rPr/>
        <w:t>傘懂楅帥伬彰噄㡪㉰歺瑈ヂ⍶婃㙰</w:t>
      </w:r>
      <w:r>
        <w:rPr/>
        <w:t>ꤺ⧂</w:t>
      </w:r>
      <w:r>
        <w:rPr/>
        <w:t>㵺㟂쵄浰䵰楤桎稦깯䚻潧仂</w:t>
      </w:r>
      <w:r>
        <w:rPr/>
        <w:t>⠻</w:t>
      </w:r>
      <w:r>
        <w:rPr/>
        <w:t>磂ㅕ捪砣煵뇂ま㉏瑰㝳ㅲ㨵働쉚歓㞥敨⾏硱㭹橓稯洫忎勂摮伦⹚㙊〬쉆㡩恰偶垩䑇敢嗂㣂杈ㅓ쉡坪숭쉫Ⓜ䭀쉇⩱ォ唦뼳⿂乙䍄쉫쵞㵵쉫ㅉꅰ噧䑢㭊싂䀴</w:t>
      </w:r>
      <w:r>
        <w:rPr/>
        <w:t>ⵋ</w:t>
      </w:r>
      <w:r>
        <w:rPr/>
        <w:t>慀㙕㞡┯欽</w:t>
      </w:r>
      <w:r>
        <w:rPr/>
        <w:t>ⰶ</w:t>
      </w:r>
      <w:r>
        <w:rPr/>
        <w:t>쉌</w:t>
      </w:r>
      <w:r>
        <w:rPr/>
        <w:t>ꥑ</w:t>
      </w:r>
      <w:r>
        <w:rPr/>
        <w:t>爷⽘卐</w:t>
      </w:r>
      <w:r>
        <w:rPr/>
        <w:t>⠤</w:t>
      </w:r>
      <w:r>
        <w:rPr/>
        <w:t>咻쉠偹㤪卂挨水때썦ㅋ㥞⭴㩸㝪剆⫂矂䈮溏垮煅啸⩃仂⥹歏䆮䴪㍪敺䉥剁㧂</w:t>
      </w:r>
      <w:r>
        <w:rPr/>
        <w:t>⠪⵷</w:t>
      </w:r>
      <w:r>
        <w:rPr/>
        <w:t>땞믍싂䋎燍湱永㝵ㆵ䱳</w:t>
      </w:r>
      <w:r>
        <w:rPr/>
        <w:t>ⰸ</w:t>
      </w:r>
      <w:r>
        <w:rPr/>
        <w:t>佑歠㟂杓僂呭䉾櫃㥳䨳쉞쵓嗃ㅧ䄹쉭窿쉧唭</w:t>
      </w:r>
      <w:r>
        <w:rPr/>
        <w:t>⡚</w:t>
      </w:r>
      <w:r>
        <w:rPr/>
        <w:t>す物㐰塘㕎厬♯硉캱甭剖呓싂歮</w:t>
      </w:r>
      <w:r>
        <w:rPr/>
        <w:t>ⱹ</w:t>
      </w:r>
      <w:r>
        <w:rPr/>
        <w:t>㢥䠭㈊煲愱啤⫂奒復쉸亡숭⹍녃ッ컂칺䲻䣂⵱╧永䑐䁟ꅌ朰焰쉥㋂⮮怯剺䩹係扆婖绂琶㝍呺乾婰쉕␴恐䵱攳侱獉呆</w:t>
      </w:r>
      <w:r>
        <w:rPr/>
        <w:t>ꕡ</w:t>
      </w:r>
      <w:r>
        <w:rPr/>
        <w:t>⡞</w:t>
      </w:r>
      <w:r>
        <w:rPr/>
        <w:t>ㅁ숷䥇뇂䡙㌬뭴堶ꄬ◂囂꧎䌣숩輫쉾䝠縪䘯判㢘䘪⭪䙙䅱숻瓂</w:t>
      </w:r>
      <w:r>
        <w:rPr/>
        <w:t>Ⱝ</w:t>
      </w:r>
      <w:r>
        <w:rPr/>
        <w:t>歵傣⥏顂轒坾婴偈䓂㈻瑍栭獇䱨⦿劘焫㖵걐牰ꍒ녌䗂쵶썕⛂넸⨺秂烂ㅅ⭤쉆긬剷쉸剗녯</w:t>
      </w:r>
      <w:r>
        <w:rPr/>
        <w:t>ⵀ</w:t>
      </w:r>
      <w:r>
        <w:rPr/>
        <w:t>ⱍ</w:t>
      </w:r>
      <w:r>
        <w:rPr/>
        <w:t>琣┤</w:t>
      </w:r>
      <w:r>
        <w:rPr/>
        <w:t>⠺</w:t>
      </w:r>
      <w:r>
        <w:rPr/>
        <w:t>癋繩䵰㞏扷桩ꆻ⎏瘭</w:t>
      </w:r>
      <w:r>
        <w:rPr/>
        <w:t>ꥈ</w:t>
      </w:r>
      <w:r>
        <w:rPr/>
        <w:t>颬숹뗂쉏㘽稥㟂㧃싂攪숷숬䙂䵴䰪㤬枘♨狂뽥畳枩⽭佫</w:t>
      </w:r>
      <w:r>
        <w:rPr/>
        <w:t>⢩</w:t>
      </w:r>
      <w:r>
        <w:rPr/>
        <w:t>祃㉱</w:t>
      </w:r>
      <w:r>
        <w:rPr/>
        <w:t>ⲱ┯</w:t>
      </w:r>
      <w:r>
        <w:rPr/>
        <w:t>㙭彄</w:t>
      </w:r>
      <w:r>
        <w:rPr/>
        <w:t>ⵄ</w:t>
      </w:r>
      <w:r>
        <w:rPr/>
        <w:t>恠㠨砥</w:t>
      </w:r>
      <w:r>
        <w:rPr/>
        <w:t>⡎</w:t>
      </w:r>
      <w:r>
        <w:rPr/>
        <w:t>塄灗⩏永⒡眤潖異䧂싃癄㔪䅵洰㴶䑭䂘啭촻㊻敥炘慶⩊ꍄ㵅쉷녂礸浯浙䭓咬☶癵꤮噑⎥敷僂䀴挻颱㡈⽾桪Ⓜ奢ㅁ傩炏뗃煘䩾╃杮뇂物仂橙䑅⥒␫⍸畣╈㉍쉚祒쉾卂싂捒䕯吲歎뽌</w:t>
      </w:r>
      <w:r>
        <w:rPr/>
        <w:t>ⱒ</w:t>
      </w:r>
      <w:r>
        <w:rPr/>
        <w:t>슻墩쉆</w:t>
      </w:r>
      <w:r>
        <w:rPr/>
        <w:t>ⵢ▥</w:t>
      </w:r>
      <w:r>
        <w:rPr/>
        <w:t>䥨琰攦枏⼸䠸呏䫂䕐ꇂ㕠⑦쌶䉷깖䟂㓍祓⥆묻曂潾┺䱵䝷㪏輤딫卬ㅨ申⭳䤣垬쵵슩쵸椱䍡轮権澿췂栩</w:t>
      </w:r>
      <w:r>
        <w:rPr/>
        <w:t>ⱡ</w:t>
      </w:r>
      <w:r>
        <w:rPr/>
        <w:t>싍뭒䳍撻卐揂숪婮썯</w:t>
      </w:r>
      <w:r>
        <w:rPr/>
        <w:t>ꔻ</w:t>
      </w:r>
      <w:r>
        <w:rPr/>
        <w:t>숴㵞⹑歆⨻哂䡗썰婺瓂〦捬㉷䝴䣂刽珂㟂繀</w:t>
      </w:r>
      <w:r>
        <w:rPr/>
        <w:t>ꗂ</w:t>
      </w:r>
      <w:r>
        <w:rPr/>
        <w:t>囂参晴卯㔶䫂唯땉㍥恾䍋䊩썚㧂⽬</w:t>
      </w:r>
      <w:r>
        <w:rPr/>
        <w:t>ꔪ</w:t>
      </w:r>
      <w:r>
        <w:rPr/>
        <w:t>兲㤷숪㭲䅤梬쉔わ⏍頣㡓搫䌰▘싂摠堦㍫䍨㎩▩␽坠습⭅橪㴱␵牒䙥牐略</w:t>
      </w:r>
      <w:r>
        <w:rPr/>
        <w:t>ꤩ</w:t>
      </w:r>
      <w:r>
        <w:rPr/>
        <w:t>츴숮璡쉫숷</w:t>
      </w:r>
      <w:r>
        <w:rPr/>
        <w:t>ꕘ</w:t>
      </w:r>
      <w:r>
        <w:rPr/>
        <w:t>噞䩀갨㍂恧⹖帰䴲딵㵥갲䱎丮倸㙄숽殩䑆灡滂䘶嫃奫⽲溩ァ㥏Ⓕ呍吹呪⹾弨㠮칎⑔㡤慆⌫䕓싂碮⤯⚡㌮纩な扱䜴슮땍</w:t>
      </w:r>
      <w:r>
        <w:rPr/>
        <w:t>ꕏ</w:t>
      </w:r>
      <w:r>
        <w:rPr/>
        <w:t>쉍㕳婙琱쉊⭕뇂捓䑱㌶쉶놮乃嫂쉘扇祗슬㙤䑃걋ꎮ穭깎㥱♬㈻쉫숱㕓夤烂祚別慔濎⩭搦敍佊祎묯</w:t>
      </w:r>
      <w:r>
        <w:rPr/>
        <w:t>⡥</w:t>
      </w:r>
      <w:r>
        <w:rPr/>
        <w:t>䞘海嗂硭䷂㵮䱹氯䑫㌷넳佮歏䍧㦡䍥䁉⵺汶と湁⑌㤽㑤繌散栴䍨瑭ꄯ䝱묹ꎣ顧㞩栴쉸䔊⑐</w:t>
      </w:r>
      <w:r>
        <w:rPr/>
        <w:t>⡵</w:t>
      </w:r>
      <w:r>
        <w:rPr/>
        <w:t>갵⹫䑓쉹䑤眺䗂䂱쌻没女⮵䑙䑚单</w:t>
      </w:r>
      <w:r>
        <w:rPr/>
        <w:t>ꤰ</w:t>
      </w:r>
      <w:r>
        <w:rPr/>
        <w:t>㖻⮣極佌珂㝏슿싎窻吳깭⯂歩䙩</w:t>
      </w:r>
      <w:r>
        <w:rPr/>
        <w:t>⠮</w:t>
      </w:r>
      <w:r>
        <w:rPr/>
        <w:t>㔮ꍑ䁙䚻爻濂</w:t>
      </w:r>
      <w:r>
        <w:rPr/>
        <w:t>ꥌ</w:t>
      </w:r>
      <w:r>
        <w:rPr/>
        <w:t>䜭㵘㵂沥ꅲ䷂츥뽧楋櫂䖣䄽剮뗃佇♓枮灷䏂㧂滎潃甪䅷</w:t>
      </w:r>
      <w:r>
        <w:rPr/>
        <w:t>⡰⹇</w:t>
      </w:r>
      <w:r>
        <w:rPr/>
        <w:t>䘸</w:t>
      </w:r>
      <w:r>
        <w:rPr/>
        <w:t>ꤪ⍱</w:t>
      </w:r>
      <w:r>
        <w:rPr/>
        <w:t>獲䡒纩⩰澱</w:t>
      </w:r>
      <w:r>
        <w:rPr/>
        <w:t>ⱋ</w:t>
      </w:r>
      <w:r>
        <w:rPr/>
        <w:t>䕊숫䝯瀽抩煡喩쉨畉䈩</w:t>
      </w:r>
      <w:r>
        <w:rPr/>
        <w:t>⡩</w:t>
      </w:r>
      <w:r>
        <w:rPr/>
        <w:t>楈䧂樽乵姂쉇♁彟獂䭡걲䝷㨪ꅏ쉂숭乬央슡攪啳⍂</w:t>
      </w:r>
      <w:r>
        <w:rPr/>
        <w:t>⡆</w:t>
      </w:r>
      <w:r>
        <w:rPr/>
        <w:t>ァ桰㤮獹㩩숩乱湵婨뿂썅㕶쵸扴辱歊渣猲컂儲䈹쉈㩒散穖橎</w:t>
      </w:r>
      <w:r>
        <w:rPr/>
        <w:t>⣍</w:t>
      </w:r>
      <w:r>
        <w:rPr/>
        <w:t>뭌</w:t>
      </w:r>
      <w:r>
        <w:rPr/>
        <w:t>ꗂ</w:t>
      </w:r>
      <w:r>
        <w:rPr/>
        <w:t>圦䉙겥䍄猤뭅橳㊿⼮佃乧潄画愪녶쉗㜸䮣쵴汾걐慶쉀弰幏쉫㪬洽╮ꌻ硶猤䩏夽㋃</w:t>
      </w:r>
      <w:r>
        <w:rPr/>
        <w:t>Ⱔ</w:t>
      </w:r>
      <w:r>
        <w:rPr/>
        <w:t>浗頯穡儥쉆徣㉫⑪側㚥䍕埂䕎⪣쉞溩䉥⩮곂冱㉓꥾☩䍟轞뭩兒슻灚剮䎵</w:t>
      </w:r>
      <w:r>
        <w:rPr/>
        <w:t>ⱉ</w:t>
      </w:r>
      <w:r>
        <w:rPr/>
        <w:t>礥䥞격쉾䍆ꅠ堵䉾</w:t>
      </w:r>
      <w:r>
        <w:rPr/>
        <w:t>ⵂ</w:t>
      </w:r>
      <w:r>
        <w:rPr/>
        <w:t>떩싂껂䑯弳瘤㘴딪⽂ꍱ幦췂吳琬⩂畅柂䑁牷㷂䥳捚畗睋쉺⪩䕔杴畈壂쉵㭥</w:t>
      </w:r>
      <w:r>
        <w:rPr/>
        <w:t>ꤷ</w:t>
      </w:r>
      <w:r>
        <w:rPr/>
        <w:t>慲쉕䁒版갳䬷㝧㵅参쉮춘</w:t>
      </w:r>
      <w:r>
        <w:rPr/>
        <w:t>ꕌ⥣</w:t>
      </w:r>
      <w:r>
        <w:rPr/>
        <w:t>㜫슡祘朤猣塈㉁䈴䱏⫂硩湉긴癨坱◂⪱皮卄侵⽷⩓㬵䉓뭴䍊亣쉙噷쉇㙹捱溿嫂乹竂컎兆⏂숳쉅浑╌垥싂乖〬妻夫矂치␵ꌪ숣䝄徏㣂僂熵塍ꥸ䭸桉칟弮奥琰撣挽䭙</w:t>
      </w:r>
      <w:r>
        <w:rPr/>
        <w:t>⡺</w:t>
      </w:r>
      <w:r>
        <w:rPr/>
        <w:t>䢻뽥싂穙䘻썳㩳㷎㕂쉖卺⭞㉢䕸嘱㌮㒣ꅩ〈㕉䙐侱歯㥚枘犵⪵弰</w:t>
      </w:r>
      <w:r>
        <w:rPr/>
        <w:t>⡐</w:t>
      </w:r>
      <w:r>
        <w:rPr/>
        <w:t>收祕⍋⎡偆痂</w:t>
      </w:r>
      <w:r>
        <w:rPr/>
        <w:t>⠩</w:t>
      </w:r>
      <w:r>
        <w:rPr/>
        <w:t>䅖弮癭⻂㜦䳂䝞倬쵱ꥩ灂☪</w:t>
      </w:r>
      <w:r>
        <w:rPr/>
        <w:t>ꗎ</w:t>
      </w:r>
      <w:r>
        <w:rPr/>
        <w:t>畁晔㨣</w:t>
      </w:r>
      <w:r>
        <w:rPr/>
        <w:t>ⵌ</w:t>
      </w:r>
      <w:r>
        <w:rPr/>
        <w:t>畋䕾䦡⬷䈴쉕ꇂ䅏䑏</w:t>
      </w:r>
      <w:r>
        <w:rPr/>
        <w:t>ꦣ</w:t>
      </w:r>
      <w:r>
        <w:rPr/>
        <w:t>摢떥숱☥ㅳ䉅䩄䲻牢毃</w:t>
      </w:r>
      <w:r>
        <w:rPr/>
        <w:t>Ⲙ</w:t>
      </w:r>
      <w:r>
        <w:rPr/>
        <w:t>㵨乹㴦</w:t>
      </w:r>
      <w:r>
        <w:rPr/>
        <w:t>ꤱ</w:t>
      </w:r>
      <w:r>
        <w:rPr/>
        <w:t>硳ꍗ⨭뼪帥쉀呅</w:t>
      </w:r>
      <w:r>
        <w:rPr/>
        <w:t>ꕊ</w:t>
      </w:r>
      <w:r>
        <w:rPr/>
        <w:t>숭䣂䐦焪璣彔硡圥東ꍀ䞡穰剅仂䵒쉭颿地</w:t>
      </w:r>
      <w:r>
        <w:rPr/>
        <w:t>ꕭ</w:t>
      </w:r>
      <w:r>
        <w:rPr/>
        <w:t>㵡悱神塎䙊坨ꅩ⥱祤컎飂砹婎椷╗師婰䜫偨輨㡖卵睈塦녨潨㥱㯍쉴㡴扰⥅橢쉖쉊뗂悡渰䩮</w:t>
      </w:r>
      <w:r>
        <w:rPr/>
        <w:t>Ȿ</w:t>
      </w:r>
      <w:r>
        <w:rPr/>
        <w:t>慥</w:t>
      </w:r>
      <w:r>
        <w:rPr/>
        <w:t>ⴺ</w:t>
      </w:r>
      <w:r>
        <w:rPr/>
        <w:t>摱做</w:t>
      </w:r>
      <w:r>
        <w:rPr/>
        <w:t>ꕠ</w:t>
      </w:r>
      <w:r>
        <w:rPr/>
        <w:t>䈥䝵畭榏㙎㭨</w:t>
      </w:r>
      <w:r>
        <w:rPr/>
        <w:t>⡱</w:t>
      </w:r>
      <w:r>
        <w:rPr/>
        <w:t>슩㙣暻</w:t>
      </w:r>
      <w:r>
        <w:rPr/>
        <w:t>Ɫ</w:t>
      </w:r>
      <w:r>
        <w:rPr/>
        <w:t>䖣枣䅤顂쵑桢╭㋂㈶㑸亿楹♲獲╦頩拂㑨栊轚␯䁌㤥瑵ꌻ㵫䁤묹㐹瑟ㅦ棂쵁땲㝏晖娤枘♰硕歪慣噵瑟䙺㋂摸</w:t>
      </w:r>
      <w:r>
        <w:rPr/>
        <w:t>ꦮ</w:t>
      </w:r>
      <w:r>
        <w:rPr/>
        <w:t>⠯</w:t>
      </w:r>
      <w:r>
        <w:rPr/>
        <w:t>䑂瓍녇⫃㩺쉓堯俎뽶뭶⽫쉃䷂䩺敀깋佟䡉⩺쉠칾娪䑔</w:t>
      </w:r>
      <w:r>
        <w:rPr/>
        <w:t>ⶩ</w:t>
      </w:r>
      <w:r>
        <w:rPr/>
        <w:t>㑚⵭꺘뭞䤨挦㕇쉦噆ꥪ㩒欣池</w:t>
      </w:r>
      <w:r>
        <w:rPr/>
        <w:t>Ⱡ</w:t>
      </w:r>
      <w:r>
        <w:rPr/>
        <w:t>㥋䶥싃瞣䙄뇂抡穐㧂区䁳姂묥灇㟂䑎ꍄ灮晇</w:t>
      </w:r>
      <w:r>
        <w:rPr/>
        <w:t>ꥒ</w:t>
      </w:r>
      <w:r>
        <w:rPr/>
        <w:t>㩦⑁</w:t>
      </w:r>
      <w:r>
        <w:rPr/>
        <w:t>ꥏ</w:t>
      </w:r>
      <w:r>
        <w:rPr/>
        <w:t>녓숩縺⍐祲潑㚡뾘㍤僂넬〬癑⦮顦栩匯晎⨥㵭⻂䴥㉒汥毂䖥嘫믂䱺㥁垮扩丮</w:t>
      </w:r>
      <w:r>
        <w:rPr/>
        <w:t>꧂</w:t>
      </w:r>
      <w:r>
        <w:rPr/>
        <w:t>塉ㄺ쎻归䝍帪⥀睉㝴ヂ슣牮䍔㙂杉㙖幏숮哂</w:t>
      </w:r>
      <w:r>
        <w:rPr/>
        <w:t>ⷂ</w:t>
      </w:r>
      <w:r>
        <w:rPr/>
        <w:t>癏깗獓ꍫ攵砸쉾쉵㒵剟契离噾犵⬪䇂栮䭬⸪焳椩坨䕡싂⩘䅓쉂呔䉑䷃䀰慕㗂⩗⩘슻泎灅싎轥塀参单摧歟</w:t>
      </w:r>
      <w:r>
        <w:rPr/>
        <w:t>Ⳃ</w:t>
      </w:r>
      <w:r>
        <w:rPr/>
        <w:t>仂</w:t>
      </w:r>
      <w:r>
        <w:rPr/>
        <w:t>ꕥ</w:t>
      </w:r>
      <w:r>
        <w:rPr/>
        <w:t>恡乧⩊啍坍⒥⭹䪡灱ꅲ橒ꍑ䒻䍢⿂</w:t>
      </w:r>
      <w:r>
        <w:rPr/>
        <w:t>ⵆ</w:t>
      </w:r>
      <w:r>
        <w:rPr/>
        <w:t>佑╆춥촹╷䷂煏煱䉏땣轌㈹稲숭呱쉴㩉쉥偱ꌰ넪䵚䅔䐴渽쉦畁杭噉啚싎㉘촦숸◃水瓂捤愭灒䉞渥炥컂⪘檻秂䒮祙䙓㭢⹲匪䈤杯飂슮伹뽶䱥칗ꥠ㋂浔歗㉁刬썩帯瓂升恥䌣䆮橔䭖땓傻㝃幈넻携槂쉳싂</w:t>
      </w:r>
      <w:r>
        <w:rPr/>
        <w:t>ꥈ</w:t>
      </w:r>
      <w:r>
        <w:rPr/>
        <w:t>䎣垮걆㉅掣ꥤ</w:t>
      </w:r>
      <w:r>
        <w:rPr/>
        <w:t>⠪</w:t>
      </w:r>
      <w:r>
        <w:rPr/>
        <w:t>海摖㪣彲쌩影쵞슮祁䣍瀥ㅔ椱煱䎻쵍楈渪獏䩾慭猰겥묶劘깁顨䅖숦넳䡮猦ꇂ䄻䡥㇂뽍⩦⥘櫂쉗껃쉃숨㵂愫䗂昵긶ꌯ⽃⹷祋㫎ꅩ㭈䯂╹晐</w:t>
      </w:r>
      <w:r>
        <w:rPr/>
        <w:t>ⴣ</w:t>
      </w:r>
      <w:r>
        <w:rPr/>
        <w:t>ꕺ</w:t>
      </w:r>
      <w:r>
        <w:rPr/>
        <w:t>䵆睡煺ꥳ쌺䁫庥㥙揂佟奉䜪攨恫⚬煑䡾昭撮┺穹櫂砵䅪썄晏╀ꥫ汉畂</w:t>
      </w:r>
      <w:r>
        <w:rPr/>
        <w:t>꤯</w:t>
      </w:r>
      <w:r>
        <w:rPr/>
        <w:t>物㵬才畸敒</w:t>
      </w:r>
      <w:r>
        <w:rPr/>
        <w:t>ꕤ⫂</w:t>
      </w:r>
      <w:r>
        <w:rPr/>
        <w:t>뭞卢⺘ꍰ犱숯歒㭦⸤㮱╨桶䉔录姂洭⧂⑓뽾奔㞱䑉⹢乲湋쉌숮Ⓜ슻숭沱咡</w:t>
      </w:r>
      <w:r>
        <w:rPr/>
        <w:t>ꕆ</w:t>
      </w:r>
      <w:r>
        <w:rPr/>
        <w:t>숪ꎵ唦唯偖畂伳媘䉾坪婩穐矂厡攨⌷慵灷嚩顇〪婥奸題㉰窩ꅉ땖쉅ㄻ긷偷䘪녈⎘穢楹숶桴㟂侘⍪匮쉊녅妩싂冻䘦滂托⽍숸癮쉢晭殻䵠洲楋唯浅걒晬昣⑘栵捫煉殘碩뭶䎩슮싂氨䠬숊橹眺갲橊吳朮쉀슻㥫睕弸摧쉶</w:t>
      </w:r>
      <w:r>
        <w:rPr/>
        <w:t>ⰰ</w:t>
      </w:r>
      <w:r>
        <w:rPr/>
        <w:t>煖楉㑖슏喿湤⫂楱㭨䵬㝷撣硋辣숤攩㔹싂汔曂焦嘦⚮便쉪⥭杊⵶쎡敮㘨漫⥀</w:t>
      </w:r>
      <w:r>
        <w:rPr/>
        <w:t>⡡</w:t>
      </w:r>
      <w:r>
        <w:rPr/>
        <w:t>䙬숹㛂깥桕츰横此</w:t>
      </w:r>
      <w:r>
        <w:rPr/>
        <w:t>꧂</w:t>
      </w:r>
      <w:r>
        <w:rPr/>
        <w:t>嫂橱슣쉯ꍔ䁃ꥹꍩ晹即㝦轡㜻㘹긪⩺涿⨥玿灕딺湠捔⭸깩ㄻ嘳獨슩㫂⭳䛂奠捷飂ꌳ䤪⤭㡠ꄱ栶⏂猤슣凂她湕失쉚义䩸⩢告䴨ꌨ⩑潢弴㕥琵긫⭃慩⪿颡♄杊슻</w:t>
      </w:r>
      <w:r>
        <w:rPr/>
        <w:t>ꥈ</w:t>
      </w:r>
      <w:r>
        <w:rPr/>
        <w:t>噂繍싂䉷䈺墩㉳㓍㉚믂딪껂栯ㅭ汧쉍뮵癚⹏彫뭑匫䱟뿂뗂挸䍉敬癬埂洭⻂⍀徏㉄쉭栮㠷䱰쉎묨瑪㙧</w:t>
      </w:r>
      <w:r>
        <w:rPr/>
        <w:t>ꗍ</w:t>
      </w:r>
      <w:r>
        <w:rPr/>
        <w:t>숭</w:t>
      </w:r>
      <w:r>
        <w:rPr/>
        <w:t>ꔩ</w:t>
      </w:r>
      <w:r>
        <w:rPr/>
        <w:t>쉇幆뽗뮡䙪杚晸㥢呎䏂ꏂ⵱䀫⩾橩㉁㭇卤㑰ㅂ뇂栯䭊㈸顊ꅤ啊쉌坦本㝃쵪</w:t>
      </w:r>
      <w:r>
        <w:rPr/>
        <w:t>ꕾ</w:t>
      </w:r>
      <w:r>
        <w:rPr/>
        <w:t>쵠ㄶ輻䬻</w:t>
      </w:r>
      <w:r>
        <w:rPr/>
        <w:t>꧃</w:t>
      </w:r>
      <w:r>
        <w:rPr/>
        <w:t>疩氯㑳⽏뽤쉸祣묵넪㡯䡓㷂穐䡠洳⩈懂捎䋂⎘⽞쉭싂</w:t>
      </w:r>
      <w:r>
        <w:rPr/>
        <w:t>ⴭ</w:t>
      </w:r>
      <w:r>
        <w:rPr/>
        <w:t>㩞⑌磃</w:t>
      </w:r>
      <w:r>
        <w:rPr/>
        <w:t>ⱴ</w:t>
      </w:r>
      <w:r>
        <w:rPr/>
        <w:t>㢘䉉숲窱╊碣冬㝃슣愭婸䉣猺깕⑨䷂剠㩠搸䁊䬴椣쉍</w:t>
      </w:r>
      <w:r>
        <w:rPr/>
        <w:t>ꕞ</w:t>
      </w:r>
      <w:r>
        <w:rPr/>
        <w:t>汨拂剴䵃堤숶繪곂䬴걟㬸쉯⬴⩙</w:t>
      </w:r>
      <w:r>
        <w:rPr/>
        <w:t>ꕢ</w:t>
      </w:r>
      <w:r>
        <w:rPr/>
        <w:t>坯恍㭶⍥䪮꥘㌣捨樤䌨珂쉠瓂游呈ꌶ癨で煷뼪牖뾩礬╨婬剴㙒곂瘥㕘䜷繠녦㵫</w:t>
      </w:r>
      <w:r>
        <w:rPr/>
        <w:t>ⰷ</w:t>
      </w:r>
      <w:r>
        <w:rPr/>
        <w:t>숤灗捓䭪♧㠳浴녵㬴⥎䏂㑐汘煋걍슱顚</w:t>
      </w:r>
      <w:r>
        <w:rPr/>
        <w:t>ꦿ</w:t>
      </w:r>
      <w:r>
        <w:rPr/>
        <w:t>㙤걍汗顔䌺啰䭐ノ싂嗂礷묭剕䅑슱ꆡ</w:t>
      </w:r>
      <w:r>
        <w:rPr/>
        <w:t>ⱀ</w:t>
      </w:r>
      <w:r>
        <w:rPr/>
        <w:t>畑쉐⧂顚㥏䐷쉌㘨辱ꥣ슿⺮ꄦ숶뭸甪溱盂숣⚱䁗㵩偢䞮쉋⪻攱</w:t>
      </w:r>
      <w:r>
        <w:rPr/>
        <w:t>ⴹ</w:t>
      </w:r>
      <w:r>
        <w:rPr/>
        <w:t>㑪㙇坂爯䅍䡭坱塁乧倽㫂歖䈺싂㥎娺㕡쉨慏啌䇃㵗⩔䀫喵</w:t>
      </w:r>
      <w:r>
        <w:rPr/>
        <w:t>ⷃ⮻</w:t>
      </w:r>
      <w:r>
        <w:rPr/>
        <w:t>攸⿂弶䆮⭊喿뇂ꅇ楊义⽉磎ㅘ㙤㵗딪ぐ卬燂燂䢵癗滂㨨決싃⯂噳匹╅쉒녚㡡⭋䙲䟂婫恇礣轒숤欰䳎橦</w:t>
      </w:r>
      <w:r>
        <w:rPr/>
        <w:t>ꤷ</w:t>
      </w:r>
      <w:r>
        <w:rPr/>
        <w:t>盂娻쉦䵆캮幐桙㙃믂转걮䦬扺␽쉮欹㥆쉁㧂㕡걹砳帵畐䉖䜺坦姂渲恷⭯掻㮡穚촭⩣瀨疩樦㑦硖䇂䅬㬷쉰쉮㩧杘걫慬</w:t>
      </w:r>
      <w:r>
        <w:rPr/>
        <w:t>꧂</w:t>
      </w:r>
      <w:r>
        <w:rPr/>
        <w:t>摾瀯捍䂣뼪捘숵쉯㍋쉠浚⫂片㴊㴪轷洱灬⥯㘣䜬써纬䉩埂塸䀪䅁쉠汰숬䡢祟㩫䟂町倨㝮㋍潤䝯檩䎥稤䔦⥂彦杉㣂偸割⩇숨砸쉳摕傮熿橊䑏⬰揂㨭ꅔ䞣彩偱䭟쉎湡땐슏</w:t>
      </w:r>
      <w:r>
        <w:rPr/>
        <w:t>Ⱨ</w:t>
      </w:r>
      <w:r>
        <w:rPr/>
        <w:t>框썱制㎵뿍繙䐴쉎싂걇席浰㝉娻痂숰摆뽀촪쵍▩싂㫂㜣䢵㟂夹슘▻⩀쉆嗂</w:t>
      </w:r>
      <w:r>
        <w:rPr/>
        <w:t>ꦘ</w:t>
      </w:r>
      <w:r>
        <w:rPr/>
        <w:t>䍧庩⹟癓挪搱礥㈴攤佢此⪮䑊슻神슮䱂樲媡扆䖱剳</w:t>
      </w:r>
      <w:r>
        <w:rPr/>
        <w:t>Ⱜ</w:t>
      </w:r>
      <w:r>
        <w:rPr/>
        <w:t>ꤨ</w:t>
      </w:r>
      <w:r>
        <w:rPr/>
        <w:t>숹婃濂⩋䉗묤牯痂楯뽗攵奺쉶</w:t>
      </w:r>
      <w:r>
        <w:rPr/>
        <w:t>ⱺ</w:t>
      </w:r>
      <w:r>
        <w:rPr/>
        <w:t>塧숷眬</w:t>
      </w:r>
      <w:r>
        <w:rPr/>
        <w:t>ꥎ</w:t>
      </w:r>
      <w:r>
        <w:rPr/>
        <w:t>劮㌣䰶</w:t>
      </w:r>
      <w:r>
        <w:rPr/>
        <w:t>ⵐ</w:t>
      </w:r>
      <w:r>
        <w:rPr/>
        <w:t>숦塩䌶䕉</w:t>
      </w:r>
      <w:r>
        <w:rPr/>
        <w:t>Ⳏ</w:t>
      </w:r>
      <w:r>
        <w:rPr/>
        <w:t>캏㗂싃迂矂䙮戮⩅摤␮숷䱺捆숱숫抱</w:t>
      </w:r>
      <w:r>
        <w:rPr/>
        <w:t>꤫</w:t>
      </w:r>
      <w:r>
        <w:rPr/>
        <w:t>穸侻㉄洪煘啂疘憣㦿牘</w:t>
      </w:r>
      <w:r>
        <w:rPr/>
        <w:t>ⱊ</w:t>
      </w:r>
      <w:r>
        <w:rPr/>
        <w:t>㋂瓃쉦嗂啦⽶昳擂噀䭺穳㙑䌯繞睎뗂楁煰牄┸別撮⩋쉮扃</w:t>
      </w:r>
      <w:r>
        <w:rPr/>
        <w:t>⣂</w:t>
      </w:r>
      <w:r>
        <w:rPr/>
        <w:t>繫恉⨽妿⎵䢥㛂玩츦瞣来떩䍓欭辿⹭걏⍲䒣㨨牡䭯玿쉨숺ㅖ縭湬⩊焬䵫㬮穗帤䑂쉈㝖㐽憵⴫</w:t>
      </w:r>
      <w:r>
        <w:rPr/>
        <w:t>ⷂ</w:t>
      </w:r>
      <w:r>
        <w:rPr/>
        <w:t>쉳딽佶ꅘ冘游十㥏潡啌婫䦩摐쵓㟂⍯㟃䭀琤歉犣숨繢奥䱔칹欲幫浘漱惂婮뭊囂桰煤歳畘砱쉺딣뭍歅␪㙇輵䍈㠽썄昰믂婕ꅠ僂体奚兇⬲悵⼯关⥗亵췂⥰쉇嘺瑷圬쉍츫숷䆘㡊側䈨䴶☭頵</w:t>
      </w:r>
      <w:r>
        <w:rPr/>
        <w:t>ꥑ</w:t>
      </w:r>
      <w:r>
        <w:rPr/>
        <w:t>ꅈㅀ녲䶩ぱ숲쉾洸䬺徘珂숨〦⮱㘰ꍖ깨欬畬硪猵⽉睸쉸敬␭ꍵ噦啟顣</w:t>
      </w:r>
      <w:r>
        <w:rPr/>
        <w:t>ꤦ</w:t>
      </w:r>
      <w:r>
        <w:rPr/>
        <w:t>掮䥀婖䋂䂏暱䉨⍤뭥⽣⾡䱾轒⥳偙恣싂숳佇海䉵坨␷㙀時硦憿䈹冿檱ꄱ⍴䰻</w:t>
      </w:r>
      <w:r>
        <w:rPr/>
        <w:t>ⰴ⩴</w:t>
      </w:r>
      <w:r>
        <w:rPr/>
        <w:t>뽧顕⽖機縣ㄶ檏惂娩ⸯ䚩㛍卙仂势⩋晎儬橳</w:t>
      </w:r>
      <w:r>
        <w:rPr/>
        <w:t>⡭</w:t>
      </w:r>
      <w:r>
        <w:rPr/>
        <w:t>卡朸嘻뭗煥湗捶獴뽐싂牫딴湪奖瀷䝷顃擎䐩婸춣灀卌㭺杕⍳⿂</w:t>
      </w:r>
      <w:r>
        <w:rPr/>
        <w:t>ꔭ</w:t>
      </w:r>
      <w:r>
        <w:rPr/>
        <w:t>䉪䀫㜸穲㘷啌ꎬ灗わ睁㙶ꅋ湹⺱䲥あ䄱恲⥑췂쉸䜫슣싂儨夵仂땀婂촹淂剷⎿㭞⌵촰㑢欰灔櫂䅤启磂穠ꥺ甯嗂☤⹦潴佷㕁묲䐳煦㥯⩶硺㵬顪ㅀ敆櫃係꥗쉯⨳숶矂䴺뭫䠻䭴碱樺秂ꅏ澿㡌䈊〬㵇瑡슿슻廂暻噅唪⵱쉋䑊䁈䌴䲩</w:t>
      </w:r>
      <w:r>
        <w:rPr/>
        <w:t>⡁</w:t>
      </w:r>
      <w:r>
        <w:rPr/>
        <w:t>䈷硲㥈쉚⬰焮ꅄ即㑋쉮飍睞兂⒥ꅂ⏂묨畎</w:t>
      </w:r>
      <w:r>
        <w:rPr/>
        <w:t>⡶</w:t>
      </w:r>
      <w:r>
        <w:rPr/>
        <w:t>忂⥥ㅪ迎쉥埃夯썳獾츷潚檏轟䗂⩎깁昬⒱싂庬뼵摓㥏깅⵴䲡</w:t>
      </w:r>
      <w:r>
        <w:rPr/>
        <w:t>ⱀ</w:t>
      </w:r>
      <w:r>
        <w:rPr/>
        <w:t>넬烂칬橭</w:t>
      </w:r>
      <w:r>
        <w:rPr/>
        <w:t>꤫</w:t>
      </w:r>
      <w:r>
        <w:rPr/>
        <w:t>쉟䥮ぐ穋常獵桉牠昲唱⨷숩䗂昽楢淂噸犡㞏常畴</w:t>
      </w:r>
      <w:r>
        <w:rPr/>
        <w:t>ꖬ</w:t>
      </w:r>
      <w:r>
        <w:rPr/>
        <w:t>䵗扞户㫎♴係쉮弳</w:t>
      </w:r>
      <w:r>
        <w:rPr/>
        <w:t>ꦻ</w:t>
      </w:r>
      <w:r>
        <w:rPr/>
        <w:t>㶿㝩䎱㊣䉋彲浌쉒ꏂ㐸縣쉒偞싎扸眸印㕡溱⩲犥䠭㈰㐪䨫쉫䡠奙畴</w:t>
      </w:r>
      <w:r>
        <w:rPr/>
        <w:t>Ⱜ</w:t>
      </w:r>
      <w:r>
        <w:rPr/>
        <w:t>顓쉹皬䐲㕕㉍썹썡䎏䤬䭯ꏂ넲汩뽃땣䖡䴤䝪㌺숴㪘沿元丸╩깇⬹녍何橑癶伪䵓癅㥣怨癗旂㭵쉇獬㜥뭐頣믂圦湌</w:t>
      </w:r>
      <w:r>
        <w:rPr/>
        <w:t>Ⱨ</w:t>
      </w:r>
      <w:r>
        <w:rPr/>
        <w:t>硠檮䝟灯婃輥걩ꅔ瓂猹为믃砰厘㉇剱縦畓喩盂砰慉欽捚杩⮱忍䄣㨺ꍠ潌ꥠ㡴牤깨㩖믂䝈头</w:t>
      </w:r>
      <w:r>
        <w:rPr/>
        <w:t>꤫</w:t>
      </w:r>
      <w:r>
        <w:rPr/>
        <w:t>伺㦩塡礴</w:t>
      </w:r>
      <w:r>
        <w:rPr/>
        <w:t>꤭</w:t>
      </w:r>
      <w:r>
        <w:rPr/>
        <w:t>쉒偋留炘畬숬廂ꅣ颡余쉌剧싂堮亣쵦㎮䩓潗쉥츬겮㛂⸶奘쉍䳃匵쌲嚩⑃쉋奔欴쉘顀䷎녕剸쉭㉚㍂獄슮浙瀸戨ꌳ䈰禡區参夺䠪献発ꥸ歒썥堪禥㮥杵卥挨䕅䁟㴭⤮䝯슱殱㨲恰汤呵촮딩窩쉣輩쵷</w:t>
      </w:r>
      <w:r>
        <w:rPr/>
        <w:t>ꤳ</w:t>
      </w:r>
      <w:r>
        <w:rPr/>
        <w:t>㩵땱</w:t>
      </w:r>
      <w:r>
        <w:rPr/>
        <w:t>ⵈ</w:t>
      </w:r>
      <w:r>
        <w:rPr/>
        <w:t>쉄挻⿂啧</w:t>
      </w:r>
      <w:r>
        <w:rPr/>
        <w:t>ⵎ</w:t>
      </w:r>
      <w:r>
        <w:rPr/>
        <w:t>徿㇂桁쉶</w:t>
      </w:r>
      <w:r>
        <w:rPr/>
        <w:t>⡞</w:t>
      </w:r>
      <w:r>
        <w:rPr/>
        <w:t>땚슩쉖䁩㷍栮䰲滂抿㎏嘫灉䔸慓轹煉椥</w:t>
      </w:r>
      <w:r>
        <w:rPr/>
        <w:t>⡤</w:t>
      </w:r>
      <w:r>
        <w:rPr/>
        <w:t>믂䯎쌨╘ま숹</w:t>
      </w:r>
      <w:r>
        <w:rPr/>
        <w:t>ꤶ</w:t>
      </w:r>
      <w:r>
        <w:rPr/>
        <w:t>坘슣땊╯冩䁶⩎儹䣂슩♙䙕坁前쉯묹썀泂곂䡞泂</w:t>
      </w:r>
      <w:r>
        <w:rPr/>
        <w:t>ⲣ</w:t>
      </w:r>
      <w:r>
        <w:rPr/>
        <w:t>칓皡䡲</w:t>
      </w:r>
      <w:r>
        <w:rPr/>
        <w:t>ⴣ</w:t>
      </w:r>
      <w:r>
        <w:rPr/>
        <w:t>敆Ⓜ珂恶䌲숪</w:t>
      </w:r>
      <w:r>
        <w:rPr/>
        <w:t>ⱨ⹉</w:t>
      </w:r>
      <w:r>
        <w:rPr/>
        <w:t>牣兌䁑⼲曂쉦癱깋啗⬨慹灵町硵祑杒⭺숨</w:t>
      </w:r>
      <w:r>
        <w:rPr/>
        <w:t>⠰</w:t>
      </w:r>
      <w:r>
        <w:rPr/>
        <w:t>쉲轮쉉♂壎겏㦥⿂칫疥噌䳂㝵쵟毎圬⻂</w:t>
      </w:r>
      <w:r>
        <w:rPr/>
        <w:t>ⴱ</w:t>
      </w:r>
      <w:r>
        <w:rPr/>
        <w:t>㉴摴潀旂칀쵺䡵⬮ㄶ쉐䘥쉂䯂佔</w:t>
      </w:r>
      <w:r>
        <w:rPr/>
        <w:t>ꤤ</w:t>
      </w:r>
      <w:r>
        <w:rPr/>
        <w:t>Ⳃ</w:t>
      </w:r>
      <w:r>
        <w:rPr/>
        <w:t>朤촳䋍</w:t>
      </w:r>
      <w:r>
        <w:rPr/>
        <w:t>⠻</w:t>
      </w:r>
      <w:r>
        <w:rPr/>
        <w:t>싂쵘歒</w:t>
      </w:r>
      <w:r>
        <w:rPr/>
        <w:t>ⲣ</w:t>
      </w:r>
      <w:r>
        <w:rPr/>
        <w:t>춘䱡浒뽔䊘克⵶⩥꺩䕩拂⴫䌱</w:t>
      </w:r>
      <w:r>
        <w:rPr/>
        <w:t>ꤥ</w:t>
      </w:r>
      <w:r>
        <w:rPr/>
        <w:t>ꅧ兘㪣⹖夲捉▩乨灓깷晫㈱쉣䤽惂䠽攻숹䥅促숸灢숰</w:t>
      </w:r>
      <w:r>
        <w:rPr/>
        <w:t>⡐</w:t>
      </w:r>
      <w:r>
        <w:rPr/>
        <w:t>䜭轪濃氶䥮꥔ꌦ䛂奧쉋䡁</w:t>
      </w:r>
      <w:r>
        <w:rPr/>
        <w:t>ꕄ▮</w:t>
      </w:r>
      <w:r>
        <w:rPr/>
        <w:t>뽰⨭煓揂⻂婧穬歎Ⓙ뭃䴬ꄨ䟂灕湔欱盍⪵㡦䨦격⛂숊⑬睍偭彷玘䋃뽩圳䣂䪩䎩栣숳ꄽ䩙⩢渺塚槂㙏泂氨䑨癋㬪睦쌯␯</w:t>
      </w:r>
      <w:r>
        <w:rPr/>
        <w:t>ⱋ</w:t>
      </w:r>
      <w:r>
        <w:rPr/>
        <w:t>㪮爰䁱䕶Ⓜ⪩剈わ颩犩她쉟䫍睹截囂轹䠪㥭兎떻㡬潰⏂㩶쉕뮡㯎焤䚘쉏␤啡⩓㌶噾문믂⍬⥡</w:t>
      </w:r>
      <w:r>
        <w:rPr/>
        <w:t>⠩</w:t>
      </w:r>
      <w:r>
        <w:rPr/>
        <w:t>땠㘻깹⨶䯂䵟쵃䑥仍飃쉋䦩쉇쉂啤슩穴灈䳎䤣頸䩡䵊䥢♟</w:t>
      </w:r>
      <w:r>
        <w:rPr/>
        <w:t>ꗂ</w:t>
      </w:r>
      <w:r>
        <w:rPr/>
        <w:t>噧</w:t>
      </w:r>
      <w:r>
        <w:rPr/>
        <w:t>⡲</w:t>
      </w:r>
      <w:r>
        <w:rPr/>
        <w:t>䃂慲项숪㭅㶻╃獣呄瀤南傱汘껎呋飂爹♞潅辥吵ꍘ㢘恾슱潏噩쉀ꇂ숪䝸浡䰱嘵湂㨯㭙䝮</w:t>
      </w:r>
      <w:r>
        <w:rPr/>
        <w:t>ⵌ</w:t>
      </w:r>
      <w:r>
        <w:rPr/>
        <w:t>橑䅧彳浡儣꺘䡖ꍡ</w:t>
      </w:r>
      <w:r>
        <w:rPr/>
        <w:t>ⵞ</w:t>
      </w:r>
      <w:r>
        <w:rPr/>
        <w:t>㉑䘪싎䕉㑠ꏂꌽ䚬揂쉸䠥䱞䄳㠽</w:t>
      </w:r>
      <w:r>
        <w:rPr/>
        <w:t>ꕕ⹥</w:t>
      </w:r>
      <w:r>
        <w:rPr/>
        <w:t>慠槂♗潸숴䐪獡甯㜥䩹㙣쉐轇</w:t>
      </w:r>
      <w:r>
        <w:rPr/>
        <w:t>ꗍ</w:t>
      </w:r>
      <w:r>
        <w:rPr/>
        <w:t>㵔쉞䁯⩢え쉠䥊⵷竂쉾㣂剨猪縣䀫ꍧ㭂娹촫䙊猻</w:t>
      </w:r>
      <w:r>
        <w:rPr/>
        <w:t>ꔤ</w:t>
      </w:r>
      <w:r>
        <w:rPr/>
        <w:t>串焤憘⨺朻숰</w:t>
      </w:r>
      <w:r>
        <w:rPr/>
        <w:t>⡬</w:t>
      </w:r>
      <w:r>
        <w:rPr/>
        <w:t>䎘슻䇂颱䱱ꍶ瑥숯䌤⫂놏器彐</w:t>
      </w:r>
      <w:r>
        <w:rPr/>
        <w:t>꧃</w:t>
      </w:r>
      <w:r>
        <w:rPr/>
        <w:t>녶䡊珂뮻슱偣怣뾡帳싂</w:t>
      </w:r>
      <w:r>
        <w:rPr/>
        <w:t>Ⳃ⑃</w:t>
      </w:r>
      <w:r>
        <w:rPr/>
        <w:t>杢䨷⑾偎顈䕄慑䑌㔻祧涘촱⚱攲⵶㡉啌숳</w:t>
      </w:r>
      <w:r>
        <w:rPr/>
        <w:t>꧂</w:t>
      </w:r>
      <w:r>
        <w:rPr/>
        <w:t>犥㑕쉒渽㝋竂쉳卍</w:t>
      </w:r>
      <w:r>
        <w:rPr/>
        <w:t>ꕸ</w:t>
      </w:r>
      <w:r>
        <w:rPr/>
        <w:t>习頴埂䭶潎㕹쉹婑깾쉹竂婅쉀㥸♂⛂╀汤쉸ꌻ⛂㍳弭稪╢湒眴㙣썑⑸囂쉙㑧歎晈䍨櫂啥儥㍭刦僂暩夵歏㫃㩥䝠</w:t>
      </w:r>
      <w:r>
        <w:rPr/>
        <w:t>ꔤ</w:t>
      </w:r>
      <w:r>
        <w:rPr/>
        <w:t>套㒻</w:t>
      </w:r>
      <w:r>
        <w:rPr/>
        <w:t>ꖏ</w:t>
      </w:r>
      <w:r>
        <w:rPr/>
        <w:t>㢮⬪갳狍摳딤盂穓橚䥂殱㩁깠뭔瘥㫂썎䡕녷㕅</w:t>
      </w:r>
      <w:r>
        <w:rPr/>
        <w:t>ꗎ</w:t>
      </w:r>
      <w:r>
        <w:rPr/>
        <w:t>ꥧ搬⽣⌷䥬칉噇佀䕷へ浏껍珂䘶焫䳂㵫쉑</w:t>
      </w:r>
      <w:r>
        <w:rPr/>
        <w:t>⢿</w:t>
      </w:r>
      <w:r>
        <w:rPr/>
        <w:t>뮏湔㴵䬺쉨</w:t>
      </w:r>
      <w:r>
        <w:rPr/>
        <w:t>ⴻ</w:t>
      </w:r>
      <w:r>
        <w:rPr/>
        <w:t>쉡뭅㉌╕♮㍓漷䰳䤯櫂⹈楾愩쉤⭶噫䅶㈮仂⍮挽轮祇ㅆ爪숱ꅦㆮ</w:t>
      </w:r>
      <w:r>
        <w:rPr/>
        <w:t>ꥎ</w:t>
      </w:r>
      <w:r>
        <w:rPr/>
        <w:t>塳偙嚱堪斮塘汌痍㠪兾稯嗂㍎呂䍠숪摠긺䁄䛂슿껎싂倨湓䅘呏痂煸⍭卾♍䄻</w:t>
      </w:r>
      <w:r>
        <w:rPr/>
        <w:t>ꥌ</w:t>
      </w:r>
      <w:r>
        <w:rPr/>
        <w:t>痍浃婈烂㒏쉘㉂瀣澣╓游⵴䡓梿</w:t>
      </w:r>
      <w:r>
        <w:rPr/>
        <w:t>Ⳃ</w:t>
      </w:r>
      <w:r>
        <w:rPr/>
        <w:t>ꅢ䝪⹆復汉쉅싂剘痂䝡椪斘橁橰쌳堭㡇垻쵔쉺㍊挦썄䝆쌬쌸싂檩睫獲撿圩祆</w:t>
      </w:r>
      <w:r>
        <w:rPr/>
        <w:t>⢩</w:t>
      </w:r>
      <w:r>
        <w:rPr/>
        <w:t>䡹⽉畯넯땒䋃噱㉬㜰横欲犩狍싂㦩㍚ꍧ愺걑</w:t>
      </w:r>
      <w:r>
        <w:rPr/>
        <w:t>⡲</w:t>
      </w:r>
      <w:r>
        <w:rPr/>
        <w:t>偩㵌燂㗂䠪걉</w:t>
      </w:r>
      <w:r>
        <w:rPr/>
        <w:t>⡦</w:t>
      </w:r>
      <w:r>
        <w:rPr/>
        <w:t>狂煑☮쉲䉲쉴䅊瑦奌ꥫ묯숦䗃椪땎椊澮夬硓⹞浔䕎䡇⫂夫㭎쉮㬵硧땖折硱獔呏昷墻ꥧ⤭䌭䅓싂䯂숲栰쉫긣</w:t>
      </w:r>
    </w:p>
    <w:p>
      <w:pPr>
        <w:pStyle w:val="PreformattedText"/>
        <w:bidi w:val="0"/>
        <w:spacing w:before="0" w:after="0"/>
        <w:jc w:val="left"/>
        <w:rPr/>
      </w:pPr>
      <w:r>
        <w:rPr/>
        <w:t>⫂</w:t>
      </w:r>
      <w:r>
        <w:rPr/>
        <w:t>刪㟂滂䈬</w:t>
      </w:r>
      <w:r>
        <w:rPr/>
        <w:t>ꔪ</w:t>
      </w:r>
      <w:r>
        <w:rPr/>
        <w:t>役</w:t>
      </w:r>
      <w:r>
        <w:rPr/>
        <w:t>ꕊ</w:t>
      </w:r>
      <w:r>
        <w:rPr/>
        <w:t>㩘堬⩺걆䁾瘻␩㤽⹸ⸯ곂杇䑈썘㕩卡朷囍庩䝖琽츸딴㥒␫♀塋䈭⩈䯂</w:t>
      </w:r>
      <w:r>
        <w:rPr/>
        <w:t>꧂</w:t>
      </w:r>
      <w:r>
        <w:rPr/>
        <w:t>쏂潪滂砦憥娶前渽ꥹ㯂琪畗燂㬻塖楁榥祦㉒칋⩧僂启쉒す刣╦䯂슬扗灐㡯깟썦恾㔥㝋憩剄딪㥋桰晒䙸椱</w:t>
      </w:r>
      <w:r>
        <w:rPr/>
        <w:t>⠽⯂</w:t>
      </w:r>
      <w:r>
        <w:rPr/>
        <w:t>爴䥅汶쉅係녠㚮♢檡昣曎</w:t>
      </w:r>
      <w:r>
        <w:rPr/>
        <w:t>ⱸ</w:t>
      </w:r>
      <w:r>
        <w:rPr/>
        <w:t>甪싍晵쌵숪併睩枬爻걑㨨⨪嘦ꍕ뽟⸲瓃煸喩쉢瞮䱔頺䍄乶夷⯂</w:t>
      </w:r>
      <w:r>
        <w:rPr/>
        <w:t>ꥏ</w:t>
      </w:r>
      <w:r>
        <w:rPr/>
        <w:t>싃ぁ䔥싂싂Ⓜ숺彠の慨䃂椻焸攤숣欸썪䛂咏纵椽凂◂쉮啖⩠氶⨯噤栽ㅊ⫂싂놮</w:t>
      </w:r>
      <w:r>
        <w:rPr/>
        <w:t>ⵡ</w:t>
      </w:r>
      <w:r>
        <w:rPr/>
        <w:t>乃䒬呩뽵</w:t>
      </w:r>
      <w:r>
        <w:rPr/>
        <w:t>ⵕ</w:t>
      </w:r>
      <w:r>
        <w:rPr/>
        <w:t>⡴</w:t>
      </w:r>
      <w:r>
        <w:rPr/>
        <w:t>猷䪩ㅫ뭭⭲␯</w:t>
      </w:r>
      <w:r>
        <w:rPr/>
        <w:t>ꖥ</w:t>
      </w:r>
      <w:r>
        <w:rPr/>
        <w:t>쉾迂殥⤱䕙绂ㅬ쵟䮏ㅑꆥ㞮䎩捺뽞瑸쵺</w:t>
      </w:r>
      <w:r>
        <w:rPr/>
        <w:t>ꕤ</w:t>
      </w:r>
      <w:r>
        <w:rPr/>
        <w:t>㤭心癴嗂⑎煬扊湌振甩晱㙾⨶䝒轖穏䞱欣塺䪣┽摢犘</w:t>
      </w:r>
      <w:r>
        <w:rPr/>
        <w:t>꧂</w:t>
      </w:r>
      <w:r>
        <w:rPr/>
        <w:t>숹仂⦵㵹浰堪噔乯네幱⤳썸垬䕣㴭坋淂免啘ꏂ呏㡹㋂</w:t>
      </w:r>
      <w:r>
        <w:rPr/>
        <w:t>ꤺ␰</w:t>
      </w:r>
      <w:r>
        <w:rPr/>
        <w:t>燂兆湒硸桯ꥦ夹凎䠤焭䌹⨻轒⩯櫂쉡癠</w:t>
      </w:r>
      <w:r>
        <w:rPr/>
        <w:t>ⷂ</w:t>
      </w:r>
      <w:r>
        <w:rPr/>
        <w:t>䆥숣쉠칲味偡♗确杺擂坞썄䊘敭</w:t>
      </w:r>
      <w:r>
        <w:rPr/>
        <w:t>ꤥ</w:t>
      </w:r>
      <w:r>
        <w:rPr/>
        <w:t>⡬</w:t>
      </w:r>
      <w:r>
        <w:rPr/>
        <w:t>奵狎㩐㭥㔸슩坶硍䝄㡈迂⬮扏⩣䊮⑗䝷睏㒥䌶䕹敫檣쉕昩磂撱䉰㨫䤦쉚恋꺻刭숵㞵砭⍾㝦伣坟</w:t>
      </w:r>
      <w:r>
        <w:rPr/>
        <w:t>ⵥ</w:t>
      </w:r>
      <w:r>
        <w:rPr/>
        <w:t>䙯䊥祫쉫抿땱㡬䁴丨㐰婐攸朷価㘷깬슬剪桮쵎䦣䏂㐰栨䪱</w:t>
      </w:r>
      <w:r>
        <w:rPr/>
        <w:t>ꥋ◂ⴹ</w:t>
      </w:r>
      <w:r>
        <w:rPr/>
        <w:t>뗂뽖⤪毎㙱扔栩潄⯂㠬截깃㩍抻䊿䙑渺⩳쉟⻃㥙숲ꇍ剧剷</w:t>
      </w:r>
      <w:r>
        <w:rPr/>
        <w:t>⢣</w:t>
      </w:r>
      <w:r>
        <w:rPr/>
        <w:t>噓䪡飃珃汷払獹橄ㅋ潈㍢䅸潶杳슘쉰奴倯</w:t>
      </w:r>
      <w:r>
        <w:rPr/>
        <w:t>⡮⦣</w:t>
      </w:r>
      <w:r>
        <w:rPr/>
        <w:t>䄹䰪⥍㕮㨺⪩쉯睁橘䔴䴭䥣촰轕숭䶣⩆껂⥳砸〱睂㎻愱䠰⪏ꌶォ䚵怷쉢⤮㇎컂䁌ꌸ幏甤뽄쉰抻㡕㦏顨埂⫂伯⩆剉⴮轊砺쉒</w:t>
      </w:r>
      <w:r>
        <w:rPr/>
        <w:t>ꦬ⨹</w:t>
      </w:r>
      <w:r>
        <w:rPr/>
        <w:t>녒㭵晞䫍別</w:t>
      </w:r>
      <w:r>
        <w:rPr/>
        <w:t>ꥌ</w:t>
      </w:r>
      <w:r>
        <w:rPr/>
        <w:t>圩춵嫃㷃潎슘ꄻ</w:t>
      </w:r>
      <w:r>
        <w:rPr/>
        <w:t>ꤱ</w:t>
      </w:r>
      <w:r>
        <w:rPr/>
        <w:t>ꅃ橕噤牓䉖걓㙗榡㚘녙</w:t>
      </w:r>
      <w:r>
        <w:rPr/>
        <w:t>ꤷ</w:t>
      </w:r>
      <w:r>
        <w:rPr/>
        <w:t>匭㑟</w:t>
      </w:r>
      <w:r>
        <w:rPr/>
        <w:t>ⵁ</w:t>
      </w:r>
      <w:r>
        <w:rPr/>
        <w:t>猭扗灮䯂䈣瑤</w:t>
      </w:r>
      <w:r>
        <w:rPr/>
        <w:t>ꔯ</w:t>
      </w:r>
      <w:r>
        <w:rPr/>
        <w:t>洊䁸녆⥮埍䶡敠泂⽋潑搥桏쉘縲䵩슱䄩が婾婃ꇂ穱姂</w:t>
      </w:r>
      <w:r>
        <w:rPr/>
        <w:t>⡎</w:t>
      </w:r>
      <w:r>
        <w:rPr/>
        <w:t>毂⩃捰砰愤伸쉣瀹쉮擎慬割㑋䲡㌪쉄㓂䏂㥇䘤低ꅯ⍰</w:t>
      </w:r>
      <w:r>
        <w:rPr/>
        <w:t>ꔪ</w:t>
      </w:r>
      <w:r>
        <w:rPr/>
        <w:t>轢竂㡕╒㨲猪⿍☵칳璩ꆿ忂㑤䥦乫긴慀䣂숺噫⸶樨䁺</w:t>
      </w:r>
      <w:r>
        <w:rPr/>
        <w:t>ⱖ</w:t>
      </w:r>
      <w:r>
        <w:rPr/>
        <w:t>춻묻婤慦昪䴩⨷㡩㔵忂僂ꥱ劘╇氨䆵捰桇㕎쉍牆췍桁奉瘴䢵⦬厏機呐⍱⴫뭡ヂ☣䍃穚쉮杨乇汴걫ぃ숺쉇矍깉⑀</w:t>
      </w:r>
      <w:r>
        <w:rPr/>
        <w:t>ꤣ</w:t>
      </w:r>
      <w:r>
        <w:rPr/>
        <w:t>㉍</w:t>
      </w:r>
      <w:r>
        <w:rPr/>
        <w:t>ꦩ</w:t>
      </w:r>
      <w:r>
        <w:rPr/>
        <w:t>䶥슩뭕珎勂㐣숪灙⬶</w:t>
      </w:r>
      <w:r>
        <w:rPr/>
        <w:t>ꖻ</w:t>
      </w:r>
      <w:r>
        <w:rPr/>
        <w:t>싂쉟䉭南긵䣂婚쎵兠䥏猶㖿繧六砬</w:t>
      </w:r>
      <w:r>
        <w:rPr/>
        <w:t>ⵘ</w:t>
      </w:r>
      <w:r>
        <w:rPr/>
        <w:t>䩆㬹⯂㯂㨮䄮쉣案佗晑</w:t>
      </w:r>
      <w:r>
        <w:rPr/>
        <w:t>ⱦ</w:t>
      </w:r>
      <w:r>
        <w:rPr/>
        <w:t>狂盂깾곎丷䶿☶⍎䀽쉫╞垩瀸㍈印㋂떿쉥쉟쎿䆏슬弹䕭</w:t>
      </w:r>
      <w:r>
        <w:rPr/>
        <w:t>ⱦ</w:t>
      </w:r>
      <w:r>
        <w:rPr/>
        <w:t>䙧为떱쉀㌩</w:t>
      </w:r>
      <w:r>
        <w:rPr/>
        <w:t>ꦣ</w:t>
      </w:r>
      <w:r>
        <w:rPr/>
        <w:t>캮䭹转扈㑤䜱䪣⨫䞻䰳歫ꅠ攷슿쉐뾘쌹教㉋칎㨣㥞䉳椩眹</w:t>
      </w:r>
      <w:r>
        <w:rPr/>
        <w:t>ⵕ</w:t>
      </w:r>
      <w:r>
        <w:rPr/>
        <w:t>䊣迂㕬啎숺䆥礽捃啵泂䰱破䚩</w:t>
      </w:r>
      <w:r>
        <w:rPr/>
        <w:t>ⷂ</w:t>
      </w:r>
      <w:r>
        <w:rPr/>
        <w:t>疿顊⍁栦㬬畀숫䕧⫂焻쉴⽶捇桩컂嘪ꥭ⽦怣彔㬵湔轕弩擂㢡걀壂睮乒噥쉂쉀弭獲⌲㬮쵰㠤㠫싂娴繄燎䉂㩈</w:t>
      </w:r>
      <w:r>
        <w:rPr/>
        <w:t>⡳</w:t>
      </w:r>
      <w:r>
        <w:rPr/>
        <w:t>淂╞</w:t>
      </w:r>
      <w:r>
        <w:rPr/>
        <w:t>ꕓ</w:t>
      </w:r>
      <w:r>
        <w:rPr/>
        <w:t>亵攭喥橣㩒湮刲煡偄煕促䨽ꥴ扵坘睒㣍⌨</w:t>
      </w:r>
      <w:r>
        <w:rPr/>
        <w:t>ⴭ</w:t>
      </w:r>
      <w:r>
        <w:rPr/>
        <w:t>ㅈ㜹</w:t>
      </w:r>
      <w:r>
        <w:rPr/>
        <w:t>ⱦ</w:t>
      </w:r>
      <w:r>
        <w:rPr/>
        <w:t>⼩䭡潑㡈䝁</w:t>
      </w:r>
      <w:r>
        <w:rPr/>
        <w:t>꤬</w:t>
      </w:r>
      <w:r>
        <w:rPr/>
        <w:t>䭡⭳戩辬汞䳂</w:t>
      </w:r>
      <w:r>
        <w:rPr/>
        <w:t>ꕪ</w:t>
      </w:r>
      <w:r>
        <w:rPr/>
        <w:t>晶ㄭ슻䅏楗촱曎繀㡰䔴</w:t>
      </w:r>
      <w:r>
        <w:rPr/>
        <w:t>ꥉ</w:t>
      </w:r>
      <w:r>
        <w:rPr/>
        <w:t>廂〪쉚</w:t>
      </w:r>
      <w:r>
        <w:rPr/>
        <w:t>Ⳃ</w:t>
      </w:r>
      <w:r>
        <w:rPr/>
        <w:t>뾩㌱㦩兙顶橆䴥潕⬮</w:t>
      </w:r>
      <w:r>
        <w:rPr/>
        <w:t>⡰</w:t>
      </w:r>
      <w:r>
        <w:rPr/>
        <w:t>你洬繶쏂╫癪䚻恘숵⽁䉔曂䊿쉾嗂숮㩋擂圫ꍶ숶轚㩺㉐ꆻ㥨ㅬ䥒숯喬쉇</w:t>
      </w:r>
      <w:r>
        <w:rPr/>
        <w:t>ꔵ</w:t>
      </w:r>
      <w:r>
        <w:rPr/>
        <w:t>呦</w:t>
      </w:r>
      <w:r>
        <w:rPr/>
        <w:t>ꦣ</w:t>
      </w:r>
      <w:r>
        <w:rPr/>
        <w:t>뭢싂♶䭸祃뮬涮櫃쉶摩쉪版⹫䚬녭딶恞㙰烂</w:t>
      </w:r>
      <w:r>
        <w:rPr/>
        <w:t>⠨⩕</w:t>
      </w:r>
      <w:r>
        <w:rPr/>
        <w:t>单榩彚㭫⍫ꄪ숯炻畵ㅄ㵢嫍⼨轔悵䓂䀯㥰戬䉲쉺⑬灪</w:t>
      </w:r>
      <w:r>
        <w:rPr/>
        <w:t>ꕞ</w:t>
      </w:r>
      <w:r>
        <w:rPr/>
        <w:t>摊䄣啲⥞摡</w:t>
      </w:r>
      <w:r>
        <w:rPr/>
        <w:t>ⵎ</w:t>
      </w:r>
      <w:r>
        <w:rPr/>
        <w:t>䟂㙔啐兆煉繖晃쉸䱥격㩟䩘䭦穇쉯쉡⑁琴걃䩢塃㡀䙩䋂뭀䮬偋믂㠦晧撱䉢㔶敲ㆩ</w:t>
      </w:r>
      <w:r>
        <w:rPr/>
        <w:t>꧂</w:t>
      </w:r>
      <w:r>
        <w:rPr/>
        <w:t>슡圵슩捌磂木㩗쉱숺測㒩䈦㥀硹帱걏䐬쵁厮칳⻍뇂祅ꌪ朷걁ꆥ⑧⩢䘱깢ꅗ倪牁㇂剥做㉮䵎쉭䈤ㅍ癘</w:t>
      </w:r>
      <w:r>
        <w:rPr/>
        <w:t>ꤺ</w:t>
      </w:r>
      <w:r>
        <w:rPr/>
        <w:t>毎쉫⍞癠♣埂숊晬䏍竂쉺슡㟂쉰▩杧潅ヂ幬⪣㩩檩奋娤⵵뭡⸪ꏂ䃂椤倱㥚쉟稨瘣㝣㔳♪桗♷繃쉘奨⍟䕚煚乶䱬⹍恁⚩</w:t>
      </w:r>
      <w:r>
        <w:rPr/>
        <w:t>⡘</w:t>
      </w:r>
      <w:r>
        <w:rPr/>
        <w:t>祳滂䕐畂칩䕞䍎特慧쉟⸪㔪晦◂愪㙧☨</w:t>
      </w:r>
      <w:r>
        <w:rPr/>
        <w:t>⢣</w:t>
      </w:r>
      <w:r>
        <w:rPr/>
        <w:t>潃瑯犱繃癹䵭쌩獰</w:t>
      </w:r>
      <w:r>
        <w:rPr/>
        <w:t>꧃</w:t>
      </w:r>
      <w:r>
        <w:rPr/>
        <w:t>煘깑輵婶㥠⤪婉刯戳惂䩓穖漪⥊╯獓亿⪩睫䀶꥕彂⑎煞ꄩ☦歨숣쉴䶱⑙灣䁥扂塆촦쉥㞘⩡顬瑱你矂슬測⩘具澘琸拂칸쵷伽䗂⻂昨䶣嗂</w:t>
      </w:r>
      <w:r>
        <w:rPr/>
        <w:t>ⱴ</w:t>
      </w:r>
      <w:r>
        <w:rPr/>
        <w:t>槂</w:t>
      </w:r>
      <w:r>
        <w:rPr/>
        <w:t>ⵡ</w:t>
      </w:r>
      <w:r>
        <w:rPr/>
        <w:t>䙶砲</w:t>
      </w:r>
      <w:r>
        <w:rPr/>
        <w:t>ꔷ⭚</w:t>
      </w:r>
      <w:r>
        <w:rPr/>
        <w:t>㜪껂纬</w:t>
      </w:r>
      <w:r>
        <w:rPr/>
        <w:t>ⵐ</w:t>
      </w:r>
      <w:r>
        <w:rPr/>
        <w:t>奪輲</w:t>
      </w:r>
      <w:r>
        <w:rPr/>
        <w:t>꧂</w:t>
      </w:r>
      <w:r>
        <w:rPr/>
        <w:t>牖敺坯獚㗂⽔䘵䕑䬭싂栬촷噇㩌奓棂▩獓啈⥕쌣⌥呵塪쉊㥭歳〳橠扳캻뽵刴㮻충㧍⯎娶顉㥸䝾㨤▻抩祤䢣䴸橕</w:t>
      </w:r>
      <w:r>
        <w:rPr/>
        <w:t>ꤷ</w:t>
      </w:r>
      <w:r>
        <w:rPr/>
        <w:t>娮⏎ꌥ㍋戲偅珂杬㑒딮琪汲揂洳쏍⼸싂剘㭀弤⩏硩㝅㭷湖ㅊ쉅頯浮ꏂ枵⨥彚⬣놏깉㤪숥怬⥮쌵뭪刭딱⩋据쵹坯䱱쉇朤숬摥㵟㏂땣䰻繄洭櫂昹晅扖匸⸦</w:t>
      </w:r>
      <w:r>
        <w:rPr/>
        <w:t>ⵍ</w:t>
      </w:r>
      <w:r>
        <w:rPr/>
        <w:t>灕㴥䵑坧쉐㇂扃</w:t>
      </w:r>
      <w:r>
        <w:rPr/>
        <w:t>ꗍ</w:t>
      </w:r>
      <w:r>
        <w:rPr/>
        <w:t>福繃恵䜪伲畾㗃歺颣焴쉡쉢䅹㔲頳獄柍樰㩖繯湥⩄壂䍄칃㉓玵⹭癅彙㜽惍䉸歊쉀곂⩉灺♮⥗幹㑴ば㔯⹇偭砤婔㩥坔辘숲䇂㞡曂䷃攪㍘水刱䩎䝫숶剾䭘䛂</w:t>
      </w:r>
      <w:r>
        <w:rPr/>
        <w:t>⡒</w:t>
      </w:r>
      <w:r>
        <w:rPr/>
        <w:t>䚩⛂</w:t>
      </w:r>
      <w:r>
        <w:rPr/>
        <w:t>ꔩ</w:t>
      </w:r>
      <w:r>
        <w:rPr/>
        <w:t>侻㕯〴㉒ꍉꄦ橧싍啟睡琽╭䂩싂揂硚뽇着扔슩剋ㅎ橪㤺㓎倲슬䴻쉤媩䩚㡵㤲숰浮⍆䇍倪抩⛂歾䍄碩칇썀㥲癇</w:t>
      </w:r>
      <w:r>
        <w:rPr/>
        <w:t>ꔵ</w:t>
      </w:r>
      <w:r>
        <w:rPr/>
        <w:t>繶極乇䟂䖣偊椻䜲捖촵并썆卧䑊磂⤭轐敆奢㡯乂狂䭤歙畨䝊䘬掏쉓弸ㄭ䍑캮⑯츶灉䛂喱㉪싂넩⩃쉤噩⵷㌳丨彃쉤⭶춥쉸頪獙畍䕤痂칳䩹숥ꎩⓂ畋頷偆싂假䆬㌳ぅ幑㙮䕩柂㭫䥰輭쉰</w:t>
      </w:r>
      <w:r>
        <w:rPr/>
        <w:t>ꤱ</w:t>
      </w:r>
      <w:r>
        <w:rPr/>
        <w:t>䦻</w:t>
      </w:r>
      <w:r>
        <w:rPr/>
        <w:t>ꤩ</w:t>
      </w:r>
      <w:r>
        <w:rPr/>
        <w:t>棎⫂堸優䥗捉敯坮ꌬ转祗㒏扢䙆㑁뽖䩓긪刱灲</w:t>
      </w:r>
      <w:r>
        <w:rPr/>
        <w:t>ꤻ</w:t>
      </w:r>
      <w:r>
        <w:rPr/>
        <w:t>匫곂ꌱꄮ繠掬婹㠭</w:t>
      </w:r>
      <w:r>
        <w:rPr/>
        <w:t>ꖩ</w:t>
      </w:r>
      <w:r>
        <w:rPr/>
        <w:t>枩卧楈䁹숺묺疥숰뼵깎딣昭⴪⒡</w:t>
      </w:r>
      <w:r>
        <w:rPr/>
        <w:t>ⱈ⠊</w:t>
      </w:r>
      <w:r>
        <w:rPr/>
        <w:t>뇂</w:t>
      </w:r>
      <w:r>
        <w:rPr/>
        <w:t>ⰶ</w:t>
      </w:r>
      <w:r>
        <w:rPr/>
        <w:t>頶␲쵲䰰䰽</w:t>
      </w:r>
      <w:r>
        <w:rPr/>
        <w:t>ꥊ</w:t>
      </w:r>
      <w:r>
        <w:rPr/>
        <w:t>恤㉎䨨恢쉒㵾䟂ꎱ晡枘䇂幢䩸䦻即恁깁瑮⪣⭡ꄮ쉟十쉈婵ꎩ㔻坟歒⽴싂</w:t>
      </w:r>
      <w:r>
        <w:rPr/>
        <w:t>ꦣ┬</w:t>
      </w:r>
      <w:r>
        <w:rPr/>
        <w:t>穐ァ嘭땖㭙싂♟婐朵坹쉥砸䈬畖녓繯</w:t>
      </w:r>
      <w:r>
        <w:rPr/>
        <w:t>⣍</w:t>
      </w:r>
      <w:r>
        <w:rPr/>
        <w:t>년숫</w:t>
      </w:r>
      <w:r>
        <w:rPr/>
        <w:t>ꖥ</w:t>
      </w:r>
      <w:r>
        <w:rPr/>
        <w:t>ꅢ䍰獸㊬⨦</w:t>
      </w:r>
      <w:r>
        <w:rPr/>
        <w:t>ꥊ</w:t>
      </w:r>
      <w:r>
        <w:rPr/>
        <w:t>걸䑏徏뼨㵱愱彤곍楯㡗橆䎻⭙埂䯂础⍏戩炣杬꺥攵쉤剖깧䉚儦</w:t>
      </w:r>
      <w:r>
        <w:rPr/>
        <w:t>ꕳ</w:t>
      </w:r>
      <w:r>
        <w:rPr/>
        <w:t>㕮顗⌤㆏㡄偢促䋂䡾揂</w:t>
      </w:r>
      <w:r>
        <w:rPr/>
        <w:t>⡂</w:t>
      </w:r>
      <w:r>
        <w:rPr/>
        <w:t>坞洫滂쉞䐮嘽䵥捖吩哂쉯䑸㐲匪头슻♔旃偞地㐴캡幧砯쉪ꅇ䘪䱕쉙時걷䝓</w:t>
      </w:r>
      <w:r>
        <w:rPr/>
        <w:t>ꗂ</w:t>
      </w:r>
      <w:r>
        <w:rPr/>
        <w:t>瑪⭰乃쉏䩮싎〦숯싂究㇃ꅟ瀪〨╮硗䘱囎뽾</w:t>
      </w:r>
      <w:r>
        <w:rPr/>
        <w:t>⡶</w:t>
      </w:r>
      <w:r>
        <w:rPr/>
        <w:t>뇎瀰썱晡칖抩䉉䩡뽢슱䑵倻穰毂壂썊契噹哃</w:t>
      </w:r>
      <w:r>
        <w:rPr/>
        <w:t>⡷</w:t>
      </w:r>
      <w:r>
        <w:rPr/>
        <w:t>牺㝳⩒䜺⍄썮</w:t>
      </w:r>
      <w:r>
        <w:rPr/>
        <w:t>⡌</w:t>
      </w:r>
      <w:r>
        <w:rPr/>
        <w:t>晉</w:t>
      </w:r>
      <w:r>
        <w:rPr/>
        <w:t>ⶡ</w:t>
      </w:r>
      <w:r>
        <w:rPr/>
        <w:t>䅪䅙⺘⪘徘䌷濂ꅔ愷⨥㡩♅剈捉㭊汮⽪猳컂곂숮溻㚻뽓䧂匴桞꥚唸扌㔯椦䕘瞘⩧ꅓ䷂⩏唤걕㵧㵬㉐⑓䀭습쉍⩔乪穫愫歀浘⑨爵</w:t>
      </w:r>
      <w:r>
        <w:rPr/>
        <w:t>ⴽ</w:t>
      </w:r>
      <w:r>
        <w:rPr/>
        <w:t>ぎ恫쉶灀䨱塏轰쉩炬⥫</w:t>
      </w:r>
      <w:r>
        <w:rPr/>
        <w:t>꥟</w:t>
      </w:r>
      <w:r>
        <w:rPr/>
        <w:t>쉄嗂湌</w:t>
      </w:r>
      <w:r>
        <w:rPr/>
        <w:t>ꤤ</w:t>
      </w:r>
      <w:r>
        <w:rPr/>
        <w:t>塥煦⸦䷂剅ꥪ㙺숴坒䄻奅䍊弥녅䀭侏揎䲬䡦⬣嘫扠⍒搶副種䬪䙷</w:t>
      </w:r>
      <w:r>
        <w:rPr/>
        <w:t>ⵢ</w:t>
      </w:r>
      <w:r>
        <w:rPr/>
        <w:t>갹摗</w:t>
      </w:r>
      <w:r>
        <w:rPr/>
        <w:t>ꥌ</w:t>
      </w:r>
      <w:r>
        <w:rPr/>
        <w:t>쉅䭮顣⺬☽쉃支恍⪩敟咻痂恭격䴷疥뼶牁噴䰦칎奱뭪ꍨ瑕㝷殣␶캵瞏╣⩦㝓㝺꥾⛂矂儹啧匬渮䊏䯂棎</w:t>
      </w:r>
      <w:r>
        <w:rPr/>
        <w:t>ꥌ</w:t>
      </w:r>
      <w:r>
        <w:rPr/>
        <w:t>䑟칯슮쉸疩썆ꍔ숮썵昲晈繂ꆣ</w:t>
      </w:r>
      <w:r>
        <w:rPr/>
        <w:t>ⱁ⹂</w:t>
      </w:r>
      <w:r>
        <w:rPr/>
        <w:t>슘</w:t>
      </w:r>
      <w:r>
        <w:rPr/>
        <w:t>⡃</w:t>
      </w:r>
      <w:r>
        <w:rPr/>
        <w:t>숪娽睄䨹츪凂僂</w:t>
      </w:r>
      <w:r>
        <w:rPr/>
        <w:t>ꕅ</w:t>
      </w:r>
      <w:r>
        <w:rPr/>
        <w:t>湳坾呥燂뽑吥彀쵭偠䰥哂㙨攺䅺⬩晋畴</w:t>
      </w:r>
      <w:r>
        <w:rPr/>
        <w:t>ⵊ</w:t>
      </w:r>
      <w:r>
        <w:rPr/>
        <w:t>㗍入䵎⩙杖溡景㔴穆㈤澿썤䂮Ⓜ䘦挱瀨儮䝏煮㌱繦㇂奏ㅙ㙙칗뽠牶뼳淂剗慊廂潇쉚椰夣飂劵参슥⍸幩</w:t>
      </w:r>
      <w:r>
        <w:rPr/>
        <w:t>ꤣ</w:t>
      </w:r>
      <w:r>
        <w:rPr/>
        <w:t>璮睭輦煐</w:t>
      </w:r>
      <w:r>
        <w:rPr/>
        <w:t>⡋</w:t>
      </w:r>
      <w:r>
        <w:rPr/>
        <w:t>ꏍ栮녪凂悬毂焬娳坁ꇃ녂䥃䍑灙穧䶿橎뭨哂췂俍娳䕀슻澡쉵</w:t>
      </w:r>
      <w:r>
        <w:rPr/>
        <w:t>ꤪ</w:t>
      </w:r>
      <w:r>
        <w:rPr/>
        <w:t>啳뾣쉺末싂呍奙쵴抱䁺㉶参녷䙯㉅딭⥭業싂势쉇晇毂䇂然灂쉙걐쉪⑷䇂壂</w:t>
      </w:r>
      <w:r>
        <w:rPr/>
        <w:t>⡪</w:t>
      </w:r>
      <w:r>
        <w:rPr/>
        <w:t>顲䜪仂潦淍숮쉨ぬ朦</w:t>
      </w:r>
      <w:r>
        <w:rPr/>
        <w:t>ꥍ</w:t>
      </w:r>
      <w:r>
        <w:rPr/>
        <w:t>䑶䳂参ꍡ쉫⛂係䬥轲爮兠吪渊䍭穇坈</w:t>
      </w:r>
      <w:r>
        <w:rPr/>
        <w:t>ꤺ</w:t>
      </w:r>
      <w:r>
        <w:rPr/>
        <w:t>㜥䑚䙹朲妮䛂烂枿⭙灀뭁顢㑆䙾捱쉄ꍧ숥ꍙ䝔㙂轧䠻쉄俍敎ꥴ睪㪬儰䬫딪㓍穄斩⍒䵋녠渷</w:t>
      </w:r>
      <w:r>
        <w:rPr/>
        <w:t>ⷎ</w:t>
      </w:r>
      <w:r>
        <w:rPr/>
        <w:t>轤쏂浹㏂䉣숻㞩숵⹴稲画挫祢拂䆩夦⽎槂伦㪵䩱싂炱瘪幃顐焵窩䙷㉂쉍㥭洤䉉䙮슥㈵Ⓜㅃㅺ晢繚兰牋쉠숴獀</w:t>
      </w:r>
      <w:r>
        <w:rPr/>
        <w:t>ꥊ</w:t>
      </w:r>
      <w:r>
        <w:rPr/>
        <w:t>ⱆ</w:t>
      </w:r>
      <w:r>
        <w:rPr/>
        <w:t>縱뭨矂뽥䄭㘭䚣㙖⑦갮䇎㙏犩渮敖獡併頴䪮慂⭧㭋牗㭃瑆싂㭍䐳</w:t>
      </w:r>
      <w:r>
        <w:rPr/>
        <w:t>ⰱ⍓</w:t>
      </w:r>
      <w:r>
        <w:rPr/>
        <w:t>촲娪毂껂⍱慡쉄썈敲㏎⩤湰纥싂뭩绂憩㉉婕쉀꧎桭⸽奉ヂ噓숵牔㢻捬穰伤뭣摮⩥춿畍쉞ꅣ䀷㔣쉠㕣쉣欲爨쉵䀪ꌳ卬晶㭯䐺숶䪣㥎숪歳狂쉂瘰숦爯⽖</w:t>
      </w:r>
      <w:r>
        <w:rPr/>
        <w:t>ꤳ</w:t>
      </w:r>
      <w:r>
        <w:rPr/>
        <w:t>恓</w:t>
      </w:r>
      <w:r>
        <w:rPr/>
        <w:t>ꥁ</w:t>
      </w:r>
      <w:r>
        <w:rPr/>
        <w:t>쉢晅滂쉂䰽晏杅䨬</w:t>
      </w:r>
      <w:r>
        <w:rPr/>
        <w:t>Ⱟ⭶</w:t>
      </w:r>
      <w:r>
        <w:rPr/>
        <w:t>딮⸹㫂츱깹噡㇂㋂ꥷ䧂쉘灞煒</w:t>
      </w:r>
      <w:r>
        <w:rPr/>
        <w:t>ꥀ</w:t>
      </w:r>
      <w:r>
        <w:rPr/>
        <w:t>搰獅㟂暩䶥故奮桸뽾徘慸儱楒숳亿㝀┷슻㩹庻⿂⽬␮垬⹍</w:t>
      </w:r>
      <w:r>
        <w:rPr/>
        <w:t>ꗂ</w:t>
      </w:r>
      <w:r>
        <w:rPr/>
        <w:t>冻䁺埂⴮</w:t>
      </w:r>
      <w:r>
        <w:rPr/>
        <w:t>ⷎ</w:t>
      </w:r>
      <w:r>
        <w:rPr/>
        <w:t>樣䘯숨䟎猪癣秃䌬㠹辩奱剺㩵䉕䘹ꇂ갰䅺숥旂璩⹕╢ꥵ䤹敞呧㝕瘴倸슩㜰偷䄵ㄯ䝙숹깂숪晬怤欶䐥</w:t>
      </w:r>
      <w:r>
        <w:rPr/>
        <w:t>ⵓ</w:t>
      </w:r>
      <w:r>
        <w:rPr/>
        <w:t>ꥸ硱伵숮橷땒灢稥춵獬슡杗参묪稱痂硙</w:t>
      </w:r>
      <w:r>
        <w:rPr/>
        <w:t>꧂</w:t>
      </w:r>
      <w:r>
        <w:rPr/>
        <w:t>琥㉓걣㍌⼳쉢弭䤸춱⪿녉祟癪祗娪♨慀灈</w:t>
      </w:r>
      <w:r>
        <w:rPr/>
        <w:t>ⵯꥂ</w:t>
      </w:r>
      <w:r>
        <w:rPr/>
        <w:t>갯츳䍢䕑ꏂ涣♉</w:t>
      </w:r>
      <w:r>
        <w:rPr/>
        <w:t>ⴱ</w:t>
      </w:r>
      <w:r>
        <w:rPr/>
        <w:t>㤪䅲凂眭穩ㄻ䶏凂爩之橥ꅈ</w:t>
      </w:r>
      <w:r>
        <w:rPr/>
        <w:t>ꖡ</w:t>
      </w:r>
      <w:r>
        <w:rPr/>
        <w:t>呡彯䇂</w:t>
      </w:r>
      <w:r>
        <w:rPr/>
        <w:t>ⴺ</w:t>
      </w:r>
      <w:r>
        <w:rPr/>
        <w:t>뼮䩣㕪뼪쉤䤸㝑ꅰ辩</w:t>
      </w:r>
      <w:r>
        <w:rPr/>
        <w:t>꧂</w:t>
      </w:r>
      <w:r>
        <w:rPr/>
        <w:t>걐㇂묱䓂㴪均䡂䙶싂戹⑫幗墻竂曂⍱칾䛍㝞㕑㓂椤㍁伹䧂灺津숮䤹怺</w:t>
      </w:r>
      <w:r>
        <w:rPr/>
        <w:t>⡯</w:t>
      </w:r>
      <w:r>
        <w:rPr/>
        <w:t>㙑뼰⤰顕窱戦뽢</w:t>
      </w:r>
      <w:r>
        <w:rPr/>
        <w:t>⠴</w:t>
      </w:r>
      <w:r>
        <w:rPr/>
        <w:t>숤쉬㎬垩㉭Ⓜ㚩⚣쉬䁋⺮㎏숶慫㨫길䜲瘻轩쉚쉑촽瑲忂䰤㡨쉺⤰쎣䄵싂䇂恀⩔橐剌ꅐ弹㓂숣㉄飂啦从橖⑉熿</w:t>
      </w:r>
      <w:r>
        <w:rPr/>
        <w:t>ⱞ</w:t>
      </w:r>
      <w:r>
        <w:rPr/>
        <w:t>㑥彔咩⥞檡㵧⩚壂캩檻夷涬暡禘攽㌺깪쉊毂⩠璿쎩</w:t>
      </w:r>
      <w:r>
        <w:rPr/>
        <w:t>ꕋ</w:t>
      </w:r>
      <w:r>
        <w:rPr/>
        <w:t>뽔橤匥摒扷숦坪ㆿ硰</w:t>
      </w:r>
      <w:r>
        <w:rPr/>
        <w:t>Ⳃ</w:t>
      </w:r>
      <w:r>
        <w:rPr/>
        <w:t>〨쉫기伤┤⽷쉟皏乆伭猪쉠쉙⛂㑖呱⫂</w:t>
      </w:r>
      <w:r>
        <w:rPr/>
        <w:t>ꤲ</w:t>
      </w:r>
      <w:r>
        <w:rPr/>
        <w:t>灓⿂</w:t>
      </w:r>
      <w:r>
        <w:rPr/>
        <w:t>Ⱔ</w:t>
      </w:r>
      <w:r>
        <w:rPr/>
        <w:t>搦珃犮穪歉䭒䄲䐱娊㜸쉎㕰⩏</w:t>
      </w:r>
      <w:r>
        <w:rPr/>
        <w:t>⣍</w:t>
      </w:r>
      <w:r>
        <w:rPr/>
        <w:t>쉀슩砷盂灀노恣晰ꌬ穯兣嫂◂쉊㖱</w:t>
      </w:r>
      <w:r>
        <w:rPr/>
        <w:t>⡭</w:t>
      </w:r>
      <w:r>
        <w:rPr/>
        <w:t>繆⨸慭㗂埂剞⨥ꄥ</w:t>
      </w:r>
      <w:r>
        <w:rPr/>
        <w:t>ꖩ</w:t>
      </w:r>
      <w:r>
        <w:rPr/>
        <w:t>榥睥쉰碩轱쉁瑶勂싂㝁㉴䱬俍亻⩎뼰卞䕉婢繡獯儹娶⥎㢮숶ꥱ㝾⍹ꌮ⨷灇숯⫂灑</w:t>
      </w:r>
      <w:r>
        <w:rPr/>
        <w:t>Ɽ</w:t>
      </w:r>
      <w:r>
        <w:rPr/>
        <w:t>啊⩮겥桐顂䈳⨯穅⍹슥㎩㩆</w:t>
      </w:r>
      <w:r>
        <w:rPr/>
        <w:t>ꤶ</w:t>
      </w:r>
      <w:r>
        <w:rPr/>
        <w:t>偖顸㥨䴨㝯㥷剋◂嚩</w:t>
      </w:r>
      <w:r>
        <w:rPr/>
        <w:t>ⴣ</w:t>
      </w:r>
      <w:r>
        <w:rPr/>
        <w:t>神㝫係甹쉱㩮䒡</w:t>
      </w:r>
      <w:r>
        <w:rPr/>
        <w:t>Ⱔ</w:t>
      </w:r>
      <w:r>
        <w:rPr/>
        <w:t>瀹뮩䑳䣂␤⌣ㅭ㉴쉩⪬ぷ啟噴깯挷伬㉣摥땎딣䂻䙁쉕楤捕污Ⓜ䟂겡呗潹景晈䳂䔪㙁㕥懍氶奅瑲␣㕲㭮ꥺ燃䔸숶칳䴵䐨䟂䵂奬卞⚻睢庮⥅썃务㠤㏂숪㥹悩傩⨤磂</w:t>
      </w:r>
      <w:r>
        <w:rPr/>
        <w:t>ⰴ</w:t>
      </w:r>
      <w:r>
        <w:rPr/>
        <w:t>ꏃ總</w:t>
      </w:r>
      <w:r>
        <w:rPr/>
        <w:t>⢬</w:t>
      </w:r>
      <w:r>
        <w:rPr/>
        <w:t>㡂晌⥭夥슩뗂䍍노繶갨䩞徵奖걣㔥⑷湧䁖窮浩傿</w:t>
      </w:r>
      <w:r>
        <w:rPr/>
        <w:t>ꦿ</w:t>
      </w:r>
      <w:r>
        <w:rPr/>
        <w:t>뭗ㅠ⤸갯栭딪䅉曂㷂ㅺ求⪥剗쉪㝕뽋⼣炻敳啗</w:t>
      </w:r>
      <w:r>
        <w:rPr/>
        <w:t>ⵚ</w:t>
      </w:r>
      <w:r>
        <w:rPr/>
        <w:t>䀫䰭⩊惂頨깙〦㯂搳塠㊻恮慗㬯灏嫂⥍䘶쉅숯</w:t>
      </w:r>
      <w:r>
        <w:rPr/>
        <w:t>ꕞ</w:t>
      </w:r>
      <w:r>
        <w:rPr/>
        <w:t>ぺ숣</w:t>
      </w:r>
      <w:r>
        <w:rPr/>
        <w:t>Ⱖ</w:t>
      </w:r>
      <w:r>
        <w:rPr/>
        <w:t>辬湰杩㍱泎吲㎮</w:t>
      </w:r>
      <w:r>
        <w:rPr/>
        <w:t>ꥅ</w:t>
      </w:r>
      <w:r>
        <w:rPr/>
        <w:t>䕚晉欹숬䭨㚣䤩卭桲뇂㟍桪⮡㘯濂䏂슮圥숦걑煹勃䶏떬颿瑱牚䩤櫎♉</w:t>
      </w:r>
      <w:r>
        <w:rPr/>
        <w:t>ꕱ</w:t>
      </w:r>
      <w:r>
        <w:rPr/>
        <w:t>㭮椹湡橋甹껂䗂婴㝟</w:t>
      </w:r>
      <w:r>
        <w:rPr/>
        <w:t>ꦥ</w:t>
      </w:r>
      <w:r>
        <w:rPr/>
        <w:t>䕨搫䡵恦绂晔欹夷琩</w:t>
      </w:r>
      <w:r>
        <w:rPr/>
        <w:t>ꕕ</w:t>
      </w:r>
      <w:r>
        <w:rPr/>
        <w:t>湰⏎傿숥偸䍌♁㠨숭䰣䍍彎牒摦げ䙇쉡⭙书⭪䕳䦵㭬楷㢵睶츺梘⦘</w:t>
      </w:r>
      <w:r>
        <w:rPr/>
        <w:t>ꥈ</w:t>
      </w:r>
      <w:r>
        <w:rPr/>
        <w:t>杣䡵硙氨是幣啠䕲滂⒬㉗䑖㕇쉇㍯㕩ㄥ㣂欶煥싎瑁⹇僂娪獚眯挬㉓攲</w:t>
      </w:r>
      <w:r>
        <w:rPr/>
        <w:t>ꕯ</w:t>
      </w:r>
      <w:r>
        <w:rPr/>
        <w:t>搷</w:t>
      </w:r>
      <w:r>
        <w:rPr/>
        <w:t>ⴲ</w:t>
      </w:r>
      <w:r>
        <w:rPr/>
        <w:t>渽樣㴨뭟⑾㍘㇂뼤縤㉄쉆㧃떡㥴ꍖ⑎猦썊櫃䤶♶⤱㮵牕㢥♸싂熣⽈뼹칈䯂</w:t>
      </w:r>
      <w:r>
        <w:rPr/>
        <w:t>ꦵ</w:t>
      </w:r>
      <w:r>
        <w:rPr/>
        <w:t>㙁娩</w:t>
      </w:r>
      <w:r>
        <w:rPr/>
        <w:t>ⵧ</w:t>
      </w:r>
      <w:r>
        <w:rPr/>
        <w:t>㑨收╳去⨺Ⓜ橣Ⓜ㧂꥕䢻㣂㒥</w:t>
      </w:r>
      <w:r>
        <w:rPr/>
        <w:t>⠥</w:t>
      </w:r>
      <w:r>
        <w:rPr/>
        <w:t>슮灁掮컂穐숳⚏䪿뮻奊瓂䵣䘷㧂瑔䵖゘妩斥⫎㓃瀻떿숴欶⥌楤煭숫갩ꅒ求汔悩绂㭸嘻湫玵㫂䟂婟斩湪摺쉬欫䁂㠣ꌯ堷⦏ꅎ쉷㉧畳⛂㐨塉쉓潗扚伬硠秂썬</w:t>
      </w:r>
      <w:r>
        <w:rPr/>
        <w:t>Ⱚ</w:t>
      </w:r>
      <w:r>
        <w:rPr/>
        <w:t>煦甭쉅栲뾩䱓╲呰剐怩廂倹堫</w:t>
      </w:r>
      <w:r>
        <w:rPr/>
        <w:t>⢬</w:t>
      </w:r>
      <w:r>
        <w:rPr/>
        <w:t>磂슘싂䍡⌸凂穭䜤厩ひ쉐ꍱ쉤爬ꏃ噕〫淂改匭칬㈊㵄呇猨⪏㩎頹ꅥ吤</w:t>
      </w:r>
      <w:r>
        <w:rPr/>
        <w:t>⢬</w:t>
      </w:r>
      <w:r>
        <w:rPr/>
        <w:t>갽㇃㐫썤硚礪㢘档噭쌱唶숺㈷飂祎玿䍺㗍兖禱쉷墏幙潗䶩㈰轚佢椮䲵椶쉒楶⒡恮搨쉀</w:t>
      </w:r>
      <w:r>
        <w:rPr/>
        <w:t>ꔱ╾</w:t>
      </w:r>
      <w:r>
        <w:rPr/>
        <w:t>쉠䪡毂䵏䵪⯂䵫⩆䞵㊻숹ꄴ晡睭接㜬䦿쉯촵濎昩뿂奮煇彘搲忂恢</w:t>
      </w:r>
      <w:r>
        <w:rPr/>
        <w:t>ꔣ</w:t>
      </w:r>
      <w:r>
        <w:rPr/>
        <w:t>祥기겱뭢噔昬⫂⛂</w:t>
      </w:r>
      <w:r>
        <w:rPr/>
        <w:t>⠰</w:t>
      </w:r>
      <w:r>
        <w:rPr/>
        <w:t>硇瑕</w:t>
      </w:r>
      <w:r>
        <w:rPr/>
        <w:t>⡡</w:t>
      </w:r>
      <w:r>
        <w:rPr/>
        <w:t>願쉕转槍惂硴輶㭧⦘汹⬦恩奩幁</w:t>
      </w:r>
      <w:r>
        <w:rPr/>
        <w:t>⡓</w:t>
      </w:r>
      <w:r>
        <w:rPr/>
        <w:t>瞡㥚녱䡹䕢촨䱾䕲뭘ꅊづ䅗勃䤣灖乘浳㯂⺡㞬싂⹐唥</w:t>
      </w:r>
      <w:r>
        <w:rPr/>
        <w:t>꧂</w:t>
      </w:r>
      <w:r>
        <w:rPr/>
        <w:t>扷㵨뮏灖쉩火䁏ꍫ垻䱵济欽숬쎵ꥡ☪치㡒☴桷칢㤮ꇂ潘ꥤ</w:t>
      </w:r>
      <w:r>
        <w:rPr/>
        <w:t>ꗂ</w:t>
      </w:r>
      <w:r>
        <w:rPr/>
        <w:t>땬㫃偟갲뽨떮</w:t>
      </w:r>
      <w:r>
        <w:rPr/>
        <w:t>⡑⡱</w:t>
      </w:r>
      <w:r>
        <w:rPr/>
        <w:t>戦䩰숴窻撬ꅤ쉊䤤䍱䐳埂㵣濂싂い兺穰㉁</w:t>
      </w:r>
      <w:r>
        <w:rPr/>
        <w:t>ⷎ</w:t>
      </w:r>
      <w:r>
        <w:rPr/>
        <w:t>⣍</w:t>
      </w:r>
      <w:r>
        <w:rPr/>
        <w:t>㕚ꇂ쵦䃂䥭숴吥獹깯顯숭杅</w:t>
      </w:r>
      <w:r>
        <w:rPr/>
        <w:t>ꥂ</w:t>
      </w:r>
      <w:r>
        <w:rPr/>
        <w:t>쉮獹昭컂纱幯塱ꥰ㨥♹昭긻奋䍸剘䭔〯숷⒘╇놏</w:t>
      </w:r>
      <w:r>
        <w:rPr/>
        <w:t>ⶮ</w:t>
      </w:r>
      <w:r>
        <w:rPr/>
        <w:t>嘸쵢䤴</w:t>
      </w:r>
      <w:r>
        <w:rPr/>
        <w:t>ꥆ</w:t>
      </w:r>
      <w:r>
        <w:rPr/>
        <w:t>偦ィꌴ測绂䍀畠〯竎⩉쵵㕧ご캥쉲䭀樬뽂⭨䁮⑷琫唪㠴䪘當䁳ꥣ汵烂慷摚㝗ꅦ䢏뽥䵭츦污娪攸</w:t>
      </w:r>
      <w:r>
        <w:rPr/>
        <w:t>⡷</w:t>
      </w:r>
      <w:r>
        <w:rPr/>
        <w:t>䬱⫂⪱䠽佨䭨㉥伪琸玩榡䎬轨㑟숩썟慵烂</w:t>
      </w:r>
      <w:r>
        <w:rPr/>
        <w:t>ꕩ⍊</w:t>
      </w:r>
      <w:r>
        <w:rPr/>
        <w:t>块뼻㍗摟奌䈭㗂놘䌷◂놩泂쉷⿂瀫甮珃㇎娦唪슻</w:t>
      </w:r>
      <w:r>
        <w:rPr/>
        <w:t>꥓</w:t>
      </w:r>
      <w:r>
        <w:rPr/>
        <w:t>칍桍칬卶疏␬砷吳䩸冘㘷</w:t>
      </w:r>
      <w:r>
        <w:rPr/>
        <w:t>ꔳ</w:t>
      </w:r>
      <w:r>
        <w:rPr/>
        <w:t>쉯쉙슩䝳摰</w:t>
      </w:r>
      <w:r>
        <w:rPr/>
        <w:t>ꦘ</w:t>
      </w:r>
      <w:r>
        <w:rPr/>
        <w:t>憡し汳穱灤쉃冬晎颮牳愮ꌣ</w:t>
      </w:r>
      <w:r>
        <w:rPr/>
        <w:t>ꕾ⩳</w:t>
      </w:r>
      <w:r>
        <w:rPr/>
        <w:t>榘</w:t>
      </w:r>
      <w:r>
        <w:rPr/>
        <w:t>⠳</w:t>
      </w:r>
      <w:r>
        <w:rPr/>
        <w:t>帴</w:t>
      </w:r>
      <w:r>
        <w:rPr/>
        <w:t>⡢</w:t>
      </w:r>
      <w:r>
        <w:rPr/>
        <w:t>瀭䵙뽖⦻潅⥎流걅炣⥭⨪䍭䷍ꥢ强⑱硭塪䵵</w:t>
      </w:r>
      <w:r>
        <w:rPr/>
        <w:t>ꤵ⹰</w:t>
      </w:r>
      <w:r>
        <w:rPr/>
        <w:t>枣</w:t>
      </w:r>
      <w:r>
        <w:rPr/>
        <w:t>Ⳃ⢏</w:t>
      </w:r>
      <w:r>
        <w:rPr/>
        <w:t>噖쉧㢘쉀瘻厩幒쉕婏싂㘣䩓疘싂噃숹涿</w:t>
      </w:r>
      <w:r>
        <w:rPr/>
        <w:t>ⰵ⥣</w:t>
      </w:r>
      <w:r>
        <w:rPr/>
        <w:t>具纮㇂䭷ꌤ䔥㎣娵㭵╳⏂牵剬繭兖␨彲歨核亥彡坢㠶⥱䗂湒䜴쵏懂㣂칏塕戨杆剥숫䁤串䧎쉹嘸傥ㆻ澬ꍀ䩄爴攪祷싂輥䙓⹮恊敧弫勂轮㪏쉞绂㝊㩡奙⍀䷃칾㍢䅇⛂⍞쌬⯂⫂杴㶮灷湮愶楲婖뭚䝳ꥳ㜬祅潃滂燂☣唴汳㝫瘲쉭숤⚱㭪싂⌥参㇂姂䤺㑫⑋䉀쉬填湥쉈쉨㥲㕌汁♘쉖㩔뽖灔㦬挰凍湋⍠캮癨숊坶녳玏캿㯂껂柍겵㙮䵨뽅灲乵兆㡘㬻挱㜶츨䡉⥧杰畢潞</w:t>
      </w:r>
      <w:r>
        <w:rPr/>
        <w:t>⡃</w:t>
      </w:r>
      <w:r>
        <w:rPr/>
        <w:t>乌㯃之쉟盂兟穷䢮묶슣숬娩땅싂攫슱璘ꥬ堰㩌偙㑷亏頬倱为呰䷂⧂渻狎⼺坐</w:t>
      </w:r>
      <w:r>
        <w:rPr/>
        <w:t>ꕔ</w:t>
      </w:r>
      <w:r>
        <w:rPr/>
        <w:t>塔㶱◍┺쵄쉂彁⬲婠杤䁶怣䫃睯쉫㙾ㅥ떏촷䦩㥉坨쉢ㅏꥡ㪩甹</w:t>
      </w:r>
      <w:r>
        <w:rPr/>
        <w:t>ꥌ</w:t>
      </w:r>
      <w:r>
        <w:rPr/>
        <w:t>殩꧎䳍煲ꄤ㭇㩋쉍숲쉶뮡㒿䐯昨슱싂㒥瘱깋晇䥰⽏䉅⽂⭹彣囍漴쉱眲숰싂副懂吲䙥敨啑伨㕡墩슩쉑㧃浥슩┪倶硙洬瀽⿂⒮ど㤴懂氪湡䮵따䚻⩕䭓䇂뾬慯</w:t>
      </w:r>
      <w:r>
        <w:rPr/>
        <w:t>Ⱔ</w:t>
      </w:r>
      <w:r>
        <w:rPr/>
        <w:t>슣湳걌吽灤♬䅈欴殬슱塸救쉩徣䅂숺售쉋㊘싂婧呰뗂瘹栴┮쵔묪㕡숻썓䏍쉐㤦떵╂㕚뗂뭄쌰慵쉩姂녅砭発쉺頭煟楾浠ꎣ亻격㯂吱䠪獢㑠㡂弲뭓ㅓ睓琲犣</w:t>
      </w:r>
      <w:r>
        <w:rPr/>
        <w:t>ꥈ</w:t>
      </w:r>
      <w:r>
        <w:rPr/>
        <w:t>Ɫ</w:t>
      </w:r>
      <w:r>
        <w:rPr/>
        <w:t>輶渰撘칌潲⚬奫歧ꅾ卡</w:t>
      </w:r>
      <w:r>
        <w:rPr/>
        <w:t>꧍</w:t>
      </w:r>
      <w:r>
        <w:rPr/>
        <w:t>䛂䃍稶녊㤩╬ㅂ䂥䪥⩺㪮깈숯䕡在숲獣㠻卐╆쉩슻䭤⩙⮏繀썉祱⭺愦恈呸晐썊輯恚⭁㟃佄由儻售啱쉵䬱⩮个焪㉀쉣嗂㴯㟂幬浩</w:t>
      </w:r>
      <w:r>
        <w:rPr/>
        <w:t>ꦮ</w:t>
      </w:r>
      <w:r>
        <w:rPr/>
        <w:t>杢噔噩䀪䰪숫煞潔쵤佢欪恣뽉䤣㝒꥚噫幧칓쉩䨺硕浨啊橀땃䈩塮婘칗畱偨ꥱ⴩䲮浰㈤</w:t>
      </w:r>
      <w:r>
        <w:rPr/>
        <w:t>꧂</w:t>
      </w:r>
      <w:r>
        <w:rPr/>
        <w:t>뭙썥捵</w:t>
      </w:r>
      <w:r>
        <w:rPr/>
        <w:t>ꖏ</w:t>
      </w:r>
      <w:r>
        <w:rPr/>
        <w:t>楱ꥸ兴㌮㵙숷</w:t>
      </w:r>
      <w:r>
        <w:rPr/>
        <w:t>Ⱙ</w:t>
      </w:r>
      <w:r>
        <w:rPr/>
        <w:t>瘭쉓䮱畮뭟顡⼻毂瑒쉾奒슱ꌦ椬煵䍾뭇暮䑨冡埂⽭䑬䡈梱⻂⬶僂ㅌ♚憘ꍙ</w:t>
      </w:r>
      <w:r>
        <w:rPr/>
        <w:t>ꕢ</w:t>
      </w:r>
      <w:r>
        <w:rPr/>
        <w:t>湟</w:t>
      </w:r>
      <w:r>
        <w:rPr/>
        <w:t>ⲿ</w:t>
      </w:r>
      <w:r>
        <w:rPr/>
        <w:t>ꥲ⚮䝓㖵爪</w:t>
      </w:r>
      <w:r>
        <w:rPr/>
        <w:t>ⵂ</w:t>
      </w:r>
      <w:r>
        <w:rPr/>
        <w:t>揃⭊䍠敉恪彑쉯⌺ㄫ㆏숪ケ</w:t>
      </w:r>
      <w:r>
        <w:rPr/>
        <w:t>ꥍ</w:t>
      </w:r>
      <w:r>
        <w:rPr/>
        <w:t>畒啢ꅶ牤쉬⍧沘</w:t>
      </w:r>
      <w:r>
        <w:rPr/>
        <w:t>ⴸ</w:t>
      </w:r>
      <w:r>
        <w:rPr/>
        <w:t>斡⭈勂便</w:t>
      </w:r>
      <w:r>
        <w:rPr/>
        <w:t>ꕙ</w:t>
      </w:r>
      <w:r>
        <w:rPr/>
        <w:t>땬썔庥皡◍⽸倶ꌦ䤰儬献愸걑䪩冩䥌佧㴺</w:t>
      </w:r>
      <w:r>
        <w:rPr/>
        <w:t>ⵈ⑴</w:t>
      </w:r>
      <w:r>
        <w:rPr/>
        <w:t>樥㨦숦塀뇂硵ギ竃㓂⛂䶩佟縬眭桱쉰硨湾秂狂繂㝙䕌轉瑔奰䧂塵뽅ガ搩擂壎쉲숫쉈弤畭熩츪搸䛂쉠南</w:t>
      </w:r>
      <w:r>
        <w:rPr/>
        <w:t>꧂</w:t>
      </w:r>
      <w:r>
        <w:rPr/>
        <w:t>䑷刱嫂䑺售卑佁칤慡䥃䫂</w:t>
      </w:r>
      <w:r>
        <w:rPr/>
        <w:t>ⴺ</w:t>
      </w:r>
      <w:r>
        <w:rPr/>
        <w:t>婃琤狂슡⿂㭡煳杀帹ㅳ䴵澮㑢毂塵겱쏂♯䴣쉾稱飂湰六佔捗瀨</w:t>
      </w:r>
      <w:r>
        <w:rPr/>
        <w:t>⢻</w:t>
      </w:r>
      <w:r>
        <w:rPr/>
        <w:t>潲頊꥘䉲⩪뗂㮩敀洷辬繪깥焺땲溩呶싂쉎䱩⒩塷奄◂癤쵣⛂橾帻所䝚䥒㴪쉘▩恇컂摕㢮㭷싂쌮㥑촹츮偏穧뾬숺⭇숣淂㑁塗䍑䭊獉㈪쉞畲䀣歚♱㉅参朲㐬䰱䥙烂묯㦮掻捁䜴䵚䙃쉷</w:t>
      </w:r>
      <w:r>
        <w:rPr/>
        <w:t>꧂</w:t>
      </w:r>
      <w:r>
        <w:rPr/>
        <w:t>敊橾盂㝷湑칐䙊皮䁷⫎祯㫂你◂ꍫ⻍䠻⩙璥쉃</w:t>
      </w:r>
      <w:r>
        <w:rPr/>
        <w:t>ⷂ</w:t>
      </w:r>
      <w:r>
        <w:rPr/>
        <w:t>灢幌쉐攫꤮䅆⪣쉸塮䭶䙪</w:t>
      </w:r>
      <w:r>
        <w:rPr/>
        <w:t>ꥂ</w:t>
      </w:r>
      <w:r>
        <w:rPr/>
        <w:t>㟂ꄽ睵쌲䑇卐廂㨫䌯樳佂ꄸ쉂慸㕹䁆汏濂</w:t>
      </w:r>
      <w:r>
        <w:rPr/>
        <w:t>ꤶ</w:t>
      </w:r>
      <w:r>
        <w:rPr/>
        <w:t>捑ꍢㄵ⫂磂㛂싂땡穠</w:t>
      </w:r>
      <w:r>
        <w:rPr/>
        <w:t>ⲣ</w:t>
      </w:r>
      <w:r>
        <w:rPr/>
        <w:t>操䵗㙤⍌䍄녧싍㶥㣂畋娪归쉞䔸焤兖䲩埂浌㭚燂䥏䍄</w:t>
      </w:r>
      <w:r>
        <w:rPr/>
        <w:t>⢩</w:t>
      </w:r>
      <w:r>
        <w:rPr/>
        <w:t>䖣</w:t>
      </w:r>
      <w:r>
        <w:rPr/>
        <w:t>⢿ⱞ</w:t>
      </w:r>
      <w:r>
        <w:rPr/>
        <w:t>ㅸ䧂煤䩙墘㇂辩桺涡䝄癩㜱㧂梿싂쉉쉴硖㕅묨䅎泂縫⨯䱅㥄矂弪ノ䩀瞿싂떥㩯츮儥類쉆祰塱㵮캱⌽漮║깭㢻땲哂쉣숥偞䩋侻㕏촴䠽恾乖</w:t>
      </w:r>
      <w:r>
        <w:rPr/>
        <w:t>ꤳ</w:t>
      </w:r>
      <w:r>
        <w:rPr/>
        <w:t>抮制ヂ穈㝰捱⥘狍碿쉱䄫䥹캘㑪垘創땬슮瘹숪塠ꅤ㴰⩩幋旂汦쉠搱祡穗ꅨ熥欽숯㩧♐䱡ㅷ쌪活ꍾ吭湭挳㑁癫쉵㙹싂楳洴敺㵍䁯⪣싂迂䭒椶㨫㪏嘽䪏㥡颡</w:t>
      </w:r>
      <w:r>
        <w:rPr/>
        <w:t>ⱏ⠯</w:t>
      </w:r>
      <w:r>
        <w:rPr/>
        <w:t>爵縲療ꥤ⎣ꅪ♍獁秂参␨唭숸獉卂塅⹳묫琸쉊扡쉔⤹쎿祄쉘甪</w:t>
      </w:r>
      <w:r>
        <w:rPr/>
        <w:t>⠽ⰹ</w:t>
      </w:r>
      <w:r>
        <w:rPr/>
        <w:t>扢䷂넲獙睄䳂⚣쉉䡂呉㉣</w:t>
      </w:r>
      <w:r>
        <w:rPr/>
        <w:t>꧂</w:t>
      </w:r>
      <w:r>
        <w:rPr/>
        <w:t>싎</w:t>
      </w:r>
      <w:r>
        <w:rPr/>
        <w:t>ꤸ</w:t>
      </w:r>
      <w:r>
        <w:rPr/>
        <w:t>兆㴨썬㩥䘷浓幰䒏慨싂㑫⫂⨹⦩㝷䰹娷挮㷂丶䑣曂燂哂㚏⚵╇깺⛂⌦䱓숺恐男⥠⪱⽫뿎㙁瑂숺爰゘ㅨ檘</w:t>
      </w:r>
      <w:r>
        <w:rPr/>
        <w:t>ꕀ</w:t>
      </w:r>
      <w:r>
        <w:rPr/>
        <w:t>䙒托䑈戮瞻晕䧂歰㑑ꥷ汚塢剩쉔㝒䭥⩩䝈䅢杮朩䔪摌硕痂䔲숳矂䅁䁄⯂㨽㭓䬨汱껂枵样䡥ヂ夺ꥢ쵧⼣싎呑祆爽쉪㔬灴晄숮䔸칖⨪別捉䙤㑠</w:t>
      </w:r>
      <w:r>
        <w:rPr/>
        <w:t>ⱦ</w:t>
      </w:r>
      <w:r>
        <w:rPr/>
        <w:t>숴漺䙍칕</w:t>
      </w:r>
      <w:r>
        <w:rPr/>
        <w:t>ꕺ</w:t>
      </w:r>
      <w:r>
        <w:rPr/>
        <w:t>卍</w:t>
      </w:r>
      <w:r>
        <w:rPr/>
        <w:t>ꕴ</w:t>
      </w:r>
      <w:r>
        <w:rPr/>
        <w:t>䴰搶颬汫墡ꍏ㭡쉬쉨歬㝱繖칊䢏넭娪漦⤣濃꧎砥썟彷쉬⨫㪏祋넪桰㵘玵싂摗幇块䔹쉭仂⪡⧂䌸䉷佞潏⬩㶥癠伷犵㝃㔱⽕㙬瘷犵兴㗂㚣戲汅䍒猊圵⪻䍗슩䕈㞣䕟儰쌫䱐긹</w:t>
      </w:r>
      <w:r>
        <w:rPr/>
        <w:t>⡤</w:t>
      </w:r>
      <w:r>
        <w:rPr/>
        <w:t>ꔪ</w:t>
      </w:r>
      <w:r>
        <w:rPr/>
        <w:t>参百믃䰣匤녅杄싂꤮㈻㕲嫂쉎繉뮮⩋繤묵㫂甫汘╤ꌪ㥧怱슩坤佩⚩㊣倪뭯楤䍺⵺땣咿磍딤獁噓쉐썄뽔슡槂慄员⼵</w:t>
      </w:r>
      <w:r>
        <w:rPr/>
        <w:t>ⵒ</w:t>
      </w:r>
      <w:r>
        <w:rPr/>
        <w:t>㕡漷ㅟ긶뇂⹆榻</w:t>
      </w:r>
      <w:r>
        <w:rPr/>
        <w:t>ꕀ</w:t>
      </w:r>
      <w:r>
        <w:rPr/>
        <w:t>勂憬딲顊橡偍⻃ꥵ</w:t>
      </w:r>
      <w:r>
        <w:rPr/>
        <w:t>ꔽ</w:t>
      </w:r>
      <w:r>
        <w:rPr/>
        <w:t>咩奄冡땧숮</w:t>
      </w:r>
      <w:r>
        <w:rPr/>
        <w:t>⣂</w:t>
      </w:r>
      <w:r>
        <w:rPr/>
        <w:t>쉋䢵噀䱅塇䍂瑉㌭晳ヂ椻噏䍭牕瑀ꥷ祾⹃佸뭴⨩</w:t>
      </w:r>
      <w:r>
        <w:rPr/>
        <w:t>Ⲯ</w:t>
      </w:r>
      <w:r>
        <w:rPr/>
        <w:t>䵙䎘佗⵷</w:t>
      </w:r>
      <w:r>
        <w:rPr/>
        <w:t>ꕕ</w:t>
      </w:r>
      <w:r>
        <w:rPr/>
        <w:t>瘰㍙張⹶捨煎顔쉧晵싍싂炣摾捂䍦䓂橥쉓儫䙌擂㘰쉬▩</w:t>
      </w:r>
      <w:r>
        <w:rPr/>
        <w:t>ⰸ</w:t>
      </w:r>
      <w:r>
        <w:rPr/>
        <w:t>歌뽫漽磎殣묹</w:t>
      </w:r>
      <w:r>
        <w:rPr/>
        <w:t>Ⱪ</w:t>
      </w:r>
      <w:r>
        <w:rPr/>
        <w:t>䤪煹轂㘣呗</w:t>
      </w:r>
      <w:r>
        <w:rPr/>
        <w:t>⣂</w:t>
      </w:r>
      <w:r>
        <w:rPr/>
        <w:t>땭ꍭ⫂癱぀䳂슱㕗䛍埃딴横⍒厡顳䑋</w:t>
      </w:r>
      <w:r>
        <w:rPr/>
        <w:t>꧃ⵏ</w:t>
      </w:r>
      <w:r>
        <w:rPr/>
        <w:t>쉘䌥숫婢喣䨦嘲塐⬣偁</w:t>
      </w:r>
      <w:r>
        <w:rPr/>
        <w:t>ꤺ</w:t>
      </w:r>
      <w:r>
        <w:rPr/>
        <w:t>堻埂ㄯ싂福⌬ꥧ캩眪䇂晬礥ꌽ颩縬桡녴楾幂㏎畍</w:t>
      </w:r>
      <w:r>
        <w:rPr/>
        <w:t>ꕤ</w:t>
      </w:r>
      <w:r>
        <w:rPr/>
        <w:t>쉅䍁珂䊘廃䄺썡㈮뾻斮㕶嫂煓㥎䖿㵰匥ㄸ촨兓썋㩨</w:t>
      </w:r>
      <w:r>
        <w:rPr/>
        <w:t>ꕶ</w:t>
      </w:r>
      <w:r>
        <w:rPr/>
        <w:t>쵖⫂ㆱ兤ㆮ㤮䁁칔癃䜤♌璬</w:t>
      </w:r>
      <w:r>
        <w:rPr/>
        <w:t>ꥒ</w:t>
      </w:r>
      <w:r>
        <w:rPr/>
        <w:t>掿啒쎻숩숥晒㩙顃怨쉓쉢奨勍녌㭣ㅥꥰ滂塌㩈啄䑐桩刪恰汅싂慇睉濂뭙頶㝔疘乸轲ꏂ毂칰⭈噣䵑偬拂周琴뭦ꥡ㛎参洸扸ꆏ깒슡㠽恠恰瘫걢癸깵䐺</w:t>
      </w:r>
      <w:r>
        <w:rPr/>
        <w:t>ⱓ</w:t>
      </w:r>
      <w:r>
        <w:rPr/>
        <w:t>华䁹⩴ꆬ</w:t>
      </w:r>
      <w:r>
        <w:rPr/>
        <w:t>ꦘ</w:t>
      </w:r>
      <w:r>
        <w:rPr/>
        <w:t>숥뗂縨뮱㮱䨹砺瘹憩</w:t>
      </w:r>
      <w:r>
        <w:rPr/>
        <w:t>⡷</w:t>
      </w:r>
      <w:r>
        <w:rPr/>
        <w:t>畑숷䚬嫂䡙参灨ㅈ接汓瘵╍喣싍㑇晇☥瞡⽢䆘癁䙷㊵갦⍏攮硠睥烂睸걹㕕㍏䃂䅫䔣瀱䬱쉊灱숨☰㓂焻怣硴ꍭ䉉轫灇瑚츷桀쉕</w:t>
      </w:r>
      <w:r>
        <w:rPr/>
        <w:t>ꤽ⩊</w:t>
      </w:r>
      <w:r>
        <w:rPr/>
        <w:t>㤫숳盂╩녦쉱</w:t>
      </w:r>
      <w:r>
        <w:rPr/>
        <w:t>⠵</w:t>
      </w:r>
      <w:r>
        <w:rPr/>
        <w:t>礳杈㍡쉔썈䂮䝊㭫䉙╮⨣恑ㅴ㯂惂㝶頦睸㈲炏县⩷顃쉩㔪睺副㴭</w:t>
      </w:r>
      <w:r>
        <w:rPr/>
        <w:t>ⱄ</w:t>
      </w:r>
      <w:r>
        <w:rPr/>
        <w:t>깵兒녍扤卌癅┨⩊숪畂灲伴奰</w:t>
      </w:r>
      <w:r>
        <w:rPr/>
        <w:t>ꕹ</w:t>
      </w:r>
      <w:r>
        <w:rPr/>
        <w:t>卖睈ㄲ轐撮櫂ꏂ㡠쉑⑤⭆땓瑦慊㥙㛍狂瓂⫂坊뗂뽏亣䉑愪䑟╄恡㡄儩숮껂숻䑉칑嘩睠쉮쉲⥎䚡♪〩뾡⭄牓捖繙顑㕧쉑</w:t>
      </w:r>
      <w:r>
        <w:rPr/>
        <w:t>ⶵ</w:t>
      </w:r>
      <w:r>
        <w:rPr/>
        <w:t>슬㵦쉪懂쉕⵭挪따响盂祗眤潂潪䑃䵃♏</w:t>
      </w:r>
      <w:r>
        <w:rPr/>
        <w:t>ꕄ⯂</w:t>
      </w:r>
      <w:r>
        <w:rPr/>
        <w:t>槂總硟숽棂参䦥╱䴬⯂夲䜵쉑䜬轃숪剰匊㐤숱漥뇂牉뾻䝉䥠⩉嫂塾呠乫睕쉍汘烂潲㭪牫媮䝉卸琸煘㜫㈺㍔㝫庬㝁傡䜩娤彉䶘乪奔썖桩</w:t>
      </w:r>
      <w:r>
        <w:rPr/>
        <w:t>Ⳃ</w:t>
      </w:r>
      <w:r>
        <w:rPr/>
        <w:t>땩䍠弹⩬䂩織䦡棂祂津ꅇ깅䬶奅꥙쌶琩囂싂縤敋쉮䐯쉀따㍣䀭⹢╊䵔桯獥슬慗橋싂놏捪湷塆浙楴숯晕橫슩杺숷쉤㉨쉨슣䁗ꥣ噸吥㉙砶쉞汵싍숯忂䥬濂⬶珂</w:t>
      </w:r>
      <w:r>
        <w:rPr/>
        <w:t>⡢</w:t>
      </w:r>
      <w:r>
        <w:rPr/>
        <w:t>晫⬺㩔䅚是坶幨瑆仂⩧뮻呲㙟曂땅</w:t>
      </w:r>
      <w:r>
        <w:rPr/>
        <w:t>ꗎ</w:t>
      </w:r>
      <w:r>
        <w:rPr/>
        <w:t>䭄ꅁ䉙䝈轲</w:t>
      </w:r>
      <w:r>
        <w:rPr/>
        <w:t>Ⱘ</w:t>
      </w:r>
      <w:r>
        <w:rPr/>
        <w:t>숸쉉轟ꆘ쉄犘⯂㵖췂</w:t>
      </w:r>
      <w:r>
        <w:rPr/>
        <w:t>ⱊ</w:t>
      </w:r>
      <w:r>
        <w:rPr/>
        <w:t>뽡⻂偅䠳떬顈</w:t>
      </w:r>
      <w:r>
        <w:rPr/>
        <w:t>ⱶ</w:t>
      </w:r>
      <w:r>
        <w:rPr/>
        <w:t>춏곂䷃獌</w:t>
      </w:r>
      <w:r>
        <w:rPr/>
        <w:t>⡏</w:t>
      </w:r>
      <w:r>
        <w:rPr/>
        <w:t>瑃偫晔噯숪쉹숵쉃䌤쵨썃㈯쉹狂㭊싂枣午쏂䨽숯癁敶听杏捙㩑縭칺敡䡌焱燃숸わ琬䴺쉅䀷碏</w:t>
      </w:r>
      <w:r>
        <w:rPr/>
        <w:t>⡴</w:t>
      </w:r>
      <w:r>
        <w:rPr/>
        <w:t>䥂噊컃녤╘ꍣꍍ䙚⾘烂䅸䭐亮쉢⎬</w:t>
      </w:r>
      <w:r>
        <w:rPr/>
        <w:t>ⱅ</w:t>
      </w:r>
      <w:r>
        <w:rPr/>
        <w:t>긪爱䠯쉚淂唥쉑䛂쉉慠怰숨潃䙩촮輰䰤㙆쉯兓쉏彤助剎슬㔺溥睨⬬䙔剢晋摶꥞湉녗低숶슻⥉⛃믂</w:t>
      </w:r>
      <w:r>
        <w:rPr/>
        <w:t>Ɑ</w:t>
      </w:r>
      <w:r>
        <w:rPr/>
        <w:t>〰䴹炮么숺㍦潘⭰䁁㝒쉙쉡顊䠤䞮惃뾱㈷쉫쵍煹갭楯欩砤⍏㍏佖剥ㅠ傡쉵㓂쉗䅧溻䩓䝥牕䊥㝊뿂䩀盂묤㡗녶뽊Ⓜ䍠ふ뽎猰佣긶嘲</w:t>
      </w:r>
      <w:r>
        <w:rPr/>
        <w:t>⣂</w:t>
      </w:r>
      <w:r>
        <w:rPr/>
        <w:t>坔슬</w:t>
      </w:r>
      <w:r>
        <w:rPr/>
        <w:t>ⱂ</w:t>
      </w:r>
      <w:r>
        <w:rPr/>
        <w:t>㍅櫂쵪兟숤䟂皡䩊勂㬩♃숻땣い쉥顩橞㵅숽◂治毂熬幓긨珂䝗吥걟䜩在㙷</w:t>
      </w:r>
      <w:r>
        <w:rPr/>
        <w:t>ꥂ☪</w:t>
      </w:r>
      <w:r>
        <w:rPr/>
        <w:t>杫⾡婗汢⽉깯䵪婬囂婥㐪㨫⸴㢘䊩礰쉣啪睱杩顨㭾㄰幬楧潱穩欣杅狂슻祶壍깷扖㉃祦顳䢩䉭┦㜱ꎵ堩珂䗎</w:t>
      </w:r>
      <w:r>
        <w:rPr/>
        <w:t>꧂</w:t>
      </w:r>
      <w:r>
        <w:rPr/>
        <w:t>哂珃⼷乫䭧⥓⑚灺촤塉䙑㬽ㅊ煚盂치䝗㙭⑲㍰쉭ㄥ숸</w:t>
      </w:r>
      <w:r>
        <w:rPr/>
        <w:t>ⱨ</w:t>
      </w:r>
      <w:r>
        <w:rPr/>
        <w:t>砦</w:t>
      </w:r>
      <w:r>
        <w:rPr/>
        <w:t>ꔮ</w:t>
      </w:r>
      <w:r>
        <w:rPr/>
        <w:t>旂쵈㜫绍坦偲䍞权繭熥橞印䡊䔶卍盂䬵濂繶壂摷扣敆冣湧偘卥</w:t>
      </w:r>
      <w:r>
        <w:rPr/>
        <w:t>꧂</w:t>
      </w:r>
      <w:r>
        <w:rPr/>
        <w:t>컂⩃復瞥딴捥濂洲㭥⩱⥋娨뭉恊働㊻숲燂쉒㑾숪灄쵭懂㶩쉁ꄵ灊䲻㥪匰婟⥹㙸ꍗ䕥余⛂㇂䬶䥆䙔礤⩯凂噐厥</w:t>
      </w:r>
      <w:r>
        <w:rPr/>
        <w:t>Ⱞ</w:t>
      </w:r>
      <w:r>
        <w:rPr/>
        <w:t>썚书쉋쵧㩃숱쉅曍䪩恡䵠ꎻ슏⫂녓娊①</w:t>
      </w:r>
      <w:r>
        <w:rPr/>
        <w:t>ⰲ</w:t>
      </w:r>
      <w:r>
        <w:rPr/>
        <w:t>䘨噉撬偖쉆哂䵆䕸숽垮咮撡</w:t>
      </w:r>
      <w:r>
        <w:rPr/>
        <w:t>ⰹ</w:t>
      </w:r>
      <w:r>
        <w:rPr/>
        <w:t>牦䝣轆⹱䱰桀禱燎穱⼭㍦㢵</w:t>
      </w:r>
      <w:r>
        <w:rPr/>
        <w:t>⠹</w:t>
      </w:r>
      <w:r>
        <w:rPr/>
        <w:t>礩庮杈轹䱘橊怫䜪⭙桩걘췂戤㭄뼬櫂䱪楇䑘坙䡋츩䞏㕋㓃顅撘湸⪻绂濂兯⬯朴嘪䕨䕕灵뽨숭쉂嚣꺥䡎⩊쉡쉩檮昤쉣浳쉄乶</w:t>
      </w:r>
      <w:r>
        <w:rPr/>
        <w:t>ꖩ</w:t>
      </w:r>
      <w:r>
        <w:rPr/>
        <w:t>쵨뭰婦凂䑌⚿⭾䴵卹漬쏎갨囂</w:t>
      </w:r>
      <w:r>
        <w:rPr/>
        <w:t>ⵚ</w:t>
      </w:r>
      <w:r>
        <w:rPr/>
        <w:t>坊㥫焦核婬숫歃⼴繫⌶恀쉀㮣住䍱㈥噊⨩㨰쉄䱉ꥮ</w:t>
      </w:r>
      <w:r>
        <w:rPr/>
        <w:t>꧂</w:t>
      </w:r>
      <w:r>
        <w:rPr/>
        <w:t>旂䏂杓㑃䭸슬䝘䗂汹쉞칍権夥璿偳午呭㍶搵福桎娦檩䑹쉩</w:t>
      </w:r>
      <w:r>
        <w:rPr/>
        <w:t>ꥌ</w:t>
      </w:r>
      <w:r>
        <w:rPr/>
        <w:t>牥䎥煕繒䥶䇂汄䭁关卦娸湦쎻⩆唺扆䑓扸촲쉙숮뾏숳潲兦</w:t>
      </w:r>
      <w:r>
        <w:rPr/>
        <w:t>ⶻ⑊</w:t>
      </w:r>
      <w:r>
        <w:rPr/>
        <w:t>輯㴷夵種</w:t>
      </w:r>
      <w:r>
        <w:rPr/>
        <w:t>ꥇ</w:t>
      </w:r>
      <w:r>
        <w:rPr/>
        <w:t>뽙㉷憱넪숶䇂</w:t>
      </w:r>
      <w:r>
        <w:rPr/>
        <w:t>ꥍ</w:t>
      </w:r>
      <w:r>
        <w:rPr/>
        <w:t>䄪⑌未ꆱ机揂땂桮ꄩ煶⏎</w:t>
      </w:r>
      <w:r>
        <w:rPr/>
        <w:t>ꤱ</w:t>
      </w:r>
      <w:r>
        <w:rPr/>
        <w:t>摋ꌤ쉓싂㡠穑쉗迍뗂⌶浧卯剚医䁦ꅑ숯쉖⼦瘷㥗㩀啈偢祤㥃娦瑔⚏捥恣⽬奢樫㉬⑳剣䠶灴棂䪥眹㩠칟こ䶱촦䵴쉁䮬</w:t>
      </w:r>
      <w:r>
        <w:rPr/>
        <w:t>ⱍ</w:t>
      </w:r>
      <w:r>
        <w:rPr/>
        <w:t>䞱⑚䡨汙䩨놮묪癇넩淂쉠朽敊啹㍎㐤潳戽싂뾻泂</w:t>
      </w:r>
      <w:r>
        <w:rPr/>
        <w:t>ꦮ</w:t>
      </w:r>
      <w:r>
        <w:rPr/>
        <w:t>呀䅚敠䩉㩣</w:t>
      </w:r>
      <w:r>
        <w:rPr/>
        <w:t>⡴</w:t>
      </w:r>
      <w:r>
        <w:rPr/>
        <w:t>㴬栰敬䡵㌰枻뭘</w:t>
      </w:r>
      <w:r>
        <w:rPr/>
        <w:t>⢵</w:t>
      </w:r>
      <w:r>
        <w:rPr/>
        <w:t>넽⬫</w:t>
      </w:r>
      <w:r>
        <w:rPr/>
        <w:t>ⴸ</w:t>
      </w:r>
      <w:r>
        <w:rPr/>
        <w:t>晦䈨晸䔴㵵漯</w:t>
      </w:r>
      <w:r>
        <w:rPr/>
        <w:t>꧃</w:t>
      </w:r>
      <w:r>
        <w:rPr/>
        <w:t>塰⽭轚⒘╾쉺杘ꇂ佶皻櫂㖱㙧瑏漸繧〤⩀䘪㜶㵣稷㡐㌬⨪啵╪枣兲㵒曂㑍⭉墬䝯婈㭎窘㍳걗䙕奰㥕䴵ꌳ슩䔣䝰畞戺收洱瑾년쉊㕂奥ㅏ</w:t>
      </w:r>
      <w:r>
        <w:rPr/>
        <w:t>ⰹ</w:t>
      </w:r>
      <w:r>
        <w:rPr/>
        <w:t>恅眸䭢䡥ㄪ倱쉹㐷뭴㝡㕌乵〣潊⨴녬⚥⑔ꍁ㔶媩㝫</w:t>
      </w:r>
      <w:r>
        <w:rPr/>
        <w:t>ⱷ</w:t>
      </w:r>
      <w:r>
        <w:rPr/>
        <w:t>癴慮僂恺췂숸睑쉒柂縻ꅰ娤焥窮춏卖乊种⴮㬸㑹頫⨯楘瀮㧂䩎ꌺ拂恵汸乳睉㡲쉦䕟潔⥙싂䶩쉆긬⽺幪弤싂⹦栻呲婅숻䫂な礱个医䰻넹桏ꅄ⹫췂◃垏顀睕쉏㝄檘⩉畲掘敔╓놬뭨ꥸ㉗恋啧쉀슩呥숩</w:t>
      </w:r>
      <w:r>
        <w:rPr/>
        <w:t>ꔶ</w:t>
      </w:r>
      <w:r>
        <w:rPr/>
        <w:t>願땫嗂</w:t>
      </w:r>
      <w:r>
        <w:rPr/>
        <w:t>ꦮ</w:t>
      </w:r>
      <w:r>
        <w:rPr/>
        <w:t>㝒♸츰</w:t>
      </w:r>
      <w:r>
        <w:rPr/>
        <w:t>ⱟ</w:t>
      </w:r>
      <w:r>
        <w:rPr/>
        <w:t>䍍奁㙷祗ꍷꥳ㩐〹⭘僂㩙슣㠻允⽵剰ㄩ슻瑔瓂숭但⥟쉴媱晕갲쉘佱⾏愺</w:t>
      </w:r>
      <w:r>
        <w:rPr/>
        <w:t>ꔺ⤬</w:t>
      </w:r>
      <w:r>
        <w:rPr/>
        <w:t>숤격뿂濎쉔䋂䑗熥奖쉧䌊䱘뿂</w:t>
      </w:r>
      <w:r>
        <w:rPr/>
        <w:t>ꔪ⹫</w:t>
      </w:r>
      <w:r>
        <w:rPr/>
        <w:t>卡┪梥珍桢㵋瘳吱浧뇂場㝟擂숯轈ꅥ圹䥫硷쉥䕬</w:t>
      </w:r>
      <w:r>
        <w:rPr/>
        <w:t>⡸</w:t>
      </w:r>
      <w:r>
        <w:rPr/>
        <w:t>䁠潠ꌽ썄塩㑊慍䁧</w:t>
      </w:r>
      <w:r>
        <w:rPr/>
        <w:t>ꥍ</w:t>
      </w:r>
      <w:r>
        <w:rPr/>
        <w:t>瑔⨺竎䤪ㅤ䤺澿㝱䔹榮♾卾児</w:t>
      </w:r>
      <w:r>
        <w:rPr/>
        <w:t>Ⲯ⤨</w:t>
      </w:r>
      <w:r>
        <w:rPr/>
        <w:t>噈悵쉘⤫砣숵歘乓걏啑⭑䘰狃㵈瀴撩䔣灺슥桡嫂㡱</w:t>
      </w:r>
      <w:r>
        <w:rPr/>
        <w:t>ꤸ⪣</w:t>
      </w:r>
      <w:r>
        <w:rPr/>
        <w:t>䁃仂ꥴ慱</w:t>
      </w:r>
      <w:r>
        <w:rPr/>
        <w:t>Ɒ</w:t>
      </w:r>
      <w:r>
        <w:rPr/>
        <w:t>浉剨뼽灵瘮暵祆쉨⍏䴸䂬䚡砭䬻</w:t>
      </w:r>
      <w:r>
        <w:rPr/>
        <w:t>ⴻ♪</w:t>
      </w:r>
      <w:r>
        <w:rPr/>
        <w:t>䙌싂␪浑⚩칚ぬ洴冡쉔慖㙏扅</w:t>
      </w:r>
      <w:r>
        <w:rPr/>
        <w:t>ⴸ</w:t>
      </w:r>
      <w:r>
        <w:rPr/>
        <w:t>䭶䔳䞡渻剈숹쉟礮㈽쉞䭓䄳䙖쉯</w:t>
      </w:r>
      <w:r>
        <w:rPr/>
        <w:t>ⰽ</w:t>
      </w:r>
      <w:r>
        <w:rPr/>
        <w:t>촨䨯쉲䷂煯䐦兙扨繕ꄻ쵎쉧쉋怩䍇煏㵒㑥䄣〺쉂곂江幏坩㮩潳ꅞ縨穷숶䭚숤圻␻䵭婪쉹ど滂⍆楘촴䂻獌搪䇃昨偅䓂⽄天</w:t>
      </w:r>
      <w:r>
        <w:rPr/>
        <w:t>ꕮ</w:t>
      </w:r>
      <w:r>
        <w:rPr/>
        <w:t>婢쉊긲䭴㨦䈱䩫걒㩆だ싂쉭쉢㝣⭴曂唱穤煥싂歌咬輮㡶숳䥘쉌⌴煵湙ꄽ쉒⬭坫僂㦿묨컂噺ꥺ噌꥞敕⮵㗂剱璏☷琳㥦睙숤숱䩤</w:t>
      </w:r>
      <w:r>
        <w:rPr/>
        <w:t>ꦿ</w:t>
      </w:r>
      <w:r>
        <w:rPr/>
        <w:t>㡇ꆬㅕ⒬녈⤷硸⪣窵䜯䱓幦慕瑱㍶뼪㝃慉繍佔繭祂ㄫ瘪ヂ썯묮䒡䖡⨣㘳⭀⨴咵쵭ꍞ䄣</w:t>
      </w:r>
      <w:r>
        <w:rPr/>
        <w:t>ꕦ</w:t>
      </w:r>
      <w:r>
        <w:rPr/>
        <w:t>칾橨敂奥婾繇㙇䅐十礵機쉹⬺㨨</w:t>
      </w:r>
      <w:r>
        <w:rPr/>
        <w:t>ꕇ</w:t>
      </w:r>
      <w:r>
        <w:rPr/>
        <w:t>乮⬻쉱䡔橡柍⹏䨳〯庥㙘䴣㞘⨥쉨歅幮걠爷䬵ꍄ⻂⩺灚瑏吰쉖♺곂收矂掵⤹숪쉏</w:t>
      </w:r>
      <w:r>
        <w:rPr/>
        <w:t>ꤨ</w:t>
      </w:r>
      <w:r>
        <w:rPr/>
        <w:t>䤨슿櫂猷Ⓜ匱婅䃂㉔</w:t>
      </w:r>
      <w:r>
        <w:rPr/>
        <w:t>⡑</w:t>
      </w:r>
      <w:r>
        <w:rPr/>
        <w:t>伻</w:t>
      </w:r>
      <w:r>
        <w:rPr/>
        <w:t>Ⱞ</w:t>
      </w:r>
      <w:r>
        <w:rPr/>
        <w:t>㬬漫穸</w:t>
      </w:r>
      <w:r>
        <w:rPr/>
        <w:t>⡴</w:t>
      </w:r>
      <w:r>
        <w:rPr/>
        <w:t>憏惂㴯䀪⩵瑔䯂딪㭊싃묣扵㌻䡎슣䩔硒瑪婩㥖優㙫㑚娮䝇♷狂瀤⦏</w:t>
      </w:r>
      <w:r>
        <w:rPr/>
        <w:t>Ⱙ</w:t>
      </w:r>
      <w:r>
        <w:rPr/>
        <w:t>ꇂ䕖婫卒㨳딬㡐䌦兓仂灅捨</w:t>
      </w:r>
      <w:r>
        <w:rPr/>
        <w:t>ꤺ</w:t>
      </w:r>
      <w:r>
        <w:rPr/>
        <w:t>쉸䙱纡뼱繧䯂쉴격䅎☺剕깺沿⩯睞䤯噗刹猸䷂獎숮⥔呞긳佾</w:t>
      </w:r>
      <w:r>
        <w:rPr/>
        <w:t>⠭</w:t>
      </w:r>
      <w:r>
        <w:rPr/>
        <w:t>潇晑⹴畎㵣䢱㝆쏍㩦⧂⍅縴㥌ꅒ㔩䱗ㄲ쉗硷䟂猻䡰灉⫂녟塔쉍⹳쉩彯쉺哃㐩䕑ヂ㥌</w:t>
      </w:r>
      <w:r>
        <w:rPr/>
        <w:t>⡋</w:t>
      </w:r>
      <w:r>
        <w:rPr/>
        <w:t>쉣쉹⩲䍲睗幕⍫뭂갲楐畣䕲䩋杅⹚</w:t>
      </w:r>
      <w:r>
        <w:rPr/>
        <w:t>ⵙ</w:t>
      </w:r>
      <w:r>
        <w:rPr/>
        <w:t>煓嚵쌽扉猺洤䅂╆啁땳쉈㌶噊뭩滂⬪欪䑪灃쉊</w:t>
      </w:r>
      <w:r>
        <w:rPr/>
        <w:t>ꕩ</w:t>
      </w:r>
      <w:r>
        <w:rPr/>
        <w:t>串穅긩稳⌨</w:t>
      </w:r>
      <w:r>
        <w:rPr/>
        <w:t>Ȿ</w:t>
      </w:r>
      <w:r>
        <w:rPr/>
        <w:t>焮ⓃⓂ焮䥈䳂㉍숦煸㵗湚彘榱⩊㝺䠶桱㓂帶땎䩖싂㠤싂숊〈곂扥쵯浌</w:t>
      </w:r>
      <w:r>
        <w:rPr/>
        <w:t>ꥂ</w:t>
      </w:r>
      <w:r>
        <w:rPr/>
        <w:t>琦쌰冥㧂㫂个⨮뼦</w:t>
      </w:r>
      <w:r>
        <w:rPr/>
        <w:t>ⲣ</w:t>
      </w:r>
      <w:r>
        <w:rPr/>
        <w:t>뭹쉱㈬䙾쉋牭係뭩槂䨨ꍭ縨⸱</w:t>
      </w:r>
      <w:r>
        <w:rPr/>
        <w:t>ꕚ</w:t>
      </w:r>
      <w:r>
        <w:rPr/>
        <w:t>㌪</w:t>
      </w:r>
      <w:r>
        <w:rPr/>
        <w:t>⡡</w:t>
      </w:r>
      <w:r>
        <w:rPr/>
        <w:t>㩒⫃㕐숨剗㥤器♚㝚票攸쉲瑑轖牨뽰恹煀쉺潖瘥쉸ま쉰す呴樦恥ꥳ㐵桹潳㝓♎祖癢楄䚮嫃슡眬瘽朶㕆浭湞쵊싂껍栳潱穂堳뿍娩녪噏숶ꍡ쵊</w:t>
      </w:r>
      <w:r>
        <w:rPr/>
        <w:t>ⵡ</w:t>
      </w:r>
      <w:r>
        <w:rPr/>
        <w:t>䝴溿睔녂숺桱挪喱⽴晨愺䵢䡄㞮乬⎻顉牣棂佌㉖ꥬꅙ䡪眨海剆쉶䢱晀⑩♺沵䛂㔪䂵攪硸㎩㩴㜤噳壂婩슻</w:t>
      </w:r>
      <w:r>
        <w:rPr/>
        <w:t>ꤪ</w:t>
      </w:r>
      <w:r>
        <w:rPr/>
        <w:t>䝏슻囍꥕焤湐</w:t>
      </w:r>
      <w:r>
        <w:rPr/>
        <w:t>Ⱘ</w:t>
      </w:r>
      <w:r>
        <w:rPr/>
        <w:t>싂桨敭硑⍗縸だ䍏兴</w:t>
      </w:r>
      <w:r>
        <w:rPr/>
        <w:t>ꦿ</w:t>
      </w:r>
      <w:r>
        <w:rPr/>
        <w:t>牔栱瞣仂璱瀮棂䡓䒘</w:t>
      </w:r>
      <w:r>
        <w:rPr/>
        <w:t>ꕧ</w:t>
      </w:r>
      <w:r>
        <w:rPr/>
        <w:t>揍㠭懂橥盂㥗⹧娥</w:t>
      </w:r>
      <w:r>
        <w:rPr/>
        <w:t>꤬</w:t>
      </w:r>
      <w:r>
        <w:rPr/>
        <w:t>搣䭔桩쉁뽑顺ꍷ⥯彡ꥳ␺</w:t>
      </w:r>
      <w:r>
        <w:rPr/>
        <w:t>ꔥ</w:t>
      </w:r>
      <w:r>
        <w:rPr/>
        <w:t>⽡颩捱⦥싎숽쉱勂偔숴䵎䩷⭓⏂슡놘䙷⭤땰猫㒱㶘컂깷氨狂㩦䨭숪繖⤣けㅙ䨮㤶䙲晬户썗欳믂婒䘯入ꌣ㬹䗂个䶣疘係㷂慴⭦棂海埂慡⸪숭浯治숴ꆏ䵚狂䡯猬ꅹ兩囂㓂䓂洬㞱꺿쉃輣䏂⸥㙵쉲쉙汨捖</w:t>
      </w:r>
      <w:r>
        <w:rPr/>
        <w:t>꧂</w:t>
      </w:r>
      <w:r>
        <w:rPr/>
        <w:t>礤</w:t>
      </w:r>
      <w:r>
        <w:rPr/>
        <w:t>⡤</w:t>
      </w:r>
      <w:r>
        <w:rPr/>
        <w:t>轌繕䯂⵷捸╦䬥佐캩勂㵞㕳넮档欥か碬车夶䡩务쵑⵫栨癪偟栮慈唬ꅺ樽参쉠쉃숻⴪쉭썂澬딺瀹竂哂噔㚩兇⛂⽸輥ꄷ</w:t>
      </w:r>
      <w:r>
        <w:rPr/>
        <w:t>ꔥ</w:t>
      </w:r>
      <w:r>
        <w:rPr/>
        <w:t>䭊ꥮ扟㜰칄㥹䄰㩪飍轨佌♍匸䌵敲╢㩒娪煑쉌唣ま쉄顙潕硦䓂手甲쉸戦⹧♃嘻浦㶘싂夷慍쉈쵒㉪넴坶㝙</w:t>
      </w:r>
      <w:r>
        <w:rPr/>
        <w:t>ⱬ</w:t>
      </w:r>
      <w:r>
        <w:rPr/>
        <w:t>숦</w:t>
      </w:r>
      <w:r>
        <w:rPr/>
        <w:t>ⱤⳂ</w:t>
      </w:r>
      <w:r>
        <w:rPr/>
        <w:t>墻恵㐲㯂湱䖩⴪嚮䂿剷幨㢩딸䩋截殬䙀쉆兰䵚䎡浲䌫㬴⩾㬹걁䏂숳渴⹄슡澏淂ꅡ쉏奚㌩祍숽䵄轢쵇破㴥뭕㕥㘪숺쉣杍⩔歬뼴㤫戬♭楌⻂湫싍</w:t>
      </w:r>
      <w:r>
        <w:rPr/>
        <w:t>⣂</w:t>
      </w:r>
      <w:r>
        <w:rPr/>
        <w:t>欨瑒䕦档⥃㷂焩⽧冥뭎绂噾穉쌫⭊칀稪歬晣楓瘯䎩久㌯䱡쉺䁁恄䜲慘姂⍳⵷슮䥡⑃彥쉂칔ㅢ轔䁍⛂</w:t>
      </w:r>
      <w:r>
        <w:rPr/>
        <w:t>Ⱶ</w:t>
      </w:r>
      <w:r>
        <w:rPr/>
        <w:t>㣂智㝫朶떮卪㈪坊怭캮ꏎ㊬㋎歆犵繣旃</w:t>
      </w:r>
      <w:r>
        <w:rPr/>
        <w:t>ⱦ</w:t>
      </w:r>
      <w:r>
        <w:rPr/>
        <w:t>礣㑪印炘吰吪깧</w:t>
      </w:r>
      <w:r>
        <w:rPr/>
        <w:t>ⱍ</w:t>
      </w:r>
      <w:r>
        <w:rPr/>
        <w:t>긤渫쉫</w:t>
      </w:r>
      <w:r>
        <w:rPr/>
        <w:t>ⵔ</w:t>
      </w:r>
      <w:r>
        <w:rPr/>
        <w:t>潍瀊㍭救轴떬噸轥숶斮玻歗⎱㑙䅊싂橚</w:t>
      </w:r>
      <w:r>
        <w:rPr/>
        <w:t>ꗂ</w:t>
      </w:r>
      <w:r>
        <w:rPr/>
        <w:t>噂䩨䁎瑥㩵捺슣㇂兯䱔숯歳⒱뗂촦䮻浅쉁牦䉌欴瑤灹瀵扣漥埂搳뽹掱⹵繡㚩䗎兣⎩쉲䕋顢慧쉀쉞䞿</w:t>
      </w:r>
      <w:r>
        <w:rPr/>
        <w:t>ⴴ</w:t>
      </w:r>
      <w:r>
        <w:rPr/>
        <w:t>媱췂</w:t>
      </w:r>
      <w:r>
        <w:rPr/>
        <w:t>ꖵꗂ</w:t>
      </w:r>
      <w:r>
        <w:rPr/>
        <w:t>サㆣ浮䴥</w:t>
      </w:r>
      <w:r>
        <w:rPr/>
        <w:t>ⷍ</w:t>
      </w:r>
      <w:r>
        <w:rPr/>
        <w:t>㝵庩ꥵ슣㜤슻ꅹ樴灷愪歓㐣⩢⿎㕎╢묰偎䐱㖮쵴䍧啔㴷싃獩떣㙅癢⹑䄳幏杸㋂全딲䡦⩶呣朶⸦栲獴⑧䵺⥤쉘䅫㭣椶䪮摸僎묬湐⨭䥐ꅾ㝉摱걪顬♕쉩䥍步⩺轋㘽ꥨ㔸础갦⬭⯍澿㝗쵎쉧⩏쵰뼭습縵㐯뽨䖬㉃䍑特嗂║歖主쉰⨬瑸⥲梿⍭礱㑙浄╪副䥅㮬繸爳垬⩦ㅏ㍉쉥獥싂⨬渺愨㌶汹繇景걢</w:t>
      </w:r>
      <w:r>
        <w:rPr/>
        <w:t>ⵘ</w:t>
      </w:r>
      <w:r>
        <w:rPr/>
        <w:t>䪵攦卂睭䡡슬ꍅ唲琮숤汥⨤睄⮬숤䨲믂䩟㡒칓睵數㐮捫捒獭癋䄵抩楞쉪숯㉓页用㉠犘ꌤ쉉㎥</w:t>
      </w:r>
      <w:r>
        <w:rPr/>
        <w:t>ꥊ</w:t>
      </w:r>
      <w:r>
        <w:rPr/>
        <w:t>쉊㍺弴曂砱㷂物쉤⨬頤歶炮㮱橀乡堥响컂</w:t>
      </w:r>
      <w:r>
        <w:rPr/>
        <w:t>⣍</w:t>
      </w:r>
      <w:r>
        <w:rPr/>
        <w:t>䩖撡櫂獷␯䉍</w:t>
      </w:r>
      <w:r>
        <w:rPr/>
        <w:t>⡠</w:t>
      </w:r>
      <w:r>
        <w:rPr/>
        <w:t>洪</w:t>
      </w:r>
      <w:r>
        <w:rPr/>
        <w:t>ꤪ⤱</w:t>
      </w:r>
      <w:r>
        <w:rPr/>
        <w:t>긯拂偆牬䵴⺩㣎숭畊䡓橺㩖칡洳颱つ磂㍵佷媏㎩䡆뭟</w:t>
      </w:r>
      <w:r>
        <w:rPr/>
        <w:t>ꔵ</w:t>
      </w:r>
      <w:r>
        <w:rPr/>
        <w:t>숻쉀땎뭃쉟⍒㭆ꅰ쉕㚵打厬瘦癫繦硘怣塬녹飂쉷⭆⍕偁攫幬㤹䅔슩쉺䉮轄䭤숹䕚呖吣㘪䈺䜰橃塟䕉偶䘰♗츹ꏂ뼩땺窏噂떥䀶琰딳畓䵯告䇎洣㦏姂恒</w:t>
      </w:r>
      <w:r>
        <w:rPr/>
        <w:t>⠪</w:t>
      </w:r>
      <w:r>
        <w:rPr/>
        <w:t>㛂嫂甸ꅵ祷</w:t>
      </w:r>
      <w:r>
        <w:rPr/>
        <w:t>ꕨ</w:t>
      </w:r>
      <w:r>
        <w:rPr/>
        <w:t>儮䐽◂獡숹楎彑吨污⍵⫎漬迂뼱䋂呈吲ꍢ㷍佤뽙쉤潁摔輶幔</w:t>
      </w:r>
      <w:r>
        <w:rPr/>
        <w:t>Ⳃ</w:t>
      </w:r>
      <w:r>
        <w:rPr/>
        <w:t>쉐䃃䮬未녓扳䅤⒵䢥⏂才栳넮捘</w:t>
      </w:r>
      <w:r>
        <w:rPr/>
        <w:t>ⱇ</w:t>
      </w:r>
      <w:r>
        <w:rPr/>
        <w:t>㌣</w:t>
      </w:r>
      <w:r>
        <w:rPr/>
        <w:t>ꗂ</w:t>
      </w:r>
      <w:r>
        <w:rPr/>
        <w:t>䡯㭧乀㡀쉺뭶㥋䵲渱㡉痍㕋堲묲稺喏쉈䀺申ꅭ칙㐩䱪⌵曍♔䭴敁頺䌤㕕儫け⏎⦩畲㯍㠭卥䤳懂佭⍬涮杢</w:t>
      </w:r>
      <w:r>
        <w:rPr/>
        <w:t>Ⱳ</w:t>
      </w:r>
      <w:r>
        <w:rPr/>
        <w:t>㕰썬땙祦坕百当啗堦怳⭇圦ㅎ噴痂恄䭾</w:t>
      </w:r>
      <w:r>
        <w:rPr/>
        <w:t>ꥆ</w:t>
      </w:r>
      <w:r>
        <w:rPr/>
        <w:t>瘲㓂飂슱쉎啠嘪き숭疘佡剧썾</w:t>
      </w:r>
      <w:r>
        <w:rPr/>
        <w:t>ꤸ</w:t>
      </w:r>
      <w:r>
        <w:rPr/>
        <w:t>㒱㞣Ⓜꌽ䛂숭㡆䐲⩏⩹汐깐戻浴恆烍飂㉀</w:t>
      </w:r>
      <w:r>
        <w:rPr/>
        <w:t>⡈</w:t>
      </w:r>
      <w:r>
        <w:rPr/>
        <w:t>⽱슩幉瞩</w:t>
      </w:r>
      <w:r>
        <w:rPr/>
        <w:t>꧂</w:t>
      </w:r>
      <w:r>
        <w:rPr/>
        <w:t>繳忂㌳畇庩쉱弊뇂싂揎</w:t>
      </w:r>
      <w:r>
        <w:rPr/>
        <w:t>Ⱟ</w:t>
      </w:r>
      <w:r>
        <w:rPr/>
        <w:t>䤤䁊劮쉥剁倯⩣</w:t>
      </w:r>
      <w:r>
        <w:rPr/>
        <w:t>⠪⨱⹉</w:t>
      </w:r>
      <w:r>
        <w:rPr/>
        <w:t>桓圣坰</w:t>
      </w:r>
      <w:r>
        <w:rPr/>
        <w:t>Ⱖ</w:t>
      </w:r>
      <w:r>
        <w:rPr/>
        <w:t>桯瑸䲩恄䕑䱥⭬㮡縣ꅐ教摺䃂愷쉁瑦彤偮戸奉쉈⍋떩㷎澥꥚뭗慾ㆣ䮥녶긯䪱挲兗弣㕣㌷摍掮싍쉰ꆏꍯ⑰숱獇⩣偌眰넽坈ㅤ媱쉠숩㌪</w:t>
      </w:r>
      <w:r>
        <w:rPr/>
        <w:t>ꔥ</w:t>
      </w:r>
      <w:r>
        <w:rPr/>
        <w:t>㙱딪颵㔷ꥠ썰␸縻김獴獣䶥땬轗彴녾瀹곂塕</w:t>
      </w:r>
      <w:r>
        <w:rPr/>
        <w:t>ⱑ</w:t>
      </w:r>
      <w:r>
        <w:rPr/>
        <w:t>놮参亩㤳䵱縬塗椦顙</w:t>
      </w:r>
      <w:r>
        <w:rPr/>
        <w:t>⡀</w:t>
      </w:r>
      <w:r>
        <w:rPr/>
        <w:t>繃뮬擂땸凂갯涬扯㷂䙐扅䓂疡辿䑗佰摹䬴㥁㐪䦥숭欲⍩捈䢩愽两⥲慩䦘䰵す䁷ㅳㅬ쉉㯂⨺䭷䩊⩣쵓䨣縲瘫싂⥮珃⥃潭ꥹ⾻姃</w:t>
      </w:r>
      <w:r>
        <w:rPr/>
        <w:t>ⱀ</w:t>
      </w:r>
      <w:r>
        <w:rPr/>
        <w:t>㬫㔦䍚捦潍噓⑍佸睅正轚䵆</w:t>
      </w:r>
      <w:r>
        <w:rPr/>
        <w:t>⡧</w:t>
      </w:r>
      <w:r>
        <w:rPr/>
        <w:t>怷♢숬⭄㥺⭄⿂</w:t>
      </w:r>
      <w:r>
        <w:rPr/>
        <w:t>ⱥ</w:t>
      </w:r>
      <w:r>
        <w:rPr/>
        <w:t>䙍</w:t>
      </w:r>
      <w:r>
        <w:rPr/>
        <w:t>⡡⠺</w:t>
      </w:r>
      <w:r>
        <w:rPr/>
        <w:t>劻瞮쉈</w:t>
      </w:r>
      <w:r>
        <w:rPr/>
        <w:t>ꔺ</w:t>
      </w:r>
      <w:r>
        <w:rPr/>
        <w:t>佞夬걩㩤쉱员獺ㆬ曎뮱䑫买㌤䲮瓂繟兪浶⹧歄竂ꏂ挭摥湀㑲呥䱓</w:t>
      </w:r>
      <w:r>
        <w:rPr/>
        <w:t>ꤪ⏂☩</w:t>
      </w:r>
      <w:r>
        <w:rPr/>
        <w:t>慥쉒汈熩⌶洹</w:t>
      </w:r>
      <w:r>
        <w:rPr/>
        <w:t>꧂</w:t>
      </w:r>
      <w:r>
        <w:rPr/>
        <w:t>湔ꥹ♊瑞숪뾵㢿睎깃倴癘땡㵾Ⓜ顥䫂彍숱땱⭮쵊柃⍨妮ꍧ⩺䀺䵱</w:t>
      </w:r>
      <w:r>
        <w:rPr/>
        <w:t>ⴹ</w:t>
      </w:r>
      <w:r>
        <w:rPr/>
        <w:t>쉣烃</w:t>
      </w:r>
      <w:r>
        <w:rPr/>
        <w:t>Ⱚ</w:t>
      </w:r>
      <w:r>
        <w:rPr/>
        <w:t>剋</w:t>
      </w:r>
      <w:r>
        <w:rPr/>
        <w:t>⣃⍘</w:t>
      </w:r>
      <w:r>
        <w:rPr/>
        <w:t>싂椲쎣潦偯</w:t>
      </w:r>
      <w:r>
        <w:rPr/>
        <w:t>ꤲ</w:t>
      </w:r>
      <w:r>
        <w:rPr/>
        <w:t>㫂⽏걒㕌疵숺뗃碻䳍扐숷睒啖噒䏂⩚ㅏ彩㡳㔥♣쉲</w:t>
      </w:r>
      <w:r>
        <w:rPr/>
        <w:t>ꥑ</w:t>
      </w:r>
      <w:r>
        <w:rPr/>
        <w:t>僂栭䥌祕㩧㑨싂㑲摐佊浺伥皮⹄渮桸⩷싂帨珍격</w:t>
      </w:r>
      <w:r>
        <w:rPr/>
        <w:t>ꤣ</w:t>
      </w:r>
      <w:r>
        <w:rPr/>
        <w:t>渨硲써䬲畔㥩싂쉺䥉敪㵺㩎♵礥兲别䅠슩揂쏂彚玩쌹牶꺥働樱칹冏㮥轥榻䕓⮬ꅕ牷唫␹</w:t>
      </w:r>
      <w:r>
        <w:rPr/>
        <w:t>ⴭ</w:t>
      </w:r>
      <w:r>
        <w:rPr/>
        <w:t>䬥뽧塺⽣⍺⧂</w:t>
      </w:r>
      <w:r>
        <w:rPr/>
        <w:t>ꤥ</w:t>
      </w:r>
      <w:r>
        <w:rPr/>
        <w:t>潍㌯㢵㭯幮彍皣녍歲㓂䵖恚䤥</w:t>
      </w:r>
      <w:r>
        <w:rPr/>
        <w:t>ⵡ</w:t>
      </w:r>
      <w:r>
        <w:rPr/>
        <w:t>쵠䋂佺䡾䐪嘩⦱넨凂前䰷쉴┽漳쉉ㅬ圥쉠䋂甤쉠캬婀</w:t>
      </w:r>
      <w:r>
        <w:rPr/>
        <w:t>ꕏ</w:t>
      </w:r>
      <w:r>
        <w:rPr/>
        <w:t>秂杄氩併䎵ꄹ⺮䠤繸獕砰礥儶獕꺵慠槂</w:t>
      </w:r>
      <w:r>
        <w:rPr/>
        <w:t>ꥎ</w:t>
      </w:r>
      <w:r>
        <w:rPr/>
        <w:t>启㩤纡㕪係⽃⍾썂煠埂⪿竂䝋녏猹䣂怱何</w:t>
      </w:r>
      <w:r>
        <w:rPr/>
        <w:t>ⵟ</w:t>
      </w:r>
      <w:r>
        <w:rPr/>
        <w:t>噷珂克兪偱挨焹怷汚⫂砫冩⛂摡䊬㟂橯搥绂䎩潥唻숵䝰㫂㙷噔捘䮩㒡䨫숸⽖剤슣犿暘摏㘺䉁㑰㣂쉉佢싂佨썶뇂㴮땬捉睏ꍒ飂栵쉸</w:t>
      </w:r>
      <w:r>
        <w:rPr/>
        <w:t>ꕁ</w:t>
      </w:r>
      <w:r>
        <w:rPr/>
        <w:t>潫幢깐⽅䵒亘⩫朥슮㐲戬䭁뼲搵穔뮱恃䍚딻埂숊䒩䐪毂䁥㈲䥊吶樲겏⬤墘䡮</w:t>
      </w:r>
      <w:r>
        <w:rPr/>
        <w:t>ⷂ</w:t>
      </w:r>
      <w:r>
        <w:rPr/>
        <w:t>頪䕃䱚忂顋⭪䮥뿂㤮畋桭攽嘨顔ㅠ갭樤♎⽌숴䑬ꥺ쉖縣숺숭㠨껂䅤塶穮䖮䡇충╮ヂ</w:t>
      </w:r>
      <w:r>
        <w:rPr/>
        <w:t>ⰷ</w:t>
      </w:r>
      <w:r>
        <w:rPr/>
        <w:t>兔ꍧ⧂眷⌰瑹ꅄ⨱㭫䭷㵶䁱喣</w:t>
      </w:r>
      <w:r>
        <w:rPr/>
        <w:t>ⰵ</w:t>
      </w:r>
      <w:r>
        <w:rPr/>
        <w:t>㕴</w:t>
      </w:r>
      <w:r>
        <w:rPr/>
        <w:t>꧂</w:t>
      </w:r>
      <w:r>
        <w:rPr/>
        <w:t>剋깟啡䤭⮿</w:t>
      </w:r>
      <w:r>
        <w:rPr/>
        <w:t>Ⲙ</w:t>
      </w:r>
      <w:r>
        <w:rPr/>
        <w:t>祷磂慙帨汨⏍慐㥵挤㫂</w:t>
      </w:r>
      <w:r>
        <w:rPr/>
        <w:t>ꔭ</w:t>
      </w:r>
      <w:r>
        <w:rPr/>
        <w:t>县</w:t>
      </w:r>
      <w:r>
        <w:rPr/>
        <w:t>⡣</w:t>
      </w:r>
      <w:r>
        <w:rPr/>
        <w:t>杢쵲</w:t>
      </w:r>
      <w:r>
        <w:rPr/>
        <w:t>ꦩ</w:t>
      </w:r>
      <w:r>
        <w:rPr/>
        <w:t>썐䉕䔩⽊숶䵅啓ㆬ撏⺥晹椶䓂奉渥ㅤ搻辩懂썍㵩瑯昶⍷垘</w:t>
      </w:r>
      <w:r>
        <w:rPr/>
        <w:t>ꗂ</w:t>
      </w:r>
      <w:r>
        <w:rPr/>
        <w:t>滂疬䭤쉁⩁숱⻂晒弴剋厵䠭칶瀽硨⩏</w:t>
      </w:r>
      <w:r>
        <w:rPr/>
        <w:t>⡨</w:t>
      </w:r>
      <w:r>
        <w:rPr/>
        <w:t>䀪㭲뭥쵃㑧兠砺祏쉫╊整◂♀煬</w:t>
      </w:r>
      <w:r>
        <w:rPr/>
        <w:t>ⴱ</w:t>
      </w:r>
      <w:r>
        <w:rPr/>
        <w:t>츨㔫䔮圹浸습獚塱央樶깃沮㮮搨숮徿쉟泂⼨ꌹ㏂制䁲圩</w:t>
      </w:r>
      <w:r>
        <w:rPr/>
        <w:t>ⲣ</w:t>
      </w:r>
      <w:r>
        <w:rPr/>
        <w:t>潍塮佚沮䬤</w:t>
      </w:r>
      <w:r>
        <w:rPr/>
        <w:t>⠰⏎</w:t>
      </w:r>
      <w:r>
        <w:rPr/>
        <w:t>堰쉣</w:t>
      </w:r>
      <w:r>
        <w:rPr/>
        <w:t>ꗍ</w:t>
      </w:r>
      <w:r>
        <w:rPr/>
        <w:t>晪䐰⾻쉹㐶</w:t>
      </w:r>
      <w:r>
        <w:rPr/>
        <w:t>⢡␱⹓</w:t>
      </w:r>
      <w:r>
        <w:rPr/>
        <w:t>吪쌶ꌨ碘딬娸仃斩</w:t>
      </w:r>
      <w:r>
        <w:rPr/>
        <w:t>꧂</w:t>
      </w:r>
      <w:r>
        <w:rPr/>
        <w:t>ꅂ甫佦焦獣㩩껂桪嫍浶⥳뭉㗃⪮煡⵹夲戻轘浌穊㎱氮灆䭞슥潵婞칬⹧슻싂歵뗂桚㓂ꥱ吪㡟</w:t>
      </w:r>
      <w:r>
        <w:rPr/>
        <w:t>ⲵ</w:t>
      </w:r>
      <w:r>
        <w:rPr/>
        <w:t>뿂</w:t>
      </w:r>
      <w:r>
        <w:rPr/>
        <w:t>ꕕ</w:t>
      </w:r>
      <w:r>
        <w:rPr/>
        <w:t>摇䖩乗ꅠ◂싂癅쉀⍗侩䥡</w:t>
      </w:r>
      <w:r>
        <w:rPr/>
        <w:t>⡁</w:t>
      </w:r>
      <w:r>
        <w:rPr/>
        <w:t>彍싍ꍐ顃</w:t>
      </w:r>
      <w:r>
        <w:rPr/>
        <w:t>⠻</w:t>
      </w:r>
      <w:r>
        <w:rPr/>
        <w:t>䂩</w:t>
      </w:r>
      <w:r>
        <w:rPr/>
        <w:t>Ⱙ</w:t>
      </w:r>
      <w:r>
        <w:rPr/>
        <w:t>匳啈⥆습⫂橗㪩堺ꆏ䜯炡⼤㜮瀥殘䇂꥖䯂䡉⩩硢媩⬦䢘䨤</w:t>
      </w:r>
      <w:r>
        <w:rPr/>
        <w:t>꤬</w:t>
      </w:r>
      <w:r>
        <w:rPr/>
        <w:t>凂橸渮䥗ㄤ㬭枣㑒啬⥆␣䲣슘㪿婗⹲䭨䠯⎡氦偎㫂ꥠ㵃瘲䑱⥂晡쉭</w:t>
      </w:r>
      <w:r>
        <w:rPr/>
        <w:t>ⴲ</w:t>
      </w:r>
      <w:r>
        <w:rPr/>
        <w:t>噦撩㭇䑨</w:t>
      </w:r>
      <w:r>
        <w:rPr/>
        <w:t>Ⳃ</w:t>
      </w:r>
      <w:r>
        <w:rPr/>
        <w:t>䉙慭놏厣柂㨴㑊洲쵭뮵渷輺쉮恸䈳䊘⩨瑑晆摮숦归䆬㵊</w:t>
      </w:r>
      <w:r>
        <w:rPr/>
        <w:t>ꥇ</w:t>
      </w:r>
      <w:r>
        <w:rPr/>
        <w:t>⽟帨䘥㪮刯浏轱呕塙璮煡䖱呬䉬氫輺垱瀯⩅ꥬ嫂쵆</w:t>
      </w:r>
      <w:r>
        <w:rPr/>
        <w:t>⡏</w:t>
      </w:r>
      <w:r>
        <w:rPr/>
        <w:t>乾湥㕞穦</w:t>
      </w:r>
      <w:r>
        <w:rPr/>
        <w:t>ⶩ⨮</w:t>
      </w:r>
      <w:r>
        <w:rPr/>
        <w:t>䙁㔰</w:t>
      </w:r>
      <w:r>
        <w:rPr/>
        <w:t>ꕳ</w:t>
      </w:r>
      <w:r>
        <w:rPr/>
        <w:t>楉瘨乬汔捞껂汑䁟湷䀪绂佳淂歙吹塱䝔</w:t>
      </w:r>
      <w:r>
        <w:rPr/>
        <w:t>ⱂ</w:t>
      </w:r>
      <w:r>
        <w:rPr/>
        <w:t>暩⌶⩇ㅡ灾㉦촵囂╔伹캡〹䐴暬⍃ꍁ梣슏䭔㦩毂汬⍐癗䥎昻盂槎㡴啉쉵⥱捪灬兖䧂復勂嘸</w:t>
      </w:r>
      <w:r>
        <w:rPr/>
        <w:t>ꤺ</w:t>
      </w:r>
      <w:r>
        <w:rPr/>
        <w:t>璬䲣掬浩뽓嗂</w:t>
      </w:r>
      <w:r>
        <w:rPr/>
        <w:t>ꗃ</w:t>
      </w:r>
      <w:r>
        <w:rPr/>
        <w:t>䅫숷숴䕃숬乑쉟⩣浇녟楴䖬涡丱ꍕ夷⹇</w:t>
      </w:r>
      <w:r>
        <w:rPr/>
        <w:t>Ⱘ</w:t>
      </w:r>
      <w:r>
        <w:rPr/>
        <w:t>썕⹟⛎쉅䲩硘桾剂飂偘禮䔲毂⩃㡭쉞摈瑳亏䠸</w:t>
      </w:r>
      <w:r>
        <w:rPr/>
        <w:t>ⵈ</w:t>
      </w:r>
      <w:r>
        <w:rPr/>
        <w:t>汸窘睹</w:t>
      </w:r>
      <w:r>
        <w:rPr/>
        <w:t>Ⱘ</w:t>
      </w:r>
      <w:r>
        <w:rPr/>
        <w:t>忂氱⨰橪橒숸疣䑵琴旂ㅃ灋爷캘扷扊祢涣싃깫㟂ㅙ佟䵵幋愤숊繥⥨㎥䅳쉋떥캿⨯㈪싂㘦⿎轍澘⮩䂣墥㩴內䘭潹䢵컂琫</w:t>
      </w:r>
      <w:r>
        <w:rPr/>
        <w:t>Ᵽ</w:t>
      </w:r>
      <w:r>
        <w:rPr/>
        <w:t>轌䅋欵乔⻂ㅄ䑇楤盂顐甽쉾䮮䌫奶浺⸷癣眳┰轥乥敧洶猱呅嫍扌㵠ꆩ伲ꥠ坍㏂入䑾㉫䄺䭞楱彀䍌湥♺쉥懂䅎頬쉒쵞쉥䁐䕉ꄯ쉞㙡</w:t>
      </w:r>
      <w:r>
        <w:rPr/>
        <w:t>⠨</w:t>
      </w:r>
      <w:r>
        <w:rPr/>
        <w:t>喏睟轺녬</w:t>
      </w:r>
      <w:r>
        <w:rPr/>
        <w:t>꧂</w:t>
      </w:r>
      <w:r>
        <w:rPr/>
        <w:t>䩱煥旂㉅潀䠯숽싂坈槂姂⾘㴫敨丫患쉥刦슩Ⓙ㙌넥뇂盂꧎橖⽾昲⭔뭏福顉穇穄妩䕘䣂噎녫繗噸彔㏂堲㠦ꎮ䠬偈䅮김슩쉐捵䭠獏祯쉑挪硁䐽喘㖡쉤卆噯걯啸⩀晚⥌乵㩲彣쉠땾녤㭷썷쉌啁</w:t>
      </w:r>
      <w:r>
        <w:rPr/>
        <w:t>⠯</w:t>
      </w:r>
      <w:r>
        <w:rPr/>
        <w:t>奍仂扱幬哂⑹㴮㢩⹩杧参磂㍉唥쉃㟂㌪噇儵楤呗呇櫃⚻潷갸塣녦썀稻쉯䞩繄㑗⵭㭇癭痂ㅖ⌽欭参滂繊</w:t>
      </w:r>
      <w:r>
        <w:rPr/>
        <w:t>ꔽ</w:t>
      </w:r>
      <w:r>
        <w:rPr/>
        <w:t>䡒獩묨繌㛂쉄㛂䟂慫伻掩痂쉟땵䨩て祴껂ꍢ彀땎╨奙浃⩇椽䨵㧎佄偬秂捷啕쉞</w:t>
      </w:r>
      <w:r>
        <w:rPr/>
        <w:t>ꦬ</w:t>
      </w:r>
      <w:r>
        <w:rPr/>
        <w:t>䵰㌴㡪䧂</w:t>
      </w:r>
      <w:r>
        <w:rPr/>
        <w:t>Ⱔ</w:t>
      </w:r>
      <w:r>
        <w:rPr/>
        <w:t>ⵚ</w:t>
      </w:r>
      <w:r>
        <w:rPr/>
        <w:t>楀扎⹉쉠</w:t>
      </w:r>
      <w:r>
        <w:rPr/>
        <w:t>⢡</w:t>
      </w:r>
      <w:r>
        <w:rPr/>
        <w:t>禥깞䈯祎䃂焨⏂䡈䵕䙧嗂扂欱䗂䱢녷汆⑳并栲⭶</w:t>
      </w:r>
      <w:r>
        <w:rPr/>
        <w:t>ⵖ</w:t>
      </w:r>
      <w:r>
        <w:rPr/>
        <w:t>嗂彭坢꥞꥾걪⿂畴䆣澵ず㡤싂浗樯殻㍨⽅珂滂揂슩䯂䔶쉸橨廂싎⩪穐䚱匱瀰硙祶껂⛂歃䊩䉭䜹剾捍싂䍑咿</w:t>
      </w:r>
      <w:r>
        <w:rPr/>
        <w:t>ⰶ</w:t>
      </w:r>
      <w:r>
        <w:rPr/>
        <w:t>㠮</w:t>
      </w:r>
      <w:r>
        <w:rPr/>
        <w:t>ꔮ⫂</w:t>
      </w:r>
      <w:r>
        <w:rPr/>
        <w:t>顨⚡</w:t>
      </w:r>
      <w:r>
        <w:rPr/>
        <w:t>⡶</w:t>
      </w:r>
      <w:r>
        <w:rPr/>
        <w:t>칇弶</w:t>
      </w:r>
      <w:r>
        <w:rPr/>
        <w:t>⠲</w:t>
      </w:r>
      <w:r>
        <w:rPr/>
        <w:t>㌵䝾슏睠㉸㖬爴䕰䛂ꅰ樵㚬泂㨣慬圥㵭ꥬ쉴㘻㏂⪣䊵䝥䂡哂䅐嚬</w:t>
      </w:r>
      <w:r>
        <w:rPr/>
        <w:t>ⰹ</w:t>
      </w:r>
      <w:r>
        <w:rPr/>
        <w:t>盍싂ㄺ䄩㜻䊩뮩梥䕶⩚嗂쉎㉾睡剌</w:t>
      </w:r>
      <w:r>
        <w:rPr/>
        <w:t>⢱</w:t>
      </w:r>
      <w:r>
        <w:rPr/>
        <w:t>녬欭歒㞬玱繩楮頶梣半呂㑎竂쵷㐳뿂繧깳獞⹭䘶㑓쉕否捇瘹瞬攲㥋䣂쉖䠫쉕쉀癥廂㧂杭쉷䖬爦䁍⯂䩖쉅⥱╳瘳傣櫂卍ꌷ넥䑉佞仂䱁䑣幐泃䴦⎿껂ꥢ摍쉚♹쉠╯쉴䍎뽺⺣◂캮䬰㈲䋃숤平䡯⩸ꥵ恏堨眩檥壂䕄숥문午夹䨩┫矂㈥略촽瑩</w:t>
      </w:r>
      <w:r>
        <w:rPr/>
        <w:t>ꕆ</w:t>
      </w:r>
      <w:r>
        <w:rPr/>
        <w:t>欷䩐숪㶣</w:t>
      </w:r>
      <w:r>
        <w:rPr/>
        <w:t>ⱞ</w:t>
      </w:r>
      <w:r>
        <w:rPr/>
        <w:t>䕉産歚惂쵯灪ꥪ䅀⩞칰慩磂썯뗃磂쉓空숦ㅲ数쉉㚏㫂넊㭲慫噡瀥䉉睤暏汦䱅㫍䴩㥟⨭牕㤫微䵔丯싂♒䊩䜦彖弮숮撥奘⍠縰ㄯ䵕㥅奁</w:t>
      </w:r>
      <w:r>
        <w:rPr/>
        <w:t>ⵞ⦬☫</w:t>
      </w:r>
      <w:r>
        <w:rPr/>
        <w:t>ꄤ컂쉏䲘쉌쉫捱⑌싍癘櫎淂⯂擂䮵⨶她杒ㆣ㙒愽婨촦塖硶偯浭㜹숰恃悩묭넨칥澵渦奸䡩</w:t>
      </w:r>
      <w:r>
        <w:rPr/>
        <w:t>⡡⹌♢</w:t>
      </w:r>
      <w:r>
        <w:rPr/>
        <w:t>塤杦偊</w:t>
      </w:r>
      <w:r>
        <w:rPr/>
        <w:t>ꤦ</w:t>
      </w:r>
      <w:r>
        <w:rPr/>
        <w:t>䵣⥰䱗炘猴</w:t>
      </w:r>
      <w:r>
        <w:rPr/>
        <w:t>⡐</w:t>
      </w:r>
      <w:r>
        <w:rPr/>
        <w:t>搰硺쵞㎻倷걲땳쉗䀵ꄺ䝍䁖㈽㕾싂컂壎儤樲滂</w:t>
      </w:r>
      <w:r>
        <w:rPr/>
        <w:t>⡅</w:t>
      </w:r>
      <w:r>
        <w:rPr/>
        <w:t>㟃ꍧ쉀슘␪匥秂彁뭕㭀恑㕭ꌰ쉀</w:t>
      </w:r>
      <w:r>
        <w:rPr/>
        <w:t>ꕥ</w:t>
      </w:r>
      <w:r>
        <w:rPr/>
        <w:t>偧旎汃⨨捏瞵牉뇂奬⴪獣輥儴忂橘婑儰痂</w:t>
      </w:r>
      <w:r>
        <w:rPr/>
        <w:t>ꦬ</w:t>
      </w:r>
      <w:r>
        <w:rPr/>
        <w:t>畕⬭獀쉥䁴ㆩ呃椵楦副帪㎵彐癟숱⩂⻂倨숦晩轔㭲쉀睱䍬器숩熬㝬꥞</w:t>
      </w:r>
      <w:r>
        <w:rPr/>
        <w:t>ꥆ</w:t>
      </w:r>
      <w:r>
        <w:rPr/>
        <w:t>呢꥗⨯ㅄ昨⬩䈥慑硡⹘獦䓂䜶恱祠⹎曎</w:t>
      </w:r>
      <w:r>
        <w:rPr/>
        <w:t>ⷂ</w:t>
      </w:r>
      <w:r>
        <w:rPr/>
        <w:t>捦爷䫂☬煪㍎</w:t>
      </w:r>
      <w:r>
        <w:rPr/>
        <w:t>ꦏ</w:t>
      </w:r>
      <w:r>
        <w:rPr/>
        <w:t>縮슣⻂㩈祄뼩㬦攷矂㕊噎搻䠣┨潣⽂瑋㙀匪슿㭓轔⭕⨥劣䅮塍线䉳櫂䲏㑣⸣氶쉈㑹勂梘딹㈭㮣堻毂䍸땯⛂剟轨乲塂쉒</w:t>
      </w:r>
      <w:r>
        <w:rPr/>
        <w:t>ⲩ</w:t>
      </w:r>
      <w:r>
        <w:rPr/>
        <w:t>㓂恀捞㐸습䑦婀㇂㠭䍃伫䐪摖⺵做㩰①煁敁칍㥸䕧楎獬曂䵉睉秂</w:t>
      </w:r>
      <w:r>
        <w:rPr/>
        <w:t>꧂</w:t>
      </w:r>
      <w:r>
        <w:rPr/>
        <w:t>㡋깠哂</w:t>
      </w:r>
      <w:r>
        <w:rPr/>
        <w:t>⡋</w:t>
      </w:r>
      <w:r>
        <w:rPr/>
        <w:t>瀪쉁㦘⍚势刪汹倣伯獩</w:t>
      </w:r>
      <w:r>
        <w:rPr/>
        <w:t>ⵘ</w:t>
      </w:r>
      <w:r>
        <w:rPr/>
        <w:t>扟숯㜹額⍌껂瑐㇂穈㗂쉙㪮썴厩渮⍐祗䨪璣〪┰䁏牯⽢咱쉃깙佇⩇怫橁䴳</w:t>
      </w:r>
      <w:r>
        <w:rPr/>
        <w:t>ꥂ</w:t>
      </w:r>
      <w:r>
        <w:rPr/>
        <w:t>顈䰣쉨轉偬믂㕲䉗⥨磂猶樫⽰敲䵢캵䣎</w:t>
      </w:r>
      <w:r>
        <w:rPr/>
        <w:t>ⰷ</w:t>
      </w:r>
      <w:r>
        <w:rPr/>
        <w:t>쉫쵌䑬䀩⺻</w:t>
      </w:r>
      <w:r>
        <w:rPr/>
        <w:t>ⰺ</w:t>
      </w:r>
      <w:r>
        <w:rPr/>
        <w:t>䩟䐵啯噴뼲樻춘吮⩨䢥䩤癐挪▩䷂䊮쉙숪쉞畁杞晉⮩䭐䏎슱⵮䥾걷㙑創輳穸刭</w:t>
      </w:r>
      <w:r>
        <w:rPr/>
        <w:t>Ⲯ</w:t>
      </w:r>
      <w:r>
        <w:rPr/>
        <w:t>畉縭毎晩積䁍扺쵆枩쉪〉䙓㬪⪻䱳</w:t>
      </w:r>
      <w:r>
        <w:rPr/>
        <w:t>ꤨ</w:t>
      </w:r>
      <w:r>
        <w:rPr/>
        <w:t>截쉌ㆥ䑑犏顩䢡澮歃坅숲印瑘㵖摇칅♔䭱䴶⮬㢩싂쉮塂⾬癯歃穆썭䌰䝓⤷㭆䏂幵帪癔挹숨忎ꅃ桍⦏</w:t>
      </w:r>
      <w:r>
        <w:rPr/>
        <w:t>⢱</w:t>
      </w:r>
      <w:r>
        <w:rPr/>
        <w:t>泂쎣潃砪煀姂䝰㩋飂깮伮嗂</w:t>
      </w:r>
      <w:r>
        <w:rPr/>
        <w:t>ꕓ</w:t>
      </w:r>
      <w:r>
        <w:rPr/>
        <w:t>䕓츰㈬䌦</w:t>
      </w:r>
      <w:r>
        <w:rPr/>
        <w:t>Ⳃ</w:t>
      </w:r>
      <w:r>
        <w:rPr/>
        <w:t>娪㥭㕦㴦桥☸䩊灖迂掵쉋숨싍⭃숭</w:t>
      </w:r>
      <w:r>
        <w:rPr/>
        <w:t>ⷂ</w:t>
      </w:r>
      <w:r>
        <w:rPr/>
        <w:t>反敃츫癳畴⑴쵈㝇吶捒䒮盎歄秂䴸栭港瘱꥚乪顫ꅊ쉱숪留쉀쉬猹</w:t>
      </w:r>
      <w:r>
        <w:rPr/>
        <w:t>⡶</w:t>
      </w:r>
      <w:r>
        <w:rPr/>
        <w:t>帹此숊㙨慧擂栭㕱䍑⩓쉚渵偈估售⭖깓䌸磎么畏䪏♇숤㝣䕙剕䕰쉌䁏㈶札䝂⑅慤条楚橀晬ㅪ</w:t>
      </w:r>
      <w:r>
        <w:rPr/>
        <w:t>⡷꥗</w:t>
      </w:r>
      <w:r>
        <w:rPr/>
        <w:t>숤轩頪䁈⾏쉢攣琥帳⭯갤㩶判奏⹵넺⬪卧⌦㬰⤯塦</w:t>
      </w:r>
      <w:r>
        <w:rPr/>
        <w:t>ⱊ</w:t>
      </w:r>
      <w:r>
        <w:rPr/>
        <w:t>䐮狃⭉⫎殮䔲㡯⑁昦摣慪䡸뽑쉒䥧㑨橘䩬녵と塑쵴汹䵫婊䕏ひ쉖祀橒樰갷縨祎㭡橬摚</w:t>
      </w:r>
      <w:r>
        <w:rPr/>
        <w:t>ꕀ</w:t>
      </w:r>
      <w:r>
        <w:rPr/>
        <w:t>彲唰깸䝀㕑㓂</w:t>
      </w:r>
      <w:r>
        <w:rPr/>
        <w:t>ⶡ</w:t>
      </w:r>
      <w:r>
        <w:rPr/>
        <w:t>浌佗ど㝰쉮㙡瑠㝍</w:t>
      </w:r>
      <w:r>
        <w:rPr/>
        <w:t>ⱡ</w:t>
      </w:r>
      <w:r>
        <w:rPr/>
        <w:t>䤲煭稬繭杫쎬朸墥呒枣⽒恭婗㑍䀰祰〨䀶㪮╭⍯⭹㨨♤쏂쎥딽嗂朱秂</w:t>
      </w:r>
      <w:r>
        <w:rPr/>
        <w:t>ⴽ</w:t>
      </w:r>
      <w:r>
        <w:rPr/>
        <w:t>栬⩉ꅍ쉈个卟㩢扬杖쉖칚습娮捉㉫䅖楹䨻숺砦숤歡由示儩깠拂朴</w:t>
      </w:r>
      <w:r>
        <w:rPr/>
        <w:t>Ⳃ</w:t>
      </w:r>
      <w:r>
        <w:rPr/>
        <w:t>頪祗佫㉥쵷⦡䁖煙楷癊偁潏䩕咵砭伯츹㔱쉶伴</w:t>
      </w:r>
      <w:r>
        <w:rPr/>
        <w:t>⡹</w:t>
      </w:r>
      <w:r>
        <w:rPr/>
        <w:t>祌奣乸犥쉴徱䍙숹㖻㩍頯㬪</w:t>
      </w:r>
      <w:r>
        <w:rPr/>
        <w:t>⠸</w:t>
      </w:r>
      <w:r>
        <w:rPr/>
        <w:t>ㄣ頻㭀湳㶡䵨㙆桅䁈䠦捠걡㡹쉣䣂睏椮㩵떩⭊奱䩇吭砩⩪䇂▥摢䴳슻</w:t>
      </w:r>
      <w:r>
        <w:rPr/>
        <w:t>⠮⵲</w:t>
      </w:r>
      <w:r>
        <w:rPr/>
        <w:t>眻条㪿</w:t>
      </w:r>
      <w:r>
        <w:rPr/>
        <w:t>ⱀ</w:t>
      </w:r>
      <w:r>
        <w:rPr/>
        <w:t>싂飂㘦</w:t>
      </w:r>
      <w:r>
        <w:rPr/>
        <w:t>⡧</w:t>
      </w:r>
      <w:r>
        <w:rPr/>
        <w:t>㈳㑈汌猬炿길堶⨪瀵땑侩牐洱吵槂瑕爨杏咩繙䖱儹䶻㕯⨬兾䉚</w:t>
      </w:r>
      <w:r>
        <w:rPr/>
        <w:t>ꕶ</w:t>
      </w:r>
      <w:r>
        <w:rPr/>
        <w:t>㛂싎믂㉌匷徻䟂濂싂壂䡂歲穨猰⌯썙㵆䬬</w:t>
      </w:r>
      <w:r>
        <w:rPr/>
        <w:t>ⱈ</w:t>
      </w:r>
      <w:r>
        <w:rPr/>
        <w:t>卙䩢기⼺</w:t>
      </w:r>
    </w:p>
    <w:p>
      <w:pPr>
        <w:pStyle w:val="PreformattedText"/>
        <w:bidi w:val="0"/>
        <w:spacing w:before="0" w:after="0"/>
        <w:jc w:val="left"/>
        <w:rPr/>
      </w:pPr>
      <w:r>
        <w:rPr/>
        <w:t>╈</w:t>
      </w:r>
      <w:r>
        <w:rPr/>
        <w:t>㝇狂狂㜽塸㈱</w:t>
      </w:r>
      <w:r>
        <w:rPr/>
        <w:t>ⱓ</w:t>
      </w:r>
      <w:r>
        <w:rPr/>
        <w:t>쉠䕔䜲␬癞掩匷澣㑱숽땶嚥</w:t>
      </w:r>
      <w:r>
        <w:rPr/>
        <w:t>ⶥ</w:t>
      </w:r>
      <w:r>
        <w:rPr/>
        <w:t>뽨묹⥹㕅㵥䵱캘浊숰睮桪桇䌩毂敚偘싂썑╋䭞쉣뼩쉊稰慐燂⪵걥</w:t>
      </w:r>
      <w:r>
        <w:rPr/>
        <w:t>ⵑ</w:t>
      </w:r>
      <w:r>
        <w:rPr/>
        <w:t>慑⑮㭨곂숲놘싂挶䨲ꄭ獒呞숪숬⥹</w:t>
      </w:r>
      <w:r>
        <w:rPr/>
        <w:t>ꔱ</w:t>
      </w:r>
      <w:r>
        <w:rPr/>
        <w:t>坱뼰稶뇂䩪樲坕㭪末⑈⫂쉲䜹兌䀤䩫곂楾㡯灳╁迂睇촳湉딲嫂睃䘭䭚䄽숭㠥⩱④⩬啰⮵䘱廂뽯畧쉤橏</w:t>
      </w:r>
      <w:r>
        <w:rPr/>
        <w:t>ⲻ</w:t>
      </w:r>
      <w:r>
        <w:rPr/>
        <w:t>刹凍쉓쎣⪥汸楴㈩㍓㡋圵嘲枩㑥</w:t>
      </w:r>
      <w:r>
        <w:rPr/>
        <w:t>ꖘ</w:t>
      </w:r>
      <w:r>
        <w:rPr/>
        <w:t>噷</w:t>
      </w:r>
      <w:r>
        <w:rPr/>
        <w:t>ⵙ</w:t>
      </w:r>
      <w:r>
        <w:rPr/>
        <w:t>椪攽쉙竂彷䁱琳㘻甴䝰壃거⩗ꍅ堹未쉷湲㘯♷㕆㕴䠣振촨ꏎ䘳㕥㭖묯㭬轭獧牔╤䋂娹ㄣ쉚⛂瑗긯殥캬⬹⦻㵤炏䕐㕁⌳슡坫䄣쉖㊵朷㵞弬犿䄱升㘲煅㩢迂습쉘弽澩␣㴪到╍</w:t>
      </w:r>
      <w:r>
        <w:rPr/>
        <w:t>ꕔ</w:t>
      </w:r>
      <w:r>
        <w:rPr/>
        <w:t>䊮祐쵭䊵娤꺥ど權沿떿䍠</w:t>
      </w:r>
      <w:r>
        <w:rPr/>
        <w:t>ⱅ</w:t>
      </w:r>
      <w:r>
        <w:rPr/>
        <w:t>偨睊瑸氯杦塤⍴쉔婀</w:t>
      </w:r>
      <w:r>
        <w:rPr/>
        <w:t>ꖏ</w:t>
      </w:r>
      <w:r>
        <w:rPr/>
        <w:t>㥰汁䩑煭⧎䘳뽃湍幊繫儮슥䩷쏂种⹷㌩硤䱫⯎䠶</w:t>
      </w:r>
      <w:r>
        <w:rPr/>
        <w:t>⡡</w:t>
      </w:r>
      <w:r>
        <w:rPr/>
        <w:t>떡쉇浰쉄䠽</w:t>
      </w:r>
      <w:r>
        <w:rPr/>
        <w:t>ꕄ</w:t>
      </w:r>
      <w:r>
        <w:rPr/>
        <w:t>뭐갭獵敯恡⵬空쉺㵐⸷侏癴祉䔶쉺挻秂⒘䙺딣㟂䡬でꏂ䗃䥞㛂겻촽⑪恏숶伽圭ꍘ칪棂顟㇂⑥牴祡䭑午顸穖形⻂쉷⻎</w:t>
      </w:r>
      <w:r>
        <w:rPr/>
        <w:t>ꔰ</w:t>
      </w:r>
      <w:r>
        <w:rPr/>
        <w:t>㨺灯凂㑒쉣呹깋ぎ딷䅗恴秂㩭橙愹⹩㑕眦㌻뭴㑪습╖牪싂呔唭扨癲땚⹋偅═摂</w:t>
      </w:r>
      <w:r>
        <w:rPr/>
        <w:t>ꖱ</w:t>
      </w:r>
      <w:r>
        <w:rPr/>
        <w:t>偊啃哂䥄䱂挶㋍ꥹ煌泂⯂䉨깯歊䱩歂穠쉡⩭献䔲捹㊻䈻⯂⬤㵌</w:t>
      </w:r>
      <w:r>
        <w:rPr/>
        <w:t>ꤱꦥ</w:t>
      </w:r>
      <w:r>
        <w:rPr/>
        <w:t>㦣氬䆩商湥䙸</w:t>
      </w:r>
      <w:r>
        <w:rPr/>
        <w:t>ⴸ</w:t>
      </w:r>
      <w:r>
        <w:rPr/>
        <w:t>伴♓姎넪쏂挣滂㨣庿睳</w:t>
      </w:r>
      <w:r>
        <w:rPr/>
        <w:t>⢬</w:t>
      </w:r>
      <w:r>
        <w:rPr/>
        <w:t>㭱⴪烎</w:t>
      </w:r>
      <w:r>
        <w:rPr/>
        <w:t>ꥊ⧃</w:t>
      </w:r>
      <w:r>
        <w:rPr/>
        <w:t>㜵㵁캿婤㉮쉉㩚吩슿䂻繺牘숶流䘫⽷扄瑥묵䍓牥卋捚姂䴦쉤</w:t>
      </w:r>
      <w:r>
        <w:rPr/>
        <w:t>ꥄ</w:t>
      </w:r>
      <w:r>
        <w:rPr/>
        <w:t>婲ꄪ╈⹞䞱堸塖瀴╌朥喬栰別⥴</w:t>
      </w:r>
      <w:r>
        <w:rPr/>
        <w:t>Ⲙ</w:t>
      </w:r>
      <w:r>
        <w:rPr/>
        <w:t>啮戲⩴싂て</w:t>
      </w:r>
      <w:r>
        <w:rPr/>
        <w:t>ⰵ</w:t>
      </w:r>
      <w:r>
        <w:rPr/>
        <w:t>쌯挭뽵扸䖩㩅硷涮</w:t>
      </w:r>
      <w:r>
        <w:rPr/>
        <w:t>⡡</w:t>
      </w:r>
      <w:r>
        <w:rPr/>
        <w:t>쉡⬱숰䣂杪䥓䔺</w:t>
      </w:r>
      <w:r>
        <w:rPr/>
        <w:t>ꕶ</w:t>
      </w:r>
      <w:r>
        <w:rPr/>
        <w:t>杅漹核슘뼶硕ꅔ쉃⍀惂</w:t>
      </w:r>
      <w:r>
        <w:rPr/>
        <w:t>ꕈ</w:t>
      </w:r>
      <w:r>
        <w:rPr/>
        <w:t>싂⽩潏⽪填쉃䴻䘥瀩뮮䕕䌯灂淂係晆ㅕ</w:t>
      </w:r>
      <w:r>
        <w:rPr/>
        <w:t>ⱱ</w:t>
      </w:r>
      <w:r>
        <w:rPr/>
        <w:t>札噁묻撡椽ㅗ㑰䍆㕣촹摀汸晅䨴猦䉑潳⥧眸</w:t>
      </w:r>
      <w:r>
        <w:rPr/>
        <w:t>ⱂ</w:t>
      </w:r>
      <w:r>
        <w:rPr/>
        <w:t>ㄨ捹扈⮬㔤숶뼻捡䅫</w:t>
      </w:r>
      <w:r>
        <w:rPr/>
        <w:t>ꦡꕮ</w:t>
      </w:r>
      <w:r>
        <w:rPr/>
        <w:t>颩〲轁슬⹀侻쉐煒慎啀䩊싂슩䨩挸矃</w:t>
      </w:r>
      <w:r>
        <w:rPr/>
        <w:t>⠪</w:t>
      </w:r>
      <w:r>
        <w:rPr/>
        <w:t>쉁㥮⍅䤪䉦祅⵳摷㥳轟</w:t>
      </w:r>
      <w:r>
        <w:rPr/>
        <w:t>⣎</w:t>
      </w:r>
      <w:r>
        <w:rPr/>
        <w:t>쌴壂佅瑞顊淎䑞⌥牥</w:t>
      </w:r>
      <w:r>
        <w:rPr/>
        <w:t>ⵯ⑗</w:t>
      </w:r>
      <w:r>
        <w:rPr/>
        <w:t>桵⼦璘侘쉬㝧습䅺⍔ꍯ欲꺵슬獶础숵</w:t>
      </w:r>
      <w:r>
        <w:rPr/>
        <w:t>ꦩ</w:t>
      </w:r>
      <w:r>
        <w:rPr/>
        <w:t>桱䱆☲䭇挭樲⽾圫䱔噍瘤⨩䨲쉪攨䫂猤ꆣ䏂䐳䱸</w:t>
      </w:r>
      <w:r>
        <w:rPr/>
        <w:t>ⶡ</w:t>
      </w:r>
      <w:r>
        <w:rPr/>
        <w:t>浤깊뮿䩩⍌欪䇂止䫂쉗</w:t>
      </w:r>
      <w:r>
        <w:rPr/>
        <w:t>꧂</w:t>
      </w:r>
      <w:r>
        <w:rPr/>
        <w:t>쉩乩欤僂⥆䍕捶⑉楟▘ꅣ繟楒⑈捫⤱쉸녶灱年氭䪩⨯숮</w:t>
      </w:r>
      <w:r>
        <w:rPr/>
        <w:t>ꗂ</w:t>
      </w:r>
      <w:r>
        <w:rPr/>
        <w:t>煚䙂䥵䕶</w:t>
      </w:r>
      <w:r>
        <w:rPr/>
        <w:t>ⴱ</w:t>
      </w:r>
      <w:r>
        <w:rPr/>
        <w:t>䔣扭슣䈬摞姂殣㏂╵顦啄桞╣칀题묦扃갯㵤◂恃厏쉤깕썚♏繴䩬搪刮䙈</w:t>
      </w:r>
      <w:r>
        <w:rPr/>
        <w:t>ꥂ</w:t>
      </w:r>
      <w:r>
        <w:rPr/>
        <w:t>㥢䔱슬斬玩</w:t>
      </w:r>
      <w:r>
        <w:rPr/>
        <w:t>⡺Ⓨ</w:t>
      </w:r>
      <w:r>
        <w:rPr/>
        <w:t>㌲㌯㚩䀴㥨滍䵢숤ㅭ㔥顬撬潡쵳⽳쉧깂</w:t>
      </w:r>
      <w:r>
        <w:rPr/>
        <w:t>Ᵽ</w:t>
      </w:r>
      <w:r>
        <w:rPr/>
        <w:t>疩畆</w:t>
      </w:r>
      <w:r>
        <w:rPr/>
        <w:t>⠻♓</w:t>
      </w:r>
      <w:r>
        <w:rPr/>
        <w:t>㉄쉤勃쉶栣묪督깔㝱뿎</w:t>
      </w:r>
      <w:r>
        <w:rPr/>
        <w:t>ꕓ</w:t>
      </w:r>
      <w:r>
        <w:rPr/>
        <w:t>垡ꆩ坶䟂係쉺轏哂</w:t>
      </w:r>
      <w:r>
        <w:rPr/>
        <w:t>Ⱕ</w:t>
      </w:r>
      <w:r>
        <w:rPr/>
        <w:t>뽙炿</w:t>
      </w:r>
      <w:r>
        <w:rPr/>
        <w:t>ꕧ⴦</w:t>
      </w:r>
      <w:r>
        <w:rPr/>
        <w:t>㗂〮⌊딦愦歴㒡㐬</w:t>
      </w:r>
      <w:r>
        <w:rPr/>
        <w:t>⡥</w:t>
      </w:r>
      <w:r>
        <w:rPr/>
        <w:t>纥갷⻍싂䱳⤤夤癞ぉ棂쉒縦츦⩋畧掩桄⑇濂泂䜯殻갮柎쉹슻䅒渴卯노ꏎ偫뽄梬㭭樣쉏⑶깙恆挮쉮扅♲</w:t>
      </w:r>
      <w:r>
        <w:rPr/>
        <w:t>ꥃ</w:t>
      </w:r>
      <w:r>
        <w:rPr/>
        <w:t>䙮곂䉟컂焪敃쉨惂痂숣焣璥厵参⯂㘮⩔ꇂ乞쉆坭彩柎ヂ佰</w:t>
      </w:r>
      <w:r>
        <w:rPr/>
        <w:t>ⱞ</w:t>
      </w:r>
      <w:r>
        <w:rPr/>
        <w:t>礨녮㍙顎⼫䝢쉂⴨彗</w:t>
      </w:r>
      <w:r>
        <w:rPr/>
        <w:t>ꖵ</w:t>
      </w:r>
      <w:r>
        <w:rPr/>
        <w:t>녾湬쉨朽浗습쉐⑎</w:t>
      </w:r>
      <w:r>
        <w:rPr/>
        <w:t>ꕍ</w:t>
      </w:r>
      <w:r>
        <w:rPr/>
        <w:t>瓂쉱婇婏⽀坨捘煌瞬숯넷橑卦♃颏眨稥</w:t>
      </w:r>
      <w:r>
        <w:rPr/>
        <w:t>ⷂ</w:t>
      </w:r>
      <w:r>
        <w:rPr/>
        <w:t>瓂슣玮悬䕍걪埂畄숺砹稶䢘㡮礳瑈걔扔神嚱⬬䵫ゥ㢡┪</w:t>
      </w:r>
      <w:r>
        <w:rPr/>
        <w:t>꤬</w:t>
      </w:r>
      <w:r>
        <w:rPr/>
        <w:t>츳䄺䝁숶坢塂㴸⹱ꆣ⍓ぎ丰Ⓜ䕦싂檩䭺扫佒䥙╤畠灮曍㡤㚡⤰䝥⪏ꅸ㵇쵘津倮䱱幍晦栨䥒⌤お搫䍵坬뭉␫灗庻繺牮뽸整䝳ひ䑯串煦轁䝪</w:t>
      </w:r>
      <w:r>
        <w:rPr/>
        <w:t>ꥍ</w:t>
      </w:r>
      <w:r>
        <w:rPr/>
        <w:t>㶬㥚쉖縭㷂㍏</w:t>
      </w:r>
      <w:r>
        <w:rPr/>
        <w:t>ꔯ⹍</w:t>
      </w:r>
      <w:r>
        <w:rPr/>
        <w:t>偙楦婾煣烂杫䍶쉊弪䉸唻椷吣⛂畧湄汳㵴迂珂潅깴瀱갶㭟槂幷⸹싂繠䉁傡ꄤ楂涡抻甬机睐伽ァ湚䉏㦮칐愤⩆䬭</w:t>
      </w:r>
      <w:r>
        <w:rPr/>
        <w:t>ꤲ</w:t>
      </w:r>
      <w:r>
        <w:rPr/>
        <w:t>䄨⍧捦瀶</w:t>
      </w:r>
      <w:r>
        <w:rPr/>
        <w:t>ⱴ</w:t>
      </w:r>
      <w:r>
        <w:rPr/>
        <w:t>婵</w:t>
      </w:r>
      <w:r>
        <w:rPr/>
        <w:t>⣍</w:t>
      </w:r>
      <w:r>
        <w:rPr/>
        <w:t>狂潶</w:t>
      </w:r>
      <w:r>
        <w:rPr/>
        <w:t>ⱐ</w:t>
      </w:r>
      <w:r>
        <w:rPr/>
        <w:t>灄慌</w:t>
      </w:r>
      <w:r>
        <w:rPr/>
        <w:t>ⵚ</w:t>
      </w:r>
      <w:r>
        <w:rPr/>
        <w:t>冡⫍啕긨輬츩칣娻㵮⨥䫂塁슮뼥䕎檬䅎殩䂏杕䱸临渪뭨䭰慣暣쏂墘㑂参숥묹睾畀䱐樮玩畦嚻〬䕌쉤曂ㅠ熩䠸㭚畔怤습䠫桩廂䜭稩繎塩泂뭯乕渥帩晟⾥嘦㨬に숺ㄤ숷禡</w:t>
      </w:r>
      <w:r>
        <w:rPr/>
        <w:t>ꕡ</w:t>
      </w:r>
      <w:r>
        <w:rPr/>
        <w:t>ꅋ淂坣㜽氳携슩</w:t>
      </w:r>
      <w:r>
        <w:rPr/>
        <w:t>ⱘ</w:t>
      </w:r>
      <w:r>
        <w:rPr/>
        <w:t>䐮䁘瘫⫎浡㡠祪⏂넹牑硂墮쉶恨ꆏꌩ뇍쉔쉾䠤敎㉤牞</w:t>
      </w:r>
      <w:r>
        <w:rPr/>
        <w:t>Ᵽ⩧</w:t>
      </w:r>
      <w:r>
        <w:rPr/>
        <w:t>敤싍嫂⹴◂䙨㡭卂擂劬秂慆㛂㑋轐⸻싍䉞ꥲ쉸㑒⑉㕯촴堹末</w:t>
      </w:r>
      <w:r>
        <w:rPr/>
        <w:t>ⱎ</w:t>
      </w:r>
      <w:r>
        <w:rPr/>
        <w:t>楙兔繒㗂</w:t>
      </w:r>
      <w:r>
        <w:rPr/>
        <w:t>ꕞ</w:t>
      </w:r>
      <w:r>
        <w:rPr/>
        <w:t>䍊㏂轤♓숦瘤쏂</w:t>
      </w:r>
      <w:r>
        <w:rPr/>
        <w:t>ꔰ</w:t>
      </w:r>
      <w:r>
        <w:rPr/>
        <w:t>束믂⌯砸㵲碱깒帰挬⩩晅橌땧췂캥䟂徻磂㝡숩컍辘䡣伽싂쵱䬤ꌭ横숸瑟쵞祷兗쵰⩘昬哎춏狃媬⼱䭰佘䕑믂坸䲡捊䅐㝧瑰橧挮瘱汚쉒漬츯녓㉶辿湩䘦</w:t>
      </w:r>
      <w:r>
        <w:rPr/>
        <w:t>ꤶ</w:t>
      </w:r>
      <w:r>
        <w:rPr/>
        <w:t>嘨䍴甪㉪⥑䅍㕪⩔伴딫ッ숸悥嘬㝉ぱ䑩╖쉆潌枏䭠䑈㪘匪</w:t>
      </w:r>
      <w:r>
        <w:rPr/>
        <w:t>ⱒ</w:t>
      </w:r>
      <w:r>
        <w:rPr/>
        <w:t>役㕙样㜰녊䔊摆⭌汆䦩묪숺摥玻</w:t>
      </w:r>
      <w:r>
        <w:rPr/>
        <w:t>Ⱖ</w:t>
      </w:r>
      <w:r>
        <w:rPr/>
        <w:t>晗䁡㐷무橅撡熡䁎䀣帰潅佰千塹浅轾숴㝐䆮仂牚塓䘻깋催녘栳싎顢恔樷獧䙚偳甯쉕䫂⽳兢刹劥</w:t>
      </w:r>
      <w:r>
        <w:rPr/>
        <w:t>ⰶ</w:t>
      </w:r>
      <w:r>
        <w:rPr/>
        <w:t>ⵋ</w:t>
      </w:r>
      <w:r>
        <w:rPr/>
        <w:t>弭ꄣ塩뽁뽣⼸卾⹴繦彥乺꥖</w:t>
      </w:r>
      <w:r>
        <w:rPr/>
        <w:t>ꤦ╧</w:t>
      </w:r>
      <w:r>
        <w:rPr/>
        <w:t>督㔣圹䁨䀬䉎═䀺癯캩䭃껎슘쉇䛂넺싂杊⪩♖</w:t>
      </w:r>
      <w:r>
        <w:rPr/>
        <w:t>ⷂ</w:t>
      </w:r>
      <w:r>
        <w:rPr/>
        <w:t>搲抩软㍢ꥨ䝗盎煮亮쉇갶湨칔까䘳䥫幥兮츻晹꤮瀵⥓꥗⼪䑀悥쉃佋㵹䱙슿뿂愤呓⺩숻걸䬩橫뽈樫婢</w:t>
      </w:r>
      <w:r>
        <w:rPr/>
        <w:t>ⱡ</w:t>
      </w:r>
      <w:r>
        <w:rPr/>
        <w:t>妮㠷</w:t>
      </w:r>
      <w:r>
        <w:rPr/>
        <w:t>ꔹ</w:t>
      </w:r>
      <w:r>
        <w:rPr/>
        <w:t>吨쉓斏⩵⮡쉍繁⌽牷䵂兙礳墘뽶彭䥣㞩敯惂⻂琮轰䀷䉨彇㡘깧㩸㐶ꌻ冮湤⍭쉐묽湋佰☺乆㔷싍㶮佖㕕</w:t>
      </w:r>
      <w:r>
        <w:rPr/>
        <w:t>ꥌ</w:t>
      </w:r>
      <w:r>
        <w:rPr/>
        <w:t>캘喿僂䰨습쉧겿㭕惂䬦浚땚쉤♺奖旃倮⥩깐啡뮬掮怦揂煎김ꅬ匷㥄</w:t>
      </w:r>
      <w:r>
        <w:rPr/>
        <w:t>⢬</w:t>
      </w:r>
      <w:r>
        <w:rPr/>
        <w:t>牔佢禩⮥⭮⫂䵨呡㉌暩뽉㌥氱欮囍䱣䙱⎣㜽扐㕲⻂㨶㓍㮡漹奲灟숫桯婬㩄숨垥䁟癤绂넩㪿彍睚䱖ꅾ䕎뼮瘶狂姂䞵债</w:t>
      </w:r>
      <w:r>
        <w:rPr/>
        <w:t>ꥉ</w:t>
      </w:r>
      <w:r>
        <w:rPr/>
        <w:t>䬨쉨圣㉹⫎杣땃㑞⪿ꥮ珂⧂쉨㉑䵚溡㩂㖻쉑扞걋땣呍敎瓂带숽ꍷ咮䅶纩㕯䝹堣⸪偲䌻䅞摌姂猳㴥佡⾬쉙㭊캣哃Ⓜ洩汕䝤</w:t>
      </w:r>
      <w:r>
        <w:rPr/>
        <w:t>꧂</w:t>
      </w:r>
      <w:r>
        <w:rPr/>
        <w:t>䥳风懂㝡乡婟</w:t>
      </w:r>
      <w:r>
        <w:rPr/>
        <w:t>ⱳ</w:t>
      </w:r>
      <w:r>
        <w:rPr/>
        <w:t>䜩炬곂吵싂咬숹싂쉑㣂楀쉯쉒䅹䭡㘭⹩뭇楷㑯숩療剐偕⫂깢坏쉄</w:t>
      </w:r>
      <w:r>
        <w:rPr/>
        <w:t>⡩</w:t>
      </w:r>
      <w:r>
        <w:rPr/>
        <w:t>㍵슏硨꧎头噀ꥶ쉈䍭</w:t>
      </w:r>
      <w:r>
        <w:rPr/>
        <w:t>ꥀ</w:t>
      </w:r>
      <w:r>
        <w:rPr/>
        <w:t>㞻橺桲숸塍浐䠵懂␪瘳䜯䘪쉇쉯潋䛂┩䬣垬坮</w:t>
      </w:r>
      <w:r>
        <w:rPr/>
        <w:t>ꤲ</w:t>
      </w:r>
      <w:r>
        <w:rPr/>
        <w:t>䕅⻂瑡쉨旃</w:t>
      </w:r>
      <w:r>
        <w:rPr/>
        <w:t>⡖</w:t>
      </w:r>
      <w:r>
        <w:rPr/>
        <w:t>㬥庻䞿睾枿䚵版党轰䉈㥆係䅹硵⑄䝯숤卙䩬뮬뽁슮䥂䱗칵□䭇欣顈揂㶿繠숵걟䡱棂偋䉬毎慩䆥橇用灎쉞숮㩱䲩␵慨땤濂盂놻쉷伭㙬⵨扇漹係뇍</w:t>
      </w:r>
      <w:r>
        <w:rPr/>
        <w:t>⡁</w:t>
      </w:r>
      <w:r>
        <w:rPr/>
        <w:t>䁙敱杬싂啃幅쉹䱐ㅀㄩ䥒䤭뽺督깣刲僂嗂䘦榏</w:t>
      </w:r>
      <w:r>
        <w:rPr/>
        <w:t>ⰴ</w:t>
      </w:r>
      <w:r>
        <w:rPr/>
        <w:t>倱䙈䅈䅏睰ꥮ넪⪬쉮枵㗂꤮㵯啵槂㩑쉎⨷쵫掩ꅮ긫堦㐴㬣浘썖硇⩧㤹穘꺵捔亩䦩搮숫椺䗂싍䎏묊惂㕲坒碣䝕䱴刽╦㝦㗂哂夷禣☴쉄䙂㩚憿愲䜰</w:t>
      </w:r>
      <w:r>
        <w:rPr/>
        <w:t>ⵉ</w:t>
      </w:r>
      <w:r>
        <w:rPr/>
        <w:t>䠮⽂䩐⍁洪䬻䵆╉䜫츤ꇂ䩱梡컂剬츶슥</w:t>
      </w:r>
      <w:r>
        <w:rPr/>
        <w:t>ⴴ</w:t>
      </w:r>
      <w:r>
        <w:rPr/>
        <w:t>桅녋呆⼯␯쉘洩⩁瑀琥熥</w:t>
      </w:r>
      <w:r>
        <w:rPr/>
        <w:t>ⶻ</w:t>
      </w:r>
      <w:r>
        <w:rPr/>
        <w:t>媣㯂抿癖쉃榬噁숦숫뮩䞱뭦㊥竎碮㎏⭷츯撩八何卟쵏ꍹ컂䓃牆啙䝋䞏숫㕕</w:t>
      </w:r>
      <w:r>
        <w:rPr/>
        <w:t>⡨ⴣ</w:t>
      </w:r>
      <w:r>
        <w:rPr/>
        <w:t>김㤻⺱딣썘</w:t>
      </w:r>
      <w:r>
        <w:rPr/>
        <w:t>ⵀ</w:t>
      </w:r>
      <w:r>
        <w:rPr/>
        <w:t>迂ㅰ瓂䎏剒</w:t>
      </w:r>
      <w:r>
        <w:rPr/>
        <w:t>ⵊ</w:t>
      </w:r>
      <w:r>
        <w:rPr/>
        <w:t>瀶浯听⥃슥剀琶坎㈪땃朸</w:t>
      </w:r>
      <w:r>
        <w:rPr/>
        <w:t>⡰⩆</w:t>
      </w:r>
      <w:r>
        <w:rPr/>
        <w:t>恢䩭噕ꍩ飂䱧</w:t>
      </w:r>
      <w:r>
        <w:rPr/>
        <w:t>ꔷ</w:t>
      </w:r>
      <w:r>
        <w:rPr/>
        <w:t>啾獺뮬㉮뽴幞䏂畒</w:t>
      </w:r>
      <w:r>
        <w:rPr/>
        <w:t>ꥏ</w:t>
      </w:r>
      <w:r>
        <w:rPr/>
        <w:t>쉾㍺晶⽲ꌨ쉖䰷甬恐슘ㅔ斿㝅㥓숩ꄪ廂㧂塱啃夶㙖╤甪䉟♣桷뭲䑥䅟涮掱窡녅걤⹏䥙檬슡싎瑂绂旂窮㑄䣂噃슮ꥸ⼸䉸쉐前并纩숮眭朲䜥栩쉫橠椴噇䆿䑘쉀Ⓜ㨬偗㠬䜹걆䍓彞仂䆻㕅㥈䀪䖏⎘ꍬ祗漪</w:t>
      </w:r>
      <w:r>
        <w:rPr/>
        <w:t>ⴣ</w:t>
      </w:r>
      <w:r>
        <w:rPr/>
        <w:t>ⷂ</w:t>
      </w:r>
      <w:r>
        <w:rPr/>
        <w:t>畚꥘炥⥱ꍃ숤杋⩄싂㓎焩呙啑␫䂱ꄺ伳参ㅒ</w:t>
      </w:r>
      <w:r>
        <w:rPr/>
        <w:t>ꥀ</w:t>
      </w:r>
      <w:r>
        <w:rPr/>
        <w:t>싂灯뭕〥㭙䉟숯⧂睰㵰칍⥓䄮䱡䵷䫂싂䙚飃桡땸煱曂䅵墮⥀䂿呣ㆻ</w:t>
      </w:r>
      <w:r>
        <w:rPr/>
        <w:t>⡩</w:t>
      </w:r>
      <w:r>
        <w:rPr/>
        <w:t>㕘幞⼫埂坂唳㩵</w:t>
      </w:r>
      <w:r>
        <w:rPr/>
        <w:t>⠸</w:t>
      </w:r>
      <w:r>
        <w:rPr/>
        <w:t>䥊촬쉣⬴갹坢㭃嘪</w:t>
      </w:r>
      <w:r>
        <w:rPr/>
        <w:t>ⴳ</w:t>
      </w:r>
      <w:r>
        <w:rPr/>
        <w:t>轹곂犱쉡奃拂ꍴ橓侩楕</w:t>
      </w:r>
      <w:r>
        <w:rPr/>
        <w:t>ꤽ</w:t>
      </w:r>
      <w:r>
        <w:rPr/>
        <w:t>湾猹瑡숹奈炿涩숵牓뽶䅵儰晃⍶꺣嘶䔲浉</w:t>
      </w:r>
      <w:r>
        <w:rPr/>
        <w:t>꥓</w:t>
      </w:r>
      <w:r>
        <w:rPr/>
        <w:t>쌭㜣㘰㡯氭区썰쉅辻⼲獋庮㍴쌪㩸斣ご働眥祋⦘䉰擂弴懍桌쉦</w:t>
      </w:r>
      <w:r>
        <w:rPr/>
        <w:t>ⵊ</w:t>
      </w:r>
      <w:r>
        <w:rPr/>
        <w:t>歃㙟温儮쉰桔澏䵩坐戺烃娽捺㦥믃㏂搪䝙ꥥ浸숸쉦⽷昪㴽╵츪땣祦㨺걙䜽⍊剮眫㍄</w:t>
      </w:r>
      <w:r>
        <w:rPr/>
        <w:t>꧂</w:t>
      </w:r>
      <w:r>
        <w:rPr/>
        <w:t>嘣⏎䥅⩉뽯淂</w:t>
      </w:r>
      <w:r>
        <w:rPr/>
        <w:t>ⱴ</w:t>
      </w:r>
      <w:r>
        <w:rPr/>
        <w:t>䢥卩朥呦䝪疩参歯㟂⵮繱繍浣飂甪软咮숫䩪쉆䂡殘쉮利걧숰ヂ뽗㇂㖵</w:t>
      </w:r>
      <w:r>
        <w:rPr/>
        <w:t>ꥂ</w:t>
      </w:r>
      <w:r>
        <w:rPr/>
        <w:t>氻盃ꎵ参㠸☸䬷椨슥㕧곂⥫偈潴渭器⑚昻形牀䨱潸懂䃂䋂칏剆汲䦬⩬⼭⤽轁쉋飂숨쉦摹</w:t>
      </w:r>
      <w:r>
        <w:rPr/>
        <w:t>ⱉ</w:t>
      </w:r>
      <w:r>
        <w:rPr/>
        <w:t>縷瑮䐶欭瓂番仂㈨넯搱싂츣䵣㛂쉰啀㈭幌䉕庥犥㋂㯂쎥橈杤䭚乆碏飂歹創塬췃判偳쉅噟䚩촦煆┸䑥㣂䭔氹슱쉺横㩦㴦⛂塇㐪㔺쉊磎싂婤䌊纮㩧</w:t>
      </w:r>
      <w:r>
        <w:rPr/>
        <w:t>ꦩ</w:t>
      </w:r>
      <w:r>
        <w:rPr/>
        <w:t>伺瓂奘䴥싂桟䤦⏂쉣╅⑭</w:t>
      </w:r>
      <w:r>
        <w:rPr/>
        <w:t>⡍</w:t>
      </w:r>
      <w:r>
        <w:rPr/>
        <w:t>䤦乣奺浕㕣䀲䝒敧㊮땴棍卬숹땠䑾毂瘯澵䨷潆⤭䑳桱♵桢圪㏎硺敲㉙⍥桾轌㵪瑠兗䵕뭙쉭壃슩쉲녔䒵窏旍쌳槂㥚䄵䲡妩恷쉟건녳⩚爫恂䤰旂⥕ネ攸恟呠촯牺滂깺㴺䴭Ⓜ䅣憿⯂唶䵦</w:t>
      </w:r>
      <w:r>
        <w:rPr/>
        <w:t>ꤨ</w:t>
      </w:r>
      <w:r>
        <w:rPr/>
        <w:t>噉Ⓜ⩁䝔㥣⽘灕嗂䓍</w:t>
      </w:r>
      <w:r>
        <w:rPr/>
        <w:t>ꥒꔱ</w:t>
      </w:r>
      <w:r>
        <w:rPr/>
        <w:t>갽⩖浪䮮뭄飃傻뼬㟂呮泂摌噥瘬佢⨥䙗㑃싃敒㉦吰䩎④䱗쉓悱捨㭈䖬ㄤ♄溩䜯她湓䰱穉⹣ꆱ轕塤╲坢㌶牵슘彔⍱㈺浈洤쉎礮刷幞㍠顂繗</w:t>
      </w:r>
      <w:r>
        <w:rPr/>
        <w:t>ⶻ</w:t>
      </w:r>
      <w:r>
        <w:rPr/>
        <w:t>䡉勂氷癨䉶䷂碿砮䝺걔瑘┰漻妵啮㷂⥲ㄨ䙦쉟䔴嚏☥쉑䍣⧎쉗㭕䥣⑈ꅯ숬瞏楈ꥣ땬㡵㖬稪嫂촭毂䵎爽䅏竃汑땭攱쉒䠷怵㘽䱚컂畢扫猵䣂䤸뗎쉒⬶瘬</w:t>
      </w:r>
      <w:r>
        <w:rPr/>
        <w:t>⡸⬵</w:t>
      </w:r>
      <w:r>
        <w:rPr/>
        <w:t>瀲湓楆ㅓ</w:t>
      </w:r>
      <w:r>
        <w:rPr/>
        <w:t>꧂</w:t>
      </w:r>
      <w:r>
        <w:rPr/>
        <w:t>䝀⼪歅ꥬ뽩숮㚮碵㑡䡙⭴⑨䍅瑴䯂䏂싍슣</w:t>
      </w:r>
      <w:r>
        <w:rPr/>
        <w:t>ⵏ</w:t>
      </w:r>
      <w:r>
        <w:rPr/>
        <w:t>⡅</w:t>
      </w:r>
      <w:r>
        <w:rPr/>
        <w:t>畐⑳侥⑷桰徘䅬</w:t>
      </w:r>
      <w:r>
        <w:rPr/>
        <w:t>⢿</w:t>
      </w:r>
      <w:r>
        <w:rPr/>
        <w:t>㒘婦㋂柂⩪ㅴ㢱ꥧ⒣</w:t>
      </w:r>
      <w:r>
        <w:rPr/>
        <w:t>ⱀ⣃⎣</w:t>
      </w:r>
      <w:r>
        <w:rPr/>
        <w:t>哂⩾⸳䍔瑕쉆搪䖱㴮执䲮썃䋂朴⪿澮㵟ꍡꍃ濂㤮噂灓㝪◂⽵㍥♄◂</w:t>
      </w:r>
      <w:r>
        <w:rPr/>
        <w:t>Ȿ</w:t>
      </w:r>
      <w:r>
        <w:rPr/>
        <w:t>捏昴㍔⎣䝚숴싃剳攤쉫뭚歗㵙쵕⼰溥楥ꍮ䅐⹌澮쉶⸱숶싂ꍏ劘凂㘬뭲⽚竃뽩숨普媩䉢⬭娵</w:t>
      </w:r>
      <w:r>
        <w:rPr/>
        <w:t>ⱷ</w:t>
      </w:r>
      <w:r>
        <w:rPr/>
        <w:t>곂颬㜥坂슏땔歄⩍㫍浵뇂䉷깓慦扩䅾狂갱⮣㤨癪쉂ꥭ砸碣슣㍅</w:t>
      </w:r>
      <w:r>
        <w:rPr/>
        <w:t>ⵁ</w:t>
      </w:r>
      <w:r>
        <w:rPr/>
        <w:t>췂娰搶婳싂ꥣ넳犿⌽㭵♨䝗㕳⨻䡗畫쌶⥙▘☰䆡晔垮䎿嘰䩓䥹놩僂娨恉⌹恞츯榻㕆渦匤쎣⩑㉇♳⫎砳䈽</w:t>
      </w:r>
      <w:r>
        <w:rPr/>
        <w:t>ⲩ</w:t>
      </w:r>
      <w:r>
        <w:rPr/>
        <w:t>䨷컂ば숽䨲䃂敳녗氦슡䰺怪光</w:t>
      </w:r>
      <w:r>
        <w:rPr/>
        <w:t>ⴲ</w:t>
      </w:r>
      <w:r>
        <w:rPr/>
        <w:t>幔㮬縲瑇潅㭁捒䩺姂䭧㯂</w:t>
      </w:r>
      <w:r>
        <w:rPr/>
        <w:t>⣂</w:t>
      </w:r>
      <w:r>
        <w:rPr/>
        <w:t>噔畲䬮兌쉂唥㝢숣䥒싂卄杂擂</w:t>
      </w:r>
      <w:r>
        <w:rPr/>
        <w:t>ⱺ</w:t>
      </w:r>
      <w:r>
        <w:rPr/>
        <w:t>彑쉡믂䳂㥰琭輸⩬啚挨半弳㝖绂㗂圪摱㙌顮庥厘┸쉣㍺氽⺿놏䉹婐땳␬쉙䉁</w:t>
      </w:r>
      <w:r>
        <w:rPr/>
        <w:t>ⱗ</w:t>
      </w:r>
      <w:r>
        <w:rPr/>
        <w:t>塭⭒쏃櫂㭑캿煁┻本䥬牘㴣썈猰</w:t>
      </w:r>
      <w:r>
        <w:rPr/>
        <w:t>⠲</w:t>
      </w:r>
      <w:r>
        <w:rPr/>
        <w:t>䱟㝁䘊哃䆏ꥫ顬奩憮畣쉧刪䕟穂㣍敁ꅃ乡䞱㦥뽠䱘頰</w:t>
      </w:r>
      <w:r>
        <w:rPr/>
        <w:t>꤫</w:t>
      </w:r>
      <w:r>
        <w:rPr/>
        <w:t>嘤焸䡾㝇恕儥汴瑷戩纬쉗稸㥯쉰믎楏쉸杘㡬㡢숲䙲쉱㥠⍲</w:t>
      </w:r>
      <w:r>
        <w:rPr/>
        <w:t>⡦</w:t>
      </w:r>
      <w:r>
        <w:rPr/>
        <w:t>䀰╂䐰彩넹劣涱䲩⨰慸㑨㯂牢ꥴ</w:t>
      </w:r>
      <w:r>
        <w:rPr/>
        <w:t>ⵡ</w:t>
      </w:r>
      <w:r>
        <w:rPr/>
        <w:t>쉯╤⍍㝋숷瞩㊣⛎杊쉍슱㉁㬳⼸쉓瑩璩뽤⸨温瑠帹</w:t>
      </w:r>
      <w:r>
        <w:rPr/>
        <w:t>⢿</w:t>
      </w:r>
      <w:r>
        <w:rPr/>
        <w:t>畎䊥갦浫䞡㘮䵆啗樸盂頨牷樲楚晑䞬湥숰⾻䳂婅昪は敩쉀썇汄䏂ꥫ뽌嫂㍵炵瑂穐</w:t>
      </w:r>
      <w:r>
        <w:rPr/>
        <w:t>⣂⡯</w:t>
      </w:r>
      <w:r>
        <w:rPr/>
        <w:t>䕧奓⿂栱䬴깧䞩㉠</w:t>
      </w:r>
      <w:r>
        <w:rPr/>
        <w:t>ꕰ</w:t>
      </w:r>
      <w:r>
        <w:rPr/>
        <w:t>깕彘䈲煩䒩㈯顚숺䌦㍂ꅦ㮣㟂</w:t>
      </w:r>
      <w:r>
        <w:rPr/>
        <w:t>⡖</w:t>
      </w:r>
      <w:r>
        <w:rPr/>
        <w:t>쉦㝒⭋⩊쉅걪倮넮窥칷䇂溘天曂㖏묶稥癑㌦轄걇㬪㜽娷숳榩㧂檩爻쉫㕴췂䤪暬숽穑瞿뭠⚣嘵䫂䵭斘뭹啹慫硉㶩캻汾䗂硺⍩쉡穃䕙뽠㙢廃䝾槂桚㋂偗쉚癕쉸⎮㈶〰輵照礩㕣琫㙎畚払癐顩</w:t>
      </w:r>
      <w:r>
        <w:rPr/>
        <w:t>⡒</w:t>
      </w:r>
      <w:r>
        <w:rPr/>
        <w:t>恮㕕䅋墬㴲低䭦睡愷㘲㡞嫂꥚ꍨ⚱䅏뭹䰽䕞猤匸</w:t>
      </w:r>
      <w:r>
        <w:rPr/>
        <w:t>꧂</w:t>
      </w:r>
      <w:r>
        <w:rPr/>
        <w:t>㤥眥ァꌩ⛂灎칵㨳쉙暘椤橓繎畈숻儵彰瘸䯂祚欯䥧㙸뽑㦏楑ꎏ眣</w:t>
      </w:r>
      <w:r>
        <w:rPr/>
        <w:t>Ɫ⥶</w:t>
      </w:r>
      <w:r>
        <w:rPr/>
        <w:t>썶쉇⤣䢏㥮哂쉢⩐改꥙湳⩧㕪光</w:t>
      </w:r>
      <w:r>
        <w:rPr/>
        <w:t>⡦</w:t>
      </w:r>
      <w:r>
        <w:rPr/>
        <w:t>態晩</w:t>
      </w:r>
      <w:r>
        <w:rPr/>
        <w:t>⡩</w:t>
      </w:r>
      <w:r>
        <w:rPr/>
        <w:t>嗃쉫╀◂싂㙰犮㡓쉶습拂쉺슏⩧</w:t>
      </w:r>
      <w:r>
        <w:rPr/>
        <w:t>⣂</w:t>
      </w:r>
      <w:r>
        <w:rPr/>
        <w:t>숬㴨㕍奐畂깎彈♈湚啖慏쉫䥯婘䘤⭎年䒡灂㍩</w:t>
      </w:r>
      <w:r>
        <w:rPr/>
        <w:t>⠶</w:t>
      </w:r>
      <w:r>
        <w:rPr/>
        <w:t>슣砲顦繟願橒甯獎䖬繥뽫⭥㵷煫弩坾䷂繓⨵杈䗂ꅇ椳슮⤦</w:t>
      </w:r>
      <w:r>
        <w:rPr/>
        <w:t>⠱</w:t>
      </w:r>
      <w:r>
        <w:rPr/>
        <w:t>䑡窩呇뼨梘䛍ㅤ灪</w:t>
      </w:r>
      <w:r>
        <w:rPr/>
        <w:t>⡏</w:t>
      </w:r>
      <w:r>
        <w:rPr/>
        <w:t>ꍂ㕇ꎿ쉾⨷䜪쉷娪瘺ば歃煫判⥟慰쉐⨬⸺╮扃ꄨ䝢㥩㭍婗眤㩯ヂꥪ⬭⨥丮⯃彄瞬摆摍슡숤䉸媬뭥敗땞䅰썉슬㕺⥖参㈮䝞濂㘽갪飃樶㨴㭵겘㡕瀮㭏㎥⥈坪电顇ꥺ㋂쉑䦣氫뗂䭩剬挵썶쉴⵪帺潄䮥䉋湐礣뮘⭫㌭싂</w:t>
      </w:r>
      <w:r>
        <w:rPr/>
        <w:t>ⵍ</w:t>
      </w:r>
      <w:r>
        <w:rPr/>
        <w:t>磍⾩⭥水䥱恙乀彴拂呭뿂䐵䱕啑</w:t>
      </w:r>
      <w:r>
        <w:rPr/>
        <w:t>ⱉ</w:t>
      </w:r>
      <w:r>
        <w:rPr/>
        <w:t>䈳䶘</w:t>
      </w:r>
      <w:r>
        <w:rPr/>
        <w:t>ꕁ☬</w:t>
      </w:r>
      <w:r>
        <w:rPr/>
        <w:t>㥢⧂恪쉈컂쉥㩔䠨⺥㍮슬Ⓝ䀬⥦洣䵅䡲牫顦╚噡喬쉡ど㣂秎</w:t>
      </w:r>
      <w:r>
        <w:rPr/>
        <w:t>ⱒ</w:t>
      </w:r>
      <w:r>
        <w:rPr/>
        <w:t>⽎䁍ꍩ燂瑇䅓䝫《싂䜸갣偹灲</w:t>
      </w:r>
      <w:r>
        <w:rPr/>
        <w:t>Ⱙ</w:t>
      </w:r>
      <w:r>
        <w:rPr/>
        <w:t>칇浤싂䩷싂爮</w:t>
      </w:r>
      <w:r>
        <w:rPr/>
        <w:t>ⱎ</w:t>
      </w:r>
      <w:r>
        <w:rPr/>
        <w:t>㶿뼴沮㐺컂뭊㏂</w:t>
      </w:r>
      <w:r>
        <w:rPr/>
        <w:t>ꦏ</w:t>
      </w:r>
      <w:r>
        <w:rPr/>
        <w:t>㝱㞣穮䋂뗍祋恦䱥뭸潍䙓婤〺뽒唥걕녦婾っ柂唵滍䉴⌺▿⫂㕷別㌪畢</w:t>
      </w:r>
      <w:r>
        <w:rPr/>
        <w:t>ⵗ</w:t>
      </w:r>
      <w:r>
        <w:rPr/>
        <w:t>䍚俎婇瓂ꍁ潺瀬係숺塮顨癳摡</w:t>
      </w:r>
      <w:r>
        <w:rPr/>
        <w:t>ⵄⓃ</w:t>
      </w:r>
      <w:r>
        <w:rPr/>
        <w:t>ꅏⓂ㥯㑍啯皘輪㥀땯兴㡇槂㡰ꌯ吰쉔煨䬭㙗㕦</w:t>
      </w:r>
      <w:r>
        <w:rPr/>
        <w:t>ꕵ</w:t>
      </w:r>
      <w:r>
        <w:rPr/>
        <w:t>儩愣䆏싍</w:t>
      </w:r>
      <w:r>
        <w:rPr/>
        <w:t>ꖬⷃ⩂</w:t>
      </w:r>
      <w:r>
        <w:rPr/>
        <w:t>婚〉</w:t>
      </w:r>
      <w:r>
        <w:rPr/>
        <w:t>ꤺⷂ</w:t>
      </w:r>
      <w:r>
        <w:rPr/>
        <w:t>㗂㫂娯㏂㇃ㅹ類喩䡁쉈䲩숴椽⨽湕兀䝨곂㡥⨱ꍂ顎坂䯂숴㙂琱帤䑄넥㨵㗃캡</w:t>
      </w:r>
      <w:r>
        <w:rPr/>
        <w:t>ꕁ</w:t>
      </w:r>
      <w:r>
        <w:rPr/>
        <w:t>䫂♵歆䎿忂採䥎䬽䀷</w:t>
      </w:r>
      <w:r>
        <w:rPr/>
        <w:t>⡾</w:t>
      </w:r>
      <w:r>
        <w:rPr/>
        <w:t>쉏䱘圸椤쉓昽眴㏂䌯仂</w:t>
      </w:r>
      <w:r>
        <w:rPr/>
        <w:t>⡠</w:t>
      </w:r>
      <w:r>
        <w:rPr/>
        <w:t>敋뽤䧂慾乡</w:t>
      </w:r>
      <w:r>
        <w:rPr/>
        <w:t>꧂</w:t>
      </w:r>
      <w:r>
        <w:rPr/>
        <w:t>怵깞䕃䵘</w:t>
      </w:r>
      <w:r>
        <w:rPr/>
        <w:t>ⴱ</w:t>
      </w:r>
      <w:r>
        <w:rPr/>
        <w:t>䝄습敥䄱쉾獖漭捂쵆䩇睞䋂䤻燂▏쉠偤繠㪿癃圲⹟㋂딦딽</w:t>
      </w:r>
      <w:r>
        <w:rPr/>
        <w:t>ⱸ⫎</w:t>
      </w:r>
      <w:r>
        <w:rPr/>
        <w:t>奟飂㑚⩣㚡㡬곃썺썍卡㡓⽹票䡹▵弱夸偑矂</w:t>
      </w:r>
      <w:r>
        <w:rPr/>
        <w:t>⠶</w:t>
      </w:r>
      <w:r>
        <w:rPr/>
        <w:t>䋂恅優呕</w:t>
      </w:r>
      <w:r>
        <w:rPr/>
        <w:t>ꕌ</w:t>
      </w:r>
      <w:r>
        <w:rPr/>
        <w:t>毂㙄</w:t>
      </w:r>
      <w:r>
        <w:rPr/>
        <w:t>ꥉ</w:t>
      </w:r>
      <w:r>
        <w:rPr/>
        <w:t>唪땹긪璥♃⸳⹒쉍悻뼭暩㫂</w:t>
      </w:r>
      <w:r>
        <w:rPr/>
        <w:t>꤬ꖵ</w:t>
      </w:r>
      <w:r>
        <w:rPr/>
        <w:t>㈯⨷㥮촶뭃ꍺ䥤㞱硴촶⨮㡫ㄹ슻쉍䝹</w:t>
      </w:r>
      <w:r>
        <w:rPr/>
        <w:t>ꥏ</w:t>
      </w:r>
      <w:r>
        <w:rPr/>
        <w:t>㉇䏂숬ば䅰싂䡁슣⩧㛂㩥兄瑱䲩</w:t>
      </w:r>
      <w:r>
        <w:rPr/>
        <w:t>⡏</w:t>
      </w:r>
      <w:r>
        <w:rPr/>
        <w:t>ꥮ</w:t>
      </w:r>
      <w:r>
        <w:rPr/>
        <w:t>꤯</w:t>
      </w:r>
      <w:r>
        <w:rPr/>
        <w:t>쉰묻泂椪払⑹㩶匣䌩晀捂吸</w:t>
      </w:r>
      <w:r>
        <w:rPr/>
        <w:t>⡒</w:t>
      </w:r>
      <w:r>
        <w:rPr/>
        <w:t>姃摈兑憱쉙⛎匳㘺</w:t>
      </w:r>
      <w:r>
        <w:rPr/>
        <w:t>ⵇ</w:t>
      </w:r>
      <w:r>
        <w:rPr/>
        <w:t>桃矃慦挹獓啄㈤䍕䩾敀㓂䥺睘頱枬⨲䭔떣쉩揂⎣桒玩乕橱숮䁾䵆澩楆扥婚㬣塓╎煱䯂䌭묮摩卭䫂穃佨쉔涡塅</w:t>
      </w:r>
      <w:r>
        <w:rPr/>
        <w:t>⡵</w:t>
      </w:r>
      <w:r>
        <w:rPr/>
        <w:t>墮喱晅塶⥬呚坁㝓疣㭄绂⩌䝋㇂숪匫㙗䐹⹒숹壂</w:t>
      </w:r>
      <w:r>
        <w:rPr/>
        <w:t>ⱙ</w:t>
      </w:r>
      <w:r>
        <w:rPr/>
        <w:t>㵲参묤꺩攬㣃啑弪</w:t>
      </w:r>
      <w:r>
        <w:rPr/>
        <w:t>ꔹ</w:t>
      </w:r>
      <w:r>
        <w:rPr/>
        <w:t>䁲싎쎻⮻椹奺숳䓍䅺㭩⿂㠪欲柂歰㵀揍</w:t>
      </w:r>
      <w:r>
        <w:rPr/>
        <w:t>⠱</w:t>
      </w:r>
      <w:r>
        <w:rPr/>
        <w:t>治䡞瀶㉄뾘╓塷䈥彣쉩㑕秂绎㌭⨪⫂搫滍栽歱땇䑵㷂佹䫂兮涏湣⺩枱幯乃슘</w:t>
      </w:r>
      <w:r>
        <w:rPr/>
        <w:t>ⱸ</w:t>
      </w:r>
      <w:r>
        <w:rPr/>
        <w:t>潸䝌払싍</w:t>
      </w:r>
      <w:r>
        <w:rPr/>
        <w:t>⡓⛂</w:t>
      </w:r>
      <w:r>
        <w:rPr/>
        <w:t>棂け灩唹쉩</w:t>
      </w:r>
      <w:r>
        <w:rPr/>
        <w:t>ꤷ</w:t>
      </w:r>
      <w:r>
        <w:rPr/>
        <w:t>䕤ꥢ䍙塌祺걋硂⑫䨣㥴㦥䰴⩉숷䠮焦㡣攲㞡偎㦏勎穦㥚㬱䍂绂汁⽕埂㩘⥚剤攪囂䑣숮쉵⨶楸쉆汵䇂䨮浘䉥⧍禩洸⤰撣㘪䕌穴</w:t>
      </w:r>
      <w:r>
        <w:rPr/>
        <w:t>ⴶ</w:t>
      </w:r>
      <w:r>
        <w:rPr/>
        <w:t>ꆡ樬⨴㨩걹쉱縸ꍫ숸揃숹ꥧ榮午</w:t>
      </w:r>
      <w:r>
        <w:rPr/>
        <w:t>ⴲ</w:t>
      </w:r>
      <w:r>
        <w:rPr/>
        <w:t>槂汕卤</w:t>
      </w:r>
      <w:r>
        <w:rPr/>
        <w:t>ꖩ⑕</w:t>
      </w:r>
      <w:r>
        <w:rPr/>
        <w:t>싂䲥偅倊䘲䏂䭈⤮⹗㉂轙壂㴽</w:t>
      </w:r>
      <w:r>
        <w:rPr/>
        <w:t>꧂</w:t>
      </w:r>
      <w:r>
        <w:rPr/>
        <w:t>竍留䵑灧䝶剚㯂땇䠨辥㩙쉲杴䭍쉡⽺ꥲ䝳堫䕱擂炵啘斬䬪搯</w:t>
      </w:r>
      <w:r>
        <w:rPr/>
        <w:t>Ⱚ</w:t>
      </w:r>
      <w:r>
        <w:rPr/>
        <w:t>㈤㪿</w:t>
      </w:r>
      <w:r>
        <w:rPr/>
        <w:t>ⱀ</w:t>
      </w:r>
      <w:r>
        <w:rPr/>
        <w:t>煯煵⧂㋂촰</w:t>
      </w:r>
      <w:r>
        <w:rPr/>
        <w:t>ꕊ</w:t>
      </w:r>
      <w:r>
        <w:rPr/>
        <w:t>潺䌱㯂䛂睊⺩漶㷂㜱渰匸⦻瑧憱㈸壂㚵挪㐤漭妩䵨쉠쉐㙈</w:t>
      </w:r>
      <w:r>
        <w:rPr/>
        <w:t>Ɫ</w:t>
      </w:r>
      <w:r>
        <w:rPr/>
        <w:t>문椱咣圥</w:t>
      </w:r>
      <w:r>
        <w:rPr/>
        <w:t>ⷂ</w:t>
      </w:r>
      <w:r>
        <w:rPr/>
        <w:t>㙧佾㥩춵眦⭆⌸겻㴪捬⨵噇</w:t>
      </w:r>
      <w:r>
        <w:rPr/>
        <w:t>⠫</w:t>
      </w:r>
      <w:r>
        <w:rPr/>
        <w:t>캱泂橮橖쉆땩橮숲쉺埂娣淂珃啌⩀咣㍞喥ㄩ渻숫假쉯쉇㝴癩榱兔</w:t>
      </w:r>
      <w:r>
        <w:rPr/>
        <w:t>ꗂ</w:t>
      </w:r>
      <w:r>
        <w:rPr/>
        <w:t>敋㩔婏犱녬牋긨兏칫♧带쉀哂뽸欴슩䅈䃂牒琹쉓汨</w:t>
      </w:r>
      <w:r>
        <w:rPr/>
        <w:t>Ⱓ</w:t>
      </w:r>
      <w:r>
        <w:rPr/>
        <w:t>怴㌬汦睵圪敍啐晄卶㥅ꥩ椭ꍕ椸䍈</w:t>
      </w:r>
      <w:r>
        <w:rPr/>
        <w:t>ⴶ⪿</w:t>
      </w:r>
      <w:r>
        <w:rPr/>
        <w:t>悩ㅪ䆥桹ꥱ稸潁嘸땍歖쉢㪩珂슻䝹柂撵♱䍺䛂繩僂呶⹦</w:t>
      </w:r>
      <w:r>
        <w:rPr/>
        <w:t>ꤱ</w:t>
      </w:r>
      <w:r>
        <w:rPr/>
        <w:t>傡쏂㡂䕌⨨䍆䯍쉸㵹䍲忂䅯녓㑇擂繆⽯璡ꏂ㥳䧂母캬싂顧䉴飂啚幌䪩쉰⻂揎卩怰瑩㥄穪块楢㊮䠪㑹桦㩅䥑㭐䉅⨯摐䍁輸䱢廂⥏偺슡妱녗晒㠣歫獏㉱堪恔夭쉹梡쉕户乊恲昭숪츯꥕匤⺥슱</w:t>
      </w:r>
      <w:r>
        <w:rPr/>
        <w:t>ꦥ⍬</w:t>
      </w:r>
      <w:r>
        <w:rPr/>
        <w:t>㋂ꍡ</w:t>
      </w:r>
      <w:r>
        <w:rPr/>
        <w:t>ꤷ</w:t>
      </w:r>
      <w:r>
        <w:rPr/>
        <w:t>ꥡ泍昣</w:t>
      </w:r>
      <w:r>
        <w:rPr/>
        <w:t>ꕖ</w:t>
      </w:r>
      <w:r>
        <w:rPr/>
        <w:t>据牌啐縪⛂䈭稷瑮穡ꏂ⚘弹呷ꏂ偵顧頪焫丸瘹쉰㑇忂辩⤩꺏㜤뗂䍉☳숬墩杦츱</w:t>
      </w:r>
      <w:r>
        <w:rPr/>
        <w:t>⠻</w:t>
      </w:r>
      <w:r>
        <w:rPr/>
        <w:t>顷汬뗂晡겿㶩潶乬ꅑ枱쉯䙁</w:t>
      </w:r>
      <w:r>
        <w:rPr/>
        <w:t>ꔯ</w:t>
      </w:r>
      <w:r>
        <w:rPr/>
        <w:t>灋⪱⽶颣忂湇䫂쉌测뽟⭃</w:t>
      </w:r>
      <w:r>
        <w:rPr/>
        <w:t>ꕩ♹</w:t>
      </w:r>
      <w:r>
        <w:rPr/>
        <w:t>쉎깁ォ勍ꥴ眵⍱⾏녟䵕斵㵁⭇獎揃猬櫃⩸员믂涘뭑犬㥴㵖쉒繺㭈</w:t>
      </w:r>
      <w:r>
        <w:rPr/>
        <w:t>ꦱ</w:t>
      </w:r>
      <w:r>
        <w:rPr/>
        <w:t>椺쉹䱊☥쉈䷃䛂ぅ纣兴偮</w:t>
      </w:r>
      <w:r>
        <w:rPr/>
        <w:t>ⲡ</w:t>
      </w:r>
      <w:r>
        <w:rPr/>
        <w:t>㜣䁃칇濂䦩䈣織䴲䣂㜦珂슩吲歹摆㈽圳棂녪䉢䁢浮㉕숵㯂乕獫㨵倭䱹뭕⌳</w:t>
      </w:r>
      <w:r>
        <w:rPr/>
        <w:t>ꤽ</w:t>
      </w:r>
      <w:r>
        <w:rPr/>
        <w:t>㦩听ꥹ獈䐴쉞䄽䴥</w:t>
      </w:r>
      <w:r>
        <w:rPr/>
        <w:t>⡲</w:t>
      </w:r>
      <w:r>
        <w:rPr/>
        <w:t>で촹⩩쉾息頱㝤뽔䮱</w:t>
      </w:r>
      <w:r>
        <w:rPr/>
        <w:t>⠨</w:t>
      </w:r>
      <w:r>
        <w:rPr/>
        <w:t>睈딳懍輭숩㑄ㅵ乙佴䰽惍䯂牀えㅀ剳</w:t>
      </w:r>
      <w:r>
        <w:rPr/>
        <w:t>ꖱ</w:t>
      </w:r>
      <w:r>
        <w:rPr/>
        <w:t>㏍뭁䉔ꍡ瀳쉁癳㕣恫湟ꆥ昱컂稯</w:t>
      </w:r>
      <w:r>
        <w:rPr/>
        <w:t>⢱</w:t>
      </w:r>
      <w:r>
        <w:rPr/>
        <w:t>卅숴绂檩⯂녌㭾硭厮⍇敘坱</w:t>
      </w:r>
      <w:r>
        <w:rPr/>
        <w:t>ꤴ⵫ꥎ</w:t>
      </w:r>
      <w:r>
        <w:rPr/>
        <w:t>晢潯䙓칰숻</w:t>
      </w:r>
      <w:r>
        <w:rPr/>
        <w:t>Ⳏ</w:t>
      </w:r>
      <w:r>
        <w:rPr/>
        <w:t>슥哎囍瀻硵惎睭♍䒵娵橬噵帣썫쉱桄츹䁍慒</w:t>
      </w:r>
      <w:r>
        <w:rPr/>
        <w:t>ꕳ</w:t>
      </w:r>
      <w:r>
        <w:rPr/>
        <w:t>㒡昻砪㎻唷䋂⨰딦㙐敦找䘊ꥨ敔頬</w:t>
      </w:r>
      <w:r>
        <w:rPr/>
        <w:t>⠸</w:t>
      </w:r>
      <w:r>
        <w:rPr/>
        <w:t>汏</w:t>
      </w:r>
      <w:r>
        <w:rPr/>
        <w:t>ⵑ</w:t>
      </w:r>
      <w:r>
        <w:rPr/>
        <w:t>砥㵢썕恍硔슩숲焬뼯眫쉴个㈣䤷䌰吺</w:t>
      </w:r>
      <w:r>
        <w:rPr/>
        <w:t>꧍</w:t>
      </w:r>
      <w:r>
        <w:rPr/>
        <w:t>䉀녓㡞輤痃玏轠潳䘳쉭猻㜮䝞湄䣎ヂ迂䨯㧂桄㠥䖵녦놿촨뽯區斵㖬瘰塓숬楈彩櫃噠枥橙沏儫乍䔯칰㑁</w:t>
      </w:r>
      <w:r>
        <w:rPr/>
        <w:t>⡲</w:t>
      </w:r>
      <w:r>
        <w:rPr/>
        <w:t>甤呵䜴䋂姃恫䕠넪䨺侘</w:t>
      </w:r>
      <w:r>
        <w:rPr/>
        <w:t>ꗎⷂ</w:t>
      </w:r>
      <w:r>
        <w:rPr/>
        <w:t>琹</w:t>
      </w:r>
      <w:r>
        <w:rPr/>
        <w:t>ⷂ</w:t>
      </w:r>
      <w:r>
        <w:rPr/>
        <w:t>㴪⫍䧂㭩썈犱㛃㩵拃䶻ㄽ㑳噪</w:t>
      </w:r>
      <w:r>
        <w:rPr/>
        <w:t>ⵆ⥷</w:t>
      </w:r>
      <w:r>
        <w:rPr/>
        <w:t>潱䔥䞱畺䭈⥫㡪뭨䍶䊱ꅯ</w:t>
      </w:r>
      <w:r>
        <w:rPr/>
        <w:t>Ɐ</w:t>
      </w:r>
      <w:r>
        <w:rPr/>
        <w:t>榘싃넰⴪⾻涏溻桖䰪穲㬯녬偊盂쉵穌欩㝇䵚㘽畗녴숱쉕偱</w:t>
      </w:r>
      <w:r>
        <w:rPr/>
        <w:t>Ⳃ</w:t>
      </w:r>
      <w:r>
        <w:rPr/>
        <w:t>딺ꏂ숬쉕烍兯</w:t>
      </w:r>
      <w:r>
        <w:rPr/>
        <w:t>ꦬ</w:t>
      </w:r>
      <w:r>
        <w:rPr/>
        <w:t>㭈ꍳ⑪楳䔬䑖뼰⫂⭚</w:t>
      </w:r>
      <w:r>
        <w:rPr/>
        <w:t>ꦩ</w:t>
      </w:r>
      <w:r>
        <w:rPr/>
        <w:t>䙪싂뽁⭂⥑纬甩潄怴㛂䩄쉅灉䁆䙠䝢ꅑ쉭</w:t>
      </w:r>
      <w:r>
        <w:rPr/>
        <w:t>ꦩ</w:t>
      </w:r>
      <w:r>
        <w:rPr/>
        <w:t>熩瑂㓂쉓</w:t>
      </w:r>
      <w:r>
        <w:rPr/>
        <w:t>⡨</w:t>
      </w:r>
      <w:r>
        <w:rPr/>
        <w:t>歘噴뾻湹獀桶녒硕湃</w:t>
      </w:r>
      <w:r>
        <w:rPr/>
        <w:t>ⰶ</w:t>
      </w:r>
      <w:r>
        <w:rPr/>
        <w:t>玏넲帮奅帬佑⥓쉇</w:t>
      </w:r>
      <w:r>
        <w:rPr/>
        <w:t>ꕪ</w:t>
      </w:r>
      <w:r>
        <w:rPr/>
        <w:t>걅丣敹㩁쉖⩸瞿佮⥯悩</w:t>
      </w:r>
      <w:r>
        <w:rPr/>
        <w:t>⡏</w:t>
      </w:r>
      <w:r>
        <w:rPr/>
        <w:t>ꤺ</w:t>
      </w:r>
      <w:r>
        <w:rPr/>
        <w:t>칔䂻㗂걟禵</w:t>
      </w:r>
      <w:r>
        <w:rPr/>
        <w:t>ⷂꦬ</w:t>
      </w:r>
      <w:r>
        <w:rPr/>
        <w:t>娨汤⬳咩恀뮬輣穭摓넭瘥썌琩䐲⫂牳㉳⹅琪ㄽ楥戶硅䂬ꅄ佉坕⎏汐싂恨䩱纏</w:t>
      </w:r>
      <w:r>
        <w:rPr/>
        <w:t>ꤵ</w:t>
      </w:r>
      <w:r>
        <w:rPr/>
        <w:t>堮⺩ㅫ뿂媮⸰啞彋ꄩ䙌歭䵌假䙬㈮⫂李䦻㝭㙥磂갵掵䭈䑸쉚</w:t>
      </w:r>
      <w:r>
        <w:rPr/>
        <w:t>⠽</w:t>
      </w:r>
      <w:r>
        <w:rPr/>
        <w:t>쉬撡匫⑎䡷啃徥쵚䕒뽎砩治쉁칏仂숵囎㇂⩭浖潧⨣畍</w:t>
      </w:r>
      <w:r>
        <w:rPr/>
        <w:t>ⷂ</w:t>
      </w:r>
      <w:r>
        <w:rPr/>
        <w:t>栫凂㕷슩䫂땠愽敊숥슩㡈</w:t>
      </w:r>
      <w:r>
        <w:rPr/>
        <w:t>ꦱ</w:t>
      </w:r>
      <w:r>
        <w:rPr/>
        <w:t>硪癦䨶娪㝇⵪䠵㵥싂㙉䉁䱉칸⑗楋</w:t>
      </w:r>
      <w:r>
        <w:rPr/>
        <w:t>⣎</w:t>
      </w:r>
      <w:r>
        <w:rPr/>
        <w:t>煲否쉡䱯䣂牕땡㬽싂㥙唵偔䥴䀸썷梵㡘做摥䆵㕷쉀稷畅殻㇃</w:t>
      </w:r>
      <w:r>
        <w:rPr/>
        <w:t>Ⱶ</w:t>
      </w:r>
      <w:r>
        <w:rPr/>
        <w:t>㭍塕㌶⌶┩춻员兘䵀嚡⩐㇎뽀숪㵆瓃숵轏⼵쉉刵⑤瑘슩츪싂썆쉵</w:t>
      </w:r>
      <w:r>
        <w:rPr/>
        <w:t>ꥌ♯⴦</w:t>
      </w:r>
      <w:r>
        <w:rPr/>
        <w:t>兞⍱穊썈毎</w:t>
      </w:r>
      <w:r>
        <w:rPr/>
        <w:t>ⲩ</w:t>
      </w:r>
      <w:r>
        <w:rPr/>
        <w:t>煞㤴坠摹숻墡㵔券䐬곂⑘</w:t>
      </w:r>
      <w:r>
        <w:rPr/>
        <w:t>ꥅ</w:t>
      </w:r>
      <w:r>
        <w:rPr/>
        <w:t>ㅍ</w:t>
      </w:r>
      <w:r>
        <w:rPr/>
        <w:t>⡎</w:t>
      </w:r>
      <w:r>
        <w:rPr/>
        <w:t>䁁쉱䫎娴</w:t>
      </w:r>
      <w:r>
        <w:rPr/>
        <w:t>⡨</w:t>
      </w:r>
      <w:r>
        <w:rPr/>
        <w:t>䅪牯⤦ㄵ⼮磎뽈百㓂쉗婐䕦渫촯䢿⨳⒱ㄹ救</w:t>
      </w:r>
      <w:r>
        <w:rPr/>
        <w:t>ⵉ</w:t>
      </w:r>
      <w:r>
        <w:rPr/>
        <w:t>䱞췎㤷쵎䘰丶硅歷䈱桡㕄稪䝐</w:t>
      </w:r>
      <w:r>
        <w:rPr/>
        <w:t>ꔹ</w:t>
      </w:r>
      <w:r>
        <w:rPr/>
        <w:t>쉤곂㌬枡ꍠ䥣楩츬参璡偓슏硭쉙䛂癞숶䭹猲瑢숶帹䝶晒旎쉃坟倥싂欷숣㡠榱쉕䙏䍫</w:t>
      </w:r>
      <w:r>
        <w:rPr/>
        <w:t>⣂</w:t>
      </w:r>
      <w:r>
        <w:rPr/>
        <w:t>灣坈㉴〪愬⹁頻䜮䕬䕃䔨걗䑸櫂㈸㍲</w:t>
      </w:r>
      <w:r>
        <w:rPr/>
        <w:t>⢻</w:t>
      </w:r>
      <w:r>
        <w:rPr/>
        <w:t>㙇挤䵉⩦</w:t>
      </w:r>
      <w:r>
        <w:rPr/>
        <w:t>ꕙ⩍╪</w:t>
      </w:r>
      <w:r>
        <w:rPr/>
        <w:t>䧂</w:t>
      </w:r>
      <w:r>
        <w:rPr/>
        <w:t>ⵦ⫂</w:t>
      </w:r>
      <w:r>
        <w:rPr/>
        <w:t>䅺礴䕇漊㉪</w:t>
      </w:r>
      <w:r>
        <w:rPr/>
        <w:t>⠹</w:t>
      </w:r>
      <w:r>
        <w:rPr/>
        <w:t>䨵쉅㍔㤤♑摟慗쉂彨捾纬</w:t>
      </w:r>
      <w:r>
        <w:rPr/>
        <w:t>ꥄ</w:t>
      </w:r>
      <w:r>
        <w:rPr/>
        <w:t>㨺橶瑊뭂恸갬쉭猫剦쉋伭슱⑴㝫⏂璘</w:t>
      </w:r>
      <w:r>
        <w:rPr/>
        <w:t>ꦡ</w:t>
      </w:r>
      <w:r>
        <w:rPr/>
        <w:t>㭦숭쉬䈭瑬㏂뽖兘偭橥쉟牵䩧兵繠穸쉊嚩湷⏍摈칮怴쉤印㡨숺练疩嗃磂</w:t>
      </w:r>
      <w:r>
        <w:rPr/>
        <w:t>ꥁ</w:t>
      </w:r>
      <w:r>
        <w:rPr/>
        <w:t>ꍵ곂䁴摠쌫㖻⑚⮣</w:t>
      </w:r>
      <w:r>
        <w:rPr/>
        <w:t>ꖮ</w:t>
      </w:r>
      <w:r>
        <w:rPr/>
        <w:t>咥氫썷</w:t>
      </w:r>
      <w:r>
        <w:rPr/>
        <w:t>ⴶ</w:t>
      </w:r>
      <w:r>
        <w:rPr/>
        <w:t>甴쉔</w:t>
      </w:r>
      <w:r>
        <w:rPr/>
        <w:t>⡉⥳</w:t>
      </w:r>
      <w:r>
        <w:rPr/>
        <w:t>睁示掘珂㨦橔桞䁭⩪䔺湳㉲煊㧂</w:t>
      </w:r>
      <w:r>
        <w:rPr/>
        <w:t>ⶡꤰ⑔</w:t>
      </w:r>
      <w:r>
        <w:rPr/>
        <w:t>恑牀穇⨭甶幕䂏䌴뗂輪欷嚩㗃칥ꍕ幟恮</w:t>
      </w:r>
      <w:r>
        <w:rPr/>
        <w:t>ꕊ</w:t>
      </w:r>
      <w:r>
        <w:rPr/>
        <w:t>䛂㒘숸㥏傩嗃畎컂搵㨺⩥帹娪숱㥒廂⧃伪瘬抩楅焵禣㬤㕓㨤ㄯ䇂䭅쏃㑏猦쵖뭙</w:t>
      </w:r>
      <w:r>
        <w:rPr/>
        <w:t>ꕆ</w:t>
      </w:r>
      <w:r>
        <w:rPr/>
        <w:t>卾癹䩐伣쵕뽮䉷쉆祒ㅩ矂兺䴥穹㝩쉤縺䱸숳㵗놘煃噙쉔橤竂숴偣⸽⵪惂⩡쉯䗂畓所</w:t>
      </w:r>
      <w:r>
        <w:rPr/>
        <w:t>⡳</w:t>
      </w:r>
      <w:r>
        <w:rPr/>
        <w:t>橸睄忍⫃〪䵵䐩坄쉋⫃⴬</w:t>
      </w:r>
      <w:r>
        <w:rPr/>
        <w:t>ⰱ</w:t>
      </w:r>
      <w:r>
        <w:rPr/>
        <w:t>癯</w:t>
      </w:r>
      <w:r>
        <w:rPr/>
        <w:t>ⰰ</w:t>
      </w:r>
      <w:r>
        <w:rPr/>
        <w:t>땯䁸⯂䱵ꍰ轨㜣仂</w:t>
      </w:r>
      <w:r>
        <w:rPr/>
        <w:t>ꕒ⍓</w:t>
      </w:r>
      <w:r>
        <w:rPr/>
        <w:t>㔽䐴⹣㎘伽꥗슬⬫捓㬥碵⎥╂慂癓ㄥ灂䥞뽾숬ち츰묨㥟璩摬悏䴲䱌䐲</w:t>
      </w:r>
      <w:r>
        <w:rPr/>
        <w:t>⠥</w:t>
      </w:r>
      <w:r>
        <w:rPr/>
        <w:t>㝳㨤捋쉕乍䉴毂䩫呣潋獘眥穘䩋꥞発</w:t>
      </w:r>
      <w:r>
        <w:rPr/>
        <w:t>ꥎ</w:t>
      </w:r>
      <w:r>
        <w:rPr/>
        <w:t>䁊䑃쉾党㔶</w:t>
      </w:r>
      <w:r>
        <w:rPr/>
        <w:t>ꔦ</w:t>
      </w:r>
      <w:r>
        <w:rPr/>
        <w:t>䵺楒湀呩㇂楾幑浘杲☯䍚쉶쉦</w:t>
      </w:r>
      <w:r>
        <w:rPr/>
        <w:t>⡗</w:t>
      </w:r>
      <w:r>
        <w:rPr/>
        <w:t>싎╥⹳䕷㩓䓂</w:t>
      </w:r>
      <w:r>
        <w:rPr/>
        <w:t>⠨</w:t>
      </w:r>
      <w:r>
        <w:rPr/>
        <w:t>弹盃浗ꥸ椰祏㍏⩌祍</w:t>
      </w:r>
      <w:r>
        <w:rPr/>
        <w:t>ꥎ꧂</w:t>
      </w:r>
      <w:r>
        <w:rPr/>
        <w:t>焱㒏䨻桰써灕㣂剩숣掩⪮ꇃ싂乲繎攷ꥴ숤䱠</w:t>
      </w:r>
      <w:r>
        <w:rPr/>
        <w:t>ꦿ</w:t>
      </w:r>
      <w:r>
        <w:rPr/>
        <w:t>숪䁓恐⽭싍⮻┤僂浚彨⼰礪⹮㐦䮱싍</w:t>
      </w:r>
      <w:r>
        <w:rPr/>
        <w:t>ⱎ</w:t>
      </w:r>
      <w:r>
        <w:rPr/>
        <w:t>䴫㍅</w:t>
      </w:r>
      <w:r>
        <w:rPr/>
        <w:t>ꕵ</w:t>
      </w:r>
      <w:r>
        <w:rPr/>
        <w:t>灈뽅슻㵱⪵匯䥭桇侬欻䁡湫䶥䝀⤭뿂勍뽙⮥␯㥄㭍㠺ꆩ癋顸ꅵ썓☫쉋焺琯㪥煃媣쉈㑴穖䍡싂織싂捩壂匶</w:t>
      </w:r>
      <w:r>
        <w:rPr/>
        <w:t>ꕮꥀ</w:t>
      </w:r>
      <w:r>
        <w:rPr/>
        <w:t>穎♍㵩睷䤯䡦숦乴幡갺瘨ꥥ欬吨癁儩쉴</w:t>
      </w:r>
      <w:r>
        <w:rPr/>
        <w:t>ꤶ</w:t>
      </w:r>
      <w:r>
        <w:rPr/>
        <w:t>硣潓硾䅆⹔㉱쉆⚻婂⪩頳慇⏂癴쉗숯懂啗憻㕴䣂숸玻㗂㉗桦숵㙂琰洽쉤煉瘱昭泂촬䙘♏憮㉢믂㜷畕睕Ⓜ歬兤漻⻂䈸ヂꅇ䑋烂숸乀뮩㢩넺䰸侵浦祣婆㯂긺牵塈쉓噸⌻幺䤺</w:t>
      </w:r>
      <w:r>
        <w:rPr/>
        <w:t>ⱹ⪵</w:t>
      </w:r>
      <w:r>
        <w:rPr/>
        <w:t>浤䀩橆縤浃䚬쉟⺣煣摔渦慘捨䑩뼮⸪嚏숪딵넹㓍㩮쉹㙣迃坎⹐숳㡰珂圤</w:t>
      </w:r>
      <w:r>
        <w:rPr/>
        <w:t>ⱬ</w:t>
      </w:r>
      <w:r>
        <w:rPr/>
        <w:t>頶㡶숊䭅灣溥楮八漥㠩䉌焺⸵䔪氻椪䡌㆏䑢ꍪ쉟䓂啖쉌桫䱠긽</w:t>
      </w:r>
      <w:r>
        <w:rPr/>
        <w:t>ꔨ</w:t>
      </w:r>
      <w:r>
        <w:rPr/>
        <w:t>び盂ꥵ⍚㟃䠣瘯版淂숽䈳뮻矂ꅭ縷䲥淎䙬扉戩妩㖿썏</w:t>
      </w:r>
      <w:r>
        <w:rPr/>
        <w:t>ꕞ</w:t>
      </w:r>
      <w:r>
        <w:rPr/>
        <w:t>땐㍑䅾潾摣⩂嘭⭘⒡䉙祲橰硒婄殻㢏䉦㡑䕱癍</w:t>
      </w:r>
      <w:r>
        <w:rPr/>
        <w:t>ⱺ</w:t>
      </w:r>
      <w:r>
        <w:rPr/>
        <w:t>截卩伴◂쌳扄㎵潏捆癡噗</w:t>
      </w:r>
      <w:r>
        <w:rPr/>
        <w:t>ꕯ</w:t>
      </w:r>
      <w:r>
        <w:rPr/>
        <w:t>ⰻ</w:t>
      </w:r>
      <w:r>
        <w:rPr/>
        <w:t>䕁ꌱ␲ꅚ♹桅剹썁灰桹깗㉹畳㤯싂吪乔놘硡奈ꍇ</w:t>
      </w:r>
      <w:r>
        <w:rPr/>
        <w:t>ꖩ⍡ꕪ</w:t>
      </w:r>
      <w:r>
        <w:rPr/>
        <w:t>쵲쉒숱彊协쉙儰繍㥍繧浐繏䝋싂䭺㉋䴦㮥噭䜱</w:t>
      </w:r>
      <w:r>
        <w:rPr/>
        <w:t>ⰰ</w:t>
      </w:r>
      <w:r>
        <w:rPr/>
        <w:t>濍〸慀児ッ住</w:t>
      </w:r>
      <w:r>
        <w:rPr/>
        <w:t>Ⳃ⪥</w:t>
      </w:r>
      <w:r>
        <w:rPr/>
        <w:t>浕睅ꍧꅳ侮⪮晣싂剳</w:t>
      </w:r>
      <w:r>
        <w:rPr/>
        <w:t>⠪</w:t>
      </w:r>
      <w:r>
        <w:rPr/>
        <w:t>䩫♡潹敁녎哎㉧婰쉷剫㩏䤲딬單眴䄵故쉀깰⼭坅쵯䋂歩⑗묦慚顸橰</w:t>
      </w:r>
      <w:r>
        <w:rPr/>
        <w:t>꧃</w:t>
      </w:r>
      <w:r>
        <w:rPr/>
        <w:t>䐩畱Ⓕ䘸</w:t>
      </w:r>
      <w:r>
        <w:rPr/>
        <w:t>ꖡ</w:t>
      </w:r>
      <w:r>
        <w:rPr/>
        <w:t>㖩⑳썡䢏꺱쉱瓂䑎桥歐㭳</w:t>
      </w:r>
      <w:r>
        <w:rPr/>
        <w:t>ꤷ</w:t>
      </w:r>
      <w:r>
        <w:rPr/>
        <w:t>䡇湥쉮㕏乺㬣</w:t>
      </w:r>
      <w:r>
        <w:rPr/>
        <w:t>ꥂ</w:t>
      </w:r>
      <w:r>
        <w:rPr/>
        <w:t>뼴呑焬瀪氪华</w:t>
      </w:r>
      <w:r>
        <w:rPr/>
        <w:t>⠮</w:t>
      </w:r>
      <w:r>
        <w:rPr/>
        <w:t>ꄦ煚朳畧</w:t>
      </w:r>
      <w:r>
        <w:rPr/>
        <w:t>⡺</w:t>
      </w:r>
      <w:r>
        <w:rPr/>
        <w:t>瑉㑨数⫎桁䕷斣䛂뭄椳彁塡偎撿幭</w:t>
      </w:r>
      <w:r>
        <w:rPr/>
        <w:t>ꤰ</w:t>
      </w:r>
      <w:r>
        <w:rPr/>
        <w:t>夨圱㙩〳␯卟疥쉗䱕⌱╞濂楲䡓礱</w:t>
      </w:r>
      <w:r>
        <w:rPr/>
        <w:t>ⰹ</w:t>
      </w:r>
      <w:r>
        <w:rPr/>
        <w:t>ぐ䨴䰲卯渪灣灆䔨挫䜶塰쉰⾥咏츸䅐頤䉧捔炱恑癪칄轩䔫╇兀轡</w:t>
      </w:r>
      <w:r>
        <w:rPr/>
        <w:t>ꥄ</w:t>
      </w:r>
      <w:r>
        <w:rPr/>
        <w:t>쉄纣㵙㨶涵愫떱㍷썉颣瀤懂礵㚩辏楚⭳愱겘揂桬㔩╹숩</w:t>
      </w:r>
      <w:r>
        <w:rPr/>
        <w:t>⡯</w:t>
      </w:r>
      <w:r>
        <w:rPr/>
        <w:t>숩◂冘䁦</w:t>
      </w:r>
      <w:r>
        <w:rPr/>
        <w:t>ⱌ</w:t>
      </w:r>
      <w:r>
        <w:rPr/>
        <w:t>㌹獾녱朥䅗仂摢</w:t>
      </w:r>
      <w:r>
        <w:rPr/>
        <w:t>ꤦ</w:t>
      </w:r>
      <w:r>
        <w:rPr/>
        <w:t>琸䘵</w:t>
      </w:r>
      <w:r>
        <w:rPr/>
        <w:t>ꤽ♗</w:t>
      </w:r>
      <w:r>
        <w:rPr/>
        <w:t>䗃</w:t>
      </w:r>
      <w:r>
        <w:rPr/>
        <w:t>ꕾ</w:t>
      </w:r>
      <w:r>
        <w:rPr/>
        <w:t>晾㛂来㕵輦䩔㓂坑⩫沘牍彬㢿⭷乴䛂쉕憡恇숵쉌䎻䱂猵ㅹ䔰䌺ㆿ湵䧂歞兄⽪硑坖㕬⽷쏂婭䭡㑭飂癎숻灯䍂쉀⑋轤숸䄸穆</w:t>
      </w:r>
      <w:r>
        <w:rPr/>
        <w:t>Ⳃ</w:t>
      </w:r>
      <w:r>
        <w:rPr/>
        <w:t>ㅯ煓勂慫갭機垣㈻䩑䣍␩㤦╵쉇䂮㔩汱態䙨彬슡揍┩쉏婲숰檿</w:t>
      </w:r>
      <w:r>
        <w:rPr/>
        <w:t>ⱪ</w:t>
      </w:r>
      <w:r>
        <w:rPr/>
        <w:t>䶘</w:t>
      </w:r>
      <w:r>
        <w:rPr/>
        <w:t>ⰱ</w:t>
      </w:r>
      <w:r>
        <w:rPr/>
        <w:t>硂轖坹쉅瀳潑</w:t>
      </w:r>
      <w:r>
        <w:rPr/>
        <w:t>ⷂ</w:t>
      </w:r>
      <w:r>
        <w:rPr/>
        <w:t>䫂ꥸ偭깺숽⨫ꥸ危䂏⩲䒿숵呥套催滂啇</w:t>
      </w:r>
      <w:r>
        <w:rPr/>
        <w:t>ꗎ</w:t>
      </w:r>
      <w:r>
        <w:rPr/>
        <w:t>䉁㪿ㅔ嘹䕈攴䭈牲㔷</w:t>
      </w:r>
      <w:r>
        <w:rPr/>
        <w:t>ⲡ</w:t>
      </w:r>
      <w:r>
        <w:rPr/>
        <w:t>숹わ㡮䕠勂뮵繡㟂噹歙㤬쵑灥쉺숹偍暻㵟斻撩⽫盍䧂⭠塓칬⹇夭玥帬㌹亥坸の顔㥙哂旂批슘⩗䍦殥奮⽒뽮欰怷桶熿救䙚㭀쉗獤</w:t>
      </w:r>
      <w:r>
        <w:rPr/>
        <w:t>ⴶ</w:t>
      </w:r>
      <w:r>
        <w:rPr/>
        <w:t>塹湣뽙婹婡싎쉉䛂⭌璥幬⩢㘰繋彖</w:t>
      </w:r>
      <w:r>
        <w:rPr/>
        <w:t>Ⱘ</w:t>
      </w:r>
      <w:r>
        <w:rPr/>
        <w:t>呭쉞挬枏촊䙰㜳쉵颡땔숳</w:t>
      </w:r>
      <w:r>
        <w:rPr/>
        <w:t>ꖣ</w:t>
      </w:r>
      <w:r>
        <w:rPr/>
        <w:t>䗎䩭儫ㅶ壂㓂顡娰橴晰晶䱥歬䅉桍㑫汈⽺⽞彚掱╢쉫㗂⤽깁▥ㅆ䑖㉱䁲쉢⭀⹃쉀碩丨倦⧂灥ꥮ晇쵮歏涻쉊㑵昲剪슥㑘佾年㠲眬湨䋃뼺㩢갮⤷煲摐깄㋂獱⪥滂♾쉠炵녅㤻潟奈䉢〈嘯㴶ㅌ</w:t>
      </w:r>
      <w:r>
        <w:rPr/>
        <w:t>ⱋ</w:t>
      </w:r>
      <w:r>
        <w:rPr/>
        <w:t>癊斿盂焲ㅌ㛎⥓瑷㜦⿂瘸㫂䑵䑒㌦幬ꄲ壂爽⭸硷憥癠㟂癹坤頪◂䵗䥵沱䩬㒮娦㡬敄쉾儥䁮毂㥄繘睰㕙㠪쉷偲抿䋂拂䙖쉵幍㭣瘻眯䙞싂勂慃填⌦匲⑐</w:t>
      </w:r>
      <w:r>
        <w:rPr/>
        <w:t>ⵋ</w:t>
      </w:r>
      <w:r>
        <w:rPr/>
        <w:t>卯乏쉢慉橣䍇쉍숣碘戮䮡佢딭숭⤣</w:t>
      </w:r>
      <w:r>
        <w:rPr/>
        <w:t>ⷂ</w:t>
      </w:r>
      <w:r>
        <w:rPr/>
        <w:t>ꄶ牠㝴</w:t>
      </w:r>
      <w:r>
        <w:rPr/>
        <w:t>ꕨ</w:t>
      </w:r>
      <w:r>
        <w:rPr/>
        <w:t>뽣㨫穵䝍쉯䱀䵢礯券걏䓂뭡䍵⑥摾䙕瀦癮</w:t>
      </w:r>
      <w:r>
        <w:rPr/>
        <w:t>ꖮ</w:t>
      </w:r>
      <w:r>
        <w:rPr/>
        <w:t>쉙┳䐬琸써쏎◂싂玥偹唳礴扐䉎奁뾱甫ꄦ䨤䕑뼪煸㉌決歰吪䂵⩱係嗂┩櫂焪磂䙗娷뼭䱘煔捯转䴣㜪䵣뇂⩘</w:t>
      </w:r>
      <w:r>
        <w:rPr/>
        <w:t>ⳃ</w:t>
      </w:r>
      <w:r>
        <w:rPr/>
        <w:t>땨燂</w:t>
      </w:r>
      <w:r>
        <w:rPr/>
        <w:t>ꦵ</w:t>
      </w:r>
      <w:r>
        <w:rPr/>
        <w:t>繒</w:t>
      </w:r>
      <w:r>
        <w:rPr/>
        <w:t>ꕺ</w:t>
      </w:r>
      <w:r>
        <w:rPr/>
        <w:t>幭平䠤</w:t>
      </w:r>
      <w:r>
        <w:rPr/>
        <w:t>ꔺ</w:t>
      </w:r>
      <w:r>
        <w:rPr/>
        <w:t>ㄸ沩䕯㈷걫䬸䂿瘥㑭䳎䙄瓂믃喏䩧弪徘挽啣㗂汴磂ꆘ殱㕥䄻繾顆慳灪牄㍓佸琷捤䢣旍潺쉈㑇㩪ㅋ䵷䍪쉧⺮ぅ쉥⿍</w:t>
      </w:r>
      <w:r>
        <w:rPr/>
        <w:t>⠪</w:t>
      </w:r>
      <w:r>
        <w:rPr/>
        <w:t>㑔쉢䡥爯⭃⩱捀迂䁋楐唣幄⩑⩭뭚稫冱湬땴쉈싂䛂⥗⩳⥋剕䥲䧂쉱䐣彟䱮</w:t>
      </w:r>
      <w:r>
        <w:rPr/>
        <w:t>ꦩ</w:t>
      </w:r>
      <w:r>
        <w:rPr/>
        <w:t>剖䋂ぴ奰楀떮뭀洯扤⍆쉀歐녓僂ꍶ땄歸</w:t>
      </w:r>
      <w:r>
        <w:rPr/>
        <w:t>꤫</w:t>
      </w:r>
      <w:r>
        <w:rPr/>
        <w:t>ꏂ䣂숴㬳쏂恏䌥䕆쉚㨩</w:t>
      </w:r>
      <w:r>
        <w:rPr/>
        <w:t>ⰴ</w:t>
      </w:r>
      <w:r>
        <w:rPr/>
        <w:t>숷䱑漸</w:t>
      </w:r>
      <w:r>
        <w:rPr/>
        <w:t>ⱊ⍃</w:t>
      </w:r>
      <w:r>
        <w:rPr/>
        <w:t>憡ぁ</w:t>
      </w:r>
      <w:r>
        <w:rPr/>
        <w:t>⠪ⰰ</w:t>
      </w:r>
      <w:r>
        <w:rPr/>
        <w:t>漸橙ꍌ砪◂恍兮䒿縦⪣〨獡獣䭱뽆쉓顙㵯佭瑑녖入㔭⵱싂⩵놩네쉎䑱换䉧䬶쉘参婎䤦ꥣ녥䕩捾䙗煳⪻禵숫猶庣辘깳へ煫戥</w:t>
      </w:r>
      <w:r>
        <w:rPr/>
        <w:t>ꔵ</w:t>
      </w:r>
      <w:r>
        <w:rPr/>
        <w:t>쉊ꥬ䑅뽠仂瑤㙙⼣䭧忂깸㩧쉵迍䕌䈹敪㙂塨ㆣ쵓塖㋂묰쌻煲⤹떱쵋㑑嘺쉓놻㣂쉁恰敦쉗뭹㭍</w:t>
      </w:r>
      <w:r>
        <w:rPr/>
        <w:t>꧂</w:t>
      </w:r>
      <w:r>
        <w:rPr/>
        <w:t>⽕稲磂摒ㄤ촪䜳겏塎썗쉘㨶奭䉨癦䇂㒡偏戩㛂呪桠健䙌⑕싂䵯ꌮ挪쉐繴</w:t>
      </w:r>
      <w:r>
        <w:rPr/>
        <w:t>⡺</w:t>
      </w:r>
      <w:r>
        <w:rPr/>
        <w:t>橀䉄祄啘땟䵯ꥧ</w:t>
      </w:r>
      <w:r>
        <w:rPr/>
        <w:t>꧂</w:t>
      </w:r>
      <w:r>
        <w:rPr/>
        <w:t>쉡♀⽳ㆩ쉯㤬녩吊䂡⥞獗梡㙶쵹䉡卟扲堨</w:t>
      </w:r>
      <w:r>
        <w:rPr/>
        <w:t>꧃</w:t>
      </w:r>
      <w:r>
        <w:rPr/>
        <w:t>䍍쉐㑖⾬</w:t>
      </w:r>
      <w:r>
        <w:rPr/>
        <w:t>ⷂ</w:t>
      </w:r>
      <w:r>
        <w:rPr/>
        <w:t>떡戩桦䎩⫎㍆祀싍㕪㍲匹搬⒣恉常呪凎쉸湂뭮</w:t>
      </w:r>
      <w:r>
        <w:rPr/>
        <w:t>ⶩ</w:t>
      </w:r>
      <w:r>
        <w:rPr/>
        <w:t>京夫渱敢摚♃꥕䉗ㄬ䀤⩞癊쉯땭䪘䢻싂ꆩ䂣㬴牺磂㬭タ娦</w:t>
      </w:r>
      <w:r>
        <w:rPr/>
        <w:t>ꕫ</w:t>
      </w:r>
      <w:r>
        <w:rPr/>
        <w:t>⡥</w:t>
      </w:r>
      <w:r>
        <w:rPr/>
        <w:t>⺘⭦嗂츸咥祂穈ꥧ쉢瀴쉭╸ꅲ⩈氨숳丱쉪甸⸴橱쉵溱숥炘⭕硲싂嫂칕쉺硍䅷⥓頪⚏갳⨽娯⩦싂⩠啓怶⩡含摘䭐㥰䱄癇埂噋甯朩唨숤䡚⽙녁晉⩍卨癮没顩⬶〭櫂⧂놵녰ꇂ䉡僂촨漰ꍱ旂ㅕ䎿摊쌽䰲䙅抻嫂睳婒</w:t>
      </w:r>
      <w:r>
        <w:rPr/>
        <w:t>Ⱙ⍫</w:t>
      </w:r>
      <w:r>
        <w:rPr/>
        <w:t>땩䁌䕔疥뭏깕㯎䜫桌杯⽢</w:t>
      </w:r>
      <w:r>
        <w:rPr/>
        <w:t>ꥇ</w:t>
      </w:r>
      <w:r>
        <w:rPr/>
        <w:t>䰳㜬櫎嚡쉉䌮견쉯伻㨸⴪䯂塳㭆獉圩㵘슻䙈쉀쉖䩋橥숣淂</w:t>
      </w:r>
      <w:r>
        <w:rPr/>
        <w:t>Ȿ</w:t>
      </w:r>
      <w:r>
        <w:rPr/>
        <w:t>ꅺ睵项⧂穒⥎츩嚣⑇冥姂쉚灄긮哂䑃畅景䑤唹㍆䭗녟嚿㘥㌣</w:t>
      </w:r>
      <w:r>
        <w:rPr/>
        <w:t>ⱞ</w:t>
      </w:r>
      <w:r>
        <w:rPr/>
        <w:t>旂쌸㕢뿂䭪䕋㷂쉑⫂䕔烂敋</w:t>
      </w:r>
      <w:r>
        <w:rPr/>
        <w:t>ⱋ</w:t>
      </w:r>
      <w:r>
        <w:rPr/>
        <w:t>睡</w:t>
      </w:r>
      <w:r>
        <w:rPr/>
        <w:t>ⱈ</w:t>
      </w:r>
      <w:r>
        <w:rPr/>
        <w:t>瘺ꥪ廍熥⤯彖栯瀵㍫㜴㩳瘷兯㘪凂僂⚻뼭䭆佬硇┪</w:t>
      </w:r>
      <w:r>
        <w:rPr/>
        <w:t>⡣</w:t>
      </w:r>
      <w:r>
        <w:rPr/>
        <w:t>橭䄬䟍攵쉫亥卖㜽뽅䡩丯洪伻呧太㤷㬤숺ꅓ夸㴭깅⩱儵ぞ쉯쉘쵞칫夤濂怯슡䪡抻쉶ㅅ껂뽤楳擂㷂㝃復㢬湏숪⨴ꅃ䫂땷晾䵟健䭏敆欩だ</w:t>
      </w:r>
      <w:r>
        <w:rPr/>
        <w:t>꧃</w:t>
      </w:r>
      <w:r>
        <w:rPr/>
        <w:t>兮焪⵩姂䙓㐯</w:t>
      </w:r>
      <w:r>
        <w:rPr/>
        <w:t>ꕩ</w:t>
      </w:r>
      <w:r>
        <w:rPr/>
        <w:t>忂飂疥슱㵇⩑曂淂䝶摀恸⨻ち檮䘮䮩䗂䑊</w:t>
      </w:r>
      <w:r>
        <w:rPr/>
        <w:t>꧂</w:t>
      </w:r>
      <w:r>
        <w:rPr/>
        <w:t>㩋䥪␩榮䩑㙮佅槂깳恏䙗</w:t>
      </w:r>
      <w:r>
        <w:rPr/>
        <w:t>ⰵ</w:t>
      </w:r>
      <w:r>
        <w:rPr/>
        <w:t>庩ꄳ穞噷컂煴儷⩃</w:t>
      </w:r>
      <w:r>
        <w:rPr/>
        <w:t>⠯</w:t>
      </w:r>
      <w:r>
        <w:rPr/>
        <w:t>楇슻䰪⌸碥䍉䬰楒ꅮ쵢㍣㨹櫂窩ㅢ喣漩㉰婺⼰쌬牘离噙쉡䕓⬰녹뇂</w:t>
      </w:r>
      <w:r>
        <w:rPr/>
        <w:t>ꗂ</w:t>
      </w:r>
      <w:r>
        <w:rPr/>
        <w:t>쉬䘥桪㑕浸器碵畺檘ㅒ䁀뇂숴♇桓숳ㄻ숦奂炮䏎쉨⑮淂⸳盎㭪칤쉓슮㑂뽖</w:t>
      </w:r>
      <w:r>
        <w:rPr/>
        <w:t>ꥂ</w:t>
      </w:r>
      <w:r>
        <w:rPr/>
        <w:t>穔쉢㇂硈㠥㟂ꇂ䉱쉉婒䤣츯灰席敔═瀲䴩</w:t>
      </w:r>
      <w:r>
        <w:rPr/>
        <w:t>꤯</w:t>
      </w:r>
      <w:r>
        <w:rPr/>
        <w:t>딭⩥桒枡쉬</w:t>
      </w:r>
      <w:r>
        <w:rPr/>
        <w:t>ⱟ</w:t>
      </w:r>
      <w:r>
        <w:rPr/>
        <w:t>땳⹷淂䕙頨숹㡺永쉖斿礸㍦䅂敞⩭춮楧㫂獸㥾渻炱伴漱⑐䉟樨</w:t>
      </w:r>
      <w:r>
        <w:rPr/>
        <w:t>ꤹ</w:t>
      </w:r>
      <w:r>
        <w:rPr/>
        <w:t>뗂煦칶扦楮䝬卟넸♾촹</w:t>
      </w:r>
      <w:r>
        <w:rPr/>
        <w:t>ⱚ</w:t>
      </w:r>
      <w:r>
        <w:rPr/>
        <w:t>硂⏂㍒슮啤䭎䋂楍彔⹔</w:t>
      </w:r>
      <w:r>
        <w:rPr/>
        <w:t>ꤸ</w:t>
      </w:r>
      <w:r>
        <w:rPr/>
        <w:t>嫃奊㌪⚥线嗂㭓皘䀤琊亏䚩礯곂㝴⍞獮㣂乬婞究춬䵥抬䱨辣쉑佤䕬畈㘽⺘偶╩強牋⤭ㄱ楑圤潪恭哂⨨刦䀬奵㵆㘪㜭㢩顉攨弬⽬壂쉢娤噗场㴱梩牱慯⭆䖩䡡噄뇂の걠숳桞倪⩓偠䁳쌲㡏⵷㵖顫㜲獤爥⽘轪㕾䇎</w:t>
      </w:r>
      <w:r>
        <w:rPr/>
        <w:t>ꗍ</w:t>
      </w:r>
      <w:r>
        <w:rPr/>
        <w:t>啣㎵偵</w:t>
      </w:r>
      <w:r>
        <w:rPr/>
        <w:t>Ɐ</w:t>
      </w:r>
      <w:r>
        <w:rPr/>
        <w:t>땶쉠뼲䃂䙨允쉉숪姂쉠獯䘴帵䱶ꍗ伮慍䑾♉⩞頹乣瀻㊩ꌬ乙㐽ぅ桲긱䑤滂쉆幥枱㉌窵땋쉒盂炣凂ㄥ电칢渽⑶㠩况癋䯎ꄦ偸䈣愵恠</w:t>
      </w:r>
      <w:r>
        <w:rPr/>
        <w:t>ꖬ</w:t>
      </w:r>
      <w:r>
        <w:rPr/>
        <w:t>㤣桮顦幀息⨰夭恷녬</w:t>
      </w:r>
      <w:r>
        <w:rPr/>
        <w:t>ⰰ</w:t>
      </w:r>
      <w:r>
        <w:rPr/>
        <w:t>칦偸뭭⑚僎⍭䩸䙣촷湱㕫⩓㊡⍸䙒뽈칟牵☤惍㎘棎攸䋂昺싂䞥㚣슥潁䈩쎱묯㡓ꍵ깡桋兡숪䅌슘습싃牡㣂恭櫂儰䚿坒轑䶣穎ꄪ⽞녍妬㑋伣</w:t>
      </w:r>
      <w:r>
        <w:rPr/>
        <w:t>ⵦ</w:t>
      </w:r>
      <w:r>
        <w:rPr/>
        <w:t>쉷쉱⹙南깹땇⹍畀顶礶汌</w:t>
      </w:r>
      <w:r>
        <w:rPr/>
        <w:t>Ⱚ</w:t>
      </w:r>
      <w:r>
        <w:rPr/>
        <w:t>쉳呕㙕愫㕡䘽ㅳ㜭奪</w:t>
      </w:r>
      <w:r>
        <w:rPr/>
        <w:t>ⷂ⹶</w:t>
      </w:r>
      <w:r>
        <w:rPr/>
        <w:t>㘤噰㴸⪬뮘椯싎睡䠺慢熱挮㩷⿃曂㩺⨭㵀ꍧ䳂⽧亩伤斥쉅奒쉉穌㴻掻䙪港슱뽯䩚橖㭔㦬㙢뗎湡硄㡶欳硕樴殩</w:t>
      </w:r>
      <w:r>
        <w:rPr/>
        <w:t>Ⳃ</w:t>
      </w:r>
      <w:r>
        <w:rPr/>
        <w:t>㍺䭰쉗싂㡆슡獷䉏坶뭢쉡碻ꍳ쉠復假쵞숱⒥슡깶瘫┳壂쉨擂슮䬴⚩杔⨺갪䌽敵깧㍎걧ꄶ쉕☫轨슣堯畱</w:t>
      </w:r>
      <w:r>
        <w:rPr/>
        <w:t>⠱</w:t>
      </w:r>
      <w:r>
        <w:rPr/>
        <w:t>쉈ꄳ均睘䁎㙅숥ヂ㔭丸摑ꥢ⍞噌㑱㵬吸瞵쉏㵅偍輦䱹兖砰怭㛎硠癡⚩㕎娨祕㔹쉆쉉ꥦぎ㈸殣쉡嗂儺쉖潟湩⥙녕噣㵶뽐㧂⸷昬⥒㕁䴬䨤㝀㝺壂嫍⑊㴻䰯縴䑄嘫때瑱䨥㬳䑅愩サ㮘䞵埂啎轅悩䥆惂쉃ꍎ漮䤯땢㌺熏㗂걙滂숮╸걊걾扺╨쉞⬻</w:t>
      </w:r>
      <w:r>
        <w:rPr/>
        <w:t>⢱</w:t>
      </w:r>
      <w:r>
        <w:rPr/>
        <w:t>㋂긥瑄䠻塸䷂泂숳決剘幹㝧뽄쉂㤶ㄽ쉺ネ桘甬⤪繖䁚⭲㑒て䠩严剫ꌱ㗂斿溵杨ꥺ剆繋䑵쉳畘⨲㕍쉇㝆슩</w:t>
      </w:r>
      <w:r>
        <w:rPr/>
        <w:t>ꕕ</w:t>
      </w:r>
      <w:r>
        <w:rPr/>
        <w:t>泂숤</w:t>
      </w:r>
      <w:r>
        <w:rPr/>
        <w:t>ꦥ</w:t>
      </w:r>
      <w:r>
        <w:rPr/>
        <w:t>㤩术⤬⺘涥ꅄ⩘剃⧂쉶쉢쉌悩潸倭坔獃묭䥹䍒㌭쉭䶮䁎樦</w:t>
      </w:r>
      <w:r>
        <w:rPr/>
        <w:t>⡦</w:t>
      </w:r>
      <w:r>
        <w:rPr/>
        <w:t>쉈か䍀䉠숣爩姂栊㘻㵍쉊數␴딵顎㑯祈盂㞱収掏㞏愰䑬慃♱⸬㙥㴪㍥敺朽䕟╞啬恷숶硓䌸昷뭈싂㓍䙣㐬㦩싂쉪汯恩幞⭋倨ꏍ䝶捚瑃⸷睇딮䝵䦩⩶묬</w:t>
      </w:r>
      <w:r>
        <w:rPr/>
        <w:t>ꕙ</w:t>
      </w:r>
      <w:r>
        <w:rPr/>
        <w:t>㕸쉐售녇㍙檩䕮悱썔䍲氪충亿瀮弰畉扭䭤轶䁣縥檵꥔㩌迂挳呡땂⩢</w:t>
      </w:r>
      <w:r>
        <w:rPr/>
        <w:t>⡲⩖</w:t>
      </w:r>
      <w:r>
        <w:rPr/>
        <w:t>晾䵋捥䪿煚</w:t>
      </w:r>
      <w:r>
        <w:rPr/>
        <w:t>ⷂ</w:t>
      </w:r>
      <w:r>
        <w:rPr/>
        <w:t>摒칶䙈䜭輰㴦帹槃䭆洴匨伨쉞⼯㚱䦵싂쉕彄㌷䈨璿㒡</w:t>
      </w:r>
      <w:r>
        <w:rPr/>
        <w:t>⵰</w:t>
      </w:r>
      <w:r>
        <w:rPr/>
        <w:t>噈喡쉥갩癧䴯숥䅐뾩⚿係轏쉢憿扦゘⤥敮兒卷쉂咘䟂㇂숹㕄㬳〽⭫僂싂춬⏂</w:t>
      </w:r>
      <w:r>
        <w:rPr/>
        <w:t>ꗂ</w:t>
      </w:r>
      <w:r>
        <w:rPr/>
        <w:t>楞礵敢盍晷</w:t>
      </w:r>
      <w:r>
        <w:rPr/>
        <w:t>ꕄ</w:t>
      </w:r>
      <w:r>
        <w:rPr/>
        <w:t>暱묦쉬婸숫䭾넵묥쏂懂䷂쉖걪쉠⑂澥⩁㯎쉶䵣ꆿ쉎녑견㏂䢘쉵婮묪㊘璿쉩⩋ㅪ㐬⨭繋楡믃칥</w:t>
      </w:r>
      <w:r>
        <w:rPr/>
        <w:t>ⱁ</w:t>
      </w:r>
      <w:r>
        <w:rPr/>
        <w:t>䨣榩疣</w:t>
      </w:r>
      <w:r>
        <w:rPr/>
        <w:t>Ⲭ⥹</w:t>
      </w:r>
      <w:r>
        <w:rPr/>
        <w:t>堵㠸帣穸牗䑇繎摮烃</w:t>
      </w:r>
      <w:r>
        <w:rPr/>
        <w:t>ꥉ</w:t>
      </w:r>
      <w:r>
        <w:rPr/>
        <w:t>佭穑⼫䌨娭割⹅塙䅬桗㭷䠶ꄪ䑄</w:t>
      </w:r>
      <w:r>
        <w:rPr/>
        <w:t>ꔷ⑓▥</w:t>
      </w:r>
      <w:r>
        <w:rPr/>
        <w:t>徵숦카숦⍺倩縶㨣㕃䡑넭癩奉㍣⭤╗뼰䄲습夷㤫숶♈㭡噧䁮晄爵␥䕫䭾⨽㤤縺䵪拂㝇</w:t>
      </w:r>
      <w:r>
        <w:rPr/>
        <w:t>ⵏ</w:t>
      </w:r>
      <w:r>
        <w:rPr/>
        <w:t>ね⪩ㅨ毂썞浮䉭䡉汳皬卲묥ꎬ塅䌱捣㑳╊䣎辣쉍兵땇顕쉋넰晇煂坲㕗汞㒿뮮</w:t>
      </w:r>
      <w:r>
        <w:rPr/>
        <w:t>ꕨ</w:t>
      </w:r>
      <w:r>
        <w:rPr/>
        <w:t>걡숲埂⑀牙榡㝤摨焱숱⪩楊拃げ低繤깾㑢䞱恇싂뮱㵀儫椳䐫婒灸䎏顂槂ꥵ桂潈</w:t>
      </w:r>
      <w:r>
        <w:rPr/>
        <w:t>ꔵ</w:t>
      </w:r>
      <w:r>
        <w:rPr/>
        <w:t>ꅕ洭</w:t>
      </w:r>
      <w:r>
        <w:rPr/>
        <w:t>ⵔ</w:t>
      </w:r>
      <w:r>
        <w:rPr/>
        <w:t>쉆⥨決녴싎ꏂ畔㟂熮싂⩱䍩稻瑡슱걧긷⭇걳쌪䁊䚮◂쉒⍟썤㗂⩖슩䔭䕂伷뽱싂㈶</w:t>
      </w:r>
      <w:r>
        <w:rPr/>
        <w:t>⠵</w:t>
      </w:r>
      <w:r>
        <w:rPr/>
        <w:t>碏㜰녮玥睇䜷搫坾睦撩塹싂⶿ꇂ轫䬣戱걠⹀睴긷䅣喏迂昱깰쉢믃㡵玱Ⓜ뼩칚ꏂ㴨捾걐</w:t>
      </w:r>
      <w:r>
        <w:rPr/>
        <w:t>⢱</w:t>
      </w:r>
      <w:r>
        <w:rPr/>
        <w:t>䢥獟究䵊⥄㵢숶</w:t>
      </w:r>
      <w:r>
        <w:rPr/>
        <w:t>ⵟ</w:t>
      </w:r>
      <w:r>
        <w:rPr/>
        <w:t>桒橙</w:t>
      </w:r>
      <w:r>
        <w:rPr/>
        <w:t>꧂</w:t>
      </w:r>
      <w:r>
        <w:rPr/>
        <w:t>琳坁쉶晔䵔暘╤繋啟亣牞㥾迂</w:t>
      </w:r>
      <w:r>
        <w:rPr/>
        <w:t>ⱸ⩉</w:t>
      </w:r>
      <w:r>
        <w:rPr/>
        <w:t>㤺⬦쉹㑭쉍冩普ꅡ쉦畄仂債喻숦漪갶䵂㮡檻ㄤ⩑梮倵ⸯ睨秂⩋繠呢戹슿噷㟍䬮☲㩁暿廂焳呐䡌깊싂뮱쉧晧冬啠灐⫂묨쉳䤬彘輴奐㚿壃넪玣奡쉴〪슩䯂勂䄱㯂걎䅢㬊⩎歆⹎䕓佋匴繶ㅫ싂숽䢥㴽竂楖䙦┯祐ꌳ걚穭⹅䑷슿卵</w:t>
      </w:r>
      <w:r>
        <w:rPr/>
        <w:t>ꕥ</w:t>
      </w:r>
      <w:r>
        <w:rPr/>
        <w:t>䧂婕</w:t>
      </w:r>
      <w:r>
        <w:rPr/>
        <w:t>ꕀ</w:t>
      </w:r>
      <w:r>
        <w:rPr/>
        <w:t>㏂妻柂겏硌佱ㅢ☺睖䑌㧂䉒升䍵갺춡恴╦带䠩⨰坹쉆檩偟䌥숲䥭奍ꌤ땺</w:t>
      </w:r>
      <w:r>
        <w:rPr/>
        <w:t>ⰲ</w:t>
      </w:r>
      <w:r>
        <w:rPr/>
        <w:t>⽬쉨ꥩ쉑㥋汬塇⨰䒻㑟뿎偙</w:t>
      </w:r>
      <w:r>
        <w:rPr/>
        <w:t>ꕠ</w:t>
      </w:r>
      <w:r>
        <w:rPr/>
        <w:t>牚剔㡅㩓싃쉺由ヂ壂슏睶♯卩䑀䫍㊥斿</w:t>
      </w:r>
      <w:r>
        <w:rPr/>
        <w:t>ⵧ</w:t>
      </w:r>
      <w:r>
        <w:rPr/>
        <w:t>⽞熵形슻扔䶥㭗쉟ꥩ</w:t>
      </w:r>
      <w:r>
        <w:rPr/>
        <w:t>ꥉ</w:t>
      </w:r>
      <w:r>
        <w:rPr/>
        <w:t>㩘⩞潯彘獭꥾깘</w:t>
      </w:r>
      <w:r>
        <w:rPr/>
        <w:t>ⶡ</w:t>
      </w:r>
      <w:r>
        <w:rPr/>
        <w:t>睁䈺⩴㭩歵</w:t>
      </w:r>
      <w:r>
        <w:rPr/>
        <w:t>⡢</w:t>
      </w:r>
      <w:r>
        <w:rPr/>
        <w:t>慷쉤싂破䓂槂쉰福䦡址睫쉆硶㙭煰䱤㥨盂怷㒏⩨녅儴㐵⽑破䔮⭺䁰⎡䜣占㎩㡤칚歵烂䁵쉋</w:t>
      </w:r>
      <w:r>
        <w:rPr/>
        <w:t>ⲻ</w:t>
      </w:r>
      <w:r>
        <w:rPr/>
        <w:t>㙥瑳䛂㙯쉄⌬</w:t>
      </w:r>
      <w:r>
        <w:rPr/>
        <w:t>⠶</w:t>
      </w:r>
      <w:r>
        <w:rPr/>
        <w:t>쵵䍎┤縶但⨯䝞䥯渶故䃂䙧䁂☳毂썅☬浱礥欸太㑋⹳⻃癗⚿⽓숦</w:t>
      </w:r>
      <w:r>
        <w:rPr/>
        <w:t>ⵑ</w:t>
      </w:r>
      <w:r>
        <w:rPr/>
        <w:t>䭰䊡</w:t>
      </w:r>
      <w:r>
        <w:rPr/>
        <w:t>꧂</w:t>
      </w:r>
      <w:r>
        <w:rPr/>
        <w:t>之〤䪻㙗坾䙬撥硣▬浚</w:t>
      </w:r>
      <w:r>
        <w:rPr/>
        <w:t>ⵠ</w:t>
      </w:r>
      <w:r>
        <w:rPr/>
        <w:t>䳂䱓稲汄瀹橠漪济쉨线䣂Ⓜ剂䘤滂⑖쉌녏㶩䞮䭎収⽐塢㯎顤玵㴸烂穊ꥹ싂䥊湗焫癡斿쉧顎㔹卧ꥠ繃쉠睾㜵绂㕚</w:t>
      </w:r>
      <w:r>
        <w:rPr/>
        <w:t>ꖬ</w:t>
      </w:r>
      <w:r>
        <w:rPr/>
        <w:t>⡉</w:t>
      </w:r>
      <w:r>
        <w:rPr/>
        <w:t>灖瑏</w:t>
      </w:r>
      <w:r>
        <w:rPr/>
        <w:t>ꤵ</w:t>
      </w:r>
      <w:r>
        <w:rPr/>
        <w:t>깗摀湥䪏輤璿㢏纘浣䊣ㅎ㌵迂䮩幮溡噐뿂㊘녭䭅⽂爦넶偩㶻싃圣栻⻃⥸㝶䉘䋂佘歑桁⧂橔禥楂姂琨췍䌨奐畂汁奮⸶쉸だꅬ丮牰汵术揃冿싂</w:t>
      </w:r>
      <w:r>
        <w:rPr/>
        <w:t>꤬</w:t>
      </w:r>
      <w:r>
        <w:rPr/>
        <w:t>㒩㫂䄲睙兴</w:t>
      </w:r>
      <w:r>
        <w:rPr/>
        <w:t>ꗂ</w:t>
      </w:r>
      <w:r>
        <w:rPr/>
        <w:t>䕹县悮暿갥愸싃䙡扇껎싂⨯䲡</w:t>
      </w:r>
      <w:r>
        <w:rPr/>
        <w:t>⠴</w:t>
      </w:r>
      <w:r>
        <w:rPr/>
        <w:t>䴴汁쉱帯</w:t>
      </w:r>
      <w:r>
        <w:rPr/>
        <w:t>ꕥ</w:t>
      </w:r>
      <w:r>
        <w:rPr/>
        <w:t>쉒䡂㕭</w:t>
      </w:r>
      <w:r>
        <w:rPr/>
        <w:t>Ⱡ</w:t>
      </w:r>
      <w:r>
        <w:rPr/>
        <w:t>弤ㅎ漶噊</w:t>
      </w:r>
      <w:r>
        <w:rPr/>
        <w:t>ꔸ</w:t>
      </w:r>
      <w:r>
        <w:rPr/>
        <w:t>禮睠┬䡀쉠⩣彗⵱쵰㭰ㅮ幚⽨䁫枩㭸칙</w:t>
      </w:r>
      <w:r>
        <w:rPr/>
        <w:t>⡁</w:t>
      </w:r>
      <w:r>
        <w:rPr/>
        <w:t>呵쉞캵辿穇䕭䐳潎㭤䝧䈱敱塦滂欰扟⹵䑌䘴</w:t>
      </w:r>
      <w:r>
        <w:rPr/>
        <w:t>ꥁ</w:t>
      </w:r>
      <w:r>
        <w:rPr/>
        <w:t>彚㕠☷쉅⽘믂쉢㡕儵窻礱幇欲㨶溻稱ꆣ⥤瓂䰣䠰奭䮡弨㡄楫</w:t>
      </w:r>
      <w:r>
        <w:rPr/>
        <w:t>Ⱬ</w:t>
      </w:r>
      <w:r>
        <w:rPr/>
        <w:t>뽯䝋係樱頺</w:t>
      </w:r>
      <w:r>
        <w:rPr/>
        <w:t>⡾</w:t>
      </w:r>
      <w:r>
        <w:rPr/>
        <w:t>ꥩ䁞䤳䂥歧쉔摉뼪瀳癮㶿건㎩捬漨䰳⍕桱</w:t>
      </w:r>
      <w:r>
        <w:rPr/>
        <w:t>ⶥ</w:t>
      </w:r>
      <w:r>
        <w:rPr/>
        <w:t>㉟쉸걚揍㔴뭺䕌挵樮ㅢ湤뮏䜲슩䁋㋂女䄪畃繏칁绂ㄶ넰</w:t>
      </w:r>
      <w:r>
        <w:rPr/>
        <w:t>ꔯ</w:t>
      </w:r>
      <w:r>
        <w:rPr/>
        <w:t>Ɫ</w:t>
      </w:r>
      <w:r>
        <w:rPr/>
        <w:t>䠺☦歫䭦견乖䎥挥ꅳ䇂䙲廍敧믂㕊塱畋䥭丶奰䶿卂癒丫⫂栴숱旎Ⓙ啦䮻⍮獩晣港弴珃あ⛂쉭㝮</w:t>
      </w:r>
      <w:r>
        <w:rPr/>
        <w:t>Ⳃ</w:t>
      </w:r>
      <w:r>
        <w:rPr/>
        <w:t>瘊眤䆻䷂⼻頽쉮⽩㍔椻幋㝌</w:t>
      </w:r>
      <w:r>
        <w:rPr/>
        <w:t>ⱗ</w:t>
      </w:r>
      <w:r>
        <w:rPr/>
        <w:t>砺塩뽣剉ヂ넰㍞䡷</w:t>
      </w:r>
      <w:r>
        <w:rPr/>
        <w:t>ⵦ</w:t>
      </w:r>
      <w:r>
        <w:rPr/>
        <w:t>毂仂뽁楦稪⨬猴稺⩆獪仂䫂扲剱⽯</w:t>
      </w:r>
      <w:r>
        <w:rPr/>
        <w:t>ⴰ</w:t>
      </w:r>
      <w:r>
        <w:rPr/>
        <w:t>拂煈歭伨문㝠扐⌽썲㘪땔洺廎扄䑒䭑占싎瀰穷䁇㨩촸쉈⤤䱚</w:t>
      </w:r>
      <w:r>
        <w:rPr/>
        <w:t>ꗃ</w:t>
      </w:r>
      <w:r>
        <w:rPr/>
        <w:t>だ㞘塤╶䯃敍╢傏뽥⪣氬⭈┻侻敤燂㝗柂</w:t>
      </w:r>
      <w:r>
        <w:rPr/>
        <w:t>ⵅ</w:t>
      </w:r>
      <w:r>
        <w:rPr/>
        <w:t>猵恏顀楒轈兂瑒쉂䙈噠佗⧂쉮䉙敖䅄⭤瑮쎵</w:t>
      </w:r>
      <w:r>
        <w:rPr/>
        <w:t>⠸</w:t>
      </w:r>
      <w:r>
        <w:rPr/>
        <w:t>캣碬漴敍娽싂厏忂弰噗䢿⮡땖슩熵䙔曂獶츰稺幑幸敋濂Ⓜ䕚䑕숲땨獷偯枿穤</w:t>
      </w:r>
      <w:r>
        <w:rPr/>
        <w:t>ꕓ</w:t>
      </w:r>
      <w:r>
        <w:rPr/>
        <w:t>縯噧其촣㩧㨹䅩癭⸹쉋뭉</w:t>
      </w:r>
      <w:r>
        <w:rPr/>
        <w:t>ⵌ⍉⮥</w:t>
      </w:r>
      <w:r>
        <w:rPr/>
        <w:t>怮쉴</w:t>
      </w:r>
      <w:r>
        <w:rPr/>
        <w:t>⡋</w:t>
      </w:r>
      <w:r>
        <w:rPr/>
        <w:t>넽壂걥㔱剡䚩⽵䤵竂唪</w:t>
      </w:r>
      <w:r>
        <w:rPr/>
        <w:t>ꦮ</w:t>
      </w:r>
      <w:r>
        <w:rPr/>
        <w:t>椦浒琦㧃䍋䉇껂䡌傻問䟂桑♷堻숭婘㴪潷╨묳㙳㨶儹嫂ꥫ㠫싂呁쉣쉒楢剈睔╄柂敎免䩁䪩썙焦숹</w:t>
      </w:r>
      <w:r>
        <w:rPr/>
        <w:t>Ⱙ</w:t>
      </w:r>
      <w:r>
        <w:rPr/>
        <w:t>匶塸㙴쉞</w:t>
      </w:r>
      <w:r>
        <w:rPr/>
        <w:t>ꔺ</w:t>
      </w:r>
      <w:r>
        <w:rPr/>
        <w:t>妵换㮬䥈ㄷ</w:t>
      </w:r>
      <w:r>
        <w:rPr/>
        <w:t>ⷃ</w:t>
      </w:r>
      <w:r>
        <w:rPr/>
        <w:t>䭎떮偘⬲⭺⥾幟⿂딸旎䱲㈬扌䪘柍㭗ㅟ煷䎩숪浂䥐⩯걗␦段㑙彲栲습䉉眨婑㇂긱䱌摢捔䅞卌否䈰⍋繗摡坊湹숬〦彰ꅥ乳怲숽䅯⍐䌵汚㡥</w:t>
      </w:r>
      <w:r>
        <w:rPr/>
        <w:t>ꔮ</w:t>
      </w:r>
      <w:r>
        <w:rPr/>
        <w:t>쉭帮䱇쉲쉱揂瑧㵭嘩睥⩷㪩⩫썁⑇顭燂繖⭗澏⌹悘坏畐녵猸㌺갳當쉦</w:t>
      </w:r>
      <w:r>
        <w:rPr/>
        <w:t>⠪</w:t>
      </w:r>
      <w:r>
        <w:rPr/>
        <w:t>橶䅫湭浧ォ䋂囂䒱啫㦣ꎩ偁깨쉏㚵噢楐⽑⥤</w:t>
      </w:r>
      <w:r>
        <w:rPr/>
        <w:t>꥓⨻</w:t>
      </w:r>
      <w:r>
        <w:rPr/>
        <w:t>癇숹婯妬轘㷂䙤묯䯂砸쏂瑈</w:t>
      </w:r>
      <w:r>
        <w:rPr/>
        <w:t>ꥄ</w:t>
      </w:r>
      <w:r>
        <w:rPr/>
        <w:t>啋ꄯ穎泂游偯⛂畈灥ꎡ倵쉧ㅱ嚵䝧楸숻걆쉐⎘偙␯㭸稯</w:t>
      </w:r>
      <w:r>
        <w:rPr/>
        <w:t>ⱈ</w:t>
      </w:r>
      <w:r>
        <w:rPr/>
        <w:t>燂块婅婡츫䄰步⑰垘딨䀤牡乧습㉙</w:t>
      </w:r>
      <w:r>
        <w:rPr/>
        <w:t>⣂</w:t>
      </w:r>
      <w:r>
        <w:rPr/>
        <w:t>䴫〴⧂偕敌橪㪣㯃䝁並暏</w:t>
      </w:r>
      <w:r>
        <w:rPr/>
        <w:t>ꥃ</w:t>
      </w:r>
      <w:r>
        <w:rPr/>
        <w:t>畯㋍匭♢枣来</w:t>
      </w:r>
      <w:r>
        <w:rPr/>
        <w:t>⡤</w:t>
      </w:r>
      <w:r>
        <w:rPr/>
        <w:t>矂쉦偙㠨䠰</w:t>
      </w:r>
      <w:r>
        <w:rPr/>
        <w:t>ꕞ</w:t>
      </w:r>
      <w:r>
        <w:rPr/>
        <w:t>Ɽ</w:t>
      </w:r>
      <w:r>
        <w:rPr/>
        <w:t>没夺╗⽘婴䁙⥨쉭쏂녹딽㘪䘪婆剗</w:t>
      </w:r>
      <w:r>
        <w:rPr/>
        <w:t>ꤪ</w:t>
      </w:r>
      <w:r>
        <w:rPr/>
        <w:t>캡剫睫剮ꄴ咵䡪剄⭺㕀䨴仂⒣걊唶偒㉎쉌敡</w:t>
      </w:r>
      <w:r>
        <w:rPr/>
        <w:t>ⷂ</w:t>
      </w:r>
      <w:r>
        <w:rPr/>
        <w:t>琨ヂ뮱琱硯뭐偁땳䓂䩀䭣㟂猭捧쉄쉌伣男⚏堵䚿䀨⴪救夶䝊炱博绂딭楏牟⼻⑮呅硳㋂迂敪畧硂占슏㫂䀫䊮쉓盂㧂犘⨭祩幨㔨捡뽉婫橲싂◍㐸</w:t>
      </w:r>
      <w:r>
        <w:rPr/>
        <w:t>ⶡ╗</w:t>
      </w:r>
      <w:r>
        <w:rPr/>
        <w:t>⡘</w:t>
      </w:r>
      <w:r>
        <w:rPr/>
        <w:t>匊朴䩋潥洱</w:t>
      </w:r>
      <w:r>
        <w:rPr/>
        <w:t>⡅</w:t>
      </w:r>
      <w:r>
        <w:rPr/>
        <w:t>海泎炣楅ㅰ祐숯뽲洩样걦徣쌨㉗癒䉨겡䩈顴⸲睢㐻㗎〪䖩숦吵┭䭚矂摤</w:t>
      </w:r>
      <w:r>
        <w:rPr/>
        <w:t>⡂</w:t>
      </w:r>
      <w:r>
        <w:rPr/>
        <w:t>当硄쏂强效</w:t>
      </w:r>
      <w:r>
        <w:rPr/>
        <w:t>ꕪ</w:t>
      </w:r>
      <w:r>
        <w:rPr/>
        <w:t>㦥⻍䖻〬坟䤪숩ぇ瘻塳쉓狂숳쏂搲칀柂숵ㅭ⪡</w:t>
      </w:r>
      <w:r>
        <w:rPr/>
        <w:t>Ⱕ</w:t>
      </w:r>
      <w:r>
        <w:rPr/>
        <w:t>숱㨸</w:t>
      </w:r>
      <w:r>
        <w:rPr/>
        <w:t>ꖩ</w:t>
      </w:r>
      <w:r>
        <w:rPr/>
        <w:t>穧䡤氵繫彐灆⩎⧂䰨⌲㭡</w:t>
      </w:r>
      <w:r>
        <w:rPr/>
        <w:t>Ⱜ</w:t>
      </w:r>
      <w:r>
        <w:rPr/>
        <w:t>欴痂徻滂⵮䥞潅卩⩑㍵⌻䊩偒⫎䱶싂嘪丩썲彑꺮扡栣꤮䘵渦卄杲ꍙ⹁┱</w:t>
      </w:r>
      <w:r>
        <w:rPr/>
        <w:t>ⵐ</w:t>
      </w:r>
      <w:r>
        <w:rPr/>
        <w:t>帶㮿儨㥡싂煎砳癧䭑⌷睶䈬䝸ㅉꌸ뽸䥄灾쉸單컃杌㝇⬸슩쉇㡉稶␪㷂桠쉚タ狂싂㮩</w:t>
      </w:r>
      <w:r>
        <w:rPr/>
        <w:t>⣂</w:t>
      </w:r>
      <w:r>
        <w:rPr/>
        <w:t>冩㝚ꍩ㜺긭欦頨痃싎乾⥙扁䥲쉾颏欰抻愰싂䡹煨⯂䨬皿⹡</w:t>
      </w:r>
      <w:r>
        <w:rPr/>
        <w:t>⠩</w:t>
      </w:r>
      <w:r>
        <w:rPr/>
        <w:t>㙗</w:t>
      </w:r>
      <w:r>
        <w:rPr/>
        <w:t>ⳃ</w:t>
      </w:r>
      <w:r>
        <w:rPr/>
        <w:t>䤴娫⫂穱ꅣ쵨ㄮ䑡噱슏哂㐣ꌻ</w:t>
      </w:r>
      <w:r>
        <w:rPr/>
        <w:t>Ⱜ</w:t>
      </w:r>
      <w:r>
        <w:rPr/>
        <w:t>䩪숪婃⽚换滂䥯</w:t>
      </w:r>
      <w:r>
        <w:rPr/>
        <w:t>ꤪ</w:t>
      </w:r>
      <w:r>
        <w:rPr/>
        <w:t>싂啊</w:t>
      </w:r>
      <w:r>
        <w:rPr/>
        <w:t>Ɑ</w:t>
      </w:r>
      <w:r>
        <w:rPr/>
        <w:t>䤮칙玱⥒㡙䛍㙆뗂欳捀썉噀楏ㆵ制硗漤⽃歱⿂뮵♩㍟仂㚣焸堶쉂䷂␷捪䵐捣꺱숨癏䉣뇂⑪唱싂쉷书䃂湩슿橰噕</w:t>
      </w:r>
      <w:r>
        <w:rPr/>
        <w:t>Ɫ</w:t>
      </w:r>
      <w:r>
        <w:rPr/>
        <w:t>뭪强么歨佳撣祘彤䱹琵⌮繆㩖焽␤稷兣뼹䅲싎垱䉪啕䉊杁쉓潉슘뭞仂싂㑍䭊太</w:t>
      </w:r>
      <w:r>
        <w:rPr/>
        <w:t>ꥍ</w:t>
      </w:r>
      <w:r>
        <w:rPr/>
        <w:t>洦뗎䘻䕨湚婬㡬冏♲쉀橀</w:t>
      </w:r>
      <w:r>
        <w:rPr/>
        <w:t>⡹</w:t>
      </w:r>
      <w:r>
        <w:rPr/>
        <w:t>쉖뾥据抩䁺䝬ㄺ⍸쉍侮檬獒⍢䵶纩䱉컂痍咏佢쉂⍶眰煕婺焪䍳╔浗塐녱</w:t>
      </w:r>
      <w:r>
        <w:rPr/>
        <w:t>ⱖ</w:t>
      </w:r>
      <w:r>
        <w:rPr/>
        <w:t>䡟掬쎥塞撵急〩唷曂湹䪥ㅯ煓昦癓樫䥕䌷뗂歑氤顓奁挷뽟⩁쉪徥漥噏䍦克㉩奣嚩掱掣榵怣㉐쉓숲慠ꍌ⼽燎渦枵⪬쵋슘</w:t>
      </w:r>
      <w:r>
        <w:rPr/>
        <w:t>ⴱ</w:t>
      </w:r>
      <w:r>
        <w:rPr/>
        <w:t>則癫</w:t>
      </w:r>
      <w:r>
        <w:rPr/>
        <w:t>Ⳃ</w:t>
      </w:r>
      <w:r>
        <w:rPr/>
        <w:t>걐㌫丮㡮卡硖柂瓂㭪ꍀ㙑숴숲怩圽칆灰摤汙숺⭉樻㕊⨬⽞之攪漭</w:t>
      </w:r>
      <w:r>
        <w:rPr/>
        <w:t>ⵌ</w:t>
      </w:r>
      <w:r>
        <w:rPr/>
        <w:t>䅁⥦䉤佌橀䁞뭭湣</w:t>
      </w:r>
      <w:r>
        <w:rPr/>
        <w:t>ⷂ</w:t>
      </w:r>
      <w:r>
        <w:rPr/>
        <w:t>⽾㑓唵</w:t>
      </w:r>
      <w:r>
        <w:rPr/>
        <w:t>ꗂ</w:t>
      </w:r>
      <w:r>
        <w:rPr/>
        <w:t>玣⭃숨</w:t>
      </w:r>
      <w:r>
        <w:rPr/>
        <w:t>⠹</w:t>
      </w:r>
      <w:r>
        <w:rPr/>
        <w:t>吪畵顺쉲䡬き擂洸쌴敶◂䮻습걄숯◂牒</w:t>
      </w:r>
      <w:r>
        <w:rPr/>
        <w:t>ⵄ</w:t>
      </w:r>
      <w:r>
        <w:rPr/>
        <w:t>ⲩ</w:t>
      </w:r>
      <w:r>
        <w:rPr/>
        <w:t>쎣刦㩑쉓䍙㢵瞮顱幩买⹉夰䙠녉⌥㍶䮻䭕ォ⨹⪱⨬㡾偩䖵뗃쉪汇녬⨹樵㕱廂悏䧂</w:t>
      </w:r>
      <w:r>
        <w:rPr/>
        <w:t>⠨</w:t>
      </w:r>
      <w:r>
        <w:rPr/>
        <w:t>帮縺癑긴地滂湥촱旂琵쉶歌慤</w:t>
      </w:r>
      <w:r>
        <w:rPr/>
        <w:t>ꕁ</w:t>
      </w:r>
      <w:r>
        <w:rPr/>
        <w:t>䡧뾻䭹쉡剬哂㷂畴⩾䋂夬扺昊璩弤頰䡤║悻㬪湖爲⼶䣂爫昪</w:t>
      </w:r>
      <w:r>
        <w:rPr/>
        <w:t>⣂</w:t>
      </w:r>
      <w:r>
        <w:rPr/>
        <w:t>ㄬ歡㡶渷걎㌪</w:t>
      </w:r>
      <w:r>
        <w:rPr/>
        <w:t>ꗂ</w:t>
      </w:r>
      <w:r>
        <w:rPr/>
        <w:t>뾵</w:t>
      </w:r>
      <w:r>
        <w:rPr/>
        <w:t>ꖡ</w:t>
      </w:r>
      <w:r>
        <w:rPr/>
        <w:t>挸䥋䂩汅㘻⾱䱟䩞ꅺ䌦係申䉡剪狂䱞┴䮡䠯⩃搸㴶䧂㑧䕲쵘썤暩䫍祒瓍㭣砳汨⨹熩䈺⩠票歃㨥卬㬴</w:t>
      </w:r>
      <w:r>
        <w:rPr/>
        <w:t>꧂</w:t>
      </w:r>
      <w:r>
        <w:rPr/>
        <w:t>䇎杏湧䦩漮䵬</w:t>
      </w:r>
      <w:r>
        <w:rPr/>
        <w:t>ꥃ</w:t>
      </w:r>
      <w:r>
        <w:rPr/>
        <w:t>泂㪿㍅⽘敋쉒䕗쌷</w:t>
      </w:r>
      <w:r>
        <w:rPr/>
        <w:t>ⷂ</w:t>
      </w:r>
      <w:r>
        <w:rPr/>
        <w:t>숲ꥣ畢㵋䤭揂쵖䌫摴ꄴ頫楮畒</w:t>
      </w:r>
      <w:r>
        <w:rPr/>
        <w:t>ꥀ</w:t>
      </w:r>
      <w:r>
        <w:rPr/>
        <w:t>湧ꌬ걪䱀唩严捃㗃坃汙剋㠱撱幺愩숥䜭晞嫍侱怩⭃㍆㵗㩧䙕⒥쵗쉦⩙嫂䐽⑶⩷恺㠤ꥷ䖮渤♏摙☱卤㶡毂</w:t>
      </w:r>
      <w:r>
        <w:rPr/>
        <w:t>⡘</w:t>
      </w:r>
      <w:r>
        <w:rPr/>
        <w:t>婌奒㜪䁟긤싂也捗⥵辣┱ꅘ漴牲쉷浈ꍃ砶卦塨䆿䕘癪吲㜩砻䔣洱㴬獳䕚伽⽪⍗澡捋樤䉾숪쉊쉃䂥⼣년⭡湖뼹ꎩ㉤挺㪱湗⪥⹞쉗畞⩰坦䏂塮쉺䥕碬컍ꍄ⽀䑆祱칢⏂䙚촹䖏ꍮ㒵礸彲㘯싂쉇淂䉣⥇坔轵印䅸报匴</w:t>
      </w:r>
      <w:r>
        <w:rPr/>
        <w:t>ⴳ</w:t>
      </w:r>
      <w:r>
        <w:rPr/>
        <w:t>晐깮妏숭♦숫婄晏䬻祒칳䱾ꅢ恮楀⤶卥쉒琣哃쉳悩兎硑䐱⭙쉅숪摾杆숯潂攫昰䝙쉒ㅉ爣椯克⺬䷂썱</w:t>
      </w:r>
      <w:r>
        <w:rPr/>
        <w:t>ⴺ⍙</w:t>
      </w:r>
      <w:r>
        <w:rPr/>
        <w:t>个⹩晑싂掩</w:t>
      </w:r>
      <w:r>
        <w:rPr/>
        <w:t>꤯</w:t>
      </w:r>
      <w:r>
        <w:rPr/>
        <w:t>橭䉭㨨〽泂䝃掬⿂ꅵ䎣㵟涻槂顏用⭮执놩䂬㮻슘䵠漥剠氰损嗂煃쉄く㉍穵䝞灂쎻㥥畃䑂砰潃</w:t>
      </w:r>
      <w:r>
        <w:rPr/>
        <w:t>⡑</w:t>
      </w:r>
      <w:r>
        <w:rPr/>
        <w:t>湶침卭쉍摳狂昵攪嚡䝡䀹뽍㕇䵐琮싂뭑▣摥꥖䝥奩싂㖏瓍⛂㎩穭楕恓䖮捣䋃</w:t>
      </w:r>
      <w:r>
        <w:rPr/>
        <w:t>⡏</w:t>
      </w:r>
      <w:r>
        <w:rPr/>
        <w:t>䤩쉳稯㤻飂쉦捪㑓⨯洹䑴║</w:t>
      </w:r>
      <w:r>
        <w:rPr/>
        <w:t>ⴣ</w:t>
      </w:r>
      <w:r>
        <w:rPr/>
        <w:t>싂</w:t>
      </w:r>
      <w:r>
        <w:rPr/>
        <w:t>⠥</w:t>
      </w:r>
      <w:r>
        <w:rPr/>
        <w:t>怽扚硸쉮꥘䝴뭘瞩礯䦿┶싂⵲쉳圪師渣僃</w:t>
      </w:r>
      <w:r>
        <w:rPr/>
        <w:t>ꥍ</w:t>
      </w:r>
      <w:r>
        <w:rPr/>
        <w:t>䱰燂♲洹䩐瓂弽爬⼦䖏嫂㋂娩쉄椰檬䚻灱祍䙊戵깒當澏䊥䠦ꌫ쉘뼣숫摕䣃쉤爷싎滂壂揂坋쉋㤴䘨䚩顑漵湣</w:t>
      </w:r>
      <w:r>
        <w:rPr/>
        <w:t>ꕁ</w:t>
      </w:r>
      <w:r>
        <w:rPr/>
        <w:t>䝥깡䂻煳쉲</w:t>
      </w:r>
      <w:r>
        <w:rPr/>
        <w:t>ꕷ꤭</w:t>
      </w:r>
      <w:r>
        <w:rPr/>
        <w:t>슿堩副⤴䙬갴榣湐㋂汗啀奐⽰欨뼲ꄬ쉱⽅㭕⺩ꄲ䕑䨮偗顰⩨쉓单穯䴮⎮晆獥瘭溱⹊啟呾딬庱戫祸瀥뭫⨭犿㭺⏍內䦬䑦她</w:t>
      </w:r>
      <w:r>
        <w:rPr/>
        <w:t>ꥅ</w:t>
      </w:r>
      <w:r>
        <w:rPr/>
        <w:t>ꅺ顔⿂㔽恄넨慈㵑顣獰幰┊偠쉩皡</w:t>
      </w:r>
      <w:r>
        <w:rPr/>
        <w:t>꧂</w:t>
      </w:r>
      <w:r>
        <w:rPr/>
        <w:t>窬顱⩏⥤䕷⿂吭</w:t>
      </w:r>
      <w:r>
        <w:rPr/>
        <w:t>ꕙ</w:t>
      </w:r>
      <w:r>
        <w:rPr/>
        <w:t>쉖瀹䍷橡烍</w:t>
      </w:r>
      <w:r>
        <w:rPr/>
        <w:t>ꕈ</w:t>
      </w:r>
      <w:r>
        <w:rPr/>
        <w:t>瀪㛃桦⥭䝆⥓숪슣払歹땶뽱と並找㛂숵䘽</w:t>
      </w:r>
      <w:r>
        <w:rPr/>
        <w:t>ⱙ⨳</w:t>
      </w:r>
      <w:r>
        <w:rPr/>
        <w:t>습弪䐭㋎祈걳♕䜻ꌳ䰱㑤슥☻啄뽾ꍎ挳か欻東숴〬</w:t>
      </w:r>
    </w:p>
    <w:p>
      <w:pPr>
        <w:pStyle w:val="PreformattedText"/>
        <w:bidi w:val="0"/>
        <w:spacing w:before="0" w:after="0"/>
        <w:jc w:val="left"/>
        <w:rPr/>
      </w:pPr>
      <w:r>
        <w:rPr/>
        <w:t>皱〨뼤兦硱煅憿燂幵〷␶囂剢漴母獖擂⪱灔戯⮵塅쉩䝊硏㙮汨江禱哂⛂껃樽㢣窮</w:t>
      </w:r>
      <w:r>
        <w:rPr/>
        <w:t>⡟</w:t>
      </w:r>
      <w:r>
        <w:rPr/>
        <w:t>깔敡琴側䕳佐⹉幗刴㷂慙</w:t>
      </w:r>
      <w:r>
        <w:rPr/>
        <w:t>ⰴⓂ</w:t>
      </w:r>
      <w:r>
        <w:rPr/>
        <w:t>扈䉩⩺潧⥌㑙佶䓂칤쉍숣갯䕁昦睷뭸呔䝃灨婷쉂䑾䍖㖣っ습穟幉睈桙䶩䑲ㅡ轅幏恾⩸⩆昱桵橉㊩坢숸甹㵹䑏喬䤤捎僂充浇淂潢潳搽噆促㗂⍚〈䪵堰珂橴抬捗습슱响▩癭䭮䙉憥㩟焲䁙浍䇂乒쉵䅐䭬䇂樳䡣숯㉋窿⦵⽤彨쉒깯猱䛂쉱䡶</w:t>
      </w:r>
      <w:r>
        <w:rPr/>
        <w:t>ⴳ</w:t>
      </w:r>
      <w:r>
        <w:rPr/>
        <w:t>䩮橭⴪噺䈹癗묦ㅍ界䭓쉪輮刺幙妱뭱琬츹晾秂⸱</w:t>
      </w:r>
      <w:r>
        <w:rPr/>
        <w:t>⠳</w:t>
      </w:r>
      <w:r>
        <w:rPr/>
        <w:t>㙏爺䋃焺塳恒潀硑暿汢㵠淂頨恧楹䚱㎬嫂쉋쉕䰹轧凂⩈䅠㩉㍱截煍㊬♐⥣圯匫䥴呁〈싂冘꺿깪쵤忂⼮㡳ꥪ瞘깶瑐搯䙇</w:t>
      </w:r>
      <w:r>
        <w:rPr/>
        <w:t>ꥀ</w:t>
      </w:r>
      <w:r>
        <w:rPr/>
        <w:t>㡬丯祳惎汄恄쉪彳輥煦䮿쉗䣂縨⩡쉥㐯ꅖ뼷䀵㉟뽉擂쉇採仂畬ꎩ쏂ꍃ⛂뽳⍈桋썑숰</w:t>
      </w:r>
      <w:r>
        <w:rPr/>
        <w:t>ꔰⷂ</w:t>
      </w:r>
      <w:r>
        <w:rPr/>
        <w:t>㞮㋂䕎⵾▵歋䬫㥎央슡縳急䁾䄷㜷縯迍䷂穆습䲻♀싂⬫䷂兖杣杳</w:t>
      </w:r>
      <w:r>
        <w:rPr/>
        <w:t>ꖬꕅ</w:t>
      </w:r>
      <w:r>
        <w:rPr/>
        <w:t>䌪祗佀</w:t>
      </w:r>
      <w:r>
        <w:rPr/>
        <w:t>ⶣꥑ</w:t>
      </w:r>
      <w:r>
        <w:rPr/>
        <w:t>㙍甦숷걊湎㩊츤售쉅숰琯쉥㗂儨桸♚걠疵곎</w:t>
      </w:r>
      <w:r>
        <w:rPr/>
        <w:t>ꕸ</w:t>
      </w:r>
      <w:r>
        <w:rPr/>
        <w:t>䀮</w:t>
      </w:r>
      <w:r>
        <w:rPr/>
        <w:t>ꕶ</w:t>
      </w:r>
      <w:r>
        <w:rPr/>
        <w:t>䍯쌨쎘塗♎泎㗂</w:t>
      </w:r>
      <w:r>
        <w:rPr/>
        <w:t>ⵥ</w:t>
      </w:r>
      <w:r>
        <w:rPr/>
        <w:t>䫂긯䩏煡ㄪ潆㑄䯂╲坘䣍㋂⩒ꍇ畞漵㪱噣仂쉑⨲佹㵌뭟犘㷂㚵楒ꏂ쉧だ㜽쉩쉦欮癘뿂測곂塂</w:t>
      </w:r>
      <w:r>
        <w:rPr/>
        <w:t>ꕸ</w:t>
      </w:r>
      <w:r>
        <w:rPr/>
        <w:t>뭗깯縺牦痎걖癫뇂睙癭㬤嗂㑕뽑䟎⩞晔숹炮쉷䅆숨곂が쉈</w:t>
      </w:r>
      <w:r>
        <w:rPr/>
        <w:t>Ⱔ</w:t>
      </w:r>
      <w:r>
        <w:rPr/>
        <w:t>쉔㴪塳㭱</w:t>
      </w:r>
      <w:r>
        <w:rPr/>
        <w:t>ⵕ</w:t>
      </w:r>
      <w:r>
        <w:rPr/>
        <w:t>坂䕟䵋㉅疏딶촯斱쉨⭷䩦⚱⪻칎渳䍪摱噤뮘╕癑쉯恋华栨汭桗</w:t>
      </w:r>
      <w:r>
        <w:rPr/>
        <w:t>ⴳ</w:t>
      </w:r>
      <w:r>
        <w:rPr/>
        <w:t>瀴䙃沵眴⼣湀揂奯輨䈶吶頸捵⍬浳瘶䭍浍畍䭘♓쉑䬷汈숊洦䍴ꌻ猬㡳䉲</w:t>
      </w:r>
      <w:r>
        <w:rPr/>
        <w:t>ꕷ</w:t>
      </w:r>
      <w:r>
        <w:rPr/>
        <w:t>瓂ꥣ䨤幄ㅱ姂㚡ꍮ㔪繹싃쵖⬮</w:t>
      </w:r>
      <w:r>
        <w:rPr/>
        <w:t>ꤥ</w:t>
      </w:r>
      <w:r>
        <w:rPr/>
        <w:t>漸輬㚱㗂樲偈㙪ㅟ橋朸㡦沱畏末牋Ⓜ縶報⥰䠩奚怤榩乔㉉彑偖䘳☪㘳ㄫ畃旂慆䥉媿欽쎬䁬凂慥浅棎쉏姃愷</w:t>
      </w:r>
      <w:r>
        <w:rPr/>
        <w:t>⢥</w:t>
      </w:r>
      <w:r>
        <w:rPr/>
        <w:t>䧂牏㜺ꍫ⩸⤮䙎䄪塾㔯剟媏㥮숩츫ꎡ⺡套┳╵⹤㥒쉄</w:t>
      </w:r>
      <w:r>
        <w:rPr/>
        <w:t>⣂</w:t>
      </w:r>
      <w:r>
        <w:rPr/>
        <w:t>꥟</w:t>
      </w:r>
      <w:r>
        <w:rPr/>
        <w:t>䜳〭</w:t>
      </w:r>
      <w:r>
        <w:rPr/>
        <w:t>ⰺ</w:t>
      </w:r>
      <w:r>
        <w:rPr/>
        <w:t>ꇂ硚ꏂ䚣墏</w:t>
      </w:r>
      <w:r>
        <w:rPr/>
        <w:t>ꗎ</w:t>
      </w:r>
      <w:r>
        <w:rPr/>
        <w:t>䏂渻쉶怶⩾悮꥙幠碻㭚㵕싂ꥠ沩⹦⌳⽀쉬碮潵㘪⩄〈㛂䬽⚣兯瑖癇礦敕歫䕰颵츱쉗䱘䭂╫仂垥倭▩汥⼹ㅇ⥸穊䡪쉕㶘</w:t>
      </w:r>
      <w:r>
        <w:rPr/>
        <w:t>ꕕ</w:t>
      </w:r>
      <w:r>
        <w:rPr/>
        <w:t>瘪ㄳ䤦痃⌳뭚姂뼶颿쉸繧⥶礣䱀湦㭮喩湈습썤捕칡䟂⩲娽녃㙣䆵걃頪♁⚩떥갴擂⹯쉏⽟䐹䘪㏂顑믂噮⑯單ㆥ⑲䨷㕴땙璬㐰숮矂䥦⽥갽㕾숪瞏㉮牎</w:t>
      </w:r>
      <w:r>
        <w:rPr/>
        <w:t>ⱗ</w:t>
      </w:r>
      <w:r>
        <w:rPr/>
        <w:t>歚幎쉉쉗敤⽍硦㥢쉋㉎䂵䪘捓呏畭</w:t>
      </w:r>
      <w:r>
        <w:rPr/>
        <w:t>ꗍ</w:t>
      </w:r>
      <w:r>
        <w:rPr/>
        <w:t>火憿㥲睞歙깕盍䁎⽩⩵䕠頹컂迎愻걢습꺏敘玱쉷슡쉤獪䵙䠤挵噞⑷媻湘㵾摞칆敐쉲썰漯</w:t>
      </w:r>
      <w:r>
        <w:rPr/>
        <w:t>ꤦ</w:t>
      </w:r>
      <w:r>
        <w:rPr/>
        <w:t>⼭妥쉸䝄䴦⬭纣쉈⑷偐㦩䲮眦⍒쉬㒡숱칤珂ㅳ땪げ䭴쉀楔猻婄斻㣍津</w:t>
      </w:r>
      <w:r>
        <w:rPr/>
        <w:t>⠻</w:t>
      </w:r>
      <w:r>
        <w:rPr/>
        <w:t>猬슬뾵싍䀵</w:t>
      </w:r>
      <w:r>
        <w:rPr/>
        <w:t>⢩⍦</w:t>
      </w:r>
      <w:r>
        <w:rPr/>
        <w:t>癞偦繷摸䙱瀲曂烂䱣桦䖩㧂⸣顁</w:t>
      </w:r>
      <w:r>
        <w:rPr/>
        <w:t>ⵗ</w:t>
      </w:r>
      <w:r>
        <w:rPr/>
        <w:t>䗂ꇂ㕔彣⏎숩</w:t>
      </w:r>
      <w:r>
        <w:rPr/>
        <w:t>꧂</w:t>
      </w:r>
      <w:r>
        <w:rPr/>
        <w:t>䴪⑋歡瀰䵳⤭縦싂䕅䴷妵匹숺뽨捶漰湁ꍾ䬸</w:t>
      </w:r>
      <w:r>
        <w:rPr/>
        <w:t>꧂⪡</w:t>
      </w:r>
      <w:r>
        <w:rPr/>
        <w:t>싃䬫䒣㴰㝎恴䕍䘹ꅊ敔䅈汌ㅢ쉳㷃䃂姂숰숵轸傣곂塵녍冩쉔쉃뼲敃晕穈杈㔽勂朳쌩眤숨</w:t>
      </w:r>
      <w:r>
        <w:rPr/>
        <w:t>⢩⬭</w:t>
      </w:r>
      <w:r>
        <w:rPr/>
        <w:t>䉷睟䄴⥫䨱瞻樽♃煀奓</w:t>
      </w:r>
      <w:r>
        <w:rPr/>
        <w:t>ꗂ</w:t>
      </w:r>
      <w:r>
        <w:rPr/>
        <w:t>㥃겘</w:t>
      </w:r>
      <w:r>
        <w:rPr/>
        <w:t>ꦡ</w:t>
      </w:r>
      <w:r>
        <w:rPr/>
        <w:t>敓䕠䍰全橘散㙍쉱昬祌깣쉩⾩洨輳渮灾㨹欻ㅰ걯䩘㎏玥㌦쉊</w:t>
      </w:r>
      <w:r>
        <w:rPr/>
        <w:t>ꔪ♩</w:t>
      </w:r>
      <w:r>
        <w:rPr/>
        <w:t>顳倷쉆⺩슮㩗伮쉞䲻䩄稭圣椯価浫䁄硪갱槂갦䞮넺숭ㅢ쉌牂㣂栻ㅆ産⪣㐺昦㎩</w:t>
      </w:r>
      <w:r>
        <w:rPr/>
        <w:t>ꗂ⸩</w:t>
      </w:r>
      <w:r>
        <w:rPr/>
        <w:t>ㆩ썁䑫䎩呷슘䇂摒뇂繀橶♠䙌卐䝅㡣⑦嘻싂╖䘷</w:t>
      </w:r>
      <w:r>
        <w:rPr/>
        <w:t>ꤴ</w:t>
      </w:r>
      <w:r>
        <w:rPr/>
        <w:t>猻楥넳걳犿奷쉣㖥</w:t>
      </w:r>
      <w:r>
        <w:rPr/>
        <w:t>ⵙ</w:t>
      </w:r>
      <w:r>
        <w:rPr/>
        <w:t>㠸㯂瑡쉴⮥뇂쉈啦嘊</w:t>
      </w:r>
      <w:r>
        <w:rPr/>
        <w:t>ⴹ</w:t>
      </w:r>
      <w:r>
        <w:rPr/>
        <w:t>ㄴ꥗䍋␲㈽嘪瑣뾘⽐䘸⩊칫뮣㗃妬懂燂ꅳ牀㍡䑸浅泂桊⵵ぎ⹠</w:t>
      </w:r>
      <w:r>
        <w:rPr/>
        <w:t>ꗂ</w:t>
      </w:r>
      <w:r>
        <w:rPr/>
        <w:t>敟䉷䆩䤨촣䌰獣㉋㔳䕴牉㝱㤸秂⑵③淎斬顾</w:t>
      </w:r>
      <w:r>
        <w:rPr/>
        <w:t>ꦻ</w:t>
      </w:r>
      <w:r>
        <w:rPr/>
        <w:t>玱偶䙐帺</w:t>
      </w:r>
      <w:r>
        <w:rPr/>
        <w:t>ⲩ⵫</w:t>
      </w:r>
      <w:r>
        <w:rPr/>
        <w:t>秎숦䉫砤㉆뿂㢩⽙䱖牮㴶䄣浅</w:t>
      </w:r>
      <w:r>
        <w:rPr/>
        <w:t>ꖻ</w:t>
      </w:r>
      <w:r>
        <w:rPr/>
        <w:t>䀲㙑ㅺ䅚癦숵癈슡쉫</w:t>
      </w:r>
      <w:r>
        <w:rPr/>
        <w:t>ꔩ</w:t>
      </w:r>
      <w:r>
        <w:rPr/>
        <w:t>숪獍넳硋쉙⑷ꆏ숴쉟껂㧂컂呫⥉䏍帺參꺡愨㑐归䈮娦</w:t>
      </w:r>
      <w:r>
        <w:rPr/>
        <w:t>꤭⵮</w:t>
      </w:r>
      <w:r>
        <w:rPr/>
        <w:t>湣숦ꇂ⭡䱆坂用澬啲㬰湨쉥슥쉀申㐵呢慒礭ꌮ䥱吭㗃⵲쉩</w:t>
      </w:r>
      <w:r>
        <w:rPr/>
        <w:t>꧂</w:t>
      </w:r>
      <w:r>
        <w:rPr/>
        <w:t>偡㉯伽녅㕠皮づ㑴牖딻㝓睱ꌬ浪⽂땓㑵</w:t>
      </w:r>
      <w:r>
        <w:rPr/>
        <w:t>ⱺ</w:t>
      </w:r>
      <w:r>
        <w:rPr/>
        <w:t>硆숽쉢䣂漤슘丳倳彠쉖杍仂䋂썤畇獀朦唳⥣슥췂쉭⭔㷂⵨塷뽢쉸吺㚘噦幢⌳杺畢忂急忂敠쉗깒䅾䩂晶녨쉙升㨦㉺⎿</w:t>
      </w:r>
      <w:r>
        <w:rPr/>
        <w:t>ꦿ</w:t>
      </w:r>
      <w:r>
        <w:rPr/>
        <w:t>纩䗃末彖暬汲挽內숦숬弥㉄绂묨題⼩䴦㵚塧柂슩</w:t>
      </w:r>
      <w:r>
        <w:rPr/>
        <w:t>Ɑ</w:t>
      </w:r>
      <w:r>
        <w:rPr/>
        <w:t>䣂磂⤳쉸녆㣂帴땶춡䨵⽮擂䡃䉄啸漲敊숻彳☸ィ䋂갭쌹㙙㭅昨渦칊ㅮ晌䌴땰兇䝯瘲㫂瀪㙔丳噐㒮䴬①娪垮戱␺쉒携桧慡㵡嫎㔪</w:t>
      </w:r>
      <w:r>
        <w:rPr/>
        <w:t>Ⲭ</w:t>
      </w:r>
      <w:r>
        <w:rPr/>
        <w:t>畳庻晰䩒䡏㟂䤨飂听㑁乗쉧坁哂〽촶㨰䉮碥剦杇쉙っ䉔㔮㉮딤犡⺮⦩▏ꥰ嚘䡡渨</w:t>
      </w:r>
      <w:r>
        <w:rPr/>
        <w:t>ⱉ</w:t>
      </w:r>
      <w:r>
        <w:rPr/>
        <w:t>춣쉉慮橨䙅싃呅쵙䕘橤⤪業煐⥘♦쵙䤨挵䌶浌猳ꍆ彰䭑䉈兯⬩佘䵯牔瓂숲幏剈劮쉍㔹숣暡䕤⨬䙣愬ꅰ盂쉦⽁庥坲⽋㩫焦㍐䃂숷숹쉳⼨汰⽤渭슻晉㩡爪떣勂</w:t>
      </w:r>
      <w:r>
        <w:rPr/>
        <w:t>ꔨ⯍</w:t>
      </w:r>
      <w:r>
        <w:rPr/>
        <w:t>頭㖣偍䉦쉰旂睹䪏⑫</w:t>
      </w:r>
      <w:r>
        <w:rPr/>
        <w:t>ⴱ</w:t>
      </w:r>
      <w:r>
        <w:rPr/>
        <w:t>쉍㍕䲿庣楗唤坡佒딮숪桩ꇂ㡊숶쉠䅚♎嗂䩣뇂ꥱ㍙숦숶硲䙌⤯䍈걓㈽ふ灺⩄㫂</w:t>
      </w:r>
      <w:r>
        <w:rPr/>
        <w:t>⡦</w:t>
      </w:r>
      <w:r>
        <w:rPr/>
        <w:t>겣扂祉庘䭈䶮伯䂵╒䑔䈹䱤轅⫃㍲䰬숴彭曂슏㑥㄰潉䝂⭩䭵⌫吲㜵⦵뭭쉯䜭촳䶻夥风倹⑮睑恆㭌╩쵀佩忂牐쉭畍䰦摖序䳂泍佯녵佋䉠</w:t>
      </w:r>
      <w:r>
        <w:rPr/>
        <w:t>ꕯ</w:t>
      </w:r>
      <w:r>
        <w:rPr/>
        <w:t>灨숺毂喥獟갣揂숲㛂優</w:t>
      </w:r>
      <w:r>
        <w:rPr/>
        <w:t>ꗃ</w:t>
      </w:r>
      <w:r>
        <w:rPr/>
        <w:t>䈯瑺㙺猫癁橑㵐㴴協横她溡攲凂䴊칰畤年</w:t>
      </w:r>
      <w:r>
        <w:rPr/>
        <w:t>ꕢꤻ</w:t>
      </w:r>
      <w:r>
        <w:rPr/>
        <w:t>㶡囂輰硓佧忂䗂㢬䑨㭵痎契桅轳眵䁚슥湕澏㩤椰䴨椱═仂乗癋⽊</w:t>
      </w:r>
      <w:r>
        <w:rPr/>
        <w:t>꧂</w:t>
      </w:r>
      <w:r>
        <w:rPr/>
        <w:t>祡樷</w:t>
      </w:r>
      <w:r>
        <w:rPr/>
        <w:t>ꤤ</w:t>
      </w:r>
      <w:r>
        <w:rPr/>
        <w:t>㤴숹ꥱ䯂潺</w:t>
      </w:r>
      <w:r>
        <w:rPr/>
        <w:t>⣃</w:t>
      </w:r>
      <w:r>
        <w:rPr/>
        <w:t>쉫澻</w:t>
      </w:r>
      <w:r>
        <w:rPr/>
        <w:t>ꕒ</w:t>
      </w:r>
      <w:r>
        <w:rPr/>
        <w:t>奮䳂䂥橪䥓浟녇朲넫凍汾뽂숽딪䆥⭂썒뽘싎六夫㍉樸璻昮敄䙳㝆婅慙硋ꥢ栦㜦딷숨⽑禩䵯䈴橉线瘬⧂嘣搮숤</w:t>
      </w:r>
      <w:r>
        <w:rPr/>
        <w:t>⡑</w:t>
      </w:r>
      <w:r>
        <w:rPr/>
        <w:t>瘳㥐咬츸瓃穑器玵晉癇⯂숥䍧歮凎</w:t>
      </w:r>
      <w:r>
        <w:rPr/>
        <w:t>ꦘ</w:t>
      </w:r>
      <w:r>
        <w:rPr/>
        <w:t>偎摉獄墮ㅬ㓎徻匽츳쉭⑃⭯⒩剔㐣疬䇂牰⫂숱唩습뼳⽚</w:t>
      </w:r>
      <w:r>
        <w:rPr/>
        <w:t>ⵚ</w:t>
      </w:r>
      <w:r>
        <w:rPr/>
        <w:t>怽祰硉縪썫渥䄹瘸뽮⤭䥮♗癗⩈쉸䞬湋硃♎겘漻湺㐦⽗坋쉏き婘㕯癃䡎쉆眥쌭穙䲿撵ꏂꏂ뭎輸ꄸ㗂ꥱ䑺놘勂쉊쉀奕丣䘱㯂碡亡쉭搹쉳摸涵涏壂ㅀ㉈ꌻ拂暿抡캩塊</w:t>
      </w:r>
      <w:r>
        <w:rPr/>
        <w:t>⠥⍕</w:t>
      </w:r>
      <w:r>
        <w:rPr/>
        <w:t>擂婥딫䜱泂㐨帰坨㉯숰</w:t>
      </w:r>
      <w:r>
        <w:rPr/>
        <w:t>ꕂ</w:t>
      </w:r>
      <w:r>
        <w:rPr/>
        <w:t>ꅸ</w:t>
      </w:r>
      <w:r>
        <w:rPr/>
        <w:t>ꖱ</w:t>
      </w:r>
      <w:r>
        <w:rPr/>
        <w:t>祳♙</w:t>
      </w:r>
      <w:r>
        <w:rPr/>
        <w:t>ꗂ</w:t>
      </w:r>
      <w:r>
        <w:rPr/>
        <w:t>枏䍺偩⩺硦㨺쉹䏂䌵슩쵸枵振ㄩ氪ふ㥟栺⑪쉣泂ꅃ䍫呤쉘촤漮쉗愸汌瑁숣⑭숫㋃凂汀祙桴</w:t>
      </w:r>
      <w:r>
        <w:rPr/>
        <w:t>ⲱ</w:t>
      </w:r>
      <w:r>
        <w:rPr/>
        <w:t>䅆슏숳淂て쉌슿杅䈲</w:t>
      </w:r>
      <w:r>
        <w:rPr/>
        <w:t>Ⲯ</w:t>
      </w:r>
      <w:r>
        <w:rPr/>
        <w:t>㩈挵偾厘㝷滂㬫㙟뗂</w:t>
      </w:r>
      <w:r>
        <w:rPr/>
        <w:t>ⰱ</w:t>
      </w:r>
      <w:r>
        <w:rPr/>
        <w:t>갥獥칳䕔겏䁁湷弣䜥⑾䯂汚㩡␸㙏晈値捨倰땴⹃䥔䕹</w:t>
      </w:r>
      <w:r>
        <w:rPr/>
        <w:t>Ⲭ</w:t>
      </w:r>
      <w:r>
        <w:rPr/>
        <w:t>㪩䉸ㅓ偞뮣☮껂䡣帺♪慓噾桃䃎䡁숪弰</w:t>
      </w:r>
      <w:r>
        <w:rPr/>
        <w:t>ꕦ</w:t>
      </w:r>
      <w:r>
        <w:rPr/>
        <w:t>潷瀽嚩䄷⹷</w:t>
      </w:r>
      <w:r>
        <w:rPr/>
        <w:t>ⷂ</w:t>
      </w:r>
      <w:r>
        <w:rPr/>
        <w:t>爻湰</w:t>
      </w:r>
      <w:r>
        <w:rPr/>
        <w:t>ꕑ</w:t>
      </w:r>
      <w:r>
        <w:rPr/>
        <w:t>塍渴쉦쉟颣毂䉎旂㥲䟂礩</w:t>
      </w:r>
      <w:r>
        <w:rPr/>
        <w:t>ꤨ</w:t>
      </w:r>
      <w:r>
        <w:rPr/>
        <w:t>䌣奊乒狎싂⽄쉷䖣</w:t>
      </w:r>
      <w:r>
        <w:rPr/>
        <w:t>ⵃ</w:t>
      </w:r>
      <w:r>
        <w:rPr/>
        <w:t>堪쉃춵쎣啐慡硸␥甬䜣䳂乏枿╗捂悮顂㯎愸</w:t>
      </w:r>
      <w:r>
        <w:rPr/>
        <w:t>ꕤ</w:t>
      </w:r>
      <w:r>
        <w:rPr/>
        <w:t>숷㦘ꄶ㝰쉹卬坙㮡圳䈩䊩祦㩖┬ꥧ伶녇堣晷㏂쉵깗磃淂⫂⬩䑰琪步渹䥨捓䑀깴㜴橢嘶奉渷乴氶晕╀㊡娺⯂䰤類丩䝍瑎儵</w:t>
      </w:r>
      <w:r>
        <w:rPr/>
        <w:t>⡳</w:t>
      </w:r>
      <w:r>
        <w:rPr/>
        <w:t>䐣䑦䲡牰</w:t>
      </w:r>
      <w:r>
        <w:rPr/>
        <w:t>⡕</w:t>
      </w:r>
      <w:r>
        <w:rPr/>
        <w:t>櫂乓榥⴦⌥協㙗</w:t>
      </w:r>
      <w:r>
        <w:rPr/>
        <w:t>ⵢ</w:t>
      </w:r>
      <w:r>
        <w:rPr/>
        <w:t>䒘漽숨琹╡ㅚ䵇</w:t>
      </w:r>
      <w:r>
        <w:rPr/>
        <w:t>ⷂ</w:t>
      </w:r>
      <w:r>
        <w:rPr/>
        <w:t>䕔㡋㑲埂ꌶ쉣㜤潌䝓ꥶ两⩣囂梵坳湥</w:t>
      </w:r>
      <w:r>
        <w:rPr/>
        <w:t>ⱗ</w:t>
      </w:r>
      <w:r>
        <w:rPr/>
        <w:t>䀰숷㵹쌺ꄲ䉫汘玩常楌娸</w:t>
      </w:r>
      <w:r>
        <w:rPr/>
        <w:t>ⴤ</w:t>
      </w:r>
      <w:r>
        <w:rPr/>
        <w:t>噐穫灆㙃剏惂숵䝱쉺枥㍳兠ꍃ顉婃쌬椻滂噱슘딱츰쉦僂䡓癊䅑썌숲쉰飂疿旂礊⌥乷쉰썎廂぀嗂塔ㅖ</w:t>
      </w:r>
      <w:r>
        <w:rPr/>
        <w:t>ꕘ</w:t>
      </w:r>
      <w:r>
        <w:rPr/>
        <w:t>瘣嫎恋獺무庻숷浃Ⓜ䙃挩㫂쉈帬关䕃ꄻ晃㛂㘪慏玩伻</w:t>
      </w:r>
      <w:r>
        <w:rPr/>
        <w:t>⡔</w:t>
      </w:r>
      <w:r>
        <w:rPr/>
        <w:t>䨮䀪挮싂⎘滂堤搪杹쉘ꏂ</w:t>
      </w:r>
      <w:r>
        <w:rPr/>
        <w:t>ꥊ⭒</w:t>
      </w:r>
      <w:r>
        <w:rPr/>
        <w:t>⼦爷⿂䈭輺と氲㏂捗싍䨻습纱쉧瞮㝮碥㜥樷⩒呪䑄숴䍒㮿⭶썋攷⩰䄲味ꌻ埂呾㤰쉤あ㡗Ⓜ쉲彎⑧傣灟傏撬㠷彇췂㙙平䕩쵉㠪♙楑煐䝀ꍓ쉞塬斿態싂失婦ꥤ㕷䰣때穄쉫㦘㩫呾썷</w:t>
      </w:r>
      <w:r>
        <w:rPr/>
        <w:t>꧂</w:t>
      </w:r>
      <w:r>
        <w:rPr/>
        <w:t>坉攷䑟䀩</w:t>
      </w:r>
      <w:r>
        <w:rPr/>
        <w:t>꧍</w:t>
      </w:r>
      <w:r>
        <w:rPr/>
        <w:t>忍㝓㕷</w:t>
      </w:r>
      <w:r>
        <w:rPr/>
        <w:t>ꕑ</w:t>
      </w:r>
      <w:r>
        <w:rPr/>
        <w:t>ぴ䞣칁䡢輨盂⽱繺慷⩶浙땓曃⹾썤䡟⹭㵥繙呀䜥滎䙮欳♶</w:t>
      </w:r>
      <w:r>
        <w:rPr/>
        <w:t>⡘</w:t>
      </w:r>
      <w:r>
        <w:rPr/>
        <w:t>㍤슣슏猬湬⍐刭딨걇䕋䵄쉈㉤숫洫䝅</w:t>
      </w:r>
      <w:r>
        <w:rPr/>
        <w:t>ꥀ</w:t>
      </w:r>
      <w:r>
        <w:rPr/>
        <w:t>氶喱楉⍯㷂ぢ⼵㴳歞汐┰䢏쉈揃敱摵樫녙婲扢儨䁬瑨믂呦싂⤳</w:t>
      </w:r>
      <w:r>
        <w:rPr/>
        <w:t>ⴸ</w:t>
      </w:r>
      <w:r>
        <w:rPr/>
        <w:t>㟂</w:t>
      </w:r>
      <w:r>
        <w:rPr/>
        <w:t>Ⱛ</w:t>
      </w:r>
      <w:r>
        <w:rPr/>
        <w:t>眵千䋂毂㩫⍾楶숻╨ㅵ╷䵠坧┪砲숺梣뽔쉚㏍㴱쉸吱內煳</w:t>
      </w:r>
      <w:r>
        <w:rPr/>
        <w:t>ꤣ</w:t>
      </w:r>
      <w:r>
        <w:rPr/>
        <w:t>吺産嘱䅹怮⹴㬣扲咿◂⩓땲쉖⍔昽縴㥇슩걭昵쉪券쉲㮵깖䩶쎥㵏冘ꅎ䉹㍖乫穎敆䀤彖ぢ煍朻䡈勂</w:t>
      </w:r>
      <w:r>
        <w:rPr/>
        <w:t>ⵕ</w:t>
      </w:r>
      <w:r>
        <w:rPr/>
        <w:t>恌㎘믍爪則</w:t>
      </w:r>
      <w:r>
        <w:rPr/>
        <w:t>⡭</w:t>
      </w:r>
      <w:r>
        <w:rPr/>
        <w:t>쉘獙쉳熩䨯쉃♋兆숫╥땧堫㉰䁬㡩ꥮ噩䡫䉉䥗䉏䙹⫂㈽쉇䇂洷쉁╯俎⥰敔䫂㉐싂껂樸⌹抱嘮썍婤穯䉹쉦伩穵갷䜩</w:t>
      </w:r>
      <w:r>
        <w:rPr/>
        <w:t>ⱹ</w:t>
      </w:r>
      <w:r>
        <w:rPr/>
        <w:t>湔땬稳⌶丣♲ꥭ⹊熩ꍌ煨䎱╸用</w:t>
      </w:r>
      <w:r>
        <w:rPr/>
        <w:t>ꔳ</w:t>
      </w:r>
      <w:r>
        <w:rPr/>
        <w:t>㘺</w:t>
      </w:r>
      <w:r>
        <w:rPr/>
        <w:t>ⱉ⩀</w:t>
      </w:r>
      <w:r>
        <w:rPr/>
        <w:t>ꎥ轴ꍓ泂䔬窻䴥灓㈤卺䌶㕚㑫깩쉁瘹奕挳슱쉐깒깸䚬䜪種</w:t>
      </w:r>
      <w:r>
        <w:rPr/>
        <w:t>ꥉ</w:t>
      </w:r>
      <w:r>
        <w:rPr/>
        <w:t>瘲捬뾵갪䱸</w:t>
      </w:r>
      <w:r>
        <w:rPr/>
        <w:t>ꕃ</w:t>
      </w:r>
      <w:r>
        <w:rPr/>
        <w:t>顠界뇂</w:t>
      </w:r>
      <w:r>
        <w:rPr/>
        <w:t>꧂</w:t>
      </w:r>
      <w:r>
        <w:rPr/>
        <w:t>촩吲擃⩘幋슡숱畸剓꥞爷㍪䇂效</w:t>
      </w:r>
      <w:r>
        <w:rPr/>
        <w:t>ⰶ</w:t>
      </w:r>
      <w:r>
        <w:rPr/>
        <w:t>䑉⩊慀刪摄䋂橔顳煤䬯〈뼲正睈䐲幫轧</w:t>
      </w:r>
      <w:r>
        <w:rPr/>
        <w:t>ꦩ</w:t>
      </w:r>
      <w:r>
        <w:rPr/>
        <w:t>坰䑭硥⑍</w:t>
      </w:r>
      <w:r>
        <w:rPr/>
        <w:t>ⱨ</w:t>
      </w:r>
      <w:r>
        <w:rPr/>
        <w:t>㠴焷⑬浀昺究熏㩏迂칱東樳⨶깥氨去ㅥ灠潨灦㪬䨨勂쉞⦩な⪵弱彷땵⸵兡숵吽</w:t>
      </w:r>
      <w:r>
        <w:rPr/>
        <w:t>ⲩ</w:t>
      </w:r>
      <w:r>
        <w:rPr/>
        <w:t>쉀⸱슬さ걮쉢쉠╯癷盂绂쉂쉗儵牘㝗扎唷䀪摄囂쉕湵㈹䙃獳洶椶ㄷ栻干䜷</w:t>
      </w:r>
      <w:r>
        <w:rPr/>
        <w:t>Ɑ</w:t>
      </w:r>
      <w:r>
        <w:rPr/>
        <w:t>쉠㵨炵놿數倣捍䍹⮩琬╦⥂憱⵸妘䑇</w:t>
      </w:r>
      <w:r>
        <w:rPr/>
        <w:t>ꥂ</w:t>
      </w:r>
      <w:r>
        <w:rPr/>
        <w:t>㩊⼬㐴갊쉾䬭摩洺劘朽㌪晳㝇</w:t>
      </w:r>
      <w:r>
        <w:rPr/>
        <w:t>ⵀ</w:t>
      </w:r>
      <w:r>
        <w:rPr/>
        <w:t>쌫ꌯ棎旂纬</w:t>
      </w:r>
      <w:r>
        <w:rPr/>
        <w:t>꥓</w:t>
      </w:r>
      <w:r>
        <w:rPr/>
        <w:t>숺斏㴵㆏扐䵓㢏䝞㌫슣㄰彚稹猪䛂㯂㔲坅</w:t>
      </w:r>
      <w:r>
        <w:rPr/>
        <w:t>ⱋ</w:t>
      </w:r>
      <w:r>
        <w:rPr/>
        <w:t>ㅓ싂奴⺮㴴㉯⭮戴쵇쉓</w:t>
      </w:r>
      <w:r>
        <w:rPr/>
        <w:t>ꥒ</w:t>
      </w:r>
      <w:r>
        <w:rPr/>
        <w:t>䜨䅭ぢ参兌偊珍捄稯㭍㜶㵀潣䯂䰹幟ㄯ㕧뼸긤桘札愦㕶祉</w:t>
      </w:r>
      <w:r>
        <w:rPr/>
        <w:t>ⴻ</w:t>
      </w:r>
      <w:r>
        <w:rPr/>
        <w:t>縲䧃瘴噓㏍爤呇挶砷佲☨뮣쉘繟⍯輪슥䑇</w:t>
      </w:r>
      <w:r>
        <w:rPr/>
        <w:t>⢮</w:t>
      </w:r>
      <w:r>
        <w:rPr/>
        <w:t>獳쵑㇂堻慥溩婥棃⽌넳쉐橇楲ꇂ䀪乚믂碩䏂狂攪奊㵕긵忂溥婫⩷㙧䕞硢搻⭙ㅶ㩠䊡䉉뽃싂呁妩婓䤪毂䄯쵠䊿䕁</w:t>
      </w:r>
      <w:r>
        <w:rPr/>
        <w:t>⠸</w:t>
      </w:r>
      <w:r>
        <w:rPr/>
        <w:t>넩갭爽傮凂</w:t>
      </w:r>
      <w:r>
        <w:rPr/>
        <w:t>ꤪ</w:t>
      </w:r>
      <w:r>
        <w:rPr/>
        <w:t>㙥䧍桑㨭⹯㤨瞥</w:t>
      </w:r>
      <w:r>
        <w:rPr/>
        <w:t>ꔤ</w:t>
      </w:r>
      <w:r>
        <w:rPr/>
        <w:t>煯싎⌯亵漥䭸凂斩㭢傥䰤窏숸깮</w:t>
      </w:r>
      <w:r>
        <w:rPr/>
        <w:t>ⴳ</w:t>
      </w:r>
      <w:r>
        <w:rPr/>
        <w:t>买뽍稶䔴拂㇂</w:t>
      </w:r>
      <w:r>
        <w:rPr/>
        <w:t>ⲏ</w:t>
      </w:r>
      <w:r>
        <w:rPr/>
        <w:t>㟂㋂ヂ㢬迂娯㑁坢顚福慾㡮㵪奨摦在Ⓜꍀ䙔슣</w:t>
      </w:r>
      <w:r>
        <w:rPr/>
        <w:t>ⰱ</w:t>
      </w:r>
      <w:r>
        <w:rPr/>
        <w:t>卯櫂㴻歃쉃⥔畬</w:t>
      </w:r>
      <w:r>
        <w:rPr/>
        <w:t>Ⱪ</w:t>
      </w:r>
      <w:r>
        <w:rPr/>
        <w:t>桹卧㥇쉈輲䀯䭐浵쉴債䖩秂濂䔱떏쉳瑐晣䓂⥴匰哃⿂歍摃</w:t>
      </w:r>
      <w:r>
        <w:rPr/>
        <w:t>⡔</w:t>
      </w:r>
      <w:r>
        <w:rPr/>
        <w:t>㌶⮥戺떣⸪䤤⹔㬦쉟⎘傱⥠䮿䞬䑄숣咱䴤危⨩䅈땒⥈㘴䁬㉹䉁漦癲깓楴녁婊縦뾱乭쉦땩瞩䘴楑</w:t>
      </w:r>
      <w:r>
        <w:rPr/>
        <w:t>ⱔ</w:t>
      </w:r>
      <w:r>
        <w:rPr/>
        <w:t>슥쉺놬敧昻癀싂浪ꇂ污頹숷㝓숶䫍슻兓⩂䔨係䞩㵙</w:t>
      </w:r>
      <w:r>
        <w:rPr/>
        <w:t>⢿</w:t>
      </w:r>
      <w:r>
        <w:rPr/>
        <w:t>㞣轓뭒⵸㭫偹⥟嘤户㥵恏䩁䩳机挬쉦晤♏手</w:t>
      </w:r>
      <w:r>
        <w:rPr/>
        <w:t>ꕉ</w:t>
      </w:r>
      <w:r>
        <w:rPr/>
        <w:t>焯◂ㅏ뼰䛂⩀䖻䫃呍⑕⭔ꥪ췂悿䰵ㅮ䵾</w:t>
      </w:r>
      <w:r>
        <w:rPr/>
        <w:t>ꗂ</w:t>
      </w:r>
      <w:r>
        <w:rPr/>
        <w:t>䭃땲</w:t>
      </w:r>
      <w:r>
        <w:rPr/>
        <w:t>ⴴ</w:t>
      </w:r>
      <w:r>
        <w:rPr/>
        <w:t>쉡ご祆祂䲿숦걳숫㝧ꍠ繶㭹湌卅礻穏♲㤭坹唵瑳숪畡믃癱䈳⵶碬싍頥숪獭㚩⾏쉤焽匦杭䲘漥発眵潑쉅</w:t>
      </w:r>
      <w:r>
        <w:rPr/>
        <w:t>⡱</w:t>
      </w:r>
      <w:r>
        <w:rPr/>
        <w:t>뭂垥㠬顺ꅕ䁂걚ꥬ䭨〱쉙㣂湐潐뮡憏档</w:t>
      </w:r>
      <w:r>
        <w:rPr/>
        <w:t>⡓</w:t>
      </w:r>
      <w:r>
        <w:rPr/>
        <w:t>㐥愫坭煉⿂䍷稨㡌⬫䄨渮슱㜫杒〹</w:t>
      </w:r>
      <w:r>
        <w:rPr/>
        <w:t>ꦱ</w:t>
      </w:r>
      <w:r>
        <w:rPr/>
        <w:t>䜩憮偔摭䅆⩶㞡㫂㭄嫂뽵楷䐽坚繎</w:t>
      </w:r>
      <w:r>
        <w:rPr/>
        <w:t>꥓</w:t>
      </w:r>
      <w:r>
        <w:rPr/>
        <w:t>橀ꅭ㴵♑땚숩⮘촶⹊㕦뗂旂僎⥙ꥷ</w:t>
      </w:r>
      <w:r>
        <w:rPr/>
        <w:t>ⵊ</w:t>
      </w:r>
      <w:r>
        <w:rPr/>
        <w:t>컃䑫之桟䪮盎⥯䣂忂ꍟ栽竃穤痂칰扣䄺숵㍞硋ヂ쉺䵭㢵㨸坲嫂彄渥榣쉐呮슿뾩歋㎻挦決仂潦⹭楤⭈穋</w:t>
      </w:r>
      <w:r>
        <w:rPr/>
        <w:t>ꤦ</w:t>
      </w:r>
      <w:r>
        <w:rPr/>
        <w:t>䈱棂</w:t>
      </w:r>
      <w:r>
        <w:rPr/>
        <w:t>ꔵ</w:t>
      </w:r>
      <w:r>
        <w:rPr/>
        <w:t>她⵲渽儬䁮㕱汢恴㤯奫页깏㓂㕬㋂䀊싍쉇ヂ戫䈣愯扟唴뼹쉕㒩亩ꍴ</w:t>
      </w:r>
      <w:r>
        <w:rPr/>
        <w:t>⣂ⰻ</w:t>
      </w:r>
      <w:r>
        <w:rPr/>
        <w:t>䩕싂㙣俎㐫圶쉄伴⩩숫╹䞮硙癎⭗슬뽷㝬ㅤ숬窘楍娱</w:t>
      </w:r>
      <w:r>
        <w:rPr/>
        <w:t>⣂</w:t>
      </w:r>
      <w:r>
        <w:rPr/>
        <w:t>橇쉐䕓お쉊쉍䥚伶䮻䙪⹀䜪䥲뭯䦩伶⩌㜲䜷倵㉠⤭磂医㑠皱别</w:t>
      </w:r>
      <w:r>
        <w:rPr/>
        <w:t>ꕨ</w:t>
      </w:r>
      <w:r>
        <w:rPr/>
        <w:t>煈숦㬩晨</w:t>
      </w:r>
      <w:r>
        <w:rPr/>
        <w:t>ⱎ</w:t>
      </w:r>
      <w:r>
        <w:rPr/>
        <w:t>칸⥄䅧䉌㴯쏂头摮恩겿</w:t>
      </w:r>
      <w:r>
        <w:rPr/>
        <w:t>⠱</w:t>
      </w:r>
      <w:r>
        <w:rPr/>
        <w:t>䝇㥹㜭䨪顂㩆⌽걔쉬㜻求椷⼱ꅡ녑儹Ⓜ洮⽊⸹ꥤ畱숶玵匴㡙䁭坾橦쉵濎穦㉔轧䀹汌䁥⿎奷⫎䕌樣㴹쉥磍숺橣㝨摥ꍓ恉䙋晁䈴哎䍢꥘䅌䕡</w:t>
      </w:r>
      <w:r>
        <w:rPr/>
        <w:t>⣂</w:t>
      </w:r>
      <w:r>
        <w:rPr/>
        <w:t>捣歱녚伪⍮썋쉂乄╇</w:t>
      </w:r>
      <w:r>
        <w:rPr/>
        <w:t>꥟</w:t>
      </w:r>
      <w:r>
        <w:rPr/>
        <w:t>숬믂伴䍕丵싂䕔㍫㍡䣂쉂㙥쉎⑧</w:t>
      </w:r>
      <w:r>
        <w:rPr/>
        <w:t>ⴤ♬</w:t>
      </w:r>
      <w:r>
        <w:rPr/>
        <w:t>䱚⼪</w:t>
      </w:r>
      <w:r>
        <w:rPr/>
        <w:t>ꦱꕵ</w:t>
      </w:r>
      <w:r>
        <w:rPr/>
        <w:t>佬쉸츻쵏掬䂏碘ケ㍶础晥䐴䠸硨䩉䩔칕䈬㧂便쉘</w:t>
      </w:r>
      <w:r>
        <w:rPr/>
        <w:t>꧂</w:t>
      </w:r>
      <w:r>
        <w:rPr/>
        <w:t>潒숩㡺녗匫砭顑쉡幘⨤싂䚥湱㡦湄晬縪潈䲩瘪摦皻㐷悘璵汉圱昸繷绂懂汲䅶뽇䔤嗂䵸亥棂쉄싂묫湰ꍦ䝾䀦乭卬</w:t>
      </w:r>
      <w:r>
        <w:rPr/>
        <w:t>ꤤ⩋</w:t>
      </w:r>
      <w:r>
        <w:rPr/>
        <w:t>䭀ꥤ神⥥⪬睢婗哂顣武땬ぷ奫싂歙쉓盍쉶圭쉊樶</w:t>
      </w:r>
      <w:r>
        <w:rPr/>
        <w:t>ꥈ</w:t>
      </w:r>
      <w:r>
        <w:rPr/>
        <w:t>㙏노촮숴癴䣂ꎬ湠顗悬池㐭</w:t>
      </w:r>
      <w:r>
        <w:rPr/>
        <w:t>ⴴ⍶</w:t>
      </w:r>
      <w:r>
        <w:rPr/>
        <w:t>摏榥묶恕㝂硵恲捃偪곂権㞵♲䌲깗⚥⩍⩡瀦쏍桃䅑깁怹곂䢱싃숰숲轏す쉚슩刭䙏䥙䙦乞䨤歉</w:t>
      </w:r>
      <w:r>
        <w:rPr/>
        <w:t>꤭</w:t>
      </w:r>
      <w:r>
        <w:rPr/>
        <w:t>쉭渹乩⎵卐</w:t>
      </w:r>
      <w:r>
        <w:rPr/>
        <w:t>⡷</w:t>
      </w:r>
      <w:r>
        <w:rPr/>
        <w:t>썦沩</w:t>
      </w:r>
      <w:r>
        <w:rPr/>
        <w:t>⢻</w:t>
      </w:r>
      <w:r>
        <w:rPr/>
        <w:t>㡷輸潩㣂扙쉱儤牢┵疡橰숤慯㗂㐣㠩㊡丳歕⥷坏桀숹燂穆㝣⵶䖣</w:t>
      </w:r>
      <w:r>
        <w:rPr/>
        <w:t>ⵉ</w:t>
      </w:r>
      <w:r>
        <w:rPr/>
        <w:t>暏㙓捎슿䭵䩯佷깺⼤㕄㵊䋂㙅埂⩨畵⨸䡥皱䷂桹漻䍮离</w:t>
      </w:r>
      <w:r>
        <w:rPr/>
        <w:t>⣃</w:t>
      </w:r>
      <w:r>
        <w:rPr/>
        <w:t>㜪</w:t>
      </w:r>
      <w:r>
        <w:rPr/>
        <w:t>ꤤ</w:t>
      </w:r>
      <w:r>
        <w:rPr/>
        <w:t>쉶슥䅹攻爨砵猯穬㩥썒싂㌪䭡깅깑恾</w:t>
      </w:r>
      <w:r>
        <w:rPr/>
        <w:t>ꕦ</w:t>
      </w:r>
      <w:r>
        <w:rPr/>
        <w:t>쉥㕀㮱獪塳堺婎⨩熩캿㦩祡吺湗片䍋冩牣</w:t>
      </w:r>
      <w:r>
        <w:rPr/>
        <w:t>⠪</w:t>
      </w:r>
      <w:r>
        <w:rPr/>
        <w:t>懂䜽䜰煇䎥嚮浲〽傮㯎싂쉭䅅⍯⌤숦㔦㉁ね剕橓卌⵷䙚䑪⩃䭧쉳</w:t>
      </w:r>
      <w:r>
        <w:rPr/>
        <w:t>⡢</w:t>
      </w:r>
      <w:r>
        <w:rPr/>
        <w:t>杁㙤㡗塷싂倭㥕噆橃䗂嗂硭㶡⭪刣佬榱䊥거녹䤸䡍䉭䩁弭충갨ꍷ㥃湄䑉㑾啇㈪쉃䥾䬶唲祕썁㒡怳奅捵塏⸽슩捬啯弨⹶</w:t>
      </w:r>
      <w:r>
        <w:rPr/>
        <w:t>ꕌ</w:t>
      </w:r>
      <w:r>
        <w:rPr/>
        <w:t>썎稸橴㘺</w:t>
      </w:r>
      <w:r>
        <w:rPr/>
        <w:t>⠸</w:t>
      </w:r>
      <w:r>
        <w:rPr/>
        <w:t>䕉㵁㬊뗍⿂䉀㭺䉃䮻珂浄뗂䒡欭⽖쉈斡獄쉓䝒䦣癘㈷⻂碮쉇녔呒쉘䙏</w:t>
      </w:r>
      <w:r>
        <w:rPr/>
        <w:t>⢣</w:t>
      </w:r>
      <w:r>
        <w:rPr/>
        <w:t>㛂奠♇睱噠勍㬪砲♈싂颬桞</w:t>
      </w:r>
      <w:r>
        <w:rPr/>
        <w:t>ꕖ</w:t>
      </w:r>
      <w:r>
        <w:rPr/>
        <w:t>ꍌ捕⪣칕♭唷夶녔ぅ견</w:t>
      </w:r>
      <w:r>
        <w:rPr/>
        <w:t>Ⱖ</w:t>
      </w:r>
      <w:r>
        <w:rPr/>
        <w:t>剥拂㑏숪⩷煖䡏轙呑桹牥慄泍⒩启⭨⩮쏍䍍䦥뮘쉄⹏縪숮갴㣂숪⚵厬旂桙䙋刨喣䅲潫潯桃</w:t>
      </w:r>
      <w:r>
        <w:rPr/>
        <w:t>ꕚ</w:t>
      </w:r>
      <w:r>
        <w:rPr/>
        <w:t>攩佡쉘畱獟住页皮㏂뮩숤滂</w:t>
      </w:r>
      <w:r>
        <w:rPr/>
        <w:t>ꥉ</w:t>
      </w:r>
      <w:r>
        <w:rPr/>
        <w:t>뽹</w:t>
      </w:r>
      <w:r>
        <w:rPr/>
        <w:t>ⵀ</w:t>
      </w:r>
      <w:r>
        <w:rPr/>
        <w:t>䥗堰</w:t>
      </w:r>
      <w:r>
        <w:rPr/>
        <w:t>⡆</w:t>
      </w:r>
      <w:r>
        <w:rPr/>
        <w:t>枿⵬㧂뭊숤䩦</w:t>
      </w:r>
      <w:r>
        <w:rPr/>
        <w:t>ꤷ</w:t>
      </w:r>
      <w:r>
        <w:rPr/>
        <w:t>㩣乒㡍슬瀯쵾Ⓜ쉏</w:t>
      </w:r>
      <w:r>
        <w:rPr/>
        <w:t>ⴵ</w:t>
      </w:r>
      <w:r>
        <w:rPr/>
        <w:t>爻摭⑏쉹癳⪡瀷ꍱ杆뼱喵⥈硆㎩싂䱄湤╥칌◂䨺嫍쌻쉾圳㊵杮澬內硫忂㝫搽幧乏츰쵲</w:t>
      </w:r>
      <w:r>
        <w:rPr/>
        <w:t>ꔨ</w:t>
      </w:r>
      <w:r>
        <w:rPr/>
        <w:t>䉒㷂焣洴汀杸繬滂恖䥆剁硞睷녗㑭싂猥쉋쉉싂练穑䑈</w:t>
      </w:r>
      <w:r>
        <w:rPr/>
        <w:t>ⱗ</w:t>
      </w:r>
      <w:r>
        <w:rPr/>
        <w:t>杶朰쉳浓做䑓牧쉔ꅬ㏂䬥ꄪ뮵敌穤싂做汪⥚㵰♋⦡瀳役桥画睯ꏂ伥쉑꥾狂㠪帶㝦槂뭅汗摶슘</w:t>
      </w:r>
      <w:r>
        <w:rPr/>
        <w:t>ⱐ</w:t>
      </w:r>
      <w:r>
        <w:rPr/>
        <w:t>癳숳匹㴵睯呾桔슡㍣彵乨整礴睩憮쉚쉥숰</w:t>
      </w:r>
      <w:r>
        <w:rPr/>
        <w:t>ꦿ</w:t>
      </w:r>
      <w:r>
        <w:rPr/>
        <w:t>湡昨䱶凂畣㙆쉳癃㭤㌫쉫繾</w:t>
      </w:r>
      <w:r>
        <w:rPr/>
        <w:t>ꥃ</w:t>
      </w:r>
      <w:r>
        <w:rPr/>
        <w:t>쵫偘涡ꅏ党搻칆䦏嘺乪扄땕塴乢ꅐ쉇딹䑯旃䷍娥땗㬶睡ㅚ䪩捗숷株ꥱ浃쉌渦敧噪♴轔为杄䒩汓썹꥔걥ヂ䭷뗃眨㭱</w:t>
      </w:r>
      <w:r>
        <w:rPr/>
        <w:t>ⵠ</w:t>
      </w:r>
      <w:r>
        <w:rPr/>
        <w:t>⡵</w:t>
      </w:r>
      <w:r>
        <w:rPr/>
        <w:t>塰䆬믃狎⍠⑇嚮恫⮡媵燂䱴䟂</w:t>
      </w:r>
      <w:r>
        <w:rPr/>
        <w:t>ꤩ</w:t>
      </w:r>
      <w:r>
        <w:rPr/>
        <w:t>傱쉀栴搫繇슣倻♲獅쉐⽲找䙯繅땎㔮쉁佨䟂扄婋쉺䌱繑⬺坮㟂</w:t>
      </w:r>
      <w:r>
        <w:rPr/>
        <w:t>ⵀ</w:t>
      </w:r>
      <w:r>
        <w:rPr/>
        <w:t>栬嫂婒ꥯ弬奏欣穏洦슏浇ꎏ潳丽싂⯂㪡瀷䡳傿䴫㡯뾬硡뿂칁碿䈯䨭놿쉦䡕㋍싃恔倹硤睕繇묫䱣㯎搳㝑쉮䀺漹쉟㤯摖拃䕴⦱係䢡䭆┵♪噪縭䁒㖱氻繓䝊煌⹳㢮ㅡ뇂瑒⩓浯轚健摉겻싂係⬲皵婘䗍剅息庱圶坒ㄳ暩砤䂥彾녅䩁㉙슩걌ㅟ娥扙㝳旂♀촩灶⑹⫂塁䵪⺻⭥瓂儶싎쉏䭂睉⑵⫂杯睯㝏</w:t>
      </w:r>
      <w:r>
        <w:rPr/>
        <w:t>ꥀ</w:t>
      </w:r>
      <w:r>
        <w:rPr/>
        <w:t>⽠⧂칸䁵</w:t>
      </w:r>
      <w:r>
        <w:rPr/>
        <w:t>ꖵ</w:t>
      </w:r>
      <w:r>
        <w:rPr/>
        <w:t>䜫ヂ悏</w:t>
      </w:r>
      <w:r>
        <w:rPr/>
        <w:t>ⱚ</w:t>
      </w:r>
      <w:r>
        <w:rPr/>
        <w:t>㭥㜰쉈</w:t>
      </w:r>
      <w:r>
        <w:rPr/>
        <w:t>ꤪ</w:t>
      </w:r>
      <w:r>
        <w:rPr/>
        <w:t>쌱숸幎뮩䚮特拂倵場济檥숻晤ꥺ</w:t>
      </w:r>
      <w:r>
        <w:rPr/>
        <w:t>ⰽ</w:t>
      </w:r>
      <w:r>
        <w:rPr/>
        <w:t>뽧畞娹ꇂ숯䄊뗂䈶瀪㝥杙뽸楩祹皬欫本ꅗ䘥帺㫂걵ꅆ뭭⩸㭬搳㮥┫䅸</w:t>
      </w:r>
      <w:r>
        <w:rPr/>
        <w:t>Ɱ</w:t>
      </w:r>
      <w:r>
        <w:rPr/>
        <w:t>䆿ね皥呚凍塨睓⩢⦏睷栰慚㋍</w:t>
      </w:r>
      <w:r>
        <w:rPr/>
        <w:t>ⱳ</w:t>
      </w:r>
      <w:r>
        <w:rPr/>
        <w:t>埂縰敭砷䥉┻儺問挤稫</w:t>
      </w:r>
      <w:r>
        <w:rPr/>
        <w:t>ꕮ</w:t>
      </w:r>
      <w:r>
        <w:rPr/>
        <w:t>穕电쉬㝺檩克慲顆⩅䝌⨯䡾椸坦䝄㒡쉇灇</w:t>
      </w:r>
      <w:r>
        <w:rPr/>
        <w:t>ꖘꦱ</w:t>
      </w:r>
      <w:r>
        <w:rPr/>
        <w:t>⿂丵㑱㉁뼣唯䰰䩕猣癇丫兙吱긦䵍捗쉪㕚弶硇矂☩勂䵩搶㦣㵰쉯춣僂慚싂㓂㏃楨単呯슬ꅟ㐽㭴숬䵴㡄轉䋃㤨攬뼬㝊橙弸ꥺ♵浟䁦犡ꇂ歗䇎썎싂咱䴭숫ㅈ㐱梡⚬⍦ꌩꅥ是曂䂻佑</w:t>
      </w:r>
      <w:r>
        <w:rPr/>
        <w:t>⡌</w:t>
      </w:r>
      <w:r>
        <w:rPr/>
        <w:t>㙟砤牄恨㘨䩂싂然⩄䓂⑋㝾숺</w:t>
      </w:r>
      <w:r>
        <w:rPr/>
        <w:t>ꔫ⑮</w:t>
      </w:r>
      <w:r>
        <w:rPr/>
        <w:t>捊땟愹湮僂穈畩侥灵칉㒮쉌숺ꍑ츺</w:t>
      </w:r>
      <w:r>
        <w:rPr/>
        <w:t>ꦣ</w:t>
      </w:r>
      <w:r>
        <w:rPr/>
        <w:t>䊥㋍确⩒╦憵걓游쉏利獢泂稳쌻噔㈥癕器䱤⺘㶡ㅓ偓䨸が浉䬵烂痂煚涿䌪畟摖뽴䑎┹</w:t>
      </w:r>
      <w:r>
        <w:rPr/>
        <w:t>ⴭ</w:t>
      </w:r>
      <w:r>
        <w:rPr/>
        <w:t>䙃潨숭쉤剣숣旃뽂㡱䄣┦䵣껂塩</w:t>
      </w:r>
      <w:r>
        <w:rPr/>
        <w:t>ⱶ</w:t>
      </w:r>
      <w:r>
        <w:rPr/>
        <w:t>䑐⩒캿䑖쉐婷⍆䕡禬썉싂㩾ꌮ㑙쉗긳싂牏揂ꅎꄣ㉚捘䤭伪슩</w:t>
      </w:r>
      <w:r>
        <w:rPr/>
        <w:t>ꔽ⥘</w:t>
      </w:r>
      <w:r>
        <w:rPr/>
        <w:t>䞏겥슘걢参佪噫䐵⥂⽦ㅷ祦㷂촤廃嘲ㅰ쉷幇䩃㙦䁗䪘⩮砬䇎姂楊敎䠬㟎橒믂䞩⑫䥨䄬福頦㍎柂牷典厩〱溩兤剠ꥥ㡏쉇䘤ꌪ敍斥ꍯ⼩䬤庵싂傿ꅾ歒䞱硭塸갰琵⑱쉓顧呶猫恭枵⹪♃潇柂믃悮梮숶⽒땉쉗쉘圴珎⛂㡮䗎⹶扄⩮㘺쉲䖿珃</w:t>
      </w:r>
      <w:r>
        <w:rPr/>
        <w:t>ⱷ</w:t>
      </w:r>
      <w:r>
        <w:rPr/>
        <w:t>斥僎硨剭</w:t>
      </w:r>
      <w:r>
        <w:rPr/>
        <w:t>ꕍ</w:t>
      </w:r>
      <w:r>
        <w:rPr/>
        <w:t>ㄨ䨬⑇⩙㭋潳슱쵑䴲</w:t>
      </w:r>
      <w:r>
        <w:rPr/>
        <w:t>ꕬ</w:t>
      </w:r>
      <w:r>
        <w:rPr/>
        <w:t>獗珂싃ꥹ敤썏♔</w:t>
      </w:r>
      <w:r>
        <w:rPr/>
        <w:t>ⴺ</w:t>
      </w:r>
      <w:r>
        <w:rPr/>
        <w:t>긫䱭䉨┲唯睃佖㛂〹䅊塸旎</w:t>
      </w:r>
      <w:r>
        <w:rPr/>
        <w:t>Ȿ</w:t>
      </w:r>
      <w:r>
        <w:rPr/>
        <w:t>䃂ꅤ⧂묭</w:t>
      </w:r>
      <w:r>
        <w:rPr/>
        <w:t>ⵂ</w:t>
      </w:r>
      <w:r>
        <w:rPr/>
        <w:t>爨兘䁲ꆮ硉㩇夵숮佴坁⪿묰牉걌堬㘣琶磂桪㛂欩쉖긫楪戸熿꥔쉐亱㒣숺唻㍗숵母啾㝬地橳怭䧂瑅ꍳ㠣습彊婭⚘繬眪䤥痂灊祔㩬䚬㎿⥁䠴溣쉺걞竂㡕硗楋父ꥨ攰⩲轇㐮焵当扱夭슮硫劥劻⤲␰ㅐ따慈求</w:t>
      </w:r>
      <w:r>
        <w:rPr/>
        <w:t>ꔰ</w:t>
      </w:r>
      <w:r>
        <w:rPr/>
        <w:t>煾㐨쉔⫂禵䕎㘽犥用䰴◂澡㍉쉡䉀㩆幠녌⭪扳爣灳梱滂㤊呟礦杩焣쉈摪䱄䡘칥乄噏ㅺ祷倨塏쉢⴬悱㶏㄰噩吱䵵쉶没䕂㕆⫂싂뇂硞䡉⩫ㄳꥨ仂뽙갲摟懂</w:t>
      </w:r>
      <w:r>
        <w:rPr/>
        <w:t>ꔰ</w:t>
      </w:r>
      <w:r>
        <w:rPr/>
        <w:t>戱묫瓂ぷ땔</w:t>
      </w:r>
      <w:r>
        <w:rPr/>
        <w:t>ⱆ</w:t>
      </w:r>
      <w:r>
        <w:rPr/>
        <w:t>㥹珂値⍌⧂숹⑐</w:t>
      </w:r>
      <w:r>
        <w:rPr/>
        <w:t>ⶬ</w:t>
      </w:r>
      <w:r>
        <w:rPr/>
        <w:t>㤦摗恂⹣盂煶㑶▮쉂祣㥲슬嘪⬴樳</w:t>
      </w:r>
      <w:r>
        <w:rPr/>
        <w:t>⠥</w:t>
      </w:r>
      <w:r>
        <w:rPr/>
        <w:t>復⥌쉟䨪兏㨪瘵㈣㭃䩡쉸焥浒单炬㭤䴱坺䬩洭䠥猭곂슘㌵厏㝎迂塸⩩楠╆⽨숰땢⨯十秂偌⹎瀬頦お</w:t>
      </w:r>
      <w:r>
        <w:rPr/>
        <w:t>ꤱ</w:t>
      </w:r>
      <w:r>
        <w:rPr/>
        <w:t>挩䔱걔䩔偳Ⓜ兎㶬㝠쉧滍숶쏂儱晁</w:t>
      </w:r>
      <w:r>
        <w:rPr/>
        <w:t>⡥</w:t>
      </w:r>
      <w:r>
        <w:rPr/>
        <w:t>䘤䁾㵺싂칩乪䵡㨪숳〩婤眣癴땤浰㙳㍃뽺쉶祂偑숬偂ꌮ㍙瘮収㚵慌䈴⍤晎䬦췂㵢牙灩搵柂☬㌺个匶㡧輪䙺⚏䙥떿䄥务䅾獰㉸䕫禥䠲⑕</w:t>
      </w:r>
      <w:r>
        <w:rPr/>
        <w:t>⡏</w:t>
      </w:r>
      <w:r>
        <w:rPr/>
        <w:t>松啹剳戫䓂㓂㈰쉲</w:t>
      </w:r>
      <w:r>
        <w:rPr/>
        <w:t>ꕏ</w:t>
      </w:r>
      <w:r>
        <w:rPr/>
        <w:t>쉠洤癧㋂坋</w:t>
      </w:r>
      <w:r>
        <w:rPr/>
        <w:t>ꥒꕮ</w:t>
      </w:r>
      <w:r>
        <w:rPr/>
        <w:t>噂갷싃㘱쉟쉱剕慉䉒佦捯樳썲彠捤숲慪㘳縮呕湹䃂奧뽉㵂塉栣椭</w:t>
      </w:r>
      <w:r>
        <w:rPr/>
        <w:t>⠯</w:t>
      </w:r>
      <w:r>
        <w:rPr/>
        <w:t>곂</w:t>
      </w:r>
      <w:r>
        <w:rPr/>
        <w:t>Ⱡ⣂</w:t>
      </w:r>
      <w:r>
        <w:rPr/>
        <w:t>ㄯ䂥⑶䅚㣂쉙呷쉍潭澣䜸까습⹀쉫䑀䁵灓曂眦歚</w:t>
      </w:r>
      <w:r>
        <w:rPr/>
        <w:t>⡴</w:t>
      </w:r>
      <w:r>
        <w:rPr/>
        <w:t>捞妱⤫礫⏂湍䑡㕕乎伹廂卑쉑焺痍究佑㉒⚿싂䙕剸晭쉖쉓♕旂刪傻⑋歋걙</w:t>
      </w:r>
      <w:r>
        <w:rPr/>
        <w:t>Ⱶ</w:t>
      </w:r>
      <w:r>
        <w:rPr/>
        <w:t>摑쉰㑷輻扗槂㥖䤨珂噁毂</w:t>
      </w:r>
      <w:r>
        <w:rPr/>
        <w:t>ⰷ</w:t>
      </w:r>
      <w:r>
        <w:rPr/>
        <w:t>쎻녆␣氤쉡깰睍믂潚곂㕢묯䩘摇砫쉳䴵佲憩▩䵊剱䚣㡂坕㝞⮥쉔睯䕗䔪묲睕</w:t>
      </w:r>
      <w:r>
        <w:rPr/>
        <w:t>ꥄ</w:t>
      </w:r>
      <w:r>
        <w:rPr/>
        <w:t>匥쵲싂睠칬⥾㭆䎘⩯쉏䙞⾩晅⩀咩兎㘫딹癹䕬硹傘穗</w:t>
      </w:r>
      <w:r>
        <w:rPr/>
        <w:t>ⱟ⥀</w:t>
      </w:r>
      <w:r>
        <w:rPr/>
        <w:t>飂沮琷た嗃眺睄却䩇䖬懍슮穦뗂</w:t>
      </w:r>
      <w:r>
        <w:rPr/>
        <w:t>꧂</w:t>
      </w:r>
      <w:r>
        <w:rPr/>
        <w:t>潮な氶奲⿂瘮橳</w:t>
      </w:r>
      <w:r>
        <w:rPr/>
        <w:t>⡺</w:t>
      </w:r>
      <w:r>
        <w:rPr/>
        <w:t>䭾⩡ぴ瑶癹珂칠洦㑉썒妱</w:t>
      </w:r>
      <w:r>
        <w:rPr/>
        <w:t>ꕅ</w:t>
      </w:r>
      <w:r>
        <w:rPr/>
        <w:t>咥榿忂橅媻</w:t>
      </w:r>
      <w:r>
        <w:rPr/>
        <w:t>⡉</w:t>
      </w:r>
      <w:r>
        <w:rPr/>
        <w:t>䵴숨䦵땣㗂숭治咥轃겵吪婘䉁♫쎩烂涻乳牶䧎埂쵣睕쉵컂싂슘꥞癱䔴潩啑</w:t>
      </w:r>
      <w:r>
        <w:rPr/>
        <w:t>ꥅ</w:t>
      </w:r>
      <w:r>
        <w:rPr/>
        <w:t>盂㌦穇䝏㝙㙄爪䔺扨ヂ㡌䵱뭫쉞㵑煶숱䒵㙔懂嘽쉹猽㵖⻍␻繎硥⬱⴦琳ꥴ깶⸻犬奸ꅎ剆딫⽕砷縨㘽䉟㥰⨫卭쉄⑅ꏂ砯ꥳ⑒⍇湀㕪⩗町䩨숲喱♑쌹⼽擂⭐䟂睤䮡䛂烂瑊ꆮ촊剋栭촩ꍰ姂䈦殩婎㐭딬皘內濃쉡桾穱䐷쉚浔ㄮ晱</w:t>
      </w:r>
      <w:r>
        <w:rPr/>
        <w:t>Ⱚ</w:t>
      </w:r>
      <w:r>
        <w:rPr/>
        <w:t>棂䴱땕싍湡뭉剩扫恥䦮眸輮牞㝩쌻揂瞏䔳啨쉵</w:t>
      </w:r>
      <w:r>
        <w:rPr/>
        <w:t>ⴲ⌽</w:t>
      </w:r>
      <w:r>
        <w:rPr/>
        <w:t>獳牆</w:t>
      </w:r>
      <w:r>
        <w:rPr/>
        <w:t>ꤪ</w:t>
      </w:r>
      <w:r>
        <w:rPr/>
        <w:t>榱䜫䜻平딤⵸偟䡸瞮ꇂ깟치⹏克栮殣䤺</w:t>
      </w:r>
      <w:r>
        <w:rPr/>
        <w:t>ꥋ</w:t>
      </w:r>
      <w:r>
        <w:rPr/>
        <w:t>捺㑫湉䭘쉸촬걵묪畩┩弪쉅歡啵㧂싂䍓セ슡呅橧迍⹟⯂咩</w:t>
      </w:r>
      <w:r>
        <w:rPr/>
        <w:t>ꥄ</w:t>
      </w:r>
      <w:r>
        <w:rPr/>
        <w:t>湏捅戰䞩䷍涱뼱䢏僂䰪썱ꍣ▩杁栲꤮䱆樺䱋濂繂廂䔺䱉堨㞡櫂昤ꅚ卲⥬▩乎繋쉳睠쉫愤徘숱囂辿뇂䰫埂⽚䩧熿位녫睐纮⩀쉩䍚摡</w:t>
      </w:r>
      <w:r>
        <w:rPr/>
        <w:t>ⷂꦩ</w:t>
      </w:r>
      <w:r>
        <w:rPr/>
        <w:t>䄺娶⫂磎縺땙碣歌椫顑礰潵癰䕶⩆漪佈숯猥슮쉠ꆿ딹癗泃然䕪걳け楄䄦橰慠긫⹰㙌䅐櫂</w:t>
      </w:r>
      <w:r>
        <w:rPr/>
        <w:t>꤬</w:t>
      </w:r>
      <w:r>
        <w:rPr/>
        <w:t>摶戯敖䘪</w:t>
      </w:r>
      <w:r>
        <w:rPr/>
        <w:t>ꔺ</w:t>
      </w:r>
      <w:r>
        <w:rPr/>
        <w:t>娪祅䉆㴲㥎眫㯃⬯慾㉤㬺䰱䭳乤䩏㙅辬ꍐ㩹磃⸺灐⑬帽濂</w:t>
      </w:r>
      <w:r>
        <w:rPr/>
        <w:t>ꥋ</w:t>
      </w:r>
      <w:r>
        <w:rPr/>
        <w:t>捄畚樸㐣㡸</w:t>
      </w:r>
      <w:r>
        <w:rPr/>
        <w:t>ⵦ</w:t>
      </w:r>
      <w:r>
        <w:rPr/>
        <w:t>浏겿ꄴ䝷硱剄숭㈩佾쉢녴捧쉚⥣䌪仂繵⽯顉呢ꄶ㕇睈摭悩숽습</w:t>
      </w:r>
      <w:r>
        <w:rPr/>
        <w:t>ꕹ</w:t>
      </w:r>
      <w:r>
        <w:rPr/>
        <w:t>㩶娶慳쉂椶䨭輦</w:t>
      </w:r>
      <w:r>
        <w:rPr/>
        <w:t>ꦥ</w:t>
      </w:r>
      <w:r>
        <w:rPr/>
        <w:t>慐䩞⩉뼣⩏췂泂썂湱꺮㵤䔪쉚⻂䙧썗圽瑯걚庩껎ㅟ婙䁁坉嫂席슏䛂儽쉚쵔䓎偺쉏쉉쉑䀵</w:t>
      </w:r>
      <w:r>
        <w:rPr/>
        <w:t>⠤</w:t>
      </w:r>
      <w:r>
        <w:rPr/>
        <w:t>䱔兆係⛎捨个녊塯呆</w:t>
      </w:r>
      <w:r>
        <w:rPr/>
        <w:t>ꗂ</w:t>
      </w:r>
      <w:r>
        <w:rPr/>
        <w:t>庡゘칲彟揂믂쉹ꅢ䐬洣畣䞻焴⨦䉳嘩┥圸⌰㖣䩖ꅣ䕤癵参祴</w:t>
      </w:r>
      <w:r>
        <w:rPr/>
        <w:t>⠪</w:t>
      </w:r>
      <w:r>
        <w:rPr/>
        <w:t>䭫숹쉑⥨樰⨫亵桕妥⭋㕬캮䩶帣占乎猩炏祟枡汯㉞ꅔ⩮潒슥䵆塐兺〰슱땁ꍊ</w:t>
      </w:r>
      <w:r>
        <w:rPr/>
        <w:t>⠤</w:t>
      </w:r>
      <w:r>
        <w:rPr/>
        <w:t>㤩쉙숯牑뗂䡱䱓걠═湨㜺儦顨컎癁쉰塣쉑䬪숥컂⑘</w:t>
      </w:r>
      <w:r>
        <w:rPr/>
        <w:t>ⴺ</w:t>
      </w:r>
      <w:r>
        <w:rPr/>
        <w:t>⡩</w:t>
      </w:r>
      <w:r>
        <w:rPr/>
        <w:t>飂㭣杤컂쉂쉙㡦㈱䥕츷쉾睷桅整飂瞏㝩땆쉊畂坷绎扗㵾㝮싂慮煘䱣ꥵ畕⤨䁖슥썵碘쉀礩▏湙场⪵</w:t>
      </w:r>
      <w:r>
        <w:rPr/>
        <w:t>꧃</w:t>
      </w:r>
      <w:r>
        <w:rPr/>
        <w:t>䉍妮瑏硪抱쉡溱⩎⑥㏂⻂纩東캩扂⩎嫂</w:t>
      </w:r>
      <w:r>
        <w:rPr/>
        <w:t>⢡</w:t>
      </w:r>
      <w:r>
        <w:rPr/>
        <w:t>恲橄⩈恓畮뼴⽠咘穞奃優瘻㛂䕞슩捄㡣迂䩟噸䊘⹹攥</w:t>
      </w:r>
      <w:r>
        <w:rPr/>
        <w:t>⡵</w:t>
      </w:r>
      <w:r>
        <w:rPr/>
        <w:t>쉐ㅞ쉯슣ꥷ敲䕷䗂溻彙䁇츸淂䩊싂䨱潯佫绂㙓숮⍪渶㙫䈨慣쉆䅕㥣歰歟긊䟂牫癟璩乳㝪禬滍張㨪䑦䄩绂슩㤷ꥮ渺㕟숰睗㬤夯祤</w:t>
      </w:r>
      <w:r>
        <w:rPr/>
        <w:t>ⰳ</w:t>
      </w:r>
      <w:r>
        <w:rPr/>
        <w:t>꺩慬〷껂伯</w:t>
      </w:r>
      <w:r>
        <w:rPr/>
        <w:t>ꤤ</w:t>
      </w:r>
      <w:r>
        <w:rPr/>
        <w:t>渷깤걥淂榩슩婇⸸슩숬剑恸䵵䁉琭灑ㅡ傱慤平䭰䀰⩌뭨咩㡭ㄣ쉋䁠</w:t>
      </w:r>
      <w:r>
        <w:rPr/>
        <w:t>ꤰ</w:t>
      </w:r>
      <w:r>
        <w:rPr/>
        <w:t>슿炱娤쵧瀵♖摎づ⩟䭕␽杙ꅲ伥㴫㵩㚿獙⍸㓍슏溥樥⛂掩䅍瀤稣䛂䵭䕔界숯䭱숣䙞爦埂⩄⻎녚䥯</w:t>
      </w:r>
      <w:r>
        <w:rPr/>
        <w:t>Ɱ</w:t>
      </w:r>
      <w:r>
        <w:rPr/>
        <w:t>䬯䢻火쉇긥츤痂癌癗㘤恋亥ぃ䚬恰䛂㥌숵勂伪癄䀲싂䄻珂頽</w:t>
      </w:r>
      <w:r>
        <w:rPr/>
        <w:t>Ⳃ</w:t>
      </w:r>
      <w:r>
        <w:rPr/>
        <w:t>쉦</w:t>
      </w:r>
      <w:r>
        <w:rPr/>
        <w:t>Ⳃ</w:t>
      </w:r>
      <w:r>
        <w:rPr/>
        <w:t>䤣示冩伸䆩䍇숭瑔㵃䈱슏갸䦩忂썁䅔吱</w:t>
      </w:r>
      <w:r>
        <w:rPr/>
        <w:t>ⵢ</w:t>
      </w:r>
      <w:r>
        <w:rPr/>
        <w:t>㴴녘걍娯뭟</w:t>
      </w:r>
      <w:r>
        <w:rPr/>
        <w:t>ꤶ</w:t>
      </w:r>
      <w:r>
        <w:rPr/>
        <w:t>䱑</w:t>
      </w:r>
      <w:r>
        <w:rPr/>
        <w:t>ⵁ</w:t>
      </w:r>
      <w:r>
        <w:rPr/>
        <w:t>썃쉤⌻瑳⻂汁㒏ꅁ</w:t>
      </w:r>
      <w:r>
        <w:rPr/>
        <w:t>⠵</w:t>
      </w:r>
      <w:r>
        <w:rPr/>
        <w:t>滂剕乧睕䯂亱煱吮婎塚倫⍾ꄶ畄⵲敨㎱浀䙟㡋听䝁䵃⭎싂曂亣⴪欺숥泂쉙䁑뽌㦱练偠渫祐쉧䉶䤷捑兀梩〵䅉쉓幀琨숽숥搴㭉洤䔯繪帪奬⽴슡䝍漥師甬슻䘥ꌤ</w:t>
      </w:r>
      <w:r>
        <w:rPr/>
        <w:t>ꦥ</w:t>
      </w:r>
      <w:r>
        <w:rPr/>
        <w:t>焽榩싂彴쌯⚵坄㥭䍁⦩녋顙땵⺡딺넥깵넻╯獪䯃亩䲿㣂뭸浣暱擂辿硭樰㣂㙾</w:t>
      </w:r>
      <w:r>
        <w:rPr/>
        <w:t>ꕎ</w:t>
      </w:r>
      <w:r>
        <w:rPr/>
        <w:t>漸徿┫썕䝊㍯㗂</w:t>
      </w:r>
      <w:r>
        <w:rPr/>
        <w:t>ꕗ</w:t>
      </w:r>
      <w:r>
        <w:rPr/>
        <w:t>憏繖뭨㥲總⻂싂硷숩㖥橑瀶㨭轣乣䁨</w:t>
      </w:r>
      <w:r>
        <w:rPr/>
        <w:t>꧂◂</w:t>
      </w:r>
      <w:r>
        <w:rPr/>
        <w:t>䕠쉾歩䵣㑓䉡殡⑶䅭溩⩡縲䅔䝥䟂䈱쌤圪슩妵</w:t>
      </w:r>
      <w:r>
        <w:rPr/>
        <w:t>ⱏ</w:t>
      </w:r>
      <w:r>
        <w:rPr/>
        <w:t>ㅎ梩烂쵈卦副⩆</w:t>
      </w:r>
      <w:r>
        <w:rPr/>
        <w:t>⢏</w:t>
      </w:r>
      <w:r>
        <w:rPr/>
        <w:t>㘯슏唤갭㙭ꍰ숳⫍䝡㑳⽗祺礩奮ꄻ楗涩碮墩噔㩀ꏎ쉦䜪䠤⽠뽺칕䲿䓂䊘䐴숫帪⹱栭㍂䟂嫂</w:t>
      </w:r>
      <w:r>
        <w:rPr/>
        <w:t>ꥃꥁ</w:t>
      </w:r>
      <w:r>
        <w:rPr/>
        <w:t>㧂䝆ꄺ⨸坺刬楒復䉋燍갮顴䵏䍉恒䭇渫쉬⹺쉕숪䅉⯂捉㙺眤숪䀫걘噦潁㞵甦♖뭧♋넲測䓂쉴⍅轵⨤䥘敦숮吥쉵位穢뇂⬯뮩</w:t>
      </w:r>
      <w:r>
        <w:rPr/>
        <w:t>ⱆ</w:t>
      </w:r>
      <w:r>
        <w:rPr/>
        <w:t>攫枘</w:t>
      </w:r>
      <w:r>
        <w:rPr/>
        <w:t>ⲵ</w:t>
      </w:r>
      <w:r>
        <w:rPr/>
        <w:t>埍䍟슏摮㫂숪頯䁑깣넹噙摡皩灡佫朴堳圬㉗䲿⸳놏㑔䵶㞮儳䋂컂䆮䲥桋楾歌ꥦ</w:t>
      </w:r>
      <w:r>
        <w:rPr/>
        <w:t>ꥌ</w:t>
      </w:r>
      <w:r>
        <w:rPr/>
        <w:t>呶勂</w:t>
      </w:r>
      <w:r>
        <w:rPr/>
        <w:t>ꥊ</w:t>
      </w:r>
      <w:r>
        <w:rPr/>
        <w:t>轅㚘ꅰ</w:t>
      </w:r>
      <w:r>
        <w:rPr/>
        <w:t>ꕟ</w:t>
      </w:r>
      <w:r>
        <w:rPr/>
        <w:t>撿컎曎䁓㍮숶䍀潇습䌹</w:t>
      </w:r>
      <w:r>
        <w:rPr/>
        <w:t>ꔴ</w:t>
      </w:r>
      <w:r>
        <w:rPr/>
        <w:t>습常䊵慢憣䒻쉵溣츦⩾⩍쉕뇎咩瞥⩞壃溱⼰㙚噬坟攸⥋㍋㩭䍀竂潉䭁ㅦ㤭湰</w:t>
      </w:r>
      <w:r>
        <w:rPr/>
        <w:t>ⳍ</w:t>
      </w:r>
      <w:r>
        <w:rPr/>
        <w:t>冏栊夨咡╁㝂乔뭎뽚辱㝟䗂䄤究싂珂㩭⹉꧎丣숸特儣딽䡩博癡⯎椩㭕奍杂땊彍ꆱ扲긬轘㡘싂娮婹㴶䯂竎뼫㝸灒쵰案⫂쵇㷂摶匽⴯㷂걧䭠ꍙ题楏䤨奡㉔㙒嚡儬⥌坍⸽挨䡶㥊剕㨻▏䮡煦䩓쉗啌單숽쉲稱쉨禩佤㬤佖穐歞깅梥㉵氪伪췂⬴슮畺쉃⥯ꅏ娦㡯▣䟂칸埂穠⹳걩彈乎䙙挨偉䝕匯㑳漶璮煩繌䜰䁷⥒祵ꥲ灒슩帨湾㡔칳⸳杋㒮㍃⩟嘯㈣幵㍡䤮㴽칍硴夺㇂╷</w:t>
      </w:r>
      <w:r>
        <w:rPr/>
        <w:t>ⲏ</w:t>
      </w:r>
      <w:r>
        <w:rPr/>
        <w:t>榵쉌ꏂ䕡槂佉溘䝹恂䔺문䉌䵷</w:t>
      </w:r>
      <w:r>
        <w:rPr/>
        <w:t>⡓</w:t>
      </w:r>
      <w:r>
        <w:rPr/>
        <w:t>㋂㉊Ⓜ㩯牬걏䍃窣츬䬦㕥啊汣䍃䵶㭵獢怽梥䄣ꥴ䡑䑳僂㈫刳⭆숩⻂湮愸汓灱숣ㆿ䈭㙭㨪䌰쌥癥</w:t>
      </w:r>
      <w:r>
        <w:rPr/>
        <w:t>꧂</w:t>
      </w:r>
      <w:r>
        <w:rPr/>
        <w:t>䝄쵵唬砮쉏仂砣</w:t>
      </w:r>
      <w:r>
        <w:rPr/>
        <w:t>⢱⢿</w:t>
      </w:r>
      <w:r>
        <w:rPr/>
        <w:t>彪䰦숴㶡场从뿍氷䫂幤싂䌨</w:t>
      </w:r>
      <w:r>
        <w:rPr/>
        <w:t>ꥊ</w:t>
      </w:r>
      <w:r>
        <w:rPr/>
        <w:t>洯䢿烂곂ぎ溡ㅫ㌽䪿꺱䬺땸䖡歇歹숽䀴瓂꥾깠歙䝵쉌檱싂쉨쉟쉍䉇♣숴⍩쉣컂쉣硰䌵瑊歷䀮圵䠱禱恉剤뭺䐵┶縪畾乍䅬㵣呣㜥㙱揂⽲浗硳ꅭ䄯㬳㎻琱⨩噲</w:t>
      </w:r>
      <w:r>
        <w:rPr/>
        <w:t>Ⳃ</w:t>
      </w:r>
      <w:r>
        <w:rPr/>
        <w:t>輭䙀䓂</w:t>
      </w:r>
      <w:r>
        <w:rPr/>
        <w:t>ꥉ</w:t>
      </w:r>
      <w:r>
        <w:rPr/>
        <w:t>栻䟂㠯頺</w:t>
      </w:r>
      <w:r>
        <w:rPr/>
        <w:t>ꕥ</w:t>
      </w:r>
      <w:r>
        <w:rPr/>
        <w:t>灣漱梡</w:t>
      </w:r>
      <w:r>
        <w:rPr/>
        <w:t>ⰵ</w:t>
      </w:r>
      <w:r>
        <w:rPr/>
        <w:t>뗂啶顣⑦⩄畒숴⑄㜥潵䕴睕嚣䀱癡⽆⍄쌫슥呏坣⸲ⸯ杘橩礣獺搹숽䉚㍷쉇縴</w:t>
      </w:r>
      <w:r>
        <w:rPr/>
        <w:t>Ⱙ</w:t>
      </w:r>
      <w:r>
        <w:rPr/>
        <w:t>䙙剡슩䚿칔싂産쵓⹒꧎⽅朣⑞绂ꏂ畷婁估갸柃㕾㡞</w:t>
      </w:r>
      <w:r>
        <w:rPr/>
        <w:t>ⵥ</w:t>
      </w:r>
      <w:r>
        <w:rPr/>
        <w:t>兮⽀땺</w:t>
      </w:r>
      <w:r>
        <w:rPr/>
        <w:t>⣂</w:t>
      </w:r>
      <w:r>
        <w:rPr/>
        <w:t>⼹쉙걉㜷姂秂窩凂䭙䞻愹䍦떿漶偷䱆⤲⻃쉠涮⩄痎吳숺核碿</w:t>
      </w:r>
      <w:r>
        <w:rPr/>
        <w:t>ꔶ</w:t>
      </w:r>
      <w:r>
        <w:rPr/>
        <w:t>㵄숮㣂㖘㌺⨳夳㩬㜫瘱쉢䀫</w:t>
      </w:r>
      <w:r>
        <w:rPr/>
        <w:t>ⶣ</w:t>
      </w:r>
      <w:r>
        <w:rPr/>
        <w:t>䉃繩䥯䧃⍰숸촷楸ꍊ⹈겿坓恺渦㨦⫂</w:t>
      </w:r>
      <w:r>
        <w:rPr/>
        <w:t>ⵀ</w:t>
      </w:r>
      <w:r>
        <w:rPr/>
        <w:t>湴쵙</w:t>
      </w:r>
      <w:r>
        <w:rPr/>
        <w:t>ꖬ</w:t>
      </w:r>
      <w:r>
        <w:rPr/>
        <w:t>敪무瑒版欹眹煀䔷싃</w:t>
      </w:r>
      <w:r>
        <w:rPr/>
        <w:t>ꕀ</w:t>
      </w:r>
      <w:r>
        <w:rPr/>
        <w:t>浵僂剘偦ꍘ┣숸曂⾣摵㨮습㉂戽㥄㡎乧</w:t>
      </w:r>
      <w:r>
        <w:rPr/>
        <w:t>ꤳ</w:t>
      </w:r>
      <w:r>
        <w:rPr/>
        <w:t>歠纣痎넳呏䎮쉈㡡⨰套啲ꌳ䡲</w:t>
      </w:r>
      <w:r>
        <w:rPr/>
        <w:t>ꦩ</w:t>
      </w:r>
      <w:r>
        <w:rPr/>
        <w:t>ꎬ䙬</w:t>
      </w:r>
      <w:r>
        <w:rPr/>
        <w:t>⡔</w:t>
      </w:r>
      <w:r>
        <w:rPr/>
        <w:t>䙘☶癧㦥湡煟딪칓倨</w:t>
      </w:r>
      <w:r>
        <w:rPr/>
        <w:t>ꔮ</w:t>
      </w:r>
      <w:r>
        <w:rPr/>
        <w:t>榻楦䬱녭땾</w:t>
      </w:r>
      <w:r>
        <w:rPr/>
        <w:t>ꕂ⌽</w:t>
      </w:r>
      <w:r>
        <w:rPr/>
        <w:t>ⱃ</w:t>
      </w:r>
      <w:r>
        <w:rPr/>
        <w:t>窿玬側慢椶壂縩⚏쉕捪檩硡㩢傣쉤쉠昊</w:t>
      </w:r>
      <w:r>
        <w:rPr/>
        <w:t>ꔦ</w:t>
      </w:r>
      <w:r>
        <w:rPr/>
        <w:t>佀</w:t>
      </w:r>
      <w:r>
        <w:rPr/>
        <w:t>⡁</w:t>
      </w:r>
      <w:r>
        <w:rPr/>
        <w:t>割惂栰瞱䪱庱灴</w:t>
      </w:r>
      <w:r>
        <w:rPr/>
        <w:t>ꥀ</w:t>
      </w:r>
      <w:r>
        <w:rPr/>
        <w:t>묲Ⓜ䕴⵨넮畴⽔㐥瀳浶绂稷䊡制쉥燂摘⑮刵顺ꥯ䤥ꆩ獀ꅯ⩲넲㜫夬숱嘴䕐㐥抵ㆿ晇캬쉥牪</w:t>
      </w:r>
      <w:r>
        <w:rPr/>
        <w:t>ꗂ</w:t>
      </w:r>
      <w:r>
        <w:rPr/>
        <w:t>딫摟쉪样熵䤮烍迃橆擂㬪㜭Ⓙ硥㑧떿칊灈䡂空䕇뼤敹䝯搣婤懂厵䢡奧䋂ꅍ䇂㣂氲矎弰頴♧⩹┥⧂時</w:t>
      </w:r>
      <w:r>
        <w:rPr/>
        <w:t>ꕵ</w:t>
      </w:r>
      <w:r>
        <w:rPr/>
        <w:t>㇂獱䉲껎ㅤ뼯倴⦵㛂㮿쌹㟂歗嘦</w:t>
      </w:r>
      <w:r>
        <w:rPr/>
        <w:t>ꗂ</w:t>
      </w:r>
      <w:r>
        <w:rPr/>
        <w:t>䑒睁숶兓䵚싂歌堮徘⑤慎䅰棂さ◂䐭彲쵚旂㡰䩄瑰揂㩄길⍌쉢칲ꥧ숳杣戸昳䌴츳內䝯⦣係瑌丬䕍狂顃忂免獚繾䞥</w:t>
      </w:r>
      <w:r>
        <w:rPr/>
        <w:t>ꖥ</w:t>
      </w:r>
      <w:r>
        <w:rPr/>
        <w:t>渵槂歃⵪愲싂㥨䡫</w:t>
      </w:r>
      <w:r>
        <w:rPr/>
        <w:t>ꔩ</w:t>
      </w:r>
      <w:r>
        <w:rPr/>
        <w:t>彯䑺穉桶债䁫䊿桥媱녧ꍚ獰츻㥵剎䕾辿伴䭏儦坅</w:t>
      </w:r>
      <w:r>
        <w:rPr/>
        <w:t>ⵖ</w:t>
      </w:r>
      <w:r>
        <w:rPr/>
        <w:t>匯㩬㤤</w:t>
      </w:r>
      <w:r>
        <w:rPr/>
        <w:t>ꥏ</w:t>
      </w:r>
      <w:r>
        <w:rPr/>
        <w:t>偸滍쉏㉃㈺①乏奐믂堭睅〰⿂츲⸨轸㨥</w:t>
      </w:r>
      <w:r>
        <w:rPr/>
        <w:t>ꤩ</w:t>
      </w:r>
      <w:r>
        <w:rPr/>
        <w:t>瑂瞥悬갫⩾横♙濂쉵佡卖熏刻䡧兊旂噫쉠灎갰㠸䁺ꄩⓂ严绂쉡䳂쉣</w:t>
      </w:r>
      <w:r>
        <w:rPr/>
        <w:t>Ⱡ</w:t>
      </w:r>
      <w:r>
        <w:rPr/>
        <w:t>넵숲前䩭咘슏浚⹃㥧助</w:t>
      </w:r>
      <w:r>
        <w:rPr/>
        <w:t>ⱑ</w:t>
      </w:r>
      <w:r>
        <w:rPr/>
        <w:t>壂싂兇杞㭀乤冿슩嫂轤겥㗂塾䔻㈰⴮쵎</w:t>
      </w:r>
      <w:r>
        <w:rPr/>
        <w:t>Ⱓ</w:t>
      </w:r>
      <w:r>
        <w:rPr/>
        <w:t>瑄쉬ꅚ㥔싂숵瀺繷썪쉈轓繘捒쉏ꌥ飍㨫䧂㤱㡭彾䴪啃뇂숪帱⩭繦㭄䝸</w:t>
      </w:r>
      <w:r>
        <w:rPr/>
        <w:t>ⴶ</w:t>
      </w:r>
      <w:r>
        <w:rPr/>
        <w:t>溥㌩浸쵈䍩㖘䬯㞿⛂㭱呣嗍轅쉴ꇂ㡲悿⤶乶泂</w:t>
      </w:r>
      <w:r>
        <w:rPr/>
        <w:t>ꕨ</w:t>
      </w:r>
      <w:r>
        <w:rPr/>
        <w:t>㑎⦮츽</w:t>
      </w:r>
      <w:r>
        <w:rPr/>
        <w:t>ꦣ</w:t>
      </w:r>
      <w:r>
        <w:rPr/>
        <w:t>ꥧ硓䔥ꇂ㒩䕡䁀壂㠮䑶</w:t>
      </w:r>
      <w:r>
        <w:rPr/>
        <w:t>ⵈ</w:t>
      </w:r>
      <w:r>
        <w:rPr/>
        <w:t>쉭柂쏂쉇晌⴫⩬⽀㕞</w:t>
      </w:r>
      <w:r>
        <w:rPr/>
        <w:t>ꦵ</w:t>
      </w:r>
      <w:r>
        <w:rPr/>
        <w:t>㡾춬僂쵬㦿洩꥕塄㝉㉠ꆵ䩶⵵뽔숤숤夷㍧濃䑕唶歡禘뇂倬걺뭓碏㋂㑊慇榩熘⭑</w:t>
      </w:r>
      <w:r>
        <w:rPr/>
        <w:t>ꤻ</w:t>
      </w:r>
      <w:r>
        <w:rPr/>
        <w:t>䵈卅牲吽䩎礷쉌</w:t>
      </w:r>
      <w:r>
        <w:rPr/>
        <w:t>ꕦ</w:t>
      </w:r>
      <w:r>
        <w:rPr/>
        <w:t>썾礮䊩⍾䕲溘煅倻太殬⑚彍㕈浉轢汧摺숱祷㭭숮㭤䕪㛎畑啀㘱㡧ㅋ쉏砥竂숪쎿䮬㊣扃疡䈨숲楊倪捂䥃㍉슏侮煯淂柍喥愵ꎬ媏숥䑉쉹뾩灡숩砪⑰㕤ぺ</w:t>
      </w:r>
      <w:r>
        <w:rPr/>
        <w:t>ꖵ</w:t>
      </w:r>
      <w:r>
        <w:rPr/>
        <w:t>䍞쉳穸묶漽䩕填乺</w:t>
      </w:r>
      <w:r>
        <w:rPr/>
        <w:t>ꥐ</w:t>
      </w:r>
      <w:r>
        <w:rPr/>
        <w:t>欻硠쉋橦㩍ꄹ媻䑯◂⫍汹礴㑶欺牭싂⭨깥冩쉰쉯轳洳偨㫂橢畵</w:t>
      </w:r>
      <w:r>
        <w:rPr/>
        <w:t>Ⳃ</w:t>
      </w:r>
      <w:r>
        <w:rPr/>
        <w:t>썔奄橀䉠坯煒䁪</w:t>
      </w:r>
      <w:r>
        <w:rPr/>
        <w:t>ꥂ</w:t>
      </w:r>
      <w:r>
        <w:rPr/>
        <w:t>刭䭪㌬漳兢卦㣂辿橙戊ꌦ㔣浈☳焹숶湬䱩坉⮘䱲湾숪⵱玡摯뽺쉾䕣䍹숭♳㝶</w:t>
      </w:r>
      <w:r>
        <w:rPr/>
        <w:t>ꔰ</w:t>
      </w:r>
      <w:r>
        <w:rPr/>
        <w:t>䍾婶妬넴畮䱳⤵轑⭍噀ꅏ䷂顡庱⿂칶숲恺䗂⩚㨮숣⫂⒵⺡剨畕猣쉣⨺圪</w:t>
      </w:r>
      <w:r>
        <w:rPr/>
        <w:t>ꔴ</w:t>
      </w:r>
      <w:r>
        <w:rPr/>
        <w:t>䅈漪</w:t>
      </w:r>
      <w:r>
        <w:rPr/>
        <w:t>Ⳃ</w:t>
      </w:r>
      <w:r>
        <w:rPr/>
        <w:t>稦炮轤狂穟㭈⥠쉌녦癣숭䥄瑾猳</w:t>
      </w:r>
      <w:r>
        <w:rPr/>
        <w:t>ⴸ</w:t>
      </w:r>
      <w:r>
        <w:rPr/>
        <w:t>廂噤䷍㜣揂獀㨵䘴쉘</w:t>
      </w:r>
      <w:r>
        <w:rPr/>
        <w:t>ⵥ</w:t>
      </w:r>
      <w:r>
        <w:rPr/>
        <w:t>癋</w:t>
      </w:r>
      <w:r>
        <w:rPr/>
        <w:t>ꕦ</w:t>
      </w:r>
      <w:r>
        <w:rPr/>
        <w:t>坺▿么畾쉪桗╫䀬쉏潺칵쉹䴯쉐ꌰ㏂汹䵌⌯囂㇂杰㦵斘汦欰幁</w:t>
      </w:r>
      <w:r>
        <w:rPr/>
        <w:t>ⵥ</w:t>
      </w:r>
      <w:r>
        <w:rPr/>
        <w:t>㑟疿欹</w:t>
      </w:r>
      <w:r>
        <w:rPr/>
        <w:t>ꔪ</w:t>
      </w:r>
      <w:r>
        <w:rPr/>
        <w:t>싂㨻坡</w:t>
      </w:r>
      <w:r>
        <w:rPr/>
        <w:t>⡐</w:t>
      </w:r>
      <w:r>
        <w:rPr/>
        <w:t>塇㈸庻넲쉙뽅㞱べ歷䉥嗂㑏䱈祊⧂㷂쉏녥쉑⻂祴㌤㛂囂兕䚮츴㵦嘥㷂⹟ꅭ庵쉊䰪㑗숰亵ꥥ略偟䌨떮奅슱䴹䎣뭭뼽欮㌺</w:t>
      </w:r>
      <w:r>
        <w:rPr/>
        <w:t>ꖘ</w:t>
      </w:r>
      <w:r>
        <w:rPr/>
        <w:t>椺仂썧⽫㙱싂㖮쉨乤䡁琻湦愵♙係䐳㥙쉶䡡䡊㐽敗싂据匩嗍爤⩟刻潔㭦㉲쉐㤻㍾싂䚱㥎⑷に싍桂ꏍ</w:t>
      </w:r>
      <w:r>
        <w:rPr/>
        <w:t>⢬</w:t>
      </w:r>
      <w:r>
        <w:rPr/>
        <w:t>彂琴昪䷂娸佶쵤숸뼱幭䒩쉒║呁抮槂晞彸ꅾ戱䥩琥컂瑵</w:t>
      </w:r>
      <w:r>
        <w:rPr/>
        <w:t>ꕴ⍏</w:t>
      </w:r>
      <w:r>
        <w:rPr/>
        <w:t>截⏂䄽兂▮搲䈰橸拂惂슥⪥䉢柂쉇㭃潭갻⽋쉡䄷彲汊쉂癗輤</w:t>
      </w:r>
      <w:r>
        <w:rPr/>
        <w:t>ⵡ</w:t>
      </w:r>
      <w:r>
        <w:rPr/>
        <w:t>轹乳䌰摁ꇂ礹㍥</w:t>
      </w:r>
      <w:r>
        <w:rPr/>
        <w:t>⢏</w:t>
      </w:r>
      <w:r>
        <w:rPr/>
        <w:t>橣乑㝕쉄䙇䉅쉈⑙佟漫쉈╈⪵凂䅩ꌲ䇂뽩湔儨潳⚱娭䕘䒻</w:t>
      </w:r>
      <w:r>
        <w:rPr/>
        <w:t>⠭</w:t>
      </w:r>
      <w:r>
        <w:rPr/>
        <w:t>ㅀꌺだ奉頪橄⩞亘네偶纻㡐礹</w:t>
      </w:r>
      <w:r>
        <w:rPr/>
        <w:t>ꤪ</w:t>
      </w:r>
      <w:r>
        <w:rPr/>
        <w:t>烂沩⭕긩㓂떱땳忂佌䷍⩙䆡乤懍쉞六쉚熱噡僂쉮繰싂到㜩꥖烎濍㪿恹畷〣擃⥀䙠凂痂ꏎ樰ㅵ䌷涡묵쉶⽥獑潬桌싂圪汞剐숶깇啎㝸挣㥯㈤晇싂繗䥪佣♓쉋㜸壂쉷숹⫂杚♋뭣</w:t>
      </w:r>
      <w:r>
        <w:rPr/>
        <w:t>Ⳃ</w:t>
      </w:r>
      <w:r>
        <w:rPr/>
        <w:t>儵䍈㋂쉁긺⪣</w:t>
      </w:r>
      <w:r>
        <w:rPr/>
        <w:t>ⵖ</w:t>
      </w:r>
      <w:r>
        <w:rPr/>
        <w:t>㍺啊幍뽓긦暩眱㑡㉋䓎庥㖬쉐㬹⺬</w:t>
      </w:r>
      <w:r>
        <w:rPr/>
        <w:t>ꔯ</w:t>
      </w:r>
      <w:r>
        <w:rPr/>
        <w:t>㦮柂旂⛂檘楂曂矃瑐柃♩⥏썂杬慕䭲圲杢땾</w:t>
      </w:r>
      <w:r>
        <w:rPr/>
        <w:t>ⵙ</w:t>
      </w:r>
      <w:r>
        <w:rPr/>
        <w:t>䖱ꍦ</w:t>
      </w:r>
      <w:r>
        <w:rPr/>
        <w:t>⡆⪬</w:t>
      </w:r>
      <w:r>
        <w:rPr/>
        <w:t>㵉繙祧⼺쉯⥓摒卣頨柂㋂娵㆘㓂楴㍩䬺</w:t>
      </w:r>
      <w:r>
        <w:rPr/>
        <w:t>⡋╅</w:t>
      </w:r>
      <w:r>
        <w:rPr/>
        <w:t>충깚♳洰</w:t>
      </w:r>
      <w:r>
        <w:rPr/>
        <w:t>ꥇ</w:t>
      </w:r>
      <w:r>
        <w:rPr/>
        <w:t>呂碮㩗⸣楔</w:t>
      </w:r>
      <w:r>
        <w:rPr/>
        <w:t>ꦱ</w:t>
      </w:r>
      <w:r>
        <w:rPr/>
        <w:t>쎩긷熿䕺札䀲恾⒘䀱⛂칋戬㑳⩡♨纡ꍲ䅡縹恆ㄫ</w:t>
      </w:r>
      <w:r>
        <w:rPr/>
        <w:t>Ɐ</w:t>
      </w:r>
      <w:r>
        <w:rPr/>
        <w:t>乓亣ꆮ츮汓뽺琳湔婥㭖㙋⩞婑</w:t>
      </w:r>
      <w:r>
        <w:rPr/>
        <w:t>ⵠ</w:t>
      </w:r>
      <w:r>
        <w:rPr/>
        <w:t>䥟捎⯃䭙숊百촪硵凂䱴硍㎬偨䬬囂䖿㉺狍㝍轅兰䓂䱖䔶偅摎⩾颱㖩淂秂允に瑚伲슣쉈딴㤶破呂㵞䘱睑㮻穧䄻斿썖盂깊⩱捴ꄹ悡燂䱷㍠廂欨⍌쌲㵡⩬뭱剰穄ꏎ琦䊻⩴숸䑯䕆攳煳뼺㑨⩗哂䉰⭚쉲磂兒摅迂㑅燂瘺</w:t>
      </w:r>
      <w:r>
        <w:rPr/>
        <w:t>ꥂꕑ</w:t>
      </w:r>
      <w:r>
        <w:rPr/>
        <w:t>䉱㔮쉗㍶瞩你㢿⮮皬坆ꥩ⾮☦䳂숸戨䬦㉂捂䩠㝩墬常녦</w:t>
      </w:r>
      <w:r>
        <w:rPr/>
        <w:t>ⵔ</w:t>
      </w:r>
      <w:r>
        <w:rPr/>
        <w:t>楲楊ꅍ</w:t>
      </w:r>
      <w:r>
        <w:rPr/>
        <w:t>ꕋ</w:t>
      </w:r>
      <w:r>
        <w:rPr/>
        <w:t>칠쉷洪㜰㒱䗂支뭃쌨슬煏硁⪬焬┱╬쉙盂뗂匴⭷啸⽰ꥴ幵ち穏</w:t>
      </w:r>
      <w:r>
        <w:rPr/>
        <w:t>⡘</w:t>
      </w:r>
      <w:r>
        <w:rPr/>
        <w:t>ꍸ╃숣棂⥡漳䝏ꅂ愱恈業䩇繚쉟圦収砳姍⹋潮歖摷⛃䱒硄</w:t>
      </w:r>
      <w:r>
        <w:rPr/>
        <w:t>⡐</w:t>
      </w:r>
      <w:r>
        <w:rPr/>
        <w:t>䍤悥</w:t>
      </w:r>
      <w:r>
        <w:rPr/>
        <w:t>⡲</w:t>
      </w:r>
      <w:r>
        <w:rPr/>
        <w:t>㢵砵䋂숹䣂㤵縪栶偈灐䝨⑄</w:t>
      </w:r>
      <w:r>
        <w:rPr/>
        <w:t>ꦬ</w:t>
      </w:r>
      <w:r>
        <w:rPr/>
        <w:t>枵竂䈹♵갵⹠ぉ㉰乕䨺⒡갷⌸䥲樹狂뭥숮矂땆灌䑒⵮䡎慩恔⭵埂稭獪捉扨憏垩딯汬凍⫂</w:t>
      </w:r>
      <w:r>
        <w:rPr/>
        <w:t>Ⱓ</w:t>
      </w:r>
      <w:r>
        <w:rPr/>
        <w:t>䅞</w:t>
      </w:r>
      <w:r>
        <w:rPr/>
        <w:t>⡡</w:t>
      </w:r>
      <w:r>
        <w:rPr/>
        <w:t>惂쉖䕋슡</w:t>
      </w:r>
      <w:r>
        <w:rPr/>
        <w:t>Ⳃ</w:t>
      </w:r>
      <w:r>
        <w:rPr/>
        <w:t>橪뾿㡀䅨싂䘱⿃䂵</w:t>
      </w:r>
      <w:r>
        <w:rPr/>
        <w:t>ⰰ</w:t>
      </w:r>
      <w:r>
        <w:rPr/>
        <w:t>䝁教㉧☵촬悏䵴깑◂恲㦣숮幩瘤䅸䑈慟故拂焬⹶払㵙║砪ㅯ⩤乾堸㉬숬㩚♯㭙䝕䅴깲䣂䧂⩧歁</w:t>
      </w:r>
      <w:r>
        <w:rPr/>
        <w:t>ⷃ┪</w:t>
      </w:r>
      <w:r>
        <w:rPr/>
        <w:t>싂䧂楨쉲䢣䣂皬뇂兓㉨硕ㅗ쉶쉆㖩曂⍈㑡晐</w:t>
      </w:r>
      <w:r>
        <w:rPr/>
        <w:t>ꕐ</w:t>
      </w:r>
      <w:r>
        <w:rPr/>
        <w:t>㡸幌㵓瓂姂丨⿂潶㍦㣂丸杘⥙䕣縹顩㍁슩䵫䙸싎䁬㤹⯂煙㟂爷盂따</w:t>
      </w:r>
      <w:r>
        <w:rPr/>
        <w:t>ꖩ</w:t>
      </w:r>
      <w:r>
        <w:rPr/>
        <w:t>睯䙚쵕手쉚祓䵥츴䐤⥞쉳䉤㪡参䑍뭊杪堳仂⽱毂䝄䴪쉧棂剕녋쉊䯂塉兗潣潎て䇂묣晷쉖㥋⑚숽瑉牮猨쉀ꆵ䱧ㅈ</w:t>
      </w:r>
      <w:r>
        <w:rPr/>
        <w:t>ⵌ</w:t>
      </w:r>
      <w:r>
        <w:rPr/>
        <w:t>㚵⥑</w:t>
      </w:r>
      <w:r>
        <w:rPr/>
        <w:t>ꖘ</w:t>
      </w:r>
      <w:r>
        <w:rPr/>
        <w:t>숻愴乨䦵娵烂䅃唶燍洬䥷⏍煍⺏䙞橖╓票振㍕㫂皿ꄰ⍃쉶橔걅㎏㍱쉏琫噥䚥未䒘</w:t>
      </w:r>
      <w:r>
        <w:rPr/>
        <w:t>⠦⦥</w:t>
      </w:r>
      <w:r>
        <w:rPr/>
        <w:t>싂恁꺥摖位㥀繕㑄楧</w:t>
      </w:r>
      <w:r>
        <w:rPr/>
        <w:t>ꕁ</w:t>
      </w:r>
      <w:r>
        <w:rPr/>
        <w:t>㝘녰⩙伥に䵴彉牘㞏牰쉤璮桂슩娪습唷⍁녍儨殡㝕浍劘〸뽹洺䝮噹</w:t>
      </w:r>
      <w:r>
        <w:rPr/>
        <w:t>ⰱ</w:t>
      </w:r>
      <w:r>
        <w:rPr/>
        <w:t>㍢坴떩</w:t>
      </w:r>
      <w:r>
        <w:rPr/>
        <w:t>ⵟ</w:t>
      </w:r>
      <w:r>
        <w:rPr/>
        <w:t>杍쉤㷂㕕쉔洦湔⽘拂煭쵞⑞갯楶⨪柂櫂䑒⩓껂縤쉑剈哂㝑깺Ⓝ橺摴戣쉔</w:t>
      </w:r>
      <w:r>
        <w:rPr/>
        <w:t>ꕣ</w:t>
      </w:r>
      <w:r>
        <w:rPr/>
        <w:t>ㅸ쉇玵</w:t>
      </w:r>
      <w:r>
        <w:rPr/>
        <w:t>ꤣ</w:t>
      </w:r>
      <w:r>
        <w:rPr/>
        <w:t>桨ꅁ穆⭀쉬</w:t>
      </w:r>
      <w:r>
        <w:rPr/>
        <w:t>ⶣ⩗</w:t>
      </w:r>
      <w:r>
        <w:rPr/>
        <w:t>㴭輊㵍砺槍쉄剭顇☦㭔⬥圦䫂㋃纻칡娷䡀睫䱦⪣⎏쉁戫㉣뼫慖怽晒㧂獣䜷睉숶㘨</w:t>
      </w:r>
      <w:r>
        <w:rPr/>
        <w:t>⠷</w:t>
      </w:r>
      <w:r>
        <w:rPr/>
        <w:t>䑲㗂潞䅦娭묻⨳㑣梵녠㌱渦帥歵畗嚥</w:t>
      </w:r>
      <w:r>
        <w:rPr/>
        <w:t>⡾</w:t>
      </w:r>
      <w:r>
        <w:rPr/>
        <w:t>穁繸싂慖柂瑨䢏䥬㩣㋂穇㮩갻䱚</w:t>
      </w:r>
      <w:r>
        <w:rPr/>
        <w:t>⠸</w:t>
      </w:r>
      <w:r>
        <w:rPr/>
        <w:t>㕮ꥤ湲㉁ィㅱ呒䀨넹獦刣楏</w:t>
      </w:r>
      <w:r>
        <w:rPr/>
        <w:t>⵰</w:t>
      </w:r>
      <w:r>
        <w:rPr/>
        <w:t>悩╯汸䁁뭠剠呀⌣楴坳䥹婂㎥獉欱捗桍摔</w:t>
      </w:r>
      <w:r>
        <w:rPr/>
        <w:t>ꔯ</w:t>
      </w:r>
      <w:r>
        <w:rPr/>
        <w:t>枥녕歲樦쉑橪䀱䜭쉔㌪劬厬猥唶䑤䧂</w:t>
      </w:r>
      <w:r>
        <w:rPr/>
        <w:t>ꕦ</w:t>
      </w:r>
      <w:r>
        <w:rPr/>
        <w:t>ꍞ䀩䒩꧎㔷꥚싍딯䭢冮木䡕栣琻䬩勂쌲</w:t>
      </w:r>
      <w:r>
        <w:rPr/>
        <w:t>Ⲯ</w:t>
      </w:r>
      <w:r>
        <w:rPr/>
        <w:t>種㧂輴佄쵐兤䕓䯂뾿⤻㕭㝋䌪溘㜴녟숤浘⦱噢橳길숻䡪♞㭧挷㙶⽰炥穀숰</w:t>
      </w:r>
      <w:r>
        <w:rPr/>
        <w:t>⡊</w:t>
      </w:r>
      <w:r>
        <w:rPr/>
        <w:t>繴쉨</w:t>
      </w:r>
      <w:r>
        <w:rPr/>
        <w:t>ꤣ</w:t>
      </w:r>
      <w:r>
        <w:rPr/>
        <w:t>灠㣂刣땾㌪䗂捪摒⹉券쉣也땗쵸묨扣㭉⸨甬쉘</w:t>
      </w:r>
      <w:r>
        <w:rPr/>
        <w:t>ⵣ</w:t>
      </w:r>
      <w:r>
        <w:rPr/>
        <w:t>䬸⍘坭咩楯㉔䐸本</w:t>
      </w:r>
      <w:r>
        <w:rPr/>
        <w:t>Ɱ</w:t>
      </w:r>
      <w:r>
        <w:rPr/>
        <w:t>䄯녤畮猣佣䡞济㨺⩆㥦祐桭穒뭈䢻뽲䬸뭤潈ꥮ汢㛎ꎮ䙵䁚版灤弭껂㦥⭚癩캩䨮〸潳쌹㣂妥쉞墩싂걁摰圤啖쉷惍楄晴敪䓂欯㏂瑺汄湄곂⨴㡚㯂獴쉠⥉娤〪⹸◎␪䍁䅇䛍䩳澱䙇畄䤳吪眤䱏♁甶숰쉠곂奓捳頰冩纱⥕따㑘┬席䉤ギ숳癪╘䅁轺싍呗숣懂㨽쉈戦숪柂䙇偶坤坯束쵙摤顓敥꥞䉗☩䴺ꄫ囂뗃㝯㵮橋矂䩘슻㌹嗂♀⼦䁠典⑃歡⍉⬽⛂乨潞捕⬱⩪橑櫎곂㣂繑⒡ꅃ╵䚣ꍺ㈷枮厵轵坹画䥊</w:t>
      </w:r>
      <w:r>
        <w:rPr/>
        <w:t>꥓</w:t>
      </w:r>
      <w:r>
        <w:rPr/>
        <w:t>쉗痂啤⹐⧍⩅뾥啮暥쉨촮⑆썯厮ㄭ⸳娽汯涩췂뼸偱浌忂⪱框슱䙣潐汐䐦㷂歔㷂妱㑴颬쉤쉧숵獊긦⧂䠦珂숵걷㬣䂿杮┣꺥쏂轡쉒⌹숪춥녆习䱩슣㙔썔潰䅪犘㎩</w:t>
      </w:r>
      <w:r>
        <w:rPr/>
        <w:t>ꕌ</w:t>
      </w:r>
      <w:r>
        <w:rPr/>
        <w:t>㍏╷䌺㡩␷⪩辥毃싂ꍇ㐭갦樰䄻塌슣녪ꆣ嗂땗딵ヂ쎬깵䝫敬扁䕐䔣瘶㡏㑫畐瀷묺倣槎ꍎ㓂戵ぎ⹙来㔭䧂쎩㝰⹣ꇂ潦歳숴녫싍</w:t>
      </w:r>
      <w:r>
        <w:rPr/>
        <w:t>ꗂ</w:t>
      </w:r>
      <w:r>
        <w:rPr/>
        <w:t>㥤噟塍弩</w:t>
      </w:r>
      <w:r>
        <w:rPr/>
        <w:t>⡘</w:t>
      </w:r>
      <w:r>
        <w:rPr/>
        <w:t>쉩㪮呎ㄨ倣⽠쉭顅㎣쉙怪堨㙂䍾뭙싍ㄊ♷灌썱係촭㛂洫掬䏂숻橋뾏䩯</w:t>
      </w:r>
      <w:r>
        <w:rPr/>
        <w:t>ⴺ</w:t>
      </w:r>
      <w:r>
        <w:rPr/>
        <w:t>在⭍</w:t>
      </w:r>
      <w:r>
        <w:rPr/>
        <w:t>Ⳏ⩇</w:t>
      </w:r>
      <w:r>
        <w:rPr/>
        <w:t>夽冘숵싍⹠쉵ㄶ碬痂禬㌴뽊摩싂♂뇂啟奎慔⩏깂漽㵅䩃吩煈烂⮿畚凂㩙싎彘⮱숮帯䉦㘣奨쉓涩숰⩎숲䱋敁◂庘浍剣顾砸◂䙴㝑縫▿璬煔棂睗䵊캬⺿札ꎩ㡶栮杺녃种㛂呮䄷彳뽞▵䆱⒵땠汥噌싂츸⑥㭕싂㴮컂뽸</w:t>
      </w:r>
      <w:r>
        <w:rPr/>
        <w:t>ꖥ</w:t>
      </w:r>
      <w:r>
        <w:rPr/>
        <w:t>呃偳갩⽔䙱儰⑐</w:t>
      </w:r>
      <w:r>
        <w:rPr/>
        <w:t>ꕦ</w:t>
      </w:r>
      <w:r>
        <w:rPr/>
        <w:t>冱㊩洹辱煤쉶㚘䵵␹䙲攫頷썾숦⍀繳冩汰뾿抱楷癓䴳</w:t>
      </w:r>
      <w:r>
        <w:rPr/>
        <w:t>꧂</w:t>
      </w:r>
      <w:r>
        <w:rPr/>
        <w:t>㤵뽔楱䑢㍅稻湘爤쉞㙒洸灄㕩婦癭䙱䣂捘厩獒䈸攻楏걩㉃氥쉅歘湳撣슩塍무昬凂⑨㍈╈祐☹厮稣䩵⪻▻⥸쉡싂總爴숺滂깘慇䑉㠦児嘫걆潇⑁敵励</w:t>
      </w:r>
      <w:r>
        <w:rPr/>
        <w:t>⠭</w:t>
      </w:r>
      <w:r>
        <w:rPr/>
        <w:t>硲㠹ꏂ乯庩㮩⍮〽繌泂濍쉰</w:t>
      </w:r>
      <w:r>
        <w:rPr/>
        <w:t>ꕆ⫂</w:t>
      </w:r>
      <w:r>
        <w:rPr/>
        <w:t>反拂剔ꆡ琮核熡兴兲숭㉸㚥╤싂㭓普⽉䳂悡슣⼯㥖깶〹睺桨㩧扉숤㍢棂칃䁖瞬숥甶兌癥뼲</w:t>
      </w:r>
      <w:r>
        <w:rPr/>
        <w:t>ⴴ</w:t>
      </w:r>
      <w:r>
        <w:rPr/>
        <w:t>䄪㑹╇繫乡杌⮣祕䜱쏂㨩㘵♩䕘恤츴礹淂矎湭ꅊ땒挹夽췂㜣뽐啥ꥵ捳䈴⵨礵䂵浪♇懂㩾朦泂㕞䱆갳䘤儯妿긮⨤♐幧쉫㈪쉅ぅ쵃쉯乐楪⴬浟⮱汥䍎ꌰ係ㄺ浗㕏⩩칖</w:t>
      </w:r>
      <w:r>
        <w:rPr/>
        <w:t>⠹</w:t>
      </w:r>
      <w:r>
        <w:rPr/>
        <w:t>칳唺ꅑ</w:t>
      </w:r>
      <w:r>
        <w:rPr/>
        <w:t>ⳍ</w:t>
      </w:r>
      <w:r>
        <w:rPr/>
        <w:t>녱〥싂瑍漱彀剨填硲숪归무䐯⑀稪</w:t>
      </w:r>
      <w:r>
        <w:rPr/>
        <w:t>ꥁ</w:t>
      </w:r>
      <w:r>
        <w:rPr/>
        <w:t>婴쉣</w:t>
      </w:r>
      <w:r>
        <w:rPr/>
        <w:t>Ȿ꧎</w:t>
      </w:r>
      <w:r>
        <w:rPr/>
        <w:t>湆</w:t>
      </w:r>
      <w:r>
        <w:rPr/>
        <w:t>Ⳃ</w:t>
      </w:r>
      <w:r>
        <w:rPr/>
        <w:t>枣</w:t>
      </w:r>
      <w:r>
        <w:rPr/>
        <w:t>ⳍ</w:t>
      </w:r>
      <w:r>
        <w:rPr/>
        <w:t>塮㔮っ⌶繫⩕䅧儶塯潂㭁归㩩슿廂췍噋㭫⩫杰㎮忂뭊張</w:t>
      </w:r>
      <w:r>
        <w:rPr/>
        <w:t>Ⱓ</w:t>
      </w:r>
      <w:r>
        <w:rPr/>
        <w:t>瓂䥰뿂徏佦⹚幅䧂숱㟂穵⩓奶䵓쵵灚繏昮䃂</w:t>
      </w:r>
      <w:r>
        <w:rPr/>
        <w:t>ⷂ</w:t>
      </w:r>
      <w:r>
        <w:rPr/>
        <w:t>숮</w:t>
      </w:r>
      <w:r>
        <w:rPr/>
        <w:t>ꥏ</w:t>
      </w:r>
      <w:r>
        <w:rPr/>
        <w:t>㉹䏂⭈浸갰繊頷㞱先敠嗂澩⑳╴⽢쉺╠㴰櫂飂ꥫ숪䛂땫䍚깳桦癙쉏쉬쉚㭍梮䇂⯂䀻ꥺ啔㐶儦槂条䌪쉀歷ㅪ䛂繭</w:t>
      </w:r>
      <w:r>
        <w:rPr/>
        <w:t>ⲻ⭔</w:t>
      </w:r>
      <w:r>
        <w:rPr/>
        <w:t>㡱喩</w:t>
      </w:r>
      <w:r>
        <w:rPr/>
        <w:t>ꗂ</w:t>
      </w:r>
      <w:r>
        <w:rPr/>
        <w:t>畈䵁倻䢏穚楔瘣佁轘呁쉷⑙刭⩙睄愨</w:t>
      </w:r>
      <w:r>
        <w:rPr/>
        <w:t>Ⱨ</w:t>
      </w:r>
      <w:r>
        <w:rPr/>
        <w:t>偦⌯䑒㵐㥟쉅▘穣쉔㚏毂</w:t>
      </w:r>
      <w:r>
        <w:rPr/>
        <w:t>ꤪ</w:t>
      </w:r>
      <w:r>
        <w:rPr/>
        <w:t>䮘쉖䡙⚻塖绂숪潕</w:t>
      </w:r>
      <w:r>
        <w:rPr/>
        <w:t>ꕄ</w:t>
      </w:r>
      <w:r>
        <w:rPr/>
        <w:t>뇂깡땠⭦䉱묹獚뮿㵭煹</w:t>
      </w:r>
      <w:r>
        <w:rPr/>
        <w:t>⡱</w:t>
      </w:r>
      <w:r>
        <w:rPr/>
        <w:t>漳㕱㜷噈㔊</w:t>
      </w:r>
      <w:r>
        <w:rPr/>
        <w:t>꤫</w:t>
      </w:r>
      <w:r>
        <w:rPr/>
        <w:t>㕒</w:t>
      </w:r>
      <w:r>
        <w:rPr/>
        <w:t>⠪</w:t>
      </w:r>
      <w:r>
        <w:rPr/>
        <w:t>숷桶桺卶뗂⹟슱㡤䱚넳乞⍕䡓⪘쉺긲㎣繄奌勎䋎ꎿ䨪権䪵⥓昳䨲䛂㍦㎥挫兪汓츯剫材컂⼸兣係晋晘仂㙖唪ꍲ㑩㖵㝇䱾쉢乐슱猹縪쉖繦갦䯂㉉佂⨯㡔愦也獍땹싂瓂䘤挱⍰穥䍥睱㝭껃ꅂ塚樰</w:t>
      </w:r>
      <w:r>
        <w:rPr/>
        <w:t>ⵣ</w:t>
      </w:r>
      <w:r>
        <w:rPr/>
        <w:t>쉢㐣塀</w:t>
      </w:r>
      <w:r>
        <w:rPr/>
        <w:t>꧂⭉⮬⭚</w:t>
      </w:r>
      <w:r>
        <w:rPr/>
        <w:t>싂促䅆䊵竂澻搪歁⍍䩎뭪⚥掩</w:t>
      </w:r>
      <w:r>
        <w:rPr/>
        <w:t>⢏</w:t>
      </w:r>
      <w:r>
        <w:rPr/>
        <w:t>係념照㉸㗂숶땨쉬轃漬숸⩙쉙掵晖썑땄哂䨴⑾彠슘⩔㉀穞畞썙㇃춬㚩썧⩞〰奍䘪╄</w:t>
      </w:r>
      <w:r>
        <w:rPr/>
        <w:t>ⵥ</w:t>
      </w:r>
      <w:r>
        <w:rPr/>
        <w:t>⡏</w:t>
      </w:r>
      <w:r>
        <w:rPr/>
        <w:t>牦幠樤棂䓂橏㠦숰땊捑梘恗垘ㅄ㕫啀쉀녙桯滂⚩⥷棂噳뾵䴨⽑浙喻䮻ㄪㅮ쉨塓䍥㪬桇瀦曂쉩㥾☩噥慒么쉨祍⩥嗂㥤塲㡬䂵䛂⍉献녇佰呓㡲⻂떩汔敨乊⨩圣䧃숥瑨㦩瘨</w:t>
      </w:r>
      <w:r>
        <w:rPr/>
        <w:t>ꔴ⩈</w:t>
      </w:r>
      <w:r>
        <w:rPr/>
        <w:t>ギ싃⒱繠뭫䩩晊繟</w:t>
      </w:r>
      <w:r>
        <w:rPr/>
        <w:t>ⱚ</w:t>
      </w:r>
      <w:r>
        <w:rPr/>
        <w:t>洤晳㏂⨶ㅥ灆쉇츻婑埂穙愻㍹쉳䩐捥睁晎䀦仂╤惂歈昽瞱⹣숵䎣璬꺬쵋癁캣皥슘</w:t>
      </w:r>
      <w:r>
        <w:rPr/>
        <w:t>ꤽ</w:t>
      </w:r>
      <w:r>
        <w:rPr/>
        <w:t>䉈獊敊쉹</w:t>
      </w:r>
      <w:r>
        <w:rPr/>
        <w:t>ꤸ</w:t>
      </w:r>
      <w:r>
        <w:rPr/>
        <w:t>뽡䓂䙍䱬ꄬ恰漬쉗㙭併⍭曎㝦浞ꍔ⵭층⴮炮頫䐻ꄵ뿂却啾偕塶</w:t>
      </w:r>
      <w:r>
        <w:rPr/>
        <w:t>ⶡ</w:t>
      </w:r>
      <w:r>
        <w:rPr/>
        <w:t>偓慖쉭꤮轞떘⥱愮䡷☪㠷⍢⛂畯轊枡牃ち㡞䩷㞵牫癕呾䉀摃쉭숸湣㢬꤮噎縥</w:t>
      </w:r>
      <w:r>
        <w:rPr/>
        <w:t>ꔪ</w:t>
      </w:r>
      <w:r>
        <w:rPr/>
        <w:t>墘㍟刳쉎뽑쉍쉙敌昮⽣捂憵桏깭昫③⌣昻䵖뭕の긵걂攳噞卹쵱ꅫ均㈷㬽기地쵬父䝵潋悏根獧쉯湎䉴⵸浯䳎搷娳恂幕䡬涿奠쉏牊</w:t>
      </w:r>
      <w:r>
        <w:rPr/>
        <w:t>⡹⑈</w:t>
      </w:r>
      <w:r>
        <w:rPr/>
        <w:t>컂辬뽴㋍䋃䩷䡒쉲숬㗂칩噴숬㥮䂥斣䃂坁녢烎婩</w:t>
      </w:r>
      <w:r>
        <w:rPr/>
        <w:t>ꖬ</w:t>
      </w:r>
      <w:r>
        <w:rPr/>
        <w:t>牰稹唷勂䁶姂䭏쉤㎥〉㈽疏⩉딴♀憱쉎慟ㄴ祥㑴뼨啉ꎮꄹ䡩㠷㑄㒏쌺ꆩ噲呫♭灈燂숵╨䕋⻎吶䆮⒡乣ォ쉣⩋槂</w:t>
      </w:r>
      <w:r>
        <w:rPr/>
        <w:t>ⵏ</w:t>
      </w:r>
      <w:r>
        <w:rPr/>
        <w:t>땟彮⩾即</w:t>
      </w:r>
      <w:r>
        <w:rPr/>
        <w:t>ꗂ</w:t>
      </w:r>
      <w:r>
        <w:rPr/>
        <w:t>睅䔹恱썡捁穴쉊쉉</w:t>
      </w:r>
      <w:r>
        <w:rPr/>
        <w:t>Ⱙ</w:t>
      </w:r>
      <w:r>
        <w:rPr/>
        <w:t>噥⩥습抣싂</w:t>
      </w:r>
      <w:r>
        <w:rPr/>
        <w:t>⠥</w:t>
      </w:r>
      <w:r>
        <w:rPr/>
        <w:t>䌱⑶⯂</w:t>
      </w:r>
      <w:r>
        <w:rPr/>
        <w:t>⡧</w:t>
      </w:r>
      <w:r>
        <w:rPr/>
        <w:t>曂⑗쵔㉀쉊쉃獞毂掣㏂Ⓜ㡑쉑⩆䥂仂쉀䵅㍬梻硗炩繞䩃갨噅剗绎悏甊⛎ㅚ싂깲싂櫎桕㯂䲘⼫촣╳怴䠮쉉慺淂汫慤䉎쉓䅰怲牌⧂슘助⤹⥣砮</w:t>
      </w:r>
      <w:r>
        <w:rPr/>
        <w:t>⡏</w:t>
      </w:r>
      <w:r>
        <w:rPr/>
        <w:t>쉗慂䌳䚏䥖啨囃숭ꍧ</w:t>
      </w:r>
      <w:r>
        <w:rPr/>
        <w:t>ꔰ</w:t>
      </w:r>
      <w:r>
        <w:rPr/>
        <w:t>⽞㩃칠物繊┥啙慦瘩係洴㦻眵晅㭢뮬⩬⼲싂奴䁢圸竂䥴슏媩⍄</w:t>
      </w:r>
      <w:r>
        <w:rPr/>
        <w:t>Ɽ</w:t>
      </w:r>
      <w:r>
        <w:rPr/>
        <w:t>䏂㝩濂碥쉪㕨垻㊵㕍슬숪ꆩ⫃割ꍰ䙕梩倳㩐䌱㷂䜲曂涩块癇쵗线ꍏ璡</w:t>
      </w:r>
      <w:r>
        <w:rPr/>
        <w:t>ⵑ</w:t>
      </w:r>
      <w:r>
        <w:rPr/>
        <w:t>悘㉓繅쉏⍾仂㘮焰㝮숲湔矂换♮⨮娱⒮潘挦곂⭕潓쉺㔭獁</w:t>
      </w:r>
      <w:r>
        <w:rPr/>
        <w:t>⠰</w:t>
      </w:r>
      <w:r>
        <w:rPr/>
        <w:t>輮㭋着䑢末숺手汮促祣꥙橧並쉡⹣숽玿㩦姂䱹쉴⫂䉅</w:t>
      </w:r>
      <w:r>
        <w:rPr/>
        <w:t>ⱙ</w:t>
      </w:r>
      <w:r>
        <w:rPr/>
        <w:t>ꤳ</w:t>
      </w:r>
      <w:r>
        <w:rPr/>
        <w:t>眰쉹⾏㴭쵕䱘딫䠲㍭杓쉯숮䁲䅡㘴爴㵉⍧入秂姂告䩮奬⦻쉁㉵䡯奒乹圪㵾㝣煠쉗眻䐥㕈䜸◃椺츱绂甪싂䭧歅</w:t>
      </w:r>
      <w:r>
        <w:rPr/>
        <w:t>ꕳ</w:t>
      </w:r>
      <w:r>
        <w:rPr/>
        <w:t>䀻䅞塯妬⨤슥晊⺿捐䙆싂갴搹灆㯃숹爲䭁妏獷뽓긯硹쉥␭澏癖⯂</w:t>
      </w:r>
      <w:r>
        <w:rPr/>
        <w:t>ꗂ</w:t>
      </w:r>
      <w:r>
        <w:rPr/>
        <w:t>⿃燂⩰嗂⍤㝐磃堶坙숪쉰卩慱毂긷⺵숩䦮㵺䣂</w:t>
      </w:r>
      <w:r>
        <w:rPr/>
        <w:t>⠳</w:t>
      </w:r>
      <w:r>
        <w:rPr/>
        <w:t>溩漴믂⩬摠⩦瓂煭쵷儥뇂獗槂乙轂辥䰻㌰瑆渣ㄻ㙶偵廂㬥䕍彉숪═徣繪夤怹쉨㥀싎넻㞏卡䲥슻湡</w:t>
      </w:r>
      <w:r>
        <w:rPr/>
        <w:t>ⱐ⪩</w:t>
      </w:r>
      <w:r>
        <w:rPr/>
        <w:t>ㅑ䩏楰뗂掩䑒썪幒㶩㉢晇睗䌵嗂</w:t>
      </w:r>
      <w:r>
        <w:rPr/>
        <w:t>ꗂ</w:t>
      </w:r>
      <w:r>
        <w:rPr/>
        <w:t>䄮㢻濃浚쉖㑅㉌书⩪⾻쉅쉢ㅉ扲䙦潘䑴匩╖⩈䷃啤働</w:t>
      </w:r>
    </w:p>
    <w:p>
      <w:pPr>
        <w:pStyle w:val="PreformattedText"/>
        <w:bidi w:val="0"/>
        <w:spacing w:before="0" w:after="0"/>
        <w:jc w:val="left"/>
        <w:rPr/>
      </w:pPr>
      <w:r>
        <w:rPr/>
        <w:t>便네뇃盂ㅑ敹쉯䄲묦</w:t>
      </w:r>
      <w:r>
        <w:rPr/>
        <w:t>ⱴ⧂</w:t>
      </w:r>
      <w:r>
        <w:rPr/>
        <w:t>港⑫녺ꍎ䤬䄰洨䝵숬䮬䑢싎슬䭎ꍓ⨶檘⫂呧辘땗㙩圩␬欽顈⥮╆땆剰㙁⽘㡴冩剞㋍扮⧃⯃ꇂ㜬ꥸ李䉘깃䝨뭲⾡爦쉩</w:t>
      </w:r>
      <w:r>
        <w:rPr/>
        <w:t>꧂</w:t>
      </w:r>
      <w:r>
        <w:rPr/>
        <w:t>珂癗⩡䁲玵ㅶ儥䡫焬썞浖㕚촩䬽䙧毂䥔项䉔穅幉㗂慙䉙⩳剷㘪슩䑗ぅ塸숳쉀壂佸影煁㉲쉫㍳싍숭彍⭘긦䧂烎⑰쉭땒䉵㙅繬갪㙲䶣盎汉까獬䑁先町⫂까乢쉵干</w:t>
      </w:r>
      <w:r>
        <w:rPr/>
        <w:t>Ɱ</w:t>
      </w:r>
      <w:r>
        <w:rPr/>
        <w:t>慺ꥢ䩥⨪焯</w:t>
      </w:r>
      <w:r>
        <w:rPr/>
        <w:t>⡢</w:t>
      </w:r>
      <w:r>
        <w:rPr/>
        <w:t>칁湣梿</w:t>
      </w:r>
      <w:r>
        <w:rPr/>
        <w:t>ꕍ</w:t>
      </w:r>
      <w:r>
        <w:rPr/>
        <w:t>彥㍀偙㵈쉔偅</w:t>
      </w:r>
      <w:r>
        <w:rPr/>
        <w:t>⡚⩌</w:t>
      </w:r>
      <w:r>
        <w:rPr/>
        <w:t>䶥䅗䱲쉚轘</w:t>
      </w:r>
      <w:r>
        <w:rPr/>
        <w:t>ꗂ</w:t>
      </w:r>
      <w:r>
        <w:rPr/>
        <w:t>煞疘⪘썀䍧剙㵈卅䚻뿂슬곂⥈䙬⺥癏⌰쉀</w:t>
      </w:r>
      <w:r>
        <w:rPr/>
        <w:t>⣂⥟</w:t>
      </w:r>
      <w:r>
        <w:rPr/>
        <w:t>䩒囂</w:t>
      </w:r>
      <w:r>
        <w:rPr/>
        <w:t>⡲</w:t>
      </w:r>
      <w:r>
        <w:rPr/>
        <w:t>따埂頊獸未䥩㕔㤺瑊♔楖䬤煵甶木뭟牍㕋췂쉪묤</w:t>
      </w:r>
      <w:r>
        <w:rPr/>
        <w:t>⢡</w:t>
      </w:r>
      <w:r>
        <w:rPr/>
        <w:t>癃狎㌺쉞ꍚ쉄穆䞻뾥䧂㥭㍩</w:t>
      </w:r>
      <w:r>
        <w:rPr/>
        <w:t>⣂</w:t>
      </w:r>
      <w:r>
        <w:rPr/>
        <w:t>숸欴쉸䱴䲿㍮材疏斿㓂稷摷⩘䍁椨乄㛂飂ꅓ火墵瞬䎡塳礷硓쉈䝾時⭀硪熏쉎슣뼺䥗⤣䤫䅒㍸쉑敮吴뿂捚쉇仂㭳嘬쉭⯂</w:t>
      </w:r>
      <w:r>
        <w:rPr/>
        <w:t>ⷂ⩕</w:t>
      </w:r>
      <w:r>
        <w:rPr/>
        <w:t>役</w:t>
      </w:r>
      <w:r>
        <w:rPr/>
        <w:t>Ⱶ</w:t>
      </w:r>
      <w:r>
        <w:rPr/>
        <w:t>䈥㝘</w:t>
      </w:r>
      <w:r>
        <w:rPr/>
        <w:t>ⵀ</w:t>
      </w:r>
      <w:r>
        <w:rPr/>
        <w:t>숫㢥싂䬫桺⍃㩳扒渪湟扨惂쉫璿</w:t>
      </w:r>
      <w:r>
        <w:rPr/>
        <w:t>⠹</w:t>
      </w:r>
      <w:r>
        <w:rPr/>
        <w:t>㈬䬪</w:t>
      </w:r>
      <w:r>
        <w:rPr/>
        <w:t>⣂</w:t>
      </w:r>
      <w:r>
        <w:rPr/>
        <w:t>辵桋サ걤柂</w:t>
      </w:r>
      <w:r>
        <w:rPr/>
        <w:t>ꤦ</w:t>
      </w:r>
      <w:r>
        <w:rPr/>
        <w:t>䭵</w:t>
      </w:r>
      <w:r>
        <w:rPr/>
        <w:t>⡰</w:t>
      </w:r>
      <w:r>
        <w:rPr/>
        <w:t>势彃䦥機纬┽</w:t>
      </w:r>
      <w:r>
        <w:rPr/>
        <w:t>ⵁ</w:t>
      </w:r>
      <w:r>
        <w:rPr/>
        <w:t>녕獐⥷ꎩ칲煾䈽㔽㭖発㑈䥌湨㞩煞彭敾矂싂땖燂⯂坓碮䔨盂猵䌮勂䈩は灏ㄹ沱㨩幮剦싂㨤偔㕎</w:t>
      </w:r>
      <w:r>
        <w:rPr/>
        <w:t>꧍⑌</w:t>
      </w:r>
      <w:r>
        <w:rPr/>
        <w:t>㡦걙㣍曂놩䤲橯슬ꎻ顉㘲</w:t>
      </w:r>
      <w:r>
        <w:rPr/>
        <w:t>ꗍ</w:t>
      </w:r>
      <w:r>
        <w:rPr/>
        <w:t>潂칢祹圪넩嘷璬憥숳ꍕ旂䔦쉣숻繘欻煠啘㩫棂嗂䖵⍄㡆氪偐䍡穑㊵頪㐺焨䠬捊潡竂㑈쉹㣂竂䄥䝥㗂</w:t>
      </w:r>
      <w:r>
        <w:rPr/>
        <w:t>ꖩ</w:t>
      </w:r>
      <w:r>
        <w:rPr/>
        <w:t>䁒伯汏炥╱䧂⹡娥䤩걅㵉◂ꍥ淂䓂唷네䉷䝗땺唶</w:t>
      </w:r>
      <w:r>
        <w:rPr/>
        <w:t>ꕚ</w:t>
      </w:r>
      <w:r>
        <w:rPr/>
        <w:t>䰳㓂恷癒뭐䱪㕷⧂쉌쉳术㕅뭎幇뽪殿쉳敔址䅔숭싂㵱⑧㯍⬷究硳廂拂䟂勂穷䅦쉇㍦숹䉉슏촹搭牊搸</w:t>
      </w:r>
      <w:r>
        <w:rPr/>
        <w:t>ꦵ</w:t>
      </w:r>
      <w:r>
        <w:rPr/>
        <w:t>㩈䏂拎沱䵘</w:t>
      </w:r>
      <w:r>
        <w:rPr/>
        <w:t>Ɒ</w:t>
      </w:r>
      <w:r>
        <w:rPr/>
        <w:t>〺숺㔪䕗濂㥋摆䫂䅰</w:t>
      </w:r>
      <w:r>
        <w:rPr/>
        <w:t>ⲩ</w:t>
      </w:r>
      <w:r>
        <w:rPr/>
        <w:t>祬</w:t>
      </w:r>
      <w:r>
        <w:rPr/>
        <w:t>ꦩ</w:t>
      </w:r>
      <w:r>
        <w:rPr/>
        <w:t>㑣㝚䋂斬깑临砤⩪捉欱掵㝰恁䐮</w:t>
      </w:r>
      <w:r>
        <w:rPr/>
        <w:t>Ⳃ</w:t>
      </w:r>
      <w:r>
        <w:rPr/>
        <w:t>ⵟ</w:t>
      </w:r>
      <w:r>
        <w:rPr/>
        <w:t>껍塋獞稸슩劬熮瀣澘⩉</w:t>
      </w:r>
      <w:r>
        <w:rPr/>
        <w:t>ꤴ꥾</w:t>
      </w:r>
      <w:r>
        <w:rPr/>
        <w:t>쉧䞻⼻싎偕圵㈦쉾ㅲ㩚堰䕷</w:t>
      </w:r>
      <w:r>
        <w:rPr/>
        <w:t>ꕢ</w:t>
      </w:r>
      <w:r>
        <w:rPr/>
        <w:t>劵⌳쉇橴橮摖♪쉚쉱⩑쵏쉵倸朹䀰뭐ꎩ㍫쉞窡㈽쉫숱㩞㵊輷轔奟䯂咏盍昣⥞ꥴ㐥쉞ㄷ䵃灹䱓奄廂습婺숪ꥢ䜫咬꺩砩ㅷ㭍嘤潅㜨쉷䍩へ⑊庡䉹㷂潒畷숵칶䜩祐슩땷䨯㣂⹦垣쉒媏癆⪬唣䨭橴㍲梩ꥺ쉍哂␨啢ꄳ걶㤻⩱䏎䖱䎵㉥扄䀯격匯剉咵示</w:t>
      </w:r>
      <w:r>
        <w:rPr/>
        <w:t>ꥁ</w:t>
      </w:r>
      <w:r>
        <w:rPr/>
        <w:t>䝺┶溵꥘㞡坉⛍깈呔㐬䮘氪窱免淂㣎⹑ヂ숳쉑䝨即占〉㓂埂䥡쉋圫挩噹匸ッ쉐꺩痂</w:t>
      </w:r>
      <w:r>
        <w:rPr/>
        <w:t>ⴷ</w:t>
      </w:r>
      <w:r>
        <w:rPr/>
        <w:t>劘棂狃幗</w:t>
      </w:r>
      <w:r>
        <w:rPr/>
        <w:t>⡊┹</w:t>
      </w:r>
      <w:r>
        <w:rPr/>
        <w:t>㨪숭ꅀ숺쉒⺏䌽扢矂⼰싃뇂㑊ㆥ䡓浣䓍␊䉵</w:t>
      </w:r>
      <w:r>
        <w:rPr/>
        <w:t>ꥀ</w:t>
      </w:r>
      <w:r>
        <w:rPr/>
        <w:t>쉣⼩⩵㥯ꅤ空⹘獺㑋媮㡳倱疮䱅煌㝘瀶〬ꅸꍮ䠷┱塆</w:t>
      </w:r>
      <w:r>
        <w:rPr/>
        <w:t>ⵑ</w:t>
      </w:r>
      <w:r>
        <w:rPr/>
        <w:t>㴲睶畬帷뭗</w:t>
      </w:r>
      <w:r>
        <w:rPr/>
        <w:t>ꥄ</w:t>
      </w:r>
      <w:r>
        <w:rPr/>
        <w:t>倰恙떿杹뼶⧂⍀⏂⍠</w:t>
      </w:r>
      <w:r>
        <w:rPr/>
        <w:t>ꖡ</w:t>
      </w:r>
      <w:r>
        <w:rPr/>
        <w:t>榻帷瘪☱䅁欰슘ꌷ䑄칸瓂奮⫂攰␴垏椺쌨扺徘㝖⧂㮡勍</w:t>
      </w:r>
      <w:r>
        <w:rPr/>
        <w:t>ꖱ</w:t>
      </w:r>
      <w:r>
        <w:rPr/>
        <w:t>瞘䙡쉉슩⺘䫂㏂㑈㈪㙗쎣漹㍧⹁女</w:t>
      </w:r>
      <w:r>
        <w:rPr/>
        <w:t>ꦮ</w:t>
      </w:r>
      <w:r>
        <w:rPr/>
        <w:t>ꌬ塐㉶침咬墵浫灯ꎿ뾱頪剏牵却쉧湞丸刪䲏䴮⩫칫兾堻㬯쉹쵨䀷橗䓂掮⭬ꥬ堹乘䜫瑭ㄨ</w:t>
      </w:r>
      <w:r>
        <w:rPr/>
        <w:t>ꤳ</w:t>
      </w:r>
      <w:r>
        <w:rPr/>
        <w:t>쉷皘</w:t>
      </w:r>
      <w:r>
        <w:rPr/>
        <w:t>ⵧ</w:t>
      </w:r>
      <w:r>
        <w:rPr/>
        <w:t>燂㠲㝅䥊懂䉌唴쉱걷숻柂㝐치䠨녘畉琪牍ꥹ噔ꅙ㇂㪩⸤皩坂습婁塸뭩⫂干繨숵纩㗂䓂</w:t>
      </w:r>
      <w:r>
        <w:rPr/>
        <w:t>ꤦ</w:t>
      </w:r>
      <w:r>
        <w:rPr/>
        <w:t>煷쉂稱棂슻숵걠쎩⩌桀쉾奥扵쉴껂䥠瑄䅥뭒䡓恸厮䍥垩瀲瀴⽇玮⹡䵲쉰숸ꏂ埂</w:t>
      </w:r>
      <w:r>
        <w:rPr/>
        <w:t>ⵐ</w:t>
      </w:r>
      <w:r>
        <w:rPr/>
        <w:t>扎땎咮栤쉷숱桊䁾僂䁡牲싂녈♳⒵幮唣ꅊ庥⨣䮮◂彍頯䱙㝞㭅悘㈦⻂믂㯎쉸媣桗帩</w:t>
      </w:r>
      <w:r>
        <w:rPr/>
        <w:t>⠲</w:t>
      </w:r>
      <w:r>
        <w:rPr/>
        <w:t>皩捡⧂䭯玣숴싎䥣⵾䜪⹒칸歀欯搨♫淂</w:t>
      </w:r>
      <w:r>
        <w:rPr/>
        <w:t>ⱦ</w:t>
      </w:r>
      <w:r>
        <w:rPr/>
        <w:t>䘫ㄬ䬫</w:t>
      </w:r>
      <w:r>
        <w:rPr/>
        <w:t>ꖩ</w:t>
      </w:r>
      <w:r>
        <w:rPr/>
        <w:t>矃堽䑭旃丩┱坘</w:t>
      </w:r>
      <w:r>
        <w:rPr/>
        <w:t>ⱆ</w:t>
      </w:r>
      <w:r>
        <w:rPr/>
        <w:t>䞡卮ꍊ뇃甦䪘甫㙮散쉙栩㷍</w:t>
      </w:r>
      <w:r>
        <w:rPr/>
        <w:t>ⰺ</w:t>
      </w:r>
      <w:r>
        <w:rPr/>
        <w:t>獗䙺杉</w:t>
      </w:r>
      <w:r>
        <w:rPr/>
        <w:t>ꕤ</w:t>
      </w:r>
      <w:r>
        <w:rPr/>
        <w:t>渵獰味猬牸숩䔨䯎⹃硱顀匶捭</w:t>
      </w:r>
      <w:r>
        <w:rPr/>
        <w:t>Ⱓ</w:t>
      </w:r>
      <w:r>
        <w:rPr/>
        <w:t>䭐炘䡵쉐扒畴前獸⼬抣䁓쵟䦏碮塕婏쉉吪伸復쉳⭔䅅깵两㘸</w:t>
      </w:r>
      <w:r>
        <w:rPr/>
        <w:t>ⱇ</w:t>
      </w:r>
      <w:r>
        <w:rPr/>
        <w:t>䒩쉱幂堣佉䭤뼣쉎</w:t>
      </w:r>
      <w:r>
        <w:rPr/>
        <w:t>Ⱖ</w:t>
      </w:r>
      <w:r>
        <w:rPr/>
        <w:t>烂◂떘ㅰ吹쉌㥾穟㉅㜵䡆拃穧츤恁歧㩁冥䕃䡩쉘塰畲㘣復뽈땸꺏杶癍硰쉎垮悬㵆䄻╙䕇㎩싂半兤䡕飍뇂╰倻楬㜷偐㥏䉅幥䅶쌦樵숪㤤쉦戬扞</w:t>
      </w:r>
      <w:r>
        <w:rPr/>
        <w:t>⢘</w:t>
      </w:r>
      <w:r>
        <w:rPr/>
        <w:t>奒㜥轅潇갷椪⫂煎</w:t>
      </w:r>
      <w:r>
        <w:rPr/>
        <w:t>ꕓ</w:t>
      </w:r>
      <w:r>
        <w:rPr/>
        <w:t>ꍫ扩畬슱礵거噡砩쉊쉸佤煯㗎煯祹吵깁㘲卟⽳쉭ヂ睓⩫쉉娦奊뭓杪⽑擂乄参㮱䇂曂欦컂㍾獤ꍷ稴䩺㪡堰깤Ⓜ㠦礻땍㘪⽮ㄽ깴擂啠䭇싂䆻顎㥓쉳㍑㵖쉅⼰㥹睍潙㜣恶晡걔</w:t>
      </w:r>
      <w:r>
        <w:rPr/>
        <w:t>ꤤꕘ</w:t>
      </w:r>
      <w:r>
        <w:rPr/>
        <w:t>촶湳숶건嘦矂䑡╒␺呥䵣昵庬딩兲쉨䅌浑辿뼷䈩䙫⭱슮뽣䁰⼫떻痂⻎灃</w:t>
      </w:r>
      <w:r>
        <w:rPr/>
        <w:t>ꕒ</w:t>
      </w:r>
      <w:r>
        <w:rPr/>
        <w:t>䖵㨊氲橰䕨楙㬮</w:t>
      </w:r>
      <w:r>
        <w:rPr/>
        <w:t>Ⱪ</w:t>
      </w:r>
      <w:r>
        <w:rPr/>
        <w:t>噖</w:t>
      </w:r>
      <w:r>
        <w:rPr/>
        <w:t>ꥁⓂ</w:t>
      </w:r>
      <w:r>
        <w:rPr/>
        <w:t>뼬歃╢쉡弥砱攻쉲摮䆮枱獔嚮嘹癤⽵刪쏂仂⹎優顳戲ꍨ䵳싂쉌</w:t>
      </w:r>
      <w:r>
        <w:rPr/>
        <w:t>ⰶ</w:t>
      </w:r>
      <w:r>
        <w:rPr/>
        <w:t>噲喏⌯佊㜫碱쉖⛍ぃ圤ꅖ塰䮘慨曃颏㜱</w:t>
      </w:r>
      <w:r>
        <w:rPr/>
        <w:t>ꖏ⬬</w:t>
      </w:r>
      <w:r>
        <w:rPr/>
        <w:t>넭슻咬甪乭妘䑧彲㍫⽦⸮瑤類囂⨽儽뽙숱姂书飂䷂轭焩녏祘꥾⬭炘뗂칱怪窻䣂捓♵辱쉎넶⼽飂쉒撱㡫牘畧睫瓂</w:t>
      </w:r>
      <w:r>
        <w:rPr/>
        <w:t>ꕇ</w:t>
      </w:r>
      <w:r>
        <w:rPr/>
        <w:t>㬷癵쉈숲㔥⑏갽ꅹ⥓䧂㨲倵숥ꄰ☽⹸啢灤穲㶩扠㮩擂⨹쉯癄懃戨熥ꄣ땞㴯杖狍</w:t>
      </w:r>
      <w:r>
        <w:rPr/>
        <w:t>Ⲙ␷♕</w:t>
      </w:r>
      <w:r>
        <w:rPr/>
        <w:t>ㄽ⌹ㅚ䡚戴쉨瘫컍⍍㬫</w:t>
      </w:r>
      <w:r>
        <w:rPr/>
        <w:t>⠴</w:t>
      </w:r>
      <w:r>
        <w:rPr/>
        <w:t>㌴捦灌迎嫂歷⧂㦿⨺䘥唸唱杁獞盂땀⭧㙯</w:t>
      </w:r>
      <w:r>
        <w:rPr/>
        <w:t>ꖩ</w:t>
      </w:r>
      <w:r>
        <w:rPr/>
        <w:t>칦䱲슣䘨稫숹䝈在⨺⭯䤭〉澩卢䁂깎磍柂潭ꆥ瘷숴唨쉬䅬晒</w:t>
      </w:r>
      <w:r>
        <w:rPr/>
        <w:t>ⵤ</w:t>
      </w:r>
      <w:r>
        <w:rPr/>
        <w:t>湑儱潅ネ⹟总썾坞䝯潄⨴䡸쉗</w:t>
      </w:r>
      <w:r>
        <w:rPr/>
        <w:t>⡒</w:t>
      </w:r>
      <w:r>
        <w:rPr/>
        <w:t>氫瘥쉹慀싂㉲㒱㌥쉧轵뭸娦繹䰽勂</w:t>
      </w:r>
      <w:r>
        <w:rPr/>
        <w:t>ꥅ</w:t>
      </w:r>
      <w:r>
        <w:rPr/>
        <w:t>摐塒浣呢숳䱤氣쉓晹컂쉞扅磂辏㕍䮬⸱業轂</w:t>
      </w:r>
      <w:r>
        <w:rPr/>
        <w:t>⡣</w:t>
      </w:r>
      <w:r>
        <w:rPr/>
        <w:t>獠쌽熩圲</w:t>
      </w:r>
      <w:r>
        <w:rPr/>
        <w:t>ⵆ</w:t>
      </w:r>
      <w:r>
        <w:rPr/>
        <w:t>癋珂뽠숤奄䒬帨㄰稯㔩㙎㉃</w:t>
      </w:r>
      <w:r>
        <w:rPr/>
        <w:t>⡡</w:t>
      </w:r>
      <w:r>
        <w:rPr/>
        <w:t>쉷㔷썚걘男縱䡆が땷䑉䀴쵈潎㧂枡瑯㋂泂匽礥</w:t>
      </w:r>
      <w:r>
        <w:rPr/>
        <w:t>⢵</w:t>
      </w:r>
      <w:r>
        <w:rPr/>
        <w:t>㏂땋⫂</w:t>
      </w:r>
      <w:r>
        <w:rPr/>
        <w:t>⢻</w:t>
      </w:r>
      <w:r>
        <w:rPr/>
        <w:t>哂㋂</w:t>
      </w:r>
      <w:r>
        <w:rPr/>
        <w:t>⡘</w:t>
      </w:r>
      <w:r>
        <w:rPr/>
        <w:t>栴⥌砵㚣⭩⽕뾿◃恡䩞쉘梬㩆灪ꅀ쉌㙶犬奒繁䉃㕘䝞ㅊ⨶狃啫싂쉏칕㈸⒣佢</w:t>
      </w:r>
      <w:r>
        <w:rPr/>
        <w:t>ꤤ</w:t>
      </w:r>
      <w:r>
        <w:rPr/>
        <w:t>쉇扂摭楊卞㉞嘪娷숱숲갹쉷슱敓쉈䓂䠮穯杒娪뽞玵皿슮檩ꄺ迂쉀楡䙎慙▩䭑⽀</w:t>
      </w:r>
      <w:r>
        <w:rPr/>
        <w:t>ⵙ</w:t>
      </w:r>
      <w:r>
        <w:rPr/>
        <w:t>轚⸻⍸剮㙳橉㠽硲뭙淂椥䓂伱㡲煌쉋뾩强㡧㜫厬扠䬤딫♯㠱쉘恋䉤捩⸳⭗╶</w:t>
      </w:r>
      <w:r>
        <w:rPr/>
        <w:t>ⵢ</w:t>
      </w:r>
      <w:r>
        <w:rPr/>
        <w:t>쉎䆿⥥깬ꅮ倣</w:t>
      </w:r>
      <w:r>
        <w:rPr/>
        <w:t>ⷂ</w:t>
      </w:r>
      <w:r>
        <w:rPr/>
        <w:t>㈴칋䡭뭚</w:t>
      </w:r>
      <w:r>
        <w:rPr/>
        <w:t>Ᵽ</w:t>
      </w:r>
      <w:r>
        <w:rPr/>
        <w:t>恅䍤㈲猽숪㝷啩䁆晩㑀싂繏⻂㇂繹䵠䉹䌥啞ꥮ㑥㈪頵䂵㩲橣杒祉ꍃ潠䝾帪嘥㌺坶㠰䠫䇂啤⨥⹺䙞쉸䥵습ㄺ⨤떩뮏㉬㘸灔㨺帶꥗슘楙슥摂⒬硱奈瘽䥗烂㬨썞ㅒ勂걯汊歊歨燂穗䃎奺晷</w:t>
      </w:r>
      <w:r>
        <w:rPr/>
        <w:t>ꕠ</w:t>
      </w:r>
      <w:r>
        <w:rPr/>
        <w:t>曂쉄⨨疬</w:t>
      </w:r>
      <w:r>
        <w:rPr/>
        <w:t>Ɑ</w:t>
      </w:r>
      <w:r>
        <w:rPr/>
        <w:t>繡係㓂䮣㌣䡱㔸䌮슬썚姃쉰ꍸㄳ갦⸽䁷匊樦⹎⿂晍</w:t>
      </w:r>
      <w:r>
        <w:rPr/>
        <w:t>ꖥ</w:t>
      </w:r>
      <w:r>
        <w:rPr/>
        <w:t>湖愵♸㭑圯幇쏂卥㗂獵瘳楖</w:t>
      </w:r>
      <w:r>
        <w:rPr/>
        <w:t>ⷎ</w:t>
      </w:r>
      <w:r>
        <w:rPr/>
        <w:t>䡑汕捰奙戹䡄刺〪婭㴷놡㤪堵</w:t>
      </w:r>
      <w:r>
        <w:rPr/>
        <w:t>ꔽ</w:t>
      </w:r>
      <w:r>
        <w:rPr/>
        <w:t>뭂剰䴲欪╘걔槎쉾畇㡄겥漯</w:t>
      </w:r>
      <w:r>
        <w:rPr/>
        <w:t>⡴</w:t>
      </w:r>
      <w:r>
        <w:rPr/>
        <w:t>潥ꏂ</w:t>
      </w:r>
      <w:r>
        <w:rPr/>
        <w:t>ꥏ</w:t>
      </w:r>
      <w:r>
        <w:rPr/>
        <w:t>쉀稲祊싍氱㔬幕</w:t>
      </w:r>
      <w:r>
        <w:rPr/>
        <w:t>꤯</w:t>
      </w:r>
      <w:r>
        <w:rPr/>
        <w:t>楞ㅲㅲ䉃쉢卯㨽祲</w:t>
      </w:r>
      <w:r>
        <w:rPr/>
        <w:t>ⰲ</w:t>
      </w:r>
      <w:r>
        <w:rPr/>
        <w:t>姂뭓泂ㅲ껍㝡倳䕊䉁牀轎畁곂末㤩猷㋂</w:t>
      </w:r>
      <w:r>
        <w:rPr/>
        <w:t>꧂</w:t>
      </w:r>
      <w:r>
        <w:rPr/>
        <w:t>ꌭ㩐␬䍊䲬㐽䐪橭楇爲䋂嗂⍁⭃⨨棂⥑⒬</w:t>
      </w:r>
      <w:r>
        <w:rPr/>
        <w:t>ꗃ</w:t>
      </w:r>
      <w:r>
        <w:rPr/>
        <w:t>竂칁卹偐坬疥祇쉃歕眪矂灴琹㭩䩮쉗愬䋂朦㐶攳쉐傱矂䙰䱾劏䙩</w:t>
      </w:r>
      <w:r>
        <w:rPr/>
        <w:t>Ⱘ</w:t>
      </w:r>
      <w:r>
        <w:rPr/>
        <w:t>䳂싂⤴⾡뽣칊⵹䡌쉤䁚㮮晰ꍰ埂睥㭙噧숳繈頪琫丮⭎㌳㨽</w:t>
      </w:r>
      <w:r>
        <w:rPr/>
        <w:t>⠬</w:t>
      </w:r>
      <w:r>
        <w:rPr/>
        <w:t>颻栮촰浘걅쎣线슘十犩䉩</w:t>
      </w:r>
      <w:r>
        <w:rPr/>
        <w:t>⢥</w:t>
      </w:r>
      <w:r>
        <w:rPr/>
        <w:t>쉰恃盃⹊䥡䦩浦䑂췂伷毂柂搫㔳췂ꥲ搮摃㬸儴⑦獚仂轙敁녬ꍙ䏂橩㑄칎뼲䥷</w:t>
      </w:r>
      <w:r>
        <w:rPr/>
        <w:t>ⱀ⚏</w:t>
      </w:r>
      <w:r>
        <w:rPr/>
        <w:t>㭀幢捙䕪㠪䍞숺圳숷兤녇矂墻㡗뮩썬㫃爺䖏䑤䉨</w:t>
      </w:r>
      <w:r>
        <w:rPr/>
        <w:t>ⵯ</w:t>
      </w:r>
      <w:r>
        <w:rPr/>
        <w:t>禩犥슘썴⤻セ奎幱壍땞噪厣䰵⤦녦㤯ꍍ㭫杀㝌ㄪ⥉㧂慉㥖堣偖㙱坮炥繑迂塙轰猷⭯㟂䈺뼪⹠쉘敄轊癶쎵扢搰⥆ㅎ⩷幋녋姃쉗咩坲湀䕉噩</w:t>
      </w:r>
      <w:r>
        <w:rPr/>
        <w:t>ꥋ</w:t>
      </w:r>
      <w:r>
        <w:rPr/>
        <w:t>⠪</w:t>
      </w:r>
      <w:r>
        <w:rPr/>
        <w:t>䵯喱놩숽歴㝆쉨쉶匨獯慠乇쉑䜷걖戲溬伭㴣㭸╕䍞㓂䭸䭧쉥㭘뭖</w:t>
      </w:r>
      <w:r>
        <w:rPr/>
        <w:t>ⴰ</w:t>
      </w:r>
      <w:r>
        <w:rPr/>
        <w:t>㙹䜸䥱杗걬㊿勎䌶䴤슬倱㵾壂㥅㭭攨氰깱쉓쉀湖兎兣砳㉲□㍋㥚㘭幧塠伥䴣▬꺥㝯㥆稣琹㬻敇</w:t>
      </w:r>
      <w:r>
        <w:rPr/>
        <w:t>ⰺ⌤♦</w:t>
      </w:r>
      <w:r>
        <w:rPr/>
        <w:t>슱祵걍⽧㓂䤻ꍃ䕰ꅌ剱䙱吰쉈</w:t>
      </w:r>
      <w:r>
        <w:rPr/>
        <w:t>ⵣ⭒</w:t>
      </w:r>
      <w:r>
        <w:rPr/>
        <w:t>㵁쉟忂㨸⹺㕨櫃䕺塠㕸硥煮势쉂캬㴺柂䠺娴怸</w:t>
      </w:r>
      <w:r>
        <w:rPr/>
        <w:t>ⳃ</w:t>
      </w:r>
      <w:r>
        <w:rPr/>
        <w:t>䉢椤䟍全娻㗂쉣춮顪ꎻ⬺⩘쉌썥⽠</w:t>
      </w:r>
      <w:r>
        <w:rPr/>
        <w:t>ꕙ</w:t>
      </w:r>
      <w:r>
        <w:rPr/>
        <w:t>穴</w:t>
      </w:r>
      <w:r>
        <w:rPr/>
        <w:t>Ⱬ</w:t>
      </w:r>
      <w:r>
        <w:rPr/>
        <w:t>嚘칥飂㕪單䍟攷㉦</w:t>
      </w:r>
      <w:r>
        <w:rPr/>
        <w:t>ꤽ</w:t>
      </w:r>
      <w:r>
        <w:rPr/>
        <w:t>걆ꎿ㙬救䥣梣歈乤䐮坐瑘ꅂ㍚걨楃佡쉞녔柂꺩桢쉥顲쉭㍤健갽癌⸤</w:t>
      </w:r>
      <w:r>
        <w:rPr/>
        <w:t>ꥅ䷂♇ꔵ</w:t>
      </w:r>
      <w:r>
        <w:rPr/>
        <w:t>癚辣䔫쉃㍊い睒乫乚㍞칥坂佧扟치긭썮恳彣䝒攮嚘㡎犬㌩狎丯숹쉾쉈䆏兲杫㴵潗海縪쉳⹟촫⹌Ⓜ㓂</w:t>
      </w:r>
      <w:r>
        <w:rPr/>
        <w:t>⠦</w:t>
      </w:r>
      <w:r>
        <w:rPr/>
        <w:t>噗顎题轢㩇澵싎䙚</w:t>
      </w:r>
      <w:r>
        <w:rPr/>
        <w:t>ⱸ</w:t>
      </w:r>
      <w:r>
        <w:rPr/>
        <w:t>싃⺩숊㝏</w:t>
      </w:r>
      <w:r>
        <w:rPr/>
        <w:t>ꕲ</w:t>
      </w:r>
      <w:r>
        <w:rPr/>
        <w:t>噊</w:t>
      </w:r>
      <w:r>
        <w:rPr/>
        <w:t>Ɱ</w:t>
      </w:r>
      <w:r>
        <w:rPr/>
        <w:t>싂䰶⩨瞩쌺뽢딫뇂憏깅頮㮩棂䵸㖩挤迃为䐻ꥳ⮬숦䩺削散䯂뿂숯쉐㭍ꍎ䔣形㒿땓䝀㭺⬲猪</w:t>
      </w:r>
      <w:r>
        <w:rPr/>
        <w:t>ꥌ</w:t>
      </w:r>
      <w:r>
        <w:rPr/>
        <w:t>娵颱㡇칰撡</w:t>
      </w:r>
      <w:r>
        <w:rPr/>
        <w:t>ⵏ</w:t>
      </w:r>
      <w:r>
        <w:rPr/>
        <w:t>깳㏂╉숩숷乚䝀偃</w:t>
      </w:r>
      <w:r>
        <w:rPr/>
        <w:t>ꖻ</w:t>
      </w:r>
      <w:r>
        <w:rPr/>
        <w:t>灮⩪繏䠪掱穎幊⥍⼴㡉ㅾ櫂儳╩癈怴쵮묲䭬偯祟녂㮣숵쉣畒ㅲ搯朰䝀䐫埂䩤䷂㝓</w:t>
      </w:r>
      <w:r>
        <w:rPr/>
        <w:t>꥟</w:t>
      </w:r>
      <w:r>
        <w:rPr/>
        <w:t>歔䥧䤺摹慆㑕止♟䥧㈷촱♰恵睪浠携⍚⮡䰸쉘婾䚡㑠췍盂쉳栲辮懂氪싃呵氵䢥숪愰睠㝚䝄딭刪䑘쉊쉾뽵硾頪獾쌤䲘䙱</w:t>
      </w:r>
      <w:r>
        <w:rPr/>
        <w:t>ⵦ</w:t>
      </w:r>
      <w:r>
        <w:rPr/>
        <w:t>娪</w:t>
      </w:r>
      <w:r>
        <w:rPr/>
        <w:t>ꔰ</w:t>
      </w:r>
      <w:r>
        <w:rPr/>
        <w:t>槂眯㡬爱煚坲⍁䙨쉥䵇숸쉅歴盂카慀쉁稸쵉摣㈨썂곍㬬䕦딫</w:t>
      </w:r>
      <w:r>
        <w:rPr/>
        <w:t>⡁</w:t>
      </w:r>
      <w:r>
        <w:rPr/>
        <w:t>梡㠻坫견숣咬兇ꥲ顒⩷稰⽸氽呃䫂곂癆숻橫⍩⯂愰㘪䓎㤶〻</w:t>
      </w:r>
      <w:r>
        <w:rPr/>
        <w:t>ⷍ</w:t>
      </w:r>
      <w:r>
        <w:rPr/>
        <w:t>桹ꥪ䥾䨱䳂⥞⽨딪圻놻䕃䑚㠻杁畕쉙⩂疻┸幫</w:t>
      </w:r>
      <w:r>
        <w:rPr/>
        <w:t>⢡</w:t>
      </w:r>
      <w:r>
        <w:rPr/>
        <w:t>啀◂ㅓ</w:t>
      </w:r>
      <w:r>
        <w:rPr/>
        <w:t>⠫</w:t>
      </w:r>
      <w:r>
        <w:rPr/>
        <w:t>ꗂ</w:t>
      </w:r>
      <w:r>
        <w:rPr/>
        <w:t>䱌伫㫂뭌⽟啩い쉠쉂睏洲飃䱏깶믂氬卟䡒扤⪵걑䇂쉩杗␳䝓숨わㅕ潷幡乕䛂䴳ㆱ味捙橞绂ꅢ䈤</w:t>
      </w:r>
      <w:r>
        <w:rPr/>
        <w:t>ꕅ</w:t>
      </w:r>
      <w:r>
        <w:rPr/>
        <w:t>顭㤱䁺⍡楑敫潷䵰캏漦㎣⹷뽡䳂捫卉椣礭ꏂ稩砵ꥺ⺘溱䓎轰泂坤㵔䍯䦵䨯묺ꥱ櫂䉞皥놵숽墩</w:t>
      </w:r>
      <w:r>
        <w:rPr/>
        <w:t>ꗂ</w:t>
      </w:r>
      <w:r>
        <w:rPr/>
        <w:t>䘷晑ㅠ瀨皵ꍴ숸⹯㎬깔捡䨲</w:t>
      </w:r>
      <w:r>
        <w:rPr/>
        <w:t>⣂</w:t>
      </w:r>
      <w:r>
        <w:rPr/>
        <w:t>儴輴䃂祸杊</w:t>
      </w:r>
      <w:r>
        <w:rPr/>
        <w:t>ꖩ⸻⪏</w:t>
      </w:r>
      <w:r>
        <w:rPr/>
        <w:t>䑧䏂䓂滂㥸⍞㝵怱㩖剁猪⿂㓍娵슣焹硷扭摮쉕扈</w:t>
      </w:r>
      <w:r>
        <w:rPr/>
        <w:t>ꥐ⍃⤷</w:t>
      </w:r>
      <w:r>
        <w:rPr/>
        <w:t>컂</w:t>
      </w:r>
      <w:r>
        <w:rPr/>
        <w:t>⡎</w:t>
      </w:r>
      <w:r>
        <w:rPr/>
        <w:t>剌䉞숷䑖</w:t>
      </w:r>
      <w:r>
        <w:rPr/>
        <w:t>ⷂ</w:t>
      </w:r>
      <w:r>
        <w:rPr/>
        <w:t>숻슥睨䑩斩㠦쉀楊뭇䅈뽋婺⬻囂㵎瀵䡯偎슿㕒獸⵨敃湕ꍈ偯䝤䲥슣氹䝙恔</w:t>
      </w:r>
      <w:r>
        <w:rPr/>
        <w:t>⣎</w:t>
      </w:r>
      <w:r>
        <w:rPr/>
        <w:t>汤쉐숩⩣幇係걎潐</w:t>
      </w:r>
      <w:r>
        <w:rPr/>
        <w:t>Ⱪ</w:t>
      </w:r>
      <w:r>
        <w:rPr/>
        <w:t>뽥꺬歖䱔睏祗穯㐦㡫煱⨪晒㞿⭶</w:t>
      </w:r>
      <w:r>
        <w:rPr/>
        <w:t>ⵉ</w:t>
      </w:r>
      <w:r>
        <w:rPr/>
        <w:t>冥䁞䅢㑚係칭⍆䏂䱪眷甭믂数䑁</w:t>
      </w:r>
      <w:r>
        <w:rPr/>
        <w:t>ꖥ</w:t>
      </w:r>
      <w:r>
        <w:rPr/>
        <w:t>⽱㨷㜫␭斣쉟熱⥄塡䎡晄㴶썚搱歉湐㑡</w:t>
      </w:r>
      <w:r>
        <w:rPr/>
        <w:t>ⵅ</w:t>
      </w:r>
      <w:r>
        <w:rPr/>
        <w:t>求⥏⭧灋⩨썧䩕歈땫䕸噫䃂睫㜳濎㭌숣슩澵칡㵄꤮㥵弻溩乊瑍斩ꥷꄱ䬪걧䁬牫㛎문牫䪣깳穩</w:t>
      </w:r>
      <w:r>
        <w:rPr/>
        <w:t>ꕤ</w:t>
      </w:r>
      <w:r>
        <w:rPr/>
        <w:t>䈦ぬ땋娭幞扲扰⚵䒬䝨䀳楉佀畺澮</w:t>
      </w:r>
      <w:r>
        <w:rPr/>
        <w:t>ꤸ</w:t>
      </w:r>
      <w:r>
        <w:rPr/>
        <w:t>䬊ぞ㥭</w:t>
      </w:r>
      <w:r>
        <w:rPr/>
        <w:t>ꗂ</w:t>
      </w:r>
      <w:r>
        <w:rPr/>
        <w:t>秂㍬嫂愹剓湸</w:t>
      </w:r>
      <w:r>
        <w:rPr/>
        <w:t>ⶩ</w:t>
      </w:r>
      <w:r>
        <w:rPr/>
        <w:t>圻䖿疮㔵㍓榻飂</w:t>
      </w:r>
      <w:r>
        <w:rPr/>
        <w:t>ⷂ</w:t>
      </w:r>
      <w:r>
        <w:rPr/>
        <w:t>畺神橶ꍁ㍩牺㦥념礵獡쉚쉸㝆촫晥녌迂瞻䶥厮汃䙴愫숣侏懎⩸㪘䇂撻쉮㓂슏眱쉥吹牾捤䵯뭪䌽坎㕪䡒</w:t>
      </w:r>
      <w:r>
        <w:rPr/>
        <w:t>ⱡ</w:t>
      </w:r>
      <w:r>
        <w:rPr/>
        <w:t>犬䭸䔻뼥싂䝱숲</w:t>
      </w:r>
      <w:r>
        <w:rPr/>
        <w:t>ꥇ</w:t>
      </w:r>
      <w:r>
        <w:rPr/>
        <w:t>㨤⤻丱걠㙣슬捥䙄녬䁬湦믂</w:t>
      </w:r>
      <w:r>
        <w:rPr/>
        <w:t>ⱇ</w:t>
      </w:r>
      <w:r>
        <w:rPr/>
        <w:t>坁䵆⩱䩳硺瓂깣싂摄㯂乚㤷</w:t>
      </w:r>
      <w:r>
        <w:rPr/>
        <w:t>⡩</w:t>
      </w:r>
      <w:r>
        <w:rPr/>
        <w:t>枻庩㥹㩣䕵嗎䵶昤㡃朱頤䕥</w:t>
      </w:r>
      <w:r>
        <w:rPr/>
        <w:t>⣂</w:t>
      </w:r>
      <w:r>
        <w:rPr/>
        <w:t>쉷琻湘䣂竂⵾䙨睺쉘쉷堪슱㐻楠潎垮挦쉑燂숸䄳䒣숯⿍輵弣吰幆睵夦ꇍ䙮䥔壂灱稪䁹⬫坭㊿ヂ㙒㫍㔸浓䙔쉅䅕擂쉕⧂壂쉑橪넯</w:t>
      </w:r>
      <w:r>
        <w:rPr/>
        <w:t>ⱁ⨱</w:t>
      </w:r>
      <w:r>
        <w:rPr/>
        <w:t>쵸⪮䑎佘奞⹔睬㬮갴쉥䍁㥫㖱児㗂䉟䕒㍶</w:t>
      </w:r>
      <w:r>
        <w:rPr/>
        <w:t>ꕘ</w:t>
      </w:r>
      <w:r>
        <w:rPr/>
        <w:t>䅵潱䇂ㅰ⍾▩쉥땭㡤づ瞱縩녅潭搯쉲佯뭃㷂ꍲ儳뿎䜻</w:t>
      </w:r>
      <w:r>
        <w:rPr/>
        <w:t>⡉⏂</w:t>
      </w:r>
      <w:r>
        <w:rPr/>
        <w:t>爮㠩埂攤埂䑱匹歡걟쉴쉣⨸츴䠹ㅷ습偫塃⹮牐㢘땑搳◂㡸⨶頷惂塶⹑䏂䁀灸䱱슻쉹쉒㥴♺쉉쌫숽썠戦뽖</w:t>
      </w:r>
      <w:r>
        <w:rPr/>
        <w:t>ꦮ</w:t>
      </w:r>
      <w:r>
        <w:rPr/>
        <w:t>彸쉆敪</w:t>
      </w:r>
      <w:r>
        <w:rPr/>
        <w:t>ꥇ</w:t>
      </w:r>
      <w:r>
        <w:rPr/>
        <w:t>噶猸桂疣숽敪䬥䨶⸺堮戫佯쉷</w:t>
      </w:r>
      <w:r>
        <w:rPr/>
        <w:t>ꕎ☣</w:t>
      </w:r>
      <w:r>
        <w:rPr/>
        <w:t>爣걏뽄呅⼽⩢㴹侥⍉땯涏䞿愶洶潦坙晧㵹쉎놿⯂ꏂ⥮娸顠㕠癆噌넣쉗䤬썉♭䀣濂⹃凂䱈♍⥀姎䥶녶쉶뼸⛂剑侻焻䱠䦣⭃촥㝂契䓂싂쉖桟ㅆ挪슩㝞뽐슣싂噤㷂䡪伱搷뽪癚搷潮地☹坩치㑧䷂敺숤숻爺书칤쉋쉩䃂쉏䘨깮慗</w:t>
      </w:r>
      <w:r>
        <w:rPr/>
        <w:t>ꔤ⤶</w:t>
      </w:r>
      <w:r>
        <w:rPr/>
        <w:t>㘰㡆깔㴤⻃Ⓜ㉡场쉮厩ꅖ㉌佂啉▵樸祕ꍚ㥘쉐㩧슻㯂숰サ츨ꍫ慐喘棂ꥲ㇂⩢㣂㒩숯敷┺樫갥쉧㍫걍嗂恋櫍㬬匽☳城䱺䉹堮䙗⩒槂싂땥</w:t>
      </w:r>
      <w:r>
        <w:rPr/>
        <w:t>ꔵ</w:t>
      </w:r>
      <w:r>
        <w:rPr/>
        <w:t>싂硣飂㌲쉴</w:t>
      </w:r>
      <w:r>
        <w:rPr/>
        <w:t>⢵</w:t>
      </w:r>
      <w:r>
        <w:rPr/>
        <w:t>䁹㈴㔻墡戽堺頷敮住敏杔繢䌷㡡싂㘨㥭㉴癈쉈㍶䍆쉇슡灣凂⑞湌䜽烂慲⹴癣칩奄流頹㙣♲넲뼵㉋恾꺡縺湆い쉭曂す偟輪磍挭숽剭</w:t>
      </w:r>
      <w:r>
        <w:rPr/>
        <w:t>ⱃ</w:t>
      </w:r>
      <w:r>
        <w:rPr/>
        <w:t>뼪㞘ㄦꍥ믂痂䌷⥹</w:t>
      </w:r>
      <w:r>
        <w:rPr/>
        <w:t>⡮</w:t>
      </w:r>
      <w:r>
        <w:rPr/>
        <w:t>瑧弫櫂湆䱬擂皘</w:t>
      </w:r>
      <w:r>
        <w:rPr/>
        <w:t>ꥁ</w:t>
      </w:r>
      <w:r>
        <w:rPr/>
        <w:t>洊枩䉢恏呢稨䵮䉺洬</w:t>
      </w:r>
      <w:r>
        <w:rPr/>
        <w:t>ⶏ</w:t>
      </w:r>
      <w:r>
        <w:rPr/>
        <w:t>硁⬹㭩扅㍔濃䡎䍲⽇暱䍺㭭縪⫂珂㡺</w:t>
      </w:r>
      <w:r>
        <w:rPr/>
        <w:t>⡣⤨</w:t>
      </w:r>
      <w:r>
        <w:rPr/>
        <w:t>拂囂</w:t>
      </w:r>
      <w:r>
        <w:rPr/>
        <w:t>ⵋ</w:t>
      </w:r>
      <w:r>
        <w:rPr/>
        <w:t>剫啍쉨슩珎䈪癎挭쉄睏垿敢飂㞩녒剭</w:t>
      </w:r>
      <w:r>
        <w:rPr/>
        <w:t>ⷂ</w:t>
      </w:r>
      <w:r>
        <w:rPr/>
        <w:t>뭤㌻縳煈뭩㴳灆㵰橴㬽恧㡬亵땕慦協恢留뭈싂⍌칺㡯䭬禣⭗汳圹딴⹨转睺뮵噵䥰슬⒬쉦桔凂牌刷⚿䝺湤慷갷⨮恸瘲칾全瑲</w:t>
      </w:r>
      <w:r>
        <w:rPr/>
        <w:t>꧂</w:t>
      </w:r>
      <w:r>
        <w:rPr/>
        <w:t>瑑⺵歖甴뼶쉏㑀歶㥨䑵懂撻</w:t>
      </w:r>
      <w:r>
        <w:rPr/>
        <w:t>ⲵ</w:t>
      </w:r>
      <w:r>
        <w:rPr/>
        <w:t>쉢橀剖녘倣し칈欫숲♄牓넰哂䳂䲮偠婸㷎恮㉥㍯棂녴䝏┹噍㥣㯂썩쉧具呺⎵睸㤨ꇂ⤹瀫</w:t>
      </w:r>
      <w:r>
        <w:rPr/>
        <w:t>ꤤ</w:t>
      </w:r>
      <w:r>
        <w:rPr/>
        <w:t>뾵⍱嗂쉉䄷偱㕦幷剋ꅉ䐷呣㭡捅</w:t>
      </w:r>
      <w:r>
        <w:rPr/>
        <w:t>ꗂ</w:t>
      </w:r>
      <w:r>
        <w:rPr/>
        <w:t>噰硘깭灘欲뾵뮬浩䥙䜵坙쉆僂煔ま憩㇂輨쉊浯쉰歈㇍縲믎姂夶氯춱悘兴꥔䅏揂㥂썅㡭䩀쉔츬䐸挱恴슮갪⭦绎歔〽걹㐣华㡙ꥲ숻⽟拂玣㕎깘輪⬤汇晎䆱ꍪ繗쉕䤴⼷㩵㎱⫂촷㕭䅷꺬슬䑐⩪䩲皩㩲佱䵕썍瀻漳묨刪⨵썭㐯㉮䊱癰슮╏갭㘷쉨숱쉐</w:t>
      </w:r>
      <w:r>
        <w:rPr/>
        <w:t>ꤹ</w:t>
      </w:r>
      <w:r>
        <w:rPr/>
        <w:t>桡䊥戥䂏쉟攵勂㪏矂癎숩伹扫䓂乷僂䍔㙴僂♙䴳⵹刵뾩㯂걣걞坫璿䝮⌣爱ꆩ晊</w:t>
      </w:r>
      <w:r>
        <w:rPr/>
        <w:t>⠪</w:t>
      </w:r>
      <w:r>
        <w:rPr/>
        <w:t>䙚䈸痂㘲䧂㗃㭢⩒䰪䱶䎥⍹噎땃畡</w:t>
      </w:r>
      <w:r>
        <w:rPr/>
        <w:t>꧂</w:t>
      </w:r>
      <w:r>
        <w:rPr/>
        <w:t>敵䠥擂䒵㵏硴싃熣⼰婐䘸</w:t>
      </w:r>
      <w:r>
        <w:rPr/>
        <w:t>꧂</w:t>
      </w:r>
      <w:r>
        <w:rPr/>
        <w:t>匫栫촦슿礤ꎻꅙ뗃숤⹊怮匶쉓⑗䡃辬堩츽毎ꅘ㥪澘䭘썦畍媡擂溻弶兠ㆱ㯂窘쉴炮樬䒡쉴㆏䊻숩䄩슥煴땄㩑弯偸癟♔숽㜦䭹牓⍉爬吣侥塥娤㍦噃䭂뮻㬨歑숦墩䥪丹瘽䐲⍢⭯ꥢ姂㦮潴焥䄶㝃㜤䕈搰㉧㝚兘捹슩꥘唷呢䪩磂㕕☻</w:t>
      </w:r>
      <w:r>
        <w:rPr/>
        <w:t>ⳍ</w:t>
      </w:r>
      <w:r>
        <w:rPr/>
        <w:t>繊⍺䝒⛂穲桹坤</w:t>
      </w:r>
      <w:r>
        <w:rPr/>
        <w:t>⢵</w:t>
      </w:r>
      <w:r>
        <w:rPr/>
        <w:t>칶쌯潋獀凂䥳⽧䳂㠲兪涬쉚㨥〣漣⨬⩐噎⩭⮡⚱灦⩁督煂爱䊿䇂瀦숬⩢슱患䳍婱迂䭕⒩⵨找倳⩡惂痂䇂쉍쉔</w:t>
      </w:r>
      <w:r>
        <w:rPr/>
        <w:t>⡐</w:t>
      </w:r>
      <w:r>
        <w:rPr/>
        <w:t>㡊汤䰹剠䵹㫍䝤愩䵧狍榣⺩㥍⌦䏂㧂䵰旂⬲䰩쵌쉘䤲␊株⨪길涬ꏃ╁Ⓧ㝂栻稦竂槂輻깬奙录穈敹숴睒挶湙橯㩴㍂쉍⪬숲槎个</w:t>
      </w:r>
      <w:r>
        <w:rPr/>
        <w:t>ꤦ</w:t>
      </w:r>
      <w:r>
        <w:rPr/>
        <w:t>䝏㖵䘳⥟圱睆塏甮抣뽀쉁⶿焺䱴넭卢쉖畔畯䔣喿숻</w:t>
      </w:r>
      <w:r>
        <w:rPr/>
        <w:t>ꔷ</w:t>
      </w:r>
      <w:r>
        <w:rPr/>
        <w:t>敎⭧嚿쉅썶匸⩠憩㭎凃⹰</w:t>
      </w:r>
      <w:r>
        <w:rPr/>
        <w:t>ⷂ</w:t>
      </w:r>
      <w:r>
        <w:rPr/>
        <w:t>ꅃ쉕㩰䇂⍎㉵ㆣ廂嗂娥歁噙彶普潀ㄽ䁰깥㭣숰ꄩ憵쉧户⏂쉙⌸嫂쉚癆뽬⌫뼱㌻〹璩夬⬸싂⭏歵児</w:t>
      </w:r>
      <w:r>
        <w:rPr/>
        <w:t>⡞</w:t>
      </w:r>
      <w:r>
        <w:rPr/>
        <w:t>ㄭ䅱顇熻礲戬☩쉤ꍅ福㵔癳潱䘸ㄹ犮墩╍㴳捬⽍㍊ꌳ⹓</w:t>
      </w:r>
      <w:r>
        <w:rPr/>
        <w:t>ⱋⱩ</w:t>
      </w:r>
      <w:r>
        <w:rPr/>
        <w:t>灮⫃潤충⪩㗂㞏ꅲ㷂歶╶煢깳쵉怱╀積牨㤳꺬⑇믂䟂뭨깋彰㋍숫栭啱쉞歵慱쉢漨쉦</w:t>
      </w:r>
      <w:r>
        <w:rPr/>
        <w:t>⡭</w:t>
      </w:r>
      <w:r>
        <w:rPr/>
        <w:t>啴䄨숽썤畺夹㥰摖啡䶥䙕剷秃摡漪⩬䄬땹䒮畖쉔縪⶿슘佬凂垮址깑礲㮱칈瓂穤氩</w:t>
      </w:r>
      <w:r>
        <w:rPr/>
        <w:t>ꤶ</w:t>
      </w:r>
      <w:r>
        <w:rPr/>
        <w:t>䡺㭆슣㕇㚡捈䁙唶祧甥瑧畗圩ꏂ㩲⩀桺깥璱</w:t>
      </w:r>
      <w:r>
        <w:rPr/>
        <w:t>ꕁ</w:t>
      </w:r>
      <w:r>
        <w:rPr/>
        <w:t>쉧㕟ꌣ칧偍䭇싍卨梻╀愴偅⩋䏂扭橥睐걗⥔㜳䌪㝢⥞ꥪ㩍縨䅀싂걠欷숨唻檣杰竂ꆩ⧂伦㡸䡙怽乥术嘪쉐ꍮ쉐</w:t>
      </w:r>
      <w:r>
        <w:rPr/>
        <w:t>ⶣꥅ</w:t>
      </w:r>
      <w:r>
        <w:rPr/>
        <w:t>㩤橀</w:t>
      </w:r>
      <w:r>
        <w:rPr/>
        <w:t>ⵙ⧂</w:t>
      </w:r>
      <w:r>
        <w:rPr/>
        <w:t>瑓迍瑰䡪䅕ꌣ묷伮숨呢栶㥐晚柍⯎쉞慷⨮䨷⨶쉅╨쉴濂单㐶쵦欶⌫䍈瀪恷䝩쉤穕勂本䤪䨬旎⼣烂</w:t>
      </w:r>
      <w:r>
        <w:rPr/>
        <w:t>⡊</w:t>
      </w:r>
      <w:r>
        <w:rPr/>
        <w:t>湯䠶婴汇福䆥太吭汘㵹哃眹⿂瘷촻睞池䝒䂩璱娦が슣䩂⽏⒱뽊ꏂ숶䝟䑦硣㎩ㄣ뽦㫂⭾啙쉢〣㨪㩡䔹係䝪숨敭挩洨</w:t>
      </w:r>
      <w:r>
        <w:rPr/>
        <w:t>ⷂ</w:t>
      </w:r>
      <w:r>
        <w:rPr/>
        <w:t>畢ぴ</w:t>
      </w:r>
      <w:r>
        <w:rPr/>
        <w:t>⡋</w:t>
      </w:r>
      <w:r>
        <w:rPr/>
        <w:t>㉦〈佞䴷䅡爵</w:t>
      </w:r>
      <w:r>
        <w:rPr/>
        <w:t>꧂⩌</w:t>
      </w:r>
      <w:r>
        <w:rPr/>
        <w:t>ㅢ慵㟎歅湷歲晫㦩䃎亮</w:t>
      </w:r>
      <w:r>
        <w:rPr/>
        <w:t>ⱗ♞</w:t>
      </w:r>
      <w:r>
        <w:rPr/>
        <w:t>术껂拂</w:t>
      </w:r>
      <w:r>
        <w:rPr/>
        <w:t>ⳍ</w:t>
      </w:r>
      <w:r>
        <w:rPr/>
        <w:t>ㅏ숸䥴顗祪穔夷䱧㭠栻䃂ꅖ㕺㕠剙縺媥ꆿ縰ꅊ㘨硥◂䘲췂</w:t>
      </w:r>
      <w:r>
        <w:rPr/>
        <w:t>ꤻ</w:t>
      </w:r>
      <w:r>
        <w:rPr/>
        <w:t>긯〦啳坾</w:t>
      </w:r>
      <w:r>
        <w:rPr/>
        <w:t>ꕞ</w:t>
      </w:r>
      <w:r>
        <w:rPr/>
        <w:t>匫暏⼪参캡繈䱡⸫偶</w:t>
      </w:r>
      <w:r>
        <w:rPr/>
        <w:t>ꕰ</w:t>
      </w:r>
      <w:r>
        <w:rPr/>
        <w:t>䣂恫汯ꌰ쉐썯슏쉅撘⽬樶㮱礸㌪䅯㠻迂䡇咮ꥰ椩倽䱦뼨</w:t>
      </w:r>
      <w:r>
        <w:rPr/>
        <w:t>ꤴ⤰</w:t>
      </w:r>
      <w:r>
        <w:rPr/>
        <w:t>䀻晏⩡䡇⭶妡䠬</w:t>
      </w:r>
      <w:r>
        <w:rPr/>
        <w:t>⡰</w:t>
      </w:r>
      <w:r>
        <w:rPr/>
        <w:t>캩䥴⸨쵭䲩乮砳扫晥䁺㵂</w:t>
      </w:r>
      <w:r>
        <w:rPr/>
        <w:t>⡎</w:t>
      </w:r>
      <w:r>
        <w:rPr/>
        <w:t>䈺獎晸⩰挬⹾녆硦㕓</w:t>
      </w:r>
      <w:r>
        <w:rPr/>
        <w:t>Ⳃ</w:t>
      </w:r>
      <w:r>
        <w:rPr/>
        <w:t>숱琸䐲繏瑸丳땱怨瘹婯眬噘㗂</w:t>
      </w:r>
      <w:r>
        <w:rPr/>
        <w:t>ⴊ</w:t>
      </w:r>
      <w:r>
        <w:rPr/>
        <w:t>梱漬汞㍇슣䁋</w:t>
      </w:r>
      <w:r>
        <w:rPr/>
        <w:t>ꤤ</w:t>
      </w:r>
      <w:r>
        <w:rPr/>
        <w:t>坓瑉辡겏쉰䱦뭯숰娵剢칁䗎䥲畆娷☩灞䬺뗂弨쵷呸䁇摺呮歐㉭渲</w:t>
      </w:r>
      <w:r>
        <w:rPr/>
        <w:t>ꕥ</w:t>
      </w:r>
      <w:r>
        <w:rPr/>
        <w:t>쉚䄷䘯싎䅋瑹橴杵싂䝋쉋弻䅚㎏㙉狂</w:t>
      </w:r>
      <w:r>
        <w:rPr/>
        <w:t>⢏</w:t>
      </w:r>
      <w:r>
        <w:rPr/>
        <w:t>쉊攰唩⩳䴷䵲䔣⑓楮㔫畈쌤쉉䐷</w:t>
      </w:r>
      <w:r>
        <w:rPr/>
        <w:t>ꕃ</w:t>
      </w:r>
      <w:r>
        <w:rPr/>
        <w:t>㵂숵辵欮㝌䐥숯㨶䜭䐳䛂䩉睕竂</w:t>
      </w:r>
      <w:r>
        <w:rPr/>
        <w:t>⡬</w:t>
      </w:r>
      <w:r>
        <w:rPr/>
        <w:t>뼮仂转頦㩠슘䙰㈨슘她旂</w:t>
      </w:r>
      <w:r>
        <w:rPr/>
        <w:t>ⶡ</w:t>
      </w:r>
      <w:r>
        <w:rPr/>
        <w:t>機⿍桇쉥䃂</w:t>
      </w:r>
      <w:r>
        <w:rPr/>
        <w:t>ⲩ</w:t>
      </w:r>
      <w:r>
        <w:rPr/>
        <w:t>ꥒ</w:t>
      </w:r>
      <w:r>
        <w:rPr/>
        <w:t>䩐㦿슩地硧㔣海採玘〵绎⩦曂▬晵싂䬹撵숨숣㔲⥍㝠㵊䑇</w:t>
      </w:r>
      <w:r>
        <w:rPr/>
        <w:t>ꥀ</w:t>
      </w:r>
      <w:r>
        <w:rPr/>
        <w:t>㝠搩奸䙊걱癘싍椪䊩</w:t>
      </w:r>
      <w:r>
        <w:rPr/>
        <w:t>ꤥ</w:t>
      </w:r>
      <w:r>
        <w:rPr/>
        <w:t>꺵쉁</w:t>
      </w:r>
      <w:r>
        <w:rPr/>
        <w:t>Ᵽ</w:t>
      </w:r>
      <w:r>
        <w:rPr/>
        <w:t>偺숳쉉捾㕰斡䐨磂㴳칈췂癠坅晅参䆵칱攸쉘轱ꅱ漪彵磂潳挸╌녶슻⫂棂椵煷㙩㠦唣惂▿偀湮쉠浐⫎♄匱䥅灍捌㑔뭠쉩ヂꇂ䘵捑㑅⥞숦㤷ꥠ쵔ꥸ䢵숶䕂址祵깣딻剭機亏䨵歖기䙶䘮깙圭싂䰳ꎥ⬱〉湱摤♄䩱攺䓂畸塎숷◂</w:t>
      </w:r>
      <w:r>
        <w:rPr/>
        <w:t>⣂</w:t>
      </w:r>
      <w:r>
        <w:rPr/>
        <w:t>幟䷃颣獣倰⹁繱⩓ㅑ伶⌳ꥩ珍瘲廂㯃</w:t>
      </w:r>
      <w:r>
        <w:rPr/>
        <w:t>ⷂ</w:t>
      </w:r>
      <w:r>
        <w:rPr/>
        <w:t>侏촫浪㬮⥆뽎쉘焱⵾ꆵ䘴搬㑓榏㌰礰㌽浮癆싂㍐匰㝤稦汳뭕슮䭱䈳㞵睢뭅祆䨽⪱嫎ꏃぴ⍉噮䅥쉋ꅐ䅃摆䉢䡷⽋땃頻촥繵繶ꍹ㩩兰썉慶纱禣ぇ깞⻎㨵兵祰盂녭쉦扩伭䍶䠫♊揂㝰毂갩걾塏欭ㅷ桐╫柍䥒⴪摒ㄺ充执㬸兆㮻䁀숪勂廂䱥偸噳䡔䝔繲쉰Ⓜ䊥뭄剅纘䗂歳⤷쉧歆⭅</w:t>
      </w:r>
      <w:r>
        <w:rPr/>
        <w:t>ꥁ</w:t>
      </w:r>
      <w:r>
        <w:rPr/>
        <w:t>刽㡕偁竂劥妥갥夺栨㉮繴ꥠっ뼸瑆縬␽慁칏뭩┸活煗䱠㕪⨻</w:t>
      </w:r>
      <w:r>
        <w:rPr/>
        <w:t>ⴹ␬</w:t>
      </w:r>
      <w:r>
        <w:rPr/>
        <w:t>㶥ꍙ췂扇楷썭</w:t>
      </w:r>
      <w:r>
        <w:rPr/>
        <w:t>ⱞ</w:t>
      </w:r>
      <w:r>
        <w:rPr/>
        <w:t>䥎厮片䇃歑䙗沣⌴做䓎㡒쵖䫂噒쏂然䨰梿救䮻⪮</w:t>
      </w:r>
      <w:r>
        <w:rPr/>
        <w:t>ⴵ</w:t>
      </w:r>
      <w:r>
        <w:rPr/>
        <w:t>颡硰슡入쉙싂砲昵畎䔺玵穒愩睏㭥䱈瑒恋㧃䑥畳⴨⬬숲䁰幒⦵ㅠ顊䅎ꌹ숰潇</w:t>
      </w:r>
      <w:r>
        <w:rPr/>
        <w:t>ꤹ</w:t>
      </w:r>
      <w:r>
        <w:rPr/>
        <w:t>슬숰慅ㅆ숬㭞漱楱䨪</w:t>
      </w:r>
      <w:r>
        <w:rPr/>
        <w:t>Ⳃ</w:t>
      </w:r>
      <w:r>
        <w:rPr/>
        <w:t>破摴깃䠤卟ꅪ㊘捂ꅑ瓂㷂奶㍱欳侘䉈◂溬䬷樱숶㣂睖⹴顳⥡刹珎☫汉쉘顊쉌燂땣ꌹ㗂溩桹卬㜊獸</w:t>
      </w:r>
      <w:r>
        <w:rPr/>
        <w:t>ꕓ</w:t>
      </w:r>
      <w:r>
        <w:rPr/>
        <w:t>뭀稸垩幑扭</w:t>
      </w:r>
      <w:r>
        <w:rPr/>
        <w:t>ⶏ</w:t>
      </w:r>
      <w:r>
        <w:rPr/>
        <w:t>㕉⥳湄</w:t>
      </w:r>
      <w:r>
        <w:rPr/>
        <w:t>ⵯ</w:t>
      </w:r>
      <w:r>
        <w:rPr/>
        <w:t>匪梻璻瓂塓瀲啺杦塔㨲晋辘儶㝍頬咥뼫ꅪ䙢숽楈歺瑨♆㝯㙎</w:t>
      </w:r>
      <w:r>
        <w:rPr/>
        <w:t>⡄</w:t>
      </w:r>
      <w:r>
        <w:rPr/>
        <w:t>쌯䡪䢵瑨츫⩸⩂䩬뽯平땮杩䳂纵</w:t>
      </w:r>
      <w:r>
        <w:rPr/>
        <w:t>꥟</w:t>
      </w:r>
      <w:r>
        <w:rPr/>
        <w:t>녞睅숹쏂甽痂杇妣䥚癰欷뭸쉞䑇ㄸ䍥佹㗍</w:t>
      </w:r>
      <w:r>
        <w:rPr/>
        <w:t>ⳍ</w:t>
      </w:r>
      <w:r>
        <w:rPr/>
        <w:t>灾썱㭔쉪佇曂扁伯唸슿轍煩걧灴䙈䕊쉱</w:t>
      </w:r>
      <w:r>
        <w:rPr/>
        <w:t>ꕈ</w:t>
      </w:r>
      <w:r>
        <w:rPr/>
        <w:t>睭䬲橱轱橎⹉辱ꅥ煡敱뼦穗⵲㚬㘪뭷쉢</w:t>
      </w:r>
      <w:r>
        <w:rPr/>
        <w:t>ꤩ</w:t>
      </w:r>
      <w:r>
        <w:rPr/>
        <w:t>믂䥧当娶䆬쉁숤뇂䭺쵖쵹䧂㎱⸸杷䋃顚瑷䭸⒱な㥾垏敫쉐촲溿䁑쉎㘫䥍喵甭氱⫃ꌺ纡䜱㭶迂㮩㴴⑩</w:t>
      </w:r>
      <w:r>
        <w:rPr/>
        <w:t>⡁</w:t>
      </w:r>
      <w:r>
        <w:rPr/>
        <w:t>뼪䃂</w:t>
      </w:r>
      <w:r>
        <w:rPr/>
        <w:t>⡯</w:t>
      </w:r>
      <w:r>
        <w:rPr/>
        <w:t>彁䨪㡌櫎睳堣䳂煘⼻쉀匬挰쉯灧캥䏂䕷넣㧂席末㢩ぃ憩䜪곍䑪绂ꍹ⹞㕙报뭺竂歒⥓儰燂㙷쵩춿朲㥷䜨놬䏂䬴깤椺⥡䆘搭㝩쵵ㅈ䞻</w:t>
      </w:r>
      <w:r>
        <w:rPr/>
        <w:t>ⵎ</w:t>
      </w:r>
      <w:r>
        <w:rPr/>
        <w:t>彍杕㤯⹏</w:t>
      </w:r>
      <w:r>
        <w:rPr/>
        <w:t>ꗂ</w:t>
      </w:r>
      <w:r>
        <w:rPr/>
        <w:t>朦㩱묰䦩칪䙤</w:t>
      </w:r>
      <w:r>
        <w:rPr/>
        <w:t>ꕡ</w:t>
      </w:r>
      <w:r>
        <w:rPr/>
        <w:t>畵䡺妿⪿쉨⽫꺩攣쉘婯⪡⤹兏竂㍃類䙏智䐥匶䙬㎥婎圻啍輲橠㭙煆猶㡵瓂䩶タ䉌쉅儭旂䱘恴湭㍌睁㍑㍮橱</w:t>
      </w:r>
      <w:r>
        <w:rPr/>
        <w:t>ⵞ</w:t>
      </w:r>
      <w:r>
        <w:rPr/>
        <w:t>恞㭱싍숰朮ㅵ㷂㉞睚⫍쉡㬪稵柂╅♐痂쉤⽔땎숶楅吹</w:t>
      </w:r>
      <w:r>
        <w:rPr/>
        <w:t>ⷂ</w:t>
      </w:r>
      <w:r>
        <w:rPr/>
        <w:t>㐮瑋睍쉉縩獚漰牒冡幧椻瑧橷物牷否㗂㩒偘䁔ꌰ</w:t>
      </w:r>
      <w:r>
        <w:rPr/>
        <w:t>ꦏ</w:t>
      </w:r>
      <w:r>
        <w:rPr/>
        <w:t>㑚姂㭖㡺습礴敭뭉撻呫츳떥坚妥匤㉍숹䕌ꍙ⭸惂</w:t>
      </w:r>
      <w:r>
        <w:rPr/>
        <w:t>Ɐ</w:t>
      </w:r>
      <w:r>
        <w:rPr/>
        <w:t>涏</w:t>
      </w:r>
      <w:r>
        <w:rPr/>
        <w:t>ⵎ</w:t>
      </w:r>
      <w:r>
        <w:rPr/>
        <w:t>畠⻂묫䭺촪䥌⤳㓂杣</w:t>
      </w:r>
      <w:r>
        <w:rPr/>
        <w:t>ꕈ</w:t>
      </w:r>
      <w:r>
        <w:rPr/>
        <w:t>辥</w:t>
      </w:r>
      <w:r>
        <w:rPr/>
        <w:t>ⶮ</w:t>
      </w:r>
      <w:r>
        <w:rPr/>
        <w:t>⠽</w:t>
      </w:r>
      <w:r>
        <w:rPr/>
        <w:t>佐쉭㶥䚘촦쉐瘱⍖</w:t>
      </w:r>
      <w:r>
        <w:rPr/>
        <w:t>ꤰ⑧</w:t>
      </w:r>
      <w:r>
        <w:rPr/>
        <w:t>呱绂㝰㕎땤扶쉙牧䞥悏所窘珂捊澬숶哂䜪潗癈攻毂櫂穑丩갴슡㝩䕖僂뭪㫂彊磂爺喿뿂㝮</w:t>
      </w:r>
      <w:r>
        <w:rPr/>
        <w:t>ꕫ</w:t>
      </w:r>
      <w:r>
        <w:rPr/>
        <w:t>㍎顬䜳ꇂ夸㩩坋媥䄬摄⚬䍊儬ꅈ穥쉯뭚쉎쏂⩁䇂婑溩</w:t>
      </w:r>
      <w:r>
        <w:rPr/>
        <w:t>ⱡ</w:t>
      </w:r>
      <w:r>
        <w:rPr/>
        <w:t>㔻䉟啁溵</w:t>
      </w:r>
      <w:r>
        <w:rPr/>
        <w:t>ꤽ</w:t>
      </w:r>
      <w:r>
        <w:rPr/>
        <w:t>稤쉣䉡卋㵵䥠묹㪡슘䃂瑱㝍쉈⸻䮏䭦轧囂㑒㔻甮╈珂꥗쉭杂䜸䳃⥤幍匫砻ꍢ뿍㡕┥繰캘긮匱뽎겡䱒幇䥾</w:t>
      </w:r>
      <w:r>
        <w:rPr/>
        <w:t>⡀</w:t>
      </w:r>
      <w:r>
        <w:rPr/>
        <w:t>坥湄㕰</w:t>
      </w:r>
      <w:r>
        <w:rPr/>
        <w:t>ꖩ</w:t>
      </w:r>
      <w:r>
        <w:rPr/>
        <w:t>潐슻痂</w:t>
      </w:r>
      <w:r>
        <w:rPr/>
        <w:t>ꥈ</w:t>
      </w:r>
      <w:r>
        <w:rPr/>
        <w:t>㤨䂡땃♴㔲轄</w:t>
      </w:r>
      <w:r>
        <w:rPr/>
        <w:t>⡷</w:t>
      </w:r>
      <w:r>
        <w:rPr/>
        <w:t>場塂뽃┨儶眪止䟂卒쉠圸숳扣䦵</w:t>
      </w:r>
      <w:r>
        <w:rPr/>
        <w:t>ⷍ</w:t>
      </w:r>
      <w:r>
        <w:rPr/>
        <w:t>숭坶䐊捵㡣</w:t>
      </w:r>
      <w:r>
        <w:rPr/>
        <w:t>ꕾ</w:t>
      </w:r>
      <w:r>
        <w:rPr/>
        <w:t>穋깅⌥硷玮妩杩嘻㭸癧坳㍮汙䕕䙯潇楥剩쉏磂幁癦썏녂炬䍠払䉈灧瀪慄戯檿슥慩칁栩坤廂㥍쵦磂楧㵰쉓⤱▵斵妩汈ꅍ是盂</w:t>
      </w:r>
      <w:r>
        <w:rPr/>
        <w:t>ⴭ</w:t>
      </w:r>
      <w:r>
        <w:rPr/>
        <w:t>彾汇ぱ䭨⵵</w:t>
      </w:r>
      <w:r>
        <w:rPr/>
        <w:t>ꥍ</w:t>
      </w:r>
      <w:r>
        <w:rPr/>
        <w:t>浠쉅䓂쉋䐫抩쉌頤㜽顖걔夣剤䎩⥙湷輬睥偉獭唹䜮倣倮㋎䆩⒘忍参㴳彸쉭呙〫䝴䙆狂ꥴ埂乾佈䑕ꥱ匬䠲뗂䁁꺮冡没䩁떣竃瓂灘ꌰ㵀媮䧂</w:t>
      </w:r>
      <w:r>
        <w:rPr/>
        <w:t>ⵍ</w:t>
      </w:r>
      <w:r>
        <w:rPr/>
        <w:t>㬩</w:t>
      </w:r>
      <w:r>
        <w:rPr/>
        <w:t>ꕩ</w:t>
      </w:r>
      <w:r>
        <w:rPr/>
        <w:t>婓ꥯ䵧䩭쉶桾稳⫂啯</w:t>
      </w:r>
      <w:r>
        <w:rPr/>
        <w:t>ꦡ</w:t>
      </w:r>
      <w:r>
        <w:rPr/>
        <w:t>硇灴硠쉋漯僂揂⍱凂朲㞬䅵뇂挽呚츹祇䬽愯㯃㡯䍃䔺硳値祌⻂洭䙠䤻䑧</w:t>
      </w:r>
      <w:r>
        <w:rPr/>
        <w:t>꧂</w:t>
      </w:r>
      <w:r>
        <w:rPr/>
        <w:t>呭㤥㵉湃打渵⩙◂䶿␮기摗操䛂摅숹怺栵枵欤噕썔䂱⥞뽱壂춱楗〰칐牠㠪橫昪</w:t>
      </w:r>
      <w:r>
        <w:rPr/>
        <w:t>ⱱ</w:t>
      </w:r>
      <w:r>
        <w:rPr/>
        <w:t>㥀㙘䒩渲卾数싎攩汩</w:t>
      </w:r>
      <w:r>
        <w:rPr/>
        <w:t>ꔳ</w:t>
      </w:r>
      <w:r>
        <w:rPr/>
        <w:t>椪敏佐䊘慲</w:t>
      </w:r>
      <w:r>
        <w:rPr/>
        <w:t>ⱐ</w:t>
      </w:r>
      <w:r>
        <w:rPr/>
        <w:t>捲汣撥䁗器渽類澵㏂轭</w:t>
      </w:r>
      <w:r>
        <w:rPr/>
        <w:t>ꥂ</w:t>
      </w:r>
      <w:r>
        <w:rPr/>
        <w:t>奄☰㓂䚩㊬⹨䴹䅶ꅋ䱖橉伪䳂</w:t>
      </w:r>
      <w:r>
        <w:rPr/>
        <w:t>ⵇ</w:t>
      </w:r>
      <w:r>
        <w:rPr/>
        <w:t>쵔㕚쵞焷瓂偡百쉢搶恢슮뭁숴瀣唫슥洬癉쉣㡅쉲眶䰴畴칁</w:t>
      </w:r>
      <w:r>
        <w:rPr/>
        <w:t>ⵌ</w:t>
      </w:r>
      <w:r>
        <w:rPr/>
        <w:t>塸涣㟂䱩匥污䵾㪬䐶塱䃎煾曂佟戬쉌愽昲쵘䅈灆轹</w:t>
      </w:r>
      <w:r>
        <w:rPr/>
        <w:t>⡕</w:t>
      </w:r>
      <w:r>
        <w:rPr/>
        <w:t>쵁㊡뭣쉰╎⦮扲숱睧쉹儵坏⭅氤睐䑅惃㙊䫃幓䩫煎剕䉪神澻슻쵅噷瀯</w:t>
      </w:r>
      <w:r>
        <w:rPr/>
        <w:t>⢱</w:t>
      </w:r>
      <w:r>
        <w:rPr/>
        <w:t>㤱쉈숮獺椶숶䨫慳⼯숷乥煌夳嫂㇂嚥ㅱ㝺畔쉉㵟佈捲敎╙揂䅁悱╇爺◂䷂姂匪땹玿䬭札扡</w:t>
      </w:r>
      <w:r>
        <w:rPr/>
        <w:t>⡪</w:t>
      </w:r>
      <w:r>
        <w:rPr/>
        <w:t>摪⭇㩩䲮ꄵ绂쉣뽃睴⩹ꥪ쉹⿂ꍥ</w:t>
      </w:r>
      <w:r>
        <w:rPr/>
        <w:t>ⱬ</w:t>
      </w:r>
      <w:r>
        <w:rPr/>
        <w:t>칹㵔뽘㈩땐圹䥷묥⽓놮䩌捍⑯</w:t>
      </w:r>
      <w:r>
        <w:rPr/>
        <w:t>⠳</w:t>
      </w:r>
      <w:r>
        <w:rPr/>
        <w:t>晤⒥␫䍰녃ꥢ␫癥䅄颻焻ァ뾻帷ꅸ此昻墬圻恢뽓슱禮땸太䤳ꄫ쉁び㒵싂䍹昸㫂椣捀㒻땨㭱楙</w:t>
      </w:r>
      <w:r>
        <w:rPr/>
        <w:t>꧂</w:t>
      </w:r>
      <w:r>
        <w:rPr/>
        <w:t>祌쉣Ⓧ卓䅓瘴䔽</w:t>
      </w:r>
      <w:r>
        <w:rPr/>
        <w:t>꥟</w:t>
      </w:r>
      <w:r>
        <w:rPr/>
        <w:t>뾣卺櫂㩙头潠</w:t>
      </w:r>
      <w:r>
        <w:rPr/>
        <w:t>ꤥ</w:t>
      </w:r>
      <w:r>
        <w:rPr/>
        <w:t>녷⹎䉞摢긱歺ふ猳埃輰䝱硶⿂搸</w:t>
      </w:r>
      <w:r>
        <w:rPr/>
        <w:t>ⷂ⩌</w:t>
      </w:r>
      <w:r>
        <w:rPr/>
        <w:t>쉀⍖⽷䓃쉤㠦┴䉮⨭墩畃城佃䕎䁎쵓슥䂻穸녧⸻幬ꇂ娶䑬썴␷╶掿樻쉱㝰싂䡥쉶縷㤷쉴瘻⑍쉨㬱涬㝅숮딪쉭뼊䅗獰椴棂䐽抣晳䓂</w:t>
      </w:r>
      <w:r>
        <w:rPr/>
        <w:t>ⴻ</w:t>
      </w:r>
      <w:r>
        <w:rPr/>
        <w:t>灋숱䪏䊘歱ま싃漶偷䱸䐥影㎿横쉊焥쉑戥㝢䍈痍⨪뇂ꥰ帤</w:t>
      </w:r>
      <w:r>
        <w:rPr/>
        <w:t>⡸</w:t>
      </w:r>
      <w:r>
        <w:rPr/>
        <w:t>垩㭴浀瑤ꆩ䔷긷⹩䳂浃掻ꏎ㞏庿柂捈哂싂朩䫂깧㩳杂쌺캿湂挰쵚⩟갮䰻䃂繌숽心瑊㉡䅖쉚숴扫숴喻ꍟ㵢쉞䅡ꅎ歂쉧⍍䵎슥숨䉆㙸칬䅗⬰眽꥘䭕滂䄷쉑敃칆㭡傱仂琫お㢩䨱䮩㕬塴츩ꆘ呲䞬汬㦬딺㌪䁏䍲搲쌺捴싂輲╬</w:t>
      </w:r>
      <w:r>
        <w:rPr/>
        <w:t>ꥌ</w:t>
      </w:r>
      <w:r>
        <w:rPr/>
        <w:t>幡癪뼸䁩㬽䃎迎飂皡灚</w:t>
      </w:r>
      <w:r>
        <w:rPr/>
        <w:t>ⱴ</w:t>
      </w:r>
      <w:r>
        <w:rPr/>
        <w:t>㠬䗂㕓</w:t>
      </w:r>
      <w:r>
        <w:rPr/>
        <w:t>ⱎ</w:t>
      </w:r>
      <w:r>
        <w:rPr/>
        <w:t>歐唱⌯迂彀㝕歪┲㭟榡</w:t>
      </w:r>
      <w:r>
        <w:rPr/>
        <w:t>ꔰ</w:t>
      </w:r>
      <w:r>
        <w:rPr/>
        <w:t>㡁㴪ꥴ녭䉤㩡牀睈ꅩ╹亡塑</w:t>
      </w:r>
      <w:r>
        <w:rPr/>
        <w:t>ⵊ</w:t>
      </w:r>
      <w:r>
        <w:rPr/>
        <w:t>磂ꍚ瘭깔痂꺣습숪碵佧娽</w:t>
      </w:r>
      <w:r>
        <w:rPr/>
        <w:t>ⳍ</w:t>
      </w:r>
      <w:r>
        <w:rPr/>
        <w:t>㠹㧍숬⑔숲儸숭竂뇃婕杉╏⭣琨싂䙀㣂稪⪿捸ㅓ浲嘨䑶恭犻体奎祔䤩姂橔漷帥輮</w:t>
      </w:r>
      <w:r>
        <w:rPr/>
        <w:t>⠸</w:t>
      </w:r>
      <w:r>
        <w:rPr/>
        <w:t>湤ㅬ㕫洲媩轺㵐䵷⥮ꥬ</w:t>
      </w:r>
      <w:r>
        <w:rPr/>
        <w:t>ꕕ</w:t>
      </w:r>
      <w:r>
        <w:rPr/>
        <w:t>숱穫䛍ꅠ繂剳넸湬焻⸹喱♞捬⨺牺漲⭚䢩咿㉌竂䬶扏猤뽾䰲溣殡ꅱ칹갹녪䌲示┦䡘眴佫䑨䋎椣炩界焵䙂녲硹⑷숰䞿㝣쉉歇礣溬渫㵋쉌䧂슩쉄砷位繱枵䑍㥊</w:t>
      </w:r>
      <w:r>
        <w:rPr/>
        <w:t>ꥂ</w:t>
      </w:r>
      <w:r>
        <w:rPr/>
        <w:t>恪戳╀档汁淎滂楇슿뿃㑍겡㩄슬呅䙩╉숫勃稳</w:t>
      </w:r>
      <w:r>
        <w:rPr/>
        <w:t>ꥁ</w:t>
      </w:r>
      <w:r>
        <w:rPr/>
        <w:t>癅晀䵶噀呷牕䥫䠲瑱⮵烂⼭悱뮩</w:t>
      </w:r>
      <w:r>
        <w:rPr/>
        <w:t>⠮</w:t>
      </w:r>
      <w:r>
        <w:rPr/>
        <w:t>㞏㬴긭ꄹ栳䙴佄狂剧⾥嘥䑪晀꺿칷幗塕䁨曂剷椫奫繯䈸䐺㡂剪싂싂䭖⨬癪㶥쉀䕓眶活睥冮廃礬숯璣㕷杪칦㎡轇⻂汖ㄳ墮</w:t>
      </w:r>
      <w:r>
        <w:rPr/>
        <w:t>⠥⨨</w:t>
      </w:r>
      <w:r>
        <w:rPr/>
        <w:t>佞㓂匽潺恆</w:t>
      </w:r>
      <w:r>
        <w:rPr/>
        <w:t>ⴱ</w:t>
      </w:r>
      <w:r>
        <w:rPr/>
        <w:t>佁晣䊬琷倷꺵㉁扎㩅䕍때夥♾㷂⽸倥壂娻湇体싂쉱⩟竂所硲攺攮癙䐻夺䘸潀䕆䓂愽␵䜭婙⤵㑶砱꺮┷呔椻䉲숪㥫爳䍞ꅦ썘⬦쉉獶嗎╣⵨⫂깊ꥠ걁긺쉴녞奨쵩숷</w:t>
      </w:r>
      <w:r>
        <w:rPr/>
        <w:t>ⲿ꥖</w:t>
      </w:r>
      <w:r>
        <w:rPr/>
        <w:t>゘䩾䥍㑩杲╇偵浡灁䒮⫂稪ꍅ㩂绂氭ꥪ䄷喱秂㍙爷㥧捍⑫쵠乤㨦牎恳願⭟弹丳⨵囂丹</w:t>
      </w:r>
      <w:r>
        <w:rPr/>
        <w:t>ⱶ</w:t>
      </w:r>
      <w:r>
        <w:rPr/>
        <w:t>挵沮畳⦿帨㍅玮炵䑍⽌憬猊ꌵ䧂䡢ㄸ쉃兖㜩澏떮㐰䰥爦䱐숺</w:t>
      </w:r>
      <w:r>
        <w:rPr/>
        <w:t>⠱</w:t>
      </w:r>
      <w:r>
        <w:rPr/>
        <w:t>땖㜷䱑樷纡欥㐪城㑩惂䥟숳㗂䘰⦏卉嘴⎣쉶参꥘쵡歞싍䥖䩄숰쉎楏す㝯村㕐幂䙑뽴惂顣⪡顤彳绂</w:t>
      </w:r>
      <w:r>
        <w:rPr/>
        <w:t>⢡⩾</w:t>
      </w:r>
      <w:r>
        <w:rPr/>
        <w:t>娫땊㡊攰숩깢繣슡⸣幷棂癊쉮堹컂㕁쉺㥞畂嘽뽧노㑵欪쉬⿍稬杹⫂㩁䏃㑧䝦</w:t>
      </w:r>
      <w:r>
        <w:rPr/>
        <w:t>ꕳ</w:t>
      </w:r>
      <w:r>
        <w:rPr/>
        <w:t>숫畎⾩뽪潊摟칇⽁祏慱噫갽䤪晢䈫㤨啟⛂㩦⮻坖⩭穣捈䉲桅敊ㄫ搳ꍃ쉥慵슬㉊╚潑核쉱仂㭑潊䧂愮䍖牦漥ꅭ뭳敚숨숦卋싂㚣䃂</w:t>
      </w:r>
      <w:r>
        <w:rPr/>
        <w:t>ꦥ⹶</w:t>
      </w:r>
      <w:r>
        <w:rPr/>
        <w:t>䁁纩幰殩偊쉦㵾䡷暩毂㬸淎</w:t>
      </w:r>
      <w:r>
        <w:rPr/>
        <w:t>ꤺ</w:t>
      </w:r>
      <w:r>
        <w:rPr/>
        <w:t>싃숪슮슿㕯♊彅砷吭畔⒮䔤㩸擂牧쉗쉐捘䵔䔨⹇䦻⏂䟂厡䩸繃땑촴싂婈楣쉟䱔䁢㯂ꎏ獐渰䒥쎘懂灦</w:t>
      </w:r>
      <w:r>
        <w:rPr/>
        <w:t>ꤶ</w:t>
      </w:r>
      <w:r>
        <w:rPr/>
        <w:t>慕殏깬⨥</w:t>
      </w:r>
      <w:r>
        <w:rPr/>
        <w:t>⡴</w:t>
      </w:r>
      <w:r>
        <w:rPr/>
        <w:t>眦▏⩀っ㔤㬴㕏啚伬䧂恚ㅧ轓疥</w:t>
      </w:r>
      <w:r>
        <w:rPr/>
        <w:t>⡹</w:t>
      </w:r>
      <w:r>
        <w:rPr/>
        <w:t>嚻땞㗂</w:t>
      </w:r>
      <w:r>
        <w:rPr/>
        <w:t>ⱑ</w:t>
      </w:r>
      <w:r>
        <w:rPr/>
        <w:t>㖏뽀洮猭庡匨悿㩱扒⿎┸㴦뼬䑆㘥汮涏湏勃䁮썋䮏稽揂䰫쉕぀瘥㑶쌻㈦呱⑧뾏湨愳⹥丩灂摑桖嫃挪漸䁢樮歁䑎쉺⭓⼪䵅격樥⵲潇</w:t>
      </w:r>
      <w:r>
        <w:rPr/>
        <w:t>ⷂ</w:t>
      </w:r>
      <w:r>
        <w:rPr/>
        <w:t>橴</w:t>
      </w:r>
      <w:r>
        <w:rPr/>
        <w:t>꧂</w:t>
      </w:r>
      <w:r>
        <w:rPr/>
        <w:t>牬</w:t>
      </w:r>
      <w:r>
        <w:rPr/>
        <w:t>Ⱛ</w:t>
      </w:r>
      <w:r>
        <w:rPr/>
        <w:t>㭂㝔䙆偠㛂싂</w:t>
      </w:r>
      <w:r>
        <w:rPr/>
        <w:t>ⲣ</w:t>
      </w:r>
      <w:r>
        <w:rPr/>
        <w:t>쉱䝆䑍䒮匷畐瑖䑂懂㜳䊮곂䡳</w:t>
      </w:r>
      <w:r>
        <w:rPr/>
        <w:t>ⱏ</w:t>
      </w:r>
      <w:r>
        <w:rPr/>
        <w:t>䜶㷂츲啶䥊囂㜺彋䴳ꍙ⽂칵촦䡃┩슻갸䱪⩯쉘숫㇂榿ㄸ敺也桩䈺灖숯澮晌쉧嘦숶礴呠ꥪ婌吨嚘</w:t>
      </w:r>
      <w:r>
        <w:rPr/>
        <w:t>ⵧ</w:t>
      </w:r>
      <w:r>
        <w:rPr/>
        <w:t>䑄䠯ꍣ步塰</w:t>
      </w:r>
      <w:r>
        <w:rPr/>
        <w:t>ꦣ</w:t>
      </w:r>
      <w:r>
        <w:rPr/>
        <w:t>쉴乂堸싂ꌴ庘忂轉㗂숰捠䦻쉀婕牣칧敤⴯㘬슬ꍪ婊㭪넪欬쉚쉙䜸朣⩈䀻摉咘⛂</w:t>
      </w:r>
      <w:r>
        <w:rPr/>
        <w:t>Ⱛ</w:t>
      </w:r>
      <w:r>
        <w:rPr/>
        <w:t>䈰㕰⌯</w:t>
      </w:r>
      <w:r>
        <w:rPr/>
        <w:t>⡴</w:t>
      </w:r>
      <w:r>
        <w:rPr/>
        <w:t>圥뭾硉㫂뗂珂촶矃轖䟎戯</w:t>
      </w:r>
      <w:r>
        <w:rPr/>
        <w:t>⣃</w:t>
      </w:r>
      <w:r>
        <w:rPr/>
        <w:t>㶮뽂㥯商猷쉳ㅳ垿곂썗⸮녵唰樱䉨冬禣숹夯⭤䗂</w:t>
      </w:r>
      <w:r>
        <w:rPr/>
        <w:t>ⴶ</w:t>
      </w:r>
      <w:r>
        <w:rPr/>
        <w:t>ꏂ杭䔦뭺枿琶猪溣㐽姂佳㑇㌤燂危杞繨⏂扢䥫⹣쉯㷂乀㭲칈◂숴긮</w:t>
      </w:r>
      <w:r>
        <w:rPr/>
        <w:t>ꕤ</w:t>
      </w:r>
      <w:r>
        <w:rPr/>
        <w:t>Ⱳ</w:t>
      </w:r>
      <w:r>
        <w:rPr/>
        <w:t>旂穧ㅱ䭠瑇뭢暵湕녣ꎮ䑚敘㭹뭹畩〨♸狎畨⌫딲㶡ꥣ⫂⺥䕃ꍢ㙸䷂⑆⩆兣쉤⚱쉉때澿싃䰽䬨㪵뭺ㄱ偉幈쉡␊쉾睬⍟债禘⤽층</w:t>
      </w:r>
      <w:r>
        <w:rPr/>
        <w:t>ꦬ</w:t>
      </w:r>
      <w:r>
        <w:rPr/>
        <w:t>㭇杳竂繍漬㙍坸</w:t>
      </w:r>
      <w:r>
        <w:rPr/>
        <w:t>ⱗ</w:t>
      </w:r>
      <w:r>
        <w:rPr/>
        <w:t>啧ぺ搨䉺䥚公캻凎ㄨ⬯秂栦睂碡倵╹晦슩</w:t>
      </w:r>
      <w:r>
        <w:rPr/>
        <w:t>⣍</w:t>
      </w:r>
      <w:r>
        <w:rPr/>
        <w:t>哂礹⤵媏䪏땎塬㓂䎱穏</w:t>
      </w:r>
      <w:r>
        <w:rPr/>
        <w:t>⡒</w:t>
      </w:r>
      <w:r>
        <w:rPr/>
        <w:t>瘦顺轇䔵쉴쵾칩쉢⩲礳歘卟琲䕹噫</w:t>
      </w:r>
      <w:r>
        <w:rPr/>
        <w:t>ⴰ</w:t>
      </w:r>
      <w:r>
        <w:rPr/>
        <w:t>㗂⹞瘲䩁⚻⥐⦩匵①뼰칤䤹㨫◂敃兮㪿쉪</w:t>
      </w:r>
      <w:r>
        <w:rPr/>
        <w:t>ꤹ</w:t>
      </w:r>
      <w:r>
        <w:rPr/>
        <w:t>ㅂ䷂轔㡎䁋顚Ⓕ洤䵩澩辿쉅頶潪㜮癑㔨깢没喩幭⼦橍䍙칩示㓂啤ね뭷쉤牳䴪</w:t>
      </w:r>
      <w:r>
        <w:rPr/>
        <w:t>⡐</w:t>
      </w:r>
      <w:r>
        <w:rPr/>
        <w:t>ㅅ䡓</w:t>
      </w:r>
      <w:r>
        <w:rPr/>
        <w:t>ⱊ</w:t>
      </w:r>
      <w:r>
        <w:rPr/>
        <w:t>摯꥔ㅧ徘卭䑳㔴䀸▵憵䀦㵕樣惎䰲쉁숰쉟折汆䒥䙃⨮⑲塙㉘⹅칱숨싂伶獏싎搻她䘦䱋楓䯂䖻뽇⍷♧♯䷃숨歇ꇃ矂묫氯楢汇嘷⌳㬳⩁㍄煈녑杙轥㐮畢漱넫瓂쉯⭞损땕쉇轌吳㡨梻⭍䩐쉤䝈♫⩷礵싍뇂㥨㙤㢮㭠癅䢬쉑橎</w:t>
      </w:r>
      <w:r>
        <w:rPr/>
        <w:t>ꤳ</w:t>
      </w:r>
      <w:r>
        <w:rPr/>
        <w:t>슣淍唽堥䉣撱ㄯ轶䆱⨪⬳礮㘳戯䝚儱敗䰮뭴썹㡒䡖妿⩤김</w:t>
      </w:r>
      <w:r>
        <w:rPr/>
        <w:t>ꕵ</w:t>
      </w:r>
      <w:r>
        <w:rPr/>
        <w:t>硸⌰呐싂䅘ㅆ㈷⥶㝃烂ネ勂嗂</w:t>
      </w:r>
      <w:r>
        <w:rPr/>
        <w:t>Ᵽ</w:t>
      </w:r>
      <w:r>
        <w:rPr/>
        <w:t>桃䤪쉖䙕놡卢</w:t>
      </w:r>
      <w:r>
        <w:rPr/>
        <w:t>ꕷ</w:t>
      </w:r>
      <w:r>
        <w:rPr/>
        <w:t>숹穈䗂摥┦嘩쉩썇쵓뗍癢低顕쉟쎿쉣숶숤抵损ꅨ丽ꍾ䆏깷爽卭媻⒩䁥玩䚩㕥捠┥䱖楟喩橭䐵唣䈴歉䢿穰쉆睫䀹䉫煎숸冿纬♒숮⹕轀彭㵅⥫唰쉌轞ꌮ♀䌴榩뾏㓂櫂쵐祑帺싂埂䄥榩⥀䴤䉸䗂噀乇浭怰纡숰䌶磂㬦䉴㑠扶㩍䁊嘱穋㷂墩䅪煄橃카䥅㙩䉩⥠⼭璻䗂䁉㨱繫杲䍄轧⭗啟瑨</w:t>
      </w:r>
      <w:r>
        <w:rPr/>
        <w:t>ⱗ</w:t>
      </w:r>
      <w:r>
        <w:rPr/>
        <w:t>䉊숺㍣뭥⩲灌뭋弨楷╥佇깩幟㌴獴牍껍쉎輱拂灍媘䱂깣潙垮♴樱뭗ꥶ洶쉖䗂쉾따囂㉆쉦娵⭏㙘楏</w:t>
      </w:r>
      <w:r>
        <w:rPr/>
        <w:t>ꕐ</w:t>
      </w:r>
      <w:r>
        <w:rPr/>
        <w:t>⽆ㅐ춿浌灁䩦䰰穕繮杭慸兯걂⑳쉧澘䵡숴疩汒桹걔癚痂濃偅媘瑴⧍⍏ㅗ긺㉓숪桌⹏쵒愩쵞䅉瘵䩑⥁杇썋곂숥╷灡⹤穱椥⩇恠숺眦숹쉚㢘兮打槂쉫䘮扙晎吨灶☣洯쉈慸⍭㮩넹硶ꥹ䅤櫂灵癯⥇⑉倻䩂煫㬨吥员</w:t>
      </w:r>
      <w:r>
        <w:rPr/>
        <w:t>Ⰺ</w:t>
      </w:r>
      <w:r>
        <w:rPr/>
        <w:t>쵰歱墮橷ꅣ㡳顢憬ꍞじ〱쉚㛂</w:t>
      </w:r>
      <w:r>
        <w:rPr/>
        <w:t>⠻</w:t>
      </w:r>
      <w:r>
        <w:rPr/>
        <w:t>쉳埂딫乹喡忂슩澣䠸␷梡扩佪摥㘭깘숪</w:t>
      </w:r>
      <w:r>
        <w:rPr/>
        <w:t>꧂</w:t>
      </w:r>
      <w:r>
        <w:rPr/>
        <w:t>彣繷扸澩睭컂啰쉹♸輨凃ふ吸垩⪵乯㥖㖵洤싂⭡넣䵌恴떿䔣扺扴ㅌ煤</w:t>
      </w:r>
      <w:r>
        <w:rPr/>
        <w:t>ꕫ</w:t>
      </w:r>
      <w:r>
        <w:rPr/>
        <w:t>潱쉒䐩獔쵉棂浟⪵슩</w:t>
      </w:r>
      <w:r>
        <w:rPr/>
        <w:t>ⱶ⦮</w:t>
      </w:r>
      <w:r>
        <w:rPr/>
        <w:t>䁦晦朻湳彔뽃딥싂ぴ礯哂⥞䧂</w:t>
      </w:r>
      <w:r>
        <w:rPr/>
        <w:t>ⴥ</w:t>
      </w:r>
      <w:r>
        <w:rPr/>
        <w:t>㭷剹</w:t>
      </w:r>
      <w:r>
        <w:rPr/>
        <w:t>⣂</w:t>
      </w:r>
      <w:r>
        <w:rPr/>
        <w:t>祰婞㥭묳䍩椽⩅坠䐪슘꺬堽喿嘱倮呂♢넴쉁♞椪㕟晐坙慧〬灎⫂䳂</w:t>
      </w:r>
      <w:r>
        <w:rPr/>
        <w:t>ⰹ┨</w:t>
      </w:r>
      <w:r>
        <w:rPr/>
        <w:t>걑急㞥␦ꥯ묱䃂轹琪䉯䥞劬怪㇂䡱䃂棂煡橀칓䞥暘쉟㮬칋㤸嚬䴪侏参쉈뽣䈹㒱䝉桍娬儸懂䗂㬶礻帤숤坨쉣⚻⑸⨫ꍒ껂㷂敂䭐汥穎⦥㗂</w:t>
      </w:r>
      <w:r>
        <w:rPr/>
        <w:t>ꔵ</w:t>
      </w:r>
      <w:r>
        <w:rPr/>
        <w:t>浤⩎䭧奉쉱捑杏숥盂憮쉊싃ꅥ슮놡쉹쏂캩쉦㙳稰㧎䅪꥕戯畦剶ꆘ䑌稽쉖</w:t>
      </w:r>
      <w:r>
        <w:rPr/>
        <w:t>⣂</w:t>
      </w:r>
      <w:r>
        <w:rPr/>
        <w:t>庿䅈숱쉳汙숸懂䟂戴츪煾汾剘꺮溏슻</w:t>
      </w:r>
      <w:r>
        <w:rPr/>
        <w:t>ꤪ</w:t>
      </w:r>
      <w:r>
        <w:rPr/>
        <w:t>쉌ꍮ䳂㘭傱楃灹䅈뾮</w:t>
      </w:r>
      <w:r>
        <w:rPr/>
        <w:t>ꕥ</w:t>
      </w:r>
      <w:r>
        <w:rPr/>
        <w:t>䙰⥃㙔䵞窘쵷땶具⩃슬뭡뼦斘〶쉚뾡</w:t>
      </w:r>
      <w:r>
        <w:rPr/>
        <w:t>ꤳ</w:t>
      </w:r>
      <w:r>
        <w:rPr/>
        <w:t>畊칳⩍䚱灰⽩爤</w:t>
      </w:r>
      <w:r>
        <w:rPr/>
        <w:t>⡄</w:t>
      </w:r>
      <w:r>
        <w:rPr/>
        <w:t>떩呾矂匴쉆穱攩顥啣쉱ㄮꍚ습⴮硖洽䙏⨨浨整慡䝲쉈⨹恧㈣昹䥆쉚㭮乙瘩깕♢呙木亻</w:t>
      </w:r>
      <w:r>
        <w:rPr/>
        <w:t>Ⱡ⦡⑰</w:t>
      </w:r>
      <w:r>
        <w:rPr/>
        <w:t>쏂㍆䕉奬䅚迎窮僂믂䍒䲻猽슥쉌侮ꍇ䑩潊夰ꥸ礪숵䭪뭏ꄴ⫂⎡頱쉨弸썱䵥㵚幮㑌⩦싂堦㒮⪩怬䧂슩幷㑸㔷⍷⥒灓硕婎䳂숸埂쌴塑婈㈦殘愮숪睌䁏桀手桖</w:t>
      </w:r>
      <w:r>
        <w:rPr/>
        <w:t>ⵋꕺ</w:t>
      </w:r>
      <w:r>
        <w:rPr/>
        <w:t>ꌳ⵵削焱硨⨮奥垱숸䧂쉯敩⫃䷎ꥧ徏쏂㐷歪慐憿㑊㭞쉺奅剰㕳☻촲숩䜷䁚쵬徻쉗쉏䃂汹칟即숪潸숷毃㐳猰毂숸庣㎿ꍯ㠯濂㝩槂斥歮㣍쉸町眺</w:t>
      </w:r>
      <w:r>
        <w:rPr/>
        <w:t>ꕁ</w:t>
      </w:r>
      <w:r>
        <w:rPr/>
        <w:t>桯╈堲洳쉎摰⌻係嫂쉺獭⽑甴</w:t>
      </w:r>
      <w:r>
        <w:rPr/>
        <w:t>ⷂ</w:t>
      </w:r>
      <w:r>
        <w:rPr/>
        <w:t>硷䕩浸숤爹怭㒏녨扣媩未恋쉭⭁⾻佲䝄楁噚땳쉘쉘夤㭖典祍㍀淂⩃곂䖡촶睁牲</w:t>
      </w:r>
      <w:r>
        <w:rPr/>
        <w:t>ⵁ</w:t>
      </w:r>
      <w:r>
        <w:rPr/>
        <w:t>役夳砻䬤獁쵲兲㕆ま姂⴬</w:t>
      </w:r>
      <w:r>
        <w:rPr/>
        <w:t>ꤣ</w:t>
      </w:r>
      <w:r>
        <w:rPr/>
        <w:t>䑗顢⸣畅◂싂넰狍恙䣂䄳姂珂塳뾿匊㚘毂⵵쉮輮䝯☽쉩歚斩偾긦樵怲슱</w:t>
      </w:r>
      <w:r>
        <w:rPr/>
        <w:t>ꦱ</w:t>
      </w:r>
      <w:r>
        <w:rPr/>
        <w:t>繟뭔䕟</w:t>
      </w:r>
      <w:r>
        <w:rPr/>
        <w:t>⢩</w:t>
      </w:r>
      <w:r>
        <w:rPr/>
        <w:t>眨⩾徘㑙仂㵍㝧晾썊䛂桗睞顇㬴⑩슮</w:t>
      </w:r>
      <w:r>
        <w:rPr/>
        <w:t>⡩</w:t>
      </w:r>
      <w:r>
        <w:rPr/>
        <w:t>슩瘣煂湫㏂婬㍸⿎㙹뭶㭬䦬否䩊栬ぁ䝇瑩숨촭䬬츸숪⧂</w:t>
      </w:r>
      <w:r>
        <w:rPr/>
        <w:t>⢥♀</w:t>
      </w:r>
      <w:r>
        <w:rPr/>
        <w:t>썓㝓攦㶿佤媱墮瞡⸲噴找깎剒㜷녓</w:t>
      </w:r>
      <w:r>
        <w:rPr/>
        <w:t>⡉⑘</w:t>
      </w:r>
      <w:r>
        <w:rPr/>
        <w:t>뾣㟂䙗顋싂丳㙴⦻⹙枻㙷僂쉡梏ꎥ敵딵乚⼮楹䍓⭇䍩儭</w:t>
      </w:r>
      <w:r>
        <w:rPr/>
        <w:t>ꥆ</w:t>
      </w:r>
      <w:r>
        <w:rPr/>
        <w:t>颮瞵瑙ぢ꤮䈫뭒甫堷ꥸ㥒䳂㙫⽭硖兩浬䁘㤴祋䜰杇熩㡸癀⸺盂</w:t>
      </w:r>
      <w:r>
        <w:rPr/>
        <w:t>ⲩ</w:t>
      </w:r>
      <w:r>
        <w:rPr/>
        <w:t>땊㢡歳⼽캏䙭槎╡䝞⵲숱ㅧ晧넹ㅚ싂䥪橶捧洶ꇂ䨸䩪硄㩟幆슮뾩瘨疮ꍫ♮晰⑮슻輹泂祁╌╫⍬朹뭌⸰役奂怵医穱걹㵂䕇伪㇂旂㐮繴瑇═</w:t>
      </w:r>
      <w:r>
        <w:rPr/>
        <w:t>ⱊ</w:t>
      </w:r>
      <w:r>
        <w:rPr/>
        <w:t>佃汰뿂슏彡挪㏂頥쵫䍦䱮⌦抬䍇偩恦入㕉䇃㑞埂싂㑞걏䝣ㅈ䘥ꌴ䍟捊瑁睦䕪⦘㝄⽀⭲㐦㈮썎</w:t>
      </w:r>
      <w:r>
        <w:rPr/>
        <w:t>Ⳃ</w:t>
      </w:r>
      <w:r>
        <w:rPr/>
        <w:t>偈⾩殩숽汸歞겻䆩ꎩ</w:t>
      </w:r>
      <w:r>
        <w:rPr/>
        <w:t>⢱</w:t>
      </w:r>
      <w:r>
        <w:rPr/>
        <w:t>ꅦ匣埂太ꅐ묳⨰䔭䆥⎘轣쉴䁹䀰繵獐顀䩨摉싂쵣숪䍈偐卵묪䯂䋂扖▮쉪쎥䔨癣㇂⎿穤敃怸䢏煚썯㕸仃䖻淍幅䱺␬癪欮㠳쵺嚡歬愷慡幑㒥渵쉬㨱獅湾䧎䁣䵨㕲╹</w:t>
      </w:r>
      <w:r>
        <w:rPr/>
        <w:t>Ⳏ</w:t>
      </w:r>
      <w:r>
        <w:rPr/>
        <w:t>傣㭗睯熘䔷浀灨匰獱由</w:t>
      </w:r>
      <w:r>
        <w:rPr/>
        <w:t>⡺</w:t>
      </w:r>
      <w:r>
        <w:rPr/>
        <w:t>楅쵉쉾搳</w:t>
      </w:r>
      <w:r>
        <w:rPr/>
        <w:t>Ⳃ</w:t>
      </w:r>
      <w:r>
        <w:rPr/>
        <w:t>ꄮ㑨⤺砩⿂⬫啉ꄬ愹タ촸䶥⹇摕浲</w:t>
      </w:r>
      <w:r>
        <w:rPr/>
        <w:t>꧂</w:t>
      </w:r>
      <w:r>
        <w:rPr/>
        <w:t>恔根汊䉶䚱歸숨</w:t>
      </w:r>
      <w:r>
        <w:rPr/>
        <w:t>ⲡ</w:t>
      </w:r>
      <w:r>
        <w:rPr/>
        <w:t>惂뽋乀怰⑮䓂䭢䳂䝘汕咡⪣걫땷싎칟쎣䩸磂떬两뾵教琲쉔녯쉁媿㗂䑰参䙧婹쉅祱洪庮슮⑉</w:t>
      </w:r>
      <w:r>
        <w:rPr/>
        <w:t>⡢</w:t>
      </w:r>
      <w:r>
        <w:rPr/>
        <w:t>쌬啘礮潥祢㬫긱着䅶幆顡숩ㅨ傱ꌽ佭䍍㙔숶㝚㑾愵䜯</w:t>
      </w:r>
      <w:r>
        <w:rPr/>
        <w:t>ⷂ</w:t>
      </w:r>
      <w:r>
        <w:rPr/>
        <w:t>刨⩈哂㕯姂ꍆ싂炥圳</w:t>
      </w:r>
      <w:r>
        <w:rPr/>
        <w:t>ꤤ</w:t>
      </w:r>
      <w:r>
        <w:rPr/>
        <w:t>숱</w:t>
      </w:r>
      <w:r>
        <w:rPr/>
        <w:t>ꖩ</w:t>
      </w:r>
      <w:r>
        <w:rPr/>
        <w:t>㨦뽗幾瑣ㅦ即杪橧ꥢ싍榵뮩乩䎩쉷湨瑟쉣쉦頪⿂</w:t>
      </w:r>
      <w:r>
        <w:rPr/>
        <w:t>꤭</w:t>
      </w:r>
      <w:r>
        <w:rPr/>
        <w:t>㝩㩅싂슿㔽⬯砤繋䠨䃎⑮堨㉢ぬ啉䤪⩓ꥱ䵄ぁ婃嘦塺牠獇圪⩧㧂쉾</w:t>
      </w:r>
      <w:r>
        <w:rPr/>
        <w:t>ⶡ</w:t>
      </w:r>
      <w:r>
        <w:rPr/>
        <w:t>柂⩃敔䀳夰䂥䂣䎣浶堪瑍긣埂⑙㥨㑖썇숮㒥愭烂⽂슏栱䝍㌷佭倲묯㠊坢넰磂䚏䵳恅䌷楮</w:t>
      </w:r>
      <w:r>
        <w:rPr/>
        <w:t>ⷂ</w:t>
      </w:r>
      <w:r>
        <w:rPr/>
        <w:t>偖⍓</w:t>
      </w:r>
      <w:r>
        <w:rPr/>
        <w:t>⣂</w:t>
      </w:r>
      <w:r>
        <w:rPr/>
        <w:t>䑱녈〸汦摹</w:t>
      </w:r>
      <w:r>
        <w:rPr/>
        <w:t>ⵀ</w:t>
      </w:r>
      <w:r>
        <w:rPr/>
        <w:t>愪滍汐⤣伯㥍噾땠칸席楙䴦幫机戩氥䫂繹䇃뮣숮睪潗㶻時숹剏㧂㕒帷竎顓⫂剥樲䣃☲䑄⫃摖姍䠰♄畟㵦廃⪮䅤礴漯抬歍牟䉪슩喿⌴灆⹴⨰쉩湤ꅹ⤪숱垩佲澱灦泂毂䉒</w:t>
      </w:r>
      <w:r>
        <w:rPr/>
        <w:t>Ⱖ</w:t>
      </w:r>
      <w:r>
        <w:rPr/>
        <w:t>ㆱ㨨仂捴⼪汃딪⼴</w:t>
      </w:r>
      <w:r>
        <w:rPr/>
        <w:t>Ᵽ</w:t>
      </w:r>
      <w:r>
        <w:rPr/>
        <w:t>抬栭䝣ꍪ⪮撮㛂䁪㵵夫㤩楶숯牏䎥牥</w:t>
      </w:r>
      <w:r>
        <w:rPr/>
        <w:t>ꕐ</w:t>
      </w:r>
      <w:r>
        <w:rPr/>
        <w:t>歶摯</w:t>
      </w:r>
      <w:r>
        <w:rPr/>
        <w:t>꧂</w:t>
      </w:r>
      <w:r>
        <w:rPr/>
        <w:t>灆</w:t>
      </w:r>
      <w:r>
        <w:rPr/>
        <w:t>⡨⵫</w:t>
      </w:r>
      <w:r>
        <w:rPr/>
        <w:t>䩀㶮녪떏埂溡券⸫穬뮱啡⩚潋㈱⚏亱긽䖥췃縸╯䏂츶넳丱숪䮡䤳⭺걟烂㩶淂䡠䞡斻칏䙢协迂숥硋⻂姂砺䄸未偾ぱ㑹</w:t>
      </w:r>
      <w:r>
        <w:rPr/>
        <w:t>ꥅ</w:t>
      </w:r>
      <w:r>
        <w:rPr/>
        <w:t>玻䤣务⏂</w:t>
      </w:r>
      <w:r>
        <w:rPr/>
        <w:t>⡤</w:t>
      </w:r>
      <w:r>
        <w:rPr/>
        <w:t>欫乸</w:t>
      </w:r>
      <w:r>
        <w:rPr/>
        <w:t>ꥁ</w:t>
      </w:r>
      <w:r>
        <w:rPr/>
        <w:t>싂䅪싂⬺ꅨ怷ꍙ⾣卉㡆䈦殱攥싂⌰渻兵甲睞盂쉱㉗仃縨墩ㆿ十⸰埃樮쉚搽쉯⍞</w:t>
      </w:r>
      <w:r>
        <w:rPr/>
        <w:t>ꗂ</w:t>
      </w:r>
      <w:r>
        <w:rPr/>
        <w:t>頮칶</w:t>
      </w:r>
      <w:r>
        <w:rPr/>
        <w:t>⡄</w:t>
      </w:r>
      <w:r>
        <w:rPr/>
        <w:t>䬲</w:t>
      </w:r>
      <w:r>
        <w:rPr/>
        <w:t>ⵊ</w:t>
      </w:r>
      <w:r>
        <w:rPr/>
        <w:t>숫亏䉉氥㍔婚ꥵ⌸㔦숪╘橯⨤輹楰悬兡幉轞⥆넱序楶쌨㭪塎㓂䬨쉩䥐싎⦣牂兗潦</w:t>
      </w:r>
      <w:r>
        <w:rPr/>
        <w:t>ꕆ</w:t>
      </w:r>
      <w:r>
        <w:rPr/>
        <w:t>䋂⑰嫂飃佹燃⥙㵹么捯烍싂㐸䕾</w:t>
      </w:r>
      <w:r>
        <w:rPr/>
        <w:t>ꔪ</w:t>
      </w:r>
      <w:r>
        <w:rPr/>
        <w:t>쉧곂쉡繖博쉮瓂껍䰳仂剂乺ꄩ</w:t>
      </w:r>
      <w:r>
        <w:rPr/>
        <w:t>ꦘ⵸</w:t>
      </w:r>
      <w:r>
        <w:rPr/>
        <w:t>䐦娽獯曃</w:t>
      </w:r>
      <w:r>
        <w:rPr/>
        <w:t>ꖵ</w:t>
      </w:r>
      <w:r>
        <w:rPr/>
        <w:t>䉋捸䎻깾涮䌫猦䇂녊卪딬䙾쉔塮慨ㅙ佡媣捫慢䙖淂⩍㙆偘洺ꏂ</w:t>
      </w:r>
      <w:r>
        <w:rPr/>
        <w:t>ⵉ⵳</w:t>
      </w:r>
      <w:r>
        <w:rPr/>
        <w:t>쉥㩂숥뽐䙁喬乍潔걈繾</w:t>
      </w:r>
      <w:r>
        <w:rPr/>
        <w:t>ⱳ</w:t>
      </w:r>
      <w:r>
        <w:rPr/>
        <w:t>夳䌳京╌</w:t>
      </w:r>
      <w:r>
        <w:rPr/>
        <w:t>ꕰ</w:t>
      </w:r>
      <w:r>
        <w:rPr/>
        <w:t>㤲䅟坃습倥싂놘䭕顙牲뾡頭兴淂ꍈ㔻㨻⤶쵭砽䬷泂㙁㭥歎渲塔숥쉟䨭♢ㆩ剶㥖숸␺扬㓍稤㩣牁䱞㑁轊是㌭䚬獌毂〯츱盍嘱慓壂䕇畋⩄炣吹䅸⥱汖䕷晹칩倩숵熻捞奊⩅␹昣⛂䶮毃体頰䵐䅅걠㞻쉗婩딣挶춻䁩䇂㙘漵⦱轃숻뭍祡飂쉦쉌⯂딳</w:t>
      </w:r>
      <w:r>
        <w:rPr/>
        <w:t>⡖</w:t>
      </w:r>
      <w:r>
        <w:rPr/>
        <w:t>㔷</w:t>
      </w:r>
      <w:r>
        <w:rPr/>
        <w:t>ꕰ</w:t>
      </w:r>
      <w:r>
        <w:rPr/>
        <w:t>뮮ㅠ⭔☶昲㑫灰⌭䛂㨨믂㮘呃</w:t>
      </w:r>
      <w:r>
        <w:rPr/>
        <w:t>ꕯ</w:t>
      </w:r>
      <w:r>
        <w:rPr/>
        <w:t>⼱㌸彧砱䁂步썅⪻슘䑲쉑㨹걗㯂</w:t>
      </w:r>
      <w:r>
        <w:rPr/>
        <w:t>꧂</w:t>
      </w:r>
      <w:r>
        <w:rPr/>
        <w:t>따佲㑭穪䗍滂画恧ꅏ숪頣⑱穚渨䥂뿂⹔깨㡥欮丰㕟슘칈泂㕷偄礥况桍숯⬳慷䓂싂곂灬沵拂䈊녧啡汃浩煵桪㥌嘫煓⍔⨴迂徘㒩슮땨䨯쉍幔칦顤汷䀫ㅞ偙㯃獫瀵㞿㤨갻㛃傩쉑玿嘱伹剺</w:t>
      </w:r>
      <w:r>
        <w:rPr/>
        <w:t>ꦿ</w:t>
      </w:r>
      <w:r>
        <w:rPr/>
        <w:t>嗎쉺斩坔婕㕑넩</w:t>
      </w:r>
      <w:r>
        <w:rPr/>
        <w:t>⡂</w:t>
      </w:r>
      <w:r>
        <w:rPr/>
        <w:t>昬䔻㡤쉾䄪♞㡁橗걇汕⬬剔놥乌兮␨桃숽栯⽯녨쉠飂盍䨯椨칢컂</w:t>
      </w:r>
      <w:r>
        <w:rPr/>
        <w:t>ꖬ</w:t>
      </w:r>
      <w:r>
        <w:rPr/>
        <w:t>兞ㅞ䤵束ꥮ掱싂摙숤滃桗妣仂榣甬欷頸睏</w:t>
      </w:r>
      <w:r>
        <w:rPr/>
        <w:t>ꥐ</w:t>
      </w:r>
      <w:r>
        <w:rPr/>
        <w:t>凂卋柂址獦桘ꅓ摵䉟壂掮硒憿疵畞㩮㵤⍷쵂╇㩟⍳┫儦䙤猵㨱佊녉䝋</w:t>
      </w:r>
      <w:r>
        <w:rPr/>
        <w:t>ꕑ</w:t>
      </w:r>
      <w:r>
        <w:rPr/>
        <w:t>쉴噕㠵츫唹䑳搪⼴癭⽚晇뭟⍮</w:t>
      </w:r>
      <w:r>
        <w:rPr/>
        <w:t>⠳☱⹉</w:t>
      </w:r>
      <w:r>
        <w:rPr/>
        <w:t>呉숴⍑瘤ば煀牭娩棂䨺䙃轮炏┹슬㚱瓂顮㥄妩숱烂牺睆坂摀嚡戦쉨彊쉤婦슬䍖卌겱㐩偪䴸</w:t>
      </w:r>
      <w:r>
        <w:rPr/>
        <w:t>ꕳ</w:t>
      </w:r>
      <w:r>
        <w:rPr/>
        <w:t>夥㜺㭕浐ꆘ⨰漰ꎬ城쉃旂䔻慅輥쉥晈㨲㤭</w:t>
      </w:r>
      <w:r>
        <w:rPr/>
        <w:t>ꖏ</w:t>
      </w:r>
      <w:r>
        <w:rPr/>
        <w:t>䑄␺㍶䁹㗃穬㵈⍁椵⥥䠸</w:t>
      </w:r>
      <w:r>
        <w:rPr/>
        <w:t>ⱅ⩏</w:t>
      </w:r>
      <w:r>
        <w:rPr/>
        <w:t>曂繇ꥰ炱扇䩘毂⩠㡋땡䌬</w:t>
      </w:r>
      <w:r>
        <w:rPr/>
        <w:t>ⶏ</w:t>
      </w:r>
      <w:r>
        <w:rPr/>
        <w:t>ⱂ</w:t>
      </w:r>
      <w:r>
        <w:rPr/>
        <w:t>㬬摢껂䫎頤拂䲮쉨礪徘槍㑥义睌땈晈手ㅯ⩒你츷䑫</w:t>
      </w:r>
      <w:r>
        <w:rPr/>
        <w:t>ꕺ</w:t>
      </w:r>
      <w:r>
        <w:rPr/>
        <w:t>ぴ녎眻噀㩦㔳塙婗⹰ꅥ手偩櫎뭭碡侣</w:t>
      </w:r>
      <w:r>
        <w:rPr/>
        <w:t>ⲥ</w:t>
      </w:r>
      <w:r>
        <w:rPr/>
        <w:t>숷䩇⪏妵敒㩞啨懍桧幉㒩묩㨽슿琸噁㵮</w:t>
      </w:r>
      <w:r>
        <w:rPr/>
        <w:t>ꕤ</w:t>
      </w:r>
      <w:r>
        <w:rPr/>
        <w:t>檩딲쉀姂弯輱곂椰꧎숨勂晀㷃쎩숶慍敊⩲숰盂숦㵩轸</w:t>
      </w:r>
      <w:r>
        <w:rPr/>
        <w:t>ⱞ</w:t>
      </w:r>
      <w:r>
        <w:rPr/>
        <w:t>䰴朤뽣깑㐺倱뭮긫숬슏㭓睢䷃㭺姂敳㣂촪슩㉏佰呍㵊㴲冩湥䇂╾娶</w:t>
      </w:r>
      <w:r>
        <w:rPr/>
        <w:t>ꥑ</w:t>
      </w:r>
      <w:r>
        <w:rPr/>
        <w:t>斱歯걔祩捸浓桋䑕⽏礸⼺敷쉆ꄹ繏䰤砶㬪⻂㨳⹾쉒㎬㑏䚬灀㡓㭇슡䃎</w:t>
      </w:r>
      <w:r>
        <w:rPr/>
        <w:t>ꕬ</w:t>
      </w:r>
      <w:r>
        <w:rPr/>
        <w:t>牏땦䱕ㅮ㙸飂恀䥁㛂⦩墵㝳帵슩穾㡮䥂쵠捁願쉨楰刱숮眴䀣ꄨ琸쉌㡄牦⾩⪏╣櫂港獄沩ꎮ䅕噫쵦⌥</w:t>
      </w:r>
      <w:r>
        <w:rPr/>
        <w:t>⡏</w:t>
      </w:r>
      <w:r>
        <w:rPr/>
        <w:t>㕇ꄰ晈싂</w:t>
      </w:r>
      <w:r>
        <w:rPr/>
        <w:t>꥟ꦣ</w:t>
      </w:r>
      <w:r>
        <w:rPr/>
        <w:t>걬䝴䝯捡毂쌺㙕㙬⮱쉴</w:t>
      </w:r>
      <w:r>
        <w:rPr/>
        <w:t>ꕙ</w:t>
      </w:r>
      <w:r>
        <w:rPr/>
        <w:t>橷灷挱숮甥䍔걇廂䭵쉳頷㩉卫繱扭긭妣⏂캥扮쵆䪘녢</w:t>
      </w:r>
      <w:r>
        <w:rPr/>
        <w:t>⣃</w:t>
      </w:r>
      <w:r>
        <w:rPr/>
        <w:t>弤쉀繺晣址㝰ꅂ捗䳂氪唲塷슥啂㭄䴺䡙㉋墻祱숴杢⥇㑹䠴兰깔穗䁩䈰住搪瑚呤悵깅⸦ꍉ싍啸掏뼴⼲惂䨩䩾䠵◂態걖恡漱╴偷嘹䥙刊卤⑖┭⩱䄣煪焱췂칔埂</w:t>
      </w:r>
      <w:r>
        <w:rPr/>
        <w:t>ꥍ</w:t>
      </w:r>
      <w:r>
        <w:rPr/>
        <w:t>걎㜳䴤儳乷旎┸䕋䒏抮乧ㅹ䑫꺩楇瀩洮婶畬╎䈤浀卤㝸繉쉡␱⏂瑌頬쉚找㉠伤帯熿⍒㉓硓㩺坱樬슣䰬婤姂</w:t>
      </w:r>
      <w:r>
        <w:rPr/>
        <w:t>⡸♋</w:t>
      </w:r>
      <w:r>
        <w:rPr/>
        <w:t>攽</w:t>
      </w:r>
      <w:r>
        <w:rPr/>
        <w:t>Ɑ</w:t>
      </w:r>
      <w:r>
        <w:rPr/>
        <w:t>䩈吳找묻䅱煀晌╃䭓䭒꥚漹坺獸殻</w:t>
      </w:r>
      <w:r>
        <w:rPr/>
        <w:t>ⵦ</w:t>
      </w:r>
      <w:r>
        <w:rPr/>
        <w:t>滂ㆣ⹓厡꥞弹參懂썰ꇂ娸깩琥昤㧍噣椱녁偏栵쉘䍢딪슩别你㠭啐橓쉦䑩搸偳</w:t>
      </w:r>
      <w:r>
        <w:rPr/>
        <w:t>⡠</w:t>
      </w:r>
      <w:r>
        <w:rPr/>
        <w:t>哂䒱꥖㙴嘹</w:t>
      </w:r>
      <w:r>
        <w:rPr/>
        <w:t>ꤨ</w:t>
      </w:r>
      <w:r>
        <w:rPr/>
        <w:t>昸넴津疩숰⍂䔶師숨唣枣祕摾㤸긵囃攩滂撻㩠䧎⒬傥晈㴣䁖쉞䥃䠳究狂弶㙨漴싂桓숭椦䔽儹쉌皡㤰ㅩ吪恪澩捰㠪淎搯⨦兂쉺䈪㕕欬쉓㜨뽎僂乪㶏狂㜣恍哂뭮Ⓜ⍌呈쉪沵湎촲惂㵅掬曂㕤⬴収쉏⫂䱥题쉸싂㡊燎⭱㭧䒬⌷㝒녆䉷㢏乾僂瑯栦幙⮏Ⓜ쉂⍧㠪䝙</w:t>
      </w:r>
      <w:r>
        <w:rPr/>
        <w:t>ⱴ</w:t>
      </w:r>
      <w:r>
        <w:rPr/>
        <w:t>䵐쉐兌슥个榬轃⛂偅䩆⹧䊻⭍睦厵</w:t>
      </w:r>
      <w:r>
        <w:rPr/>
        <w:t>ꕃ</w:t>
      </w:r>
      <w:r>
        <w:rPr/>
        <w:t>쵇</w:t>
      </w:r>
      <w:r>
        <w:rPr/>
        <w:t>⣂</w:t>
      </w:r>
      <w:r>
        <w:rPr/>
        <w:t>砩櫂潹妣칊橤恋戮까櫂슡婳硣⭴ꍣ㦥ꥭ琦頣긣뽡☯뼩呐佷栥㉉䍡䈴</w:t>
      </w:r>
      <w:r>
        <w:rPr/>
        <w:t>ꦵ</w:t>
      </w:r>
      <w:r>
        <w:rPr/>
        <w:t>䍕淂䚱佦䳂姂软䄰츮믂습㴭㜱⼨牨쉦䔱椪倴⌬꤮晖쵕顉싂</w:t>
      </w:r>
      <w:r>
        <w:rPr/>
        <w:t>⢩⛂</w:t>
      </w:r>
      <w:r>
        <w:rPr/>
        <w:t>吱硾䣃戵</w:t>
      </w:r>
      <w:r>
        <w:rPr/>
        <w:t>ꕴ</w:t>
      </w:r>
      <w:r>
        <w:rPr/>
        <w:t>䡥ꄯ䒱䉠呟갸갩㵲䉺擂琥灐坥繸幷⺮獄幂瑄椱ꌷ牱縳㯂⮮䦡䘫㉨䥠㊩䭣칇숶㙑迂顃</w:t>
      </w:r>
      <w:r>
        <w:rPr/>
        <w:t>꥓</w:t>
      </w:r>
      <w:r>
        <w:rPr/>
        <w:t>㥘噐決⍊坁䵙숤渦朱싍</w:t>
      </w:r>
      <w:r>
        <w:rPr/>
        <w:t>Ⳃ⬭</w:t>
      </w:r>
      <w:r>
        <w:rPr/>
        <w:t>㙠颵顆縣뽉䇂㬰ㅪ䌵殩⥮湈뽆㵀║轣噌辘砶娻悘⪘幭畂噋⩓瑍䘪뭦椳献晣쉌坫䂩ꍦ䘬弸슏朥슡쉾</w:t>
      </w:r>
      <w:r>
        <w:rPr/>
        <w:t>ꕆ</w:t>
      </w:r>
      <w:r>
        <w:rPr/>
        <w:t>쉏喣穭牷渺⍊硵砺☯䝪秂ㄷ䈴塅뮮숩ꥡ䄪㑚䡵楤숤걬冣䓂䩕硪㩗슩</w:t>
      </w:r>
      <w:r>
        <w:rPr/>
        <w:t>ⰴ</w:t>
      </w:r>
      <w:r>
        <w:rPr/>
        <w:t>畀숨杌獔䵦瑙琹婐숸㴶쉉쉀㢱격⒣㝍吹丽</w:t>
      </w:r>
      <w:r>
        <w:rPr/>
        <w:t>ⵯ</w:t>
      </w:r>
      <w:r>
        <w:rPr/>
        <w:t>딦疘嚩뭏♊숯䜳䕐⩎</w:t>
      </w:r>
      <w:r>
        <w:rPr/>
        <w:t>⠪</w:t>
      </w:r>
      <w:r>
        <w:rPr/>
        <w:t>ㅁ元䩈⹷㭌樫⯂硳</w:t>
      </w:r>
      <w:r>
        <w:rPr/>
        <w:t>ⷍ</w:t>
      </w:r>
      <w:r>
        <w:rPr/>
        <w:t>爴殩硹쉀矂㉶䢿瞻숶爱</w:t>
      </w:r>
      <w:r>
        <w:rPr/>
        <w:t>ꕇ</w:t>
      </w:r>
      <w:r>
        <w:rPr/>
        <w:t>浵䷂⧃䙯䐬愪㏂歟甸喻땖䑵䝤숳㭦瀨</w:t>
      </w:r>
      <w:r>
        <w:rPr/>
        <w:t>⠱</w:t>
      </w:r>
      <w:r>
        <w:rPr/>
        <w:t>넨뭔⍍档껂穘轴⨺䟂嘺␵ꎮ䋃쉎쉺扎挊稹䅎燂獭쉤洦䱰ꆱ㶘䉱灦㑅췂쉢穒欬䯍숱쉷坹쵂祃㦿硹╃쉑꥙걾㍒䣂┯믎畋슬甩㬦쵇塅焤煣䤯硍歱湉ㄻ瑆睍㙪䝐呥䥟㩯䊥㴯녯瞩爰㟃⮵娳䄯䅴숰쵡ㅎ摞抿츽</w:t>
      </w:r>
      <w:r>
        <w:rPr/>
        <w:t>⡙</w:t>
      </w:r>
      <w:r>
        <w:rPr/>
        <w:t>瑫슻汰</w:t>
      </w:r>
      <w:r>
        <w:rPr/>
        <w:t>⡹</w:t>
      </w:r>
      <w:r>
        <w:rPr/>
        <w:t>⽍㩭㴴坠女䝒㋃쉾坚㥫⼮唱十㪱ꄱ깁걦</w:t>
      </w:r>
    </w:p>
    <w:p>
      <w:pPr>
        <w:pStyle w:val="PreformattedText"/>
        <w:bidi w:val="0"/>
        <w:spacing w:before="0" w:after="0"/>
        <w:jc w:val="left"/>
        <w:rPr/>
      </w:pPr>
      <w:r>
        <w:rPr/>
        <w:t>搵湺ぅ䕅睫</w:t>
      </w:r>
      <w:r>
        <w:rPr/>
        <w:t>ⵅ</w:t>
      </w:r>
      <w:r>
        <w:rPr/>
        <w:t>穙⪬⼹쌪⩨⑶숶ꍅ㤪쎥⪡犡쵊㈨쵌畚⍖녫ꍫ揂⵳杯汚埂楆浪ヂ</w:t>
      </w:r>
      <w:r>
        <w:rPr/>
        <w:t>Ⳏ</w:t>
      </w:r>
      <w:r>
        <w:rPr/>
        <w:t>뮣⼪슣敐䙥䱫橞䝸⑹柂쉵楨</w:t>
      </w:r>
      <w:r>
        <w:rPr/>
        <w:t>⡾</w:t>
      </w:r>
      <w:r>
        <w:rPr/>
        <w:t>쉫</w:t>
      </w:r>
      <w:r>
        <w:rPr/>
        <w:t>ꥌ</w:t>
      </w:r>
      <w:r>
        <w:rPr/>
        <w:t>秂⑏墩杙ꆵ旂⍞쉢伨⩞啵䦿䬪稯뇂旂䩴㴷쉥䋂쉢挲爽䬨縴</w:t>
      </w:r>
      <w:r>
        <w:rPr/>
        <w:t>ⰺⰪ</w:t>
      </w:r>
      <w:r>
        <w:rPr/>
        <w:t>仂䵊䭭松潍싂䮩儮⩨䠳栴䁪㡢瑮獞꥞類禱㉾䰬牒漥㤥凂攬楚穥䩟牞冱쉇꥞숲獬䢩氲䕵轂庿</w:t>
      </w:r>
      <w:r>
        <w:rPr/>
        <w:t>ⷂ</w:t>
      </w:r>
      <w:r>
        <w:rPr/>
        <w:t>楢歭媮帪示佨ꍰ䆬㊱걏槂䄣㩮촺숮滂牎⽾⼳㙀偔춻숮乶쉄啄긦⨽焵⤶⹥╸</w:t>
      </w:r>
      <w:r>
        <w:rPr/>
        <w:t>꧍</w:t>
      </w:r>
      <w:r>
        <w:rPr/>
        <w:t>녥嘰啚䱳䱣쉔䁕쉇栫栴硆</w:t>
      </w:r>
      <w:r>
        <w:rPr/>
        <w:t>ꥑ</w:t>
      </w:r>
      <w:r>
        <w:rPr/>
        <w:t>ꍆ礰啸灅怷</w:t>
      </w:r>
      <w:r>
        <w:rPr/>
        <w:t>⡵⥏⭷</w:t>
      </w:r>
      <w:r>
        <w:rPr/>
        <w:t>䁀呴浅</w:t>
      </w:r>
      <w:r>
        <w:rPr/>
        <w:t>Ⱚ</w:t>
      </w:r>
      <w:r>
        <w:rPr/>
        <w:t>獔깇彮쉥㌱썃敏娲ꍺ冩딽䳃犣㪡堵⻂樭炣㛂⬦䛂㍵潁⽒䑯呵䱚壂긣癙呴쎣ꥫ頫㍗砰慀晫䄲ㄥ桌淂汄䞻卺쉷䬫쉊圴健䕎㤳녺㕞䈩瑚煏</w:t>
      </w:r>
      <w:r>
        <w:rPr/>
        <w:t>Ɱ</w:t>
      </w:r>
      <w:r>
        <w:rPr/>
        <w:t>놏츤싃╤伪䁓汱䕞뗂䭚녩噬⺻歁딱싂喣幮⼨☦止㈽周㓂䜻싂쉲㜯倲㬱煫떵碻䷂眪</w:t>
      </w:r>
      <w:r>
        <w:rPr/>
        <w:t>ⶬ</w:t>
      </w:r>
      <w:r>
        <w:rPr/>
        <w:t>갹倬敡天</w:t>
      </w:r>
      <w:r>
        <w:rPr/>
        <w:t>ⱖ⤤</w:t>
      </w:r>
      <w:r>
        <w:rPr/>
        <w:t>求參⥪洸硦⽰쉊慬쉖湸☤硆繅⽥㛎她抩싂狂顨旂䭔輵噗啵䌱䘥♟乌㯂墿㈴湄ꇂ⑉䱚㉇ォ㟂吲쌪♑땥䤩抩晨</w:t>
      </w:r>
      <w:r>
        <w:rPr/>
        <w:t>ꗂ</w:t>
      </w:r>
      <w:r>
        <w:rPr/>
        <w:t>摕뮬灔斻㑦佑⬬⽇㡇⑷⥩䩮估憣頭坤浂숳┨</w:t>
      </w:r>
      <w:r>
        <w:rPr/>
        <w:t>ꕭ</w:t>
      </w:r>
      <w:r>
        <w:rPr/>
        <w:t>숹兦⩑公癎쉪顾䝡乲䩭ㄯ庻</w:t>
      </w:r>
      <w:r>
        <w:rPr/>
        <w:t>⡤</w:t>
      </w:r>
      <w:r>
        <w:rPr/>
        <w:t>扇㌺㜴쉺䌣摐쉘癈㑑剔晩깗⥷奓㉟䥱㝀睘㨵䡐슣䩩쉧祆⺥泂⨸㩆╾</w:t>
      </w:r>
      <w:r>
        <w:rPr/>
        <w:t>ⳂⒿ</w:t>
      </w:r>
      <w:r>
        <w:rPr/>
        <w:t>땫䙎繗</w:t>
      </w:r>
      <w:r>
        <w:rPr/>
        <w:t>ꥍ</w:t>
      </w:r>
      <w:r>
        <w:rPr/>
        <w:t>奯䥵넳敩ㅥ쉄䎩⤵⹟ꆱ刺╴佀啨⤴䭂╴쉾䒵眭涵䣂晴桒뿂⩚㷍깭㙵乫♫숯塚☊晳숽捶</w:t>
      </w:r>
      <w:r>
        <w:rPr/>
        <w:t>Ɒ</w:t>
      </w:r>
      <w:r>
        <w:rPr/>
        <w:t>쉪㥋昽妩凍但ꌽ夵杠뭙佋䥚䜦橔䡷⴯숻⑾桞쉃氶焪浌繺䦥恧䎻愩䕕ꥦ㎣쉂旂怬䤯乄癕</w:t>
      </w:r>
      <w:r>
        <w:rPr/>
        <w:t>ꥎ</w:t>
      </w:r>
      <w:r>
        <w:rPr/>
        <w:t>䰫슥걇</w:t>
      </w:r>
      <w:r>
        <w:rPr/>
        <w:t>ⰻ</w:t>
      </w:r>
      <w:r>
        <w:rPr/>
        <w:t>ꕖ</w:t>
      </w:r>
      <w:r>
        <w:rPr/>
        <w:t>싍愮偕썭慎䢣㭀</w:t>
      </w:r>
      <w:r>
        <w:rPr/>
        <w:t>⠺</w:t>
      </w:r>
      <w:r>
        <w:rPr/>
        <w:t>녞偕슏挰⻍㴷◂⍤启숴搥桊竂쉷顥숭숲☹䰵㕢昨剓㑠椷契⥅칮⬬⩆ꍲ劵劬喿</w:t>
      </w:r>
      <w:r>
        <w:rPr/>
        <w:t>⡸</w:t>
      </w:r>
      <w:r>
        <w:rPr/>
        <w:t>㙉䙷묣</w:t>
      </w:r>
      <w:r>
        <w:rPr/>
        <w:t>ꤪ</w:t>
      </w:r>
      <w:r>
        <w:rPr/>
        <w:t>쵘</w:t>
      </w:r>
      <w:r>
        <w:rPr/>
        <w:t>ⱁ</w:t>
      </w:r>
      <w:r>
        <w:rPr/>
        <w:t>㷎卓㜦掘♵樭怳쎬</w:t>
      </w:r>
      <w:r>
        <w:rPr/>
        <w:t>ꦮ</w:t>
      </w:r>
      <w:r>
        <w:rPr/>
        <w:t>辱游쉙䨱녠㖏埂칈쉸ꍲ侥㑰揂뭇</w:t>
      </w:r>
      <w:r>
        <w:rPr/>
        <w:t>ꥂ⨩</w:t>
      </w:r>
      <w:r>
        <w:rPr/>
        <w:t>瑬飂ꥵꥪ</w:t>
      </w:r>
      <w:r>
        <w:rPr/>
        <w:t>ⴻ</w:t>
      </w:r>
      <w:r>
        <w:rPr/>
        <w:t>䐱㌺䬽쵘䷂♲쵹䥀⼨싂恹⩺樱⍈幑晄뼮梘</w:t>
      </w:r>
      <w:r>
        <w:rPr/>
        <w:t>⡟</w:t>
      </w:r>
      <w:r>
        <w:rPr/>
        <w:t>嗂䍮⍴楪⫍ꥬ䡈兕种䗂껎坶摪燂⭶弴楴穦獱䡸㉓掿␥⵺绂輱㛂⨳旂⫂疡摎┲꺡</w:t>
      </w:r>
      <w:r>
        <w:rPr/>
        <w:t>⡎</w:t>
      </w:r>
      <w:r>
        <w:rPr/>
        <w:t>쉐璩쉄䝆儫敓㩙塘坾輯ぃ┲싂汮䩴썯믂剌敥뾱⍌䧂㡲䀤绂採㥑㔥穭츨숽䕹秂轨㢿潏坔参竍⑏涘䉅坭</w:t>
      </w:r>
      <w:r>
        <w:rPr/>
        <w:t>⠪</w:t>
      </w:r>
      <w:r>
        <w:rPr/>
        <w:t>氩</w:t>
      </w:r>
      <w:r>
        <w:rPr/>
        <w:t>⠻</w:t>
      </w:r>
      <w:r>
        <w:rPr/>
        <w:t>䩺ꍄ㩫愪皿乃녥呹恷懂䶏滎栲硒⏂甪싂䱲㨷ㅨ千帣숻⴮䎘䢵䱔⹂畁猺숫丬縳</w:t>
      </w:r>
      <w:r>
        <w:rPr/>
        <w:t>⠴</w:t>
      </w:r>
      <w:r>
        <w:rPr/>
        <w:t>潰촽滂♤匮䔻⩒⽪轕挬呭䘺杨旂쉪倮桎湺⍌䡔</w:t>
      </w:r>
      <w:r>
        <w:rPr/>
        <w:t>ⲣ</w:t>
      </w:r>
      <w:r>
        <w:rPr/>
        <w:t>긽儹쉁剘슡䕊畈</w:t>
      </w:r>
      <w:r>
        <w:rPr/>
        <w:t>Ⲙ</w:t>
      </w:r>
      <w:r>
        <w:rPr/>
        <w:t>桌㟂町湶⩂⛂瀱뽥桇睔㦬䏂䥪䏂㬣䲣</w:t>
      </w:r>
      <w:r>
        <w:rPr/>
        <w:t>ꥄ</w:t>
      </w:r>
      <w:r>
        <w:rPr/>
        <w:t>뿎㏂ꏂ䍮卺㩠掮☭㡋ㅊ⽚硔꥖㡆慯䘪煤⭲숦瘸뼭䛂稷弨墱博狍䵎ꍚ⤶⑃㌸㫂⨺睺啘稽し䉐⩀㥍</w:t>
      </w:r>
      <w:r>
        <w:rPr/>
        <w:t>ⱘ</w:t>
      </w:r>
      <w:r>
        <w:rPr/>
        <w:t>潲獷쉂䡋撵䉳噷⫂乑㪥搽䤦㯂⨤䡫㑚售㍋獊䌱뽵䤲</w:t>
      </w:r>
      <w:r>
        <w:rPr/>
        <w:t>⡭</w:t>
      </w:r>
      <w:r>
        <w:rPr/>
        <w:t>㝃㞬㌷扴滎煂⩴楟</w:t>
      </w:r>
      <w:r>
        <w:rPr/>
        <w:t>⢣</w:t>
      </w:r>
      <w:r>
        <w:rPr/>
        <w:t>㕬쉏潣抻䝀㩳㵢さ㒩澮掏</w:t>
      </w:r>
      <w:r>
        <w:rPr/>
        <w:t>ꥊ</w:t>
      </w:r>
      <w:r>
        <w:rPr/>
        <w:t>卸쏂㵓橞旂쉹</w:t>
      </w:r>
      <w:r>
        <w:rPr/>
        <w:t>⢿</w:t>
      </w:r>
      <w:r>
        <w:rPr/>
        <w:t>ⴸ</w:t>
      </w:r>
      <w:r>
        <w:rPr/>
        <w:t>⿂⩰⩷쉰夹쉣稤뼽疻⥯太倬뿃捇懂뾵焬潾繦眬䩈슏匵◂乺磂瀪ꍧ啞嗂祇掻</w:t>
      </w:r>
      <w:r>
        <w:rPr/>
        <w:t>ꥀ</w:t>
      </w:r>
      <w:r>
        <w:rPr/>
        <w:t>䝊呪佈昮⭗埂칫䅨쉨は䭫帲⨥⏂쉌幫</w:t>
      </w:r>
      <w:r>
        <w:rPr/>
        <w:t>ⳃ</w:t>
      </w:r>
      <w:r>
        <w:rPr/>
        <w:t>辘☦煍址兩癰䀱碏쉅ꎻ埂</w:t>
      </w:r>
      <w:r>
        <w:rPr/>
        <w:t>⡂</w:t>
      </w:r>
      <w:r>
        <w:rPr/>
        <w:t>眶쉸䴭壂쉦뽨唳</w:t>
      </w:r>
      <w:r>
        <w:rPr/>
        <w:t>ꥑ</w:t>
      </w:r>
      <w:r>
        <w:rPr/>
        <w:t>梣㧂㌤瘭㷂숣桌兕쉏旎禵呁㛂刯牐</w:t>
      </w:r>
      <w:r>
        <w:rPr/>
        <w:t>ⵎ</w:t>
      </w:r>
      <w:r>
        <w:rPr/>
        <w:t>䕳攮噫</w:t>
      </w:r>
      <w:r>
        <w:rPr/>
        <w:t>ⱺ</w:t>
      </w:r>
      <w:r>
        <w:rPr/>
        <w:t>쉵</w:t>
      </w:r>
      <w:r>
        <w:rPr/>
        <w:t>ⰱ</w:t>
      </w:r>
      <w:r>
        <w:rPr/>
        <w:t>ꥁ</w:t>
      </w:r>
      <w:r>
        <w:rPr/>
        <w:t>㥥⽄⌤췂╞飂恗欭㬦</w:t>
      </w:r>
      <w:r>
        <w:rPr/>
        <w:t>ⵆⵕ</w:t>
      </w:r>
      <w:r>
        <w:rPr/>
        <w:t>䵫뽦쉗桪䅢뽭싂㈺儊㈪䴣</w:t>
      </w:r>
      <w:r>
        <w:rPr/>
        <w:t>ⷂ</w:t>
      </w:r>
      <w:r>
        <w:rPr/>
        <w:t>伦</w:t>
      </w:r>
      <w:r>
        <w:rPr/>
        <w:t>ⲩ</w:t>
      </w:r>
      <w:r>
        <w:rPr/>
        <w:t>ꥁ</w:t>
      </w:r>
      <w:r>
        <w:rPr/>
        <w:t>纣倰쉒係ꏂ㉣桯쉎婆</w:t>
      </w:r>
      <w:r>
        <w:rPr/>
        <w:t>ꕕ</w:t>
      </w:r>
      <w:r>
        <w:rPr/>
        <w:t>枱珂쉍䈻晈㒿㗍㐭帪堰䝐䵗轲狂椰깞焳湺愴䝵牸깁㊿㑉乍숷焲ꍦ쉊⻂</w:t>
      </w:r>
      <w:r>
        <w:rPr/>
        <w:t>ⱒ</w:t>
      </w:r>
      <w:r>
        <w:rPr/>
        <w:t>幁冿㑬砩砥慥么䝣报䜸䏂ꆏ녴桄琴녬䑂⪻䝴싎</w:t>
      </w:r>
      <w:r>
        <w:rPr/>
        <w:t>ⷂ⛂</w:t>
      </w:r>
      <w:r>
        <w:rPr/>
        <w:t>彭勂畍</w:t>
      </w:r>
      <w:r>
        <w:rPr/>
        <w:t>⣂</w:t>
      </w:r>
      <w:r>
        <w:rPr/>
        <w:t>娪㡯噧浗氱⶘娣</w:t>
      </w:r>
      <w:r>
        <w:rPr/>
        <w:t>ꔰ</w:t>
      </w:r>
      <w:r>
        <w:rPr/>
        <w:t>䵂쉵곎㤲頴㕯棎劮㐨塕穆녮䅍娦匶潤</w:t>
      </w:r>
      <w:r>
        <w:rPr/>
        <w:t>Ⱖ</w:t>
      </w:r>
      <w:r>
        <w:rPr/>
        <w:t>敲㜬ㄪ⒩䙹䙸쉖건⾮柂쵬⎩ㄽ十䀥堸穹뽙쉤练琺䓃⩺껂怷⑐㠹습쉑嘶ꄷ輣䐪搻칮儴偹䈻潎ꏃ晄種⬵呫榻숳ꍊ촳噯硪沏璻䱁㑃</w:t>
      </w:r>
      <w:r>
        <w:rPr/>
        <w:t>ꥅ</w:t>
      </w:r>
      <w:r>
        <w:rPr/>
        <w:t>彩춏匸䝪␸⥑쉥⨪ㆡꅧ牎촲⸣剰긶ꄨ⌽쵹ꥱ务恡䠺塠</w:t>
      </w:r>
      <w:r>
        <w:rPr/>
        <w:t>ⱪ</w:t>
      </w:r>
      <w:r>
        <w:rPr/>
        <w:t>繈⩹</w:t>
      </w:r>
      <w:r>
        <w:rPr/>
        <w:t>ⴲ</w:t>
      </w:r>
      <w:r>
        <w:rPr/>
        <w:t>걳뗂灥㎣㪘숭敄䕑</w:t>
      </w:r>
      <w:r>
        <w:rPr/>
        <w:t>ꤥ</w:t>
      </w:r>
      <w:r>
        <w:rPr/>
        <w:t>祵ꍱㄤ㬯␪瞣</w:t>
      </w:r>
      <w:r>
        <w:rPr/>
        <w:t>Ⱝ</w:t>
      </w:r>
      <w:r>
        <w:rPr/>
        <w:t>頯쌹곂갯캩땔彁</w:t>
      </w:r>
      <w:r>
        <w:rPr/>
        <w:t>ⱇ</w:t>
      </w:r>
      <w:r>
        <w:rPr/>
        <w:t>繃哂煱摠䭄琰坒쉦欣汦泂㙚⥁乱⼤硌⸩御佳쌵欳䓂싂潨繁ㄪ꺩祋敖㔰塗㖬썞捆歳亘䊘䝊쉺梏卪噵敋祂役塟㌦䠹㝆埂夶参琥뽐辏⍉珂⦿㊘は䱆轓</w:t>
      </w:r>
      <w:r>
        <w:rPr/>
        <w:t>⡣</w:t>
      </w:r>
      <w:r>
        <w:rPr/>
        <w:t>恗睱䛂㙥忂䭭䑔䡃兯㯂㉐걟㬫朳癏䑄柂丷쉏歩繌쵬砨쉗恢깣兟㍮꺿뽀쉘⼱䍱딴䱀䠬</w:t>
      </w:r>
      <w:r>
        <w:rPr/>
        <w:t>⠹Ⱡ</w:t>
      </w:r>
      <w:r>
        <w:rPr/>
        <w:t>墡</w:t>
      </w:r>
      <w:r>
        <w:rPr/>
        <w:t>ꔭ</w:t>
      </w:r>
      <w:r>
        <w:rPr/>
        <w:t>㩃⾥쉰㡴啾彎佨싂⩵숹⽠⌫쉠⑁煁根卟⭓氮慸棂쌪丵䭸棂쉰㍓㩑⏂熩彅⩮</w:t>
      </w:r>
      <w:r>
        <w:rPr/>
        <w:t>ꔣ</w:t>
      </w:r>
      <w:r>
        <w:rPr/>
        <w:t>ⴣ</w:t>
      </w:r>
      <w:r>
        <w:rPr/>
        <w:t>挵繚ꏂ潨㩶䱈浞깰</w:t>
      </w:r>
      <w:r>
        <w:rPr/>
        <w:t>ꕊ</w:t>
      </w:r>
      <w:r>
        <w:rPr/>
        <w:t>䒱戵⩅澡㍆侣㤰䴽僂⛂灆쉮䱊㉲㥓䉥</w:t>
      </w:r>
      <w:r>
        <w:rPr/>
        <w:t>ꖏ</w:t>
      </w:r>
      <w:r>
        <w:rPr/>
        <w:t>礫焤놩瑉株桰獡ꥺ㣃뮿䯂숱쉵㬯楘⭷䳂娣⍙灞敶⚘⑧楡䴶㥈䱳䬯䁂璡㝴⧂쉆㕅呈믂創帥⼰쉘弫쉷㤬松캣䙏㎩곂㟂纘䔬礫乹㜭おꥳ⍳㏎믂橬㥱</w:t>
      </w:r>
      <w:r>
        <w:rPr/>
        <w:t>ꥒ</w:t>
      </w:r>
      <w:r>
        <w:rPr/>
        <w:t>갥䣂杦晈㑎獶硚쉤Ⓕ㔫슻噪숬獋♡⍇䉮奲攻䝞숪䍦琶걄牗㝍婋ꅉ충揂껂썓쉑硵猫湀泂晹垡㍕⪩</w:t>
      </w:r>
      <w:r>
        <w:rPr/>
        <w:t>꧂</w:t>
      </w:r>
      <w:r>
        <w:rPr/>
        <w:t>쉋晳쉣㍵</w:t>
      </w:r>
      <w:r>
        <w:rPr/>
        <w:t>ⵠ</w:t>
      </w:r>
      <w:r>
        <w:rPr/>
        <w:t>㓃偪칓</w:t>
      </w:r>
      <w:r>
        <w:rPr/>
        <w:t>ꕂ</w:t>
      </w:r>
      <w:r>
        <w:rPr/>
        <w:t>枏</w:t>
      </w:r>
      <w:r>
        <w:rPr/>
        <w:t>Ⱓ</w:t>
      </w:r>
      <w:r>
        <w:rPr/>
        <w:t>쉷䕾偒⑘戵묽칉</w:t>
      </w:r>
      <w:r>
        <w:rPr/>
        <w:t>ꖣ</w:t>
      </w:r>
      <w:r>
        <w:rPr/>
        <w:t>扇䑠녒冱쵟䎵竂䒻橔盃微杙濂婭싂猻숽슩⚵牟䭺㔊繖㵴⩤攱戽⑓</w:t>
      </w:r>
      <w:r>
        <w:rPr/>
        <w:t>ⱞ</w:t>
      </w:r>
      <w:r>
        <w:rPr/>
        <w:t>䖿쉯쉠㔶皬</w:t>
      </w:r>
      <w:r>
        <w:rPr/>
        <w:t>Ⱟ</w:t>
      </w:r>
      <w:r>
        <w:rPr/>
        <w:t>杴潰䱇䰮</w:t>
      </w:r>
      <w:r>
        <w:rPr/>
        <w:t>ꕁ</w:t>
      </w:r>
      <w:r>
        <w:rPr/>
        <w:t>娻塸圩</w:t>
      </w:r>
      <w:r>
        <w:rPr/>
        <w:t>⠷</w:t>
      </w:r>
      <w:r>
        <w:rPr/>
        <w:t>깳쉬捆瓍싃뭦䉾䒩쉾席⥧싂쉪幉뼽㩔殮⨳뼽䎡敡숨싂䙃칯た쉄⭕</w:t>
      </w:r>
      <w:r>
        <w:rPr/>
        <w:t>ꦡ</w:t>
      </w:r>
      <w:r>
        <w:rPr/>
        <w:t>习⽸㵧㜯旂桬♈깵㙰⎩</w:t>
      </w:r>
      <w:r>
        <w:rPr/>
        <w:t>Ⳃ</w:t>
      </w:r>
      <w:r>
        <w:rPr/>
        <w:t>頣쉡䯎奴惍㌯숺楣</w:t>
      </w:r>
      <w:r>
        <w:rPr/>
        <w:t>ⲣ</w:t>
      </w:r>
      <w:r>
        <w:rPr/>
        <w:t>夰</w:t>
      </w:r>
      <w:r>
        <w:rPr/>
        <w:t>ⵏ</w:t>
      </w:r>
      <w:r>
        <w:rPr/>
        <w:t>ꌰ䅑䕉㕄㐱㙦顇뽙숪䳂卵╡䉷㕸⾿偗癹싂剣┽</w:t>
      </w:r>
      <w:r>
        <w:rPr/>
        <w:t>ⵧ</w:t>
      </w:r>
      <w:r>
        <w:rPr/>
        <w:t>뽷⬦</w:t>
      </w:r>
      <w:r>
        <w:rPr/>
        <w:t>Ⳃ</w:t>
      </w:r>
      <w:r>
        <w:rPr/>
        <w:t>䍗瑎湫⩹瑰啶䙌穉輪卬䕟係숦吥㫂㑋䐷♩橁</w:t>
      </w:r>
      <w:r>
        <w:rPr/>
        <w:t>Ⱬ</w:t>
      </w:r>
      <w:r>
        <w:rPr/>
        <w:t>㝖潄䍤在싎䱡ꍞ慤兺䱡倰䝏숹㐻⫂⍃ㅕㅌ䱬⏃䭴檬摃⭂ꅦ坉䭞䍘㙭긶縨⭢墻ꅏ䖱ꏂ㜪⍶䍤䍮汐楷乲⭕䱴쉺昷奈⿍㠨숱轴䜱⦩坥⏂共乩ꌱ</w:t>
      </w:r>
      <w:r>
        <w:rPr/>
        <w:t>ꦥ</w:t>
      </w:r>
      <w:r>
        <w:rPr/>
        <w:t>䵶슏风⬹㥑숩潆偡䤺⚵浗痂␥ꌫ䨰懎⥄游촰扯䦥飃⌬䁗뽶甫㡋湧</w:t>
      </w:r>
      <w:r>
        <w:rPr/>
        <w:t>ꕧ⸮</w:t>
      </w:r>
      <w:r>
        <w:rPr/>
        <w:t>쉠摏奒戶撏潉䭊愬愤㝯䅖땖匵呟飂䑺晪쉴椳䷂珂㌱娥㉰顉녣땆㌱쉠廂橊㵭䁖⍫㣂潒楚楌畵䖵딵䥒숳㇂悘楇琵敊ㅑ婁땒ꥫ썇砳縣㴩㉥杚假曂땗ㅚ䦵猯슱㖏┸橲潬扟䱣⍄츩㓂䑲儻뿂걋条숷兤⧂礳딯ꅥ勂縰뼺⺥뼴䰤䴶땖朦坶圴⵾獶쎏奋쏂桂䙚洹녎䙘晀䵲沬慙슣䍕쉠㍐䤩㭗䁞浵幮䚮慓輤㙕䞥繭卑㑇䭙瀥彧題꺻긥㵟걲썖畞〪悻떿⪩㉰⍃睇㮘䍫煴ꌻ⩸圣剠뽱숥ꌻ漲倪斩顗䝌㫂</w:t>
      </w:r>
      <w:r>
        <w:rPr/>
        <w:t>ꦿ</w:t>
      </w:r>
      <w:r>
        <w:rPr/>
        <w:t>打䞡汇⼬쉲捙녏乐㋃摱塈㓂䡅癘潢ꥬ竂㏃幬栥ꥰ㍆⺿顐뼬㷂쉹걂䓂轍쉨則璬☴潄繳㥃</w:t>
      </w:r>
      <w:r>
        <w:rPr/>
        <w:t>Ⱕ</w:t>
      </w:r>
      <w:r>
        <w:rPr/>
        <w:t>彾䠴䢬⮩甩</w:t>
      </w:r>
      <w:r>
        <w:rPr/>
        <w:t>⡁</w:t>
      </w:r>
      <w:r>
        <w:rPr/>
        <w:t>䕣潑⴪廂佖䰯쉴⾩恡뼲堥攽卤갦⪘敀炿敢囂敔䍣竂櫂榣烂㄰䉠婧杁䱧ꍙ彠唴乶䶥쉭䌲</w:t>
      </w:r>
      <w:r>
        <w:rPr/>
        <w:t>Ⳃ</w:t>
      </w:r>
      <w:r>
        <w:rPr/>
        <w:t>圽湷䈵煠牚숨獒㝥䮬牠祁㒮⺣㴨숶⏎㴯땠彦僂瘯䕘⩍桢碵䡳갤椰뾮쉱⩙瀲</w:t>
      </w:r>
      <w:r>
        <w:rPr/>
        <w:t>꤫</w:t>
      </w:r>
      <w:r>
        <w:rPr/>
        <w:t>䱋⿂焲⧎繩쏂慒숨焲숻硙づ奄用归㒵瓂䶣⦥呥</w:t>
      </w:r>
      <w:r>
        <w:rPr/>
        <w:t>ꔨ</w:t>
      </w:r>
      <w:r>
        <w:rPr/>
        <w:t>昹㥘싍</w:t>
      </w:r>
      <w:r>
        <w:rPr/>
        <w:t>Ⱶ</w:t>
      </w:r>
      <w:r>
        <w:rPr/>
        <w:t>䑹㉨䙒숊뼦祴뽰걵塚轭㐻乓乞揂ち썒兓绂怹썉䚮䘦䔦칚䱤壂㍲슱⭾轾⤻㝪</w:t>
      </w:r>
      <w:r>
        <w:rPr/>
        <w:t>⠯</w:t>
      </w:r>
      <w:r>
        <w:rPr/>
        <w:t>䡀牯獈塺깡䩗䍤</w:t>
      </w:r>
      <w:r>
        <w:rPr/>
        <w:t>ⳃ</w:t>
      </w:r>
      <w:r>
        <w:rPr/>
        <w:t>穢⹔㷂勂噶題</w:t>
      </w:r>
      <w:r>
        <w:rPr/>
        <w:t>ꔣ</w:t>
      </w:r>
      <w:r>
        <w:rPr/>
        <w:t>꺩䭆瑇㏂딬䨣䥃╘</w:t>
      </w:r>
      <w:r>
        <w:rPr/>
        <w:t>ꕲ</w:t>
      </w:r>
      <w:r>
        <w:rPr/>
        <w:t>剠〲愦焪唪䵒勂奅哂</w:t>
      </w:r>
      <w:r>
        <w:rPr/>
        <w:t>ꥃ</w:t>
      </w:r>
      <w:r>
        <w:rPr/>
        <w:t>惂䌳殏쵢扢</w:t>
      </w:r>
      <w:r>
        <w:rPr/>
        <w:t>ꔲ</w:t>
      </w:r>
      <w:r>
        <w:rPr/>
        <w:t>쉸嘽䁨轀ざ긹漰塃㚏呗炘亮栣垥楞䘪Ⓝ</w:t>
      </w:r>
      <w:r>
        <w:rPr/>
        <w:t>ꦡ⭒</w:t>
      </w:r>
      <w:r>
        <w:rPr/>
        <w:t>䡲꥘束쉪煒䅸丷싂싂㍴伴疩㵚땃⸩썕呦嘱쉾摯뭧刹싂恚쏍갱瞮摨⨺椶扳愳䘨쌲砺㉶쉍䱵怯兪䴪䳎戹슿⨤㡳ꅣ㠬㡂烂櫂</w:t>
      </w:r>
      <w:r>
        <w:rPr/>
        <w:t>ⱍ</w:t>
      </w:r>
      <w:r>
        <w:rPr/>
        <w:t>夽䕡拂囂磂⨪걣䕣剌迂</w:t>
      </w:r>
      <w:r>
        <w:rPr/>
        <w:t>ⱳ</w:t>
      </w:r>
      <w:r>
        <w:rPr/>
        <w:t>㘵究䅖썕席ど奍刽㨪楐숮⩵녥纏㩰㍨ぎ剁⹷쉄區畆쉧吨䘹朣</w:t>
      </w:r>
      <w:r>
        <w:rPr/>
        <w:t>ⵤ</w:t>
      </w:r>
      <w:r>
        <w:rPr/>
        <w:t>曂쵸吸㵡抏其轐弬</w:t>
      </w:r>
      <w:r>
        <w:rPr/>
        <w:t>ⴶ</w:t>
      </w:r>
      <w:r>
        <w:rPr/>
        <w:t>촺⹣啡窥⽪䷂긪祯</w:t>
      </w:r>
      <w:r>
        <w:rPr/>
        <w:t>⣂</w:t>
      </w:r>
      <w:r>
        <w:rPr/>
        <w:t>獲◎녡楦戯쉓攨䵩婋㎣습汈⺩䍤挪磂即☸㩺䱏</w:t>
      </w:r>
      <w:r>
        <w:rPr/>
        <w:t>⡺</w:t>
      </w:r>
      <w:r>
        <w:rPr/>
        <w:t>乭⑕숺䁀楤뼱⯎숤灭䡧䋃佲䔽䷂歸</w:t>
      </w:r>
      <w:r>
        <w:rPr/>
        <w:t>⡌</w:t>
      </w:r>
      <w:r>
        <w:rPr/>
        <w:t>ꤶ</w:t>
      </w:r>
      <w:r>
        <w:rPr/>
        <w:t>毂뾱煃䭒廎湊ぢ朽歞칅サ煑奦㜻㋂⩦⍚㭳</w:t>
      </w:r>
      <w:r>
        <w:rPr/>
        <w:t>ꦏ</w:t>
      </w:r>
      <w:r>
        <w:rPr/>
        <w:t>橔煕숸싂㙉愵</w:t>
      </w:r>
      <w:r>
        <w:rPr/>
        <w:t>ꥃ</w:t>
      </w:r>
      <w:r>
        <w:rPr/>
        <w:t>䁭睍䉪㭾⍧恙凂㡟⩗쉫咩㡞딤刱㋂⫂煅博쉫⵷ꍧ쉣넦</w:t>
      </w:r>
      <w:r>
        <w:rPr/>
        <w:t>⣂</w:t>
      </w:r>
      <w:r>
        <w:rPr/>
        <w:t>싂抿뽫䥧塟㡐숯稪䝴硢슥깰洤</w:t>
      </w:r>
      <w:r>
        <w:rPr/>
        <w:t>ꥅ</w:t>
      </w:r>
      <w:r>
        <w:rPr/>
        <w:t>恤䆣㫂夸朴昵䕑╊䬥堰炡啫쉃敪㑧稸䷂烂乵眣扸獍潏嘤侥⮩抻쌣䱡╷츥㮻椰瑒쉀뽗숰㨦ꆱ䩪灮㝅灱䉹쉷⨵⩓栫뽐쉆딷䉠洮쉒恔숻촺地妥杏䝔쉅놬墣깡內煦颏☳땹瑗妘晋㥭姂呟婸怯췂㩗슩輵䭾㥕㤶숵祳毂쉌幋</w:t>
      </w:r>
      <w:r>
        <w:rPr/>
        <w:t>ꥊ</w:t>
      </w:r>
      <w:r>
        <w:rPr/>
        <w:t>⡡</w:t>
      </w:r>
      <w:r>
        <w:rPr/>
        <w:t>㜲䍊쉾顇牌扑瞬套测䩤偀㝘幺吮쉲㗍硈䥯싂昩浌毂䝪</w:t>
      </w:r>
      <w:r>
        <w:rPr/>
        <w:t>꧂</w:t>
      </w:r>
      <w:r>
        <w:rPr/>
        <w:t>ㄸㅕ㭐扴䒥䱵䞩㵇䥳㝫ꅈ촲䯍</w:t>
      </w:r>
      <w:r>
        <w:rPr/>
        <w:t>ⰰ</w:t>
      </w:r>
      <w:r>
        <w:rPr/>
        <w:t>䙕丸䔻坄ꄱ炬⽭㍳桍嫂䀽㯂␶䏎⩨䝭슘㪩쉟轡쉷䐪庮䠱坱浉冡뼲玘杬凍䙟㠺奐䮘䡋</w:t>
      </w:r>
      <w:r>
        <w:rPr/>
        <w:t>ꕏ</w:t>
      </w:r>
      <w:r>
        <w:rPr/>
        <w:t>穦싂渪꥞⏂噕⩧枘杢渰슥ꥴ꺏祁䒏歡潚帩㌥ㅁ䞱曂컂焥伦䔤䅁╬睑煏슣ꥤ杋䭞挴捷扱卓猫礨䄤㨩流潰䘫</w:t>
      </w:r>
      <w:r>
        <w:rPr/>
        <w:t>ⱺ</w:t>
      </w:r>
      <w:r>
        <w:rPr/>
        <w:t>숊촶瘶땖窡쉱嘨礪</w:t>
      </w:r>
      <w:r>
        <w:rPr/>
        <w:t>ꥑ</w:t>
      </w:r>
      <w:r>
        <w:rPr/>
        <w:t>㫂㙈㵚㪩◂捦栫轺쉱塚슩䐭㘽⩢쉷⪏꺮堤嗃晳숥楣樲婦㵔渥睅䋂쉡⭊ㅖ䑯슥帯</w:t>
      </w:r>
      <w:r>
        <w:rPr/>
        <w:t>ⲵ</w:t>
      </w:r>
      <w:r>
        <w:rPr/>
        <w:t>繗摖쉥䡁輤璵ㄻ쉨櫃扄⩩䝌</w:t>
      </w:r>
      <w:r>
        <w:rPr/>
        <w:t>ꔪ⩨</w:t>
      </w:r>
      <w:r>
        <w:rPr/>
        <w:t>楀㉅渪嫂䭳넽⌱㈶坺</w:t>
      </w:r>
      <w:r>
        <w:rPr/>
        <w:t>Ᵽ</w:t>
      </w:r>
      <w:r>
        <w:rPr/>
        <w:t>깘瘰⏂瑡䮡⭷愩嘹⼹⍬愺</w:t>
      </w:r>
      <w:r>
        <w:rPr/>
        <w:t>ꕖ</w:t>
      </w:r>
      <w:r>
        <w:rPr/>
        <w:t>㞡쉬⫂䑶攥뾵䁎㨷噟捫䳂숰㝀䕧㉪┦恗㯃䥞캻颵し瀸䘯㕬火堪땵㝘䥆摢♧충䛂繓♓⍊╥擃⑗摟䗂槂⨪⯂㭀ꅲ걙毂乊㴱⤱湌祺숰⩕䁦扦㘯⨹䤯撣㤭䈽恙特⑺㡺前㉊爲㪻</w:t>
      </w:r>
      <w:r>
        <w:rPr/>
        <w:t>ꤳ</w:t>
      </w:r>
      <w:r>
        <w:rPr/>
        <w:t>䵅套匣㬬䔫剧乲숪</w:t>
      </w:r>
      <w:r>
        <w:rPr/>
        <w:t>ꤨ</w:t>
      </w:r>
      <w:r>
        <w:rPr/>
        <w:t>㋂쉺睷㙮丸旂桋穱浌</w:t>
      </w:r>
      <w:r>
        <w:rPr/>
        <w:t>Ɽ</w:t>
      </w:r>
      <w:r>
        <w:rPr/>
        <w:t>奾劵佊ꥧ浴숷䨶汅慹琵쉇渵쉇套⴬䝉䔴⽄⛂搥㴻쉎</w:t>
      </w:r>
      <w:r>
        <w:rPr/>
        <w:t>ꦻ</w:t>
      </w:r>
      <w:r>
        <w:rPr/>
        <w:t>숣㴳猣迂㙮户</w:t>
      </w:r>
      <w:r>
        <w:rPr/>
        <w:t>ꔯ</w:t>
      </w:r>
      <w:r>
        <w:rPr/>
        <w:t>ꎘ塌䨤ꅓ平癣</w:t>
      </w:r>
      <w:r>
        <w:rPr/>
        <w:t>ꔵ</w:t>
      </w:r>
      <w:r>
        <w:rPr/>
        <w:t>塚佔슩㔣쉔쵾┪껂琦璏</w:t>
      </w:r>
      <w:r>
        <w:rPr/>
        <w:t>⣂</w:t>
      </w:r>
      <w:r>
        <w:rPr/>
        <w:t>슬佀♄㤦䱵淂搶㴤㶥晨稨䄨㨪刣轍㉉楷搨䕷㙢䵢瑹欶婮⽕穂恟䄵佉뭴㙒놥窿긽㛎䄤嚡猨믂쉭슻嘴⥹硵</w:t>
      </w:r>
      <w:r>
        <w:rPr/>
        <w:t>ꥉ</w:t>
      </w:r>
      <w:r>
        <w:rPr/>
        <w:t>輪쉔辘䲬墬䉘뼷偤爵櫂䭺䚮쉯깤婖砽㭘癯剏顡偟䁧搳擂쉞ꄥ♳슩浟轒呍刹䜮䏂년颮䝈僂⧂㠴敲䠴晈쉀呱圥獂轷쉑䰦䧂彳䥣忂떵敭懂晫余攽쉨夵䬩⑒습颻녩伮杨Ⓜ㠴㕀쵹㎮呸╃婸♪輳㯂摑쵱廂畩奧쉘녖煆</w:t>
      </w:r>
      <w:r>
        <w:rPr/>
        <w:t>⡍</w:t>
      </w:r>
      <w:r>
        <w:rPr/>
        <w:t>习䀭洭</w:t>
      </w:r>
      <w:r>
        <w:rPr/>
        <w:t>ꕖ</w:t>
      </w:r>
      <w:r>
        <w:rPr/>
        <w:t>児쌮걨␪</w:t>
      </w:r>
      <w:r>
        <w:rPr/>
        <w:t>ⵕ</w:t>
      </w:r>
      <w:r>
        <w:rPr/>
        <w:t>憩燍䨸昶㙇㔻쉊뿂顴숨顖싂⑶츶숱⩣ꌯ㍹숴䙖㙕頺⩓䙐晢䷍䉡倽걤楎桋桤컂漬㉓佹泂㯂揂쉍</w:t>
      </w:r>
      <w:r>
        <w:rPr/>
        <w:t>Ȿ</w:t>
      </w:r>
      <w:r>
        <w:rPr/>
        <w:t>䡆</w:t>
      </w:r>
      <w:r>
        <w:rPr/>
        <w:t>Ⳃ</w:t>
      </w:r>
      <w:r>
        <w:rPr/>
        <w:t>녪싂漴吳</w:t>
      </w:r>
      <w:r>
        <w:rPr/>
        <w:t>⡗</w:t>
      </w:r>
      <w:r>
        <w:rPr/>
        <w:t>䛍♟⭵ꍐ䀪␫顕潅䵵숮</w:t>
      </w:r>
      <w:r>
        <w:rPr/>
        <w:t>⢘</w:t>
      </w:r>
      <w:r>
        <w:rPr/>
        <w:t>䝓䰬歩숭步䁑</w:t>
      </w:r>
      <w:r>
        <w:rPr/>
        <w:t>⡗</w:t>
      </w:r>
      <w:r>
        <w:rPr/>
        <w:t>唫㵈佐㭐䛂㨻㙆梵丫䛎礸扊숣♒숹硠뼳啟砨扌⛂㇂딻摯噏⎏役繳뮡걃츪怹䕮繳梏䉤㏂㙊啶杤㗂晦䩋㜹捨娥⼻</w:t>
      </w:r>
      <w:r>
        <w:rPr/>
        <w:t>ⵅ</w:t>
      </w:r>
      <w:r>
        <w:rPr/>
        <w:t>ꌶ</w:t>
      </w:r>
      <w:r>
        <w:rPr/>
        <w:t>ⲿ</w:t>
      </w:r>
      <w:r>
        <w:rPr/>
        <w:t>쌳䤤㌸딥컂䌻幉뭀</w:t>
      </w:r>
      <w:r>
        <w:rPr/>
        <w:t>ⱍ⹨</w:t>
      </w:r>
      <w:r>
        <w:rPr/>
        <w:t>桑噧䥐㙵䵵畊䵤쉞䲮쉁卟竂剫숭癖㛂㵁慙㥬땘쉪猶䠻㨊㴺瑂㕯仍敳潨㓂杌</w:t>
      </w:r>
      <w:r>
        <w:rPr/>
        <w:t>ꤥ</w:t>
      </w:r>
      <w:r>
        <w:rPr/>
        <w:t>焹晒坰滂癪ꌱꅡ歂⨯䡠놥祬싂沩</w:t>
      </w:r>
      <w:r>
        <w:rPr/>
        <w:t>꧂</w:t>
      </w:r>
      <w:r>
        <w:rPr/>
        <w:t>䩉涩春⥉慊呄⸱</w:t>
      </w:r>
      <w:r>
        <w:rPr/>
        <w:t>⡲</w:t>
      </w:r>
      <w:r>
        <w:rPr/>
        <w:t>쉏橠汬놻䍑䝬潕敧㍙敠抮䈯灯剚䍣</w:t>
      </w:r>
      <w:r>
        <w:rPr/>
        <w:t>ꕪ</w:t>
      </w:r>
      <w:r>
        <w:rPr/>
        <w:t>撿犣丮䲡䍂猰⚥땏䅶땔婤婫圹숱䈤딳䙶畩扙偍㭯</w:t>
      </w:r>
      <w:r>
        <w:rPr/>
        <w:t>⡖</w:t>
      </w:r>
      <w:r>
        <w:rPr/>
        <w:t>杚煮썄慂⭶쉎녊슘ꥡ顂祹꺡堹</w:t>
      </w:r>
      <w:r>
        <w:rPr/>
        <w:t>Ⳃ</w:t>
      </w:r>
      <w:r>
        <w:rPr/>
        <w:t>顕싂䍤憣┩슿潊䷎㇂䉭숱ꌣ뼩㥱㑰㣎穷䩊뮩佖湌桥牘爨㋂㠷帳璬檬긩㙕嘰㙋䑚썌䰮硞傮䈸睦㐱깧䨲⽅⩑痂辏千頥浱塸뮡숲쉀ꄳ</w:t>
      </w:r>
      <w:r>
        <w:rPr/>
        <w:t>ꔽ</w:t>
      </w:r>
      <w:r>
        <w:rPr/>
        <w:t>殣⭀乨쉊䠲䍨甽䙙䑓眰䭵憘㕌汬⶿습쉟晭㍵渪䁱盂䥑櫂呓⩙嫂䱑偷礴⎱浾朳忂⩈瞩㝨梬埂湦ㅬ奴㑲깺컂亻䨮㈵熱</w:t>
      </w:r>
      <w:r>
        <w:rPr/>
        <w:t>ⱇ</w:t>
      </w:r>
      <w:r>
        <w:rPr/>
        <w:t>ꅞ䭞冩樷㒬㌶㚮䵰彇眬求㷍䓂焭㝓潦牬熮窩숯飂䟍幦㑎顡ㅴ㥓㦻么쉷䭮ㆿ슥䞩㭠깾⍑䊱⹨䥒厩折칧䤪桠㝨䭚ꌣ橇䄦␪恺戸뽺䔪䱆摲⩁晴칯뼣</w:t>
      </w:r>
      <w:r>
        <w:rPr/>
        <w:t>ꕅ</w:t>
      </w:r>
      <w:r>
        <w:rPr/>
        <w:t>懃칠뽰檡쉕Ⓙ灙璩䡋쉴☨㕥쉚䡩㠥氥甬㜺凂촳䧍ギ㠦싂ㄷ</w:t>
      </w:r>
      <w:r>
        <w:rPr/>
        <w:t>⡂</w:t>
      </w:r>
      <w:r>
        <w:rPr/>
        <w:t>湉潘㮡䷂숵ꍐ⨪쉣㵃挬偶䬪剟㭈㭞敎丵潗ㅴ깳杸⎡氪숽숻䁔煙橷猣ぇ否䉀䲣쉺卭긫硩쉾垥⍐潥싂媩⭚㍯쉦쉭숱</w:t>
      </w:r>
      <w:r>
        <w:rPr/>
        <w:t>Ⳃ</w:t>
      </w:r>
      <w:r>
        <w:rPr/>
        <w:t>乎쵉兖暻䍅ノ彆䜮뽨ㅌ쉱瀣䐨쉈額䉮噢由</w:t>
      </w:r>
      <w:r>
        <w:rPr/>
        <w:t>ꥏ⨺</w:t>
      </w:r>
      <w:r>
        <w:rPr/>
        <w:t>걘슻ꍃ繳㜰恥䉹쉊縣䁄䴣线辘놡㬴ꌳ瑵㨫嫂</w:t>
      </w:r>
      <w:r>
        <w:rPr/>
        <w:t>⡫</w:t>
      </w:r>
      <w:r>
        <w:rPr/>
        <w:t>갷墣灙䍚䅙穾庡숸畗䃃矍</w:t>
      </w:r>
      <w:r>
        <w:rPr/>
        <w:t>ꕢ</w:t>
      </w:r>
      <w:r>
        <w:rPr/>
        <w:t>吨쉲慖慆숲畗瀹䔶澥썧㣂②슻䔫橙頳佪流㭓⩆牱悡䩦婆桄숥溏숬项縥곍制㣂䔲顴㕊♒欯啂橠婦뭃䮿</w:t>
      </w:r>
      <w:r>
        <w:rPr/>
        <w:t>ⶻ</w:t>
      </w:r>
      <w:r>
        <w:rPr/>
        <w:t>悩☶株畢琩㙘劣</w:t>
      </w:r>
      <w:r>
        <w:rPr/>
        <w:t>Ⱨ╕</w:t>
      </w:r>
      <w:r>
        <w:rPr/>
        <w:t>쉪㡓硰歩塦⵲〳䯂祗焲╂䧂抏㐽슬㷂⼤顰</w:t>
      </w:r>
      <w:r>
        <w:rPr/>
        <w:t>꧂</w:t>
      </w:r>
      <w:r>
        <w:rPr/>
        <w:t>扰㑨䀰㩰午幎숥圭㍶痂⽔㬣숱쉎挤慏呲䵟긪䴭⎡求䑃爬</w:t>
      </w:r>
      <w:r>
        <w:rPr/>
        <w:t>Ⱕ</w:t>
      </w:r>
      <w:r>
        <w:rPr/>
        <w:t>㦵㕫쎘硭轒뭇浖㴦䃂瑭幢噆槂乒녓灢佌䘭쉵嘱䔦㊥汳槎煟潶䩹카⨥潀栴揎</w:t>
      </w:r>
      <w:r>
        <w:rPr/>
        <w:t>Ⱚ</w:t>
      </w:r>
      <w:r>
        <w:rPr/>
        <w:t>ꥢ玘夊뾣噥숽轖楡帳</w:t>
      </w:r>
      <w:r>
        <w:rPr/>
        <w:t>ⱃ</w:t>
      </w:r>
      <w:r>
        <w:rPr/>
        <w:t>窩숽杩ꍁ歏婾䂵泂쉏䴤凂싂样쉲婷䵉倴辏䑡쉎䰺쉘轖쉅汬晍攭</w:t>
      </w:r>
      <w:r>
        <w:rPr/>
        <w:t>ⱗ</w:t>
      </w:r>
      <w:r>
        <w:rPr/>
        <w:t>窱灎썾愴彸츦쉷숨棂䱙太쉧⹇幒晢땐癵⴪塵쉥䀲愵쉁⮥湠㙪⬺刻⍳㐥攬쉁</w:t>
      </w:r>
      <w:r>
        <w:rPr/>
        <w:t>Ⱛ</w:t>
      </w:r>
      <w:r>
        <w:rPr/>
        <w:t>頵⏂⺮碮</w:t>
      </w:r>
      <w:r>
        <w:rPr/>
        <w:t>ꦩ</w:t>
      </w:r>
      <w:r>
        <w:rPr/>
        <w:t>圴㭹쵪촻椩皻숲⪩求⥉址쉧奯䅑쉒⚣쉣⥲</w:t>
      </w:r>
      <w:r>
        <w:rPr/>
        <w:t>ꕔ⍗</w:t>
      </w:r>
      <w:r>
        <w:rPr/>
        <w:t>㙶幑墏䬪㑰扔䮘䒥䍁愺疩</w:t>
      </w:r>
      <w:r>
        <w:rPr/>
        <w:t>ꕕ</w:t>
      </w:r>
      <w:r>
        <w:rPr/>
        <w:t>敷吱照懂燂㜹潞浧䖣䙆䱦䴦杳坲戣ꄲ㭣䥄</w:t>
      </w:r>
      <w:r>
        <w:rPr/>
        <w:t>Ⱝ</w:t>
      </w:r>
      <w:r>
        <w:rPr/>
        <w:t>瑧怸뇂恺呖䉇㤮쉨䰪湕喩ヂ츣熮輱쌶䭗䴳悩쉷呅儬┲쉾칮汰</w:t>
      </w:r>
      <w:r>
        <w:rPr/>
        <w:t>ⵙ</w:t>
      </w:r>
      <w:r>
        <w:rPr/>
        <w:t>㷃窩转噑啲슘쉗䭚㝭㵋</w:t>
      </w:r>
      <w:r>
        <w:rPr/>
        <w:t>ⵧ</w:t>
      </w:r>
      <w:r>
        <w:rPr/>
        <w:t>扟쉲昫礮⽮爽䱘㙅▣쵘⤳땓奚묤놏嚵瑡栰湨녚숰</w:t>
      </w:r>
      <w:r>
        <w:rPr/>
        <w:t>ꤵ</w:t>
      </w:r>
      <w:r>
        <w:rPr/>
        <w:t>曂伤숰떣䊱甶</w:t>
      </w:r>
      <w:r>
        <w:rPr/>
        <w:t>ⴭ</w:t>
      </w:r>
      <w:r>
        <w:rPr/>
        <w:t>쏂쉏䨥⼶숤瑨갽䜱弻쉟싂쉫怨⦘嚱넳</w:t>
      </w:r>
      <w:r>
        <w:rPr/>
        <w:t>꤬</w:t>
      </w:r>
      <w:r>
        <w:rPr/>
        <w:t>컃츮㊿</w:t>
      </w:r>
      <w:r>
        <w:rPr/>
        <w:t>ꕸ</w:t>
      </w:r>
      <w:r>
        <w:rPr/>
        <w:t>䜻㍕㑚婙뭀䕎칐丹㎡矎</w:t>
      </w:r>
      <w:r>
        <w:rPr/>
        <w:t>ⲵ</w:t>
      </w:r>
      <w:r>
        <w:rPr/>
        <w:t>伪숽奏䈬⭨杒ꥰ⹨⼳깪䭈睍敹딽彆䝟䀣ㆩ竂ふ懂瘺⽦眴쉊㷂䑦㧂⫂祆䛂㨯刵</w:t>
      </w:r>
      <w:r>
        <w:rPr/>
        <w:t>ⲩ</w:t>
      </w:r>
      <w:r>
        <w:rPr/>
        <w:t>촤槂㥕쉪兌䡅厩</w:t>
      </w:r>
      <w:r>
        <w:rPr/>
        <w:t>⡐</w:t>
      </w:r>
      <w:r>
        <w:rPr/>
        <w:t>쎏ꄲ썈秂䕋⤣⮮塅쉢呞뽉⹸⪩쌳堤숳慌</w:t>
      </w:r>
      <w:r>
        <w:rPr/>
        <w:t>ⵟ</w:t>
      </w:r>
      <w:r>
        <w:rPr/>
        <w:t>頺助⸱䆣繣쉇䅕㜽畇</w:t>
      </w:r>
      <w:r>
        <w:rPr/>
        <w:t>ꕬ</w:t>
      </w:r>
      <w:r>
        <w:rPr/>
        <w:t>䅡ꍊ亥⨭㤣势㤲䉠棂灞뭤㝀轚䶩澬</w:t>
      </w:r>
      <w:r>
        <w:rPr/>
        <w:t>⡕</w:t>
      </w:r>
      <w:r>
        <w:rPr/>
        <w:t>慾㥊⍮砪숯傣㠲祋勂佳朮习廂숻⮩繲獈摟做ァ</w:t>
      </w:r>
      <w:r>
        <w:rPr/>
        <w:t>ꕊⵣ</w:t>
      </w:r>
      <w:r>
        <w:rPr/>
        <w:t>⽶幦䝘摯녨睞䊡뗂⴩濂ꄻ辻䩳쉰睤祚ㅲ剳弻걮盃婚츤㧎칩䭥⎮䑁敫敬繇李</w:t>
      </w:r>
      <w:r>
        <w:rPr/>
        <w:t>ꖿ</w:t>
      </w:r>
      <w:r>
        <w:rPr/>
        <w:t>穓煙兲ꥵ砸橱幱쉂契⌰㔭䝢啦㘱䱱傣潨뭫畤氱扯숪瘽㴺䡧慐쉳䀩⌦盂쉟㪩橞ꥡ녢帰⨳䉱㥉</w:t>
      </w:r>
      <w:r>
        <w:rPr/>
        <w:t>ꤱ␮⹺</w:t>
      </w:r>
      <w:r>
        <w:rPr/>
        <w:t>숳奉䄺狍奵㡓㨱⼶旂⩟슣炻怰㉗땧焤쵒禩⭃氳䦣</w:t>
      </w:r>
      <w:r>
        <w:rPr/>
        <w:t>꧂⍃</w:t>
      </w:r>
      <w:r>
        <w:rPr/>
        <w:t>쉤〽㴽ケ扴㌪䩾癀쉵怤呚카凎㋂縷恸䣍╈䯂䨪쉑㖥묺婉쉌䞮</w:t>
      </w:r>
      <w:r>
        <w:rPr/>
        <w:t>⠪</w:t>
      </w:r>
      <w:r>
        <w:rPr/>
        <w:t>硋㩒灒곂ㅇ硵橵彮㵄⨣晬</w:t>
      </w:r>
      <w:r>
        <w:rPr/>
        <w:t>⣂</w:t>
      </w:r>
      <w:r>
        <w:rPr/>
        <w:t>䔵ꅵ婇彞㡫䬪쉬뗂⸻䈳⽶</w:t>
      </w:r>
      <w:r>
        <w:rPr/>
        <w:t>ⵗ</w:t>
      </w:r>
      <w:r>
        <w:rPr/>
        <w:t>硍쉣噥汎ㅇ乯ꄸ㩯眨▻氮丱渦牲氳䉘穎⿎䁶へ䠫㑘</w:t>
      </w:r>
      <w:r>
        <w:rPr/>
        <w:t>ꕏ⮻</w:t>
      </w:r>
      <w:r>
        <w:rPr/>
        <w:t>杅徻榩妱㉬쉧⨦딊칓㑋쉤噥㭎⫂깕ぉ䣃桮䱏䇂塆畑朽쉵娩㭏辿䔲体▣偠싂䒡輯쎩痂灓⩬十戤夲䭍坣㭒쉫쉋⮬쉙쉵땧ꅲ浓恑㑳㭱슣䙃序쎏牠䬨</w:t>
      </w:r>
      <w:r>
        <w:rPr/>
        <w:t>ⷂ</w:t>
      </w:r>
      <w:r>
        <w:rPr/>
        <w:t>㉇쵤䅯潉半깁匬䅹䱚⩘啖䅢䈩恬浩迂恧쉐操繐䑪㐴権湑祌㶱䆱啹칳</w:t>
      </w:r>
      <w:r>
        <w:rPr/>
        <w:t>ꕒ</w:t>
      </w:r>
      <w:r>
        <w:rPr/>
        <w:t>復轰漽侏顆梩塤捣㥥梘䀦딻⩴敥飍䭎쉹</w:t>
      </w:r>
      <w:r>
        <w:rPr/>
        <w:t>꤯</w:t>
      </w:r>
      <w:r>
        <w:rPr/>
        <w:t>卪㑇瑎傘䨰숥㍞兮充畡呈쉑ㄣ䏂♗撿슘䈦㝍⩷燃⩰숬쌽⵺⩢癃䐹␭䡀깁䟂⬬务ꍦ㵟㯃偁敋咱⫂쉦顀◂⥟☻瑂䨰媣◂쉚⩅㥍娸㔱숤穢싍縪쉐긶☸⼨쉄毃題她Ⓜ숰䢵㝷⦏⬬⫃녟碡光䉏쉨싃损쵓䖥㇎쉥㩐촤が䭵彚䄣幀</w:t>
      </w:r>
      <w:r>
        <w:rPr/>
        <w:t>ꦿ</w:t>
      </w:r>
      <w:r>
        <w:rPr/>
        <w:t>池䥉쉙励瘨輱㕩悬乨⭉칑㥒礦癫凂㚥漰</w:t>
      </w:r>
      <w:r>
        <w:rPr/>
        <w:t>ꦿ</w:t>
      </w:r>
      <w:r>
        <w:rPr/>
        <w:t>䳂㴨컎⽋䵴囂桄さ堶䞱嫂쎘戨ꍓ⩆㵔煞兲晟栫♳䡹쉏싎䯂⍙䁞畾攭顬㕺걭弶싂컂쉌攲㡭⪱娨桕뭎㝤䱓⾵眭空弲倥◂溬춿썇㬴䟂怱㜰剔┺ꍃ䧂⽖⍞싂妏㍍깱ㅔ䐳칃桰⼩轤</w:t>
      </w:r>
      <w:r>
        <w:rPr/>
        <w:t>ⲏ</w:t>
      </w:r>
      <w:r>
        <w:rPr/>
        <w:t>⿂칯긳⪡뾮</w:t>
      </w:r>
      <w:r>
        <w:rPr/>
        <w:t>ꔱ</w:t>
      </w:r>
      <w:r>
        <w:rPr/>
        <w:t>煓</w:t>
      </w:r>
      <w:r>
        <w:rPr/>
        <w:t>ⷂ</w:t>
      </w:r>
      <w:r>
        <w:rPr/>
        <w:t>砱爩竃␪娻䛎䬪洳㨳啇婥稱柃䍑쉗ㅾ乵剮婨⩋瀥숦⨽㣍榏⫂⪩照⼤歌䡚顂⧂</w:t>
      </w:r>
      <w:r>
        <w:rPr/>
        <w:t>ꔪ</w:t>
      </w:r>
      <w:r>
        <w:rPr/>
        <w:t>礪숶</w:t>
      </w:r>
      <w:r>
        <w:rPr/>
        <w:t>ⰰ</w:t>
      </w:r>
      <w:r>
        <w:rPr/>
        <w:t>啔繌僂坍灬飂拃䀵凃亥㵘濂盃輬뇂╹숹䭓煎䑓⦏䥳汉⧃䁱숴欦㭦慷恗쉀稳㜪磎匰㤻⑟乨䑫㉕</w:t>
      </w:r>
      <w:r>
        <w:rPr/>
        <w:t>⡴</w:t>
      </w:r>
      <w:r>
        <w:rPr/>
        <w:t>쉪ꌬ숪땊⑞</w:t>
      </w:r>
      <w:r>
        <w:rPr/>
        <w:t>ꤶ</w:t>
      </w:r>
      <w:r>
        <w:rPr/>
        <w:t>㭅⩣ヂ硐幁싎숳瞡쵞櫂</w:t>
      </w:r>
      <w:r>
        <w:rPr/>
        <w:t>ꕃⵍ</w:t>
      </w:r>
      <w:r>
        <w:rPr/>
        <w:t>啺唸䧂穴穕櫂䝀䕊摩つ뼫卮揂갬な睒걨倱浬⌺捃卫䕉吳㩞婉뽉摱땰嘭狂橵㑁䛎椺殡戬㗂⻂숽㡤硥劥쉁쉇⪮⧂瞬剪滂</w:t>
      </w:r>
      <w:r>
        <w:rPr/>
        <w:t>꤫</w:t>
      </w:r>
      <w:r>
        <w:rPr/>
        <w:t>㗂카㭲쉎淂슣⪱⍊祲䌴</w:t>
      </w:r>
      <w:r>
        <w:rPr/>
        <w:t>Ȿ④</w:t>
      </w:r>
      <w:r>
        <w:rPr/>
        <w:t>ꅇ㍭</w:t>
      </w:r>
      <w:r>
        <w:rPr/>
        <w:t>Ⳃ</w:t>
      </w:r>
      <w:r>
        <w:rPr/>
        <w:t>瀸㐪슱慴쉰쎵兔拍깮녮땠⨫䱣㍂䩐汦쉍輮硬⑋婚꥞汯䝬睭㐤歃硬묰䑓슘捂㏂숹䀲扸㥨旂⹒绂帣瓃幏뭟숶뭰딷⌨㕎⯎</w:t>
      </w:r>
      <w:r>
        <w:rPr/>
        <w:t>ⱹ</w:t>
      </w:r>
      <w:r>
        <w:rPr/>
        <w:t>㭗䕴䝩洊썡䤯漪쵹숷侘㕐晢垬⹍晱ꅪ</w:t>
      </w:r>
      <w:r>
        <w:rPr/>
        <w:t>⡯</w:t>
      </w:r>
      <w:r>
        <w:rPr/>
        <w:t>쉚䍕⽞⦩睅橲슱넹辿槂坍ꆿꅮ漤㘪瓂旂硯洳㭤埃卬㭇礫淂숺乗뮩扸㡓戮숣쉃瑹珂牑ぢ㝟佬┲楩쉫浴뽪啄欱ꌭ䫂숺㙯櫍⍉䒻殘㉾㫂⩉⍡슩顱桃썓䐨⽫桀曂吣쉡椳쉄슿啢ケ쉂⭱䭗浂牾流⺻슏뽄쉅佚砥⚥䷂컍㡗戤썚杸䑄⩮壍歀垵싂ネ싂漮瀺ꍴ䖱漶珂</w:t>
      </w:r>
      <w:r>
        <w:rPr/>
        <w:t>ꕮ</w:t>
      </w:r>
      <w:r>
        <w:rPr/>
        <w:t>炣䅨疵</w:t>
      </w:r>
      <w:r>
        <w:rPr/>
        <w:t>⡮</w:t>
      </w:r>
      <w:r>
        <w:rPr/>
        <w:t>彉䡇婡⩟쉘䵍串묳䵚皏栣⥁猻싂</w:t>
      </w:r>
      <w:r>
        <w:rPr/>
        <w:t>ⶡ</w:t>
      </w:r>
      <w:r>
        <w:rPr/>
        <w:t>ꍣ曃栫쵙㩏枩堫⵭乏瘦彆欷숤숵ꏍ兦뭙䐦此剆禥⭞碘歶嗂眶곂扣璏쉇江怣湾㛎쎮堺䳂㕂熩ꥬ顂숮┰窱⹗⭺䉄奯싂䥐廂楊</w:t>
      </w:r>
      <w:r>
        <w:rPr/>
        <w:t>⡆</w:t>
      </w:r>
      <w:r>
        <w:rPr/>
        <w:t>侏숬쉸偖猵쉡挱摍奬</w:t>
      </w:r>
      <w:r>
        <w:rPr/>
        <w:t>ⵥ</w:t>
      </w:r>
      <w:r>
        <w:rPr/>
        <w:t>䵡</w:t>
      </w:r>
      <w:r>
        <w:rPr/>
        <w:t>ꤤ</w:t>
      </w:r>
      <w:r>
        <w:rPr/>
        <w:t>ꥩ揂毂䁅㏂㭧┪ㅩ넲</w:t>
      </w:r>
      <w:r>
        <w:rPr/>
        <w:t>ꦩ</w:t>
      </w:r>
      <w:r>
        <w:rPr/>
        <w:t>禵烂䡲</w:t>
      </w:r>
      <w:r>
        <w:rPr/>
        <w:t>ⱗ</w:t>
      </w:r>
      <w:r>
        <w:rPr/>
        <w:t>䣎瑗扢〪之睂禘姂슿⽳轮氦䍱ꅾ䰭</w:t>
      </w:r>
      <w:r>
        <w:rPr/>
        <w:t>⠱</w:t>
      </w:r>
      <w:r>
        <w:rPr/>
        <w:t>㭅㡯깴仂⩑参긤싍奴</w:t>
      </w:r>
      <w:r>
        <w:rPr/>
        <w:t>ⵁ</w:t>
      </w:r>
      <w:r>
        <w:rPr/>
        <w:t>摬㚬녙⚩畏쉗縦</w:t>
      </w:r>
      <w:r>
        <w:rPr/>
        <w:t>ꖥ</w:t>
      </w:r>
      <w:r>
        <w:rPr/>
        <w:t>묪䚻沩桖䩑㕯ꍒ⍤䠤㚿쎘癈䙪剂䜨䁖嚵冥䴥♘〱禱偍頬慯⎩妵㍱牥슡䑦⑒䲘</w:t>
      </w:r>
      <w:r>
        <w:rPr/>
        <w:t>ꦿ</w:t>
      </w:r>
      <w:r>
        <w:rPr/>
        <w:t>こ䪵敃⪩숴医㕫⍤犻楒䐭煙숭厡䨷幄吤癪⹈☹䟂슩炥</w:t>
      </w:r>
      <w:r>
        <w:rPr/>
        <w:t>ⱄ</w:t>
      </w:r>
      <w:r>
        <w:rPr/>
        <w:t>䢮梬슏杈슡⩯䁭䴽쉶녍姂⍹뽯긱ꥱ습㩍繁㭚兢仂䗂㍯轞䑳恞旃禩戵辵⺏㍨</w:t>
      </w:r>
      <w:r>
        <w:rPr/>
        <w:t>ꗂ</w:t>
      </w:r>
      <w:r>
        <w:rPr/>
        <w:t>뽐쵩㥄▮怶㋍妘⼨婏⨱㴣싍奐䞵ꍲ</w:t>
      </w:r>
      <w:r>
        <w:rPr/>
        <w:t>ⷂ</w:t>
      </w:r>
      <w:r>
        <w:rPr/>
        <w:t>㮣⥰珂瓂㴲숨亡燂㡷敨⽈渤䱲猲烂쉊浞猶㡱㥀䩣䉏熘爤䩆쏍썵䵫䏂䡯嘦癇䜹卩⹏䩏猯슡䚵</w:t>
      </w:r>
      <w:r>
        <w:rPr/>
        <w:t>ⵓ꧂</w:t>
      </w:r>
      <w:r>
        <w:rPr/>
        <w:t>䘶㭣㕃歹쉍땙䓂卥飂</w:t>
      </w:r>
      <w:r>
        <w:rPr/>
        <w:t>ꕟ</w:t>
      </w:r>
      <w:r>
        <w:rPr/>
        <w:t>녡浺ァ䊡獯㔨⏂㬻䓂痂쉨⤮偾听썒䴸ꌲ歲瀤칩⩩ㅓ쉁䵺汰塬扈슻湫吹⹡䉕湺坆쉲넷玡䙹㵺썁</w:t>
      </w:r>
      <w:r>
        <w:rPr/>
        <w:t>꧂</w:t>
      </w:r>
      <w:r>
        <w:rPr/>
        <w:t>縤滂뭂癒焣桺䝫☻⎘嫂⽘挺恥捫⾥穌ꄤ櫍㭫歄婠㯍壃숨ꅡ⑍꥘㞱呮⑋싃辮犣㔺䭥塾畟剒⒮⍰싂갶滎ꎩ䅷惂⽧⭤칀坒䗎匤⑘슘䊿殩剚쉇䁇擂礊慰幯㭺剓瞩</w:t>
      </w:r>
      <w:r>
        <w:rPr/>
        <w:t>ⲩ</w:t>
      </w:r>
      <w:r>
        <w:rPr/>
        <w:t>䯂㙑縲摆䕢⑘䬪㵉㔩䰶ꌪ숬갽獔숹싂쉎㩅ꥳ飃</w:t>
      </w:r>
      <w:r>
        <w:rPr/>
        <w:t>ⱴ</w:t>
      </w:r>
      <w:r>
        <w:rPr/>
        <w:t>摟싂☣卑㉲歀坥㌻슮㔲䙔녠쉋煰ꅵ㵪ㅲ昶⑨걫㢣㍄全격祖湵⿂䱶䱪쉌䴫♃묣쉀哂ꏂㅈ嘵轙恭伭㔺쵁攵契슱碬頱䳂䚬傏歴쉈⩊濂건╅⹦䱾⪣飂擂깤쉕轚佇⥋䅊䎻申ꄻ䙅癕㢿咥뽭唪塚쉲ꅄ疣긬</w:t>
      </w:r>
      <w:r>
        <w:rPr/>
        <w:t>ⰳ</w:t>
      </w:r>
      <w:r>
        <w:rPr/>
        <w:t>䆬摁</w:t>
      </w:r>
      <w:r>
        <w:rPr/>
        <w:t>⠯</w:t>
      </w:r>
      <w:r>
        <w:rPr/>
        <w:t>類</w:t>
      </w:r>
      <w:r>
        <w:rPr/>
        <w:t>ꤤ</w:t>
      </w:r>
      <w:r>
        <w:rPr/>
        <w:t>䉵磂呧㕬噒㡆濂獸桷沿睮洪</w:t>
      </w:r>
      <w:r>
        <w:rPr/>
        <w:t>ꖮ</w:t>
      </w:r>
      <w:r>
        <w:rPr/>
        <w:t>斮딻</w:t>
      </w:r>
      <w:r>
        <w:rPr/>
        <w:t>ꤹ</w:t>
      </w:r>
      <w:r>
        <w:rPr/>
        <w:t>䞿㥳庩劏곂畇硔穣䥤䉍䁮꺮畱䡔슬呃⿂凂뼹彤杔⍇甫</w:t>
      </w:r>
      <w:r>
        <w:rPr/>
        <w:t>ⲣ</w:t>
      </w:r>
      <w:r>
        <w:rPr/>
        <w:t>戩摮㤥穑煱竂䨤睖䜬攱㭳飍⭠搪䑡墩☴╋㥇䬽♬橨洲䄶䙈煏䟍꥗땅䩣噰午⨳</w:t>
      </w:r>
      <w:r>
        <w:rPr/>
        <w:t>꧂</w:t>
      </w:r>
      <w:r>
        <w:rPr/>
        <w:t>堰迂桢捂梡땴槂촪瞏⑭녟䤸㟂乹入潣</w:t>
      </w:r>
      <w:r>
        <w:rPr/>
        <w:t>ꗍ</w:t>
      </w:r>
      <w:r>
        <w:rPr/>
        <w:t>㎮䑁㑀⨱睁㒵戥煍㒱晊瀱㉳ꍙ撥쉇抻毃杠轫案猲䭓戸䩲案繾淂⤴爽煵쉹╡뼯䐥渥㨭勂㭒⽡咿┱兹楆㥁싂뽖뽐㕭쉟泂쉣쉳䵲㘪䄷ㄣ㎿へ癅䁣琳⸲㣂啓䐫㕃乱䵫渦璮頯쌤捅䩊杹⪮礴⹞깢⒘</w:t>
      </w:r>
      <w:r>
        <w:rPr/>
        <w:t>ⵤ</w:t>
      </w:r>
      <w:r>
        <w:rPr/>
        <w:t>摊쉏䍐䝳塎</w:t>
      </w:r>
      <w:r>
        <w:rPr/>
        <w:t>ⵍ</w:t>
      </w:r>
      <w:r>
        <w:rPr/>
        <w:t>湡슱쵳皡쉮㝋畓傮彡歶癣椫啑摺쉾䉍奐췂ㅙ冬⬴拂썗甫뽒뭴娣嗂⎏硩뭟</w:t>
      </w:r>
      <w:r>
        <w:rPr/>
        <w:t>Ⱪ</w:t>
      </w:r>
      <w:r>
        <w:rPr/>
        <w:t>轊䱰㍓漪㑎쉃堪嘦㶱犻㭥顱奏㮻礲啩乶⻂ꎿꍆた恂啨䔥䍅牱惃䢥⌻卭⒥券䌨昷칒㇍</w:t>
      </w:r>
      <w:r>
        <w:rPr/>
        <w:t>ⴳ</w:t>
      </w:r>
      <w:r>
        <w:rPr/>
        <w:t>㬨慅攽ㆬ別⧂愺䩄憏圪쉭穔ㄭ乨輱䎩ァ䢬쵲䴽顖</w:t>
      </w:r>
      <w:r>
        <w:rPr/>
        <w:t>⢥</w:t>
      </w:r>
      <w:r>
        <w:rPr/>
        <w:t>〳典쌻嫂쉠迂㶣頳꥘䭫쉟쵬䤨㭙ㅮ共关幑㤦㉲䭒쉐ꍈ朤기渦䵐橁硠쉘穡䐹싂䥲眶轪喱㙏彲</w:t>
      </w:r>
      <w:r>
        <w:rPr/>
        <w:t>ꥌ</w:t>
      </w:r>
      <w:r>
        <w:rPr/>
        <w:t>捐ㅩ</w:t>
      </w:r>
      <w:r>
        <w:rPr/>
        <w:t>⡸</w:t>
      </w:r>
      <w:r>
        <w:rPr/>
        <w:t>奶䁧嫃쉠㐮哂㤪䶘㑵獴ꄴ摌땚浑焩㙀㕂䓂恖㬥僂橮䞻旂쉧呂㬭媬㑥쉵</w:t>
      </w:r>
      <w:r>
        <w:rPr/>
        <w:t>꧂</w:t>
      </w:r>
      <w:r>
        <w:rPr/>
        <w:t>勂칂抏啒獑슡ㅒ愮偃瀩썆⌤쉈습䘫싂䵫쉣숯뼵顊サ樯䝋獪䦮䋂繋わ务氽牪䡄瑫慇䍾걊</w:t>
      </w:r>
      <w:r>
        <w:rPr/>
        <w:t>ⴸ</w:t>
      </w:r>
      <w:r>
        <w:rPr/>
        <w:t>刴♉䘤䕫滃ꇂ쉨뼥澬佳ꆣ쉡氣⩊</w:t>
      </w:r>
      <w:r>
        <w:rPr/>
        <w:t>ꔴ</w:t>
      </w:r>
      <w:r>
        <w:rPr/>
        <w:t>숊扗淂䐥忂ꆩ瀪媿</w:t>
      </w:r>
      <w:r>
        <w:rPr/>
        <w:t>⡃</w:t>
      </w:r>
      <w:r>
        <w:rPr/>
        <w:t>眪歎吸</w:t>
      </w:r>
      <w:r>
        <w:rPr/>
        <w:t>⢡</w:t>
      </w:r>
      <w:r>
        <w:rPr/>
        <w:t>晡瑰榮轐淂輨㬯쉡灺ꍏ쉀匽㌪湉员⭍稱⤲娽싂갮兾䠣卥䱩숽䐰稶싂⑙硾㊥喣䶩癑㉠㭠</w:t>
      </w:r>
      <w:r>
        <w:rPr/>
        <w:t>⡾</w:t>
      </w:r>
      <w:r>
        <w:rPr/>
        <w:t>숽坕䕔㡔ㅊ䵗䅓婤堪䕪䐶瘶娣䡦穹쌬</w:t>
      </w:r>
      <w:r>
        <w:rPr/>
        <w:t>ꥂ</w:t>
      </w:r>
      <w:r>
        <w:rPr/>
        <w:t>幍</w:t>
      </w:r>
      <w:r>
        <w:rPr/>
        <w:t>ⰻ</w:t>
      </w:r>
      <w:r>
        <w:rPr/>
        <w:t>礬숺唩㉋枥ꥰ獆㤸</w:t>
      </w:r>
      <w:r>
        <w:rPr/>
        <w:t>ꥐ</w:t>
      </w:r>
      <w:r>
        <w:rPr/>
        <w:t>䪿떱畁뿂ꄵ獓䥌</w:t>
      </w:r>
      <w:r>
        <w:rPr/>
        <w:t>⠲</w:t>
      </w:r>
      <w:r>
        <w:rPr/>
        <w:t>䡇ꄴ攪䧂㖡⥍猶䡶祀琩柂癣頭쉍䠬䳂㈶瓃</w:t>
      </w:r>
      <w:r>
        <w:rPr/>
        <w:t>ꗂ</w:t>
      </w:r>
      <w:r>
        <w:rPr/>
        <w:t>ㅉ䱬擂绂ꅙ䵀楃漻땞彰딦</w:t>
      </w:r>
      <w:r>
        <w:rPr/>
        <w:t>꧂</w:t>
      </w:r>
      <w:r>
        <w:rPr/>
        <w:t>쉢녓ꍫ怴ꍂ㟂</w:t>
      </w:r>
      <w:r>
        <w:rPr/>
        <w:t>⢱</w:t>
      </w:r>
      <w:r>
        <w:rPr/>
        <w:t>戩凂쉤䆥佰敫䐤䪡⑥䎱╰⨵㬩땪┯伮䐥⿂砥ꅱ婢䩤⨮㮵㚣쉚묪䧂깣呟쉚䍵頴療懂컂쉢䑬ꎮ䕳婥㤳</w:t>
      </w:r>
      <w:r>
        <w:rPr/>
        <w:t>⡠</w:t>
      </w:r>
      <w:r>
        <w:rPr/>
        <w:t>ꥂ</w:t>
      </w:r>
      <w:r>
        <w:rPr/>
        <w:t>노</w:t>
      </w:r>
      <w:r>
        <w:rPr/>
        <w:t>ꤰ</w:t>
      </w:r>
      <w:r>
        <w:rPr/>
        <w:t>嗂奣䫂♪㐤稥썔矂⹱䀹䱁瑵캩㡶넩㙙㭱珂兞ꌱ쉮䜰䕟슣瑠䛍쉾㤷愮矂䉗䩴普徿㝠矂㮮</w:t>
      </w:r>
      <w:r>
        <w:rPr/>
        <w:t>Ⱟ</w:t>
      </w:r>
      <w:r>
        <w:rPr/>
        <w:t>澻擂夫啌䅤渷轠湋漭䜨㊿椸丶攱䟂숺䤵</w:t>
      </w:r>
      <w:r>
        <w:rPr/>
        <w:t>Ⱞ</w:t>
      </w:r>
      <w:r>
        <w:rPr/>
        <w:t>㗂</w:t>
      </w:r>
      <w:r>
        <w:rPr/>
        <w:t>ⷍ</w:t>
      </w:r>
      <w:r>
        <w:rPr/>
        <w:t>䑪쉖숵祭恠硙䣂嗂ㄵ畦숮싂촭䗎䕕㍘쉋</w:t>
      </w:r>
      <w:r>
        <w:rPr/>
        <w:t>⡬</w:t>
      </w:r>
      <w:r>
        <w:rPr/>
        <w:t>㥸</w:t>
      </w:r>
      <w:r>
        <w:rPr/>
        <w:t>ꕳ</w:t>
      </w:r>
      <w:r>
        <w:rPr/>
        <w:t>湕䱥⴯䍉㙴墻㡒幨䂮쉋썔搹䝉</w:t>
      </w:r>
      <w:r>
        <w:rPr/>
        <w:t>ꤳ</w:t>
      </w:r>
      <w:r>
        <w:rPr/>
        <w:t>燂偏〦顅걒ꇍ▏圲淂⚵깒⩂깔쏂煥䶱⭃쉘恀挪㫃⍚婤ひ橞충ꍴ쉴砣㷂쉲껃</w:t>
      </w:r>
      <w:r>
        <w:rPr/>
        <w:t>ꥋ</w:t>
      </w:r>
      <w:r>
        <w:rPr/>
        <w:t>癍놻癯⹰숺伭⩎桗䤬⥒㝪䅭쉸</w:t>
      </w:r>
      <w:r>
        <w:rPr/>
        <w:t>Ⲭ</w:t>
      </w:r>
      <w:r>
        <w:rPr/>
        <w:t>乚䁁䂮垻㊱걉〈뼪桤㪵敊捅㥰㵑⍅㵸숸栩㬪쉚</w:t>
      </w:r>
      <w:r>
        <w:rPr/>
        <w:t>ꖵ</w:t>
      </w:r>
      <w:r>
        <w:rPr/>
        <w:t>䃂⩑湚䕲</w:t>
      </w:r>
      <w:r>
        <w:rPr/>
        <w:t>ꖘ</w:t>
      </w:r>
      <w:r>
        <w:rPr/>
        <w:t>正卋劣乐싂佋㥳♹㷍嗂⫂礣猥㦵㈺쉑猺䯂⑐䄷纻넻亥⬹ꍴ㶥䬪晁㋎戽䅓璩슱䶩块琳瓂湍䢡沬깁䁄䅷뭄〫捯쉃爦溘卮氵楞싃告䁂此凂⹊ꏂ䃂坞瓂䮥☻싂伸⚥걦塑夷奣嘬㍬丳㓎쌹兮滂쉦⩃幏⨯꺩浾⿂轴䒩䟎㑰䑍쉀凂帱檱挰樵杳䬷澘杺슩焫㔲栰걲础娮</w:t>
      </w:r>
      <w:r>
        <w:rPr/>
        <w:t>ⰶ</w:t>
      </w:r>
      <w:r>
        <w:rPr/>
        <w:t>䌺辵ぇ僎〵戭깒겻总恱⾡칵쉸⵫칥帴숱硲뭆煮朤숥坬⭲꥔煡甯䅃㔦䝐濂뭣㒿⥎湈캥䱱䑋洹㊵㠬㟂쉕偣⤩㩱싎参迂碡单⌹㉳㮩珂쉾䯂䙊쉳浂싂㏂哎乊┪垻楌獘礊</w:t>
      </w:r>
      <w:r>
        <w:rPr/>
        <w:t>ꕃ</w:t>
      </w:r>
      <w:r>
        <w:rPr/>
        <w:t>堣㭺硊䇂她쉅쵘⽵穦硘⑯役</w:t>
      </w:r>
      <w:r>
        <w:rPr/>
        <w:t>⡔</w:t>
      </w:r>
      <w:r>
        <w:rPr/>
        <w:t>ㅭ噡쵢噐㦱</w:t>
      </w:r>
      <w:r>
        <w:rPr/>
        <w:t>ꗂ</w:t>
      </w:r>
      <w:r>
        <w:rPr/>
        <w:t>瞱쉯⽇暱</w:t>
      </w:r>
      <w:r>
        <w:rPr/>
        <w:t>ꥉ╬</w:t>
      </w:r>
      <w:r>
        <w:rPr/>
        <w:t>煃䉏걓싂땷涣⨸恲⹆䝕䍓楟칏쉷㙄澱杤匯䈭ꆘ刱⭃⍸捪⨽⌫杵숸쉺煶묷⾏ど</w:t>
      </w:r>
      <w:r>
        <w:rPr/>
        <w:t>ⱚ</w:t>
      </w:r>
      <w:r>
        <w:rPr/>
        <w:t>䭕歃礵⹠ㅗ潔⛂⥭歕</w:t>
      </w:r>
      <w:r>
        <w:rPr/>
        <w:t>ⰱ</w:t>
      </w:r>
      <w:r>
        <w:rPr/>
        <w:t>썈檏䡟䭩㉭牊熵</w:t>
      </w:r>
      <w:r>
        <w:rPr/>
        <w:t>ꕩ</w:t>
      </w:r>
      <w:r>
        <w:rPr/>
        <w:t>縷䢏숬䑺쉇妥숮䗂䏂烍旂渳顶㝓㢥䥐⵨⸭䅾浥곂㝠◂摪㚡梩慏㐽⴩⌯斥⍙⩡땑♞쉁ㅡ㍋숸썌쉂㑚顕刨兙⑒獎ꥠ䏎乃칁䁘顱쉪䟎䜶痂숨疣轧쵣넦穊洯㩑ꄺ䨥啭㇂湋桄충㮏♄ꥥ춏㵢쉅ꅊ쏂⹣껃숹䄤㤥</w:t>
      </w:r>
      <w:r>
        <w:rPr/>
        <w:t>꧂</w:t>
      </w:r>
      <w:r>
        <w:rPr/>
        <w:t>쉊栥⹑䛂㡐暩칭曂싂佯氭䌽啕㧃◂뭞딴䍈歉摞Ⓜ䍖埂䩭摇帲</w:t>
      </w:r>
      <w:r>
        <w:rPr/>
        <w:t>⠪⒣</w:t>
      </w:r>
      <w:r>
        <w:rPr/>
        <w:t>습䒡㝳뽌췂绂津</w:t>
      </w:r>
      <w:r>
        <w:rPr/>
        <w:t>꧃</w:t>
      </w:r>
      <w:r>
        <w:rPr/>
        <w:t>卾</w:t>
      </w:r>
      <w:r>
        <w:rPr/>
        <w:t>⡑</w:t>
      </w:r>
      <w:r>
        <w:rPr/>
        <w:t>䏂</w:t>
      </w:r>
      <w:r>
        <w:rPr/>
        <w:t>ꦘ</w:t>
      </w:r>
      <w:r>
        <w:rPr/>
        <w:t>싂輺⌫慲偦⏂쉬䵅塹揂〶⤶쉘坯湲䒡긲싂뽸橏䅰쎱䟎</w:t>
      </w:r>
      <w:r>
        <w:rPr/>
        <w:t>⠲</w:t>
      </w:r>
      <w:r>
        <w:rPr/>
        <w:t>爭䫂녚砭䙔싍㉫却頲伦⩙畗迍䎥⛂滃䶩㥓伪걊㗂⩴ꇂ樦燂優걫嘽斱偟癹⩚</w:t>
      </w:r>
      <w:r>
        <w:rPr/>
        <w:t>⡾</w:t>
      </w:r>
      <w:r>
        <w:rPr/>
        <w:t>榘쉡䅄쉫佂숲碿⻎扢牵⍊䕉乃怣㣂浭礻䵩⭐㦩쉦偬佊䁶普䁔楏껃䜶</w:t>
      </w:r>
      <w:r>
        <w:rPr/>
        <w:t>ꤽ</w:t>
      </w:r>
      <w:r>
        <w:rPr/>
        <w:t>瞩睮䘺㏂兙♴此㝓</w:t>
      </w:r>
      <w:r>
        <w:rPr/>
        <w:t>꤭</w:t>
      </w:r>
      <w:r>
        <w:rPr/>
        <w:t>田婀纻㎣绂╥硹敎猶甴</w:t>
      </w:r>
      <w:r>
        <w:rPr/>
        <w:t>ⱒ</w:t>
      </w:r>
      <w:r>
        <w:rPr/>
        <w:t>ꦱ</w:t>
      </w:r>
      <w:r>
        <w:rPr/>
        <w:t>ꥴ剷報横欯晦剚磃ꅅ╎쉙㟂싎⭞㥣䫂㙥ꌫ썹썅㵟儬</w:t>
      </w:r>
      <w:r>
        <w:rPr/>
        <w:t>ⵇ</w:t>
      </w:r>
      <w:r>
        <w:rPr/>
        <w:t>爵牤⛂姂쉙婠晀怭㊵椵</w:t>
      </w:r>
      <w:r>
        <w:rPr/>
        <w:t>ꖵ</w:t>
      </w:r>
      <w:r>
        <w:rPr/>
        <w:t>奵稨失㖡⼰⩦㔵쉩</w:t>
      </w:r>
      <w:r>
        <w:rPr/>
        <w:t>ꤹ</w:t>
      </w:r>
      <w:r>
        <w:rPr/>
        <w:t>싂秂㛂琱䨵ꍶ懍䫎䭌쉮灖桫쉪㵩뭂䏂숺攪ꅪ攫⹓ꄭ㯂넵枩丮䉄桵쉦顧瞿敶䳂搰쉤盂睱</w:t>
      </w:r>
      <w:r>
        <w:rPr/>
        <w:t>ꥉ</w:t>
      </w:r>
      <w:r>
        <w:rPr/>
        <w:t>䢘汤㍪張␬㠪樬㙵着ꍱ睆常䭟뗂㥾稩䑉㬶盂♓玏칔頽汴㡦쉆失⭨曂猨禥ꥡ넦⭶䨺쉡慈呞塞썎쉙䕵쉐壂䥶뇎䩪䤦晀䱩㓂浲㙈㊥晴뗂</w:t>
      </w:r>
      <w:r>
        <w:rPr/>
        <w:t>ꗂ</w:t>
      </w:r>
      <w:r>
        <w:rPr/>
        <w:t>瀪咬橳䥸来⛂彐</w:t>
      </w:r>
      <w:r>
        <w:rPr/>
        <w:t>⠩</w:t>
      </w:r>
      <w:r>
        <w:rPr/>
        <w:t>圱睃幑기佖湄쉭⥳幡炏⽁澏穞刪쉌漬夥⥥欪坊곂璿杖⽶㑅⪩冮攨뗂圬⪏䅔獆걈冣䙊楴싂敨</w:t>
      </w:r>
      <w:r>
        <w:rPr/>
        <w:t>ꔣ</w:t>
      </w:r>
      <w:r>
        <w:rPr/>
        <w:t>䰪厘슩䅶辩澘瘦</w:t>
      </w:r>
      <w:r>
        <w:rPr/>
        <w:t>Ɑ</w:t>
      </w:r>
      <w:r>
        <w:rPr/>
        <w:t>썃놱㝄挤쉖䤊䅧摞⥯</w:t>
      </w:r>
      <w:r>
        <w:rPr/>
        <w:t>ꦏ</w:t>
      </w:r>
      <w:r>
        <w:rPr/>
        <w:t>婏䠨ꄫ⤪塓㭾</w:t>
      </w:r>
      <w:r>
        <w:rPr/>
        <w:t>꧂</w:t>
      </w:r>
      <w:r>
        <w:rPr/>
        <w:t>挣츸挨火䩯㧂煹濂쉢䭀佭礬攬쉭숽潗〮䆮쉕䴩坦瘦䕇㮏漸숫塪瓂䑠㭄唬佭싂影ㅵ癑䉂楡刬⍋⼥ご彅敄嫂轸縪〷㵐㍨㕧㐭쉊㜪桂㡌偧淂卒ㅀ䦥潸䥫䋍协䲩䬱ヂ䱍恀</w:t>
      </w:r>
      <w:r>
        <w:rPr/>
        <w:t>ⵖ</w:t>
      </w:r>
      <w:r>
        <w:rPr/>
        <w:t>偐㍾潞쉊严畡⥨⹀⭩ꍌ㮡䤬䈱쉢䥒</w:t>
      </w:r>
      <w:r>
        <w:rPr/>
        <w:t>Ⱡ</w:t>
      </w:r>
      <w:r>
        <w:rPr/>
        <w:t>䑂彇쉥刯䪵㈳瑲坯◃쉩䫂砶彄杓䏎櫂슡織慁乣㕩个䮬싂쉦䑰⽰瘰ㆻ䍡ꍰ♉帶劥⭲楰숲갷⒩썤쉰䀭뼹活ㄹ䀷⪵⥡㥳</w:t>
      </w:r>
      <w:r>
        <w:rPr/>
        <w:t>ꕨ</w:t>
      </w:r>
      <w:r>
        <w:rPr/>
        <w:t>湊朽땀䍌㜹⽳㵱䏂伬周ꥹ쉩捋⪱㩨┺긦焤䝈䝋猯묨炩걀灯楋쉵煱轳樯呓䉱彁畭䑀䡣㮬㡕⑔썁慙癤▻숵洸㩹쉄⦩⍣啎樳顒瑸싂煊ち㨺䑋䧂㑑㯂㋂祣㦻쌪恶䈨⑞䈸珂晢ㅯ</w:t>
      </w:r>
      <w:r>
        <w:rPr/>
        <w:t>⢏</w:t>
      </w:r>
      <w:r>
        <w:rPr/>
        <w:t>쌫쵅票畈攰牁쉷▘爲枱佉炱做㦿뽒䜪쉔㪘係╤䑆㌬㥹⍢晱炡츮땠걧㈽⵵㴻窿檬帩坲捎杕倩</w:t>
      </w:r>
      <w:r>
        <w:rPr/>
        <w:t>ꕖ</w:t>
      </w:r>
      <w:r>
        <w:rPr/>
        <w:t>杬接䏂畀䥕㭰璻樨杸敃洱䥊焷쉅䮮쉊轋⼰</w:t>
      </w:r>
      <w:r>
        <w:rPr/>
        <w:t>⡸</w:t>
      </w:r>
      <w:r>
        <w:rPr/>
        <w:t>㓂쉐䛍숳坸搫匬㖿쵨䶿숥</w:t>
      </w:r>
      <w:r>
        <w:rPr/>
        <w:t>ⱃ</w:t>
      </w:r>
      <w:r>
        <w:rPr/>
        <w:t>숷</w:t>
      </w:r>
      <w:r>
        <w:rPr/>
        <w:t>⡲</w:t>
      </w:r>
      <w:r>
        <w:rPr/>
        <w:t>쉣嗂䒮㭋㊥氻恊兕⹧䕆歘眸䞩佰</w:t>
      </w:r>
      <w:r>
        <w:rPr/>
        <w:t>⣂</w:t>
      </w:r>
      <w:r>
        <w:rPr/>
        <w:t>녩⑧疬</w:t>
      </w:r>
      <w:r>
        <w:rPr/>
        <w:t>⠸⹎</w:t>
      </w:r>
      <w:r>
        <w:rPr/>
        <w:t>朶싂갸⪱</w:t>
      </w:r>
      <w:r>
        <w:rPr/>
        <w:t>Ȿ</w:t>
      </w:r>
      <w:r>
        <w:rPr/>
        <w:t>숤⼲ㅳ뭗顑入⥄㕓⥕걐땋㜣砭歟묰</w:t>
      </w:r>
      <w:r>
        <w:rPr/>
        <w:t>ⵡ⭵</w:t>
      </w:r>
      <w:r>
        <w:rPr/>
        <w:t>乏瑊参슘㌭㍄㙣␷㕱椽</w:t>
      </w:r>
      <w:r>
        <w:rPr/>
        <w:t>ꕦ</w:t>
      </w:r>
      <w:r>
        <w:rPr/>
        <w:t>숭㡆剗刵</w:t>
      </w:r>
      <w:r>
        <w:rPr/>
        <w:t>ⱁ</w:t>
      </w:r>
      <w:r>
        <w:rPr/>
        <w:t>場숷楕䑥带帯쉳珃䕟ㅀ煉㬹⥈櫂㑧票䯂슘㉌痎쉫櫂䬷㑰䙴㏍䪣쉚迂⨶携櫂㕇걶ꅏ繌ꌭ㙥䑣ꌩ书칈㑬썰ㄬ㩷兊序丰儩쉡㒘䕉⌭楷䀦奄䁋煢䡄䍫垱⹲扵䝦䱉ㄥ摺⽍剃⽷敮㦥焹禱㝌</w:t>
      </w:r>
      <w:r>
        <w:rPr/>
        <w:t>꧂</w:t>
      </w:r>
      <w:r>
        <w:rPr/>
        <w:t>睉牁㍖</w:t>
      </w:r>
      <w:r>
        <w:rPr/>
        <w:t>ⱪ</w:t>
      </w:r>
      <w:r>
        <w:rPr/>
        <w:t>伶輦䍈䙗뾥义㪘穮凂⼱矂㏂⌴勂놻</w:t>
      </w:r>
      <w:r>
        <w:rPr/>
        <w:t>ꥄ</w:t>
      </w:r>
      <w:r>
        <w:rPr/>
        <w:t>㌳潕</w:t>
      </w:r>
      <w:r>
        <w:rPr/>
        <w:t>ꔰ</w:t>
      </w:r>
      <w:r>
        <w:rPr/>
        <w:t>渱䵦湸㡥䩠쌻嘫</w:t>
      </w:r>
      <w:r>
        <w:rPr/>
        <w:t>ⶣ</w:t>
      </w:r>
      <w:r>
        <w:rPr/>
        <w:t>吱쉗ꅺ搲乆쉬ㄫ슬婪攷榘⍈㧂卭嫂秂婫㑮擂숰슏쵸䟂噫椪祡坰秃橬欯</w:t>
      </w:r>
      <w:r>
        <w:rPr/>
        <w:t>⠥</w:t>
      </w:r>
      <w:r>
        <w:rPr/>
        <w:t>숭汢쉋뽇숬㑾漫숥숳坟卯䩋旂⍄쉥绂塒氣⭵浧挊䁭쉃䵇昰</w:t>
      </w:r>
      <w:r>
        <w:rPr/>
        <w:t>ꕳ</w:t>
      </w:r>
      <w:r>
        <w:rPr/>
        <w:t>摵䭶扏轣幩칞景旂橀⩮祕㩡♂쵱槂숪⽗쉠幺扺䵈⸬楕济㥆㦥婂埂츤</w:t>
      </w:r>
      <w:r>
        <w:rPr/>
        <w:t>ꕏ</w:t>
      </w:r>
      <w:r>
        <w:rPr/>
        <w:t>敄䵕쉳枿</w:t>
      </w:r>
      <w:r>
        <w:rPr/>
        <w:t>ⰻ</w:t>
      </w:r>
      <w:r>
        <w:rPr/>
        <w:t>畃쵢檩佨倯ꅭ慸</w:t>
      </w:r>
      <w:r>
        <w:rPr/>
        <w:t>ⰽ</w:t>
      </w:r>
      <w:r>
        <w:rPr/>
        <w:t>㜻㓂喩①伤슱夭䂣瞩顄䐲⭀憻쉋⩳㝬檏狂焻盂</w:t>
      </w:r>
      <w:r>
        <w:rPr/>
        <w:t>ⲏ</w:t>
      </w:r>
      <w:r>
        <w:rPr/>
        <w:t>颣瘫⍈慦穊㉡ꅹ剢깨걮幹湈栨櫂䍯眩祧慃橍煱싂歃弳㙈䭀㴦敲⸸冩칁䑇夶婾㥌敡칍⽱煟㔲庥绂劘㭪䫎䩦㜱獐磂䐶㝍뭲땀畍써䙥묬</w:t>
      </w:r>
      <w:r>
        <w:rPr/>
        <w:t>ⶡ</w:t>
      </w:r>
      <w:r>
        <w:rPr/>
        <w:t>㤤捴䵐⩆⵪숸뗂八疏</w:t>
      </w:r>
      <w:r>
        <w:rPr/>
        <w:t>⡥</w:t>
      </w:r>
      <w:r>
        <w:rPr/>
        <w:t>嫂♖輩癱ꅗ硢</w:t>
      </w:r>
      <w:r>
        <w:rPr/>
        <w:t>ꤶ</w:t>
      </w:r>
      <w:r>
        <w:rPr/>
        <w:t>兣쉞쉓㵢䟎㙂싂⨳⤬쉬쵌䅉㙍㋎牮썖顅㔺곃뗃⼰숳㍾⨵潓㟂穕歖斡硈㠭㩌</w:t>
      </w:r>
      <w:r>
        <w:rPr/>
        <w:t>ꖬ</w:t>
      </w:r>
      <w:r>
        <w:rPr/>
        <w:t>ꄻ浸㯂嚿싂潸桧塘㤩䗂ꥦ뽴䧎╍♥♯䬣禵㚩♲灆挰㩶敡䭾䙙ꥸ味瞮晪濂敩撿捃㙨澬♅縸枻壍㡸뼦쉫瘪쉩⼲繮䉎噢䕹⤪唨猬㨶硹⸽嗂䱈</w:t>
      </w:r>
      <w:r>
        <w:rPr/>
        <w:t>ⱊ</w:t>
      </w:r>
      <w:r>
        <w:rPr/>
        <w:t>䐩䵔噦쉄⩹깥昱婋⩖깅</w:t>
      </w:r>
      <w:r>
        <w:rPr/>
        <w:t>⠣</w:t>
      </w:r>
      <w:r>
        <w:rPr/>
        <w:t>徏硱䮵恧拂뽢久失佱쉰灎爩敧䡯䢩㴵䞩⩅䙡걗煇䅵堤䀳䜴</w:t>
      </w:r>
      <w:r>
        <w:rPr/>
        <w:t>ꔬⵦ</w:t>
      </w:r>
      <w:r>
        <w:rPr/>
        <w:t>煱顚⚮に⻎搸</w:t>
      </w:r>
      <w:r>
        <w:rPr/>
        <w:t>ⶏ</w:t>
      </w:r>
      <w:r>
        <w:rPr/>
        <w:t>⼬干녭슩ㅾ桞㙥噱瓂䋂睡濂숨깷琳䲻딪껂サ䨰䄣縦쵌媘㵎啯꥔쉬䠥⭴徵䅏严囂砤偎飂쉘㛃⚿䉶稦숩歏枱彶泎䂣痃쉡顖넵㩮䩎䲡悥뽨堺漫暱揍䕠쉌⨴</w:t>
      </w:r>
      <w:r>
        <w:rPr/>
        <w:t>ⲥ</w:t>
      </w:r>
      <w:r>
        <w:rPr/>
        <w:t>쉺</w:t>
      </w:r>
      <w:r>
        <w:rPr/>
        <w:t>Ɫ</w:t>
      </w:r>
      <w:r>
        <w:rPr/>
        <w:t>쌩䱌䐷䐲轳숹琸㙷䜲ッꥩ぀녙넻拂䑍깬县䩇湉摁숷뗂숶쉁燍⌥桖摴䎥㑲幔숨呕䱦瑱偦页쉩</w:t>
      </w:r>
      <w:r>
        <w:rPr/>
        <w:t>ꦮ</w:t>
      </w:r>
      <w:r>
        <w:rPr/>
        <w:t>쉱쉥쉍䤣䪿樨㩰瑙悥促楃䧂甫⵩숱软彶姂숦漨䄽㋂輸彆煢辱渵汄䵡⭰䝎싃縨摟숶僂㟂♘係拍彰Ⓜ㩥䴫①瘭唷埂䅶쌰厡뇂優〫䥠쉊䱩硁氶湡杪┫匤彆刴䫂硏䉸湢坊쉅繥戩楷䍩攭㙅櫂ꍰ癙幃松焩♬㑤棂䉲쉖슘⨫娸䉭㋂䑩暩슡䩤䡅嫂◂煖□根Ⓜ⼪⤵恲猪繪䄫썣爱䝍㖬▮싎</w:t>
      </w:r>
      <w:r>
        <w:rPr/>
        <w:t>ⲣ</w:t>
      </w:r>
      <w:r>
        <w:rPr/>
        <w:t>搪睆䀪쉰潉榵칏촊䍸槂儺堬㔺唳쉡婮䞱㘲偌㈷㈪ノ稷䈶䩅䛍顬櫂</w:t>
      </w:r>
      <w:r>
        <w:rPr/>
        <w:t>ꦩ</w:t>
      </w:r>
      <w:r>
        <w:rPr/>
        <w:t>搱뼩쉖䠤墻䕅┻ꥺ䝋䈪乘枱쉑</w:t>
      </w:r>
      <w:r>
        <w:rPr/>
        <w:t>⡀</w:t>
      </w:r>
      <w:r>
        <w:rPr/>
        <w:t>睰슣</w:t>
      </w:r>
      <w:r>
        <w:rPr/>
        <w:t>ꤪ</w:t>
      </w:r>
      <w:r>
        <w:rPr/>
        <w:t>轭汇哂㵱哂憏䍇䶘♡숣♎ꇂ슥参䑾</w:t>
      </w:r>
      <w:r>
        <w:rPr/>
        <w:t>꧂</w:t>
      </w:r>
      <w:r>
        <w:rPr/>
        <w:t>㪻쉙〲眳ꅳ䙵么䱣䕳䕗쉎숥⹴娹䣍츻坤汈吶⪩䰪余䄴倵灴⌯焩偹畾溣攲癔ず딦⩎⴯</w:t>
      </w:r>
      <w:r>
        <w:rPr/>
        <w:t>⢮</w:t>
      </w:r>
      <w:r>
        <w:rPr/>
        <w:t>皵噳頶㄰磃珃潔湣䓂䝖轵樦槂橠帽硦檩慔噧椩坍兾</w:t>
      </w:r>
      <w:r>
        <w:rPr/>
        <w:t>Ⱕ</w:t>
      </w:r>
      <w:r>
        <w:rPr/>
        <w:t>쉐汚祄䨷塕쉨杋뽡깠㎥憵窱磃煭갵⸵쉳숷㘫䯂䴣넱ꅸ㵙南䱤갳呬▘뗂쉫쎘䬱⩌䁵暵㴰䥏楨䌦ㅌ썩潑坭녰秂穏⾘</w:t>
      </w:r>
      <w:r>
        <w:rPr/>
        <w:t>ꕩ</w:t>
      </w:r>
      <w:r>
        <w:rPr/>
        <w:t>廍捨싂湪晭䏂쏃繐摆㩋帰쉉痂張䔳기奸埂⩨</w:t>
      </w:r>
      <w:r>
        <w:rPr/>
        <w:t>ꕍ</w:t>
      </w:r>
      <w:r>
        <w:rPr/>
        <w:t>浕츻噩㞥쉗䡁䭌奵帬䢣䉒⵮䍧畓</w:t>
      </w:r>
      <w:r>
        <w:rPr/>
        <w:t>ꥇ</w:t>
      </w:r>
      <w:r>
        <w:rPr/>
        <w:t>뾥䭌扭쉉</w:t>
      </w:r>
      <w:r>
        <w:rPr/>
        <w:t>⠮</w:t>
      </w:r>
      <w:r>
        <w:rPr/>
        <w:t>湷檿⽾⥠媣ㅸ쉵彾窏䍾敷긱</w:t>
      </w:r>
      <w:r>
        <w:rPr/>
        <w:t>ⰽ</w:t>
      </w:r>
      <w:r>
        <w:rPr/>
        <w:t>䛃瓂</w:t>
      </w:r>
      <w:r>
        <w:rPr/>
        <w:t>ꥂꦡ</w:t>
      </w:r>
      <w:r>
        <w:rPr/>
        <w:t>捅㚮制㯂彌倲⨬⧂琷㙊亘彅啮浫</w:t>
      </w:r>
      <w:r>
        <w:rPr/>
        <w:t>꤭</w:t>
      </w:r>
      <w:r>
        <w:rPr/>
        <w:t>眺</w:t>
      </w:r>
      <w:r>
        <w:rPr/>
        <w:t>⡵</w:t>
      </w:r>
      <w:r>
        <w:rPr/>
        <w:t>떩湋㕱⥌츪</w:t>
      </w:r>
      <w:r>
        <w:rPr/>
        <w:t>꧂</w:t>
      </w:r>
      <w:r>
        <w:rPr/>
        <w:t>䪵⼨唯쉸뽍塌◂곂顴弱ㄭ걋椬栭摋䜳ꎱ潗洴䜶╠楎㝹㉇䥬恶楪쉆桴橠呣狂쉪⭡橐쉍晹機슱㩙ꥯ숫㙓湭磂歞位㗂斏녆</w:t>
      </w:r>
      <w:r>
        <w:rPr/>
        <w:t>꥓</w:t>
      </w:r>
      <w:r>
        <w:rPr/>
        <w:t>幸</w:t>
      </w:r>
      <w:r>
        <w:rPr/>
        <w:t>꧂</w:t>
      </w:r>
      <w:r>
        <w:rPr/>
        <w:t>秂⽩⍹丯彰㠳숪㊩竂硪浣쉷頦╊㩳㩙灉坒슣⪿溣</w:t>
      </w:r>
      <w:r>
        <w:rPr/>
        <w:t>ꦣ</w:t>
      </w:r>
      <w:r>
        <w:rPr/>
        <w:t>䵩䬣扱㯂灅숷撻烂嚿⥭ꥷ亻놮匹䄮쉙䘰ꥫ㔽걸䈪싂牤怵〷瘳䙄㬣檣♯숴</w:t>
      </w:r>
      <w:r>
        <w:rPr/>
        <w:t>⡭</w:t>
      </w:r>
      <w:r>
        <w:rPr/>
        <w:t>祂〤顚뮱杖╂</w:t>
      </w:r>
      <w:r>
        <w:rPr/>
        <w:t>ꕡ</w:t>
      </w:r>
      <w:r>
        <w:rPr/>
        <w:t>䱠䴽戻䠫䁉忂쉌慞啇彥싃桧ꍭ㭮땑娲祢牉⨴숶墿噣쏂䁗쉧癕亘긷濂숫㥇ꅣ걆</w:t>
      </w:r>
      <w:r>
        <w:rPr/>
        <w:t>⢩</w:t>
      </w:r>
      <w:r>
        <w:rPr/>
        <w:t>슩䕶䖣ㅣ㑂⽀숤긴㖡싎싂䱌</w:t>
      </w:r>
      <w:r>
        <w:rPr/>
        <w:t>ⱋ</w:t>
      </w:r>
      <w:r>
        <w:rPr/>
        <w:t>浵ㅤ䪥⏂╅ぁ㫍栽ꆮ⚘쵵所桕숰助牮砪䅗</w:t>
      </w:r>
      <w:r>
        <w:rPr/>
        <w:t>ⱅ</w:t>
      </w:r>
      <w:r>
        <w:rPr/>
        <w:t>堦♠⥅杦䁸䊿庱슬䠱慊祄䝚漷쉪㠹㯂仂</w:t>
      </w:r>
      <w:r>
        <w:rPr/>
        <w:t>ꕶ</w:t>
      </w:r>
      <w:r>
        <w:rPr/>
        <w:t>桢㊘桯熩㵂♟⭞</w:t>
      </w:r>
      <w:r>
        <w:rPr/>
        <w:t>꧂</w:t>
      </w:r>
      <w:r>
        <w:rPr/>
        <w:t>禥㡸⥉凂곎恑㎮䴶슿ꅭ䙇凂䝫ㅈ껂禡쉕뭓䥥け歯⛍痂畠⹹剔쉒噴穲硅䇃扱䬮쉱䕥枬⼭</w:t>
      </w:r>
      <w:r>
        <w:rPr/>
        <w:t>ⴽ</w:t>
      </w:r>
      <w:r>
        <w:rPr/>
        <w:t>㭷匰㉴卞妿쉏숽呂啓⭔漥㥢瀣䝒숦顊圪</w:t>
      </w:r>
      <w:r>
        <w:rPr/>
        <w:t>⠶</w:t>
      </w:r>
      <w:r>
        <w:rPr/>
        <w:t>ꥪ焵䍀瓂彴넸</w:t>
      </w:r>
      <w:r>
        <w:rPr/>
        <w:t>Ⰺ</w:t>
      </w:r>
      <w:r>
        <w:rPr/>
        <w:t>썊捐牚㮘乕桗兟昦쉤⩷⩚牴庱䁭嫂쉑畄亏嘴顰긩⨩繸塾Ⓜ쉑⑫슮欷潏惂堣</w:t>
      </w:r>
      <w:r>
        <w:rPr/>
        <w:t>ꕫ</w:t>
      </w:r>
      <w:r>
        <w:rPr/>
        <w:t>瘱⩙窥䭳䥧䢻㭫癳ꏂ玣㊘ꅁ堰坋걢噭⤮穾䭆桀杠碿湺愻䑳㣂徱☯슻嚡숳쉉㍘⬥䳂⩞슮쉊</w:t>
      </w:r>
      <w:r>
        <w:rPr/>
        <w:t>꤯ⵔ</w:t>
      </w:r>
      <w:r>
        <w:rPr/>
        <w:t>灌</w:t>
      </w:r>
      <w:r>
        <w:rPr/>
        <w:t>Ⳃ</w:t>
      </w:r>
      <w:r>
        <w:rPr/>
        <w:t>疵穡땢슻畲扦申칷樸䕯㇂囎坠쉙彲⿍숪걮⩟츽䌱⮡ㅐ싂恆깾㧂妣䥋⮻숲쉃⸮⨽䵠婟䩯◂礴獬煵㉥㔽儥圤䙵摍毂祟湡ꆣ숹⨥쏂普䩐쌩ꇂ슩總쉖个睴猬ヂ涻䁕䍪唪帬ꥥ⚬硳㑆坂づ쉅䑁硩幚쉴硣㐺潘啙䨺⥠䐲啰쉴⽃䢮䒿㉁㔹塔慩♙凃歙唵쉎横䓂凂颏穣䊣稶㈣䉄쉧쉫榘猪쉙</w:t>
      </w:r>
      <w:r>
        <w:rPr/>
        <w:t>⠪</w:t>
      </w:r>
      <w:r>
        <w:rPr/>
        <w:t>嘻浃劮呋劻㫃</w:t>
      </w:r>
      <w:r>
        <w:rPr/>
        <w:t>⡾</w:t>
      </w:r>
      <w:r>
        <w:rPr/>
        <w:t>ꥭ싍쉞⹘癲礩␯췎攵獗⸹䈰쉪㩯䁱⯍也梱圪債⸽⵾牔</w:t>
      </w:r>
      <w:r>
        <w:rPr/>
        <w:t>ꥐ</w:t>
      </w:r>
      <w:r>
        <w:rPr/>
        <w:t>䭃狂⼸슿ꅤ喘쉶夥Ⓜꅲ䦩奴㉑⹠칹쵣♵㭟㈱㡾迂쉉䝘浄⎻珂쵗⍂䭙彣浭彂睹⦮</w:t>
      </w:r>
      <w:r>
        <w:rPr/>
        <w:t>ꤦ</w:t>
      </w:r>
      <w:r>
        <w:rPr/>
        <w:t>䂣接顄쉑噑⏂⪵㐫迂䙞쉈嚬⩦䩂慸⑑쵥㘯佟繥祮껍顰㕭␸珂쉏䵶摵杉摢뽭帬㝧숪當넲╞㣂㞘浇桶䯂戺穁슘썡坳堵⼺䘵副꺘갨⹙䎿横割廎焫</w:t>
      </w:r>
      <w:r>
        <w:rPr/>
        <w:t>⡄⍈</w:t>
      </w:r>
      <w:r>
        <w:rPr/>
        <w:t>뭫쉷磂⚩坞伪癕⑕湷冩쉧㈴녓爻癨⴯</w:t>
      </w:r>
      <w:r>
        <w:rPr/>
        <w:t>Ⱨ</w:t>
      </w:r>
      <w:r>
        <w:rPr/>
        <w:t>涣帪쵆圤卵</w:t>
      </w:r>
      <w:r>
        <w:rPr/>
        <w:t>ⷂ</w:t>
      </w:r>
      <w:r>
        <w:rPr/>
        <w:t>깕뇂䮣ㅑ㙆轌瑪䦬뽱슩敏싂묯湞盂嚩</w:t>
      </w:r>
      <w:r>
        <w:rPr/>
        <w:t>ꕡ⨲</w:t>
      </w:r>
      <w:r>
        <w:rPr/>
        <w:t>䇂輶掘晖딣ぃ䑓㡧㕴偓▏䑢⼰슥楲丽䄶㕅梣⎻晧兖쉭杞╪䕈〵ꅕ䫂䮿싂汉䛃琽뭃牰숫捖䢥䐳瘽䡀纩䵍</w:t>
      </w:r>
      <w:r>
        <w:rPr/>
        <w:t>ⱊ</w:t>
      </w:r>
      <w:r>
        <w:rPr/>
        <w:t>䝶㑙♑䅸瞻稭潠⽦㧂䓂쉯噊撮瑴땑숸繤扖祎숲ꄱ轢⩮妡掘</w:t>
      </w:r>
      <w:r>
        <w:rPr/>
        <w:t>⢩</w:t>
      </w:r>
      <w:r>
        <w:rPr/>
        <w:t>䩏だ昭磂塟慟쉒碱繸橺佃䡨塾</w:t>
      </w:r>
      <w:r>
        <w:rPr/>
        <w:t>ꤤ</w:t>
      </w:r>
      <w:r>
        <w:rPr/>
        <w:t>㵐슩槃顟䨲</w:t>
      </w:r>
      <w:r>
        <w:rPr/>
        <w:t>ꔱ</w:t>
      </w:r>
      <w:r>
        <w:rPr/>
        <w:t>䡗㥩싂䝷潘갮㵢췂椤势묹㑃砪扌</w:t>
      </w:r>
      <w:r>
        <w:rPr/>
        <w:t>ꔬ</w:t>
      </w:r>
      <w:r>
        <w:rPr/>
        <w:t>䨲䂮欪呚침䈷椦瑰딭䉺숷㋂⸥뼮妱⭀䑴묹扎⍈걶㫂汣㛂⻂䤶䘵搫쵀㐭䛍쵹悿轔卆㶩㬤慃顣쵂迂睞䃂뿂숊傣䴻쉗녢䙨祑䇍未⩙唴딶놥壃䰬䒥搶䴫쉡卷滃奈싂깋뾏熱㛂숯㶵堥礻瑸扌䉚㬩㝊剈歲係啖䅱뭺愬唨橡䍪䍟䳂⩸痃꺻딮쉴䶘却砨⩠风炿禬㒣㉘穆倣㙚熘䑏䦬版砵㌩纏伴䟂㥫䲩㝳촮땬쉆溬䉨䭏䘹竂슏㬮潆쉱硥ꆬ輻</w:t>
      </w:r>
      <w:r>
        <w:rPr/>
        <w:t>ꤸ</w:t>
      </w:r>
      <w:r>
        <w:rPr/>
        <w:t>爵䔤剓媘뽮䈺悩</w:t>
      </w:r>
      <w:r>
        <w:rPr/>
        <w:t>ꕣ</w:t>
      </w:r>
      <w:r>
        <w:rPr/>
        <w:t>伴</w:t>
      </w:r>
      <w:r>
        <w:rPr/>
        <w:t>ꔪ</w:t>
      </w:r>
      <w:r>
        <w:rPr/>
        <w:t>噎ぬ㢏梻祬쉎녯⑟批䱞㙢</w:t>
      </w:r>
      <w:r>
        <w:rPr/>
        <w:t>ⴷ</w:t>
      </w:r>
      <w:r>
        <w:rPr/>
        <w:t>儹㍖꥙湶㕨䕈㵉㦮痂柂兂</w:t>
      </w:r>
      <w:r>
        <w:rPr/>
        <w:t>ⵦ</w:t>
      </w:r>
      <w:r>
        <w:rPr/>
        <w:t>䢬ꄥ쉌牠乡쉕奂ꅞ獶唣幇奱摕冏ꄥ玏쉯浰杲歁⩘쌩⚩䩃垬瘪琮슣</w:t>
      </w:r>
      <w:r>
        <w:rPr/>
        <w:t>ⵔ</w:t>
      </w:r>
      <w:r>
        <w:rPr/>
        <w:t>ꌽ坱䭏兎싂旂㭄矂䅴╢禮㵯䥲摬쉓䂱啁䍺涵湄</w:t>
      </w:r>
      <w:r>
        <w:rPr/>
        <w:t>⠸</w:t>
      </w:r>
      <w:r>
        <w:rPr/>
        <w:t>䌱녊㥒囂␹竂樭焭䑨剩䏂灨㎵⚏伤䭲䪮椭䯂⩙數吣ァ䑠깬㉨䃂渴協ㅀい䌵汶揂㭟顶绂뼹</w:t>
      </w:r>
      <w:r>
        <w:rPr/>
        <w:t>ꤶ</w:t>
      </w:r>
      <w:r>
        <w:rPr/>
        <w:t>ꄳ怨㤹櫂拂桮狂値甪瞩㷂쉚싂⹈뽢塡㘴廂櫂桫仃䐴뼤Ⓜケ╈꤮呅吮竃ꍙ辻䴮⭐䲘橊掩</w:t>
      </w:r>
      <w:r>
        <w:rPr/>
        <w:t>ⲥ</w:t>
      </w:r>
      <w:r>
        <w:rPr/>
        <w:t>瘤䩌ꥰ櫂녖恎㝋幘瑓秂塓祶䁣䇃䅳甪煠</w:t>
      </w:r>
      <w:r>
        <w:rPr/>
        <w:t>ⱖ</w:t>
      </w:r>
      <w:r>
        <w:rPr/>
        <w:t>䱔쉍楅㥢䇂流婸╴</w:t>
      </w:r>
      <w:r>
        <w:rPr/>
        <w:t>ꦣ</w:t>
      </w:r>
      <w:r>
        <w:rPr/>
        <w:t>慅⩮슘橏♪婧⪥浞歌㦱窮</w:t>
      </w:r>
      <w:r>
        <w:rPr/>
        <w:t>ꕟ</w:t>
      </w:r>
      <w:r>
        <w:rPr/>
        <w:t>䘵帱쉫严獲斥挻㥞䔭痂⿂⬭㈨䠸䞩㟃쉢싂ꅅꍧ갰</w:t>
      </w:r>
      <w:r>
        <w:rPr/>
        <w:t>ⱆ</w:t>
      </w:r>
      <w:r>
        <w:rPr/>
        <w:t>ꥱ䐻恌䩺久壂⹚䯂怳㙕淂㕦쉙䃂慴颮쉏瑤杸游쉾㯍楚</w:t>
      </w:r>
      <w:r>
        <w:rPr/>
        <w:t>⠷</w:t>
      </w:r>
      <w:r>
        <w:rPr/>
        <w:t>牍偮㴭슱䂮쉊獆쉺긶刨뽱쉁쉰䧂䑞㢿祮♪祦⑟䉘嘻쉘㡊넹皿싂쉯轃㵠㐰䕄纬杏ꍷ㉁縫ꥠ⪿㌱쉞ꍷ砮呣䙇㉐畊㥍</w:t>
      </w:r>
      <w:r>
        <w:rPr/>
        <w:t>⠱</w:t>
      </w:r>
      <w:r>
        <w:rPr/>
        <w:t>䩞漪佷䍣瑟㝵</w:t>
      </w:r>
      <w:r>
        <w:rPr/>
        <w:t>ꕱ</w:t>
      </w:r>
      <w:r>
        <w:rPr/>
        <w:t>䱗䓂⼪숰䆻䑶垱䵩쉂㕸搪纥㨶䱇哂쏍撿块稰慖辩⸨㶵慈슬偖穓轓쎘橶㫂恪碥뭞ㅰ嘭牓쉎汋楶圣呱纡抿㟂漣숰뼵╯剸湞♁㇎烎츳☯⥵弳㨪洽뭫㇎ꥯ숮</w:t>
      </w:r>
      <w:r>
        <w:rPr/>
        <w:t>ⵣ</w:t>
      </w:r>
      <w:r>
        <w:rPr/>
        <w:t>㪮楤䘭朱䎥梘ꌸ〽䱢䄽䌯걣涩</w:t>
      </w:r>
      <w:r>
        <w:rPr/>
        <w:t>⡒⩌♀</w:t>
      </w:r>
      <w:r>
        <w:rPr/>
        <w:t>䛂</w:t>
      </w:r>
      <w:r>
        <w:rPr/>
        <w:t>ꖣ</w:t>
      </w:r>
      <w:r>
        <w:rPr/>
        <w:t>㘳䁄㬷伷뮩狂挪쉺䵴ォ숯佒㩲顨兴堷⼯㠣☨佣</w:t>
      </w:r>
      <w:r>
        <w:rPr/>
        <w:t>ꖮ</w:t>
      </w:r>
      <w:r>
        <w:rPr/>
        <w:t>縥싎硨⩳⩦歅咵痂䕁묽㘤噺頰숊║묷䡔䋂♌䧂</w:t>
      </w:r>
      <w:r>
        <w:rPr/>
        <w:t>ⵐ</w:t>
      </w:r>
      <w:r>
        <w:rPr/>
        <w:t>周噁㍤칃剐㣎哂癮깺</w:t>
      </w:r>
      <w:r>
        <w:rPr/>
        <w:t>⡾</w:t>
      </w:r>
      <w:r>
        <w:rPr/>
        <w:t>湍抬䝦숶怴噂攦ꍯ噧敞䁔㖱摃㐪卆㩬쵎⸪唲䚡컂縫婍煊㡘</w:t>
      </w:r>
      <w:r>
        <w:rPr/>
        <w:t>⢩</w:t>
      </w:r>
      <w:r>
        <w:rPr/>
        <w:t>㠫ꇂꄪ焵</w:t>
      </w:r>
      <w:r>
        <w:rPr/>
        <w:t>Ⱜ</w:t>
      </w:r>
      <w:r>
        <w:rPr/>
        <w:t>頵䝴急</w:t>
      </w:r>
      <w:r>
        <w:rPr/>
        <w:t>ꗂ</w:t>
      </w:r>
      <w:r>
        <w:rPr/>
        <w:t>㠳曃걍䅓㚵쉧゘쉪㡠彅湵㥩⪣䀩楯憣ꆮ䋂뭗ꏂ泂㦥桕捶祄╨振㡷갬畲⩥㑆⫍⩬婙復䍄䐥瘯票䵩쉨쉮싃㯂</w:t>
      </w:r>
      <w:r>
        <w:rPr/>
        <w:t>⣂</w:t>
      </w:r>
      <w:r>
        <w:rPr/>
        <w:t>犿⍴录믂쏂⸸䕖⌮憩暡瀪暩慡䌹晩㝪㛂㇂</w:t>
      </w:r>
      <w:r>
        <w:rPr/>
        <w:t>ⱂ</w:t>
      </w:r>
      <w:r>
        <w:rPr/>
        <w:t>꺱䱬䪻村</w:t>
      </w:r>
      <w:r>
        <w:rPr/>
        <w:t>ⵚ</w:t>
      </w:r>
      <w:r>
        <w:rPr/>
        <w:t>垱㈲䑷</w:t>
      </w:r>
      <w:r>
        <w:rPr/>
        <w:t>ⰴ</w:t>
      </w:r>
      <w:r>
        <w:rPr/>
        <w:t>ⵇ</w:t>
      </w:r>
      <w:r>
        <w:rPr/>
        <w:t>焹嗃欮摊硏쉑癠㧂ぞ㔨坅ꍶ抩䇂⴩䂩敞䱘촺</w:t>
      </w:r>
      <w:r>
        <w:rPr/>
        <w:t>⡬⡄</w:t>
      </w:r>
      <w:r>
        <w:rPr/>
        <w:t>伣⸲㌪牺㘺嗂</w:t>
      </w:r>
      <w:r>
        <w:rPr/>
        <w:t>⣂Ⱪ</w:t>
      </w:r>
      <w:r>
        <w:rPr/>
        <w:t>濎</w:t>
      </w:r>
      <w:r>
        <w:rPr/>
        <w:t>ⱟ</w:t>
      </w:r>
      <w:r>
        <w:rPr/>
        <w:t>뽆쉾幵㐳숪䱵䧂␷牪恓㘷䧂穕帯䄸䡐汳걬캡圸歟쉲側便朸㕤䝴싂硂췂䱣绂䉅婤㠽♇㍐䃂也땀</w:t>
      </w:r>
      <w:r>
        <w:rPr/>
        <w:t>⡅</w:t>
      </w:r>
      <w:r>
        <w:rPr/>
        <w:t>겘䑨牓묽㝃⨣䉆⭵♤⩅㥌쉰戳䛂晾个䍨偏␦䕞</w:t>
      </w:r>
      <w:r>
        <w:rPr/>
        <w:t>ꗂ</w:t>
      </w:r>
      <w:r>
        <w:rPr/>
        <w:t>儤㌭扅┹꥖䕄칉䍋砬扏檏쉉嘩䕶싂㇂뭏奅顎协兹㵖䩗愤䍆䄷确ꍔ癈</w:t>
      </w:r>
      <w:r>
        <w:rPr/>
        <w:t>ꖣ</w:t>
      </w:r>
      <w:r>
        <w:rPr/>
        <w:t>竎坕숨⥉䊻潉採㪡⨥汍꥾丸ㅹ穉䉵縪㩧捑哂䈯勂⸦夦녬㙢癕⨤믂坋⩓싃䥸㛂㵤㵋</w:t>
      </w:r>
      <w:r>
        <w:rPr/>
        <w:t>ⱖ⩚</w:t>
      </w:r>
      <w:r>
        <w:rPr/>
        <w:t>⼻秂䑩䱮婡桲䵑⤪䅤⵷딦睰</w:t>
      </w:r>
      <w:r>
        <w:rPr/>
        <w:t>⡤</w:t>
      </w:r>
      <w:r>
        <w:rPr/>
        <w:t>朹乪㤲均</w:t>
      </w:r>
      <w:r>
        <w:rPr/>
        <w:t>⡠</w:t>
      </w:r>
      <w:r>
        <w:rPr/>
        <w:t>光乯碩顮㕏剄橩썍ꥠ秂畮㉇ꎻ</w:t>
      </w:r>
      <w:r>
        <w:rPr/>
        <w:t>⡁</w:t>
      </w:r>
      <w:r>
        <w:rPr/>
        <w:t>没幆噋偆㠤䩯㝇㭇濃輽⽘䛂漩睈딳⭵汫</w:t>
      </w:r>
      <w:r>
        <w:rPr/>
        <w:t>ꦿꔯ</w:t>
      </w:r>
      <w:r>
        <w:rPr/>
        <w:t>⡂</w:t>
      </w:r>
      <w:r>
        <w:rPr/>
        <w:t>娪㐴㴦灲治敗쉐烂亱彑⥕䟂娹甪副穒쉮牑㞻縤㝱塺㘥強䝡⏂⥾商쉖卷坲딺䎏穘쉕뽸䀭丮㉭顟弪咡⩙恏⩣쉄繪꧎䁺⹐䝨⍕飃田쉙䕡牘⺬奨캩㡶䩄䱋⽱칷묮ꆱ⬷唹⑚余圯祢刵圤哂쉖㝑싂忂쵂㩭顟</w:t>
      </w:r>
      <w:r>
        <w:rPr/>
        <w:t>⡵⴨</w:t>
      </w:r>
      <w:r>
        <w:rPr/>
        <w:t>天乣䭙页㥖瞡䩳㤩䒱뼰쉩㥍椮䵱繰뭅煶允</w:t>
      </w:r>
      <w:r>
        <w:rPr/>
        <w:t>꧂</w:t>
      </w:r>
      <w:r>
        <w:rPr/>
        <w:t>㍪奶啳晀쉒咘璩䈤쉅顏湩㝗⪿믍颻땯ꍈ㙠晎歮爦䠶⦩煕爭䃂晃䈵来樭䌣轫뭎竂☶婙滎佗婑癄杢穞䘭깳幸剶敄䭢㩹숻㪥穞幀㡘⤯</w:t>
      </w:r>
      <w:r>
        <w:rPr/>
        <w:t>⢻</w:t>
      </w:r>
      <w:r>
        <w:rPr/>
        <w:t>ꅩ⨴繥額榻</w:t>
      </w:r>
      <w:r>
        <w:rPr/>
        <w:t>ꤻ</w:t>
      </w:r>
      <w:r>
        <w:rPr/>
        <w:t>싂</w:t>
      </w:r>
      <w:r>
        <w:rPr/>
        <w:t>⠬</w:t>
      </w:r>
      <w:r>
        <w:rPr/>
        <w:t>㙥쉍繱轅搊┪片⺡╁㌩㭴璣칒呓䄴啭숵疘榬ꆻ슡숷⭳售繹⤨⭩싃㴷枩쉧뽷繈䰹忎毂쉔卵味㙌愵䰪剓䵧李爴춥䉞⹎怣</w:t>
      </w:r>
      <w:r>
        <w:rPr/>
        <w:t>Ⳃ</w:t>
      </w:r>
      <w:r>
        <w:rPr/>
        <w:t>⼩</w:t>
      </w:r>
      <w:r>
        <w:rPr/>
        <w:t>Ᵽ</w:t>
      </w:r>
      <w:r>
        <w:rPr/>
        <w:t>挥眬䬹⍁坩ꎮ犿楋㖮숯啅㨻䄷뿂偫癞歶畄㇂恞卾⵪⍚灠儬洨渫師썮뽐轷㷂硢穑♗⭴敠ꅯ쌭쉚揃歇参뭋㭒噮佟숶乳뗂癨㕫쉎啯牫갣漹弲㑫䥣숪き䄲畨毃橴珂⿂灆숫曂싂亮㑔숯</w:t>
      </w:r>
      <w:r>
        <w:rPr/>
        <w:t>ꤶ</w:t>
      </w:r>
      <w:r>
        <w:rPr/>
        <w:t>놻䀸器쉲㛃瀲汓⿂瞩礵숰숭㡇䑙楌ㅐ楒䕢橌㕙獡䍵갽䡅㝞愻</w:t>
      </w:r>
      <w:r>
        <w:rPr/>
        <w:t>Ⱝ</w:t>
      </w:r>
      <w:r>
        <w:rPr/>
        <w:t>쉌湗佢戫ふ䚘㕈⫂䭣ꅸ䥂丹妡⎬싍㥢淂넬䡖쉊䩨庻긱㭙偅</w:t>
      </w:r>
      <w:r>
        <w:rPr/>
        <w:t>ⳍ</w:t>
      </w:r>
      <w:r>
        <w:rPr/>
        <w:t>㫂嘬</w:t>
      </w:r>
      <w:r>
        <w:rPr/>
        <w:t>ꤨ</w:t>
      </w:r>
      <w:r>
        <w:rPr/>
        <w:t>澩슻瘩䍧걎㨪</w:t>
      </w:r>
      <w:r>
        <w:rPr/>
        <w:t>ꕠ</w:t>
      </w:r>
      <w:r>
        <w:rPr/>
        <w:t>癡ꅳ싂䘦坱숶剪⩂倣쉰㌤슣䥀㯃猽</w:t>
      </w:r>
      <w:r>
        <w:rPr/>
        <w:t>ꦬ</w:t>
      </w:r>
      <w:r>
        <w:rPr/>
        <w:t>숽䤻毂</w:t>
      </w:r>
      <w:r>
        <w:rPr/>
        <w:t>Ⱚ</w:t>
      </w:r>
      <w:r>
        <w:rPr/>
        <w:t>ꌪ쉪䘭煦牐ꥶ扰</w:t>
      </w:r>
      <w:r>
        <w:rPr/>
        <w:t>⡐</w:t>
      </w:r>
      <w:r>
        <w:rPr/>
        <w:t>䍱癞啔産敒㨫瑍穬㡟匤ꥬ䌺垏秂儸㤱䜦췍싂㶵춡歐煐唯悡쉐彦☥䕩㧂쉚ꍔ轢䙁䱫甮圪坏焤䭣啐쉭夺쉞쉌硭쉰⧎畞畬睙ㅌ挺䒮呬橋⨵㙵䇂ㅣ濂奭⑹幡⨬幫⩏㡡</w:t>
      </w:r>
      <w:r>
        <w:rPr/>
        <w:t>ⱪ</w:t>
      </w:r>
      <w:r>
        <w:rPr/>
        <w:t>磂庵㉴穓쉅㥃쉑煒㍙㞘渨싂슮灅⽇䴥硺洭栦㵏礳摸味畔딶䝲顀漤頭까㉨</w:t>
      </w:r>
      <w:r>
        <w:rPr/>
        <w:t>ⶬ</w:t>
      </w:r>
      <w:r>
        <w:rPr/>
        <w:t>쉅쉊檱桀</w:t>
      </w:r>
      <w:r>
        <w:rPr/>
        <w:t>Ⱚ</w:t>
      </w:r>
      <w:r>
        <w:rPr/>
        <w:t>〵橄厮䑱潂朰㭁</w:t>
      </w:r>
      <w:r>
        <w:rPr/>
        <w:t>ꤲ</w:t>
      </w:r>
      <w:r>
        <w:rPr/>
        <w:t>繆梿偁玏⯍싂㈭쉉⩠숸껂놵熏橳</w:t>
      </w:r>
      <w:r>
        <w:rPr/>
        <w:t>ꤳ</w:t>
      </w:r>
      <w:r>
        <w:rPr/>
        <w:t>礪</w:t>
      </w:r>
      <w:r>
        <w:rPr/>
        <w:t>ꖿ</w:t>
      </w:r>
      <w:r>
        <w:rPr/>
        <w:t>숯䭪栰俎昴쉑</w:t>
      </w:r>
      <w:r>
        <w:rPr/>
        <w:t>꧂</w:t>
      </w:r>
      <w:r>
        <w:rPr/>
        <w:t>砬癞䕊䵉恁娦幇癵</w:t>
      </w:r>
    </w:p>
    <w:p>
      <w:pPr>
        <w:pStyle w:val="PreformattedText"/>
        <w:bidi w:val="0"/>
        <w:spacing w:before="0" w:after="0"/>
        <w:jc w:val="left"/>
        <w:rPr/>
      </w:pPr>
      <w:r>
        <w:rPr/>
        <w:t>Ⱪ</w:t>
      </w:r>
      <w:r>
        <w:rPr/>
        <w:t>瑢⽔祾숻绂轤䶬灕⪏椭</w:t>
      </w:r>
      <w:r>
        <w:rPr/>
        <w:t>ꥋ</w:t>
      </w:r>
      <w:r>
        <w:rPr/>
        <w:t>쎩㵌顔輬䖏⑦恘哂睦佩瘳偊쉓敫⽏쉀싂偍唭㛎佑湆瞥㵙㑸쉂泂넪</w:t>
      </w:r>
      <w:r>
        <w:rPr/>
        <w:t>ⵋ</w:t>
      </w:r>
      <w:r>
        <w:rPr/>
        <w:t>穒䴳轳䮘⥖㵔㉙癍幀㬬⤱</w:t>
      </w:r>
      <w:r>
        <w:rPr/>
        <w:t>⡡</w:t>
      </w:r>
      <w:r>
        <w:rPr/>
        <w:t>녹쉣녔伩杈넥棂⩗䰬番㑚╕ꄲ熮獾刣⭃</w:t>
      </w:r>
      <w:r>
        <w:rPr/>
        <w:t>ꥒ</w:t>
      </w:r>
      <w:r>
        <w:rPr/>
        <w:t>㣂</w:t>
      </w:r>
      <w:r>
        <w:rPr/>
        <w:t>ꥅ</w:t>
      </w:r>
      <w:r>
        <w:rPr/>
        <w:t>ぞ潏帳刭숳洮</w:t>
      </w:r>
      <w:r>
        <w:rPr/>
        <w:t>ꕹ</w:t>
      </w:r>
      <w:r>
        <w:rPr/>
        <w:t>䰻磂싂쵚䕔祎䱖塗</w:t>
      </w:r>
      <w:r>
        <w:rPr/>
        <w:t>ꕢ</w:t>
      </w:r>
      <w:r>
        <w:rPr/>
        <w:t>땠㇂♇쉐䆩䵄畚䵁徬晑彎⤴㆏汘⒏⯎窥</w:t>
      </w:r>
      <w:r>
        <w:rPr/>
        <w:t>ꕉ⪻</w:t>
      </w:r>
      <w:r>
        <w:rPr/>
        <w:t>땘埂䝺䇃眣婘帶䏂噓兦伥セ潲喣殩汷</w:t>
      </w:r>
      <w:r>
        <w:rPr/>
        <w:t>ꦿ</w:t>
      </w:r>
      <w:r>
        <w:rPr/>
        <w:t>쉰䍦稬挦浟싎ꥷ摰㵊䴪搮㘬繉獨稳⴪晏輪喵⻂</w:t>
      </w:r>
      <w:r>
        <w:rPr/>
        <w:t>ꗍ</w:t>
      </w:r>
      <w:r>
        <w:rPr/>
        <w:t>컂쉴ꥫ㋂朊</w:t>
      </w:r>
      <w:r>
        <w:rPr/>
        <w:t>ꕱ</w:t>
      </w:r>
      <w:r>
        <w:rPr/>
        <w:t>ㅎ䷎쉋</w:t>
      </w:r>
      <w:r>
        <w:rPr/>
        <w:t>Ⱳ</w:t>
      </w:r>
      <w:r>
        <w:rPr/>
        <w:t>櫂䅗瀺㍹由嘷癐춱枿뭺呀㴪쉳啄䌮杌䟂쉯橬縹♡䭊</w:t>
      </w:r>
      <w:r>
        <w:rPr/>
        <w:t>⢩┷</w:t>
      </w:r>
      <w:r>
        <w:rPr/>
        <w:t>僂捌扡奄挲个呬곂☣楢ぶ䙪ꏃ瑭湸땸飂㡬䵃㑕䙒妿⒏ꄲ껂枏</w:t>
      </w:r>
      <w:r>
        <w:rPr/>
        <w:t>ꕱ</w:t>
      </w:r>
      <w:r>
        <w:rPr/>
        <w:t>旂⥌⬴⺬⹂繋朦㍤熿숣橚㓂暮䗍땯숱硑煤딳㪮㨭㭪迂敏忍♥</w:t>
      </w:r>
      <w:r>
        <w:rPr/>
        <w:t>⣂</w:t>
      </w:r>
      <w:r>
        <w:rPr/>
        <w:t>恹</w:t>
      </w:r>
      <w:r>
        <w:rPr/>
        <w:t>ꤱ⤪</w:t>
      </w:r>
      <w:r>
        <w:rPr/>
        <w:t>搶灭⭋㥄偬彆礸걓</w:t>
      </w:r>
      <w:r>
        <w:rPr/>
        <w:t>ꦬ</w:t>
      </w:r>
      <w:r>
        <w:rPr/>
        <w:t>だ浩치⩱轃瘰췍䓂楳横頪쉁偵ꍩ㭮⼯扬⽳湣恦㉵夯栦숯썲⌨䰦剾伲⴮쉪嚏㠰</w:t>
      </w:r>
      <w:r>
        <w:rPr/>
        <w:t>⢮⭏</w:t>
      </w:r>
      <w:r>
        <w:rPr/>
        <w:t>唭儬昷⻂噏頱▥쉥⑫暥</w:t>
      </w:r>
      <w:r>
        <w:rPr/>
        <w:t>ꖻ</w:t>
      </w:r>
      <w:r>
        <w:rPr/>
        <w:t>瑴쉒彾䱚穅祲彞䏂썍硔䱞瑣ㅱ㛂で夲爫硓䉋⺵㙞</w:t>
      </w:r>
      <w:r>
        <w:rPr/>
        <w:t>ⴳ</w:t>
      </w:r>
      <w:r>
        <w:rPr/>
        <w:t>㙧椮扙䁦㭟䠺쉵捩楡䁥席걒쉚価쉔澮湘㠣牯䝍唪劬㋂쉦媩䠭쉷穀쉣碿ꎡ卒幩ノ㥾搷쵉昱⼸唨頭散⭱壂䡋䉚슣걏묪츻䠹束칫扴捾䤦䍏䶬뭏㕥ㆱ氭湧䐩㍡祍輸啮䡏䗂넪츦땰稰⩤긻싂㴹뭺ꄷ䊩勂⪱</w:t>
      </w:r>
      <w:r>
        <w:rPr/>
        <w:t>꧃</w:t>
      </w:r>
      <w:r>
        <w:rPr/>
        <w:t>䑲⚥⥵懂䂱ㅳ녘爭景樵⬣噶䥟㕐⭖橚伷槎떣楬卑参⹃넲潘숽㇃땡䈲</w:t>
      </w:r>
      <w:r>
        <w:rPr/>
        <w:t>ⱐ</w:t>
      </w:r>
      <w:r>
        <w:rPr/>
        <w:t>瓂奎㶏쉣┦䑀繦ꅙ丮묫磎䞣䢘쌪怺캡䩶潙啃⩸〥䝫䡁견坏廂晧㜣</w:t>
      </w:r>
      <w:r>
        <w:rPr/>
        <w:t>ⱊ</w:t>
      </w:r>
      <w:r>
        <w:rPr/>
        <w:t>䟂挷</w:t>
      </w:r>
      <w:r>
        <w:rPr/>
        <w:t>ꦮ</w:t>
      </w:r>
      <w:r>
        <w:rPr/>
        <w:t>숨䁬礦㐴쵚쉌㠦擂싂숪㉫輽㥃깓⩚</w:t>
      </w:r>
      <w:r>
        <w:rPr/>
        <w:t>ꥅ</w:t>
      </w:r>
      <w:r>
        <w:rPr/>
        <w:t>䉰칮</w:t>
      </w:r>
      <w:r>
        <w:rPr/>
        <w:t>⡢</w:t>
      </w:r>
      <w:r>
        <w:rPr/>
        <w:t>쉬瓃湓㝓憩⵫穚숴곂䙭漻긲♓⩾潘兀瞘⧂砽㉂掏쉓六녌슮恞쉀⽅倮쉣癯穀䈲昣祪</w:t>
      </w:r>
      <w:r>
        <w:rPr/>
        <w:t>ꥒ</w:t>
      </w:r>
      <w:r>
        <w:rPr/>
        <w:t>摅</w:t>
      </w:r>
      <w:r>
        <w:rPr/>
        <w:t>ꤥ</w:t>
      </w:r>
      <w:r>
        <w:rPr/>
        <w:t>灆橹쵭乵㝂搨佷獣庵⸤敋ガ㏂칩䍁⚣洣⨯吭䚏쉂乘㕐䡌</w:t>
      </w:r>
      <w:r>
        <w:rPr/>
        <w:t>ⷂ</w:t>
      </w:r>
      <w:r>
        <w:rPr/>
        <w:t>睆䝣싂礮㭎券</w:t>
      </w:r>
      <w:r>
        <w:rPr/>
        <w:t>ꤴ</w:t>
      </w:r>
      <w:r>
        <w:rPr/>
        <w:t>쉐⵬쵃녨幊䞩꥔</w:t>
      </w:r>
      <w:r>
        <w:rPr/>
        <w:t>ꔳ</w:t>
      </w:r>
      <w:r>
        <w:rPr/>
        <w:t>㪘䧂㙁쉥쉵숭攣穭슡乭녤呗곂迂欽㉉侮捦ㅷ㬪瑴䍡깟☦烂㥊塪⬻癩氶䐭층猶╬⏂掘⩧</w:t>
      </w:r>
      <w:r>
        <w:rPr/>
        <w:t>ꤰ</w:t>
      </w:r>
      <w:r>
        <w:rPr/>
        <w:t>剭䘥ꥢ哂榵忂彐ㅱ◂繾浱䬫⒏啠쉯恇祄稪噬㝕䒻灘</w:t>
      </w:r>
      <w:r>
        <w:rPr/>
        <w:t>⡢</w:t>
      </w:r>
      <w:r>
        <w:rPr/>
        <w:t>暩녒쎩㣂㨯</w:t>
      </w:r>
      <w:r>
        <w:rPr/>
        <w:t>ꖥ⪻</w:t>
      </w:r>
      <w:r>
        <w:rPr/>
        <w:t>玻슮砤䇃츴⭦穸㋂䑄⴩浍婚仍䌫쉆墬琷쉊ꄣ炱</w:t>
      </w:r>
      <w:r>
        <w:rPr/>
        <w:t>ꥍ⑰</w:t>
      </w:r>
      <w:r>
        <w:rPr/>
        <w:t>娯噙⿂뿂睧⯃啴뮿厡땞□숤㐳㖩믂䈊츣슩敒뭐</w:t>
      </w:r>
      <w:r>
        <w:rPr/>
        <w:t>ⵃ</w:t>
      </w:r>
      <w:r>
        <w:rPr/>
        <w:t>쉭썭㷂㠨㈽</w:t>
      </w:r>
      <w:r>
        <w:rPr/>
        <w:t>ꕲ⭬</w:t>
      </w:r>
      <w:r>
        <w:rPr/>
        <w:t>牏싂接썕女顫塟㙔繮䘮䉃煟㏂杸暩瑃恄⥭玘晆⎻뿃넯充䍇做⨩卞煖頨澱쉬么抱⌬噀쉗抩槂找㧂彨ㅡ묨顊</w:t>
      </w:r>
      <w:r>
        <w:rPr/>
        <w:t>ꕾ</w:t>
      </w:r>
      <w:r>
        <w:rPr/>
        <w:t>琦灈▬恳땹㷂♂깄祥숪態渶ギ僂䄩兰⼷㝚䉩䍌䰪颻楹灩扟쉊䵱츯⬬㚵㦵㫎⌹꺘뭢</w:t>
      </w:r>
      <w:r>
        <w:rPr/>
        <w:t>ⰷ</w:t>
      </w:r>
      <w:r>
        <w:rPr/>
        <w:t>䏍㦿揂乞⿂걑壂⍵싂곂栴橪╬⑪⹎뼶슘쉀喏恉싂꺿疱桨棂㩱</w:t>
      </w:r>
      <w:r>
        <w:rPr/>
        <w:t>ⱑ</w:t>
      </w:r>
      <w:r>
        <w:rPr/>
        <w:t>歔ㅈ噱㒬㍴㵣촪ꄫ䔥䓂戻</w:t>
      </w:r>
      <w:r>
        <w:rPr/>
        <w:t>ꕩ</w:t>
      </w:r>
      <w:r>
        <w:rPr/>
        <w:t>眹⸶歊卨澏숳归걌䭶⬥硧縺垡꤮▏녓뭠歓冻䬤怶却䁤㷂㵅灤㣂㌳婀济噥⭬꥾䣂䒏㩮슬焸弯싂쌣哎㝾捧숪</w:t>
      </w:r>
      <w:r>
        <w:rPr/>
        <w:t>Ⱖ</w:t>
      </w:r>
      <w:r>
        <w:rPr/>
        <w:t>係刨顴⽤쉪轫䁉쉵꺻㣂⦥楩䉌</w:t>
      </w:r>
      <w:r>
        <w:rPr/>
        <w:t>ⶬ</w:t>
      </w:r>
      <w:r>
        <w:rPr/>
        <w:t>녌쌶晘㵏䨤⹉卫뭟</w:t>
      </w:r>
      <w:r>
        <w:rPr/>
        <w:t>ꖏ</w:t>
      </w:r>
      <w:r>
        <w:rPr/>
        <w:t>頨楗⑳겏牰癗㯂쉏砱牷⍏</w:t>
      </w:r>
      <w:r>
        <w:rPr/>
        <w:t>⢣</w:t>
      </w:r>
      <w:r>
        <w:rPr/>
        <w:t>㭋奖ꥯ</w:t>
      </w:r>
      <w:r>
        <w:rPr/>
        <w:t>ꤨ</w:t>
      </w:r>
      <w:r>
        <w:rPr/>
        <w:t>䡱昩輺㝅䍸椪⩰쵆乊摓㛂</w:t>
      </w:r>
      <w:r>
        <w:rPr/>
        <w:t>꤫</w:t>
      </w:r>
      <w:r>
        <w:rPr/>
        <w:t>煰甩縮䔶㤥徿㕊栣㜽煄</w:t>
      </w:r>
      <w:r>
        <w:rPr/>
        <w:t>ⱈ</w:t>
      </w:r>
      <w:r>
        <w:rPr/>
        <w:t>ⵀ</w:t>
      </w:r>
      <w:r>
        <w:rPr/>
        <w:t>슏⩸⌬䱺䈵㥑</w:t>
      </w:r>
      <w:r>
        <w:rPr/>
        <w:t>ⵊ</w:t>
      </w:r>
      <w:r>
        <w:rPr/>
        <w:t>䩲咬䱰걃吥極妻䠲␯뼪㠬偢숰썈桟쉶绂슣玩</w:t>
      </w:r>
      <w:r>
        <w:rPr/>
        <w:t>ꕮ</w:t>
      </w:r>
      <w:r>
        <w:rPr/>
        <w:t>塤ꆻ坵뽱뾡뭴㩥冩獔㑇砪땰䂏垵㉠쉅ꥦ全扖惂䃎灑쉹嫂䥙㤶晥杉쉳䀯⹏칱題轘썣깨弯싃⶿⩒嘱䃂쉎䨭娹꥔츱쉈⯂ꄴ盍䙹囂繲⍡橺숳仂啶쉁轲쉈䘤轭䢩䠺㥵숽</w:t>
      </w:r>
      <w:r>
        <w:rPr/>
        <w:t>⡶</w:t>
      </w:r>
      <w:r>
        <w:rPr/>
        <w:t>㵤淂슻漵䫂嗂歭戽䕱堲㕎憵썐飂㏂礽穁杚⩹漺땠치敨噩쉵㜪⌮썓案夶㇂䉌녞칇䁏쉁쉟슏⭷</w:t>
      </w:r>
      <w:r>
        <w:rPr/>
        <w:t>ⱙ</w:t>
      </w:r>
      <w:r>
        <w:rPr/>
        <w:t>䉱䕚焳䔫䱴䏂䕈牸쌫㙷⪩轡秂㋂╂僂뾿㕘䉎㙍뽧忂</w:t>
      </w:r>
      <w:r>
        <w:rPr/>
        <w:t>⡫</w:t>
      </w:r>
      <w:r>
        <w:rPr/>
        <w:t>숸㤰爷⽓彭ꍡ뼶충灸汑朴掣걚쉷뼪㗂췃煉唹涡㕴ꌥ漴晪塁㖮轨㶡䭬柂</w:t>
      </w:r>
      <w:r>
        <w:rPr/>
        <w:t>ⱃ</w:t>
      </w:r>
      <w:r>
        <w:rPr/>
        <w:t>潧</w:t>
      </w:r>
      <w:r>
        <w:rPr/>
        <w:t>ꥐ</w:t>
      </w:r>
      <w:r>
        <w:rPr/>
        <w:t>兣㉘伤冱塊걺</w:t>
      </w:r>
      <w:r>
        <w:rPr/>
        <w:t>ꥌ</w:t>
      </w:r>
      <w:r>
        <w:rPr/>
        <w:t>渪墩䋎刬扳撬슻</w:t>
      </w:r>
      <w:r>
        <w:rPr/>
        <w:t>ⶣ</w:t>
      </w:r>
      <w:r>
        <w:rPr/>
        <w:t>싂漷祣儲繯横㡹堻䤺桞晤慹컂穤態⾬噣幂扸뼥熮䩪䑪壂㠦楡玏㴷䛃櫂渷㔦橍䥶潩幏♯檥</w:t>
      </w:r>
      <w:r>
        <w:rPr/>
        <w:t>꧃</w:t>
      </w:r>
      <w:r>
        <w:rPr/>
        <w:t>汢숵欬栰㮏⫂轳쉈쉶瞣⺣猭䉭桚땏슡囂</w:t>
      </w:r>
      <w:r>
        <w:rPr/>
        <w:t>⣂</w:t>
      </w:r>
      <w:r>
        <w:rPr/>
        <w:t>ヂ䑐轔썢겱朊啾窱繱睗⫂쉸ꥰ輱㧃뼲쏍⨥洪⽰渻⨴硎☬奓⩱怵쉃</w:t>
      </w:r>
      <w:r>
        <w:rPr/>
        <w:t>ꔪ</w:t>
      </w:r>
      <w:r>
        <w:rPr/>
        <w:t>묪殥婶牲䵤迍깚䴪橧凂겵䐰쉃䭪䵵䎘夤碵欱ꅋ慲쉂⮮쉊秂朸婂辿灆㵗癨싂㥷㮡捗숸뭩欮츸欸献玣礰䧂⸪숲汤䱏繞땨檮獋⭐㫂ꇃꄴ㌭扴煱겵㥤칩</w:t>
      </w:r>
      <w:r>
        <w:rPr/>
        <w:t>⡡Ⓜ</w:t>
      </w:r>
      <w:r>
        <w:rPr/>
        <w:t>㕾榩䢘繠彉슘湰</w:t>
      </w:r>
      <w:r>
        <w:rPr/>
        <w:t>꤯</w:t>
      </w:r>
      <w:r>
        <w:rPr/>
        <w:t>Ⱞ</w:t>
      </w:r>
      <w:r>
        <w:rPr/>
        <w:t>㋂⨶牮뽾</w:t>
      </w:r>
      <w:r>
        <w:rPr/>
        <w:t>ꔷ</w:t>
      </w:r>
      <w:r>
        <w:rPr/>
        <w:t>捶땤㵧</w:t>
      </w:r>
      <w:r>
        <w:rPr/>
        <w:t>ⲩ</w:t>
      </w:r>
      <w:r>
        <w:rPr/>
        <w:t>칰ㅮ쉬从䝭別爥뽔協婊⹐</w:t>
      </w:r>
      <w:r>
        <w:rPr/>
        <w:t>ⰲ</w:t>
      </w:r>
      <w:r>
        <w:rPr/>
        <w:t>㓂癹戨㐦깞樰捃쉨䰪〪숣允亘숥䱍싃先䁹ꅯ⒬</w:t>
      </w:r>
      <w:r>
        <w:rPr/>
        <w:t>ꕱ</w:t>
      </w:r>
      <w:r>
        <w:rPr/>
        <w:t>六⫂㌶凂䩒晕㍙썡硸⍤燂</w:t>
      </w:r>
      <w:r>
        <w:rPr/>
        <w:t>꧂</w:t>
      </w:r>
      <w:r>
        <w:rPr/>
        <w:t>煓뽲呙轪갲問捌繫樨쉸쉃䗂䵉㌣朶沘婊䤹奎⑵⭹き♨䞥秂</w:t>
      </w:r>
      <w:r>
        <w:rPr/>
        <w:t>ꕩꦡ</w:t>
      </w:r>
      <w:r>
        <w:rPr/>
        <w:t>䴮䕈슮嘩丵㕯␺硌颥坶䶥業輦</w:t>
      </w:r>
      <w:r>
        <w:rPr/>
        <w:t>ꦬ</w:t>
      </w:r>
      <w:r>
        <w:rPr/>
        <w:t>숪勂쵙䆡噇灉迃圱徏夶㈩怵䨶硺⨽砤䍎坸漺乆⩣쎵頱瘴┤䅚穮畴츣礰ꏂ楹⹉걷剅穨怪ꍚ䭘슩砻杁⼱</w:t>
      </w:r>
      <w:r>
        <w:rPr/>
        <w:t>⣂</w:t>
      </w:r>
      <w:r>
        <w:rPr/>
        <w:t>䴭쵳</w:t>
      </w:r>
      <w:r>
        <w:rPr/>
        <w:t>ꔮ</w:t>
      </w:r>
      <w:r>
        <w:rPr/>
        <w:t>䥕壂幹</w:t>
      </w:r>
      <w:r>
        <w:rPr/>
        <w:t>ꦡ♞</w:t>
      </w:r>
      <w:r>
        <w:rPr/>
        <w:t>䤹帯䭩瘩搥潤祔</w:t>
      </w:r>
      <w:r>
        <w:rPr/>
        <w:t>⡡</w:t>
      </w:r>
      <w:r>
        <w:rPr/>
        <w:t>強䥕殡쉪䊻眪婰쉵㛂兮塘浓㣂쉗彘䭭攮䀹꥕뮿䋃㩧</w:t>
      </w:r>
      <w:r>
        <w:rPr/>
        <w:t>⡔</w:t>
      </w:r>
      <w:r>
        <w:rPr/>
        <w:t>壂䅂쉨㤹䵟㍕㭏싂氣稭稨䍭獫╏傻땀㄰䋂慍䶡瘶⩕㪱樻癵쉮灾숪䴺䯂䕍夨亵優⑘乂繙䅩쉫橇櫎⑚凂ま啲䀺剷溱쉍䨪⑸㌥洣⾡漬挣睌㷂乎</w:t>
      </w:r>
      <w:r>
        <w:rPr/>
        <w:t>ꔶ</w:t>
      </w:r>
      <w:r>
        <w:rPr/>
        <w:t>뭖嫂睭灔⾬䉏呖␬쉒歅䤤煑敡恏䧂숨</w:t>
      </w:r>
      <w:r>
        <w:rPr/>
        <w:t>⢩</w:t>
      </w:r>
      <w:r>
        <w:rPr/>
        <w:t>璻楐췍䑊䖻嗂祭쉠㨫묽싂䠲㈦繡</w:t>
      </w:r>
      <w:r>
        <w:rPr/>
        <w:t>⡓</w:t>
      </w:r>
      <w:r>
        <w:rPr/>
        <w:t>⿂㖩ㅶ洴浃뽶쏂游檩轞涣呣䑬싂塉兊쵐価ꍖ㠽䝒疵䈥䌪䅾쉠䦣㪮</w:t>
      </w:r>
      <w:r>
        <w:rPr/>
        <w:t>ⵏ</w:t>
      </w:r>
      <w:r>
        <w:rPr/>
        <w:t>ꥤ繁䙋ㅱ</w:t>
      </w:r>
      <w:r>
        <w:rPr/>
        <w:t>⠳</w:t>
      </w:r>
      <w:r>
        <w:rPr/>
        <w:t>뭠㩷쵹䷂㏂䎬㧂㙰㓂쉧䳂슡䕊徣怩她쉶梩㝌쉪摴窻榿䔹晒⹖牸䅧♶숤妩懂牰ぃ晘䩃灱吹</w:t>
      </w:r>
      <w:r>
        <w:rPr/>
        <w:t>⣂</w:t>
      </w:r>
      <w:r>
        <w:rPr/>
        <w:t>䈶㠶㥞숯汊熻湔숴痂数땐協禥⩲砤㦵쉶ㆣ伸㥲쉸畧⑺숣䪥堪⑟来㉅爬쉭싃湉浉⼱冩睪슘役╖橷뗂灅</w:t>
      </w:r>
      <w:r>
        <w:rPr/>
        <w:t>ⵅ</w:t>
      </w:r>
      <w:r>
        <w:rPr/>
        <w:t>洤婳ㅺ싂䕁◂䘴䝊⤮卑頬숦⌭</w:t>
      </w:r>
      <w:r>
        <w:rPr/>
        <w:t>ꤷ</w:t>
      </w:r>
      <w:r>
        <w:rPr/>
        <w:t>ꥢ䛂</w:t>
      </w:r>
      <w:r>
        <w:rPr/>
        <w:t>ⲥ⑅</w:t>
      </w:r>
      <w:r>
        <w:rPr/>
        <w:t>㏂䭾瑆橭绂攥硹㙈䁈⚬爊憵쉟秂檡奕䂘晬勂숩䬹쉆뼩煀숩甦</w:t>
      </w:r>
      <w:r>
        <w:rPr/>
        <w:t>ꕢ</w:t>
      </w:r>
      <w:r>
        <w:rPr/>
        <w:t>刹䝦㕓숤㕗숺焪嫎丱걟嘱医摲咥穃塕㥅⩹</w:t>
      </w:r>
      <w:r>
        <w:rPr/>
        <w:t>⢻</w:t>
      </w:r>
      <w:r>
        <w:rPr/>
        <w:t>潵摭쉂ㅬ硢妬狂칢䏂喩氪䙾</w:t>
      </w:r>
      <w:r>
        <w:rPr/>
        <w:t>ⰴ</w:t>
      </w:r>
      <w:r>
        <w:rPr/>
        <w:t>⽸偦瞵瓂⛂殿迂䮵劬뭺䡄潹깢买㠸▮㕣㧂⹉넨係</w:t>
      </w:r>
      <w:r>
        <w:rPr/>
        <w:t>⡇</w:t>
      </w:r>
      <w:r>
        <w:rPr/>
        <w:t>칢⸹숨쉚敡쵊䳂䩌쉔彤椪折☹悏컂</w:t>
      </w:r>
      <w:r>
        <w:rPr/>
        <w:t>ꤷ</w:t>
      </w:r>
      <w:r>
        <w:rPr/>
        <w:t>煂啺磂彈帺ㅑ⑀녏啢촹汵쉇㝴硉昻元瘨卯땥썉冥㉐潓䍲卌ꏂ⏍敀깷䙈㙀䐭呷숪熬⑗⩌䶘炩쉖㥺発ㅵ桟䵐㍯뮡半묹婠穱廂숹顎嗂瘬浴呣剔慷슬绂墡呎塮呕⮘⺏놿杏拂쉘洷㕠獢</w:t>
      </w:r>
      <w:r>
        <w:rPr/>
        <w:t>ꖘ</w:t>
      </w:r>
      <w:r>
        <w:rPr/>
        <w:t>儵柃犿㐻</w:t>
      </w:r>
      <w:r>
        <w:rPr/>
        <w:t>⠺</w:t>
      </w:r>
      <w:r>
        <w:rPr/>
        <w:t>檱䘹⴪ꅙ⥵䘷㨱싂塀煵믂癎슿싂䱖⬫ꅨ偫숰깕䍟楨쉎꺩쉄㧂旃땢歡䈤껂坌畫㎩救毃溬ꄣ攲뼹爭䘱扖橄</w:t>
      </w:r>
      <w:r>
        <w:rPr/>
        <w:t>⡡</w:t>
      </w:r>
      <w:r>
        <w:rPr/>
        <w:t>땠⨮쉺掻썴熬彵䮿䶿㩠뮻</w:t>
      </w:r>
      <w:r>
        <w:rPr/>
        <w:t>⠸</w:t>
      </w:r>
      <w:r>
        <w:rPr/>
        <w:t>敉칭</w:t>
      </w:r>
      <w:r>
        <w:rPr/>
        <w:t>ꖬ</w:t>
      </w:r>
      <w:r>
        <w:rPr/>
        <w:t>乐祂桒䛂⤬輫瘨⼪숷䩫橚㏂쵆㴰숶正樭之䕊䣂깚숹换♵瀬庻숤側쉄㡖</w:t>
      </w:r>
      <w:r>
        <w:rPr/>
        <w:t>ꕌ</w:t>
      </w:r>
      <w:r>
        <w:rPr/>
        <w:t>긭仃䪩⪡⦏⑚块䟂偔啎쉆䦥⩙媮⭭暥䱗촴쉨㕏쉖椤</w:t>
      </w:r>
      <w:r>
        <w:rPr/>
        <w:t>ꖩ</w:t>
      </w:r>
      <w:r>
        <w:rPr/>
        <w:t>㪮捍呹幔䩱㙁橲㌫䡓⼽嘳䠱熮涡겡䭤枩뽲倰杯ㅁ戶䍈爫ヂ卦☣潡⾱幢痂漹㡦桹催</w:t>
      </w:r>
      <w:r>
        <w:rPr/>
        <w:t>ꔪ</w:t>
      </w:r>
      <w:r>
        <w:rPr/>
        <w:t>⼤湑깾穤䈸⬳</w:t>
      </w:r>
      <w:r>
        <w:rPr/>
        <w:t>ⵠⷂ</w:t>
      </w:r>
      <w:r>
        <w:rPr/>
        <w:t>瑋㔦쉸</w:t>
      </w:r>
      <w:r>
        <w:rPr/>
        <w:t>ⵖ</w:t>
      </w:r>
      <w:r>
        <w:rPr/>
        <w:t>㍩쉔⑩⫍剾⹪䜶䵘氪梩㝕婵숩瀥⑍㝸楹䲿䭏㍤⼻圭〣쉣㡃戮ꎩ穏㐥䁖놣㯂▘攤婥㨫䴥䍴嘹ㅓ碮数䕘瑲㵃ギ橑춵</w:t>
      </w:r>
      <w:r>
        <w:rPr/>
        <w:t>꥟</w:t>
      </w:r>
      <w:r>
        <w:rPr/>
        <w:t>촭㵧╮椫太⺻䴣桙⑹頲ㆣꄴ㜻坩땁牉灔숯䵾습猤㭲炘捊ぬ</w:t>
      </w:r>
      <w:r>
        <w:rPr/>
        <w:t>ꤹ</w:t>
      </w:r>
      <w:r>
        <w:rPr/>
        <w:t>㜩顷䁃盂嘸睏ꅐ坃䔯燍⫎땢佰뗂䥞畕䙾磂슥䝏䉏쉖怯做⽥겮恶⨦䉺깣쉫⤳顄ꍑ欥쉢</w:t>
      </w:r>
      <w:r>
        <w:rPr/>
        <w:t>⠦Ⱔ</w:t>
      </w:r>
      <w:r>
        <w:rPr/>
        <w:t>䵀癄楞쉞</w:t>
      </w:r>
      <w:r>
        <w:rPr/>
        <w:t>ꤶ</w:t>
      </w:r>
      <w:r>
        <w:rPr/>
        <w:t>煗未ꍒ由숬⵱䉥뭍</w:t>
      </w:r>
      <w:r>
        <w:rPr/>
        <w:t>ꔯ</w:t>
      </w:r>
      <w:r>
        <w:rPr/>
        <w:t>㦘⯂㘯杁䝋䠯㥚䅌㶩</w:t>
      </w:r>
      <w:r>
        <w:rPr/>
        <w:t>ꤴ</w:t>
      </w:r>
      <w:r>
        <w:rPr/>
        <w:t>䔮⎿㡰㈵䃂癳⨬긤㘪⪥匲⼤兌쵗佳眱겻⎮朥㯂毂⌯</w:t>
      </w:r>
      <w:r>
        <w:rPr/>
        <w:t>ꤤ</w:t>
      </w:r>
      <w:r>
        <w:rPr/>
        <w:t>潶嫂爸扮䖱⚻䏂녘㨵但</w:t>
      </w:r>
      <w:r>
        <w:rPr/>
        <w:t>⡪</w:t>
      </w:r>
      <w:r>
        <w:rPr/>
        <w:t>䝺獢婾⩲瞩敹眯⑚午塌숥甊輵䚻淂쉥唪쉪灹摯䵧楺圬敍䭎⪘䱕墻奙癴礷㉊硎䘨刹扸塪呈瞬顸䵺꺏⥞㕃⿂슏央⩷㟂昪搽䁗奃䑶ꇂ쉄䭚稩ꥭ㍫㭲瑅䃂田숨쉏䑈䠭ㅪꎘ싎㥡洳쉌쉂쉕갯쏂繰顠勍㝮炮穡頯䐫䱃䋂</w:t>
      </w:r>
      <w:r>
        <w:rPr/>
        <w:t>⡏</w:t>
      </w:r>
      <w:r>
        <w:rPr/>
        <w:t>繋噩乪⾿䝧硭䵓쉒姂쉏⿂扪轾쉥</w:t>
      </w:r>
      <w:r>
        <w:rPr/>
        <w:t>⠳</w:t>
      </w:r>
      <w:r>
        <w:rPr/>
        <w:t>䃂⩑⸲〺慓熏</w:t>
      </w:r>
      <w:r>
        <w:rPr/>
        <w:t>Ⱨ</w:t>
      </w:r>
      <w:r>
        <w:rPr/>
        <w:t>縬㵭땊㦮栵⑅彸挫⨮뽡䃍晊牳㑓塟슩伳囂껂朩</w:t>
      </w:r>
      <w:r>
        <w:rPr/>
        <w:t>⣂Ⱡ</w:t>
      </w:r>
      <w:r>
        <w:rPr/>
        <w:t>숽伤䍋쉂츫䩗彮係㙄咘</w:t>
      </w:r>
      <w:r>
        <w:rPr/>
        <w:t>ⵠ</w:t>
      </w:r>
      <w:r>
        <w:rPr/>
        <w:t>丶扠㡫숥슻侬컂⤹䬶砺</w:t>
      </w:r>
      <w:r>
        <w:rPr/>
        <w:t>⡦</w:t>
      </w:r>
      <w:r>
        <w:rPr/>
        <w:t>슏彺쉯砷䜺</w:t>
      </w:r>
      <w:r>
        <w:rPr/>
        <w:t>⡉</w:t>
      </w:r>
      <w:r>
        <w:rPr/>
        <w:t>㭴䋂杞숻恢愭쉰⩳稴숩業䁙䥸䴥</w:t>
      </w:r>
      <w:r>
        <w:rPr/>
        <w:t>ꥁ</w:t>
      </w:r>
      <w:r>
        <w:rPr/>
        <w:t>쉐究쉘吣䓂</w:t>
      </w:r>
      <w:r>
        <w:rPr/>
        <w:t>ꥆ</w:t>
      </w:r>
      <w:r>
        <w:rPr/>
        <w:t>䡕牟塏扃夳攥䀫溵䚵믂䕺慹⥺偦</w:t>
      </w:r>
      <w:r>
        <w:rPr/>
        <w:t>ꕋ</w:t>
      </w:r>
      <w:r>
        <w:rPr/>
        <w:t>敮煍</w:t>
      </w:r>
      <w:r>
        <w:rPr/>
        <w:t>ⰷ</w:t>
      </w:r>
      <w:r>
        <w:rPr/>
        <w:t>恓깕㪻吪㤮숱</w:t>
      </w:r>
      <w:r>
        <w:rPr/>
        <w:t>ꦵꥈ</w:t>
      </w:r>
      <w:r>
        <w:rPr/>
        <w:t>싍䍎汎呃䏂칡祥숶䬸栲睪⤻긫숦硗勂兄呩辡田쉩䥷썮䵘숤伲쉇ꌩ⍃㛂䝲海狂뭞⍑</w:t>
      </w:r>
      <w:r>
        <w:rPr/>
        <w:t>ꥂ</w:t>
      </w:r>
      <w:r>
        <w:rPr/>
        <w:t>燂㷂⍹⿂彊뮿久䔪坦瘤䀺歊䜲䈪뾩㠩䌫㯂㘫䖿浮㑈瓂䭘湅⼩숽䴱</w:t>
      </w:r>
      <w:r>
        <w:rPr/>
        <w:t>⠯</w:t>
      </w:r>
      <w:r>
        <w:rPr/>
        <w:t>敦⪿恉抿㤳凎懂쌭倴堳쉣싂䌥創깤⌲焩䥔</w:t>
      </w:r>
      <w:r>
        <w:rPr/>
        <w:t>Ⱘ</w:t>
      </w:r>
      <w:r>
        <w:rPr/>
        <w:t>猷䉲⩙䴵넬縫漷</w:t>
      </w:r>
      <w:r>
        <w:rPr/>
        <w:t>ⲣ</w:t>
      </w:r>
      <w:r>
        <w:rPr/>
        <w:t>顫瑺䥵䵂⩨⫂㘳㭌爫ꇂ⼹穐㍺憘敯♘녒焦晧쉟䮘</w:t>
      </w:r>
      <w:r>
        <w:rPr/>
        <w:t>ⵤ⨯</w:t>
      </w:r>
      <w:r>
        <w:rPr/>
        <w:t>㕋싍</w:t>
      </w:r>
      <w:r>
        <w:rPr/>
        <w:t>ꔽ</w:t>
      </w:r>
      <w:r>
        <w:rPr/>
        <w:t>縻</w:t>
      </w:r>
      <w:r>
        <w:rPr/>
        <w:t>꧃</w:t>
      </w:r>
      <w:r>
        <w:rPr/>
        <w:t>숻睠</w:t>
      </w:r>
      <w:r>
        <w:rPr/>
        <w:t>⡂</w:t>
      </w:r>
      <w:r>
        <w:rPr/>
        <w:t>䜭</w:t>
      </w:r>
      <w:r>
        <w:rPr/>
        <w:t>ꕥ</w:t>
      </w:r>
      <w:r>
        <w:rPr/>
        <w:t>䰪䙕㥮뮩摙䥁▩䭮穮劻㥨瑔辩狂◂穉熥汔匵橱嚩ꄸ歲캻睨术栶洤긦┶</w:t>
      </w:r>
      <w:r>
        <w:rPr/>
        <w:t>Ⲭ</w:t>
      </w:r>
      <w:r>
        <w:rPr/>
        <w:t>乭㚬杆⭩슮ㅃ㑸무秂砱挶わ㬸䕷㤸䠹晲噒器䆵廂䠻唫偫쵉癴揃</w:t>
      </w:r>
      <w:r>
        <w:rPr/>
        <w:t>⠴</w:t>
      </w:r>
      <w:r>
        <w:rPr/>
        <w:t>橓썳䑉☪睢⥰梩獎뭡</w:t>
      </w:r>
      <w:r>
        <w:rPr/>
        <w:t>ⵐ</w:t>
      </w:r>
      <w:r>
        <w:rPr/>
        <w:t>竂奖瘱겮䤨睖䈲槂烍䅆瘨坋싂䘲礬拂⭙瑚睗뽕煭瑀匪㖩敎楞噩兩癇㕋桰䉪쉓堥漹깨ꄬ╾쉫䭂쉺싂껎繂ꍕ桋辩䥭걚⵲噏癎燂⑓〪牒㕗쉆摐灭뗂䜨䎿禥棂㔤䅗쌳쉡뿂쉳습㡂榩쵳䱓恁⽮礬⥯⸹㍙䝏橮䝶搵倵娳睕慗枣杙숲㡹</w:t>
      </w:r>
      <w:r>
        <w:rPr/>
        <w:t>⡴</w:t>
      </w:r>
      <w:r>
        <w:rPr/>
        <w:t>唦倸썃땮䕳幈넱湺楌塄쉔⦵氩窣婴쉏숨⨬䌸</w:t>
      </w:r>
      <w:r>
        <w:rPr/>
        <w:t>⡚</w:t>
      </w:r>
      <w:r>
        <w:rPr/>
        <w:t>婌轖䝳ꇃ䆩싂숊揂⥂㩃ぃ뭢涩뾱숪墻╟</w:t>
      </w:r>
      <w:r>
        <w:rPr/>
        <w:t>ⵌ</w:t>
      </w:r>
      <w:r>
        <w:rPr/>
        <w:t>倸垏步뼶桦</w:t>
      </w:r>
      <w:r>
        <w:rPr/>
        <w:t>ꗂ</w:t>
      </w:r>
      <w:r>
        <w:rPr/>
        <w:t>䧂</w:t>
      </w:r>
      <w:r>
        <w:rPr/>
        <w:t>ꤵ</w:t>
      </w:r>
      <w:r>
        <w:rPr/>
        <w:t>丽磂硯䏂╙㙙쉘怣䲮敍桀㍘縸疘塲䝄穄幩楈找䱁灳⥇永頹䷎㭅쉕坄励슮</w:t>
      </w:r>
      <w:r>
        <w:rPr/>
        <w:t>ⵎ</w:t>
      </w:r>
      <w:r>
        <w:rPr/>
        <w:t>啃</w:t>
      </w:r>
      <w:r>
        <w:rPr/>
        <w:t>ⰵⰭ</w:t>
      </w:r>
      <w:r>
        <w:rPr/>
        <w:t>ꏎꇂ䠫⍢榩璵쉇ꍳ⍆⹴じ杦껎晞穆硣▩㧂祯ꏂ丳쉋䫂摑搫畵ㄤ⾻䖮䝌쵟겣眹㑒䈵쉱⌲㟂䵥⸥㙳炏挶갰쉮朣㩌㬳乳捋併슥牥噀</w:t>
      </w:r>
      <w:r>
        <w:rPr/>
        <w:t>⣂</w:t>
      </w:r>
      <w:r>
        <w:rPr/>
        <w:t>䳂쉾슏癏㭨楁捒ꅭ⼰䊡</w:t>
      </w:r>
      <w:r>
        <w:rPr/>
        <w:t>ꦩ</w:t>
      </w:r>
      <w:r>
        <w:rPr/>
        <w:t>䝚</w:t>
      </w:r>
      <w:r>
        <w:rPr/>
        <w:t>⡸</w:t>
      </w:r>
      <w:r>
        <w:rPr/>
        <w:t>坧縸꺮땺棂圩祍唭兾㉂㙀窮䅾轎䁕顫김</w:t>
      </w:r>
      <w:r>
        <w:rPr/>
        <w:t>⡩</w:t>
      </w:r>
      <w:r>
        <w:rPr/>
        <w:t>䟂㚘媮⍞⑲갲頲䡖</w:t>
      </w:r>
      <w:r>
        <w:rPr/>
        <w:t>ꥐ</w:t>
      </w:r>
      <w:r>
        <w:rPr/>
        <w:t>卐㈮</w:t>
      </w:r>
      <w:r>
        <w:rPr/>
        <w:t>ꤩ</w:t>
      </w:r>
      <w:r>
        <w:rPr/>
        <w:t>쉔吵Ⓜ呤偄⫂䲩촷瑙쵑⏂剾䌰捣䉯䁶娱悵䕌牞䍢䖬斿牒뼴栩䕵兎</w:t>
      </w:r>
      <w:r>
        <w:rPr/>
        <w:t>꧂</w:t>
      </w:r>
      <w:r>
        <w:rPr/>
        <w:t>싂彄㙷喬㠭仂䥯怤칚</w:t>
      </w:r>
      <w:r>
        <w:rPr/>
        <w:t>ꦱ</w:t>
      </w:r>
      <w:r>
        <w:rPr/>
        <w:t>䜬杦땵쉞浚柂뮬</w:t>
      </w:r>
      <w:r>
        <w:rPr/>
        <w:t>Ⲯ</w:t>
      </w:r>
      <w:r>
        <w:rPr/>
        <w:t>䴣⨨睅</w:t>
      </w:r>
      <w:r>
        <w:rPr/>
        <w:t>ⲵ</w:t>
      </w:r>
      <w:r>
        <w:rPr/>
        <w:t>敌⌦縪横㒏</w:t>
      </w:r>
      <w:r>
        <w:rPr/>
        <w:t>Ȿ</w:t>
      </w:r>
      <w:r>
        <w:rPr/>
        <w:t>ꦿ</w:t>
      </w:r>
      <w:r>
        <w:rPr/>
        <w:t>䅪眬䱾䰮楋婢湄⍑ㅢ㜪䱩캏䆥溱冩摨圹㬱䄦橐磂䨨㡉⺱瓂╨쌪燃</w:t>
      </w:r>
      <w:r>
        <w:rPr/>
        <w:t>ꕑ</w:t>
      </w:r>
      <w:r>
        <w:rPr/>
        <w:t>⾵砩ꥥ</w:t>
      </w:r>
      <w:r>
        <w:rPr/>
        <w:t>⡺</w:t>
      </w:r>
      <w:r>
        <w:rPr/>
        <w:t>桁杸츰挵㵏䍤入䵰㙮䯂个祸䩮딵顣愷㶬䄤娺ꌵ祁㭱祊俎潗繂瞏颩癃䨱꺬</w:t>
      </w:r>
      <w:r>
        <w:rPr/>
        <w:t>꧂</w:t>
      </w:r>
      <w:r>
        <w:rPr/>
        <w:t>䨳忂轕깓嗂繰녭ヂ穂썋츣</w:t>
      </w:r>
      <w:r>
        <w:rPr/>
        <w:t>ꤱ⨲</w:t>
      </w:r>
      <w:r>
        <w:rPr/>
        <w:t>咿쵥숶係桒⥆柂⨥仂沮〤歲渦㨭愮䈳吳䙍</w:t>
      </w:r>
      <w:r>
        <w:rPr/>
        <w:t>ꦥ</w:t>
      </w:r>
      <w:r>
        <w:rPr/>
        <w:t>竎㣎쌲ㆮ㵘슏䑟眮쉉䱖煣䑉晸扤䬣녚ꌱ溵䁅搭幔㝏ꍓ焥䔨</w:t>
      </w:r>
      <w:r>
        <w:rPr/>
        <w:t>Ⱝ⸽</w:t>
      </w:r>
      <w:r>
        <w:rPr/>
        <w:t>兘浫扥桎⬪皻싂剗ォ堣档橰䉉䔫撬䥔⿍渨䏂歖欶</w:t>
      </w:r>
      <w:r>
        <w:rPr/>
        <w:t>ꤨ</w:t>
      </w:r>
      <w:r>
        <w:rPr/>
        <w:t>䱡到呪</w:t>
      </w:r>
      <w:r>
        <w:rPr/>
        <w:t>ⷂ</w:t>
      </w:r>
      <w:r>
        <w:rPr/>
        <w:t>夻圶澮婫</w:t>
      </w:r>
      <w:r>
        <w:rPr/>
        <w:t>ꕟ</w:t>
      </w:r>
      <w:r>
        <w:rPr/>
        <w:t>嚏칇斩쉰</w:t>
      </w:r>
      <w:r>
        <w:rPr/>
        <w:t>ⱑ</w:t>
      </w:r>
      <w:r>
        <w:rPr/>
        <w:t>劮숵㑃掻싂捭⵺揂䡥㞣㠰瘽䑬㨪넫⮵쉏꥚</w:t>
      </w:r>
      <w:r>
        <w:rPr/>
        <w:t>⡈</w:t>
      </w:r>
      <w:r>
        <w:rPr/>
        <w:t>㙍⽁녌䚏秂쉁㘪㍠爮呺깯⽕甪땆䑃硦䍷顳</w:t>
      </w:r>
      <w:r>
        <w:rPr/>
        <w:t>ⵁ</w:t>
      </w:r>
      <w:r>
        <w:rPr/>
        <w:t>숻䤴⥗祹쉨쉪琵璣쉦呒焦☳失洵顸癬㇂숭煈䑡㢩卢ひ쉙㝎穟汌槍䅑砥げ䐰╫縵춻扁쉢㡫㫎㝈轮䨳䰱쉠䈫</w:t>
      </w:r>
      <w:r>
        <w:rPr/>
        <w:t>ⱴ</w:t>
      </w:r>
      <w:r>
        <w:rPr/>
        <w:t>帷瀽塎恙䑒佇優瑞ㄨ䕞</w:t>
      </w:r>
      <w:r>
        <w:rPr/>
        <w:t>ꤩ⹔</w:t>
      </w:r>
      <w:r>
        <w:rPr/>
        <w:t>楇슩뾮彾싍쌱皻⒩含浞싂慨氰䍺숤湥쉷祆咘쉭ꥺ⭟</w:t>
      </w:r>
      <w:r>
        <w:rPr/>
        <w:t>ⵉ</w:t>
      </w:r>
      <w:r>
        <w:rPr/>
        <w:t>硬瑁䉣佅櫂偒偫橥䬦䠯⍑纮䆿䤲⩏쉀娽渳䱹䭍啔뭯唊冥䝑ꍅ啲毂䝬ꏂ갪뭖窏睦わ䭔⨴啡漫䩃쵹ꍢ싃庣䤷䗂䈳㠷쉔稷㵙㕦磂琥奞汈㷂췍冩䉨㨸㑄侱呬㡩失㐯</w:t>
      </w:r>
      <w:r>
        <w:rPr/>
        <w:t>ꦻ</w:t>
      </w:r>
      <w:r>
        <w:rPr/>
        <w:t>䜨</w:t>
      </w:r>
      <w:r>
        <w:rPr/>
        <w:t>ꥊ</w:t>
      </w:r>
      <w:r>
        <w:rPr/>
        <w:t>獋㩹녳瘪䀩頴䠷숷⤯毂⩰⍓辡침献쉞땱瑇暮쉳㶏㡚幚係剉⭏䙕䱢祅摑攴䝦䩍潸危䐯楚㧂䥰扴婶⸦機瑴⨯⥊慪役⑯䱯惂頣奙⑸♶숨扺칶숬怩</w:t>
      </w:r>
      <w:r>
        <w:rPr/>
        <w:t>ꥋ</w:t>
      </w:r>
      <w:r>
        <w:rPr/>
        <w:t>㞻慺䴰䝅ㅁ㒬呙偌午弹坐䡷妣䅟摰剓⹏䭬⨪玱䜱揂圽潎砳媩歍晉㥣㏂楎則獊쌩䔳杅㭤摐뼱ꍉ卵쉩</w:t>
      </w:r>
      <w:r>
        <w:rPr/>
        <w:t>⠯</w:t>
      </w:r>
      <w:r>
        <w:rPr/>
        <w:t>敢</w:t>
      </w:r>
      <w:r>
        <w:rPr/>
        <w:t>ꖏ⚥</w:t>
      </w:r>
      <w:r>
        <w:rPr/>
        <w:t>搻⑑含숭㓂竂堥䷂◂ㅇ</w:t>
      </w:r>
      <w:r>
        <w:rPr/>
        <w:t>ꕖ</w:t>
      </w:r>
      <w:r>
        <w:rPr/>
        <w:t>獞勂⹖塤⒡땉⵬㥲쉙䬣숺ㄪ☬㉣㙉獍ㅁ촶䡫〮淂䦥䡶䄤烃㔽牱㵏䙋䓂␲⭸戺婾뭶轥䡃䨮癨쉃녺㩰喩㴤㔮うꌫ㙐幥㑙슏䞘쉌影桗⥖敖䇃恩㑅</w:t>
      </w:r>
      <w:r>
        <w:rPr/>
        <w:t>ꥀ</w:t>
      </w:r>
      <w:r>
        <w:rPr/>
        <w:t>䁗</w:t>
      </w:r>
      <w:r>
        <w:rPr/>
        <w:t>ꤶ</w:t>
      </w:r>
      <w:r>
        <w:rPr/>
        <w:t>硳摘窻廂兾쉆⸣穙</w:t>
      </w:r>
      <w:r>
        <w:rPr/>
        <w:t>⡓</w:t>
      </w:r>
      <w:r>
        <w:rPr/>
        <w:t>恲兙䀰撮␹⽢毂ꥡ䁇收숹㗂恄㜣廂敮</w:t>
      </w:r>
      <w:r>
        <w:rPr/>
        <w:t>꧂</w:t>
      </w:r>
      <w:r>
        <w:rPr/>
        <w:t>㕋慇䝎촯㉔だ⎩䕶쉈쉰柂⽠ゥ</w:t>
      </w:r>
      <w:r>
        <w:rPr/>
        <w:t>ꕀ</w:t>
      </w:r>
      <w:r>
        <w:rPr/>
        <w:t>猱汩㡸쉧쉈啞呙瀯◂䧍风摑춏㬴䩲䊮ぴ㭥婺숵䏂砪〭숥䕖䍵汉␽㥡圥戰䱍싂⤺☺뭊廂䡦㵦ㅺ㖵䇂㝅쉈犘纡潋瑰唻쵅⑊䎘幢㔭扞轶啍</w:t>
      </w:r>
      <w:r>
        <w:rPr/>
        <w:t>⡅</w:t>
      </w:r>
      <w:r>
        <w:rPr/>
        <w:t>堰㉏뭍㍄涥춥㠤숵⤺⭊䮏㨹⮏祟䊏⸫䬨䷂䐦浔䅣㡗䉰숶뽔楂╢쌸㔬뭦</w:t>
      </w:r>
      <w:r>
        <w:rPr/>
        <w:t>⣂</w:t>
      </w:r>
      <w:r>
        <w:rPr/>
        <w:t>䀵䱎䈪䏎搱剳ꍵ⥯喵촱쉏䤯煃숭畳㗂㍏䄩戲䌽⹱爯㙸╷何丸숭춮斱䅠슡⵾䤺祁噚均穩砭㬯窩猥</w:t>
      </w:r>
      <w:r>
        <w:rPr/>
        <w:t>⣂</w:t>
      </w:r>
      <w:r>
        <w:rPr/>
        <w:t>묥㤨輰⛂䷎䤦剄临婡ꆡ䡄㗂䉧栣⾣싎怸숮숵怴㉈쉨扲㍶</w:t>
      </w:r>
      <w:r>
        <w:rPr/>
        <w:t>Ⱶ</w:t>
      </w:r>
      <w:r>
        <w:rPr/>
        <w:t>슱湕㷂싂失攰㝮灶俍辥晢⸷常愱㍆顚땇で慓䙂庮汧䩶䙔䝠䝃奍䝪㧂숽쉗묦㥇쉠䗂璘癰纮╏廂㢮け堰숵䗂숨㬪녞䁯獐ㄶ㟂瘻恁熘欦樶㵂</w:t>
      </w:r>
      <w:r>
        <w:rPr/>
        <w:t>꧂</w:t>
      </w:r>
      <w:r>
        <w:rPr/>
        <w:t>乐㌭</w:t>
      </w:r>
      <w:r>
        <w:rPr/>
        <w:t>ⱶ</w:t>
      </w:r>
      <w:r>
        <w:rPr/>
        <w:t>䅠悩␨之⩳煟硩⽍幾슻습䍞⩪ꍆ䡞抏⪱㜵칥</w:t>
      </w:r>
      <w:r>
        <w:rPr/>
        <w:t>ꔭ</w:t>
      </w:r>
      <w:r>
        <w:rPr/>
        <w:t>ㄱ䱤䢏썞ㅨ朊潣⺘㙎橘녮뽖슮婺椳槂싂烃㝙䳂쉃⚥칥癵䩁칐捵哂䓂칬⚻</w:t>
      </w:r>
      <w:r>
        <w:rPr/>
        <w:t>ⱳ</w:t>
      </w:r>
      <w:r>
        <w:rPr/>
        <w:t>긺恕慺䴭颿쉆淂⤷슻싂쉥䲏⹙䵖▻勎呶佈⍏檘画欣儺䕙滂㨭挭䅄䛂썩朱㝹碡捹䑳噂剢슥쉰㗂캿傩戭쉓⭀䁋ꎻ秂曂쵫㘽䂡㥪䘱䡦噡묲竂瀴扣呦⵱䐯싍顮㋂秂䒮㇂㏂祺䧂쉨쉮숨垘漨娻倨ꌪ겻⏂</w:t>
      </w:r>
      <w:r>
        <w:rPr/>
        <w:t>ⰷ</w:t>
      </w:r>
      <w:r>
        <w:rPr/>
        <w:t>䰻晍捋㭰晚炏놘恺㘹싂摄⩳쉇䉔咩쌱䘭縹⭘</w:t>
      </w:r>
      <w:r>
        <w:rPr/>
        <w:t>ꔭ</w:t>
      </w:r>
      <w:r>
        <w:rPr/>
        <w:t>㙵嫂㚏㙕坳㋂妱塵슩썰煙歂⍎䝐㜷</w:t>
      </w:r>
      <w:r>
        <w:rPr/>
        <w:t>Ɑ</w:t>
      </w:r>
      <w:r>
        <w:rPr/>
        <w:t>䨶琴洮磃</w:t>
      </w:r>
      <w:r>
        <w:rPr/>
        <w:t>ꔷ</w:t>
      </w:r>
      <w:r>
        <w:rPr/>
        <w:t>嚱䥀䱌䰨㨥煐┭曂浧獟쉰䅮汉攵⩯ふ竂㈰㭊夽瀣쉭⥤쉒䇂칦뭒珂</w:t>
      </w:r>
      <w:r>
        <w:rPr/>
        <w:t>⡨</w:t>
      </w:r>
      <w:r>
        <w:rPr/>
        <w:t>顱硄땃쉮㙪䬮恐堪〵浘녑䩗敶</w:t>
      </w:r>
      <w:r>
        <w:rPr/>
        <w:t>ⷂ</w:t>
      </w:r>
      <w:r>
        <w:rPr/>
        <w:t>穎塥睞⑴쉾猴䂩杺쉠幇䜰䜣濂䮩戽⩊뽈恚爫䔱漽㔮敇</w:t>
      </w:r>
      <w:r>
        <w:rPr/>
        <w:t>ꔷ</w:t>
      </w:r>
      <w:r>
        <w:rPr/>
        <w:t>㵓䵙컃</w:t>
      </w:r>
      <w:r>
        <w:rPr/>
        <w:t>ꕁ</w:t>
      </w:r>
      <w:r>
        <w:rPr/>
        <w:t>㡱쉏㵘슮숷穞㛂</w:t>
      </w:r>
      <w:r>
        <w:rPr/>
        <w:t>⢵</w:t>
      </w:r>
      <w:r>
        <w:rPr/>
        <w:t>ꌩ㋍䵪⺥䥙恰瑥⩆楗</w:t>
      </w:r>
      <w:r>
        <w:rPr/>
        <w:t>ꔸ</w:t>
      </w:r>
      <w:r>
        <w:rPr/>
        <w:t>烂硑㌪⌶摯</w:t>
      </w:r>
      <w:r>
        <w:rPr/>
        <w:t>⡷</w:t>
      </w:r>
      <w:r>
        <w:rPr/>
        <w:t>쎡橶䒩⨳泎睂稫匦搹ꇂ⩍坾뽥䝺⩥卾숸淍潟祁摠⫂딮⨹朸穹䰮♩㠣娨</w:t>
      </w:r>
      <w:r>
        <w:rPr/>
        <w:t>ⵏ</w:t>
      </w:r>
      <w:r>
        <w:rPr/>
        <w:t>칰沏敚珂顭恢䅒㴥珂숶갩⨮佃儦夻⩢╍껂㘴㫂樥㤮猤焣䱦椶㭳䅳⤨䭶⭎녳⒱쉩쉺繕촽⽲焻썫䑲㷂梘</w:t>
      </w:r>
      <w:r>
        <w:rPr/>
        <w:t>ꦣ</w:t>
      </w:r>
      <w:r>
        <w:rPr/>
        <w:t>ㄲ泂䝅⍄暏녉</w:t>
      </w:r>
      <w:r>
        <w:rPr/>
        <w:t>⡁</w:t>
      </w:r>
      <w:r>
        <w:rPr/>
        <w:t>穂穠숷穓</w:t>
      </w:r>
      <w:r>
        <w:rPr/>
        <w:t>ⱌ</w:t>
      </w:r>
      <w:r>
        <w:rPr/>
        <w:t>ⷃ</w:t>
      </w:r>
      <w:r>
        <w:rPr/>
        <w:t>坦奥䍒愲呏㩎浏䍖磂뼸긷㩥䤳䳂渱㵵♍儫⩺칚湴婔칒焰㕍Ⓜ㕂父⼹坾䉑㭯恁칎乱䡒䵵䬻䃂塔숰捐兦⎵仂湣飂啹숸抩딸</w:t>
      </w:r>
      <w:r>
        <w:rPr/>
        <w:t>ⱳ▿</w:t>
      </w:r>
      <w:r>
        <w:rPr/>
        <w:t>摔忂싂係滂稥ꅭㅉ武㜳♇⺘䉇땱㝅顟䠷亏뿂砵쉅噙뿎</w:t>
      </w:r>
      <w:r>
        <w:rPr/>
        <w:t>⡷</w:t>
      </w:r>
      <w:r>
        <w:rPr/>
        <w:t>䵯睠颥狂ヂ㮥ㅒ㬵╦ぅ嘴戫⛂汳뽏卣猸奯濍곂榵顖䏃싂썩䨷싂⹉䩏刵撬盂当䩺┰勂埂灅㵎쉞祱嚬暘넪㭭䭒稩塋㑶⍔牐䉐</w:t>
      </w:r>
      <w:r>
        <w:rPr/>
        <w:t>⠤</w:t>
      </w:r>
      <w:r>
        <w:rPr/>
        <w:t>潃䟂杒䳂位玥</w:t>
      </w:r>
      <w:r>
        <w:rPr/>
        <w:t>ⱚ</w:t>
      </w:r>
      <w:r>
        <w:rPr/>
        <w:t>숪갰긳넯쉱僂싂塞婀䑣䀦扁奄熘恩깢䕤噠䴰쉷嚬棂爭奭䁃䌨䀵桗卐睍匪썫珂䦣檮繐㑴䅒⦿껂딻帊眷卓믂汒☺쏂楴䭫燂㍩竂</w:t>
      </w:r>
      <w:r>
        <w:rPr/>
        <w:t>ꕱ</w:t>
      </w:r>
      <w:r>
        <w:rPr/>
        <w:t>凂敤䜲埂㔷幎欽报녎姂牾㦱㔩䉄♑㥠긩</w:t>
      </w:r>
      <w:r>
        <w:rPr/>
        <w:t>⢵</w:t>
      </w:r>
      <w:r>
        <w:rPr/>
        <w:t>啩䈴뗂㉀䉕䡃䍇瘰⛂歬㎘潭숣婈䩅쉪倣긫䉥愪祒医歞捩쌫㵬䭣┱⹙媩칩擂䭭皵뾡䩗嚱ꌦ⾥쉋갣燂䥘畧吶</w:t>
      </w:r>
      <w:r>
        <w:rPr/>
        <w:t>⡄</w:t>
      </w:r>
      <w:r>
        <w:rPr/>
        <w:t>拂습暘숦ꄫ䉶塡</w:t>
      </w:r>
      <w:r>
        <w:rPr/>
        <w:t>ꦬ</w:t>
      </w:r>
      <w:r>
        <w:rPr/>
        <w:t>参礣䐩瀪顃坃桗䌴穸纵ꎵ䀣椺剋숭爥䉎㠸摵佦⤲슘䇂睍⫂㌩㠵</w:t>
      </w:r>
      <w:r>
        <w:rPr/>
        <w:t>ꔱ</w:t>
      </w:r>
      <w:r>
        <w:rPr/>
        <w:t>匣桗쉸숷䃂싂戫㈪숺쉓칗슡</w:t>
      </w:r>
      <w:r>
        <w:rPr/>
        <w:t>ꤸ⹋</w:t>
      </w:r>
      <w:r>
        <w:rPr/>
        <w:t>倲뮩湋枩뽲쉃㥠츻㐶坾㶩㵋</w:t>
      </w:r>
      <w:r>
        <w:rPr/>
        <w:t>ꔪ</w:t>
      </w:r>
      <w:r>
        <w:rPr/>
        <w:t>䍋⏂㭪㛂㔩㩘깄⮏㈵</w:t>
      </w:r>
      <w:r>
        <w:rPr/>
        <w:t>⡯</w:t>
      </w:r>
      <w:r>
        <w:rPr/>
        <w:t>磃䌸䓃⛂㝏숮慧婪㷂瀤ㅇ僂强搸습칞佭澵煐ꇂꆬ旍壂깖猴䅰</w:t>
      </w:r>
      <w:r>
        <w:rPr/>
        <w:t>ⴰ</w:t>
      </w:r>
      <w:r>
        <w:rPr/>
        <w:t>瀨⫃㖻</w:t>
      </w:r>
      <w:r>
        <w:rPr/>
        <w:t>⢏</w:t>
      </w:r>
      <w:r>
        <w:rPr/>
        <w:t>湕䕘兠⪵光㩭㏂啟⒱娵깘輶䡦穬䉗凂癳⎥獸劮瑈掘䠴㫂祄</w:t>
      </w:r>
      <w:r>
        <w:rPr/>
        <w:t>⠽</w:t>
      </w:r>
      <w:r>
        <w:rPr/>
        <w:t>伥轶硏䁵묮ꄳ旂싂깗쉧呾쉑殥䉞內縸䱵䉂땃㥩㤯䅗싂䦣偯㙋슱㡋⯂숱꥾䖘颩佳⹢琰쉥怫ㆱ㵋⦏싂卲♓䶘夻奠놵⹹</w:t>
      </w:r>
      <w:r>
        <w:rPr/>
        <w:t>ⵋ</w:t>
      </w:r>
      <w:r>
        <w:rPr/>
        <w:t>쉹刭쉐玏싃坖愯숭ꅦ楕仃䥦䩌眦䴺旂녠⥧㌪춏䂬洪뗂橤</w:t>
      </w:r>
      <w:r>
        <w:rPr/>
        <w:t>꤭</w:t>
      </w:r>
      <w:r>
        <w:rPr/>
        <w:t>疮彴㈰攩彲</w:t>
      </w:r>
      <w:r>
        <w:rPr/>
        <w:t>⡺</w:t>
      </w:r>
      <w:r>
        <w:rPr/>
        <w:t>ぁ顺歃⹤奾㝪췂㍆堦ꅗ뮥慷扄求䒣⭗杅칉꥕</w:t>
      </w:r>
      <w:r>
        <w:rPr/>
        <w:t>⣂</w:t>
      </w:r>
      <w:r>
        <w:rPr/>
        <w:t>呅姎뽒琮顔䮣奔礰兖玏䥉样剎䚿☽楂係㦬쉮㋂</w:t>
      </w:r>
      <w:r>
        <w:rPr/>
        <w:t>ꖿ⦵</w:t>
      </w:r>
      <w:r>
        <w:rPr/>
        <w:t>䁐㴰㍚칎祦卂榱娤噔ꅮ卂녥촸坹甪㵘╅睈</w:t>
      </w:r>
      <w:r>
        <w:rPr/>
        <w:t>ꥃ</w:t>
      </w:r>
      <w:r>
        <w:rPr/>
        <w:t>吩癐쉞쉞┷批⨨係敬䑒朹弹㠳䉋슡拂戣愪䫂숲伻嚩⪮烃田</w:t>
      </w:r>
      <w:r>
        <w:rPr/>
        <w:t>⠮</w:t>
      </w:r>
      <w:r>
        <w:rPr/>
        <w:t>値깷ㆿ㩑촳⨸劵浯呩┸䱱漦䵮㔺煈쉷晦䴮♋嫂</w:t>
      </w:r>
      <w:r>
        <w:rPr/>
        <w:t>Ⱳ</w:t>
      </w:r>
      <w:r>
        <w:rPr/>
        <w:t>迂县湆樦♑扳䞿쉨畎♉</w:t>
      </w:r>
      <w:r>
        <w:rPr/>
        <w:t>Ⳃ</w:t>
      </w:r>
      <w:r>
        <w:rPr/>
        <w:t>伥佀䧃뗂쉲⭄严⹹砽⪣塉欥漹丰䕫並뭲刨䑷啫</w:t>
      </w:r>
      <w:r>
        <w:rPr/>
        <w:t>ꔭ</w:t>
      </w:r>
      <w:r>
        <w:rPr/>
        <w:t>싃䍭殮橴쎱䉭䐷숭䉗癹珂숮</w:t>
      </w:r>
      <w:r>
        <w:rPr/>
        <w:t>⡶</w:t>
      </w:r>
      <w:r>
        <w:rPr/>
        <w:t>쉎</w:t>
      </w:r>
      <w:r>
        <w:rPr/>
        <w:t>ⶮ</w:t>
      </w:r>
      <w:r>
        <w:rPr/>
        <w:t>煇碮烂敩樱瑖歖祌ㅖ쉈숸쉶</w:t>
      </w:r>
      <w:r>
        <w:rPr/>
        <w:t>ⵖ⚿⹏</w:t>
      </w:r>
      <w:r>
        <w:rPr/>
        <w:t>㔤</w:t>
      </w:r>
      <w:r>
        <w:rPr/>
        <w:t>ⴭ⯂</w:t>
      </w:r>
      <w:r>
        <w:rPr/>
        <w:t>伩渺</w:t>
      </w:r>
      <w:r>
        <w:rPr/>
        <w:t>꥟</w:t>
      </w:r>
      <w:r>
        <w:rPr/>
        <w:t>に株橘㡩佀쉳冩䱊庵쉣湥⸲椸싂⵪働</w:t>
      </w:r>
      <w:r>
        <w:rPr/>
        <w:t>ⶩ</w:t>
      </w:r>
      <w:r>
        <w:rPr/>
        <w:t>슩纵㋂㣂쉑轚㒮条</w:t>
      </w:r>
      <w:r>
        <w:rPr/>
        <w:t>Ⱝ</w:t>
      </w:r>
      <w:r>
        <w:rPr/>
        <w:t>繧뗂슩元悵▬䎿伹䅟㖥⍶</w:t>
      </w:r>
      <w:r>
        <w:rPr/>
        <w:t>⡙</w:t>
      </w:r>
      <w:r>
        <w:rPr/>
        <w:t>凂据</w:t>
      </w:r>
      <w:r>
        <w:rPr/>
        <w:t>ꔬ</w:t>
      </w:r>
      <w:r>
        <w:rPr/>
        <w:t>昲弯⑰㙑䩩㭮䙈쌊뭞洦④堶</w:t>
      </w:r>
      <w:r>
        <w:rPr/>
        <w:t>Ⳃ</w:t>
      </w:r>
      <w:r>
        <w:rPr/>
        <w:t>摰♹䖮咏숸楈㕊揃恦沮辱싂绂䑟磂沏걮楩癫땒慥慎쉬ꍵ倸側䰱ꎡ倴䜮厵琳⴨慟牙슏䪮䮣榘㛂㪥迂뽬㉂쉾䁁뾡柎塸婍䶱听佪⦩㖵䩪ㅇ싂ㅤ</w:t>
      </w:r>
      <w:r>
        <w:rPr/>
        <w:t>ꕁ</w:t>
      </w:r>
      <w:r>
        <w:rPr/>
        <w:t>뭑纏</w:t>
      </w:r>
      <w:r>
        <w:rPr/>
        <w:t>ⱱ</w:t>
      </w:r>
      <w:r>
        <w:rPr/>
        <w:t>ꥱ咩</w:t>
      </w:r>
      <w:r>
        <w:rPr/>
        <w:t>꧂</w:t>
      </w:r>
      <w:r>
        <w:rPr/>
        <w:t>㑥쵺彾䉑␯㵷썴㩮ꌱ畏何ꥹ獇楠츮䥇㉵痃煃ꥯ砵싍乩癇뼨拃⧃⩟䩮┺ㄦ䝆숷昪癷獱䷎仂싂塴㕆㡥塮싎ꍅ䮮稳滂獶⼰</w:t>
      </w:r>
      <w:r>
        <w:rPr/>
        <w:t>ꕠ</w:t>
      </w:r>
      <w:r>
        <w:rPr/>
        <w:t>灡⫂</w:t>
      </w:r>
      <w:r>
        <w:rPr/>
        <w:t>ⵤ</w:t>
      </w:r>
      <w:r>
        <w:rPr/>
        <w:t>䅰輤湥獴䚏溱ㅐ畯쵷扪</w:t>
      </w:r>
      <w:r>
        <w:rPr/>
        <w:t>ⵄ</w:t>
      </w:r>
      <w:r>
        <w:rPr/>
        <w:t>剣挸䡄숺䩞㡓礣午갦瑞喘浕势뭵숨㯂</w:t>
      </w:r>
      <w:r>
        <w:rPr/>
        <w:t>ⷂ</w:t>
      </w:r>
      <w:r>
        <w:rPr/>
        <w:t>哂㝒悻猱告轫묭㭈祁⵬</w:t>
      </w:r>
      <w:r>
        <w:rPr/>
        <w:t>ⲡ</w:t>
      </w:r>
      <w:r>
        <w:rPr/>
        <w:t>㷂⛍쉦徏썭䡉⫂求婶䌹慢迂槂㛂潘㕦㍣㑩怶쉦뽐㵸쉐丹䍪믂</w:t>
      </w:r>
      <w:r>
        <w:rPr/>
        <w:t>ꥏ</w:t>
      </w:r>
      <w:r>
        <w:rPr/>
        <w:t>楮슬칾䡈썙歠쉎ケ殩汋䅋睐䬥廂光倣ㅾ╰䉤爴</w:t>
      </w:r>
      <w:r>
        <w:rPr/>
        <w:t>⡲</w:t>
      </w:r>
      <w:r>
        <w:rPr/>
        <w:t>浬㠰杨뭷츱揂坨싂礳䗂긩愹婺䕗䅲匣</w:t>
      </w:r>
      <w:r>
        <w:rPr/>
        <w:t>ꥑ</w:t>
      </w:r>
      <w:r>
        <w:rPr/>
        <w:t>飂畓佒厡濂礪숶婚쉥䤶뽨</w:t>
      </w:r>
      <w:r>
        <w:rPr/>
        <w:t>ⲵ</w:t>
      </w:r>
      <w:r>
        <w:rPr/>
        <w:t>ꕡ</w:t>
      </w:r>
      <w:r>
        <w:rPr/>
        <w:t>癔캩㯂瀽庡娪夭咘ꥺ䁶카긲䲬挸潋ꥨ奅䡳䭍挽䬷䥭⬭橃䡡싂䞡娯烂䥷㏍䫂ꅉ偢</w:t>
      </w:r>
      <w:r>
        <w:rPr/>
        <w:t>ⶩ</w:t>
      </w:r>
      <w:r>
        <w:rPr/>
        <w:t>剘⫂楉勂㐭䙃硫⭡⮻⍆쵋㵯ぢ쉾穆ꥮ偲㤩硘㥬啡颻圽㩣㮡</w:t>
      </w:r>
      <w:r>
        <w:rPr/>
        <w:t>Ⳃ</w:t>
      </w:r>
      <w:r>
        <w:rPr/>
        <w:t>煎뗂♭烂墿⮮싂쉷瑐䑩</w:t>
      </w:r>
      <w:r>
        <w:rPr/>
        <w:t>꧂</w:t>
      </w:r>
      <w:r>
        <w:rPr/>
        <w:t>쉀슩䃂汩☽剞䥢䉡繯湬갲쌫卞⌵輵轥㭚깙⑶춣縴䕁䥤敨燂㐺吳쉄澘숳㡀渰昰徥⮵䲬坾ꅏ卙쉆ㄣ璥싍슡䩭咬塰穀쉍福</w:t>
      </w:r>
      <w:r>
        <w:rPr/>
        <w:t>ⲬⰤ⵸</w:t>
      </w:r>
      <w:r>
        <w:rPr/>
        <w:t>歍녓乢⌶䜮깙搹⹍⻂漷䖩䁓癐奪슏丰싂뽐幓榻싂걐쉯婨呺敗彌眩숵䉐숰䙘䍚煠捏㠰㙆㩴妵⩡뭬泂㴺싂浆滂ㆻ捾⸻겱漣穉쉑湖⹮卤迍</w:t>
      </w:r>
      <w:r>
        <w:rPr/>
        <w:t>ꦻ</w:t>
      </w:r>
      <w:r>
        <w:rPr/>
        <w:t>氦싂쵶㙑䊮煊婓淂</w:t>
      </w:r>
      <w:r>
        <w:rPr/>
        <w:t>꤫ⵙ</w:t>
      </w:r>
      <w:r>
        <w:rPr/>
        <w:t>瘹玻挭席枥슻⨦旂㥞ꥸ匸쉕牠稴䌹⩵䉓쉕㧂㗂숰天甶佯伵䰳圤䎻ꥤ╆䣂ヂ䁄彑昴㐮</w:t>
      </w:r>
      <w:r>
        <w:rPr/>
        <w:t>ꕫ</w:t>
      </w:r>
      <w:r>
        <w:rPr/>
        <w:t>乕㊮䊻넲摡坆ㅆ奬㦮䠫浯淂ꍏ畩椺⴩擂ꅴ繊쉄㞮䇂숳㥇</w:t>
      </w:r>
      <w:r>
        <w:rPr/>
        <w:t>ꗂ</w:t>
      </w:r>
      <w:r>
        <w:rPr/>
        <w:t>嘸쵍瘷⥔䠪딴⹧녊猫뗂敎㵹ꄪ䤥琊</w:t>
      </w:r>
      <w:r>
        <w:rPr/>
        <w:t>Ⱓ</w:t>
      </w:r>
      <w:r>
        <w:rPr/>
        <w:t>싂▘䁔㉾慦慏㕘쉗뭐䴥</w:t>
      </w:r>
      <w:r>
        <w:rPr/>
        <w:t>ꤣ꤭</w:t>
      </w:r>
      <w:r>
        <w:rPr/>
        <w:t>拂싂稨䱦灪昺呺梡頸䁤딩䷂䖻㥤穰㌱슿氳녪쵁슩睠ꏃ䷂ケ䕃</w:t>
      </w:r>
      <w:r>
        <w:rPr/>
        <w:t>ⶩ</w:t>
      </w:r>
      <w:r>
        <w:rPr/>
        <w:t>썗偷ꇍ䕙㝩㣂繷㤽灁溩㵈䤦걙睮㉶䩐夫䝾⪮朵⹖奎㝦䊏㞘䱉䙊抩쉱咡に숮㏂游妩쉍념ꅂ䙪꥕䷂㜱榥媩넭䗂䍪싂穲䩭숱쌳♷슿ㅓ睘㩠求㭵㈱堻ㅱ䥟䷂獪䠭呁䑇潐뽶幷願塨</w:t>
      </w:r>
      <w:r>
        <w:rPr/>
        <w:t>Ⲭ</w:t>
      </w:r>
      <w:r>
        <w:rPr/>
        <w:t>㥟숫估吻塡ꏂ凂吸╢쉓⹌桭彏瘤疏入뽔倽䕕⬷䡹塹潕쉭䤶㬤偐涩쵀ꥨ〲堯</w:t>
      </w:r>
      <w:r>
        <w:rPr/>
        <w:t>⡚Ⳃ</w:t>
      </w:r>
      <w:r>
        <w:rPr/>
        <w:t>숹♴껂⑩䛂癃숨䍖쉕</w:t>
      </w:r>
      <w:r>
        <w:rPr/>
        <w:t>⠸</w:t>
      </w:r>
      <w:r>
        <w:rPr/>
        <w:t>ꅒ愹疿祘䑓矃⵷剕䬱か뾮戮恀㕈夷顫⎩숨䝱㵲㙷皻涡塐딳䡤䕸恙</w:t>
      </w:r>
      <w:r>
        <w:rPr/>
        <w:t>꤫〉</w:t>
      </w:r>
      <w:r>
        <w:rPr/>
        <w:t>㐰顗優瘭噥⿍潶</w:t>
      </w:r>
      <w:r>
        <w:rPr/>
        <w:t>Ⱝ</w:t>
      </w:r>
      <w:r>
        <w:rPr/>
        <w:t>깬機䙡숣入쉎礪祲佬泂㠤쉶夤⪏䚡弪⽎⌮</w:t>
      </w:r>
      <w:r>
        <w:rPr/>
        <w:t>ⱓ⬮</w:t>
      </w:r>
      <w:r>
        <w:rPr/>
        <w:t>숬⬲츰廂㝷玩䑾䖩制䱄♋洺轁슻슥幔晚</w:t>
      </w:r>
      <w:r>
        <w:rPr/>
        <w:t>ꤳ</w:t>
      </w:r>
      <w:r>
        <w:rPr/>
        <w:t>瑹浈⹾漭䓃獁恺䥾䭒佐숩爪繆䎣䥺슻匽뿍轵ꄮ瓂䁥卉숯畸池숸㩶昨䤤</w:t>
      </w:r>
      <w:r>
        <w:rPr/>
        <w:t>ꕐⵕ</w:t>
      </w:r>
      <w:r>
        <w:rPr/>
        <w:t>呺晳㋂共䙬⭫슮䷎㜲灟济䩡㭩㑷⥰䉚㡦煾㜲乓촽㘱颵姂坰뭒塡싃⌱㍩숩⭵뼸煥뭊昣番ꎩ⍚杁猹쉨쉔き䄸㠲╚湥顠ネ桉噕㙞⛃䂻楫哂䭰唲㆏夵㩖晤슘湅飂⵱晙爱␦繖炥</w:t>
      </w:r>
      <w:r>
        <w:rPr/>
        <w:t>ꦩ꧂</w:t>
      </w:r>
      <w:r>
        <w:rPr/>
        <w:t>⾿슣凂␵㡹䩔쉒畖㡞슡硟兀⼮ꄺ繤氺娵숬剳㧂䱊길㟂䬷䴨曂津뽣䵤숰嫂乗呅庿숫⽟督歏䠵㔸⑕怨슥當歎썯欭噰烂갲婀祑</w:t>
      </w:r>
      <w:r>
        <w:rPr/>
        <w:t>⡚</w:t>
      </w:r>
      <w:r>
        <w:rPr/>
        <w:t>婌⍊䄮縲쉌䘹梘洷쉞ꍂ濂㋂剬㗂橃곂ꅤ㕄䢩溣砪㉎厵橸</w:t>
      </w:r>
      <w:r>
        <w:rPr/>
        <w:t>ⷂ</w:t>
      </w:r>
      <w:r>
        <w:rPr/>
        <w:t>ꇂ橇╪썡怦穲꺮⪮쉵䑵뽺皩憮㬵瞿䳂䟂㮏坅捫晲㧍䉴⤮潫盎⭨㩍㮱⧂桩坚숰┦幒걧櫂䟎瘪秂⭊䕞䥾ꍐ㴻朱绂捵杭쉈</w:t>
      </w:r>
      <w:r>
        <w:rPr/>
        <w:t>ꖱ</w:t>
      </w:r>
      <w:r>
        <w:rPr/>
        <w:t>뭃⌲䆿䔻䀰䙎瘸</w:t>
      </w:r>
      <w:r>
        <w:rPr/>
        <w:t>ꦻ</w:t>
      </w:r>
      <w:r>
        <w:rPr/>
        <w:t>䮵⩴硫䄻쉱䈨㬸業檣榥纏濂稶슮び쉤庱</w:t>
      </w:r>
      <w:r>
        <w:rPr/>
        <w:t>⠹</w:t>
      </w:r>
      <w:r>
        <w:rPr/>
        <w:t>䧂浀땸楨洪渮懍뭦睇戰뾮卯乘欰卓偭┊䁪㞡┩澻</w:t>
      </w:r>
      <w:r>
        <w:rPr/>
        <w:t>ꦮ</w:t>
      </w:r>
      <w:r>
        <w:rPr/>
        <w:t>伸썇恏輳㵞梿捕㮮쵾䉕飂㝑收楤싂扫숦뽾슘愳</w:t>
      </w:r>
      <w:r>
        <w:rPr/>
        <w:t>⠻</w:t>
      </w:r>
      <w:r>
        <w:rPr/>
        <w:t>剃僃慅┭䗂个ꅾ</w:t>
      </w:r>
      <w:r>
        <w:rPr/>
        <w:t>⡉</w:t>
      </w:r>
      <w:r>
        <w:rPr/>
        <w:t>䑓㔻쉆揂숻墣佌印摐渹獓幁仂摴♪熥쵢㵲䱈䇂繑㙊盂剂⍘㯂晗</w:t>
      </w:r>
      <w:r>
        <w:rPr/>
        <w:t>ꕾ␨</w:t>
      </w:r>
      <w:r>
        <w:rPr/>
        <w:t>绂슮⑊깡㨦</w:t>
      </w:r>
      <w:r>
        <w:rPr/>
        <w:t>⢥</w:t>
      </w:r>
      <w:r>
        <w:rPr/>
        <w:t>뭍거䥃⽔⬳⍳恘⼽坧쉗㭂㡸썑武䁮晑株뽏渵싂卑싂厬䢿뽑䥪⥸숸桧䕠䵅</w:t>
      </w:r>
      <w:r>
        <w:rPr/>
        <w:t>ⱥ</w:t>
      </w:r>
      <w:r>
        <w:rPr/>
        <w:t>쵯䊵犱넸頨此싂佾ㅨ때眫瑰汙숹樭灔</w:t>
      </w:r>
      <w:r>
        <w:rPr/>
        <w:t>⡺⌳</w:t>
      </w:r>
      <w:r>
        <w:rPr/>
        <w:t>㌷⭄䅡䵪䰱槂サ偲丹땕⥊</w:t>
      </w:r>
      <w:r>
        <w:rPr/>
        <w:t>꧂</w:t>
      </w:r>
      <w:r>
        <w:rPr/>
        <w:t>啌穆捩穮䑤湇卣뽄㣂</w:t>
      </w:r>
      <w:r>
        <w:rPr/>
        <w:t>ⵘ</w:t>
      </w:r>
      <w:r>
        <w:rPr/>
        <w:t>뭑燂壂硢其澘㕉嗂檘㏂恾㶩玥彘楒乁㞻冥扴卤⹔쵞㥨</w:t>
      </w:r>
      <w:r>
        <w:rPr/>
        <w:t>⡾</w:t>
      </w:r>
      <w:r>
        <w:rPr/>
        <w:t>싂繟攥窻䀸慔斥⹪갯⯂ꍡ戥㇍参わ牍䝂焪숨쉞쉬睓ꇎ䐶氹梵熵顉췂䕄㡦参♖焷湗灳䍅縱昽</w:t>
      </w:r>
      <w:r>
        <w:rPr/>
        <w:t>ⵕ╚</w:t>
      </w:r>
      <w:r>
        <w:rPr/>
        <w:t>쉨户⩹</w:t>
      </w:r>
      <w:r>
        <w:rPr/>
        <w:t>ꤽ⤻</w:t>
      </w:r>
      <w:r>
        <w:rPr/>
        <w:t>䫂楗㍄颣슥☮偔绍썰汤漪救䳍䵹敯㚣㬵싂땲㌳睤㍉뮻기礴뗂䥮穬떏뮿⿃㪘⹗珂쉪껎넶婥䮩㴵まꌸ</w:t>
      </w:r>
      <w:r>
        <w:rPr/>
        <w:t>ⶡ</w:t>
      </w:r>
      <w:r>
        <w:rPr/>
        <w:t>㚵瘶抩</w:t>
      </w:r>
      <w:r>
        <w:rPr/>
        <w:t>꤬</w:t>
      </w:r>
      <w:r>
        <w:rPr/>
        <w:t>瘷⪮捯㔺秂嚩</w:t>
      </w:r>
      <w:r>
        <w:rPr/>
        <w:t>꧂</w:t>
      </w:r>
      <w:r>
        <w:rPr/>
        <w:t>䡑祍弨獧嫂㝵㌶犡䧂僂␥煡䑣쉋恵숪䬪绂癧츺㩨硵松</w:t>
      </w:r>
      <w:r>
        <w:rPr/>
        <w:t>⠬</w:t>
      </w:r>
      <w:r>
        <w:rPr/>
        <w:t>숻熿佖⺘奸幣㌽䩲佳䥭焭┶녣嘵䵗넩䴽슬걲坺㷂㝁⹩슥歎ㆱ佅轤⾡⵵㜭ꎏ걆桞⨭灌⹫㡟⥁幘슿瘸⩎氦汒㡗痃䐪놬쉀戬⼳殏摥♨㮮╩繸礸⹈긬╾䔣䥇婾皵⪩灂椴싂痂땦佚</w:t>
      </w:r>
      <w:r>
        <w:rPr/>
        <w:t>ꕮ⨩</w:t>
      </w:r>
      <w:r>
        <w:rPr/>
        <w:t>䭐暘卆㡫牍</w:t>
      </w:r>
      <w:r>
        <w:rPr/>
        <w:t>ꥅ</w:t>
      </w:r>
      <w:r>
        <w:rPr/>
        <w:t>⼽琦轷⨦㬭쉳㉭晅村㜲쉨䉴幧⤱㵒慌楧뭒橊礽䋂恢頻⩎䩦求汧䝁묵</w:t>
      </w:r>
      <w:r>
        <w:rPr/>
        <w:t>ⰲ</w:t>
      </w:r>
      <w:r>
        <w:rPr/>
        <w:t>浪䭨噥伪灏ꍌ떻界</w:t>
      </w:r>
      <w:r>
        <w:rPr/>
        <w:t>ꗂ</w:t>
      </w:r>
      <w:r>
        <w:rPr/>
        <w:t>堹걢</w:t>
      </w:r>
      <w:r>
        <w:rPr/>
        <w:t>Ⱳ</w:t>
      </w:r>
      <w:r>
        <w:rPr/>
        <w:t>㕄轺⥂⫍㥹䔩瞥⸨쉣숰桎⼻冥体쉪깷乂恺㍷</w:t>
      </w:r>
      <w:r>
        <w:rPr/>
        <w:t>⡂</w:t>
      </w:r>
      <w:r>
        <w:rPr/>
        <w:t>彶ꅉ惂曂祾쵏欯䆏塉⪏曃灁땮⑳瀪⍦咩摞扇㝑卞瑁昫⩔睚灅㜱⫂㶬浶칳光ふ桘啬쉩姂㣂慱捕⵫♕䵮䭵⩅敖슮忍䫂뭭⦮칙慃ず♚婺彪걺⨤깅䭖⑸䁥さ婐漲䅔坱䀱䂮슬啒氻䳂⩄娶</w:t>
      </w:r>
      <w:r>
        <w:rPr/>
        <w:t>⠩⌻</w:t>
      </w:r>
      <w:r>
        <w:rPr/>
        <w:t>ꥌ</w:t>
      </w:r>
      <w:r>
        <w:rPr/>
        <w:t>숊㔲楀桩䱎悩㙎䵺겿㬤쉃甪⌸⩙⍸婪桃恂慊厘쎏姂⽊媿婺⾱窮セ噟䥐䁏쎥䒱䝎겿슱琶㑧⹤⽩稽摆桪爣歟殥瑕㉱쉱걨⦮䅧轥琥䇂묰碿녇䩴䡌⥓㭵쎵</w:t>
      </w:r>
      <w:r>
        <w:rPr/>
        <w:t>꤬</w:t>
      </w:r>
      <w:r>
        <w:rPr/>
        <w:t>攰楄浑灴搦䍟玩⥅㉟␶䣂⽯歴묮䀦䨲橒㭓㔫噄埂䒩☣㛂升⍭䱉㡡㩄瀴癗⮩㥭믂䙬놮灢㑐ꍑ㝺匩晤畈썣⽮湘癣參曂</w:t>
      </w:r>
      <w:r>
        <w:rPr/>
        <w:t>ꤩ</w:t>
      </w:r>
      <w:r>
        <w:rPr/>
        <w:t>獶숮ㅓ㓃뼲뭯칄㚩쉰慘뇂頣繈㴻啞䩍䁪⛂⸶쉪썏氮擂亱榥〨⎩ㅉ䘥奰⺬⯂쉳朩䏎㭟嗂춵竂</w:t>
      </w:r>
      <w:r>
        <w:rPr/>
        <w:t>ⱶ</w:t>
      </w:r>
      <w:r>
        <w:rPr/>
        <w:t>俎楸걤倪湐礴쉔㑪ꏂ庵㎱䰮䉰䠻吩灤䰪武㑨攭轁컂剨㑃㍂捥⍶깒숶</w:t>
      </w:r>
      <w:r>
        <w:rPr/>
        <w:t>ꕷ</w:t>
      </w:r>
      <w:r>
        <w:rPr/>
        <w:t>ꆮ搴捞㡉頩䕉顧濂䒏癕呎♰䀪烃싂㈦儮坮⩉䉃</w:t>
      </w:r>
      <w:r>
        <w:rPr/>
        <w:t>꧍</w:t>
      </w:r>
      <w:r>
        <w:rPr/>
        <w:t>䙗夯뮡☨轆悻䒘厏쉅숵⹸刨㔪ꅺ辮ꆵ쉧慴ネ뾻捁杅硾싂汈ㅡ瑄氷⭉捶쵸쎬⦥</w:t>
      </w:r>
      <w:r>
        <w:rPr/>
        <w:t>ⵃ</w:t>
      </w:r>
      <w:r>
        <w:rPr/>
        <w:t>㥑核䘥皩敘垮걨䯂쏎숷禬㙋副깸㢩ぺ稤쉦嘫숩疮⨯槂㍹夶硈뭥㌻㡹⹮⥪敗숰捨呭穥㉥浵畤呃氳깆匲ꄩ☷뽄䭲纣摊⹭ꥹ顮䆿䍞窩弸戣䙹挮╩⪡穨䕫䙥瘤◎烂冘甥쵍㌹쵩쉦⍳䭄䁟묱砦瘯扳䍗扯숹呯权顠</w:t>
      </w:r>
      <w:r>
        <w:rPr/>
        <w:t>ⱴ</w:t>
      </w:r>
      <w:r>
        <w:rPr/>
        <w:t>숪⸹横䌨機⩕⮿</w:t>
      </w:r>
      <w:r>
        <w:rPr/>
        <w:t>⣂</w:t>
      </w:r>
      <w:r>
        <w:rPr/>
        <w:t>橤呵䬵瘵奍沩ꆥ倥䥖迎ㄹ䱤攤恆硾쉇</w:t>
      </w:r>
      <w:r>
        <w:rPr/>
        <w:t>ꥇ</w:t>
      </w:r>
      <w:r>
        <w:rPr/>
        <w:t>䇂⩧潅甬扏ꇂ쉀䈪㇂㑖긫㚏</w:t>
      </w:r>
      <w:r>
        <w:rPr/>
        <w:t>⢵</w:t>
      </w:r>
      <w:r>
        <w:rPr/>
        <w:t>啐숻㡢숭뽥걩쉪⑟坎땢婲痂䅒슿晘呃槂㕤␳䀤걤</w:t>
      </w:r>
      <w:r>
        <w:rPr/>
        <w:t>ꦩ</w:t>
      </w:r>
      <w:r>
        <w:rPr/>
        <w:t>摃쉃춣稩睙䐱쉪梘컂쉞⫂㛍㩥忂꥾烂煄䕄</w:t>
      </w:r>
      <w:r>
        <w:rPr/>
        <w:t>⡑</w:t>
      </w:r>
      <w:r>
        <w:rPr/>
        <w:t>匣썆㑓改㑊㮿싂正쉀쉋䍰救砷㝇䍴⩱疥㭋杈汫吮墡㤯ꅞ⫂卆穢根㐭玩䖵硘䑓㙚</w:t>
      </w:r>
      <w:r>
        <w:rPr/>
        <w:t>ⵉ</w:t>
      </w:r>
      <w:r>
        <w:rPr/>
        <w:t>晘頬㝪㙃뽶⪱煒싂숥촸쉎噚㢡摾뭚噕䨩䗂牓깕☳䩸晐뽷</w:t>
      </w:r>
      <w:r>
        <w:rPr/>
        <w:t>⡉</w:t>
      </w:r>
      <w:r>
        <w:rPr/>
        <w:t>洫橴숬㍁⩺</w:t>
      </w:r>
      <w:r>
        <w:rPr/>
        <w:t>ꕲ</w:t>
      </w:r>
      <w:r>
        <w:rPr/>
        <w:t>卌㍋ど婑䫎ꥪ곂숫㟂쉆炥㊱㕣⧂䇂싃輺佰塴椷쉡啣楎쉚䈪漸싂䱒〷慄숴穌숯輪</w:t>
      </w:r>
      <w:r>
        <w:rPr/>
        <w:t>Ⱨ⹏</w:t>
      </w:r>
      <w:r>
        <w:rPr/>
        <w:t>ꥶ敃</w:t>
      </w:r>
      <w:r>
        <w:rPr/>
        <w:t>ⵓ</w:t>
      </w:r>
      <w:r>
        <w:rPr/>
        <w:t>ꍉ쉚㐊썲㍲쉥</w:t>
      </w:r>
      <w:r>
        <w:rPr/>
        <w:t>⢥╏⥷</w:t>
      </w:r>
      <w:r>
        <w:rPr/>
        <w:t>숩쉶㝅顨繎ꍫ䙦䡅䅮杗厩桐䕟㥄獮</w:t>
      </w:r>
      <w:r>
        <w:rPr/>
        <w:t>ꖱ</w:t>
      </w:r>
      <w:r>
        <w:rPr/>
        <w:t>䳂⤩숳㭒㜪䓂温═恗䱉轴娵뿎炬恗呸䊮偊㩠幂繯</w:t>
      </w:r>
      <w:r>
        <w:rPr/>
        <w:t>ꤹ</w:t>
      </w:r>
      <w:r>
        <w:rPr/>
        <w:t>侱㩒쵅</w:t>
      </w:r>
      <w:r>
        <w:rPr/>
        <w:t>ⱚ</w:t>
      </w:r>
      <w:r>
        <w:rPr/>
        <w:t>ッ汒䑢杮攳揂䉄㢥戻㔺싎⍯湸쉕</w:t>
      </w:r>
      <w:r>
        <w:rPr/>
        <w:t>ⵑ</w:t>
      </w:r>
      <w:r>
        <w:rPr/>
        <w:t>攥彃䴭拂㈶슻㉲싍婣㍋㩺匲汥䴨睌ꥱ䁂䲡</w:t>
      </w:r>
      <w:r>
        <w:rPr/>
        <w:t>ⷂ</w:t>
      </w:r>
      <w:r>
        <w:rPr/>
        <w:t>쉔獗塣瘨</w:t>
      </w:r>
      <w:r>
        <w:rPr/>
        <w:t>⠻</w:t>
      </w:r>
      <w:r>
        <w:rPr/>
        <w:t>堣⨷旂♯║樶浈⚬澬긦礱轂뾡⻎匲㭀놡쵶⩟⩋卾䜹㆘⹄⼪땄䥊帥썶欲䠪歰䆵光権싂숰넶싂</w:t>
      </w:r>
      <w:r>
        <w:rPr/>
        <w:t>ꕢ</w:t>
      </w:r>
      <w:r>
        <w:rPr/>
        <w:t>䵶攽</w:t>
      </w:r>
      <w:r>
        <w:rPr/>
        <w:t>Ⱞ</w:t>
      </w:r>
      <w:r>
        <w:rPr/>
        <w:t>乇娪爹</w:t>
      </w:r>
      <w:r>
        <w:rPr/>
        <w:t>⡥</w:t>
      </w:r>
      <w:r>
        <w:rPr/>
        <w:t>戶</w:t>
      </w:r>
      <w:r>
        <w:rPr/>
        <w:t>⡀</w:t>
      </w:r>
      <w:r>
        <w:rPr/>
        <w:t>㎵堲䵍쉋쉠⥃겡㑶㧂椹⩥栦꥗輯䋂Ⓜ◂抡婸䬰⼯噵쉡样心쉬毂䲵ㅓ歾⭎橮⑳樦</w:t>
      </w:r>
      <w:r>
        <w:rPr/>
        <w:t>ꖘ</w:t>
      </w:r>
      <w:r>
        <w:rPr/>
        <w:t>桏⑏䵥⤨圱쵁숴㊥棂武싂㊬</w:t>
      </w:r>
      <w:r>
        <w:rPr/>
        <w:t>ⱂ</w:t>
      </w:r>
      <w:r>
        <w:rPr/>
        <w:t>칰䃂쉑潖恫帵憮瀹╺䐬扨숺䱰䢣䡴</w:t>
      </w:r>
      <w:r>
        <w:rPr/>
        <w:t>⠶</w:t>
      </w:r>
      <w:r>
        <w:rPr/>
        <w:t>䁈⚥慃⽏⨷숩습</w:t>
      </w:r>
      <w:r>
        <w:rPr/>
        <w:t>Ⳃ</w:t>
      </w:r>
      <w:r>
        <w:rPr/>
        <w:t>㭚奍싂弫䩚숵䧃㡁뗂쉶夯㵹㒻壂⥇轣櫂뮩⧂䇍숨쉳坸獑轳畑灬ㅖ䤱刦⹢㍥슏⽕쉐㉸㧎擂뭖䨱潴涩傱帹ꅭ⪏睠梿忂䏍⫂恢㉭睰뼽♴顫䠲繬녞义丣쉹쉌⎿䂱ㅋ⑟捐毂쎩䁍</w:t>
      </w:r>
      <w:r>
        <w:rPr/>
        <w:t>ꤷ</w:t>
      </w:r>
      <w:r>
        <w:rPr/>
        <w:t>幏길䡁曂쉟⴪</w:t>
      </w:r>
      <w:r>
        <w:rPr/>
        <w:t>꤫</w:t>
      </w:r>
      <w:r>
        <w:rPr/>
        <w:t>쉅告䞮墘䞬椸⌱瑙䱵㔫佉䌺⶿娴奅㝅参䵺슩砦ꅾ盂犩걲</w:t>
      </w:r>
      <w:r>
        <w:rPr/>
        <w:t>ꕄ</w:t>
      </w:r>
      <w:r>
        <w:rPr/>
        <w:t>䥮╈ㅌ暻䊩晄惂晏⽡䎻㭾略傏欣刵橹ㆻぅ묨</w:t>
      </w:r>
      <w:r>
        <w:rPr/>
        <w:t>ꥀ</w:t>
      </w:r>
      <w:r>
        <w:rPr/>
        <w:t>摂</w:t>
      </w:r>
      <w:r>
        <w:rPr/>
        <w:t>꥟</w:t>
      </w:r>
      <w:r>
        <w:rPr/>
        <w:t>쉯朸幘</w:t>
      </w:r>
      <w:r>
        <w:rPr/>
        <w:t>ⵞ</w:t>
      </w:r>
      <w:r>
        <w:rPr/>
        <w:t>忂樱喘쉣䡹㙫⨵쉘⿂幗쉨숬⽠厩恸䅦㴷囍祲⍖⍰噪㙇眶橊皘쉈䵗숬싍獐㦘</w:t>
      </w:r>
      <w:r>
        <w:rPr/>
        <w:t>ꤥ⤦</w:t>
      </w:r>
      <w:r>
        <w:rPr/>
        <w:t>瑞숤殏桸席桲⛂矂쵀슮싂䤻么떮쉒</w:t>
      </w:r>
      <w:r>
        <w:rPr/>
        <w:t>꧂</w:t>
      </w:r>
      <w:r>
        <w:rPr/>
        <w:t>疣⒮漶患繒っ愺渨灢</w:t>
      </w:r>
      <w:r>
        <w:rPr/>
        <w:t>ꔲ</w:t>
      </w:r>
      <w:r>
        <w:rPr/>
        <w:t>㵀㇂愫窩⒱䱨䉀㓍㞻申땃녆幑奄济捤⩈攲硁⸮싍徘硯坎湕슿㠨㝅䁓偮滂㘳䄴쵍朲匪䲩硠쉇딮〉뇂䉇轾掣嘣熮쉡숪쉓⥍繎扦㇂┮⥭숲祠獳輶숣⑆⼥㯂濎䑈呕㭅</w:t>
      </w:r>
      <w:r>
        <w:rPr/>
        <w:t>ꥅ☫⨽</w:t>
      </w:r>
      <w:r>
        <w:rPr/>
        <w:t>쉃⽧怬轮浭㦩毃䀸쉰</w:t>
      </w:r>
      <w:r>
        <w:rPr/>
        <w:t>ⷂ</w:t>
      </w:r>
      <w:r>
        <w:rPr/>
        <w:t>䚬䵷昣묲뽏긦䷂</w:t>
      </w:r>
      <w:r>
        <w:rPr/>
        <w:t>⡹</w:t>
      </w:r>
      <w:r>
        <w:rPr/>
        <w:t>煾⥌圹㇂䈯쉮槂怸㕇㢬噰琥䵒妬⴨癩㍕睢幔䫂埂䐱〪⼊⑊嗂愥潲竂媿층㒡砪ぢ奟칃䡩䱆婙</w:t>
      </w:r>
      <w:r>
        <w:rPr/>
        <w:t>ꕵⴰ</w:t>
      </w:r>
      <w:r>
        <w:rPr/>
        <w:t>㝀</w:t>
      </w:r>
      <w:r>
        <w:rPr/>
        <w:t>ⰰ</w:t>
      </w:r>
      <w:r>
        <w:rPr/>
        <w:t>녳깵ㅔ眬圣⸰倬刷뿍䜬㩁⯂쉹넯䜺旂</w:t>
      </w:r>
      <w:r>
        <w:rPr/>
        <w:t>ꕢ</w:t>
      </w:r>
      <w:r>
        <w:rPr/>
        <w:t>輳穎软츶刣㏂㝠쉹嗂䡂쎡昽弪剺溮쉐湲盂⎬ꥮ⑲㙐</w:t>
      </w:r>
      <w:r>
        <w:rPr/>
        <w:t>ꥅ</w:t>
      </w:r>
      <w:r>
        <w:rPr/>
        <w:t>䠦橉㴳甫ꎬ全颏⬨熣敷烂秂䖱㐩乨㡆牢쉠딷숥녩갫䡸丣䁬♔䐩␱䣂딤盂묺湹柂숱㠳쉚䙐슻䁕呍睂슮欫⍷㥇灡楫숬갽坧伵숸쉋⨵勂漺杲뽇䄥婟繧숫⯍祘恂뼩㝾ㅱ칆浒朩⩬♐䬪曂㥳歱놡刨쉙䀱☸眺創</w:t>
      </w:r>
      <w:r>
        <w:rPr/>
        <w:t>ꥃ</w:t>
      </w:r>
      <w:r>
        <w:rPr/>
        <w:t>摎슻洭⍤무츬촷煤救堺妘渵䮵丣</w:t>
      </w:r>
      <w:r>
        <w:rPr/>
        <w:t>ꖣ</w:t>
      </w:r>
      <w:r>
        <w:rPr/>
        <w:t>䈷㑴斵</w:t>
      </w:r>
      <w:r>
        <w:rPr/>
        <w:t>꤭</w:t>
      </w:r>
      <w:r>
        <w:rPr/>
        <w:t>汚긣㪿꺿⍞</w:t>
      </w:r>
      <w:r>
        <w:rPr/>
        <w:t>ꤦ</w:t>
      </w:r>
      <w:r>
        <w:rPr/>
        <w:t>穦슮슩딳乁⪩啊値牂딺㒿</w:t>
      </w:r>
      <w:r>
        <w:rPr/>
        <w:t>ⶵ♔</w:t>
      </w:r>
      <w:r>
        <w:rPr/>
        <w:t>判䡵쉪砫慲ꄬ顳䭗㎮㩵䱀⍖싂勂썄␯㟂顐敆䴽</w:t>
      </w:r>
      <w:r>
        <w:rPr/>
        <w:t>ⱹ⬺</w:t>
      </w:r>
      <w:r>
        <w:rPr/>
        <w:t>䑨砩獭녱湁㐩◂숳挰唴ㆿ梵쉚氦쉑뿃婎優䝑恟䜫卓⹴⮩婬䤨쉆䢱숽䱸庩숺堻つ쉱术㨽⹭悬湺䐱썞㍒璱㑕㠵뭤</w:t>
      </w:r>
      <w:r>
        <w:rPr/>
        <w:t>⡦</w:t>
      </w:r>
      <w:r>
        <w:rPr/>
        <w:t>樹슡㙍圸쏎⺬瑉扴딮칳穥汳竂輮䴻䅴瀴䩖⻂ꥢ㥇䱖ㅓ쉺䳂䘴怱</w:t>
      </w:r>
      <w:r>
        <w:rPr/>
        <w:t>ⲻ</w:t>
      </w:r>
      <w:r>
        <w:rPr/>
        <w:t>煅㪬折싂潂쉩決⌬奩䁞祂輤栺ㆩ썗顉땢杀澮</w:t>
      </w:r>
      <w:r>
        <w:rPr/>
        <w:t>ⰱ</w:t>
      </w:r>
      <w:r>
        <w:rPr/>
        <w:t>楟址⨩⩋潏</w:t>
      </w:r>
      <w:r>
        <w:rPr/>
        <w:t>ꖿⵎ</w:t>
      </w:r>
      <w:r>
        <w:rPr/>
        <w:t>쉪䯂썸晢㥅㚥弮禬竂䁠㵤喱뽴䑡ꍋ矂朣㘨㌤䉂䅸橧⦮䫂쵀凂숭斻쉙䁶礮㍃䩓毎숴</w:t>
      </w:r>
      <w:r>
        <w:rPr/>
        <w:t>ꕫ</w:t>
      </w:r>
      <w:r>
        <w:rPr/>
        <w:t>뽣쉰䴬儣숫橢䡵姂</w:t>
      </w:r>
      <w:r>
        <w:rPr/>
        <w:t>꤫</w:t>
      </w:r>
      <w:r>
        <w:rPr/>
        <w:t>庻牬砻剈揂潸熥䤳玣♡盂㮩쉸숶⤩顸噚뽥头▿㓂습暘슥繕㩓畀姎㭤⍘晍狂轱㥀䥉ꥫ슥婣⩾䭫♑婈桭쉾㫎</w:t>
      </w:r>
      <w:r>
        <w:rPr/>
        <w:t>ⷂ</w:t>
      </w:r>
      <w:r>
        <w:rPr/>
        <w:t>咱䅔㩺梿⺥쉈숮╊쉑畞쵱泂殮슬段ꄸꎘ숷ㄲ畬습⽑娸㶻놱쉥佴</w:t>
      </w:r>
      <w:r>
        <w:rPr/>
        <w:t>⢘</w:t>
      </w:r>
      <w:r>
        <w:rPr/>
        <w:t>江砦㑫㘹</w:t>
      </w:r>
      <w:r>
        <w:rPr/>
        <w:t>ꕬꔤ</w:t>
      </w:r>
      <w:r>
        <w:rPr/>
        <w:t>㤰䌸刺啃䥑쉏ꌰ娶欳⹱乕⼨</w:t>
      </w:r>
      <w:r>
        <w:rPr/>
        <w:t>ꤪ</w:t>
      </w:r>
      <w:r>
        <w:rPr/>
        <w:t>䄷婬㝟灃</w:t>
      </w:r>
      <w:r>
        <w:rPr/>
        <w:t>ꕓ</w:t>
      </w:r>
      <w:r>
        <w:rPr/>
        <w:t>⽮⚱迂ꍗ晓朦땔䍹쉥甪窥颣楆伷揂噚佰䝎㣃佱彬ꅫ框淂捫免捹숷判輭딦唩兓⍓</w:t>
      </w:r>
      <w:r>
        <w:rPr/>
        <w:t>ꦏ</w:t>
      </w:r>
      <w:r>
        <w:rPr/>
        <w:t>埂⩒䝐帯쉸⻂⧂橞⪥䝺捘㵏丶뽓꥔⍁</w:t>
      </w:r>
      <w:r>
        <w:rPr/>
        <w:t>ꤶ⪮</w:t>
      </w:r>
      <w:r>
        <w:rPr/>
        <w:t>㫂쉑癭求爦慄쉃숊녁싍顆凂磂㍷慮奭䂩氲쵨帮</w:t>
      </w:r>
      <w:r>
        <w:rPr/>
        <w:t>ⷂ</w:t>
      </w:r>
      <w:r>
        <w:rPr/>
        <w:t>숫쵯쉯瑡佧⑺㴪珂顥〥⒩쉤䡁⛂㍚㩪Ⓜ걁츬⩮唪擂桚䭗殥ꍡ㯂皥礻朹㵢係䏂奎殣</w:t>
      </w:r>
      <w:r>
        <w:rPr/>
        <w:t>ꥋ</w:t>
      </w:r>
      <w:r>
        <w:rPr/>
        <w:t>僂剏〳䐦矂䵮쉶䨸娫䡡㑕倯ひ扏숴䡒琳噯䕹⺵䅦䍅쉬</w:t>
      </w:r>
      <w:r>
        <w:rPr/>
        <w:t>⢬ⱌ</w:t>
      </w:r>
      <w:r>
        <w:rPr/>
        <w:t>个坘䭈싂</w:t>
      </w:r>
      <w:r>
        <w:rPr/>
        <w:t>⠰</w:t>
      </w:r>
      <w:r>
        <w:rPr/>
        <w:t>䉧넬洲⏂ꇂ☻夣䐶⑮⹷⫂썶䒻</w:t>
      </w:r>
      <w:r>
        <w:rPr/>
        <w:t>ⵡ╘</w:t>
      </w:r>
      <w:r>
        <w:rPr/>
        <w:t>뽢뽵</w:t>
      </w:r>
      <w:r>
        <w:rPr/>
        <w:t>ꥁ</w:t>
      </w:r>
      <w:r>
        <w:rPr/>
        <w:t>ㅒ〱뽉뗃甹澬渰䅵걒</w:t>
      </w:r>
      <w:r>
        <w:rPr/>
        <w:t>ꥇ</w:t>
      </w:r>
      <w:r>
        <w:rPr/>
        <w:t>䩁걂녚㏂婡䑏敠쉈玿䄸瀬穲㈹攦桋瘥▬㠹ꍁ做㑥◎猪䓂㡙松㡯乧⼬㫂匬습潥甴ィ喿㨷뿂칟㑎欨䕬潭䘩兑ꄭ湾♂焨䢩栫䭢礭♳㭕</w:t>
      </w:r>
      <w:r>
        <w:rPr/>
        <w:t>ꕙ</w:t>
      </w:r>
      <w:r>
        <w:rPr/>
        <w:t>㕏癱秂䠦灺剾⨵䴨䨨</w:t>
      </w:r>
      <w:r>
        <w:rPr/>
        <w:t>⡎</w:t>
      </w:r>
      <w:r>
        <w:rPr/>
        <w:t>㴽䕍ꅷ晏</w:t>
      </w:r>
      <w:r>
        <w:rPr/>
        <w:t>ⱮⰨ⑥</w:t>
      </w:r>
      <w:r>
        <w:rPr/>
        <w:t>㶿⛍櫂兰敭숷㙙洫盂慀⑶慒㶱</w:t>
      </w:r>
      <w:r>
        <w:rPr/>
        <w:t>Ⱓ</w:t>
      </w:r>
      <w:r>
        <w:rPr/>
        <w:t>掩쉪䵀䉰堹輻哎슩⤥㕎顡䷂䩕⪱걣⤰橖ㅹ㐸촨牴䘸恷╹顈䉇䁐썚嘰㜳</w:t>
      </w:r>
      <w:r>
        <w:rPr/>
        <w:t>꤯</w:t>
      </w:r>
      <w:r>
        <w:rPr/>
        <w:t>䬤췂䵨輴꺵䑘特堪祺숳ꅸ칺⍾㕐녲㔲乕張슣扅䜲⩕〹塑⽳걔夫╒䪡慩恓擂狂쌩䪩슿⥠䙖쉊游佡⑳呕㌷㝆념竎갹乘␹祢쉱噩뭄㋂坅⹷숵싂칌〸䁨檿䜸䝭ꍂ㉎⩷娩쌱</w:t>
      </w:r>
      <w:r>
        <w:rPr/>
        <w:t>ⰻ</w:t>
      </w:r>
      <w:r>
        <w:rPr/>
        <w:t>쉪꧎싂쉠渮啚悵顣␸喥㉡㕠⩚슣쉀䨦</w:t>
      </w:r>
      <w:r>
        <w:rPr/>
        <w:t>ꔻ</w:t>
      </w:r>
      <w:r>
        <w:rPr/>
        <w:t>뽴摲绂쉕슡湥㈴塯䞩幊共㬵䝬䑔搩浭㥲椳</w:t>
      </w:r>
      <w:r>
        <w:rPr/>
        <w:t>⡋</w:t>
      </w:r>
      <w:r>
        <w:rPr/>
        <w:t>癭婃剣繹쉥飂ꄵ㤶♅⹰뮱ㅺて參硁䵉繁げ欴숦㶏佶䜻顭纘숻亵枿娽囂樫咘⤳㕅쉰瀦牺䞏쉮쵧繸㌴쉇嘩㕑건侱ㅄ灃䝹焻㴰䕗剺쉕㑉嗎싂䰥쉍伴橾㔫楰噦㵤㓍캱⵫㘮쉐繨䝁幤䩇쉲幗</w:t>
      </w:r>
      <w:r>
        <w:rPr/>
        <w:t>꧂</w:t>
      </w:r>
      <w:r>
        <w:rPr/>
        <w:t>怷繬쉤煴余㆏浃칚</w:t>
      </w:r>
      <w:r>
        <w:rPr/>
        <w:t>ⰴ</w:t>
      </w:r>
      <w:r>
        <w:rPr/>
        <w:t>桨쵘</w:t>
      </w:r>
      <w:r>
        <w:rPr/>
        <w:t>ⶣ</w:t>
      </w:r>
      <w:r>
        <w:rPr/>
        <w:t>숦撮슮㊥㉯柂칚ꥵ冡䰦ꅊ⌫ꥳ⨱⬺眺⪬㔳䵕㇂뿂⥓淂녬쉎噹슱掮恴㍭湴칙땂㷃ㅢ獶硶</w:t>
      </w:r>
      <w:r>
        <w:rPr/>
        <w:t>ꔺ</w:t>
      </w:r>
      <w:r>
        <w:rPr/>
        <w:t>揂掏㖏檣挷㭋塓条兘婦繖㝁</w:t>
      </w:r>
      <w:r>
        <w:rPr/>
        <w:t>⡥</w:t>
      </w:r>
      <w:r>
        <w:rPr/>
        <w:t>剧獠㡅坠췂뭣ギ渰㩏瓂칆洬㘰㤩㩳盂</w:t>
      </w:r>
      <w:r>
        <w:rPr/>
        <w:t>ꦿ</w:t>
      </w:r>
      <w:r>
        <w:rPr/>
        <w:t>싃䱱幘瑴䧂╦⴨숮㦏眳䰷썮洶氦⫂煅机䙭⫂掻쌷甊坙습奶䕘礹祄婄祑㵫縨砵싎컂㡣售쉠뾵</w:t>
      </w:r>
      <w:r>
        <w:rPr/>
        <w:t>ꕕ</w:t>
      </w:r>
      <w:r>
        <w:rPr/>
        <w:t>喡걺⚿칓⩕扇廂뽌係</w:t>
      </w:r>
      <w:r>
        <w:rPr/>
        <w:t>Ɱ</w:t>
      </w:r>
      <w:r>
        <w:rPr/>
        <w:t>㠶繫䑌微㍯啙犬⿂☽췂剑㴬䴳繦⚻恨圤년澻浕伹⬥弪</w:t>
      </w:r>
      <w:r>
        <w:rPr/>
        <w:t>ꥌ</w:t>
      </w:r>
      <w:r>
        <w:rPr/>
        <w:t>牕㩔䑀긮㵕祗⭹灨漫塱熮獰쉫숩煵浴㑱挰슏桮숥㭲䩺뽾塎厡</w:t>
      </w:r>
      <w:r>
        <w:rPr/>
        <w:t>⢘</w:t>
      </w:r>
      <w:r>
        <w:rPr/>
        <w:t>夶乢겥䕏땡灕噐が䄸숴汣쉃</w:t>
      </w:r>
      <w:r>
        <w:rPr/>
        <w:t>ⵉ</w:t>
      </w:r>
      <w:r>
        <w:rPr/>
        <w:t>뇂㙆숵⍫䭪䩂畏ꥣ䴰磂㕸夽壍㠳离싍촤祏곂輣ꄵ坘揂䓂偨橕㝰㡚쵱</w:t>
      </w:r>
      <w:r>
        <w:rPr/>
        <w:t>ꥑ</w:t>
      </w:r>
      <w:r>
        <w:rPr/>
        <w:t>瓂</w:t>
      </w:r>
      <w:r>
        <w:rPr/>
        <w:t>ⱖ</w:t>
      </w:r>
      <w:r>
        <w:rPr/>
        <w:t>䥂侘獒칏嘥氷䬥㵁싂㭣器ꅇ䕠歧暩쉁㍓木噍╈⑙숲硲婨狂쉔㥦浀啅勎扴ꅏ係汘堪쉐牒顷浵恓幨ꥬ䬷啅妩奺숽슏뗂</w:t>
      </w:r>
      <w:r>
        <w:rPr/>
        <w:t>ⵢ</w:t>
      </w:r>
      <w:r>
        <w:rPr/>
        <w:t>垩㕁䩺塈轏梣坲渴쵐绂刳</w:t>
      </w:r>
      <w:r>
        <w:rPr/>
        <w:t>ⵉ</w:t>
      </w:r>
      <w:r>
        <w:rPr/>
        <w:t>쉇☦晈⿂쉪獦</w:t>
      </w:r>
      <w:r>
        <w:rPr/>
        <w:t>ⲻ</w:t>
      </w:r>
      <w:r>
        <w:rPr/>
        <w:t>칶繬숰㩷쉩獹卦繀爹䨨神㙙参쉎칔껂䥵ꅑ딤獍捇</w:t>
      </w:r>
      <w:r>
        <w:rPr/>
        <w:t>ⱀ</w:t>
      </w:r>
      <w:r>
        <w:rPr/>
        <w:t>䉏Ⓜ汖燂乑啭朸䊥㍁갫轑㩌쉨旂긣坯熘</w:t>
      </w:r>
      <w:r>
        <w:rPr/>
        <w:t>ⲣ</w:t>
      </w:r>
      <w:r>
        <w:rPr/>
        <w:t>畁䭦橥칵睩쵦惂獠殥咩瘯瀪瀨츻싂⽚숸⸱⯃쉫㤨楒暬ㅑ祑䍸㑍淂</w:t>
      </w:r>
      <w:r>
        <w:rPr/>
        <w:t>⡲</w:t>
      </w:r>
      <w:r>
        <w:rPr/>
        <w:t>츤┳슻捇㫂</w:t>
      </w:r>
      <w:r>
        <w:rPr/>
        <w:t>ꕫ</w:t>
      </w:r>
      <w:r>
        <w:rPr/>
        <w:t>뿂㡐猦䵭깂瑐梡兞䞬晚숦⵱硧劣颣䐵䣎㌣渳䕅穋猤睇顢松⩁䑲⛍네奷䓂⩠嘽숳䦥眳愣뭾沮奡摞噵쉡稱⺣奘㩆畲⫂㑏㤹쉑䯍䭹⫎㕂㑂쎩䳃䩪</w:t>
      </w:r>
      <w:r>
        <w:rPr/>
        <w:t>ⵌ</w:t>
      </w:r>
      <w:r>
        <w:rPr/>
        <w:t>碏㬴櫂ꅀ䵧㑍獶摊</w:t>
      </w:r>
      <w:r>
        <w:rPr/>
        <w:t>⡚</w:t>
      </w:r>
      <w:r>
        <w:rPr/>
        <w:t>깆⻂頦츻瑤⤥쉚彰ꥧ㕈ぉ松쉫䮘</w:t>
      </w:r>
      <w:r>
        <w:rPr/>
        <w:t>ꦩ</w:t>
      </w:r>
      <w:r>
        <w:rPr/>
        <w:t>熥䆵숮硪䵭</w:t>
      </w:r>
      <w:r>
        <w:rPr/>
        <w:t>⠭</w:t>
      </w:r>
      <w:r>
        <w:rPr/>
        <w:t>灃䔤睋瑠㵇</w:t>
      </w:r>
      <w:r>
        <w:rPr/>
        <w:t>꥟</w:t>
      </w:r>
      <w:r>
        <w:rPr/>
        <w:t>顕䕘偟쉷㜰幯迍庩쌭㧂轚㙘㙬⍁㝆㤶㈹煇堽揂㩕</w:t>
      </w:r>
      <w:r>
        <w:rPr/>
        <w:t>ⴰ</w:t>
      </w:r>
      <w:r>
        <w:rPr/>
        <w:t>縣⨮䢵슻╵猨싂㗂係啇汨捬捖夶</w:t>
      </w:r>
      <w:r>
        <w:rPr/>
        <w:t>ⷂ</w:t>
      </w:r>
      <w:r>
        <w:rPr/>
        <w:t>㭔渹湨㴸坆璿쉵儤杚汢숥싂⹺㬷싂頩⨣뽕⑍</w:t>
      </w:r>
      <w:r>
        <w:rPr/>
        <w:t>ⵄ</w:t>
      </w:r>
      <w:r>
        <w:rPr/>
        <w:t>獫摆眮呶庮枣䕤⚬喏⬳伥═싂ꆿ䒩䯂側偦橈輱㴬坞㍗䋎⍱䍧嘮ㄮ啱柂썯匽溩祁</w:t>
      </w:r>
      <w:r>
        <w:rPr/>
        <w:t>ⰴ</w:t>
      </w:r>
      <w:r>
        <w:rPr/>
        <w:t>顾ㅸ숨䵱嫍䝴ォ㥯穨딣祊䡲숶渦䝭쵧剶漴⍎䤺悮灨昭쉅㤮䎘ぴ䯂싂璘</w:t>
      </w:r>
      <w:r>
        <w:rPr/>
        <w:t>ⱌ</w:t>
      </w:r>
      <w:r>
        <w:rPr/>
        <w:t>쉟掩㑗䯂㞡쉒塊珍硺碡娽秎听桺䝏憵땗䔷䉎浴摥㕶浲栊㑍㢣䱗㓂颣攰棂슡殱ꅞ썹㉑睪疮䌰䅢夣睵慊爬㩴䑔坢⽴攽嘭惍歊뾩癠숵뭲疩偉쉰땘⩰两</w:t>
      </w:r>
      <w:r>
        <w:rPr/>
        <w:t>꧂</w:t>
      </w:r>
      <w:r>
        <w:rPr/>
        <w:t>㙾眹</w:t>
      </w:r>
      <w:r>
        <w:rPr/>
        <w:t>ꕾ</w:t>
      </w:r>
      <w:r>
        <w:rPr/>
        <w:t>偒繆㉫其夨杗凂妵愲쉮桴硔晘桷</w:t>
      </w:r>
      <w:r>
        <w:rPr/>
        <w:t>ꦡ</w:t>
      </w:r>
      <w:r>
        <w:rPr/>
        <w:t>焽颵櫂㑑☲稹唤㪡컂땵</w:t>
      </w:r>
      <w:r>
        <w:rPr/>
        <w:t>꧂</w:t>
      </w:r>
      <w:r>
        <w:rPr/>
        <w:t>頦桅匷칑⫂剌숤걔ꄮ뽷䱬晶쉬䴪㡍◂⹃㙪弯䗂爽晡䈹睯쉬⾮楌儸儩䙾⧎갰繳繙庩</w:t>
      </w:r>
      <w:r>
        <w:rPr/>
        <w:t>ꤸ</w:t>
      </w:r>
      <w:r>
        <w:rPr/>
        <w:t>㤴</w:t>
      </w:r>
      <w:r>
        <w:rPr/>
        <w:t>Ᵽ⭦</w:t>
      </w:r>
      <w:r>
        <w:rPr/>
        <w:t>硐禘숥奥</w:t>
      </w:r>
      <w:r>
        <w:rPr/>
        <w:t>ꔲ⩥ꕳ</w:t>
      </w:r>
      <w:r>
        <w:rPr/>
        <w:t>轱頵♂䡹꥗⽬䭷页땟싂</w:t>
      </w:r>
      <w:r>
        <w:rPr/>
        <w:t>ꖱ</w:t>
      </w:r>
      <w:r>
        <w:rPr/>
        <w:t>칮怣兖奕碱欺⩭⪬숰灄ど충⽮㈶䡉㩤倳䛍Ⓧ砤䑫轄䧂㕋恓体㐷숵</w:t>
      </w:r>
      <w:r>
        <w:rPr/>
        <w:t>ꕫ</w:t>
      </w:r>
      <w:r>
        <w:rPr/>
        <w:t>旂긬樲滂汳숭땪棂献쉷塯牓䅵瀤佋横긻欵쉷㡓㵵쉐㯃娩扶䑩ꥬ싂⍱㡾䍹䵣噒䱋㎿쵌▣䍓䒩ꌱ搰干偟뗂沣ㄺ塖狂ㅥ栮䢬䠰⵴ㄳ怱䍲⌬㉖䡣㑟㠵祒炱뇂迂ㅭ僂是惂て㝳橃싂幏恇攺辏</w:t>
      </w:r>
      <w:r>
        <w:rPr/>
        <w:t>Ⱚ</w:t>
      </w:r>
      <w:r>
        <w:rPr/>
        <w:t>儥쏂⥫癋捂</w:t>
      </w:r>
      <w:r>
        <w:rPr/>
        <w:t>ⵞ</w:t>
      </w:r>
      <w:r>
        <w:rPr/>
        <w:t>⿂䨱坠⨬䵣癬</w:t>
      </w:r>
      <w:r>
        <w:rPr/>
        <w:t>ꕂ</w:t>
      </w:r>
      <w:r>
        <w:rPr/>
        <w:t>䅗땁歹汙䵍숳갳礤숦╒쉟繌歵⮩</w:t>
      </w:r>
      <w:r>
        <w:rPr/>
        <w:t>⡬</w:t>
      </w:r>
      <w:r>
        <w:rPr/>
        <w:t>窣걣挭쉐⽍䫂氨べ丨ꎥ歠</w:t>
      </w:r>
      <w:r>
        <w:rPr/>
        <w:t>⠥</w:t>
      </w:r>
      <w:r>
        <w:rPr/>
        <w:t>ꥠ⼬</w:t>
      </w:r>
      <w:r>
        <w:rPr/>
        <w:t>ꦘ</w:t>
      </w:r>
      <w:r>
        <w:rPr/>
        <w:t>畘由䰬䑰네⑚⥺畅깊갶䥔幈奙煳䲱㑊⺡</w:t>
      </w:r>
      <w:r>
        <w:rPr/>
        <w:t>⡙</w:t>
      </w:r>
      <w:r>
        <w:rPr/>
        <w:t>暵⭇쉕䖡쎩䕳싂タ䐳쉆쉖䑕䙔쉴⒡倥</w:t>
      </w:r>
      <w:r>
        <w:rPr/>
        <w:t>꤫</w:t>
      </w:r>
      <w:r>
        <w:rPr/>
        <w:t>昺</w:t>
      </w:r>
      <w:r>
        <w:rPr/>
        <w:t>ꕵ</w:t>
      </w:r>
      <w:r>
        <w:rPr/>
        <w:t>슥㊿哃瑖湳仂正깄扒幫拂〵噐㘯</w:t>
      </w:r>
      <w:r>
        <w:rPr/>
        <w:t>ꤣ</w:t>
      </w:r>
      <w:r>
        <w:rPr/>
        <w:t>䊮䟂긥䅶繦㓎䉮㭖䥙欪婲灖숭捧乄</w:t>
      </w:r>
      <w:r>
        <w:rPr/>
        <w:t>ꥅ⩮</w:t>
      </w:r>
      <w:r>
        <w:rPr/>
        <w:t>쏂⹠ꅴ㞥噋쉬䉯⭫싂⭱竃潂偳쉰</w:t>
      </w:r>
      <w:r>
        <w:rPr/>
        <w:t>⡘</w:t>
      </w:r>
      <w:r>
        <w:rPr/>
        <w:t>摩春掱杋ㆣ</w:t>
      </w:r>
      <w:r>
        <w:rPr/>
        <w:t>ⱔ</w:t>
      </w:r>
      <w:r>
        <w:rPr/>
        <w:t>ꇂ恪婣拂呣</w:t>
      </w:r>
      <w:r>
        <w:rPr/>
        <w:t>ⵃ</w:t>
      </w:r>
      <w:r>
        <w:rPr/>
        <w:t>㯂䞩䩄⑺䅸熩⥕뾏⒏噇斘䨶慉䅾塖瑄殩⩵긱獶⴯㥊界㗂桁</w:t>
      </w:r>
      <w:r>
        <w:rPr/>
        <w:t>⡰</w:t>
      </w:r>
      <w:r>
        <w:rPr/>
        <w:t>컂璱쵉恉쌲椥㭸偣⸻掻䍌ꅲ剡塵䁍朹⍴㥈惎婃偋挦</w:t>
      </w:r>
      <w:r>
        <w:rPr/>
        <w:t>ⴱ</w:t>
      </w:r>
      <w:r>
        <w:rPr/>
        <w:t>湠㙯넱䍔╰ㄹ檣녠轢쉏㤪뭏쉩뗂䈱夯顰浡䘮⨹쉞넮⍋싂</w:t>
      </w:r>
      <w:r>
        <w:rPr/>
        <w:t>ꥑ⎩</w:t>
      </w:r>
      <w:r>
        <w:rPr/>
        <w:t>㵭㞻報♁║䱤╒佪</w:t>
      </w:r>
      <w:r>
        <w:rPr/>
        <w:t>ⴥ♑</w:t>
      </w:r>
      <w:r>
        <w:rPr/>
        <w:t>画匭溮楖搩쉹祫噃촱猰뮩땲橨恺숹䏎숵</w:t>
      </w:r>
      <w:r>
        <w:rPr/>
        <w:t>Ɐ</w:t>
      </w:r>
      <w:r>
        <w:rPr/>
        <w:t>㵩佱䅃썍숦쉆甬싂㡖⩑塳숰杉呩朦涡⌱믂曂眷썷썒쉺㝩憥㑮슬숨㥱숣吺ヂ</w:t>
      </w:r>
      <w:r>
        <w:rPr/>
        <w:t>ꥁ</w:t>
      </w:r>
      <w:r>
        <w:rPr/>
        <w:t>獷迂抱嗍堊妣㡸砽㐳쵀冡⭂婊⮩</w:t>
      </w:r>
      <w:r>
        <w:rPr/>
        <w:t>⡳</w:t>
      </w:r>
      <w:r>
        <w:rPr/>
        <w:t>䬵彌겥噙⩾儥扬㵢礦뗂䫎癋㞻䔬⬦噔䱖痂沩眦焰ꄫ묩奁</w:t>
      </w:r>
      <w:r>
        <w:rPr/>
        <w:t>⡍</w:t>
      </w:r>
      <w:r>
        <w:rPr/>
        <w:t>슬摰䙌祤</w:t>
      </w:r>
      <w:r>
        <w:rPr/>
        <w:t>⡰</w:t>
      </w:r>
      <w:r>
        <w:rPr/>
        <w:t>䝷䛎囂媿夣숹뽳彋⺩⑯⩳⩡廂⹾兰땬䵣䨲摧吺쌪瑴䀤䫂欯慌⌭㔹⼨瀷炬种䟂㵁桴⥆</w:t>
      </w:r>
      <w:r>
        <w:rPr/>
        <w:t>⢬</w:t>
      </w:r>
      <w:r>
        <w:rPr/>
        <w:t>쉇獱塩浅</w:t>
      </w:r>
      <w:r>
        <w:rPr/>
        <w:t>ⴷ</w:t>
      </w:r>
      <w:r>
        <w:rPr/>
        <w:t>ヂ㩔ꇂꍖ䍦媱䇍纮뭁녫⩺㷂㉟ꅸ뽓㍔摶硖⑧倬硱汈割獋</w:t>
      </w:r>
      <w:r>
        <w:rPr/>
        <w:t>ⶻ</w:t>
      </w:r>
      <w:r>
        <w:rPr/>
        <w:t>㕤⑀䑠⬦╹쉕ꅰ䍹㶩严㷃⩢㢩浳쉠䑗</w:t>
      </w:r>
      <w:r>
        <w:rPr/>
        <w:t>ⶻ⍔</w:t>
      </w:r>
      <w:r>
        <w:rPr/>
        <w:t>㉍祲䉌䡸噔噂⧂뮵䌽쉀⾬쉣쉱頱呄䮱占灋䥔搱䉪㝔꥔䠲懍填煦辮䔺╍⩅⵷彫쵑稱㣍쉗祁㍒睪摨瀪瑉䒩</w:t>
      </w:r>
      <w:r>
        <w:rPr/>
        <w:t>⠲</w:t>
      </w:r>
      <w:r>
        <w:rPr/>
        <w:t>숻疵⹶慄垻뽞</w:t>
      </w:r>
      <w:r>
        <w:rPr/>
        <w:t>ꥊ</w:t>
      </w:r>
      <w:r>
        <w:rPr/>
        <w:t>㧎깎ㅞ瑨뽘싂숪</w:t>
      </w:r>
      <w:r>
        <w:rPr/>
        <w:t>ꦩ</w:t>
      </w:r>
      <w:r>
        <w:rPr/>
        <w:t>쉑䝪묽塕⥎⌤䋍煓侵告徘쉈懂⩾琭</w:t>
      </w:r>
      <w:r>
        <w:rPr/>
        <w:t>Ⲯ</w:t>
      </w:r>
      <w:r>
        <w:rPr/>
        <w:t>쉤䜭飂盎쉵琵䩠긬녞䷂敓䀶の椴冻乴塍㵘㡦捂䠸䩹碻䴦㍟묦汋倯挣搴쉰渪瑮쉃悿栱㑌佥⍤뮿䝞넮吴깾怸ꍷ牦⩊㡄啄쵵猪쉲</w:t>
      </w:r>
      <w:r>
        <w:rPr/>
        <w:t>⠶</w:t>
      </w:r>
      <w:r>
        <w:rPr/>
        <w:t>깇䑏恳氭敌쉺繍넪橏疻獉ꥺ㕢</w:t>
      </w:r>
      <w:r>
        <w:rPr/>
        <w:t>ꦵ</w:t>
      </w:r>
      <w:r>
        <w:rPr/>
        <w:t>奣嚘え⑨ꇃ⨨</w:t>
      </w:r>
      <w:r>
        <w:rPr/>
        <w:t>⢬</w:t>
      </w:r>
      <w:r>
        <w:rPr/>
        <w:t>呥楰却㩔㩥쌱瘬⴬ꍫ䥴暬ㄶ꺥䔥惍痍牊䛂⭩挸㨫眫뽩⭙묬⾘㶏垬捲囂䩖態䏂申㙙</w:t>
      </w:r>
      <w:r>
        <w:rPr/>
        <w:t>⢩</w:t>
      </w:r>
      <w:r>
        <w:rPr/>
        <w:t>곂숻牋煬⼪瑨싂奵꥗䀻顄</w:t>
      </w:r>
      <w:r>
        <w:rPr/>
        <w:t>⢩</w:t>
      </w:r>
      <w:r>
        <w:rPr/>
        <w:t>湉浃慤</w:t>
      </w:r>
      <w:r>
        <w:rPr/>
        <w:t>ꤺ</w:t>
      </w:r>
      <w:r>
        <w:rPr/>
        <w:t>㜤礤⨮땕䩊䱱䞘갨⤹㑫桮勍⭳♩땴偤噠横弫丵轱剐뼴</w:t>
      </w:r>
      <w:r>
        <w:rPr/>
        <w:t>⣍</w:t>
      </w:r>
      <w:r>
        <w:rPr/>
        <w:t>申克㋃塦䅙咿奋矂係䙰⌳숶炘㢬ꍏ⭖哂䣂뼷믍땢㐷帵扌䡈㜺暣㑌灋</w:t>
      </w:r>
      <w:r>
        <w:rPr/>
        <w:t>ꕸ</w:t>
      </w:r>
      <w:r>
        <w:rPr/>
        <w:t>䳂礰갽㒩が뭉㜬싂긮⹞㈭䮣朱轓</w:t>
      </w:r>
      <w:r>
        <w:rPr/>
        <w:t>ꦬ</w:t>
      </w:r>
      <w:r>
        <w:rPr/>
        <w:t>狂渥姂╢冱쉂뗂䶥䭂顳晋뽴ꥥ</w:t>
      </w:r>
      <w:r>
        <w:rPr/>
        <w:t>ꕰ</w:t>
      </w:r>
      <w:r>
        <w:rPr/>
        <w:t>㇂㥄泂浉㐳䍱湓⥫㉺⑔◂췂眰ꌬ暏牠桏䵸㟂숲焯䍸㴪⬷顭㉟䄱䤯佉ꌱ믂渭䵺天嘯穱슱ꅅ⍅</w:t>
      </w:r>
      <w:r>
        <w:rPr/>
        <w:t>⠬</w:t>
      </w:r>
      <w:r>
        <w:rPr/>
        <w:t>傻䝂歯䟂칹楂쏂싂☨䙋祣⍉横畎␪춻쵍㔰獧サ</w:t>
      </w:r>
      <w:r>
        <w:rPr/>
        <w:t>⢵</w:t>
      </w:r>
      <w:r>
        <w:rPr/>
        <w:t>浱⍮㝌싂睍䵎丫ꅘ㏂區眺쉘숥灉</w:t>
      </w:r>
      <w:r>
        <w:rPr/>
        <w:t>꧂꧂╪</w:t>
      </w:r>
      <w:r>
        <w:rPr/>
        <w:t>勂睂⩉</w:t>
      </w:r>
      <w:r>
        <w:rPr/>
        <w:t>ꦥ</w:t>
      </w:r>
      <w:r>
        <w:rPr/>
        <w:t>匦兴硆秂伥墬忂╺䉷朩哃㑀〉佌컃땦湃湟朊쉷憩싃</w:t>
      </w:r>
      <w:r>
        <w:rPr/>
        <w:t>⡐</w:t>
      </w:r>
      <w:r>
        <w:rPr/>
        <w:t>㨣숪☣暮甫婫熩⎡愽樭纱硤ꌴ㇂兣╾轕㈥</w:t>
      </w:r>
      <w:r>
        <w:rPr/>
        <w:t>ꥁ</w:t>
      </w:r>
      <w:r>
        <w:rPr/>
        <w:t>걉</w:t>
      </w:r>
      <w:r>
        <w:rPr/>
        <w:t>ⴶ</w:t>
      </w:r>
      <w:r>
        <w:rPr/>
        <w:t>杓十▻潀慶沩쉰敥揃䨬幁⑺ꥵ斏숳ꄫ垬珂ꍹ☥䵫竎</w:t>
      </w:r>
      <w:r>
        <w:rPr/>
        <w:t>ⱇ</w:t>
      </w:r>
      <w:r>
        <w:rPr/>
        <w:t>슘䜴灸瘥싂쉤쉀㉳壎䩲</w:t>
      </w:r>
      <w:r>
        <w:rPr/>
        <w:t>ⱀ</w:t>
      </w:r>
      <w:r>
        <w:rPr/>
        <w:t>书⍌㝲뿂浆츹憩㑌䞥扂⸦奔揂㕠숩櫂瑨쉤ね颣湙숲汯ꆘ䑒ꎣꎵ塰㛂ꥢ⹚卞䡢㡺晰爪☷䒩䴬䷎㬮獧</w:t>
      </w:r>
      <w:r>
        <w:rPr/>
        <w:t>ꕉ</w:t>
      </w:r>
      <w:r>
        <w:rPr/>
        <w:t>쉐썚伵</w:t>
      </w:r>
      <w:r>
        <w:rPr/>
        <w:t>ꕯ⩯</w:t>
      </w:r>
      <w:r>
        <w:rPr/>
        <w:t>땉䥉硌哎久㍪硍쉮塰猲쉫ꥹ㥦</w:t>
      </w:r>
    </w:p>
    <w:p>
      <w:pPr>
        <w:pStyle w:val="PreformattedText"/>
        <w:bidi w:val="0"/>
        <w:spacing w:before="0" w:after="0"/>
        <w:jc w:val="left"/>
        <w:rPr/>
      </w:pPr>
      <w:r>
        <w:rPr/>
        <w:t>촣昬ㅴ埂嘬䅹㉏⑕埂磍숬天䥤祢呑欮ꅎ瘴晊⍓꺏暩畦䭈狃◂㬶顎ㅵㆬ숮숰겘㥾桟畢싂㐹ꥳ뽬渰恈⑪仂䘷䕫甪䱉쉤㔤晳⩟囂啄柂啈唱쉇晊㨥報㇂ꥷ矃浌⍞ꎬ轋쎮婐顳䑬嗂쉱况ꥭ昺ㅶ䴷桮쉹䰵毂砵쎩捞潬㑦噁兵</w:t>
      </w:r>
      <w:r>
        <w:rPr/>
        <w:t>ꗂ</w:t>
      </w:r>
      <w:r>
        <w:rPr/>
        <w:t>뭣⫂殱佨ꌳ哃㢥쉷싎挣祒攲뽟땧䷂䨭央卩礷强呧쵺</w:t>
      </w:r>
      <w:r>
        <w:rPr/>
        <w:t>ⵎ</w:t>
      </w:r>
      <w:r>
        <w:rPr/>
        <w:t>南幫⸸搥쉷䴤䙳깸捹硤䝋䶵係砣㩢㡒沩뼩䵟瘶瀨뇂浩</w:t>
      </w:r>
      <w:r>
        <w:rPr/>
        <w:t>ꥉ</w:t>
      </w:r>
      <w:r>
        <w:rPr/>
        <w:t>쵙と洨繁䑙滍┻祣呤깈繁뿂嫂깵㩲㑭剭欦硷庱橆⥩䁮Ⓜ䁡♧瑹颣딥䎬兄嚣곂㩤桔敎ꅄ浈幸싍㙯䕧䤥佳杶⌬ㅸ戸쉕촦睊㍌쉅䱀㊘楨</w:t>
      </w:r>
      <w:r>
        <w:rPr/>
        <w:t>ꦩ</w:t>
      </w:r>
      <w:r>
        <w:rPr/>
        <w:t>촪澻繩ꥷ偠汅뭌䙡圴⮵䔲獰䗂創娳㯂쉏ꍡ☮ぅ숺㪮偂瘥㞩㑅繱䬭⧍䅇⥩砺䗂㐲祶䬭</w:t>
      </w:r>
      <w:r>
        <w:rPr/>
        <w:t>ꔣ</w:t>
      </w:r>
      <w:r>
        <w:rPr/>
        <w:t>桕协⛂㍓竂桉绂庘땮眷猰␣漲쉓♳㵣慣妣妱컂栱癠䏎㵹싂摑散뽧㜬길棎䕶ㅥ乎恔쉚䵦㠸슡槂䩎ꍚ唷쉦슮⏂帮懃ꥤ杮砫乧愲飃숪䴬穔啅⸩圲彦秂玱㭑浄灔癦繇䥹숹㵩</w:t>
      </w:r>
      <w:r>
        <w:rPr/>
        <w:t>ꤤ</w:t>
      </w:r>
      <w:r>
        <w:rPr/>
        <w:t>彔晚㭌썹썍숽瘻㦏垬숤싂博楃䬥才⍯樰㡕䍶䑡⼻畴繋の촳꺱偌愰佃疡椸⩃掿슘玻</w:t>
      </w:r>
      <w:r>
        <w:rPr/>
        <w:t>ꥊ</w:t>
      </w:r>
      <w:r>
        <w:rPr/>
        <w:t>猻칠숮⼴뭆匤繁</w:t>
      </w:r>
      <w:r>
        <w:rPr/>
        <w:t>꧂⬤⩎</w:t>
      </w:r>
      <w:r>
        <w:rPr/>
        <w:t>垱싍㮩㗍恧灑啴摖穌걅捸㮻朮◂ꌨ玱</w:t>
      </w:r>
      <w:r>
        <w:rPr/>
        <w:t>ꕾ</w:t>
      </w:r>
      <w:r>
        <w:rPr/>
        <w:t>堰桗㤣♄⨯係炣㫃撻䜪轌亡썾⶘츥䁭旃쌬廂椶璩穑␫癌⤊숵</w:t>
      </w:r>
      <w:r>
        <w:rPr/>
        <w:t>ⴣ</w:t>
      </w:r>
      <w:r>
        <w:rPr/>
        <w:t>㫂填婓</w:t>
      </w:r>
      <w:r>
        <w:rPr/>
        <w:t>⢘</w:t>
      </w:r>
      <w:r>
        <w:rPr/>
        <w:t>ꇂ㡫숵䭗獮何狂⤤㗂㍄彲樺ꅑ槂輨敩塗넱䉤半瑀䁘䰰䌴嘱桕獎㑁䭳䡩䀥匩捘橸飂䤣奫춏숤摄땅妏ヂ㔶䩢뽦坃桹咬䙶쉄瓃伸杶漦㴰父参摡쉘쉯䜬幈椫昲쉃⤳題䔴皘⧂奬潢䬸卆䦻慩䡎䱱ㅷ兌疿슱汚갽縶焦ㆵ갮싃</w:t>
      </w:r>
      <w:r>
        <w:rPr/>
        <w:t>ꤨ</w:t>
      </w:r>
      <w:r>
        <w:rPr/>
        <w:t>捠櫂쉞松⎏㖘噶弶顷潨⺮半傱佒▿㍰潙畆⩹⩬纬⫂奒쉖슡㵐깦</w:t>
      </w:r>
      <w:r>
        <w:rPr/>
        <w:t>⡚</w:t>
      </w:r>
      <w:r>
        <w:rPr/>
        <w:t>䨪掿㍗绍㕢䶱瀫쉣</w:t>
      </w:r>
      <w:r>
        <w:rPr/>
        <w:t>ⶬ</w:t>
      </w:r>
      <w:r>
        <w:rPr/>
        <w:t>圴到摇撻</w:t>
      </w:r>
      <w:r>
        <w:rPr/>
        <w:t>꧃</w:t>
      </w:r>
      <w:r>
        <w:rPr/>
        <w:t>眩쉺轁穵潱땔㠦⽳쉺渰쉵䡈㜯</w:t>
      </w:r>
      <w:r>
        <w:rPr/>
        <w:t>ꤣ</w:t>
      </w:r>
      <w:r>
        <w:rPr/>
        <w:t>놥⭱啰䶬䝒㊣땄敪淂慎䐦싂ㄣ⤹쉫㔨䉨渲⩏䱣쉭㊩⑷泂澩憱椸瘸儺ꥡ灃㑉숥祥㩶御幘ꍧ뇂撩煞穡떩⸫婫琫㑩琷獒⮩灓瑾浾뭁ꍆ央焲砷獨㌮焥뽤偠䳂祙⽥⩙ꍨ榩䥈歇涘昣竂䭂쉟爰</w:t>
      </w:r>
      <w:r>
        <w:rPr/>
        <w:t>ꖵ</w:t>
      </w:r>
      <w:r>
        <w:rPr/>
        <w:t>㩗睬棃挤⩁</w:t>
      </w:r>
      <w:r>
        <w:rPr/>
        <w:t>ⱸ</w:t>
      </w:r>
      <w:r>
        <w:rPr/>
        <w:t>碡顆猤痂</w:t>
      </w:r>
      <w:r>
        <w:rPr/>
        <w:t>⡀</w:t>
      </w:r>
      <w:r>
        <w:rPr/>
        <w:t>乞擂樦⨴⩗⥣⩐瑳禩晫悩猴吤┦㍹椸뼹払浕뽊灸㶡</w:t>
      </w:r>
      <w:r>
        <w:rPr/>
        <w:t>ꥈ</w:t>
      </w:r>
      <w:r>
        <w:rPr/>
        <w:t>⽌竂숨㡳片</w:t>
      </w:r>
      <w:r>
        <w:rPr/>
        <w:t>Ⳃ</w:t>
      </w:r>
      <w:r>
        <w:rPr/>
        <w:t>싍꥘頣䤥습敄䥡䭸㈺氤뭑</w:t>
      </w:r>
      <w:r>
        <w:rPr/>
        <w:t>ꔵ</w:t>
      </w:r>
      <w:r>
        <w:rPr/>
        <w:t>묮挲滂〵㜬싂偅쉫横ㅰ㉣땯䍡⌬</w:t>
      </w:r>
      <w:r>
        <w:rPr/>
        <w:t>ⴹ</w:t>
      </w:r>
      <w:r>
        <w:rPr/>
        <w:t>㵐㥬숰稽ㅩ싂㉴</w:t>
      </w:r>
      <w:r>
        <w:rPr/>
        <w:t>⣂</w:t>
      </w:r>
      <w:r>
        <w:rPr/>
        <w:t>쉬媩숩輱櫂䂱杠杅깾搭싂⬥橈쉑势琽㉵杂棂砳쉪幘䝞쉞嗂⻂곂싂䴷摹치轚佘㬯繭쉒坹㝖䵬橂컂슩䵡堻扟畟殩쉣</w:t>
      </w:r>
      <w:r>
        <w:rPr/>
        <w:t>ꥅ</w:t>
      </w:r>
      <w:r>
        <w:rPr/>
        <w:t>繫</w:t>
      </w:r>
      <w:r>
        <w:rPr/>
        <w:t>⢿</w:t>
      </w:r>
      <w:r>
        <w:rPr/>
        <w:t>䌱㔣ꅴ䱡垮氻녣쉇</w:t>
      </w:r>
      <w:r>
        <w:rPr/>
        <w:t>Ⳃ</w:t>
      </w:r>
      <w:r>
        <w:rPr/>
        <w:t>녊⥄嫂㘽ㅶ䔹稶숵숨橠㩌轾䕸⬭塠◂媻䖻숪䄥疱圲촱犱佴䐩칯㑪轅䙋쉶斥听</w:t>
      </w:r>
      <w:r>
        <w:rPr/>
        <w:t>⣂</w:t>
      </w:r>
      <w:r>
        <w:rPr/>
        <w:t>汬걾儳⫂愤䏂灏智ꄲ㑦甮椣㈹庿䈻癙⒏⥂䜪㠵䭊嚵盂깭頷♦呋䰸䌩氷ぴ憏☱䕖乵㵷怭쉔ꥥ싂칧呞⺻ꍘ슏䅮橶厱ㅯ⍓塞䨥♅瑫䵤숨奤⬻숺ㅙ䁋濂扖뭷硭迂活敀⫂ꥬ橺꤮迎䜭숵畐䭘땱硙</w:t>
      </w:r>
      <w:r>
        <w:rPr/>
        <w:t>⡘</w:t>
      </w:r>
      <w:r>
        <w:rPr/>
        <w:t>睲쉧炥㒱䤪晖䭫䝎㞿榮曂⛂숪圱㕨쉀㥾쉫ヂ䲣慘䣂䁳⯂슻嚩捳</w:t>
      </w:r>
      <w:r>
        <w:rPr/>
        <w:t>⡭</w:t>
      </w:r>
      <w:r>
        <w:rPr/>
        <w:t>싂겿㥁縊⩸橀㥨숪㑣싂㍏暿睍㔦쉱⩅㭌⵬숯묬䙐䡊䀰佰噁䑫捬쉦</w:t>
      </w:r>
      <w:r>
        <w:rPr/>
        <w:t>⡶</w:t>
      </w:r>
      <w:r>
        <w:rPr/>
        <w:t>湆樨頲啹⼲숯䥩婩⽄牪晶轎兠焷獭區⤲츲噦⑟䉭偞獏㧎牚辱熮琪恅</w:t>
      </w:r>
      <w:r>
        <w:rPr/>
        <w:t>ꕲ</w:t>
      </w:r>
      <w:r>
        <w:rPr/>
        <w:t>樫㶬焫䱩樯八싂壍䍁ꥪ兵㘳凃숣浆旍⥔</w:t>
      </w:r>
      <w:r>
        <w:rPr/>
        <w:t>ꔭ䷂</w:t>
      </w:r>
      <w:r>
        <w:rPr/>
        <w:t>噩倰쉠</w:t>
      </w:r>
      <w:r>
        <w:rPr/>
        <w:t>ⶥ</w:t>
      </w:r>
      <w:r>
        <w:rPr/>
        <w:t>涩䢏</w:t>
      </w:r>
      <w:r>
        <w:rPr/>
        <w:t>ꥁ</w:t>
      </w:r>
      <w:r>
        <w:rPr/>
        <w:t>頵䍥稬䄷啐㉓愨䬤䬣㩒呪噅珂晸⾮秂掘쉳걅渵㙪慇㓂䴪滂攷쌨愽䷂淃䈩ㅐ⫂</w:t>
      </w:r>
      <w:r>
        <w:rPr/>
        <w:t>ⱎ</w:t>
      </w:r>
      <w:r>
        <w:rPr/>
        <w:t>곂䙘戭쵥恺晄䄹쉀繥䑸쉪␬쉋倷敆婀ꅈ䨦䘬㣂딭撘瘷だ쉋塗汍</w:t>
      </w:r>
      <w:r>
        <w:rPr/>
        <w:t>ⴣ</w:t>
      </w:r>
      <w:r>
        <w:rPr/>
        <w:t>朹⩂弪䨸⥡淂㉍쉨旂弳뿂積匵漻䛍⍈冥䓃垿䕒쉃</w:t>
      </w:r>
      <w:r>
        <w:rPr/>
        <w:t>ꔽ</w:t>
      </w:r>
      <w:r>
        <w:rPr/>
        <w:t>琭</w:t>
      </w:r>
      <w:r>
        <w:rPr/>
        <w:t>ⴻ</w:t>
      </w:r>
      <w:r>
        <w:rPr/>
        <w:t>숫硶御⨦㴰砣䳂ꅥ決㝖ꥺ⽪椻䀣䥊䔭䯂㤬깸┰⩶獘䁖䟃睘뿃㖥サ泂頫쉞恏拂싎㥬栰㍳곂桴顸㨣橀숬穵䥲쉪年⎵栰㕠䥇⍂칓쉈畨㠵䅲轁쵷䩣숯녊硁轀꺵帷奓♀猳䡲⪮싂쌭䓂숹場奺摵숮슩⥺넶姂㚏䭤㭭싎</w:t>
      </w:r>
      <w:r>
        <w:rPr/>
        <w:t>Ⳃ</w:t>
      </w:r>
      <w:r>
        <w:rPr/>
        <w:t>䙵䭭仂惂㭢쉖ꥥ敩睙╂窿楊</w:t>
      </w:r>
      <w:r>
        <w:rPr/>
        <w:t>ꕣ</w:t>
      </w:r>
      <w:r>
        <w:rPr/>
        <w:t>潀⩩坣颩猹쵠⩺剆⩊긦㉥ꎵ桋쉪懂䧂㥞⵺棂뭱㟂䙥輤싂썎喡숨⨳䇂⒥擃睮轃䰪㧂轐</w:t>
      </w:r>
      <w:r>
        <w:rPr/>
        <w:t>⢩</w:t>
      </w:r>
      <w:r>
        <w:rPr/>
        <w:t>氵桦䌯</w:t>
      </w:r>
      <w:r>
        <w:rPr/>
        <w:t>⡧</w:t>
      </w:r>
      <w:r>
        <w:rPr/>
        <w:t>债呒奂䷎</w:t>
      </w:r>
      <w:r>
        <w:rPr/>
        <w:t>ꤶ</w:t>
      </w:r>
      <w:r>
        <w:rPr/>
        <w:t>煷㑋䡢佣洽䨴兪㇍╉</w:t>
      </w:r>
      <w:r>
        <w:rPr/>
        <w:t>⢏</w:t>
      </w:r>
      <w:r>
        <w:rPr/>
        <w:t>㝖㴵⹳䕢䀪坱呣㌴뭶⿂䆻갳癩촨꥘㈩ㅦ㏂头</w:t>
      </w:r>
      <w:r>
        <w:rPr/>
        <w:t>ꕍ</w:t>
      </w:r>
      <w:r>
        <w:rPr/>
        <w:t>숳噉眮獅╠쉩슩琲㍰䣂⩈쉚半敃☤く睌傩歹啯䵰䰨</w:t>
      </w:r>
      <w:r>
        <w:rPr/>
        <w:t>⠯⌻</w:t>
      </w:r>
      <w:r>
        <w:rPr/>
        <w:t>庻䩓칉椪쉃⨭幂䅎䎮䝈䡞㉣딯顒㝋偮♎昭夬</w:t>
      </w:r>
      <w:r>
        <w:rPr/>
        <w:t>ꥁ</w:t>
      </w:r>
      <w:r>
        <w:rPr/>
        <w:t>绂㴲䝗쉭才㌶佹秃묺啸主協塮秂뽴湸┯瑲恞吸묭漷㵡</w:t>
      </w:r>
      <w:r>
        <w:rPr/>
        <w:t>ꔮ⑋</w:t>
      </w:r>
      <w:r>
        <w:rPr/>
        <w:t>뼤숫</w:t>
      </w:r>
      <w:r>
        <w:rPr/>
        <w:t>꧂</w:t>
      </w:r>
      <w:r>
        <w:rPr/>
        <w:t>摓末乧怲</w:t>
      </w:r>
      <w:r>
        <w:rPr/>
        <w:t>ꥇ⨮</w:t>
      </w:r>
      <w:r>
        <w:rPr/>
        <w:t>噞䩕㙘檣䝾㑅쉲쉕</w:t>
      </w:r>
      <w:r>
        <w:rPr/>
        <w:t>Ⱕ</w:t>
      </w:r>
      <w:r>
        <w:rPr/>
        <w:t>禩</w:t>
      </w:r>
      <w:r>
        <w:rPr/>
        <w:t>ⵑ</w:t>
      </w:r>
      <w:r>
        <w:rPr/>
        <w:t>束ㅊ橋쉳싂⑭助ꍤ瞏䍫䨨</w:t>
      </w:r>
      <w:r>
        <w:rPr/>
        <w:t>ꦱ</w:t>
      </w:r>
      <w:r>
        <w:rPr/>
        <w:t>ぶ乁㐬塺숽ヂ顉晌绂㠶颿桍䧂䑑弥䢵⨪뽇楶㭌敘灗껂ꍔ兤穯ꅀ彦㍰숣뭶쏂歅㗂㥋╪灡ぎ䞱妮墩넪쏂捑⩦䪩</w:t>
      </w:r>
      <w:r>
        <w:rPr/>
        <w:t>ꥄꕧꗎ</w:t>
      </w:r>
      <w:r>
        <w:rPr/>
        <w:t>咻䢿祠</w:t>
      </w:r>
      <w:r>
        <w:rPr/>
        <w:t>ꕒ</w:t>
      </w:r>
      <w:r>
        <w:rPr/>
        <w:t>㠫㕟놩復煡瑄癨⮮呹砦慵壂ヂ숊慏㘨꺱癬枮숳椣慕</w:t>
      </w:r>
      <w:r>
        <w:rPr/>
        <w:t>⠬</w:t>
      </w:r>
      <w:r>
        <w:rPr/>
        <w:t>幤䩦⵺㵗</w:t>
      </w:r>
      <w:r>
        <w:rPr/>
        <w:t>Ⳃ</w:t>
      </w:r>
      <w:r>
        <w:rPr/>
        <w:t>㕰⩴㥀浠澵燂䧂頱参椷健ァ㉀쎥㉒⒥仂ꅺ橃噮燎橄⧂輺吭冏㕶쉌祣仂⭧⌰㩎䀮깉쉩玬숴坳칃甮㑌뭖䝡칀橚싂狂纩㤹㆏汘䵇嚵殡䟂⤣쉁㥭厣⫂</w:t>
      </w:r>
      <w:r>
        <w:rPr/>
        <w:t>⡠</w:t>
      </w:r>
      <w:r>
        <w:rPr/>
        <w:t>쉤䢩䕇㖿䭐ꥰ땃埂䁐撡뮡숤㊏助卣嫂在䅪䮘⭓</w:t>
      </w:r>
      <w:r>
        <w:rPr/>
        <w:t>ⶏ</w:t>
      </w:r>
      <w:r>
        <w:rPr/>
        <w:t>䦵䖡物ぁ涘㈱싂┪䌬쉍幄辘⩡奘쉊歟</w:t>
      </w:r>
      <w:r>
        <w:rPr/>
        <w:t>ꕭ♾</w:t>
      </w:r>
      <w:r>
        <w:rPr/>
        <w:t>㉒⹩䜺杁桌</w:t>
      </w:r>
      <w:r>
        <w:rPr/>
        <w:t>ⱺ</w:t>
      </w:r>
      <w:r>
        <w:rPr/>
        <w:t>쉵啙</w:t>
      </w:r>
      <w:r>
        <w:rPr/>
        <w:t>⡸</w:t>
      </w:r>
      <w:r>
        <w:rPr/>
        <w:t>䥬炏╖ꅔ쉒㕸⦱㇂猵</w:t>
      </w:r>
      <w:r>
        <w:rPr/>
        <w:t>ꤱ</w:t>
      </w:r>
      <w:r>
        <w:rPr/>
        <w:t>浡ꍮ䆻</w:t>
      </w:r>
      <w:r>
        <w:rPr/>
        <w:t>ꕡ</w:t>
      </w:r>
      <w:r>
        <w:rPr/>
        <w:t>䱯깏灈䴹傻䐺숱顒⩞Ⓧ䓂㧂ず㊮㔻歅朲爫㞿呥潴캩ㅃ⩆촱ㅰ栣䭐⥂땀쉖呐潰渥塵⭁啔瘰轙䏂灹師뇂㦻祕숪奯偊殩琭㭱壂숽漶</w:t>
      </w:r>
      <w:r>
        <w:rPr/>
        <w:t>ꗂ</w:t>
      </w:r>
      <w:r>
        <w:rPr/>
        <w:t>겣칎棂圸긲瀫⥍浯싂㩭⹡书䠭卖琴幯⥎潬㵯ꍱ恅坘♌珂へ⹶煣汸ㅡ椨㖱땭顀⩶丮◂癰䫂깣泂牚浇ㅃ楦ㄳ䭯䘪伽㝇窿㘣</w:t>
      </w:r>
      <w:r>
        <w:rPr/>
        <w:t>ⲣ</w:t>
      </w:r>
      <w:r>
        <w:rPr/>
        <w:t>濃碻쉩愭㌰숵♓禩迂䵣札⬷깾慲㜪⬳㊮䶮恪晳䝲啎</w:t>
      </w:r>
      <w:r>
        <w:rPr/>
        <w:t>ꕲ</w:t>
      </w:r>
      <w:r>
        <w:rPr/>
        <w:t>䢱</w:t>
      </w:r>
      <w:r>
        <w:rPr/>
        <w:t>ⱊ</w:t>
      </w:r>
      <w:r>
        <w:rPr/>
        <w:t>娩ꇂ⩈싃瑘丣㨩偍啩爲樤⩀凂⽑숤穢坙疩䭡</w:t>
      </w:r>
      <w:r>
        <w:rPr/>
        <w:t>ⴤ</w:t>
      </w:r>
      <w:r>
        <w:rPr/>
        <w:t>ㆩ⩄牆塊쉐㫂態㢵爥捖樹䭂灯勍怳䜹䐸㉩⨶弨㪥爦쉩녕㭧㙖쉚</w:t>
      </w:r>
      <w:r>
        <w:rPr/>
        <w:t>ꕹ</w:t>
      </w:r>
      <w:r>
        <w:rPr/>
        <w:t>ィꥵ穵湰䊏䉪㕴슩㝖皿焣쉇ꏂ䘦촪呖</w:t>
      </w:r>
      <w:r>
        <w:rPr/>
        <w:t>ꕸꤴ꧂</w:t>
      </w:r>
      <w:r>
        <w:rPr/>
        <w:t>䩎슣깎ꆮ㩠슩㴩刪嚿⵱埂睭쉠睍倸转珃刽戭⍌⎬坉츤縲洪㝔榮挹䒘祔迂⶿坷浆塈严愩숮㪬塘쉉숯㝆礥儻⩵㨪漯桋䈪潉琪摟敘爻㑧뭦컂䊿卲⒩淂䄭操⼣仂䚿땂⬮쉈숪ꍺ㤩機䧂獴슣ㅎ㙩䕬帺䈹칓</w:t>
      </w:r>
      <w:r>
        <w:rPr/>
        <w:t>ꥈ</w:t>
      </w:r>
      <w:r>
        <w:rPr/>
        <w:t>坸珃슿⍨晢繀繵슱顣⏂墏迃슮䨽싂싂䒮匬숶牾⩅桖䭱┻悱晹䑔晊쉚㞿⥕恤悱稫ꎱⓍ堯搬烂</w:t>
      </w:r>
      <w:r>
        <w:rPr/>
        <w:t>ꦩ⩖</w:t>
      </w:r>
      <w:r>
        <w:rPr/>
        <w:t>슿欵暵顑桐㕬䅋癬♌男坩奐♩♗猶亮뭕犡倬憵䝨奫㝠</w:t>
      </w:r>
      <w:r>
        <w:rPr/>
        <w:t>ꦣ</w:t>
      </w:r>
      <w:r>
        <w:rPr/>
        <w:t>Ⲙ</w:t>
      </w:r>
      <w:r>
        <w:rPr/>
        <w:t>ꦣ</w:t>
      </w:r>
      <w:r>
        <w:rPr/>
        <w:t>浐牒癢쉢吶係穆婐꺣捰㩉䯂䱓昲䈺䵠浣䉁䁫⽅╸⎘瞘</w:t>
      </w:r>
      <w:r>
        <w:rPr/>
        <w:t>ꤊ</w:t>
      </w:r>
      <w:r>
        <w:rPr/>
        <w:t>根숦拎欶쵵넺⽣祬幏싂敫利뽴辘䍱⥗䡇⑫㋂戺辵湹䬷숤ꄺ녎까涘㌤呱厩浪爪뇂埂썚쉗塹껂촷攲怲</w:t>
      </w:r>
      <w:r>
        <w:rPr/>
        <w:t>Ɫ</w:t>
      </w:r>
      <w:r>
        <w:rPr/>
        <w:t>繕䳂嘽⩃歶轳嫍㩣搹⽗㩾</w:t>
      </w:r>
      <w:r>
        <w:rPr/>
        <w:t>ⱎ</w:t>
      </w:r>
      <w:r>
        <w:rPr/>
        <w:t>䙎ㄥ㥰弲⑗偤⥱卭䔽쉟꥗䤲潀⩓쉕䑮</w:t>
      </w:r>
      <w:r>
        <w:rPr/>
        <w:t>⢩</w:t>
      </w:r>
      <w:r>
        <w:rPr/>
        <w:t>痂슏쉹</w:t>
      </w:r>
      <w:r>
        <w:rPr/>
        <w:t>ꥊ</w:t>
      </w:r>
      <w:r>
        <w:rPr/>
        <w:t>⻂祏潤ネ녰䙋愪䩦뽀睥녴녴杨䫂繍ꥦ⩄曂㉟녟뽶䭫埃쉸儶灉啑╇㩉晀淂瑈䴱䦻䉏ꄣ獈庵穩䑁칯穇䳃싂扨쉙♐呾</w:t>
      </w:r>
      <w:r>
        <w:rPr/>
        <w:t>Ⱛ</w:t>
      </w:r>
      <w:r>
        <w:rPr/>
        <w:t>녨兀ィ秎华쵳嗂뽦窱쉁뗂⽞桟쉋㮡쉫ꍫ坅剞丳啪䉮倣⬹湱杹쉑걬劘쉌⫍潱扩揂쉐췂깗쵴䣂䠭㈬䋂楖㵵偍</w:t>
      </w:r>
      <w:r>
        <w:rPr/>
        <w:t>ꥄ</w:t>
      </w:r>
      <w:r>
        <w:rPr/>
        <w:t>녯嚩⵺</w:t>
      </w:r>
      <w:r>
        <w:rPr/>
        <w:t>ꦬ</w:t>
      </w:r>
      <w:r>
        <w:rPr/>
        <w:t>吵顊䪡㡬頱慢迂갥幑쉌싂㦱嘯刴彅塾ꍐ㧍춘슬춵凂䬲禿䤤곃亿</w:t>
      </w:r>
      <w:r>
        <w:rPr/>
        <w:t>ⱇ</w:t>
      </w:r>
      <w:r>
        <w:rPr/>
        <w:t>倨♡䭴쉋䑵</w:t>
      </w:r>
      <w:r>
        <w:rPr/>
        <w:t>ⴶ</w:t>
      </w:r>
      <w:r>
        <w:rPr/>
        <w:t>䡴瞘摚十⵱辱</w:t>
      </w:r>
      <w:r>
        <w:rPr/>
        <w:t>ⷂ</w:t>
      </w:r>
      <w:r>
        <w:rPr/>
        <w:t>츶䜳숺䦏斣漬晵獘䊮</w:t>
      </w:r>
      <w:r>
        <w:rPr/>
        <w:t>ⷂ</w:t>
      </w:r>
      <w:r>
        <w:rPr/>
        <w:t>娶礷㖿촫繳猫㥍橠㑠圶㕡㢡劬⫂㫂숨歇娭䉗项盍</w:t>
      </w:r>
      <w:r>
        <w:rPr/>
        <w:t>⣃</w:t>
      </w:r>
      <w:r>
        <w:rPr/>
        <w:t>癹湣슩䩁⩭秂壂椤쉈㙱彣䃂椦㐶쵱䌯⥣䩀숥⑳䀸瞏轂硧䖏䙶䍙뿂摑쉉先坣⩋浮敓婰摅ꥷ夺仃쉺䴩쉫쉫싂灨㩅㌯㏂</w:t>
      </w:r>
      <w:r>
        <w:rPr/>
        <w:t>Ⳃ</w:t>
      </w:r>
      <w:r>
        <w:rPr/>
        <w:t>䱂⑞쎩</w:t>
      </w:r>
      <w:r>
        <w:rPr/>
        <w:t>⡕</w:t>
      </w:r>
      <w:r>
        <w:rPr/>
        <w:t>쉘祲⛃浏땴쉍塮噔繺䵞嚥竂毂</w:t>
      </w:r>
      <w:r>
        <w:rPr/>
        <w:t>Ⱚ</w:t>
      </w:r>
      <w:r>
        <w:rPr/>
        <w:t>ꖥ</w:t>
      </w:r>
      <w:r>
        <w:rPr/>
        <w:t>妿╏⼩슩䘭⴪繍㠯浏╈猥⩋懂彨睰䅚⑧촽獖浫뽸祭玥⽫剰䆿啪単垩娰琳潭⨷婡ぇ奋戸㩖乀䅉䦻牳䌻急䵄㘦ノ䇂坘숷☥怫䘫塣䉏懂</w:t>
      </w:r>
      <w:r>
        <w:rPr/>
        <w:t>ꖏ</w:t>
      </w:r>
      <w:r>
        <w:rPr/>
        <w:t>ꍗ䔯㝳啾쉏何倽弹숪呩</w:t>
      </w:r>
      <w:r>
        <w:rPr/>
        <w:t>Ⱕ</w:t>
      </w:r>
      <w:r>
        <w:rPr/>
        <w:t>䀯☸䤬뽷싂㴨绂㊘攣㕈户☲漤깞⥘祦녴䔪쵴숷拍祐徱녙灢녾浰圽汋숶稻乨䒮ꎏ㙭呟懍操椩䐶걥슩㆘ꌻ땒睸숸쉗杭묥⼨䥋㴰睪咣共嘸⑔㶘┯㬰</w:t>
      </w:r>
      <w:r>
        <w:rPr/>
        <w:t>Ⱔ</w:t>
      </w:r>
      <w:r>
        <w:rPr/>
        <w:t>⿍挩䖣⥈䜴坌泍㉹쉧繯</w:t>
      </w:r>
      <w:r>
        <w:rPr/>
        <w:t>ⷂ</w:t>
      </w:r>
      <w:r>
        <w:rPr/>
        <w:t>恩汙桊噕砶摤ꥳ</w:t>
      </w:r>
      <w:r>
        <w:rPr/>
        <w:t>ꔽ</w:t>
      </w:r>
      <w:r>
        <w:rPr/>
        <w:t>㩮顓轸輸䈶呇䩉璡䬦ㅄㅈ恪ㆿ䙌숻辱轺碥偅䭓㶱浭╃⽗㩕䥸㑑⤭⴪ぢ깃前个䑥稱洨㇂兕慧癙㥹╥㥮爷啤뼊</w:t>
      </w:r>
      <w:r>
        <w:rPr/>
        <w:t>꧂</w:t>
      </w:r>
      <w:r>
        <w:rPr/>
        <w:t>㙦䥌숭슩穅┸뼭䝆䍁⩾扤㶏ず걊䡪㘺捏䬶弪亏橏숭䓂干佋⩃쉎睰㧂晏椶䦵뼩⩵䡁椬央┽偋캘㑧轒䤶汢繋</w:t>
      </w:r>
      <w:r>
        <w:rPr/>
        <w:t>⣃</w:t>
      </w:r>
      <w:r>
        <w:rPr/>
        <w:t>䨫䝶㵟숩浡㡶亱嘮係땞╅䵦煫뭬䥵幐ㅓ坹㭺칬</w:t>
      </w:r>
      <w:r>
        <w:rPr/>
        <w:t>ꦘ</w:t>
      </w:r>
      <w:r>
        <w:rPr/>
        <w:t>䥔櫂タ磎䉎쉓뼱䩅ㅖ⨺㍯⨮</w:t>
      </w:r>
      <w:r>
        <w:rPr/>
        <w:t>꧂◂</w:t>
      </w:r>
      <w:r>
        <w:rPr/>
        <w:t>浤辬쵹渰䍊涩彫啕㡧否敲墩㙩㩴䥒晠湌⨦穀䤸┫쉂飂灹椪뭎䇍䶮쉰獺矂慁⫂弪깱┳橌</w:t>
      </w:r>
      <w:r>
        <w:rPr/>
        <w:t>ⲩ</w:t>
      </w:r>
      <w:r>
        <w:rPr/>
        <w:t>怸⤶炻⥞⤲⨰</w:t>
      </w:r>
      <w:r>
        <w:rPr/>
        <w:t>⠲</w:t>
      </w:r>
      <w:r>
        <w:rPr/>
        <w:t>숨</w:t>
      </w:r>
      <w:r>
        <w:rPr/>
        <w:t>ꤵ</w:t>
      </w:r>
      <w:r>
        <w:rPr/>
        <w:t>歄</w:t>
      </w:r>
      <w:r>
        <w:rPr/>
        <w:t>ⵠ</w:t>
      </w:r>
      <w:r>
        <w:rPr/>
        <w:t>쉣ㄳ㖬쉷埂쉥畩䖏䉴쉸瑢䛂츯넩촵㨰뗂縺㬹到䙅摍⒵싂係</w:t>
      </w:r>
      <w:r>
        <w:rPr/>
        <w:t>ⵖ</w:t>
      </w:r>
      <w:r>
        <w:rPr/>
        <w:t>灴潹䩺쉁걧恺朣頻⫂딬</w:t>
      </w:r>
      <w:r>
        <w:rPr/>
        <w:t>Ⳃ</w:t>
      </w:r>
      <w:r>
        <w:rPr/>
        <w:t>秂ꌽ剬ꍘ吤挲㜣㋂烎뗂䀥恟廂繊떩滃心쉄䙦䬩撱猷䬪</w:t>
      </w:r>
      <w:r>
        <w:rPr/>
        <w:t>Ⲙ</w:t>
      </w:r>
      <w:r>
        <w:rPr/>
        <w:t>㙮</w:t>
      </w:r>
      <w:r>
        <w:rPr/>
        <w:t>ⲏ</w:t>
      </w:r>
      <w:r>
        <w:rPr/>
        <w:t>㉫⪿껂䍦契䅋쉉</w:t>
      </w:r>
      <w:r>
        <w:rPr/>
        <w:t>ꖮ</w:t>
      </w:r>
      <w:r>
        <w:rPr/>
        <w:t>뗃싂칵㯂盂卩숭畑䍳琯䅍倱へ顬䴳歐揂썚쌪繇奺圬땡</w:t>
      </w:r>
      <w:r>
        <w:rPr/>
        <w:t>ꥊ</w:t>
      </w:r>
      <w:r>
        <w:rPr/>
        <w:t>礽汒癔녁⚡汖⹆㜨㐦䠻敥䓍⭎⚩쉦㤻佞䴴딤⩱剘㚵╷晀䔺쉞⑭ㄥ䤨껃䡊숮䉲쵢华捦㕊</w:t>
      </w:r>
      <w:r>
        <w:rPr/>
        <w:t>ꤳ</w:t>
      </w:r>
      <w:r>
        <w:rPr/>
        <w:t>ヂ땇</w:t>
      </w:r>
      <w:r>
        <w:rPr/>
        <w:t>⡙</w:t>
      </w:r>
      <w:r>
        <w:rPr/>
        <w:t>攽쉔</w:t>
      </w:r>
      <w:r>
        <w:rPr/>
        <w:t>⠦⌹⥭</w:t>
      </w:r>
      <w:r>
        <w:rPr/>
        <w:t>ꕴ</w:t>
      </w:r>
      <w:r>
        <w:rPr/>
        <w:t>毂쉯㌽但倦숪潟唫溬搱塟㙮漮㤭⒏漱숶깘䂮숫㘬硳걡㨩䧂坭䖮穊瀵〈슮慊啺煚ꍄ㭃</w:t>
      </w:r>
      <w:r>
        <w:rPr/>
        <w:t>ⵞ</w:t>
      </w:r>
      <w:r>
        <w:rPr/>
        <w:t>卉꥙卲㵅搮呧䅚殩湪䢏汶떬쏂噩卭ꅳ껂춱䐥坦꧎瞵㒥숲䭰倸⚬塸绂㑐썭教敂땄땞┱⨹村䴶轫䩘瘸㥋烂祗㭭쵱䣃⫎煄桹搻瘫䬮䪿䂮瑫甸圲㫂堮깃硥㉑뼰쉆㕧㔻</w:t>
      </w:r>
      <w:r>
        <w:rPr/>
        <w:t>ⱺ</w:t>
      </w:r>
      <w:r>
        <w:rPr/>
        <w:t>低稩噓泂䑩녡囂噸싂⽕稽疻售㐭㝸</w:t>
      </w:r>
      <w:r>
        <w:rPr/>
        <w:t>ꤨ</w:t>
      </w:r>
      <w:r>
        <w:rPr/>
        <w:t>싍⽌顣徿묽橸焤⮩⩊䮬空깸敒穐坖抡㡒췂뭇仂汒쉚䉟顖轠幓吭村辬묱䙏䤺㜳껂䋂䑒矍䜩䘹숵ꅭ帤楶㭯쉴卾</w:t>
      </w:r>
      <w:r>
        <w:rPr/>
        <w:t>ꥀ</w:t>
      </w:r>
      <w:r>
        <w:rPr/>
        <w:t>愴깓へ疵㨭</w:t>
      </w:r>
      <w:r>
        <w:rPr/>
        <w:t>ⴲ</w:t>
      </w:r>
      <w:r>
        <w:rPr/>
        <w:t>䯂㔻倭⒬爣䅖숤伨⑲墵숩䐯</w:t>
      </w:r>
      <w:r>
        <w:rPr/>
        <w:t>ⱘ</w:t>
      </w:r>
      <w:r>
        <w:rPr/>
        <w:t>䀲숭㥋따奥싂䵏塷穩圸溱在垱渱奌숤匰拂愷炥瀸㵷숪偡䱄숯搨矍㯍⩪</w:t>
      </w:r>
      <w:r>
        <w:rPr/>
        <w:t>ꤣ</w:t>
      </w:r>
      <w:r>
        <w:rPr/>
        <w:t>畹쉬쉩晐娩넨伴쉷坢幊幰칹쉾묣䰥䭌</w:t>
      </w:r>
      <w:r>
        <w:rPr/>
        <w:t>⡙</w:t>
      </w:r>
      <w:r>
        <w:rPr/>
        <w:t>䠸〵숊启摊㑪顀䬤䄺⪥囂瑫䦬繒녷╓䕨쉩樳ꥰ쉍⨭猣呦弽坅瑀竂睟瑎</w:t>
      </w:r>
      <w:r>
        <w:rPr/>
        <w:t>ⶮ⸮</w:t>
      </w:r>
      <w:r>
        <w:rPr/>
        <w:t>㭖㉖㐪츬塊弩ぐ汲</w:t>
      </w:r>
      <w:r>
        <w:rPr/>
        <w:t>ꤪꖣ</w:t>
      </w:r>
      <w:r>
        <w:rPr/>
        <w:t>梩偾⭙瑾梥숥䙩▻䩑眰祁⼱柂♒⵶ㅂ潾⩡䟂쉱䯂⩀㣂潙⹮㌭辣칬彶</w:t>
      </w:r>
      <w:r>
        <w:rPr/>
        <w:t>ꕾ</w:t>
      </w:r>
      <w:r>
        <w:rPr/>
        <w:t>쉷爹ꌽ▥땔⵪㵆摙禘</w:t>
      </w:r>
      <w:r>
        <w:rPr/>
        <w:t>ꔭ</w:t>
      </w:r>
      <w:r>
        <w:rPr/>
        <w:t>㧎뇂㓂</w:t>
      </w:r>
      <w:r>
        <w:rPr/>
        <w:t>ꥈ</w:t>
      </w:r>
      <w:r>
        <w:rPr/>
        <w:t>Ɐ</w:t>
      </w:r>
      <w:r>
        <w:rPr/>
        <w:t>柂⦿繠坎싂彚⥸帥⵴穃</w:t>
      </w:r>
      <w:r>
        <w:rPr/>
        <w:t>ꥐ</w:t>
      </w:r>
      <w:r>
        <w:rPr/>
        <w:t>㵦</w:t>
      </w:r>
      <w:r>
        <w:rPr/>
        <w:t>Ɫ</w:t>
      </w:r>
      <w:r>
        <w:rPr/>
        <w:t>쉰兣欪畾슡촳彡稺䙦쉞頭穲氥嘭タ㬵䰽깭憻杁</w:t>
      </w:r>
      <w:r>
        <w:rPr/>
        <w:t>ꦻ⪻⩷</w:t>
      </w:r>
      <w:r>
        <w:rPr/>
        <w:t>柂썴䥄⼩⑺㫂</w:t>
      </w:r>
      <w:r>
        <w:rPr/>
        <w:t>ꥊ</w:t>
      </w:r>
      <w:r>
        <w:rPr/>
        <w:t>䑦渻㴭쉯湂쉡썴汮</w:t>
      </w:r>
      <w:r>
        <w:rPr/>
        <w:t>⢘</w:t>
      </w:r>
      <w:r>
        <w:rPr/>
        <w:t>ꖩ</w:t>
      </w:r>
      <w:r>
        <w:rPr/>
        <w:t>刴깩㕠䩎擎呆弯湉畺㣃䐥瑍㘣㚣㍄祘眪카䁔是姂嘸㭉㴤ꎥ㬪慹晴晷矂䭘</w:t>
      </w:r>
      <w:r>
        <w:rPr/>
        <w:t>ꥇ</w:t>
      </w:r>
      <w:r>
        <w:rPr/>
        <w:t>⼬扠䍹摫꺏䯂쏂彏湷佔呟愶㙏슮싂뼰䝑穁轀䝐쉶㩮晹</w:t>
      </w:r>
      <w:r>
        <w:rPr/>
        <w:t>ꕅ</w:t>
      </w:r>
      <w:r>
        <w:rPr/>
        <w:t>惂呷䡆娩啗矎幭칱꺻彥슩쉉㑍쉔䙐⥈䚣쉍暿쉃╧〶슩嘱瀩䃂唭顾⥃煺⹾⤫燂姂棃区싂秂斥䞿㭙㭀䙐⽷琳슩淂ヂ㡎쉴噘䣂䠸穃溵뿂啁挵娬㇂獌컂⥵杗礦何兠獰⑵㍎</w:t>
      </w:r>
      <w:r>
        <w:rPr/>
        <w:t>꧂</w:t>
      </w:r>
      <w:r>
        <w:rPr/>
        <w:t>単슮숽썵瞣机촬幺⒣彊깄幒坰┩廎拃唣刱☩딩㔥欽㍺숳塆掻槂䙠摹晦⥒⤶亏⤭怲쎘伤䙷㡖슡싎䒱嘸쉨쌱ꍙ싂䀳呌䩷垩쉋</w:t>
      </w:r>
      <w:r>
        <w:rPr/>
        <w:t>ꕘ⦩⌥</w:t>
      </w:r>
      <w:r>
        <w:rPr/>
        <w:t>棍㙭</w:t>
      </w:r>
      <w:r>
        <w:rPr/>
        <w:t>⢵</w:t>
      </w:r>
      <w:r>
        <w:rPr/>
        <w:t>硷塠爳桳仍㝾썉棂ぱ䝎Ⓧ⫂㢘甩䥧㭭쏎睏␤䄦失䛂싂㥮⩺灩쉙儭奾걂櫃</w:t>
      </w:r>
      <w:r>
        <w:rPr/>
        <w:t>ꥑ</w:t>
      </w:r>
      <w:r>
        <w:rPr/>
        <w:t>깥㠥㫂␪伲䡔杉飂圩䍟㍕䘦惂⬮㤻䢬㥬쉩뽒牮㡧㍾⽵椯疩攫は敵徥ㅥ묨뽠ㆩ䬳妥䮬䍧㭮습숰⻍奂氰セ㌯⑟瑇쉸乭泃敒⥭쉄숨슡框乆晚숽噤┦繧硩숺㌳硦奉拂⹷䭄奬圥氣</w:t>
      </w:r>
      <w:r>
        <w:rPr/>
        <w:t>ꕬ</w:t>
      </w:r>
      <w:r>
        <w:rPr/>
        <w:t>Ⳃ</w:t>
      </w:r>
      <w:r>
        <w:rPr/>
        <w:t>爤殱橧쵉熩</w:t>
      </w:r>
      <w:r>
        <w:rPr/>
        <w:t>ⶬ</w:t>
      </w:r>
      <w:r>
        <w:rPr/>
        <w:t>潰⭔猵䜪</w:t>
      </w:r>
      <w:r>
        <w:rPr/>
        <w:t>⡌</w:t>
      </w:r>
      <w:r>
        <w:rPr/>
        <w:t>碣㑴쉋輥〉䉄딣圹㩦쉆㝕숺썧쉩喻㴱䩰嗂칊慕슱㥋쌲쌵姂㐬搽坃뿂ꎩ㥁⩚⭶徿⑙⽰影䡖幨뭸䚡⩄䨨㊵뭓畗싂礤㋂䊿</w:t>
      </w:r>
      <w:r>
        <w:rPr/>
        <w:t>ꕓ</w:t>
      </w:r>
      <w:r>
        <w:rPr/>
        <w:t>奦⩧㡆쉕⫃甸뭒塇幨녹쉏䥁䜤榱ꆵ眸뽆숸숷⥢焊땒㕧䝹</w:t>
      </w:r>
      <w:r>
        <w:rPr/>
        <w:t>Ⱝ</w:t>
      </w:r>
      <w:r>
        <w:rPr/>
        <w:t>䵄䔣⬷⩴⭇牎扞〦녒䦣煅攵쉖쉳숴桥晈爣禵싍싂淍⩰顣쉣쌱参슩㕍습湧凂枏⩣晆猫㞘䎿砷绂썫숯쉌癸㭶䬱㵗参녱堸桪汫䉠く欴⥕潳㐬䱪㶥숶⩃奁䑟㴦椱塆ꅘ搩㚣㘴づ顓爽奂</w:t>
      </w:r>
      <w:r>
        <w:rPr/>
        <w:t>ꕟ</w:t>
      </w:r>
      <w:r>
        <w:rPr/>
        <w:t>燂䭡⽃晟㝄弳元딩㕆꺵偾厮⭚厡⎏숹문番噊焭瑣쉇迎抩╂슣䙧浓⯂殩딳䵕䍶员畃砽氺䭓汸睗쉈涬淂䘴⑫쉰뽞免㕵⯂杪㥸厱櫍뭇쌴䂣㫂朻㊮礫</w:t>
      </w:r>
      <w:r>
        <w:rPr/>
        <w:t>ⶱ</w:t>
      </w:r>
      <w:r>
        <w:rPr/>
        <w:t>洩〳汋㑑䋍幐爵숳</w:t>
      </w:r>
      <w:r>
        <w:rPr/>
        <w:t>ꕯ</w:t>
      </w:r>
      <w:r>
        <w:rPr/>
        <w:t>䓂㝭䞏⑃싍놩⏂쉖彍斩瘴轲숴喻ꇂ橭뽨㤮恂녶䌨╙⌱┭勎녪協ぷꍩ⭥灘溮橂䩯纥䵇瘸匣潺썴뽐槂䭸㗍畴湔䨷䶣⥵剃䆘䀻䒻쉺</w:t>
      </w:r>
      <w:r>
        <w:rPr/>
        <w:t>⠨</w:t>
      </w:r>
      <w:r>
        <w:rPr/>
        <w:t>榬槂櫂䩇㍮㥡氭佔ꍌ</w:t>
      </w:r>
      <w:r>
        <w:rPr/>
        <w:t>ꦘ</w:t>
      </w:r>
      <w:r>
        <w:rPr/>
        <w:t>ꥺ⽐兂晸殩걐参㖿</w:t>
      </w:r>
      <w:r>
        <w:rPr/>
        <w:t>ꕟ</w:t>
      </w:r>
      <w:r>
        <w:rPr/>
        <w:t>䡯䘬⪏쉘싃塅깟칱淂佦꥙칥啘ꌱ㠯扈㍶쉲亣恷㍊┪匩㯂匬㕑슬八坓沥싂</w:t>
      </w:r>
      <w:r>
        <w:rPr/>
        <w:t>ⶱ</w:t>
      </w:r>
      <w:r>
        <w:rPr/>
        <w:t>㴴슥⑍嘳깴䛃㦮砲쵲ㅞ渫塣䭀싍穄썯땗梩䱴䱕깥</w:t>
      </w:r>
      <w:r>
        <w:rPr/>
        <w:t>ꥎ</w:t>
      </w:r>
      <w:r>
        <w:rPr/>
        <w:t>獡⪱䦵硠涵硢䕄琱堸灤칯뼯瀨䛂睋傩掏厬⌹瓂ꅇ妏ꆥ쉯祎⩆쉰奌䑢</w:t>
      </w:r>
      <w:r>
        <w:rPr/>
        <w:t>Ⳃ</w:t>
      </w:r>
      <w:r>
        <w:rPr/>
        <w:t>㙐乌洪숺숳櫎䭣楹⯂ꍹ♁故幇녵摉捧⹆䴮ꆡ䒏䠪挱濂숦␰쉲ご걥烂싂뭵牡杁⑅㥪䀪문㝷扴䉶녲쉾剩䣂獖搬</w:t>
      </w:r>
      <w:r>
        <w:rPr/>
        <w:t>ꗃ</w:t>
      </w:r>
      <w:r>
        <w:rPr/>
        <w:t>堤갪싂䈲迂쉑歠㧂㕠獆捱</w:t>
      </w:r>
      <w:r>
        <w:rPr/>
        <w:t>ⱪ</w:t>
      </w:r>
      <w:r>
        <w:rPr/>
        <w:t>㎱昩쉲뭳歎䠪橠⼤熩췂숹䅊㶡爴䱘</w:t>
      </w:r>
      <w:r>
        <w:rPr/>
        <w:t>⡉</w:t>
      </w:r>
      <w:r>
        <w:rPr/>
        <w:t>愽⪬侮⨲槃썙嘭煂偩╍숷奌싂쉂佸䀽橱쉏扲ꄥ╬倩⥆䔽㒥塱䵇䩌쉪祑甤㨽䵨곂츥⩮丬㉑玩㬺쉫쉄쉬㝨䑟㡖땭ヂ䄨㐺쉘㙕㩲穵䝠걡空쏍妩⪏愴顁ㄻ䁤䙊ꥶ槂欩迂剕뽸ꏃ⨫</w:t>
      </w:r>
      <w:r>
        <w:rPr/>
        <w:t>⣂☸</w:t>
      </w:r>
      <w:r>
        <w:rPr/>
        <w:t>摓种㋂彄㍁顂繡渪♡슣</w:t>
      </w:r>
      <w:r>
        <w:rPr/>
        <w:t>⡪</w:t>
      </w:r>
      <w:r>
        <w:rPr/>
        <w:t>摉慇呩쉃捚㙯偅佰慠捪歂熩欫癪槂棂쉃哂到층呮꥚䮵浲洭绍쉋⩉䝔䣂싃쉖渰춣䝷⨳㩅숵採䞥恂《⨺洺쌦ꥯ뾥瀵㮡惂悬晍攨㍠恪</w:t>
      </w:r>
      <w:r>
        <w:rPr/>
        <w:t>ꦡ</w:t>
      </w:r>
      <w:r>
        <w:rPr/>
        <w:t>츳奺쉴朥楓滂媡㘷䈪畸偾칩朸畯楏塊䀷䯂䷂瑩㮘⼻摾恶</w:t>
      </w:r>
      <w:r>
        <w:rPr/>
        <w:t>ⷂꖏ</w:t>
      </w:r>
      <w:r>
        <w:rPr/>
        <w:t>슱ꥶ⭁煤뽄⿍佅縦㖣䦱⭓뭪怪䤯㶥歭췂䄫䡺䤣䦻摇煇嫂⿂㡢㐭⍙塤쵅⩄呯怭瞡◂䭀抿奡⑪橦祱쉉瑊뭅穂슥繡幱㡁썤</w:t>
      </w:r>
      <w:r>
        <w:rPr/>
        <w:t>ⱔ</w:t>
      </w:r>
      <w:r>
        <w:rPr/>
        <w:t>䵞칚祷幡ㄪ繢盂呷穟潯쉋涮㍓䐰뗂ㅔ쉹쉁䨭</w:t>
      </w:r>
      <w:r>
        <w:rPr/>
        <w:t>ꤸ</w:t>
      </w:r>
      <w:r>
        <w:rPr/>
        <w:t>䕯潐⍌扒㩧⸺瑾╓値촴숬祡</w:t>
      </w:r>
      <w:r>
        <w:rPr/>
        <w:t>꧂</w:t>
      </w:r>
      <w:r>
        <w:rPr/>
        <w:t>슩瘷⸭摠湐숱捫⩸捩橞</w:t>
      </w:r>
      <w:r>
        <w:rPr/>
        <w:t>ꔭ</w:t>
      </w:r>
      <w:r>
        <w:rPr/>
        <w:t>睏恕</w:t>
      </w:r>
      <w:r>
        <w:rPr/>
        <w:t>ꤦꦩ</w:t>
      </w:r>
      <w:r>
        <w:rPr/>
        <w:t>녘祲搳玏啎껂⭞⩷焹欫⩲歪奱滂棂啓係䜤㕈䠲㐬㵢澿慎㝉㑊浨㑊⽪⍂⨱時湌榱輮</w:t>
      </w:r>
      <w:r>
        <w:rPr/>
        <w:t>⠻</w:t>
      </w:r>
      <w:r>
        <w:rPr/>
        <w:t>猲煶柂唰傩汘쵏彔ぶ쉾⨪녲쉏楈㫂곂쉃썫䜴敓顋⥀ㅂ슩㜰轋埂쉇</w:t>
      </w:r>
      <w:r>
        <w:rPr/>
        <w:t>ꔭ</w:t>
      </w:r>
      <w:r>
        <w:rPr/>
        <w:t>壂礭拍</w:t>
      </w:r>
      <w:r>
        <w:rPr/>
        <w:t>꧂␯</w:t>
      </w:r>
      <w:r>
        <w:rPr/>
        <w:t>䲻⥲㚩㡌杋</w:t>
      </w:r>
      <w:r>
        <w:rPr/>
        <w:t>ⴷ</w:t>
      </w:r>
      <w:r>
        <w:rPr/>
        <w:t>䟍偱䍪▱촵㠪㖏㵕ヂ眺杴弮坓爵橷璿瘰㈺瑳硲</w:t>
      </w:r>
      <w:r>
        <w:rPr/>
        <w:t>⠭</w:t>
      </w:r>
      <w:r>
        <w:rPr/>
        <w:t>㥅쉊뮿瑞슩摷千椶㝴坙济汑仂컂⑏㥏쵏䑈⴪⨺㫂獶쉫戺辵㩨轆稷轌ꌪ쏍桷☫걞操禣绂슬噪㞻匲</w:t>
      </w:r>
      <w:r>
        <w:rPr/>
        <w:t>ⴴ</w:t>
      </w:r>
      <w:r>
        <w:rPr/>
        <w:t>㯂䉤㵹眪쉓츭䜺彇㍇쉪㑾쉾〯</w:t>
      </w:r>
      <w:r>
        <w:rPr/>
        <w:t>⢻</w:t>
      </w:r>
      <w:r>
        <w:rPr/>
        <w:t>쉺橀彮쉡꺮桌㐸⥎碣⤸㮵䊥杸瞱烂ㅕ쏂쉸呎⽬机⭉呷䍭仂ꥷ硸晓璻</w:t>
      </w:r>
      <w:r>
        <w:rPr/>
        <w:t>ꖣ</w:t>
      </w:r>
      <w:r>
        <w:rPr/>
        <w:t>꺡恰汔熱⶘슏杆獧繌慶纥䁌</w:t>
      </w:r>
      <w:r>
        <w:rPr/>
        <w:t>ꕳ⥢</w:t>
      </w:r>
      <w:r>
        <w:rPr/>
        <w:t>㉅頭敩㢮쉑⼫슘旎挶캩꤮㔫傿딥썐㴬扇⭴</w:t>
      </w:r>
      <w:r>
        <w:rPr/>
        <w:t>ꔪ⭗</w:t>
      </w:r>
      <w:r>
        <w:rPr/>
        <w:t>卭캮挮걨礤婌ꍅ䵤싂輴쉣䛍佞敧䠵轪煅䙡汧䣂싂ㅁ㡮</w:t>
      </w:r>
      <w:r>
        <w:rPr/>
        <w:t>ꗂ</w:t>
      </w:r>
      <w:r>
        <w:rPr/>
        <w:t>㜤촨ㅕォ纵併㜴㈷캬쉈㗂濂䒘冬䝖婧䑗卥ㄪ칐湱呓献묫懂䥾剙쉦彈稲䑌夯컃㑠䱵匯硅쉍ㅑ숽䩠䡨뇂쉦制⩾㥲幓걈䱭䁔ꥺ숽숹恃䠩ꥧ⪣䍈⥇啬쉉䛂僂⹫界敹䛂놵祒津슿㥱䍍捆㓂夬磂녨</w:t>
      </w:r>
      <w:r>
        <w:rPr/>
        <w:t>Ⱶ</w:t>
      </w:r>
      <w:r>
        <w:rPr/>
        <w:t>坞┣硆奱䡞ㅁ梥䝄땯呠恳⍍捁숴杓</w:t>
      </w:r>
      <w:r>
        <w:rPr/>
        <w:t>ꤶ</w:t>
      </w:r>
      <w:r>
        <w:rPr/>
        <w:t>䉶临呠䱹쉄坴⽒겥숨暏瀲쉍猴惂牴浵奪冿㤹犬痂瀴獆⿂玏㒩䖿㥍ꍮ쉑녆</w:t>
      </w:r>
      <w:r>
        <w:rPr/>
        <w:t>ⲥ</w:t>
      </w:r>
      <w:r>
        <w:rPr/>
        <w:t>촩梥⥗昊廃딤关</w:t>
      </w:r>
      <w:r>
        <w:rPr/>
        <w:t>꧂</w:t>
      </w:r>
      <w:r>
        <w:rPr/>
        <w:t>쵅溮兤䉦싂☪曂妡㝒</w:t>
      </w:r>
      <w:r>
        <w:rPr/>
        <w:t>ꦿ</w:t>
      </w:r>
      <w:r>
        <w:rPr/>
        <w:t>侵쉪⵱獟䤽丨</w:t>
      </w:r>
      <w:r>
        <w:rPr/>
        <w:t>⡷</w:t>
      </w:r>
      <w:r>
        <w:rPr/>
        <w:t>挲쉴敲뽪䅹싍䘣卆䨹癄吤橒⪻㕃轇䍂琭䯃秎⽡</w:t>
      </w:r>
      <w:r>
        <w:rPr/>
        <w:t>ⰶ⣂</w:t>
      </w:r>
      <w:r>
        <w:rPr/>
        <w:t>㝞쉯䝮⩹填␹汦⮮숱輴䁊婄恲桟咡ꆿ넦쉈썌⵲慾</w:t>
      </w:r>
      <w:r>
        <w:rPr/>
        <w:t>Ⱔ</w:t>
      </w:r>
      <w:r>
        <w:rPr/>
        <w:t>坱쉆杌뭊壂걐⍠拃칸繅녥⤬繄㉈쉚獥娱杯䭹꺵♷ꌳ汃則⽷䌽ꏂ唵쉇恩囂㯍⼪숻䵟牾单⍞⭯橵쌵⑅칀뿂ㅆ氭깮䉔祹恨猺⑩徵瞏倦</w:t>
      </w:r>
      <w:r>
        <w:rPr/>
        <w:t>ꔪ</w:t>
      </w:r>
      <w:r>
        <w:rPr/>
        <w:t>榻狂厥噥㙦く飂</w:t>
      </w:r>
      <w:r>
        <w:rPr/>
        <w:t>꧂</w:t>
      </w:r>
      <w:r>
        <w:rPr/>
        <w:t>ꏂご硱熣輥쉉啀填넪攬慄婏䗂毂⭃縸澬칞䥵㇍⑕䕉</w:t>
      </w:r>
      <w:r>
        <w:rPr/>
        <w:t>Ⱛ</w:t>
      </w:r>
      <w:r>
        <w:rPr/>
        <w:t>㥟䪘⽉祡㷂쉖堮䐲戰䝾㍪扈긻뭂焩噹仂㭧婤</w:t>
      </w:r>
      <w:r>
        <w:rPr/>
        <w:t>Ⳃ</w:t>
      </w:r>
      <w:r>
        <w:rPr/>
        <w:t>祱畏㋂截⒱깣㴵䥄䇍仂皮牷硅殬汥㞏䭋䨤祉湬倥⹘乚㓃洶咩⨸灠柂㌣뼤總楓愽炻</w:t>
      </w:r>
      <w:r>
        <w:rPr/>
        <w:t>ꥑ</w:t>
      </w:r>
      <w:r>
        <w:rPr/>
        <w:t>歱轈䁰䂩싃夻狎窩漱垵싂</w:t>
      </w:r>
      <w:r>
        <w:rPr/>
        <w:t>ꔽ</w:t>
      </w:r>
      <w:r>
        <w:rPr/>
        <w:t>揍</w:t>
      </w:r>
      <w:r>
        <w:rPr/>
        <w:t>ⵗ</w:t>
      </w:r>
      <w:r>
        <w:rPr/>
        <w:t>䀤ꅩ䐭㒬䥧稫噏⫂</w:t>
      </w:r>
      <w:r>
        <w:rPr/>
        <w:t>⠤</w:t>
      </w:r>
      <w:r>
        <w:rPr/>
        <w:t>淂噂츮쉱뭡䅄剎깇䙏촫츫ㅕ䥮煦曂瑉畦☰㝌䍔怵쉏痂녞⮥</w:t>
      </w:r>
      <w:r>
        <w:rPr/>
        <w:t>ⱳ</w:t>
      </w:r>
      <w:r>
        <w:rPr/>
        <w:t>㣍灊⍦</w:t>
      </w:r>
      <w:r>
        <w:rPr/>
        <w:t>ⵤ</w:t>
      </w:r>
      <w:r>
        <w:rPr/>
        <w:t>弪㝄㪥ꌯ슏卾䍷㬭㇂辣슣剶믂睍䚬剸䴵㓂▏䭈썣슩슣〶</w:t>
      </w:r>
      <w:r>
        <w:rPr/>
        <w:t>ꦣ</w:t>
      </w:r>
      <w:r>
        <w:rPr/>
        <w:t>䠯㟎機␹啡㦮숳倽圽朩䀦㕕匯稶숪頫㑞惂㯂쉎㉔㑨</w:t>
      </w:r>
      <w:r>
        <w:rPr/>
        <w:t>ⴹ</w:t>
      </w:r>
      <w:r>
        <w:rPr/>
        <w:t>獂⪵槂깖㘳獏䌶摚䕰婕炡珂ꍃ津婵칗喥䊡쉦楌쉐꥞㙢繆</w:t>
      </w:r>
      <w:r>
        <w:rPr/>
        <w:t>ꕴ</w:t>
      </w:r>
      <w:r>
        <w:rPr/>
        <w:t>䡦넩쉰⩒㵁숳쉒勂歀䐵䝕㧂쉱㬳爬</w:t>
      </w:r>
      <w:r>
        <w:rPr/>
        <w:t>ⱨ</w:t>
      </w:r>
      <w:r>
        <w:rPr/>
        <w:t>걳싎╍</w:t>
      </w:r>
      <w:r>
        <w:rPr/>
        <w:t>꧂</w:t>
      </w:r>
      <w:r>
        <w:rPr/>
        <w:t>ꥡ┬䅭⨬ㄣ婫剋䩴㉫䙑</w:t>
      </w:r>
      <w:r>
        <w:rPr/>
        <w:t>ꥉ</w:t>
      </w:r>
      <w:r>
        <w:rPr/>
        <w:t>ꌺ佾숣恡瀴쉆슏쉁䋂檵촳╭숦爽♅ꎿ䥭쉇䙞㌬쉗㑧媩ꥺ䩆䍵灴⏃쉐乁恞껂瑵</w:t>
      </w:r>
      <w:r>
        <w:rPr/>
        <w:t>⡇</w:t>
      </w:r>
      <w:r>
        <w:rPr/>
        <w:t>煯冿空䲻슱㙭䁪⚻灡椱㒩쉄㣃焻晀䚣┷걭歱佴⬬剴⥬쉒塚䂮䅊娪⼳扨奇쉌촹⬹쉵䁵</w:t>
      </w:r>
      <w:r>
        <w:rPr/>
        <w:t>ꕌ</w:t>
      </w:r>
      <w:r>
        <w:rPr/>
        <w:t>恬托䋍쉾⍺杗㙡㍱㡎䰷砹䴽晬圪匰⥃幫♤百顤</w:t>
      </w:r>
      <w:r>
        <w:rPr/>
        <w:t>⣂⵶</w:t>
      </w:r>
      <w:r>
        <w:rPr/>
        <w:t>辱轳頦⤦㑲斩煴</w:t>
      </w:r>
      <w:r>
        <w:rPr/>
        <w:t>ꤽꥊ</w:t>
      </w:r>
      <w:r>
        <w:rPr/>
        <w:t>照爭顆⛂㇂㙓戽婖摲恢剪关싂䩯硓⽅</w:t>
      </w:r>
      <w:r>
        <w:rPr/>
        <w:t>ꕪ</w:t>
      </w:r>
      <w:r>
        <w:rPr/>
        <w:t>⠻</w:t>
      </w:r>
      <w:r>
        <w:rPr/>
        <w:t>쉑恨뽅숮ꄪ琻䍎塷쉕玥㨩輰䑀敀㈽欻矂窡</w:t>
      </w:r>
      <w:r>
        <w:rPr/>
        <w:t>ⱘ</w:t>
      </w:r>
      <w:r>
        <w:rPr/>
        <w:t>幔奞澿싂櫂㊩㡴⌊䙟爴□싂㙃㉠䵶䡨㙣幌䑋쎣땭䬫僂㚥싎䍦欶卺癐㏂瑭夥汔㉑묪㯎媿练奓偺갩쉳儲婒穡彃</w:t>
      </w:r>
      <w:r>
        <w:rPr/>
        <w:t>⡭</w:t>
      </w:r>
      <w:r>
        <w:rPr/>
        <w:t>녭瀭係摏歬䴣♔䋃噒䝫湠燂愫땞쉒㩨堪别侻愳뮡湋㘽枏慃껂幗纣㝱</w:t>
      </w:r>
      <w:r>
        <w:rPr/>
        <w:t>ⵣ⩪▏</w:t>
      </w:r>
      <w:r>
        <w:rPr/>
        <w:t>㒵쉡獩ꎮ쉣䔤</w:t>
      </w:r>
      <w:r>
        <w:rPr/>
        <w:t>ꖣ</w:t>
      </w:r>
      <w:r>
        <w:rPr/>
        <w:t>欬⮩</w:t>
      </w:r>
      <w:r>
        <w:rPr/>
        <w:t>ꕧ</w:t>
      </w:r>
      <w:r>
        <w:rPr/>
        <w:t>湄煌䉲쉁Ⓨ璱䑾䘪쉳⤵畄㘬嫃⚏佑뽨⥷燂슩偶歺껂唳䍅彉♶䋂䍭婩䉡䔸썵㑇䍪轌失쉰栬쉙卩癦긯䯍㡴㍴ꅗ琭䘱潑樨⹷갫灠救玵㍉㭩쌲☺剅浳길仂䑨婞쉠녶뽚挦䩞㝨싎偯㌪숬╩썘쉸㍂䑒쉱仂晬晨氻焸ꆿ典싂奠彊䅹嘮樣䩵┪숪繍㥠㨶숭帩⩤煟깑畍䕬䑥⧂꥗婪恋坑쌩슣䅥燂ꌯ쉍꥖䍴爨⹦</w:t>
      </w:r>
      <w:r>
        <w:rPr/>
        <w:t>ꕵ</w:t>
      </w:r>
      <w:r>
        <w:rPr/>
        <w:t>䁇浍䍷厏☤佁㢵䡑稭⑭묹</w:t>
      </w:r>
      <w:r>
        <w:rPr/>
        <w:t>ꥅ</w:t>
      </w:r>
      <w:r>
        <w:rPr/>
        <w:t>価䐰湳䥖㝟썱塦夣䨪渶灄⹓</w:t>
      </w:r>
      <w:r>
        <w:rPr/>
        <w:t>ꗂ</w:t>
      </w:r>
      <w:r>
        <w:rPr/>
        <w:t>뇎掩惂⥚佰쉹ꍴ値㙞㵎彌䩸娲䙢淂煍奩쌨숯쉎怬卨顎</w:t>
      </w:r>
      <w:r>
        <w:rPr/>
        <w:t>ꕟ</w:t>
      </w:r>
      <w:r>
        <w:rPr/>
        <w:t>愬⌵칗挱囂㡄慉彋䔻ㅲ抣嫂</w:t>
      </w:r>
      <w:r>
        <w:rPr/>
        <w:t>ⶣ</w:t>
      </w:r>
      <w:r>
        <w:rPr/>
        <w:t>䝅녍▻쉎壂廂ꍤ渰㦩坊占⎥싂䍐憬츬ㆱ祟栶呆쵢憬椨ꥬ␥</w:t>
      </w:r>
      <w:r>
        <w:rPr/>
        <w:t>ⱬ⯂</w:t>
      </w:r>
      <w:r>
        <w:rPr/>
        <w:t>华㞿氨</w:t>
      </w:r>
      <w:r>
        <w:rPr/>
        <w:t>ⶥ</w:t>
      </w:r>
      <w:r>
        <w:rPr/>
        <w:t>亣␻☤焬晳獮䅗⥊㉈⽂쉑療哂ち轌幃榏䙕썏㬱䵕⎩㐷祧摮⤺惎䪵㭩〥奀㌤녤㭕顠⸱⌨佞癷䡺畋㝒痂婑卧쉍䣎䑴柂</w:t>
      </w:r>
      <w:r>
        <w:rPr/>
        <w:t>ꖿ</w:t>
      </w:r>
      <w:r>
        <w:rPr/>
        <w:t>廂쉈ꎮ〺䚩央䍔ꅡ</w:t>
      </w:r>
      <w:r>
        <w:rPr/>
        <w:t>ⱬ</w:t>
      </w:r>
      <w:r>
        <w:rPr/>
        <w:t>㙲</w:t>
      </w:r>
      <w:r>
        <w:rPr/>
        <w:t>ꕥ</w:t>
      </w:r>
      <w:r>
        <w:rPr/>
        <w:t>帳ㄦ卙纡㙶〹㩫쉴僂時䉴牤숯⩍쉲⑰뇍猣⌸戦楸㵮敵䝢煩뽔䠤⩒⸬㘵吥㧂歧磍쉚묻䁂灎칁癧</w:t>
      </w:r>
      <w:r>
        <w:rPr/>
        <w:t>꤯ⷂ</w:t>
      </w:r>
      <w:r>
        <w:rPr/>
        <w:t>뭀쉶㡌捷䔵⸭묦㙎摅䈸䐦繨漰䭰猰㉸光物╃슣㠪䝌ꆱ獹걙숬働歷摞䰵掣</w:t>
      </w:r>
      <w:r>
        <w:rPr/>
        <w:t>ꔺ</w:t>
      </w:r>
      <w:r>
        <w:rPr/>
        <w:t>彃䍏㙰炩牮枮䬲</w:t>
      </w:r>
      <w:r>
        <w:rPr/>
        <w:t>ⱄ</w:t>
      </w:r>
      <w:r>
        <w:rPr/>
        <w:t>㘪䭪䕷栯싂堤㴯仃㘨⭳격떥䄸㠸轉呌剤</w:t>
      </w:r>
      <w:r>
        <w:rPr/>
        <w:t>ⰹ</w:t>
      </w:r>
      <w:r>
        <w:rPr/>
        <w:t>䀻啐眣쉂坳</w:t>
      </w:r>
      <w:r>
        <w:rPr/>
        <w:t>ꥅ</w:t>
      </w:r>
      <w:r>
        <w:rPr/>
        <w:t>煁썠⥵䓂珂숻丩砪急枮刭潂恚颏⧂戶兒獤熮</w:t>
      </w:r>
      <w:r>
        <w:rPr/>
        <w:t>ⶩ</w:t>
      </w:r>
      <w:r>
        <w:rPr/>
        <w:t>㢡</w:t>
      </w:r>
      <w:r>
        <w:rPr/>
        <w:t>ⱱ</w:t>
      </w:r>
      <w:r>
        <w:rPr/>
        <w:t>䵩癗凂眤畕倽䭁</w:t>
      </w:r>
      <w:r>
        <w:rPr/>
        <w:t>ⲱ</w:t>
      </w:r>
      <w:r>
        <w:rPr/>
        <w:t>煪桧㠫⵹畺숤瑎</w:t>
      </w:r>
      <w:r>
        <w:rPr/>
        <w:t>ꕈⵁ</w:t>
      </w:r>
      <w:r>
        <w:rPr/>
        <w:t>쉕殡窿싂繹繫☲㤊뭙</w:t>
      </w:r>
      <w:r>
        <w:rPr/>
        <w:t>ꤥ</w:t>
      </w:r>
      <w:r>
        <w:rPr/>
        <w:t>쵸呂㭪ㅱ䖡숣磂쉦犘硔숮쉱␻쉩猫䍤㗂剚轳䀪싍橞</w:t>
      </w:r>
      <w:r>
        <w:rPr/>
        <w:t>ⰲ</w:t>
      </w:r>
      <w:r>
        <w:rPr/>
        <w:t>佇帴䃂⥔썘녨⥎匭枮啱</w:t>
      </w:r>
      <w:r>
        <w:rPr/>
        <w:t>ꤻ</w:t>
      </w:r>
      <w:r>
        <w:rPr/>
        <w:t>뭊支䀽뭧㟍夭㢬䏃㕤슮䍐ネ匣쉇䞏涮䙂攣㵏凂숸쉦唽ꥮ슩</w:t>
      </w:r>
      <w:r>
        <w:rPr/>
        <w:t>ⵀ⩧</w:t>
      </w:r>
      <w:r>
        <w:rPr/>
        <w:t>嘳湕歗⭦⹴侣焣♌</w:t>
      </w:r>
      <w:r>
        <w:rPr/>
        <w:t>ꕠ</w:t>
      </w:r>
      <w:r>
        <w:rPr/>
        <w:t>墘䱄싂⬹␫帮䭋┷䑕㐭䇍깸䐪杣坂ꅙ쉰祹猪</w:t>
      </w:r>
      <w:r>
        <w:rPr/>
        <w:t>ꖩ</w:t>
      </w:r>
      <w:r>
        <w:rPr/>
        <w:t>㥔슬</w:t>
      </w:r>
      <w:r>
        <w:rPr/>
        <w:t>ꥒ</w:t>
      </w:r>
      <w:r>
        <w:rPr/>
        <w:t>䙭坰쵌溩</w:t>
      </w:r>
      <w:r>
        <w:rPr/>
        <w:t>ꔪ</w:t>
      </w:r>
      <w:r>
        <w:rPr/>
        <w:t>㡥券唳ꏂ䳂眶㠵扮䎥椫♩倱䐬ꅑ</w:t>
      </w:r>
      <w:r>
        <w:rPr/>
        <w:t>⡤</w:t>
      </w:r>
      <w:r>
        <w:rPr/>
        <w:t>놮뭒䥷㝉汔奪층⽂彟묷㓂頽츦</w:t>
      </w:r>
      <w:r>
        <w:rPr/>
        <w:t>ꦿ</w:t>
      </w:r>
      <w:r>
        <w:rPr/>
        <w:t>ⱦ</w:t>
      </w:r>
      <w:r>
        <w:rPr/>
        <w:t>歯夹ꍈ촸味쌪繎皡䡌砩橹슩넹懂䇂祗숺稴浌䱵猺㇂矂惍毂</w:t>
      </w:r>
      <w:r>
        <w:rPr/>
        <w:t>ꕂ</w:t>
      </w:r>
      <w:r>
        <w:rPr/>
        <w:t>敺坲</w:t>
      </w:r>
      <w:r>
        <w:rPr/>
        <w:t>꧂</w:t>
      </w:r>
      <w:r>
        <w:rPr/>
        <w:t>慒㴯</w:t>
      </w:r>
      <w:r>
        <w:rPr/>
        <w:t>⡰⡫</w:t>
      </w:r>
      <w:r>
        <w:rPr/>
        <w:t>申楸⵹硰䪻反䈰卑</w:t>
      </w:r>
      <w:r>
        <w:rPr/>
        <w:t>ꥄ</w:t>
      </w:r>
      <w:r>
        <w:rPr/>
        <w:t>쉪쉵</w:t>
      </w:r>
      <w:r>
        <w:rPr/>
        <w:t>ꤶ</w:t>
      </w:r>
      <w:r>
        <w:rPr/>
        <w:t>眥썙繥⒘깍칓ꏂ⥳婵┫歖歐杉⫍椭䕢☹䩘劣䭚㧍唳䠤刻獄壂么㎡剏幧䮻㴬毂걸⦩兠㚣汙塈瀪敠涘뮣塢倦摕뮱쉙㥫槍㇂⬹㢘煱畩飂</w:t>
      </w:r>
      <w:r>
        <w:rPr/>
        <w:t>ꗍ</w:t>
      </w:r>
      <w:r>
        <w:rPr/>
        <w:t>쉞⹾擂烂灎슣㞬쉲쉤佉䑟浸婐ꍮ皏</w:t>
      </w:r>
      <w:r>
        <w:rPr/>
        <w:t>⠽</w:t>
      </w:r>
      <w:r>
        <w:rPr/>
        <w:t>䦻氷쉕并䱠恓煓摏幃坙㍣ꅹ쵱녢夤ヂ</w:t>
      </w:r>
      <w:r>
        <w:rPr/>
        <w:t>ⷂ</w:t>
      </w:r>
      <w:r>
        <w:rPr/>
        <w:t>䱏㐬䡣䵆䉠썆㎘싂</w:t>
      </w:r>
      <w:r>
        <w:rPr/>
        <w:t>ꥀ</w:t>
      </w:r>
      <w:r>
        <w:rPr/>
        <w:t>䈳⩐喻䢿⹙ㅙ캵敕쌽⼪╙撥摗擃䙏♁爴桪礶⑁䩮</w:t>
      </w:r>
      <w:r>
        <w:rPr/>
        <w:t>ꔮ</w:t>
      </w:r>
      <w:r>
        <w:rPr/>
        <w:t>橍䵞◂䐶恱泎砨녀権䴮䣂땚俎摍쉘⹏炏쉄彮浢呶揍硱⯃婃䱾쵲⥵</w:t>
      </w:r>
      <w:r>
        <w:rPr/>
        <w:t>ꤳ</w:t>
      </w:r>
      <w:r>
        <w:rPr/>
        <w:t>숱䀺㬽</w:t>
      </w:r>
      <w:r>
        <w:rPr/>
        <w:t>⡶</w:t>
      </w:r>
      <w:r>
        <w:rPr/>
        <w:t>뼭슘╁䄰瀥杷┮촽</w:t>
      </w:r>
      <w:r>
        <w:rPr/>
        <w:t>⣂⩢</w:t>
      </w:r>
      <w:r>
        <w:rPr/>
        <w:t>㍬숥き䠮</w:t>
      </w:r>
      <w:r>
        <w:rPr/>
        <w:t>ꕧ</w:t>
      </w:r>
      <w:r>
        <w:rPr/>
        <w:t>㉸딯仂噫⧂쌶</w:t>
      </w:r>
      <w:r>
        <w:rPr/>
        <w:t>ⴣ</w:t>
      </w:r>
      <w:r>
        <w:rPr/>
        <w:t>ꌽ⹗♃</w:t>
      </w:r>
      <w:r>
        <w:rPr/>
        <w:t>ⰽ</w:t>
      </w:r>
      <w:r>
        <w:rPr/>
        <w:t>ꥄ</w:t>
      </w:r>
      <w:r>
        <w:rPr/>
        <w:t>婞勃帰녍序㨪攩浫縴拂墏焽⩚丵夭</w:t>
      </w:r>
      <w:r>
        <w:rPr/>
        <w:t>Ⲯ</w:t>
      </w:r>
      <w:r>
        <w:rPr/>
        <w:t>䉞䐤䌭♮⫂䋃瀫棂</w:t>
      </w:r>
      <w:r>
        <w:rPr/>
        <w:t>ꗃ</w:t>
      </w:r>
      <w:r>
        <w:rPr/>
        <w:t>ㄨ捁깞䍍⸮匫</w:t>
      </w:r>
      <w:r>
        <w:rPr/>
        <w:t>Ⳃ</w:t>
      </w:r>
      <w:r>
        <w:rPr/>
        <w:t>䡱䁾壂燂䑘ꇂ婁⿂ㅸ攳㵬⭫䙗の妥㩍拂顸汬䐬㥊☴恟쉑숦긺깬塟싍⹸䵗䛂祰穈㊱彸杮汷슮烂</w:t>
      </w:r>
      <w:r>
        <w:rPr/>
        <w:t>ⱞ⍵⭾</w:t>
      </w:r>
      <w:r>
        <w:rPr/>
        <w:t>썣㴣杉쉭╣⤦쉞뽎쉰쉔济歟捇녟문捀辵乑祖橒㴸</w:t>
      </w:r>
      <w:r>
        <w:rPr/>
        <w:t>⡨</w:t>
      </w:r>
      <w:r>
        <w:rPr/>
        <w:t>ꥮ䱺ꅉ噭쉶澿塅쉳쉎湣슮䫂㭫녑⶿싂医ㅗ䈨</w:t>
      </w:r>
      <w:r>
        <w:rPr/>
        <w:t>Ⳃ</w:t>
      </w:r>
      <w:r>
        <w:rPr/>
        <w:t>쵺穬昤灷楺䭲智뮿썋뗂晾㏂娸盂輲䍎⨫顶䓂㵉싂べꌬ氮凍杞浈⥁噫礪땸⩔測㠽긶䐺毃堨쌊摖柂泂⸰䔷攨⭈傿弪⛂뾵敶唶䎿参呄硐䅙凂慎扁輦㟂싂䙈呧獖幐劮睲䜳☥⥆婌栨䅸쉞⮡㔴䌬땇倣䌹厩祀啈瀷컎쉾獕䐤㛍칰䟂抻뽋梡顨敦걥梩獩朲</w:t>
      </w:r>
      <w:r>
        <w:rPr/>
        <w:t>⡭</w:t>
      </w:r>
      <w:r>
        <w:rPr/>
        <w:t>쵇嘴縦係嘶㭣剒渷坰뽘硣仃椩㡲숷収쉈䅧恔婬싃圻⤩䠱䝗櫂习㌰縸쉬摎쉈楏橈ぬ땖숤迂敋쵊③䙋旂顆伦睱町숭䍇䇂</w:t>
      </w:r>
      <w:r>
        <w:rPr/>
        <w:t>ⰶ</w:t>
      </w:r>
      <w:r>
        <w:rPr/>
        <w:t>숲参썰䓂䀻쌤⥅欭䁶캣⑅樨嚻怬녀╋땗愶녒쉹쉁䓂㋃䓂㑉⩕䴹㉯숴⦩煾쉠╡썥쉹㡩곂䉉恖㐺ꥥ䕬</w:t>
      </w:r>
      <w:r>
        <w:rPr/>
        <w:t>Ⳃ</w:t>
      </w:r>
      <w:r>
        <w:rPr/>
        <w:t>䕊싂</w:t>
      </w:r>
      <w:r>
        <w:rPr/>
        <w:t>ꔰ</w:t>
      </w:r>
      <w:r>
        <w:rPr/>
        <w:t>穚㈰싂ㄲ彌㐺䑐⍏㛂숮戰奤瘰⽪㡩䕙乫仃䢘㘰顴싎</w:t>
      </w:r>
      <w:r>
        <w:rPr/>
        <w:t>ꦩ</w:t>
      </w:r>
      <w:r>
        <w:rPr/>
        <w:t>顬ꍩ纮乵</w:t>
      </w:r>
      <w:r>
        <w:rPr/>
        <w:t>⠳</w:t>
      </w:r>
      <w:r>
        <w:rPr/>
        <w:t>⽫䱏倰摔瞮偆㉦橞숹숰ㅥꥮ⹌塋畐칬㭆㈳輽剂ㅣ㭭畹汧딺㍣㥦슩献㩰쉌㍆塄깊쉰牲</w:t>
      </w:r>
      <w:r>
        <w:rPr/>
        <w:t>⡦</w:t>
      </w:r>
      <w:r>
        <w:rPr/>
        <w:t>㠦㵆⨪⨣婏㭑楂繬瑰〷숴䲮뿂싂䩍</w:t>
      </w:r>
      <w:r>
        <w:rPr/>
        <w:t>ꕇ</w:t>
      </w:r>
      <w:r>
        <w:rPr/>
        <w:t>쵋振싂䵳㪿䅋</w:t>
      </w:r>
      <w:r>
        <w:rPr/>
        <w:t>ⴲ</w:t>
      </w:r>
      <w:r>
        <w:rPr/>
        <w:t>祭쉪歷쉮礭嘸䡀䐫痂</w:t>
      </w:r>
      <w:r>
        <w:rPr/>
        <w:t>ꕮ</w:t>
      </w:r>
      <w:r>
        <w:rPr/>
        <w:t>抿㭡⍋╉䵊獨䟎婆</w:t>
      </w:r>
      <w:r>
        <w:rPr/>
        <w:t>ꕯ⥦</w:t>
      </w:r>
      <w:r>
        <w:rPr/>
        <w:t>㣂畖敏恍稹堹쉲┸뭋⻍畂㝺嘣쉄呃瘬═숸弻楣ꥶ㐰</w:t>
      </w:r>
      <w:r>
        <w:rPr/>
        <w:t>ꔪ</w:t>
      </w:r>
      <w:r>
        <w:rPr/>
        <w:t>䰪妏敞쵦纮䁁媬뭥㍯쉺뭨剰쉸췂乡㡎갴挷䵧칅쉍⪮炻䮵䕯㕓쉣쉕싂䴸卂걮䙦呎</w:t>
      </w:r>
      <w:r>
        <w:rPr/>
        <w:t>⠴</w:t>
      </w:r>
      <w:r>
        <w:rPr/>
        <w:t>漦瑸䤣汪♫뼮慠⩔꥗㥋긭숺儯坢</w:t>
      </w:r>
      <w:r>
        <w:rPr/>
        <w:t>ⴭ</w:t>
      </w:r>
      <w:r>
        <w:rPr/>
        <w:t>뽞⧍췂噔䦡廂氨䖬숹⩆䑉㖿⽖꥞㘪擂묬惍临ㅗ纱啲깭㪮⿂䮮㷂䩡䵞㴦뼰禵☭瓂쉅ꏂ潧䮏栥桁䍨樨㤣竃硉䉋</w:t>
      </w:r>
      <w:r>
        <w:rPr/>
        <w:t>ꕯ</w:t>
      </w:r>
      <w:r>
        <w:rPr/>
        <w:t>슥火촬セ⯎㯂卵浠╤佤쉤轴겘扚♰㒻㤳뭅㩭㙘</w:t>
      </w:r>
      <w:r>
        <w:rPr/>
        <w:t>⡍</w:t>
      </w:r>
      <w:r>
        <w:rPr/>
        <w:t>츬穴㦬</w:t>
      </w:r>
      <w:r>
        <w:rPr/>
        <w:t>꤭</w:t>
      </w:r>
      <w:r>
        <w:rPr/>
        <w:t>並</w:t>
      </w:r>
      <w:r>
        <w:rPr/>
        <w:t>ꕚ</w:t>
      </w:r>
      <w:r>
        <w:rPr/>
        <w:t>懂뽥呀숩疩⭯扏桮숫䝆䠽깉뮘祵쉍촦痂ꍱ떵䄣䩺嗂偱걞欳㚏擂砸繟繀㙄㑚㡭⍟斘丰䵢쵍숳党쵖汓椦㈵숩兠습⨻獁敀㩔顗싃㬺㑨忂㦥炘壂㔬瑶呃溵硔䐨쌪</w:t>
      </w:r>
      <w:r>
        <w:rPr/>
        <w:t>ⴻ⌣</w:t>
      </w:r>
      <w:r>
        <w:rPr/>
        <w:t>婊佉⸭乤桦싂⩁䵾悩庥ꥶ⩍剨╚ꥤ䲱櫂湰傱쉱䣂啈湙乔䡉땲ꄺ긊窘悵싂爵頭丽⑯쉭䬷쉰㡐긶硷癐싎楏숶矂ꥪ堸걙싂</w:t>
      </w:r>
      <w:r>
        <w:rPr/>
        <w:t>ⴥ</w:t>
      </w:r>
      <w:r>
        <w:rPr/>
        <w:t>氹⹑捲㝆㏂搦쉢䉲䀭</w:t>
      </w:r>
      <w:r>
        <w:rPr/>
        <w:t>ꤪ</w:t>
      </w:r>
      <w:r>
        <w:rPr/>
        <w:t>汔昣ꅤ뭭</w:t>
      </w:r>
      <w:r>
        <w:rPr/>
        <w:t>꥟</w:t>
      </w:r>
      <w:r>
        <w:rPr/>
        <w:t>曂싍挴乂㠪祫⑷渪䟂泂㩉洨〷塔䦡⺮믂숬乕戸䝂⹤灞</w:t>
      </w:r>
      <w:r>
        <w:rPr/>
        <w:t>⢣</w:t>
      </w:r>
      <w:r>
        <w:rPr/>
        <w:t>㕟년䙷걾쉘따塭㍐䖿㕎儥㐰槂倲彗⩑㭍⼮뽪㍐卹䤹㍣㦩曃㑶싂숤㑌敌乪䉺慓眺슡㷍套쉷䃂䅹썦녡潓飂頮⨬</w:t>
      </w:r>
      <w:r>
        <w:rPr/>
        <w:t>ꕘ</w:t>
      </w:r>
      <w:r>
        <w:rPr/>
        <w:t>䏂⑳轰牄쉱䝲嗂③㤪喣䀣嘥䤯ꇂ㶥⹀</w:t>
      </w:r>
      <w:r>
        <w:rPr/>
        <w:t>Ⳏ⥫</w:t>
      </w:r>
      <w:r>
        <w:rPr/>
        <w:t>쉟䩱⨴㠮</w:t>
      </w:r>
      <w:r>
        <w:rPr/>
        <w:t>ⴰ</w:t>
      </w:r>
      <w:r>
        <w:rPr/>
        <w:t>嘬⽤㨰殻뽤䵹┷딺祫灓楆携塯挪쉌슥椻撵ꏂ癈䩬䵵慰</w:t>
      </w:r>
      <w:r>
        <w:rPr/>
        <w:t>꧂</w:t>
      </w:r>
      <w:r>
        <w:rPr/>
        <w:t>梣㬨柂㭖晩⎘䕢沏썐ㅄ㨸礯␥뭖礤慐</w:t>
      </w:r>
      <w:r>
        <w:rPr/>
        <w:t>ꤩ</w:t>
      </w:r>
      <w:r>
        <w:rPr/>
        <w:t>䠯쉔㇂梘敄슘슘⪏瑈㎏䡂☷䮩⨶硑睲婡癗츰幯䉷䊮㘮⍵쉶㘣漩柂쉑㡙쉂⥤䈩䣂櫍唴桮⑶⑸</w:t>
      </w:r>
      <w:r>
        <w:rPr/>
        <w:t>ⵢ</w:t>
      </w:r>
      <w:r>
        <w:rPr/>
        <w:t>녂</w:t>
      </w:r>
      <w:r>
        <w:rPr/>
        <w:t>Ⳃ</w:t>
      </w:r>
      <w:r>
        <w:rPr/>
        <w:t>穧䁹쉹䁋帨硯깩縻䝨㑎숴嘻䭧㴪ꄴ쉵䁖칡⹀ꍔ晖㕸뾿刣戥呴⹠厘㋂숣扁䠲䘻</w:t>
      </w:r>
      <w:r>
        <w:rPr/>
        <w:t>ꥅ</w:t>
      </w:r>
      <w:r>
        <w:rPr/>
        <w:t>䵥쉉㘪婬急䖵極獅칂兀㵪伻䩮颻皬所揂刣넷幌柃弯㡺㊬敧㎬ꆡ砺塷揍呄⭢㩾䱇갹䳂獦</w:t>
      </w:r>
      <w:r>
        <w:rPr/>
        <w:t>ꗍ</w:t>
      </w:r>
      <w:r>
        <w:rPr/>
        <w:t>睦뭞穟恙⌴側瞥濂ㆿꏂ䁞⽶⨷♯䋂喡垏恠帹柃쵂♺⯂〽㉸滂쉉奅ꥴ吨輷戹参硉煋档噾〥䒣쉊깺⎿⽠灭㜵啄㭂磍棂栻䉤傩쵘㕩䌵䍚ꅐ㑌是뿎つ甯乌瑵숷癍ㅍ殡ꅞ夬窏걗幎숪䡩樦쉓䐸慢䕳娸㙠敁澻⥱坨㍏噥ぉ</w:t>
      </w:r>
      <w:r>
        <w:rPr/>
        <w:t>ꖬ</w:t>
      </w:r>
      <w:r>
        <w:rPr/>
        <w:t>獲㩶楨畓ㅫ㐩樦걮噋婐え싂䨬충㦥⨯煾㝇⑃兾</w:t>
      </w:r>
      <w:r>
        <w:rPr/>
        <w:t>ꖿ</w:t>
      </w:r>
      <w:r>
        <w:rPr/>
        <w:t>숪썁㞱ㅏ杗㚩洪⤹㠪ꇂ墱␯㮥☲启畩溘偳兆乳橨╂㡵狍숫ㅤ呄关栰歂䴥縫灡坺꧎夷坷䅅䉂渮囂싂ㄩ湗䠹㙳Ⓧ⺬睡㬮轇昻套没䓎숦捯噙歒㣂朦Ⓨ䅒┪獬⌷䖏撵䥆녖卡</w:t>
      </w:r>
      <w:r>
        <w:rPr/>
        <w:t>⡚⫂</w:t>
      </w:r>
      <w:r>
        <w:rPr/>
        <w:t>堨挷獗쉇潠䄭䁶剺䵆嚣辱乸牠勂</w:t>
      </w:r>
      <w:r>
        <w:rPr/>
        <w:t>Ⱡ⣂</w:t>
      </w:r>
      <w:r>
        <w:rPr/>
        <w:t>摹㊏</w:t>
      </w:r>
      <w:r>
        <w:rPr/>
        <w:t>ⲱ</w:t>
      </w:r>
      <w:r>
        <w:rPr/>
        <w:t>枻勂┳녱⥍禥杫㥣䉾帰洱樯䕒ꅊ十捃䄻奭䒱柂▩ꄊ區㙑⤱睩䐬䙱歏歘숻╕┻㮿묵쉓䍢ァ卩䟂儶칉晇땪僃ꍪ⵺圻⦘숻㍷</w:t>
      </w:r>
      <w:r>
        <w:rPr/>
        <w:t>ꗂ</w:t>
      </w:r>
      <w:r>
        <w:rPr/>
        <w:t>払偡治숽佅♴浞</w:t>
      </w:r>
      <w:r>
        <w:rPr/>
        <w:t>ꤻ</w:t>
      </w:r>
      <w:r>
        <w:rPr/>
        <w:t>繺滎</w:t>
      </w:r>
      <w:r>
        <w:rPr/>
        <w:t>Ⱕ</w:t>
      </w:r>
      <w:r>
        <w:rPr/>
        <w:t>栩畤灖ㄪꍋ堦⥊㕕뿂⩦싂㝅睸⮩歹㙈ꍄ</w:t>
      </w:r>
      <w:r>
        <w:rPr/>
        <w:t>Ⳃ</w:t>
      </w:r>
      <w:r>
        <w:rPr/>
        <w:t>呪ㅣ潰㉹甪穇噷䰪倮飂慁撡ꄰ⤨䙷䆩汌캘洪ꏂ뼺璮쉙䅸뮻漨砪㬻䝡⸪炏你䉄刣╊쉈獙</w:t>
      </w:r>
      <w:r>
        <w:rPr/>
        <w:t>ⳍ</w:t>
      </w:r>
      <w:r>
        <w:rPr/>
        <w:t>ꍯ㙃㜦参⥒䀺♤숽딣⥳ꅦ䱩</w:t>
      </w:r>
      <w:r>
        <w:rPr/>
        <w:t>ꔭ</w:t>
      </w:r>
      <w:r>
        <w:rPr/>
        <w:t>녴狂</w:t>
      </w:r>
      <w:r>
        <w:rPr/>
        <w:t>ꕫ</w:t>
      </w:r>
      <w:r>
        <w:rPr/>
        <w:t>걶硒㬭쉚䊻䭘恎넩뭾쉭猻炮呗绂쉒咘收싂숽此填捩쏂牟⑥挤轚特歓㙴╬慨슘玮姂搷獴㝒녡</w:t>
      </w:r>
      <w:r>
        <w:rPr/>
        <w:t>ⶮ</w:t>
      </w:r>
      <w:r>
        <w:rPr/>
        <w:t>乞</w:t>
      </w:r>
      <w:r>
        <w:rPr/>
        <w:t>ⴣ☽</w:t>
      </w:r>
      <w:r>
        <w:rPr/>
        <w:t>湪</w:t>
      </w:r>
      <w:r>
        <w:rPr/>
        <w:t>ꕹ</w:t>
      </w:r>
      <w:r>
        <w:rPr/>
        <w:t>灸</w:t>
      </w:r>
      <w:r>
        <w:rPr/>
        <w:t>ⲩ</w:t>
      </w:r>
      <w:r>
        <w:rPr/>
        <w:t>撥歅漷쉲娮</w:t>
      </w:r>
      <w:r>
        <w:rPr/>
        <w:t>Ɒ</w:t>
      </w:r>
      <w:r>
        <w:rPr/>
        <w:t>剋뭄穣呹橅恞숨</w:t>
      </w:r>
      <w:r>
        <w:rPr/>
        <w:t>ꕦ⩍</w:t>
      </w:r>
      <w:r>
        <w:rPr/>
        <w:t>剄꺬刣슩㌶쉂繋♗</w:t>
      </w:r>
      <w:r>
        <w:rPr/>
        <w:t>ꥄ</w:t>
      </w:r>
      <w:r>
        <w:rPr/>
        <w:t>싂桶僂塦㕫뾡祗惃牓⹊戺橑</w:t>
      </w:r>
      <w:r>
        <w:rPr/>
        <w:t>ꔹ</w:t>
      </w:r>
      <w:r>
        <w:rPr/>
        <w:t>䊿慈ꏂ╌斱㉤輮柃瞻澿旎뮘潔乭깑쉕硉祃浸⬯咣뾻瑯뭭甤牪利▵습┯</w:t>
      </w:r>
      <w:r>
        <w:rPr/>
        <w:t>⠭</w:t>
      </w:r>
      <w:r>
        <w:rPr/>
        <w:t>媩頦</w:t>
      </w:r>
      <w:r>
        <w:rPr/>
        <w:t>⡫</w:t>
      </w:r>
      <w:r>
        <w:rPr/>
        <w:t>䙸⭊潯㈦㐴㟂敮쉐䵺䇂輤壎焵猩倸煕㥁喩枣坞㕱然䅺뭣歎습㯂썧乳㢩楨䝧쉲갲珃䭀넱䶬㝭</w:t>
      </w:r>
      <w:r>
        <w:rPr/>
        <w:t>ꖩ</w:t>
      </w:r>
      <w:r>
        <w:rPr/>
        <w:t>ꥡ灔䵭䉓皿쉢싃䱅䕋㠲쉂浸㜦永촺䁦䶱⩴⑨쉆瘺㧂㉟呷</w:t>
      </w:r>
      <w:r>
        <w:rPr/>
        <w:t>꤭</w:t>
      </w:r>
      <w:r>
        <w:rPr/>
        <w:t>甽湯놡幘⩌殡昮䷂싂灎獠</w:t>
      </w:r>
      <w:r>
        <w:rPr/>
        <w:t>Ⳃ</w:t>
      </w:r>
      <w:r>
        <w:rPr/>
        <w:t>塭▘辥兇硱䄶灥㷂灚뇂싂㑒慲숦煒垏愯偞歒䛂䰲㓂⩶䁾橒쏂㋂慮硖㜻䩠㪬秂䕗슻噭瀪焽焣乊呄숬甦䕁圮焽啭</w:t>
      </w:r>
      <w:r>
        <w:rPr/>
        <w:t>ꤱ</w:t>
      </w:r>
      <w:r>
        <w:rPr/>
        <w:t>瑧</w:t>
      </w:r>
      <w:r>
        <w:rPr/>
        <w:t>⡴</w:t>
      </w:r>
      <w:r>
        <w:rPr/>
        <w:t>歫䱅⽡䡠㒣ꌪꇍ噲椹䀷쵣母慣磂柂</w:t>
      </w:r>
      <w:r>
        <w:rPr/>
        <w:t>ꥏ</w:t>
      </w:r>
      <w:r>
        <w:rPr/>
        <w:t>儭〬</w:t>
      </w:r>
      <w:r>
        <w:rPr/>
        <w:t>ꦩ</w:t>
      </w:r>
      <w:r>
        <w:rPr/>
        <w:t>頱쵷㟂⚱楪䊱䁂⽆煢싂猦쉒瞩숱槂㉋喬䈷㑣䔪歐䡯䁓唽海偫슩䡙捶桚㉺却㝟숺㟃⩹䡤⭭录뭮摨⛂㭐땀奢桌䶻潲뼯</w:t>
      </w:r>
      <w:r>
        <w:rPr/>
        <w:t>ꤥ</w:t>
      </w:r>
      <w:r>
        <w:rPr/>
        <w:t>뮥呠畚쉎恙弤싂燂⹃俍牃⭭쉔轖쵉㬨䞿䩌㠹倵牺䯂睆婸穭䕔⺣敕䛂䜪</w:t>
      </w:r>
      <w:r>
        <w:rPr/>
        <w:t>ⴻ</w:t>
      </w:r>
      <w:r>
        <w:rPr/>
        <w:t>䳂㩤瘸奺쉌㙵䎩嫂丮ꄽ摦擂刷뽕ꄷ瑁㩐殏칇䎱㏂敺湧숲瘮帥쉄䨶쉉浆䴮硣歞亣噈㏂噡䅵兀仂嘣갪䉕㕄쏂涻㵙幔㥥瀨丮櫂廂礊硉允떣癖徥瞱⩌戽畭唽煺獲擂摪濂彑撩⌥怫䉭㝉ㅂ䕎瘱潷匯冻</w:t>
      </w:r>
      <w:r>
        <w:rPr/>
        <w:t>ⵦ</w:t>
      </w:r>
      <w:r>
        <w:rPr/>
        <w:t>슱䱐䨺憿圦싂␽⌲칬咡繵⑗歒穳⽫珎쉮쉟扲䌪愽䝮煎깃㙨쎥儮幓䟂殩頷ꥷꍳ䁩䍰숹⪻椱</w:t>
      </w:r>
      <w:r>
        <w:rPr/>
        <w:t>⵰</w:t>
      </w:r>
      <w:r>
        <w:rPr/>
        <w:t>썌⹎땡垘땮㔰歃묹㡶㘫癗㯂甦⹪憏㌷</w:t>
      </w:r>
      <w:r>
        <w:rPr/>
        <w:t>ⵀ</w:t>
      </w:r>
      <w:r>
        <w:rPr/>
        <w:t>桦竂㑦帽汨쏂슻</w:t>
      </w:r>
      <w:r>
        <w:rPr/>
        <w:t>ꕘ</w:t>
      </w:r>
      <w:r>
        <w:rPr/>
        <w:t>さ䉊뇎煡㴽狂㟂㝄潚彑穤㩖칲⤭瘰뽋獨案묰</w:t>
      </w:r>
      <w:r>
        <w:rPr/>
        <w:t>ꥅ</w:t>
      </w:r>
      <w:r>
        <w:rPr/>
        <w:t>䩮㕇塬䥧ꄣ䚵䑹딩䱸何皣⩆婣쉏䁔栳㤬京놻擂뭥頺䤫㤩쉦䥩癄숩氽걯䊬㠹未䥱棂㙃戰杕㈱窬꺩弪ꄹ㋍卵쉯䱞頳뇃⩒柂樦ꥬ㙫♕쉌䉥싂㊩硪ꥣ㝚䥹</w:t>
      </w:r>
      <w:r>
        <w:rPr/>
        <w:t>ꕫ</w:t>
      </w:r>
      <w:r>
        <w:rPr/>
        <w:t>顰䕬쉲</w:t>
      </w:r>
      <w:r>
        <w:rPr/>
        <w:t>⡉</w:t>
      </w:r>
      <w:r>
        <w:rPr/>
        <w:t>쉞杨걏塔煶泂슥䑾♵睑⹭檩슮ꥥ䙋ꅧ氯厥⹣唸㡀뼭쉗汔㥭긣漪썎⤴槂⫂瀳牷숥⹴┪䷍彁⭟䊡㍍쉟䑉䓎⭷潵吹쉁剶⏂ꥫ扭녂♵</w:t>
      </w:r>
      <w:r>
        <w:rPr/>
        <w:t>ⱈ</w:t>
      </w:r>
      <w:r>
        <w:rPr/>
        <w:t>轥晚兪浧쉷猩㉐唯炮页䭁㘵䙰뼪⧂浣㉭</w:t>
      </w:r>
      <w:r>
        <w:rPr/>
        <w:t>Ɫ</w:t>
      </w:r>
      <w:r>
        <w:rPr/>
        <w:t>灮䦩슱漸杍煡慡⴪䐣桮敆</w:t>
      </w:r>
      <w:r>
        <w:rPr/>
        <w:t>ⵖ䷂</w:t>
      </w:r>
      <w:r>
        <w:rPr/>
        <w:t>彮쉭ꌹ姍毂滂⪻䱭겱껂떩䜱浆䈹⹇⺏</w:t>
      </w:r>
      <w:r>
        <w:rPr/>
        <w:t>ꦘ</w:t>
      </w:r>
      <w:r>
        <w:rPr/>
        <w:t>ヂ</w:t>
      </w:r>
      <w:r>
        <w:rPr/>
        <w:t>ꥍ</w:t>
      </w:r>
      <w:r>
        <w:rPr/>
        <w:t>䟂時䡨쉲㝪딫깂䄨い⹤㭒䝧利⤬</w:t>
      </w:r>
      <w:r>
        <w:rPr/>
        <w:t>ꕀ</w:t>
      </w:r>
      <w:r>
        <w:rPr/>
        <w:t>㓂妵묹飂圻勂柂坠坌永わ싂쵦挨㙞</w:t>
      </w:r>
      <w:r>
        <w:rPr/>
        <w:t>ⴷ</w:t>
      </w:r>
      <w:r>
        <w:rPr/>
        <w:t>䡲潦쉇갺숲䚘磎㭫䎏縴䍑㡷숮䡐⥆쉨묶뗂潌슿㗂⸣습氩搴剰削繗␸쉶썒䚿ㅈ梱千甸숴䡹柂捧⹸竂穤㐨ꥺ싂劮⹯슣⌹썍</w:t>
      </w:r>
      <w:r>
        <w:rPr/>
        <w:t>ꦱ</w:t>
      </w:r>
      <w:r>
        <w:rPr/>
        <w:t>瓂癢匬녙䐱⸰㜶乎</w:t>
      </w:r>
      <w:r>
        <w:rPr/>
        <w:t>ꦏ</w:t>
      </w:r>
      <w:r>
        <w:rPr/>
        <w:t>繑ㄣ牪攳☬⮏繬숪깎䝗坈㭳曂杊坥╔</w:t>
      </w:r>
      <w:r>
        <w:rPr/>
        <w:t>ⱞ</w:t>
      </w:r>
      <w:r>
        <w:rPr/>
        <w:t>ㅒ㝍⨯</w:t>
      </w:r>
      <w:r>
        <w:rPr/>
        <w:t>⡥</w:t>
      </w:r>
      <w:r>
        <w:rPr/>
        <w:t>琻</w:t>
      </w:r>
      <w:r>
        <w:rPr/>
        <w:t>꧂</w:t>
      </w:r>
      <w:r>
        <w:rPr/>
        <w:t>濂婰疩砪숰⽎땔愰埂⤣溘棂塟㴷迂䱕쌴恀㝄</w:t>
      </w:r>
      <w:r>
        <w:rPr/>
        <w:t>ꕏ</w:t>
      </w:r>
      <w:r>
        <w:rPr/>
        <w:t>숬係昨䝎쉕刭瞩ꍄ擂䔰䬨牃싂</w:t>
      </w:r>
      <w:r>
        <w:rPr/>
        <w:t>ⴲ⨮</w:t>
      </w:r>
      <w:r>
        <w:rPr/>
        <w:t>繫ꌸ浕긪㌽䒱컂晦䅳異泂숻쉊穆㭴䱉ꌨ숪㯂慾眬㔣쉢䐤㧂쉸瑑ꍷ穮싃⛂剎</w:t>
      </w:r>
      <w:r>
        <w:rPr/>
        <w:t>⠶</w:t>
      </w:r>
      <w:r>
        <w:rPr/>
        <w:t>硙嫎</w:t>
      </w:r>
      <w:r>
        <w:rPr/>
        <w:t>ⵉ</w:t>
      </w:r>
      <w:r>
        <w:rPr/>
        <w:t>愴</w:t>
      </w:r>
      <w:r>
        <w:rPr/>
        <w:t>⡹</w:t>
      </w:r>
      <w:r>
        <w:rPr/>
        <w:t>숽칖捅ね쉚⵸습⩔쏂唤婀偮愫쉃㙫쉕呧彀㨪䩖べ恚洵杍䀱㟎操愨幃⑟쉱甩⩃弻䑈슮梻䘪䰊惂⮩쉉년捨泎䳂쉮湙⭵噙傱欪恟쉆噳슩勂凂橉쵯ヂ瓂抱ꥰ輻敃싂ꇂ㝫⍭쉲睏쉲䱂洶</w:t>
      </w:r>
      <w:r>
        <w:rPr/>
        <w:t>ꕌ</w:t>
      </w:r>
      <w:r>
        <w:rPr/>
        <w:t>슡戶쉥䕧瑱轞㘳⹦⽄</w:t>
      </w:r>
      <w:r>
        <w:rPr/>
        <w:t>ⱴ</w:t>
      </w:r>
      <w:r>
        <w:rPr/>
        <w:t>䰮彷珎䍞剰䩙剭</w:t>
      </w:r>
      <w:r>
        <w:rPr/>
        <w:t>ꤲ</w:t>
      </w:r>
      <w:r>
        <w:rPr/>
        <w:t>捴깆项ꄵ亱問畴怪䇂⧂剑칓䰻⩭⎵슩숵䘹坑収婺こ⯂智깩㕌绎</w:t>
      </w:r>
      <w:r>
        <w:rPr/>
        <w:t>ꥏ</w:t>
      </w:r>
      <w:r>
        <w:rPr/>
        <w:t>뭋䉧䗂⥷⏃繉䦵併䩕㙯偒⸬숶䵰싂剄挺</w:t>
      </w:r>
      <w:r>
        <w:rPr/>
        <w:t>Ɒ</w:t>
      </w:r>
      <w:r>
        <w:rPr/>
        <w:t>橅슱癶싂爴顖䦣剭椤灎窱剅</w:t>
      </w:r>
      <w:r>
        <w:rPr/>
        <w:t>ꤤ</w:t>
      </w:r>
      <w:r>
        <w:rPr/>
        <w:t>搥䭑姍⸭⽟</w:t>
      </w:r>
      <w:r>
        <w:rPr/>
        <w:t>ꖻ</w:t>
      </w:r>
      <w:r>
        <w:rPr/>
        <w:t>㍧</w:t>
      </w:r>
      <w:r>
        <w:rPr/>
        <w:t>ꕉ</w:t>
      </w:r>
      <w:r>
        <w:rPr/>
        <w:t>⡊</w:t>
      </w:r>
      <w:r>
        <w:rPr/>
        <w:t>㜷칳甤䅣걲⬮ꆡ繋☱恸乚截牀⩂璱昬前执⸲䕕㑷쌰慇㡾⭭䚣䙹垥摆쉍⨩녺⩃奶灄㭧䈺砦㕫ぃ剁춿⽲ど畂䉤塡瓂佒熵繁⥴䑪⑅擂桢㇎稱䝂桰䐵㥷⑋䨬䝺硙䩈⨲㍒䐰媩稵ぱ㑀䰹景쉘⚏䁕瑰䑂칏瓂䁯묩⥗㘣呙佢숸济嫂洩⥳怺숱⑅坐䯂䫂⯂䅖쉴姃瑪焤淎琶䰯塗䩌杄싂ꆣ晭䢻쉢俎䨳㘲擎㖬쉨⥃䨶쎡</w:t>
      </w:r>
      <w:r>
        <w:rPr/>
        <w:t>⡢</w:t>
      </w:r>
      <w:r>
        <w:rPr/>
        <w:t>䴳䝹琶碮ꄫ彌⹶䂵⭤㯂갳쉯伶䝪</w:t>
      </w:r>
      <w:r>
        <w:rPr/>
        <w:t>ꤲ</w:t>
      </w:r>
      <w:r>
        <w:rPr/>
        <w:t>䧂깊ꅧ⪣橹슬숣堺땦汫捥썩瀤吻睓彗抏⹢㕺潭䀥坠嚏ぇ⨬〵桁쉲嗂䉩슩䁂拂㷂楧숮湒뇂╤卬㑾杰䔸囃冣╤頭堹㇂⭕쉓瑚뽸欨瓂䝟⾻딥슱㵃쵁䩚땆矎⹲火娯墱顒牴慨棂桎毂⨻걆畇坙⍪倥⩂</w:t>
      </w:r>
      <w:r>
        <w:rPr/>
        <w:t>ꖥ</w:t>
      </w:r>
      <w:r>
        <w:rPr/>
        <w:t>啟⯂䝗汷匴Ⓜ㜶奟䙙㓂䘹䁍物긹䜩㍯♁䍎敺</w:t>
      </w:r>
      <w:r>
        <w:rPr/>
        <w:t>⡳</w:t>
      </w:r>
      <w:r>
        <w:rPr/>
        <w:t>伺啡滃顲倬ꥫ</w:t>
      </w:r>
      <w:r>
        <w:rPr/>
        <w:t>⠥</w:t>
      </w:r>
      <w:r>
        <w:rPr/>
        <w:t>썓⺏</w:t>
      </w:r>
      <w:r>
        <w:rPr/>
        <w:t>Ⱳ␰</w:t>
      </w:r>
      <w:r>
        <w:rPr/>
        <w:t>ꕣ</w:t>
      </w:r>
      <w:r>
        <w:rPr/>
        <w:t>昪⨱べ뭰䠹痎䵙捳江昦牮牧婑砲氰䈶㈳긯剦쉃쉒쌫䠮㴹幮爮슬䩐㍚刽♨業䯂녾䁎ㄭ穘睩땳뽠呉㙫㭘獋旎序┣녇㌮灈䇂⌫癪숻◂轾</w:t>
      </w:r>
      <w:r>
        <w:rPr/>
        <w:t>ꥋ</w:t>
      </w:r>
      <w:r>
        <w:rPr/>
        <w:t>㋂晪輣</w:t>
      </w:r>
      <w:r>
        <w:rPr/>
        <w:t>꤯</w:t>
      </w:r>
      <w:r>
        <w:rPr/>
        <w:t>넰瑧晚睷슥⮵猻䅆쉄䪱Ⓝ㦘㬯숷⥘䍅䪵䉕㍣扒ꅸㆥ⩦䭵ꅷ漲愬䋂㯍楰䙚轥戺弰灀坎灒璘ꌱ㭰⼥</w:t>
      </w:r>
      <w:r>
        <w:rPr/>
        <w:t>ꕓ</w:t>
      </w:r>
      <w:r>
        <w:rPr/>
        <w:t>㔹네</w:t>
      </w:r>
      <w:r>
        <w:rPr/>
        <w:t>ꤺ</w:t>
      </w:r>
      <w:r>
        <w:rPr/>
        <w:t>愤敲㍾㔭쉟䕡깪㬲婩숤剾呂㉹</w:t>
      </w:r>
      <w:r>
        <w:rPr/>
        <w:t>ꔷ</w:t>
      </w:r>
      <w:r>
        <w:rPr/>
        <w:t>繇眸噉睅㜳쉺䅉ㅺ㩴</w:t>
      </w:r>
      <w:r>
        <w:rPr/>
        <w:t>⡫</w:t>
      </w:r>
      <w:r>
        <w:rPr/>
        <w:t>䰱䵄吊캿㐲칑繾唪ꥰ獲汾⽨琩涿桧恩癙</w:t>
      </w:r>
      <w:r>
        <w:rPr/>
        <w:t>ⴵ</w:t>
      </w:r>
      <w:r>
        <w:rPr/>
        <w:t>帴挩忂繥</w:t>
      </w:r>
      <w:r>
        <w:rPr/>
        <w:t>⡑</w:t>
      </w:r>
      <w:r>
        <w:rPr/>
        <w:t>넵畹쎩晩佭䖣挷㭭싂㥤楳견顑轁曂㡉䅧㭞㍵楅猴䑙火갽숲칃迂⽘숳吪䀩㘦轥㵺瓃쉐焷⑾䖏䁡づ╓燂䝢숪兆夽䭔椳䬫挫䭰㝡潹呢췂枿浪╨슥숪㪻㨩䩉쵓㙑슥橳匬걦ꍞ쉦煞䆡⑵橧쉗㍕縵츯杩塒瑵獏爬쉤</w:t>
      </w:r>
      <w:r>
        <w:rPr/>
        <w:t>ꤣ</w:t>
      </w:r>
      <w:r>
        <w:rPr/>
        <w:t>澬礴⹳毂漴䙋싎憣潰牏㥍㮣㜪䬲璩䶘摈席</w:t>
      </w:r>
      <w:r>
        <w:rPr/>
        <w:t>ꥂ⏂</w:t>
      </w:r>
      <w:r>
        <w:rPr/>
        <w:t>ⰺ</w:t>
      </w:r>
      <w:r>
        <w:rPr/>
        <w:t>숰窵걢䁁㐴ꅠ攥쉹䝥䗂敉㫎婁싍睱〉</w:t>
      </w:r>
      <w:r>
        <w:rPr/>
        <w:t>ⵌ⨰</w:t>
      </w:r>
      <w:r>
        <w:rPr/>
        <w:t>䠱쉙歓╍木庿柂⑭쉡啈캻놣쉂䨬䏂</w:t>
      </w:r>
      <w:r>
        <w:rPr/>
        <w:t>ⴸ</w:t>
      </w:r>
      <w:r>
        <w:rPr/>
        <w:t>뽅散녡䲣</w:t>
      </w:r>
      <w:r>
        <w:rPr/>
        <w:t>ꥊ꧂</w:t>
      </w:r>
      <w:r>
        <w:rPr/>
        <w:t>瓂氫庻㐦땗ꅥ싂報䡳걇쉐땋걫伤佗洤⌭썪䑥湬瘱窬슿╖迍䏃塺쵯畆彊彥䰯⯎䅵</w:t>
      </w:r>
      <w:r>
        <w:rPr/>
        <w:t>ꕺ</w:t>
      </w:r>
      <w:r>
        <w:rPr/>
        <w:t>庮浵辿濂걒棂ꎮ⮿䥤䨫䐶</w:t>
      </w:r>
      <w:r>
        <w:rPr/>
        <w:t>ⵤ</w:t>
      </w:r>
      <w:r>
        <w:rPr/>
        <w:t>쌹숸㚩䞩ㅦ彵㙴折啰䵦捓䅒戰䶵쉡칆숣抻渷榿쵷䌵걃㑋别㉊녆痂單</w:t>
      </w:r>
      <w:r>
        <w:rPr/>
        <w:t>ꥍ</w:t>
      </w:r>
      <w:r>
        <w:rPr/>
        <w:t>橱廂숽㝏䤩④䱕畚딺幓睳椳氹幪䭸䝈穌䕦墩塩㉡뇂ꅱ問橤⑪削걂瞮숭坨爪ꅺ숥獩</w:t>
      </w:r>
      <w:r>
        <w:rPr/>
        <w:t>ꕣ</w:t>
      </w:r>
      <w:r>
        <w:rPr/>
        <w:t>摤㘴睆温䵖䔤旂丽썑</w:t>
      </w:r>
      <w:r>
        <w:rPr/>
        <w:t>⡠</w:t>
      </w:r>
      <w:r>
        <w:rPr/>
        <w:t>㝈⿂婧灖弪呺嗂쉗㙘╀䱚⹧婡䱎깹㝸楆收무纱</w:t>
      </w:r>
      <w:r>
        <w:rPr/>
        <w:t>ⵐ</w:t>
      </w:r>
      <w:r>
        <w:rPr/>
        <w:t>幙忂ꏂ</w:t>
      </w:r>
      <w:r>
        <w:rPr/>
        <w:t>ꤲ⛂</w:t>
      </w:r>
      <w:r>
        <w:rPr/>
        <w:t>伱嘽帨刲슮䜣䜰坟滂㩁硪椰䠥棂䉢숸轥䦮▥啅ꍰ㬪䷎偺傻슥</w:t>
      </w:r>
      <w:r>
        <w:rPr/>
        <w:t>ⴺ</w:t>
      </w:r>
      <w:r>
        <w:rPr/>
        <w:t>㑳梩琩礽䉦䥁숳㫂䑗兙뾮⹄癗湔싍杌㝓▩⩁⩵뼲顫䱑䈩嚮숥ꏂ扬夯坐</w:t>
      </w:r>
      <w:r>
        <w:rPr/>
        <w:t>ⷂꗂ</w:t>
      </w:r>
      <w:r>
        <w:rPr/>
        <w:t>䑮묯ꍙ秃奤弪旂づ眣剀牦㍌䒵䐨慒</w:t>
      </w:r>
      <w:r>
        <w:rPr/>
        <w:t>ꔣ</w:t>
      </w:r>
      <w:r>
        <w:rPr/>
        <w:t>䵬⦩䕫㉒拎㉐秂䌭⥪懂㵧毎숱歱썂겏囂쉆楌歩祐樷㑷⫂偤橆参縬쉈㇃썗弰┨䐭䥔堦</w:t>
      </w:r>
      <w:r>
        <w:rPr/>
        <w:t>ꗃ</w:t>
      </w:r>
      <w:r>
        <w:rPr/>
        <w:t>噚쉃焺噐烂創匣䁣녓⩲쉂걭㕆輻</w:t>
      </w:r>
      <w:r>
        <w:rPr/>
        <w:t>⡀</w:t>
      </w:r>
      <w:r>
        <w:rPr/>
        <w:t>晪㦬䳂轊楖斿樨䍡䡑揂椲䯂夷灊彖稷䇂㔪䊮쉰㜲゘㗍番刵砱쏂</w:t>
      </w:r>
      <w:r>
        <w:rPr/>
        <w:t>⡹</w:t>
      </w:r>
      <w:r>
        <w:rPr/>
        <w:t>櫂㑋䍩〉申䨷㝮쉋汙㑙쉲겱</w:t>
      </w:r>
      <w:r>
        <w:rPr/>
        <w:t>Ⱞ</w:t>
      </w:r>
      <w:r>
        <w:rPr/>
        <w:t>숶噉杂㛃秂奐欪煊䝾뭳晑쵨⯂傡</w:t>
      </w:r>
      <w:r>
        <w:rPr/>
        <w:t>Ⱪ</w:t>
      </w:r>
      <w:r>
        <w:rPr/>
        <w:t>冬쉌㇃쉔쉒䉡癖㎘頷樴숦夊砭牋ㄥ縱㍣숤㙶</w:t>
      </w:r>
      <w:r>
        <w:rPr/>
        <w:t>ⰶ</w:t>
      </w:r>
      <w:r>
        <w:rPr/>
        <w:t>뾵扇惃皘〩촬싃繾栣㍥♯珎儨扷쉲ㅃ⨳浦䃍况㤩だㄷ䅆쉯䉾䅵싂쌹</w:t>
      </w:r>
      <w:r>
        <w:rPr/>
        <w:t>ⴣ䷂⹠</w:t>
      </w:r>
      <w:r>
        <w:rPr/>
        <w:t>滂姎㬲㡥儬╓ノ磂扮걱彖垿愽㮵䴪뽧뽞䵦晃㌷㭳入츴洹䆿갹䞥꥗转슮</w:t>
      </w:r>
      <w:r>
        <w:rPr/>
        <w:t>⡢</w:t>
      </w:r>
      <w:r>
        <w:rPr/>
        <w:t>긮걤癨㐨네⼶쉞颩橌挲㩹뾘┮㤯</w:t>
      </w:r>
      <w:r>
        <w:rPr/>
        <w:t>ꕧ</w:t>
      </w:r>
      <w:r>
        <w:rPr/>
        <w:t>슡潒♢䵓庘</w:t>
      </w:r>
      <w:r>
        <w:rPr/>
        <w:t>⠶</w:t>
      </w:r>
      <w:r>
        <w:rPr/>
        <w:t>㑒</w:t>
      </w:r>
      <w:r>
        <w:rPr/>
        <w:t>ꔯ</w:t>
      </w:r>
      <w:r>
        <w:rPr/>
        <w:t>頷䱍狂</w:t>
      </w:r>
      <w:r>
        <w:rPr/>
        <w:t>ⰴ</w:t>
      </w:r>
      <w:r>
        <w:rPr/>
        <w:t>㭊兘佟␩仃䥐䈩</w:t>
      </w:r>
      <w:r>
        <w:rPr/>
        <w:t>ⰵ</w:t>
      </w:r>
      <w:r>
        <w:rPr/>
        <w:t>카異眯祙뭙㥚</w:t>
      </w:r>
      <w:r>
        <w:rPr/>
        <w:t>⡱</w:t>
      </w:r>
      <w:r>
        <w:rPr/>
        <w:t>档땈㑆㎩㙫⩡庩升⑪</w:t>
      </w:r>
      <w:r>
        <w:rPr/>
        <w:t>Ⱕ</w:t>
      </w:r>
      <w:r>
        <w:rPr/>
        <w:t>栣碵ㄱ灧溩毂怤囃♈촮䳂⥒盂垮囍䭎䩑㕕</w:t>
      </w:r>
      <w:r>
        <w:rPr/>
        <w:t>ⶡ</w:t>
      </w:r>
      <w:r>
        <w:rPr/>
        <w:t>煉㕬ヂ䍡뼦ォ旎獖䑰┪䡇汕燂剺䍃秂䐴╟㍒硏啞쉙幦⍳㒣栤沘䱈婏坉㦵患楄㫃倭塎搥槂参⩚搥砽</w:t>
      </w:r>
      <w:r>
        <w:rPr/>
        <w:t>ꔮ</w:t>
      </w:r>
      <w:r>
        <w:rPr/>
        <w:t>恸轈㈨瀷煓捬䗍⻃吪䅣⩃散浄</w:t>
      </w:r>
      <w:r>
        <w:rPr/>
        <w:t>ⴷ</w:t>
      </w:r>
      <w:r>
        <w:rPr/>
        <w:t>䕄쉰⍋쉥奞쉄塋栳뽭꺘摶旃摧䩇쉐繦眨洶毂쉞栶恸⽪춬쉚乂〽娯婚䨳㙤쉟</w:t>
      </w:r>
      <w:r>
        <w:rPr/>
        <w:t>ꕖ</w:t>
      </w:r>
      <w:r>
        <w:rPr/>
        <w:t>稪쉳癑</w:t>
      </w:r>
      <w:r>
        <w:rPr/>
        <w:t>ⷂ</w:t>
      </w:r>
      <w:r>
        <w:rPr/>
        <w:t>磂ㆮㆣ浫䪥⼩櫂ꏂ⹩則㩧煍噄氤슮颡橵朩㮬偧渵剹慨䬱⽄甤烂쉞潱圽</w:t>
      </w:r>
      <w:r>
        <w:rPr/>
        <w:t>Ᵽ</w:t>
      </w:r>
      <w:r>
        <w:rPr/>
        <w:t>㩏ㄤ辥뇂㈪獄썬畏䤱䈱沣疣䦘䉁怲⚩剩急仃ꎿ嗂汹轇</w:t>
      </w:r>
      <w:r>
        <w:rPr/>
        <w:t>ⰶ⌺</w:t>
      </w:r>
      <w:r>
        <w:rPr/>
        <w:t>䵪燂纬ㆵ䩗숦凂㉣⑑睴䭄䝡䩚⥰㔥䭠䊱晸ぇ⚥숷啋⶿䠯䓂琪顺䀵䦩◂㫂顔昳쉓</w:t>
      </w:r>
      <w:r>
        <w:rPr/>
        <w:t>⠤</w:t>
      </w:r>
      <w:r>
        <w:rPr/>
        <w:t>䩋딯ㅉ䷃⥇</w:t>
      </w:r>
      <w:r>
        <w:rPr/>
        <w:t>ⵅ</w:t>
      </w:r>
      <w:r>
        <w:rPr/>
        <w:t>ㆩ竃瑂ꍈ丬顩秂땟柂㈦㠷摸姂ꅌふ彫</w:t>
      </w:r>
      <w:r>
        <w:rPr/>
        <w:t>ⶻ</w:t>
      </w:r>
      <w:r>
        <w:rPr/>
        <w:t>쉨⹨☤烎㍮剤뮱</w:t>
      </w:r>
      <w:r>
        <w:rPr/>
        <w:t>꧍</w:t>
      </w:r>
      <w:r>
        <w:rPr/>
        <w:t>洪圻㑠扤㮣潠纵坆⮥廂牂ㆩ쉋轫쉡㯍ꍾ㩹削扗뗂洳愨祚嫂㔳㈪畋컂믎Ⓜ秂ꥡ輨</w:t>
      </w:r>
      <w:r>
        <w:rPr/>
        <w:t>ꕚ</w:t>
      </w:r>
      <w:r>
        <w:rPr/>
        <w:t>쉕䱥猻뽌嚩칪캮活⑳슏䭎㡹牊東乨䈮뮵幔깰夶슘숨樻䙠♟쵗♏䨰睶䚩偑忂싂⻂䝲䴸</w:t>
      </w:r>
      <w:r>
        <w:rPr/>
        <w:t>Ⳃ</w:t>
      </w:r>
      <w:r>
        <w:rPr/>
        <w:t>喬</w:t>
      </w:r>
      <w:r>
        <w:rPr/>
        <w:t>ꔹ</w:t>
      </w:r>
      <w:r>
        <w:rPr/>
        <w:t>꺿䜬䐰쉧㜶⩧</w:t>
      </w:r>
      <w:r>
        <w:rPr/>
        <w:t>ⶏ</w:t>
      </w:r>
      <w:r>
        <w:rPr/>
        <w:t>池椨㥔</w:t>
      </w:r>
      <w:r>
        <w:rPr/>
        <w:t>ⴣ</w:t>
      </w:r>
      <w:r>
        <w:rPr/>
        <w:t>浔爳䩓⽮숵昰帴嘰湢〲㪥ギ砥睍숬숦係汊⾩</w:t>
      </w:r>
      <w:r>
        <w:rPr/>
        <w:t>ꥀ</w:t>
      </w:r>
      <w:r>
        <w:rPr/>
        <w:t>剮녳㑉轑㉳浦儯䁒㡸湡女猤</w:t>
      </w:r>
      <w:r>
        <w:rPr/>
        <w:t>ꦣ</w:t>
      </w:r>
      <w:r>
        <w:rPr/>
        <w:t>桂灮呶㥡彷⬴悥㍳⽘쉓勂뇂䊡㨳惂垡杹煷倮唺唭㌫奄ꅞ硃優彥ꅷ䈮걗轺ꅱ䙵牔걑椊䝭爱</w:t>
      </w:r>
      <w:r>
        <w:rPr/>
        <w:t>⡡</w:t>
      </w:r>
      <w:r>
        <w:rPr/>
        <w:t>勂침Ⓨ䨨獲격쉕ꆩ獏摖桕睥奟庘쉒即櫂슱䭟䇂攸ㅤ</w:t>
      </w:r>
      <w:r>
        <w:rPr/>
        <w:t>ⵂ</w:t>
      </w:r>
      <w:r>
        <w:rPr/>
        <w:t>뭑⨸䘩썧숱顆쉳恄㆘濃庡潇睉䯂갬棂ꅘ冻䄱㚏绂稩則쉤䗂ꆵ敩䄤⯂쉪桴</w:t>
      </w:r>
      <w:r>
        <w:rPr/>
        <w:t>⵰</w:t>
      </w:r>
      <w:r>
        <w:rPr/>
        <w:t>⠪</w:t>
      </w:r>
      <w:r>
        <w:rPr/>
        <w:t>숯숪⒥刷㤲痎呲꥾煥嘬畹熱焭汙轾㑧砵㝹犻仂䡬滂♵昤</w:t>
      </w:r>
      <w:r>
        <w:rPr/>
        <w:t>ꤹꥇ</w:t>
      </w:r>
      <w:r>
        <w:rPr/>
        <w:t>啭쉤佒㴨쌪㡊</w:t>
      </w:r>
      <w:r>
        <w:rPr/>
        <w:t>ⷂ⩆ⷂꤻ</w:t>
      </w:r>
      <w:r>
        <w:rPr/>
        <w:t>䨨</w:t>
      </w:r>
      <w:r>
        <w:rPr/>
        <w:t>ⵊ</w:t>
      </w:r>
      <w:r>
        <w:rPr/>
        <w:t>숬炡썕䨶湏嫎㞮떏㴴敡</w:t>
      </w:r>
      <w:r>
        <w:rPr/>
        <w:t>ⱒ</w:t>
      </w:r>
      <w:r>
        <w:rPr/>
        <w:t>倳슬呀杚</w:t>
      </w:r>
      <w:r>
        <w:rPr/>
        <w:t>ⰵ</w:t>
      </w:r>
      <w:r>
        <w:rPr/>
        <w:t>懂</w:t>
      </w:r>
      <w:r>
        <w:rPr/>
        <w:t>ꗂ</w:t>
      </w:r>
      <w:r>
        <w:rPr/>
        <w:t>쉩幂绂榬녖歨쵘⼵뮱恞숹╕㇂㡞㶘䊬촱⏂⽲䱠숻⍇䡈搦桮䘸</w:t>
      </w:r>
      <w:r>
        <w:rPr/>
        <w:t>ꖩ</w:t>
      </w:r>
      <w:r>
        <w:rPr/>
        <w:t>㐪</w:t>
      </w:r>
      <w:r>
        <w:rPr/>
        <w:t>ꕘ</w:t>
      </w:r>
      <w:r>
        <w:rPr/>
        <w:t>攷䲣뭹걅싂睲䜶儲쉋汧ㄵㄽ䜵㥨⴦⫂쉗枱洵㥏嘤싂圱㍓넭쉠慫獷⨭칯狎輽厬</w:t>
      </w:r>
      <w:r>
        <w:rPr/>
        <w:t>ⴳ</w:t>
      </w:r>
      <w:r>
        <w:rPr/>
        <w:t>勂畀㡟䑵睥慱</w:t>
      </w:r>
      <w:r>
        <w:rPr/>
        <w:t>⡌</w:t>
      </w:r>
      <w:r>
        <w:rPr/>
        <w:t>ㄲ⺡㵸剗塉獭颱樵关倷㩔瀥煆걥低땗䇂乐䅩</w:t>
      </w:r>
      <w:r>
        <w:rPr/>
        <w:t>⠸</w:t>
      </w:r>
      <w:r>
        <w:rPr/>
        <w:t>扵⼵兒습㪵瑀癮⸭摇剪㫂煫梥獦揂뭳ㅓ䡳ꏂ쉓渮利</w:t>
      </w:r>
      <w:r>
        <w:rPr/>
        <w:t>꧂</w:t>
      </w:r>
      <w:r>
        <w:rPr/>
        <w:t>깦㩷썗咏倷杳</w:t>
      </w:r>
      <w:r>
        <w:rPr/>
        <w:t>ꕅ</w:t>
      </w:r>
      <w:r>
        <w:rPr/>
        <w:t>㙄⨥彈奂㕭⼨쏂棂輤疣䡢用猣⸲숲썚䡧</w:t>
      </w:r>
      <w:r>
        <w:rPr/>
        <w:t>⡉</w:t>
      </w:r>
      <w:r>
        <w:rPr/>
        <w:t>剣㩬⹾䝳湲姂恚</w:t>
      </w:r>
      <w:r>
        <w:rPr/>
        <w:t>ꤪ</w:t>
      </w:r>
      <w:r>
        <w:rPr/>
        <w:t>㍄썾┽ㅞ</w:t>
      </w:r>
      <w:r>
        <w:rPr/>
        <w:t>⣂┫⭔</w:t>
      </w:r>
      <w:r>
        <w:rPr/>
        <w:t>濂싂牬䭤眯皵숳婷쉹ㅘ쉖ꅐ嚡㞏斬㩓䨹婇乲쉟煊ꥷ</w:t>
      </w:r>
      <w:r>
        <w:rPr/>
        <w:t>ⵃ</w:t>
      </w:r>
      <w:r>
        <w:rPr/>
        <w:t>䩈묽汆⩔堹㡎걪㕤百偸▱⭀쵲⛍瑭滍기쉆♘繆呂瘫弳址偗穭㴤㤬⨴쉄䭠⸥瓂汤刺녆梩瓂㴸䙂䍪쉷깔㕴ヂ慎杢㘽儻瀻㍬촷呥싂稴㖩⸷卄쉪쉭떿㩱쉡녖䔫嘰</w:t>
      </w:r>
      <w:r>
        <w:rPr/>
        <w:t>ꤱ</w:t>
      </w:r>
      <w:r>
        <w:rPr/>
        <w:t>숹帷䇂繈睔숫祅뽞䑱轑</w:t>
      </w:r>
      <w:r>
        <w:rPr/>
        <w:t>ⶥ</w:t>
      </w:r>
      <w:r>
        <w:rPr/>
        <w:t>剦⹇䘹ꌶ䤬晙땀晔䱢忂䑮숮䱎枮넫䩣쉋昳ꌶ␪⺥硖</w:t>
      </w:r>
    </w:p>
    <w:p>
      <w:pPr>
        <w:pStyle w:val="PreformattedText"/>
        <w:bidi w:val="0"/>
        <w:spacing w:before="0" w:after="0"/>
        <w:jc w:val="left"/>
        <w:rPr/>
      </w:pPr>
      <w:r>
        <w:rPr/>
        <w:t>숺祳灵渳慳煲뽲杇恗䢻䱹䙥䵟⑞猺</w:t>
      </w:r>
      <w:r>
        <w:rPr/>
        <w:t>ⴷ⑹</w:t>
      </w:r>
      <w:r>
        <w:rPr/>
        <w:t>帴䁋㦿뭊歗轶奕쉓䄮칍幬┮㙩⿂迂䑹栻걬欪ッ楱甴兌偊쉷뾘깏싂攳㔭楏䄬</w:t>
      </w:r>
      <w:r>
        <w:rPr/>
        <w:t>⡣</w:t>
      </w:r>
      <w:r>
        <w:rPr/>
        <w:t>睌㌭瓂儺</w:t>
      </w:r>
      <w:r>
        <w:rPr/>
        <w:t>ⵀ</w:t>
      </w:r>
      <w:r>
        <w:rPr/>
        <w:t>䁏空쉊煸</w:t>
      </w:r>
      <w:r>
        <w:rPr/>
        <w:t>⡘</w:t>
      </w:r>
      <w:r>
        <w:rPr/>
        <w:t>呯瘰瑉ꍞ⑔礯彷</w:t>
      </w:r>
      <w:r>
        <w:rPr/>
        <w:t>꧂</w:t>
      </w:r>
      <w:r>
        <w:rPr/>
        <w:t>坣浉뗂쉸䖏欬杆䨭긪</w:t>
      </w:r>
      <w:r>
        <w:rPr/>
        <w:t>ꕾ</w:t>
      </w:r>
      <w:r>
        <w:rPr/>
        <w:t>䕦恳洶圭皱숩び辵⥆僂殘熣썎㫂ꌴ⑎敁䱺繥⫂灠⤬輣汚䥺坰塀硊䨪䭷땍땙㡋</w:t>
      </w:r>
      <w:r>
        <w:rPr/>
        <w:t>ⴽ</w:t>
      </w:r>
      <w:r>
        <w:rPr/>
        <w:t>㭊ぅ乧㍥枮彞塌ぢ㐊輩桮瘤偡畆焻걄숤煏䖻硍斡㝆掻乒넶橦楳</w:t>
      </w:r>
      <w:r>
        <w:rPr/>
        <w:t>⣍</w:t>
      </w:r>
      <w:r>
        <w:rPr/>
        <w:t>睊㩾涥㕇徥歹倻㕸示噆戻潉</w:t>
      </w:r>
      <w:r>
        <w:rPr/>
        <w:t>Ᵽ</w:t>
      </w:r>
      <w:r>
        <w:rPr/>
        <w:t>썕娣牋┨䦩㍲䍙⹈</w:t>
      </w:r>
      <w:r>
        <w:rPr/>
        <w:t>ꕡ</w:t>
      </w:r>
      <w:r>
        <w:rPr/>
        <w:t>ꥲ恏뭢䵲彗쉣⵨㵚秂玿▮澘湨㮩䴪⹄摎뼥䘻쉠梵恍牵穂呔䭑䢣䵃㥸⛂⿃所ꍑ䑎嘤硘뭈創丽</w:t>
      </w:r>
      <w:r>
        <w:rPr/>
        <w:t>⣂</w:t>
      </w:r>
      <w:r>
        <w:rPr/>
        <w:t>獆顕곂숵做䄣⵵戹㟂⍌偄</w:t>
      </w:r>
      <w:r>
        <w:rPr/>
        <w:t>ⱦ</w:t>
      </w:r>
      <w:r>
        <w:rPr/>
        <w:t>䰸扚㝮썇쌳딷䌩쉯䩋儨县匮㐩囂佱䇃䓂䓂</w:t>
      </w:r>
      <w:r>
        <w:rPr/>
        <w:t>ꕔ</w:t>
      </w:r>
      <w:r>
        <w:rPr/>
        <w:t>쉪套ꄥ㉓㥱⥐偍슥㥃杣⍄㙱⭶뭰硶幇걷㐬溘䖥灾䄨걌爷⭐칰䵴♆</w:t>
      </w:r>
      <w:r>
        <w:rPr/>
        <w:t>⠽</w:t>
      </w:r>
      <w:r>
        <w:rPr/>
        <w:t>捅䕔擂痂偎嫂奐䑟䥲ㅨ癅깤䉎뗂剧健⥞싂쉪쉦挣㠤쉌</w:t>
      </w:r>
      <w:r>
        <w:rPr/>
        <w:t>ꤣ</w:t>
      </w:r>
      <w:r>
        <w:rPr/>
        <w:t>놥咏䥈啅썦뼨㉡剂嘽䱚凂㮿摣㵉繠ㅙ␥䖮땾楖☫㑥썱┤碩</w:t>
      </w:r>
      <w:r>
        <w:rPr/>
        <w:t>꥟</w:t>
      </w:r>
      <w:r>
        <w:rPr/>
        <w:t>촨䂿㍯䐪彦参暩淂䱒焸캩싂쉄撘쉟䡑</w:t>
      </w:r>
      <w:r>
        <w:rPr/>
        <w:t>ꦩ</w:t>
      </w:r>
      <w:r>
        <w:rPr/>
        <w:t>㡠ꥸ柂庥ꍡ䕆숦汘煶辣▘歗</w:t>
      </w:r>
      <w:r>
        <w:rPr/>
        <w:t>ꤴ</w:t>
      </w:r>
      <w:r>
        <w:rPr/>
        <w:t>啠䱨礰失从썲䰷쉍堨摑㔣걞嘺纬䐦橴䱪뽈朴幍盂♂⩊䤪珂걷㌩顸敮䕈슩䎵䁃䧂㐵䅊剀琪哎ㄲ⮬櫂哂뽡䙚⿎</w:t>
      </w:r>
      <w:r>
        <w:rPr/>
        <w:t>ⶡ</w:t>
      </w:r>
      <w:r>
        <w:rPr/>
        <w:t>ꅨ玩껎䓂何丣畡쉳⬶⨨䍍接㐴</w:t>
      </w:r>
      <w:r>
        <w:rPr/>
        <w:t>ꥑ꤬</w:t>
      </w:r>
      <w:r>
        <w:rPr/>
        <w:t>䈪彇湑㛃쉉뾩䉉숪싂</w:t>
      </w:r>
      <w:r>
        <w:rPr/>
        <w:t>⠷</w:t>
      </w:r>
      <w:r>
        <w:rPr/>
        <w:t>㍠싂礷捏쎵潞⯍挫昤噇夵䁵</w:t>
      </w:r>
      <w:r>
        <w:rPr/>
        <w:t>ⴸ</w:t>
      </w:r>
      <w:r>
        <w:rPr/>
        <w:t>ꅤ祟促ꍉ쉤栨敾湠墻⍢ꆣ㔭塘Ⓝ焺潵梩숹ꅦ㙈⫂슩噕䏂㑫䵙㜶츻㑄䕰捎彬坯恺⪱㥠但ꥲ免〪奯♮쉂쵊쉧搬쉘绂坉祒焻숮쉃숬危⹤싂呀䚥䧂硡颱獙㥺剅囎⥋奥灪煆呓垏믂ㅌ僂瑪丸湥숣慒쉧圭격乫乃揍輦䱋걠䅧쌩猺㉸</w:t>
      </w:r>
      <w:r>
        <w:rPr/>
        <w:t>ꦩ</w:t>
      </w:r>
      <w:r>
        <w:rPr/>
        <w:t>겱ꍞ</w:t>
      </w:r>
      <w:r>
        <w:rPr/>
        <w:t>꤫</w:t>
      </w:r>
      <w:r>
        <w:rPr/>
        <w:t>癧㭳쉟犡汔⩓䍡㡥顨偣땪뽈쉴凍礱丰ꍾ歩䙙慾♠梩♋顠噎慩剦떮쉬㵭♂쌹갴䬣깔㥔拂땩收燂慩幀ㅚ嚬幞埃</w:t>
      </w:r>
      <w:r>
        <w:rPr/>
        <w:t>ⱁ</w:t>
      </w:r>
      <w:r>
        <w:rPr/>
        <w:t>䘳猦</w:t>
      </w:r>
      <w:r>
        <w:rPr/>
        <w:t>ⲵ</w:t>
      </w:r>
      <w:r>
        <w:rPr/>
        <w:t>ꍴ썬䘱䨵灨伦祰墮⎮◂剖浮숸慱䍫⯂쉸獬呁⭮癆놘촸䞬䩃瘰쉧⹠凎ヂ眴⦘썭前㝰卅䐷칚⽮洲琯㜬㙆刬ꍘ协潍䎡䘮硞冏䩰㠣浞睇♞䃎硑䬊쌦䙔㤻睖㵀呐卷偳歮䅏ㅡ쉌優㋂楪儭땟⼪縥싂狂넣䍸⌥乒帮煈␴牥吩偭歨姂⑉㋂숭쉹⬪䇍⑾刱䍾䙠ヂ⥅堺쉥奺値㭕쉳畫⨦冡걟넨唲偢☹㐳泂櫂慯쉳쉭⩡䊣朣⵸摩归䉤슱欸忂⪘松伺숩恘ꥢ婦效懂⭦礹ㅈ焨숨䬻숻欽帻汄㨷晒쉌뽒㉉㭯숭䍒杏쉉奵⭂捠潳晙仂㟂塨</w:t>
      </w:r>
      <w:r>
        <w:rPr/>
        <w:t>ⱬ</w:t>
      </w:r>
      <w:r>
        <w:rPr/>
        <w:t>洩浠癙㡃㏃牄扖䭱䍶㵵ㆮㅬ녦㵟べ쉈䘳쵑쉈꧎⏂쉐甭慫条浤恧뼤⛂⨳瑗硚祀숫㤵</w:t>
      </w:r>
      <w:r>
        <w:rPr/>
        <w:t>ꤷ</w:t>
      </w:r>
      <w:r>
        <w:rPr/>
        <w:t>轨䍌汀䀴⌻⬽䭾参⽘ㅠ</w:t>
      </w:r>
      <w:r>
        <w:rPr/>
        <w:t>꧂⚮</w:t>
      </w:r>
      <w:r>
        <w:rPr/>
        <w:t>㔥塑噆㍳㘯㊣⯂쵅惎갦⹉숣쉯牯칗撘쉩拎祰䛂橨</w:t>
      </w:r>
      <w:r>
        <w:rPr/>
        <w:t>ꕤ</w:t>
      </w:r>
      <w:r>
        <w:rPr/>
        <w:t>卫䕋쉚䍎</w:t>
      </w:r>
      <w:r>
        <w:rPr/>
        <w:t>ⱟ</w:t>
      </w:r>
      <w:r>
        <w:rPr/>
        <w:t>숽扳兣㮘㜹ꇂ㐰쉅⽓</w:t>
      </w:r>
      <w:r>
        <w:rPr/>
        <w:t>⣂</w:t>
      </w:r>
      <w:r>
        <w:rPr/>
        <w:t>슣㡗묳㕋幩䞥久䘦ꏂ冬恖䭥슿楇吩㚿种쵲戭摺곂숱穸슏㬯┬䝋焣顡縭瀳瑆⼩㡯뭐䙙昮䅦땔轩㈴顭뼣䝫</w:t>
      </w:r>
      <w:r>
        <w:rPr/>
        <w:t>⣂</w:t>
      </w:r>
      <w:r>
        <w:rPr/>
        <w:t>믂⯂炱暘㵡縥㴻佸쉎勂㥒쵅斬瘱纮䝓牙偸쉘䜤泍䶱⍅湺ꍎつ夷卢琷⭙깞䖩⑙숪欣</w:t>
      </w:r>
      <w:r>
        <w:rPr/>
        <w:t>⡇</w:t>
      </w:r>
      <w:r>
        <w:rPr/>
        <w:t>䆡恫佪뭊䡯뿂딻暘뭢恨瑹㎥恀㉵潲ぅ</w:t>
      </w:r>
      <w:r>
        <w:rPr/>
        <w:t>Ɱ</w:t>
      </w:r>
      <w:r>
        <w:rPr/>
        <w:t>㨨㞮祓繊劣쉑佶卉컍彅畇燂⻍〴含瑱猸쌣ꏂ痂录平㍆쉸㕧촺⯍</w:t>
      </w:r>
      <w:r>
        <w:rPr/>
        <w:t>ꕇ</w:t>
      </w:r>
      <w:r>
        <w:rPr/>
        <w:t>佒㫍쉄娦⽇䊘塶䣂ヂ辿츰쵦灴卢䯂呔䱠潭싂ꥱ擂桰堭浫쉦컂숨갴䄪ꍩ櫂㣂숭慚쉺쉞㟂㙧扟㗂떿恧㥕歩䅖壂媘숳唱뮣㜮☽</w:t>
      </w:r>
      <w:r>
        <w:rPr/>
        <w:t>Ⳃ</w:t>
      </w:r>
      <w:r>
        <w:rPr/>
        <w:t>煩ꏂ俍瑑妱産䟂숣⩉썌츮呾㇃樲䈫</w:t>
      </w:r>
      <w:r>
        <w:rPr/>
        <w:t>ꦮ</w:t>
      </w:r>
      <w:r>
        <w:rPr/>
        <w:t>婄쉪⩯☫璩㐯彖搸戬␳横㑳淎䟂㉳⯂</w:t>
      </w:r>
      <w:r>
        <w:rPr/>
        <w:t>ꤴ</w:t>
      </w:r>
      <w:r>
        <w:rPr/>
        <w:t>撿嚿䡾쉨䈶琥痂椱抵쉕☪㕉灧쉘祎묽灱㉏竎㠷떡刲杂쵢幫</w:t>
      </w:r>
      <w:r>
        <w:rPr/>
        <w:t>ꦘ</w:t>
      </w:r>
      <w:r>
        <w:rPr/>
        <w:t>轞녯欹㔴⹺漽⚱⭤灐츩쉄걅슘䞩䅥啮祰숴狂禣塚䭅庮䴸㗂係쉑旂摢쵎颩</w:t>
      </w:r>
      <w:r>
        <w:rPr/>
        <w:t>⠺</w:t>
      </w:r>
      <w:r>
        <w:rPr/>
        <w:t>㞩啮숬╁슣撣䡾猦轇⨫燂㵉焽区獰ꇂꌰ䃂컂䍉䗂쏂㬵塃쉬瑐㚻亘摘塂爯捓楥</w:t>
      </w:r>
      <w:r>
        <w:rPr/>
        <w:t>ⵒ</w:t>
      </w:r>
      <w:r>
        <w:rPr/>
        <w:t>ꅞ╇⍋䘯</w:t>
      </w:r>
      <w:r>
        <w:rPr/>
        <w:t>ⴶ</w:t>
      </w:r>
      <w:r>
        <w:rPr/>
        <w:t>畤呷뾬땥《갪婆灾垻硲凃歍潁㈣飂䘻椴略곍╶圦ㄴ㉕湦䡡䑴뽞㉍䬥숲牦歈烎</w:t>
      </w:r>
      <w:r>
        <w:rPr/>
        <w:t>ⷃ</w:t>
      </w:r>
      <w:r>
        <w:rPr/>
        <w:t>䒵숻㡺㕧娻哂㩄쉔煕쉳⩣乒煇㠮╹桰㡧䵭䎻칚䙰顢䍓䍷쉸㌩根墬䝨</w:t>
      </w:r>
      <w:r>
        <w:rPr/>
        <w:t>ꔴ</w:t>
      </w:r>
      <w:r>
        <w:rPr/>
        <w:t>昺ꍠ曂祠</w:t>
      </w:r>
      <w:r>
        <w:rPr/>
        <w:t>⡂</w:t>
      </w:r>
      <w:r>
        <w:rPr/>
        <w:t>䥵厱楬䘰灶啪긣圤兴쵏礽从⌽뮩槂</w:t>
      </w:r>
      <w:r>
        <w:rPr/>
        <w:t>ꕤꥊ</w:t>
      </w:r>
      <w:r>
        <w:rPr/>
        <w:t>㡺㥡갤漭뼩숥奬ꥯ컂䣂塤뭳揂⌭顓쉫去쵾⽠㧂ꥱ㥕捲䁦椽吪彏䰹싂㙵捸灹飂漣佮瑞惂咘傘⑯䔰璻䀴숶嘵攮丶䟂䍔䕅㈣ꥧ</w:t>
      </w:r>
      <w:r>
        <w:rPr/>
        <w:t>ꕺ</w:t>
      </w:r>
      <w:r>
        <w:rPr/>
        <w:t>썅ꇂꥥ숪ㅓ忍浣</w:t>
      </w:r>
      <w:r>
        <w:rPr/>
        <w:t>ⵥ</w:t>
      </w:r>
      <w:r>
        <w:rPr/>
        <w:t>䊻슏䷍쉌숪牍哂輱슿彏숳싂夭</w:t>
      </w:r>
      <w:r>
        <w:rPr/>
        <w:t>꥓</w:t>
      </w:r>
      <w:r>
        <w:rPr/>
        <w:t>璩洦氮쵠〳㑹걆</w:t>
      </w:r>
      <w:r>
        <w:rPr/>
        <w:t>ⷂ</w:t>
      </w:r>
      <w:r>
        <w:rPr/>
        <w:t>昣檘㝰춵响渮⫎埂⍫汎</w:t>
      </w:r>
      <w:r>
        <w:rPr/>
        <w:t>ⱶ</w:t>
      </w:r>
      <w:r>
        <w:rPr/>
        <w:t>䡈眸⼥冮╏쉌놵쉷칮䡎眭顮⌥쏂掏乊晘㍸ㄪ쉑幃轣偠ㆿ썅⑘䬦</w:t>
      </w:r>
      <w:r>
        <w:rPr/>
        <w:t>ⷂ</w:t>
      </w:r>
      <w:r>
        <w:rPr/>
        <w:t>牪牪吳㑩ꅆ淂쵢녂䱤㘥狍猩灺㩊쉥ㅩ⽱㐩輸깋견거〭䕐㈪繗㑚㙴췂쌹</w:t>
      </w:r>
      <w:r>
        <w:rPr/>
        <w:t>ꥇ</w:t>
      </w:r>
      <w:r>
        <w:rPr/>
        <w:t>渶桯</w:t>
      </w:r>
      <w:r>
        <w:rPr/>
        <w:t>⡁</w:t>
      </w:r>
      <w:r>
        <w:rPr/>
        <w:t>㈮痎瘬</w:t>
      </w:r>
      <w:r>
        <w:rPr/>
        <w:t>Ⲯ</w:t>
      </w:r>
      <w:r>
        <w:rPr/>
        <w:t>춮䴩㈴䥤⥥㝔內㩇灙䰮杸㥂뇍稰㑞卆捎夯</w:t>
      </w:r>
      <w:r>
        <w:rPr/>
        <w:t>ꤪ</w:t>
      </w:r>
      <w:r>
        <w:rPr/>
        <w:t>样丫杮䬪츤ꅩ䉸偐堥ꅍ扐쉘㵙假䠥嚻</w:t>
      </w:r>
      <w:r>
        <w:rPr/>
        <w:t>ꥒ</w:t>
      </w:r>
      <w:r>
        <w:rPr/>
        <w:t>弪娷娵ꅅ㵉촻䒮噃뗎䵡꺥㔥繫澻Ⓜ攣䛂玿㍑캡⩞㕁쌹⵨쉎䅶弪쉮浇嫍瑬䁀䱰䔦췂幣恔⥎싂柂恘㑩숵</w:t>
      </w:r>
      <w:r>
        <w:rPr/>
        <w:t>ꤶ</w:t>
      </w:r>
      <w:r>
        <w:rPr/>
        <w:t>瑏墬㗍⩚䓂堯璿⨳쉥땞䬪楌摈ꎣ欴櫂</w:t>
      </w:r>
      <w:r>
        <w:rPr/>
        <w:t>ⵀ</w:t>
      </w:r>
      <w:r>
        <w:rPr/>
        <w:t>浀奬捈㦘橇偩眺뼽睁稯쉈灚䕨桕䍋迂噔⮱欲걍㵧⽒㉃</w:t>
      </w:r>
      <w:r>
        <w:rPr/>
        <w:t>ꥑ</w:t>
      </w:r>
      <w:r>
        <w:rPr/>
        <w:t>딴凂▱䡉칊╃祷땎穾彫╕⭘ヂ㌸汰㈫㍓⑨건埂轡瑵瑍걣漹㥌䬪瀯癎擂䭔昲堲䛂♂桦숩瑯穑䛂⪣㧂겡숴呔쉓師ꌩ畚捅㴮橔硈♇⩑堪䲩뽺堯癷ꍎ뼱䳍炘␮獸匷䳂〭剈⍰♾䍙뇂㩥场畎䑌䩩煶摭숹㎻㬶洩欬ィ䉇坖쉇轒睪畴㔪匷싂䦘頰㩬쉬㵉</w:t>
      </w:r>
      <w:r>
        <w:rPr/>
        <w:t>ⵊ</w:t>
      </w:r>
      <w:r>
        <w:rPr/>
        <w:t>唺倦썩깭䢱쉠㬳뼦ꍥ칔玘㡄쵂穂</w:t>
      </w:r>
      <w:r>
        <w:rPr/>
        <w:t>⣎</w:t>
      </w:r>
      <w:r>
        <w:rPr/>
        <w:t>ꆩ㦣側췂䡳椺쉭こ侱晪㬺㮻슮⥐〈䁫◂甲</w:t>
      </w:r>
      <w:r>
        <w:rPr/>
        <w:t>ꦻ</w:t>
      </w:r>
      <w:r>
        <w:rPr/>
        <w:t>싂婷⩎㷂긫쉇唵恹㓂땨땴㣂汁瘊</w:t>
      </w:r>
      <w:r>
        <w:rPr/>
        <w:t>ⵟ</w:t>
      </w:r>
      <w:r>
        <w:rPr/>
        <w:t>晷뭆쉁땥㤰瞏庻礨⥦榮奆촭췂㢏㑮佪䨩堵딮浓爪獉䉡⫂琬噍▩癚惂㭵转䳂唣ꅟ땫䗂歸憵匵䕄瑞䝊䤥ꅺ伥敮쉍䧂琹⽉汳⤬汑㞻戮ꅉ煆剦䶿碬⩲㡠甶悥숫攩幸쉳ꍣ捤䅟゘惂녤䱈걌슣欹䬨坂쉫扫㜩걫浉㤦ꄥ潄숭</w:t>
      </w:r>
      <w:r>
        <w:rPr/>
        <w:t>꧂</w:t>
      </w:r>
      <w:r>
        <w:rPr/>
        <w:t>稷顱숫偹䔴</w:t>
      </w:r>
      <w:r>
        <w:rPr/>
        <w:t>ⵧ</w:t>
      </w:r>
      <w:r>
        <w:rPr/>
        <w:t>佘䉊ㄶ䘦䓎硍䯂祎椵ꍵ䉊쉂輱쏂流⽾杦쉔㍵噞占䥭숣姂噋습뽂㨪⬹␤畕㋍顉毎燂墡瑣⩴ꅑ狂夳㉔瀻깧♞兾兀㥨㝈堺牸컂㙄⒮䔴㬳㩞⦏兊㝗摅痃걯㖡䩈</w:t>
      </w:r>
      <w:r>
        <w:rPr/>
        <w:t>⡭</w:t>
      </w:r>
      <w:r>
        <w:rPr/>
        <w:t>슡㛂䍋皿쉫㯂㙍䠰슮㤻颵습</w:t>
      </w:r>
      <w:r>
        <w:rPr/>
        <w:t>ꤥ</w:t>
      </w:r>
      <w:r>
        <w:rPr/>
        <w:t>湎㪡뮩婬숻摁轱슻剗洳係ㅪ걇㩺浹</w:t>
      </w:r>
      <w:r>
        <w:rPr/>
        <w:t>ꤸ</w:t>
      </w:r>
      <w:r>
        <w:rPr/>
        <w:t>祂ꅈ䭈ꌹ</w:t>
      </w:r>
      <w:r>
        <w:rPr/>
        <w:t>ꤷ</w:t>
      </w:r>
      <w:r>
        <w:rPr/>
        <w:t>獍뭺卹䷂戣녥敥砥㉕奃䠦⩚땅걈</w:t>
      </w:r>
      <w:r>
        <w:rPr/>
        <w:t>ⱚ</w:t>
      </w:r>
      <w:r>
        <w:rPr/>
        <w:t>洴䵥繄䪵吹乹梩㩥䍶䕩縥㡂㩒稩⩮ꅨ瑊頳癊뭰䕀㵑䔰佡兾掵숣ꍃ䏂塗䙞渱䃂戽⩃쉪欷唰䔵㎱樰埃⹹潑⽌剺焨䦿⽖녬䥏堳쉚␯硹숱扙児䊩놱甫䱌繱绂杭뽘캩煎湄㤫剃橣칡灶䍬狂咣汯捡싎䠷䪩倪䩾䭞㭃伫塧㬪䘱䅮䴫쉆楟⻂뭡䡴䳍䍟渪㋂</w:t>
      </w:r>
      <w:r>
        <w:rPr/>
        <w:t>⢩</w:t>
      </w:r>
      <w:r>
        <w:rPr/>
        <w:t>類㝪㜺扮〰汈</w:t>
      </w:r>
      <w:r>
        <w:rPr/>
        <w:t>ⲵ</w:t>
      </w:r>
      <w:r>
        <w:rPr/>
        <w:t>桖潱칒㔽쉵䢩儮㕬ꏎ坶奆䗂潐싃</w:t>
      </w:r>
      <w:r>
        <w:rPr/>
        <w:t>⡕</w:t>
      </w:r>
      <w:r>
        <w:rPr/>
        <w:t>녃嗂冮㭸䌮갵⪩輤圴쉴坁轍烂츻嫂傘扠未⭚䝞쉗숸⾱䉣╎晄쉬슬㇎繳츩㝰쉮㠩堲싍숳䘳</w:t>
      </w:r>
      <w:r>
        <w:rPr/>
        <w:t>ꤩ</w:t>
      </w:r>
      <w:r>
        <w:rPr/>
        <w:t>숲쉬摮心슻쉯㨫浍瓎洲䱮顃쉹ァ㓂䱒䉋橩긤䜴佑䒡䨮輳瀴␫兌쉥썧楯Ⓜ祯</w:t>
      </w:r>
      <w:r>
        <w:rPr/>
        <w:t>ⱴ</w:t>
      </w:r>
      <w:r>
        <w:rPr/>
        <w:t>瀩梏춡츭슡딺斩슘䵞懂䑤㑱</w:t>
      </w:r>
      <w:r>
        <w:rPr/>
        <w:t>ꥎ</w:t>
      </w:r>
      <w:r>
        <w:rPr/>
        <w:t>갷ꥬ佇慆慢뽢쉗㖥䡄⑖⍃縺싂㝲ꌪ⸮䘸瘻쉡걁⥦⽇硁䘸欲⭺䅴쉏㎩ꥠ⑔狂潡䙰歗䷂䗂枿춱欻⪏敥숽ꌽ坨慡ㅾ숪␣䅢慗䵏䕗䱹う⺣究利ꎥ㴻繈㡾뭊</w:t>
      </w:r>
      <w:r>
        <w:rPr/>
        <w:t>ꖵ</w:t>
      </w:r>
      <w:r>
        <w:rPr/>
        <w:t>㊱칮敢彶瑙</w:t>
      </w:r>
      <w:r>
        <w:rPr/>
        <w:t>⡏</w:t>
      </w:r>
      <w:r>
        <w:rPr/>
        <w:t>牀歐攫䥗⥶㍔敇憩</w:t>
      </w:r>
      <w:r>
        <w:rPr/>
        <w:t>ⲱ</w:t>
      </w:r>
      <w:r>
        <w:rPr/>
        <w:t>㯂㍸拃癟⩆杉桚숵㉟睡⭑䤊䁕楏卌㐽꥔嚬偘☦뇂싎涡瀹뽺䥃뮏㘴堻恉⚵䵠奷楪꥙搤棍</w:t>
      </w:r>
      <w:r>
        <w:rPr/>
        <w:t>꧂</w:t>
      </w:r>
      <w:r>
        <w:rPr/>
        <w:t>歡繷悩⹷睌㠫숷悩╃딵䓂橺썷䂱兲掵塾䵧撿旂瑄椨䍘</w:t>
      </w:r>
      <w:r>
        <w:rPr/>
        <w:t>ⱡ</w:t>
      </w:r>
      <w:r>
        <w:rPr/>
        <w:t>쉯䍦塠ꅇ懂彃ꍇ⑇帮慬侱婏㙧摨⌰歲춱䚿佉믂ꌬ弸䉁㧂洸䡌⽥囃㉭◎ꎥ쏍깷뽉檱橨㒵㋂妵㐯瀪䙆坰숭묮㕉쉆쉴〹숲䀰㍡迂湐㑭稤てꄽ稻欣䭣䑾樥匥繌㷂捸乃꺻幱⩪顶㌥払㦻쉸㡔츣䖡䙖ꥨ䬳劬쉄榿숫捬㑪⨲畅㡁奄眸楕䱚䍞䖻</w:t>
      </w:r>
      <w:r>
        <w:rPr/>
        <w:t>⠷</w:t>
      </w:r>
      <w:r>
        <w:rPr/>
        <w:t>䬪煾椬恴汬쉈恩숨琮嘪楕殱♰呸쉬呠갷䜹畃䙬唯㫂橚捹ꍏ⑒䫂</w:t>
      </w:r>
      <w:r>
        <w:rPr/>
        <w:t>ꥒ</w:t>
      </w:r>
      <w:r>
        <w:rPr/>
        <w:t>䅚柂숫㙐⛂㌭쉤䅧䝈⩯棂慍䅒㒮싂磂ꍉ슻捵</w:t>
      </w:r>
      <w:r>
        <w:rPr/>
        <w:t>⡮⫂</w:t>
      </w:r>
      <w:r>
        <w:rPr/>
        <w:t>泂潭떮睲싂捫睤湏묩䀺摘晷㍰䁫榿㘹</w:t>
      </w:r>
      <w:r>
        <w:rPr/>
        <w:t>Ⳃ</w:t>
      </w:r>
      <w:r>
        <w:rPr/>
        <w:t>숱㯍㉡䥤ꄳ숴昽墬玵⩢걹琭㵱䰵䣍䧂怫啄쉅⽵䵵䉮㩴䑈顈怤</w:t>
      </w:r>
      <w:r>
        <w:rPr/>
        <w:t>ⴽ</w:t>
      </w:r>
      <w:r>
        <w:rPr/>
        <w:t>쉳䴪㑇싃冻姂常ꅄ輩牚㮿睾숭佳稵㥖䌺䯍殮炵㮩⩓䭤氰挺싂余녱㵘ꍲ僂堩啈佌㌪啁潙傮䰶才ご祲</w:t>
      </w:r>
      <w:r>
        <w:rPr/>
        <w:t>ꔷ</w:t>
      </w:r>
      <w:r>
        <w:rPr/>
        <w:t>戶⭧獇怣</w:t>
      </w:r>
      <w:r>
        <w:rPr/>
        <w:t>ꗂ</w:t>
      </w:r>
      <w:r>
        <w:rPr/>
        <w:t>䠣걊攪轷ꍒ㔯洶堪砪搮㗂搨</w:t>
      </w:r>
      <w:r>
        <w:rPr/>
        <w:t>ꔴ⩅</w:t>
      </w:r>
      <w:r>
        <w:rPr/>
        <w:t>顮掵槂敹썍媩슏㩃歭㝞</w:t>
      </w:r>
      <w:r>
        <w:rPr/>
        <w:t>ꕃꔴ⨣</w:t>
      </w:r>
      <w:r>
        <w:rPr/>
        <w:t>⺏㍬橔⼩䥥습</w:t>
      </w:r>
      <w:r>
        <w:rPr/>
        <w:t>ⱓ</w:t>
      </w:r>
      <w:r>
        <w:rPr/>
        <w:t>䄣☮〷侵瑎慁쵦塴橩䒮뾬䤲곂坌㝡硘䪮슘擂硦슩湅</w:t>
      </w:r>
      <w:r>
        <w:rPr/>
        <w:t>ⱋ⭒</w:t>
      </w:r>
      <w:r>
        <w:rPr/>
        <w:t>牗唸洯纬</w:t>
      </w:r>
      <w:r>
        <w:rPr/>
        <w:t>ⰴ</w:t>
      </w:r>
      <w:r>
        <w:rPr/>
        <w:t>乏⬮珂洨㷂☪䠸瓂杁倪漦⩯㵸氣堨呈⸣参싂䆘辱㡓䦏䠰썹爳卺硲㨰慗⍖ㆵ뇂垏</w:t>
      </w:r>
      <w:r>
        <w:rPr/>
        <w:t>ꔣ</w:t>
      </w:r>
      <w:r>
        <w:rPr/>
        <w:t>撱漪뽏䑸⍔䬲坕⩹쉐⿂爸ㅩ</w:t>
      </w:r>
      <w:r>
        <w:rPr/>
        <w:t>⢏</w:t>
      </w:r>
      <w:r>
        <w:rPr/>
        <w:t>拂幟伨啶䤻䋂숭䳂䵍㖏쉔☽슏婕쉁⌥㊵轹쉙믂䑄煆㑕㔰</w:t>
      </w:r>
      <w:r>
        <w:rPr/>
        <w:t>ꤷ</w:t>
      </w:r>
      <w:r>
        <w:rPr/>
        <w:t>橳㠱뿂ꏂ墵䋍⽟ꄻ㈹넳땨摹⛂眩⩗参☥썵輭ꥰ畡朰撘싂犩䓍湟橫싎咮敥佡㝓ㅑ⫃⍙</w:t>
      </w:r>
      <w:r>
        <w:rPr/>
        <w:t>ꔽ</w:t>
      </w:r>
      <w:r>
        <w:rPr/>
        <w:t>埃㠱䞘娤䙘䭉숣狂㥤㵩け䬳永皩쉚䙟㔬⽩싂싂䵁⨩珂숫숬硧稤ꅉ</w:t>
      </w:r>
      <w:r>
        <w:rPr/>
        <w:t>ⶵ╰</w:t>
      </w:r>
      <w:r>
        <w:rPr/>
        <w:t>䯎瀦悥䅦⽓櫂稽</w:t>
      </w:r>
      <w:r>
        <w:rPr/>
        <w:t>⡴</w:t>
      </w:r>
      <w:r>
        <w:rPr/>
        <w:t>祪⪩犩䑘栰⥈泂纱껎氮</w:t>
      </w:r>
      <w:r>
        <w:rPr/>
        <w:t>ⱟ</w:t>
      </w:r>
      <w:r>
        <w:rPr/>
        <w:t>㜊温䬺飍싂祎녣ꆥ乸慖䡹橮녰㑂쉬䨳㙖⩌䜤禩⎣䩶轟偱㮩㣎⥕⨺晙㇍</w:t>
      </w:r>
      <w:r>
        <w:rPr/>
        <w:t>ꕘ</w:t>
      </w:r>
      <w:r>
        <w:rPr/>
        <w:t>건</w:t>
      </w:r>
      <w:r>
        <w:rPr/>
        <w:t>ꦥ</w:t>
      </w:r>
      <w:r>
        <w:rPr/>
        <w:t>轟塸畭쵙顧㬱凍슮甫幖玩숮⩙啬싂眴渻橋ㅌ攭湲쉠䩭슬忂瘯슱</w:t>
      </w:r>
      <w:r>
        <w:rPr/>
        <w:t>ⲣ</w:t>
      </w:r>
      <w:r>
        <w:rPr/>
        <w:t>ꌪ啩습橗申</w:t>
      </w:r>
      <w:r>
        <w:rPr/>
        <w:t>ꔻ</w:t>
      </w:r>
      <w:r>
        <w:rPr/>
        <w:t>拂ꌯ쎩ぃ䑕싂䥓硢컂</w:t>
      </w:r>
      <w:r>
        <w:rPr/>
        <w:t>ⵒ</w:t>
      </w:r>
      <w:r>
        <w:rPr/>
        <w:t>燂㙂㈴⎣쉎㤥娮灖㛂厡⨱⫂䂘녘䭶囂⍁㜺䖏ㅳ╎㕙숯泂飂獈癠䩘䰥⭎䙸⨫슻㎻救⨪掩</w:t>
      </w:r>
      <w:r>
        <w:rPr/>
        <w:t>⢩</w:t>
      </w:r>
      <w:r>
        <w:rPr/>
        <w:t>䛃啓究擂偢⭅</w:t>
      </w:r>
      <w:r>
        <w:rPr/>
        <w:t>⢩</w:t>
      </w:r>
      <w:r>
        <w:rPr/>
        <w:t>迎</w:t>
      </w:r>
      <w:r>
        <w:rPr/>
        <w:t>ⰻ</w:t>
      </w:r>
      <w:r>
        <w:rPr/>
        <w:t>棂婇塨繞䭗뾬飂㭵쉄⌰卓㌱摘奷慎⫂䙕걄㥋숯㟂㥭╋朻瘣⸮뾵愱桁桎⍂厣父朷乹壂爸偷갷婉䕸㩾椮搷쵇쉐吤⥎䅗숩촶瑐䂩ㅖ繶쉤ꇃ♧</w:t>
      </w:r>
      <w:r>
        <w:rPr/>
        <w:t>⡁</w:t>
      </w:r>
      <w:r>
        <w:rPr/>
        <w:t>坤⽵䕁慚轱♸치䅶碣婩⧂숪⭹佸娸⪱夵㪱稬㦻榵䩳升䈥瘪䰺쉦窵堳㥔獅㭶匽㞥䰺矂挬杘쉊</w:t>
      </w:r>
      <w:r>
        <w:rPr/>
        <w:t>⡣</w:t>
      </w:r>
      <w:r>
        <w:rPr/>
        <w:t>硗䁩</w:t>
      </w:r>
      <w:r>
        <w:rPr/>
        <w:t>ⷂ</w:t>
      </w:r>
      <w:r>
        <w:rPr/>
        <w:t>敒</w:t>
      </w:r>
      <w:r>
        <w:rPr/>
        <w:t>ꥆ</w:t>
      </w:r>
      <w:r>
        <w:rPr/>
        <w:t>媻㔪恂竂㵧⭐ぴ轇뭁睍㙳淂偅獋䭖䵚</w:t>
      </w:r>
      <w:r>
        <w:rPr/>
        <w:t>꥓</w:t>
      </w:r>
      <w:r>
        <w:rPr/>
        <w:t>䊿亣硁ꅱ╀갺轙</w:t>
      </w:r>
      <w:r>
        <w:rPr/>
        <w:t>ꕧ⚻</w:t>
      </w:r>
      <w:r>
        <w:rPr/>
        <w:t>摭べ杩㒿喣剋煺㒬奱楷㊱噰漵幒쉅敱硞呂擂䐵쎣쉯牗㶥䡓뭀歟婵橖⨴㉊⤶䁀矃癳丵쉄楦疮♩㢥僂盎䦥⨹꺵橓⩟㓎걍䙆딣긫숲⥅轞熿ㄶ桗ꍠ㣂犣橊믂東婆坥傩滂䘣䞘ㅉ⴩슿</w:t>
      </w:r>
      <w:r>
        <w:rPr/>
        <w:t>ⵍ</w:t>
      </w:r>
      <w:r>
        <w:rPr/>
        <w:t>숮⭙䎿㥇歳扊쉖♲傥秂祒</w:t>
      </w:r>
      <w:r>
        <w:rPr/>
        <w:t>ⰴ</w:t>
      </w:r>
      <w:r>
        <w:rPr/>
        <w:t>䵾稩</w:t>
      </w:r>
      <w:r>
        <w:rPr/>
        <w:t>ꤵ</w:t>
      </w:r>
      <w:r>
        <w:rPr/>
        <w:t>㑌槃䡃晰숳㘥晠硶㠱歒䂏䴰쉾田啥漹䬬쉙垘</w:t>
      </w:r>
      <w:r>
        <w:rPr/>
        <w:t>ꦱ</w:t>
      </w:r>
      <w:r>
        <w:rPr/>
        <w:t>剸瀱</w:t>
      </w:r>
      <w:r>
        <w:rPr/>
        <w:t>⢬</w:t>
      </w:r>
      <w:r>
        <w:rPr/>
        <w:t>湴㕩窏쉘歔㧂〨䀸浤딦쉘쉡꺻昫㑐年父쉮稹쌮桰㪣뮩㩙㗂縵⽅ꆩ䉔埂繙来弣╪숪ㅒ秂甤垘ꅦ</w:t>
      </w:r>
      <w:r>
        <w:rPr/>
        <w:t>⡚</w:t>
      </w:r>
      <w:r>
        <w:rPr/>
        <w:t>ㅵ▿ꅹ딦⧎灕扥䥎㴨㢣剶瑧슩</w:t>
      </w:r>
      <w:r>
        <w:rPr/>
        <w:t>ꖣ</w:t>
      </w:r>
      <w:r>
        <w:rPr/>
        <w:t>轵뭯啖䑯核㐺㵤㙕쉲⴪煘⥳煺쉮쉔渥⽑拂牨⑀⛂轣䩍녍稱㑶넫䔻埃䡎ꏂ呔䔽䚡癇쉆걺뭫⑌汋ꍡ땯╵㨨</w:t>
      </w:r>
      <w:r>
        <w:rPr/>
        <w:t>ꕂ</w:t>
      </w:r>
      <w:r>
        <w:rPr/>
        <w:t>쉙㎮奂抿녤⽥䥞奙桢䡾兵㵥쉌㕋꥘쉊쉉欰忂捳癲䥆쉩睌ㄨ奥쉕쉊⩫</w:t>
      </w:r>
      <w:r>
        <w:rPr/>
        <w:t>⢡</w:t>
      </w:r>
      <w:r>
        <w:rPr/>
        <w:t>穴⨩杦杲䖱⒬녷⥺慺浰믂⻂湗氤㘤㴊汳夷싍忂⍂䉖쉾柂剅▥乄獩怷썮䕾暩갫桬坹䘪㴴瓍稭佧浰뼸䞘娫弶묦썉⴨⭧ꇂ煹桩슣싂⭊瑦盎녡檏⍘扆⭋㐣摚杳䴪界뭔쉨椯깋攷╬慷䧂뭰慶八쉴㭬</w:t>
      </w:r>
      <w:r>
        <w:rPr/>
        <w:t>ꥈ</w:t>
      </w:r>
      <w:r>
        <w:rPr/>
        <w:t>楩祋妏䲣숱晪摳徣灆偗厥⩦嫂쉡♘</w:t>
      </w:r>
      <w:r>
        <w:rPr/>
        <w:t>ꥏ</w:t>
      </w:r>
      <w:r>
        <w:rPr/>
        <w:t>㤵䲡䵴㡎숪昳奃쉏땹ㅕㆥ偏㙦畔恚䌳㑹㕃弸</w:t>
      </w:r>
      <w:r>
        <w:rPr/>
        <w:t>ꦥ</w:t>
      </w:r>
      <w:r>
        <w:rPr/>
        <w:t>䡦杫捇猺⬬슥</w:t>
      </w:r>
      <w:r>
        <w:rPr/>
        <w:t>ꕖ</w:t>
      </w:r>
      <w:r>
        <w:rPr/>
        <w:t>捈噀䕩䁃瑰㓍捾</w:t>
      </w:r>
      <w:r>
        <w:rPr/>
        <w:t>ⵔ</w:t>
      </w:r>
      <w:r>
        <w:rPr/>
        <w:t>〬슣娽㑱䥎轄⩪焰쉂䠽湡去烂</w:t>
      </w:r>
      <w:r>
        <w:rPr/>
        <w:t>ⵚ</w:t>
      </w:r>
      <w:r>
        <w:rPr/>
        <w:t>ꍅ温朳恢婋ꍍ㓍爻颬稪礣杴⍶睇㡬쌪殱瘴춿轱睟〦轸挴䘭救ㄫ㑐⍱쉞慾⴫숽磂땺쉸</w:t>
      </w:r>
      <w:r>
        <w:rPr/>
        <w:t>ꥐ</w:t>
      </w:r>
      <w:r>
        <w:rPr/>
        <w:t>燂契쉮唥쉅쉯숤칄ꅳ敩갵癞䉔♚⽅숭佨쉀桉⬯쉵⸬淂戹呒佲獃ꅔ䥗湓ꍚ쉕╆⍏䮬漶䭳㷂摋燂烂㈷⭀搩</w:t>
      </w:r>
      <w:r>
        <w:rPr/>
        <w:t>⢣</w:t>
      </w:r>
      <w:r>
        <w:rPr/>
        <w:t>䊿㕸杬</w:t>
      </w:r>
      <w:r>
        <w:rPr/>
        <w:t>ꥂ</w:t>
      </w:r>
      <w:r>
        <w:rPr/>
        <w:t>僂轡吳⽷숨떣깄⽳归太쉰晍⹉弨</w:t>
      </w:r>
      <w:r>
        <w:rPr/>
        <w:t>ⴷ</w:t>
      </w:r>
      <w:r>
        <w:rPr/>
        <w:t>ꍓ숫棂壂㍷ㅇ䶏䃂건쉞圫</w:t>
      </w:r>
      <w:r>
        <w:rPr/>
        <w:t>⡾</w:t>
      </w:r>
      <w:r>
        <w:rPr/>
        <w:t>䨹硓슬摞ㆱ㤻玘坑⽤昳싂ꅎ숻淂뭍⑄ぉ䠱矂瘰㐹顡娯ㅄ秎⵹䅦戯伨瑀䨱䙩種傏⭚埂傡㴣⼴䧍硹檻츨晰㝊䫂㩎ꎱ恾䪘㮘夻眰攰挦摓䥾䅶千</w:t>
      </w:r>
      <w:r>
        <w:rPr/>
        <w:t>ⴸ</w:t>
      </w:r>
      <w:r>
        <w:rPr/>
        <w:t>湖廎潦⩤</w:t>
      </w:r>
      <w:r>
        <w:rPr/>
        <w:t>ⲻ</w:t>
      </w:r>
      <w:r>
        <w:rPr/>
        <w:t>뿂㪵䥰㕁㐪瘽㥘僃긫㴳癅严☪輥길깘敱䁶摗㚮㔹숩ꏂ⸪䁵绂漲整쉃</w:t>
      </w:r>
      <w:r>
        <w:rPr/>
        <w:t>꤫</w:t>
      </w:r>
      <w:r>
        <w:rPr/>
        <w:t>惂梏녥쉺〉쉘</w:t>
      </w:r>
      <w:r>
        <w:rPr/>
        <w:t>Ⳃ</w:t>
      </w:r>
      <w:r>
        <w:rPr/>
        <w:t>쉙䔱漰抱前磂瀰畹㠤玘祢ꥱ싂䝠扴栰⩕긪ㅺ盂汵渻娣쉂㵗ㆩ⑌쉬稶䨭洺汕</w:t>
      </w:r>
      <w:r>
        <w:rPr/>
        <w:t>ꤴ</w:t>
      </w:r>
      <w:r>
        <w:rPr/>
        <w:t>ㅺ䑑㥣뽾瀸뗂微뼱ꥡ㏂䔬啬뽮쉗㵟뾿珂䩸쉰瀸べ歔䜩捂疱天歶ㅫ칲♯䳂敎媵㑓슩圩摃㘥晠㫂䁂촦촫㈤㡖灰ꏍ걋潣⩠秂ꄻ㉔䤵效呐썫址繣㌷䭂妏</w:t>
      </w:r>
      <w:r>
        <w:rPr/>
        <w:t>ꥐ</w:t>
      </w:r>
      <w:r>
        <w:rPr/>
        <w:t>堸剳슡㜲⏂顢㥈轱恶⹑正땢㡈뽓⍡㔲䜷䅁╨♳㯎䴩⺩ꅆ燂婤䤱⌱轆樮碩㨲썙⸭矂ꅐ걭洳㉣⚻⺩㌦毂嚱⑘晔慴敺䮻㞘㡎坫⧂灟䆵뭆뽣▱䁃</w:t>
      </w:r>
      <w:r>
        <w:rPr/>
        <w:t>ꕬ⨤</w:t>
      </w:r>
      <w:r>
        <w:rPr/>
        <w:t>淂⵵┥䍰</w:t>
      </w:r>
      <w:r>
        <w:rPr/>
        <w:t>ⵥ</w:t>
      </w:r>
      <w:r>
        <w:rPr/>
        <w:t>슣辏㘶⩵⬊杢㋂㕥䩚䀨愥㵉쉋☰⨹쉇䜣垘抩싂⸵睯숪顫⽉㧂㡎幹仂⬳䛂싂♸숵瞮</w:t>
      </w:r>
      <w:r>
        <w:rPr/>
        <w:t>ꕇ☣</w:t>
      </w:r>
      <w:r>
        <w:rPr/>
        <w:t>垻渪着㈥礪祒眳盂숦숯䱐呫쉁楡婏䫂獣숪뇂洰总캬滂㏂彦㝕⽸쉡儸⭡䉂䭔㝠㵬쉠硌惂썂吲╨┥쵨⸱敥⍳㉒</w:t>
      </w:r>
      <w:r>
        <w:rPr/>
        <w:t>ꥆ⹬</w:t>
      </w:r>
      <w:r>
        <w:rPr/>
        <w:t>䢿奩怤䡞䜯㴯利⨪숳噶㉌쉐␽ꥤ뇂㵰楄頲슏晕㵃敀䃂䜭╱슱塅伹싍㇍⚩⍤氰硗敾㩾焬㉩泎츦쉀넮㑵恐縲</w:t>
      </w:r>
      <w:r>
        <w:rPr/>
        <w:t>ꕵ</w:t>
      </w:r>
      <w:r>
        <w:rPr/>
        <w:t>灬㍺摞楦榱䰵칡㍠吽杆╫疣뗂求㔥欩愸游矂祍춏顐噙䨲녳쉌쉅⩰녳╵┴湘⼦쉠煃㘫楐㣃뭅伩偮恹并</w:t>
      </w:r>
      <w:r>
        <w:rPr/>
        <w:t>ꥒ</w:t>
      </w:r>
      <w:r>
        <w:rPr/>
        <w:t>睨爫땵唪䊵⵺䵣桠츳伻㵟슣伳癙⑗ꌽ쉋쉱䉌싂䛂⩗佡捩䩑╮硁땘晢挵㍅㝱⥥땈楄ꅣ亩瞵瓎㝬쉷쉍숷ギ䀪쵒䴻⽮剫칗칸⾩獥囃췂娳⬬坑犏瘻쉺浮</w:t>
      </w:r>
      <w:r>
        <w:rPr/>
        <w:t>ⶏ</w:t>
      </w:r>
      <w:r>
        <w:rPr/>
        <w:t>䙠쵷녫噧歨晣喩썀槂㮥칖樴璬摉創ꥤ⥊佂䝓䭟깏㡇䙨示ヂ싃䯂喣敌⭠夸䰪䡷㭚楦䦥싂⌷쉄烂</w:t>
      </w:r>
      <w:r>
        <w:rPr/>
        <w:t>ⷂ⌯</w:t>
      </w:r>
      <w:r>
        <w:rPr/>
        <w:t>䩪쉧⩥䬽⸻</w:t>
      </w:r>
      <w:r>
        <w:rPr/>
        <w:t>ꕗ</w:t>
      </w:r>
      <w:r>
        <w:rPr/>
        <w:t>轥겥卺㜸斩㍇䫂䄲犥숰䇂䩺녏땉㝊轎㙶녮瑦牭충浃쉑ꍧ쉺쵷橇浘栰卓┵싂㔣攥䣂䅣쉗⹰䆩䑾䥡㍨</w:t>
      </w:r>
      <w:r>
        <w:rPr/>
        <w:t>ꗃ</w:t>
      </w:r>
      <w:r>
        <w:rPr/>
        <w:t>侻썸䬹䝗◍潣硒</w:t>
      </w:r>
      <w:r>
        <w:rPr/>
        <w:t>ⵋ</w:t>
      </w:r>
      <w:r>
        <w:rPr/>
        <w:t>㷃䀭囂瀨⸸坫牆慤</w:t>
      </w:r>
      <w:r>
        <w:rPr/>
        <w:t>ⴲ</w:t>
      </w:r>
      <w:r>
        <w:rPr/>
        <w:t>ꇂ免</w:t>
      </w:r>
      <w:r>
        <w:rPr/>
        <w:t>ꗂ⛂</w:t>
      </w:r>
      <w:r>
        <w:rPr/>
        <w:t>㓎堷칧栯湯쉨眩䞬䡣싂</w:t>
      </w:r>
      <w:r>
        <w:rPr/>
        <w:t>ꗂ</w:t>
      </w:r>
      <w:r>
        <w:rPr/>
        <w:t>厮碬䋃商䝴ꄬ깏쉩ㄫ췂摮潶䕋弤塺쉸匪䑎䕂</w:t>
      </w:r>
      <w:r>
        <w:rPr/>
        <w:t>ꦩ</w:t>
      </w:r>
      <w:r>
        <w:rPr/>
        <w:t>쵖넴쉟쉭☤ㆱ洰⍴䌳斿곂⭱숲ꆿ촭奸⽩㡉뼩敆떡쉾</w:t>
      </w:r>
      <w:r>
        <w:rPr/>
        <w:t>Ⳃ</w:t>
      </w:r>
      <w:r>
        <w:rPr/>
        <w:t>쉉걅䈵啋◍摫⹭⯂剏繇楹顮㣂숫ꍂ䛂⩯婑䁇穌杶瑎</w:t>
      </w:r>
      <w:r>
        <w:rPr/>
        <w:t>⡪</w:t>
      </w:r>
      <w:r>
        <w:rPr/>
        <w:t>濂轨爭⮱</w:t>
      </w:r>
      <w:r>
        <w:rPr/>
        <w:t>ꕁ</w:t>
      </w:r>
      <w:r>
        <w:rPr/>
        <w:t>琨牃悵灦␶</w:t>
      </w:r>
      <w:r>
        <w:rPr/>
        <w:t>⣂</w:t>
      </w:r>
      <w:r>
        <w:rPr/>
        <w:t>唫</w:t>
      </w:r>
      <w:r>
        <w:rPr/>
        <w:t>ꔯ</w:t>
      </w:r>
      <w:r>
        <w:rPr/>
        <w:t>숪䙂ꌲ搯幟撬슩瑂쉴朷汭숷獷땐冥抿呌⩸㥐숣⹀</w:t>
      </w:r>
      <w:r>
        <w:rPr/>
        <w:t>ꥄ</w:t>
      </w:r>
      <w:r>
        <w:rPr/>
        <w:t>轣偓긱䩔쉦畔䚱㤪熣䳂㑘칊橙泃⬴浃托䪱潈㖿쉖깕</w:t>
      </w:r>
      <w:r>
        <w:rPr/>
        <w:t>ꤥ</w:t>
      </w:r>
      <w:r>
        <w:rPr/>
        <w:t>截氽㡇樴縩橠䨨겱녋䕇す쵃祉㕅㑯之態딫䙠圪칪⩍䥰㌤ㄷ㉵礦</w:t>
      </w:r>
      <w:r>
        <w:rPr/>
        <w:t>ꕂ</w:t>
      </w:r>
      <w:r>
        <w:rPr/>
        <w:t>츷ꥱ숵洊慒佂컃</w:t>
      </w:r>
      <w:r>
        <w:rPr/>
        <w:t>ⵐ</w:t>
      </w:r>
      <w:r>
        <w:rPr/>
        <w:t>䅵兡卓瑣⨸⍡슮洫厮坁쌩內싂⤮澩</w:t>
      </w:r>
      <w:r>
        <w:rPr/>
        <w:t>꧂</w:t>
      </w:r>
      <w:r>
        <w:rPr/>
        <w:t>町㝀쉑位䵎稥僂㝳睍䐰䯂硗걆숭ꥪ㕳瘷敶噭</w:t>
      </w:r>
      <w:r>
        <w:rPr/>
        <w:t>꧍⩮</w:t>
      </w:r>
      <w:r>
        <w:rPr/>
        <w:t>楨否僂瘷去㊬㫃塧祘婵㪡响⏃⽮畇ꅲ暣땆쉬Ⓜ䡣ꍇ穡坾</w:t>
      </w:r>
      <w:r>
        <w:rPr/>
        <w:t>ⴣ</w:t>
      </w:r>
      <w:r>
        <w:rPr/>
        <w:t>晐䥪ꅒꅙ唬ꄽ䝰㐯熩쉐㉪縪湲ォ瀷⤲獟♎丣䴹쉘숻⨪쉍䴳숵輪瘪ꍹ쉆⫂㗎쵾</w:t>
      </w:r>
      <w:r>
        <w:rPr/>
        <w:t>ⶻ</w:t>
      </w:r>
      <w:r>
        <w:rPr/>
        <w:t>ㅶ쉍ꍈㅣ㥨氻愯쉇</w:t>
      </w:r>
      <w:r>
        <w:rPr/>
        <w:t>ꔲ</w:t>
      </w:r>
      <w:r>
        <w:rPr/>
        <w:t>嫂칂䵔濂橰넫썡䩵塸숥氫楮歉濂剪ꄱ슥亩땦깑㉅牦</w:t>
      </w:r>
      <w:r>
        <w:rPr/>
        <w:t>ⲡ</w:t>
      </w:r>
      <w:r>
        <w:rPr/>
        <w:t>숩牾堮⑁甹㥍䈻䊣泂⽘堯潂䱾䔵仂슩轾帲㄰奚兣㇂橢㓂䍂丱汅숵癓㠥之䜨㑖䡎㖮兟捵䊡䉮䮵剙쵀</w:t>
      </w:r>
      <w:r>
        <w:rPr/>
        <w:t>ꤱ</w:t>
      </w:r>
      <w:r>
        <w:rPr/>
        <w:t>䀭㕗⩋</w:t>
      </w:r>
      <w:r>
        <w:rPr/>
        <w:t>ꥏ</w:t>
      </w:r>
      <w:r>
        <w:rPr/>
        <w:t>䅅⸮걒㬰啈쉹㚵㕩ㅦ愪쉇冏뽫婁⥺䜲</w:t>
      </w:r>
      <w:r>
        <w:rPr/>
        <w:t>꧂</w:t>
      </w:r>
      <w:r>
        <w:rPr/>
        <w:t>䦥潅恐ꍐ穕뭮櫂㋂⽡슩獳뽞殘뼪숵쵥祩彙칪瘵㠷歬㉓伺玿佱갻ꥣ㇂噁䶡绂㑇뇃</w:t>
      </w:r>
      <w:r>
        <w:rPr/>
        <w:t>ⴸ</w:t>
      </w:r>
      <w:r>
        <w:rPr/>
        <w:t>䉘幏ꄷ眴⑾拃冻촤僂ꎩ倳昰価磂</w:t>
      </w:r>
      <w:r>
        <w:rPr/>
        <w:t>ⵀ⨩</w:t>
      </w:r>
      <w:r>
        <w:rPr/>
        <w:t>뇂싂䭦穒牬㠤㠦ꍪ祴湋⛂긮旍숣녍係婗ꆏ墘</w:t>
      </w:r>
      <w:r>
        <w:rPr/>
        <w:t>⢘</w:t>
      </w:r>
      <w:r>
        <w:rPr/>
        <w:t>㚥乸䕗뭥⾱숵湯颵啰爤갩儲佉噀畞慅뭉숯䲱桊整䅩穖䈸㭟復䤪六瑗⫂쉥䰪彁ば㗍倪╎漯䡹毂</w:t>
      </w:r>
      <w:r>
        <w:rPr/>
        <w:t>ⰶ</w:t>
      </w:r>
      <w:r>
        <w:rPr/>
        <w:t>痃晭祴䪥쉖掮㥍습僂놘偔癲ꥢ</w:t>
      </w:r>
      <w:r>
        <w:rPr/>
        <w:t>⡔</w:t>
      </w:r>
      <w:r>
        <w:rPr/>
        <w:t>捩呐</w:t>
      </w:r>
      <w:r>
        <w:rPr/>
        <w:t>ꦏ</w:t>
      </w:r>
      <w:r>
        <w:rPr/>
        <w:t>慣㉱춘種妮츨汧갩厮쉙䝬湠숪䭙䁌쉈穬♳쉣灦欽礽䍆橡侣杘㉃ざ䝦晦员纣쉬榩㩩塀숦쉁婑쵌傣烂焬㟂䭥䘹䡆쉟뮮摈乩⧂䟂쉘숤瘹佊숽睚祈浏ㅡ䂮毂掻ꆬ䍓</w:t>
      </w:r>
      <w:r>
        <w:rPr/>
        <w:t>ꗍ</w:t>
      </w:r>
      <w:r>
        <w:rPr/>
        <w:t>恤奺绎ꍔ廃ㅷ䖥頭깁⩀䕑埂䕓뭄䩋⵱䔳䝾숪걪숯爳ꅪ攱⩹挰㙾쉇煈儻쉌⥂쉒슡</w:t>
      </w:r>
      <w:r>
        <w:rPr/>
        <w:t>⡡</w:t>
      </w:r>
      <w:r>
        <w:rPr/>
        <w:t>깁䗂怹㙬뽬暬嚡畘顥䆣</w:t>
      </w:r>
      <w:r>
        <w:rPr/>
        <w:t>ꥀ</w:t>
      </w:r>
      <w:r>
        <w:rPr/>
        <w:t>숻畧哎収揂넬䘪쉳㕚녃玥⍣欸琷獠梱偑⿂爲爷兺畸䣂慱䱒䯂䍱숪숨樲䭊䈤쉏䕏瑔㢩ㅺꅲꅣ佫辘쎻긱汯楹畓䵴</w:t>
      </w:r>
      <w:r>
        <w:rPr/>
        <w:t>ⱶ</w:t>
      </w:r>
      <w:r>
        <w:rPr/>
        <w:t>瑀砤䰺㭊㴲</w:t>
      </w:r>
      <w:r>
        <w:rPr/>
        <w:t>ⶬ</w:t>
      </w:r>
      <w:r>
        <w:rPr/>
        <w:t>䁄ꏃ参潕쉫㠹䝔뽰漭渱쌩瑀䝒疮걦歱⩷仂묊盂睉썹⩙嘷⤮側쉖</w:t>
      </w:r>
      <w:r>
        <w:rPr/>
        <w:t>ⵗ⤳</w:t>
      </w:r>
      <w:r>
        <w:rPr/>
        <w:t>땤偑╤땪ꅤ⽧䕳歖⩎컎</w:t>
      </w:r>
      <w:r>
        <w:rPr/>
        <w:t>ꕌ</w:t>
      </w:r>
      <w:r>
        <w:rPr/>
        <w:t>橇伲撘꺩깎㍓桯슿</w:t>
      </w:r>
      <w:r>
        <w:rPr/>
        <w:t>ꥐ</w:t>
      </w:r>
      <w:r>
        <w:rPr/>
        <w:t>숩瑱쵱ꅁ뭾칈Ⓜ䵘硓呒票㢩⬷洴쉁㝳幉捰땺䞩娣揂䡹⾥捪뽟捕쌷쉶曂硴䑎癘慺䀰礵卶汙婠쉑帱⚥歡挣쉾瘥</w:t>
      </w:r>
      <w:r>
        <w:rPr/>
        <w:t>⡌</w:t>
      </w:r>
      <w:r>
        <w:rPr/>
        <w:t>幡䤤ꅨ䠸싂泂浅㭰슏녪</w:t>
      </w:r>
      <w:r>
        <w:rPr/>
        <w:t>Ⳃ</w:t>
      </w:r>
      <w:r>
        <w:rPr/>
        <w:t>䙠⬭䭖娹渫䣂⦮稹湊栺⩧슬煌扏㋂</w:t>
      </w:r>
      <w:r>
        <w:rPr/>
        <w:t>꥟</w:t>
      </w:r>
      <w:r>
        <w:rPr/>
        <w:t>䈲劏噮⨰晾숪炡⽗┲싂怨悱ゥ剩♔仂晁</w:t>
      </w:r>
      <w:r>
        <w:rPr/>
        <w:t>ꔩ</w:t>
      </w:r>
      <w:r>
        <w:rPr/>
        <w:t>䶡彑奒憿攨䄦</w:t>
      </w:r>
      <w:r>
        <w:rPr/>
        <w:t>⣂</w:t>
      </w:r>
      <w:r>
        <w:rPr/>
        <w:t>쉶䙐匲兔張吱⍤姂♕숽싂昰眮⭟っ欲婫㮣頵擎㙤㝠恨櫂塡⪬灴䗂컂偧㐩拂㵄湗瀺洪枩㡤ꥳ挲痂恵噁窿ꎿ</w:t>
      </w:r>
      <w:r>
        <w:rPr/>
        <w:t>ꤴ</w:t>
      </w:r>
      <w:r>
        <w:rPr/>
        <w:t>票潇灤浪秂櫂넩䭩㒡쉃猬塕ㅔ漷剨䯂꥕㉁洺凂䯂⫂쉕ꥫ繯컂䁺繊窥</w:t>
      </w:r>
      <w:r>
        <w:rPr/>
        <w:t>꧂</w:t>
      </w:r>
      <w:r>
        <w:rPr/>
        <w:t>䩘彺硅ꍎ⿂싂桋兎싂摤칇숺畸⩆椮ヂ</w:t>
      </w:r>
      <w:r>
        <w:rPr/>
        <w:t>ⵢꥐ</w:t>
      </w:r>
      <w:r>
        <w:rPr/>
        <w:t>숦䩡甪汄⫃䡀盂愶摀䙃</w:t>
      </w:r>
      <w:r>
        <w:rPr/>
        <w:t>⡅</w:t>
      </w:r>
      <w:r>
        <w:rPr/>
        <w:t>愤䝂扄捍庡䕦깓徻吪咬攱啐輪幮颵쉎燂⵺숻놵㵷䎡ꌣ䝰煢쉄쉧녺昪挴㗂䊮</w:t>
      </w:r>
      <w:r>
        <w:rPr/>
        <w:t>ⰳ⎏</w:t>
      </w:r>
      <w:r>
        <w:rPr/>
        <w:t>䭍佊猪稻硷땤컂祣ꏂ숥숰⻃䝴䐦녇瑥㪡땁⑂癭</w:t>
      </w:r>
      <w:r>
        <w:rPr/>
        <w:t>ⵕ</w:t>
      </w:r>
      <w:r>
        <w:rPr/>
        <w:t>쉆搫轕</w:t>
      </w:r>
      <w:r>
        <w:rPr/>
        <w:t>ⲻ</w:t>
      </w:r>
      <w:r>
        <w:rPr/>
        <w:t>轤</w:t>
      </w:r>
      <w:r>
        <w:rPr/>
        <w:t>ꕷ</w:t>
      </w:r>
      <w:r>
        <w:rPr/>
        <w:t>䱳쉈䍒㥨案</w:t>
      </w:r>
      <w:r>
        <w:rPr/>
        <w:t>ꕳ</w:t>
      </w:r>
      <w:r>
        <w:rPr/>
        <w:t>畗쵈乫佚㥊慀携啄☷䏂〸ひ쉧栮矂</w:t>
      </w:r>
      <w:r>
        <w:rPr/>
        <w:t>ꗂ</w:t>
      </w:r>
      <w:r>
        <w:rPr/>
        <w:t>쉑灚숹泂㵤꥗偍</w:t>
      </w:r>
      <w:r>
        <w:rPr/>
        <w:t>⠨</w:t>
      </w:r>
      <w:r>
        <w:rPr/>
        <w:t>丩啁ꌹ네全쉑竂ゥ⮻砵뽬㑗䢘⭗⿂昴勂썙⍄⨤慱⭞䝀꧎斬⯍煔灂</w:t>
      </w:r>
      <w:r>
        <w:rPr/>
        <w:t>ⷂ</w:t>
      </w:r>
      <w:r>
        <w:rPr/>
        <w:t>夶㣍䐶껂䔥晆渽㌦㝳쉋ꥧ䱤唦㒮㵹쉚쉃版彍</w:t>
      </w:r>
      <w:r>
        <w:rPr/>
        <w:t>ⲏ</w:t>
      </w:r>
      <w:r>
        <w:rPr/>
        <w:t>䥢爵㍖潘㡸쉪⥱礴熵繙䌨彍犩歴숬瀣쏂圩⥺䐶㈣亘䵚䋂偬⫂䓂䭏䉙▮伭쉧摑䊱堤畧슩쉳六썇쉦걶</w:t>
      </w:r>
      <w:r>
        <w:rPr/>
        <w:t>ⵏ</w:t>
      </w:r>
      <w:r>
        <w:rPr/>
        <w:t>常癃欨頶㉲乙滂ꅟ亱恐氯쉊杳天갪䝶ぷ欨♸㍇婐㍠穖쉀坏炣⽑敺泂灗䥲슡곍獘䕸栬쉹⒏獮婖㍖䥴쉪坷恀吮爵天夽뼱⩌⤩浤瀰떱慳떱䵏歀</w:t>
      </w:r>
      <w:r>
        <w:rPr/>
        <w:t>ⶮ</w:t>
      </w:r>
      <w:r>
        <w:rPr/>
        <w:t>颡楊光剢䡡걈춬啐恊⪱䨺亏幹渹慣剥凂呓㍋⑱䉗껂䐫偙欺樮⛂쉬旂</w:t>
      </w:r>
      <w:r>
        <w:rPr/>
        <w:t>ꦻ</w:t>
      </w:r>
      <w:r>
        <w:rPr/>
        <w:t>䘣䝑稽儯⼊쉎炬놱⍬◂♯䍣礬㐻딤⩈燎⌱揂칕慊亻숻깎瓂灌</w:t>
      </w:r>
      <w:r>
        <w:rPr/>
        <w:t>ꦮ</w:t>
      </w:r>
      <w:r>
        <w:rPr/>
        <w:t>䱙怲浭壎噸䅙쎣썤樬</w:t>
      </w:r>
      <w:r>
        <w:rPr/>
        <w:t>ⲩ</w:t>
      </w:r>
      <w:r>
        <w:rPr/>
        <w:t>䚵䄰⩀儥䅤煥损癶亏噇⹺䊵㔶洦㍴婬梩믂媱ㅳ昱輴⭾慭㏂䙵②⹭쉶嫃搩扠㩮䐺숨炵㏍䕀숹㗂线䥪凂煗堷䷂恥溩㑕</w:t>
      </w:r>
      <w:r>
        <w:rPr/>
        <w:t>꧂</w:t>
      </w:r>
      <w:r>
        <w:rPr/>
        <w:t>칭슬</w:t>
      </w:r>
      <w:r>
        <w:rPr/>
        <w:t>ꕣ</w:t>
      </w:r>
      <w:r>
        <w:rPr/>
        <w:t>䫎燍甫甴湟숸</w:t>
      </w:r>
      <w:r>
        <w:rPr/>
        <w:t>⡥</w:t>
      </w:r>
      <w:r>
        <w:rPr/>
        <w:t>煄睟眥습䘹䁇版繅떱쉺煊役瑧㭷啡剌畺顙瑳긴쎩슣䟃磃䙕矂⥤濂䈦</w:t>
      </w:r>
      <w:r>
        <w:rPr/>
        <w:t>ꔳ</w:t>
      </w:r>
      <w:r>
        <w:rPr/>
        <w:t>典⒏땃婫⨺佬忂㌪眣眵弹⍁䖵獍ꏂㆡ숻칩克⦵㩳䵖㍺䙕믂⤸縩㉦琶浠㋍晡䇂汣쉰姂厮⑄乬壍쉭䑞㤷㖘칣轙쉬捄埂䰬⽗쉅朳츽懂幆充桍뭎煔䁴</w:t>
      </w:r>
      <w:r>
        <w:rPr/>
        <w:t>Ⲙ</w:t>
      </w:r>
      <w:r>
        <w:rPr/>
        <w:t>㥒华輱步␶㭫싂⛂湀田껂恱启숴敘張睾썇弨</w:t>
      </w:r>
      <w:r>
        <w:rPr/>
        <w:t>ⴭ</w:t>
      </w:r>
      <w:r>
        <w:rPr/>
        <w:t>猶穩堮</w:t>
      </w:r>
      <w:r>
        <w:rPr/>
        <w:t>⡯</w:t>
      </w:r>
      <w:r>
        <w:rPr/>
        <w:t>桟硐쵱愵凎㨦の炬䥖묨癓쉨㆘穌敨䙥쉊㚵</w:t>
      </w:r>
      <w:r>
        <w:rPr/>
        <w:t>ꤳ</w:t>
      </w:r>
      <w:r>
        <w:rPr/>
        <w:t>㝨㩴滂獳扆哂숫擂곃憥䩍쉶涻⤭䕚쉷䱴昸椣㤦䃃땕剓䙴</w:t>
      </w:r>
      <w:r>
        <w:rPr/>
        <w:t>ꦬ</w:t>
      </w:r>
      <w:r>
        <w:rPr/>
        <w:t>歗碡盂䝲슩쉄汍╍䌪䈴冏䠥䤭⤣</w:t>
      </w:r>
      <w:r>
        <w:rPr/>
        <w:t>ꥀ☨</w:t>
      </w:r>
      <w:r>
        <w:rPr/>
        <w:t>䘻䄱橱㝁⥔쉟숵걲睄⭍枏璥牂쎵斡䘸塀</w:t>
      </w:r>
      <w:r>
        <w:rPr/>
        <w:t>ꥀ</w:t>
      </w:r>
      <w:r>
        <w:rPr/>
        <w:t>⼰쉘忂⥉䠤〉⭗獏潹</w:t>
      </w:r>
      <w:r>
        <w:rPr/>
        <w:t>⠮</w:t>
      </w:r>
      <w:r>
        <w:rPr/>
        <w:t>睁⹸쉃뭳뾩슻쉹㜪╾䝟딴㭶쵦⭟</w:t>
      </w:r>
      <w:r>
        <w:rPr/>
        <w:t>ⱗ</w:t>
      </w:r>
      <w:r>
        <w:rPr/>
        <w:t>쉙숮瓂癯쉄稩砲</w:t>
      </w:r>
      <w:r>
        <w:rPr/>
        <w:t>ⱳ</w:t>
      </w:r>
      <w:r>
        <w:rPr/>
        <w:t>㔪株䱭숨</w:t>
      </w:r>
      <w:r>
        <w:rPr/>
        <w:t>ꔤ</w:t>
      </w:r>
      <w:r>
        <w:rPr/>
        <w:t>凂</w:t>
      </w:r>
      <w:r>
        <w:rPr/>
        <w:t>ꤪ</w:t>
      </w:r>
      <w:r>
        <w:rPr/>
        <w:t>佧坭</w:t>
      </w:r>
      <w:r>
        <w:rPr/>
        <w:t>⡚</w:t>
      </w:r>
      <w:r>
        <w:rPr/>
        <w:t>숬摄㑐⍂⨤⍁㪩䵳攥䱨䙆쉞穞쉆쉺䬳쉌㚣噩㦱슱촥</w:t>
      </w:r>
      <w:r>
        <w:rPr/>
        <w:t>⡥</w:t>
      </w:r>
      <w:r>
        <w:rPr/>
        <w:t>爱</w:t>
      </w:r>
      <w:r>
        <w:rPr/>
        <w:t>Ⱘ</w:t>
      </w:r>
      <w:r>
        <w:rPr/>
        <w:t>䏂ꄰ䱫⫂䞻獠㋂싂優㤷䖿䙤</w:t>
      </w:r>
      <w:r>
        <w:rPr/>
        <w:t>ꕩ꤬</w:t>
      </w:r>
      <w:r>
        <w:rPr/>
        <w:t>垥輴㕒㘩価딵婱㠷쉲輲碬ㅵ浹☭</w:t>
      </w:r>
      <w:r>
        <w:rPr/>
        <w:t>⡬</w:t>
      </w:r>
      <w:r>
        <w:rPr/>
        <w:t>㐺</w:t>
      </w:r>
      <w:r>
        <w:rPr/>
        <w:t>ⵎ</w:t>
      </w:r>
      <w:r>
        <w:rPr/>
        <w:t>䛂䒵爪꺏夤㖩㬱梻쉟깆⫎啾眲轘쉖쉊奶䷂䑰猹ꅭ湳瑞딶䙸뮡坣䜷㟍㍈숰⌦瑦祍瘵쉙</w:t>
      </w:r>
      <w:r>
        <w:rPr/>
        <w:t>ⵕ</w:t>
      </w:r>
      <w:r>
        <w:rPr/>
        <w:t>쉂晹䷂墵徣㷂숺슩ꌯ뼷⿂⹄捅⬸쉭숻숶㉡쉾ꌪ乞怣睘㕾㩉⯍쉙桩㭯䕐쉘扭䱦䍱쵆砸咱䥸곎䕦掵纣偢걧帽䗂泂슘拂挰慃</w:t>
      </w:r>
      <w:r>
        <w:rPr/>
        <w:t>ꖥ⥶</w:t>
      </w:r>
      <w:r>
        <w:rPr/>
        <w:t>硸䍶愦㑰煐做걩걓⫂䵚帺惂䷂㯂剦䵸湷顆녖顭쏂瞮橳ꏂ眩副䜮걳燂矂撥潥⤬瘣瑔ꥢ㔊㉇㝏</w:t>
      </w:r>
      <w:r>
        <w:rPr/>
        <w:t>ⱪ</w:t>
      </w:r>
      <w:r>
        <w:rPr/>
        <w:t>恍琱䵚쵀参桕⦘搶皱湁쉦䥹撻숩琺潈쉹슱㵞癧ꇂ佐䩞扺쌲昻⬺㨱⨬癁潔쉉⑾禡夦煦挵</w:t>
      </w:r>
      <w:r>
        <w:rPr/>
        <w:t>⣂</w:t>
      </w:r>
      <w:r>
        <w:rPr/>
        <w:t>싎楣⩪橦繫쵋␹䭴恶灖僂墻믂礹䐵睲扁╥㝊榘恑녡쉦㍣⍢挻淂䩦슩⩔</w:t>
      </w:r>
      <w:r>
        <w:rPr/>
        <w:t>⠮</w:t>
      </w:r>
      <w:r>
        <w:rPr/>
        <w:t>杖☲㡩獾⒣⩣㏂䡦咩㑯祟氱湴㍧숯歹䩊떮帥</w:t>
      </w:r>
      <w:r>
        <w:rPr/>
        <w:t>⡘</w:t>
      </w:r>
      <w:r>
        <w:rPr/>
        <w:t>暩劘婯睤湺䐦斥슮⍷㙕</w:t>
      </w:r>
      <w:r>
        <w:rPr/>
        <w:t>ⱓ</w:t>
      </w:r>
      <w:r>
        <w:rPr/>
        <w:t>㭃䘹沬䗂搰쉹癩㭷⨵⬷䝷獪</w:t>
      </w:r>
      <w:r>
        <w:rPr/>
        <w:t>ꕎ</w:t>
      </w:r>
      <w:r>
        <w:rPr/>
        <w:t>挬歋</w:t>
      </w:r>
      <w:r>
        <w:rPr/>
        <w:t>꧍</w:t>
      </w:r>
      <w:r>
        <w:rPr/>
        <w:t>㥔䩣슻煀䭸⩎晣쉤㝃㔬縬捘㢻抿兀煳敩쉔桸뾏偩㉅歴슘䋎扏洱歟䱐愳⾿庮쏂♭</w:t>
      </w:r>
      <w:r>
        <w:rPr/>
        <w:t>ꤵ</w:t>
      </w:r>
      <w:r>
        <w:rPr/>
        <w:t>弯⩶쉫숤㡌숷傡뽵싂䩡攭此뭑婥䰣⪡㩺泂㝲ꅵ䙠䈨朦栨</w:t>
      </w:r>
      <w:r>
        <w:rPr/>
        <w:t>ⱐ</w:t>
      </w:r>
      <w:r>
        <w:rPr/>
        <w:t>摎㛂汓䢘쵅輴桞採ね</w:t>
      </w:r>
      <w:r>
        <w:rPr/>
        <w:t>ⴻ</w:t>
      </w:r>
      <w:r>
        <w:rPr/>
        <w:t>䍕汗⨷攻婃</w:t>
      </w:r>
      <w:r>
        <w:rPr/>
        <w:t>ⵤ</w:t>
      </w:r>
      <w:r>
        <w:rPr/>
        <w:t>䜤䒮朦ꍵ娥旂愳㋃㉍䛂䝗땢쉶⵾幍㕬쉩㍥唰す剚浂㭪獹礴獬⾣帯輹卶㈤</w:t>
      </w:r>
      <w:r>
        <w:rPr/>
        <w:t>⡥</w:t>
      </w:r>
      <w:r>
        <w:rPr/>
        <w:t>슥ㅁ㘶싃否뽷濂掿夶䎘煺坄棂妘⽟쉦녙ㅩꏂ⮬ㅖ♩㝉⍊輦㥏畮晴滂奺䵖슣奫歈⭉濂㥕촴⦱뽵䇂숪眺</w:t>
      </w:r>
      <w:r>
        <w:rPr/>
        <w:t>⡸</w:t>
      </w:r>
      <w:r>
        <w:rPr/>
        <w:t>슬숥勂剈係ㅒ婂甪꺣㕂</w:t>
      </w:r>
      <w:r>
        <w:rPr/>
        <w:t>ⱁ</w:t>
      </w:r>
      <w:r>
        <w:rPr/>
        <w:t>컂쉢坒㌹㬷⪮䫂扶歯牫䐵佳䭠쌭橠轸쉑瑴䕳夲䅙쉮砸杏偠獆㕭⍌倴</w:t>
      </w:r>
      <w:r>
        <w:rPr/>
        <w:t>ꤤꕎ</w:t>
      </w:r>
      <w:r>
        <w:rPr/>
        <w:t>㔲眶䷎䥅쉲</w:t>
      </w:r>
      <w:r>
        <w:rPr/>
        <w:t>ꔨ</w:t>
      </w:r>
      <w:r>
        <w:rPr/>
        <w:t>嘥恁</w:t>
      </w:r>
      <w:r>
        <w:rPr/>
        <w:t>ꕔ</w:t>
      </w:r>
      <w:r>
        <w:rPr/>
        <w:t>晰⩯珃侬</w:t>
      </w:r>
      <w:r>
        <w:rPr/>
        <w:t>⡗</w:t>
      </w:r>
      <w:r>
        <w:rPr/>
        <w:t>⽐燂湦泂䩏浳䛃쉹싂ヂ徏⽵</w:t>
      </w:r>
      <w:r>
        <w:rPr/>
        <w:t>ꕨ</w:t>
      </w:r>
      <w:r>
        <w:rPr/>
        <w:t>ⱄ</w:t>
      </w:r>
      <w:r>
        <w:rPr/>
        <w:t>䡂敮硵슱⿂</w:t>
      </w:r>
      <w:r>
        <w:rPr/>
        <w:t>ⵦ</w:t>
      </w:r>
      <w:r>
        <w:rPr/>
        <w:t>欲㌦祫頶献㢩㕦䨰䁊硖싂擂琤昹䰫⹉㍰⩮勂穟㴫癓攫栻瘹㪥㐰汀슿쉡뮏娨䕘亡㡸ㅍ坪㨫</w:t>
      </w:r>
      <w:r>
        <w:rPr/>
        <w:t>ꤽ</w:t>
      </w:r>
      <w:r>
        <w:rPr/>
        <w:t>在Ⓙꇂ</w:t>
      </w:r>
      <w:r>
        <w:rPr/>
        <w:t>ꗍ</w:t>
      </w:r>
      <w:r>
        <w:rPr/>
        <w:t>轟긬㪮뭵쉒⮬㍯煹</w:t>
      </w:r>
      <w:r>
        <w:rPr/>
        <w:t>Ⱛ</w:t>
      </w:r>
      <w:r>
        <w:rPr/>
        <w:t>焥㜶䙆䑅塇㵨穎灬⌽晅抵</w:t>
      </w:r>
      <w:r>
        <w:rPr/>
        <w:t>ꔳ</w:t>
      </w:r>
      <w:r>
        <w:rPr/>
        <w:t>㛂䠹╂ꅅ뾻쏂컂硚湫쉢婞祮伥硒䤦㉞⿂쉚ㅚ扸䱺敎뗂汔䕸䙈搬低䝓껂땶恾぀䛂爣堩썔庣⻍숶磂㜹坲묷</w:t>
      </w:r>
      <w:r>
        <w:rPr/>
        <w:t>ꕘ</w:t>
      </w:r>
      <w:r>
        <w:rPr/>
        <w:t>轞塗믂勂걔兲ま䩡祶慳싂ヂ咩海㵴忂瓂쉀䙨쉘⸽</w:t>
      </w:r>
      <w:r>
        <w:rPr/>
        <w:t>ꥊ</w:t>
      </w:r>
      <w:r>
        <w:rPr/>
        <w:t>䅭♾䏂</w:t>
      </w:r>
      <w:r>
        <w:rPr/>
        <w:t>ⵎ</w:t>
      </w:r>
      <w:r>
        <w:rPr/>
        <w:t>슘뿃쉌뼹⨫숬彭輵슘⩁슩⨴扫쵍盃쉒䦡样轠㫃䑓䙊吭숷땦ꇃ▻싂䄶帊ㆬ旂䈦</w:t>
      </w:r>
      <w:r>
        <w:rPr/>
        <w:t>ⱅ</w:t>
      </w:r>
      <w:r>
        <w:rPr/>
        <w:t>ꆮ쵨湤쉚淂㌰湯쉅猨礶⹠呒珍ꅸ睖窬⭲器捄充⑬榮</w:t>
      </w:r>
      <w:r>
        <w:rPr/>
        <w:t>⣂</w:t>
      </w:r>
      <w:r>
        <w:rPr/>
        <w:t>啟䯂뼺숦뽏媣녕쌦쉧䁒</w:t>
      </w:r>
      <w:r>
        <w:rPr/>
        <w:t>⡸</w:t>
      </w:r>
      <w:r>
        <w:rPr/>
        <w:t>略㩱涿䩈晾ꅚ쉇⵳⛂㘬쵏쉗彋睯숮灁</w:t>
      </w:r>
      <w:r>
        <w:rPr/>
        <w:t>⠰</w:t>
      </w:r>
      <w:r>
        <w:rPr/>
        <w:t>컂据㍺ケ숶偖䡞뮩⭢商㘻伷쉊䤵㩓숺瀯⬪쉉ぬ塈⹱䣎촯ㄪ䝹㩄硉⺵秂搭싂믂弪狂煠쉏嗂캩徿⫂洶떻㡬㡀썮癓堬㬱區捫辘坰㡷</w:t>
      </w:r>
      <w:r>
        <w:rPr/>
        <w:t>⠦</w:t>
      </w:r>
      <w:r>
        <w:rPr/>
        <w:t>湕ꍆ㠶摊</w:t>
      </w:r>
      <w:r>
        <w:rPr/>
        <w:t>ⱊ</w:t>
      </w:r>
      <w:r>
        <w:rPr/>
        <w:t>啈╗䵘쉉獪橷䨦䕷⼨棂癖汬㑶睃塉䢻</w:t>
      </w:r>
      <w:r>
        <w:rPr/>
        <w:t>ꦡ</w:t>
      </w:r>
      <w:r>
        <w:rPr/>
        <w:t>个睟㡸㚵쉫ㆩ䵅敧♔</w:t>
      </w:r>
      <w:r>
        <w:rPr/>
        <w:t>ꔱ</w:t>
      </w:r>
      <w:r>
        <w:rPr/>
        <w:t>넦澿䙯飍癵⤲⌤恬</w:t>
      </w:r>
      <w:r>
        <w:rPr/>
        <w:t>⵰</w:t>
      </w:r>
      <w:r>
        <w:rPr/>
        <w:t>쎱砽坖睾䍄慥稪뭷婢쵳묪䡺♯摶╅꺘㕐璿牴ヂꄺ䅈㙗啕</w:t>
      </w:r>
      <w:r>
        <w:rPr/>
        <w:t>ⱪ</w:t>
      </w:r>
      <w:r>
        <w:rPr/>
        <w:t>䍑⍊┣뇂⩷␯땷뭯煊䇂弪곂ꥫ噕녠䣃嫎扣숰䱣䫂⤮牣牾③㮻츪㩷盎</w:t>
      </w:r>
      <w:r>
        <w:rPr/>
        <w:t>ⱓ</w:t>
      </w:r>
      <w:r>
        <w:rPr/>
        <w:t>ネ⧂뼶到愶䁩䝃劥깖칥⭳失䩠쉳温䎵⍌穘</w:t>
      </w:r>
      <w:r>
        <w:rPr/>
        <w:t>ꕠ</w:t>
      </w:r>
      <w:r>
        <w:rPr/>
        <w:t>剶瀷帳輩습擂깂偱咬⍹協</w:t>
      </w:r>
      <w:r>
        <w:rPr/>
        <w:t>ꕲ</w:t>
      </w:r>
      <w:r>
        <w:rPr/>
        <w:t>䜵煌㨪偍啔曂幗恺懂쉓걣㩪吮쉕睰쉳╲⦏眣盂单捞攻捔쵡剣潱危皏㶩㏂墿⩤䵔榘⹏츪啨쉶八剗樬녎兠㉂獱넻䭦啥䚘ꄱ晊숸埃숰⥄쉓䑚升祁⧂ꆻ牆弮類凂项䣂犩슿绂顓쉃⩒숥슘⑹嘰婪⮏䄲뭅恚单㟂쉲㙆剢嘻滂䏂妱场⩑숮땅瀪⌶</w:t>
      </w:r>
      <w:r>
        <w:rPr/>
        <w:t>ꖵ</w:t>
      </w:r>
      <w:r>
        <w:rPr/>
        <w:t>㠣疩⸵䌮쉸䅚颬쉉䕙</w:t>
      </w:r>
      <w:r>
        <w:rPr/>
        <w:t>ꥋ</w:t>
      </w:r>
      <w:r>
        <w:rPr/>
        <w:t>疻㚡惂ꄥ浨灌쵳䍊⩸뇂嚣♘ㄺ</w:t>
      </w:r>
      <w:r>
        <w:rPr/>
        <w:t>⣎⥖</w:t>
      </w:r>
      <w:r>
        <w:rPr/>
        <w:t>椮䩰癹㵌㝚印䁃塙嗂圳㑌숻摸쉉輦璮ꍃ䕧쉺䥟䩺䁄쉀쉧⑕ꆻ싂慪슡㈺幭숨报㮣栣獦䡢녅晣䝵忂扨♪싂ꥩ娱㘲沥畕쉞ꥵ琻劘牔摣쉧껂딵㑙剌䭧椪ꅦ숹惍㫂娯兇㕥飂㈯墵┷慏し칕敫嘲㇂慸啐</w:t>
      </w:r>
      <w:r>
        <w:rPr/>
        <w:t>ⱇ</w:t>
      </w:r>
      <w:r>
        <w:rPr/>
        <w:t>圹う迃攪杷⼰ㄥ迂婤⹕敃쉾䩧漸棍䛂帲ꥷ㈦灸䁃噒믍㬶촴캩쉫䱕璩堸숫딵㌬灱栣淂쉲㇂汲䌶媩걔弨⪡夻睐</w:t>
      </w:r>
      <w:r>
        <w:rPr/>
        <w:t>ⲩⱧ⑘</w:t>
      </w:r>
      <w:r>
        <w:rPr/>
        <w:t>㡢㉅慨깣㩀皿徬恴杈爫⤳欦쉵䔨㝫䟂㐯瑂扉甊㝁슡䄴嫂填쉇厬♯</w:t>
      </w:r>
      <w:r>
        <w:rPr/>
        <w:t>ⷂ</w:t>
      </w:r>
      <w:r>
        <w:rPr/>
        <w:t>癄䏂쉭䍄晦歅䁫뭥㝹쌭⬪</w:t>
      </w:r>
      <w:r>
        <w:rPr/>
        <w:t>ꕢ</w:t>
      </w:r>
      <w:r>
        <w:rPr/>
        <w:t>뗂恘冬汨䌺䡐싃剬畦秂䥡⩗䀤溩㴪㝇ㅮ晟穒䙔㷂쉭碮纡㐴䡁㜲㪏㡸〯亥庘㣂</w:t>
      </w:r>
      <w:r>
        <w:rPr/>
        <w:t>ꥃ</w:t>
      </w:r>
      <w:r>
        <w:rPr/>
        <w:t>橒</w:t>
      </w:r>
      <w:r>
        <w:rPr/>
        <w:t>ⷂ</w:t>
      </w:r>
      <w:r>
        <w:rPr/>
        <w:t>㣃係啲飂柎浾愽슡쵕䈩썂忂搮愶偨㜷㡑掮協칈䕲书㝫䝃㦘曂싂个녭슡쉤桤煷⬬楏䱴䡦囍烂摆䙉䏂ꍐ漪䉊⸲㮘䌶桢㬣싂⪩䥔䍳⭶穊搫㭌</w:t>
      </w:r>
      <w:r>
        <w:rPr/>
        <w:t>ꕦ</w:t>
      </w:r>
      <w:r>
        <w:rPr/>
        <w:t>㠣ꅴ倫</w:t>
      </w:r>
      <w:r>
        <w:rPr/>
        <w:t>ꤺ</w:t>
      </w:r>
      <w:r>
        <w:rPr/>
        <w:t>擂㌽칒㨽</w:t>
      </w:r>
      <w:r>
        <w:rPr/>
        <w:t>⡦</w:t>
      </w:r>
      <w:r>
        <w:rPr/>
        <w:t>䭯</w:t>
      </w:r>
      <w:r>
        <w:rPr/>
        <w:t>꥓</w:t>
      </w:r>
      <w:r>
        <w:rPr/>
        <w:t>쉲䱊⮘습廂쉦㬬䁁剀姍㩩㤺㍗㝃쉄㧍滂䎱婘䵎何쵁暵</w:t>
      </w:r>
      <w:r>
        <w:rPr/>
        <w:t>ⱆ</w:t>
      </w:r>
      <w:r>
        <w:rPr/>
        <w:t>頶繷嘽⩸啪䤸⽸⯂媮迃녙庻硋則㵨氲쵆佬쉥瀵䝎슱ꇂ浳朲䤴佱换物搻ꥲ牋杋㯂祃슏⤻煳ꅑ걒㖩䅭塭쉤뭀䅨甯畦䈪쉅촲싂灇딵⩚姂晍⺣숶榩촪칠⹾掘睑ꅸ긦⒵晳䑞녓漫溏攪璏昫쉶</w:t>
      </w:r>
      <w:r>
        <w:rPr/>
        <w:t>ꤥ</w:t>
      </w:r>
      <w:r>
        <w:rPr/>
        <w:t>㩌ꆥ楚廂䩂캩䡀噓改恹城䭉㍀滂슱焺佇칹幉⥱繗⨪恹갻磂奩ケ塞</w:t>
      </w:r>
      <w:r>
        <w:rPr/>
        <w:t>ꖱ</w:t>
      </w:r>
      <w:r>
        <w:rPr/>
        <w:t>䖱♯쉥砺⨶슩兢ꍦ疵䅍ゥ㈹㝭䙟本睨쉎䡇</w:t>
      </w:r>
      <w:r>
        <w:rPr/>
        <w:t>꧂</w:t>
      </w:r>
      <w:r>
        <w:rPr/>
        <w:t>꺣⑧</w:t>
      </w:r>
      <w:r>
        <w:rPr/>
        <w:t>ⴣ</w:t>
      </w:r>
      <w:r>
        <w:rPr/>
        <w:t>伦㫂塔䔣沮䦮䎥䊮〥幭싂䵕歱䡤湏潃䈺⌽䙚뭟䃍쉆祳吪㩭문ꥷ帹⼫묻㫂⏎⹏祗整湇쉭⍶潄教㙯䵶奩깘䯂憵轏쉑咵揂⼨奯</w:t>
      </w:r>
      <w:r>
        <w:rPr/>
        <w:t>ⲵ</w:t>
      </w:r>
      <w:r>
        <w:rPr/>
        <w:t>ꅎ䢿牭䔪晥爻在䝒떘㥃슘㡂䑏걓♉獢䫃싂纬쉶樣杣땸겡묰䙀具⹰䉘␹</w:t>
      </w:r>
      <w:r>
        <w:rPr/>
        <w:t>⢥</w:t>
      </w:r>
      <w:r>
        <w:rPr/>
        <w:t>쉋䯎</w:t>
      </w:r>
      <w:r>
        <w:rPr/>
        <w:t>ⵧ</w:t>
      </w:r>
      <w:r>
        <w:rPr/>
        <w:t>猥⑉䌵딫⬺䩈䰺碮컂縮⸮扤风凂剅㦩榥␭숽庿딱㑌㣂䗂ꍦ깞䝃</w:t>
      </w:r>
      <w:r>
        <w:rPr/>
        <w:t>ꖱ</w:t>
      </w:r>
      <w:r>
        <w:rPr/>
        <w:t>Ɱ</w:t>
      </w:r>
      <w:r>
        <w:rPr/>
        <w:t>丣┪</w:t>
      </w:r>
      <w:r>
        <w:rPr/>
        <w:t>ⴽ</w:t>
      </w:r>
      <w:r>
        <w:rPr/>
        <w:t>㬰⥰㬨㕚ꄶ㍅㡕灎㩾漳슏ㅭ䈪僂珃丸숵ㄲ奭䩃쉚繁䘽眩⥋</w:t>
      </w:r>
      <w:r>
        <w:rPr/>
        <w:t>ꥂ</w:t>
      </w:r>
      <w:r>
        <w:rPr/>
        <w:t>캥䵢ꄩ䅴뼯玣瑪搣䠫塤ꥪ祮澏頴䑄䏂쉨恲ꌯ땙䵶憥쵇恌싂僂넫示桦味づ倸㏂硊浚䙍ㄪく李</w:t>
      </w:r>
      <w:r>
        <w:rPr/>
        <w:t>ꥌ</w:t>
      </w:r>
      <w:r>
        <w:rPr/>
        <w:t>摮頥䟂为</w:t>
      </w:r>
      <w:r>
        <w:rPr/>
        <w:t>⠹</w:t>
      </w:r>
      <w:r>
        <w:rPr/>
        <w:t>䘣쌣</w:t>
      </w:r>
      <w:r>
        <w:rPr/>
        <w:t>ⵡ</w:t>
      </w:r>
      <w:r>
        <w:rPr/>
        <w:t>쉡뽂쉾</w:t>
      </w:r>
      <w:r>
        <w:rPr/>
        <w:t>ⱆ◂</w:t>
      </w:r>
      <w:r>
        <w:rPr/>
        <w:t>쉁䛂㭋⭁䨪㵆습뽰煡</w:t>
      </w:r>
      <w:r>
        <w:rPr/>
        <w:t>꧂</w:t>
      </w:r>
      <w:r>
        <w:rPr/>
        <w:t>漲樺湷嫂</w:t>
      </w:r>
      <w:r>
        <w:rPr/>
        <w:t>⣂</w:t>
      </w:r>
      <w:r>
        <w:rPr/>
        <w:t>猨李䉥⥎甪뼲⑱</w:t>
      </w:r>
      <w:r>
        <w:rPr/>
        <w:t>ꔵ</w:t>
      </w:r>
      <w:r>
        <w:rPr/>
        <w:t>䥴偶松⥙灆䢿⴯佐繍쉋숊樯刱擂牑煒갵橬拂春攵轳ꥹ慾丸硺⑺☮숦</w:t>
      </w:r>
      <w:r>
        <w:rPr/>
        <w:t>ꖩ</w:t>
      </w:r>
      <w:r>
        <w:rPr/>
        <w:t>䄵㥓싃做䠬</w:t>
      </w:r>
      <w:r>
        <w:rPr/>
        <w:t>ꤦ</w:t>
      </w:r>
      <w:r>
        <w:rPr/>
        <w:t>ⱖ⭐</w:t>
      </w:r>
      <w:r>
        <w:rPr/>
        <w:t>悵〭⥞囂㕳坉㭔摮</w:t>
      </w:r>
      <w:r>
        <w:rPr/>
        <w:t>Ⲭ</w:t>
      </w:r>
      <w:r>
        <w:rPr/>
        <w:t>䍵倮ꌽ敌汸</w:t>
      </w:r>
      <w:r>
        <w:rPr/>
        <w:t>Ⱳ</w:t>
      </w:r>
      <w:r>
        <w:rPr/>
        <w:t>ㄮ숣浈</w:t>
      </w:r>
      <w:r>
        <w:rPr/>
        <w:t>ꕏ</w:t>
      </w:r>
      <w:r>
        <w:rPr/>
        <w:t>긷</w:t>
      </w:r>
      <w:r>
        <w:rPr/>
        <w:t>⵰</w:t>
      </w:r>
      <w:r>
        <w:rPr/>
        <w:t>歶쉃䴴煑䥱</w:t>
      </w:r>
      <w:r>
        <w:rPr/>
        <w:t>⡔</w:t>
      </w:r>
      <w:r>
        <w:rPr/>
        <w:t>濂ꄣぁ窮쉮單䮬꺬搪丳䭧㌮剈輨汯䅟싂⑒숪</w:t>
      </w:r>
      <w:r>
        <w:rPr/>
        <w:t>⡉</w:t>
      </w:r>
      <w:r>
        <w:rPr/>
        <w:t>걯䍅숽㓂歑顎䧂㤵⑾啔┴抩汎Ⓜ媻㝰䩷쵒帬☩㷃⴮⍗썺棂啊쉾湥⨮⩾轁쉬㉯䖮秂暵凂㉂딻瑗奴쉶泂싍昵♠做ꥶ坙슏婅╇縦桵⨨乬뇂㉤</w:t>
      </w:r>
      <w:r>
        <w:rPr/>
        <w:t>ꦘ</w:t>
      </w:r>
      <w:r>
        <w:rPr/>
        <w:t>㵳슱䮮换曂꧎勂熩潑싂⮥潯亿劵쉰㩊獟迂惂䍪枘佚縳盎⩓㓂쉠䘰㕃䠶痂</w:t>
      </w:r>
      <w:r>
        <w:rPr/>
        <w:t>ⱌ</w:t>
      </w:r>
      <w:r>
        <w:rPr/>
        <w:t>㉒縲䐮㤪</w:t>
      </w:r>
      <w:r>
        <w:rPr/>
        <w:t>ⲵ</w:t>
      </w:r>
      <w:r>
        <w:rPr/>
        <w:t>䥶䵺슮녏煺녉澩漽䨱幹恁뮏⍹⤷獸摊搬剌㵋䱔</w:t>
      </w:r>
      <w:r>
        <w:rPr/>
        <w:t>ꖩ</w:t>
      </w:r>
      <w:r>
        <w:rPr/>
        <w:t>뽔䁯㍰䵭う⥌傿</w:t>
      </w:r>
      <w:r>
        <w:rPr/>
        <w:t>ꥉ</w:t>
      </w:r>
      <w:r>
        <w:rPr/>
        <w:t>㙍䕉㥊䵅縱쉓뭏㍷琵㗃慙甫䥬燍㉄䯂䠩曂祫♪幂㑸뭍潾轘䕾働쉵彨ㅔ奥⑔恐ぁ剰䠲睠ꥤ쉍</w:t>
      </w:r>
      <w:r>
        <w:rPr/>
        <w:t>꥓</w:t>
      </w:r>
      <w:r>
        <w:rPr/>
        <w:t>쉠⴫丫쉏ꅌ噲뭬栥凂塬슬</w:t>
      </w:r>
      <w:r>
        <w:rPr/>
        <w:t>ⱀ</w:t>
      </w:r>
      <w:r>
        <w:rPr/>
        <w:t>㔹穈숫さ⑒祟壃⸸妬繍儣㕺堶슩㩈</w:t>
      </w:r>
      <w:r>
        <w:rPr/>
        <w:t>ⱳ</w:t>
      </w:r>
      <w:r>
        <w:rPr/>
        <w:t>갸䁾た歶쵰⪬쉱卥숽幁柂숪轘䑀䏃</w:t>
      </w:r>
      <w:r>
        <w:rPr/>
        <w:t>ꦻ</w:t>
      </w:r>
      <w:r>
        <w:rPr/>
        <w:t>暵玿</w:t>
      </w:r>
      <w:r>
        <w:rPr/>
        <w:t>ꥆ</w:t>
      </w:r>
      <w:r>
        <w:rPr/>
        <w:t>딮⻂懃攽䩐㩔㶮唻습⹟㩌掩⫂瘺琶놩㥧䑍ꥩ</w:t>
      </w:r>
      <w:r>
        <w:rPr/>
        <w:t>ⵌ</w:t>
      </w:r>
      <w:r>
        <w:rPr/>
        <w:t>挪⨻㚥▬縭堭땺⩃쉶ꄮꥡ묭ぇ⚘㙄Ⓜ</w:t>
      </w:r>
      <w:r>
        <w:rPr/>
        <w:t>꧂</w:t>
      </w:r>
      <w:r>
        <w:rPr/>
        <w:t>恃幵游䃂ꅯ䭈報庥煑嘲♾뮥㉙⧂敔ㆥ杶뼹漱捌晥⪡슻㯂䁕㖡彰暡ㅤ㵏䁪㗃䧂顙</w:t>
      </w:r>
      <w:r>
        <w:rPr/>
        <w:t>Ⲭ</w:t>
      </w:r>
      <w:r>
        <w:rPr/>
        <w:t>画♮◂恲쏂治捙卫祱慓⤬숽침䔽乆䥮お쉨ㄮ濂</w:t>
      </w:r>
      <w:r>
        <w:rPr/>
        <w:t>ⴰ</w:t>
      </w:r>
      <w:r>
        <w:rPr/>
        <w:t>㘤䭳墻쉪</w:t>
      </w:r>
      <w:r>
        <w:rPr/>
        <w:t>⡡</w:t>
      </w:r>
      <w:r>
        <w:rPr/>
        <w:t>ꤦ</w:t>
      </w:r>
      <w:r>
        <w:rPr/>
        <w:t>涣潚㑀䑇</w:t>
      </w:r>
      <w:r>
        <w:rPr/>
        <w:t>ⳃ</w:t>
      </w:r>
      <w:r>
        <w:rPr/>
        <w:t>⽒</w:t>
      </w:r>
      <w:r>
        <w:rPr/>
        <w:t>ⱬ</w:t>
      </w:r>
      <w:r>
        <w:rPr/>
        <w:t>顥⽰䥀䊿浙氫恑〈彸䂮▏⑴㪱㏂␴穩䙟쉺椺㐶栲唹</w:t>
      </w:r>
      <w:r>
        <w:rPr/>
        <w:t>ꔺ</w:t>
      </w:r>
      <w:r>
        <w:rPr/>
        <w:t>瑈뿂䁷佑쏂畠긯뽤㙯䦘憥戩䅞슥숰숤恌⩗䩌㗂奪澿猥㉲患稸䍶颵䝍顠䞏慚⺩뽙䔳䭗</w:t>
      </w:r>
      <w:r>
        <w:rPr/>
        <w:t>ꤹ</w:t>
      </w:r>
      <w:r>
        <w:rPr/>
        <w:t>䉤⍺뗂䩱㍅♓䇎塸㝉呡狂氲歁甬⿍䡎䜵盂轘况䩵纣牍檬㈪⌳뿂硘䐩쉭浡⺮嚡㨬䁖慴䁶㉚䍸쉁塄㥉</w:t>
      </w:r>
      <w:r>
        <w:rPr/>
        <w:t>꧂⭺</w:t>
      </w:r>
      <w:r>
        <w:rPr/>
        <w:t>싂⨶䈪㭋她幡䀶匹槂㩂穷䝍栱恪걚渊甪슩庘辥繅轖싂琪桄녟⩅塯嘵婎塌侮䱇깳䈻쉗</w:t>
      </w:r>
      <w:r>
        <w:rPr/>
        <w:t>ⴲ</w:t>
      </w:r>
      <w:r>
        <w:rPr/>
        <w:t>쉥ㅩ兔䜪㥧䅒湢䑥♦딴晶⹢斘䥾昪搩飂煍썉쉷⑚싂爲쉥刬港뇂㝮䱧䊩幨楃犩싂⽇摉礮䏂愴곂椶⫂梥潧⎬슻쉘佈⩆祅딬㟂禣걭橖捊辥剋攱幈戺县쉳걩颥棂䫂⩟埂쉂婄湅ꄳ䇂䇂㉦걅氻な欩汙㵸硂㨮녗문䳂彘济䥩匩⪣ꍒ</w:t>
      </w:r>
      <w:r>
        <w:rPr/>
        <w:t>⢬</w:t>
      </w:r>
      <w:r>
        <w:rPr/>
        <w:t>⽱㔪坃䨤⭐䅎⑲녘欻캱び潌싂佬墿瘱ꇂ歖奞쉁⬦敡뭋沩硲杧桹㔺䈥慱う숳䖬㨨偬⹡녮䑰〺䔱䙈䃂숲妱䭨</w:t>
      </w:r>
      <w:r>
        <w:rPr/>
        <w:t>⢻</w:t>
      </w:r>
      <w:r>
        <w:rPr/>
        <w:t>癸䎬匰췍䥁䵎憵歃쉖䪩⹲ㆮ䩕㴹쉫㷍㧂摾戴䈩⑟檬唪숻䵱㏂녹</w:t>
      </w:r>
      <w:r>
        <w:rPr/>
        <w:t>ꥂ</w:t>
      </w:r>
      <w:r>
        <w:rPr/>
        <w:t>㵊ꥸ嚱澿忂槎</w:t>
      </w:r>
      <w:r>
        <w:rPr/>
        <w:t>ꥈ</w:t>
      </w:r>
      <w:r>
        <w:rPr/>
        <w:t>䍨䝐뼷</w:t>
      </w:r>
      <w:r>
        <w:rPr/>
        <w:t>⢩</w:t>
      </w:r>
      <w:r>
        <w:rPr/>
        <w:t>嘷싂杲㐩睙慌㑆牃뽔牁穏㝱㩩啫⏎从㵣歫䔳쉑惂걓䜮䐳䱓ꇂ⨯䴮疿佳쉡档䕵歪␸⥏쉥熱忂㓎䎘⩖</w:t>
      </w:r>
      <w:r>
        <w:rPr/>
        <w:t>꧂</w:t>
      </w:r>
      <w:r>
        <w:rPr/>
        <w:t>彖</w:t>
      </w:r>
      <w:r>
        <w:rPr/>
        <w:t>⡡</w:t>
      </w:r>
      <w:r>
        <w:rPr/>
        <w:t>⻂兀㕹杕넮猹坓녂뽬습ꎻ奈䀬</w:t>
      </w:r>
      <w:r>
        <w:rPr/>
        <w:t>ꗍ</w:t>
      </w:r>
      <w:r>
        <w:rPr/>
        <w:t>㖬䫂唣䀽</w:t>
      </w:r>
      <w:r>
        <w:rPr/>
        <w:t>⠳</w:t>
      </w:r>
      <w:r>
        <w:rPr/>
        <w:t>䑺庘썐弤楢ㅠ砦東</w:t>
      </w:r>
      <w:r>
        <w:rPr/>
        <w:t>ⰲ⪘</w:t>
      </w:r>
      <w:r>
        <w:rPr/>
        <w:t>䙳</w:t>
      </w:r>
      <w:r>
        <w:rPr/>
        <w:t>ⱞ</w:t>
      </w:r>
      <w:r>
        <w:rPr/>
        <w:t>浈㜶玏幓爷痂Ⓜ⹞♅殬꺡칭⸹숣潬㷂⥙숻縮彫숯彍顷㦵ⸯ뭫㤹柂녦啓䥒㎿汎㯂⹵姂숽穒슏슻啖操䉂⚱㵆扈㭾挵䭗숭쌯啹㇂⬺祕⚏执숴务쌸睊䬲慆쏂晍偺烂堺辥猦</w:t>
      </w:r>
      <w:r>
        <w:rPr/>
        <w:t>⠮</w:t>
      </w:r>
      <w:r>
        <w:rPr/>
        <w:t>㕳焭䅪縶洫⨻땏쉈䍭栤⭔敔⛂⍭䪵泂吪⭴娸䮮㵬㬽瑬㒥떣泂皩㨯췂娴㥠⹒奒桋䚵⒵ㄻ䬯⬻숶湪슥愺盂嘦吹슻㤫䘷䍵싃촤⑃쉕⥂椹싂剙쉸䅋Ⓜ汔〳怩㩧愴祪쉰땧稪㌪灪睊䅌⏂獆ⓂⓂ穠䯍㴲澮渨飂⩋</w:t>
      </w:r>
      <w:r>
        <w:rPr/>
        <w:t>⵰</w:t>
      </w:r>
      <w:r>
        <w:rPr/>
        <w:t>癉啉긬⩁⧂恐䜰砺輷揂治浂ㅞ戤橡悬</w:t>
      </w:r>
      <w:r>
        <w:rPr/>
        <w:t>⡄</w:t>
      </w:r>
      <w:r>
        <w:rPr/>
        <w:t>潶숱쉠㛂漣䘲슬싂ꅎ憱眹㥅⼽츦쉇칓♹丷숳䬶ꆵ歗녒〽兦슘싂갯漻縵祈辩辱䡕㦘煵穦櫂燃쉩숳♦嗂뽞㖣껂擂</w:t>
      </w:r>
      <w:r>
        <w:rPr/>
        <w:t>⡹</w:t>
      </w:r>
      <w:r>
        <w:rPr/>
        <w:t>昱⽱ㄤ煨슱湯䆣獓㙖♅庵㝴噷砊奙꺱⵲彘夦㨹呯⮏</w:t>
      </w:r>
      <w:r>
        <w:rPr/>
        <w:t>⡸</w:t>
      </w:r>
      <w:r>
        <w:rPr/>
        <w:t>然啟昷㙟㙗츷⶿睯佂恶瑰繴㕑㒣䉶琺䷂䩐獏╄㡣伹昻樳硟긯户⥂⩤牏</w:t>
      </w:r>
      <w:r>
        <w:rPr/>
        <w:t>ⵃ</w:t>
      </w:r>
      <w:r>
        <w:rPr/>
        <w:t>쉣氷㴶䡁湮塑㙏</w:t>
      </w:r>
      <w:r>
        <w:rPr/>
        <w:t>ⵙ</w:t>
      </w:r>
      <w:r>
        <w:rPr/>
        <w:t>⽵䡅⬥쉡轴姂嘸싂顓쉩物䱺䱴䡲樫獠ⸯ渥</w:t>
      </w:r>
      <w:r>
        <w:rPr/>
        <w:t>ⵚ</w:t>
      </w:r>
      <w:r>
        <w:rPr/>
        <w:t>춻뽩輣</w:t>
      </w:r>
      <w:r>
        <w:rPr/>
        <w:t>ⲿ</w:t>
      </w:r>
      <w:r>
        <w:rPr/>
        <w:t>迂츴横䥵䅕㟂橪稭뽁</w:t>
      </w:r>
      <w:r>
        <w:rPr/>
        <w:t>ꦩ</w:t>
      </w:r>
      <w:r>
        <w:rPr/>
        <w:t>廂⽕繧ㅗ睞元場癷䗂㭂</w:t>
      </w:r>
      <w:r>
        <w:rPr/>
        <w:t>ꕊ</w:t>
      </w:r>
      <w:r>
        <w:rPr/>
        <w:t>曂娺佾</w:t>
      </w:r>
      <w:r>
        <w:rPr/>
        <w:t>⠶</w:t>
      </w:r>
      <w:r>
        <w:rPr/>
        <w:t>猷⩆潵꤮㶮匱坰ꅬ䱨丶䑹单婓</w:t>
      </w:r>
      <w:r>
        <w:rPr/>
        <w:t>ꥅ</w:t>
      </w:r>
      <w:r>
        <w:rPr/>
        <w:t>祚</w:t>
      </w:r>
      <w:r>
        <w:rPr/>
        <w:t>ⵦ⮮</w:t>
      </w:r>
      <w:r>
        <w:rPr/>
        <w:t>繙슣伬</w:t>
      </w:r>
      <w:r>
        <w:rPr/>
        <w:t>ꕸ</w:t>
      </w:r>
      <w:r>
        <w:rPr/>
        <w:t>凃儦췂㥥캮㭨슩畯㕵䝴朸硑떡廍哂⨤䅡湐䌹ꍌꍱ䏂汊ォ⥵䴲頷㇂충㎿⑕畄揂㛂創ꍟ噚쉊⥎싂㟂䥔埂쎥뿂渰꥕</w:t>
      </w:r>
      <w:r>
        <w:rPr/>
        <w:t>Ⲙ</w:t>
      </w:r>
      <w:r>
        <w:rPr/>
        <w:t>㴰䩾슘硄⍚╆䘶㔵숵⽒噦䇎묣㭭⿂뽁뭷〺昳숪㞥止꥚㤽뭅桒㮘ㅲ⸻癱昲劣쉙䙸攦轹潨䵇㭔</w:t>
      </w:r>
      <w:r>
        <w:rPr/>
        <w:t>ꔪ</w:t>
      </w:r>
      <w:r>
        <w:rPr/>
        <w:t>夰</w:t>
      </w:r>
      <w:r>
        <w:rPr/>
        <w:t>ⰵ</w:t>
      </w:r>
      <w:r>
        <w:rPr/>
        <w:t>睃䄥猺橡䩑넽䥤䥡㫃㉟獮啡測䀹䲿婠뼩</w:t>
      </w:r>
      <w:r>
        <w:rPr/>
        <w:t>Ⳃ</w:t>
      </w:r>
      <w:r>
        <w:rPr/>
        <w:t>婨頷⻂䠪⍄⦵칫䰰⯂啳愹䰰쉵嚩</w:t>
      </w:r>
      <w:r>
        <w:rPr/>
        <w:t>Ⲯ</w:t>
      </w:r>
      <w:r>
        <w:rPr/>
        <w:t>劮剈뾥曎䷂䑁㍸㍎</w:t>
      </w:r>
      <w:r>
        <w:rPr/>
        <w:t>⡸</w:t>
      </w:r>
      <w:r>
        <w:rPr/>
        <w:t>燂␭䭩⨭쉀⍹懂</w:t>
      </w:r>
      <w:r>
        <w:rPr/>
        <w:t>ꦵ</w:t>
      </w:r>
      <w:r>
        <w:rPr/>
        <w:t>쉇甥딦⍖䆿扴憮뮏橦䎻기䅬䐶祋䋂娫佀☺頲숥嗂곂넴焩촸◂輮╦䓂呴幔㔽拂뽷쉈숣泂ꅍ硏</w:t>
      </w:r>
      <w:r>
        <w:rPr/>
        <w:t>⣂</w:t>
      </w:r>
      <w:r>
        <w:rPr/>
        <w:t>伹䅰䤮쉾♁</w:t>
      </w:r>
      <w:r>
        <w:rPr/>
        <w:t>ⱆ</w:t>
      </w:r>
      <w:r>
        <w:rPr/>
        <w:t>牅䉶サ쉂</w:t>
      </w:r>
      <w:r>
        <w:rPr/>
        <w:t>Ⳃ</w:t>
      </w:r>
      <w:r>
        <w:rPr/>
        <w:t>⽆슡㭰㥀䧃㭱⭙슩⾡漬쉇☴硙梘柂㩾칢䔵機砵併㩎㴣쏂싂穵敩䴤㨻劵걲뮱偩頩㝩䙐倻呶ㄽꥷ⑹걥吶伴㖻⽺湎灠庱싎顭䲥䡸싂㑢☲䱘깏奪䍌妵坰㙵䵱戲ꌥ旂暱敇婢硞숣䆩⭸╕楖愫⦱桨깒皥㉍塐姂浶쏂㨬绂㈦佣削煈氶槂㕋㕧䰤澮⮣䩳쉷뽬걟넭噚⭾䪻敹쉬</w:t>
      </w:r>
      <w:r>
        <w:rPr/>
        <w:t>ⵇ</w:t>
      </w:r>
      <w:r>
        <w:rPr/>
        <w:t>漦㕈</w:t>
      </w:r>
      <w:r>
        <w:rPr/>
        <w:t>⡱</w:t>
      </w:r>
      <w:r>
        <w:rPr/>
        <w:t>쉋깅⪩䝨뮿숻㗂浡啹⌦癩㍔깞䝋ꅵ吥깃棂矂쉓䏂䮱剁䕆</w:t>
      </w:r>
      <w:r>
        <w:rPr/>
        <w:t>ⵈ</w:t>
      </w:r>
      <w:r>
        <w:rPr/>
        <w:t>砥塎㕥촰츻䑸櫂</w:t>
      </w:r>
      <w:r>
        <w:rPr/>
        <w:t>ꗂ</w:t>
      </w:r>
      <w:r>
        <w:rPr/>
        <w:t>䔫뭆㍔걷煰愤ꅧ㧂㭁留佱☪㜵㐭깕侻眪㠷沩䥇癫♾䍷싍橦湠朰弲硃睌ꅯ㥘撩숩奠繭⩣礷숫녎</w:t>
      </w:r>
      <w:r>
        <w:rPr/>
        <w:t>ⱗ╧</w:t>
      </w:r>
      <w:r>
        <w:rPr/>
        <w:t>䝡硠灅숽攬娪牫놿⩘䥏䠨兕淂⌷獸輊救걯摠歞걷桀䑂슡㬪㯂쉱愣䚬㙨圲䵔晏싂吹湗恅</w:t>
      </w:r>
      <w:r>
        <w:rPr/>
        <w:t>ꕄ</w:t>
      </w:r>
      <w:r>
        <w:rPr/>
        <w:t>쉲ꄵ쉘ㅐ櫂㫂㈫擂㯎噪䱯⬣ꏂ㑠䱑⍑⯂唦呃恧輸䕢医戥ⸯ㉧慃⹟獀忂幍갰䞏桌쉴轏쉺汋反灰</w:t>
      </w:r>
      <w:r>
        <w:rPr/>
        <w:t>ⱖ</w:t>
      </w:r>
      <w:r>
        <w:rPr/>
        <w:t>擂炩䎵桯剫䑲疡塒〮你癗唥㜲瑎싂㬳㏂⨷顋婧畞싂⨪䡚獘拂䰳㬤㕯杙噒곍⨻䉬㥩쉱</w:t>
      </w:r>
      <w:r>
        <w:rPr/>
        <w:t>Ⱛ</w:t>
      </w:r>
      <w:r>
        <w:rPr/>
        <w:t>杍칑礥갫凂겻㦘䑸츥却剫楋抿畐⩐竂⚬숳挭⌷䝅䁚⩚祠</w:t>
      </w:r>
      <w:r>
        <w:rPr/>
        <w:t>ꤪ</w:t>
      </w:r>
      <w:r>
        <w:rPr/>
        <w:t>걋⬭啦</w:t>
      </w:r>
      <w:r>
        <w:rPr/>
        <w:t>ꤻ</w:t>
      </w:r>
      <w:r>
        <w:rPr/>
        <w:t>⾥呔䠸⍳쉎癲匴</w:t>
      </w:r>
      <w:r>
        <w:rPr/>
        <w:t>ⵐ</w:t>
      </w:r>
      <w:r>
        <w:rPr/>
        <w:t>僂⻂땟ㅣ繶ⸯ㄰쉢曎쌻杰㕑洣偫焥栫亩⽒䰺顸樤塵卭掏搣憿噺ꆥ깒갯㫂姂仂ꥪ쉚䮡깷吽湥熬妿時坐㥑⹙⵹쉠쵔敮䛂扷쌬祙쉫뽇㥞숯ꥬ䎥갷</w:t>
      </w:r>
      <w:r>
        <w:rPr/>
        <w:t>ⲩ</w:t>
      </w:r>
      <w:r>
        <w:rPr/>
        <w:t>牥濂獊숥㈯噳⍆</w:t>
      </w:r>
      <w:r>
        <w:rPr/>
        <w:t>⡔</w:t>
      </w:r>
      <w:r>
        <w:rPr/>
        <w:t>㢿</w:t>
      </w:r>
      <w:r>
        <w:rPr/>
        <w:t>ⶏ</w:t>
      </w:r>
      <w:r>
        <w:rPr/>
        <w:t>彅⭸惂⩫깱쵸䐭公摡䁊㵆</w:t>
      </w:r>
      <w:r>
        <w:rPr/>
        <w:t>Ⲭ</w:t>
      </w:r>
      <w:r>
        <w:rPr/>
        <w:t>㨥噋㏍槂떵䂬轎딲숴ꆥ䡏楬䄱⛎썤썑拂␺淂晑故焷쉞㠴╉♦扣㟃㨷쉁䛂剕⭙佞⧃⭀녶땨䥦男⸷㈱剞䲮䳎术礰⼷뽍甽</w:t>
      </w:r>
      <w:r>
        <w:rPr/>
        <w:t>ꔩ</w:t>
      </w:r>
      <w:r>
        <w:rPr/>
        <w:t>ꍭ쉒奪숶伭䙯ꏎ线剞共恰㶏塣婌洹頯쉀頱檣䵏㘦쉍縦뽟</w:t>
      </w:r>
      <w:r>
        <w:rPr/>
        <w:t>ⴹ</w:t>
      </w:r>
      <w:r>
        <w:rPr/>
        <w:t>婷쉳慚ぎ唴☺楧楢妱ꥤ㔹⵴䌪栨㙨䝏㯂쉪ꇂ숮⩡抮捵⩦칎숱츨㭧摗乤⬺浭⛂</w:t>
      </w:r>
      <w:r>
        <w:rPr/>
        <w:t>ꕒ</w:t>
      </w:r>
      <w:r>
        <w:rPr/>
        <w:t>噄㍡橭奠硨圪獇⌸╗塱쉤愬</w:t>
      </w:r>
      <w:r>
        <w:rPr/>
        <w:t>ⵀ</w:t>
      </w:r>
      <w:r>
        <w:rPr/>
        <w:t>⣎</w:t>
      </w:r>
      <w:r>
        <w:rPr/>
        <w:t>態♎쉶㵓䪘刲湵䰯猷稱㵔ぉ昴䅷〴牲⫂〨猪</w:t>
      </w:r>
      <w:r>
        <w:rPr/>
        <w:t>꤬</w:t>
      </w:r>
      <w:r>
        <w:rPr/>
        <w:t>慗</w:t>
      </w:r>
      <w:r>
        <w:rPr/>
        <w:t>ꤩ</w:t>
      </w:r>
      <w:r>
        <w:rPr/>
        <w:t>姂쉔棍䩩献⬰⨲平</w:t>
      </w:r>
      <w:r>
        <w:rPr/>
        <w:t>ⰶ</w:t>
      </w:r>
      <w:r>
        <w:rPr/>
        <w:t>灬╘此参産걍뾿㭙䔰⛍亘禣</w:t>
      </w:r>
      <w:r>
        <w:rPr/>
        <w:t>ꦘ</w:t>
      </w:r>
      <w:r>
        <w:rPr/>
        <w:t>⡾</w:t>
      </w:r>
      <w:r>
        <w:rPr/>
        <w:t>柂吪쉬呅䱋揂넯䘻䵟㭃썯숤䥦㍊쉌녭쉮䶥て䥤㔳椹䜹嫂</w:t>
      </w:r>
      <w:r>
        <w:rPr/>
        <w:t>꥓</w:t>
      </w:r>
      <w:r>
        <w:rPr/>
        <w:t>繸瘣焳呀栽⎏汗뽩쵒樶湥照Ⓜ⺿숱⿂쉇灐䗂兙놬棂䈲䍳ꥢ⹔☶㙆╂숪搨⤻쉚䠦⽅䝢睱椰쉀뽄住㥉熥垮㍗䧂Ⓜ㐦妱숴┺뿂㑚婇捫쉓畈⹓瑩칡꧎ꍍへ灮쉷뽾ꄲざぺ剅春</w:t>
      </w:r>
      <w:r>
        <w:rPr/>
        <w:t>⣂</w:t>
      </w:r>
      <w:r>
        <w:rPr/>
        <w:t>员㦥⹒灹痂㩣卬쉠䵍</w:t>
      </w:r>
      <w:r>
        <w:rPr/>
        <w:t>꧂</w:t>
      </w:r>
      <w:r>
        <w:rPr/>
        <w:t>䣂㝖㕟挭ꌨ쉣뽦䕟쉷歾畞縩朥㕯儣긊恍湖ㄱ摕爹楮쉳娫汊싂䜻亡楓</w:t>
      </w:r>
      <w:r>
        <w:rPr/>
        <w:t>꧂</w:t>
      </w:r>
      <w:r>
        <w:rPr/>
        <w:t>犩䈬敇祸쉂頲癁⩑杳縶㘫ꅔ捱숵┮䭳䌬</w:t>
      </w:r>
      <w:r>
        <w:rPr/>
        <w:t>ꕘ</w:t>
      </w:r>
      <w:r>
        <w:rPr/>
        <w:t>杔</w:t>
      </w:r>
      <w:r>
        <w:rPr/>
        <w:t>ꥍ</w:t>
      </w:r>
      <w:r>
        <w:rPr/>
        <w:t>깄捕䕇瞩迂쉞䩣吲䵾彵㕳슮⹶칑䭟깅</w:t>
      </w:r>
      <w:r>
        <w:rPr/>
        <w:t>ꔽ</w:t>
      </w:r>
      <w:r>
        <w:rPr/>
        <w:t>䙄⪘㯃祁긹䱺슱顗㧂슱쉋⪩幡</w:t>
      </w:r>
      <w:r>
        <w:rPr/>
        <w:t>ⱈ</w:t>
      </w:r>
      <w:r>
        <w:rPr/>
        <w:t>㵙䘪⍀㙪♫⩑偠쉐</w:t>
      </w:r>
      <w:r>
        <w:rPr/>
        <w:t>ⴰ</w:t>
      </w:r>
      <w:r>
        <w:rPr/>
        <w:t>ꌭ䁅漪顉匴嘪轹⤰毂泂硰⥷⭤擂繒㌷</w:t>
      </w:r>
      <w:r>
        <w:rPr/>
        <w:t>ⰴ</w:t>
      </w:r>
      <w:r>
        <w:rPr/>
        <w:t>恵䈱갶瓂瑢㩬攤摇♖眰뽺繌伭武</w:t>
      </w:r>
      <w:r>
        <w:rPr/>
        <w:t>ⴤ</w:t>
      </w:r>
      <w:r>
        <w:rPr/>
        <w:t>圻参瀫兦ꅐ㉨破</w:t>
      </w:r>
      <w:r>
        <w:rPr/>
        <w:t>ꤸ</w:t>
      </w:r>
      <w:r>
        <w:rPr/>
        <w:t>愭뼭桨⥓穄</w:t>
      </w:r>
      <w:r>
        <w:rPr/>
        <w:t>ⵑⶬ</w:t>
      </w:r>
      <w:r>
        <w:rPr/>
        <w:t>䈺♺䏎쉒ꅂ⨪䯂眭〱ꥢ慮뭕绍涻㊬숸䃂爽깥婔</w:t>
      </w:r>
      <w:r>
        <w:rPr/>
        <w:t>Ɑ</w:t>
      </w:r>
      <w:r>
        <w:rPr/>
        <w:t>塰⹠洰䱯⎵㉵⩟㍟橄쉤싂䡑弦┵쉾帩⒮쉞</w:t>
      </w:r>
      <w:r>
        <w:rPr/>
        <w:t>⠲</w:t>
      </w:r>
      <w:r>
        <w:rPr/>
        <w:t>㴽꥾典瑁䄨㑮슣</w:t>
      </w:r>
      <w:r>
        <w:rPr/>
        <w:t>ꕭ</w:t>
      </w:r>
      <w:r>
        <w:rPr/>
        <w:t>쉯쉗朷㢩⩐繾⬲때敭쉾쉤潹㨩剡ꎬ㌫쉱ꅢ㵠䫂䡺쉘숬쉀穷</w:t>
      </w:r>
      <w:r>
        <w:rPr/>
        <w:t>ꔦ</w:t>
      </w:r>
      <w:r>
        <w:rPr/>
        <w:t>佘佧䱘㠳㵗⩌</w:t>
      </w:r>
      <w:r>
        <w:rPr/>
        <w:t>ꗍ</w:t>
      </w:r>
      <w:r>
        <w:rPr/>
        <w:t>先乪眪ꥢ婾⸩⌱潉습繇㝾坷潄쉨⿂樤汓畷扒믍洴䥸䠣楒꥗愻售㵨绂轵╞琵꥾汬ꄤ㤵깶塥咿㙺槂쉤橥슬福⪻쉃</w:t>
      </w:r>
      <w:r>
        <w:rPr/>
        <w:t>ꤦ</w:t>
      </w:r>
      <w:r>
        <w:rPr/>
        <w:t>깱⎩숴⴯썠슮쉫䁹埂乶쉏廂幣啯祩惎쉋⍠柂㑴楴䬽묳剮敘䰣녵䭭娭硂갫</w:t>
      </w:r>
      <w:r>
        <w:rPr/>
        <w:t>ꕇ</w:t>
      </w:r>
      <w:r>
        <w:rPr/>
        <w:t>冡쉓〵橷瀽助⌨⩤숫䏂㡆䑯䍢쵱牋뿍䱮쵯払䞬䝴佮쉦䁣坁懂꥕幍⫍ꍈꍯ偢ⸯ䊿쉗슻儦⨹癨㥊⽃쉷䕐吣䄵坑倰䬨頦轗⨰㑄磂䵒녞䡙䭡暮禩촽뭷䍺噀㌷椻쉂桾쉘汢扸㯂쉟䑒㥃䉳溿</w:t>
      </w:r>
      <w:r>
        <w:rPr/>
        <w:t>ꥄ</w:t>
      </w:r>
      <w:r>
        <w:rPr/>
        <w:t>䩋뽐橠乫</w:t>
      </w:r>
      <w:r>
        <w:rPr/>
        <w:t>⢥</w:t>
      </w:r>
      <w:r>
        <w:rPr/>
        <w:t>呋</w:t>
      </w:r>
      <w:r>
        <w:rPr/>
        <w:t>ꤲ</w:t>
      </w:r>
      <w:r>
        <w:rPr/>
        <w:t>컂⩂䴪⤬捯䍍敃椭</w:t>
      </w:r>
      <w:r>
        <w:rPr/>
        <w:t>⠷</w:t>
      </w:r>
      <w:r>
        <w:rPr/>
        <w:t>椮颻쉂츬</w:t>
      </w:r>
      <w:r>
        <w:rPr/>
        <w:t>ⱦ</w:t>
      </w:r>
      <w:r>
        <w:rPr/>
        <w:t>녎瞮媏妱숪顷狎晈伴癉䀯颬䯂打쉚瀷␨꥞싎皵숴갱侩ꍳ䔪걸㩖櫂䨦䱌쉎</w:t>
      </w:r>
      <w:r>
        <w:rPr/>
        <w:t>꤫◂</w:t>
      </w:r>
      <w:r>
        <w:rPr/>
        <w:t>ⱔ</w:t>
      </w:r>
      <w:r>
        <w:rPr/>
        <w:t>긩쉚壂쉮湀杘⩁⥧噈䈴坈뭮⪱滂䅬䑹煾懂숫䕺桪</w:t>
      </w:r>
      <w:r>
        <w:rPr/>
        <w:t>ꕹ</w:t>
      </w:r>
      <w:r>
        <w:rPr/>
        <w:t>坏㠩㉲䔶</w:t>
      </w:r>
      <w:r>
        <w:rPr/>
        <w:t>ꤽ</w:t>
      </w:r>
      <w:r>
        <w:rPr/>
        <w:t>싎瓂쉇쉖㐹嘵㉡슡䅵漩숬싂庱顅栨敵桟瀪䙣䘩땠す</w:t>
      </w:r>
      <w:r>
        <w:rPr/>
        <w:t>ⲵ</w:t>
      </w:r>
      <w:r>
        <w:rPr/>
        <w:t>쵐㙅歚乀갩瑦㜰숽썄扰㥳♡숪갻栯쉫傩海優穓䡮桌⹗䫂쉳싂</w:t>
      </w:r>
      <w:r>
        <w:rPr/>
        <w:t>⢏⤦</w:t>
      </w:r>
      <w:r>
        <w:rPr/>
        <w:t>瑏ꍌ떩穪瘷煹넪</w:t>
      </w:r>
      <w:r>
        <w:rPr/>
        <w:t>ⱗ</w:t>
      </w:r>
      <w:r>
        <w:rPr/>
        <w:t>瞻</w:t>
      </w:r>
      <w:r>
        <w:rPr/>
        <w:t>ꕑ</w:t>
      </w:r>
      <w:r>
        <w:rPr/>
        <w:t>뼰湎䯂䑀⦩뮩숪땲晵堊扞䕑숵뾣劣商㗃な㷂乄傥恃獨嘵卢ꍇ线䥅䕪䅗畺䉌拂㉱╅䅅땋</w:t>
      </w:r>
      <w:r>
        <w:rPr/>
        <w:t>Ⳃ</w:t>
      </w:r>
      <w:r>
        <w:rPr/>
        <w:t>摶ꅊ䩸奲㏂쉣䏂</w:t>
      </w:r>
      <w:r>
        <w:rPr/>
        <w:t>ꤽ</w:t>
      </w:r>
      <w:r>
        <w:rPr/>
        <w:t>㷂䵏繎牏⹪쉰㢬䄫摚뭀皣䱄昭㝰⽯椰⧂쌵</w:t>
      </w:r>
      <w:r>
        <w:rPr/>
        <w:t>ⱞ</w:t>
      </w:r>
      <w:r>
        <w:rPr/>
        <w:t>潯㍸쉦獥潾뭦뭨湖쉠歙㡲캥</w:t>
      </w:r>
      <w:r>
        <w:rPr/>
        <w:t>⠴</w:t>
      </w:r>
      <w:r>
        <w:rPr/>
        <w:t>쉹</w:t>
      </w:r>
      <w:r>
        <w:rPr/>
        <w:t>꤬</w:t>
      </w:r>
      <w:r>
        <w:rPr/>
        <w:t>습湍┰洯㝙癕ㅤ晧杆甪䘶썭ꍸꆣ쏂䃂䕂楨슿슘껂啨啖倦疻㕭ꏂ䖡☵딦䌸층</w:t>
      </w:r>
      <w:r>
        <w:rPr/>
        <w:t>꧂</w:t>
      </w:r>
      <w:r>
        <w:rPr/>
        <w:t>弽ギ癫츤䥓搱슩戭砷倳彇愴쵡掬⵾쉳㩖㚿唦猥</w:t>
      </w:r>
      <w:r>
        <w:rPr/>
        <w:t>꧃</w:t>
      </w:r>
      <w:r>
        <w:rPr/>
        <w:t>㯂滂䃂瑙습噊从㴥璣吥湄儴㈽浸</w:t>
      </w:r>
      <w:r>
        <w:rPr/>
        <w:t>⡊</w:t>
      </w:r>
      <w:r>
        <w:rPr/>
        <w:t>䥀㠣䍷灕㑅ꇂ╔䀺䳂깱し</w:t>
      </w:r>
    </w:p>
    <w:p>
      <w:pPr>
        <w:pStyle w:val="PreformattedText"/>
        <w:bidi w:val="0"/>
        <w:spacing w:before="0" w:after="0"/>
        <w:jc w:val="left"/>
        <w:rPr/>
      </w:pPr>
      <w:r>
        <w:rPr/>
        <w:t>兘玮⻂彲䍇䍍⑌ꏂ樴㬬畒婃␲栰쵊䐪乍㌷䭄㙱㉎摙숮⭇䉫伲浑숳쉲䔬吳柂</w:t>
      </w:r>
      <w:r>
        <w:rPr/>
        <w:t>ⵑ</w:t>
      </w:r>
      <w:r>
        <w:rPr/>
        <w:t>쉾牺劘夻뼳栲㕦橠吴䵯䉈栵曂♔싂㠵牉숽睘㥉奱쌫汄ꅰ幙婈㩙ㅓ쉪쉴䙱숣慉乳쉌숺쉓䜤橔䠯ꆿ䵩冣땁晹挶싂쉺녉栻䡉㑟㉆戰䘲泂渰摐睔䐷睒ꏂ⍎硓顫墻杮⥸ꥷ徣の礻㞘䕣쵩杲数慉敺瀦㬪津䩤㋂숰煲䚮堬瑱囂甩䵌⑍瀥⭃㩗拂⽲싂ざ␷쉭ㅞ⑍㯍칑</w:t>
      </w:r>
      <w:r>
        <w:rPr/>
        <w:t>ⵘ</w:t>
      </w:r>
      <w:r>
        <w:rPr/>
        <w:t>㑐春澻갤썳䰭䵁♖柂㭈쵇偶숦秂轶猵녋戹♔楪厡椩쉊땫䭾ㅮ疡婲싂摇</w:t>
      </w:r>
      <w:r>
        <w:rPr/>
        <w:t>ꤷ</w:t>
      </w:r>
      <w:r>
        <w:rPr/>
        <w:t>歀㌷周祌슻摂塃扄쉓桚挴䄶</w:t>
      </w:r>
      <w:r>
        <w:rPr/>
        <w:t>⡎</w:t>
      </w:r>
      <w:r>
        <w:rPr/>
        <w:t>枬♷ꆡ䱆⎵䱓礷㔫へ牑䵊숶瀰呠䱠㕺䤬䤨걈⧂⪬</w:t>
      </w:r>
      <w:r>
        <w:rPr/>
        <w:t>ⰳ</w:t>
      </w:r>
      <w:r>
        <w:rPr/>
        <w:t>촹㡤焷㔣娵剴䲻乹䩫ꍾ⵸摘⸹쉺煈</w:t>
      </w:r>
      <w:r>
        <w:rPr/>
        <w:t>ꕧ</w:t>
      </w:r>
      <w:r>
        <w:rPr/>
        <w:t>ꍢ䋂㐪楘义숱깙㬯橇습浣奴わ畘儸恣潩⍋ㄸ柂ㄺ⍉ㅯꍋ䡓䉦㕴䝨卨恏⦩녆䷂溩爹숬싂涏䘪幨쉨㏃场皿疬惍</w:t>
      </w:r>
      <w:r>
        <w:rPr/>
        <w:t>ꥆ</w:t>
      </w:r>
      <w:r>
        <w:rPr/>
        <w:t>䱢物垡䌨䎿㑘깓䓂</w:t>
      </w:r>
      <w:r>
        <w:rPr/>
        <w:t>ꖏ</w:t>
      </w:r>
      <w:r>
        <w:rPr/>
        <w:t>ㅚ倱쉪轥걈쉵是单쏂燂䍊싂쉑쉴㖻꥚슮䩦塹깚反廎딶䲱䐥迂쉗㝚㐭晞浇䀴倩쉟ꇂ濎塁獳僂䖮抏⤵氺거㔪</w:t>
      </w:r>
      <w:r>
        <w:rPr/>
        <w:t>ꖿ</w:t>
      </w:r>
      <w:r>
        <w:rPr/>
        <w:t>䠸숪䵸癞⭚슣䉒劬硈㐬㭹⿍楯䇍␪⩪债㐨䑲摬</w:t>
      </w:r>
      <w:r>
        <w:rPr/>
        <w:t>Ⱖ</w:t>
      </w:r>
      <w:r>
        <w:rPr/>
        <w:t>䑓</w:t>
      </w:r>
      <w:r>
        <w:rPr/>
        <w:t>ⴷ</w:t>
      </w:r>
      <w:r>
        <w:rPr/>
        <w:t>䕄숬䁍ㄦ扩昪뼫쏂瑞ꥤ兏⨪慑⒡䈊璮뼪䌩⨭㙮䟍</w:t>
      </w:r>
      <w:r>
        <w:rPr/>
        <w:t>⡅</w:t>
      </w:r>
      <w:r>
        <w:rPr/>
        <w:t>扢㭤䁎眪㝙䑇㩅慳䎩ぇ슿䍚儫깰爯숥獺깳啍쉩㙈潅㙁쉡溣⥵Ⓜ쉏漦쵍쉦祧牃</w:t>
      </w:r>
      <w:r>
        <w:rPr/>
        <w:t>Ⱜ</w:t>
      </w:r>
      <w:r>
        <w:rPr/>
        <w:t>ꥎ</w:t>
      </w:r>
      <w:r>
        <w:rPr/>
        <w:t>㖮攰ꌭ䠰噲㤩眺禿洬顅䬩殱䬵塧ヂ䱸⒵姂復깕彧⩷㌱偟꺱♃쵞睱武慂숯穣</w:t>
      </w:r>
      <w:r>
        <w:rPr/>
        <w:t>Ⱟ</w:t>
      </w:r>
      <w:r>
        <w:rPr/>
        <w:t>瑘촲</w:t>
      </w:r>
      <w:r>
        <w:rPr/>
        <w:t>Ⲯ</w:t>
      </w:r>
      <w:r>
        <w:rPr/>
        <w:t>澻す瀷䱆싂촷쉺穞眽㕧숺㑖⭹ꌬ幧迂숯䌣啱攽䜮䓂䩵딶彯⚱竂凂湎䩕숣彍⼫吵疬䊱甯幾㖣㛂橦佸㤵坯䑴쉦㎮䳍쉪⭸쉧礭㟍쉱恋⼯佥쉳健䇂昮㕕쉠䥢杫畞⴯滂洣㈰㈽穮䍤䔹㌦⹧䊣ꅃ㌳䙪戬售녫渮</w:t>
      </w:r>
      <w:r>
        <w:rPr/>
        <w:t>ⴳ⪬</w:t>
      </w:r>
      <w:r>
        <w:rPr/>
        <w:t>慉椫땘頨含祗䙪䈰슬接뾵斮쌯熮썗땯⩆参猽猬㉤璱繈報啟䤭榬扬卓婺㵆싂穬轮顋制㥈揂촵坫啵係䡳숻傱摡⍨䕀싂㮩갨乢뗂癴쉈礻⌷쎩淂㑙뼥㖡慏唲㜪쉞숶쎱濂攪兆憿㝕椨恱싂恷ꅯ쉰焥숷깹熩쉔焩⤮쉬票顤塴⭮㝯扗参汶畃塪껂磃轣穾坆⍘頹乎䙢ぃ癐輯⥲桶祒瀮썕旎頭汎싂㷂桤㑄䥉䚻吸䁷䝑␤卭復坸杔䱂䙑懂걍瞘⤣疻伮砰䜽땴整숩㡋㈰싂</w:t>
      </w:r>
      <w:r>
        <w:rPr/>
        <w:t>ꦏ⨨</w:t>
      </w:r>
      <w:r>
        <w:rPr/>
        <w:t>ꆩ棂副쉶㬷㚘䨤䓂偨쉂湄杆숷쎏쉨뼩猵棂䣂繐숯恗癔橞䑊佭㨺슥沏捏⬹熮剭숴䊘꥞⹊</w:t>
      </w:r>
      <w:r>
        <w:rPr/>
        <w:t>Ⳃ</w:t>
      </w:r>
      <w:r>
        <w:rPr/>
        <w:t>㡷䅟㎩迃</w:t>
      </w:r>
      <w:r>
        <w:rPr/>
        <w:t>ⶻ</w:t>
      </w:r>
      <w:r>
        <w:rPr/>
        <w:t>噮䭶晬㤺㣂乢畬ꅄ獖潡娦洲祱竃䎡䁰橲㘭쎻䕐縷囂略</w:t>
      </w:r>
      <w:r>
        <w:rPr/>
        <w:t>ꕠ</w:t>
      </w:r>
      <w:r>
        <w:rPr/>
        <w:t>繆带ꆬ徻圹琮䙭⸫圮┷䥹캩㯂槂䥭뇂싎扎썙䡃</w:t>
      </w:r>
      <w:r>
        <w:rPr/>
        <w:t>ꤱ</w:t>
      </w:r>
      <w:r>
        <w:rPr/>
        <w:t>䄷⥖⤺墩</w:t>
      </w:r>
      <w:r>
        <w:rPr/>
        <w:t>ⱃ</w:t>
      </w:r>
      <w:r>
        <w:rPr/>
        <w:t>㭹幙㊩</w:t>
      </w:r>
      <w:r>
        <w:rPr/>
        <w:t>ⲏ</w:t>
      </w:r>
      <w:r>
        <w:rPr/>
        <w:t>싂숱柂┨㙄瓂䱃挦뽈놩쉢晥⩘⩇吸畈㐬渤⎻쉗</w:t>
      </w:r>
      <w:r>
        <w:rPr/>
        <w:t>ꕳ</w:t>
      </w:r>
      <w:r>
        <w:rPr/>
        <w:t>牆操뭑☪♑檱뽱䡊桨樰硹쏂塗秂ꌸ칇㯂</w:t>
      </w:r>
      <w:r>
        <w:rPr/>
        <w:t>ⶩ</w:t>
      </w:r>
      <w:r>
        <w:rPr/>
        <w:t>䱗堹㐸煭␯</w:t>
      </w:r>
      <w:r>
        <w:rPr/>
        <w:t>Ⳃ</w:t>
      </w:r>
      <w:r>
        <w:rPr/>
        <w:t>凍灖瑁䴷</w:t>
      </w:r>
      <w:r>
        <w:rPr/>
        <w:t>꧂</w:t>
      </w:r>
      <w:r>
        <w:rPr/>
        <w:t>扴┤呑⚬御䊥⑪넶ꌭ䥰</w:t>
      </w:r>
      <w:r>
        <w:rPr/>
        <w:t>Ɱ</w:t>
      </w:r>
      <w:r>
        <w:rPr/>
        <w:t>⽢瑺商潳㕢숰쉊楫挻쌮䈽묱ꥲ轀⩑檿煃眨ꅩ䍨末礵딫䈫楎洤䜦䎏圦坘癴땃瑹䥥檵哂克</w:t>
      </w:r>
      <w:r>
        <w:rPr/>
        <w:t>Ɽ</w:t>
      </w:r>
      <w:r>
        <w:rPr/>
        <w:t>䂿灷숊⬴撣䱣䄤</w:t>
      </w:r>
      <w:r>
        <w:rPr/>
        <w:t>ꥃ</w:t>
      </w:r>
      <w:r>
        <w:rPr/>
        <w:t>ㅏ甪晁싂旂漪ㅙ㤰쌳쉐狂숪걚繴꥗믂䔥㎣䙴根칀⏂꺿獆卲塖㍞匮㐰䳂潩㙭슩⨭넳嚥楫숪숷긺㍆㝰</w:t>
      </w:r>
      <w:r>
        <w:rPr/>
        <w:t>ⷎ</w:t>
      </w:r>
      <w:r>
        <w:rPr/>
        <w:t>믂㎡琬⬪䝺</w:t>
      </w:r>
      <w:r>
        <w:rPr/>
        <w:t>ⴶ</w:t>
      </w:r>
      <w:r>
        <w:rPr/>
        <w:t>䩨㭶刵쉭壎쉊风瘹渶숷䄨坙칾쉪䩁</w:t>
      </w:r>
      <w:r>
        <w:rPr/>
        <w:t>꥓</w:t>
      </w:r>
      <w:r>
        <w:rPr/>
        <w:t>䙓䝺ꆩ湉䠰奞䠯⮘䥞</w:t>
      </w:r>
      <w:r>
        <w:rPr/>
        <w:t>ꦻ</w:t>
      </w:r>
      <w:r>
        <w:rPr/>
        <w:t>䄴炘㬭ꥯ発樱䋂健㡺䝂惂剧繤건썥⩓㑑瀽榻在㯂칊潭쉸뼥</w:t>
      </w:r>
      <w:r>
        <w:rPr/>
        <w:t>ⴷ</w:t>
      </w:r>
      <w:r>
        <w:rPr/>
        <w:t>頦䳃晵乒놣㉕ㅭ奠숻䔥⑘湙ꍊ䡷潢⬨싂淍晫슱琤矃⍬敥䀦㤺</w:t>
      </w:r>
      <w:r>
        <w:rPr/>
        <w:t>⠯</w:t>
      </w:r>
      <w:r>
        <w:rPr/>
        <w:t>㵍颩瑅楴䱴挺吹</w:t>
      </w:r>
      <w:r>
        <w:rPr/>
        <w:t>ꕦ</w:t>
      </w:r>
      <w:r>
        <w:rPr/>
        <w:t>㍬瘦념⹩妿湩</w:t>
      </w:r>
      <w:r>
        <w:rPr/>
        <w:t>ⲩ</w:t>
      </w:r>
      <w:r>
        <w:rPr/>
        <w:t>䉓컂뗂㈯婒䰹떿䡠坅輤恪癆穭쉅䖮ぐ䭹䅺㡤걙⬽Ⓜ硬䍬</w:t>
      </w:r>
      <w:r>
        <w:rPr/>
        <w:t>ꖵ</w:t>
      </w:r>
      <w:r>
        <w:rPr/>
        <w:t>䊩䑦䭒⍉숫♩㵀乺䱕꥙썈浤绂䉏깎쉕淂⦘☰䅞꥾禩⵨㵞㡱灟</w:t>
      </w:r>
      <w:r>
        <w:rPr/>
        <w:t>ꔭ</w:t>
      </w:r>
      <w:r>
        <w:rPr/>
        <w:t>佉昵ꅟ䞘츹㥡竂깕껂䥌墩⶘摢散䵂婦㉸䑗畭䧂颮䨲ꅓ顅轋숭싂橡恴䇂牡䵐瑢匲枘橁呚輮猣偙水䞏䙮婳灑妮㵐⛎⹥到⍋꥾牕彈㏎㉺瀩暿쉅╢뽅</w:t>
      </w:r>
      <w:r>
        <w:rPr/>
        <w:t>ⲡ</w:t>
      </w:r>
      <w:r>
        <w:rPr/>
        <w:t>浹啍숰숶㎣칸痍㙗썎숤싂⮣硪ꆘ쌹填煌㙲쉮仍䳂쵂⥷쌲쉥䬷恐</w:t>
      </w:r>
      <w:r>
        <w:rPr/>
        <w:t>ꥑ</w:t>
      </w:r>
      <w:r>
        <w:rPr/>
        <w:t>슻⌯傻扗䡞啑믂窣硙圲싂揂眦歅䘻略摬欴嫂길䠬硄</w:t>
      </w:r>
      <w:r>
        <w:rPr/>
        <w:t>ꕍꥍ</w:t>
      </w:r>
      <w:r>
        <w:rPr/>
        <w:t>㫂婬䥣컂⹇뗃普㝷숷䁕䍏뼺㬥깲刽㕬슩⥌倪卨溬▬䶣♯占쎵截㗂䄶桧噠畔Ⓜꆱ兂㟍牊㙈噎녱</w:t>
      </w:r>
      <w:r>
        <w:rPr/>
        <w:t>ꕋ</w:t>
      </w:r>
      <w:r>
        <w:rPr/>
        <w:t>뗍畢坈唵䙑숤⼽摊䑘㤷睠だ㠮뽕彋朶き⽶珂䙱땂劥浾哂쉯䐥</w:t>
      </w:r>
      <w:r>
        <w:rPr/>
        <w:t>꤫</w:t>
      </w:r>
      <w:r>
        <w:rPr/>
        <w:t>䋎䕀䝶啹㛂ㅀ䍫⥕</w:t>
      </w:r>
      <w:r>
        <w:rPr/>
        <w:t>⣂</w:t>
      </w:r>
      <w:r>
        <w:rPr/>
        <w:t>쵟䭑춬窩䵘땾癀楴㵂쵡檏䅄䰨洸敓輳䏂煘㎵⎩汭参䝵婙䦏歃숰頤⼹唲塡浪</w:t>
      </w:r>
      <w:r>
        <w:rPr/>
        <w:t>ꔩ</w:t>
      </w:r>
      <w:r>
        <w:rPr/>
        <w:t>繄吸䤮꥗䱹埂층輽▿ꅯ츻쉌ㅒ쉈⩷숺䉹⍆㩂㩑뮥쉈げ彀㒥싂仍</w:t>
      </w:r>
      <w:r>
        <w:rPr/>
        <w:t>Ⲙ⛂</w:t>
      </w:r>
      <w:r>
        <w:rPr/>
        <w:t>㝏乞濂桓ꎏ뭣砽♚딹朮㨣</w:t>
      </w:r>
      <w:r>
        <w:rPr/>
        <w:t>ꕕ</w:t>
      </w:r>
      <w:r>
        <w:rPr/>
        <w:t>䡢嫂湨묨⨯辩</w:t>
      </w:r>
      <w:r>
        <w:rPr/>
        <w:t>⡢</w:t>
      </w:r>
      <w:r>
        <w:rPr/>
        <w:t>彋盂䂬本쵆㥗</w:t>
      </w:r>
      <w:r>
        <w:rPr/>
        <w:t>ⱳ</w:t>
      </w:r>
      <w:r>
        <w:rPr/>
        <w:t>쉄捞剀䝐䉥㧂묹夶卩㚡쉺掵啄廂歸㭄㖘捴穡搭印乬⩯〴䷂⩌♄슩㘹獬䮬䬱㬊竃庣䨯ㅂ걩⽞擂쉈㐸噌䡯⹒疘츱礱癠轺⼲㦱敔ꍁ⽶儬暱槂䡓䤻䥩祊㨺㑸쉯걯⩌숲が⛂ꅳ슩惂䘹㟂㵴ぐꅷ櫎䛃뾮ꅵ摃䙠愲㴽卲噔싂癴䰪⩰捇</w:t>
      </w:r>
      <w:r>
        <w:rPr/>
        <w:t>ꦩ</w:t>
      </w:r>
      <w:r>
        <w:rPr/>
        <w:t>浑ꅮ슘頺昪䯂촴辻⛃燃唽</w:t>
      </w:r>
      <w:r>
        <w:rPr/>
        <w:t>ⰰ</w:t>
      </w:r>
      <w:r>
        <w:rPr/>
        <w:t>疏╮숯㐥숴戮婒獹丶申哎⶿╸䪬煥匤佌朦캏歹숻欦剸纩쉐涩ㅠ䡱㥁쵹咱깘瘣廂癩䭤ꅷ⹊極瀳灶煱䤤娩</w:t>
      </w:r>
      <w:r>
        <w:rPr/>
        <w:t>⣍</w:t>
      </w:r>
      <w:r>
        <w:rPr/>
        <w:t>쉐㷂枮䑫♏噑怹㙈灒昬戹⹙뿎</w:t>
      </w:r>
      <w:r>
        <w:rPr/>
        <w:t>Ⲙ⩪</w:t>
      </w:r>
      <w:r>
        <w:rPr/>
        <w:t>⾘硭慩⨯啣䱗䡇潬㷂ォ傿復枣眽博颵㕪猩頻嘥䐦灵쉁八敊伴丳硙楅㝑桪矂數▮割㥘ꅋ숨绂縮温⼤䚘䘽淂漨䓂싂䥦敄轀䙙偊瀯⨪纵㌸</w:t>
      </w:r>
      <w:r>
        <w:rPr/>
        <w:t>ꤩ</w:t>
      </w:r>
      <w:r>
        <w:rPr/>
        <w:t>⼴⥱䭵습䙎⭕硏渦䑧㉕礨掱勂單獨⍤쉊砥쌱䞘㯃␥⩈쉉焽迂汀竂⸪⹴㶬깙쉉숨ォ⩲手숲쉟曂䑪쉎㴮噈示䍌⌣䜬汳䤪睖硩捶䈨㉠昨⸭⿂뽋</w:t>
      </w:r>
      <w:r>
        <w:rPr/>
        <w:t>ꤸ</w:t>
      </w:r>
      <w:r>
        <w:rPr/>
        <w:t>习㭐썀乷쉮兡ꅩ䥰渣䩊쏂浟⩋割佦干窡䅡飃넨䵨䔫⿎㙍圦㶡㉕뇎硫䥟쌳徘嚿湈县抩쉣復䞥睸</w:t>
      </w:r>
      <w:r>
        <w:rPr/>
        <w:t>ꦏ</w:t>
      </w:r>
      <w:r>
        <w:rPr/>
        <w:t>긨믂洣쏂捃㌸䞱傥♟䦿⎩쉣䙎䏍갲䬶䔪⑖⩳⭗</w:t>
      </w:r>
      <w:r>
        <w:rPr/>
        <w:t>ꗂ</w:t>
      </w:r>
      <w:r>
        <w:rPr/>
        <w:t>憥䇂</w:t>
      </w:r>
      <w:r>
        <w:rPr/>
        <w:t>Ⱬ</w:t>
      </w:r>
      <w:r>
        <w:rPr/>
        <w:t>拂䈪欨丰䖏</w:t>
      </w:r>
      <w:r>
        <w:rPr/>
        <w:t>ⴽ</w:t>
      </w:r>
      <w:r>
        <w:rPr/>
        <w:t>싎橍썅䱑䚬⨸恎껂乫圦䋂焦♅⽥䁀숲⪣쉯斣ㅬ硉㕕椥優뽒嗍澡숺彨墵剙琲未䶿晊平特䗍⿃⥁拂奉ꥬ쉀⑦乓뮩뭚癹㍚搤걖䅘㈪棂偙丯敧䨯婸숮稴㗂䟃轲摉歟썣塨牰ꅉ摫䕀塖っ敉塵녆깳婒佈⌭璱ꅞ䑆ꅅ䠪偌捲䧃ⸯ恱呶㨶爸㵳瘮撡䴯땾㉆漻幮䴦涿墥樱䊱杣ぃ硩쉐顈</w:t>
      </w:r>
      <w:r>
        <w:rPr/>
        <w:t>ꦩ</w:t>
      </w:r>
      <w:r>
        <w:rPr/>
        <w:t>氳稹쉹利䐩깬숳깇䑅娰䶱戭穓彘ㅥ摶㑓䍉恩前㍒呉熬㡘㛂䷂汀뇂杨䝪䕲깍㴮</w:t>
      </w:r>
      <w:r>
        <w:rPr/>
        <w:t>Ⱪ</w:t>
      </w:r>
      <w:r>
        <w:rPr/>
        <w:t>㑐敃煨</w:t>
      </w:r>
      <w:r>
        <w:rPr/>
        <w:t>ⱞ</w:t>
      </w:r>
      <w:r>
        <w:rPr/>
        <w:t>灄⌭態⛃兠朳塢ꍂ싂㩑松㑵㢩㔲㞩쉶쉖⽉뿂埂桖扔숸匰䈳係㭧䭀㠯捎㦿쉃쉥⩕⨬䈴捖砊戬儳捹楲亣</w:t>
      </w:r>
      <w:r>
        <w:rPr/>
        <w:t>ꔫ</w:t>
      </w:r>
      <w:r>
        <w:rPr/>
        <w:t>剴싂ぉ㋂䡉顏歠</w:t>
      </w:r>
      <w:r>
        <w:rPr/>
        <w:t>ⵢ</w:t>
      </w:r>
      <w:r>
        <w:rPr/>
        <w:t>⡀</w:t>
      </w:r>
      <w:r>
        <w:rPr/>
        <w:t>圪珂</w:t>
      </w:r>
      <w:r>
        <w:rPr/>
        <w:t>ⵑ</w:t>
      </w:r>
      <w:r>
        <w:rPr/>
        <w:t>쉴캩䛂娻忂䕰⨨婬⩣╄㋍癑썇</w:t>
      </w:r>
      <w:r>
        <w:rPr/>
        <w:t>ꔽ</w:t>
      </w:r>
      <w:r>
        <w:rPr/>
        <w:t>昲竂嘩䩧为ㅖ梡㊩繰깟㵓ꥮ䑄䙰촳䗃쉓氪䌬吴</w:t>
      </w:r>
      <w:r>
        <w:rPr/>
        <w:t>ꖘ</w:t>
      </w:r>
      <w:r>
        <w:rPr/>
        <w:t>睂桢㷂婎窬䛂䴰奩①䡘奢딵쉬砻䩘犥娹╣轕땺戥㥚◂㕇儲琩湪녅彮</w:t>
      </w:r>
      <w:r>
        <w:rPr/>
        <w:t>ꥁ♥</w:t>
      </w:r>
      <w:r>
        <w:rPr/>
        <w:t>쉀晴췃颵㙎쉋桚⭨嘽땉쉶깬娣ꥣ倷㶿䭐娱녹砥㐻┮渻췂唹</w:t>
      </w:r>
      <w:r>
        <w:rPr/>
        <w:t>ꦿ</w:t>
      </w:r>
      <w:r>
        <w:rPr/>
        <w:t>㑯揂桇愯爽礸⨱㭂䙣쉺繁䷂伲线츬⑳彘숴摎</w:t>
      </w:r>
      <w:r>
        <w:rPr/>
        <w:t>꧂</w:t>
      </w:r>
      <w:r>
        <w:rPr/>
        <w:t>砹⯂瑋쉪녯〬컂卟㭮㙖爩娯ꌴ㴺汍⹴䐶け恙⎣쉂</w:t>
      </w:r>
      <w:r>
        <w:rPr/>
        <w:t>ꥍ⎩</w:t>
      </w:r>
      <w:r>
        <w:rPr/>
        <w:t>쉅쌷㔬싂揂겱䑮䙙싂礦䔦偔䝡깢싂恍䅤含쉅ꄮ</w:t>
      </w:r>
      <w:r>
        <w:rPr/>
        <w:t>ⱚ</w:t>
      </w:r>
      <w:r>
        <w:rPr/>
        <w:t>긷䆿倦灇걶效祤숽</w:t>
      </w:r>
      <w:r>
        <w:rPr/>
        <w:t>ꕠ</w:t>
      </w:r>
      <w:r>
        <w:rPr/>
        <w:t>兡⑲㍍悥㎘癲伣쉢⽆㭨⭬䆿ꍸ杪䥶献倮刱</w:t>
      </w:r>
      <w:r>
        <w:rPr/>
        <w:t>⡏</w:t>
      </w:r>
      <w:r>
        <w:rPr/>
        <w:t>繤员䅢싂獬䵋뭺欹㙟④⫂瀽㡪㡆䠹啃쉫⍯</w:t>
      </w:r>
      <w:r>
        <w:rPr/>
        <w:t>ꥂ</w:t>
      </w:r>
      <w:r>
        <w:rPr/>
        <w:t>枏轱㨮숶</w:t>
      </w:r>
      <w:r>
        <w:rPr/>
        <w:t>ꤺ</w:t>
      </w:r>
      <w:r>
        <w:rPr/>
        <w:t>皩</w:t>
      </w:r>
      <w:r>
        <w:rPr/>
        <w:t>Ⳃ</w:t>
      </w:r>
      <w:r>
        <w:rPr/>
        <w:t>㐹堹癊祢뽋쉔㈯奄轏䭂⩬쉳긺燂剉㉹걑栵匫쉴獳礴挬浐壂㨮䅤㥇䭲囂勂扤刵컂汔싂䘮桑柂樲䙣塪싂䩨䩔轱牉</w:t>
      </w:r>
      <w:r>
        <w:rPr/>
        <w:t>⡍</w:t>
      </w:r>
      <w:r>
        <w:rPr/>
        <w:t>뇂㈣⥎</w:t>
      </w:r>
      <w:r>
        <w:rPr/>
        <w:t>꤬</w:t>
      </w:r>
      <w:r>
        <w:rPr/>
        <w:t>쉣癈⩰檩썌녗</w:t>
      </w:r>
      <w:r>
        <w:rPr/>
        <w:t>ⱍ</w:t>
      </w:r>
      <w:r>
        <w:rPr/>
        <w:t>싂穲瑁槂숩㡒㭬</w:t>
      </w:r>
      <w:r>
        <w:rPr/>
        <w:t>ꥁ</w:t>
      </w:r>
      <w:r>
        <w:rPr/>
        <w:t>㭐⦡嘶歐䳍㔨⽔싂勂⼤⩃悱窥堰쉚璣摠怨ꎱ颮㵟쉑⸱䋂繺丫썞湟숴䅰䁢畫싂危</w:t>
      </w:r>
      <w:r>
        <w:rPr/>
        <w:t>⢿</w:t>
      </w:r>
      <w:r>
        <w:rPr/>
        <w:t>匬⑅싂싂㘫淂䭉</w:t>
      </w:r>
      <w:r>
        <w:rPr/>
        <w:t>ꕎ</w:t>
      </w:r>
      <w:r>
        <w:rPr/>
        <w:t>繡禮䌵打䱟戦剖쉭</w:t>
      </w:r>
      <w:r>
        <w:rPr/>
        <w:t>ꕂ</w:t>
      </w:r>
      <w:r>
        <w:rPr/>
        <w:t>㎏⹒䧂䑱嘣쉫楊䉢繶⒩儸믂쉤칖礥숫쉬쉒</w:t>
      </w:r>
      <w:r>
        <w:rPr/>
        <w:t>ⰸ</w:t>
      </w:r>
      <w:r>
        <w:rPr/>
        <w:t>恎凂㙳뼣師縵깧彀념䏂㉣㗂쏂⩓悥⹣뗂쉭朳轪쉐業쉯㭢横㞩亵쉵杌癲䱊뿂ꇂ䨶湁쉐升쉺乕⌸䤬⭒녧呮㩱獡ォ庬뽮䠤④䵧갪</w:t>
      </w:r>
      <w:r>
        <w:rPr/>
        <w:t>ꕞ</w:t>
      </w:r>
      <w:r>
        <w:rPr/>
        <w:t>獲瘽⍵珂␪쉎⬲玣</w:t>
      </w:r>
      <w:r>
        <w:rPr/>
        <w:t>ⵔ⤣</w:t>
      </w:r>
      <w:r>
        <w:rPr/>
        <w:t>倮⨱㉹</w:t>
      </w:r>
      <w:r>
        <w:rPr/>
        <w:t>ꤱ⩚</w:t>
      </w:r>
      <w:r>
        <w:rPr/>
        <w:t>촦玵㬭澮쵟㍏怴쏍䍳㥆⩬朵䓂쉃⩟牂⫂两슩⚏⽊㡌犱梵</w:t>
      </w:r>
      <w:r>
        <w:rPr/>
        <w:t>ꤨ</w:t>
      </w:r>
      <w:r>
        <w:rPr/>
        <w:t>㉠䔭⑥쉕摏뼮㬣兟슣⍓쉬묥䒏滂䍱</w:t>
      </w:r>
      <w:r>
        <w:rPr/>
        <w:t>⢣</w:t>
      </w:r>
      <w:r>
        <w:rPr/>
        <w:t>捌偱杖歱䅈녇媩婃彘睲儷佶䄲⪻쉏⭢㎡쉅㡦</w:t>
      </w:r>
      <w:r>
        <w:rPr/>
        <w:t>ⱪ</w:t>
      </w:r>
      <w:r>
        <w:rPr/>
        <w:t>㭅奏濂뗍㚥⹆啱䧂桩㵅싍䅍䝔纩琱⸊</w:t>
      </w:r>
      <w:r>
        <w:rPr/>
        <w:t>⡲</w:t>
      </w:r>
      <w:r>
        <w:rPr/>
        <w:t>䵕㢻洹樨⫂녫牪䃂䙾쉾䝰呯堣ㄱ♅</w:t>
      </w:r>
      <w:r>
        <w:rPr/>
        <w:t>ꔬ⩯</w:t>
      </w:r>
      <w:r>
        <w:rPr/>
        <w:t>珎ㅟ㬨橚㟂椶橋⸣坸橢杉⵷抻⸮䅠딫컂䝭痍ꥫ滍槃剥䟎棂뼣䄶升佬䥶究熱嚱慘㔹ㅘィ汌␻ꅨ▥䑳瑓汀쉮桴쉌싂䭍㕖䔴墣䭙䙣婥㫂溩朻濂㓂帥滍⎩䦬䁥抱</w:t>
      </w:r>
      <w:r>
        <w:rPr/>
        <w:t>ꕱ</w:t>
      </w:r>
      <w:r>
        <w:rPr/>
        <w:t>ꏃ㕙獀䝺祲煲傿瑚䩅祟⽣⌬⛂ꏂ숸쉧擂쉑䑆狍祊捩顸晴漪♘╚쉗쉱漶慐</w:t>
      </w:r>
      <w:r>
        <w:rPr/>
        <w:t>꧂</w:t>
      </w:r>
      <w:r>
        <w:rPr/>
        <w:t>䱔坾庣偆狂</w:t>
      </w:r>
      <w:r>
        <w:rPr/>
        <w:t>⡸</w:t>
      </w:r>
      <w:r>
        <w:rPr/>
        <w:t>疩㋂⩩</w:t>
      </w:r>
      <w:r>
        <w:rPr/>
        <w:t>ⵁ</w:t>
      </w:r>
      <w:r>
        <w:rPr/>
        <w:t>濂䳂楟</w:t>
      </w:r>
      <w:r>
        <w:rPr/>
        <w:t>⠰</w:t>
      </w:r>
      <w:r>
        <w:rPr/>
        <w:t>䓍乍〰꥘佯╓꺵㜬쉱す恑㌪憵烍䵊㏂</w:t>
      </w:r>
      <w:r>
        <w:rPr/>
        <w:t>ⰤⓂ</w:t>
      </w:r>
      <w:r>
        <w:rPr/>
        <w:t>䍤湘⩧䠪杒浂걳呏䊩싂卍⨰䤺瞩奧唨幁㝇種침⮏</w:t>
      </w:r>
      <w:r>
        <w:rPr/>
        <w:t>ⶥ</w:t>
      </w:r>
      <w:r>
        <w:rPr/>
        <w:t>㩷뽖洲╋祟禿瑧쉲煂숶畾ꏍ坬</w:t>
      </w:r>
      <w:r>
        <w:rPr/>
        <w:t>꧂䷂</w:t>
      </w:r>
      <w:r>
        <w:rPr/>
        <w:t>楐쉐奺쉒</w:t>
      </w:r>
      <w:r>
        <w:rPr/>
        <w:t>ꥊ</w:t>
      </w:r>
      <w:r>
        <w:rPr/>
        <w:t>쉒♐</w:t>
      </w:r>
      <w:r>
        <w:rPr/>
        <w:t>ⵚ</w:t>
      </w:r>
      <w:r>
        <w:rPr/>
        <w:t>䢩渱㊮♄抿䤨垮숥壂先癤湯㩀潤扊⹒扇沬䍄傮꺩稽敌瑧塮</w:t>
      </w:r>
      <w:r>
        <w:rPr/>
        <w:t>ⵊꥁ</w:t>
      </w:r>
      <w:r>
        <w:rPr/>
        <w:t>恘飃繾乙杗⹃侵泂┵佈摦栥倸䶘㜵캏숰╚㍸灂䨱뽶䆏辬略쉫竂杢灑顁ꄲ슩䮡</w:t>
      </w:r>
      <w:r>
        <w:rPr/>
        <w:t>Ⱳ</w:t>
      </w:r>
      <w:r>
        <w:rPr/>
        <w:t>⽨</w:t>
      </w:r>
      <w:r>
        <w:rPr/>
        <w:t>꤫</w:t>
      </w:r>
      <w:r>
        <w:rPr/>
        <w:t>頭䑡煖</w:t>
      </w:r>
      <w:r>
        <w:rPr/>
        <w:t>ⲩ</w:t>
      </w:r>
      <w:r>
        <w:rPr/>
        <w:t>攥泂㉗䘫摳㥁ㄻ扎쉇</w:t>
      </w:r>
      <w:r>
        <w:rPr/>
        <w:t>ꔤ</w:t>
      </w:r>
      <w:r>
        <w:rPr/>
        <w:t>쏂㩱</w:t>
      </w:r>
      <w:r>
        <w:rPr/>
        <w:t>ꔤ</w:t>
      </w:r>
      <w:r>
        <w:rPr/>
        <w:t>啇摀噪椥</w:t>
      </w:r>
      <w:r>
        <w:rPr/>
        <w:t>ꔬꕳ</w:t>
      </w:r>
      <w:r>
        <w:rPr/>
        <w:t>싂挲歶攭搭뽙컂〬㞱㡁撥䫃</w:t>
      </w:r>
      <w:r>
        <w:rPr/>
        <w:t>ⰲ</w:t>
      </w:r>
      <w:r>
        <w:rPr/>
        <w:t>拂䟂</w:t>
      </w:r>
      <w:r>
        <w:rPr/>
        <w:t>ꤲ</w:t>
      </w:r>
      <w:r>
        <w:rPr/>
        <w:t>怰䡵꧎쉞䅃싂䇂싂⽋拂潷䅅没洷圹┬㦣異숥䭙슘潦⽍刨価╓슮䕍灳⹣䡢㠬頭ꏃ穢杧弲䠣◂纻싂飂숹眤棍欭墱䕇⴯奒䞘땩竂</w:t>
      </w:r>
      <w:r>
        <w:rPr/>
        <w:t>⡂</w:t>
      </w:r>
      <w:r>
        <w:rPr/>
        <w:t>穐坪呀獮杚䬺顧哃㝓䥈咡坙쉪쉃슥䱠㤽嗂强廂轰睆玿쉷瞩䡈汍㩥䔽㑰숪塧畬䱦</w:t>
      </w:r>
      <w:r>
        <w:rPr/>
        <w:t>Ᵽ</w:t>
      </w:r>
      <w:r>
        <w:rPr/>
        <w:t>충</w:t>
      </w:r>
      <w:r>
        <w:rPr/>
        <w:t>꧂</w:t>
      </w:r>
      <w:r>
        <w:rPr/>
        <w:t>捸쉈䲩煥䄻⍷</w:t>
      </w:r>
      <w:r>
        <w:rPr/>
        <w:t>꧂</w:t>
      </w:r>
      <w:r>
        <w:rPr/>
        <w:t>圮确걔⯍乞伥녯杘䃂㘴砤㓍㐸僂呭杰轩澘怮暣繕⨺䀥塦瑬炣牷穨䑡䣂䵏㤬ꍗ녏숪㞘㤱氳⩴⒣塪숶婒㉶썰㣃牾睈쉅涡촲幘䅑医╨쉏ㅐ습쉖慵</w:t>
      </w:r>
      <w:r>
        <w:rPr/>
        <w:t>ꥃ</w:t>
      </w:r>
      <w:r>
        <w:rPr/>
        <w:t>獊㥌呇楧䩁瑓剚牶縨䘥穊媡ꍠ㘯幣碩乏祳쉃㜤╪捊䨨唲瑈穅╇䱅杢帬䡱㉄칹</w:t>
      </w:r>
      <w:r>
        <w:rPr/>
        <w:t>ⰵ</w:t>
      </w:r>
      <w:r>
        <w:rPr/>
        <w:t>㔷弩匸쉕橋汨쉔㑵㜦歺䘲䅸䗎䭮壂䀫灤捱㝪㵵瑱奪⨊楲却⌻㭦뭅쉞㵎檵儩☽</w:t>
      </w:r>
      <w:r>
        <w:rPr/>
        <w:t>ⵏ</w:t>
      </w:r>
      <w:r>
        <w:rPr/>
        <w:t>䌷値獕䘺뽄晖⽠ꥱ쉥匸⑈序䁢䆩쎏秂깺眨㪩녅㑇佔斿恅㌷숵佡㡋䩳숴埂묫⨩⍓档咬墿뼶쉉啊穦兟♲卡</w:t>
      </w:r>
      <w:r>
        <w:rPr/>
        <w:t>ꔬ⦬</w:t>
      </w:r>
      <w:r>
        <w:rPr/>
        <w:t>呆쉰揂㝏䯍橵㉃⹦櫂瀱⻂</w:t>
      </w:r>
      <w:r>
        <w:rPr/>
        <w:t>ⶮ</w:t>
      </w:r>
      <w:r>
        <w:rPr/>
        <w:t>㚿습濂牟ゥ呇湙䝕㭶き␵灳㶱䫂㕠䳂습勍슿䯂氽侘⫂뽗쉒挵쉈녲䫃绂畁浌ꌻ輲彾깯䨨䏂卶╬</w:t>
      </w:r>
      <w:r>
        <w:rPr/>
        <w:t>ⳃ</w:t>
      </w:r>
      <w:r>
        <w:rPr/>
        <w:t>が䌯┯㙒␵橔摧␽㝱ꅌ숭硩㴤䊣睍媘慊懂偨て䘳呟뮩搸♖긱㜹归</w:t>
      </w:r>
      <w:r>
        <w:rPr/>
        <w:t>ꔽ꥔</w:t>
      </w:r>
      <w:r>
        <w:rPr/>
        <w:t>䧂</w:t>
      </w:r>
      <w:r>
        <w:rPr/>
        <w:t>⡣</w:t>
      </w:r>
      <w:r>
        <w:rPr/>
        <w:t>ⵤ</w:t>
      </w:r>
      <w:r>
        <w:rPr/>
        <w:t>ꥱ亡乄충乞欬冮⛂㶩別쉱稦뽯繋池䬩㕅싂쉄╙抻輬쉸ꥫ昰愺䬲⌵浬㵙䀮㟂䂣쉩쉳竂⾘䡨㢵横喏</w:t>
      </w:r>
      <w:r>
        <w:rPr/>
        <w:t>ꦬ⌽</w:t>
      </w:r>
      <w:r>
        <w:rPr/>
        <w:t>丫ぎじ꥘䨯</w:t>
      </w:r>
      <w:r>
        <w:rPr/>
        <w:t>⡦</w:t>
      </w:r>
      <w:r>
        <w:rPr/>
        <w:t>潶頱儺癔♯뼥礱</w:t>
      </w:r>
      <w:r>
        <w:rPr/>
        <w:t>ꤳ</w:t>
      </w:r>
      <w:r>
        <w:rPr/>
        <w:t>㝂⽾問界㇂䄻狂䅭♡穈걷怰彵♂偱숷浨ꥧ㍐쉉쉙䙕唫着厣潁㍋䞮㇂숺敳갶뭱쉈㇂䄺懎㕨牕㪮乸⸪⼽浄</w:t>
      </w:r>
      <w:r>
        <w:rPr/>
        <w:t>ⵟ</w:t>
      </w:r>
      <w:r>
        <w:rPr/>
        <w:t>琣뽒晇칯䕃啬䳂婡縣쉵潍忂参矎普甮䉲㑕煱轫뮡뽊ꏍ卞䭉抡㜹睈㥆숳硓♭네䉁歈䊱⻂☽啞癲䝵櫎奰灢㙧卾</w:t>
      </w:r>
      <w:r>
        <w:rPr/>
        <w:t>ⵉ</w:t>
      </w:r>
      <w:r>
        <w:rPr/>
        <w:t>ꍲ濂</w:t>
      </w:r>
      <w:r>
        <w:rPr/>
        <w:t>ⵤ</w:t>
      </w:r>
      <w:r>
        <w:rPr/>
        <w:t>ꏃ熘㩌焸呚</w:t>
      </w:r>
      <w:r>
        <w:rPr/>
        <w:t>ⱘ</w:t>
      </w:r>
      <w:r>
        <w:rPr/>
        <w:t>潔숥恉⑥쉘毂뽇⭷</w:t>
      </w:r>
      <w:r>
        <w:rPr/>
        <w:t>꧍</w:t>
      </w:r>
      <w:r>
        <w:rPr/>
        <w:t>攣⫂欲⸭昶歁䠪䵧쉇煾⨬㴮뮘揃禬䉷䢿䙔⩅兲仂㴪婳㬰숱摔묺测⹷쉺催穖⥗쉹晶掬⌶쉳䙗ㆮ䭌昳䙓⨤幆畄ゥ皬洶ꄨ朽幮圹湏执璬渷쉅滂丫祩䍈</w:t>
      </w:r>
      <w:r>
        <w:rPr/>
        <w:t>ⱗ</w:t>
      </w:r>
      <w:r>
        <w:rPr/>
        <w:t>畭쉑㫂汧副㡹♑浦睺썀쉐摔뼽</w:t>
      </w:r>
      <w:r>
        <w:rPr/>
        <w:t>ꥍ</w:t>
      </w:r>
      <w:r>
        <w:rPr/>
        <w:t>丱桾溿冬땣쵾⩳묬쉬䔱녡曂皩祌ꇍ䇂灅穓⥧穰ㅤ䘺</w:t>
      </w:r>
      <w:r>
        <w:rPr/>
        <w:t>ꤶ⍦</w:t>
      </w:r>
      <w:r>
        <w:rPr/>
        <w:t>묰畔㍠췂⵶潣ꍉ祔㑊⾩㚬㥳圫땩⾥</w:t>
      </w:r>
      <w:r>
        <w:rPr/>
        <w:t>Ⱳ</w:t>
      </w:r>
      <w:r>
        <w:rPr/>
        <w:t>硊湃믍䵫뽥單뽇䰤㒻祌⑷쉳瀬竂弱牺㕔畭쵡兗䴳뽗䵹뭔♄偫睖参妬숤</w:t>
      </w:r>
      <w:r>
        <w:rPr/>
        <w:t>ⰸ</w:t>
      </w:r>
      <w:r>
        <w:rPr/>
        <w:t>㉨슘㝑싂쉕㏎䑣쉷㵰╌䙖䙨竂</w:t>
      </w:r>
      <w:r>
        <w:rPr/>
        <w:t>ꥊ</w:t>
      </w:r>
      <w:r>
        <w:rPr/>
        <w:t>ꍫ묹朰祖㎏䰲乹뽮䝃숵曂䭮쵪ㅸ狃ꄽ쉸姂奠橭㮥呞쵴爴䡗棂녅⽖䅢숱┬窿䤩塗碥桳啣믃㪻쌊㝕搱囂䌶槂숷俍潳歔쉓焪숲</w:t>
      </w:r>
      <w:r>
        <w:rPr/>
        <w:t>ꕐ</w:t>
      </w:r>
      <w:r>
        <w:rPr/>
        <w:t>慙偶⽋妱</w:t>
      </w:r>
      <w:r>
        <w:rPr/>
        <w:t>⡌</w:t>
      </w:r>
      <w:r>
        <w:rPr/>
        <w:t>㥈</w:t>
      </w:r>
      <w:r>
        <w:rPr/>
        <w:t>ꔷ</w:t>
      </w:r>
      <w:r>
        <w:rPr/>
        <w:t>楰碱쵗꥕䎱</w:t>
      </w:r>
      <w:r>
        <w:rPr/>
        <w:t>⡖</w:t>
      </w:r>
      <w:r>
        <w:rPr/>
        <w:t>䁯䌦쉁磂㪏슬恊䵀뼨朴奈䌵쉀繧涡儱</w:t>
      </w:r>
      <w:r>
        <w:rPr/>
        <w:t>ꤱ</w:t>
      </w:r>
      <w:r>
        <w:rPr/>
        <w:t>싂瀽㔯桐슣䫂惂夻녭㓃깐⩓儨䖿恍毂촰쉵槂㤺⭓깥뽁瑨뽱㌣␵庘渺⻂싂습䝐斣涩⑰瑡㟂彪╡潭歴祪䑪</w:t>
      </w:r>
      <w:r>
        <w:rPr/>
        <w:t>Ⱝ</w:t>
      </w:r>
      <w:r>
        <w:rPr/>
        <w:t>숣䚮㬽曂畞轵쉄劵慬⹘숴⹬㩆䈨硦쉹凂歀㉔쉲䕕獨깴瓃⽢䋂竂礭佧뽺</w:t>
      </w:r>
      <w:r>
        <w:rPr/>
        <w:t>ⱬ</w:t>
      </w:r>
      <w:r>
        <w:rPr/>
        <w:t>쉫祤놡儨匲㐬⍊姃眺幒搮㵧摑</w:t>
      </w:r>
      <w:r>
        <w:rPr/>
        <w:t>ꥒ</w:t>
      </w:r>
      <w:r>
        <w:rPr/>
        <w:t>䰽⹄⵶牞ぅ䙹넷㝡摤칗䳃⥲⚡쉂焱勂呱┯㝳쵋㡫娪卯컍</w:t>
      </w:r>
      <w:r>
        <w:rPr/>
        <w:t>⡋</w:t>
      </w:r>
      <w:r>
        <w:rPr/>
        <w:t>싂⽓彴纮ㅴ⨳揎䨸䅢慸䐹⽠坠乙䯂棎㚘湣䬵䲬儫仂桊湍㠺䤽䛎献䱓泂뽬ㅅ㔴쉸繢䰰䉲숨쌴焪숱祤氥䩮䰻䣂싂示쉧汊畩⑊呌兌쉟⩺⹨番揂䅅깥氵걚䕱头䍕㈳◂楑便刻숫쉹㜫敡亿</w:t>
      </w:r>
      <w:r>
        <w:rPr/>
        <w:t>ꕆ</w:t>
      </w:r>
      <w:r>
        <w:rPr/>
        <w:t>㗃冡淂㉣</w:t>
      </w:r>
      <w:r>
        <w:rPr/>
        <w:t>⣂</w:t>
      </w:r>
      <w:r>
        <w:rPr/>
        <w:t>녌䞣⭨恘擎䬷儺玣繎捚势</w:t>
      </w:r>
      <w:r>
        <w:rPr/>
        <w:t>⠲</w:t>
      </w:r>
      <w:r>
        <w:rPr/>
        <w:t>斿㉆숦㡴䆣熵瀭ㅅ뾥㡫恢䌨䭾盂临뭸쉧䑅쉥摷炣⩟⴪彖顎䀤⒵</w:t>
      </w:r>
      <w:r>
        <w:rPr/>
        <w:t>ꔵ</w:t>
      </w:r>
      <w:r>
        <w:rPr/>
        <w:t>걢利쉗㥟渽䄮ꇂ</w:t>
      </w:r>
      <w:r>
        <w:rPr/>
        <w:t>꧂</w:t>
      </w:r>
      <w:r>
        <w:rPr/>
        <w:t>奒㝱ꎱ뭺圵硲䕪縵灇⨣偤⽠爽顊뽱憘墡䶻썣捯摭〥⩵⑺础䕲瑁⨽</w:t>
      </w:r>
      <w:r>
        <w:rPr/>
        <w:t>ⱑ</w:t>
      </w:r>
      <w:r>
        <w:rPr/>
        <w:t>⾩獃䡞旍ꥸは嫂⹶㕑쵈柂</w:t>
      </w:r>
      <w:r>
        <w:rPr/>
        <w:t>ⶏ</w:t>
      </w:r>
      <w:r>
        <w:rPr/>
        <w:t>繬繏媡䢩쵏䷂싂煈䍤檣뭣歳晏泂춣㯂䴩ꅖ飂畢浘쌲⭚桵獁䥅颩憏</w:t>
      </w:r>
      <w:r>
        <w:rPr/>
        <w:t>ꖻ</w:t>
      </w:r>
      <w:r>
        <w:rPr/>
        <w:t>슮卢䭂婈燂⨵䳂촬㵨恶쉉싂촰쌴凃䝡䂘杓抮瑤庬塒噒䷂</w:t>
      </w:r>
      <w:r>
        <w:rPr/>
        <w:t>ꖘ</w:t>
      </w:r>
      <w:r>
        <w:rPr/>
        <w:t>쉆眵い♆䩄믂㎩頥䑀써㕴䉲顾甯斬徣쉪䑕睳琯뇂뇂塅쉮扏狂頷恢婗捦䤣硢숸昽杅땔쉀砹㙦曍⫂습轑ㅒ㔱で숥촽䄯⑅整彧䊣㈰婎䕂啌ㆩ炥┻숪숪㍉숹ꆡ急쉗嫂㫂剂䎿䁁</w:t>
      </w:r>
      <w:r>
        <w:rPr/>
        <w:t>ⵂ</w:t>
      </w:r>
      <w:r>
        <w:rPr/>
        <w:t>뭲썎쉯숣奆</w:t>
      </w:r>
      <w:r>
        <w:rPr/>
        <w:t>ꦩ</w:t>
      </w:r>
      <w:r>
        <w:rPr/>
        <w:t>㧂昤奊䗂救䕳슱潔쉔潗瑀汴厣敉浵珂烍仂潉䩵瑊㵑瀬⩑䆥䱑⩵眴浴깠摰狂쉫싂⥎㭺改嫂㐭浃넵╤뭧꥚ꏂꄳ</w:t>
      </w:r>
      <w:r>
        <w:rPr/>
        <w:t>ꥀ</w:t>
      </w:r>
      <w:r>
        <w:rPr/>
        <w:t>㥈塀숊䶿슥刵㍹䩮灰桧楑갵슻⍧⏂礪숸⥫飃橈〹䤫⺥疡匨搪㙘⩺⮮⩗깞勃㑰㥁㵤晏勂㥅䴱칶⨱</w:t>
      </w:r>
      <w:r>
        <w:rPr/>
        <w:t>ꤨ</w:t>
      </w:r>
      <w:r>
        <w:rPr/>
        <w:t>枩쵄啹䆥暣</w:t>
      </w:r>
      <w:r>
        <w:rPr/>
        <w:t>ꥅ</w:t>
      </w:r>
      <w:r>
        <w:rPr/>
        <w:t>㕃깓</w:t>
      </w:r>
      <w:r>
        <w:rPr/>
        <w:t>ꔩ</w:t>
      </w:r>
      <w:r>
        <w:rPr/>
        <w:t>煩썰쏂忎䮻嘣祊⽣乷뽞♞嫍何煾飂ヂ䠥䐽쵸䌣吸슿溬쉧猦剢瑬쉀㐹䵞䶿⮥䟂牯㦣砸깍䠩</w:t>
      </w:r>
      <w:r>
        <w:rPr/>
        <w:t>ꔳ</w:t>
      </w:r>
      <w:r>
        <w:rPr/>
        <w:t>椷䑯䝉㵯煅⿂⪩稦䌻执숦슥䁣䍀䁐彚瘲⩴칊숬湁㞱뇂䅺⹺ヂ縪唴挽</w:t>
      </w:r>
      <w:r>
        <w:rPr/>
        <w:t>ⱔ</w:t>
      </w:r>
      <w:r>
        <w:rPr/>
        <w:t>뾿쉓厬䎣悡冩⬰㥪뽭쉫娭䲡㵑㨴㉟晊嗂♆瘫쉦䙲呌䵬⨷㙲䲻甪䉅컂ⸯ쉨扶浪䍞塃⸶㶩棂쉈䙱</w:t>
      </w:r>
      <w:r>
        <w:rPr/>
        <w:t>ꥃ</w:t>
      </w:r>
      <w:r>
        <w:rPr/>
        <w:t>쉍숩䓂眬㫂泂䨭橆쉬䤥㗍⮘㤫穁捂刱⏂쵔</w:t>
      </w:r>
      <w:r>
        <w:rPr/>
        <w:t>ꔦ</w:t>
      </w:r>
      <w:r>
        <w:rPr/>
        <w:t>丷숴槂煍卌▥⵵溵쉨숫⫂颿嘬欮⑂䙖ㅦ爨䰮☱</w:t>
      </w:r>
      <w:r>
        <w:rPr/>
        <w:t>ꤲ</w:t>
      </w:r>
      <w:r>
        <w:rPr/>
        <w:t>曂槂歊ꌹ兔ꌵ発奡爦潵煷乤⩰盍樣䍸獠睎㨤䅀⍗뼴敗刬▣쉸䇂䠨䕹䣍楮攨㚡</w:t>
      </w:r>
      <w:r>
        <w:rPr/>
        <w:t>꤬</w:t>
      </w:r>
      <w:r>
        <w:rPr/>
        <w:t>뮬䕏䖣╢顴녗秂浧㕤歗⥀䓂㉶쉧楋瀰䅎帱䉸</w:t>
      </w:r>
      <w:r>
        <w:rPr/>
        <w:t>ⶱ</w:t>
      </w:r>
      <w:r>
        <w:rPr/>
        <w:t>쉊㡨㏃昻票쉀曃䁤刪䕯喩免牡磂썂䙤㈰縮</w:t>
      </w:r>
      <w:r>
        <w:rPr/>
        <w:t>⣂</w:t>
      </w:r>
      <w:r>
        <w:rPr/>
        <w:t>㋂ㄴ䡱䈳嗂㠨䐵瑫ꍓ汾癸嚵刻쉵䟂䔽㌴噷䭔洲櫃뭡뿂ꄭ㣂慕䝹</w:t>
      </w:r>
      <w:r>
        <w:rPr/>
        <w:t>ⰶ</w:t>
      </w:r>
      <w:r>
        <w:rPr/>
        <w:t>朽</w:t>
      </w:r>
      <w:r>
        <w:rPr/>
        <w:t>ꦣ</w:t>
      </w:r>
      <w:r>
        <w:rPr/>
        <w:t>拂潒쉍⶿氷쎘ㆩ䨨▩畁</w:t>
      </w:r>
      <w:r>
        <w:rPr/>
        <w:t>Ⱡ</w:t>
      </w:r>
      <w:r>
        <w:rPr/>
        <w:t>び呈帲㥠쉐㪏㯎⑭䁭</w:t>
      </w:r>
      <w:r>
        <w:rPr/>
        <w:t>Ⳃ</w:t>
      </w:r>
      <w:r>
        <w:rPr/>
        <w:t>㶱㙥㷂呵刽</w:t>
      </w:r>
      <w:r>
        <w:rPr/>
        <w:t>ꗂ⨬</w:t>
      </w:r>
      <w:r>
        <w:rPr/>
        <w:t>슏ꥮ숦睙剅殩䎩쉶忂⩪䏂夶⍎㦩溩唴埂噡⛂帩剡䥕櫂䉎쎥ꌰ参숴뭈⩟煬灇</w:t>
      </w:r>
      <w:r>
        <w:rPr/>
        <w:t>ꔭ</w:t>
      </w:r>
      <w:r>
        <w:rPr/>
        <w:t>懂畗ㄬ根③⼵땾坔㥁祢쉁□䭮㬺繈煷䋂숦啘</w:t>
      </w:r>
      <w:r>
        <w:rPr/>
        <w:t>ⱁ</w:t>
      </w:r>
      <w:r>
        <w:rPr/>
        <w:t>ㅩ♾캡䮥넣╤䑵獧轵㡳㑫⽄灋쉱㑇䈽⽈뿂轐㕹框㑲㑰啮桺楯灊灏싂쉪轕</w:t>
      </w:r>
      <w:r>
        <w:rPr/>
        <w:t>ⱇ⠪</w:t>
      </w:r>
      <w:r>
        <w:rPr/>
        <w:t>䊘뼻</w:t>
      </w:r>
      <w:r>
        <w:rPr/>
        <w:t>꤫</w:t>
      </w:r>
      <w:r>
        <w:rPr/>
        <w:t>㤭⵬步煎䭅轒䉁㵧㭎獹噦쉐橮卶䎘儻㝴</w:t>
      </w:r>
      <w:r>
        <w:rPr/>
        <w:t>ꗂ</w:t>
      </w:r>
      <w:r>
        <w:rPr/>
        <w:t>쵭湫浩</w:t>
      </w:r>
      <w:r>
        <w:rPr/>
        <w:t>ꕗ</w:t>
      </w:r>
      <w:r>
        <w:rPr/>
        <w:t>㙐瞩繬灮哂䉳摉儩䇂⫍⸬珎撣㝐슡纱义祰揂厘帪恢⑺ち䋂䅷ォ</w:t>
      </w:r>
      <w:r>
        <w:rPr/>
        <w:t>ꥅ╳</w:t>
      </w:r>
      <w:r>
        <w:rPr/>
        <w:t>쵷槂揂</w:t>
      </w:r>
      <w:r>
        <w:rPr/>
        <w:t>ⵢ</w:t>
      </w:r>
      <w:r>
        <w:rPr/>
        <w:t>唱卯㖩姂ꎵ싃㴪⧂㓂廂塥畧伤冡榿灂祠嘹晧⧂乬썫呈㭡礩劣㒩㑂㖩䄺儭㕪뭌睮ꅌ</w:t>
      </w:r>
      <w:r>
        <w:rPr/>
        <w:t>ⵡ</w:t>
      </w:r>
      <w:r>
        <w:rPr/>
        <w:t>竂㷃眊窻䒩㉗㩶䔩䥙桎⵸棃⽸싂祍뽲敗䕌</w:t>
      </w:r>
      <w:r>
        <w:rPr/>
        <w:t>⠺</w:t>
      </w:r>
      <w:r>
        <w:rPr/>
        <w:t>⽦㛂⎱♩⯂睄넯묱㬲쵺ꅌ渪瀽곂猲繨⹎ㅶ䅷슡墵㊿浒朻啎啗츣畞ꥡꥧ睱牮⽍⑩杊놣唤摘䡉㶿犬匵⍈䤳牵</w:t>
      </w:r>
      <w:r>
        <w:rPr/>
        <w:t>ⵙ</w:t>
      </w:r>
      <w:r>
        <w:rPr/>
        <w:t>䈽慌噢⽰䚱⍑澥㙩顫뗂㏂ㄪ呶娰䬨䛂杮숩捌놥쉁쉷쎿䫂瘴䥒楢ㄯ㘲䞡䡳⨥轌歶⽥㍵け䙔楟䂿</w:t>
      </w:r>
      <w:r>
        <w:rPr/>
        <w:t>ⵁ</w:t>
      </w:r>
      <w:r>
        <w:rPr/>
        <w:t>砸甤쉗噠硊⌫塤쏂晀猲䰨㘮</w:t>
      </w:r>
      <w:r>
        <w:rPr/>
        <w:t>ꕌ</w:t>
      </w:r>
      <w:r>
        <w:rPr/>
        <w:t>摫䍚呓ꅀ⪥땞彌睆渶眤戶繀䙖眥⽒ㅦ♒㩫堳싎匯⩁䱏轀⩮㑭䲻㨮ꌲ䝧啟쉂⫂楘갸㉌攦㣂吸席攦⩨⩍䔺瞏繑쉾</w:t>
      </w:r>
      <w:r>
        <w:rPr/>
        <w:t>ⰱ</w:t>
      </w:r>
      <w:r>
        <w:rPr/>
        <w:t>擂凂⭷戲슻䁦潡䇂쉖䕭洶⯃㜭松橊歅⍟⺩磂썀숵숪䭐숱㭋潀䬹㡥⨯㵯縨㘸ꅈ浑⩋矂믂ㆻ硵䅧쉷㗂浨呦쉭</w:t>
      </w:r>
      <w:r>
        <w:rPr/>
        <w:t>ꕍ⍀</w:t>
      </w:r>
      <w:r>
        <w:rPr/>
        <w:t>숹뮏㍎싂繇㓂汎䌦긦䅅땢啎晟噞⪏䭺䇂㙧㡐樨傏䌭彚轲彐ꍦ싂佔捠攪┺䒻䡗噷㈭⭡塅硫⭠쉬⹣㵤⽙盂楯㉔濂暡⎘㨨䇂碣⹷严깫瘳♎䟂批㉳䡧杄坔슱㘷땊㡏⥅䁶䉵⽫楳祫婠春椹瀷〴漳쉥숶䝥橀㙀未⹧嗂嫂쉰敚偢䨰帥슱瞩싂溡窏⍱</w:t>
      </w:r>
      <w:r>
        <w:rPr/>
        <w:t>⡪</w:t>
      </w:r>
      <w:r>
        <w:rPr/>
        <w:t>쉊</w:t>
      </w:r>
      <w:r>
        <w:rPr/>
        <w:t>⠲</w:t>
      </w:r>
      <w:r>
        <w:rPr/>
        <w:t>㩮扅潯⪣㷂挵䬺쉮懂䍖恟숺䐫祄뼨깂쉥摈숰⭂숯㚱슻䄳㤱</w:t>
      </w:r>
      <w:r>
        <w:rPr/>
        <w:t>⡀</w:t>
      </w:r>
      <w:r>
        <w:rPr/>
        <w:t>넻䩒䯂悬</w:t>
      </w:r>
      <w:r>
        <w:rPr/>
        <w:t>ꦬ</w:t>
      </w:r>
      <w:r>
        <w:rPr/>
        <w:t>橾㡥♴</w:t>
      </w:r>
      <w:r>
        <w:rPr/>
        <w:t>ⶩ⑋</w:t>
      </w:r>
      <w:r>
        <w:rPr/>
        <w:t>汵䩥畡싂㥍瑏㕀㠦▏⽆䳂扵</w:t>
      </w:r>
      <w:r>
        <w:rPr/>
        <w:t>ꕩ</w:t>
      </w:r>
      <w:r>
        <w:rPr/>
        <w:t>ち⥎㖘碿皘걃슥⨰瘸强ꅖ杗␣⹲⥑㠪㝆輦乯拂꥕㨭쵭捉啲恐䕋⍡숽憬</w:t>
      </w:r>
      <w:r>
        <w:rPr/>
        <w:t>⡬</w:t>
      </w:r>
      <w:r>
        <w:rPr/>
        <w:t>砦숵⸦䥇ㅌ쉐⹍슡쉌稩⽨</w:t>
      </w:r>
      <w:r>
        <w:rPr/>
        <w:t>ⴣ</w:t>
      </w:r>
      <w:r>
        <w:rPr/>
        <w:t>硩輬⨩摐歮硱㑤壂䉨㙀䜹숲卟⍆싂ꅈ头噁⭭瑏㙣祁桍뭁숻⚻歕娸쉹睤걳䝆슡쉈䔵惂⭴坯奪⑃슣쉅⩖杘╨⩅嘸</w:t>
      </w:r>
      <w:r>
        <w:rPr/>
        <w:t>ⱒ</w:t>
      </w:r>
      <w:r>
        <w:rPr/>
        <w:t>䠩煨獱撘轉獥攭䅓毂桋䱹䕸싂䆥⥍녠繑泂淂夣刭㑰䡇漷但獑硃☫瑕恩倷獉剡䉖执礵睘繷䍲쉁슩塐慠剐睦冱硓彗焸⫂坤䈫扑䵎⩧媣㑞侩䄊楯淂⮱数㑁温夤湾纘太⌫歄␺䕫么</w:t>
      </w:r>
      <w:r>
        <w:rPr/>
        <w:t>ⱹ</w:t>
      </w:r>
      <w:r>
        <w:rPr/>
        <w:t>ꆣ㕦嘳暩쉨쉪습水넮쉃㧎싂싂弶㍷ꥢ녃⵫穥灃쉲긽</w:t>
      </w:r>
      <w:r>
        <w:rPr/>
        <w:t>ꥀ꥘</w:t>
      </w:r>
      <w:r>
        <w:rPr/>
        <w:t>烂恑䅾숪卙㢵쵧䜷묪埂碵䳂</w:t>
      </w:r>
      <w:r>
        <w:rPr/>
        <w:t>ꕞ</w:t>
      </w:r>
      <w:r>
        <w:rPr/>
        <w:t>⠥</w:t>
      </w:r>
      <w:r>
        <w:rPr/>
        <w:t>뭤婃稪쉲쉖♪쌤挳俍穤啀䠵渦숷㠲剩橍싂檻所칚潯轱浈愶㭓㬤╾숵轔恴楶ꅖ싎殣忂▩坱⵮쵹♐</w:t>
      </w:r>
      <w:r>
        <w:rPr/>
        <w:t>ⴥ</w:t>
      </w:r>
      <w:r>
        <w:rPr/>
        <w:t>ㅶ悩䭪硕唨畆ꍊ垻⍓숵䯂딦녹쉵坪䥍⪿煐㵵㕞澮慴⵸头卆䝷䕕癱䮘ꆩ慂⽕侻䉫穸┤玣ぉ䙪垥⭌梿䭭樣帶婤摉硟坹갦捆掬슬㵏슿쉾盂彏氳쉔䍫ㅘ깓땰儻</w:t>
      </w:r>
      <w:r>
        <w:rPr/>
        <w:t>ⴤ</w:t>
      </w:r>
      <w:r>
        <w:rPr/>
        <w:t>瀯쉭쉒噋㩗갷湑䈲祮슿げ津슡捥싃励偟礤䩚嗂吵쉠⚵쎱췂㕎娱牂盂┷ꌵ숽⩆牲睊爪栦噫㦣娥娶ꍂ⚣놏塟竂칟案潸㌹䉧쉟扳輣珂㵞쉌뭘唽㍩带恴帤껍㇂轷捈㏂瘭㉺䝊棂㉢쉾⨱恷䩩긽咡캥剠㑺떘땉</w:t>
      </w:r>
      <w:r>
        <w:rPr/>
        <w:t>Ⱨ</w:t>
      </w:r>
      <w:r>
        <w:rPr/>
        <w:t>敇睧妏㉂瑸싂䥒犬浚嗂⺩㥠琪䮮歌し걓㩸촳堳瑯䨷迎㡬믂䰥䁀딪璩㝔悏湌婙扏</w:t>
      </w:r>
      <w:r>
        <w:rPr/>
        <w:t>ꥁ</w:t>
      </w:r>
      <w:r>
        <w:rPr/>
        <w:t>䜽견彁숱䊡쎩坎䉳䭸勂ꥺ쵞</w:t>
      </w:r>
      <w:r>
        <w:rPr/>
        <w:t>⡰</w:t>
      </w:r>
      <w:r>
        <w:rPr/>
        <w:t>䉢呧湤䀬쉣稱╫</w:t>
      </w:r>
      <w:r>
        <w:rPr/>
        <w:t>Ⲯ</w:t>
      </w:r>
      <w:r>
        <w:rPr/>
        <w:t>쉓あ灖㡌轥촪杇畃쉯⑖去睐㍺⤸┯쉗佈搱⩒넴뼩穂쉷亥㬰숽湘䓂兩딵櫂떵묪浡⼸딦仂䛂䵵歀䎥⼮煉疻♨쉸䜤싍穋眩㉯楬쉮갷飂乥桰婨栻♙挨牔⹂⑧䱬䝃쉨⹯囂쵩柂</w:t>
      </w:r>
      <w:r>
        <w:rPr/>
        <w:t>ꔫ</w:t>
      </w:r>
      <w:r>
        <w:rPr/>
        <w:t>卯녣슮</w:t>
      </w:r>
      <w:r>
        <w:rPr/>
        <w:t>ꗂ</w:t>
      </w:r>
      <w:r>
        <w:rPr/>
        <w:t>楢쉶氪뽤䦿䡔⭐㑭췂쉕偈䅴㙎쉢땰慡</w:t>
      </w:r>
      <w:r>
        <w:rPr/>
        <w:t>ⴸ</w:t>
      </w:r>
      <w:r>
        <w:rPr/>
        <w:t>歹犱恠쉙딪瑀칚囎㕪쉲牬䅁싂㵤嘨祌橏癞゘癳样ꥯ쌱㡙玩쉤兒獭⹢塏梵䱆깇싂숨촹⥾愽愤슩㍨㭃潺쉬伩㌻穣畅쉟楶栻䜨</w:t>
      </w:r>
      <w:r>
        <w:rPr/>
        <w:t>ꔩ</w:t>
      </w:r>
      <w:r>
        <w:rPr/>
        <w:t>⣂</w:t>
      </w:r>
      <w:r>
        <w:rPr/>
        <w:t>乭⹢䘺쉟䵐걹㝧桅컂</w:t>
      </w:r>
      <w:r>
        <w:rPr/>
        <w:t>Ⱡ</w:t>
      </w:r>
      <w:r>
        <w:rPr/>
        <w:t>슩亘䅳瘬㉪뼰䒮⨦쉾歁뭨眲璥潑㵋쎵䓂䎩쉂其佟뭶싂㛂䒮</w:t>
      </w:r>
      <w:r>
        <w:rPr/>
        <w:t>Ⳏ</w:t>
      </w:r>
      <w:r>
        <w:rPr/>
        <w:t>氶䏂憥숨輤㇂兒숺⮏滃幣然灥䁋䙠㍘换参夬</w:t>
      </w:r>
      <w:r>
        <w:rPr/>
        <w:t>⢿</w:t>
      </w:r>
      <w:r>
        <w:rPr/>
        <w:t>믂ㅁ땫싂獖猊摅싎飂䙐䱥⵨䊿숤㪩揂㩚㣂ꥱ㙤숵숰䟂乄扵渥い䰴⑰䑀䍎쵾汳갸啞頪瘤媿惂す숮⻎愲㨥爪ꅬ砦摧猯겣기촳⥅㡋晗쉱䈰剏牤싂䑂瘶婓癇煳矍伵濎</w:t>
      </w:r>
      <w:r>
        <w:rPr/>
        <w:t>ꗂ⏂</w:t>
      </w:r>
      <w:r>
        <w:rPr/>
        <w:t>暮样呬</w:t>
      </w:r>
      <w:r>
        <w:rPr/>
        <w:t>Ⱓ</w:t>
      </w:r>
      <w:r>
        <w:rPr/>
        <w:t>㥍䒬畓뭣漷뭢숹㉘况싂⩞뮩쉆뿍숹熏쌳쉙盍婟</w:t>
      </w:r>
      <w:r>
        <w:rPr/>
        <w:t>꤬⧂</w:t>
      </w:r>
      <w:r>
        <w:rPr/>
        <w:t>㍋楄盂䅄畬瘤噷歳䢿杸쉨佷儽䜪盂畀杳䑋⩚䠸曂橓⼶䴸冣믂煹扵⹂娪㬭䋂㑸䕆凂⌬㦣숪뼫믂轷⩄㊮</w:t>
      </w:r>
      <w:r>
        <w:rPr/>
        <w:t>ꕩ</w:t>
      </w:r>
      <w:r>
        <w:rPr/>
        <w:t>숪㤶媥壍恮奡뭫⩚穊썹㛂顢</w:t>
      </w:r>
      <w:r>
        <w:rPr/>
        <w:t>⢡</w:t>
      </w:r>
      <w:r>
        <w:rPr/>
        <w:t>습깨䕘倴걺猲瘫썤</w:t>
      </w:r>
      <w:r>
        <w:rPr/>
        <w:t>ꤻ</w:t>
      </w:r>
      <w:r>
        <w:rPr/>
        <w:t>䗂㌩⮩㛂</w:t>
      </w:r>
      <w:r>
        <w:rPr/>
        <w:t>⢱</w:t>
      </w:r>
      <w:r>
        <w:rPr/>
        <w:t>僎걑冣㋂숣煘</w:t>
      </w:r>
      <w:r>
        <w:rPr/>
        <w:t>⡏</w:t>
      </w:r>
      <w:r>
        <w:rPr/>
        <w:t>㝖䗂瀻녙캿灉娹太捓뼽ぁ㧃灹睭癪䁃㵴Ⓝ湗杞頽祫婣㡱倮㑃ꅠ盂꥙䃂걐浇璮쵃堯楂疵쉬䣂怯䏂ꍸ輲䡪㊬䜬㐽塆〪䠽싂晔䡒材繟⏂숤剟춻</w:t>
      </w:r>
      <w:r>
        <w:rPr/>
        <w:t>ⱺ</w:t>
      </w:r>
      <w:r>
        <w:rPr/>
        <w:t>슥䑠쉟㮘帳숹庱숴㉥偐┬儯潹습▏</w:t>
      </w:r>
      <w:r>
        <w:rPr/>
        <w:t>ⲿ</w:t>
      </w:r>
      <w:r>
        <w:rPr/>
        <w:t>伪擂摁</w:t>
      </w:r>
      <w:r>
        <w:rPr/>
        <w:t>ꕫ</w:t>
      </w:r>
      <w:r>
        <w:rPr/>
        <w:t>Ȿ</w:t>
      </w:r>
      <w:r>
        <w:rPr/>
        <w:t>千숲䵢ㄮ썣걢䵭㭯卆떩쉞ㅑ嘶</w:t>
      </w:r>
      <w:r>
        <w:rPr/>
        <w:t>⡱</w:t>
      </w:r>
      <w:r>
        <w:rPr/>
        <w:t>漲䅉稬䀱㕾潗䔳振晄呓漽㜦㕧㍧牨꺣㍢娤〉㩊伸䱹䐻敢恊뽓劬杷惂슻䱞卩㣂甯呣癀拂晅슥䐷</w:t>
      </w:r>
      <w:r>
        <w:rPr/>
        <w:t>ꥃ</w:t>
      </w:r>
      <w:r>
        <w:rPr/>
        <w:t>欽땦⭘稬㵐係㫂洩奏썥堯眪걡浓</w:t>
      </w:r>
      <w:r>
        <w:rPr/>
        <w:t>ⵀ</w:t>
      </w:r>
      <w:r>
        <w:rPr/>
        <w:t>昤積㚥☫㵨칃彧㝑睡獸坉숶䃂</w:t>
      </w:r>
      <w:r>
        <w:rPr/>
        <w:t>ⵕ</w:t>
      </w:r>
      <w:r>
        <w:rPr/>
        <w:t>䝬㵈⼬墏〪獲䢩㬲刮啧呤係䠨昺乆◍껎轕⍖盂</w:t>
      </w:r>
      <w:r>
        <w:rPr/>
        <w:t>⠻</w:t>
      </w:r>
      <w:r>
        <w:rPr/>
        <w:t>㌩潳㡐怰싂氷坌坔嘷숤抬㑯䐣䞏暮</w:t>
      </w:r>
      <w:r>
        <w:rPr/>
        <w:t>ⴶ</w:t>
      </w:r>
      <w:r>
        <w:rPr/>
        <w:t>䑪繁ぴ䒏爱䉨厥㍵⥈쉪卭婞凂剦づ┯䣂⤹爦捒墥⍴顃䱵潩剉쉰獎䇂抻剉睨⩚떣椤㵯坆憡櫍偸䦻㫍灧뿂묩쵹潄顔껂儯쉨</w:t>
      </w:r>
      <w:r>
        <w:rPr/>
        <w:t>ꦵ⸭</w:t>
      </w:r>
      <w:r>
        <w:rPr/>
        <w:t>䝎夯㩭漨歃쉌슡䵊湾숳じ썠ご灨繇婯平帰䕆긴䫂牘숭辻䱳㘸ꍈ煂⫂楹拎乮䏂쉴摋嗂決䩹橕䅇</w:t>
      </w:r>
      <w:r>
        <w:rPr/>
        <w:t>ꤱ</w:t>
      </w:r>
      <w:r>
        <w:rPr/>
        <w:t>䳂</w:t>
      </w:r>
      <w:r>
        <w:rPr/>
        <w:t>Ⱖ⧂</w:t>
      </w:r>
      <w:r>
        <w:rPr/>
        <w:t>歩塯牦倷╃顠囂䁺걡쌽䳂꥚㵓㬹䂮싂</w:t>
      </w:r>
      <w:r>
        <w:rPr/>
        <w:t>ꕯ⨪</w:t>
      </w:r>
      <w:r>
        <w:rPr/>
        <w:t>걧䅟焥ꆬ杍뗂奰坷㘭ㅲ咵旃㘶</w:t>
      </w:r>
      <w:r>
        <w:rPr/>
        <w:t>ⱞ</w:t>
      </w:r>
      <w:r>
        <w:rPr/>
        <w:t>싂䩚╯뽩ㅀ惂砰캱슩쎡琵剳㈊녳䕸㕮轺</w:t>
      </w:r>
      <w:r>
        <w:rPr/>
        <w:t>ⴲ</w:t>
      </w:r>
      <w:r>
        <w:rPr/>
        <w:t>娽㩱ꍴ婠⭅㡹☽轅灋繯䉅㙹牦떏偄偗⛂╊坊걑掵儮숱쉯⌱㡄╲ㅏ剉㭶㙚恖㐪灎央潟圯勎䃂县氥䎮爪⎡含</w:t>
      </w:r>
      <w:r>
        <w:rPr/>
        <w:t>⠽</w:t>
      </w:r>
      <w:r>
        <w:rPr/>
        <w:t>쉁䭔䓂题뽇眬搤坯䉫牮恄꥘䚥ㄵ싎慙頰녥ꅚ</w:t>
      </w:r>
      <w:r>
        <w:rPr/>
        <w:t>⢏</w:t>
      </w:r>
      <w:r>
        <w:rPr/>
        <w:t>쉄쉏㏂绍桏䚩皵兆䤥堺碿</w:t>
      </w:r>
      <w:r>
        <w:rPr/>
        <w:t>꧍</w:t>
      </w:r>
      <w:r>
        <w:rPr/>
        <w:t>㭩넽瘫穏썙䁖⨯矂栭⤮具䡦朤㍎嘪枿숪</w:t>
      </w:r>
      <w:r>
        <w:rPr/>
        <w:t>ⴱ</w:t>
      </w:r>
      <w:r>
        <w:rPr/>
        <w:t>侱丷⽾汉쉇牂䡰⭬깇䑂䡲歊㌩ꍪ䡉㈤牷싂쉎⩪晲伷種⩘걞珂㝌楋凂厘恺〯㡙価繡祂爮磍究㍑싂硒</w:t>
      </w:r>
      <w:r>
        <w:rPr/>
        <w:t>ꖏ</w:t>
      </w:r>
      <w:r>
        <w:rPr/>
        <w:t>㶵ꎏ䵘嘯捓䀪숺⍄礽呶㉤싂⍧㵁㣂硾䝞촷⎻潶⵪櫎⌥杹慅㦘凂嘫䕀㨣烂碻頷䨥⭃䜴⹙伵䵧㭠䍸朩싂潳兴쵢쉐⹢갻䵠橅穘ㅞ</w:t>
      </w:r>
      <w:r>
        <w:rPr/>
        <w:t>⢻</w:t>
      </w:r>
      <w:r>
        <w:rPr/>
        <w:t>劘敀䂮뿂⫂恧ꥸ⬱⹪㉵㵇湘彲獋挷</w:t>
      </w:r>
      <w:r>
        <w:rPr/>
        <w:t>ꗎ</w:t>
      </w:r>
      <w:r>
        <w:rPr/>
        <w:t>뮮쉳㕐噟썵ㄪ慭걾瑚䧂⨪</w:t>
      </w:r>
      <w:r>
        <w:rPr/>
        <w:t>⣂</w:t>
      </w:r>
      <w:r>
        <w:rPr/>
        <w:t>毂儮啩偐爩潌쉠扠䅤╴忂㙵䥊䅐湚抣㊬ꇂ䥞㌺㑗쉂卯帪焵⩉칲쉘</w:t>
      </w:r>
      <w:r>
        <w:rPr/>
        <w:t>ꕷ</w:t>
      </w:r>
      <w:r>
        <w:rPr/>
        <w:t>䅫쉟긭䲩䖣</w:t>
      </w:r>
      <w:r>
        <w:rPr/>
        <w:t>ꥐ</w:t>
      </w:r>
      <w:r>
        <w:rPr/>
        <w:t>猪䭓䭗卙쉪僃䕅㭣机䃂㵫䍚教䁓쉇♵坺썎㌨湣惍⒵恮樽穇</w:t>
      </w:r>
      <w:r>
        <w:rPr/>
        <w:t>ⵍ</w:t>
      </w:r>
      <w:r>
        <w:rPr/>
        <w:t>窬乤</w:t>
      </w:r>
      <w:r>
        <w:rPr/>
        <w:t>ⰰ</w:t>
      </w:r>
      <w:r>
        <w:rPr/>
        <w:t>䀽ꅰ슩</w:t>
      </w:r>
      <w:r>
        <w:rPr/>
        <w:t>ⷂ</w:t>
      </w:r>
      <w:r>
        <w:rPr/>
        <w:t>㤫煇숸</w:t>
      </w:r>
      <w:r>
        <w:rPr/>
        <w:t>⡢</w:t>
      </w:r>
      <w:r>
        <w:rPr/>
        <w:t>復灢숭⩯䧃䕰넩♞⹯ꍨ⛂擂</w:t>
      </w:r>
      <w:r>
        <w:rPr/>
        <w:t>Ⳃ</w:t>
      </w:r>
      <w:r>
        <w:rPr/>
        <w:t>ꍋ充겏캣汾넫⫂擂呕僂쉅격쉞㭯敃䲱䨹潊⎥⬫吮싂颵奂渶⬻呦灵⨽㕧ㅋ䩆乆浫垘恧묯㭃㧂㝱嚵劘㔨颩堨捹硎眴瀨</w:t>
      </w:r>
      <w:r>
        <w:rPr/>
        <w:t>ⵌ</w:t>
      </w:r>
      <w:r>
        <w:rPr/>
        <w:t>怩浴燂琪ㅞ숪䯂䠨숹⿂㡱쉞숶䀮</w:t>
      </w:r>
      <w:r>
        <w:rPr/>
        <w:t>⡗</w:t>
      </w:r>
      <w:r>
        <w:rPr/>
        <w:t>ꇃ⥵洪䱁汾䉐⩙䢣卑䜷䡮壂䴳칞쉱焲撩</w:t>
      </w:r>
      <w:r>
        <w:rPr/>
        <w:t>ⱥ</w:t>
      </w:r>
      <w:r>
        <w:rPr/>
        <w:t>塠䯂䩓恞灚㉣恺呋䠭㐩撻彃⼺⍊층㠺⬪䴻㥰㮡⹓疏搱㗂摕㣎执♑숷汷瑇쉍㵆⭴㩦㝃㈣飂ꏂ㠷䩗⑄㐪싂嘵甸䅍䯂呷婑䉠飂坹쉋⹯㕎걐䗂绂䑥䃂恓䘹</w:t>
      </w:r>
      <w:r>
        <w:rPr/>
        <w:t>ⶡ</w:t>
      </w:r>
      <w:r>
        <w:rPr/>
        <w:t>䈯</w:t>
      </w:r>
      <w:r>
        <w:rPr/>
        <w:t>ⵐ</w:t>
      </w:r>
      <w:r>
        <w:rPr/>
        <w:t>皱汆ꌰ⍈匰</w:t>
      </w:r>
      <w:r>
        <w:rPr/>
        <w:t>ⶱ</w:t>
      </w:r>
      <w:r>
        <w:rPr/>
        <w:t>䅄</w:t>
      </w:r>
      <w:r>
        <w:rPr/>
        <w:t>꤭⪱</w:t>
      </w:r>
      <w:r>
        <w:rPr/>
        <w:t>夻〷区⩥</w:t>
      </w:r>
      <w:r>
        <w:rPr/>
        <w:t>⢱</w:t>
      </w:r>
      <w:r>
        <w:rPr/>
        <w:t>灪吲䢿恚瑪쉠㨰利뭇媩☥쉙숨⩺倽啞䛂䦘用㌣牞♹ꅖ飂슻䕺䱐䵕呢</w:t>
      </w:r>
      <w:r>
        <w:rPr/>
        <w:t>ⵌ</w:t>
      </w:r>
      <w:r>
        <w:rPr/>
        <w:t>㟂⨻䐺䮣焸潺协㘊㮣樨参⥾</w:t>
      </w:r>
      <w:r>
        <w:rPr/>
        <w:t>ꦘ</w:t>
      </w:r>
      <w:r>
        <w:rPr/>
        <w:t>恐쎩獋ꅏ</w:t>
      </w:r>
      <w:r>
        <w:rPr/>
        <w:t>ⵃ</w:t>
      </w:r>
      <w:r>
        <w:rPr/>
        <w:t>浵䡞䝨䥔淂</w:t>
      </w:r>
      <w:r>
        <w:rPr/>
        <w:t>⡎</w:t>
      </w:r>
      <w:r>
        <w:rPr/>
        <w:t>唫㴹䇎㪱슮灕쉔䭚⻂㝖幊슘곂垣䩣汲彴</w:t>
      </w:r>
      <w:r>
        <w:rPr/>
        <w:t>ꤻ</w:t>
      </w:r>
      <w:r>
        <w:rPr/>
        <w:t>牱燂䍟쉣畇</w:t>
      </w:r>
      <w:r>
        <w:rPr/>
        <w:t>꥟</w:t>
      </w:r>
      <w:r>
        <w:rPr/>
        <w:t>⻂㵈猥䔸幰넲쉨䑅䧍⤮帰⩶呯樷⽭䍘愬ꄺ摅䒏㦱甹牂㐪䉚꧎␶敹爹浖숶⚣쉂採斏☷媏싂䥁㜥</w:t>
      </w:r>
      <w:r>
        <w:rPr/>
        <w:t>꧂</w:t>
      </w:r>
      <w:r>
        <w:rPr/>
        <w:t>숮䦩枮㈶彏慆嘶睈幅䈸眣彰氭浶쉫㖣祤⥄⫂䑨敯싂뼭挹殻协쎘匭⭚ꍗ獈輲繨瘮</w:t>
      </w:r>
      <w:r>
        <w:rPr/>
        <w:t>ⴷ</w:t>
      </w:r>
      <w:r>
        <w:rPr/>
        <w:t>慖⩂慱䮬剃昪쉑꺵쉍䍏쉲㈳悿昶䵴轸歰殘㵱並伬䑇㠪牦漴墱쵱偋幔揂갳偁녹</w:t>
      </w:r>
      <w:r>
        <w:rPr/>
        <w:t>ⱥ⹃</w:t>
      </w:r>
      <w:r>
        <w:rPr/>
        <w:t>頰딮癑쉫쉺啁甬卓剄녂</w:t>
      </w:r>
      <w:r>
        <w:rPr/>
        <w:t>ꤶ</w:t>
      </w:r>
      <w:r>
        <w:rPr/>
        <w:t>년䭘穣慱⺘火扒悩⮡厮䯎녵啾励숳⩅楟䞣橏奖夷煑땍싍싂杯䏂儹杳슥</w:t>
      </w:r>
      <w:r>
        <w:rPr/>
        <w:t>⣂</w:t>
      </w:r>
      <w:r>
        <w:rPr/>
        <w:t>甪슩숤兇繧愵쉮䨨㉖䡗柃ꏂꏂ係帮䉎ꇎ㫂兓软埂걥⑂쉡㉄䖥⥂瀰䬭춡慚㘹坰桖輽⑇轞傥睰睾䁺䌣䨳桏깓媮숫种쉉縳딯䛂⥮晤氩侘㪩楁⽦輭Ⓨ⥸뗂쉀ꍚ㖮牗䵋乄⏂灒䝃䡏넺⫂␤槂걵汢⯂暱ㅵ杄呾彟浶燎㧂ꄯ뽴쉯♋䄥</w:t>
      </w:r>
      <w:r>
        <w:rPr/>
        <w:t>ⱄ</w:t>
      </w:r>
      <w:r>
        <w:rPr/>
        <w:t>轪⽉땮喩칅顓器顺깚䝓乃䶵쵊撏圮⩴剾䡍揂</w:t>
      </w:r>
      <w:r>
        <w:rPr/>
        <w:t>ⲣ</w:t>
      </w:r>
      <w:r>
        <w:rPr/>
        <w:t>湟♚癚⫂</w:t>
      </w:r>
      <w:r>
        <w:rPr/>
        <w:t>꧂</w:t>
      </w:r>
      <w:r>
        <w:rPr/>
        <w:t>䅭嫂皩灪浌䝹쉟扃䣂焫⥞䯂㶱浤쉯</w:t>
      </w:r>
      <w:r>
        <w:rPr/>
        <w:t>ꦻ⭘╕ꗂ</w:t>
      </w:r>
      <w:r>
        <w:rPr/>
        <w:t>㫎뼴牕㔻禣曂ꌻ嘮息숱慬慁瀲㕏啔쉪쉥祊♵顖슘칀ꅠ⪩슥用⨱긴갴獘礭户浞楐䀯◍佳⨥④慂ꍅ꥘㊮影쉔㣂㮬漪</w:t>
      </w:r>
      <w:r>
        <w:rPr/>
        <w:t>⡒</w:t>
      </w:r>
      <w:r>
        <w:rPr/>
        <w:t>숬杴冩䥎㈪뭾⨳幙嚿父싂十싂洮発쉏喿頪뮏揂㐪딻쉏䝠㵥䘷㝁㑖瀰ꅦ䩩輻䣂</w:t>
      </w:r>
      <w:r>
        <w:rPr/>
        <w:t>ꥐ</w:t>
      </w:r>
      <w:r>
        <w:rPr/>
        <w:t>ꍣ</w:t>
      </w:r>
      <w:r>
        <w:rPr/>
        <w:t>Ⱞ</w:t>
      </w:r>
      <w:r>
        <w:rPr/>
        <w:t>䄳녒祃䱢ヂ╀杍僂轶㩄䴴㵨橰䜨</w:t>
      </w:r>
      <w:r>
        <w:rPr/>
        <w:t>ⱺ</w:t>
      </w:r>
      <w:r>
        <w:rPr/>
        <w:t>煉泂⩨欨乢싎畋칁쉄顇瑥捏</w:t>
      </w:r>
      <w:r>
        <w:rPr/>
        <w:t>⢣</w:t>
      </w:r>
      <w:r>
        <w:rPr/>
        <w:t>츽妬㔪⍳ꥤ奷䅯渷䰪츭</w:t>
      </w:r>
      <w:r>
        <w:rPr/>
        <w:t>ⱄ</w:t>
      </w:r>
      <w:r>
        <w:rPr/>
        <w:t>䅇䈰땀갷䤤噊䁶촬ㅎ㥎墱タ쉇煕穱䁏煒皻捆쉌ꄰ㩔䱓夥䕙㡢㆏㓂ㅄㆻ䝎⛂牗歭</w:t>
      </w:r>
      <w:r>
        <w:rPr/>
        <w:t>⡔</w:t>
      </w:r>
      <w:r>
        <w:rPr/>
        <w:t>坦轪⹩</w:t>
      </w:r>
      <w:r>
        <w:rPr/>
        <w:t>꧂ꕦ</w:t>
      </w:r>
      <w:r>
        <w:rPr/>
        <w:t>棂</w:t>
      </w:r>
      <w:r>
        <w:rPr/>
        <w:t>ꤲ</w:t>
      </w:r>
      <w:r>
        <w:rPr/>
        <w:t>Ⱔ</w:t>
      </w:r>
      <w:r>
        <w:rPr/>
        <w:t>惂嘳쌷癬㧂顪摧</w:t>
      </w:r>
      <w:r>
        <w:rPr/>
        <w:t>ⶻ</w:t>
      </w:r>
      <w:r>
        <w:rPr/>
        <w:t>哂浯偐⸮⭣䤊猰⑮徻䠬稵㐥䑮挷ㅣ娨盂숶硠䇂撻싂걐帳칒攭믂占丹䙦瘰㵃㤪甪㥇숭浄⎣敂潁ꍒ哂䭵剡栶城䑪儭슮⿂㒘児걟㒩㘹쉄</w:t>
      </w:r>
      <w:r>
        <w:rPr/>
        <w:t>ꖏ</w:t>
      </w:r>
      <w:r>
        <w:rPr/>
        <w:t>繟曎渭䒩洸</w:t>
      </w:r>
      <w:r>
        <w:rPr/>
        <w:t>ꥊ</w:t>
      </w:r>
      <w:r>
        <w:rPr/>
        <w:t>炱㕵憿⵶▵燃撮㪮뽺顙뽘䨰⺥㉊穯숳㡘亿楞㘪</w:t>
      </w:r>
      <w:r>
        <w:rPr/>
        <w:t>ꗂ</w:t>
      </w:r>
      <w:r>
        <w:rPr/>
        <w:t>挤呌㢩湶婇ㅶ꧎牔惂㴦轡僂彎슮㑴</w:t>
      </w:r>
      <w:r>
        <w:rPr/>
        <w:t>ⱏ</w:t>
      </w:r>
      <w:r>
        <w:rPr/>
        <w:t>䐻帨眯剁垱癶⩒焪╸뭗㙨㑀杠䫂稭夰夳拂㍧䡷ꇍ剄䙂쌭别䟂䥆쉡숪숣檱㕹恪쉆䡒겻呋坣畚䅷伴⌭飂䭆쉮⤸呈癖䝊싂</w:t>
      </w:r>
      <w:r>
        <w:rPr/>
        <w:t>ꤨ</w:t>
      </w:r>
      <w:r>
        <w:rPr/>
        <w:t>槃愺榣⩾婣컂䥎숻⹊⧍呏恭窻枻慁숲</w:t>
      </w:r>
      <w:r>
        <w:rPr/>
        <w:t>⡾</w:t>
      </w:r>
      <w:r>
        <w:rPr/>
        <w:t>怲⹙庣䙸⺡䩥</w:t>
      </w:r>
      <w:r>
        <w:rPr/>
        <w:t>ⱚ</w:t>
      </w:r>
      <w:r>
        <w:rPr/>
        <w:t>廍⥋⫂쉩勂䖱砩顩ヂ擂恗亡揎䕗겣㩷⭒㟃깚晧☶䶬ꍉ⵨㖩塺숮繞歭桠쉍傥㵌摸轡偘╟㍹飂砻쉚檣쵹憱㒡㈸⨣싂쉤晔⽗Ⓧ盂刦㑑䝉愹쉳䥺긬㏂琹䴲싂꥖㤶㍎ꇍ祁</w:t>
      </w:r>
      <w:r>
        <w:rPr/>
        <w:t>ꕀ</w:t>
      </w:r>
      <w:r>
        <w:rPr/>
        <w:t>畀ㅸ</w:t>
      </w:r>
      <w:r>
        <w:rPr/>
        <w:t>ꔹ</w:t>
      </w:r>
      <w:r>
        <w:rPr/>
        <w:t>椦㕧숩偑슿걖牤뭺繞倴㬴损潨쉟灾渪庬ꌶ数숭丸呅⬰⍅澥穊숷飂祲숻琽슿廍憬朻䳃㣂☮剋쉣㝤㥬䙕䦘歵㕣潴쉩敫䋂捀榮䝇⩓뭌쵕䜣⤨殩긫卦夥㴶琦⵫抮걆乑怸睵祫湨</w:t>
      </w:r>
      <w:r>
        <w:rPr/>
        <w:t>⡘</w:t>
      </w:r>
      <w:r>
        <w:rPr/>
        <w:t>䡴</w:t>
      </w:r>
      <w:r>
        <w:rPr/>
        <w:t>ⰸ</w:t>
      </w:r>
      <w:r>
        <w:rPr/>
        <w:t>⽬睞䑧水㕹㯂ꄥ</w:t>
      </w:r>
      <w:r>
        <w:rPr/>
        <w:t>ꕈ</w:t>
      </w:r>
      <w:r>
        <w:rPr/>
        <w:t>땐晫潾⩆偧乌㊬䨸땘浟毃啞⾥㍵瘮슏</w:t>
      </w:r>
      <w:r>
        <w:rPr/>
        <w:t>ꔬ</w:t>
      </w:r>
      <w:r>
        <w:rPr/>
        <w:t>㐷兀殣䉵☪䡀</w:t>
      </w:r>
      <w:r>
        <w:rPr/>
        <w:t>⣂</w:t>
      </w:r>
      <w:r>
        <w:rPr/>
        <w:t>⼴卄䲣숣뼯彺禘婣ꌷ砰楁갨╙ケ뮻쉈㭌䍏㇂⽧䩫幍⭾녂떩㭒慶숲╗㘫甪梬煀祉呋し䰭彔癅</w:t>
      </w:r>
      <w:r>
        <w:rPr/>
        <w:t>꧂</w:t>
      </w:r>
      <w:r>
        <w:rPr/>
        <w:t>䠫顊쉲頸⭒滃⩺김秂碱榘</w:t>
      </w:r>
      <w:r>
        <w:rPr/>
        <w:t>ⴶ</w:t>
      </w:r>
      <w:r>
        <w:rPr/>
        <w:t>吳䝳㑺숩擂楾⹃礩</w:t>
      </w:r>
      <w:r>
        <w:rPr/>
        <w:t>ꤥ</w:t>
      </w:r>
      <w:r>
        <w:rPr/>
        <w:t>祈</w:t>
      </w:r>
      <w:r>
        <w:rPr/>
        <w:t>⡓</w:t>
      </w:r>
      <w:r>
        <w:rPr/>
        <w:t>쉊垻氱浨Ⓝ㡈亩</w:t>
      </w:r>
      <w:r>
        <w:rPr/>
        <w:t>ⵊꗂ</w:t>
      </w:r>
      <w:r>
        <w:rPr/>
        <w:t>潟녭쉐拂主绂☯䝖恂漳狂䡆쉫</w:t>
      </w:r>
      <w:r>
        <w:rPr/>
        <w:t>ⲿ</w:t>
      </w:r>
      <w:r>
        <w:rPr/>
        <w:t>슥搤恴숣棂쉫䔶묹⭒扺枘噐</w:t>
      </w:r>
      <w:r>
        <w:rPr/>
        <w:t>ꔨ</w:t>
      </w:r>
      <w:r>
        <w:rPr/>
        <w:t>神</w:t>
      </w:r>
      <w:r>
        <w:rPr/>
        <w:t>⡰</w:t>
      </w:r>
      <w:r>
        <w:rPr/>
        <w:t>㙪⽥繲千╧ꏂ뼮䐻㝎暣㉳䰪믂쵷兆愰奮副䑱周㟂啊眥呥楷䈭䕰㍆桄䄩숴⭲歶䙸㝴牸⥗슣</w:t>
      </w:r>
      <w:r>
        <w:rPr/>
        <w:t>ꕎ</w:t>
      </w:r>
      <w:r>
        <w:rPr/>
        <w:t>档ꍂ숴梘睚뽅媩弮컂汇劏樦</w:t>
      </w:r>
      <w:r>
        <w:rPr/>
        <w:t>ⱀ</w:t>
      </w:r>
      <w:r>
        <w:rPr/>
        <w:t>㠱玿獎轃佪漰敆걊顩㈊䑤쉬獴칒㵦</w:t>
      </w:r>
      <w:r>
        <w:rPr/>
        <w:t>ⵔ</w:t>
      </w:r>
      <w:r>
        <w:rPr/>
        <w:t>ㅰ쉷獓啮佩슘깖㭍쉓⵶숣⽢礣㍔숮슱㎻朱捡쉰㉯㐬堮싂깫桗⑧兕䭷쵐ꏂ㓂顳灎溥画믍䁳쉟湢啦⸸䂻煍♲盂⩘睇㋂儨⵳癧劣圦䣃旂㘣</w:t>
      </w:r>
      <w:r>
        <w:rPr/>
        <w:t>ꕒ</w:t>
      </w:r>
      <w:r>
        <w:rPr/>
        <w:t>츰땷硘俍㭨奓䡩썊杇濂毂㵓</w:t>
      </w:r>
      <w:r>
        <w:rPr/>
        <w:t>ꤴ</w:t>
      </w:r>
      <w:r>
        <w:rPr/>
        <w:t>楏灠䪡汢쉓杹쉂쉮㡨䔩䴦떬</w:t>
      </w:r>
      <w:r>
        <w:rPr/>
        <w:t>ꥆ</w:t>
      </w:r>
      <w:r>
        <w:rPr/>
        <w:t>곂쵫係橕佋䱞女䔬녑㵫䕈䏂梏䉟⺩⴦て촣彣汗</w:t>
      </w:r>
      <w:r>
        <w:rPr/>
        <w:t>ⷎ</w:t>
      </w:r>
      <w:r>
        <w:rPr/>
        <w:t>쉋婺긬䐨曂⽩㍵晎晴六</w:t>
      </w:r>
      <w:r>
        <w:rPr/>
        <w:t>ⱙ</w:t>
      </w:r>
      <w:r>
        <w:rPr/>
        <w:t>놿㘤伫池㥾幁䓍䁴櫃幉쉾砭뼦싂⌥츹뽟Ⓜ㥹曃机䤴㐹圬悩⹩쌫㕙㘷慞㵖㥅う㝄琰恂</w:t>
      </w:r>
      <w:r>
        <w:rPr/>
        <w:t>⠫</w:t>
      </w:r>
      <w:r>
        <w:rPr/>
        <w:t>㡨伬睡넥⌮佷촯⚡㥲쎏⍵㘹剹숻곂㡗쉈幍硔♭쉬曂⼺励睃숪갤惂毂⪥䝥愦</w:t>
      </w:r>
      <w:r>
        <w:rPr/>
        <w:t>ꦘ</w:t>
      </w:r>
      <w:r>
        <w:rPr/>
        <w:t>㍉ㅁ嫂幟儭䭙곂⍷숵ꄬ</w:t>
      </w:r>
      <w:r>
        <w:rPr/>
        <w:t>ⵇ⍹</w:t>
      </w:r>
      <w:r>
        <w:rPr/>
        <w:t>쉢䡡數佒쉊쉎쉷楔⭴佴い㪻厬瘮⤴⎮接禥넫</w:t>
      </w:r>
      <w:r>
        <w:rPr/>
        <w:t>ꥆ</w:t>
      </w:r>
      <w:r>
        <w:rPr/>
        <w:t>捒싂㥌쉠瑡♖橗쉵⨥婵克恩稩숭潍夹䯃⿂嫂䅨䒬坸ㅉ浫楦杣꥖礷㵐넨</w:t>
      </w:r>
      <w:r>
        <w:rPr/>
        <w:t>ⷍ</w:t>
      </w:r>
      <w:r>
        <w:rPr/>
        <w:t>楊嘶娮⩬깧杌䈹슱瑕檩䇂숹湄⥒䁆㑓곂컂놵痂싂</w:t>
      </w:r>
      <w:r>
        <w:rPr/>
        <w:t>ⴭ</w:t>
      </w:r>
      <w:r>
        <w:rPr/>
        <w:t>娺爥壍剩砩㕢測뇍㉠⚱⚏㩆Ⓨ쉷牥⵮埂䁶쉬畚痎卋䡰䣃䍘矂樵䙉伷㭟</w:t>
      </w:r>
      <w:r>
        <w:rPr/>
        <w:t>ⱓ</w:t>
      </w:r>
      <w:r>
        <w:rPr/>
        <w:t>㌻ꎩ庿䡳㭠뼣쉪갤瑓㚩ꥡ뭥ꄺ쉁⑵壂ꄷ넯徣㎬ㄷ櫎偧</w:t>
      </w:r>
      <w:r>
        <w:rPr/>
        <w:t>ꤹ</w:t>
      </w:r>
      <w:r>
        <w:rPr/>
        <w:t>灈䁸껍숤慒堺⥗ケ쉒掣숪㉚⻂</w:t>
      </w:r>
      <w:r>
        <w:rPr/>
        <w:t>ⶮ</w:t>
      </w:r>
      <w:r>
        <w:rPr/>
        <w:t>ꍲ쉵䯂恄剚盂渷习쉙輽瑚⽏瑤⭙땬䱳㍙</w:t>
      </w:r>
      <w:r>
        <w:rPr/>
        <w:t>ꕖ</w:t>
      </w:r>
      <w:r>
        <w:rPr/>
        <w:t>塍⩯⑵싂氤垩㔨⤤칂㵬땎噧숱⨨㔤쉡</w:t>
      </w:r>
      <w:r>
        <w:rPr/>
        <w:t>ꤪ</w:t>
      </w:r>
      <w:r>
        <w:rPr/>
        <w:t>略䀥轵全晪겮猱眪婢坫썤勍慬猯⭎㈰堭垵仂疏歐쉹㵊噖瀵놩㉭⥾浚䍀帵彶睨칅</w:t>
      </w:r>
      <w:r>
        <w:rPr/>
        <w:t>Ᵽ</w:t>
      </w:r>
      <w:r>
        <w:rPr/>
        <w:t>娶轆㬨ꥰꇂ桹㙍嘰썞頰⹺村碘穙潘繂⬯㩮⭵に奐剕䜩</w:t>
      </w:r>
      <w:r>
        <w:rPr/>
        <w:t>ꕑ</w:t>
      </w:r>
      <w:r>
        <w:rPr/>
        <w:t>ㄦꇍ䝎㥳⹭슏숺㤽乕쉮煙䀪扗싂㙷⥓䱮瀩갦쉰摰場氦䒣乾啖Ⓜ⩫僂⍂놻㥕뾵收ꎻ稹䍰疥㘻⌸㈤숩呞穩䬵숣⼱땥쉀㍮쉲㔻䃍⑦녰椮쵁晱桙⧂䬯潷쉪甪卓</w:t>
      </w:r>
      <w:r>
        <w:rPr/>
        <w:t>ꥀ</w:t>
      </w:r>
      <w:r>
        <w:rPr/>
        <w:t>発츮坱䣂⬪㌊硗⽇噡戭未户䷂묱䩤㩗䭭㙖⥧⤭氫</w:t>
      </w:r>
      <w:r>
        <w:rPr/>
        <w:t>ꤶ</w:t>
      </w:r>
      <w:r>
        <w:rPr/>
        <w:t>礬䍬䵍䁈㙙係䭗浴쉬䥹☭뽍쉩挺䡈⯎㗂㥕先싂䁮쉈扔汵⍺儦檬串恣婞犩庩걉⥐敪兓獺摮怶쵐♮堫䀮睧樦穞猶⨮䴮槂췂侬で䤫憣䍫ꅍ땴䄵穨䔪㯃迂仃汅깖呇副攩斩㛂⛂촰匸䶿恏櫃橭</w:t>
      </w:r>
      <w:r>
        <w:rPr/>
        <w:t>ꤲ</w:t>
      </w:r>
      <w:r>
        <w:rPr/>
        <w:t>吸䉨숪㭮슻帷칄땥手乐쉊㐣椳♂㡐硃싂㐯䌹ち氪刪敚㥊⭭䄲</w:t>
      </w:r>
      <w:r>
        <w:rPr/>
        <w:t>ⴹ</w:t>
      </w:r>
      <w:r>
        <w:rPr/>
        <w:t>㔭硨䫂㋂떡싂䁓硪敧㡅協◂幹啅㒩洫㞩ㆵ⦵㫂싂䘳䢿쉴껂痂祘浰ㅰ㓂ㄵ敩煂䔷⩙쉓㍙汊欴稻ㅅ䍪梵慃싎橀칓扬썑义뽯婣暣瑮㷃乇摚䅮㊬ꥠ华䅍幖⍋㕡⍬唵剸㤸歭怤⸻칹</w:t>
      </w:r>
      <w:r>
        <w:rPr/>
        <w:t>ⵃ</w:t>
      </w:r>
      <w:r>
        <w:rPr/>
        <w:t>⡚</w:t>
      </w:r>
      <w:r>
        <w:rPr/>
        <w:t>쉒딶㵨⯂㛂卮䙡츽⹭</w:t>
      </w:r>
      <w:r>
        <w:rPr/>
        <w:t>ꥀ</w:t>
      </w:r>
      <w:r>
        <w:rPr/>
        <w:t>㚮</w:t>
      </w:r>
      <w:r>
        <w:rPr/>
        <w:t>Ⱙ</w:t>
      </w:r>
      <w:r>
        <w:rPr/>
        <w:t>䄭</w:t>
      </w:r>
      <w:r>
        <w:rPr/>
        <w:t>ꔲ</w:t>
      </w:r>
      <w:r>
        <w:rPr/>
        <w:t>噘珍伪瑢␲夰쉓㩃彗城歴</w:t>
      </w:r>
      <w:r>
        <w:rPr/>
        <w:t>ꕑ</w:t>
      </w:r>
      <w:r>
        <w:rPr/>
        <w:t>䩕쉮獎䠴坆⪬㙣価硇体촲䅫⸲⾏䉘충杢灒䵳氫橵쉵兰癑숮繅슱숯凂㍇쉠湡ꆩ⑑場땲榘⽸ꌴ⫂ㅡ朮䂵空⥖恭␮轔칍堮为乘쉦輬檏坉슩</w:t>
      </w:r>
      <w:r>
        <w:rPr/>
        <w:t>ⱡ</w:t>
      </w:r>
      <w:r>
        <w:rPr/>
        <w:t>佡쉂夭朥⩅⩚侘䝐熮ꌸ厮⍢甪䳂슣싃쉮⩒䴮禣㜹幫怸쉺䘦䞻䀺顣匭磂쉲刺㥏쉈潏じ歀⩡䩱䕱ꍨ捔焹䥲轅纬䍇恶㴹癒쉢㑔㬺割㶩䉔摦樯뭶䘹쵪䕍㉴参䕸乒뭬╳칈㉷╟琸畩ꍤ녤</w:t>
      </w:r>
      <w:r>
        <w:rPr/>
        <w:t>ꕗⵀ</w:t>
      </w:r>
      <w:r>
        <w:rPr/>
        <w:t>溵毂쉦奠⍲佨㖬繏䃍䍈穐▥㯎┷び㤭潢䦵彷캱⺮</w:t>
      </w:r>
      <w:r>
        <w:rPr/>
        <w:t>ꕬ</w:t>
      </w:r>
      <w:r>
        <w:rPr/>
        <w:t>獳</w:t>
      </w:r>
      <w:r>
        <w:rPr/>
        <w:t>⡣</w:t>
      </w:r>
      <w:r>
        <w:rPr/>
        <w:t>稪䥬䧂梿找歂⛂ガ깠쉦꥚䜱쉦頤쉄ꍷꥢ䈪㕟숯欲㣂䙋杢숷췎썴瀺纵</w:t>
      </w:r>
      <w:r>
        <w:rPr/>
        <w:t>꧂</w:t>
      </w:r>
      <w:r>
        <w:rPr/>
        <w:t>㑙畊城⻎캩廂숯㭹敯猯ꌯ姎仂䥕㚱畖⹢ꥦ䡆彰弦</w:t>
      </w:r>
      <w:r>
        <w:rPr/>
        <w:t>⢣␹</w:t>
      </w:r>
      <w:r>
        <w:rPr/>
        <w:t>瑙婰椭䌫偫썺繢䡟㌽ㆵ⬪嘮䩌戣牬䋍乏</w:t>
      </w:r>
      <w:r>
        <w:rPr/>
        <w:t>꧂</w:t>
      </w:r>
      <w:r>
        <w:rPr/>
        <w:t>⡘</w:t>
      </w:r>
      <w:r>
        <w:rPr/>
        <w:t>䡳権䥮숱㊵塋怫</w:t>
      </w:r>
      <w:r>
        <w:rPr/>
        <w:t>ⴣ</w:t>
      </w:r>
      <w:r>
        <w:rPr/>
        <w:t>㡥坁㬮拂慶䕕㭴灲塷㕾</w:t>
      </w:r>
      <w:r>
        <w:rPr/>
        <w:t>ꕙ</w:t>
      </w:r>
      <w:r>
        <w:rPr/>
        <w:t>쵕噉顉⩋䦡姎䊘瘵栫쉙䭷쉇䙔䭂</w:t>
      </w:r>
      <w:r>
        <w:rPr/>
        <w:t>Ɐ</w:t>
      </w:r>
      <w:r>
        <w:rPr/>
        <w:t>䅘樽⨤㉾珂Ⓨ琣奚떘䡠捐䛂纱걅礱싍瑆䁥⾬飂㷂䅰頲㔊敕弶㜮㒱嚏</w:t>
      </w:r>
      <w:r>
        <w:rPr/>
        <w:t>ⴳ</w:t>
      </w:r>
      <w:r>
        <w:rPr/>
        <w:t>䑕㉤圣䵊ꥩ</w:t>
      </w:r>
      <w:r>
        <w:rPr/>
        <w:t>⣃⡨⑯⡎</w:t>
      </w:r>
      <w:r>
        <w:rPr/>
        <w:t>欲獊䕾</w:t>
      </w:r>
      <w:r>
        <w:rPr/>
        <w:t>ⲡ</w:t>
      </w:r>
      <w:r>
        <w:rPr/>
        <w:t>㴶묶숲</w:t>
      </w:r>
      <w:r>
        <w:rPr/>
        <w:t>ⵠ</w:t>
      </w:r>
      <w:r>
        <w:rPr/>
        <w:t>獳딳癫㉙뗂䦮輮氯矂㋂梬璥〥䍶䍖</w:t>
      </w:r>
      <w:r>
        <w:rPr/>
        <w:t>⡸⭘</w:t>
      </w:r>
      <w:r>
        <w:rPr/>
        <w:t>淍⸽㥏灎秂䬭뭷掩⩀쵦숲㴶浰到噔䑺뭣癎썄佞內恕⹰쉙슣没⥍⽉숨䥩恔㌳捪뽷半卢슏㔩⏃欦갶䫍쉭䅟睫穑쉆숵뇂</w:t>
      </w:r>
      <w:r>
        <w:rPr/>
        <w:t>⣂</w:t>
      </w:r>
      <w:r>
        <w:rPr/>
        <w:t>呺</w:t>
      </w:r>
      <w:r>
        <w:rPr/>
        <w:t>ꕥ</w:t>
      </w:r>
      <w:r>
        <w:rPr/>
        <w:t>洲숦뽭ㄪ㘯슘䀩吻ꥺ䕭⩦啞武穋婁슿㥔喿ꅈ⩏ꍊ걉堭㩟㓂㏂水权杫땺睖ㅱ쉫頨㙬䐽呧獬䮘⹞繲橨䭈坮氱婊녙⽢뭦묩뇂獀歞繙싃ꥨ䅾⹴</w:t>
      </w:r>
      <w:r>
        <w:rPr/>
        <w:t>ꔣ</w:t>
      </w:r>
      <w:r>
        <w:rPr/>
        <w:t>㎩浥奟纣춘䟃쉌⵷䁇剔䉳剶盂ꌥ檵쉭硆䬨搶潫桰砫歸塁懂쉒售䱬焫뼭䍂竂繦眭⥤㵀乨슩</w:t>
      </w:r>
      <w:r>
        <w:rPr/>
        <w:t>⠻</w:t>
      </w:r>
      <w:r>
        <w:rPr/>
        <w:t>涥⥅爷싂㗍ノ瑒摗⹕긷㥠瀪獎礲洴辵摐䘨梬䁃</w:t>
      </w:r>
      <w:r>
        <w:rPr/>
        <w:t>⠹</w:t>
      </w:r>
      <w:r>
        <w:rPr/>
        <w:t>㞻깂뿂⩞悿桠塥㥦橹㧂⦘溣櫂㑀䝄䄣긨㥒甪睯飂ꏂ整㍩⹕믃偲䊬썲栫숨뼪澘扦Ⓜ潭穂瑾䝓뗂焲慚⚘뽶숵쉴쌨숤䝭䉗⽦넭偄⩨깂</w:t>
      </w:r>
      <w:r>
        <w:rPr/>
        <w:t>ⵢ</w:t>
      </w:r>
      <w:r>
        <w:rPr/>
        <w:t>⡭</w:t>
      </w:r>
      <w:r>
        <w:rPr/>
        <w:t>㷂뗂敮䁧묥쉎礽氭暵䉸旂嚮畳䮿쉃㑢徣兣겥㥺輸歅恶⤩슘㭹슩썧긪烂땶☭䵀⬷</w:t>
      </w:r>
      <w:r>
        <w:rPr/>
        <w:t>Ɫ</w:t>
      </w:r>
      <w:r>
        <w:rPr/>
        <w:t>琩塇츤䑖仂쉉네땞쉉䡒䠷埂秂䘪䓂接㒱窱쉏깒剎㡟朩睾㘤漴砤瀮徬䙯偧捔恉拂摺쉗쉲ꍧ恰唤</w:t>
      </w:r>
      <w:r>
        <w:rPr/>
        <w:t>꧃</w:t>
      </w:r>
      <w:r>
        <w:rPr/>
        <w:t>䞻爣</w:t>
      </w:r>
      <w:r>
        <w:rPr/>
        <w:t>ꕋ</w:t>
      </w:r>
      <w:r>
        <w:rPr/>
        <w:t>欪朳刪剌吪싂떡杭檩㨹㍴뭄䕴땱䏂楫顱䤨⭎礬썪慮쉪쵌믂来놿䘻栦쉇䤣⫃⩸㩧着䋂⌫䶡倻唪池痂噑奦癊츺弭㐬</w:t>
      </w:r>
      <w:r>
        <w:rPr/>
        <w:t>⢩</w:t>
      </w:r>
      <w:r>
        <w:rPr/>
        <w:t>쉤䀶䐴煁ꅒ숩䡰䞩洮⍆䂩瑢嘯㖩㤽싂恩⿃䥯畫</w:t>
      </w:r>
      <w:r>
        <w:rPr/>
        <w:t>ⷂ</w:t>
      </w:r>
      <w:r>
        <w:rPr/>
        <w:t>䶡䩬眫䝭䭙丰깋歍⻂䕢爹礭到♫慚竂決壂挦迂</w:t>
      </w:r>
      <w:r>
        <w:rPr/>
        <w:t>⡬</w:t>
      </w:r>
      <w:r>
        <w:rPr/>
        <w:t>㈳㓃</w:t>
      </w:r>
      <w:r>
        <w:rPr/>
        <w:t>ꕾ</w:t>
      </w:r>
      <w:r>
        <w:rPr/>
        <w:t>⡱</w:t>
      </w:r>
      <w:r>
        <w:rPr/>
        <w:t>쉗ꥤ爽畳⩹㛂栦塣顳┮㜨噌</w:t>
      </w:r>
      <w:r>
        <w:rPr/>
        <w:t>ꥂ</w:t>
      </w:r>
      <w:r>
        <w:rPr/>
        <w:t>揍穁䑔슘䀯助攥牅䨻ꌲ獴㇂☷昭礵④⽙䃂</w:t>
      </w:r>
      <w:r>
        <w:rPr/>
        <w:t>ⵐ</w:t>
      </w:r>
      <w:r>
        <w:rPr/>
        <w:t>淂㜩仂慵㙈ㄸꆮꏂ竂䕡꥖灺慟半</w:t>
      </w:r>
      <w:r>
        <w:rPr/>
        <w:t>⡢</w:t>
      </w:r>
      <w:r>
        <w:rPr/>
        <w:t>怨㝧䥩깗숮摸ㅥ⩺䦩湕頴쏂汏☲劵䁏廍싂쉏긲弤㝟䨊㑥乐싂</w:t>
      </w:r>
      <w:r>
        <w:rPr/>
        <w:t>꥟</w:t>
      </w:r>
      <w:r>
        <w:rPr/>
        <w:t>ㅊ⮿䗂坰슱쉂䙣䑞織㵯쉹쉪奾䨥恢䁉拎甫橨묦긳嗃쉲㕋䩚敍쌳㐬㙤䥹㔩噺♺迂뽳珂</w:t>
      </w:r>
      <w:r>
        <w:rPr/>
        <w:t>ꕣ</w:t>
      </w:r>
      <w:r>
        <w:rPr/>
        <w:t>搪⿂</w:t>
      </w:r>
      <w:r>
        <w:rPr/>
        <w:t>ⰽ</w:t>
      </w:r>
      <w:r>
        <w:rPr/>
        <w:t>癕슣离轇⮿ꍑ礨㬹硾뾥㖘쉣挸쉳⑈䵑䡦네쉄㕙癃潅杳㗂偤⽗䲩砪䴬</w:t>
      </w:r>
      <w:r>
        <w:rPr/>
        <w:t>ꤦ</w:t>
      </w:r>
      <w:r>
        <w:rPr/>
        <w:t>彎⒥♅牀䖮⩄슣爭弪含</w:t>
      </w:r>
      <w:r>
        <w:rPr/>
        <w:t>Ⱪ</w:t>
      </w:r>
      <w:r>
        <w:rPr/>
        <w:t>児䡃⒵㡮㡢⪱칋ꥴ쉔䕘숮㉔晃㣂䱸㮘䐭劻嗂⥈橙㑠쌺␵浕▱棂㩈䙒扔㨦敔瑡츩♳猪焯㤺慄⥈潉卉汞株㕘䮮未冡숩⍵奮쉟㉖刦숲쉟⸷溿⍮㩚䭧쉢⹴슩媱彣樥穳쉴䁃燎噱帤쉤쉏湶㭧㭸녷䈪〷畇㮱Ⓨ긯䖵땒슿</w:t>
      </w:r>
      <w:r>
        <w:rPr/>
        <w:t>ꕄ</w:t>
      </w:r>
      <w:r>
        <w:rPr/>
        <w:t>䵌甯杺숭慗城嘳迂睒ㄪ숮抏恷㈰伳걱쉲䥬瑒噂棃</w:t>
      </w:r>
      <w:r>
        <w:rPr/>
        <w:t>ꔬ</w:t>
      </w:r>
      <w:r>
        <w:rPr/>
        <w:t>橭硑㑪䑹係瀪䑯穧歷睏扁慅뾱㕥湱你㩰갯痍拂匲佈䙎⩟㭫싎捔촬睩煙轥悻呏ꏂ弶쌴슮뽳쉶뽞䁧淂稪깒祎㭦慉䞡㥏┬姂䩕땃轂뿂䜫싃㜨곂浨䀺杶</w:t>
      </w:r>
      <w:r>
        <w:rPr/>
        <w:t>⡸</w:t>
      </w:r>
      <w:r>
        <w:rPr/>
        <w:t>㠮쵭丫憩䅓뽃숨䗂䠳뭾㈴</w:t>
      </w:r>
      <w:r>
        <w:rPr/>
        <w:t>ꤻ</w:t>
      </w:r>
      <w:r>
        <w:rPr/>
        <w:t>慪겿㥪灕䍮甩쌹呯戵숰狂</w:t>
      </w:r>
      <w:r>
        <w:rPr/>
        <w:t>ꦥ╢</w:t>
      </w:r>
      <w:r>
        <w:rPr/>
        <w:t>㵗䨯䮩呂彦绂쉠剷묮쉥燂</w:t>
      </w:r>
      <w:r>
        <w:rPr/>
        <w:t>ꤪ</w:t>
      </w:r>
      <w:r>
        <w:rPr/>
        <w:t>瞥땺䴥䀲㏂焷⑀</w:t>
      </w:r>
      <w:r>
        <w:rPr/>
        <w:t>⡒</w:t>
      </w:r>
      <w:r>
        <w:rPr/>
        <w:t>㏂縪쵌쉟刣瑮厘䱯㵂䕃</w:t>
      </w:r>
      <w:r>
        <w:rPr/>
        <w:t>ꦩ</w:t>
      </w:r>
      <w:r>
        <w:rPr/>
        <w:t>㵔㝭쉮奆塆ꅄ䕒</w:t>
      </w:r>
      <w:r>
        <w:rPr/>
        <w:t>ꤷ</w:t>
      </w:r>
      <w:r>
        <w:rPr/>
        <w:t>䉨洣숽긨忎灑犡䡸捑䊿쉗繹㵇䈫숹样⯂偐╱쉶旂⸱⸶幂頳쉁</w:t>
      </w:r>
      <w:r>
        <w:rPr/>
        <w:t>ꥀꕱ</w:t>
      </w:r>
      <w:r>
        <w:rPr/>
        <w:t>⼥숭춿뽮惍吥ꏍ갩昪氲㕪䉔숯潐爳쉣䅩偤</w:t>
      </w:r>
      <w:r>
        <w:rPr/>
        <w:t>ⱺ</w:t>
      </w:r>
      <w:r>
        <w:rPr/>
        <w:t>轆╟뭮绂硇殩䝯</w:t>
      </w:r>
      <w:r>
        <w:rPr/>
        <w:t>Ɫ</w:t>
      </w:r>
      <w:r>
        <w:rPr/>
        <w:t>쵈숨숥犱旂浴倨⤭⑙╗当縯</w:t>
      </w:r>
      <w:r>
        <w:rPr/>
        <w:t>ꦥ</w:t>
      </w:r>
      <w:r>
        <w:rPr/>
        <w:t>硁㍌墘橋</w:t>
      </w:r>
      <w:r>
        <w:rPr/>
        <w:t>ꦘ</w:t>
      </w:r>
      <w:r>
        <w:rPr/>
        <w:t>싃穎桬咥皵믂㴪䕞칹䝾썕䊩䝗</w:t>
      </w:r>
      <w:r>
        <w:rPr/>
        <w:t>ꕕꗂ⯃⫂⑇</w:t>
      </w:r>
      <w:r>
        <w:rPr/>
        <w:t>桍繉䍋㘦歆</w:t>
      </w:r>
      <w:r>
        <w:rPr/>
        <w:t>ⵂ</w:t>
      </w:r>
      <w:r>
        <w:rPr/>
        <w:t>彑쉠哂걪坧䟂栮琺䴤썦倪⧎䙦㑲쉐癐䢵꥕╭⿂䵯绂쉎㍯飂쎱轡〽ㄵ⹏晆믎幾漦䅞⵪걳昷癳帽祺䵗䵖焰㭇噦칆侮䐬㝯塌쉅ヂ╢㑫楤녨奔㉓繠㶩散썪㝶彀啚ꥠ䘻䉮剣땧숭깎啮做</w:t>
      </w:r>
      <w:r>
        <w:rPr/>
        <w:t>⡓</w:t>
      </w:r>
      <w:r>
        <w:rPr/>
        <w:t>䩏斡剸⌲</w:t>
      </w:r>
      <w:r>
        <w:rPr/>
        <w:t>ꤣ</w:t>
      </w:r>
      <w:r>
        <w:rPr/>
        <w:t>攱ꏍ䀣總檩〣쉐싃</w:t>
      </w:r>
      <w:r>
        <w:rPr/>
        <w:t>ⵣ⩍</w:t>
      </w:r>
      <w:r>
        <w:rPr/>
        <w:t>頊偎숸潱</w:t>
      </w:r>
      <w:r>
        <w:rPr/>
        <w:t>⡂</w:t>
      </w:r>
      <w:r>
        <w:rPr/>
        <w:t>檵⹇樻敄㡺炥塯夤⨩怪⨲侣乮晅晔슿䔬㋂㯂䅭</w:t>
      </w:r>
      <w:r>
        <w:rPr/>
        <w:t>ꔭ</w:t>
      </w:r>
      <w:r>
        <w:rPr/>
        <w:t>眸㌵쉤䟎睑頱婚⸦땴捙䥡</w:t>
      </w:r>
      <w:r>
        <w:rPr/>
        <w:t>⡉</w:t>
      </w:r>
      <w:r>
        <w:rPr/>
        <w:t>숪汩掬淂┹걘뇂ぱ㍁쉍扭䇎㙟䕊⑨땯䩔䱥쉧挹䠱潃弯䡟떣疩⦿䠱</w:t>
      </w:r>
      <w:r>
        <w:rPr/>
        <w:t>ꕖ</w:t>
      </w:r>
      <w:r>
        <w:rPr/>
        <w:t>㐪⥴㡕␪쉺䦮</w:t>
      </w:r>
      <w:r>
        <w:rPr/>
        <w:t>ꥏ</w:t>
      </w:r>
      <w:r>
        <w:rPr/>
        <w:t>숰敃뭖숹쉂㵚㡵⺘긫⮬⑸南㚵㕭䰱숹칸㑡䒱쵄㩃偤뭷䆬塦飃䀵佘桤竎쵰쉳䒩判沥䍪</w:t>
      </w:r>
      <w:r>
        <w:rPr/>
        <w:t>ꖩ</w:t>
      </w:r>
      <w:r>
        <w:rPr/>
        <w:t>ⴥ</w:t>
      </w:r>
      <w:r>
        <w:rPr/>
        <w:t>繄쵔뽢晷䩍圫獟㡀㏂㍄㭙畕㗂䍠뭓⒏䡅䅸捅썹ꥡ⑊旂㤣㠤埍⹃꥙㵐桘呫</w:t>
      </w:r>
      <w:r>
        <w:rPr/>
        <w:t>ꦘ⮵</w:t>
      </w:r>
      <w:r>
        <w:rPr/>
        <w:t>䭤㋂ꍞ漪⥩쵔⩭睳弪䩪㜪噓䱡唤劏婟灩煎珎㩍夤⍮쉂숩치浉⽃䑪䯂轴档⩸⦡兰⨷칋摭쉨枿ㆻ䘱晆♶</w:t>
      </w:r>
      <w:r>
        <w:rPr/>
        <w:t>꧂</w:t>
      </w:r>
      <w:r>
        <w:rPr/>
        <w:t>컂ㅌ凂呃懂쵂㴹땫う呮戨䱴潧卞ꥤ㬰慗㢡䀣</w:t>
      </w:r>
      <w:r>
        <w:rPr/>
        <w:t>ꤣ</w:t>
      </w:r>
      <w:r>
        <w:rPr/>
        <w:t>䤷⫂偤ꅘ揃</w:t>
      </w:r>
      <w:r>
        <w:rPr/>
        <w:t>ⵋ⑷</w:t>
      </w:r>
      <w:r>
        <w:rPr/>
        <w:t>李梮焳숹㎘慞扈癣䍒癪竂슮䅦㖘⩬娨䋂걖儦忎╚쵯杳㌤㔤슩</w:t>
      </w:r>
      <w:r>
        <w:rPr/>
        <w:t>ꕳ</w:t>
      </w:r>
      <w:r>
        <w:rPr/>
        <w:t>ㅐ吰⍹扥슬䥸</w:t>
      </w:r>
      <w:r>
        <w:rPr/>
        <w:t>ⰱ</w:t>
      </w:r>
      <w:r>
        <w:rPr/>
        <w:t>挵歺⬶ꄶ畡彔㠳咏湮숵摂┬슩垩券ㅊ㑓牂䅣싂丵䅍쉏䩚奩䡠䭮卩䑋曃乨㍆쉮䊡⵶䄴ꍷ⭴칋쉬⩒婲幗奦䍣⪣㌽쉀싂쉠숪䤶砲恫⩙쉳癪╷⩯瀥焪䥸娵䟎䞣煓쵷祗뽁癉䥺幂䖣깂熻哂繙䍒쉺긴案깏溏녡歕넪嗂杔灢긺塘㴥뽖깖睰㐷쏂땐걒碘睬怹</w:t>
      </w:r>
      <w:r>
        <w:rPr/>
        <w:t>ꕤ</w:t>
      </w:r>
      <w:r>
        <w:rPr/>
        <w:t>呠⌣奔⼭ꄰ぀</w:t>
      </w:r>
      <w:r>
        <w:rPr/>
        <w:t>ꦘ</w:t>
      </w:r>
      <w:r>
        <w:rPr/>
        <w:t>䌵썾啀嘸⹄쉎㮮㚮</w:t>
      </w:r>
      <w:r>
        <w:rPr/>
        <w:t>ꦡ</w:t>
      </w:r>
      <w:r>
        <w:rPr/>
        <w:t>슿睐兵땑ㄯ㧂㜽辩䥚㐩⎵癦뼣㧂쌽걍䉳䴫䭃뽔到摥炮묹䍲䬲숨⵹ꍷ</w:t>
      </w:r>
      <w:r>
        <w:rPr/>
        <w:t>⡫</w:t>
      </w:r>
      <w:r>
        <w:rPr/>
        <w:t>暘촪猷汴奙ꥨ歇䡟妣僂놣⭕柂皮쉹뾬慏匭䁭傿㦘䘻䙉</w:t>
      </w:r>
    </w:p>
    <w:p>
      <w:pPr>
        <w:pStyle w:val="PreformattedText"/>
        <w:bidi w:val="0"/>
        <w:spacing w:before="0" w:after="0"/>
        <w:jc w:val="left"/>
        <w:rPr/>
      </w:pPr>
      <w:r>
        <w:rPr/>
        <w:t>㥳歭䋂䥟⾘止是숻녋⥸輣炣癯绂濂潋䅏卌쉆</w:t>
      </w:r>
      <w:r>
        <w:rPr/>
        <w:t>ꖘ</w:t>
      </w:r>
      <w:r>
        <w:rPr/>
        <w:t>敠䘬걭䪬촲㉯쵟弨揂쉢</w:t>
      </w:r>
      <w:r>
        <w:rPr/>
        <w:t>⢻</w:t>
      </w:r>
      <w:r>
        <w:rPr/>
        <w:t>䥈☳⬵䣂丬扆盂偋洳䩵梩潹彣⽔깆漺슮䵒⻂氱捊䰸漺쵟㌵뿂煬睤偡쵸㬩癥唱滂滎캡焲㜭쉤␳䎩掩潊歌埂ㄣꥹ澿㤷䉕ꅏ쉺ㅖ숨稸뗂⍑캡㦿㠊쉧⭐戣嚩咩ㅑ婃䭾晓䪿㍢⨦숪祯䠴싎勂딹䅔硧穗⍕㠯潭㙄쉩楢睋␴祫橲㉱漴⥒恋恡䋂⩊穏灭③坑⭋╞挹湕晧竃췂㎩䥍⥒㔩扩⾬㝇爸杴归䩏呚び⛂숴쉆㌹슻助숩㈵䝓䝨晤㕉⥘㴫㠮⹺땒숺⥋싍ꅱ㙘ꅠ矂庱㐸䀦掏썴</w:t>
      </w:r>
      <w:r>
        <w:rPr/>
        <w:t>ꤴ</w:t>
      </w:r>
      <w:r>
        <w:rPr/>
        <w:t>輸␸判㥂쉹怨숮⵵䠰</w:t>
      </w:r>
      <w:r>
        <w:rPr/>
        <w:t>⡏⭩</w:t>
      </w:r>
      <w:r>
        <w:rPr/>
        <w:t>䓎囎报</w:t>
      </w:r>
      <w:r>
        <w:rPr/>
        <w:t>⠦</w:t>
      </w:r>
      <w:r>
        <w:rPr/>
        <w:t>瘤卡縬剌</w:t>
      </w:r>
      <w:r>
        <w:rPr/>
        <w:t>⡄</w:t>
      </w:r>
      <w:r>
        <w:rPr/>
        <w:t>싂縸䌺숨䐷ㅩꆣ劣徬湟䉧②</w:t>
      </w:r>
      <w:r>
        <w:rPr/>
        <w:t>ꔵ</w:t>
      </w:r>
      <w:r>
        <w:rPr/>
        <w:t>䑃㟂娤⻂ꄤ䞬⼮繶嚩灵㉂䀸뭷䁔㗂ꥤ繉♣〤轅八杆⭺따祃따녠晪傩⵬嘤扪ꍵ땏츩</w:t>
      </w:r>
      <w:r>
        <w:rPr/>
        <w:t>⡏</w:t>
      </w:r>
      <w:r>
        <w:rPr/>
        <w:t>㐬䖱畣♫敂扦廂깦磃桦偈뭾䕒㡫뼪칚䄷敢渭㠱깏♑参浭㈣㍧汾䙔슡檩剢䥨䟂칬쉑</w:t>
      </w:r>
      <w:r>
        <w:rPr/>
        <w:t>ⷎ</w:t>
      </w:r>
      <w:r>
        <w:rPr/>
        <w:t>爨瓂杕㗂恤㑐䂏⿂嫂숳䈵汤쉘⹶妥昦䲬嗍䶡</w:t>
      </w:r>
      <w:r>
        <w:rPr/>
        <w:t>ꗃ</w:t>
      </w:r>
      <w:r>
        <w:rPr/>
        <w:t>ㅨ䣂䐭剤뭣扴</w:t>
      </w:r>
      <w:r>
        <w:rPr/>
        <w:t>ꕯ</w:t>
      </w:r>
      <w:r>
        <w:rPr/>
        <w:t>䄶╉契</w:t>
      </w:r>
      <w:r>
        <w:rPr/>
        <w:t>ⱔ</w:t>
      </w:r>
      <w:r>
        <w:rPr/>
        <w:t>厱㵴輨〷咻焪湯쉆ꍡ䍮칯䰰쌭ꅊ轳쉃</w:t>
      </w:r>
      <w:r>
        <w:rPr/>
        <w:t>ⵄ</w:t>
      </w:r>
      <w:r>
        <w:rPr/>
        <w:t>喱婷味쉋㒻뼹䮩</w:t>
      </w:r>
      <w:r>
        <w:rPr/>
        <w:t>⡌</w:t>
      </w:r>
      <w:r>
        <w:rPr/>
        <w:t>㉾炻顁欳潟숻敇䭫浪넵䥄쉣땺</w:t>
      </w:r>
      <w:r>
        <w:rPr/>
        <w:t>⢏</w:t>
      </w:r>
      <w:r>
        <w:rPr/>
        <w:t>ꕹ</w:t>
      </w:r>
      <w:r>
        <w:rPr/>
        <w:t>辡ꍄ轌칇灺梬캮瑃搳</w:t>
      </w:r>
      <w:r>
        <w:rPr/>
        <w:t>꧂꥞</w:t>
      </w:r>
      <w:r>
        <w:rPr/>
        <w:t>槂숦㍒正쉐깹㭷䏂呪楮瑆呄⵵</w:t>
      </w:r>
      <w:r>
        <w:rPr/>
        <w:t>⠪</w:t>
      </w:r>
      <w:r>
        <w:rPr/>
        <w:t>䠰㵢츮</w:t>
      </w:r>
      <w:r>
        <w:rPr/>
        <w:t>ꔮ</w:t>
      </w:r>
      <w:r>
        <w:rPr/>
        <w:t>頯噫楠⵨</w:t>
      </w:r>
      <w:r>
        <w:rPr/>
        <w:t>ꥅ☣</w:t>
      </w:r>
      <w:r>
        <w:rPr/>
        <w:t>㍦䱡奆䍩核ꅇ湷썦썞䉟㉓獱</w:t>
      </w:r>
      <w:r>
        <w:rPr/>
        <w:t>ⴲ</w:t>
      </w:r>
      <w:r>
        <w:rPr/>
        <w:t>ꇍ婡盂皏顷稵쉸澩⑔㓂绂䬤㉍</w:t>
      </w:r>
      <w:r>
        <w:rPr/>
        <w:t>⢩</w:t>
      </w:r>
      <w:r>
        <w:rPr/>
        <w:t>⼮愻숵갸╆쉯䉇䁊摲滎䵮㥾䩋㜰捪繪潵걦뮣뭵</w:t>
      </w:r>
      <w:r>
        <w:rPr/>
        <w:t>⡬</w:t>
      </w:r>
      <w:r>
        <w:rPr/>
        <w:t>㙊</w:t>
      </w:r>
      <w:r>
        <w:rPr/>
        <w:t>⠪</w:t>
      </w:r>
      <w:r>
        <w:rPr/>
        <w:t>咻熏㕡묨住㭦㙥싂桷</w:t>
      </w:r>
      <w:r>
        <w:rPr/>
        <w:t>꤬</w:t>
      </w:r>
      <w:r>
        <w:rPr/>
        <w:t>太㵖췂杢䴪椪⭧䈨䡸䵗⾥慒꥕彆顎</w:t>
      </w:r>
      <w:r>
        <w:rPr/>
        <w:t>ⱕ</w:t>
      </w:r>
      <w:r>
        <w:rPr/>
        <w:t>㐤瀯㬶䈷㭁䨻潓瀨㙩轁⍨潗汯参䪵她㝎戰쉒쉐吮㦬庩䁢氩㌪㩌⬸䕷슏愯奒永獃㕳⿍べ煇䚏優㍹怨⦣㮻ꍶ栣男ぬ剮䲘泂圵췂䭒㔺䁒攸칇싍</w:t>
      </w:r>
      <w:r>
        <w:rPr/>
        <w:t>ⷂ</w:t>
      </w:r>
      <w:r>
        <w:rPr/>
        <w:t>Ⱝ</w:t>
      </w:r>
      <w:r>
        <w:rPr/>
        <w:t>匫䈩敁顐䥒䄥甪㌺췂顦塐稪煘㝰煤㉕⫂䚵癅氪㦮椩値⑎轱㒩杸夤ㄳ涡숪棂湁ㅋ쵃䥠楏帲</w:t>
      </w:r>
      <w:r>
        <w:rPr/>
        <w:t>꤬</w:t>
      </w:r>
      <w:r>
        <w:rPr/>
        <w:t>㝠㏂厣㞥捫</w:t>
      </w:r>
      <w:r>
        <w:rPr/>
        <w:t>ꦻ</w:t>
      </w:r>
      <w:r>
        <w:rPr/>
        <w:t>ⴣ</w:t>
      </w:r>
      <w:r>
        <w:rPr/>
        <w:t>숷걱껂ㄺ쉦ꍞ绂願뽴</w:t>
      </w:r>
      <w:r>
        <w:rPr/>
        <w:t>ⶻ</w:t>
      </w:r>
      <w:r>
        <w:rPr/>
        <w:t>촪䨶椯睘佩䥉숫灵⬩</w:t>
      </w:r>
      <w:r>
        <w:rPr/>
        <w:t>⡩</w:t>
      </w:r>
      <w:r>
        <w:rPr/>
        <w:t>彂㭷婙总垩砊嗍⨥쉞㤸繕넩쉳넽乾幮稱⩚뼥厘婨ヂ㍦吤숻춿盂剩䙍걾擂뇂䭲</w:t>
      </w:r>
      <w:r>
        <w:rPr/>
        <w:t>ⱓ</w:t>
      </w:r>
      <w:r>
        <w:rPr/>
        <w:t>㢘禩捞╥堮奴穐吻灞쏃뿂牓녗䞡〷⑌⭹䥡㓂꥞╤꥗欤浐㍔繈⩹槃娬쉴숽頬</w:t>
      </w:r>
      <w:r>
        <w:rPr/>
        <w:t>⡂</w:t>
      </w:r>
      <w:r>
        <w:rPr/>
        <w:t>嫍䗎숨乱䲱슥ぢ쉎</w:t>
      </w:r>
      <w:r>
        <w:rPr/>
        <w:t>⣂</w:t>
      </w:r>
      <w:r>
        <w:rPr/>
        <w:t>ꌽ慢䙶埂擂</w:t>
      </w:r>
      <w:r>
        <w:rPr/>
        <w:t>꧂</w:t>
      </w:r>
      <w:r>
        <w:rPr/>
        <w:t>瘯䬬☦칪㓂䨯䜸昵㙮㨩伶쉰⻂瓂彞썓뗂⭩습坣㕁夺䇂戩牷쉀䕔教愯煁婰⼥㜥걢쉌㕣捾懂恲땴栨㚣祄⼳穇亿占瑏獒母氳</w:t>
      </w:r>
      <w:r>
        <w:rPr/>
        <w:t>ⷂ</w:t>
      </w:r>
      <w:r>
        <w:rPr/>
        <w:t>䩙㝐묣兇弯潩⹙亘ㅠ滍坨㒡뾵ㄬ⑗습乌뼱숸捶智疥╍쉹娱㩍䱈⑵㵤꥔컂晏㤫䙩䫎玥䋂⩡佄</w:t>
      </w:r>
      <w:r>
        <w:rPr/>
        <w:t>ꗂ</w:t>
      </w:r>
      <w:r>
        <w:rPr/>
        <w:t>嗂䅗捓䯂呄㉕㊡獓슿㕊썬欻矂걎䢱㇃婎兊ば컂彋숪爬晸걨</w:t>
      </w:r>
      <w:r>
        <w:rPr/>
        <w:t>⢩</w:t>
      </w:r>
      <w:r>
        <w:rPr/>
        <w:t>戣Ⓜ</w:t>
      </w:r>
      <w:r>
        <w:rPr/>
        <w:t>ꥂ</w:t>
      </w:r>
      <w:r>
        <w:rPr/>
        <w:t>㪘楴ヂ䗂恸傏䔶⹡츫復竃勂䊻楸땍決싂塲䕌숣䃂奶䁰쌴娽걂싍㒵嗂슩㝉⥒쉗㉎</w:t>
      </w:r>
      <w:r>
        <w:rPr/>
        <w:t>ꤤ</w:t>
      </w:r>
      <w:r>
        <w:rPr/>
        <w:t>歲쉊䯃㤵㞬栽⍵싎輥䱧牘쉰楍㙲兕촱숥繫쉘䐴</w:t>
      </w:r>
      <w:r>
        <w:rPr/>
        <w:t>ꥁ</w:t>
      </w:r>
      <w:r>
        <w:rPr/>
        <w:t>畈꥾娱势뭔湔䅐䙙⩣睞ꍥ顙쉀幢뇂ꥡㅓ乪</w:t>
      </w:r>
      <w:r>
        <w:rPr/>
        <w:t>ⵙ</w:t>
      </w:r>
      <w:r>
        <w:rPr/>
        <w:t>䊱깒뮡⑈쉉瀻땂⑑⽃</w:t>
      </w:r>
      <w:r>
        <w:rPr/>
        <w:t>⠮</w:t>
      </w:r>
      <w:r>
        <w:rPr/>
        <w:t>犩盂䍒倨彉䑉㴸⺻浡뇂圶긩廂슿</w:t>
      </w:r>
      <w:r>
        <w:rPr/>
        <w:t>⡣</w:t>
      </w:r>
      <w:r>
        <w:rPr/>
        <w:t>妩奁畀ꥰ㇂</w:t>
      </w:r>
      <w:r>
        <w:rPr/>
        <w:t>ꗂ</w:t>
      </w:r>
      <w:r>
        <w:rPr/>
        <w:t>䰻ぇ䩴쉹⥪燂숫昵┹쉘偐剈쉙煫⹄璣ꄸ奣爷⭵䊏兯⹠쉐쉉撿촨䤱</w:t>
      </w:r>
      <w:r>
        <w:rPr/>
        <w:t>ꦘ</w:t>
      </w:r>
      <w:r>
        <w:rPr/>
        <w:t>뗂뾣〤㓂칬繄뭢䥑樴컂뽚买싂侮䨪칆佹瘽땫幾奾眸곂⚬惂幌听㩱楏썚玮⥇弯縵勂슘扵悮긫</w:t>
      </w:r>
      <w:r>
        <w:rPr/>
        <w:t>ⰽ</w:t>
      </w:r>
      <w:r>
        <w:rPr/>
        <w:t>쉙䥺⦘啨</w:t>
      </w:r>
      <w:r>
        <w:rPr/>
        <w:t>ⵃ</w:t>
      </w:r>
      <w:r>
        <w:rPr/>
        <w:t>头朦㗍囂⩇㴲䎩믂穆佳╧⌨땇幃⍾⬵숵⽌琮瑔楤㎮桋㙂硢뭀⽋숪䵵噱㧂</w:t>
      </w:r>
      <w:r>
        <w:rPr/>
        <w:t>⠳</w:t>
      </w:r>
      <w:r>
        <w:rPr/>
        <w:t>愤㌬椪伭䙶澬剆暻淂䴭슡䩶瑾걐偆〉熱츪瀣ꆣ</w:t>
      </w:r>
      <w:r>
        <w:rPr/>
        <w:t>ꕓ</w:t>
      </w:r>
      <w:r>
        <w:rPr/>
        <w:t>싂䅗땢㵇캱䑟</w:t>
      </w:r>
      <w:r>
        <w:rPr/>
        <w:t>⠱</w:t>
      </w:r>
      <w:r>
        <w:rPr/>
        <w:t>圶䁟䐤⭩㌱挻轟祮㍺迂⬫惂磂债╵泂帪⍏疻䩃</w:t>
      </w:r>
      <w:r>
        <w:rPr/>
        <w:t>ꦏ</w:t>
      </w:r>
      <w:r>
        <w:rPr/>
        <w:t>촰䪬촩</w:t>
      </w:r>
      <w:r>
        <w:rPr/>
        <w:t>ꥉ</w:t>
      </w:r>
      <w:r>
        <w:rPr/>
        <w:t>淂泂쉨츲穹떩⹷䝮숴关浫쉢嘳㌱쉬㨱氪晃䭆榬䝮搸ꆣꌴ京摪偗</w:t>
      </w:r>
      <w:r>
        <w:rPr/>
        <w:t>⡎</w:t>
      </w:r>
      <w:r>
        <w:rPr/>
        <w:t>刪婂㔯墩吷㉟</w:t>
      </w:r>
      <w:r>
        <w:rPr/>
        <w:t>ꥄ</w:t>
      </w:r>
      <w:r>
        <w:rPr/>
        <w:t>种캵쵱땩晷䈪煟べ쏂煦䐮惂䍐⽐䘊䍫숥䱇朰傿⩩⥊䝶搬뽳㵖檬☥쉋柂</w:t>
      </w:r>
      <w:r>
        <w:rPr/>
        <w:t>ⱅ</w:t>
      </w:r>
      <w:r>
        <w:rPr/>
        <w:t>前땖㑤</w:t>
      </w:r>
      <w:r>
        <w:rPr/>
        <w:t>꥟</w:t>
      </w:r>
      <w:r>
        <w:rPr/>
        <w:t>玱頺瑎婚䡸쉤숭뽌ꍊ㜬쉢普癣촹摲숮幙佰쉤䢬</w:t>
      </w:r>
      <w:r>
        <w:rPr/>
        <w:t>ꕟꥑ</w:t>
      </w:r>
      <w:r>
        <w:rPr/>
        <w:t>幡㌬╟⮵딩㍴슣沘䀸䡍戴也碣뽴猬䜪</w:t>
      </w:r>
      <w:r>
        <w:rPr/>
        <w:t>ꗍ</w:t>
      </w:r>
      <w:r>
        <w:rPr/>
        <w:t>勎䆥奫␰䇎湉㠮㥺슥祈⍆썩쉴⏂</w:t>
      </w:r>
      <w:r>
        <w:rPr/>
        <w:t>ⵁ</w:t>
      </w:r>
      <w:r>
        <w:rPr/>
        <w:t>䙁묫嚣⭥㷂숱ㅅ䦘㵸㑱⫂땥䉚숲㑢枻吱╪为쉗䃂뭢싃䠷⹪割嗂쉩䀽숪쉮깹슘眶晰徘甤椤㔴䝾䬮桷</w:t>
      </w:r>
      <w:r>
        <w:rPr/>
        <w:t>ꕴ</w:t>
      </w:r>
      <w:r>
        <w:rPr/>
        <w:t>幕廍␬䄪㛂呂甪</w:t>
      </w:r>
      <w:r>
        <w:rPr/>
        <w:t>ⵢ</w:t>
      </w:r>
      <w:r>
        <w:rPr/>
        <w:t>숱슏묺杇숤╠⾩桐쉚婸⑉숽硟犡扲樵䆿䚏繞换ꏂ쌦橌䱦敭◃儷䰵뮡牨犮䝰</w:t>
      </w:r>
      <w:r>
        <w:rPr/>
        <w:t>ꥆ</w:t>
      </w:r>
      <w:r>
        <w:rPr/>
        <w:t>⻂슘㬵</w:t>
      </w:r>
      <w:r>
        <w:rPr/>
        <w:t>⡖</w:t>
      </w:r>
      <w:r>
        <w:rPr/>
        <w:t>牐㥹晫癤깬䥕숪斩仂땣슿䍠싂卲⽙뽖牰뿂戰⭡⺘䘻拂䭃</w:t>
      </w:r>
      <w:r>
        <w:rPr/>
        <w:t>Ɫ</w:t>
      </w:r>
      <w:r>
        <w:rPr/>
        <w:t>ꤹ</w:t>
      </w:r>
      <w:r>
        <w:rPr/>
        <w:t>䯂彁眵싂䈣埂㖮⩓堳⨽갰硋犩숷녁쉯採呤矂繺煞䴵䴨䇍</w:t>
      </w:r>
      <w:r>
        <w:rPr/>
        <w:t>ⵥꥉ</w:t>
      </w:r>
      <w:r>
        <w:rPr/>
        <w:t>㷂坭捎쉁渺榻癸砦奨ず怨ꎿ䵆〥扸㠺⌴⥪㷂걍</w:t>
      </w:r>
      <w:r>
        <w:rPr/>
        <w:t>ⵚ</w:t>
      </w:r>
      <w:r>
        <w:rPr/>
        <w:t>㬤쉭輹슏⍗슬眶疥</w:t>
      </w:r>
      <w:r>
        <w:rPr/>
        <w:t>Ⳃ</w:t>
      </w:r>
      <w:r>
        <w:rPr/>
        <w:t>彵堹䃂촪弱㉡⥧⚣塗䵗㈱搸뇂⪥輩折꺣뽷䈰슱칃烍㝂㇂塏⫂㭐䌽⩰㠵牨櫂晎䵤唵灷輽漦</w:t>
      </w:r>
      <w:r>
        <w:rPr/>
        <w:t>ꤪ</w:t>
      </w:r>
      <w:r>
        <w:rPr/>
        <w:t>䍤쉠⿂⍡倸係㴵䗂奋⽔숪䕃싂㈲婧畒㏎扡樤㝵㵂秂琴䩊㢻싂嫂牰숳渪⫂</w:t>
      </w:r>
      <w:r>
        <w:rPr/>
        <w:t>Ɽ</w:t>
      </w:r>
      <w:r>
        <w:rPr/>
        <w:t>䉷쉅恓쉴佞榩畋坬</w:t>
      </w:r>
      <w:r>
        <w:rPr/>
        <w:t>ꤨ</w:t>
      </w:r>
      <w:r>
        <w:rPr/>
        <w:t>䝰㐳䝦숹숰⥋昳⭫䰲㙗桾轖砸ꅰ呡樨쉱彶䘣⥪ꥢ</w:t>
      </w:r>
      <w:r>
        <w:rPr/>
        <w:t>ꗂ</w:t>
      </w:r>
      <w:r>
        <w:rPr/>
        <w:t>⼪깏擂慱노넩㩳䑍繵쉷䖣刪帴㭢㡟甯サ䉴⍯畉䰶癱慎吥ぐ獨칳潦</w:t>
      </w:r>
      <w:r>
        <w:rPr/>
        <w:t>ꦣ</w:t>
      </w:r>
      <w:r>
        <w:rPr/>
        <w:t>畓焵⫍櫍츯䠪㐸㑹껂┳⛂怸㙤䶩쵕顄⥟㩘睑癞墩慐䱓ぢ䘴颩칓땤澻敀則숹䥓䶡て넲癘㝶桸䘹嫂싍啙晃쉃⤣敂쉱꥘⍁癥㞡冿뾻砲噠噢䉙䈻⽌圮䭞曂㴥숲㠻쉔儴壎娵㕓㔪㬥컂彄涣⫂칺柂㭺喵쉂瘰竂慖쉍꥖唨轡䗎곂쉷琨썑䛂⎡斥䟂畋刮漹卫杮㒮敒告愶땢㉮樷畋珂䎻ㅈ欥桧䜮⛃灯慎䅇桔咘祆塦쉱也嘫剂㝌礬ꄪ欶䫂슘弭帊兞㵩숱딲珂㝳佴磎催䕅䌣㩊卲䫂偅奥슬婳䅰煒ꎬ煞쉒搪档奥㴦扙卑橘乆嫍火幦⌤ㅵꌱ㙄㍕</w:t>
      </w:r>
      <w:r>
        <w:rPr/>
        <w:t>ꔰ</w:t>
      </w:r>
      <w:r>
        <w:rPr/>
        <w:t>슩癁愻䭍䟂㙉氰恐你䐬牙♬繂䱓婇未⩁쉊쉕䅬䢥輣搬숽埂긺ꇂ癤㌥牥慲쵱䨽滂タ势썧礪걯嫂쉶椹䪻焣捑숫슻⭯싂㐬㥃拂건㑺祎眬놏歚⨺㝹牫瞏歞쉖䵰㙴禘欯獩⑨瑓廍潏ꆬ瀪ㄶ儩灊奤颿則儯⾱뼲癬䠵숥뭡穱瘴姃繉玬싂⭴熩瑞슘ㅔ啔嗂䰫楚婤䆩啌쉋슱䝒쉤係桶⍐䃂䩁䍭幎㥳盂䵚</w:t>
      </w:r>
      <w:r>
        <w:rPr/>
        <w:t>⡫</w:t>
      </w:r>
      <w:r>
        <w:rPr/>
        <w:t>⻂噪頴昭ㅒ毂娳⩹녓㭅䚿媵쉕妣츶楬㥤</w:t>
      </w:r>
      <w:r>
        <w:rPr/>
        <w:t>꧃</w:t>
      </w:r>
      <w:r>
        <w:rPr/>
        <w:t>䩦䴦</w:t>
      </w:r>
      <w:r>
        <w:rPr/>
        <w:t>ꕄ</w:t>
      </w:r>
      <w:r>
        <w:rPr/>
        <w:t>겡搩确轕辥⻂块繶</w:t>
      </w:r>
      <w:r>
        <w:rPr/>
        <w:t>ⲥ</w:t>
      </w:r>
      <w:r>
        <w:rPr/>
        <w:t>輯걪슥␥⍱歏숽䦩⽯♭䡅楱㮻呉橭숤슩䍦</w:t>
      </w:r>
      <w:r>
        <w:rPr/>
        <w:t>ꦘ</w:t>
      </w:r>
      <w:r>
        <w:rPr/>
        <w:t>㨻係쉡싂촨畺㞥</w:t>
      </w:r>
      <w:r>
        <w:rPr/>
        <w:t>ꕑ</w:t>
      </w:r>
      <w:r>
        <w:rPr/>
        <w:t>敇判슏꥕땡䱎㛂䱡倰儶</w:t>
      </w:r>
      <w:r>
        <w:rPr/>
        <w:t>ⲵ</w:t>
      </w:r>
      <w:r>
        <w:rPr/>
        <w:t>檘긺⫂⹞쉸㤥뽩坎ꍃ坭纣췃璡갪撡쉕</w:t>
      </w:r>
      <w:r>
        <w:rPr/>
        <w:t>ꕃ</w:t>
      </w:r>
      <w:r>
        <w:rPr/>
        <w:t>愸樱㘭呩䗂䯂䅰ꍳ牢洰㙟㷂䞻숬</w:t>
      </w:r>
      <w:r>
        <w:rPr/>
        <w:t>ⱶ</w:t>
      </w:r>
      <w:r>
        <w:rPr/>
        <w:t>䥋쉤딦歵飃捨</w:t>
      </w:r>
      <w:r>
        <w:rPr/>
        <w:t>ⰰ</w:t>
      </w:r>
      <w:r>
        <w:rPr/>
        <w:t>幱廂牭쌨泂摀ꌬ⼤䙄⽈䆱恬偉牋䱶ㅌ땉潟婯祤頭</w:t>
      </w:r>
      <w:r>
        <w:rPr/>
        <w:t>ⴤ</w:t>
      </w:r>
      <w:r>
        <w:rPr/>
        <w:t>婢䭴㵫쉧㝨牉츥佘</w:t>
      </w:r>
      <w:r>
        <w:rPr/>
        <w:t>ꔶ</w:t>
      </w:r>
      <w:r>
        <w:rPr/>
        <w:t>眯慹녩輪쉚숨啎쉩毂奍嚡楊偉颥ꎮ⮘䩪甫뽟泂櫂毂烂愦䨹轍쉑歌㌽⍺⸥㥊䥴丩䱭⽵썀ꅗ匯⧂싂剶禘熱疵쉎䅾轧㙦쉲㬦⩖썚楍疥</w:t>
      </w:r>
      <w:r>
        <w:rPr/>
        <w:t>ⵯ┽</w:t>
      </w:r>
      <w:r>
        <w:rPr/>
        <w:t>䧎땡믂䘦燂懂뽩㬮䙀䎿㨦浒䙐⒩㕹쉾㡔䠦彡썁쉐쵑쉞悬ꥺ㑱</w:t>
      </w:r>
      <w:r>
        <w:rPr/>
        <w:t>ⷂ</w:t>
      </w:r>
      <w:r>
        <w:rPr/>
        <w:t>䞬䄩伪ꆬ正塭懂⽡⮱煅榻彙楁塾♞㵏携唸牔슣싂兢怨漻䩰浕睔䥕折㙃숤㉞竃䔴Ⓜ䈮爳牪歧㌵䥬礻猪쉆⚏⌶琤た␯澡歍⩣⌰⥗䙱癟Ⓙ䭂⍒㯂炻橶偓㡚㇂彫</w:t>
      </w:r>
      <w:r>
        <w:rPr/>
        <w:t>ⴰ</w:t>
      </w:r>
      <w:r>
        <w:rPr/>
        <w:t>딪嗂⮩쉮挬슡橒琦걁긲瑢⑁䂵䖬怺汹䌬幤ꄹ獲顣挥깺咡숯䡆䠺挽亥슩捕棂户쉞땋挽쉅㇂妻깭硣湐⌣⩳⤯咻뾮慬旂炩⼷呌</w:t>
      </w:r>
      <w:r>
        <w:rPr/>
        <w:t>⠷</w:t>
      </w:r>
      <w:r>
        <w:rPr/>
        <w:t>쉸㉭⚿⹙⦩㩀㇂䱲␊䕗㑅⼬兊뗂反䀺偠儫晌戩乫䭦⿍坍痂쵩掻乣</w:t>
      </w:r>
      <w:r>
        <w:rPr/>
        <w:t>ⵌ</w:t>
      </w:r>
      <w:r>
        <w:rPr/>
        <w:t>猰瓂祑ꌬ긯쉆歔⭸┫뗂揂㑠桥甽쉙ꥥ匯参</w:t>
      </w:r>
      <w:r>
        <w:rPr/>
        <w:t>Ⳏ⯂</w:t>
      </w:r>
      <w:r>
        <w:rPr/>
        <w:t>塗穞䍴䆩湀쏎㴦幸㍒桐</w:t>
      </w:r>
      <w:r>
        <w:rPr/>
        <w:t>⡑</w:t>
      </w:r>
      <w:r>
        <w:rPr/>
        <w:t>剣版⽓숮㨫濂⿂쏂轩</w:t>
      </w:r>
      <w:r>
        <w:rPr/>
        <w:t>ⵤ</w:t>
      </w:r>
      <w:r>
        <w:rPr/>
        <w:t>㭒允㣂獥ㅫ䳃瘨</w:t>
      </w:r>
      <w:r>
        <w:rPr/>
        <w:t>ꗂ⮘</w:t>
      </w:r>
      <w:r>
        <w:rPr/>
        <w:t>硡佮ꍄ䥭깠娬④ꥢ㍌单兤</w:t>
      </w:r>
      <w:r>
        <w:rPr/>
        <w:t>ⲏ</w:t>
      </w:r>
      <w:r>
        <w:rPr/>
        <w:t>㭾竎䱱㥺瑗넷毂촽拎僂䝳祏剒眳</w:t>
      </w:r>
      <w:r>
        <w:rPr/>
        <w:t>ꤪ</w:t>
      </w:r>
      <w:r>
        <w:rPr/>
        <w:t>䄥唦ぞ毂쉷⨤具焽㡚倮扏捊걱䄨窿䭅䕭塥숣强摱㟂汮䢮杰潵埂싂枮㭊⍵顈歧矂㒏쉴憩쉥坢쉲ㅄご䣍</w:t>
      </w:r>
      <w:r>
        <w:rPr/>
        <w:t>ⷂ</w:t>
      </w:r>
      <w:r>
        <w:rPr/>
        <w:t>浺</w:t>
      </w:r>
      <w:r>
        <w:rPr/>
        <w:t>⠱</w:t>
      </w:r>
      <w:r>
        <w:rPr/>
        <w:t>㥷湖橩浮䄺⥲す櫃</w:t>
      </w:r>
      <w:r>
        <w:rPr/>
        <w:t>ⱌ</w:t>
      </w:r>
      <w:r>
        <w:rPr/>
        <w:t>确䅐䕋轞䎡䍾쉹晹♸㵈㧂┶呈◂噱땓㑲쉯숩偓䙔⩈㇂吥硅䇂婙摥琹</w:t>
      </w:r>
      <w:r>
        <w:rPr/>
        <w:t>ⱄ</w:t>
      </w:r>
      <w:r>
        <w:rPr/>
        <w:t>繱乆䍍樦卾</w:t>
      </w:r>
      <w:r>
        <w:rPr/>
        <w:t>꤯</w:t>
      </w:r>
      <w:r>
        <w:rPr/>
        <w:t>睍琷歫⹎⹙搯⬤♧婋煵佔璬쉧䥭䇂洬垮숦땒参繚䀻䋂〵塴䁐穴ꅞ♒㍳琷拂ꌦ汍깊㓍쉱关땒顊攣䝞⸺♧㵵乚扄쉕숪ㅄ攴瓂槃썯汴◂慭쉂</w:t>
      </w:r>
      <w:r>
        <w:rPr/>
        <w:t>꧂⬵</w:t>
      </w:r>
      <w:r>
        <w:rPr/>
        <w:t>璩瀻熵</w:t>
      </w:r>
      <w:r>
        <w:rPr/>
        <w:t>ꥍ</w:t>
      </w:r>
      <w:r>
        <w:rPr/>
        <w:t>〨䱃⩍▿䭗⒬⽫</w:t>
      </w:r>
      <w:r>
        <w:rPr/>
        <w:t>ⱳ</w:t>
      </w:r>
      <w:r>
        <w:rPr/>
        <w:t>条珂坔㯂䗎㙑䅂塾婈䕸戽㜽걑ぐ繁</w:t>
      </w:r>
      <w:r>
        <w:rPr/>
        <w:t>ⰻ⨭⡨</w:t>
      </w:r>
      <w:r>
        <w:rPr/>
        <w:t>㣂䥄彌㉀顟嚥㵰入㦻슬呰礩硣兙⹁䍱繺⮻䩞</w:t>
      </w:r>
      <w:r>
        <w:rPr/>
        <w:t>⡕</w:t>
      </w:r>
      <w:r>
        <w:rPr/>
        <w:t>땧䙤㎏灍䞵䌩祑伭⩆㡹썾䅴쉖뇂⫂䳂㦩厱썘夭⩢㏃</w:t>
      </w:r>
      <w:r>
        <w:rPr/>
        <w:t>ⱱ</w:t>
      </w:r>
      <w:r>
        <w:rPr/>
        <w:t>㍔䙰栺礩</w:t>
      </w:r>
      <w:r>
        <w:rPr/>
        <w:t>Ᵽ</w:t>
      </w:r>
      <w:r>
        <w:rPr/>
        <w:t>畕畦꥚㋂䫎뿂땧슏戤盂㥧䅔䪵摧슣⩑䝟噇渦⹂䵄⴦硄䱀⴯ꎥ㮩䭗敪偤㴵뽬⸺塀㜹䉓싂ど瞵⭭㑲䙂⤭盂딱祏쉙禵廂堳싂瀴㕐츩戴</w:t>
      </w:r>
      <w:r>
        <w:rPr/>
        <w:t>꤯</w:t>
      </w:r>
      <w:r>
        <w:rPr/>
        <w:t>娲䱲僂桠쉇潈㍗幄</w:t>
      </w:r>
      <w:r>
        <w:rPr/>
        <w:t>ⱊ</w:t>
      </w:r>
      <w:r>
        <w:rPr/>
        <w:t>ꕶ</w:t>
      </w:r>
      <w:r>
        <w:rPr/>
        <w:t>㟂䊵哂⛂㴱敃⥏⥤걉恤䒣杞婷徣䄮灡깦挴㑰깴枻㨲硳♠쉑㍺㡍嫂獈轋⨯㪘</w:t>
      </w:r>
      <w:r>
        <w:rPr/>
        <w:t>Ⱙ♷</w:t>
      </w:r>
      <w:r>
        <w:rPr/>
        <w:t>ꥢ幅华쉁㵁灎婔</w:t>
      </w:r>
      <w:r>
        <w:rPr/>
        <w:t>ⵋ</w:t>
      </w:r>
      <w:r>
        <w:rPr/>
        <w:t>暻噘숯</w:t>
      </w:r>
      <w:r>
        <w:rPr/>
        <w:t>ⷍ</w:t>
      </w:r>
      <w:r>
        <w:rPr/>
        <w:t>㕕깐幹땑╟繭㝄淂烂噸硂塾怲顙⥧숩䏂쉷牃ꄩ秃ぺ硬壂顚㊱㥠숤쉬稤㜮畏乾绂噾呧㥃䠮⩍珂뼶癠㠱晶긺挸狃뽟쉐㡅쉨슻睓䞵떿䭟物⥄偔䉘㖮뇂걳</w:t>
      </w:r>
      <w:r>
        <w:rPr/>
        <w:t>ⲏ</w:t>
      </w:r>
      <w:r>
        <w:rPr/>
        <w:t>습묯凂㭟湏䭾し娨ꄨ</w:t>
      </w:r>
      <w:r>
        <w:rPr/>
        <w:t>ꤊ</w:t>
      </w:r>
      <w:r>
        <w:rPr/>
        <w:t>湶</w:t>
      </w:r>
      <w:r>
        <w:rPr/>
        <w:t>ⲵ</w:t>
      </w:r>
      <w:r>
        <w:rPr/>
        <w:t>ꔳ</w:t>
      </w:r>
      <w:r>
        <w:rPr/>
        <w:t>뗂縪卑倻</w:t>
      </w:r>
      <w:r>
        <w:rPr/>
        <w:t>ꗂ</w:t>
      </w:r>
      <w:r>
        <w:rPr/>
        <w:t>掏싂Ⓕ桹䥆㌨䱡渳㐱姂窣傩싎䆏쉎쉍䍷슩決慬獸♸偎</w:t>
      </w:r>
      <w:r>
        <w:rPr/>
        <w:t>ⵚ</w:t>
      </w:r>
      <w:r>
        <w:rPr/>
        <w:t>欫㍒浸顆㡨䧂敪쉦檘繗祶⨩㫍侘䁕⽋煡础䰸칈䝵놩矂ꥴ숬뭏㢮ꅕ</w:t>
      </w:r>
      <w:r>
        <w:rPr/>
        <w:t>⠸</w:t>
      </w:r>
      <w:r>
        <w:rPr/>
        <w:t>柍瑓쉫䱗⩊䙹摃䖮⽹䯂刦䪡슬쉓⽋</w:t>
      </w:r>
      <w:r>
        <w:rPr/>
        <w:t>ꤨ</w:t>
      </w:r>
      <w:r>
        <w:rPr/>
        <w:t>딴婷썤汒㍅婖</w:t>
      </w:r>
      <w:r>
        <w:rPr/>
        <w:t>ꦬ</w:t>
      </w:r>
      <w:r>
        <w:rPr/>
        <w:t>怶扅楍慫㩯敎⦵쉔户摙㕦</w:t>
      </w:r>
      <w:r>
        <w:rPr/>
        <w:t>ꗂ</w:t>
      </w:r>
      <w:r>
        <w:rPr/>
        <w:t>칷牧⩈싂輦</w:t>
      </w:r>
      <w:r>
        <w:rPr/>
        <w:t>꧂</w:t>
      </w:r>
      <w:r>
        <w:rPr/>
        <w:t>捋棂㡟⧂慗쉂匷ꏃ⍨⵷걌㴺䇂湉梡갳䁏恲坶啩㌷瑨刲슮䕔婳啕슡旂땎쉣㌦␶◎⍦숮堣숴噺塆䭠걣</w:t>
      </w:r>
      <w:r>
        <w:rPr/>
        <w:t>Ⱛⱎ</w:t>
      </w:r>
      <w:r>
        <w:rPr/>
        <w:t>擎亿䷂顷䯂</w:t>
      </w:r>
      <w:r>
        <w:rPr/>
        <w:t>ꤪ</w:t>
      </w:r>
      <w:r>
        <w:rPr/>
        <w:t>傮婥㕎啈猲⨪㛂䬣兏惂佢卡瘺擂夹䧂쵴⻎싂☴♓嫂쉘♐⩷汤畋轡㌵䕍獮䡧甹媿爪㝲䵋ㅦ숪浡䐤卣瑕汢久橴噶⍗슻习哂墵搪⼤㕆灲䰱䍔䱾抿壂䄲稰䁊㡠䭮䫂뼷⨷嫂걾</w:t>
      </w:r>
      <w:r>
        <w:rPr/>
        <w:t>꤯</w:t>
      </w:r>
      <w:r>
        <w:rPr/>
        <w:t>싂⨮㭙䝊걷吣㍉娦ꅯ䱒ꇂ⼫獒㇃䐶憥♲⍳㘪恫䕴㍠湹洩丣ꥫ⺬秂畏穇ꌱ㔭佺敖숮</w:t>
      </w:r>
      <w:r>
        <w:rPr/>
        <w:t>⡶⡚</w:t>
      </w:r>
      <w:r>
        <w:rPr/>
        <w:t>ꥪ氺䮡䭥㉚㕮</w:t>
      </w:r>
      <w:r>
        <w:rPr/>
        <w:t>ꤥ</w:t>
      </w:r>
      <w:r>
        <w:rPr/>
        <w:t>⠷</w:t>
      </w:r>
      <w:r>
        <w:rPr/>
        <w:t>媬幧戵穱┫쉦拂县爯㍟祁拂摟刦</w:t>
      </w:r>
      <w:r>
        <w:rPr/>
        <w:t>ⴱ╖</w:t>
      </w:r>
      <w:r>
        <w:rPr/>
        <w:t>浸幀䴪䂿啞問倻䐰⍚抩由⩵䕯꺬浖쉑殩唹</w:t>
      </w:r>
      <w:r>
        <w:rPr/>
        <w:t>⢣</w:t>
      </w:r>
      <w:r>
        <w:rPr/>
        <w:t>뼴녣拂⴪㝵摑</w:t>
      </w:r>
      <w:r>
        <w:rPr/>
        <w:t>ꤺ</w:t>
      </w:r>
      <w:r>
        <w:rPr/>
        <w:t>呆卤㩦癵妮瀹㨨쉵潧䵲烎湪啙</w:t>
      </w:r>
      <w:r>
        <w:rPr/>
        <w:t>꧂</w:t>
      </w:r>
      <w:r>
        <w:rPr/>
        <w:t>ⱶ</w:t>
      </w:r>
      <w:r>
        <w:rPr/>
        <w:t>瀪ㅰ焻㡳⩘녖兏牃쉵뼨㩺坁溡⼴⌨䈶畾䄱倥㥨쉏椻녲㡁摩囂뾘⽰扐뭥哂䩰歑뇂绂瞩轕祌⥹䈫㤦挪㩪</w:t>
      </w:r>
      <w:r>
        <w:rPr/>
        <w:t>ⱆ</w:t>
      </w:r>
      <w:r>
        <w:rPr/>
        <w:t>牒䏃娺䉟싂쉆䁁⽆碣촳煲㘦㬮榡揂穕偌ꅅ쉂䥃</w:t>
      </w:r>
      <w:r>
        <w:rPr/>
        <w:t>ꦮ⥃</w:t>
      </w:r>
      <w:r>
        <w:rPr/>
        <w:t>彂⩱歖㭵眵均䃂喣迂䝩熿顣쉪䵕眸쉪䥅杂␭쉚䰰⬱㛂㨴䷂旂䔦⸩</w:t>
      </w:r>
      <w:r>
        <w:rPr/>
        <w:t>ꕦ</w:t>
      </w:r>
      <w:r>
        <w:rPr/>
        <w:t>ㅔ䐵⑲숽쉰</w:t>
      </w:r>
      <w:r>
        <w:rPr/>
        <w:t>⡂</w:t>
      </w:r>
      <w:r>
        <w:rPr/>
        <w:t>槃怯歳무␬拎歰煩愸칁ꍈ</w:t>
      </w:r>
      <w:r>
        <w:rPr/>
        <w:t>ꥇ</w:t>
      </w:r>
      <w:r>
        <w:rPr/>
        <w:t>䗂</w:t>
      </w:r>
      <w:r>
        <w:rPr/>
        <w:t>ꥏ</w:t>
      </w:r>
      <w:r>
        <w:rPr/>
        <w:t>⠸</w:t>
      </w:r>
      <w:r>
        <w:rPr/>
        <w:t>捘旂⩭奫ㆩ䉠朰䪵썱⏂㤽싂漥縤塸</w:t>
      </w:r>
      <w:r>
        <w:rPr/>
        <w:t>ꔱ</w:t>
      </w:r>
      <w:r>
        <w:rPr/>
        <w:t>扟⩤挲䑚畈浒쉎轊⼲濂圭쏂夵㍩칒뭉祾⍋긪슻㧂坱秂⩚⩆佃秂妮䙺䩱勍婯⨫쉄㖻歗쉭池夸뭵녵穋䴣䦥⨪噏坫啭쉴┮輯啞㡆䐊㵎轆熥彶䕋䗂枿</w:t>
      </w:r>
      <w:r>
        <w:rPr/>
        <w:t>ꔲ</w:t>
      </w:r>
      <w:r>
        <w:rPr/>
        <w:t>找橍㢩儰绎⨥氶愽汳</w:t>
      </w:r>
      <w:r>
        <w:rPr/>
        <w:t>ⴥ</w:t>
      </w:r>
      <w:r>
        <w:rPr/>
        <w:t>㯍▩䢡츬뭣甩숫䠱噍縪伯싂啳癇쌣䡹㥀洳慬뿂伶桲桯䈦⽺깡쵉喡</w:t>
      </w:r>
      <w:r>
        <w:rPr/>
        <w:t>ꕱ</w:t>
      </w:r>
      <w:r>
        <w:rPr/>
        <w:t>稷氭</w:t>
      </w:r>
      <w:r>
        <w:rPr/>
        <w:t>ⴴ</w:t>
      </w:r>
      <w:r>
        <w:rPr/>
        <w:t>欰项ㅉ뽇䍂渹ꥲꌳ뽁婌彄癞⥓쉾狂⑋</w:t>
      </w:r>
      <w:r>
        <w:rPr/>
        <w:t>ꕴ</w:t>
      </w:r>
      <w:r>
        <w:rPr/>
        <w:t>䁁彁䃂墿</w:t>
      </w:r>
      <w:r>
        <w:rPr/>
        <w:t>⡲</w:t>
      </w:r>
      <w:r>
        <w:rPr/>
        <w:t>慬㖿抱椣渨着冿畉쉹쉣梘婄싂쉣㗂</w:t>
      </w:r>
      <w:r>
        <w:rPr/>
        <w:t>ꕂ</w:t>
      </w:r>
      <w:r>
        <w:rPr/>
        <w:t>䘵浕獾⧍塌ꅲ딩㴤煅⥢桥쉑捆뭨⶿ꌱ悏㑖傘㩚ꅂ吪礱ꇂ숷㵙歕卨獞漪䡖䀵쉓⩞乓ꏂ</w:t>
      </w:r>
      <w:r>
        <w:rPr/>
        <w:t>ꕮ</w:t>
      </w:r>
      <w:r>
        <w:rPr/>
        <w:t>歘䅢頪务䬳亩桹녓曎偓⩭</w:t>
      </w:r>
      <w:r>
        <w:rPr/>
        <w:t>ⵐ</w:t>
      </w:r>
      <w:r>
        <w:rPr/>
        <w:t>涮ꇎ</w:t>
      </w:r>
      <w:r>
        <w:rPr/>
        <w:t>ⱷ</w:t>
      </w:r>
      <w:r>
        <w:rPr/>
        <w:t>ꕎ</w:t>
      </w:r>
      <w:r>
        <w:rPr/>
        <w:t>浔숯㜥ꆏ䴷獶惂䑠</w:t>
      </w:r>
      <w:r>
        <w:rPr/>
        <w:t>⡑</w:t>
      </w:r>
      <w:r>
        <w:rPr/>
        <w:t>况畂쉘灐깘숥㔪光炻ꍤ湳摌㕫皿</w:t>
      </w:r>
      <w:r>
        <w:rPr/>
        <w:t>Ⳃ</w:t>
      </w:r>
      <w:r>
        <w:rPr/>
        <w:t>呡</w:t>
      </w:r>
      <w:r>
        <w:rPr/>
        <w:t>⡴</w:t>
      </w:r>
      <w:r>
        <w:rPr/>
        <w:t>쉉㩃䩎拂䥚쉷捀싍⸪湵⑑⥷썮쉪摪䵞䭰䮿숵碬䜶䗂䉖꥖쉬☰竂樻ꌪ晔쵰⩟輱縳䠱쉶䍡塍癯礤卬汲穓䩂し刨滂怸㜬挤䚩煇ꥫ䮣余무㘫㔨㤬塠乖䀯걳㏂䕷䭑䤦绍乃捆煍</w:t>
      </w:r>
      <w:r>
        <w:rPr/>
        <w:t>ⶻ</w:t>
      </w:r>
      <w:r>
        <w:rPr/>
        <w:t>䘤摈䱘㭍䝂</w:t>
      </w:r>
      <w:r>
        <w:rPr/>
        <w:t>꤯</w:t>
      </w:r>
      <w:r>
        <w:rPr/>
        <w:t>丯潨㡇穒㑁䓂뼦拎ꅯ㏂数쉊쉭漭㠲䋂</w:t>
      </w:r>
      <w:r>
        <w:rPr/>
        <w:t>ⶥ</w:t>
      </w:r>
      <w:r>
        <w:rPr/>
        <w:t>䞻䉫㷂⌺⥇噬껂䮻圳丸囂㒘㡑깹䱬䵳▻佞쉸剅砳輩</w:t>
      </w:r>
      <w:r>
        <w:rPr/>
        <w:t>ⵤ</w:t>
      </w:r>
      <w:r>
        <w:rPr/>
        <w:t>㐪杓厡伷参䕖娰䙄幈䕺汲幋䝆싂奴츫ꄻ汉版쉮响悮㜰晉眵顱슩憱㇎㔺枏祋쉹偨煠䭴电쉢歯稵긪㝩剺숸䧂祷쉴䭵㓂㈤⭁㔪囂</w:t>
      </w:r>
      <w:r>
        <w:rPr/>
        <w:t>ⵣ␦</w:t>
      </w:r>
      <w:r>
        <w:rPr/>
        <w:t>떬輻♺䑆湏쵟牆㵸䡐䉆㙾⧂呕繖潰啩쉤</w:t>
      </w:r>
      <w:r>
        <w:rPr/>
        <w:t>꤭</w:t>
      </w:r>
      <w:r>
        <w:rPr/>
        <w:t>坫㠺䭫묫䴪䡫ㅢ硱⑚䭠쉞걋⫂숱㑢썫</w:t>
      </w:r>
      <w:r>
        <w:rPr/>
        <w:t>꧂</w:t>
      </w:r>
      <w:r>
        <w:rPr/>
        <w:t>숵微䉤</w:t>
      </w:r>
      <w:r>
        <w:rPr/>
        <w:t>⠪</w:t>
      </w:r>
      <w:r>
        <w:rPr/>
        <w:t>䭙歆ㄸ婱䧂넨彑쉣䝧㩥</w:t>
      </w:r>
      <w:r>
        <w:rPr/>
        <w:t>ⱇ</w:t>
      </w:r>
      <w:r>
        <w:rPr/>
        <w:t>䝹穆晟촯⸵䝪硧䭧숣眫歨㝖㥐⪡眥浀⬸浙뗃疘뽹ꥭ敷昱숭</w:t>
      </w:r>
      <w:r>
        <w:rPr/>
        <w:t>Ⱙ</w:t>
      </w:r>
      <w:r>
        <w:rPr/>
        <w:t>畀兵뽈樴䙯㫍祬囂숣</w:t>
      </w:r>
      <w:r>
        <w:rPr/>
        <w:t>Ⱓ</w:t>
      </w:r>
      <w:r>
        <w:rPr/>
        <w:t>ꥳ</w:t>
      </w:r>
      <w:r>
        <w:rPr/>
        <w:t>ⵒ</w:t>
      </w:r>
      <w:r>
        <w:rPr/>
        <w:t>彌</w:t>
      </w:r>
      <w:r>
        <w:rPr/>
        <w:t>ⰻ</w:t>
      </w:r>
      <w:r>
        <w:rPr/>
        <w:t>溩瘪橗池쉷ㆥ㘦中楩犘䬪㦱硄䱳彐쉟쉋搯캵뾬帱⌮呠䬵</w:t>
      </w:r>
      <w:r>
        <w:rPr/>
        <w:t>⠨</w:t>
      </w:r>
      <w:r>
        <w:rPr/>
        <w:t>啾橥⨩뼵唰瑲뽌쉸슩慙쉇㞡</w:t>
      </w:r>
      <w:r>
        <w:rPr/>
        <w:t>ꥎ</w:t>
      </w:r>
      <w:r>
        <w:rPr/>
        <w:t>㬽氷ꏂ㕔ꌨ㍂祅䱃숩⩶〻埂</w:t>
      </w:r>
      <w:r>
        <w:rPr/>
        <w:t>ꤵ</w:t>
      </w:r>
      <w:r>
        <w:rPr/>
        <w:t>塓</w:t>
      </w:r>
      <w:r>
        <w:rPr/>
        <w:t>ꥀ</w:t>
      </w:r>
      <w:r>
        <w:rPr/>
        <w:t>뾻㡥穘盎䭟頫</w:t>
      </w:r>
      <w:r>
        <w:rPr/>
        <w:t>⢬</w:t>
      </w:r>
      <w:r>
        <w:rPr/>
        <w:t>㝮幺땵凂㈶⭱ㄸ쉮䙐塪䯂⭰佔쉬批땶䯂㡏䭤놻쉦輊恎⨵摮慒洷</w:t>
      </w:r>
      <w:r>
        <w:rPr/>
        <w:t>ꤻ</w:t>
      </w:r>
      <w:r>
        <w:rPr/>
        <w:t>晱䅦穚⧂楟갳㶱쉔⼮㞩쉍琣氵牐㉈え⑳싂欩皥㜥뽯⩙◂</w:t>
      </w:r>
      <w:r>
        <w:rPr/>
        <w:t>⡎</w:t>
      </w:r>
      <w:r>
        <w:rPr/>
        <w:t>쵐噟转伮꥔</w:t>
      </w:r>
      <w:r>
        <w:rPr/>
        <w:t>Ɫ</w:t>
      </w:r>
      <w:r>
        <w:rPr/>
        <w:t>뭈슥㕓촹㉅㑦呅슬御汸沮䎣祓朸</w:t>
      </w:r>
      <w:r>
        <w:rPr/>
        <w:t>ⵈ</w:t>
      </w:r>
      <w:r>
        <w:rPr/>
        <w:t>焹獭癈숵䞩䥌䡡埍䀪썵硅轾싃쉥쵪㐯딽瞮쉋扭</w:t>
      </w:r>
      <w:r>
        <w:rPr/>
        <w:t>⠳</w:t>
      </w:r>
      <w:r>
        <w:rPr/>
        <w:t>瑐嚩繹슬氤⮱㖿䙰뇂䑒䵵묫䍕䪥䯂⽦瑉畤땇</w:t>
      </w:r>
      <w:r>
        <w:rPr/>
        <w:t>ꥀ</w:t>
      </w:r>
      <w:r>
        <w:rPr/>
        <w:t>扌㈮澘㴯庡猹촪쉴䤲숪숣㝉䰻Ⓙ溬촥㏂䁶쉧瑷⽃</w:t>
      </w:r>
      <w:r>
        <w:rPr/>
        <w:t>ꕓ</w:t>
      </w:r>
      <w:r>
        <w:rPr/>
        <w:t>쉐쉮숯곂╫䍂⩗싂⹡橲穕輪氫쉤憿啷恸⩖䨤硄ꄲ⹅婾⯍烂깕㡣彺爨</w:t>
      </w:r>
      <w:r>
        <w:rPr/>
        <w:t>⢮⛂</w:t>
      </w:r>
      <w:r>
        <w:rPr/>
        <w:t>㑯扙썷䑔땭畺쉞⥂䱡䨳슩㡏礨晘㒩嘰癄쉠冮敚㜺⼪牔癡步晢椫乨㙷쵒塋싂哂㊥</w:t>
      </w:r>
      <w:r>
        <w:rPr/>
        <w:t>ꔰ</w:t>
      </w:r>
      <w:r>
        <w:rPr/>
        <w:t>爻浰稵숯毂땹碩吨⥯㪘䘳獆㋂氰僂㷂♰</w:t>
      </w:r>
      <w:r>
        <w:rPr/>
        <w:t>⢣</w:t>
      </w:r>
      <w:r>
        <w:rPr/>
        <w:t>摖偒测</w:t>
      </w:r>
      <w:r>
        <w:rPr/>
        <w:t>꤯</w:t>
      </w:r>
      <w:r>
        <w:rPr/>
        <w:t>址㕖参⑑ㅵ숺搲⩁㉷┹䕬眩坡㫂湅挹毂渽쉣幧쉓䙤딽㞩땾湒䡪䐲ㄫ㥫칹ꥭ⸬䫎숣╎땱㵳</w:t>
      </w:r>
      <w:r>
        <w:rPr/>
        <w:t>ꦵ</w:t>
      </w:r>
      <w:r>
        <w:rPr/>
        <w:t>す歮凂㉨懂뽒쉐幖瀷飂䑴㛂㍆涩깡捴塇㵏猰攲啟頶樻椪繉갴쌰栽⥁뭑썷敾</w:t>
      </w:r>
      <w:r>
        <w:rPr/>
        <w:t>⡋</w:t>
      </w:r>
      <w:r>
        <w:rPr/>
        <w:t>內佔쉅㡪反쉕欵쵉㍺䍬쉠쉖恓䮩⩏昱⭒⒵澩偋ㅭ묬幆歠猬煮浩쌮⯃ㄺ参쉶䂬뗂䚱쉟䘳싂</w:t>
      </w:r>
      <w:r>
        <w:rPr/>
        <w:t>ꕫ</w:t>
      </w:r>
      <w:r>
        <w:rPr/>
        <w:t>⽕禱㠨奟勂⎩啭㩱쉅咮捧⧂六啮⍢㑨砩⩾區쵪⴦幊䑱</w:t>
      </w:r>
      <w:r>
        <w:rPr/>
        <w:t>⡎</w:t>
      </w:r>
      <w:r>
        <w:rPr/>
        <w:t>瘰批吴녇⪿쉍繃頺曂轐㙶碩劘숥䟂녗浊䮻⤹愭穉䢏ꥴ㡆噧썋浊嘦갫轇佂樸輫洶쌩杍⫂㕰橕䞿䩵弴捶</w:t>
      </w:r>
      <w:r>
        <w:rPr/>
        <w:t>ꖩ⩹</w:t>
      </w:r>
      <w:r>
        <w:rPr/>
        <w:t>塗뭧싃略晭䁭썠扖㘵顺䇎╮槂쉉瀻쉗礻滂桂䙏䠮㡣㔯긦촬唶</w:t>
      </w:r>
      <w:r>
        <w:rPr/>
        <w:t>⠪⍌</w:t>
      </w:r>
      <w:r>
        <w:rPr/>
        <w:t>䩢㊩쵺㜬吺呪갦䥸晤桠녎䣂쉘櫎去ꌽ</w:t>
      </w:r>
      <w:r>
        <w:rPr/>
        <w:t>⡘⯍</w:t>
      </w:r>
      <w:r>
        <w:rPr/>
        <w:t>呂⑄揃漴䥆</w:t>
      </w:r>
      <w:r>
        <w:rPr/>
        <w:t>ꕫ</w:t>
      </w:r>
      <w:r>
        <w:rPr/>
        <w:t>䐬璱潃㫃쵮㊮歵싂獗坒㕑煺欽䬶均㙐空ꍲ㤰쉶걋䔵숯㫂顔꺬湈㥴撥當녡숻⹗⥋㉐歠쉮掻焭䅀囍䄭䰻䭅迂ꍟ딽倵睦汸䖿</w:t>
      </w:r>
      <w:r>
        <w:rPr/>
        <w:t>ꕃ╏</w:t>
      </w:r>
      <w:r>
        <w:rPr/>
        <w:t>侱塋祸㩢燂ꍰ캘숰▬</w:t>
      </w:r>
      <w:r>
        <w:rPr/>
        <w:t>⠣⦮</w:t>
      </w:r>
      <w:r>
        <w:rPr/>
        <w:t>䞵</w:t>
      </w:r>
      <w:r>
        <w:rPr/>
        <w:t>ⱐ</w:t>
      </w:r>
      <w:r>
        <w:rPr/>
        <w:t>楌㵟硇杯싂슻浊丰䍢ꎬ츊洰⪘</w:t>
      </w:r>
      <w:r>
        <w:rPr/>
        <w:t>ꥁ</w:t>
      </w:r>
      <w:r>
        <w:rPr/>
        <w:t>숣槂썶㝂㑨啚擂渫濂䔶撱䏍婦⪡걧牍坨冩ꇂ뭵뮩┱䙬⾿縮䅬穡⸷昲汐昷싍䘮栰㖥睆슥䔫쉫䩗氱哂玘慪㭧</w:t>
      </w:r>
      <w:r>
        <w:rPr/>
        <w:t>ꔶ</w:t>
      </w:r>
      <w:r>
        <w:rPr/>
        <w:t>⺻晔敵⍰瞩佁䝶㌮磍徵澬婲䕨⥧瑉槂⨺〻썯怶슩桬泂幫橈牡繂ㄬ参桮ꍆ떩㭸燂煘盂⑋硓㕒旂伬䒣녗噙쉭狂弱渳碥</w:t>
      </w:r>
      <w:r>
        <w:rPr/>
        <w:t>ⶥ</w:t>
      </w:r>
      <w:r>
        <w:rPr/>
        <w:t>ꥭ片毃⥚ㄸ槂㏂佤䐤䉕䨷猰ꥷ숪湔儥㧍</w:t>
      </w:r>
      <w:r>
        <w:rPr/>
        <w:t>ⱴ</w:t>
      </w:r>
      <w:r>
        <w:rPr/>
        <w:t>塙扖쉥쉓攱兒깠偵녉祎싂㜷⨯ꍇ㙂㌱숷㔪䡋啥ㅯ⹌䩅⼰슩塧勂쉌焪㜮㪩뭣檘姂쉸쌩긯䒿伬⺮ꅡ圷䧂㵭姃坱䡇⻂䕋┮믍態畆圦ㅉ側䪩쉒㊱⸻㜪滂曂洩僂⌳绂⭹乌児䱲䬰䉊輤䊩칁煅㤵懎䆩繄╵</w:t>
      </w:r>
      <w:r>
        <w:rPr/>
        <w:t>Ⳃ</w:t>
      </w:r>
      <w:r>
        <w:rPr/>
        <w:t>丵囂橭穞㍚</w:t>
      </w:r>
      <w:r>
        <w:rPr/>
        <w:t>⡸</w:t>
      </w:r>
      <w:r>
        <w:rPr/>
        <w:t>憮</w:t>
      </w:r>
      <w:r>
        <w:rPr/>
        <w:t>ⱳ</w:t>
      </w:r>
      <w:r>
        <w:rPr/>
        <w:t>噔䉌䷂䠽䑂㘱痂番䤣䰴吴剮㡐ꍌ걓䜽슘䑴䕂坶뭳⭏촥䥴楴〳坭䱙䵚硹慶灇噅뼪洬⭵栴䨩⹚䑚쌸㞮煉姍唭숶쉚⨹㍮⵾僃ㅈ潢穤㩳嘲疩뭗つ䋂喡㩬⍧䋂噁쵴䍦쉅슏싎䈮⭰繙兟轣幤⩀窬歀䅔戴쎏摍畃㏍</w:t>
      </w:r>
      <w:r>
        <w:rPr/>
        <w:t>ꥃꦬ</w:t>
      </w:r>
      <w:r>
        <w:rPr/>
        <w:t>㭁ꄸ伳</w:t>
      </w:r>
      <w:r>
        <w:rPr/>
        <w:t>ⵋ</w:t>
      </w:r>
      <w:r>
        <w:rPr/>
        <w:t>㤶⭌㧂泂</w:t>
      </w:r>
      <w:r>
        <w:rPr/>
        <w:t>ⲣ</w:t>
      </w:r>
      <w:r>
        <w:rPr/>
        <w:t>曎⵾桏㝓㙗䷂假啖㉞㬽ꄽ䄮毃㙂㨰う㫂幤牸恕框慣槂⽯煶畴</w:t>
      </w:r>
      <w:r>
        <w:rPr/>
        <w:t>ⲩ</w:t>
      </w:r>
      <w:r>
        <w:rPr/>
        <w:t>䲘</w:t>
      </w:r>
      <w:r>
        <w:rPr/>
        <w:t>⣃</w:t>
      </w:r>
      <w:r>
        <w:rPr/>
        <w:t>磃⩁僎⨨塬毂獗촬伦佞䅾䁺榣䡢쉅싃儴⑺嘫煑桱恔⦩쉷뭫⬷</w:t>
      </w:r>
      <w:r>
        <w:rPr/>
        <w:t>⠭</w:t>
      </w:r>
      <w:r>
        <w:rPr/>
        <w:t>㑴䱹别婙䗂呲䝈樣煏뾱刻璱㕔氹ㅡ숪㑈櫂꥖⵷㤨⭚嘫㭔拂䭪祰䙙乆쉗촰넶扠</w:t>
      </w:r>
      <w:r>
        <w:rPr/>
        <w:t>ꕁ</w:t>
      </w:r>
      <w:r>
        <w:rPr/>
        <w:t>檮쉚⩷뼦㶿儴╢숨地䄻太熩⑭改</w:t>
      </w:r>
      <w:r>
        <w:rPr/>
        <w:t>ꤴ</w:t>
      </w:r>
      <w:r>
        <w:rPr/>
        <w:t>㡢偓ㆵ摘⭇㉤칧䉥쉙䔲価㕱ꍲ奠䝧狂摰쵁䟂扏䭌䢱䦩汨亩㕣沥泂뭁⭕뿂樫墣啟</w:t>
      </w:r>
      <w:r>
        <w:rPr/>
        <w:t>ꤣ</w:t>
      </w:r>
      <w:r>
        <w:rPr/>
        <w:t>쉉兗䳂䴪楍䙋놻稹潣㵘⥌淂獙恌摲㖏쵘乊樣梬华湕䥳娪䑺쉞で숥瓍〲㥰䉸⩄欯쉞䘨䱧兀⤶䤪쉪쉯숳燂硧亘믂矂瓂彉樰潄歑㉶⍷╆䦣ꎮ匭</w:t>
      </w:r>
      <w:r>
        <w:rPr/>
        <w:t>ꕋ</w:t>
      </w:r>
      <w:r>
        <w:rPr/>
        <w:t>싎捅灺㩤⎩ꥶ頪䔊瀮곂㑋싂촲轲朴ギ㘮⨶숨쉥儹깟◂䭪顫颻琰塖稹灅偠㉌摕䩶</w:t>
      </w:r>
      <w:r>
        <w:rPr/>
        <w:t>꧂</w:t>
      </w:r>
      <w:r>
        <w:rPr/>
        <w:t>뭣牺쵔䁴浲⩦犡ꅒ숳뽯쉒쉣桅놿┹걊묣塖䍦쏂쉲皡烂吰㔱睚㮏⍢䱖穌婬䩬凍婰㝡で䀲묨刪치仂刬쉲噚娷沬婇禮㕪쵸꺻颥㩵䅑숯</w:t>
      </w:r>
      <w:r>
        <w:rPr/>
        <w:t>⡌</w:t>
      </w:r>
      <w:r>
        <w:rPr/>
        <w:t>촺硰恩㊘搣䍖扲䒩坁刮昪⩺洷쉺ㅈ⌴⍰焥꥞婆杨䤵⛂뗂⦱쉆</w:t>
      </w:r>
      <w:r>
        <w:rPr/>
        <w:t>ⵅ⩓</w:t>
      </w:r>
      <w:r>
        <w:rPr/>
        <w:t>䅨긻㐥偷椬轟⺏껂ꅓ䍑灰瑵娩䣂䑂棂兴䡦曂㑃</w:t>
      </w:r>
      <w:r>
        <w:rPr/>
        <w:t>ꦩ</w:t>
      </w:r>
      <w:r>
        <w:rPr/>
        <w:t>本딹깇㐭⏂㥱┩䖱䰸䷃</w:t>
      </w:r>
      <w:r>
        <w:rPr/>
        <w:t>ꕧ</w:t>
      </w:r>
      <w:r>
        <w:rPr/>
        <w:t>慒</w:t>
      </w:r>
      <w:r>
        <w:rPr/>
        <w:t>ⵡ</w:t>
      </w:r>
      <w:r>
        <w:rPr/>
        <w:t>䗂쉺轙㉢㙤䴶橔䍰쉷梩</w:t>
      </w:r>
      <w:r>
        <w:rPr/>
        <w:t>ꤪ╁</w:t>
      </w:r>
      <w:r>
        <w:rPr/>
        <w:t>䉖</w:t>
      </w:r>
      <w:r>
        <w:rPr/>
        <w:t>⡄</w:t>
      </w:r>
      <w:r>
        <w:rPr/>
        <w:t>伱䥠縯䴴쵵⭁䝬悵㥴强</w:t>
      </w:r>
      <w:r>
        <w:rPr/>
        <w:t>⡌</w:t>
      </w:r>
      <w:r>
        <w:rPr/>
        <w:t>땓쉃婱噶爰㡶䎣掵㫂䱬캿猺祦穯⹟숲쉭溿㑦摗繧㉉婊䍳眭烂쌭䄶瞥䢿呒⥂慁㜪㯂ꥣ䣂ぞ杠穀⩟啳ꍪ楎摳喬愩帲㑲䥚䭞숸灃㭺坭♂ㅚ숭⥟⑄⍯獷㌥숬⥘췂䁒㵐柂渪牄嚻爹窣쏃熿戭</w:t>
      </w:r>
      <w:r>
        <w:rPr/>
        <w:t>ꔦ</w:t>
      </w:r>
      <w:r>
        <w:rPr/>
        <w:t>儤䱦飂슘係塑慤갫䀻녨뗂微㑹父恠♡橤ꅣ䥇㶏敚壂䩔䅮Ⓜ김♩挩瑮슿⑕仂</w:t>
      </w:r>
      <w:r>
        <w:rPr/>
        <w:t>ⰳ</w:t>
      </w:r>
      <w:r>
        <w:rPr/>
        <w:t>䤤慖ꅈ쉶男ヂ㤻䜫愥싃呧깄䤥䉉瑟槂祯匳朽嫂婸ꇂ㐴係搬㙰숩싂係㎩◂塳歩䩷㷂䀰䡞䅈칍</w:t>
      </w:r>
      <w:r>
        <w:rPr/>
        <w:t>ⴷ</w:t>
      </w:r>
      <w:r>
        <w:rPr/>
        <w:t>⻂杢슬⍬䠽捅页⩞哃㑉쉲凂硟栣奎슬極礰䡮䡬걧晾癀稶ぁ塪깵呭갣䌪쉗樬心쉣⾩殬숲年呉쉁㚵埂</w:t>
      </w:r>
      <w:r>
        <w:rPr/>
        <w:t>⡉</w:t>
      </w:r>
      <w:r>
        <w:rPr/>
        <w:t>眻⦱쉓쉞⪏䀦䈹</w:t>
      </w:r>
      <w:r>
        <w:rPr/>
        <w:t>ⱈ</w:t>
      </w:r>
      <w:r>
        <w:rPr/>
        <w:t>䪣ꅦ</w:t>
      </w:r>
      <w:r>
        <w:rPr/>
        <w:t>꧂꥕</w:t>
      </w:r>
      <w:r>
        <w:rPr/>
        <w:t>滂搮爺⤤뽥䕶⥦⥳䴩瞘湗千촫た䶩繯圪⍡쉣氳㤶墡噥敏嚡㙧慩⭍╱顭㍢䷂焪愳枥넩츯潐樭║塸㨹ꅌꄰ㍉煄乀䙵氶䡮楚偒┮䪩奺坁匤걖奪䵊沘뼹䙂⩧䢥㵦㔻稪㥾</w:t>
      </w:r>
      <w:r>
        <w:rPr/>
        <w:t>ꥑ</w:t>
      </w:r>
      <w:r>
        <w:rPr/>
        <w:t>숬䬦㵌杁믂⩶싂㓂㘰㶱湗値槎䍎乥㐳㔴敶橁旎潡壂䒻</w:t>
      </w:r>
      <w:r>
        <w:rPr/>
        <w:t>ꔵ</w:t>
      </w:r>
      <w:r>
        <w:rPr/>
        <w:t>䪬䟂戱ㄭ싃⹋歵䲿◍兤ꄻ㮱</w:t>
      </w:r>
      <w:r>
        <w:rPr/>
        <w:t>ⶻ</w:t>
      </w:r>
      <w:r>
        <w:rPr/>
        <w:t>갩㏂剚礭㦘쵙</w:t>
      </w:r>
      <w:r>
        <w:rPr/>
        <w:t>ⷂ</w:t>
      </w:r>
      <w:r>
        <w:rPr/>
        <w:t>侘熩坙疥䘭轭绂춮⭆㒥潶䭅㙣䥫</w:t>
      </w:r>
      <w:r>
        <w:rPr/>
        <w:t>ꤦ</w:t>
      </w:r>
      <w:r>
        <w:rPr/>
        <w:t>숨潪㍲坕슻</w:t>
      </w:r>
      <w:r>
        <w:rPr/>
        <w:t>ꤣ</w:t>
      </w:r>
      <w:r>
        <w:rPr/>
        <w:t>甊泍噪쉸滂捱䤸枮关</w:t>
      </w:r>
      <w:r>
        <w:rPr/>
        <w:t>ꕶ</w:t>
      </w:r>
      <w:r>
        <w:rPr/>
        <w:t>䌨㬶슘숦奄䔨㎡捱␲瑯넲顱⽧捀呙版㏍嚣싂敶着倱⥑㛂♖婎潒쉑潦兤猭⻂壍瑔奤Ⓜ灾厣칌佡株䍨眭㉩␤⫎㍩䡵玱ꍇ䙏䊣㒏幰牸慇兖썍牃싂</w:t>
      </w:r>
      <w:r>
        <w:rPr/>
        <w:t>ⶻ</w:t>
      </w:r>
      <w:r>
        <w:rPr/>
        <w:t>깧煑㜲奁⨯숲块呧㭧써䭮奢歭乡쉔繕⍧噄슣䕗偬㙮</w:t>
      </w:r>
      <w:r>
        <w:rPr/>
        <w:t>⡳</w:t>
      </w:r>
      <w:r>
        <w:rPr/>
        <w:t>噶㴮帺㚬歄╄歠⭌ꍪ故㬣㑣묮毂坈帵䠭놩㭶쉖倪</w:t>
      </w:r>
      <w:r>
        <w:rPr/>
        <w:t>Ⳃ</w:t>
      </w:r>
      <w:r>
        <w:rPr/>
        <w:t>䐪♶ꅓ䩖潈㈳颿쉧묷쉶漽䡩䏍싂츹輮㯂稲祺摀</w:t>
      </w:r>
      <w:r>
        <w:rPr/>
        <w:t>ⵁ</w:t>
      </w:r>
      <w:r>
        <w:rPr/>
        <w:t>慂䍟唣㬹猲侱瞘⺘쉸쉟◂뽰㩧卞</w:t>
      </w:r>
      <w:r>
        <w:rPr/>
        <w:t>ⵤ</w:t>
      </w:r>
      <w:r>
        <w:rPr/>
        <w:t>깧</w:t>
      </w:r>
      <w:r>
        <w:rPr/>
        <w:t>⡙</w:t>
      </w:r>
      <w:r>
        <w:rPr/>
        <w:t>긭쉍縶樴焻ꇍ쌱⽤愹⸲乬</w:t>
      </w:r>
      <w:r>
        <w:rPr/>
        <w:t>ⷂ</w:t>
      </w:r>
      <w:r>
        <w:rPr/>
        <w:t>劏㩙⼷ㄳ倨ꥲ쉥晖딽辡싂㭵呾涩弹숱捄䭃깞椦測穯攣쉨ㅷ</w:t>
      </w:r>
      <w:r>
        <w:rPr/>
        <w:t>Ᵽ</w:t>
      </w:r>
      <w:r>
        <w:rPr/>
        <w:t>㘻㋂㤸습折⍍迎쉖㡱⤲顦檿칳╹츷㪣櫂깓쌪⭲帱㤵숪䕷楔㏂㙍쉸㘫㴱轘썺戴呯㬣扇轹亡갯剐痂䵧뭷䝶싂䭣쉂䜽䕸捂纩⚮掩䜶求㓂</w:t>
      </w:r>
      <w:r>
        <w:rPr/>
        <w:t>ꦻ</w:t>
      </w:r>
      <w:r>
        <w:rPr/>
        <w:t>漰숷弨쉧ㄮ쉧</w:t>
      </w:r>
      <w:r>
        <w:rPr/>
        <w:t>⡗</w:t>
      </w:r>
      <w:r>
        <w:rPr/>
        <w:t>挹攥奲⍦〈⩔漭䲻槎纻╎칧</w:t>
      </w:r>
      <w:r>
        <w:rPr/>
        <w:t>ⱪ</w:t>
      </w:r>
      <w:r>
        <w:rPr/>
        <w:t>浪</w:t>
      </w:r>
      <w:r>
        <w:rPr/>
        <w:t>꧂</w:t>
      </w:r>
      <w:r>
        <w:rPr/>
        <w:t>攲␷凍숭쉕㡄楁幭녣⛂昰纏⨪쉕彙剏䙚ꍙ浕杳⑍㡔</w:t>
      </w:r>
      <w:r>
        <w:rPr/>
        <w:t>⡅</w:t>
      </w:r>
      <w:r>
        <w:rPr/>
        <w:t>슥䱤㴭쉃睩칇㩨⶘晐橣㭁쉠䩘</w:t>
      </w:r>
      <w:r>
        <w:rPr/>
        <w:t>ꦬ</w:t>
      </w:r>
      <w:r>
        <w:rPr/>
        <w:t>亏╩傩㙾央ㅧ뭾疬栻썪쉋彥迂焰穆㍙뭹〸쉧䠪堣参摟杚땠仂㩸剟㆘䍚䕧쉅ㅓ甲㍗뭷兡⩕顟䝒㝸㵅쉵穃奡な沩쉷ꍡ攻䥍⍲さ걯璻뭄꥙汒䔤딪䜥䕴兑㭫颿칭䁗柂彋㊥쉮㵞塥㧂컎쉘칳쉞㋂⍶瘷捵㶣愷䌴</w:t>
      </w:r>
      <w:r>
        <w:rPr/>
        <w:t>ⰺ</w:t>
      </w:r>
      <w:r>
        <w:rPr/>
        <w:t>䪡㥧⑪걏䅨癓䩧ㄯ⫂䜳勍䱙쉪桙㘶䤳⦥慙뗂䲵绂帩琤幥뭇⩨掬ꅯ♌촷兩捣䱃框⍨䁰汗頺싍䝸쉉弥き⪱쉞䤪⩉䕓</w:t>
      </w:r>
      <w:r>
        <w:rPr/>
        <w:t>ꦏ⑍</w:t>
      </w:r>
      <w:r>
        <w:rPr/>
        <w:t>穳啕㍠쉾旍ㄮ⍲瑹㛂⌨噱柂没㣃䅚摲炩䖬焩㵪䔱⾩슥勂슮惂ꍉ䉱㌯顚녌啷䁧⌽땃</w:t>
      </w:r>
      <w:r>
        <w:rPr/>
        <w:t>ꕡ</w:t>
      </w:r>
      <w:r>
        <w:rPr/>
        <w:t>倲坃</w:t>
      </w:r>
      <w:r>
        <w:rPr/>
        <w:t>꧂ꤶ</w:t>
      </w:r>
      <w:r>
        <w:rPr/>
        <w:t>慣㡴슏䛍⌹磂䣂兖嚥쉓녙䂥쉇敓䥌昴顐぀轑쉶睩ㄬ㌫녲ꅒ</w:t>
      </w:r>
      <w:r>
        <w:rPr/>
        <w:t>ꤳ</w:t>
      </w:r>
      <w:r>
        <w:rPr/>
        <w:t>线娶㬊╔싂汒䭗㭏づ</w:t>
      </w:r>
      <w:r>
        <w:rPr/>
        <w:t>ꕨ</w:t>
      </w:r>
      <w:r>
        <w:rPr/>
        <w:t>Ⱡ</w:t>
      </w:r>
      <w:r>
        <w:rPr/>
        <w:t>ꍵ丽嘶㝌垡繵딹㍩瀭쉔憵摎ꥸ캥㫂땁㑎䁕숦쉯䵯歮㩣⍚문枡殩港彷䁧놘⥱偵幭⚥⨷縭嘮匱␳癉넣抡㬵딩卍椹壂䎬哎㑌䱴쉅噞쉎晗伻</w:t>
      </w:r>
      <w:r>
        <w:rPr/>
        <w:t>ⷂ</w:t>
      </w:r>
      <w:r>
        <w:rPr/>
        <w:t>䄯反곃싂숬㠩♯澡穟撬ㄲ싂稵䳂橴楋⑍䋂⭵⛂㌶⑋犬盃◂刹夰秂畠憘桶깆亮潢欶䨰갨䡏悡焲浙☶⺣㓃䃎䡱歅汥㝧榩</w:t>
      </w:r>
      <w:r>
        <w:rPr/>
        <w:t>⡢⚿</w:t>
      </w:r>
      <w:r>
        <w:rPr/>
        <w:t>楾㍕쉐䠵噀未</w:t>
      </w:r>
      <w:r>
        <w:rPr/>
        <w:t>Ⱪ</w:t>
      </w:r>
      <w:r>
        <w:rPr/>
        <w:t>ㄵ</w:t>
      </w:r>
      <w:r>
        <w:rPr/>
        <w:t>ⰽ</w:t>
      </w:r>
      <w:r>
        <w:rPr/>
        <w:t>繉輷祈彑繐䉂䭑숸䐹堲祃桒轫櫂浟䵃⽞捀捩숰슿싂⑷偺걂⹗湊㴳奌梵婘䉘熻㢥竂〪毂浬숯䩘뼨⩡癊僃숷琱⌥㐬쌫䵔䱦</w:t>
      </w:r>
      <w:r>
        <w:rPr/>
        <w:t>ꦣ</w:t>
      </w:r>
      <w:r>
        <w:rPr/>
        <w:t>佊侬甥</w:t>
      </w:r>
      <w:r>
        <w:rPr/>
        <w:t>⡖</w:t>
      </w:r>
      <w:r>
        <w:rPr/>
        <w:t>擂楏䟂沿幾</w:t>
      </w:r>
      <w:r>
        <w:rPr/>
        <w:t>⣂</w:t>
      </w:r>
      <w:r>
        <w:rPr/>
        <w:t>쉪</w:t>
      </w:r>
      <w:r>
        <w:rPr/>
        <w:t>⣂</w:t>
      </w:r>
      <w:r>
        <w:rPr/>
        <w:t>㶘戤㙁䂵攫䬦ꍲ</w:t>
      </w:r>
      <w:r>
        <w:rPr/>
        <w:t>ⱄ</w:t>
      </w:r>
      <w:r>
        <w:rPr/>
        <w:t>㭑咣㵵칞┭慪竂渲卙䊻炘싂㚩ヂ医剸䭥칄숨晧恥佅煬债ꥨ顥倨䅥桸⭾杗䱬</w:t>
      </w:r>
      <w:r>
        <w:rPr/>
        <w:t>⡭</w:t>
      </w:r>
      <w:r>
        <w:rPr/>
        <w:t>輴愥쉘潔㫂扦溩䕅ꥮ甩㉩䕓ꍸ滍偙䙖숪哂ㅀ敟剸囂㥊䭃␩⸹슩乊㐻</w:t>
      </w:r>
      <w:r>
        <w:rPr/>
        <w:t>ⱋ</w:t>
      </w:r>
      <w:r>
        <w:rPr/>
        <w:t>㴨伩獸惂⌥슡熻㍸矂㊥갳⒣⦬擂潢뭎⑎쵙轇</w:t>
      </w:r>
      <w:r>
        <w:rPr/>
        <w:t>ꔬ</w:t>
      </w:r>
      <w:r>
        <w:rPr/>
        <w:t>뼷썧啗숩畗穮け敲疻㪬쉗洯⸻㑑縮㑱杖枿㞵⹖捠䍐⹈쉑啰쉘啗杂倴坏쉍敷兀䱺⵩浘兡춱㝙剳䰦恈쎻惂婢稺歩⼣恥㐮挲䐴쏂⨷⬩睍㙞깙쉸徘眪㣂ꅦ갤歾㌲氦녤煄갴ㆱ⑆䧂⻂Ⓕ쉓頺顗쉫䀥㪥㵀썣䉨啅㭑뭩䣂싂塷䜲ꍉ搬♬쵊싂懂湁繘䶬槂</w:t>
      </w:r>
      <w:r>
        <w:rPr/>
        <w:t>ⱞ</w:t>
      </w:r>
      <w:r>
        <w:rPr/>
        <w:t>嘴䔵伴싎䩶伽⵫䡍䃂湔獲畮䵖煐颱怣嘰</w:t>
      </w:r>
      <w:r>
        <w:rPr/>
        <w:t>⠻⍳</w:t>
      </w:r>
      <w:r>
        <w:rPr/>
        <w:t>枩걙땈朦⦱勂秂ꍺ쉊</w:t>
      </w:r>
      <w:r>
        <w:rPr/>
        <w:t>ⱙ</w:t>
      </w:r>
      <w:r>
        <w:rPr/>
        <w:t>䁐㤴캮⑊佚克㘪晆땅佳뗃⨶剎⨷琵杖⍯㑬⬯㡙㎥䑚檏䍱썢ꥳ⴨當쉎獩斩㕓煊䥕뾏僂迎䘨</w:t>
      </w:r>
      <w:r>
        <w:rPr/>
        <w:t>ꕳ</w:t>
      </w:r>
      <w:r>
        <w:rPr/>
        <w:t>歀氩䂬쵹딳吣⩞矍㡔呮㐪</w:t>
      </w:r>
      <w:r>
        <w:rPr/>
        <w:t>Ⳃ⑨</w:t>
      </w:r>
      <w:r>
        <w:rPr/>
        <w:t>瑤</w:t>
      </w:r>
      <w:r>
        <w:rPr/>
        <w:t>ꥇ⭅⩞</w:t>
      </w:r>
      <w:r>
        <w:rPr/>
        <w:t>ⴥ</w:t>
      </w:r>
      <w:r>
        <w:rPr/>
        <w:t>䁒き桒柂녏桒</w:t>
      </w:r>
      <w:r>
        <w:rPr/>
        <w:t>ꖿ</w:t>
      </w:r>
      <w:r>
        <w:rPr/>
        <w:t>顖䰴겣輥䉀䝸䷎딷䍩㦱뽓딸瑒떣焯숬偬츱迂奞ㄩ㭊䙺杗ꌷ</w:t>
      </w:r>
      <w:r>
        <w:rPr/>
        <w:t>ⱆ</w:t>
      </w:r>
      <w:r>
        <w:rPr/>
        <w:t>䌰⫎쉧琰♂쉅爪堳긊湮堻쌲桠쉂⴮倴偉갶噈⏎瑦㎘⪏쵓㋍偡묽椩玱タ睩噞㐩燎뼦界怪䕓潴䥕䮵曂㡊顰塗⫂娪⪘ꇃ</w:t>
      </w:r>
      <w:r>
        <w:rPr/>
        <w:t>ꦩ</w:t>
      </w:r>
      <w:r>
        <w:rPr/>
        <w:t>䔤券싂椫⦥㶩䙂䇂</w:t>
      </w:r>
      <w:r>
        <w:rPr/>
        <w:t>ꕨ</w:t>
      </w:r>
      <w:r>
        <w:rPr/>
        <w:t>ꄵ㉖䵸䉃䕲쉄ꅫ䨪䙇瞏㩍▥歎纮爽숨╥奈捓숹匨塖╈ꥨ㝁쉯氵楳쉢㈺</w:t>
      </w:r>
      <w:r>
        <w:rPr/>
        <w:t>⠽</w:t>
      </w:r>
      <w:r>
        <w:rPr/>
        <w:t>㧃䘳归⎮쵷之䕳ノ呹檩숲⼻懂칸咻</w:t>
      </w:r>
      <w:r>
        <w:rPr/>
        <w:t>ꖮ</w:t>
      </w:r>
      <w:r>
        <w:rPr/>
        <w:t>쉡숭䪬䜸瑘쉒뮩ㅩ</w:t>
      </w:r>
      <w:r>
        <w:rPr/>
        <w:t>꤬</w:t>
      </w:r>
      <w:r>
        <w:rPr/>
        <w:t>쉗따</w:t>
      </w:r>
      <w:r>
        <w:rPr/>
        <w:t>⡒</w:t>
      </w:r>
      <w:r>
        <w:rPr/>
        <w:t>ガ⩾䈤슣䬻</w:t>
      </w:r>
      <w:r>
        <w:rPr/>
        <w:t>ⱂ⧂</w:t>
      </w:r>
      <w:r>
        <w:rPr/>
        <w:t>煙幞乬敫㕯녖盍</w:t>
      </w:r>
      <w:r>
        <w:rPr/>
        <w:t>ꗍ⪱</w:t>
      </w:r>
      <w:r>
        <w:rPr/>
        <w:t>繤땟㛂촴숪浧ꆏ</w:t>
      </w:r>
      <w:r>
        <w:rPr/>
        <w:t>ꕣ</w:t>
      </w:r>
      <w:r>
        <w:rPr/>
        <w:t>㑕秂ㆡ숩湾Ⓜ恇堺쉥</w:t>
      </w:r>
      <w:r>
        <w:rPr/>
        <w:t>ꥄ⬪</w:t>
      </w:r>
      <w:r>
        <w:rPr/>
        <w:t>⽥䅄䆣ꥨ朹汩迂쉁䨵┪焤影⼭긱湎咱ꍈ⸩㞱轸儭睸㝋助</w:t>
      </w:r>
      <w:r>
        <w:rPr/>
        <w:t>ꔯ</w:t>
      </w:r>
      <w:r>
        <w:rPr/>
        <w:t>䡒숵뭶丵廂唨</w:t>
      </w:r>
      <w:r>
        <w:rPr/>
        <w:t>ꦬ</w:t>
      </w:r>
      <w:r>
        <w:rPr/>
        <w:t>曂兵</w:t>
      </w:r>
      <w:r>
        <w:rPr/>
        <w:t>Ⱜ</w:t>
      </w:r>
      <w:r>
        <w:rPr/>
        <w:t>껂䵪쉍晫쉍</w:t>
      </w:r>
      <w:r>
        <w:rPr/>
        <w:t>ꔭ</w:t>
      </w:r>
      <w:r>
        <w:rPr/>
        <w:t>㷂㡾쉪</w:t>
      </w:r>
      <w:r>
        <w:rPr/>
        <w:t>ⵍ⨫</w:t>
      </w:r>
      <w:r>
        <w:rPr/>
        <w:t>惂恙稺싂ꥲ匪䁡숣䵔Ⓜ磂䁾僂奁슏愩㜱㡆▩싂じ䬦摬溮쉂年㝤썤䙈奋䛂䘪㇍</w:t>
      </w:r>
      <w:r>
        <w:rPr/>
        <w:t>ꥋ</w:t>
      </w:r>
      <w:r>
        <w:rPr/>
        <w:t>呟塹礬楄싂幑䀱杺呗䴲示䁣ㅙ칳倷쉁쉇⾵題橤숸輷갵牃⍳繌棍</w:t>
      </w:r>
      <w:r>
        <w:rPr/>
        <w:t>ꕞ</w:t>
      </w:r>
      <w:r>
        <w:rPr/>
        <w:t>换彰깳숪㝌숦䭡婖栦㡎瞩╨㝹ꎵ顩婟沬㙚侻摔掮砪畦숻眵묻</w:t>
      </w:r>
      <w:r>
        <w:rPr/>
        <w:t>ꕪ</w:t>
      </w:r>
      <w:r>
        <w:rPr/>
        <w:t>䉏摨皵恬圴婊潺睨䭫뭤噫쉴ぎ䩅婴ꍨ樶칯呤㝹窥쉗慇쉙쉶便儴䅧♱⯂礷畤숤塖嚩</w:t>
      </w:r>
      <w:r>
        <w:rPr/>
        <w:t>ⲩ</w:t>
      </w:r>
      <w:r>
        <w:rPr/>
        <w:t>妿呕璘橐습㏂㭰숸</w:t>
      </w:r>
      <w:r>
        <w:rPr/>
        <w:t>ⵃ</w:t>
      </w:r>
      <w:r>
        <w:rPr/>
        <w:t>ㆿ⌵捁䫂千딵ꍦ所⥂秂㨶◂㝭䩊㕞汘䈩습㕍땅侏飂噈渣㭍戲婐歙싎眽嫂硘⸳呒㷂㝌晰滂繑㊣</w:t>
      </w:r>
      <w:r>
        <w:rPr/>
        <w:t>ⱖ</w:t>
      </w:r>
      <w:r>
        <w:rPr/>
        <w:t>冣劣憡吥쉐쉫⹍숷썶㯂䛂剈⥱ꅋ䕭瘪搫</w:t>
      </w:r>
      <w:r>
        <w:rPr/>
        <w:t>ꔰ</w:t>
      </w:r>
      <w:r>
        <w:rPr/>
        <w:t>噅塐眮湓겻瓂奢愶摉窩喏楶䬮걞卙㷂瞣弮㝹㨦칆땴畇穞楊弽獋喬其싂촣䍵뭎⨥췂떱깃祊樸犮䁍疻す䕈㝀</w:t>
      </w:r>
      <w:r>
        <w:rPr/>
        <w:t>⣂⎥</w:t>
      </w:r>
      <w:r>
        <w:rPr/>
        <w:t>梩ㄪ幒뭍䉴䙪</w:t>
      </w:r>
      <w:r>
        <w:rPr/>
        <w:t>ꕕ</w:t>
      </w:r>
      <w:r>
        <w:rPr/>
        <w:t>딬뽋㈯⮿䭕䷂ㅉ慪券㴭矂兵塯太係쉒燂噵䱑瑖煲쉦漩䊩㠨䁭┨䒣婳飂䎮쉹䅀</w:t>
      </w:r>
      <w:r>
        <w:rPr/>
        <w:t>ꦬ</w:t>
      </w:r>
      <w:r>
        <w:rPr/>
        <w:t>땄丬쵆쉱檬幸癫轨쉂</w:t>
      </w:r>
      <w:r>
        <w:rPr/>
        <w:t>⡞</w:t>
      </w:r>
      <w:r>
        <w:rPr/>
        <w:t>瑖㭔ꅉ⍶扈捺䳂㩠뗂ꇂ䵐纬╠쉳伨ꍮ䩊싂ꍢ儹䴨愭硖晇祉啄祋恳싂㯎氊䀭並䦿쉊䕠碩祚㩥⥎숶督呭</w:t>
      </w:r>
      <w:r>
        <w:rPr/>
        <w:t>ⵑ</w:t>
      </w:r>
      <w:r>
        <w:rPr/>
        <w:t>匬癫曂ꌳ浊潾楯嫃䭫湏䵓㍅쉎坾䒣䐥牅焪ꥺ䩢偮쉳싂橨⌳瞣䭣㙞㵰迂㌴瑩╇䥥ㅱ㟂㑘䙏갭剆搣她懂쉤䁣뽦慶♨쉬测治츳⩆熱䫂쉕䥁䬸辘㉆煺㭚愻潀㠺繮</w:t>
      </w:r>
      <w:r>
        <w:rPr/>
        <w:t>ꥎ</w:t>
      </w:r>
      <w:r>
        <w:rPr/>
        <w:t>䡱ㅒ䶮啚䭬坳㥐お琸湬뇂䱁촤䗂⽍쉘슘쉆䁲戮⹮ꅹ</w:t>
      </w:r>
      <w:r>
        <w:rPr/>
        <w:t>꥟</w:t>
      </w:r>
      <w:r>
        <w:rPr/>
        <w:t>神奯皻喩橓껂瘳吵橣嘹亘殱⍙呸䘶晤啄䡫漴䈶ㄳ⤪⾵圽䴳䊮⩃塊批婈樺繣</w:t>
      </w:r>
      <w:r>
        <w:rPr/>
        <w:t>ꤲ</w:t>
      </w:r>
      <w:r>
        <w:rPr/>
        <w:t>뼪깋⑂칬숪䠦</w:t>
      </w:r>
      <w:r>
        <w:rPr/>
        <w:t>ꔮ</w:t>
      </w:r>
      <w:r>
        <w:rPr/>
        <w:t>㨮灋ꄰ稤䰴礴氮䄽</w:t>
      </w:r>
      <w:r>
        <w:rPr/>
        <w:t>⠲</w:t>
      </w:r>
      <w:r>
        <w:rPr/>
        <w:t>䉮ㅋ싂䱬믂⨱恵ぶ♲ㅹ䠪轷⩖㵵穠昤</w:t>
      </w:r>
      <w:r>
        <w:rPr/>
        <w:t>Ⳃ</w:t>
      </w:r>
      <w:r>
        <w:rPr/>
        <w:t>ꥣ쉙</w:t>
      </w:r>
      <w:r>
        <w:rPr/>
        <w:t>Ⱞ</w:t>
      </w:r>
      <w:r>
        <w:rPr/>
        <w:t>娷顳숶瀲敊焭㥁뭗썶⸨瀬쉴⼣칠焥⸹뽖뽄믂</w:t>
      </w:r>
      <w:r>
        <w:rPr/>
        <w:t>꧂</w:t>
      </w:r>
      <w:r>
        <w:rPr/>
        <w:t>䑧曂氽灰뭃恋♠㉋揂党㌪⽪⍖帹奷輹坨囍䙴匰숬䅵塞긹廂扎䩨⩱䵘橢⻂♈㏂䩀䱉땖⭰슣幄⬲攸囂婔⸺䕏놻぀뇂땥栲湲捠칎⥔㈳佫発ㅘ숪쉡䁌㩘숴剦깍䖮⹂晦⻂儬猲瑇㖏⻂䓂䴮䤬걐涵圭焩偳뽤䝹⑚乞噒぀</w:t>
      </w:r>
      <w:r>
        <w:rPr/>
        <w:t>⡸⒥</w:t>
      </w:r>
      <w:r>
        <w:rPr/>
        <w:t>㩎◂榏彉싂楂쉧总䍅京㟎촦熿矃婡㭚䉮쉹</w:t>
      </w:r>
      <w:r>
        <w:rPr/>
        <w:t>⡰⦻</w:t>
      </w:r>
      <w:r>
        <w:rPr/>
        <w:t>뾡⹥땔쉴㘤飂棂숺烍兩㴨뽳彁嗂恘Ⓧ㵨䅸堪䳂㷂㬭畸⬤辩땯汘匷剖쵅轨⏂⛂繡琲狂ꏂ싂쉧畚㵤숪㩩顤</w:t>
      </w:r>
      <w:r>
        <w:rPr/>
        <w:t>ⱋ</w:t>
      </w:r>
      <w:r>
        <w:rPr/>
        <w:t>瑲㓎숦</w:t>
      </w:r>
      <w:r>
        <w:rPr/>
        <w:t>ꕫ</w:t>
      </w:r>
      <w:r>
        <w:rPr/>
        <w:t>硠걪濂獐畴㙚槂䅄瑗癔䕮灒ぶ㄰</w:t>
      </w:r>
      <w:r>
        <w:rPr/>
        <w:t>ꤹ</w:t>
      </w:r>
      <w:r>
        <w:rPr/>
        <w:t>㍒掩㌪⭱惍輶쉹㎥〻攪氷奁쏂づ彺䵈獪婀䉹啬㡇䔭含㴹塾潘㥎杒揂쉧硨㡊⌻彈愩뽇╸田烃役吻⻍쉐숪䩰뿂捕輲䕱洱喘⩖╨㩏畷怭ꍎ쎿⪡桘䥨䙯恦㡱扠轚뼵쉲啺ꅺ껍渨⿂兮♩</w:t>
      </w:r>
      <w:r>
        <w:rPr/>
        <w:t>⡍⥨</w:t>
      </w:r>
      <w:r>
        <w:rPr/>
        <w:t>ꄭ䈳䄭</w:t>
      </w:r>
      <w:r>
        <w:rPr/>
        <w:t>ꥀ</w:t>
      </w:r>
      <w:r>
        <w:rPr/>
        <w:t>㎥㙈뭰숶搫伬䠽⮣澵뮣漳㞩题䌭ㅐ戦瘷ꥴ飃穗┫䅟泂⿂쉡䶻挸㣂䈸䭞頽呾⛂剩뭱匥勍畔旂晙⹯껂䚻輹惂ぃ㙲숬穊┷湾歫㏂潑⎡㑙年轸城⌨숵汘┦숵上㏂㔩</w:t>
      </w:r>
      <w:r>
        <w:rPr/>
        <w:t>ⱙ</w:t>
      </w:r>
      <w:r>
        <w:rPr/>
        <w:t>㈸숪㡹⾮ㅺ㵈⍂影猪♸⭣䠤㘽牒㔲摡㈱쉅뭈漥光䍚䵢戦颡쉙湆克쉒♚⍏櫂呄硁刭㉩兌敟뮻廎繞쉂枘쉒쉨䈯㶥싂呦ꥡ</w:t>
      </w:r>
      <w:r>
        <w:rPr/>
        <w:t>Ⱶ</w:t>
      </w:r>
      <w:r>
        <w:rPr/>
        <w:t>썁싂挹䐸厬⩫灟쵾渴⩯汞♃唥匹墻⦿</w:t>
      </w:r>
      <w:r>
        <w:rPr/>
        <w:t>⢮</w:t>
      </w:r>
      <w:r>
        <w:rPr/>
        <w:t>瑣碮偏싂拂呵兑䤵䍃秃⛂疬땷</w:t>
      </w:r>
      <w:r>
        <w:rPr/>
        <w:t>ꤱ</w:t>
      </w:r>
      <w:r>
        <w:rPr/>
        <w:t>쉴습딱녨㩨摹ꥯ뭯梿畨椨昻喥祐䭪⍘栫丹彺쉎깍櫍湶쉆求慱ꥨ㝲污싂</w:t>
      </w:r>
      <w:r>
        <w:rPr/>
        <w:t>⡫</w:t>
      </w:r>
      <w:r>
        <w:rPr/>
        <w:t>ꕦ</w:t>
      </w:r>
      <w:r>
        <w:rPr/>
        <w:t>䴤幪橥숽쉯⍫㑴</w:t>
      </w:r>
      <w:r>
        <w:rPr/>
        <w:t>ⷂꤽ</w:t>
      </w:r>
      <w:r>
        <w:rPr/>
        <w:t>嫃䱷㍩伷僂皩牫绂䷂ꥱ쉎剞偍</w:t>
      </w:r>
      <w:r>
        <w:rPr/>
        <w:t>ꔦ</w:t>
      </w:r>
      <w:r>
        <w:rPr/>
        <w:t>椯灡䚩㭺녒숤癖䕁</w:t>
      </w:r>
      <w:r>
        <w:rPr/>
        <w:t>ꔪ</w:t>
      </w:r>
      <w:r>
        <w:rPr/>
        <w:t>ꅁ싂㭌㥂䁮䝩犥쉏强娹슮塖漫⯂癱⭦水㯂䵤쎱䴤怹슿係㥕㔽⑞恎㥶</w:t>
      </w:r>
      <w:r>
        <w:rPr/>
        <w:t>ꥀ⵬</w:t>
      </w:r>
      <w:r>
        <w:rPr/>
        <w:t>䠰䵡恾椨㍢쉮⪘␪䱇</w:t>
      </w:r>
      <w:r>
        <w:rPr/>
        <w:t>ꔳ</w:t>
      </w:r>
      <w:r>
        <w:rPr/>
        <w:t>乁砰䆏싂戤䄣쉢搫</w:t>
      </w:r>
      <w:r>
        <w:rPr/>
        <w:t>ꤪ</w:t>
      </w:r>
      <w:r>
        <w:rPr/>
        <w:t>傘㴳夰깣䘶꺻쵐</w:t>
      </w:r>
      <w:r>
        <w:rPr/>
        <w:t>Ɑ</w:t>
      </w:r>
      <w:r>
        <w:rPr/>
        <w:t>숶睄</w:t>
      </w:r>
      <w:r>
        <w:rPr/>
        <w:t>ꤽ</w:t>
      </w:r>
      <w:r>
        <w:rPr/>
        <w:t>儫母䯂伱掻쏂숭㕬뽧恊掩䪣⤹ꇂ漺ꄵ䢵㑭슣쎘湠␦矂畔갮決偤䅍숶䑣椭琺⨻䡎砹뭈䀤녩㨶瑶칑噱倲␭䣂쉺⍚♺㉖쌥ꥹ⾩埂⍄곂䵊숫䄪哎</w:t>
      </w:r>
      <w:r>
        <w:rPr/>
        <w:t>Ɽ</w:t>
      </w:r>
      <w:r>
        <w:rPr/>
        <w:t>숴扺确╬⑸爦爲偃瀲灺⭷녦䁇啃炥숨戤䭬┦啥䒿䑸䘱ꍒ汘㑋兓滂㈱濂強꺱飂⵺矂뮬쉔湣쉢嚣歲숶⨳♑䵖扔䝬䌭䈱걒땃砰䵫갷뽡䝵⌴玱帬堰䟂扗穈截杰䜶⿂䴬厏礩瓂歾⑬ꇂ昰村穓쵘剡싎お䜳牳摮徻쉟嫂䑣䲱䓂쉾</w:t>
      </w:r>
      <w:r>
        <w:rPr/>
        <w:t>꧂</w:t>
      </w:r>
      <w:r>
        <w:rPr/>
        <w:t>䪡汥䉶㋂䕙땧沥䙱太彔ꆏ⥕⨬╋祸⑚旂穏瘪䁰</w:t>
      </w:r>
      <w:r>
        <w:rPr/>
        <w:t>ꦣ</w:t>
      </w:r>
      <w:r>
        <w:rPr/>
        <w:t>㔯て癥㭸⩍欰㩱⑇☷儱乬⼵⻂䇍⭡뭚湍쉴㈪㇂쉃녰⩉쉩湶䑈瑬싍係㌱⥳刪煸쵠乐爰携䌸㋂獭戲䴵㡊䁥䍯깾水㝳╒</w:t>
      </w:r>
      <w:r>
        <w:rPr/>
        <w:t>⡔</w:t>
      </w:r>
      <w:r>
        <w:rPr/>
        <w:t>뭥牤쉌</w:t>
      </w:r>
      <w:r>
        <w:rPr/>
        <w:t>ꕈ</w:t>
      </w:r>
      <w:r>
        <w:rPr/>
        <w:t>だ치瞬壂䁆㕳〲厱繄⩁⪵숪⬤截捺潞橋㡡僂攮⤪ꏂ칩桺쉰㟂䚥슿歧䟂ꍎ剩呎</w:t>
      </w:r>
      <w:r>
        <w:rPr/>
        <w:t>ꦵ</w:t>
      </w:r>
      <w:r>
        <w:rPr/>
        <w:t>檡扞쉸奔庮뮣⍶숭琰刷㝮ꥸ⦣䡊슮頭敠呁癒뾱숵扟乊䗂⎵⸶䑎⫂</w:t>
      </w:r>
      <w:r>
        <w:rPr/>
        <w:t>ⵉ</w:t>
      </w:r>
      <w:r>
        <w:rPr/>
        <w:t>扣숹撥乌㥡슥稶쉳䅥䕪ꍄ輊㝌숨攤㔮䨭뽞頴╏ㅆ睾┲숬っ幁䬤</w:t>
      </w:r>
      <w:r>
        <w:rPr/>
        <w:t>Ⱪ</w:t>
      </w:r>
      <w:r>
        <w:rPr/>
        <w:t>㑫兦愸⌶歋㟂䜤쉮楞㵃⮬♱㩔⹏ꥹ窥勂䫂堦</w:t>
      </w:r>
      <w:r>
        <w:rPr/>
        <w:t>ⰴ</w:t>
      </w:r>
      <w:r>
        <w:rPr/>
        <w:t>ゥ桪㭘琶㭄㡰⭚禮幄䔮硦⼩쉨췂䵭㌩啞牁浂瀻橾㜴䉍䈭</w:t>
      </w:r>
      <w:r>
        <w:rPr/>
        <w:t>⠯</w:t>
      </w:r>
      <w:r>
        <w:rPr/>
        <w:t>䰳䑒售呆䏍懂滃扴墮皻㑞䎩呉⥮慀䩴弰䨳⎏淂㌸煺剾╢睆싎穋ꇂꍡ⬨顸쉘㧂ꍏ御稷⹁轫쉉㙵</w:t>
      </w:r>
      <w:r>
        <w:rPr/>
        <w:t>ꕯ</w:t>
      </w:r>
      <w:r>
        <w:rPr/>
        <w:t>場㨱督㖬㢻枡뭠쉪</w:t>
      </w:r>
      <w:r>
        <w:rPr/>
        <w:t>⠶⹶</w:t>
      </w:r>
      <w:r>
        <w:rPr/>
        <w:t>쎬넸摆ꌦ㭓␬㡙</w:t>
      </w:r>
      <w:r>
        <w:rPr/>
        <w:t>ꤰ</w:t>
      </w:r>
      <w:r>
        <w:rPr/>
        <w:t>㝞㕵㙡쉅轸</w:t>
      </w:r>
      <w:r>
        <w:rPr/>
        <w:t>ⵣⸯ</w:t>
      </w:r>
      <w:r>
        <w:rPr/>
        <w:t>噲奨묺䩂⩪쉷䭱欹㉪用娱䝀橗딭畢啕唴㭑旃坡䥊갩㤨⨺쵪㙗㊩슬㡟伲숳楠䤶숵⴨걨㟂楰坄ぢ怯㍍칏䮡䜫넹ꎩ㖩쉂副쉹櫂凂</w:t>
      </w:r>
      <w:r>
        <w:rPr/>
        <w:t>⡴</w:t>
      </w:r>
      <w:r>
        <w:rPr/>
        <w:t>䎮皿ꍕ</w:t>
      </w:r>
      <w:r>
        <w:rPr/>
        <w:t>ⵠ</w:t>
      </w:r>
      <w:r>
        <w:rPr/>
        <w:t>䆵䉮繰瑐갶뽂偅쉚㙨쉄偢睙灥睡깡⩠獵䀨〪䙵测깏㙆杪溩稭呭壂摘䇂摣漪濂㯂쉞穓唸䞵歺컂儽抏䕓敪䠫깒顑⩱ㆡ⍓墩쉑쉓禣㚮㵁顧</w:t>
      </w:r>
      <w:r>
        <w:rPr/>
        <w:t>ꕥ</w:t>
      </w:r>
      <w:r>
        <w:rPr/>
        <w:t>朰捘弮䶩碘</w:t>
      </w:r>
      <w:r>
        <w:rPr/>
        <w:t>ꖮ</w:t>
      </w:r>
      <w:r>
        <w:rPr/>
        <w:t>숪쉡埂㇂夬넷䨣</w:t>
      </w:r>
      <w:r>
        <w:rPr/>
        <w:t>⡭♷</w:t>
      </w:r>
      <w:r>
        <w:rPr/>
        <w:t>愪㕘祇⍗慬ㄫ⚿牙䙆㮏〩匰䱆䃂㕅牭报쉞摖䩇쉸輱㩯</w:t>
      </w:r>
      <w:r>
        <w:rPr/>
        <w:t>ꕙ</w:t>
      </w:r>
      <w:r>
        <w:rPr/>
        <w:t>䕋</w:t>
      </w:r>
      <w:r>
        <w:rPr/>
        <w:t>ꤪ</w:t>
      </w:r>
      <w:r>
        <w:rPr/>
        <w:t>ꥤ灩⪻硚敟</w:t>
      </w:r>
      <w:r>
        <w:rPr/>
        <w:t>ⵡ⛂</w:t>
      </w:r>
      <w:r>
        <w:rPr/>
        <w:t>盂⦩뭘兞쉁灑獷⭕㥶氩砩녫땕搥⭦쉓礳剤슩䩧婷帶元柂쉮ꍚ㆘䎣䱧䙢扢啙歯畣瑉⤨唲堪䥑轧㙾福⑷숽捏숤砬㠻춘䍇扑䎩沥☪䝶务捅婕䍷杯숤⾱㓂澥ꅌ繸泂浗濂久뗍㣃㜣㴳㡋㐶牱怯彔㠶뭲䱚湋䙠습懂뮿쌪繆係汣搻噵瓂煺⭒㡰쉦橩쉁㝩갸쉭깏</w:t>
      </w:r>
      <w:r>
        <w:rPr/>
        <w:t>⣂</w:t>
      </w:r>
      <w:r>
        <w:rPr/>
        <w:t>䃂梮숭숳ㅒ䭫焱</w:t>
      </w:r>
      <w:r>
        <w:rPr/>
        <w:t>⡍</w:t>
      </w:r>
      <w:r>
        <w:rPr/>
        <w:t>䉯䬸ꅳ쉫十帳禘䓂礵⩉ꍡ넮쌥숦⩯▣圴瘻쉵⥌嗂⽷숯뽉㩰</w:t>
      </w:r>
      <w:r>
        <w:rPr/>
        <w:t>ꔻ</w:t>
      </w:r>
      <w:r>
        <w:rPr/>
        <w:t>䑯깇慦瑆㫍婵䭔뽊桥㥈氮煈穵싃⎩䙭昸쉥弻顩싃쵐瀪쉶</w:t>
      </w:r>
      <w:r>
        <w:rPr/>
        <w:t>ⱷ⩭</w:t>
      </w:r>
      <w:r>
        <w:rPr/>
        <w:t>㠻佶愰偹</w:t>
      </w:r>
      <w:r>
        <w:rPr/>
        <w:t>ꔨ</w:t>
      </w:r>
      <w:r>
        <w:rPr/>
        <w:t>묽杪䈵䨴睪䄣㩘ꥥ쉌쉧曂⎬冱껂剡썄⭑瘮杪烂㜷壂乒쉏╘䵈ꅖ䰩浐䯂</w:t>
      </w:r>
      <w:r>
        <w:rPr/>
        <w:t>⢮</w:t>
      </w:r>
      <w:r>
        <w:rPr/>
        <w:t>敆</w:t>
      </w:r>
      <w:r>
        <w:rPr/>
        <w:t>⠰ⱕ</w:t>
      </w:r>
      <w:r>
        <w:rPr/>
        <w:t>㌹堰쉨捦瑂殿</w:t>
      </w:r>
      <w:r>
        <w:rPr/>
        <w:t>ⵦ</w:t>
      </w:r>
      <w:r>
        <w:rPr/>
        <w:t>ⱪⰱ</w:t>
      </w:r>
      <w:r>
        <w:rPr/>
        <w:t>㛂啖䓂祈喿쉹価伊䧂竂ꥫ禡瀪䶘㕌㨻숪㑅癄숶扈⯂〵匩㭙</w:t>
      </w:r>
      <w:r>
        <w:rPr/>
        <w:t>⡒</w:t>
      </w:r>
      <w:r>
        <w:rPr/>
        <w:t>㯂겣樱㉅琳顐繦</w:t>
      </w:r>
      <w:r>
        <w:rPr/>
        <w:t>ꔺ</w:t>
      </w:r>
      <w:r>
        <w:rPr/>
        <w:t>쉲䑵泂슥䍵갻瑋玘婪㭫㧂涏离潣쉓쉥兙깒䤷␹╕才</w:t>
      </w:r>
      <w:r>
        <w:rPr/>
        <w:t>⡾</w:t>
      </w:r>
      <w:r>
        <w:rPr/>
        <w:t>睌</w:t>
      </w:r>
      <w:r>
        <w:rPr/>
        <w:t>ⰻ</w:t>
      </w:r>
      <w:r>
        <w:rPr/>
        <w:t>걁㉩㥑䌦칎숥뇍䌣惂쉨땊␣恑㙢彳曂䄩㭫◂䅶啹슬珂敁쉗㋃㖵愪睑歩䙄售捉㭺䁁칺眮坈煎⿂싂䷂䅬</w:t>
      </w:r>
      <w:r>
        <w:rPr/>
        <w:t>⡢</w:t>
      </w:r>
      <w:r>
        <w:rPr/>
        <w:t>浌싂礻슩췍轾浑쉍䀹</w:t>
      </w:r>
      <w:r>
        <w:rPr/>
        <w:t>ⱟ╒</w:t>
      </w:r>
      <w:r>
        <w:rPr/>
        <w:t>牔睹⵶㋃癫㍒ꥢ㢣</w:t>
      </w:r>
      <w:r>
        <w:rPr/>
        <w:t>⡩</w:t>
      </w:r>
      <w:r>
        <w:rPr/>
        <w:t>쉥攲欪眬㑨塮轐潏걗ꇎ㶣瘹嫂곎숶㭄쉁灏塐䫂문걅涮愮</w:t>
      </w:r>
      <w:r>
        <w:rPr/>
        <w:t>ꔺ</w:t>
      </w:r>
      <w:r>
        <w:rPr/>
        <w:t>囃뮣暱朥쎬쉕摷梥毂쌫䙪쌱奔彥桐ꍖ乸术쉯䕩ぺ곎⵳쵱쉲쉖䉉썋头㝸</w:t>
      </w:r>
      <w:r>
        <w:rPr/>
        <w:t>ꤪ</w:t>
      </w:r>
      <w:r>
        <w:rPr/>
        <w:t>恳杹숽뭮风橘戩숺儨久䦿싂⩰㵐㡟擂㴳숹硌촺㖿轴⩩唩为歈呤獌㑫形権거擂捋䈫㩃쉖券勂䯃辬䕧弭㍦㩉츣畉</w:t>
      </w:r>
      <w:r>
        <w:rPr/>
        <w:t>ꥀ⤮</w:t>
      </w:r>
      <w:r>
        <w:rPr/>
        <w:t>朷㥧</w:t>
      </w:r>
      <w:r>
        <w:rPr/>
        <w:t>⡒</w:t>
      </w:r>
      <w:r>
        <w:rPr/>
        <w:t>㨺쉩瀲顎쉊䁃곂堺捩怷软깾疿潭쉖猪쉓쉑䠬☷甽</w:t>
      </w:r>
      <w:r>
        <w:rPr/>
        <w:t>ꕡ</w:t>
      </w:r>
      <w:r>
        <w:rPr/>
        <w:t>吲뭩⹴じ〸⌺䬹栯㴫揂䠳쉳濂呇廂䔦摬心⤭걋惂㭴瑳⚮䉨☬托呙暿㇂奒⥪爱⨹橾䅀⩪湈쉅갦䰣㑫牸䆮썰潦疥ꇂ穭漭䖱⺱噭畢㯍光㙭䅠䬳顁打䥥礶兔睄⤬䍋佭ㅯⓂ뭆㷂③䠵㘴溵暩㩴뽲䨭漲畏䲏頱䅭澩癱轂呩傡☺②싃쉂憻櫂슏⽆䴳䡯旂䑇☵响䜭噓쉺汧憻ギ</w:t>
      </w:r>
      <w:r>
        <w:rPr/>
        <w:t>ꔽ</w:t>
      </w:r>
      <w:r>
        <w:rPr/>
        <w:t>婥癸⧂敩歃⩓믂杠煢⍘娥</w:t>
      </w:r>
      <w:r>
        <w:rPr/>
        <w:t>⡀</w:t>
      </w:r>
      <w:r>
        <w:rPr/>
        <w:t>瑐⥨䙩捤컂⥎㘲뾡堪</w:t>
      </w:r>
      <w:r>
        <w:rPr/>
        <w:t>ⴤ</w:t>
      </w:r>
      <w:r>
        <w:rPr/>
        <w:t>ꥄ</w:t>
      </w:r>
      <w:r>
        <w:rPr/>
        <w:t>쉈⿂怪匮㋂슱卪㴯扥勂⑕助揂氯妩幘儣뽺⦿旂懂汆瀫㝚敟</w:t>
      </w:r>
      <w:r>
        <w:rPr/>
        <w:t>Ⱨ</w:t>
      </w:r>
      <w:r>
        <w:rPr/>
        <w:t>墩株䡧숬⭀片ꥥ痃␮䝱걦䆻ꥥ栵充䯎숪깺</w:t>
      </w:r>
      <w:r>
        <w:rPr/>
        <w:t>⡄</w:t>
      </w:r>
      <w:r>
        <w:rPr/>
        <w:t>䙭甩㤻猷僂</w:t>
      </w:r>
      <w:r>
        <w:rPr/>
        <w:t>Ɽ</w:t>
      </w:r>
      <w:r>
        <w:rPr/>
        <w:t>惂含ꥩ갩㶬⩟칬⭖뇂歺䭇儦䁐㩺갻녘䴬患㴷朳硢活偈꺱狂</w:t>
      </w:r>
      <w:r>
        <w:rPr/>
        <w:t>꧂</w:t>
      </w:r>
      <w:r>
        <w:rPr/>
        <w:t>ꍅㅈ䴪彵</w:t>
      </w:r>
      <w:r>
        <w:rPr/>
        <w:t>ꦬ</w:t>
      </w:r>
      <w:r>
        <w:rPr/>
        <w:t>攪╬橒繳䉈땎ㆿ慴囂哂犘䵪婭숹太␪煹䯂⨽╣坮䱑㵌⽞恠</w:t>
      </w:r>
      <w:r>
        <w:rPr/>
        <w:t>ꕳ</w:t>
      </w:r>
      <w:r>
        <w:rPr/>
        <w:t>䰣╸䘰汮쵹咵咻갪䬭䢵䡟긻</w:t>
      </w:r>
      <w:r>
        <w:rPr/>
        <w:t>ꗃ</w:t>
      </w:r>
      <w:r>
        <w:rPr/>
        <w:t>Ⳃ</w:t>
      </w:r>
      <w:r>
        <w:rPr/>
        <w:t>㍆湁煓숶轫╮晦商⩨㬸㜊뭠嘹窣頲氳扵㵥㉍ㆩ凂画㦱睸Ⓜ슻䱗怶癡䕾</w:t>
      </w:r>
      <w:r>
        <w:rPr/>
        <w:t>꧂</w:t>
      </w:r>
      <w:r>
        <w:rPr/>
        <w:t>뭾⿎炏㔥쉄㨸㐲忎┦</w:t>
      </w:r>
      <w:r>
        <w:rPr/>
        <w:t>ꕨ</w:t>
      </w:r>
      <w:r>
        <w:rPr/>
        <w:t>㘶</w:t>
      </w:r>
      <w:r>
        <w:rPr/>
        <w:t>ⲩ</w:t>
      </w:r>
      <w:r>
        <w:rPr/>
        <w:t>轴숯顒䱄⍞</w:t>
      </w:r>
      <w:r>
        <w:rPr/>
        <w:t>ⵙ</w:t>
      </w:r>
      <w:r>
        <w:rPr/>
        <w:t>䰸㑧剺䨸汅慉䍬浀橔㍄勂㝚硠㠰⪬䩳歰扥⍀璩⍓奬䕱츳睕㐵츰偳⽟䪘⨸쉞智樲轚穗窵夰</w:t>
      </w:r>
      <w:r>
        <w:rPr/>
        <w:t>ꦘ</w:t>
      </w:r>
      <w:r>
        <w:rPr/>
        <w:t>쵯太쉄祫쉳ꍌ떣䝎㮿</w:t>
      </w:r>
      <w:r>
        <w:rPr/>
        <w:t>ꔲ</w:t>
      </w:r>
      <w:r>
        <w:rPr/>
        <w:t>溏▬瘭堤</w:t>
      </w:r>
      <w:r>
        <w:rPr/>
        <w:t>ꕱ⹶♹</w:t>
      </w:r>
      <w:r>
        <w:rPr/>
        <w:t>幠㭦晵穃楞⎩䩵</w:t>
      </w:r>
      <w:r>
        <w:rPr/>
        <w:t>ꦘ</w:t>
      </w:r>
      <w:r>
        <w:rPr/>
        <w:t>牏</w:t>
      </w:r>
      <w:r>
        <w:rPr/>
        <w:t>ⵐ</w:t>
      </w:r>
      <w:r>
        <w:rPr/>
        <w:t>瑚穗ꇂ眷</w:t>
      </w:r>
      <w:r>
        <w:rPr/>
        <w:t>꧂</w:t>
      </w:r>
      <w:r>
        <w:rPr/>
        <w:t>뽠捯숭땒痂⹩㗎掮䄸걓厡偔猭倪棍挲㊣갷</w:t>
      </w:r>
      <w:r>
        <w:rPr/>
        <w:t>⣃</w:t>
      </w:r>
      <w:r>
        <w:rPr/>
        <w:t>歉⯂療福欷嚮쉲쉒뽎牀涘ꅐ坾硧磃쉋䌪㐵縱걕</w:t>
      </w:r>
      <w:r>
        <w:rPr/>
        <w:t>⣂</w:t>
      </w:r>
      <w:r>
        <w:rPr/>
        <w:t>㙵桐抩奷繖쉁㉡ꌦ</w:t>
      </w:r>
      <w:r>
        <w:rPr/>
        <w:t>Ɐ</w:t>
      </w:r>
      <w:r>
        <w:rPr/>
        <w:t>啇砵噲䈩딲牚䮩冏쎻䯃䕊穖싂戲ꅢ쉵㑘㵗〷奞灑⭁㏃㢡価㍴쉄䱪㔭⫂㔶䝩⑵砽杇䳂⩯啂灵䕀犩輤쉉溱숪㷂ꌽ堬⍫쉒ヂ⥺煸䡹獒啎깢컂㬽㉷䅘䣂썵娳樴穦璥㕉⍉䨯ケ㑅䙣弮㍖捬庵㌶亵顳䌣湃싂偤䔥拂ォ梬冏㉙뼺</w:t>
      </w:r>
      <w:r>
        <w:rPr/>
        <w:t>ꖵ</w:t>
      </w:r>
      <w:r>
        <w:rPr/>
        <w:t>뽢攰䕙숳䥃</w:t>
      </w:r>
      <w:r>
        <w:rPr/>
        <w:t>꧂</w:t>
      </w:r>
      <w:r>
        <w:rPr/>
        <w:t>ꅾ┶㦱⍚犥ꏂ녩썍뮵澮㩙噲污䝀쉭楓㡥敍䅎쉦畆浾䭕㇂㩏</w:t>
      </w:r>
      <w:r>
        <w:rPr/>
        <w:t>ꥏ</w:t>
      </w:r>
      <w:r>
        <w:rPr/>
        <w:t>硺⒘恴䵈息挵猶쌦䨽뭃㐨㷂䙎啕딹칞뮿㙖칚娤晶囂怽睐惂碥꥾纩ꄮ☩䨣⹲컂뗂䄤</w:t>
      </w:r>
      <w:r>
        <w:rPr/>
        <w:t>ꔭ</w:t>
      </w:r>
      <w:r>
        <w:rPr/>
        <w:t>摸癱恷䢣搩䬫幆䢻湸⪱㪵꺥쉏澿쉙牅縲㥞桁쉙㊥患⹂䆬痂瀻涡⦏뽡坩倲ꥪ娽䫂愬匪쉈⭰</w:t>
      </w:r>
      <w:r>
        <w:rPr/>
        <w:t>ⰲ</w:t>
      </w:r>
      <w:r>
        <w:rPr/>
        <w:t>示쵁杨</w:t>
      </w:r>
      <w:r>
        <w:rPr/>
        <w:t>ⷂ</w:t>
      </w:r>
      <w:r>
        <w:rPr/>
        <w:t>唨▘纏䮡㇂㛃䑃쉰</w:t>
      </w:r>
      <w:r>
        <w:rPr/>
        <w:t>ⷂ</w:t>
      </w:r>
      <w:r>
        <w:rPr/>
        <w:t>쉸佚쵍暻⺩깍禮숳䠣㎡䩩乚穟喥쉚〷</w:t>
      </w:r>
      <w:r>
        <w:rPr/>
        <w:t>ⵏ</w:t>
      </w:r>
      <w:r>
        <w:rPr/>
        <w:t>䝨轑㤳亮㔪ꎮ쉀䥵쉋ㅩ㤬</w:t>
      </w:r>
      <w:r>
        <w:rPr/>
        <w:t>ꤩ</w:t>
      </w:r>
      <w:r>
        <w:rPr/>
        <w:t>숨爽䩾⩊䌩㟃쉇㝗㈴搭佔</w:t>
      </w:r>
      <w:r>
        <w:rPr/>
        <w:t>ꦡ</w:t>
      </w:r>
      <w:r>
        <w:rPr/>
        <w:t>ㅦ㭱䈷呈䀸唱穉坭塉働⥾䗂뭧䵡欴쉭じ깕䏂椪撘焺昫㏂睯坂⑁⩯㕀歒䩄㠹仂䅵撏挫䙷㦱䵫癔㙏</w:t>
      </w:r>
      <w:r>
        <w:rPr/>
        <w:t>ꔤ</w:t>
      </w:r>
      <w:r>
        <w:rPr/>
        <w:t>ꍒ祶填</w:t>
      </w:r>
      <w:r>
        <w:rPr/>
        <w:t>ꤨ</w:t>
      </w:r>
      <w:r>
        <w:rPr/>
        <w:t>쉷싂쉯쉒扱䌭쎘㧂䞿繌愵呠ぁ瀪䙾쉲乶戰⨹╤幮쉲湀倶䵉䕩瑳晈狂栶浣纣⥅揍㌪갱輣⬫瘭䩃す걱썢㝤ꥸ</w:t>
      </w:r>
      <w:r>
        <w:rPr/>
        <w:t>ⱌ</w:t>
      </w:r>
      <w:r>
        <w:rPr/>
        <w:t>㋂㥎扆㉂䤲䑸⚩攪䨊䜽楅뼳</w:t>
      </w:r>
      <w:r>
        <w:rPr/>
        <w:t>⠬</w:t>
      </w:r>
      <w:r>
        <w:rPr/>
        <w:t>ꕸ</w:t>
      </w:r>
      <w:r>
        <w:rPr/>
        <w:t>딦슮숬杪媏彘쉟쉁䠮痂</w:t>
      </w:r>
      <w:r>
        <w:rPr/>
        <w:t>ꕇ</w:t>
      </w:r>
      <w:r>
        <w:rPr/>
        <w:t>嗂慀쉲슬쉓濂呔矂䳂乱㭃⨨㟂歸勍㭱剁㑑䑸쉾乑噱䟂ꇂ珎䡅㭅⬬眹㌦</w:t>
      </w:r>
      <w:r>
        <w:rPr/>
        <w:t>ꥋ⹉</w:t>
      </w:r>
      <w:r>
        <w:rPr/>
        <w:t>兒㝖䕊䁹測嫂쉤⩃侩⹚䐥숺</w:t>
      </w:r>
      <w:r>
        <w:rPr/>
        <w:t>ꦘ</w:t>
      </w:r>
      <w:r>
        <w:rPr/>
        <w:t>報喵捞⽟檡浙穠塓摓㙭슩뽏頨摪뼦</w:t>
      </w:r>
      <w:r>
        <w:rPr/>
        <w:t>ꕩ</w:t>
      </w:r>
      <w:r>
        <w:rPr/>
        <w:t>쉈湃伫㙚쉺싂媘쉀㝍壃㴥憩⵩⥑址칤捯午癑⭏繣坠⤩췂</w:t>
      </w:r>
      <w:r>
        <w:rPr/>
        <w:t>ꕘ</w:t>
      </w:r>
      <w:r>
        <w:rPr/>
        <w:t>碩䵪슬扵䨪別姂╘捌瑦㭱칳䥉帩睏䌥䙮쉁⭈⽹奉䑟▩䀪䍰슘轴ㄺ祡慦ꍺ扥⽀䷂ㅑ䱭䩐轾</w:t>
      </w:r>
      <w:r>
        <w:rPr/>
        <w:t>⠲</w:t>
      </w:r>
      <w:r>
        <w:rPr/>
        <w:t>歈㶵渹⩙쉷㥩轠来甬瞘朴㬯頸犵剺㴽斩뮵挨⥂⛂ꇎ烂䤻쉡⚿爯⯂潶╃恋⼩㥋㈨潧㌻㋂塐抵窡忂㣂歷噅䤭䝧⩤慨楣潯瀫</w:t>
      </w:r>
      <w:r>
        <w:rPr/>
        <w:t>ⷂ</w:t>
      </w:r>
      <w:r>
        <w:rPr/>
        <w:t>㭓</w:t>
      </w:r>
      <w:r>
        <w:rPr/>
        <w:t>ꤪ</w:t>
      </w:r>
      <w:r>
        <w:rPr/>
        <w:t>扙㶱凂䑦暮熘䦻싂⽎捪奦娮꥙挪牒潖녏棃녵㚵⚮䍌</w:t>
      </w:r>
      <w:r>
        <w:rPr/>
        <w:t>ⵌ</w:t>
      </w:r>
      <w:r>
        <w:rPr/>
        <w:t>⼱湸熻⑾䦩瓂瑮唽䟂㣂曂</w:t>
      </w:r>
      <w:r>
        <w:rPr/>
        <w:t>ꕖ</w:t>
      </w:r>
      <w:r>
        <w:rPr/>
        <w:t>婁⴬栴睅숭䅭报슘旎컂䴺東쉫䬦갫愰哎싂㷎쌦ꆣ</w:t>
      </w:r>
      <w:r>
        <w:rPr/>
        <w:t>ꕅ</w:t>
      </w:r>
      <w:r>
        <w:rPr/>
        <w:t>恭쵘桑朽氱␣潖愤ㅏ쉲싂㙂䄦睚䨱㓃뭩뾩⤹떡숥숸䵐未㭎啚숱䴦瘺繨湭</w:t>
      </w:r>
      <w:r>
        <w:rPr/>
        <w:t>Ⱕ</w:t>
      </w:r>
      <w:r>
        <w:rPr/>
        <w:t>繄唬柂礤뭑캩䊿␷</w:t>
      </w:r>
      <w:r>
        <w:rPr/>
        <w:t>ꕚ</w:t>
      </w:r>
      <w:r>
        <w:rPr/>
        <w:t>䡞䑵六倶㗂쉺ꅎ换⭕㌮䵋坃癍㢏㵗뭲쵹쉒怶㒩癐㘪⺿㌤瞡습◎䐳水卫湫쉹祇儭</w:t>
      </w:r>
      <w:r>
        <w:rPr/>
        <w:t>⡺</w:t>
      </w:r>
      <w:r>
        <w:rPr/>
        <w:t>䝢恆㬪噵쉕䥰憿轈戭甹擂框商厥䆣兹橲묹쉨</w:t>
      </w:r>
      <w:r>
        <w:rPr/>
        <w:t>꧂</w:t>
      </w:r>
      <w:r>
        <w:rPr/>
        <w:t>獠</w:t>
      </w:r>
      <w:r>
        <w:rPr/>
        <w:t>ꕥ</w:t>
      </w:r>
      <w:r>
        <w:rPr/>
        <w:t>猪슮딽⹃瑷㈥瀷㥒獂ㅅ⽍癣敶☹싂싂㝈╾촱偘䟂昳愸⌶轨吪旂䥉䡰㵗깰칏</w:t>
      </w:r>
      <w:r>
        <w:rPr/>
        <w:t>ꥌ</w:t>
      </w:r>
      <w:r>
        <w:rPr/>
        <w:t>Ⳃ</w:t>
      </w:r>
      <w:r>
        <w:rPr/>
        <w:t>싂嚘숱䥧싃숻潡䄣煾</w:t>
      </w:r>
      <w:r>
        <w:rPr/>
        <w:t>꥟</w:t>
      </w:r>
      <w:r>
        <w:rPr/>
        <w:t>喵狍묰䵯抩壂偐申㐬쉀쉩璵奣㑬쉪</w:t>
      </w:r>
      <w:r>
        <w:rPr/>
        <w:t>ꕇ╌⤤</w:t>
      </w:r>
      <w:r>
        <w:rPr/>
        <w:t>婹䧂刮촵晊숵坓参㇂䝷숯潇縦汐輵썴쉌䗂䡬䕟쉳柂幓뿂愦炥穹뭔쉥䱓斘⹓␳뽚⨶呡迂户灴㩢㘪浆稫䌹囎湭怲䀴瘲玮㵗㩟캿摖祢⭶믂檣땵⹟㵩걬</w:t>
      </w:r>
      <w:r>
        <w:rPr/>
        <w:t>ꤳ</w:t>
      </w:r>
      <w:r>
        <w:rPr/>
        <w:t>믂뭕迂겣砩⍟彫歐祡</w:t>
      </w:r>
      <w:r>
        <w:rPr/>
        <w:t>⠳</w:t>
      </w:r>
      <w:r>
        <w:rPr/>
        <w:t>煥绂噡쉒쉢晆坂丷쉑坢㈭牲瀻썂䏃⑵䁓浆㑾䴲</w:t>
      </w:r>
      <w:r>
        <w:rPr/>
        <w:t>ꗂ</w:t>
      </w:r>
      <w:r>
        <w:rPr/>
        <w:t>㌩奔洣쉬쉕愊傡汹㩕䝴㘪㭑䝥摍㙃檏位습슡곂㡞敇㩌㴤呓</w:t>
      </w:r>
      <w:r>
        <w:rPr/>
        <w:t>⡐</w:t>
      </w:r>
      <w:r>
        <w:rPr/>
        <w:t>䑞⫂</w:t>
      </w:r>
      <w:r>
        <w:rPr/>
        <w:t>ꔻ</w:t>
      </w:r>
      <w:r>
        <w:rPr/>
        <w:t>숴硡恶⩩条敾쉓獖亻䝣疡氤숦牞城쉮䲵㑓輩䵞숲穓㩐╌䅥슩슣⥖䎮㭙繦祹砳刻入싂歈◂沥</w:t>
      </w:r>
      <w:r>
        <w:rPr/>
        <w:t>꥓</w:t>
      </w:r>
      <w:r>
        <w:rPr/>
        <w:t>쉾杺떮嘪敢椳瑅㷂뾿㴤䍉稴⥱桯⨶숵㙃忎䭧牮ぴ싎䪻䛂姂⌥㑺墩슮땺䱓싎꥚婋⩓疣뾩焦ぺ습␲ꌭ䐺槂ㆻ匨▩쉁숣㉊싂採</w:t>
      </w:r>
      <w:r>
        <w:rPr/>
        <w:t>ⱶ</w:t>
      </w:r>
      <w:r>
        <w:rPr/>
        <w:t>㞬敬繬繆습䪩⺱渱쉈泂䱉㍾呈ꥦ渻䵚䭺牲䥱䢩䧂⍑癞轹㝶⹐⩟땴숵匷偩䌩녁⼪㩁栯</w:t>
      </w:r>
      <w:r>
        <w:rPr/>
        <w:t>⣂</w:t>
      </w:r>
      <w:r>
        <w:rPr/>
        <w:t>礤䙎痂㡠뽙⥮츴淂䜲奴㭪橀㠨兓眹╺硊䑤剦炡硨⭀쉙쉒癗呹쉰</w:t>
      </w:r>
    </w:p>
    <w:p>
      <w:pPr>
        <w:pStyle w:val="PreformattedText"/>
        <w:bidi w:val="0"/>
        <w:spacing w:before="0" w:after="0"/>
        <w:jc w:val="left"/>
        <w:rPr/>
      </w:pPr>
      <w:r>
        <w:rPr/>
        <w:t>呤桯⪥쉚睃湄♥</w:t>
      </w:r>
      <w:r>
        <w:rPr/>
        <w:t>ⵏ</w:t>
      </w:r>
      <w:r>
        <w:rPr/>
        <w:t>繟䁬쉮搪䲘䡑㐴凂沱뭒⮩촹儣ꍠ奸疿湀㵶뭇漷㉫憵柂⌻츳礹ꥯ䘵䦻</w:t>
      </w:r>
      <w:r>
        <w:rPr/>
        <w:t>ꕘ</w:t>
      </w:r>
      <w:r>
        <w:rPr/>
        <w:t>㔬ꌵ慵㭁汦쉭朽晤쉘㝣ㅕ梏䢿⽐熥抻䍄䚏啠숦긹獰땹䇂彭悥堮䭴㝅塑쉔䁭쉞氽䘶嫍唨썃䯎쉊갲┹䤺圬</w:t>
      </w:r>
      <w:r>
        <w:rPr/>
        <w:t>⠳</w:t>
      </w:r>
      <w:r>
        <w:rPr/>
        <w:t>擂⩒⚱ꍌ꥚橬汩瘯┭䠣</w:t>
      </w:r>
      <w:r>
        <w:rPr/>
        <w:t>ꥉ</w:t>
      </w:r>
      <w:r>
        <w:rPr/>
        <w:t>䅭ꅒ⎬⩩獂㠤싂㝒㣂䗂摧Ⓜ䃂坴숯栬珍佔䧂췂숪摡넴佋䰺ꥪ㡭ꅒ塟䁢㥮쉙쉥辩欤䱉噐儷硂숯╶厘ꥦ넭㍵싂恤䎻氵䦥捧凂슩</w:t>
      </w:r>
      <w:r>
        <w:rPr/>
        <w:t>ⶵ♣⮮</w:t>
      </w:r>
      <w:r>
        <w:rPr/>
        <w:t>숪婆儱噠╨忍梩䅴⹠⻂灰츱噱㝧갫⌤亏䅑ꌫ⨴싂㭾뭟坲</w:t>
      </w:r>
      <w:r>
        <w:rPr/>
        <w:t>ⰱ</w:t>
      </w:r>
      <w:r>
        <w:rPr/>
        <w:t>昩朸䐪䙴슘儯灾䊮免⾩⭏敞쉶㦮唤癋佢摴</w:t>
      </w:r>
      <w:r>
        <w:rPr/>
        <w:t>⢮</w:t>
      </w:r>
      <w:r>
        <w:rPr/>
        <w:t>捴䋂긪䒩亱奒升㤤ㅲ䝉쉫숤仃㍞潧㙃㊮숲䁵杪乬〱⬨眳颩塒煃␳⺮걧</w:t>
      </w:r>
      <w:r>
        <w:rPr/>
        <w:t>ⴴ</w:t>
      </w:r>
      <w:r>
        <w:rPr/>
        <w:t>瑆弸칰</w:t>
      </w:r>
      <w:r>
        <w:rPr/>
        <w:t>ꖿ</w:t>
      </w:r>
      <w:r>
        <w:rPr/>
        <w:t>㕟㥲撩</w:t>
      </w:r>
      <w:r>
        <w:rPr/>
        <w:t>⡡</w:t>
      </w:r>
      <w:r>
        <w:rPr/>
        <w:t>颻떩幁敱칋䆿㵅佚㩃</w:t>
      </w:r>
      <w:r>
        <w:rPr/>
        <w:t>ꕭ</w:t>
      </w:r>
      <w:r>
        <w:rPr/>
        <w:t>繩</w:t>
      </w:r>
      <w:r>
        <w:rPr/>
        <w:t>⣃</w:t>
      </w:r>
      <w:r>
        <w:rPr/>
        <w:t>쉒싂稪兖쉆䵢䤴䐷ォ块쉭晟汫椰♫♰婥泂烂</w:t>
      </w:r>
      <w:r>
        <w:rPr/>
        <w:t>ꖥ</w:t>
      </w:r>
      <w:r>
        <w:rPr/>
        <w:t>囂♀穂犬쉔⩷䲩扤䭌</w:t>
      </w:r>
      <w:r>
        <w:rPr/>
        <w:t>ꗂ</w:t>
      </w:r>
      <w:r>
        <w:rPr/>
        <w:t>畅䝐䰰쉊䥯䉚䎩⽈恨䑞剧兓摨但쵪딭숭顚啮숭䮥汢</w:t>
      </w:r>
      <w:r>
        <w:rPr/>
        <w:t>ꔣ</w:t>
      </w:r>
      <w:r>
        <w:rPr/>
        <w:t>晊㤴浦</w:t>
      </w:r>
      <w:r>
        <w:rPr/>
        <w:t>ꕆ</w:t>
      </w:r>
      <w:r>
        <w:rPr/>
        <w:t>㒘卶쉦쉷坓恍刦싂㬲ꆻ瑓뾡幄㝠㨤桑䴫湦䑋䑾쉊⴪慧ꄹ넰夯咿</w:t>
      </w:r>
      <w:r>
        <w:rPr/>
        <w:t>⡫</w:t>
      </w:r>
      <w:r>
        <w:rPr/>
        <w:t>奥砊쉊兠䜣ꍆず住搹⨯쉠扷쉶㝃哂䁧塋썎劏⍠啷⭷樹쉉檿櫂</w:t>
      </w:r>
      <w:r>
        <w:rPr/>
        <w:t>ⱂ</w:t>
      </w:r>
      <w:r>
        <w:rPr/>
        <w:t>涣狃㕶숭厮匳穏妣䙟瞘䔽囍䶬䥵䩣圴땫㓂㉾ꅔ쉥硇测眷䍈晫嚮썲忂␵㭖䯎乌咥慄瑗恱䩧沩</w:t>
      </w:r>
      <w:r>
        <w:rPr/>
        <w:t>ꕘ</w:t>
      </w:r>
      <w:r>
        <w:rPr/>
        <w:t>깇</w:t>
      </w:r>
      <w:r>
        <w:rPr/>
        <w:t>ꥍ</w:t>
      </w:r>
      <w:r>
        <w:rPr/>
        <w:t>獖䗃쉤朥剢</w:t>
      </w:r>
      <w:r>
        <w:rPr/>
        <w:t>ⱘ</w:t>
      </w:r>
      <w:r>
        <w:rPr/>
        <w:t>䬻</w:t>
      </w:r>
      <w:r>
        <w:rPr/>
        <w:t>⢮⩷</w:t>
      </w:r>
      <w:r>
        <w:rPr/>
        <w:t>唯녠朹䵫晃㪡㡖ꅄ⌮ꎻ뽺뿂洴况啂倥恪썪琹슣㧂쉓㨥녶乲潰슣懂硌套숪則橈⪬ァ才游</w:t>
      </w:r>
      <w:r>
        <w:rPr/>
        <w:t>꧂</w:t>
      </w:r>
      <w:r>
        <w:rPr/>
        <w:t>뾻꺵㩀㑳싂㘫쉭쉟㍈⼭迍쵄</w:t>
      </w:r>
      <w:r>
        <w:rPr/>
        <w:t>⠽</w:t>
      </w:r>
      <w:r>
        <w:rPr/>
        <w:t>睵繒ꆏ矂杞兖惂딮楞㥑ꥷ欻噂ꥭ쉹㥎⺣㝶呖썥繅汸乆䁰僂쌤顑奚ㄹꄪ</w:t>
      </w:r>
      <w:r>
        <w:rPr/>
        <w:t>⡹</w:t>
      </w:r>
      <w:r>
        <w:rPr/>
        <w:t>䕉卣䘮㕬㘲呧⹸㐱獶䁹獂桎뿂⹉咘斿卥숭숪縺䵦壂▮숣杬ꄨ촲䢏盂汱䜣䡺㉋杩機儭⨳ꍘ眬煈⩣揍頨啃䡒疥灈싎摳ꏂ桲숽⑹囍久䭎䁱㵅⹉㙄쵲绂啞㡅⦡之儩懍⚮庻㍕슥杵⩠껂</w:t>
      </w:r>
      <w:r>
        <w:rPr/>
        <w:t>⡡</w:t>
      </w:r>
      <w:r>
        <w:rPr/>
        <w:t>獦㷍념偢䍢䮩佱⑃㷃ꥱ䁈䗎䵅⻂䉞꥕䤭슻她㠪㋂侏䌬㌫</w:t>
      </w:r>
      <w:r>
        <w:rPr/>
        <w:t>ⱙ</w:t>
      </w:r>
      <w:r>
        <w:rPr/>
        <w:t>숯</w:t>
      </w:r>
      <w:r>
        <w:rPr/>
        <w:t>ⵖ</w:t>
      </w:r>
      <w:r>
        <w:rPr/>
        <w:t>겵奂睯㑵ꍩ姃♏攸塓繐儥婚洲쎮䜴內祷䋂溣嘷ꍍ㩉㍁恧䘦⧂䞩╉猴瑫兏啕놘촤㢿盂嚘㜯䔰搽♋熩쉆撩㨳</w:t>
      </w:r>
      <w:r>
        <w:rPr/>
        <w:t>ⰱ</w:t>
      </w:r>
      <w:r>
        <w:rPr/>
        <w:t>ꗂ</w:t>
      </w:r>
      <w:r>
        <w:rPr/>
        <w:t>啥匰┵㍵ꎥ䝨痂⏂</w:t>
      </w:r>
      <w:r>
        <w:rPr/>
        <w:t>ⱁ</w:t>
      </w:r>
      <w:r>
        <w:rPr/>
        <w:t>禬冩嘶㡚㘤䍓亵昰偭</w:t>
      </w:r>
      <w:r>
        <w:rPr/>
        <w:t>ꦩ</w:t>
      </w:r>
      <w:r>
        <w:rPr/>
        <w:t>参㭒刵䅖묻儶氺䡈眴쉺朲橬㴫䩕슩禡㭃瑦⼺䍦뽳歹⍲♮疘䢩䡶坈斡</w:t>
      </w:r>
      <w:r>
        <w:rPr/>
        <w:t>ⵍ</w:t>
      </w:r>
      <w:r>
        <w:rPr/>
        <w:t>ぐ뭙츮쉟㶻䡙䌣廂侱⨳䐯</w:t>
      </w:r>
      <w:r>
        <w:rPr/>
        <w:t>ꕀ</w:t>
      </w:r>
      <w:r>
        <w:rPr/>
        <w:t>摪숦䆬</w:t>
      </w:r>
      <w:r>
        <w:rPr/>
        <w:t>ⶡ</w:t>
      </w:r>
      <w:r>
        <w:rPr/>
        <w:t>⽟䖏灵啭⥍㮱潑꺣</w:t>
      </w:r>
      <w:r>
        <w:rPr/>
        <w:t>ꦣ</w:t>
      </w:r>
      <w:r>
        <w:rPr/>
        <w:t>畘僂䚬䆮칭숮놻쉾ꥮ澏狂⥫쉓楑뼷㨦</w:t>
      </w:r>
      <w:r>
        <w:rPr/>
        <w:t>ⱳ</w:t>
      </w:r>
      <w:r>
        <w:rPr/>
        <w:t>啓癔놵⩤䯂亿</w:t>
      </w:r>
      <w:r>
        <w:rPr/>
        <w:t>ꤻ</w:t>
      </w:r>
      <w:r>
        <w:rPr/>
        <w:t>㉎朮抵皵呂橾촷☨쉒顾秂㵋癪顄烍瞮偹睤㑹뭸㬶楄濂輽獂㵑歘췂䍏㗂㔱傘䆱癬䉍쉌</w:t>
      </w:r>
      <w:r>
        <w:rPr/>
        <w:t>ꦮ</w:t>
      </w:r>
      <w:r>
        <w:rPr/>
        <w:t>쉙</w:t>
      </w:r>
      <w:r>
        <w:rPr/>
        <w:t>ⱴ</w:t>
      </w:r>
      <w:r>
        <w:rPr/>
        <w:t>쉭㬱縯노壂쉍쉯爰</w:t>
      </w:r>
      <w:r>
        <w:rPr/>
        <w:t>ⵏꤤ</w:t>
      </w:r>
      <w:r>
        <w:rPr/>
        <w:t>㥕ꎵ䵺䉆숲쉟</w:t>
      </w:r>
      <w:r>
        <w:rPr/>
        <w:t>ꥌ</w:t>
      </w:r>
      <w:r>
        <w:rPr/>
        <w:t>珎䐪㘩睰촺㖮杂䈱㠺頶싃㙮㬮숱槂㕁枵恎㉥㬺슥梻䲿슘㌬琽䱉䝥♞☤䍯ꌪ硩䵀ꌽ⴬슡⥋火쉱千䵏</w:t>
      </w:r>
      <w:r>
        <w:rPr/>
        <w:t>ꗂ⵬</w:t>
      </w:r>
      <w:r>
        <w:rPr/>
        <w:t>瓂㩟</w:t>
      </w:r>
      <w:r>
        <w:rPr/>
        <w:t>⡧</w:t>
      </w:r>
      <w:r>
        <w:rPr/>
        <w:t>걞祣伊䅸灊畾숹깪䑢뭫株彮</w:t>
      </w:r>
      <w:r>
        <w:rPr/>
        <w:t>ꥉ⎻</w:t>
      </w:r>
      <w:r>
        <w:rPr/>
        <w:t>轍楀灍㍪㢩◃潚␦⑾塺湘凂</w:t>
      </w:r>
      <w:r>
        <w:rPr/>
        <w:t>ⵅ</w:t>
      </w:r>
      <w:r>
        <w:rPr/>
        <w:t>礭䟂徱竎㍬稪殣⪥〦념嘳幗</w:t>
      </w:r>
      <w:r>
        <w:rPr/>
        <w:t>ꗂ</w:t>
      </w:r>
      <w:r>
        <w:rPr/>
        <w:t>䍬슻</w:t>
      </w:r>
      <w:r>
        <w:rPr/>
        <w:t>ⰵ</w:t>
      </w:r>
      <w:r>
        <w:rPr/>
        <w:t>啷⛂갪䛂噶뭱♕愤頱깋㘷乸恍㩀穗渵⑍숬㍅䭴毃뽵㇂⩇夯う㥕坕ꄥ怪朽</w:t>
      </w:r>
      <w:r>
        <w:rPr/>
        <w:t>⠥</w:t>
      </w:r>
      <w:r>
        <w:rPr/>
        <w:t>淂㥴歪牪䱈啃⹩慞䝑牫兪潅〯橏숦싂䟍갦ㅇ숥㖘녌揍⥡埂㙫桺캿⽔㩩㜳㕠囂䍹稺䡵꥞썟瘤个琪硩ꅚ쉴䭦桅</w:t>
      </w:r>
      <w:r>
        <w:rPr/>
        <w:t>ꦣ⹅</w:t>
      </w:r>
      <w:r>
        <w:rPr/>
        <w:t>㴹㡡䴰焴漸娨入숷欪⬫</w:t>
      </w:r>
      <w:r>
        <w:rPr/>
        <w:t>꤫</w:t>
      </w:r>
      <w:r>
        <w:rPr/>
        <w:t>歐㥣</w:t>
      </w:r>
      <w:r>
        <w:rPr/>
        <w:t>ꗂ</w:t>
      </w:r>
      <w:r>
        <w:rPr/>
        <w:t>싂䍪縪넸⩸걱</w:t>
      </w:r>
      <w:r>
        <w:rPr/>
        <w:t>ⲥ</w:t>
      </w:r>
      <w:r>
        <w:rPr/>
        <w:t>슬凂㥋</w:t>
      </w:r>
      <w:r>
        <w:rPr/>
        <w:t>꧂</w:t>
      </w:r>
      <w:r>
        <w:rPr/>
        <w:t>畦䯂䉷㊩㝋奣牲喣癡ꌱ숦쌪䱕悏硗眰桯</w:t>
      </w:r>
      <w:r>
        <w:rPr/>
        <w:t>⡂</w:t>
      </w:r>
      <w:r>
        <w:rPr/>
        <w:t>깓浸䊏汏㠸䭞㤪练쉄숯싂⩢㭢뽳䡇顏挰┥塊摺户╰摢欮䑌瑤呤㭘迂娷숱㥥䵬꥙컎䝑顾汲㠰걾⭥歒牯挮땈午斱兎㙰⍁塳⫃䉭숭ㆥꇂ쉗</w:t>
      </w:r>
      <w:r>
        <w:rPr/>
        <w:t>ⵖꤲ</w:t>
      </w:r>
      <w:r>
        <w:rPr/>
        <w:t>쉧獱扁扦䲬桀洽䭌㢵㝆彯䑒</w:t>
      </w:r>
      <w:r>
        <w:rPr/>
        <w:t>ꖱ</w:t>
      </w:r>
      <w:r>
        <w:rPr/>
        <w:t>婆坦愸딨⹖繂⽐</w:t>
      </w:r>
      <w:r>
        <w:rPr/>
        <w:t>ꤥ</w:t>
      </w:r>
      <w:r>
        <w:rPr/>
        <w:t>捗噁숹쉗ꅺ䎘琥幗迃䆿橫</w:t>
      </w:r>
      <w:r>
        <w:rPr/>
        <w:t>ꥆ</w:t>
      </w:r>
      <w:r>
        <w:rPr/>
        <w:t>券摲⽔⩟神䵠뼫繈䥆</w:t>
      </w:r>
      <w:r>
        <w:rPr/>
        <w:t>ⱶ</w:t>
      </w:r>
      <w:r>
        <w:rPr/>
        <w:t>䨯ꥥ⹶뭦䴷ㄬ卡ꥢ倪䰷䧂眻癵楞瑅䇂⑟晵伬㪩䖘쉍슬椫쉟⮣숪婗乘䨽坔╙㐦䞩⍆㜣商쉟쉚䙋嘱梵却䵋奉</w:t>
      </w:r>
      <w:r>
        <w:rPr/>
        <w:t>⠺</w:t>
      </w:r>
      <w:r>
        <w:rPr/>
        <w:t>㜹녆ず⨲ㄴ겱숩弲㑕쉸穾摋뼮啫䵞繗싂顦磎⸹枡剱쉕⥦㭷䑘㌩䱧쉉剡乓침未╙催顭쎡╃㔽恬믂슻⽴礲䩶䘰⹐㉆䥏䘯扷긴䑅䱳枏汏係煶㉆楣숷쉄瀸</w:t>
      </w:r>
      <w:r>
        <w:rPr/>
        <w:t>⠽</w:t>
      </w:r>
      <w:r>
        <w:rPr/>
        <w:t>琳晭塊⾏숽畄㭦⵵䍣䌬癅祷䰶焵䜨䇂煠</w:t>
      </w:r>
      <w:r>
        <w:rPr/>
        <w:t>⠤</w:t>
      </w:r>
      <w:r>
        <w:rPr/>
        <w:t>䝕サ㞿㩺♪숦怮ꎩ쉢癸긹㥏뼫去갫</w:t>
      </w:r>
      <w:r>
        <w:rPr/>
        <w:t>ꥏ</w:t>
      </w:r>
      <w:r>
        <w:rPr/>
        <w:t>䠱⬬⧃♏琥녏捓䱇参倫噆竂⏂떮渫㟂숳컂扪眭娷凂ꅭ㙔睙♍繓⨱</w:t>
      </w:r>
      <w:r>
        <w:rPr/>
        <w:t>ⷂ</w:t>
      </w:r>
      <w:r>
        <w:rPr/>
        <w:t>焻쉶쉖▣쉹公㠴杗㡫쉶爻䊬剰わ女䍏싎䕌癕㝁䠲剉ꍀ숹扵搬䡰坤㋂㋍呥匪ㅰ礭秎</w:t>
      </w:r>
      <w:r>
        <w:rPr/>
        <w:t>ⵚ</w:t>
      </w:r>
      <w:r>
        <w:rPr/>
        <w:t>圷◍栣䀬슩㯎瘥㮿楓摕㞻㥶捗땕뽷㉋晄轥氹睞搳娲竂瘽</w:t>
      </w:r>
      <w:r>
        <w:rPr/>
        <w:t>ⵟ</w:t>
      </w:r>
      <w:r>
        <w:rPr/>
        <w:t>爵⻂牰䉯䠣呓匯숬兮卖뿂䰷</w:t>
      </w:r>
      <w:r>
        <w:rPr/>
        <w:t>⠊</w:t>
      </w:r>
      <w:r>
        <w:rPr/>
        <w:t>伹磎㉖䕈㓂焤揂种깰䠤⩈媡㑱쉇㥧⫂顊呖딫</w:t>
      </w:r>
      <w:r>
        <w:rPr/>
        <w:t>⠴</w:t>
      </w:r>
      <w:r>
        <w:rPr/>
        <w:t>嗂䜣哂ッ参硙ㅦ奖偃넸怣쉵⫂颥噹睅</w:t>
      </w:r>
      <w:r>
        <w:rPr/>
        <w:t>Ⱶ</w:t>
      </w:r>
      <w:r>
        <w:rPr/>
        <w:t>䤫堸栺쉮浕䕢堩睹搻帣匩㵗䋃㔹⥠奖檮ま숮恮㝊㵵杅䍄汰堫嚮轡濂坷乨獁朵견䑟쉟秂⌷爩쉦椪⑸㙃걇婵焥㝓뼶婤䝗こ祚ォ쉆쵇撱⩄䜫뽟싂砱塞걔㴱杘欩顚凍媿뽷帱剎⥡㍐㐺쉶剫쉭⹵瑋뽺䅋갽쉯⩕晍硃숽㉥猸穊汸纥뮏䟂ꅋ㑱䏍繮瑖捆깫⸰䄱㡪䃂싂</w:t>
      </w:r>
      <w:r>
        <w:rPr/>
        <w:t>ⵚ</w:t>
      </w:r>
      <w:r>
        <w:rPr/>
        <w:t>柂䅚晍Ⓜ䵫썃</w:t>
      </w:r>
      <w:r>
        <w:rPr/>
        <w:t>ꦱ</w:t>
      </w:r>
      <w:r>
        <w:rPr/>
        <w:t>쉗㩮ꅠ숪䧃歗榩⵳瓂쉭숴㖩澮㈯숦쉳渥숳⥣稳婴䄪樰栬溏津슿帶獪剋뭊숲䕫杴吭戯슬⍪䏍㛂禘畅〥㩘夽쉓楸⴨坬⤸瑂暬竂扸䋂</w:t>
      </w:r>
      <w:r>
        <w:rPr/>
        <w:t>ꦏ</w:t>
      </w:r>
      <w:r>
        <w:rPr/>
        <w:t>恏칡썖剉㩞潋쉅</w:t>
      </w:r>
      <w:r>
        <w:rPr/>
        <w:t>ⵦ</w:t>
      </w:r>
      <w:r>
        <w:rPr/>
        <w:t>䋂⾵顟䭍ꄬ偾敫④㘺呅坭㧎杶囃剘瞏磂㇂橾㣂믂あ쉾潌</w:t>
      </w:r>
      <w:r>
        <w:rPr/>
        <w:t>ⶡ</w:t>
      </w:r>
      <w:r>
        <w:rPr/>
        <w:t>煢䙹畵갱⑓䍠博朴焭䨮杅㕢쵮俎䥇㚱</w:t>
      </w:r>
      <w:r>
        <w:rPr/>
        <w:t>ꖏ</w:t>
      </w:r>
      <w:r>
        <w:rPr/>
        <w:t>䗎쉧湊뗂㪬癅ㆡ㈨㘫쉧숱┽칀ꍊ婧㡔⏂㵾㝲걩슿湗恅繮</w:t>
      </w:r>
      <w:r>
        <w:rPr/>
        <w:t>ⰽ</w:t>
      </w:r>
      <w:r>
        <w:rPr/>
        <w:t>깓</w:t>
      </w:r>
      <w:r>
        <w:rPr/>
        <w:t>ꕊ</w:t>
      </w:r>
      <w:r>
        <w:rPr/>
        <w:t>挸佬楤渲癘쎬싂熡硗</w:t>
      </w:r>
      <w:r>
        <w:rPr/>
        <w:t>ꕫ</w:t>
      </w:r>
      <w:r>
        <w:rPr/>
        <w:t>攪䵔⨺竍ꅋ㖵깳뭬磂兮兂</w:t>
      </w:r>
      <w:r>
        <w:rPr/>
        <w:t>ⱅ</w:t>
      </w:r>
      <w:r>
        <w:rPr/>
        <w:t>捘桐䝟쉖员畎䴫</w:t>
      </w:r>
      <w:r>
        <w:rPr/>
        <w:t>ⶩ╾</w:t>
      </w:r>
      <w:r>
        <w:rPr/>
        <w:t>恪ꍦ숽⽬䑊⮩⤷䵸礽湤㣂榬⩃⨣쉍⩔⪮恟꥖㌵껂䨪桵礯넶䑺䜪懂◂假㩡楺䙗컍穎摗瘤⭩杔䐰녌爳</w:t>
      </w:r>
      <w:r>
        <w:rPr/>
        <w:t>⡯</w:t>
      </w:r>
      <w:r>
        <w:rPr/>
        <w:t>㭢戳㕑</w:t>
      </w:r>
      <w:r>
        <w:rPr/>
        <w:t>ꕢ</w:t>
      </w:r>
      <w:r>
        <w:rPr/>
        <w:t>塶</w:t>
      </w:r>
      <w:r>
        <w:rPr/>
        <w:t>⠫</w:t>
      </w:r>
      <w:r>
        <w:rPr/>
        <w:t>顠⫂迂⍱地呩浨㵹砯睪⹊</w:t>
      </w:r>
      <w:r>
        <w:rPr/>
        <w:t>ꥆ</w:t>
      </w:r>
      <w:r>
        <w:rPr/>
        <w:t>甭♤物⭸녪摆쉅㑹洸轩㪻扑䄥㝹楕䜭ꥬ幦䨥ꇂ믂呤䣂牰扮牃㉞献晗桸쉭轋䝱偤싎佔㜶頫썧汮禩濃楱澮㵴뽤江쉍歖椶䴽顗捶湲䟂㴨䠮洽䴪⪵椷슩슮녲䭎係彆</w:t>
      </w:r>
      <w:r>
        <w:rPr/>
        <w:t>꧂</w:t>
      </w:r>
      <w:r>
        <w:rPr/>
        <w:t>㡤⩮奲㑌䩬⩥쉧쉧坘䜦乩䋂哂瑃</w:t>
      </w:r>
      <w:r>
        <w:rPr/>
        <w:t>ⲏ</w:t>
      </w:r>
      <w:r>
        <w:rPr/>
        <w:t>䘻⪬ꥣ㑓欺渭佘㑘妱癷긣싂壍䟂쉬瀽䍔ꆩ颱䍅敳싂싎</w:t>
      </w:r>
      <w:r>
        <w:rPr/>
        <w:t>ꔶ</w:t>
      </w:r>
      <w:r>
        <w:rPr/>
        <w:t>㑧숯⮘桑縺⽩矂眸湥⑹汇杙</w:t>
      </w:r>
      <w:r>
        <w:rPr/>
        <w:t>ⱀ</w:t>
      </w:r>
      <w:r>
        <w:rPr/>
        <w:t>潴䵖牎燎即㈬栱彙沩ꅃ⩞唵넪稪</w:t>
      </w:r>
      <w:r>
        <w:rPr/>
        <w:t>ꔊ</w:t>
      </w:r>
      <w:r>
        <w:rPr/>
        <w:t>卹쉖⥬帮㵟扔嫂䷂浗㙠桦婵捎㬳歠啂䰸㉯ꍙ㕙㢬畅倸쉃䕂恔곂愹쎬爳쵐え㧂楦頪婖未캩扦偮枮橚婷䙙㩷쉢洭䵴渷ꥱ㕪싂捾䄳뭐习㖩쉦捒欴땀剃䘤㛂䧂숴⛂楎睉彐ꌷ椮偔䵣쏂⮡爹偫顇ꌩ䡉橉쉬쉨</w:t>
      </w:r>
      <w:r>
        <w:rPr/>
        <w:t>ꖘ</w:t>
      </w:r>
      <w:r>
        <w:rPr/>
        <w:t>勂␭숱䁏卑⎏㦩숯⹱僂窥녷漱㨨깐㎵䑎⧂啖塡慑恃男梻⤭轳껂印뼪쉈楚ꄹ䁦沥䘪</w:t>
      </w:r>
      <w:r>
        <w:rPr/>
        <w:t>Ⱙ</w:t>
      </w:r>
      <w:r>
        <w:rPr/>
        <w:t>㦬㴽ꌪ쉀쉠슩磂呐厏丯ꇂ剙쉃츷뽹쉟繩吵䘫䕦䩗썄뽮췂瘮勂④浀♓㦏䄥啸扣䴪奣槂噬勎습總♲㉺瓃뭌쎱㝵␥䱭⩩⯎婕〻啩摊獟⵴ꌽ</w:t>
      </w:r>
      <w:r>
        <w:rPr/>
        <w:t>ⵦ</w:t>
      </w:r>
      <w:r>
        <w:rPr/>
        <w:t>汙唯♷勂䉇녰䮩㒮幙ꍥ㉱⍯</w:t>
      </w:r>
      <w:r>
        <w:rPr/>
        <w:t>ꤽ</w:t>
      </w:r>
      <w:r>
        <w:rPr/>
        <w:t>橆搬娴쉋</w:t>
      </w:r>
      <w:r>
        <w:rPr/>
        <w:t>⣂</w:t>
      </w:r>
      <w:r>
        <w:rPr/>
        <w:t>此ㆥ䩎뭎㠲乀㬰辣슩圵땭厩䨫剚</w:t>
      </w:r>
      <w:r>
        <w:rPr/>
        <w:t>⡚⥱</w:t>
      </w:r>
      <w:r>
        <w:rPr/>
        <w:t>噚격╒敨䤺䘨恎愩搥媏辏◂㩞棂䭁</w:t>
      </w:r>
      <w:r>
        <w:rPr/>
        <w:t>ⱙ</w:t>
      </w:r>
      <w:r>
        <w:rPr/>
        <w:t>圱祑怸䍧㕊뼻깒⌺轞⥃묭칗甮⑊䮵숪儳쏍穋㣂䁺彃䁠</w:t>
      </w:r>
      <w:r>
        <w:rPr/>
        <w:t>ꤲ</w:t>
      </w:r>
      <w:r>
        <w:rPr/>
        <w:t>坩녵⧂⍬䋂쏂㙦♬頫渭㊡䲿硍걦䲘塍炮</w:t>
      </w:r>
      <w:r>
        <w:rPr/>
        <w:t>⡖</w:t>
      </w:r>
      <w:r>
        <w:rPr/>
        <w:t>쉬䀬쉅┷湹슻</w:t>
      </w:r>
      <w:r>
        <w:rPr/>
        <w:t>ꕺ</w:t>
      </w:r>
      <w:r>
        <w:rPr/>
        <w:t>숨䅯噩긣欲晆㦩⨨昷놩䍓쉏卢␲擂帯⭃秂彥兩單欱</w:t>
      </w:r>
      <w:r>
        <w:rPr/>
        <w:t>ꦣ</w:t>
      </w:r>
      <w:r>
        <w:rPr/>
        <w:t>瓂彟ꥨ渮楸睉쉡넳廍쉁⹂殏坂嚮戶䌶漶䍎⭮쉮</w:t>
      </w:r>
      <w:r>
        <w:rPr/>
        <w:t>ꤴ⹠</w:t>
      </w:r>
      <w:r>
        <w:rPr/>
        <w:t>쉈礵갥兲㐯佹澿㶱䲣싂䐥숰숯䜸㑷淂灕癴礶ꇎ橾갯⹤⏂㔪䝸쉆則䄺燂</w:t>
      </w:r>
      <w:r>
        <w:rPr/>
        <w:t>꤬</w:t>
      </w:r>
      <w:r>
        <w:rPr/>
        <w:t>⽃ぺ攽ㆡꅔ帪䨨楱瀫숯칅亡摖</w:t>
      </w:r>
      <w:r>
        <w:rPr/>
        <w:t>ꥉ</w:t>
      </w:r>
      <w:r>
        <w:rPr/>
        <w:t>곍噓䵫楹⦩损恥䁘슡㔴◂嫂⦥슩⩠⥄䭬妘⨴슿</w:t>
      </w:r>
      <w:r>
        <w:rPr/>
        <w:t>Ⳃ</w:t>
      </w:r>
      <w:r>
        <w:rPr/>
        <w:t>䨮䛎㧂兾</w:t>
      </w:r>
      <w:r>
        <w:rPr/>
        <w:t>⡦</w:t>
      </w:r>
      <w:r>
        <w:rPr/>
        <w:t>㓂牢츲㛂挫珂擂唭㈴䟂坆㬨싃湇숺潑睄東幬⩮朦呐㢣ꥹ否⒬嚘묹煎䓃┽幐瀨妘杺⪡ꥤ㐻춵䴳港썏㖣硩䫍怳⽨숮䩣䬷栭繩䥎䄦䐮䙖䜣仂㩡桪䥸杍僂瓃♒습焹ㅪ䍴슩쉨㥳䓂么╃칊㎻깁숣숳♈⩉漫䥂쉧䙑싂슏汖䙰䌣㑘㉈幸⺬䫍⌣</w:t>
      </w:r>
      <w:r>
        <w:rPr/>
        <w:t>⡨</w:t>
      </w:r>
      <w:r>
        <w:rPr/>
        <w:t>幘坯轥뼶䍏칯䨻⹘캘厱瑺眷洵㘷</w:t>
      </w:r>
      <w:r>
        <w:rPr/>
        <w:t>⵰</w:t>
      </w:r>
      <w:r>
        <w:rPr/>
        <w:t>넥숤㝔⸴숊爮摎⿂䝭䥅慰桘磍㑳き</w:t>
      </w:r>
      <w:r>
        <w:rPr/>
        <w:t>ꤤ</w:t>
      </w:r>
      <w:r>
        <w:rPr/>
        <w:t>숥䘹牚妘渦슩伽⨴硑넬橗㒩歩䨫湟촶汩獯欬桞䖘䝨⌽䑚浖♃⩴摾쉖轆</w:t>
      </w:r>
      <w:r>
        <w:rPr/>
        <w:t>ⱊ</w:t>
      </w:r>
      <w:r>
        <w:rPr/>
        <w:t>檬湮玵穰横㶮歹低묷䴳깡济杀⦻㗂婥䑚⭞䤯슬⤮⺡䉚쉙獀迂轓塂珂輩獕촴쌽爪</w:t>
      </w:r>
      <w:r>
        <w:rPr/>
        <w:t>⠳⚏</w:t>
      </w:r>
      <w:r>
        <w:rPr/>
        <w:t>扵ꌵ湮싂떣轘㥤㴱含쉺㐥幵㫂硃縱⩡核琪Ⓜ♡땑䕁쏂슱</w:t>
      </w:r>
      <w:r>
        <w:rPr/>
        <w:t>ꔪ</w:t>
      </w:r>
      <w:r>
        <w:rPr/>
        <w:t>䈺㶥㵏쉹堨⭔</w:t>
      </w:r>
      <w:r>
        <w:rPr/>
        <w:t>Ⱝ</w:t>
      </w:r>
      <w:r>
        <w:rPr/>
        <w:t>숤磎녕碣平㡧䀪琤</w:t>
      </w:r>
      <w:r>
        <w:rPr/>
        <w:t>ⵐ</w:t>
      </w:r>
      <w:r>
        <w:rPr/>
        <w:t>㊬䑙搶堨㈣⍢㭸⩞卶⫍⨪迂⨸稤겣囂婵⦣佹ꆩ摎剕䧂硨뿃땩塏뭦쉁琣䈣</w:t>
      </w:r>
      <w:r>
        <w:rPr/>
        <w:t>꤬</w:t>
      </w:r>
      <w:r>
        <w:rPr/>
        <w:t>㉘侮獘䁑呓录睃䴥栤⽪儥깊㍣걮媏怸쉟쌰</w:t>
      </w:r>
      <w:r>
        <w:rPr/>
        <w:t>꧂</w:t>
      </w:r>
      <w:r>
        <w:rPr/>
        <w:t>땩㙍ꥩ晫砦湏쉥歓┮禩꥙넯幮圴洭⬽♡橀쉫걎噳頪딬婋燂硾쉍㬺땑⚩坥灯☹썬㙗焹䁸洹儴쉪ぞ⽟湓딶礥祷爣繱</w:t>
      </w:r>
      <w:r>
        <w:rPr/>
        <w:t>⡳</w:t>
      </w:r>
      <w:r>
        <w:rPr/>
        <w:t>칚䁅炘⥵꥚⽾圬㬴⽠㛂敍뗃숽滂㷂䴺┲矂婄恨쉢썏椽睍樱漱ꎏ之佅愹忂싂뼻票瀰栽嚥녶槂숨</w:t>
      </w:r>
      <w:r>
        <w:rPr/>
        <w:t>ⱐ</w:t>
      </w:r>
      <w:r>
        <w:rPr/>
        <w:t>轹ㅒ쉃䁀硴挤☯숮⥭洱⫂倹犱卙걣</w:t>
      </w:r>
      <w:r>
        <w:rPr/>
        <w:t>ꤪ</w:t>
      </w:r>
      <w:r>
        <w:rPr/>
        <w:t>昪⥫桞呍偬彮䩬㉧橷⤥䥐ꇂ㋂迂睃䅕吤繋祧거</w:t>
      </w:r>
      <w:r>
        <w:rPr/>
        <w:t>ⱄ</w:t>
      </w:r>
      <w:r>
        <w:rPr/>
        <w:t>싂▮䑘䜩丰묥⹉촫䱃촭串瀵㉫쉁뽞洩슏摱뭚甲瀮歉稣䈸䍓</w:t>
      </w:r>
      <w:r>
        <w:rPr/>
        <w:t>ⵢ</w:t>
      </w:r>
      <w:r>
        <w:rPr/>
        <w:t>䭑䚏帥牷쉟周䵌슣縩䥋</w:t>
      </w:r>
      <w:r>
        <w:rPr/>
        <w:t>ⷂ</w:t>
      </w:r>
      <w:r>
        <w:rPr/>
        <w:t>廂祸㬸숫啔癶숫쉏歸숫䥚盂䥮扩坠㑇뽫瘱攨䱰ㆮ橥娱捲⴪㒻⤤㭨煴숹䖱傩䑮䙕顧㍬⩍┻</w:t>
      </w:r>
      <w:r>
        <w:rPr/>
        <w:t>ꕓ</w:t>
      </w:r>
      <w:r>
        <w:rPr/>
        <w:t>䩣뽮娶</w:t>
      </w:r>
      <w:r>
        <w:rPr/>
        <w:t>ꦣ</w:t>
      </w:r>
      <w:r>
        <w:rPr/>
        <w:t>璩御礩噵땊䡰揂两癕</w:t>
      </w:r>
      <w:r>
        <w:rPr/>
        <w:t>ꥉ</w:t>
      </w:r>
      <w:r>
        <w:rPr/>
        <w:t>쉒㘤サ挫䥋ㅗ䊥䩗䦡唸㠤獋⪱䢻揂媵숷狂癹㭟曂ꌯ⎻</w:t>
      </w:r>
      <w:r>
        <w:rPr/>
        <w:t>ⱱ</w:t>
      </w:r>
      <w:r>
        <w:rPr/>
        <w:t>片㕪瓎쉵䕓砣ꅁ꧎婕䫂牱硤奟伷䙏獨景搦奔뇂䭖䵠䉹扒㯂偱ㅙ㯃奒嫂䵥츶䠷䉗濂杘灅㑶䈮⯂촴杦䕞⑐畲洪溬</w:t>
      </w:r>
      <w:r>
        <w:rPr/>
        <w:t>ꔨ</w:t>
      </w:r>
      <w:r>
        <w:rPr/>
        <w:t>睧㵮걭秂瓍剏㕠⧃</w:t>
      </w:r>
      <w:r>
        <w:rPr/>
        <w:t>⣂</w:t>
      </w:r>
      <w:r>
        <w:rPr/>
        <w:t>埂亘朣쏎␴㶵啔⪱え䭚夹䳃㩭⭅칐〯序灨噃㕾뼵쉑쉪㧂♟硋슣兎ꆘ惂㭠</w:t>
      </w:r>
      <w:r>
        <w:rPr/>
        <w:t>⢱</w:t>
      </w:r>
      <w:r>
        <w:rPr/>
        <w:t>䎻ꆥ伥깨採</w:t>
      </w:r>
      <w:r>
        <w:rPr/>
        <w:t>ꕗ⪩</w:t>
      </w:r>
      <w:r>
        <w:rPr/>
        <w:t>㒏噂䭞凃㔊眷洮喏㶩乥♣殿懂쉓欬轢</w:t>
      </w:r>
      <w:r>
        <w:rPr/>
        <w:t>⣎</w:t>
      </w:r>
      <w:r>
        <w:rPr/>
        <w:t>昪繨归㡋㧂爽⩂䇂쉈堫숪⧂歴ꥰ癵딤</w:t>
      </w:r>
      <w:r>
        <w:rPr/>
        <w:t>꤬</w:t>
      </w:r>
      <w:r>
        <w:rPr/>
        <w:t>쉠纏쉉掱</w:t>
      </w:r>
      <w:r>
        <w:rPr/>
        <w:t>ꥍ</w:t>
      </w:r>
      <w:r>
        <w:rPr/>
        <w:t>电幡춱㯂꥕㐮년㙤䈨䉄烎ㅂ㈥숰⿂伽扩䓂⩪䨯</w:t>
      </w:r>
      <w:r>
        <w:rPr/>
        <w:t>Ⱚ</w:t>
      </w:r>
      <w:r>
        <w:rPr/>
        <w:t>㑷祃㉘汩搨䍒┪⿂⥙獷⥓㣂⤺奚泂公</w:t>
      </w:r>
      <w:r>
        <w:rPr/>
        <w:t>ⵃ</w:t>
      </w:r>
      <w:r>
        <w:rPr/>
        <w:t>晌쉸</w:t>
      </w:r>
      <w:r>
        <w:rPr/>
        <w:t>ⴴꦮⵐ</w:t>
      </w:r>
      <w:r>
        <w:rPr/>
        <w:t>㛎砫</w:t>
      </w:r>
      <w:r>
        <w:rPr/>
        <w:t>⡕</w:t>
      </w:r>
      <w:r>
        <w:rPr/>
        <w:t>쉏卩┬㊵⽦䌰怪癟딪䃂㚱恂⑥㈹瘶攪硓嫂睖祱轀瓂</w:t>
      </w:r>
      <w:r>
        <w:rPr/>
        <w:t>Ⳃ</w:t>
      </w:r>
      <w:r>
        <w:rPr/>
        <w:t>㐹䂿㩚矂秂⤻儷⚣</w:t>
      </w:r>
      <w:r>
        <w:rPr/>
        <w:t>꧂ꥒ</w:t>
      </w:r>
      <w:r>
        <w:rPr/>
        <w:t>晷ꅂ硶㙖쵁㭀楳濂穚䡪땔㛂暮⍊◂㶿瀩쉙싂껂䠮渳捧㭁滂칪</w:t>
      </w:r>
      <w:r>
        <w:rPr/>
        <w:t>ꕵ</w:t>
      </w:r>
      <w:r>
        <w:rPr/>
        <w:t>㗂呗☷쉴땭ꌷ䉕</w:t>
      </w:r>
      <w:r>
        <w:rPr/>
        <w:t>ꕣ</w:t>
      </w:r>
      <w:r>
        <w:rPr/>
        <w:t>摵</w:t>
      </w:r>
      <w:r>
        <w:rPr/>
        <w:t>Ɽ</w:t>
      </w:r>
      <w:r>
        <w:rPr/>
        <w:t>涘彭ꌽ㵚奔쉯⮿杉是桫奎婒硈䆱輪ꍖ숤癁䝄繉呄皏쉰瀩习䋂딷</w:t>
      </w:r>
      <w:r>
        <w:rPr/>
        <w:t>Ɑ</w:t>
      </w:r>
      <w:r>
        <w:rPr/>
        <w:t>斩⑓䉪䏍窱熿挴⨪瑵䧎䱐</w:t>
      </w:r>
      <w:r>
        <w:rPr/>
        <w:t>Ⱨ</w:t>
      </w:r>
      <w:r>
        <w:rPr/>
        <w:t>甲슱㯂쏂顙癋쉢</w:t>
      </w:r>
      <w:r>
        <w:rPr/>
        <w:t>ⱺ</w:t>
      </w:r>
      <w:r>
        <w:rPr/>
        <w:t>䖿㭔䡘䭃摑숽숰⥭朣䝄ꍟ匱ㆻ䝈慴뼴䊣쉉ꥶ兗㢘㏂쉍凂♑</w:t>
      </w:r>
      <w:r>
        <w:rPr/>
        <w:t>⡨</w:t>
      </w:r>
      <w:r>
        <w:rPr/>
        <w:t>恁亥쉺쉴兢縣뮩潳䅲쌫⸽幍䝅夲側䉡쉲㏃숴춻烂噍⩂뿂䨹曎䉈쉔哂딺氮숬㋂썃埂橄ꌪ䭈䉰灴⍁숰掩쉀睖丩䱾쉁⫂⦿䑬佺쉰䯂䈳祴亩乢</w:t>
      </w:r>
      <w:r>
        <w:rPr/>
        <w:t>ꖣ</w:t>
      </w:r>
      <w:r>
        <w:rPr/>
        <w:t>橘硱焺僂쉧捳䡐⩫ꌸ껂烂⹓◂娪䔭栳</w:t>
      </w:r>
      <w:r>
        <w:rPr/>
        <w:t>ꖘ</w:t>
      </w:r>
      <w:r>
        <w:rPr/>
        <w:t>깎䅚恠坩栲⍗呟ㅅ稻䵱뭄곂田㙎墩ꅊ⹇⒡⒡係恉匣㑲擂啙惂쉫湑䄱瑑싂嘸</w:t>
      </w:r>
      <w:r>
        <w:rPr/>
        <w:t>ⱥ</w:t>
      </w:r>
      <w:r>
        <w:rPr/>
        <w:t>琰쉺䧂吹㍚汖⥭⩸묳幃獦쉳祊弱毃塂䕮㶩쉶电싂煵⹸㤬</w:t>
      </w:r>
      <w:r>
        <w:rPr/>
        <w:t>ⲥ</w:t>
      </w:r>
      <w:r>
        <w:rPr/>
        <w:t>娭摄㍒兀쉸䀺쉤溩卺㪩䒵硣類䩺ꥰ塄⵫</w:t>
      </w:r>
      <w:r>
        <w:rPr/>
        <w:t>Ⳃ</w:t>
      </w:r>
      <w:r>
        <w:rPr/>
        <w:t>栣畚澱䅁⹠⼲</w:t>
      </w:r>
      <w:r>
        <w:rPr/>
        <w:t>ꤷ</w:t>
      </w:r>
      <w:r>
        <w:rPr/>
        <w:t>頶牨䁡媩穈☰䑨甫싍楇兞㷂뽬䰦硑⸶쉐㎘</w:t>
      </w:r>
      <w:r>
        <w:rPr/>
        <w:t>ꤻ</w:t>
      </w:r>
      <w:r>
        <w:rPr/>
        <w:t>㤴彋䑆쉊쉺䓂뾥컂偾坋坈</w:t>
      </w:r>
      <w:r>
        <w:rPr/>
        <w:t>Ɐ</w:t>
      </w:r>
      <w:r>
        <w:rPr/>
        <w:t>⼣丫㞻墡毂⥮癤쉞㕩껂㎬剞攰亏噂</w:t>
      </w:r>
      <w:r>
        <w:rPr/>
        <w:t>⡮</w:t>
      </w:r>
      <w:r>
        <w:rPr/>
        <w:t>㕔㵋⨰⥈䵕泂쉁坾楡捡␤</w:t>
      </w:r>
      <w:r>
        <w:rPr/>
        <w:t>ꕦ</w:t>
      </w:r>
      <w:r>
        <w:rPr/>
        <w:t>䖩㏃䝑⩂쉀柂㧂媻摧ぶ뽨䨽恮睂䗂㟂畈㪣쎩歘攳㝞曂깊슣桖ㅞ啡央幬꥖쉫擂男疱촲싂盂쉢祩㵔땩睺㔳焹⌵穐㵚䤫뽠䓂䍳丬䵨㭑쉎뭗栲婙䡅쉰忂低⧂</w:t>
      </w:r>
      <w:r>
        <w:rPr/>
        <w:t>⡑</w:t>
      </w:r>
      <w:r>
        <w:rPr/>
        <w:t>剓妬쉧刪漊쉀婧甥䝹⾣䁵겵套秂䄩灧䑊渦狂䵠吥⨭㙱㕬幔슿</w:t>
      </w:r>
      <w:r>
        <w:rPr/>
        <w:t>⡡</w:t>
      </w:r>
      <w:r>
        <w:rPr/>
        <w:t>ꖘ</w:t>
      </w:r>
      <w:r>
        <w:rPr/>
        <w:t>獏憘</w:t>
      </w:r>
      <w:r>
        <w:rPr/>
        <w:t>ꕉ⧂</w:t>
      </w:r>
      <w:r>
        <w:rPr/>
        <w:t>캱斻䀬壎䞥</w:t>
      </w:r>
      <w:r>
        <w:rPr/>
        <w:t>⡟</w:t>
      </w:r>
      <w:r>
        <w:rPr/>
        <w:t>啭쉍硙긺걌䏃슡</w:t>
      </w:r>
      <w:r>
        <w:rPr/>
        <w:t>ꤲ</w:t>
      </w:r>
      <w:r>
        <w:rPr/>
        <w:t>숷</w:t>
      </w:r>
      <w:r>
        <w:rPr/>
        <w:t>ꤴ</w:t>
      </w:r>
      <w:r>
        <w:rPr/>
        <w:t>쉦숹䢻츫숮䭨奒睏敱归격⾏彍◂</w:t>
      </w:r>
      <w:r>
        <w:rPr/>
        <w:t>⡣</w:t>
      </w:r>
      <w:r>
        <w:rPr/>
        <w:t>儻䎩啪쉰忂埂㘷勂㍙쉢ヂ楫㕧䀲㵊欷夣䅠썏숽슡顴乀托㠵㩬ぬ쌣</w:t>
      </w:r>
      <w:r>
        <w:rPr/>
        <w:t>ꕪ</w:t>
      </w:r>
      <w:r>
        <w:rPr/>
        <w:t>祐橭神쉆뭞欶畉偮嗂䕫썦⽬뭉⯂ꅏ硲惂칉⩠獪頮沣⺩쉙猦걒憘彤塳汪礳恒⤮獓쉶塉䷎杫䠺亻慂檬刨掻秂싂洶</w:t>
      </w:r>
      <w:r>
        <w:rPr/>
        <w:t>ⲣ</w:t>
      </w:r>
      <w:r>
        <w:rPr/>
        <w:t>싂睺瑓숭癤㥞嚿歺쉤㎮縪㡑䤪䞩楳牔ꅎ㒱뗃䌸嗂繆圲㌩숱偓쉧ꇂ쉨㌨䔸⩪⤽⸪涥ㅠ䪻</w:t>
      </w:r>
      <w:r>
        <w:rPr/>
        <w:t>⣂</w:t>
      </w:r>
      <w:r>
        <w:rPr/>
        <w:t>뼶䪩쉨슩䜶쉀깵牁㠻妮煳唬䵵뽹撣쉘</w:t>
      </w:r>
      <w:r>
        <w:rPr/>
        <w:t>ꕊ</w:t>
      </w:r>
      <w:r>
        <w:rPr/>
        <w:t>䞿偂╟収㶥䠴쉕幆싂⯂ㄸ歵甪⧂뭸吰㉺䘱⯂稹뼩슬Ⓕ䝹炏⩕⍰쉂ꌥ⺱吤</w:t>
      </w:r>
      <w:r>
        <w:rPr/>
        <w:t>ꔪ</w:t>
      </w:r>
      <w:r>
        <w:rPr/>
        <w:t>녍⨴幡牙迃쉏帲打橧橧뭋쉒辏嘹塍쉅换䭔浤摍⫂䲩⑚䖩숹彉繩쉥眣꺿椶憘㇂㎩㈻澱</w:t>
      </w:r>
      <w:r>
        <w:rPr/>
        <w:t>꧂</w:t>
      </w:r>
      <w:r>
        <w:rPr/>
        <w:t>䧍つ䪏祠汓䬺顂긦堬湔ꅏ㫍猥䚻嘥⥑ꏂ㑣䥟넰딺⬤婯顎</w:t>
      </w:r>
      <w:r>
        <w:rPr/>
        <w:t>꤯␸</w:t>
      </w:r>
      <w:r>
        <w:rPr/>
        <w:t>ꥲ單噊⩏暱埃걂⥐겣⑐怪䝇㖻䔪潁埂䀲쉈䜬䉘쉮㩷쵲䮻䴽쉄뇂欽卂쉀涮㵵占㍞䖥䵏껂䙓僂ふ砰䕀㨹杉䎥徣⯂磂딤⥘䉮䡔䯂</w:t>
      </w:r>
      <w:r>
        <w:rPr/>
        <w:t>⡗</w:t>
      </w:r>
      <w:r>
        <w:rPr/>
        <w:t>樥㕮슬쉚䔬㥵洲煴漪稫妩扂桶⒘輬䲬♳䁂㭚뇂佃晒䶿䄲甫⽨帱迂顠畇㉊뭷䱓敾ꅮ</w:t>
      </w:r>
      <w:r>
        <w:rPr/>
        <w:t>ⵇ⸫</w:t>
      </w:r>
      <w:r>
        <w:rPr/>
        <w:t>䡒䥚</w:t>
      </w:r>
      <w:r>
        <w:rPr/>
        <w:t>Ɑ</w:t>
      </w:r>
      <w:r>
        <w:rPr/>
        <w:t>祶噍쉲剷収㝺⍧穹</w:t>
      </w:r>
      <w:r>
        <w:rPr/>
        <w:t>ꤷ</w:t>
      </w:r>
      <w:r>
        <w:rPr/>
        <w:t>制輦㩣숰涏っ촫楯⻂振玩僂䱠겱뽍숵仃礸眴捅⽓灒欨⭡ꥰ縮晧딵晍扌皩歙瀪庘灊䁤ꎥ硶䮡䩶瓂痂땨⩥爣恌②䠬</w:t>
      </w:r>
      <w:r>
        <w:rPr/>
        <w:t>⣍</w:t>
      </w:r>
      <w:r>
        <w:rPr/>
        <w:t>ㅡ쉎乎㵔匹䴫竃捱啐櫂八䡾挪眭参椩쉐梥䦿갯廍⫂䅪</w:t>
      </w:r>
      <w:r>
        <w:rPr/>
        <w:t>꧂</w:t>
      </w:r>
      <w:r>
        <w:rPr/>
        <w:t>䁦慪彴䱫㚥ꌵꎘ⮮炘쉖싂娨♬㑍䕈朤䆩㕡浴ꍳ</w:t>
      </w:r>
      <w:r>
        <w:rPr/>
        <w:t>ⱙ</w:t>
      </w:r>
      <w:r>
        <w:rPr/>
        <w:t>䑵䀪甭⍴ꅎ쉾佫▻䄽嘴滂窮䑏晾㙃썓灒컂싎穥쉄栣窩䪱晞婈毂⽟</w:t>
      </w:r>
      <w:r>
        <w:rPr/>
        <w:t>ⵐ</w:t>
      </w:r>
      <w:r>
        <w:rPr/>
        <w:t>䴊轭䄸找愺ㅥ犻㕞杠⥍</w:t>
      </w:r>
      <w:r>
        <w:rPr/>
        <w:t>ꗃ</w:t>
      </w:r>
      <w:r>
        <w:rPr/>
        <w:t>싂⍦깇硈슡쵨㑁</w:t>
      </w:r>
      <w:r>
        <w:rPr/>
        <w:t>ⶏ</w:t>
      </w:r>
      <w:r>
        <w:rPr/>
        <w:t>味朰䶥⭠秎捘禿⹸偷楒䵳䴳⵪뿂녦癒䦘䱵䅆쉧轈⥫䋂</w:t>
      </w:r>
      <w:r>
        <w:rPr/>
        <w:t>ꥐ</w:t>
      </w:r>
      <w:r>
        <w:rPr/>
        <w:t>た╊湷略剋弸挺ㅐ槎坢禘竂쉊䈰务☪쉬坪䧂天堥嘷澵全唰䗂㢣湣㡥䉇⽋獤圶숶⩘䰶䩏</w:t>
      </w:r>
      <w:r>
        <w:rPr/>
        <w:t>ⴹ</w:t>
      </w:r>
      <w:r>
        <w:rPr/>
        <w:t>兏沥睦쉹伫牘扑睒⩶䩨砨彖䖻</w:t>
      </w:r>
      <w:r>
        <w:rPr/>
        <w:t>ꗎ</w:t>
      </w:r>
      <w:r>
        <w:rPr/>
        <w:t>敆䕊矂䗂ꌵ兣쉉땀ꥵ</w:t>
      </w:r>
      <w:r>
        <w:rPr/>
        <w:t>ꤨ</w:t>
      </w:r>
      <w:r>
        <w:rPr/>
        <w:t>妱兴㉇㉴恳灭縳戵杬母奒玡獘愬熩㧂䛂猹偉珂녤걖</w:t>
      </w:r>
      <w:r>
        <w:rPr/>
        <w:t>Ⳃ</w:t>
      </w:r>
      <w:r>
        <w:rPr/>
        <w:t>慌䣂컂쉯㠦迂灣狂摄滂稽⍴繺䍆吥</w:t>
      </w:r>
      <w:r>
        <w:rPr/>
        <w:t>ⵥ</w:t>
      </w:r>
      <w:r>
        <w:rPr/>
        <w:t>썳䭔儸⯂㭹갯縲뭃</w:t>
      </w:r>
      <w:r>
        <w:rPr/>
        <w:t>ⴣ</w:t>
      </w:r>
      <w:r>
        <w:rPr/>
        <w:t>쉤㥌⽗歂塗⑦䃃戵</w:t>
      </w:r>
      <w:r>
        <w:rPr/>
        <w:t>ꔴ</w:t>
      </w:r>
      <w:r>
        <w:rPr/>
        <w:t>幯嚵滂쉺</w:t>
      </w:r>
      <w:r>
        <w:rPr/>
        <w:t>ꦡ</w:t>
      </w:r>
      <w:r>
        <w:rPr/>
        <w:t>쉐哂氯싍幅땍</w:t>
      </w:r>
      <w:r>
        <w:rPr/>
        <w:t>ꥐ⭗</w:t>
      </w:r>
      <w:r>
        <w:rPr/>
        <w:t>汩欵쉎䩕坳뽮쉊ꌮ</w:t>
      </w:r>
      <w:r>
        <w:rPr/>
        <w:t>⣂</w:t>
      </w:r>
      <w:r>
        <w:rPr/>
        <w:t>걊㒩쉾</w:t>
      </w:r>
      <w:r>
        <w:rPr/>
        <w:t>ꤣ</w:t>
      </w:r>
      <w:r>
        <w:rPr/>
        <w:t>煀䍇堮猸燂</w:t>
      </w:r>
      <w:r>
        <w:rPr/>
        <w:t>ⱍ</w:t>
      </w:r>
      <w:r>
        <w:rPr/>
        <w:t>㜫㕬슱愶ㄺ繵갬乯⥴숱ꍕ乁矂敃滍⺣⭕䱱␴吩弲彙䈲쉙싂欹숸䌱ヂ썀쉥敉⤹䌭唦</w:t>
      </w:r>
      <w:r>
        <w:rPr/>
        <w:t>ⲩ</w:t>
      </w:r>
      <w:r>
        <w:rPr/>
        <w:t>煙꥞⨸䡠呸⤹쉇狂睓㪘池㵫</w:t>
      </w:r>
      <w:r>
        <w:rPr/>
        <w:t>ⱹ</w:t>
      </w:r>
      <w:r>
        <w:rPr/>
        <w:t>桥쉗池뼳獺撡顄뭚</w:t>
      </w:r>
      <w:r>
        <w:rPr/>
        <w:t>⡮</w:t>
      </w:r>
      <w:r>
        <w:rPr/>
        <w:t>묨췂娳䃃썣㕎煌쉅⑗㡸</w:t>
      </w:r>
      <w:r>
        <w:rPr/>
        <w:t>ꥉ</w:t>
      </w:r>
      <w:r>
        <w:rPr/>
        <w:t>츴〬䜨♣썁䰴쉣⤯䅟싎辿</w:t>
      </w:r>
      <w:r>
        <w:rPr/>
        <w:t>ⱃ</w:t>
      </w:r>
      <w:r>
        <w:rPr/>
        <w:t>쉷䁫썧䄩쉣⻂呉㓂⵹幱쉸칪ㅾ朤쵤昸쉁捒塌㩉</w:t>
      </w:r>
      <w:r>
        <w:rPr/>
        <w:t>ⵉ</w:t>
      </w:r>
      <w:r>
        <w:rPr/>
        <w:t>书杓噕戰⬮䕷偘沏䭅㐯倬䌷炏㯃䑚抿飂䑞뭢쵹숶䊣槍칤싃㉃幎䱳㌬쉳曂旂頻</w:t>
      </w:r>
      <w:r>
        <w:rPr/>
        <w:t>ⵎ</w:t>
      </w:r>
      <w:r>
        <w:rPr/>
        <w:t>〺浓斣楒匭䊻춘뽵㭯숸ꅲ䛂楚⑱䐥煆쉚㙠㍤숳枘⤷</w:t>
      </w:r>
      <w:r>
        <w:rPr/>
        <w:t>ꕧ</w:t>
      </w:r>
      <w:r>
        <w:rPr/>
        <w:t>䜺갣딫슘灒</w:t>
      </w:r>
      <w:r>
        <w:rPr/>
        <w:t>ꕀ</w:t>
      </w:r>
      <w:r>
        <w:rPr/>
        <w:t>쉩獦睁쵚䵒놘䄷彌⾵⬺坘</w:t>
      </w:r>
      <w:r>
        <w:rPr/>
        <w:t>ꖩ</w:t>
      </w:r>
      <w:r>
        <w:rPr/>
        <w:t>㉭䃂</w:t>
      </w:r>
      <w:r>
        <w:rPr/>
        <w:t>ꔭⵋ</w:t>
      </w:r>
      <w:r>
        <w:rPr/>
        <w:t>㥸侵纣␷㕷䐬쉾</w:t>
      </w:r>
      <w:r>
        <w:rPr/>
        <w:t>ⴺ</w:t>
      </w:r>
      <w:r>
        <w:rPr/>
        <w:t>㉂䢮</w:t>
      </w:r>
      <w:r>
        <w:rPr/>
        <w:t>⡪</w:t>
      </w:r>
      <w:r>
        <w:rPr/>
        <w:t>㐭쉃숦撿柂㵆䠰♑넺䕶⨲㝮⽞⬹坆摩焬嘵ꍟ愩幈䥐칒⨦睯䴸晈楚䴶恳숽浈䝋坯纘땷奧놏ꄮ噧操伴䈣┥㭨쵄劬⑅㣂畫扠싂쉥⸣⩪硫稫塈告挶牸凂㙉轄憩辡琳⸲년쉂⍢䶬䔩숺榬썒촱浤项⑚瘣䋂⴪㓂壂啪㙱椦䔺걦倪겣</w:t>
      </w:r>
      <w:r>
        <w:rPr/>
        <w:t>ꗍꥒ</w:t>
      </w:r>
      <w:r>
        <w:rPr/>
        <w:t>漣瘭繑浖浂撬╀棂浶㴵䩚溡㬵䥂其습獲㭧갺</w:t>
      </w:r>
      <w:r>
        <w:rPr/>
        <w:t>ⱋ</w:t>
      </w:r>
      <w:r>
        <w:rPr/>
        <w:t>㤣䖩卲怣뮣</w:t>
      </w:r>
      <w:r>
        <w:rPr/>
        <w:t>ⱔ♚</w:t>
      </w:r>
      <w:r>
        <w:rPr/>
        <w:t>ꕦ</w:t>
      </w:r>
      <w:r>
        <w:rPr/>
        <w:t>坵嘯</w:t>
      </w:r>
      <w:r>
        <w:rPr/>
        <w:t>ꤪ</w:t>
      </w:r>
      <w:r>
        <w:rPr/>
        <w:t>싂吊焥</w:t>
      </w:r>
      <w:r>
        <w:rPr/>
        <w:t>⠽</w:t>
      </w:r>
      <w:r>
        <w:rPr/>
        <w:t>䭎焻繐㴽抩摤</w:t>
      </w:r>
      <w:r>
        <w:rPr/>
        <w:t>ⲣⓂ</w:t>
      </w:r>
      <w:r>
        <w:rPr/>
        <w:t>㭭땈煈䬤婶㩴庘㭅긨汾칊㪿㩅潃숮슻劮</w:t>
      </w:r>
      <w:r>
        <w:rPr/>
        <w:t>⣂</w:t>
      </w:r>
      <w:r>
        <w:rPr/>
        <w:t>김⥂顙呔頨穒쉖╬摫╬犩䭅묯迂㘣㝁䩢杢嗃</w:t>
      </w:r>
      <w:r>
        <w:rPr/>
        <w:t>ⶩ</w:t>
      </w:r>
      <w:r>
        <w:rPr/>
        <w:t>婁쵏⬹깵啀曂厩晢頴凂ㅍ⤮䘹灐欦ꥮ㋂櫂泃</w:t>
      </w:r>
      <w:r>
        <w:rPr/>
        <w:t>ꔦ</w:t>
      </w:r>
      <w:r>
        <w:rPr/>
        <w:t>䝟치㐵䕖䵫䱃咵䕙ㆩ頦㇎〻礶暡繕놬塅㡣瑺瑠䊡㗂㍍</w:t>
      </w:r>
      <w:r>
        <w:rPr/>
        <w:t>ⵀ</w:t>
      </w:r>
      <w:r>
        <w:rPr/>
        <w:t>倷淂⿂뭎</w:t>
      </w:r>
      <w:r>
        <w:rPr/>
        <w:t>ⵆ</w:t>
      </w:r>
      <w:r>
        <w:rPr/>
        <w:t>쉡㇍窬瘪撣瑐䙹䂡땡⼹串猶塣</w:t>
      </w:r>
      <w:r>
        <w:rPr/>
        <w:t>ꥀ</w:t>
      </w:r>
      <w:r>
        <w:rPr/>
        <w:t>㏂䘥컃㌻⭃䫎扃쉆쉫㙯쉇㷂奥㞮䭐썋徿ㄽ䗂숭䉣呕ㅷ榻⺡䙳䗂斩䥷뽌싂繒⸶坊獱숳噬☴倣堽ꥭ牎獲参뾡煕숱썟伫恫⍩祎깓뭲頤瑸弴殻杖</w:t>
      </w:r>
      <w:r>
        <w:rPr/>
        <w:t>ꦩ</w:t>
      </w:r>
      <w:r>
        <w:rPr/>
        <w:t>㉧㭶⿂숪칱䀸犣捭拂㊻䯂</w:t>
      </w:r>
      <w:r>
        <w:rPr/>
        <w:t>ꖬ</w:t>
      </w:r>
      <w:r>
        <w:rPr/>
        <w:t>悩帷斱⒬畳頮䦵⺮橒⬴歶婔슬摹⽗幰쵥⹨䥩⯎橤䵧</w:t>
      </w:r>
      <w:r>
        <w:rPr/>
        <w:t>ⵀ</w:t>
      </w:r>
      <w:r>
        <w:rPr/>
        <w:t>轫㚬瑓涡央䋍坧橋福輳矍凎␵쵋쉗乩⦱採⸷걱⤣㩰㉧恈⹊〻穒슡숮匪숰昨焰ꥹ</w:t>
      </w:r>
      <w:r>
        <w:rPr/>
        <w:t>꧂</w:t>
      </w:r>
      <w:r>
        <w:rPr/>
        <w:t>呙</w:t>
      </w:r>
      <w:r>
        <w:rPr/>
        <w:t>ꖩ</w:t>
      </w:r>
      <w:r>
        <w:rPr/>
        <w:t>⽔뽩⵲僃녑㉹彞쉰汰夯顄娰彭쵶溡か㙏ꍍ楨昦潙䤪㜹㉄㢥祘泍帷칑곂穲玬䩠忂쉟榘坍</w:t>
      </w:r>
      <w:r>
        <w:rPr/>
        <w:t>꧂</w:t>
      </w:r>
      <w:r>
        <w:rPr/>
        <w:t>顱믂</w:t>
      </w:r>
      <w:r>
        <w:rPr/>
        <w:t>ꥉ</w:t>
      </w:r>
      <w:r>
        <w:rPr/>
        <w:t>灭桯ꥩ싂㛂愩爪╸⹯싂媣㘯焫搬狂䑑ち䫂♷깴슘</w:t>
      </w:r>
      <w:r>
        <w:rPr/>
        <w:t>ꕱ⩳</w:t>
      </w:r>
      <w:r>
        <w:rPr/>
        <w:t>㆘뽮♕塂秂쉲</w:t>
      </w:r>
      <w:r>
        <w:rPr/>
        <w:t>ⱖ</w:t>
      </w:r>
      <w:r>
        <w:rPr/>
        <w:t>怳쉡娤慟潷䱌깴ꎏ䍚灍祾歌쉚쵱掿版땳嚱嘷拂碮ㅈ栴睙</w:t>
      </w:r>
      <w:r>
        <w:rPr/>
        <w:t>ꕷ</w:t>
      </w:r>
      <w:r>
        <w:rPr/>
        <w:t>啓稦〹顐㘤櫂숪㭌쉤吨⨻</w:t>
      </w:r>
      <w:r>
        <w:rPr/>
        <w:t>Ɱ</w:t>
      </w:r>
      <w:r>
        <w:rPr/>
        <w:t>汨쎘㉥ꥴ猳呥䭘</w:t>
      </w:r>
      <w:r>
        <w:rPr/>
        <w:t>ꔩ</w:t>
      </w:r>
      <w:r>
        <w:rPr/>
        <w:t>汃⑈숷噬塾杙⧎僂垮슩䢻땾췃潔䆏娱㣂</w:t>
      </w:r>
      <w:r>
        <w:rPr/>
        <w:t>ꔳ</w:t>
      </w:r>
      <w:r>
        <w:rPr/>
        <w:t>佗枏祥쉕幗灓䘭潂춻뭸䰷漳䣂䱮쉬恲</w:t>
      </w:r>
      <w:r>
        <w:rPr/>
        <w:t>ⱇ</w:t>
      </w:r>
      <w:r>
        <w:rPr/>
        <w:t>晃䦡♪㙌숶</w:t>
      </w:r>
      <w:r>
        <w:rPr/>
        <w:t>ⴻ</w:t>
      </w:r>
      <w:r>
        <w:rPr/>
        <w:t>쉣疩䳂걒㘹뭇䕧䁲漪쉶摄䰭呡</w:t>
      </w:r>
      <w:r>
        <w:rPr/>
        <w:t>⠽</w:t>
      </w:r>
      <w:r>
        <w:rPr/>
        <w:t>䢥乙쉙催㨯䪥</w:t>
      </w:r>
      <w:r>
        <w:rPr/>
        <w:t>⢣</w:t>
      </w:r>
      <w:r>
        <w:rPr/>
        <w:t>歉琣⿂塶쵞橺晦⹬㍞扊쉠㈥넲</w:t>
      </w:r>
      <w:r>
        <w:rPr/>
        <w:t>ꕗ</w:t>
      </w:r>
      <w:r>
        <w:rPr/>
        <w:t>ꍔ啦䰹ぱ慍纱걠囂쉘厘䐹爬捺轠厮偲杧깢擎ㄪ瑧戰䩧剫呇礻</w:t>
      </w:r>
      <w:r>
        <w:rPr/>
        <w:t>ꕁ</w:t>
      </w:r>
      <w:r>
        <w:rPr/>
        <w:t>勂洵祡穳갫恍帥㙶搦湁頪쉸祭숪狂〤悥坐琷쎮䡯吳땣䵣揂㵟睉搰䪩㪱癇숽ꥧ</w:t>
      </w:r>
      <w:r>
        <w:rPr/>
        <w:t>ꕣ</w:t>
      </w:r>
      <w:r>
        <w:rPr/>
        <w:t>㯂玩㶡煖捄態幟呃椭㪡焤煐쉳瀣撮帊ꆬ慒♹畷硑⩳揂啘并ꇂ⵪䍱顱쉹ヂ飂頦勂㴺楦♸숻䙲報倪䡗係갮⹑楔媩佧堶⥈仂杯녲坦愶帪⍠坁噆⒩来쉞䭮㍉痂秂䞏䷂朮敡墱伭甫婖䲵慐敖䫂轷橋撣慬墥ꇂ쵡숫睯䰴卡㑁⻂瀶杁㴻顂䵬쉨⩃儥牟煫奖⭀</w:t>
      </w:r>
      <w:r>
        <w:rPr/>
        <w:t>ꥀ⹴</w:t>
      </w:r>
      <w:r>
        <w:rPr/>
        <w:t>溩⫂㍳뾬ꥴ숹꥘㉣婳汣獯娮쉓丳䪱天催䰰䟂쉍ガ슡쏃⍖洰兡</w:t>
      </w:r>
      <w:r>
        <w:rPr/>
        <w:t>ꕷ</w:t>
      </w:r>
      <w:r>
        <w:rPr/>
        <w:t>쉊桊根쉸䫂䆩숷</w:t>
      </w:r>
      <w:r>
        <w:rPr/>
        <w:t>ꕗ</w:t>
      </w:r>
      <w:r>
        <w:rPr/>
        <w:t>昲㉓쉴䲵◎㠨疘梣䙗迃呞ꥶ쉋㝾ꌱ쵮쉸䵬䣂汊</w:t>
      </w:r>
      <w:r>
        <w:rPr/>
        <w:t>Ɫ</w:t>
      </w:r>
      <w:r>
        <w:rPr/>
        <w:t>づ穲疵⑟垘渦媿幅獈쉾䙲俎䐫婰䩚ㆿ纵갱怦栱悡㵧唴穌⽶恡뽱㕰숮뽀묣갺㡙敋瘪参⨭뼪䕢牺☮疮⩩⭅珂ꥣ潵幐礫</w:t>
      </w:r>
      <w:r>
        <w:rPr/>
        <w:t>ⱉ</w:t>
      </w:r>
      <w:r>
        <w:rPr/>
        <w:t>㙴低⺩㡂⽎儩兢</w:t>
      </w:r>
      <w:r>
        <w:rPr/>
        <w:t>ꖩ</w:t>
      </w:r>
      <w:r>
        <w:rPr/>
        <w:t>믂湚桏瑁</w:t>
      </w:r>
      <w:r>
        <w:rPr/>
        <w:t>ⵅ</w:t>
      </w:r>
      <w:r>
        <w:rPr/>
        <w:t>塚桌䯍ꥤ狂⵱숹갵畎숸夻⥈槂坸쉯쉖</w:t>
      </w:r>
      <w:r>
        <w:rPr/>
        <w:t>ⴱ</w:t>
      </w:r>
      <w:r>
        <w:rPr/>
        <w:t>쉕㨸쉐ꥪ匵쉭䭆唷걠䀴䢘␯╮䟍顡佞싂쉋擃㥋쉹䍱뗂煵춏䵟䜶㕾⨨佊㚬硋迍</w:t>
      </w:r>
      <w:r>
        <w:rPr/>
        <w:t>Ɱ</w:t>
      </w:r>
      <w:r>
        <w:rPr/>
        <w:t>唱</w:t>
      </w:r>
      <w:r>
        <w:rPr/>
        <w:t>꧂</w:t>
      </w:r>
      <w:r>
        <w:rPr/>
        <w:t>坌晱䑠</w:t>
      </w:r>
      <w:r>
        <w:rPr/>
        <w:t>⡌</w:t>
      </w:r>
      <w:r>
        <w:rPr/>
        <w:t>捗쉙煓ꍹ儻晰쉊숴격ァ倱折쉲슩ꥺ旂㦣煙묣摑◂㞘勂⨯奁揂䑙숶</w:t>
      </w:r>
      <w:r>
        <w:rPr/>
        <w:t>⣃⌺</w:t>
      </w:r>
      <w:r>
        <w:rPr/>
        <w:t>慧⼽䝘飂廎戯䱑⪬⹎뾿榬殏剄슱扸캻䔸ꍳ칞啳ㄲ습幮ㄭ瑰䉗机吴李题噾坁싂</w:t>
      </w:r>
      <w:r>
        <w:rPr/>
        <w:t>ⵎ</w:t>
      </w:r>
      <w:r>
        <w:rPr/>
        <w:t>甤轵⍤䎻歎깞犡㒡쉠杸顋猸쉮</w:t>
      </w:r>
      <w:r>
        <w:rPr/>
        <w:t>⢮</w:t>
      </w:r>
      <w:r>
        <w:rPr/>
        <w:t>ꕞ</w:t>
      </w:r>
      <w:r>
        <w:rPr/>
        <w:t>㵹䷂칀䱋떥㷂牡彶ꍶꥠ㐥竂쉷噍獁숱疡栶䊏拎昴╞㓂剆㮿顓挤㏃␷⽕轉潈烂㝕◂繾쉈偨攽⸮㥥冱癑癁䙧녫䖮焫䨪敤쉅䩫ㅡ弦株컂㉁숴硚</w:t>
      </w:r>
      <w:r>
        <w:rPr/>
        <w:t>ꕃ</w:t>
      </w:r>
      <w:r>
        <w:rPr/>
        <w:t>습㇂⾘戥䑨䎱顆㉓姂嘭뭙⫃坢</w:t>
      </w:r>
      <w:r>
        <w:rPr/>
        <w:t>⡏⫂</w:t>
      </w:r>
      <w:r>
        <w:rPr/>
        <w:t>娴䘥夶⍟츺怲繢刱矍据걲㉯婱㒻겘</w:t>
      </w:r>
      <w:r>
        <w:rPr/>
        <w:t>⡉</w:t>
      </w:r>
      <w:r>
        <w:rPr/>
        <w:t>暏喵呎洵ꅚ剟쉾嘪</w:t>
      </w:r>
      <w:r>
        <w:rPr/>
        <w:t>⡍⪿⩍</w:t>
      </w:r>
      <w:r>
        <w:rPr/>
        <w:t>轀椴⍭⥈旂숨参礴뼥♋ꥪ夻䥠컂疡扷睮</w:t>
      </w:r>
      <w:r>
        <w:rPr/>
        <w:t>ꖻ</w:t>
      </w:r>
      <w:r>
        <w:rPr/>
        <w:t>玡쉈놿撵䍄樸梿吩㊥숰⹺䩸類쉟滂䚻䉍뇎潘䕣㜱㏃썣⨲煸悩㕇뽟ꄻ䍈砶ꍃ兰ㅋ噲矂彋璣疩쉐啂뿂榩⿎㵒浣剙☊偶档稱㜩全歕潓潹奥勂슿剅盂⹎쉮</w:t>
      </w:r>
      <w:r>
        <w:rPr/>
        <w:t>꧂</w:t>
      </w:r>
      <w:r>
        <w:rPr/>
        <w:t>뭕䡬㩪쏂</w:t>
      </w:r>
      <w:r>
        <w:rPr/>
        <w:t>⡶</w:t>
      </w:r>
      <w:r>
        <w:rPr/>
        <w:t>特䂿ꅇ캘塀䷂顔䦥㵑</w:t>
      </w:r>
      <w:r>
        <w:rPr/>
        <w:t>⡴</w:t>
      </w:r>
      <w:r>
        <w:rPr/>
        <w:t>ꔱ</w:t>
      </w:r>
      <w:r>
        <w:rPr/>
        <w:t>싎䕔俍⥢䩅䕧獦㍍倲ꥧ挳쉨䡚栺㑁嘦爣㌭神䂥夷楘湐撩晙</w:t>
      </w:r>
      <w:r>
        <w:rPr/>
        <w:t>Ⳃ</w:t>
      </w:r>
      <w:r>
        <w:rPr/>
        <w:t>뭒땳縬娷穲彈䍇权⫂쉄뮬䘵년殡쉷깆捪</w:t>
      </w:r>
      <w:r>
        <w:rPr/>
        <w:t>ꔲ꥓</w:t>
      </w:r>
      <w:r>
        <w:rPr/>
        <w:t>㧂抿囂ꅸ杪䰷瑞琳䍴</w:t>
      </w:r>
      <w:r>
        <w:rPr/>
        <w:t>ⱇ</w:t>
      </w:r>
      <w:r>
        <w:rPr/>
        <w:t>穳癭晖燂暱</w:t>
      </w:r>
      <w:r>
        <w:rPr/>
        <w:t>ꔤ</w:t>
      </w:r>
      <w:r>
        <w:rPr/>
        <w:t>涬䤪슘⩤竂熮㏂繑榩栽牎䬬娱殣硦䍖䷂⮣쉰쵔浞悿兂</w:t>
      </w:r>
      <w:r>
        <w:rPr/>
        <w:t>⡳</w:t>
      </w:r>
      <w:r>
        <w:rPr/>
        <w:t>丮浧䈴幸䜲⫎丮数㈽祑䁋狂㔤狂슩夸浭</w:t>
      </w:r>
      <w:r>
        <w:rPr/>
        <w:t>ⵠ</w:t>
      </w:r>
      <w:r>
        <w:rPr/>
        <w:t>墘숯晃숪慬い쉈⾻琴〸弤〬넸䕋椶悡</w:t>
      </w:r>
      <w:r>
        <w:rPr/>
        <w:t>ꖻ</w:t>
      </w:r>
      <w:r>
        <w:rPr/>
        <w:t>余곂琪䆻彗侵撘檏乔⬳咻利⒏辱䰱噶ꥦꆵꎡ华坦촲㩊曃쉋䓂⹾盂놬슩夣婫䖥卌⩆帻睐㐦呞塄睂䘬坎떿堲㕳桅㫂ㄱ♖쉞瀣佌睘⹞慎땘䊘䵀灌</w:t>
      </w:r>
      <w:r>
        <w:rPr/>
        <w:t>⡄</w:t>
      </w:r>
      <w:r>
        <w:rPr/>
        <w:t>뗃㛂</w:t>
      </w:r>
      <w:r>
        <w:rPr/>
        <w:t>ꖱ</w:t>
      </w:r>
      <w:r>
        <w:rPr/>
        <w:t>恳싂颥⸺橙浮㩩愴䌫䩬⩸摪ꅂㅬ畕氨䨣䕉䭸㕧噁㙳쉢⨦</w:t>
      </w:r>
      <w:r>
        <w:rPr/>
        <w:t>ⵎ</w:t>
      </w:r>
      <w:r>
        <w:rPr/>
        <w:t>㑢睱쉦桱⬣⩥㏂儻ꅣ썘呑婗㵑쉃슩쉹䬴ꍏ捊㋂确㯃쵈礱潙煦瞥歩凂敺⽅啇䀺ꥱ偣녴䣂㕾氤⵲숬㈥䈩쉄慺な归⍱歔쉠쉒쉢㥟뿂灏갯㫂滂</w:t>
      </w:r>
      <w:r>
        <w:rPr/>
        <w:t>ⴹ⒵ꗂ⥹</w:t>
      </w:r>
      <w:r>
        <w:rPr/>
        <w:t>䉕楥䝷ぱ䜽繣塕쉇⽑넭㡯煢⥬㵦斻堥䥒싂欩</w:t>
      </w:r>
      <w:r>
        <w:rPr/>
        <w:t>ꤪ</w:t>
      </w:r>
      <w:r>
        <w:rPr/>
        <w:t>녳䉂䳂㪿炵䄩㜣넣㗂♙瓍噆煇쉴畞䇂哂⌽</w:t>
      </w:r>
      <w:r>
        <w:rPr/>
        <w:t>ⴰ⹟</w:t>
      </w:r>
      <w:r>
        <w:rPr/>
        <w:t>쉴牥쏍伥㠤䍕⥠⨫䒱䱖噥煁䭫쉤泂</w:t>
      </w:r>
      <w:r>
        <w:rPr/>
        <w:t>ꕷ</w:t>
      </w:r>
      <w:r>
        <w:rPr/>
        <w:t>㙺⩢쉮</w:t>
      </w:r>
      <w:r>
        <w:rPr/>
        <w:t>ꦘ</w:t>
      </w:r>
      <w:r>
        <w:rPr/>
        <w:t>䋍䰭樽㩠彳䌰㵖㈳嫂畉䅶楊⍰眥⾡堩暵쉟뾩㇃㔲亱㩀慅ꏂ♗⮩塡㑵숨卤뗂䪱떱佨ꌸ摡㈩⭪묩⽩⽠㣂썣ꅰ䬪⩋嘦㌤灨</w:t>
      </w:r>
      <w:r>
        <w:rPr/>
        <w:t>ꤥ</w:t>
      </w:r>
      <w:r>
        <w:rPr/>
        <w:t>㊩</w:t>
      </w:r>
      <w:r>
        <w:rPr/>
        <w:t>꧂</w:t>
      </w:r>
      <w:r>
        <w:rPr/>
        <w:t>숣⒘</w:t>
      </w:r>
      <w:r>
        <w:rPr/>
        <w:t>ꕏ</w:t>
      </w:r>
      <w:r>
        <w:rPr/>
        <w:t>悬痃㍤슩䥕⦩慊⹲숸䩊辘戻䜩①噒䧂䋎쉇䥅噪乊恗䦩슿祇䊿頫椲䑀</w:t>
      </w:r>
      <w:r>
        <w:rPr/>
        <w:t>ⵁ</w:t>
      </w:r>
      <w:r>
        <w:rPr/>
        <w:t>땥䤸⑉厬⪿숴ꥩ䈰䪘䩒떩颬栻⚩偷畲</w:t>
      </w:r>
      <w:r>
        <w:rPr/>
        <w:t>ꕉ</w:t>
      </w:r>
      <w:r>
        <w:rPr/>
        <w:t>겻轔츯긳桸ㅷꍘ䖮걋쉢欪绍䕙㊥㥚剗컂쵒牍咱丨숸弣⪏呎긵⫂忂灺慗啍ㄦ甴牁䵘䠩䕎䥳兎걶쉉爤妵彩싂쌊昷扈瘩쉰焸占沏焰䳂䃂顧놏䥪㞥㑇⨮</w:t>
      </w:r>
      <w:r>
        <w:rPr/>
        <w:t>ⵧ</w:t>
      </w:r>
      <w:r>
        <w:rPr/>
        <w:t>杄伸䙍ꥠ游⩙晒䮿彑㝀拂〉䨭㬦䥅渶幵徘强⎮縷丮㬨숫⥘ꍤ㔪顯뼴犱噺彃⬲쉕쉸싃䀲厥⨣㑧㈬䝅汢숭㍡㌻䥓砶䤯떥</w:t>
      </w:r>
      <w:r>
        <w:rPr/>
        <w:t>⠭</w:t>
      </w:r>
      <w:r>
        <w:rPr/>
        <w:t>㭴噬䃂䢿廃塅⽟神걮煲</w:t>
      </w:r>
      <w:r>
        <w:rPr/>
        <w:t>ꤲ</w:t>
      </w:r>
      <w:r>
        <w:rPr/>
        <w:t>㍂䖏㩍䡮塄슥䤽燂㙔垿䨳淂汶䑙쉯敚뼽炮䑃䰴䬣幩璻곂绂깘⩗係梡㵂䀮甫穎⏂哂싂䱌쉳呡煗㚩湎⭬묵격깑⹷␲숴捁顠捓祾⪘畊碵녟㌪㡎澥塶㩗</w:t>
      </w:r>
      <w:r>
        <w:rPr/>
        <w:t>Ɑ</w:t>
      </w:r>
      <w:r>
        <w:rPr/>
        <w:t>䝂ꍓ䰮忍</w:t>
      </w:r>
      <w:r>
        <w:rPr/>
        <w:t>ꦬ</w:t>
      </w:r>
      <w:r>
        <w:rPr/>
        <w:t>쉹䇍Ⓕヂ┪䘨㬶⍡⪬칣幧쉕䰷䂡湰呺凃梵㣂祟牮㡅䎱쉩㙫</w:t>
      </w:r>
      <w:r>
        <w:rPr/>
        <w:t>ꕷ</w:t>
      </w:r>
      <w:r>
        <w:rPr/>
        <w:t>弴彺楒⩘奢㥺参洩晬㙇긮操䁃橔㬥䵂쉧䐮⩔橆┬쉫깲⹚顐嘰⪥幭䕔㤦偓畱䝖싂欭㕴㩹</w:t>
      </w:r>
      <w:r>
        <w:rPr/>
        <w:t>ⳃ</w:t>
      </w:r>
      <w:r>
        <w:rPr/>
        <w:t>걆婍쵫秂䳂䀺숻걆뭍㴤䵍숰灹䱠楹㠯숺ヂ兦㥲䕾䰦䕹味娤忂頨㈹栽䁨⽗쉭㑟杨潭煷ꍉ窣惂쉴係辡칕숩椤氽䈰䶬</w:t>
      </w:r>
      <w:r>
        <w:rPr/>
        <w:t>ꕓ</w:t>
      </w:r>
      <w:r>
        <w:rPr/>
        <w:t>奘㑀ꥧ堲湚迂眬뇂硳땄楀</w:t>
      </w:r>
      <w:r>
        <w:rPr/>
        <w:t>ⴣ</w:t>
      </w:r>
      <w:r>
        <w:rPr/>
        <w:t>ꦥ</w:t>
      </w:r>
      <w:r>
        <w:rPr/>
        <w:t>㑙슮㨬싎␣⸬刲</w:t>
      </w:r>
      <w:r>
        <w:rPr/>
        <w:t>꧂</w:t>
      </w:r>
      <w:r>
        <w:rPr/>
        <w:t>塍䋂渷긳꥘儵敂숬쌴縬淂睋칧辻楡숥</w:t>
      </w:r>
      <w:r>
        <w:rPr/>
        <w:t>ꥒ</w:t>
      </w:r>
      <w:r>
        <w:rPr/>
        <w:t>廂㐷㤰㈶毂⥥ㅢ爣琸氽睭⒘睓题䙣갳䒣䩏䥙秂未䈱弴䅏깫⩗汊쉂숥ㆬ㍐⥖呥猷⫂歖猯燎槂㨦</w:t>
      </w:r>
      <w:r>
        <w:rPr/>
        <w:t>⡗</w:t>
      </w:r>
      <w:r>
        <w:rPr/>
        <w:t>桊䩶묩쉙㈻硋䉴竂䍳뼴棃昷飂⏂氣㋂车㒩숳쉧ꥮ</w:t>
      </w:r>
      <w:r>
        <w:rPr/>
        <w:t>⡐</w:t>
      </w:r>
      <w:r>
        <w:rPr/>
        <w:t>滂㉓復弲搤싃冣夰䑢繈땺磂㝍뇎癀佰껂ꅖ〥辿䲘ꏂ晘玥</w:t>
      </w:r>
      <w:r>
        <w:rPr/>
        <w:t>ꕈ</w:t>
      </w:r>
      <w:r>
        <w:rPr/>
        <w:t>湙浃㥟⩒㪿妡䅈캵䅐䤲뽂⭅⸥䥹佪瘪뼲⭪瘻㔲䬳塲㵩쉃쵌灑쉒佳額㐤㭊枥⾡녠⦩摙猣㬨摮㡋幷乖♎숥㙞測♒⹳㵍쉓䝘㪿熩歍䨮⻂곂颻䍒숬㈴碿㙲ㆡ恱슩ꌥ⤪䥲滍㑏瑗潷췂녋撩琺㔭瘪桪恊炣丷帥㣂ぬ夰꥙帻乀칭ꍁ摂彗쉉彣췂㝠녠㬸縵䕸儣⯂㩰ㅒ⽈䭋⤸捷칕䤱䥠䱪畄갪ꆘ</w:t>
      </w:r>
      <w:r>
        <w:rPr/>
        <w:t>⡮</w:t>
      </w:r>
      <w:r>
        <w:rPr/>
        <w:t>灓║</w:t>
      </w:r>
      <w:r>
        <w:rPr/>
        <w:t>⡲</w:t>
      </w:r>
      <w:r>
        <w:rPr/>
        <w:t>楅䴪樲佁昊⤯㍹剶깂놩〨䥰祏䘶걎꥖轡쉶䝐쉩垵䒱</w:t>
      </w:r>
      <w:r>
        <w:rPr/>
        <w:t>ꥎ</w:t>
      </w:r>
      <w:r>
        <w:rPr/>
        <w:t>䕠䩓</w:t>
      </w:r>
      <w:r>
        <w:rPr/>
        <w:t>⡗</w:t>
      </w:r>
      <w:r>
        <w:rPr/>
        <w:t>ぱ琸㡑ꌯ⹞쉙슩㘽搬</w:t>
      </w:r>
      <w:r>
        <w:rPr/>
        <w:t>ꥁ</w:t>
      </w:r>
      <w:r>
        <w:rPr/>
        <w:t>㙤楊县扵琮䵆町刴杹뗂槂꥔⎥煞䝃뿂穭⌽䡃佂䡧⩧</w:t>
      </w:r>
      <w:r>
        <w:rPr/>
        <w:t>⢻⩺</w:t>
      </w:r>
      <w:r>
        <w:rPr/>
        <w:t>숵瀫㘵乭皻㵵㈸ꅯ涘䄵깏硣卪⵬彺偢ꆏ扞埂䈺숯䥫䠰偤슿ꍴ斩皵뽴䱡戶㐯晤偀䩳唲怤啔뗂椴晉䙊</w:t>
      </w:r>
      <w:r>
        <w:rPr/>
        <w:t>ꦡ</w:t>
      </w:r>
      <w:r>
        <w:rPr/>
        <w:t>咏숭㍳顊幓ꍉ깶砪盎ㅦ㍾扪㝒䩭搪䡩塨⨦⩨穒傮硆䉞湃櫂眲㋂</w:t>
      </w:r>
      <w:r>
        <w:rPr/>
        <w:t>ꦮ</w:t>
      </w:r>
      <w:r>
        <w:rPr/>
        <w:t>辘㬻歇瑺슩ぱ顦剣楓㌵助㭩頷竂⍠禩ꅞ歆爽汱䁗杂奊췃⩥깆㬰⑓䄹晭⵶癗뽨彭伷浔슩숣朹슣影杩</w:t>
      </w:r>
      <w:r>
        <w:rPr/>
        <w:t>ꔬ</w:t>
      </w:r>
      <w:r>
        <w:rPr/>
        <w:t>灋</w:t>
      </w:r>
      <w:r>
        <w:rPr/>
        <w:t>ꥏ</w:t>
      </w:r>
      <w:r>
        <w:rPr/>
        <w:t>㝙㙪뽂⫂祏呗傱䏂䉏扪㑔䁂</w:t>
      </w:r>
      <w:r>
        <w:rPr/>
        <w:t>ⶮ</w:t>
      </w:r>
      <w:r>
        <w:rPr/>
        <w:t>㥃䭙摃쎩⩯潚㩁</w:t>
      </w:r>
      <w:r>
        <w:rPr/>
        <w:t>ꕴ</w:t>
      </w:r>
      <w:r>
        <w:rPr/>
        <w:t>싂숸쉷扈ꥨ䉌㑭쉸䩅쉌晭䒣꺬䃂湥杉싂깉뭲杓╏㑭㪬幋抬ꅃ㡹繶쉱썉啚盂⵮浸쉮晇숪ㅀꥡㅩ쉭怯潪</w:t>
      </w:r>
      <w:r>
        <w:rPr/>
        <w:t>⣃</w:t>
      </w:r>
      <w:r>
        <w:rPr/>
        <w:t>㑡</w:t>
      </w:r>
      <w:r>
        <w:rPr/>
        <w:t>꧂</w:t>
      </w:r>
      <w:r>
        <w:rPr/>
        <w:t>澮</w:t>
      </w:r>
      <w:r>
        <w:rPr/>
        <w:t>ⷂ</w:t>
      </w:r>
      <w:r>
        <w:rPr/>
        <w:t>価彥췂㩉〺싍呦䶵</w:t>
      </w:r>
      <w:r>
        <w:rPr/>
        <w:t>⣂</w:t>
      </w:r>
      <w:r>
        <w:rPr/>
        <w:t>偵㥯摦幥扸摍뼽쎵㉓颩抻穹⿂潚娱䐩쉺䊩┰兆</w:t>
      </w:r>
      <w:r>
        <w:rPr/>
        <w:t>ⶥ</w:t>
      </w:r>
      <w:r>
        <w:rPr/>
        <w:t>歌䣂刭♁䤫쉩</w:t>
      </w:r>
      <w:r>
        <w:rPr/>
        <w:t>ⷂ</w:t>
      </w:r>
      <w:r>
        <w:rPr/>
        <w:t>䕪⭃</w:t>
      </w:r>
      <w:r>
        <w:rPr/>
        <w:t>꤯</w:t>
      </w:r>
      <w:r>
        <w:rPr/>
        <w:t>䐤瞡䑄玱杬瓂㝆</w:t>
      </w:r>
      <w:r>
        <w:rPr/>
        <w:t>⠶</w:t>
      </w:r>
      <w:r>
        <w:rPr/>
        <w:t>垏摶㭘껂䞡ね쉩䠺㕢㨻</w:t>
      </w:r>
      <w:r>
        <w:rPr/>
        <w:t>ⶣ</w:t>
      </w:r>
      <w:r>
        <w:rPr/>
        <w:t>녘癖㩳갶⪥䃂숨磂䇂恹恑涣⍑故㖻䜬杵ꇂ쉲牟竂䎮싂䟃㩇쉠㕂晊</w:t>
      </w:r>
      <w:r>
        <w:rPr/>
        <w:t>ꥆ</w:t>
      </w:r>
      <w:r>
        <w:rPr/>
        <w:t>轚殬獉䫂䠳땴쉃</w:t>
      </w:r>
      <w:r>
        <w:rPr/>
        <w:t>ꥈ</w:t>
      </w:r>
      <w:r>
        <w:rPr/>
        <w:t>啡ヂ桓㙶촪㟂⩩彁䔭楬桷繷싂㍹䟂〰奎ꥪ썈</w:t>
      </w:r>
      <w:r>
        <w:rPr/>
        <w:t>ꔩ</w:t>
      </w:r>
      <w:r>
        <w:rPr/>
        <w:t>ꥲ믂優幩摱䕁ご⭂搹⩈摕䙸㥘䍬䬮ꥡꇂ</w:t>
      </w:r>
      <w:r>
        <w:rPr/>
        <w:t>⢡</w:t>
      </w:r>
      <w:r>
        <w:rPr/>
        <w:t>ꕋ</w:t>
      </w:r>
      <w:r>
        <w:rPr/>
        <w:t>䡍쵱㫍扦䩤뭒榬樻</w:t>
      </w:r>
      <w:r>
        <w:rPr/>
        <w:t>ꦏ</w:t>
      </w:r>
      <w:r>
        <w:rPr/>
        <w:t>㝙眳䠨⩣䕣掬ꄷ깲</w:t>
      </w:r>
      <w:r>
        <w:rPr/>
        <w:t>ꕨ</w:t>
      </w:r>
      <w:r>
        <w:rPr/>
        <w:t>䍧婺䝩楃癣㏂批梬縭㈨숤癁扐㕤煷䑣쉫䌮橈⩟㍠싎塞䶩싃ꇂ硷礫塋址嚱御燂犡〤㫂啞繅㕳哂쉙槂淂矂</w:t>
      </w:r>
      <w:r>
        <w:rPr/>
        <w:t>⠳</w:t>
      </w:r>
      <w:r>
        <w:rPr/>
        <w:t>쉕㍷㐥姂癁䁔剁ꍖ㍐捲䬰䌥ꥯㆵ딩ꆩ떱櫂䆩쉹䬯⌷⍒갣㋂ꍥ⭠숨牐挵甭䫂光祸婒넫䱳䙧싎슩䙭塁䣂</w:t>
      </w:r>
      <w:r>
        <w:rPr/>
        <w:t>⡪</w:t>
      </w:r>
      <w:r>
        <w:rPr/>
        <w:t>䕟洱爫䴶杍⌯挥쉘夣慠瞵䐲佇瑧뼳洤浴㤪猫顎䉊祎싂扥䰴ꥫ䕰䬤昣眊쉆惂癐偅⬺疿⽏䁖瑀礶㋂䠵䥺㍒嘬쌰숰䍾硭㘥땲䫃</w:t>
      </w:r>
      <w:r>
        <w:rPr/>
        <w:t>ⵔ</w:t>
      </w:r>
      <w:r>
        <w:rPr/>
        <w:t>떬쉐灴剑浘湲⹣盂偅㝣⦏</w:t>
      </w:r>
      <w:r>
        <w:rPr/>
        <w:t>ꖬ</w:t>
      </w:r>
      <w:r>
        <w:rPr/>
        <w:t>洯彈啓㵗涮繌㍟癃녎楅䑹㘥꺿㝚</w:t>
      </w:r>
      <w:r>
        <w:rPr/>
        <w:t>ꥇ</w:t>
      </w:r>
      <w:r>
        <w:rPr/>
        <w:t>硷湶䩗</w:t>
      </w:r>
      <w:r>
        <w:rPr/>
        <w:t>ꕂ⨲</w:t>
      </w:r>
      <w:r>
        <w:rPr/>
        <w:t>㟎偂珃来参獃쏂㩶晀䄺뿂㭑戨䁏㔽㭙</w:t>
      </w:r>
      <w:r>
        <w:rPr/>
        <w:t>ꗂ</w:t>
      </w:r>
      <w:r>
        <w:rPr/>
        <w:t>怩㙩⫂䁭嘫氻㡶坱╖潱卯쌰栫淂⼶搯</w:t>
      </w:r>
      <w:r>
        <w:rPr/>
        <w:t>꤭</w:t>
      </w:r>
      <w:r>
        <w:rPr/>
        <w:t>䕁昽ꌫ㞬</w:t>
      </w:r>
      <w:r>
        <w:rPr/>
        <w:t>ⵗ</w:t>
      </w:r>
      <w:r>
        <w:rPr/>
        <w:t>堫㮵楱♑湇捖䱘木</w:t>
      </w:r>
      <w:r>
        <w:rPr/>
        <w:t>꧂</w:t>
      </w:r>
      <w:r>
        <w:rPr/>
        <w:t>땓ꅉ슮澡썬</w:t>
      </w:r>
      <w:r>
        <w:rPr/>
        <w:t>꤯</w:t>
      </w:r>
      <w:r>
        <w:rPr/>
        <w:t>숳⩹牾깇噢숺</w:t>
      </w:r>
      <w:r>
        <w:rPr/>
        <w:t>⡆</w:t>
      </w:r>
      <w:r>
        <w:rPr/>
        <w:t>쉐㍳睩熿쉂愲㍠僂揂㑪쉖뾣딥硋䌫␺偖ㅹ報橒則䵞摵煢쉢㡭佟偺㥺㥥⮬슩</w:t>
      </w:r>
      <w:r>
        <w:rPr/>
        <w:t>ꥍ</w:t>
      </w:r>
      <w:r>
        <w:rPr/>
        <w:t>剎燂浔䬲淍◂浣䕹䩈椭潙凂轖䤶␺숣剞쉾䙬</w:t>
      </w:r>
      <w:r>
        <w:rPr/>
        <w:t>ⲣ</w:t>
      </w:r>
      <w:r>
        <w:rPr/>
        <w:t>塲</w:t>
      </w:r>
      <w:r>
        <w:rPr/>
        <w:t>ⶵ</w:t>
      </w:r>
      <w:r>
        <w:rPr/>
        <w:t>晡剋쉄敋䭣⩖걍奷伲㜷㗂㚏祈䶩狎儤兵斥塣칹䆩䭪⨻爥싂⤳㩾协橕晖뭒轸㓍扐쉬噰竎묪祲傏升浐䍐儩扺䑈橌쉧⼱䘰椤⮡썆灐</w:t>
      </w:r>
      <w:r>
        <w:rPr/>
        <w:t>ꕺ</w:t>
      </w:r>
      <w:r>
        <w:rPr/>
        <w:t>瑆싂쉡秂扏浓济</w:t>
      </w:r>
      <w:r>
        <w:rPr/>
        <w:t>ꕩ</w:t>
      </w:r>
      <w:r>
        <w:rPr/>
        <w:t>强䕇㍸禵</w:t>
      </w:r>
      <w:r>
        <w:rPr/>
        <w:t>꧂</w:t>
      </w:r>
      <w:r>
        <w:rPr/>
        <w:t>䏂䁱瑄儶厩ꌫ揂歙サ䁦쉮毂⯂瀷ㅧ䁤湧</w:t>
      </w:r>
      <w:r>
        <w:rPr/>
        <w:t>ꤷ</w:t>
      </w:r>
      <w:r>
        <w:rPr/>
        <w:t>䩾⬶奭뽒캏刺⬻䮬氩㚿繤슩佡焱㵟녣噞숵忂</w:t>
      </w:r>
      <w:r>
        <w:rPr/>
        <w:t>ⱡ</w:t>
      </w:r>
      <w:r>
        <w:rPr/>
        <w:t>䠭䡪兓싃偂だ扈凂숱係숽妱㡌䢻䔥⍖</w:t>
      </w:r>
      <w:r>
        <w:rPr/>
        <w:t>ⱴ</w:t>
      </w:r>
      <w:r>
        <w:rPr/>
        <w:t>㌱▏㟎睹쉌歡榱瑖쉶倵⻂⽘䈵⑉濃刽쉤䏎幭怨◂䳂쵖㎣潊</w:t>
      </w:r>
      <w:r>
        <w:rPr/>
        <w:t>ⰳ</w:t>
      </w:r>
      <w:r>
        <w:rPr/>
        <w:t>牗㍭칃㘤쵑砱</w:t>
      </w:r>
      <w:r>
        <w:rPr/>
        <w:t>ꤷ</w:t>
      </w:r>
      <w:r>
        <w:rPr/>
        <w:t>뭤㑤䝙䆱뽏挭ㄸ剾擂秂㧂쵆偞숩嗂噙幊⸲溮䅂쉴♓⒮숫斿䜰⽎儱牙䍓年땭乭▏☲捔</w:t>
      </w:r>
      <w:r>
        <w:rPr/>
        <w:t>ⷂ</w:t>
      </w:r>
      <w:r>
        <w:rPr/>
        <w:t>睘쵅䮮싍넣幫▥扰䛂䜩噡슥䵉ꎮ⑭⥭촽뽫쌭䳂穷⩢⌱</w:t>
      </w:r>
      <w:r>
        <w:rPr/>
        <w:t>ⲩ</w:t>
      </w:r>
      <w:r>
        <w:rPr/>
        <w:t>攴㎡</w:t>
      </w:r>
      <w:r>
        <w:rPr/>
        <w:t>⠲</w:t>
      </w:r>
      <w:r>
        <w:rPr/>
        <w:t>欵桲䅧告䤭䑪年층숩䔱僂숪㵱ꎻ皮啵♢䡒煪⫂犿愤兴㤪숤勃洪쉊中揂昱帻乎䩂侥숮睬弤亿啇䤩㵅쉋쌱サ믂</w:t>
      </w:r>
      <w:r>
        <w:rPr/>
        <w:t>⡈</w:t>
      </w:r>
      <w:r>
        <w:rPr/>
        <w:t>걑庡晤䪮摐輬戭磍晲쉇玮幆숯䉓⨳娫爵娪摎꥕楾걎歹넣位䶏㍃㠴榮朹䵱⩬何㶱桦㘸顟䵰㕑泂㭫䰦⽈炣䉳䔯㤵㵋䍎轇掘毂</w:t>
      </w:r>
      <w:r>
        <w:rPr/>
        <w:t>ꤵ</w:t>
      </w:r>
      <w:r>
        <w:rPr/>
        <w:t>깬㕈ㆻ洫癭⽶牨걒䵙♞㍇慠璿</w:t>
      </w:r>
      <w:r>
        <w:rPr/>
        <w:t>⡄</w:t>
      </w:r>
      <w:r>
        <w:rPr/>
        <w:t>揂</w:t>
      </w:r>
      <w:r>
        <w:rPr/>
        <w:t>ꤪ</w:t>
      </w:r>
      <w:r>
        <w:rPr/>
        <w:t>杌昪扨汹唊쉨꥘⑕䍚깇旎㵂佷䓂䜥䕗㡢숦朷渺쉫숯睞挪䍧䀹獢␮洪兑뿍㍢㭵ㆩ⥟㜵ㅂ助䅠넻쌳奁䭁⨮当땙䍡⑕稱摹杈伱狂稪㙡催녃ㅋ⑩⍇♕䫂睞곂ㅳ슮ꥢ瓂恅</w:t>
      </w:r>
      <w:r>
        <w:rPr/>
        <w:t>⠦</w:t>
      </w:r>
      <w:r>
        <w:rPr/>
        <w:t>䑀䲵䩌뗍⽌〉穯뾿쉪擂⵩曃係杋总乏乇</w:t>
      </w:r>
      <w:r>
        <w:rPr/>
        <w:t>ꕴ</w:t>
      </w:r>
      <w:r>
        <w:rPr/>
        <w:t>晄믂唺숮䋂쉵</w:t>
      </w:r>
      <w:r>
        <w:rPr/>
        <w:t>⡚</w:t>
      </w:r>
      <w:r>
        <w:rPr/>
        <w:t>喡숦汃渹繪䱴뭘琷婞廂轪㬶癊啥ㅨ⵳坪㡟兵뭕渫䑬丳灏䍟晷砦뽄癮壍␥깢輤쉑癶摎条䞩㭨걭畁슣䵷䆡䅕ꄥ䔵</w:t>
      </w:r>
      <w:r>
        <w:rPr/>
        <w:t>ꔬ</w:t>
      </w:r>
      <w:r>
        <w:rPr/>
        <w:t>枥</w:t>
      </w:r>
      <w:r>
        <w:rPr/>
        <w:t>⠭</w:t>
      </w:r>
      <w:r>
        <w:rPr/>
        <w:t>浊朦擎䭦㕏甮䵎㵒쉍磎批顙䍃⨱䍐㩬㝐♹쉍煄䝺顬卡桮숹昬⧂䝃穹뮿便㏂䛂</w:t>
      </w:r>
      <w:r>
        <w:rPr/>
        <w:t>ⱆ</w:t>
      </w:r>
      <w:r>
        <w:rPr/>
        <w:t>平呡겡丨轲玱呹嗂⥘夸䖥䶵숳剴䵔싂噇䰣晲뗂䘰伥懃稻夤住圱격䱳頰䥨數⭠㶵</w:t>
      </w:r>
      <w:r>
        <w:rPr/>
        <w:t>ⱚ</w:t>
      </w:r>
      <w:r>
        <w:rPr/>
        <w:t>歹䦱숫囂䰪⭣婋婀⩢</w:t>
      </w:r>
      <w:r>
        <w:rPr/>
        <w:t>ꕩ</w:t>
      </w:r>
      <w:r>
        <w:rPr/>
        <w:t>ꥳ琲䉢歨䓂扂⾏棍瑹徘떩歸㶩쉴촦繮奁歉䑲入员欯窣冩쉤剬㘰걒묱⌫捕剨䌮ㅫ컂牂斬橍䚵칷䡥啈</w:t>
      </w:r>
      <w:r>
        <w:rPr/>
        <w:t>Ⱪ</w:t>
      </w:r>
      <w:r>
        <w:rPr/>
        <w:t>쵏⩇輭卾撥彟쉳쉗쌵媥兦劬䰻슩㍎匽넻狃䖵摁쉄ꥥ⎡ァ皻憬⩎婗</w:t>
      </w:r>
      <w:r>
        <w:rPr/>
        <w:t>ꤲ</w:t>
      </w:r>
      <w:r>
        <w:rPr/>
        <w:t>卧䭔恷⌵扐㞱轙㉖䕶</w:t>
      </w:r>
      <w:r>
        <w:rPr/>
        <w:t>ⱸ</w:t>
      </w:r>
      <w:r>
        <w:rPr/>
        <w:t>쉎繊璩녊槂㍈乇奬ꥩ묰䗂䙎繾䍭顶橐丩痂⒩䟂彂䍠䪻⩘㵯⭞⬻</w:t>
      </w:r>
      <w:r>
        <w:rPr/>
        <w:t>ⵟ⥢</w:t>
      </w:r>
      <w:r>
        <w:rPr/>
        <w:t>녒扴슩光剴⥌</w:t>
      </w:r>
      <w:r>
        <w:rPr/>
        <w:t>⡖</w:t>
      </w:r>
      <w:r>
        <w:rPr/>
        <w:t>䩍㦡쉒唤竂㍥奚걦疩揂祥兕쉅朸䥲⩖⑂쉹〣</w:t>
      </w:r>
      <w:r>
        <w:rPr/>
        <w:t>⠷</w:t>
      </w:r>
      <w:r>
        <w:rPr/>
        <w:t>繊䀵皏슩穑瞮爹</w:t>
      </w:r>
      <w:r>
        <w:rPr/>
        <w:t>Ɐ</w:t>
      </w:r>
      <w:r>
        <w:rPr/>
        <w:t>뇎숳ꍳ桬㥪㯂쉇⥑縳嗂䉷</w:t>
      </w:r>
      <w:r>
        <w:rPr/>
        <w:t>ꕁ</w:t>
      </w:r>
      <w:r>
        <w:rPr/>
        <w:t>䡂氲䋂确圩彅㵰숨걨㙈灥桴</w:t>
      </w:r>
      <w:r>
        <w:rPr/>
        <w:t>꧂</w:t>
      </w:r>
      <w:r>
        <w:rPr/>
        <w:t>䡲䧂㕴⒩嚥捋杒啪猤䱄嘣䑒슩獅䗂⧂㑧獠숤䵴桰掮懎瑔숳겣獄晵午㧂숹뇍䱢㡱塅湢顁纣獾쉃捏䙌ꇃ㑉</w:t>
      </w:r>
      <w:r>
        <w:rPr/>
        <w:t>ⷂ</w:t>
      </w:r>
      <w:r>
        <w:rPr/>
        <w:t>㴵为潙䶏䉴帬礣⑺슥畐⭆숻ꆩ쉍쉉牆䩶㑳燍</w:t>
      </w:r>
      <w:r>
        <w:rPr/>
        <w:t>ꤷ</w:t>
      </w:r>
      <w:r>
        <w:rPr/>
        <w:t>癑拂㍐䀪啈痂㶻姎</w:t>
      </w:r>
      <w:r>
        <w:rPr/>
        <w:t>ꤣ</w:t>
      </w:r>
      <w:r>
        <w:rPr/>
        <w:t>埂떬췂ㆩ浄</w:t>
      </w:r>
      <w:r>
        <w:rPr/>
        <w:t>ꕰ</w:t>
      </w:r>
      <w:r>
        <w:rPr/>
        <w:t>⼥䭚婙啍㝷䡠슩㫂쉌䍍爺楇⍶歆楇䧂涥ヂ拂숲奤幾廂仂狃㪣风瑩杌癍ꅯ瑷祄㑱硯쉳⪣䉍쉉䗂䥫吊愯䚮浳</w:t>
      </w:r>
      <w:r>
        <w:rPr/>
        <w:t>ⵯ</w:t>
      </w:r>
      <w:r>
        <w:rPr/>
        <w:t>嫂뾬깏䈤乾</w:t>
      </w:r>
      <w:r>
        <w:rPr/>
        <w:t>ⴭ</w:t>
      </w:r>
      <w:r>
        <w:rPr/>
        <w:t>뭐炩䴽⼹</w:t>
      </w:r>
      <w:r>
        <w:rPr/>
        <w:t>ⱋ</w:t>
      </w:r>
      <w:r>
        <w:rPr/>
        <w:t>倴㝺车䍢圷⫂䀦㍂㥲员打毃㐱摂庩䘹䡐浗廂넹乳卉⍃ꍩꍌ䥤扢䜰佡㭰橭䳂뮡쌭幦爭兀䔹⛂刽剆拂쵎䥥奒顔摤䕒摾</w:t>
      </w:r>
      <w:r>
        <w:rPr/>
        <w:t>꧂</w:t>
      </w:r>
      <w:r>
        <w:rPr/>
        <w:t>⼪걌氻</w:t>
      </w:r>
      <w:r>
        <w:rPr/>
        <w:t>꧂</w:t>
      </w:r>
      <w:r>
        <w:rPr/>
        <w:t>ⱞ</w:t>
      </w:r>
      <w:r>
        <w:rPr/>
        <w:t>圮噆㔱咱摶个숦쎏⚮滂沩㐰浲䊮櫂떿⎱圻☣摉쏍㡪⍡깯깥촺⩥琫穲偟响㍎쉶ヂ䪡女嘹楃用쉅⤦쉨㎮穾</w:t>
      </w:r>
      <w:r>
        <w:rPr/>
        <w:t>ꦡ</w:t>
      </w:r>
      <w:r>
        <w:rPr/>
        <w:t>뭴슩</w:t>
      </w:r>
      <w:r>
        <w:rPr/>
        <w:t>ꔻ</w:t>
      </w:r>
      <w:r>
        <w:rPr/>
        <w:t>촥潄숳쉔⏎깔卪癥</w:t>
      </w:r>
      <w:r>
        <w:rPr/>
        <w:t>ꔻ</w:t>
      </w:r>
      <w:r>
        <w:rPr/>
        <w:t>縹㕭</w:t>
      </w:r>
      <w:r>
        <w:rPr/>
        <w:t>⡣</w:t>
      </w:r>
      <w:r>
        <w:rPr/>
        <w:t>쉊啉䘯涥祀䯎單㩟县⩵哂渪䁴숤ꅘ</w:t>
      </w:r>
      <w:r>
        <w:rPr/>
        <w:t>ꤤ</w:t>
      </w:r>
      <w:r>
        <w:rPr/>
        <w:t>쉇깖顤䙁抱䅎땤깂</w:t>
      </w:r>
      <w:r>
        <w:rPr/>
        <w:t>ꤲ</w:t>
      </w:r>
      <w:r>
        <w:rPr/>
        <w:t>皘庿ㄮ슣兤⑃垡ꍉ뽍⯂瘭歍♒汋婹䭏쉯㔤晆儶恂쉯쉘㕘㙐숸奀榩숶ꌬ㧂呔輨䘰겿縰䪏㉫䷎㕪♊婆</w:t>
      </w:r>
      <w:r>
        <w:rPr/>
        <w:t>ꕬ</w:t>
      </w:r>
      <w:r>
        <w:rPr/>
        <w:t>ⴤ</w:t>
      </w:r>
      <w:r>
        <w:rPr/>
        <w:t>㵈䫂㙳⑾싂剖칙啅塯㝣⭬㶬䈤뽋⸣䏂땈뭉⪘☺⽋㖻囂</w:t>
      </w:r>
      <w:r>
        <w:rPr/>
        <w:t>ꕎⴱ</w:t>
      </w:r>
      <w:r>
        <w:rPr/>
        <w:t>輨䮡捦쉢䙒쉤⫂㉕뼯拂師싃䍭숻捭潍棎쉲楔㠲ヂ䑙枣怺⭖䳂碘浙强硃頩쉨敧嫂㎥呶頷橥擂嗂썠呑</w:t>
      </w:r>
      <w:r>
        <w:rPr/>
        <w:t>ⲥ</w:t>
      </w:r>
      <w:r>
        <w:rPr/>
        <w:t>쉴䱈漣䠯稪泂徿䲥杍䫂䙷伻奭煬⸷䋂刽</w:t>
      </w:r>
      <w:r>
        <w:rPr/>
        <w:t>ⱃ</w:t>
      </w:r>
      <w:r>
        <w:rPr/>
        <w:t>ꕸ</w:t>
      </w:r>
      <w:r>
        <w:rPr/>
        <w:t>숭硾偈숦녥坅䭰參</w:t>
      </w:r>
      <w:r>
        <w:rPr/>
        <w:t>ⵣ</w:t>
      </w:r>
      <w:r>
        <w:rPr/>
        <w:t>冣竂榬暡痃䯂狂☸穫曂縵㫂쎿㥓捺</w:t>
      </w:r>
      <w:r>
        <w:rPr/>
        <w:t>ꕨ</w:t>
      </w:r>
      <w:r>
        <w:rPr/>
        <w:t>뭘땆憻</w:t>
      </w:r>
      <w:r>
        <w:rPr/>
        <w:t>Ⱔ</w:t>
      </w:r>
      <w:r>
        <w:rPr/>
        <w:t>朶⻂喱䥇扠䵒걖湡温㫍洹摱䗂塂⭅樫帪⨻㥭牲䒘硔佂䥘瘰稣䜥</w:t>
      </w:r>
      <w:r>
        <w:rPr/>
        <w:t>⡕</w:t>
      </w:r>
      <w:r>
        <w:rPr/>
        <w:t>쉆獎깐</w:t>
      </w:r>
      <w:r>
        <w:rPr/>
        <w:t>ꗎ</w:t>
      </w:r>
      <w:r>
        <w:rPr/>
        <w:t>쎡周쉮洬㝪녭䶏㩘慖㎩柂㵟ꄸ橀䍫쉟䱄硉咵唹췂梻䑒</w:t>
      </w:r>
      <w:r>
        <w:rPr/>
        <w:t>⢵</w:t>
      </w:r>
      <w:r>
        <w:rPr/>
        <w:t>㫃쌫晪僂</w:t>
      </w:r>
      <w:r>
        <w:rPr/>
        <w:t>⡀⑊</w:t>
      </w:r>
      <w:r>
        <w:rPr/>
        <w:t>燂숩⹔䙮愺넺⭡輫⮡⑙⽬潠周뭳㭠搦⭅縨㩍딪⭠奄</w:t>
      </w:r>
      <w:r>
        <w:rPr/>
        <w:t>ⷂ</w:t>
      </w:r>
      <w:r>
        <w:rPr/>
        <w:t>㕈癃䉢碻㧂䅩硾䍚歒欨顄啥呒⼩▘䊘숩氫颻娩畧瑶䑉격僂䩋ꥡ扆쉮⤲쉕槂留䏂〫쵷怬爯쉪싂歷瑏厩쉯칱䆮⭤⽉쌺슻䅚弯</w:t>
      </w:r>
      <w:r>
        <w:rPr/>
        <w:t>ⱥ</w:t>
      </w:r>
      <w:r>
        <w:rPr/>
        <w:t>晆輰뭥彞唨쉎䩪湭㩒䰥硩輶煤噖㬩䱳</w:t>
      </w:r>
      <w:r>
        <w:rPr/>
        <w:t>ⲏ</w:t>
      </w:r>
      <w:r>
        <w:rPr/>
        <w:t>听䝇ꎱ婩慑犡垩걣땖挱浀뾩쉗㵯䪣깧焲㑗棂쎏꥖滂櫎揂묨⺡澘㙐㏍♤㥀傏珂剴盂䓎싂</w:t>
      </w:r>
      <w:r>
        <w:rPr/>
        <w:t>ꕹ</w:t>
      </w:r>
      <w:r>
        <w:rPr/>
        <w:t>㎩ꍫ⬨⌊딹類슬嫂䈨潫♢쉍쉈倭㛂⥮息컂⼪㤳슮㑹椽</w:t>
      </w:r>
      <w:r>
        <w:rPr/>
        <w:t>⡞</w:t>
      </w:r>
      <w:r>
        <w:rPr/>
        <w:t>땵剭畄뽢</w:t>
      </w:r>
      <w:r>
        <w:rPr/>
        <w:t>ꦮ</w:t>
      </w:r>
      <w:r>
        <w:rPr/>
        <w:t>깟</w:t>
      </w:r>
      <w:r>
        <w:rPr/>
        <w:t>⢏</w:t>
      </w:r>
      <w:r>
        <w:rPr/>
        <w:t>믂飂竂</w:t>
      </w:r>
      <w:r>
        <w:rPr/>
        <w:t>꧂</w:t>
      </w:r>
      <w:r>
        <w:rPr/>
        <w:t>挻⹨獤潇뼽썎佅夹〷䅦扥㡵쉂䡗杈쵯⦵廃暱呦癵佌绍⑲쉚樷帹偋礬瑒┷</w:t>
      </w:r>
      <w:r>
        <w:rPr/>
        <w:t>꧂</w:t>
      </w:r>
      <w:r>
        <w:rPr/>
        <w:t>깡䰣顫柂⑔稻村⽕祩婹慱㔭啭漨戺⫃ꄺ栲槂꥙碮汊剡柃</w:t>
      </w:r>
      <w:r>
        <w:rPr/>
        <w:t>꧂</w:t>
      </w:r>
      <w:r>
        <w:rPr/>
        <w:t>偢갮扺긺婸</w:t>
      </w:r>
      <w:r>
        <w:rPr/>
        <w:t>ⵒ</w:t>
      </w:r>
      <w:r>
        <w:rPr/>
        <w:t>㔨㋂㛂⒵길䟂쉚桱쉊参扏恁穦橴盂㵔쉹び癯䉲</w:t>
      </w:r>
      <w:r>
        <w:rPr/>
        <w:t>Ⱕ␩</w:t>
      </w:r>
      <w:r>
        <w:rPr/>
        <w:t>숸种㌯盂㥫囂넰扒㌮歇⽢⭃⹒㩭䵳㵖칤㈴╭桲㝯呸ㅍ녲㩗㥙番갪걚歓匱䥦䭉噅쉤쵞塵칣摐忂䙋㈪剺灷쉉㙡掮ꥨ仂临䕕⑪㡮갰䫂칰彍灊㘻</w:t>
      </w:r>
      <w:r>
        <w:rPr/>
        <w:t>⣂</w:t>
      </w:r>
      <w:r>
        <w:rPr/>
        <w:t>ⵉ</w:t>
      </w:r>
      <w:r>
        <w:rPr/>
        <w:t>䄣숬넶⍒䉢쉡慣뽭쉧ꇃ䰲硚䲬棂瑚걄捶憿硭剾ꇂ쵏껂ㅤ湒싎挺쵭뭷浍⭋䡙乣濂䑪轂猹迂떘䅶空旃녱杏牬槂䑩◂碵䝁䬪勂睕</w:t>
      </w:r>
      <w:r>
        <w:rPr/>
        <w:t>ⰵ</w:t>
      </w:r>
      <w:r>
        <w:rPr/>
        <w:t>䩅忍쉙⏂땫뽤</w:t>
      </w:r>
      <w:r>
        <w:rPr/>
        <w:t>⡎</w:t>
      </w:r>
      <w:r>
        <w:rPr/>
        <w:t>쉶쉦갮淂棂兘㵇庬쎬橎敭頣䄺⌳숲</w:t>
      </w:r>
      <w:r>
        <w:rPr/>
        <w:t>Ⳃ⯂</w:t>
      </w:r>
      <w:r>
        <w:rPr/>
        <w:t>ꕗ┭⩁</w:t>
      </w:r>
      <w:r>
        <w:rPr/>
        <w:t>㡫⽣쉀顳穖弨歒䶻揂䰭칋녠猱堤ꅓ습</w:t>
      </w:r>
      <w:r>
        <w:rPr/>
        <w:t>꤬</w:t>
      </w:r>
      <w:r>
        <w:rPr/>
        <w:t>䮵䙥婤帹</w:t>
      </w:r>
      <w:r>
        <w:rPr/>
        <w:t>Ⱜ</w:t>
      </w:r>
      <w:r>
        <w:rPr/>
        <w:t>妡浉瀸圱䍺뽒㏂泎卢숷㕑㡋祹⎻瑭摊䁬쉺ꍮ樥䐯睥䨮</w:t>
      </w:r>
      <w:r>
        <w:rPr/>
        <w:t>Ⲙ</w:t>
      </w:r>
      <w:r>
        <w:rPr/>
        <w:t>ㅗ癟听뽕싃</w:t>
      </w:r>
      <w:r>
        <w:rPr/>
        <w:t>ꕲ</w:t>
      </w:r>
      <w:r>
        <w:rPr/>
        <w:t>칩沣땾䕉䅔煫牊㈲梘䵧쉥⍏놬浌捋壂帤쏂温쉟땔⽘䥴䩹搴</w:t>
      </w:r>
      <w:r>
        <w:rPr/>
        <w:t>ꥎ</w:t>
      </w:r>
      <w:r>
        <w:rPr/>
        <w:t>쉕湾⫍쉾ꄯ⴬뽥㥉㓂ꌫ佋⭸䥪⚻䑺埍㒩檥牶㥸乬㥞</w:t>
      </w:r>
      <w:r>
        <w:rPr/>
        <w:t>ⶣ</w:t>
      </w:r>
      <w:r>
        <w:rPr/>
        <w:t>㝇呈ꍸ奤┪숣兣䕕칱祅澩娰硣┺䵹㢻剚瘶矂⹪睎칭㟂顤体쉌싂䌦厩싂珂輲癱坸숴癙だ杓</w:t>
      </w:r>
      <w:r>
        <w:rPr/>
        <w:t>⠦</w:t>
      </w:r>
      <w:r>
        <w:rPr/>
        <w:t>䑄䡸</w:t>
      </w:r>
      <w:r>
        <w:rPr/>
        <w:t>ꥎ</w:t>
      </w:r>
      <w:r>
        <w:rPr/>
        <w:t>쉰⭤⪩╣桾顤幨䉭䕊쉋妣</w:t>
      </w:r>
      <w:r>
        <w:rPr/>
        <w:t>ꔥ</w:t>
      </w:r>
      <w:r>
        <w:rPr/>
        <w:t>㑮坸⦥슻摸渤䤭넵㕓쉕쉘뭨䅅㬬쉩砻쉷⩷影ꥬ</w:t>
      </w:r>
      <w:r>
        <w:rPr/>
        <w:t>ⰵ</w:t>
      </w:r>
      <w:r>
        <w:rPr/>
        <w:t>瀤슡㇂㝫</w:t>
      </w:r>
      <w:r>
        <w:rPr/>
        <w:t>Ɒ</w:t>
      </w:r>
      <w:r>
        <w:rPr/>
        <w:t>略⹚悡毎䠷䉨쉁㓍䕋㕷ꍴ慲䵡땴汶♣㜹窵䥊圮ㄩ긦䡵䉢創圽珂湆ꌷ允땎檘敁䑧猬㩢临穫礱嫂猰뭑습㤳䙑쉯ㄮ填繺坌쉃摧⵩䩓㎬슩扦싂쉴愶ꌲ숰繑ꄽ呀痂㖮㥺济段壂䍥⌊䍴砹뭨恗汕活撻槃㉖杙䱘</w:t>
      </w:r>
      <w:r>
        <w:rPr/>
        <w:t>Ⳃ</w:t>
      </w:r>
      <w:r>
        <w:rPr/>
        <w:t>슣⹅弽璩쉖</w:t>
      </w:r>
      <w:r>
        <w:rPr/>
        <w:t>ꗂ</w:t>
      </w:r>
      <w:r>
        <w:rPr/>
        <w:t>爫쉨佪䷂⽶䞿놬〉㏍╯뭎拃汍垩⺘䧎쉚氤䂻䳂氦捓夺⸥犻㔰ꇂ䈻栦䞩渴⹗伴窵燂㠣쉷ꥦ숪㵰畃곂物儤娨⪵剗㚻⸹칏朽轢䈲⩠櫂</w:t>
      </w:r>
      <w:r>
        <w:rPr/>
        <w:t>ꔷ</w:t>
      </w:r>
      <w:r>
        <w:rPr/>
        <w:t>挱䬭싂촥䈨夨㌨畹唵ㅨ䪵▻캿橷䅖㥧슿嗃彆쉌歟㑬쉀⽒佪쉫䍡痂䉍⻃칋呩⏎䙋喏潲뽓穣⮬忎响迂縷輪牺쎱䉞溩㙕淂까⶿숳暩㙪慯兑扷怦橴畱컂塦瀣橘쉩氽獥쉦䨭싂⸳䁲⍰捌⭄坋䡫㐩梮攵揎也䡁挷㩋䀻澻㉳䙬쉯䵺㕏轖偆㨦쉃穆녌⭄믂䕑匯劣甥㡹㝤は⺡睲奍</w:t>
      </w:r>
      <w:r>
        <w:rPr/>
        <w:t>ⵘ</w:t>
      </w:r>
      <w:r>
        <w:rPr/>
        <w:t>穠沩姂⸵案</w:t>
      </w:r>
      <w:r>
        <w:rPr/>
        <w:t>Ⳃ</w:t>
      </w:r>
      <w:r>
        <w:rPr/>
        <w:t>娰㞻橌漫瑷쉚皡獑쉟伬㠦썸帺</w:t>
      </w:r>
      <w:r>
        <w:rPr/>
        <w:t>⡃</w:t>
      </w:r>
      <w:r>
        <w:rPr/>
        <w:t>灸쉩㭷䥋▿愫⸴偑䱭瑱⭄䜦澬뾣⨯⽀顕쵁⤤晕皬넣欷幨琥</w:t>
      </w:r>
      <w:r>
        <w:rPr/>
        <w:t>Ⳃ</w:t>
      </w:r>
      <w:r>
        <w:rPr/>
        <w:t>瀺ꍲ榵쉺ꅭ</w:t>
      </w:r>
      <w:r>
        <w:rPr/>
        <w:t>ꖥ</w:t>
      </w:r>
      <w:r>
        <w:rPr/>
        <w:t>䁮窥걬⹫ㆡ浇숯㈹慄䒬䙬칦䈸乯㘺䐵⨸⹶䳂单猲䕇轢樮╃</w:t>
      </w:r>
      <w:r>
        <w:rPr/>
        <w:t>ꕯ</w:t>
      </w:r>
      <w:r>
        <w:rPr/>
        <w:t>㎩ꥷ곂㐩稫츶摁梩쉱ㆮ潖걙</w:t>
      </w:r>
      <w:r>
        <w:rPr/>
        <w:t>⡆</w:t>
      </w:r>
      <w:r>
        <w:rPr/>
        <w:t>稥顯㛍쌫汱䓃儮槂␸儬䙧縷䌬䩕숤⫂䡔䇂㵤夷敮眶䵶⩴녗㕞㌦揂뽀瘹꥗䊘畑奆겮</w:t>
      </w:r>
      <w:r>
        <w:rPr/>
        <w:t>ⷂ</w:t>
      </w:r>
      <w:r>
        <w:rPr/>
        <w:t>䙕☽쉚슿䖿汦䬺녺땮慧柂桒㉗䝬ꆘ椷㍢竂쉥勂匳〈슮䕗䒮䊬㵰츶뼰땺숮祎係䵉坥く㘮쉍</w:t>
      </w:r>
      <w:r>
        <w:rPr/>
        <w:t>⠩</w:t>
      </w:r>
      <w:r>
        <w:rPr/>
        <w:t>䄵穨㎵止쏂⚱걨숬┴싍⬬噸䐬慹쉲숽㙪剔䑌䭲塶槂㤵딱澱</w:t>
      </w:r>
      <w:r>
        <w:rPr/>
        <w:t>⡕</w:t>
      </w:r>
      <w:r>
        <w:rPr/>
        <w:t>睍囂믃뭖狍쉐頤瞩潱䛎偍䜤쉬縴쉓뇂坅㉤京吽⑲止吵兄녴땾♠슣</w:t>
      </w:r>
      <w:r>
        <w:rPr/>
        <w:t>꤬</w:t>
      </w:r>
      <w:r>
        <w:rPr/>
        <w:t>牺㙾湥</w:t>
      </w:r>
      <w:r>
        <w:rPr/>
        <w:t>Ⳃ</w:t>
      </w:r>
      <w:r>
        <w:rPr/>
        <w:t>妘쉏䏃㑟摋稻歯뗍㍮献䲱去歒䩘昶体슡䀥䅢ひつ⩪皻䭩㉐绂䡱쉉滍幗癭捖⩢쵪숩漴媿녭</w:t>
      </w:r>
      <w:r>
        <w:rPr/>
        <w:t>Ⲭ</w:t>
      </w:r>
      <w:r>
        <w:rPr/>
        <w:t>䔱噁弳춏婠⼶⭪꤮䵍倭顳ꥢ䋃ꥨ⴩䤯橗䌣夫刬㌯堲忂睑긨쉗♰넺걖䲏▬⥫漰顷参ㅨꅴ땂㛎頲は昲⪬做⼣㶡뽚歶䞥塾瘽碘乨塐숽뭭⍀牾湍㍏쉺⌊쉲倷쉄灠⥾㈰昷氭澻䉀㩏睓쉤伴</w:t>
      </w:r>
      <w:r>
        <w:rPr/>
        <w:t>ꖏ</w:t>
      </w:r>
      <w:r>
        <w:rPr/>
        <w:t>枵杖</w:t>
      </w:r>
      <w:r>
        <w:rPr/>
        <w:t>ꕰ</w:t>
      </w:r>
      <w:r>
        <w:rPr/>
        <w:t>Ⱞ</w:t>
      </w:r>
      <w:r>
        <w:rPr/>
        <w:t>乃곂䵉ꄽ쉨㠩夷幯㧍뼭塸슿抬辮㩁㢩匭䢻周䟂卖</w:t>
      </w:r>
      <w:r>
        <w:rPr/>
        <w:t>⡆</w:t>
      </w:r>
      <w:r>
        <w:rPr/>
        <w:t>祬걣敐〸</w:t>
      </w:r>
      <w:r>
        <w:rPr/>
        <w:t>ⱂ</w:t>
      </w:r>
      <w:r>
        <w:rPr/>
        <w:t>㙢栫歂旂㪮冱</w:t>
      </w:r>
      <w:r>
        <w:rPr/>
        <w:t>ꕑ</w:t>
      </w:r>
      <w:r>
        <w:rPr/>
        <w:t>䔴䁓ꥵ䮥㭮싃䩕梵㥷狂㴣浺转䵍癌瀣係㑲梮楲⭊숪쵱숥殏뗍㖡㐣뮘╙㩍⤫具䙒䱀楣䅰掘뮵⍪珂䈰疥䲱坭⸷㯎땍穆䅑ケⒻ䈻䃂墘捾䩏是南⽂未␪嗍溘桍祐숱偒橳㈪䱈㴱杴楃枣걓䐪楦䯂智ꆡ圪㪏䝇뽑</w:t>
      </w:r>
      <w:r>
        <w:rPr/>
        <w:t>ⱖ</w:t>
      </w:r>
      <w:r>
        <w:rPr/>
        <w:t>䐲⭦硖兆넦嘱싎♱깔쉧갤꺡椥믂㕡⛂⥰⑓㴦稩떵숥쉰浪䚮劘䂬奾⍌⚘쎻懂싂⥪㩃偫旂⽤䃂䑩쉀♳係塙㔯䭕㕬圹쉤垣쉋</w:t>
      </w:r>
      <w:r>
        <w:rPr/>
        <w:t>⡀</w:t>
      </w:r>
      <w:r>
        <w:rPr/>
        <w:t>쉫㥎슮놻칀汾う㜱⫂湸歰冡긴녰摱</w:t>
      </w:r>
      <w:r>
        <w:rPr/>
        <w:t>ⱴ</w:t>
      </w:r>
      <w:r>
        <w:rPr/>
        <w:t>ꦘ♡</w:t>
      </w:r>
      <w:r>
        <w:rPr/>
        <w:t>䋃䵣쉶㝓츣猽쉸숬</w:t>
      </w:r>
      <w:r>
        <w:rPr/>
        <w:t>ꕔ</w:t>
      </w:r>
      <w:r>
        <w:rPr/>
        <w:t>쉤溬䑟漱橉쉑칠깐䑂吸숨</w:t>
      </w:r>
      <w:r>
        <w:rPr/>
        <w:t>ꤻ</w:t>
      </w:r>
      <w:r>
        <w:rPr/>
        <w:t>땀穲⍢</w:t>
      </w:r>
      <w:r>
        <w:rPr/>
        <w:t>ꕡ</w:t>
      </w:r>
      <w:r>
        <w:rPr/>
        <w:t>破㥒怮捱노㩤㵕놵殱啮渴깧恮偷傘싎轫ꅶ䆻⽁瘮汕쉆䕎䯂䢣嘰䂱砳癱슏⑚⽗쉆浲䱷卢♄䭒㑋穡⼬橓ヂ문䝑妿禥均♆⥪캣쉸猣楡强䑪ꍏ歱唥䪏뮩䭑刨싂䕆䱰뭧瑆桨숤矎穁咬䑔轀㒏扒浩</w:t>
      </w:r>
      <w:r>
        <w:rPr/>
        <w:t>⢡</w:t>
      </w:r>
      <w:r>
        <w:rPr/>
        <w:t>꧂⹚</w:t>
      </w:r>
      <w:r>
        <w:rPr/>
        <w:t>㐦甤眲䕕䌫䍪ꄫ揎칺♫游㩬뼻獕焹昫娣㤦浞쵎⩴㣍쉷싂滂무쵁䉧婞쉊坏㢩ㄲ绂ꥶ䱄䍮堫彥乏깟ꍹ슥璻㐷걨婘뭕⼻攰㑃彣檣楹䍳쉯桏</w:t>
      </w:r>
      <w:r>
        <w:rPr/>
        <w:t>⡭</w:t>
      </w:r>
      <w:r>
        <w:rPr/>
        <w:t>姂썴칍䮘太砸慳敟濎㑋唹㙈㐨侩䊡㝑숦欵겡䩆嚏㭚噪繥녧</w:t>
      </w:r>
      <w:r>
        <w:rPr/>
        <w:t>ⴵ</w:t>
      </w:r>
      <w:r>
        <w:rPr/>
        <w:t>넰狃㩁癘こ㕮爥あ☹쉠녥숺쉂ㅂ焥숴⽷䵀轔㙾炮㯂</w:t>
      </w:r>
      <w:r>
        <w:rPr/>
        <w:t>ꕟ</w:t>
      </w:r>
      <w:r>
        <w:rPr/>
        <w:t>砳畵㕗抬땳쵲歞慾噷氨䰰⪏</w:t>
      </w:r>
      <w:r>
        <w:rPr/>
        <w:t>ⱺ</w:t>
      </w:r>
      <w:r>
        <w:rPr/>
        <w:t>妮榡⸦䫂漻썢皬♭幨䡦⨻㤻兒硐朦</w:t>
      </w:r>
    </w:p>
    <w:p>
      <w:pPr>
        <w:pStyle w:val="PreformattedText"/>
        <w:bidi w:val="0"/>
        <w:spacing w:before="0" w:after="0"/>
        <w:jc w:val="left"/>
        <w:rPr/>
      </w:pPr>
      <w:r>
        <w:rPr/>
        <w:t>睠瞬</w:t>
      </w:r>
      <w:r>
        <w:rPr/>
        <w:t>ꤩ</w:t>
      </w:r>
      <w:r>
        <w:rPr/>
        <w:t>彇牙땍㤩䙵嘩怣纻숪ꅟ⽄뼨쉥䥠㝀輺㘯佥婃쉆歏㜥쵚槂ꅄ漪숺뮘쉠䰥⼷燍䱤숬걢䡬쌳녞⑇焪㑴쉞긽琬獈娮㑨⭅䉄㕐悱摦⪏癔㇂㥟竂《杸欸啚⑖김䬬⫂㭦쵞杈䅞䅒塭녅䆩氱儹恓숰숸爻쉃쉇幡䍇쉭晷슩捕뾥칏땢䥬䴳汵痂帽併摈䈭猪쉫祵䘳䨪㍎佴㵮뼻뼩硔㘽㑯䵤摇숪䴷⪬䭅</w:t>
      </w:r>
      <w:r>
        <w:rPr/>
        <w:t>ꗂ</w:t>
      </w:r>
      <w:r>
        <w:rPr/>
        <w:t>뇂⒣</w:t>
      </w:r>
      <w:r>
        <w:rPr/>
        <w:t>ꕠ</w:t>
      </w:r>
      <w:r>
        <w:rPr/>
        <w:t>䂩犻䩀牉습</w:t>
      </w:r>
      <w:r>
        <w:rPr/>
        <w:t>Ⱝ</w:t>
      </w:r>
      <w:r>
        <w:rPr/>
        <w:t>恉幱ꌭ㬭敠坚⌶畂걟洯塈⩢猴䄫㥮娳塟ふ쵊顓恍㥂捥坕⩚幡쉶䁳꥞杠⬻갮喬塷습免恾怭㥤⩱쉋</w:t>
      </w:r>
      <w:r>
        <w:rPr/>
        <w:t>ⱇ</w:t>
      </w:r>
      <w:r>
        <w:rPr/>
        <w:t>㝷坌⿂쉶땴涡灃䕞䱢갮戮쉆땇넽㵷싂䤨痂놩쉦照⑈䅰숴唺숱♆飂啠䗍牥歳슏</w:t>
      </w:r>
      <w:r>
        <w:rPr/>
        <w:t>⠪</w:t>
      </w:r>
      <w:r>
        <w:rPr/>
        <w:t>쉩ꅳ䙗䱀</w:t>
      </w:r>
      <w:r>
        <w:rPr/>
        <w:t>ꤴ</w:t>
      </w:r>
      <w:r>
        <w:rPr/>
        <w:t>㔭㡮挦</w:t>
      </w:r>
      <w:r>
        <w:rPr/>
        <w:t>ꥃ</w:t>
      </w:r>
      <w:r>
        <w:rPr/>
        <w:t>숴灾⬣斡ꅂ숺穢乚獟䁊佮⭓晓噺浔숹ㄯ煈ꥲ碩婍ꅟ㭯긹棃䔱싂</w:t>
      </w:r>
      <w:r>
        <w:rPr/>
        <w:t>ⱟ</w:t>
      </w:r>
      <w:r>
        <w:rPr/>
        <w:t>䧂䌻⧂ꄴ穎㉃杚挫쉘猺懂绂</w:t>
      </w:r>
      <w:r>
        <w:rPr/>
        <w:t>ⵗ</w:t>
      </w:r>
      <w:r>
        <w:rPr/>
        <w:t>煉健㫃</w:t>
      </w:r>
      <w:r>
        <w:rPr/>
        <w:t>꥟</w:t>
      </w:r>
      <w:r>
        <w:rPr/>
        <w:t>汵涬帪彫焲畄頴꺏槂地㉒轆凂</w:t>
      </w:r>
      <w:r>
        <w:rPr/>
        <w:t>ꔰ</w:t>
      </w:r>
      <w:r>
        <w:rPr/>
        <w:t>盃㉬</w:t>
      </w:r>
      <w:r>
        <w:rPr/>
        <w:t>ⱉ</w:t>
      </w:r>
      <w:r>
        <w:rPr/>
        <w:t>撻湱䉔䀲㠩㬴썕䌺ㅋ伹쌵䢻癸瑴㡑䘷㶵</w:t>
      </w:r>
      <w:r>
        <w:rPr/>
        <w:t>ⵥ⌫</w:t>
      </w:r>
      <w:r>
        <w:rPr/>
        <w:t>栲硯딪唪⒡쉹時熩㘷䁲䑨奥ꏂ椫捤㔩ㅨ쉒佩⫍</w:t>
      </w:r>
      <w:r>
        <w:rPr/>
        <w:t>ꕢ</w:t>
      </w:r>
      <w:r>
        <w:rPr/>
        <w:t>쵶㓂穥걕싂儤넪畈칟攸䄪桯墵슩ㄹ䮱䭀쉧숦輥枩参止唪潢꥚꥗</w:t>
      </w:r>
      <w:r>
        <w:rPr/>
        <w:t>ꦩ</w:t>
      </w:r>
      <w:r>
        <w:rPr/>
        <w:t>싍橶꤮㠴⌺㧂爺䉞歘婨迂㈻椫火걧䰻頹쉟妡뽨뗎噗獵</w:t>
      </w:r>
      <w:r>
        <w:rPr/>
        <w:t>⢡</w:t>
      </w:r>
      <w:r>
        <w:rPr/>
        <w:t>倱⹠숽▘盎㭆䝐쉊奠绎ㅮ싂</w:t>
      </w:r>
      <w:r>
        <w:rPr/>
        <w:t>ꦩ</w:t>
      </w:r>
      <w:r>
        <w:rPr/>
        <w:t>쉃欴烂䑈㡃싂ꅇ⻂숺硍垿洵㨬⑀ㅶ奡츽睊㑅歊㙲忂쉇썑믃䞏⽦练쉷깋秂▘쉓⑒拂쉖偊㕨彦격⽴숦顅摯氻싍迎娴䑒㍠纬忂業㬦깗ㄲ悥㭖憬㍀┱⨬歃坕涣昻⩹僂求佗䩏㕈眬⏂玱䄯⌨</w:t>
      </w:r>
      <w:r>
        <w:rPr/>
        <w:t>ꕆ</w:t>
      </w:r>
      <w:r>
        <w:rPr/>
        <w:t>쉔硹嗂熿쉆䌫䅇슱䁐䅆埂⻂깐㖻㡷㩁䭃硆橘갭♋</w:t>
      </w:r>
      <w:r>
        <w:rPr/>
        <w:t>ⶬ</w:t>
      </w:r>
      <w:r>
        <w:rPr/>
        <w:t>曎枻槂敬偡睩䱄恃㋂╆㭷㙂睨쌵쌭揂偋㓂걢兖⎵捘</w:t>
      </w:r>
      <w:r>
        <w:rPr/>
        <w:t>ꥎ</w:t>
      </w:r>
      <w:r>
        <w:rPr/>
        <w:t>炩噡樺願牀㴪瓂楄䱸䄩⍕䷂䏂녣</w:t>
      </w:r>
      <w:r>
        <w:rPr/>
        <w:t>Ⱪ⍎</w:t>
      </w:r>
      <w:r>
        <w:rPr/>
        <w:t>玩车抣숴쉱䑰싂煘⴦㌦䟃뮻썶㘣숣믂㵒䱤㐯⩐⩗㑘㑎숷㭂帴땰烂쉃牕璿睯썹湙묯⍋偨喩纩睂⾱뼪ꍾ㕱癕쉊俎轔才㝑♈伊䁷挩潳</w:t>
      </w:r>
      <w:r>
        <w:rPr/>
        <w:t>ꗍ</w:t>
      </w:r>
      <w:r>
        <w:rPr/>
        <w:t>汞쉐瑦떮캿㵹桴敃伬柂晥쉨灐⮬橋浱쉷</w:t>
      </w:r>
      <w:r>
        <w:rPr/>
        <w:t>ⵈ</w:t>
      </w:r>
      <w:r>
        <w:rPr/>
        <w:t>싂湏挭焨幒䗂╰</w:t>
      </w:r>
      <w:r>
        <w:rPr/>
        <w:t>⣂</w:t>
      </w:r>
      <w:r>
        <w:rPr/>
        <w:t>燂쉳㌺⦮潈ꥡ</w:t>
      </w:r>
      <w:r>
        <w:rPr/>
        <w:t>ⲱ</w:t>
      </w:r>
      <w:r>
        <w:rPr/>
        <w:t>㭁扉助祱纻䠲䩖昪䰶杖佴䙡㤹轨䐱憏쉹㨳</w:t>
      </w:r>
      <w:r>
        <w:rPr/>
        <w:t>ⱞ</w:t>
      </w:r>
      <w:r>
        <w:rPr/>
        <w:t>城䑥幩倲忂彡眦㨣</w:t>
      </w:r>
      <w:r>
        <w:rPr/>
        <w:t>ꕡ</w:t>
      </w:r>
      <w:r>
        <w:rPr/>
        <w:t>䉋娷吱奠嫂灊</w:t>
      </w:r>
      <w:r>
        <w:rPr/>
        <w:t>ꥀ</w:t>
      </w:r>
      <w:r>
        <w:rPr/>
        <w:t>稸刴䩁摐東䅇㖣祄煂怽顃⧂漤ꅌ</w:t>
      </w:r>
      <w:r>
        <w:rPr/>
        <w:t>⡄ⱕ</w:t>
      </w:r>
      <w:r>
        <w:rPr/>
        <w:t>瑗⥌녗슩⑊彮儲ㅡ</w:t>
      </w:r>
      <w:r>
        <w:rPr/>
        <w:t>⠸◂</w:t>
      </w:r>
      <w:r>
        <w:rPr/>
        <w:t>䥄숺癆䚏㌱㩉</w:t>
      </w:r>
      <w:r>
        <w:rPr/>
        <w:t>ꖵ</w:t>
      </w:r>
      <w:r>
        <w:rPr/>
        <w:t>慵</w:t>
      </w:r>
      <w:r>
        <w:rPr/>
        <w:t>ꤩ</w:t>
      </w:r>
      <w:r>
        <w:rPr/>
        <w:t>숽㍔䎵ꥫ캘氥⩂獏</w:t>
      </w:r>
      <w:r>
        <w:rPr/>
        <w:t>⡂</w:t>
      </w:r>
      <w:r>
        <w:rPr/>
        <w:t>榡朰伵慕畱歨偂</w:t>
      </w:r>
      <w:r>
        <w:rPr/>
        <w:t>ꕉ</w:t>
      </w:r>
      <w:r>
        <w:rPr/>
        <w:t>ㅗ睠슥柂뼣㕪朣䏂煶⏂뗂䄱숸〴┺呔</w:t>
      </w:r>
      <w:r>
        <w:rPr/>
        <w:t>⢿␽</w:t>
      </w:r>
      <w:r>
        <w:rPr/>
        <w:t>䩂</w:t>
      </w:r>
      <w:r>
        <w:rPr/>
        <w:t>ⶏ</w:t>
      </w:r>
      <w:r>
        <w:rPr/>
        <w:t>ㄳ䅭쎩</w:t>
      </w:r>
      <w:r>
        <w:rPr/>
        <w:t>ꔲ</w:t>
      </w:r>
      <w:r>
        <w:rPr/>
        <w:t>杣侵㥤ꅔ</w:t>
      </w:r>
      <w:r>
        <w:rPr/>
        <w:t>⣂</w:t>
      </w:r>
      <w:r>
        <w:rPr/>
        <w:t>㣃䕵</w:t>
      </w:r>
      <w:r>
        <w:rPr/>
        <w:t>ꦩꥈ⸶</w:t>
      </w:r>
      <w:r>
        <w:rPr/>
        <w:t>ㅲ쉍㈪쉆㧂頦慂獂</w:t>
      </w:r>
      <w:r>
        <w:rPr/>
        <w:t>ⷂ</w:t>
      </w:r>
      <w:r>
        <w:rPr/>
        <w:t>幵뽠䴺澮</w:t>
      </w:r>
      <w:r>
        <w:rPr/>
        <w:t>ⶩ</w:t>
      </w:r>
      <w:r>
        <w:rPr/>
        <w:t>㗂뇂㭁末轋♳㨤䨽ꍎ쉄⽢䝰枡쉫</w:t>
      </w:r>
      <w:r>
        <w:rPr/>
        <w:t>꧂⵱</w:t>
      </w:r>
      <w:r>
        <w:rPr/>
        <w:t>ꍕ쉹䴰⹕㵑㥺㡡穈厮参汣斮䩎녤칯ꥦ</w:t>
      </w:r>
      <w:r>
        <w:rPr/>
        <w:t>ꦩ</w:t>
      </w:r>
      <w:r>
        <w:rPr/>
        <w:t>〤㥵傮嫂㡁㑵㣂♤⽇䠵숬㡇獏䭅㪩㕔쉈亩䊵䃂湹</w:t>
      </w:r>
      <w:r>
        <w:rPr/>
        <w:t>ꕱ</w:t>
      </w:r>
      <w:r>
        <w:rPr/>
        <w:t>扔恣ꌶ癬깒슩恞扬</w:t>
      </w:r>
      <w:r>
        <w:rPr/>
        <w:t>⡤</w:t>
      </w:r>
      <w:r>
        <w:rPr/>
        <w:t>䄪ꇂ⭩旂晏⹘⹅䴱갥䑱堬☯瞘㏂煵숴슡妣杯塋晃涮뽮啩沬쉥츰䓂숹犣眣洱ㅥ彳䓂쉚扲숣摌㶡痂煘剸祶⶿ꎩ獂쉗圣勂愵뗂渻䐮䕋㜵䙮숻扟㭲䬦䁤洵☷⹶狂瑫</w:t>
      </w:r>
      <w:r>
        <w:rPr/>
        <w:t>ꥂ</w:t>
      </w:r>
      <w:r>
        <w:rPr/>
        <w:t>싍冘ꥨ췎</w:t>
      </w:r>
      <w:r>
        <w:rPr/>
        <w:t>⡌</w:t>
      </w:r>
      <w:r>
        <w:rPr/>
        <w:t>쏍뗃ꏂ悡㐳頫⹥</w:t>
      </w:r>
      <w:r>
        <w:rPr/>
        <w:t>ꥍ</w:t>
      </w:r>
      <w:r>
        <w:rPr/>
        <w:t>渪</w:t>
      </w:r>
      <w:r>
        <w:rPr/>
        <w:t>⡗</w:t>
      </w:r>
      <w:r>
        <w:rPr/>
        <w:t>㉷</w:t>
      </w:r>
      <w:r>
        <w:rPr/>
        <w:t>ⵋ</w:t>
      </w:r>
      <w:r>
        <w:rPr/>
        <w:t>恇偤竂硰圫䩎䡳䐷㷂繓恕⛂纏</w:t>
      </w:r>
      <w:r>
        <w:rPr/>
        <w:t>ꕣ</w:t>
      </w:r>
      <w:r>
        <w:rPr/>
        <w:t>顁갭⸪</w:t>
      </w:r>
      <w:r>
        <w:rPr/>
        <w:t>ꤴ</w:t>
      </w:r>
      <w:r>
        <w:rPr/>
        <w:t>楥倦걙䩰뼽決䙕뽧は兴楏䘱녎タ슿㥱ꆮ倽サ쉕촶幎넵愳╢䋂칂䜦ꍇ呗쉑ꅓ檵䥋╦녊䃂奡㵁㩅</w:t>
      </w:r>
      <w:r>
        <w:rPr/>
        <w:t>ⱟ</w:t>
      </w:r>
      <w:r>
        <w:rPr/>
        <w:t>䥖呋㢿쉺轹쉋⯂弪칅숽䥾硏뿂曂㕲⩗슡轥ꄻ뭭뼹㉁噄쉀硗┣뽚瞿</w:t>
      </w:r>
      <w:r>
        <w:rPr/>
        <w:t>ⵯ</w:t>
      </w:r>
      <w:r>
        <w:rPr/>
        <w:t>輪玥⦻旂烃轇䎿䁪㧂偦䐮쉔쵺⭆쉴硂䅑䒻뿃兡㡎旃</w:t>
      </w:r>
      <w:r>
        <w:rPr/>
        <w:t>ⴶ</w:t>
      </w:r>
      <w:r>
        <w:rPr/>
        <w:t>⡧</w:t>
      </w:r>
      <w:r>
        <w:rPr/>
        <w:t>牊䍀硙쉇皬晩꺩瑏쉊␪氱㊥⩑〪⛂</w:t>
      </w:r>
      <w:r>
        <w:rPr/>
        <w:t>⡍</w:t>
      </w:r>
      <w:r>
        <w:rPr/>
        <w:t>泍浢毂</w:t>
      </w:r>
      <w:r>
        <w:rPr/>
        <w:t>ꕌ</w:t>
      </w:r>
      <w:r>
        <w:rPr/>
        <w:t>䕶캥뭸䉞轋厵쉅嗂攺洰㝭桪슩넪넸싎⥰氩⨬本潢喣毎</w:t>
      </w:r>
      <w:r>
        <w:rPr/>
        <w:t>꤯</w:t>
      </w:r>
      <w:r>
        <w:rPr/>
        <w:t>剙儲㡚ꅑ䡙頭照癋喩䔮␰丬㭨㕺煐</w:t>
      </w:r>
      <w:r>
        <w:rPr/>
        <w:t>⡗</w:t>
      </w:r>
      <w:r>
        <w:rPr/>
        <w:t>碥걣䁍</w:t>
      </w:r>
      <w:r>
        <w:rPr/>
        <w:t>ⵣꤤ</w:t>
      </w:r>
      <w:r>
        <w:rPr/>
        <w:t>穳쌨煡䐦㋂뽞썄쉤愭╩华쉐㝆䜊恣ㅟ焺숲怽㡑⩶堳張뇂♴╊</w:t>
      </w:r>
      <w:r>
        <w:rPr/>
        <w:t>ꔥ</w:t>
      </w:r>
      <w:r>
        <w:rPr/>
        <w:t>呒䙈琻曂싂砮</w:t>
      </w:r>
      <w:r>
        <w:rPr/>
        <w:t>꥟</w:t>
      </w:r>
      <w:r>
        <w:rPr/>
        <w:t>奁ꍨ싃煤䔪䙒てㆩ㌣쉒</w:t>
      </w:r>
      <w:r>
        <w:rPr/>
        <w:t>ⴵ⏂</w:t>
      </w:r>
      <w:r>
        <w:rPr/>
        <w:t>䃎쉲</w:t>
      </w:r>
      <w:r>
        <w:rPr/>
        <w:t>ꖻ</w:t>
      </w:r>
      <w:r>
        <w:rPr/>
        <w:t>쵟御䮬㵙榣쉃䗃夦䬰␰습</w:t>
      </w:r>
      <w:r>
        <w:rPr/>
        <w:t>ⵧ</w:t>
      </w:r>
      <w:r>
        <w:rPr/>
        <w:t>숫区⼬否♃轏䶥컂쉁敡䃂㯂狂㵮⭍帬䎏쉀ㅑ⪵硯瑍汵䭳⌽䙭䩺歕䈮썤潗汄ꍔ</w:t>
      </w:r>
      <w:r>
        <w:rPr/>
        <w:t>ⲩ</w:t>
      </w:r>
      <w:r>
        <w:rPr/>
        <w:t>顷浏ꍱⓂ</w:t>
      </w:r>
      <w:r>
        <w:rPr/>
        <w:t>ⱊ</w:t>
      </w:r>
      <w:r>
        <w:rPr/>
        <w:t>噲啃旃츶㣂杧뼻녚娯깟竂뗂愴⛂뽾쌨㯂朰䩚奆슘땭䶡ꍘ㥘擂瀳祺灉㙞䣂ㄤ䑣捋橤摅㣂䉢獯╮辵ꌰ棍⩯梱㥋㠹矂喩栺쵇䬳顱쌮쉮坯挻牬⦿㥣飂迂煡廂㚏</w:t>
      </w:r>
      <w:r>
        <w:rPr/>
        <w:t>ⶱ</w:t>
      </w:r>
      <w:r>
        <w:rPr/>
        <w:t>係쵂⭗啒싂戱柂䥸婍촰亘䰶琲怸⩥愦夷禡佸㉑係确纩㪿쉁卡䥹䱌枻긶䥚斿⫂轇䭺묬盂汴싍㝭頪㠴䕔牘슥◂轧숵潾㑲轆䩶桡幕协쉨</w:t>
      </w:r>
      <w:r>
        <w:rPr/>
        <w:t>ꔳ</w:t>
      </w:r>
      <w:r>
        <w:rPr/>
        <w:t>䁍⑙永执織咵牀㈵⒏㡠겵싍⨥澬㉓澩狍칥㥢祪␳䱊帤⨪教숪嘰㉦拂䉥参㶬쉡㝈䃂䡴磂싂ꇂ䭞暬未㨷</w:t>
      </w:r>
      <w:r>
        <w:rPr/>
        <w:t>Ⱘ</w:t>
      </w:r>
      <w:r>
        <w:rPr/>
        <w:t>敟繨숴煃䠶썞繢⒩</w:t>
      </w:r>
      <w:r>
        <w:rPr/>
        <w:t>Ⳃ</w:t>
      </w:r>
      <w:r>
        <w:rPr/>
        <w:t>싂潖쉠嘩䑰갰䱑摆슩轺硈丶╣⩗彐浡顭⸹ち牞㌺桕숲㌯扆ㆿ슿猤⯂う洹浫䙗夬슏</w:t>
      </w:r>
      <w:r>
        <w:rPr/>
        <w:t>ꥇ</w:t>
      </w:r>
      <w:r>
        <w:rPr/>
        <w:t>乯摆</w:t>
      </w:r>
      <w:r>
        <w:rPr/>
        <w:t>ꖥ</w:t>
      </w:r>
      <w:r>
        <w:rPr/>
        <w:t>顰䱢⑊䠷婗睌뭚㫂务牏슘⭦⩦淂塚晓땵塷㢘촺⧂獗㙠䶡礮쉑⥖扐쉳츪稪偦</w:t>
      </w:r>
      <w:r>
        <w:rPr/>
        <w:t>⡦</w:t>
      </w:r>
      <w:r>
        <w:rPr/>
        <w:t>戶橈슡幘쉒繁㌪忂⩌噯䷃䈶治♖쉣⥘㭬썟ꥲ㵋は</w:t>
      </w:r>
      <w:r>
        <w:rPr/>
        <w:t>ꤨ</w:t>
      </w:r>
      <w:r>
        <w:rPr/>
        <w:t>厏䥈</w:t>
      </w:r>
      <w:r>
        <w:rPr/>
        <w:t>Ᵽ</w:t>
      </w:r>
      <w:r>
        <w:rPr/>
        <w:t>숲쉹慦㧂⏂奴</w:t>
      </w:r>
      <w:r>
        <w:rPr/>
        <w:t>ⵙ</w:t>
      </w:r>
      <w:r>
        <w:rPr/>
        <w:t>游</w:t>
      </w:r>
      <w:r>
        <w:rPr/>
        <w:t>ⱇ</w:t>
      </w:r>
      <w:r>
        <w:rPr/>
        <w:t>㐱疡浂䬯暥䩹づ垏⥄倻䄪쉑쉍⽅숺┽瀽戨婢橙䐰⴫쉩뭯慭婬</w:t>
      </w:r>
      <w:r>
        <w:rPr/>
        <w:t>ⱡ</w:t>
      </w:r>
      <w:r>
        <w:rPr/>
        <w:t>쉌卌毂⭣㭡䬣㧂琰쉳厣ぴ䵁땾⧂㬪ꥭ깮発숱割⫂⛂䑔⹓墣汨⭧숩兯挽㑠㭴摣䗂뼵剋頭澏礨吤癰⩄䇂㫍싂⬲债㞻恒夶쉑塁怸䝑㵟䁮㈽汉쉊也浯亩쉋㩊썎摷</w:t>
      </w:r>
      <w:r>
        <w:rPr/>
        <w:t>ⴲ⨩</w:t>
      </w:r>
      <w:r>
        <w:rPr/>
        <w:t>쉏쵐싂쏂⩭く㎥숥䲥싂㮱灍悩㐨䀵瑐煉礲㷍摎㩑겮愪捣꤮檏긶漵禵轗梬桯㕺䅄㐴⮘優쉇䁆ꎏ䁦▱껂⽇㩊䤶䑋䚻䐊걳㑦怱㡫⌸儤䉱┪쉄慸㙬䖩顳䥵</w:t>
      </w:r>
      <w:r>
        <w:rPr/>
        <w:t>⡢</w:t>
      </w:r>
      <w:r>
        <w:rPr/>
        <w:t>潚䲩㷂䗂妵㤱攮뾩</w:t>
      </w:r>
      <w:r>
        <w:rPr/>
        <w:t>ꔶ</w:t>
      </w:r>
      <w:r>
        <w:rPr/>
        <w:t>㬵涣⑸幈⪻䤮</w:t>
      </w:r>
      <w:r>
        <w:rPr/>
        <w:t>ꕢ</w:t>
      </w:r>
      <w:r>
        <w:rPr/>
        <w:t>뭺</w:t>
      </w:r>
      <w:r>
        <w:rPr/>
        <w:t>⣎</w:t>
      </w:r>
      <w:r>
        <w:rPr/>
        <w:t>稫땫摤䡲橭㍎䴫⽔䆩敌歰澡숥祚땔檩㥖斡⫂⑭扈쉡㋃㭩㨽离祪怹⍩獮晅䟂㉲䉬ꅥ晗㔫쉉祥偨㢬乳䪘慴氣札奷秎칲乢乮奈熿刦掵参놡伲숶奢㑢洳剬佣⦏橞畯稷쉍</w:t>
      </w:r>
      <w:r>
        <w:rPr/>
        <w:t>⢘</w:t>
      </w:r>
      <w:r>
        <w:rPr/>
        <w:t>栤沵恵䅫瞬㘩樲璩숯싂竂╸㷂갦䅀祗췂散呂칓싂㡰㙫牺넲匯昹惂湓繙뭓䛂瘮츪危砨썱睲䐹㉱㒿䝾䕫㞿䝅睾㝣넬슱⥟䡀깹㕠䩦奭㒩㌳쉱뽩썀촶╀吳柂潔潾⵩⚻猪櫂쉦桧橇⩣</w:t>
      </w:r>
      <w:r>
        <w:rPr/>
        <w:t>Ⳃ</w:t>
      </w:r>
      <w:r>
        <w:rPr/>
        <w:t>癹僂爻⵬磂䑋桀㩡뽑䵦渦滂扂朶쉖캡怭㙒쵧䉚숮典⵳꺏숷䙺⛂</w:t>
      </w:r>
      <w:r>
        <w:rPr/>
        <w:t>ⵡ♹</w:t>
      </w:r>
      <w:r>
        <w:rPr/>
        <w:t>枻栲淍〯盃䀴曂機䙈䡆썺忂换</w:t>
      </w:r>
      <w:r>
        <w:rPr/>
        <w:t>ꔱ</w:t>
      </w:r>
      <w:r>
        <w:rPr/>
        <w:t>扎婴晸뾘쉫畠犣쉳幌⑷㛂쉌昱칢睢</w:t>
      </w:r>
      <w:r>
        <w:rPr/>
        <w:t>Ⱬ</w:t>
      </w:r>
      <w:r>
        <w:rPr/>
        <w:t>卶⌨⥈敄쉟灤슘潷潤ꅙ</w:t>
      </w:r>
      <w:r>
        <w:rPr/>
        <w:t>ⱷ</w:t>
      </w:r>
      <w:r>
        <w:rPr/>
        <w:t>쉏瀣뾘㌲꥕顸㥬ꍳ丮䔬㴯瞿뇂捞ㄪ垥숴㪿⩾捀椰奓溡瑸偉婊츸瘷⸪㦥䤩瑚넯㇂깕烍歃汳</w:t>
      </w:r>
      <w:r>
        <w:rPr/>
        <w:t>ꔽⷂ</w:t>
      </w:r>
      <w:r>
        <w:rPr/>
        <w:t>㩖批䝚敘싍녱쉅㩔捖杌ぷ污⸣㑉娥䅥㭂湖㉭㵐摢唤깓䵚</w:t>
      </w:r>
      <w:r>
        <w:rPr/>
        <w:t>ꦩ</w:t>
      </w:r>
      <w:r>
        <w:rPr/>
        <w:t>摄ꆻⓂ樹㪡䣂ꎡ㐶湨圪杙䥷쉘圬䅇뽦乙你㚻熬歖</w:t>
      </w:r>
      <w:r>
        <w:rPr/>
        <w:t>꤬</w:t>
      </w:r>
      <w:r>
        <w:rPr/>
        <w:t>䁯䄷桹䠩䖣㝾䉎㤸쉫쉆䯂櫂姂㎥䙬䥉怮瑴</w:t>
      </w:r>
      <w:r>
        <w:rPr/>
        <w:t>Ⱙ</w:t>
      </w:r>
      <w:r>
        <w:rPr/>
        <w:t>ꖱ</w:t>
      </w:r>
      <w:r>
        <w:rPr/>
        <w:t>愸歍㕋樴</w:t>
      </w:r>
      <w:r>
        <w:rPr/>
        <w:t>Ⲭ</w:t>
      </w:r>
      <w:r>
        <w:rPr/>
        <w:t>塺⽒쏍⫂⩁䭏咱䁂噠堯剰礯쉯飂</w:t>
      </w:r>
      <w:r>
        <w:rPr/>
        <w:t>ꥇ⹁</w:t>
      </w:r>
      <w:r>
        <w:rPr/>
        <w:t>扑䮏⸺ꌸ嘹䤰棃璻㬺충㡉㡩㥞⦱䡯塙갣</w:t>
      </w:r>
      <w:r>
        <w:rPr/>
        <w:t>ⵥ</w:t>
      </w:r>
      <w:r>
        <w:rPr/>
        <w:t>檥⛂쉸ꅢ昫⩧猹扈╘轆汁癤䕙䴽숹䵆㶩奆쉁싂堬㘮壂氬氻</w:t>
      </w:r>
      <w:r>
        <w:rPr/>
        <w:t>ⵒ</w:t>
      </w:r>
      <w:r>
        <w:rPr/>
        <w:t>怩䫂刣幚囂뾩䶘獯쏂汤♯㡚쉇穈⬮偂䍬</w:t>
      </w:r>
      <w:r>
        <w:rPr/>
        <w:t>ꗂ</w:t>
      </w:r>
      <w:r>
        <w:rPr/>
        <w:t>ぷ慉顥싂杏䳂䈲츳ꎱ쉟</w:t>
      </w:r>
      <w:r>
        <w:rPr/>
        <w:t>ꖬ⩠</w:t>
      </w:r>
      <w:r>
        <w:rPr/>
        <w:t>㣂뼵坁繏䡁뮮⬣畭氪촲䷂뽅幔搰쵴㉸䗂ㄳ剈숷⽒斱䉍剰䑕쉠䋎摏漵싂参㕭</w:t>
      </w:r>
      <w:r>
        <w:rPr/>
        <w:t>Ⱙ</w:t>
      </w:r>
      <w:r>
        <w:rPr/>
        <w:t>䙡䈨恐爴㕠ㅇ佃穢쉅坘갴㟂㑭</w:t>
      </w:r>
      <w:r>
        <w:rPr/>
        <w:t>⡱</w:t>
      </w:r>
      <w:r>
        <w:rPr/>
        <w:t>纘檡⴫煷뭁块갶䝘辬뇂슥슮秂쉥⨊</w:t>
      </w:r>
      <w:r>
        <w:rPr/>
        <w:t>꥟</w:t>
      </w:r>
      <w:r>
        <w:rPr/>
        <w:t>䵆갣汣䙖슩档㕂奇䔵䉃뼹浃╶䉚刲녪挽♓挰䏂咥⬴偵♔䢡䅟焹ㆵ뮵</w:t>
      </w:r>
      <w:r>
        <w:rPr/>
        <w:t>⡩</w:t>
      </w:r>
      <w:r>
        <w:rPr/>
        <w:t>숵亵㍬砮㍅壎㝑숭㭱晁佚</w:t>
      </w:r>
      <w:r>
        <w:rPr/>
        <w:t>ꤩ</w:t>
      </w:r>
      <w:r>
        <w:rPr/>
        <w:t>䚮䢱쉸쉥慁摠慺⸮쉨牬橺呖♲⥫</w:t>
      </w:r>
      <w:r>
        <w:rPr/>
        <w:t>ꕱ</w:t>
      </w:r>
      <w:r>
        <w:rPr/>
        <w:t>㡑汅쉹㭅⑫牢搥싎</w:t>
      </w:r>
      <w:r>
        <w:rPr/>
        <w:t>ꥌ</w:t>
      </w:r>
      <w:r>
        <w:rPr/>
        <w:t>䩘숰</w:t>
      </w:r>
      <w:r>
        <w:rPr/>
        <w:t>ⲿ</w:t>
      </w:r>
      <w:r>
        <w:rPr/>
        <w:t>椲믂戶濎礪䭳捄⩇㏃␽樶슥晪瀪</w:t>
      </w:r>
      <w:r>
        <w:rPr/>
        <w:t>ꤺ</w:t>
      </w:r>
      <w:r>
        <w:rPr/>
        <w:t>㩘匤슬녆䋂栭슥</w:t>
      </w:r>
      <w:r>
        <w:rPr/>
        <w:t>ⰶ</w:t>
      </w:r>
      <w:r>
        <w:rPr/>
        <w:t>喩ꅞ㋂焹燂穭ㅳ숽㉅ꍚ㓎摬㡤撬珂⪱㉑㝅㚏兑潚晟┫䟂䈯䊥䕴䛂去⼣꺩⩾盂刬⹹晐䄭燎ꥺ牋幰⤵㭷仂盃悥矂㦣쉾愨⍦汐⮥</w:t>
      </w:r>
      <w:r>
        <w:rPr/>
        <w:t>ꤪ</w:t>
      </w:r>
      <w:r>
        <w:rPr/>
        <w:t>㙵숳⹥☬쉤摤䙀佯恺剘关扵뼣睮瓂ꅚ帯곂싂ぉ䌽晟쉩⹷礻㔽䙒䘳</w:t>
      </w:r>
      <w:r>
        <w:rPr/>
        <w:t>ꕟ</w:t>
      </w:r>
      <w:r>
        <w:rPr/>
        <w:t>唣淍猵뭺娨㝫㋂</w:t>
      </w:r>
      <w:r>
        <w:rPr/>
        <w:t>ꤻ</w:t>
      </w:r>
      <w:r>
        <w:rPr/>
        <w:t>捉䵯牦槂㕅㥨䍾숬⤲㩀㑾⹓╀♅祢컂兴澻唦䣂</w:t>
      </w:r>
      <w:r>
        <w:rPr/>
        <w:t>ⵙ</w:t>
      </w:r>
      <w:r>
        <w:rPr/>
        <w:t>䊩숽剭兓숹녋⪏䚥轲♭쉥䝗䑏쵪参怴㩲⨤䏍</w:t>
      </w:r>
      <w:r>
        <w:rPr/>
        <w:t>⡀</w:t>
      </w:r>
      <w:r>
        <w:rPr/>
        <w:t>딽䜴㭓䙙瑵澘쉖갤⩇䛂颡溩㟂숪獡쉃</w:t>
      </w:r>
      <w:r>
        <w:rPr/>
        <w:t>ⰽ</w:t>
      </w:r>
      <w:r>
        <w:rPr/>
        <w:t>數匲唽땥挽⿂杔</w:t>
      </w:r>
      <w:r>
        <w:rPr/>
        <w:t>⡠</w:t>
      </w:r>
      <w:r>
        <w:rPr/>
        <w:t>眳淂偱㙰춬╅깈녯䄪깪婲격</w:t>
      </w:r>
      <w:r>
        <w:rPr/>
        <w:t>Ⲭ</w:t>
      </w:r>
      <w:r>
        <w:rPr/>
        <w:t>䝸갮㭏攻⩵栳딳湋喩ガ쉱㖘⤫啐䑵⏂幅昳䊬奖ꅬ㭫泂㔤穮楢繱㵴ꍟ䐩愩㕫㈵䝑幄뽡朴쉒坷縭慫㕈㨷㵾쵟䩫갥灦⹢燂숸䦮䰲穸殘⛍䝹瀯姂啃䷂</w:t>
      </w:r>
      <w:r>
        <w:rPr/>
        <w:t>⢩</w:t>
      </w:r>
      <w:r>
        <w:rPr/>
        <w:t>ㆱ睆⍘普┶칶妮⵲䬱숰呗䕄쉴⪏煴㥋垡</w:t>
      </w:r>
      <w:r>
        <w:rPr/>
        <w:t>ꤷ</w:t>
      </w:r>
      <w:r>
        <w:rPr/>
        <w:t>䗂⍙㎵⬸揂㍺㕖ꄽ㫂슘</w:t>
      </w:r>
      <w:r>
        <w:rPr/>
        <w:t>ⵗ⸦</w:t>
      </w:r>
      <w:r>
        <w:rPr/>
        <w:t>噑겘浖壂㮿敭㙆䔺쉄䜴䡂㬽犩湧</w:t>
      </w:r>
      <w:r>
        <w:rPr/>
        <w:t>ꤻ</w:t>
      </w:r>
      <w:r>
        <w:rPr/>
        <w:t>⼭椫睫촹癇頯깷캻춣挲呄㉍㵩猹婚⪩⩴佨䖥堪摂캩奚䉁打㮩길ㅷ⬽갸繮㍾녯ꌶ㑤櫂쵞숪幾⩒幬灗䀨敞쌹</w:t>
      </w:r>
      <w:r>
        <w:rPr/>
        <w:t>ⵅ</w:t>
      </w:r>
      <w:r>
        <w:rPr/>
        <w:t>牲</w:t>
      </w:r>
      <w:r>
        <w:rPr/>
        <w:t>ꤥ</w:t>
      </w:r>
      <w:r>
        <w:rPr/>
        <w:t>㠵䓂㵄㵶千潪숴擂硑倫权颥䔽䱖瑤慯때䥨剨숹毂瘹⭎慅捦㔬㐵坾</w:t>
      </w:r>
      <w:r>
        <w:rPr/>
        <w:t>⡨</w:t>
      </w:r>
      <w:r>
        <w:rPr/>
        <w:t>畬扄</w:t>
      </w:r>
      <w:r>
        <w:rPr/>
        <w:t>⡆</w:t>
      </w:r>
      <w:r>
        <w:rPr/>
        <w:t>䵹싂뽄幰忂⭏渨沥⹺奙㚮쎵玡晐痂㡌䁪뽘秂䔯⨹畭佦䝈没乾牓쏎氶故䊩☺㝏憡</w:t>
      </w:r>
      <w:r>
        <w:rPr/>
        <w:t>ꤶ</w:t>
      </w:r>
      <w:r>
        <w:rPr/>
        <w:t>䵚䕵慭⮥浒쵉䱡檵╞晳쉱瘷㕙位쉗杋㝗숳㤨侻泂桨촽Ⓜ</w:t>
      </w:r>
      <w:r>
        <w:rPr/>
        <w:t>꧂</w:t>
      </w:r>
      <w:r>
        <w:rPr/>
        <w:t>쌣</w:t>
      </w:r>
      <w:r>
        <w:rPr/>
        <w:t>ꤊ</w:t>
      </w:r>
      <w:r>
        <w:rPr/>
        <w:t>夰␽の싂⨤걲兊ꎱ㤩䪩㥲싂싂擂碵싍䰨呧䒡ヂセ䷂橌攤晍땟夶㝡歲䴴땴싂慈</w:t>
      </w:r>
      <w:r>
        <w:rPr/>
        <w:t>ꤪ</w:t>
      </w:r>
      <w:r>
        <w:rPr/>
        <w:t>㡱敤䭊⍀轔灢䆏椱숦딪婹穮▿습숻</w:t>
      </w:r>
      <w:r>
        <w:rPr/>
        <w:t>ⵢ</w:t>
      </w:r>
      <w:r>
        <w:rPr/>
        <w:t>䰲䐫啒帯旂仂忂ꍢ䵠倰啄帣迃</w:t>
      </w:r>
      <w:r>
        <w:rPr/>
        <w:t>ꕃ⬨ⶵ</w:t>
      </w:r>
      <w:r>
        <w:rPr/>
        <w:t>焨</w:t>
      </w:r>
      <w:r>
        <w:rPr/>
        <w:t>Ⱶ</w:t>
      </w:r>
      <w:r>
        <w:rPr/>
        <w:t>ꍈ깖䔣㡙ꅇ獥걆</w:t>
      </w:r>
      <w:r>
        <w:rPr/>
        <w:t>Ⲭ</w:t>
      </w:r>
      <w:r>
        <w:rPr/>
        <w:t>㍈凎䔦姂佯慹䍶⽴㧃斡甶怳⪬㙭땾⫂㞿⪵숩䥕妻㵉㄰汙칌杇⏂禘▵ꅏ쉴슡쉠呚</w:t>
      </w:r>
      <w:r>
        <w:rPr/>
        <w:t>ⴣ</w:t>
      </w:r>
      <w:r>
        <w:rPr/>
        <w:t>檡넲ꌺ䞱숬僂⽰灃硤歔牥㮮뗂搱䡖ꥠ她䤴䀪勃牬䭟싎湢뮵</w:t>
      </w:r>
      <w:r>
        <w:rPr/>
        <w:t>⠩</w:t>
      </w:r>
      <w:r>
        <w:rPr/>
        <w:t>㘵㝄潁╤绍䉶</w:t>
      </w:r>
      <w:r>
        <w:rPr/>
        <w:t>Ⳃ</w:t>
      </w:r>
      <w:r>
        <w:rPr/>
        <w:t>㭶嘰ㅘ慺礸╱杙权扙</w:t>
      </w:r>
      <w:r>
        <w:rPr/>
        <w:t>ꗂ</w:t>
      </w:r>
      <w:r>
        <w:rPr/>
        <w:t>㨺歅䙔心㑔兂⹑⩢썢㦏␪뭑桶硾䌷ꅑ⨲穚쌳㛂砣墘⌭挸㷂彘䩢浊䝙㔲춥督㙲猷纩①洳䙟촣吰僂䑘쉴⨸札框䱒刻</w:t>
      </w:r>
      <w:r>
        <w:rPr/>
        <w:t>ꥎ</w:t>
      </w:r>
      <w:r>
        <w:rPr/>
        <w:t>꺵⩯懎쉭ꄻ煭㥪쉄㭱杵㭅杀칶</w:t>
      </w:r>
      <w:r>
        <w:rPr/>
        <w:t>⠺⥬</w:t>
      </w:r>
      <w:r>
        <w:rPr/>
        <w:t>䕇䉑䡸砵⩁㍂쉤婔⾬坶쉎䛂獗䅢帨⥷䥣㙰⩯숺뭠꧎묪浲䣃⹎敯戽뭟挪⴦쉂採淂颣⑶㓍徣⎬瑀⤪쉨桓㇂厱䱶啸彧</w:t>
      </w:r>
      <w:r>
        <w:rPr/>
        <w:t>ⴴ⨨ꦮ⬶</w:t>
      </w:r>
      <w:r>
        <w:rPr/>
        <w:t>甩까轰⍁椸㗂䙓灉뿂겣晲⭶婫넸辮䤭썙浀甯</w:t>
      </w:r>
      <w:r>
        <w:rPr/>
        <w:t>ⴶ</w:t>
      </w:r>
      <w:r>
        <w:rPr/>
        <w:t>晡侩╳浮⯍溩縣晅쉃晐㍷懂樲皬쵂㵒轣憿쉃숤眯싂垻硙꧎㉍坤⪥獊䗂眳⬸辏⩴묵䌦</w:t>
      </w:r>
      <w:r>
        <w:rPr/>
        <w:t>꥟</w:t>
      </w:r>
      <w:r>
        <w:rPr/>
        <w:t>归弯畈싂</w:t>
      </w:r>
      <w:r>
        <w:rPr/>
        <w:t>Ⱝ</w:t>
      </w:r>
      <w:r>
        <w:rPr/>
        <w:t>眭汸䄨</w:t>
      </w:r>
      <w:r>
        <w:rPr/>
        <w:t>ꕱ</w:t>
      </w:r>
      <w:r>
        <w:rPr/>
        <w:t>딹┰㍪䡬</w:t>
      </w:r>
      <w:r>
        <w:rPr/>
        <w:t>ꕌ</w:t>
      </w:r>
      <w:r>
        <w:rPr/>
        <w:t>湁깩爣婄灩樫洹㭋䨤㚣</w:t>
      </w:r>
      <w:r>
        <w:rPr/>
        <w:t>ⰶ</w:t>
      </w:r>
      <w:r>
        <w:rPr/>
        <w:t>惂</w:t>
      </w:r>
      <w:r>
        <w:rPr/>
        <w:t>ꖬ</w:t>
      </w:r>
      <w:r>
        <w:rPr/>
        <w:t>䡭繈炵쉐⒥栶⨣⩒╭␸车穈迃妻爣奉슮슻⭏숯⌣</w:t>
      </w:r>
      <w:r>
        <w:rPr/>
        <w:t>ꥃ</w:t>
      </w:r>
      <w:r>
        <w:rPr/>
        <w:t>劮</w:t>
      </w:r>
      <w:r>
        <w:rPr/>
        <w:t>꤫</w:t>
      </w:r>
      <w:r>
        <w:rPr/>
        <w:t>ꄩ슿겡쉊桮奕䍐嚏㑥ꄰ稺墥懂磂⩟乃佂숷䍧꺻⭧湊旍슘砭촳浗⬦썕彾圹佱啾䝟칍ꍫ䭯ㆮ싂㥥䉧迎㭡截惍㵟䡡奷㒻囂넱䇂獡쉟⥦强割숪썌冱娣㔰歴穕㫂䵡䍅</w:t>
      </w:r>
      <w:r>
        <w:rPr/>
        <w:t>ꤨ</w:t>
      </w:r>
      <w:r>
        <w:rPr/>
        <w:t>ꥸ濂㉈</w:t>
      </w:r>
      <w:r>
        <w:rPr/>
        <w:t>⡄</w:t>
      </w:r>
      <w:r>
        <w:rPr/>
        <w:t>乥呠䀴ꥶ䤸嗂囂濃묫灷呲槂㕃습咣쉍妬敂싂⪵싂睾㝒檡佐⥶也啐깇哂䉆丹奯컂題剕畄場䩓奀깚ꍭ䍐煓轭嘰奡쉫恒睧딪呒伦半뽯眥ꄲ㦡拂戨彌⨊熬춡㛂㋂ꥡ彌䬫爪帻檡䬹滂㌸쉸栬ぅ〪⑧娣杪督▣⼥縪</w:t>
      </w:r>
      <w:r>
        <w:rPr/>
        <w:t>⡪</w:t>
      </w:r>
      <w:r>
        <w:rPr/>
        <w:t>겣䛂쉧䍯깒쉊堩婢倥겘ꆮ溻</w:t>
      </w:r>
      <w:r>
        <w:rPr/>
        <w:t>ⱅ</w:t>
      </w:r>
      <w:r>
        <w:rPr/>
        <w:t>묵⹗</w:t>
      </w:r>
      <w:r>
        <w:rPr/>
        <w:t>ꖡ</w:t>
      </w:r>
      <w:r>
        <w:rPr/>
        <w:t>땏悿쉁</w:t>
      </w:r>
      <w:r>
        <w:rPr/>
        <w:t>⠤</w:t>
      </w:r>
      <w:r>
        <w:rPr/>
        <w:t>彺䘺㣍娥</w:t>
      </w:r>
      <w:r>
        <w:rPr/>
        <w:t>ꔸ</w:t>
      </w:r>
      <w:r>
        <w:rPr/>
        <w:t>䈪極♒숪帤䙚⩗䅴圫墘奕慓恠焵싎橴住帴숰碬橊係啵愫㬣쵖偁</w:t>
      </w:r>
      <w:r>
        <w:rPr/>
        <w:t>ⱆ</w:t>
      </w:r>
      <w:r>
        <w:rPr/>
        <w:t>䱊幅숣</w:t>
      </w:r>
      <w:r>
        <w:rPr/>
        <w:t>⣂</w:t>
      </w:r>
      <w:r>
        <w:rPr/>
        <w:t>㙦㕋摭硓쵯쉮礻격唹䶩숶ㄽ쉩䭬乪◂捊쉭㙱恩繲</w:t>
      </w:r>
      <w:r>
        <w:rPr/>
        <w:t>꤯</w:t>
      </w:r>
      <w:r>
        <w:rPr/>
        <w:t>杮䓎␫䌹搶캩祺䵃佴眩㐷䕺㕈걒䂱圶걱</w:t>
      </w:r>
      <w:r>
        <w:rPr/>
        <w:t>ꔽ</w:t>
      </w:r>
      <w:r>
        <w:rPr/>
        <w:t>睬넥ꅁ⤳싂䊏瞡祺䩅습䌸╎䵀⹌恏츬⍑㑬⭪쉅</w:t>
      </w:r>
      <w:r>
        <w:rPr/>
        <w:t>⡩⡨</w:t>
      </w:r>
      <w:r>
        <w:rPr/>
        <w:t>禩橗穢넶ㅂ柃䴱案슮歊㶘쉄滂猸㞩ㅓ轧칵깪癵睑싍⭚瑅䍣뮘ꇂ摵싃数厘㫍㏂歺쉮걎疡쉙믍狂숻⨸</w:t>
      </w:r>
      <w:r>
        <w:rPr/>
        <w:t>ꤹ</w:t>
      </w:r>
      <w:r>
        <w:rPr/>
        <w:t>㇂숤呡咵</w:t>
      </w:r>
      <w:r>
        <w:rPr/>
        <w:t>꧍</w:t>
      </w:r>
      <w:r>
        <w:rPr/>
        <w:t>畆塞礲乎敢䑋䡅츪灺◂報癓牲浙乃⚩꺏穔⼤ꍍ䉵㙔쌯㈫싂⑗町圶睘䀺兓싂㛂숱梏</w:t>
      </w:r>
      <w:r>
        <w:rPr/>
        <w:t>ꤰ</w:t>
      </w:r>
      <w:r>
        <w:rPr/>
        <w:t>㨷穳癚숤䥰䌴숻噵湥卫焨桉☹숦</w:t>
      </w:r>
      <w:r>
        <w:rPr/>
        <w:t>Ɱ</w:t>
      </w:r>
      <w:r>
        <w:rPr/>
        <w:t>ꤵ</w:t>
      </w:r>
      <w:r>
        <w:rPr/>
        <w:t>㍰ꥬ漬乎㨦㮣儹瀸쉰伫囂㡚쉞橰䅷轠㩡㭔䳂㩡쉠㦵쉹片湗奧쉧癚䷂祥瓎⨹䰱쉵㉯戣묥乗녗뼬敚ꅃ⫂䅓ꍂ癉桊뽧숥䭲䰤⩧㋍⒱⹪浶斵㨣慴</w:t>
      </w:r>
      <w:r>
        <w:rPr/>
        <w:t>꧂</w:t>
      </w:r>
      <w:r>
        <w:rPr/>
        <w:t>攦橷䉆⽰劮䱹橶㐮奕</w:t>
      </w:r>
      <w:r>
        <w:rPr/>
        <w:t>⡁</w:t>
      </w:r>
      <w:r>
        <w:rPr/>
        <w:t>恄呔僎㴪䆩樺</w:t>
      </w:r>
      <w:r>
        <w:rPr/>
        <w:t>ꔴ</w:t>
      </w:r>
      <w:r>
        <w:rPr/>
        <w:t>㙈⩡⌭♣╮⹺㭎䛎䊡⒬㞏癍㊻灐憩</w:t>
      </w:r>
      <w:r>
        <w:rPr/>
        <w:t>ⱊ</w:t>
      </w:r>
      <w:r>
        <w:rPr/>
        <w:t>歔☻쉤ㅠ步</w:t>
      </w:r>
      <w:r>
        <w:rPr/>
        <w:t>ꕤ</w:t>
      </w:r>
      <w:r>
        <w:rPr/>
        <w:t>䰭⩁㬮灴忂䙥眺倲䕞녹♀灞㵄⼸䕲ꥮ썈ꥤ숺싂䵋懍춱ꅵ催</w:t>
      </w:r>
      <w:r>
        <w:rPr/>
        <w:t>ⵢ</w:t>
      </w:r>
      <w:r>
        <w:rPr/>
        <w:t>쉶淂灀瑭乒싂쉰悿⭶渲숬煪⭚㥬ꥸ㭵敡쵭쉓☯昻䐳녆恫卑歮唣쵊⑟䯂쉫</w:t>
      </w:r>
      <w:r>
        <w:rPr/>
        <w:t>ꦩ</w:t>
      </w:r>
      <w:r>
        <w:rPr/>
        <w:t>⺬儰㐱癓쏎㤻参쉬䭁䉎슮潮겡⑟㕧㙰䮘炱䃂呏頭䬭悏奟㚣㛂癉瀬㙮쉄⽰㐷㝮獤㕮枿⌨⪘㐩䷂輥砫䤵┣䅅慁犘转㠶쉞䭙쉩㑩朱噢䬶㡩洯㤽懂別땎䞿썅恴⽨涱쉰坙놣쉰╟曂绂㤸㥺樹敂欸딣煨昤슮坄奪⸱쉴妮捰</w:t>
      </w:r>
      <w:r>
        <w:rPr/>
        <w:t>Ⲯ</w:t>
      </w:r>
      <w:r>
        <w:rPr/>
        <w:t>瑋땵坂眣瑠智</w:t>
      </w:r>
      <w:r>
        <w:rPr/>
        <w:t>ⵢ</w:t>
      </w:r>
      <w:r>
        <w:rPr/>
        <w:t>啮獌㩏㧂䑁</w:t>
      </w:r>
      <w:r>
        <w:rPr/>
        <w:t>ⶣ</w:t>
      </w:r>
      <w:r>
        <w:rPr/>
        <w:t>佶歚縱楟㎱䝏㣂《桩唯榣迍䩺⍕瑍䭤䜨婊싂帰㕡洳ぉㅁ╷</w:t>
      </w:r>
      <w:r>
        <w:rPr/>
        <w:t>⣂</w:t>
      </w:r>
      <w:r>
        <w:rPr/>
        <w:t>⻍琽燂悘余㍒㑡璏㔻佟녫⫍痂燂䚻┦唶슮</w:t>
      </w:r>
      <w:r>
        <w:rPr/>
        <w:t>ꕕ</w:t>
      </w:r>
      <w:r>
        <w:rPr/>
        <w:t>浈穓杞佞欨碩⍂湀楎抵獅⍓沩㙪䨯</w:t>
      </w:r>
      <w:r>
        <w:rPr/>
        <w:t>ꕭ⥮</w:t>
      </w:r>
      <w:r>
        <w:rPr/>
        <w:t>㈤♐쉯恌椲䅌㵱牘ㅸㅓ䘮灌纩䭯瀨偋礹頪碿䝉치뭪瀺쉔澥긺쉡穕㕑☪</w:t>
      </w:r>
      <w:r>
        <w:rPr/>
        <w:t>ⵔ</w:t>
      </w:r>
      <w:r>
        <w:rPr/>
        <w:t>땖</w:t>
      </w:r>
      <w:r>
        <w:rPr/>
        <w:t>⡊</w:t>
      </w:r>
      <w:r>
        <w:rPr/>
        <w:t>⽯畤掣猤圫勂뭷轎㋂琲⨫拂犿걲核䨶挨뭤槂⽭睆榩样睨㐯</w:t>
      </w:r>
      <w:r>
        <w:rPr/>
        <w:t>ⱂ</w:t>
      </w:r>
      <w:r>
        <w:rPr/>
        <w:t>ꥉ</w:t>
      </w:r>
      <w:r>
        <w:rPr/>
        <w:t>썪顂⎱츽걺⌳扬</w:t>
      </w:r>
      <w:r>
        <w:rPr/>
        <w:t>ꔺ</w:t>
      </w:r>
      <w:r>
        <w:rPr/>
        <w:t>瀰⨪㉠捔発䭠☦촽㭶⬤䁨쉗欦칷䤣坪剱쉄뾱䈸潥쉪縫参恏㝆慚灗㩱♫穉橀䵱剕夦敡⑮坏繴幖匨㦱牟乐瑰䭸栺䗂껂쉦ꥨ슱哂䍱祲偳䉘佘녰畹䴱┸걠橇넮⨵佌㥾党穹塯恈丬㭣䥵毂쉢딺㕃獥刽쌪〹娨梩☺扪攺晠祂亮쉕捆⑭呤瘸슱䙅츬䉵涩㯂獧☭㈸䩔⯍睺䄽⍀ㅞ䌪䡦佌こ䝊潴⿂砣⚥⩇⩸倷숪䭲숸勎䜳晾㈭㑹灓怭竃숨䃎</w:t>
      </w:r>
      <w:r>
        <w:rPr/>
        <w:t>⡌</w:t>
      </w:r>
      <w:r>
        <w:rPr/>
        <w:t>轲纡쵧潦▩睴㠰㯂㵨慠㵆偨䌩扤㍔쏎䔲숮쉈䨶쉯䍊쵱</w:t>
      </w:r>
      <w:r>
        <w:rPr/>
        <w:t>Ɒ</w:t>
      </w:r>
      <w:r>
        <w:rPr/>
        <w:t>㥶쉃䭟싍幭쉨㩙䦻䰴扰恦㗃弻参㉡健⹕轆㦩슥⑀䡊ꅲさ땺뽰䥸从睖炏䥫㷂ㅨ帣皮⛂䀰捡䱺䭪捈匴䁷呆숲</w:t>
      </w:r>
      <w:r>
        <w:rPr/>
        <w:t>Ⱜ</w:t>
      </w:r>
      <w:r>
        <w:rPr/>
        <w:t>䩸䥋싂</w:t>
      </w:r>
      <w:r>
        <w:rPr/>
        <w:t>ꔹ</w:t>
      </w:r>
      <w:r>
        <w:rPr/>
        <w:t>留걶㩁㥏昬恶칶⑞挻习⻂㭗⥔眭戱犱㠷䘳㮘䶮䌨곂䡁甥⭮⑎쉫⌨拃慬杈㥄䵂⩹殬</w:t>
      </w:r>
      <w:r>
        <w:rPr/>
        <w:t>ꕖ</w:t>
      </w:r>
      <w:r>
        <w:rPr/>
        <w:t>牞뽘景曂깣쉨樶樽䝱䐬顶㣎숪㏂䥥吥쉴桍䭂桭䭲灟〲䑰⭣쉟厱㫂珃氪䠨</w:t>
      </w:r>
      <w:r>
        <w:rPr/>
        <w:t>ꤦ</w:t>
      </w:r>
      <w:r>
        <w:rPr/>
        <w:t>呧㡱男焷味⍒䤣䘫祌呺캱슻⺣녺숨⨻⑀ꌩ딯癩♞쉬枏席愻娹㝉橅㤨뇂㩊㐣</w:t>
      </w:r>
      <w:r>
        <w:rPr/>
        <w:t>ꤽ</w:t>
      </w:r>
      <w:r>
        <w:rPr/>
        <w:t>칪噯樺쉗来轩坎⤦牔⎵싃癤ꅄ숺녕갫뼫뽖䈩㭉䠳⭇⮡售㉈</w:t>
      </w:r>
      <w:r>
        <w:rPr/>
        <w:t>ꥈ⤩</w:t>
      </w:r>
      <w:r>
        <w:rPr/>
        <w:t>娴♫⍬䬦曂兆㙇㭲㖿曃㑤㔤攸䢘䑉</w:t>
      </w:r>
      <w:r>
        <w:rPr/>
        <w:t>ꤺ</w:t>
      </w:r>
      <w:r>
        <w:rPr/>
        <w:t>橸</w:t>
      </w:r>
      <w:r>
        <w:rPr/>
        <w:t>ꗂ</w:t>
      </w:r>
      <w:r>
        <w:rPr/>
        <w:t>顑㩖畠男磂쉣쉴␺ꄳ꥗쉨牃利㈨䓂捣睱쉨偏㑓伴⥀浌䝧뮿㋃䂵妩</w:t>
      </w:r>
      <w:r>
        <w:rPr/>
        <w:t>ⵂⵢ</w:t>
      </w:r>
      <w:r>
        <w:rPr/>
        <w:t>㪿浐䘊⹵⩓瞘䩚⛂轗汭㉳倪啘㬯啖䖻쉗꺩䜮畠딲껂㜥洭ꥨㅸ癳乳呆䨯쉆ィ⩤䱥汖牤뽺硴汉㮡䉏嗂㙟⵾䩄딫噤伴䓂ꆘ㜲痂庩畄껂쉒싂捾땐ꍓ捪欫㒮睈佄곎숫㡁换㘪公飂⤫嘱㯂顃渵숩嗂䁡뭈䡵긤뽧쉳숹</w:t>
      </w:r>
      <w:r>
        <w:rPr/>
        <w:t>Ⲭ</w:t>
      </w:r>
      <w:r>
        <w:rPr/>
        <w:t>칈겵㩙慌顫潭</w:t>
      </w:r>
      <w:r>
        <w:rPr/>
        <w:t>ⲩ</w:t>
      </w:r>
      <w:r>
        <w:rPr/>
        <w:t>玿灨摰㍈</w:t>
      </w:r>
      <w:r>
        <w:rPr/>
        <w:t>ꦘ</w:t>
      </w:r>
      <w:r>
        <w:rPr/>
        <w:t>䉗ざ㫍⫂</w:t>
      </w:r>
      <w:r>
        <w:rPr/>
        <w:t>⣂</w:t>
      </w:r>
      <w:r>
        <w:rPr/>
        <w:t>埍爺穀䙌奕⨮</w:t>
      </w:r>
      <w:r>
        <w:rPr/>
        <w:t>ⲻ</w:t>
      </w:r>
      <w:r>
        <w:rPr/>
        <w:t>ꍮ昭潠쉃潹♂ꥠ㭤獟穙楯窬䭗♄쉑쉖淂</w:t>
      </w:r>
      <w:r>
        <w:rPr/>
        <w:t>꥓</w:t>
      </w:r>
      <w:r>
        <w:rPr/>
        <w:t>䱧吪敎䵁塕쵎긪䱧瘷敕쉳䥉䱃㞬湊⩀▵ㆡ䡸ꄬ剣熿⩩楎놮䳂穘佨␭漻庮妱</w:t>
      </w:r>
      <w:r>
        <w:rPr/>
        <w:t>ꤴ</w:t>
      </w:r>
      <w:r>
        <w:rPr/>
        <w:t>縲⑔</w:t>
      </w:r>
      <w:r>
        <w:rPr/>
        <w:t>ꥄ</w:t>
      </w:r>
      <w:r>
        <w:rPr/>
        <w:t>爥妬싂㩹浾婎㗃㚱뭕⥆睒奨따갹♒</w:t>
      </w:r>
      <w:r>
        <w:rPr/>
        <w:t>ⰴ</w:t>
      </w:r>
      <w:r>
        <w:rPr/>
        <w:t>皩窩潢堳疻쉎坈ㅄ╒晃╭懂쉠ꄻ슥쉎⌮ꍤ</w:t>
      </w:r>
      <w:r>
        <w:rPr/>
        <w:t>ꥅ</w:t>
      </w:r>
      <w:r>
        <w:rPr/>
        <w:t>畟컂晁쉥纩㜩䕋䰺䬫㒘뭦旂䝲睞싃拂兑〶㭕ꅶ〸媘⥢쉀剙畈坯쵡숸扮牚⬦挣⍚瑟숵䁄瘰쉣䳂䉡㮘敧묷㑁睸䈶⬦吣䉴䩓页㍢䰭긤䀩即숴뭚싂䑾牋䉖瀪顇牺⩴扠硨䭢쉌갭呀䄷哂⫂卄</w:t>
      </w:r>
      <w:r>
        <w:rPr/>
        <w:t>꥟</w:t>
      </w:r>
      <w:r>
        <w:rPr/>
        <w:t>淂숽䠭슏⍯쉅潙滂婈㝥礶뼴䢏桂⌭恓쉠琮㝯の기唱匲㝵幖畡㍨</w:t>
      </w:r>
      <w:r>
        <w:rPr/>
        <w:t>ⰷ</w:t>
      </w:r>
      <w:r>
        <w:rPr/>
        <w:t>쵗砭惂䤷㉔츩矍⥵爲啯燂恵暩ꎿ水⼴慲墣⑹啟</w:t>
      </w:r>
      <w:r>
        <w:rPr/>
        <w:t>ꤸ</w:t>
      </w:r>
      <w:r>
        <w:rPr/>
        <w:t>슥㕆唪垻痂眯歍䕘槂燂㡖䨪噑⴮떵㍳剗㝷潶꺱灑䇂</w:t>
      </w:r>
      <w:r>
        <w:rPr/>
        <w:t>⡘⯂</w:t>
      </w:r>
      <w:r>
        <w:rPr/>
        <w:t>恙绍숬䆘歅쵗⹚␨뾵숨汖澻䖮呞仂壎ꍢ썤稵</w:t>
      </w:r>
      <w:r>
        <w:rPr/>
        <w:t>Ⳃ</w:t>
      </w:r>
      <w:r>
        <w:rPr/>
        <w:t>㛂㡒祧쉥惂槍牁㈴歕곂允㥬扎</w:t>
      </w:r>
      <w:r>
        <w:rPr/>
        <w:t>Ⳃ</w:t>
      </w:r>
      <w:r>
        <w:rPr/>
        <w:t>䅈䅗䅰⥹䱙䧂畏摵截䙋녈ぉ娪⽳</w:t>
      </w:r>
      <w:r>
        <w:rPr/>
        <w:t>ꥋ</w:t>
      </w:r>
      <w:r>
        <w:rPr/>
        <w:t>䡑◂쉅繘㡦揂攩摫爻儩쌬뽶⑈쉧슮㥸숱佋搸痂數穑灩䥞浏䡟㜦⶿䥗칳轪</w:t>
      </w:r>
      <w:r>
        <w:rPr/>
        <w:t>⡃⥬</w:t>
      </w:r>
      <w:r>
        <w:rPr/>
        <w:t>㉾⾡ꥯ䳃埍䉧坬烂ꄦ嫂䑪顇扙氵瑲⨦䛎睱忂類飂柂䳂䥩䃍⒘挽瓂㐥兮牏쉣⹥⪿⤻꥖癘칏⥟擂琩䦻嘮쉩䧂䄳썚斥冱廃挬捑싎쉪妻洷癦毂灣刳썳獥⿂묻攤澱熬户㟎ꅉ╷失䀽㣂숴䇂䥢癒┥녨曂숊湞㐮</w:t>
      </w:r>
      <w:r>
        <w:rPr/>
        <w:t>⡬</w:t>
      </w:r>
      <w:r>
        <w:rPr/>
        <w:t>쉫愺㠴睅垡埂䦏報䭇⏃ꍐ㑙슡㵠</w:t>
      </w:r>
      <w:r>
        <w:rPr/>
        <w:t>⡏</w:t>
      </w:r>
      <w:r>
        <w:rPr/>
        <w:t>䗂祣瑚ㅩ싂䱑栲仂獏놣偯徥爸땏칡樻ꆱ䲬囂⑾澘㕦煍ㄶ祥禩憮妱뇂偶瑧싃画⛂晹슣捅幣⥘츣啇硅洵楬쉫싎㶻幥敘垬惂쉗䍐䉥䣂쉌潢⭠轤䏂䋂䏂쉤숥</w:t>
      </w:r>
      <w:r>
        <w:rPr/>
        <w:t>⡫</w:t>
      </w:r>
      <w:r>
        <w:rPr/>
        <w:t>숪⩤樱</w:t>
      </w:r>
      <w:r>
        <w:rPr/>
        <w:t>⣍</w:t>
      </w:r>
      <w:r>
        <w:rPr/>
        <w:t>圽頹쵍嫂䉓牓䥪Ⓜ攲兪扰洴唻</w:t>
      </w:r>
      <w:r>
        <w:rPr/>
        <w:t>ⱇ</w:t>
      </w:r>
      <w:r>
        <w:rPr/>
        <w:t>⼯䥸䅥쉉测瘸㝖異憣䏂䰶盂㒥긪橱㙳旂敏顧娺怨怮⮿䁬㮵眽氤㤶깱</w:t>
      </w:r>
      <w:r>
        <w:rPr/>
        <w:t>ꥃ</w:t>
      </w:r>
      <w:r>
        <w:rPr/>
        <w:t>永硡睉圲く檵㢱㈯歌䵌䠹쉯偀췂乗</w:t>
      </w:r>
      <w:r>
        <w:rPr/>
        <w:t>ⶱ☴</w:t>
      </w:r>
      <w:r>
        <w:rPr/>
        <w:t>숪啑硫</w:t>
      </w:r>
      <w:r>
        <w:rPr/>
        <w:t>ⵂ☥</w:t>
      </w:r>
      <w:r>
        <w:rPr/>
        <w:t>呰囂䴵㫂숰㡤㟂</w:t>
      </w:r>
      <w:r>
        <w:rPr/>
        <w:t>꧂</w:t>
      </w:r>
      <w:r>
        <w:rPr/>
        <w:t>䔻堨恲뽢⥢ㅔ瀻破촮㤨䕴㭏䝤㙌땫충㨹嚵䡴䮮涣䈴㢻뽅䩾㙖擂㙺칞撱숯偓녃渥丵䙑攨氣깇⑇爥爹䑌教兑䭎䟍噲焪숹獲⽓咘숪</w:t>
      </w:r>
      <w:r>
        <w:rPr/>
        <w:t>ⴭ</w:t>
      </w:r>
      <w:r>
        <w:rPr/>
        <w:t>싍杲手쉦数䢻</w:t>
      </w:r>
      <w:r>
        <w:rPr/>
        <w:t>ꕃ</w:t>
      </w:r>
      <w:r>
        <w:rPr/>
        <w:t>떩归祩噊槂摧뼻쉃㞩䉫玣넴噷灗〶幮쉴뭇䱺颿㨲뭺䫂怪녂偸埂嚩걭獠䗂牌卩쉇湧숫⵮쉂⦿곂</w:t>
      </w:r>
      <w:r>
        <w:rPr/>
        <w:t>Ⱳ╨</w:t>
      </w:r>
      <w:r>
        <w:rPr/>
        <w:t>㨳㞻栲㵍捓</w:t>
      </w:r>
      <w:r>
        <w:rPr/>
        <w:t>ⷍ</w:t>
      </w:r>
      <w:r>
        <w:rPr/>
        <w:t>떥㴴ㅇ㡦婔ꥰ㕗쉶</w:t>
      </w:r>
      <w:r>
        <w:rPr/>
        <w:t>ⲻ</w:t>
      </w:r>
      <w:r>
        <w:rPr/>
        <w:t>䭥䩍砮㘪旂桱⼱뭫㑌杇Ⓜ⬱䙤㥂燃䑳䘩焴땞户㈵礬㋂⹙偎擂愻♁帪숪䷂┸癟恄Ⓜ捄㧃睪⼹煮⹉</w:t>
      </w:r>
      <w:r>
        <w:rPr/>
        <w:t>ⰹ</w:t>
      </w:r>
      <w:r>
        <w:rPr/>
        <w:t>轑⪵癬䵁쉹稦㠸枵洹땉슩ヂ夲⩅乬슣繺쵒㵦愬⩔䜩╣⩬뭑啪助偐男奎䵉㣂⩐攦䙫獟⻂㓂㡄⪩뾵佊獡⼳</w:t>
      </w:r>
      <w:r>
        <w:rPr/>
        <w:t>Ⳃ</w:t>
      </w:r>
      <w:r>
        <w:rPr/>
        <w:t>繊쉁硋㕵䱧橏䰰㭐</w:t>
      </w:r>
      <w:r>
        <w:rPr/>
        <w:t>ꔽ</w:t>
      </w:r>
      <w:r>
        <w:rPr/>
        <w:t>䕇汨땧땓扱␣ꎘ㕫따伵숴ꥵ쉳嫂灞段䭬畲稰攭쉚癭䁀盂爫㕫䵯礣⩆㡟示恂⎻敚㑎憵㉰뭢旂焻㇂쵄娳㍨㙞睸쉺ꅮ潥歒熻㕃畗쌴䞮硸甯枘䕬㙹爺扌⨥걸땈㑳㐴숯㐪瓎偃姂杺㶿碣䩑瀻숴⹌禬땈촣輻櫂硥慈뽪쉞쵀㨩朩⴪䡰纵쉠⥚䮵䉄㵌쉒烂썚䵚㥳乺奭甹䡾싂㗃幌厘䱚乹쉑歭搭狎䅚䅶䏂噉숳쉉啋⦿㉄⩭噦癏幯⑳䑘旂䊏⌊⹔頪␱쉶㇂硧㨴</w:t>
      </w:r>
      <w:r>
        <w:rPr/>
        <w:t>ⱷ</w:t>
      </w:r>
      <w:r>
        <w:rPr/>
        <w:t>坣䁀嚣懂ꅫㄷ卭嗂卬䐥橆</w:t>
      </w:r>
      <w:r>
        <w:rPr/>
        <w:t>⡙</w:t>
      </w:r>
      <w:r>
        <w:rPr/>
        <w:t>狂囂</w:t>
      </w:r>
      <w:r>
        <w:rPr/>
        <w:t>ꕭ</w:t>
      </w:r>
      <w:r>
        <w:rPr/>
        <w:t>夤桩獕湦皥뼣㒣硑转䥸卩싍⼥潰奫毂勍㠨䠫싂뮮㥯侥彄牕㨫䘨♗橢輴꺘쉧⌤숣䐳쉥灯劏绂囂㨬噞</w:t>
      </w:r>
      <w:r>
        <w:rPr/>
        <w:t>꤬</w:t>
      </w:r>
      <w:r>
        <w:rPr/>
        <w:t>㑫彚쉢</w:t>
      </w:r>
      <w:r>
        <w:rPr/>
        <w:t>ꥏ</w:t>
      </w:r>
      <w:r>
        <w:rPr/>
        <w:t>䀶䝖쉾啾칓쉈ㅚ⽬숽딺顀匥畇䙘婷潰歃嘱爱싂儥⪱頽⨲桞湏扴</w:t>
      </w:r>
      <w:r>
        <w:rPr/>
        <w:t>ꤣ</w:t>
      </w:r>
      <w:r>
        <w:rPr/>
        <w:t>⠤</w:t>
      </w:r>
      <w:r>
        <w:rPr/>
        <w:t>뭢卖扶䜵䒮頲参瑃噁佨숶祯쉅氵千㮥㈪␭昳皬⫂䐵</w:t>
      </w:r>
      <w:r>
        <w:rPr/>
        <w:t>ꕴ</w:t>
      </w:r>
      <w:r>
        <w:rPr/>
        <w:t>呭䭚⽾滂顈前⍈䁄亿싂⌶哂⌸걁쉹㒏⑒촸檿䭣稣绂㍂⾩啓</w:t>
      </w:r>
      <w:r>
        <w:rPr/>
        <w:t>ⵓ</w:t>
      </w:r>
      <w:r>
        <w:rPr/>
        <w:t>숱ꅤꥴ縥쎬敹䥪⨵僂㍮繉绂愭䰸</w:t>
      </w:r>
      <w:r>
        <w:rPr/>
        <w:t>Ⱜ</w:t>
      </w:r>
      <w:r>
        <w:rPr/>
        <w:t>顃⍚玿畱彲쉠婘컂䖵溻䝵洱땤濂까</w:t>
      </w:r>
      <w:r>
        <w:rPr/>
        <w:t>Ⳃ</w:t>
      </w:r>
      <w:r>
        <w:rPr/>
        <w:t>樲祱㐬㭶彮뽾呔㭯䑲瑩炿秃썕⽯♮卡⽆㡊䀱ꏂ</w:t>
      </w:r>
      <w:r>
        <w:rPr/>
        <w:t>⡲</w:t>
      </w:r>
      <w:r>
        <w:rPr/>
        <w:t>坯䭆悩员쉓슩旎⽏汔䱵슩㭂墡㍠䏍礬䐶걵깟믍䉄</w:t>
      </w:r>
      <w:r>
        <w:rPr/>
        <w:t>ꔨ</w:t>
      </w:r>
      <w:r>
        <w:rPr/>
        <w:t>깅桶껂爳輯㯂</w:t>
      </w:r>
      <w:r>
        <w:rPr/>
        <w:t>꧃</w:t>
      </w:r>
      <w:r>
        <w:rPr/>
        <w:t>浑恡Ⓧ临숣㤪</w:t>
      </w:r>
      <w:r>
        <w:rPr/>
        <w:t>ꥇ</w:t>
      </w:r>
      <w:r>
        <w:rPr/>
        <w:t>䑪䩟㑹⒡쉠纘싂呂</w:t>
      </w:r>
      <w:r>
        <w:rPr/>
        <w:t>ꗎ</w:t>
      </w:r>
      <w:r>
        <w:rPr/>
        <w:t>껃䉺䜬䌯⾏ㅵ㍌晘习灘乩⬬个䙥겣쉓欦樻㟂栬撡繴㵔㊬㒡㍈䍟䁢촵뼣䩴숭利瀪⏂쉚呔ꥪ偞㶿䰬䙍쏂珂</w:t>
      </w:r>
      <w:r>
        <w:rPr/>
        <w:t>ⵈ</w:t>
      </w:r>
      <w:r>
        <w:rPr/>
        <w:t>㜩뼽碵䥾⨺숯뗂奥䱷晉睦䭶颏㨭ꍺ싂숷㮵츪䵟坑䥡䍋株㉕庥♙暻슩쉧吭穯싃갻揂頳杉싍슻䠣⍀칆㨫奶쉯携朶썃숮殻㜱瀰곍癚曂廂쉃敷㤲⩫쌮䱶堮</w:t>
      </w:r>
      <w:r>
        <w:rPr/>
        <w:t>⠭</w:t>
      </w:r>
      <w:r>
        <w:rPr/>
        <w:t>쉧╆禩癈氱뭸䅤慇䉷칐▥⭱挨繒</w:t>
      </w:r>
      <w:r>
        <w:rPr/>
        <w:t>ꥌ</w:t>
      </w:r>
      <w:r>
        <w:rPr/>
        <w:t>뭔圶ꅨ珎攺䥌긶慹狂倲쉹䙯幃䤻练㔽慎戨㵰朩</w:t>
      </w:r>
      <w:r>
        <w:rPr/>
        <w:t>ⵠ</w:t>
      </w:r>
      <w:r>
        <w:rPr/>
        <w:t>놵쵢⩃䥾洫㝒椰⥑㐵㕅쉂㜷䙇慞㍗䉃僂</w:t>
      </w:r>
      <w:r>
        <w:rPr/>
        <w:t>ⰴ</w:t>
      </w:r>
      <w:r>
        <w:rPr/>
        <w:t>佔槂䉬帵猯䫂牬兑⧂顶浓呦夬央轠桭渮彘頪⻍䨭软惂</w:t>
      </w:r>
      <w:r>
        <w:rPr/>
        <w:t>Ɒ</w:t>
      </w:r>
      <w:r>
        <w:rPr/>
        <w:t>杰瘶ㄲ湰뽉뗂┦顉ㅉ仂㶩</w:t>
      </w:r>
      <w:r>
        <w:rPr/>
        <w:t>⠩</w:t>
      </w:r>
      <w:r>
        <w:rPr/>
        <w:t>䄳</w:t>
      </w:r>
      <w:r>
        <w:rPr/>
        <w:t>ꥁ</w:t>
      </w:r>
      <w:r>
        <w:rPr/>
        <w:t>㐪殏䡒偰卩⒮猹쉉쉙牧偠숦䙷꺡녵㚩楃ꅱ걂쉤⤵㈶䭡戫珂摓穓渪</w:t>
      </w:r>
      <w:r>
        <w:rPr/>
        <w:t>ⱷ⑯</w:t>
      </w:r>
      <w:r>
        <w:rPr/>
        <w:t>湱䞣깈쌤洣曂䓂楐⨴侩洪㍆⯍氭⥃眫匯칞仂䌺奏猻</w:t>
      </w:r>
      <w:r>
        <w:rPr/>
        <w:t>⡶</w:t>
      </w:r>
      <w:r>
        <w:rPr/>
        <w:t>䐰쉶畦뭣朽㗎氮숵㤯冻썌넯䤊侮轡슱顬⬫忂忂䩘穴暱獀ꥱ쵢습썲扩⯂숥䄳㶥⨷灱牦䥶칃㗎瑸浵楎⭬㍦⍫</w:t>
      </w:r>
      <w:r>
        <w:rPr/>
        <w:t>Ɐ</w:t>
      </w:r>
      <w:r>
        <w:rPr/>
        <w:t>䅲쉡熏숺癖䬭㤦⑈Ⓜ䂡倹疵㌩奉</w:t>
      </w:r>
      <w:r>
        <w:rPr/>
        <w:t>ꔨ</w:t>
      </w:r>
      <w:r>
        <w:rPr/>
        <w:t>医楞깙쉳憩畣毎爣꥙穮Ⓜ⨤㔦㞣㧂䕭␬</w:t>
      </w:r>
      <w:r>
        <w:rPr/>
        <w:t>ⵧ</w:t>
      </w:r>
      <w:r>
        <w:rPr/>
        <w:t>ꄵ슻㍔䥰䝤⥔搱㏂䦩㍋牏⚮圴䇂숣奀弲干촲㑧捋味桭㙂縴䕮쉪画⼨奊䑃㉦攸㑁摮憮瘷⬺ꍲ灳</w:t>
      </w:r>
      <w:r>
        <w:rPr/>
        <w:t>꧂</w:t>
      </w:r>
      <w:r>
        <w:rPr/>
        <w:t>䝙盃璬急玩칓䞬䁐</w:t>
      </w:r>
      <w:r>
        <w:rPr/>
        <w:t>⡓</w:t>
      </w:r>
      <w:r>
        <w:rPr/>
        <w:t>숷껂獥珂卭걒겵㙁쉠ꍃ癢琮칚뇍獫넽疩⭾쵎걀木싎♧㥖䗂</w:t>
      </w:r>
      <w:r>
        <w:rPr/>
        <w:t>ꔫ</w:t>
      </w:r>
      <w:r>
        <w:rPr/>
        <w:t>匷☶摉吱塴㛂숥䅙㊩煔㩍泂穞稭慆㥘景樬쉘㠥䄰갨⪵⥅杌㕬㝚ꍤ䣎쉾㑘橵⨬梻싂祕⶿婎湟♍넯쉉兀爺䰤⍅꥗㮩䰮䭟畟嚩ꌨ㭺⼶塉丮뼸슣扏潄䗂걆╇㵣梿숯싎偄坑ꥲ潘떵㥁䉾挤䵑湐⭘䅄㗂⨷ꥭ䍘싂纘敩晕숯ꇂ⌷氣⤳嘦漸洴啥飂싂春慰恐姂</w:t>
      </w:r>
      <w:r>
        <w:rPr/>
        <w:t>ꕣ</w:t>
      </w:r>
      <w:r>
        <w:rPr/>
        <w:t>㗂丷䎵⬰呉䀭숫숽♶⎿条㗍稱傥쉎亩쉹啾䘪꺩圪㉥㥦⫂</w:t>
      </w:r>
      <w:r>
        <w:rPr/>
        <w:t>ⶣⵆ</w:t>
      </w:r>
      <w:r>
        <w:rPr/>
        <w:t>䭨뾡쉞潫㕅쉺敉浰쉘䭕幟㗂扤⑔䉴潁쉺ꅂ䙦暩⩠媏컂商쏍歰뗂䑏</w:t>
      </w:r>
      <w:r>
        <w:rPr/>
        <w:t>ⴷ</w:t>
      </w:r>
      <w:r>
        <w:rPr/>
        <w:t>䅃쉲昬祄㘸䈮</w:t>
      </w:r>
      <w:r>
        <w:rPr/>
        <w:t>ꤲ</w:t>
      </w:r>
      <w:r>
        <w:rPr/>
        <w:t>䐳습嘫仂㘯塳䁚⬭䙺곂䲥</w:t>
      </w:r>
      <w:r>
        <w:rPr/>
        <w:t>Ⳃ</w:t>
      </w:r>
      <w:r>
        <w:rPr/>
        <w:t>䴤瑄煇⥶娬瑪칢噚旃뽵䲏爨촺컂</w:t>
      </w:r>
      <w:r>
        <w:rPr/>
        <w:t>ⷂ⥐</w:t>
      </w:r>
      <w:r>
        <w:rPr/>
        <w:t>㭙也촽㭍쉹䉲</w:t>
      </w:r>
      <w:r>
        <w:rPr/>
        <w:t>ꥈ</w:t>
      </w:r>
      <w:r>
        <w:rPr/>
        <w:t>摁䂥発슏䛍㚬⹬㇂汶璬从ꥪ婮㍤ꍒ扒⩪敲捀桗妘䱉䷂䐬숶頨䨬䮻搱┦쉑䞱纵睙㬣䩢ꌵ</w:t>
      </w:r>
      <w:r>
        <w:rPr/>
        <w:t>ⱓ</w:t>
      </w:r>
      <w:r>
        <w:rPr/>
        <w:t>ꤷ</w:t>
      </w:r>
      <w:r>
        <w:rPr/>
        <w:t>剪穬曂儯顔杬싂⨬♙爫縴她숩潥⸨焩㖏㝷庿숬쉠爦榱䁷䳂쉯壂体䙡넳싂䗂䅬ꌰ⸺꥙偭姍뽠췂䴰⤮뽄뽰䁟湨䱱恈ꏂ䩦汚슡뽑娵쉩児婦さ</w:t>
      </w:r>
      <w:r>
        <w:rPr/>
        <w:t>ꖮ</w:t>
      </w:r>
      <w:r>
        <w:rPr/>
        <w:t>⽭㙸涏桦轸挺洹숦숶㘬䧂卡㠯硠꺡磂汉쉉䍊塭甮</w:t>
      </w:r>
      <w:r>
        <w:rPr/>
        <w:t>ꗂ</w:t>
      </w:r>
      <w:r>
        <w:rPr/>
        <w:t>呒까쉊쌣獷⭈䑓潓┬涘</w:t>
      </w:r>
      <w:r>
        <w:rPr/>
        <w:t>ⱔ</w:t>
      </w:r>
      <w:r>
        <w:rPr/>
        <w:t>䴻⩃</w:t>
      </w:r>
      <w:r>
        <w:rPr/>
        <w:t>ꤪ</w:t>
      </w:r>
      <w:r>
        <w:rPr/>
        <w:t>䧂㌣殬䇂畎숲뽀뽦㢣ꍸ╌ꆩ칌䵯慲㯂</w:t>
      </w:r>
      <w:r>
        <w:rPr/>
        <w:t>꧂</w:t>
      </w:r>
      <w:r>
        <w:rPr/>
        <w:t>幸恶彮形挬⹧㤸ꄤ枩桍㝬㙞</w:t>
      </w:r>
      <w:r>
        <w:rPr/>
        <w:t>ꗂ</w:t>
      </w:r>
      <w:r>
        <w:rPr/>
        <w:t>割ヂ䧂썢㈊ㅬ㵱쉆ㅃ㍈䍩琤僂쉂㭱匬쌣狂瀭숩</w:t>
      </w:r>
      <w:r>
        <w:rPr/>
        <w:t>ꥋ</w:t>
      </w:r>
      <w:r>
        <w:rPr/>
        <w:t>⽒</w:t>
      </w:r>
      <w:r>
        <w:rPr/>
        <w:t>ꕆ</w:t>
      </w:r>
      <w:r>
        <w:rPr/>
        <w:t>亣䙦䉗</w:t>
      </w:r>
      <w:r>
        <w:rPr/>
        <w:t>⣂</w:t>
      </w:r>
      <w:r>
        <w:rPr/>
        <w:t>眵뇂䑰幩燎䫂䄯疩쉔㐫♵⵶婂輩쉳愬쉯問쉠⏂쉨슩污䍳昩쉑쵐㵫㖻㘣恰㤪쉯싎⥲弱슩夰쉤㭟뭯䤦欯祦䘤扬녋⑷弨</w:t>
      </w:r>
      <w:r>
        <w:rPr/>
        <w:t>ⱌ</w:t>
      </w:r>
      <w:r>
        <w:rPr/>
        <w:t>歗墣㥺卹쉯睡稪㕌</w:t>
      </w:r>
      <w:r>
        <w:rPr/>
        <w:t>ꦘ</w:t>
      </w:r>
      <w:r>
        <w:rPr/>
        <w:t>㠯䘪䮮⩋㩑㠤炣瑧㐫䙈䥟稨㞣勂塸䝥䑺슣슏ぇ숳</w:t>
      </w:r>
      <w:r>
        <w:rPr/>
        <w:t>⡣</w:t>
      </w:r>
      <w:r>
        <w:rPr/>
        <w:t>搮싂㡕䕋潡컍䑲썕ㆻ⬰⹂灙癓䄻㜸㌲砬男咡쉅ꅟ婑㠨㤻頹怱ꎘ揂媻縶䪮䚘睋깸쉚ꄭ</w:t>
      </w:r>
      <w:r>
        <w:rPr/>
        <w:t>⠣</w:t>
      </w:r>
      <w:r>
        <w:rPr/>
        <w:t>㨬┳瑾厮ꄣ䷂坚䰦㑠轐獧ꆻ弫ꍦ䚻쉨숳䬭噣쉌晷ꥮ㡅㭧归ꥴ춡⥟爰桯剄䩗㐯쉘싍쉣畲䙞牵⹤単㌤哂╺떱쉗䝱佶쉆㡺獎격壂╩䥐숪坆䌺甯烂걄⩡쉓뮡숷坬灆甴潠祈㡌䍾噈쉗挪䁢噂ꍉ뽨桠种呤⍺年灸㷂뼦ꌫ棂樲げ杠材ꍣ슮䑃䓎䜭匨╥竂⺻働⩘ㅊ숪兤濂珂竂⍎稰싂⼳⩀勂뽮歞쉮썳彅畺歘</w:t>
      </w:r>
      <w:r>
        <w:rPr/>
        <w:t>⢏⩪</w:t>
      </w:r>
      <w:r>
        <w:rPr/>
        <w:t>墮䝪煰녰帲♏䡐⭔㨶⭀㈵捰棂⍐活䣂쉖獱势穓轅㍰池䑡繌쉟潾䇂噘婴♎⩖煂档䃎㤣祐</w:t>
      </w:r>
      <w:r>
        <w:rPr/>
        <w:t>ⴰ</w:t>
      </w:r>
      <w:r>
        <w:rPr/>
        <w:t>쌮摃塥䉳䵘쉪ꍌꥡ싂噣䔪甬쎥橊쉂あ娵哂顒䡮祠煀⤭ㄣ䁅쉣畘昹䭢杠挱婾뭫쉯填䠮䑴儤䥀</w:t>
      </w:r>
      <w:r>
        <w:rPr/>
        <w:t>ꕣ</w:t>
      </w:r>
      <w:r>
        <w:rPr/>
        <w:t>㍎埂砬琰숯</w:t>
      </w:r>
      <w:r>
        <w:rPr/>
        <w:t>ꗂ</w:t>
      </w:r>
      <w:r>
        <w:rPr/>
        <w:t>䙳䵓浺䵴塗⽾旂潯녂䅘┺ꥧ㔵䅷⼷攣ㅒ祐奩涬䝔䄻쉏</w:t>
      </w:r>
      <w:r>
        <w:rPr/>
        <w:t>ꤪ</w:t>
      </w:r>
      <w:r>
        <w:rPr/>
        <w:t>땊㐲⾱ꅆ䅔숩슬佘㛂쉧䴽㭖榬掣眽侻佧숮⵮䂱땐쉳⨶츽具쉟飂䍖杹奣믂ꏂ䁎癹圴汍䩫橢䍙嗂쉡땕♱眥昳瘫厱瓂㒬狎慲䬰呅㒵ㄥ컍摀</w:t>
      </w:r>
      <w:r>
        <w:rPr/>
        <w:t>ⷎ</w:t>
      </w:r>
      <w:r>
        <w:rPr/>
        <w:t>㩟埍殻湈♺晞晠掿䏍쏂婇쉒搰ぢ恋Ⓜ剞㒱潫㜽滂碡㩚噵⸸ꥵ桳충獹畊㴦塥坷숭䙓숦彴㵄䶿녮伤㑅녡劬歡숹卥䄥ち典㬪帶旂疩</w:t>
      </w:r>
      <w:r>
        <w:rPr/>
        <w:t>ꦣ</w:t>
      </w:r>
      <w:r>
        <w:rPr/>
        <w:t>汬䐯⿂旂䍁硈</w:t>
      </w:r>
      <w:r>
        <w:rPr/>
        <w:t>ⰺ</w:t>
      </w:r>
      <w:r>
        <w:rPr/>
        <w:t>䌬婗⦮桎쉴䩹滂纱쉐츷䉖썘㆏쉇垱灋乒瓂㜊㛂쉐䆡砥瑂汳卡꥾숷</w:t>
      </w:r>
      <w:r>
        <w:rPr/>
        <w:t>꤯</w:t>
      </w:r>
      <w:r>
        <w:rPr/>
        <w:t>欽뽱숴迂撘畦㎥ꍸ歳쵪輣Ⓕ겥䭋Ⓜ♠슩测仂䕬뼦</w:t>
      </w:r>
      <w:r>
        <w:rPr/>
        <w:t>⡉</w:t>
      </w:r>
      <w:r>
        <w:rPr/>
        <w:t>ꕳ</w:t>
      </w:r>
      <w:r>
        <w:rPr/>
        <w:t>輦␰癢칱㙣獈彚䪘搣ꅫ촸䤦矂쉅䭩呷璵畕숵䵁㩟判▻⧎䡆嘶迂㑖䢩Ⓜ吭兓楙䂵㉲쉃쉗䕐싍숣ꅇ녭♫뿂㴸㉟怵䑷⬲</w:t>
      </w:r>
      <w:r>
        <w:rPr/>
        <w:t>⡐</w:t>
      </w:r>
      <w:r>
        <w:rPr/>
        <w:t>䡵⿂䁵䯂彦쌰슘䰦摴</w:t>
      </w:r>
      <w:r>
        <w:rPr/>
        <w:t>ꦻ</w:t>
      </w:r>
      <w:r>
        <w:rPr/>
        <w:t>ꍑ쉎澩㤩瘥䬯⦩噋숷㵹㑶捦縥剹廃䙍땥洪쉯瓂䪡칯セ쌯獷偠癒穫䋂김飍⚥쉶</w:t>
      </w:r>
      <w:r>
        <w:rPr/>
        <w:t>꧂</w:t>
      </w:r>
      <w:r>
        <w:rPr/>
        <w:t>牧⍔其㈸㕵㵣䰻뾮タ⽍卦䶘ꌥ挷恹깘슻⻂썡쉃쉕昱楗ꄬ捐椶乩橷兙兌☩</w:t>
      </w:r>
      <w:r>
        <w:rPr/>
        <w:t>ⴺ</w:t>
      </w:r>
      <w:r>
        <w:rPr/>
        <w:t>㩾倽墏票帺⹩뼴껃䃎剴离㥦揂わ䑴㨦囂摊䨱坯硬版⏂칹쉣盂梻唻ꍉ䕺奖쏂㪘硗竂榩ꍵ牢</w:t>
      </w:r>
      <w:r>
        <w:rPr/>
        <w:t>ⵏ⤤</w:t>
      </w:r>
      <w:r>
        <w:rPr/>
        <w:t>쉺丷쉷櫂䥆㝙쵒㜹ꄪ晥갪쉄</w:t>
      </w:r>
      <w:r>
        <w:rPr/>
        <w:t>ꕃ⩲</w:t>
      </w:r>
      <w:r>
        <w:rPr/>
        <w:t>슡彌</w:t>
      </w:r>
      <w:r>
        <w:rPr/>
        <w:t>꧂</w:t>
      </w:r>
      <w:r>
        <w:rPr/>
        <w:t>き</w:t>
      </w:r>
      <w:r>
        <w:rPr/>
        <w:t>ꕧ</w:t>
      </w:r>
      <w:r>
        <w:rPr/>
        <w:t>曎숨淂ㅁ佇ㅋ</w:t>
      </w:r>
      <w:r>
        <w:rPr/>
        <w:t>ꤶ</w:t>
      </w:r>
      <w:r>
        <w:rPr/>
        <w:t>믂爸潐㉤伪녲걨䡁⚮ギ䡥凂칦唰쉀彮⽔す歌礤⑸⥔烃䀽畫乯忂♰ꄬ⺡썇娽䐨偐슡䍾挲弸幭㬷⿂쉱␪㟂㙭櫂㵴汕松兓㞩⭂頮桞␬輻疩搣⦩슣ガ䱊ꍩ捬㵔癶潒䛂杏╏⽢䱓♅桠掿슏쉍䦱頺杸┸㈰갬ㄬ⭲汢숦嗎䢻灓娪懎녦⭁</w:t>
      </w:r>
      <w:r>
        <w:rPr/>
        <w:t>ⶡ</w:t>
      </w:r>
      <w:r>
        <w:rPr/>
        <w:t>び땷숱䲥砫⩘㙚㍘卢쉑⪡쉤噵썠㛂䵂</w:t>
      </w:r>
      <w:r>
        <w:rPr/>
        <w:t>Ɱ⤰</w:t>
      </w:r>
      <w:r>
        <w:rPr/>
        <w:t>い晷䑦숱愭濃䞏깤㘨싂掩쉰㦏⫂싂嘱⑏彋ꍴ䩒䐤⥪樣칵塴⎥⍄㍇䎿䙓啦⩯剡䫂䝅㔱ꇂ啙숶ꄤ䡚曂숦⪱堨斱湞偘쉆畢䴽♾숱䉯丯䢵</w:t>
      </w:r>
      <w:r>
        <w:rPr/>
        <w:t>⡀⒱</w:t>
      </w:r>
      <w:r>
        <w:rPr/>
        <w:t>뽶䩐싂쉓꺣쉈轤顷䉰牪싂䰣ꥢ扭䦿濂弪ㅬ╡䷂㮣敇썪彈䩩灗쉎⩅썙桐쉶</w:t>
      </w:r>
      <w:r>
        <w:rPr/>
        <w:t>ꥂ</w:t>
      </w:r>
      <w:r>
        <w:rPr/>
        <w:t>兓乘⏂싂顢겵題杯⛃婩쌺땐ㅕ䬱嘤噧澩祱</w:t>
      </w:r>
      <w:r>
        <w:rPr/>
        <w:t>⡨</w:t>
      </w:r>
      <w:r>
        <w:rPr/>
        <w:t>칙祵㡒⥘䙭䁀督噔䙩⨯⮘♦⭸亘⸽쌷倫숩牳嘮⹓杨쉴形猪╔쉸묣㈻轩㜩꺵쉧戵穏⍞卙㒩㡺㜣塁⩈楈儹숪쉨迂偞ꥹ嘣⌺卷卺䍗噑⦿牲ꌲ攣⍒塒쉢㮥㎣㐊恱쏂⹲썎橵楹噔婕湂㙎</w:t>
      </w:r>
      <w:r>
        <w:rPr/>
        <w:t>⢿</w:t>
      </w:r>
      <w:r>
        <w:rPr/>
        <w:t>枻䡂⤥㏂癇넷勂㙾䵃幺浫⩕쉓숸冣婾䉘썐坬攬唴䙧喻㑒╍쉩쉷弻㵵⎩⦱磂㍍繄⻃숳䉲㈴슩◂湵癭㔴㉇眰숷疮兓깪夰促⍣弲쉧싂㭰</w:t>
      </w:r>
      <w:r>
        <w:rPr/>
        <w:t>ⱖ⍱</w:t>
      </w:r>
      <w:r>
        <w:rPr/>
        <w:t>塬硫春冣䅇奣䄮ꆿ썭幸剎ㅐ</w:t>
      </w:r>
      <w:r>
        <w:rPr/>
        <w:t>⣂</w:t>
      </w:r>
      <w:r>
        <w:rPr/>
        <w:t>⻂</w:t>
      </w:r>
      <w:r>
        <w:rPr/>
        <w:t>⠳</w:t>
      </w:r>
      <w:r>
        <w:rPr/>
        <w:t>弥䅪</w:t>
      </w:r>
      <w:r>
        <w:rPr/>
        <w:t>ꥌ</w:t>
      </w:r>
      <w:r>
        <w:rPr/>
        <w:t>⽖㥚꥖땷쉅ㄻ湳〱漲䗂슱噸䡙煗爪⥡촥栮汇湣㕀慪玣땧励䜳걫垬ㅍ㏃싂⹞哂㉟瓎轊恘䅅㞿刻卮呎ㅏ뽄슘㏂䩓</w:t>
      </w:r>
      <w:r>
        <w:rPr/>
        <w:t>ⴴ</w:t>
      </w:r>
      <w:r>
        <w:rPr/>
        <w:t>唬堰夳杒彖⩞扙묷啫抵ꍥ㩭桦琶⽥椨㕬祘㜵唳灈嘥咘⺣</w:t>
      </w:r>
      <w:r>
        <w:rPr/>
        <w:t>ⰰ</w:t>
      </w:r>
      <w:r>
        <w:rPr/>
        <w:t>⽄平숪</w:t>
      </w:r>
      <w:r>
        <w:rPr/>
        <w:t>ꥒ</w:t>
      </w:r>
      <w:r>
        <w:rPr/>
        <w:t>숬숩䜰潏쉅恷縻㕃厬瘯㙂瀶깓㐺쵕晇壂墻毂潕浕Ⓝ䉾溩</w:t>
      </w:r>
      <w:r>
        <w:rPr/>
        <w:t>ꕁ</w:t>
      </w:r>
      <w:r>
        <w:rPr/>
        <w:t>扉繢潃㍙姍檿磂⹘硫춻㈤䑹ꥢ睮戽毃啪瀬橌⫂檥䕾녙쉃뾻⹑㓂湡숵쉉㝤㷃婺硾䶿爫㘵녵</w:t>
      </w:r>
      <w:r>
        <w:rPr/>
        <w:t>Ⱨ</w:t>
      </w:r>
      <w:r>
        <w:rPr/>
        <w:t>灕녖婱싂顲䢡頺樳⮏긬瑭꥘싂洳칞⛂⦥⩗嘪織祍쉮쉰䂣啨䁦烎沏䱔䭨㵌</w:t>
      </w:r>
      <w:r>
        <w:rPr/>
        <w:t>꧂</w:t>
      </w:r>
      <w:r>
        <w:rPr/>
        <w:t>归⩥⬰䡯⽌牁䑴</w:t>
      </w:r>
      <w:r>
        <w:rPr/>
        <w:t>⡭</w:t>
      </w:r>
      <w:r>
        <w:rPr/>
        <w:t>潳쉸辏⹓⑄轐䅴ꥤ싂⹆뽕冡╰썷壂淂八瑟怪슘㙾쉬䜲ㅤ녑截⴨奤愶쉵ず䁓㯂긤呬츹쉋顤⍴墻◂⤥版⎘䀪晇氬⿂</w:t>
      </w:r>
      <w:r>
        <w:rPr/>
        <w:t>ꥁ</w:t>
      </w:r>
      <w:r>
        <w:rPr/>
        <w:t>㝫䔶䡩숤녫竂桸䌣祅쉄☰倱䱑䧂呅뽑쉒䏎繉쉬</w:t>
      </w:r>
      <w:r>
        <w:rPr/>
        <w:t>ꔴ</w:t>
      </w:r>
      <w:r>
        <w:rPr/>
        <w:t>⽱㝗㙱⩤䵖ꌱ忂顟슻剪急弯싎㌹숱䗂㨳兗뽪쉣䋂繃䮬쉁平㉲弴仂啐쉖땊㘱㈯⛃捆损쉘渥㝧懎뽧硫㑐妱摡⬸䬦슥晁㨳愤煊쉖</w:t>
      </w:r>
      <w:r>
        <w:rPr/>
        <w:t>Ⱙ</w:t>
      </w:r>
      <w:r>
        <w:rPr/>
        <w:t>恩䛂术숪瑷啨䵅䰨䗂쉍</w:t>
      </w:r>
      <w:r>
        <w:rPr/>
        <w:t>⣂</w:t>
      </w:r>
      <w:r>
        <w:rPr/>
        <w:t>쉣뽄扚䞏唻湡䤮祀睯秂伹瘬</w:t>
      </w:r>
      <w:r>
        <w:rPr/>
        <w:t>ⳃ</w:t>
      </w:r>
      <w:r>
        <w:rPr/>
        <w:t>偊⩾쉡歮䙴䗍쉗쉉坾妘眲㍐单晞⵾슏⽄朴唨㑱</w:t>
      </w:r>
      <w:r>
        <w:rPr/>
        <w:t>ꥀ</w:t>
      </w:r>
      <w:r>
        <w:rPr/>
        <w:t>塐媩뽙</w:t>
      </w:r>
      <w:r>
        <w:rPr/>
        <w:t>ⱗ</w:t>
      </w:r>
      <w:r>
        <w:rPr/>
        <w:t>䟂⶿</w:t>
      </w:r>
      <w:r>
        <w:rPr/>
        <w:t>⡓</w:t>
      </w:r>
      <w:r>
        <w:rPr/>
        <w:t>戸啌剢畆䍃䷂睞涘縭㍟묭믂</w:t>
      </w:r>
      <w:r>
        <w:rPr/>
        <w:t>꧂♑</w:t>
      </w:r>
      <w:r>
        <w:rPr/>
        <w:t>㉾ㅶ◂㙔뽊獟䈮眽쉕㩌昫眳猪껂牴䩏슿滂䐥础䷂⛃⸤䍸</w:t>
      </w:r>
      <w:r>
        <w:rPr/>
        <w:t>ⷂ</w:t>
      </w:r>
      <w:r>
        <w:rPr/>
        <w:t>䅉䭾⎬ꍥ束쉗⾡稶슮匤⽓쉭疘啍쉕⨽䦩栺⏂嘷硙⫂啋穐瑆沿槂긽䠊暬䩥</w:t>
      </w:r>
      <w:r>
        <w:rPr/>
        <w:t>⠩</w:t>
      </w:r>
      <w:r>
        <w:rPr/>
        <w:t>棂㝌種ㄮ뭎睘⭨⹟桤枥採佯硸瑠䥦丱殡位浑淂㥅批쉓슮⌯爩忂穥</w:t>
      </w:r>
      <w:r>
        <w:rPr/>
        <w:t>ꥈ</w:t>
      </w:r>
      <w:r>
        <w:rPr/>
        <w:t>氩瑟긯塬飂痂슥挳価剬ꄹ</w:t>
      </w:r>
      <w:r>
        <w:rPr/>
        <w:t>ꔰ⦏</w:t>
      </w:r>
      <w:r>
        <w:rPr/>
        <w:t>싂걆</w:t>
      </w:r>
      <w:r>
        <w:rPr/>
        <w:t>ꗂꦬ♴</w:t>
      </w:r>
      <w:r>
        <w:rPr/>
        <w:t>䫂䝆〫㴴♩携쉾繩䯂쉶哂卦쉦</w:t>
      </w:r>
      <w:r>
        <w:rPr/>
        <w:t>꧂</w:t>
      </w:r>
      <w:r>
        <w:rPr/>
        <w:t>慯抻勂猶䭨頯䉦狂禵쉍㉲</w:t>
      </w:r>
      <w:r>
        <w:rPr/>
        <w:t>ꥎ</w:t>
      </w:r>
      <w:r>
        <w:rPr/>
        <w:t>丰⩘垩쉈㏂灬杔㜱㔹㴩㘽쉤割䁗㐷믂顀礳ꍐ㑰乕숹濂츰畡⨦뽷⭖⌯숣䆏頦㙸⵫㏂䪬懂傣ꏂ乕쉇⹦䅏ꌮ侵坦湤戹䁍睚畳슩䣃㩎</w:t>
      </w:r>
      <w:r>
        <w:rPr/>
        <w:t>ⵁ</w:t>
      </w:r>
      <w:r>
        <w:rPr/>
        <w:t>慩卂猷䥇䅡旂슱⼮㵪쉚呎㩇婵仍쉏焨쉳恇䱗䥎琤딶丶썮橉顕页毂慂쉯参盂瑫兵</w:t>
      </w:r>
      <w:r>
        <w:rPr/>
        <w:t>ⱋ</w:t>
      </w:r>
      <w:r>
        <w:rPr/>
        <w:t>깄䱌啖⼴䁌湀㦿㙃싂썋숤慖쉦ꄭ싂报곂㏂⍲㠰㐷䳎㤰㨪斿礪뇃偘敤惃쎮䐤쉀歆썚⥗䉔넱⑫╨獴樸숭㟂쉇渪淃컂敁┯畧慙杗䵏⑩硘뼽恨싂䰻啞쉉昱娻䭺㏃쉕傱㵨쉰⫂촭洽㥨╳嗂伻畱숤䣂卐獐쉈걬ね뗂</w:t>
      </w:r>
      <w:r>
        <w:rPr/>
        <w:t>⡌</w:t>
      </w:r>
      <w:r>
        <w:rPr/>
        <w:t>瓂㑇깁㉤⩧䀦繯㎏剫縯껂⼨湨䉇䝤剑⛂弮塨䩷噮䁔㘱番</w:t>
      </w:r>
      <w:r>
        <w:rPr/>
        <w:t>⡆⛂</w:t>
      </w:r>
      <w:r>
        <w:rPr/>
        <w:t>剒⎩⸫䁘輣爥䕖瘹捯㍟暬뿃母ㅵ彧瘳硔桅㏂硄㜹氤浏竂庣繭䏎썕떩⼰곂☱</w:t>
      </w:r>
      <w:r>
        <w:rPr/>
        <w:t>Ⳃ</w:t>
      </w:r>
      <w:r>
        <w:rPr/>
        <w:t>㙅怸䪿㡩⑊勍㒱숤㭑碱⯂㵒♟䍡縺歬癬</w:t>
      </w:r>
      <w:r>
        <w:rPr/>
        <w:t>⡂</w:t>
      </w:r>
      <w:r>
        <w:rPr/>
        <w:t>灤⹊サ堦䗂䜸瞻未㖻⥞做套䤫䴱⍕뼯慍恃쉞獪䕴禵쉲㉑⤸䞮㧂㉏⛂숨獴㬷潭奍伺⩳쉧晥摪䭯칚戽呈쵯灡礸獁彅쵔い㬪⾩믍䨳䗂쉲斣圮쉸潲</w:t>
      </w:r>
      <w:r>
        <w:rPr/>
        <w:t>ꖿ</w:t>
      </w:r>
      <w:r>
        <w:rPr/>
        <w:t>敯捑쉑䴮捕偲呥③㭠怯묶䡒摲轊侮㫎廂♓쉳牢슡帺썟䱬㴯⽊뭩燂㮱ꅮ묪긥渨癌坡</w:t>
      </w:r>
      <w:r>
        <w:rPr/>
        <w:t>⣍</w:t>
      </w:r>
      <w:r>
        <w:rPr/>
        <w:t>쵴⩥啁癕睷⨨㉴䉺扳䴵杵</w:t>
      </w:r>
      <w:r>
        <w:rPr/>
        <w:t>ꕗ</w:t>
      </w:r>
      <w:r>
        <w:rPr/>
        <w:t>⢥</w:t>
      </w:r>
      <w:r>
        <w:rPr/>
        <w:t>杣㑧㌲ꍄ幸䔺䁚⼣䭵睩浧嚱䙡칎啇浓㔤盂剐瀩⩋偑恕䪮䒿惂쉊绂杮杁╺啭䕎ꅟ摈攺何䴫</w:t>
      </w:r>
      <w:r>
        <w:rPr/>
        <w:t>⠫</w:t>
      </w:r>
      <w:r>
        <w:rPr/>
        <w:t>嘯㊱♩砵梮佌ㅱ칪摚놻숦潡䙱⼯㛂癫㵢㐨䵰瑆牰슿琺穧숺堬쎮極卹䨯匭坐딊剱슱嘫䱧싂쉃쎘祴旂싂㑁쉀〶㙸倩ꎱ㒻䖩숲啁倥坢⫍愶漶겮</w:t>
      </w:r>
      <w:r>
        <w:rPr/>
        <w:t>꧂</w:t>
      </w:r>
      <w:r>
        <w:rPr/>
        <w:t>뭲颡剂䩏幒䔫쉅捆皩쉧㦿汹㙨畨瘰⨭勂娱睴싂⺣摎떱넺곎繘頯⨤獕心㩷⌻</w:t>
      </w:r>
      <w:r>
        <w:rPr/>
        <w:t>ⵈ</w:t>
      </w:r>
      <w:r>
        <w:rPr/>
        <w:t>䙒䉅숥䴴ꥶ唥녌⩾쉧㥊炘額琽</w:t>
      </w:r>
      <w:r>
        <w:rPr/>
        <w:t>⠣</w:t>
      </w:r>
      <w:r>
        <w:rPr/>
        <w:t>嚻濂啦㫎㛂숬牞兕湬ぢ灏摀灋䅅㊬档</w:t>
      </w:r>
      <w:r>
        <w:rPr/>
        <w:t>ⱡ</w:t>
      </w:r>
      <w:r>
        <w:rPr/>
        <w:t>汄杣갸珂㠦狂楀깸⽰幣ㅚ䮥僂䱨抬採恰戻㐩凂砬쉧ꍓ⍵玘ꍧ싂煴㭘䃂癠㋂縱㕍䥣繪䢵䰷痂禮姂⤪숳洸㌣슻㍧磂坹㡇㑓眴숳㩌悥䵫</w:t>
      </w:r>
      <w:r>
        <w:rPr/>
        <w:t>Ⳃ</w:t>
      </w:r>
      <w:r>
        <w:rPr/>
        <w:t>ㅮ㥰⩥熱㭷싂坃浌슩㫂橑擂咏乖</w:t>
      </w:r>
      <w:r>
        <w:rPr/>
        <w:t>⠻</w:t>
      </w:r>
      <w:r>
        <w:rPr/>
        <w:t>迂걆쎻쵊촲슩䩊䩣갵㭹䊮</w:t>
      </w:r>
      <w:r>
        <w:rPr/>
        <w:t>ⲥ</w:t>
      </w:r>
      <w:r>
        <w:rPr/>
        <w:t>晁㫂濎歒⥠䑈颣唤吲煣걍곃她䅍츩礨汥㦵㑐侥쉃収쌲䩟佋♕冿䫂縫춥⩗♤塎㉱쉕歊橐뮻</w:t>
      </w:r>
      <w:r>
        <w:rPr/>
        <w:t>ⵋ</w:t>
      </w:r>
      <w:r>
        <w:rPr/>
        <w:t>爭ㅏ恎久⑳㬸瑉呵㕵扙倴츬땺㵁丷⭲㕫╣䴪숱숺쉓㌻ꄻ뽮⎘教廎碡㎘뗂</w:t>
      </w:r>
      <w:r>
        <w:rPr/>
        <w:t>ꥋ</w:t>
      </w:r>
      <w:r>
        <w:rPr/>
        <w:t>濂뼵⯂䔭祓쉳憵佭걸浸祫汸컂洤䡬栳㟃呱摄⩉燂칢破쉹摬䍪䦘쉘䪿䵈飂㧂䟂睠</w:t>
      </w:r>
      <w:r>
        <w:rPr/>
        <w:t>ⱒ</w:t>
      </w:r>
      <w:r>
        <w:rPr/>
        <w:t>䉂뭯瑋渲剄뽓抩뇂䙇彯녑ꥺ捊だ⸴ㄵ磂㡧楢暬㡟堽놩䥄灉⽊㜷쉮떥⍶六䝥獑䙄禘儲牏啂睪穳ッ⥊싂⻂䡩㵠㍞딬慒怺⩀ヂ쉧惂㩓浺灗曎婥쉲㙆敗畸㤺뮿眫쉉䑤橆춡䥨숴䄲剕䁢仂䫍乖쉶稭䈬戴扚わ</w:t>
      </w:r>
      <w:r>
        <w:rPr/>
        <w:t>⡯</w:t>
      </w:r>
      <w:r>
        <w:rPr/>
        <w:t>ㅷ</w:t>
      </w:r>
      <w:r>
        <w:rPr/>
        <w:t>Ⱪ</w:t>
      </w:r>
      <w:r>
        <w:rPr/>
        <w:t>捃牓硆睶㉯㨱喱㛂㋂쉦⯂䡘갭⑖⍖㧂䁣煀哃䭹偃㒏乏䞩⽇浒㥹䕍洶仂廍㜳礷땐堭㜬昭撮쉉浕圪뼶뭞</w:t>
      </w:r>
      <w:r>
        <w:rPr/>
        <w:t>⢬</w:t>
      </w:r>
      <w:r>
        <w:rPr/>
        <w:t>䥘歪긽</w:t>
      </w:r>
      <w:r>
        <w:rPr/>
        <w:t>ⵟ</w:t>
      </w:r>
      <w:r>
        <w:rPr/>
        <w:t>뭒䊥娭㆘橺琪瘮㦵歳쉴⽞㕖㌣䡒쉄쏂慡⼱㐪渤䑑扞偘㉨㩋癄夣쉋㕢⍵轸啭㡣㜤⎱䷂哂卾㉧㒻길꺮⩰沥拂瑢傿⯍㥕婥숤</w:t>
      </w:r>
      <w:r>
        <w:rPr/>
        <w:t>ⱟ</w:t>
      </w:r>
      <w:r>
        <w:rPr/>
        <w:t>숶杗樤䥲쉫쵵欳㓂睯쵩쉺䝤쉗썮㷂슮䡩㭤眭僂檣疡烂兦勂ㄤ䙨딱㍃啩橡ꎏ淂쉗㈽䙾䟂牗告䭫く쉁</w:t>
      </w:r>
      <w:r>
        <w:rPr/>
        <w:t>꤬</w:t>
      </w:r>
      <w:r>
        <w:rPr/>
        <w:t>㠊䍸ㄯ䑕䕋歧숯䑤쉐欹쉧㯂␩䄮䟃祀睊⦬쉞넩塢㵥吩썴슣ꥹ吭㌸到묤楘⬫㭋㍤睯쉰䭺昫㍐</w:t>
      </w:r>
      <w:r>
        <w:rPr/>
        <w:t>ⵉ</w:t>
      </w:r>
      <w:r>
        <w:rPr/>
        <w:t>䁮晚䅠녔䔺獫㌽䏂</w:t>
      </w:r>
      <w:r>
        <w:rPr/>
        <w:t>ⱅ⩭</w:t>
      </w:r>
      <w:r>
        <w:rPr/>
        <w:t>爨䙷輩칀카妘㕉숵䀵䨵搮╡䰰싂畍꥕楆敫恩徱⥰㡍潪⬳㉦⥤쉋䮡㴸呎愦剈朳穡㩖瑤䐶搪☥灀噅䫂넭䝷䰫坩溩参瓂㭇傿⩔⤶</w:t>
      </w:r>
      <w:r>
        <w:rPr/>
        <w:t>Ɒ</w:t>
      </w:r>
      <w:r>
        <w:rPr/>
        <w:t>쎩ꅀ땐</w:t>
      </w:r>
      <w:r>
        <w:rPr/>
        <w:t>ꤰ</w:t>
      </w:r>
      <w:r>
        <w:rPr/>
        <w:t>⺮晷晣㭄⭁㫂</w:t>
      </w:r>
      <w:r>
        <w:rPr/>
        <w:t>꧂</w:t>
      </w:r>
      <w:r>
        <w:rPr/>
        <w:t>땸㠶㚿㈲え甲㒱Ⓜ奬</w:t>
      </w:r>
      <w:r>
        <w:rPr/>
        <w:t>ꖥ</w:t>
      </w:r>
      <w:r>
        <w:rPr/>
        <w:t>璡燂呍㩱典䕉숪噷䁐廎嫂캵ァㄪ即쉟녆썟憣皘役쉩唷쉁擂畹急슩㭣顑夨컂挳㖘㕩䈬쉾楳楧扞</w:t>
      </w:r>
      <w:r>
        <w:rPr/>
        <w:t>ⷂ</w:t>
      </w:r>
      <w:r>
        <w:rPr/>
        <w:t>䲮癷佴摴轀䶩乭戱⥒䜻䢬橴숬</w:t>
      </w:r>
      <w:r>
        <w:rPr/>
        <w:t>ⶩ</w:t>
      </w:r>
      <w:r>
        <w:rPr/>
        <w:t>㦏牨걞櫂题搵唣숮쉕ꍘ顙ꍹ뽥촣䱢숬쉂䨮穏䍚敤滃㝡슥桋歮␭ㅞ╌桩</w:t>
      </w:r>
      <w:r>
        <w:rPr/>
        <w:t>ꥏ</w:t>
      </w:r>
      <w:r>
        <w:rPr/>
        <w:t>洨쉂煆問埂䁾숨潅쉣㞘䴸淂㌲幰塰獬쉪摖磂䖥頦䷂圤㘪㋎搦捹쉦춮个䙂漦⺻敊쉨ꌰ㇍祹츻顔歑</w:t>
      </w:r>
      <w:r>
        <w:rPr/>
        <w:t>⢮</w:t>
      </w:r>
      <w:r>
        <w:rPr/>
        <w:t>收琦</w:t>
      </w:r>
      <w:r>
        <w:rPr/>
        <w:t>⡬</w:t>
      </w:r>
      <w:r>
        <w:rPr/>
        <w:t>縭┹㐬쉌㙆쉢䲣쉸㫂쵘습⹭㒬咘쉈⩡칁均浨딪㍫参숪숦</w:t>
      </w:r>
      <w:r>
        <w:rPr/>
        <w:t>⡎</w:t>
      </w:r>
      <w:r>
        <w:rPr/>
        <w:t>启⽱䴱轒쉦슩䅺</w:t>
      </w:r>
      <w:r>
        <w:rPr/>
        <w:t>Ⱪ</w:t>
      </w:r>
      <w:r>
        <w:rPr/>
        <w:t>딨橪輹</w:t>
      </w:r>
      <w:r>
        <w:rPr/>
        <w:t>ꦻ</w:t>
      </w:r>
      <w:r>
        <w:rPr/>
        <w:t>㙐䙏吶䥸⽾</w:t>
      </w:r>
      <w:r>
        <w:rPr/>
        <w:t>ⶥ</w:t>
      </w:r>
      <w:r>
        <w:rPr/>
        <w:t>䡳㬻䡓㟂</w:t>
      </w:r>
      <w:r>
        <w:rPr/>
        <w:t>ꕉ</w:t>
      </w:r>
      <w:r>
        <w:rPr/>
        <w:t>넣떵犿圹找水칱䥢顧숻輪惍匫䗂䩒쉥憬琴쉣슣㨲쉁쉓⏂㩎⩌揂㉾⑕眽橤伮棂㏂</w:t>
      </w:r>
      <w:r>
        <w:rPr/>
        <w:t>⠻</w:t>
      </w:r>
      <w:r>
        <w:rPr/>
        <w:t>瑏懂ꎩ棂繣捐슣牐桔睠捱坖ㆩ뭊扇뽲⵶</w:t>
      </w:r>
      <w:r>
        <w:rPr/>
        <w:t>ꕩ</w:t>
      </w:r>
      <w:r>
        <w:rPr/>
        <w:t>䁏⩒睺番쉌䱶灆ぁ煰칇橃⍮嘸뭮ꅥ싂轉䡞儹</w:t>
      </w:r>
      <w:r>
        <w:rPr/>
        <w:t>⢡⥟</w:t>
      </w:r>
      <w:r>
        <w:rPr/>
        <w:t>斬⸮栤촫廂슱䛂懂扢컂䁋㵊㵳㗂珎뼯愮⨥㛂㉰暿杢㙱ꍵ楸쉃䱟䘬땦偮煾潀땔⤫䑗丫撏쉢쉟免汲浐칙컃쎏⭂瑟</w:t>
      </w:r>
      <w:r>
        <w:rPr/>
        <w:t>ⴵ</w:t>
      </w:r>
      <w:r>
        <w:rPr/>
        <w:t>嗎⥬ꅍ湥爲䅆个么㥚</w:t>
      </w:r>
      <w:r>
        <w:rPr/>
        <w:t>ꕮ</w:t>
      </w:r>
      <w:r>
        <w:rPr/>
        <w:t>偠桺</w:t>
      </w:r>
      <w:r>
        <w:rPr/>
        <w:t>ꦡ</w:t>
      </w:r>
      <w:r>
        <w:rPr/>
        <w:t>栽⍡⽺⼣彋傡ꇂ掻쉮쉚숪쉒쵤剂眵捭碥恁周歹깺摍䉷灳厱䍵⤨徘墩㵰㟎▵⒵兩杇塓捀딭灨쉍⍵条ꥮ깹칥쉬땬婵숷堨⽕祑쵘겮彸뮻洭㉴强橍帨䯂㕸㘤癲摩䱘㧎녌껂</w:t>
      </w:r>
      <w:r>
        <w:rPr/>
        <w:t>ꕞ</w:t>
      </w:r>
      <w:r>
        <w:rPr/>
        <w:t>で</w:t>
      </w:r>
      <w:r>
        <w:rPr/>
        <w:t>⡌</w:t>
      </w:r>
      <w:r>
        <w:rPr/>
        <w:t>㌊쉱싂係⎱歱㵈ꥳ頶癷恤썀䁭㗂㘳桹墿</w:t>
      </w:r>
      <w:r>
        <w:rPr/>
        <w:t>ⱍ║</w:t>
      </w:r>
      <w:r>
        <w:rPr/>
        <w:t>廂㴪걋</w:t>
      </w:r>
      <w:r>
        <w:rPr/>
        <w:t>ꗂ⌮</w:t>
      </w:r>
      <w:r>
        <w:rPr/>
        <w:t>슻焤瘳顒秂⺩㉑슩꥞捭渳쉑妣焸⍵塋䙁唴偉海昤瀩⩧쉇癴煃剏㕣쌦炬煘놿猺⩋⍴㘤㑚㔣땠䥂獠䝑䍳嘭呫⭘㦩쉫쉟嗂</w:t>
      </w:r>
      <w:r>
        <w:rPr/>
        <w:t>⡗</w:t>
      </w:r>
      <w:r>
        <w:rPr/>
        <w:t>攩懂吺⩷숶</w:t>
      </w:r>
      <w:r>
        <w:rPr/>
        <w:t>⡷</w:t>
      </w:r>
      <w:r>
        <w:rPr/>
        <w:t>敥⪣嫂㕥싂⦩摢䕨⿂쉶깴썷ꇍ♪쉀슬</w:t>
      </w:r>
      <w:r>
        <w:rPr/>
        <w:t>⠲</w:t>
      </w:r>
      <w:r>
        <w:rPr/>
        <w:t>风꥕㙓㯂</w:t>
      </w:r>
      <w:r>
        <w:rPr/>
        <w:t>Ⳃ</w:t>
      </w:r>
      <w:r>
        <w:rPr/>
        <w:t>伵쉹唤⍗䄣䟂㉣慅㨷佘䑊乇机礬㍖啢䁅</w:t>
      </w:r>
      <w:r>
        <w:rPr/>
        <w:t>ⴴ⍙</w:t>
      </w:r>
      <w:r>
        <w:rPr/>
        <w:t>丣싂⾱쵮瑇䴵䥀걅珂欣汔녯圪䭤杀極幰ㄵ䝬眣䩏乤╱땳纵渳况堹村䍢</w:t>
      </w:r>
      <w:r>
        <w:rPr/>
        <w:t>⢱</w:t>
      </w:r>
      <w:r>
        <w:rPr/>
        <w:t>숭㠷㐽擂朽佷㥧숮椻偙ꍵ䙦슣稴</w:t>
      </w:r>
      <w:r>
        <w:rPr/>
        <w:t>ꤥ</w:t>
      </w:r>
      <w:r>
        <w:rPr/>
        <w:t>盂侮竂</w:t>
      </w:r>
      <w:r>
        <w:rPr/>
        <w:t>ꕌ</w:t>
      </w:r>
      <w:r>
        <w:rPr/>
        <w:t>㍔瘬伯䵅嘳䰳㉠숤㝞琩</w:t>
      </w:r>
      <w:r>
        <w:rPr/>
        <w:t>⠫</w:t>
      </w:r>
      <w:r>
        <w:rPr/>
        <w:t>其╢澬䵺ꄴ䑬壍</w:t>
      </w:r>
      <w:r>
        <w:rPr/>
        <w:t>꤫</w:t>
      </w:r>
      <w:r>
        <w:rPr/>
        <w:t>쉁愮</w:t>
      </w:r>
      <w:r>
        <w:rPr/>
        <w:t>⣂⩰⑚</w:t>
      </w:r>
      <w:r>
        <w:rPr/>
        <w:t>婥싎䵞쏎剖奩䭁䤽慆䑅䚣䜬쌪縫⼪朰瘺彐◂䩳⻂溮儮캩么恶媬〹忂刴漬畑弫◂숳榻뭮䍲㩰㡗祮桡㜹勂깔煳ꍥ䑑⹕䆬瑁뼱䁉恥嚣塆坖╔㘴ぱ桡쉨瀹冥抡瘷㷂⽋杏㭃㖣壎沮烂偭䜹싂╵穥炏</w:t>
      </w:r>
      <w:r>
        <w:rPr/>
        <w:t>ꔲ</w:t>
      </w:r>
      <w:r>
        <w:rPr/>
        <w:t>숹⥆恉䬩㏂쉒쉌䅦숮쉞쉘㡊歓輶硏㩊穤䥕䈽㯂灲灶⽞䍔㴹⍅⭗悏</w:t>
      </w:r>
      <w:r>
        <w:rPr/>
        <w:t>⡠</w:t>
      </w:r>
      <w:r>
        <w:rPr/>
        <w:t>捬䉐珂㙦椴㋂䙕硸愭卟깣㌬㠶乐깕⥟녂㕞ぐ쉡⍈甮䃂县呸㬷兄뿎쉮ꍏ㪿♺쉎쉰䨩쉫쉥夣싂織獁䩰</w:t>
      </w:r>
      <w:r>
        <w:rPr/>
        <w:t>ꕣ</w:t>
      </w:r>
      <w:r>
        <w:rPr/>
        <w:t>瑉瞣⩉츳䅚嗍⩮</w:t>
      </w:r>
      <w:r>
        <w:rPr/>
        <w:t>⠦</w:t>
      </w:r>
      <w:r>
        <w:rPr/>
        <w:t>榩獊攫싎⍮煲椣㥁뼳浐㵂塅辩呄杰噎嘫숺摇</w:t>
      </w:r>
      <w:r>
        <w:rPr/>
        <w:t>⣍</w:t>
      </w:r>
      <w:r>
        <w:rPr/>
        <w:t>喵땰繏䯂</w:t>
      </w:r>
      <w:r>
        <w:rPr/>
        <w:t>⡉</w:t>
      </w:r>
      <w:r>
        <w:rPr/>
        <w:t>顎⭑淂怯ꄮ嘦杏圲ꍹ</w:t>
      </w:r>
      <w:r>
        <w:rPr/>
        <w:t>Ⱨ⬮</w:t>
      </w:r>
      <w:r>
        <w:rPr/>
        <w:t>唶⑔</w:t>
      </w:r>
      <w:r>
        <w:rPr/>
        <w:t>Ⱚ</w:t>
      </w:r>
      <w:r>
        <w:rPr/>
        <w:t>纬㥑䩢㉎凂漪⪩ꍢ⨱灹⫃澩頣ㅖ䈣参嗂뽉慷㝙䅍䕶瘪汚⭘晌䠽싂☹丮숩熘㝠燂戵頤묽䇂廂塶朦睑疘㡐㝟ぴ䞻杠╕䮻쏎瓂颡⒩딪慨攬祁煡浹썑쌳숨晲歌䡟⍃䅾쉘愯奐稵䅢縱칚䍅뽸쉔</w:t>
      </w:r>
      <w:r>
        <w:rPr/>
        <w:t>ꦬ</w:t>
      </w:r>
      <w:r>
        <w:rPr/>
        <w:t>숬⌻걩怲䘰㑐垩炩깙慢䩡⵲灵慅딸㩾塀Ⓜ䡔⛂橗塱㌳숱懂䥢瘽긺썰䬴刯갶㣂⤪唱䳂</w:t>
      </w:r>
      <w:r>
        <w:rPr/>
        <w:t>ꦘ</w:t>
      </w:r>
      <w:r>
        <w:rPr/>
        <w:t>愊幟녃</w:t>
      </w:r>
      <w:r>
        <w:rPr/>
        <w:t>⣂꥗</w:t>
      </w:r>
      <w:r>
        <w:rPr/>
        <w:t>录睭ꎱ䰰慳䑂䭯眮뽷⩘숣숪䞬䝇䈽ご坚慕瘵㩎嗂ꅑ䔥ꇂ䱰㠩浑䨪</w:t>
      </w:r>
      <w:r>
        <w:rPr/>
        <w:t>ꖵ</w:t>
      </w:r>
      <w:r>
        <w:rPr/>
        <w:t>佌칗愣녙촤姂卲吭쉖쉯儴䑎柂䴹婄渦擂䶻欷땖繏倲쉥䮩徣㚘顀劬쉀攸䍨⩆쵲嘴쉭</w:t>
      </w:r>
      <w:r>
        <w:rPr/>
        <w:t>ⴽ</w:t>
      </w:r>
      <w:r>
        <w:rPr/>
        <w:t>揂㑑쌽</w:t>
      </w:r>
      <w:r>
        <w:rPr/>
        <w:t>ⵓ</w:t>
      </w:r>
      <w:r>
        <w:rPr/>
        <w:t>匯珂㭆걒쉭䡄묰晇캥슡愪纏숴싂嘫</w:t>
      </w:r>
      <w:r>
        <w:rPr/>
        <w:t>ⵐ</w:t>
      </w:r>
      <w:r>
        <w:rPr/>
        <w:t>橌⿃⩑ꄫ湐쉅㑑슣疻咥䪣⹹녨顶꺬忂䡄伵䝘</w:t>
      </w:r>
      <w:r>
        <w:rPr/>
        <w:t>ꔤ⑺</w:t>
      </w:r>
      <w:r>
        <w:rPr/>
        <w:t>噆쉨㈱〺䟂䭈숰楳瘺琩쉧㪱╏轆㞥歄殥昪利䴷呷㨺㴬츳榏歎心⥮⹢싂顪䥩썌쉴慊⿂╚䜵秂婑䳎啅㓎촩뇃</w:t>
      </w:r>
      <w:r>
        <w:rPr/>
        <w:t>ꥈ</w:t>
      </w:r>
      <w:r>
        <w:rPr/>
        <w:t>싂硘〈㠲䵨獡䍘㥴⧂⍟仍杞쉔䅱湠♆⺱汆澡㔣⪱㨲啐ㄹ숸楐⍫と眰猸쉇唣Ⓝ쉋怬䩬칢捇䕸纣걹䎱⑇㞬愩㟂⩓獰㮩皥克숻棂썃</w:t>
      </w:r>
    </w:p>
    <w:p>
      <w:pPr>
        <w:pStyle w:val="PreformattedText"/>
        <w:bidi w:val="0"/>
        <w:spacing w:before="0" w:after="0"/>
        <w:jc w:val="left"/>
        <w:rPr/>
      </w:pPr>
      <w:r>
        <w:rPr/>
        <w:t>亥㋂䇂췂썑䵎⫂ㅔ</w:t>
      </w:r>
      <w:r>
        <w:rPr/>
        <w:t>ꔽ</w:t>
      </w:r>
      <w:r>
        <w:rPr/>
        <w:t>䙴컂뿍숬쌶癍丸汴怦⥁瑬⵷⩶啚쉲婤䠣摆ㅩ畄⌱㩁偬㩋䗎ꅢ촪礦딦걭凂㛂慎䘻伣懂䅦也㓂䁙쵍䟂噍澩灠</w:t>
      </w:r>
      <w:r>
        <w:rPr/>
        <w:t>Ᵽ</w:t>
      </w:r>
      <w:r>
        <w:rPr/>
        <w:t>䄲䡚䵎忂㒬䠸眩㘻</w:t>
      </w:r>
      <w:r>
        <w:rPr/>
        <w:t>⡨</w:t>
      </w:r>
      <w:r>
        <w:rPr/>
        <w:t>䥷䵲䡪䜷䧂姍⹩</w:t>
      </w:r>
      <w:r>
        <w:rPr/>
        <w:t>ꕭꤲ</w:t>
      </w:r>
      <w:r>
        <w:rPr/>
        <w:t>汎䘻쉚썎䳂堪⨪㴨</w:t>
      </w:r>
      <w:r>
        <w:rPr/>
        <w:t>ⱨ</w:t>
      </w:r>
      <w:r>
        <w:rPr/>
        <w:t>뽮䕐塊婙㴤牅浧ぃ㩤凂怸歵ꎩ촩䤪⤭ꥲ撬城䑩쉧㪬䈹㩐潚쉟숱体劻䝲㖻쉫振縱슥⽵㕃㥅쉔녥犻숴焫癃滂╺쵑␬搮곂숣硵숵⯍쵆☥啔⒵䥠䲻卹洤㵱䉶䭓悩炵矃噸⩸믂婀ꍪ䚵彨慞쉯⫃ㅒ䲬칓厥畯轳兣⤲㉀癗砸</w:t>
      </w:r>
      <w:r>
        <w:rPr/>
        <w:t>ꦥ</w:t>
      </w:r>
      <w:r>
        <w:rPr/>
        <w:t>儲䴪䉯敊곂싍䰪츥ㆻ城</w:t>
      </w:r>
      <w:r>
        <w:rPr/>
        <w:t>ꥏ</w:t>
      </w:r>
      <w:r>
        <w:rPr/>
        <w:t>䤷橸ꥨꍅ쉸晠䢩乓㭬促㤤⺮땶뭗挷墮㔰〰䵃灬␤夯♆</w:t>
      </w:r>
      <w:r>
        <w:rPr/>
        <w:t>ꕋ꧂</w:t>
      </w:r>
      <w:r>
        <w:rPr/>
        <w:t>䭶☱딣</w:t>
      </w:r>
      <w:r>
        <w:rPr/>
        <w:t>ⱪ</w:t>
      </w:r>
      <w:r>
        <w:rPr/>
        <w:t>噧⥫䋍무䪿堹</w:t>
      </w:r>
      <w:r>
        <w:rPr/>
        <w:t>ⵖ</w:t>
      </w:r>
      <w:r>
        <w:rPr/>
        <w:t>쵏䓂仂╨⯃刴쉃壂③灭썞썡楶婳䵱⩤䤸楌⭎爭䙩剱毂慗浗쵏㙁䳂癉㒏⍉䥂쉢</w:t>
      </w:r>
      <w:r>
        <w:rPr/>
        <w:t>⡐</w:t>
      </w:r>
      <w:r>
        <w:rPr/>
        <w:t>㢡⮱⭈땰空癋䢻熩汳╮公썁唺洬瀯⪩슬䷂幒쉩㈹ぢ뭕쉵䒣숣弬䡺칇䅊䍬汈影悥</w:t>
      </w:r>
      <w:r>
        <w:rPr/>
        <w:t>ⲱ⯂</w:t>
      </w:r>
      <w:r>
        <w:rPr/>
        <w:t>㩊橒쌻栱⭞땫넽柂刪歶쉉婈숊㘰滂扪䙺뗂䩳㉟</w:t>
      </w:r>
      <w:r>
        <w:rPr/>
        <w:t>Ⱚ</w:t>
      </w:r>
      <w:r>
        <w:rPr/>
        <w:t>㔭</w:t>
      </w:r>
      <w:r>
        <w:rPr/>
        <w:t>Ⱙ</w:t>
      </w:r>
      <w:r>
        <w:rPr/>
        <w:t>䟂帪嘩䇍긺畓男䰥┱ば潙極柂張埂슏쉅冏咩儻䑉싂吥轷⭶</w:t>
      </w:r>
      <w:r>
        <w:rPr/>
        <w:t>ⵄ</w:t>
      </w:r>
      <w:r>
        <w:rPr/>
        <w:t>桀瘨噕咮ꍲ</w:t>
      </w:r>
      <w:r>
        <w:rPr/>
        <w:t>ꕪ</w:t>
      </w:r>
      <w:r>
        <w:rPr/>
        <w:t>䜷㥍破坮㴴⨳쉅畷䝶묯㵯琯㴣슡块㭁嘣⍺㍤畔牌穫䙭癆㯂</w:t>
      </w:r>
      <w:r>
        <w:rPr/>
        <w:t>Ɫ</w:t>
      </w:r>
      <w:r>
        <w:rPr/>
        <w:t>元祉硪䞥녳奥椣쉫䕹桧⪩⫂숴⍃挺煈䨯瞮繚䉦쉩珍姂꤮䡌㩗㫂噵桚橓ㅈ䷂䙙慦䱴㍮参懂䱶婹쉫椵⵨</w:t>
      </w:r>
      <w:r>
        <w:rPr/>
        <w:t>⠣</w:t>
      </w:r>
      <w:r>
        <w:rPr/>
        <w:t>싎䥵</w:t>
      </w:r>
      <w:r>
        <w:rPr/>
        <w:t>⠷</w:t>
      </w:r>
      <w:r>
        <w:rPr/>
        <w:t>繤惎䙁彔擎畞㘶㍠儷帹㙞싂烂ꥬ슩슩㚏㏃獩繰矂昺㠸彸稳㧎⬤帳〴暘</w:t>
      </w:r>
      <w:r>
        <w:rPr/>
        <w:t>꤬</w:t>
      </w:r>
      <w:r>
        <w:rPr/>
        <w:t>췂汱ꅢ窡⽉砹唽夶⑇갵夭</w:t>
      </w:r>
      <w:r>
        <w:rPr/>
        <w:t>ꕗ</w:t>
      </w:r>
      <w:r>
        <w:rPr/>
        <w:t>硣䅁塴㗂쉳愹</w:t>
      </w:r>
      <w:r>
        <w:rPr/>
        <w:t>⣍</w:t>
      </w:r>
      <w:r>
        <w:rPr/>
        <w:t>숪숸浇灟唹쵈䬻䌻幇求뽢穾ꄭ稹⪩塎㣂瑬䩋恘旃玣煤넬幵兑牖㕫睶ꅖ抣攣硞协潯礽穷╠托䩉愱⭘䔪灭쉲칒凂숦숴朩恒颵扵⍌椹㮘焱䯂颥䨶쉄挨犏䴲</w:t>
      </w:r>
      <w:r>
        <w:rPr/>
        <w:t>ⱉ</w:t>
      </w:r>
      <w:r>
        <w:rPr/>
        <w:t>뼪⽏獖塎㑶㟂䄪㔦䝱㩦㑨䢩㥏㩁媘毂惃쵭欸녆쉊囃䕀㒮쌸灂</w:t>
      </w:r>
      <w:r>
        <w:rPr/>
        <w:t>ⶮ</w:t>
      </w:r>
      <w:r>
        <w:rPr/>
        <w:t>䫂싂썸⹌穴쉪ꥲ欫숬席䑹슩쉋㯍祇㒏䱯渺盂쉌塉灉</w:t>
      </w:r>
      <w:r>
        <w:rPr/>
        <w:t>⠥</w:t>
      </w:r>
      <w:r>
        <w:rPr/>
        <w:t>㗂䐰숵儯浸燂飍䜴䭹启뗂参쉇㬫㚣쉈穘⽾쉏嫃輪牘師썭⏍㌲疻쉋潃㕙㥕싂嫎㙫䴫璥愽곂⿃쉓䑩⹾捸䕳剴奾㵁</w:t>
      </w:r>
      <w:r>
        <w:rPr/>
        <w:t>⡺</w:t>
      </w:r>
      <w:r>
        <w:rPr/>
        <w:t>晓⾻▮㪏塨쉪䕸㏃ꏂ员燂싂枵쌶⪿䙟㡀㩀禱桏潃仍凂┪畯쉸扳伪啢꤮ꄭ⧂⚡㩌⽥㕢抩쵙䴻塖噷恣摘</w:t>
      </w:r>
      <w:r>
        <w:rPr/>
        <w:t>ⶣ</w:t>
      </w:r>
      <w:r>
        <w:rPr/>
        <w:t>딲䊬뗂☲䅖利䙚琶㝡㐫</w:t>
      </w:r>
      <w:r>
        <w:rPr/>
        <w:t>ⶥ</w:t>
      </w:r>
      <w:r>
        <w:rPr/>
        <w:t>暩걭ッ凃楃轓</w:t>
      </w:r>
      <w:r>
        <w:rPr/>
        <w:t>⡍</w:t>
      </w:r>
      <w:r>
        <w:rPr/>
        <w:t>玱䡣⸹쉐䕈㖿ꅪ央獤穒ㅭ䉎㔯穴捺䈤欣サ</w:t>
      </w:r>
      <w:r>
        <w:rPr/>
        <w:t>ꤦ</w:t>
      </w:r>
      <w:r>
        <w:rPr/>
        <w:t>硫쉃땧牖䈱쉫幱䙏숱彩憱匪ァ冻쎮숹䓂▮뼪㩚䠸깳㙰瞥숤쉕硭쉌</w:t>
      </w:r>
      <w:r>
        <w:rPr/>
        <w:t>꥓</w:t>
      </w:r>
      <w:r>
        <w:rPr/>
        <w:t>쉾䢻⨳煾</w:t>
      </w:r>
      <w:r>
        <w:rPr/>
        <w:t>Ⱪ⭵</w:t>
      </w:r>
      <w:r>
        <w:rPr/>
        <w:t>慡縪刳䌱⍬㵲뼮全䁹睂⧂䩆壂썙뾻㍗稩畘留婚ꅚ⥥땪剈祩呃戺⹁쉀哎氬</w:t>
      </w:r>
      <w:r>
        <w:rPr/>
        <w:t>⣍</w:t>
      </w:r>
      <w:r>
        <w:rPr/>
        <w:t>칀㨪䎣☪⪩㡤斘䩪⩳䙾</w:t>
      </w:r>
      <w:r>
        <w:rPr/>
        <w:t>ⵔ</w:t>
      </w:r>
      <w:r>
        <w:rPr/>
        <w:t>內歐搫숭</w:t>
      </w:r>
      <w:r>
        <w:rPr/>
        <w:t>⡌</w:t>
      </w:r>
      <w:r>
        <w:rPr/>
        <w:t>〶땋婥뼲彄䬺䥑兒壂␭⎏쉎㛂㍺䡹獰</w:t>
      </w:r>
      <w:r>
        <w:rPr/>
        <w:t>ꤹ</w:t>
      </w:r>
      <w:r>
        <w:rPr/>
        <w:t>ꅃ╢숊杞⹵㩺塂ㅭ攫䍙</w:t>
      </w:r>
      <w:r>
        <w:rPr/>
        <w:t>ⱋ</w:t>
      </w:r>
      <w:r>
        <w:rPr/>
        <w:t>⽫䕬쉠쉟싂㉢㈳䵺␫匩㔤毂䮿轇䙭</w:t>
      </w:r>
      <w:r>
        <w:rPr/>
        <w:t>ⶻꖣ</w:t>
      </w:r>
      <w:r>
        <w:rPr/>
        <w:t>煔㩂灋ꌵ쉍숮搻样测ꄽ⌤</w:t>
      </w:r>
      <w:r>
        <w:rPr/>
        <w:t>Ⱚ</w:t>
      </w:r>
      <w:r>
        <w:rPr/>
        <w:t>匨澩旂燂⨱獶칬唯渶썩숣廂䂿摮灄</w:t>
      </w:r>
      <w:r>
        <w:rPr/>
        <w:t>ꕭ</w:t>
      </w:r>
      <w:r>
        <w:rPr/>
        <w:t>䘣䱗氷伪䉖╹牚</w:t>
      </w:r>
      <w:r>
        <w:rPr/>
        <w:t>ⵌ</w:t>
      </w:r>
      <w:r>
        <w:rPr/>
        <w:t>䰬⬲敒栽奱䜲숯癗庩汯⼰泂療帩敮渥辱潪䋂磂漱䉊僂쉧焪⪻轭䐷体</w:t>
      </w:r>
      <w:r>
        <w:rPr/>
        <w:t>ꥈ</w:t>
      </w:r>
      <w:r>
        <w:rPr/>
        <w:t>䱣她☪쉗숪묱⩦熬绂쎥喡䨲⩄截䘺っ䙙⍆盍潆䭳囂</w:t>
      </w:r>
      <w:r>
        <w:rPr/>
        <w:t>ꦱ⫂</w:t>
      </w:r>
      <w:r>
        <w:rPr/>
        <w:t>轆繀唴歇넫㉮쉲䲮</w:t>
      </w:r>
      <w:r>
        <w:rPr/>
        <w:t>꧂</w:t>
      </w:r>
      <w:r>
        <w:rPr/>
        <w:t>츣當슡祅暩帬狂⥇⧂ね쉩煮䉒奥㔩惍瀭煁슬毃呞㴪㈱偩녘瓂䁘⺥쵨쉋♴䛂䥱썤扫䚏渲䵇䝄㕾숶쉢㭓剹㮏</w:t>
      </w:r>
      <w:r>
        <w:rPr/>
        <w:t>ⱳ</w:t>
      </w:r>
      <w:r>
        <w:rPr/>
        <w:t>圫촯썫悏츴敋汞㷂う䑰の㡖稹䐭㕓汈䝴琪乁쉕畃슻㕌㙳楔桱쉬〴뭩슘싃䎵␰숦塩䁖䩺匪乤</w:t>
      </w:r>
      <w:r>
        <w:rPr/>
        <w:t>ꤴ</w:t>
      </w:r>
      <w:r>
        <w:rPr/>
        <w:t>㥁갽⾏慖唨摢䙀깎噏劵뽓玵桥摞涬瑀숸뿂灁煄⽘⩀墘⮻杏摗浙椣捍礫啀䋂</w:t>
      </w:r>
      <w:r>
        <w:rPr/>
        <w:t>Ⲯ</w:t>
      </w:r>
      <w:r>
        <w:rPr/>
        <w:t>浴枬兏卑㷎</w:t>
      </w:r>
      <w:r>
        <w:rPr/>
        <w:t>ⱒ⴨⨸</w:t>
      </w:r>
      <w:r>
        <w:rPr/>
        <w:t>㑐棂⶿朱偁堭瘪伩捊ꄲ칍轥彞䰪ꇎ祪朷ㄭ㘶ㄸ䬰쉞牚杰㨤숳</w:t>
      </w:r>
      <w:r>
        <w:rPr/>
        <w:t>ꤨ</w:t>
      </w:r>
      <w:r>
        <w:rPr/>
        <w:t>ㄺ摑쉣欭⑊䃂</w:t>
      </w:r>
      <w:r>
        <w:rPr/>
        <w:t>ꦮ</w:t>
      </w:r>
      <w:r>
        <w:rPr/>
        <w:t>쌻丫启⩨来⥮䵡쉤睌䩰䞿ꍸ⽴㨩뽍쉢뭳偈䃃哎搣悩潲獤쏂䛂츫</w:t>
      </w:r>
      <w:r>
        <w:rPr/>
        <w:t>ⰴⱑ⡃</w:t>
      </w:r>
      <w:r>
        <w:rPr/>
        <w:t>秎砦煉䝀硂卂灤沣桺幷恣쉌祯䑭</w:t>
      </w:r>
      <w:r>
        <w:rPr/>
        <w:t>ⱖ</w:t>
      </w:r>
      <w:r>
        <w:rPr/>
        <w:t>쉚颮怴採晧쉵㪬獵怸</w:t>
      </w:r>
      <w:r>
        <w:rPr/>
        <w:t>꧂</w:t>
      </w:r>
      <w:r>
        <w:rPr/>
        <w:t>桖桐싂⹀䩑乫♁습</w:t>
      </w:r>
      <w:r>
        <w:rPr/>
        <w:t>⡋</w:t>
      </w:r>
      <w:r>
        <w:rPr/>
        <w:t>䍧묨⩲깓䦡棂쉞㵕纩歯</w:t>
      </w:r>
      <w:r>
        <w:rPr/>
        <w:t>ⱍ</w:t>
      </w:r>
      <w:r>
        <w:rPr/>
        <w:t>奈뽍㗂녺氫썮焽斘깚䵹싂┷뽲唻㴥</w:t>
      </w:r>
      <w:r>
        <w:rPr/>
        <w:t>ꗂ</w:t>
      </w:r>
      <w:r>
        <w:rPr/>
        <w:t>祤䙞䏂祣⽕獥쉐墱傻䁵②愨即晶兘㧍湄쉚숦칆⏍噔♗礶幗琤⽃☺梻弭ꍾ怸顋夣祔⩕㏂⛃伥塸曎䖬</w:t>
      </w:r>
      <w:r>
        <w:rPr/>
        <w:t>⡱⛂</w:t>
      </w:r>
      <w:r>
        <w:rPr/>
        <w:t>瘥佑숳繘</w:t>
      </w:r>
      <w:r>
        <w:rPr/>
        <w:t>ꗂ⬲</w:t>
      </w:r>
      <w:r>
        <w:rPr/>
        <w:t>㡬奢氯婲牌吩奁쵅熮췂恹㔦㙕幊乘斥睷祅</w:t>
      </w:r>
      <w:r>
        <w:rPr/>
        <w:t>ⵠ⭴</w:t>
      </w:r>
      <w:r>
        <w:rPr/>
        <w:t>䥤䭴㤪璩</w:t>
      </w:r>
      <w:r>
        <w:rPr/>
        <w:t>⡱</w:t>
      </w:r>
      <w:r>
        <w:rPr/>
        <w:t>㯂剎슥╓</w:t>
      </w:r>
      <w:r>
        <w:rPr/>
        <w:t>ꥑ</w:t>
      </w:r>
      <w:r>
        <w:rPr/>
        <w:t>朵瞮呔婠숨䦥幺睫슩弬슱⫂敠♬痂奂頱兄쉊쉒填뭁㘬묳ꅂ습㮻䑉畓干䔣ぴ⑀싂戸䁄㙴䪘</w:t>
      </w:r>
      <w:r>
        <w:rPr/>
        <w:t>ꕁⴶ</w:t>
      </w:r>
      <w:r>
        <w:rPr/>
        <w:t>ꍺ쉗⽄瀺䩢슡歫䔹眬숭颻涣扮䭢⑁䴊祹칭夭永灯恌お걗㠥桱</w:t>
      </w:r>
      <w:r>
        <w:rPr/>
        <w:t>ꖵ⴩</w:t>
      </w:r>
      <w:r>
        <w:rPr/>
        <w:t>摌싂祉慷奔㵸㝑㩆顭丬⮏晏塅뽷泃㙀妬䍄摩繷礬曂䛂</w:t>
      </w:r>
      <w:r>
        <w:rPr/>
        <w:t>ꦵ</w:t>
      </w:r>
      <w:r>
        <w:rPr/>
        <w:t>欶숶璮轣⏂뭏允쵇뼽</w:t>
      </w:r>
      <w:r>
        <w:rPr/>
        <w:t>⡔</w:t>
      </w:r>
      <w:r>
        <w:rPr/>
        <w:t>㕙扏쉌⨣癤</w:t>
      </w:r>
      <w:r>
        <w:rPr/>
        <w:t>ꦩ</w:t>
      </w:r>
      <w:r>
        <w:rPr/>
        <w:t>Ⲯ</w:t>
      </w:r>
      <w:r>
        <w:rPr/>
        <w:t>公</w:t>
      </w:r>
      <w:r>
        <w:rPr/>
        <w:t>꧍</w:t>
      </w:r>
      <w:r>
        <w:rPr/>
        <w:t>瑘単⨺㧂⍭搲ꅙ㭳숬浗䵐䠲뽮⹘㍑兂쉰쌸♒歎犏啠⥰椬坺䡯娲♀涿䝬⎿瑊䉫쉀幗刻咥㠪礱均梱㑎⭒眦攩䭘</w:t>
      </w:r>
      <w:r>
        <w:rPr/>
        <w:t>ꤷ</w:t>
      </w:r>
      <w:r>
        <w:rPr/>
        <w:t>㉨䫍洴㜪츷Ⓜ</w:t>
      </w:r>
      <w:r>
        <w:rPr/>
        <w:t>ⴭ</w:t>
      </w:r>
      <w:r>
        <w:rPr/>
        <w:t>猪区吳㤰棃煄摣ケ쉁㭳䕵쉪参䵐숤䍀♕㈱愤⯎䕸</w:t>
      </w:r>
      <w:r>
        <w:rPr/>
        <w:t>⡷♋</w:t>
      </w:r>
      <w:r>
        <w:rPr/>
        <w:t>伷㣂璬偃싂奵쉈곂</w:t>
      </w:r>
      <w:r>
        <w:rPr/>
        <w:t>꧂</w:t>
      </w:r>
      <w:r>
        <w:rPr/>
        <w:t>㝊勂⚩㍰ㅦ砸⪮싂숪䡴ꇂ㡘㑣㐵濎쉩倵珂彖歅刮䄵穅䲡婔欥싂摳狂ㄶ㓎㝵ꥵ撣╔ガ걵ㅀ쵉␺싂슩盂卍썭쵡攫넥㷂嚮ꄪ</w:t>
      </w:r>
      <w:r>
        <w:rPr/>
        <w:t>ꕞ</w:t>
      </w:r>
      <w:r>
        <w:rPr/>
        <w:t>轹숵剐쉹♱佋걤夺쉔捐슏湭猨昴氵从太⍁縵쉴⫂焲</w:t>
      </w:r>
      <w:r>
        <w:rPr/>
        <w:t>ⴳꕧ</w:t>
      </w:r>
      <w:r>
        <w:rPr/>
        <w:t>㴻畟丯穰ꎡ灃⍘噺⪏㵑⩊牕㭓㙊㝎丮䦥奉</w:t>
      </w:r>
      <w:r>
        <w:rPr/>
        <w:t>⡃</w:t>
      </w:r>
      <w:r>
        <w:rPr/>
        <w:t>砪㵧㍊</w:t>
      </w:r>
      <w:r>
        <w:rPr/>
        <w:t>⡫</w:t>
      </w:r>
      <w:r>
        <w:rPr/>
        <w:t>䥡쉩</w:t>
      </w:r>
      <w:r>
        <w:rPr/>
        <w:t>꤯</w:t>
      </w:r>
      <w:r>
        <w:rPr/>
        <w:t>ㆩ</w:t>
      </w:r>
      <w:r>
        <w:rPr/>
        <w:t>ꥎ</w:t>
      </w:r>
      <w:r>
        <w:rPr/>
        <w:t>歬</w:t>
      </w:r>
      <w:r>
        <w:rPr/>
        <w:t>ⱞ</w:t>
      </w:r>
      <w:r>
        <w:rPr/>
        <w:t>ꥅ⍈</w:t>
      </w:r>
      <w:r>
        <w:rPr/>
        <w:t>碱䙒슮┷䭍쉡⥄⑎柂佢彄</w:t>
      </w:r>
      <w:r>
        <w:rPr/>
        <w:t>ⰽ</w:t>
      </w:r>
      <w:r>
        <w:rPr/>
        <w:t>匦숵썀濍䦱昹禥浂뽖⩐绂弻쉲顔㕣ꅌ䌭㜨縰㩓祚偂쉀塅婷卵㥨㊿췂㥘ꆣ辩⿂</w:t>
      </w:r>
      <w:r>
        <w:rPr/>
        <w:t>ꤸ</w:t>
      </w:r>
      <w:r>
        <w:rPr/>
        <w:t>㑔歫㍋㝞⹾㝢榥祓䙄悘䵨牰慮煇㜩告浆竂曂⤦㝙灑쉕顖塱歐䋂⫂椨繩슿쉡顐瞩녲娱獀揂㥎洭奚⩒숳呮䅅䯂患㈷</w:t>
      </w:r>
      <w:r>
        <w:rPr/>
        <w:t>Ɱ</w:t>
      </w:r>
      <w:r>
        <w:rPr/>
        <w:t>㜦癁淂쉟⍑㵮憩쉋⭠垘꥗䂏</w:t>
      </w:r>
      <w:r>
        <w:rPr/>
        <w:t>ꗂ</w:t>
      </w:r>
      <w:r>
        <w:rPr/>
        <w:t>ꎡ</w:t>
      </w:r>
      <w:r>
        <w:rPr/>
        <w:t>ꗂ</w:t>
      </w:r>
      <w:r>
        <w:rPr/>
        <w:t>㝢䙺쉴慶从㷍仂╵숷⨰摒쉞凎杁恄⭊丹渪狂侩╓䱷樨礪䥭</w:t>
      </w:r>
      <w:r>
        <w:rPr/>
        <w:t>ꖿ</w:t>
      </w:r>
      <w:r>
        <w:rPr/>
        <w:t>㞩␷숭</w:t>
      </w:r>
      <w:r>
        <w:rPr/>
        <w:t>ⰱ</w:t>
      </w:r>
      <w:r>
        <w:rPr/>
        <w:t>灟慍ꍤ䑂揂湍湄摶弩ꌱ쵎</w:t>
      </w:r>
      <w:r>
        <w:rPr/>
        <w:t>ꔮ</w:t>
      </w:r>
      <w:r>
        <w:rPr/>
        <w:t>兰歠⼴慀믂掵⫂䅦穢癹窣灑弸䉹㬶딵㝵䙅ㅮ싂⮩䂡䖿獭썩颿㡇㉇㉞盂㫂䚻겣쌳䚿畷睙䉔䔯쉴畖</w:t>
      </w:r>
      <w:r>
        <w:rPr/>
        <w:t>ⱹ</w:t>
      </w:r>
      <w:r>
        <w:rPr/>
        <w:t>㉕㗂椱愪唨䅀숬敥煐彦㩊슘杮䩤묤桴㇂</w:t>
      </w:r>
      <w:r>
        <w:rPr/>
        <w:t>ꥈ</w:t>
      </w:r>
      <w:r>
        <w:rPr/>
        <w:t>単搬燃怴砣旂颣뮻恘䵘颬깉䣂쉳硙慪匫䥟烂啬䶡婁䐵竂</w:t>
      </w:r>
      <w:r>
        <w:rPr/>
        <w:t>ꦩ</w:t>
      </w:r>
      <w:r>
        <w:rPr/>
        <w:t>긷깚瀯秂氽恒卉湆収儰ㄯ䝀渪獡掿曍䰳槍灟㮮⤴彦療娣⨨《䑃䩑䙘䊏</w:t>
      </w:r>
      <w:r>
        <w:rPr/>
        <w:t>ꦣ</w:t>
      </w:r>
      <w:r>
        <w:rPr/>
        <w:t>㵸쉵扴㩐戶硯㴣⦱游朹⧂</w:t>
      </w:r>
      <w:r>
        <w:rPr/>
        <w:t>Ⳃ</w:t>
      </w:r>
      <w:r>
        <w:rPr/>
        <w:t>㶥䵏ず䑂</w:t>
      </w:r>
      <w:r>
        <w:rPr/>
        <w:t>⡑</w:t>
      </w:r>
      <w:r>
        <w:rPr/>
        <w:t>幃タ幵扸</w:t>
      </w:r>
      <w:r>
        <w:rPr/>
        <w:t>ꤹ</w:t>
      </w:r>
      <w:r>
        <w:rPr/>
        <w:t>匷掮</w:t>
      </w:r>
      <w:r>
        <w:rPr/>
        <w:t>ꔪ</w:t>
      </w:r>
      <w:r>
        <w:rPr/>
        <w:t>갪♕䇂兊呗漮䡠깔⩙㍞칵㊩㐮割숱惂㈲轫쉀┯</w:t>
      </w:r>
      <w:r>
        <w:rPr/>
        <w:t>꧂</w:t>
      </w:r>
      <w:r>
        <w:rPr/>
        <w:t>撮㕞쉤䠮橐䡓칫⩳ꅘ佚㗂䌰枘㴹穀䨬塪쉪⍞橩슱♡㥫</w:t>
      </w:r>
      <w:r>
        <w:rPr/>
        <w:t>⡏</w:t>
      </w:r>
      <w:r>
        <w:rPr/>
        <w:t>飂攣怽䉹</w:t>
      </w:r>
      <w:r>
        <w:rPr/>
        <w:t>ⱷ</w:t>
      </w:r>
      <w:r>
        <w:rPr/>
        <w:t>椵癇猱ㆥ뽃汖愳쉩깮呲呭◂칅⩗䁎皬䑔嫎㍮礰䣂瘶⸻垣湖癅ꍰ䘥⺻㇂䂩뭅垩竂旍땲啔ꅉ㴦捸䉀㜯䉪쉁쵚䎵</w:t>
      </w:r>
      <w:r>
        <w:rPr/>
        <w:t>ⶣ</w:t>
      </w:r>
      <w:r>
        <w:rPr/>
        <w:t>体協䅅ネ싂琱╙䛂쵖势㥣뽓楇쏂ㅭ겡숫䢩㣍㥓䋂儯⍇伻仂摅䰹쉌싃佇㥦竃칹</w:t>
      </w:r>
      <w:r>
        <w:rPr/>
        <w:t>⡙⭎⬻</w:t>
      </w:r>
      <w:r>
        <w:rPr/>
        <w:t>䵌顣♟匥걯楒㬬婱⪏䜲㜲坟䍢딱䨮梥顰繏⩷뭶縯瞻ꅁ숶쉾㍱쉕쉑偫浱牀녺欪橠</w:t>
      </w:r>
      <w:r>
        <w:rPr/>
        <w:t>Ᵽ</w:t>
      </w:r>
      <w:r>
        <w:rPr/>
        <w:t>滃뗍帯吷嫂</w:t>
      </w:r>
      <w:r>
        <w:rPr/>
        <w:t>ꗂ</w:t>
      </w:r>
      <w:r>
        <w:rPr/>
        <w:t>欯䯂숦哂쵟猵繡⪥い⥨癥숶ㅟ獋䧂煢哂㩦㉬┵正녢硒顧</w:t>
      </w:r>
      <w:r>
        <w:rPr/>
        <w:t>ꕡ䷂</w:t>
      </w:r>
      <w:r>
        <w:rPr/>
        <w:t>싂</w:t>
      </w:r>
      <w:r>
        <w:rPr/>
        <w:t>ꤵ</w:t>
      </w:r>
      <w:r>
        <w:rPr/>
        <w:t>⼬쵒泂怩뭰瑲砶杂猴㌪썰숳稰⭒䝌</w:t>
      </w:r>
      <w:r>
        <w:rPr/>
        <w:t>ꕄ⑤</w:t>
      </w:r>
      <w:r>
        <w:rPr/>
        <w:t>쉃䤪㷂煙㢿泂飂横噩汮杹</w:t>
      </w:r>
      <w:r>
        <w:rPr/>
        <w:t>ⰽ</w:t>
      </w:r>
      <w:r>
        <w:rPr/>
        <w:t>種숺⥢땈廂䰲歉㟂田匥䥑䇃숮昪쉬眶㈸쉱슱⽌⮮猷穵况欺夯䤥呩䰪䎵䙵⫂攤♹朲瓂䨩㝩쉑劏쉪뽑収䑶䗂刪氥䕌偃⒩浢㝍佬⹣䨤媵汐㦩ㅪ暥湐녊싂䝥쉓瘨⽡犱究慞䉯潙깊ꍃ㔵栥䉺</w:t>
      </w:r>
      <w:r>
        <w:rPr/>
        <w:t>ꥁ</w:t>
      </w:r>
      <w:r>
        <w:rPr/>
        <w:t>㴤奮</w:t>
      </w:r>
      <w:r>
        <w:rPr/>
        <w:t>ⵧ</w:t>
      </w:r>
      <w:r>
        <w:rPr/>
        <w:t>婡晘䍂坬㓎㵨껂㴳⥥⹦㉸쉡灶䑚婖偳䕚䑁癤濍䈪楏⍄䔸ꌯ䄴걡㩾手儤䩀㠵墥塞硏奖䬶☥盂幒㵄쉊㊱⩖猨⭰쉾쉁つ⸵ㅄ獌䁇㴳圦牥戦쵩顋쉘疡䀤㡤⑤穢稪つ쌳㷂ꄵ券䇂⌫㌩숭㷂䑴偨昫Ⓝ婸껂剮쉏㙩♤瓂␪⵪⍕戸⼪⏂⌥쉞呶児填Ⓝ轙⭄뽺쉉硶儰ꥥ住㟃濍㡦爥噩걨睾㌮砻䕬䵺땑</w:t>
      </w:r>
      <w:r>
        <w:rPr/>
        <w:t>⡨</w:t>
      </w:r>
      <w:r>
        <w:rPr/>
        <w:t>쉡슱</w:t>
      </w:r>
      <w:r>
        <w:rPr/>
        <w:t>Ⱔ</w:t>
      </w:r>
      <w:r>
        <w:rPr/>
        <w:t>쉀䈪磂슘쵲輴㵈ꆿ欪䑋婌쉾䅏眤䍂쉾瘥䳂숰㑪</w:t>
      </w:r>
      <w:r>
        <w:rPr/>
        <w:t>⠫</w:t>
      </w:r>
      <w:r>
        <w:rPr/>
        <w:t>瘤숱䞮딽桚揂䡈땱ㅷ碣昺ㅶ䩖카慃</w:t>
      </w:r>
      <w:r>
        <w:rPr/>
        <w:t>ꔵ</w:t>
      </w:r>
      <w:r>
        <w:rPr/>
        <w:t>仍珂깹䑷䉖䏎䉹䡤傣昊常촮摒쉋歯껂</w:t>
      </w:r>
      <w:r>
        <w:rPr/>
        <w:t>⡑</w:t>
      </w:r>
      <w:r>
        <w:rPr/>
        <w:t>硳爱顓깺㨵</w:t>
      </w:r>
      <w:r>
        <w:rPr/>
        <w:t>꧂␬</w:t>
      </w:r>
      <w:r>
        <w:rPr/>
        <w:t>㑐㩕슱⌵ꄱ地싂輱汩砲䋂뽄</w:t>
      </w:r>
      <w:r>
        <w:rPr/>
        <w:t>⡞</w:t>
      </w:r>
      <w:r>
        <w:rPr/>
        <w:t>䝕</w:t>
      </w:r>
      <w:r>
        <w:rPr/>
        <w:t>⣂</w:t>
      </w:r>
      <w:r>
        <w:rPr/>
        <w:t>拂㵧㦡囂汐浗顨剃估潮癇䫂깈瞡买塦扳싂㑍獸ꍔ⸱䭬㑁瑇晰</w:t>
      </w:r>
      <w:r>
        <w:rPr/>
        <w:t>ⱴ</w:t>
      </w:r>
      <w:r>
        <w:rPr/>
        <w:t>旂浚딱䔮칦갹숬㜯扙牢涡촥璥쉑</w:t>
      </w:r>
      <w:r>
        <w:rPr/>
        <w:t>⠫</w:t>
      </w:r>
      <w:r>
        <w:rPr/>
        <w:t>䩢⩙佔捩欯⭾䝔㍃汋䎮䅭判쉩</w:t>
      </w:r>
      <w:r>
        <w:rPr/>
        <w:t>⠬</w:t>
      </w:r>
      <w:r>
        <w:rPr/>
        <w:t>慐䂩┪놵㈫氭</w:t>
      </w:r>
      <w:r>
        <w:rPr/>
        <w:t>ꥑ</w:t>
      </w:r>
      <w:r>
        <w:rPr/>
        <w:t>飂忍숨싂頵ꄲ摹捂䯎딤頮奲䥨䪡깷穠汃㍘楆婡⒩䴽冥칋煨숺⌤⑁╮灗犵⨽䜺㴹㕔</w:t>
      </w:r>
      <w:r>
        <w:rPr/>
        <w:t>꥓</w:t>
      </w:r>
      <w:r>
        <w:rPr/>
        <w:t>牴仂幎떥숴숲뭆拂ꅤ䖩漨</w:t>
      </w:r>
      <w:r>
        <w:rPr/>
        <w:t>Ɐ</w:t>
      </w:r>
      <w:r>
        <w:rPr/>
        <w:t>飍⭧丰頵䔮嗂⸺秎⑊湠♫⪣痂⬬墥䅖殮숤㜴ㅘ姃啶ギ瘯숪歾彭矍</w:t>
      </w:r>
      <w:r>
        <w:rPr/>
        <w:t>ꥄ</w:t>
      </w:r>
      <w:r>
        <w:rPr/>
        <w:t>䶏녚塐</w:t>
      </w:r>
      <w:r>
        <w:rPr/>
        <w:t>ⰴ</w:t>
      </w:r>
      <w:r>
        <w:rPr/>
        <w:t>츰츪⹺㟍슿頬纬䠯㕪□</w:t>
      </w:r>
      <w:r>
        <w:rPr/>
        <w:t>ꕈ</w:t>
      </w:r>
      <w:r>
        <w:rPr/>
        <w:t>傮磂⥹⥄▩ꍨ츦杉쉦긲㙖ꥢ睡捷쉳戯</w:t>
      </w:r>
      <w:r>
        <w:rPr/>
        <w:t>ꥃ</w:t>
      </w:r>
      <w:r>
        <w:rPr/>
        <w:t>㞩桁俍䨵㭩칒是湶슱슮䃎㋂獕⑨뭧輪숷숬숳⑷稭呂横䯎报塐㕵깟桲咩츥䌶䰪卮</w:t>
      </w:r>
      <w:r>
        <w:rPr/>
        <w:t>ꥁ</w:t>
      </w:r>
      <w:r>
        <w:rPr/>
        <w:t>싂䐤湏ㅯ䱨㛃쉡塩㜳瀣⩙儺丨숳愩㊩䍉╘辩뼬甽柂楩ꥢ噹捹㙣態⭳㥗⾥噸䁑娻쉮海顨滂떥쌥礱剷</w:t>
      </w:r>
      <w:r>
        <w:rPr/>
        <w:t>ꕃ</w:t>
      </w:r>
      <w:r>
        <w:rPr/>
        <w:t>轠ꅧ癗漷睠걺⩇忂┬煁䮩䠭癹슿⤮啢婓汖䱂숪䁢瑈勂祧汩䪩湥ꅌ縷⍫硊畂啶⬮墿㐲⩖쉾瀷⹷㜹垬兣ꌨ㴴쉯吹숦┹帥歕呹뭞숬⾿歖컍慑祬뽕슥活塅䉰♐쵏쉉䓎갬╁玻䤵攭穮䕘⩦咥乀쵯쎮⼻師㵣㵸娶⭱彏⼸煒ꌺ䳂堮绂橊顢瑮轐䠽</w:t>
      </w:r>
      <w:r>
        <w:rPr/>
        <w:t>ꦣ</w:t>
      </w:r>
      <w:r>
        <w:rPr/>
        <w:t>捉</w:t>
      </w:r>
      <w:r>
        <w:rPr/>
        <w:t>ⷂ⮻</w:t>
      </w:r>
      <w:r>
        <w:rPr/>
        <w:t>婢⬳䉺䳂媩嗂䉒숦汃瀻椽淂彇쉭睠徿쏎┪牉夭癄</w:t>
      </w:r>
      <w:r>
        <w:rPr/>
        <w:t>ꥀ</w:t>
      </w:r>
      <w:r>
        <w:rPr/>
        <w:t>䐨䐪轁⌫䍮䠵⫂⩲㛂䍸䪻칫穟勂坳</w:t>
      </w:r>
      <w:r>
        <w:rPr/>
        <w:t>ⶵ⌱⩘</w:t>
      </w:r>
      <w:r>
        <w:rPr/>
        <w:t>严偲祭㥮㐯숵㭇땇ꅙ礯瑋庿〮㈨㑨摚噠浫⪩⪘佶啩伺焲弲慥싂쉧⯂囂吳偹坸䀽슣ꌸ熬⑀没祠믂匸數彏</w:t>
      </w:r>
      <w:r>
        <w:rPr/>
        <w:t>ⱍ</w:t>
      </w:r>
      <w:r>
        <w:rPr/>
        <w:t>伻⦻숱쉫넫</w:t>
      </w:r>
      <w:r>
        <w:rPr/>
        <w:t>⠦</w:t>
      </w:r>
      <w:r>
        <w:rPr/>
        <w:t>䦵飂怺</w:t>
      </w:r>
      <w:r>
        <w:rPr/>
        <w:t>⢣</w:t>
      </w:r>
      <w:r>
        <w:rPr/>
        <w:t>숺纮埂樳圤쉀묹〫獊䡷⽆ꎩ㪬䉺瓂烃쉢䁗⧎户칰쉈滃煴摓⌯</w:t>
      </w:r>
      <w:r>
        <w:rPr/>
        <w:t>ꗂ</w:t>
      </w:r>
      <w:r>
        <w:rPr/>
        <w:t>瞡ㅣ뽖㵲炬怤ꍳ䌴稊䉹</w:t>
      </w:r>
      <w:r>
        <w:rPr/>
        <w:t>ꗂ</w:t>
      </w:r>
      <w:r>
        <w:rPr/>
        <w:t>ッ숫쉚㡳瘯恊䴶掬塐뭩</w:t>
      </w:r>
      <w:r>
        <w:rPr/>
        <w:t>ꕤ</w:t>
      </w:r>
      <w:r>
        <w:rPr/>
        <w:t>䭚妬딹⵩㉕</w:t>
      </w:r>
      <w:r>
        <w:rPr/>
        <w:t>ⵟ</w:t>
      </w:r>
      <w:r>
        <w:rPr/>
        <w:t>썐桥汘㥄㤯癉幂怨쉠㬺걈딸䕾昴夳⧃棃쵧穧姂楢顳匰㤸瑭懂䯃畕㍳慸塟땟幊</w:t>
      </w:r>
      <w:r>
        <w:rPr/>
        <w:t>ꖩ</w:t>
      </w:r>
      <w:r>
        <w:rPr/>
        <w:t>䌶捒杫䄻㍂슥䁯녏灯갰뽹潅숥硹䙩㤬䡂⩂ネ姃ね剅Ⓜ㕂堸䑩␻偃뽄离숹칪╕꺿仂剬搵囂ꌹ啰硲㭯껂祣幎</w:t>
      </w:r>
      <w:r>
        <w:rPr/>
        <w:t>⡩</w:t>
      </w:r>
      <w:r>
        <w:rPr/>
        <w:t>ㄹ湸嘱瑀㮮꧎䰥㒩殻숮쉋抣浸彵杷칹䉄쉯싂倣깈繤䨻⌴䗂壂숪쉱쉞䐶檱㉁呀숤牟꥚㨪䁆㍟䶩摏ㄴ䴻⥢瑅怫</w:t>
      </w:r>
      <w:r>
        <w:rPr/>
        <w:t>ꤺ</w:t>
      </w:r>
      <w:r>
        <w:rPr/>
        <w:t>顆昸浬ꌣ녒숷㌹</w:t>
      </w:r>
      <w:r>
        <w:rPr/>
        <w:t>ⶣ</w:t>
      </w:r>
      <w:r>
        <w:rPr/>
        <w:t>싂睰頯걢땯㡅㈺硡澡⿂〹</w:t>
      </w:r>
      <w:r>
        <w:rPr/>
        <w:t>ꤳ</w:t>
      </w:r>
      <w:r>
        <w:rPr/>
        <w:t>싂轹㣃楘Ⓨ쉨뾱猥䈹</w:t>
      </w:r>
      <w:r>
        <w:rPr/>
        <w:t>ꗂ</w:t>
      </w:r>
      <w:r>
        <w:rPr/>
        <w:t>㤷坟殣㯂㵞䒩繤㏃쵨砭毂摈涻䍕쉋熬⹉ㅱ癎䪱灦⌣潰眰䉔幐䰵䝲</w:t>
      </w:r>
      <w:r>
        <w:rPr/>
        <w:t>ꥁ</w:t>
      </w:r>
      <w:r>
        <w:rPr/>
        <w:t>浶頴枵㵁䙄唹걬穈砸ㄹ乺⾩礪彵⨫盂瑘煳쉀奰꥚걹⩱㨮㙘ꍪ␬</w:t>
      </w:r>
      <w:r>
        <w:rPr/>
        <w:t>ꤴ</w:t>
      </w:r>
      <w:r>
        <w:rPr/>
        <w:t>ꆬ䰵⪬걄䉮ꅦ呹嫂</w:t>
      </w:r>
      <w:r>
        <w:rPr/>
        <w:t>ⲥ</w:t>
      </w:r>
      <w:r>
        <w:rPr/>
        <w:t>砹幎楡帥ꅒ쵆⌥䕹</w:t>
      </w:r>
      <w:r>
        <w:rPr/>
        <w:t>ꤪ</w:t>
      </w:r>
      <w:r>
        <w:rPr/>
        <w:t>砱떻㑐⹵庮</w:t>
      </w:r>
      <w:r>
        <w:rPr/>
        <w:t>ꥈ</w:t>
      </w:r>
      <w:r>
        <w:rPr/>
        <w:t>㡃㇂佃쉯㑸</w:t>
      </w:r>
      <w:r>
        <w:rPr/>
        <w:t>ⱨ</w:t>
      </w:r>
      <w:r>
        <w:rPr/>
        <w:t>ꥠ姎갶쉲걎厥㍙⥣秂畈漭②ㅑ町㈳杏싂쵲⥏쉊㵘ꍮ⩱㏂顾</w:t>
      </w:r>
      <w:r>
        <w:rPr/>
        <w:t>ⵗ</w:t>
      </w:r>
      <w:r>
        <w:rPr/>
        <w:t>ꅗ湏䠪⩞䝖梱侘䕃狂䝊쉊쉸⤣믎渦㉖쉶㈵柂</w:t>
      </w:r>
      <w:r>
        <w:rPr/>
        <w:t>ꕧ⛂</w:t>
      </w:r>
      <w:r>
        <w:rPr/>
        <w:t>䉆極쉈쉫歚柂습䡉灪</w:t>
      </w:r>
      <w:r>
        <w:rPr/>
        <w:t>ꥊ⭯</w:t>
      </w:r>
      <w:r>
        <w:rPr/>
        <w:t>澡껂抏璬氰㑍制礨긻磃⺏㪣顴☯</w:t>
      </w:r>
      <w:r>
        <w:rPr/>
        <w:t>ꤤ</w:t>
      </w:r>
      <w:r>
        <w:rPr/>
        <w:t>췂浨䁮免ね㩩穅</w:t>
      </w:r>
      <w:r>
        <w:rPr/>
        <w:t>ⱋ</w:t>
      </w:r>
      <w:r>
        <w:rPr/>
        <w:t>䡾䑈㤮㝗助Ⓨ畘碵砶␫</w:t>
      </w:r>
      <w:r>
        <w:rPr/>
        <w:t>ⱁ</w:t>
      </w:r>
      <w:r>
        <w:rPr/>
        <w:t>彌</w:t>
      </w:r>
      <w:r>
        <w:rPr/>
        <w:t>ⰹ</w:t>
      </w:r>
      <w:r>
        <w:rPr/>
        <w:t>堪㡯並䘹쉨싂湷⥪䎘⮻輻숯偋ꇍꅭ㕤瓂壃暣⦵ꥦ㫂娥䢡楉灟䥀攻磂</w:t>
      </w:r>
      <w:r>
        <w:rPr/>
        <w:t>ꦥ</w:t>
      </w:r>
      <w:r>
        <w:rPr/>
        <w:t>칠걇均爫ㅃ杈쉦⫂飂숳睊⨽䩵⚬䈴呓⩟窘㔹顺깂뭫係㑓㥘狍◂♋</w:t>
      </w:r>
      <w:r>
        <w:rPr/>
        <w:t>⢘</w:t>
      </w:r>
      <w:r>
        <w:rPr/>
        <w:t>⼴</w:t>
      </w:r>
      <w:r>
        <w:rPr/>
        <w:t>ꦩ</w:t>
      </w:r>
      <w:r>
        <w:rPr/>
        <w:t>䕣⏂</w:t>
      </w:r>
      <w:r>
        <w:rPr/>
        <w:t>ꥎ</w:t>
      </w:r>
      <w:r>
        <w:rPr/>
        <w:t>愷썩刪쉥湙䃂婋⚮䬶橥猨畮噕呎숶煮塗浕꺩컂炱썇略쉁婐깷⑈甲</w:t>
      </w:r>
      <w:r>
        <w:rPr/>
        <w:t>ⱁ</w:t>
      </w:r>
      <w:r>
        <w:rPr/>
        <w:t>ꅡ곂溥⤴╲佴䅄㜤幔塶䪩䑥㙵挶潵汳凂땕拂僂뭶</w:t>
      </w:r>
      <w:r>
        <w:rPr/>
        <w:t>⡟</w:t>
      </w:r>
      <w:r>
        <w:rPr/>
        <w:t>扌癥參숽땉㩐丬ヂ懂썁⾏咩♈䩈숱䠱</w:t>
      </w:r>
      <w:r>
        <w:rPr/>
        <w:t>ⷂ</w:t>
      </w:r>
      <w:r>
        <w:rPr/>
        <w:t>䧂婤䵶睋㝈녤欸㬺圩䣂䕟敥偺⯂晳쉊</w:t>
      </w:r>
      <w:r>
        <w:rPr/>
        <w:t>⡁</w:t>
      </w:r>
      <w:r>
        <w:rPr/>
        <w:t>䂥㌩摊朩䔣䜊佤䙩ꇂꌲ桔猹⨻꥚</w:t>
      </w:r>
      <w:r>
        <w:rPr/>
        <w:t>ꦏ</w:t>
      </w:r>
      <w:r>
        <w:rPr/>
        <w:t>攭县坾噚쉵䝆幺䱧剫繯䭱䜯⤱♏뭧瀭爣繑朱싂毂쉎刨佷乣段䔱洱䝇▱믂奅爵呏곃参㍧숺汈礷桪坲⎮쉭</w:t>
      </w:r>
      <w:r>
        <w:rPr/>
        <w:t>ⰵ⥂</w:t>
      </w:r>
      <w:r>
        <w:rPr/>
        <w:t>쏍⵬䮻┹숩杶湙♡쵳盃烂⹚は⚱</w:t>
      </w:r>
      <w:r>
        <w:rPr/>
        <w:t>ꔱꤣ</w:t>
      </w:r>
      <w:r>
        <w:rPr/>
        <w:t>琹並숲娵汞ㅈ奶⽐㫂瑫┦偦瘣</w:t>
      </w:r>
      <w:r>
        <w:rPr/>
        <w:t>⠵</w:t>
      </w:r>
      <w:r>
        <w:rPr/>
        <w:t>冮厣㘬㞥匫䂵䅨埂燎☴㯂祐ꌶ飂睨㝃䊵⩉㟍뭖兎轏窿冬帳슱㘪⩎繒湗긬晾싎佘칇칢睫吸顩㈭坙楆쉁㴩灎潨䯂</w:t>
      </w:r>
      <w:r>
        <w:rPr/>
        <w:t>⢬</w:t>
      </w:r>
      <w:r>
        <w:rPr/>
        <w:t>ⶩ</w:t>
      </w:r>
      <w:r>
        <w:rPr/>
        <w:t>Ɒ</w:t>
      </w:r>
      <w:r>
        <w:rPr/>
        <w:t>캏摰牀슿녌祋긻灵쉉楉쉎ꅴ㫂晏桩眥瀷䕎</w:t>
      </w:r>
      <w:r>
        <w:rPr/>
        <w:t>ꖡ</w:t>
      </w:r>
      <w:r>
        <w:rPr/>
        <w:t>帪晏搰</w:t>
      </w:r>
      <w:r>
        <w:rPr/>
        <w:t>ꥇ</w:t>
      </w:r>
      <w:r>
        <w:rPr/>
        <w:t>喩㍭㘻䂬捤䥴◂丵쉺넺獠쉟乗뮘쉮稨걙쉶칗檡㠭珂器쉢じ㪣忂</w:t>
      </w:r>
      <w:r>
        <w:rPr/>
        <w:t>ꔱ</w:t>
      </w:r>
      <w:r>
        <w:rPr/>
        <w:t>椻䩪캵卭䡎偊䁥〶ꏂꥦ妥⫂橫海묬彉㔱儲칸曂묮⸨恫䅯딪䙗깊쉪稷敷㉗쉑ㆬ礷묯偢溮쉧帣쉤떏檱灖깹ㄣ灰걗슡䁳㉍慢䍴㍵㬵桍䅤䉸숺平䥉㒬㵋숬⍐扔秂䶣䯂┴⍷ꌴ慀䜳礬畾숺摘췂㣂땈忂쉌</w:t>
      </w:r>
      <w:r>
        <w:rPr/>
        <w:t>Ⱟ</w:t>
      </w:r>
      <w:r>
        <w:rPr/>
        <w:t>ꦿ</w:t>
      </w:r>
      <w:r>
        <w:rPr/>
        <w:t>숤睊愻슩숽⽵百ヂ╶助뗂桶䱫쉯潒</w:t>
      </w:r>
      <w:r>
        <w:rPr/>
        <w:t>ꤪ</w:t>
      </w:r>
      <w:r>
        <w:rPr/>
        <w:t>싂晅╢䵾Ⓜ䯂숷灀갽摪겵㍵쉠娴椯東䆩呫갣䙤슱긪ꍬ뾵층䎩憏夯繳塹摫칱</w:t>
      </w:r>
      <w:r>
        <w:rPr/>
        <w:t>ꕴ</w:t>
      </w:r>
      <w:r>
        <w:rPr/>
        <w:t>ㅾ䘰敚䬣䜦뇂␷婨䍊淂쉨䓃숹秂汴ꅩ㴲呟炬偐㍧奙穃年示싂썩⩱照輪딥╅硆⽫䍂礵䇂吭썔⍁㔵倪㬪栻愩㡐䆵슿沿⼹摇⧂슩㚵</w:t>
      </w:r>
      <w:r>
        <w:rPr/>
        <w:t>ꕐ</w:t>
      </w:r>
      <w:r>
        <w:rPr/>
        <w:t>㌩⛂敶쉤쉱浕뼫䛂⩩卨楦㉞䙬쉘楚䮿숸뽶塰牨</w:t>
      </w:r>
      <w:r>
        <w:rPr/>
        <w:t>ꦥ</w:t>
      </w:r>
      <w:r>
        <w:rPr/>
        <w:t>焫穈䕦摷沬쉤塯坔啪㨲䩯딭䅱䍂債쉖䓂奰뼥埂䬩呉㝢㗂䁢濂싂敠灦楘⽣㩩灡嗎䙄䅔䕀싃〈쉪硓轎┳䕃㨦飂佤迂沣⑲輨繮䭈넻⨯楸⦬喥穕沘⸦⬽䂘쉧坈瀹㎡䝾⸤浦浗穆</w:t>
      </w:r>
      <w:r>
        <w:rPr/>
        <w:t>꧂</w:t>
      </w:r>
      <w:r>
        <w:rPr/>
        <w:t>썘堣깋杳澿䁷⹾䉵㙉♆㍪䕞뮻涬盂繨傩슩⑵繖婘䩚歇긪仂䢿ꄷ绂ㄪ䍐꧎廂䱔癴坓ꅷ⩍檻幁浄湋䋂摃上睍汰뇎炡煬썡싂㟂슥偑㩒㞻⨭䲮姂</w:t>
      </w:r>
      <w:r>
        <w:rPr/>
        <w:t>ⵌ</w:t>
      </w:r>
      <w:r>
        <w:rPr/>
        <w:t>傿숮뇂ꥠ扥갭牔㘦㍥䴬쉫䜫䩌䕮漦偟磂뭦燂♁颵㊩⬷㝋项䁰묭䵄穑③뼺䀣⩰㕐㭊ㆱㄲ䠵顾顩㥵冥㥲䋂㕏奢呓氨戺橲쉥礸㐶响㪮뭏帥ꥧ㡊⨪㍓繷쉟牑两ꅚ䙯娵췂乑稤䜪甸弯楞</w:t>
      </w:r>
      <w:r>
        <w:rPr/>
        <w:t>⢮</w:t>
      </w:r>
      <w:r>
        <w:rPr/>
        <w:t>兗땰垮넹瑫偄僃摀숨⒘䑆⌮㕊</w:t>
      </w:r>
      <w:r>
        <w:rPr/>
        <w:t>⡃</w:t>
      </w:r>
      <w:r>
        <w:rPr/>
        <w:t>䑨㏂墬䬰숽瀪⽱딲䅶䨱썀顬걂偧漷</w:t>
      </w:r>
      <w:r>
        <w:rPr/>
        <w:t>ⱨ</w:t>
      </w:r>
      <w:r>
        <w:rPr/>
        <w:t>挮煦琱楦㭁⩢歩䃂충浮썾噘</w:t>
      </w:r>
      <w:r>
        <w:rPr/>
        <w:t>ⷎ</w:t>
      </w:r>
      <w:r>
        <w:rPr/>
        <w:t>擂参斩</w:t>
      </w:r>
      <w:r>
        <w:rPr/>
        <w:t>ⱉ</w:t>
      </w:r>
      <w:r>
        <w:rPr/>
        <w:t>〱䒡䩅</w:t>
      </w:r>
      <w:r>
        <w:rPr/>
        <w:t>ꔵ</w:t>
      </w:r>
      <w:r>
        <w:rPr/>
        <w:t>卟挱㗂㝙䕁䐸弫潹洭쉂啈</w:t>
      </w:r>
      <w:r>
        <w:rPr/>
        <w:t>ꤽ</w:t>
      </w:r>
      <w:r>
        <w:rPr/>
        <w:t>숤漯焰⨮㦘䱧〪卓기瑋縪㶡⸫盂㍄䎩㵲싂妥녃쉡慨䁆渰쉸</w:t>
      </w:r>
      <w:r>
        <w:rPr/>
        <w:t>ⴭ</w:t>
      </w:r>
      <w:r>
        <w:rPr/>
        <w:t>㉕묤숶楲䋂䦥毂ꆵ倵顴楰䘪䚮</w:t>
      </w:r>
      <w:r>
        <w:rPr/>
        <w:t>ꕄ</w:t>
      </w:r>
      <w:r>
        <w:rPr/>
        <w:t>쉅䨵焨繌촷拂츪䠩䴵瑹䝨⩟ꏍ䏂㣃呣烂⩯八熣恍獎曂㬫橫潠㎮硚睯⩘숴怯戶煏䒻彫卟╮晟顧㐺幘ぢぬ㍮凂뮬憏싎㤹ꄷ梘</w:t>
      </w:r>
      <w:r>
        <w:rPr/>
        <w:t>ꥆ</w:t>
      </w:r>
      <w:r>
        <w:rPr/>
        <w:t>숫礻뾿㬦쉏䍶樹걄넥く䈲칬깺噇奄幖繈牏뮿圵䱱㨴숩轓灏긴類牔䝘塢◃桘厏䑕穹</w:t>
      </w:r>
      <w:r>
        <w:rPr/>
        <w:t>ⵡ</w:t>
      </w:r>
      <w:r>
        <w:rPr/>
        <w:t>瘥䜻幌扙쉀䕐渭⩠擂⾡皥㴬嘯䁄灡㑧栺䡰싂⸴其䙚弭䅓㬪丵礶秂攦㙯쉈⦘䓎促䚱㐮䐯㨺梘⛃䯂幊䩮愹呶猨洭偟楢瑋</w:t>
      </w:r>
      <w:r>
        <w:rPr/>
        <w:t>ꕬꦣ◂</w:t>
      </w:r>
      <w:r>
        <w:rPr/>
        <w:t>椰怤쉪㥗㉌㠸⍋㑸冬슘</w:t>
      </w:r>
      <w:r>
        <w:rPr/>
        <w:t>ⴽ</w:t>
      </w:r>
      <w:r>
        <w:rPr/>
        <w:t>牦獷獠묵楞㭞匪뽒頭恰䝐䅖ㅄ㵍㤩嘽坲걷挵䛂稲⌱噳쉃쉰剢⛂䙓珂祕쉵슏</w:t>
      </w:r>
      <w:r>
        <w:rPr/>
        <w:t>ⵦ</w:t>
      </w:r>
      <w:r>
        <w:rPr/>
        <w:t>곂汴㉇䲡쵄⩠澣琷灤䩭䒏飂䱾⫂㩪狂ヂ㘣쉠䌲祐愰坅쉷夳剋弹䐤㕾ꅁ깖쉆䑍겣歨伶瑙汕쉓긨䳂㥁쉁㥄䔮湮䭠噦⛂㙰眰㐲㠷兄㥎䘴뼨⹫婸⦩슬硤睵勂佶㍯⥀ꎮ⎩橲⑵㫂뭹婔㝈爯⩥〱丳呙䪱㑢䒥圹</w:t>
      </w:r>
      <w:r>
        <w:rPr/>
        <w:t>ⶡ</w:t>
      </w:r>
      <w:r>
        <w:rPr/>
        <w:t>쉁갮猫곎䝤쉾싂匯慌䓂㥀伪歮縪僂쉺坲ꎩ怶⹫慎偩愰싎䩣숵칙摣䴵び쉖昦㕊汘䪏塾洷㏃쉳믎뮻⮵☤瞩硓숊싍灅祙䝡㢱䡀땏坕녉げ爰杹疬ㅢ㍶㦣乗䭪믎㭭硙恗婁奠㦏輦䎿汷乴䱡焵㊥縺套ꍅ뿂䑣婏◂녭⽮湫䖣⎮⭙쉇땨⸬</w:t>
      </w:r>
      <w:r>
        <w:rPr/>
        <w:t>꧂</w:t>
      </w:r>
      <w:r>
        <w:rPr/>
        <w:t>䪏癟</w:t>
      </w:r>
      <w:r>
        <w:rPr/>
        <w:t>ꤷ</w:t>
      </w:r>
      <w:r>
        <w:rPr/>
        <w:t>Ⳃ</w:t>
      </w:r>
      <w:r>
        <w:rPr/>
        <w:t>湙㩑</w:t>
      </w:r>
      <w:r>
        <w:rPr/>
        <w:t>ꕬ</w:t>
      </w:r>
      <w:r>
        <w:rPr/>
        <w:t>㐹䁚獔㉁咥㐲坚牔쉧㜶ꥡ堨偤⫂</w:t>
      </w:r>
      <w:r>
        <w:rPr/>
        <w:t>ⱇ</w:t>
      </w:r>
      <w:r>
        <w:rPr/>
        <w:t>瀯숵迂绂う乸촯㨤츽稩涡㈤眤桀쉴㠺䁁墩땧䭗磂걏ㅗ轊</w:t>
      </w:r>
      <w:r>
        <w:rPr/>
        <w:t>ꤵ</w:t>
      </w:r>
      <w:r>
        <w:rPr/>
        <w:t>轓批扴싂㭂쉋睴䙒㕯ꆩ䐷칖繋䟃습潐噂㕥썍剰ぬ㑰㭙䪩컂⵸⑎</w:t>
      </w:r>
      <w:r>
        <w:rPr/>
        <w:t>⡖</w:t>
      </w:r>
      <w:r>
        <w:rPr/>
        <w:t>伪㴪昩〭眪쉔뼵皿䭅⫂⬻쉙뿂딮ꅓ湸</w:t>
      </w:r>
      <w:r>
        <w:rPr/>
        <w:t>ꥋ</w:t>
      </w:r>
      <w:r>
        <w:rPr/>
        <w:t>㝙ꍶ⼲䝎烂幤十⍄縹긫</w:t>
      </w:r>
      <w:r>
        <w:rPr/>
        <w:t>⢡</w:t>
      </w:r>
      <w:r>
        <w:rPr/>
        <w:t>쉧燂㐥컂ꍘ칎椵Ⓜ偘歞磍彊卑煄輪伥牄憥塰㠳㕲扰</w:t>
      </w:r>
      <w:r>
        <w:rPr/>
        <w:t>꧂</w:t>
      </w:r>
      <w:r>
        <w:rPr/>
        <w:t>䅳单汣湸奇溣뭞㐱䏂㕢哎奲슩⍧㔹☯숸唰㟃⩁墮兙䎿⫂壂儯穾쉞㙴幬炬䥈슣捦</w:t>
      </w:r>
      <w:r>
        <w:rPr/>
        <w:t>⣂</w:t>
      </w:r>
      <w:r>
        <w:rPr/>
        <w:t>塷⍹쉍劬攰㵷奒呕睁珂㌭亏쉳䔣匨辿睈呢⾻㨴湭戫煐⤪䖥刭渤㡴䗂츽煠桗ち䟂ㅭ⭞⧂</w:t>
      </w:r>
      <w:r>
        <w:rPr/>
        <w:t>ⵥ</w:t>
      </w:r>
      <w:r>
        <w:rPr/>
        <w:t>숬瘭剧⑸癧樬갽䪏煦쉓䷎</w:t>
      </w:r>
      <w:r>
        <w:rPr/>
        <w:t>ⱞ⩔</w:t>
      </w:r>
      <w:r>
        <w:rPr/>
        <w:t>湵ꍊ뽤嘦敫쵧手彫␷䕬</w:t>
      </w:r>
      <w:r>
        <w:rPr/>
        <w:t>ⱏ</w:t>
      </w:r>
      <w:r>
        <w:rPr/>
        <w:t>숯숣當䥏쉰䡋⌱⍬쉒䖵⌬</w:t>
      </w:r>
      <w:r>
        <w:rPr/>
        <w:t>ⱞ</w:t>
      </w:r>
      <w:r>
        <w:rPr/>
        <w:t>倪痂⤩䰸ꌨ沥놏숯㩦쉹숤⑓쉱⿂꺩ꌻ祠懂乍㡅哂彐㦱㏂彑䐨杀</w:t>
      </w:r>
      <w:r>
        <w:rPr/>
        <w:t>꧂</w:t>
      </w:r>
      <w:r>
        <w:rPr/>
        <w:t>ꄶ쉫쉊쉅숽䄴䝶界歹⥙硋参揍晉搲쏂㵘顏깋獀穩딷䙎癀䱐男佑狂⩮⯎歾㤪⑈绂䕚⍏</w:t>
      </w:r>
      <w:r>
        <w:rPr/>
        <w:t>ⱡ</w:t>
      </w:r>
      <w:r>
        <w:rPr/>
        <w:t>ꅊ</w:t>
      </w:r>
      <w:r>
        <w:rPr/>
        <w:t>ⷂ</w:t>
      </w:r>
      <w:r>
        <w:rPr/>
        <w:t>녯쉸뭫뇂⼬奤䱉ꥧ儱坟敵쉊⩒瘲允嘲꥗⧂归繯⦥츥숹䁭</w:t>
      </w:r>
      <w:r>
        <w:rPr/>
        <w:t>꧂⍗</w:t>
      </w:r>
      <w:r>
        <w:rPr/>
        <w:t>媵判㕖旂썒犩兘晭</w:t>
      </w:r>
      <w:r>
        <w:rPr/>
        <w:t>ꕨ</w:t>
      </w:r>
      <w:r>
        <w:rPr/>
        <w:t>숽딪껂狍䭞唤ꥲ㚏촴䵃⸣傩쉔煅圣㥉䤶䡺畄儤偱稲㙂栣숮깱牍㯂呾</w:t>
      </w:r>
      <w:r>
        <w:rPr/>
        <w:t>꥟⩏</w:t>
      </w:r>
      <w:r>
        <w:rPr/>
        <w:t>슩戱噅걙氩쵥</w:t>
      </w:r>
      <w:r>
        <w:rPr/>
        <w:t>ꤳꤶ</w:t>
      </w:r>
      <w:r>
        <w:rPr/>
        <w:t>䩤拂㕀쌪걹幏쉦뭢슱</w:t>
      </w:r>
      <w:r>
        <w:rPr/>
        <w:t>ꕖ</w:t>
      </w:r>
      <w:r>
        <w:rPr/>
        <w:t>䩄믃⑚⹫쉇껂攱琩畦㴰扨㬪슥关来甪浖⑮⴪睐䗃슣䰨儷</w:t>
      </w:r>
      <w:r>
        <w:rPr/>
        <w:t>Ⳃ</w:t>
      </w:r>
      <w:r>
        <w:rPr/>
        <w:t>㴭슘䀬네㜳숲塞ꍟ쉗䌷쉐夫䩚㧍쉀땒整컂⭣땦㵥㕄塄塗㭧뇂</w:t>
      </w:r>
      <w:r>
        <w:rPr/>
        <w:t>꧂</w:t>
      </w:r>
      <w:r>
        <w:rPr/>
        <w:t>伭厏夳楖䭠敇歷⫂</w:t>
      </w:r>
      <w:r>
        <w:rPr/>
        <w:t>Ⱚ</w:t>
      </w:r>
      <w:r>
        <w:rPr/>
        <w:t>⼻쉞樦町灅潓墵幸쌴캬汏</w:t>
      </w:r>
      <w:r>
        <w:rPr/>
        <w:t>ꕠ</w:t>
      </w:r>
      <w:r>
        <w:rPr/>
        <w:t>䁊⬸♚숊䇂㘶樹歶쉄杗㐽쉐쉣嘣礪旂녰슬믂縥皏焱쉺⹤烂槂煸䅓噳敒仍乥ㅺ栯夵칪㍈숸쵌숦慓쉟싂瞬④ㅃ啓슡슱䩭湮</w:t>
      </w:r>
      <w:r>
        <w:rPr/>
        <w:t>ꕟ</w:t>
      </w:r>
      <w:r>
        <w:rPr/>
        <w:t>싂뽖䒵숩쉺慞潪⍵㙙皮㑰</w:t>
      </w:r>
      <w:r>
        <w:rPr/>
        <w:t>ꦻ</w:t>
      </w:r>
      <w:r>
        <w:rPr/>
        <w:t>繁攰繋参侵ꄪ䕙甥㵋斏滂户ꎬ㓂겿戵畖䚏⩭싂넦湓眭</w:t>
      </w:r>
      <w:r>
        <w:rPr/>
        <w:t>ꔵ</w:t>
      </w:r>
      <w:r>
        <w:rPr/>
        <w:t>갹佇煖乚剐㜤䑖⩄뗂癅㴽⪵슬䔳㜦乏ꥨ塔⭕⩎떘걈灅쉹㥠颡ꆬ䠷ㄳ潳땵照싂ꆻ䴶⩀惂걖싎仂歐긬쵀</w:t>
      </w:r>
      <w:r>
        <w:rPr/>
        <w:t>Ⱚ</w:t>
      </w:r>
      <w:r>
        <w:rPr/>
        <w:t>繉⥲橗奮</w:t>
      </w:r>
      <w:r>
        <w:rPr/>
        <w:t>ꔴ</w:t>
      </w:r>
      <w:r>
        <w:rPr/>
        <w:t>뗂㷎숴喣䘩땯剧</w:t>
      </w:r>
      <w:r>
        <w:rPr/>
        <w:t>ꗂ</w:t>
      </w:r>
      <w:r>
        <w:rPr/>
        <w:t>歧䷂繤佚㝒䑁瑌甩楣꥗繞咻걠숫㢣漥숲摒</w:t>
      </w:r>
      <w:r>
        <w:rPr/>
        <w:t>ⱈ</w:t>
      </w:r>
      <w:r>
        <w:rPr/>
        <w:t>뭍繅ꎿ秂䔴쉔싂䇂䡉쉕揎</w:t>
      </w:r>
      <w:r>
        <w:rPr/>
        <w:t>⢱</w:t>
      </w:r>
      <w:r>
        <w:rPr/>
        <w:t>䄹欩㩐渳⍄쵗숪兆뽳䡐⹰쵯숶쉪潗圮穐唺넵ꅑ썤</w:t>
      </w:r>
      <w:r>
        <w:rPr/>
        <w:t>ⰶ</w:t>
      </w:r>
      <w:r>
        <w:rPr/>
        <w:t>呮때恏⹬㦵⽘湠䁒扵⩑汎倰玩䱂盂乧夹춻⥨ㅨ㈳㩟쉠⽨潅潥㜰婲䙒奷㏂佀獌⽐</w:t>
      </w:r>
      <w:r>
        <w:rPr/>
        <w:t>ꕠ⑗</w:t>
      </w:r>
      <w:r>
        <w:rPr/>
        <w:t>침䛂瓂쉣瘲彡祦乐⭶繗她⩧</w:t>
      </w:r>
      <w:r>
        <w:rPr/>
        <w:t>⡅</w:t>
      </w:r>
      <w:r>
        <w:rPr/>
        <w:t>묯砳䅙潥</w:t>
      </w:r>
      <w:r>
        <w:rPr/>
        <w:t>⢘</w:t>
      </w:r>
      <w:r>
        <w:rPr/>
        <w:t>呉瑒㥡숰ꄳ洫뾘</w:t>
      </w:r>
      <w:r>
        <w:rPr/>
        <w:t>ꕦ</w:t>
      </w:r>
      <w:r>
        <w:rPr/>
        <w:t>슏桬偑䙒溬⹚뭐湠䘪</w:t>
      </w:r>
      <w:r>
        <w:rPr/>
        <w:t>ⱦ</w:t>
      </w:r>
      <w:r>
        <w:rPr/>
        <w:t>硍案쉌⑺╙</w:t>
      </w:r>
      <w:r>
        <w:rPr/>
        <w:t>ꤲ</w:t>
      </w:r>
      <w:r>
        <w:rPr/>
        <w:t>쌳砰漮ꍯ轅櫂</w:t>
      </w:r>
      <w:r>
        <w:rPr/>
        <w:t>꤯</w:t>
      </w:r>
      <w:r>
        <w:rPr/>
        <w:t>䕐썾</w:t>
      </w:r>
      <w:r>
        <w:rPr/>
        <w:t>ⵇ</w:t>
      </w:r>
      <w:r>
        <w:rPr/>
        <w:t>煖</w:t>
      </w:r>
      <w:r>
        <w:rPr/>
        <w:t>ⱬ</w:t>
      </w:r>
      <w:r>
        <w:rPr/>
        <w:t>걷┩갥㕰</w:t>
      </w:r>
      <w:r>
        <w:rPr/>
        <w:t>Ⳏ</w:t>
      </w:r>
      <w:r>
        <w:rPr/>
        <w:t>땚㍦슩쉉뭥椴䛂癔싎ꇂ飍穬</w:t>
      </w:r>
      <w:r>
        <w:rPr/>
        <w:t>⡭</w:t>
      </w:r>
      <w:r>
        <w:rPr/>
        <w:t>쉩摢</w:t>
      </w:r>
      <w:r>
        <w:rPr/>
        <w:t>ꕮ</w:t>
      </w:r>
      <w:r>
        <w:rPr/>
        <w:t>䉘칆䰩ꏂㄦ䩶奶旂凂杌婆䭇⭉㞮忂㥕䅒㍯숯歵盂㥂췂瑾兌㍬祃䐨싂䞬帣ㅩ伮㪩仂怫⤩쉘䍋⽰乡椨㥀獖牏暵⨽Ⓙ</w:t>
      </w:r>
      <w:r>
        <w:rPr/>
        <w:t>ⷂ</w:t>
      </w:r>
      <w:r>
        <w:rPr/>
        <w:t>ㅖ呋싂奖䵣佺撏쉚녚奍售ꍞ弯棂</w:t>
      </w:r>
      <w:r>
        <w:rPr/>
        <w:t>⣂</w:t>
      </w:r>
      <w:r>
        <w:rPr/>
        <w:t>䁐縳䡇橒匷嘭㝰⚥㧂⪱攺ぎ伶癘뽍礪嫂洯㕆涘丶拂㖩䍓是뿂湧頣圯슩软䌱뭐</w:t>
      </w:r>
      <w:r>
        <w:rPr/>
        <w:t>⣃</w:t>
      </w:r>
      <w:r>
        <w:rPr/>
        <w:t>囎㥄䍋噅暘싂啹偑╓䙄噑쉆䑄⑌睕⹸䑩瑟䊥汷疿╾䯂쉘䴭㪱掱슡</w:t>
      </w:r>
      <w:r>
        <w:rPr/>
        <w:t>ꔺ</w:t>
      </w:r>
      <w:r>
        <w:rPr/>
        <w:t>㡁곂奬繳쉵쉐ꍉ歒报嚣輬⬦㑨夵㧍䍣獠䈷㭣百片懂쉸썬䳂㭥걑伺伦住忂扷䣂ぞ⽣卟쉌㡐</w:t>
      </w:r>
      <w:r>
        <w:rPr/>
        <w:t>ⱡ</w:t>
      </w:r>
      <w:r>
        <w:rPr/>
        <w:t>뗂깬娳桘쉦쉄㥑曂潭⩒⼤⪬䁢䕱凂汫呹䍁矃穇睔쉉惂㜣뽞슩嚮瑙䠮嘲徱徏䜵䁇䤪瀰潀쉴쉴⮵⨊煣顀쉾㛃坯㉵䆻䝰卯慚彚컂刣晶淂</w:t>
      </w:r>
      <w:r>
        <w:rPr/>
        <w:t>ꕧ</w:t>
      </w:r>
      <w:r>
        <w:rPr/>
        <w:t>껍㄰凂숹⹡伱⽣嫎啫㥢⽖朰</w:t>
      </w:r>
      <w:r>
        <w:rPr/>
        <w:t>⡊</w:t>
      </w:r>
      <w:r>
        <w:rPr/>
        <w:t>긴땍扭쉨</w:t>
      </w:r>
      <w:r>
        <w:rPr/>
        <w:t>ꔪ</w:t>
      </w:r>
      <w:r>
        <w:rPr/>
        <w:t>橭憏味摉⧂㍓汎兙䖻撱</w:t>
      </w:r>
      <w:r>
        <w:rPr/>
        <w:t>⠦</w:t>
      </w:r>
      <w:r>
        <w:rPr/>
        <w:t>敥ꅧ皵㫂까在쉙轟棍佈杭縦印潡㐮槂㙳⤩席㠯숪秂塸</w:t>
      </w:r>
      <w:r>
        <w:rPr/>
        <w:t>ꕈ</w:t>
      </w:r>
      <w:r>
        <w:rPr/>
        <w:t>瘻弦磃䱘쵥轹挹の⍸濂申껂ꍥ䁕䵞彋剧ꥤ桳汰䧂硥儱悬㌫㏂쉗啱彙柂㡺⼭㭢ꅒ쉕娲顷㪻兴䥾癊墥ヂ恁</w:t>
      </w:r>
      <w:r>
        <w:rPr/>
        <w:t>ꕗ</w:t>
      </w:r>
      <w:r>
        <w:rPr/>
        <w:t>숭쉞칖쉘⥊긳숷㝫ꥤ쉐瘭</w:t>
      </w:r>
      <w:r>
        <w:rPr/>
        <w:t>⠹</w:t>
      </w:r>
      <w:r>
        <w:rPr/>
        <w:t>呷べ䙋倳港䀪ꆬ正⌫쌫瑧숤硉걔㙣䨦⶘䔤䇂㤥晙䉌쵣㌰쉈╌ㄱ깷㌫殱儴穚㑫숬兒</w:t>
      </w:r>
      <w:r>
        <w:rPr/>
        <w:t>꧂</w:t>
      </w:r>
      <w:r>
        <w:rPr/>
        <w:t>揂琥灮䈫橳䈬쉃㭔壎䉴瘯㒿㡰딨䳂ꅧ⤺幅㶩쉓千⹡䘬浰澿ꏂ</w:t>
      </w:r>
      <w:r>
        <w:rPr/>
        <w:t>Ⲯ</w:t>
      </w:r>
      <w:r>
        <w:rPr/>
        <w:t>奸㙡䵌怪䥄䉘슡쉨㡲轇㭘徬⻂彐慔坧䴶⭐〉숶渤弦溥䨻</w:t>
      </w:r>
      <w:r>
        <w:rPr/>
        <w:t>ꔽ</w:t>
      </w:r>
      <w:r>
        <w:rPr/>
        <w:t>灄⧎⾱⤽⨴囂긦⍬䈮㥯氩</w:t>
      </w:r>
      <w:r>
        <w:rPr/>
        <w:t>⠫</w:t>
      </w:r>
      <w:r>
        <w:rPr/>
        <w:t>婦䎮䴻挤䭬쉅灮㴮⨶穏䭩쉓䵠䯂걢繳劮땰쉌姂쵇⽴歱⥂쉮쉾⽓╁㑅⩠䥆䓂楘쉗塚塱슱</w:t>
      </w:r>
      <w:r>
        <w:rPr/>
        <w:t>ꗂ</w:t>
      </w:r>
      <w:r>
        <w:rPr/>
        <w:t>춵題湶塖参쉩呪⑂걋⬤坒썑</w:t>
      </w:r>
      <w:r>
        <w:rPr/>
        <w:t>꧂</w:t>
      </w:r>
      <w:r>
        <w:rPr/>
        <w:t>参堯쉠㩪</w:t>
      </w:r>
      <w:r>
        <w:rPr/>
        <w:t>ꥍ</w:t>
      </w:r>
      <w:r>
        <w:rPr/>
        <w:t>橱⏂䮣㑅帪쉰睓⧎戹捯昳긳煨㜶䟂䣂춘匥쉡兡灥䤪╧矂</w:t>
      </w:r>
      <w:r>
        <w:rPr/>
        <w:t>⡪</w:t>
      </w:r>
      <w:r>
        <w:rPr/>
        <w:t>츪노⮥啂疡</w:t>
      </w:r>
      <w:r>
        <w:rPr/>
        <w:t>ⱀ</w:t>
      </w:r>
      <w:r>
        <w:rPr/>
        <w:t>䑈⩡啌䭚⬳洪晲쵣㴮㥵</w:t>
      </w:r>
      <w:r>
        <w:rPr/>
        <w:t>ꥁ</w:t>
      </w:r>
      <w:r>
        <w:rPr/>
        <w:t>捾慐欪离幭㭮䕺磂⩓渷䛂</w:t>
      </w:r>
      <w:r>
        <w:rPr/>
        <w:t>ꖱ</w:t>
      </w:r>
      <w:r>
        <w:rPr/>
        <w:t>兆숭梱Ⓜ</w:t>
      </w:r>
      <w:r>
        <w:rPr/>
        <w:t>ꔥ</w:t>
      </w:r>
      <w:r>
        <w:rPr/>
        <w:t>敍놿녇䑈劣摖䥯숺䘳䭵ꎮ偃湣捔䵘柂占打掏由洯津带ꅞ礤</w:t>
      </w:r>
      <w:r>
        <w:rPr/>
        <w:t>ⶩ</w:t>
      </w:r>
      <w:r>
        <w:rPr/>
        <w:t>ば瑫㜰狂뭷쎻䄱걏扚쵵㉉畮僂㉟咣쉧ノ㨦活㟂㝭㯎ꍣ敩憘</w:t>
      </w:r>
      <w:r>
        <w:rPr/>
        <w:t>ⷂ</w:t>
      </w:r>
      <w:r>
        <w:rPr/>
        <w:t>㜬춘柂䝉䒘촤䵺䨨砩╞挰竂</w:t>
      </w:r>
      <w:r>
        <w:rPr/>
        <w:t>ꤥ</w:t>
      </w:r>
      <w:r>
        <w:rPr/>
        <w:t>쉶娲ꅋ뭶ㅞ戴䃂䑤㵉쉥</w:t>
      </w:r>
      <w:r>
        <w:rPr/>
        <w:t>ⱃ</w:t>
      </w:r>
      <w:r>
        <w:rPr/>
        <w:t>컃癥㩎ꅓ京㩾吥썟㘮䝎쉞塤⏂딴</w:t>
      </w:r>
      <w:r>
        <w:rPr/>
        <w:t>ꤱ</w:t>
      </w:r>
      <w:r>
        <w:rPr/>
        <w:t>䙎䔭⼸擎㫃獬䭌쉖額䝏椶䝶狂欲砩庬슬</w:t>
      </w:r>
      <w:r>
        <w:rPr/>
        <w:t>⡍</w:t>
      </w:r>
      <w:r>
        <w:rPr/>
        <w:t>祹Ⓝ건濍牌㴥㵸攱</w:t>
      </w:r>
      <w:r>
        <w:rPr/>
        <w:t>ꦣ</w:t>
      </w:r>
      <w:r>
        <w:rPr/>
        <w:t>뮡漪</w:t>
      </w:r>
      <w:r>
        <w:rPr/>
        <w:t>ⴴ</w:t>
      </w:r>
      <w:r>
        <w:rPr/>
        <w:t>깰乔뮏㈬</w:t>
      </w:r>
      <w:r>
        <w:rPr/>
        <w:t>ⵀ</w:t>
      </w:r>
      <w:r>
        <w:rPr/>
        <w:t>㜶⛂</w:t>
      </w:r>
      <w:r>
        <w:rPr/>
        <w:t>ꖘ</w:t>
      </w:r>
      <w:r>
        <w:rPr/>
        <w:t>烂쉷窮촫♪㶱쉺慘땷⸰墿滃⨺轭倵䟂쉴ꎩ制⥎悥浦顭稥뭩ꥩ♯掩䞵</w:t>
      </w:r>
      <w:r>
        <w:rPr/>
        <w:t>⡢</w:t>
      </w:r>
      <w:r>
        <w:rPr/>
        <w:t>쉩滂堭睎䱫䈻偤晰</w:t>
      </w:r>
      <w:r>
        <w:rPr/>
        <w:t>ꗂ</w:t>
      </w:r>
      <w:r>
        <w:rPr/>
        <w:t>슬䭋⨊칐⽢痃⭳⩾戴坂哃쉳冬䉋㉅걟慗撿慞硸䕵呕偹去쉇癟쉬뭱䥕⑎伤⽂㙰䠺촬ꅐ㈹䙯由</w:t>
      </w:r>
      <w:r>
        <w:rPr/>
        <w:t>ꦩ</w:t>
      </w:r>
      <w:r>
        <w:rPr/>
        <w:t>撥⴫弰䂿獌╧㷂⒥㨯䝎㕸싎</w:t>
      </w:r>
      <w:r>
        <w:rPr/>
        <w:t>ⵓ</w:t>
      </w:r>
      <w:r>
        <w:rPr/>
        <w:t>暡ꅰ㉺也㐥⼵䦮떿뽒싎</w:t>
      </w:r>
      <w:r>
        <w:rPr/>
        <w:t>ⱘ</w:t>
      </w:r>
      <w:r>
        <w:rPr/>
        <w:t>숽㔵佁瑋奱枮쉅飂㧂쉤ꥲ濂䍃禵〥</w:t>
      </w:r>
      <w:r>
        <w:rPr/>
        <w:t>ꥄ</w:t>
      </w:r>
      <w:r>
        <w:rPr/>
        <w:t>䍔䢿㥮穖⽢縱</w:t>
      </w:r>
      <w:r>
        <w:rPr/>
        <w:t>ꔱ</w:t>
      </w:r>
      <w:r>
        <w:rPr/>
        <w:t>㭉㥹〲</w:t>
      </w:r>
      <w:r>
        <w:rPr/>
        <w:t>ꦿⓃ</w:t>
      </w:r>
      <w:r>
        <w:rPr/>
        <w:t>窘汤塶兊㥗땺䜽</w:t>
      </w:r>
      <w:r>
        <w:rPr/>
        <w:t>꧂</w:t>
      </w:r>
      <w:r>
        <w:rPr/>
        <w:t>倯쉡촨晫</w:t>
      </w:r>
      <w:r>
        <w:rPr/>
        <w:t>ⶩ</w:t>
      </w:r>
      <w:r>
        <w:rPr/>
        <w:t>椵쉟㕠쉀瀫轷䕩⿂礻痂ꌦ橾䕇㵀痂</w:t>
      </w:r>
      <w:r>
        <w:rPr/>
        <w:t>ꥒ</w:t>
      </w:r>
      <w:r>
        <w:rPr/>
        <w:t>硲䕫潦慧⑸灥愱婸前숱爺㭠歚⽖摰剒⩵頦浒呟幊꥙橖眮䵗䆻䝬깵婪㤴䃂妿⥓䭟懂슏楕䝵灃硷畃囂⿂</w:t>
      </w:r>
      <w:r>
        <w:rPr/>
        <w:t>ꖿ</w:t>
      </w:r>
      <w:r>
        <w:rPr/>
        <w:t>㧂⩣䍊倫</w:t>
      </w:r>
      <w:r>
        <w:rPr/>
        <w:t>ꤣ␷</w:t>
      </w:r>
      <w:r>
        <w:rPr/>
        <w:t>ⱸ</w:t>
      </w:r>
      <w:r>
        <w:rPr/>
        <w:t>冩䈭䥹潁㔪潮䅂㥭嘭焮㚘幸㠯癦䷂㑌晫奶ㅊ奴熩伣쉸楥硓싂繡⻂伵칧ꅡ껂棂숷쎏䗂煒塷甫㕤㭮⬴䅈噢䉹⽞䕎纏쌭숬椸숬捕츻昱转輽┨普璣扃姂睄⨷쉇繵</w:t>
      </w:r>
      <w:r>
        <w:rPr/>
        <w:t>Ⱜ</w:t>
      </w:r>
      <w:r>
        <w:rPr/>
        <w:t>ㅴ㑥偧硠ꅓ儶婴</w:t>
      </w:r>
      <w:r>
        <w:rPr/>
        <w:t>ꤰ</w:t>
      </w:r>
      <w:r>
        <w:rPr/>
        <w:t>㙫䐽㵊♙禡쉑⩶㠷恴啦숺栵⨪晶稹</w:t>
      </w:r>
      <w:r>
        <w:rPr/>
        <w:t>ꤨ</w:t>
      </w:r>
      <w:r>
        <w:rPr/>
        <w:t>㉯㠴䟂恤</w:t>
      </w:r>
      <w:r>
        <w:rPr/>
        <w:t>ꤳ</w:t>
      </w:r>
      <w:r>
        <w:rPr/>
        <w:t>曂獩楦穙栭徱婔栩</w:t>
      </w:r>
      <w:r>
        <w:rPr/>
        <w:t>ꖘ</w:t>
      </w:r>
      <w:r>
        <w:rPr/>
        <w:t>䦬〦禮縩㙩싂㵹⪏</w:t>
      </w:r>
      <w:r>
        <w:rPr/>
        <w:t>ꥅ</w:t>
      </w:r>
      <w:r>
        <w:rPr/>
        <w:t>쉋䖘⥇ꅯ欪溣쌤䡡稩䬽懂䬺偙弸쉺䝣䰣♹쉅쉑倦杆洸乂橆쉟䁞쉚ꅹ㠫</w:t>
      </w:r>
      <w:r>
        <w:rPr/>
        <w:t>ꤤ</w:t>
      </w:r>
      <w:r>
        <w:rPr/>
        <w:t>兲啘噙</w:t>
      </w:r>
      <w:r>
        <w:rPr/>
        <w:t>ꦱꕔ⭏</w:t>
      </w:r>
      <w:r>
        <w:rPr/>
        <w:t>噣伪㉍㴪㕙싃⽒㝤</w:t>
      </w:r>
      <w:r>
        <w:rPr/>
        <w:t>ⱬ</w:t>
      </w:r>
      <w:r>
        <w:rPr/>
        <w:t>獧全䥄ㅩ剖䃂瑬㖩決쉟琵䪱컎侩橢斥椩쉲輷㒱朤䕒쉳⫂숹浀슻쉒千숨悡䙞䥮♏</w:t>
      </w:r>
      <w:r>
        <w:rPr/>
        <w:t>ⵐ⭩</w:t>
      </w:r>
      <w:r>
        <w:rPr/>
        <w:t>긬畵䥓晉㝟呌⍟㵪넣뼻卨㝞繺㚬稭슮槂딤䝥挮칁幵剺纱㬸</w:t>
      </w:r>
      <w:r>
        <w:rPr/>
        <w:t>ⲩ</w:t>
      </w:r>
      <w:r>
        <w:rPr/>
        <w:t>䁡⛂徻児禣硤癤쉁吱꥔㍰㑂쉁汧梘睹숲</w:t>
      </w:r>
      <w:r>
        <w:rPr/>
        <w:t>ꤻ꧂⬤</w:t>
      </w:r>
      <w:r>
        <w:rPr/>
        <w:t>믂昸牐</w:t>
      </w:r>
      <w:r>
        <w:rPr/>
        <w:t>ꥃ</w:t>
      </w:r>
      <w:r>
        <w:rPr/>
        <w:t>㥅㞬㴩畆䵲掏两쉤滃⼥䝍♱癆串␻</w:t>
      </w:r>
      <w:r>
        <w:rPr/>
        <w:t>ꦘ</w:t>
      </w:r>
      <w:r>
        <w:rPr/>
        <w:t>녣庻桘䥇硇愴夲</w:t>
      </w:r>
      <w:r>
        <w:rPr/>
        <w:t>ꗂ</w:t>
      </w:r>
      <w:r>
        <w:rPr/>
        <w:t>圹兒⑥㙕䱁␲䙐晷⿍竂갯幅녫甶摉䵒싂때⑺坰獥坲眫汩洺彦㑐⹶⑹捁䩓塅焴䣂汍穒恧</w:t>
      </w:r>
      <w:r>
        <w:rPr/>
        <w:t>ꤱ</w:t>
      </w:r>
      <w:r>
        <w:rPr/>
        <w:t>䁉ꄦ倱轮䝢槂⺮</w:t>
      </w:r>
      <w:r>
        <w:rPr/>
        <w:t>⣂</w:t>
      </w:r>
      <w:r>
        <w:rPr/>
        <w:t>噊啲唱瓎</w:t>
      </w:r>
      <w:r>
        <w:rPr/>
        <w:t>ꔺ</w:t>
      </w:r>
      <w:r>
        <w:rPr/>
        <w:t>䞥䌥溣숨癟頮ォ㥳〉⥙橤偓噘㞩</w:t>
      </w:r>
      <w:r>
        <w:rPr/>
        <w:t>ꤻ</w:t>
      </w:r>
      <w:r>
        <w:rPr/>
        <w:t>绂ꅅ渨㵋ꆥ숴娊术㤵䑭䙦弭⑥ꍚ偑</w:t>
      </w:r>
      <w:r>
        <w:rPr/>
        <w:t>ꤥ</w:t>
      </w:r>
      <w:r>
        <w:rPr/>
        <w:t>䭔ァꌪ습녳쉾숯礯焪硋㍥뼩㝱䉮娤䖏妩</w:t>
      </w:r>
      <w:r>
        <w:rPr/>
        <w:t>⢏</w:t>
      </w:r>
      <w:r>
        <w:rPr/>
        <w:t>櫎兖␲坭쎻䠸潇慳䝓㴩畈♡剠㬤颱䅱灚쉊榵睳䈥獕</w:t>
      </w:r>
      <w:r>
        <w:rPr/>
        <w:t>⠹</w:t>
      </w:r>
      <w:r>
        <w:rPr/>
        <w:t>繴杵扗䙫㕌碮⩂婔煋侩悩촣䙴⦘风⫂쉵炬쉃㔬쉕槂湊碩쉙濂㍁塥쉭浇氺硺㤸</w:t>
      </w:r>
      <w:r>
        <w:rPr/>
        <w:t>ⴱ</w:t>
      </w:r>
      <w:r>
        <w:rPr/>
        <w:t>楺卮ꥨ숲奘壂쉅쌷㮵㡢匣䁘㵂晦疥쉪噇</w:t>
      </w:r>
      <w:r>
        <w:rPr/>
        <w:t>ⰵ</w:t>
      </w:r>
      <w:r>
        <w:rPr/>
        <w:t>婴䌬쉃慸ꌫ乄䇂嗂슥䅖坮潖䑅ꇂ顬⑄扊擂㭶㐩妩獩祧卂秎练仂쉕⥁娦㴣㚻慹愶捳☶灯㢵喵眰쵔</w:t>
      </w:r>
      <w:r>
        <w:rPr/>
        <w:t>ꥊ</w:t>
      </w:r>
      <w:r>
        <w:rPr/>
        <w:t>ꍘ䰥䛂녡剰督⬶㭕뽗平璵匶滂쉾䛂</w:t>
      </w:r>
      <w:r>
        <w:rPr/>
        <w:t>⣂</w:t>
      </w:r>
      <w:r>
        <w:rPr/>
        <w:t>睊䍉䠸㷂</w:t>
      </w:r>
      <w:r>
        <w:rPr/>
        <w:t>⡑</w:t>
      </w:r>
      <w:r>
        <w:rPr/>
        <w:t>㈹䰴딷䉘八⩴싂伸뼸睬⪵쉚攪쉦繂싍⽇杆泂㧂</w:t>
      </w:r>
      <w:r>
        <w:rPr/>
        <w:t>ꕸ</w:t>
      </w:r>
      <w:r>
        <w:rPr/>
        <w:t>浱参圻捈囎⺩㍍〦</w:t>
      </w:r>
      <w:r>
        <w:rPr/>
        <w:t>꤭</w:t>
      </w:r>
      <w:r>
        <w:rPr/>
        <w:t>쉈뿎쉙䈸漳椯쉩</w:t>
      </w:r>
      <w:r>
        <w:rPr/>
        <w:t>ꤻ</w:t>
      </w:r>
      <w:r>
        <w:rPr/>
        <w:t>堫䄬䨲積愤싍</w:t>
      </w:r>
      <w:r>
        <w:rPr/>
        <w:t>Ⱛ</w:t>
      </w:r>
      <w:r>
        <w:rPr/>
        <w:t>숱潸佺浓⑺䉥㙺</w:t>
      </w:r>
      <w:r>
        <w:rPr/>
        <w:t>⠩</w:t>
      </w:r>
      <w:r>
        <w:rPr/>
        <w:t>枘⪻㝓⍐⨮</w:t>
      </w:r>
      <w:r>
        <w:rPr/>
        <w:t>⡑</w:t>
      </w:r>
      <w:r>
        <w:rPr/>
        <w:t>焦숪숯噯쉮癃轉彂瘺獲㜣縵뾥⌨瞬㖘汩䔳吤쉾栰싂矂穦⩺쉍燃ꥢ▱㩨</w:t>
      </w:r>
      <w:r>
        <w:rPr/>
        <w:t>⡕</w:t>
      </w:r>
      <w:r>
        <w:rPr/>
        <w:t>偌㕡䨴숴础恥</w:t>
      </w:r>
      <w:r>
        <w:rPr/>
        <w:t>ꕡ</w:t>
      </w:r>
      <w:r>
        <w:rPr/>
        <w:t>慪䥃䯂⹫⹳㕃숰煌湍슩䋂뼪䩂奋杪┶⹅塺쉈䡬㈻⺣楮▣噘싍猭㤩걓䎥况㜴⪱橄슬숵숰ㅮ⑍瞣뭐⛂㬱떘〭盂㐦晪灇湒轃墬ꥤ뼤摧䈬浂깲畖쉴㙋欥㉖穡숽爮㚬뽚䱘氦潉偈櫂桀熬䬪䈫礸</w:t>
      </w:r>
      <w:r>
        <w:rPr/>
        <w:t>Ⱝ</w:t>
      </w:r>
      <w:r>
        <w:rPr/>
        <w:t>㬸㬶㵋癷䁄慨쉸汗〳祓劏琩纏権傘</w:t>
      </w:r>
      <w:r>
        <w:rPr/>
        <w:t>⣂</w:t>
      </w:r>
      <w:r>
        <w:rPr/>
        <w:t>䡑ꥺ䱴</w:t>
      </w:r>
      <w:r>
        <w:rPr/>
        <w:t>⠽</w:t>
      </w:r>
      <w:r>
        <w:rPr/>
        <w:t>瀫쉆␵六숬㩯辣넦⒮녌夬䗂⏂⾩⹮䉷潪怵穂䍭뮏灌䕇뽠䁰</w:t>
      </w:r>
      <w:r>
        <w:rPr/>
        <w:t>ⵢꦏ♅</w:t>
      </w:r>
      <w:r>
        <w:rPr/>
        <w:t>溵嫂痂獯㴤䝲묫</w:t>
      </w:r>
      <w:r>
        <w:rPr/>
        <w:t>ⲻ</w:t>
      </w:r>
      <w:r>
        <w:rPr/>
        <w:t>㥒쉕㉰乤穸绎깥䶣係湆칗쉎ꌭ晃⪱䘱</w:t>
      </w:r>
      <w:r>
        <w:rPr/>
        <w:t>ⵆ</w:t>
      </w:r>
      <w:r>
        <w:rPr/>
        <w:t>㟂⥃䂵儷䡴ㄮ뮬⑄桹偃㭢橧悘幷갴㜽愥婱呷滂禮⩮뮿㠴쉪剤㥎氥⹑湵晍⿂烎䑣쉩㑵〨⽞梘싂⦏숫䚬轢쉚矂쉉㍒╨䛂灄ꇎ攷䕤껂哂潮䱈ㄪ挪䫂桭椬䠫㝯䱈⭪⹲쉲婉帣䭇㝤㩹䩕ꥹ싍촰弯쉡灥묳</w:t>
      </w:r>
      <w:r>
        <w:rPr/>
        <w:t>⡖</w:t>
      </w:r>
      <w:r>
        <w:rPr/>
        <w:t>칦㩮쎡⿂⑷䍶摀㝃啷캏䝪奨䌱輬숊搩颵曂쉀彁쉂䴪ㆵ㉪㍤恔슿歧繉쉱示칄ꍴ⒡䙒㉖乣쉕噁숤쉟瑙庿쉯毂깗깾盂幎</w:t>
      </w:r>
      <w:r>
        <w:rPr/>
        <w:t>⣂</w:t>
      </w:r>
      <w:r>
        <w:rPr/>
        <w:t>䑾咩䍐㍷䄭</w:t>
      </w:r>
      <w:r>
        <w:rPr/>
        <w:t>ꗂ</w:t>
      </w:r>
      <w:r>
        <w:rPr/>
        <w:t>쉒⧂嚘挮䭶㍵ꄣ㬥带⪬쉨幚숩䦵婫ㄤ穳쏂嗃䦥⪣䣎Ⓜ㡔쵔䀷繒쉒걌㎘䓎汘咡夣ꥹ兾䥤娯쉬뽁</w:t>
      </w:r>
      <w:r>
        <w:rPr/>
        <w:t>ⵊ</w:t>
      </w:r>
      <w:r>
        <w:rPr/>
        <w:t>뭘㇂䛂轱䚘㤲坓</w:t>
      </w:r>
      <w:r>
        <w:rPr/>
        <w:t>ⶡ</w:t>
      </w:r>
      <w:r>
        <w:rPr/>
        <w:t>슘㉎灚䦮轡</w:t>
      </w:r>
      <w:r>
        <w:rPr/>
        <w:t>ꤪ</w:t>
      </w:r>
      <w:r>
        <w:rPr/>
        <w:t>㤷㢿摴㛂</w:t>
      </w:r>
      <w:r>
        <w:rPr/>
        <w:t>⡇</w:t>
      </w:r>
      <w:r>
        <w:rPr/>
        <w:t>嫂⥺㍕땆ꌯ䵞䥉刣쉋頨</w:t>
      </w:r>
      <w:r>
        <w:rPr/>
        <w:t>⡈</w:t>
      </w:r>
      <w:r>
        <w:rPr/>
        <w:t>撱꺮灭抵煡偬但䞡떿瑀癖㥤幗縵㩌</w:t>
      </w:r>
      <w:r>
        <w:rPr/>
        <w:t>ꥈ</w:t>
      </w:r>
      <w:r>
        <w:rPr/>
        <w:t>㭞쌲撬ꎿⓂ</w:t>
      </w:r>
      <w:r>
        <w:rPr/>
        <w:t>ꥏ</w:t>
      </w:r>
      <w:r>
        <w:rPr/>
        <w:t>ィ溻坲묮쉅拂桭㈴盂娥겡䷂㯂欦䭘캱쉺</w:t>
      </w:r>
      <w:r>
        <w:rPr/>
        <w:t>⡄</w:t>
      </w:r>
      <w:r>
        <w:rPr/>
        <w:t>吩츴㥑⤮⪏싂㠳祹幩墣剔갦匨乸쉆녷䬴싂辏⦣曂쉖⸺轟꥞㘵걎ꍖ䬴敉嘩ㅂ䚵⩓夲徏伩㫂獩㩁뭪灵䕵㘥礷슿晲乥偐쉘桾ꥮ捁㡥獌煪쉎湲㧂⽺獅⭔係䄰䵤敷常╁䋂乨㍢㝐轨㔭⸵橷䁷◂獇漦쉸땤㑑䏂쉖杵ぬ␴畈佣</w:t>
      </w:r>
      <w:r>
        <w:rPr/>
        <w:t>⢬</w:t>
      </w:r>
      <w:r>
        <w:rPr/>
        <w:t>抵湲㉓㥏㌪㭬䬸坣⑕슥繄䥱仃佩迂繢⏎슡䰽쉠核䱴쉸싂掘䖩⭟礻潠眲極㊡䁌彏썒⏂媱扂</w:t>
      </w:r>
      <w:r>
        <w:rPr/>
        <w:t>⡂</w:t>
      </w:r>
      <w:r>
        <w:rPr/>
        <w:t>哃㑘쉹ォ䆩숰沵偔煰㥹印䱍䣃噯䝥䢣䰨场碬轸䥂㝑쉚쉃㕂⨲䁺佷놮숹썱㕎㨤䬽</w:t>
      </w:r>
      <w:r>
        <w:rPr/>
        <w:t>ꥂꤰ</w:t>
      </w:r>
      <w:r>
        <w:rPr/>
        <w:t>刮⸹슡뼪곂㥸㕕儽㭡쉡뽄獄歘珂挽숪夶⛂熱歕싂⍹㡩</w:t>
      </w:r>
      <w:r>
        <w:rPr/>
        <w:t>⡺</w:t>
      </w:r>
      <w:r>
        <w:rPr/>
        <w:t>㕦쉩ꅟ⑱䩣輬伹뽞숣</w:t>
      </w:r>
      <w:r>
        <w:rPr/>
        <w:t>Ⳃ</w:t>
      </w:r>
      <w:r>
        <w:rPr/>
        <w:t>璿辏㩳灮灂슩䭯䘯녹ㄵ숨奮獾ㅟ偘</w:t>
      </w:r>
      <w:r>
        <w:rPr/>
        <w:t>ꤨ</w:t>
      </w:r>
      <w:r>
        <w:rPr/>
        <w:t>쉂稷쉍圲秃䆱㘰⤸攣쵊啥ꅊ슣呠숱㭐䋂瑺㙏甯帩ꅞ䧂</w:t>
      </w:r>
      <w:r>
        <w:rPr/>
        <w:t>ꤳ⵫⍸</w:t>
      </w:r>
      <w:r>
        <w:rPr/>
        <w:t>曎䍩癔涥䭔뽱쉾湺楋⹺曂⚿갵獖⻃ㄦ㌨뭏潤㡠呑카</w:t>
      </w:r>
      <w:r>
        <w:rPr/>
        <w:t>ꔱ</w:t>
      </w:r>
      <w:r>
        <w:rPr/>
        <w:t>塷묺湈쉯㘪ꍆ쉃䩨쉾츰</w:t>
      </w:r>
      <w:r>
        <w:rPr/>
        <w:t>ⴷ⛂</w:t>
      </w:r>
      <w:r>
        <w:rPr/>
        <w:t>䖡垣츤棂呱┣㐩ꅆ轞ꍩ䅗겮潗㚩썘숰炵녷␪嘦着眷㩪唺幥㭸㭴</w:t>
      </w:r>
      <w:r>
        <w:rPr/>
        <w:t>ꖏ</w:t>
      </w:r>
      <w:r>
        <w:rPr/>
        <w:t>穮갴椭眻䍶䑈䍙쉃㯂堶当ꍪき䐯畸뽗슩敺믂㊮皱㓂쉓뭷彲偒쉉憻儴䜨녔쉉呑䙤䎩䁙䥘摩♾⪩䫂䕂땺</w:t>
      </w:r>
      <w:r>
        <w:rPr/>
        <w:t>꧂⤣</w:t>
      </w:r>
      <w:r>
        <w:rPr/>
        <w:t>湶䲻䡲</w:t>
      </w:r>
      <w:r>
        <w:rPr/>
        <w:t>ꖻ</w:t>
      </w:r>
      <w:r>
        <w:rPr/>
        <w:t>䑊亏焬㩌捪伊慊㙥剤娳딺숸㚘</w:t>
      </w:r>
      <w:r>
        <w:rPr/>
        <w:t>⡶</w:t>
      </w:r>
      <w:r>
        <w:rPr/>
        <w:t>懂㙰畮輷쉄㍙쉖ㅉ厱救쏂㮻参偊㐰䱯썄숽䳂㌵䅁♳盂媩㜴稻䠬䅊㩴쉣䩧숷奵⸶숸</w:t>
      </w:r>
      <w:r>
        <w:rPr/>
        <w:t>ꕊ</w:t>
      </w:r>
      <w:r>
        <w:rPr/>
        <w:t>쉐㙎㥥꥕䲩긶ꍰ惂匴憱柍㑑䟂噥辏牧⚮瑱⥓潳Ⓙ伬顉쉱湰⚡⍭䄫䥢㉂扚뇂働쉕祎쉚</w:t>
      </w:r>
      <w:r>
        <w:rPr/>
        <w:t>ꤦ</w:t>
      </w:r>
      <w:r>
        <w:rPr/>
        <w:t>晸䕋桺⵺焽䭢쉠</w:t>
      </w:r>
      <w:r>
        <w:rPr/>
        <w:t>ꥇ</w:t>
      </w:r>
      <w:r>
        <w:rPr/>
        <w:t>ⱈ</w:t>
      </w:r>
      <w:r>
        <w:rPr/>
        <w:t>垻橳⩶牂楀伺⯂祖㵣⵾䂻侬⾏偹䇂戩䇎䖩顂뼪撵䤺䡞偍㕤Ⓜ判䭪橯壃潣睾☴撥㢩幧䁵媩뽹䑪景祔</w:t>
      </w:r>
      <w:r>
        <w:rPr/>
        <w:t>ꥌ</w:t>
      </w:r>
      <w:r>
        <w:rPr/>
        <w:t>䜷╳뭊䤮婌㉆슩</w:t>
      </w:r>
      <w:r>
        <w:rPr/>
        <w:t>ⰰ</w:t>
      </w:r>
      <w:r>
        <w:rPr/>
        <w:t>犱烂⹕쉣夬㯂顒窩䘸숩┩朷</w:t>
      </w:r>
      <w:r>
        <w:rPr/>
        <w:t>ⱸ</w:t>
      </w:r>
      <w:r>
        <w:rPr/>
        <w:t>煠䜨녾瘯㕇浔畬쵲⤹쌩䑏쵑⭫潋橷椪便敏⩄䍈凃녍⹢壂ꥺ獑彈㡂歅睈柍⼮㚻숭</w:t>
      </w:r>
      <w:r>
        <w:rPr/>
        <w:t>ⱉ</w:t>
      </w:r>
      <w:r>
        <w:rPr/>
        <w:t>车싍뭥㘮戰쉾</w:t>
      </w:r>
      <w:r>
        <w:rPr/>
        <w:t>ꔺ</w:t>
      </w:r>
      <w:r>
        <w:rPr/>
        <w:t>䭮꥙報佺䩍顷吱⥲ꎩ恧潚故㥙⭪슻乓啬䤭䒡갶輨</w:t>
      </w:r>
      <w:r>
        <w:rPr/>
        <w:t>ꤰ</w:t>
      </w:r>
      <w:r>
        <w:rPr/>
        <w:t>䖱ㄺ쉔쉕磂䣍晗歾䘲썵ꄳ䤭⍂䕃枥捂噹쵉츮䋂䏂偗捈</w:t>
      </w:r>
      <w:r>
        <w:rPr/>
        <w:t>ⶡ</w:t>
      </w:r>
      <w:r>
        <w:rPr/>
        <w:t>䧂⍖䢏䯎偈㇂㝠妬䓃䵟</w:t>
      </w:r>
      <w:r>
        <w:rPr/>
        <w:t>ⱂ</w:t>
      </w:r>
      <w:r>
        <w:rPr/>
        <w:t>쉂偂ㅑ䯂狂牋禩▥㬷厩䀶椪썰坃땅焩揂</w:t>
      </w:r>
      <w:r>
        <w:rPr/>
        <w:t>Ⱓ</w:t>
      </w:r>
      <w:r>
        <w:rPr/>
        <w:t>ꔲ␪</w:t>
      </w:r>
      <w:r>
        <w:rPr/>
        <w:t>穠剉匪灲⫂긪㑨灦ヂ彦</w:t>
      </w:r>
      <w:r>
        <w:rPr/>
        <w:t>ⵤ</w:t>
      </w:r>
      <w:r>
        <w:rPr/>
        <w:t>洣欱㏂</w:t>
      </w:r>
      <w:r>
        <w:rPr/>
        <w:t>ꕑ</w:t>
      </w:r>
      <w:r>
        <w:rPr/>
        <w:t>畾㍬睢䵄輳뮩瘰㘹剣䇎縰壃獙쵭硾㎩뼸쉂喘⻂</w:t>
      </w:r>
      <w:r>
        <w:rPr/>
        <w:t>Ⳃ</w:t>
      </w:r>
      <w:r>
        <w:rPr/>
        <w:t>坦</w:t>
      </w:r>
      <w:r>
        <w:rPr/>
        <w:t>ꥏ</w:t>
      </w:r>
      <w:r>
        <w:rPr/>
        <w:t>슘땈㥸</w:t>
      </w:r>
      <w:r>
        <w:rPr/>
        <w:t>ꥍ</w:t>
      </w:r>
      <w:r>
        <w:rPr/>
        <w:t>⣂</w:t>
      </w:r>
      <w:r>
        <w:rPr/>
        <w:t>硤⯂乂栯</w:t>
      </w:r>
      <w:r>
        <w:rPr/>
        <w:t>ꕥ</w:t>
      </w:r>
      <w:r>
        <w:rPr/>
        <w:t>ꄶ␶䭬䏂꥗弪</w:t>
      </w:r>
      <w:r>
        <w:rPr/>
        <w:t>ꔦ</w:t>
      </w:r>
      <w:r>
        <w:rPr/>
        <w:t>숺쉖顫쵤㜳⍱쉯焳䗎灈枵싂朴쉎灘쉶쉏녪扆幠杆浧廃䔪㡗痂兇㘹扟圦쌳復ㄽ幂숺쉡숫橂ꥯ㘪䐯慅쉕榥砫倮搸楟⹷牲汁ꥠ쉋썶ꎵ獠〮梩⎵兟</w:t>
      </w:r>
      <w:r>
        <w:rPr/>
        <w:t>⠵</w:t>
      </w:r>
      <w:r>
        <w:rPr/>
        <w:t>슮歰</w:t>
      </w:r>
      <w:r>
        <w:rPr/>
        <w:t>꧂</w:t>
      </w:r>
      <w:r>
        <w:rPr/>
        <w:t>칃低瑏擂倶奄丮깣넻㍓汳⥩䏂䴣爲䫂創</w:t>
      </w:r>
      <w:r>
        <w:rPr/>
        <w:t>꧂</w:t>
      </w:r>
      <w:r>
        <w:rPr/>
        <w:t>灭圸摺栭㦣썣⑮疬啣㵞갲춱</w:t>
      </w:r>
      <w:r>
        <w:rPr/>
        <w:t>ꤻ</w:t>
      </w:r>
      <w:r>
        <w:rPr/>
        <w:t>乺⬣쉬싂儸慭壍橾㚘産に剹묽忂哂㨪㡭桕椺䏂啨楍呾⽍槂⥅썎㵾⵵嚮恰歰䌪帵</w:t>
      </w:r>
      <w:r>
        <w:rPr/>
        <w:t>ꥅ</w:t>
      </w:r>
      <w:r>
        <w:rPr/>
        <w:t>婚杢哂墘숴쉮㏂頭㖩숻䁉⑌</w:t>
      </w:r>
      <w:r>
        <w:rPr/>
        <w:t>⣂</w:t>
      </w:r>
      <w:r>
        <w:rPr/>
        <w:t>栽╊㗂⌣恱네㤨⪱沬扖쉞ꥤ☷琶䙖前樻癟숨墩矂嗂䬴湠䛂뿂却楧幑䝺硈䭭㊡</w:t>
      </w:r>
      <w:r>
        <w:rPr/>
        <w:t>꧂</w:t>
      </w:r>
      <w:r>
        <w:rPr/>
        <w:t>玻</w:t>
      </w:r>
      <w:r>
        <w:rPr/>
        <w:t>ⲵ</w:t>
      </w:r>
      <w:r>
        <w:rPr/>
        <w:t>䔻㉀츳㔪漊싃䶬⽄渮偐㭠㇂䔽揂</w:t>
      </w:r>
      <w:r>
        <w:rPr/>
        <w:t>ꦿ</w:t>
      </w:r>
      <w:r>
        <w:rPr/>
        <w:t>싂砳潮牺䷂㥓␴ㄨ㑘婄◍</w:t>
      </w:r>
      <w:r>
        <w:rPr/>
        <w:t>꧂</w:t>
      </w:r>
      <w:r>
        <w:rPr/>
        <w:t>䁩쉓╸框穤塲琶灘㜽┰촴걮硷꥘儭乤咩䒩〻</w:t>
      </w:r>
      <w:r>
        <w:rPr/>
        <w:t>ꥌ</w:t>
      </w:r>
      <w:r>
        <w:rPr/>
        <w:t>嘨┪渫㑨珂兊</w:t>
      </w:r>
      <w:r>
        <w:rPr/>
        <w:t>⡅</w:t>
      </w:r>
      <w:r>
        <w:rPr/>
        <w:t>㝪武兴渦䠭䣃㔯顲㴹㑎ꅬ⪩㭸㠷㚣떥ꌱ扠灂䍰䆣㶏䄪䙩氤䩪夨泂畕㍐晎塑⹂哂촨瓂㉵㙗썮劣ꥱ䃃䴦坓繰</w:t>
      </w:r>
      <w:r>
        <w:rPr/>
        <w:t>ꕙ⌦</w:t>
      </w:r>
      <w:r>
        <w:rPr/>
        <w:t>㉎컂愬</w:t>
      </w:r>
      <w:r>
        <w:rPr/>
        <w:t>꧂</w:t>
      </w:r>
      <w:r>
        <w:rPr/>
        <w:t>戨⫃氵㌹숰곂慮숶㵠䨺칔▵䫂숱畾</w:t>
      </w:r>
      <w:r>
        <w:rPr/>
        <w:t>ⵉ</w:t>
      </w:r>
      <w:r>
        <w:rPr/>
        <w:t>昲㙉㥅⮮쌸䱆묩䩄灥땨硕▱傡䱧䬫썗瘮䌺劘嘭䝨깬塱漹椩喏杵䘽긪㨽漭㧎剭呱</w:t>
      </w:r>
      <w:r>
        <w:rPr/>
        <w:t>ⰳ</w:t>
      </w:r>
      <w:r>
        <w:rPr/>
        <w:t>渻〮쉌恺橷當利䉷焪뗃⹙뗂쉞䅙㉷쉉䙚슡㙘疩㈴琱⼷</w:t>
      </w:r>
      <w:r>
        <w:rPr/>
        <w:t>ꕧ</w:t>
      </w:r>
      <w:r>
        <w:rPr/>
        <w:t>뼷兇迂嘯갨硍䉱깔♧땇䌭곂ꅙ⽗숴橚쉗䙇慲敦◎쵦㫃㡾睰싂싎싂湋⫂唵皩슩眻㢿쉣稱䬷䃂悿⻂戤煆⧂穅恓灺┫䔩喣</w:t>
      </w:r>
      <w:r>
        <w:rPr/>
        <w:t>ⷃ</w:t>
      </w:r>
      <w:r>
        <w:rPr/>
        <w:t>嚘午敶灗㍰뾣乕佸</w:t>
      </w:r>
      <w:r>
        <w:rPr/>
        <w:t>꧂</w:t>
      </w:r>
      <w:r>
        <w:rPr/>
        <w:t>坢⍟숱㵫扯浦矂㭲㔣剙含祷싎に숱栭쉓佟쉾ㅣ圩扤祰侮妬轤걋ꌦ璏噭㩴乺䑾ィ䨨佹㕘숵玏쉅塾╺溩危桘⥕⒥傘</w:t>
      </w:r>
      <w:r>
        <w:rPr/>
        <w:t>ꕏ</w:t>
      </w:r>
      <w:r>
        <w:rPr/>
        <w:t>啕㴰掩䔥挭䁐穢呢硄搫弨䱈彘漤꥚땔檻冩ꥤ슿䁬傣奀䰵卥슏슡祈㍐颱牪䅲㉙㪩</w:t>
      </w:r>
      <w:r>
        <w:rPr/>
        <w:t>ꥒ</w:t>
      </w:r>
      <w:r>
        <w:rPr/>
        <w:t>㥷塒猪</w:t>
      </w:r>
      <w:r>
        <w:rPr/>
        <w:t>ꕇ</w:t>
      </w:r>
      <w:r>
        <w:rPr/>
        <w:t>㬲㷂璩쌮䑣敏瑫뽇䉣</w:t>
      </w:r>
      <w:r>
        <w:rPr/>
        <w:t>Ⱪ</w:t>
      </w:r>
      <w:r>
        <w:rPr/>
        <w:t>쉐쉌촹䒘氫浤佅愯坨쉌쉣敞䡴㬵깨무땏ꥬ☺辱㪵䨩扣ꍸ㌥匦咻䡓怬悻䩤䞻璩櫃㩈㖬捈䮣뾣숷䄯䌺쉷⭾쵴싂稷䅮彨㕏숩䥈䛂窥쉂矂夵</w:t>
      </w:r>
      <w:r>
        <w:rPr/>
        <w:t>ⵌ</w:t>
      </w:r>
      <w:r>
        <w:rPr/>
        <w:t>愶㯂䁈숸뼴㫂ꅺ晋捄ꍚ⍐摃쵨숨微䈩䂱轇숬畾㵯䩀噍㬰䎘ꇎ⩴穣ꇃ䁖汳帻㕩쉎庡숵䙹쉘㑴礳硫췂㭅㴸䴳뇍쌤☯슬췂㡰盃쉷⭤</w:t>
      </w:r>
      <w:r>
        <w:rPr/>
        <w:t>⢣⨱</w:t>
      </w:r>
      <w:r>
        <w:rPr/>
        <w:t>㩡戫儤쉹걤殬枮搪쉩</w:t>
      </w:r>
      <w:r>
        <w:rPr/>
        <w:t>ⱶ</w:t>
      </w:r>
      <w:r>
        <w:rPr/>
        <w:t>캱偧⼴꤮束䢻췂淂䟂⩾㨣㮩땵☤栺⤲愰쌳员戽猦幫㜪⩎쉣㠱佔惂瑡潓䈸싍浡恎㥧㴥瑖䙪噀䉥⵹吥浫㩣夺幚穪䩯伴楖㕮⏂䢩泂唊쉙ꍂ</w:t>
      </w:r>
      <w:r>
        <w:rPr/>
        <w:t>ⴹ</w:t>
      </w:r>
      <w:r>
        <w:rPr/>
        <w:t>깄䙫㓎층숻硌깧〱偀䎿乧棍唤䡾掱佉危쉹佚껂撬땉䜪纘䵩畋朷炣爫䤬㩓쉏皏㎥쉋㜻瀱獒걢▥乒轎⹯栱䩉⭢浔</w:t>
      </w:r>
      <w:r>
        <w:rPr/>
        <w:t>ⱊ</w:t>
      </w:r>
      <w:r>
        <w:rPr/>
        <w:t>숭</w:t>
      </w:r>
      <w:r>
        <w:rPr/>
        <w:t>Ⱜ</w:t>
      </w:r>
      <w:r>
        <w:rPr/>
        <w:t>㎏㗍츨쉅揂獀洳쉪㕌㣂</w:t>
      </w:r>
      <w:r>
        <w:rPr/>
        <w:t>ꥌ</w:t>
      </w:r>
      <w:r>
        <w:rPr/>
        <w:t>숮乴</w:t>
      </w:r>
      <w:r>
        <w:rPr/>
        <w:t>Ⳃ</w:t>
      </w:r>
      <w:r>
        <w:rPr/>
        <w:t>䔮</w:t>
      </w:r>
      <w:r>
        <w:rPr/>
        <w:t>ꦻ</w:t>
      </w:r>
      <w:r>
        <w:rPr/>
        <w:t>㝟㍾剉煇揃〽슮杬椬녔猳砳㨺䐥슏촲盂浓唵⾏彠⭟削쉢⾿</w:t>
      </w:r>
      <w:r>
        <w:rPr/>
        <w:t>ⷎ</w:t>
      </w:r>
      <w:r>
        <w:rPr/>
        <w:t>戵媿썧扇䭚슣娺夻亿皏瀰㢿噳兆洯灥欣扩䁅摟䝫䠹砰</w:t>
      </w:r>
      <w:r>
        <w:rPr/>
        <w:t>ⲡ</w:t>
      </w:r>
      <w:r>
        <w:rPr/>
        <w:t>塗ꅰ뇂쉸䘶</w:t>
      </w:r>
      <w:r>
        <w:rPr/>
        <w:t>⣎</w:t>
      </w:r>
      <w:r>
        <w:rPr/>
        <w:t>녰䕠䘷㙞쉱弣颡⍊쉬ꏂꏂ奧淂碿䅚攰杳⿎쉉乷䅮祏슻꺮숵㝦컂礤⯂偡㑁ꥠ┷浌癧畇땁瘭㉹䯍</w:t>
      </w:r>
      <w:r>
        <w:rPr/>
        <w:t>ꖿ</w:t>
      </w:r>
      <w:r>
        <w:rPr/>
        <w:t>Ⱚ</w:t>
      </w:r>
      <w:r>
        <w:rPr/>
        <w:t>썩樵⬤㡾숰䦿㜴灮䱓䓂⦻묽쉥⧂は⩴쉈摘䖻涘冣掘灮䩘硊癈浪札츶⤯⨳頪颻盂충쵎ꄪ⸻ꌪ㪵쉒烂슿噓然䑈㙪汑㯎쎩</w:t>
      </w:r>
      <w:r>
        <w:rPr/>
        <w:t>⢣</w:t>
      </w:r>
      <w:r>
        <w:rPr/>
        <w:t>⾡㵵쉔⻂넺斘쉇妱忂녃睍瑫橤뭫䢏硱轾습⪻琫걋⩅㦵傮䍞囂䎥⴪娯슿怱噸뼺恔䮣穏떏싂㟂㝟微卵䱇ꅡ꥾假楫㈭⑁⹸呫㍉渴便绂슬湧⽠䭇䙢呃窩捸</w:t>
      </w:r>
      <w:r>
        <w:rPr/>
        <w:t>ꕣ♕</w:t>
      </w:r>
      <w:r>
        <w:rPr/>
        <w:t>䀮砹곂䑐澮</w:t>
      </w:r>
      <w:r>
        <w:rPr/>
        <w:t>ꦩ</w:t>
      </w:r>
      <w:r>
        <w:rPr/>
        <w:t>ꅴ睴㭔ㄤㅆ獭뼦幺瑀䵩㩦촷敡囃曎쉱噄⩨犥묳〴悡뭹妬匶㬽䬫</w:t>
      </w:r>
      <w:r>
        <w:rPr/>
        <w:t>⠪</w:t>
      </w:r>
      <w:r>
        <w:rPr/>
        <w:t>싎⥪숤祔璘⽉歂슏繊싍䈰ꇂ䧂獦瑰焰桞頮㔯僂</w:t>
      </w:r>
      <w:r>
        <w:rPr/>
        <w:t>ꔻ</w:t>
      </w:r>
      <w:r>
        <w:rPr/>
        <w:t>싂녎〫汧溩癲╔兞噫긳敶勃䉄</w:t>
      </w:r>
      <w:r>
        <w:rPr/>
        <w:t>⠳</w:t>
      </w:r>
      <w:r>
        <w:rPr/>
        <w:t>剀湥噘旍ォ슿䝄㭏⽷싍槂疣뇂樤녢䨭掏呷⼭숫䥠纬歃쉔器坏쉩核녷䗂顕偣쵈䈷숷欱깗쌦⩗溡䥗숳㭧橩瘺</w:t>
      </w:r>
      <w:r>
        <w:rPr/>
        <w:t>ꔹ</w:t>
      </w:r>
      <w:r>
        <w:rPr/>
        <w:t>슬䈱圮䖮轈輬㊵㋂䬱䅒㵞숬숳㝵쉬╋䀳杨㠯㕰쉱勂넹뽷䝸䴳ꥧ庥ノ㉴</w:t>
      </w:r>
      <w:r>
        <w:rPr/>
        <w:t>ꔵ</w:t>
      </w:r>
      <w:r>
        <w:rPr/>
        <w:t>넨⎣╲㧂䕄㝐칁▱痎彥灦ꥣ싂䗃㑪偠枿漻係㡙딭猭啭浞朤乂硲忂唨摙轨夨䁫ꅷ炩♍幩卄㭎噗칃咻慑䕢</w:t>
      </w:r>
      <w:r>
        <w:rPr/>
        <w:t>ꕠ</w:t>
      </w:r>
      <w:r>
        <w:rPr/>
        <w:t>仂轑</w:t>
      </w:r>
      <w:r>
        <w:rPr/>
        <w:t>ⴲ</w:t>
      </w:r>
      <w:r>
        <w:rPr/>
        <w:t>깶橤ꥴ숰兑夵습湟쉉㭑佾㪩숮⍮楦坟䒬╤쵪</w:t>
      </w:r>
      <w:r>
        <w:rPr/>
        <w:t>ⵘ</w:t>
      </w:r>
      <w:r>
        <w:rPr/>
        <w:t>䜬충</w:t>
      </w:r>
      <w:r>
        <w:rPr/>
        <w:t>ꤱ</w:t>
      </w:r>
      <w:r>
        <w:rPr/>
        <w:t>䊱䶘╔촥卤쎡㙍娶㮱墡捩渊矂㡸슬剩剂뭩ꄹ</w:t>
      </w:r>
      <w:r>
        <w:rPr/>
        <w:t>⡯</w:t>
      </w:r>
      <w:r>
        <w:rPr/>
        <w:t>넣ꥧ堸㑲쉏ㅨ仍▿㭆頫煣</w:t>
      </w:r>
      <w:r>
        <w:rPr/>
        <w:t>⠮</w:t>
      </w:r>
      <w:r>
        <w:rPr/>
        <w:t>ⴹ</w:t>
      </w:r>
      <w:r>
        <w:rPr/>
        <w:t>䉺本占縵彞</w:t>
      </w:r>
      <w:r>
        <w:rPr/>
        <w:t>ꕳ</w:t>
      </w:r>
      <w:r>
        <w:rPr/>
        <w:t>坑偓녃䍫䡰ㅘ</w:t>
      </w:r>
      <w:r>
        <w:rPr/>
        <w:t>ꤻ</w:t>
      </w:r>
      <w:r>
        <w:rPr/>
        <w:t>彮ꍮ䜫䟂䭗䠫旂뽄䱮</w:t>
      </w:r>
      <w:r>
        <w:rPr/>
        <w:t>ⵙ</w:t>
      </w:r>
      <w:r>
        <w:rPr/>
        <w:t>佱卢⹊㡟塩ꥱ⥁♥㘫췂轹琤噥䁺䃂杹䱱딫嘸뭷䉹匪⯂汑番썡恅弮㎩潑쉬恷쉰ギ楰卭坐瑅숯䩏슏갤싂⬭</w:t>
      </w:r>
      <w:r>
        <w:rPr/>
        <w:t>ⱟ</w:t>
      </w:r>
      <w:r>
        <w:rPr/>
        <w:t>ꎻ츥䕮䭭ꆩ儽扎䫂䡁挲穬䴤⩂畮砺仂칤땈煸灱幄쉢땔⹊歘⵶㟂侩쉮䝐ㄻ</w:t>
      </w:r>
      <w:r>
        <w:rPr/>
        <w:t>ꤻ</w:t>
      </w:r>
      <w:r>
        <w:rPr/>
        <w:t>깖㉂器瑴儲乐</w:t>
      </w:r>
      <w:r>
        <w:rPr/>
        <w:t>⡷</w:t>
      </w:r>
      <w:r>
        <w:rPr/>
        <w:t>䣍剬䌱</w:t>
      </w:r>
      <w:r>
        <w:rPr/>
        <w:t>ꥍ</w:t>
      </w:r>
      <w:r>
        <w:rPr/>
        <w:t>ꍎ弲湙꥘圽㌷揃숳⼭琥싍戥卧㙢쉒㥞</w:t>
      </w:r>
      <w:r>
        <w:rPr/>
        <w:t>ⷂ</w:t>
      </w:r>
      <w:r>
        <w:rPr/>
        <w:t>싂瑠⮱㘻ㅂ匽⬥ㅉ쉂㛂勂㍬轂噌熩⤫㡾盂쉢걫</w:t>
      </w:r>
      <w:r>
        <w:rPr/>
        <w:t>ⱓ</w:t>
      </w:r>
      <w:r>
        <w:rPr/>
        <w:t>녦塵䟂懂杢仂㍱䥯</w:t>
      </w:r>
      <w:r>
        <w:rPr/>
        <w:t>ꥌ</w:t>
      </w:r>
      <w:r>
        <w:rPr/>
        <w:t>䬲촥걑慣쉮㙑숳䔣樷</w:t>
      </w:r>
      <w:r>
        <w:rPr/>
        <w:t>⡗</w:t>
      </w:r>
      <w:r>
        <w:rPr/>
        <w:t>䘵㕞ꄺ晁去瘣㨲祄㪡쉆硇暱䅋顾㤯㮻㝯猫</w:t>
      </w:r>
      <w:r>
        <w:rPr/>
        <w:t>⡅</w:t>
      </w:r>
      <w:r>
        <w:rPr/>
        <w:t>ꥹ碮䀵頥顧㔨촰〸깯칊</w:t>
      </w:r>
      <w:r>
        <w:rPr/>
        <w:t>ⶵ</w:t>
      </w:r>
      <w:r>
        <w:rPr/>
        <w:t>쵇呸垿甴捕炘㒥照兡뇂㡌潂䡪뭨깇쉍洳㙪〵奱㚻瘭ꥲ瑅</w:t>
      </w:r>
      <w:r>
        <w:rPr/>
        <w:t>ꤪ</w:t>
      </w:r>
      <w:r>
        <w:rPr/>
        <w:t>㘥啑䁬乬⨨〴</w:t>
      </w:r>
      <w:r>
        <w:rPr/>
        <w:t>ꕠ</w:t>
      </w:r>
      <w:r>
        <w:rPr/>
        <w:t>쉹䅈侮⩨</w:t>
      </w:r>
      <w:r>
        <w:rPr/>
        <w:t>⡘</w:t>
      </w:r>
      <w:r>
        <w:rPr/>
        <w:t>柂幦潍쎩升戥䧂壂썇摥걆⥬䁯♧䘤榿瑖⒮噖䈲긵枡癑ꅓ幒䍭恕乸渰㛂怹剗⥏䘷</w:t>
      </w:r>
      <w:r>
        <w:rPr/>
        <w:t>ⱙ</w:t>
      </w:r>
      <w:r>
        <w:rPr/>
        <w:t>癨樲걯顆䕶湔</w:t>
      </w:r>
      <w:r>
        <w:rPr/>
        <w:t>ꔤ</w:t>
      </w:r>
      <w:r>
        <w:rPr/>
        <w:t>幎⨰쉴⩎슘晵</w:t>
      </w:r>
      <w:r>
        <w:rPr/>
        <w:t>ⵞ</w:t>
      </w:r>
      <w:r>
        <w:rPr/>
        <w:t>迍⍷䩂쉃⑚汦柎</w:t>
      </w:r>
      <w:r>
        <w:rPr/>
        <w:t>Ⳃ</w:t>
      </w:r>
      <w:r>
        <w:rPr/>
        <w:t>汆癖瘤猩넦넮惂涡佪祸㈭堭朮☰婂숺녣쉋䃂쉔㍫싂祸㐻딳サ꺣晵䲵䁓態깊</w:t>
      </w:r>
      <w:r>
        <w:rPr/>
        <w:t>ꔮ⍐</w:t>
      </w:r>
      <w:r>
        <w:rPr/>
        <w:t>ㅋ䉨励숱辥妮姂⒩䵰䝴♇䉶幌圲㩷ꅍ싂忂䂥爭捹칪싎ㄨ䩱痂瓍㨮쵕帩毂掩敔⮬쎩걑⤶悘猥睺爦㭡Ⓜ爫㍵㯂戻⿂繢쉦氳櫍숪乹䄪栽祥䲣慑牏殥敊ꅹ摒䋂癍깷뮬</w:t>
      </w:r>
      <w:r>
        <w:rPr/>
        <w:t>ꖩ</w:t>
      </w:r>
      <w:r>
        <w:rPr/>
        <w:t>쉸抿佁厬칄꥾彊넵䕾놏塹央녴橡剶㏂杸瑥偘쉂獨堬ㄵ㬤갩卶슻楮쉬⑪䖣숮㩖⯂ぷ瘯さ뭕噭쉓</w:t>
      </w:r>
      <w:r>
        <w:rPr/>
        <w:t>ⴷ</w:t>
      </w:r>
      <w:r>
        <w:rPr/>
        <w:t>繕숶곂稥뼽ァㅖ呺夻⩀汘⍟湧갫䨪䋂也游亥슏嚱⸭⸴潤效輪⹩Ⓕ䭆쎿ㄮ嗂搲╏䩀䉶쉓橭쌪꥙㘫澣杨睕剮㌲㐰쉀⭤抿夲䅾</w:t>
      </w:r>
      <w:r>
        <w:rPr/>
        <w:t>ꤪ</w:t>
      </w:r>
      <w:r>
        <w:rPr/>
        <w:t>䧂숊썣偭쉓┥潓卒徻呠辱輳땮쉾癏主牤ꏂ晶숵框瀫깗␪쵺컂䁖灕睚⮱啔㵟塊</w:t>
      </w:r>
      <w:r>
        <w:rPr/>
        <w:t>ꔽ</w:t>
      </w:r>
      <w:r>
        <w:rPr/>
        <w:t>飂쉔䕴顤頬㘪穗쉏㇂穙煣⩋匶㶬䑎㨪぀卙忍穪摂</w:t>
      </w:r>
      <w:r>
        <w:rPr/>
        <w:t>ⷂ</w:t>
      </w:r>
      <w:r>
        <w:rPr/>
        <w:t>숪갤뽙飂昫杪䉩城犿⧂輳㍙쉾⿂帲扅슘㠺쉬㦩싂⧂瘲敬穴别녩梱帤▘㨲䅨浸绂疥쉳</w:t>
      </w:r>
      <w:r>
        <w:rPr/>
        <w:t>ꥀ☻</w:t>
      </w:r>
      <w:r>
        <w:rPr/>
        <w:t>쉩ꏂ㚮斩百쉴㩬幒㥈ꏂ숮晴沵洸稦儥䉣僂츭瀵ꄹꥧ晧䙆䙩疣瑌滂顒䟍츤㕘顓優楾싍灩忂䀭栬朩</w:t>
      </w:r>
      <w:r>
        <w:rPr/>
        <w:t>ⱆ╃</w:t>
      </w:r>
      <w:r>
        <w:rPr/>
        <w:t>숣䱮㎩컍䷂剐灏䩺ꥺ潾║㍫物創碡挨⹷杔</w:t>
      </w:r>
      <w:r>
        <w:rPr/>
        <w:t>ⱎ</w:t>
      </w:r>
      <w:r>
        <w:rPr/>
        <w:t>걡㗃⩃쉩乒㩚췂䜴颥㩀⯂楂烂䓂╣ㅶ䡌쉕숰燂⯂숣쏂轴믂㷍</w:t>
      </w:r>
      <w:r>
        <w:rPr/>
        <w:t>ꔥ</w:t>
      </w:r>
      <w:r>
        <w:rPr/>
        <w:t>捨摁爣慖ね奅㴪剋拂嘻浊埂侥煥睧⮏歡䳂垩幥䱎썌瘱眵恦瞡頪⍳䷂㧍슬걭祔疬彘掬偒祲楤焷束囂厥啴㵘浊쉗梮爹슩⤯䘽䡵䥡䡙ㅷ爱㥬愩⨥쉺廍㉅彆격幟䨪䈲슥깳秂쵅捌떥숷숬㦩⯂</w:t>
      </w:r>
      <w:r>
        <w:rPr/>
        <w:t>꤬</w:t>
      </w:r>
      <w:r>
        <w:rPr/>
        <w:t>彰剾㙭ꅷ晬숴♆㷂妮쉐歏丩ꆻ㘣硳㍒女ꆥ煭䍪嘷歮쉄灡싂쉺䊱轀祑奈쉖佖ꅘ挽싂䜮㉵♾쉟刽⤨位칈㫎</w:t>
      </w:r>
      <w:r>
        <w:rPr/>
        <w:t>ꤳ</w:t>
      </w:r>
      <w:r>
        <w:rPr/>
        <w:t>弨睹繖潫䩓携嚘땪洫䀶㎡쉞卄玡겥⯂뽭껂칪灐쵙矂딷칫㨵딻煏䥟쎩刵㔨杉唪슣䅭楳䚥济칞</w:t>
      </w:r>
      <w:r>
        <w:rPr/>
        <w:t>Ⳃ</w:t>
      </w:r>
      <w:r>
        <w:rPr/>
        <w:t>숭繯枩</w:t>
      </w:r>
      <w:r>
        <w:rPr/>
        <w:t>ⱈ</w:t>
      </w:r>
      <w:r>
        <w:rPr/>
        <w:t>顦瑔弨⹾颬穀쉭桇倲㮮㥑ꍋ呖㍢椹奷네䷂摲⨬䵥</w:t>
      </w:r>
      <w:r>
        <w:rPr/>
        <w:t>ⴲ⨣</w:t>
      </w:r>
      <w:r>
        <w:rPr/>
        <w:t>套䈸㓂␺</w:t>
      </w:r>
      <w:r>
        <w:rPr/>
        <w:t>ⷂ♳</w:t>
      </w:r>
      <w:r>
        <w:rPr/>
        <w:t>쏂㉃䡀䬽뾵总䨪挻ꅓ㧂䬻</w:t>
      </w:r>
      <w:r>
        <w:rPr/>
        <w:t>⡾</w:t>
      </w:r>
      <w:r>
        <w:rPr/>
        <w:t>ㅔ</w:t>
      </w:r>
      <w:r>
        <w:rPr/>
        <w:t>Ɱ</w:t>
      </w:r>
      <w:r>
        <w:rPr/>
        <w:t>촦窬㴩ꍟ番煊䘶祓儽牭啚쉬啭轚ꌣ洨狂㑱䁤冥</w:t>
      </w:r>
      <w:r>
        <w:rPr/>
        <w:t>꤯</w:t>
      </w:r>
      <w:r>
        <w:rPr/>
        <w:t>㌮</w:t>
      </w:r>
      <w:r>
        <w:rPr/>
        <w:t>ⵗ</w:t>
      </w:r>
      <w:r>
        <w:rPr/>
        <w:t>슏摣村䬵瑹㔯䭏焺䖘惂깱咱橊㬵뇎⽭⥳婍没䂣佅딩瑘⸫䁏䊡猦⻂㕧䱎桥档䰽䏍焰</w:t>
      </w:r>
      <w:r>
        <w:rPr/>
        <w:t>꤬</w:t>
      </w:r>
      <w:r>
        <w:rPr/>
        <w:t>㚡䫍㙔㝄䌱</w:t>
      </w:r>
      <w:r>
        <w:rPr/>
        <w:t>ⷂ</w:t>
      </w:r>
      <w:r>
        <w:rPr/>
        <w:t>汎╃瑴⭫ꎩ励轉敷痂츰䒏깟⤽䔥輩䈣祮쉙㍹㝡뽍発썈㥏</w:t>
      </w:r>
    </w:p>
    <w:p>
      <w:pPr>
        <w:pStyle w:val="PreformattedText"/>
        <w:bidi w:val="0"/>
        <w:spacing w:before="0" w:after="0"/>
        <w:jc w:val="left"/>
        <w:rPr/>
      </w:pPr>
      <w:r>
        <w:rPr/>
        <w:t>㜷⬭暩䙚⫂杵⤬췂祍弽偏⌲숶숩題娷슿歞䀺䏂쉹㑓爣ꌸ䥁䙇偅吩㍣灧</w:t>
      </w:r>
      <w:r>
        <w:rPr/>
        <w:t>ⴊ</w:t>
      </w:r>
      <w:r>
        <w:rPr/>
        <w:t>慷䑴䉘窡ꍡ䎿唤㡑쉷⯂뮩썍兇歟䍁뾘䀰即⭲⧂⬦顣⪬殻漥䒡ꍧ긪彩㭪穸䔰槎⌤䰲䵦⩶쉾檮妘땩噲㮱滂</w:t>
      </w:r>
      <w:r>
        <w:rPr/>
        <w:t>ⱸ</w:t>
      </w:r>
      <w:r>
        <w:rPr/>
        <w:t>堭⬩ㅁ묷䵈㭚䅍㨰䍡楑싂呲瑋캿깨䱷听流㡯摾搪䄩䋂䩢焭幨楸싂媿</w:t>
      </w:r>
      <w:r>
        <w:rPr/>
        <w:t>ꥎ</w:t>
      </w:r>
      <w:r>
        <w:rPr/>
        <w:t>䤺佞充䝆碏參칯╗땳䅐用깕兌견㵤슣뭍礻넩ꅣ䛂ꎻ烂棂㭦摓畠䡩숳</w:t>
      </w:r>
      <w:r>
        <w:rPr/>
        <w:t>ⰰ</w:t>
      </w:r>
      <w:r>
        <w:rPr/>
        <w:t>揎뽦楲颬㕵</w:t>
      </w:r>
      <w:r>
        <w:rPr/>
        <w:t>ꥃ</w:t>
      </w:r>
      <w:r>
        <w:rPr/>
        <w:t>繋墩쉠樭樲㵂숲슥</w:t>
      </w:r>
      <w:r>
        <w:rPr/>
        <w:t>ⵘ</w:t>
      </w:r>
      <w:r>
        <w:rPr/>
        <w:t>灥ꄮ溘㦩煊䍗ꍔ쉷挭㍤估㝹䙈㌸煅潥䲥㨪㝊䛂</w:t>
      </w:r>
      <w:r>
        <w:rPr/>
        <w:t>ꥐ</w:t>
      </w:r>
      <w:r>
        <w:rPr/>
        <w:t>㫂䗂䜪㑟쉇婳奣녎뿂♗枿从輪廂憩穪㴩穦戽䡧䆩㇍㦏⵵䀸깺걡䥪䥹癵쉒숰㟂柂쉮敧곃싂</w:t>
      </w:r>
      <w:r>
        <w:rPr/>
        <w:t>ⱄ</w:t>
      </w:r>
      <w:r>
        <w:rPr/>
        <w:t>扚숸㎵穂㥃㥔䲥⨬潘ぬ江䗂䡀佇㍍攮㩒玻㑸싂垵⩵洴䝈䱮</w:t>
      </w:r>
      <w:r>
        <w:rPr/>
        <w:t>ⷂ</w:t>
      </w:r>
      <w:r>
        <w:rPr/>
        <w:t>숵涥쉖歀柂捄縥쉊䥯仂㞵灬偟䡚繧顕⨳갹쉺쉹愽愤숵氪冣써绂쉖㜨㥴余⽱숫䉰㵱䡚숱復</w:t>
      </w:r>
      <w:r>
        <w:rPr/>
        <w:t>ⷂ</w:t>
      </w:r>
      <w:r>
        <w:rPr/>
        <w:t>沿物兪剔啊䡋⩗ꅮ딽싎쉘恥</w:t>
      </w:r>
      <w:r>
        <w:rPr/>
        <w:t>ꖿ</w:t>
      </w:r>
      <w:r>
        <w:rPr/>
        <w:t>김煺ꌮ十憮긵獬䚻건係䨲祭</w:t>
      </w:r>
      <w:r>
        <w:rPr/>
        <w:t>ⵃ</w:t>
      </w:r>
      <w:r>
        <w:rPr/>
        <w:t>煫穫繷熻顮갪</w:t>
      </w:r>
      <w:r>
        <w:rPr/>
        <w:t>ꥅ</w:t>
      </w:r>
      <w:r>
        <w:rPr/>
        <w:t>噗㕌佺ꅤ㶱쉓⨸参橓湳媩啋䑣䱊</w:t>
      </w:r>
      <w:r>
        <w:rPr/>
        <w:t>⢮⎡</w:t>
      </w:r>
      <w:r>
        <w:rPr/>
        <w:t>딴䩭啧걙頣⻂垻⌻녩䨺䎥在땸㶻橢婎恤徵㛂潺浔弱㷂櫂⩈⺏䡭뭂䴣썂橂倣樭呄禵札う愶䑅䉧䰫☭䄨歍䴥땳凂싎㩾䜲婷뽥곂恚㛂䒬䭣轅숪쉸ま숽컂싂獚싂쉘湯睎쉭轈夲祂쉎廂改ꍤ</w:t>
      </w:r>
      <w:r>
        <w:rPr/>
        <w:t>꧂</w:t>
      </w:r>
      <w:r>
        <w:rPr/>
        <w:t>쉔数灒</w:t>
      </w:r>
      <w:r>
        <w:rPr/>
        <w:t>ⵋ</w:t>
      </w:r>
      <w:r>
        <w:rPr/>
        <w:t>ⱑ</w:t>
      </w:r>
      <w:r>
        <w:rPr/>
        <w:t>温䕶녁京輬穸</w:t>
      </w:r>
      <w:r>
        <w:rPr/>
        <w:t>ⷂⓂ</w:t>
      </w:r>
      <w:r>
        <w:rPr/>
        <w:t>慘弮憩ꄺ磂ㄩ獫㏂姂쉭辡쉒ꍣ</w:t>
      </w:r>
      <w:r>
        <w:rPr/>
        <w:t>ꥃ</w:t>
      </w:r>
      <w:r>
        <w:rPr/>
        <w:t>吩炣歾呪㚿恧懂㍓⸷丹樱汘</w:t>
      </w:r>
      <w:r>
        <w:rPr/>
        <w:t>꥟</w:t>
      </w:r>
      <w:r>
        <w:rPr/>
        <w:t>畃㥺╦伲갪갦슻單淂牴녅⌴</w:t>
      </w:r>
      <w:r>
        <w:rPr/>
        <w:t>꤯</w:t>
      </w:r>
      <w:r>
        <w:rPr/>
        <w:t>ꥲ㍪頮겥䝢쉐悱⩯顸뽙眪⹥</w:t>
      </w:r>
      <w:r>
        <w:rPr/>
        <w:t>꥓⨨⭘</w:t>
      </w:r>
      <w:r>
        <w:rPr/>
        <w:t>畾⩰㜪楶檩䐸㠵칢♭⩉쉬堤参婮㉚瓍灒쉆뮣딶祯쉣李슘輪㭌㙇䬵椭堬彠</w:t>
      </w:r>
      <w:r>
        <w:rPr/>
        <w:t>ⶱ</w:t>
      </w:r>
      <w:r>
        <w:rPr/>
        <w:t>㕫㭯숸썂內㑙싃眦漨⩙㦡ꥢ朥乇朸楒⩦欦㵵㍪㴶䡀䍕㑨佶塊뽙⩊㷂㏂穁쉥佯楅湬䝇</w:t>
      </w:r>
      <w:r>
        <w:rPr/>
        <w:t>꧂</w:t>
      </w:r>
      <w:r>
        <w:rPr/>
        <w:t>猹怶瘊湅⩓⦣穲㡸싂㙬䖡渲ꄽ⨫녙䅋䁸⹭數뽤䩰⺣剕欦佊䡟㘸㕱ꥸ깤슣体䣂埂礫껍䦩䳂썬剀戴␴㡥㑸</w:t>
      </w:r>
      <w:r>
        <w:rPr/>
        <w:t>⡶</w:t>
      </w:r>
      <w:r>
        <w:rPr/>
        <w:t>暡昴㧍╰硇䧂偢嘸伵弭⏂牷啯⎏╙㝁温㨸硍숮拂䲵䙢⪡⿎匳뽎㍑䡖㕚⨩灥潸쉩걮걎焽嘺</w:t>
      </w:r>
      <w:r>
        <w:rPr/>
        <w:t>꧂</w:t>
      </w:r>
      <w:r>
        <w:rPr/>
        <w:t>歌剒⑉佀㙰쉟</w:t>
      </w:r>
      <w:r>
        <w:rPr/>
        <w:t>ꕆ</w:t>
      </w:r>
      <w:r>
        <w:rPr/>
        <w:t>㵞澘⭷쉆⒏癡䙵灔䔨坕抩쉌</w:t>
      </w:r>
      <w:r>
        <w:rPr/>
        <w:t>ꥒ</w:t>
      </w:r>
      <w:r>
        <w:rPr/>
        <w:t>쌷彍勂湍兒散婖䕪╖㜩땥繄</w:t>
      </w:r>
      <w:r>
        <w:rPr/>
        <w:t>ꥍ⍔</w:t>
      </w:r>
      <w:r>
        <w:rPr/>
        <w:t>折쉂猣婓䱄㋂䳍⧂海光偊住㑄䬳䬫椪숪㕖獃弬䥟䞥쉰㦩⒬幄汤䅴⭪습捀䯎쉵ぷ顬捚瞘㥗皘⥖싂泍䅵傮圶搩䥀쉊ꅇ⏃繹쵸轴⿍㬻坃女䴻兒祗瘦숮䁨湪愻䑟剱器䑡㝟⪥坎숬⭵쉕攳浃䃂潁⨷║噟쉔挷</w:t>
      </w:r>
      <w:r>
        <w:rPr/>
        <w:t>ꦥ</w:t>
      </w:r>
      <w:r>
        <w:rPr/>
        <w:t>䥘㪵ㄣ</w:t>
      </w:r>
      <w:r>
        <w:rPr/>
        <w:t>ⶥ</w:t>
      </w:r>
      <w:r>
        <w:rPr/>
        <w:t>爸䵈獶쉞䬶䖱昵泂彍䢏⛃길싂竂⩵䥂⒡䁁슱뮬싍佔䁡䘵牙⍥숲㤮神䲿숶前嘶噾换颩╈摵幔년䥔楅潾禿㩧捍甤昭㛂睸坨</w:t>
      </w:r>
      <w:r>
        <w:rPr/>
        <w:t>⣍</w:t>
      </w:r>
      <w:r>
        <w:rPr/>
        <w:t>㴦㊵Ⓜ긲䤰堸幾㓂슻䥣攦䑇숪쉞䍖쵚</w:t>
      </w:r>
      <w:r>
        <w:rPr/>
        <w:t>⡣</w:t>
      </w:r>
      <w:r>
        <w:rPr/>
        <w:t>椨扅畑噩싂飍묦긭숰煕㵞歵欯奋</w:t>
      </w:r>
      <w:r>
        <w:rPr/>
        <w:t>꧂</w:t>
      </w:r>
      <w:r>
        <w:rPr/>
        <w:t>嚏묦䒏䍌ꆩꅴ敢夤硒䁥挵䌭㥩㥳䉀剈懂攳㬵䩅ꆿ䱫념眱╫喵䉙☷瑯眽噗⶘깈ꅁ祲柂슩㈹뼦扣⑦⸥▮ꍖ㙯唲呞昲䕤坚迍㠯䩨樭⹥瓂娴쉪乄㮮儴硟숳㐯</w:t>
      </w:r>
      <w:r>
        <w:rPr/>
        <w:t>ꔰ</w:t>
      </w:r>
      <w:r>
        <w:rPr/>
        <w:t>㑚⽢䉰⩯呅丨瞱䉱晗盎儲桾啇体灮䬲䱊껃汯슩彡䁁瑘夤⑥┽⩉痂䩖嚿숫</w:t>
      </w:r>
      <w:r>
        <w:rPr/>
        <w:t>ꔹ</w:t>
      </w:r>
      <w:r>
        <w:rPr/>
        <w:t>畣䩗顧皿㍎檣쉦㪱䘻拂쵙뾵쉭堪䑷纻깱妻塢쉡歏䋂쉫⼶㪬䒬㣂繂⹀廂껂彞攮圬徱쉉</w:t>
      </w:r>
      <w:r>
        <w:rPr/>
        <w:t>ꕖ</w:t>
      </w:r>
      <w:r>
        <w:rPr/>
        <w:t>癫敞捲쉎녱橁㥉硺숩堯썒䁤䥏厣唺춵㭀弪滂勎⩸Ⓜ</w:t>
      </w:r>
      <w:r>
        <w:rPr/>
        <w:t>⠲</w:t>
      </w:r>
      <w:r>
        <w:rPr/>
        <w:t>瑣乍乹琹䜪뼣搭顪䯃獴恣㡗熥啦㙊斘泂㭘剏搪扴䙸氶䥵㝷晀係곂쉫础싂仂憩쉌呩뽉</w:t>
      </w:r>
      <w:r>
        <w:rPr/>
        <w:t>ⷂ</w:t>
      </w:r>
      <w:r>
        <w:rPr/>
        <w:t>㯎숺煚匶㠥洨㵅嗂쉈㉥员敒杙䇂廂彁彅皣爷⛂䨬矂㥢⛂⥂㦩쉈묮䖮焊갴쉮づ⭣</w:t>
      </w:r>
      <w:r>
        <w:rPr/>
        <w:t>ⴵ</w:t>
      </w:r>
      <w:r>
        <w:rPr/>
        <w:t>熮形㯍䌬</w:t>
      </w:r>
      <w:r>
        <w:rPr/>
        <w:t>Ⱜ⹨</w:t>
      </w:r>
      <w:r>
        <w:rPr/>
        <w:t>㩮半칮⍰딲䁀⽰ꆥ愯싂坶⎿싂䉸橧⵳⭃嘲ꍧ䌲⹨㬫印㩙</w:t>
      </w:r>
      <w:r>
        <w:rPr/>
        <w:t>ꔽ</w:t>
      </w:r>
      <w:r>
        <w:rPr/>
        <w:t>悬偧炱ꌭ瓎䭆挵</w:t>
      </w:r>
      <w:r>
        <w:rPr/>
        <w:t>ꥇ</w:t>
      </w:r>
      <w:r>
        <w:rPr/>
        <w:t>彉㜥걩䵋쉷畫䊥䑢숺䍑놬⍴䎮㑓破㡍䄭䲻焩硓眰㩂</w:t>
      </w:r>
      <w:r>
        <w:rPr/>
        <w:t>ꖿ</w:t>
      </w:r>
      <w:r>
        <w:rPr/>
        <w:t>묨盂搹꥔䈷걢繎㮬輥佱䩳</w:t>
      </w:r>
      <w:r>
        <w:rPr/>
        <w:t>⠱</w:t>
      </w:r>
      <w:r>
        <w:rPr/>
        <w:t>畭潠㡲⌮幃䕉敷䬹넴곂㍵䴵祫☵쉸株欸⽒娦㨰睺灪轡㗂㜤촺쉬䬤</w:t>
      </w:r>
      <w:r>
        <w:rPr/>
        <w:t>ꥎ</w:t>
      </w:r>
      <w:r>
        <w:rPr/>
        <w:t>轳眬</w:t>
      </w:r>
      <w:r>
        <w:rPr/>
        <w:t>⡥</w:t>
      </w:r>
      <w:r>
        <w:rPr/>
        <w:t>湷歒癹䗂牤䴶츷뭉別䝆⹰쉭杦斩䩰斿搥ꇂ咻䵣숭㕞墥佄뭫䏂懂呇䙉⍌딷咘啊䑵慳쉡唤瞮捞䦬轁</w:t>
      </w:r>
      <w:r>
        <w:rPr/>
        <w:t>ꤪ</w:t>
      </w:r>
      <w:r>
        <w:rPr/>
        <w:t>竎⴪㭁䳍灣珂숦싂뾘砣末猱匱</w:t>
      </w:r>
      <w:r>
        <w:rPr/>
        <w:t>ⱳ</w:t>
      </w:r>
      <w:r>
        <w:rPr/>
        <w:t>噩ꅾ䕲攮䥣䗍瑲㥅쉔琥㎿畐㤤캵䥳␶㑧妏걷圱伮⭮䵹썩</w:t>
      </w:r>
      <w:r>
        <w:rPr/>
        <w:t>ꥑ</w:t>
      </w:r>
      <w:r>
        <w:rPr/>
        <w:t>ㅥ┹쉟乴卒⥵㕱惂㤵浚숸獶⿂㈯呭産쉓本廃先䷃畃뗂쉺煨</w:t>
      </w:r>
      <w:r>
        <w:rPr/>
        <w:t>ꔻ</w:t>
      </w:r>
      <w:r>
        <w:rPr/>
        <w:t>媱唪䭡匤⾵硌睺쉌䌦䤨癠㍩妿掿쉧䤷⵭㙯⭢ㅹꌩ祂夥颬떮焪㑎䫂</w:t>
      </w:r>
      <w:r>
        <w:rPr/>
        <w:t>Ⱚ</w:t>
      </w:r>
      <w:r>
        <w:rPr/>
        <w:t>䧂숹婕</w:t>
      </w:r>
      <w:r>
        <w:rPr/>
        <w:t>ꥅ</w:t>
      </w:r>
      <w:r>
        <w:rPr/>
        <w:t>숲祳顋嚻䀸奥ꇂ♢⴨䵇恾㭡䈦⨱牷滂녅㑂㛂㕱婓仂⫂⩠㭐쉐旂滂깾䌺哂咥</w:t>
      </w:r>
      <w:r>
        <w:rPr/>
        <w:t>ꥃ</w:t>
      </w:r>
      <w:r>
        <w:rPr/>
        <w:t>⼨ꅯ页彑繾頯촬䡾⑐▣</w:t>
      </w:r>
      <w:r>
        <w:rPr/>
        <w:t>ⶡ</w:t>
      </w:r>
      <w:r>
        <w:rPr/>
        <w:t>㇂渷坕쉐</w:t>
      </w:r>
      <w:r>
        <w:rPr/>
        <w:t>꧍</w:t>
      </w:r>
      <w:r>
        <w:rPr/>
        <w:t>숹䑠乡浦涣灌㊱兎뇂幥嚩</w:t>
      </w:r>
      <w:r>
        <w:rPr/>
        <w:t>ⷃ</w:t>
      </w:r>
      <w:r>
        <w:rPr/>
        <w:t>杳ꍬ眬癓㎘싂猽</w:t>
      </w:r>
      <w:r>
        <w:rPr/>
        <w:t>ⳃ⹏</w:t>
      </w:r>
      <w:r>
        <w:rPr/>
        <w:t>廂獩颮♳即剀뼹颩㓂땚䮻呆䕟轰案䔩싂猷</w:t>
      </w:r>
      <w:r>
        <w:rPr/>
        <w:t>ꦻ</w:t>
      </w:r>
      <w:r>
        <w:rPr/>
        <w:t>숤ㆵ⩋ꌫ繈</w:t>
      </w:r>
      <w:r>
        <w:rPr/>
        <w:t>⡩</w:t>
      </w:r>
      <w:r>
        <w:rPr/>
        <w:t>䩔㏂㡉쉑轴挭潞㵴䑆썇㭨晡쉵</w:t>
      </w:r>
      <w:r>
        <w:rPr/>
        <w:t>Ⱞ</w:t>
      </w:r>
      <w:r>
        <w:rPr/>
        <w:t>段塡㉑淍䩳昦⹣浒䩞╋撱ꏂ䐣污啨辥樵䆵㞘䀨뼣곂딪뇂挮</w:t>
      </w:r>
      <w:r>
        <w:rPr/>
        <w:t>ⱈ</w:t>
      </w:r>
      <w:r>
        <w:rPr/>
        <w:t>ꍐ汯䡬⑆촵䕊넶쉠昮卐ㄬ瀩촪㤽쉖䀷繍츶㉡儴旂珍믂漰ㆮ⫂㉄㊘捗婉欱瑥参㑳僂㙧⫂禘㉭⪣⑈轗伣䬷獬⦘숲㨬䁉套杒汆숨㭂ヂ</w:t>
      </w:r>
      <w:r>
        <w:rPr/>
        <w:t>ⷎ</w:t>
      </w:r>
      <w:r>
        <w:rPr/>
        <w:t>媻☱뭖㵖懍眮딳넬戺䙋⬯㍐灐뭃</w:t>
      </w:r>
      <w:r>
        <w:rPr/>
        <w:t>ꥉ</w:t>
      </w:r>
      <w:r>
        <w:rPr/>
        <w:t>愲㠤怨䉄쉹묨扟䟃吶ꄱ숸⩆㚵╟㕚奁䃂䅈挤㢿긲戹㙳뭣揎剬幮奷䦩</w:t>
      </w:r>
      <w:r>
        <w:rPr/>
        <w:t>ⵣ</w:t>
      </w:r>
      <w:r>
        <w:rPr/>
        <w:t>橾㥃祈슣捕䵌奎㮥㡒⨫斻</w:t>
      </w:r>
      <w:r>
        <w:rPr/>
        <w:t>ⴽ</w:t>
      </w:r>
      <w:r>
        <w:rPr/>
        <w:t>獦牔䎿晚</w:t>
      </w:r>
      <w:r>
        <w:rPr/>
        <w:t>ⱎ</w:t>
      </w:r>
      <w:r>
        <w:rPr/>
        <w:t>幏兟䥬⨭䳂亻䮮ꄊ⩋㉄</w:t>
      </w:r>
      <w:r>
        <w:rPr/>
        <w:t>⢬</w:t>
      </w:r>
      <w:r>
        <w:rPr/>
        <w:t>쉧㮵ꅆ䣂䖡凎瀲楇形㮿偂䒬⍂</w:t>
      </w:r>
      <w:r>
        <w:rPr/>
        <w:t>⣂☳</w:t>
      </w:r>
      <w:r>
        <w:rPr/>
        <w:t>㎏䫍䟂⺩ꅁ䷂弸䔩恙䵞攦由稲填あ⹸</w:t>
      </w:r>
      <w:r>
        <w:rPr/>
        <w:t>⡙</w:t>
      </w:r>
      <w:r>
        <w:rPr/>
        <w:t>걍⩰쵞쵨촩⏂긽㠻뾱墘卺勂杸㐽礨哂쉩䍟䝒⍒䕗掿嗎䑞䡭㤽䇂䡞汹④䝅숽彎卅嘩ꍆ쉁㢱䆿</w:t>
      </w:r>
      <w:r>
        <w:rPr/>
        <w:t>⣂</w:t>
      </w:r>
      <w:r>
        <w:rPr/>
        <w:t>刴㋎뼪쵈쎣㑴㠵眮⚥䠸捠갵⍔䱢桔쉁䝱䈹張⛂䖱冱洳ꅍ氷㐫壂䅗㭰ち礫皏</w:t>
      </w:r>
      <w:r>
        <w:rPr/>
        <w:t>ꗂ⹸</w:t>
      </w:r>
      <w:r>
        <w:rPr/>
        <w:t>䜥ꅓ</w:t>
      </w:r>
      <w:r>
        <w:rPr/>
        <w:t>꤭</w:t>
      </w:r>
      <w:r>
        <w:rPr/>
        <w:t>칶⴦未卂⛍颥┳䘹䑔搳橅穥決ꅌ㗂쉊䕂넬ꇂ촭䇂繯</w:t>
      </w:r>
      <w:r>
        <w:rPr/>
        <w:t>ꔲ</w:t>
      </w:r>
      <w:r>
        <w:rPr/>
        <w:t>幎恩慃쵩䄷땁쉐癁슩伬猲䑟序슘쉶⹎烂䎘슩땀㠯桶䤭칣浕䡄써䑀恷䦮㉆칒㡦䅌潗</w:t>
      </w:r>
      <w:r>
        <w:rPr/>
        <w:t>⡧</w:t>
      </w:r>
      <w:r>
        <w:rPr/>
        <w:t>䮘㙞</w:t>
      </w:r>
      <w:r>
        <w:rPr/>
        <w:t>ⵦ</w:t>
      </w:r>
      <w:r>
        <w:rPr/>
        <w:t>쉦䩶ꥨ榮쉹発燎稶䩄䔩敭넴䛂䭗橈녯灇</w:t>
      </w:r>
      <w:r>
        <w:rPr/>
        <w:t>ⵏ</w:t>
      </w:r>
      <w:r>
        <w:rPr/>
        <w:t>杫歒畗㑒䥀㥬쉈栤䙗塘쉘</w:t>
      </w:r>
      <w:r>
        <w:rPr/>
        <w:t>Ⱟ</w:t>
      </w:r>
      <w:r>
        <w:rPr/>
        <w:t>哃㩲㜳</w:t>
      </w:r>
      <w:r>
        <w:rPr/>
        <w:t>ꥆ</w:t>
      </w:r>
      <w:r>
        <w:rPr/>
        <w:t>䰮ㄽ䨭⍱</w:t>
      </w:r>
      <w:r>
        <w:rPr/>
        <w:t>⣂</w:t>
      </w:r>
      <w:r>
        <w:rPr/>
        <w:t>獒⭶쉑㵁睗㪩</w:t>
      </w:r>
      <w:r>
        <w:rPr/>
        <w:t>ꥅ</w:t>
      </w:r>
      <w:r>
        <w:rPr/>
        <w:t>뭖歌습⑚顋縭㭪⫎</w:t>
      </w:r>
      <w:r>
        <w:rPr/>
        <w:t>ꤴ</w:t>
      </w:r>
      <w:r>
        <w:rPr/>
        <w:t>뇂㔮䯃ⸯ枻⩈</w:t>
      </w:r>
      <w:r>
        <w:rPr/>
        <w:t>Ⱖ</w:t>
      </w:r>
      <w:r>
        <w:rPr/>
        <w:t>瘨䅔쉩乁⫂縪싃㙚䬸⼦ㅊ个⍹浀㝱䕙⍴ひ婡浱</w:t>
      </w:r>
      <w:r>
        <w:rPr/>
        <w:t>ꤩ</w:t>
      </w:r>
      <w:r>
        <w:rPr/>
        <w:t>浚是䚣枥쉷扳㑑睂칀喥毂繡怵縺搵쉷㘹啨䕨썵䀩頰穘䟂䡴⨽榏業쉈䥤顚䙫㘪㜶兴積䝧佈䍊畏呟㑠㖱녁圩塆䡺쉟뿃呧</w:t>
      </w:r>
      <w:r>
        <w:rPr/>
        <w:t>⡯</w:t>
      </w:r>
      <w:r>
        <w:rPr/>
        <w:t>攱⎏⍫㘣㥐刯䘬楗슏浐▵싂吤♖쉸䩍砷汗碬</w:t>
      </w:r>
      <w:r>
        <w:rPr/>
        <w:t>ꦱ</w:t>
      </w:r>
      <w:r>
        <w:rPr/>
        <w:t>숫숭깉癵㙏㘨㍆䕂偲㌬䯂牰ヂ㘮쉶쉒䭬祋ヂ唭卫縻䥄潇⑳昮㥁⹫녫㡉幱슩쉌灥㭃浟㬪廂䀮ㅨ쉹싃䟂欨佢⥤</w:t>
      </w:r>
      <w:r>
        <w:rPr/>
        <w:t>ꗂ</w:t>
      </w:r>
      <w:r>
        <w:rPr/>
        <w:t>⡹</w:t>
      </w:r>
      <w:r>
        <w:rPr/>
        <w:t>䅴쉊桀</w:t>
      </w:r>
      <w:r>
        <w:rPr/>
        <w:t>ꥈ</w:t>
      </w:r>
      <w:r>
        <w:rPr/>
        <w:t>轾㘱䱫晆甭깍漱係㝵債⨲䡹㍗烂㙣獀攱タ楖⭋⤮㊘晊曂쉷托搱㙩</w:t>
      </w:r>
      <w:r>
        <w:rPr/>
        <w:t>ⵓ</w:t>
      </w:r>
      <w:r>
        <w:rPr/>
        <w:t>攫ꎥ㘪㑺暡⪵恂</w:t>
      </w:r>
      <w:r>
        <w:rPr/>
        <w:t>⡑</w:t>
      </w:r>
      <w:r>
        <w:rPr/>
        <w:t>〫慡⬴췎㘣䁙</w:t>
      </w:r>
      <w:r>
        <w:rPr/>
        <w:t>ꥐ</w:t>
      </w:r>
      <w:r>
        <w:rPr/>
        <w:t>灌娸⩭恞넻</w:t>
      </w:r>
      <w:r>
        <w:rPr/>
        <w:t>⡮</w:t>
      </w:r>
      <w:r>
        <w:rPr/>
        <w:t>쵒ꍨꄰ䁨幕⬻ꏍ㍙춥㠦뾿⾥쉂姂犮塳扣쵾垿ꄮ彪挫컂睯瑤쌩ꥤ㥯䩸䂿堩⭫깗睏祍瓂䜥㕗婎㬬⚥㦬싂</w:t>
      </w:r>
      <w:r>
        <w:rPr/>
        <w:t>⡠</w:t>
      </w:r>
      <w:r>
        <w:rPr/>
        <w:t>걔灤䧎ꆘ帪</w:t>
      </w:r>
      <w:r>
        <w:rPr/>
        <w:t>ⵇ</w:t>
      </w:r>
      <w:r>
        <w:rPr/>
        <w:t>䩏⭣⽅</w:t>
      </w:r>
      <w:r>
        <w:rPr/>
        <w:t>ꕣ</w:t>
      </w:r>
      <w:r>
        <w:rPr/>
        <w:t>ꍕ穱딭恏䌪⍮㌳▩狂⴩슣</w:t>
      </w:r>
      <w:r>
        <w:rPr/>
        <w:t>ⵊ</w:t>
      </w:r>
      <w:r>
        <w:rPr/>
        <w:t>㙁쉵䀩뽇</w:t>
      </w:r>
      <w:r>
        <w:rPr/>
        <w:t>Ⱬ╓</w:t>
      </w:r>
      <w:r>
        <w:rPr/>
        <w:t>뽩灩䩳㍾狍</w:t>
      </w:r>
      <w:r>
        <w:rPr/>
        <w:t>ꕶ</w:t>
      </w:r>
      <w:r>
        <w:rPr/>
        <w:t>噺噤ꅅ瘊⵺灓榡態扦䡨捧䭞ꏍ싂䇂獴</w:t>
      </w:r>
      <w:r>
        <w:rPr/>
        <w:t>⣂</w:t>
      </w:r>
      <w:r>
        <w:rPr/>
        <w:t>슩揂潟녫䑋㟂䕢珂쵁䭚쉀썾쌲䥴厵砪癡杭璱傥䧂쉗欵⩠塧䭰캣愥쉐僂</w:t>
      </w:r>
      <w:r>
        <w:rPr/>
        <w:t>꧂</w:t>
      </w:r>
      <w:r>
        <w:rPr/>
        <w:t>束묪⩂䥫ꥶ轅牵枣䂡㡃楉獟剦稬恦╎䝺具숭ㅕ神╈兔佋欷⩔䨷啴䍱慗쉄䥭숥숥땥</w:t>
      </w:r>
      <w:r>
        <w:rPr/>
        <w:t>ꤸ</w:t>
      </w:r>
      <w:r>
        <w:rPr/>
        <w:t>ⱚ</w:t>
      </w:r>
      <w:r>
        <w:rPr/>
        <w:t>嗂久兊唹䚻䓂ꥠ⑥ꆣ⑩䁣旂影獒縤剃灕⺏㬭癗䵺爸⩚⤬⧃</w:t>
      </w:r>
      <w:r>
        <w:rPr/>
        <w:t>ꕵ</w:t>
      </w:r>
      <w:r>
        <w:rPr/>
        <w:t>乱</w:t>
      </w:r>
      <w:r>
        <w:rPr/>
        <w:t>ⱞ</w:t>
      </w:r>
      <w:r>
        <w:rPr/>
        <w:t>摹硗걦偾坡쉂슘쉧숻楸</w:t>
      </w:r>
      <w:r>
        <w:rPr/>
        <w:t>ꕂ</w:t>
      </w:r>
      <w:r>
        <w:rPr/>
        <w:t>氪쉍彳㢮싂䕸惂伩敒⭴䉠⨻⿂患뼥偈</w:t>
      </w:r>
      <w:r>
        <w:rPr/>
        <w:t>ⷂ</w:t>
      </w:r>
      <w:r>
        <w:rPr/>
        <w:t>㐪睆䡂⌶⍗丳洵敎ㅏ⍍繞숴灭</w:t>
      </w:r>
      <w:r>
        <w:rPr/>
        <w:t>ⴶ</w:t>
      </w:r>
      <w:r>
        <w:rPr/>
        <w:t>扯䭀堣䵀㵩ヂね婢⿂㨮噠㥪꥕쉵</w:t>
      </w:r>
      <w:r>
        <w:rPr/>
        <w:t>ꦣ</w:t>
      </w:r>
      <w:r>
        <w:rPr/>
        <w:t>娭칒灗⯍徬囂㠶⹆㡞獶璻䕇セ溣椫敀쵠</w:t>
      </w:r>
      <w:r>
        <w:rPr/>
        <w:t>꧂</w:t>
      </w:r>
      <w:r>
        <w:rPr/>
        <w:t>⽸瀽격晳⽗䵋灶慭⿃슣圶噴⼻氨䝸䁑扫繯禘뽒㤵</w:t>
      </w:r>
      <w:r>
        <w:rPr/>
        <w:t>⠦⩢</w:t>
      </w:r>
      <w:r>
        <w:rPr/>
        <w:t>깗┰攺⨮啌</w:t>
      </w:r>
      <w:r>
        <w:rPr/>
        <w:t>ꕫ</w:t>
      </w:r>
      <w:r>
        <w:rPr/>
        <w:t>Ⲙ</w:t>
      </w:r>
      <w:r>
        <w:rPr/>
        <w:t>ㅲ뭾㵩潎祢猯⍫껍</w:t>
      </w:r>
      <w:r>
        <w:rPr/>
        <w:t>ꥃ</w:t>
      </w:r>
      <w:r>
        <w:rPr/>
        <w:t>婃ㄵ⩺걬⹤辮┺婟㴤숤㨪匫樲╶</w:t>
      </w:r>
      <w:r>
        <w:rPr/>
        <w:t>ꔹ</w:t>
      </w:r>
      <w:r>
        <w:rPr/>
        <w:t>瑤䕐</w:t>
      </w:r>
      <w:r>
        <w:rPr/>
        <w:t>ꖥ</w:t>
      </w:r>
      <w:r>
        <w:rPr/>
        <w:t>呰剹⩫㩐쵃</w:t>
      </w:r>
      <w:r>
        <w:rPr/>
        <w:t>ꕈ</w:t>
      </w:r>
      <w:r>
        <w:rPr/>
        <w:t>뽩걷儰ꄫ쉚숪亩⬭旂嘱恂䩅冻쉹䙚䡘磂䜪湮晵洯唴濂礫穟䰤썩䠪쉕㪬愱㙒正橉땸晱慢撻칹⭟㡏桕呟倵䱐㵲桇歨쉡ꅊ纣䔳㥪⎩橅♭</w:t>
      </w:r>
      <w:r>
        <w:rPr/>
        <w:t>ꥀ</w:t>
      </w:r>
      <w:r>
        <w:rPr/>
        <w:t>䨶뽙搤泂㕎卟䤽ꍏ䐶</w:t>
      </w:r>
      <w:r>
        <w:rPr/>
        <w:t>ꖿ</w:t>
      </w:r>
      <w:r>
        <w:rPr/>
        <w:t>⻂㓃슱攭</w:t>
      </w:r>
      <w:r>
        <w:rPr/>
        <w:t>ꦬ</w:t>
      </w:r>
      <w:r>
        <w:rPr/>
        <w:t>繕杇頺㝖쉒㶿싂䦘嘤䥚㭮</w:t>
      </w:r>
      <w:r>
        <w:rPr/>
        <w:t>ꔺ⬰</w:t>
      </w:r>
      <w:r>
        <w:rPr/>
        <w:t>㇂乺䈯吥䃂╺⩔憵帪汶㋂䇂琷坈㘩떵</w:t>
      </w:r>
      <w:r>
        <w:rPr/>
        <w:t>ꗂ</w:t>
      </w:r>
      <w:r>
        <w:rPr/>
        <w:t>光佞⤹兗ꥯ숻⩧溬昰扤㝊⨬庬爳촵쏂昻䡹敍息쉳⹋㩕塶儫㪵⹀輭䄩偂䴽쉫暩숹穰㥋癪䕷盂쉃澩㖮컎垩顓䍲穬䑪捚싂呎剥숥灏桕걹獸咥⥾◂攪⭙䲏旂婍䕪兌</w:t>
      </w:r>
      <w:r>
        <w:rPr/>
        <w:t>⣂</w:t>
      </w:r>
      <w:r>
        <w:rPr/>
        <w:t>쉮牬圷傘煱咩妿槍旎⍐䅐㡲湏⨣䑨捉婟㭔眹癹猸쉺煯䞮潳眳䴸슿㭾彏⭫㷂竂걡㕶坾</w:t>
      </w:r>
      <w:r>
        <w:rPr/>
        <w:t>ꖱ</w:t>
      </w:r>
      <w:r>
        <w:rPr/>
        <w:t>䭠敶庻楫祑㘳땕塌쉒澩䄭䥅썤쵸뽴</w:t>
      </w:r>
      <w:r>
        <w:rPr/>
        <w:t>⠵</w:t>
      </w:r>
      <w:r>
        <w:rPr/>
        <w:t>櫍㕮椨⑈</w:t>
      </w:r>
      <w:r>
        <w:rPr/>
        <w:t>ꕊ╭</w:t>
      </w:r>
      <w:r>
        <w:rPr/>
        <w:t>䛂믎溻飂幭⭊쉃䓂싎䠥丣⩞祮啚捡㩷橨煭ッ걈卞뽪쉕烂獔纏煪䵰</w:t>
      </w:r>
      <w:r>
        <w:rPr/>
        <w:t>⡘</w:t>
      </w:r>
      <w:r>
        <w:rPr/>
        <w:t>敗갥䊥䩃乆恀䈊㴦슏숱㙘쉓䴹慦썲兀爲䍲囂걳滂쉂弸</w:t>
      </w:r>
      <w:r>
        <w:rPr/>
        <w:t>⡌</w:t>
      </w:r>
      <w:r>
        <w:rPr/>
        <w:t>⽲䱃䰱獄瓎딦䝨愤⹥慊㓂㙺佃㩥⒩⍋婍쉲쉟⍈忂걕䴣䩓矂</w:t>
      </w:r>
      <w:r>
        <w:rPr/>
        <w:t>⢩⩶</w:t>
      </w:r>
      <w:r>
        <w:rPr/>
        <w:t>쉚摎</w:t>
      </w:r>
      <w:r>
        <w:rPr/>
        <w:t>ꕁ</w:t>
      </w:r>
      <w:r>
        <w:rPr/>
        <w:t>긣겘倥佰⾵땍걈칓싂彄傱썲㇂㑖</w:t>
      </w:r>
      <w:r>
        <w:rPr/>
        <w:t>꧂</w:t>
      </w:r>
      <w:r>
        <w:rPr/>
        <w:t>㉀뿎湑⍘璡匩䤺걯㧍彨搫刨긣严瑯傏呂朵渶뽃杁㞡操⾮晒㡴쵶䚩沣䙱⨤售䱾䩈ィ</w:t>
      </w:r>
      <w:r>
        <w:rPr/>
        <w:t>ꤲ</w:t>
      </w:r>
      <w:r>
        <w:rPr/>
        <w:t>쉥啍倨⭈圩だ슩䍎⼥幁椱숬攻䱕싂䚏恡㈤湪織杚汲䘹灹べ</w:t>
      </w:r>
      <w:r>
        <w:rPr/>
        <w:t>ⲵ</w:t>
      </w:r>
      <w:r>
        <w:rPr/>
        <w:t>湟㓂佐嗃쉡晒懂㑀ㆡ槎剖숷䡆橨㫂䓂䡅⭇촯煟䥮㵺쉊ꌥ橶㉒쉉␪㇎쉙⪱⩢睩㑟</w:t>
      </w:r>
      <w:r>
        <w:rPr/>
        <w:t>ⴳ</w:t>
      </w:r>
      <w:r>
        <w:rPr/>
        <w:t>潋㉳㙫癆仂塎⿂恒땬䀽깞䑡懍</w:t>
      </w:r>
      <w:r>
        <w:rPr/>
        <w:t>ⱨ</w:t>
      </w:r>
      <w:r>
        <w:rPr/>
        <w:t>彏춘⯂顇</w:t>
      </w:r>
      <w:r>
        <w:rPr/>
        <w:t>Ⱬ</w:t>
      </w:r>
      <w:r>
        <w:rPr/>
        <w:t>䝍긶擂湎쉷㉦쉤</w:t>
      </w:r>
      <w:r>
        <w:rPr/>
        <w:t>ⶬ</w:t>
      </w:r>
      <w:r>
        <w:rPr/>
        <w:t>檏娥䡬澡睂쉐欽敪㏂㡺〉䵤係䡊䱳体兓穏쉟拎숻⭌뼦</w:t>
      </w:r>
      <w:r>
        <w:rPr/>
        <w:t>ꔭ</w:t>
      </w:r>
      <w:r>
        <w:rPr/>
        <w:t>猷頩쉂㕉⌨䤰っ欭婋楴怱</w:t>
      </w:r>
      <w:r>
        <w:rPr/>
        <w:t>ꦮ</w:t>
      </w:r>
      <w:r>
        <w:rPr/>
        <w:t>睭佅⩚䍱璥㭋ꥦ╖</w:t>
      </w:r>
      <w:r>
        <w:rPr/>
        <w:t>ꦮ♩</w:t>
      </w:r>
      <w:r>
        <w:rPr/>
        <w:t>쉢䥣쉎ꆻ숲숩呓硫뽢⽰</w:t>
      </w:r>
      <w:r>
        <w:rPr/>
        <w:t>⠯</w:t>
      </w:r>
      <w:r>
        <w:rPr/>
        <w:t>䫂獺氬⍙䷂纣卟뭷䍧쉵敆䭷汇牏扤乱䃍娯갪祺縲</w:t>
      </w:r>
      <w:r>
        <w:rPr/>
        <w:t>⡈</w:t>
      </w:r>
      <w:r>
        <w:rPr/>
        <w:t>楍卨㌪</w:t>
      </w:r>
      <w:r>
        <w:rPr/>
        <w:t>⡬</w:t>
      </w:r>
      <w:r>
        <w:rPr/>
        <w:t>娴뼹</w:t>
      </w:r>
      <w:r>
        <w:rPr/>
        <w:t>ⵄ</w:t>
      </w:r>
      <w:r>
        <w:rPr/>
        <w:t>㉺ꍬ㍖슿䱰痂乶獲嘺浗㭣㯂疘㵖⨲晩㨺稭⵷憘甲涬瑐杩칗㙷颣飂㭄䝲戦䥱䗂夻䌦</w:t>
      </w:r>
      <w:r>
        <w:rPr/>
        <w:t>⠵</w:t>
      </w:r>
      <w:r>
        <w:rPr/>
        <w:t>患未偄츳啩噈䔰㇂</w:t>
      </w:r>
      <w:r>
        <w:rPr/>
        <w:t>⡢</w:t>
      </w:r>
      <w:r>
        <w:rPr/>
        <w:t>쉀㥓녖吹ꅟ勂㭔曂㭷⽶䭬顴㌹敕毂壂潌㑸䔶╃㴰歞恚灑쉚倩碘</w:t>
      </w:r>
      <w:r>
        <w:rPr/>
        <w:t>ⵒ</w:t>
      </w:r>
      <w:r>
        <w:rPr/>
        <w:t>썉㥱숮ꍈ쉀싂䵯㍐䅟浇奘䱌⵮ꆏ쉥</w:t>
      </w:r>
      <w:r>
        <w:rPr/>
        <w:t>⡍</w:t>
      </w:r>
      <w:r>
        <w:rPr/>
        <w:t>깔㭇㐱싂摬漶䰪⼯剶㨳偊갲䮩怤然壍⮘</w:t>
      </w:r>
      <w:r>
        <w:rPr/>
        <w:t>ꕇ</w:t>
      </w:r>
      <w:r>
        <w:rPr/>
        <w:t>啓쉑䤶쉏桨敂쎬帨扉攫⹅썲걑磂慄쉵䳎슥儲㍡믂題擂礴</w:t>
      </w:r>
      <w:r>
        <w:rPr/>
        <w:t>ꕇ</w:t>
      </w:r>
      <w:r>
        <w:rPr/>
        <w:t>乕⩹쉞㜽嗎ㅔ꺩</w:t>
      </w:r>
      <w:r>
        <w:rPr/>
        <w:t>⡚</w:t>
      </w:r>
      <w:r>
        <w:rPr/>
        <w:t>㭩䭙儯쵇浳⽢顚繌滃㭣哂</w:t>
      </w:r>
      <w:r>
        <w:rPr/>
        <w:t>⣍</w:t>
      </w:r>
      <w:r>
        <w:rPr/>
        <w:t>在癖걤䫂單睈</w:t>
      </w:r>
      <w:r>
        <w:rPr/>
        <w:t>ⱳ</w:t>
      </w:r>
      <w:r>
        <w:rPr/>
        <w:t>쏎帺佀⿂</w:t>
      </w:r>
      <w:r>
        <w:rPr/>
        <w:t>꤯</w:t>
      </w:r>
      <w:r>
        <w:rPr/>
        <w:t>怷䨽㨴䏍㮣哂㓂ꆮ䁨啣㙦档칋㘣䭵杊懂⤰戭⩧慴䡲쉖썅婎㤶㉉硍乌䝅䯂쉈쉐㍴</w:t>
      </w:r>
      <w:r>
        <w:rPr/>
        <w:t>ꔬ</w:t>
      </w:r>
      <w:r>
        <w:rPr/>
        <w:t>䑐歞縺牅뽙摋䰪坎忂䩱䎱</w:t>
      </w:r>
      <w:r>
        <w:rPr/>
        <w:t>ⲡ</w:t>
      </w:r>
      <w:r>
        <w:rPr/>
        <w:t>ꏂ㡋窬氻桢浩䂻㪿瘹䆣숤쉞㝴</w:t>
      </w:r>
      <w:r>
        <w:rPr/>
        <w:t>⠬</w:t>
      </w:r>
      <w:r>
        <w:rPr/>
        <w:t>숯썇쉸䀦䱐╰拂瑟攩䶣</w:t>
      </w:r>
      <w:r>
        <w:rPr/>
        <w:t>ꤪ</w:t>
      </w:r>
      <w:r>
        <w:rPr/>
        <w:t>㝠썍䦱伊⤪癭甸浾㚘琥乇楞坙睷㷎畩㙇䝒⭰쉑슬㄰澥숹欺稲쉉浺䞱榬</w:t>
      </w:r>
      <w:r>
        <w:rPr/>
        <w:t>ꤲ</w:t>
      </w:r>
      <w:r>
        <w:rPr/>
        <w:t>偋䕈唴根䊩䬴祍치礶楠㭯</w:t>
      </w:r>
      <w:r>
        <w:rPr/>
        <w:t>ꦩ䷂</w:t>
      </w:r>
      <w:r>
        <w:rPr/>
        <w:t>婅땆潲⩥⤵쉆窱獫Ⓨ㵙甥䱋㕩ꍏ嘱摌⏂쉮揂⨵唣瑷Ⓙ杞傱쵪⽧쉳쉧正⹀究㝕㴹呄㜻悬㭮</w:t>
      </w:r>
      <w:r>
        <w:rPr/>
        <w:t>ⵞ</w:t>
      </w:r>
      <w:r>
        <w:rPr/>
        <w:t>潺뿂参뇃扄煖燂穸椤ぷ녭쉴瀤쉭슘塈䍐⹙쉖䶱澬쉡夺核⑔㍗稥⴨昬칧쉡촦潞㘻</w:t>
      </w:r>
      <w:r>
        <w:rPr/>
        <w:t>⡾⹵⪬</w:t>
      </w:r>
      <w:r>
        <w:rPr/>
        <w:t>儤婶</w:t>
      </w:r>
      <w:r>
        <w:rPr/>
        <w:t>ꕪ</w:t>
      </w:r>
      <w:r>
        <w:rPr/>
        <w:t>栦㋎煏佳ꥺ塷</w:t>
      </w:r>
      <w:r>
        <w:rPr/>
        <w:t>Ⱜ</w:t>
      </w:r>
      <w:r>
        <w:rPr/>
        <w:t>㤬뇂浸㆘⌬녶础朲㕥슘硗狎㥡ㅱ撏⚻漯繋暿</w:t>
      </w:r>
      <w:r>
        <w:rPr/>
        <w:t>ⰶ♏</w:t>
      </w:r>
      <w:r>
        <w:rPr/>
        <w:t>㫂쵔睌沿슥숬딪숬顣쉤⨭偺⍕呈숮⩒乯숳䰺杀剞╩무昪稱䬫쉟椵啶恊杕挳꥕㝓♅欬㥑㕄䮵甫㕔칢⚿⥞䌽쉪哂㠤猪㙾䜬싂焯喣樦杓쉆剮拂禩男슱⽫愯硕컍伤㙗兹꥖숤䩥뗂⍪㠸伩㆏걣卮ꥰ洰汶䖡扄祮彠⩡潆呬穵暬㇍佺숰⭉昬</w:t>
      </w:r>
      <w:r>
        <w:rPr/>
        <w:t>⡍</w:t>
      </w:r>
      <w:r>
        <w:rPr/>
        <w:t>䤮</w:t>
      </w:r>
      <w:r>
        <w:rPr/>
        <w:t>ⶡ</w:t>
      </w:r>
      <w:r>
        <w:rPr/>
        <w:t>뽇㩊㑨쉆琸䵃㥥参㌻뼪⹵㵢圪⨩쉱畕幺䩄</w:t>
      </w:r>
      <w:r>
        <w:rPr/>
        <w:t>ⵖ</w:t>
      </w:r>
      <w:r>
        <w:rPr/>
        <w:t>娨恲⯂禮䚩琬깩쉳썫幌⭦쉬瑳硳</w:t>
      </w:r>
      <w:r>
        <w:rPr/>
        <w:t>Ⱛ</w:t>
      </w:r>
      <w:r>
        <w:rPr/>
        <w:t>쉰稻幵㝕㙃슬슱</w:t>
      </w:r>
      <w:r>
        <w:rPr/>
        <w:t>Ⲯ</w:t>
      </w:r>
      <w:r>
        <w:rPr/>
        <w:t>䖡灡</w:t>
      </w:r>
      <w:r>
        <w:rPr/>
        <w:t>ⰷ</w:t>
      </w:r>
      <w:r>
        <w:rPr/>
        <w:t>硒焰ヂ⩞灡癍墘♨묫䩳㓂◂䈵盃썣쵪녚恢쉣挪婌搲䪻놘숬숫䕊ꌨ栭ꎻ쉦쉫瑓⩶迂橮녢刵数츳䕖ꅹ睯牸㥸㕺녇䬸攴䝙</w:t>
      </w:r>
      <w:r>
        <w:rPr/>
        <w:t>ⶬ</w:t>
      </w:r>
      <w:r>
        <w:rPr/>
        <w:t>楞㖿쉬株䀮佅䢱걈縻䒩숬噗偳쵀嗂瑕祺꺵</w:t>
      </w:r>
      <w:r>
        <w:rPr/>
        <w:t>ꤥ</w:t>
      </w:r>
      <w:r>
        <w:rPr/>
        <w:t>嗃䕞㚬啸乆䐽冻砣⤨뼳쉎䜰捗塀優痂瀲ꇂ摶쉔幠䥍痂슬獁ꌺ搴촪㘺渹⽲쉒灺噴报⼳ㆡ</w:t>
      </w:r>
      <w:r>
        <w:rPr/>
        <w:t>꧍</w:t>
      </w:r>
      <w:r>
        <w:rPr/>
        <w:t>疣矂숽摴</w:t>
      </w:r>
      <w:r>
        <w:rPr/>
        <w:t>⡧</w:t>
      </w:r>
      <w:r>
        <w:rPr/>
        <w:t>溵此쉁㏂潗ㅧ䥣欰䁺</w:t>
      </w:r>
      <w:r>
        <w:rPr/>
        <w:t>ⵈ</w:t>
      </w:r>
      <w:r>
        <w:rPr/>
        <w:t>䀲札䨳쉉〉癱䙊偤ꏂ轴㙖쉏⏂╤幾䇂䥗䑯働僂㜭쉪췂轱ꥺ心쉭䜫</w:t>
      </w:r>
      <w:r>
        <w:rPr/>
        <w:t>ꕷ</w:t>
      </w:r>
      <w:r>
        <w:rPr/>
        <w:t>汁뽎</w:t>
      </w:r>
      <w:r>
        <w:rPr/>
        <w:t>ⵇ</w:t>
      </w:r>
      <w:r>
        <w:rPr/>
        <w:t>瘸䁙싂䵶㥖쉋呍㜽窿䘳⩮</w:t>
      </w:r>
      <w:r>
        <w:rPr/>
        <w:t>ꗂ</w:t>
      </w:r>
      <w:r>
        <w:rPr/>
        <w:t>敷卧斱뭳柂</w:t>
      </w:r>
      <w:r>
        <w:rPr/>
        <w:t>ꤺ⥎</w:t>
      </w:r>
      <w:r>
        <w:rPr/>
        <w:t>䕯㑲㑷</w:t>
      </w:r>
      <w:r>
        <w:rPr/>
        <w:t>ꖥꦱ</w:t>
      </w:r>
      <w:r>
        <w:rPr/>
        <w:t>㉈⭬쉶</w:t>
      </w:r>
      <w:r>
        <w:rPr/>
        <w:t>꧂</w:t>
      </w:r>
      <w:r>
        <w:rPr/>
        <w:t>㙑獑僂䭺楗䡐瑮뽏␳</w:t>
      </w:r>
      <w:r>
        <w:rPr/>
        <w:t>⢵</w:t>
      </w:r>
      <w:r>
        <w:rPr/>
        <w:t>㖱⪵坫㭡沣건辏䁄쉫쏍奵ㅈ昬ꥭ믂㙢䤮灡쉹堻㓎㇃瑈쵮奡䑆忂眊㭭严쵧㍌㉲橅숬扭恆ꍐ㭎噈戵촫썂䒡き瘦싂穙㙄녡쉥繬顳拂呔䃂䡳숺쉞乹</w:t>
      </w:r>
      <w:r>
        <w:rPr/>
        <w:t>⡪</w:t>
      </w:r>
      <w:r>
        <w:rPr/>
        <w:t>楞䘨⤽㵶쉟啱㥂頸쌩⭷瘰慹噟牵椨扅扑犱⫂炏〳⩫䦏䎱</w:t>
      </w:r>
      <w:r>
        <w:rPr/>
        <w:t>ⰻ</w:t>
      </w:r>
      <w:r>
        <w:rPr/>
        <w:t>做娬㤷⮬傡</w:t>
      </w:r>
      <w:r>
        <w:rPr/>
        <w:t>ꖵ</w:t>
      </w:r>
      <w:r>
        <w:rPr/>
        <w:t>㟍湉㕞畑숱㖥攭녤啊䤶惂揃㈨⤨⾘⍳⹮瘴䩆䠫縬抮爴뭔㯂䁭煞䄣䕉ㅖ唨捪䜽</w:t>
      </w:r>
      <w:r>
        <w:rPr/>
        <w:t>ⴶ</w:t>
      </w:r>
      <w:r>
        <w:rPr/>
        <w:t>䯂潎樮⩌刱싂ꍔ놘敢倶啸숻夻☶兞殻辘瑒䵉쉧恗繹歗䡢䙃⹹䕭㔸쉡⽚</w:t>
      </w:r>
      <w:r>
        <w:rPr/>
        <w:t>ⵧ</w:t>
      </w:r>
      <w:r>
        <w:rPr/>
        <w:t>䡘疮〶归⮿顉♂玣㔲ꅢ㥧뭯磂顔啐㡴烂</w:t>
      </w:r>
      <w:r>
        <w:rPr/>
        <w:t>ꕶ</w:t>
      </w:r>
      <w:r>
        <w:rPr/>
        <w:t>㕗♄⩰䭙땫畦</w:t>
      </w:r>
      <w:r>
        <w:rPr/>
        <w:t>ꤸ</w:t>
      </w:r>
      <w:r>
        <w:rPr/>
        <w:t>⡱</w:t>
      </w:r>
      <w:r>
        <w:rPr/>
        <w:t>㵔⤷㥀䯍촶㙉呟汎묦⍀⑀뽧쉱깭摴㥅쉙네壎딵⥹㭲㵭㡄稩㠲깷硂斡䪱儰冩卡〴樳䑢⮵圦⑮櫂䋎狂쉃楕䁟䭊燂딬㜰⭦沩㣂硩䝃佋顢穗牯ㆻ⺱桯뽺堪싂㬩</w:t>
      </w:r>
      <w:r>
        <w:rPr/>
        <w:t>ꤣ</w:t>
      </w:r>
      <w:r>
        <w:rPr/>
        <w:t>뽱㭞䥌杢싂㴯搪䔰奃冮㠷穞伲低玱㝍⹧䔯琸숲캵剂楚뭰뼬㡡汵☽ㅒ彶䆩㑡┲獟彷戯㐪츳灇磂㥔珂⹲偺걔썃슱㘷䉺ꥨ栩穾싍쉟ふ噯⩌㤬ꅧ湎걃常繹婔</w:t>
      </w:r>
      <w:r>
        <w:rPr/>
        <w:t>ⰷ</w:t>
      </w:r>
      <w:r>
        <w:rPr/>
        <w:t>呯⑇恙깹㙆頰樳摪慹깱ㅳ㑓䝵书摤烂㉗㍪㇂⨻슩ꍵ㕶轀頥숴╂悥䄳由妥☮녢㤩奒䱀㘯猨吮ꅂ⍱桧䭧䥅帥땐塍熱땲⩥磂ꅄ特⩍㙁㕎뽰㊣쉑坖넰㩲⯂☩㕾疩畢䑧뿂㖱媻煾</w:t>
      </w:r>
      <w:r>
        <w:rPr/>
        <w:t>ꦱ</w:t>
      </w:r>
      <w:r>
        <w:rPr/>
        <w:t>ꅙ敨슡扇㡔䭾숻☵洱槂쉂哂䘽╥숦剀㴴쉴녗╅判ぶꥠ䡤</w:t>
      </w:r>
      <w:r>
        <w:rPr/>
        <w:t>⡾</w:t>
      </w:r>
      <w:r>
        <w:rPr/>
        <w:t>쉵桧</w:t>
      </w:r>
      <w:r>
        <w:rPr/>
        <w:t>ⵊ</w:t>
      </w:r>
      <w:r>
        <w:rPr/>
        <w:t>丶氻䬰䤭䁟숪쵳䍋⺿촸쉥氥⯂</w:t>
      </w:r>
      <w:r>
        <w:rPr/>
        <w:t>ꦥ</w:t>
      </w:r>
      <w:r>
        <w:rPr/>
        <w:t>걦쉳呄⾥橉䋂⫂뗎务張꧎㭘浸㡦硋䑦栥쌩佚⨰湬坮懂숰╀听쉵䡅⥰</w:t>
      </w:r>
      <w:r>
        <w:rPr/>
        <w:t>ꦩ</w:t>
      </w:r>
      <w:r>
        <w:rPr/>
        <w:t>瑪彨助㤨启㥓殻칢啎珂숴쉔깂慣⩶澘惎檥쉪幭겘</w:t>
      </w:r>
      <w:r>
        <w:rPr/>
        <w:t>ꗂ</w:t>
      </w:r>
      <w:r>
        <w:rPr/>
        <w:t>慆转⽊ꅚ溩獰⨥剞쉾㕴畤</w:t>
      </w:r>
      <w:r>
        <w:rPr/>
        <w:t>ⴰ</w:t>
      </w:r>
      <w:r>
        <w:rPr/>
        <w:t>唨咵啋堹촽⹟瀯顚䡍⨱栯걒故〪뽾塖弶権勂㙔〨働煺㵷晉⥮䱐ㄦ旂媮</w:t>
      </w:r>
      <w:r>
        <w:rPr/>
        <w:t>ꕟ</w:t>
      </w:r>
      <w:r>
        <w:rPr/>
        <w:t>䁮电堤㵒稥晤쉳</w:t>
      </w:r>
      <w:r>
        <w:rPr/>
        <w:t>ⱷ</w:t>
      </w:r>
      <w:r>
        <w:rPr/>
        <w:t>깄汚놏┮獠ㅆ뭗㴊噷䭵禩㌬㔵숸参⥩슻㥈녦瘰㵖䏎剄悩朮勃噠㉰曂슡䚱煪곂䨱绂碵ㄩ䰨欪媿䨪䋂轒梘啎顭捳⩃䅶⥤╓ꥮ悘숮竎땉㙏䜱卒唤쉑뭮䛂䉋갻〭浢単卣䀪뽈쉤㭙싂煰䖩氤䕉䅦ꥱ녒欥㕫䁑쉦숳㛃묵슏㕩숳⩈啳彷㩴䙂助</w:t>
      </w:r>
      <w:r>
        <w:rPr/>
        <w:t>ꕢ</w:t>
      </w:r>
      <w:r>
        <w:rPr/>
        <w:t>㡊㚿쉤䙠牶潢쉣㩄猬쉣㏂窱炏싂偁橂</w:t>
      </w:r>
      <w:r>
        <w:rPr/>
        <w:t>ꗎⶩꤥ</w:t>
      </w:r>
      <w:r>
        <w:rPr/>
        <w:t>卬竂棂싂䑨곂쌫漫は㓂嫂䱟汦⌯〸な녵뾘䢮杞朲촳㊣쉍⩔橆曂⽍呌䊵칋吲⩏湷䐪桹㌽슬☽⫂番㜮╫轒懂믂别搱樳椪⺡떥뭮䨬</w:t>
      </w:r>
      <w:r>
        <w:rPr/>
        <w:t>Ⳃ</w:t>
      </w:r>
      <w:r>
        <w:rPr/>
        <w:t>㝎⨴倹숹싂痂</w:t>
      </w:r>
      <w:r>
        <w:rPr/>
        <w:t>ꤣ</w:t>
      </w:r>
      <w:r>
        <w:rPr/>
        <w:t>㑑煢㊱녪긱⌭쉖硏㕎쉖湬䙫轾潶㥀</w:t>
      </w:r>
      <w:r>
        <w:rPr/>
        <w:t>ⶥ</w:t>
      </w:r>
      <w:r>
        <w:rPr/>
        <w:t>嘤纮䃂쉄䑁揂绂瞥顸顯乥〷矂呲告檡滍嫍넭婵戱埂䥠땞ꇂ救⍋꥚긱숺䒬㭥▵湑〣〉牚䋂哂撮㢘⥵偑쉚櫂亿䲩䁏쉸곂</w:t>
      </w:r>
      <w:r>
        <w:rPr/>
        <w:t>Ⲯ</w:t>
      </w:r>
      <w:r>
        <w:rPr/>
        <w:t>㑠坆⵾쵞湇噗⪩䳍晟い⥪穆걟疱弭浚㐱䭭撮쉠㭁䭆楅</w:t>
      </w:r>
      <w:r>
        <w:rPr/>
        <w:t>ⵚ⹍</w:t>
      </w:r>
      <w:r>
        <w:rPr/>
        <w:t>拂兲燃㨦놡煥</w:t>
      </w:r>
      <w:r>
        <w:rPr/>
        <w:t>Ⱬ</w:t>
      </w:r>
      <w:r>
        <w:rPr/>
        <w:t>슏祗䁣</w:t>
      </w:r>
      <w:r>
        <w:rPr/>
        <w:t>Ⱜ</w:t>
      </w:r>
      <w:r>
        <w:rPr/>
        <w:t>곍䘪哂䭈牫永䠸塳彖伫傿ꍚ禘숵塁㈦惂䉪⑓</w:t>
      </w:r>
      <w:r>
        <w:rPr/>
        <w:t>ꥌ</w:t>
      </w:r>
      <w:r>
        <w:rPr/>
        <w:t>牱㔩뭲牴⩈㝱杲ꄥꥨ祓飂㥙䥱璻ꆱ㖩輲뭳佯䩚线</w:t>
      </w:r>
      <w:r>
        <w:rPr/>
        <w:t>⡷</w:t>
      </w:r>
      <w:r>
        <w:rPr/>
        <w:t>湐㤨攦땋癆싂</w:t>
      </w:r>
      <w:r>
        <w:rPr/>
        <w:t>⢘</w:t>
      </w:r>
      <w:r>
        <w:rPr/>
        <w:t>싂⨫㕓捣樨䡄◂㗂恪敧䀸칲恴쵖쉈橫䪩繅㫂牠扳侵⩵窱䭩匰⍠꺵㙢参쌮樴䝥⍠䕣쉡吳㟃쉦㉥疘顁㢘畹</w:t>
      </w:r>
      <w:r>
        <w:rPr/>
        <w:t>ꔻ</w:t>
      </w:r>
      <w:r>
        <w:rPr/>
        <w:t>橣⒮뭤⸪쉗碏쵞婙猭㇂</w:t>
      </w:r>
      <w:r>
        <w:rPr/>
        <w:t>ⵍ</w:t>
      </w:r>
      <w:r>
        <w:rPr/>
        <w:t>太숰殿睮뼩坟㴷慆슡⥡䅲숻內癹匦帩ꆏ梣昰欹긬斩硔䶿奅⭹떵縳ォ☨쉫⻍</w:t>
      </w:r>
      <w:r>
        <w:rPr/>
        <w:t>ꦮ⑓⸴</w:t>
      </w:r>
      <w:r>
        <w:rPr/>
        <w:t>썱獵䱠瘣㩸뭯쉷拃츭䳂ꅅ㜪窣䌳瑍⾥㝴⻂䇃썞䱺彭㬹枬믍䨮⍺㕐䅍</w:t>
      </w:r>
      <w:r>
        <w:rPr/>
        <w:t>ꥉ⹭</w:t>
      </w:r>
      <w:r>
        <w:rPr/>
        <w:t>쉉猹쉠男뭕䶡嚥慯坕䑓癥䰶獇稴숲</w:t>
      </w:r>
      <w:r>
        <w:rPr/>
        <w:t>ꕅ</w:t>
      </w:r>
      <w:r>
        <w:rPr/>
        <w:t>㭨㩗䉔啘뾘㞻䁪䱋㝺⩄⩾欶갴䙲䩪畁㛃㙹</w:t>
      </w:r>
      <w:r>
        <w:rPr/>
        <w:t>ⱙ</w:t>
      </w:r>
      <w:r>
        <w:rPr/>
        <w:t>坓ꥤ碥煭䌪䕱伫夬䭢睊쎬뽣㨮㕎┨䄵歀杪曂㵩彐䴷檻뼥瀥䮣㥑싍攷㇂㟂</w:t>
      </w:r>
      <w:r>
        <w:rPr/>
        <w:t>ꤊ</w:t>
      </w:r>
      <w:r>
        <w:rPr/>
        <w:t>灷ㄱ夶昶</w:t>
      </w:r>
      <w:r>
        <w:rPr/>
        <w:t>ⲿ</w:t>
      </w:r>
      <w:r>
        <w:rPr/>
        <w:t>滂凂坱ꥺ祬偷뿂杁櫃땖瘽爷ㅒ䊮纱婁煟䠰칕㬸捁㍙㴥습㑧┳煌婶촳刺䁕京栫礪딭</w:t>
      </w:r>
      <w:r>
        <w:rPr/>
        <w:t>⡊</w:t>
      </w:r>
      <w:r>
        <w:rPr/>
        <w:t>祫啭쵙쉺焩啙稥刭窬穠뭐䕷悥㵎她偉中</w:t>
      </w:r>
      <w:r>
        <w:rPr/>
        <w:t>ꦡ</w:t>
      </w:r>
      <w:r>
        <w:rPr/>
        <w:t>妡䬺</w:t>
      </w:r>
      <w:r>
        <w:rPr/>
        <w:t>ꥇ</w:t>
      </w:r>
      <w:r>
        <w:rPr/>
        <w:t>塋琭硖␲空倩슩磃庱畄숳⩂塾焥揍싃爥敤ꅀ正㦥迂넨祱穸㈵祏祀ㄭ⾡旂䁚獒╅컂땳</w:t>
      </w:r>
      <w:r>
        <w:rPr/>
        <w:t>ꕖ</w:t>
      </w:r>
      <w:r>
        <w:rPr/>
        <w:t>䃂㌮䴰숭勂ㅸ쉆昶⩥商⨪火烃べ䔫捔䁳䙕啉䆡캣䱨偣妏弪걏淂䧂堺焺げ佟걾忂䕱</w:t>
      </w:r>
      <w:r>
        <w:rPr/>
        <w:t>Ⳃ</w:t>
      </w:r>
      <w:r>
        <w:rPr/>
        <w:t>珂칌쉌伦䡗摱⍍</w:t>
      </w:r>
      <w:r>
        <w:rPr/>
        <w:t>ꔻ</w:t>
      </w:r>
      <w:r>
        <w:rPr/>
        <w:t>潇㚩榿繶䤶칥䔪ꍗ걵敢奲뭈</w:t>
      </w:r>
      <w:r>
        <w:rPr/>
        <w:t>ⴴ</w:t>
      </w:r>
      <w:r>
        <w:rPr/>
        <w:t>畔挨</w:t>
      </w:r>
      <w:r>
        <w:rPr/>
        <w:t>ⱳ</w:t>
      </w:r>
      <w:r>
        <w:rPr/>
        <w:t>墿䚏畏뇂爷떬焪긥쎻玩濂穏⩅깉쉬땳䝕䉫坖帥卲⌦嘵䌯䭸歭刨偸㡷ꌹ㝇숹⛂⩶飂傩圳⩌䬷輻䉱쉩䍖</w:t>
      </w:r>
      <w:r>
        <w:rPr/>
        <w:t>꤫</w:t>
      </w:r>
      <w:r>
        <w:rPr/>
        <w:t>㉖ꄯ桇㵱暡癔梘冡樭瑭坃椫祎⎩ꥺ</w:t>
      </w:r>
      <w:r>
        <w:rPr/>
        <w:t>ⱕ</w:t>
      </w:r>
      <w:r>
        <w:rPr/>
        <w:t>㓃汭넬坥䭣슘呀祶䎱浌</w:t>
      </w:r>
      <w:r>
        <w:rPr/>
        <w:t>ꕭ</w:t>
      </w:r>
      <w:r>
        <w:rPr/>
        <w:t>嘮祁繱쏂⾡㠤㉁奺甤쉴⺿䭾坤嚏痂䁷䭍⭤捹㍠吵漩</w:t>
      </w:r>
      <w:r>
        <w:rPr/>
        <w:t>ⶥ</w:t>
      </w:r>
      <w:r>
        <w:rPr/>
        <w:t>牰싂㉐潗ꏂ갸㠺汒쉖쉓촮㩵婋啘걦㍑偯쉦稭⻂倭敇慌♠瓂琵牭秂슻励牃砪쉰⩗氰ꌰ싂窬盃쉢獷⏎晸</w:t>
      </w:r>
      <w:r>
        <w:rPr/>
        <w:t>⢵</w:t>
      </w:r>
      <w:r>
        <w:rPr/>
        <w:t>㨥⎮㩰煖数爳䙘ㅸ㵙繊参盂䰪䎏䴦䪏㚏瞣晗㎥䑒ꎥ捞涬䐤䕖婃</w:t>
      </w:r>
      <w:r>
        <w:rPr/>
        <w:t>Ⱖ</w:t>
      </w:r>
      <w:r>
        <w:rPr/>
        <w:t>쉯に츥㝣⼦䰩䑉幢싂扲卵吨䵡ꏂ頻ゥ䡪⩖싂갴깹⩗䤲〫ヂ殬祒쉔⥴㛂⭯䙶걖䐳兪</w:t>
      </w:r>
      <w:r>
        <w:rPr/>
        <w:t>ꕏ</w:t>
      </w:r>
      <w:r>
        <w:rPr/>
        <w:t>쉰契㍷⌵勂㔶</w:t>
      </w:r>
      <w:r>
        <w:rPr/>
        <w:t>꤭</w:t>
      </w:r>
      <w:r>
        <w:rPr/>
        <w:t>䅷쉹晥檵晇劵䜥癟쉹㉪㍵繲</w:t>
      </w:r>
      <w:r>
        <w:rPr/>
        <w:t>꧂</w:t>
      </w:r>
      <w:r>
        <w:rPr/>
        <w:t>摨⌥䰤싂䀲偒쉌䙓뭪㢻硔䳂䙑◂⩃楸⸱䁌</w:t>
      </w:r>
      <w:r>
        <w:rPr/>
        <w:t>ⵖ</w:t>
      </w:r>
      <w:r>
        <w:rPr/>
        <w:t>䰺啚싂⽉癗仂幎쉬慌㋎縪欭嘬灹⥋㔣ꆱ숪爪㶘⩘캏</w:t>
      </w:r>
      <w:r>
        <w:rPr/>
        <w:t>⠫</w:t>
      </w:r>
      <w:r>
        <w:rPr/>
        <w:t>轀ㆩ恈쉒挰䱺汉ꍸꥶ梿䕰帴匩</w:t>
      </w:r>
      <w:r>
        <w:rPr/>
        <w:t>⡁</w:t>
      </w:r>
      <w:r>
        <w:rPr/>
        <w:t>䨫뇂轴슣⾮⬷䵉伣䕨㥞䝾䓃</w:t>
      </w:r>
      <w:r>
        <w:rPr/>
        <w:t>⠱♺⬤</w:t>
      </w:r>
      <w:r>
        <w:rPr/>
        <w:t>轞⼽䱎う搰搷傻쉡墱嗂㝘幈썔猥䴱㊣瘻椬</w:t>
      </w:r>
      <w:r>
        <w:rPr/>
        <w:t>꤫</w:t>
      </w:r>
      <w:r>
        <w:rPr/>
        <w:t>䍄⮬猩㦏⩑昪녕瑍⩌啭ꆡ쉺䁪뭩畊䪮䉁䌷珃㪻⩌ꌺ繒녑숺噮卥繃幚瑷䝶厣㩖䨶</w:t>
      </w:r>
      <w:r>
        <w:rPr/>
        <w:t>ꥄ♑</w:t>
      </w:r>
      <w:r>
        <w:rPr/>
        <w:t>㡖乡뭉畗㬊匭竂쉩旂ꄷ䨻ꅬ䈰仂쉎绂塒뭂싂乹桰⥒쉰灯焳轴捺輹쉺㷂䋂⛂싂䁒䜩ㅡ숶</w:t>
      </w:r>
      <w:r>
        <w:rPr/>
        <w:t>ⱆ</w:t>
      </w:r>
      <w:r>
        <w:rPr/>
        <w:t>㍗嘤녢⵱쉥슥礩浡㍤뭠佈땧쉎攷椷ꄰ</w:t>
      </w:r>
      <w:r>
        <w:rPr/>
        <w:t>ⱁ</w:t>
      </w:r>
      <w:r>
        <w:rPr/>
        <w:t>䡂汾깄䨲捚숯㍐㩬ㅬ䬹숦睤飂</w:t>
      </w:r>
      <w:r>
        <w:rPr/>
        <w:t>ꕙ</w:t>
      </w:r>
      <w:r>
        <w:rPr/>
        <w:t>樤氱슬牴쉩揂坮㥉礤扢</w:t>
      </w:r>
      <w:r>
        <w:rPr/>
        <w:t>ꔩ</w:t>
      </w:r>
      <w:r>
        <w:rPr/>
        <w:t>扃쉪⹋쉦坔쉮幷唰</w:t>
      </w:r>
      <w:r>
        <w:rPr/>
        <w:t>ⵅ</w:t>
      </w:r>
      <w:r>
        <w:rPr/>
        <w:t>쉸頪牢帽䐸䧃儸ㅦ䘺珂</w:t>
      </w:r>
      <w:r>
        <w:rPr/>
        <w:t>ⷂ</w:t>
      </w:r>
      <w:r>
        <w:rPr/>
        <w:t>䬫げ䁦潃癋侮傩稺숶┹浢汣㭾㉈㒘敕쉈춵煎牦敘</w:t>
      </w:r>
      <w:r>
        <w:rPr/>
        <w:t>Ⲙ♄</w:t>
      </w:r>
      <w:r>
        <w:rPr/>
        <w:t>㮩ꍄ搯</w:t>
      </w:r>
      <w:r>
        <w:rPr/>
        <w:t>ⴽ⧂</w:t>
      </w:r>
      <w:r>
        <w:rPr/>
        <w:t>䜮瓃䙉ꆘ凎濃迎묨䝘䰳潞䕾瑫丬柂矎戶㇂拂⵲㣂䐷啂⥟戲丣攳矂乮㧂땞⌶轗牯椺氱侻쉓申擂㭧㠲</w:t>
      </w:r>
      <w:r>
        <w:rPr/>
        <w:t>ⱎ</w:t>
      </w:r>
      <w:r>
        <w:rPr/>
        <w:t>숴織ꥯ쉗㕎湚ㅠ䈶싎䁲⌬숽⩓</w:t>
      </w:r>
      <w:r>
        <w:rPr/>
        <w:t>Ȿ♄</w:t>
      </w:r>
      <w:r>
        <w:rPr/>
        <w:t>䍟䎿㷂兾歐䚘湧㆏⯃丸㇎╾⒱꥞砪䬫敟⾩彰숹㉗</w:t>
      </w:r>
      <w:r>
        <w:rPr/>
        <w:t>⠥</w:t>
      </w:r>
      <w:r>
        <w:rPr/>
        <w:t>깄抵壂灙뮬媩쉵쉈ꍉ䀤呤쉢戲ㅔ⮡䈤㨺轗㨩</w:t>
      </w:r>
      <w:r>
        <w:rPr/>
        <w:t>ⵊ</w:t>
      </w:r>
      <w:r>
        <w:rPr/>
        <w:t>칤殩ꅭ㘸幕垣䭩廂䥸</w:t>
      </w:r>
      <w:r>
        <w:rPr/>
        <w:t>ꤽ</w:t>
      </w:r>
      <w:r>
        <w:rPr/>
        <w:t>갽偁⩟㢬兑爳䡫싂㙳뽧</w:t>
      </w:r>
      <w:r>
        <w:rPr/>
        <w:t>ⱙⰱ</w:t>
      </w:r>
      <w:r>
        <w:rPr/>
        <w:t>깘䦬滂⽙갩쌴긪浲ꄪ㶩</w:t>
      </w:r>
      <w:r>
        <w:rPr/>
        <w:t>ꕑ</w:t>
      </w:r>
      <w:r>
        <w:rPr/>
        <w:t>獊穎</w:t>
      </w:r>
      <w:r>
        <w:rPr/>
        <w:t>ꤣ</w:t>
      </w:r>
      <w:r>
        <w:rPr/>
        <w:t>ꥳ瘳彟繘䄳⼻䡣ꍏ杨灈</w:t>
      </w:r>
      <w:r>
        <w:rPr/>
        <w:t>ꗂ</w:t>
      </w:r>
      <w:r>
        <w:rPr/>
        <w:t>ꌪ⪵圥</w:t>
      </w:r>
      <w:r>
        <w:rPr/>
        <w:t>ⳃ</w:t>
      </w:r>
      <w:r>
        <w:rPr/>
        <w:t>洮飂䉆㊏춮姂䙊杓祇쉳啾牷싂畧斩浌轇瑄䶵䕮穆睱剞橋才㮬㊥䪵㝊畯걩ꎩ䭱漹습쉢乙㒣湞☤圶捭轞発慢䕏楪劮䠣슣ꅭ即参</w:t>
      </w:r>
      <w:r>
        <w:rPr/>
        <w:t>ⵯ</w:t>
      </w:r>
      <w:r>
        <w:rPr/>
        <w:t>㮘곂彚㑨坁䧂䧂㥊쉚뭺旂</w:t>
      </w:r>
      <w:r>
        <w:rPr/>
        <w:t>ꥐ</w:t>
      </w:r>
      <w:r>
        <w:rPr/>
        <w:t>䥇䭢䄪睃ꅹ権揂い㩓</w:t>
      </w:r>
      <w:r>
        <w:rPr/>
        <w:t>ꕣ</w:t>
      </w:r>
      <w:r>
        <w:rPr/>
        <w:t>㥹컂</w:t>
      </w:r>
      <w:r>
        <w:rPr/>
        <w:t>ꔯ⬶</w:t>
      </w:r>
      <w:r>
        <w:rPr/>
        <w:t>㴬硢⥳ㆡ</w:t>
      </w:r>
      <w:r>
        <w:rPr/>
        <w:t>꧂</w:t>
      </w:r>
      <w:r>
        <w:rPr/>
        <w:t>뭍慪浨塴㉥⨵ァ⻂╒债⭯穩敬♦睺去뗂㴬徿╁繐堪嘮⨹䩦䴶㷍ꆱづ㡗轪⽰컂桤㘩뮏娬츶毂潃칯抵䱔숸⩑䦱䩠⭍䁱ㅸ丽涻啒微㑉潄灧毎劣挺ꍆ㥔塎ꅤ兤⑥싂䉷夶⍱⸩兮뭇转㫍</w:t>
      </w:r>
      <w:r>
        <w:rPr/>
        <w:t>⠪</w:t>
      </w:r>
      <w:r>
        <w:rPr/>
        <w:t>㠷䍢⴪颱浸嗃炏슻漸쉠㕒㐱</w:t>
      </w:r>
      <w:r>
        <w:rPr/>
        <w:t>⡧⬦</w:t>
      </w:r>
      <w:r>
        <w:rPr/>
        <w:t>슬䲘㝱㙸䥈櫂橣썘╧䌯뼪呌嗃숦䅊种䃂啈㉦㭘䰻♆␵䘻쉺楸뇂</w:t>
      </w:r>
      <w:r>
        <w:rPr/>
        <w:t>ⱘ</w:t>
      </w:r>
      <w:r>
        <w:rPr/>
        <w:t>䑫㔹乑</w:t>
      </w:r>
      <w:r>
        <w:rPr/>
        <w:t>Ⳏ</w:t>
      </w:r>
      <w:r>
        <w:rPr/>
        <w:t>潓㪘䖩㨨⑦䳎쌵沿쵙乎</w:t>
      </w:r>
      <w:r>
        <w:rPr/>
        <w:t>ⶥ</w:t>
      </w:r>
      <w:r>
        <w:rPr/>
        <w:t>潟晎囎灁</w:t>
      </w:r>
      <w:r>
        <w:rPr/>
        <w:t>⣂</w:t>
      </w:r>
      <w:r>
        <w:rPr/>
        <w:t>쉫䆥㍖䌮⨭쉠</w:t>
      </w:r>
      <w:r>
        <w:rPr/>
        <w:t>ⵎ</w:t>
      </w:r>
      <w:r>
        <w:rPr/>
        <w:t>㎣瞏䥧㕳</w:t>
      </w:r>
      <w:r>
        <w:rPr/>
        <w:t>ꗂ</w:t>
      </w:r>
      <w:r>
        <w:rPr/>
        <w:t>轞僂吊쉧橦⑏쉯슩摪椵硆䣂竂쉍㩭䒡녡獏칱兪浬啁⸱㜪Ⓜ穷潚䵦쵟削剩掏싂䑊啋楎♣卩䉇䗂䐵숻㚻쌦넻</w:t>
      </w:r>
      <w:r>
        <w:rPr/>
        <w:t>⡑</w:t>
      </w:r>
      <w:r>
        <w:rPr/>
        <w:t>挵痂歆亏煂㊮┴ꍙ㠴穘⍇畉低쉨䲻怪䕐쉺䷂䭳圯</w:t>
      </w:r>
      <w:r>
        <w:rPr/>
        <w:t>ꕲ⸺</w:t>
      </w:r>
      <w:r>
        <w:rPr/>
        <w:t>쉤</w:t>
      </w:r>
      <w:r>
        <w:rPr/>
        <w:t>ⱀ</w:t>
      </w:r>
      <w:r>
        <w:rPr/>
        <w:t>圥啘슘㑙牍掩澬乊㷍䨨幊꥙䰭쉟塉촻亮숺呗幔⨳撩弣슮婨춥奐祸㉩棂䴳䑙⤯剐㠷嗂⽗쏂㨷䉱噍썵촮㯂㵬썶顤</w:t>
      </w:r>
      <w:r>
        <w:rPr/>
        <w:t>ꦻ</w:t>
      </w:r>
      <w:r>
        <w:rPr/>
        <w:t>땪쉍剆㮱頰䱘畟䘷</w:t>
      </w:r>
      <w:r>
        <w:rPr/>
        <w:t>Ⱬ</w:t>
      </w:r>
      <w:r>
        <w:rPr/>
        <w:t>縺䣂㗃㌺쉹⽐㡗싂婗䥎猷䕯</w:t>
      </w:r>
      <w:r>
        <w:rPr/>
        <w:t>ꥄ</w:t>
      </w:r>
      <w:r>
        <w:rPr/>
        <w:t>쉄슏⑅㬦쉄䭫㥗㬽圯单纣慮其깪椦婇</w:t>
      </w:r>
      <w:r>
        <w:rPr/>
        <w:t>ꕦ</w:t>
      </w:r>
      <w:r>
        <w:rPr/>
        <w:t>碵漶晲㓂㪥♒㒘</w:t>
      </w:r>
      <w:r>
        <w:rPr/>
        <w:t>⡬</w:t>
      </w:r>
      <w:r>
        <w:rPr/>
        <w:t>䉬䉠㑥塮</w:t>
      </w:r>
      <w:r>
        <w:rPr/>
        <w:t>⣂</w:t>
      </w:r>
      <w:r>
        <w:rPr/>
        <w:t>橀轄瘫⒩쉵쉊</w:t>
      </w:r>
      <w:r>
        <w:rPr/>
        <w:t>⡖</w:t>
      </w:r>
      <w:r>
        <w:rPr/>
        <w:t>潱䵀祙⽃</w:t>
      </w:r>
      <w:r>
        <w:rPr/>
        <w:t>ꥌ</w:t>
      </w:r>
      <w:r>
        <w:rPr/>
        <w:t>炿⦥</w:t>
      </w:r>
      <w:r>
        <w:rPr/>
        <w:t>⡐</w:t>
      </w:r>
      <w:r>
        <w:rPr/>
        <w:t>帽ꅀ浲䞻숰恋쉥䉲圶䔵䦬湁睊坂곎⩣ꌱ⩒疵䠸䇂墡淍㭡積⼲䩸攪㊿愷助곎牊⦮쉡㑹煳庥湗쉮济땺㩬㈵⮬愸쉭싃桾컂泂</w:t>
      </w:r>
      <w:r>
        <w:rPr/>
        <w:t>⡩♸</w:t>
      </w:r>
      <w:r>
        <w:rPr/>
        <w:t>祦⍋쉊䥢獮㭌쉷な哂㛍⽚쉇働슣싂儺䝮仂ㅒ䁖㔸弹溮㣂愬煶㛂敺㕱쉣畣␵䩐䱕뮘㭶晔济쉎仂竂彶쉷爴䤱怶䑕♠⧂㐻䁁ꍟ匤牌璡</w:t>
      </w:r>
      <w:r>
        <w:rPr/>
        <w:t>ꕉ</w:t>
      </w:r>
      <w:r>
        <w:rPr/>
        <w:t>싂神⧃昸땢䩰</w:t>
      </w:r>
      <w:r>
        <w:rPr/>
        <w:t>ⷎ</w:t>
      </w:r>
      <w:r>
        <w:rPr/>
        <w:t>噳汬䍬숲昵</w:t>
      </w:r>
      <w:r>
        <w:rPr/>
        <w:t>Ⱬ</w:t>
      </w:r>
      <w:r>
        <w:rPr/>
        <w:t>決洶㒱攴纥⥆參┫歇ꏃ놬噉濃䯃〉愽慠⭯ㄲ╎</w:t>
      </w:r>
      <w:r>
        <w:rPr/>
        <w:t>ꔷ</w:t>
      </w:r>
      <w:r>
        <w:rPr/>
        <w:t>攸玣甪⹵穐獁塲쉭䫂땪</w:t>
      </w:r>
      <w:r>
        <w:rPr/>
        <w:t>ⶡ</w:t>
      </w:r>
      <w:r>
        <w:rPr/>
        <w:t>智呁㑑╩烃嫂넣⪥畁뭏帤썠쉐幞␻狃兪䜪祡乣浍汯檿</w:t>
      </w:r>
      <w:r>
        <w:rPr/>
        <w:t>ꦱ</w:t>
      </w:r>
      <w:r>
        <w:rPr/>
        <w:t>堶㡹␱㕶</w:t>
      </w:r>
      <w:r>
        <w:rPr/>
        <w:t>⡔</w:t>
      </w:r>
      <w:r>
        <w:rPr/>
        <w:t>斡縬畒〳櫂깚勂㥰灓狂彉爺恖柃䙵㛂ㅍ劣搨㑈</w:t>
      </w:r>
      <w:r>
        <w:rPr/>
        <w:t>ⲏ</w:t>
      </w:r>
      <w:r>
        <w:rPr/>
        <w:t>䘽▏</w:t>
      </w:r>
      <w:r>
        <w:rPr/>
        <w:t>ꦩ</w:t>
      </w:r>
      <w:r>
        <w:rPr/>
        <w:t>⡈</w:t>
      </w:r>
      <w:r>
        <w:rPr/>
        <w:t>濃剅棂绂</w:t>
      </w:r>
      <w:r>
        <w:rPr/>
        <w:t>⡫</w:t>
      </w:r>
      <w:r>
        <w:rPr/>
        <w:t>告摆⵮숹충㉀昦ㄲ敉刭㩈뮘쵎싎㩺⍠哂뾩参쉭爱彖捦쉫</w:t>
      </w:r>
      <w:r>
        <w:rPr/>
        <w:t>⡆</w:t>
      </w:r>
      <w:r>
        <w:rPr/>
        <w:t>じ撡㙫㞏槂싂␫娯椮</w:t>
      </w:r>
      <w:r>
        <w:rPr/>
        <w:t>꧂</w:t>
      </w:r>
      <w:r>
        <w:rPr/>
        <w:t>쉱╇썏摯⸫熬桹壂╣乸煡乤坳⬬吸浺檏瑏⍐⨺㶥䥭夺쉂湖武</w:t>
      </w:r>
      <w:r>
        <w:rPr/>
        <w:t>ꗂ</w:t>
      </w:r>
      <w:r>
        <w:rPr/>
        <w:t>䍱쉐漨䇂恘祦ㅰ딷唺쉴╷⏃ぐ彍㉇</w:t>
      </w:r>
      <w:r>
        <w:rPr/>
        <w:t>ꦏ</w:t>
      </w:r>
      <w:r>
        <w:rPr/>
        <w:t>噮ꍢ佾䥴㯃㎮㐩佃䕨乡㮻䩡殡㡓긩⯂嫎뿂ꌣ䱡⽙㥄㝌く䦘帥싂컃顣㝾汏啚牫땾梩弽</w:t>
      </w:r>
      <w:r>
        <w:rPr/>
        <w:t>ꥊ</w:t>
      </w:r>
      <w:r>
        <w:rPr/>
        <w:t>椊⧂摀䍐剕쉋⚮繋</w:t>
      </w:r>
      <w:r>
        <w:rPr/>
        <w:t>ꕐ</w:t>
      </w:r>
      <w:r>
        <w:rPr/>
        <w:t>啉娤獟畗</w:t>
      </w:r>
      <w:r>
        <w:rPr/>
        <w:t>ꤺ</w:t>
      </w:r>
      <w:r>
        <w:rPr/>
        <w:t>㨵ꄯ㡓究쉾卤䢵䚵檘ꍞ晚彚ヂ栩♙䞏梣套䛂䝇㕢␹槂繈墿⹪睢⏂猫츭䁗걗쉥⌦</w:t>
      </w:r>
      <w:r>
        <w:rPr/>
        <w:t>ꕃ</w:t>
      </w:r>
      <w:r>
        <w:rPr/>
        <w:t>䭋䤳輩爰⩳祵뼸㙳䥶걌搶䜽땵◂摫숤䤺丰</w:t>
      </w:r>
      <w:r>
        <w:rPr/>
        <w:t>ⲩ⡔</w:t>
      </w:r>
      <w:r>
        <w:rPr/>
        <w:t>㔴焪㬭扉幩숥佩䌸濂圩彌⑯氦⹶搭繙㵠⤱娪㭮撥睶⽱깚쉫뗂爤殻滃䩺뭔䫍凂ꆩ泂璘洺氩猪数쉂䥓堻灸ꍎ杫촹갭⑦㝮쌣뭌쵺ꎮ嘦灘䒬扱⑯쉈쉳䙕䱋滂㍙따㌮쉬灆稯뼤ꏂ⑈</w:t>
      </w:r>
      <w:r>
        <w:rPr/>
        <w:t>⡎</w:t>
      </w:r>
      <w:r>
        <w:rPr/>
        <w:t>獊夣碩습烂㙣橺㵧ꅧ盂숱㬦犘略轘璩汩⩳䭂弻뽳塮䗎㭄剨䡉剸傮穦</w:t>
      </w:r>
      <w:r>
        <w:rPr/>
        <w:t>ⵖ</w:t>
      </w:r>
      <w:r>
        <w:rPr/>
        <w:t>㕔琷汯㴥淂⸭뼬碮㢩獇牎⥏挸榘憏恫⩩숩땃繃䧂戳䠨숵に</w:t>
      </w:r>
      <w:r>
        <w:rPr/>
        <w:t>⡗</w:t>
      </w:r>
      <w:r>
        <w:rPr/>
        <w:t>偑⫂戺攱꥔</w:t>
      </w:r>
      <w:r>
        <w:rPr/>
        <w:t>ꔻ</w:t>
      </w:r>
      <w:r>
        <w:rPr/>
        <w:t>䗃敥숶㕩䓍␩场嗂㠨㖿䥒輦牙䡵⚣䝆쉄䯂묵䅏㝂呖楷ぢ䵹澥㑲ꅃ佯쉵⨽䇍亏쉁恒牁</w:t>
      </w:r>
      <w:r>
        <w:rPr/>
        <w:t>ꔬ</w:t>
      </w:r>
      <w:r>
        <w:rPr/>
        <w:t>伷쉲쉄滎儷矂幦剅슘灉䥺廂氺</w:t>
      </w:r>
      <w:r>
        <w:rPr/>
        <w:t>꧂</w:t>
      </w:r>
      <w:r>
        <w:rPr/>
        <w:t>⺥懃┩㧎싂걳뼳悩걺⬽䭋⨮췂췂祑꥚瀭㘨画칃㈤㥆⍸顇쉯⭌繯輥뼴겮轄砮甯䱴愸ꇂ儩䑪떩厩䙺떮㡑䉭</w:t>
      </w:r>
      <w:r>
        <w:rPr/>
        <w:t>ꥍ☳⑄⭥⏂</w:t>
      </w:r>
      <w:r>
        <w:rPr/>
        <w:t>䏃깸爲쵩佢佧牍婡楳畁▘⫂땁慖</w:t>
      </w:r>
      <w:r>
        <w:rPr/>
        <w:t>ꥀ</w:t>
      </w:r>
      <w:r>
        <w:rPr/>
        <w:t>긹埂䁍楺㕶顐녨</w:t>
      </w:r>
      <w:r>
        <w:rPr/>
        <w:t>ꕋ</w:t>
      </w:r>
      <w:r>
        <w:rPr/>
        <w:t>濎囍╌㍏淂砦ꌲ湏幉╥㐺杸㘥杇䬨慂亘㯂⽏⺩癲潐썁呀奺䱯漳偺䉔噵</w:t>
      </w:r>
      <w:r>
        <w:rPr/>
        <w:t>Ⱟ</w:t>
      </w:r>
      <w:r>
        <w:rPr/>
        <w:t>獟</w:t>
      </w:r>
      <w:r>
        <w:rPr/>
        <w:t>ⱸ</w:t>
      </w:r>
      <w:r>
        <w:rPr/>
        <w:t>쉔♋䝲䁔싂싂㍺轶쉃稫쉕䜪숹㩐竂①긫꺡僂ꅚ쉣楉稪浐깋䜫숪㉒帳⚥⵳䉳〶䠷썅㩟桙墻칰㍯뿂□濂⫂㙍⭐숸䍥瘸녘䈤䩗䭆敠⯂呕쉫䱍ꅓ⑍쉅祠</w:t>
      </w:r>
      <w:r>
        <w:rPr/>
        <w:t>ꗍ⬶</w:t>
      </w:r>
      <w:r>
        <w:rPr/>
        <w:t>顏䱋떻⪩숫숤歂숨⥃◂捭啉噅</w:t>
      </w:r>
      <w:r>
        <w:rPr/>
        <w:t>꤫</w:t>
      </w:r>
      <w:r>
        <w:rPr/>
        <w:t>쉸圷따</w:t>
      </w:r>
      <w:r>
        <w:rPr/>
        <w:t>ꔰ</w:t>
      </w:r>
      <w:r>
        <w:rPr/>
        <w:t>慕⑖숦䑋쉢ꥺ⼫串楷깂墥칰䉦扔䗃丳榮坢灍斘</w:t>
      </w:r>
      <w:r>
        <w:rPr/>
        <w:t>ꕧ</w:t>
      </w:r>
      <w:r>
        <w:rPr/>
        <w:t>⡀</w:t>
      </w:r>
      <w:r>
        <w:rPr/>
        <w:t>焲歳颱〪</w:t>
      </w:r>
      <w:r>
        <w:rPr/>
        <w:t>ꥂ</w:t>
      </w:r>
      <w:r>
        <w:rPr/>
        <w:t>⡍</w:t>
      </w:r>
      <w:r>
        <w:rPr/>
        <w:t>轵纱쉇此敷栮딬㑂뿂撡쉧습撩敠숬祷攮ꍎ庻璥슬ヂ扳쉓⥁塳㍒</w:t>
      </w:r>
      <w:r>
        <w:rPr/>
        <w:t>ꥋ</w:t>
      </w:r>
      <w:r>
        <w:rPr/>
        <w:t>ꍔ</w:t>
      </w:r>
      <w:r>
        <w:rPr/>
        <w:t>꤬</w:t>
      </w:r>
      <w:r>
        <w:rPr/>
        <w:t>佷入畒婊畉䈺숶ㅺ싂㧂숵⨊渨ㄨ採湨䍉桇칡</w:t>
      </w:r>
      <w:r>
        <w:rPr/>
        <w:t>⡘</w:t>
      </w:r>
      <w:r>
        <w:rPr/>
        <w:t>䅾頺浈녙囂깚濂䐽嘳♶煩澿㠮⨪䰲彶頮朤悮떣䙈</w:t>
      </w:r>
      <w:r>
        <w:rPr/>
        <w:t>⡳</w:t>
      </w:r>
      <w:r>
        <w:rPr/>
        <w:t>欦㍒㵀䵵䍙療뇂淂䝘</w:t>
      </w:r>
      <w:r>
        <w:rPr/>
        <w:t>ꕶ</w:t>
      </w:r>
      <w:r>
        <w:rPr/>
        <w:t>Ⳃ</w:t>
      </w:r>
      <w:r>
        <w:rPr/>
        <w:t>瀩꥔땘ぇ申⎘䵁䕍榿じ䙹⪣㋂뇂歓</w:t>
      </w:r>
      <w:r>
        <w:rPr/>
        <w:t>ⵍ</w:t>
      </w:r>
      <w:r>
        <w:rPr/>
        <w:t>䫂</w:t>
      </w:r>
      <w:r>
        <w:rPr/>
        <w:t>ꔻ</w:t>
      </w:r>
      <w:r>
        <w:rPr/>
        <w:t>婞칭澏渨䙠偋쉴〉买橎㩀牅堷숽傩</w:t>
      </w:r>
      <w:r>
        <w:rPr/>
        <w:t>⡚⛂</w:t>
      </w:r>
      <w:r>
        <w:rPr/>
        <w:t>쉇⭤녬䨯䕊颿佌奈噂㤰猪抵⬣琯</w:t>
      </w:r>
      <w:r>
        <w:rPr/>
        <w:t>⢣⭒♡</w:t>
      </w:r>
      <w:r>
        <w:rPr/>
        <w:t>녯♩彳奓䕳ヂ쉉ꍾ炵♈쉂</w:t>
      </w:r>
      <w:r>
        <w:rPr/>
        <w:t>꧂</w:t>
      </w:r>
      <w:r>
        <w:rPr/>
        <w:t>쉍楋⒩⹈깳⼮쉉♔火㊩⍒꺏뭴㯂㡏녌爹佋쉦♑싂╖㯂祖ㅞ숦午</w:t>
      </w:r>
      <w:r>
        <w:rPr/>
        <w:t>ꤷ</w:t>
      </w:r>
      <w:r>
        <w:rPr/>
        <w:t>硏䍒⤲쉙槂䴺</w:t>
      </w:r>
      <w:r>
        <w:rPr/>
        <w:t>ꗂ</w:t>
      </w:r>
      <w:r>
        <w:rPr/>
        <w:t>쉃潸싂⫂䣂쉣攨㶣慱</w:t>
      </w:r>
      <w:r>
        <w:rPr/>
        <w:t>ꥆ</w:t>
      </w:r>
      <w:r>
        <w:rPr/>
        <w:t>썭ꥭ湘杚ㅋ쌸䈺杭⤸</w:t>
      </w:r>
      <w:r>
        <w:rPr/>
        <w:t>⡂</w:t>
      </w:r>
      <w:r>
        <w:rPr/>
        <w:t>挪쉚繍쵪쎥㴪쵱</w:t>
      </w:r>
      <w:r>
        <w:rPr/>
        <w:t>ꤴ</w:t>
      </w:r>
      <w:r>
        <w:rPr/>
        <w:t>卒兠乓㉒塦⩓噵뽁뭮僂⩆剦啧㚻♗倫ꅐ砣</w:t>
      </w:r>
      <w:r>
        <w:rPr/>
        <w:t>ⷂ⫂</w:t>
      </w:r>
      <w:r>
        <w:rPr/>
        <w:t>吴慉ㄯ⻂斮副⥸頪쉌疥丰넬渤渰㥕則啪枣䕷摅䀯⬩助汪䭹獣䅍㇂ꥪꥵ넴쉦䭺爰戱㶥䁪㕭橅咿奢䒩䂩辩㔲偦杖</w:t>
      </w:r>
      <w:r>
        <w:rPr/>
        <w:t>⠱</w:t>
      </w:r>
      <w:r>
        <w:rPr/>
        <w:t>⺏淂땬☵圬슩␬堬漰瞿숷灔矂</w:t>
      </w:r>
      <w:r>
        <w:rPr/>
        <w:t>ꥑ</w:t>
      </w:r>
      <w:r>
        <w:rPr/>
        <w:t>嫂恕䭴䉳겵泃䎣噭儥䉊㑒녵硯㓂녠캻㕍⴨쏃坶쉷ꍷ扗Ⓨ䠬䍔睷埂牘扈걂⭓</w:t>
      </w:r>
      <w:r>
        <w:rPr/>
        <w:t>ⵦ</w:t>
      </w:r>
      <w:r>
        <w:rPr/>
        <w:t>啀搲ꅗ硷썒濂㙤㩲㩷媣⽑〳䕧깈佔⽍わ癒䉟㥋攣䒵쎥걍⻃橍歟䴪숮湕쉮天♓䆩</w:t>
      </w:r>
      <w:r>
        <w:rPr/>
        <w:t>ꥎ</w:t>
      </w:r>
      <w:r>
        <w:rPr/>
        <w:t>쉖㝯呴棍顬勂⾥䭨仂佧䙕迎轘䈭쉰㥦留垿瘣슥敀柂⭴姂숪쉰縺슡浴䅸侥⫂殿츨䙒ꌮꆏ⸺摓걙稳꤮깙琱칶⥘뽨幀搽玿䃂哂䄵浲潱뭏깳奨╀泂</w:t>
      </w:r>
      <w:r>
        <w:rPr/>
        <w:t>ⱞ</w:t>
      </w:r>
      <w:r>
        <w:rPr/>
        <w:t>禡싂畗썸⩟걖䠸睫穬쉎</w:t>
      </w:r>
      <w:r>
        <w:rPr/>
        <w:t>ꤷ</w:t>
      </w:r>
      <w:r>
        <w:rPr/>
        <w:t>䧂䡒⭔쉁㑕뽊㠷璱歩喘㕟椦圹쉡捳滂䵔桲⑈䅒涏俎쉕摱뽓쉥恋婷⬴╟⩉滃杀</w:t>
      </w:r>
      <w:r>
        <w:rPr/>
        <w:t>⠰</w:t>
      </w:r>
      <w:r>
        <w:rPr/>
        <w:t>猨ㄤ猥㷎佁濂⩤ㅳ쵏幦</w:t>
      </w:r>
      <w:r>
        <w:rPr/>
        <w:t>ⵔ</w:t>
      </w:r>
      <w:r>
        <w:rPr/>
        <w:t>沬췂층㵈⩍䞘┳汅⽄⭺ㄨ습⍬ね憘싂</w:t>
      </w:r>
      <w:r>
        <w:rPr/>
        <w:t>ⶬꤷ</w:t>
      </w:r>
      <w:r>
        <w:rPr/>
        <w:t>쌷䘹䅙䱐㇎塖쉁䭷㬰丶浲堮⵲⹦椲㙧怺㩡牏辮╸䞩彰⩠兕⬤</w:t>
      </w:r>
      <w:r>
        <w:rPr/>
        <w:t>Ȿ</w:t>
      </w:r>
      <w:r>
        <w:rPr/>
        <w:t>쉡砳숹䡮㕙䈮㉸ꌷ⾮䄫㵅⻂썵䄻㵕땩慠牠啀溩晘슩㒮㨣琵慔噗狂場䴥䰩㔊딴⨨咩禩戳⩬珂㚡뽺幖橴㞿䒘䁰瑓㦩圷婭瀭깔抵㡤㙳갬煰汑穌⼪䋂䰬⻂憬ꥰ挦幯櫂썪婘䫂䍗쉠슡⩯</w:t>
      </w:r>
      <w:r>
        <w:rPr/>
        <w:t>⠥</w:t>
      </w:r>
      <w:r>
        <w:rPr/>
        <w:t>쵃汩栤ꄭ싎㕨此깘</w:t>
      </w:r>
      <w:r>
        <w:rPr/>
        <w:t>꧂</w:t>
      </w:r>
      <w:r>
        <w:rPr/>
        <w:t>䅥⨪丳六卮妻숤䍩朶輶搲氩㉠扶泍</w:t>
      </w:r>
      <w:r>
        <w:rPr/>
        <w:t>ⵕ</w:t>
      </w:r>
      <w:r>
        <w:rPr/>
        <w:t>㤨⬽⥋瑗噥♹⩨来⭧⑚辬畓▵涏禬껎⺩眬⩥帻깙䭇绂뭌㡓⛍㔪칱⥲䠺佳啓婳ㆩ싂⩢さ㞡祆毂獹㍢䥹濂摤☪쉟椨⫂䨣숬싂恶숮戽㴩⩲敭橗汸Ⓜ璮쵁♘䉯깙歊ꍂ汣溡습匲ꅈ⪿㕍䡢⍒ㅮ倶睠瑁䝰쵏⻂</w:t>
      </w:r>
      <w:r>
        <w:rPr/>
        <w:t>ⵊ</w:t>
      </w:r>
      <w:r>
        <w:rPr/>
        <w:t>槂穟녤窻╍彨ꅚ䉊쉭숪娹쉋伦捹䷂</w:t>
      </w:r>
      <w:r>
        <w:rPr/>
        <w:t>⡕┥⤰</w:t>
      </w:r>
      <w:r>
        <w:rPr/>
        <w:t>䝵傱쏂喬쉒啱癬⑒</w:t>
      </w:r>
      <w:r>
        <w:rPr/>
        <w:t>⡸</w:t>
      </w:r>
      <w:r>
        <w:rPr/>
        <w:t>瓍勎輺爪⍡渭水㘤넩㍶숽⭁剙䥄怫顣偬䙑噥ㄸ숲쉵潡뽩㥫㶱い繾䳂ꍠ盂繂숽⭢䵨</w:t>
      </w:r>
      <w:r>
        <w:rPr/>
        <w:t>ꕨ</w:t>
      </w:r>
      <w:r>
        <w:rPr/>
        <w:t>㪣숭晱㥴뽾♍㪵䝓ꆬ⯂繫末䲥囂敕〲珂瑨穖歷⍨㊩㙭⑫⍯땺</w:t>
      </w:r>
      <w:r>
        <w:rPr/>
        <w:t>ꥁ</w:t>
      </w:r>
      <w:r>
        <w:rPr/>
        <w:t>摁厬㝈塺拎創䙌㤤뽦䡆䁠췂䝌⨻䆘쉇器幪쉤焩唻湘啳䭪</w:t>
      </w:r>
      <w:r>
        <w:rPr/>
        <w:t>ꕩ</w:t>
      </w:r>
      <w:r>
        <w:rPr/>
        <w:t>噲㑴歳彮⼪㗂</w:t>
      </w:r>
      <w:r>
        <w:rPr/>
        <w:t>꧂</w:t>
      </w:r>
      <w:r>
        <w:rPr/>
        <w:t>긩⮿佨䵑甩䃂㨥㵬猩灍执竂扟⬹顀츱捐㩹㍨</w:t>
      </w:r>
      <w:r>
        <w:rPr/>
        <w:t>⡐</w:t>
      </w:r>
      <w:r>
        <w:rPr/>
        <w:t>吲㡊恤俎䫂祌䅳漻쉪憬㨽䕷㍈䡤暩쉠╷徥㕐匽쉐䙁쉾뭙疣炘䎮暏㍥并⹗쉀⩀깚▘숰く湰촦䇂䈥</w:t>
      </w:r>
      <w:r>
        <w:rPr/>
        <w:t>ⱌ</w:t>
      </w:r>
      <w:r>
        <w:rPr/>
        <w:t>顪硏썚뮣瘪毂䔦捴拂垻㊣媻⑺噢慕桵爮숪ꅓ殘剔幦쉰녕嘫䐲㓂숭쉵慲㕺쉶㝭㉲㪩䩬썦䴳䩡橋䌱牙쉉⼵ぶ旎盂땋㯎䶵攰䁅橮䩸洩⭀搭䙧①扲</w:t>
      </w:r>
      <w:r>
        <w:rPr/>
        <w:t>ꥋ</w:t>
      </w:r>
      <w:r>
        <w:rPr/>
        <w:t>嗂⩧싂㥮䫎ㅭ熘⑹丯㇎煺囃䵷捪싂瞱㉭ぶ啁浱</w:t>
      </w:r>
      <w:r>
        <w:rPr/>
        <w:t>ⴵ</w:t>
      </w:r>
      <w:r>
        <w:rPr/>
        <w:t>湞뭀㕚㝃渳䀫ꥵ㥔眷㤮뼻</w:t>
      </w:r>
      <w:r>
        <w:rPr/>
        <w:t>ꦵ⍑</w:t>
      </w:r>
      <w:r>
        <w:rPr/>
        <w:t>奕㈰䝳咣徏㴵뭟㩮欮</w:t>
      </w:r>
      <w:r>
        <w:rPr/>
        <w:t>ⴲ</w:t>
      </w:r>
      <w:r>
        <w:rPr/>
        <w:t>僂㨴쉗썋牔椤건㯃顟焯浏녉顸睅</w:t>
      </w:r>
      <w:r>
        <w:rPr/>
        <w:t>ꕨ</w:t>
      </w:r>
      <w:r>
        <w:rPr/>
        <w:t>䲬ꍗ㤯璬⽑㝷冥顢</w:t>
      </w:r>
      <w:r>
        <w:rPr/>
        <w:t>ⲣ</w:t>
      </w:r>
      <w:r>
        <w:rPr/>
        <w:t>橓숹祈ꄹ摑㗂</w:t>
      </w:r>
      <w:r>
        <w:rPr/>
        <w:t>꤯</w:t>
      </w:r>
      <w:r>
        <w:rPr/>
        <w:t>촮楎猨뾬牏坅杮싂歄⤣佑橥澵帲祘䗂ㅑ깸殬☰禘䌵쵅갩䨤䭸칌枘ㄣ㉘爥睴轌洨牭搸励䐊獸뭯䰥冣全浸쉰帴⨹灸싂⎡獆</w:t>
      </w:r>
      <w:r>
        <w:rPr/>
        <w:t>ꤸ</w:t>
      </w:r>
      <w:r>
        <w:rPr/>
        <w:t>嘣䡭欶䕚癦椪䇎♗꧎쉕⛂凂佸吰䓎</w:t>
      </w:r>
      <w:r>
        <w:rPr/>
        <w:t>Ⱟ</w:t>
      </w:r>
      <w:r>
        <w:rPr/>
        <w:t>兢쉦䙫䴶칌䒱辡뿂煐氷幬甦㨱노뭉숰厣⺮䝟坥⑳쉲瀳垵䈨</w:t>
      </w:r>
      <w:r>
        <w:rPr/>
        <w:t>ⰽ</w:t>
      </w:r>
      <w:r>
        <w:rPr/>
        <w:t>ꦘ</w:t>
      </w:r>
      <w:r>
        <w:rPr/>
        <w:t>㎿瞿剫渱⾘婋㩖⑄䝶</w:t>
      </w:r>
      <w:r>
        <w:rPr/>
        <w:t>⡰</w:t>
      </w:r>
      <w:r>
        <w:rPr/>
        <w:t>녱穰硑眩㟂츳攷㝊䭪瑣祍恾⩊歊㪡㗂債柂㪘剋ㅲ偣뿂呚䬸砣恍뇂숽㬪〹䍍䡹椨䈥愦婲平噧潩繚侥숮判䩃䭘쉢㋂䯍囂に◂帶㚏䍩썲</w:t>
      </w:r>
      <w:r>
        <w:rPr/>
        <w:t>ⵇ</w:t>
      </w:r>
      <w:r>
        <w:rPr/>
        <w:t>佶ꥡ煥</w:t>
      </w:r>
      <w:r>
        <w:rPr/>
        <w:t>ꦣ</w:t>
      </w:r>
      <w:r>
        <w:rPr/>
        <w:t>쉎䣂礲◂䈪呄搪懍뼴䵈䝄⺣숺洰⿂獉徿㤬싂契싂㪵漺數</w:t>
      </w:r>
      <w:r>
        <w:rPr/>
        <w:t>Ⳏ</w:t>
      </w:r>
      <w:r>
        <w:rPr/>
        <w:t>츫捎坓価숵汉凃䐲妮⌴庥쉦䬨</w:t>
      </w:r>
      <w:r>
        <w:rPr/>
        <w:t>ꕟ</w:t>
      </w:r>
      <w:r>
        <w:rPr/>
        <w:t>㈸䶱☹ィꆱ硩㒥긻祦칀</w:t>
      </w:r>
      <w:r>
        <w:rPr/>
        <w:t>⡕</w:t>
      </w:r>
      <w:r>
        <w:rPr/>
        <w:t>ㄶ栣숶渻弥冬卧䁾숪樹爤ꇂ噞</w:t>
      </w:r>
      <w:r>
        <w:rPr/>
        <w:t>ⰳ</w:t>
      </w:r>
      <w:r>
        <w:rPr/>
        <w:t>싍뭉䣂剒棂숵䊩</w:t>
      </w:r>
      <w:r>
        <w:rPr/>
        <w:t>ꔷ</w:t>
      </w:r>
      <w:r>
        <w:rPr/>
        <w:t>䕴숨䬺琣䍓楈母弭猰촬ꍾ稣쉯⏂</w:t>
      </w:r>
      <w:r>
        <w:rPr/>
        <w:t>Ⱞ</w:t>
      </w:r>
      <w:r>
        <w:rPr/>
        <w:t>畏㆏썍뽣奍瘪䑈勂□浴깃橒浌䁲땪業䱓䓂㵓允歡㘭㙕䔵</w:t>
      </w:r>
      <w:r>
        <w:rPr/>
        <w:t>ⴲ</w:t>
      </w:r>
      <w:r>
        <w:rPr/>
        <w:t>浒轊㥑䀥칞䄰썂쌽婪⽲쉓쉨㔤ㅺ싍땵琱乩単䵺敆味係碮쉢숩繥䡰严㜱㎥戲쉊</w:t>
      </w:r>
      <w:r>
        <w:rPr/>
        <w:t>ꔦ</w:t>
      </w:r>
      <w:r>
        <w:rPr/>
        <w:t>塅皻㵤ぁ桠</w:t>
      </w:r>
      <w:r>
        <w:rPr/>
        <w:t>Ⱝ</w:t>
      </w:r>
      <w:r>
        <w:rPr/>
        <w:t>쏎毎㬪塄え彠㥀</w:t>
      </w:r>
      <w:r>
        <w:rPr/>
        <w:t>ꕷ</w:t>
      </w:r>
      <w:r>
        <w:rPr/>
        <w:t>썗呔㥌秂顚쉃癶戯䅕⩫汸숺汷堵⻎뭊␲㵧恂쉫㋃쉔㔪搴䍞潘坺啥椯竂⛍䱇䦵燂썷促䤸쉫뗂兲䅓濃歃颩假칁╭䝌橠숦桔㇂㭔╌甸숱侘ꥨ긻쉮狂㉉쉠긺㭞㝀昹숷㍌䶱숣卦쉰䌯</w:t>
      </w:r>
      <w:r>
        <w:rPr/>
        <w:t>ꕓ</w:t>
      </w:r>
      <w:r>
        <w:rPr/>
        <w:t>渺⥂숣杸妥㗂扷</w:t>
      </w:r>
      <w:r>
        <w:rPr/>
        <w:t>ꥐ⌴</w:t>
      </w:r>
      <w:r>
        <w:rPr/>
        <w:t>㬫썩싂</w:t>
      </w:r>
      <w:r>
        <w:rPr/>
        <w:t>ⵙ</w:t>
      </w:r>
      <w:r>
        <w:rPr/>
        <w:t>顸</w:t>
      </w:r>
      <w:r>
        <w:rPr/>
        <w:t>ⰴ</w:t>
      </w:r>
      <w:r>
        <w:rPr/>
        <w:t>頯摞剬䕈㕪员⩞⩭␴顣唬ꥧ</w:t>
      </w:r>
      <w:r>
        <w:rPr/>
        <w:t>ⵙ</w:t>
      </w:r>
      <w:r>
        <w:rPr/>
        <w:t>䉊唥㭦⏃ㅙ칮伶匣썥傥彞畗塂숣䰷㚮硯嗂祬쉹协獬䅚㬰⌷㴮㇂歒㯂껂兙㏂㌳桰濂쵥瘤焲무䰵⼴</w:t>
      </w:r>
      <w:r>
        <w:rPr/>
        <w:t>ꦏ</w:t>
      </w:r>
      <w:r>
        <w:rPr/>
        <w:t>榩䉦䅘灰穾捂剨䷃摀勃䐩獷喡矍煂正</w:t>
      </w:r>
      <w:r>
        <w:rPr/>
        <w:t>ꥌ</w:t>
      </w:r>
      <w:r>
        <w:rPr/>
        <w:t>걾帬㬭䵳ꥳ獈⭞祫㌦뭹쉯亥楆⭱挳ㄬ䮡㐲㝫浟砱彵㭋⑵녹뼩䩀숳⮩㈸칅</w:t>
      </w:r>
      <w:r>
        <w:rPr/>
        <w:t>ⵤ</w:t>
      </w:r>
      <w:r>
        <w:rPr/>
        <w:t>쉤䵩녡彌땀䥹婃숩䀽뭊쉃싍顑冏彠</w:t>
      </w:r>
      <w:r>
        <w:rPr/>
        <w:t>ⱅ┰</w:t>
      </w:r>
      <w:r>
        <w:rPr/>
        <w:t>噵쉾浕슬㨫깈㞘厵䁥癌㍋樴␊伴놻䱈掻瀺匭䍓灳녁倪頷촰촻숭䍆典公畅恊㘪ꥫ妣㌦</w:t>
      </w:r>
      <w:r>
        <w:rPr/>
        <w:t>ꥒ</w:t>
      </w:r>
      <w:r>
        <w:rPr/>
        <w:t>㈱쉦⍀⨳䱧㜵祘儴猫㈮쉘⛎昶⚥城⼸⹸纬㡃쏂걏</w:t>
      </w:r>
      <w:r>
        <w:rPr/>
        <w:t>ꥈ</w:t>
      </w:r>
      <w:r>
        <w:rPr/>
        <w:t>䢬⥅䑋쉋</w:t>
      </w:r>
      <w:r>
        <w:rPr/>
        <w:t>ⵙ</w:t>
      </w:r>
      <w:r>
        <w:rPr/>
        <w:t>Ⱞ</w:t>
      </w:r>
      <w:r>
        <w:rPr/>
        <w:t>㵆榻吽䮩♩㴷煂䇂嘤䬻纵</w:t>
      </w:r>
      <w:r>
        <w:rPr/>
        <w:t>ꥐ</w:t>
      </w:r>
      <w:r>
        <w:rPr/>
        <w:t>垣⦏㬺슿싎䁳䉌睍䋂畐暩㑹䣂弽携슥祪呅卟坙䧃쉢䑕㙶煾ど煋</w:t>
      </w:r>
      <w:r>
        <w:rPr/>
        <w:t>ꤩ</w:t>
      </w:r>
      <w:r>
        <w:rPr/>
        <w:t>䒣써㡀㡀䉣玥⑨顲用쉙쉀犏䪣⩤슏呶喻砤睹檏癕䡥⛎쉹晗⽵瑡㧂땺䙬◂쉠䭕䡭杸䩂扩쉄⽷숣쉔슩</w:t>
      </w:r>
      <w:r>
        <w:rPr/>
        <w:t>⢱ⲡ</w:t>
      </w:r>
      <w:r>
        <w:rPr/>
        <w:t>彰懃磃쌣兟㩟改响䐪ꇂ⭵긳썋汑⪵〪䥂呕漹渥㬪䕷䥢㩢뿃娬痂旃㝊柂딺疮硭獘㝊亣纬䵓⽑⩕쵨㐹䀽╥楷䅆</w:t>
      </w:r>
      <w:r>
        <w:rPr/>
        <w:t>ꖵ</w:t>
      </w:r>
      <w:r>
        <w:rPr/>
        <w:t>婎땷⚱</w:t>
      </w:r>
      <w:r>
        <w:rPr/>
        <w:t>Ⳃ</w:t>
      </w:r>
      <w:r>
        <w:rPr/>
        <w:t>歰卖㷂矂㈵⍲䰦슬祉㩭敇辏欣䁲싂味㭚䢿</w:t>
      </w:r>
      <w:r>
        <w:rPr/>
        <w:t>꧂</w:t>
      </w:r>
      <w:r>
        <w:rPr/>
        <w:t>싂녙㒿埍숬숶⫂딣♃夤媬正쉨瘺佞䉏㶮旂칉奍㗂歡癒㗂ꄩ儲歆楀</w:t>
      </w:r>
      <w:r>
        <w:rPr/>
        <w:t>⠤⑅</w:t>
      </w:r>
      <w:r>
        <w:rPr/>
        <w:t>淂剐㐺㍈㉔䄴湒䅱ꥢ煸쉠歰〨쎩并㵇囂伶㫍癐勂╏쉅䑗嗂債썲㚵卡轄䚵摉㵤䑪</w:t>
      </w:r>
      <w:r>
        <w:rPr/>
        <w:t>ꕬ</w:t>
      </w:r>
      <w:r>
        <w:rPr/>
        <w:t>剑璻뭸⪡佨顊稥</w:t>
      </w:r>
      <w:r>
        <w:rPr/>
        <w:t>ꤽ</w:t>
      </w:r>
      <w:r>
        <w:rPr/>
        <w:t>扮塆</w:t>
      </w:r>
      <w:r>
        <w:rPr/>
        <w:t>꥓</w:t>
      </w:r>
      <w:r>
        <w:rPr/>
        <w:t>ㄻ숥疻쉄</w:t>
      </w:r>
      <w:r>
        <w:rPr/>
        <w:t>ꔶ</w:t>
      </w:r>
      <w:r>
        <w:rPr/>
        <w:t>䘰䉾歧䖩㑨瀣㝎</w:t>
      </w:r>
      <w:r>
        <w:rPr/>
        <w:t>ⴱ⍵</w:t>
      </w:r>
      <w:r>
        <w:rPr/>
        <w:t>橦㴹䤲師슣䄻䝍祫싂玘癇쎮뿂㚡⿂ꥥ슿슣憏桲뽴湾컂㉋쉀䙤兒☪㊵穷쉈쉮欯</w:t>
      </w:r>
      <w:r>
        <w:rPr/>
        <w:t>ꤲ</w:t>
      </w:r>
      <w:r>
        <w:rPr/>
        <w:t>㡊杭믃ꆏ杠쉷心쉧䗂滂</w:t>
      </w:r>
      <w:r>
        <w:rPr/>
        <w:t>⡸</w:t>
      </w:r>
      <w:r>
        <w:rPr/>
        <w:t>䦮</w:t>
      </w:r>
      <w:r>
        <w:rPr/>
        <w:t>ⱔ</w:t>
      </w:r>
      <w:r>
        <w:rPr/>
        <w:t>쉂☵漦</w:t>
      </w:r>
      <w:r>
        <w:rPr/>
        <w:t>ꕲ</w:t>
      </w:r>
      <w:r>
        <w:rPr/>
        <w:t>版殻佯▬싃㍷弻</w:t>
      </w:r>
      <w:r>
        <w:rPr/>
        <w:t>ⱓ</w:t>
      </w:r>
      <w:r>
        <w:rPr/>
        <w:t>娫顓⍋䍸剞㠰䦥꥖爹⹳뭎㒏値瀥夽璿╊犩啇㤤쉺獒녈䊩䠤灵싂瑪쉦杪搪䅓⽵塢㛂沵䭬뽣썟ッ顒㩙繾廂긣敄㕩䫂輭ꅵ䩾佊浓⍬砰쉫免㯂攣</w:t>
      </w:r>
      <w:r>
        <w:rPr/>
        <w:t>Ⱚ</w:t>
      </w:r>
      <w:r>
        <w:rPr/>
        <w:t>冬⽕䭇⽖斡㏃啧䜬싂湵쉸䱷佈朽⍇䁢嘰朹扉氦桵煀⼯噖</w:t>
      </w:r>
      <w:r>
        <w:rPr/>
        <w:t>ꕶ</w:t>
      </w:r>
      <w:r>
        <w:rPr/>
        <w:t>쉓䗂牦侱䉋泂숽</w:t>
      </w:r>
      <w:r>
        <w:rPr/>
        <w:t>ꤰ</w:t>
      </w:r>
      <w:r>
        <w:rPr/>
        <w:t>慦숹奮␯ꏂ䱮睲</w:t>
      </w:r>
      <w:r>
        <w:rPr/>
        <w:t>⡡</w:t>
      </w:r>
      <w:r>
        <w:rPr/>
        <w:t>檩숩쉥쉅睨쉙숻児㤮⻂䛂숣彇⪻嫂걋㞵㩎埂㮵狃㩷</w:t>
      </w:r>
      <w:r>
        <w:rPr/>
        <w:t>ⱸ</w:t>
      </w:r>
      <w:r>
        <w:rPr/>
        <w:t>㌭穯圪뭏╎风幡ㅅ慖㴪⴨䠫쵮녤㪵䱠</w:t>
      </w:r>
      <w:r>
        <w:rPr/>
        <w:t>⡀</w:t>
      </w:r>
      <w:r>
        <w:rPr/>
        <w:t>㙊걈╉㝫彺砱╫㩾轍㑄쉅噠㭳</w:t>
      </w:r>
      <w:r>
        <w:rPr/>
        <w:t>ꕋ</w:t>
      </w:r>
      <w:r>
        <w:rPr/>
        <w:t>噒</w:t>
      </w:r>
      <w:r>
        <w:rPr/>
        <w:t>ꤊ</w:t>
      </w:r>
      <w:r>
        <w:rPr/>
        <w:t>啵䉇兢슻㔤穮쉐柂䂥捇畬攦⵶믂䐸恕樦浔ꏂ⫂䠪䕂⭯参ぺ쉔뇂愣싍祒꺱칩쵚乺潋橉兇歞쉁ꅏ㭫浱曂쵪ヂ㖘ㄺ硇榣獷稱氶숹</w:t>
      </w:r>
      <w:r>
        <w:rPr/>
        <w:t>ꤳ</w:t>
      </w:r>
      <w:r>
        <w:rPr/>
        <w:t>睂쉰歌块䕁㉹쉕䭞㭱匫㒿䵟⽨轞乵拂瓃㆏쉄⍊泃㔹쉣슮暮䍹䴲氺⚏쉂䩸뭁╧捌煒均㑵쉞灊摒桙⼷愲떘㵋䥕㍃䘦稷村䵦㇂놣꺱滂卡輽침䥈瑀年失⤱꺩䁋걤塉捭彗싂䓂䙵㠱䡁숳㤪噑改湬숲䄳繊杗卙쉖䕮숸䱶⩫녗싂㑭⭱楓⵫㉢㩁⎘</w:t>
      </w:r>
      <w:r>
        <w:rPr/>
        <w:t>ⲡ</w:t>
      </w:r>
      <w:r>
        <w:rPr/>
        <w:t>狂㤥䥆ꄬ쉑⍚槂䡊쉄奪ꥢ</w:t>
      </w:r>
      <w:r>
        <w:rPr/>
        <w:t>꧂</w:t>
      </w:r>
      <w:r>
        <w:rPr/>
        <w:t>樰슏癥䙘暱춬⥪</w:t>
      </w:r>
      <w:r>
        <w:rPr/>
        <w:t>꤭</w:t>
      </w:r>
      <w:r>
        <w:rPr/>
        <w:t>䁭楱㋂硯睾汲䉾夤䩱㉏䥒祤녩숣⫃㶘䅖슮截쉰⹬䊘쌣╖炏き呸疥䍩捇娭갦뗂げ쉣圴漵瑡偃奥埂丬儮딹⑵剱㮮歨䍺搹깧棍桁㥂쉎珂ꅠ쉈䴦䉳쉁⑔关橍敗⌨䕸哂㷂⍱䏂獲㠵瑌촫焤숭</w:t>
      </w:r>
      <w:r>
        <w:rPr/>
        <w:t>ꤷ╄</w:t>
      </w:r>
      <w:r>
        <w:rPr/>
        <w:t>䰱汈㙩稥싂坦頯깺숣輱숨쵦䝇䫂䷂</w:t>
      </w:r>
      <w:r>
        <w:rPr/>
        <w:t>Ⳃ</w:t>
      </w:r>
      <w:r>
        <w:rPr/>
        <w:t>厮㑞격氲㶏䴯슡敔숸⩖啇싃爥熏䵕</w:t>
      </w:r>
      <w:r>
        <w:rPr/>
        <w:t>ꦩ</w:t>
      </w:r>
      <w:r>
        <w:rPr/>
        <w:t>婗</w:t>
      </w:r>
      <w:r>
        <w:rPr/>
        <w:t>ꤹ</w:t>
      </w:r>
      <w:r>
        <w:rPr/>
        <w:t>싂쉒焺檱仂恣唷截쉊썍묪潠昴乪숲勂湢甦</w:t>
      </w:r>
      <w:r>
        <w:rPr/>
        <w:t>ꤵ</w:t>
      </w:r>
      <w:r>
        <w:rPr/>
        <w:t>ぃ쉓⪩仂轸녑뗂꤮唴㎮녍♚玿쌶奤禿쉱煞䩏㭋焽睑⸹◍櫂塴甤碥慡慡쉕怮汆祶㍭轤塀쉣猪竂쌪啸쉎楖䍃慨ㅋ㈭䍕憮䈹獊䛂㍨⹵⎩幑䠽ꏃ</w:t>
      </w:r>
      <w:r>
        <w:rPr/>
        <w:t>ⰹ</w:t>
      </w:r>
      <w:r>
        <w:rPr/>
        <w:t>瑒硌㕷攤쌨獭♊䜪晕쉑䩐琮숪摢轲伻</w:t>
      </w:r>
      <w:r>
        <w:rPr/>
        <w:t>⡉</w:t>
      </w:r>
      <w:r>
        <w:rPr/>
        <w:t>歚瑄吨㚣慑ꥫ儨땮吰</w:t>
      </w:r>
      <w:r>
        <w:rPr/>
        <w:t>꤭</w:t>
      </w:r>
      <w:r>
        <w:rPr/>
        <w:t>쉩忂焪拃⮬䐦슿眦㴯兆</w:t>
      </w:r>
      <w:r>
        <w:rPr/>
        <w:t>ꔪ</w:t>
      </w:r>
      <w:r>
        <w:rPr/>
        <w:t>ㄪ싂ꅘ㠸汦㝸㤪컎䫂䝢땅ㄬ睇㔽摁慰瑶垻⹸页뽗畐䕲污ꍐ쵲╤쉴换╤忂쉮戫</w:t>
      </w:r>
      <w:r>
        <w:rPr/>
        <w:t>Ⲯ</w:t>
      </w:r>
      <w:r>
        <w:rPr/>
        <w:t>넭䨸뮘牦堫㩄䋂㴭奷杗桊⭷썀ꌤ摔슥</w:t>
      </w:r>
      <w:r>
        <w:rPr/>
        <w:t>꤫</w:t>
      </w:r>
      <w:r>
        <w:rPr/>
        <w:t>泂买媵⌭炏䣍恥쉗㙠ꄮ係䁑绂厥怯⯂渦컂慾쵊砳迂慨숥壎慗☲숶</w:t>
      </w:r>
      <w:r>
        <w:rPr/>
        <w:t>ⱊ</w:t>
      </w:r>
      <w:r>
        <w:rPr/>
        <w:t>恠♤ꍀ㮻䩭쉄㐩澻䃂꺮쉶噷⬺瘣橦幧슱ꥹ쉓㡥怶珂⑗</w:t>
      </w:r>
      <w:r>
        <w:rPr/>
        <w:t>ꥌ</w:t>
      </w:r>
      <w:r>
        <w:rPr/>
        <w:t>㞩獩꺱숻츊ꇂ搣㝪☻㝀㇂䙧禩乚⦮䯂噸刬♁㍣⾩坃灌</w:t>
      </w:r>
      <w:r>
        <w:rPr/>
        <w:t>ꕣ┺</w:t>
      </w:r>
      <w:r>
        <w:rPr/>
        <w:t>呱繖姍繐䫂烍珂㵉⩨ꥷꇃꍮ廂썺쉷䉵⑱</w:t>
      </w:r>
      <w:r>
        <w:rPr/>
        <w:t>ꕄ</w:t>
      </w:r>
      <w:r>
        <w:rPr/>
        <w:t>挰싂㡾䥣坕啮칞⩄⑵숴╤忂塁畣汬쉥咩浊쉥</w:t>
      </w:r>
      <w:r>
        <w:rPr/>
        <w:t>ꕴ</w:t>
      </w:r>
      <w:r>
        <w:rPr/>
        <w:t>숬癥皱㣂殻㟂燂䲏싂⽙䪣쉷櫍쉸䎱秎母㴮痂儴睙</w:t>
      </w:r>
      <w:r>
        <w:rPr/>
        <w:t>Ⳃ</w:t>
      </w:r>
      <w:r>
        <w:rPr/>
        <w:t>싂䜩⪥쉂愱ヂ⑸椵煔쉪呧縹皘싂淂</w:t>
      </w:r>
      <w:r>
        <w:rPr/>
        <w:t>⢩</w:t>
      </w:r>
      <w:r>
        <w:rPr/>
        <w:t>ㄳ哂⫂⭔䀽</w:t>
      </w:r>
      <w:r>
        <w:rPr/>
        <w:t>ⱆ</w:t>
      </w:r>
      <w:r>
        <w:rPr/>
        <w:t>䁃町㕙奄䳍깰츶</w:t>
      </w:r>
      <w:r>
        <w:rPr/>
        <w:t>꤫</w:t>
      </w:r>
      <w:r>
        <w:rPr/>
        <w:t>當杵攸硐歭땫䄥♣敯䦩䵄暡ㄲ⸪晲</w:t>
      </w:r>
      <w:r>
        <w:rPr/>
        <w:t>ꕏ</w:t>
      </w:r>
      <w:r>
        <w:rPr/>
        <w:t>瞣䝠涬㑂〸兠傏䵌䵷䕣匴䥀嫂</w:t>
      </w:r>
      <w:r>
        <w:rPr/>
        <w:t>ꥅ</w:t>
      </w:r>
      <w:r>
        <w:rPr/>
        <w:t>獴灇숱怰剫ㅥ疘슩䪡栮⨻쉇쉸灙歖汭ꇂ练⦵㵩浘儬慍稸⭁灰</w:t>
      </w:r>
      <w:r>
        <w:rPr/>
        <w:t>ⱉ</w:t>
      </w:r>
      <w:r>
        <w:rPr/>
        <w:t>뼰슻䃂슩獚乺ꄲꎣꏃꍁ䋂㘣싂湓칧䰪슩獠⹏矂⽃䑃厵繇걸眪偬</w:t>
      </w:r>
      <w:r>
        <w:rPr/>
        <w:t>ⱎ</w:t>
      </w:r>
      <w:r>
        <w:rPr/>
        <w:t>䬬欺硎싂</w:t>
      </w:r>
      <w:r>
        <w:rPr/>
        <w:t>⡊⹲</w:t>
      </w:r>
      <w:r>
        <w:rPr/>
        <w:t>䝌</w:t>
      </w:r>
      <w:r>
        <w:rPr/>
        <w:t>Ⳃ</w:t>
      </w:r>
      <w:r>
        <w:rPr/>
        <w:t>湥䵀椥쉾潾⻍辥⺻瘤狂㡙疡쉘敹㔬匣⽅祤䱁繶杶牀䔭╍싂곂嚱⏂싂哂㩏싂歚걬슣㔱痎䟂슻椨쉣䭕㙘슩㮵櫂</w:t>
      </w:r>
      <w:r>
        <w:rPr/>
        <w:t>ⷃ</w:t>
      </w:r>
      <w:r>
        <w:rPr/>
        <w:t>갦轩啑⥋ꥧ쌦㵨⶘䦘⹴奡⤶쉁⨽쉵矂潰惂痂땗恔䍞擂睙㙱㙍㥫凂轖辵</w:t>
      </w:r>
      <w:r>
        <w:rPr/>
        <w:t>ꕁ⩸ꔶ</w:t>
      </w:r>
      <w:r>
        <w:rPr/>
        <w:t>堬쉣儲撩卢婁橢♑淂칀轡甩</w:t>
      </w:r>
      <w:r>
        <w:rPr/>
        <w:t>ⵑ</w:t>
      </w:r>
      <w:r>
        <w:rPr/>
        <w:t>〹숴焽㭸橾轫浳⫂堮㭸⩯䪱瓂㝁ギ䫂⥄㭄╩칮疬쉳亥顆㩋猪睳卮忂쉹嘺潤瀣䏂华晲䕲娪뼺싂䕄塙渱놱딪뽁싂쉤湓</w:t>
      </w:r>
      <w:r>
        <w:rPr/>
        <w:t>⠯</w:t>
      </w:r>
      <w:r>
        <w:rPr/>
        <w:t>敄瑬城圶顩犩轱䛂⾬⩪惂⍖⛂掘싃焻</w:t>
      </w:r>
      <w:r>
        <w:rPr/>
        <w:t>⡌</w:t>
      </w:r>
      <w:r>
        <w:rPr/>
        <w:t>奈䁤䒏搣僂辥숱숨繤牗깖圥矍걁䋂</w:t>
      </w:r>
      <w:r>
        <w:rPr/>
        <w:t>ꕺ</w:t>
      </w:r>
      <w:r>
        <w:rPr/>
        <w:t>牮䡓</w:t>
      </w:r>
      <w:r>
        <w:rPr/>
        <w:t>ꤸ</w:t>
      </w:r>
      <w:r>
        <w:rPr/>
        <w:t>穮璡䬱깘婌㴯灁轁㧂楙♠奫䩵懂㍭뮵䄪ヂ癸タ㕊䑳싂쉴㉅掘扁盂㠸䵚辩捵熩</w:t>
      </w:r>
      <w:r>
        <w:rPr/>
        <w:t>⡵</w:t>
      </w:r>
      <w:r>
        <w:rPr/>
        <w:t>슡竂ꌳ</w:t>
      </w:r>
      <w:r>
        <w:rPr/>
        <w:t>Ⱟ</w:t>
      </w:r>
      <w:r>
        <w:rPr/>
        <w:t>뭇䝾</w:t>
      </w:r>
      <w:r>
        <w:rPr/>
        <w:t>ⶏ</w:t>
      </w:r>
      <w:r>
        <w:rPr/>
        <w:t>㍄棂㉇뽣瀷쉔悥䲻氵䰪쉪䱡秂</w:t>
      </w:r>
      <w:r>
        <w:rPr/>
        <w:t>⠳</w:t>
      </w:r>
      <w:r>
        <w:rPr/>
        <w:t>슩䤦⑶㙟祘坥瑷塅倮慥싃㦩쉍╯㚥猪쉓</w:t>
      </w:r>
      <w:r>
        <w:rPr/>
        <w:t>ⱅ꧎</w:t>
      </w:r>
      <w:r>
        <w:rPr/>
        <w:t>싂ꍚ栵椶◂䉂嫂啍乷⩖슩⾣쉪⑸䢣㥈䃎頣딤㨪燂婲娸ꏂ</w:t>
      </w:r>
      <w:r>
        <w:rPr/>
        <w:t>ꤦ⹟</w:t>
      </w:r>
      <w:r>
        <w:rPr/>
        <w:t>췂前嫂甮硇灮飂㪵숪쉕숹⌫瀷礭⹋癴싂溥䕟橷擎䰮䮵쉁㐳⿂埂⏂⹐朊╅</w:t>
      </w:r>
      <w:r>
        <w:rPr/>
        <w:t>Ⱡ</w:t>
      </w:r>
      <w:r>
        <w:rPr/>
        <w:t>넭杵䱧䕺</w:t>
      </w:r>
      <w:r>
        <w:rPr/>
        <w:t>꧂</w:t>
      </w:r>
      <w:r>
        <w:rPr/>
        <w:t>禵쉊䵰䕠╸櫂⾣쉰〳晹㔬䯂쉍ꅉ䩖十싃뽴쉣쉘╡棍땴쵯⑩杹㙃㑣쉩</w:t>
      </w:r>
      <w:r>
        <w:rPr/>
        <w:t>ꦵ</w:t>
      </w:r>
      <w:r>
        <w:rPr/>
        <w:t>痍쌶煍浶ꍊ繅疩㯂壂칪愱䅃硃㑁仂㭓쉏欯㘱䶏겮쉤眺뽎呗싂╴梩矂窬䬪啣䠯煊繨佥礥╧쵐㷂ꅡⓂ䨥⑺㍙숦</w:t>
      </w:r>
      <w:r>
        <w:rPr/>
        <w:t>ⵎ</w:t>
      </w:r>
      <w:r>
        <w:rPr/>
        <w:t>搬牺ꅋ匭쉊檣㢿永恵ㆩ갴摾戴</w:t>
      </w:r>
      <w:r>
        <w:rPr/>
        <w:t>ꗂ</w:t>
      </w:r>
      <w:r>
        <w:rPr/>
        <w:t>㭁坤䟎뭍桒晩⤰乲堳剰樳䱆盃祤毂坅</w:t>
      </w:r>
      <w:r>
        <w:rPr/>
        <w:t>ꥐ</w:t>
      </w:r>
      <w:r>
        <w:rPr/>
        <w:t>䝈㎩獏쉃㭧㙦涩䁊</w:t>
      </w:r>
      <w:r>
        <w:rPr/>
        <w:t>ⵋ</w:t>
      </w:r>
      <w:r>
        <w:rPr/>
        <w:t>䄨礤櫂侬桅◂㶩䝤쵬噣䅃汁繡檬▬ぐ㝑䄹疩㶬穑縲쉭⼤牏쉮ꥤ㢱䦩偮쉅柂破噉堨势㴩ㅐ⽤䥸㙒쵶</w:t>
      </w:r>
      <w:r>
        <w:rPr/>
        <w:t>ꕭ</w:t>
      </w:r>
      <w:r>
        <w:rPr/>
        <w:t>쉍㥊旂䪮㧎⦏쉂䠦䙗櫂倷挵㙭㪵☻䑗䈪</w:t>
      </w:r>
      <w:r>
        <w:rPr/>
        <w:t>ꕶ</w:t>
      </w:r>
      <w:r>
        <w:rPr/>
        <w:t>潩</w:t>
      </w:r>
      <w:r>
        <w:rPr/>
        <w:t>ꕑ</w:t>
      </w:r>
      <w:r>
        <w:rPr/>
        <w:t>㚬䉴煪顓䠽乵䨦㒣⏂䓂ꍩ犣䅡喬亿楢乍⩯迂쉩囍⮡劏嫂煭癒䘶唪걪㠦兡␤劻穑䦿伱㵓쉡㥕㥥伳琹浧뭆窩暿␪桺믂䑀</w:t>
      </w:r>
      <w:r>
        <w:rPr/>
        <w:t>ⴱ</w:t>
      </w:r>
      <w:r>
        <w:rPr/>
        <w:t>䪩䡓</w:t>
      </w:r>
    </w:p>
    <w:p>
      <w:pPr>
        <w:pStyle w:val="PreformattedText"/>
        <w:bidi w:val="0"/>
        <w:spacing w:before="0" w:after="0"/>
        <w:jc w:val="left"/>
        <w:rPr/>
      </w:pPr>
      <w:r>
        <w:rPr/>
        <w:t>楞쉓ㅹ潩슮慤垣</w:t>
      </w:r>
      <w:r>
        <w:rPr/>
        <w:t>⡢⯂</w:t>
      </w:r>
      <w:r>
        <w:rPr/>
        <w:t>匶僎䑎䭵쉆䥈睖睌摷穪妥縪癕氷㝒㟂깙⩹塄噑甥▩㑅㬴吭땕䝺洬㚬劘瑁栽悥楷扵쉖牍滃囂匨䘹ꥳ塑뾩</w:t>
      </w:r>
      <w:r>
        <w:rPr/>
        <w:t>꤭</w:t>
      </w:r>
      <w:r>
        <w:rPr/>
        <w:t>殩獳侘渱摊坥煱묶쉹塒긩쉒棂楤䅙湭掩睢쉩呉恄仂⩔</w:t>
      </w:r>
      <w:r>
        <w:rPr/>
        <w:t>⠴</w:t>
      </w:r>
      <w:r>
        <w:rPr/>
        <w:t>牬碿甪⩋坲祾稷刻㵾㑷㙊偨⫂⍭塗抵摌썡뭁嚡㍆噋䁦欵㬽⩕㖬獴穔呰焦呩䠮埍싂惃支숮칥珂敌⍃渦煾湪捣灇㕸쉄睙湖猳䍦灮♲⵲兵頶䵪瀪묣㉚걄湂⍒쉨售쉍痍㶩䭬敩䱇繾㝲剰숣噖♮㬸穒㩾캱숯쉟䀩咿㣂汆⩹</w:t>
      </w:r>
      <w:r>
        <w:rPr/>
        <w:t>ⱀ</w:t>
      </w:r>
      <w:r>
        <w:rPr/>
        <w:t>껂楞睅</w:t>
      </w:r>
      <w:r>
        <w:rPr/>
        <w:t>ꕢ</w:t>
      </w:r>
      <w:r>
        <w:rPr/>
        <w:t>䱲㥷䇂僂に쉇彌坈爫佱걘硐禿녱촯ꇂ쉪姂獟䅚竂怦縳⨹㕷棂긮ㄤ䘹䱂쉾滂㥨扗批瀬숫⩸⥶⹥塍ꅭ母䅏梘捯깋썓䅨칦␽轃灡厡㝹歩㥕盃爩〸稪㭭楸恥朳忂䅧〫⭚♊场숺뼽⪡싂땨滂偟⼳㨥⌣氰䭨充문穖</w:t>
      </w:r>
      <w:r>
        <w:rPr/>
        <w:t>ⲏ</w:t>
      </w:r>
      <w:r>
        <w:rPr/>
        <w:t>滎㭹㣂樹䕆竂灘慤숻䙅䛃숊⨥恀쉎䕲땓縪⪘㕪ㅀ噒</w:t>
      </w:r>
      <w:r>
        <w:rPr/>
        <w:t>ⱎ</w:t>
      </w:r>
      <w:r>
        <w:rPr/>
        <w:t>縪䡮浉녬摪䅪뽨㍺䄦䫂佌弹긮ꥶ쉕</w:t>
      </w:r>
      <w:r>
        <w:rPr/>
        <w:t>Ⱓ⒵</w:t>
      </w:r>
      <w:r>
        <w:rPr/>
        <w:t>橮頶㬮䬸䶡ㄫ쉁⼭倳町⮏堨怸噓꥾㐯戳ォ숥㬬䩵䈨顥숮⪿慗쉚</w:t>
      </w:r>
      <w:r>
        <w:rPr/>
        <w:t>ꦻ</w:t>
      </w:r>
      <w:r>
        <w:rPr/>
        <w:t>䤤걷␩ご䝰轶縹䜣潊杲漰ꏍ䕪硟冡䑭汥㌳</w:t>
      </w:r>
      <w:r>
        <w:rPr/>
        <w:t>ꔽ⤰</w:t>
      </w:r>
      <w:r>
        <w:rPr/>
        <w:t>⾏♊䨨伶祄걁⑵愦獗带썐䑭牎楀灭奸䵕浪⩔繘䡕쉡쉥㍕쉗긷恨㉕⍺⹆㠶晱摌썠㧂뿂㕋⥺뽶恐塉䴸呉垏▿쉘汷瘵佊扵摎</w:t>
      </w:r>
      <w:r>
        <w:rPr/>
        <w:t>ꔤ</w:t>
      </w:r>
      <w:r>
        <w:rPr/>
        <w:t>걁産</w:t>
      </w:r>
      <w:r>
        <w:rPr/>
        <w:t>⡢⡎</w:t>
      </w:r>
      <w:r>
        <w:rPr/>
        <w:t>恾婫䝊쉲썯来쉙洶坄曂〉幕橓潟潷</w:t>
      </w:r>
      <w:r>
        <w:rPr/>
        <w:t>⣂</w:t>
      </w:r>
      <w:r>
        <w:rPr/>
        <w:t>ꤻ</w:t>
      </w:r>
      <w:r>
        <w:rPr/>
        <w:t>傣勂ぬ磂浨⿂䬸棂칂竂쉃繹⩤</w:t>
      </w:r>
      <w:r>
        <w:rPr/>
        <w:t>⡐</w:t>
      </w:r>
      <w:r>
        <w:rPr/>
        <w:t>倬䦻칀硪婠묫縳䦘拂圩䧂䱹佂㣃㯂傻⌰㢥쉭㑌繦⩩㮩싍⑒⌽睵搽쉳坆䔫㴪汖쉆祕㵊㤺䍊也牔烂䜸숩䧂坦⥡晤쵒⭋</w:t>
      </w:r>
      <w:r>
        <w:rPr/>
        <w:t>ꔨ</w:t>
      </w:r>
      <w:r>
        <w:rPr/>
        <w:t>傏檘涿䉷瀩䧂뗂쉐쉃忂䭔僂八촫犻夣晹뼦</w:t>
      </w:r>
      <w:r>
        <w:rPr/>
        <w:t>ⴶ</w:t>
      </w:r>
      <w:r>
        <w:rPr/>
        <w:t>戴뼬⑺ヂꏂ㊥ッ䔭⌻⑲䫂㴥</w:t>
      </w:r>
      <w:r>
        <w:rPr/>
        <w:t>⠨</w:t>
      </w:r>
      <w:r>
        <w:rPr/>
        <w:t>瀴槂⼬䵚⭈㮮쉁㥢潍⽶썶㤨璵⭪窏쉪쉨轤㐷㚱幊剑癆朴冘ꏍ쉒⎥</w:t>
      </w:r>
      <w:r>
        <w:rPr/>
        <w:t>ꖵ</w:t>
      </w:r>
      <w:r>
        <w:rPr/>
        <w:t>穦硹䕁쉱슩╤扰硦溘㦘畃啋쉂싍㩪슻㋂ㄪ촵楬쉱硊周繟䙯⦩</w:t>
      </w:r>
      <w:r>
        <w:rPr/>
        <w:t>⠽</w:t>
      </w:r>
      <w:r>
        <w:rPr/>
        <w:t>碮⥷玿⧂♦㚵㩑숵⥟倹睂主㝰䝙⾥慬䍚烂딥儱</w:t>
      </w:r>
      <w:r>
        <w:rPr/>
        <w:t>⠫</w:t>
      </w:r>
      <w:r>
        <w:rPr/>
        <w:t>䥚愯䵮쉌琥</w:t>
      </w:r>
      <w:r>
        <w:rPr/>
        <w:t>ⴭ</w:t>
      </w:r>
      <w:r>
        <w:rPr/>
        <w:t>䝡横捨뽗瓂䢏你彈摁䛂⸮攭쉰쉬⩓ꏂ㷂竍瑮뭒㙁區彉㇂洳⥃忂礦惍☴䕖淂抩煦㕇깖♐瑢㜭煃卮䱁떣纱窥</w:t>
      </w:r>
      <w:r>
        <w:rPr/>
        <w:t>ꥏ</w:t>
      </w:r>
      <w:r>
        <w:rPr/>
        <w:t>촶♮擂깨⩆轘쉾䑩咥幫⩅湭촮♤樮䈶塤刦杋轥㈵颩穂偐坆䜷ꥷ䟂♪束슩㡟瘪颏㍒</w:t>
      </w:r>
      <w:r>
        <w:rPr/>
        <w:t>ꕟ</w:t>
      </w:r>
      <w:r>
        <w:rPr/>
        <w:t>뽩楍ꥩ婨㉓杞本䝇㝡⨯</w:t>
      </w:r>
      <w:r>
        <w:rPr/>
        <w:t>ⰺ</w:t>
      </w:r>
      <w:r>
        <w:rPr/>
        <w:t>딹⼬單假䩵禣⑙</w:t>
      </w:r>
      <w:r>
        <w:rPr/>
        <w:t>Ⱶ</w:t>
      </w:r>
      <w:r>
        <w:rPr/>
        <w:t>桑녹</w:t>
      </w:r>
      <w:r>
        <w:rPr/>
        <w:t>ⱱ</w:t>
      </w:r>
      <w:r>
        <w:rPr/>
        <w:t>繫⽦恖场⩘㴰㪣㚮⥂㞘넯㝟瘳勂潸䜨쵆䬲숯恧䐷췎㵐⩫畕〱棂㑧쉗楀싂灵┶䖿⩮兮侏扄婙䰥ヂ飂楏儬攪歂地ꅇ抩싂䅧楹即숺惂池啹敺땎</w:t>
      </w:r>
      <w:r>
        <w:rPr/>
        <w:t>ꤣ</w:t>
      </w:r>
      <w:r>
        <w:rPr/>
        <w:t>㈴뿂싍㑲券╫뭙춵儫쉳惂뮩쉶╰뼮䶏깪㍖心</w:t>
      </w:r>
      <w:r>
        <w:rPr/>
        <w:t>ꤊ</w:t>
      </w:r>
      <w:r>
        <w:rPr/>
        <w:t>䤣庘</w:t>
      </w:r>
      <w:r>
        <w:rPr/>
        <w:t>ꔬ⩔</w:t>
      </w:r>
      <w:r>
        <w:rPr/>
        <w:t>㞘塑</w:t>
      </w:r>
      <w:r>
        <w:rPr/>
        <w:t>ⱷ</w:t>
      </w:r>
      <w:r>
        <w:rPr/>
        <w:t>浆埂噚盂쉺㵭ꥸ㢬䵋╷⪥䱇╉곍㖡冬숣仂爫晹煩㑢㵵沣散ノ쉟㟂㩅瑥⑑朰憡䀩뭣䁠㛂娯溵湯ꅯ촸쉂쉊䕀繀㟍䵆偰㷂敞䍈爤쵺꺣琰㜷㍬꥙⎡䜸婗顓숪싂吪㌶갲歩쉇㶩쉃噡쉙ィ</w:t>
      </w:r>
      <w:r>
        <w:rPr/>
        <w:t>ꤱⶩ</w:t>
      </w:r>
      <w:r>
        <w:rPr/>
        <w:t>檵㔴䗂⹷兴睊숰䷂氷䬨牞숮勂牦䯂䡔䙧㮘⹈昭䩴㢩⥨㪻䵌坥搫奯硇쵌猻⫂灵掮䏂뭏㬤㥾䩪㤲쉓捀䴸椩弶厱◂癭䕉숨</w:t>
      </w:r>
      <w:r>
        <w:rPr/>
        <w:t>ꕍ</w:t>
      </w:r>
      <w:r>
        <w:rPr/>
        <w:t>杋㍊ꅭ墡滂</w:t>
      </w:r>
      <w:r>
        <w:rPr/>
        <w:t>ꕊ</w:t>
      </w:r>
      <w:r>
        <w:rPr/>
        <w:t>쉘㵦⾘쉁숮싂幦湦杸</w:t>
      </w:r>
      <w:r>
        <w:rPr/>
        <w:t>Ⱚ</w:t>
      </w:r>
      <w:r>
        <w:rPr/>
        <w:t>墬卦쉰煴䀯숵싂</w:t>
      </w:r>
      <w:r>
        <w:rPr/>
        <w:t>ꕤ</w:t>
      </w:r>
      <w:r>
        <w:rPr/>
        <w:t>ㅢ牭㈶埂㯂ㄪ뾬떩だ瑡□顊扨䋂䌯卫촲</w:t>
      </w:r>
      <w:r>
        <w:rPr/>
        <w:t>ꕆⵋ</w:t>
      </w:r>
      <w:r>
        <w:rPr/>
        <w:t>矍䆣⩞澏䑋놵株땨毂</w:t>
      </w:r>
      <w:r>
        <w:rPr/>
        <w:t>ꖘ</w:t>
      </w:r>
      <w:r>
        <w:rPr/>
        <w:t>䉥▻捧奮攽占熩⯂侘⹷潤勂녀㌱캣轗</w:t>
      </w:r>
      <w:r>
        <w:rPr/>
        <w:t>ꦬ</w:t>
      </w:r>
      <w:r>
        <w:rPr/>
        <w:t>欵塷町呯⽡넲晹♮⍞쉆曂捰깁䭰恉ꅫ塌떣煣䤬쉢琦㯃슮獘㯂䘪⍈쉵曂瞿瑞㮏痎䕕歷丰㮥䕈䔽⏂䬪☤埍⾿䕾洳䝙皡㡚⹈㍄쉕址䉉</w:t>
      </w:r>
      <w:r>
        <w:rPr/>
        <w:t>ⱶ</w:t>
      </w:r>
      <w:r>
        <w:rPr/>
        <w:t>䝰캩爫ꅄ쉁䥟</w:t>
      </w:r>
      <w:r>
        <w:rPr/>
        <w:t>ⰸ</w:t>
      </w:r>
      <w:r>
        <w:rPr/>
        <w:t>礨쉊犣偘顮恏矂쉠睹眰䤶♗侱䉫㴤ꅦ숫䎿才⩹걖㕏숶⍾敘䧂䰷䙖穧쉍⫂儻殱恬滂噇亘⩳䔮佩슣獣浞㫃␨쉅䂻㉥疘歬㑐塚愥輪⼴丶㶘呗</w:t>
      </w:r>
      <w:r>
        <w:rPr/>
        <w:t>⠻</w:t>
      </w:r>
      <w:r>
        <w:rPr/>
        <w:t>疬併獡䏂彙쉮슥䣍䥣畘発矂琸恠硱痂嘬奚埂숰쉧⼨弭쉐녨呔싃瞩楗吥偦亱壂彲⹹䡮佱仂㐸祪숥쉳쉓䖣☱⭶㢩</w:t>
      </w:r>
      <w:r>
        <w:rPr/>
        <w:t>꧂</w:t>
      </w:r>
      <w:r>
        <w:rPr/>
        <w:t>䁠彮䄸辻琭싂㵡䤱⩒⍁敇瑰㡡⨨祔⩚┱堶ꏂ䤺㌣灋</w:t>
      </w:r>
      <w:r>
        <w:rPr/>
        <w:t>⣃╙</w:t>
      </w:r>
      <w:r>
        <w:rPr/>
        <w:t>침東毂㈫牣硷楫⩧儰睭숸旂氫䄨</w:t>
      </w:r>
      <w:r>
        <w:rPr/>
        <w:t>ⷂ</w:t>
      </w:r>
      <w:r>
        <w:rPr/>
        <w:t>佚쉕偔䆘</w:t>
      </w:r>
      <w:r>
        <w:rPr/>
        <w:t>ⲵ</w:t>
      </w:r>
      <w:r>
        <w:rPr/>
        <w:t>繖瘽㚩ꥯꥢ楢濎媩⩱弮䁢⩶漪剏⭑夳顯㗂⽀段桳䅭땕愰싂瓍䥈湬㍡制숮⾵顥恭甲</w:t>
      </w:r>
      <w:r>
        <w:rPr/>
        <w:t>ꔻ</w:t>
      </w:r>
      <w:r>
        <w:rPr/>
        <w:t>쉱佌숲桇㮬㴥ꆮ䊏稴漫杠繀</w:t>
      </w:r>
      <w:r>
        <w:rPr/>
        <w:t>ⵍ</w:t>
      </w:r>
      <w:r>
        <w:rPr/>
        <w:t>䜰㝐칗サ䡕硘♖礪癴뼯㯎</w:t>
      </w:r>
      <w:r>
        <w:rPr/>
        <w:t>꤫</w:t>
      </w:r>
      <w:r>
        <w:rPr/>
        <w:t>瀽晰</w:t>
      </w:r>
      <w:r>
        <w:rPr/>
        <w:t>ⵅ</w:t>
      </w:r>
      <w:r>
        <w:rPr/>
        <w:t>䝰䕯顢穇⩋爥偌冮⪡⥷汯活⽡⸹쉂숲쉹쉕넥뭎슏㡍㮮䭕吣浂쉾쉌帊嘲䕇怹夦ㄴ材</w:t>
      </w:r>
      <w:r>
        <w:rPr/>
        <w:t>⡖</w:t>
      </w:r>
      <w:r>
        <w:rPr/>
        <w:t>渤稩숸ꥴ䱯뮥摧廂恏玘潷슱䧂칫剓挮硵慩⩮㤹칏塑</w:t>
      </w:r>
      <w:r>
        <w:rPr/>
        <w:t>⡕</w:t>
      </w:r>
      <w:r>
        <w:rPr/>
        <w:t>䬴㈷㮵⹊㙷쉕剕剪告拂</w:t>
      </w:r>
      <w:r>
        <w:rPr/>
        <w:t>⣂</w:t>
      </w:r>
      <w:r>
        <w:rPr/>
        <w:t>圥傣晴剁싂佶垥숪畧</w:t>
      </w:r>
      <w:r>
        <w:rPr/>
        <w:t>ꤷ▻</w:t>
      </w:r>
      <w:r>
        <w:rPr/>
        <w:t>갯栴┽琲⩷넪</w:t>
      </w:r>
      <w:r>
        <w:rPr/>
        <w:t>ⰽ</w:t>
      </w:r>
      <w:r>
        <w:rPr/>
        <w:t>싂㧂䈷煬縹楘⽳</w:t>
      </w:r>
      <w:r>
        <w:rPr/>
        <w:t>⠥</w:t>
      </w:r>
      <w:r>
        <w:rPr/>
        <w:t>务い倱쉯칠繲漦╄婓</w:t>
      </w:r>
      <w:r>
        <w:rPr/>
        <w:t>ꕯ</w:t>
      </w:r>
      <w:r>
        <w:rPr/>
        <w:t>年㝓圤㡫쉇奒䱶䱮氪制塯䕡㙐</w:t>
      </w:r>
      <w:r>
        <w:rPr/>
        <w:t>ꕑ</w:t>
      </w:r>
      <w:r>
        <w:rPr/>
        <w:t>冣樸䬣䔻䕅㩡澩⫂睩杩䅏쵫垵䬴皿⑩亏䕕⦮睄瑫扮盂報䩱⿂櫂땠㒩䁰䕥쉗偒䢩浅</w:t>
      </w:r>
      <w:r>
        <w:rPr/>
        <w:t>⢱</w:t>
      </w:r>
      <w:r>
        <w:rPr/>
        <w:t>쌤窻䩫涩搲濂橠䜯琴㝇㩤딻瘰煎堶塑㭫剚숭携⍋晊쉇䝞␪㉤긳쉹佀䁍扰檩㭐</w:t>
      </w:r>
      <w:r>
        <w:rPr/>
        <w:t>꧂</w:t>
      </w:r>
      <w:r>
        <w:rPr/>
        <w:t>婖♋㋂㬳ㅲ뗂䴬숣㏂究戨剹䶬癯捇䬭歹啡⸪祰슬㑫并し光ꥦ䗂㓂쉲䛂啳䷂啡</w:t>
      </w:r>
      <w:r>
        <w:rPr/>
        <w:t>ꥂ</w:t>
      </w:r>
      <w:r>
        <w:rPr/>
        <w:t>䰳딴뾏橺⴪橴숤浀楃〮顲剐㵣⍭䙕礹땟㜫劮櫂㘺䥶쉎䬮堰싂</w:t>
      </w:r>
      <w:r>
        <w:rPr/>
        <w:t>꧂</w:t>
      </w:r>
      <w:r>
        <w:rPr/>
        <w:t>녏㠩䑳䅬颻儵⭬䩰⑗ꅡ㡦껃㙕槂㙥쉺椤쉈㛂䕨乙䴫</w:t>
      </w:r>
      <w:r>
        <w:rPr/>
        <w:t>ⵚ</w:t>
      </w:r>
      <w:r>
        <w:rPr/>
        <w:t>癊뭾긴㑡싂춻㍚䬹摎ㅱ</w:t>
      </w:r>
      <w:r>
        <w:rPr/>
        <w:t>⡡</w:t>
      </w:r>
      <w:r>
        <w:rPr/>
        <w:t>梱䁳剗楳疣땶㴸湾捴쉱潈㔲⩨捆쵙⩯⑯囍⽃瘴槂⥵剔⻂⭦쵶⍥쉟촽쉒㙷쉲숥冿</w:t>
      </w:r>
      <w:r>
        <w:rPr/>
        <w:t>ꔬ</w:t>
      </w:r>
      <w:r>
        <w:rPr/>
        <w:t>弪뭕櫂⥺♮숴卂塣繥癫㜦⼪ㄲ睯〪䡠漲♓⹐䅌</w:t>
      </w:r>
      <w:r>
        <w:rPr/>
        <w:t>ꦩ</w:t>
      </w:r>
      <w:r>
        <w:rPr/>
        <w:t>唪偢쉄쉵䉉슩妏晠쵐瘬䡲⸦繷䝐⨫烃佶</w:t>
      </w:r>
      <w:r>
        <w:rPr/>
        <w:t>ꤻ</w:t>
      </w:r>
      <w:r>
        <w:rPr/>
        <w:t>矂쉧稪幧</w:t>
      </w:r>
      <w:r>
        <w:rPr/>
        <w:t>⣂</w:t>
      </w:r>
      <w:r>
        <w:rPr/>
        <w:t>占⭷轉擂䖩卆係剶潪剌ꥫ䙀ꄤ䔳⩵丩쉹柂⤮兤䏂⤺</w:t>
      </w:r>
      <w:r>
        <w:rPr/>
        <w:t>ⰴ</w:t>
      </w:r>
      <w:r>
        <w:rPr/>
        <w:t>䭵湬⚣숹睔係</w:t>
      </w:r>
      <w:r>
        <w:rPr/>
        <w:t>ꔮ</w:t>
      </w:r>
      <w:r>
        <w:rPr/>
        <w:t>쉠㐬琽췂她㝮ꍖ䌫僎摐䆘䩍歒뭨숽㵭㑑䥒츪츺⻂싂슬㍄䵴䑇뭏甮쉓〥檩⤨땖頦㎥㍤乆</w:t>
      </w:r>
      <w:r>
        <w:rPr/>
        <w:t>꤯</w:t>
      </w:r>
      <w:r>
        <w:rPr/>
        <w:t>까뭵半反栦ㄸ䦥慫顁쉍䡔砷䕀췂轏爭땂ꆡ숥뭁䙀슿唲〹뽑⺿싎縪䂮⹺䎩</w:t>
      </w:r>
      <w:r>
        <w:rPr/>
        <w:t>⵰</w:t>
      </w:r>
      <w:r>
        <w:rPr/>
        <w:t>坂䱴ꌷ㜫䄫搶䞱杙灃䅪戦</w:t>
      </w:r>
      <w:r>
        <w:rPr/>
        <w:t>ⴷ</w:t>
      </w:r>
      <w:r>
        <w:rPr/>
        <w:t>擂矃太盃⹱偹슱幨凂䒥쉅䫂楢䫂⬺偂㌽䬷㤰摁漻杬䍏畢</w:t>
      </w:r>
      <w:r>
        <w:rPr/>
        <w:t>ꔷ</w:t>
      </w:r>
      <w:r>
        <w:rPr/>
        <w:t>伷⍳⽖䐭⫂긭긯⭱</w:t>
      </w:r>
      <w:r>
        <w:rPr/>
        <w:t>ꥏ</w:t>
      </w:r>
      <w:r>
        <w:rPr/>
        <w:t>숰㝘普址Ⓙ悱㥤㗂㕶伨磃</w:t>
      </w:r>
      <w:r>
        <w:rPr/>
        <w:t>ꥁ</w:t>
      </w:r>
      <w:r>
        <w:rPr/>
        <w:t>擂偕伪桍枣砬싂砱㈲捶㨮쉷㵂斬狂╂堳㵐⸊䕯㉮〳⍊숹</w:t>
      </w:r>
      <w:r>
        <w:rPr/>
        <w:t>ꕕ</w:t>
      </w:r>
      <w:r>
        <w:rPr/>
        <w:t>獑㇂祳쉢犬묽儸☵睉䴪쉺깊頲ㅲ㦬쉩剑㒻繾╣쉟䦏辡䜳㭑䝖䠩支榱ぁ츣뇎㙥係싂딱漶塁쉉숭湉쉟焬썫佲硶㵄쉒杴쉚做ㅀ䩳燂桥⻂穴䥲敐带椭</w:t>
      </w:r>
      <w:r>
        <w:rPr/>
        <w:t>⡫</w:t>
      </w:r>
      <w:r>
        <w:rPr/>
        <w:t>ꤹ</w:t>
      </w:r>
      <w:r>
        <w:rPr/>
        <w:t>⽚晔</w:t>
      </w:r>
      <w:r>
        <w:rPr/>
        <w:t>⡨</w:t>
      </w:r>
      <w:r>
        <w:rPr/>
        <w:t>䱴㘴橅㝖㩃숤긣ꅊ쉗쎏䁘堹あ䏂ꅞ㭵檣熥獲䞿䡩</w:t>
      </w:r>
      <w:r>
        <w:rPr/>
        <w:t>꤯</w:t>
      </w:r>
      <w:r>
        <w:rPr/>
        <w:t>㕭敍癔歙</w:t>
      </w:r>
      <w:r>
        <w:rPr/>
        <w:t>ⱨ</w:t>
      </w:r>
      <w:r>
        <w:rPr/>
        <w:t>쉭顙䳂渹숦䡤뼸戳风凃柂眲䱙⩆㌥䴸⭙㠪㗎⫂쉫瑰䱯犩䅙㓂䝷幀璮幌ㅂ쉥䝮㤻慗䡴</w:t>
      </w:r>
      <w:r>
        <w:rPr/>
        <w:t>ꦩ</w:t>
      </w:r>
      <w:r>
        <w:rPr/>
        <w:t>쉗轆</w:t>
      </w:r>
      <w:r>
        <w:rPr/>
        <w:t>ꕲ</w:t>
      </w:r>
      <w:r>
        <w:rPr/>
        <w:t>㝾䩗泍㔲伮绂뭥</w:t>
      </w:r>
      <w:r>
        <w:rPr/>
        <w:t>ꕗ⏂</w:t>
      </w:r>
      <w:r>
        <w:rPr/>
        <w:t>祕楒㖩䟂</w:t>
      </w:r>
      <w:r>
        <w:rPr/>
        <w:t>⡸</w:t>
      </w:r>
      <w:r>
        <w:rPr/>
        <w:t>儯枿輴彾⽒娣⛂쉟㧂ぐ䝸潫䁠䀫슘啗</w:t>
      </w:r>
      <w:r>
        <w:rPr/>
        <w:t>꧂</w:t>
      </w:r>
      <w:r>
        <w:rPr/>
        <w:t>싂쉂汖㉣慞䡷썂䭰榿稱䡹⥑䡙뼯숻儽䍄䡪쉁</w:t>
      </w:r>
      <w:r>
        <w:rPr/>
        <w:t>ꤱ</w:t>
      </w:r>
      <w:r>
        <w:rPr/>
        <w:t>㨫㟎歉洭쉑㑂晉户⍹瀲</w:t>
      </w:r>
      <w:r>
        <w:rPr/>
        <w:t>ꗂ</w:t>
      </w:r>
      <w:r>
        <w:rPr/>
        <w:t>䁭습剸玩㡧椸</w:t>
      </w:r>
      <w:r>
        <w:rPr/>
        <w:t>⠯</w:t>
      </w:r>
      <w:r>
        <w:rPr/>
        <w:t>㢿淂璩㈪숺⽑睐捬쉭瘴슣⼽旂㐶猷祮⑔⮿䷂싂呕娭污䥣頵珂汬练䎿奥敇ꍴꥹ敒汔㝄䵄嘪⬽輱檘⨯偐玩츨即㉄ぇ䘵䈷唻⩌㥆祩숪딮</w:t>
      </w:r>
      <w:r>
        <w:rPr/>
        <w:t>ⱇ</w:t>
      </w:r>
      <w:r>
        <w:rPr/>
        <w:t>䆵싂癎␱涥樶擂塖䕆뮡䵋㔪ꥢ곃捔犮⑦堸ꍷ穅癋칦杫噅</w:t>
      </w:r>
      <w:r>
        <w:rPr/>
        <w:t>ꗂ</w:t>
      </w:r>
      <w:r>
        <w:rPr/>
        <w:t>뗎晲䤴갪捁</w:t>
      </w:r>
      <w:r>
        <w:rPr/>
        <w:t>꧂</w:t>
      </w:r>
      <w:r>
        <w:rPr/>
        <w:t>祣⭭晃㭯ㄬ㕤뽱싂</w:t>
      </w:r>
      <w:r>
        <w:rPr/>
        <w:t>ⱂ</w:t>
      </w:r>
      <w:r>
        <w:rPr/>
        <w:t>칩坫</w:t>
      </w:r>
      <w:r>
        <w:rPr/>
        <w:t>ꔭ</w:t>
      </w:r>
      <w:r>
        <w:rPr/>
        <w:t>樴壃㑒겻ꥡ斣썦☯琱愻ꅯ浘갬兂떮彙㵶숮뮱䥺飂㥅걣꺬慓땸뮏桵㙨栺뭀</w:t>
      </w:r>
      <w:r>
        <w:rPr/>
        <w:t>⣂⥊</w:t>
      </w:r>
      <w:r>
        <w:rPr/>
        <w:t>䥂⨫슩꺥櫂窏坭本彧呫彀杵彫十⑒晰㪻</w:t>
      </w:r>
      <w:r>
        <w:rPr/>
        <w:t>ꕺ</w:t>
      </w:r>
      <w:r>
        <w:rPr/>
        <w:t>株㞣飂彾묫䔭⺏䍬䛂뭎晇㛍呶䍁㙭奟땗侘</w:t>
      </w:r>
      <w:r>
        <w:rPr/>
        <w:t>ꕦ</w:t>
      </w:r>
      <w:r>
        <w:rPr/>
        <w:t>깍ㆩ⨳숴㍾땍땰㘨䩘擂싂汣癵ꄻ썹묦睨瀮㭶㑅⎱昴倲倴걋숵何汅䙳䲩숥䭱䆩㡸䨲㠻乑䩐䷂땚畏㥀奚畱㡰⼭슱숲념㍾男㠬頵乩你㕸㡱扬깄䃂숲浾槂弮㇂</w:t>
      </w:r>
      <w:r>
        <w:rPr/>
        <w:t>⡵</w:t>
      </w:r>
      <w:r>
        <w:rPr/>
        <w:t>㉄浴䁈〸⥢</w:t>
      </w:r>
      <w:r>
        <w:rPr/>
        <w:t>⡘</w:t>
      </w:r>
      <w:r>
        <w:rPr/>
        <w:t>䡸硱</w:t>
      </w:r>
      <w:r>
        <w:rPr/>
        <w:t>ⲩ</w:t>
      </w:r>
      <w:r>
        <w:rPr/>
        <w:t>㑖⥨ㅗ뽓剒䑉灷⑔祒娳䏍嚥㕳ꍀ侘䱏夦숭䵸急棂㖣䠲쉰焹쉍◂싂싂⑌</w:t>
      </w:r>
      <w:r>
        <w:rPr/>
        <w:t>ⵘ</w:t>
      </w:r>
      <w:r>
        <w:rPr/>
        <w:t>䁮爥淂땉獸澮是䈭偯皘녇⛂啫水睥쉈猴轥ぅ쉥婋乩煱숪촭믂畖䨊꤮怺搲辩慅ꎘ恹뼣剺縴ꅞ地ꅄ喣싂䳂淎䈲繋숰杔琹啂攦싂璮</w:t>
      </w:r>
      <w:r>
        <w:rPr/>
        <w:t>ꕔ</w:t>
      </w:r>
      <w:r>
        <w:rPr/>
        <w:t>桏⹈䣂輺僂싂な╇か䂩걧뭵係</w:t>
      </w:r>
      <w:r>
        <w:rPr/>
        <w:t>⡪</w:t>
      </w:r>
      <w:r>
        <w:rPr/>
        <w:t>䩢</w:t>
      </w:r>
      <w:r>
        <w:rPr/>
        <w:t>ꤨ</w:t>
      </w:r>
      <w:r>
        <w:rPr/>
        <w:t>欳睯㌱⧃塟깅㐭硦⭰䬴䘦믂⌲ꄩ卬녥넭㙔䏂⫂숻⑩칺佉奘奃㋂汑┰⩢</w:t>
      </w:r>
      <w:r>
        <w:rPr/>
        <w:t>ꕁ</w:t>
      </w:r>
      <w:r>
        <w:rPr/>
        <w:t>珂㡅慀긫偃纱</w:t>
      </w:r>
      <w:r>
        <w:rPr/>
        <w:t>Ⱕ</w:t>
      </w:r>
      <w:r>
        <w:rPr/>
        <w:t>ꏂ坏슻㙁곍恡幆⼸䲩</w:t>
      </w:r>
      <w:r>
        <w:rPr/>
        <w:t>ⲵ⯂Ⱚ</w:t>
      </w:r>
      <w:r>
        <w:rPr/>
        <w:t>ㅤ䚥䵎䐦묦㴽쉢䌣䕒</w:t>
      </w:r>
      <w:r>
        <w:rPr/>
        <w:t>ꗂ</w:t>
      </w:r>
      <w:r>
        <w:rPr/>
        <w:t>唩弶怶䁫</w:t>
      </w:r>
      <w:r>
        <w:rPr/>
        <w:t>⡾</w:t>
      </w:r>
      <w:r>
        <w:rPr/>
        <w:t>塪扐♹</w:t>
      </w:r>
      <w:r>
        <w:rPr/>
        <w:t>⢵</w:t>
      </w:r>
      <w:r>
        <w:rPr/>
        <w:t>묻䱃♫쉠䏂楾縨乗䴣䨱숪⩍ꍦ츴擂洳煄祊杭橲⑸墿⑤䬬勂瑧쉶</w:t>
      </w:r>
      <w:r>
        <w:rPr/>
        <w:t>⡓</w:t>
      </w:r>
      <w:r>
        <w:rPr/>
        <w:t>쉂쉟㥠⸭牷剁쵔榵攤䕷┰␽♶碿妻㉮</w:t>
      </w:r>
      <w:r>
        <w:rPr/>
        <w:t>ⱘ</w:t>
      </w:r>
      <w:r>
        <w:rPr/>
        <w:t>兲ꥬ썙㕰堺潍琺煋扂ꅃ憣晥䲩剔ㆵ玘硊⩸㧍愽쉅昨</w:t>
      </w:r>
      <w:r>
        <w:rPr/>
        <w:t>ꦘ</w:t>
      </w:r>
      <w:r>
        <w:rPr/>
        <w:t>幀⹍浬갭垩㍵䵇㩤뽚ꥯ䥘杉睙ꥹꥹ厬搹吸䫂䙔秎䜦盂汁㡩塀弮䐦灖㈹땁뭧걀攲牥╕纬䀳㏂䫂潑乁⼬輸⥀췎칂</w:t>
      </w:r>
      <w:r>
        <w:rPr/>
        <w:t>ꖣ</w:t>
      </w:r>
      <w:r>
        <w:rPr/>
        <w:t>飍株⩖䧃㑤䅁㢘䇂</w:t>
      </w:r>
      <w:r>
        <w:rPr/>
        <w:t>ꤻ</w:t>
      </w:r>
      <w:r>
        <w:rPr/>
        <w:t>㪬輪礨㈪㉱갭告㈺瀳⛍獠颬⌲㞵溬</w:t>
      </w:r>
      <w:r>
        <w:rPr/>
        <w:t>⡨</w:t>
      </w:r>
      <w:r>
        <w:rPr/>
        <w:t>갨뼳欵幺䚥䙅榩ꏂ坆쎵䒱暩具眭乸䛂愱䆻숵ꍄで参汕슱竂깩䁁轀⩺㨱ꥬⓂ搽녺獖䖩썡狃㉸穲쉰䘦㥍⩷숶촨乷</w:t>
      </w:r>
      <w:r>
        <w:rPr/>
        <w:t>ꤶ</w:t>
      </w:r>
      <w:r>
        <w:rPr/>
        <w:t>攣睉䑏⌥㝚つ⪣⸽⸫䕎쉥揂劬칢숽充⭟⸵䥟条槂ㅈ쵠쉱⌷컃⥘싂길彊栥䇂呏䰳泍䅖⑀彥繚㍟濂슣⭒桔쉵匪济癉䣂䰤⭎뽦煫㕤颣쉵湌䝣⪱擂帣樯⑤体숯뽋彵쏂깅ㅙ㭇敬䭲칟ꍫ穢놏䭬□䩂싂ㅬ殩㫍幔</w:t>
      </w:r>
      <w:r>
        <w:rPr/>
        <w:t>⡵</w:t>
      </w:r>
      <w:r>
        <w:rPr/>
        <w:t>䐶枿牊猨绂坄</w:t>
      </w:r>
      <w:r>
        <w:rPr/>
        <w:t>ꕾ</w:t>
      </w:r>
      <w:r>
        <w:rPr/>
        <w:t>䶡㑅煥凂纣⦣歙넰칔姂煴䊬㡱ꌪ輻橷쉎砮뮬ꌻ䍦숯䐪㡦㌭춮楆뼷䶣畉걢컂眶⍎卥⹄쉙題決偐䉘奟䕓琲撿숻숯쵨区佳㤤숤轄ꏂ縪元獅㑢㙢</w:t>
      </w:r>
      <w:r>
        <w:rPr/>
        <w:t>Ᵽ</w:t>
      </w:r>
      <w:r>
        <w:rPr/>
        <w:t>쉎♉숪쉖⩌偔</w:t>
      </w:r>
      <w:r>
        <w:rPr/>
        <w:t>ꦻ</w:t>
      </w:r>
      <w:r>
        <w:rPr/>
        <w:t>係坖쉇ꥮ☯쉁汄쉵繤䎏컂쉟⹗숽㑵煃䙺쉀匦浢䵖</w:t>
      </w:r>
      <w:r>
        <w:rPr/>
        <w:t>ꗍ</w:t>
      </w:r>
      <w:r>
        <w:rPr/>
        <w:t>惂㟂呙繟睧晱땓杮㌪䥙넲싂涥묪</w:t>
      </w:r>
      <w:r>
        <w:rPr/>
        <w:t>ⶣ</w:t>
      </w:r>
      <w:r>
        <w:rPr/>
        <w:t>ꥡ池礻ꅫ㠱䕶䕑颥쌺⍎䥂強쌳⬊怪ぎ䁩숶悥扑뼭嚘䑉ꅧ彦砳칢⥞斡㥱뽧䭟⤥⽫匫癈쉢☯⫂い㤪奕⌽湢奒燂彣쉡걑⭭㍕繴煘禡懂煰顠䉀䙧穗扎剏㍒牶⨮㗎亣䢿⍪</w:t>
      </w:r>
      <w:r>
        <w:rPr/>
        <w:t>⣎</w:t>
      </w:r>
      <w:r>
        <w:rPr/>
        <w:t>쉘⧍캻漪㍩烂뇂獪쉅奃⹶뼨⺏华㥇樵⬪쵭挫슬杕玘さ飂媥ㅐ㝚뭹▣⫂촵⬪杵攸歹䍉䁯獶昵싂쉈쉒</w:t>
      </w:r>
      <w:r>
        <w:rPr/>
        <w:t>ꕠ</w:t>
      </w:r>
      <w:r>
        <w:rPr/>
        <w:t>녇娨嫂捹ヂ煉ꅙ쉷䱪썬䠬盎砰⑦師㨨䵨炱幊縱儰刪㵄䟂倥㍅뽕幏幚⩪坑也⩅</w:t>
      </w:r>
      <w:r>
        <w:rPr/>
        <w:t>ⰳ</w:t>
      </w:r>
      <w:r>
        <w:rPr/>
        <w:t>䶩祎穧䀷妡⬭仂┱㩷轧㖱捃숯烎숣桔⻂樺뗂ㅐ䙭夦㝩䥃輩㦥婅畊쉨칒畹쉲夭싂䩹枣幁꺬浟</w:t>
      </w:r>
      <w:r>
        <w:rPr/>
        <w:t>⡏</w:t>
      </w:r>
      <w:r>
        <w:rPr/>
        <w:t>丣圪ꅲ㵆扔妻</w:t>
      </w:r>
      <w:r>
        <w:rPr/>
        <w:t>⡘</w:t>
      </w:r>
      <w:r>
        <w:rPr/>
        <w:t>ꖿ</w:t>
      </w:r>
      <w:r>
        <w:rPr/>
        <w:t>撮쉲橪儳扩䛍睃彥啳獱㫂セ䢿⿃䝴㤱洨睘㍚枵䈣慥⴪奭ꍡꌲ썚䋍⍁깹湐搦</w:t>
      </w:r>
      <w:r>
        <w:rPr/>
        <w:t>ꗍ</w:t>
      </w:r>
      <w:r>
        <w:rPr/>
        <w:t>橕걟춿䩎折ま㈭㋂幋摺迂쉏깑⩳㡷奂䈹䄲欩旂唹术㙦䷂㩆쉌㣂窵氽灲づ甶ꄥ渮䡈⏃䮮⼪濂䡁쉺♶</w:t>
      </w:r>
      <w:r>
        <w:rPr/>
        <w:t>ꔸ</w:t>
      </w:r>
      <w:r>
        <w:rPr/>
        <w:t>땁昽슣⭢</w:t>
      </w:r>
      <w:r>
        <w:rPr/>
        <w:t>ⷂ</w:t>
      </w:r>
      <w:r>
        <w:rPr/>
        <w:t>牤椫묽亱믂彷㯂六眦⥑</w:t>
      </w:r>
      <w:r>
        <w:rPr/>
        <w:t>⠤</w:t>
      </w:r>
      <w:r>
        <w:rPr/>
        <w:t>秂⿂ꅉ㠸ꅈ敨㵧넫汰ꄰ呧䝏⩋䱹偎䙺㔨ㅈ瑭뭫楌䠪犘쉥ꄯ숯걷恱⑰嘩䀣㵺䉄</w:t>
      </w:r>
      <w:r>
        <w:rPr/>
        <w:t>ꗍⷂ</w:t>
      </w:r>
      <w:r>
        <w:rPr/>
        <w:t>㥧畹椰彃⹡⩘轔債쵵</w:t>
      </w:r>
      <w:r>
        <w:rPr/>
        <w:t>ꥆ</w:t>
      </w:r>
      <w:r>
        <w:rPr/>
        <w:t>熡䪬剞</w:t>
      </w:r>
      <w:r>
        <w:rPr/>
        <w:t>ⱒ</w:t>
      </w:r>
      <w:r>
        <w:rPr/>
        <w:t>卧깣䉴瀽牾凂䱓䜱ꥩ界祈儦倦䇃깴䍇磂⮣恡幉爤녧个杉呭㖮㡫嘣偄깫쉪㟂顟甪彍⾘⩊拍刨쉚숦煫녚偰ㅕ㭥珂琫숳牖㡕竂玥㌰䙤ꅫ䭏䟂瞩꥔쌱䣂捯㑁썍쉰噡㑰⍥乹昫⛂牁⩋倬涻嗍녇息恗睘</w:t>
      </w:r>
      <w:r>
        <w:rPr/>
        <w:t>ꕲ</w:t>
      </w:r>
      <w:r>
        <w:rPr/>
        <w:t>쉧숬徿癓䢮䵠朵〥渭㕑畇恨䩗⍙䥀䬽癡⥅䭗ꏂ珂䐦뭨佌䥔壂妵싂㗂梥〴䑵㐯淂擃掱娪쉓狂썋쉔숮璿땈쉔㙍渽戣㭌㭐嘰獉딶슱煺䈪㔷お獣걡⥖䐲煥䅦飂嘰狂췂倻Ⓜ쉓飂쉬摌幗갪橊쉷卙斮ꄰ泂⥨䝞⬭硸儸⵩穀䜵</w:t>
      </w:r>
      <w:r>
        <w:rPr/>
        <w:t>⡵</w:t>
      </w:r>
      <w:r>
        <w:rPr/>
        <w:t>嚘䢘優⎵梥쉖▏⩴㐸㑑꥔</w:t>
      </w:r>
      <w:r>
        <w:rPr/>
        <w:t>Ⳃ</w:t>
      </w:r>
      <w:r>
        <w:rPr/>
        <w:t>樨㡐䵒幟딊㥁⨮娴㉖癍歸쉩囂숺䑴㭟迂噐啲</w:t>
      </w:r>
      <w:r>
        <w:rPr/>
        <w:t>ⱔ</w:t>
      </w:r>
      <w:r>
        <w:rPr/>
        <w:t>桏八뼴癈䙐䏂䔷獪棂쉲湎숵ꅣ嚱溱䄺땭</w:t>
      </w:r>
      <w:r>
        <w:rPr/>
        <w:t>Ⳃ</w:t>
      </w:r>
      <w:r>
        <w:rPr/>
        <w:t>䃂쉸慴癇ꅘ磂쉉樨栻瑰깇轪녗⬶䚻礲晈</w:t>
      </w:r>
      <w:r>
        <w:rPr/>
        <w:t>ꥈ</w:t>
      </w:r>
      <w:r>
        <w:rPr/>
        <w:t>숭潯當煘뿂坵㛎ꥹ飂싃婯癸塉媬烂澩曂㚏땠繗奍칟쉶彺⭴㥦婚潥⨪偹㝏숦ꆡ砦⩴橨⽍녑</w:t>
      </w:r>
      <w:r>
        <w:rPr/>
        <w:t>ⴳ</w:t>
      </w:r>
      <w:r>
        <w:rPr/>
        <w:t>忂硑呩䕩坶쉎松埂</w:t>
      </w:r>
      <w:r>
        <w:rPr/>
        <w:t>꤭</w:t>
      </w:r>
      <w:r>
        <w:rPr/>
        <w:t>潡컍춬千晷⑫䘵⚱ꍫ䩰걨ぱ繳䪏㡉盂⻂슣ꇂ⩊䞩쉊獏䟂乧슣ꍁ兔捲㙕䟂䙳氨檱쌬槃䫂</w:t>
      </w:r>
      <w:r>
        <w:rPr/>
        <w:t>ⱔ</w:t>
      </w:r>
      <w:r>
        <w:rPr/>
        <w:t>繂쉫䝶㌶녓匹촫硗廂ꍹ瑟瑾⍖係䠶</w:t>
      </w:r>
      <w:r>
        <w:rPr/>
        <w:t>⢣</w:t>
      </w:r>
      <w:r>
        <w:rPr/>
        <w:t>牪癵㈹枮㉓ꅧ</w:t>
      </w:r>
      <w:r>
        <w:rPr/>
        <w:t>ⱺ⡬</w:t>
      </w:r>
      <w:r>
        <w:rPr/>
        <w:t>慥硷㵀湗噔㒘六彮煏ㅭ盍湌㩨䵮䙃칍勂ꄫ䱩㎏녋㤣㊏⌦㉱畞쉣䑁⧂偸唦倫䵋殩㥫䡤㉁㩈깙⸣敀쉏癋兩䥄坘</w:t>
      </w:r>
      <w:r>
        <w:rPr/>
        <w:t>꤯</w:t>
      </w:r>
      <w:r>
        <w:rPr/>
        <w:t>獁⵳挴쉤䭃愴楺爬</w:t>
      </w:r>
      <w:r>
        <w:rPr/>
        <w:t>꧂</w:t>
      </w:r>
      <w:r>
        <w:rPr/>
        <w:t>珃畧걾ꌶ⹂⭲ォ瞻</w:t>
      </w:r>
      <w:r>
        <w:rPr/>
        <w:t>ꕑ</w:t>
      </w:r>
      <w:r>
        <w:rPr/>
        <w:t>彦戹煵⥒뼳䪱</w:t>
      </w:r>
      <w:r>
        <w:rPr/>
        <w:t>ⱃ</w:t>
      </w:r>
      <w:r>
        <w:rPr/>
        <w:t>쉤䣂繷䭪</w:t>
      </w:r>
      <w:r>
        <w:rPr/>
        <w:t>⠣</w:t>
      </w:r>
      <w:r>
        <w:rPr/>
        <w:t>䙅쉱橞䈷쉫䱂䓂촫义由ꆬ숪䧃껂싂墩䦏</w:t>
      </w:r>
      <w:r>
        <w:rPr/>
        <w:t>꧂</w:t>
      </w:r>
      <w:r>
        <w:rPr/>
        <w:t>㩟ꥴ憘甪䍮쉈穠▻怹ㅑ扡轅⻂轳⼶㝖犩ㅡ쌬乭濂䆿呱슘婔楐㈴汅㑐燍愮桚쉓湳쉹兡匪</w:t>
      </w:r>
      <w:r>
        <w:rPr/>
        <w:t>ꗂ</w:t>
      </w:r>
      <w:r>
        <w:rPr/>
        <w:t>捓椰㕌</w:t>
      </w:r>
      <w:r>
        <w:rPr/>
        <w:t>⠹</w:t>
      </w:r>
      <w:r>
        <w:rPr/>
        <w:t>숽榿繐䱓숪䭍⍃쉨俎お⭤㛂搥䑡穈久㙈玿칵憥㤽剌⽨橫깦♐딦</w:t>
      </w:r>
      <w:r>
        <w:rPr/>
        <w:t>ꕉ</w:t>
      </w:r>
      <w:r>
        <w:rPr/>
        <w:t>쉷♖␪◂礰</w:t>
      </w:r>
      <w:r>
        <w:rPr/>
        <w:t>Ⱕ⩁</w:t>
      </w:r>
      <w:r>
        <w:rPr/>
        <w:t>꤬</w:t>
      </w:r>
      <w:r>
        <w:rPr/>
        <w:t>넮挪</w:t>
      </w:r>
      <w:r>
        <w:rPr/>
        <w:t>ꥊ</w:t>
      </w:r>
      <w:r>
        <w:rPr/>
        <w:t>쉥㵶㝮䩱⽸䤣䔽숻戣琨뭓桉晡뮵弯슿颻䅟㕮畮</w:t>
      </w:r>
      <w:r>
        <w:rPr/>
        <w:t>ꥈ</w:t>
      </w:r>
      <w:r>
        <w:rPr/>
        <w:t>싂㙟浚硈㡕⬫ꅥ太猸儨㑋䬪╏恰乖땍垮摕⍣╗㣂䠦</w:t>
      </w:r>
      <w:r>
        <w:rPr/>
        <w:t>ꦻ</w:t>
      </w:r>
      <w:r>
        <w:rPr/>
        <w:t>䑞⑌彺숻⨳着灋唳帰⽮兦卬灌㢣</w:t>
      </w:r>
      <w:r>
        <w:rPr/>
        <w:t>ⱷ</w:t>
      </w:r>
      <w:r>
        <w:rPr/>
        <w:t>䔤昵꥾杵䵺徻彲濂䥳䡆秂꥚⥕輴⹹쉭䕙佡㈰煢婥ꥦ싂㵴繍〷䁸䱤㭣숪轞ぺ癆뿂㟂㡋恌拎票噊⫂澡げ祁で⼻㉋숰녞轌敚慂丫你飂뼽슩勂뽬␯癵ㅭ⭦⹯⫂織樨䴺㕵</w:t>
      </w:r>
      <w:r>
        <w:rPr/>
        <w:t>ꕾ</w:t>
      </w:r>
      <w:r>
        <w:rPr/>
        <w:t>⽬㛂纥䜷䐦쵞䅉숬䅵畉槎䁾⩍睱䩌䢣拂䅘䭳搪㨵渪䝸洮根丶槂숶揂飃䶥嘪愵灳┦ꏂ쉄焥㊩䁞掻▏懎桟췂숊牧桮䑩슿䱮愪硋嘩滎㊩煭㜩禱䥅噱㝗焰爻ㆮ딬疡煎睌㉮⻂⸲柂</w:t>
      </w:r>
      <w:r>
        <w:rPr/>
        <w:t>ꥒ</w:t>
      </w:r>
      <w:r>
        <w:rPr/>
        <w:t>乕㵷挹묲╓刭灯䟂㙾㝇溩⭵숴싃㉯迂싂䜦檱갭榏䅅姍</w:t>
      </w:r>
      <w:r>
        <w:rPr/>
        <w:t>⡞</w:t>
      </w:r>
      <w:r>
        <w:rPr/>
        <w:t>轰䖬炡⑾冩녕䮮깄楌樹㭭顱佒値⥰䬷瘸灟쵫╨쏂숣歵뼬溩</w:t>
      </w:r>
      <w:r>
        <w:rPr/>
        <w:t>ꥇ</w:t>
      </w:r>
      <w:r>
        <w:rPr/>
        <w:t>厡䵯</w:t>
      </w:r>
      <w:r>
        <w:rPr/>
        <w:t>ꤪ</w:t>
      </w:r>
      <w:r>
        <w:rPr/>
        <w:t>쉊睮㔳摍⩈䞬</w:t>
      </w:r>
      <w:r>
        <w:rPr/>
        <w:t>ⷂ</w:t>
      </w:r>
      <w:r>
        <w:rPr/>
        <w:t>卹⍡⽳쵂⸭㩑䙌쉱녍䅳╥媘㤬兟涵㡂輸偍玵䄱⨭彈㡦칗湸吲痎䭃䨭뼱椵⫍欬㵺긯仃䅞淍䡉啄彑䓂숪쉮䩞極䦮䰥숹哂浮稨濂⾡</w:t>
      </w:r>
      <w:r>
        <w:rPr/>
        <w:t>ꗂ</w:t>
      </w:r>
      <w:r>
        <w:rPr/>
        <w:t>쉁쉠嗂䀴⮵䭶䕡⹈</w:t>
      </w:r>
      <w:r>
        <w:rPr/>
        <w:t>ⰴ</w:t>
      </w:r>
      <w:r>
        <w:rPr/>
        <w:t>ꎣ倪ォ쉰ꄵ쉬쌣ꌻ癄䬻습扣参慲別琻䉪뾿</w:t>
      </w:r>
      <w:r>
        <w:rPr/>
        <w:t>ⱦ</w:t>
      </w:r>
      <w:r>
        <w:rPr/>
        <w:t>㦩䜴歅㈳恰斏</w:t>
      </w:r>
      <w:r>
        <w:rPr/>
        <w:t>꧂</w:t>
      </w:r>
      <w:r>
        <w:rPr/>
        <w:t>ⱏ</w:t>
      </w:r>
      <w:r>
        <w:rPr/>
        <w:t>㍦凂䜤愸⹌쉗繉允⍺슏♁即牭㤸偁⑘璵䌽뭯䐬䡔改形쉯刵穇䉍㴵氰戺噫执⽕⫂偪㔶쉙㋍⨻⩘畂㵡轙卉敹幭偘唸橙䘴㬰⩱戽숰</w:t>
      </w:r>
      <w:r>
        <w:rPr/>
        <w:t>Ⲭ⍇</w:t>
      </w:r>
      <w:r>
        <w:rPr/>
        <w:t>奃⹳㡌숤櫂儶ォ촣塈潣㭈</w:t>
      </w:r>
      <w:r>
        <w:rPr/>
        <w:t>ꕮ</w:t>
      </w:r>
      <w:r>
        <w:rPr/>
        <w:t>䈰着歃숯桧嗍捒栱슡쉁䀴橫㥎楃撻ꏎ婍ㄣ䌥䅓哎妬♷䩧䥂슮⬺䞮슘わ塗쉯癫䈩漳捁☯䑟걢습匰⍧쉑슱椸ち係⧂칲㥥䙠噁땒摯㧂䈹㭊㕯⩓璥ㆬ假㤨쵎劵垥伲⩑쉒㥞㛂兊쉳䝎焰卒㭲무䜻顾䯂溡</w:t>
      </w:r>
      <w:r>
        <w:rPr/>
        <w:t>ꤴ</w:t>
      </w:r>
      <w:r>
        <w:rPr/>
        <w:t>䭋娪숩顇쉐쉌♃⥶縰塐싂␹썵㉾轢汇䌷劘䵏慟䕤浂숳ꍵ⽏歴䨯䨮쉁槂材쉦歲窡⩗㴱佔楅㵗⫂㉕梡슻㶣熥〦剤洸썧浐灏捏䄭癪媬㯎⼱呭</w:t>
      </w:r>
      <w:r>
        <w:rPr/>
        <w:t>⡟</w:t>
      </w:r>
      <w:r>
        <w:rPr/>
        <w:t>䢬濍砲⩴㍙쉈縳뭹獁慆檘䡶</w:t>
      </w:r>
      <w:r>
        <w:rPr/>
        <w:t>⠲</w:t>
      </w:r>
      <w:r>
        <w:rPr/>
        <w:t>䥹婞싂촮㩶㎘磂瞥㙕㠪땃啩숷䨪畁塂슬㩣偂䋂뇂⩕칏憏췂ꍫ⩓僂汭癫彦䭷㭡쉰兪䉵쉕쉭뼰畋熻㆘䯂슘녟䍀㨬싂䷃㛂⨪쉇㞱뇂顴⽑⑞睨숤挪쵸㝌넸쉁秂柃䅟刵뽥ꏂ刳칞䥈㥨汚瞘磂契橏歭冘슮☹摨쉫㤹쉙⥰㍗䰬⑪櫂쉬甪健뽅⥣倫猻㑑榣噶憵⩄싃嗍䉐摂䢏氊睳▿劥⮩</w:t>
      </w:r>
      <w:r>
        <w:rPr/>
        <w:t>ꕫ</w:t>
      </w:r>
      <w:r>
        <w:rPr/>
        <w:t>㚣牭㪬榻㑐싍婡䱱䰻䎩輰憘䙥离挽갩쉅愯瘪䌪呃싂㭖</w:t>
      </w:r>
      <w:r>
        <w:rPr/>
        <w:t>꧂</w:t>
      </w:r>
      <w:r>
        <w:rPr/>
        <w:t>쉏믂吩搫ꆮ</w:t>
      </w:r>
      <w:r>
        <w:rPr/>
        <w:t>ꥄ</w:t>
      </w:r>
      <w:r>
        <w:rPr/>
        <w:t>朩쵡挸奀癊墬⮻숯㒏憱顊써숪㌷쉘㛂쉆䝑ꥥ唯◎䅠渲採呱梱ㅰ</w:t>
      </w:r>
      <w:r>
        <w:rPr/>
        <w:t>ꤳ</w:t>
      </w:r>
      <w:r>
        <w:rPr/>
        <w:t>싂瑄拍敄䡕䐥摎㛂ꥳ䡂쉐偎䍯瞥睋쉹⩆瑹</w:t>
      </w:r>
      <w:r>
        <w:rPr/>
        <w:t>ⰻⲿ</w:t>
      </w:r>
      <w:r>
        <w:rPr/>
        <w:t>硣⸫乹浅䓂</w:t>
      </w:r>
      <w:r>
        <w:rPr/>
        <w:t>ꕵ</w:t>
      </w:r>
      <w:r>
        <w:rPr/>
        <w:t>砪桥걤煔㛂䩪</w:t>
      </w:r>
      <w:r>
        <w:rPr/>
        <w:t>ⵡ</w:t>
      </w:r>
      <w:r>
        <w:rPr/>
        <w:t>灯呚壂祧䵵栥楱䩭懂顏枘㯂쉕㙱⽡슏繰⬴썔睁䅁浓愰顯故쉵䝮칩슏渦쉟숩係䨴䍺컂</w:t>
      </w:r>
      <w:r>
        <w:rPr/>
        <w:t>Ⲙ</w:t>
      </w:r>
      <w:r>
        <w:rPr/>
        <w:t>猱彳싂쉤棂橞枣檩促⤤쉒⹆숨</w:t>
      </w:r>
      <w:r>
        <w:rPr/>
        <w:t>ꕎ</w:t>
      </w:r>
      <w:r>
        <w:rPr/>
        <w:t>娻⴯㈥썆澘칌⮮睏⾥쉒条䃂桫ꍙ曂╕楶楄쉗侱慳䉀</w:t>
      </w:r>
      <w:r>
        <w:rPr/>
        <w:t>⡧</w:t>
      </w:r>
      <w:r>
        <w:rPr/>
        <w:t>泂櫃묱㍬睦⭉淂ꍋ䖱凂炏卥勂⼥特䖩漪窩㬹塕䷂濂䩆㭸卤숣䭟䰳偰飂倬珎炏澏쉋뽶㎥䭪ꅎ揂⹚䔯㩧㔥㕚欲㝵썅婬縶쉟⨷숬勂䱱撱␭㥬쌪䕢ㅙ썟顡</w:t>
      </w:r>
      <w:r>
        <w:rPr/>
        <w:t>ꔪ</w:t>
      </w:r>
      <w:r>
        <w:rPr/>
        <w:t>㉥䤪⒥幞睦ㅅ╹㓂繨⹤⥓游摦檥싂싍⮡䵒恬䕐ꍒ㗂⤮䲵㙳㡇段⌹┨微彅⭈欨祾䃃杔䍨꥖숳☭戺╈㠹敹瘵て煍츥촷ꥳ轡숺ꌪ䆿슱쌱楊</w:t>
      </w:r>
      <w:r>
        <w:rPr/>
        <w:t>ꖬ</w:t>
      </w:r>
      <w:r>
        <w:rPr/>
        <w:t>渪갬쉕怨磂佃슱㓍㮡倷轩侵뭀牣㑆⧍넲廍䍔嗂䁄㴤ㆵ䀫⥥䡥녭ꄷ䥫</w:t>
      </w:r>
      <w:r>
        <w:rPr/>
        <w:t>ⱶ</w:t>
      </w:r>
      <w:r>
        <w:rPr/>
        <w:t>ꍭ숥땡灴協摏䕴쉇怺吤兮䀶㩚唤濂橺帵</w:t>
      </w:r>
      <w:r>
        <w:rPr/>
        <w:t>ꤣ</w:t>
      </w:r>
      <w:r>
        <w:rPr/>
        <w:t>䈭</w:t>
      </w:r>
      <w:r>
        <w:rPr/>
        <w:t>ꤲ꥟</w:t>
      </w:r>
      <w:r>
        <w:rPr/>
        <w:t>갪겮숲Ⓜ⼶儤ㅖ朻숪䝘婵䉠兠쵚幆⺻䍏䝣癦쉅報뗎桖</w:t>
      </w:r>
      <w:r>
        <w:rPr/>
        <w:t>⠶</w:t>
      </w:r>
      <w:r>
        <w:rPr/>
        <w:t>ァ㜤</w:t>
      </w:r>
      <w:r>
        <w:rPr/>
        <w:t>ꔶ</w:t>
      </w:r>
      <w:r>
        <w:rPr/>
        <w:t>熮瘶䁡숦墣顊迂쉓歃氺쉳浬</w:t>
      </w:r>
      <w:r>
        <w:rPr/>
        <w:t>ꕈ</w:t>
      </w:r>
      <w:r>
        <w:rPr/>
        <w:t>㛂</w:t>
      </w:r>
      <w:r>
        <w:rPr/>
        <w:t>⡷</w:t>
      </w:r>
      <w:r>
        <w:rPr/>
        <w:t>幌㤫绂彟숷䤫丷柍⹂</w:t>
      </w:r>
      <w:r>
        <w:rPr/>
        <w:t>⡆</w:t>
      </w:r>
      <w:r>
        <w:rPr/>
        <w:t>湨ꥬ쵲ㅾ쉩㍧칞㑣辡由㐸싎䰭夲怶㥂朩䡰䕃⏂迍歖㡧쉅湤囂瞮噮桖浢何싂촬써쉢䢥唶穋繓ꍕ䭐縻䕦圣ガ飃⥖뽬䴯绂呖抩녌쵎ꥺ숳禵䕊䝉顱㴦㵩⨣䏎䭴쉾湠晆䡷〻奾숪㫂晱倬楶䕭撮깄灥⩮</w:t>
      </w:r>
      <w:r>
        <w:rPr/>
        <w:t>ꕶ</w:t>
      </w:r>
      <w:r>
        <w:rPr/>
        <w:t>쉴敇㈵</w:t>
      </w:r>
      <w:r>
        <w:rPr/>
        <w:t>ⱀ</w:t>
      </w:r>
      <w:r>
        <w:rPr/>
        <w:t>株㤽슏㭦懂㒱䉸㑞ꄺ⻂窵䍈兵캵䭒挽輤ꥩ㏎䙘戴쉎䮥땘쉄沩ꥹ轆쉟䨴묊</w:t>
      </w:r>
      <w:r>
        <w:rPr/>
        <w:t>ꥇ</w:t>
      </w:r>
      <w:r>
        <w:rPr/>
        <w:t>뽞䕌쉢杤</w:t>
      </w:r>
      <w:r>
        <w:rPr/>
        <w:t>ⵗ</w:t>
      </w:r>
      <w:r>
        <w:rPr/>
        <w:t>娦䜴䠩剨㥸䜥뮡攨</w:t>
      </w:r>
      <w:r>
        <w:rPr/>
        <w:t>ⱇ</w:t>
      </w:r>
      <w:r>
        <w:rPr/>
        <w:t>浾</w:t>
      </w:r>
      <w:r>
        <w:rPr/>
        <w:t>ꔲ</w:t>
      </w:r>
      <w:r>
        <w:rPr/>
        <w:t>朻戺樥橈싂㧂䠸儫⹓䋂슏䁢䙴睩䊏㪿拂晇涥⩗䓂恈⨷繃夥╯䥆㌯⸮</w:t>
      </w:r>
      <w:r>
        <w:rPr/>
        <w:t>꧍</w:t>
      </w:r>
      <w:r>
        <w:rPr/>
        <w:t>㕫걒촫슻圵㩐숬⭄쉨쏂䠻</w:t>
      </w:r>
      <w:r>
        <w:rPr/>
        <w:t>ⵇ</w:t>
      </w:r>
      <w:r>
        <w:rPr/>
        <w:t>勎뭇슻〹炡瑒灭㙃璮曂央㠸⍍땏䣂슩桾稦哂</w:t>
      </w:r>
      <w:r>
        <w:rPr/>
        <w:t>⡟</w:t>
      </w:r>
      <w:r>
        <w:rPr/>
        <w:t>㕣穤圴쵪剣쌺◍䚘ㄹ</w:t>
      </w:r>
      <w:r>
        <w:rPr/>
        <w:t>ꗂ</w:t>
      </w:r>
      <w:r>
        <w:rPr/>
        <w:t>䘵樬燂咘䩧쏂珂毂⌵慬䮥灸棍뗂欩쏂猪杌啥拂</w:t>
      </w:r>
      <w:r>
        <w:rPr/>
        <w:t>ⱶ</w:t>
      </w:r>
      <w:r>
        <w:rPr/>
        <w:t>丯彭⽗匥</w:t>
      </w:r>
      <w:r>
        <w:rPr/>
        <w:t>⣂</w:t>
      </w:r>
      <w:r>
        <w:rPr/>
        <w:t>㟂䏂쉄煣깔녪娭䃂擂뽫습㕘땥呎䩦䘬⹡쵟䌺㤱え抡</w:t>
      </w:r>
      <w:r>
        <w:rPr/>
        <w:t>ⱳ♦</w:t>
      </w:r>
      <w:r>
        <w:rPr/>
        <w:t>顔숷╍숣甥㕒ꇂ乲汆격扈떩悻⤺穸偳쉤춿绂䡏冥슏싂䄰㘲䣂</w:t>
      </w:r>
      <w:r>
        <w:rPr/>
        <w:t>Ⱚ⌰</w:t>
      </w:r>
      <w:r>
        <w:rPr/>
        <w:t>䥉凃♨츩獵썓祪䵎㧂땇歉睶䭙样䍅깧桚⩑嗂禵⍒</w:t>
      </w:r>
      <w:r>
        <w:rPr/>
        <w:t>ⴷ</w:t>
      </w:r>
      <w:r>
        <w:rPr/>
        <w:t>겱睡浾顧곍쉤彊坨䵕⪣</w:t>
      </w:r>
      <w:r>
        <w:rPr/>
        <w:t>ꔸ</w:t>
      </w:r>
      <w:r>
        <w:rPr/>
        <w:t>幺㚡쉅숫㵎㨫⛂숣䁍쉨灈쉂♶ꥫ㇂慞뭊㇂奔</w:t>
      </w:r>
      <w:r>
        <w:rPr/>
        <w:t>⢱</w:t>
      </w:r>
      <w:r>
        <w:rPr/>
        <w:t>쉗氨兄垿悱佰⻃꺡㵲彊㙟携惂䵠⑯氰촲焻圽⬦稪⪘䋂䟂쉂㝥渴併⫂央뽈</w:t>
      </w:r>
      <w:r>
        <w:rPr/>
        <w:t>ⲩ</w:t>
      </w:r>
      <w:r>
        <w:rPr/>
        <w:t>㉦娮抻䰺䠪쉊䲬煔睉䝊갹牷灴</w:t>
      </w:r>
      <w:r>
        <w:rPr/>
        <w:t>꧍</w:t>
      </w:r>
      <w:r>
        <w:rPr/>
        <w:t>愤顰潤䣂䑠뼺숽䩚偋氷洫쉺ꆩ剃쵢畾쉯䕄쉯楑恅啠剱숨㎵놩슮⽅䙩⍢墥䰵쉰䡎㉣㙳犥ꍓ숵神⭡恧ꇂ썀䉌轈♾</w:t>
      </w:r>
      <w:r>
        <w:rPr/>
        <w:t>ꕨ</w:t>
      </w:r>
      <w:r>
        <w:rPr/>
        <w:t>椹쉄쉪쉪䱇깅깒乐氲欭쉍灢枡㡮칮ꥧ┬</w:t>
      </w:r>
      <w:r>
        <w:rPr/>
        <w:t>ⰷ</w:t>
      </w:r>
      <w:r>
        <w:rPr/>
        <w:t>眽㞡</w:t>
      </w:r>
      <w:r>
        <w:rPr/>
        <w:t>Ⳃ</w:t>
      </w:r>
      <w:r>
        <w:rPr/>
        <w:t>溥呆⹈㠹♮녮ㆻ杉牅娽湄䨥⑉䖩⭚輭㗂⹦獫쉅䱯숥쉞⎩☵쉤時㙟嗂칰갬溬숽協䚵睒ꄨ쉪䕵祓䈺癠숮憥⾣싂嘤숲湗䭀슩싍⨽昪䶬쉂슬浠噮䊣盂敞칄뭨曎捱깧迂畊⸲쉡⍭父䕗牭単</w:t>
      </w:r>
      <w:r>
        <w:rPr/>
        <w:t>ꤻ⤪</w:t>
      </w:r>
      <w:r>
        <w:rPr/>
        <w:t>㜴믂쉫㕮㤱灐椭睋啘忂넪䅋䉤侘⧂䜨쉉䁲䲿煤쉑㠭囎猵潯쉰毂噷轶橘㩒⤹⨭琪⥘兦徿顧瀷⨸ギ⤱䎻刨偲暵</w:t>
      </w:r>
      <w:r>
        <w:rPr/>
        <w:t>ⱦ</w:t>
      </w:r>
      <w:r>
        <w:rPr/>
        <w:t>灡Ⓜ懂䄤杭䃂畞㑫乸塨佳녩唩飂潱奅䍏⩖⻂㶘挬榣싂歵쉘焤숳倦䠽㋂쉨恐䯃䑳싂炣渭檱⭲땘䁅㦩樲剢櫂捒穦⫂⩨㗂瘽䤊ㄮ䭈◂㈦╃㝟䡗䅺势䜬獋な啭걬㊩⽪깇껂捇倬걞坉壂極刵</w:t>
      </w:r>
      <w:r>
        <w:rPr/>
        <w:t>꧂</w:t>
      </w:r>
      <w:r>
        <w:rPr/>
        <w:t>歩뭙祊ꥳ⼰㌶ꏂ挻晉䱗깢</w:t>
      </w:r>
      <w:r>
        <w:rPr/>
        <w:t>ꦩ</w:t>
      </w:r>
      <w:r>
        <w:rPr/>
        <w:t>䮣潋䜵⩙⤱䀯㌥碥克係瑐㡟序㠷䅰䌥싂땶䠩繙㩲搥㆘䲱땶吣彎捄슣</w:t>
      </w:r>
      <w:r>
        <w:rPr/>
        <w:t>⣂</w:t>
      </w:r>
      <w:r>
        <w:rPr/>
        <w:t>祂쉸彗㝦♨䨨⪩</w:t>
      </w:r>
      <w:r>
        <w:rPr/>
        <w:t>Ᵽ</w:t>
      </w:r>
      <w:r>
        <w:rPr/>
        <w:t>ㄮ츩穋び懂㦣櫂㩕䕲ꥤ燂㌣쌴䵳⵱䮡⭢炮㉓丹債兞慪㣂뼹⑚쵫뾵숩椯捌穋楈ꄴ䵩繳쉩싍넫䴶唩㩶乲㠪쉊녭獠</w:t>
      </w:r>
      <w:r>
        <w:rPr/>
        <w:t>⡁</w:t>
      </w:r>
      <w:r>
        <w:rPr/>
        <w:t>숩偕䵺塤獲㋂춬ꄮ瞩⼱⪵숳圦兦汐咡䉄ゥ怷哂쉦捠㭫〫쉲填怳槂縨挻뭂ꥩ꥾愸쉫前</w:t>
      </w:r>
      <w:r>
        <w:rPr/>
        <w:t>ꥆ</w:t>
      </w:r>
      <w:r>
        <w:rPr/>
        <w:t>瑆쉏⩒楸昳䄫⩋䦏䇂䑞瘪㏂츰㡆〣㍹䜪Ⓜ녕傿暵㵶泂灂瑔㝉柂컂摈㝮겵숹〪걊師㙖嘸凎㕗䐷츲漩䍄䁲⹘䅾⩫</w:t>
      </w:r>
      <w:r>
        <w:rPr/>
        <w:t>ꕀ</w:t>
      </w:r>
      <w:r>
        <w:rPr/>
        <w:t>䣂ꎱ坲汈㠨⩸癰煭灺偷쉮䝳妱㭨땊⪻䕹䩴硐䵸ꇂ䢥떵㐴㙥䋂励䰥䨷搨獅숷⽊䜺怦싃汮쉟硗〬㑭⨱㩄伯煱党䕫䝉</w:t>
      </w:r>
      <w:r>
        <w:rPr/>
        <w:t>Ⲭ</w:t>
      </w:r>
      <w:r>
        <w:rPr/>
        <w:t>䟂⵨祶쉟啠轍癏⭆㭈典䉰⥶怸瘪灇땤弪辵㉣㗍䁲㧂싂毂겡ꌽ睳</w:t>
      </w:r>
      <w:r>
        <w:rPr/>
        <w:t>ⰳ</w:t>
      </w:r>
      <w:r>
        <w:rPr/>
        <w:t>戲歔戬䵁䂱搸싂뼭旂䍇떿壎勂繖框斥瑧쉵쉕쉨⭔捦䱪㈭捺䰶⩐奄㉙に义卸䗂䝈㍞う疻䩁熥</w:t>
      </w:r>
      <w:r>
        <w:rPr/>
        <w:t>ꗂ</w:t>
      </w:r>
      <w:r>
        <w:rPr/>
        <w:t>溩</w:t>
      </w:r>
      <w:r>
        <w:rPr/>
        <w:t>ꕄ</w:t>
      </w:r>
      <w:r>
        <w:rPr/>
        <w:t>砲⸤噪㡷乤敃㙐䰬깹敇畧㩇兑䵗㎩때</w:t>
      </w:r>
      <w:r>
        <w:rPr/>
        <w:t>Ⳃ</w:t>
      </w:r>
      <w:r>
        <w:rPr/>
        <w:t>ꕏ⍑</w:t>
      </w:r>
      <w:r>
        <w:rPr/>
        <w:t>淂ㄸ㐱圳숺쉒⿍丵</w:t>
      </w:r>
      <w:r>
        <w:rPr/>
        <w:t>ⶩ</w:t>
      </w:r>
      <w:r>
        <w:rPr/>
        <w:t>枣쵙Ⓜ䁪懃묩㌦礬䝆쵑嗃娶㇂쉨떻周凂矂扄䛍祎辘敵䜬䐲</w:t>
      </w:r>
      <w:r>
        <w:rPr/>
        <w:t>ꗂ</w:t>
      </w:r>
      <w:r>
        <w:rPr/>
        <w:t>숯뿂敒⮻㜦歱稺佋呱盂땕㵄╳湉皩㩊쉕</w:t>
      </w:r>
      <w:r>
        <w:rPr/>
        <w:t>ꥎ⩖⩫⩱</w:t>
      </w:r>
      <w:r>
        <w:rPr/>
        <w:t>剱㌴딣┣⿂뭢䞩䐱숫ꄸ㵇噕쉩㭹⪩㮥恲쉰⌰瑡⭄卅猫쉧㩧㟃⤥㬷優</w:t>
      </w:r>
      <w:r>
        <w:rPr/>
        <w:t>Ᵽ</w:t>
      </w:r>
      <w:r>
        <w:rPr/>
        <w:t>싂咮廂</w:t>
      </w:r>
      <w:r>
        <w:rPr/>
        <w:t>⠹</w:t>
      </w:r>
      <w:r>
        <w:rPr/>
        <w:t>쉮㑨넵削⽆㥹楞⍌璥䩳摗꥾癬㨺係슘⪿⩍⾘仂题乂</w:t>
      </w:r>
      <w:r>
        <w:rPr/>
        <w:t>⡂</w:t>
      </w:r>
      <w:r>
        <w:rPr/>
        <w:t>㊵⪡♉攩</w:t>
      </w:r>
      <w:r>
        <w:rPr/>
        <w:t>ꤵ⹠</w:t>
      </w:r>
      <w:r>
        <w:rPr/>
        <w:t>幊뇂㶩걷䭵穭⍌슡匣碏䘫䍰欭亡渳冮壃쉪숳嘭슩䅘弴乃䒏假䙲迂⬵牃槂秂䷎䩾⽩棍☥㌵⹃睪䩊쉒復⩮穷숊䔸쉾쉥佺⵶㫂</w:t>
      </w:r>
      <w:r>
        <w:rPr/>
        <w:t>ⷂ</w:t>
      </w:r>
      <w:r>
        <w:rPr/>
        <w:t>㦩癴䵨數牊埂杬⽔稫䧃瑘㠪ㆥ슘柂塑숪쉊슻窩磂쵶</w:t>
      </w:r>
      <w:r>
        <w:rPr/>
        <w:t>Ɫ</w:t>
      </w:r>
      <w:r>
        <w:rPr/>
        <w:t>㝔츺䥌䩅兪⹇楪楶①晵輰䍵填牒Ⓜ瑯敤슡쉳</w:t>
      </w:r>
      <w:r>
        <w:rPr/>
        <w:t>ꥈ</w:t>
      </w:r>
      <w:r>
        <w:rPr/>
        <w:t>ぶ窥眥ㅦ㈵㝹䡍䠻</w:t>
      </w:r>
      <w:r>
        <w:rPr/>
        <w:t>ꕧ</w:t>
      </w:r>
      <w:r>
        <w:rPr/>
        <w:t>숷堪썠쉑곂樻</w:t>
      </w:r>
      <w:r>
        <w:rPr/>
        <w:t>⡘</w:t>
      </w:r>
      <w:r>
        <w:rPr/>
        <w:t>깓攥㎥熿숳䢿딸ꎡ⺩딦猪杸㤫㌯쉑扰䍦輪䭐슩杭瑍噑摘긣䱧숯呋㴫</w:t>
      </w:r>
      <w:r>
        <w:rPr/>
        <w:t>ꕁ⵹</w:t>
      </w:r>
      <w:r>
        <w:rPr/>
        <w:t>㣃슿䚵</w:t>
      </w:r>
      <w:r>
        <w:rPr/>
        <w:t>ꦻ</w:t>
      </w:r>
      <w:r>
        <w:rPr/>
        <w:t>梬㘽䉎</w:t>
      </w:r>
      <w:r>
        <w:rPr/>
        <w:t>ꗂ⤴</w:t>
      </w:r>
      <w:r>
        <w:rPr/>
        <w:t>깯䦩圬殡숶勂㍕璮柂兘娦⹃䏂뭨頵畄砲㙣䛂搥쉩☱▬㩁땑䅇썲敯婟</w:t>
      </w:r>
      <w:r>
        <w:rPr/>
        <w:t>ꖮ</w:t>
      </w:r>
      <w:r>
        <w:rPr/>
        <w:t>䜫祫䡫灒녔</w:t>
      </w:r>
      <w:r>
        <w:rPr/>
        <w:t>ꕰ</w:t>
      </w:r>
      <w:r>
        <w:rPr/>
        <w:t>㵹䆩ㄷ唪䐬칫獢㏂㙦䙬湚乹珂썷焨彐㣂</w:t>
      </w:r>
      <w:r>
        <w:rPr/>
        <w:t>ⱇ</w:t>
      </w:r>
      <w:r>
        <w:rPr/>
        <w:t>噆⺿쉄䭣瓂㵇轪神</w:t>
      </w:r>
      <w:r>
        <w:rPr/>
        <w:t>ⱚ</w:t>
      </w:r>
      <w:r>
        <w:rPr/>
        <w:t>繞顅䲮</w:t>
      </w:r>
      <w:r>
        <w:rPr/>
        <w:t>ꕏ</w:t>
      </w:r>
      <w:r>
        <w:rPr/>
        <w:t>䑅睹痎㈣婑昬轲啟㇃噚啬⭙㡦㔵礨噠奣⑩뽹唦縰뭾榩ꥵ⪱♲묽捇䄻塧浖싃㵴硣橁唹습穈瀪㙀泎⑎婩瑥⻂䐳廂㭴潰彡獺䅾뼬숪獘㒮쉸栤心棂</w:t>
      </w:r>
      <w:r>
        <w:rPr/>
        <w:t>⢵</w:t>
      </w:r>
      <w:r>
        <w:rPr/>
        <w:t>䕺〸捃恔樶彈婫ㄦ䢣⥂쉡</w:t>
      </w:r>
      <w:r>
        <w:rPr/>
        <w:t>⡈</w:t>
      </w:r>
      <w:r>
        <w:rPr/>
        <w:t>权幫乂춿⌹佣㠯쉧⨵繌木뭚쉀쉂癱⨽㨻楋갭䕗丯</w:t>
      </w:r>
      <w:r>
        <w:rPr/>
        <w:t>ꔣ⨶</w:t>
      </w:r>
      <w:r>
        <w:rPr/>
        <w:t>㠩晘煨祍┹㍞㗎歍擂</w:t>
      </w:r>
      <w:r>
        <w:rPr/>
        <w:t>ꤩꦡ</w:t>
      </w:r>
      <w:r>
        <w:rPr/>
        <w:t>炥㤶塶敪㙗㩚䩎뽈䘨㵓神督憥걹ヂ恠夭癚何曂숩녒쉦僂㗂怪쉗ꍰ㝬櫂暡瓂妱䱏⥶灈暱浔䍧뽯ꇂ顊⻂♣ꄵ䅮瑌煞㐹䮩쉤쉕操⭕剥㡧</w:t>
      </w:r>
      <w:r>
        <w:rPr/>
        <w:t>ⴲ</w:t>
      </w:r>
      <w:r>
        <w:rPr/>
        <w:t>쉉犘䝚当獨彃䭖泂䜩뼻䭍䴤ꅵꆥ塧揂䏃⫂⑤䝃㏍싂䖡슩折</w:t>
      </w:r>
      <w:r>
        <w:rPr/>
        <w:t>⡓♾</w:t>
      </w:r>
      <w:r>
        <w:rPr/>
        <w:t>澏琲娹㛂싂污㶏獅쌩哂㕷侥싃걁硙熻㔳㝅摅畺奥䍠橥㑀祪ꎩ</w:t>
      </w:r>
      <w:r>
        <w:rPr/>
        <w:t>ⵦ</w:t>
      </w:r>
      <w:r>
        <w:rPr/>
        <w:t>眯</w:t>
      </w:r>
      <w:r>
        <w:rPr/>
        <w:t>ꕑ</w:t>
      </w:r>
      <w:r>
        <w:rPr/>
        <w:t>獦劮卾㣂⩫싂䒘繸啪</w:t>
      </w:r>
      <w:r>
        <w:rPr/>
        <w:t>ⶣ</w:t>
      </w:r>
      <w:r>
        <w:rPr/>
        <w:t>썏犵츪춘刭喿丣⛂习䥫넱睡欦䘨쏂츮㴹繠쉟穂项佱灥橧槂䚱␰婴敦䌪嚩伷杴栱</w:t>
      </w:r>
      <w:r>
        <w:rPr/>
        <w:t>Ⱞ</w:t>
      </w:r>
      <w:r>
        <w:rPr/>
        <w:t>쉭栵⭈汞싂</w:t>
      </w:r>
      <w:r>
        <w:rPr/>
        <w:t>⠯</w:t>
      </w:r>
      <w:r>
        <w:rPr/>
        <w:t>숽柂奰䶮橸摭祩䮩㭌呰摾⽪♹焦㠭⺩顙獁䈪䞩练摦娶彳䚘녃坕쉁</w:t>
      </w:r>
      <w:r>
        <w:rPr/>
        <w:t>ꤺ</w:t>
      </w:r>
      <w:r>
        <w:rPr/>
        <w:t>뮵</w:t>
      </w:r>
      <w:r>
        <w:rPr/>
        <w:t>ⵒ</w:t>
      </w:r>
      <w:r>
        <w:rPr/>
        <w:t>痂摃塇⚥氫⹀汐넱煥っ斻꧎䤶仃敍쉬㥹</w:t>
      </w:r>
      <w:r>
        <w:rPr/>
        <w:t>⠥</w:t>
      </w:r>
      <w:r>
        <w:rPr/>
        <w:t>믂ꥬ숥㋂뽫갽彅촫칸顉䗍硬䑘䨳䡨☪塥촺帊繷榥䃂쉹桨塳頭슥条轸敖쉪泍繆稸桬䱏欺煃쉇奟쉘瀰䑓</w:t>
      </w:r>
      <w:r>
        <w:rPr/>
        <w:t>꧂</w:t>
      </w:r>
      <w:r>
        <w:rPr/>
        <w:t>娬⑙쎡뗃徱䬦슥</w:t>
      </w:r>
      <w:r>
        <w:rPr/>
        <w:t>ⷂⶣ</w:t>
      </w:r>
      <w:r>
        <w:rPr/>
        <w:t>牯</w:t>
      </w:r>
      <w:r>
        <w:rPr/>
        <w:t>ꥃ</w:t>
      </w:r>
      <w:r>
        <w:rPr/>
        <w:t>숥呡䩶束⥴煦䇂䙏愦䵑悬▩㥢쉳쉹潅睈칄숭献䐹䞥䡏녃圩枬擂</w:t>
      </w:r>
      <w:r>
        <w:rPr/>
        <w:t>ꥍ</w:t>
      </w:r>
      <w:r>
        <w:rPr/>
        <w:t>㝚䭊뭁杀쉤슻斱卧繊奒뼨仂頬䕠墩쉳忂</w:t>
      </w:r>
      <w:r>
        <w:rPr/>
        <w:t>ⵄ</w:t>
      </w:r>
      <w:r>
        <w:rPr/>
        <w:t>싍㠴⍉㵞〥颻⚡ꌭ</w:t>
      </w:r>
      <w:r>
        <w:rPr/>
        <w:t>ⶩ♗</w:t>
      </w:r>
      <w:r>
        <w:rPr/>
        <w:t>幎䬻剘䵇檮䍀疻晬㞿敺숥쵫䨱漪擂歐潡쉇슬㝡摄쉳</w:t>
      </w:r>
      <w:r>
        <w:rPr/>
        <w:t>ⵄ</w:t>
      </w:r>
      <w:r>
        <w:rPr/>
        <w:t>츷䘪䬽剾㝃⩎削㕊⩾뭁䍑䑫橞㬷偓ひ쉲奍쉔╭믂ꄸ┬扨槃䙉㉠䡾喏쉨㙯潐厩ꍾ偧⍮戣䰤繏♭炻戥獸樭ど䄶䉒䵊㩴濂쉴쉁漫桀痂㵵䀪䛂쉺숸쏂䁴㠩帷숫쉷捡槂潂칙坸睦忂獏♌㙒杊唤갦扗愩破䅋梣㮘値夶え歠녆涘숸놩ꥳ恥彘偈촳㘦숬②쉷ぃ烂嫂ꌷ숹쉾㵌䍇쉘奟歒奥砻恰숫卷坵⍳特ꅦ湞坊硾⯍촹</w:t>
      </w:r>
      <w:r>
        <w:rPr/>
        <w:t>ⱟ</w:t>
      </w:r>
      <w:r>
        <w:rPr/>
        <w:t>从乬凂쉖땱硁㉅슩</w:t>
      </w:r>
      <w:r>
        <w:rPr/>
        <w:t>ⱳ</w:t>
      </w:r>
      <w:r>
        <w:rPr/>
        <w:t>浟쉗</w:t>
      </w:r>
      <w:r>
        <w:rPr/>
        <w:t>⡂</w:t>
      </w:r>
      <w:r>
        <w:rPr/>
        <w:t>ㅯ咘뿂勂潢⾘ㅰㄱ睊╙疏唻ꍺ伴啌</w:t>
      </w:r>
      <w:r>
        <w:rPr/>
        <w:t>⠬</w:t>
      </w:r>
      <w:r>
        <w:rPr/>
        <w:t>깾</w:t>
      </w:r>
      <w:r>
        <w:rPr/>
        <w:t>⠰</w:t>
      </w:r>
      <w:r>
        <w:rPr/>
        <w:t>懎싍㘶媿朩⨻迎噦⭚娱䉶睨쉈乁淂캵偋⩰숷塈哂㕘쉤ꇎ㵗䙯瑡桕䑵倷䅁枣㷂䱾⬰</w:t>
      </w:r>
      <w:r>
        <w:rPr/>
        <w:t>ꕑ⨲</w:t>
      </w:r>
      <w:r>
        <w:rPr/>
        <w:t>숻砫걱촯䀨昣畤佊㜽瑒</w:t>
      </w:r>
      <w:r>
        <w:rPr/>
        <w:t>⡒</w:t>
      </w:r>
      <w:r>
        <w:rPr/>
        <w:t>슬땓䊥녰㑴䌪幎⸥顲</w:t>
      </w:r>
      <w:r>
        <w:rPr/>
        <w:t>ꕒ</w:t>
      </w:r>
      <w:r>
        <w:rPr/>
        <w:t>吽慉⩲㈻氫柂쉐坹风쉗䩔╅䉂슻剖╶晩䟂毂䅮⭥婌坺</w:t>
      </w:r>
      <w:r>
        <w:rPr/>
        <w:t>ⲵ</w:t>
      </w:r>
      <w:r>
        <w:rPr/>
        <w:t>㈱쉄憡偯땖㤦瑅棂倹칰㊮땳건幰㩊㙪埂帷뭵뽹⧂䰲㤨灰숨轊㢩捣頬</w:t>
      </w:r>
      <w:r>
        <w:rPr/>
        <w:t>ꥎ</w:t>
      </w:r>
      <w:r>
        <w:rPr/>
        <w:t>숷녤⍬녹숴쉐</w:t>
      </w:r>
      <w:r>
        <w:rPr/>
        <w:t>꧂</w:t>
      </w:r>
      <w:r>
        <w:rPr/>
        <w:t>湗湮⤩㐥㩋敕싂긱她㐲畚⭬ㅊ橤㥓䕟䀪佬</w:t>
      </w:r>
      <w:r>
        <w:rPr/>
        <w:t>ꗍ</w:t>
      </w:r>
      <w:r>
        <w:rPr/>
        <w:t>뭅쏂㬦畮꺡瑸싍畤恐㥐ㅵ氯㯂搮⪮䥓幠歭⫂⨲숩埂䮣楬╳䤥睞▿杔洯效噢檏숺䱰灙꺱慂</w:t>
      </w:r>
      <w:r>
        <w:rPr/>
        <w:t>ⶏ</w:t>
      </w:r>
      <w:r>
        <w:rPr/>
        <w:t>쏂</w:t>
      </w:r>
      <w:r>
        <w:rPr/>
        <w:t>ⱚ</w:t>
      </w:r>
      <w:r>
        <w:rPr/>
        <w:t>䅀哃飂칂浇汐㨤盂뭨녰㑠㬴</w:t>
      </w:r>
      <w:r>
        <w:rPr/>
        <w:t>ⱌ</w:t>
      </w:r>
      <w:r>
        <w:rPr/>
        <w:t>쉫牓쉎挻先㔤䅙⽕㌳ꅥ㧎㝴椮悬睉쉭斩슥딮㝮㬨ꍃ榿⼻效䘴䤴唸㥾椤땞橁傡䅰楈瘪숶砯顲⯂⴦쉞</w:t>
      </w:r>
      <w:r>
        <w:rPr/>
        <w:t>ꦬ</w:t>
      </w:r>
      <w:r>
        <w:rPr/>
        <w:t>㗎纵炬㠊쉺瑈긭ꍺ侻䞵楞⿂䕹搣⤮쉑ꍺ䥩딶䍬⏂亩숽奦⫂</w:t>
      </w:r>
      <w:r>
        <w:rPr/>
        <w:t>ⵌ</w:t>
      </w:r>
      <w:r>
        <w:rPr/>
        <w:t>䔰睤挥뭟땑劻ㅺ쉭牉녚牑爦㕹彇佧䅃</w:t>
      </w:r>
      <w:r>
        <w:rPr/>
        <w:t>ꕾ</w:t>
      </w:r>
      <w:r>
        <w:rPr/>
        <w:t>眹긻䧂╪믂卾兟⎘噃癗攩祔浮칈漻颵敇㕔啋䗂㨻慉轠䟍瞱檿輻⸰</w:t>
      </w:r>
      <w:r>
        <w:rPr/>
        <w:t>ꕭ</w:t>
      </w:r>
      <w:r>
        <w:rPr/>
        <w:t>㟂嘱㵆쉯琭ど㉳敯䕘恢恙춮㉏싂樫</w:t>
      </w:r>
      <w:r>
        <w:rPr/>
        <w:t>Ⱝ</w:t>
      </w:r>
      <w:r>
        <w:rPr/>
        <w:t>껂幓</w:t>
      </w:r>
      <w:r>
        <w:rPr/>
        <w:t>⢣</w:t>
      </w:r>
      <w:r>
        <w:rPr/>
        <w:t>ꅳⒿ婤㝎橌㘳딩睟</w:t>
      </w:r>
      <w:r>
        <w:rPr/>
        <w:t>ꖏ</w:t>
      </w:r>
      <w:r>
        <w:rPr/>
        <w:t>슩䎵싂敕㬺㶏숰䔸㡥瘨⹱婩顩숵猵넵쉚쉆쉱㝟쉱䐯䳂挪㉖礬㠮䡄灓䦩健娤埂쵚쵾坺浆狂摵剆慘椹㍖ꍧ飍桪⑃忂婍湡䁏㚥碏┫⹂⦘㉟땊漪慄슱浏㑗㙥녭晔䍒潒뿂磂⭥쉣穓쵋怤䝘녧떘㌭瘮顠呋㉥戩䥱憬杫뭏扷敋㩩塌摥你歟嘴겿♭炬䫂숵䕈䣂</w:t>
      </w:r>
      <w:r>
        <w:rPr/>
        <w:t>꧂</w:t>
      </w:r>
      <w:r>
        <w:rPr/>
        <w:t>㧃ぐ┵ㅁ쉚䥳帽痂⤬䝪徻쉂嫂䥭迂⯂쉏⸥꥔</w:t>
      </w:r>
      <w:r>
        <w:rPr/>
        <w:t>ⵓ</w:t>
      </w:r>
      <w:r>
        <w:rPr/>
        <w:t>爹쉥</w:t>
      </w:r>
      <w:r>
        <w:rPr/>
        <w:t>꧃</w:t>
      </w:r>
      <w:r>
        <w:rPr/>
        <w:t>槂⧂揂坢䨳灍⺻䡱㠣儤佗슥惂㩉卵㘪摶割橷䖮㘻杞䲘䱫䁪倶䭭쉆㉧㵖攨轷䱂⭨猬䚮歐㡗㙤〵噏䙁쵚껂恮扩夯㴳奘吪椯⨨猳㔻卮䡧敘㜲帮敪쉆呯捷㘤⤣柍⦡䕳䩆슥眫界䕒泂ꍙ买璣慠偡숵輳숴뭗琪住朮砬但杵縤깏숥</w:t>
      </w:r>
      <w:r>
        <w:rPr/>
        <w:t>ꤣ</w:t>
      </w:r>
      <w:r>
        <w:rPr/>
        <w:t>칶䒱㑚⍎搦棂姂摍㋂劘䵗杂⩍䠬싂卹</w:t>
      </w:r>
      <w:r>
        <w:rPr/>
        <w:t>ꔵ</w:t>
      </w:r>
      <w:r>
        <w:rPr/>
        <w:t>嚏淂</w:t>
      </w:r>
      <w:r>
        <w:rPr/>
        <w:t>ꥊ</w:t>
      </w:r>
      <w:r>
        <w:rPr/>
        <w:t>〬㯎䤲䠹硋䄯ꅡ洪畳伫깴䴥琱橴땹쉁㋎䉩秂绂</w:t>
      </w:r>
      <w:r>
        <w:rPr/>
        <w:t>ⰷ</w:t>
      </w:r>
      <w:r>
        <w:rPr/>
        <w:t>䁄쉸⤱㐸</w:t>
      </w:r>
      <w:r>
        <w:rPr/>
        <w:t>꧂</w:t>
      </w:r>
      <w:r>
        <w:rPr/>
        <w:t>칫ㅬ䙕轙쉰䰪쉄㈪㤩潉</w:t>
      </w:r>
      <w:r>
        <w:rPr/>
        <w:t>⡣</w:t>
      </w:r>
      <w:r>
        <w:rPr/>
        <w:t>氺焺硹㕚匲浆⭎楗䉔瘲劘癷楊煤♦쉳</w:t>
      </w:r>
      <w:r>
        <w:rPr/>
        <w:t>ꦩ</w:t>
      </w:r>
      <w:r>
        <w:rPr/>
        <w:t>껂</w:t>
      </w:r>
      <w:r>
        <w:rPr/>
        <w:t>ꥋ</w:t>
      </w:r>
      <w:r>
        <w:rPr/>
        <w:t>쉠䗂䜣䋂杣</w:t>
      </w:r>
      <w:r>
        <w:rPr/>
        <w:t>⡵</w:t>
      </w:r>
      <w:r>
        <w:rPr/>
        <w:t>㥟侮㜭灤忂嫂썭⌮敪䱣䙑䣂呟瑖㜬㍆汵⹌슿呈㭞硶琤ㄴ癨뼪攽뼩㶏</w:t>
      </w:r>
      <w:r>
        <w:rPr/>
        <w:t>ꦣ</w:t>
      </w:r>
      <w:r>
        <w:rPr/>
        <w:t>䱘</w:t>
      </w:r>
      <w:r>
        <w:rPr/>
        <w:t>ⵊꤷ</w:t>
      </w:r>
      <w:r>
        <w:rPr/>
        <w:t>绂썪뮩席磎灐潴쵊쉨⭕穪녋</w:t>
      </w:r>
      <w:r>
        <w:rPr/>
        <w:t>⣍</w:t>
      </w:r>
      <w:r>
        <w:rPr/>
        <w:t>㵔ㅉ숩㵴ꍧ걟</w:t>
      </w:r>
      <w:r>
        <w:rPr/>
        <w:t>ⱊ</w:t>
      </w:r>
      <w:r>
        <w:rPr/>
        <w:t>楚⩵沱䡃牫ꅄ㈯楒䵠쉊留佗쉕깵♞⑱獆⨴硭㑖幯䴰䚥漯뇂恣楨䟍楧䝹䪏╊〪恈䟂杉ꥧ</w:t>
      </w:r>
      <w:r>
        <w:rPr/>
        <w:t>ⴥ</w:t>
      </w:r>
      <w:r>
        <w:rPr/>
        <w:t>䈨</w:t>
      </w:r>
      <w:r>
        <w:rPr/>
        <w:t>ⶣ</w:t>
      </w:r>
      <w:r>
        <w:rPr/>
        <w:t>㗂牕⌺㟎딤슏杸싃␹浓숸╳倱㩓係敕◂堤猹㎥숊甪⛂䜤兌殡␣녕☱㑘晘⬯㶵灤숬匪ꥤ懂唪浅橵⻂䌩湧Ⓝ廎㡙旂䢻⩳⑐彨䉊</w:t>
      </w:r>
      <w:r>
        <w:rPr/>
        <w:t>ⷂ</w:t>
      </w:r>
      <w:r>
        <w:rPr/>
        <w:t>慱㵊쉰䅢亘㈣恈㔮乷㶮쵔彥걁䱀纏浗幎牔佱㶥楯숦悵橑灊瑒䎏䑱⽰祒飂偗払爪㎬⽆싂卪洨</w:t>
      </w:r>
      <w:r>
        <w:rPr/>
        <w:t>ꕦ</w:t>
      </w:r>
      <w:r>
        <w:rPr/>
        <w:t>쉀塅参碩┽⯂쉴㔻습总穮癠烂녖倨䠪꤮牶딴倪呷䙠倣朣〻쉾繥䭳⩋⹚⽄癈迂㍐飂兊ꍌ婊쉫㑋䭫㠦坕繪嗎㊩⹑䧂氭쉾獋ꅞ洲녘泂杗⵾湔숰ィ氦曃㑧瑠㴫넱桬⫃敁仂吮ㄷ儤㌺쉯숨䉪戹硇⩅⍟㦏瀶呥䊵砪洸灣硄슏䕁␮䕬쉸彙</w:t>
      </w:r>
      <w:r>
        <w:rPr/>
        <w:t>ꕮ</w:t>
      </w:r>
      <w:r>
        <w:rPr/>
        <w:t>毂㖻⬭䵌攲頶百⩤ね쉅㍓恱潒㵗硅슣挬揃㩺슿た㩏츯㑕奯縻㇂夵椱㩆形奥쉅㘻澻㏂輻㉆슡䒣毃敎攣㉲㠵쉦慵㔥捵㢿䁂쵙兔䉶䭆獅湔歎䖮挷湦</w:t>
      </w:r>
      <w:r>
        <w:rPr/>
        <w:t>⡯</w:t>
      </w:r>
      <w:r>
        <w:rPr/>
        <w:t>싂⫂硱▥놥믎䯂⴨썠䠥拂</w:t>
      </w:r>
      <w:r>
        <w:rPr/>
        <w:t>ꖬ</w:t>
      </w:r>
      <w:r>
        <w:rPr/>
        <w:t>根憬㬬⩢쏂넰⿂칑坆䅥塾㯂</w:t>
      </w:r>
      <w:r>
        <w:rPr/>
        <w:t>ⱟ⡟</w:t>
      </w:r>
      <w:r>
        <w:rPr/>
        <w:t>檬塨朱矎楥灨쉏爣⍈桉뽹癐柂旂䠳䁺撵奧쉙⹕䉠┶썆⥑彑䙇</w:t>
      </w:r>
      <w:r>
        <w:rPr/>
        <w:t>ⶡ</w:t>
      </w:r>
      <w:r>
        <w:rPr/>
        <w:t>ꅧ甪䴩池⥚㡈⬸녳輯⹥䣂</w:t>
      </w:r>
      <w:r>
        <w:rPr/>
        <w:t>꥓</w:t>
      </w:r>
      <w:r>
        <w:rPr/>
        <w:t>䕇啴䡭敔쵚</w:t>
      </w:r>
      <w:r>
        <w:rPr/>
        <w:t>ꕬ</w:t>
      </w:r>
      <w:r>
        <w:rPr/>
        <w:t>歬걆呏녲⿍⏎뾏獌悬⥱䨰ㄽ䈮쉳烂挨䕍㕟癥䃂䡮녺⍆彔</w:t>
      </w:r>
      <w:r>
        <w:rPr/>
        <w:t>ⱘ</w:t>
      </w:r>
      <w:r>
        <w:rPr/>
        <w:t>畧⿂儣頽䱱摟⹗⬰뮿䐺汉枣场百漵쉰牫䬩怳숵䷎</w:t>
      </w:r>
      <w:r>
        <w:rPr/>
        <w:t>ⱬ</w:t>
      </w:r>
      <w:r>
        <w:rPr/>
        <w:t>㌨奪擂渮顮☩婐츪숯绂㙘䵆吤ㅘ</w:t>
      </w:r>
      <w:r>
        <w:rPr/>
        <w:t>꧂</w:t>
      </w:r>
      <w:r>
        <w:rPr/>
        <w:t>ㅙ㇂땴湀汓䁑</w:t>
      </w:r>
      <w:r>
        <w:rPr/>
        <w:t>ꖏ</w:t>
      </w:r>
      <w:r>
        <w:rPr/>
        <w:t>쉫琺숻縶䥊⿂䉩뽰쉗彊넪敒쉸䜨幤㑇獋焪㠤未⹉숶奕䛂ㆥ牾㵏☬⾱咣䒻쉁㙩䤱▩攬㵉䍕圹</w:t>
      </w:r>
      <w:r>
        <w:rPr/>
        <w:t>⡉</w:t>
      </w:r>
      <w:r>
        <w:rPr/>
        <w:t>汾䱢쉠⚮⍺싂祑╙伴楊焬䧂</w:t>
      </w:r>
      <w:r>
        <w:rPr/>
        <w:t>ꕋ</w:t>
      </w:r>
      <w:r>
        <w:rPr/>
        <w:t>겥䇂⑩䟂녷䌸㣂瘽♓썯迍杦⮘昷桙恨</w:t>
      </w:r>
      <w:r>
        <w:rPr/>
        <w:t>꧂</w:t>
      </w:r>
      <w:r>
        <w:rPr/>
        <w:t>彧䑒</w:t>
      </w:r>
      <w:r>
        <w:rPr/>
        <w:t>ⱡ</w:t>
      </w:r>
      <w:r>
        <w:rPr/>
        <w:t>城뽤슩侩쉎唲ꏃ顑灂干⹵匱쉯깓揂橨乁</w:t>
      </w:r>
      <w:r>
        <w:rPr/>
        <w:t>꧂␭</w:t>
      </w:r>
      <w:r>
        <w:rPr/>
        <w:t>坢䱚숪숪祫묻䄬眰쉮㘪䙪恈燂</w:t>
      </w:r>
      <w:r>
        <w:rPr/>
        <w:t>ⵘ</w:t>
      </w:r>
      <w:r>
        <w:rPr/>
        <w:t>싂ꅞ㔽夽㖻卋녮땔彃癨殿㇂놱廎</w:t>
      </w:r>
      <w:r>
        <w:rPr/>
        <w:t>⠱</w:t>
      </w:r>
      <w:r>
        <w:rPr/>
        <w:t>싂慷</w:t>
      </w:r>
      <w:r>
        <w:rPr/>
        <w:t>꧂⮱</w:t>
      </w:r>
      <w:r>
        <w:rPr/>
        <w:t>繹橮숦⹐쉶㑹⹮</w:t>
      </w:r>
      <w:r>
        <w:rPr/>
        <w:t>⡅⪥</w:t>
      </w:r>
      <w:r>
        <w:rPr/>
        <w:t>佇乡⍙坏捆䡯挊飂</w:t>
      </w:r>
      <w:r>
        <w:rPr/>
        <w:t>⡯ⰷ</w:t>
      </w:r>
      <w:r>
        <w:rPr/>
        <w:t>㖬⪮祊</w:t>
      </w:r>
      <w:r>
        <w:rPr/>
        <w:t>ꥅ</w:t>
      </w:r>
      <w:r>
        <w:rPr/>
        <w:t>⡰</w:t>
      </w:r>
      <w:r>
        <w:rPr/>
        <w:t>숨</w:t>
      </w:r>
      <w:r>
        <w:rPr/>
        <w:t>⠸</w:t>
      </w:r>
      <w:r>
        <w:rPr/>
        <w:t>㘦㙫⥘♊䷂渻个㜴쉠幬걾卙欦弩䈣</w:t>
      </w:r>
      <w:r>
        <w:rPr/>
        <w:t>ꕋ</w:t>
      </w:r>
      <w:r>
        <w:rPr/>
        <w:t>촩䑮壂幘</w:t>
      </w:r>
      <w:r>
        <w:rPr/>
        <w:t>ⵣ</w:t>
      </w:r>
      <w:r>
        <w:rPr/>
        <w:t>㡮㙘㙳䔥憬扐偆焦쉓䊡ꏎ㬩㚩</w:t>
      </w:r>
      <w:r>
        <w:rPr/>
        <w:t>⡟⍪</w:t>
      </w:r>
      <w:r>
        <w:rPr/>
        <w:t>䍮껂긫䩇⩢뮏⑆습췂䬴愬䐵캱潭䙚㵢㦬祶忂吻䖿</w:t>
      </w:r>
      <w:r>
        <w:rPr/>
        <w:t>ⵆ</w:t>
      </w:r>
      <w:r>
        <w:rPr/>
        <w:t>숷㠬牕歬</w:t>
      </w:r>
      <w:r>
        <w:rPr/>
        <w:t>ⵕ</w:t>
      </w:r>
      <w:r>
        <w:rPr/>
        <w:t>迂嘬敥쉺榿栤쉴否⭂</w:t>
      </w:r>
      <w:r>
        <w:rPr/>
        <w:t>ⶩ</w:t>
      </w:r>
      <w:r>
        <w:rPr/>
        <w:t>쉎潤쌬뭖婯帨仂禥㝲攪䘦⥊♰哂凂穏쉮灩뭇掏㙄焷㕣洵쉏㥉竂㵰瀻斘䑠乱䍾潹녅〪뿂녈䓃㥳뿎噌搷</w:t>
      </w:r>
      <w:r>
        <w:rPr/>
        <w:t>⡭</w:t>
      </w:r>
      <w:r>
        <w:rPr/>
        <w:t>牴쉏숮숤뼳啭ㅨ䌦彥䨷쉮쉟わ媱숵畂杴㍫⤶쉗숫扩扊숹깯䙁癌㵎쵅쉄╶⽕乵⑘仂㜮歳썳㑘瘰㴺斏竂⪘뽟硤䌴癕敳祏싂䑔珂浬㦏卪枬牙桱㬳婏悘㵵䍮堷</w:t>
      </w:r>
      <w:r>
        <w:rPr/>
        <w:t>⡟</w:t>
      </w:r>
      <w:r>
        <w:rPr/>
        <w:t>䥄䩱摒쉳⼳疮㥷㒡㝢숪滍琳幐쉁偧숩测㪱䝄쌱뭎䚣塷竂깂</w:t>
      </w:r>
      <w:r>
        <w:rPr/>
        <w:t>ꕪ</w:t>
      </w:r>
      <w:r>
        <w:rPr/>
        <w:t>卪仂ず쉚싂㮘顸⬵䀲䊬氵唤没⽠⤨숺⒏</w:t>
      </w:r>
      <w:r>
        <w:rPr/>
        <w:t>ꖿ</w:t>
      </w:r>
      <w:r>
        <w:rPr/>
        <w:t>枮晳倻瑆䬵潕咣儵㈰믂䐨</w:t>
      </w:r>
      <w:r>
        <w:rPr/>
        <w:t>ꤤ</w:t>
      </w:r>
      <w:r>
        <w:rPr/>
        <w:t>ꄬ쌰滂썰슩쉢䤥㩢㩔숳氪㌩숻▵䌤牴坎⹆噠稲䍬夯䞬㗂㥀뮻䧂顓塘券숵</w:t>
      </w:r>
      <w:r>
        <w:rPr/>
        <w:t>ⴣ⸮⠻⡦</w:t>
      </w:r>
      <w:r>
        <w:rPr/>
        <w:t>㵍䓂摹橇痂⑔갱瀲疿㥭䆬炵唰㏂塄䉑념䯂䀭␣硴⹾㤭쵪</w:t>
      </w:r>
      <w:r>
        <w:rPr/>
        <w:t>ꥅ</w:t>
      </w:r>
      <w:r>
        <w:rPr/>
        <w:t>橅녱㉷⭣썠辣輪悥칉䤺䅏塷⩟䌬升쌪싎쉧迂溘</w:t>
      </w:r>
      <w:r>
        <w:rPr/>
        <w:t>ꖬ</w:t>
      </w:r>
      <w:r>
        <w:rPr/>
        <w:t>猽ꆮ噧晘彩㟂┨깄塄㓂䜥㵒睞ꍞ䁩樺꺬슩慬숣⤦堪朵洹㠱啗䜲쉒㵘딯䐨깟㍰슬攣煇㭋绂</w:t>
      </w:r>
      <w:r>
        <w:rPr/>
        <w:t>ⵈ</w:t>
      </w:r>
      <w:r>
        <w:rPr/>
        <w:t>卂䕠庱㈤</w:t>
      </w:r>
      <w:r>
        <w:rPr/>
        <w:t>ⵉ</w:t>
      </w:r>
      <w:r>
        <w:rPr/>
        <w:t>氨⬬瀳㵫祸녎䆥礵㗂つ弶檥뭄䡇啟湇㩭窿噕噱㐪컂</w:t>
      </w:r>
      <w:r>
        <w:rPr/>
        <w:t>⠱</w:t>
      </w:r>
      <w:r>
        <w:rPr/>
        <w:t>汸ꅞ쉡瑯平㵸桍椥繟䀶⬦䀬딦썘捈㑄⭣⯎캱</w:t>
      </w:r>
      <w:r>
        <w:rPr/>
        <w:t>ꤩ</w:t>
      </w:r>
      <w:r>
        <w:rPr/>
        <w:t>䁋⬥♇㮥獆奤쉠㡘儩態䦵숽쎵싂煐ㅕ㧂땙</w:t>
      </w:r>
      <w:r>
        <w:rPr/>
        <w:t>ꔤ</w:t>
      </w:r>
      <w:r>
        <w:rPr/>
        <w:t>㕧넹⩎瑌慇䉫쉍㩹䪱䭇칪怵␪⥨㠨㥇쉤㊘쌽걥썬ꅏ㤪扂뮮⎮⨰䘺䷂ꏂ쌫⫂䟍뽳칕㡅ꏂ⨪╋쉥ざ슻쉒圮㪡䍫䜱㭳㋂쉡娨楥</w:t>
      </w:r>
      <w:r>
        <w:rPr/>
        <w:t>⡌</w:t>
      </w:r>
      <w:r>
        <w:rPr/>
        <w:t>쉐彖슘淂祖䟎啕轙ꍅ愴㥐⻂♺㙵䓂⩕䕀斱辥奥䱠䩬</w:t>
      </w:r>
      <w:r>
        <w:rPr/>
        <w:t>ⴊⲻ</w:t>
      </w:r>
      <w:r>
        <w:rPr/>
        <w:t>츯煡渤䠦뮿奉䵳⍮㍘ꅃ쉎癣䝾殿匱ꎥꅨ㴥搴瘣숪礹숽쉌㬥祭匥澡㶬⸲⼺⩇䪵䙔䨨㦡싂䅷녑汪⑫䖻</w:t>
      </w:r>
      <w:r>
        <w:rPr/>
        <w:t>ꔪ</w:t>
      </w:r>
      <w:r>
        <w:rPr/>
        <w:t>卥䀽浄䱡硤㔪〯参縳汘촽顸桩㴥匳넵쉭砤搳柂占穔千䜩扬轞浤吲噷轏⩀㍡迎操⪡妏㕥歲숺唫䉦</w:t>
      </w:r>
      <w:r>
        <w:rPr/>
        <w:t>ꥃ</w:t>
      </w:r>
      <w:r>
        <w:rPr/>
        <w:t>⺻</w:t>
      </w:r>
      <w:r>
        <w:rPr/>
        <w:t>ꥋ</w:t>
      </w:r>
      <w:r>
        <w:rPr/>
        <w:t>䵗偶꥞</w:t>
      </w:r>
      <w:r>
        <w:rPr/>
        <w:t>ꕋ▵</w:t>
      </w:r>
      <w:r>
        <w:rPr/>
        <w:t>卂㍌火硰橨⑥潡㌻䰰䀷䈳쉑숫</w:t>
      </w:r>
      <w:r>
        <w:rPr/>
        <w:t>ꕟ</w:t>
      </w:r>
      <w:r>
        <w:rPr/>
        <w:t>䉂⺘唻䅭뭕㓂歃壃♾쉗㦱쉴䩔䭖땶啣⭇䂬瀫</w:t>
      </w:r>
      <w:r>
        <w:rPr/>
        <w:t>⢬</w:t>
      </w:r>
      <w:r>
        <w:rPr/>
        <w:t>ⵁ♘</w:t>
      </w:r>
      <w:r>
        <w:rPr/>
        <w:t>䜭갦滂彴䅮啡㛂ㅪ</w:t>
      </w:r>
      <w:r>
        <w:rPr/>
        <w:t>⡊</w:t>
      </w:r>
      <w:r>
        <w:rPr/>
        <w:t>汘癵㡑轚☻꥕榏硡檥瘺㍟渻䁀䉤</w:t>
      </w:r>
      <w:r>
        <w:rPr/>
        <w:t>꥓◂</w:t>
      </w:r>
      <w:r>
        <w:rPr/>
        <w:t>숻숴⏂湓穆壍㝉뽞乨擂⍞潵䟃愰灎参곃㷂쉐乢♊剸晢繢轃睲瞻唪璡戺歍洵晰頮䔱總桏䯂墘</w:t>
      </w:r>
      <w:r>
        <w:rPr/>
        <w:t>ꦥꕩ</w:t>
      </w:r>
      <w:r>
        <w:rPr/>
        <w:t>⽳廃</w:t>
      </w:r>
      <w:r>
        <w:rPr/>
        <w:t>ⱁ</w:t>
      </w:r>
      <w:r>
        <w:rPr/>
        <w:t>桄䛎桧캘</w:t>
      </w:r>
      <w:r>
        <w:rPr/>
        <w:t>꧂</w:t>
      </w:r>
      <w:r>
        <w:rPr/>
        <w:t>坚쉊놱䅖係攦琯栨剢칁뗂䱚柂걥祵␽儳䇍甪碡</w:t>
      </w:r>
      <w:r>
        <w:rPr/>
        <w:t>ꕮ</w:t>
      </w:r>
      <w:r>
        <w:rPr/>
        <w:t>潟</w:t>
      </w:r>
      <w:r>
        <w:rPr/>
        <w:t>ꕙ⵹</w:t>
      </w:r>
      <w:r>
        <w:rPr/>
        <w:t>ꄰ숩天汊潣灬쉆㭥쉯䁷뭟䞘她囂놮桟奋㈳깢捊ꍮ浀睠塤쉺ꍡ獧䌰䂣싂㩸䔺ꥮ</w:t>
      </w:r>
      <w:r>
        <w:rPr/>
        <w:t>ꕆ</w:t>
      </w:r>
      <w:r>
        <w:rPr/>
        <w:t>썕䣂浃⮥䅌⍃⩴</w:t>
      </w:r>
      <w:r>
        <w:rPr/>
        <w:t>⠽</w:t>
      </w:r>
      <w:r>
        <w:rPr/>
        <w:t>盎扨싂싍〲䑵樣␪浑幟浀컂汭썈㯍截쉘矂硇싂慡</w:t>
      </w:r>
      <w:r>
        <w:rPr/>
        <w:t>⠳</w:t>
      </w:r>
      <w:r>
        <w:rPr/>
        <w:t>乲䍰⯂쉂䕖澿湪ㅍ兠⧂</w:t>
      </w:r>
      <w:r>
        <w:rPr/>
        <w:t>ⴭ</w:t>
      </w:r>
      <w:r>
        <w:rPr/>
        <w:t>숳䩙晲琪⛎䥦䙸</w:t>
      </w:r>
      <w:r>
        <w:rPr/>
        <w:t>ꕹ</w:t>
      </w:r>
      <w:r>
        <w:rPr/>
        <w:t>唹穚扰祔</w:t>
      </w:r>
      <w:r>
        <w:rPr/>
        <w:t>ꖣ▬</w:t>
      </w:r>
      <w:r>
        <w:rPr/>
        <w:t>⠶</w:t>
      </w:r>
      <w:r>
        <w:rPr/>
        <w:t>核⑍刬㥶柂瑰姂扣㈯㍮瘤녬䤵扟䑲硱塭䝅汮用䱔䊥恶䀰㭠㐩갽⭭습㶩㠺춵䕧瑑轞晋쉠⍡</w:t>
      </w:r>
      <w:r>
        <w:rPr/>
        <w:t>⣂</w:t>
      </w:r>
      <w:r>
        <w:rPr/>
        <w:t>㣎</w:t>
      </w:r>
      <w:r>
        <w:rPr/>
        <w:t>Ⱓ</w:t>
      </w:r>
      <w:r>
        <w:rPr/>
        <w:t>숷塤䖏䐸㭮焩뭕潶䁈꺩収姂瘮쉺㍯컂佅㭌쉗꥚乗啀㤽坞䡂컂슣ㄪ╤软牞㨰癄歎쉎ㆵ婪⒣灨武㘫湮㝊䁳婀ォ숱</w:t>
      </w:r>
      <w:r>
        <w:rPr/>
        <w:t>ꤻ</w:t>
      </w:r>
      <w:r>
        <w:rPr/>
        <w:t>捄슥繩⤪⩒猷用ㅷ殻縬쉪쉆딮㜺悵⫂睂橅</w:t>
      </w:r>
      <w:r>
        <w:rPr/>
        <w:t>ⲩ⩡</w:t>
      </w:r>
      <w:r>
        <w:rPr/>
        <w:t>㠮㩂䉾浍㠶⥮嗂攤촩㦩䡄㤯㠮䓂妡뿍땐</w:t>
      </w:r>
      <w:r>
        <w:rPr/>
        <w:t>⡊</w:t>
      </w:r>
      <w:r>
        <w:rPr/>
        <w:t>䚮捣⪻㢻扬爥栬濂幦挭㬻싂쉪輣쉡囂掩㕩╈숨쌪殿ꇂ嚡⤪杋檘ㅍꅋ潋倭쉸揂欸㙡迍㦡帪做䉸矂뭀컂㡷繮⮏ど䚡扰㉑轀⏂䝕㈹斣捫㬩堦㶩␰嫂奵妮吴ꅯ춣㵠䔊䉂⩀숯潾⪣숸䭐噸灥⮏嗃顗捩䪻꺡⑚♵䕘窥쉒獘썥㑱땯橺쉟㎵灸澏敎숭䰤珂题긲</w:t>
      </w:r>
      <w:r>
        <w:rPr/>
        <w:t>꧂</w:t>
      </w:r>
      <w:r>
        <w:rPr/>
        <w:t>䘨睰丮䙭㢩숳弰㵫숷⚬姂숮㏂彍瑉쉙⍧亿</w:t>
      </w:r>
      <w:r>
        <w:rPr/>
        <w:t>ⵋⴱ</w:t>
      </w:r>
      <w:r>
        <w:rPr/>
        <w:t>盂偖じ剡匰칾卄㯂漨轁㭞嘨䬪姂</w:t>
      </w:r>
      <w:r>
        <w:rPr/>
        <w:t>ꥒ</w:t>
      </w:r>
      <w:r>
        <w:rPr/>
        <w:t>䝙쉃쵠⎿䁖땓싂⭃갮</w:t>
      </w:r>
      <w:r>
        <w:rPr/>
        <w:t>ⱘ</w:t>
      </w:r>
      <w:r>
        <w:rPr/>
        <w:t>狂復쉫氮</w:t>
      </w:r>
      <w:r>
        <w:rPr/>
        <w:t>꤭</w:t>
      </w:r>
      <w:r>
        <w:rPr/>
        <w:t>쉗㘻䵍晇纘쉺㨲칰싂䵵竃䵦恌彀</w:t>
      </w:r>
      <w:r>
        <w:rPr/>
        <w:t>ꕚ⚏</w:t>
      </w:r>
      <w:r>
        <w:rPr/>
        <w:t>춣焩䥈恐佤쉳쉄⪏㜬曃䑪䒡橄頥숰┽畞땪쉂㍔쉟싂</w:t>
      </w:r>
      <w:r>
        <w:rPr/>
        <w:t>⠺</w:t>
      </w:r>
      <w:r>
        <w:rPr/>
        <w:t>䤷뽑洦숸佟⛃盂⑅슱</w:t>
      </w:r>
      <w:r>
        <w:rPr/>
        <w:t>ⳃ⡡</w:t>
      </w:r>
      <w:r>
        <w:rPr/>
        <w:t>睖典段䞘収⭚摎긪磍숪旂暘挻曂碱쉊幚</w:t>
      </w:r>
      <w:r>
        <w:rPr/>
        <w:t>⣃</w:t>
      </w:r>
      <w:r>
        <w:rPr/>
        <w:t>㝄婓뮘䫂쉭䕤䙨☭顂뽀瓂敳⭏廂卋걗䓂</w:t>
      </w:r>
      <w:r>
        <w:rPr/>
        <w:t>ꖩ</w:t>
      </w:r>
      <w:r>
        <w:rPr/>
        <w:t>䍞䰮懂䈤輸䩃ꍾ䮩㩔⭓䍭ㅏ䙉⼥潑⩖쉔輪⩏䎿⪣碿㉦┭桘䶮쉗獒稬瓂뇂祋쏂曂쉇䠩㐷㙭噚㧂䱈䋂漻⤬㭚㍧ㅊ㇂づ睵慈땨뇂幏欮㥴칕⫃呷㍘椥⭲杓畃礹本㕈淂摕䥕츨䖣呍㑥匽泂㙕㝕瑙</w:t>
      </w:r>
      <w:r>
        <w:rPr/>
        <w:t>ꦩ</w:t>
      </w:r>
      <w:r>
        <w:rPr/>
        <w:t>晢⸨쉖㛂䭫⩧䩶幡顰ꆱ景ㅺ睲䝔繗䟃輳⩈〷顳㍔</w:t>
      </w:r>
      <w:r>
        <w:rPr/>
        <w:t>⢱⩒⩟</w:t>
      </w:r>
      <w:r>
        <w:rPr/>
        <w:t>桯䡂㘥⹢긶仂⍍珂㶥䀲兎꥘쉘쉺乊⦬䱟䱀牎㝶敟⼬䑑⹬呣繄⚏䥇뽣稴妣枿뽳</w:t>
      </w:r>
      <w:r>
        <w:rPr/>
        <w:t>Ⱛ⧂</w:t>
      </w:r>
      <w:r>
        <w:rPr/>
        <w:t>뭲</w:t>
      </w:r>
      <w:r>
        <w:rPr/>
        <w:t>ꖣ</w:t>
      </w:r>
      <w:r>
        <w:rPr/>
        <w:t>㌻氭⽐兌呠뮮奞⛂摁숬껂棂䦬熡儶ꇂ枻係</w:t>
      </w:r>
      <w:r>
        <w:rPr/>
        <w:t>꧂</w:t>
      </w:r>
      <w:r>
        <w:rPr/>
        <w:t>恊睕秂坌帽䝇煣䜣㪵䡳♸충䔯毂稥뇂犡祵䉫湟☨椷祳匱㵆偲㥟湂是㯂穑獣⥭繅顾䶡㗎쵈睱㜨ꌨ䕄䅘曂氬捕歀䁌卡䕕ꍩ⏂䲿䢡旂么녲㴩㒱싂嘥渻숮췍䗎带癚㦥㠴䭐</w:t>
      </w:r>
      <w:r>
        <w:rPr/>
        <w:t>⡳</w:t>
      </w:r>
      <w:r>
        <w:rPr/>
        <w:t>䑕㍎䯂䅕䝃坺슮乺㊣쉥⨺</w:t>
      </w:r>
      <w:r>
        <w:rPr/>
        <w:t>꥟</w:t>
      </w:r>
      <w:r>
        <w:rPr/>
        <w:t>싂㒩庥쉅剸煬晾攦ㅓ穩㏂睪爴㒬㈽楞䨷娶䅈墻䝩칆싂♘䇂抱桅</w:t>
      </w:r>
      <w:r>
        <w:rPr/>
        <w:t>ꗂ</w:t>
      </w:r>
      <w:r>
        <w:rPr/>
        <w:t>䁺獭琥縦䥶䘲☳</w:t>
      </w:r>
      <w:r>
        <w:rPr/>
        <w:t>ꦬ</w:t>
      </w:r>
      <w:r>
        <w:rPr/>
        <w:t>껂㑘咬쉊㭗嘵煟忂깊쉔婘㡸椲啡⚱㐶⍃䍟쉎㡕番㉢䝢䋂숴挫灯嗂嘷䎘䂩㥩쉺ꥮ懂땊⥍㕱截쉟哂컂⻂浐桬넵⬶先眤ꌤ</w:t>
      </w:r>
      <w:r>
        <w:rPr/>
        <w:t>⠭</w:t>
      </w:r>
      <w:r>
        <w:rPr/>
        <w:t>兡奩⽋㮏쉧祖</w:t>
      </w:r>
      <w:r>
        <w:rPr/>
        <w:t>ⵄ</w:t>
      </w:r>
      <w:r>
        <w:rPr/>
        <w:t>츪灕䜊縤숶区㵯䳂쉸㢘⭠䚻轧䱢匭啰</w:t>
      </w:r>
      <w:r>
        <w:rPr/>
        <w:t>ꔳ</w:t>
      </w:r>
      <w:r>
        <w:rPr/>
        <w:t>㗂偪托쉵쵢煑쉴顅珂숶츰⌺啷塦㑳춘䅶坥쉆て䩮㝣ꏂ㥔奟据⬽礰䮬녥璏䭧쉂캱㝥싂걇牆䤸桚쉴㠸棂獫漪啲㙅깞㜮㭸㩑뽤卑勂⵹㙰쉺飂뭉╒쉚걤⽉ꍇ彾彤䐪䍊搳䝕弣싂框㢮唣柂䌹坔漭묪㵙祒䔲湹祂</w:t>
      </w:r>
      <w:r>
        <w:rPr/>
        <w:t>⡲</w:t>
      </w:r>
      <w:r>
        <w:rPr/>
        <w:t>歪積㬬轢样牴</w:t>
      </w:r>
      <w:r>
        <w:rPr/>
        <w:t>⡩</w:t>
      </w:r>
      <w:r>
        <w:rPr/>
        <w:t>ꆬ⒩䴫潖䐪거湧䡫⏍㩚䑺瀮㵑녆㦡⦬</w:t>
      </w:r>
      <w:r>
        <w:rPr/>
        <w:t>⣂</w:t>
      </w:r>
      <w:r>
        <w:rPr/>
        <w:t>ꏂ窱煥썣⤽촸怣噈⨲⍲纵㐽掵扌쉓쉾⩁</w:t>
      </w:r>
      <w:r>
        <w:rPr/>
        <w:t>ⰻ</w:t>
      </w:r>
      <w:r>
        <w:rPr/>
        <w:t>椱梩窮伩⨵灺捪쉢垬獶ꅖ找䰦뽥爱悱べ堩䭋癉傩㔦猵⭦</w:t>
      </w:r>
      <w:r>
        <w:rPr/>
        <w:t>ⱟ</w:t>
      </w:r>
      <w:r>
        <w:rPr/>
        <w:t>칅숺佮牀樵䥥꥙⌸①슡挪兌䥟⯂숰竂湸㩶穡ㅖ圬づ喘噟丵㥈䍂䷍㉧嚣㌻牎ꥪ넽䨰⹗ず겡쵯㈵厵䗂䢵硨쉮䕖䥓ㅧ쉤㝪揃兟䇂桠傡ꍔ样嘹嗂칌ꄬ숱憘⩴堽㝧晩䅨쉚䞥瀯顺悬㛂뽩숪憿⫂☶⹖涥쉺捖倦湙㝩ꄲ杓副쉧兌攸뭵䣂徏썩帬轌䩕桔䭋춬䭬㞱枣⴯쉂땹썴搨湊㥀䙙欴쉸숪ꆣ쉅縦㬪쉢暬녥겏兙灷彚숪偀䁅䵌</w:t>
      </w:r>
      <w:r>
        <w:rPr/>
        <w:t>꧂</w:t>
      </w:r>
      <w:r>
        <w:rPr/>
        <w:t>䜶琣䝡炩㥄♀硇潃숪슱轔</w:t>
      </w:r>
      <w:r>
        <w:rPr/>
        <w:t>ꔹ</w:t>
      </w:r>
      <w:r>
        <w:rPr/>
        <w:t>⾬慦쉨戵劮ㅉ</w:t>
      </w:r>
      <w:r>
        <w:rPr/>
        <w:t>ꗂ</w:t>
      </w:r>
      <w:r>
        <w:rPr/>
        <w:t>䜫</w:t>
      </w:r>
      <w:r>
        <w:rPr/>
        <w:t>ⲵ</w:t>
      </w:r>
      <w:r>
        <w:rPr/>
        <w:t>博㜩㧃䤪䵦칇⭔杏쉎</w:t>
      </w:r>
      <w:r>
        <w:rPr/>
        <w:t>ꥒ</w:t>
      </w:r>
      <w:r>
        <w:rPr/>
        <w:t>숴低捂숪梩숸埂⏂쎣⍚庬橚꥚漻㩉杂怭啁稷栩势쉶쵘믂勂摭湎䱲</w:t>
      </w:r>
      <w:r>
        <w:rPr/>
        <w:t>⡎</w:t>
      </w:r>
      <w:r>
        <w:rPr/>
        <w:t>愤䞩㪣唴뭲流枮숲⨳싎轣乨䡵琤坥樳⏂穾煯竂欹䜥㟂䛂쉐䍸⽷㙳땦桤㦻䤬ㅍ䁰漻⿂䜩暩産攣墏侣㮮䇂썕䵖瑔柂㭭㡫䑾椻匯㝀江䥪䨣䴪</w:t>
      </w:r>
      <w:r>
        <w:rPr/>
        <w:t>ⱌ</w:t>
      </w:r>
      <w:r>
        <w:rPr/>
        <w:t>쉘㢏쉢轒嘥ㅾ琻슘㥈挪剳佰扷⤻䏂♭焪⍊걲갣瓂⑃칍女</w:t>
      </w:r>
      <w:r>
        <w:rPr/>
        <w:t>Ⱛ</w:t>
      </w:r>
      <w:r>
        <w:rPr/>
        <w:t>㣂㕯걬あ슘槂</w:t>
      </w:r>
      <w:r>
        <w:rPr/>
        <w:t>ꦥ</w:t>
      </w:r>
      <w:r>
        <w:rPr/>
        <w:t>獥祲䞣ꥷ渪㤺㐣㌨</w:t>
      </w:r>
      <w:r>
        <w:rPr/>
        <w:t>ⶩ</w:t>
      </w:r>
      <w:r>
        <w:rPr/>
        <w:t>偤♾뮏썏쉉䩅슱䉣煨쉔㍉繍佦獩䅄싂㭕䥴兏쉺㋎獁땦ꍈ㔳쉗灳塬⨱禡ꄸ㕹䵰㍘</w:t>
      </w:r>
      <w:r>
        <w:rPr/>
        <w:t>ꕯ</w:t>
      </w:r>
      <w:r>
        <w:rPr/>
        <w:t>浅杈折습</w:t>
      </w:r>
      <w:r>
        <w:rPr/>
        <w:t>ⶥ</w:t>
      </w:r>
      <w:r>
        <w:rPr/>
        <w:t>㝎쉩</w:t>
      </w:r>
      <w:r>
        <w:rPr/>
        <w:t>ⵅ</w:t>
      </w:r>
      <w:r>
        <w:rPr/>
        <w:t>㵰䥄⽥敂㕞攰㉍㔪ꍵ</w:t>
      </w:r>
    </w:p>
    <w:p>
      <w:pPr>
        <w:pStyle w:val="PreformattedText"/>
        <w:bidi w:val="0"/>
        <w:spacing w:before="0" w:after="0"/>
        <w:jc w:val="left"/>
        <w:rPr/>
      </w:pPr>
      <w:r>
        <w:rPr/>
        <w:t>上煉晳⚱㑙쉁轥쵥㩯睹䵓ꌪ偅瑞摄䠥㡴勍䚩爷칚櫂䃂㘪␨㑅昮䁟㒬䵎숳歈橄䶮</w:t>
      </w:r>
      <w:r>
        <w:rPr/>
        <w:t>⠱</w:t>
      </w:r>
      <w:r>
        <w:rPr/>
        <w:t>䒿⍣쉸彬㌶㢩牕祑</w:t>
      </w:r>
      <w:r>
        <w:rPr/>
        <w:t>ꥆ</w:t>
      </w:r>
      <w:r>
        <w:rPr/>
        <w:t>쉒㨶汰꥙牢劘楹</w:t>
      </w:r>
      <w:r>
        <w:rPr/>
        <w:t>⢬</w:t>
      </w:r>
      <w:r>
        <w:rPr/>
        <w:t>杗柂塄䗂呴摘圩⍢⌤땥䝓伤㭥㒱儰䁉㙱䰪쉮祸㇎禱㛂摒ㅄ㩠깎輰</w:t>
      </w:r>
      <w:r>
        <w:rPr/>
        <w:t>⣂</w:t>
      </w:r>
      <w:r>
        <w:rPr/>
        <w:t>䵇䝗眳飂坈婘슿破潕样</w:t>
      </w:r>
      <w:r>
        <w:rPr/>
        <w:t>ⱀ</w:t>
      </w:r>
      <w:r>
        <w:rPr/>
        <w:t>丽</w:t>
      </w:r>
      <w:r>
        <w:rPr/>
        <w:t>ꥇ</w:t>
      </w:r>
      <w:r>
        <w:rPr/>
        <w:t>㟂䱓瑱倲䖏䀶걾쉈䈽繄睅꺡㉪슏숥깎忂漽쉤硁썩뽊캏偀㯂깶츪戮媣幟灵䂡湞輯係▘兒츥彯汒쉷伦捬♋묫ꥡ㡫쉢彀瑊⽞ꅰ廂㩃堹㑁坩⥄䍵땧縦䱸爮斿啩</w:t>
      </w:r>
      <w:r>
        <w:rPr/>
        <w:t>ꕬ</w:t>
      </w:r>
      <w:r>
        <w:rPr/>
        <w:t>た憮桙丷克䰬땍䳂ꥨꍪㄯ숷겵啁摅쉩呣㨤典쉢㉵顢版⍚搮促⽨焰䝺硄攸쉘⍡榻〉췍戤</w:t>
      </w:r>
      <w:r>
        <w:rPr/>
        <w:t>ꦵ</w:t>
      </w:r>
      <w:r>
        <w:rPr/>
        <w:t>汰䑯幷毂䤮瑁㈶㘨侮埂칭匱뿂禵ㅳ弻㕡䩈稷㷂䈳楔숺ㅘ쉈쉖扱</w:t>
      </w:r>
      <w:r>
        <w:rPr/>
        <w:t>ꤷ</w:t>
      </w:r>
      <w:r>
        <w:rPr/>
        <w:t>싂漵갶景㧂輰獌憬磂␴䡬칋硙恪䔲䵲圲帻䥶強츩唲</w:t>
      </w:r>
      <w:r>
        <w:rPr/>
        <w:t>ꕴ</w:t>
      </w:r>
      <w:r>
        <w:rPr/>
        <w:t>浱䩃湌繊梵ꅮ䑖瞘䠹⸣䦵㮘걚槎⸤呾숪</w:t>
      </w:r>
      <w:r>
        <w:rPr/>
        <w:t>⠣</w:t>
      </w:r>
      <w:r>
        <w:rPr/>
        <w:t>縱晠恀摂습칓搩樨南⮩쉖⎻츮〱뽔捲お쉫쉭橨顎㵥㴵땃☨示䅸㠳뭬濂㭭塞獲쉃싂ꅩ䂱猽⤰습懂頦</w:t>
      </w:r>
      <w:r>
        <w:rPr/>
        <w:t>ⰰ</w:t>
      </w:r>
      <w:r>
        <w:rPr/>
        <w:t>쉵湠㭈呡涥乷묣뮮ッ⌥숶氫㘤칯敆ꆥ癆挲♉牓晳晬䑦倲⤲夣쉒땹쉬꧎䥙潩ꍖ嘰戻額㇂⩇㕙皩㜬㨪</w:t>
      </w:r>
      <w:r>
        <w:rPr/>
        <w:t>⡙</w:t>
      </w:r>
      <w:r>
        <w:rPr/>
        <w:t>昫珂彡⪮乪瀩呤辩넯愷辬牖䘪沩挳幭</w:t>
      </w:r>
      <w:r>
        <w:rPr/>
        <w:t>ꤻ</w:t>
      </w:r>
      <w:r>
        <w:rPr/>
        <w:t>⢿</w:t>
      </w:r>
      <w:r>
        <w:rPr/>
        <w:t>ま숫則慒싍䃍免⸫</w:t>
      </w:r>
      <w:r>
        <w:rPr/>
        <w:t>ⷂ</w:t>
      </w:r>
      <w:r>
        <w:rPr/>
        <w:t>彲╏祋깔晬摨捧䴽쎱煭扮칄娲⽬녉䔽⹐摅䍶瓎塬⤫꥞圳⸣种橶ꍙ晲毂杘盃冬뽄</w:t>
      </w:r>
      <w:r>
        <w:rPr/>
        <w:t>⣂⭃</w:t>
      </w:r>
      <w:r>
        <w:rPr/>
        <w:t>恪礯垡䕏䶱⩒㵬ꍃ䴣칤</w:t>
      </w:r>
      <w:r>
        <w:rPr/>
        <w:t>ꕇ</w:t>
      </w:r>
      <w:r>
        <w:rPr/>
        <w:t>쉙汴慶캿</w:t>
      </w:r>
      <w:r>
        <w:rPr/>
        <w:t>Ɽ</w:t>
      </w:r>
      <w:r>
        <w:rPr/>
        <w:t>뗍싂佤丰䉔核䊮⑳숪싂㙥쉚䙯㵇頨噾滂㜤⒵歂㩟쉵捊姃ヂ䢱眯坂⶘슥帯㍾䕊婇긤琯榡佄㛂彪朮ꍄ땯㑋썕ㅑ埂촺䩮頸슬</w:t>
      </w:r>
      <w:r>
        <w:rPr/>
        <w:t>ꕫ</w:t>
      </w:r>
      <w:r>
        <w:rPr/>
        <w:t>唽䵍摾㨫礯䭩⌦椩䰥啱ㅀ䀪싂浪午ㆩ火失塔夹ꌯ惂䙩矂晖振⥾쉫猊䍎⭍轎㣎⩷乵䝯ぴ婵</w:t>
      </w:r>
      <w:r>
        <w:rPr/>
        <w:t>ꕕ</w:t>
      </w:r>
      <w:r>
        <w:rPr/>
        <w:t>䑱</w:t>
      </w:r>
      <w:r>
        <w:rPr/>
        <w:t>ⱨ</w:t>
      </w:r>
      <w:r>
        <w:rPr/>
        <w:t>戳ꅳ㐩噴䔳杔䩙ꇎ䇂㧂㡷杖歵痂쉮䄸牘扖繋</w:t>
      </w:r>
      <w:r>
        <w:rPr/>
        <w:t>ꕓ</w:t>
      </w:r>
      <w:r>
        <w:rPr/>
        <w:t>䀥ꍑ梡⯂⨻溿甫昹숩♍瀩⩠䉮쵴灑䅋帶ꄲ橲쉞㦬</w:t>
      </w:r>
      <w:r>
        <w:rPr/>
        <w:t>ⵐ</w:t>
      </w:r>
      <w:r>
        <w:rPr/>
        <w:t>㢘깩碡㔰呯䢡⭹싂㕳擂⤻썊偕瑰䑕殩</w:t>
      </w:r>
      <w:r>
        <w:rPr/>
        <w:t>⣂</w:t>
      </w:r>
      <w:r>
        <w:rPr/>
        <w:t>砰桁扗쉐ꍡ晄슬煓츲欸奤歸</w:t>
      </w:r>
      <w:r>
        <w:rPr/>
        <w:t>ⱚ</w:t>
      </w:r>
      <w:r>
        <w:rPr/>
        <w:t>畀斣㓃떬ㅬ䣂㮮⌹毂䕞녆겘栮颏㙧⥱⭋だ쏂扑⍊啒欱池慗뇂䌷橢祌</w:t>
      </w:r>
      <w:r>
        <w:rPr/>
        <w:t>ꦵ</w:t>
      </w:r>
      <w:r>
        <w:rPr/>
        <w:t>乚쉂旂敍礹喥䏍哎潊</w:t>
      </w:r>
      <w:r>
        <w:rPr/>
        <w:t>⠬</w:t>
      </w:r>
      <w:r>
        <w:rPr/>
        <w:t>䡎煫䨷杪狎㔣䅓숴牾싃䴭䛂㌥纘</w:t>
      </w:r>
      <w:r>
        <w:rPr/>
        <w:t>ꦵ</w:t>
      </w:r>
      <w:r>
        <w:rPr/>
        <w:t>朽洽卨숫☤䜤뭲쉊媏숤祗⻂磂婓⬨⾩싍歟䍾ꌴ㙂⩤쉦㴵䝂뭡汄</w:t>
      </w:r>
      <w:r>
        <w:rPr/>
        <w:t>⠦</w:t>
      </w:r>
      <w:r>
        <w:rPr/>
        <w:t>潶㩭浬ꅮ䙸楘슮</w:t>
      </w:r>
      <w:r>
        <w:rPr/>
        <w:t>ꕰ</w:t>
      </w:r>
      <w:r>
        <w:rPr/>
        <w:t>朷␲欸䡗㑌䕷숷㩑</w:t>
      </w:r>
      <w:r>
        <w:rPr/>
        <w:t>꧂</w:t>
      </w:r>
      <w:r>
        <w:rPr/>
        <w:t>썔嘪♘歈䅮쉑쉹묵䐬컂딺縶⥨㯂ꥪ⻂㍙숣</w:t>
      </w:r>
      <w:r>
        <w:rPr/>
        <w:t>ꕔ</w:t>
      </w:r>
      <w:r>
        <w:rPr/>
        <w:t>㕑㖡䁠䞿穾盂ㅐ琥숪숲㩷⨸癓擂奟恠㑴㉤䢩婤槂㙀䰽䘳縫㬥㭱쉴녩彊ꥨ㇂積䑕ꥮ浭硱칔⯂版桇䉟垩⻂戴숶䎱滂欯⼵梣숯</w:t>
      </w:r>
      <w:r>
        <w:rPr/>
        <w:t>ⵞ</w:t>
      </w:r>
      <w:r>
        <w:rPr/>
        <w:t>繒䨤䭗操⫂䩉슥䫂迂挷⌯産⹪䵧⦡泂䱲䕁㋂쉺䙾습ㄤ瀬숶啨ꍊ⽷碻嗂⼩㍀〽烂쉀畧䣂嗂㡧囂싂璻쉹奣猤癡㕳䩮㵹協곂皩䌸捌盂伳㍄噞穁</w:t>
      </w:r>
      <w:r>
        <w:rPr/>
        <w:t>⠰</w:t>
      </w:r>
      <w:r>
        <w:rPr/>
        <w:t>佡</w:t>
      </w:r>
      <w:r>
        <w:rPr/>
        <w:t>ⷂ⎣</w:t>
      </w:r>
      <w:r>
        <w:rPr/>
        <w:t>冥⩆幀桕㕦</w:t>
      </w:r>
      <w:r>
        <w:rPr/>
        <w:t>⡐ⱦ⍪☨</w:t>
      </w:r>
      <w:r>
        <w:rPr/>
        <w:t>傥礭노㙰뭪⹓</w:t>
      </w:r>
      <w:r>
        <w:rPr/>
        <w:t>ꕦ</w:t>
      </w:r>
      <w:r>
        <w:rPr/>
        <w:t>쉪呄썖檻⹔썢瑡搫挲䱱瓃獏㟂倸⛂戫숬쵵撱⭰票싂㵳⩆ꍮ⥧唫⤸꥾ぉ䙏썯䐺</w:t>
      </w:r>
      <w:r>
        <w:rPr/>
        <w:t>Ⱖ</w:t>
      </w:r>
      <w:r>
        <w:rPr/>
        <w:t>儨䄺硵樬瘸♺</w:t>
      </w:r>
      <w:r>
        <w:rPr/>
        <w:t>ⱄ╋</w:t>
      </w:r>
      <w:r>
        <w:rPr/>
        <w:t>塓쉴⩟䭄幘䇍썯땀䙃楺</w:t>
      </w:r>
      <w:r>
        <w:rPr/>
        <w:t>ⵙ</w:t>
      </w:r>
      <w:r>
        <w:rPr/>
        <w:t>畾숽</w:t>
      </w:r>
      <w:r>
        <w:rPr/>
        <w:t>ꦬ</w:t>
      </w:r>
      <w:r>
        <w:rPr/>
        <w:t>㚮偓练恖曂♨磂숥㬬⩔⥵煈⼩啡乔⭸숥⪥扣祌琣晪쉌䡵㑋癳쉔挰癱䐷㍅◂䟂ꍭ幣⍲ꆣ祂塄䥩뭭幩땷吩斣㠭썋い☭⭴⭷슥썏磂숫杰┹㥔朵</w:t>
      </w:r>
      <w:r>
        <w:rPr/>
        <w:t>ꤪ</w:t>
      </w:r>
      <w:r>
        <w:rPr/>
        <w:t>㴥戵㑙╩쉫싂숺癕쉮춣㑖㊩擂놘땁䕹䬻䭙扁</w:t>
      </w:r>
      <w:r>
        <w:rPr/>
        <w:t>⡴</w:t>
      </w:r>
      <w:r>
        <w:rPr/>
        <w:t>側䑷䝍呔</w:t>
      </w:r>
      <w:r>
        <w:rPr/>
        <w:t>ⱷ▮</w:t>
      </w:r>
      <w:r>
        <w:rPr/>
        <w:t>䑺䥉ꏂ悡兺갷桇</w:t>
      </w:r>
      <w:r>
        <w:rPr/>
        <w:t>ⱕ</w:t>
      </w:r>
      <w:r>
        <w:rPr/>
        <w:t>䂏呦线⫃쉩㑧歶⑯칫갩嗂㨮繡쎬䙫쉾㪥恸㕹숶칟쉰恖䵅ꍗ쉣묊根榬㗂땬⤸쉺稫뾡火쉌칷㕫긳䐱䠪䥥쉞氹摬棂촳츫묪婬涵妩</w:t>
      </w:r>
      <w:r>
        <w:rPr/>
        <w:t>ⱦ</w:t>
      </w:r>
      <w:r>
        <w:rPr/>
        <w:t>橤</w:t>
      </w:r>
      <w:r>
        <w:rPr/>
        <w:t>⣂</w:t>
      </w:r>
      <w:r>
        <w:rPr/>
        <w:t>轥頷䤬昩⨻䏂捅⸻猪⚮⵳䱬</w:t>
      </w:r>
      <w:r>
        <w:rPr/>
        <w:t>ꕎ</w:t>
      </w:r>
      <w:r>
        <w:rPr/>
        <w:t>䩥ㅺ怬轞⹸㷂䅹狂䕩䲩欩垿䍁轌怨䎥묷쉚婯剱쉟浢㍖갪えꄭ桫䜩</w:t>
      </w:r>
      <w:r>
        <w:rPr/>
        <w:t>Ⱞ</w:t>
      </w:r>
      <w:r>
        <w:rPr/>
        <w:t>뼪佂䝭㬫㠳㴰噚棂扖匨渨劬䡯漬㕺䓂ㄥ녔</w:t>
      </w:r>
      <w:r>
        <w:rPr/>
        <w:t>⢣</w:t>
      </w:r>
      <w:r>
        <w:rPr/>
        <w:t>숳䵯숭㭶㙢䤪녓䩓栣墻汔唪煮幓媡䝸⏎ㅭ怺숷塀琨㤸┱憿携琲컍促⛂䄪劵倦䌪敬捫坚扚喬畩㡞㩉믎牉⿎䲮┺⒣</w:t>
      </w:r>
      <w:r>
        <w:rPr/>
        <w:t>ⱨ</w:t>
      </w:r>
      <w:r>
        <w:rPr/>
        <w:t>刵摊쉒悡潣⛃㙎츸䙚㍚슿㤴䅌煌敳걳싂䩐䲵汶䙆䡊ネ㡕ꅈ⨻⪿㑕㈽ㅩ瘥ꌵ㮣氯庿瑃⌮浧眣</w:t>
      </w:r>
      <w:r>
        <w:rPr/>
        <w:t>ⱀ</w:t>
      </w:r>
      <w:r>
        <w:rPr/>
        <w:t>侩숶⵪帥䭥슘</w:t>
      </w:r>
      <w:r>
        <w:rPr/>
        <w:t>꧂</w:t>
      </w:r>
      <w:r>
        <w:rPr/>
        <w:t>颥ꍡ禘䤥穉呋祘칄儷懂悮主숥偰囂摘</w:t>
      </w:r>
      <w:r>
        <w:rPr/>
        <w:t>ⱋ</w:t>
      </w:r>
      <w:r>
        <w:rPr/>
        <w:t>땄숥䁀䩟澏⌴⨪䳂幔䱟剗겡쉭넱㡸ꥢ丶␮㩒爯䈹祲㦬싂㝃䄥才⩎ㅾ呃晐⍗</w:t>
      </w:r>
      <w:r>
        <w:rPr/>
        <w:t>⢵</w:t>
      </w:r>
      <w:r>
        <w:rPr/>
        <w:t>䙣䲱␭咮⥏汪쉇쉉뽱櫍獨慬䭢挻⩵䶵䴳橖䑴㯃㍫걂ꥩ╓┵捁묬妏當啞畮쉂繪츹廂㈪珂썖걑丯漫ꥭ슬姂땢䣍㝕禱䍮䶻斵쵠㕒ꄷ狃䵠㌷啰凂녕숬琪硶싂磂砬쉫㵄帳</w:t>
      </w:r>
      <w:r>
        <w:rPr/>
        <w:t>ꤸ</w:t>
      </w:r>
      <w:r>
        <w:rPr/>
        <w:t>䭴⍵캥걅칵㙨䁳캩⽵⩧硪䭉㝟⍀슩䰣䱁녎⩪稱痂䔦皬☣穔싂扠슿砬硄썣싂秂䀱슬䡱涏</w:t>
      </w:r>
      <w:r>
        <w:rPr/>
        <w:t>⡒⤮⤻</w:t>
      </w:r>
      <w:r>
        <w:rPr/>
        <w:t>ꖩꕠ</w:t>
      </w:r>
      <w:r>
        <w:rPr/>
        <w:t>轠긱䡌涏⤨넩潣婎伻슡⩘㚩䌶</w:t>
      </w:r>
      <w:r>
        <w:rPr/>
        <w:t>Ᵽ</w:t>
      </w:r>
      <w:r>
        <w:rPr/>
        <w:t>轺樹占칢㤵呷剐뾻乬攵쉗㇂⌦㘪䍠싂믂䁎㒵ꍁ欣砮瑗灈쉰</w:t>
      </w:r>
      <w:r>
        <w:rPr/>
        <w:t>⢻</w:t>
      </w:r>
      <w:r>
        <w:rPr/>
        <w:t>䙃严纘숣牙神汧깁殘⩖䡭㤰殬瑯穱摾䔳䦩녮</w:t>
      </w:r>
      <w:r>
        <w:rPr/>
        <w:t>⠳</w:t>
      </w:r>
      <w:r>
        <w:rPr/>
        <w:t>뾘싂祲輪䥒䕹싂쏂睲⌤㵍輺稰</w:t>
      </w:r>
      <w:r>
        <w:rPr/>
        <w:t>ⷂ</w:t>
      </w:r>
      <w:r>
        <w:rPr/>
        <w:t>瑍䲡礶㗍</w:t>
      </w:r>
      <w:r>
        <w:rPr/>
        <w:t>Ⱟ</w:t>
      </w:r>
      <w:r>
        <w:rPr/>
        <w:t>ガ塏숳勂氦敮䑰㌮灆娥斥樣㑋뮥䛂倵捗녩ꍩ㵇⪡쉥圭뽍䨰떏</w:t>
      </w:r>
      <w:r>
        <w:rPr/>
        <w:t>⡾</w:t>
      </w:r>
      <w:r>
        <w:rPr/>
        <w:t>䨩뗂顑祰咻</w:t>
      </w:r>
      <w:r>
        <w:rPr/>
        <w:t>⵰</w:t>
      </w:r>
      <w:r>
        <w:rPr/>
        <w:t>祙뮱槂ꄥ쉥⥓䤤牋墩␬숪땗栺嘰㘪ꇂ㕀쉏挥䷍䔣䠶㇂顰䍆涘⍲ㅨ쉡䉆扌ꅷ⍤쉳</w:t>
      </w:r>
      <w:r>
        <w:rPr/>
        <w:t>ꕇ</w:t>
      </w:r>
      <w:r>
        <w:rPr/>
        <w:t>슘獢㧂顔⹣塗㗂갵⹔癢扇꺥噅奐奕ꄤ䔊㭴䡆埂塀쉠䥾ꅐ쉱䕠濂䅇</w:t>
      </w:r>
      <w:r>
        <w:rPr/>
        <w:t>ⶣ</w:t>
      </w:r>
      <w:r>
        <w:rPr/>
        <w:t>촬幈忂掬䎿潦</w:t>
      </w:r>
      <w:r>
        <w:rPr/>
        <w:t>ⱗ</w:t>
      </w:r>
      <w:r>
        <w:rPr/>
        <w:t>䐺汸䑂ꍈ숪硈幎䒬싂柂轀摶䓂⎘䌦숨갫㍡乵䁬침䄲儰珂ꆘ垣ㅍ㠺狂礶常䭠딱㛍㵁┮䩍묤桃㵋璘쵯倦㭔桫㖻牡睱슡牲숸䄣숶卟堶컍쏂凂</w:t>
      </w:r>
      <w:r>
        <w:rPr/>
        <w:t>ⵊ</w:t>
      </w:r>
      <w:r>
        <w:rPr/>
        <w:t>䥶㕞⸤仂⥒䅑㉬祪疏㡆慕䩐吷㋂㥥輦쉡깾</w:t>
      </w:r>
      <w:r>
        <w:rPr/>
        <w:t>ⳃ</w:t>
      </w:r>
      <w:r>
        <w:rPr/>
        <w:t>槃㑌㉂⩌⼣싂摧儩䍔䉵兏嗍䷂ィ䌦㝋敱轘穣䍊伶㘤䦮抩戫佘슘㪵慱䬪㭋桙卫</w:t>
      </w:r>
      <w:r>
        <w:rPr/>
        <w:t>⡘</w:t>
      </w:r>
      <w:r>
        <w:rPr/>
        <w:t>具买䉆祵收ꅑ埂奬㥰㫂㵹䭐琴湩儶컎</w:t>
      </w:r>
      <w:r>
        <w:rPr/>
        <w:t>ꤷ</w:t>
      </w:r>
      <w:r>
        <w:rPr/>
        <w:t>猵䲿♣硳쉀쉺䴽繲습</w:t>
      </w:r>
      <w:r>
        <w:rPr/>
        <w:t>ⱍ</w:t>
      </w:r>
      <w:r>
        <w:rPr/>
        <w:t>ㄲ拂쉂㮿䨺㙋淂녙潫㒩쉰佹숸녋깆爺㌻녩珂杣䋍琷碣愶긶畸⩍弫숦⴨斡繖瑏╎뼭㥴啔</w:t>
      </w:r>
      <w:r>
        <w:rPr/>
        <w:t>ꤶ</w:t>
      </w:r>
      <w:r>
        <w:rPr/>
        <w:t>쉔⩌㞏싂捃囂싎쉢旂</w:t>
      </w:r>
      <w:r>
        <w:rPr/>
        <w:t>Ⳏ</w:t>
      </w:r>
      <w:r>
        <w:rPr/>
        <w:t>〷⭪煴汎䖱彶썧</w:t>
      </w:r>
      <w:r>
        <w:rPr/>
        <w:t>ꗂ</w:t>
      </w:r>
      <w:r>
        <w:rPr/>
        <w:t>橞썎扔</w:t>
      </w:r>
      <w:r>
        <w:rPr/>
        <w:t>ⱬ</w:t>
      </w:r>
      <w:r>
        <w:rPr/>
        <w:t>䉵쉙</w:t>
      </w:r>
      <w:r>
        <w:rPr/>
        <w:t>ꔭ⍱</w:t>
      </w:r>
      <w:r>
        <w:rPr/>
        <w:t>㐹桦潯췂쵂쉆㭮⼮⥘䴻欪␭ꥩ獹祒╪磂砹㘰ꅎ</w:t>
      </w:r>
      <w:r>
        <w:rPr/>
        <w:t>ⵎ</w:t>
      </w:r>
      <w:r>
        <w:rPr/>
        <w:t>숶싂漯㬣䅡噫嘱䚱⭫䐽梣</w:t>
      </w:r>
      <w:r>
        <w:rPr/>
        <w:t>ⴹ</w:t>
      </w:r>
      <w:r>
        <w:rPr/>
        <w:t>㙍扵塋⹂椽搮⨶</w:t>
      </w:r>
      <w:r>
        <w:rPr/>
        <w:t>ꦥ</w:t>
      </w:r>
      <w:r>
        <w:rPr/>
        <w:t>䍅濍丱깊㇂繺</w:t>
      </w:r>
      <w:r>
        <w:rPr/>
        <w:t>ꦵ</w:t>
      </w:r>
      <w:r>
        <w:rPr/>
        <w:t>䩃轹樱慨烂墡숪瀣夭吤徵㈪恱兗⽾䔦偓楆㗂땚싂炱㥥⽍ꆘ</w:t>
      </w:r>
      <w:r>
        <w:rPr/>
        <w:t>⠸</w:t>
      </w:r>
      <w:r>
        <w:rPr/>
        <w:t>硚唺瑚矂쉴欫䙓敫䥋⍗㡍礲彣</w:t>
      </w:r>
      <w:r>
        <w:rPr/>
        <w:t>ⱑ</w:t>
      </w:r>
      <w:r>
        <w:rPr/>
        <w:t>䥕♨⬪땪㥂걹松숽也棂瑌싂晔伺囂竂䥞ꍡ</w:t>
      </w:r>
      <w:r>
        <w:rPr/>
        <w:t>ⱈ</w:t>
      </w:r>
      <w:r>
        <w:rPr/>
        <w:t>枩딱ぺ歩倣⥐</w:t>
      </w:r>
      <w:r>
        <w:rPr/>
        <w:t>ꥉꔷ</w:t>
      </w:r>
      <w:r>
        <w:rPr/>
        <w:t>땥猺乲</w:t>
      </w:r>
      <w:r>
        <w:rPr/>
        <w:t>⡧</w:t>
      </w:r>
      <w:r>
        <w:rPr/>
        <w:t>싃</w:t>
      </w:r>
      <w:r>
        <w:rPr/>
        <w:t>ⶣ</w:t>
      </w:r>
      <w:r>
        <w:rPr/>
        <w:t>瑌ꍪ丬䉓쉂㑕㵷桁穯猪沏甶쉓䄪娹뼤瀫ꍔ硱捕た⍊䑑숷炡䝾圵쉕쉑櫎癰㉂</w:t>
      </w:r>
      <w:r>
        <w:rPr/>
        <w:t>ꦘ</w:t>
      </w:r>
      <w:r>
        <w:rPr/>
        <w:t>㡌湂氺</w:t>
      </w:r>
      <w:r>
        <w:rPr/>
        <w:t>ꥆ</w:t>
      </w:r>
      <w:r>
        <w:rPr/>
        <w:t>摅ꅄ嘰旂갽쉋䆥歾假䀹⩟剀뼰晤슮縣暮廎䋃凂牃걠뮣념⹎坵믂㚵숮㐰</w:t>
      </w:r>
      <w:r>
        <w:rPr/>
        <w:t>⡸</w:t>
      </w:r>
      <w:r>
        <w:rPr/>
        <w:t>䧂牖㜭祮쉃쉆繓恃꥖旂䎘呃쉱</w:t>
      </w:r>
      <w:r>
        <w:rPr/>
        <w:t>꧂</w:t>
      </w:r>
      <w:r>
        <w:rPr/>
        <w:t>䝫䜳䙔卋뭪番佪쉣潐汶숩穡䶬깎䗂㌨琩䜺썄囂札权摷愸烍特⮩䑚䄩⩉恡怮倩㭆◂䁆繰䑲嘸쉟ꎣ䘹頷焸恲係</w:t>
      </w:r>
      <w:r>
        <w:rPr/>
        <w:t>ꤪ</w:t>
      </w:r>
      <w:r>
        <w:rPr/>
        <w:t>䝦橍橣㩒弰瀮</w:t>
      </w:r>
      <w:r>
        <w:rPr/>
        <w:t>ⵦ</w:t>
      </w:r>
      <w:r>
        <w:rPr/>
        <w:t>楱☵奇쎵땟</w:t>
      </w:r>
      <w:r>
        <w:rPr/>
        <w:t>ꥇ</w:t>
      </w:r>
      <w:r>
        <w:rPr/>
        <w:t>疩扰䭳긶盍녪</w:t>
      </w:r>
      <w:r>
        <w:rPr/>
        <w:t>ꤺ</w:t>
      </w:r>
      <w:r>
        <w:rPr/>
        <w:t>츳⩗⩞쵞</w:t>
      </w:r>
      <w:r>
        <w:rPr/>
        <w:t>⣃</w:t>
      </w:r>
      <w:r>
        <w:rPr/>
        <w:t>勂㩟㎿䌮썗쉡町协쉢琣㧂啈▣䈯䘊绍␻⼦쉏싍煔뽓␷䲬頥⩹⬰썭灩䅨</w:t>
      </w:r>
      <w:r>
        <w:rPr/>
        <w:t>⡾</w:t>
      </w:r>
      <w:r>
        <w:rPr/>
        <w:t>숽䴽㜩橬呞碮뇍걵㵫슏⫎榏쉚䛂朤䕕䧂숥塖</w:t>
      </w:r>
      <w:r>
        <w:rPr/>
        <w:t>ꤸ</w:t>
      </w:r>
      <w:r>
        <w:rPr/>
        <w:t>䍎䃂塶晗⫂⑅禩朶깨猤</w:t>
      </w:r>
      <w:r>
        <w:rPr/>
        <w:t>ꤱ</w:t>
      </w:r>
      <w:r>
        <w:rPr/>
        <w:t>⢘</w:t>
      </w:r>
      <w:r>
        <w:rPr/>
        <w:t>田㔺깞</w:t>
      </w:r>
      <w:r>
        <w:rPr/>
        <w:t>ꕬ</w:t>
      </w:r>
      <w:r>
        <w:rPr/>
        <w:t>畤彲歙䊿䆩뿍瑗䝞쎏䅃哂묯싃㏂뽩榿塰⹄瘤䵱参</w:t>
      </w:r>
      <w:r>
        <w:rPr/>
        <w:t>ⱁ</w:t>
      </w:r>
      <w:r>
        <w:rPr/>
        <w:t>绂슩䨳顊ㅨ䥒䠨ꥥ⭾⑁⏂獞幏⪻㌫䡕弳牁ㄽ椭䅯秂㗂䀴窿繶疡싂츬숯䅉뮣畨坰杮婯幁瓂걂抵矂슱쉰숮㥋㜴䄱䧂傻未䟂卟䉭拂슿兓䆵쵙㝩獷潚ꅶ묫쉯㥉⽯숪⨬䝙皱反숦灚祔</w:t>
      </w:r>
      <w:r>
        <w:rPr/>
        <w:t>ꕀ</w:t>
      </w:r>
      <w:r>
        <w:rPr/>
        <w:t>猥縫乴瀮䨹㑑䨪瑆䌹</w:t>
      </w:r>
      <w:r>
        <w:rPr/>
        <w:t>꧂</w:t>
      </w:r>
      <w:r>
        <w:rPr/>
        <w:t>㑰㍒奥套깯뼤쉴䝑䅸㝹싂奸쉈熵묯䳍㝌潆匽㞵</w:t>
      </w:r>
      <w:r>
        <w:rPr/>
        <w:t>꧂</w:t>
      </w:r>
      <w:r>
        <w:rPr/>
        <w:t>㍏扴幞縫唩깁긹決쉖㍺⩫倻⽲</w:t>
      </w:r>
      <w:r>
        <w:rPr/>
        <w:t>ⵆ</w:t>
      </w:r>
      <w:r>
        <w:rPr/>
        <w:t>㊬⨺숬歬䠸쉵⥹侱㗂癣㞬㨰幖摘恩䊮䧂杗걭㒵颡卣櫂婄㣂</w:t>
      </w:r>
      <w:r>
        <w:rPr/>
        <w:t>⡲</w:t>
      </w:r>
      <w:r>
        <w:rPr/>
        <w:t>弲畡쏂쉧쉪㟂㡆䐺㇍칚慺檩</w:t>
      </w:r>
      <w:r>
        <w:rPr/>
        <w:t>ꔹ</w:t>
      </w:r>
      <w:r>
        <w:rPr/>
        <w:t>儦桯奠搣榱뭫匽춻䁴♪ꍬꍹ䧂칣灙垬㍠恒②⩨쉧湫ꆻ晹坍憬㝠䔳뭙㥀♑슏䈩彴䙟ꥱ㙥乐㏍䑃㯂䮱䠬瑏硎깾䡱弤噊慇┷䙥숥睑슬坟攩桋繖梘㙩㮘</w:t>
      </w:r>
      <w:r>
        <w:rPr/>
        <w:t>⡺</w:t>
      </w:r>
      <w:r>
        <w:rPr/>
        <w:t>礦櫂爵湍稰歂婵숣䱖唯揂猤牱佗쉃㝈썧壂㉆佳䢱縰㜪桾轓个㋂䦮쉴卓䭌唶</w:t>
      </w:r>
      <w:r>
        <w:rPr/>
        <w:t>⡶</w:t>
      </w:r>
      <w:r>
        <w:rPr/>
        <w:t>䅄頯楲ꥧ싂刯</w:t>
      </w:r>
      <w:r>
        <w:rPr/>
        <w:t>Ⳃ</w:t>
      </w:r>
      <w:r>
        <w:rPr/>
        <w:t>䌩枩</w:t>
      </w:r>
      <w:r>
        <w:rPr/>
        <w:t>ⱳ</w:t>
      </w:r>
      <w:r>
        <w:rPr/>
        <w:t>獭柂㓂潆㙇㏂奵輥窿畸녅汢瘰瘪项祥</w:t>
      </w:r>
      <w:r>
        <w:rPr/>
        <w:t>ⱃ</w:t>
      </w:r>
      <w:r>
        <w:rPr/>
        <w:t>棂䯂ꄽ䥲吪</w:t>
      </w:r>
      <w:r>
        <w:rPr/>
        <w:t>Ⱪⱎ</w:t>
      </w:r>
      <w:r>
        <w:rPr/>
        <w:t>祐偀╫쉍猺슏슬㭍前畐奪㉬㙗쉫塏⹭㭊䅹䡸敭䥲潟⸳Ⓜ⥳䉄䱵澩◂樽㉙䣂㊏㟂㵀숻䘶䍧煹䧂⍾쉾쉮喩뾩ꌶ䠻慨㙮쉪嘭纮䝐쉕╹佃㕶〮⸣뗂</w:t>
      </w:r>
      <w:r>
        <w:rPr/>
        <w:t>ꖮ</w:t>
      </w:r>
      <w:r>
        <w:rPr/>
        <w:t>쉚㙋助轒䰭吲睦䥗놩쉃㏂췎歫啄</w:t>
      </w:r>
      <w:r>
        <w:rPr/>
        <w:t>ꕖ</w:t>
      </w:r>
      <w:r>
        <w:rPr/>
        <w:t>活䢵硶愱䄽啉枡儮獳㵀个䙠塭뗂슥⍆ꌦ쉙匶</w:t>
      </w:r>
      <w:r>
        <w:rPr/>
        <w:t>ⵣ</w:t>
      </w:r>
      <w:r>
        <w:rPr/>
        <w:t>췎</w:t>
      </w:r>
      <w:r>
        <w:rPr/>
        <w:t>ⱹ</w:t>
      </w:r>
      <w:r>
        <w:rPr/>
        <w:t>슡杈넱姂꺏彤쉃⭒숷伱쉣槂쉏畬搰딺幐걔愵곂믂奤济⿂</w:t>
      </w:r>
      <w:r>
        <w:rPr/>
        <w:t>ⵒ</w:t>
      </w:r>
      <w:r>
        <w:rPr/>
        <w:t>幁偶⽃彆</w:t>
      </w:r>
      <w:r>
        <w:rPr/>
        <w:t>ⵘ</w:t>
      </w:r>
      <w:r>
        <w:rPr/>
        <w:t>㖥迂䓃猲䞿搹숬怱儸熡싂┺㡊㌵庵䭐㡕칁㑀濂숊숶䗂坡漤넪啸䪵쉫쉘ㅓ⼸塒⵱䴵䕩〉슣땯獫坾稥㬸습䉥뽓쉧伱䙴䌳〬Ⓙ☴⩘⹞濂䩅晱儰䅴ꏂ兕矍䡞坘䞬杁㬭㌭猫䎘</w:t>
      </w:r>
      <w:r>
        <w:rPr/>
        <w:t>⠪</w:t>
      </w:r>
      <w:r>
        <w:rPr/>
        <w:t>㴴숴㩥ꌸ侱吱㩌朶䵏䱚㗂넯儯䥄䌫ꅑ쉶넩参㑸</w:t>
      </w:r>
      <w:r>
        <w:rPr/>
        <w:t>⢡</w:t>
      </w:r>
      <w:r>
        <w:rPr/>
        <w:t>啺昺⿎焪⫂ㅉ圤숦轄쉍摬曂爷桚㐣◂䃎</w:t>
      </w:r>
      <w:r>
        <w:rPr/>
        <w:t>⢵</w:t>
      </w:r>
      <w:r>
        <w:rPr/>
        <w:t>깫歙䪣쉰忂䴨〦숪恙顐⹚㝭䕥딲佉㡾쉹</w:t>
      </w:r>
      <w:r>
        <w:rPr/>
        <w:t>ꤣ</w:t>
      </w:r>
      <w:r>
        <w:rPr/>
        <w:t>朰幰碵婦䷂削숥쉆⬯婡咩㫂晇顩擂婾㭐㭒䐣</w:t>
      </w:r>
      <w:r>
        <w:rPr/>
        <w:t>⣂</w:t>
      </w:r>
      <w:r>
        <w:rPr/>
        <w:t>挥⥠彐漯숪ꆣ쵁飂넥츪䡠⩴䘮滂딨숪砸</w:t>
      </w:r>
      <w:r>
        <w:rPr/>
        <w:t>ꕮ</w:t>
      </w:r>
      <w:r>
        <w:rPr/>
        <w:t>䉲쉅塓硠碘숫</w:t>
      </w:r>
      <w:r>
        <w:rPr/>
        <w:t>ꥉ</w:t>
      </w:r>
      <w:r>
        <w:rPr/>
        <w:t>機洽活汄䨬쉇庘伣싎䡚숻㝉䍦</w:t>
      </w:r>
      <w:r>
        <w:rPr/>
        <w:t>ꖻ</w:t>
      </w:r>
      <w:r>
        <w:rPr/>
        <w:t>佃땱疩㬵㢱敭㕌颱슱습ꄳ</w:t>
      </w:r>
      <w:r>
        <w:rPr/>
        <w:t>⵰</w:t>
      </w:r>
      <w:r>
        <w:rPr/>
        <w:t>㔴愹</w:t>
      </w:r>
      <w:r>
        <w:rPr/>
        <w:t>ⱴ</w:t>
      </w:r>
      <w:r>
        <w:rPr/>
        <w:t>쉚协揂啔⹋痍묵惂犥㬣彆뗂欨⨥匶╥棂춵牾ꅶ⹏꺵佔䤸伻牵瑪砳忎⬫⨪ꍰ低煠浥㴲䵚桊⪩⨶槂㨻總쌥橚쉦</w:t>
      </w:r>
      <w:r>
        <w:rPr/>
        <w:t>ꥐ</w:t>
      </w:r>
      <w:r>
        <w:rPr/>
        <w:t>厱ㅰ䱆掱쉦</w:t>
      </w:r>
      <w:r>
        <w:rPr/>
        <w:t>Ⱨ</w:t>
      </w:r>
      <w:r>
        <w:rPr/>
        <w:t>桉⏃潮偢癁⛂⾱殣㵎䙬奀⚿睁ㄱꅑ劏䁞⥑슩㣂帨汁用⼽딫⪩㏂⒣䡹ꅑꥴ㵍浭潖て</w:t>
      </w:r>
      <w:r>
        <w:rPr/>
        <w:t>ⱀ</w:t>
      </w:r>
      <w:r>
        <w:rPr/>
        <w:t>婣乱潱슮拂놱썊싍坎㐫㑌砭촪〸쉉确欺偤㥆瑵熮硦息楶䃂䁣癢橉숬⨫䕸噟あ媏㗎</w:t>
      </w:r>
      <w:r>
        <w:rPr/>
        <w:t>ⲩ</w:t>
      </w:r>
      <w:r>
        <w:rPr/>
        <w:t>숳숹塗廂썅恦⩡⪱♍</w:t>
      </w:r>
      <w:r>
        <w:rPr/>
        <w:t>⡂</w:t>
      </w:r>
      <w:r>
        <w:rPr/>
        <w:t>䤪쉬燃</w:t>
      </w:r>
      <w:r>
        <w:rPr/>
        <w:t>ꕟ</w:t>
      </w:r>
      <w:r>
        <w:rPr/>
        <w:t>㴨塉奨噯偫秂⹳噢勂畣</w:t>
      </w:r>
      <w:r>
        <w:rPr/>
        <w:t>Ⱬ</w:t>
      </w:r>
      <w:r>
        <w:rPr/>
        <w:t>ꌳ뭭烂넨깘뭣䫂걍捲扖顚曂䥈칈쉄彬ど</w:t>
      </w:r>
      <w:r>
        <w:rPr/>
        <w:t>ⵤ⍰⴪</w:t>
      </w:r>
      <w:r>
        <w:rPr/>
        <w:t>橓䭢嘰ど楐㕾兇⥀卮矂兇⤹㝞㝹⨻㢣䩎⍭㟂怳甦潀㨭頨顇⪻㝃轹쉃츮汗</w:t>
      </w:r>
      <w:r>
        <w:rPr/>
        <w:t>⡔</w:t>
      </w:r>
      <w:r>
        <w:rPr/>
        <w:t>ꥁⷂ</w:t>
      </w:r>
      <w:r>
        <w:rPr/>
        <w:t>滎ꍡ촣⨣슻䖏ꥮ쉊睘垣縴ㅈ쉶䬩①呾䭮楟┲促</w:t>
      </w:r>
      <w:r>
        <w:rPr/>
        <w:t>⡌</w:t>
      </w:r>
      <w:r>
        <w:rPr/>
        <w:t>慶</w:t>
      </w:r>
      <w:r>
        <w:rPr/>
        <w:t>ꥅ</w:t>
      </w:r>
      <w:r>
        <w:rPr/>
        <w:t>⿂潗秂㚿䦱⚻쉢併</w:t>
      </w:r>
      <w:r>
        <w:rPr/>
        <w:t>⠻</w:t>
      </w:r>
      <w:r>
        <w:rPr/>
        <w:t>ㅱ♚摦㆏畉奇橩⧍婺〴掩ꅸ䉞숵繗礰捑싍</w:t>
      </w:r>
      <w:r>
        <w:rPr/>
        <w:t>ꦘ</w:t>
      </w:r>
      <w:r>
        <w:rPr/>
        <w:t>潃澵ꎮ䰽싂堶杞뼻츦⵶獏쉍䰥</w:t>
      </w:r>
      <w:r>
        <w:rPr/>
        <w:t>ꔴ</w:t>
      </w:r>
      <w:r>
        <w:rPr/>
        <w:t>쉖㍾橗♾㌪䮩싂溬㉖㞘⒱椵奡䉚</w:t>
      </w:r>
      <w:r>
        <w:rPr/>
        <w:t>⡺</w:t>
      </w:r>
      <w:r>
        <w:rPr/>
        <w:t>ㅡ楗쌷䡋煒塗╭㪏彴싂녬焲瞵╋㡠걃</w:t>
      </w:r>
      <w:r>
        <w:rPr/>
        <w:t>ꕬ</w:t>
      </w:r>
      <w:r>
        <w:rPr/>
        <w:t>灡슘ꅰ슩扏刨灁盂⽷</w:t>
      </w:r>
      <w:r>
        <w:rPr/>
        <w:t>ⶵ</w:t>
      </w:r>
      <w:r>
        <w:rPr/>
        <w:t>⼸窏숣쉚ꍀ䛂稴ꅖ獳䨬</w:t>
      </w:r>
      <w:r>
        <w:rPr/>
        <w:t>ꦡ</w:t>
      </w:r>
      <w:r>
        <w:rPr/>
        <w:t>쉀偬佟䍆轊걪圩䰊滍쉩牙楾剋㉓䄩</w:t>
      </w:r>
      <w:r>
        <w:rPr/>
        <w:t>ꕂꗎ</w:t>
      </w:r>
      <w:r>
        <w:rPr/>
        <w:t>깰㟎弦䱆啩㉚庿⌥惎懂숰쉋㩣僂㎵牍㐽䥐橇䩯숵쉎恺쉩⍁堷㘸㘰晤敆</w:t>
      </w:r>
      <w:r>
        <w:rPr/>
        <w:t>ⵁ</w:t>
      </w:r>
      <w:r>
        <w:rPr/>
        <w:t>䇍쉀䑴囂瘽땊⼶灚未䉧側䥶쉰</w:t>
      </w:r>
      <w:r>
        <w:rPr/>
        <w:t>ꔽ</w:t>
      </w:r>
      <w:r>
        <w:rPr/>
        <w:t>猲䑶䒻쉁溘暣䥔쉙畁</w:t>
      </w:r>
      <w:r>
        <w:rPr/>
        <w:t>⢣</w:t>
      </w:r>
      <w:r>
        <w:rPr/>
        <w:t>쉀쌨숪燂捲烂</w:t>
      </w:r>
      <w:r>
        <w:rPr/>
        <w:t>꧂</w:t>
      </w:r>
      <w:r>
        <w:rPr/>
        <w:t>㙟繧䊩熩ꥥ㕶䡣亻帹␸乵⼱磎縫横땊帹뮩偵䙕呒쉲医楶䱐僂升啭땣꥘┨땓쉷⍒뽐䩱♧慺╇䵶㉳煨䭶䵋</w:t>
      </w:r>
      <w:r>
        <w:rPr/>
        <w:t>ⷂ</w:t>
      </w:r>
      <w:r>
        <w:rPr/>
        <w:t>喩</w:t>
      </w:r>
      <w:r>
        <w:rPr/>
        <w:t>ⱌ</w:t>
      </w:r>
      <w:r>
        <w:rPr/>
        <w:t>䡾䉑䤱轮쉅癵斮塢</w:t>
      </w:r>
      <w:r>
        <w:rPr/>
        <w:t>꥟</w:t>
      </w:r>
      <w:r>
        <w:rPr/>
        <w:t>⼺扏穗㣂灗</w:t>
      </w:r>
      <w:r>
        <w:rPr/>
        <w:t>ⵆ</w:t>
      </w:r>
      <w:r>
        <w:rPr/>
        <w:t>칾걍幁畺⑉䱂숥㬮嘫쌺棂숪檘毂恞浔⌽싂獦㒩碥䴪ꅦ쵾⬩䭉样㈦楆汘딫垩♀繒䰸略╠쉱樱ㆥ䫂兢池Ⓜ㡃瑤䥠䇂╫禣㏂㌫㪮䔣剾䝥䵨畍砸</w:t>
      </w:r>
      <w:r>
        <w:rPr/>
        <w:t>ꕣ</w:t>
      </w:r>
      <w:r>
        <w:rPr/>
        <w:t>櫂㡳①轙␪㑹䡲㤮奷쉦䭨䗂㜶숭䑘䄣墩쉞椶䑭뭪녴㥐ㄵ䖡쵒湲㛂愽輷</w:t>
      </w:r>
      <w:r>
        <w:rPr/>
        <w:t>ꥃ</w:t>
      </w:r>
      <w:r>
        <w:rPr/>
        <w:t>쉤</w:t>
      </w:r>
      <w:r>
        <w:rPr/>
        <w:t>ꔪ</w:t>
      </w:r>
      <w:r>
        <w:rPr/>
        <w:t>숳㚮杨</w:t>
      </w:r>
      <w:r>
        <w:rPr/>
        <w:t>ⱹ</w:t>
      </w:r>
      <w:r>
        <w:rPr/>
        <w:t>뇂⌰쵢䬤⤯</w:t>
      </w:r>
      <w:r>
        <w:rPr/>
        <w:t>ⶱ</w:t>
      </w:r>
      <w:r>
        <w:rPr/>
        <w:t>癩拎吲搤彎磂⏂旂励녚顾</w:t>
      </w:r>
      <w:r>
        <w:rPr/>
        <w:t>Ⳃ</w:t>
      </w:r>
      <w:r>
        <w:rPr/>
        <w:t>䉳䫂</w:t>
      </w:r>
      <w:r>
        <w:rPr/>
        <w:t>ⵂ</w:t>
      </w:r>
      <w:r>
        <w:rPr/>
        <w:t>杰숯樣挫熿幱⯂꥙煫佊㭩슥厵숫땵㕪睉㙚길纩乚</w:t>
      </w:r>
      <w:r>
        <w:rPr/>
        <w:t>ⶱ</w:t>
      </w:r>
      <w:r>
        <w:rPr/>
        <w:t>쵋䒱쉦癑塘慩找呤⌬</w:t>
      </w:r>
      <w:r>
        <w:rPr/>
        <w:t>ⷂ</w:t>
      </w:r>
      <w:r>
        <w:rPr/>
        <w:t>湩뗂㌫漯걖䅾숴猳恙㨪䍵</w:t>
      </w:r>
      <w:r>
        <w:rPr/>
        <w:t>ꦥ</w:t>
      </w:r>
      <w:r>
        <w:rPr/>
        <w:t>땹禥慞㇂杧숦㦘獥呐檥儹ꥸ춘</w:t>
      </w:r>
      <w:r>
        <w:rPr/>
        <w:t>꧂</w:t>
      </w:r>
      <w:r>
        <w:rPr/>
        <w:t>䵌冻</w:t>
      </w:r>
      <w:r>
        <w:rPr/>
        <w:t>⡮</w:t>
      </w:r>
      <w:r>
        <w:rPr/>
        <w:t>坳䴯睚ㅆ冬轑</w:t>
      </w:r>
      <w:r>
        <w:rPr/>
        <w:t>ⲡⱖ</w:t>
      </w:r>
      <w:r>
        <w:rPr/>
        <w:t>䶮犩ꥧ婃燂⸵䬬놡</w:t>
      </w:r>
      <w:r>
        <w:rPr/>
        <w:t>꧂</w:t>
      </w:r>
      <w:r>
        <w:rPr/>
        <w:t>焪숺⭙䠸彶楗獂眺奤噊兆䭗</w:t>
      </w:r>
      <w:r>
        <w:rPr/>
        <w:t>⡫</w:t>
      </w:r>
      <w:r>
        <w:rPr/>
        <w:t>뽘婔䰽쉂瑇썔묳畍䯂圩㭨</w:t>
      </w:r>
      <w:r>
        <w:rPr/>
        <w:t>⠺</w:t>
      </w:r>
      <w:r>
        <w:rPr/>
        <w:t>䶮唦硘쉡쵒幎璘彑幉춥䯂깒椫顾畒㭆灾⩳숥愷㉶쉒</w:t>
      </w:r>
      <w:r>
        <w:rPr/>
        <w:t>ꕠ</w:t>
      </w:r>
      <w:r>
        <w:rPr/>
        <w:t>싎㡏</w:t>
      </w:r>
      <w:r>
        <w:rPr/>
        <w:t>ꤸ</w:t>
      </w:r>
      <w:r>
        <w:rPr/>
        <w:t>揂䂩洩숤슡ㅪ놣ꅔ습떻쉌㙠帳㯂</w:t>
      </w:r>
      <w:r>
        <w:rPr/>
        <w:t>Ⱘ</w:t>
      </w:r>
      <w:r>
        <w:rPr/>
        <w:t>楚弱櫂䉪教䱈没㦩亮ꥤ㝌㠥숷暮濂䪡㝵䍷㑕汳㡠態癆娺숲爻♴敧⨬㩤乳♙㌵⏂恧墥娥╰䰳樻묵㊮䍖쵈捦</w:t>
      </w:r>
      <w:r>
        <w:rPr/>
        <w:t>ꦘ</w:t>
      </w:r>
      <w:r>
        <w:rPr/>
        <w:t>ヂ櫂␤</w:t>
      </w:r>
      <w:r>
        <w:rPr/>
        <w:t>ⱆ</w:t>
      </w:r>
      <w:r>
        <w:rPr/>
        <w:t>總攷㐵겥䴹䈽⍊</w:t>
      </w:r>
      <w:r>
        <w:rPr/>
        <w:t>ⶻ</w:t>
      </w:r>
      <w:r>
        <w:rPr/>
        <w:t>桍⭶쉎쉩徵⸪䴦칑ㄱ珂痂뭠쉦欸泂牾轶潐䍨漭뇂쉹쉩楈㉳㪘琪ꇂ灹䉫쉚礰⥸</w:t>
      </w:r>
      <w:r>
        <w:rPr/>
        <w:t>ⴰ</w:t>
      </w:r>
      <w:r>
        <w:rPr/>
        <w:t>淂慃煙껃煠⾏걚㕯숪濂믂橓⩀</w:t>
      </w:r>
      <w:r>
        <w:rPr/>
        <w:t>⡙⩉</w:t>
      </w:r>
      <w:r>
        <w:rPr/>
        <w:t>䀭輫╓揍䙥奐䈪帹亱權⧂쵄楘䜶㙕싎␰䚩⾱祒</w:t>
      </w:r>
      <w:r>
        <w:rPr/>
        <w:t>ⷂ</w:t>
      </w:r>
      <w:r>
        <w:rPr/>
        <w:t>湕橍◂䰳㠳</w:t>
      </w:r>
      <w:r>
        <w:rPr/>
        <w:t>ꦘ</w:t>
      </w:r>
      <w:r>
        <w:rPr/>
        <w:t>숲쉐㙕䎣輹쉟捈䅊参囎纣䭣싂䕮㡾슘竂轉䭦䕨긲㘪⑤帵免쉪♫枩䧍汕슣</w:t>
      </w:r>
      <w:r>
        <w:rPr/>
        <w:t>ꕒ</w:t>
      </w:r>
      <w:r>
        <w:rPr/>
        <w:t>攥</w:t>
      </w:r>
      <w:r>
        <w:rPr/>
        <w:t>ⵕ</w:t>
      </w:r>
      <w:r>
        <w:rPr/>
        <w:t>幯剉楫猴䵩㦥녗䲮佴쉬㈮䩰匹偶彏冬砫沵</w:t>
      </w:r>
      <w:r>
        <w:rPr/>
        <w:t>ꤨ</w:t>
      </w:r>
      <w:r>
        <w:rPr/>
        <w:t>灪뇍</w:t>
      </w:r>
      <w:r>
        <w:rPr/>
        <w:t>꧃</w:t>
      </w:r>
      <w:r>
        <w:rPr/>
        <w:t>擂悩ꍪ䅍琱㝑〳쉦㤥ꍏ딴桩䡨ꍖꥢ깓烂㙁깅奣冩戲쉃ꍄ婢毎㘸呒䮩⨣瓂楋㩰䎩哂슏熘戱걅숮딭祰뇂㘹縲䬪䜫汇㭋绂恎癖唦䔮㠤ꏂ䣂녢뭫婴䳂穏츪쵉숱숰颻걶睋⚥瘬儨㛂쉒桅䭇㟂슱末츬歸捵썌ꏎ甥畀卙㭙㢮숸쉷뽹땥儷椶牉埃敯䜴ꅲ倸晰⬹⑧썶灴뼳</w:t>
      </w:r>
      <w:r>
        <w:rPr/>
        <w:t>⡞Ⳃ</w:t>
      </w:r>
      <w:r>
        <w:rPr/>
        <w:t>쏃ꏂ嘩녺㍗뮮㉡侩䥒쉦䑯쉒걯칫䬸쉬싍䝩呣穵摹쉥䬻쉗⛂槎䦥䕈㩞쉅쉭</w:t>
      </w:r>
      <w:r>
        <w:rPr/>
        <w:t>⡂</w:t>
      </w:r>
      <w:r>
        <w:rPr/>
        <w:t>ꅡ䲡넨뭲쉡忂懂畊奬条⩯</w:t>
      </w:r>
      <w:r>
        <w:rPr/>
        <w:t>ꔺ</w:t>
      </w:r>
      <w:r>
        <w:rPr/>
        <w:t>㡮顬⩓慞啲㕡쉏杢捬</w:t>
      </w:r>
      <w:r>
        <w:rPr/>
        <w:t>ⲏ</w:t>
      </w:r>
      <w:r>
        <w:rPr/>
        <w:t>숷奔住숦☻뾣⾿漤㘴棂쉳㖘㍉奉ꎡ⹾╪</w:t>
      </w:r>
      <w:r>
        <w:rPr/>
        <w:t>ꔪ</w:t>
      </w:r>
      <w:r>
        <w:rPr/>
        <w:t>棂橢숳潈놱瀦㮘걦偹뽌爪橨轉挤獆䧂쉫썌슘婧싂䠭額穀甹♅塺㝰䄳䡇㭹쉯敍쌵磂渲硎뾡㠴彨男掿嘺娹婞⫂怸㕶瑸</w:t>
      </w:r>
      <w:r>
        <w:rPr/>
        <w:t>ⱦ⠽</w:t>
      </w:r>
      <w:r>
        <w:rPr/>
        <w:t>㥲睸窬晖慟䍐佑熥⽶뽰㵑晏潰㮥槂禡摦㍂癶愤쉩庡썬頵㕠쉹䥮佥㌴칗쉂幐㝍獉㈤䵪䤻㥁쉍㜣◂꥘嘣껂ꥯ佄䃂䵭뮘盂ㄤ恷⤰㡖助婠䮿冻䭤強橯磃䉥浍潺쉅洽녹</w:t>
      </w:r>
      <w:r>
        <w:rPr/>
        <w:t>ꕊ</w:t>
      </w:r>
      <w:r>
        <w:rPr/>
        <w:t>噔猸䋃ꥷ뇂㕨噞柂㝎㒻慑摧⨨磃쉷싃⩧婩水⭱䝭쵎曎沮</w:t>
      </w:r>
      <w:r>
        <w:rPr/>
        <w:t>Ⱘ</w:t>
      </w:r>
      <w:r>
        <w:rPr/>
        <w:t>슻◂捠㍆廂㓂歀甤輮捴珂㙉懂⭴呗쉒䬪㡃㙵⥋쉆偬䃍痂助</w:t>
      </w:r>
      <w:r>
        <w:rPr/>
        <w:t>⢵</w:t>
      </w:r>
      <w:r>
        <w:rPr/>
        <w:t>慈䣂炏쉃繋瑫か쉑䄳晨㐯뽙琴佨䑰轔䩺②쉌⼶</w:t>
      </w:r>
      <w:r>
        <w:rPr/>
        <w:t>ꔵ</w:t>
      </w:r>
      <w:r>
        <w:rPr/>
        <w:t>䡨</w:t>
      </w:r>
      <w:r>
        <w:rPr/>
        <w:t>ⵎ</w:t>
      </w:r>
      <w:r>
        <w:rPr/>
        <w:t>ⱥ</w:t>
      </w:r>
      <w:r>
        <w:rPr/>
        <w:t>슬뽑䃂쉧뿂䑦㙅</w:t>
      </w:r>
      <w:r>
        <w:rPr/>
        <w:t>ꕥ</w:t>
      </w:r>
      <w:r>
        <w:rPr/>
        <w:t>넫㈷呇咮ㅌ繖歏㥑쉃䕃ㅵ伪楶桤呓⽸㭨⯂懂</w:t>
      </w:r>
      <w:r>
        <w:rPr/>
        <w:t>ꖏ</w:t>
      </w:r>
      <w:r>
        <w:rPr/>
        <w:t>⽔呁䩠⩷⪥㡔灂顅䥵ꍋ⥞睉浴垘䟂ꅹ姂扯慔彴⻂啸桤楎礨⼥㟂彵攵瀥ꥢ示托싂䠊㭡獥쉣嘥숪湔쉎</w:t>
      </w:r>
      <w:r>
        <w:rPr/>
        <w:t>ⵓ</w:t>
      </w:r>
      <w:r>
        <w:rPr/>
        <w:t>쉙㝁䖣⹊⩬桒ㄪ䩡㡕숹焮쉡㕚쉓뽃䶥穷祍쉆嘰䥌䁏㩒쉋怽䳂㴱挴嘷슻敯긶⿂八灓席眦眲畵䒵㪘㧂숥竂灸䐬㉍债幬倽슿颿쉆㋂쉇䭏</w:t>
      </w:r>
      <w:r>
        <w:rPr/>
        <w:t>⡍</w:t>
      </w:r>
      <w:r>
        <w:rPr/>
        <w:t>厱⼲</w:t>
      </w:r>
      <w:r>
        <w:rPr/>
        <w:t>ⵆ</w:t>
      </w:r>
      <w:r>
        <w:rPr/>
        <w:t>䝴渶㌨䫃㩞㨭怤欪乺扮敤⑔쵓꺱⨽哂⮥쉟ꍒ㍱숻摱䵬戨䐴晪剧䧂漭楃核㩯⛂␥噭쉶顣刴潦核塾氬坬坙⌮</w:t>
      </w:r>
      <w:r>
        <w:rPr/>
        <w:t>ꕩ</w:t>
      </w:r>
      <w:r>
        <w:rPr/>
        <w:t>췂슏〬쉬爤䙲椫搩攮숻묪㈸㝮츭喬汏卆做檵㦏䍫偧煱氣扫갴䎬樣怳③뽚䙹㩮쉢噋剹㒩</w:t>
      </w:r>
      <w:r>
        <w:rPr/>
        <w:t>ⷍ</w:t>
      </w:r>
      <w:r>
        <w:rPr/>
        <w:t>䑆穆뽄⨩留쵓䥁呫堫辥圱勂爳ꏂ칯擂뽥곂슮䩇䱬硍땟㙇꥚殿欹煹⑀⩟⥆㫃倭뭣碡ㅗ㍵</w:t>
      </w:r>
      <w:r>
        <w:rPr/>
        <w:t>ꕆ</w:t>
      </w:r>
      <w:r>
        <w:rPr/>
        <w:t>劮戳䐻ぅ䅎슡烂㝐猵㭐㐽㟃䭑㡌㍒슥㑒晦㑱佀㊘幨㕰⮩繧╟⬲潩슡獪㚬焨쉗睓䅎昴噈ꆮ繍彷剳습䧃</w:t>
      </w:r>
      <w:r>
        <w:rPr/>
        <w:t>ⰺ</w:t>
      </w:r>
      <w:r>
        <w:rPr/>
        <w:t>䥭灐曍栶縲ꅶꅁ恠決쉩춏쉮뗂ね</w:t>
      </w:r>
      <w:r>
        <w:rPr/>
        <w:t>ꤹ</w:t>
      </w:r>
      <w:r>
        <w:rPr/>
        <w:t>㝥澥垥㔶</w:t>
      </w:r>
      <w:r>
        <w:rPr/>
        <w:t>⡃</w:t>
      </w:r>
      <w:r>
        <w:rPr/>
        <w:t>꺣恚剭劮㖩䇂繰冻</w:t>
      </w:r>
      <w:r>
        <w:rPr/>
        <w:t>⡘⑗</w:t>
      </w:r>
      <w:r>
        <w:rPr/>
        <w:t>䤫㶮ꅫ懍汰☦⭦䈨䩔</w:t>
      </w:r>
      <w:r>
        <w:rPr/>
        <w:t>ⴤ</w:t>
      </w:r>
      <w:r>
        <w:rPr/>
        <w:t>癁싂ㄨ슿㐲濂ꆿ扉싂穂깤牊烂묪杢止ꍑ湇栴儵ꅨ戱䱀뽑颡恞╆獁䱹倸啂煥녁㵋㒏昹숣긦숻幞轁싂</w:t>
      </w:r>
      <w:r>
        <w:rPr/>
        <w:t>ꤩꔳ</w:t>
      </w:r>
      <w:r>
        <w:rPr/>
        <w:t>楉扱㥐畘くꍙ⸸皘⹈쉺㝔쉃뼤숯坂⑶飂呥扟燂哂留䇂潀☪啞辏玣㝄</w:t>
      </w:r>
      <w:r>
        <w:rPr/>
        <w:t>꧂</w:t>
      </w:r>
      <w:r>
        <w:rPr/>
        <w:t>䬪쉋㈮欺⿂柂싂氻⩣⨵뭤烂傡♆㗂ꄥ컍㬺汮⬫넦偶嘨颥䒩䜴噀념㮡</w:t>
      </w:r>
      <w:r>
        <w:rPr/>
        <w:t>ⷂ</w:t>
      </w:r>
      <w:r>
        <w:rPr/>
        <w:t>祷걞슥祐㮩㞮</w:t>
      </w:r>
      <w:r>
        <w:rPr/>
        <w:t>⠯</w:t>
      </w:r>
      <w:r>
        <w:rPr/>
        <w:t>氮쉞䪮榣匮げ㕴偂塹⩐磂櫂쉫䋂㏂卮쌴쏍꥗祠㷂未뼲慸쉦磍䴳⚡昳⺩婕쉆瓂忍숻䝞ꍸ</w:t>
      </w:r>
      <w:r>
        <w:rPr/>
        <w:t>ꕤ</w:t>
      </w:r>
      <w:r>
        <w:rPr/>
        <w:t>潊</w:t>
      </w:r>
      <w:r>
        <w:rPr/>
        <w:t>ꤻ</w:t>
      </w:r>
      <w:r>
        <w:rPr/>
        <w:t>뭴捎呬呲所쉨</w:t>
      </w:r>
      <w:r>
        <w:rPr/>
        <w:t>ꥈ</w:t>
      </w:r>
      <w:r>
        <w:rPr/>
        <w:t>칤媻충奫昹卬桷숳㝠䍗ꥥ喩쉦剣恾灄獉쉈⭥</w:t>
      </w:r>
      <w:r>
        <w:rPr/>
        <w:t>ꦣ</w:t>
      </w:r>
      <w:r>
        <w:rPr/>
        <w:t>⣂</w:t>
      </w:r>
      <w:r>
        <w:rPr/>
        <w:t>繭獵㭡쉁㦱ㅓ녪쉉␽䜰䠬싎埂婉쉣⩞厘⾩橠戨숯猦㑰皏䵭参瑰桡䔣椥땁慫瑌䯂䜺惂뽹僂춿</w:t>
      </w:r>
      <w:r>
        <w:rPr/>
        <w:t>꧃</w:t>
      </w:r>
      <w:r>
        <w:rPr/>
        <w:t>㉶㩲顒婣╞硅杍犥兮⵨칭㩖䈦弩쉱쉈쵦报숊쏂兘轚堯攬忍亩㩬ꎩ䟂슡彚棂南싂쉕炩迍㕙磎頣剃偑</w:t>
      </w:r>
      <w:r>
        <w:rPr/>
        <w:t>ꤣ</w:t>
      </w:r>
      <w:r>
        <w:rPr/>
        <w:t>ꅖ쉒슱枬꥕ꍭ숽뇂긽㟍呤癞䶿⫃橃쉟㡈⨽浓ꍱ⍅칸幵坹⑎济時녰ぺ䠹慃䕔奖䨵䩶Ⓨ幃涱び䗂狂썹㡯怳㟂欥繏瓍쉟攪偄㉆㭺掩塆䥥땊싂땥挺䕇䁦쏂뽢ꥫヂ㍓숹⹉䒩慳䉍垥깙걄灭甫役稲佘</w:t>
      </w:r>
      <w:r>
        <w:rPr/>
        <w:t>ⱙ</w:t>
      </w:r>
      <w:r>
        <w:rPr/>
        <w:t>迂쉲츴唣</w:t>
      </w:r>
      <w:r>
        <w:rPr/>
        <w:t>ⲵ</w:t>
      </w:r>
      <w:r>
        <w:rPr/>
        <w:t>䙰幎춣䐤束쉖ꇂ嘴丰䀭湢わꆻ堥幟쉟䵄渵睉剦浈㛂</w:t>
      </w:r>
      <w:r>
        <w:rPr/>
        <w:t>ꤲ</w:t>
      </w:r>
      <w:r>
        <w:rPr/>
        <w:t>ꍴ䕔礪</w:t>
      </w:r>
      <w:r>
        <w:rPr/>
        <w:t>ꤦ</w:t>
      </w:r>
      <w:r>
        <w:rPr/>
        <w:t>싂噇池쉇涩䥤쉹㉗呒䛃ꆬ쎏兌䉣䑡䥕轤䕕悏㥩칀椩㭚璿☴偖쉌㛂쉴乥묭䑄ꎩ愺◂겣䜱坈쉲</w:t>
      </w:r>
      <w:r>
        <w:rPr/>
        <w:t>⡒</w:t>
      </w:r>
      <w:r>
        <w:rPr/>
        <w:t>㑸⹥䍳伹汱纱⩯杬捹쉩焯䩑拂㙧慒䈪䵓⸴⦏䙤⩮땪䶘녦婮䕗㣂䭍ぎꅺ㑹獃祺㉺頮ꍒ녣潷娨癐⏂⍈併㍍参䡌┨揂䇂⩞祳輴</w:t>
      </w:r>
      <w:r>
        <w:rPr/>
        <w:t>ꤩ</w:t>
      </w:r>
      <w:r>
        <w:rPr/>
        <w:t>㵹㥓숤䧂硯場䭂渪彺捥畮琹抮ꄷ湆憏</w:t>
      </w:r>
      <w:r>
        <w:rPr/>
        <w:t>ꤳ</w:t>
      </w:r>
      <w:r>
        <w:rPr/>
        <w:t>焯⫂쎏㡧䊿燂䷂⑤偅컂丱䗂癖喥䅃乊勂歇係妘䡴숵畳䉬扃㵘㍴䯃ꥯぅ䦣㉞㉇壎榥狂ꌸ쵫䥹䈸캮⭫䶵썲쉏兟才㐭獅利噞䬲吶츱쉆姂倶参䞩䉨뭏㕨㩥牕癡슡䊩椬㡥婥Ⓜ뽬䅺埂녉䬽㵏参뗃㡥쉰㶻䠸车깭걹쉯濂䱗쌩䷂彂췎偸恕倣男㕂㕇뼪</w:t>
      </w:r>
      <w:r>
        <w:rPr/>
        <w:t>ⱶ</w:t>
      </w:r>
      <w:r>
        <w:rPr/>
        <w:t>凂⾩婯㵱晰</w:t>
      </w:r>
      <w:r>
        <w:rPr/>
        <w:t>⡺</w:t>
      </w:r>
      <w:r>
        <w:rPr/>
        <w:t>攥奪㩨╧촤䱒癁⒵㩈恰风兡稹溏⫎盂</w:t>
      </w:r>
      <w:r>
        <w:rPr/>
        <w:t>ⱬ</w:t>
      </w:r>
      <w:r>
        <w:rPr/>
        <w:t>ⵡ</w:t>
      </w:r>
      <w:r>
        <w:rPr/>
        <w:t>恵칎㟂⥗쉞硖䡩摫㡥澿剧슱싂①䍐墿⧃䙓娮㙢싂☰優恲凂顨ꇂ攰</w:t>
      </w:r>
      <w:r>
        <w:rPr/>
        <w:t>Ⳃ</w:t>
      </w:r>
      <w:r>
        <w:rPr/>
        <w:t>轆숳㉉䬱</w:t>
      </w:r>
      <w:r>
        <w:rPr/>
        <w:t>⡗</w:t>
      </w:r>
      <w:r>
        <w:rPr/>
        <w:t>쉐숰竂䉲敃⍗偳뇂걬쉅⨺䡷⭕쉭쉌䴨条䅢燂㍥䵶祢槎绎盎䝲晳橓숳旂攴㯂</w:t>
      </w:r>
      <w:r>
        <w:rPr/>
        <w:t>ꕩ</w:t>
      </w:r>
      <w:r>
        <w:rPr/>
        <w:t>唳个슮쌣が偺䍳쉹뭱瑶⍀昺㉔擃⿃㩄⪩硕ꥣ颣㵥䑲䧂啩癮瀩</w:t>
      </w:r>
      <w:r>
        <w:rPr/>
        <w:t>ⱊ</w:t>
      </w:r>
      <w:r>
        <w:rPr/>
        <w:t>斏繡滂狂</w:t>
      </w:r>
      <w:r>
        <w:rPr/>
        <w:t>Ⱝ</w:t>
      </w:r>
      <w:r>
        <w:rPr/>
        <w:t>灔㪬겮ꄥ⨸⼨頦䡬䘹뽦촱⹒刯圶严瘻偎♃츥쉙劮⪬땳䱴㷂䗎京싂曂♇煲</w:t>
      </w:r>
      <w:r>
        <w:rPr/>
        <w:t>ⰹ</w:t>
      </w:r>
      <w:r>
        <w:rPr/>
        <w:t>婪⩩支慊幇쉧䣃䯂搊剭唽㙺숫智喏䲣</w:t>
      </w:r>
      <w:r>
        <w:rPr/>
        <w:t>ⵧ⥵</w:t>
      </w:r>
      <w:r>
        <w:rPr/>
        <w:t>迂</w:t>
      </w:r>
      <w:r>
        <w:rPr/>
        <w:t>ⵍ</w:t>
      </w:r>
      <w:r>
        <w:rPr/>
        <w:t>슿㕂Ⓧ権껂꺱䨩ꥲ꺻쉉㟂쉦强쉩䠪㩪䱘ꍓ⥪쉄灡㭏歹䙃浑呺漬깐</w:t>
      </w:r>
      <w:r>
        <w:rPr/>
        <w:t>⢮⹔〈</w:t>
      </w:r>
      <w:r>
        <w:rPr/>
        <w:t>わ偆煹</w:t>
      </w:r>
      <w:r>
        <w:rPr/>
        <w:t>⣂</w:t>
      </w:r>
      <w:r>
        <w:rPr/>
        <w:t>㎮漪栲뿂숰㔩ㅪ</w:t>
      </w:r>
      <w:r>
        <w:rPr/>
        <w:t>ꤽ</w:t>
      </w:r>
      <w:r>
        <w:rPr/>
        <w:t>穴歏未♺䛂恘녎㈩稤䁹㍨飂㑬</w:t>
      </w:r>
      <w:r>
        <w:rPr/>
        <w:t>ꕣ♸</w:t>
      </w:r>
      <w:r>
        <w:rPr/>
        <w:t>쵶潗煾㕎묪</w:t>
      </w:r>
      <w:r>
        <w:rPr/>
        <w:t>ꦬ</w:t>
      </w:r>
      <w:r>
        <w:rPr/>
        <w:t>쉵疥夬畁</w:t>
      </w:r>
      <w:r>
        <w:rPr/>
        <w:t>ꕧ</w:t>
      </w:r>
      <w:r>
        <w:rPr/>
        <w:t>婾숪녱㕕䇂兢参⍙愩轟쉧槂畑歍睡䇃瀹㬮쉺⤺녎㩸皣뭤汈䰦뮩䱚ꥣ</w:t>
      </w:r>
      <w:r>
        <w:rPr/>
        <w:t>ꕘ</w:t>
      </w:r>
      <w:r>
        <w:rPr/>
        <w:t>䑆擂顏쉊䕎䜥썺㊬䵘깁䔲幣숨㒵⶘떬</w:t>
      </w:r>
      <w:r>
        <w:rPr/>
        <w:t>ꤰꥀ</w:t>
      </w:r>
      <w:r>
        <w:rPr/>
        <w:t>㕰䥫琱頭睟具狂㩪偓塬繅⨹瑈䅍凂</w:t>
      </w:r>
      <w:r>
        <w:rPr/>
        <w:t>Ⳃ⹫</w:t>
      </w:r>
      <w:r>
        <w:rPr/>
        <w:t>㒩煓䥱땫뿂숦㕔灑䉺</w:t>
      </w:r>
      <w:r>
        <w:rPr/>
        <w:t>ꗂ</w:t>
      </w:r>
      <w:r>
        <w:rPr/>
        <w:t>璩썚녧쉷뭌ꅁ숦㠭┺㈻䩎僂嘶穱꥚䴫쉈癋偠癷䎘惂飂䁇䭧쉒㵥깈婈╠煷싍ꏎ䠮䕺ꌩ⭄瓂ꌫ猬框땴坙䑤丵䵕</w:t>
      </w:r>
      <w:r>
        <w:rPr/>
        <w:t>⡣</w:t>
      </w:r>
      <w:r>
        <w:rPr/>
        <w:t>땍습▮⤬挰硴ꎣ䯃漵뼯灭䩑抩</w:t>
      </w:r>
      <w:r>
        <w:rPr/>
        <w:t>ⴰ</w:t>
      </w:r>
      <w:r>
        <w:rPr/>
        <w:t>㫂쉓쉕儰⹱껍憮㭒冘澻此숸剗㐨猰㷂⑟썲ㅱ㤲䄦</w:t>
      </w:r>
      <w:r>
        <w:rPr/>
        <w:t>ꕘ</w:t>
      </w:r>
      <w:r>
        <w:rPr/>
        <w:t>熿婇彀쵎⶿㙡⥊䠭搲☹卺猹㍇䁙쉲</w:t>
      </w:r>
      <w:r>
        <w:rPr/>
        <w:t>ꥁ</w:t>
      </w:r>
      <w:r>
        <w:rPr/>
        <w:t>轒䝃넪</w:t>
      </w:r>
      <w:r>
        <w:rPr/>
        <w:t>ꦩ</w:t>
      </w:r>
      <w:r>
        <w:rPr/>
        <w:t>싍䂩涥♀刬녞⭍㈽⹷뽖攨䂮迂侥♱</w:t>
      </w:r>
      <w:r>
        <w:rPr/>
        <w:t>ꖡ</w:t>
      </w:r>
      <w:r>
        <w:rPr/>
        <w:t>㞵⽡璩㊩㶩灂䜬쉍쵭哂쉔䂮䙁㠻矂䨶뾣뽭䕺桋뼶⼲䉱썬䀸顠煀쉇㓂숴㠹쉷쉧幒쉄倭</w:t>
      </w:r>
      <w:r>
        <w:rPr/>
        <w:t>ꕞꕪ</w:t>
      </w:r>
      <w:r>
        <w:rPr/>
        <w:t>夶掩爺ꆿ偡呇⴪</w:t>
      </w:r>
      <w:r>
        <w:rPr/>
        <w:t>⡣</w:t>
      </w:r>
      <w:r>
        <w:rPr/>
        <w:t>兏猪딴繏</w:t>
      </w:r>
      <w:r>
        <w:rPr/>
        <w:t>ꕸ⤪</w:t>
      </w:r>
      <w:r>
        <w:rPr/>
        <w:t>슩圱㌫極丵⴪吨堨㕫⚿녡偫䅷塾숹꤮㬭塧</w:t>
      </w:r>
      <w:r>
        <w:rPr/>
        <w:t>ⴲ</w:t>
      </w:r>
      <w:r>
        <w:rPr/>
        <w:t>䔻䏂쉾䝟겥埂⩞⼩⍥⥍㍫乞剥噞㑩亏瘺㑨䙖瓂獾弱䍢쉢嫂⌮⬸☩扷獬</w:t>
      </w:r>
      <w:r>
        <w:rPr/>
        <w:t>ꥒ</w:t>
      </w:r>
      <w:r>
        <w:rPr/>
        <w:t>䝯䈭戹㝰橥ぷ玥圸㟂洵㘰拍瀦䙓䮘㗃倱癏녶乀爷䰤쵂牾彭⼹⥸⥂獴춣睏⦩サ帥⥚眸䓂㘪悩琴⼸⑍忎땓⍹쌺睎뭚쵍滎噕杤ꏂ⹵숱싂繨䴶辘⍫䪡㥓䍮썖㡊䅺ㅰ捪挦숨습⪘嘸ꅷ쉟晅佤䭋洰礫縩䑥椮䇍㩑心</w:t>
      </w:r>
      <w:r>
        <w:rPr/>
        <w:t>ꕍ</w:t>
      </w:r>
      <w:r>
        <w:rPr/>
        <w:t>祋䋂䕮䕹┴临㜽潌숣穭䤨⍄땣</w:t>
      </w:r>
      <w:r>
        <w:rPr/>
        <w:t>ꕋ</w:t>
      </w:r>
      <w:r>
        <w:rPr/>
        <w:t>奫쉷갪㧂䍉灁싂싂쵍㩞뼸僂䩠䡦㐣縪礣恶⹊♙숵坺垩呪㮬煭浒猻湔⮩ぺ⑄⬸싃樊䍲乍⩉潵楺</w:t>
      </w:r>
      <w:r>
        <w:rPr/>
        <w:t>ꤴ</w:t>
      </w:r>
      <w:r>
        <w:rPr/>
        <w:t>偖㈸嘶輳ㅲ</w:t>
      </w:r>
      <w:r>
        <w:rPr/>
        <w:t>ꥀ</w:t>
      </w:r>
      <w:r>
        <w:rPr/>
        <w:t>숭䅕䥃栯丽ㄺ쉶갬㠫幓䭫塴摧㊵䤬䁺</w:t>
      </w:r>
      <w:r>
        <w:rPr/>
        <w:t>Ⳃ</w:t>
      </w:r>
      <w:r>
        <w:rPr/>
        <w:t>㨱써쉡䥤䓂⨤勂쌴쉧熮⪏⥐卒쉨垣⨳㍃쉍</w:t>
      </w:r>
      <w:r>
        <w:rPr/>
        <w:t>Ⲯ</w:t>
      </w:r>
      <w:r>
        <w:rPr/>
        <w:t>侣吣㑪䲻</w:t>
      </w:r>
      <w:r>
        <w:rPr/>
        <w:t>ꖱ</w:t>
      </w:r>
      <w:r>
        <w:rPr/>
        <w:t>쉐倩揂塠䌨頲걦䭹녕숤싂㩡煙⌭矂뭔땎䉷煳嘵숥犵쌰瀴摗潒㍭칮꥗娭恄䒻槂瘣墥慲煐唽숺쉍</w:t>
      </w:r>
      <w:r>
        <w:rPr/>
        <w:t>⡙⩑⨣</w:t>
      </w:r>
      <w:r>
        <w:rPr/>
        <w:t>䲡쉷愳懂</w:t>
      </w:r>
      <w:r>
        <w:rPr/>
        <w:t>ꔽꦩ</w:t>
      </w:r>
      <w:r>
        <w:rPr/>
        <w:t>妿乾┯딥ꥨ䁶쉐꺬䜲倷癖䳂䍀㉄㔲兎柂坬ꏍ䳂䕍땭믂뽨轄</w:t>
      </w:r>
      <w:r>
        <w:rPr/>
        <w:t>ꥑ</w:t>
      </w:r>
      <w:r>
        <w:rPr/>
        <w:t>㗎穟炻㝸ꍥ쉕啦涬弪䱉컎㝫⫍彏숸㡮睓䅴숺⍔쉟㕹쉃䉂秂倵</w:t>
      </w:r>
      <w:r>
        <w:rPr/>
        <w:t>Ɒ</w:t>
      </w:r>
      <w:r>
        <w:rPr/>
        <w:t>狂碵䝤㙸䡲땩쉌뭕煖癇剴쉰䖬顗䝉䓂㖏潇厥</w:t>
      </w:r>
      <w:r>
        <w:rPr/>
        <w:t>ꤦ</w:t>
      </w:r>
      <w:r>
        <w:rPr/>
        <w:t>婕긬䆿싂桨⍑ꍗ숶㮻慎⪮</w:t>
      </w:r>
      <w:r>
        <w:rPr/>
        <w:t>⡟</w:t>
      </w:r>
      <w:r>
        <w:rPr/>
        <w:t>剎䁆䳂桓唶</w:t>
      </w:r>
      <w:r>
        <w:rPr/>
        <w:t>ⵊ</w:t>
      </w:r>
      <w:r>
        <w:rPr/>
        <w:t>煲㓂숬슏慧䠮汊⩄䫂懂段矍䐮繬⽷⍭㟂竍㑏</w:t>
      </w:r>
      <w:r>
        <w:rPr/>
        <w:t>⵰</w:t>
      </w:r>
      <w:r>
        <w:rPr/>
        <w:t>䱹⹹欯搭⦿䩱㭄瀣㯂싍正쉞썄䑨畆㠣瘥놮楙氳㕎〨컂䴰슮礨秂□坂㋂惂滂摵껂㦩氲甲䭂旃桕報扤칎뽮塦⬤狂䭏槂칓䡲쉌싂䥲쉱傩䵴暻湔煆汫淂彠㉄㝖⫂ぁ㜴</w:t>
      </w:r>
      <w:r>
        <w:rPr/>
        <w:t>⠰</w:t>
      </w:r>
      <w:r>
        <w:rPr/>
        <w:t>佖托</w:t>
      </w:r>
      <w:r>
        <w:rPr/>
        <w:t>ꖏ</w:t>
      </w:r>
      <w:r>
        <w:rPr/>
        <w:t>䏃噲昵束栫戳稺</w:t>
      </w:r>
      <w:r>
        <w:rPr/>
        <w:t>⣃</w:t>
      </w:r>
      <w:r>
        <w:rPr/>
        <w:t>攥哂⚱卑땫栰畀㨷允䩅犱쉂婲뽟冩♥⑴ㅁ</w:t>
      </w:r>
      <w:r>
        <w:rPr/>
        <w:t>⠰◂</w:t>
      </w:r>
      <w:r>
        <w:rPr/>
        <w:t>党⩓䎿㬲䀸뮥佔♓淂幈ꄩ㎬㵡噡廂㭮ㅆ㭂⚿瑧쵚◂䊩冥滂榵扒顀唨乧㐰⬬稫⍭㡒唨塵す䀴彄⽣╆쉲㡾獰⨪䍪佹</w:t>
      </w:r>
      <w:r>
        <w:rPr/>
        <w:t>ꥑ</w:t>
      </w:r>
      <w:r>
        <w:rPr/>
        <w:t>所䐪䁍敾䍑䉵ꆡ剾厘ꄤꍠ⩩晹琰⹔㩖뽀畯㏍䑸噥⹳昻勎个䠥┪㏂䙔奢祋㤵妻兇㐫汥</w:t>
      </w:r>
      <w:r>
        <w:rPr/>
        <w:t>⡀</w:t>
      </w:r>
      <w:r>
        <w:rPr/>
        <w:t>埂⭹壂싂⎱깰ꄨ♐ꄵ㟂</w:t>
      </w:r>
      <w:r>
        <w:rPr/>
        <w:t>ꕦ</w:t>
      </w:r>
      <w:r>
        <w:rPr/>
        <w:t>塋넣㙀䲣ꄦꍈ慉칳</w:t>
      </w:r>
      <w:r>
        <w:rPr/>
        <w:t>ꔤ</w:t>
      </w:r>
      <w:r>
        <w:rPr/>
        <w:t>慈</w:t>
      </w:r>
      <w:r>
        <w:rPr/>
        <w:t>ⱃ</w:t>
      </w:r>
      <w:r>
        <w:rPr/>
        <w:t>洬䉱ꅒ⥖㙄牔⽸</w:t>
      </w:r>
      <w:r>
        <w:rPr/>
        <w:t>꧂</w:t>
      </w:r>
      <w:r>
        <w:rPr/>
        <w:t>⽎䃂吲쉞㣂睮煖슮꥗슻䄥煢幂硋뽎掵㵦䰹숺䢮繳坂浥춥녬珂竂슡凂쉬湗䛂溩</w:t>
      </w:r>
      <w:r>
        <w:rPr/>
        <w:t>꥓</w:t>
      </w:r>
      <w:r>
        <w:rPr/>
        <w:t>獨塷轪ㆵ캣汾楤䂩澿呣㈪䣂漳癣䂬繐う깩䐰捁祑㭱ꍴ畋䫂杤쉤ꄪ厡뽊⺡⹕⩏슿汫쌣敊㑟樬浟獫싍彂咣</w:t>
      </w:r>
      <w:r>
        <w:rPr/>
        <w:t>ꦿ</w:t>
      </w:r>
      <w:r>
        <w:rPr/>
        <w:t>扦痂⩮䐊숪䱂␱末桗㌴㭵潺땯爮䡀摃㑳땈껂き까</w:t>
      </w:r>
      <w:r>
        <w:rPr/>
        <w:t>ꔲ</w:t>
      </w:r>
      <w:r>
        <w:rPr/>
        <w:t>姂挪媱犣숱火彀㘱</w:t>
      </w:r>
      <w:r>
        <w:rPr/>
        <w:t>ꥂ♎</w:t>
      </w:r>
      <w:r>
        <w:rPr/>
        <w:t>깡䁣쉺녵皩㕪債伽傘婲兎㮵づ浓哂桷䍩싂悬썅䕙</w:t>
      </w:r>
      <w:r>
        <w:rPr/>
        <w:t>ꕑ</w:t>
      </w:r>
      <w:r>
        <w:rPr/>
        <w:t>助쉂慹䌮卡坢ヂ埂촵手琪牕塓柂⻂䱞溩㵶츭牊⽸싂廂⎮嚡㈯䅔繯㩬吺ꥥ㠥砰┤넫疿</w:t>
      </w:r>
      <w:r>
        <w:rPr/>
        <w:t>ꔪ</w:t>
      </w:r>
      <w:r>
        <w:rPr/>
        <w:t>䠪顉⥷䰲㓂꺮顀煸堷⨮啭쉨敷䴯䄬⛂剞僃</w:t>
      </w:r>
      <w:r>
        <w:rPr/>
        <w:t>ⱍ</w:t>
      </w:r>
      <w:r>
        <w:rPr/>
        <w:t>咮㉞猸䫍㝅獉婰쉂놵娦㡳䊱⩣</w:t>
      </w:r>
      <w:r>
        <w:rPr/>
        <w:t>ꤸ</w:t>
      </w:r>
      <w:r>
        <w:rPr/>
        <w:t>彂㩶㚘⪮䵋济⹨报杗</w:t>
      </w:r>
      <w:r>
        <w:rPr/>
        <w:t>ꥑ</w:t>
      </w:r>
      <w:r>
        <w:rPr/>
        <w:t>弭皱殡測嘫䆩参獐숣⬲♈刪⽨⼰㬥숥쉙漵곂⪬㭷뭧㉾㌪剶转摖啎㕶┩未꥞䠱捸怺䙐숱쉱楒䡦숷擃</w:t>
      </w:r>
      <w:r>
        <w:rPr/>
        <w:t>ꕨ</w:t>
      </w:r>
      <w:r>
        <w:rPr/>
        <w:t>䑺䡢杕䅚縤幙㝄戯쉭㜹卐ぃ怬扂⾘熵쉤䁙㩁숸⾩圬僂樷쉎⹭炻⵲縱䦣檡佷轈쉔</w:t>
      </w:r>
      <w:r>
        <w:rPr/>
        <w:t>⡮</w:t>
      </w:r>
      <w:r>
        <w:rPr/>
        <w:t>楂弱⹩儥ケ䥔毂僂坁䵴䓂䙟㍒〩쉞䏂ꇂ⭰⪡⼰場싃牢쏃ꌯ廂䗂塙ꅮ쉖た떡栭⥅頹뭧癌㡪㬤匪嗂칌砬繴奊⑓帪住汉煱㕂ꅡ迂壂쉑㑩栯稣堨숬䵧欣䁱䁌쉐頳䌨偶ꥳ朵䇂걵⨯䑟慈</w:t>
      </w:r>
      <w:r>
        <w:rPr/>
        <w:t>ꥇ⭡</w:t>
      </w:r>
      <w:r>
        <w:rPr/>
        <w:t>싂㫎へ⌰㈣爬</w:t>
      </w:r>
      <w:r>
        <w:rPr/>
        <w:t>꧂</w:t>
      </w:r>
      <w:r>
        <w:rPr/>
        <w:t>浨瑍ꍱ</w:t>
      </w:r>
      <w:r>
        <w:rPr/>
        <w:t>ꔦ</w:t>
      </w:r>
      <w:r>
        <w:rPr/>
        <w:t>乆奈捈컃䁥썒㐽뮘ꅍ䕦긵㩏썶ꇂ歚싂⭰䱥佦䅟㕅婟桑䍤摋땈쵷恺䡎ꅎ㕃䵱母発娪㩨䘩쉔</w:t>
      </w:r>
      <w:r>
        <w:rPr/>
        <w:t>ꗃ</w:t>
      </w:r>
      <w:r>
        <w:rPr/>
        <w:t>礯꺬싍㙔潍춡硺䘭獯䍔㨷쎵硘㕘浃瓃</w:t>
      </w:r>
      <w:r>
        <w:rPr/>
        <w:t>ꕯ⍤⥪</w:t>
      </w:r>
      <w:r>
        <w:rPr/>
        <w:t>根珂숰塨硉</w:t>
      </w:r>
      <w:r>
        <w:rPr/>
        <w:t>⢡</w:t>
      </w:r>
      <w:r>
        <w:rPr/>
        <w:t>썬斏埂十⹌</w:t>
      </w:r>
      <w:r>
        <w:rPr/>
        <w:t>Ɑ</w:t>
      </w:r>
      <w:r>
        <w:rPr/>
        <w:t>ꥴ쉯匶㡄䍣⨪晌썲⿂갺쉾녨塷⽉欺晚斘奄啯⥃⍭놬忂乎䠸䵃㑫㈨䰵晲㧂◂</w:t>
      </w:r>
      <w:r>
        <w:rPr/>
        <w:t>ꥃ</w:t>
      </w:r>
      <w:r>
        <w:rPr/>
        <w:t>䁂浌轠偺㍋杕晒ꇎ걞⮮땾汐숬䀤哃犏칪슘獟卯䁎牅</w:t>
      </w:r>
      <w:r>
        <w:rPr/>
        <w:t>ꤵ</w:t>
      </w:r>
      <w:r>
        <w:rPr/>
        <w:t>焪㡷伲䰣厏</w:t>
      </w:r>
      <w:r>
        <w:rPr/>
        <w:t>ⱡ</w:t>
      </w:r>
      <w:r>
        <w:rPr/>
        <w:t>ㅅ偷䈶轸</w:t>
      </w:r>
      <w:r>
        <w:rPr/>
        <w:t>ꔯ</w:t>
      </w:r>
      <w:r>
        <w:rPr/>
        <w:t>晙</w:t>
      </w:r>
      <w:r>
        <w:rPr/>
        <w:t>⡗</w:t>
      </w:r>
      <w:r>
        <w:rPr/>
        <w:t>ꌪ김㷂쎩놩䇂䁦䒘㑤䉨剪㏍繅㭏숦깆轹吮瞻쉠⥱坈㤦⨰〰硑採䌨檮昪쉘剗⨮</w:t>
      </w:r>
      <w:r>
        <w:rPr/>
        <w:t>ꥉ</w:t>
      </w:r>
      <w:r>
        <w:rPr/>
        <w:t>㈬杷㟂뮘싍㦥쉉⭉泂㩂꥗乊朩恰녖╒睖灐䩭╈䒣㘶䬩娻Ⓜ䊮숤☹䶿쉹䟂슩㤤垡織祰娷懂</w:t>
      </w:r>
      <w:r>
        <w:rPr/>
        <w:t>ꦏ</w:t>
      </w:r>
      <w:r>
        <w:rPr/>
        <w:t>汆쉁</w:t>
      </w:r>
      <w:r>
        <w:rPr/>
        <w:t>⠯⨊☶⨰</w:t>
      </w:r>
      <w:r>
        <w:rPr/>
        <w:t>䆩</w:t>
      </w:r>
      <w:r>
        <w:rPr/>
        <w:t>꧍</w:t>
      </w:r>
      <w:r>
        <w:rPr/>
        <w:t>刺櫎⍖땸싂滂嘺矂槍洷輸捫䒥⩡</w:t>
      </w:r>
      <w:r>
        <w:rPr/>
        <w:t>꤬</w:t>
      </w:r>
      <w:r>
        <w:rPr/>
        <w:t>㪥嫂溡爫歳⫂칉卅⌨浔뭬⤥䙕斿塨唺穕쉵噓戲␤䉏꥞</w:t>
      </w:r>
      <w:r>
        <w:rPr/>
        <w:t>⢥Ⳃ</w:t>
      </w:r>
      <w:r>
        <w:rPr/>
        <w:t>妩㒣䔸媏⍃쉍庻㉗㡥넽꥞㐲健睪⽗㵺㵤뭡</w:t>
      </w:r>
      <w:r>
        <w:rPr/>
        <w:t>ꕃ</w:t>
      </w:r>
      <w:r>
        <w:rPr/>
        <w:t>浢砳䝥갤츤격㝈㓂欨ꍥ歷䕾稳⩙繪晏쉅쉈佦带㝂佑皘⌯価忂畘攪唻⨳⍨쉸烂쉋䰣睶昮⫂斻</w:t>
      </w:r>
      <w:r>
        <w:rPr/>
        <w:t>ꦥ</w:t>
      </w:r>
      <w:r>
        <w:rPr/>
        <w:t>佥坤㶻憱潘슣쉀攴砪쌲츤桋ち㈥쉁䓂樫⥞痍</w:t>
      </w:r>
      <w:r>
        <w:rPr/>
        <w:t>ꤱ</w:t>
      </w:r>
      <w:r>
        <w:rPr/>
        <w:t>徣넬䙟歠瀩夨申瑉䖮痂憩瑵㪥䕈䕡湬歴㨪㙷檥숥䐷쉟煕⤪䑑㕲摐卄</w:t>
      </w:r>
      <w:r>
        <w:rPr/>
        <w:t>ꥊ</w:t>
      </w:r>
      <w:r>
        <w:rPr/>
        <w:t>䍋묥珂嫂싂⩀飂뭳啐쉒⭙汃</w:t>
      </w:r>
      <w:r>
        <w:rPr/>
        <w:t>ⱥ</w:t>
      </w:r>
      <w:r>
        <w:rPr/>
        <w:t>㌻睦썶</w:t>
      </w:r>
      <w:r>
        <w:rPr/>
        <w:t>ꥂ</w:t>
      </w:r>
      <w:r>
        <w:rPr/>
        <w:t>幅泂♱瀵煦⨫祓杗⿂⮮滍墱恟䑔泂硓㡧♁昪仂眦⯂䃂</w:t>
      </w:r>
      <w:r>
        <w:rPr/>
        <w:t>ꦱ</w:t>
      </w:r>
      <w:r>
        <w:rPr/>
        <w:t>䀱슿쌸슏牭뽡纬뇂湞㐮䵁埂繅䤮㌦㤩株썒捎湆散樨뭙⭲硦쉁뼫瑣濃쉑偠⩟㝌湀숮䭺뇂</w:t>
      </w:r>
      <w:r>
        <w:rPr/>
        <w:t>ꦥ</w:t>
      </w:r>
      <w:r>
        <w:rPr/>
        <w:t>딪㑀⩹杣䖱䐷쵃习猬匭㊡刴㙾⑟ꍔꄲ碘癬氹坮땙ㅨ兢䫂ㅲ䈱㥬䵾ꅥ顳疻倪쉘穹瑠䠰싂쉶橥㕗㉌狂ꎡ晬♖瑶妿䝵┱敢墮㍨컂捆⨴橶쉂搽쉔坺绂恩쉈勂䜺䠸ㅳ剴</w:t>
      </w:r>
      <w:r>
        <w:rPr/>
        <w:t>⡣</w:t>
      </w:r>
      <w:r>
        <w:rPr/>
        <w:t>쉙䭨㶏쵁打丮⪥恚灡僃</w:t>
      </w:r>
      <w:r>
        <w:rPr/>
        <w:t>ꤣ</w:t>
      </w:r>
      <w:r>
        <w:rPr/>
        <w:t>䋂䥍ꇍ췂╍恭䝒䶩壂ꅍ㊻땓檿呥㛂㏂䎮</w:t>
      </w:r>
      <w:r>
        <w:rPr/>
        <w:t>ⱸ</w:t>
      </w:r>
      <w:r>
        <w:rPr/>
        <w:t>䤬欬쉰卋捪⫂㘩䅟㭡偉慒⨯穔橷杘揂䫂才슬轭췂㥓뇎繕樣嗂帺輩彗轂桲㵅</w:t>
      </w:r>
      <w:r>
        <w:rPr/>
        <w:t>Ⳃ</w:t>
      </w:r>
      <w:r>
        <w:rPr/>
        <w:t>灌䬮㮩䁡瑤䕊䑑轂砽㬯ꌸ♥츮媵䞿쉢䧂숩⥇㟂塹硬畂㩾滂繤轵칡䰺匤㝗꺩䅄⹺㪣瘹助柂噪癬슥桸摥兑⼸浈喘䞡싂顎♒潉潕┯㷍滂䛂⭘䭎꺵⌨걔♭뽟烂绎⥟䙏礫㊱⤤㔬䥍</w:t>
      </w:r>
      <w:r>
        <w:rPr/>
        <w:t>ꤩ</w:t>
      </w:r>
      <w:r>
        <w:rPr/>
        <w:t>㒻䥚淂䶬禵㙟</w:t>
      </w:r>
      <w:r>
        <w:rPr/>
        <w:t>Ⱙ⡣</w:t>
      </w:r>
      <w:r>
        <w:rPr/>
        <w:t>쉉♵㩳깧䭇숽쉀싂☮쉕캵亡痂䇂廂⼪䝪硵甦䩔疣㉋秂䧂</w:t>
      </w:r>
      <w:r>
        <w:rPr/>
        <w:t>ⷂ</w:t>
      </w:r>
      <w:r>
        <w:rPr/>
        <w:t>㙾⪻녺䏂灂獁ⸯ䭞栣䍅㵳䆱䙖㭞丽⮏쉒쉪濂奸焲曂</w:t>
      </w:r>
      <w:r>
        <w:rPr/>
        <w:t>ꦵ</w:t>
      </w:r>
      <w:r>
        <w:rPr/>
        <w:t>䯂칣浂</w:t>
      </w:r>
      <w:r>
        <w:rPr/>
        <w:t>ⱀ</w:t>
      </w:r>
      <w:r>
        <w:rPr/>
        <w:t>ꅾ呞澥卭ꍢ眽癏祸뽫汲癓⑟쉡䵖숊숱杷顥䯂╄猰㔦掿쉮숤⮬佇쉯为䄣纏盂㉾い⹉㇍䝢敒녕徘砪땫䁫쉉슩쉚丱싂쏂䣂彀쉉墩頦僃攪숬摲㚡</w:t>
      </w:r>
      <w:r>
        <w:rPr/>
        <w:t>ꗂ</w:t>
      </w:r>
      <w:r>
        <w:rPr/>
        <w:t>㕃亥楎玿䉲搱</w:t>
      </w:r>
      <w:r>
        <w:rPr/>
        <w:t>ⲡ</w:t>
      </w:r>
      <w:r>
        <w:rPr/>
        <w:t>㉾㋂祶倶䋎幨싎䎘ㄣ</w:t>
      </w:r>
      <w:r>
        <w:rPr/>
        <w:t>⡐</w:t>
      </w:r>
      <w:r>
        <w:rPr/>
        <w:t>㕈⮣渽嘬㡬</w:t>
      </w:r>
      <w:r>
        <w:rPr/>
        <w:t>ꥊ</w:t>
      </w:r>
      <w:r>
        <w:rPr/>
        <w:t>쵹ꄦ⑧癎堹ㆻ쉑佮颮泂쉅⹗城칲숮獰슬숬㖿㐵頳櫂穷뭖숩</w:t>
      </w:r>
      <w:r>
        <w:rPr/>
        <w:t>⠷</w:t>
      </w:r>
      <w:r>
        <w:rPr/>
        <w:t>䝏渥䕡橧䰫䨵㙨</w:t>
      </w:r>
      <w:r>
        <w:rPr/>
        <w:t>ꤸ</w:t>
      </w:r>
      <w:r>
        <w:rPr/>
        <w:t>뗂栵硤</w:t>
      </w:r>
      <w:r>
        <w:rPr/>
        <w:t>ꥎ</w:t>
      </w:r>
      <w:r>
        <w:rPr/>
        <w:t>接䂱㟂偈㌻䭵總橠㝭촹䥅슮쏂깯呷漥</w:t>
      </w:r>
      <w:r>
        <w:rPr/>
        <w:t>⠦┻</w:t>
      </w:r>
      <w:r>
        <w:rPr/>
        <w:t>爫位㩪剟㥺㣂믂㟂춣숮䎡싂숨⽧촬晀쉕㡑氨䭲穳婲ぅ喘婈⭱⹎梿嘣</w:t>
      </w:r>
      <w:r>
        <w:rPr/>
        <w:t>⡒ⱙ</w:t>
      </w:r>
      <w:r>
        <w:rPr/>
        <w:t>淂庩穐堤勂轊㝶啨ㄮ䞵숽轢╊쉊䊡剉橺䩒쉎䤹係椯礽䭘⑃䆏㕞㋂㬲㑍夷县哂洴♴偓輸恸繄숭䑈瘦䪵眪稴眲猫쉏</w:t>
      </w:r>
      <w:r>
        <w:rPr/>
        <w:t>Ⱚ⥞</w:t>
      </w:r>
      <w:r>
        <w:rPr/>
        <w:t>䁠㏂⹸쉥싂疵偏朱</w:t>
      </w:r>
      <w:r>
        <w:rPr/>
        <w:t>ⶱ⹷</w:t>
      </w:r>
      <w:r>
        <w:rPr/>
        <w:t>⡵</w:t>
      </w:r>
      <w:r>
        <w:rPr/>
        <w:t>惂䂵秂竂슏顸㠲ケ껂狂䨷뭨쉾</w:t>
      </w:r>
      <w:r>
        <w:rPr/>
        <w:t>⡘</w:t>
      </w:r>
      <w:r>
        <w:rPr/>
        <w:t>㕏쉤煷㩀쉅㘷剌걀㧂쉮刭㊩</w:t>
      </w:r>
      <w:r>
        <w:rPr/>
        <w:t>ꤵ</w:t>
      </w:r>
      <w:r>
        <w:rPr/>
        <w:t>卾参쉍숩晔皿䁳䉒</w:t>
      </w:r>
      <w:r>
        <w:rPr/>
        <w:t>⡥</w:t>
      </w:r>
      <w:r>
        <w:rPr/>
        <w:t>뿂卟縥呄廂⥐䇂㡥슿쉨</w:t>
      </w:r>
      <w:r>
        <w:rPr/>
        <w:t>ꕥ</w:t>
      </w:r>
      <w:r>
        <w:rPr/>
        <w:t>堨璱䱪㉀ꆥ〹䘬傮쉩䑮稪恄晭⨨瘦㡟浴䩫ㅖㄫ䭥佡⭘汞⍾呮</w:t>
      </w:r>
      <w:r>
        <w:rPr/>
        <w:t>⠬</w:t>
      </w:r>
      <w:r>
        <w:rPr/>
        <w:t>쉎扺潇轅숫柎䔪⹈</w:t>
      </w:r>
      <w:r>
        <w:rPr/>
        <w:t>ꔻ</w:t>
      </w:r>
      <w:r>
        <w:rPr/>
        <w:t>煯䂡뭕纻긲쉙쉵柂㨹怹噎㕹棂녭㍺扣熘潧参破坔</w:t>
      </w:r>
      <w:r>
        <w:rPr/>
        <w:t>ꕒ</w:t>
      </w:r>
      <w:r>
        <w:rPr/>
        <w:t>瑁摺繂敊熵扗澩⍭ꏂ佐쉏쉕橠㐯꥚㗍⥵仂䉰䗂灦汧䩙楨㝕쉥숶恐䝪兯故</w:t>
      </w:r>
      <w:r>
        <w:rPr/>
        <w:t>ꥅ⤵</w:t>
      </w:r>
      <w:r>
        <w:rPr/>
        <w:t>嘴노쵵쉪忎</w:t>
      </w:r>
      <w:r>
        <w:rPr/>
        <w:t>ⴳ</w:t>
      </w:r>
      <w:r>
        <w:rPr/>
        <w:t>쉅䗂埂哂쉔繘㉩⹗戩㝳⭔칖輹乒瑶皣矂䅳녮牴媿䭳碩囂獭䀪╍繁싂儤㵰涡ㅎ形顩潧丱楔塡⌲焩꥖煱㕫⑭䡳뼮稺䛂╈顴健⭤倲䯂㗂车祭넷䩐橪繦临䤷煑⽕兩ㅶ╹쉉쉢䥸繨橸⸰슮傮䡳飂縪㭸⹆ꥱ塉盃쎻칙䋂博⏎</w:t>
      </w:r>
      <w:r>
        <w:rPr/>
        <w:t>ⴷ</w:t>
      </w:r>
      <w:r>
        <w:rPr/>
        <w:t>桲極쉢椤痂䱴噮⫂椯ꥣ⤰䡎䁩顄쉏갷⩵쉞䩡㊘쉷㥅廎㠪輸䵯䙤⩠칤吭㕉</w:t>
      </w:r>
      <w:r>
        <w:rPr/>
        <w:t>ⱆ</w:t>
      </w:r>
      <w:r>
        <w:rPr/>
        <w:t>㊡梬䀱泎䄬⬱䖮㐸瑬剕촮♯卥숴⽫杲⽏弤깨地䝱奧呆椭</w:t>
      </w:r>
      <w:r>
        <w:rPr/>
        <w:t>ꦥ</w:t>
      </w:r>
      <w:r>
        <w:rPr/>
        <w:t>椷숫渪䠊慟䦩禘ꍞ捴㍋睆噕䋍〉䖩숥곂갤栮㤪쉚䃂땚毎狎榩쉍쉴ꥺꥩ㥉㣂ꄽꆡ沏奟捱싂㕤䱦쵟䡮㕌㢡縵坃䡹㕓슮㡰䵥㷎</w:t>
      </w:r>
      <w:r>
        <w:rPr/>
        <w:t>ꔤ</w:t>
      </w:r>
      <w:r>
        <w:rPr/>
        <w:t>䆘ꥬ帯숬栱⛂毂捁偍婑捠也䑊捵牺䅩咱坔</w:t>
      </w:r>
      <w:r>
        <w:rPr/>
        <w:t>⢻䷂</w:t>
      </w:r>
      <w:r>
        <w:rPr/>
        <w:t>숵⤯</w:t>
      </w:r>
      <w:r>
        <w:rPr/>
        <w:t>ꕶ</w:t>
      </w:r>
      <w:r>
        <w:rPr/>
        <w:t>싂</w:t>
      </w:r>
      <w:r>
        <w:rPr/>
        <w:t>ꤵ⧂</w:t>
      </w:r>
      <w:r>
        <w:rPr/>
        <w:t>숸卡䚮栩ꍮ颥癈⹣揂辻佊䘰㏃║䁂摳♴쵐놏</w:t>
      </w:r>
      <w:r>
        <w:rPr/>
        <w:t>꧂</w:t>
      </w:r>
      <w:r>
        <w:rPr/>
        <w:t>캱硫瑄歶湋㜴䀽渪⥗㌪刹櫂头㵧琴쉢䵺ㆩ癡쉃倽숮煱㉗慮╧⭬</w:t>
      </w:r>
      <w:r>
        <w:rPr/>
        <w:t>ꥁ</w:t>
      </w:r>
      <w:r>
        <w:rPr/>
        <w:t>折氰ꍄ嘨渫汘䀭䦣曂</w:t>
      </w:r>
      <w:r>
        <w:rPr/>
        <w:t>ꦩ⬥</w:t>
      </w:r>
      <w:r>
        <w:rPr/>
        <w:t>쵊䒩뮡</w:t>
      </w:r>
      <w:r>
        <w:rPr/>
        <w:t>⡸</w:t>
      </w:r>
      <w:r>
        <w:rPr/>
        <w:t>妮扥剾灪땉彩㭣</w:t>
      </w:r>
      <w:r>
        <w:rPr/>
        <w:t>ꤶ</w:t>
      </w:r>
      <w:r>
        <w:rPr/>
        <w:t>甬촸⹏䬽⎘敄冩⍕뾮㑥⬹</w:t>
      </w:r>
      <w:r>
        <w:rPr/>
        <w:t>ⱈ</w:t>
      </w:r>
      <w:r>
        <w:rPr/>
        <w:t>汨挴瘦冡㈵埂㥏㉠繣洭獇牴슩⧂㥔煬☺匨㡖癶㑲䢮䡡㘳奎坓栦㑊㑈⥱숣䭋欪御㌵쉱슣揂䔹쉃쉱</w:t>
      </w:r>
      <w:r>
        <w:rPr/>
        <w:t>ꦱ</w:t>
      </w:r>
      <w:r>
        <w:rPr/>
        <w:t>埂싂扱⑥伱⩠爵堰쉶硅슩䠻輬㙈幧䛂㕦䉍匴㵑⑸ꌤ曂쉀䇂⎏佱搥䍃컂恶㊣</w:t>
      </w:r>
      <w:r>
        <w:rPr/>
        <w:t>ⰴ</w:t>
      </w:r>
      <w:r>
        <w:rPr/>
        <w:t>濂歊哂㣂</w:t>
      </w:r>
      <w:r>
        <w:rPr/>
        <w:t>ꥑ</w:t>
      </w:r>
      <w:r>
        <w:rPr/>
        <w:t>兤䥈櫎婂슿㩎⾣伶</w:t>
      </w:r>
      <w:r>
        <w:rPr/>
        <w:t>ꤱ</w:t>
      </w:r>
      <w:r>
        <w:rPr/>
        <w:t>쉎꺻䅵⏂뭹癎搦</w:t>
      </w:r>
      <w:r>
        <w:rPr/>
        <w:t>⠸⤬</w:t>
      </w:r>
      <w:r>
        <w:rPr/>
        <w:t>ꦮ</w:t>
      </w:r>
      <w:r>
        <w:rPr/>
        <w:t>갸椱䥱㙏⹦祾奨㴬슩仍燂抵㙢焭帨懂쉥</w:t>
      </w:r>
      <w:r>
        <w:rPr/>
        <w:t>ⱥ⑐⎵</w:t>
      </w:r>
      <w:r>
        <w:rPr/>
        <w:t>믂煃썕狂䁘쉉牧䭆媡츨숹帮숪怤䝮쌬䬸</w:t>
      </w:r>
      <w:r>
        <w:rPr/>
        <w:t>Ⱞ</w:t>
      </w:r>
      <w:r>
        <w:rPr/>
        <w:t>䱌쏃斣</w:t>
      </w:r>
      <w:r>
        <w:rPr/>
        <w:t>⡪</w:t>
      </w:r>
      <w:r>
        <w:rPr/>
        <w:t>殮彦瑱䔱转숭㜸接帥樥⌽䥂땮牺懃뭈仂㝚瑁䞵⽱槍ꍭ㤻块婱녦쉍挲址顬쉲ꍩ轣숫</w:t>
      </w:r>
      <w:r>
        <w:rPr/>
        <w:t>꧍</w:t>
      </w:r>
      <w:r>
        <w:rPr/>
        <w:t>㵵ꍺ䙞㉊䝩夫뇂㡸潔䷂숰潍眲奪㐽凂恲帶睏쉺優싂䤳廃㡓䳂쉖窩ꅏ</w:t>
      </w:r>
      <w:r>
        <w:rPr/>
        <w:t>ꥆ</w:t>
      </w:r>
      <w:r>
        <w:rPr/>
        <w:t>䨭㉈穣獵䕩◂䰽猪剏梿㓂썙䌱싂쉏殩⻂</w:t>
      </w:r>
      <w:r>
        <w:rPr/>
        <w:t>⠮</w:t>
      </w:r>
      <w:r>
        <w:rPr/>
        <w:t>䂮䘨⽑䜱瑆⽥䕙</w:t>
      </w:r>
      <w:r>
        <w:rPr/>
        <w:t>ꤨ</w:t>
      </w:r>
      <w:r>
        <w:rPr/>
        <w:t>䱩</w:t>
      </w:r>
      <w:r>
        <w:rPr/>
        <w:t>ꖡ</w:t>
      </w:r>
      <w:r>
        <w:rPr/>
        <w:t>쉬卟떥쉘⼯婦疡춣堮䕞砽助歠㵰恬䑣婆呬슿乒硑㝰싂睮焣쵹佢窩㪡嚩䐰晔来ㅵ썴</w:t>
      </w:r>
      <w:r>
        <w:rPr/>
        <w:t>⡙</w:t>
      </w:r>
      <w:r>
        <w:rPr/>
        <w:t>긺䨰癑␬坤水␻ꄱ</w:t>
      </w:r>
      <w:r>
        <w:rPr/>
        <w:t>Ⳃ</w:t>
      </w:r>
      <w:r>
        <w:rPr/>
        <w:t>놵♧捎儽吵슥㊡⦻갯싂幒</w:t>
      </w:r>
      <w:r>
        <w:rPr/>
        <w:t>⡕</w:t>
      </w:r>
      <w:r>
        <w:rPr/>
        <w:t>ꥯꍄ╰歪⏃水捰塏⩔ꥡ泂㫎愭啭犬顔涿坓䌥猩썱䝩別䭧</w:t>
      </w:r>
      <w:r>
        <w:rPr/>
        <w:t>⡱⸮</w:t>
      </w:r>
      <w:r>
        <w:rPr/>
        <w:t>煌畃</w:t>
      </w:r>
      <w:r>
        <w:rPr/>
        <w:t>ⱉ</w:t>
      </w:r>
      <w:r>
        <w:rPr/>
        <w:t>䖻싂⩡䍅玿⩫ꄳ㉆썉妩䒱磃硎⩷張슮㕉港㝬楗쉤烍䍃쎩◂ㅖ㭈⍗䁊䙷沬싂戊䞱쉵㍊迂轢⽥漻쵚╭슿䅂㩹쉚ㅵ숰䰪彯숷䥹⾮쉁칗側ꅃ忂䒣㌤⩃㍇⸲佖㇂甮彐䉢ㆩ</w:t>
      </w:r>
      <w:r>
        <w:rPr/>
        <w:t>ⱃ</w:t>
      </w:r>
      <w:r>
        <w:rPr/>
        <w:t>쵍⑅컂䞵殿繠ꥲ넬ꥷ䭑╸彪䗎쉯㡭☤䅙煴걔㑷田轐䉎쉀㙹痍填妏捋</w:t>
      </w:r>
      <w:r>
        <w:rPr/>
        <w:t>꧂⦏</w:t>
      </w:r>
      <w:r>
        <w:rPr/>
        <w:t>眸쉣깏꤮쉴㭑넵睟穦噄걾⼨㙘숪䜦佁쉕깨偔䕏⹈⹳갫뮻晤쉪畫</w:t>
      </w:r>
      <w:r>
        <w:rPr/>
        <w:t>ⱆ</w:t>
      </w:r>
      <w:r>
        <w:rPr/>
        <w:t>슣扏祷怭⦬갻</w:t>
      </w:r>
      <w:r>
        <w:rPr/>
        <w:t>ꔳ</w:t>
      </w:r>
      <w:r>
        <w:rPr/>
        <w:t>ㄪ杊妱彸슩頮숱ꥥ췎⍩ꇂ쉗浉橇慑眪긲弬⽖怳䚘녕╵瑲扚㶬爩싂䩳ꥸ瀪⩎帪爬㭨</w:t>
      </w:r>
      <w:r>
        <w:rPr/>
        <w:t>ⱕ⍷</w:t>
      </w:r>
      <w:r>
        <w:rPr/>
        <w:t>촮佨</w:t>
      </w:r>
      <w:r>
        <w:rPr/>
        <w:t>ꖮ</w:t>
      </w:r>
      <w:r>
        <w:rPr/>
        <w:t>吪쉥凂烂杣漺椱慮쉶⺏㵃漷⥔䄻䵃ㆿ㪩穇䉬癗㵌㯂励壂</w:t>
      </w:r>
      <w:r>
        <w:rPr/>
        <w:t>ꤦ</w:t>
      </w:r>
      <w:r>
        <w:rPr/>
        <w:t>䋂싂⩯뭌玏⩆圹庩⩭轸呥䅕⽰땩뽄숹</w:t>
      </w:r>
      <w:r>
        <w:rPr/>
        <w:t>ꖩ</w:t>
      </w:r>
      <w:r>
        <w:rPr/>
        <w:t>穃㍠儨㑳䡾䡧ㄹ</w:t>
      </w:r>
      <w:r>
        <w:rPr/>
        <w:t>ꕧ</w:t>
      </w:r>
      <w:r>
        <w:rPr/>
        <w:t>棂啂伻</w:t>
      </w:r>
      <w:r>
        <w:rPr/>
        <w:t>꧂</w:t>
      </w:r>
      <w:r>
        <w:rPr/>
        <w:t>ⱑ</w:t>
      </w:r>
      <w:r>
        <w:rPr/>
        <w:t>硅䭤转痂ꆱ⼮㜪て溘䡟縬獮な匣䔴㑲牥潺쉺啠伱楮匮䌵吹䞻⨳縨쵗你⼥嘶佶㑒輸䜴戨䄽璿剹澩㭬㵪懂⽐噮灦갪쌳긪⩆쉏㕎殥⨥㙳䙚吲⑕痂搬堶嚿殱之瀤싂䤶傻㥙㝺딻⬤⼬숰♡쉾뾬㉕夨ぁ㐯뼮⻂墥啠쉧泂</w:t>
      </w:r>
      <w:r>
        <w:rPr/>
        <w:t>ꦿ</w:t>
      </w:r>
      <w:r>
        <w:rPr/>
        <w:t>幦⩺떣暥圷慎係㞿顗婐㉴䥋爹㝘噱剩䱧쉧歞㨷瑔㥓䴨숩쉚浥䨲慧䥴쉏嫂딩噙䙋㕰頲㨯㤹慗迃佫싎漣썊싃氽⿂牏漩復颱䡣숭☷숺쉚牠村疬♗숺慞棂憡慃⌭ꍱ匵⑞녬湀</w:t>
      </w:r>
      <w:r>
        <w:rPr/>
        <w:t>ꔹ</w:t>
      </w:r>
      <w:r>
        <w:rPr/>
        <w:t>轫椬欰啈䉆썬⑥깂㙸摑焫桁轸⌫녖浕</w:t>
      </w:r>
      <w:r>
        <w:rPr/>
        <w:t>ⱈ</w:t>
      </w:r>
      <w:r>
        <w:rPr/>
        <w:t>기ㄣ瀬㮡쉬쉯橾攵灶兲㵁㈣썈⌴</w:t>
      </w:r>
      <w:r>
        <w:rPr/>
        <w:t>ⵣ</w:t>
      </w:r>
      <w:r>
        <w:rPr/>
        <w:t>睑唨</w:t>
      </w:r>
      <w:r>
        <w:rPr/>
        <w:t>Ⱚ</w:t>
      </w:r>
      <w:r>
        <w:rPr/>
        <w:t>㎮杊个樤䭊员</w:t>
      </w:r>
      <w:r>
        <w:rPr/>
        <w:t>ꕴ</w:t>
      </w:r>
      <w:r>
        <w:rPr/>
        <w:t>唷⎩⯂凂땡硓稭頸乄光輨쉌滍</w:t>
      </w:r>
      <w:r>
        <w:rPr/>
        <w:t>ⵢ</w:t>
      </w:r>
      <w:r>
        <w:rPr/>
        <w:t>㫂썌剌揂⤪</w:t>
      </w:r>
      <w:r>
        <w:rPr/>
        <w:t>⣂</w:t>
      </w:r>
      <w:r>
        <w:rPr/>
        <w:t>獹漷楢擂坰穟㵴</w:t>
      </w:r>
      <w:r>
        <w:rPr/>
        <w:t>⡊</w:t>
      </w:r>
      <w:r>
        <w:rPr/>
        <w:t>믂싍</w:t>
      </w:r>
      <w:r>
        <w:rPr/>
        <w:t>ⷎ</w:t>
      </w:r>
      <w:r>
        <w:rPr/>
        <w:t>뮬浲牀</w:t>
      </w:r>
      <w:r>
        <w:rPr/>
        <w:t>ꖵ</w:t>
      </w:r>
      <w:r>
        <w:rPr/>
        <w:t>䳂㔪甪䜭숭땠歋瑩⑸戰殿䑁婾牘긫숳婘䝑㧂䍐╎⭒剡祎</w:t>
      </w:r>
      <w:r>
        <w:rPr/>
        <w:t>ꕪ</w:t>
      </w:r>
      <w:r>
        <w:rPr/>
        <w:t>ㅺ</w:t>
      </w:r>
      <w:r>
        <w:rPr/>
        <w:t>ⴥ</w:t>
      </w:r>
      <w:r>
        <w:rPr/>
        <w:t>숪⹩汧允♰촩╮⻃</w:t>
      </w:r>
      <w:r>
        <w:rPr/>
        <w:t>ⲩ</w:t>
      </w:r>
      <w:r>
        <w:rPr/>
        <w:t>ꌫ㯂싂湙昣䀪桑兏痍奬愬촨䉾煹兌ꅘ眶㥳爺㞩㷃㎡뽋䱁痂匴⪮煇</w:t>
      </w:r>
      <w:r>
        <w:rPr/>
        <w:t>ꦩ</w:t>
      </w:r>
      <w:r>
        <w:rPr/>
        <w:t>쉷쉬䣃ꄨ쉀⻍╗䱁⵴爲䨊䤦䀬椪믂汩䝾竂㬶晚䵬獱炥⛂㵣儰뭢쉅顄䰺窵䢱䙓춣䅢㑙彃뽁녶♾玬䉅㕦ㆥ놩䵃쉄潌稣쉢ㆮ</w:t>
      </w:r>
      <w:r>
        <w:rPr/>
        <w:t>ꤲ⍭</w:t>
      </w:r>
      <w:r>
        <w:rPr/>
        <w:t>狂杓畓⽰䋍⽬故㑵숴彷㜤瑾䡕䊱机Ⓜ⾮쉌㨪䢏걮奢</w:t>
      </w:r>
      <w:r>
        <w:rPr/>
        <w:t>ⵋ</w:t>
      </w:r>
      <w:r>
        <w:rPr/>
        <w:t>쉷쵒⯂⿎␣堭쉹墵싂纥㑳싂ㄻ⛃效橚欯桩⻂㆘╦뽄娶갶䡠㩨桔㶩㞘湧숩䉘䍬瓂拂卆拂䐻潚堩</w:t>
      </w:r>
      <w:r>
        <w:rPr/>
        <w:t>꧂</w:t>
      </w:r>
      <w:r>
        <w:rPr/>
        <w:t>䐦煗</w:t>
      </w:r>
      <w:r>
        <w:rPr/>
        <w:t>⠯</w:t>
      </w:r>
      <w:r>
        <w:rPr/>
        <w:t>ꕮ</w:t>
      </w:r>
      <w:r>
        <w:rPr/>
        <w:t>听䍭⚘◂䗂兑浳瑄</w:t>
      </w:r>
      <w:r>
        <w:rPr/>
        <w:t>ꥆ</w:t>
      </w:r>
      <w:r>
        <w:rPr/>
        <w:t>偊㕯桗癧洪䰯촲乢䝔쉚揂⌫㍾璻껂⹚盎</w:t>
      </w:r>
      <w:r>
        <w:rPr/>
        <w:t>Ⱟ</w:t>
      </w:r>
      <w:r>
        <w:rPr/>
        <w:t>슩擂䣂稲祑歇쉱䍤摁㉕숤⨩쉚녞숭</w:t>
      </w:r>
      <w:r>
        <w:rPr/>
        <w:t>ꤲ</w:t>
      </w:r>
      <w:r>
        <w:rPr/>
        <w:t>乞䉊穫㡏繒㈴晩䙆捶典潎㍂啃䁌䉡㴰㍴祈싂䡕兎썤丽쉟吨</w:t>
      </w:r>
      <w:r>
        <w:rPr/>
        <w:t>⠬</w:t>
      </w:r>
      <w:r>
        <w:rPr/>
        <w:t>㝙硥時ꍰ帰弣攱⍁係桰囂⹃洯╊♥䳂㶵港顡뾣깢牉奸攩く啩扔嗂</w:t>
      </w:r>
      <w:r>
        <w:rPr/>
        <w:t>ꥒ</w:t>
      </w:r>
      <w:r>
        <w:rPr/>
        <w:t>喵唦㙷뭒ォ湇䍄</w:t>
      </w:r>
      <w:r>
        <w:rPr/>
        <w:t>ⵐ</w:t>
      </w:r>
      <w:r>
        <w:rPr/>
        <w:t>㡬곂浤㑈㠫杵䄱奟睄噮ꥩ넪猷幥恷嫂疱䄯㡭头歨갣商轹悬쉧㑧発╈깗䪮䕑슬唷쉓犩强♟쉊⍪㷂獅潕倸딭</w:t>
      </w:r>
      <w:r>
        <w:rPr/>
        <w:t>⠨⑳</w:t>
      </w:r>
      <w:r>
        <w:rPr/>
        <w:t>䜰狃⼴㥠</w:t>
      </w:r>
      <w:r>
        <w:rPr/>
        <w:t>ꤨ⹵</w:t>
      </w:r>
      <w:r>
        <w:rPr/>
        <w:t>噰䕟쌳䆘怲▱匫搭殿煘㡅䱙椪⍦䁸ꍺ숱橁⭲楅곂卄䰯쉺剅灙瑎榘</w:t>
      </w:r>
      <w:r>
        <w:rPr/>
        <w:t>꧂</w:t>
      </w:r>
      <w:r>
        <w:rPr/>
        <w:t>䱦幅쉏䅎쉯쉮⌭嗂</w:t>
      </w:r>
      <w:r>
        <w:rPr/>
        <w:t>⡨</w:t>
      </w:r>
      <w:r>
        <w:rPr/>
        <w:t>ⴴ␪</w:t>
      </w:r>
      <w:r>
        <w:rPr/>
        <w:t>矎䔦뗂슮䑣幎쉐朥剂娷画潞卷晹眵㨰㤮䡎䌨抣穤묱痂쉎杯怣㇂곂㕞ぎ</w:t>
      </w:r>
      <w:r>
        <w:rPr/>
        <w:t>Ɽ</w:t>
      </w:r>
      <w:r>
        <w:rPr/>
        <w:t>碩䭳繳滂숪戫輳䩞ꄭ塬硎긨汥杪</w:t>
      </w:r>
      <w:r>
        <w:rPr/>
        <w:t>ꕆ</w:t>
      </w:r>
      <w:r>
        <w:rPr/>
        <w:t>넣へ⺣⭬슿玏堫执冩橖⽱㠣琬瑏偔帣獌쉑⺘숽⩔儨⿂斥摟㧂堩䝌䛍削凂墵秂㝩绂顊橬⽞㍗䵠乮潯⭷쉷䝫▩佯狂䳂♆쉫쉵⭭쉬긽柍쉘숣䗂䥂츦숦忍숥礹壂㞏숷塳练</w:t>
      </w:r>
      <w:r>
        <w:rPr/>
        <w:t>ꔺ</w:t>
      </w:r>
      <w:r>
        <w:rPr/>
        <w:t>婙뽱恐⽳뭪価䚵Ⓜ氳쉥奓㙧㪵䣂㑥쉸⵵䉥쉒쉋東숻㞬꥾뭫剏</w:t>
      </w:r>
      <w:r>
        <w:rPr/>
        <w:t>ꕇ</w:t>
      </w:r>
      <w:r>
        <w:rPr/>
        <w:t>場㬴싃墩杹礰㵹ꍧꄵ楫矂䍘</w:t>
      </w:r>
      <w:r>
        <w:rPr/>
        <w:t>ꕐ</w:t>
      </w:r>
      <w:r>
        <w:rPr/>
        <w:t>숤㶘╙</w:t>
      </w:r>
      <w:r>
        <w:rPr/>
        <w:t>ꖵ</w:t>
      </w:r>
      <w:r>
        <w:rPr/>
        <w:t>㝱㈶璡浤ꅹォ싂砬㠥癮땱㥰恔ꌰ㔭넥</w:t>
      </w:r>
      <w:r>
        <w:rPr/>
        <w:t>ꕸ⨪♢</w:t>
      </w:r>
      <w:r>
        <w:rPr/>
        <w:t>㤸昸兡싂䈯䍀⯂䡢䍕㑧槂庵涮쌨</w:t>
      </w:r>
      <w:r>
        <w:rPr/>
        <w:t>Ⳏ</w:t>
      </w:r>
      <w:r>
        <w:rPr/>
        <w:t>뿂狂숰䇂挦䴣湨䨊畷⑐㕤㥋帥䲩啐瞣䦩</w:t>
      </w:r>
      <w:r>
        <w:rPr/>
        <w:t>ⵘ</w:t>
      </w:r>
      <w:r>
        <w:rPr/>
        <w:t>까㉡숱幕瑣䆥敘曍娨恁⪩㙕㔺煣떱潁㡐♖济䁶㭷</w:t>
      </w:r>
      <w:r>
        <w:rPr/>
        <w:t>ꕘ</w:t>
      </w:r>
      <w:r>
        <w:rPr/>
        <w:t>眽녤묷䲵椦礻⽌㩾쉹⹊ㄺ僃쉷剩剫㚱䣎♉㇂숹扎㩫㧂숩䒏녧걵깣㔮⛎株㕊┤戺䟂太㌲⑇䵣䅄墬扢㨹敪⬱㥑捆쉂婦䰴슬汩呯曂御穹숭츽쉖潩㩶偕걫숸疘攱ꍫ䍴긲</w:t>
      </w:r>
      <w:r>
        <w:rPr/>
        <w:t>ⶡ</w:t>
      </w:r>
      <w:r>
        <w:rPr/>
        <w:t>긬뇂쉳恷㉐깢䈸琳쉓瞱吽榡뼤甬曎䍘飃⬦츬帱偱婳숨晱丩ꍸ䑺⾡剃㙎婗偏꥗숳塥千㉍穀䑍䎏</w:t>
      </w:r>
      <w:r>
        <w:rPr/>
        <w:t>ⶣⓍ</w:t>
      </w:r>
      <w:r>
        <w:rPr/>
        <w:t>ꄭ杚</w:t>
      </w:r>
      <w:r>
        <w:rPr/>
        <w:t>ꕒ</w:t>
      </w:r>
      <w:r>
        <w:rPr/>
        <w:t>楧櫂廂㍉扈䎻㪿坒瑤獶憏硕砺怣噰杧㥣㣂♹쉴摁勂浣坬䅌쵠瑣梩㉰䉟⽊䒥䏍⩳②䅵䍋睓쉈怴걓摂潾浲⹈쵉犱坱䠸갻漽囂䨹</w:t>
      </w:r>
      <w:r>
        <w:rPr/>
        <w:t>ꕪ</w:t>
      </w:r>
      <w:r>
        <w:rPr/>
        <w:t>纻伯</w:t>
      </w:r>
      <w:r>
        <w:rPr/>
        <w:t>⡇</w:t>
      </w:r>
      <w:r>
        <w:rPr/>
        <w:t>㍆䶣䄶䯂⽸쌨뭘李깆䩗</w:t>
      </w:r>
      <w:r>
        <w:rPr/>
        <w:t>⡵</w:t>
      </w:r>
      <w:r>
        <w:rPr/>
        <w:t>䆥䨨拂迍洵썌唻㚻獯煓暥喬䜹晦淂</w:t>
      </w:r>
      <w:r>
        <w:rPr/>
        <w:t>ꥆ</w:t>
      </w:r>
      <w:r>
        <w:rPr/>
        <w:t>杩㌽⥷坣⩞숪厩문㞮㵺⤸쉢兞坘칹唻긤⴨䍅个㬮ꆣ焳转쉲株</w:t>
      </w:r>
      <w:r>
        <w:rPr/>
        <w:t>ⱉ</w:t>
      </w:r>
      <w:r>
        <w:rPr/>
        <w:t>橩涡偹沵䙸顭副溻判轉兲瀸ꍶ꥞昫땳㬴넱䈺壃婇啷긪恺땅䵣啎⍗㡙놵</w:t>
      </w:r>
      <w:r>
        <w:rPr/>
        <w:t>⡲</w:t>
      </w:r>
      <w:r>
        <w:rPr/>
        <w:t>⼦㠷숳</w:t>
      </w:r>
      <w:r>
        <w:rPr/>
        <w:t>ꗂ</w:t>
      </w:r>
      <w:r>
        <w:rPr/>
        <w:t>畾晡斩슱桠䍬쉢⻂츩䨨䅕獱穲ꥥ瘨뭀颿抏ꅪ⍩䧂橚㙤⏂卾浥晍⻂撬䯂쉶漰썱䩃䡔哂㫃溻쉅吪⥦ㆻ䑯싂戹湃⨳쉣⍣復懃㕊䬥教㘱灩䌮썢⥪懂㵋塔</w:t>
      </w:r>
      <w:r>
        <w:rPr/>
        <w:t>ꤷ</w:t>
      </w:r>
      <w:r>
        <w:rPr/>
        <w:t>䅒げ坆繉숹슩嘪堻牀뭃䠤</w:t>
      </w:r>
      <w:r>
        <w:rPr/>
        <w:t>ꕹ</w:t>
      </w:r>
      <w:r>
        <w:rPr/>
        <w:t>禘樥묣桋甴ꌪ기㝯㙤뿂껂瘴济㝮慊⥬슩㭾猲偔瞿堰㫂慸单啡䨱䄳ㄥ㋂싂쉟礴橴佖爺㐨䕩䭊䡁堬쉒㩉幱쉋쉆仂参䲘쉳䁫か땚</w:t>
      </w:r>
      <w:r>
        <w:rPr/>
        <w:t>Ⳃ</w:t>
      </w:r>
      <w:r>
        <w:rPr/>
        <w:t>갸㡷䆥◂쉔磂</w:t>
      </w:r>
      <w:r>
        <w:rPr/>
        <w:t>ⱡ</w:t>
      </w:r>
      <w:r>
        <w:rPr/>
        <w:t>捉⹔䱏㈲秂ꥷ⑺쉙輰숥励ꏍ䭲䲮牖䳃깰帣撵归숤⥭癑〸䅤䛂救仂䥟乩䅬컂㩖㞩⑘䟂䉩쉹繤扇</w:t>
      </w:r>
      <w:r>
        <w:rPr/>
        <w:t>꥓</w:t>
      </w:r>
      <w:r>
        <w:rPr/>
        <w:t>湅㡭칓㋂걕⩘皩䨰㡾䬻☸쉋楍煥瑨焲㦩⨤奌췂걩㓂䭺歺圶ꆡ珃䟂걬䭋쉡歹坰秂椻䮩汐싂䝘慫㋍栊䵕췎쉴庩偔䟂䙳</w:t>
      </w:r>
      <w:r>
        <w:rPr/>
        <w:t>ⱬ</w:t>
      </w:r>
      <w:r>
        <w:rPr/>
        <w:t>䗂磍䌻䝟♺癐㐬⥋썥㐪煔</w:t>
      </w:r>
      <w:r>
        <w:rPr/>
        <w:t>ꔽ⹍ꤽ</w:t>
      </w:r>
      <w:r>
        <w:rPr/>
        <w:t>穙</w:t>
      </w:r>
      <w:r>
        <w:rPr/>
        <w:t>⢮</w:t>
      </w:r>
      <w:r>
        <w:rPr/>
        <w:t>䣂捞♭啍塳⵾戲傏㷂㔲榱盂䗎㑡␯攪桹⽥㭧勃䗂歪⤵㥆⽟䩴숶㟂睦媘乤슻噉⨣䰯牲숷㙇璬깱䱶◂⬣䚱␲癮弣氨㈣䴰係ね⏂㝇쉩斩湊毂쉳䵭朹頸䔩슿毂곂⼶救瑚瘳䩗숫䩂</w:t>
      </w:r>
      <w:r>
        <w:rPr/>
        <w:t>ꔸ</w:t>
      </w:r>
      <w:r>
        <w:rPr/>
        <w:t>㮬侮慇噄㍦</w:t>
      </w:r>
      <w:r>
        <w:rPr/>
        <w:t>ⰽ</w:t>
      </w:r>
      <w:r>
        <w:rPr/>
        <w:t>䊡</w:t>
      </w:r>
      <w:r>
        <w:rPr/>
        <w:t>ⶱ⭹</w:t>
      </w:r>
      <w:r>
        <w:rPr/>
        <w:t>䙮</w:t>
      </w:r>
      <w:r>
        <w:rPr/>
        <w:t>ⵌ</w:t>
      </w:r>
      <w:r>
        <w:rPr/>
        <w:t>匫</w:t>
      </w:r>
      <w:r>
        <w:rPr/>
        <w:t>ꕉ</w:t>
      </w:r>
      <w:r>
        <w:rPr/>
        <w:t>䕯䗃쉪쵈숭</w:t>
      </w:r>
      <w:r>
        <w:rPr/>
        <w:t>Ȿ</w:t>
      </w:r>
      <w:r>
        <w:rPr/>
        <w:t>슩假</w:t>
      </w:r>
      <w:r>
        <w:rPr/>
        <w:t>ⱒ⠲</w:t>
      </w:r>
      <w:r>
        <w:rPr/>
        <w:t>䛂☶䝘㑁彭唱彀⎩⼲ꥶ츭뽋╸䉂숷癟쉩⨲畣</w:t>
      </w:r>
      <w:r>
        <w:rPr/>
        <w:t>ꕘ</w:t>
      </w:r>
      <w:r>
        <w:rPr/>
        <w:t>䢏慃猻弭쉨皻䀣䜮斣獲劬</w:t>
      </w:r>
      <w:r>
        <w:rPr/>
        <w:t>⢱</w:t>
      </w:r>
      <w:r>
        <w:rPr/>
        <w:t>⺮啟䱑慊꺿㠩䝬匣䭟飂彋䉳뇍擂皵ꥮ쉡婐숤攴쵅迂쉘싂쉔ㅈ拂㗂䳂㐳剎⵲㙒⹌䅚頶</w:t>
      </w:r>
      <w:r>
        <w:rPr/>
        <w:t>ꖣ</w:t>
      </w:r>
      <w:r>
        <w:rPr/>
        <w:t>㞩슱⫍ギ⮩숥涩愣㤮䘯</w:t>
      </w:r>
      <w:r>
        <w:rPr/>
        <w:t>ꕐ⫂</w:t>
      </w:r>
      <w:r>
        <w:rPr/>
        <w:t>噶䏍扥⩇㜷〦</w:t>
      </w:r>
      <w:r>
        <w:rPr/>
        <w:t>⢩</w:t>
      </w:r>
      <w:r>
        <w:rPr/>
        <w:t>䥵⥃⹤㌹払毂傱敡ꄷ噃煖녭朩ꅤ瘽䟂扞䉙䆮砭념啈㙉䲏䍫䝓䏂䖘晡ㄴ幪慾唷⑕췂橣煂╒숪在䙠櫂</w:t>
      </w:r>
      <w:r>
        <w:rPr/>
        <w:t>⡶</w:t>
      </w:r>
      <w:r>
        <w:rPr/>
        <w:t>썟㥲䙗넪㊘⹃顷僂⍚欪樵싂楙晭숮呈䘵칡</w:t>
      </w:r>
    </w:p>
    <w:p>
      <w:pPr>
        <w:pStyle w:val="PreformattedText"/>
        <w:bidi w:val="0"/>
        <w:spacing w:before="0" w:after="0"/>
        <w:jc w:val="left"/>
        <w:rPr/>
      </w:pPr>
      <w:r>
        <w:rPr/>
        <w:t>䕴䭞쉖光㏂项곂⎩捶꺘怯㑧놬剺偃뮻旂㌩䂩扲拃쉅</w:t>
      </w:r>
      <w:r>
        <w:rPr/>
        <w:t>Ⱔ</w:t>
      </w:r>
      <w:r>
        <w:rPr/>
        <w:t>湫ꅐ夺쉶뽐䝌싂剧䅗쌳</w:t>
      </w:r>
      <w:r>
        <w:rPr/>
        <w:t>ⱒ</w:t>
      </w:r>
      <w:r>
        <w:rPr/>
        <w:t>㑢칄칺⹭⿂땅䉣扪囂䳂䈩䠳湩⩓慂⸬〦并㬪亻啩奢佘沵㛃䏂渷祉顒㉔渷䞥䕏癁䑪쉈䕱</w:t>
      </w:r>
      <w:r>
        <w:rPr/>
        <w:t>⡫⥈</w:t>
      </w:r>
      <w:r>
        <w:rPr/>
        <w:t>燂沘녀⺿㩾梵䈪猻嚬塰愩김䭢漪䐸疩䍋嗂頩杗主컂参카숪䔥䦡歧⸪価䡗䝆扂</w:t>
      </w:r>
      <w:r>
        <w:rPr/>
        <w:t>ꦏ⧂</w:t>
      </w:r>
      <w:r>
        <w:rPr/>
        <w:t>敢ㅐ䯂樣춡佾婐爷睄쉨债㌣磂允桙㘣㝎췂忂歭申뮬䅤儰칩唷⍂츪㮡樣揂幡竂佀㦏恰쵄湇桉</w:t>
      </w:r>
      <w:r>
        <w:rPr/>
        <w:t>ꥋꤳ</w:t>
      </w:r>
      <w:r>
        <w:rPr/>
        <w:t>⾘쉴쉢</w:t>
      </w:r>
      <w:r>
        <w:rPr/>
        <w:t>Ⱚ</w:t>
      </w:r>
      <w:r>
        <w:rPr/>
        <w:t>춥ꎿ츩砩</w:t>
      </w:r>
      <w:r>
        <w:rPr/>
        <w:t>⠦</w:t>
      </w:r>
      <w:r>
        <w:rPr/>
        <w:t>侏彲䱬쌮㨪쉒晡煖噩奅㟂䔯䥲놬ぷ氣烂쉪歑灬慅ꎥ㫃ꅰ瀪奟狂畤슣〲</w:t>
      </w:r>
      <w:r>
        <w:rPr/>
        <w:t>⡋⥎</w:t>
      </w:r>
      <w:r>
        <w:rPr/>
        <w:t>匦猪欲她슩⹦曂㌷</w:t>
      </w:r>
      <w:r>
        <w:rPr/>
        <w:t>ⴳ</w:t>
      </w:r>
      <w:r>
        <w:rPr/>
        <w:t>䴯线슏㉏ㅨ䈩䩕殮噾숦妘垻놮껍瑃쉧䨮쉅쉚㇂ꎻ睲⺏书㧂䰪</w:t>
      </w:r>
      <w:r>
        <w:rPr/>
        <w:t>Ⱞ</w:t>
      </w:r>
      <w:r>
        <w:rPr/>
        <w:t>숦㟂顏挣㭊坕</w:t>
      </w:r>
      <w:r>
        <w:rPr/>
        <w:t>ꦡ</w:t>
      </w:r>
      <w:r>
        <w:rPr/>
        <w:t>㉕碡淂㴨晄쉴㭥歺上掮䡆ꏎ☪㑲唫숱弨硆幃쉈ㅯ</w:t>
      </w:r>
      <w:r>
        <w:rPr/>
        <w:t>ꦘ</w:t>
      </w:r>
      <w:r>
        <w:rPr/>
        <w:t>䑗癡辮摯佘싂劣福䕪梡⨪䍠轖䘪䏂卂曂奞橫㫂숬畒㇂㒵礬磂㍒癔搭戬걑扰䱗</w:t>
      </w:r>
      <w:r>
        <w:rPr/>
        <w:t>ꥃ</w:t>
      </w:r>
      <w:r>
        <w:rPr/>
        <w:t>㍌傮繇慌쉤噉牯睓⨹猸勂妩佺</w:t>
      </w:r>
      <w:r>
        <w:rPr/>
        <w:t>꧂⛂</w:t>
      </w:r>
      <w:r>
        <w:rPr/>
        <w:t>轑䐪쉔曂繳睒匥参갫㠤䎘ꆿ殩칇昻䝩㵍摦欳獗痂㜽博剾啍칄㴮촺娮⨩慱⚬깺枥夨祂塟뮩祐ꌻ硚ㅸ㝰垩촨枩쉊梩⑓떘䁢健汣춡⩀砶⧂땸⦣愹桑塬쉏㨤㥚潎싂쵎畧繦⩇䤮㒻걐渴琲㭸╴䙟쉙㩋숶㝕廍渨汋뭄슥</w:t>
      </w:r>
      <w:r>
        <w:rPr/>
        <w:t>Ⱘ</w:t>
      </w:r>
      <w:r>
        <w:rPr/>
        <w:t>⼷䴥撣咻㫂䕵숪쉧慞숵晬潡恓縥䩷祇걸쉋갲ꅪ䱤偤ず瞿櫂♀ꏍ딸塠禥浓侘쉾幡썧疩㞬欪䝉係噟췎灥䩷㤣伯䕄㭥싂쉯뭣㑾䱇灩獐⚡깳⨸但削䜷썳㙆獭失꺵睩㉆㡚吤獃숨䤤辣湟쉊믂걨㉴楬䒣⦩⽅쉥䩗㕙瑴썵걣歬숪䜰恆䟂枘关伲㝥啺숱</w:t>
      </w:r>
      <w:r>
        <w:rPr/>
        <w:t>⡯</w:t>
      </w:r>
      <w:r>
        <w:rPr/>
        <w:t>㉉硹⾻奚쉆㕖</w:t>
      </w:r>
      <w:r>
        <w:rPr/>
        <w:t>ⵈ</w:t>
      </w:r>
      <w:r>
        <w:rPr/>
        <w:t>発ꥸ潆抡갽䠪瀫噳⹷眣</w:t>
      </w:r>
      <w:r>
        <w:rPr/>
        <w:t>⡦</w:t>
      </w:r>
      <w:r>
        <w:rPr/>
        <w:t>瘭十灩䅏㔶⬥</w:t>
      </w:r>
      <w:r>
        <w:rPr/>
        <w:t>ⳍ</w:t>
      </w:r>
      <w:r>
        <w:rPr/>
        <w:t>乳檱晇䏂</w:t>
      </w:r>
      <w:r>
        <w:rPr/>
        <w:t>⢣</w:t>
      </w:r>
      <w:r>
        <w:rPr/>
        <w:t>숣䪿쉷㭈㡒䭥ꅠ攴䵺埂硋仂瀯깕佗</w:t>
      </w:r>
      <w:r>
        <w:rPr/>
        <w:t>ꔽ</w:t>
      </w:r>
      <w:r>
        <w:rPr/>
        <w:t>琰</w:t>
      </w:r>
      <w:r>
        <w:rPr/>
        <w:t>ꕒ</w:t>
      </w:r>
      <w:r>
        <w:rPr/>
        <w:t>츯쉫</w:t>
      </w:r>
      <w:r>
        <w:rPr/>
        <w:t>ꕆ</w:t>
      </w:r>
      <w:r>
        <w:rPr/>
        <w:t>瘻㣂慪冬㙂숭</w:t>
      </w:r>
      <w:r>
        <w:rPr/>
        <w:t>Ⱪ</w:t>
      </w:r>
      <w:r>
        <w:rPr/>
        <w:t>㉯뿂绂璩쉴頱柂渮╪걆㫂컂䕕⩐㵥</w:t>
      </w:r>
      <w:r>
        <w:rPr/>
        <w:t>ⷂ</w:t>
      </w:r>
      <w:r>
        <w:rPr/>
        <w:t>쉲㙁슡吻〈ㅭ⬬堳숬獠뗂</w:t>
      </w:r>
      <w:r>
        <w:rPr/>
        <w:t>ⷂ</w:t>
      </w:r>
      <w:r>
        <w:rPr/>
        <w:t>兔䉙썗</w:t>
      </w:r>
      <w:r>
        <w:rPr/>
        <w:t>⠨</w:t>
      </w:r>
      <w:r>
        <w:rPr/>
        <w:t>췂散願朣剦썑쉈㎏磂䁞땋긶剁䄯䍣辣睇쉇</w:t>
      </w:r>
      <w:r>
        <w:rPr/>
        <w:t>ꦻ</w:t>
      </w:r>
      <w:r>
        <w:rPr/>
        <w:t>㖣扉걠슩㙌</w:t>
      </w:r>
      <w:r>
        <w:rPr/>
        <w:t>⠮</w:t>
      </w:r>
      <w:r>
        <w:rPr/>
        <w:t>桔⭪兤䥔춬頶┲䚮Ⓕꅌ㧂瞘⨪䙚㩣摖硡礷余癅䯂憩剶┶䙥㉣㉐塠</w:t>
      </w:r>
      <w:r>
        <w:rPr/>
        <w:t>ⷂ</w:t>
      </w:r>
      <w:r>
        <w:rPr/>
        <w:t>祔攲穞⨵顡</w:t>
      </w:r>
      <w:r>
        <w:rPr/>
        <w:t>⡊</w:t>
      </w:r>
      <w:r>
        <w:rPr/>
        <w:t>䠭燂搦慍卍嘱䉳悏汯楲䕩䌮츩坣슩乱恰煆瘻㨪숴槂☸坆挺␪䵨쉡╯牡䰵㵄쉲晢䴸䄪癋偈䙁捄䎣칖橍쉯쉋㉁</w:t>
      </w:r>
      <w:r>
        <w:rPr/>
        <w:t>ⴲ</w:t>
      </w:r>
      <w:r>
        <w:rPr/>
        <w:t>泃ㅲ㝥쉇猰乲</w:t>
      </w:r>
      <w:r>
        <w:rPr/>
        <w:t>ꖩ</w:t>
      </w:r>
      <w:r>
        <w:rPr/>
        <w:t>傩䆮츺깰</w:t>
      </w:r>
      <w:r>
        <w:rPr/>
        <w:t>꧂</w:t>
      </w:r>
      <w:r>
        <w:rPr/>
        <w:t>浪剂亻ꄬ㥊煆牞ㅂ</w:t>
      </w:r>
      <w:r>
        <w:rPr/>
        <w:t>ꔯ⩘</w:t>
      </w:r>
      <w:r>
        <w:rPr/>
        <w:t>玏䈪넯숲䝾接㭶⏂卺〺긶싂栬䡘㡔묷</w:t>
      </w:r>
      <w:r>
        <w:rPr/>
        <w:t>ꕂ┨◂</w:t>
      </w:r>
      <w:r>
        <w:rPr/>
        <w:t>侵捶睱뽃佔勂숮슡丫敩꥕利♐슻䙲걥婦㖻奋ꇃ偪ㄊ坓㟂</w:t>
      </w:r>
      <w:r>
        <w:rPr/>
        <w:t>Ɒ</w:t>
      </w:r>
      <w:r>
        <w:rPr/>
        <w:t>憱佈</w:t>
      </w:r>
      <w:r>
        <w:rPr/>
        <w:t>ⱉ</w:t>
      </w:r>
      <w:r>
        <w:rPr/>
        <w:t>䢵晄飂䤪绂穯毃楈뭙䜻쉓扥⿂슡琳っ潚⥲㘫䵩㙖</w:t>
      </w:r>
      <w:r>
        <w:rPr/>
        <w:t>ꕳ</w:t>
      </w:r>
      <w:r>
        <w:rPr/>
        <w:t>〹丳䭓䑨申㉐瘶䂿뭔欯县澏숭恲䗍㡌깬ㆻ穠</w:t>
      </w:r>
      <w:r>
        <w:rPr/>
        <w:t>ꕗ</w:t>
      </w:r>
      <w:r>
        <w:rPr/>
        <w:t>䔪쉁坅䥇穞㕀琤顙ㅪ슥숪獟㉂䂮刻쉇㝣乭⾬滂华㇂╄穵煌㌦䝠歙眺歺桌唦彳㎩䭇牣繡漯唶塚䛂⍾╕㡫뼶</w:t>
      </w:r>
      <w:r>
        <w:rPr/>
        <w:t>ꖿ</w:t>
      </w:r>
      <w:r>
        <w:rPr/>
        <w:t>숥㡶劘⨰㠪쵡偉幑唩扥䄦㙗䗍妻浩榵灲숷㍕껂塀䃂挦㐮⩐帽慳斩╥䵶ꎘ뭈묣숯圯嘩쉰湬䰰庡繩哃㡓싃祄卺䘴䱢瑤㩲偲慑浡损戦㵣뿃</w:t>
      </w:r>
      <w:r>
        <w:rPr/>
        <w:t>⡈</w:t>
      </w:r>
      <w:r>
        <w:rPr/>
        <w:t>祀ㅺ瑳湄䈯㆏⽲梩</w:t>
      </w:r>
      <w:r>
        <w:rPr/>
        <w:t>ꥁ</w:t>
      </w:r>
      <w:r>
        <w:rPr/>
        <w:t>쉔㬨桘剄頳嚱숬㢩皵欥娽㔪楖䦥쉍뭡䀬깠䄮㑙☬㕨뼴䭥⩈㔳杭椬칳䰷䰳䐫</w:t>
      </w:r>
      <w:r>
        <w:rPr/>
        <w:t>⠰Ⳃ</w:t>
      </w:r>
      <w:r>
        <w:rPr/>
        <w:t>歁楟㖱═긨摧斏슻䑸䕰㕔勂掵䤦ㅊ☬癘䨱숴㛂条녨쉇쉤浘⫎㊡</w:t>
      </w:r>
      <w:r>
        <w:rPr/>
        <w:t>ꕇ</w:t>
      </w:r>
      <w:r>
        <w:rPr/>
        <w:t>㙏優쉇䵺䨤氳⍀售㫂㛂奏</w:t>
      </w:r>
      <w:r>
        <w:rPr/>
        <w:t>ꥍ</w:t>
      </w:r>
      <w:r>
        <w:rPr/>
        <w:t>坪睌</w:t>
      </w:r>
      <w:r>
        <w:rPr/>
        <w:t>ꥎ</w:t>
      </w:r>
      <w:r>
        <w:rPr/>
        <w:t>䑺榣䈱砩⭟儸迎쉵炬껂숻慭쉁慊쉴ꏃ牋瞮㗂席</w:t>
      </w:r>
      <w:r>
        <w:rPr/>
        <w:t>ⶮ</w:t>
      </w:r>
      <w:r>
        <w:rPr/>
        <w:t>湙㔴䗍⩈숰噇啊戱쎻㉮䔪⨶攽啣毂캥噑均㜰칤⿂忂迎곂䝐晶숳䨯捤敓卌噊㌳绂䵢䩥땥딦顁⥇媻⭲䷂㕐穱㧂㝆烍뼬轂㖩汬㵦䵷䋍欣〉⽺参⧂⫂喥厩췂伤恟㌶玡煬䭉䕋▱䪥呉沵扨椥ヂ㪬ꎏ㍔幵爱치㴻㭍槍㔱異妣䡃⩬橱㈮촶杇䌬橑ꄻ癗穢䕶䁞㈥塾樽쉸〶匱뮬㓂⎩㇂쉫⭀特뾮ꌥ</w:t>
      </w:r>
      <w:r>
        <w:rPr/>
        <w:t>ꤦ</w:t>
      </w:r>
      <w:r>
        <w:rPr/>
        <w:t>攦ꍙ慖橶㝺⌲橬</w:t>
      </w:r>
      <w:r>
        <w:rPr/>
        <w:t>ⰹ</w:t>
      </w:r>
      <w:r>
        <w:rPr/>
        <w:t>彳卯坹㓂䝇轉뽙塗䰨抱䅟⭎䉇</w:t>
      </w:r>
      <w:r>
        <w:rPr/>
        <w:t>ꕏ</w:t>
      </w:r>
      <w:r>
        <w:rPr/>
        <w:t>䩅ꇍ㨦䴥䉱剴</w:t>
      </w:r>
      <w:r>
        <w:rPr/>
        <w:t>ꤨ꤫</w:t>
      </w:r>
      <w:r>
        <w:rPr/>
        <w:t>瑣淂橹䰺㐷⑋玏㙫쉊꥞㑟ꍵ쉹な瀶䙫怣⩄쉬쉢睐㭶⭘轁灴쉤䨭䶥㩊걳が슩㡪橒歒娥题挥습숵⾘⫂烂慬䍾ꄱ녩슣獏㙕偩㦵숱긤㏂䝉㑧係싂慅쉋奷潲桐숹㔱頶◂祚䵚嫍ꥲ眪怺䓂</w:t>
      </w:r>
      <w:r>
        <w:rPr/>
        <w:t>⠰</w:t>
      </w:r>
      <w:r>
        <w:rPr/>
        <w:t>ヂ恩䝤傱䯂䡠顚숮䤨媿嚻㕄抵䈱슻桩娽䂱뮩䁳唷싂㵩て⫂䕘㴰堊棂婇♵呐뽈깴ꥡ夽坓쉂䑘劵剠瀭</w:t>
      </w:r>
      <w:r>
        <w:rPr/>
        <w:t>ꔬ</w:t>
      </w:r>
      <w:r>
        <w:rPr/>
        <w:t>眰灳玮乊婊に땘湧䎮侻折圸瑃娲쉫䌥晆녢㇂㉍뿍僂徻컂烂</w:t>
      </w:r>
      <w:r>
        <w:rPr/>
        <w:t>Ɫ</w:t>
      </w:r>
      <w:r>
        <w:rPr/>
        <w:t>쉏捾㒮祅劥扈䨬浄쉇ꥣ噂쉚갯顐幋䱅䖱⤣䴪슬懂䌰㶱</w:t>
      </w:r>
      <w:r>
        <w:rPr/>
        <w:t>ꗂ</w:t>
      </w:r>
      <w:r>
        <w:rPr/>
        <w:t>넸䙹甬♓廂䷍犵檩䚻껂硦碮䭑㍢剋䀴桕⶘轑䩪兡弹</w:t>
      </w:r>
      <w:r>
        <w:rPr/>
        <w:t>ꗂ</w:t>
      </w:r>
      <w:r>
        <w:rPr/>
        <w:t>異椪썉窱副쉶窬嘻桭쵔柂乷⵪걹珃前扷彙瑞⑮싂녗㟍帨睍砥㗂㜰쉢</w:t>
      </w:r>
      <w:r>
        <w:rPr/>
        <w:t>ⵀ</w:t>
      </w:r>
      <w:r>
        <w:rPr/>
        <w:t>渰㙬珂晆轌䩮獯眪쉂㭞ꍫ佸쉞♱㶣뇂츪听⤭党㔨㢥朻癚檘䤺夫係⦮䅷儥歾⍘쉒䭔</w:t>
      </w:r>
      <w:r>
        <w:rPr/>
        <w:t>ꥒ</w:t>
      </w:r>
      <w:r>
        <w:rPr/>
        <w:t>ꍋ㉍䐤⪿橂畵쉑㉫欪頵渨懂䯂䱏㕫慊䗂ꆻ畤</w:t>
      </w:r>
      <w:r>
        <w:rPr/>
        <w:t>ⵚ</w:t>
      </w:r>
      <w:r>
        <w:rPr/>
        <w:t>䒱偯洤䉋녮敗걃瞻쉞欥╖復旍쉌뗎ㅔ夦갣堻䟂䝹뼱䡤ꍱ爸熿Ⓜ㤱怷輦㛂窘乓넪㞥琪勍</w:t>
      </w:r>
      <w:r>
        <w:rPr/>
        <w:t>ꗂ</w:t>
      </w:r>
      <w:r>
        <w:rPr/>
        <w:t>ㅎ㚩畯怹싂娦榥䥺쉢⾘숺嘶♄</w:t>
      </w:r>
      <w:r>
        <w:rPr/>
        <w:t>⣂</w:t>
      </w:r>
      <w:r>
        <w:rPr/>
        <w:t>쉀꺵䉕殣ヂ⌣쉖橂㢮㋂</w:t>
      </w:r>
      <w:r>
        <w:rPr/>
        <w:t>⠫</w:t>
      </w:r>
      <w:r>
        <w:rPr/>
        <w:t>䭗偅ꅯ䰴爥쵶⭭獹쉯朥祘扬䜤䵘杏燂</w:t>
      </w:r>
      <w:r>
        <w:rPr/>
        <w:t>ⷂ</w:t>
      </w:r>
      <w:r>
        <w:rPr/>
        <w:t>兄</w:t>
      </w:r>
      <w:r>
        <w:rPr/>
        <w:t>ⱚ⒡</w:t>
      </w:r>
      <w:r>
        <w:rPr/>
        <w:t>㔷帻眸縥㉦乾睑湮欨♩믂扉溣䤩⥂硯敷녖▥桺璮漶㕁爭䉞땢⽂䵈ꅾ믂숦</w:t>
      </w:r>
      <w:r>
        <w:rPr/>
        <w:t>ꔮ</w:t>
      </w:r>
      <w:r>
        <w:rPr/>
        <w:t>써㌻쌮戰壂뭫撮瀦뭙晡煪庣桩㍤䋂싂ꌪ琮愺</w:t>
      </w:r>
      <w:r>
        <w:rPr/>
        <w:t>ꕮ</w:t>
      </w:r>
      <w:r>
        <w:rPr/>
        <w:t>㙅扣슥剓灌숦䙬갨</w:t>
      </w:r>
      <w:r>
        <w:rPr/>
        <w:t>⡱</w:t>
      </w:r>
      <w:r>
        <w:rPr/>
        <w:t>䊩쉶唣迂䅦煊挻䖮㠭㥑뭐㙩䫂卡䆩䁬슩⼱ꍤ䱘千⩄⩶䱥兹⨯곂搽ꅸ㡾쵃㑆椣뮱쎏慨깖㴪歭촳㩒惂뭙摎넬墻汾</w:t>
      </w:r>
      <w:r>
        <w:rPr/>
        <w:t>⠩</w:t>
      </w:r>
      <w:r>
        <w:rPr/>
        <w:t>匭䃂䡞㠬䅁</w:t>
      </w:r>
      <w:r>
        <w:rPr/>
        <w:t>ꤦ</w:t>
      </w:r>
      <w:r>
        <w:rPr/>
        <w:t>塡깆㙖⩤橖㵷㨱숻项污垵뼥頳兟긩⮬䩭祆繖癩쉤㭺㍑帯䩊㨪稯⭢䡖敎䤫䘩㣍捓䍮숪⧂䉄婶榵䐻쉠晓⥷否슱姂木嘪帲採倸掱栣䱁숵뼭갹</w:t>
      </w:r>
      <w:r>
        <w:rPr/>
        <w:t>⡅</w:t>
      </w:r>
      <w:r>
        <w:rPr/>
        <w:t>娳㉋歺儬假ꍇ⨳棎</w:t>
      </w:r>
      <w:r>
        <w:rPr/>
        <w:t>⡭♓</w:t>
      </w:r>
      <w:r>
        <w:rPr/>
        <w:t>噏浌憩⪩禥㞿乁啅쉵⚏</w:t>
      </w:r>
      <w:r>
        <w:rPr/>
        <w:t>ⴴ</w:t>
      </w:r>
      <w:r>
        <w:rPr/>
        <w:t>㒣⤮ꌱ洺淂뽴ꌹ䁦㶏숴彈が⥗쉺⧂⽺焳祟㧂䁒乂㯍㪩硗䙟䃍印湔椪뇂쉹䠪숰濂ㅺ♖⹉扈䏂⎵斵䗂䕫癱□帻⌮癠䥂⵨橐⨸䜲恵숰匩㉤溵㭑㌊係砺攣㒏쉍쉅</w:t>
      </w:r>
      <w:r>
        <w:rPr/>
        <w:t>⡩</w:t>
      </w:r>
      <w:r>
        <w:rPr/>
        <w:t>求⑕㟍止幔⽍塒싂쵢⧂⹣쉬</w:t>
      </w:r>
      <w:r>
        <w:rPr/>
        <w:t>ⱂ</w:t>
      </w:r>
      <w:r>
        <w:rPr/>
        <w:t>싎╗ㆡ쉢廂䀫⭲戵숫堩쉂轰⽏㉯慗쉁〫椯㚱㨶穡</w:t>
      </w:r>
      <w:r>
        <w:rPr/>
        <w:t>ⶮ</w:t>
      </w:r>
      <w:r>
        <w:rPr/>
        <w:t>匮ㅢ쉍◂洯쉷뇎⹷䃎瀽灶畮䃂䀮瞵渮숰吻뽆ꥧ獆轴층㥓椬䅳顺</w:t>
      </w:r>
      <w:r>
        <w:rPr/>
        <w:t>⣎</w:t>
      </w:r>
      <w:r>
        <w:rPr/>
        <w:t>椱䁃</w:t>
      </w:r>
      <w:r>
        <w:rPr/>
        <w:t>ⵞ</w:t>
      </w:r>
      <w:r>
        <w:rPr/>
        <w:t>䤷扵㈮㏂惂</w:t>
      </w:r>
      <w:r>
        <w:rPr/>
        <w:t>ⱋ</w:t>
      </w:r>
      <w:r>
        <w:rPr/>
        <w:t>ꎻ춣揍然ㅴ숴痂䅌㴶䱌ꅊ㭋㉐㔳갵䝧䀮迍⩕睓濎⫂䝑</w:t>
      </w:r>
      <w:r>
        <w:rPr/>
        <w:t>ⱒ</w:t>
      </w:r>
      <w:r>
        <w:rPr/>
        <w:t>땖㋂⤻䝋㈲さ싂歎썍唱쉇甲愦⥀搥催걏싎⬮㔷슩</w:t>
      </w:r>
      <w:r>
        <w:rPr/>
        <w:t>ⵧ</w:t>
      </w:r>
      <w:r>
        <w:rPr/>
        <w:t>歀㑷딲숸</w:t>
      </w:r>
      <w:r>
        <w:rPr/>
        <w:t>⢘</w:t>
      </w:r>
      <w:r>
        <w:rPr/>
        <w:t>侮䃂㒥偈牔當瀦係顚䍍⑷♰⨵佞潘ꅵ呲싎⩬⸪䪘嘥穹ꆣ晏䨥䷂硷凂긱幥䉴摮嚣䕀顎轢껍뭟橋⩌戣쎻쉣䍪♢昪⩤쉩꥘䬪㑒䉡恹⤲⑗乵爪</w:t>
      </w:r>
      <w:r>
        <w:rPr/>
        <w:t>Ⱕ⩘</w:t>
      </w:r>
      <w:r>
        <w:rPr/>
        <w:t>灯㟂숬摡⚻升</w:t>
      </w:r>
      <w:r>
        <w:rPr/>
        <w:t>ⴲ</w:t>
      </w:r>
      <w:r>
        <w:rPr/>
        <w:t>权㋂輶⏂䘺䅑㑖䥳숩塷⵸歞弰祮</w:t>
      </w:r>
      <w:r>
        <w:rPr/>
        <w:t>ꔲ</w:t>
      </w:r>
      <w:r>
        <w:rPr/>
        <w:t>䨳椪⪵轌捦灇㠻塵㝡쉏㫂穡顰칾婉㊵坤딬슿戣枻恄쉌딻땐㤴拎䭌楷䁥ꍰ䏂倯㙴䙫搱䑟쉬剗㡎䙠⍋煱囂ꎩ眥⹥㛂䙀䔪숵쉙椹䉬</w:t>
      </w:r>
      <w:r>
        <w:rPr/>
        <w:t>꤯</w:t>
      </w:r>
      <w:r>
        <w:rPr/>
        <w:t>㏎䦵㝏뇂묯쉩坁㨯⬲厏⦏</w:t>
      </w:r>
      <w:r>
        <w:rPr/>
        <w:t>Ɱ</w:t>
      </w:r>
      <w:r>
        <w:rPr/>
        <w:t>걕䙫㙈치쉅䨵剈⵳쉥冻洮殡婹쉾쉦㈰䜪</w:t>
      </w:r>
      <w:r>
        <w:rPr/>
        <w:t>ꕱ</w:t>
      </w:r>
      <w:r>
        <w:rPr/>
        <w:t>䟂쌹焻쉌⍀䍱䭎彧浕䷂䕗榩䙵췂습捉佦</w:t>
      </w:r>
      <w:r>
        <w:rPr/>
        <w:t>ꗂ</w:t>
      </w:r>
      <w:r>
        <w:rPr/>
        <w:t>浃䑗㌽㢩㗎싂⥣䒿吱㭱呑</w:t>
      </w:r>
      <w:r>
        <w:rPr/>
        <w:t>ⶏ</w:t>
      </w:r>
      <w:r>
        <w:rPr/>
        <w:t>灅凂樷뽯䅃湒繁敹╞묪牓捷婮䙩恎㴮⨫䍕㊣년湣倫垣杳䟂숶␫牀䚘쉚쉎걫쉓癖쵊Ⓜ䡅㞻幪䭫♍␩䑈媣湳㥁墘㨲싂䕎纘瘤촽㕡偘㤸╒摱彑䄻摮㤤䉀㶩塕䜯쵒</w:t>
      </w:r>
      <w:r>
        <w:rPr/>
        <w:t>Ɐ⸩</w:t>
      </w:r>
      <w:r>
        <w:rPr/>
        <w:t>剉◂攪橕砱䤸쉡彩</w:t>
      </w:r>
      <w:r>
        <w:rPr/>
        <w:t>⣂</w:t>
      </w:r>
      <w:r>
        <w:rPr/>
        <w:t>䥧璮츮唳쉩</w:t>
      </w:r>
      <w:r>
        <w:rPr/>
        <w:t>ꔣ</w:t>
      </w:r>
      <w:r>
        <w:rPr/>
        <w:t>噮숭㭕繳쉤칇塋㨮⑱䥑䥰䭸樮䣂⩞䀪䕴毂䤻䮣珂⯂洴坒猱瑗桯搤㙴딦䚮啳繋쉙䂩㙩癇湍㩡番</w:t>
      </w:r>
      <w:r>
        <w:rPr/>
        <w:t>ⶱ</w:t>
      </w:r>
      <w:r>
        <w:rPr/>
        <w:t>奄껃㙟犵뭔冩䣂䄦渪䣃汲皿碥뽂㈰硆⍦煘㝐ꅔ畅春ꍶ숳㬷싂ꇂ杠뼸沩ㅌ穄㒏柃ꌫ</w:t>
      </w:r>
      <w:r>
        <w:rPr/>
        <w:t>ⴰ</w:t>
      </w:r>
      <w:r>
        <w:rPr/>
        <w:t>睭ꇂ楪留仂㩾䙣숷♵</w:t>
      </w:r>
      <w:r>
        <w:rPr/>
        <w:t>꧂</w:t>
      </w:r>
      <w:r>
        <w:rPr/>
        <w:t>匮伦㴱報⑘癶䜻쉔㓂砯컍挳淃䠊슿숬幯婗彏ꄥ噔媱⸵⥫</w:t>
      </w:r>
      <w:r>
        <w:rPr/>
        <w:t>ⵟ</w:t>
      </w:r>
      <w:r>
        <w:rPr/>
        <w:t>湖㩉㒱슩㩶㐪渰䙗ぞㄮ䑊춮㙹樶吶䜮㷂숣矂㝬轩惂㛂쉮留榩䷂浹䅟</w:t>
      </w:r>
      <w:r>
        <w:rPr/>
        <w:t>⢮</w:t>
      </w:r>
      <w:r>
        <w:rPr/>
        <w:t>乆⩷</w:t>
      </w:r>
      <w:r>
        <w:rPr/>
        <w:t>ⱸ</w:t>
      </w:r>
      <w:r>
        <w:rPr/>
        <w:t>䦡ꇂ</w:t>
      </w:r>
      <w:r>
        <w:rPr/>
        <w:t>⠲</w:t>
      </w:r>
      <w:r>
        <w:rPr/>
        <w:t>䙉묭㝸祔昩呆⩷㵰녢爩灡幨晀ꅳ偡</w:t>
      </w:r>
      <w:r>
        <w:rPr/>
        <w:t>ꤷ</w:t>
      </w:r>
      <w:r>
        <w:rPr/>
        <w:t>쉟媮活へ櫂녦뭟뇂睚㕫䁚㩑뮩塕䢬습檿㨷숰ㅲ㢣</w:t>
      </w:r>
      <w:r>
        <w:rPr/>
        <w:t>ꤨ</w:t>
      </w:r>
      <w:r>
        <w:rPr/>
        <w:t>流乣</w:t>
      </w:r>
      <w:r>
        <w:rPr/>
        <w:t>⡰</w:t>
      </w:r>
      <w:r>
        <w:rPr/>
        <w:t>䕯⬽⤵거쉾癠ㅒ燂睐䫂瑘恘昪䍪坷硧ㅡ긱泃</w:t>
      </w:r>
      <w:r>
        <w:rPr/>
        <w:t>ⱳ</w:t>
      </w:r>
      <w:r>
        <w:rPr/>
        <w:t>ㅒ⿂椣畡뭺䖻版畈浭灦磂璵彬╷敳敮㟂⍊乂⏂깦㭌걨䮱壂㍰䴹棍祖䄩扇ꌫ繳䝠搩╶硤㊥녪</w:t>
      </w:r>
      <w:r>
        <w:rPr/>
        <w:t>ꕒ</w:t>
      </w:r>
      <w:r>
        <w:rPr/>
        <w:t>㘪㝇깟⑓汕⥧婋쉴싂䑙偳䌴怴晫偰煺썞眶숽兞쉓㨳⭬唯㙩牑</w:t>
      </w:r>
      <w:r>
        <w:rPr/>
        <w:t>ꕚ</w:t>
      </w:r>
      <w:r>
        <w:rPr/>
        <w:t>㗂佹兂㜱┬䏎떮㞩飍습僂旂浳䥮카啠擃ㅞ䂩䱑お斬깆</w:t>
      </w:r>
      <w:r>
        <w:rPr/>
        <w:t>ꥃ</w:t>
      </w:r>
      <w:r>
        <w:rPr/>
        <w:t>㴨摕싂瓂㏂䔱䡓坫㢘숬䮮㵍쉫ㅆ灢椬㣍元⭷曂</w:t>
      </w:r>
      <w:r>
        <w:rPr/>
        <w:t>ꕋ</w:t>
      </w:r>
      <w:r>
        <w:rPr/>
        <w:t>뼤䎏䏂䩫♆⑅漨樵慄㔯䚥潶䩱瞘</w:t>
      </w:r>
      <w:r>
        <w:rPr/>
        <w:t>ꦵ</w:t>
      </w:r>
      <w:r>
        <w:rPr/>
        <w:t>䈤䪥拍㉌뽡婄槂睹숸쉣扤</w:t>
      </w:r>
      <w:r>
        <w:rPr/>
        <w:t>ꕉ</w:t>
      </w:r>
      <w:r>
        <w:rPr/>
        <w:t>爮浓싃⑗乯슬䐫ㅠ柂匦쉔摋捹硸뼫⨽倲㩁愱쉈畍歳䊬쉺걈뽥樹湖╋佶뮏堤╞⭘쉸㙯奬䭩ꅰ橸埂棃慴瓂䱦ꌰ滂攭䢬䡲䅓䔱彨ꍘ㡭勎浘⾱煞㗂懎琳㍯ぐ漺砨栬䕈쉒問ㅐ硹⹦䍑㉺挦䷂然痃쉪绂䑑犘珂擎ㄤ恏烂ꌱ㭶♇쉕硶㤴䈳圩뼫慭繵ꍀ䍪偰㌺숲⹀䙢輬幠䒻䝸畀㥠⦵⤲싂쎻</w:t>
      </w:r>
      <w:r>
        <w:rPr/>
        <w:t>ꥊ⑃</w:t>
      </w:r>
      <w:r>
        <w:rPr/>
        <w:t>싂뭔⺩捸췂꺬䙟ꄲ䉉䝟⪥歖睨딵ꌥ䛂常毂걣燂汨</w:t>
      </w:r>
      <w:r>
        <w:rPr/>
        <w:t>ꖥ</w:t>
      </w:r>
      <w:r>
        <w:rPr/>
        <w:t>떱⫂㦩뭏撿쉉㕀ギ顫姂参㥕辬栲싂摆⩺䡎瑢繢楬넪楯䴸弱⏂洯牮걌痂灔涩斿썏䬫㐥⥔䁡掮摮昲㝙쉀䨴쏂싂쉵쉅ꍹ숦</w:t>
      </w:r>
      <w:r>
        <w:rPr/>
        <w:t>ꕗ</w:t>
      </w:r>
      <w:r>
        <w:rPr/>
        <w:t>⻂攤㕗⚏䐷䐱䝋娯爷潰</w:t>
      </w:r>
      <w:r>
        <w:rPr/>
        <w:t>ⴽ⑈</w:t>
      </w:r>
      <w:r>
        <w:rPr/>
        <w:t>䄬칫ꥲ깷捏斘⬬ꥬ㡡ꍇ涩䡇㑏䪩儻땇捤顮繰柂䭂儨쵹䠴瀹깞噴⥄츴䔵겻揂だ摧穫슿䑒啳救쉇╴湯䭏␫㵔䝾䔵㗂瑉㶡캏卨睏걯</w:t>
      </w:r>
      <w:r>
        <w:rPr/>
        <w:t>⡇⍈</w:t>
      </w:r>
      <w:r>
        <w:rPr/>
        <w:t>䡌剚埂卨䙲《昦⭥曂䤬䕙┣㪣슏焵쵁煮㗂䬲⹍瓂</w:t>
      </w:r>
      <w:r>
        <w:rPr/>
        <w:t>⡅</w:t>
      </w:r>
      <w:r>
        <w:rPr/>
        <w:t>怤</w:t>
      </w:r>
      <w:r>
        <w:rPr/>
        <w:t>ꕯ</w:t>
      </w:r>
      <w:r>
        <w:rPr/>
        <w:t>뾥喻癷뽋㕦</w:t>
      </w:r>
      <w:r>
        <w:rPr/>
        <w:t>꧂</w:t>
      </w:r>
      <w:r>
        <w:rPr/>
        <w:t>燂ꍙ扸숪矎嫂</w:t>
      </w:r>
      <w:r>
        <w:rPr/>
        <w:t>ꤩ⥷</w:t>
      </w:r>
      <w:r>
        <w:rPr/>
        <w:t>嫂䩌櫂Ⓜ㈵塤</w:t>
      </w:r>
      <w:r>
        <w:rPr/>
        <w:t>⢮⭖</w:t>
      </w:r>
      <w:r>
        <w:rPr/>
        <w:t>ⵓ</w:t>
      </w:r>
      <w:r>
        <w:rPr/>
        <w:t>⺣쵙䴺玏츤搭瑁䵪噎睨쉃烂싂ꅬㅊ厥ㄲ恩䦬ꌰ갴ㅸ呭㦱奣⽃</w:t>
      </w:r>
      <w:r>
        <w:rPr/>
        <w:t>ꗂ</w:t>
      </w:r>
      <w:r>
        <w:rPr/>
        <w:t>汦㮬䮥睉媱挤</w:t>
      </w:r>
      <w:r>
        <w:rPr/>
        <w:t>Ɒ</w:t>
      </w:r>
      <w:r>
        <w:rPr/>
        <w:t>瓂</w:t>
      </w:r>
      <w:r>
        <w:rPr/>
        <w:t>ꦩ</w:t>
      </w:r>
      <w:r>
        <w:rPr/>
        <w:t>묫弯婹싂䎣䱬樲夺ꌻ䜶⼴塟徘숥뽆</w:t>
      </w:r>
      <w:r>
        <w:rPr/>
        <w:t>ⲩ</w:t>
      </w:r>
      <w:r>
        <w:rPr/>
        <w:t>㪣썏䡰뽣䍟敔ꌨ⾩扷⒥塊쉾灆꺮</w:t>
      </w:r>
      <w:r>
        <w:rPr/>
        <w:t>⢵</w:t>
      </w:r>
      <w:r>
        <w:rPr/>
        <w:t>㌪癊块厩匲㞘⥶楴剚⩐ꌫ狃楢侵⯍䴲摆嚮㔻</w:t>
      </w:r>
      <w:r>
        <w:rPr/>
        <w:t>⣎</w:t>
      </w:r>
      <w:r>
        <w:rPr/>
        <w:t>础桘伪</w:t>
      </w:r>
      <w:r>
        <w:rPr/>
        <w:t>꧂</w:t>
      </w:r>
      <w:r>
        <w:rPr/>
        <w:t>沬䤭牣䵍滂</w:t>
      </w:r>
      <w:r>
        <w:rPr/>
        <w:t>ꤵ</w:t>
      </w:r>
      <w:r>
        <w:rPr/>
        <w:t>㍡䤬⽾ꄰ슱堪怳䯂숩塟☷䨱楑挨쉃欮窡㒵塬칕뭔⨹쉌浒쉔ꇍ盎숳愷</w:t>
      </w:r>
      <w:r>
        <w:rPr/>
        <w:t>⠪</w:t>
      </w:r>
      <w:r>
        <w:rPr/>
        <w:t>椥숲䔹璿〰ꌯ䱳瓂쉶싍⛃䕔䭸㌲昪╚恢⭓㝡顢䍠兆␻暮䱕㩏⨷䭵䁎珂獷煲</w:t>
      </w:r>
      <w:r>
        <w:rPr/>
        <w:t>ꕅ</w:t>
      </w:r>
      <w:r>
        <w:rPr/>
        <w:t>序顦畟썐殿轃깇䴴椬穒㣃㎵扺拂窘檱㉁繳歌㟂媿橹涿撣硹⫂恈頯싂⭋煠⻂츯㧂㝲敐灕㈱딺㍊縦摙</w:t>
      </w:r>
      <w:r>
        <w:rPr/>
        <w:t>ꤳ</w:t>
      </w:r>
      <w:r>
        <w:rPr/>
        <w:t>卮木磂穨쉵周⹱슥</w:t>
      </w:r>
      <w:r>
        <w:rPr/>
        <w:t>꧂</w:t>
      </w:r>
      <w:r>
        <w:rPr/>
        <w:t>呗睫疣桩깂啱偏穊慥㩄桇⑪瓂祗䖥恁</w:t>
      </w:r>
      <w:r>
        <w:rPr/>
        <w:t>꧂ꗂ</w:t>
      </w:r>
      <w:r>
        <w:rPr/>
        <w:t>숪飂旂╹</w:t>
      </w:r>
      <w:r>
        <w:rPr/>
        <w:t>⠶</w:t>
      </w:r>
      <w:r>
        <w:rPr/>
        <w:t>깢樦垬쏍牾牨㨯夨忂轙썠뇂㤽⸫摃哂썂㤺恊깖繉䶩ㄹ㩃甪⹪䍡䢩⨥</w:t>
      </w:r>
      <w:r>
        <w:rPr/>
        <w:t>⠺</w:t>
      </w:r>
      <w:r>
        <w:rPr/>
        <w:t>卙䰣</w:t>
      </w:r>
      <w:r>
        <w:rPr/>
        <w:t>ⷃꕊ</w:t>
      </w:r>
      <w:r>
        <w:rPr/>
        <w:t>轋瞏㨸が㍨췂縵␯ꥦ㓂㫂숵瘸㜽㇂␽㑺庡ꅠꎡケ摶싂쉕◂殏깋숽顎朻슻㕦Ⓧ⎩ꍷ危㩺ぉ䄽疡浑夫桯晦殱㐵䥯⭊䙎䅯</w:t>
      </w:r>
      <w:r>
        <w:rPr/>
        <w:t>ꦥ⩭</w:t>
      </w:r>
      <w:r>
        <w:rPr/>
        <w:t>幞䍊㭫㙂⹑썇幙磍⩚填</w:t>
      </w:r>
      <w:r>
        <w:rPr/>
        <w:t>ⴵ</w:t>
      </w:r>
      <w:r>
        <w:rPr/>
        <w:t>桏䒻땕☪⥠泍顙쉖敓䐮塔戥╞扱⿍㘪䍌㥫ꎵ긭帶䩺㬱段슱䈪깹㣂㭫ꌥ쵮⑶䁍员䭥䋂橭爮縪敓</w:t>
      </w:r>
      <w:r>
        <w:rPr/>
        <w:t>ⵢ</w:t>
      </w:r>
      <w:r>
        <w:rPr/>
        <w:t>㵴䢿椥䉊偓⩯姂꺩圹飂憱䰬쉪奉㑖ꥧ뽳⸲碻琬犻슻놏쉖桐犣ꥬ䅺拍㊥淂昶䅤㖥繘㵡䍡녃䟂</w:t>
      </w:r>
      <w:r>
        <w:rPr/>
        <w:t>ⱒ⬶</w:t>
      </w:r>
      <w:r>
        <w:rPr/>
        <w:t>溘帯䱓瘻朩眦颵⍒ꅣ懂勂ꇂ兲繍杠沥㍧㑆⽕㩁㡹숽뮡䒣怸畷</w:t>
      </w:r>
      <w:r>
        <w:rPr/>
        <w:t>⠬</w:t>
      </w:r>
      <w:r>
        <w:rPr/>
        <w:t>㬷녆碱쵟䡒</w:t>
      </w:r>
      <w:r>
        <w:rPr/>
        <w:t>ⴥ</w:t>
      </w:r>
      <w:r>
        <w:rPr/>
        <w:t>咮癄⿂垵⪻⺩䑥</w:t>
      </w:r>
      <w:r>
        <w:rPr/>
        <w:t>ⴸ</w:t>
      </w:r>
      <w:r>
        <w:rPr/>
        <w:t>ꇂ秂甯꥘䥔丫䑞⵶晷眤䉔太剶䩅㴶琊⫂㍫䟂䃂檩瓂䇂彨嗃㕆穵捵츮繤䭸繠硷⩹㝘掵䐽婓摧㥌떡⥘勎兵긣痃숺畳쵬栩㦩╙숱썟牏繨⚱ㆿ檘䜦慒捐櫍쉈뾵攮쉒撵抵꥖ㆥ棂숵뽌坺輴</w:t>
      </w:r>
      <w:r>
        <w:rPr/>
        <w:t>ꤲ</w:t>
      </w:r>
      <w:r>
        <w:rPr/>
        <w:t>顔슣䵱⽧㕰ㅉ⚻싂䜪쉣䪣ぱ旂䭒䅫㐰晚㡴䩒㙤싂</w:t>
      </w:r>
      <w:r>
        <w:rPr/>
        <w:t>ⱗ</w:t>
      </w:r>
      <w:r>
        <w:rPr/>
        <w:t>䰴╍敦䜭乏ㅫ</w:t>
      </w:r>
      <w:r>
        <w:rPr/>
        <w:t>ꖵ</w:t>
      </w:r>
      <w:r>
        <w:rPr/>
        <w:t>䅆䮮슥摆⭀碣⤴帬숳廃廂着丵䥆欱睖⏎㶘⚡䝗愩浢⭒敒땙奰吸숱㕁枩玵䢿䩔带涵獊䙰묫⹂据縨溮㪬숹⨲太偖㙴䜺</w:t>
      </w:r>
      <w:r>
        <w:rPr/>
        <w:t>⠥⑙</w:t>
      </w:r>
      <w:r>
        <w:rPr/>
        <w:t>㍆濂掵圬䫂⹃䵕䪘䴳ꥷ䡣垻䱂땂♆㟂牘㘻䷃䈽神⿍땃玣嫂㴣颥朹걎捀ꍗ</w:t>
      </w:r>
      <w:r>
        <w:rPr/>
        <w:t>ꗂ</w:t>
      </w:r>
      <w:r>
        <w:rPr/>
        <w:t>䠭洣뭉</w:t>
      </w:r>
      <w:r>
        <w:rPr/>
        <w:t>ⶬ</w:t>
      </w:r>
      <w:r>
        <w:rPr/>
        <w:t>㛂䩀渨䑎㛂쉥摖徏ぶ㟃떥䍪⤪㞬</w:t>
      </w:r>
      <w:r>
        <w:rPr/>
        <w:t>⠽</w:t>
      </w:r>
      <w:r>
        <w:rPr/>
        <w:t>主体⥏쉯惎ꍣ쉐〳넯㕂슣匦⸵</w:t>
      </w:r>
      <w:r>
        <w:rPr/>
        <w:t>⠦</w:t>
      </w:r>
      <w:r>
        <w:rPr/>
        <w:t>偪桩迂땫쉊厱䤺飂猩煔炥疩啧噹갺〤땶彳㍁甤㴱ꥩ㭑渪琻摎捰浨䥩堭洱㯂奕斡ꆣ쉺沮扳</w:t>
      </w:r>
      <w:r>
        <w:rPr/>
        <w:t>ꥅ</w:t>
      </w:r>
      <w:r>
        <w:rPr/>
        <w:t>柂㑎枬㑹樥湪㝓儳唴璥启⏂㑲쉃穄塚灣睤</w:t>
      </w:r>
      <w:r>
        <w:rPr/>
        <w:t>ⱓ</w:t>
      </w:r>
      <w:r>
        <w:rPr/>
        <w:t>歚ꄩ橙渻긦⍋側浦⑞頨쉄䩉</w:t>
      </w:r>
      <w:r>
        <w:rPr/>
        <w:t>ꖥ</w:t>
      </w:r>
      <w:r>
        <w:rPr/>
        <w:t>㉳췂坷刻啋牶佤晧歹塔䵆亡ꏂ噺뮿䧂刱採䀴噓싍⵶</w:t>
      </w:r>
      <w:r>
        <w:rPr/>
        <w:t>ꥅ</w:t>
      </w:r>
      <w:r>
        <w:rPr/>
        <w:t>灥娥</w:t>
      </w:r>
      <w:r>
        <w:rPr/>
        <w:t>ⶻ</w:t>
      </w:r>
      <w:r>
        <w:rPr/>
        <w:t>䔣㭱剷䁔忂䫂瀫彎摚⩙쉤呫⸩㭠숻䰩奲쉰㙆獶䌬暏</w:t>
      </w:r>
      <w:r>
        <w:rPr/>
        <w:t>ⴴ</w:t>
      </w:r>
      <w:r>
        <w:rPr/>
        <w:t>䤲恍卅喥</w:t>
      </w:r>
      <w:r>
        <w:rPr/>
        <w:t>Ⱳ</w:t>
      </w:r>
      <w:r>
        <w:rPr/>
        <w:t>㑉坧⥣丮䅠⤰敷䭇ꥠ䱊슣奒灚깒顦剒⍤ꥲ䦬뽌숣</w:t>
      </w:r>
      <w:r>
        <w:rPr/>
        <w:t>ⵃ</w:t>
      </w:r>
      <w:r>
        <w:rPr/>
        <w:t>㕇䍟</w:t>
      </w:r>
      <w:r>
        <w:rPr/>
        <w:t>⢩</w:t>
      </w:r>
      <w:r>
        <w:rPr/>
        <w:t>쵕ご㊣칓灭悩䭘湟ꅈ杍⤻쏂䎿격꥞慣汐啔⨪숶瑫걐쉌䘭㡞昵田し煌婳矂숽娣</w:t>
      </w:r>
      <w:r>
        <w:rPr/>
        <w:t>ꥄ</w:t>
      </w:r>
      <w:r>
        <w:rPr/>
        <w:t>㭀恤䑉걓㉹歶⹪掮⥊怣㭌㡌姎䍋祹恷ㅴ克</w:t>
      </w:r>
      <w:r>
        <w:rPr/>
        <w:t>ꕆ╙</w:t>
      </w:r>
      <w:r>
        <w:rPr/>
        <w:t>幸䚻㩌슩칦⚏⛂싂濎㛂泎但⿂曂礹㙇痃妡㑔깮剫䷂䵚呞쉁娤㥊㋍</w:t>
      </w:r>
      <w:r>
        <w:rPr/>
        <w:t>ꕈ</w:t>
      </w:r>
      <w:r>
        <w:rPr/>
        <w:t>딬棃䐦轤瀺挥婇此町쉃싍☳婸㑴㵾惂瑏桉繯㝩癔嫂㴪㬱쉅㭶䙮㓂칗砺䲵䐳䵡촱녎䡱剉쉚獾歺㈤勃卨칇婀猰器넬숥㘳䵊ⸯ㩣㗂桥⑂卲䵵旃숰䗂祀彲ꍍ䄴天묲䨮祲䩫灲佱唊㡓㈶桰슘ꥨ佱㬱摪椫启쉾甶憮坔쌨硭䌲兴㭥떻灤剹圻김塟獰牎</w:t>
      </w:r>
      <w:r>
        <w:rPr/>
        <w:t>꤫</w:t>
      </w:r>
      <w:r>
        <w:rPr/>
        <w:t>灡䁸츱䕓⛎炏灩佸廂쉈㯂绂䡨㗂噷네扔潡䕯쉡⑂㨥盂칹㙅쉰噩⩫쉳촮奃杭獫吰⛍䊻㫂걶獵㕂껂땢쉌</w:t>
      </w:r>
      <w:r>
        <w:rPr/>
        <w:t>ꦮ</w:t>
      </w:r>
      <w:r>
        <w:rPr/>
        <w:t>噟⦮㈳</w:t>
      </w:r>
      <w:r>
        <w:rPr/>
        <w:t>⡸</w:t>
      </w:r>
      <w:r>
        <w:rPr/>
        <w:t>丯ざ䅍懎眵匤敍싂곂灦䞡숸佉塏⨮묣녰㙌⺬祸畲繉恷㕑危丽</w:t>
      </w:r>
      <w:r>
        <w:rPr/>
        <w:t>ⵌ</w:t>
      </w:r>
      <w:r>
        <w:rPr/>
        <w:t>榣幺䬦磍䁮뇂㥓츳</w:t>
      </w:r>
      <w:r>
        <w:rPr/>
        <w:t>ⱚ</w:t>
      </w:r>
      <w:r>
        <w:rPr/>
        <w:t>椸摨半弸㝕䟎슏癲䆱嫂攭꺱煯</w:t>
      </w:r>
      <w:r>
        <w:rPr/>
        <w:t>ⱚ</w:t>
      </w:r>
      <w:r>
        <w:rPr/>
        <w:t>捶䐫顈䲩㏂㟂䱵汴参瀲疥潙榵歒䳂㭖㝫</w:t>
      </w:r>
      <w:r>
        <w:rPr/>
        <w:t>ⵎ</w:t>
      </w:r>
      <w:r>
        <w:rPr/>
        <w:t>桌⌺䳃䵸の瀱盂垬呥佟旍绂㙄熥䑊㭅刦㩈䕱瑮㫂唨檻牞䣂汕</w:t>
      </w:r>
      <w:r>
        <w:rPr/>
        <w:t>ⵣ␮</w:t>
      </w:r>
      <w:r>
        <w:rPr/>
        <w:t>濃⸮煹歙쉶呗걌뽵乚奧숹㨬㇂吷쉆㴣㜬녒㔭㑮盂犡獒形僂䅐⽚䮻爨樭걬믂繋㍟쉪䇂䲩棃劘츹⭗晘䧂⹦ꄴ䝭싍숦飂㨥㌳썗䄷商彶搩ㅐㅉ勂剌掣꥚盂幌慂厩顙쉔珂깖啪싂洶䁱╖樶⽊由㥨㙌ꎱ걊捑싂䣂杶⭞쉆硹恓爤正溏丷ꌴ槂ꆡ䵺穢숣摵싂湆獡쉋싂洰噅촰⨫숱슿⹘兤䰹⩯参涿슏껎䬺䎏녬顔␮䟂⨲䷂䠮⦘쉬夣</w:t>
      </w:r>
      <w:r>
        <w:rPr/>
        <w:t>ⷂ</w:t>
      </w:r>
      <w:r>
        <w:rPr/>
        <w:t>쉬녊杳</w:t>
      </w:r>
      <w:r>
        <w:rPr/>
        <w:t>ꤣ</w:t>
      </w:r>
      <w:r>
        <w:rPr/>
        <w:t>べ䤻瀣┶卆ㅳ╵坞숦癙奪䰩</w:t>
      </w:r>
      <w:r>
        <w:rPr/>
        <w:t>ⱗ</w:t>
      </w:r>
      <w:r>
        <w:rPr/>
        <w:t>儬네枩碱婮㵆⑭㉷畤⍆剌㙃砫卯瑄깢㶵㬺㌤䨬甪㙆繸</w:t>
      </w:r>
      <w:r>
        <w:rPr/>
        <w:t>ⷂ</w:t>
      </w:r>
      <w:r>
        <w:rPr/>
        <w:t>轆彲㐽檡檡㑘縪</w:t>
      </w:r>
      <w:r>
        <w:rPr/>
        <w:t>ꥌ</w:t>
      </w:r>
      <w:r>
        <w:rPr/>
        <w:t>㔽但뭨䱨</w:t>
      </w:r>
      <w:r>
        <w:rPr/>
        <w:t>ꖘ⩭</w:t>
      </w:r>
      <w:r>
        <w:rPr/>
        <w:t>父㔵⑳걦氬嘤氻恡⸥䨤圳獸㥒䎮竂樮싎캮숳⛂슏来썋⹦煟绎䑘⦬瘯卄⼬瑀滂傮圴牉쉉딬㣂ꇃ太ぷ㌭灰扺⻂啯硬㤦勂숺浌玱咏㵘䈣䰽嘯㉂䰣奊㶏匴䵵걱</w:t>
      </w:r>
      <w:r>
        <w:rPr/>
        <w:t>⡲</w:t>
      </w:r>
      <w:r>
        <w:rPr/>
        <w:t>갲⑆䒏䩆憿嘣丰伮㖘兴⑩穸ꥵ㨯歚⍾愺䁆쎻佷欳㙾縬癳</w:t>
      </w:r>
      <w:r>
        <w:rPr/>
        <w:t>ⱴ</w:t>
      </w:r>
      <w:r>
        <w:rPr/>
        <w:t>畂䝢㕈⩅</w:t>
      </w:r>
      <w:r>
        <w:rPr/>
        <w:t>ꦏ</w:t>
      </w:r>
      <w:r>
        <w:rPr/>
        <w:t>顾坳䙕忂⽲䘰擎慠</w:t>
      </w:r>
      <w:r>
        <w:rPr/>
        <w:t>ⵀ</w:t>
      </w:r>
      <w:r>
        <w:rPr/>
        <w:t>ぺ辡抱嘱檘浦ꏂ㜬갰煮⼷梵㉵充椴琫偘쎱牷浩浆㴨樬떿놡㩉㪡쉋妣㥪塡⺏瑖琭嘬슬淎䓎</w:t>
      </w:r>
      <w:r>
        <w:rPr/>
        <w:t>⡎</w:t>
      </w:r>
      <w:r>
        <w:rPr/>
        <w:t>䕄╀硰顤썈灞潢䀊敌◂▻㩸挺潸⦻쉸轳ꎡ㉬捁䜪橷縬獖损␶㮬⼯ㅀ兠䕀晇쉊꺥갦䉨䞡㐦瑦</w:t>
      </w:r>
      <w:r>
        <w:rPr/>
        <w:t>ꕥ</w:t>
      </w:r>
      <w:r>
        <w:rPr/>
        <w:t>㙤䩺佬뾏⸬䰫슥䯂춣䩔坓뮮ꄣ縣䁆帹㌸♗务創博〴䍞矎㈣㪿啥㡚┤슡쉥䇂싂嘤焪슩汉䙘愳쉂ち䆩㈸䓂</w:t>
      </w:r>
      <w:r>
        <w:rPr/>
        <w:t>ⲩ</w:t>
      </w:r>
      <w:r>
        <w:rPr/>
        <w:t>뼹㭧⩟⩬⪘佘冣칆</w:t>
      </w:r>
      <w:r>
        <w:rPr/>
        <w:t>ꕍ</w:t>
      </w:r>
      <w:r>
        <w:rPr/>
        <w:t>牟뭩⭵瑖㉡焭僂妿쉥쉶碘슏갴繰穰係煺ꍧ圮䦘⑅懂</w:t>
      </w:r>
      <w:r>
        <w:rPr/>
        <w:t>⡳</w:t>
      </w:r>
      <w:r>
        <w:rPr/>
        <w:t>悡䐶썱轄싂</w:t>
      </w:r>
      <w:r>
        <w:rPr/>
        <w:t>ꕄ</w:t>
      </w:r>
      <w:r>
        <w:rPr/>
        <w:t>㥂样♍穑獴㷃쉒䲱砤樤廂侩瑹朱䣃硃䠹桐㡷稯쉺䛃收䍁☩朳습轄兲眨쉬悵杳偃㍰噲㭍춻䌫㡓㴻碩佤슩㘰㵵奤秂樺⬹卬⼦싂뽶Ⓜ䶮囂쉑師㩏吪琴幙</w:t>
      </w:r>
      <w:r>
        <w:rPr/>
        <w:t>ⱴ</w:t>
      </w:r>
      <w:r>
        <w:rPr/>
        <w:t>㉊㠸쉹䅹䐭梥㑰ッ塢⥤썣神ꥫ싂ꅞ⨪⚩⸰꤮皩慍쉍㘭㍤㜪문</w:t>
      </w:r>
      <w:r>
        <w:rPr/>
        <w:t>꤫</w:t>
      </w:r>
      <w:r>
        <w:rPr/>
        <w:t>ㆮ싂넣☤깹쉯䉰⨱栣쉶䝳뭭吥</w:t>
      </w:r>
      <w:r>
        <w:rPr/>
        <w:t>ⵞⵤ</w:t>
      </w:r>
      <w:r>
        <w:rPr/>
        <w:t>牺┪䑲⭮쉢徿穂꺩견湤쉁浡呵歃쉎㠣琨</w:t>
      </w:r>
      <w:r>
        <w:rPr/>
        <w:t>ꕎ</w:t>
      </w:r>
      <w:r>
        <w:rPr/>
        <w:t>䥱♤灴┹䨦녗촴梵긺♯꥔⎘癥쉹쉊⑲츺〨⩉砪쉄㵏╮⨱噷塷㭓쉫깫쉫楔㡊梩⩸纡欫溮亱쉊⦻ㆵꥱ繂⭯劥⮻楨穀쉧땠䠭甩䘫婳楦梩眳쉗㏂灒⭴쉉</w:t>
      </w:r>
      <w:r>
        <w:rPr/>
        <w:t>ⱎ</w:t>
      </w:r>
      <w:r>
        <w:rPr/>
        <w:t>걢녵畡珃䵸煳卲朥棂䪻䬯㩑牉䍧傱朤桮瑕㉩挦㴪婘숻撮㙖䨥넲쉬㕺煾</w:t>
      </w:r>
      <w:r>
        <w:rPr/>
        <w:t>⠹</w:t>
      </w:r>
      <w:r>
        <w:rPr/>
        <w:t>䍪㫂㈷침ꏂ䴵싃㭟⩀♙쉲숪䟂컂偗쉹偡겡刮坋쉨⨫┰乥㏍쌳啲偟㬬测뽞ꏂ⹬</w:t>
      </w:r>
      <w:r>
        <w:rPr/>
        <w:t>⡳</w:t>
      </w:r>
      <w:r>
        <w:rPr/>
        <w:t>喻䝂숭䭷顳싃涡ꄽ숴㭸숦갦쉀帴</w:t>
      </w:r>
      <w:r>
        <w:rPr/>
        <w:t>ꤲ</w:t>
      </w:r>
      <w:r>
        <w:rPr/>
        <w:t>㢿奡卋숭剦䭰瀤㑆쵥剦歓䐮싂轚坣溮⭕弸Ⓝ坚堨䬽㭫╎㕵圮ꥪ䝖⭌欨쉒儲숸</w:t>
      </w:r>
      <w:r>
        <w:rPr/>
        <w:t>ꔣ</w:t>
      </w:r>
      <w:r>
        <w:rPr/>
        <w:t>楊䘮뮩戲潃땆⍑ꍺ⭄깹쉵䭲喿</w:t>
      </w:r>
      <w:r>
        <w:rPr/>
        <w:t>⡦</w:t>
      </w:r>
      <w:r>
        <w:rPr/>
        <w:t>쉣䩅⩅沮䕷컂颱슩轈촨繨긽朳离㎬挣憣灗獥촪㮏匪䃎柂걧싂ㅋ슏㝷䱤䰷㝓だ顸⍣⴮┺矎樱컂潖坬슘婡烎棂♆</w:t>
      </w:r>
      <w:r>
        <w:rPr/>
        <w:t>꥓</w:t>
      </w:r>
      <w:r>
        <w:rPr/>
        <w:t>묹汥繑楂杷숪⹲側䵯츹碩辡䬳숯䨮祱ꎬ㑍祡⻂嚏쉭뭏具汃㍃㑱㊡쉣硋㓂䄸稸䰊⭪炏놿捊啁␣䤲䱴뽊⩅</w:t>
      </w:r>
      <w:r>
        <w:rPr/>
        <w:t>ꖣ</w:t>
      </w:r>
      <w:r>
        <w:rPr/>
        <w:t>뭀畨淂绂颱偷⭗쉨ㆩ帮</w:t>
      </w:r>
      <w:r>
        <w:rPr/>
        <w:t>ⱚ┩Ⳃ</w:t>
      </w:r>
      <w:r>
        <w:rPr/>
        <w:t>ⴶ</w:t>
      </w:r>
      <w:r>
        <w:rPr/>
        <w:t>칉坹쉣㐺姂穾䈰晲◎橁撣㷍䙭乌儽숻㍯戳</w:t>
      </w:r>
      <w:r>
        <w:rPr/>
        <w:t>ⷂ</w:t>
      </w:r>
      <w:r>
        <w:rPr/>
        <w:t>쉃</w:t>
      </w:r>
      <w:r>
        <w:rPr/>
        <w:t>⡄⪻</w:t>
      </w:r>
      <w:r>
        <w:rPr/>
        <w:t>䓃䥘噂暬汒轘剩땰⫂䦣쌩据쵇䝞䆮㙔晳歠뽬쉐顇楎呚瑟䆏轡慏㔮⹶睳ꍂ</w:t>
      </w:r>
      <w:r>
        <w:rPr/>
        <w:t>ꦮ</w:t>
      </w:r>
      <w:r>
        <w:rPr/>
        <w:t>䡴抿纡쉇仂幁母ꍫ</w:t>
      </w:r>
      <w:r>
        <w:rPr/>
        <w:t>⡋</w:t>
      </w:r>
      <w:r>
        <w:rPr/>
        <w:t>넩稨忂싂姂꥘䓂㕔剌㏎쵈䧂⥈䉍㝲㯂䱧渰唻练⑱噈恥⑖硅伴潐沩瘭丷䕷獤䝁▘㘴䙭潵漲▩儯㡷ꄩ澩⬥正繱⼻⭸껂</w:t>
      </w:r>
      <w:r>
        <w:rPr/>
        <w:t>ꕄ</w:t>
      </w:r>
      <w:r>
        <w:rPr/>
        <w:t>䑚╱䤹숴쉭兪渪灢硊抣쉢숶쉗彈䷂숲䁠싍卍㑄摺畐祮㔹瞿廍㙂ꅋ飂㥅珂㵶뼥␮㷂䳂䑧⩸⨻뮏托䣂䭬奤㴺䭉썥⑩䱴뽙⨭占ꄣ兴㍏〣쉴牭䤵ㅍ䅅桘顟潮弰⩚슡</w:t>
      </w:r>
      <w:r>
        <w:rPr/>
        <w:t>ꔯ</w:t>
      </w:r>
      <w:r>
        <w:rPr/>
        <w:t>㚬眥믍㑏影걐</w:t>
      </w:r>
      <w:r>
        <w:rPr/>
        <w:t>ⱑ</w:t>
      </w:r>
      <w:r>
        <w:rPr/>
        <w:t>쉾垩䫂㍌㩁숯窵䅰쉷ꅙ椬䅺栩䉅䭸杀沘啇䩙湇䍹㝨㷂싍</w:t>
      </w:r>
      <w:r>
        <w:rPr/>
        <w:t>ꔽ</w:t>
      </w:r>
      <w:r>
        <w:rPr/>
        <w:t>奁숦䥧녺渳畯</w:t>
      </w:r>
      <w:r>
        <w:rPr/>
        <w:t>ꥃ</w:t>
      </w:r>
      <w:r>
        <w:rPr/>
        <w:t>栭겏⩋걢ㅣ䠻桃囍攫⼰奥䝶圪輱刨땧쉉奵㜶䕀偕椩䥇绂歨留㘲末ꎻ⬬땷彄䩃輺쉫䫂撘晣츤悩쉏Ⓜ毂␴㕑䱵곍坅썂㥤䕴䄽쉂璮숯⧂稱뭙ꥭ⍟窱熩沵숤⩬쎥伽</w:t>
      </w:r>
      <w:r>
        <w:rPr/>
        <w:t>ⷂ</w:t>
      </w:r>
      <w:r>
        <w:rPr/>
        <w:t>渴祢깭照쉏䳎숨獠㞣숮䡶䩓懂灟由䬺뭙</w:t>
      </w:r>
      <w:r>
        <w:rPr/>
        <w:t>ⶻⓂ</w:t>
      </w:r>
      <w:r>
        <w:rPr/>
        <w:t>㌮顀愩夵</w:t>
      </w:r>
      <w:r>
        <w:rPr/>
        <w:t>ꖿ</w:t>
      </w:r>
      <w:r>
        <w:rPr/>
        <w:t>偢䖩㏂村숷⯂⽡硲</w:t>
      </w:r>
      <w:r>
        <w:rPr/>
        <w:t>ꤰ</w:t>
      </w:r>
      <w:r>
        <w:rPr/>
        <w:t>쵨싂斡䎣녎쉤嗍ず☭橲ꌣ橊녷㒻䉬</w:t>
      </w:r>
      <w:r>
        <w:rPr/>
        <w:t>ꤲꤦ</w:t>
      </w:r>
      <w:r>
        <w:rPr/>
        <w:t>Ⳃ</w:t>
      </w:r>
      <w:r>
        <w:rPr/>
        <w:t>恠燂夨䏂⑒睴䱃夲婶</w:t>
      </w:r>
      <w:r>
        <w:rPr/>
        <w:t>ⴸ⍞</w:t>
      </w:r>
      <w:r>
        <w:rPr/>
        <w:t>Ⳃ</w:t>
      </w:r>
      <w:r>
        <w:rPr/>
        <w:t>癩걟䃂䢡츫夥幄灓</w:t>
      </w:r>
      <w:r>
        <w:rPr/>
        <w:t>ꦬ</w:t>
      </w:r>
      <w:r>
        <w:rPr/>
        <w:t>猳칍⍠ꅵ♆䑫悻搶〭牕䤵偕丷摨歮烂䍍⏂쌹⽑⽈뭢参䉘쉳쉋擂⩔幸츸ㅏ☺吩眣㶿㇂秂秂㘨獋睘⽆숸摌䈯顧歮硣숥</w:t>
      </w:r>
      <w:r>
        <w:rPr/>
        <w:t>ꦬ</w:t>
      </w:r>
      <w:r>
        <w:rPr/>
        <w:t>㈽쉋爹싂䴮煄㥁⎣溵䈻䴷츲兣珂ꅋ敧捭歭㈩爪⤮帬槃涩싂灶싎ㅢ燃쉞冿䐦⍘䘭컂䥯㕒㍺毂걮慨걖㬫橄䪿䅡䣂卍䤪깹⥇位漻印䝔㙁䁤㐤圶슥쉈泂㐨轠㙞呞湺吪</w:t>
      </w:r>
      <w:r>
        <w:rPr/>
        <w:t>Ⳃ</w:t>
      </w:r>
      <w:r>
        <w:rPr/>
        <w:t>䥷瘨ヂ㠪싂녦䵬甊楪싂뽌忂䫂숪獍</w:t>
      </w:r>
      <w:r>
        <w:rPr/>
        <w:t>ⵚ</w:t>
      </w:r>
      <w:r>
        <w:rPr/>
        <w:t>憮䭩䂡䧂漪䨲䳍긫湐ぎ㐣䳂扸䝹㡡⌨癶䑣卂녏◎䙒ꎻ㭭繴</w:t>
      </w:r>
      <w:r>
        <w:rPr/>
        <w:t>꥟ꥋ</w:t>
      </w:r>
      <w:r>
        <w:rPr/>
        <w:t>䱗洪楢幁堷攪</w:t>
      </w:r>
      <w:r>
        <w:rPr/>
        <w:t>ⴷ</w:t>
      </w:r>
      <w:r>
        <w:rPr/>
        <w:t>㙔䭧▵㵕媩⽉䝪㩒䑂煺</w:t>
      </w:r>
      <w:r>
        <w:rPr/>
        <w:t>ꔽ</w:t>
      </w:r>
      <w:r>
        <w:rPr/>
        <w:t>䉡슻て橍</w:t>
      </w:r>
      <w:r>
        <w:rPr/>
        <w:t>ⱏ</w:t>
      </w:r>
      <w:r>
        <w:rPr/>
        <w:t>矂⌳긷穋ꄣ䙗漬煰樦顀頹䱤毂뽬쉟▱싃㘩匵䙊佸</w:t>
      </w:r>
      <w:r>
        <w:rPr/>
        <w:t>ꦩ</w:t>
      </w:r>
      <w:r>
        <w:rPr/>
        <w:t>뮘坎揂奸쉪檡条䲿汆ꥡ╖</w:t>
      </w:r>
      <w:r>
        <w:rPr/>
        <w:t>ꕓ</w:t>
      </w:r>
      <w:r>
        <w:rPr/>
        <w:t>놮</w:t>
      </w:r>
      <w:r>
        <w:rPr/>
        <w:t>ꕠ</w:t>
      </w:r>
      <w:r>
        <w:rPr/>
        <w:t>Ⳃ</w:t>
      </w:r>
      <w:r>
        <w:rPr/>
        <w:t>恖녉䥅爥⥆儻橸촬怩晥歀쉌┰转抮䝔⭁瑁奰숲找깫汏䕶㚥깤㥷䚻쉤䛃氥슥䫂迍夫䩅淂轱⥚㌪乫䩹畡穢卥쉇♓剉咬湚⩌ꆻ炱照卣烃夤㇂愥뽡甲庡⩾⫂摙歀⴯乘㮡帤</w:t>
      </w:r>
      <w:r>
        <w:rPr/>
        <w:t>ꕶ</w:t>
      </w:r>
      <w:r>
        <w:rPr/>
        <w:t>抏싂㑌扴洤健⽇唪ꍺ癭껂쉢癥⍘썟栯轃䑒汅곍〤い癩䤬浓㑳哂橣奏䬦⤲⑏긺㣂</w:t>
      </w:r>
      <w:r>
        <w:rPr/>
        <w:t>ꤺ</w:t>
      </w:r>
      <w:r>
        <w:rPr/>
        <w:t>쉒洱妥轓䧂䝄刹刯䠮浠揂暣慇숥剔顡</w:t>
      </w:r>
      <w:r>
        <w:rPr/>
        <w:t>꧂ⵠ</w:t>
      </w:r>
      <w:r>
        <w:rPr/>
        <w:t>슻潥歉㈻䬰땉떘秂䟂䚏ꎻ⫃判䕳㡙灺㮥䥣桬ㅔ</w:t>
      </w:r>
      <w:r>
        <w:rPr/>
        <w:t>ⵂ</w:t>
      </w:r>
      <w:r>
        <w:rPr/>
        <w:t>⡋</w:t>
      </w:r>
      <w:r>
        <w:rPr/>
        <w:t>㕫묨츬輥</w:t>
      </w:r>
      <w:r>
        <w:rPr/>
        <w:t>ⵣ</w:t>
      </w:r>
      <w:r>
        <w:rPr/>
        <w:t>ꄷ卫泂癌꺩쉒㡷⩃檬䗍嗂䀳뿂뽡㡯䍇晵쉪쉪婣含ꌪ復⩰牦壂슻敘輶</w:t>
      </w:r>
      <w:r>
        <w:rPr/>
        <w:t>ⱟ</w:t>
      </w:r>
      <w:r>
        <w:rPr/>
        <w:t>ぇ轶煒䋂䩬</w:t>
      </w:r>
      <w:r>
        <w:rPr/>
        <w:t>ꥂ</w:t>
      </w:r>
      <w:r>
        <w:rPr/>
        <w:t>긹숰猱땋㊥쉑⒘꺩┦癗䀤爪䰪㙣慪杔㬰䁆啑㔪㔩庵</w:t>
      </w:r>
      <w:r>
        <w:rPr/>
        <w:t>ꤣ</w:t>
      </w:r>
      <w:r>
        <w:rPr/>
        <w:t>䜦池⨮</w:t>
      </w:r>
      <w:r>
        <w:rPr/>
        <w:t>ⵔ</w:t>
      </w:r>
      <w:r>
        <w:rPr/>
        <w:t>摣礰ꅫ슻⹮넦煯繸땧䔷⩪妵쉀绎쉕挻⍰熩</w:t>
      </w:r>
      <w:r>
        <w:rPr/>
        <w:t>⡀</w:t>
      </w:r>
      <w:r>
        <w:rPr/>
        <w:t>믂쵀烂憡쉸싂块檿쉔⚡</w:t>
      </w:r>
      <w:r>
        <w:rPr/>
        <w:t>ꕭ⭐</w:t>
      </w:r>
      <w:r>
        <w:rPr/>
        <w:t>瑯쉲</w:t>
      </w:r>
      <w:r>
        <w:rPr/>
        <w:t>⢱⣂</w:t>
      </w:r>
      <w:r>
        <w:rPr/>
        <w:t>砲㧂⭱嗂</w:t>
      </w:r>
      <w:r>
        <w:rPr/>
        <w:t>ⰱ</w:t>
      </w:r>
      <w:r>
        <w:rPr/>
        <w:t>稦⥵亘⥄潮恵㝋偖습畴づ㙆绂庻쉫㉌捒</w:t>
      </w:r>
      <w:r>
        <w:rPr/>
        <w:t>⡁⤻⹸</w:t>
      </w:r>
      <w:r>
        <w:rPr/>
        <w:t>땴갴싂슏㮘㶬婑⩃⤵漤嫂竂壂췃䛂딪㭚䑅</w:t>
      </w:r>
      <w:r>
        <w:rPr/>
        <w:t>ⵟ</w:t>
      </w:r>
      <w:r>
        <w:rPr/>
        <w:t>썁쌵灤숪仂䝲毎슣噀灡⍂轔䝳놻晸顱넥涥깎䄵ヂ掱숲繵㙷幄睺栻䉣슱幸숫並숩啁ォ獡轴兟쉅〻⿂슬呭株竎硺〤娨</w:t>
      </w:r>
      <w:r>
        <w:rPr/>
        <w:t>ꔭ</w:t>
      </w:r>
      <w:r>
        <w:rPr/>
        <w:t>瀳礷總䔭쉥橊㧍㜷쉈싂칏湆棂智䕸쉱싎乥㉮倱싂歕㘽稴佞灇쎣㨰䰺塱쉐</w:t>
      </w:r>
      <w:r>
        <w:rPr/>
        <w:t>ꖥ</w:t>
      </w:r>
      <w:r>
        <w:rPr/>
        <w:t>畀䥑幘䁁捳⏃┹ㅹ㵬䠥㏂眵묭睺此冮쉎祰爦㠻楔晴╧䄤歰䉩敟⪬뽷眵狂뼰䁍숻ㄻ㉭칞㍌瑋䗂⎮娊畵䋎婑汩梬氦㥃</w:t>
      </w:r>
      <w:r>
        <w:rPr/>
        <w:t>⡆⛍</w:t>
      </w:r>
      <w:r>
        <w:rPr/>
        <w:t>瞬Ⓝ打촳礶卶쉥唹䌨剅ㆮ</w:t>
      </w:r>
      <w:r>
        <w:rPr/>
        <w:t>⡫</w:t>
      </w:r>
      <w:r>
        <w:rPr/>
        <w:t>칪欩䱆执⨦숳廂恗</w:t>
      </w:r>
      <w:r>
        <w:rPr/>
        <w:t>ꔤ</w:t>
      </w:r>
      <w:r>
        <w:rPr/>
        <w:t>ㅗ싂彖춮瑳㑆穳ꏂ숩䐳奱稨⮵䱗䔫氣䍍䵌嘭ㅩ</w:t>
      </w:r>
      <w:r>
        <w:rPr/>
        <w:t>ⵙ</w:t>
      </w:r>
      <w:r>
        <w:rPr/>
        <w:t>欮츹桦⸴煁쉲匥櫍輮䲱䀯</w:t>
      </w:r>
      <w:r>
        <w:rPr/>
        <w:t>⡒</w:t>
      </w:r>
      <w:r>
        <w:rPr/>
        <w:t>扏津녶㑟싂潪㥫䱁숭琹⛃䙄</w:t>
      </w:r>
      <w:r>
        <w:rPr/>
        <w:t>ꥄ</w:t>
      </w:r>
      <w:r>
        <w:rPr/>
        <w:t>땪♣㵎ㅔ圮㉵兆쉈捙</w:t>
      </w:r>
      <w:r>
        <w:rPr/>
        <w:t>ꤨ⹉</w:t>
      </w:r>
      <w:r>
        <w:rPr/>
        <w:t>橅䜽煟䉬〪</w:t>
      </w:r>
      <w:r>
        <w:rPr/>
        <w:t>ꕄ</w:t>
      </w:r>
      <w:r>
        <w:rPr/>
        <w:t>桲槂쉸⩍洳縤繤昱䱞兒獹╘嘯畔䯂㉢ㅦ䰰⸱녫涘畊䵂䘫ꍅ檥砲犿畑⧂쵘䙔噣㯂뽰㉤⨶䢩稱⽶剖欬佸숪䁍塖汴捥䁭숨⫂걟⥍䈮潵⸸冬쉞没癉湆㕤繰璿倩㙊瑌⎣♑㙩㝒뽊䐶㎬㟂썊浢⺱瑨牣숯䩧</w:t>
      </w:r>
      <w:r>
        <w:rPr/>
        <w:t>⢮</w:t>
      </w:r>
      <w:r>
        <w:rPr/>
        <w:t>潏䍋佋幗䵶㝎摗男扃塠Ⓜ婕컂愶媘쉄⑨㑄穥犱爺췂㕯悩⨩㤭啯</w:t>
      </w:r>
      <w:r>
        <w:rPr/>
        <w:t>ꥒ</w:t>
      </w:r>
      <w:r>
        <w:rPr/>
        <w:t>길䋂쵞땗䵄쉑㜵䱯</w:t>
      </w:r>
      <w:r>
        <w:rPr/>
        <w:t>⣂</w:t>
      </w:r>
      <w:r>
        <w:rPr/>
        <w:t>숫䌽숶䉺係쉉瑪昳㜳㊻眻싂䅖揂㑧䋃䄸☨ꍌ╴⤵㉒䱟㪬砯昬捚頨捁楠⍟⨪⽁捚╖㤭쉞杫刲〽剚㵎甽䤽佲䵒獌⑳敤咡慉䤻橠╯⌽⑩繲⾮揂⸬䭔䉣쉢剑䬷呓⥚뽌䅅灧凎毂毂爱摆㞿汑㭕瑃妻칭숩</w:t>
      </w:r>
      <w:r>
        <w:rPr/>
        <w:t>ꕉ</w:t>
      </w:r>
      <w:r>
        <w:rPr/>
        <w:t>湙</w:t>
      </w:r>
      <w:r>
        <w:rPr/>
        <w:t>ⴭ</w:t>
      </w:r>
      <w:r>
        <w:rPr/>
        <w:t>䩒</w:t>
      </w:r>
      <w:r>
        <w:rPr/>
        <w:t>⡃</w:t>
      </w:r>
      <w:r>
        <w:rPr/>
        <w:t>쉙⌫硍轶単숥䱡佾㈶◂䩮䁊⨷泂佇檥ꥵ栣⥰轙슩⌭쉭徣㔪⎣参쵪㩓㍱Ⓜ灃</w:t>
      </w:r>
      <w:r>
        <w:rPr/>
        <w:t>⣂⢮</w:t>
      </w:r>
      <w:r>
        <w:rPr/>
        <w:t>ꅃ숬슏⎡쉙䀽塙꺥뇎</w:t>
      </w:r>
      <w:r>
        <w:rPr/>
        <w:t>ⵈ</w:t>
      </w:r>
      <w:r>
        <w:rPr/>
        <w:t>䵖쵲녵쉶슬縶㕭쵍뾘칃繙숪㉪佂㚡佡㙍䨦ꄷ㡡ㅤ쉙ꥣꅲ⩒䙣張縰⵮껃슣杌⏂숲颿狍㘻妥喩䰽싂歾琹捶쉂걒敺땘決땦狍⯂⽥迂䅵ꏂ弻兰棎搽싂㓂㦣䰺慥싂䀬┴垩⭤颣츳敖䰴灾䕃䕷䷂慒ㄽ挲␴塡塬⌰슏⼵䑱⑦넪㐽塞淍塴敱</w:t>
      </w:r>
      <w:r>
        <w:rPr/>
        <w:t>ꕘ</w:t>
      </w:r>
      <w:r>
        <w:rPr/>
        <w:t>皥創婈⑐湸䝈</w:t>
      </w:r>
      <w:r>
        <w:rPr/>
        <w:t>ⵙ</w:t>
      </w:r>
      <w:r>
        <w:rPr/>
        <w:t>䟂쉾彞칰뮡啉싃灃渤敹噠牭浇쉈榮┲㯂瀵奣쉔䀰南忂硚싂㵴䁪扢썐싂촤扑泂彊떩䁪넴</w:t>
      </w:r>
      <w:r>
        <w:rPr/>
        <w:t>⠪</w:t>
      </w:r>
      <w:r>
        <w:rPr/>
        <w:t>싂祹櫂慭咥묽樦䢮䏂⥶숨</w:t>
      </w:r>
      <w:r>
        <w:rPr/>
        <w:t>꧂</w:t>
      </w:r>
      <w:r>
        <w:rPr/>
        <w:t>㕏䖻ꅍ⵶䓂㕢䷂슩♎䂿怷⩈濂婸圊摆劬㉯繌濂卋䃂䐵</w:t>
      </w:r>
      <w:r>
        <w:rPr/>
        <w:t>ⲵ</w:t>
      </w:r>
      <w:r>
        <w:rPr/>
        <w:t>啞䝠煓쉩卉樫瘻⭱</w:t>
      </w:r>
      <w:r>
        <w:rPr/>
        <w:t>ⵇ</w:t>
      </w:r>
      <w:r>
        <w:rPr/>
        <w:t>㠷帮╀싍㥹頨噚线䥣畩勎炣測썉㥦占쌽䶣佩䚬딭匫掘⩇㉾䙯壂扩摟⛂㌭⨯獅</w:t>
      </w:r>
      <w:r>
        <w:rPr/>
        <w:t>ꕎ</w:t>
      </w:r>
      <w:r>
        <w:rPr/>
        <w:t>㡋Ⓜぉ態⼤␯㋂䡒浬ꅠ⩗喿頳癗㔹浀</w:t>
      </w:r>
      <w:r>
        <w:rPr/>
        <w:t>⡣⩹</w:t>
      </w:r>
      <w:r>
        <w:rPr/>
        <w:t>樮劏姂묲</w:t>
      </w:r>
      <w:r>
        <w:rPr/>
        <w:t>ꕥ</w:t>
      </w:r>
      <w:r>
        <w:rPr/>
        <w:t>啐㩤淂숻玥愳䔷嘹墱䆻쉺칐㛂噴숳妥㴴枬汖拂冮</w:t>
      </w:r>
      <w:r>
        <w:rPr/>
        <w:t>ꥌ</w:t>
      </w:r>
      <w:r>
        <w:rPr/>
        <w:t>甶呩</w:t>
      </w:r>
      <w:r>
        <w:rPr/>
        <w:t>ꕯ</w:t>
      </w:r>
      <w:r>
        <w:rPr/>
        <w:t>穣싂泂넬斡嗂睬欩䅥䩉쉄䊬攻⽐轅쉾녧轌卹瀴楾</w:t>
      </w:r>
      <w:r>
        <w:rPr/>
        <w:t>ⶻ</w:t>
      </w:r>
      <w:r>
        <w:rPr/>
        <w:t>唹䍊儴</w:t>
      </w:r>
      <w:r>
        <w:rPr/>
        <w:t>ꥋ</w:t>
      </w:r>
      <w:r>
        <w:rPr/>
        <w:t>녹輯熥</w:t>
      </w:r>
      <w:r>
        <w:rPr/>
        <w:t>ꔺ</w:t>
      </w:r>
      <w:r>
        <w:rPr/>
        <w:t>祠睔춮婈灕佧墱䀫䠲练䌱杴㩆썣咬暣ꎿ攫⵱䥠幙䝂숺䒬冩ꥠ㑹滂瑃媵쉋桓䑊塊ꆿ썶슬슥䜬砫癔圹</w:t>
      </w:r>
      <w:r>
        <w:rPr/>
        <w:t>ꤶ⹙</w:t>
      </w:r>
      <w:r>
        <w:rPr/>
        <w:t>싂䡇䁓湡桱</w:t>
      </w:r>
      <w:r>
        <w:rPr/>
        <w:t>ⱸ⑅</w:t>
      </w:r>
      <w:r>
        <w:rPr/>
        <w:t>㥊뇂䧂噬庮充쉭㝖煴⼯쉈摲䡕</w:t>
      </w:r>
      <w:r>
        <w:rPr/>
        <w:t>ꕊ</w:t>
      </w:r>
      <w:r>
        <w:rPr/>
        <w:t>摀딽帺刹恩쉗㟂氥㠺㡏媱㭒獂你烂</w:t>
      </w:r>
      <w:r>
        <w:rPr/>
        <w:t>ꤻ</w:t>
      </w:r>
      <w:r>
        <w:rPr/>
        <w:t>唤穀㡢䬻婟瘰⩺偠唱剡涬繙</w:t>
      </w:r>
      <w:r>
        <w:rPr/>
        <w:t>ꥆ</w:t>
      </w:r>
      <w:r>
        <w:rPr/>
        <w:t>癦敇쉟쵭皡ꄯ쉊슻浪䝶슻御뼱㗂微䘩䉦丯汉숥⹬ꍑ甯䕑穑矂㵳瀮㔪䑰⨽쉄</w:t>
      </w:r>
      <w:r>
        <w:rPr/>
        <w:t>ꤰ</w:t>
      </w:r>
      <w:r>
        <w:rPr/>
        <w:t>㝨</w:t>
      </w:r>
      <w:r>
        <w:rPr/>
        <w:t>ⵦ</w:t>
      </w:r>
      <w:r>
        <w:rPr/>
        <w:t>竍♧䙁㵗▣㬥啴쉪匮㮬싃䡊</w:t>
      </w:r>
      <w:r>
        <w:rPr/>
        <w:t>⡟</w:t>
      </w:r>
      <w:r>
        <w:rPr/>
        <w:t>녅凎층佶䨶六ㆩ꧎싂⽠쉍</w:t>
      </w:r>
      <w:r>
        <w:rPr/>
        <w:t>⣎</w:t>
      </w:r>
      <w:r>
        <w:rPr/>
        <w:t>䵃煩幖⶘慞㧂</w:t>
      </w:r>
      <w:r>
        <w:rPr/>
        <w:t>ⱎ▬</w:t>
      </w:r>
      <w:r>
        <w:rPr/>
        <w:t>彄㴩彇싍祋汯㗂㎩恳夷⩕卫㮡穦八㥢顺杞숯祾싂㉖楀秂䧂쉆䴲ꥺ㪱併穚牪⍵㩾싍佉摈䕖⚩獀卾뼨攽扸⩟☴楌⥈輪愪亥㙍싂⍑숰ꏂ䎬灹穯牑⵬琷捒忂梥繩癁썗㙷⮏严⨥睬䍱습䥴䌤㋂⭵쉙</w:t>
      </w:r>
      <w:r>
        <w:rPr/>
        <w:t>ⵢ</w:t>
      </w:r>
      <w:r>
        <w:rPr/>
        <w:t>䝭恊娪</w:t>
      </w:r>
      <w:r>
        <w:rPr/>
        <w:t>ⷂ</w:t>
      </w:r>
      <w:r>
        <w:rPr/>
        <w:t>⼤狂城㛂</w:t>
      </w:r>
      <w:r>
        <w:rPr/>
        <w:t>ⱈ</w:t>
      </w:r>
      <w:r>
        <w:rPr/>
        <w:t>晔쉯⶿䊡潾Ⓙ䴸</w:t>
      </w:r>
      <w:r>
        <w:rPr/>
        <w:t>꧂</w:t>
      </w:r>
      <w:r>
        <w:rPr/>
        <w:t>㑸㵄入</w:t>
      </w:r>
      <w:r>
        <w:rPr/>
        <w:t>⠪</w:t>
      </w:r>
      <w:r>
        <w:rPr/>
        <w:t>迂堦敨뭦㘻㬥걨䉢䔪</w:t>
      </w:r>
      <w:r>
        <w:rPr/>
        <w:t>ꤳ</w:t>
      </w:r>
      <w:r>
        <w:rPr/>
        <w:t>惎</w:t>
      </w:r>
      <w:r>
        <w:rPr/>
        <w:t>ꥁ</w:t>
      </w:r>
      <w:r>
        <w:rPr/>
        <w:t>䜻췂䅭祮䔮夲깬啠쉇疘쉒묦京㵈䔻䧎⩵㉷⍩愷䄦ꍳ卆穐뮿긫猪垏䶘숶㙧嘪⩡唣칇䕙悩栣商樻땚瑡渪弮㵉녺歵癔窵爻啮딭⹪⸰⪡쉠吶頹噙槎晤쉂슣䕋㍆뽣忂䓂꺥떵녭剂䥷噬㙬硁쵶濍梏ꥨ䱏半轘忂䐥갰</w:t>
      </w:r>
      <w:r>
        <w:rPr/>
        <w:t>⡫</w:t>
      </w:r>
      <w:r>
        <w:rPr/>
        <w:t>ꥎ⒏</w:t>
      </w:r>
      <w:r>
        <w:rPr/>
        <w:t>瘽椭婍⪬㫂繷焴揂娰浌瘩愺䰦丹噓뭭戊䡏⍞縥䜮쉫䉌쉲㍄껂쉋區㵾쉸幣㝨</w:t>
      </w:r>
      <w:r>
        <w:rPr/>
        <w:t>⠬</w:t>
      </w:r>
      <w:r>
        <w:rPr/>
        <w:t>㤬쵭쉶쉦扅挴싂䏂暩䕨獲쉆氯熵㍯〳䦬㫃焮ㅅ㡑묵頳㵃獲澱땎灍熱숫偮垡슏栦걕䩆當㊿䘤穵䂥凂癮⍷ㄷ썏췎㉋杂⵺䵖儤搶杩쉋뭥뭙⑵敨娪⍨橀ꆻ佂畅歀泂縭噴牖␫䰴息</w:t>
      </w:r>
      <w:r>
        <w:rPr/>
        <w:t>ꥄ</w:t>
      </w:r>
      <w:r>
        <w:rPr/>
        <w:t>䭐揂澱☦楄⑬㦥噑㉨夸쉵㥓飂쉀믃捱뽙䉹⦿䰷䯂優䱘껂习繅슩男䭮猶䊵稯妏䤭伸塇㉮㤰彟硑浘</w:t>
      </w:r>
      <w:r>
        <w:rPr/>
        <w:t>ⴳ</w:t>
      </w:r>
      <w:r>
        <w:rPr/>
        <w:t>璱杆䁨桰怪땓䜪搽</w:t>
      </w:r>
      <w:r>
        <w:rPr/>
        <w:t>ⱎ</w:t>
      </w:r>
      <w:r>
        <w:rPr/>
        <w:t>瘮㭉㍄쉠䖻呾杙婏䱙</w:t>
      </w:r>
      <w:r>
        <w:rPr/>
        <w:t>ꔶ</w:t>
      </w:r>
      <w:r>
        <w:rPr/>
        <w:t>䁠ꅑ乸伶涡갦㏂坞欥숸쉂</w:t>
      </w:r>
      <w:r>
        <w:rPr/>
        <w:t>⠸</w:t>
      </w:r>
      <w:r>
        <w:rPr/>
        <w:t>䕟䏂橧杚獶澡亻䙫顓䲱桦㝾䥁帲嚮碿츬セ</w:t>
      </w:r>
      <w:r>
        <w:rPr/>
        <w:t>ꤨ</w:t>
      </w:r>
      <w:r>
        <w:rPr/>
        <w:t>冩摓滂慠깒䁢䶵쵓춡彞␷㘪㍨䧂煠⍧歷⹩㍐桺奺玩嗃啦椭</w:t>
      </w:r>
      <w:r>
        <w:rPr/>
        <w:t>ꥈ</w:t>
      </w:r>
      <w:r>
        <w:rPr/>
        <w:t>縶捈⺵⤽汋⎮轠汕博刹懂㨪侩숫摁䨽䙵쵉싂䩐䂡顀滂撣䰨〉㌲㍒싂䤮㍖⥥⬰㉩汎넵堺姂䘸癨⑓슬싍医杊䑰偠ㅺ晈䍤夰㍓◂杣楳㉹깧⸣利䐴㠬슩䙉놣晖⨴奟楍亡</w:t>
      </w:r>
      <w:r>
        <w:rPr/>
        <w:t>ꕑ</w:t>
      </w:r>
      <w:r>
        <w:rPr/>
        <w:t>슘䕇呸╁䙊桡玿払礫洱瓂敪</w:t>
      </w:r>
      <w:r>
        <w:rPr/>
        <w:t>⡎</w:t>
      </w:r>
      <w:r>
        <w:rPr/>
        <w:t>枡</w:t>
      </w:r>
      <w:r>
        <w:rPr/>
        <w:t>ⱗ</w:t>
      </w:r>
      <w:r>
        <w:rPr/>
        <w:t>㭅睳㵕戴㬺煍泂扰䊘猤ꥰ奱숪䭨獦幕䑬㌻㭊땒⬴猶兟曂奙ꥠ</w:t>
      </w:r>
      <w:r>
        <w:rPr/>
        <w:t>ⵠ</w:t>
      </w:r>
      <w:r>
        <w:rPr/>
        <w:t>숴杚獲繠㔦嘮䁥쉠䏂䤸숱㑁婊汅牕싎呢婧殘奘䥂㪬离䦵瑰㒏㑕ꥴ甥숪㙅灎㍡㬩떻焹ꎻ숹瑆硔</w:t>
      </w:r>
      <w:r>
        <w:rPr/>
        <w:t>ⱄ</w:t>
      </w:r>
      <w:r>
        <w:rPr/>
        <w:t>祇昷斿潆</w:t>
      </w:r>
      <w:r>
        <w:rPr/>
        <w:t>ⰲ</w:t>
      </w:r>
      <w:r>
        <w:rPr/>
        <w:t>䄺睓슩㝍㍯䱀츫未쵋칏獘쉢囂䥡䔲堬㴪김䔻뭇곂㠶湰㧂╋䕄噀橢丱숻幢䑾䂣䙎쵐縪쌴</w:t>
      </w:r>
      <w:r>
        <w:rPr/>
        <w:t>꤬</w:t>
      </w:r>
      <w:r>
        <w:rPr/>
        <w:t>䂩捶唪䥀숱穎嘷桤烂갰奖幑畭䏂㭤쵫쉚녶</w:t>
      </w:r>
      <w:r>
        <w:rPr/>
        <w:t>ⱸ</w:t>
      </w:r>
      <w:r>
        <w:rPr/>
        <w:t>硉湎凂숪쉉砯䁕⦬⬺녭㍱戯摵剏嘷䵚㙌ヂ啹쉪㮮㩒杪㝚╾믃反䤽⵫싎녒槃숳</w:t>
      </w:r>
      <w:r>
        <w:rPr/>
        <w:t>⡒</w:t>
      </w:r>
      <w:r>
        <w:rPr/>
        <w:t>海㜭㭢辥쉭數拃ꎏ쉏싂顸⭗ꥮ䁵⌺顓䏂⚵㓃쉹⹍䲮</w:t>
      </w:r>
      <w:r>
        <w:rPr/>
        <w:t>⡩</w:t>
      </w:r>
      <w:r>
        <w:rPr/>
        <w:t>涩烂싂䙦婏濂漣偁矂쉅ㅏ숷繋敟쉊땰獮껂に甲坍搵婟桚轰</w:t>
      </w:r>
      <w:r>
        <w:rPr/>
        <w:t>ⱱ⤤</w:t>
      </w:r>
      <w:r>
        <w:rPr/>
        <w:t>숭㡕歔䜮弊猤挺쉅</w:t>
      </w:r>
      <w:r>
        <w:rPr/>
        <w:t>ⵔ┺</w:t>
      </w:r>
      <w:r>
        <w:rPr/>
        <w:t>䱤쉌啾䲬뭈干</w:t>
      </w:r>
      <w:r>
        <w:rPr/>
        <w:t>⡭</w:t>
      </w:r>
      <w:r>
        <w:rPr/>
        <w:t>彎剹㡁ꏂ⛂凃싂⩤┶碥숣戹桘䃂긳⹦㍣癹烂숺䲻僂䍊抣甽슩乆栽숴碥쉮梥</w:t>
      </w:r>
      <w:r>
        <w:rPr/>
        <w:t>ꕧ</w:t>
      </w:r>
      <w:r>
        <w:rPr/>
        <w:t>种忍僂垩游</w:t>
      </w:r>
      <w:r>
        <w:rPr/>
        <w:t>ⴸ</w:t>
      </w:r>
      <w:r>
        <w:rPr/>
        <w:t>梿쉢揂䄽捫僃呸ꍸ䉢㈥剫숣</w:t>
      </w:r>
      <w:r>
        <w:rPr/>
        <w:t>ⵅ</w:t>
      </w:r>
      <w:r>
        <w:rPr/>
        <w:t>떩灌㬩숷뽚摑奂ㅐ焪䏂㝓樸싃祵㝒칗⍕⹀쉱憵䥚⌫牑帵捞牏</w:t>
      </w:r>
      <w:r>
        <w:rPr/>
        <w:t>⡏</w:t>
      </w:r>
      <w:r>
        <w:rPr/>
        <w:t>㛍湞무轏㚱瑤摾迃光嚿竂䅱呎⚻䅺临眹⭍嘻뾿䕴桊쉟쵘戬炩燂䙆掵妏縶숸潹䌪凂幃單琮怵洱瑈㑣票曂╤䰩児汗䕥䏂깃颬쉳听溘稦挸椪慦츱哂睄唻榩⍔汳䎥楁儣⵮㵏쉘欦쉳㠪</w:t>
      </w:r>
      <w:r>
        <w:rPr/>
        <w:t>Ⱶ</w:t>
      </w:r>
      <w:r>
        <w:rPr/>
        <w:t>坳塹䱖妩眩䥖㡴氫娫</w:t>
      </w:r>
      <w:r>
        <w:rPr/>
        <w:t>ꦩ</w:t>
      </w:r>
      <w:r>
        <w:rPr/>
        <w:t>㔤</w:t>
      </w:r>
      <w:r>
        <w:rPr/>
        <w:t>ꦘ</w:t>
      </w:r>
      <w:r>
        <w:rPr/>
        <w:t>溵煕⑔</w:t>
      </w:r>
      <w:r>
        <w:rPr/>
        <w:t>ꤪ</w:t>
      </w:r>
      <w:r>
        <w:rPr/>
        <w:t>づォꥬ殮癦䃂ぱ⩒轔슿ꏂ橆㮮䁏捾⤬㐻佘祮뭱剣걷汕䴨쉫슿䙱</w:t>
      </w:r>
      <w:r>
        <w:rPr/>
        <w:t>ꕕ⬺</w:t>
      </w:r>
      <w:r>
        <w:rPr/>
        <w:t>䰫楦뽙泂㡘仂뇍쉫眭䑷㤨䝭싂뗂儸㩰⑧ꥯ欯咱顫⩆㟂⬺㪡啖䝏</w:t>
      </w:r>
      <w:r>
        <w:rPr/>
        <w:t>ⱚ⯂⒱</w:t>
      </w:r>
      <w:r>
        <w:rPr/>
        <w:t>꺻伽♉䰪ꍢ嗃쉲␻か⍹쉶睺瀰䅀畫쉂ꥯ䗂攵⑥攰䭆牗숱伹숫樬㡕녭欴㥂ㅚ撩㍯싎쉶䉯㉓♍㨶稨㍩妿쵁㗂슮牞⍮䁶周制숲摫숨噟쉶偳쉔⩇侩Ⓜ摫싂繴쵈塠穁湆쵵⛂㨦獮䕗ヂ呹췂輯땙圪⑊毂딹佋淂昪㪬⬮焪놻樸␪슩⹍싂煖縣㙱䝥嘮䊿쉨桢쉊浮㉖䌴싂湬䥵䗂乗㯂䩂</w:t>
      </w:r>
      <w:r>
        <w:rPr/>
        <w:t>ꕹ</w:t>
      </w:r>
      <w:r>
        <w:rPr/>
        <w:t>㯂ꎡ䉲쉸捙䙳漮煹</w:t>
      </w:r>
      <w:r>
        <w:rPr/>
        <w:t>⡨</w:t>
      </w:r>
      <w:r>
        <w:rPr/>
        <w:t>碮漯㓂숽㛂㑴健噦㕀놩慪ꌫꇃ暬漶츣ꌶ勂ꍵㄵ濎竂◂ꅀ㬻棂䤨㥄朥奦쵮녚ꅹ갬ㅖ呔潸䙮歏珂穐䐤㚿䩂繴抩䜹亣䢡⹎䱗ケ쌣숤䙂䩵䣂쉘숣煍ꍁ캘㩲춣飂㡇ㅃ摯</w:t>
      </w:r>
      <w:r>
        <w:rPr/>
        <w:t>ꔮꥈ</w:t>
      </w:r>
      <w:r>
        <w:rPr/>
        <w:t>⠲</w:t>
      </w:r>
      <w:r>
        <w:rPr/>
        <w:t>硉⴫恙慷眷⽷橊ꏎ飂㍷</w:t>
      </w:r>
      <w:r>
        <w:rPr/>
        <w:t>ꦮ</w:t>
      </w:r>
      <w:r>
        <w:rPr/>
        <w:t>숵欱㭤</w:t>
      </w:r>
      <w:r>
        <w:rPr/>
        <w:t>ⰴ</w:t>
      </w:r>
      <w:r>
        <w:rPr/>
        <w:t>슥㍹㈤ꥤ栽縶쏂쉖渹숷⬬前곂쉄夦␯䶬唲祋犏⫂䄸檻㤫纡</w:t>
      </w:r>
      <w:r>
        <w:rPr/>
        <w:t>⡾</w:t>
      </w:r>
      <w:r>
        <w:rPr/>
        <w:t>싂㮡厬췍桓⩸⏍槂塡䉍뽕祉啐湀녒䰴⩔쉺쵌⹚礰匪癦䱎㡙숱갸砬卦쵅参⩷䶩䭌㴊杁牆恒繨単ꅮ祫☬櫍䞣䔩搩偹悏䴭㤺쉗㍈싂⭕䳂椴䄮斏晊炡䭓輺材묲幇싍獀縯楤슥㤲슏砷㥗〉囂⼹㐪啄瑟掱</w:t>
      </w:r>
      <w:r>
        <w:rPr/>
        <w:t>ꖮ</w:t>
      </w:r>
      <w:r>
        <w:rPr/>
        <w:t>湊䏂碩恰桒強冡깂湓厡䵱婸숽侱穙灴础쉳牤습摶硠</w:t>
      </w:r>
      <w:r>
        <w:rPr/>
        <w:t>ⵕ</w:t>
      </w:r>
      <w:r>
        <w:rPr/>
        <w:t>숦층噩ꅀ吷摎瀪瀦⩦捠촲곂礣</w:t>
      </w:r>
      <w:r>
        <w:rPr/>
        <w:t>⠱</w:t>
      </w:r>
      <w:r>
        <w:rPr/>
        <w:t>䜩䄮</w:t>
      </w:r>
      <w:r>
        <w:rPr/>
        <w:t>ꔥ</w:t>
      </w:r>
      <w:r>
        <w:rPr/>
        <w:t>쉃⹍参䝦䴭癯쉒焫煒䩰쉅熡䛂睘畳义桧撵楡婭</w:t>
      </w:r>
      <w:r>
        <w:rPr/>
        <w:t>ⴷ</w:t>
      </w:r>
      <w:r>
        <w:rPr/>
        <w:t>塕搶칑⨮싂⭰쉓䥖扦♈睱┥⦮䉫凎㌷⥩瞵稭硍걲</w:t>
      </w:r>
      <w:r>
        <w:rPr/>
        <w:t>ꥐ</w:t>
      </w:r>
      <w:r>
        <w:rPr/>
        <w:t>欹佴呏쉊堩摹ꥲ㭘㑚</w:t>
      </w:r>
      <w:r>
        <w:rPr/>
        <w:t>⠩</w:t>
      </w:r>
      <w:r>
        <w:rPr/>
        <w:t>ꆣ搰㜴繫㠽쉄睘䭷畠⍥体숳㌬挮뗂神㵐椪䶡䑸䟂䁡ꍑ婒濃搣␯烂渪</w:t>
      </w:r>
      <w:r>
        <w:rPr/>
        <w:t>ⱱ</w:t>
      </w:r>
      <w:r>
        <w:rPr/>
        <w:t>嚏㤪場㠣䱥춮捤╭묤㈩⩆潥極▘璩匽娪彥塀轏棂煣汕⸻塺庵牷湲癅涻歃搷</w:t>
      </w:r>
      <w:r>
        <w:rPr/>
        <w:t>꤫</w:t>
      </w:r>
      <w:r>
        <w:rPr/>
        <w:t>㔮窿䧂쉅쉸懂爲堻⦩壂沮匲轇㨪姂櫃歅캡</w:t>
      </w:r>
      <w:r>
        <w:rPr/>
        <w:t>⣂</w:t>
      </w:r>
      <w:r>
        <w:rPr/>
        <w:t>쉬木⵺煣䟂兲䍍坹恎䍱硖灾곂䁞棃뼮穥촹淂狂礳⦏녭숣辻摓슱彰㥍獓折砱칰ꍡ书繣㙴冻斮㋃⍒⼹癍申惍땱䝀뭀呉⪥䬤癊䬲䍌⌸뼭橪♏獔䓍嘨摳䊘⤪숮䵭쎣幡儵皥䙏㥊㛂긪䱟礦氤㇂㠺䇂⽁걸ꥴ啌珎娽슣䁋㥈剉㊩唰㝗㕢䚩唭慗着痂딴⨦晏睈轭婨獃</w:t>
      </w:r>
      <w:r>
        <w:rPr/>
        <w:t>⡾</w:t>
      </w:r>
      <w:r>
        <w:rPr/>
        <w:t>嫍炻她䤳炵⑂協䊿㉧⌽橒个灵딯</w:t>
      </w:r>
      <w:r>
        <w:rPr/>
        <w:t>ⵃ</w:t>
      </w:r>
      <w:r>
        <w:rPr/>
        <w:t>冡塗숱硧⌽燂竂</w:t>
      </w:r>
      <w:r>
        <w:rPr/>
        <w:t>ꥄ</w:t>
      </w:r>
      <w:r>
        <w:rPr/>
        <w:t>㴺곂奬㔰匷䌸畹숳摹穸㏂</w:t>
      </w:r>
      <w:r>
        <w:rPr/>
        <w:t>ꗂ</w:t>
      </w:r>
      <w:r>
        <w:rPr/>
        <w:t>숳坓␬䭅張穀쉉쏍䀴栻녤ꌪ獏㫂李䩯幭欦䑥쉯楆婏쉀桎⭣♺矂㌦穫咘牾숰噰畡㝡싂긳땵戸䈸䈰ꌨ딯㘨싂ꇎ㭇쉚殣䉶ꄳ樫⩦僃栰㙚䑋슣⤶盂</w:t>
      </w:r>
      <w:r>
        <w:rPr/>
        <w:t>ⷎ</w:t>
      </w:r>
      <w:r>
        <w:rPr/>
        <w:t>䁱㛂倪憵</w:t>
      </w:r>
      <w:r>
        <w:rPr/>
        <w:t>⡦</w:t>
      </w:r>
      <w:r>
        <w:rPr/>
        <w:t>䙦慚쉂唶湎겘坍⽘埂䉋뭐娩쎘瑺숽呖㖿䥔儺恨潈䑩婏⩙繩涱噵剘숭㘸</w:t>
      </w:r>
      <w:r>
        <w:rPr/>
        <w:t>Ⲯ</w:t>
      </w:r>
      <w:r>
        <w:rPr/>
        <w:t>悩䙧⽀欶컂仂쵖凂쉭愶柂轧祀㝉䕔契䋎</w:t>
      </w:r>
      <w:r>
        <w:rPr/>
        <w:t>ꤺ</w:t>
      </w:r>
      <w:r>
        <w:rPr/>
        <w:t>欯㭲╸娤冩偲䙭숨祉╦䭎䭃繃本斏極總旂柂</w:t>
      </w:r>
      <w:r>
        <w:rPr/>
        <w:t>⡎</w:t>
      </w:r>
      <w:r>
        <w:rPr/>
        <w:t>牤썊慍쉟</w:t>
      </w:r>
      <w:r>
        <w:rPr/>
        <w:t>⠬⚬</w:t>
      </w:r>
      <w:r>
        <w:rPr/>
        <w:t>뼪䡹憬슩⽴匊砳␳煭䰯ヂ繐쉙㟍淂䡇㑒썧뽃숪㤲湾飂쉑╩報㜸漵つ瓂䣂买場</w:t>
      </w:r>
      <w:r>
        <w:rPr/>
        <w:t>ⶮ</w:t>
      </w:r>
      <w:r>
        <w:rPr/>
        <w:t>䚣슻欤䭁⧂轵썠묶正썟慙</w:t>
      </w:r>
      <w:r>
        <w:rPr/>
        <w:t>⡑</w:t>
      </w:r>
      <w:r>
        <w:rPr/>
        <w:t>㡙⵸眳愽ꍱ㌵擂積濂칤渳┵町㡄療쉴汊恓⹳輫㨶⑖瞿㍮吹녗싂ꌮ佔䔳獮䘻쉦丮京眨弰䑐啱瘶印䙺炿樮獰䰩䋂</w:t>
      </w:r>
      <w:r>
        <w:rPr/>
        <w:t>ⲡ</w:t>
      </w:r>
      <w:r>
        <w:rPr/>
        <w:t>쉋㡳問䝥杦⸩䫃ꄽ㑃䉠攺幣䊬堰䒿䳂彮</w:t>
      </w:r>
      <w:r>
        <w:rPr/>
        <w:t>⡋</w:t>
      </w:r>
      <w:r>
        <w:rPr/>
        <w:t>朮迎敋绂揂濂㉀問쉚嘷</w:t>
      </w:r>
      <w:r>
        <w:rPr/>
        <w:t>꧂⭃</w:t>
      </w:r>
      <w:r>
        <w:rPr/>
        <w:t>皻哂깶垱</w:t>
      </w:r>
      <w:r>
        <w:rPr/>
        <w:t>꧍</w:t>
      </w:r>
      <w:r>
        <w:rPr/>
        <w:t>㚘</w:t>
      </w:r>
      <w:r>
        <w:rPr/>
        <w:t>꧂</w:t>
      </w:r>
      <w:r>
        <w:rPr/>
        <w:t>摯䡁柃共䃂⫂椦䁠椪䀣쉷唤㉨洮쉇⑴ꌭ灞</w:t>
      </w:r>
      <w:r>
        <w:rPr/>
        <w:t>ⰻ</w:t>
      </w:r>
      <w:r>
        <w:rPr/>
        <w:t>쉱䑣卋쉣癗擃槍䩦숩摅䀣冿뿎懍숨䤯厡䡤싂珂㭴晶걚僎䝔種㈲칺㝓⫃㋃䭓⨱佹丸䯂䕂㉨㟂㧂䡏唥坕숴</w:t>
      </w:r>
      <w:r>
        <w:rPr/>
        <w:t>ⵃ</w:t>
      </w:r>
      <w:r>
        <w:rPr/>
        <w:t>哂쉊㧃い敠</w:t>
      </w:r>
      <w:r>
        <w:rPr/>
        <w:t>ⶩ</w:t>
      </w:r>
      <w:r>
        <w:rPr/>
        <w:t>䳂渷戶㛎</w:t>
      </w:r>
      <w:r>
        <w:rPr/>
        <w:t>ꕎ</w:t>
      </w:r>
      <w:r>
        <w:rPr/>
        <w:t>㒘剦䝵潯智檥問</w:t>
      </w:r>
      <w:r>
        <w:rPr/>
        <w:t>⡁</w:t>
      </w:r>
      <w:r>
        <w:rPr/>
        <w:t>䯃塟乷캩ꅋ嘦湑浦㍄쉘砪┨彪㜯顤</w:t>
      </w:r>
      <w:r>
        <w:rPr/>
        <w:t>ꥄ▿</w:t>
      </w:r>
      <w:r>
        <w:rPr/>
        <w:t>悿숨旂</w:t>
      </w:r>
      <w:r>
        <w:rPr/>
        <w:t>ꖥ</w:t>
      </w:r>
      <w:r>
        <w:rPr/>
        <w:t>㕪뮱⑏柂砥牐吵ꍣ田뭞㕴뼲㌪땤䡘⺻⹂塎幾歍㔴⽦䣃㥏</w:t>
      </w:r>
      <w:r>
        <w:rPr/>
        <w:t>⣂⸵⸦</w:t>
      </w:r>
      <w:r>
        <w:rPr/>
        <w:t>堯扄쉓溏뾩兰䕋䕭䀹</w:t>
      </w:r>
      <w:r>
        <w:rPr/>
        <w:t>ꕣ╎</w:t>
      </w:r>
      <w:r>
        <w:rPr/>
        <w:t>⡲</w:t>
      </w:r>
      <w:r>
        <w:rPr/>
        <w:t>㑰㐻⌥䃂顐頰匷㑉夰敢⚿䨻슏㩁〱塹</w:t>
      </w:r>
      <w:r>
        <w:rPr/>
        <w:t>ꔭ</w:t>
      </w:r>
      <w:r>
        <w:rPr/>
        <w:t>묯㕵顂㑨煇㍃䕊</w:t>
      </w:r>
      <w:r>
        <w:rPr/>
        <w:t>ꕂ</w:t>
      </w:r>
      <w:r>
        <w:rPr/>
        <w:t>久ㅭ傘顒厥춿뭑偲株䐨着昪⛂㌥牫ꏂ슬쉓쉟숴</w:t>
      </w:r>
      <w:r>
        <w:rPr/>
        <w:t>ⵉ</w:t>
      </w:r>
      <w:r>
        <w:rPr/>
        <w:t>堰㙖喥㴮견</w:t>
      </w:r>
      <w:r>
        <w:rPr/>
        <w:t>꧂</w:t>
      </w:r>
      <w:r>
        <w:rPr/>
        <w:t>剴깫漹砵긯䍥睡⹤眸䀴礳瘻泂䥢櫂ㅇ乡⭴쉔幹㛂剖堻䉦⚩攸슘繮䉢䣂㮥쉹뭮灎䡌㡳偘仂䡄唭꺻瑰戵슬⎩㙢漵煮绂堸绍位噘䱂啦䱀痂㝚싂䬩穱滂㋂쉅歪捖恙쌨쉑</w:t>
      </w:r>
      <w:r>
        <w:rPr/>
        <w:t>Ⲙ</w:t>
      </w:r>
      <w:r>
        <w:rPr/>
        <w:t>ꤳ</w:t>
      </w:r>
      <w:r>
        <w:rPr/>
        <w:t>浤嘶穕␲슮攻싂兲쉍迂烂</w:t>
      </w:r>
      <w:r>
        <w:rPr/>
        <w:t>ꕦ</w:t>
      </w:r>
      <w:r>
        <w:rPr/>
        <w:t>捸潵祑␯뽙弲㵢湗㤱伪⨯玱攣牨烎濂</w:t>
      </w:r>
      <w:r>
        <w:rPr/>
        <w:t>ꕷ</w:t>
      </w:r>
      <w:r>
        <w:rPr/>
        <w:t>䋂䥍숦䍺⹱硲ォ䷂㚮商睖辩兇䛂ꍏ呕皩〫䋂窣䭠猨䕏쉬妩쉡獩㵔瀥곂磂爴祅牴</w:t>
      </w:r>
      <w:r>
        <w:rPr/>
        <w:t>ꖿ</w:t>
      </w:r>
      <w:r>
        <w:rPr/>
        <w:t>㩅绂싂뇎琴슩楅㤰乇枮䝂⧂灄椹⺩棂䄣娴슿䄫繐䛂⚩汉㏂橂女뽾牋</w:t>
      </w:r>
      <w:r>
        <w:rPr/>
        <w:t>ⱗⱧ</w:t>
      </w:r>
      <w:r>
        <w:rPr/>
        <w:t>牅⻂彔⌥慯硪䱲걊</w:t>
      </w:r>
      <w:r>
        <w:rPr/>
        <w:t>⠹</w:t>
      </w:r>
      <w:r>
        <w:rPr/>
        <w:t>䳃쉥쉒춻䶘囂쉹쵺숪癒係庣䂥瑅匩䌦䄊䱉摫칤</w:t>
      </w:r>
      <w:r>
        <w:rPr/>
        <w:t>ꕡ</w:t>
      </w:r>
      <w:r>
        <w:rPr/>
        <w:t>갬쉺䵉촣漦汇땰䔳䥣䉉栻⩑땺╍ꍊ嫍仂曃쉇쉴㍊␦㘫慕丨㡡睭</w:t>
      </w:r>
      <w:r>
        <w:rPr/>
        <w:t>ⱺ</w:t>
      </w:r>
      <w:r>
        <w:rPr/>
        <w:t>涥㑦憮슘町㷂숪槂頬汘깪䏂飂싂㥍禥栯摑瑫暥䢱놵갩⨶</w:t>
      </w:r>
      <w:r>
        <w:rPr/>
        <w:t>ꕟ</w:t>
      </w:r>
      <w:r>
        <w:rPr/>
        <w:t>䙍⭏捳싂獰珃振晟䐵</w:t>
      </w:r>
      <w:r>
        <w:rPr/>
        <w:t>ⱶ</w:t>
      </w:r>
      <w:r>
        <w:rPr/>
        <w:t>坩獦ꎥ㕤㞘쉮ꏎ煪掵哂쉎⺱癠</w:t>
      </w:r>
      <w:r>
        <w:rPr/>
        <w:t>꧂</w:t>
      </w:r>
      <w:r>
        <w:rPr/>
        <w:t>쉰ꆿ彬╴乩쉶浳䉱㜵楤</w:t>
      </w:r>
      <w:r>
        <w:rPr/>
        <w:t>ⵉ</w:t>
      </w:r>
      <w:r>
        <w:rPr/>
        <w:t>晫顡杞</w:t>
      </w:r>
      <w:r>
        <w:rPr/>
        <w:t>⢩</w:t>
      </w:r>
      <w:r>
        <w:rPr/>
        <w:t>䕓挸偵彳恔㴭䝒㍁焭甶㡘ꅫ슡僂땇䤺奩攥輹</w:t>
      </w:r>
      <w:r>
        <w:rPr/>
        <w:t>ꤽ</w:t>
      </w:r>
      <w:r>
        <w:rPr/>
        <w:t>゘楘係⫎⦵䔫ꍓ歓剳朲썑Ⓜ判</w:t>
      </w:r>
      <w:r>
        <w:rPr/>
        <w:t>꥟</w:t>
      </w:r>
      <w:r>
        <w:rPr/>
        <w:t>뭲싂䮣㩞숸쌴挫䵷㜩橱䴰㛎歏傏㵓⸵⨥璘䐸㢏㦬╷쉒㨳匩</w:t>
      </w:r>
      <w:r>
        <w:rPr/>
        <w:t>⡨</w:t>
      </w:r>
      <w:r>
        <w:rPr/>
        <w:t>쎿까呺슘</w:t>
      </w:r>
      <w:r>
        <w:rPr/>
        <w:t>ꦮ</w:t>
      </w:r>
      <w:r>
        <w:rPr/>
        <w:t>걎㈫〣嘲䑴⯂숸㇂畅㦿갤飃⏂㴦놮⍧呐츹坞갭朮歨姂쉋煦⥐㬪쉈牴숸䕓樷</w:t>
      </w:r>
      <w:r>
        <w:rPr/>
        <w:t>⠫</w:t>
      </w:r>
      <w:r>
        <w:rPr/>
        <w:t>橞⺩绂幟⤪쉠䁥넥斬숦旂⯂潊┵③</w:t>
      </w:r>
      <w:r>
        <w:rPr/>
        <w:t>ꥆ</w:t>
      </w:r>
      <w:r>
        <w:rPr/>
        <w:t>瘣땋睥</w:t>
      </w:r>
      <w:r>
        <w:rPr/>
        <w:t>Ⱙ</w:t>
      </w:r>
      <w:r>
        <w:rPr/>
        <w:t>䏍칙ㄻ⩈斥䍦㢿땁⮩氭㝞㨨励┬⥊⑴슡깐帷㨪믂䍲</w:t>
      </w:r>
      <w:r>
        <w:rPr/>
        <w:t>ⵯ꥕</w:t>
      </w:r>
      <w:r>
        <w:rPr/>
        <w:t>婟쵒㝟戸婡䄬䂏佣㨭䩉瀨䉏穙쌣싂</w:t>
      </w:r>
      <w:r>
        <w:rPr/>
        <w:t>ꖮ</w:t>
      </w:r>
      <w:r>
        <w:rPr/>
        <w:t>佶頻亵⩁幡矂獴㎏睨畮弲睡禵ㅬ佶到幎轮</w:t>
      </w:r>
      <w:r>
        <w:rPr/>
        <w:t>ⱦ</w:t>
      </w:r>
      <w:r>
        <w:rPr/>
        <w:t>쉧뭒습땔华䗂⽵穡洽㍐栻캵⼥幺䴭컂織獸燂㷃牎䄴榘㚵쉥ふ䊻ꍇ칋凂ィ칚䡈䩣搯敪믂弣剙淂摇牗쉋哂</w:t>
      </w:r>
      <w:r>
        <w:rPr/>
        <w:t>ⵦ</w:t>
      </w:r>
      <w:r>
        <w:rPr/>
        <w:t>椲䮱禩朰塐⩡権䶩漺⑀쉡杏潆䯂</w:t>
      </w:r>
      <w:r>
        <w:rPr/>
        <w:t>ⴹ╾</w:t>
      </w:r>
      <w:r>
        <w:rPr/>
        <w:t>盂慟䕌슥摶ㄱ坈嘹㣂扰뭞朦숮䅅氰쉏䅥ꍁ㙷䠱飂䉒䍋㙕䁾橪埃杩傻頴婭♠춮怪慵頹捧剭㘲ꍶ惂걭ぷ䍈噴梥禡걓</w:t>
      </w:r>
      <w:r>
        <w:rPr/>
        <w:t>ꕌ</w:t>
      </w:r>
      <w:r>
        <w:rPr/>
        <w:t>䉞扥䞮뭢뮱勂뭈呈䁢䀭깐䂿ꅙ㈨啶佘牸㜱浚桂祑㝢挪䨺䱦쏂㥹櫃㟍秂噴깟㙶㡂䩐⸦䡣⩇뽮徱䀦栲捷䩦圬卆棂쉋牏뽐在顐</w:t>
      </w:r>
      <w:r>
        <w:rPr/>
        <w:t>ꤴ</w:t>
      </w:r>
      <w:r>
        <w:rPr/>
        <w:t>獮⼹楺숭㢬</w:t>
      </w:r>
      <w:r>
        <w:rPr/>
        <w:t>꥓⎮</w:t>
      </w:r>
      <w:r>
        <w:rPr/>
        <w:t>썲ꄬ녍硸戭啭恔썗犩烂묥稵㌥么ㅲ頦㦡ㅡ쉣뽷쉇猤썤♀塑咣싎䱏⽡㕶勂쉚慶癏싃숪⭥숥眲浈</w:t>
      </w:r>
      <w:r>
        <w:rPr/>
        <w:t>ꔪ</w:t>
      </w:r>
      <w:r>
        <w:rPr/>
        <w:t>潹疥䦮쌵畅쉄䥂</w:t>
      </w:r>
      <w:r>
        <w:rPr/>
        <w:t>⡏</w:t>
      </w:r>
      <w:r>
        <w:rPr/>
        <w:t>싍獩溘牺旂㶿㴬</w:t>
      </w:r>
      <w:r>
        <w:rPr/>
        <w:t>ꕳ</w:t>
      </w:r>
      <w:r>
        <w:rPr/>
        <w:t>砲숱嘸⨺⨯㵱攥㜮쉞玮딵爊䴦垡Ⓙ㣂硄轐轈쉓灃桔╌녈搬㔬딫䴴</w:t>
      </w:r>
      <w:r>
        <w:rPr/>
        <w:t>ⲥ</w:t>
      </w:r>
      <w:r>
        <w:rPr/>
        <w:t>眤滂⑞딥쉕⨦땄㑹⍔溡员恞礰숤橨㓂슏夣춘㌩煾檩拂䀶숽狃</w:t>
      </w:r>
      <w:r>
        <w:rPr/>
        <w:t>⡺</w:t>
      </w:r>
      <w:r>
        <w:rPr/>
        <w:t>卢䝑氷㑭ꆏ뽎噩癨慟㎮毂쉘ꍋꍓ춏捤⛂㠵轶</w:t>
      </w:r>
      <w:r>
        <w:rPr/>
        <w:t>ⱷ</w:t>
      </w:r>
      <w:r>
        <w:rPr/>
        <w:t>漤ꎿ渲厩ꥲㆩ</w:t>
      </w:r>
      <w:r>
        <w:rPr/>
        <w:t>꧂</w:t>
      </w:r>
      <w:r>
        <w:rPr/>
        <w:t>䤬쎩穣깤⿂숫㥋䅅ㅧ⩇⥟轴瑟惂싂</w:t>
      </w:r>
      <w:r>
        <w:rPr/>
        <w:t>ꖵ</w:t>
      </w:r>
      <w:r>
        <w:rPr/>
        <w:t>牴䰽</w:t>
      </w:r>
      <w:r>
        <w:rPr/>
        <w:t>ꤤ</w:t>
      </w:r>
      <w:r>
        <w:rPr/>
        <w:t>⼷坠㭃ㅙ㑙䉔䕭湥漴녑奡㵶礹熻橴䑓晥숯瀥灭扸顮捳</w:t>
      </w:r>
      <w:r>
        <w:rPr/>
        <w:t>ꖬ</w:t>
      </w:r>
      <w:r>
        <w:rPr/>
        <w:t>牪洸奍浹촤ꥫ썺癄癍碱◂쉑싂懂싃昪㈤䥐ㅠ繭⹪㭦坊⫂坣單焻䂥㍣幘〽辮汱憏㙰껎숱歺颿泂⼲颻⹲║쵯뭤煓㫂㥏넨倯嚻噞煺慓轧뼩手湌㬸䅀嘴⴬媻䑤䔵㗍쉰䠺㴯硕뭡쉡怱慺촦</w:t>
      </w:r>
      <w:r>
        <w:rPr/>
        <w:t>ꕬ</w:t>
      </w:r>
      <w:r>
        <w:rPr/>
        <w:t>㙏䡚瘰轀勂㑥쵈췂丮斏轤㉨丣㩀㛍䱠캥⍉㩍祮兰뭸꺘恪柂怽㨻楯</w:t>
      </w:r>
      <w:r>
        <w:rPr/>
        <w:t>ꕋ</w:t>
      </w:r>
      <w:r>
        <w:rPr/>
        <w:t>䭓患䵃未濂瘲䭙扪⥗</w:t>
      </w:r>
      <w:r>
        <w:rPr/>
        <w:t>ꗍ</w:t>
      </w:r>
      <w:r>
        <w:rPr/>
        <w:t>繆祘㝗㬥⪥䍤ꆬ뽥捌⻍汏䉌ꍃ兪㠵棎砮싂忂䙙⚵殏뗂䊿哃슏</w:t>
      </w:r>
      <w:r>
        <w:rPr/>
        <w:t>ⰷ</w:t>
      </w:r>
      <w:r>
        <w:rPr/>
        <w:t>坑숮㡎쉘哎⦘轵沿瑶䩁憩瑲숪〫䒿啯睙㔹</w:t>
      </w:r>
      <w:r>
        <w:rPr/>
        <w:t>⠬⭓</w:t>
      </w:r>
      <w:r>
        <w:rPr/>
        <w:t>瘵㐩쉫숺喏猹숬冻昷䡄䧂掵⪿䭃</w:t>
      </w:r>
      <w:r>
        <w:rPr/>
        <w:t>ꤴ</w:t>
      </w:r>
      <w:r>
        <w:rPr/>
        <w:t>ꄯ⒵ꏃ숣漭ㅩ琤嗂䙌㙂偀뼻걩测摇䉰칦呰쉙扌㩷䭄砭垘㔲矂匰쉵䲬剀咿숴땃㭃쉯쉬䁣</w:t>
      </w:r>
      <w:r>
        <w:rPr/>
        <w:t>Ⱘ</w:t>
      </w:r>
      <w:r>
        <w:rPr/>
        <w:t>積쉖㧂急</w:t>
      </w:r>
      <w:r>
        <w:rPr/>
        <w:t>ⱈⸯ</w:t>
      </w:r>
      <w:r>
        <w:rPr/>
        <w:t>깂怴쉖䍵쉨㉊㌪䬬匫嘴쌬櫂떮顅䁥琷䕗쉃扁쉣쉧摨⩤⬫♠쉌㝑싃뽏纏兓轺╪⑌䟃㉬▥䖡┽睙田⑈땺䪡⚩숮ꥭ슬</w:t>
      </w:r>
      <w:r>
        <w:rPr/>
        <w:t>⡧</w:t>
      </w:r>
      <w:r>
        <w:rPr/>
        <w:t>晩墱珂穒珃䮣㗂畅곂牄㉇▬堬䁴썕繤␯슬쉱㏂㕋欯獢⬭偙㜣晈녀ぇ䍋</w:t>
      </w:r>
      <w:r>
        <w:rPr/>
        <w:t>Ⳃ</w:t>
      </w:r>
      <w:r>
        <w:rPr/>
        <w:t>嚱楁⍗</w:t>
      </w:r>
      <w:r>
        <w:rPr/>
        <w:t>Ⱛ</w:t>
      </w:r>
      <w:r>
        <w:rPr/>
        <w:t>䭈䭭㤮䚮坱ꅰ晴乮奏㚡颡䝉뽵穄啚땁ꏂ⮬쉚䁬♄掘쉊飂䜽뭡彥넪⿎剥庩洽쉏猩䕋潳硗슱婁怨汱ꥸ㙕䜩㔨䛎㝑泂礨ꎘ㩞頯ꆿ䠴쉋깺ꄪ兦折奫䜭⽵猩剴槂⑅</w:t>
      </w:r>
      <w:r>
        <w:rPr/>
        <w:t>ꤪ</w:t>
      </w:r>
      <w:r>
        <w:rPr/>
        <w:t>ꌪ习竂쉢깦␺砲轌䡶㤴놘쉧〽䴹楁⩘憬㵭ㆣ쵢ㆵ楑⭰䱫攊⭹숸冏塀⑈位ꅃ깰㍍樷䵖卵⩹當硲燂⤵瀽庱⬤㙎轹슩潂ꅧ䝃⭔㘻</w:t>
      </w:r>
      <w:r>
        <w:rPr/>
        <w:t>ꗃ</w:t>
      </w:r>
    </w:p>
    <w:p>
      <w:pPr>
        <w:pStyle w:val="PreformattedText"/>
        <w:bidi w:val="0"/>
        <w:spacing w:before="0" w:after="0"/>
        <w:jc w:val="left"/>
        <w:rPr/>
      </w:pPr>
      <w:r>
        <w:rPr/>
        <w:t>卶쉀幞땯䥸습㡥椯泂夽噢タ淂녡灨楥⩈杒㨫呥囎ꥥ昫䡙뭃쵓洽⍣㴯昭쉾</w:t>
      </w:r>
      <w:r>
        <w:rPr/>
        <w:t>ꦏ</w:t>
      </w:r>
      <w:r>
        <w:rPr/>
        <w:t>싂僂呲䳂璏싂䨪쉡浫偹䝊ꎻ쉨摊䨶ㄽ쉏潨梱椤潲沘숱⭶ꍋꥠ⎩㭭㶿㤯䥗ꥲ捈杘깐祘画泂䩗空떘䅈氣⭷⥃슬奢爲</w:t>
      </w:r>
      <w:r>
        <w:rPr/>
        <w:t>ꕴ</w:t>
      </w:r>
      <w:r>
        <w:rPr/>
        <w:t>側ㅯ䤣璣熻⼺☻㐻⍈ꇂ奴滂䅁瘨쌽䑱㘸燃싂祗僎⭨䑀㥌</w:t>
      </w:r>
      <w:r>
        <w:rPr/>
        <w:t>ꦥ</w:t>
      </w:r>
      <w:r>
        <w:rPr/>
        <w:t>뇂</w:t>
      </w:r>
      <w:r>
        <w:rPr/>
        <w:t>ꕭꕙ</w:t>
      </w:r>
      <w:r>
        <w:rPr/>
        <w:t>倪䑵</w:t>
      </w:r>
      <w:r>
        <w:rPr/>
        <w:t>ⱳ⡱</w:t>
      </w:r>
      <w:r>
        <w:rPr/>
        <w:t>㣂迂⑰栵</w:t>
      </w:r>
      <w:r>
        <w:rPr/>
        <w:t>ꔤ</w:t>
      </w:r>
      <w:r>
        <w:rPr/>
        <w:t>㕴妻㵆摎漶秂䁞䉓飍녏㆏兄橈깆쉕③⭣뗂㑁窬싂项⩠뽾㍙㩠㦿뽠摔䝞侬䁇徣䉲灪䡍熬녷䣂⽮呫周Ⓜ侬䱮䠬䎵硎쉣㨷嫂</w:t>
      </w:r>
      <w:r>
        <w:rPr/>
        <w:t>ꤺ</w:t>
      </w:r>
      <w:r>
        <w:rPr/>
        <w:t>숲㑆䐥䄫楃ꎵ뇂⧂瓂敲䉓⥓쉈汕檵䠱♭煸ぐ掮쉀쉟㘣祵硍昰⽀깓뭑</w:t>
      </w:r>
      <w:r>
        <w:rPr/>
        <w:t>ꕃ</w:t>
      </w:r>
      <w:r>
        <w:rPr/>
        <w:t>轮♏썕䑪</w:t>
      </w:r>
      <w:r>
        <w:rPr/>
        <w:t>ⱀ</w:t>
      </w:r>
      <w:r>
        <w:rPr/>
        <w:t>夳⩨㤣禥頽㙰</w:t>
      </w:r>
      <w:r>
        <w:rPr/>
        <w:t>ⵡ</w:t>
      </w:r>
      <w:r>
        <w:rPr/>
        <w:t>숺䭁槂填犮␪넲湉뽃ꅦ숽깢摟䟃쉇囂畎琴琺ꄻ绂獂╣戻甪媣쉩䇃䉅䪩轟싂쉄䳂䙴㶬浏掩嘷쉾斮祦奬쉪䢘歍ꍃ㢩⩫녊숪䑋㑴㜮克㩏ㅪ獄杴싂㙯灌侥煅</w:t>
      </w:r>
      <w:r>
        <w:rPr/>
        <w:t>ꖩ</w:t>
      </w:r>
      <w:r>
        <w:rPr/>
        <w:t>悡⑾㐲婲ꅳꍚ䅏㉫楙걂猪御</w:t>
      </w:r>
      <w:r>
        <w:rPr/>
        <w:t>⠪⏎⤤☫</w:t>
      </w:r>
      <w:r>
        <w:rPr/>
        <w:t>吵犣顣㜷䑚䕠␵⥠碘깞ꅩ楞䟂䌯╤㕚쵗歶㩱㮩㘱恠ぃ싂辩啹摪由⹓竂産壍硏싃轟</w:t>
      </w:r>
      <w:r>
        <w:rPr/>
        <w:t>ⲵ</w:t>
      </w:r>
      <w:r>
        <w:rPr/>
        <w:t>䤲輣疩</w:t>
      </w:r>
      <w:r>
        <w:rPr/>
        <w:t>⡷</w:t>
      </w:r>
      <w:r>
        <w:rPr/>
        <w:t>畨塚啉穈┬慺䱁琦㏂㝹光圭畧瘬倴婚獡⨲䡓卡싎䠦頽砦轆⌽①땁슻썡싎⑨㕳⍧か䴺灟녡㉍⴩ぃ顫䧂柂썕奏쉭⽗䀥뭦㙫䅁繘〬碣㞣ヂ㑀⬵恔䝣噟ꌭ檏㠴扂䮡䠳숦呒煱쌪眬ꅧ㙦쉾쵍买</w:t>
      </w:r>
      <w:r>
        <w:rPr/>
        <w:t>ꤪ</w:t>
      </w:r>
      <w:r>
        <w:rPr/>
        <w:t>㑙奕祩쎘橊㥍⤨䉞乲䙐嚬湗</w:t>
      </w:r>
      <w:r>
        <w:rPr/>
        <w:t>ꕙ⍇</w:t>
      </w:r>
      <w:r>
        <w:rPr/>
        <w:t>뽊ꥯ䘪ꅷ⫂汓쉘㥾</w:t>
      </w:r>
      <w:r>
        <w:rPr/>
        <w:t>ⵇ</w:t>
      </w:r>
      <w:r>
        <w:rPr/>
        <w:t>㡱昣슏恘䳂㧂㖮塋㑏뾬╊䇂썙㕒넪</w:t>
      </w:r>
      <w:r>
        <w:rPr/>
        <w:t>ⴻ</w:t>
      </w:r>
      <w:r>
        <w:rPr/>
        <w:t>堣㬳</w:t>
      </w:r>
      <w:r>
        <w:rPr/>
        <w:t>ⴵ</w:t>
      </w:r>
      <w:r>
        <w:rPr/>
        <w:t>浍〸䅑ꌲ摚煚眭쉉凂䑍焷桎侵愫슩칑</w:t>
      </w:r>
      <w:r>
        <w:rPr/>
        <w:t>ꥐ꥞</w:t>
      </w:r>
      <w:r>
        <w:rPr/>
        <w:t>湠煉⩪뭱쉫ꥺ</w:t>
      </w:r>
      <w:r>
        <w:rPr/>
        <w:t>⢬</w:t>
      </w:r>
      <w:r>
        <w:rPr/>
        <w:t>ꍷ愰쉸上懂쉐</w:t>
      </w:r>
      <w:r>
        <w:rPr/>
        <w:t>ꖿ</w:t>
      </w:r>
      <w:r>
        <w:rPr/>
        <w:t>洭懂⥰</w:t>
      </w:r>
      <w:r>
        <w:rPr/>
        <w:t>ⵆ</w:t>
      </w:r>
      <w:r>
        <w:rPr/>
        <w:t>⡵⩟┫</w:t>
      </w:r>
      <w:r>
        <w:rPr/>
        <w:t>㉤斱숷曂刺䭹㩘竂딦繊쵰칾䄺㌵眣あꥫ쉤쏂䡪攸</w:t>
      </w:r>
      <w:r>
        <w:rPr/>
        <w:t>ⷂ</w:t>
      </w:r>
      <w:r>
        <w:rPr/>
        <w:t>婌녋䲬矂䥗慇䕐欷歏恉⬫札숸犘橘癊ꌽ䅬싂䅞繁슣佰숤欷ꥬ㈴公煸⥕归긻쉺墱攴䯂䉊頻놱彣</w:t>
      </w:r>
      <w:r>
        <w:rPr/>
        <w:t>ⱨ</w:t>
      </w:r>
      <w:r>
        <w:rPr/>
        <w:t>㐤믂煪</w:t>
      </w:r>
      <w:r>
        <w:rPr/>
        <w:t>ⱶ</w:t>
      </w:r>
      <w:r>
        <w:rPr/>
        <w:t>杀獄뾡㴽숱숪彤쉐ヂ㯂埂幱啙㝙係쉰䢻숮䑍丵㬬㩐㘩䭫焸猩頰㭐쉏┨橍稩塸塃</w:t>
      </w:r>
      <w:r>
        <w:rPr/>
        <w:t>⠺</w:t>
      </w:r>
      <w:r>
        <w:rPr/>
        <w:t>〲䏂慷㆏睵幇쉑哂㍸刽ꅚ䩡倮斏䳂⏂汫婲</w:t>
      </w:r>
      <w:r>
        <w:rPr/>
        <w:t>⡀</w:t>
      </w:r>
      <w:r>
        <w:rPr/>
        <w:t>攤癤氻縺⯂坴㍳䈰去</w:t>
      </w:r>
      <w:r>
        <w:rPr/>
        <w:t>ꕤ</w:t>
      </w:r>
      <w:r>
        <w:rPr/>
        <w:t>䕪繲是浀慯㑅橆彖愺</w:t>
      </w:r>
      <w:r>
        <w:rPr/>
        <w:t>ꤶ</w:t>
      </w:r>
      <w:r>
        <w:rPr/>
        <w:t>夲楴空偢싂灩쉷汩嚿〻땑燂⍱㉡漮梬入㵕싂䑗</w:t>
      </w:r>
      <w:r>
        <w:rPr/>
        <w:t>ꥉ</w:t>
      </w:r>
      <w:r>
        <w:rPr/>
        <w:t>쉄뭁䌦ꇂ㶮㝸쉔䱏瀤䱑칄汹쉺烎촪参㌱呭㵹䚣弽슿呋䂏쵌丹ꆥ瘩⨥廍䁮</w:t>
      </w:r>
      <w:r>
        <w:rPr/>
        <w:t>ꤥ</w:t>
      </w:r>
      <w:r>
        <w:rPr/>
        <w:t>䙔献</w:t>
      </w:r>
      <w:r>
        <w:rPr/>
        <w:t>ꤷⵖ</w:t>
      </w:r>
      <w:r>
        <w:rPr/>
        <w:t>믂⩩</w:t>
      </w:r>
      <w:r>
        <w:rPr/>
        <w:t>ⱚ</w:t>
      </w:r>
      <w:r>
        <w:rPr/>
        <w:t>⼱歬슥据㨨摲㖻숰</w:t>
      </w:r>
      <w:r>
        <w:rPr/>
        <w:t>ꤸ</w:t>
      </w:r>
      <w:r>
        <w:rPr/>
        <w:t>漪녭쉥䳂䵄ꍪ㐳湮塵橦猶㜦礫</w:t>
      </w:r>
      <w:r>
        <w:rPr/>
        <w:t>꧂</w:t>
      </w:r>
      <w:r>
        <w:rPr/>
        <w:t>焨⩈␭癸</w:t>
      </w:r>
      <w:r>
        <w:rPr/>
        <w:t>⡧⸶</w:t>
      </w:r>
      <w:r>
        <w:rPr/>
        <w:t>ꤷ</w:t>
      </w:r>
      <w:r>
        <w:rPr/>
        <w:t>㌦갬㷂眸㨶甲꥞睍桺</w:t>
      </w:r>
      <w:r>
        <w:rPr/>
        <w:t>Ⳃ</w:t>
      </w:r>
      <w:r>
        <w:rPr/>
        <w:t>浌䈶䵆乣畔测깷㈦⪻听嚡妵䑌盃⸪婣空稱㧂</w:t>
      </w:r>
      <w:r>
        <w:rPr/>
        <w:t>ꔪ</w:t>
      </w:r>
      <w:r>
        <w:rPr/>
        <w:t>托䃂㘬纱㙬娺䷂材칌正꥚顸垩㕆璱娪䶣婒㟂啩걌奇猵䣂洫썗쉷䪥ꍍ椤滂顓坖湔쉨欪쎣繪操瘣嚿䞵썃㵶攰び烂쉦硦乱ꄤ斬癲⽶⽁慆塍</w:t>
      </w:r>
      <w:r>
        <w:rPr/>
        <w:t>Ⱔ</w:t>
      </w:r>
      <w:r>
        <w:rPr/>
        <w:t>牷쉲轒녭顖䐽卤䲏㍨磂숤䜭</w:t>
      </w:r>
      <w:r>
        <w:rPr/>
        <w:t>ꗍ</w:t>
      </w:r>
      <w:r>
        <w:rPr/>
        <w:t>璣㑕숮⪩싂쉥牎砨䷂祯獄婸䑕䉁걗捕哂幟璮䖮슡偞䵫心㕟楁㴤㘪쉤꺬갴㦿倩歓摾╕湷쉭쌤欽顯䝇澘䙒牨♳뇂旂</w:t>
      </w:r>
      <w:r>
        <w:rPr/>
        <w:t>⢮⭤</w:t>
      </w:r>
      <w:r>
        <w:rPr/>
        <w:t>娶畅㧂杫츣灐䌦昨倬䂘쉸</w:t>
      </w:r>
      <w:r>
        <w:rPr/>
        <w:t>⡴</w:t>
      </w:r>
      <w:r>
        <w:rPr/>
        <w:t>䵮潠栥樶뽡깪䡴쉟禵㛍壂슩払㙆汪⹭婁䵮ꥥ卧걘㡇䵬</w:t>
      </w:r>
      <w:r>
        <w:rPr/>
        <w:t>⡮</w:t>
      </w:r>
      <w:r>
        <w:rPr/>
        <w:t>㡄殻䅴㑳眣ꏂ片瀦깸쵥伽㗂癚뼻掘漦컂떻䁸㘺埂쉖㍋⭎砭ꥮ倩䍞敾瓍⴪凂칶丱潕ꏂ坋㨦</w:t>
      </w:r>
      <w:r>
        <w:rPr/>
        <w:t>ꥊ</w:t>
      </w:r>
      <w:r>
        <w:rPr/>
        <w:t>烂啥㕘纬畗䱣⑐쉤䍠뽰弯㵶⮣挹캥싂樰숳渭䑫ꅙ㫂썶㘪猴枘晟╋姃㜭掮兣숺䨨煇䘹곃汎숦ꅟ㭕愫勂⽕輊埂䩣摴숶숻싂畣獖穋橔䉾㛂쉉⨪娪⴪唭겿⹫㈨⩍縩獖勂⹵唬㵗</w:t>
      </w:r>
      <w:r>
        <w:rPr/>
        <w:t>ⴱ</w:t>
      </w:r>
      <w:r>
        <w:rPr/>
        <w:t>ㆿ撣䭗⭩㙘恅춡呕쉭쉕䁠숪畳ꇂ</w:t>
      </w:r>
      <w:r>
        <w:rPr/>
        <w:t>꧂⬺</w:t>
      </w:r>
      <w:r>
        <w:rPr/>
        <w:t>믎⥎顔싂䁺扂愷䈭싃汪䔨녒싂䍩廂⪣</w:t>
      </w:r>
      <w:r>
        <w:rPr/>
        <w:t>Ɑ</w:t>
      </w:r>
      <w:r>
        <w:rPr/>
        <w:t>嗂磂䩱╕煶㚘剺⭯╡쏂繤䨴噳慎怺畤汕䬬ꄪ槂䩍橣습嚏䖬㬤숻伸싂戽凂忂⫂㑫ㆩ坴玩⹤⹀煯汰兕う숮ヂ扮䩲汗⭡卒⑉牵辩涡⩊⏂噹땚넯숵塭潥䡨䄯伲晢繠깑</w:t>
      </w:r>
      <w:r>
        <w:rPr/>
        <w:t>ⱑ</w:t>
      </w:r>
      <w:r>
        <w:rPr/>
        <w:t>숸磃獲扺숷刽渨⛎䍋儫㕱䜹숣깅倩녭珂싂숴䬺癀♋䙦╟슩떏旍쉋⭱츴敦⾘䩪㨪呰噧</w:t>
      </w:r>
      <w:r>
        <w:rPr/>
        <w:t>ⱱ</w:t>
      </w:r>
      <w:r>
        <w:rPr/>
        <w:t>㠫쉟卆䕉煐⹌傏䵸컂숻㛂ꥨ塊뼱朹呀츰떥顙⽰츻参汌廍厩곂䍭楣㙏〴슘眥窩䁒她㝞⤥㗂噏</w:t>
      </w:r>
      <w:r>
        <w:rPr/>
        <w:t>⢮</w:t>
      </w:r>
      <w:r>
        <w:rPr/>
        <w:t>ꕠ</w:t>
      </w:r>
      <w:r>
        <w:rPr/>
        <w:t>숣걃㘷慑婄㙇뇂确䭮套卟걸泂딭⵴歍䣂畮敎㜭䖡싂썾䴴쉄㜱硁慰싂砻䄩ꆡ憥囂兂橞숨唬㤯</w:t>
      </w:r>
      <w:r>
        <w:rPr/>
        <w:t>ꥊ</w:t>
      </w:r>
      <w:r>
        <w:rPr/>
        <w:t>쵏䝹⥐䕟䍰㉬敓숤㭓杫杒</w:t>
      </w:r>
      <w:r>
        <w:rPr/>
        <w:t>ꕊ</w:t>
      </w:r>
      <w:r>
        <w:rPr/>
        <w:t>庡ꅺ⥤啔䱈썢樽歍扂媏썩殿⛂⑰乖</w:t>
      </w:r>
      <w:r>
        <w:rPr/>
        <w:t>⡩</w:t>
      </w:r>
      <w:r>
        <w:rPr/>
        <w:t>쉍畺啳ꅍ䅴쉪焤뭗쉶싂甮堻京⭙扏輣泂슩</w:t>
      </w:r>
      <w:r>
        <w:rPr/>
        <w:t>⡷</w:t>
      </w:r>
      <w:r>
        <w:rPr/>
        <w:t>旂乲㥎刺믎洩卺夺璻ꥸ摂뭓久慕䳍晠㨽淃攷▩쉮琫捅勂쉺ㅚ单䅘㭱牟弯쉢瑴䬦敐⮩煗㉕厱䮩쉏䁔ꍞ㵺帪⺵婂椷扄浙슡䇃㬤憣瑆뗂䧂頸噋䙋噆洤싂汥晴堪쉉♈쉌槂슣䴲沥仂싂喩㡶㤥⴪烂ㅖ㬯</w:t>
      </w:r>
      <w:r>
        <w:rPr/>
        <w:t>⡙</w:t>
      </w:r>
      <w:r>
        <w:rPr/>
        <w:t>䒩縳纘㷂⑎坟숥摃呌슥㩁燂夻㑣庬䬳숶ꄪ⤱烃悿쵕䐪䵣枡⩏춡昩心</w:t>
      </w:r>
      <w:r>
        <w:rPr/>
        <w:t>ꥏ</w:t>
      </w:r>
      <w:r>
        <w:rPr/>
        <w:t>뽭䪏焣뽹쉳㩧</w:t>
      </w:r>
      <w:r>
        <w:rPr/>
        <w:t>⠶</w:t>
      </w:r>
      <w:r>
        <w:rPr/>
        <w:t>썡㤫愪患</w:t>
      </w:r>
      <w:r>
        <w:rPr/>
        <w:t>⡩</w:t>
      </w:r>
      <w:r>
        <w:rPr/>
        <w:t>偶⼪沥Ⓜ⑗䢩䉆也璻㋂哂慆奥䪿╒截呰垘嘱吥㵏䋃䯂㷂싎</w:t>
      </w:r>
      <w:r>
        <w:rPr/>
        <w:t>⣂</w:t>
      </w:r>
      <w:r>
        <w:rPr/>
        <w:t>杷㕷祄千轁瑩촵슩啥</w:t>
      </w:r>
      <w:r>
        <w:rPr/>
        <w:t>⠣</w:t>
      </w:r>
      <w:r>
        <w:rPr/>
        <w:t>촹渫쉔瀨卂</w:t>
      </w:r>
      <w:r>
        <w:rPr/>
        <w:t>ⵧ</w:t>
      </w:r>
      <w:r>
        <w:rPr/>
        <w:t>忂뭃捣瑏䉁숲뭥⑌┬╢䏂摏㷂</w:t>
      </w:r>
      <w:r>
        <w:rPr/>
        <w:t>꧂</w:t>
      </w:r>
      <w:r>
        <w:rPr/>
        <w:t>ꅪ싂楟潒帪朤ꥬ놩숹灇繅⪥の熩⦻</w:t>
      </w:r>
      <w:r>
        <w:rPr/>
        <w:t>ꤱ䷂</w:t>
      </w:r>
      <w:r>
        <w:rPr/>
        <w:t>榩㤹䬣ꌨ칍唫䴫洮쉑佸㗂㯂숹⼣쉰㙇ꅹ녶㴊枥䉭渰ォ⪡♸縥昮卋㭓敚歎恈朦쉇뽬䔴琻䭞䝞牴䨩汑⩒灳沱쉞吪祱用⭅싂㥶揂㴣嘶兦漷啗採䑤㶬䠤迂뇂䁉츹⍸妥㐻轮㉠顤⾵╺┪瑀渫㌥䗂</w:t>
      </w:r>
      <w:r>
        <w:rPr/>
        <w:t>ꕀ⹢</w:t>
      </w:r>
      <w:r>
        <w:rPr/>
        <w:t>싂輭슬娹婆嚱䥘䙕</w:t>
      </w:r>
      <w:r>
        <w:rPr/>
        <w:t>ⵞ</w:t>
      </w:r>
      <w:r>
        <w:rPr/>
        <w:t>响䍣祰ꅯ␱椯刨婀榻杚녰쉊匳䴬頪漫⛍娵㭖䵨</w:t>
      </w:r>
      <w:r>
        <w:rPr/>
        <w:t>ꤻ</w:t>
      </w:r>
      <w:r>
        <w:rPr/>
        <w:t>싍窿乒噋㵆場恑</w:t>
      </w:r>
      <w:r>
        <w:rPr/>
        <w:t>ꕔ</w:t>
      </w:r>
      <w:r>
        <w:rPr/>
        <w:t>䘯䗂剂昪ꄤ㝄䝦桫㑰⽗挩頷묨佈え칤娭뗂⑙顃㙟ァ갳⼯彶溿幁㭎</w:t>
      </w:r>
      <w:r>
        <w:rPr/>
        <w:t>꧂</w:t>
      </w:r>
      <w:r>
        <w:rPr/>
        <w:t>숭䤬</w:t>
      </w:r>
      <w:r>
        <w:rPr/>
        <w:t>ꦮ</w:t>
      </w:r>
      <w:r>
        <w:rPr/>
        <w:t>걏㕵煩畑깆䒘妩㨥</w:t>
      </w:r>
      <w:r>
        <w:rPr/>
        <w:t>ⱨ</w:t>
      </w:r>
      <w:r>
        <w:rPr/>
        <w:t>䭓兘⹚牤╙桪䰨獲眪⦘啯</w:t>
      </w:r>
      <w:r>
        <w:rPr/>
        <w:t>⡄</w:t>
      </w:r>
      <w:r>
        <w:rPr/>
        <w:t>杇♚儽噭橷㬬㐯䘹⬩䀪滃呵⑓㉦呎㑍伶♘繦⬣偭掬㥯恾轸노䵴㥶礶津㡺</w:t>
      </w:r>
      <w:r>
        <w:rPr/>
        <w:t>⡾</w:t>
      </w:r>
      <w:r>
        <w:rPr/>
        <w:t>归⍏䰶䁓슩樹眥</w:t>
      </w:r>
      <w:r>
        <w:rPr/>
        <w:t>Ⱶ</w:t>
      </w:r>
      <w:r>
        <w:rPr/>
        <w:t>䡘池䭏渤縷猨슥ꌮ䨭숩兒</w:t>
      </w:r>
      <w:r>
        <w:rPr/>
        <w:t>ⱆ</w:t>
      </w:r>
      <w:r>
        <w:rPr/>
        <w:t>疬⥧氥睑䏃䨪▣㓃♱椩슻칲㕃轢壂♎습瓃㴹⍩⭾甦쵹ꅚ牋칶숦愤影⥪㑲⵪슥㋂숳炩顰⽉ꅙ䗂⩰䠮䡕⩊녥严畍</w:t>
      </w:r>
      <w:r>
        <w:rPr/>
        <w:t>⠪</w:t>
      </w:r>
      <w:r>
        <w:rPr/>
        <w:t>䝪싂偖㍏넯뽳獮檩䮵</w:t>
      </w:r>
      <w:r>
        <w:rPr/>
        <w:t>ꖵ</w:t>
      </w:r>
      <w:r>
        <w:rPr/>
        <w:t>偙쉱쉇䰯嘣䵞磂쵟䘹╠㝓ㅐ숰⵹湹婥嫎숪捸瑠搩暩⭲皡㘸ꌵ䍃橊弦겮轳䛂쉋ꥪ╮场㩭딫쉉</w:t>
      </w:r>
      <w:r>
        <w:rPr/>
        <w:t>ⰻ</w:t>
      </w:r>
      <w:r>
        <w:rPr/>
        <w:t>슱㶘䍘慧싂㓂⍷頪䰦囂斩磂䈹㫂⩭欻슏庱⌮⩯晚懎儺卫䐽넫ꥩㅳ뽺瞩⿂춥卹⥨깂쵵컂㡒匤磂䉡狂쉭働뭏갽⥎抣奍ヂ桠숥㬳硪노祵扟㓂䅈싂慇迂숽朻繙쵰兮习偀ꥱ䌱惂榱轑爱슩㍨</w:t>
      </w:r>
      <w:r>
        <w:rPr/>
        <w:t>ꤩ</w:t>
      </w:r>
      <w:r>
        <w:rPr/>
        <w:t>癭ꄦ扔⤻幷쉋⬪뗂쉷拂䳂堨灮㟂⨯쉺䅗䱖⩟䛂犣촫╢쌳땶뗎␪傡䋂</w:t>
      </w:r>
      <w:r>
        <w:rPr/>
        <w:t>ⶻ</w:t>
      </w:r>
      <w:r>
        <w:rPr/>
        <w:t>䘱抡庘沘㔰侏믂㩪뾵凂䈪䉨煨睅곎</w:t>
      </w:r>
      <w:r>
        <w:rPr/>
        <w:t>ꔪ</w:t>
      </w:r>
      <w:r>
        <w:rPr/>
        <w:t>䴮♧䆏獾뭉捱灘收╈㑍䵗輸澱恇숹圬彊眰䍺숯♵썃숶◂係段䂩瀪灖埂焫䵯䑊两쉏쌮츪♩㍹䐥긤坳⦻뾣䑃牔午朱쉶画숪娫摨쉷</w:t>
      </w:r>
      <w:r>
        <w:rPr/>
        <w:t>ꦣ</w:t>
      </w:r>
      <w:r>
        <w:rPr/>
        <w:t>䭮⩡愶▵싂䱒뭏氭쉞卋쉏♔囂ꥩ亩畔䰻怰噘晗䬻㑇</w:t>
      </w:r>
      <w:r>
        <w:rPr/>
        <w:t>ꤤ</w:t>
      </w:r>
      <w:r>
        <w:rPr/>
        <w:t>⣍</w:t>
      </w:r>
      <w:r>
        <w:rPr/>
        <w:t>䉫嘯焻稤匰眊䥐咻䵰칄升</w:t>
      </w:r>
      <w:r>
        <w:rPr/>
        <w:t>ⷂ</w:t>
      </w:r>
      <w:r>
        <w:rPr/>
        <w:t>搮ꄣ䬤呂㊵슩쉬싂䋂奍ꍀ摪⩥冩䫍䛍쉓쉏牎畭杕㍟숯㡎</w:t>
      </w:r>
      <w:r>
        <w:rPr/>
        <w:t>ꤣ</w:t>
      </w:r>
      <w:r>
        <w:rPr/>
        <w:t>填쉶䭴圭䭔洦呾싃猩껂䉊帲顲輤습ꍙ硗</w:t>
      </w:r>
      <w:r>
        <w:rPr/>
        <w:t>ꔹ</w:t>
      </w:r>
      <w:r>
        <w:rPr/>
        <w:t>瓂旎ꌹ䌦⤴䕸⤷徵쉥슏걘䵃ꍵ朦癊疡㝨剫漶㬭乔</w:t>
      </w:r>
      <w:r>
        <w:rPr/>
        <w:t>ꔯ</w:t>
      </w:r>
      <w:r>
        <w:rPr/>
        <w:t>儳䃂歔쉩㩩挻嘶쉙凍뽍奦幾凂煑灹㤬卵捐䍺</w:t>
      </w:r>
      <w:r>
        <w:rPr/>
        <w:t>ꥃ</w:t>
      </w:r>
      <w:r>
        <w:rPr/>
        <w:t>ꥵ帵</w:t>
      </w:r>
      <w:r>
        <w:rPr/>
        <w:t>ꦱ</w:t>
      </w:r>
      <w:r>
        <w:rPr/>
        <w:t>싃曂强㘵愽绂␥</w:t>
      </w:r>
      <w:r>
        <w:rPr/>
        <w:t>ⵊ</w:t>
      </w:r>
      <w:r>
        <w:rPr/>
        <w:t>㚘䭫㐲䥳</w:t>
      </w:r>
      <w:r>
        <w:rPr/>
        <w:t>ꕗ</w:t>
      </w:r>
      <w:r>
        <w:rPr/>
        <w:t>䉍⽏㬨桎䞱쉮灴䢬琶攰幉总썙欹抱⑋ꍫ梩䵐놘숬쉡숸傡䄯⹀椵浯⚿쉂㨽땣숪䱸怳卦㡊㉔쉣悬䕭㭍吷傿</w:t>
      </w:r>
      <w:r>
        <w:rPr/>
        <w:t>⠮</w:t>
      </w:r>
      <w:r>
        <w:rPr/>
        <w:t>瘥䭏救晭숣瘬砭츪뮥湹</w:t>
      </w:r>
      <w:r>
        <w:rPr/>
        <w:t>ⰶ</w:t>
      </w:r>
      <w:r>
        <w:rPr/>
        <w:t>䝐⨤硫帥⵹㑴쉇뽯㵃싂싂갳㓂础潮焩兤䱈顓</w:t>
      </w:r>
      <w:r>
        <w:rPr/>
        <w:t>⠪</w:t>
      </w:r>
      <w:r>
        <w:rPr/>
        <w:t>⺱싎䵃㩶煺㉸执숲㡤䖻䭠枘汹楱㵹竎䆏䡕ꍹ䋂싎猴侣</w:t>
      </w:r>
      <w:r>
        <w:rPr/>
        <w:t>ⰸ</w:t>
      </w:r>
      <w:r>
        <w:rPr/>
        <w:t>쉪쌳䠮쉷㍩ぅ䉀昫㘷瘤⩊쉤뇂⌯㥬ㄫ扐㕳㥢┯㢿欩䭶獙녣䅉⑵獉㦩刭晓䦏焨愳幨슥⫂깠⥨睢畘佢䛂㠽〉걐沩敠䙣㩷쉫㕋녾桍浐呖僂ㄷ圻䓂숪⹃悡顖⹆採ㅇ畁氰轴煔쉵䃂婄嗂㈸顊囂湲묵櫂㣂毂嫂</w:t>
      </w:r>
      <w:r>
        <w:rPr/>
        <w:t>꧂</w:t>
      </w:r>
      <w:r>
        <w:rPr/>
        <w:t>洨숦䝴슥场㉁哂塨啋</w:t>
      </w:r>
      <w:r>
        <w:rPr/>
        <w:t>ꦱ</w:t>
      </w:r>
      <w:r>
        <w:rPr/>
        <w:t>頪睺⑱ケ쉉浰怳㮿꥗坙恒儯颣뗂싂䜭挴숱썉到㑦⸰걟걧彀匵㷂呟䱘뭷癡䄬爵싂牪燂㜶祊穁䕡埍犘䅇㢻䭘瀱䰭噷煣쉮纮愪坕慨뽵㥾穞颬摈뽀穐㫂䧂⥐媵䥥싂剋墣䆩瓃啥礫呧假㍠䕠坂䩱</w:t>
      </w:r>
      <w:r>
        <w:rPr/>
        <w:t>ꗂ</w:t>
      </w:r>
      <w:r>
        <w:rPr/>
        <w:t>걀琻䥦쉒软湟䑧瞬깮슬⪡쉐⍁䐽</w:t>
      </w:r>
      <w:r>
        <w:rPr/>
        <w:t>ⵈꦱꕞ</w:t>
      </w:r>
      <w:r>
        <w:rPr/>
        <w:t>䁅畢䵩</w:t>
      </w:r>
      <w:r>
        <w:rPr/>
        <w:t>⡷</w:t>
      </w:r>
      <w:r>
        <w:rPr/>
        <w:t>浸</w:t>
      </w:r>
      <w:r>
        <w:rPr/>
        <w:t>ꤱ</w:t>
      </w:r>
      <w:r>
        <w:rPr/>
        <w:t>津㑅⶿㇂╶甦</w:t>
      </w:r>
      <w:r>
        <w:rPr/>
        <w:t>ꗂ</w:t>
      </w:r>
      <w:r>
        <w:rPr/>
        <w:t>䔸슬숥獗⸪䉺檬㇂㩥뭫畔你┪</w:t>
      </w:r>
      <w:r>
        <w:rPr/>
        <w:t>Ⳃ</w:t>
      </w:r>
      <w:r>
        <w:rPr/>
        <w:t>伬쉢〷♐</w:t>
      </w:r>
      <w:r>
        <w:rPr/>
        <w:t>ⵧ</w:t>
      </w:r>
      <w:r>
        <w:rPr/>
        <w:t>嚘╨䱦䞣ꎏ幎⍬㈴飃癚䅥쉊슩쉕쉴杍⫂摷㩃垡</w:t>
      </w:r>
      <w:r>
        <w:rPr/>
        <w:t>ꗂ</w:t>
      </w:r>
      <w:r>
        <w:rPr/>
        <w:t>䘦⩮㎻挳䱍潊䥨⭇轆䀨囂곃숫쉆⑒煖癭ꌹ燂䅍忂捀쉚䕂婆爣써瀳갩海</w:t>
      </w:r>
      <w:r>
        <w:rPr/>
        <w:t>ⱆ</w:t>
      </w:r>
      <w:r>
        <w:rPr/>
        <w:t>㍍張깩嘰숥녵䬻</w:t>
      </w:r>
      <w:r>
        <w:rPr/>
        <w:t>ꕾ</w:t>
      </w:r>
      <w:r>
        <w:rPr/>
        <w:t>㙪愤㯂뮬䝌⫂婴䢥뭊涻썴쵕兙䵩싂棎⎘顺䃎瑉䨊㛂勂녀䱀捤㌶撬떡쉨昹ꍖ术儤䁨䮡猺䝸쉚♬</w:t>
      </w:r>
      <w:r>
        <w:rPr/>
        <w:t>ꕪ</w:t>
      </w:r>
      <w:r>
        <w:rPr/>
        <w:t>䥕</w:t>
      </w:r>
      <w:r>
        <w:rPr/>
        <w:t>ꦩ</w:t>
      </w:r>
      <w:r>
        <w:rPr/>
        <w:t>撻㉈</w:t>
      </w:r>
      <w:r>
        <w:rPr/>
        <w:t>ꕓ</w:t>
      </w:r>
      <w:r>
        <w:rPr/>
        <w:t>塵촨呫䅀걣ㅆ凃䅃䅁층悿쉐䬮숤汏婌ꅋ숤橧䱎䵍쉅兟ㄪ瘫禿⩢毂</w:t>
      </w:r>
      <w:r>
        <w:rPr/>
        <w:t>ꕐ</w:t>
      </w:r>
      <w:r>
        <w:rPr/>
        <w:t>桏涻썴촰⍲⽥칢畓싂촮ꅌ矂㌺칋璏弲湞䅭⼰摔㌪㐦숳壂㎱곂쌳剓琦⩬䖣넫乸䭱橷畀뾮</w:t>
      </w:r>
      <w:r>
        <w:rPr/>
        <w:t>⡖</w:t>
      </w:r>
      <w:r>
        <w:rPr/>
        <w:t>犏긨刭慢版亵殩淂睤浈汯╺轸촲䌯⨮⺮⹮ꍑ睠⚩槂䑃㕦╰䥲쉸溘䤨䅒뗂媻晚䊩쉆쉋㥘⑘㯂癯㉗务⧃䍾恍</w:t>
      </w:r>
      <w:r>
        <w:rPr/>
        <w:t>⡶</w:t>
      </w:r>
      <w:r>
        <w:rPr/>
        <w:t>䬸䣂㙷싂稲</w:t>
      </w:r>
      <w:r>
        <w:rPr/>
        <w:t>⡫</w:t>
      </w:r>
      <w:r>
        <w:rPr/>
        <w:t>ꍱ涩㠣瑷犻␫꥾烂啪暩ꄬ瑢⍱䡢澿塇㴬䓂싂</w:t>
      </w:r>
      <w:r>
        <w:rPr/>
        <w:t>ⴰ</w:t>
      </w:r>
      <w:r>
        <w:rPr/>
        <w:t>ꍂ䗂彳뽹</w:t>
      </w:r>
      <w:r>
        <w:rPr/>
        <w:t>ⷂ</w:t>
      </w:r>
      <w:r>
        <w:rPr/>
        <w:t>䢣컂㙪啺뭗땃猹彄</w:t>
      </w:r>
      <w:r>
        <w:rPr/>
        <w:t>ꥒ</w:t>
      </w:r>
      <w:r>
        <w:rPr/>
        <w:t>具剏獗</w:t>
      </w:r>
      <w:r>
        <w:rPr/>
        <w:t>ⶡ⥍</w:t>
      </w:r>
      <w:r>
        <w:rPr/>
        <w:t>橧㭩窵䭖䷂⩘き䑥숬䋂欫婶쉣䟂犵呋癨묲乍睾坮䄫쉟⌷普춿쉭焣偭떮撵獪믂煋䅷◂뭸㨨恥䎣㎩婮쉞싂ㄲ⩾由㘭㡢</w:t>
      </w:r>
      <w:r>
        <w:rPr/>
        <w:t>⠨</w:t>
      </w:r>
      <w:r>
        <w:rPr/>
        <w:t>㵋窻㷂橤䉰㉒䴤氵⼷䒘慄瞘䅓畅焤㎵攻뽍穐歊彍昤⫂碻췂怣ㅨ榩䩣숴</w:t>
      </w:r>
      <w:r>
        <w:rPr/>
        <w:t>꤯</w:t>
      </w:r>
      <w:r>
        <w:rPr/>
        <w:t>숬栮┵楌䎬䗃ꥰ䉵⩆숪䝔䲏숥潠煄ꍊ輪䁥䛍噥╔䵥桶⵬䝹䡥䦵祘洮扅쉖涩繏㪡⹉ꅈ숰偾慖楉䣎恗녕땩뮩弣欪㙗⥄쉦⬱◂슡숫卂슩♫煅䴨庿갪⎘湸촤噙깘쉘㚱㔰奎轌갸怷</w:t>
      </w:r>
      <w:r>
        <w:rPr/>
        <w:t>ⲏ</w:t>
      </w:r>
      <w:r>
        <w:rPr/>
        <w:t>庡橧⵳晓噄囂䙮牯牔祑</w:t>
      </w:r>
      <w:r>
        <w:rPr/>
        <w:t>⠮</w:t>
      </w:r>
      <w:r>
        <w:rPr/>
        <w:t>偎焪⾱⼦氥⍺炮땦썟⽆⼰火繯纡繗䢘攪숪氳슩㍌뾏剸轎⹮氳慣係␻쉢䍟棂싂牨⨥㑨</w:t>
      </w:r>
      <w:r>
        <w:rPr/>
        <w:t>ꕊ</w:t>
      </w:r>
      <w:r>
        <w:rPr/>
        <w:t>汥썘䓂녳</w:t>
      </w:r>
      <w:r>
        <w:rPr/>
        <w:t>ⱙ</w:t>
      </w:r>
      <w:r>
        <w:rPr/>
        <w:t>場捘㙬䩍捾䋂囂李侻歘硩㈨숽僂樦元♇㗂愸쉀㣂橹礮㛂杋祊櫂</w:t>
      </w:r>
      <w:r>
        <w:rPr/>
        <w:t>ꤷ</w:t>
      </w:r>
      <w:r>
        <w:rPr/>
        <w:t>㮵갩畄㞘뗍幎쉢</w:t>
      </w:r>
      <w:r>
        <w:rPr/>
        <w:t>ⳃ꥚</w:t>
      </w:r>
      <w:r>
        <w:rPr/>
        <w:t>伭쎡啾⿃䗂쉗嫂쉘䙳䃂村⭄呓㩦瑵땱ㄩ乐堨婶橒쉵縫䗂⯂㙩䱥㵀⹔䗂摾楚㷂</w:t>
      </w:r>
      <w:r>
        <w:rPr/>
        <w:t>ꕆ</w:t>
      </w:r>
      <w:r>
        <w:rPr/>
        <w:t>伫넬繲䈹礲厩ぃ</w:t>
      </w:r>
      <w:r>
        <w:rPr/>
        <w:t>ꤺ</w:t>
      </w:r>
      <w:r>
        <w:rPr/>
        <w:t>㡯쉪쉦戱穭晄睆扲䙀숽쉐悩㔪䕪䝒㶡⿍㥯丩䏂䝑煨乯ぱ丹䙣垩</w:t>
      </w:r>
      <w:r>
        <w:rPr/>
        <w:t>ⱄ</w:t>
      </w:r>
      <w:r>
        <w:rPr/>
        <w:t>쉋쉕橰䭵浍敥噺䵦偄⩶晩塬墬攊뽗㣂㕦恫頩쉲갻숬牋偭佑挴颩灷刴쉠䄨</w:t>
      </w:r>
      <w:r>
        <w:rPr/>
        <w:t>ꕩ</w:t>
      </w:r>
      <w:r>
        <w:rPr/>
        <w:t>係歎滂繑橊泂昵⻂╂眺汖忂⧂</w:t>
      </w:r>
      <w:r>
        <w:rPr/>
        <w:t>ⵆ</w:t>
      </w:r>
      <w:r>
        <w:rPr/>
        <w:t>頪摡浑棂䥭穡㡞矂⹠灡摁쉶썈牵濂⩂䉀쵸㘯⍊䴦녫塯␫</w:t>
      </w:r>
      <w:r>
        <w:rPr/>
        <w:t>ⰱ</w:t>
      </w:r>
      <w:r>
        <w:rPr/>
        <w:t>帳䉘區橚녚天㫂⩈䉨⩪쉋浢㑺깺⹒畣딸䵠䡘㖱䔵쉣놻摵纣㣎츨</w:t>
      </w:r>
      <w:r>
        <w:rPr/>
        <w:t>꤫</w:t>
      </w:r>
      <w:r>
        <w:rPr/>
        <w:t>偶瓂</w:t>
      </w:r>
      <w:r>
        <w:rPr/>
        <w:t>ⵉ</w:t>
      </w:r>
      <w:r>
        <w:rPr/>
        <w:t>⠻</w:t>
      </w:r>
      <w:r>
        <w:rPr/>
        <w:t>쉤캿슬纩湣彗坧녌⩂㘺䱪䁫⵩쉐潦䔷숽䱨쉭煋瑘潚婆幋쉡뭦쉋숻捅䫍摵묶</w:t>
      </w:r>
      <w:r>
        <w:rPr/>
        <w:t>ꦱ</w:t>
      </w:r>
      <w:r>
        <w:rPr/>
        <w:t>뭇⸤㝲㌮쉚桄䍥슡根</w:t>
      </w:r>
      <w:r>
        <w:rPr/>
        <w:t>ⱷ</w:t>
      </w:r>
      <w:r>
        <w:rPr/>
        <w:t>䩪䅍歓</w:t>
      </w:r>
      <w:r>
        <w:rPr/>
        <w:t>⡋</w:t>
      </w:r>
      <w:r>
        <w:rPr/>
        <w:t>깾繚䕫吽⩳숷뾿倪匸긮쉭슮煮쉟书ㆬ䱑坺湋礵䘪刮徬塵ぇ塓猫숩쉅쉖怸ꎥ쉰㧂䴽걉歳⒵䵯ㅦ숭깒呠⬸権䶥礬戵쵵ꄩ딨䳂⥦䑠㜷䜤畬뼨儲䟂佂太䑇녞⽏䏍㔲쉌⼲攮ㅇ칠쉕徘楁깃묦⽘⺏愦⸪</w:t>
      </w:r>
      <w:r>
        <w:rPr/>
        <w:t>ⰵ</w:t>
      </w:r>
      <w:r>
        <w:rPr/>
        <w:t>㔽秂⽙䧂潪ꍉ吭쉾</w:t>
      </w:r>
      <w:r>
        <w:rPr/>
        <w:t>ⷂ</w:t>
      </w:r>
      <w:r>
        <w:rPr/>
        <w:t>坹䡀杵녀傻㠣䵳眵纥棂獾祧╂숶䦬걍숲䂻㡌扣╤</w:t>
      </w:r>
      <w:r>
        <w:rPr/>
        <w:t>ⵙ</w:t>
      </w:r>
      <w:r>
        <w:rPr/>
        <w:t>湕쉠涬繖슮숫潗幡츽渴㣂♹㔭䥣뭑뭕㝢兙ㄱ爩䂘僃愪呷쉎쉈檿眱券湎㟂㤪忍ꅟ⑺痂숨㈤⑞</w:t>
      </w:r>
      <w:r>
        <w:rPr/>
        <w:t>ꖬ</w:t>
      </w:r>
      <w:r>
        <w:rPr/>
        <w:t>椤䪣썀瀦┣半㵈凃㙊떿煠칲</w:t>
      </w:r>
      <w:r>
        <w:rPr/>
        <w:t>Ⳃ</w:t>
      </w:r>
      <w:r>
        <w:rPr/>
        <w:t>㡸걶㑆믂彭</w:t>
      </w:r>
      <w:r>
        <w:rPr/>
        <w:t>Ⳃ</w:t>
      </w:r>
      <w:r>
        <w:rPr/>
        <w:t>ꅴ</w:t>
      </w:r>
      <w:r>
        <w:rPr/>
        <w:t>ⵤ</w:t>
      </w:r>
      <w:r>
        <w:rPr/>
        <w:t>䃂㧎㝰㡍䖮潍䴪堽繇制扞ꥤ塊⒮獚땱挽⹔㐲쉄呋녭㎻녤♭⨬뇂祦쉍⵮硙숮歮䮘⍍繋欻爽碏楸쉤幩晐婕ㄱ橐坟樰繩槎슥汫ㆣ瀩</w:t>
      </w:r>
      <w:r>
        <w:rPr/>
        <w:t>ꥀ</w:t>
      </w:r>
      <w:r>
        <w:rPr/>
        <w:t>⼥潅㵩义〥㕙捐繥䕗♆焱磂캻딪䭤呖㮻楃뿂硦㴯</w:t>
      </w:r>
      <w:r>
        <w:rPr/>
        <w:t>ⷍ</w:t>
      </w:r>
      <w:r>
        <w:rPr/>
        <w:t>ꍮ츲䊵⻃矂捀㝅扱쉰䳂洭㓂묱攦廂䱌슮㷎㑠䅺牧츪䌳偵捒欦뮩摆晹䀯撿㍀</w:t>
      </w:r>
      <w:r>
        <w:rPr/>
        <w:t>ⵄ</w:t>
      </w:r>
      <w:r>
        <w:rPr/>
        <w:t>潢绂氷䰬纥꥾쉃偒松싂乺㥦獎㍤頴깟嗂╳뼳쉊ꅒ┴救䱊</w:t>
      </w:r>
      <w:r>
        <w:rPr/>
        <w:t>ⵕ</w:t>
      </w:r>
      <w:r>
        <w:rPr/>
        <w:t>嘪炏剀㬣䂿扇珂⭏</w:t>
      </w:r>
      <w:r>
        <w:rPr/>
        <w:t>ⶥ</w:t>
      </w:r>
      <w:r>
        <w:rPr/>
        <w:t>帰䥱쉒〥⽔쉬摙슣⥖갪슿撱䤷汨㩦顾⩯た층焸䆥쉖䕞쉒爽硔</w:t>
      </w:r>
      <w:r>
        <w:rPr/>
        <w:t>꥓</w:t>
      </w:r>
      <w:r>
        <w:rPr/>
        <w:t>瓂礷⨸뽦䅡䬪猪䍆璻숯晬嗂呩쉟也ꅑ六㴩橘䗂쉄彙䤲ꅞ刲㩞痂稤偪㉞眊뗂䁣晋䝳债爪䐲떬⼪眫깱侻ꥭ懂䥧싂歍㍾厡夬</w:t>
      </w:r>
      <w:r>
        <w:rPr/>
        <w:t>ꦏ</w:t>
      </w:r>
      <w:r>
        <w:rPr/>
        <w:t>穌뭵轟偰㔩颩瘲硏旂獸</w:t>
      </w:r>
      <w:r>
        <w:rPr/>
        <w:t>ꥅ</w:t>
      </w:r>
      <w:r>
        <w:rPr/>
        <w:t>쉱䇎㭳係歂㓂妡攰䔭㝳晵繑</w:t>
      </w:r>
      <w:r>
        <w:rPr/>
        <w:t>⡠</w:t>
      </w:r>
      <w:r>
        <w:rPr/>
        <w:t>癌ㅏ䠯漩</w:t>
      </w:r>
      <w:r>
        <w:rPr/>
        <w:t>ⴽ</w:t>
      </w:r>
      <w:r>
        <w:rPr/>
        <w:t>㘺獌㐰㭳摫꺿㪘伨仂嘽儹杋ꎘ䡉⭴佭㕺祃㩯⑀숭側㘲⦥弣器㉓氱䵥쉩숯丨抵싂侱呪</w:t>
      </w:r>
      <w:r>
        <w:rPr/>
        <w:t>ꕌ⸣</w:t>
      </w:r>
      <w:r>
        <w:rPr/>
        <w:t>㥴槂쉪噳ꇂ厩泂杁㙀䝺呩盂橴牧佢恰轵ꍦ佣璱噰商獖凂⻃兡㗂⭟싂䚵싂</w:t>
      </w:r>
      <w:r>
        <w:rPr/>
        <w:t>Ɫⱷ</w:t>
      </w:r>
      <w:r>
        <w:rPr/>
        <w:t>呀桞栰녃쉏恈</w:t>
      </w:r>
      <w:r>
        <w:rPr/>
        <w:t>ꖻ</w:t>
      </w:r>
      <w:r>
        <w:rPr/>
        <w:t>㍬ꇃ㕙坍頦쉱䒏</w:t>
      </w:r>
      <w:r>
        <w:rPr/>
        <w:t>⠬</w:t>
      </w:r>
      <w:r>
        <w:rPr/>
        <w:t>䨲</w:t>
      </w:r>
      <w:r>
        <w:rPr/>
        <w:t>ꦣ</w:t>
      </w:r>
      <w:r>
        <w:rPr/>
        <w:t>쉰樳ꥲ췂쉱䌪䴩䄪䱎⑇浊쌻㬴㌷懃⩌꥙祹㋂㟍</w:t>
      </w:r>
      <w:r>
        <w:rPr/>
        <w:t>ꕦ</w:t>
      </w:r>
      <w:r>
        <w:rPr/>
        <w:t>慑</w:t>
      </w:r>
      <w:r>
        <w:rPr/>
        <w:t>ꤣ</w:t>
      </w:r>
      <w:r>
        <w:rPr/>
        <w:t>ㆩ쉁쉶</w:t>
      </w:r>
      <w:r>
        <w:rPr/>
        <w:t>ⵆ</w:t>
      </w:r>
      <w:r>
        <w:rPr/>
        <w:t>놩偧㵉䛂䵊뭐轹㍀뭗牖刯㝧⍤䭊䩃쉾䤣悵㛂</w:t>
      </w:r>
      <w:r>
        <w:rPr/>
        <w:t>ꥐ</w:t>
      </w:r>
      <w:r>
        <w:rPr/>
        <w:t>쉊矂䶵䉲奓䉒╃ꌩ䴯⴬쵤침⩴䆬㉲쉄䊻窱쵹顪뮡⚬奋乍䁣넽獩畳汷♨䡤摢쉔瘲洣洨㉉ァ⑧숩㓂䜳牂쎮⨪稱</w:t>
      </w:r>
      <w:r>
        <w:rPr/>
        <w:t>ꕭ</w:t>
      </w:r>
      <w:r>
        <w:rPr/>
        <w:t>槂⹀숫ㅖ債敚健氫哎</w:t>
      </w:r>
      <w:r>
        <w:rPr/>
        <w:t>ꖣ</w:t>
      </w:r>
      <w:r>
        <w:rPr/>
        <w:t>唲漪顬숦뭨㖻嘷㔪暏戵䔣啈㮏喿卫쉔獀뇂䬵杚숬</w:t>
      </w:r>
      <w:r>
        <w:rPr/>
        <w:t>Ⳃ</w:t>
      </w:r>
      <w:r>
        <w:rPr/>
        <w:t>櫂</w:t>
      </w:r>
      <w:r>
        <w:rPr/>
        <w:t>⢘</w:t>
      </w:r>
      <w:r>
        <w:rPr/>
        <w:t>刷頣뗂칕疿㉙녊彴嚵揍惂뭮</w:t>
      </w:r>
      <w:r>
        <w:rPr/>
        <w:t>ⱪ</w:t>
      </w:r>
      <w:r>
        <w:rPr/>
        <w:t>⽷畀瓂칞値睯</w:t>
      </w:r>
      <w:r>
        <w:rPr/>
        <w:t>⡞</w:t>
      </w:r>
      <w:r>
        <w:rPr/>
        <w:t>嫂곂剳Ⓨ揂♵䠸揍숨䜦녾쉶㩌숺㞘쉑剸潗숰噆潫昲</w:t>
      </w:r>
      <w:r>
        <w:rPr/>
        <w:t>ꤻ</w:t>
      </w:r>
      <w:r>
        <w:rPr/>
        <w:t>矂숣쉉䠥</w:t>
      </w:r>
      <w:r>
        <w:rPr/>
        <w:t>ꥏ</w:t>
      </w:r>
      <w:r>
        <w:rPr/>
        <w:t>偉批桖숵敨⵩♂⾻乂䙔㓂牴쵥捾㭢䋂</w:t>
      </w:r>
      <w:r>
        <w:rPr/>
        <w:t>ⵊ</w:t>
      </w:r>
      <w:r>
        <w:rPr/>
        <w:t>娰⴩㙙ㅴ甭뭒参슩딭橸⽢㵰慦健噔뽮囂쉴싂쉺攩倰幓摚칲䛂桌</w:t>
      </w:r>
      <w:r>
        <w:rPr/>
        <w:t>ꕤ</w:t>
      </w:r>
      <w:r>
        <w:rPr/>
        <w:t>顧坰楨껂쉪ꍭ</w:t>
      </w:r>
      <w:r>
        <w:rPr/>
        <w:t>ꦱ</w:t>
      </w:r>
      <w:r>
        <w:rPr/>
        <w:t>쉘亡㍧쵋㘴熵䥏囂獱ㄪ␯</w:t>
      </w:r>
      <w:r>
        <w:rPr/>
        <w:t>ⷂ⎥</w:t>
      </w:r>
      <w:r>
        <w:rPr/>
        <w:t>欤姂ꍤ䍡櫍焨</w:t>
      </w:r>
      <w:r>
        <w:rPr/>
        <w:t>ꕩ</w:t>
      </w:r>
      <w:r>
        <w:rPr/>
        <w:t>䝥䙊ꍧ䱡彏泂獤禮剢秂⭤獌坩哂갲䚣⭭㕍⍺檿睰煐췂噺爪亡䤪汓束喩㵾㏂礲穘佢吵䣂㕔ㄪ컂扲╎뭡捣捱꥗亘半ꅎ硐</w:t>
      </w:r>
      <w:r>
        <w:rPr/>
        <w:t>⡠</w:t>
      </w:r>
      <w:r>
        <w:rPr/>
        <w:t>焭䣂幱쉮䰸纻⼯嘪汁㴴礮卄㖮帬䱵頷쏂숩棂쉲㭟盃깍凂是䐶呷깆堥䞩⿂싂斡㠷</w:t>
      </w:r>
      <w:r>
        <w:rPr/>
        <w:t>Ⳃ</w:t>
      </w:r>
      <w:r>
        <w:rPr/>
        <w:t>뇍扚两汦㪩瘫渲煊슘</w:t>
      </w:r>
      <w:r>
        <w:rPr/>
        <w:t>⡚</w:t>
      </w:r>
      <w:r>
        <w:rPr/>
        <w:t>싂縶佷旂</w:t>
      </w:r>
      <w:r>
        <w:rPr/>
        <w:t>ꔪ</w:t>
      </w:r>
      <w:r>
        <w:rPr/>
        <w:t>㬫敎쉰쉺ꍀ</w:t>
      </w:r>
      <w:r>
        <w:rPr/>
        <w:t>⠱</w:t>
      </w:r>
      <w:r>
        <w:rPr/>
        <w:t>⾬⺥㝷</w:t>
      </w:r>
      <w:r>
        <w:rPr/>
        <w:t>ⰰ</w:t>
      </w:r>
      <w:r>
        <w:rPr/>
        <w:t>䬴湮숣㘪纮癄⹙奧杕欱㉄彏坁顡㔊恺橄ꍯ㝍噔䉹ꆵ뾮⽱輽쉊囎숴㨱䘪칓┰쉈⭑玩ꌻ䍫⯂牧</w:t>
      </w:r>
      <w:r>
        <w:rPr/>
        <w:t>⠽</w:t>
      </w:r>
      <w:r>
        <w:rPr/>
        <w:t>䮿䐣彁⨷⭂㊵쉨潸㉩䙫꥘䵏噮㵸歙哂埂䅫㨮⍇䭳⮩塅⮣♆呪뽳⧍㋂숻敳㢩꥗㛂䷎䰰牐埂쉞䯂</w:t>
      </w:r>
      <w:r>
        <w:rPr/>
        <w:t>ꤶ</w:t>
      </w:r>
      <w:r>
        <w:rPr/>
        <w:t>쉺䶩췂煦숣쉾쏂떩捵顓べ璡⼳头칤췂獢</w:t>
      </w:r>
      <w:r>
        <w:rPr/>
        <w:t>ꕪ</w:t>
      </w:r>
      <w:r>
        <w:rPr/>
        <w:t>砭盂ꥭ◍绍㑈扁㎻轏⬩洱厮㍟</w:t>
      </w:r>
      <w:r>
        <w:rPr/>
        <w:t>ꕶ</w:t>
      </w:r>
      <w:r>
        <w:rPr/>
        <w:t>ꇂ㉲뽅㤷㉨顷⍯に䔪㜣権쉄慱䣂슥商䈷撏䣎磂䥎䙂婘汲꥚亮⩗곂⽠㝱칲䠥判⩵⫂╘ꄻ敐㍅쉆㥚姂䩄煾ꎩ昰奒䍏硳䞮㶘⵩慆숦꺣木䩉䇎繸挲ꎘ湥杇报㬻燂⽰剔쉖쉫㕎晉乙㙥坉╶녙묩䄪⎵ㅫ冣硤枘믃</w:t>
      </w:r>
      <w:r>
        <w:rPr/>
        <w:t>⢱</w:t>
      </w:r>
      <w:r>
        <w:rPr/>
        <w:t>슩⍶♞춵偍⵺싂㥬ꅋ칕㝟敄㨽䥰䡆嘴乲悬う</w:t>
      </w:r>
      <w:r>
        <w:rPr/>
        <w:t>Ⱛ</w:t>
      </w:r>
      <w:r>
        <w:rPr/>
        <w:t>ꔦ</w:t>
      </w:r>
      <w:r>
        <w:rPr/>
        <w:t>噋숲⬴㬫⴪㒿</w:t>
      </w:r>
      <w:r>
        <w:rPr/>
        <w:t>꧂</w:t>
      </w:r>
      <w:r>
        <w:rPr/>
        <w:t>깥搷睤呙氣㍑ꥷ쉩㉖</w:t>
      </w:r>
      <w:r>
        <w:rPr/>
        <w:t>ⵘ</w:t>
      </w:r>
      <w:r>
        <w:rPr/>
        <w:t>穚</w:t>
      </w:r>
      <w:r>
        <w:rPr/>
        <w:t>ꤪ</w:t>
      </w:r>
      <w:r>
        <w:rPr/>
        <w:t>橋걁␻噂㝓␳슘敆浣쉏䉬썴깵</w:t>
      </w:r>
      <w:r>
        <w:rPr/>
        <w:t>ꕣ⏂</w:t>
      </w:r>
      <w:r>
        <w:rPr/>
        <w:t>圣瀭伭彑⻂矂礵坰⽖충㍩渭㐶䚩礪넶唥䵖墩따쉒欩哂嫂礦界䷂捖㵺朮ꍷ☶䎿⑁歹灳輱쉙䄭䱦煑䑕楨㨪吪</w:t>
      </w:r>
      <w:r>
        <w:rPr/>
        <w:t>ꥃ</w:t>
      </w:r>
      <w:r>
        <w:rPr/>
        <w:t>쏃⌮頣睗剱㉒欴潡䍲偆獆硡⑤䌪輵朥泂楶</w:t>
      </w:r>
      <w:r>
        <w:rPr/>
        <w:t>ⴱ</w:t>
      </w:r>
      <w:r>
        <w:rPr/>
        <w:t>祠숪♡扳뽈獕祙ꅐꅔ⬲弤䱣㌸㷂䤣┭숤슣獖딹䬪⩕╁䶏䝡歌刹淎뾱쉡ㄵ挦㝨⽦练副煬獾歓ㄸ㜮⩬䁄䘪售癯侘䌨穴㌺䊣䣎</w:t>
      </w:r>
      <w:r>
        <w:rPr/>
        <w:t>ⲩ</w:t>
      </w:r>
      <w:r>
        <w:rPr/>
        <w:t>普倰硶禡ꇂ㊡</w:t>
      </w:r>
      <w:r>
        <w:rPr/>
        <w:t>⡈</w:t>
      </w:r>
      <w:r>
        <w:rPr/>
        <w:t>癋塋枱䄳䮘㡄凂煆硚樴䈳갺稰咩喿⩾</w:t>
      </w:r>
      <w:r>
        <w:rPr/>
        <w:t>ꤩ</w:t>
      </w:r>
      <w:r>
        <w:rPr/>
        <w:t>竂㶿偆拂䖿暵䰤照⩸泂⴨㩆</w:t>
      </w:r>
      <w:r>
        <w:rPr/>
        <w:t>⡱</w:t>
      </w:r>
      <w:r>
        <w:rPr/>
        <w:t>쉟渹慬滍녡扒䙬悏睾싍愱숬塹獎懂佲儻䬥숻쉆嫂㑊婮潋幺㙎洬ꥱ卧ㅀ숯汳晠⥙⽍䩂쏂㙫䑫椻ㅉ</w:t>
      </w:r>
      <w:r>
        <w:rPr/>
        <w:t>ꔵ</w:t>
      </w:r>
      <w:r>
        <w:rPr/>
        <w:t>숮㓂⍾彟⫃曂⽒祧瑃戫䱒숭</w:t>
      </w:r>
      <w:r>
        <w:rPr/>
        <w:t>⣎</w:t>
      </w:r>
      <w:r>
        <w:rPr/>
        <w:t>溬枡䅌櫂</w:t>
      </w:r>
      <w:r>
        <w:rPr/>
        <w:t>ꕖ</w:t>
      </w:r>
      <w:r>
        <w:rPr/>
        <w:t>㉅썀瘺㵔娤╍熣欲䍌潪慖硗潅</w:t>
      </w:r>
      <w:r>
        <w:rPr/>
        <w:t>ⷂ⩶</w:t>
      </w:r>
      <w:r>
        <w:rPr/>
        <w:t>瘰㵫猴牞촱在䡳㕳槍止繎쉕书㕟땊楾牵곂燂帬恅긶悮䨵截皻⽁昲ꌮ頸⒬䨱䑒卸擂䂿倴愱㝐彠瀮碱㨊녌ㅏ⩦䧂뇂숤쉢奯噗呡楧䅭싎县灘㙉䡩썹숴悱숷倰䍵쉅擂䭆</w:t>
      </w:r>
      <w:r>
        <w:rPr/>
        <w:t>⡩</w:t>
      </w:r>
      <w:r>
        <w:rPr/>
        <w:t>㥇绂⩳幂㑔携⽎⚣ꥱ넦쉚姂숹ꥦ</w:t>
      </w:r>
      <w:r>
        <w:rPr/>
        <w:t>ⰳ</w:t>
      </w:r>
      <w:r>
        <w:rPr/>
        <w:t>ꌫ纣쉫긶䕃䑰땱썑⩃嗂숪쉐博㈪欨캏㘺⏂䆘뾩堪싂꺬㥾喻䙌竂畨싂㨭뿂嘯䋂㵹昩澬摢⫎㤺⺏䜷晟䁷숰거㙘䩴䜻⩂微狂䅋硔嫂⦵㢣縰䅌㝣焩敕坯⫃⾥</w:t>
      </w:r>
      <w:r>
        <w:rPr/>
        <w:t>ꦬ</w:t>
      </w:r>
      <w:r>
        <w:rPr/>
        <w:t>拂㉸䄲檬浸⦩幇</w:t>
      </w:r>
      <w:r>
        <w:rPr/>
        <w:t>꤭</w:t>
      </w:r>
      <w:r>
        <w:rPr/>
        <w:t>㩚䠥潆⩮</w:t>
      </w:r>
      <w:r>
        <w:rPr/>
        <w:t>ꤵ</w:t>
      </w:r>
      <w:r>
        <w:rPr/>
        <w:t>秂싂欯䒻</w:t>
      </w:r>
      <w:r>
        <w:rPr/>
        <w:t>ⵌ</w:t>
      </w:r>
      <w:r>
        <w:rPr/>
        <w:t>䔬忂参稶獷䒣塨滂樳由轤婡瘫䨪⥇䂡硾㏂꺥楈䰺摶ꎱ歔╴縷燂</w:t>
      </w:r>
      <w:r>
        <w:rPr/>
        <w:t>⣎</w:t>
      </w:r>
      <w:r>
        <w:rPr/>
        <w:t>湯㥾㍓桤떩츷⨶怹</w:t>
      </w:r>
      <w:r>
        <w:rPr/>
        <w:t>ꦘ</w:t>
      </w:r>
      <w:r>
        <w:rPr/>
        <w:t>⡠</w:t>
      </w:r>
      <w:r>
        <w:rPr/>
        <w:t>쉐䜤盂ꌦ彙婅묰깏⛃┸揂껍摠绂顎恾䛂㙵═啷⩈㶱䕹顆ꌸ⑔抿⑇␤倲숴瘤㩵穚擂剳亩毃</w:t>
      </w:r>
      <w:r>
        <w:rPr/>
        <w:t>⡵</w:t>
      </w:r>
      <w:r>
        <w:rPr/>
        <w:t>ꤶ</w:t>
      </w:r>
      <w:r>
        <w:rPr/>
        <w:t>愴唥㩢뽹䊻䕙䥬쵗㡺牅佬ㅳ츷撣츱盂䒘灨価ㅚ쉵兣쵟䥕</w:t>
      </w:r>
      <w:r>
        <w:rPr/>
        <w:t>ꤤ</w:t>
      </w:r>
      <w:r>
        <w:rPr/>
        <w:t>쉏⩅摟湂湭⩣땳㋂싍捪쉬</w:t>
      </w:r>
      <w:r>
        <w:rPr/>
        <w:t>ꔸ</w:t>
      </w:r>
      <w:r>
        <w:rPr/>
        <w:t>䔩䦩㌣䓍绂䙺迂숷㯂땐쉰搪</w:t>
      </w:r>
      <w:r>
        <w:rPr/>
        <w:t>⠣</w:t>
      </w:r>
      <w:r>
        <w:rPr/>
        <w:t>僂㙔桏</w:t>
      </w:r>
      <w:r>
        <w:rPr/>
        <w:t>ⵘ</w:t>
      </w:r>
      <w:r>
        <w:rPr/>
        <w:t>漭싍硦戳䔳䝮辩乹呉夨塭쉶숽煊⑹䙍䥺䤮灋䁋佑頲捯</w:t>
      </w:r>
      <w:r>
        <w:rPr/>
        <w:t>⡸</w:t>
      </w:r>
      <w:r>
        <w:rPr/>
        <w:t>轱⭵䦱넬卡滍攰剋〲깏㬬쵇</w:t>
      </w:r>
      <w:r>
        <w:rPr/>
        <w:t>⡤</w:t>
      </w:r>
      <w:r>
        <w:rPr/>
        <w:t>弴䡪⍡</w:t>
      </w:r>
      <w:r>
        <w:rPr/>
        <w:t>ⵍ꧂</w:t>
      </w:r>
      <w:r>
        <w:rPr/>
        <w:t>祘</w:t>
      </w:r>
      <w:r>
        <w:rPr/>
        <w:t>⢻</w:t>
      </w:r>
      <w:r>
        <w:rPr/>
        <w:t>垩㍚繨슣쉚獇橊梵六䡅呺辣쉔潢㓂㜭쉡堹슡搶穟灄쉞⽖땄嚱츭杆슻칑㡦</w:t>
      </w:r>
      <w:r>
        <w:rPr/>
        <w:t>꧂</w:t>
      </w:r>
      <w:r>
        <w:rPr/>
        <w:t>ꅶ乢窬㑑彔䕺橭啇긭戯㈪⑦䩠䧂㡙</w:t>
      </w:r>
      <w:r>
        <w:rPr/>
        <w:t>ꗂ</w:t>
      </w:r>
      <w:r>
        <w:rPr/>
        <w:t>汆꥕纩쉟扨쉢户盂㔮쉎栮쉂</w:t>
      </w:r>
      <w:r>
        <w:rPr/>
        <w:t>Ⱪ</w:t>
      </w:r>
      <w:r>
        <w:rPr/>
        <w:t>쉠ꏂ檵</w:t>
      </w:r>
      <w:r>
        <w:rPr/>
        <w:t>ⱞ</w:t>
      </w:r>
      <w:r>
        <w:rPr/>
        <w:t>呂땩䉅乵亱痂䢣䡤쉡疬擂幉슘㊻춻帲뿂⨱⩕䱢祩쵀䴪땗济싂㵍㈦㘵乬숬曂䝳敬썍䤬据⤦</w:t>
      </w:r>
      <w:r>
        <w:rPr/>
        <w:t>ꤣ</w:t>
      </w:r>
      <w:r>
        <w:rPr/>
        <w:t>慕㠶</w:t>
      </w:r>
      <w:r>
        <w:rPr/>
        <w:t>ꥍ</w:t>
      </w:r>
      <w:r>
        <w:rPr/>
        <w:t>坖䦬ꥠ倪樸숺㊬䘵⭂╱⵳帱䑕</w:t>
      </w:r>
      <w:r>
        <w:rPr/>
        <w:t>ⶱ</w:t>
      </w:r>
      <w:r>
        <w:rPr/>
        <w:t>砮⹯㚿冻枱旂</w:t>
      </w:r>
      <w:r>
        <w:rPr/>
        <w:t>ⵋ</w:t>
      </w:r>
      <w:r>
        <w:rPr/>
        <w:t>绍䱥</w:t>
      </w:r>
      <w:r>
        <w:rPr/>
        <w:t>ⴺ</w:t>
      </w:r>
      <w:r>
        <w:rPr/>
        <w:t>末呚硩䅤ㆩ呕湯䰪</w:t>
      </w:r>
      <w:r>
        <w:rPr/>
        <w:t>꤭</w:t>
      </w:r>
      <w:r>
        <w:rPr/>
        <w:t>嫂숩懂ꄵ穮摳䂵䵢刨㏂塏따㭚䁶걶䘲楾깖杠个瀰䘱䮻祹딵▩㮥㐨姂쉍矂副녔縶ꍶ噋촻喏氦䰳뿂在䱔䷂ㅄ爸䅡玬⭸䴤쉵硔䑯晑轄ꥮ湤偵⦬晆硕礫睞硫澮慤䩚㩠帲漴</w:t>
      </w:r>
      <w:r>
        <w:rPr/>
        <w:t>⠊</w:t>
      </w:r>
      <w:r>
        <w:rPr/>
        <w:t>丳㍘꺬材⩆琱갸強㨳㙙唰竂㍤⏃圳䠱⑩乬㏂丹佁쉓䓂칗䔪뼺兀乹뭔儱䄹ㅫ垵⻂顮牊⩫⧍憱礶搤氺役溩</w:t>
      </w:r>
      <w:r>
        <w:rPr/>
        <w:t>Ⱝ</w:t>
      </w:r>
      <w:r>
        <w:rPr/>
        <w:t>啠ꄶ캿⽠怷싃㵬種杹䱷础⩃狎厩⫂슏㩋떡䦥楥䫂圪堥參⤤䞘椵㭄䙭埂潯묰塏㥐坐싂獐嚩時弩戬し䨵⩬漹恢湭坅㯍獓癪彫䕺㫂慥䚮ꏂ쉡뇍咱⎵䍬⪏㦬癶瑔儱ぉꌯ稵䩳廃䟂긶쉊㌪</w:t>
      </w:r>
      <w:r>
        <w:rPr/>
        <w:t>ꤷ</w:t>
      </w:r>
      <w:r>
        <w:rPr/>
        <w:t>挨顯</w:t>
      </w:r>
      <w:r>
        <w:rPr/>
        <w:t>ⵡ</w:t>
      </w:r>
      <w:r>
        <w:rPr/>
        <w:t>輴䳎♑报纩离呙昳ꥨ걯쉤疘칂춡䣂卙呄〭⥈潶獚ꌶ㵒潕剗ꎏ䡗睁䙣⨤㩆廂橃䬻슣䜴⑃</w:t>
      </w:r>
      <w:r>
        <w:rPr/>
        <w:t>ꤶ</w:t>
      </w:r>
      <w:r>
        <w:rPr/>
        <w:t>썢㊱땮⿃慚橆묪</w:t>
      </w:r>
      <w:r>
        <w:rPr/>
        <w:t>ꕂ</w:t>
      </w:r>
      <w:r>
        <w:rPr/>
        <w:t>䣂磎䢵晘㑨熿䝺呏㌴Ⓧ㋃싍博墏礫硚敆牢긷㶮䉈搣砽囃묽瑶쉎倶㙓瓂㚵䭙灺戹⽕弰佢熩伫</w:t>
      </w:r>
      <w:r>
        <w:rPr/>
        <w:t>ꥑ</w:t>
      </w:r>
      <w:r>
        <w:rPr/>
        <w:t>뾮䩪⸪⩬쉕䭌夳ꄷ땥牘䙲䬽坮꥙捂䱥껂疩⨣싂쉉澱㈹䱺䃂걚녑瑑⭑츭䉎쉇⮬傿녾樲睫쉉痂</w:t>
      </w:r>
      <w:r>
        <w:rPr/>
        <w:t>⵰</w:t>
      </w:r>
      <w:r>
        <w:rPr/>
        <w:t>搻㑃㞮皥䕣슩煣䍙㚡㌪浨䍲産䅰⌹畡</w:t>
      </w:r>
      <w:r>
        <w:rPr/>
        <w:t>꥟</w:t>
      </w:r>
      <w:r>
        <w:rPr/>
        <w:t>뽆㙋橕畟橭碬㫂</w:t>
      </w:r>
      <w:r>
        <w:rPr/>
        <w:t>ⵒ</w:t>
      </w:r>
      <w:r>
        <w:rPr/>
        <w:t>㌥믂쉳䡢㵓</w:t>
      </w:r>
      <w:r>
        <w:rPr/>
        <w:t>ⱘ</w:t>
      </w:r>
      <w:r>
        <w:rPr/>
        <w:t>뭮怹恹扳獂䤳쉩爪毂䥬쉪쉷㵦캘摦㕣쉇⽙ㅒ顗玣批吥㍎歷䞣䍕넺땥숻䘮㡰㍲</w:t>
      </w:r>
      <w:r>
        <w:rPr/>
        <w:t>ꕠ</w:t>
      </w:r>
      <w:r>
        <w:rPr/>
        <w:t>䱓␩䉚塋䕅</w:t>
      </w:r>
      <w:r>
        <w:rPr/>
        <w:t>ꤪ</w:t>
      </w:r>
      <w:r>
        <w:rPr/>
        <w:t>ィ婬か楀㤪偯䏂牨彔㞡潙</w:t>
      </w:r>
      <w:r>
        <w:rPr/>
        <w:t>ꖥ</w:t>
      </w:r>
      <w:r>
        <w:rPr/>
        <w:t>墩㔩</w:t>
      </w:r>
      <w:r>
        <w:rPr/>
        <w:t>ⱗ</w:t>
      </w:r>
      <w:r>
        <w:rPr/>
        <w:t>樽炥剌僂쉏硧〻숱쉡㥑⭀숴汢㵕칭䉡䉢㒘ꅪ⴪㍳䑊㛂䂩㐴亱扴䘪坓㕮彩㯍捘痃慒㔺〷⫂堪檣悘婂牯䝮じ</w:t>
      </w:r>
      <w:r>
        <w:rPr/>
        <w:t>꧂</w:t>
      </w:r>
      <w:r>
        <w:rPr/>
        <w:t>㡱ꥩ杶숫숷䋂썠正瑾䱟쉶戶吨煤깏ꥥ⭃⛂䢘嘬焫쉺㚮復䱾僂恫倫넳㑙䙾㡂洣쉩츨쉦杚婈娲瀵硧䘪</w:t>
      </w:r>
      <w:r>
        <w:rPr/>
        <w:t>⡖</w:t>
      </w:r>
      <w:r>
        <w:rPr/>
        <w:t>㨣穖睟⹃娺⥲嗂썥넯呢呟牸硾の㛂</w:t>
      </w:r>
      <w:r>
        <w:rPr/>
        <w:t>ⱶ</w:t>
      </w:r>
      <w:r>
        <w:rPr/>
        <w:t>啥䡄䉲⬬⏎</w:t>
      </w:r>
      <w:r>
        <w:rPr/>
        <w:t>⠪</w:t>
      </w:r>
      <w:r>
        <w:rPr/>
        <w:t>檩扰</w:t>
      </w:r>
      <w:r>
        <w:rPr/>
        <w:t>ⱐ⩷</w:t>
      </w:r>
      <w:r>
        <w:rPr/>
        <w:t>彲뭋ꍵ</w:t>
      </w:r>
      <w:r>
        <w:rPr/>
        <w:t>ⵁꤩ</w:t>
      </w:r>
      <w:r>
        <w:rPr/>
        <w:t>㝢偬䛂ꍮ唬숷畳ꅧ䭙椤넱瑯啴珂놵쉥猨쵰樤硚䍙潡汷剃슿숰쵌梘偂爮㣂し歀䐣갫漪偰</w:t>
      </w:r>
      <w:r>
        <w:rPr/>
        <w:t>⠱</w:t>
      </w:r>
      <w:r>
        <w:rPr/>
        <w:t>偞슡칑</w:t>
      </w:r>
      <w:r>
        <w:rPr/>
        <w:t>ꦩ</w:t>
      </w:r>
      <w:r>
        <w:rPr/>
        <w:t>礷繾쵞㵰䑘媏奖母㊏儩堥燃帊ꌦ数慦䩀䊥她懂㢩姍</w:t>
      </w:r>
      <w:r>
        <w:rPr/>
        <w:t>⠷</w:t>
      </w:r>
      <w:r>
        <w:rPr/>
        <w:t>㭬僂쉟칐</w:t>
      </w:r>
      <w:r>
        <w:rPr/>
        <w:t>ꤹ</w:t>
      </w:r>
      <w:r>
        <w:rPr/>
        <w:t>玵䔴怴㵒㕠⤪影뽱䙘斣欪숪쵑輳쉄쉸擂䙪瑎唶⺱</w:t>
      </w:r>
      <w:r>
        <w:rPr/>
        <w:t>ⰱ</w:t>
      </w:r>
      <w:r>
        <w:rPr/>
        <w:t>轆䛍健灯珂긻吱潒</w:t>
      </w:r>
      <w:r>
        <w:rPr/>
        <w:t>ⶡ</w:t>
      </w:r>
      <w:r>
        <w:rPr/>
        <w:t>㩤쉗塓硌ꥥ噳幮♁츸䤱忂ꅈ頽睳㉖ꥪ㭷슣丨轃亵㕭玥뮏琺浥</w:t>
      </w:r>
      <w:r>
        <w:rPr/>
        <w:t>⠤</w:t>
      </w:r>
      <w:r>
        <w:rPr/>
        <w:t>ꕊ</w:t>
      </w:r>
      <w:r>
        <w:rPr/>
        <w:t>쉙稷啚庱싂灺坺㶣汭㴳촤뭚칂㑅╣숪其겡건숪⼨㥤南微慇숪䶣佞䰭껂整쎘咡歲뿂睁甹䄰儭洪숥猥狂䡋䐭彇䵰縳䥵彊녃䉁䁎숦⬪컎걞恋輦ꍯ皩捶</w:t>
      </w:r>
      <w:r>
        <w:rPr/>
        <w:t>ⵟ</w:t>
      </w:r>
      <w:r>
        <w:rPr/>
        <w:t>䦥㑞牙㋂싍㈥焻刪唵싂奣爩</w:t>
      </w:r>
      <w:r>
        <w:rPr/>
        <w:t>꧂</w:t>
      </w:r>
      <w:r>
        <w:rPr/>
        <w:t>쉥묥䱬⬫拂杆ꎡ䴬䦻</w:t>
      </w:r>
      <w:r>
        <w:rPr/>
        <w:t>ꔳ</w:t>
      </w:r>
      <w:r>
        <w:rPr/>
        <w:t>唵숤쉤</w:t>
      </w:r>
      <w:r>
        <w:rPr/>
        <w:t>Ɒ</w:t>
      </w:r>
      <w:r>
        <w:rPr/>
        <w:t>盍帶憡숣颮긴뭰♉䁱쉌琬幉</w:t>
      </w:r>
      <w:r>
        <w:rPr/>
        <w:t>ꤰ</w:t>
      </w:r>
      <w:r>
        <w:rPr/>
        <w:t>숥ꌰ녹슻쉩싍㭃兌㭍䵐갰ㄤ놏癞䍸庘煸猴塬債ꎿ猰湐瀩淂濍⌣儦䏂磂扸桹</w:t>
      </w:r>
      <w:r>
        <w:rPr/>
        <w:t>ꖩ</w:t>
      </w:r>
      <w:r>
        <w:rPr/>
        <w:t>䤺䍆桘녩楮쉶깯싎炿掩婷禥㌪兒敲⪥汞䇍싂慩䧂슮摑䦵桀捫飂顦①い皮瘨䯂녇䤥</w:t>
      </w:r>
      <w:r>
        <w:rPr/>
        <w:t>⠨</w:t>
      </w:r>
      <w:r>
        <w:rPr/>
        <w:t>儴쉥쉥盂㥉⩯녭싎搮䥙싂廂⍏갤⬱㍈婀扖汐嚩숤廂땦㉾㙲塄䕐</w:t>
      </w:r>
      <w:r>
        <w:rPr/>
        <w:t>ꔥ</w:t>
      </w:r>
      <w:r>
        <w:rPr/>
        <w:t>㚩㩦</w:t>
      </w:r>
      <w:r>
        <w:rPr/>
        <w:t>ⷂ</w:t>
      </w:r>
      <w:r>
        <w:rPr/>
        <w:t>旂流颻뿍焭㌷</w:t>
      </w:r>
      <w:r>
        <w:rPr/>
        <w:t>ꤩ</w:t>
      </w:r>
      <w:r>
        <w:rPr/>
        <w:t>発敾橉㕸呂ㄩ</w:t>
      </w:r>
      <w:r>
        <w:rPr/>
        <w:t>Ⳃ</w:t>
      </w:r>
      <w:r>
        <w:rPr/>
        <w:t>쉃뼰䭗䰹䴮璩쉘캩뭺抿쉉䣂깬ꅟ顖숶⿂숨⥺⤮쉃⨰</w:t>
      </w:r>
      <w:r>
        <w:rPr/>
        <w:t>ꦣ</w:t>
      </w:r>
      <w:r>
        <w:rPr/>
        <w:t>極㉡⨬六㭯㙬悩繲쉘楞숷</w:t>
      </w:r>
      <w:r>
        <w:rPr/>
        <w:t>ꖬ</w:t>
      </w:r>
      <w:r>
        <w:rPr/>
        <w:t>輻䭓彈㚥⭈癡쉰쉴⻂⥧渥栫氨䵩㵡</w:t>
      </w:r>
      <w:r>
        <w:rPr/>
        <w:t>ꤸ</w:t>
      </w:r>
      <w:r>
        <w:rPr/>
        <w:t>뭊儥걓⨽뭍㙆㑉</w:t>
      </w:r>
      <w:r>
        <w:rPr/>
        <w:t>ꕐ</w:t>
      </w:r>
      <w:r>
        <w:rPr/>
        <w:t>㭳瀪칑癖伮녣㉏㡭㘪숷숩囂凍圵䡔⹩平숣⩆㍵썗乘슥湖㡸䱓療弸뭸潇顱⥧㐹瑑ꎮ쉳う뗎瑾⍍㉐⭆䕍</w:t>
      </w:r>
      <w:r>
        <w:rPr/>
        <w:t>ⰵ⌹⩮</w:t>
      </w:r>
      <w:r>
        <w:rPr/>
        <w:t>䕺넳杦眳땆⒱㉇䎏쉡</w:t>
      </w:r>
      <w:r>
        <w:rPr/>
        <w:t>ⱅ</w:t>
      </w:r>
      <w:r>
        <w:rPr/>
        <w:t>垥况슩摍⥒㥂䝀믂毂ꄹ穣剟⭖㡴딲걧ꅓ歀故ꍊ潰⼵쉈䍔♑ꎣ㙥</w:t>
      </w:r>
      <w:r>
        <w:rPr/>
        <w:t>⡊</w:t>
      </w:r>
      <w:r>
        <w:rPr/>
        <w:t>쉑쵓稪䢡晬桑㈱普揃䮮庡晡㈴顷쌲婣㍂㗂䲻潧硞ꌤ呄伨䁯悡䆩䶱싂숦欪䉰㴸珂乐⍕顑畠卙坡捺睱嚏䎏쉤쏂촩潧砪</w:t>
      </w:r>
      <w:r>
        <w:rPr/>
        <w:t>ꤦ</w:t>
      </w:r>
      <w:r>
        <w:rPr/>
        <w:t>뽶愤焬⏂쉄䕇轭녒輹긳䋂쉀썷㡉㖡딸扪쉸惂匴迂繈⥏㗂湶숱걗숊뇂䭮㩍睺楚䅠頽前戹暬摄奴╲ꥳ剒榡쉲⪱ꍳ湫畏ぃ㉵Ⓨ瀬圲㜵깑恔䵇</w:t>
      </w:r>
      <w:r>
        <w:rPr/>
        <w:t>ⶬ</w:t>
      </w:r>
      <w:r>
        <w:rPr/>
        <w:t>祍慦⸩⼰帹슏䉰⥸䝐쵰슮轍戵┹潰쉥夵囂杸쉟</w:t>
      </w:r>
      <w:r>
        <w:rPr/>
        <w:t>ꖘ</w:t>
      </w:r>
      <w:r>
        <w:rPr/>
        <w:t>惂䜫썟牏</w:t>
      </w:r>
      <w:r>
        <w:rPr/>
        <w:t>⡦</w:t>
      </w:r>
      <w:r>
        <w:rPr/>
        <w:t>쌴뼴떵쉔琪䈬쌬洪놿</w:t>
      </w:r>
      <w:r>
        <w:rPr/>
        <w:t>ⶬ</w:t>
      </w:r>
      <w:r>
        <w:rPr/>
        <w:t>쉚쵩轨禩쉳䅂䑓숮䢣⪡䰸⥎弥湊</w:t>
      </w:r>
      <w:r>
        <w:rPr/>
        <w:t>ⵅ</w:t>
      </w:r>
      <w:r>
        <w:rPr/>
        <w:t>顈䖻礪噷䴶㨭幞奌灑쉂癬渪</w:t>
      </w:r>
      <w:r>
        <w:rPr/>
        <w:t>ⴲ</w:t>
      </w:r>
      <w:r>
        <w:rPr/>
        <w:t>奖曃䭰㢘㭄</w:t>
      </w:r>
      <w:r>
        <w:rPr/>
        <w:t>ⴥ</w:t>
      </w:r>
      <w:r>
        <w:rPr/>
        <w:t>䡠⹔</w:t>
      </w:r>
      <w:r>
        <w:rPr/>
        <w:t>⡶⥹</w:t>
      </w:r>
      <w:r>
        <w:rPr/>
        <w:t>是悵矍徵싂숺憩獃䎥塗㵊皣뮣柂쵡呯ꌶ㑩灴摓쉤爤䱘欱䩊楹䰽纻㘶ꅊ╓占⛂ꅐ猱䬪拃瞥숸迂猱匸ꍥꅠ⩙썤徿吰쏂䰯㠰潠䔪</w:t>
      </w:r>
      <w:r>
        <w:rPr/>
        <w:t>꥟</w:t>
      </w:r>
      <w:r>
        <w:rPr/>
        <w:t>䐷䴲竂椷⵮♸㡲뽞┥撏捨㨣焹偾段䅺㇂</w:t>
      </w:r>
      <w:r>
        <w:rPr/>
        <w:t>ⵟ</w:t>
      </w:r>
      <w:r>
        <w:rPr/>
        <w:t>숣⸹捕컍䤺䕵⩫涡旂嗂䙾촽琺媮氹畮懂慣䀰殩쉄䉊⩯〴佐噧ꍥ쉱숩쌥秃歷彊囂桶と⻂㒬嗂䈦숭䅱䨭䥮搣縷慩㍧僎㐬浞㡺噏쉑䈸皵䋂쵤╰乨旂녨硞㔸녑扉塶</w:t>
      </w:r>
      <w:r>
        <w:rPr/>
        <w:t>Ⱜ⠯</w:t>
      </w:r>
      <w:r>
        <w:rPr/>
        <w:t>㪬걲傮㤬㫂啂烂䰻戥爪彉쉵</w:t>
      </w:r>
      <w:r>
        <w:rPr/>
        <w:t>Ⱪ</w:t>
      </w:r>
      <w:r>
        <w:rPr/>
        <w:t>彍形慟滂㊣ㄦ测撮싍瀹싂颡념䥳摬뽄歗顬☱숷䃂쉸斬䜱쉷栣곂僂牏⹏䆩攴䅏昨쉟⴩䐶牟숮</w:t>
      </w:r>
      <w:r>
        <w:rPr/>
        <w:t>⡓</w:t>
      </w:r>
      <w:r>
        <w:rPr/>
        <w:t>뽀</w:t>
      </w:r>
      <w:r>
        <w:rPr/>
        <w:t>ⵈ</w:t>
      </w:r>
      <w:r>
        <w:rPr/>
        <w:t>䔪婭㌤㡦쉭灔ꄸ</w:t>
      </w:r>
      <w:r>
        <w:rPr/>
        <w:t>ⱑ</w:t>
      </w:r>
      <w:r>
        <w:rPr/>
        <w:t>㭋琰抵썱</w:t>
      </w:r>
      <w:r>
        <w:rPr/>
        <w:t>ꕷ</w:t>
      </w:r>
      <w:r>
        <w:rPr/>
        <w:t>武㜺穙㙘媿併⤷练☭䔪㭯穹奒慯뼦汥쉵琴╘桙忂䱈⼪쉮뭦◍䤭䤦</w:t>
      </w:r>
      <w:r>
        <w:rPr/>
        <w:t>ⵂ</w:t>
      </w:r>
      <w:r>
        <w:rPr/>
        <w:t>ぇ⽌帩欯杗飂깬唪䩃掬䋂⦻⹺⹤柂亩弰쉺町깓㘩╖㝮</w:t>
      </w:r>
      <w:r>
        <w:rPr/>
        <w:t>ⱳ</w:t>
      </w:r>
      <w:r>
        <w:rPr/>
        <w:t>頽帥넽꥙슿䵸ꆩ䜱類䥫⌥奪⽥쉞䁉殣썔䳂䬱</w:t>
      </w:r>
      <w:r>
        <w:rPr/>
        <w:t>ⵑ</w:t>
      </w:r>
      <w:r>
        <w:rPr/>
        <w:t>ꥪ㩁橉㑋</w:t>
      </w:r>
      <w:r>
        <w:rPr/>
        <w:t>ꥊ</w:t>
      </w:r>
      <w:r>
        <w:rPr/>
        <w:t>甪ꍯ穐硢昵쉡꥚칣䁚幧⎩쉈啤췎棂㜳杁䷂</w:t>
      </w:r>
      <w:r>
        <w:rPr/>
        <w:t>ꔮ</w:t>
      </w:r>
      <w:r>
        <w:rPr/>
        <w:t>䘬啑슥숲꥖㠦䬪ꥣ㙳䙍⌰쉧겣칳祴䁋䵣쉘䞡轤뭆伱楶穑䝇昪朩</w:t>
      </w:r>
      <w:r>
        <w:rPr/>
        <w:t>Ⳃ⩯</w:t>
      </w:r>
      <w:r>
        <w:rPr/>
        <w:t>䕶</w:t>
      </w:r>
      <w:r>
        <w:rPr/>
        <w:t>ꥂ</w:t>
      </w:r>
      <w:r>
        <w:rPr/>
        <w:t>碩硋</w:t>
      </w:r>
      <w:r>
        <w:rPr/>
        <w:t>ꕒ</w:t>
      </w:r>
      <w:r>
        <w:rPr/>
        <w:t>䀳꥞㠽㙥칅⍴䪱쎏슻睚칖쵭戸</w:t>
      </w:r>
      <w:r>
        <w:rPr/>
        <w:t>ꗂ</w:t>
      </w:r>
      <w:r>
        <w:rPr/>
        <w:t>㍯쉠⫂辿㋂ꥤ㭎恩쉶ꥤ㩐治㌨⑲</w:t>
      </w:r>
      <w:r>
        <w:rPr/>
        <w:t>⡂</w:t>
      </w:r>
      <w:r>
        <w:rPr/>
        <w:t>㉑䉊咱〤惂숳焭䭔㈩숤㡙䃎쉵䙧末珂㮻컂</w:t>
      </w:r>
      <w:r>
        <w:rPr/>
        <w:t>꧂</w:t>
      </w:r>
      <w:r>
        <w:rPr/>
        <w:t>栶ꍖ飂䄩湶</w:t>
      </w:r>
      <w:r>
        <w:rPr/>
        <w:t>ꕙ</w:t>
      </w:r>
      <w:r>
        <w:rPr/>
        <w:t>杪㵞歍桤瀷</w:t>
      </w:r>
      <w:r>
        <w:rPr/>
        <w:t>ⱙ</w:t>
      </w:r>
      <w:r>
        <w:rPr/>
        <w:t>繓썤僂⥅쉐⬪䈊㐸싂쉬䁀䤳䜪啣灏䉉㝫㑹泂禱䭮쉩숪䌲⬺䈩奩싂☭</w:t>
      </w:r>
      <w:r>
        <w:rPr/>
        <w:t>⠻</w:t>
      </w:r>
      <w:r>
        <w:rPr/>
        <w:t>䴪⹰汒橮囂捖杊湇徏⺬乴⛂䝘填</w:t>
      </w:r>
      <w:r>
        <w:rPr/>
        <w:t>ꕒ</w:t>
      </w:r>
      <w:r>
        <w:rPr/>
        <w:t>癄畐灓䃂䴳슩㭆쉀㧂䧂揍뭮</w:t>
      </w:r>
      <w:r>
        <w:rPr/>
        <w:t>ꗂ</w:t>
      </w:r>
      <w:r>
        <w:rPr/>
        <w:t>顮⽈獺뽙</w:t>
      </w:r>
      <w:r>
        <w:rPr/>
        <w:t>ꦩ</w:t>
      </w:r>
      <w:r>
        <w:rPr/>
        <w:t>琮挷未纏啅湤硠惂䴰컂梿礬䛂穂싂繭楗뿂</w:t>
      </w:r>
      <w:r>
        <w:rPr/>
        <w:t>ꗂ</w:t>
      </w:r>
      <w:r>
        <w:rPr/>
        <w:t>杵</w:t>
      </w:r>
      <w:r>
        <w:rPr/>
        <w:t>ⵢ</w:t>
      </w:r>
      <w:r>
        <w:rPr/>
        <w:t>숰洦桶쉮捲㵆</w:t>
      </w:r>
      <w:r>
        <w:rPr/>
        <w:t>⡅</w:t>
      </w:r>
      <w:r>
        <w:rPr/>
        <w:t>녏敇洲숭䡦⏂哎쵯⼨䱅싂䐶漤ꅒ仂噙⽢歲뼦䠲깁⵲辥䘳唺䥒긬숷䵴䗎淎䟂ꎻ坉㫂塮</w:t>
      </w:r>
      <w:r>
        <w:rPr/>
        <w:t>ꕁ</w:t>
      </w:r>
      <w:r>
        <w:rPr/>
        <w:t>쉆愪殏磂畐慶숽励䨳畲쉙渱䉱䆡恀榵恀䉟⑲儮爱ㄬ㉙噖硭㕀洸딦氹</w:t>
      </w:r>
      <w:r>
        <w:rPr/>
        <w:t>꤯</w:t>
      </w:r>
      <w:r>
        <w:rPr/>
        <w:t>㞮歵깲</w:t>
      </w:r>
      <w:r>
        <w:rPr/>
        <w:t>ⷂ</w:t>
      </w:r>
      <w:r>
        <w:rPr/>
        <w:t>쉬晧슡佃⑌쉹嘹博⼫憏㷂격䚡塖溮ず爰䙟쉀䄨㈰燂剢兂䉺쉉墻⩃呃겘㥍渥灋쉡摟怭匵곂⩲뽗숷ꍥ</w:t>
      </w:r>
      <w:r>
        <w:rPr/>
        <w:t>⢱</w:t>
      </w:r>
      <w:r>
        <w:rPr/>
        <w:t>깓輪ꥠ䱾䪬䉠㕬噓〸畡㔸ㄭ景姂䩚⪩扙淂琱奉碩癫漪䄣㎱䴱㘸畈え</w:t>
      </w:r>
      <w:r>
        <w:rPr/>
        <w:t>ꔺ</w:t>
      </w:r>
      <w:r>
        <w:rPr/>
        <w:t>毂獡㮩쉧㤷教⩥⩭仂䬫婃숩癗뽴⤯䶘㭸䵡喩깤乏ヂ繈扶䭩쉁쏂摧塴</w:t>
      </w:r>
      <w:r>
        <w:rPr/>
        <w:t>ⵊ</w:t>
      </w:r>
      <w:r>
        <w:rPr/>
        <w:t>偡㔪敆걯灀䔩穂䔹琯公搪깮⩰吮꺏卧䑢䳂䌩⸬牵穳⻎灋</w:t>
      </w:r>
      <w:r>
        <w:rPr/>
        <w:t>⣂</w:t>
      </w:r>
      <w:r>
        <w:rPr/>
        <w:t>䝓穪</w:t>
      </w:r>
      <w:r>
        <w:rPr/>
        <w:t>ꥈ</w:t>
      </w:r>
      <w:r>
        <w:rPr/>
        <w:t>焪橤癵㡯⥠浾</w:t>
      </w:r>
      <w:r>
        <w:rPr/>
        <w:t>ⴤ</w:t>
      </w:r>
      <w:r>
        <w:rPr/>
        <w:t>搫转泂䲵쵗싂썰杙⒥轉堬愦ꥡ㌬晃傘㫂杂顭疡徻洶䶱咘䤤⿂䕱慾ㅉ⩈瀫촰슏囂썌ㆵꍆ机</w:t>
      </w:r>
      <w:r>
        <w:rPr/>
        <w:t>ꥐ</w:t>
      </w:r>
      <w:r>
        <w:rPr/>
        <w:t>㪱㟂係夵刦竂廂㥆吤⫂堸桂廂渶㝹係偹㐸䪣䍮㒣䏂城姂硰쉹㭤⸦</w:t>
      </w:r>
      <w:r>
        <w:rPr/>
        <w:t>ⵅ</w:t>
      </w:r>
      <w:r>
        <w:rPr/>
        <w:t>暩㥑廂帲欫㍨幮ꇂ氶␻慦歡딲䭍味䎩刮⭄칔卢㉁摣녎싂献頲⚱咻晏牋徿쉌쉸恟欦䮻꺏瘥㙃쉐쉲祀晖ꅘ瑨桊獔奋</w:t>
      </w:r>
      <w:r>
        <w:rPr/>
        <w:t>꧂</w:t>
      </w:r>
      <w:r>
        <w:rPr/>
        <w:t>䘹旃焨쉔㵗㕔炩뭂㇃촺縰浥幯䛂硒榩</w:t>
      </w:r>
      <w:r>
        <w:rPr/>
        <w:t>ⵡ</w:t>
      </w:r>
      <w:r>
        <w:rPr/>
        <w:t>䵂㝪ꌷ긵剌䍅坾</w:t>
      </w:r>
      <w:r>
        <w:rPr/>
        <w:t>ꕖ</w:t>
      </w:r>
      <w:r>
        <w:rPr/>
        <w:t>쉉㨳⒣煌佸嗂廂在掵숥噣䵯㘲桢쵕䱟冣砷汤㑆⼬夵⮵婘㧂圬䑎</w:t>
      </w:r>
      <w:r>
        <w:rPr/>
        <w:t>ⴰ</w:t>
      </w:r>
      <w:r>
        <w:rPr/>
        <w:t>㊱넭㍯쉺</w:t>
      </w:r>
      <w:r>
        <w:rPr/>
        <w:t>Ⲙ</w:t>
      </w:r>
      <w:r>
        <w:rPr/>
        <w:t>桦顩啕뭅싂煴☥䅎㦥斻畏灘爵婏灴〻灰䕖䝤㵐眪쉙</w:t>
      </w:r>
      <w:r>
        <w:rPr/>
        <w:t>⠭</w:t>
      </w:r>
      <w:r>
        <w:rPr/>
        <w:t>頩뾬㍶ꥩ毂싂䣂势㌸爫疱烂殱敖縰報抻擂毂䙧㈊慘</w:t>
      </w:r>
      <w:r>
        <w:rPr/>
        <w:t>⡫</w:t>
      </w:r>
      <w:r>
        <w:rPr/>
        <w:t>쉭獎扠漺걏뽪㢬♾婂긶嫂</w:t>
      </w:r>
      <w:r>
        <w:rPr/>
        <w:t>ꕅ</w:t>
      </w:r>
      <w:r>
        <w:rPr/>
        <w:t>摙㝣湑乗놥㷂婡嘨⽱婨⎥碩쉹皱䅩䲘扱쉷午睏瀮〬ꆘ佖浉䎮쉎轑꥖▱乖</w:t>
      </w:r>
      <w:r>
        <w:rPr/>
        <w:t>꧂</w:t>
      </w:r>
      <w:r>
        <w:rPr/>
        <w:t>摡㝯氪䄹畷㞡砹柂睴숵쵣昴딸妩灨畎珂礽睞⑔뭀⾿幚䋂⵷⻃癶ꍹ뽉噙㝆䍯카晲夣煏쌩摖䢩䰨䔯㩹歄㉃氶</w:t>
      </w:r>
      <w:r>
        <w:rPr/>
        <w:t>⣂</w:t>
      </w:r>
      <w:r>
        <w:rPr/>
        <w:t>〻〴䝎칖晃⩀깔彂⩐幖㙯佲㘣Ⓨ奩깳䧂</w:t>
      </w:r>
      <w:r>
        <w:rPr/>
        <w:t>ⱸ</w:t>
      </w:r>
      <w:r>
        <w:rPr/>
        <w:t>怸⨬䷎ꎩ䑘潂倷긷ㅐ呱攰⬭䙋䭥ぅ⤶숷㉈䊘⵩Ⓜ⹅⮡湠湢噶╴㙎컂㩬盂⭒掘숲㩅</w:t>
      </w:r>
      <w:r>
        <w:rPr/>
        <w:t>ꥄ</w:t>
      </w:r>
      <w:r>
        <w:rPr/>
        <w:t>㚣⨩挲쉖损䢩갳땦噵咩彆</w:t>
      </w:r>
      <w:r>
        <w:rPr/>
        <w:t>ⱘ</w:t>
      </w:r>
      <w:r>
        <w:rPr/>
        <w:t>愹䭃䉦䑫뾮䙚숮橏䜪</w:t>
      </w:r>
      <w:r>
        <w:rPr/>
        <w:t>⠻</w:t>
      </w:r>
      <w:r>
        <w:rPr/>
        <w:t>㭢</w:t>
      </w:r>
      <w:r>
        <w:rPr/>
        <w:t>ꕀ</w:t>
      </w:r>
      <w:r>
        <w:rPr/>
        <w:t>㠺㒻塸⩲기</w:t>
      </w:r>
      <w:r>
        <w:rPr/>
        <w:t>⡤</w:t>
      </w:r>
      <w:r>
        <w:rPr/>
        <w:t>摆㕡璣</w:t>
      </w:r>
      <w:r>
        <w:rPr/>
        <w:t>Ȿ</w:t>
      </w:r>
      <w:r>
        <w:rPr/>
        <w:t>⻂漩啮潂捰畘ꥨ唪쉐禥</w:t>
      </w:r>
      <w:r>
        <w:rPr/>
        <w:t>ꤩ</w:t>
      </w:r>
      <w:r>
        <w:rPr/>
        <w:t>ⱕ</w:t>
      </w:r>
      <w:r>
        <w:rPr/>
        <w:t>祖䃂唱䵚頯睗昵췂⹀剏瓂뽵慊棂歋䉋慬㬵空ㅉ쉸䑭䟂⼺䌲普旂숳</w:t>
      </w:r>
      <w:r>
        <w:rPr/>
        <w:t>ⰲⓂ</w:t>
      </w:r>
      <w:r>
        <w:rPr/>
        <w:t>䐻</w:t>
      </w:r>
      <w:r>
        <w:rPr/>
        <w:t>Ⲯ⹤</w:t>
      </w:r>
      <w:r>
        <w:rPr/>
        <w:t>揃佌歡究㝍倷犥刲栺숰䳂窩䕷婍卩</w:t>
      </w:r>
      <w:r>
        <w:rPr/>
        <w:t>⡯</w:t>
      </w:r>
      <w:r>
        <w:rPr/>
        <w:t>わ発䕯뮩漨⽡</w:t>
      </w:r>
      <w:r>
        <w:rPr/>
        <w:t>⠲</w:t>
      </w:r>
      <w:r>
        <w:rPr/>
        <w:t>뽴⤩妣彘⬲깅癧ꆡ怭</w:t>
      </w:r>
      <w:r>
        <w:rPr/>
        <w:t>ⲩ</w:t>
      </w:r>
      <w:r>
        <w:rPr/>
        <w:t>쉟啾截址䅃⿂꥕斡컂</w:t>
      </w:r>
      <w:r>
        <w:rPr/>
        <w:t>ꔻ</w:t>
      </w:r>
      <w:r>
        <w:rPr/>
        <w:t>ꍲ</w:t>
      </w:r>
      <w:r>
        <w:rPr/>
        <w:t>꧂</w:t>
      </w:r>
      <w:r>
        <w:rPr/>
        <w:t>ꌥ䍕Ⓜ曂䞥䞬䝥㥉兦䉤䚡挶䆵犩乐싂䵾硵쵪地坅䱐嗂浞䲩婠</w:t>
      </w:r>
      <w:r>
        <w:rPr/>
        <w:t>ꥉ</w:t>
      </w:r>
      <w:r>
        <w:rPr/>
        <w:t>戯娲㍨</w:t>
      </w:r>
      <w:r>
        <w:rPr/>
        <w:t>ꕔ</w:t>
      </w:r>
      <w:r>
        <w:rPr/>
        <w:t>呥숮⑵帻぀ㅸ参捘쉨泂㌵㕟城⺏⤨</w:t>
      </w:r>
      <w:r>
        <w:rPr/>
        <w:t>ⶻ⥑</w:t>
      </w:r>
      <w:r>
        <w:rPr/>
        <w:t>⾩啑橧楫䀯煥</w:t>
      </w:r>
      <w:r>
        <w:rPr/>
        <w:t>⡍⯂</w:t>
      </w:r>
      <w:r>
        <w:rPr/>
        <w:t>慳瑸㓂쉉</w:t>
      </w:r>
      <w:r>
        <w:rPr/>
        <w:t>꤯⒵</w:t>
      </w:r>
      <w:r>
        <w:rPr/>
        <w:t>칕儽ꍅ⪡쉠慵㉰䑷⥙槂㩲ꥦ⩸䃂攰㎥♺杬⍐姂迂쏍춏깭梘婐䗎䕟㐨惃䵡걎佋捐놩项先硡䰷栲〯歀䅄㌻䅭㠲췂椫噖䞡卓⪮夭숳橶㋂䑯泂婍</w:t>
      </w:r>
      <w:r>
        <w:rPr/>
        <w:t>Ɫ</w:t>
      </w:r>
      <w:r>
        <w:rPr/>
        <w:t>恰ꍁ砬껃⑱啕縦쎮숻㙗曃䑺烎䥬뭤쉫쉉傩癄䫂㭉䡁꥔䉉쉌㥖걃㥺☪桠係奲䳂</w:t>
      </w:r>
      <w:r>
        <w:rPr/>
        <w:t>ⲡ</w:t>
      </w:r>
      <w:r>
        <w:rPr/>
        <w:t>쉓㔥䍱圪汘⏂汳⮣⮥挺㒏サ潺놩㩾匫슮쉇矂廂䍆㕎걣售쉳縶櫂녲㑌刭敧⼪幇㌨</w:t>
      </w:r>
      <w:r>
        <w:rPr/>
        <w:t>Ⳃ</w:t>
      </w:r>
      <w:r>
        <w:rPr/>
        <w:t>匰⴨㌦㘶쉫䍯䝒쉹㥉⭯㙬ꌣ縪䕏ꏂ䈸╉攽繸</w:t>
      </w:r>
      <w:r>
        <w:rPr/>
        <w:t>ꥑ</w:t>
      </w:r>
      <w:r>
        <w:rPr/>
        <w:t>䊿쎵䱴䅗繀╆噠걯潑</w:t>
      </w:r>
      <w:r>
        <w:rPr/>
        <w:t>ⶱ</w:t>
      </w:r>
      <w:r>
        <w:rPr/>
        <w:t>숰䩅㝐슩⯂桔呉䉡쉏浾㈣㕘┳癏䘹</w:t>
      </w:r>
      <w:r>
        <w:rPr/>
        <w:t>ⴷ</w:t>
      </w:r>
      <w:r>
        <w:rPr/>
        <w:t>爷㕚儻摺㤊㐴쉱┰堬燂哃⬤坃ꏂ껍旂獃넲䩍⨷乄娣十㥚⥯⹢匸体䛂甽磂䷂ꅱ㍥걈しꄣ歮쉒䴣穾頶冬剾咏獔佦摭繙䵹슩䭴栥㛂璘焪瞵</w:t>
      </w:r>
      <w:r>
        <w:rPr/>
        <w:t>⡫</w:t>
      </w:r>
      <w:r>
        <w:rPr/>
        <w:t>쉌걚쉟抩㔤ꍎ㊩䒩┽쏂暡쉋呄⤺䀩槂쵌恓䞵⩦乣挭䀸呓佱噡頹쉁갶爽潥欩昸⪮゘慵轍㉰㵦㛂倮</w:t>
      </w:r>
      <w:r>
        <w:rPr/>
        <w:t>ꤥ</w:t>
      </w:r>
      <w:r>
        <w:rPr/>
        <w:t>㥃楰湣╺㯂싂參</w:t>
      </w:r>
      <w:r>
        <w:rPr/>
        <w:t>ꤰ</w:t>
      </w:r>
      <w:r>
        <w:rPr/>
        <w:t>堭濍치䱬䁚皏쉑䴮䁺協㈵䣃弦㎻㮥捤乣恕绂䅾ꥹㄸ</w:t>
      </w:r>
      <w:r>
        <w:rPr/>
        <w:t>⢩</w:t>
      </w:r>
      <w:r>
        <w:rPr/>
        <w:t>硱䆣扲⭢썖浄攤掘婩ꏂ卦䷂彲⑴</w:t>
      </w:r>
      <w:r>
        <w:rPr/>
        <w:t>ⵌ</w:t>
      </w:r>
      <w:r>
        <w:rPr/>
        <w:t>幙㭸湘땹愨䱙先睩䞏갱䰦䩓쉔䑦쉪㉙뾬癄㋂</w:t>
      </w:r>
      <w:r>
        <w:rPr/>
        <w:t>ꤪ</w:t>
      </w:r>
      <w:r>
        <w:rPr/>
        <w:t>뼤拂睧员⪱⽭ꇂ숣僂䷎恦恰㥶楎</w:t>
      </w:r>
      <w:r>
        <w:rPr/>
        <w:t>ꕭ</w:t>
      </w:r>
      <w:r>
        <w:rPr/>
        <w:t>轡伩쉒奒噭昸䠯③攬圣䓂噙獲쉐䉯㢻㭲</w:t>
      </w:r>
      <w:r>
        <w:rPr/>
        <w:t>ꕃ</w:t>
      </w:r>
      <w:r>
        <w:rPr/>
        <w:t>猳甽廂쉚恓獕氩⩱浒뭋캱⩫⨤梣㙂⚣⩬칷牤接摾歶橺⵺Ⓝ䬺㡾</w:t>
      </w:r>
      <w:r>
        <w:rPr/>
        <w:t>ꤩ</w:t>
      </w:r>
      <w:r>
        <w:rPr/>
        <w:t>䐰条숨塭슡숰⭒噦掬睌坨㑈伳쵸欶䉭䭣⨫禵廎偖䕾㭉曎䭞㬥䜭</w:t>
      </w:r>
      <w:r>
        <w:rPr/>
        <w:t>⡆</w:t>
      </w:r>
      <w:r>
        <w:rPr/>
        <w:t>숪쉯幂</w:t>
      </w:r>
      <w:r>
        <w:rPr/>
        <w:t>Ⱜ</w:t>
      </w:r>
      <w:r>
        <w:rPr/>
        <w:t>敂摟칓具乸䄫媮쌶祦眻㵫桐⩚䑧桃긺䠹쉠믎곂싂歰싎璩ㅀ♚刳入⮘ꍀ쉹汾倲ꅬㅒ䁖쉉뽀䈵㝪</w:t>
      </w:r>
      <w:r>
        <w:rPr/>
        <w:t>⠳</w:t>
      </w:r>
      <w:r>
        <w:rPr/>
        <w:t>畧参</w:t>
      </w:r>
      <w:r>
        <w:rPr/>
        <w:t>ꕴ</w:t>
      </w:r>
      <w:r>
        <w:rPr/>
        <w:t>捡㣎䕉걟㝺猩昤浣厵꺻眳灎♍癌圪幪卆␻㡎뗂ㄳ硉灵⹄䎮⬹슱⍐ꍯ싂쵍牟ㄲ䯃쉱㢩捖뽋䌪⽠纡㯂廂떬兦佨汑婲卢严掱摄뮻ㅯ䘯夬狂畡숴歕쎮㠤쉙瀳깷</w:t>
      </w:r>
      <w:r>
        <w:rPr/>
        <w:t>⣂</w:t>
      </w:r>
      <w:r>
        <w:rPr/>
        <w:t>牔</w:t>
      </w:r>
      <w:r>
        <w:rPr/>
        <w:t>ⱍ</w:t>
      </w:r>
      <w:r>
        <w:rPr/>
        <w:t>싃垵䥫䁴瓂썧ば㈭㪵ㅅォ㛃칀ꅑ넸䲥噔쉞䬶併쉔戻⍍䓂쉞敠쉷塍ヂ片䠸牢吪칑ꅤ堪쉹㢣楶</w:t>
      </w:r>
      <w:r>
        <w:rPr/>
        <w:t>ꔣ</w:t>
      </w:r>
      <w:r>
        <w:rPr/>
        <w:t>쉕神䁕</w:t>
      </w:r>
      <w:r>
        <w:rPr/>
        <w:t>ꔪ</w:t>
      </w:r>
      <w:r>
        <w:rPr/>
        <w:t>䘭䝶頺숸쏂冏䓎潾仍栭깴捪塾⌸核楊䎣橔恂獪桃쉲⹃䙘⌣挻䧎堽⴨畚墿ꥱ䙥썖⥊敾ꅨ㔳ꍠ㇎⿂䍂桡뼦䒡슿㡓▵걫슏こ㉘⎥盃喣悡쉂僂ㅹ敦걐㡶쉋慊㌬ꍊ⥤</w:t>
      </w:r>
      <w:r>
        <w:rPr/>
        <w:t>Ⱚ</w:t>
      </w:r>
      <w:r>
        <w:rPr/>
        <w:t>츫䨮䩨⵱扑䑔</w:t>
      </w:r>
      <w:r>
        <w:rPr/>
        <w:t>ⰰ</w:t>
      </w:r>
      <w:r>
        <w:rPr/>
        <w:t>攷穹〪畅恲塯⑮ꍰ䑢</w:t>
      </w:r>
      <w:r>
        <w:rPr/>
        <w:t>Ᵽ</w:t>
      </w:r>
      <w:r>
        <w:rPr/>
        <w:t>彬츯柂쉃⥭怫딺侣⩹ꅭ䦘⩧䩑䓃⒘獭䜊䍔奋㛂┮吣</w:t>
      </w:r>
      <w:r>
        <w:rPr/>
        <w:t>ꔨ</w:t>
      </w:r>
      <w:r>
        <w:rPr/>
        <w:t>㈫䵁⩩싂弤繢呃꥔縬㙪瀽숥瑯㡖넪깗ㅶ嘭뼹╌㭟畏淂⩫瑹玻ꥵ李쉗奦绂滂殏䑺旂㥆ꍙ敪㖩爵慆暻⤲칺䍖㮏燂㝓䱖憘㉚敕싂督倽ꆿ勂놥縭獑堻䕦飂參ꌲ㥘䐪塓单妬挪ㅰ掘攱汥ꥬ杸⩕娩ꅰ救뼯眪</w:t>
      </w:r>
      <w:r>
        <w:rPr/>
        <w:t>ꔴ</w:t>
      </w:r>
      <w:r>
        <w:rPr/>
        <w:t>싂礹쉡桢</w:t>
      </w:r>
      <w:r>
        <w:rPr/>
        <w:t>꧂</w:t>
      </w:r>
      <w:r>
        <w:rPr/>
        <w:t>扟䑔㙅拂䴪숮帬䃎㍪묮㙇悏瀰쉴偨츨恭䨯숷슩껂</w:t>
      </w:r>
      <w:r>
        <w:rPr/>
        <w:t>ꦩ</w:t>
      </w:r>
      <w:r>
        <w:rPr/>
        <w:t>顡㍗痃㝺丶쉏䑏票曃ꍉ棂㍮숥㕖扵㨰묺礨湖顶䝇䕴⑧睧頩䡗姂囂呮恃</w:t>
      </w:r>
      <w:r>
        <w:rPr/>
        <w:t>⠦</w:t>
      </w:r>
      <w:r>
        <w:rPr/>
        <w:t>㪵쏎쉹쉩⍵숮卵祡☷爺檣杷桎땇湋쵦昽⵩ꍶ걚㧂圤㥱⩙</w:t>
      </w:r>
      <w:r>
        <w:rPr/>
        <w:t>ꔪ</w:t>
      </w:r>
      <w:r>
        <w:rPr/>
        <w:t>꺥숰櫂㡓╆䬭㘩싃廂㓂숷㯂쉨㙌⌻䁰穠係睵쌻㙤㷂楒匰渲쉮䳂숽潑쉂䈱帹칓䕦ㅦ쉖쉭䭄㉭컎숵䌲㝖浀</w:t>
      </w:r>
      <w:r>
        <w:rPr/>
        <w:t>ꕲ</w:t>
      </w:r>
      <w:r>
        <w:rPr/>
        <w:t>䥣</w:t>
      </w:r>
      <w:r>
        <w:rPr/>
        <w:t>⠭</w:t>
      </w:r>
      <w:r>
        <w:rPr/>
        <w:t>⿂夰ꄴ</w:t>
      </w:r>
      <w:r>
        <w:rPr/>
        <w:t>ꔺ</w:t>
      </w:r>
      <w:r>
        <w:rPr/>
        <w:t>쵷漳䡟匭㜱婙</w:t>
      </w:r>
      <w:r>
        <w:rPr/>
        <w:t>ꖻ</w:t>
      </w:r>
      <w:r>
        <w:rPr/>
        <w:t>㍑⹎儫䕠樳痂䡕딸싎怱쉙긮剹䪏癫⨮ㅇ光䮮眶匵猣츰ꄩꇂ⭱啕⚣煱窬呞</w:t>
      </w:r>
      <w:r>
        <w:rPr/>
        <w:t>ꤷ♑</w:t>
      </w:r>
      <w:r>
        <w:rPr/>
        <w:t>椣싍畎ぇ칋輵塙煋⺏⩏彟쏎뽊櫂烂顎캻촹쉷瀸㥳湸㵷ꄹ䑞䡵䜸䉺䁘ꄭ汱勂畚⛎操싂⪬쉄廂債䩏쉢ꎻ冩僂纵䦣偒喩슬</w:t>
      </w:r>
      <w:r>
        <w:rPr/>
        <w:t>ꤷ⩫</w:t>
      </w:r>
      <w:r>
        <w:rPr/>
        <w:t>捐㕒떘㑘婒뽲〸ㅎ橕潞硇帰䥂㡭㬦繞칦⭬㤶䩰</w:t>
      </w:r>
      <w:r>
        <w:rPr/>
        <w:t>ⵓ</w:t>
      </w:r>
      <w:r>
        <w:rPr/>
        <w:t>쉵</w:t>
      </w:r>
      <w:r>
        <w:rPr/>
        <w:t>ⷃꥈ</w:t>
      </w:r>
      <w:r>
        <w:rPr/>
        <w:t>슡佌숸噬㴣恟煣숣撻┯汫㡡ケ䱩砤夵㋂뭃慄渫쉠卍潸顃㔽攸쎡㥂縴眺ね䳂㮥楏癟䭖䙶싃딣녢塗晲ꇂ珃牞並䑊⨬숦䒻뗂版烂㯂湕绂穩湮㯂⫎㕅攸녦伨珃䤬卓쉷琭ꆏ슱嗂熻瑫숹⿃辡⩍刻㆏片떩뭣嚮礳削쎣烂䈫㘤改ꥦ뿃繂</w:t>
      </w:r>
      <w:r>
        <w:rPr/>
        <w:t>ꔬ</w:t>
      </w:r>
      <w:r>
        <w:rPr/>
        <w:t>噇쉣䵨쌻祭쉂坱싂啺췂湠캬쉳⌰</w:t>
      </w:r>
      <w:r>
        <w:rPr/>
        <w:t>ꤪ</w:t>
      </w:r>
      <w:r>
        <w:rPr/>
        <w:t>椫䃂⵶但焮숣䅳慭㡑畾湩稰潕䈴칺亻㢥杇쉖㑩癑䵑㘩汆⹅쉈畞쉢䩦⽺㊬溿牉썣⼪敦쉺䗂⪩晒敃⤵䃎䕯幥彟橀輣㍓䅊慩</w:t>
      </w:r>
      <w:r>
        <w:rPr/>
        <w:t>Ɒ</w:t>
      </w:r>
      <w:r>
        <w:rPr/>
        <w:t>唦氤㊣썯䔶佹䩅㴶땍⌊▬神礵夻딶ㅪ</w:t>
      </w:r>
      <w:r>
        <w:rPr/>
        <w:t>⠶</w:t>
      </w:r>
      <w:r>
        <w:rPr/>
        <w:t>䏂廂悿攮櫂</w:t>
      </w:r>
      <w:r>
        <w:rPr/>
        <w:t>ⵐꕷ</w:t>
      </w:r>
      <w:r>
        <w:rPr/>
        <w:t>垵</w:t>
      </w:r>
      <w:r>
        <w:rPr/>
        <w:t>ꤪ</w:t>
      </w:r>
      <w:r>
        <w:rPr/>
        <w:t>쉕쉊䗂即摮輤彟抡⥯⩏擂⬶䡪䁷繏穄⩔椵촸测쉘㷂幎</w:t>
      </w:r>
      <w:r>
        <w:rPr/>
        <w:t>ⱙ</w:t>
      </w:r>
      <w:r>
        <w:rPr/>
        <w:t>咱檩浏⭌⯂⎘碵癄泂塢숹噁䵴材廂狂䎬繲母䵵渽㤰쉔䙳㨶佈䁃擂六ꥰ싂婓穈쉾숹㭨숦쵴䮱㨲恗䗂欸惂畸ぎ</w:t>
      </w:r>
      <w:r>
        <w:rPr/>
        <w:t>ꔯ</w:t>
      </w:r>
      <w:r>
        <w:rPr/>
        <w:t>䋎㙥쉘䁢촨쉁乌츳盂⵴捌</w:t>
      </w:r>
      <w:r>
        <w:rPr/>
        <w:t>ꦮ</w:t>
      </w:r>
      <w:r>
        <w:rPr/>
        <w:t>갳뭢爦稨楊琲ꍆ便䭴ㅇ녌䘦係噇暬싂䲩㎮恒㎩冏硪䌵슩╠涻뼣个쉁奬恞㭥</w:t>
      </w:r>
      <w:r>
        <w:rPr/>
        <w:t>ꔷ</w:t>
      </w:r>
      <w:r>
        <w:rPr/>
        <w:t>琽⌳璬숴뗂恶ㄥ</w:t>
      </w:r>
      <w:r>
        <w:rPr/>
        <w:t>ꕔ</w:t>
      </w:r>
      <w:r>
        <w:rPr/>
        <w:t>Ⱕ</w:t>
      </w:r>
      <w:r>
        <w:rPr/>
        <w:t>㢵뗂넪㞿䍁慁㊘쉸㒱唩⬦䝄穉䍪쉭넵㩐㢡칃啭硭䕗砳슏祭䜴幥⨰⩗㥘䱺㙕딮煈癗桔䑂⌻⥳䔤䖣瀯戦祷䃎</w:t>
      </w:r>
      <w:r>
        <w:rPr/>
        <w:t>ꤦ</w:t>
      </w:r>
      <w:r>
        <w:rPr/>
        <w:t>䍂顡䁖甸刪⩟ㅷ㥔쉺넱</w:t>
      </w:r>
      <w:r>
        <w:rPr/>
        <w:t>ⱍ</w:t>
      </w:r>
      <w:r>
        <w:rPr/>
        <w:t>䎱煎썐ꅳ⩎⭖䳂権繟畑썀癀⫂숮㥑♈녑㴰</w:t>
      </w:r>
      <w:r>
        <w:rPr/>
        <w:t>ꥑ</w:t>
      </w:r>
      <w:r>
        <w:rPr/>
        <w:t>䓂䗃쉥牖瑚晦㮥㭳繗</w:t>
      </w:r>
      <w:r>
        <w:rPr/>
        <w:t>⢣</w:t>
      </w:r>
      <w:r>
        <w:rPr/>
        <w:t>兺ꌸ牸㴪ꍂ䙤穏灬䙕㪏坊묹渺癴</w:t>
      </w:r>
      <w:r>
        <w:rPr/>
        <w:t>ⴰ</w:t>
      </w:r>
      <w:r>
        <w:rPr/>
        <w:t>灹帵獓恌</w:t>
      </w:r>
      <w:r>
        <w:rPr/>
        <w:t>⠫</w:t>
      </w:r>
      <w:r>
        <w:rPr/>
        <w:t>넳繟싂싂♡</w:t>
      </w:r>
      <w:r>
        <w:rPr/>
        <w:t>⡂</w:t>
      </w:r>
      <w:r>
        <w:rPr/>
        <w:t>瑓汵쉕爮䤯꥙슥䁒숹恱牍䱞㌲㴳ぺ磍橆呙䅠쌵䍊ꆘ扗䩺䥔㞘㇂习䕁䘺沏ꅓ촤▿洺쌴狃燂䑭挬칭串카䡸㔬</w:t>
      </w:r>
      <w:r>
        <w:rPr/>
        <w:t>Ɒ⩫</w:t>
      </w:r>
      <w:r>
        <w:rPr/>
        <w:t>싂</w:t>
      </w:r>
      <w:r>
        <w:rPr/>
        <w:t>⢻</w:t>
      </w:r>
      <w:r>
        <w:rPr/>
        <w:t>年⌶숽䧍愵숥䱰丽䥪壂睚</w:t>
      </w:r>
      <w:r>
        <w:rPr/>
        <w:t>ꦘ</w:t>
      </w:r>
      <w:r>
        <w:rPr/>
        <w:t>摹⿎⭑㝩䕐쉫斥ㅍ⸨</w:t>
      </w:r>
      <w:r>
        <w:rPr/>
        <w:t>ꤹꗂ</w:t>
      </w:r>
      <w:r>
        <w:rPr/>
        <w:t>뭨惂숰䄽帪彑懂䐹收䮮╨⻂</w:t>
      </w:r>
      <w:r>
        <w:rPr/>
        <w:t>ꕎ</w:t>
      </w:r>
      <w:r>
        <w:rPr/>
        <w:t>悏⹟汏汔炥婎䩰佀㑗㡴㵷㔨</w:t>
      </w:r>
      <w:r>
        <w:rPr/>
        <w:t>ⱳ</w:t>
      </w:r>
      <w:r>
        <w:rPr/>
        <w:t>塚璘桚㵪</w:t>
      </w:r>
      <w:r>
        <w:rPr/>
        <w:t>⡀</w:t>
      </w:r>
      <w:r>
        <w:rPr/>
        <w:t>啷쉫殣橢疵⩍␥磂☵쉮睄슥쉯琶䥅摞</w:t>
      </w:r>
      <w:r>
        <w:rPr/>
        <w:t>⡢</w:t>
      </w:r>
      <w:r>
        <w:rPr/>
        <w:t>ヂ搬쉏橩쉯</w:t>
      </w:r>
      <w:r>
        <w:rPr/>
        <w:t>ꔤ</w:t>
      </w:r>
      <w:r>
        <w:rPr/>
        <w:t>煫㙩䛂</w:t>
      </w:r>
      <w:r>
        <w:rPr/>
        <w:t>⠴</w:t>
      </w:r>
      <w:r>
        <w:rPr/>
        <w:t>䛃撡噔㐩⩔穣㥎쵐摣䭷杶⩇䍒㡷慧璥땖㕅噢汤十操䬬債夨坙畞◂㈮☨漷烂㟂祩㐯爬뽳侥埂姂浔⨻╶⩈</w:t>
      </w:r>
      <w:r>
        <w:rPr/>
        <w:t>ꤱ</w:t>
      </w:r>
      <w:r>
        <w:rPr/>
        <w:t>滂㝒⩾㉫䧂㥀ꌷ뼤潮䠦常슘汓숭⪱敖䭤╾딤싂汸깈╴氮쉦䵚숬浓玻㷂㕂水</w:t>
      </w:r>
      <w:r>
        <w:rPr/>
        <w:t>⣂</w:t>
      </w:r>
      <w:r>
        <w:rPr/>
        <w:t>땬㚵媮⹄</w:t>
      </w:r>
      <w:r>
        <w:rPr/>
        <w:t>ꤲ</w:t>
      </w:r>
      <w:r>
        <w:rPr/>
        <w:t>㝓쉉㔪ヂ䤥ぱ㜻㕵쉄剥</w:t>
      </w:r>
      <w:r>
        <w:rPr/>
        <w:t>ⲱ</w:t>
      </w:r>
      <w:r>
        <w:rPr/>
        <w:t>넬椲</w:t>
      </w:r>
      <w:r>
        <w:rPr/>
        <w:t>⠨</w:t>
      </w:r>
      <w:r>
        <w:rPr/>
        <w:t>쉦㝧哂칡䞘柂奤䭦䙘쉎츥攦싂卥긻걒숯㒥と䄨暬収䚩칵〪噆⑍</w:t>
      </w:r>
      <w:r>
        <w:rPr/>
        <w:t>ꕅⵅ⬵</w:t>
      </w:r>
      <w:r>
        <w:rPr/>
        <w:t>慅㴊瀪洶⩙뽫䭤牾䈽勂㉺</w:t>
      </w:r>
      <w:r>
        <w:rPr/>
        <w:t>ⶥ</w:t>
      </w:r>
      <w:r>
        <w:rPr/>
        <w:t>副杊噰㦿촶媏䌫ꎩ쉙普⭡呓楶쵫㍑䳂慔걥䘭杈杄䒿睒㏂⥉故畓戵쉦㋂쌽ㄽ㯂䝉⹙睘畎ꥺ쵆顁⭸캮摕⥕啕䕓汴숪啾轡⥨弭忍ꅬ㮣啐⮏〭⴪넲㬦没㪡⽔畖쉋堥칃溡</w:t>
      </w:r>
      <w:r>
        <w:rPr/>
        <w:t>⢣</w:t>
      </w:r>
      <w:r>
        <w:rPr/>
        <w:t>檣쉡䆻畾顙慄쉗ꥰ싃숪⎱琮쎡渴䁰橦畤걮䃂䕎⒩獷쎏䡸橔䥎輬ぢ槂塎痂묳癆㛂㣎ꥮ⩾⽹暡印㴨帪晘牘숴⥫瀣촽⼳䕐쉧⩦♎穱壂쉾</w:t>
      </w:r>
      <w:r>
        <w:rPr/>
        <w:t>꧂</w:t>
      </w:r>
      <w:r>
        <w:rPr/>
        <w:t>参繡㗃撏塉碱뭖瘷숰偋뼺䒵쉋䱡</w:t>
      </w:r>
      <w:r>
        <w:rPr/>
        <w:t>ꖵ</w:t>
      </w:r>
      <w:r>
        <w:rPr/>
        <w:t>㩧</w:t>
      </w:r>
      <w:r>
        <w:rPr/>
        <w:t>ꥋ</w:t>
      </w:r>
      <w:r>
        <w:rPr/>
        <w:t>杯㴶棂땈勂⤩ꥶ瑊쉌慯犬䡪䱫쉞㠪猦땎</w:t>
      </w:r>
      <w:r>
        <w:rPr/>
        <w:t>⡑┭</w:t>
      </w:r>
      <w:r>
        <w:rPr/>
        <w:t>娶䑑ㅾ☫轲㉇摍硖쉬숯焱啓㵀뇂桒춱塮㘭⬳繉숤땠컂乸</w:t>
      </w:r>
      <w:r>
        <w:rPr/>
        <w:t>Ⳃ</w:t>
      </w:r>
      <w:r>
        <w:rPr/>
        <w:t>幟뿂</w:t>
      </w:r>
      <w:r>
        <w:rPr/>
        <w:t>ⵆ</w:t>
      </w:r>
      <w:r>
        <w:rPr/>
        <w:t>쉒⭇番娩禣挪䠳揂垱慃슬汣獠⸭慭䰭敎슮䩌ꌩ年쉨⾮䬰掿纱⺿䑠兰</w:t>
      </w:r>
      <w:r>
        <w:rPr/>
        <w:t>ꦡ</w:t>
      </w:r>
      <w:r>
        <w:rPr/>
        <w:t>ノ㯂䵚囂슬〵㵍䴪焥彳灖㞱췎딬䩳싂㵍帹쉗⫂쉡浐썡〤ꌣ싃㡴쉷䜽㌯兕朮뼪썀兴슮</w:t>
      </w:r>
      <w:r>
        <w:rPr/>
        <w:t>ⱐ</w:t>
      </w:r>
      <w:r>
        <w:rPr/>
        <w:t>は殬㌻噶木楶⾿参慃갸䅫╭栴坓쉃춡档煟懂杕⤰㓂뭆쵾硩䩌祓무㥱ꎱ숰㬵喱쉆彪䪩慄䒩긣硳水④쉬繐뮘칟䉓䁐纮숷啤䵔䙘ꍊ싂皵뽾材砱祢㕐⫂</w:t>
      </w:r>
      <w:r>
        <w:rPr/>
        <w:t>⵰</w:t>
      </w:r>
      <w:r>
        <w:rPr/>
        <w:t>繠칓歓뽁숭䨰悱束♈싂た䙷桖♀▏㡫뭋幖湞婳僂䙩䮘甲楀⥏甽坁묹⬶䭚疿呴┩獌忂㯂㜻껂쉙汕穤숪晘넻㝹㍒②갻䁦䕐攩浸녩</w:t>
      </w:r>
      <w:r>
        <w:rPr/>
        <w:t>ꥌ</w:t>
      </w:r>
      <w:r>
        <w:rPr/>
        <w:t>轑斣年璱在盂牨⽂쌣冱轠숫ꄤ㬣숮</w:t>
      </w:r>
      <w:r>
        <w:rPr/>
        <w:t>⡍┻</w:t>
      </w:r>
      <w:r>
        <w:rPr/>
        <w:t>参썡庮仂䝅䉴뽃捾乏楪쉨獸㈹</w:t>
      </w:r>
      <w:r>
        <w:rPr/>
        <w:t>ⵗ</w:t>
      </w:r>
      <w:r>
        <w:rPr/>
        <w:t>牙㭬</w:t>
      </w:r>
      <w:r>
        <w:rPr/>
        <w:t>ꕠ</w:t>
      </w:r>
      <w:r>
        <w:rPr/>
        <w:t>佸슻╧䰱쉠睪䍀⍙䄽땧㈲⨩䉁杩住匱吴嚩쵉嘪숬硕⹀煌䡈凂䙠⑭繉⑮攤㵤欳㴪䕃灐砶冮毂쉴쉫ꌮ晨㐰쉫㉐</w:t>
      </w:r>
      <w:r>
        <w:rPr/>
        <w:t>Ⱳ</w:t>
      </w:r>
      <w:r>
        <w:rPr/>
        <w:t>䈫슱槍偮㙂桦摖恔⪻凂湳슣瑯䑃檿</w:t>
      </w:r>
      <w:r>
        <w:rPr/>
        <w:t>ꦘ</w:t>
      </w:r>
      <w:r>
        <w:rPr/>
        <w:t>旃㭠倽嗂夥</w:t>
      </w:r>
      <w:r>
        <w:rPr/>
        <w:t>ⲿ</w:t>
      </w:r>
      <w:r>
        <w:rPr/>
        <w:t>㑌㭥쵷㓂䉲䍑晸䶮싃쉩挶札⨲╉睥海噰숳㒮本哂싂堊㵾恶</w:t>
      </w:r>
      <w:r>
        <w:rPr/>
        <w:t>ⱥ</w:t>
      </w:r>
      <w:r>
        <w:rPr/>
        <w:t>呲䥠獧䕩㖻쉖朴呡껎牰카瘬</w:t>
      </w:r>
      <w:r>
        <w:rPr/>
        <w:t>ⱦ</w:t>
      </w:r>
      <w:r>
        <w:rPr/>
        <w:t>獦㐸洤⑹⩊⌰匵杄溬䦮㉕卦䕋㊩㭃歌䁀畺兾쉬獞䭘⺮挪䊡숳浖塋슏⎵</w:t>
      </w:r>
      <w:r>
        <w:rPr/>
        <w:t>ⰲ⨦</w:t>
      </w:r>
      <w:r>
        <w:rPr/>
        <w:t>助慇䟂漲녋㵢䋂獍걅㧂㩮亵</w:t>
      </w:r>
      <w:r>
        <w:rPr/>
        <w:t>꧂</w:t>
      </w:r>
      <w:r>
        <w:rPr/>
        <w:t>쉇䴭ꥩ쉱彚䡫磍</w:t>
      </w:r>
      <w:r>
        <w:rPr/>
        <w:t>ⵒ</w:t>
      </w:r>
      <w:r>
        <w:rPr/>
        <w:t>싂쎵㉺䘣硢坎熩쉤䍱敯뽌捴纮愷</w:t>
      </w:r>
      <w:r>
        <w:rPr/>
        <w:t>⠪</w:t>
      </w:r>
      <w:r>
        <w:rPr/>
        <w:t>㩌숶</w:t>
      </w:r>
      <w:r>
        <w:rPr/>
        <w:t>ⱌ</w:t>
      </w:r>
      <w:r>
        <w:rPr/>
        <w:t>떵剐况琵쉦䡈繞카</w:t>
      </w:r>
      <w:r>
        <w:rPr/>
        <w:t>ⱇ</w:t>
      </w:r>
      <w:r>
        <w:rPr/>
        <w:t>딲僂ꍫ姂呏쉪㊩㥺䵶繡佭剐㥷쉚뼤</w:t>
      </w:r>
      <w:r>
        <w:rPr/>
        <w:t>ⲿ</w:t>
      </w:r>
      <w:r>
        <w:rPr/>
        <w:t>ꤥ</w:t>
      </w:r>
      <w:r>
        <w:rPr/>
        <w:t>徻啈땭䵎䘲䪵⭟䆻䵏쉉쉠䝀⼰䥣⑅⨱딲㡪㡶㨹敶呫摇䥉싂㔣ꅱ</w:t>
      </w:r>
      <w:r>
        <w:rPr/>
        <w:t>⠰</w:t>
      </w:r>
      <w:r>
        <w:rPr/>
        <w:t>坙珂䦥㉺刨盍愨烍嘨⒱⹖瓂㈤眰숳繋擃녃昩⑹婅싂♑ꍫ䁬䑪</w:t>
      </w:r>
      <w:r>
        <w:rPr/>
        <w:t>ⴽꕚ</w:t>
      </w:r>
      <w:r>
        <w:rPr/>
        <w:t>癀偖깵ꅰ㙔</w:t>
      </w:r>
      <w:r>
        <w:rPr/>
        <w:t>ⵐ</w:t>
      </w:r>
      <w:r>
        <w:rPr/>
        <w:t>壂♈쉧娴쉟䧂쉶顂쉢㇂搪</w:t>
      </w:r>
      <w:r>
        <w:rPr/>
        <w:t>ⴺ</w:t>
      </w:r>
      <w:r>
        <w:rPr/>
        <w:t>䂩싂楖㩩䁂㐮䇂숻乂璘䬻稬楎刭㋂㙪◂숪⍄ꇂ垿䥁敪犥걐櫍䵦䀷恚堽偌䦿⭟歆⵶䧂⴬⪱嗍ㅷ坄抩䂘싎쉬垱꥙椪걏塩䨩歳ꎻ㡓╃⺻㝧係㭧拂兏▣촽⩺⨮淂숷䕤㧂갲执塍橺캻⧂穅⌻㙣䥈䍂塈싂䁴쉲徘쉬싂㍹녬獠뭇㜳轧䡇뽎復쉟䠬䢬ꥪ數⨴玮쵭摗믂䰸</w:t>
      </w:r>
      <w:r>
        <w:rPr/>
        <w:t>⡳</w:t>
      </w:r>
      <w:r>
        <w:rPr/>
        <w:t>彃䥰</w:t>
      </w:r>
      <w:r>
        <w:rPr/>
        <w:t>ⰻ</w:t>
      </w:r>
      <w:r>
        <w:rPr/>
        <w:t>氰瞏</w:t>
      </w:r>
    </w:p>
    <w:p>
      <w:pPr>
        <w:pStyle w:val="PreformattedText"/>
        <w:bidi w:val="0"/>
        <w:spacing w:before="0" w:after="0"/>
        <w:jc w:val="left"/>
        <w:rPr/>
      </w:pPr>
      <w:r>
        <w:rPr/>
        <w:t>慃㯂摵䙳彴䡧殘摡栭祩쉩勂刺癢◎灚䛂㌹呟嫂걲此걃樰渤⥊乍奇ꍎ싂㉑櫂⩀넮㨪氬䥫ꇂ嗂쉃뼸僂䌥㉸☬숨啌䯂䱌竂숪䭚⾿槂㛂⺮妻䜻걄潲⌲䭧畵컎旃䩬刮繡夷ꄰㅵ湋眬匮牉㥘湠㡖䑉뽂頪樦┴쉅憩段싂䅑⩬숽㣂⨩╎ꍰ㡗䞩딯儬整摱撩땞祟䅳슿氦쉋</w:t>
      </w:r>
      <w:r>
        <w:rPr/>
        <w:t>ꥒ</w:t>
      </w:r>
      <w:r>
        <w:rPr/>
        <w:t>懂橗暬坂题旂啺獐昱輺⑊癰쉆㥮卤</w:t>
      </w:r>
      <w:r>
        <w:rPr/>
        <w:t>ꦱ</w:t>
      </w:r>
      <w:r>
        <w:rPr/>
        <w:t>䑒乖ꥶ湶硶칮䘻乔뽣獟䈪䡲犡䈬博佡슘䁋楸䰻䡅㔳奬숶ꇂ싂슮偢嚣摐㘩涡싂걭縳灭㑂</w:t>
      </w:r>
      <w:r>
        <w:rPr/>
        <w:t>ꦥ</w:t>
      </w:r>
      <w:r>
        <w:rPr/>
        <w:t>䈯〩年⑋쉩㵶⌱䭇갥刹쉤뭎娳䣂揂㕊숨杯쉱㝠</w:t>
      </w:r>
      <w:r>
        <w:rPr/>
        <w:t>ⱱ</w:t>
      </w:r>
      <w:r>
        <w:rPr/>
        <w:t>꧂</w:t>
      </w:r>
      <w:r>
        <w:rPr/>
        <w:t>숪</w:t>
      </w:r>
      <w:r>
        <w:rPr/>
        <w:t>⡦</w:t>
      </w:r>
      <w:r>
        <w:rPr/>
        <w:t>橓⪩쏍</w:t>
      </w:r>
      <w:r>
        <w:rPr/>
        <w:t>⠺</w:t>
      </w:r>
      <w:r>
        <w:rPr/>
        <w:t>敶䅏柍盃</w:t>
      </w:r>
      <w:r>
        <w:rPr/>
        <w:t>ⱇ</w:t>
      </w:r>
      <w:r>
        <w:rPr/>
        <w:t>䜦汦㒘슻囂녦哂꥖슩煪쉟纏</w:t>
      </w:r>
      <w:r>
        <w:rPr/>
        <w:t>ꕑ</w:t>
      </w:r>
      <w:r>
        <w:rPr/>
        <w:t>숹睌숯䬊쉚쉶䒏슮깾啍숵あ䬫熩毂畢凂믂싂焬숪噧擂漪灬⾥䈹楰䁦桗歈氩廍걆䓂슮㟂⚬숦㵑㵀녧繠㕷걙㥋炣懂ꥯ幱䑥坹㑨绂殘囍㨽爭䥘⹙䕚⯂</w:t>
      </w:r>
      <w:r>
        <w:rPr/>
        <w:t>⡺</w:t>
      </w:r>
      <w:r>
        <w:rPr/>
        <w:t>䝹䘸㴩␤䄬盂栻刹</w:t>
      </w:r>
      <w:r>
        <w:rPr/>
        <w:t>ꕧ</w:t>
      </w:r>
      <w:r>
        <w:rPr/>
        <w:t>夷獬嫂</w:t>
      </w:r>
      <w:r>
        <w:rPr/>
        <w:t>⢥</w:t>
      </w:r>
      <w:r>
        <w:rPr/>
        <w:t>庩幮獚氪杋啇쵧䙘믂</w:t>
      </w:r>
      <w:r>
        <w:rPr/>
        <w:t>ꕚ</w:t>
      </w:r>
      <w:r>
        <w:rPr/>
        <w:t>剫䌮圫쉸㝏檩湶恣栲牃呇慐썠急愨㨣㈽冮</w:t>
      </w:r>
      <w:r>
        <w:rPr/>
        <w:t>ꤨ</w:t>
      </w:r>
      <w:r>
        <w:rPr/>
        <w:t>쉠䵰慏⨭쉱㠹剆䐭숲</w:t>
      </w:r>
      <w:r>
        <w:rPr/>
        <w:t>ꕮ</w:t>
      </w:r>
      <w:r>
        <w:rPr/>
        <w:t>㥫竂뼰瑏焱ㅃ⒬淍嚻轒쵤㊿ꍞ캿䤪癮歁쉒㓂䍨䩁쌤捳뽱㌺뽶䜻倰狂咩彟甮睴壃녯숨쉪</w:t>
      </w:r>
      <w:r>
        <w:rPr/>
        <w:t>꧂</w:t>
      </w:r>
      <w:r>
        <w:rPr/>
        <w:t>轵</w:t>
      </w:r>
      <w:r>
        <w:rPr/>
        <w:t>⡂</w:t>
      </w:r>
      <w:r>
        <w:rPr/>
        <w:t>幯⩭䑤㮬慖⒮㌫斡땾渪㶏癚쉨</w:t>
      </w:r>
      <w:r>
        <w:rPr/>
        <w:t>Ⱛ⍌</w:t>
      </w:r>
      <w:r>
        <w:rPr/>
        <w:t>ꥣ挥⥮㬻㇃繭䅁떣㕗</w:t>
      </w:r>
      <w:r>
        <w:rPr/>
        <w:t>ⵀ</w:t>
      </w:r>
      <w:r>
        <w:rPr/>
        <w:t>睟硯⪏㩒㘭㩡쉷癶⹰幐熘湅流깪兄瘩쉔硆彦</w:t>
      </w:r>
      <w:r>
        <w:rPr/>
        <w:t>ⰺ</w:t>
      </w:r>
      <w:r>
        <w:rPr/>
        <w:t>浐擂壂䐪䭵繕捡쉡숣⑚楙仂⩗䓍⫂䉳颩朦쉌⛂樰⪡뭟獅䍒瑷㘫䩰圣ꍀ䘱㥫敗桸쉷怸㒻䑱⬶摎祍浧灙캩潀墏</w:t>
      </w:r>
      <w:r>
        <w:rPr/>
        <w:t>ꤴ</w:t>
      </w:r>
      <w:r>
        <w:rPr/>
        <w:t>䘵놮患㖿</w:t>
      </w:r>
      <w:r>
        <w:rPr/>
        <w:t>⠱♱</w:t>
      </w:r>
      <w:r>
        <w:rPr/>
        <w:t>猭걢</w:t>
      </w:r>
      <w:r>
        <w:rPr/>
        <w:t>ꕋⓂ</w:t>
      </w:r>
      <w:r>
        <w:rPr/>
        <w:t>갹ㆩ⦡澘⦬쉒┲䘻▣㫂允䴪╩䧎漹吵䩶ꥷ捤싍쉺牳㕑걤瑕䝁䍰娽䌦䆱숫☪넦䉞灧㔬녭傩祑兴㩾妘昳䫃㊏㴳䅨䭈넷쉬⻂</w:t>
      </w:r>
      <w:r>
        <w:rPr/>
        <w:t>ꦿ</w:t>
      </w:r>
      <w:r>
        <w:rPr/>
        <w:t>砨슥䪣烂曂奣漪㨪⥑欱侏뾬쉋숩숳⪩㋂㤨⪻拂⬳灐欮琺㈵䤬婠晨刴⍶港</w:t>
      </w:r>
      <w:r>
        <w:rPr/>
        <w:t>ⶡ␮</w:t>
      </w:r>
      <w:r>
        <w:rPr/>
        <w:t>徣佘䈩䯂噬</w:t>
      </w:r>
      <w:r>
        <w:rPr/>
        <w:t>ⱕ</w:t>
      </w:r>
      <w:r>
        <w:rPr/>
        <w:t>깥䖿㩹奇桡㩥棂㮏吴</w:t>
      </w:r>
      <w:r>
        <w:rPr/>
        <w:t>ⰻ⣂</w:t>
      </w:r>
      <w:r>
        <w:rPr/>
        <w:t>側湮㖮䕊条㕧ㅨ⽚㓍椮づ</w:t>
      </w:r>
      <w:r>
        <w:rPr/>
        <w:t>⢿⠦</w:t>
      </w:r>
      <w:r>
        <w:rPr/>
        <w:t>⺩癘ꄺ婏숷⩂ꅕ㟍畚쉠갶</w:t>
      </w:r>
      <w:r>
        <w:rPr/>
        <w:t>ⷍ</w:t>
      </w:r>
      <w:r>
        <w:rPr/>
        <w:t>䑤樹쉙껂繳땋物⭺睆癞䱇뭭㍞〴쉟</w:t>
      </w:r>
      <w:r>
        <w:rPr/>
        <w:t>⡱</w:t>
      </w:r>
      <w:r>
        <w:rPr/>
        <w:t>序畓㉘浥⨮㦩涏䌬䆱걳扫畔渶儦墥畟숩璵⽥䍁噑숺쉔杰숦뭚圻䔹춿唣飂䥉晆䋂걊뮬汲♉㣂䟂桬뼰䓂䅰僂漴栦㡓☭ꏂ⑍楺㡒</w:t>
      </w:r>
      <w:r>
        <w:rPr/>
        <w:t>ⵍ</w:t>
      </w:r>
      <w:r>
        <w:rPr/>
        <w:t>ꄩ噀晱거ꄪ溩捵칓䩨䉪숺塞숤䝾票뼫昭ㆿ쉅癊숩塺䝌땈䔰䡴⹡뭩䬷숪슮䃃卅</w:t>
      </w:r>
      <w:r>
        <w:rPr/>
        <w:t>Ⱚ</w:t>
      </w:r>
      <w:r>
        <w:rPr/>
        <w:t>㐰橤囂䂱⨸勂㕳㏂勂␪恫䱆㡳㒥㇍䕯쉂⩳晁儬㵑숲ꥡ瘽沩썐桮琊</w:t>
      </w:r>
      <w:r>
        <w:rPr/>
        <w:t>ⱸ</w:t>
      </w:r>
      <w:r>
        <w:rPr/>
        <w:t>싂쉳</w:t>
      </w:r>
      <w:r>
        <w:rPr/>
        <w:t>ꤸ</w:t>
      </w:r>
      <w:r>
        <w:rPr/>
        <w:t>䵓⤲娱晋轫츶㇂癶㛂眦쉣穎▥碣곂櫂擂风⒮區ど睂奐晒쉥컎濂</w:t>
      </w:r>
      <w:r>
        <w:rPr/>
        <w:t>ⱑ</w:t>
      </w:r>
      <w:r>
        <w:rPr/>
        <w:t>媏ꅏ긽懂춣穹䉣〈䱚㝦㕀员쉠摴䨯䱆捖毂䮣䉰⩌㙫</w:t>
      </w:r>
      <w:r>
        <w:rPr/>
        <w:t>꧂⥤</w:t>
      </w:r>
      <w:r>
        <w:rPr/>
        <w:t>穦䡣䥗㩕㜪칯⍸쉱㩦䍯壂䵡ㅘ쉞☪싂狂㝔</w:t>
      </w:r>
      <w:r>
        <w:rPr/>
        <w:t>ꕋ</w:t>
      </w:r>
      <w:r>
        <w:rPr/>
        <w:t>䉌转⵬眱根숮슏쉣촺⭫丯䘶⽆껂潖睷䷂桑쉌춣ꄻ榣傏촺徿恩䵔に</w:t>
      </w:r>
      <w:r>
        <w:rPr/>
        <w:t>ⷂ</w:t>
      </w:r>
      <w:r>
        <w:rPr/>
        <w:t>땡썦⪡摲䠯禿</w:t>
      </w:r>
      <w:r>
        <w:rPr/>
        <w:t>ꥉ</w:t>
      </w:r>
      <w:r>
        <w:rPr/>
        <w:t>㤣之⥋⩐⽡妵牺⭸쉷䩘楹潠쉠晩쉓ぎꅵ顀</w:t>
      </w:r>
      <w:r>
        <w:rPr/>
        <w:t>Ⱙ</w:t>
      </w:r>
      <w:r>
        <w:rPr/>
        <w:t>焯㐶☹숬㗂䖘剆쉂</w:t>
      </w:r>
      <w:r>
        <w:rPr/>
        <w:t>⠫</w:t>
      </w:r>
      <w:r>
        <w:rPr/>
        <w:t>숪ゥ捔窏ꏂ㑙㍩숪걵䩉䡏⍺輥濂뼽䒩</w:t>
      </w:r>
      <w:r>
        <w:rPr/>
        <w:t>⡮</w:t>
      </w:r>
      <w:r>
        <w:rPr/>
        <w:t>싂◂츨甥넭</w:t>
      </w:r>
      <w:r>
        <w:rPr/>
        <w:t>ꗂ</w:t>
      </w:r>
      <w:r>
        <w:rPr/>
        <w:t>礶牅䵁♭䎡놩䱐媿쉃灶⚬稸轒숮䍁眵⏂♬働眶쉬燎㪱䔪帮䯎囂⑳磂橋⦩䪱僂戱渨쉅瞻剙傩丵㑠浧橣쉆䉅僂</w:t>
      </w:r>
      <w:r>
        <w:rPr/>
        <w:t>ꔽ</w:t>
      </w:r>
      <w:r>
        <w:rPr/>
        <w:t>㥣噃⸽⩷禬烎쉉ꅔ䝸</w:t>
      </w:r>
      <w:r>
        <w:rPr/>
        <w:t>꧍</w:t>
      </w:r>
      <w:r>
        <w:rPr/>
        <w:t>涩卮넸丷䓃꤮戸쉾乕꥞弹圵숺橫촦祢걯橮畀瘦䉟奺䕋㙧⤳灥㎮椵浍⑑娴䄤橙쌶㛂塭匬⹎態㭕쌨</w:t>
      </w:r>
      <w:r>
        <w:rPr/>
        <w:t>Ⳃ</w:t>
      </w:r>
      <w:r>
        <w:rPr/>
        <w:t>ꥪ恋칲䥅幟┲䐭</w:t>
      </w:r>
      <w:r>
        <w:rPr/>
        <w:t>꧂</w:t>
      </w:r>
      <w:r>
        <w:rPr/>
        <w:t>顁唭⩹她</w:t>
      </w:r>
      <w:r>
        <w:rPr/>
        <w:t>ꤺ</w:t>
      </w:r>
      <w:r>
        <w:rPr/>
        <w:t>쉵䡇䆥ㆩ╒䱟뗂搴䁢㙭奫单녪⤤涵ꍇ櫂㨥京䵦숩㦻</w:t>
      </w:r>
      <w:r>
        <w:rPr/>
        <w:t>⣍⣂</w:t>
      </w:r>
      <w:r>
        <w:rPr/>
        <w:t>㪘煳쉠礨桤㧃⍂</w:t>
      </w:r>
      <w:r>
        <w:rPr/>
        <w:t>ꥆ</w:t>
      </w:r>
      <w:r>
        <w:rPr/>
        <w:t>䍾</w:t>
      </w:r>
      <w:r>
        <w:rPr/>
        <w:t>ⱃ</w:t>
      </w:r>
      <w:r>
        <w:rPr/>
        <w:t>㐽婺슥曂䞏彵参慸溥쉱╮ヂ竍幃㥒䜶䭆啳瘤纏儣</w:t>
      </w:r>
      <w:r>
        <w:rPr/>
        <w:t>ⳍⓂⱏ</w:t>
      </w:r>
      <w:r>
        <w:rPr/>
        <w:t>묭兔奷㡓⍥䧍捐幹䵌䑸埂䣂䶵呶㙚牁㕳쵡器</w:t>
      </w:r>
      <w:r>
        <w:rPr/>
        <w:t>꤭</w:t>
      </w:r>
      <w:r>
        <w:rPr/>
        <w:t>쉇坤</w:t>
      </w:r>
      <w:r>
        <w:rPr/>
        <w:t>Ⱓ</w:t>
      </w:r>
      <w:r>
        <w:rPr/>
        <w:t>ⵕ</w:t>
      </w:r>
      <w:r>
        <w:rPr/>
        <w:t>穰䅰㬴겻啔䎏숲䋂獦╹썠⑄ꅫ넯⸳⬩</w:t>
      </w:r>
      <w:r>
        <w:rPr/>
        <w:t>꧂</w:t>
      </w:r>
      <w:r>
        <w:rPr/>
        <w:t>슬轟뭰</w:t>
      </w:r>
      <w:r>
        <w:rPr/>
        <w:t>ⱒ⍭⨷</w:t>
      </w:r>
      <w:r>
        <w:rPr/>
        <w:t>䄱暻⧂秃氽䱆</w:t>
      </w:r>
      <w:r>
        <w:rPr/>
        <w:t>ꦡ</w:t>
      </w:r>
      <w:r>
        <w:rPr/>
        <w:t>䌴啮㡥ꄯ㢘숲⸫啣歧숬┮瞏싂꺩梩䶩숮浵쉵싂獘숲告싂捐쉞癰剓䙂冥䲱偓습ꅤ䅗ㅷ牗㘰灢싂</w:t>
      </w:r>
      <w:r>
        <w:rPr/>
        <w:t>ꥐ</w:t>
      </w:r>
      <w:r>
        <w:rPr/>
        <w:t>堫歈䯍ㅋ뿂繷숲䁹㥲숽乘氮斱ꄣ䌮剏呪㤯湫쉘ꄥ걳昦슣⪥劏揍圹榵녟쉨坞쏍䅪愽㑨摤伯㭤䡁呅⨽竂ꄷ슡炬䕮ꥬ佟獵㘭啐穦䕾</w:t>
      </w:r>
      <w:r>
        <w:rPr/>
        <w:t>ⱆ⍨</w:t>
      </w:r>
      <w:r>
        <w:rPr/>
        <w:t>쉀꥘ꇂ⿂걮濂坨慭⛂玮촻傩컍剃슻咮쵡拂숪㔰砲䉋顰竂㐥帽扬扫攊㍨坩㮻婆슿㭞㥂㕔</w:t>
      </w:r>
      <w:r>
        <w:rPr/>
        <w:t>Ⱚ</w:t>
      </w:r>
      <w:r>
        <w:rPr/>
        <w:t>䱅慉ꍕ帤⻂沘㚏皣㉤⪬獡甤</w:t>
      </w:r>
      <w:r>
        <w:rPr/>
        <w:t>ꥑ</w:t>
      </w:r>
      <w:r>
        <w:rPr/>
        <w:t>⠦</w:t>
      </w:r>
      <w:r>
        <w:rPr/>
        <w:t>〱⨩쌹㡚䀱烂</w:t>
      </w:r>
      <w:r>
        <w:rPr/>
        <w:t>ꦘ</w:t>
      </w:r>
      <w:r>
        <w:rPr/>
        <w:t>숸〉參싂禣䩾眮楄㬪⿎쏍㥣싎㑷䑧桅啞쉈杌ꅶ硶㉮畯䙺搤ち⬴⼽癕塪⨥뼴</w:t>
      </w:r>
      <w:r>
        <w:rPr/>
        <w:t>Ⳃ⸪</w:t>
      </w:r>
      <w:r>
        <w:rPr/>
        <w:t>녾곂䥃欫䉉晨参㝫柂祃䁴⩋╖쉵浾㩾曂嗍䠱떡焦勂쉚珂䵎ㅂ墻싂㨺弯</w:t>
      </w:r>
      <w:r>
        <w:rPr/>
        <w:t>ⱡ</w:t>
      </w:r>
      <w:r>
        <w:rPr/>
        <w:t>灘싂敩칬祷凂瘽䞘捏繪썘깖썾</w:t>
      </w:r>
      <w:r>
        <w:rPr/>
        <w:t>ⱘ</w:t>
      </w:r>
      <w:r>
        <w:rPr/>
        <w:t>ꅔ僂䥆㧂䕨갭彳䠺䂏떏搽汋顢䣂㷂⩡啑☤瘹⨦ꅁ啷䑡潷䦱숵硞她塠쉏㚬깾喻磂䵍♸쉧坯䯂电⩉숩桋믂弽卫쉨娷䱦䌩秂垩瑃⽏싂穂㍮</w:t>
      </w:r>
      <w:r>
        <w:rPr/>
        <w:t>ⷂ</w:t>
      </w:r>
      <w:r>
        <w:rPr/>
        <w:t>匮⥖嘵湋쵀牣䭩坺䦥䥺擎飂⧂喱㵏숪扺桨쉒惎兣壂㕣⹬楳ꅧ硁⽦㔤〰㉓</w:t>
      </w:r>
      <w:r>
        <w:rPr/>
        <w:t>ⱇ</w:t>
      </w:r>
      <w:r>
        <w:rPr/>
        <w:t>걡ꇍ歳쉾쉋⫂玡圥玮㙅晙㡩樻䎱ㅠ쉖쵹敧灑␽숱㝑⶿恱㐱参ㄵ㡉幙淂塣⨬剗춡厱獋䤺睁⩇弻瓂䉣䠶䩍朴刣特쉾</w:t>
      </w:r>
      <w:r>
        <w:rPr/>
        <w:t>ꥉ</w:t>
      </w:r>
      <w:r>
        <w:rPr/>
        <w:t>䎡睺榵㕦녪敲偲兩ㄪ㚩떩␳뽱朲硔圹灈幵塳ㄥ䍆㥸䅄确䭮吸歬㛂弮싂쵵㞬㤯梡썡䭆佡쉞⩖곂旂瑺칌쉮꺩䨮䑩츴唺焪쉖쉲琸犬땠뇂⬩⥆慍䓂㥒値幾瑖塘幹䙴⴯䀶呩焰</w:t>
      </w:r>
      <w:r>
        <w:rPr/>
        <w:t>ⱳ</w:t>
      </w:r>
      <w:r>
        <w:rPr/>
        <w:t>煮㡎쉒瑓㬯沘礯껂砩晖惂㝪䕕뼨攮栤⽂疩⩬䔯牎싃䷂놿剣䩓攰垡</w:t>
      </w:r>
      <w:r>
        <w:rPr/>
        <w:t>ꕬ</w:t>
      </w:r>
      <w:r>
        <w:rPr/>
        <w:t>숣獪轄⼱쉧䁷㴺剀걨䡶䮻䨺數積剗숪걳떏剾䄦⍯噫⬫畲䕶束段䅳坅欲䀷䯂땲瓂⭵䗂䍬哂磂ꅋ斿⥘㈦慆䩑关뽺㔴䃂䖩柂瓂䉟싂㝆슱劻</w:t>
      </w:r>
      <w:r>
        <w:rPr/>
        <w:t>ꔯꤰ</w:t>
      </w:r>
      <w:r>
        <w:rPr/>
        <w:t>⢩</w:t>
      </w:r>
      <w:r>
        <w:rPr/>
        <w:t>䝍䩂壎圥䙮畢敗䌪䔶㔯ꌰꌬ䰵㇂⪩</w:t>
      </w:r>
      <w:r>
        <w:rPr/>
        <w:t>ⷂ</w:t>
      </w:r>
      <w:r>
        <w:rPr/>
        <w:t>奖塢㍡中칍坘敂啦</w:t>
      </w:r>
      <w:r>
        <w:rPr/>
        <w:t>Ⱞ</w:t>
      </w:r>
      <w:r>
        <w:rPr/>
        <w:t>梿쵞뼪䮬</w:t>
      </w:r>
      <w:r>
        <w:rPr/>
        <w:t>Ⳃ</w:t>
      </w:r>
      <w:r>
        <w:rPr/>
        <w:t>珎彺㩄⭓灆何㠷</w:t>
      </w:r>
      <w:r>
        <w:rPr/>
        <w:t>ꕸ</w:t>
      </w:r>
      <w:r>
        <w:rPr/>
        <w:t>䄩㩰彎䄺䡟</w:t>
      </w:r>
      <w:r>
        <w:rPr/>
        <w:t>ꕂ</w:t>
      </w:r>
      <w:r>
        <w:rPr/>
        <w:t>䳂䨪♗唪圵꥞偦桱梘䡌桳䔫숴獁</w:t>
      </w:r>
      <w:r>
        <w:rPr/>
        <w:t>⣂⨩</w:t>
      </w:r>
      <w:r>
        <w:rPr/>
        <w:t>砶奦濂┩䳎㵣慷쵘拂摺曂个䡏슏璩畔坾쉠싂슩啥⥤</w:t>
      </w:r>
      <w:r>
        <w:rPr/>
        <w:t>ꥃ</w:t>
      </w:r>
      <w:r>
        <w:rPr/>
        <w:t>绍慲繨揍煲쏂⪿⮣</w:t>
      </w:r>
      <w:r>
        <w:rPr/>
        <w:t>ꗂ</w:t>
      </w:r>
      <w:r>
        <w:rPr/>
        <w:t>窱⼤숣䵈偙ꍑꥧ祭畁걃⬊ガ쉀飂䀶椶깑칋婗䦩䘳仂걢离桫橣伱䟃⌨⥱幎쌶ꄫ斣祕䉦숲㐶춥䚮㌪䳂畀梱異喏ꌫ穤㜷圵扬淂䑚䥹ꅉꅠ滂슣唦쉵淂桗⩞쎩ꥹ夫炏⩾⍞壂</w:t>
      </w:r>
      <w:r>
        <w:rPr/>
        <w:t>ꦵ</w:t>
      </w:r>
      <w:r>
        <w:rPr/>
        <w:t>瘶皩슥墘䁶顰䩷塹␩个겮砣㝹㜲搴㯂䷂䡤쵅廂偡㒏㤵妵╣⹬塇横䔷㚡⍘컂㑗恇ꍥ牁摅縲杶玏䄣䥄쉋쵌⻂䙍쉞瘥㭤假畐奥噦◂㭩㡅쉴㵴쉨侩慟䶩</w:t>
      </w:r>
      <w:r>
        <w:rPr/>
        <w:t>ⵦ</w:t>
      </w:r>
      <w:r>
        <w:rPr/>
        <w:t>垵숦쏂䵾汍⹍╫皱</w:t>
      </w:r>
      <w:r>
        <w:rPr/>
        <w:t>ⵊ</w:t>
      </w:r>
      <w:r>
        <w:rPr/>
        <w:t>䡓婓숬</w:t>
      </w:r>
      <w:r>
        <w:rPr/>
        <w:t>ꔪ</w:t>
      </w:r>
      <w:r>
        <w:rPr/>
        <w:t>촯쵚惃棂湩礤轹쌦䄪⩧䊏</w:t>
      </w:r>
      <w:r>
        <w:rPr/>
        <w:t>Ⳃ</w:t>
      </w:r>
      <w:r>
        <w:rPr/>
        <w:t>ꌺ</w:t>
      </w:r>
      <w:r>
        <w:rPr/>
        <w:t>ꕳ</w:t>
      </w:r>
      <w:r>
        <w:rPr/>
        <w:t>㈯┰敲ꅯ偪坹盂</w:t>
      </w:r>
      <w:r>
        <w:rPr/>
        <w:t>⠵</w:t>
      </w:r>
      <w:r>
        <w:rPr/>
        <w:t>㭢汨係敳걣䌮뽔뽲</w:t>
      </w:r>
      <w:r>
        <w:rPr/>
        <w:t>ꥒ</w:t>
      </w:r>
      <w:r>
        <w:rPr/>
        <w:t>숱쵔㡤烂㍖㍌㍫⽤슩뇂싂슩夨䄪て쉷牸숤䑌⨷䫂⑰䝴澡摩녋숻㥩弣䱂塬䲥扑슮䵐</w:t>
      </w:r>
      <w:r>
        <w:rPr/>
        <w:t>⡴</w:t>
      </w:r>
      <w:r>
        <w:rPr/>
        <w:t>咻⻂쉚倶獭㠵슩䑞뿂땲꧎</w:t>
      </w:r>
      <w:r>
        <w:rPr/>
        <w:t>ꔸ꥾</w:t>
      </w:r>
      <w:r>
        <w:rPr/>
        <w:t>墿畷</w:t>
      </w:r>
      <w:r>
        <w:rPr/>
        <w:t>⡵</w:t>
      </w:r>
      <w:r>
        <w:rPr/>
        <w:t>ꕎ</w:t>
      </w:r>
      <w:r>
        <w:rPr/>
        <w:t>啰敍갻塆媩㝓灦</w:t>
      </w:r>
      <w:r>
        <w:rPr/>
        <w:t>ꤨ</w:t>
      </w:r>
      <w:r>
        <w:rPr/>
        <w:t>칉總摀쉵⩮灖㋂瑲뽀뿎渻㔵坹ィ☦南꺿噭堩䝯</w:t>
      </w:r>
      <w:r>
        <w:rPr/>
        <w:t>ⵯ</w:t>
      </w:r>
      <w:r>
        <w:rPr/>
        <w:t>녟浧㩓䊩䭘숭呣硣䵣◂㡃搯䢱呱썾쉾ヂ侵䴮츷䥯촺浃䝡</w:t>
      </w:r>
      <w:r>
        <w:rPr/>
        <w:t>Ⱝ⨤</w:t>
      </w:r>
      <w:r>
        <w:rPr/>
        <w:t>⼪</w:t>
      </w:r>
      <w:r>
        <w:rPr/>
        <w:t>ꗂ</w:t>
      </w:r>
      <w:r>
        <w:rPr/>
        <w:t>輯低쉂╹䈺ꌸ</w:t>
      </w:r>
      <w:r>
        <w:rPr/>
        <w:t>ⱺ</w:t>
      </w:r>
      <w:r>
        <w:rPr/>
        <w:t>ꎩ䥍䤨䚬싂네慄䉕♷䍰正ㄽ怶濂䔭區뇂丫梬㑹氻株穬癣䙶奱⍔墏儦㉸</w:t>
      </w:r>
      <w:r>
        <w:rPr/>
        <w:t>ⶩ</w:t>
      </w:r>
      <w:r>
        <w:rPr/>
        <w:t>础쉊䕐┪䑐㵰䯂㐺祟碩昵⩌</w:t>
      </w:r>
      <w:r>
        <w:rPr/>
        <w:t>⢵</w:t>
      </w:r>
      <w:r>
        <w:rPr/>
        <w:t>ꄽ硾惂縦頴桑㠶㡲侱싎珂慧숨쉲슡猯頷슩쉍⤬た╓甪当䓂䑨牍卢滂婡⭦汮깰参獇㟃⑉갽䌪啩䱅⽩쉅㇂쉉幍临싂ꍧ싂ㅃ攫뽴婘晇汲싂刲敖㭇来깲촯爮啶呇潰쏂␤㘤숫卑摃焩뽅卫⻂⩖䭑歏⥍쉦</w:t>
      </w:r>
      <w:r>
        <w:rPr/>
        <w:t>ⵅ</w:t>
      </w:r>
      <w:r>
        <w:rPr/>
        <w:t>㣂䵃呠숷</w:t>
      </w:r>
      <w:r>
        <w:rPr/>
        <w:t>ꥆ</w:t>
      </w:r>
      <w:r>
        <w:rPr/>
        <w:t>幢㭘⬭梬檣쉇걙頹䑍걉亱穱墱歬杺ㄸ湦㩸</w:t>
      </w:r>
      <w:r>
        <w:rPr/>
        <w:t>ⱆ␺</w:t>
      </w:r>
      <w:r>
        <w:rPr/>
        <w:t>溥썑Ⓙ嗂ꥰ⥫쉇歯卾쉈〰딺䵺獴㟂楆牬㭗樲갳⍎䥢幠坚䟂칊㗂⩾䘴癉晒쉍쉸쉹帴顀轶묩煅縭䌷쉞침㋂ꥶ㡗⩬冮㋂飂㍬摹㉢擂䔨⎘䙔䖘印╫쉕倫㜰㭗⹧깆潣㥋揂䁯쵺欵纩畎侥㴊畗츶㤱㍌</w:t>
      </w:r>
      <w:r>
        <w:rPr/>
        <w:t>ⵒ</w:t>
      </w:r>
      <w:r>
        <w:rPr/>
        <w:t>湋쏂幚⩩澿⩏枻湩灏恇걦깇媱歃獔⑄싎</w:t>
      </w:r>
      <w:r>
        <w:rPr/>
        <w:t>ꤻ</w:t>
      </w:r>
      <w:r>
        <w:rPr/>
        <w:t>拂뼩撱쉔⑤ꎿ䨪걢揎渪硇嫂橍숽灾発싂ꥤ⩶䭵⩤歵嗂</w:t>
      </w:r>
      <w:r>
        <w:rPr/>
        <w:t>ⴰ</w:t>
      </w:r>
      <w:r>
        <w:rPr/>
        <w:t>汅⩟䙔喿㶻氪㍂砤眥便⽄㑲毂偯噄潰獞伵瘥从狂渷䨤乬싃桦⮘䵡쉨㭾癯㙯幔桺䭁딽㦏幌갱</w:t>
      </w:r>
      <w:r>
        <w:rPr/>
        <w:t>⢱</w:t>
      </w:r>
      <w:r>
        <w:rPr/>
        <w:t>䍆</w:t>
      </w:r>
      <w:r>
        <w:rPr/>
        <w:t>ⱈ</w:t>
      </w:r>
      <w:r>
        <w:rPr/>
        <w:t>ꅢ顨䅧卣接</w:t>
      </w:r>
      <w:r>
        <w:rPr/>
        <w:t>ⷂ⵬</w:t>
      </w:r>
      <w:r>
        <w:rPr/>
        <w:t>〪桀樮穀쉖利ㅹ洪ꅉ땣뽥繢噋䰫申縳䑷塒顮灥癷䐣㫃䙉뽀操婶㑘</w:t>
      </w:r>
      <w:r>
        <w:rPr/>
        <w:t>⠣</w:t>
      </w:r>
      <w:r>
        <w:rPr/>
        <w:t>呩⒡楐碥歂ꥴ숬쉘◂疮煩㖩䍄㇂佥⑾愺썐ㆬ彏숶㤫摖〨</w:t>
      </w:r>
      <w:r>
        <w:rPr/>
        <w:t>ⷂ꧂⮩</w:t>
      </w:r>
      <w:r>
        <w:rPr/>
        <w:t>繪敀ㆿ</w:t>
      </w:r>
      <w:r>
        <w:rPr/>
        <w:t>ⵘ</w:t>
      </w:r>
      <w:r>
        <w:rPr/>
        <w:t>㜹⥰願䜶吪剬썍싂轩쉪輪夹瓂搨⍷䬮쉀晶撥㝄⤷汫杕侮椴ꄰ愬䴰䎘然ㅷ昵檡뽀</w:t>
      </w:r>
      <w:r>
        <w:rPr/>
        <w:t>⠥</w:t>
      </w:r>
      <w:r>
        <w:rPr/>
        <w:t>栥噷⹗歡슻㉀떡䜨偟癔牺䭴䕹땴숯湰戻</w:t>
      </w:r>
      <w:r>
        <w:rPr/>
        <w:t>Ⳃ</w:t>
      </w:r>
      <w:r>
        <w:rPr/>
        <w:t>㕉呖쉎挥珂⩰瑰彺긳☣깪㑾呅㑐截䱏䈻䕡䙐숬쉷晁迂伣䤩唺⩳䂘쵳⛃싂熥乱쉴쉨</w:t>
      </w:r>
      <w:r>
        <w:rPr/>
        <w:t>ⱃ</w:t>
      </w:r>
      <w:r>
        <w:rPr/>
        <w:t>輺</w:t>
      </w:r>
      <w:r>
        <w:rPr/>
        <w:t>꤯</w:t>
      </w:r>
      <w:r>
        <w:rPr/>
        <w:t>딤쉢怽㢮쉇쉺瑺</w:t>
      </w:r>
      <w:r>
        <w:rPr/>
        <w:t>ⶏ</w:t>
      </w:r>
      <w:r>
        <w:rPr/>
        <w:t>ꍈ⭠璻㍗㙂☩뽥㑈汞</w:t>
      </w:r>
      <w:r>
        <w:rPr/>
        <w:t>ꦮ</w:t>
      </w:r>
      <w:r>
        <w:rPr/>
        <w:t>懂㵋沘樳挽扯</w:t>
      </w:r>
      <w:r>
        <w:rPr/>
        <w:t>⡯</w:t>
      </w:r>
      <w:r>
        <w:rPr/>
        <w:t>놡갥庩</w:t>
      </w:r>
      <w:r>
        <w:rPr/>
        <w:t>ꦵ</w:t>
      </w:r>
      <w:r>
        <w:rPr/>
        <w:t>楚⑘珂⥘ꇂ剋⹮祇儸㕯⾩</w:t>
      </w:r>
      <w:r>
        <w:rPr/>
        <w:t>ꗂ</w:t>
      </w:r>
      <w:r>
        <w:rPr/>
        <w:t>奢燂⩢╄浗獶乒쉯扙♗懂㕶姂䕯弹砽㭆揂洳</w:t>
      </w:r>
      <w:r>
        <w:rPr/>
        <w:t>ⶩ</w:t>
      </w:r>
      <w:r>
        <w:rPr/>
        <w:t>攸䙍怹䍚〹츯칅䌱䱰䥣촤繳㵒刲佰ㄻ慹⏂䦬⿂嫍㓂슏㖥䳂呴浢樰㑵㘲⩘戴牓啀ㄪ呡</w:t>
      </w:r>
      <w:r>
        <w:rPr/>
        <w:t>ⱦ</w:t>
      </w:r>
      <w:r>
        <w:rPr/>
        <w:t>㉍槃否挻顠</w:t>
      </w:r>
      <w:r>
        <w:rPr/>
        <w:t>ⴱ</w:t>
      </w:r>
      <w:r>
        <w:rPr/>
        <w:t>啷㥶攳槂㭠繭깥忂⨶憏㋎俎쉙䊘楥わ⌸啦䑯㧂칫柍〶쉙㜩ꅎ㩊숥杙⭐摕䑲숮</w:t>
      </w:r>
      <w:r>
        <w:rPr/>
        <w:t>ⷍ</w:t>
      </w:r>
      <w:r>
        <w:rPr/>
        <w:t>䯂旂䨰頽溵䝑쉮䕒㕧䗂田䥠⽅㇂㘶䵎겮乧ꅤ㮡癯慨匴啱</w:t>
      </w:r>
      <w:r>
        <w:rPr/>
        <w:t>⡑</w:t>
      </w:r>
      <w:r>
        <w:rPr/>
        <w:t>擂뽨㩸㍮䡁깉</w:t>
      </w:r>
      <w:r>
        <w:rPr/>
        <w:t>ꗂ</w:t>
      </w:r>
      <w:r>
        <w:rPr/>
        <w:t>硣╟쉺堫</w:t>
      </w:r>
      <w:r>
        <w:rPr/>
        <w:t>ⵚ</w:t>
      </w:r>
      <w:r>
        <w:rPr/>
        <w:t>쉹뗎墵꥚祡㚿쉭숶㉊䷂䭳恸⴦晋ㄴ獺喥兌㕎啨䍓</w:t>
      </w:r>
      <w:r>
        <w:rPr/>
        <w:t>⡷</w:t>
      </w:r>
      <w:r>
        <w:rPr/>
        <w:t>䠣啌싍椰浶倵採⨣爩欹⵵쉠ꍵ</w:t>
      </w:r>
      <w:r>
        <w:rPr/>
        <w:t>ⵊ♟</w:t>
      </w:r>
      <w:r>
        <w:rPr/>
        <w:t>Ⲭ⡉</w:t>
      </w:r>
      <w:r>
        <w:rPr/>
        <w:t>긬哂弪獸㙖ㅥ숥䁨瀬祓挬熿䡣숣栦껂䟍㤪坪싂囂灀彃橚兮绂根숽䡬㌻瑨⩌溘⍷</w:t>
      </w:r>
      <w:r>
        <w:rPr/>
        <w:t>⡓</w:t>
      </w:r>
      <w:r>
        <w:rPr/>
        <w:t>ꕐ</w:t>
      </w:r>
      <w:r>
        <w:rPr/>
        <w:t>⻂戵繖泂溏碱噯輰䷂礻瘵⸩ꄹ剳숊䠫</w:t>
      </w:r>
      <w:r>
        <w:rPr/>
        <w:t>ⷂ</w:t>
      </w:r>
      <w:r>
        <w:rPr/>
        <w:t>䚮㷍䉌㵋䁆䥁㎬⫂ꆩ䢱䅏㉉䌩</w:t>
      </w:r>
      <w:r>
        <w:rPr/>
        <w:t>⡌</w:t>
      </w:r>
      <w:r>
        <w:rPr/>
        <w:t>睤瑮嘱䊥洰浸슣䝁唲硙㩋卅毂㵀縱걟呲</w:t>
      </w:r>
      <w:r>
        <w:rPr/>
        <w:t>ꖩ</w:t>
      </w:r>
      <w:r>
        <w:rPr/>
        <w:t>䅔</w:t>
      </w:r>
      <w:r>
        <w:rPr/>
        <w:t>Ⲭ</w:t>
      </w:r>
      <w:r>
        <w:rPr/>
        <w:t>䬶⨣祉☨楅瘬㑦㝨懎㠷煂げ吺䓎</w:t>
      </w:r>
      <w:r>
        <w:rPr/>
        <w:t>⢻</w:t>
      </w:r>
      <w:r>
        <w:rPr/>
        <w:t>ㅄ婖氪쉹슿癸䚵㉀恔곃㝅⼦⵮⽨ꥮ쉥縹啉畃敆</w:t>
      </w:r>
      <w:r>
        <w:rPr/>
        <w:t>Ⳃ</w:t>
      </w:r>
      <w:r>
        <w:rPr/>
        <w:t>썔剤慈</w:t>
      </w:r>
      <w:r>
        <w:rPr/>
        <w:t>ꥁ</w:t>
      </w:r>
      <w:r>
        <w:rPr/>
        <w:t>瓂썏⭾⽞牉㯂칶䄩㥡</w:t>
      </w:r>
      <w:r>
        <w:rPr/>
        <w:t>ꔶ</w:t>
      </w:r>
      <w:r>
        <w:rPr/>
        <w:t>癠䩢杗숥ㅭ䎮뇂⥊㡂噰⹀숥乒怨</w:t>
      </w:r>
      <w:r>
        <w:rPr/>
        <w:t>ꔳ</w:t>
      </w:r>
      <w:r>
        <w:rPr/>
        <w:t>䩱剮楙䉗⮿庬顢剠</w:t>
      </w:r>
      <w:r>
        <w:rPr/>
        <w:t>ꗃ</w:t>
      </w:r>
      <w:r>
        <w:rPr/>
        <w:t>䡩싂伭䕾㷂畈反㝍慢쉐</w:t>
      </w:r>
      <w:r>
        <w:rPr/>
        <w:t>ⱄ</w:t>
      </w:r>
      <w:r>
        <w:rPr/>
        <w:t>䩺䜱灊뽤</w:t>
      </w:r>
      <w:r>
        <w:rPr/>
        <w:t>⡵</w:t>
      </w:r>
      <w:r>
        <w:rPr/>
        <w:t>刱ꎩꥦㆻ参牖㭍爤洦쎻䬨</w:t>
      </w:r>
      <w:r>
        <w:rPr/>
        <w:t>ⱓ</w:t>
      </w:r>
      <w:r>
        <w:rPr/>
        <w:t>僂䏍繈⑃ッ敬幈版䪮녖牄⨮獨揍輬㛂㵁⚏佾㙳侻浮㨬窣欤晢睹ꅇ祟坰쉪㬸</w:t>
      </w:r>
      <w:r>
        <w:rPr/>
        <w:t>ꤶ</w:t>
      </w:r>
      <w:r>
        <w:rPr/>
        <w:t>檡䤴眳㜬⫂彺걚槂轍䭴䦵䁪毂焯欱㉁칗놩슘묨辮䄬싂쉳♅佋⹦층</w:t>
      </w:r>
      <w:r>
        <w:rPr/>
        <w:t>ⵢ</w:t>
      </w:r>
      <w:r>
        <w:rPr/>
        <w:t>⽫⩎췂櫂㎩</w:t>
      </w:r>
      <w:r>
        <w:rPr/>
        <w:t>ꕥ</w:t>
      </w:r>
      <w:r>
        <w:rPr/>
        <w:t>습憵晫䎘迂婈坒칾㙷匮う禩到晡</w:t>
      </w:r>
      <w:r>
        <w:rPr/>
        <w:t>⡏</w:t>
      </w:r>
      <w:r>
        <w:rPr/>
        <w:t>呦㉱稨깸숱慓婂埂奪</w:t>
      </w:r>
      <w:r>
        <w:rPr/>
        <w:t>ꕵ</w:t>
      </w:r>
      <w:r>
        <w:rPr/>
        <w:t>㉃摡뽾⽹矍뮩䥓⑍⬶캱煌슣煁䙇쉂㉶辣깟瑂슡杓顶⵵关梮樥⻂ꍌ䞘䁵擂䨬爷⍈縦㝎䕍縬乍䉰䙦쉅娪㕕</w:t>
      </w:r>
      <w:r>
        <w:rPr/>
        <w:t>ⵁ╃</w:t>
      </w:r>
      <w:r>
        <w:rPr/>
        <w:t>뇃佤캻쏂栦竂剣썯꥘ꥴ슮⨺떡깈䑴</w:t>
      </w:r>
      <w:r>
        <w:rPr/>
        <w:t>ꤦ</w:t>
      </w:r>
      <w:r>
        <w:rPr/>
        <w:t>쉇⭥帱떱丯洳痂乂</w:t>
      </w:r>
      <w:r>
        <w:rPr/>
        <w:t>ꖩ</w:t>
      </w:r>
      <w:r>
        <w:rPr/>
        <w:t>쉤奥䭙溩⹨滂願␴䡢灶兂칩⤽䰯渱塷㍬汮㯂䉎卮</w:t>
      </w:r>
      <w:r>
        <w:rPr/>
        <w:t>ⱷ</w:t>
      </w:r>
      <w:r>
        <w:rPr/>
        <w:t>䛂㤴䂵繉睯䭷拂偖⩒侣琴梥쉥ꇎ㵖橙</w:t>
      </w:r>
      <w:r>
        <w:rPr/>
        <w:t>⣂⨽┮</w:t>
      </w:r>
      <w:r>
        <w:rPr/>
        <w:t>ꥳ⪮䉠甹汤迂슬슻⬫䅊☯砬矂敦橊㏂⶘⭲敌㙇硫〯爣繎숶娺䍸穤珂収</w:t>
      </w:r>
      <w:r>
        <w:rPr/>
        <w:t>ⷂ</w:t>
      </w:r>
      <w:r>
        <w:rPr/>
        <w:t>䡪恮劥갶堮畊쉾㜭쉕琺杄㷂䌲䤷侩ꥶ</w:t>
      </w:r>
      <w:r>
        <w:rPr/>
        <w:t>ⱏⱓ</w:t>
      </w:r>
      <w:r>
        <w:rPr/>
        <w:t>副乤㤦걪갲㡲깺氯䊥츫䔱㓂撥쉖珂乘䀪썸⫃⽃䘣䙌</w:t>
      </w:r>
      <w:r>
        <w:rPr/>
        <w:t>⠵</w:t>
      </w:r>
      <w:r>
        <w:rPr/>
        <w:t>呟猳㦘亻⪻䥞剢獇녦⤨쵡뽇㭘捐縨</w:t>
      </w:r>
      <w:r>
        <w:rPr/>
        <w:t>ⴳ</w:t>
      </w:r>
      <w:r>
        <w:rPr/>
        <w:t>䜶媩卩揂슩</w:t>
      </w:r>
      <w:r>
        <w:rPr/>
        <w:t>ꖬ</w:t>
      </w:r>
      <w:r>
        <w:rPr/>
        <w:t>頬繍䯂⥤쉙䡩</w:t>
      </w:r>
      <w:r>
        <w:rPr/>
        <w:t>ꤥ</w:t>
      </w:r>
      <w:r>
        <w:rPr/>
        <w:t>㥏窘⽤쉀氫绂뾩뿂穂慬繓淍掻潹쉒㬪꥚礣㡪ㄶ硁ꅧ噲浕</w:t>
      </w:r>
      <w:r>
        <w:rPr/>
        <w:t>ⰽ</w:t>
      </w:r>
      <w:r>
        <w:rPr/>
        <w:t>顳䏂濂㙨挥쉰䐤囎䅨剤轺练顆㝋埂汒㤽⽁쉬⩠橱倭橂ㄪ挩㙫恺쉓杕⪩獱⭹⪮偤䃂싂</w:t>
      </w:r>
      <w:r>
        <w:rPr/>
        <w:t>ꔲꥎ</w:t>
      </w:r>
      <w:r>
        <w:rPr/>
        <w:t>쉦䆱䳂䬩</w:t>
      </w:r>
      <w:r>
        <w:rPr/>
        <w:t>Ⰺ</w:t>
      </w:r>
      <w:r>
        <w:rPr/>
        <w:t>儸곂㵤搷敡⽱奴煷뽧剈睢䒩㵈넴䴰恠촺쉪䍈爭㈷礽ꌹ䰽乡䵡眶</w:t>
      </w:r>
      <w:r>
        <w:rPr/>
        <w:t>ꕷ</w:t>
      </w:r>
      <w:r>
        <w:rPr/>
        <w:t>㭥凂䁆纣畆䪬䠶佲䥩楅痂㬨캡毂싂婈秎⩤䝎쉡</w:t>
      </w:r>
      <w:r>
        <w:rPr/>
        <w:t>ⱇ</w:t>
      </w:r>
      <w:r>
        <w:rPr/>
        <w:t>䱫䶥吹</w:t>
      </w:r>
      <w:r>
        <w:rPr/>
        <w:t>ⲥ☫</w:t>
      </w:r>
      <w:r>
        <w:rPr/>
        <w:t>㉮싂쵈꺩뽬撥</w:t>
      </w:r>
      <w:r>
        <w:rPr/>
        <w:t>꧂</w:t>
      </w:r>
      <w:r>
        <w:rPr/>
        <w:t>슩穯</w:t>
      </w:r>
      <w:r>
        <w:rPr/>
        <w:t>Ⱛ</w:t>
      </w:r>
      <w:r>
        <w:rPr/>
        <w:t>㭸優</w:t>
      </w:r>
      <w:r>
        <w:rPr/>
        <w:t>ⱉ</w:t>
      </w:r>
      <w:r>
        <w:rPr/>
        <w:t>噩뽱挸⑓⥦㌸㮬슮숶ꅣ䲏충䔥剪灦췂⭆橊䰳꥾䊥挲뭙獫婾祶㎬쎿畫娫佹⦱癡쉉佫湎쉧婐癚栮参격䠻⼣뼶曂녶哂㈻䕈爪父⩤坱䀪㭮砹吳숯ꅗ慚⧂㥵쉊녀⭵숴搰ꅷ畆▘</w:t>
      </w:r>
      <w:r>
        <w:rPr/>
        <w:t>⡰</w:t>
      </w:r>
      <w:r>
        <w:rPr/>
        <w:t>焻慟入乢</w:t>
      </w:r>
      <w:r>
        <w:rPr/>
        <w:t>ꥒ</w:t>
      </w:r>
      <w:r>
        <w:rPr/>
        <w:t>䌤쎬쉍咵쉳쉅</w:t>
      </w:r>
      <w:r>
        <w:rPr/>
        <w:t>ꕤ</w:t>
      </w:r>
      <w:r>
        <w:rPr/>
        <w:t>嗂㧂浮沱汋㍣乄灷뼣楑晈䐬䌵슘噞椳㛂捡㖏쉈敬䘪㴩ㅈꌩ䑔뮏楫㍥⤮쉮㨷咱⍇숬⹒㙒暬</w:t>
      </w:r>
      <w:r>
        <w:rPr/>
        <w:t>ꗂ</w:t>
      </w:r>
      <w:r>
        <w:rPr/>
        <w:t>⡒</w:t>
      </w:r>
      <w:r>
        <w:rPr/>
        <w:t>〯䥰問㕫㯂쉳⩳㕞</w:t>
      </w:r>
      <w:r>
        <w:rPr/>
        <w:t>ⱅ</w:t>
      </w:r>
      <w:r>
        <w:rPr/>
        <w:t>杉汸拂</w:t>
      </w:r>
      <w:r>
        <w:rPr/>
        <w:t>ⱨ</w:t>
      </w:r>
      <w:r>
        <w:rPr/>
        <w:t>䤷</w:t>
      </w:r>
      <w:r>
        <w:rPr/>
        <w:t>ꔶ</w:t>
      </w:r>
      <w:r>
        <w:rPr/>
        <w:t>䥟ꌥ</w:t>
      </w:r>
      <w:r>
        <w:rPr/>
        <w:t>ꥅ</w:t>
      </w:r>
      <w:r>
        <w:rPr/>
        <w:t>癗歰䴸쉃䝒㙁녷偹堺曂䗂噉ꄦ喿쏂숻뼮㣂♄水뭓珂渰町晁⽮捨䊬㭌</w:t>
      </w:r>
      <w:r>
        <w:rPr/>
        <w:t>⡬</w:t>
      </w:r>
      <w:r>
        <w:rPr/>
        <w:t>䵀徥桢뭃㉵其</w:t>
      </w:r>
      <w:r>
        <w:rPr/>
        <w:t>⡭╁</w:t>
      </w:r>
      <w:r>
        <w:rPr/>
        <w:t>걃䦥⥃汾焻⬤乏坟幗乯畈タ⥇沬㑸搫㩇ね硹㗂㐳⾡숯噵楊숻</w:t>
      </w:r>
      <w:r>
        <w:rPr/>
        <w:t>ⲵ⑔</w:t>
      </w:r>
      <w:r>
        <w:rPr/>
        <w:t>쉯⑷灣乧깊瘶ㄦ쉺䆥捒惂软䲱⽶斻䄻⹈甤⨷㬭㖻兆쏂㙡楎䴴䐵顨唫쉋䉥猣ꄵ㊻旂穥䄸恸쉶湩䚿剋竂⬻丩余繃䂵슬⩗捷⎻⒏梩숫㵔畆</w:t>
      </w:r>
      <w:r>
        <w:rPr/>
        <w:t>⡖</w:t>
      </w:r>
      <w:r>
        <w:rPr/>
        <w:t>썺⧂</w:t>
      </w:r>
      <w:r>
        <w:rPr/>
        <w:t>ꦏ</w:t>
      </w:r>
      <w:r>
        <w:rPr/>
        <w:t>㔯⺘䘰㙦ꥶ㐯㈯㨸砦쉕싂䭚꺘栯䂥㘻쉣쉊扮㍪武쉒橧戶㵵䵨쉔╃戶쉠輨땵䥆㙒煁䁡朴슻炡숺福뼫⛂噠䕺⑧ꌻ녪걶①쌻攵轤灾쉐捤䠨䡁牫⾵畁圱潡䟂䜲묤꺮潞숦戶뭳㊩琣潔묯忂㩮奖摹䉰뭡㉙㍉祀긯䦘㴭⩠䧍⭎䢮⽰쉁畟樬偅╱⚥䵨숮當㑄㑟と極扯⥠呤掮⸮垻䵘숣杞ㅃ䙬煪摢娰つ瞿癸湲♺娰갳囂⌳쉎墩㌨쵎澿㯂촸噓橕㕎㕌㭵昲琥䱅</w:t>
      </w:r>
      <w:r>
        <w:rPr/>
        <w:t>Ⲙ</w:t>
      </w:r>
      <w:r>
        <w:rPr/>
        <w:t>祉燍숽疩⺥䥤彄礳␻</w:t>
      </w:r>
      <w:r>
        <w:rPr/>
        <w:t>꧂</w:t>
      </w:r>
      <w:r>
        <w:rPr/>
        <w:t>숹䡄潺싍㣍呕녘ꍕ䨩䙹㩱朴㍵쉚갽噠⸣ꌯ入㦻䬬딊瑃긲参쉑夸䱪⫎夭啢묣䙙吹祖</w:t>
      </w:r>
      <w:r>
        <w:rPr/>
        <w:t>ꕑ</w:t>
      </w:r>
      <w:r>
        <w:rPr/>
        <w:t>껍潹㵚横</w:t>
      </w:r>
      <w:r>
        <w:rPr/>
        <w:t>ꗎ</w:t>
      </w:r>
      <w:r>
        <w:rPr/>
        <w:t>搯⼪并䑬쌹㭾噷玏뭷坳㴽䬻佄湨뾵싎㉧⽌匳䫂뾬䩧䤸⑯䚡</w:t>
      </w:r>
      <w:r>
        <w:rPr/>
        <w:t>ꦏ</w:t>
      </w:r>
      <w:r>
        <w:rPr/>
        <w:t>婤僂썅싂썈悱榵숫㡗쉶</w:t>
      </w:r>
      <w:r>
        <w:rPr/>
        <w:t>⢩</w:t>
      </w:r>
      <w:r>
        <w:rPr/>
        <w:t>睁⧂掩挪䟂숹煹刣助숥㉴캿싂슿싂⨦⯂瑬䝏浸廂⍔歐◂匳顈畏곎䁉㷂⪮塨泂憮</w:t>
      </w:r>
      <w:r>
        <w:rPr/>
        <w:t>ⱕ</w:t>
      </w:r>
      <w:r>
        <w:rPr/>
        <w:t>栫㞮兯㞬ꥡ爷ꍟ⩗椪㣂呎㕗束묶㡓녀㒱</w:t>
      </w:r>
      <w:r>
        <w:rPr/>
        <w:t>Ᵽ</w:t>
      </w:r>
      <w:r>
        <w:rPr/>
        <w:t>믍쉎穅橫潠</w:t>
      </w:r>
      <w:r>
        <w:rPr/>
        <w:t>ꔪ</w:t>
      </w:r>
      <w:r>
        <w:rPr/>
        <w:t>싃♧㑢츪伭㝺뇍匱畧㊬䝤枬⍓</w:t>
      </w:r>
      <w:r>
        <w:rPr/>
        <w:t>⣍Ⳃ</w:t>
      </w:r>
      <w:r>
        <w:rPr/>
        <w:t>㶥⤶䃂槂ㅴ㚱침</w:t>
      </w:r>
      <w:r>
        <w:rPr/>
        <w:t>꤫</w:t>
      </w:r>
      <w:r>
        <w:rPr/>
        <w:t>䅭浯뇍㴻婆♥顑沬畬恎뗂⽱뽲㑑</w:t>
      </w:r>
      <w:r>
        <w:rPr/>
        <w:t>⡫</w:t>
      </w:r>
      <w:r>
        <w:rPr/>
        <w:t>䮩䬳</w:t>
      </w:r>
      <w:r>
        <w:rPr/>
        <w:t>Ⳃ</w:t>
      </w:r>
      <w:r>
        <w:rPr/>
        <w:t>扗劘◂</w:t>
      </w:r>
      <w:r>
        <w:rPr/>
        <w:t>ꕰ</w:t>
      </w:r>
      <w:r>
        <w:rPr/>
        <w:t>剑</w:t>
      </w:r>
      <w:r>
        <w:rPr/>
        <w:t>ꥎ</w:t>
      </w:r>
      <w:r>
        <w:rPr/>
        <w:t>넷㉥噉䄣ꍣ歒</w:t>
      </w:r>
      <w:r>
        <w:rPr/>
        <w:t>ⰱ</w:t>
      </w:r>
      <w:r>
        <w:rPr/>
        <w:t>䭙놵</w:t>
      </w:r>
      <w:r>
        <w:rPr/>
        <w:t>ꕮ⬲</w:t>
      </w:r>
      <w:r>
        <w:rPr/>
        <w:t>슮䓂⽙⬺슬杢썩ꍙ㘻係顰祢䙢具츻╖ꍮ쌻⬴強깍彷</w:t>
      </w:r>
      <w:r>
        <w:rPr/>
        <w:t>ꥇ</w:t>
      </w:r>
      <w:r>
        <w:rPr/>
        <w:t>䩀繂痂搽⬫䒣繙䞻뭢㐷쉌䪿쉓晧汥㍏</w:t>
      </w:r>
      <w:r>
        <w:rPr/>
        <w:t>ⲱ⡤</w:t>
      </w:r>
      <w:r>
        <w:rPr/>
        <w:t>쉔癰䱇</w:t>
      </w:r>
      <w:r>
        <w:rPr/>
        <w:t>ꤺ</w:t>
      </w:r>
      <w:r>
        <w:rPr/>
        <w:t>囂呺淃㘱ꍯ</w:t>
      </w:r>
      <w:r>
        <w:rPr/>
        <w:t>ꖩ</w:t>
      </w:r>
      <w:r>
        <w:rPr/>
        <w:t>彵䀸ꄪ砱枿睯橕䵡榣秂㐸⿍⩳䀻䝏愷숮䁬奧숴䙕伬꺏琤愺㥋넬繏㩰听偧㑺䭧숬싂⥯䡭긤略╥䪩桤晞慍⍑䩣畨ꄣ灃摦塒倪䨵敗牠〰䤭</w:t>
      </w:r>
      <w:r>
        <w:rPr/>
        <w:t>꤭</w:t>
      </w:r>
      <w:r>
        <w:rPr/>
        <w:t>⡆</w:t>
      </w:r>
      <w:r>
        <w:rPr/>
        <w:t>㡠朳쉔</w:t>
      </w:r>
      <w:r>
        <w:rPr/>
        <w:t>ⰷ</w:t>
      </w:r>
      <w:r>
        <w:rPr/>
        <w:t>瘯⧎쉋扪ネㅳ㇂䐹⪬䭤걖싂⹶㥩⮡䥫뽢╕㝟壂佁㉞</w:t>
      </w:r>
      <w:r>
        <w:rPr/>
        <w:t>ꤰ</w:t>
      </w:r>
      <w:r>
        <w:rPr/>
        <w:t>ⱚ</w:t>
      </w:r>
      <w:r>
        <w:rPr/>
        <w:t>숴煁</w:t>
      </w:r>
      <w:r>
        <w:rPr/>
        <w:t>⡕</w:t>
      </w:r>
      <w:r>
        <w:rPr/>
        <w:t>楞祒奐⥞</w:t>
      </w:r>
      <w:r>
        <w:rPr/>
        <w:t>ꔥ</w:t>
      </w:r>
      <w:r>
        <w:rPr/>
        <w:t>ヂ♊泂뇂䅅払漯䨺擃</w:t>
      </w:r>
      <w:r>
        <w:rPr/>
        <w:t>⢡</w:t>
      </w:r>
      <w:r>
        <w:rPr/>
        <w:t>嘣䯂癟湺숮狍Ⓝ轄婂⽤眬䄸⌤⨻┲㠷玥瓂牕栵碥繒㟂싎싂츰堷쉓打䚏숣슣䅮権</w:t>
      </w:r>
      <w:r>
        <w:rPr/>
        <w:t>꥟</w:t>
      </w:r>
      <w:r>
        <w:rPr/>
        <w:t>彐쵄⸦妘⸮卍㵢瘥偏扃썅䐦睦材檬㵳䌪싂垡㑚䅥滎뽬盍㍓祧㧃癤㣂䐸硏奃㈭쵥쉓颬㵃瀮晭喘뾏潀☬ꥥ佋㙮瞥洫癨</w:t>
      </w:r>
      <w:r>
        <w:rPr/>
        <w:t>꥓</w:t>
      </w:r>
      <w:r>
        <w:rPr/>
        <w:t>뭠⵾撩溏</w:t>
      </w:r>
      <w:r>
        <w:rPr/>
        <w:t>ꥀ</w:t>
      </w:r>
      <w:r>
        <w:rPr/>
        <w:t>㡃⩠⹋㜺䑇㎱䩠䧂ㄶ枵噄㡣焪书ㄹ晵噚滂썇塹</w:t>
      </w:r>
      <w:r>
        <w:rPr/>
        <w:t>ꖱ</w:t>
      </w:r>
      <w:r>
        <w:rPr/>
        <w:t>쉞堽쉘꺵㥫爲杗椱뽞쉁颥栮浾晳飂〳쉂땲穤</w:t>
      </w:r>
      <w:r>
        <w:rPr/>
        <w:t>ⴤ</w:t>
      </w:r>
      <w:r>
        <w:rPr/>
        <w:t>楴縭埂䞱쵺游歊䰯〪╡⥩䈴畐㈸䅨旂塐䎮䩱╙㩃搻㭐</w:t>
      </w:r>
      <w:r>
        <w:rPr/>
        <w:t>ꔻ</w:t>
      </w:r>
      <w:r>
        <w:rPr/>
        <w:t>游⾮参䮥慓쉮㡴䠻갪숪歯╡⬳㭁猵睇쉩㝡썋噁浘싂뼵楬癓⪣쉟夊噬㧂䘻殡働싂Ⓜ걶竂쉯Ⓜ奖牙슘慢䀳浮爱ꎩ䵎余彰吰頪ギ㓂砶䬵㭾偊瀲䢬婰⑗숫⹷껂ꅧ瀺㵤䭑</w:t>
      </w:r>
      <w:r>
        <w:rPr/>
        <w:t>ⱱ⡑⍋</w:t>
      </w:r>
      <w:r>
        <w:rPr/>
        <w:t>ꏂ噖ㄬ꥔ㅫꍘ뽉</w:t>
      </w:r>
      <w:r>
        <w:rPr/>
        <w:t>ꖿ⹆⤯</w:t>
      </w:r>
      <w:r>
        <w:rPr/>
        <w:t>牀</w:t>
      </w:r>
      <w:r>
        <w:rPr/>
        <w:t>ꤥ</w:t>
      </w:r>
      <w:r>
        <w:rPr/>
        <w:t>䉊晠㒿䝶㍨㘸⽖洦䑣딺䭅啔武䳂渦㧃偵긥♂瑺슱䉧㴹橥㕁啭쉚뇂㝀䩚潅潨떩䯂⬽䍇で媘䱏격猬믂头♮쉕⬬㩠儬쉓걥⩡捾磂㣂痂儨ㅗ欺步䪻頴㌥勂湎⩠繆渦戹</w:t>
      </w:r>
      <w:r>
        <w:rPr/>
        <w:t>ⱟ</w:t>
      </w:r>
      <w:r>
        <w:rPr/>
        <w:t>쉀拂㶮攻숲皬㤪煗쌫ィ地婪쉡橾녕渴쉅㔬䵑捹渦㥺쉌敃条䥀㛎⺵땱彵敱梵䉔䱎䅆싂債</w:t>
      </w:r>
      <w:r>
        <w:rPr/>
        <w:t>ꗂ</w:t>
      </w:r>
      <w:r>
        <w:rPr/>
        <w:t>䅭奥杘㉭卍┲쉞쉴佴帪堥땨䃃妡沮幠䴪㘴㎬ㅟ</w:t>
      </w:r>
      <w:r>
        <w:rPr/>
        <w:t>ꕒ</w:t>
      </w:r>
      <w:r>
        <w:rPr/>
        <w:t>㑆⮩祎쉨㋂쉟塂輺숵꥚㋂䛂浥畬桅딴쉴㤸㍰癞ꎿ⿂䘯숲偑</w:t>
      </w:r>
      <w:r>
        <w:rPr/>
        <w:t>⡺</w:t>
      </w:r>
      <w:r>
        <w:rPr/>
        <w:t>䮵ꄪ㡨넶䥹滂坃뿍稰畟슏䕯</w:t>
      </w:r>
      <w:r>
        <w:rPr/>
        <w:t>ꕮ⨱</w:t>
      </w:r>
      <w:r>
        <w:rPr/>
        <w:t>써䵪獶츻⥉挪歄⨯싂쉈㉤䵃쉰捥쉱깩⴫䅰㎻䬨卂昽쏂券頸畯瓂剆쉥쉨煶塺砪㪻侬䁧싂硉ㅓ╞쉰ㅡ⿂倦</w:t>
      </w:r>
      <w:r>
        <w:rPr/>
        <w:t>ꦡ</w:t>
      </w:r>
      <w:r>
        <w:rPr/>
        <w:t>㡵싂쉖㥯歎쉗顈敵⧎䅏ㄤ숣刪칁烃祥䧂䤱眸㟂潵穥⩯䙸숻껂湮穘㡩颵䑏涵䙍圷吲穥</w:t>
      </w:r>
      <w:r>
        <w:rPr/>
        <w:t>ⵐ</w:t>
      </w:r>
      <w:r>
        <w:rPr/>
        <w:t>窩䍺䳂䘻勍</w:t>
      </w:r>
      <w:r>
        <w:rPr/>
        <w:t>⠵</w:t>
      </w:r>
      <w:r>
        <w:rPr/>
        <w:t>剏䀨恣䴨ꅤ䖘撘쉮䕵獣䇂桕곂㪻䯃⻂⾡僂䝆兒吴⼳穎楕쉤싃</w:t>
      </w:r>
      <w:r>
        <w:rPr/>
        <w:t>Ⱔ⹭</w:t>
      </w:r>
      <w:r>
        <w:rPr/>
        <w:t>炵</w:t>
      </w:r>
      <w:r>
        <w:rPr/>
        <w:t>⣍</w:t>
      </w:r>
      <w:r>
        <w:rPr/>
        <w:t>㇂⵩潃뽗䙞䉥㧃┥煠뾿瓂䨯噋䭁柂꺵縭晠쉌⩺幆캱㊿㭁礭怣砨縩䃂啺숷㡐伨땴</w:t>
      </w:r>
      <w:r>
        <w:rPr/>
        <w:t>⠪</w:t>
      </w:r>
      <w:r>
        <w:rPr/>
        <w:t>朦쉈䅬</w:t>
      </w:r>
      <w:r>
        <w:rPr/>
        <w:t>ⰸ</w:t>
      </w:r>
      <w:r>
        <w:rPr/>
        <w:t>挬䉘啅䙨䐷䐺⭯䇂圷係䑭䱧䈹쉬坆䱄儳頹썙䩰猺杔湔椴㙇뽔佱祘啬</w:t>
      </w:r>
      <w:r>
        <w:rPr/>
        <w:t>ꥃ♣</w:t>
      </w:r>
      <w:r>
        <w:rPr/>
        <w:t>婗숸㬣숭䭁秂卷쉲㍲乚䆵硄轡묮㑶硒싎竂떬⧂䚻㖬춡숲㎩⩇┥䂵砺㬨㓂츰싂灶瑆繚칰偠ぉ玩⹴䘷榵䐩冣硞掻숰㍨捎㑎쉴䑀坡䄳뮻毂㙸兆戫</w:t>
      </w:r>
      <w:r>
        <w:rPr/>
        <w:t>ⶻ</w:t>
      </w:r>
      <w:r>
        <w:rPr/>
        <w:t>㔷쉠ꍵ</w:t>
      </w:r>
      <w:r>
        <w:rPr/>
        <w:t>ꦡ</w:t>
      </w:r>
      <w:r>
        <w:rPr/>
        <w:t>湐矂兔佰</w:t>
      </w:r>
      <w:r>
        <w:rPr/>
        <w:t>꧂</w:t>
      </w:r>
      <w:r>
        <w:rPr/>
        <w:t>䆱慖䨨꥖是坞䀥㦏춣䒻䝮㝧灉杚歏哂⩒썖才禿뗂片</w:t>
      </w:r>
      <w:r>
        <w:rPr/>
        <w:t>ꥉ</w:t>
      </w:r>
      <w:r>
        <w:rPr/>
        <w:t>塴걄⹞칈쉏搤긊瘴땢쉞䡗숣깋恟䉐幑係㡓⵾쉂晓刣ꎥ♔偸問ㄤ㨴</w:t>
      </w:r>
      <w:r>
        <w:rPr/>
        <w:t>⡖</w:t>
      </w:r>
      <w:r>
        <w:rPr/>
        <w:t>焪㒥㩾壂洯䥂㒱帷搵䩋䍾售噙画⭒캘你輬⨨湱ꍖ夭⎩橢㈷</w:t>
      </w:r>
      <w:r>
        <w:rPr/>
        <w:t>ꤵ</w:t>
      </w:r>
      <w:r>
        <w:rPr/>
        <w:t>⽅䱪㨹갩獓䍞櫂庻뼪嫂姂ꍞ䁀余顰坘</w:t>
      </w:r>
      <w:r>
        <w:rPr/>
        <w:t>ꥏ</w:t>
      </w:r>
      <w:r>
        <w:rPr/>
        <w:t>ꥶ┨吪眩ㄨ洮ꍊ䁈悩䤲䆵䙭䤲䑾礤奾怣⩈넬㭖䬪繕繟䍔㡒쉂쎣彊玘䡮㪱㑸總獢参䆮㤸슏颩禮偭恗쉗䁔猷抵僂㟂캣庻轃뿂辥㍁㭕䰷곍☪䙕쉑긦썆䅥㭟㍖갵㌭颩</w:t>
      </w:r>
      <w:r>
        <w:rPr/>
        <w:t>꤬</w:t>
      </w:r>
      <w:r>
        <w:rPr/>
        <w:t>䜴딣쉺坍旂㑔䏂썧㝙坣㐴䵞</w:t>
      </w:r>
      <w:r>
        <w:rPr/>
        <w:t>ꤰ</w:t>
      </w:r>
      <w:r>
        <w:rPr/>
        <w:t>洶⩍칙榩獐繕⽞껂丽묥旂榻㧂䩞䙬煺⍙㬽⼰倨牃䥟뇎</w:t>
      </w:r>
      <w:r>
        <w:rPr/>
        <w:t>⠷</w:t>
      </w:r>
      <w:r>
        <w:rPr/>
        <w:t>㑉僂歓䷂싂惂硔晰䈭噲</w:t>
      </w:r>
      <w:r>
        <w:rPr/>
        <w:t>⡨</w:t>
      </w:r>
      <w:r>
        <w:rPr/>
        <w:t>怬싂╰⻂題쉁쉷</w:t>
      </w:r>
      <w:r>
        <w:rPr/>
        <w:t>Ⳃ</w:t>
      </w:r>
      <w:r>
        <w:rPr/>
        <w:t>刹华</w:t>
      </w:r>
      <w:r>
        <w:rPr/>
        <w:t>ꦘ</w:t>
      </w:r>
      <w:r>
        <w:rPr/>
        <w:t>䭶瑉</w:t>
      </w:r>
      <w:r>
        <w:rPr/>
        <w:t>Ⳃ</w:t>
      </w:r>
      <w:r>
        <w:rPr/>
        <w:t>猵䰬噖</w:t>
      </w:r>
      <w:r>
        <w:rPr/>
        <w:t>ꕘ</w:t>
      </w:r>
      <w:r>
        <w:rPr/>
        <w:t>癋쉍祈䑀㚘쉱瑂捆⎏⫎槂쉍䉂㙹䣍㜱㫃偳栮杙⭖슬ぬ輻㝌쉴癹⿂㝭䏂숭㉰곂剪摸㕰辱</w:t>
      </w:r>
      <w:r>
        <w:rPr/>
        <w:t>ⵚ</w:t>
      </w:r>
      <w:r>
        <w:rPr/>
        <w:t>䰦뮩</w:t>
      </w:r>
      <w:r>
        <w:rPr/>
        <w:t>ⱚ</w:t>
      </w:r>
      <w:r>
        <w:rPr/>
        <w:t>摈弳穆凃䦻䱇껂洽杹ꅗ低⌺灈摠◂캵剒䕉㭙䠩顖䁪䬸숻扮愶㇂㭷轒渵㬤乣䞡坚떱쉅睂껂ㄲ썪㚱⍓㥉未⏎䘺㧂땠ꌲ瘯楥濂ㅑ徻祷䁣氥繱ㄳ啃䝴䑰歳堯뮘䠲</w:t>
      </w:r>
      <w:r>
        <w:rPr/>
        <w:t>⢻</w:t>
      </w:r>
      <w:r>
        <w:rPr/>
        <w:t>厘ꍙ숹⏂⎣㵗塳⶘頩田싂㜬帻㡌弱㕱歲</w:t>
      </w:r>
      <w:r>
        <w:rPr/>
        <w:t>ꔮ⩒</w:t>
      </w:r>
      <w:r>
        <w:rPr/>
        <w:t>ꍹ敲䵶㕵쉔숪䝮顕슘쉩⍟飂䁦繾橸磂繊㷂⻃⩠㤮</w:t>
      </w:r>
      <w:r>
        <w:rPr/>
        <w:t>ⶵ</w:t>
      </w:r>
      <w:r>
        <w:rPr/>
        <w:t>슣뇂쏂</w:t>
      </w:r>
      <w:r>
        <w:rPr/>
        <w:t>ⵦ</w:t>
      </w:r>
      <w:r>
        <w:rPr/>
        <w:t>숰噔と飂练飂昰㩂䇂救瓂甩</w:t>
      </w:r>
      <w:r>
        <w:rPr/>
        <w:t>ꤩ</w:t>
      </w:r>
      <w:r>
        <w:rPr/>
        <w:t>撱摢숫祹⑆㕔껃浮潲纘녦㮏义砹걍쉲</w:t>
      </w:r>
      <w:r>
        <w:rPr/>
        <w:t>ꕱ</w:t>
      </w:r>
      <w:r>
        <w:rPr/>
        <w:t>咵儮칬</w:t>
      </w:r>
      <w:r>
        <w:rPr/>
        <w:t>⡌</w:t>
      </w:r>
      <w:r>
        <w:rPr/>
        <w:t>懂뭸⮣䔥兖剭旍䴲䞩奵磍칟帣갻圵⤴갤㭩塶쉖뽢硂칂戯䑺쉂唽䅥湳朮輩㌭㙒傩䍹痃◂</w:t>
      </w:r>
      <w:r>
        <w:rPr/>
        <w:t>⡊</w:t>
      </w:r>
      <w:r>
        <w:rPr/>
        <w:t>穇녤瑥</w:t>
      </w:r>
      <w:r>
        <w:rPr/>
        <w:t>ꕦ</w:t>
      </w:r>
      <w:r>
        <w:rPr/>
        <w:t>晣灦滂㭧喻䜨䁕ァ싂㯂곂</w:t>
      </w:r>
      <w:r>
        <w:rPr/>
        <w:t>ꕄ</w:t>
      </w:r>
      <w:r>
        <w:rPr/>
        <w:t>㙱ㄶ</w:t>
      </w:r>
      <w:r>
        <w:rPr/>
        <w:t>ꔪ</w:t>
      </w:r>
      <w:r>
        <w:rPr/>
        <w:t>ㅺ놥眻橞濃⨥澱땦利</w:t>
      </w:r>
      <w:r>
        <w:rPr/>
        <w:t>⡪</w:t>
      </w:r>
      <w:r>
        <w:rPr/>
        <w:t>乚┯싂</w:t>
      </w:r>
      <w:r>
        <w:rPr/>
        <w:t>ꥃ⩚</w:t>
      </w:r>
      <w:r>
        <w:rPr/>
        <w:t>썹䱶㬹슿㡱樭䍀䱨爭㴽湀䡹쉒个䞵䉒쉵㝵숲㡢䕒樺汪썦墩祋硬⽸♒中纡飃毃㌹婥卟䭓䦻㥊뭕숯浏㷂㔴〴攲澻灟杀䱕祌䬹唊序</w:t>
      </w:r>
      <w:r>
        <w:rPr/>
        <w:t>ꥄ</w:t>
      </w:r>
      <w:r>
        <w:rPr/>
        <w:t>夽朱斱朦</w:t>
      </w:r>
      <w:r>
        <w:rPr/>
        <w:t>⠱</w:t>
      </w:r>
      <w:r>
        <w:rPr/>
        <w:t>商兘摳㖘参獞㵚긶ꥤ淂ꄵ幓쉚㌯ꅾ敎却숦牥浐믂㝂═䶵䌳汉恄䅅㨳呸䗂⩕䴹㉞呙く序䱵⤣爲␷穱䴴砺녁囂晀슿䝩칕乱渺囂</w:t>
      </w:r>
      <w:r>
        <w:rPr/>
        <w:t>ⲩ</w:t>
      </w:r>
      <w:r>
        <w:rPr/>
        <w:t>ꕊ</w:t>
      </w:r>
      <w:r>
        <w:rPr/>
        <w:t>权呉㘪⨲⍐뿃</w:t>
      </w:r>
      <w:r>
        <w:rPr/>
        <w:t>ꤹ</w:t>
      </w:r>
      <w:r>
        <w:rPr/>
        <w:t>ꥱ啓㩬갨灦冩瀶夫秂䨥値쵺枘癈㩲䤤㤶烂恃㕨싍机浔䡱棎㭵爳穏㝎</w:t>
      </w:r>
      <w:r>
        <w:rPr/>
        <w:t>Ⳃ</w:t>
      </w:r>
      <w:r>
        <w:rPr/>
        <w:t>參뽋㤬堽冩땔昭⭌㥰疩☶┻Ⓜ쵄㭫玿</w:t>
      </w:r>
      <w:r>
        <w:rPr/>
        <w:t>꤬</w:t>
      </w:r>
      <w:r>
        <w:rPr/>
        <w:t>樶⩟縺捙䕔⯂掿㝊⨶㤲</w:t>
      </w:r>
      <w:r>
        <w:rPr/>
        <w:t>⡯</w:t>
      </w:r>
      <w:r>
        <w:rPr/>
        <w:t>桧㊩㒏䫂슩썁畨䁎求繩쉏㌽偖쉢稴礷싂盂䎮㩯⵾쉈杮䣂슻旂♕櫂瓂♳櫂</w:t>
      </w:r>
      <w:r>
        <w:rPr/>
        <w:t>꤬</w:t>
      </w:r>
      <w:r>
        <w:rPr/>
        <w:t>夬噮穱恮佥䬱䙪⥱㣂䙪쵶䩮㵅</w:t>
      </w:r>
      <w:r>
        <w:rPr/>
        <w:t>ⵀ</w:t>
      </w:r>
      <w:r>
        <w:rPr/>
        <w:t>䜹楫塾媿䀫顂쉸</w:t>
      </w:r>
      <w:r>
        <w:rPr/>
        <w:t>⣂</w:t>
      </w:r>
      <w:r>
        <w:rPr/>
        <w:t>ꍪ欽欭◎쉓戵㜵侩界䫂싍</w:t>
      </w:r>
      <w:r>
        <w:rPr/>
        <w:t>Ⳃ</w:t>
      </w:r>
      <w:r>
        <w:rPr/>
        <w:t>午眩뾻⸽漴皩獄쉮啇飍䩹칱䭊㇂敓䭰睯㝗噌䈨㍣숥湸㍒㈫兗䫂泂優穊傥浹⹣桳䮘㪘䙔⯂べ䅁硕ㅴ怰㡰矂滃段㔱乬䅙㤨녣穄灓㥊䞮娭싃㦬곂⼬㜯照⸲깊兦쉓쉂⿂牮쉶䝀숽愪㜸䝶晧ꇃ欴넲쉉ꍆ惃쉱묦劻뭴싂쉪㥶⻂桟檮穪㏃昨捾坧兡㭀兔䍃숱樷獧神䝤썺㙖䐫撘䊱㑺序晾歀櫂瑾㮡娪夯㍠䕸怭딯⯂㤣飍문啤⤶噂坏칖㍙☫狂伽⨻嚩䨭猸㕶䈥䝯⤶ꅖ뭀쉹ꥩ硓揂婌</w:t>
      </w:r>
      <w:r>
        <w:rPr/>
        <w:t>ⱀ</w:t>
      </w:r>
      <w:r>
        <w:rPr/>
        <w:t>あ氪䬰㝣숹啉㝹晷㜳挦⹪㈬뗂繨쵕쉇㨱瀶컂拂ꍔ禡숬㎱䬪䅠쉦떱</w:t>
      </w:r>
      <w:r>
        <w:rPr/>
        <w:t>꧂ꥃ</w:t>
      </w:r>
      <w:r>
        <w:rPr/>
        <w:t>软掵㍅機䯎渥땒㉭器瀭슻쵠祔轩扚㙫婍딶橖僂┱䀻佃橭禱⥗滂幃ꍲ㉕柂ꅪ칆뿂</w:t>
      </w:r>
      <w:r>
        <w:rPr/>
        <w:t>ꗂ</w:t>
      </w:r>
      <w:r>
        <w:rPr/>
        <w:t>⽱昰슬⛂娻悵䱟幇恙⨽㏂惂</w:t>
      </w:r>
      <w:r>
        <w:rPr/>
        <w:t>ꕘ</w:t>
      </w:r>
      <w:r>
        <w:rPr/>
        <w:t>瑯呚⫂ⸯꌦ⚡</w:t>
      </w:r>
      <w:r>
        <w:rPr/>
        <w:t>ꥊ</w:t>
      </w:r>
      <w:r>
        <w:rPr/>
        <w:t>쉇彣扚쉰슥</w:t>
      </w:r>
      <w:r>
        <w:rPr/>
        <w:t>⡍⥦</w:t>
      </w:r>
      <w:r>
        <w:rPr/>
        <w:t>꧂</w:t>
      </w:r>
      <w:r>
        <w:rPr/>
        <w:t>顷쉅全쉖丽⾩婇䣎穀搳㩂⪿睡숷猹䯍컂㕲幷</w:t>
      </w:r>
      <w:r>
        <w:rPr/>
        <w:t>⡦</w:t>
      </w:r>
      <w:r>
        <w:rPr/>
        <w:t>념搯奎녔冱〸⽙⭢촩ガ슩溡ㅄ兀숭⭊♺盍㍭總䯎䙈⩴啟轘㜽捄灞昲她숺琰参㥘啋</w:t>
      </w:r>
      <w:r>
        <w:rPr/>
        <w:t>ⱋ</w:t>
      </w:r>
      <w:r>
        <w:rPr/>
        <w:t>⽔䅂橦슏䖵當穢슿㴵쵥硒㝅㍠떘㡤渊䟍䩘斻坾싂娣啸⴯䅲㐪湚䃂ㄮ瑡</w:t>
      </w:r>
      <w:r>
        <w:rPr/>
        <w:t>⡔</w:t>
      </w:r>
      <w:r>
        <w:rPr/>
        <w:t>㵴坉夥䆮䘪牟䱗档쉔</w:t>
      </w:r>
      <w:r>
        <w:rPr/>
        <w:t>⠬</w:t>
      </w:r>
      <w:r>
        <w:rPr/>
        <w:t>婚婒㩐杩䮱숽숥㧂穷쉣喻ꄯ此䙅숯榥彄㗂怳徏ず佄숷</w:t>
      </w:r>
      <w:r>
        <w:rPr/>
        <w:t>Ⳃ</w:t>
      </w:r>
      <w:r>
        <w:rPr/>
        <w:t>썠䗂⩈敫㉑恪숮㶩氽䅱䴰ギ㤩䰻啩瘮位橪⹫뗂䑦㍾䡁⮩쉊轤⑇싎╔㭡怮䭞爺싂쉶㡥䉗恤쵨슘呣矂歀ꌹ䙇뼺ご熱쉫䁔⫂딽䕫硯䙔걾숳灭丷쉬傿页뇃䩥▥畍甭咿싂桑恶頳캏煋堶⵷⌦쉍㙥칑澥⩙䥱獲㑑쉖挫瑊㑾</w:t>
      </w:r>
      <w:r>
        <w:rPr/>
        <w:t>꧂</w:t>
      </w:r>
      <w:r>
        <w:rPr/>
        <w:t>毂ꆩ⤬䝨⾬兹⽪㭍割䱃充⭯冥䤬坂침恵⩉쉢⹥焵䵺䵉縦싎뗂彏䊵⩇숪偗⽤꥙祸堨</w:t>
      </w:r>
      <w:r>
        <w:rPr/>
        <w:t>ⱡ</w:t>
      </w:r>
      <w:r>
        <w:rPr/>
        <w:t>ꥋ</w:t>
      </w:r>
      <w:r>
        <w:rPr/>
        <w:t>쉢刪쉙땰슱匷깱奬䱣搪㉊</w:t>
      </w:r>
      <w:r>
        <w:rPr/>
        <w:t>ꥇ</w:t>
      </w:r>
      <w:r>
        <w:rPr/>
        <w:t>㩤娺</w:t>
      </w:r>
      <w:r>
        <w:rPr/>
        <w:t>ꔷ⪏</w:t>
      </w:r>
      <w:r>
        <w:rPr/>
        <w:t>村窣听숥䅐玻䥚䩌뽩刴摔恗쉺⩉</w:t>
      </w:r>
      <w:r>
        <w:rPr/>
        <w:t>⡾</w:t>
      </w:r>
      <w:r>
        <w:rPr/>
        <w:t>炮䉅</w:t>
      </w:r>
      <w:r>
        <w:rPr/>
        <w:t>ⶣ</w:t>
      </w:r>
      <w:r>
        <w:rPr/>
        <w:t>숹슏쉃扎顟</w:t>
      </w:r>
      <w:r>
        <w:rPr/>
        <w:t>ⱄ</w:t>
      </w:r>
      <w:r>
        <w:rPr/>
        <w:t>湟癠硊昲湇㑟㭋ꌪ䠮暬⍞歺坏佌㡩䵢쉬失輷䱟䜲췂桚収⿂䍣ꅕ煰䇂⥚⾿汳칊䃎癀뾬⹾㍟奙䕲걮機䡺参䙐囂놿ꄪ眤瘲夵繅畗桅唽⩤뽏숤颬盂げ숱뼩ꅔ쉷⭢뽶偔㡖櫂瘬埂⍎總䬮縹⥾춵䟂싂뭾颏本ꅎ浩쉷쉉⸭⤣噭䉲</w:t>
      </w:r>
      <w:r>
        <w:rPr/>
        <w:t>꧃</w:t>
      </w:r>
      <w:r>
        <w:rPr/>
        <w:t>㜮癡쉫䦱癳做⵵睏佣</w:t>
      </w:r>
      <w:r>
        <w:rPr/>
        <w:t>ⵕ</w:t>
      </w:r>
      <w:r>
        <w:rPr/>
        <w:t>奧婀捕婋㡶䶏䰵朶禥㥞偊캡泂㥲⽬扗淍偃싍♋珃쉣焣㕅䠦牏永</w:t>
      </w:r>
      <w:r>
        <w:rPr/>
        <w:t>⠺</w:t>
      </w:r>
      <w:r>
        <w:rPr/>
        <w:t>掿</w:t>
      </w:r>
      <w:r>
        <w:rPr/>
        <w:t>ꗂ</w:t>
      </w:r>
      <w:r>
        <w:rPr/>
        <w:t>瘸嫂쉧</w:t>
      </w:r>
      <w:r>
        <w:rPr/>
        <w:t>ⱱ⥣</w:t>
      </w:r>
      <w:r>
        <w:rPr/>
        <w:t>哂㍶懂㭎㙈摨⩋欶</w:t>
      </w:r>
      <w:r>
        <w:rPr/>
        <w:t>ꦬ⪣ꕩ</w:t>
      </w:r>
      <w:r>
        <w:rPr/>
        <w:t>畴쉵ꌭ䅅쉗꥗呟橡㜶쉫䩵剦眱䤷椰浏䁀숲稣⭖剱㷂갪땠䉰䭌づ澘⩂䆩儤挵⽑㡖⨤싂串컂⩞Ⓨ䢱⑞쉏扗⌨</w:t>
      </w:r>
      <w:r>
        <w:rPr/>
        <w:t>Ⱞ⨳</w:t>
      </w:r>
      <w:r>
        <w:rPr/>
        <w:t>䶣⑙갹숵◂䁰猨搩䅁て</w:t>
      </w:r>
      <w:r>
        <w:rPr/>
        <w:t>ⷂ</w:t>
      </w:r>
      <w:r>
        <w:rPr/>
        <w:t>㑅</w:t>
      </w:r>
      <w:r>
        <w:rPr/>
        <w:t>ꤥ</w:t>
      </w:r>
      <w:r>
        <w:rPr/>
        <w:t>㷂惂慮ꆣ浴顚琴㩪瘱携顈挫</w:t>
      </w:r>
      <w:r>
        <w:rPr/>
        <w:t>ꤱ</w:t>
      </w:r>
      <w:r>
        <w:rPr/>
        <w:t>縮楊瘲恱硱㙧㌭噾畖娲쉁䲿浏쉱塾쉑呮쉐ㅦ䇂桯幨煤䠩䍣倥歂淂떱䬷䀴辿䦩硃䆣歹灅幆䙞繤</w:t>
      </w:r>
      <w:r>
        <w:rPr/>
        <w:t>⡢</w:t>
      </w:r>
      <w:r>
        <w:rPr/>
        <w:t>ⵘ</w:t>
      </w:r>
      <w:r>
        <w:rPr/>
        <w:t>檵뭆杰秂⵶娦⺏</w:t>
      </w:r>
      <w:r>
        <w:rPr/>
        <w:t>ꖣ</w:t>
      </w:r>
      <w:r>
        <w:rPr/>
        <w:t>뽒剤匴扵㕬쉨渥幠촷䡀䈷싂灐쉵砣穨쉵䴫氱䩪䅀噬穗䡂吊晱썶ꏂ⩄灩ꄽ禵⑨</w:t>
      </w:r>
      <w:r>
        <w:rPr/>
        <w:t>Ⱙ</w:t>
      </w:r>
      <w:r>
        <w:rPr/>
        <w:t>㨵仂㝄䡵뭗焺檏㝞桊㯎</w:t>
      </w:r>
      <w:r>
        <w:rPr/>
        <w:t>ꤵ</w:t>
      </w:r>
      <w:r>
        <w:rPr/>
        <w:t>晢싂焲潟쉀쉍ꅤ䌵吲䅤떿뗂녥燂圻ꥸ</w:t>
      </w:r>
      <w:r>
        <w:rPr/>
        <w:t>ⷂ</w:t>
      </w:r>
      <w:r>
        <w:rPr/>
        <w:t>㡔</w:t>
      </w:r>
      <w:r>
        <w:rPr/>
        <w:t>ꕈ</w:t>
      </w:r>
      <w:r>
        <w:rPr/>
        <w:t>幋礥削㏂㘯捣</w:t>
      </w:r>
      <w:r>
        <w:rPr/>
        <w:t>⡆</w:t>
      </w:r>
      <w:r>
        <w:rPr/>
        <w:t>嗂壂㢮䍁⥨歇䰪㘥䩘⍇猺㥏</w:t>
      </w:r>
      <w:r>
        <w:rPr/>
        <w:t>꧃</w:t>
      </w:r>
      <w:r>
        <w:rPr/>
        <w:t>撩ꌷꥲ숻㶬슘䭓匶慭䭳灣ㆩ癭꺬湀㬭싂瑒坴內積⌶쏂獰恢㥉啵</w:t>
      </w:r>
      <w:r>
        <w:rPr/>
        <w:t>⣂</w:t>
      </w:r>
      <w:r>
        <w:rPr/>
        <w:t>쉩슘䥩⸣䉄쉢ꥦ䰽㵑</w:t>
      </w:r>
      <w:r>
        <w:rPr/>
        <w:t>ꗂ</w:t>
      </w:r>
      <w:r>
        <w:rPr/>
        <w:t>䂿去㡦뭔㏂㫂䐷矃㩏쉡㡌</w:t>
      </w:r>
      <w:r>
        <w:rPr/>
        <w:t>ꗂꤶ</w:t>
      </w:r>
      <w:r>
        <w:rPr/>
        <w:t>⡈</w:t>
      </w:r>
      <w:r>
        <w:rPr/>
        <w:t>丣곃抩吷숴춻祬奒</w:t>
      </w:r>
      <w:r>
        <w:rPr/>
        <w:t>ꕔ</w:t>
      </w:r>
      <w:r>
        <w:rPr/>
        <w:t>摅漪␺슿䩉</w:t>
      </w:r>
      <w:r>
        <w:rPr/>
        <w:t>ⱚ</w:t>
      </w:r>
      <w:r>
        <w:rPr/>
        <w:t>녣슥싂剥⪵䃍⬤</w:t>
      </w:r>
      <w:r>
        <w:rPr/>
        <w:t>ꦱ</w:t>
      </w:r>
      <w:r>
        <w:rPr/>
        <w:t>剩哂媏弹珂⨪⨫㭰䡬䄫䅞灬쉙窿⌸䙾堻㑮物凂犥</w:t>
      </w:r>
      <w:r>
        <w:rPr/>
        <w:t>ꥃ</w:t>
      </w:r>
      <w:r>
        <w:rPr/>
        <w:t>㭶쉳ꍆ䥓䌸슬凎䁫ꆥ♢뭐㮮䩈䯂</w:t>
      </w:r>
      <w:r>
        <w:rPr/>
        <w:t>ⰺ</w:t>
      </w:r>
      <w:r>
        <w:rPr/>
        <w:t>奮녚⽁㊣燃긷긶䧃䛍㙰兠㕕䡥ꅏ暣㠤</w:t>
      </w:r>
      <w:r>
        <w:rPr/>
        <w:t>ꖻ</w:t>
      </w:r>
      <w:r>
        <w:rPr/>
        <w:t>圦瀯旂彤堯⹓嘷쉯ꏂ嘫灄䥠⹳娤숷牋쌸瑘숥渥⦏偌瘸쉃칫</w:t>
      </w:r>
      <w:r>
        <w:rPr/>
        <w:t>ꕒ</w:t>
      </w:r>
      <w:r>
        <w:rPr/>
        <w:t>䙗娪揂刳歷⍖縥</w:t>
      </w:r>
      <w:r>
        <w:rPr/>
        <w:t>ꤩ</w:t>
      </w:r>
      <w:r>
        <w:rPr/>
        <w:t>敥浙兇</w:t>
      </w:r>
      <w:r>
        <w:rPr/>
        <w:t>ꥀ</w:t>
      </w:r>
      <w:r>
        <w:rPr/>
        <w:t>歡䆿⯂亣숭녱奮畕繰輺숬炏娵䕤뇎싂忂묯催㍹䦡㤻値僂類</w:t>
      </w:r>
      <w:r>
        <w:rPr/>
        <w:t>Ɒ</w:t>
      </w:r>
      <w:r>
        <w:rPr/>
        <w:t>棂痍歇噞乳쵰㛂䧂뗂</w:t>
      </w:r>
      <w:r>
        <w:rPr/>
        <w:t>ꦿ</w:t>
      </w:r>
      <w:r>
        <w:rPr/>
        <w:t>놥曂縭桵啢㔻䝬繀潦瓂栯癥숺⮱ꌫ㞱㯂쉹걊⨺䃂湍砱ꍡ⽷쉳幯番⸴㵭繑䝳潦潫⫍㩊</w:t>
      </w:r>
      <w:r>
        <w:rPr/>
        <w:t>⣂</w:t>
      </w:r>
      <w:r>
        <w:rPr/>
        <w:t>䉑楙䬮䵟㑟㬲⽋⨥啲뼣뼶摁幃녭稥䕺剉用椩爯㭫⨴䔫涵勂</w:t>
      </w:r>
      <w:r>
        <w:rPr/>
        <w:t>⠩</w:t>
      </w:r>
      <w:r>
        <w:rPr/>
        <w:t>灖攽</w:t>
      </w:r>
      <w:r>
        <w:rPr/>
        <w:t>ꕢ</w:t>
      </w:r>
      <w:r>
        <w:rPr/>
        <w:t>縵䁥㵡畬汪癗⩀愵㜴쉫䤦硕獆ꅴ㛂⹟楮⺻桳劻ㅠ潌兕椰㠷䥊㩥彎⥷칢싃㥣뽳㛂⤣㙐</w:t>
      </w:r>
      <w:r>
        <w:rPr/>
        <w:t>ꔳ</w:t>
      </w:r>
      <w:r>
        <w:rPr/>
        <w:t>䤹塦欻洹싂㶡쉕稹슬㠶托⵫䵳瑍䥪⽲긱䅄쵟摌뇃㕬㑣숣ꥱ瑸ㆮ㐶갯믂匪䀤顳쉪⚩䭪斘忂顟ꎿ涻圪仍浵儰䀣淂䅐坭쉊顴㵴礭슥張烍䫃辩愦磃截整湫㵸</w:t>
      </w:r>
      <w:r>
        <w:rPr/>
        <w:t>ⶩ</w:t>
      </w:r>
      <w:r>
        <w:rPr/>
        <w:t>堣</w:t>
      </w:r>
      <w:r>
        <w:rPr/>
        <w:t>ꗂ⍥</w:t>
      </w:r>
      <w:r>
        <w:rPr/>
        <w:t>䛍敲⵸</w:t>
      </w:r>
      <w:r>
        <w:rPr/>
        <w:t>ꕒ</w:t>
      </w:r>
      <w:r>
        <w:rPr/>
        <w:t>琤꤮儭夰儦ꥯ剡顗䌪쉳乕⩦</w:t>
      </w:r>
      <w:r>
        <w:rPr/>
        <w:t>ꦬ</w:t>
      </w:r>
      <w:r>
        <w:rPr/>
        <w:t>䱯卟䄩掬쉭䍺獧㝌潁挪婓⬷瘵䧎湎㦩䱚硊쉺ꄶ䞩싎呚쉶杂갯쉞⼦䡗曂摪싎敺楓쉷枻⥳ꎮ깑扌痂妮捓쉥쉃㔦갺뭫☣木牊祲愭</w:t>
      </w:r>
      <w:r>
        <w:rPr/>
        <w:t>ꔶ</w:t>
      </w:r>
      <w:r>
        <w:rPr/>
        <w:t>䝰汖煙䱧㝫</w:t>
      </w:r>
      <w:r>
        <w:rPr/>
        <w:t>ꔦ</w:t>
      </w:r>
      <w:r>
        <w:rPr/>
        <w:t>ꄹ⼊뽹児</w:t>
      </w:r>
      <w:r>
        <w:rPr/>
        <w:t>ⱎ</w:t>
      </w:r>
      <w:r>
        <w:rPr/>
        <w:t>侘䗂䇍ꍄ㥑싂</w:t>
      </w:r>
      <w:r>
        <w:rPr/>
        <w:t>ⱸ</w:t>
      </w:r>
      <w:r>
        <w:rPr/>
        <w:t>潪䛃䵵瀸깎⩇剚⍅㊣潌칊媣쉣칄䡋쉖슩쵠轗憮刮⹢</w:t>
      </w:r>
      <w:r>
        <w:rPr/>
        <w:t>ꥂ</w:t>
      </w:r>
      <w:r>
        <w:rPr/>
        <w:t>쉅⸴娱痃</w:t>
      </w:r>
      <w:r>
        <w:rPr/>
        <w:t>꥓</w:t>
      </w:r>
      <w:r>
        <w:rPr/>
        <w:t>欰싂狂</w:t>
      </w:r>
      <w:r>
        <w:rPr/>
        <w:t>Ⱚ</w:t>
      </w:r>
      <w:r>
        <w:rPr/>
        <w:t>湑乚佘坦倴牋ヂ浴䂏穌䤩廂甭䘩⪵垵輪繂氶땁浥瀯쉘䑤ヂ㕆숳싂♘䅁㔮倲뽡㭫䍊啤䑰塆瑀て渭ꍃ㝠ꅕ쵃츦슬쉄䃂쉵슱攫穯顎</w:t>
      </w:r>
      <w:r>
        <w:rPr/>
        <w:t>ⱘ</w:t>
      </w:r>
      <w:r>
        <w:rPr/>
        <w:t>嗃⪩嘻煴⥾桏ꥢ珂潋䋂潶Ⓝ乆垩㚥猣</w:t>
      </w:r>
      <w:r>
        <w:rPr/>
        <w:t>⡫</w:t>
      </w:r>
      <w:r>
        <w:rPr/>
        <w:t>썂㡩㬦癣녙숰槂幯輴䙥㇂吸涩迂♦硖⫂㕞偶⨮坳恇啟숺싂㩖㥉睋乫槂⑖</w:t>
      </w:r>
      <w:r>
        <w:rPr/>
        <w:t>Ɫ</w:t>
      </w:r>
      <w:r>
        <w:rPr/>
        <w:t>礶セ⭺꥘䪏䘯䔸숩㜭潦썙☣幠癙啥⸸⍑煞狂截欬슩</w:t>
      </w:r>
      <w:r>
        <w:rPr/>
        <w:t>ꕮ</w:t>
      </w:r>
      <w:r>
        <w:rPr/>
        <w:t>㌷䘸숨㚮㘵䞵あ牾䏂焳⭯䨤涮ꌨ쉙昹♪㡖䕍幙噄㘮䰬층䅅摭㭌幵⼥幪</w:t>
      </w:r>
      <w:r>
        <w:rPr/>
        <w:t>ꦬ⯂</w:t>
      </w:r>
      <w:r>
        <w:rPr/>
        <w:t>煌♲瀭輰捈㜨㡡땈砷垘⹯煸㡏쉌䵳漰潤〩㛂䑆祹獗稬숷棂쉀矂䩵冡桂䉁猬縻繮侘습偆숬摤쏂潢嘵㊬䣎摀䎮復娳癹敤㚮煆쉇㪮땭䡢ꍏ攫㔫㌤</w:t>
      </w:r>
      <w:r>
        <w:rPr/>
        <w:t>ⴤ</w:t>
      </w:r>
      <w:r>
        <w:rPr/>
        <w:t>뼬牲숻圽潏䕭츹䳂㏂슡䉭ㅃ쉊棎⫂櫂㝱夯ꍌ佦昶橴䘭⶘卧免啒呃昱咵轹</w:t>
      </w:r>
      <w:r>
        <w:rPr/>
        <w:t>⠹</w:t>
      </w:r>
      <w:r>
        <w:rPr/>
        <w:t>吳揎</w:t>
      </w:r>
      <w:r>
        <w:rPr/>
        <w:t>ⴴ</w:t>
      </w:r>
      <w:r>
        <w:rPr/>
        <w:t>뭌幹⩅숸싂採楢厥싃橯쉆⺩㍏뭡乏쉙䐤梘剢硙쉠晇</w:t>
      </w:r>
      <w:r>
        <w:rPr/>
        <w:t>ꕧꤱ</w:t>
      </w:r>
      <w:r>
        <w:rPr/>
        <w:t>呮숽㙱奱ꍄ㕀玻椫䕠㘪ヂ兗淂䔹煄䅖㉚歔쉉╌걇卮榘䜰愫伴┥ꇂ㥰갸硓㣃䥚㮮拂祴剓⹟朹☷塖唪촭睄㤣䘥䥘췂噐㒣㍌汸뭦㩒㨩㟍买㒮顓䂿睳䅷㍫㎵⹟</w:t>
      </w:r>
      <w:r>
        <w:rPr/>
        <w:t>ꤥ</w:t>
      </w:r>
      <w:r>
        <w:rPr/>
        <w:t>䓂⫂䰥䑒쉞싂ꄩ䝾縶쉏</w:t>
      </w:r>
      <w:r>
        <w:rPr/>
        <w:t>⣂</w:t>
      </w:r>
      <w:r>
        <w:rPr/>
        <w:t>橦恓橔쉞</w:t>
      </w:r>
      <w:r>
        <w:rPr/>
        <w:t>Ⱳ</w:t>
      </w:r>
      <w:r>
        <w:rPr/>
        <w:t>牫䑱穡砷⪱㬷⹀걘櫎㜪桭滂塔</w:t>
      </w:r>
      <w:r>
        <w:rPr/>
        <w:t>ⶩ</w:t>
      </w:r>
      <w:r>
        <w:rPr/>
        <w:t>汋祋ꍵ㷍敆⨩䒏眽춵싂</w:t>
      </w:r>
      <w:r>
        <w:rPr/>
        <w:t>⠪</w:t>
      </w:r>
      <w:r>
        <w:rPr/>
        <w:t>쉩㦥㍒⍄䁗㕒땒䶣㝹䔣숲싂숹깸眳슻参㕘稻祏ꍁ곂⯂</w:t>
      </w:r>
      <w:r>
        <w:rPr/>
        <w:t>⠳</w:t>
      </w:r>
      <w:r>
        <w:rPr/>
        <w:t>뭉</w:t>
      </w:r>
      <w:r>
        <w:rPr/>
        <w:t>ⵢ</w:t>
      </w:r>
      <w:r>
        <w:rPr/>
        <w:t>믂呟뗎牪䌦</w:t>
      </w:r>
      <w:r>
        <w:rPr/>
        <w:t>⡵</w:t>
      </w:r>
      <w:r>
        <w:rPr/>
        <w:t>搪䥯싂䬸⨪㨪璮奄숮䅖敮䑨潣扳쉔㶩㏂灆㑶⩔숱㠳떩幗ぢ噭祫〮哃䝋猥☣䉑亡怬⪱頳瀻㭹䜩眯炣祥渽㩃剾㘷汇䈥嗂呵㨊딬촱痍楴唸⹘⌲椰係䉶숪䩡㵗깎䯃ꅡ⭠弴㡠㍓♢㩵丫熘䙾⩘漸㖡婇䵷</w:t>
      </w:r>
      <w:r>
        <w:rPr/>
        <w:t>Ⱕ</w:t>
      </w:r>
      <w:r>
        <w:rPr/>
        <w:t>㐸檱婃</w:t>
      </w:r>
      <w:r>
        <w:rPr/>
        <w:t>ꤲ</w:t>
      </w:r>
      <w:r>
        <w:rPr/>
        <w:t>䍘䩃浫슿䥪묩⨭丯熥꺻䌣슩숵䡀亘圷娯⨪甸◂</w:t>
      </w:r>
      <w:r>
        <w:rPr/>
        <w:t>⠤</w:t>
      </w:r>
      <w:r>
        <w:rPr/>
        <w:t>榣⬳䕑䮱昤撏⵵䔳曍넹估摮갸⩅凎▥쉏睪攽⍩㍭塮쉎弱具匲뽸㠤</w:t>
      </w:r>
      <w:r>
        <w:rPr/>
        <w:t>ꔰ</w:t>
      </w:r>
      <w:r>
        <w:rPr/>
        <w:t>灷㈬朽㭴㔫䨩哂橹卯</w:t>
      </w:r>
      <w:r>
        <w:rPr/>
        <w:t>⡡</w:t>
      </w:r>
      <w:r>
        <w:rPr/>
        <w:t>噌卺捦뭋椪</w:t>
      </w:r>
      <w:r>
        <w:rPr/>
        <w:t>⣂</w:t>
      </w:r>
      <w:r>
        <w:rPr/>
        <w:t>㞏㙙슡畆쉑䉅▿矂窡썖婆숦幊⾥㒬㉗琷</w:t>
      </w:r>
      <w:r>
        <w:rPr/>
        <w:t>꥟</w:t>
      </w:r>
      <w:r>
        <w:rPr/>
        <w:t>䙃①影瞻㆘䬽㕀媬쉪桭썅</w:t>
      </w:r>
      <w:r>
        <w:rPr/>
        <w:t>ⴹ</w:t>
      </w:r>
      <w:r>
        <w:rPr/>
        <w:t>婣⑹䭺びⓂ摃䃎ㄯ㘸</w:t>
      </w:r>
      <w:r>
        <w:rPr/>
        <w:t>⠴</w:t>
      </w:r>
      <w:r>
        <w:rPr/>
        <w:t>쵮⩞潭児帣㤪猦灅㡱斣</w:t>
      </w:r>
      <w:r>
        <w:rPr/>
        <w:t>꧂</w:t>
      </w:r>
      <w:r>
        <w:rPr/>
        <w:t>偣坉ㆣ⩰幗璻䱹硬깷쉁䕐㨩㵲</w:t>
      </w:r>
      <w:r>
        <w:rPr/>
        <w:t>ꥊ</w:t>
      </w:r>
      <w:r>
        <w:rPr/>
        <w:t>ꇂ祟싂䄫㜥뭚㑷◂塗갶呩⌽塇睅쉃㥉</w:t>
      </w:r>
      <w:r>
        <w:rPr/>
        <w:t>⠲</w:t>
      </w:r>
      <w:r>
        <w:rPr/>
        <w:t>㭥䚵唦䙤杆枱땱ꅾ㩕</w:t>
      </w:r>
      <w:r>
        <w:rPr/>
        <w:t>⢡</w:t>
      </w:r>
      <w:r>
        <w:rPr/>
        <w:t>䫂칸</w:t>
      </w:r>
      <w:r>
        <w:rPr/>
        <w:t>Ɐ</w:t>
      </w:r>
      <w:r>
        <w:rPr/>
        <w:t>畅啯獣瑳汋祟䙷檿晠⹞㦩儨䶩䌸슩숥䁸㔷䴻乖</w:t>
      </w:r>
      <w:r>
        <w:rPr/>
        <w:t>ⷂ</w:t>
      </w:r>
      <w:r>
        <w:rPr/>
        <w:t>䝔⹲㝎畚皬쉍㙍睡瑟㣂䉌싂㉧佀劣♮轷祍쉮漫潳䁔쉗顳</w:t>
      </w:r>
      <w:r>
        <w:rPr/>
        <w:t>ꤩ</w:t>
      </w:r>
      <w:r>
        <w:rPr/>
        <w:t>硋촬딨橣汗债䉑創嫂䠨纡싂怩噮䡗眩썩摲揍땷⯂轶</w:t>
      </w:r>
      <w:r>
        <w:rPr/>
        <w:t>ꗂ</w:t>
      </w:r>
      <w:r>
        <w:rPr/>
        <w:t>싂獯㨬杋年爱</w:t>
      </w:r>
      <w:r>
        <w:rPr/>
        <w:t>ꦏ</w:t>
      </w:r>
      <w:r>
        <w:rPr/>
        <w:t>唺辣伴琨䭴墬剭塪☳䍶摤♙坅</w:t>
      </w:r>
      <w:r>
        <w:rPr/>
        <w:t>ꗂ</w:t>
      </w:r>
      <w:r>
        <w:rPr/>
        <w:t>쵬瑳䥅礣冩쉷</w:t>
      </w:r>
      <w:r>
        <w:rPr/>
        <w:t>ꕕ</w:t>
      </w:r>
      <w:r>
        <w:rPr/>
        <w:t>ꅺ捣汄ꍚ걟揎♟ㄨ</w:t>
      </w:r>
      <w:r>
        <w:rPr/>
        <w:t>ⷂ⍔</w:t>
      </w:r>
      <w:r>
        <w:rPr/>
        <w:t>ꏂ╺</w:t>
      </w:r>
      <w:r>
        <w:rPr/>
        <w:t>ꔴ</w:t>
      </w:r>
      <w:r>
        <w:rPr/>
        <w:t>㓃厮⍨䞩济▵⍬⬲ꅟ㙇⛂䅖㏂洽쉚</w:t>
      </w:r>
      <w:r>
        <w:rPr/>
        <w:t>ꥄ</w:t>
      </w:r>
      <w:r>
        <w:rPr/>
        <w:t>䭤偺搽䜥飂䲏믂촬慟卢쵚䖩噎哂슬ꌱ飂椣泂㙟쉢亘슱䵢嘰갽涏쉣澥䰱噬</w:t>
      </w:r>
      <w:r>
        <w:rPr/>
        <w:t>ꕒ</w:t>
      </w:r>
      <w:r>
        <w:rPr/>
        <w:t>扏䒻願ㆿ䄲焺楌わ昻玩啉쉩䑉⍶㪱〳氻坋䩩㔪內䜩묥摆땊䞡䱬潺兖쉆땁棎㢱쉡揂畀恒曂㔴繃㊿杭湲䵅쉁䵃쌸㦱슘㕐弥䘩䅖쉟澵</w:t>
      </w:r>
      <w:r>
        <w:rPr/>
        <w:t>⡺⠬</w:t>
      </w:r>
      <w:r>
        <w:rPr/>
        <w:t>繒㡫</w:t>
      </w:r>
      <w:r>
        <w:rPr/>
        <w:t>ⰻ</w:t>
      </w:r>
      <w:r>
        <w:rPr/>
        <w:t>䢻哂楣坂䙗卂ꆡ⯎亥夷깴</w:t>
      </w:r>
      <w:r>
        <w:rPr/>
        <w:t>ꕁ</w:t>
      </w:r>
      <w:r>
        <w:rPr/>
        <w:t>恮敭쉕⥡㮵彗椲儩ꅩ䥠杩爬</w:t>
      </w:r>
      <w:r>
        <w:rPr/>
        <w:t>ⰸ</w:t>
      </w:r>
      <w:r>
        <w:rPr/>
        <w:t>뿂뼯㑪弱儩勂暩⾻㈰楰슬楺숥㎩쉎㵬</w:t>
      </w:r>
      <w:r>
        <w:rPr/>
        <w:t>ꦩ</w:t>
      </w:r>
      <w:r>
        <w:rPr/>
        <w:t>썌㪣䧂旂쉓쉮ꇂ숫䉟剐䍬⎮캏㫂䅎㑉䅀㌶㑢⨪兓ꏎ刽♊ど㠯槍㛂쉙䝣캿㉆穌썴旂걘䩪弤灦슬䍧</w:t>
      </w:r>
      <w:r>
        <w:rPr/>
        <w:t>ⱓ</w:t>
      </w:r>
      <w:r>
        <w:rPr/>
        <w:t>煲ㄪ殡䮱</w:t>
      </w:r>
      <w:r>
        <w:rPr/>
        <w:t>ⱆ</w:t>
      </w:r>
      <w:r>
        <w:rPr/>
        <w:t>䘹㨥乊㤸埂䩵싂佫甊䩷싂⭳唲ꥱ䵆䩱栤ꌥ挪⫂䍒彣䎘灂㑐滂갵㈪呵녣啐⭞埃㩗樲䔨圹顀迂晔⍩婒势獭쏂꥘呇⸺◂䩳恀䊮故⽊썘㌱㒿牺㊱䔨쉘ꍮ㍤纱擂숱未癎硈䑶硟</w:t>
      </w:r>
      <w:r>
        <w:rPr/>
        <w:t>ꗂ</w:t>
      </w:r>
      <w:r>
        <w:rPr/>
        <w:t>咮剁싂䥄浪皿側쉑⒵䓂䜶确楃쉕䙈ㆡ쉲洤㢩迂䱂쉾䡠숳暮犣啠믂䉆⫂</w:t>
      </w:r>
      <w:r>
        <w:rPr/>
        <w:t>꧂</w:t>
      </w:r>
      <w:r>
        <w:rPr/>
        <w:t>쉧圳慓㘴⫂慇䉀䯂疘序硧䕰숹숫⭆卂숪ꍡ㙪칥焫䡾啟쉷숮</w:t>
      </w:r>
      <w:r>
        <w:rPr/>
        <w:t>Ⱛ</w:t>
      </w:r>
      <w:r>
        <w:rPr/>
        <w:t>繓頺幣怽♐ꎩ썊刨眹佸块쉎</w:t>
      </w:r>
      <w:r>
        <w:rPr/>
        <w:t>Ⳃ</w:t>
      </w:r>
      <w:r>
        <w:rPr/>
        <w:t>欺쉅쉟ぅ䏂坏⵩敶╤</w:t>
      </w:r>
      <w:r>
        <w:rPr/>
        <w:t>ꕴ</w:t>
      </w:r>
      <w:r>
        <w:rPr/>
        <w:t>呄ꅘ幵矂窻걊습㝫⏂䉁傻</w:t>
      </w:r>
      <w:r>
        <w:rPr/>
        <w:t>ⷂ</w:t>
      </w:r>
      <w:r>
        <w:rPr/>
        <w:t>㕞充◂偮犵灵</w:t>
      </w:r>
      <w:r>
        <w:rPr/>
        <w:t>ꕣ</w:t>
      </w:r>
      <w:r>
        <w:rPr/>
        <w:t>쉌穸甩䙢擂ㆣ㬲숱憮칫啦䭇瞣</w:t>
      </w:r>
      <w:r>
        <w:rPr/>
        <w:t>ⵙ</w:t>
      </w:r>
      <w:r>
        <w:rPr/>
        <w:t>㝫</w:t>
      </w:r>
      <w:r>
        <w:rPr/>
        <w:t>ⴳ</w:t>
      </w:r>
      <w:r>
        <w:rPr/>
        <w:t>䵧숦⹦㐲䬳숳湷⭨浂礷㘻슿樫戱╾䚱곂噊췂쉭侩쉞⧂医</w:t>
      </w:r>
      <w:r>
        <w:rPr/>
        <w:t>ꥋ</w:t>
      </w:r>
      <w:r>
        <w:rPr/>
        <w:t>䪡㩊刨劵丸넱䑟桊塒杳歅剄㤣輨獡㶣녱</w:t>
      </w:r>
      <w:r>
        <w:rPr/>
        <w:t>⡧</w:t>
      </w:r>
      <w:r>
        <w:rPr/>
        <w:t>쌯䖘亱</w:t>
      </w:r>
      <w:r>
        <w:rPr/>
        <w:t>ⱹ</w:t>
      </w:r>
      <w:r>
        <w:rPr/>
        <w:t>嘲⥎䴬湪䜵硢⨷祣㌯슿⚏㊏⩨쵇쉖䢘畅摀ㄩ⽟匰쉩䅅偳流ꥸ癐쵶嗃䉍么䍩飂焣㤹쉩恞⫂媩灉祁䝂⩖厏慣걱㵏咡繒体슡㫂딣뭶榵</w:t>
      </w:r>
      <w:r>
        <w:rPr/>
        <w:t>ꕦ</w:t>
      </w:r>
      <w:r>
        <w:rPr/>
        <w:t>뼸숷澘⪏䄶㑾〥浺杘幃㩕䃂⍶겱䬣時뽚砨摁煖쉕煩橷縰㮘㵁쉰卟乗杭숺⤱穗숸温걖刨ぁ䝦딪䑀♣檿松埂楪䟍깺</w:t>
      </w:r>
      <w:r>
        <w:rPr/>
        <w:t>Ɱ</w:t>
      </w:r>
      <w:r>
        <w:rPr/>
        <w:t>䍦也䩮䔺ꌪ祵祌뽱睱쉯䵍⼷礪䡃縮恏㥅깋垬䐤倽滂砲깾殣㑤䁑쉭촱㉀䜻⾮㉤朽쉘쉑䕴䬹♙㥦䃂污</w:t>
      </w:r>
      <w:r>
        <w:rPr/>
        <w:t>ꕴ</w:t>
      </w:r>
      <w:r>
        <w:rPr/>
        <w:t>偡晦漶䔦潟䔯쉏昽㜪숨䵩慉싂슮숵䥾祖쉁쵈䔱</w:t>
      </w:r>
      <w:r>
        <w:rPr/>
        <w:t>ⱉ</w:t>
      </w:r>
      <w:r>
        <w:rPr/>
        <w:t>䩔獬歰㙒お㜭捶㤵쉁䕵䐻噡䭥쉘따䑧䰩姂䍭쉱樹塬䚩础䘷搣兒頷㐤</w:t>
      </w:r>
      <w:r>
        <w:rPr/>
        <w:t>ꤩ◍</w:t>
      </w:r>
      <w:r>
        <w:rPr/>
        <w:t>戣ꌩ㋂眳輤枱쉶숪떘숥쉣癉徏氵桦㭠䅮栻䡡╦䰮さ</w:t>
      </w:r>
      <w:r>
        <w:rPr/>
        <w:t>ⰸ</w:t>
      </w:r>
      <w:r>
        <w:rPr/>
        <w:t>憮䝨뽺⍧뗂瑦싂桰爺땄潢뭤싂殬搨档䅺</w:t>
      </w:r>
      <w:r>
        <w:rPr/>
        <w:t>ꤽ⩳⩐</w:t>
      </w:r>
      <w:r>
        <w:rPr/>
        <w:t>顤硙츮⺮䐴⥉漻㧎쉺佘쉞</w:t>
      </w:r>
      <w:r>
        <w:rPr/>
        <w:t>ꤲ</w:t>
      </w:r>
      <w:r>
        <w:rPr/>
        <w:t>湹弳祎熬⫂쉋⭴䠺櫂區剆㫂땤</w:t>
      </w:r>
      <w:r>
        <w:rPr/>
        <w:t>ⱟ</w:t>
      </w:r>
      <w:r>
        <w:rPr/>
        <w:t>卌潮彔夨㕉뼽佈쉷畯題噆柎堶强轃䐤輵ㄊ칁䉣䜯迎瘽潂쉥숹剐䋂䅩䡚嘨捅䜴恟䝫슬䭡쉶此恧潁⻂䑩☭</w:t>
      </w:r>
      <w:r>
        <w:rPr/>
        <w:t>⠲</w:t>
      </w:r>
      <w:r>
        <w:rPr/>
        <w:t>뽫㕟␹牉珂쉥哎㍎⎏畊</w:t>
      </w:r>
      <w:r>
        <w:rPr/>
        <w:t>Ⱪ</w:t>
      </w:r>
      <w:r>
        <w:rPr/>
        <w:t>㝑썓</w:t>
      </w:r>
      <w:r>
        <w:rPr/>
        <w:t>ꥊ⌳</w:t>
      </w:r>
      <w:r>
        <w:rPr/>
        <w:t>帩丰땤颥忂쉢偓伬쉕扪乤㟂戬坟◂㩙爳䶩㬤䭣倫꺿硙㕖㦻녑渮㙇㵚뽹쉷</w:t>
      </w:r>
      <w:r>
        <w:rPr/>
        <w:t>⡀</w:t>
      </w:r>
      <w:r>
        <w:rPr/>
        <w:t>䨹㗂䳂⬳㏂⒮常縪䘣⤹⑭㍉祊牺䙎匣涿䝗䔺偂捨扰ꍐ䱣䱕慃楊矂慈◂뽋浰欦㗃㒵뭖㭌䗂쉣숹쉀㇂ꍨ⎏幸啀䴻㪱數檥汌䊡컎뗂䝤ネ㵮쉚뮬凍轤桓䭃㵗䃂痂迂뽓捚幤磂䱡슬䱚⍁祺䠻摾摇恴싂婟狎䶩㵓慧烂灖報</w:t>
      </w:r>
      <w:r>
        <w:rPr/>
        <w:t>ꕹ</w:t>
      </w:r>
      <w:r>
        <w:rPr/>
        <w:t>䟂⩯싂㒱〳</w:t>
      </w:r>
      <w:r>
        <w:rPr/>
        <w:t>ⰱ</w:t>
      </w:r>
      <w:r>
        <w:rPr/>
        <w:t>묽套䝁敢琯♸䱴価瘶⍞溩浃㕪䵺ꍘ䮏礮㔥♢㥡畉䓂䁳㷂㥫獨楒恦䄫侵䑭丹拂⨻渶剷땪桢䁷吰긨颣㭬䅙坱数础㡍숺䔫楋輫爺䴭싂墮㊩輽桀칅磍╥ꎘ轕㩹뭪䙩</w:t>
      </w:r>
      <w:r>
        <w:rPr/>
        <w:t>ꤶ</w:t>
      </w:r>
      <w:r>
        <w:rPr/>
        <w:t>⢮</w:t>
      </w:r>
      <w:r>
        <w:rPr/>
        <w:t>晦俍頦숴⽉</w:t>
      </w:r>
      <w:r>
        <w:rPr/>
        <w:t>ⵔ</w:t>
      </w:r>
      <w:r>
        <w:rPr/>
        <w:t>態焻硐䰪぀橷へ뭴傘</w:t>
      </w:r>
      <w:r>
        <w:rPr/>
        <w:t>ꤣ</w:t>
      </w:r>
      <w:r>
        <w:rPr/>
        <w:t>䝰扂䴳轖䀥睹喬숪硁⶘顒扳硋㩶摧瑉穬樽潙愪쉠숳睭䩳⨸带䞿㙈숬㋂숩扱숣땞쉑畃偰쉫忂숮⍰练⪵剆䘱▱侵싂숭䁘睕</w:t>
      </w:r>
      <w:r>
        <w:rPr/>
        <w:t>⡉</w:t>
      </w:r>
      <w:r>
        <w:rPr/>
        <w:t>硺煟䢥睆便⩁睰㴥飂㩙뽧⫂컃繧幸썔ꥦ轾싂爻倸⥀⭡㕾춿㓂敺쌪癣僂⪘摉㕭䭧춿⑴䱥椻</w:t>
      </w:r>
      <w:r>
        <w:rPr/>
        <w:t>⡞</w:t>
      </w:r>
      <w:r>
        <w:rPr/>
        <w:t>楦煨惎</w:t>
      </w:r>
      <w:r>
        <w:rPr/>
        <w:t>ꤨ⬪</w:t>
      </w:r>
      <w:r>
        <w:rPr/>
        <w:t>頺十┯剭祇婱ꅗ撮⩭㦘㡢啮쵵微揂溻⬰㥒氩싃썭䖿숱숫爪䱺硄灷뿂晒繸㙫⽵啊䩑카걒杪辣쉏⦱깺㕒썥쉢㧂䈣ꆩ④畄⪱숭乬딻슥硭噕朶暿뽎숷</w:t>
      </w:r>
      <w:r>
        <w:rPr/>
        <w:t>ꖿ</w:t>
      </w:r>
      <w:r>
        <w:rPr/>
        <w:t>쉫囂⑺幰渷싂嘣䑬䩞ㄣ柂㍎壂䘦彬ㅭ⽫㏂挲㮱繷琫塳朷⧂䘯と穨秂轈뭂┸撏</w:t>
      </w:r>
      <w:r>
        <w:rPr/>
        <w:t>⠦</w:t>
      </w:r>
      <w:r>
        <w:rPr/>
        <w:t>瀤秎擎祀傱⽏㘫⍷싂湀犘偉绂歴磂㠨싍憻㧂唭愴怪䰪</w:t>
      </w:r>
      <w:r>
        <w:rPr/>
        <w:t>Ɑ</w:t>
      </w:r>
      <w:r>
        <w:rPr/>
        <w:t>穦㨨䡋䉦䔽湟〺爱썔畭祚싂偶겡뽤吲積䈴瘳硔栺격䥒殬⼹㟂뽱</w:t>
      </w:r>
      <w:r>
        <w:rPr/>
        <w:t>⡲</w:t>
      </w:r>
      <w:r>
        <w:rPr/>
        <w:t>栭㡥厩쉴╬吹呇教⪩䍕娬䊩䀊剾䍘쵏窩䵌⿂㔥秃䘹旍䕗쌺⹷煠盃♡轥䵐砩뭣剀本♯곂썏䡹쉏䥣숯문㜷딫⩳♌㞱䥘喡⨸祀걶瑢枥㐯쏂璩杤䔸䴹燂厥䱦㕖슬칾猬睶搣穰⑒㭸슬儤⍈⨪健垏䙪䕴晨璣⽕㖿㈺뾵捴⭹勂䡊䬯갭긱䌦䠸偔쉥穃暻⭏摁彺㟍睱ꎣ䔺丮癐䉵砬䱓浱汗昵瑳⍡㬮樨숮문㡚䊵偔⯂䁹姃ㅯ擂卶硴䩀㕈獾䝔ꇂ⑏㌣㐶썮㯂뽧⩋㠰</w:t>
      </w:r>
      <w:r>
        <w:rPr/>
        <w:t>Ⱡ</w:t>
      </w:r>
      <w:r>
        <w:rPr/>
        <w:t>䭗슥㗂汤딯䥏</w:t>
      </w:r>
      <w:r>
        <w:rPr/>
        <w:t>꧂</w:t>
      </w:r>
      <w:r>
        <w:rPr/>
        <w:t>烂焫㩪䍭숬╯扥䋎䠱朸╩玥拂顇㭤</w:t>
      </w:r>
      <w:r>
        <w:rPr/>
        <w:t>ⰻ</w:t>
      </w:r>
      <w:r>
        <w:rPr/>
        <w:t>쉨쏂㉉禩⭌㩵㩭䷂㝆址扷ꅌ슡䡉猰㘻湦䮘䵠숰</w:t>
      </w:r>
      <w:r>
        <w:rPr/>
        <w:t>Ⳃ</w:t>
      </w:r>
      <w:r>
        <w:rPr/>
        <w:t>숹熿츬䉗攰浺䬻⭗飂悻橐䭄ꍓ懂⨯䉬剄깢橍</w:t>
      </w:r>
      <w:r>
        <w:rPr/>
        <w:t>꧂ⵂ</w:t>
      </w:r>
      <w:r>
        <w:rPr/>
        <w:t>扉矂剑▿甸榣쵡慔깩┩땸痂①坖ꍫ쉢♺摍瘯䞮橙䄷┪憱彠쉓爰䀴䅧䌵</w:t>
      </w:r>
      <w:r>
        <w:rPr/>
        <w:t>ⰰ</w:t>
      </w:r>
      <w:r>
        <w:rPr/>
        <w:t>桹輴猦䵍뼨奯</w:t>
      </w:r>
      <w:r>
        <w:rPr/>
        <w:t>⢏</w:t>
      </w:r>
      <w:r>
        <w:rPr/>
        <w:t>㶱啦杸㐪쉔䶩㝞쉯庬硾䭷弫㩡潃㋂쉋䥡</w:t>
      </w:r>
      <w:r>
        <w:rPr/>
        <w:t>ⰷ</w:t>
      </w:r>
      <w:r>
        <w:rPr/>
        <w:t>㬰</w:t>
      </w:r>
      <w:r>
        <w:rPr/>
        <w:t>⠵</w:t>
      </w:r>
      <w:r>
        <w:rPr/>
        <w:t>㍨썉漯</w:t>
      </w:r>
      <w:r>
        <w:rPr/>
        <w:t>ꥀ</w:t>
      </w:r>
      <w:r>
        <w:rPr/>
        <w:t>狂慊⥚</w:t>
      </w:r>
      <w:r>
        <w:rPr/>
        <w:t>ꤴ</w:t>
      </w:r>
      <w:r>
        <w:rPr/>
        <w:t>쉍숯쉣牃</w:t>
      </w:r>
      <w:r>
        <w:rPr/>
        <w:t>ⱡ⩒</w:t>
      </w:r>
      <w:r>
        <w:rPr/>
        <w:t>㑊㧂깑쉀痂呎䰰츣爭</w:t>
      </w:r>
      <w:r>
        <w:rPr/>
        <w:t>ꤨ</w:t>
      </w:r>
      <w:r>
        <w:rPr/>
        <w:t>㬯昳漪つ䍂獮輶坒㊩灓歙怪숵輪慇쉙갥㐫⪡쏂晫㝠㞡攭楔婹塆繄䴹呒欷쉚庣쉉쉗슱㥘</w:t>
      </w:r>
      <w:r>
        <w:rPr/>
        <w:t>ⶣ</w:t>
      </w:r>
      <w:r>
        <w:rPr/>
        <w:t>쵧㗂励穕頷걥⹯怺㌻땶䕮摴</w:t>
      </w:r>
      <w:r>
        <w:rPr/>
        <w:t>ꖏ꥗</w:t>
      </w:r>
      <w:r>
        <w:rPr/>
        <w:t>忂梩썦</w:t>
      </w:r>
      <w:r>
        <w:rPr/>
        <w:t>⠩</w:t>
      </w:r>
      <w:r>
        <w:rPr/>
        <w:t>忂뭶쉡⨽稳⾵瀯硡买斡⹘䆻彾䉅嫂甪</w:t>
      </w:r>
      <w:r>
        <w:rPr/>
        <w:t>ꔪ</w:t>
      </w:r>
      <w:r>
        <w:rPr/>
        <w:t>㣍捣☰㜤烍偳稦⩗磃⩗ꇎꏂ쉌灹急</w:t>
      </w:r>
      <w:r>
        <w:rPr/>
        <w:t>ⴰ</w:t>
      </w:r>
      <w:r>
        <w:rPr/>
        <w:t>瀪窡⚱습ꏂ㭤盂촸碥偞慯숻⥲啤照浐顨ꥢ杚徥ꎻㅇ涣⼩㠹壂䂮扵彰䭌圳ꅴ쏂牺恰㐪숶㵳</w:t>
      </w:r>
      <w:r>
        <w:rPr/>
        <w:t>ꔨ</w:t>
      </w:r>
      <w:r>
        <w:rPr/>
        <w:t>뇃楸⸦숹潐㉧⹞杬桯㬩佣扊놵갷놡</w:t>
      </w:r>
      <w:r>
        <w:rPr/>
        <w:t>Ⱜ</w:t>
      </w:r>
      <w:r>
        <w:rPr/>
        <w:t>㨶媵题츭㑕␯溩怱壂㬻쉒硸╣䆡眫</w:t>
      </w:r>
      <w:r>
        <w:rPr/>
        <w:t>ꕋ</w:t>
      </w:r>
      <w:r>
        <w:rPr/>
        <w:t>걷〶䉋睤恭参牴䳂땊츥奕㩙뭷癧剕曍揂⨮⫂撏䅡䄯偱慸顒玏믂숯⿃䅯䅓碘땶</w:t>
      </w:r>
      <w:r>
        <w:rPr/>
        <w:t>ꗂ</w:t>
      </w:r>
      <w:r>
        <w:rPr/>
        <w:t>䡥䡅䵊</w:t>
      </w:r>
      <w:r>
        <w:rPr/>
        <w:t>ꕥ⹸</w:t>
      </w:r>
      <w:r>
        <w:rPr/>
        <w:t>㭔繫⩖潾幄㥍擂癧썴㭫幕쉶䧂㮵轣숲愣뽫</w:t>
      </w:r>
      <w:r>
        <w:rPr/>
        <w:t>Ⳃ</w:t>
      </w:r>
      <w:r>
        <w:rPr/>
        <w:t>垿䱱</w:t>
      </w:r>
      <w:r>
        <w:rPr/>
        <w:t>Ɐ</w:t>
      </w:r>
      <w:r>
        <w:rPr/>
        <w:t>媩䮩㖿囂⥬氰싂㝕䰽뽡摗倊⨱슻扢쉇禣㕵䍇㌯⍒䨷㡠祣剗兰穇㕭椪뽲䜪捭治辮때녑䵃爽⩞㡑痃噪搣嘨䠲喵츶盂㭡䅮䑳㙋䄨䐶穋潹㠪廂瓂磂晉쉵숭噏㧂⬰</w:t>
      </w:r>
      <w:r>
        <w:rPr/>
        <w:t>ꤳ꤫</w:t>
      </w:r>
      <w:r>
        <w:rPr/>
        <w:t>䱆爮䡫</w:t>
      </w:r>
      <w:r>
        <w:rPr/>
        <w:t>ꦡ</w:t>
      </w:r>
      <w:r>
        <w:rPr/>
        <w:t>轇뇂쌲</w:t>
      </w:r>
      <w:r>
        <w:rPr/>
        <w:t>ⱹ</w:t>
      </w:r>
      <w:r>
        <w:rPr/>
        <w:t>擃쉒飂䉐쉏橋㝓噭䵑扑嘪쉤欺慅䫂䝧扡ㅇ⦣쉹</w:t>
      </w:r>
      <w:r>
        <w:rPr/>
        <w:t>ꦩ</w:t>
      </w:r>
      <w:r>
        <w:rPr/>
        <w:t>幂灧⩓䕇幄숴焤媿쉬禡싂쉋䝦弶䌰搫뼹祷廂䉧</w:t>
      </w:r>
      <w:r>
        <w:rPr/>
        <w:t>ꖩ</w:t>
      </w:r>
      <w:r>
        <w:rPr/>
        <w:t>噭⬻頦⭘猦䐴穳瓂</w:t>
      </w:r>
      <w:r>
        <w:rPr/>
        <w:t>⡒</w:t>
      </w:r>
      <w:r>
        <w:rPr/>
        <w:t>숸</w:t>
      </w:r>
      <w:r>
        <w:rPr/>
        <w:t>ⵯ</w:t>
      </w:r>
      <w:r>
        <w:rPr/>
        <w:t>䙎넸淂歅⯎㚥⪱橓뽚ꏂ</w:t>
      </w:r>
      <w:r>
        <w:rPr/>
        <w:t>⠪</w:t>
      </w:r>
      <w:r>
        <w:rPr/>
        <w:t>䛂쉨⩠⵶슿㥋剢汕帶㍯놿祪碘歫㬷㍓吴䅳父쉟슏愦旂쉇쉭扒</w:t>
      </w:r>
      <w:r>
        <w:rPr/>
        <w:t>ⱇⱥ</w:t>
      </w:r>
      <w:r>
        <w:rPr/>
        <w:t>湋浀碥슥䝟⩭☰䳂따㎻彦轏슏숺㨸숤</w:t>
      </w:r>
      <w:r>
        <w:rPr/>
        <w:t>⡪ⰳ</w:t>
      </w:r>
      <w:r>
        <w:rPr/>
        <w:t>琮捬</w:t>
      </w:r>
      <w:r>
        <w:rPr/>
        <w:t>ꤻ</w:t>
      </w:r>
      <w:r>
        <w:rPr/>
        <w:t>佊帩쉃㵷⛂쌮武橥ㅕ슱걩䱂⨮싍녈ꥸ㧎㘴穏敀夯췃散⥍ギ</w:t>
      </w:r>
      <w:r>
        <w:rPr/>
        <w:t>ꥁ</w:t>
      </w:r>
      <w:r>
        <w:rPr/>
        <w:t>겣쉘⥈㙋걪㈴畊䆘䙋䙳株琨售╀䲮䄩扺厘╴㨮쉏싂摈柂⩀氪갶焸氩畺䰹뾬녑ꍴ딪厮䧂哂⦬숩晷묽扭憩슩渹썘獗숸杶䙌砳⭕愦㴥摗氳묺쉅䐩䠱㘣썉</w:t>
      </w:r>
      <w:r>
        <w:rPr/>
        <w:t>⡀⍺</w:t>
      </w:r>
      <w:r>
        <w:rPr/>
        <w:t>慲灣ꅔ匷㐤硣浓儨斿杶畎偶䩆泂焮쉐⑭뭞␰䱷⪘狂煯⧂煸摏彩滃烂墱</w:t>
      </w:r>
      <w:r>
        <w:rPr/>
        <w:t>ꤽ</w:t>
      </w:r>
      <w:r>
        <w:rPr/>
        <w:t>䉰煬䠬栲♴써쵈넱걌습彊</w:t>
      </w:r>
      <w:r>
        <w:rPr/>
        <w:t>ꗍ</w:t>
      </w:r>
      <w:r>
        <w:rPr/>
        <w:t>녢憬</w:t>
      </w:r>
      <w:r>
        <w:rPr/>
        <w:t>ꗂ</w:t>
      </w:r>
      <w:r>
        <w:rPr/>
        <w:t>呱勂⹪⮬愻♳汌瑁쉞嫂䞩ㅀ吤싍㒩</w:t>
      </w:r>
      <w:r>
        <w:rPr/>
        <w:t>⢿</w:t>
      </w:r>
      <w:r>
        <w:rPr/>
        <w:t>桤⹳⭇뭞磂牾幰䉴ぷ䥴瘸㠽剡䥆猹㌵쉭㖥쉆婫妬䘮唩棂焵潴갽厱〦숦놻䇂쉇싂⤷</w:t>
      </w:r>
      <w:r>
        <w:rPr/>
        <w:t>ⱔ</w:t>
      </w:r>
      <w:r>
        <w:rPr/>
        <w:t>㈨牑咱</w:t>
      </w:r>
      <w:r>
        <w:rPr/>
        <w:t>ⴲ</w:t>
      </w:r>
      <w:r>
        <w:rPr/>
        <w:t>䡶䱅倥䌨体瑶塃䰻摑㞘啗〻Ⓜ囂쉏杉爫⥙㨪形瑓㡨噩⦘⽑喬딵쉃剨쉆离皡쉇</w:t>
      </w:r>
      <w:r>
        <w:rPr/>
        <w:t>⡘</w:t>
      </w:r>
      <w:r>
        <w:rPr/>
        <w:t>扵㍔䭱㧂쌵䉅㋂埂녅卆獀祤潃쉏朥䝕㖻濎⸪桖䕶啃滂⩡숬⴮礪⥦␫ꎏ眹</w:t>
      </w:r>
      <w:r>
        <w:rPr/>
        <w:t>ⱋ⍴</w:t>
      </w:r>
      <w:r>
        <w:rPr/>
        <w:t>ヂ쉥㤤迂䡪婳쉎ꄪ頰㟂琺別ꅘ⨥椪⌳煟浸䝤</w:t>
      </w:r>
      <w:r>
        <w:rPr/>
        <w:t>꧍</w:t>
      </w:r>
      <w:r>
        <w:rPr/>
        <w:t>㠬伳琳⨴쵓</w:t>
      </w:r>
      <w:r>
        <w:rPr/>
        <w:t>Ⳃ</w:t>
      </w:r>
      <w:r>
        <w:rPr/>
        <w:t>ㄽ뼩䖮厏</w:t>
      </w:r>
      <w:r>
        <w:rPr/>
        <w:t>⡓</w:t>
      </w:r>
      <w:r>
        <w:rPr/>
        <w:t>슬쉦ㆡ刪慙壂쉳䉉</w:t>
      </w:r>
      <w:r>
        <w:rPr/>
        <w:t>ⶥ</w:t>
      </w:r>
      <w:r>
        <w:rPr/>
        <w:t>숪컂戸〥䝦匰洺䙡毂</w:t>
      </w:r>
      <w:r>
        <w:rPr/>
        <w:t>ⱆ</w:t>
      </w:r>
      <w:r>
        <w:rPr/>
        <w:t>ꅐ숯玵믃㒮</w:t>
      </w:r>
      <w:r>
        <w:rPr/>
        <w:t>ꥊ</w:t>
      </w:r>
      <w:r>
        <w:rPr/>
        <w:t>祾䘴䄵䅠戳妱Ⓙ쎩䩸楉㠰倮摮卡兤ご匷⭗刊⌲䁚㵨乶숬玱㯍縳</w:t>
      </w:r>
      <w:r>
        <w:rPr/>
        <w:t>ꕩ</w:t>
      </w:r>
      <w:r>
        <w:rPr/>
        <w:t>㨷䉧佢殿⪥⬯桺則䁕㣂</w:t>
      </w:r>
      <w:r>
        <w:rPr/>
        <w:t>ꕸ</w:t>
      </w:r>
      <w:r>
        <w:rPr/>
        <w:t>扁뽄䙢獪⑉奲歬䳃姂⩣⩨┶桳愶䖱眻ㆿ싂묹䳂皘焬䡓廂</w:t>
      </w:r>
      <w:r>
        <w:rPr/>
        <w:t>ⱍ</w:t>
      </w:r>
      <w:r>
        <w:rPr/>
        <w:t>㶬捁䰲䝚숷瘷㮮ꅪ긴漤슮</w:t>
      </w:r>
      <w:r>
        <w:rPr/>
        <w:t>ꔯ</w:t>
      </w:r>
      <w:r>
        <w:rPr/>
        <w:t>㜣싂</w:t>
      </w:r>
    </w:p>
    <w:p>
      <w:pPr>
        <w:pStyle w:val="PreformattedText"/>
        <w:bidi w:val="0"/>
        <w:spacing w:before="0" w:after="0"/>
        <w:jc w:val="left"/>
        <w:rPr/>
      </w:pPr>
      <w:r>
        <w:rPr/>
        <w:t>㜯싂캏䮥㥤沵慌灋灂睋쉺敀㔨</w:t>
      </w:r>
      <w:r>
        <w:rPr/>
        <w:t>⡭①</w:t>
      </w:r>
      <w:r>
        <w:rPr/>
        <w:t>슿匣숦㉭놥⤬䳂橏䐲䩀㝡☶묳呵䱮歠湚幑咏⯂迂稰뇂㚩쉄쉰⎥㥪䉴䱡惂乫䀮㍅쎱砷䍔穂偭暩坴숶숣㟂䩴뽸</w:t>
      </w:r>
      <w:r>
        <w:rPr/>
        <w:t>ꥇ</w:t>
      </w:r>
      <w:r>
        <w:rPr/>
        <w:t>祵砲坔ꌭ敳唵欥숨䰫㕦穌绂☬</w:t>
      </w:r>
      <w:r>
        <w:rPr/>
        <w:t>⠭</w:t>
      </w:r>
      <w:r>
        <w:rPr/>
        <w:t>坢쉮䍪住쵇帰컎うㄬ⵳扦䇂啰偠쉾榮祪棍䝲呥쌲獪뭵⥾♋㗂숦氺⸩꤮䓂傿曂獨쉰숱歀뽩㭯</w:t>
      </w:r>
      <w:r>
        <w:rPr/>
        <w:t>ꥐ</w:t>
      </w:r>
      <w:r>
        <w:rPr/>
        <w:t>乆슡い徵䖘㥲㪱剫䛂쉄걡☺걊弸⿎㵓츦眶歏楳礥働焤⍴숯쵷䐵帺쉶漪⍪爫〸⩱싂偬</w:t>
      </w:r>
      <w:r>
        <w:rPr/>
        <w:t>ꕇ</w:t>
      </w:r>
      <w:r>
        <w:rPr/>
        <w:t>媮</w:t>
      </w:r>
      <w:r>
        <w:rPr/>
        <w:t>꤫</w:t>
      </w:r>
      <w:r>
        <w:rPr/>
        <w:t>컂쉕㡉临쉤㩈슱䭗䅉猭⑫䶏ォ瓍뽶숷做潵垬䙋쵸礤⸻걲揂㙮㤩〉䍡稱ꅥ⹡〫㵔戱㟍挸</w:t>
      </w:r>
      <w:r>
        <w:rPr/>
        <w:t>ꦩ</w:t>
      </w:r>
      <w:r>
        <w:rPr/>
        <w:t>䥳䍤䅏㵔昦摮婩搯䩋轳桍㕒⵸旂呂だ矎⛂嗂ㄽ䪮쉟㙾矂㠣慡燎汁㕥</w:t>
      </w:r>
      <w:r>
        <w:rPr/>
        <w:t>ⱹ</w:t>
      </w:r>
      <w:r>
        <w:rPr/>
        <w:t>垿䘺⑵╲</w:t>
      </w:r>
      <w:r>
        <w:rPr/>
        <w:t>ꔣ</w:t>
      </w:r>
      <w:r>
        <w:rPr/>
        <w:t>䱐焮但⭁从摗顾娴㣂歨㈩婕坫</w:t>
      </w:r>
      <w:r>
        <w:rPr/>
        <w:t>ⲱ</w:t>
      </w:r>
      <w:r>
        <w:rPr/>
        <w:t>硍⩯슘敥䩄숲</w:t>
      </w:r>
      <w:r>
        <w:rPr/>
        <w:t>ꥃ</w:t>
      </w:r>
      <w:r>
        <w:rPr/>
        <w:t>䱒㚿牅䭠啯庣顋⭆㑴䡏</w:t>
      </w:r>
      <w:r>
        <w:rPr/>
        <w:t>ꔷ</w:t>
      </w:r>
      <w:r>
        <w:rPr/>
        <w:t>彮槂ㅗ潒厏娱㮥父散䉏漤漩䰩녺䅨䙁〨䧂㍬浨쉃眤偤䨮坤꺬☬䖣票䏍琱슡슿㉯쉗䖻扏坨䄺⽅갯偱犻ず浸ꍡ☹塇쉓▱縫</w:t>
      </w:r>
      <w:r>
        <w:rPr/>
        <w:t>꧍</w:t>
      </w:r>
      <w:r>
        <w:rPr/>
        <w:t>ⰸ</w:t>
      </w:r>
      <w:r>
        <w:rPr/>
        <w:t>䛂顐幏䓂슩桅燂긩慄竍恠⨩浳㭯뇂䙚頻</w:t>
      </w:r>
      <w:r>
        <w:rPr/>
        <w:t>ꦘ</w:t>
      </w:r>
      <w:r>
        <w:rPr/>
        <w:t>偄⪬䔹抵䙨䥌⹋繖唨䡵㈬瀻棂愪佌⼱</w:t>
      </w:r>
      <w:r>
        <w:rPr/>
        <w:t>ⲩ</w:t>
      </w:r>
      <w:r>
        <w:rPr/>
        <w:t>䌩䑨䰩</w:t>
      </w:r>
      <w:r>
        <w:rPr/>
        <w:t>ⶩ</w:t>
      </w:r>
      <w:r>
        <w:rPr/>
        <w:t>㬹䵣辮숦楈썓쉢뽦䵾</w:t>
      </w:r>
      <w:r>
        <w:rPr/>
        <w:t>ꦏ⍵</w:t>
      </w:r>
      <w:r>
        <w:rPr/>
        <w:t>슻㉦犱㥱⴫쎩␷ㄽ辵⑙栶껂뿍噄漺슥僂淂坸縸⧂㕢쉄呺帺떏䚣ꥩ쉌⌦쉳獀灅織弪砪⸨卑숶䰪瑒녈怮橒桘眭ꥤ攻⯂妩吪千假칅頲믂</w:t>
      </w:r>
      <w:r>
        <w:rPr/>
        <w:t>ⰲ⍒</w:t>
      </w:r>
      <w:r>
        <w:rPr/>
        <w:t>轋湌獨쉙愤㪘繁</w:t>
      </w:r>
      <w:r>
        <w:rPr/>
        <w:t>ꕑ</w:t>
      </w:r>
      <w:r>
        <w:rPr/>
        <w:t>猯䑵걇</w:t>
      </w:r>
      <w:r>
        <w:rPr/>
        <w:t>ꗂ</w:t>
      </w:r>
      <w:r>
        <w:rPr/>
        <w:t>潕䝢摖䋎怨湞ㅤ㑫</w:t>
      </w:r>
      <w:r>
        <w:rPr/>
        <w:t>ꥀ②</w:t>
      </w:r>
      <w:r>
        <w:rPr/>
        <w:t>⽯ꍒ婟겮㭯穌㡷⚬碿䘊晱㔪껂娤娦䛎䙕㍌婣싂轆</w:t>
      </w:r>
      <w:r>
        <w:rPr/>
        <w:t>ꦡ</w:t>
      </w:r>
      <w:r>
        <w:rPr/>
        <w:t>眦㔻ꌩ쉉⿍頥㍆琰沿仂惂彔㝋欤촥䌮䁰䌪牋繆슏潭晦䱋松䅮吷䮱烂告㑥䜶入♡楆敧</w:t>
      </w:r>
      <w:r>
        <w:rPr/>
        <w:t>ꕈ</w:t>
      </w:r>
      <w:r>
        <w:rPr/>
        <w:t>睲䨻晔䉲穎佤摕㖣輪쉶컂숻싂坙숸㵋氻穑</w:t>
      </w:r>
      <w:r>
        <w:rPr/>
        <w:t>ⴳ</w:t>
      </w:r>
      <w:r>
        <w:rPr/>
        <w:t>䊿煠攣窥䳂啊畒䕉殩⍾䤬媱池⨩</w:t>
      </w:r>
      <w:r>
        <w:rPr/>
        <w:t>ꤪ</w:t>
      </w:r>
      <w:r>
        <w:rPr/>
        <w:t>쉋慆頸娰歸쉹䣂</w:t>
      </w:r>
      <w:r>
        <w:rPr/>
        <w:t>⡅</w:t>
      </w:r>
      <w:r>
        <w:rPr/>
        <w:t>꧂</w:t>
      </w:r>
      <w:r>
        <w:rPr/>
        <w:t>뽉쉌灴恶䵳顬⽋杋쉔쉁噧㠤䕐晬숷⍸쉅䤴㨳矂䳂啨㫂嗂契䥈夵묣䰳츷숹〵㨮</w:t>
      </w:r>
      <w:r>
        <w:rPr/>
        <w:t>⣂␹</w:t>
      </w:r>
      <w:r>
        <w:rPr/>
        <w:t>漱</w:t>
      </w:r>
      <w:r>
        <w:rPr/>
        <w:t>ꖱ</w:t>
      </w:r>
      <w:r>
        <w:rPr/>
        <w:t>쵺年漹깡숻쉡䱕穢幎㐪撮</w:t>
      </w:r>
      <w:r>
        <w:rPr/>
        <w:t>⡮</w:t>
      </w:r>
      <w:r>
        <w:rPr/>
        <w:t>䣃汱敬㙲㬫稪椰摟ꌭ싂숽徏株</w:t>
      </w:r>
      <w:r>
        <w:rPr/>
        <w:t>ⱆ</w:t>
      </w:r>
      <w:r>
        <w:rPr/>
        <w:t>頬兗ぅ䩊倥颵⹤㍙樫䥭先奺ꥧ䡨숶㮣䵒♕숪쉭椤썡奎帶䁢㓃哂癙顲䱩挲</w:t>
      </w:r>
      <w:r>
        <w:rPr/>
        <w:t>꧂⍕</w:t>
      </w:r>
      <w:r>
        <w:rPr/>
        <w:t>项㌯㮱伯漹䩧쉵唣㑓恤歘촲땷⩞帹穕狂숯伽欽桥ひㆣ礵쉴㕘穥⑭㷂頸쵃⨷輯㤸뼪㵘</w:t>
      </w:r>
      <w:r>
        <w:rPr/>
        <w:t>ⱌ</w:t>
      </w:r>
      <w:r>
        <w:rPr/>
        <w:t>瓂焸㕥丸涵帶磂顶序假⍸抣㙀쌪㦵쉦㙔㩂㉙檻冘㭐橮㉦㍀奖抡㕭煡⩺㈮⸫呵汧彭壍쉚漮ꍴ礱幹傻⭍砵姂砵漥瀨ィ䅑㠬</w:t>
      </w:r>
      <w:r>
        <w:rPr/>
        <w:t>ⴱ</w:t>
      </w:r>
      <w:r>
        <w:rPr/>
        <w:t>午啬批幮佥㈹싂㗂</w:t>
      </w:r>
      <w:r>
        <w:rPr/>
        <w:t>ꔳ</w:t>
      </w:r>
      <w:r>
        <w:rPr/>
        <w:t>⾻</w:t>
      </w:r>
      <w:r>
        <w:rPr/>
        <w:t>ꕊ⚻</w:t>
      </w:r>
      <w:r>
        <w:rPr/>
        <w:t>輴싂桳壂⎱숯牍楙僂撱숶党䱓恲썸껂㝌땢顑쉢㑦긵晞何뿂</w:t>
      </w:r>
      <w:r>
        <w:rPr/>
        <w:t>ꗂ</w:t>
      </w:r>
      <w:r>
        <w:rPr/>
        <w:t>䰶䜱⒥⒵扠⹍录⴬갣摐쉯潱⨨槂칒㵨乓♌侣淂꥔숵懂伽ꌶ⍀걪쉯䲻㩱뇂杏숩廍礮穅嗂⹇⩺楶橵⽬䑰䵟䣎䢩촳题⽦쵦乹㭚䐸盂긤쉪㦿樺氫䩤欰䇂䆱껂䅡⭐勂磂䤬⩺ꌣ⭅喵厩顴⽪㠯澘樵</w:t>
      </w:r>
      <w:r>
        <w:rPr/>
        <w:t>⡅</w:t>
      </w:r>
      <w:r>
        <w:rPr/>
        <w:t>眸匶倨䟂匦䘺ꅦ旂쉅ꍏ걓活㑴猴㩊榬圹坭夣길夺䁉쉷濂竃兎㙹ꥨ</w:t>
      </w:r>
      <w:r>
        <w:rPr/>
        <w:t>⡊</w:t>
      </w:r>
      <w:r>
        <w:rPr/>
        <w:t>쉌珂旂硨䅰伣㝅畲扴㉷</w:t>
      </w:r>
      <w:r>
        <w:rPr/>
        <w:t>ꤪ</w:t>
      </w:r>
      <w:r>
        <w:rPr/>
        <w:t>싂牍歩䌥䁰㛂㡋㏍⩤㵉ꍵ扵坦숹愪偊硓⬻䠵</w:t>
      </w:r>
      <w:r>
        <w:rPr/>
        <w:t>⡋</w:t>
      </w:r>
      <w:r>
        <w:rPr/>
        <w:t>䩒灹繲㓂愣숫䵡䉟㕇嘯轾煅뇍⽱顲煇垬佞剈⎏䁒㥪晬绍⽗夬牘永塥㤪䑳灯쉉梩㖵倲숨㝇嫂タ䠥没充</w:t>
      </w:r>
      <w:r>
        <w:rPr/>
        <w:t>⡟</w:t>
      </w:r>
      <w:r>
        <w:rPr/>
        <w:t>묮䱆歭䙟煎唷⹉灣㨽䨱䵈摂ꄊ⍂輻璵⿂傏桥㭬䩡⑷扅ば歩㨪㵧娴ꅋ䕁嘦帩䊵剫澬⭀頨㩞㑗灣쉏㥶䅗牸놿㡯ꅅ깤숪嘩㑍䭳䩚쉐▘⬶匵⩆㴳갦</w:t>
      </w:r>
      <w:r>
        <w:rPr/>
        <w:t>ⴲ</w:t>
      </w:r>
      <w:r>
        <w:rPr/>
        <w:t>⠨</w:t>
      </w:r>
      <w:r>
        <w:rPr/>
        <w:t>奥嚩숪칢呉畡獖棂顮䴹㛍呂な㉯㡰네䅙桠㝮䷎卆㠸</w:t>
      </w:r>
      <w:r>
        <w:rPr/>
        <w:t>⠨</w:t>
      </w:r>
      <w:r>
        <w:rPr/>
        <w:t>汸坌⩟ヂ쵋⦡璿쉚幸楡녪瑡幇卖稹㍡뽏쉵숩剩摑䢏ꅂ歬싎䮱咮畫楡敃ꍑ㑁摱佉⪱숣洬㥩中恄♱灠쉰⨣憵슬⌥⨦汞뭤㵫ㅸ쉸然漮䤽溘扲♯爲ㄣ㩩╢ㅑ㍯彠뽱礻䥶ꏂ견쉒</w:t>
      </w:r>
      <w:r>
        <w:rPr/>
        <w:t>ꦻ⩓</w:t>
      </w:r>
      <w:r>
        <w:rPr/>
        <w:t>〣쉁榵擂ㄭꅵ䕙坾</w:t>
      </w:r>
      <w:r>
        <w:rPr/>
        <w:t>Ⱞ</w:t>
      </w:r>
      <w:r>
        <w:rPr/>
        <w:t>뽓㥾㡇쉺廍瑬潘畞츮㐵啢⸰瑡⻂汮</w:t>
      </w:r>
      <w:r>
        <w:rPr/>
        <w:t>ꗂ</w:t>
      </w:r>
      <w:r>
        <w:rPr/>
        <w:t>㒵꤮䨹瞮牵쉃䂵숶⯂煁㵖娹</w:t>
      </w:r>
      <w:r>
        <w:rPr/>
        <w:t>ⱡ</w:t>
      </w:r>
      <w:r>
        <w:rPr/>
        <w:t>湐顄洯硾ꅭ⩵쉐稪潔촷쉇ꥲ楐塮넰帺颩</w:t>
      </w:r>
      <w:r>
        <w:rPr/>
        <w:t>Ⲙ</w:t>
      </w:r>
      <w:r>
        <w:rPr/>
        <w:t>ꌴ殱慳䭈摗䘯慱爮挣䉆恌扇繲䜵뽧瀩ꥴ浊䝲畟獗に껂㑂灁珂습⩤䆬㕨촥奾㪩䂘㍗⭟</w:t>
      </w:r>
      <w:r>
        <w:rPr/>
        <w:t>ⲿ</w:t>
      </w:r>
      <w:r>
        <w:rPr/>
        <w:t>䘣頫墩癕쉱漶⑇㘶쉨幪撘幈⑟硳</w:t>
      </w:r>
      <w:r>
        <w:rPr/>
        <w:t>ꤲ</w:t>
      </w:r>
      <w:r>
        <w:rPr/>
        <w:t>㩋⬰츯␤婕湢株汲䒿危ꥴ딳쉀㝯破䎩⍠</w:t>
      </w:r>
      <w:r>
        <w:rPr/>
        <w:t>⢡</w:t>
      </w:r>
      <w:r>
        <w:rPr/>
        <w:t>碵湑䡕摧䉂놘参쉟掩癘硆憱彌啞슣皵潥쉫桶是뭉に</w:t>
      </w:r>
      <w:r>
        <w:rPr/>
        <w:t>ⷂ</w:t>
      </w:r>
      <w:r>
        <w:rPr/>
        <w:t>捱걸溮塙枏牬典㉆</w:t>
      </w:r>
      <w:r>
        <w:rPr/>
        <w:t>ⵟ</w:t>
      </w:r>
      <w:r>
        <w:rPr/>
        <w:t>婁塕䓂깶垻㑖쉔怳䨰㩇䩣⬥숪嗂䆡⑷䁢祱쉭슩䑕㖡䵩㣍䅍⑹⍹⵴싃愰쉫⨦焪쉹쌪儰</w:t>
      </w:r>
      <w:r>
        <w:rPr/>
        <w:t>⠻</w:t>
      </w:r>
      <w:r>
        <w:rPr/>
        <w:t>쉲㨵䘩䘪䃃⩐㡳彌㨰</w:t>
      </w:r>
      <w:r>
        <w:rPr/>
        <w:t>ꕭ⑨</w:t>
      </w:r>
      <w:r>
        <w:rPr/>
        <w:t>㕏佱땾슥숵湂</w:t>
      </w:r>
      <w:r>
        <w:rPr/>
        <w:t>ⳃ</w:t>
      </w:r>
      <w:r>
        <w:rPr/>
        <w:t>卡딴䤲磂瑅㔺ね</w:t>
      </w:r>
      <w:r>
        <w:rPr/>
        <w:t>ꥐ</w:t>
      </w:r>
      <w:r>
        <w:rPr/>
        <w:t>皿쉷䁆갱䌻匷칀碿뽷</w:t>
      </w:r>
      <w:r>
        <w:rPr/>
        <w:t>ⴶ</w:t>
      </w:r>
      <w:r>
        <w:rPr/>
        <w:t>㇂春湁厏御</w:t>
      </w:r>
      <w:r>
        <w:rPr/>
        <w:t>꧂</w:t>
      </w:r>
      <w:r>
        <w:rPr/>
        <w:t>佔歱䄣䶱扭繦⩧썀偣⽉埍甩䇂繳顧ꅒ䒩圬뽮쉮煲䏂칓</w:t>
      </w:r>
      <w:r>
        <w:rPr/>
        <w:t>ⷂ</w:t>
      </w:r>
      <w:r>
        <w:rPr/>
        <w:t>䲣㩙쉨坒⭱쌺㬻깍轨䨮忂䘭晨滂㈯睥싎嫂싍欰숥礳晴⭁顓欱暩啐숴</w:t>
      </w:r>
      <w:r>
        <w:rPr/>
        <w:t>ⱅ</w:t>
      </w:r>
      <w:r>
        <w:rPr/>
        <w:t>ꕶ</w:t>
      </w:r>
      <w:r>
        <w:rPr/>
        <w:t>ㄶ橧乺嗂ꍥ杁</w:t>
      </w:r>
      <w:r>
        <w:rPr/>
        <w:t>ꥏ</w:t>
      </w:r>
      <w:r>
        <w:rPr/>
        <w:t>桶쉉쉑书唦쉠쉗뭤印㈣典椤朽㭫斥쉬獉㍨啨칉ꎩ乄䭋⎡ꏃ繇元숣敋飃繶灄㭦긬숦偹</w:t>
      </w:r>
      <w:r>
        <w:rPr/>
        <w:t>ⵁ⹕⩏</w:t>
      </w:r>
      <w:r>
        <w:rPr/>
        <w:t>矍匴</w:t>
      </w:r>
      <w:r>
        <w:rPr/>
        <w:t>ⷂ</w:t>
      </w:r>
      <w:r>
        <w:rPr/>
        <w:t>牘摎櫂の彯䝭뽌橃</w:t>
      </w:r>
      <w:r>
        <w:rPr/>
        <w:t>꧂</w:t>
      </w:r>
      <w:r>
        <w:rPr/>
        <w:t>㷎䍹쉭䉂䰮橭캿ꍺ噲쉶䘳㭎촪쌮㍇瘊䡴焭⑬癲泂佄뭋㵭畞⦡䍮穱畂辻幒컂幀卓䓂䥫礭䘭炡Ⓜ</w:t>
      </w:r>
      <w:r>
        <w:rPr/>
        <w:t>⣍</w:t>
      </w:r>
      <w:r>
        <w:rPr/>
        <w:t>떩쉴礮䞩昣婞⫎ꏂ伭慀ㅋ㈻䍳䤥佈恆⭐歵걈迎䭪搴㙾猫쉪㙗⩬⩲飂䔽滎午⸸㨣勃僂슻啋畨⸴䑄坋批쉰瘶⑔祵</w:t>
      </w:r>
      <w:r>
        <w:rPr/>
        <w:t>꧂</w:t>
      </w:r>
      <w:r>
        <w:rPr/>
        <w:t>檩긴쎿橐顤䧂㇎ꥫ祟㨦䘩猷坾숱湁</w:t>
      </w:r>
      <w:r>
        <w:rPr/>
        <w:t>ꤴ</w:t>
      </w:r>
      <w:r>
        <w:rPr/>
        <w:t>吵ꄶꅥꆮ㩇唫㭩䍷琪䎿嘴決뼽ヂ扣摲橖䉬焪抻楸䡓</w:t>
      </w:r>
      <w:r>
        <w:rPr/>
        <w:t>⡂</w:t>
      </w:r>
      <w:r>
        <w:rPr/>
        <w:t>싂ㅘ欵䘤瑯曂獑㍱摇颩䐣싂杋㥚㜽쉩거</w:t>
      </w:r>
      <w:r>
        <w:rPr/>
        <w:t>ꦿ</w:t>
      </w:r>
      <w:r>
        <w:rPr/>
        <w:t>긱畫⨽䟂⻂獾</w:t>
      </w:r>
      <w:r>
        <w:rPr/>
        <w:t>ꥒ</w:t>
      </w:r>
      <w:r>
        <w:rPr/>
        <w:t>䜸</w:t>
      </w:r>
      <w:r>
        <w:rPr/>
        <w:t>ⴶ</w:t>
      </w:r>
      <w:r>
        <w:rPr/>
        <w:t>佀슘帲䁎扖幆⹓懂奢⭷㘪戣</w:t>
      </w:r>
      <w:r>
        <w:rPr/>
        <w:t>ꦥ</w:t>
      </w:r>
      <w:r>
        <w:rPr/>
        <w:t>轺㝑쌨㞏绂傮啊썾彵ꍨ湞</w:t>
      </w:r>
      <w:r>
        <w:rPr/>
        <w:t>⡹</w:t>
      </w:r>
      <w:r>
        <w:rPr/>
        <w:t>張嘣偘䍵瑾⻂㐹쉸呠⵶㕦绂</w:t>
      </w:r>
      <w:r>
        <w:rPr/>
        <w:t>꤯</w:t>
      </w:r>
      <w:r>
        <w:rPr/>
        <w:t>捣㐬憣숵唣㴴㘥櫂攴⨪噥</w:t>
      </w:r>
      <w:r>
        <w:rPr/>
        <w:t>⢿</w:t>
      </w:r>
      <w:r>
        <w:rPr/>
        <w:t>걃盂쉉潖憣偘杩㷂匸⮘潖꤮㍉⭔奟╖⩣␪칠橙슣揃轮䪮撻墬⬶㩇戽劏伷㤮咱</w:t>
      </w:r>
      <w:r>
        <w:rPr/>
        <w:t>ꤨ</w:t>
      </w:r>
      <w:r>
        <w:rPr/>
        <w:t>ㆩ忂溬垡輹杞湄겏欳戬㈸榩穪㭊啭㨪幎䅒摰牊楟ꍤ⑂년칺搥囂뽩庡</w:t>
      </w:r>
      <w:r>
        <w:rPr/>
        <w:t>ⵉ</w:t>
      </w:r>
      <w:r>
        <w:rPr/>
        <w:t>柃卋⪩㟂兊昦䝕</w:t>
      </w:r>
      <w:r>
        <w:rPr/>
        <w:t>ⱟ</w:t>
      </w:r>
      <w:r>
        <w:rPr/>
        <w:t>珂搹主䍾穔⵮徵䃂</w:t>
      </w:r>
      <w:r>
        <w:rPr/>
        <w:t>⣂</w:t>
      </w:r>
      <w:r>
        <w:rPr/>
        <w:t>穊睗쉥걓彶轵桏</w:t>
      </w:r>
      <w:r>
        <w:rPr/>
        <w:t>꧂⤵</w:t>
      </w:r>
      <w:r>
        <w:rPr/>
        <w:t>獾歔渦堬嘶⥴のヂ倥䂩桑汏⺥䊬浈硸␻썚噞㫎걠⎏녕頻䝪⫂挳</w:t>
      </w:r>
      <w:r>
        <w:rPr/>
        <w:t>⣂</w:t>
      </w:r>
      <w:r>
        <w:rPr/>
        <w:t>䝕㘰剐䱤獎⸴䀥却㠳녇嘳䁎㶏⒱乎ァ瑶煍穸⻂⛂격䍪僂</w:t>
      </w:r>
      <w:r>
        <w:rPr/>
        <w:t>ꥎ</w:t>
      </w:r>
      <w:r>
        <w:rPr/>
        <w:t>堶䩺禡싂〻瑷깾䅂㛂朤卉슬㠨걸晃恞뽒</w:t>
      </w:r>
      <w:r>
        <w:rPr/>
        <w:t>꧂</w:t>
      </w:r>
      <w:r>
        <w:rPr/>
        <w:t>䵔ꍠ◂䭬喿ㅮ溵䛎吪⥲瑶쉸ꏎ䜴穬숫戩媩弱⍵ꍀ뼸礱␪䗂溿楑癤唹汬㎥䍾쵆♂숶拎䏍쉲쉸⭐㍔匬僎剏弪</w:t>
      </w:r>
      <w:r>
        <w:rPr/>
        <w:t>ⵇ</w:t>
      </w:r>
      <w:r>
        <w:rPr/>
        <w:t>冮捲斏♁슻奷珂</w:t>
      </w:r>
      <w:r>
        <w:rPr/>
        <w:t>Ⳃ⡨</w:t>
      </w:r>
      <w:r>
        <w:rPr/>
        <w:t>汰㝡</w:t>
      </w:r>
      <w:r>
        <w:rPr/>
        <w:t>ꔰ</w:t>
      </w:r>
      <w:r>
        <w:rPr/>
        <w:t>쉬䳃洨啪坦쉹埃ꅇꅹ䅒뼱䝱ꥮ쉔浣넺久䮘숭녦唵㝌啤㈬쉊쉇☤㇍</w:t>
      </w:r>
      <w:r>
        <w:rPr/>
        <w:t>ꔮ</w:t>
      </w:r>
      <w:r>
        <w:rPr/>
        <w:t>願吨㙒䝋危婹</w:t>
      </w:r>
      <w:r>
        <w:rPr/>
        <w:t>ꔪ</w:t>
      </w:r>
      <w:r>
        <w:rPr/>
        <w:t>恘ꏍ䙗䲬頥놮桮牡倫㝮ꍰ쉨轩う㫂頦獏繡㴱癑株牤歠䉁䫂繶썲晀槂ꥬ싂掏깋䥓哂洫参橬轋礱嫂彀긪䩢㎿컂楰滂頪ヂ㏎ꍋ幕恋ꌣ汧樻</w:t>
      </w:r>
      <w:r>
        <w:rPr/>
        <w:t>ꦱ╨</w:t>
      </w:r>
      <w:r>
        <w:rPr/>
        <w:t>䵂埂숦♖츽湮輵⎵숊顮〈⩡䌦働⭓</w:t>
      </w:r>
      <w:r>
        <w:rPr/>
        <w:t>ꗂ</w:t>
      </w:r>
      <w:r>
        <w:rPr/>
        <w:t>桤䂬␤顮䍔숽ㅱ沮顃辮瘹㙾㙣숴幤䅲쉳䇃智湒녗믍傩䉊抮悥Ⓜ깁䲿䒡⫂</w:t>
      </w:r>
      <w:r>
        <w:rPr/>
        <w:t>⡾</w:t>
      </w:r>
      <w:r>
        <w:rPr/>
        <w:t>徥⮩슩婺焣⩁⩍㍷矂㈵姍⴮武浏䡒ち㥂쵈䕫쉇牙䙕祡㡸飃䨨䉨搫燎⿂</w:t>
      </w:r>
      <w:r>
        <w:rPr/>
        <w:t>ꕟⷃ</w:t>
      </w:r>
      <w:r>
        <w:rPr/>
        <w:t>숪딸䄺猰쉪歂⩫䕹幆캡塍奟ꇂ橲㪏쉌㥳瑌ㅸ쉆㔹慆䜯습係㵭ㆩ恧쵲䫂氱唫쵷䭘圳갫싂棂䉃剅判쉱㡪쉗圫䡏㔶땋獹塳珂넱⍞캿䰨꥗潾慧噩轂剢义楺</w:t>
      </w:r>
      <w:r>
        <w:rPr/>
        <w:t>Ɑ</w:t>
      </w:r>
      <w:r>
        <w:rPr/>
        <w:t>ㅑ쉃㇂䵾䘽桭塬㬱呂쉵꺏沮嚿焪共厘偷</w:t>
      </w:r>
      <w:r>
        <w:rPr/>
        <w:t>⢥</w:t>
      </w:r>
      <w:r>
        <w:rPr/>
        <w:t>繐싂땗䔤侮䡹</w:t>
      </w:r>
      <w:r>
        <w:rPr/>
        <w:t>ⲩ</w:t>
      </w:r>
      <w:r>
        <w:rPr/>
        <w:t>䁈䍦⥧㷎뿂䍇⤭娤沣</w:t>
      </w:r>
      <w:r>
        <w:rPr/>
        <w:t>꧍</w:t>
      </w:r>
      <w:r>
        <w:rPr/>
        <w:t>奕⼽⹈佗⭔㕚睈땯欻썏껂䥮䥵썗夣穅辩쉘䓂潃恄㗂⩙ꍥ䕙</w:t>
      </w:r>
      <w:r>
        <w:rPr/>
        <w:t>⠶</w:t>
      </w:r>
      <w:r>
        <w:rPr/>
        <w:t>癦晴䵔捂ꅒで庱㡫⪘攪硃牣轰⩮柂䱯⭎䠤쵁埂䙇繈禿婊捏恾뽞祡㕧煟㚻儥㣂⵾썍䔵㞬⥡쉎㑉쉋⸩煉䓂洬♾䢱橥払榱</w:t>
      </w:r>
      <w:r>
        <w:rPr/>
        <w:t>ꥌ⥂</w:t>
      </w:r>
      <w:r>
        <w:rPr/>
        <w:t>煉顆员兙</w:t>
      </w:r>
      <w:r>
        <w:rPr/>
        <w:t>ꤴ</w:t>
      </w:r>
      <w:r>
        <w:rPr/>
        <w:t>䬳㉩ㆥ䉒</w:t>
      </w:r>
      <w:r>
        <w:rPr/>
        <w:t>ⱆ</w:t>
      </w:r>
      <w:r>
        <w:rPr/>
        <w:t>癩娸樳李䕓㖩噺썌⭤㭟슩떬壂䥙槃䰫쉅ꥺ颬</w:t>
      </w:r>
      <w:r>
        <w:rPr/>
        <w:t>ⴰ</w:t>
      </w:r>
      <w:r>
        <w:rPr/>
        <w:t>쉤漦仂◍獅掩䡠쉃潟䭳朳昵䁦嘷憡燃</w:t>
      </w:r>
      <w:r>
        <w:rPr/>
        <w:t>ꥎ</w:t>
      </w:r>
      <w:r>
        <w:rPr/>
        <w:t>䊱⥓㣂쉨䥈㘩⨸뇎椣圶ヂ洭쉘湘剘啊╾</w:t>
      </w:r>
      <w:r>
        <w:rPr/>
        <w:t>ꥎ</w:t>
      </w:r>
      <w:r>
        <w:rPr/>
        <w:t>慖땑곍䝙ꍀ䋎㕾㈫</w:t>
      </w:r>
      <w:r>
        <w:rPr/>
        <w:t>ⵐ</w:t>
      </w:r>
      <w:r>
        <w:rPr/>
        <w:t>汧</w:t>
      </w:r>
      <w:r>
        <w:rPr/>
        <w:t>꧂</w:t>
      </w:r>
      <w:r>
        <w:rPr/>
        <w:t>믂䘭劵</w:t>
      </w:r>
      <w:r>
        <w:rPr/>
        <w:t>⡦</w:t>
      </w:r>
      <w:r>
        <w:rPr/>
        <w:t>䁈煌纩柂쉒쉦礯䵮쉑汃䌪欥㌪⤤嫂煍䅤㑅녣⴫╵轓䰪㡖浬䁎㥗쉤쉦</w:t>
      </w:r>
      <w:r>
        <w:rPr/>
        <w:t>꥟</w:t>
      </w:r>
      <w:r>
        <w:rPr/>
        <w:t>旎ꏂ戰桖녊猴䶵內渪뇂쏍挩Ⓜ⧂搰⨰癤塭吶ꌻ</w:t>
      </w:r>
      <w:r>
        <w:rPr/>
        <w:t>ⱌ</w:t>
      </w:r>
      <w:r>
        <w:rPr/>
        <w:t>캬뽋䥉⩇╭㵱칠䥀䕣䴦쉩婞榏</w:t>
      </w:r>
      <w:r>
        <w:rPr/>
        <w:t>ꤺ</w:t>
      </w:r>
      <w:r>
        <w:rPr/>
        <w:t>슬묩쉔숪㤱쵟쉦㴪긨쉞輥ㅳ婰堭捏怣싂㝣砽</w:t>
      </w:r>
      <w:r>
        <w:rPr/>
        <w:t>⡣</w:t>
      </w:r>
      <w:r>
        <w:rPr/>
        <w:t>쉥冿</w:t>
      </w:r>
      <w:r>
        <w:rPr/>
        <w:t>ꕯ</w:t>
      </w:r>
      <w:r>
        <w:rPr/>
        <w:t>佁⩙浲쉑⍹</w:t>
      </w:r>
      <w:r>
        <w:rPr/>
        <w:t>꤯╾</w:t>
      </w:r>
      <w:r>
        <w:rPr/>
        <w:t>땰쉋呴乴깬</w:t>
      </w:r>
      <w:r>
        <w:rPr/>
        <w:t>ꗍ</w:t>
      </w:r>
      <w:r>
        <w:rPr/>
        <w:t>쉉</w:t>
      </w:r>
      <w:r>
        <w:rPr/>
        <w:t>ꕇ</w:t>
      </w:r>
      <w:r>
        <w:rPr/>
        <w:t>懂㗂ㅠ㮩㐳睬</w:t>
      </w:r>
      <w:r>
        <w:rPr/>
        <w:t>ꕚ</w:t>
      </w:r>
      <w:r>
        <w:rPr/>
        <w:t>昷瑣숪睺党男䌷甪南⫂ㄵ쉺㥕䈫䢬쉋쉞汧礷쉨噏녭博灟㡴䅄䝣坱核㵐剖慫係♣䈹歁偒畂剫䙌ざ썱氣싂ꇂ䁬쉉偌ꏂ쉎祔</w:t>
      </w:r>
      <w:r>
        <w:rPr/>
        <w:t>ꖩ</w:t>
      </w:r>
      <w:r>
        <w:rPr/>
        <w:t>窘⹩⹢摅彲䠵슱㛂칊眣浫䀭㥇㧂稴偂漹䱭㝾␪澘㌊劬礴乘砪从쉳砦剘⩯慧</w:t>
      </w:r>
      <w:r>
        <w:rPr/>
        <w:t>ꗂ</w:t>
      </w:r>
      <w:r>
        <w:rPr/>
        <w:t>庻慥恗⹥㴲♍䙹䊮㩙㐣睩䥇捍㭘輭㔬㐦祬㯂砨囂슱䑳㩤䜫帱ꅨ䉱党哂䌨䱔婸灠癀ꎮ㑔쵙囂㡧</w:t>
      </w:r>
      <w:r>
        <w:rPr/>
        <w:t>⡤</w:t>
      </w:r>
      <w:r>
        <w:rPr/>
        <w:t>歎䷂䩡싂땱</w:t>
      </w:r>
      <w:r>
        <w:rPr/>
        <w:t>⡔</w:t>
      </w:r>
      <w:r>
        <w:rPr/>
        <w:t>㈮</w:t>
      </w:r>
      <w:r>
        <w:rPr/>
        <w:t>ꔽ</w:t>
      </w:r>
      <w:r>
        <w:rPr/>
        <w:t>涬楉쉘灤䄰슬堪䪬摋䷎㔺ꇂ剑憮の兵</w:t>
      </w:r>
      <w:r>
        <w:rPr/>
        <w:t>ⵥ</w:t>
      </w:r>
      <w:r>
        <w:rPr/>
        <w:t>뽞縣溵무捰睃珃㛂轠ꅑ뼯捅싂旂恃⩯何ꥰ㫎㨻枩繕♉癩婇嘪之渷塋䓂갥슘桴歎ꥲ未皿圪䙟쉊쉢呚溏숹㉦敕搬⪏䘣毂</w:t>
      </w:r>
      <w:r>
        <w:rPr/>
        <w:t>ꕧ</w:t>
      </w:r>
      <w:r>
        <w:rPr/>
        <w:t>丯䛂쉕䍔慣䝰敉㏂䕁㝩䕞⹟⦩츰</w:t>
      </w:r>
      <w:r>
        <w:rPr/>
        <w:t>꧂</w:t>
      </w:r>
      <w:r>
        <w:rPr/>
        <w:t>矂쉸䡸㩟牑慳뿂僂汚㩫咱汩겡</w:t>
      </w:r>
      <w:r>
        <w:rPr/>
        <w:t>ꤴ</w:t>
      </w:r>
      <w:r>
        <w:rPr/>
        <w:t>⽙슻獘⏂僂넭犩彰딴坶</w:t>
      </w:r>
      <w:r>
        <w:rPr/>
        <w:t>⡊</w:t>
      </w:r>
      <w:r>
        <w:rPr/>
        <w:t>㝋숪幪䰹슡塌</w:t>
      </w:r>
      <w:r>
        <w:rPr/>
        <w:t>Ⱓ</w:t>
      </w:r>
      <w:r>
        <w:rPr/>
        <w:t>䞩䧂칍飂⎩긨治噇䝰㷂썹扉⽺㐮乡䳂㙵껂䅬녧Ⓧ䌥⬻쉥⑟儦彘딲⾱灡싂</w:t>
      </w:r>
      <w:r>
        <w:rPr/>
        <w:t>Ⱖ</w:t>
      </w:r>
      <w:r>
        <w:rPr/>
        <w:t>숷</w:t>
      </w:r>
      <w:r>
        <w:rPr/>
        <w:t>ꦡ</w:t>
      </w:r>
      <w:r>
        <w:rPr/>
        <w:t>층䭖敱뽖</w:t>
      </w:r>
      <w:r>
        <w:rPr/>
        <w:t>⣂▻▻</w:t>
      </w:r>
      <w:r>
        <w:rPr/>
        <w:t>䨯䇂汣⭅掻慙격䅰浪쉢嗂⩑䉓</w:t>
      </w:r>
      <w:r>
        <w:rPr/>
        <w:t>ⵕ</w:t>
      </w:r>
      <w:r>
        <w:rPr/>
        <w:t>칇硹㭑䅗汰助礯䘲䧂䷎挮</w:t>
      </w:r>
      <w:r>
        <w:rPr/>
        <w:t>ꔤ</w:t>
      </w:r>
      <w:r>
        <w:rPr/>
        <w:t>ꥶ㝄濂</w:t>
      </w:r>
      <w:r>
        <w:rPr/>
        <w:t>⠰</w:t>
      </w:r>
      <w:r>
        <w:rPr/>
        <w:t>嚻⻂촲㜥촲塏㐻썈䁍垬갳</w:t>
      </w:r>
      <w:r>
        <w:rPr/>
        <w:t>ꦘ</w:t>
      </w:r>
      <w:r>
        <w:rPr/>
        <w:t>恩㴯恪⍗灓痂㋂</w:t>
      </w:r>
      <w:r>
        <w:rPr/>
        <w:t>ⵊⵙ</w:t>
      </w:r>
      <w:r>
        <w:rPr/>
        <w:t>䄸娱⨪爻㛂げ츻瀬䤲⍔⚥슻⭃㗎⿂䴰充厥枩温쎏煍做乯栮焰嫍㛂썷歈㜪剉쉁嗂</w:t>
      </w:r>
      <w:r>
        <w:rPr/>
        <w:t>ⴷ</w:t>
      </w:r>
      <w:r>
        <w:rPr/>
        <w:t>㝁⼣넮悱夨</w:t>
      </w:r>
      <w:r>
        <w:rPr/>
        <w:t>ⷂ</w:t>
      </w:r>
      <w:r>
        <w:rPr/>
        <w:t>棂⻂썥ㅓ쉧㡓썾㜷㑤卡</w:t>
      </w:r>
      <w:r>
        <w:rPr/>
        <w:t>ꤥ</w:t>
      </w:r>
      <w:r>
        <w:rPr/>
        <w:t>埂䱔䲵㑺뗎䅓</w:t>
      </w:r>
      <w:r>
        <w:rPr/>
        <w:t>⡙</w:t>
      </w:r>
      <w:r>
        <w:rPr/>
        <w:t>䭞䈫뽂⬦㑯숶</w:t>
      </w:r>
      <w:r>
        <w:rPr/>
        <w:t>ꤽ</w:t>
      </w:r>
      <w:r>
        <w:rPr/>
        <w:t>䥈㭎䥋㘻묫ㅫ炥떮幚䥠</w:t>
      </w:r>
      <w:r>
        <w:rPr/>
        <w:t>ꤷꖩ</w:t>
      </w:r>
      <w:r>
        <w:rPr/>
        <w:t>ㅂ䔻剗顐⩲촱䱲⩤温䰷浄侩旂稺</w:t>
      </w:r>
      <w:r>
        <w:rPr/>
        <w:t>ⱏ</w:t>
      </w:r>
      <w:r>
        <w:rPr/>
        <w:t>쉯乵쉾숻⩯깔欶놱</w:t>
      </w:r>
      <w:r>
        <w:rPr/>
        <w:t>Ⱪ</w:t>
      </w:r>
      <w:r>
        <w:rPr/>
        <w:t>繞挷䳂쉧ꥩ牱쉍⼻걠䥏塏么쉫瓂㧂⹆䫎⦣扈〉㮣ꅧ◂杨牤쉮穉囃묬灤佗塎瑒ꥮ玡曂쏂奇彣㈬뇍㮬灘皣硧♣啯ꥠ䦣쉩䂣祢깾숷澩䌩䕂疿</w:t>
      </w:r>
      <w:r>
        <w:rPr/>
        <w:t>⡡</w:t>
      </w:r>
      <w:r>
        <w:rPr/>
        <w:t>倪곂⭟玣町</w:t>
      </w:r>
      <w:r>
        <w:rPr/>
        <w:t>⵰</w:t>
      </w:r>
      <w:r>
        <w:rPr/>
        <w:t>㒩숷䥞</w:t>
      </w:r>
      <w:r>
        <w:rPr/>
        <w:t>Ⱖ</w:t>
      </w:r>
      <w:r>
        <w:rPr/>
        <w:t>쉹朸春쎩쉌슿硰顂숤쉐婨䌽塑쉠㤽䩎⨽䝀䚏뼬놻彎</w:t>
      </w:r>
      <w:r>
        <w:rPr/>
        <w:t>ꦏ</w:t>
      </w:r>
      <w:r>
        <w:rPr/>
        <w:t>椸䴫</w:t>
      </w:r>
      <w:r>
        <w:rPr/>
        <w:t>Ⱡ</w:t>
      </w:r>
      <w:r>
        <w:rPr/>
        <w:t>숪⍾㑓歘㍗⹵쉞䰥곂쉆䍃㯂喥华칒桍</w:t>
      </w:r>
      <w:r>
        <w:rPr/>
        <w:t>ꕷ</w:t>
      </w:r>
      <w:r>
        <w:rPr/>
        <w:t>㝶䈫坈圣浙卣⛃嚥潇䭨地㡤딸䥡歰瀤</w:t>
      </w:r>
      <w:r>
        <w:rPr/>
        <w:t>⡉</w:t>
      </w:r>
      <w:r>
        <w:rPr/>
        <w:t>䖏⺿뽺䥷塔긯扺䷂稩梘䉩칐懂⌊쉘䩩䥫牒㐩⫂숰潌䔵⹰무뭐㡧瞥⩭⑂兂싂Ⓜ噲䕇Ⓜ싂</w:t>
      </w:r>
      <w:r>
        <w:rPr/>
        <w:t>ꤺ</w:t>
      </w:r>
      <w:r>
        <w:rPr/>
        <w:t>㐤奃䅙⩪灷⭷䜺숵䴲㍾뽂佑畲␥桺슡䱚쉞懃㭡䤩㶣뼩⨰⏍㈲㞩䗃㶩╾桷揂⭳埂쉉䅹㗍⨨潞㍀</w:t>
      </w:r>
      <w:r>
        <w:rPr/>
        <w:t>ꦿ</w:t>
      </w:r>
      <w:r>
        <w:rPr/>
        <w:t>佲参剋僂⥫椱纩슩⨻㥯步牟啦㭢墘쉑佗澏䙑䡴盃㩐╋뭪</w:t>
      </w:r>
      <w:r>
        <w:rPr/>
        <w:t>ꗂ</w:t>
      </w:r>
      <w:r>
        <w:rPr/>
        <w:t>䞵㤷⑯싂奲䤫繵슣䡣所</w:t>
      </w:r>
      <w:r>
        <w:rPr/>
        <w:t>ⷍ</w:t>
      </w:r>
      <w:r>
        <w:rPr/>
        <w:t>懂⬪䥚䰯啱</w:t>
      </w:r>
      <w:r>
        <w:rPr/>
        <w:t>⡉</w:t>
      </w:r>
      <w:r>
        <w:rPr/>
        <w:t>㫂ꅊ儰ꅵ⥚汫</w:t>
      </w:r>
      <w:r>
        <w:rPr/>
        <w:t>⢬</w:t>
      </w:r>
      <w:r>
        <w:rPr/>
        <w:t>焲⹷싂⺱顧枏㑘슩⌦㝾愥畷䧂쉄╋墩㑭꧎싂涡캡丮깐땖燃游쉯杊縴㡏溘傩昷╍伫䴪滂췂捪䀺㍍⑆搫桴㭓楄싂싂┪琷깏</w:t>
      </w:r>
      <w:r>
        <w:rPr/>
        <w:t>⡟</w:t>
      </w:r>
      <w:r>
        <w:rPr/>
        <w:t>剱쉈珂⎡갲䁱湑楾䵂橦洭䡠唣㥂䡯⫃唯犱쵯뗂Ⓕ쉇洸⼩噱㟂娩禩까㩅⾩䴣佯║䉕廂恦</w:t>
      </w:r>
      <w:r>
        <w:rPr/>
        <w:t>꥓</w:t>
      </w:r>
      <w:r>
        <w:rPr/>
        <w:t>揂䙖㭅繵⍃䉢</w:t>
      </w:r>
      <w:r>
        <w:rPr/>
        <w:t>ꤲ</w:t>
      </w:r>
      <w:r>
        <w:rPr/>
        <w:t>織</w:t>
      </w:r>
      <w:r>
        <w:rPr/>
        <w:t>ⵣ</w:t>
      </w:r>
      <w:r>
        <w:rPr/>
        <w:t>䌺뼫䋎嘲썾㣂剀⫂攤</w:t>
      </w:r>
      <w:r>
        <w:rPr/>
        <w:t>ꕔ</w:t>
      </w:r>
      <w:r>
        <w:rPr/>
        <w:t>䐸に牺䜸ご㍧䍦⍤縥㩖渷뽍䵦싂卢繡⭋⤩䆮穞싂刦싎潸쉄颮쉪㍰⤵瞩堵椵㌩挳畎煗牤⽞晔⶿祪⩾</w:t>
      </w:r>
      <w:r>
        <w:rPr/>
        <w:t>ⰱ</w:t>
      </w:r>
      <w:r>
        <w:rPr/>
        <w:t>抩唨䴹ㅲ碣㘻충</w:t>
      </w:r>
      <w:r>
        <w:rPr/>
        <w:t>ꕓ</w:t>
      </w:r>
      <w:r>
        <w:rPr/>
        <w:t>츳</w:t>
      </w:r>
      <w:r>
        <w:rPr/>
        <w:t>ꕠ</w:t>
      </w:r>
      <w:r>
        <w:rPr/>
        <w:t>啲傥쉑쵶习걵禘</w:t>
      </w:r>
      <w:r>
        <w:rPr/>
        <w:t>⡮</w:t>
      </w:r>
      <w:r>
        <w:rPr/>
        <w:t>䡴癭</w:t>
      </w:r>
      <w:r>
        <w:rPr/>
        <w:t>Ɽ</w:t>
      </w:r>
      <w:r>
        <w:rPr/>
        <w:t>ꤣ</w:t>
      </w:r>
      <w:r>
        <w:rPr/>
        <w:t>싂べ㡇凂䍋╄쉡㭇䑶睆㊘☴쵤캵㝌煶갶㉘싂冣浳湠穉䎡ㅌ㩩䝔磂싂拃⬶児싂熩復숱㌸쉪秂䙺㴰</w:t>
      </w:r>
      <w:r>
        <w:rPr/>
        <w:t>ꕲ╳ⶥ</w:t>
      </w:r>
      <w:r>
        <w:rPr/>
        <w:t>为⹐䄨枥쉫亣츹㟂</w:t>
      </w:r>
      <w:r>
        <w:rPr/>
        <w:t>ꥁꕐ</w:t>
      </w:r>
      <w:r>
        <w:rPr/>
        <w:t>숮獊砳䱫儥⼬杴淂㩫</w:t>
      </w:r>
      <w:r>
        <w:rPr/>
        <w:t>ⷂ</w:t>
      </w:r>
      <w:r>
        <w:rPr/>
        <w:t>䙋㔶畣㮬㬰㙳劣␥坩窱㭠䜸䥃♉幐쉥卪换夦</w:t>
      </w:r>
      <w:r>
        <w:rPr/>
        <w:t>ⵑ</w:t>
      </w:r>
      <w:r>
        <w:rPr/>
        <w:t>哂슿⩭轪祍쉘堽ꆩ䕕晇㕊䎥썄䝄䧂睳슘쵏幬숶숮澿⽦畎쉗㯂숰姃杌㎥슩潤싂䇂㎣湄⩴頶倶䙎껂乓㜩⽶頪樬슡</w:t>
      </w:r>
      <w:r>
        <w:rPr/>
        <w:t>⢬</w:t>
      </w:r>
      <w:r>
        <w:rPr/>
        <w:t>ꌻꥰ싂쉩廃䉦䥩녩恱并捶䅚䱷</w:t>
      </w:r>
      <w:r>
        <w:rPr/>
        <w:t>ꤪ</w:t>
      </w:r>
      <w:r>
        <w:rPr/>
        <w:t>쉍♗嫂⵵㟂樸奙坋亿棃䁩쉄ꥱ爦绂没</w:t>
      </w:r>
      <w:r>
        <w:rPr/>
        <w:t>ⷍ</w:t>
      </w:r>
      <w:r>
        <w:rPr/>
        <w:t>皣⬹歪㮩㙔午撡櫂硫敕㨮樲쉍㤤⥋乩㚥扑怨䉫⨺䬳슡晉坾숣⸩쉹⨦䠩扪具湯潒弳䩋砽㪘愽䰬咩㍅썂녘彆啔␣</w:t>
      </w:r>
      <w:r>
        <w:rPr/>
        <w:t>⠽</w:t>
      </w:r>
      <w:r>
        <w:rPr/>
        <w:t>녠汁깡窣啄奋掱泂쉹촱怬㝹《</w:t>
      </w:r>
      <w:r>
        <w:rPr/>
        <w:t>⡋</w:t>
      </w:r>
      <w:r>
        <w:rPr/>
        <w:t>牌䁉湏眮㥞奺⪩啄厵㫂䧂繪</w:t>
      </w:r>
      <w:r>
        <w:rPr/>
        <w:t>⠻⪡</w:t>
      </w:r>
      <w:r>
        <w:rPr/>
        <w:t>슣朣⍹砱獆ꆏ</w:t>
      </w:r>
      <w:r>
        <w:rPr/>
        <w:t>ⵥ</w:t>
      </w:r>
      <w:r>
        <w:rPr/>
        <w:t>塪稪㓂慭긲䵎牟䍒㥙䉡璩䃂墡呆牂칱䍮ꅑ瀳⍖쵄</w:t>
      </w:r>
      <w:r>
        <w:rPr/>
        <w:t>ꦱ</w:t>
      </w:r>
      <w:r>
        <w:rPr/>
        <w:t>睬쉧祎慢㑚䄦⦣参疮</w:t>
      </w:r>
      <w:r>
        <w:rPr/>
        <w:t>ⲩ</w:t>
      </w:r>
      <w:r>
        <w:rPr/>
        <w:t>剈繟숸㵹䥌㝃⨫㣃⤹幣</w:t>
      </w:r>
      <w:r>
        <w:rPr/>
        <w:t>⡚⡥</w:t>
      </w:r>
      <w:r>
        <w:rPr/>
        <w:t>嘪栬䍨㮮単轵숨幷䱹</w:t>
      </w:r>
      <w:r>
        <w:rPr/>
        <w:t>ꥆ</w:t>
      </w:r>
      <w:r>
        <w:rPr/>
        <w:t>砲橃嘹츽⽴㈰欨婹</w:t>
      </w:r>
      <w:r>
        <w:rPr/>
        <w:t>ⴺ</w:t>
      </w:r>
      <w:r>
        <w:rPr/>
        <w:t>昱扱㑂係疥</w:t>
      </w:r>
      <w:r>
        <w:rPr/>
        <w:t>꥓</w:t>
      </w:r>
      <w:r>
        <w:rPr/>
        <w:t>吱瑢㷂</w:t>
      </w:r>
      <w:r>
        <w:rPr/>
        <w:t>ⷎ</w:t>
      </w:r>
      <w:r>
        <w:rPr/>
        <w:t>员⛂祆⨶䙷⍦穁偱潪⽎敋ㅴ㤴兪佺䰷煩㝠窻癠ꇂ噂깂긩䥞敀숺浧䄣⤶䕲㈣쉧从ぇ넩싂ꅀ䅇娩㡣슬</w:t>
      </w:r>
      <w:r>
        <w:rPr/>
        <w:t>⡑</w:t>
      </w:r>
      <w:r>
        <w:rPr/>
        <w:t>걒䱣棂媻㒘䝐쉁樦㏂桪慅㬽灵네㠦彞㐳㊥⍶</w:t>
      </w:r>
      <w:r>
        <w:rPr/>
        <w:t>ꥍ</w:t>
      </w:r>
      <w:r>
        <w:rPr/>
        <w:t>呫ㅊ뭂塦㬳乧썠뗂涻涿쉷</w:t>
      </w:r>
      <w:r>
        <w:rPr/>
        <w:t>ꕤ</w:t>
      </w:r>
      <w:r>
        <w:rPr/>
        <w:t>纡炻쉒䷃㕮顗毂い幸䁬</w:t>
      </w:r>
      <w:r>
        <w:rPr/>
        <w:t>ꕾ</w:t>
      </w:r>
      <w:r>
        <w:rPr/>
        <w:t>쉠獵㕯␺ꅤ䡧슘ꌷ垘窻奲噈숫䕉⬸녗倸충怩묩딫䅓猻뭔挽㕞㭂獈츨堨牉狂扊㙯焫眽꺻䣎轩걹伮쵤㬳슘枻䤯䑪漨䨥⽚侮彸ꇂ</w:t>
      </w:r>
      <w:r>
        <w:rPr/>
        <w:t>ⰲ</w:t>
      </w:r>
      <w:r>
        <w:rPr/>
        <w:t>뿂</w:t>
      </w:r>
      <w:r>
        <w:rPr/>
        <w:t>ⱊ</w:t>
      </w:r>
      <w:r>
        <w:rPr/>
        <w:t>䚏㵃⥌唽䍅坧傩嚿컂䥍剦忍兓セ칠杵㐩⵸쉹慣汖牔喩牣⫃㙹祎摊桑廂㝮깫輺⑙橇ꍱ㊥瑬⑪䥤䵚央辿⿂狂䡧䱸숦婄徬䝙稣潳煙쉦뭡磂䎡싃䩭칊刽㭅쉳䭀</w:t>
      </w:r>
      <w:r>
        <w:rPr/>
        <w:t>⠬</w:t>
      </w:r>
      <w:r>
        <w:rPr/>
        <w:t>㍄ꌵ㑭쉁坓榥帮⽁䮬䅏奮⼨땗滂⥠桎吵睈卙⹲췎㤺䔪悥깅ꍥ㍒硫</w:t>
      </w:r>
      <w:r>
        <w:rPr/>
        <w:t>⣎⒵</w:t>
      </w:r>
      <w:r>
        <w:rPr/>
        <w:t>㑶㥰傩债娩䡉컂⩓帲噎</w:t>
      </w:r>
      <w:r>
        <w:rPr/>
        <w:t>ꤪ꤮</w:t>
      </w:r>
      <w:r>
        <w:rPr/>
        <w:t>慬桙愰浵璱復戮땔⩨쵇㮩椻⑒뭪砷湆濃뾱⻂含旎佭ギ奥幕뗂稬劬硚ꍦ䨽⵬洫㵣刦輷瀺뽍쎱攰⛂剘䂻㥗㙦촰</w:t>
      </w:r>
      <w:r>
        <w:rPr/>
        <w:t>꧂</w:t>
      </w:r>
      <w:r>
        <w:rPr/>
        <w:t>ⱹ</w:t>
      </w:r>
      <w:r>
        <w:rPr/>
        <w:t>轟䅲걂뽩櫍喿兰兠坏欫䚬숣㬬活㥭⹘ꥱ幤쵏䐶⩭欸㣂㩦乱숸戻縫</w:t>
      </w:r>
      <w:r>
        <w:rPr/>
        <w:t>Ⳃ</w:t>
      </w:r>
      <w:r>
        <w:rPr/>
        <w:t>껍瑀곂乧㇂欰䍘㡡婞⸱</w:t>
      </w:r>
      <w:r>
        <w:rPr/>
        <w:t>⡺</w:t>
      </w:r>
      <w:r>
        <w:rPr/>
        <w:t>穚슱䈶</w:t>
      </w:r>
      <w:r>
        <w:rPr/>
        <w:t>ꔥ</w:t>
      </w:r>
      <w:r>
        <w:rPr/>
        <w:t>撩숨呀兘慚</w:t>
      </w:r>
      <w:r>
        <w:rPr/>
        <w:t>⣂⨷</w:t>
      </w:r>
      <w:r>
        <w:rPr/>
        <w:t>쎵㐺㙥떱幀䅡䵫ꆬ㶮쉫깏䩪╂㤮긪⯂琤绂⾡숸攵懂懂慺䃍⾩獃ヂ䙀儺</w:t>
      </w:r>
      <w:r>
        <w:rPr/>
        <w:t>ꔯ</w:t>
      </w:r>
      <w:r>
        <w:rPr/>
        <w:t>兵䥵柂뽟䋂牍溘晒묯泂쉌䐴狂⸪</w:t>
      </w:r>
      <w:r>
        <w:rPr/>
        <w:t>ꔷ</w:t>
      </w:r>
      <w:r>
        <w:rPr/>
        <w:t>䍯犣働悿</w:t>
      </w:r>
      <w:r>
        <w:rPr/>
        <w:t>⡏</w:t>
      </w:r>
      <w:r>
        <w:rPr/>
        <w:t>䅵⭧嘫顮쵍嫂婕娸䦩坐恶浏⫂</w:t>
      </w:r>
      <w:r>
        <w:rPr/>
        <w:t>ꕡ</w:t>
      </w:r>
      <w:r>
        <w:rPr/>
        <w:t>灪딹漊卶忂塬묣컂츦㩚쉶捌╅㡺浣뽩숴썀䵏䭯响䚱䡁䰳揂䅀绂</w:t>
      </w:r>
      <w:r>
        <w:rPr/>
        <w:t>ꗃ</w:t>
      </w:r>
      <w:r>
        <w:rPr/>
        <w:t>땸曂咣녶묤겻彟頮硟砮炏亩愨焥歃넻擂㍦〵깶⩷夵⍯⍉禘晐䁠弤挸㝅敲䡴쉺쉺流슣皏哂㷂⭰㉕⥌쎱뽈摅噯䯂嗍櫂쉳쉞杞딷乤癗쉦剌㫂䭣䱉歐쉇䭞┰뼻♣䷂婩㏍杨痂湗썤仂㡀䍖收副汁뗂璏</w:t>
      </w:r>
      <w:r>
        <w:rPr/>
        <w:t>ⵌ</w:t>
      </w:r>
      <w:r>
        <w:rPr/>
        <w:t>䉓啟嚥ㄪ兢堨⑐⫂썫潞숪啰⩕⾏慁ㅆ洤䕒癀䨳弱슬ꥩⓃ싂㏂癸扙彎㥬㵎䡨䴬긩敃㮏縤⹎塘啥丸䑈猦眵兀䝾潡ꥢ機</w:t>
      </w:r>
      <w:r>
        <w:rPr/>
        <w:t>Ⳃ</w:t>
      </w:r>
      <w:r>
        <w:rPr/>
        <w:t>歟</w:t>
      </w:r>
      <w:r>
        <w:rPr/>
        <w:t>ꤪ</w:t>
      </w:r>
      <w:r>
        <w:rPr/>
        <w:t>쉴쉓쵖</w:t>
      </w:r>
      <w:r>
        <w:rPr/>
        <w:t>⡖</w:t>
      </w:r>
      <w:r>
        <w:rPr/>
        <w:t>㌫庮쉷潅嘭類䕩◂⩂ㅓ⵶弯⑑┭摂쉊㙵摗ꏃ湷轹婹磂쌽</w:t>
      </w:r>
      <w:r>
        <w:rPr/>
        <w:t>Ⳃ</w:t>
      </w:r>
      <w:r>
        <w:rPr/>
        <w:t>䑫乫䕑滍묩昣</w:t>
      </w:r>
      <w:r>
        <w:rPr/>
        <w:t>ꤷ⨱</w:t>
      </w:r>
      <w:r>
        <w:rPr/>
        <w:t>瘶䀩姍廂伫䩟ꍩ믂뮏쉋⸱ꅸꏂ枬瑾갵</w:t>
      </w:r>
      <w:r>
        <w:rPr/>
        <w:t>ꥐ</w:t>
      </w:r>
      <w:r>
        <w:rPr/>
        <w:t>쵕⍙ꏎ㍆浀厱쉙쉏戯▵婄㬤╱䷂癓捰</w:t>
      </w:r>
      <w:r>
        <w:rPr/>
        <w:t>⠨</w:t>
      </w:r>
      <w:r>
        <w:rPr/>
        <w:t>㣍塱␮䩍墻欫䄻숸</w:t>
      </w:r>
      <w:r>
        <w:rPr/>
        <w:t>ꕩ</w:t>
      </w:r>
      <w:r>
        <w:rPr/>
        <w:t>䦏♲䩐ꎮ걫桁䩩㙡剕伪싍䕲柍槂个䱓뭙</w:t>
      </w:r>
      <w:r>
        <w:rPr/>
        <w:t>ꥄ</w:t>
      </w:r>
      <w:r>
        <w:rPr/>
        <w:t>ꅑꍄ녑剀唳䍺娣札ꍫ扺⩂숣䧂␸涩쉃⫂땪杧</w:t>
      </w:r>
      <w:r>
        <w:rPr/>
        <w:t>ꕁ</w:t>
      </w:r>
      <w:r>
        <w:rPr/>
        <w:t>䐷긣</w:t>
      </w:r>
      <w:r>
        <w:rPr/>
        <w:t>ⱦ</w:t>
      </w:r>
      <w:r>
        <w:rPr/>
        <w:t>䌨딻쉩灹喏숽廂挰婕</w:t>
      </w:r>
      <w:r>
        <w:rPr/>
        <w:t>⣍</w:t>
      </w:r>
      <w:r>
        <w:rPr/>
        <w:t>と</w:t>
      </w:r>
      <w:r>
        <w:rPr/>
        <w:t>ⵍ⪥ꔷ</w:t>
      </w:r>
      <w:r>
        <w:rPr/>
        <w:t>ⱱ</w:t>
      </w:r>
      <w:r>
        <w:rPr/>
        <w:t>爦婪숽畤狂匮녍歁橑㙹㶬繂☥妏樥棂濂乳扴湢</w:t>
      </w:r>
      <w:r>
        <w:rPr/>
        <w:t>ꕯ⩣</w:t>
      </w:r>
      <w:r>
        <w:rPr/>
        <w:t>况顐쵒ꅟ㮘쌦曂癈䉠䅘ꍔ䆘ꅣ珂䖮偲뭊</w:t>
      </w:r>
      <w:r>
        <w:rPr/>
        <w:t>ⵀ</w:t>
      </w:r>
      <w:r>
        <w:rPr/>
        <w:t>㝰쵇</w:t>
      </w:r>
      <w:r>
        <w:rPr/>
        <w:t>Ⳃ</w:t>
      </w:r>
      <w:r>
        <w:rPr/>
        <w:t>㩑凂쉩걶敯쉤⻍潆㝒뮥炬姂砻䡲쉩灅穥痃が匩녶뽪䣂㜷洵慥</w:t>
      </w:r>
      <w:r>
        <w:rPr/>
        <w:t>ⷂ╚</w:t>
      </w:r>
      <w:r>
        <w:rPr/>
        <w:t>䈣潯䲻轣溻땐</w:t>
      </w:r>
      <w:r>
        <w:rPr/>
        <w:t>ꖱⶻ</w:t>
      </w:r>
      <w:r>
        <w:rPr/>
        <w:t>ꏂ怣奙깱佡慔椬痂⵬泃㬥眲牤噹晑皩</w:t>
      </w:r>
      <w:r>
        <w:rPr/>
        <w:t>⡩⩮</w:t>
      </w:r>
      <w:r>
        <w:rPr/>
        <w:t>繸ꇂ啦⍗兊琷쉸轔⍅卺겱轍⌮⨻⵺䙱輷卭㭥썏禩涮뽔</w:t>
      </w:r>
      <w:r>
        <w:rPr/>
        <w:t>ⵍ</w:t>
      </w:r>
      <w:r>
        <w:rPr/>
        <w:t>㥘쉯뭔</w:t>
      </w:r>
      <w:r>
        <w:rPr/>
        <w:t>ꦱ</w:t>
      </w:r>
      <w:r>
        <w:rPr/>
        <w:t>桖僂⩄朥쌵獒숴䉘㝓兟쉰䁙뽳硯싂癧忂坲潩槂煺㝔칀䅂</w:t>
      </w:r>
      <w:r>
        <w:rPr/>
        <w:t>ꦏ</w:t>
      </w:r>
      <w:r>
        <w:rPr/>
        <w:t>儩啈쉥뗍涮쉕坃灺慗껂坕㜺䢵廂</w:t>
      </w:r>
      <w:r>
        <w:rPr/>
        <w:t>ꕴꤤ</w:t>
      </w:r>
      <w:r>
        <w:rPr/>
        <w:t>嘣숲뭏剄煫뼺漷썋⼥㴦刮繊䅚쉥㕫䵖歱ꍟ</w:t>
      </w:r>
      <w:r>
        <w:rPr/>
        <w:t>⢥</w:t>
      </w:r>
      <w:r>
        <w:rPr/>
        <w:t>漤뿍</w:t>
      </w:r>
      <w:r>
        <w:rPr/>
        <w:t>⡟</w:t>
      </w:r>
      <w:r>
        <w:rPr/>
        <w:t>깓瓂</w:t>
      </w:r>
      <w:r>
        <w:rPr/>
        <w:t>⡌</w:t>
      </w:r>
      <w:r>
        <w:rPr/>
        <w:t>숽쉸䑭啚⑄焰㓂쵭䕦湏㩌䝬轚娣슩椥㍐ꇂ偣祩䜫硊땶倻슱愊䀷ひⓂ</w:t>
      </w:r>
      <w:r>
        <w:rPr/>
        <w:t>ⵘ</w:t>
      </w:r>
      <w:r>
        <w:rPr/>
        <w:t>呪盂뽡汐⩰橈㵕珂⑀㙏㡢⥗⭆䭫썐뭒辿圴쉍숲⒵⩥㒵潖壍⚻眺煶轀渥䑤帵촶쉠䡅水爯쉯伺슱숣旂㈽獲⬺䱥瑉숹椨쉎挰嫂⩓숫傮穋洺㉏쉔䤯攮㵤䄺숩</w:t>
      </w:r>
      <w:r>
        <w:rPr/>
        <w:t>⡣</w:t>
      </w:r>
      <w:r>
        <w:rPr/>
        <w:t>습㯍</w:t>
      </w:r>
      <w:r>
        <w:rPr/>
        <w:t>ꖱ</w:t>
      </w:r>
      <w:r>
        <w:rPr/>
        <w:t>禡쉀甴⴫㨣木櫃匥쉋揂〵쉏堪瞣쉳ㅩ兩숬兰㐱斏⼱숨㚩吵⚘䛂쉎湭怦⌱昣슥杺嘩昹塇嫎㕷圣䫃습ꍔ䵇墻嫃䷍挽凂㎻彤</w:t>
      </w:r>
      <w:r>
        <w:rPr/>
        <w:t>⣂</w:t>
      </w:r>
      <w:r>
        <w:rPr/>
        <w:t>䑅槂迂䭨♉⩊</w:t>
      </w:r>
      <w:r>
        <w:rPr/>
        <w:t>ꕇ</w:t>
      </w:r>
      <w:r>
        <w:rPr/>
        <w:t>䏂氩ꍋ⺻⫎唷噟噞쉢⽩穮噪泂걷쉰欪묹쌪</w:t>
      </w:r>
      <w:r>
        <w:rPr/>
        <w:t>⣂</w:t>
      </w:r>
      <w:r>
        <w:rPr/>
        <w:t>汧</w:t>
      </w:r>
      <w:r>
        <w:rPr/>
        <w:t>ꕍ</w:t>
      </w:r>
      <w:r>
        <w:rPr/>
        <w:t>깴吣쉊扡畤㍀璣⨪堳匶弳㕚捷䝤䑩땪曂뽥琴䊘뮩汉ꎿ楇⥦焺正塥坰䥠⩲뭥医㭂凂橐㘥熡◎撻㑏썯</w:t>
      </w:r>
      <w:r>
        <w:rPr/>
        <w:t>ꥊ</w:t>
      </w:r>
      <w:r>
        <w:rPr/>
        <w:t>㆏䩠㕟숬䱌깸䄪瑦숤頺쉷쉏癩灰䗂♤</w:t>
      </w:r>
      <w:r>
        <w:rPr/>
        <w:t>ⴤ</w:t>
      </w:r>
      <w:r>
        <w:rPr/>
        <w:t>㙾轙歯殥땫佉倫껎㵫壃欳䅶</w:t>
      </w:r>
      <w:r>
        <w:rPr/>
        <w:t>ꤩ</w:t>
      </w:r>
      <w:r>
        <w:rPr/>
        <w:t>窡</w:t>
      </w:r>
      <w:r>
        <w:rPr/>
        <w:t>Ⲭ</w:t>
      </w:r>
      <w:r>
        <w:rPr/>
        <w:t>囂⽀쉵渪쵣걃勍㒿ꄤ瑒쉮쉖ꌫ機浚䍞怭汎쉎奁刪쉧怣瘹癁⭊琶⨻浲懂⭫⩟䜦搬奀畭䯂穎䕄珂獒嘺剴떏壎佨믂쉠싃廍</w:t>
      </w:r>
      <w:r>
        <w:rPr/>
        <w:t>꧂⩯</w:t>
      </w:r>
      <w:r>
        <w:rPr/>
        <w:t>㐫汆떿ꌨ㷂佉儬槂䁂戩㮱媏轥甭圭␷숵睃䄣繆뼯숨</w:t>
      </w:r>
      <w:r>
        <w:rPr/>
        <w:t>⡨</w:t>
      </w:r>
      <w:r>
        <w:rPr/>
        <w:t>梏⽉匮㡷䉯偢┬싂䔹㵋⭯硄䥥ꌬ⑏䡍쉎扌</w:t>
      </w:r>
      <w:r>
        <w:rPr/>
        <w:t>⣎</w:t>
      </w:r>
      <w:r>
        <w:rPr/>
        <w:t>敃瓂㜽刪믂▮䑴䀱淃彎숺䏂⩅䨴䀵뽪䃂㥅숥䀣掏澱䒵硐</w:t>
      </w:r>
      <w:r>
        <w:rPr/>
        <w:t>ꕌ</w:t>
      </w:r>
      <w:r>
        <w:rPr/>
        <w:t>⠭</w:t>
      </w:r>
      <w:r>
        <w:rPr/>
        <w:t>꧂</w:t>
      </w:r>
      <w:r>
        <w:rPr/>
        <w:t>坕債䜨㨪砹칰</w:t>
      </w:r>
      <w:r>
        <w:rPr/>
        <w:t>⡀</w:t>
      </w:r>
      <w:r>
        <w:rPr/>
        <w:t>亻㛍♔깗쉡匭㉗꥔慎썉싂♚쉱쉄䁊䅭䥧恋䡋꧎䉎敾䵢听ꆱつ숹䜷儥桡ㄻ숪穳䙭뾬㪡猹䋎ꎣ숺噑䩎抩㩐畯獹灀쉺癐卑⥬攥</w:t>
      </w:r>
      <w:r>
        <w:rPr/>
        <w:t>ꔴ</w:t>
      </w:r>
      <w:r>
        <w:rPr/>
        <w:t>㡈禮䐬〶㋍⥧썥妱碩꥗</w:t>
      </w:r>
      <w:r>
        <w:rPr/>
        <w:t>ⱨ</w:t>
      </w:r>
      <w:r>
        <w:rPr/>
        <w:t>ꥊ</w:t>
      </w:r>
      <w:r>
        <w:rPr/>
        <w:t>ꅐ玻쉇ꥬꅯ汱묺䁌싂䁴䵢칦噓䊱╇숸뽴쉙ꅦ睑ぬわ轕婢榿㥠쉞⴨ヂ楓顫넩愨</w:t>
      </w:r>
      <w:r>
        <w:rPr/>
        <w:t>⠭</w:t>
      </w:r>
      <w:r>
        <w:rPr/>
        <w:t>怩</w:t>
      </w:r>
      <w:r>
        <w:rPr/>
        <w:t>⡟</w:t>
      </w:r>
      <w:r>
        <w:rPr/>
        <w:t>潋䪥⍏㒮否㬺样㈵䘹偐杸⯃杤⽇䥵睙䠥彟쉔</w:t>
      </w:r>
      <w:r>
        <w:rPr/>
        <w:t>ꔰ</w:t>
      </w:r>
      <w:r>
        <w:rPr/>
        <w:t>恋</w:t>
      </w:r>
      <w:r>
        <w:rPr/>
        <w:t>ⵤ</w:t>
      </w:r>
      <w:r>
        <w:rPr/>
        <w:t>쉤⹮呬䛎䗂䝌即묩渲迂䓍쉙儭㭴䭏</w:t>
      </w:r>
      <w:r>
        <w:rPr/>
        <w:t>ꥑ</w:t>
      </w:r>
      <w:r>
        <w:rPr/>
        <w:t>ォ쉃ꇂ啄眬쉸弻ꏂ塹牥♃䭀㯂楙⭭⚘幒ㄊ佖촲◂嘣ꥲ暵ꅟ㩡䉭磂</w:t>
      </w:r>
      <w:r>
        <w:rPr/>
        <w:t>ⵅ</w:t>
      </w:r>
      <w:r>
        <w:rPr/>
        <w:t>ぶ栩믂娴匬䡑㥙眳⼮䅏穧숬</w:t>
      </w:r>
      <w:r>
        <w:rPr/>
        <w:t>ꕶ</w:t>
      </w:r>
      <w:r>
        <w:rPr/>
        <w:t>䡞栵晄じ충刯捍嘩땍칋</w:t>
      </w:r>
      <w:r>
        <w:rPr/>
        <w:t>ꤪ</w:t>
      </w:r>
      <w:r>
        <w:rPr/>
        <w:t>ㅘ繋恣と顨䱓䥅䆿⹬磍䉙䥧桃긻漹뗂㔪䝙䅙婹⺘犮顩ㅏ쵒䂵獍奣㠱總䵮〥呒嗎䧂</w:t>
      </w:r>
      <w:r>
        <w:rPr/>
        <w:t>ⵣ</w:t>
      </w:r>
      <w:r>
        <w:rPr/>
        <w:t>쉒䉍쉠瑠滂䰲땾㭢硄奥</w:t>
      </w:r>
      <w:r>
        <w:rPr/>
        <w:t>ꤻ</w:t>
      </w:r>
      <w:r>
        <w:rPr/>
        <w:t>挰揃奥彋杰</w:t>
      </w:r>
      <w:r>
        <w:rPr/>
        <w:t>ꕕ</w:t>
      </w:r>
      <w:r>
        <w:rPr/>
        <w:t>䐦卶竍쉮칡呇무婕湷썤䬶㵖摩轰쉁ㆮ䀱ꥠ婶쉍㤨祑绍䁄䍈捣</w:t>
      </w:r>
      <w:r>
        <w:rPr/>
        <w:t>ꔦ</w:t>
      </w:r>
      <w:r>
        <w:rPr/>
        <w:t>㢣쉖컂</w:t>
      </w:r>
      <w:r>
        <w:rPr/>
        <w:t>⡏</w:t>
      </w:r>
      <w:r>
        <w:rPr/>
        <w:t>埂⽲䍐⹤㉞싂轲</w:t>
      </w:r>
      <w:r>
        <w:rPr/>
        <w:t>⠻</w:t>
      </w:r>
      <w:r>
        <w:rPr/>
        <w:t>彳⍞䤫椣슡为쉲㘲⽨呓칳⍇呯灎뭁㷂燂幹搷䥮녺䧂泂䘸顡</w:t>
      </w:r>
      <w:r>
        <w:rPr/>
        <w:t>Ⱙ</w:t>
      </w:r>
      <w:r>
        <w:rPr/>
        <w:t>쉱故勂盃䱊㡋䲩칑ㅳ睹入塟当伱晧浒깣㝫㙦燂┮긯犬瀶㯃䭖楸땚䇂摒㏂橆</w:t>
      </w:r>
      <w:r>
        <w:rPr/>
        <w:t>ⵎꥉ</w:t>
      </w:r>
      <w:r>
        <w:rPr/>
        <w:t>䲩淎㥀숲䝐慦슘꥖깨獴ꥥ颡㩡⮵係奒矂儰㑓儷뽌桰急㝆娳刻ㄷ㖩␽䓍焣疏彏弦支㍧쉗䱕噓祗뮩〴⥔捺숪溵桷㈭슮䑨ꆵ뽯넽殩⤸긨⩉⫂</w:t>
      </w:r>
      <w:r>
        <w:rPr/>
        <w:t>ⷃ</w:t>
      </w:r>
      <w:r>
        <w:rPr/>
        <w:t>ꄸ㠭╎捶쏂⍣硶㊏稳䎥</w:t>
      </w:r>
      <w:r>
        <w:rPr/>
        <w:t>ⱃ</w:t>
      </w:r>
      <w:r>
        <w:rPr/>
        <w:t>㘪幎啟╒䛂斥嘺呄뽚捲煉睷幟㉒䉐椰쉲⹔楳갫㑺業剦╷吣촳烂쉺倯搻␻촺涩啇䕪㨥䑁䲩⑏</w:t>
      </w:r>
      <w:r>
        <w:rPr/>
        <w:t>ꕃ</w:t>
      </w:r>
      <w:r>
        <w:rPr/>
        <w:t>彅灲娹뽃哃琳㕢⭺硐䬺숽か砮歒쵖太㥦䱫参㖡䕆捊硍䑴㉀㒘䕷䷃싂頬嘹倩</w:t>
      </w:r>
      <w:r>
        <w:rPr/>
        <w:t>ꦩ</w:t>
      </w:r>
      <w:r>
        <w:rPr/>
        <w:t>ꌺ⨺쏍♷䉖㕂幠㑐</w:t>
      </w:r>
      <w:r>
        <w:rPr/>
        <w:t>ⴣ</w:t>
      </w:r>
      <w:r>
        <w:rPr/>
        <w:t>堦潰䦱潥硫썠ꆘ슿㐬䀪䍥曍煗掩位껂㯂啉捯壂쉱겘媬䀪뽑湓슮쉰づ䳎䓂䴮ꆥ摶墩瓃츦數䲿䡭祹䍵곂硐쉴</w:t>
      </w:r>
      <w:r>
        <w:rPr/>
        <w:t>ꥃ</w:t>
      </w:r>
      <w:r>
        <w:rPr/>
        <w:t>婞뽎숥㥈繏瘳䌥晪♠呁⭾堨㴪浈磂걠숫煘佟痂쉰츽瘤㝕숤䙰捒乵漶䂣搵ㅆ쉨勂囂䡲◎䕗◂땪␤噲幍摁坑爣痂쉓輰⏃繳頮㊱</w:t>
      </w:r>
      <w:r>
        <w:rPr/>
        <w:t>ꕆ</w:t>
      </w:r>
      <w:r>
        <w:rPr/>
        <w:t>頳空䂥⧂ꅷ⭀椷坏숴䥉㊵䩹♭걄♍癇䙏偔숸䒮㴺戻柂䅧㍹摃깵眭啅璬⑾䅋</w:t>
      </w:r>
      <w:r>
        <w:rPr/>
        <w:t>ꕵ</w:t>
      </w:r>
      <w:r>
        <w:rPr/>
        <w:t>㑀쉑뽂㔮ゥ숪䨦圶긣䆻䬩䱲穗弶䡬䯂桢卌幞揃祵祥⥭뽃</w:t>
      </w:r>
      <w:r>
        <w:rPr/>
        <w:t>⣂</w:t>
      </w:r>
      <w:r>
        <w:rPr/>
        <w:t>硉</w:t>
      </w:r>
      <w:r>
        <w:rPr/>
        <w:t>ⰽ</w:t>
      </w:r>
      <w:r>
        <w:rPr/>
        <w:t>ꖱ</w:t>
      </w:r>
      <w:r>
        <w:rPr/>
        <w:t>䱆␦啤㥀利䣍嗂㭳숦䏂弥帊瑞繏恍㨪⸳</w:t>
      </w:r>
      <w:r>
        <w:rPr/>
        <w:t>ꦿ</w:t>
      </w:r>
      <w:r>
        <w:rPr/>
        <w:t>䅷䌥숰쉭쉩⽨捧䭁⥉때▩싂싂䂩㩾輭┽슮橯싂</w:t>
      </w:r>
      <w:r>
        <w:rPr/>
        <w:t>ⵃ</w:t>
      </w:r>
      <w:r>
        <w:rPr/>
        <w:t>琪䡄玡㩖熣쉧哂幖䅈甲媩轡⻂숣쉧</w:t>
      </w:r>
      <w:r>
        <w:rPr/>
        <w:t>⡾</w:t>
      </w:r>
      <w:r>
        <w:rPr/>
        <w:t>澥䷂㒿쵶䝳塷⩦㝍幔숪敒깹⼱㕰未ꄽ䱎冻㚬玏慁瑧㯂珍倻갽汏愳숩庻슡숻歁㥖싂畴掩㔯녂쉱썲㎱珂㭚꥚</w:t>
      </w:r>
      <w:r>
        <w:rPr/>
        <w:t>ⵏ</w:t>
      </w:r>
      <w:r>
        <w:rPr/>
        <w:t>矂쉃䩹折䉀⹍쉲녓걑兰卑ꅖ䙠㍺ꥱ㝟帤츸䋂놵䎮꥙刪싂潰瑮剰煄兴䑉唴咮呚牲␰ご摰䅱灅娵ふ</w:t>
      </w:r>
      <w:r>
        <w:rPr/>
        <w:t>⡩</w:t>
      </w:r>
      <w:r>
        <w:rPr/>
        <w:t>싂숮㮱欯걕䠣母滂村潾쉉歐晨䆘し牏恊┭擂䬦捠檣慢갴㔸碘쉌쉉㕤┭䩟獭쉊㝳潕恕玏䜹묻쉷庻칢⨵뭕䑐旂䍆乏㈥Ⓜ㓂䘫睥杧␵恾呖䁰㝣⍴去슿稬⥋⴫溩㌽㩴浣㍏啙獂匴곂朥癤䜤⭌伺싂슻潱숭⥕뭋䤹㑢迎넽념啃奌䄵숨睺</w:t>
      </w:r>
      <w:r>
        <w:rPr/>
        <w:t>ꔪ</w:t>
      </w:r>
      <w:r>
        <w:rPr/>
        <w:t>幓䴷㙥⛂牆䥃喩㍑焪긬抩슩㝭⻂䄨唦</w:t>
      </w:r>
      <w:r>
        <w:rPr/>
        <w:t>ꔬ</w:t>
      </w:r>
      <w:r>
        <w:rPr/>
        <w:t>潯쉎歆쉰⹘眻参걐揍䱖캏樤뭞殱싎⨹収珂癃⵶</w:t>
      </w:r>
      <w:r>
        <w:rPr/>
        <w:t>ⱈ</w:t>
      </w:r>
      <w:r>
        <w:rPr/>
        <w:t>㭺</w:t>
      </w:r>
      <w:r>
        <w:rPr/>
        <w:t>ꗂ</w:t>
      </w:r>
      <w:r>
        <w:rPr/>
        <w:t>瞬杲橎ꥴ繑橶ヂ橲㪣⤽</w:t>
      </w:r>
      <w:r>
        <w:rPr/>
        <w:t>Ⳃ</w:t>
      </w:r>
      <w:r>
        <w:rPr/>
        <w:t>䴶싍为䄩䝮捀㙀噙촰䑩걞浸㧂佦⍍奙땪䱀녯䅤汞⨱쉗숽䡳䈵姂쉎摑呔㯂</w:t>
      </w:r>
      <w:r>
        <w:rPr/>
        <w:t>ꕏ</w:t>
      </w:r>
      <w:r>
        <w:rPr/>
        <w:t>뮩䭁쉶敟䐯⹶唱䳂㜯㑭帬瓂䉟㉆㊥䩤佩㘮숰㉱㫂㝖頰㊩숤㉮漳繗熬秂컂䚬꥖牴</w:t>
      </w:r>
      <w:r>
        <w:rPr/>
        <w:t>ⴽ</w:t>
      </w:r>
      <w:r>
        <w:rPr/>
        <w:t>㙉㘫䬩ꇂ晦㨩䖩浾㙺䑳</w:t>
      </w:r>
      <w:r>
        <w:rPr/>
        <w:t>⣂</w:t>
      </w:r>
      <w:r>
        <w:rPr/>
        <w:t>憡癩撏⥧♌㒡娴⩟夫ꄲ坖㏂瑉</w:t>
      </w:r>
      <w:r>
        <w:rPr/>
        <w:t>ꔩ</w:t>
      </w:r>
      <w:r>
        <w:rPr/>
        <w:t>婊</w:t>
      </w:r>
      <w:r>
        <w:rPr/>
        <w:t>⢥</w:t>
      </w:r>
      <w:r>
        <w:rPr/>
        <w:t>쉢</w:t>
      </w:r>
      <w:r>
        <w:rPr/>
        <w:t>ⱶ</w:t>
      </w:r>
      <w:r>
        <w:rPr/>
        <w:t>慙</w:t>
      </w:r>
      <w:r>
        <w:rPr/>
        <w:t>ⴣ</w:t>
      </w:r>
      <w:r>
        <w:rPr/>
        <w:t>堻쉰佳숹䉶䄽楸ま䭚⩊쉉⩴捍㍏긣▱揂牶潡涬䄸촭</w:t>
      </w:r>
      <w:r>
        <w:rPr/>
        <w:t>ꗂ</w:t>
      </w:r>
      <w:r>
        <w:rPr/>
        <w:t>ꍘ啓ꄬ儱呆썢眱庥</w:t>
      </w:r>
      <w:r>
        <w:rPr/>
        <w:t>ꕘ</w:t>
      </w:r>
      <w:r>
        <w:rPr/>
        <w:t>关椩㥄圦쏂䡬〺ꌣ勍긽楟숮䙌쉫䠭楈盍┭暻呠反竍꺩㊻幷</w:t>
      </w:r>
      <w:r>
        <w:rPr/>
        <w:t>ꥉ</w:t>
      </w:r>
      <w:r>
        <w:rPr/>
        <w:t>㛎恤稭숸䐬䍳㭐䕪Ⓜ䂵啶欨冻ꅘ晲瞬</w:t>
      </w:r>
      <w:r>
        <w:rPr/>
        <w:t>Ⳃ</w:t>
      </w:r>
      <w:r>
        <w:rPr/>
        <w:t>㕾뽁ꄨ棂㩫穨捊拃걋䶻捱浢⪬䨶㝁桦⍵瑷⨵⸪硴㥓彲熿㙣轥꥔</w:t>
      </w:r>
      <w:r>
        <w:rPr/>
        <w:t>ꤺ</w:t>
      </w:r>
      <w:r>
        <w:rPr/>
        <w:t>⣂╞⹄</w:t>
      </w:r>
      <w:r>
        <w:rPr/>
        <w:t>뾘橒㩄⨩乌橙埂彘숨㑪捠煬係쉔繈딪楡穳䀪⩆暮썱䭚㴺㊮⻍畷䩵㙟吊獏쉑桥⬦⽐奣戬㘣晭쉘乚ぬ欥椭숯愷䜴⹮</w:t>
      </w:r>
      <w:r>
        <w:rPr/>
        <w:t>ꕕ</w:t>
      </w:r>
      <w:r>
        <w:rPr/>
        <w:t>縹캘㕫䵶믂㍮轒浵吹䚻扫䖥佳쉉繠</w:t>
      </w:r>
      <w:r>
        <w:rPr/>
        <w:t>ⶻ</w:t>
      </w:r>
      <w:r>
        <w:rPr/>
        <w:t>矂湺㝸敪떡㝂偁杩才歨繭摞汐</w:t>
      </w:r>
      <w:r>
        <w:rPr/>
        <w:t>ꕫ</w:t>
      </w:r>
      <w:r>
        <w:rPr/>
        <w:t>쉙</w:t>
      </w:r>
      <w:r>
        <w:rPr/>
        <w:t>ⵆ</w:t>
      </w:r>
      <w:r>
        <w:rPr/>
        <w:t>㧂ꅴ頪䈨呡瑭䩴䌲⍌뽞卣橥⹂숨琻ㅁ吨䁮熬땬㕫ꆩ견牘兎兡婚䜲頮楠䨯⩮㑨䉕싂</w:t>
      </w:r>
      <w:r>
        <w:rPr/>
        <w:t>Ɫ</w:t>
      </w:r>
      <w:r>
        <w:rPr/>
        <w:t>圪㪱〥ꌲ딷쉑ヂ쉆숰牒습珂怽쌤婦䥰渳卍쉸㩬⥧忂夻䑤䉱ꍫ摟㚘晳截嫂椥䓂㙞呩灁뮏슱祲⭦攴伦쉉䰯彄灪츺啚䛎勎썵싃녔恶礲䑵ꍉ姃ㅂ뿂㙗䘪㠯</w:t>
      </w:r>
      <w:r>
        <w:rPr/>
        <w:t>꥟</w:t>
      </w:r>
      <w:r>
        <w:rPr/>
        <w:t>欪题煒朦</w:t>
      </w:r>
      <w:r>
        <w:rPr/>
        <w:t>ⵉ</w:t>
      </w:r>
      <w:r>
        <w:rPr/>
        <w:t>戬</w:t>
      </w:r>
      <w:r>
        <w:rPr/>
        <w:t>ꖩ</w:t>
      </w:r>
      <w:r>
        <w:rPr/>
        <w:t>䬸恈쉥枡乺䌵嘸ꏂ녠뼯乘뭗刹䂘갷䔺╣午轏㉈䑫顧⨺숹扠滂殿ꥭ쉣漤넯③䳃窻싂䊡뽠䅓䡃瑗慈쎡堨䆥ꥵ樳姂㑟乣갩⨭浅ㅚ惂恈쉍칕仂䏂癙塁싂⹦㍄⑰ꌳ恟ꄣ⬹儬㐭憣ꅷ灁壂㌤戦〦破幀䮻⍇쉷线摒슩瘩걏䵈硌䰤悩ꆻ㝴♒䘫㭥</w:t>
      </w:r>
      <w:r>
        <w:rPr/>
        <w:t>Ȿ</w:t>
      </w:r>
      <w:r>
        <w:rPr/>
        <w:t>硹痂숮ꄻ瑤汄슩䬳㧂繆쵺噣⑇墵캩硹ꏂ墱䄶싂䡒捲썈埂伶뭬䭭⸪塵㉳澩㭇㎩䍁</w:t>
      </w:r>
      <w:r>
        <w:rPr/>
        <w:t>ꕲ</w:t>
      </w:r>
      <w:r>
        <w:rPr/>
        <w:t>洨挵♩婋걊杋剾噮⪩땾싂䍷昣⩷곂䄮牃㐳칫깟扒쉔뭀塒煚쉑숲⪵⥅</w:t>
      </w:r>
      <w:r>
        <w:rPr/>
        <w:t>ꗂ</w:t>
      </w:r>
      <w:r>
        <w:rPr/>
        <w:t>ꍡ⩗ꅄ㝤䌣獭</w:t>
      </w:r>
      <w:r>
        <w:rPr/>
        <w:t>ⷍ</w:t>
      </w:r>
      <w:r>
        <w:rPr/>
        <w:t>灆囂ぐ䷂▩쉒榮뽖쉶싃ꍩ쉀쉢싂年恆㮬츻㔣㘴䐬凎汖佞䱣㩆ぐ㓂瓂㎣숷示婌庘旃딩쉡祈뽆㴪埂ヂ幣⻃쉹稬囎権⑙愻ㆻ뭆呖剺東据淍</w:t>
      </w:r>
      <w:r>
        <w:rPr/>
        <w:t>ꖮ⛂</w:t>
      </w:r>
      <w:r>
        <w:rPr/>
        <w:t>呰䌴㵫㡬견㝈挳湚⾻稣擂氦ꍔ겻㵘⪿㔨⽌橥汑澬ㅭ䱚唪收䇂䥣⾿딴乷믂숪쉳싎奂嘹睰䱑쉥婚繲뭰攲繟楃ㄬ潞㩯䁢癥窩䳂剟묥牶⑒䄳䴱ꅩ睡䅃쉎獵㊬문䔻恌泂奞慱砰姎卞抻盂㝕⹇硣䏂카柂偔ꍖ砨㠥ꥰ싂숳㙫ㅂ쏂儻䑫䍲</w:t>
      </w:r>
      <w:r>
        <w:rPr/>
        <w:t>Ⱖ</w:t>
      </w:r>
      <w:r>
        <w:rPr/>
        <w:t>吮吨恶丯⽣㙭䛂╹甶揂氨奅숰医批㈴꥚㭴䅣倱⑦⨥⬱숭쉀児橠仂歵㜊穤곂</w:t>
      </w:r>
      <w:r>
        <w:rPr/>
        <w:t>꤯</w:t>
      </w:r>
      <w:r>
        <w:rPr/>
        <w:t>唶㍟䙏캥樥問䐵嚘歪愣硆㙔쉸ꄯ⵫猸⭹湬祃㩦故繊究싂쉒䁺㮡츩丮싎㔪䑕兊秂싂䍪䒩㬻⍸㈶檘て䮡䑐슥顒쉱煦䤥䰴䨷刪뗂㧎䜶╊䪱⺘涩녟⵾╈㍶싂쉉堦批썣朣</w:t>
      </w:r>
      <w:r>
        <w:rPr/>
        <w:t>⣂</w:t>
      </w:r>
      <w:r>
        <w:rPr/>
        <w:t>묥㭬䟂䇂꥔췂⑔奸</w:t>
      </w:r>
      <w:r>
        <w:rPr/>
        <w:t>ꕰ</w:t>
      </w:r>
      <w:r>
        <w:rPr/>
        <w:t>轾睃㎣쉂埍僂硪䕍䱁䏂縵츸癠剗偢琫⍣婍猸㴪㪿佌⎩⭀彀绎暵㕕쉬䐮爮</w:t>
      </w:r>
      <w:r>
        <w:rPr/>
        <w:t>ꤴ</w:t>
      </w:r>
      <w:r>
        <w:rPr/>
        <w:t>춮瑺뽲㉧䥐師ꅥ쏂光浥쉞操匶⎡捰兙顁兂愸걏楔䕆</w:t>
      </w:r>
      <w:r>
        <w:rPr/>
        <w:t>Ⱜ</w:t>
      </w:r>
      <w:r>
        <w:rPr/>
        <w:t>䉧Ⓧ盂獺矂⨻㍨燂묺克㉁ど뿂</w:t>
      </w:r>
      <w:r>
        <w:rPr/>
        <w:t>ꤤ</w:t>
      </w:r>
      <w:r>
        <w:rPr/>
        <w:t>㩐㑴┻枱뭏㶡┪䡑䙆㠫슻柂典싂杠┪瑫⩅⿂묨⫂써兂塣䙢敆曍쉣㬩⹐琣䋂</w:t>
      </w:r>
      <w:r>
        <w:rPr/>
        <w:t>⠥═</w:t>
      </w:r>
      <w:r>
        <w:rPr/>
        <w:t>卧슩獦㉺佴╞⑓⹺㜯카狂獱積柂乗㙂싂쉵呍숵瑡칹浐겣Ⓜ杮걱숳渵弩䁺⻍噓愶㤹컂截瀪喩汆쉌䢮幎䚩㑞禮㍸晤权摀婰䕔塎⑑쉕숰婖숯潡┯恾炿㭺◂</w:t>
      </w:r>
      <w:r>
        <w:rPr/>
        <w:t>ꖵ</w:t>
      </w:r>
      <w:r>
        <w:rPr/>
        <w:t>猲䁏쉩숲䙾入䕤⍁⬰汹㝡쉗砪㉤攮䘶柂煶뮘飂奫恑拂⫂敊ꍠ畷놩㨳쉘갺㵯朴䁚䔲媩祚슣쉅欫䬪䩸땎䅺쉶촪</w:t>
      </w:r>
      <w:r>
        <w:rPr/>
        <w:t>⠶</w:t>
      </w:r>
      <w:r>
        <w:rPr/>
        <w:t>ꗂ</w:t>
      </w:r>
      <w:r>
        <w:rPr/>
        <w:t>顪</w:t>
      </w:r>
      <w:r>
        <w:rPr/>
        <w:t>ꤸ</w:t>
      </w:r>
      <w:r>
        <w:rPr/>
        <w:t>넴칅堵긫硹婶㩷奫䑰偵獏㑓걨㟍穭䙚䇂灌批䅠奶⍐♭☯塔䣃䐻놮䂣佩쉒獉瑸곂滂⽂慎顋洫坏걦칰桠䵨숮娲摖擂琩긶盂䭰</w:t>
      </w:r>
      <w:r>
        <w:rPr/>
        <w:t>ꤲ</w:t>
      </w:r>
      <w:r>
        <w:rPr/>
        <w:t>拂䈹</w:t>
      </w:r>
      <w:r>
        <w:rPr/>
        <w:t>ꕌ⑔</w:t>
      </w:r>
      <w:r>
        <w:rPr/>
        <w:t>㩞뼩⩢䑌䀸쵏瀷爤깦妮䀵稬䑆假夳汑䰽獞仂</w:t>
      </w:r>
      <w:r>
        <w:rPr/>
        <w:t>ꥇ</w:t>
      </w:r>
      <w:r>
        <w:rPr/>
        <w:t>噔㛎慁뗂夷䔳枻玿䙘뼭䴷癸깢䟂㥵㟂娻┶숬瓍䆱</w:t>
      </w:r>
      <w:r>
        <w:rPr/>
        <w:t>ⰣⳂ⯂</w:t>
      </w:r>
      <w:r>
        <w:rPr/>
        <w:t>唱⑁㭚员숥䄶땙⾿灡碬♕礤䫂㜶䍡⹧䷂㕱琸慾特愣ꥧ䛂穃䪘摅㊻䁋㤽숺⩷硁㏂</w:t>
      </w:r>
      <w:r>
        <w:rPr/>
        <w:t>ⱉ</w:t>
      </w:r>
      <w:r>
        <w:rPr/>
        <w:t>䄴湤⽸䔽슩㙔␹硈歰漨煠繃쉵攬怵㥏噒ꅲ㈷땦걘煋</w:t>
      </w:r>
      <w:r>
        <w:rPr/>
        <w:t>ⶬ</w:t>
      </w:r>
      <w:r>
        <w:rPr/>
        <w:t>牬顫⑫⍯ꎡ⥭쉖䵉䜯塥㑳쌴㵴焤⑚䰦꧎忂唱媘䍙</w:t>
      </w:r>
      <w:r>
        <w:rPr/>
        <w:t>ꤱ</w:t>
      </w:r>
      <w:r>
        <w:rPr/>
        <w:t>摖坰㙭榥墩㙯旂犘恗汚囂截㉔繳焷䍨䤦⭐껍顳䅤㉎歐깭疥揂</w:t>
      </w:r>
      <w:r>
        <w:rPr/>
        <w:t>ⴹ</w:t>
      </w:r>
      <w:r>
        <w:rPr/>
        <w:t>숨忎뭌䨊㥾⍸츬䥡</w:t>
      </w:r>
      <w:r>
        <w:rPr/>
        <w:t>⠪</w:t>
      </w:r>
      <w:r>
        <w:rPr/>
        <w:t>ꔷ⩚</w:t>
      </w:r>
      <w:r>
        <w:rPr/>
        <w:t>ꥮ䙑敹䌣眤㡒幩也斥㭕樶樨硈⨳┽␲䜲♱ꏂ㍮顕䥕㛂癓䁴硟沘ꅂ습溥煙䡵</w:t>
      </w:r>
      <w:r>
        <w:rPr/>
        <w:t>ꥏ</w:t>
      </w:r>
      <w:r>
        <w:rPr/>
        <w:t>䁫慉</w:t>
      </w:r>
      <w:r>
        <w:rPr/>
        <w:t>ꥆ</w:t>
      </w:r>
      <w:r>
        <w:rPr/>
        <w:t>딽轋츲긹揂棎癌乎洷숷煴㬮睃剡</w:t>
      </w:r>
      <w:r>
        <w:rPr/>
        <w:t>ꦩ</w:t>
      </w:r>
      <w:r>
        <w:rPr/>
        <w:t>㍞䯂뿃숵⦣䖡劏恢⹒䙾⚩㖩彀儳繋쌹剨⺻</w:t>
      </w:r>
      <w:r>
        <w:rPr/>
        <w:t>⠸</w:t>
      </w:r>
      <w:r>
        <w:rPr/>
        <w:t>佡晟꧎⬰쉘噉䓂秂ま幕矍␪呑㑆晥㗃쉠坯䴽㝴</w:t>
      </w:r>
      <w:r>
        <w:rPr/>
        <w:t>ꦩⴳ</w:t>
      </w:r>
      <w:r>
        <w:rPr/>
        <w:t>烂땵找슡啧Ⓜ挬䜩偤</w:t>
      </w:r>
      <w:r>
        <w:rPr/>
        <w:t>ꥌ</w:t>
      </w:r>
      <w:r>
        <w:rPr/>
        <w:t>竍⩟뾬副堲땨刪㕇</w:t>
      </w:r>
      <w:r>
        <w:rPr/>
        <w:t>ꖥ⑃</w:t>
      </w:r>
      <w:r>
        <w:rPr/>
        <w:t>獾믂넦䅧稷싂</w:t>
      </w:r>
      <w:r>
        <w:rPr/>
        <w:t>ꔤ</w:t>
      </w:r>
      <w:r>
        <w:rPr/>
        <w:t>灱걙⒏슿橙珂㥅</w:t>
      </w:r>
      <w:r>
        <w:rPr/>
        <w:t>ꕅ</w:t>
      </w:r>
      <w:r>
        <w:rPr/>
        <w:t>䭅쉇㤨㢘숫睒␯䱹䑈⚩䝀噖溿㵸噕⥹才뼲갹恅彬敭딶䝈싂쉈쉭</w:t>
      </w:r>
      <w:r>
        <w:rPr/>
        <w:t>ꤤ</w:t>
      </w:r>
      <w:r>
        <w:rPr/>
        <w:t>呲㙾疱甯뼱㯂剮攴㕔猣氭瑳䚘쉂쉺ꎿ⭾㍭禬慢吪ꍸ숩壍ヂ㵰煶昪敗㭍礪쉺暿슏䱂⹐떡쌭⩭参檡䗂〪ꄽ땣擂珃䘳깶浯で盂唥Ⓜ䵐㯂砪㙔녂潡乶噚輳坱쉢潗偙摄⻍싂걈侻洫⹟佷ꍱ懃</w:t>
      </w:r>
      <w:r>
        <w:rPr/>
        <w:t>⡖</w:t>
      </w:r>
      <w:r>
        <w:rPr/>
        <w:t>쏎䐹䙧⽒숲⌷㨫偹ꅷ♊失묵쵘⍧㜵쵔숴檡噶䕟㝸氨堷㡋朸숬䕠⤺协땓敩佯䦻㭧畱年椱縴㑂㔥䮿欤쉁严칒㙚◎穚쉷쉤樨숩丩狎留딺넴⸰牅⛂쉏呵奈䔵牒汚뼱睰㵧쉚熮犱䅃䴻</w:t>
      </w:r>
      <w:r>
        <w:rPr/>
        <w:t>Ɱ</w:t>
      </w:r>
      <w:r>
        <w:rPr/>
        <w:t>ꍩ㡧갩轩⽏䱦쉋습慹凃捀䕣㕊ㅕ瑤嚡刪䱷画㩓弤╢杢뽞欰䰨䱾慲슥숥</w:t>
      </w:r>
      <w:r>
        <w:rPr/>
        <w:t>ⰹ</w:t>
      </w:r>
      <w:r>
        <w:rPr/>
        <w:t>爤뇂晗슣ꥬ午⎣繴㫂洩⫂娨䷂♺㨷煑⤥喱⵫때슱晨槂╭帴关绂椫䦮걠</w:t>
      </w:r>
      <w:r>
        <w:rPr/>
        <w:t>⠨</w:t>
      </w:r>
      <w:r>
        <w:rPr/>
        <w:t>楥杞婊浾ㅣ뭅瘨ㅯ䌺獴頫啧싂쉁㝂⾮</w:t>
      </w:r>
      <w:r>
        <w:rPr/>
        <w:t>ⲵ</w:t>
      </w:r>
      <w:r>
        <w:rPr/>
        <w:t>숵恡丵ㄪ溣㭈攬幟䉂椵뭍揂浩⒱竂睐쉹ꥧ機겘꥞督栣湡利쉢橔㩠쉒㑖쉇䣂슱</w:t>
      </w:r>
      <w:r>
        <w:rPr/>
        <w:t>ꔮ</w:t>
      </w:r>
      <w:r>
        <w:rPr/>
        <w:t>䉌䄰㘱瑆ꎣ㒩础摌싂⩩㓂䗂棂撏</w:t>
      </w:r>
      <w:r>
        <w:rPr/>
        <w:t>꧂</w:t>
      </w:r>
      <w:r>
        <w:rPr/>
        <w:t>栶常슱䁔쉡㵪䀯㩒쉹쉄</w:t>
      </w:r>
      <w:r>
        <w:rPr/>
        <w:t>ⱥ⥠</w:t>
      </w:r>
      <w:r>
        <w:rPr/>
        <w:t>卢㬷놏㣂⻎歓㜹折싂㨯싂眻畩䅆媏佇䢘⯍걍湳䗂䵇슩穷</w:t>
      </w:r>
      <w:r>
        <w:rPr/>
        <w:t>ꕢ</w:t>
      </w:r>
      <w:r>
        <w:rPr/>
        <w:t>뽈☳</w:t>
      </w:r>
      <w:r>
        <w:rPr/>
        <w:t>Ⳃ</w:t>
      </w:r>
      <w:r>
        <w:rPr/>
        <w:t>쉃䁐埂⽓杩싂㩚㕀쉸⩖猴䙂櫎䁏昨땂쉖</w:t>
      </w:r>
      <w:r>
        <w:rPr/>
        <w:t>⡳</w:t>
      </w:r>
      <w:r>
        <w:rPr/>
        <w:t>歰╥洸䕌</w:t>
      </w:r>
      <w:r>
        <w:rPr/>
        <w:t>Ɐ</w:t>
      </w:r>
      <w:r>
        <w:rPr/>
        <w:t>䴦傮癨坩側㔊㓎浵</w:t>
      </w:r>
      <w:r>
        <w:rPr/>
        <w:t>꧂</w:t>
      </w:r>
      <w:r>
        <w:rPr/>
        <w:t>煃⩷⮩⩗⽐䥋琹슱畩倲亻▘慾漪뽖瑤嫂쉦焫剆剕䐥縻믂癄㈨灍礶컎䱔ㄲ뽅喻땓恏믂싂幥廂塕晄橴癖䕔걪쉍⪵츶嫂灎⨵쉟绂轗先</w:t>
      </w:r>
      <w:r>
        <w:rPr/>
        <w:t>⡺</w:t>
      </w:r>
      <w:r>
        <w:rPr/>
        <w:t>匵⪻溬䝓㍕䕗䋎</w:t>
      </w:r>
      <w:r>
        <w:rPr/>
        <w:t>꧂</w:t>
      </w:r>
      <w:r>
        <w:rPr/>
        <w:t>忂깋䬸썠旂䁧⚘㗎䄤</w:t>
      </w:r>
      <w:r>
        <w:rPr/>
        <w:t>ⲡ┥</w:t>
      </w:r>
      <w:r>
        <w:rPr/>
        <w:t>㝡弳㵅挮</w:t>
      </w:r>
      <w:r>
        <w:rPr/>
        <w:t>⡲</w:t>
      </w:r>
      <w:r>
        <w:rPr/>
        <w:t>싂쉖갸쉳⥫瘥汋氹唨긳檣喏畘楯頴숫</w:t>
      </w:r>
      <w:r>
        <w:rPr/>
        <w:t>ꖣ</w:t>
      </w:r>
      <w:r>
        <w:rPr/>
        <w:t>秂㥎婾洲戺祂㎱㮿浖沩䇂㴸㩶ꥨ㙕潍璵묱〪슏毂㙪橏뼹쉋娭㥭砨暏攦</w:t>
      </w:r>
      <w:r>
        <w:rPr/>
        <w:t>ⱞ</w:t>
      </w:r>
      <w:r>
        <w:rPr/>
        <w:t>漯䝀偫堻泂敁㥅潢㭖쉬⥵㯂歞㝒壂牆쵺䑰汷區淂⼻㍧ㄵ湳䨵쵲⽵噕</w:t>
      </w:r>
      <w:r>
        <w:rPr/>
        <w:t>Ⳃ</w:t>
      </w:r>
      <w:r>
        <w:rPr/>
        <w:t>숻卆㬶㥰숰䉋劻䶏곂偨♢쉬</w:t>
      </w:r>
      <w:r>
        <w:rPr/>
        <w:t>ⵋ</w:t>
      </w:r>
      <w:r>
        <w:rPr/>
        <w:t>싃슏⍕깆〮쉬嚩䎘摦抱⑮뮣깪睫捶冏乂扉㞥慈婄浮딯⭕㥁㴶獋卯䆿슬㉬⹷壂⥬损穄䊱␥畞乩牱䣂䠸燂</w:t>
      </w:r>
      <w:r>
        <w:rPr/>
        <w:t>Ⱓ</w:t>
      </w:r>
      <w:r>
        <w:rPr/>
        <w:t>䍫歞夫睉⪮獒⽱䩡ꅟ㋂窿⹘穞啃䙳砩湅䕳个뾵示㜭浪頥偟쉪◂쉙曂뾵⪵楘㍷啱礶쉠㐴쉣㑘㗍㝺쌵</w:t>
      </w:r>
      <w:r>
        <w:rPr/>
        <w:t>⡄</w:t>
      </w:r>
      <w:r>
        <w:rPr/>
        <w:t>拂盍쉔瘪太䘶棂濂쉖⫂뽹␴橰湱녟畏坵㝧䱸奪긣츫</w:t>
      </w:r>
      <w:r>
        <w:rPr/>
        <w:t>⡤</w:t>
      </w:r>
      <w:r>
        <w:rPr/>
        <w:t>뗂슣㤲䶬㤷墡䡘</w:t>
      </w:r>
      <w:r>
        <w:rPr/>
        <w:t>ⶩ</w:t>
      </w:r>
      <w:r>
        <w:rPr/>
        <w:t>猨䏂歧䩱毂</w:t>
      </w:r>
      <w:r>
        <w:rPr/>
        <w:t>ⴴ</w:t>
      </w:r>
      <w:r>
        <w:rPr/>
        <w:t>썋榩灥䵹슥恓싃⽯녢䇂쉢쉔瞏灱厡㉟昸横쉌怷⫎</w:t>
      </w:r>
      <w:r>
        <w:rPr/>
        <w:t>ⷂ</w:t>
      </w:r>
      <w:r>
        <w:rPr/>
        <w:t>䥋</w:t>
      </w:r>
      <w:r>
        <w:rPr/>
        <w:t>⠰</w:t>
      </w:r>
      <w:r>
        <w:rPr/>
        <w:t>愱䵔欻</w:t>
      </w:r>
      <w:r>
        <w:rPr/>
        <w:t>ꖱ</w:t>
      </w:r>
      <w:r>
        <w:rPr/>
        <w:t>쉸佈坲烂ꄶㅲ쉃潯쉥⑇轙呁楘撩놏挵恕ꆮ䅥ㅄ東㨳煏䙥佯춻燎㝢䅋촷䥪</w:t>
      </w:r>
      <w:r>
        <w:rPr/>
        <w:t>ꕆ</w:t>
      </w:r>
      <w:r>
        <w:rPr/>
        <w:t>潯깟⭑㗂弥컎剢煀⑳⏂쉣竃疩橋幟╅쉳ㆩ灈</w:t>
      </w:r>
      <w:r>
        <w:rPr/>
        <w:t>Ⱶ</w:t>
      </w:r>
      <w:r>
        <w:rPr/>
        <w:t>슣浫쉚⌴</w:t>
      </w:r>
      <w:r>
        <w:rPr/>
        <w:t>ꔸ</w:t>
      </w:r>
      <w:r>
        <w:rPr/>
        <w:t>塄⸫戽㩟児⑁╵깰灴⹙쉸┫撘␥枬쉬佋㍘숬嘱稰䟃꥚숤깷ぱ쉁</w:t>
      </w:r>
      <w:r>
        <w:rPr/>
        <w:t>ꔶ</w:t>
      </w:r>
      <w:r>
        <w:rPr/>
        <w:t>칄噙㭒睉㐻兾▘</w:t>
      </w:r>
      <w:r>
        <w:rPr/>
        <w:t>꧂</w:t>
      </w:r>
      <w:r>
        <w:rPr/>
        <w:t>깯剐氨眣柂䁺䕶</w:t>
      </w:r>
      <w:r>
        <w:rPr/>
        <w:t>ꕣ</w:t>
      </w:r>
      <w:r>
        <w:rPr/>
        <w:t>䅣숰⹃绂㄰쉂♍午쉔䑣轐⴯슩噦嚩▮땷⽃晀愦</w:t>
      </w:r>
      <w:r>
        <w:rPr/>
        <w:t>ꗂ</w:t>
      </w:r>
      <w:r>
        <w:rPr/>
        <w:t>ⱸ</w:t>
      </w:r>
      <w:r>
        <w:rPr/>
        <w:t>收彷걖䩹祉樰</w:t>
      </w:r>
      <w:r>
        <w:rPr/>
        <w:t>ⴳ</w:t>
      </w:r>
      <w:r>
        <w:rPr/>
        <w:t>劥⵾䩑䥹䐻숮潩⿂吻</w:t>
      </w:r>
      <w:r>
        <w:rPr/>
        <w:t>ꦏ</w:t>
      </w:r>
      <w:r>
        <w:rPr/>
        <w:t>夸㴫䓍㞬쉫╒恰쌳䄥䠶ꏂㅦぢ䭡柂矃穲恤母㝗䮣싂砬</w:t>
      </w:r>
      <w:r>
        <w:rPr/>
        <w:t>ꗃ</w:t>
      </w:r>
      <w:r>
        <w:rPr/>
        <w:t>炻盂瑯슬쉦</w:t>
      </w:r>
      <w:r>
        <w:rPr/>
        <w:t>ⵯ</w:t>
      </w:r>
      <w:r>
        <w:rPr/>
        <w:t>晭⩎㒥庮則䗂╬抩숱䑒</w:t>
      </w:r>
      <w:r>
        <w:rPr/>
        <w:t>꧂</w:t>
      </w:r>
      <w:r>
        <w:rPr/>
        <w:t>䀪㨽绂䰊䌦ㄣ穅嗂䎱쉀璬</w:t>
      </w:r>
      <w:r>
        <w:rPr/>
        <w:t>⠥</w:t>
      </w:r>
      <w:r>
        <w:rPr/>
        <w:t>檮㍎䗂㐹䩶樬묯⽮朴嫂爮姎䉓㎣쉏佩乀⩪塁䮱갫ㆱ㟍</w:t>
      </w:r>
      <w:r>
        <w:rPr/>
        <w:t>ꤶ</w:t>
      </w:r>
      <w:r>
        <w:rPr/>
        <w:t>⡪</w:t>
      </w:r>
      <w:r>
        <w:rPr/>
        <w:t>迂䝭㥍쉳樹辣昳敷䘥☬싂쉳⑷幆䙧깷祖杋歬쉥㭴䠲⺡扫쉴슏㌺⧂</w:t>
      </w:r>
      <w:r>
        <w:rPr/>
        <w:t>ꕢ</w:t>
      </w:r>
      <w:r>
        <w:rPr/>
        <w:t>弭㡚顗쉓畄䪻毂䔻儫쉓슮뗂⍕㵤⩄㮻⩌쉚</w:t>
      </w:r>
      <w:r>
        <w:rPr/>
        <w:t>ꥇ</w:t>
      </w:r>
      <w:r>
        <w:rPr/>
        <w:t>势楾⩳쉾滂⻃뭇ꄴ쵩䉥</w:t>
      </w:r>
      <w:r>
        <w:rPr/>
        <w:t>⡨</w:t>
      </w:r>
      <w:r>
        <w:rPr/>
        <w:t>椻뽘쉌亣ꄺ去쌲</w:t>
      </w:r>
      <w:r>
        <w:rPr/>
        <w:t>ꤹ</w:t>
      </w:r>
      <w:r>
        <w:rPr/>
        <w:t>㈤奱쵩㑚奆掿䥐ꆘ瑶㶬ㅤ棂쉧㊮쌷㤹</w:t>
      </w:r>
      <w:r>
        <w:rPr/>
        <w:t>ꥎ</w:t>
      </w:r>
      <w:r>
        <w:rPr/>
        <w:t>灡䕩슣拂쉧쉚㇂</w:t>
      </w:r>
      <w:r>
        <w:rPr/>
        <w:t>ⵂ</w:t>
      </w:r>
      <w:r>
        <w:rPr/>
        <w:t>爱㡑쉅</w:t>
      </w:r>
      <w:r>
        <w:rPr/>
        <w:t>ꦵ</w:t>
      </w:r>
      <w:r>
        <w:rPr/>
        <w:t>剑摒곂</w:t>
      </w:r>
      <w:r>
        <w:rPr/>
        <w:t>ꤥ</w:t>
      </w:r>
      <w:r>
        <w:rPr/>
        <w:t>秂숵⩰杯㩢⍅쉘戦뇂㡷桙偆ꄪ愮㨪䩧ㄬ묺焩묣ッ去숪</w:t>
      </w:r>
      <w:r>
        <w:rPr/>
        <w:t>ꕆ</w:t>
      </w:r>
      <w:r>
        <w:rPr/>
        <w:t>奴㧂ꍤ⫂⩔슘ㅄ숯⩐悵⍞嘽楬灔㡠䅖穋㨺⥞繚㦡㢮츽쉚쉰</w:t>
      </w:r>
      <w:r>
        <w:rPr/>
        <w:t>⡚</w:t>
      </w:r>
      <w:r>
        <w:rPr/>
        <w:t>쉰顈彭䀪</w:t>
      </w:r>
      <w:r>
        <w:rPr/>
        <w:t>ꦿ</w:t>
      </w:r>
      <w:r>
        <w:rPr/>
        <w:t>Ⳃ</w:t>
      </w:r>
      <w:r>
        <w:rPr/>
        <w:t>䏂</w:t>
      </w:r>
      <w:r>
        <w:rPr/>
        <w:t>ꤳ</w:t>
      </w:r>
      <w:r>
        <w:rPr/>
        <w:t>嚮抏橥╤䱇㍸ꍹ⭦割渰愴쌪偢┽䉪枡溡䱃ꅾ䝘咬⫂癨녈獆⏎彖뼫繎⌲</w:t>
      </w:r>
      <w:r>
        <w:rPr/>
        <w:t>ꕍ</w:t>
      </w:r>
      <w:r>
        <w:rPr/>
        <w:t>컂</w:t>
      </w:r>
      <w:r>
        <w:rPr/>
        <w:t>ⱕ⑦</w:t>
      </w:r>
      <w:r>
        <w:rPr/>
        <w:t>佭畞妩⎬午囎䶱潵⥁䗂位뮱乹쉖挺䱆뿂</w:t>
      </w:r>
      <w:r>
        <w:rPr/>
        <w:t>ⴰ</w:t>
      </w:r>
      <w:r>
        <w:rPr/>
        <w:t>㛂┪㡎繮</w:t>
      </w:r>
      <w:r>
        <w:rPr/>
        <w:t>ⲡ</w:t>
      </w:r>
      <w:r>
        <w:rPr/>
        <w:t>区爬묩䍱泂礫毂掵㒥碩㤲婫渷浨灞슡券㕖幤칺쎣䀺㑵氪㡰춱捹䙌㮏</w:t>
      </w:r>
      <w:r>
        <w:rPr/>
        <w:t>ꕙ</w:t>
      </w:r>
      <w:r>
        <w:rPr/>
        <w:t>偁䁓캻䔱毂뇂㶘숪礥쉩</w:t>
      </w:r>
      <w:r>
        <w:rPr/>
        <w:t>⢮</w:t>
      </w:r>
      <w:r>
        <w:rPr/>
        <w:t>啎쉅쉫⬵䴪깘⥲</w:t>
      </w:r>
      <w:r>
        <w:rPr/>
        <w:t>ꦡ⤤</w:t>
      </w:r>
      <w:r>
        <w:rPr/>
        <w:t>㥔</w:t>
      </w:r>
      <w:r>
        <w:rPr/>
        <w:t>⡷⑤</w:t>
      </w:r>
      <w:r>
        <w:rPr/>
        <w:t>㡢㡍框</w:t>
      </w:r>
      <w:r>
        <w:rPr/>
        <w:t>Ɱ</w:t>
      </w:r>
      <w:r>
        <w:rPr/>
        <w:t>ꗂ</w:t>
      </w:r>
      <w:r>
        <w:rPr/>
        <w:t>㭍⩔係癇㴵꥖㙥呑쉵☶弯</w:t>
      </w:r>
      <w:r>
        <w:rPr/>
        <w:t>ꦣ</w:t>
      </w:r>
      <w:r>
        <w:rPr/>
        <w:t>塌㎥旍쉣╇杬轹捴촴焦䙡䒘椴䑐唥瑷獞乄녚獃棂䅉ꍐ쉌惂憬쉦㕌뿂圸䰱瘬칆䄯术⽓半彵싂</w:t>
      </w:r>
      <w:r>
        <w:rPr/>
        <w:t>ꤲ</w:t>
      </w:r>
      <w:r>
        <w:rPr/>
        <w:t>싍䣂慐⍃䃎㓂䒩䀪䠨制쉹녷䢿勂ꍑ䑖㭅猻唰橰湱쉖⽣⭉츲䁥垘⥚婃㑗橫</w:t>
      </w:r>
      <w:r>
        <w:rPr/>
        <w:t>ꗎ</w:t>
      </w:r>
      <w:r>
        <w:rPr/>
        <w:t>슻旂皣⴦畺쉞㉃싂旂⸪㩵⩺䝳桢洹癵嗂⭎䝘畂別婌恖ㄪ갦揃海䐱內槂縱䰭捑걁顗쉄㐪癳䱁歸坖瀸걬晾䡀㋎总</w:t>
      </w:r>
      <w:r>
        <w:rPr/>
        <w:t>ꦩ</w:t>
      </w:r>
      <w:r>
        <w:rPr/>
        <w:t>稨佨怪滂究쉒♈쉭땚</w:t>
      </w:r>
      <w:r>
        <w:rPr/>
        <w:t>ⵦ</w:t>
      </w:r>
      <w:r>
        <w:rPr/>
        <w:t>數썓䌲洹つ杶쉘昷塒偟墩쵇♄澩捥憿숶칂</w:t>
      </w:r>
      <w:r>
        <w:rPr/>
        <w:t>ⵂ</w:t>
      </w:r>
      <w:r>
        <w:rPr/>
        <w:t>幤倬싃坵㍏假珂䶵싂轣숨䨴顑搸穃塍幪煕敏♠潣㑷頷塘㐱檡扶僎䝤䅕䴥儥⬬䝤⍪쎬숰⛂숸偈縣䤩㧂쏂氊⎵칌織剾攵ꥸ쌬슻灗숴⩨㩒兴㧂땀媣伪ꌲ㌩긣꥖⴮䪵样杗䑨樱䵆⍭獈㍦⩂♏斿剄乶칄䜴氺炵帣㴻䩾땀楑쉗塑㟂勎</w:t>
      </w:r>
      <w:r>
        <w:rPr/>
        <w:t>꥟</w:t>
      </w:r>
      <w:r>
        <w:rPr/>
        <w:t>ㄤ숬顗椩⽖싂ꄬ彤渨匴쉥㨪슘⑪㵎題窣꥞숳唷</w:t>
      </w:r>
      <w:r>
        <w:rPr/>
        <w:t>⡸</w:t>
      </w:r>
      <w:r>
        <w:rPr/>
        <w:t>掩㮣</w:t>
      </w:r>
      <w:r>
        <w:rPr/>
        <w:t>ⰹ</w:t>
      </w:r>
      <w:r>
        <w:rPr/>
        <w:t>껂䈺氩乵묶䝯轋쉯势Ⓜ쌻갤뼪桉⥤</w:t>
      </w:r>
      <w:r>
        <w:rPr/>
        <w:t>ꥆ</w:t>
      </w:r>
      <w:r>
        <w:rPr/>
        <w:t>㝢㭳⒮㝳䕲偐䧃싂⌲泂䱏拂습⥕䘥㡤倷捧灧犥딣뼴䉶丮債䁐</w:t>
      </w:r>
      <w:r>
        <w:rPr/>
        <w:t>ⴥ</w:t>
      </w:r>
      <w:r>
        <w:rPr/>
        <w:t>싂쵃䡐㉉圮呕ㅍ洦搤瑍嗍煖䭁숩颮氤潡</w:t>
      </w:r>
      <w:r>
        <w:rPr/>
        <w:t>ꕂ</w:t>
      </w:r>
      <w:r>
        <w:rPr/>
        <w:t>稯嘤盂슿⹶畱⒩穒朤㈪슬勂갨㝸䗂쉁颱畀㡪䍍琬싂䘫参輸泂숨㌫怽숩柎쏂婳쉔勂싂숵其㔵뿂㌭㙶祔</w:t>
      </w:r>
      <w:r>
        <w:rPr/>
        <w:t>⣂</w:t>
      </w:r>
      <w:r>
        <w:rPr/>
        <w:t>庡쉃囂扔⑧廂敖㎥挰昭偶</w:t>
      </w:r>
      <w:r>
        <w:rPr/>
        <w:t>ⰺ</w:t>
      </w:r>
      <w:r>
        <w:rPr/>
        <w:t>彖㐺恴䈴쌲⩀⬺뭕넩츦桮敦⫂</w:t>
      </w:r>
      <w:r>
        <w:rPr/>
        <w:t>ꤲ</w:t>
      </w:r>
      <w:r>
        <w:rPr/>
        <w:t>獡䂩ꍬ奏塺矎⫂┩㥌䞿䫂势뗂児㉲創埂乳疩炏겮攥牉㋂⩊쉨ぞꍧ뿂쉍</w:t>
      </w:r>
      <w:r>
        <w:rPr/>
        <w:t>⠵</w:t>
      </w:r>
      <w:r>
        <w:rPr/>
        <w:t>㩎竂⫂敁扫塯䕲瘽녫凂쉠㕣斻쉉媘쉐㤤爵䁑㴫싂칢畊⭄壂㌳拂㝚䍔</w:t>
      </w:r>
      <w:r>
        <w:rPr/>
        <w:t>ⴽ</w:t>
      </w:r>
      <w:r>
        <w:rPr/>
        <w:t>戰㍑</w:t>
      </w:r>
      <w:r>
        <w:rPr/>
        <w:t>Ⱓ</w:t>
      </w:r>
      <w:r>
        <w:rPr/>
        <w:t>쉢⽖쉊柎쉲牋挮㫍䑅ꍴ칅㔽㮡㗂䑓</w:t>
      </w:r>
      <w:r>
        <w:rPr/>
        <w:t>ⴸ</w:t>
      </w:r>
      <w:r>
        <w:rPr/>
        <w:t>䅖䥂䰩㥈㙳㭪</w:t>
      </w:r>
      <w:r>
        <w:rPr/>
        <w:t>꧃</w:t>
      </w:r>
      <w:r>
        <w:rPr/>
        <w:t>䭶䇂䠵穪樮⭤珂ꇍ䥆⎻䕍☣玬晭湸ひ倥쉁拃㉓㪻参制㇂轗걾楬摐㑫놥䩕参礣㡕弪縭汆</w:t>
      </w:r>
      <w:r>
        <w:rPr/>
        <w:t>ꥑ</w:t>
      </w:r>
      <w:r>
        <w:rPr/>
        <w:t>㥋歏浠匱楠⾥숭㗂⬴洽瑁뽑疱焥畢칢䵩ꅷ垩ꄮ獳畺䘷啌</w:t>
      </w:r>
      <w:r>
        <w:rPr/>
        <w:t>ꦿ</w:t>
      </w:r>
      <w:r>
        <w:rPr/>
        <w:t>넴杄塖牖灗䝊佨空싂椲甦稻슩痂촲⍈䊵쉗乩땴槂ꄽ땐献椣槎瞩숥㝂洦䓂숮뾬䑥婅憏컂㡮穲冩숰厮쉓咱亏庥佀㝩䝐洨䭯暻睙㵐䅀呌㜥┫⑪⯂䐮禘唭촻䊣㮣⎵䅡傩격偾⫂潗瘦坥框促攽乚⸶쉊獩兘獟⑂넶ꅖ䭺싂淍頨걊繚疩佔</w:t>
      </w:r>
      <w:r>
        <w:rPr/>
        <w:t>⠭</w:t>
      </w:r>
      <w:r>
        <w:rPr/>
        <w:t>녮쏂材乎⨲칋棂幙⭰榿뽠숷⥨ꍋ뿂ネ숫䭉췂刱湑昲欱䥳갸䕩浯⑹⭯䉖㭙穫䜫䔺㪮䇂戹뽶</w:t>
      </w:r>
      <w:r>
        <w:rPr/>
        <w:t>ꔽ</w:t>
      </w:r>
      <w:r>
        <w:rPr/>
        <w:t>堭㩍숺㣂夭懂</w:t>
      </w:r>
      <w:r>
        <w:rPr/>
        <w:t>⡃</w:t>
      </w:r>
      <w:r>
        <w:rPr/>
        <w:t>㘱⽒쉍兰㝊塰뼪嗂幇䌷澏⼬壂⮩瘊绂</w:t>
      </w:r>
      <w:r>
        <w:rPr/>
        <w:t>ⰸ</w:t>
      </w:r>
      <w:r>
        <w:rPr/>
        <w:t>믂塕牷楀塾슬䱟㖘⒵⩹湏숫</w:t>
      </w:r>
      <w:r>
        <w:rPr/>
        <w:t>Ᵽ</w:t>
      </w:r>
      <w:r>
        <w:rPr/>
        <w:t>䑺幧꺿숫숱⹑ꍟ弻檩묭썴캩♣仂</w:t>
      </w:r>
      <w:r>
        <w:rPr/>
        <w:t>Ⱘ</w:t>
      </w:r>
      <w:r>
        <w:rPr/>
        <w:t>㴱樭利䝱☫祶싂␪숦睔瞱癲쉳</w:t>
      </w:r>
      <w:r>
        <w:rPr/>
        <w:t>⣂</w:t>
      </w:r>
      <w:r>
        <w:rPr/>
        <w:t>쉋瞡⨦ネ⵭儷轎睎숪㋂瑄⿎攨㙙嘰䉧䤣㬱䰵䥭⩂숥묭犱</w:t>
      </w:r>
      <w:r>
        <w:rPr/>
        <w:t>ⱓ</w:t>
      </w:r>
      <w:r>
        <w:rPr/>
        <w:t>숮浓畾컂䅶</w:t>
      </w:r>
      <w:r>
        <w:rPr/>
        <w:t>Ȿ</w:t>
      </w:r>
      <w:r>
        <w:rPr/>
        <w:t>洲뮩輶桳淂帨椫⫂쉣뽷噵숴䐮㩓䍁놥栱䉭습硱㩀桺礬噥匲㝍걮슏䓃㥵썣湪浕浸佔</w:t>
      </w:r>
      <w:r>
        <w:rPr/>
        <w:t>ꦬ</w:t>
      </w:r>
      <w:r>
        <w:rPr/>
        <w:t>祫换匪灇쉲⭢〉乮㝪碮椶䜷숸걬㙔䰯⹓䥬坧湾畁⭯싂ꎡ别쉃敮츪쉠ꍡ恢淂⍯ꄲ䟂乥쉶嘬㡥싂䄩ぐ佑ꥯ♞禩⴪䅯</w:t>
      </w:r>
      <w:r>
        <w:rPr/>
        <w:t>ⲱ</w:t>
      </w:r>
      <w:r>
        <w:rPr/>
        <w:t>䬯곍㐬☨浧㵲朤牡</w:t>
      </w:r>
      <w:r>
        <w:rPr/>
        <w:t>ⲡ</w:t>
      </w:r>
      <w:r>
        <w:rPr/>
        <w:t>ꕧ</w:t>
      </w:r>
      <w:r>
        <w:rPr/>
        <w:t>恳畚楇ね噒싂♤唪堮轀쉀땁</w:t>
      </w:r>
      <w:r>
        <w:rPr/>
        <w:t>⡹⨩</w:t>
      </w:r>
      <w:r>
        <w:rPr/>
        <w:t>繤칍숶瘪㜸恚兂䳍硤쌤⼪㘳ꅈ㧎ꎿ卄䕱䁀噡뽍䟂曃婰䶏剒犩ꥹ㜺껃彧灳睪傻哃慗썪嘤숳㒱椮䜩捤汤뼹瀯䘬爭穂矎㕾怹ꅏ攱☲埂㛂垻彷彳柂洸♠뽥桲繖栺凍疏뼳焥㐪⸰츴硂偂䄥쉣焲圫㷂庻嫂⥖敶갬쉴㑀쉗▮啚뼤쉴㥖䴫쉺攽싎⚵户⬳┽伹癙숬┩ㅇ⎘䕐쵵瑗乎㟂믂晧䤪䳂硦払뾮떏喥⹕䝮⽷浭䥴㤯䁴⩑㨣䑰㚱⬽ꄩ</w:t>
      </w:r>
      <w:r>
        <w:rPr/>
        <w:t>ꤪ</w:t>
      </w:r>
      <w:r>
        <w:rPr/>
        <w:t>旂㔱녬浊潯甽쉸⹉</w:t>
      </w:r>
      <w:r>
        <w:rPr/>
        <w:t>ꤵ</w:t>
      </w:r>
      <w:r>
        <w:rPr/>
        <w:t>却㕭佔坢桶뼷☤息컂㥗倽晱⨬숥㡖</w:t>
      </w:r>
      <w:r>
        <w:rPr/>
        <w:t>ꕱ</w:t>
      </w:r>
      <w:r>
        <w:rPr/>
        <w:t>癸</w:t>
      </w:r>
      <w:r>
        <w:rPr/>
        <w:t>ⷂ</w:t>
      </w:r>
      <w:r>
        <w:rPr/>
        <w:t>㩦곂캮べ浣働䃍楹䠻싎♒㵪㩔刵⩡㑎㡧牟숫㝫뭷砦싂뽣쉎긺癊牁䛂쉚倩䄩⩾敪顐쉖넵僎城컂뼫⹏慍䵱놡갫硤轵㥕㖡䙐数䕘습䭘쉇ㅞ奄▣昦땆䉠牂窥〰瘻쉕婴漬⛂偢ꄬ⛂㘩䡐놿眴輻⬴슩祪祦㭇嘨슥で쉍㖘でꥥ儩䚬穟彍煠䍧堯剚湉牣⩕嗂杋元⍐㝰칷䩫숳㭸否⩍毂䍶㩬䄤斣幆䑬㙑稩숺긴쉖싂┲撥湔咘敍┻珂ㅗ啨⩌촫ꍱ桯쉴氨橾嫂⼩㙈쉎勂ㅗ䩢估ㅴㄸ磂녟䫂坲佭슿䎱쵞쉒춿⎏⼵ギ⚻礊癰ㅸ獃內㓂㎻㚣轐ꍫ搩飂な䩖姍ꌵ⺩却穪䵙ぷ産</w:t>
      </w:r>
      <w:r>
        <w:rPr/>
        <w:t>ꖮ</w:t>
      </w:r>
      <w:r>
        <w:rPr/>
        <w:t>惂䵚㩔祒挸埂狂⌽깹</w:t>
      </w:r>
      <w:r>
        <w:rPr/>
        <w:t>꧂</w:t>
      </w:r>
      <w:r>
        <w:rPr/>
        <w:t>瀥玘싂䚡娲㩖榩깈Ⓨ䰰灂憮䥓壎䰥洯㩱掬戩㮩㖻䌬档쉒橮㏎▿䓂뮮亡㠳復捀䲣</w:t>
      </w:r>
      <w:r>
        <w:rPr/>
        <w:t>ꖥ</w:t>
      </w:r>
      <w:r>
        <w:rPr/>
        <w:t>ぎ㍍땙捊걯汑䬰㢮넹敵⥹㩞淎啑氱䀩ꏂ穲弭㘻</w:t>
      </w:r>
      <w:r>
        <w:rPr/>
        <w:t>⠱</w:t>
      </w:r>
      <w:r>
        <w:rPr/>
        <w:t>㡆쉟ꍷ猭뭙쉃⻂冥猩壂椵쉔捺〵恮弳䱧恄恁旂浐堣쌽쉞縬ぃ䡀槂쉨参磂顡㓎纮䝚뭨幬斘兄♀⬽塏쉃㓂촮䵎⌫捦싂悻㤪⥵桤恒긪頶칢숵⭷⚘</w:t>
      </w:r>
      <w:r>
        <w:rPr/>
        <w:t>ⷃ</w:t>
      </w:r>
      <w:r>
        <w:rPr/>
        <w:t>婘縶</w:t>
      </w:r>
      <w:r>
        <w:rPr/>
        <w:t>ⵄꔳ</w:t>
      </w:r>
      <w:r>
        <w:rPr/>
        <w:t>㤸圹癅乇㜦憬㏍ꇂ⩰㏂칌⌶쉑癗䁄䬽㙦ꅖ카朶⦡迂</w:t>
      </w:r>
      <w:r>
        <w:rPr/>
        <w:t>ꥑ</w:t>
      </w:r>
      <w:r>
        <w:rPr/>
        <w:t>曎쉙䀣</w:t>
      </w:r>
      <w:r>
        <w:rPr/>
        <w:t>ⷂ</w:t>
      </w:r>
      <w:r>
        <w:rPr/>
        <w:t>⠫</w:t>
      </w:r>
      <w:r>
        <w:rPr/>
        <w:t>漻橲쉮䒵獆汊㩈</w:t>
      </w:r>
      <w:r>
        <w:rPr/>
        <w:t>ⰺ</w:t>
      </w:r>
      <w:r>
        <w:rPr/>
        <w:t>浫浤ꅱ쉙坔敹딲쵉⍠嘦伤欵䅗쉪컍䥶娬칁慅녉係扟뗂浮쉋半◂</w:t>
      </w:r>
      <w:r>
        <w:rPr/>
        <w:t>Ⱚ⹩</w:t>
      </w:r>
      <w:r>
        <w:rPr/>
        <w:t>걱ꄤ〵疡쉠⹣嚱伣⼱穱쏂䨲슣곃轎깥쉤硠⭧䠹ꎱ顭丯⹡珂쵕䎬呍㙷쉆䥐쉰쉉⼯쉞剷砫⹨杒儳䑙楇杹殣</w:t>
      </w:r>
      <w:r>
        <w:rPr/>
        <w:t>Ⱘ</w:t>
      </w:r>
      <w:r>
        <w:rPr/>
        <w:t>ꎏ⹀䨫⛃敃桒⨪迍캘놘捶╫䌥ꆱ숸쵚⑎슩쉑⑬截㝇뽗숬浖쉎䥹䊻㥧㯂乩灨乢</w:t>
      </w:r>
      <w:r>
        <w:rPr/>
        <w:t>ꖿ</w:t>
      </w:r>
      <w:r>
        <w:rPr/>
        <w:t>摤捐喥䙪ꍴ⫃㈵⭱⨪扪䕺㕑祫印슏姂刳╕穂⽳顄潢攰塡⍭甥</w:t>
      </w:r>
      <w:r>
        <w:rPr/>
        <w:t>⡹</w:t>
      </w:r>
      <w:r>
        <w:rPr/>
        <w:t>灪伽塀㘫㍉歐</w:t>
      </w:r>
    </w:p>
    <w:p>
      <w:pPr>
        <w:pStyle w:val="PreformattedText"/>
        <w:bidi w:val="0"/>
        <w:spacing w:before="0" w:after="0"/>
        <w:jc w:val="left"/>
        <w:rPr/>
      </w:pPr>
      <w:r>
        <w:rPr/>
        <w:t>凂⌫㕬婦佴걋慐㑏썗剠㡆厩䊱炿⵫场䡤ㄹ⨸쉏㑐㨳洨♖堳唤敎愪丮漭ꥡ䖿</w:t>
      </w:r>
      <w:r>
        <w:rPr/>
        <w:t>꧂</w:t>
      </w:r>
      <w:r>
        <w:rPr/>
        <w:t>쉓䙙┷㧎뾮ぴ쉃珍숥䭣䅄佪䝊余甽쵡丵䥞슥䉧㍂磂泂亵䭠갪㈸央뾥䔹恷爸匪励瘻쏂匰彉㶵珂祖敞</w:t>
      </w:r>
      <w:r>
        <w:rPr/>
        <w:t>ꤪ</w:t>
      </w:r>
      <w:r>
        <w:rPr/>
        <w:t>輴田奌奇纬</w:t>
      </w:r>
      <w:r>
        <w:rPr/>
        <w:t>ꦡ</w:t>
      </w:r>
      <w:r>
        <w:rPr/>
        <w:t>䈷百㭾稭毎䜪㶏版㉊息畧쏂䵀뮩㤪⪣摸숥쉐쉑ぱ싍沵䡧湴題䨥湴埂⧍扯쉬숭㑫㡉䅲噤뼫捁䭵㴹姃䜮ꎥ坴녰숱䭨樽塕晟歹쉾猰걇熱䕌㤬컎㍩䁔⴫⫎毂㙾쉪뽩䘪轉슩掬秃썤쉃ꥧ쉚䮩쉊侏硥㡸牕뇃녗</w:t>
      </w:r>
      <w:r>
        <w:rPr/>
        <w:t>ꥒ</w:t>
      </w:r>
      <w:r>
        <w:rPr/>
        <w:t>嘮儳㐻稬愨䓂癆╖伨咘侵妡쉹떥딊㡌␬䱳頳㕐┪녑㩓獃ꌴ䝲숷␤砳搨㨪☪桎묰婤쉲㎬秂戣楚⽀未</w:t>
      </w:r>
      <w:r>
        <w:rPr/>
        <w:t>Ⳏ</w:t>
      </w:r>
      <w:r>
        <w:rPr/>
        <w:t>憣䢻䕬썮䤲䢱濂慙☴ꌱ䬵樣娱碻㉗㮘睌녡䥵䍴㈵춣䉕畾呮Ⓝ浑쉗</w:t>
      </w:r>
      <w:r>
        <w:rPr/>
        <w:t>ꕵ╥</w:t>
      </w:r>
      <w:r>
        <w:rPr/>
        <w:t>怫燃牂떿潂廂割橒牘楍㑅忂☶㝫纩硹㭨䦣쉣皵䈪뼷由㣂溣做是⫂숸㌶兖⩆⩯晣곂㍡</w:t>
      </w:r>
      <w:r>
        <w:rPr/>
        <w:t>ꥂ</w:t>
      </w:r>
      <w:r>
        <w:rPr/>
        <w:t>奧渷⒣⫂쉷夹⪥㓃䁫싂걙問瑆넩睞숲充桸䨰慢楄迃捈歺䬽⫂䝕놣㕨掏쉡</w:t>
      </w:r>
      <w:r>
        <w:rPr/>
        <w:t>Ɒ③</w:t>
      </w:r>
      <w:r>
        <w:rPr/>
        <w:t>乊㜫㮱㕆䙦촳猰뭢樽浶䜱숫浰숶恱晪㦣撥漮㎩칯⸮ꥸ싂帬椦摫⩓떏眪㝏⥄㭰㈻ꥭ㙔敠숺뭵京倪㯂䘳櫂</w:t>
      </w:r>
      <w:r>
        <w:rPr/>
        <w:t>ⷂ⑫⩀</w:t>
      </w:r>
      <w:r>
        <w:rPr/>
        <w:t>乤煂숽示兩矂湳곂⨣汶䆻䁐䘬놻뇂㘭썬▩塄숮焱㵁㑥⹀昭⹗䳂䱎⩨ꥥ㡀숸煡捗뿂潫㝘硋甯嘦飂⻎煸瘶乡쉘䡺숨싂⍗ꎡㄳ⮣䱩梣佟卢⍅▵湩壂瓂彡扁슩椨⸹⮘깁쉴ꍷ潆わ支䴫㍂ꅯ쉂啸㌨睾伴⽄⭗啌ヂ礥䋍ꥺ䬹䵨⹹䴴㗂牏䍔쉪幬歔爸啁⭨뭘淂㭯弰䛂갺㝒纘曂䝵</w:t>
      </w:r>
      <w:r>
        <w:rPr/>
        <w:t>ⱖ</w:t>
      </w:r>
      <w:r>
        <w:rPr/>
        <w:t>숳䪩♳</w:t>
      </w:r>
      <w:r>
        <w:rPr/>
        <w:t>ꥂ</w:t>
      </w:r>
      <w:r>
        <w:rPr/>
        <w:t>㈦Ⓕ噳⭒깒偑⺡抵㯂슡</w:t>
      </w:r>
      <w:r>
        <w:rPr/>
        <w:t>ꗂ</w:t>
      </w:r>
      <w:r>
        <w:rPr/>
        <w:t>쉓캥╂⥯栩輫㥏㤦뗂㢻杹䃂佈位灊딶칇㝀㯎◂䀺噱〉䭂揂䕑㥋痂湣쉯䣎떻堥ꍩ㩖䡌䯃㭃㓂桺啱숴숷䩠湄墘硎⧂䙑㏂뽴沏繏㙨硠</w:t>
      </w:r>
      <w:r>
        <w:rPr/>
        <w:t>ꤽ</w:t>
      </w:r>
      <w:r>
        <w:rPr/>
        <w:t>녁</w:t>
      </w:r>
      <w:r>
        <w:rPr/>
        <w:t>ⱖ</w:t>
      </w:r>
      <w:r>
        <w:rPr/>
        <w:t>⽈촳䙲獗▬⩵㘥倪䵎ꄪ㍔</w:t>
      </w:r>
      <w:r>
        <w:rPr/>
        <w:t>ꦿ</w:t>
      </w:r>
      <w:r>
        <w:rPr/>
        <w:t>敇쉆</w:t>
      </w:r>
      <w:r>
        <w:rPr/>
        <w:t>ꥃ</w:t>
      </w:r>
      <w:r>
        <w:rPr/>
        <w:t>뼯㞡⿂쉈䖘촩做䩖㡄쉒䝓묪䙞쉣卺⑯䙏惍Ⓜ橕</w:t>
      </w:r>
      <w:r>
        <w:rPr/>
        <w:t>ꕺ</w:t>
      </w:r>
      <w:r>
        <w:rPr/>
        <w:t>쉀位ꌪ뿍彤㍚슏</w:t>
      </w:r>
      <w:r>
        <w:rPr/>
        <w:t>Ⱙ</w:t>
      </w:r>
      <w:r>
        <w:rPr/>
        <w:t>怦썒瀤ꍂ汗⽞␪땡滂噱剰畅슘딫㚩㛃栳飂갺㮿쉮</w:t>
      </w:r>
      <w:r>
        <w:rPr/>
        <w:t>ⰲ</w:t>
      </w:r>
      <w:r>
        <w:rPr/>
        <w:t>参┴⩉坒䜻痂庻㤸奭復僂䵨潦焫求偖⤳呀微⽇泎뽇僂걬歪뗃䲣昽䪣澩䫂䭱╇偦楹㥞湚㖏穞奉䥙䑮柂뾬摁印楨䃃瀸呋⭯</w:t>
      </w:r>
      <w:r>
        <w:rPr/>
        <w:t>ꕷ</w:t>
      </w:r>
      <w:r>
        <w:rPr/>
        <w:t>怹䔵㷂ꍹ믂묽奟노䭉싎䠳噗潂磂쉉礭奣枡쵸噦慃䡏췍긩㉀槂淂ふ䕔敒䞻⦣츊眪ㄷ㋂噬䙤戱䩟飂刱偃煌渺츬ꏂ싂⨸ꍹ╺숬毂딫싂칫䕀㬻繣窥숴瑣垘싂䲥眤捁㕟숪ㅆ㏂숯轒㫂</w:t>
      </w:r>
      <w:r>
        <w:rPr/>
        <w:t>꧂</w:t>
      </w:r>
      <w:r>
        <w:rPr/>
        <w:t>幟牳</w:t>
      </w:r>
      <w:r>
        <w:rPr/>
        <w:t>⢻</w:t>
      </w:r>
      <w:r>
        <w:rPr/>
        <w:t>땲㠵땈幰䅙捞懃㴥頸俍⭃숥呅</w:t>
      </w:r>
      <w:r>
        <w:rPr/>
        <w:t>Ⱔ</w:t>
      </w:r>
      <w:r>
        <w:rPr/>
        <w:t>拂ꏃ쉗</w:t>
      </w:r>
      <w:r>
        <w:rPr/>
        <w:t>ꤹ</w:t>
      </w:r>
      <w:r>
        <w:rPr/>
        <w:t>슮썪嘭䵰ꅢ䃂딨⹅㌬</w:t>
      </w:r>
      <w:r>
        <w:rPr/>
        <w:t>⠨</w:t>
      </w:r>
      <w:r>
        <w:rPr/>
        <w:t>숭啤썒뽭⏃瑷䅮ꅓ슱䑘쉪</w:t>
      </w:r>
      <w:r>
        <w:rPr/>
        <w:t>ⱦ</w:t>
      </w:r>
      <w:r>
        <w:rPr/>
        <w:t>㞏祭㥍딸㌨祁㩗갬䁋䎩獙뮘㶣䙞収熏숲갶䭣䚣轉囂畯呁獸湲쉦⨴榏슥숨⩈☽䱬ꅗ㝉</w:t>
      </w:r>
      <w:r>
        <w:rPr/>
        <w:t>⡏</w:t>
      </w:r>
      <w:r>
        <w:rPr/>
        <w:t>幎칳啓夻慑彐儽쌪坫砣</w:t>
      </w:r>
      <w:r>
        <w:rPr/>
        <w:t>⠹␯</w:t>
      </w:r>
      <w:r>
        <w:rPr/>
        <w:t>偗灔䉀廂夭飂ㆵꇃ癉⧃침穖⍠㯍</w:t>
      </w:r>
      <w:r>
        <w:rPr/>
        <w:t>ⱎ</w:t>
      </w:r>
      <w:r>
        <w:rPr/>
        <w:t>䙦</w:t>
      </w:r>
      <w:r>
        <w:rPr/>
        <w:t>ꦏ</w:t>
      </w:r>
      <w:r>
        <w:rPr/>
        <w:t>烂䚣쉚亩㎮䡇つ婺啪㍖佰硙녠瀥䈰</w:t>
      </w:r>
      <w:r>
        <w:rPr/>
        <w:t>ꥆ</w:t>
      </w:r>
      <w:r>
        <w:rPr/>
        <w:t>㪣ꥣ뼻깖牋咣쉾携戳俎瑭機積녡╈滂䰤⽆灢瑑竂䕬쉊㝥</w:t>
      </w:r>
      <w:r>
        <w:rPr/>
        <w:t>⣂</w:t>
      </w:r>
      <w:r>
        <w:rPr/>
        <w:t>㴪숽길⒮噋濂穨睆䭴垮ꍡ彇儺ど撡啍쉴⮩䝙楏⎡䐵瑬奫⍤〲轱捙坦轓帪䆣쉾楔쉎昦颵㠳ㆿ桰ㄺꅴ煢⽯쉍夺쉊</w:t>
      </w:r>
      <w:r>
        <w:rPr/>
        <w:t>ꗂ</w:t>
      </w:r>
      <w:r>
        <w:rPr/>
        <w:t>䭯䵏⽔䅳摷㊻숯숳憿䧂쉣ꥥ</w:t>
      </w:r>
      <w:r>
        <w:rPr/>
        <w:t>ꦡ</w:t>
      </w:r>
      <w:r>
        <w:rPr/>
        <w:t>䑆쉮☴䕮겻䔦뮩⩍浗뭀䑨做頷⭟恈楲꺥쉎䄩숦</w:t>
      </w:r>
      <w:r>
        <w:rPr/>
        <w:t>ꤹ</w:t>
      </w:r>
      <w:r>
        <w:rPr/>
        <w:t>噈縨䷎奙슏轵䕣䪣汗輻杠㪩믂畷唷槂呲㵑</w:t>
      </w:r>
      <w:r>
        <w:rPr/>
        <w:t>ꥇ</w:t>
      </w:r>
      <w:r>
        <w:rPr/>
        <w:t>묨疩奱祭㎩⤻</w:t>
      </w:r>
      <w:r>
        <w:rPr/>
        <w:t>ꕅ</w:t>
      </w:r>
      <w:r>
        <w:rPr/>
        <w:t>䩞슣뮩愷顶㙒㉩㗂偭넽哂湬䕦煊卌暮佱깂幖偏녓敢睧</w:t>
      </w:r>
      <w:r>
        <w:rPr/>
        <w:t>ꕆ</w:t>
      </w:r>
      <w:r>
        <w:rPr/>
        <w:t>숳슻娺杷⍬숳䂥唪쏍촥㝤컍幵゘䑰땪圵獹乣畉쉳浡婬灭顐瑾䬮⪩쉸煭㖮딫怶檣烂ꏂ㵗獘⫂䏂刯淎숹㌳䚿격䔩뮩㉨畏晬彩㌰湥䅪珍썓㎵噸</w:t>
      </w:r>
      <w:r>
        <w:rPr/>
        <w:t>ꕇ</w:t>
      </w:r>
      <w:r>
        <w:rPr/>
        <w:t>쵶㔫偵橤슱瓂걗庵灴깎潬硳繗숲椲歺挳깒䩥輲䑆僂珂湙卥땞⴮촰䙦따湡漭㕙䬭⩓扴⩷</w:t>
      </w:r>
      <w:r>
        <w:rPr/>
        <w:t>ꤸ</w:t>
      </w:r>
      <w:r>
        <w:rPr/>
        <w:t>㵚⨨ꍃ䎱ꅑ䆏琲擂㵷</w:t>
      </w:r>
      <w:r>
        <w:rPr/>
        <w:t>꤭</w:t>
      </w:r>
      <w:r>
        <w:rPr/>
        <w:t>硶硾佡ꄪ愶썅溱䁨♯⌥⭔⽃쉆싎싂㣃照瞡곎晅쉊▱牏㉏⽀噋潀숪烎쉈⾏䱭乬㵮扺丷杣两䐪썴挸</w:t>
      </w:r>
      <w:r>
        <w:rPr/>
        <w:t>ꗂ</w:t>
      </w:r>
      <w:r>
        <w:rPr/>
        <w:t>瑭䵁獬柂夤年碘</w:t>
      </w:r>
      <w:r>
        <w:rPr/>
        <w:t>ⱪ</w:t>
      </w:r>
      <w:r>
        <w:rPr/>
        <w:t>摬灬㍓땗迂湙슥䅒⽐㫂쉄爯㡖㝱䱙䍯温䒿猬⪘䵌暿놱扅▘䱉啗啅㵯ꄊ挳昸恱㥳㈴奃뿂䴲哂㥶⨰㋂斻转㕁쉺儥㝂ꅱ녟剖㕟塟浏㚣캻券㛂䁳牒쌴煙╌㭖싂仂</w:t>
      </w:r>
      <w:r>
        <w:rPr/>
        <w:t>⡑</w:t>
      </w:r>
      <w:r>
        <w:rPr/>
        <w:t>繪仂燍轮⮿橐㝓汸싂쉖⑇䑱椴䯃</w:t>
      </w:r>
      <w:r>
        <w:rPr/>
        <w:t>ⵒ</w:t>
      </w:r>
      <w:r>
        <w:rPr/>
        <w:t>칅썚䩶䉇䕴䭟슮厡畇乂婏支⸱땴晘庣䩩题걺幔녵烂穨칠䆩婋瑳䩕参쉂楠슬䅧쉵儱墩㪮</w:t>
      </w:r>
      <w:r>
        <w:rPr/>
        <w:t>Ⳃ</w:t>
      </w:r>
      <w:r>
        <w:rPr/>
        <w:t>숭칈䵂슩睓䭔ㆩ竂㍹佟㕧昺䱋ꅾ数⛂</w:t>
      </w:r>
      <w:r>
        <w:rPr/>
        <w:t>⣂</w:t>
      </w:r>
      <w:r>
        <w:rPr/>
        <w:t>䁫慣砵扇땐曂묩㙮ꅟ</w:t>
      </w:r>
      <w:r>
        <w:rPr/>
        <w:t>ⵓ</w:t>
      </w:r>
      <w:r>
        <w:rPr/>
        <w:t>㌥墏슮璮歊祃䌫㣂帳祯偌ꥺ㑄ヂ㩷偭쉟䘨㡪쉖㩫灳㩫汰떡䅂⿂祇䙠卡숪摈쉚浙犱婍㠫</w:t>
      </w:r>
      <w:r>
        <w:rPr/>
        <w:t>꥓</w:t>
      </w:r>
      <w:r>
        <w:rPr/>
        <w:t>숹걎撩㉙㙫싂愶㵡呬㊥䂮爹婖㐦䑩㉘䈹칖輹杹垡繾彈幑惂婉㤦䩘䥓ꌺ</w:t>
      </w:r>
      <w:r>
        <w:rPr/>
        <w:t>ꦿ</w:t>
      </w:r>
      <w:r>
        <w:rPr/>
        <w:t>奨呟輲䉊⌮⩾숫⌺</w:t>
      </w:r>
      <w:r>
        <w:rPr/>
        <w:t>ꔫ</w:t>
      </w:r>
      <w:r>
        <w:rPr/>
        <w:t>쉵参쉃瓂塷氽彫珂㯂穣䰫䈰⿂愫稽朰䌰ꇂ♡놣夻幖</w:t>
      </w:r>
      <w:r>
        <w:rPr/>
        <w:t>⡬</w:t>
      </w:r>
      <w:r>
        <w:rPr/>
        <w:t>㥰復䆮漨佈旂偘⍉␫⒩頻슬墮⍚⩪⩱쉪禿꥞㍡㷂辩儽쉒⩠佬斿祹䙘ꄱ爥枡⑄뽕치嚩䴲椶쉏쉬⨫</w:t>
      </w:r>
      <w:r>
        <w:rPr/>
        <w:t>ꕁ</w:t>
      </w:r>
      <w:r>
        <w:rPr/>
        <w:t>拂㉥版䕓斵쉊䱠呎㧂朷灭頵繦⥹漹優婴䪩矂숫◂䌽䵰辱㌴슩츮㡭嘵</w:t>
      </w:r>
      <w:r>
        <w:rPr/>
        <w:t>ꤲ⩷</w:t>
      </w:r>
      <w:r>
        <w:rPr/>
        <w:t>숪嘽娯⭢剑쉘杦ㅡ놏案犩侏橺䑌뗂噃樵쉕䵗쉸</w:t>
      </w:r>
      <w:r>
        <w:rPr/>
        <w:t>⡥</w:t>
      </w:r>
      <w:r>
        <w:rPr/>
        <w:t>氹並ꅖ別⺣䡙쉉凂⩏⩊偹敃깏깖㍊参佟컃稶剌塱轑睩〮䈨乺ꏂ剆긮쉳浦㩧竂</w:t>
      </w:r>
      <w:r>
        <w:rPr/>
        <w:t>꧂</w:t>
      </w:r>
      <w:r>
        <w:rPr/>
        <w:t>ⲱ⑩</w:t>
      </w:r>
      <w:r>
        <w:rPr/>
        <w:t>䏂穴牗㝠呉禥亻⭃㠤㩠㒬䁹㌭涩걀灌♑䈲ㄷ</w:t>
      </w:r>
      <w:r>
        <w:rPr/>
        <w:t>ⱄ</w:t>
      </w:r>
      <w:r>
        <w:rPr/>
        <w:t>㐴ㅫ畊戽婹싂䑒磂䵐惂㟎⍪卟濂⛃瑯参넬窱쉇㊏ꌽ묷⹑囂灹㠪晉嚏䱁戫値┽皏䙇뭸䐺サ슬⍪⨪</w:t>
      </w:r>
      <w:r>
        <w:rPr/>
        <w:t>ⷂ</w:t>
      </w:r>
      <w:r>
        <w:rPr/>
        <w:t>恶숪喻乖㉐呁塈숰⩹埂慬佾㍶煖牵뽘䱺⼷穇㵑慘썕势䫂倱桚歉汋╥機</w:t>
      </w:r>
      <w:r>
        <w:rPr/>
        <w:t>ꥋ</w:t>
      </w:r>
      <w:r>
        <w:rPr/>
        <w:t>㩥䭞䫂昺䉗</w:t>
      </w:r>
      <w:r>
        <w:rPr/>
        <w:t>ⵓ</w:t>
      </w:r>
      <w:r>
        <w:rPr/>
        <w:t>兘숥䉵㝺⹞〥夯稯썉䅪㶿㫂ꥥ㑺㑰䵧楨䑙䱏斱쉊♙⹙淃넴숰쉘⯂仂䩫睌⴨癑甯촤唯쉠㉌滍圸㙔䠺偳⩫칏嘳㐨㶩瀴曂稲倪⥴쉏畓幞놘迂轏窏쉖</w:t>
      </w:r>
      <w:r>
        <w:rPr/>
        <w:t>ꤶ</w:t>
      </w:r>
      <w:r>
        <w:rPr/>
        <w:t>⻂</w:t>
      </w:r>
      <w:r>
        <w:rPr/>
        <w:t>ⴥ⬊</w:t>
      </w:r>
      <w:r>
        <w:rPr/>
        <w:t>熩凂兌慮春昤⭋捸㈪䫂쵗噏</w:t>
      </w:r>
      <w:r>
        <w:rPr/>
        <w:t>⠪</w:t>
      </w:r>
      <w:r>
        <w:rPr/>
        <w:t>来櫂</w:t>
      </w:r>
      <w:r>
        <w:rPr/>
        <w:t>ꥐ</w:t>
      </w:r>
      <w:r>
        <w:rPr/>
        <w:t>界쉀⴬帳땄灈揂稣祪㴵棂朽硱㨰</w:t>
      </w:r>
      <w:r>
        <w:rPr/>
        <w:t>ꕋ</w:t>
      </w:r>
      <w:r>
        <w:rPr/>
        <w:t>쉂呦歰扤働쌫</w:t>
      </w:r>
      <w:r>
        <w:rPr/>
        <w:t>ⵙ</w:t>
      </w:r>
      <w:r>
        <w:rPr/>
        <w:t>杘類䐮⑀礤긲ꅬ患</w:t>
      </w:r>
      <w:r>
        <w:rPr/>
        <w:t>ꕁ</w:t>
      </w:r>
      <w:r>
        <w:rPr/>
        <w:t>쏃弹氵线䋂樶䙑繃游妘眪칐㥯뗂纩⻂㴯╂啗歌☤ㆡ⭑幥坾썾</w:t>
      </w:r>
      <w:r>
        <w:rPr/>
        <w:t>ⶱ</w:t>
      </w:r>
      <w:r>
        <w:rPr/>
        <w:t>流䔻眺㝗呚惂츭塟㍅爭汘</w:t>
      </w:r>
      <w:r>
        <w:rPr/>
        <w:t>ⴳ</w:t>
      </w:r>
      <w:r>
        <w:rPr/>
        <w:t>걉燂☻礥儴畏䔷㝸佺䵺利뗍吤㢵썆捱瀩䌯剖</w:t>
      </w:r>
      <w:r>
        <w:rPr/>
        <w:t>ⰲ</w:t>
      </w:r>
      <w:r>
        <w:rPr/>
        <w:t>걀⩗㜨㵩歠</w:t>
      </w:r>
      <w:r>
        <w:rPr/>
        <w:t>ⱔ</w:t>
      </w:r>
      <w:r>
        <w:rPr/>
        <w:t>㑅⭌捉싂䕐旂⥆㠮瑓㤣噴勍䞥纻恘礮썫䝥슣秂㪵┩哂슱䨬墥汔〦⚿㛂迃䵆㦻睮㜳惎椤䑣淍呄頯䏂⭅쉍㍶娦盂⩟쉙뇂⌥䦘䨶汨玡䍘癧撬夶</w:t>
      </w:r>
      <w:r>
        <w:rPr/>
        <w:t>ⲣ</w:t>
      </w:r>
      <w:r>
        <w:rPr/>
        <w:t>䁥ぁ썲䲩⽀琷ば</w:t>
      </w:r>
      <w:r>
        <w:rPr/>
        <w:t>ꕵ</w:t>
      </w:r>
      <w:r>
        <w:rPr/>
        <w:t>䇂⍢⯂㘪㕪ꇂ╥ぞ禬剬</w:t>
      </w:r>
      <w:r>
        <w:rPr/>
        <w:t>ⰷ</w:t>
      </w:r>
      <w:r>
        <w:rPr/>
        <w:t>歔╴燂㡚扷嘶숦⧂䕏呱</w:t>
      </w:r>
      <w:r>
        <w:rPr/>
        <w:t>ꕄ</w:t>
      </w:r>
      <w:r>
        <w:rPr/>
        <w:t>뽉ꌦ⸨</w:t>
      </w:r>
      <w:r>
        <w:rPr/>
        <w:t>ꦮ⑚</w:t>
      </w:r>
      <w:r>
        <w:rPr/>
        <w:t>쉺♀</w:t>
      </w:r>
      <w:r>
        <w:rPr/>
        <w:t>꥓</w:t>
      </w:r>
      <w:r>
        <w:rPr/>
        <w:t>ꥨ掘䠹䵇䴬ㅫ潊氭격纏</w:t>
      </w:r>
      <w:r>
        <w:rPr/>
        <w:t>ꔤ</w:t>
      </w:r>
      <w:r>
        <w:rPr/>
        <w:t>呇喻恤渻</w:t>
      </w:r>
      <w:r>
        <w:rPr/>
        <w:t>⢥</w:t>
      </w:r>
      <w:r>
        <w:rPr/>
        <w:t>䨪䩺⯂숽㢏</w:t>
      </w:r>
      <w:r>
        <w:rPr/>
        <w:t>Ⱕ</w:t>
      </w:r>
      <w:r>
        <w:rPr/>
        <w:t>녚泂浾</w:t>
      </w:r>
      <w:r>
        <w:rPr/>
        <w:t>⡑</w:t>
      </w:r>
      <w:r>
        <w:rPr/>
        <w:t>乚晠䑥⹃懂칈剮數䣂䍩杴撥辘楶呏攪俍⩃쉖睪廂숻䨦㜵숭䒬嗂☵禮䟃⥯뭆揃瘵숷甭㑔ꍂ㕌⩪慭楑</w:t>
      </w:r>
      <w:r>
        <w:rPr/>
        <w:t>ꕏ</w:t>
      </w:r>
      <w:r>
        <w:rPr/>
        <w:t>橶恢渮곂㩭㝦</w:t>
      </w:r>
      <w:r>
        <w:rPr/>
        <w:t>ⵍ⩄</w:t>
      </w:r>
      <w:r>
        <w:rPr/>
        <w:t>⻍圤乳츺⼻坊眪⥌伤㝹싂䇂⥖⌻碥㑥剢␸祗㞻</w:t>
      </w:r>
      <w:r>
        <w:rPr/>
        <w:t>ꔲ</w:t>
      </w:r>
      <w:r>
        <w:rPr/>
        <w:t>囂㉸㵈拎慾뽔⨱噾쉦㔥汩㈳幉㠷☴녾摺漩呙묣⩪䬴㡓礱숤㡺䢥慈火㙘漫ꥸ쉏쉪땣⚻⬤救练框ꥡ㑢ㅥ䴴砬砣擂椷㉉䢣睸⬷橴獵</w:t>
      </w:r>
      <w:r>
        <w:rPr/>
        <w:t>ꕈ</w:t>
      </w:r>
      <w:r>
        <w:rPr/>
        <w:t>쉚煯쉥彚欶녓슻渣㒻毂摣묯㢏嘪嗂䄦削䌸樰⿂繥㠦묷묥</w:t>
      </w:r>
      <w:r>
        <w:rPr/>
        <w:t>ꔭ</w:t>
      </w:r>
      <w:r>
        <w:rPr/>
        <w:t>㔵㦩硯숭썯䭎쎱싂⼨呏捾겥歪皩䌷땰䳃⴮だ焭⩑摧䧂</w:t>
      </w:r>
      <w:r>
        <w:rPr/>
        <w:t>ꔮ</w:t>
      </w:r>
      <w:r>
        <w:rPr/>
        <w:t>啡쉢숷庡쉅楨䈳顦㌲辮嗂슬轹礱㊣獨痂ㄩ参壃⍟ㅓ슮中츬</w:t>
      </w:r>
      <w:r>
        <w:rPr/>
        <w:t>ⱘ</w:t>
      </w:r>
      <w:r>
        <w:rPr/>
        <w:t>쉚ꍣ婅쉾瀷䆥唣슻㙞壂</w:t>
      </w:r>
      <w:r>
        <w:rPr/>
        <w:t>ꥋ</w:t>
      </w:r>
      <w:r>
        <w:rPr/>
        <w:t>쉖䑲㬯䝩㗍⍎櫂忂</w:t>
      </w:r>
      <w:r>
        <w:rPr/>
        <w:t>ꖱ</w:t>
      </w:r>
      <w:r>
        <w:rPr/>
        <w:t>啟╔䕆⭰싂</w:t>
      </w:r>
      <w:r>
        <w:rPr/>
        <w:t>⣂</w:t>
      </w:r>
      <w:r>
        <w:rPr/>
        <w:t>武⫂佬䡕轕湗奨</w:t>
      </w:r>
      <w:r>
        <w:rPr/>
        <w:t>ꖩ</w:t>
      </w:r>
      <w:r>
        <w:rPr/>
        <w:t>슿伦㧂汉⩤橏砯煄燂皵㬫晔⹪昭㍔佯긨쵯獮䐹稹䊣顄沘䙆쉉汌뭦湢猳쉓婀䬬䩦硃殻쉥呶乚堊祅牲뽆㧎恔㮩⦡䭫</w:t>
      </w:r>
      <w:r>
        <w:rPr/>
        <w:t>ꤺ</w:t>
      </w:r>
      <w:r>
        <w:rPr/>
        <w:t>䌦땘偫汖摒쉞䊻껂䑚摲儫浩䌭⭥卨年㝄噎犩숬䥸ꌮ싂㩪㝾顎췂怩⩅㩠浮⸮撥硤슿⫂颥汵땒쉙㇃祷썱碘壂纥䣂扥挰搱䄱啖村堨ㄷ槎潖泎䅰祇㡾楮䰨噂呓⛂촯颩㉐犮煭㭧ꅁ</w:t>
      </w:r>
      <w:r>
        <w:rPr/>
        <w:t>ꕠ</w:t>
      </w:r>
      <w:r>
        <w:rPr/>
        <w:t>뿍</w:t>
      </w:r>
      <w:r>
        <w:rPr/>
        <w:t>ⱦ</w:t>
      </w:r>
      <w:r>
        <w:rPr/>
        <w:t>琫眽㶩꧎ꌨ㑖俎⭮ꅇ㇂쉯瀺碿⹦恤繆火⪵伳暘</w:t>
      </w:r>
      <w:r>
        <w:rPr/>
        <w:t>ⴹ</w:t>
      </w:r>
      <w:r>
        <w:rPr/>
        <w:t>繭䱘</w:t>
      </w:r>
      <w:r>
        <w:rPr/>
        <w:t>ꤰ</w:t>
      </w:r>
      <w:r>
        <w:rPr/>
        <w:t>쉶辩瘵ꅄ캬䱚奟敇倷䙍숱爰檡珂㣎⻂슮녥⭞쵺態슿䅟녪䋂㉠쵺쌤㮵꺱⩉汚녠ꥱ㢱䅘喘礻彅塔⩞扷味块⩔猹⍆⽨磂繘ꎱ牤竂㦻砭㌷㚿浬烂挥⛂梥싂歘株牟捕䍖牫⺻瑎辩쉾㕇㡋㘹畹싂</w:t>
      </w:r>
      <w:r>
        <w:rPr/>
        <w:t>ⱺ</w:t>
      </w:r>
      <w:r>
        <w:rPr/>
        <w:t>幱卥㐻</w:t>
      </w:r>
      <w:r>
        <w:rPr/>
        <w:t>ꕫ</w:t>
      </w:r>
      <w:r>
        <w:rPr/>
        <w:t>딪坙ㅀ䍠秎䘹槂坓⩣ꎏ㯎썴厡扣㵟兑矃窬걋弽轔燂浍칑椪嫂⴫愺싂䉯瞱䨹䉪ꇂ盂㐻ꍪ</w:t>
      </w:r>
      <w:r>
        <w:rPr/>
        <w:t>ꤨ⩑</w:t>
      </w:r>
      <w:r>
        <w:rPr/>
        <w:t>硪䍺㎮╔녗䏂䕾顇넨㇂⧍⮿䙲椣⽇</w:t>
      </w:r>
      <w:r>
        <w:rPr/>
        <w:t>ⰹ</w:t>
      </w:r>
      <w:r>
        <w:rPr/>
        <w:t>拂♃央⑥㉷츸䍞瓂ヂ싎禥⽮䍟㎵琨</w:t>
      </w:r>
      <w:r>
        <w:rPr/>
        <w:t>꧂</w:t>
      </w:r>
      <w:r>
        <w:rPr/>
        <w:t>迂奞畬先瘹ꏂ䡴숻쉎쉍挦쌵䭦彖ꍭ敾㨨㘸换免䶣䑷촩㬨猰䖻㩍佰츷栦喣睆쌹䩱䷂禩浟㄰煒伥狂塐</w:t>
      </w:r>
      <w:r>
        <w:rPr/>
        <w:t>ꦬ⑌</w:t>
      </w:r>
      <w:r>
        <w:rPr/>
        <w:t>乚♍唭椸癅긱䤱㌪璿倹䝒轔柂䯎湦⏂슘╩刪ꍬ呧摓⩢扙塍䍙焭䤷㨦䦩㵣圬唳怤䢘儵</w:t>
      </w:r>
      <w:r>
        <w:rPr/>
        <w:t>ꕸ</w:t>
      </w:r>
      <w:r>
        <w:rPr/>
        <w:t>뭡⫂</w:t>
      </w:r>
      <w:r>
        <w:rPr/>
        <w:t>⠲♱</w:t>
      </w:r>
      <w:r>
        <w:rPr/>
        <w:t>㕄页㴽㬣싂䰬欶</w:t>
      </w:r>
      <w:r>
        <w:rPr/>
        <w:t>Ⳃ</w:t>
      </w:r>
      <w:r>
        <w:rPr/>
        <w:t>獬쉄刣顐⾘䘽灠슻숱並剱恒쉐扱坟嘺⽦갲毂⥄㈪全碻쎵슥睡⭓㥎딱掱깩䛍뭃㕔㜴뇂穈劥⹀嫂⛂燃䋂攣氻繙⹂潥䈮捓䡍橓⤳瞣썵㮩긦ꥡ碩⩘⯂ꏂい晟㡟♘恪뿎䍶ꄮ슘⹟䑟偣䙶剖卙圪쉒伵㔰⹫囂砸繀</w:t>
      </w:r>
      <w:r>
        <w:rPr/>
        <w:t>ꔪ</w:t>
      </w:r>
      <w:r>
        <w:rPr/>
        <w:t>㉞㐹樴㌦츭⪏〫捅楸슣䝂傥硴硘숲挣托⤻厵汐쉞煡䅤⍤悻ꍇ䇂ㄦ칌先</w:t>
      </w:r>
      <w:r>
        <w:rPr/>
        <w:t>ꔪ</w:t>
      </w:r>
      <w:r>
        <w:rPr/>
        <w:t>쉹牔猳쉒潩䀪呹獡卭뮻氶녬䒻穎瓂䍸唰숮晾썯슮痂⫂燂㣃㛂뾮㍢䳂숭䒻㑱쉉愥幅</w:t>
      </w:r>
      <w:r>
        <w:rPr/>
        <w:t>꧂</w:t>
      </w:r>
      <w:r>
        <w:rPr/>
        <w:t>啕딣焊縺썚儺斬晊</w:t>
      </w:r>
      <w:r>
        <w:rPr/>
        <w:t>꤭</w:t>
      </w:r>
      <w:r>
        <w:rPr/>
        <w:t>㝞八</w:t>
      </w:r>
      <w:r>
        <w:rPr/>
        <w:t>ⰹ⠷</w:t>
      </w:r>
      <w:r>
        <w:rPr/>
        <w:t>䪬犘咩</w:t>
      </w:r>
      <w:r>
        <w:rPr/>
        <w:t>ⱓ</w:t>
      </w:r>
      <w:r>
        <w:rPr/>
        <w:t>쉋敕뽗㔻洴恰纘丣쉎䜭뽂嗍㵰쉢걍汉窩쉞⴯䲏抡놘秂싂숭┰䐯쉆汗䢵捅◂桔싂㡶⚿뽇扺獰颥瓂ꥮ⸹쉮桸䭌䤲㙱摏䝕⩀칳䛂䴦䏂牕樣桲♀쌴쉌䡃쉇徱扄㘪洳煌㵀싍汨塇䠵ㅅ纣乞녖</w:t>
      </w:r>
      <w:r>
        <w:rPr/>
        <w:t>ꦵ</w:t>
      </w:r>
      <w:r>
        <w:rPr/>
        <w:t>徏ㅍ潓⨹戵㢩⵾䝏깞㴺椮嘰썘꺩쉆嫂䠳妻쉞</w:t>
      </w:r>
      <w:r>
        <w:rPr/>
        <w:t>ꕾ</w:t>
      </w:r>
      <w:r>
        <w:rPr/>
        <w:t>儮伦婵ㅔ䵤瞘⑷䵐썉♨淂楟瑕泍♮쉁⍷⨪幕扃</w:t>
      </w:r>
      <w:r>
        <w:rPr/>
        <w:t>Ⱖ</w:t>
      </w:r>
      <w:r>
        <w:rPr/>
        <w:t>츦繵쉚搻㴶穇捠烂긥轋牱㦱捭顮彶숯ㅞ㑋娯䙗奭䘳䘬洱幷ꍷ뗃뭈娥幘⥣塡炮┪穑敃坄㧎潰긶쉺쉎쉅䣃ꏂ䛂奦乗祤숽</w:t>
      </w:r>
      <w:r>
        <w:rPr/>
        <w:t>Ɽ</w:t>
      </w:r>
      <w:r>
        <w:rPr/>
        <w:t>슬㥪穷䎡咣垱啧剱⧂⹐幱ⸯ㠱</w:t>
      </w:r>
      <w:r>
        <w:rPr/>
        <w:t>꧂</w:t>
      </w:r>
      <w:r>
        <w:rPr/>
        <w:t>쉘廃个⽄</w:t>
      </w:r>
      <w:r>
        <w:rPr/>
        <w:t>ꕋ</w:t>
      </w:r>
      <w:r>
        <w:rPr/>
        <w:t>쌲啂磃瑕槂⹐愭ㅗ単㵬㙰摱捚炩쉸숵楓떩个抮滂㢱㉙⪩㉋飂㝳쉰긬긮勂琯噅</w:t>
      </w:r>
      <w:r>
        <w:rPr/>
        <w:t>⠤</w:t>
      </w:r>
      <w:r>
        <w:rPr/>
        <w:t>桁䁙㑎숬㩍䁍쉤慑䁍福䂩䥷땰䱧䩢</w:t>
      </w:r>
      <w:r>
        <w:rPr/>
        <w:t>ꥋ</w:t>
      </w:r>
      <w:r>
        <w:rPr/>
        <w:t>敂숵婺䝱楷楂奓쉊嚿ꥧ껃杘䥥뼷飂杪㝕⹖⴬䉡婲哂呫扨数琬に䈱⽮朦㭮烂顮䀪㑬托숹䃂䑯婤啪戹勎恋怽䑂ァ桡넪</w:t>
      </w:r>
      <w:r>
        <w:rPr/>
        <w:t>ꔷ</w:t>
      </w:r>
      <w:r>
        <w:rPr/>
        <w:t>冩折⥯浘㎘攱녶</w:t>
      </w:r>
      <w:r>
        <w:rPr/>
        <w:t>ꥄ</w:t>
      </w:r>
      <w:r>
        <w:rPr/>
        <w:t>䃂爴歆䡩䃂숨疡晡⭡⽢칞뽤挪婣싂湾㒱숭숯捵⬮奅╨潷癨堸슏㩗깫㒿㧂潾橖⹡攻쉘奘まꥧ뮬游柎䷃䢵⒬⚩亩没畧⪵깹祵幓땉㝰쉋ネ仃⤱⻍䎬瑁䚩칷朣ㅈ凎牑䵤曎㌱䦻桳剅㡎畀</w:t>
      </w:r>
      <w:r>
        <w:rPr/>
        <w:t>ⵟ⩊</w:t>
      </w:r>
      <w:r>
        <w:rPr/>
        <w:t>春䯂頲ノ債偠擂Ⓜ祺䮩䳂䍎偂⍒淍圸⥪顨埂␥㬺曂</w:t>
      </w:r>
      <w:r>
        <w:rPr/>
        <w:t>꧂</w:t>
      </w:r>
      <w:r>
        <w:rPr/>
        <w:t>䝍⬥眦癪潔潷㡔ꆩ癖婕慭呅</w:t>
      </w:r>
      <w:r>
        <w:rPr/>
        <w:t>ꦬ</w:t>
      </w:r>
      <w:r>
        <w:rPr/>
        <w:t>땆ꥲ쉎楇㒬⬪墘䘵⹷嘬庥竂磂넵땊輳</w:t>
      </w:r>
      <w:r>
        <w:rPr/>
        <w:t>⢬</w:t>
      </w:r>
      <w:r>
        <w:rPr/>
        <w:t>㙅⪱噬쉀숰쉉䁯┯☪㡚걑轖炥䡑㦩ꄤ眭痂畊</w:t>
      </w:r>
      <w:r>
        <w:rPr/>
        <w:t>ꥉ</w:t>
      </w:r>
      <w:r>
        <w:rPr/>
        <w:t>믂쵄</w:t>
      </w:r>
      <w:r>
        <w:rPr/>
        <w:t>⠤</w:t>
      </w:r>
      <w:r>
        <w:rPr/>
        <w:t>䝈極숯烂恢天㭡媘扊弸⍖支汃彏념怹숶盂뽙㘭㡯幑쉈憡⑃숨椪쌪㙄</w:t>
      </w:r>
      <w:r>
        <w:rPr/>
        <w:t>ꥌ</w:t>
      </w:r>
      <w:r>
        <w:rPr/>
        <w:t>偫㉧噾扎夫ꌷ쉐㝰깧䕠两祩嫂㕏ꅅ倦⨊㐰兰煍彖杨偊䝤硟컂氮Ⓜ枮䱌쉃䛂㯂⻂숤쉖䰺䥊埂歙挪걅⯂</w:t>
      </w:r>
      <w:r>
        <w:rPr/>
        <w:t>ꕃ</w:t>
      </w:r>
      <w:r>
        <w:rPr/>
        <w:t>⺥䈻㍴</w:t>
      </w:r>
      <w:r>
        <w:rPr/>
        <w:t>ⴽ</w:t>
      </w:r>
      <w:r>
        <w:rPr/>
        <w:t>倹弣</w:t>
      </w:r>
      <w:r>
        <w:rPr/>
        <w:t>ꤱ</w:t>
      </w:r>
      <w:r>
        <w:rPr/>
        <w:t>凂瞻숩쉥塧参⏂䊡優ぷ僎㴰䣂䭯塹〉㜯䙩剋晍㶬䜵췂㉤싂捯槂澩浤땐䝊䘭瓂䳍</w:t>
      </w:r>
      <w:r>
        <w:rPr/>
        <w:t>⢏</w:t>
      </w:r>
      <w:r>
        <w:rPr/>
        <w:t>싂딣⪡洽쉄磂㦻劣湲촸㠳婂睦슏䴻</w:t>
      </w:r>
      <w:r>
        <w:rPr/>
        <w:t>ꕲ</w:t>
      </w:r>
      <w:r>
        <w:rPr/>
        <w:t>へ꥗◂</w:t>
      </w:r>
      <w:r>
        <w:rPr/>
        <w:t>ⷃ</w:t>
      </w:r>
      <w:r>
        <w:rPr/>
        <w:t>敩潩搷器깘煙偉ꥷꍪ焨硃⤥棂䉡擂壃頭㔤扔⤪當⥈彵祓쉁ꇎ쉀唪䘽뽲畱╩ㄵ녯恑쉭묩息彶쉩깮㭸朥牍걤佨ꇍ䈷</w:t>
      </w:r>
      <w:r>
        <w:rPr/>
        <w:t>ⲿ</w:t>
      </w:r>
      <w:r>
        <w:rPr/>
        <w:t>쉨촷碵⩆╁</w:t>
      </w:r>
      <w:r>
        <w:rPr/>
        <w:t>ꔰ</w:t>
      </w:r>
      <w:r>
        <w:rPr/>
        <w:t>㉀獑䄣櫂⩦嘯元捀숹繦떵圴䉨䢬坕ㅤ轥</w:t>
      </w:r>
      <w:r>
        <w:rPr/>
        <w:t>ꕣ</w:t>
      </w:r>
      <w:r>
        <w:rPr/>
        <w:t>쉨惍㋂漦䵩櫂幆䋍⨬偖뽸⫂浶坆䁟싎歺喻敾顊쵇⭞剃沮吥㩄⍏㦬땾갫䩉Ⓜ㕦ㅳ쉡硏슩⍧祲晇쉃⩔뽙伥噬</w:t>
      </w:r>
      <w:r>
        <w:rPr/>
        <w:t>Ɑ</w:t>
      </w:r>
      <w:r>
        <w:rPr/>
        <w:t>坟瞏䉡䰤슥</w:t>
      </w:r>
      <w:r>
        <w:rPr/>
        <w:t>⡧</w:t>
      </w:r>
      <w:r>
        <w:rPr/>
        <w:t>㔥쉇癕䤩칔䕒㮻佤煗⏂䰬㨮쉨</w:t>
      </w:r>
      <w:r>
        <w:rPr/>
        <w:t>ⱀ</w:t>
      </w:r>
      <w:r>
        <w:rPr/>
        <w:t>䁢</w:t>
      </w:r>
      <w:r>
        <w:rPr/>
        <w:t>⡚</w:t>
      </w:r>
      <w:r>
        <w:rPr/>
        <w:t>杴椤䁄浵ぉ칭䴭⹔瘴摚敫슥⼫칱恃숮⾏쉂㒮땆㌽椪</w:t>
      </w:r>
      <w:r>
        <w:rPr/>
        <w:t>ⱅ</w:t>
      </w:r>
      <w:r>
        <w:rPr/>
        <w:t>刱쉰烂</w:t>
      </w:r>
      <w:r>
        <w:rPr/>
        <w:t>⡔</w:t>
      </w:r>
      <w:r>
        <w:rPr/>
        <w:t>坣긥쉊場戬㍘扄㩭</w:t>
      </w:r>
      <w:r>
        <w:rPr/>
        <w:t>⡞</w:t>
      </w:r>
      <w:r>
        <w:rPr/>
        <w:t>獉湭攨輷偫碱䮩䅥쉒穰㘴刺䧂婃奨欥繈㵷㬥玥묵</w:t>
      </w:r>
      <w:r>
        <w:rPr/>
        <w:t>⡳╭</w:t>
      </w:r>
      <w:r>
        <w:rPr/>
        <w:t>쵡慀</w:t>
      </w:r>
      <w:r>
        <w:rPr/>
        <w:t>ꗍ</w:t>
      </w:r>
      <w:r>
        <w:rPr/>
        <w:t>轈䅘䄶츦夶ꎘ⩂癳┵㡵⑏쉗⹄⤭ㅎ숱穪촤㍀싂⩬㙡</w:t>
      </w:r>
      <w:r>
        <w:rPr/>
        <w:t>ꔫ</w:t>
      </w:r>
      <w:r>
        <w:rPr/>
        <w:t>뽂繣</w:t>
      </w:r>
      <w:r>
        <w:rPr/>
        <w:t>ꥅ</w:t>
      </w:r>
      <w:r>
        <w:rPr/>
        <w:t>䉙䅞癎䴪䏃㕧녺汩䍬硩⽷⸤⩨欺兠촤䗃䅰ヂ쉘歰䌭恨浘깱촨接⫃兆</w:t>
      </w:r>
      <w:r>
        <w:rPr/>
        <w:t>ⱴ</w:t>
      </w:r>
      <w:r>
        <w:rPr/>
        <w:t>汑</w:t>
      </w:r>
      <w:r>
        <w:rPr/>
        <w:t>ꤳ</w:t>
      </w:r>
      <w:r>
        <w:rPr/>
        <w:t>걣뾡扸쉾摀칾⩉琩穫</w:t>
      </w:r>
      <w:r>
        <w:rPr/>
        <w:t>ꗂ</w:t>
      </w:r>
      <w:r>
        <w:rPr/>
        <w:t>彠恑剕䟂쉩녎ꍠ䴥嘴䄰纵㑁婍싂쌶敉㕢䭱녣䌬㝄塏㧂牗ꥨ⥑磂숫啩扷慙␥䲩僂楯喥勂</w:t>
      </w:r>
      <w:r>
        <w:rPr/>
        <w:t>ⱚ</w:t>
      </w:r>
      <w:r>
        <w:rPr/>
        <w:t>떘が䲱ㅭㅧ煉쉠堤㜩㢬䝭䉭䈩</w:t>
      </w:r>
      <w:r>
        <w:rPr/>
        <w:t>ⴴ</w:t>
      </w:r>
      <w:r>
        <w:rPr/>
        <w:t>⠪</w:t>
      </w:r>
      <w:r>
        <w:rPr/>
        <w:t>쉐癤祠ꇂ牎㕔佅娤쉟숬兟⬤䘳䩹䡥㒏牨垏杸䁌숶䉃ㆩ溵ꆬꥴ湟灆슡㜪渹歕楅劏䅃䵋㙃뾥쉋擂⭁</w:t>
      </w:r>
      <w:r>
        <w:rPr/>
        <w:t>ⵇ</w:t>
      </w:r>
      <w:r>
        <w:rPr/>
        <w:t>畠⌯⩵皬⹇</w:t>
      </w:r>
      <w:r>
        <w:rPr/>
        <w:t>ꤹ</w:t>
      </w:r>
      <w:r>
        <w:rPr/>
        <w:t>싃ꆘ㙩帪⩷瀪숪埍吸쵊쵴璩슿⽭䁃侥╢妏湵☤烂灮䪿䢵㓎頽㧂堸昦ꥺ녾忂揍湷橩檻煹㪿摕毂싂⨫뇂쉚</w:t>
      </w:r>
      <w:r>
        <w:rPr/>
        <w:t>ⴸ</w:t>
      </w:r>
      <w:r>
        <w:rPr/>
        <w:t>숣㥨捘六惂樊</w:t>
      </w:r>
      <w:r>
        <w:rPr/>
        <w:t>ꤹ</w:t>
      </w:r>
      <w:r>
        <w:rPr/>
        <w:t>ꍩ⨰ꍇ䵴氺㕺彧땚숲䚵⩺渮㩏㡗弫欤ㅂ쉚♊洣繭䵰깖瘺涥稵䒩汆쉅뼬刹〈玏썧뭊숨毂㕚潞쌤彾幊⩃숻剮⥐涣〺娩橂题긷뭁뼻겡카癔硋䈳噅欨㜮瘤츳咏顉睪祫䙱⺮䑌쉅숣梻슥땡㤺땬㍗庱㧂숰뭸歐츲啒쉭땏䖬쉵繒♧䙂⽅拂썣⿂</w:t>
      </w:r>
      <w:r>
        <w:rPr/>
        <w:t>ꤲ╡</w:t>
      </w:r>
      <w:r>
        <w:rPr/>
        <w:t>㝒믂䁬㌳㉞</w:t>
      </w:r>
      <w:r>
        <w:rPr/>
        <w:t>Ⱕ</w:t>
      </w:r>
      <w:r>
        <w:rPr/>
        <w:t>機쉭㆘湅쉢侩숱뭷쉹喣숬䁖㗂喬㑆⬲刪䐥㨭㚿쵰歴</w:t>
      </w:r>
      <w:r>
        <w:rPr/>
        <w:t>⡰</w:t>
      </w:r>
      <w:r>
        <w:rPr/>
        <w:t>辻纡旂徣땯슬才칢㕄묫⿂㤵㬪㍁㥙䛎숣</w:t>
      </w:r>
      <w:r>
        <w:rPr/>
        <w:t>꤫⸮</w:t>
      </w:r>
      <w:r>
        <w:rPr/>
        <w:t>㝑㵉䜣</w:t>
      </w:r>
      <w:r>
        <w:rPr/>
        <w:t>ꔮ</w:t>
      </w:r>
      <w:r>
        <w:rPr/>
        <w:t>乳摥㍓㉯垱</w:t>
      </w:r>
      <w:r>
        <w:rPr/>
        <w:t>⡫</w:t>
      </w:r>
      <w:r>
        <w:rPr/>
        <w:t>癉</w:t>
      </w:r>
      <w:r>
        <w:rPr/>
        <w:t>ꕵ</w:t>
      </w:r>
      <w:r>
        <w:rPr/>
        <w:t>㖮漺⭳ㅴꄷ带攣影晦㥭哂漶辱䵚桵쉐哂着牓嚘⭸斣⩸恉祶싂숬뗍係扒</w:t>
      </w:r>
      <w:r>
        <w:rPr/>
        <w:t>ꤦ</w:t>
      </w:r>
      <w:r>
        <w:rPr/>
        <w:t>竂⏂뭒樫戮漲げ瑮怰㥭㑤뗂槂뽇䄫㍑忂떱係⥂塰佈䉷〴印䴸䙢갹归칣眪㈶瑎捲犩塄稳썎ꅷ但⑪晣⻍⬽䩟</w:t>
      </w:r>
      <w:r>
        <w:rPr/>
        <w:t>꧍</w:t>
      </w:r>
      <w:r>
        <w:rPr/>
        <w:t>㉵甬堬汉怺䡅坳쉡仂녹숱㵫♡꥗㡠䩳灂⬺쉮쉹슡쉗춣뽃䣂뭓싂숮兏䬸夰곂恦穑橨氣猳核佪呰䩅䞥洩轑䩌쉪䮘歔쉘䴬䝍仂㝞唬塵丨儤⥴슥縹㬮㆏唽⪥活灌瑥䵈溵뽮슥</w:t>
      </w:r>
      <w:r>
        <w:rPr/>
        <w:t>ꕯ</w:t>
      </w:r>
      <w:r>
        <w:rPr/>
        <w:t>䨯呢数牀慮⫂唴㴹쉎積</w:t>
      </w:r>
      <w:r>
        <w:rPr/>
        <w:t>ꕏ</w:t>
      </w:r>
      <w:r>
        <w:rPr/>
        <w:t>櫂ꅞ婾顺暬</w:t>
      </w:r>
      <w:r>
        <w:rPr/>
        <w:t>ꔪⵈ</w:t>
      </w:r>
      <w:r>
        <w:rPr/>
        <w:t>檩㎩䬻匤洩⨯⍆䢮䙩渽</w:t>
      </w:r>
      <w:r>
        <w:rPr/>
        <w:t>ⵊ</w:t>
      </w:r>
      <w:r>
        <w:rPr/>
        <w:t>슣싂뮿䌦ꅭざ䁀顰숩</w:t>
      </w:r>
      <w:r>
        <w:rPr/>
        <w:t>⢿</w:t>
      </w:r>
      <w:r>
        <w:rPr/>
        <w:t>ꥨ㍳쉀扔夺祖㝣숥奨⿃顚啠뾣䡤㥕㎬ꏃ㌣䣎ꄭ츦縸桘䖻칾⵬⽭权懂쉩昷捀</w:t>
      </w:r>
      <w:r>
        <w:rPr/>
        <w:t>ꥐ</w:t>
      </w:r>
      <w:r>
        <w:rPr/>
        <w:t>쉰搻숽</w:t>
      </w:r>
      <w:r>
        <w:rPr/>
        <w:t>ⱺ</w:t>
      </w:r>
      <w:r>
        <w:rPr/>
        <w:t>䢿쉸</w:t>
      </w:r>
      <w:r>
        <w:rPr/>
        <w:t>ⲩ</w:t>
      </w:r>
      <w:r>
        <w:rPr/>
        <w:t>偺갰䣃碡䡗⌴頫㉖념㝳榩泍乣窮</w:t>
      </w:r>
      <w:r>
        <w:rPr/>
        <w:t>⡷⩐</w:t>
      </w:r>
      <w:r>
        <w:rPr/>
        <w:t>㐩癆䓂⼷偺⽑頵㴹埂樹㵹橄朹䆩䍄䰤䔳绂칸噘央䁅⼵䬭吪娱</w:t>
      </w:r>
      <w:r>
        <w:rPr/>
        <w:t>⡋</w:t>
      </w:r>
      <w:r>
        <w:rPr/>
        <w:t>冘䌵⧂仃싂</w:t>
      </w:r>
      <w:r>
        <w:rPr/>
        <w:t>ꤻ</w:t>
      </w:r>
      <w:r>
        <w:rPr/>
        <w:t>숶⥑碬Ⓜ쌣숲乬㗂䱍习Ⓜ㤰㷂湾田쉒椶쉌䩯渺䥃昵⌫汔佣歏竂搵转牱幾㘳氺仂쉑瞱璻䉧晾全傻繯㝫愮俍穈湗污飂秂쉸湵䙢썙⹡☵摧떵佰쵫슬㭑爳牀걔歓瘽汆働顆砲测奎灹椊츱攬쉃便숭幌묵䟍⥦ꍖ喬湷㝪⦣呪숪瑳쉀䑪䲻樣楴秃습畭╉㶬쉆쉍㷂쉲␳燂浞先㭤扳纩</w:t>
      </w:r>
      <w:r>
        <w:rPr/>
        <w:t>ⵠ</w:t>
      </w:r>
      <w:r>
        <w:rPr/>
        <w:t>䫍徵</w:t>
      </w:r>
      <w:r>
        <w:rPr/>
        <w:t>⡀</w:t>
      </w:r>
      <w:r>
        <w:rPr/>
        <w:t>庻墩♋硶㵟䝩矂䐭⬴田깲恅䨹榬祩㑕</w:t>
      </w:r>
      <w:r>
        <w:rPr/>
        <w:t>⡀</w:t>
      </w:r>
      <w:r>
        <w:rPr/>
        <w:t>坄丹쵙땒椪参䥒氮䩃믂</w:t>
      </w:r>
      <w:r>
        <w:rPr/>
        <w:t>⡉</w:t>
      </w:r>
      <w:r>
        <w:rPr/>
        <w:t>뮩浐刺䁠䭲爨梣頯煕歵埂卯版癉䙢捱橑䠺䁨暻䄴㉫㣂奴䝩匥깒哃땾䙣걘䃂戴秂䥶㓂乇</w:t>
      </w:r>
      <w:r>
        <w:rPr/>
        <w:t>ꖩ</w:t>
      </w:r>
      <w:r>
        <w:rPr/>
        <w:t>䵊㍮⏂⼯戫姎䕦뽸䈣쵒瑨㯍摙ㅌ㴴㑹䵠嫃䶘垩쉭唳忂瀪䁇ꍁ硯⩫頮⌷乊ꅌꎩ娳슮</w:t>
      </w:r>
      <w:r>
        <w:rPr/>
        <w:t>ꕩ</w:t>
      </w:r>
      <w:r>
        <w:rPr/>
        <w:t>甭숺</w:t>
      </w:r>
      <w:r>
        <w:rPr/>
        <w:t>⡫⴨⸳</w:t>
      </w:r>
      <w:r>
        <w:rPr/>
        <w:t>乮坫䅪䌩卷䙅㈺䱤怸楯╊㟍ꍵ㙎唳ꥳꥫ⪩쉏畸ꍄ椫⭮婊楩ㅌ뼸㕤쉚飍曂칢䭲凂縬⨫瘭䩨䠣然⽠㋎ㆩ㎩汑⭠슣슱恱숭㙳䕑匴㝧䋂묪风㬥煉咩䙱䴥</w:t>
      </w:r>
      <w:r>
        <w:rPr/>
        <w:t>⡤</w:t>
      </w:r>
      <w:r>
        <w:rPr/>
        <w:t>䙨噚顯ꍭ桾㍢倬뭭㭢</w:t>
      </w:r>
      <w:r>
        <w:rPr/>
        <w:t>⡥</w:t>
      </w:r>
      <w:r>
        <w:rPr/>
        <w:t>㶬梿컂硡癡矂渶㔷檮⥣쉊楅쵮奞⵨⛃⥓昴㵶㍌偞</w:t>
      </w:r>
      <w:r>
        <w:rPr/>
        <w:t>⠰</w:t>
      </w:r>
      <w:r>
        <w:rPr/>
        <w:t>垮㧂쉃</w:t>
      </w:r>
      <w:r>
        <w:rPr/>
        <w:t>ꥀ</w:t>
      </w:r>
      <w:r>
        <w:rPr/>
        <w:t>呖梱凂輣⩺쉟䠸柂勂汓桕忍칰睪㩯싎犬䀦㘱晊穱⼻䢵㶩</w:t>
      </w:r>
      <w:r>
        <w:rPr/>
        <w:t>ꔬ</w:t>
      </w:r>
      <w:r>
        <w:rPr/>
        <w:t>彲㏂榣䁎偱患椰敕</w:t>
      </w:r>
      <w:r>
        <w:rPr/>
        <w:t>ꦱ</w:t>
      </w:r>
      <w:r>
        <w:rPr/>
        <w:t>ㅘ쉉懂겻㷂䀪걵䭦奮䩲戦⦱窱恡琰婈轲䔦䭂䴮穎⤺伯晫㐥⌽幣쵴危㐫쉥䭁⵸㮿頶䑊創煋拂ㄬ⩘㕦갯⶿</w:t>
      </w:r>
      <w:r>
        <w:rPr/>
        <w:t>⣂</w:t>
      </w:r>
      <w:r>
        <w:rPr/>
        <w:t>僂欱㥉䢥扉걞稬䒡␴㡩恙彫氭匲⽊婤楸䢵㩢乕狃磂頤纬㥴槂숳婌㥈槎䠥洵沥忂䥦춱깷礬癨昣뽂欩쵈懎睒歴䚣漬⪥䀦칔䕪牱䤳䵞㕙摔係偌㭆䍚⹵춿愰曎䷂㣂㐦严㈹ご썚祗塵䑊㵲♧䡴畄惂獐⍙넣☨쉕頪区䆥쉚촪䶱㎘恗用䝧칁║㬵䥥⪵숶怷穦㵏䣂싂ꥤ㙞䅆㝳繋恫䡍㞥犬뽇녠ꇍ挬潟剖⩺眮쉩䟂</w:t>
      </w:r>
      <w:r>
        <w:rPr/>
        <w:t>꧂</w:t>
      </w:r>
      <w:r>
        <w:rPr/>
        <w:t>彋碬串捠癌䛂秂뽈ꥵꥩ晵☣</w:t>
      </w:r>
      <w:r>
        <w:rPr/>
        <w:t>ꥉ</w:t>
      </w:r>
      <w:r>
        <w:rPr/>
        <w:t>敧瘩亘塧㡣牸娰硘癪싂轙坨⽤Ⓜ</w:t>
      </w:r>
      <w:r>
        <w:rPr/>
        <w:t>ꕆ</w:t>
      </w:r>
      <w:r>
        <w:rPr/>
        <w:t>瘣瓂丫쉆㨱偫⸪䧍ꅫ暮䡡䅱扰</w:t>
      </w:r>
      <w:r>
        <w:rPr/>
        <w:t>ꥊ</w:t>
      </w:r>
      <w:r>
        <w:rPr/>
        <w:t>䭨槂搷慚瞩⌻뭥捎㏂䍍</w:t>
      </w:r>
      <w:r>
        <w:rPr/>
        <w:t>ⱊ</w:t>
      </w:r>
      <w:r>
        <w:rPr/>
        <w:t>䱩幊㔥쉉歟㌊塳습斿㋂盍睌숬⚻ꥪ樳冩숥⽫兾ꆻ⑏䌫썃녈䉪ガ㦮쉌疿㭘쉦椴祔갸祕噄挹</w:t>
      </w:r>
      <w:r>
        <w:rPr/>
        <w:t>ꕺ</w:t>
      </w:r>
      <w:r>
        <w:rPr/>
        <w:t>幩컂〬漶싂㖏㝖晍췂㈻勂㯂䁊㔳䴵ꅋ渻縩㬶濂䫂뽔⩐䷂ꅯ幯숱彉捉ㆩ숤쉶䉅彣숷惂爬眬㣂㡌泂祈娶⸲쉧妡殩啗甥车啒ꍊ</w:t>
      </w:r>
      <w:r>
        <w:rPr/>
        <w:t>ꖬ</w:t>
      </w:r>
      <w:r>
        <w:rPr/>
        <w:t>搩欯慲㡹䁏뾏牵⵾欽싂䭷캿頪䴬䷂䩞漣숹䤵搥婖뾩뽠䦩⭊噩⑄쉄뼴</w:t>
      </w:r>
      <w:r>
        <w:rPr/>
        <w:t>ⵣ</w:t>
      </w:r>
      <w:r>
        <w:rPr/>
        <w:t>焱ネ싂쉠슿撩あ浣煄垻㈵䭴轅桶쉂刺쉭䌬枩㧂慾洩轳楁數瘬䎩勂㘶䇂瓍⹮搽繢</w:t>
      </w:r>
      <w:r>
        <w:rPr/>
        <w:t>ꦮ</w:t>
      </w:r>
      <w:r>
        <w:rPr/>
        <w:t>牆挣䇃ꇂ긻䫂뿍숵䍺殩䵐厣䵨쉫渳⹓⽇呀카張濂췃䩣汨獵䟂佧㠫汋뽖頽樫숽␭祌ꎏ⺩쎿璮㭫婔幃싂祹帣彁婔昸</w:t>
      </w:r>
      <w:r>
        <w:rPr/>
        <w:t>ⴰ</w:t>
      </w:r>
      <w:r>
        <w:rPr/>
        <w:t>㋂㙾偀绂㙀숸슩潒抏떣습婵秂畤瀨</w:t>
      </w:r>
      <w:r>
        <w:rPr/>
        <w:t>ꗎ</w:t>
      </w:r>
      <w:r>
        <w:rPr/>
        <w:t>歐婏愩숳⥗牤숴쉕䓂嫂晢깄㵣쵶쉁恨輸䅄䁗挣컃爸㍆</w:t>
      </w:r>
      <w:r>
        <w:rPr/>
        <w:t>Ⳃ</w:t>
      </w:r>
      <w:r>
        <w:rPr/>
        <w:t>㶡夦栮潲稺㭩쏂쉆午䀺䦡杧亵⍐숻牎䵹札싂䪱牏</w:t>
      </w:r>
      <w:r>
        <w:rPr/>
        <w:t>ⴽ</w:t>
      </w:r>
      <w:r>
        <w:rPr/>
        <w:t>灥ꅧ㐣</w:t>
      </w:r>
      <w:r>
        <w:rPr/>
        <w:t>Ⱘ</w:t>
      </w:r>
      <w:r>
        <w:rPr/>
        <w:t>㐬⿂眴㏂</w:t>
      </w:r>
      <w:r>
        <w:rPr/>
        <w:t>⡯</w:t>
      </w:r>
      <w:r>
        <w:rPr/>
        <w:t>挦輰汵䗃嗂磂▵眣⻍숥㍉쉷숵欥쉑슱㎿⩷䂣ꥣ쉫姂恡묫咿㈻憏参危䈪</w:t>
      </w:r>
      <w:r>
        <w:rPr/>
        <w:t>ꤳ</w:t>
      </w:r>
      <w:r>
        <w:rPr/>
        <w:t>僂ꇂ剒煳硦䴯㉒╆扮㥚䱹搬⨲瀭汭䞏䈷</w:t>
      </w:r>
      <w:r>
        <w:rPr/>
        <w:t>⡢</w:t>
      </w:r>
      <w:r>
        <w:rPr/>
        <w:t>㡨略싃珂嘹儯唣濂砭ꏂ圣쉀⍷兩갬䑅숺杔</w:t>
      </w:r>
      <w:r>
        <w:rPr/>
        <w:t>⣂</w:t>
      </w:r>
      <w:r>
        <w:rPr/>
        <w:t>䬴㝢</w:t>
      </w:r>
      <w:r>
        <w:rPr/>
        <w:t>ⰺⰬ</w:t>
      </w:r>
      <w:r>
        <w:rPr/>
        <w:t>乪츸呟</w:t>
      </w:r>
      <w:r>
        <w:rPr/>
        <w:t>ⱅ</w:t>
      </w:r>
      <w:r>
        <w:rPr/>
        <w:t>㠪㘱坕㙃獱슩佣쵆ꄮ怹䠭祀券꥙쉟䝣玮咱䄤光攦쉁拂乎╉쏂䍐⹧暘ꍷ撱番浩氳䠦ち琣慷サ䵚滂戵㧂橷㵗瑙㴦뭀슥线㨴總슏䠻䝕娪㝍䙯⼽敓凂慃沥㄰嗂ꎣ㵭딴</w:t>
      </w:r>
      <w:r>
        <w:rPr/>
        <w:t>ꤣ</w:t>
      </w:r>
      <w:r>
        <w:rPr/>
        <w:t>䍂쉙狂䩧䏎㍨묤癵䍑쉄刲㜣辻⮘떱婆廂䗂礲䥬땰⌫戨临瞿攳⩀㥩占捰㉃幙䵾偦췂㕎䥰ヂ녓걏걇㍍</w:t>
      </w:r>
      <w:r>
        <w:rPr/>
        <w:t>ꗂ</w:t>
      </w:r>
      <w:r>
        <w:rPr/>
        <w:t>〪㬦⭇ぱ竂싂</w:t>
      </w:r>
      <w:r>
        <w:rPr/>
        <w:t>ꦥꤹ</w:t>
      </w:r>
      <w:r>
        <w:rPr/>
        <w:t>쉏꥾䬵䔨㘰ヂ♕숽䶡숦</w:t>
      </w:r>
      <w:r>
        <w:rPr/>
        <w:t>ꥌ</w:t>
      </w:r>
      <w:r>
        <w:rPr/>
        <w:t>瑶놻</w:t>
      </w:r>
      <w:r>
        <w:rPr/>
        <w:t>ⱴ</w:t>
      </w:r>
      <w:r>
        <w:rPr/>
        <w:t>斵㙑値圳䅷</w:t>
      </w:r>
      <w:r>
        <w:rPr/>
        <w:t>ꕶ</w:t>
      </w:r>
      <w:r>
        <w:rPr/>
        <w:t>䗃䩕䍳</w:t>
      </w:r>
      <w:r>
        <w:rPr/>
        <w:t>⡤</w:t>
      </w:r>
      <w:r>
        <w:rPr/>
        <w:t>䳍싂獇微촸犥䙤</w:t>
      </w:r>
      <w:r>
        <w:rPr/>
        <w:t>ꕂ</w:t>
      </w:r>
      <w:r>
        <w:rPr/>
        <w:t>䀷杖涣쉅쉌刻䉟撏煭縲㧂䝥堊㍄쉫⩅</w:t>
      </w:r>
      <w:r>
        <w:rPr/>
        <w:t>ⵕ</w:t>
      </w:r>
      <w:r>
        <w:rPr/>
        <w:t>숦哂坃姂歖圸毂㕉剷癐ꌵ</w:t>
      </w:r>
      <w:r>
        <w:rPr/>
        <w:t>ⶻ</w:t>
      </w:r>
      <w:r>
        <w:rPr/>
        <w:t>ㅣ䥺쉃㡇掻쉁搰㬵煐湲숴넺汋儷㌥䟃硧쉟頫㩨슩圴媥懍劮㊩䨶</w:t>
      </w:r>
      <w:r>
        <w:rPr/>
        <w:t>Ⲯ</w:t>
      </w:r>
      <w:r>
        <w:rPr/>
        <w:t>ꍲ䙂杳帺猰뿍䡚㢏갵䙾廂䅢教⚣忂뮿ㅨ䤯轘⎡䙊兑䵯䥕永瑢漲橔</w:t>
      </w:r>
      <w:r>
        <w:rPr/>
        <w:t>⠥</w:t>
      </w:r>
      <w:r>
        <w:rPr/>
        <w:t>恳朮㙘埂彧椳ꅫ欩⑍牮歍劬긯</w:t>
      </w:r>
      <w:r>
        <w:rPr/>
        <w:t>ꔭ</w:t>
      </w:r>
      <w:r>
        <w:rPr/>
        <w:t>숰栩쉐䄺佥䴤䎏㩢晏䅖슩쉸湾猥碥쉆싃</w:t>
      </w:r>
      <w:r>
        <w:rPr/>
        <w:t>⣂</w:t>
      </w:r>
      <w:r>
        <w:rPr/>
        <w:t>恺⍫単游嚘恊</w:t>
      </w:r>
      <w:r>
        <w:rPr/>
        <w:t>⠸</w:t>
      </w:r>
      <w:r>
        <w:rPr/>
        <w:t>犩搯欳噸欤䵐㘽硧䨫䑢摳♦甶繎颥ꄳ嗂숻即㔦晈쉦슣쉔焹䱳殩慒低</w:t>
      </w:r>
      <w:r>
        <w:rPr/>
        <w:t>꧂</w:t>
      </w:r>
      <w:r>
        <w:rPr/>
        <w:t>䗎囂㜤瑅㏂</w:t>
      </w:r>
      <w:r>
        <w:rPr/>
        <w:t>꧂</w:t>
      </w:r>
      <w:r>
        <w:rPr/>
        <w:t>㒩㉸걂瘱乐</w:t>
      </w:r>
      <w:r>
        <w:rPr/>
        <w:t>ꕙ</w:t>
      </w:r>
      <w:r>
        <w:rPr/>
        <w:t>䥦扉⵾略㘪䝚榻⹁껂䦩㡲㔴䌸쉪亡迂治犮㘫啙〮丶䡮〸䳍⭧</w:t>
      </w:r>
      <w:r>
        <w:rPr/>
        <w:t>ⱳ⨭</w:t>
      </w:r>
      <w:r>
        <w:rPr/>
        <w:t>䕨公ꥦ싂⥚ꥬ穙媻촥睳⑰幠</w:t>
      </w:r>
      <w:r>
        <w:rPr/>
        <w:t>ꥑ</w:t>
      </w:r>
      <w:r>
        <w:rPr/>
        <w:t>瓂</w:t>
      </w:r>
      <w:r>
        <w:rPr/>
        <w:t>ꔭ</w:t>
      </w:r>
      <w:r>
        <w:rPr/>
        <w:t>뗂参盂쉮⥕</w:t>
      </w:r>
      <w:r>
        <w:rPr/>
        <w:t>⡖</w:t>
      </w:r>
      <w:r>
        <w:rPr/>
        <w:t>䙮깄㍧쵾祈礬㩠㴯⑇걎䱞儯숯殮轉㶥懂⤴뭴㵾抩㝱䌯唰癆䉆务긶㑇⨸务뽰倩牦쉄噃婋摌</w:t>
      </w:r>
      <w:r>
        <w:rPr/>
        <w:t>ⴷ</w:t>
      </w:r>
      <w:r>
        <w:rPr/>
        <w:t>剟╎敁刵牲牬╢䌪牘⸤⑆</w:t>
      </w:r>
      <w:r>
        <w:rPr/>
        <w:t>꧂</w:t>
      </w:r>
      <w:r>
        <w:rPr/>
        <w:t>쎩睱ぅ䴣根慧␫摯犘깵䔵땮皩瞵䕨김偟쉶牫쉖啋䭗칬⬪匪쌬⬻썐䘱恏擎㙓넷䵵⫃㉱䱤汁㨺䑫轗娪恕塦何示쉐⪘拃걥⭀樻䝈</w:t>
      </w:r>
      <w:r>
        <w:rPr/>
        <w:t>ꕉ</w:t>
      </w:r>
      <w:r>
        <w:rPr/>
        <w:t>帴㷂⑹總䐹颵䭚佱⥍䬷쉣⩤橵䔩䝪忂瘬亩싂奸湱楑轱⑲싎䭄灷栣㕬㌩捃㠣桤嘯쉃湔땲牃䜦쉊㑇䯂꧎컂䚩繉侵⑑瀫復㔤助⹋䝵摎顂ꥷ村䘸畾䓎繈煭꥾擂唯洳撥㵹썆♠䅾㥔㝕歳</w:t>
      </w:r>
      <w:r>
        <w:rPr/>
        <w:t>⡳</w:t>
      </w:r>
      <w:r>
        <w:rPr/>
        <w:t>佃╷䡣畂⩭圯쉈ꏃ矂녯呉▵䈭슬申迍㈮妬⩉晄吩嗂⨬⨫䵓</w:t>
      </w:r>
      <w:r>
        <w:rPr/>
        <w:t>ꔷ</w:t>
      </w:r>
      <w:r>
        <w:rPr/>
        <w:t>䁹䤮㫂䉦䑺穗噈浪㝺썁堲⴨〭䝾䈨ꄦ摈숵⼶䁢敨梱ㆵ䇍䘵礱牃쉆</w:t>
      </w:r>
      <w:r>
        <w:rPr/>
        <w:t>ꔱ</w:t>
      </w:r>
      <w:r>
        <w:rPr/>
        <w:t>쉱◂剨┤瑹瑎⍱⯂䵍慢</w:t>
      </w:r>
      <w:r>
        <w:rPr/>
        <w:t>ⲣ</w:t>
      </w:r>
      <w:r>
        <w:rPr/>
        <w:t>湶촬硯飂䁹걨䑨㧂㜴焣쉫쵮晷痂㑄䌶䕍</w:t>
      </w:r>
      <w:r>
        <w:rPr/>
        <w:t>ꕳ</w:t>
      </w:r>
      <w:r>
        <w:rPr/>
        <w:t>ⱡ</w:t>
      </w:r>
      <w:r>
        <w:rPr/>
        <w:t>침塵쉨㨦楰礱爤捩㑤㑹恃⺘◃䟂뗃䱆奏⥨䫂⦿磂ㅔ㨯呎䥈輻췂䑒칐悮捅ꍗ</w:t>
      </w:r>
      <w:r>
        <w:rPr/>
        <w:t>꥓꥞</w:t>
      </w:r>
      <w:r>
        <w:rPr/>
        <w:t>䢻䩢</w:t>
      </w:r>
      <w:r>
        <w:rPr/>
        <w:t>ⴴ</w:t>
      </w:r>
      <w:r>
        <w:rPr/>
        <w:t>ヂ汅䭋㟂僂ꌊ敠渤㭄걗揂</w:t>
      </w:r>
      <w:r>
        <w:rPr/>
        <w:t>⡐</w:t>
      </w:r>
      <w:r>
        <w:rPr/>
        <w:t>ꥤㅔ</w:t>
      </w:r>
      <w:r>
        <w:rPr/>
        <w:t>ⱶ</w:t>
      </w:r>
      <w:r>
        <w:rPr/>
        <w:t>庵䭴祔犬愽撱氬䅑瞏主숰皱䵀</w:t>
      </w:r>
      <w:r>
        <w:rPr/>
        <w:t>Ȿ</w:t>
      </w:r>
      <w:r>
        <w:rPr/>
        <w:t>煑彩䧂㵰敖穮ㅉ䀽枬穃愱</w:t>
      </w:r>
      <w:r>
        <w:rPr/>
        <w:t>ꕇ</w:t>
      </w:r>
      <w:r>
        <w:rPr/>
        <w:t>毂㵗伬医瘥ꌭ츸䩞쉦⚩쉏㜯㍍묯瘴坙껂桃厣曂痂㍞䴭</w:t>
      </w:r>
      <w:r>
        <w:rPr/>
        <w:t>ꕄ</w:t>
      </w:r>
      <w:r>
        <w:rPr/>
        <w:t>䉒徥瀳</w:t>
      </w:r>
      <w:r>
        <w:rPr/>
        <w:t>ⵋ</w:t>
      </w:r>
      <w:r>
        <w:rPr/>
        <w:t>乯슻煞㥾塚婄猲⑁㫃녗㜦瑪땢쉍灭㤱⩣勂参싂숣湕</w:t>
      </w:r>
      <w:r>
        <w:rPr/>
        <w:t>ⷂ</w:t>
      </w:r>
      <w:r>
        <w:rPr/>
        <w:t>炡刹슿䴱쉋</w:t>
      </w:r>
      <w:r>
        <w:rPr/>
        <w:t>Ⳃ</w:t>
      </w:r>
      <w:r>
        <w:rPr/>
        <w:t>䫂睗⑪䈥쉄嫃牺쉑〵㙙쉎㔹꤮欷╳㜹䘻쉣⍵칙ㅳ⶿慅啔</w:t>
      </w:r>
      <w:r>
        <w:rPr/>
        <w:t>ꗂ</w:t>
      </w:r>
      <w:r>
        <w:rPr/>
        <w:t>痎⍈坆⹯唩쉤捷甹䕖◂⎩⑍卐揍厩䩩壂淎㴬갶輤噾扦</w:t>
      </w:r>
      <w:r>
        <w:rPr/>
        <w:t>Ⱪ⌤</w:t>
      </w:r>
      <w:r>
        <w:rPr/>
        <w:t>倽庩⤺싂佤橬垻䵞땆⤨㒩깁숵慧栮걂뇂幌兩갻㠹</w:t>
      </w:r>
      <w:r>
        <w:rPr/>
        <w:t>ꖵ</w:t>
      </w:r>
      <w:r>
        <w:rPr/>
        <w:t>칁㭌쉣飃瑷媣ꥣ뭬㥮卅㭫㭑䠥縳㓂㵪囂ꏂ쉃촪兆㤯⨥㜽쉖䘺㍹싂슬쉟땲⛂⩆欪䭃</w:t>
      </w:r>
      <w:r>
        <w:rPr/>
        <w:t>ⱐ</w:t>
      </w:r>
      <w:r>
        <w:rPr/>
        <w:t>䏍ꇍꅞ⸸䩔䁲딤⩨繚⸱䐤凂繟哂⤬촱煺쉈</w:t>
      </w:r>
      <w:r>
        <w:rPr/>
        <w:t>⡱</w:t>
      </w:r>
      <w:r>
        <w:rPr/>
        <w:t>㈫칓煟灮䀨氩쌣湒㴱◂癴⴯敊</w:t>
      </w:r>
      <w:r>
        <w:rPr/>
        <w:t>ꖡ</w:t>
      </w:r>
      <w:r>
        <w:rPr/>
        <w:t>㊵奷㩎㐦㈵㉤䅥氦ꏂ⥸爴⑓攩壃爻㥣싂ꅊ</w:t>
      </w:r>
      <w:r>
        <w:rPr/>
        <w:t>ꥆ</w:t>
      </w:r>
      <w:r>
        <w:rPr/>
        <w:t>操⌴势</w:t>
      </w:r>
      <w:r>
        <w:rPr/>
        <w:t>ꤪ</w:t>
      </w:r>
      <w:r>
        <w:rPr/>
        <w:t>畸⭫⩧捭樹㥋幨숷漰〉⭉汎椮澏</w:t>
      </w:r>
      <w:r>
        <w:rPr/>
        <w:t>ꕱ</w:t>
      </w:r>
      <w:r>
        <w:rPr/>
        <w:t>櫂쉔绂쉦顠췂䲏敹뭞塹ꅒ瀳뽫昹</w:t>
      </w:r>
      <w:r>
        <w:rPr/>
        <w:t>ⷂ꥖</w:t>
      </w:r>
      <w:r>
        <w:rPr/>
        <w:t>䴶吩枏㬱䡰ꍆ㉐쉥丨戦깶䰹䡞㵘〴獵</w:t>
      </w:r>
      <w:r>
        <w:rPr/>
        <w:t>ꔭ</w:t>
      </w:r>
      <w:r>
        <w:rPr/>
        <w:t>治㩥䆥剸ꅈꄮ깆쉙托䣂숺眥癯凎땠</w:t>
      </w:r>
      <w:r>
        <w:rPr/>
        <w:t>Ɱ⑖</w:t>
      </w:r>
      <w:r>
        <w:rPr/>
        <w:t>塑熮ꄻ䎥卸痂砪廎壂灳㵨牢숹</w:t>
      </w:r>
      <w:r>
        <w:rPr/>
        <w:t>ꗎ</w:t>
      </w:r>
      <w:r>
        <w:rPr/>
        <w:t>ꄮ䜪⬤祴⩇㉫걨槂꺿烂砭捘啂ㄳ뭣礶㍌桡呷</w:t>
      </w:r>
      <w:r>
        <w:rPr/>
        <w:t>⠪</w:t>
      </w:r>
      <w:r>
        <w:rPr/>
        <w:t>毂瓂䁄杭</w:t>
      </w:r>
      <w:r>
        <w:rPr/>
        <w:t>ⱁ</w:t>
      </w:r>
      <w:r>
        <w:rPr/>
        <w:t>㕧⩞淂䁆Ⓝ⏂敒温</w:t>
      </w:r>
      <w:r>
        <w:rPr/>
        <w:t>ꦥ</w:t>
      </w:r>
      <w:r>
        <w:rPr/>
        <w:t>걠䁁䎵摆숴纣쌻刦㭉扪槂晃䊡ꅐ畒竂洨ꍯ⩷䟍♊숱厵⑗숶ㅅ歌㈻垬땭╘㙉儨쉘類</w:t>
      </w:r>
      <w:r>
        <w:rPr/>
        <w:t>ꤣ</w:t>
      </w:r>
      <w:r>
        <w:rPr/>
        <w:t>瞻⩰䩅슻䠪䏂ꥡ穵</w:t>
      </w:r>
      <w:r>
        <w:rPr/>
        <w:t>ꔤ</w:t>
      </w:r>
      <w:r>
        <w:rPr/>
        <w:t>嘬璬彗춿㵶쏂㛂潃䍣쉊ꎱ塄䥳噰摤檻䤸㝘⍈怪⭔働慭⸱䱊乩爤㉷꺘ꍸ帪㐰䔯䪣㩁䍖䜵녦⤦</w:t>
      </w:r>
      <w:r>
        <w:rPr/>
        <w:t>ꕧ</w:t>
      </w:r>
      <w:r>
        <w:rPr/>
        <w:t>䶩쉏⬲䁈칉쉋넪敧䖿䬹긥睳쉔꺱䠹䍨煙䭲硳辵飂⽧䷂仂䵉</w:t>
      </w:r>
      <w:r>
        <w:rPr/>
        <w:t>⣂</w:t>
      </w:r>
      <w:r>
        <w:rPr/>
        <w:t>㇂㦻〫煑䵠㍪♡㥌は㠦</w:t>
      </w:r>
      <w:r>
        <w:rPr/>
        <w:t>⡱</w:t>
      </w:r>
      <w:r>
        <w:rPr/>
        <w:t>䵨㢣䑣싂啑䈫梏</w:t>
      </w:r>
      <w:r>
        <w:rPr/>
        <w:t>ꕇ</w:t>
      </w:r>
      <w:r>
        <w:rPr/>
        <w:t>咮呪갭겘⬷橦圦쉊心깶㝅</w:t>
      </w:r>
      <w:r>
        <w:rPr/>
        <w:t>ⱏ</w:t>
      </w:r>
      <w:r>
        <w:rPr/>
        <w:t>椊䣂쉢ꌴꥲ丣⺣쉲傘䔸</w:t>
      </w:r>
      <w:r>
        <w:rPr/>
        <w:t>Ⱘ</w:t>
      </w:r>
      <w:r>
        <w:rPr/>
        <w:t>숭扪⹪싎뽬⍌囂枩⵪戰썀轌</w:t>
      </w:r>
      <w:r>
        <w:rPr/>
        <w:t>ꗂ</w:t>
      </w:r>
      <w:r>
        <w:rPr/>
        <w:t>慏䢡㋂갱㉃疬䖬⨪䭋슣䑤敩ㅨ仍</w:t>
      </w:r>
      <w:r>
        <w:rPr/>
        <w:t>ꦱ</w:t>
      </w:r>
      <w:r>
        <w:rPr/>
        <w:t>琲涩惂숪䕰桇漳䭵䀻瑇汄顖乐꥖坊浹並걢濂Ⓜ义〲䧂唤슩勂婷깹ꍌ╣㨹☪츳⍠啵娬</w:t>
      </w:r>
      <w:r>
        <w:rPr/>
        <w:t>꧂⫂</w:t>
      </w:r>
      <w:r>
        <w:rPr/>
        <w:t>䱙떣渶┥䢘啠㭷扂佅朩坫䙮㍳쵗礽顅㜬쉗ㅂ稹㝊⩭楣ꌤ癗煓䩰䭷䜰ば녨潚</w:t>
      </w:r>
      <w:r>
        <w:rPr/>
        <w:t>ꕍ</w:t>
      </w:r>
      <w:r>
        <w:rPr/>
        <w:t>뇂商㌦栥穨丳戹祕䷎偾䙬쉟塲쉡⌥纩㔦礦涿灢⽁䝋⪿때坲녢摱榥㘪㕫녡쉴ヂ☲⍲摩쵂呣⎥淎睔䌥磂쉮墩䍕㥔匦쉰쉋娸</w:t>
      </w:r>
      <w:r>
        <w:rPr/>
        <w:t>ꕃ</w:t>
      </w:r>
      <w:r>
        <w:rPr/>
        <w:t>쎿</w:t>
      </w:r>
      <w:r>
        <w:rPr/>
        <w:t>ꤩ</w:t>
      </w:r>
      <w:r>
        <w:rPr/>
        <w:t>瑢佫걸毂偯깰彃呏塺杏䖻䥍牍㛃</w:t>
      </w:r>
      <w:r>
        <w:rPr/>
        <w:t>꤯</w:t>
      </w:r>
      <w:r>
        <w:rPr/>
        <w:t>祵畸湯彥쉷㧂ꇂ싂㡋쉎뗃墣쉇⵬頫</w:t>
      </w:r>
      <w:r>
        <w:rPr/>
        <w:t>ꗃ</w:t>
      </w:r>
      <w:r>
        <w:rPr/>
        <w:t>幂哂⥥恪녁沥녙㙋䪩⪬숪</w:t>
      </w:r>
      <w:r>
        <w:rPr/>
        <w:t>ꥁ⥫</w:t>
      </w:r>
      <w:r>
        <w:rPr/>
        <w:t>䕒顤䂏縣兎떩業眽䙭櫂没쉣ꅬ䳂쉯手攴甭쎩愹㡘䘯卐䊣䭥숣䦣汲녕췍⽒琣䡉湌</w:t>
      </w:r>
      <w:r>
        <w:rPr/>
        <w:t>⡕</w:t>
      </w:r>
      <w:r>
        <w:rPr/>
        <w:t>癶煺⥧㉚弶칏位쉢浳떘椹䋃슱䉡쉨䔮䠤</w:t>
      </w:r>
      <w:r>
        <w:rPr/>
        <w:t>ⷂ</w:t>
      </w:r>
      <w:r>
        <w:rPr/>
        <w:t>䥹⎣係⤥嗂</w:t>
      </w:r>
      <w:r>
        <w:rPr/>
        <w:t>ⵤ</w:t>
      </w:r>
      <w:r>
        <w:rPr/>
        <w:t>깴싂捾嘽燂浸祲⤨㍧痂깢搽打恠戩䞻䬨슣瑺캏畯ꌽ⸣䩺뽇橉博湴♊㚣敾砣瓂瑬噆杙輳圦ㆬ横</w:t>
      </w:r>
      <w:r>
        <w:rPr/>
        <w:t>ꔺ</w:t>
      </w:r>
      <w:r>
        <w:rPr/>
        <w:t>轨辩侏껂ꥭ縱쉒楾係┺瘩㭺之痂娹</w:t>
      </w:r>
      <w:r>
        <w:rPr/>
        <w:t>ꖥ</w:t>
      </w:r>
      <w:r>
        <w:rPr/>
        <w:t>噅</w:t>
      </w:r>
      <w:r>
        <w:rPr/>
        <w:t>ꤪ</w:t>
      </w:r>
      <w:r>
        <w:rPr/>
        <w:t>㚿㍥⿂潲ꍢ䝄▥⍧卲츴⾘䥗⹦瑪䊩䙙䂮</w:t>
      </w:r>
      <w:r>
        <w:rPr/>
        <w:t>ⰷ</w:t>
      </w:r>
      <w:r>
        <w:rPr/>
        <w:t>斏</w:t>
      </w:r>
      <w:r>
        <w:rPr/>
        <w:t>ⱺ⩂</w:t>
      </w:r>
      <w:r>
        <w:rPr/>
        <w:t>㕄</w:t>
      </w:r>
      <w:r>
        <w:rPr/>
        <w:t>꥟</w:t>
      </w:r>
      <w:r>
        <w:rPr/>
        <w:t>儽弲挪矂楣ꥳ싂䥞顸</w:t>
      </w:r>
      <w:r>
        <w:rPr/>
        <w:t>ꖵ</w:t>
      </w:r>
      <w:r>
        <w:rPr/>
        <w:t>塲쉓뼹㤣䤱䝚礣칙⩀穫織묪灗숥佫塀創乀䅨ꄽ器쉱姃慮놩⩪禬恐瑤╸濍渺</w:t>
      </w:r>
      <w:r>
        <w:rPr/>
        <w:t>⠫</w:t>
      </w:r>
      <w:r>
        <w:rPr/>
        <w:t>摩浏䥳㟂䅾䤵幣숥</w:t>
      </w:r>
      <w:r>
        <w:rPr/>
        <w:t>ꖩ</w:t>
      </w:r>
      <w:r>
        <w:rPr/>
        <w:t>浔剴牐涻㭊㵬</w:t>
      </w:r>
      <w:r>
        <w:rPr/>
        <w:t>ⷃ</w:t>
      </w:r>
      <w:r>
        <w:rPr/>
        <w:t>姂㵋勂歌⹨뾣㩯柂딳伺揂愣瑗䏃幨冩넬㘲⬴ꥩ쉑攪徬ぬ⩓䁎䨯䓂㩩┥꤮ꎿ啠䅏獓伸䘬掏牲</w:t>
      </w:r>
      <w:r>
        <w:rPr/>
        <w:t>ꥂ⌤♣</w:t>
      </w:r>
      <w:r>
        <w:rPr/>
        <w:t>啔犩䝸碩琰妬䥰췂뽀칵棂╱癈쉫촰欲暩偊繧㉙딺契猳䑶싂깥䕏桇⩟⤯椯䅏碡礬쉺瘯婱㴳瀲䘽噥⌸숱</w:t>
      </w:r>
      <w:r>
        <w:rPr/>
        <w:t>ꗂ</w:t>
      </w:r>
      <w:r>
        <w:rPr/>
        <w:t>呭燂瘩擂牟倹竂쉡䂏곂䕍⸦ㄤ쉈偘迂䩤セ뼊杧</w:t>
      </w:r>
      <w:r>
        <w:rPr/>
        <w:t>ⷂ</w:t>
      </w:r>
      <w:r>
        <w:rPr/>
        <w:t>ꍁ칒甥ꅨ䭭瑉䬱⫂♖썤繯濂㴱攷갣땴ꅪꅈ頽奵䕕㟂㝇祵</w:t>
      </w:r>
      <w:r>
        <w:rPr/>
        <w:t>⡪⑍</w:t>
      </w:r>
      <w:r>
        <w:rPr/>
        <w:t>槂⫎쵲쉢쉆䔺䶱瑀㍮⤺䉹埂슱뇂夰顕믂址婆獨⌣䓂䰷쉵뭹䛂䠨♁깫슡千楏礶琭㩱噌桧숹囂숵층ꍯ堳瑁嘪塣潘忂剞㔰斩癮㶣싎㩺橒⩒㍃䨥渰㉏䭉恅濂䭃깶獷⥊杠䧂㪡懂숭乃繒禿庩⩱瑄挷娯╫䤳塠楪辘樷欤晧䘯슡辥⩭⩩䡱숰慑떮塞㩍䝄潄璡慤唤䦩</w:t>
      </w:r>
      <w:r>
        <w:rPr/>
        <w:t>ꤶ</w:t>
      </w:r>
      <w:r>
        <w:rPr/>
        <w:t>숲</w:t>
      </w:r>
      <w:r>
        <w:rPr/>
        <w:t>ꦬ</w:t>
      </w:r>
      <w:r>
        <w:rPr/>
        <w:t>슿숵䢥彲磂꥔㎻䭃깳䩵숺녅숫测⦮</w:t>
      </w:r>
      <w:r>
        <w:rPr/>
        <w:t>Ⳃ</w:t>
      </w:r>
      <w:r>
        <w:rPr/>
        <w:t>쉰掵⨺뗍ꌪꎩ稩牟</w:t>
      </w:r>
      <w:r>
        <w:rPr/>
        <w:t>⣂</w:t>
      </w:r>
      <w:r>
        <w:rPr/>
        <w:t>䏂ꅷ䩮䲩〯㢵㥹唣䕃页䑘匲㤪촵</w:t>
      </w:r>
      <w:r>
        <w:rPr/>
        <w:t>ꦣ</w:t>
      </w:r>
      <w:r>
        <w:rPr/>
        <w:t>迂繺䵂湨쉆楢㟎㩥湥挹♉㣂⧍材걂䥅兞サ㢣⎻때䤪쉃朽䭓䑃幞㥢何숹긪厩奨㡁発䙃⌦걨嗂彁䁧幯</w:t>
      </w:r>
      <w:r>
        <w:rPr/>
        <w:t>ꔣ</w:t>
      </w:r>
      <w:r>
        <w:rPr/>
        <w:t>堰湀䉬穉洶캡숣挮⩅㐨쉈슏喏♫値癅妬䙌夤睨쉅汶ꄬ㓍穮怱ヂ</w:t>
      </w:r>
      <w:r>
        <w:rPr/>
        <w:t>⠣</w:t>
      </w:r>
      <w:r>
        <w:rPr/>
        <w:t>숨晠쉞怸▻摺扤汾㵺⍯䢩慀숭狂响㎥䵳攰⥩ꍮ䉍娶坨⽔칹轕夲槂쌤숪쉋匪</w:t>
      </w:r>
      <w:r>
        <w:rPr/>
        <w:t>ꤥ</w:t>
      </w:r>
      <w:r>
        <w:rPr/>
        <w:t>슿猣欪뽖扣ㄪ壎⩠쉬⮣儻걙渶</w:t>
      </w:r>
      <w:r>
        <w:rPr/>
        <w:t>Ɱ</w:t>
      </w:r>
      <w:r>
        <w:rPr/>
        <w:t>슮䁵</w:t>
      </w:r>
      <w:r>
        <w:rPr/>
        <w:t>ꤽ</w:t>
      </w:r>
      <w:r>
        <w:rPr/>
        <w:t>平</w:t>
      </w:r>
      <w:r>
        <w:rPr/>
        <w:t>⡊</w:t>
      </w:r>
      <w:r>
        <w:rPr/>
        <w:t>ꥺ儺</w:t>
      </w:r>
      <w:r>
        <w:rPr/>
        <w:t>ꖬ</w:t>
      </w:r>
      <w:r>
        <w:rPr/>
        <w:t>㝄氷⾘晢⽋呏⤤㕭ꄤ뽔乯砲潸壂䙊㙩游䝹뭢㭋깧䑬걧䁔炬ꄥ䵈</w:t>
      </w:r>
      <w:r>
        <w:rPr/>
        <w:t>ꕵ</w:t>
      </w:r>
      <w:r>
        <w:rPr/>
        <w:t>捚斩</w:t>
      </w:r>
      <w:r>
        <w:rPr/>
        <w:t>ⱷ</w:t>
      </w:r>
      <w:r>
        <w:rPr/>
        <w:t>敦仂䩐뗂乃쉣ㅹꅓ䩹뿂敵쉃숦弭ꇃ参乍깡㐽녲朷썾꺩┻쉴畆潊冬䀱㶏摲啍뼶</w:t>
      </w:r>
      <w:r>
        <w:rPr/>
        <w:t>ꔲ</w:t>
      </w:r>
      <w:r>
        <w:rPr/>
        <w:t>䯂ꌺ䧂㈷ꅵ㐷攮䄩㴦慓甲塢杏⭗⹅傡ꏂ煞</w:t>
      </w:r>
      <w:r>
        <w:rPr/>
        <w:t>ⴶ</w:t>
      </w:r>
      <w:r>
        <w:rPr/>
        <w:t>쉍兡⌣쏂儫柂颿걬绎㑖슥縵쵂䨦参璘슱䣂</w:t>
      </w:r>
      <w:r>
        <w:rPr/>
        <w:t>ⲿ</w:t>
      </w:r>
      <w:r>
        <w:rPr/>
        <w:t>싂</w:t>
      </w:r>
      <w:r>
        <w:rPr/>
        <w:t>ꔶ</w:t>
      </w:r>
      <w:r>
        <w:rPr/>
        <w:t>슡挹쉐䌪숺</w:t>
      </w:r>
      <w:r>
        <w:rPr/>
        <w:t>ꥆ⪿</w:t>
      </w:r>
      <w:r>
        <w:rPr/>
        <w:t>ꅄ狂摔䑉땍極ꌥ⑱䉠믂⫂颩礷浺묩㉕⸮氥懂</w:t>
      </w:r>
      <w:r>
        <w:rPr/>
        <w:t>⡆ⱷ</w:t>
      </w:r>
      <w:r>
        <w:rPr/>
        <w:t>浹晳㝑殡椨䙥䡬쉬䡂껂ㄷ㕐숱㭩뗃㑕坎㵱塬㍌넫싂坔ッ榣砨楉毂⧂兟癍숣敹</w:t>
      </w:r>
      <w:r>
        <w:rPr/>
        <w:t>ꖏ</w:t>
      </w:r>
      <w:r>
        <w:rPr/>
        <w:t>煅煹╞컂</w:t>
      </w:r>
      <w:r>
        <w:rPr/>
        <w:t>ꕢꥈ</w:t>
      </w:r>
      <w:r>
        <w:rPr/>
        <w:t>쉨捓卢</w:t>
      </w:r>
      <w:r>
        <w:rPr/>
        <w:t>ⱡ</w:t>
      </w:r>
      <w:r>
        <w:rPr/>
        <w:t>珂㥂⨴숻</w:t>
      </w:r>
      <w:r>
        <w:rPr/>
        <w:t>ꕳ</w:t>
      </w:r>
      <w:r>
        <w:rPr/>
        <w:t>壍숽䇂幩琱慅佣揂⩧Ⓜ꥾䐶瘸斣䳂숨䱪뮬⽉넸ꥪ㬴䏎片</w:t>
      </w:r>
      <w:r>
        <w:rPr/>
        <w:t>ꔰ</w:t>
      </w:r>
      <w:r>
        <w:rPr/>
        <w:t>穃</w:t>
      </w:r>
      <w:r>
        <w:rPr/>
        <w:t>ꤊ</w:t>
      </w:r>
      <w:r>
        <w:rPr/>
        <w:t>特摶</w:t>
      </w:r>
      <w:r>
        <w:rPr/>
        <w:t>ⴲ</w:t>
      </w:r>
      <w:r>
        <w:rPr/>
        <w:t>쌪뭒ꌶ캱㩦♯䍺擎ꥧ뽘㍋ꅓ浓奶䗎輫껂亏녍㐣㬯슿轶</w:t>
      </w:r>
      <w:r>
        <w:rPr/>
        <w:t>ⷂꔣ⑾</w:t>
      </w:r>
      <w:r>
        <w:rPr/>
        <w:t>奅♧⯂䍏⼵灆ざ䩍쌦䑳습扠㕡</w:t>
      </w:r>
      <w:r>
        <w:rPr/>
        <w:t>ꔭ</w:t>
      </w:r>
      <w:r>
        <w:rPr/>
        <w:t>䥑关横氯唥頯坑杅媥㩗쏂䑫</w:t>
      </w:r>
      <w:r>
        <w:rPr/>
        <w:t>ꔯ</w:t>
      </w:r>
      <w:r>
        <w:rPr/>
        <w:t>橠쉀걤</w:t>
      </w:r>
      <w:r>
        <w:rPr/>
        <w:t>ⱂⴣ</w:t>
      </w:r>
      <w:r>
        <w:rPr/>
        <w:t>留愬䇂救쉟窘搭捡⏂瞡</w:t>
      </w:r>
      <w:r>
        <w:rPr/>
        <w:t>ⵓ</w:t>
      </w:r>
      <w:r>
        <w:rPr/>
        <w:t>冩ꍴ杷狂仃橠秂</w:t>
      </w:r>
      <w:r>
        <w:rPr/>
        <w:t>ⴸ</w:t>
      </w:r>
      <w:r>
        <w:rPr/>
        <w:t>搨汅숳瘺슣歱⚱矍⑌쉬㜳㩧偘걗祇卍䥊睠湺⩏딱㣎䝹㎡숹ㅺ唯彰⎡뭂⨩뮵촪믍숸問洪⽣ꥯꍯ䐵揍祫䣍ꍙ捁칮⩔⹐㡍獫凎㉆听晃睂桫䅙堭ㅗ츽칍晙䤩丣塳䁣⾏숫䡆淂甸㙯慑䤨䌥숳숣吰歉쉗⦬轆祋ꆩ晩䀽憮卺摹⤽㐷便㩇</w:t>
      </w:r>
      <w:r>
        <w:rPr/>
        <w:t>ꥒꕚ╠꥘</w:t>
      </w:r>
      <w:r>
        <w:rPr/>
        <w:t>凂挦㤷搻</w:t>
      </w:r>
      <w:r>
        <w:rPr/>
        <w:t>ⱎ</w:t>
      </w:r>
      <w:r>
        <w:rPr/>
        <w:t>䃂轟䯂</w:t>
      </w:r>
      <w:r>
        <w:rPr/>
        <w:t>ꥋ꧂</w:t>
      </w:r>
      <w:r>
        <w:rPr/>
        <w:t>父썚剠畴䔤昰싂塲뇂根䢩彐䱯⦥摕⽂㡮绂啪愶䅲쉮⒏瀤땫칖轠</w:t>
      </w:r>
      <w:r>
        <w:rPr/>
        <w:t>ꦥ</w:t>
      </w:r>
      <w:r>
        <w:rPr/>
        <w:t>㕣协睒圻</w:t>
      </w:r>
      <w:r>
        <w:rPr/>
        <w:t>ꦏ</w:t>
      </w:r>
      <w:r>
        <w:rPr/>
        <w:t>쌻⹉刳䵭剓⾣싂⍬쉄숮⨩䓍戽䬦猶睸焨托硒㉆䵸痂愬쉥⭈橭</w:t>
      </w:r>
      <w:r>
        <w:rPr/>
        <w:t>꤫</w:t>
      </w:r>
      <w:r>
        <w:rPr/>
        <w:t>썀㍷㉨숷稸⌽繰歋䭸</w:t>
      </w:r>
      <w:r>
        <w:rPr/>
        <w:t>ꗂ</w:t>
      </w:r>
      <w:r>
        <w:rPr/>
        <w:t>Ɐ</w:t>
      </w:r>
      <w:r>
        <w:rPr/>
        <w:t>㐵癎습ꌪ墻⭹棂쉲囂犬檵䥭䝔旂⨭⹒㦩</w:t>
      </w:r>
      <w:r>
        <w:rPr/>
        <w:t>ꗂ</w:t>
      </w:r>
      <w:r>
        <w:rPr/>
        <w:t>晹ㆵ昤狍쉑硆桵䡁ꥬ杪淂㜮兩쉸⹴㝰昵깹⿂彋婒煬幚䄷㪩⩑歚㩵⩭</w:t>
      </w:r>
      <w:r>
        <w:rPr/>
        <w:t>ꥆ</w:t>
      </w:r>
      <w:r>
        <w:rPr/>
        <w:t>⡚</w:t>
      </w:r>
      <w:r>
        <w:rPr/>
        <w:t>碬䱠ㅏ伩䛂⑩⥳♾倴皡䝊㕍㫂슣뭺⑒畀庡䴪窡轵㦮쉮뾱䑉灀䝥䄬問믂䁥嚘微⩥쉎</w:t>
      </w:r>
      <w:r>
        <w:rPr/>
        <w:t>ⴷ</w:t>
      </w:r>
      <w:r>
        <w:rPr/>
        <w:t>慫뽨</w:t>
      </w:r>
      <w:r>
        <w:rPr/>
        <w:t>Ⲙ</w:t>
      </w:r>
      <w:r>
        <w:rPr/>
        <w:t>㬷쉉쉱祹⧂뼪纣珂</w:t>
      </w:r>
      <w:r>
        <w:rPr/>
        <w:t>⡀</w:t>
      </w:r>
      <w:r>
        <w:rPr/>
        <w:t>쉴뽰䨰灷硕쌳吩㢡顲习执⽆슩盂㖩⚬奌榘뽋뽺㍲䃂ゥ幫䠶䑙┱갴殿犘吸䊣彁뼬䂥㟂䄪⍒挻䔱䎡捣⽒㑞⩵湏挪噹⹷祠☻纬她칩伭</w:t>
      </w:r>
      <w:r>
        <w:rPr/>
        <w:t>ꤹ⭶</w:t>
      </w:r>
      <w:r>
        <w:rPr/>
        <w:t>䉤숭⑷頴</w:t>
      </w:r>
      <w:r>
        <w:rPr/>
        <w:t>ꤦ</w:t>
      </w:r>
      <w:r>
        <w:rPr/>
        <w:t>䨲쉉椰격奆䁶㶱䰭䋂䦿⫃廎䊬绎泂浉杯乹뽱哂繘灥癡껍⧂쉱瘴쉸䅰䅓묷슩䑚䩈㍍彵⮩쉱녶⩍汆♟吤揂倻䅙습⍳⥗眲瑾椦溬땒㊘幰㜶츣䄲㔮ꥺ쉈啥⽳ㅺ橔넺쉊瀨㞡㭚䅣⭡坸⪡瞥揂䡆⧂据쉞內䶣</w:t>
      </w:r>
      <w:r>
        <w:rPr/>
        <w:t>⡣</w:t>
      </w:r>
      <w:r>
        <w:rPr/>
        <w:t>䨹扵䂥殱䇃쉚묻䁫懂㈊╥汯㯂娬䩹湁⹉猪煍瓂僂樽瘴仂渭周歶쉖쉨㵣♞쉤쉱娺╶牪뭵ㄩ乺歳쉋時澻䕖뭮偊搨</w:t>
      </w:r>
      <w:r>
        <w:rPr/>
        <w:t>Ⱜ</w:t>
      </w:r>
      <w:r>
        <w:rPr/>
        <w:t>偔彷瞵㬬晤剀か灇갳䩩</w:t>
      </w:r>
      <w:r>
        <w:rPr/>
        <w:t>ꕵ</w:t>
      </w:r>
      <w:r>
        <w:rPr/>
        <w:t>슮桩婂</w:t>
      </w:r>
      <w:r>
        <w:rPr/>
        <w:t>⢥</w:t>
      </w:r>
      <w:r>
        <w:rPr/>
        <w:t>啃䓂뭍牖潄⧂쉬奯灰杀摊穫攵㔣敵┮桏澵ꅾ玣㐳숦瓎㭡쉉㉒㟂幌迂䕶浑슩슥硬顑㤱槂挦㛂欳䣍걐瑚싂쉱⽫䑑</w:t>
      </w:r>
      <w:r>
        <w:rPr/>
        <w:t>Ɑ</w:t>
      </w:r>
      <w:r>
        <w:rPr/>
        <w:t>ꕓ</w:t>
      </w:r>
      <w:r>
        <w:rPr/>
        <w:t>㕸쉹</w:t>
      </w:r>
      <w:r>
        <w:rPr/>
        <w:t>ꕈ⬨</w:t>
      </w:r>
      <w:r>
        <w:rPr/>
        <w:t>单癑䍗斩桴쉃彬㝑ꅟ瑧嘥嘥轃⼪ꌰ灣㙐戲쉡檏煑癐⭠獱㐷乙</w:t>
      </w:r>
      <w:r>
        <w:rPr/>
        <w:t>꤯</w:t>
      </w:r>
      <w:r>
        <w:rPr/>
        <w:t>唦祲敄뗎䀷睬㝉</w:t>
      </w:r>
      <w:r>
        <w:rPr/>
        <w:t>ꖩ⦮ꖬ</w:t>
      </w:r>
      <w:r>
        <w:rPr/>
        <w:t>䫎怯䉍슩欲磂狂깰睌䢬㟂究椨捕뭨稶⽐働婎䜫㭢</w:t>
      </w:r>
      <w:r>
        <w:rPr/>
        <w:t>ⵠ</w:t>
      </w:r>
      <w:r>
        <w:rPr/>
        <w:t>ꏂⓂ帺卋摭⩫恌眻ꆏ求䱇疻뽊偊愬</w:t>
      </w:r>
      <w:r>
        <w:rPr/>
        <w:t>⡣</w:t>
      </w:r>
      <w:r>
        <w:rPr/>
        <w:t>숨⭒獈樴녠傿喩⑖⽞䓍歃</w:t>
      </w:r>
      <w:r>
        <w:rPr/>
        <w:t>ⰻ</w:t>
      </w:r>
      <w:r>
        <w:rPr/>
        <w:t>갳썟剭⪣祱㯂䔻頫婃㍇奄㵧숶爩䱟♍棂긴穋</w:t>
      </w:r>
      <w:r>
        <w:rPr/>
        <w:t>ꕥ</w:t>
      </w:r>
      <w:r>
        <w:rPr/>
        <w:t>呌浓쉈뽞異㚮싂䜽摍攴⽺疩村晷묽㖣患曃飍ꍊ뭙㉾樳幒埂䕹潐⵵窏戲</w:t>
      </w:r>
      <w:r>
        <w:rPr/>
        <w:t>⡳</w:t>
      </w:r>
      <w:r>
        <w:rPr/>
        <w:t>䭣쵞</w:t>
      </w:r>
      <w:r>
        <w:rPr/>
        <w:t>ⴶ</w:t>
      </w:r>
      <w:r>
        <w:rPr/>
        <w:t>兀榻㏂煦</w:t>
      </w:r>
      <w:r>
        <w:rPr/>
        <w:t>⡎</w:t>
      </w:r>
      <w:r>
        <w:rPr/>
        <w:t>쉱숴捁慘利⑀츪㨤䫂⌺⨽竂갯惍昭呐伨摗䴷墣剋䑓噯땅숭瘨뽉绂漹숶摚埂慃╟氦䗂嗍晍乓슘瑀媡汒玮䉥㥃䁏쉭汊</w:t>
      </w:r>
      <w:r>
        <w:rPr/>
        <w:t>⠦</w:t>
      </w:r>
      <w:r>
        <w:rPr/>
        <w:t>浠䤽딴癣䶻慟⍕䕂䳂㐩䉒䑴卣眫桐㌹桭⥈⼰恭㨦爷剈㧎䬤싂䚩</w:t>
      </w:r>
      <w:r>
        <w:rPr/>
        <w:t>⡰</w:t>
      </w:r>
      <w:r>
        <w:rPr/>
        <w:t>绂〬牋吻슩숻⍢슻卺䷂촸窱䰵䇂夯種佐⪮㡣</w:t>
      </w:r>
      <w:r>
        <w:rPr/>
        <w:t>ⵗ</w:t>
      </w:r>
      <w:r>
        <w:rPr/>
        <w:t>祀㈯颏</w:t>
      </w:r>
      <w:r>
        <w:rPr/>
        <w:t>Ⳃ</w:t>
      </w:r>
      <w:r>
        <w:rPr/>
        <w:t>숪꧎䅶묣쉏⨦䋂⛂㶏软憬츹䅉䱺倥扡ㅌ乖┽긶奩噍녓║싎湭㠯㯃䓂떩淃걙䋂䁚䴬䛂㍦咱뾏嘮冏싂䄩敄쉄妵䋂枘⨨</w:t>
      </w:r>
      <w:r>
        <w:rPr/>
        <w:t>ꔲ</w:t>
      </w:r>
      <w:r>
        <w:rPr/>
        <w:t>席ざ噇ꇂ갺㙖淂䭅儤六쉑吤縣偦滂♾</w:t>
      </w:r>
      <w:r>
        <w:rPr/>
        <w:t>ꤦꥌ</w:t>
      </w:r>
      <w:r>
        <w:rPr/>
        <w:t>䈷䩆䙢뇂偒⩏쉙</w:t>
      </w:r>
      <w:r>
        <w:rPr/>
        <w:t>ⱚ</w:t>
      </w:r>
      <w:r>
        <w:rPr/>
        <w:t>䎥㩩䭠煌痃桷彣쉰싃即坸㗂</w:t>
      </w:r>
      <w:r>
        <w:rPr/>
        <w:t>⡑</w:t>
      </w:r>
      <w:r>
        <w:rPr/>
        <w:t>쉬⩘⩹硄⑲䬹㥨䡹恱뭶겻䷂祍㥪㑬捁䭞旂㣂是쉍슮燂뭷䬹⭏繹潔㝹⫂</w:t>
      </w:r>
      <w:r>
        <w:rPr/>
        <w:t>⡋</w:t>
      </w:r>
      <w:r>
        <w:rPr/>
        <w:t>呩ㄻ犥䬣①媥咻䑉稰㭧剐⥺㚩숯㙴䥓坁婱☻姂⩙摓⤪顑㝊㉤⥓殿쉾╆㈵뽈亱䍰即싂瑁焊숻洨䊵攨䩊橚</w:t>
      </w:r>
      <w:r>
        <w:rPr/>
        <w:t>ⱋ</w:t>
      </w:r>
      <w:r>
        <w:rPr/>
        <w:t>䉾彆㤻㔨䟂幾奰㟂䱆⨥掩쉗䃃칥坟幁⨦癓攮啄ㅶꥦ煕迂쉰㙞싂녢䦵⭍惂儸亩帩畨乁⪿쉺㤲쉨숹攴㩎⑉䭉칅걂迂窮祌呄炬쉢싂⮏⩎稱㭴쉠⏂特⌲㡷㞿徬싂擎煏坭쉀輴獬烂땓ꥶ牒싂哂☶쌫䩗땠숳츽㥰啡璵䨴卹땟뾡憣쉇⺻걪氦眤栦睓</w:t>
      </w:r>
      <w:r>
        <w:rPr/>
        <w:t>ꕌ</w:t>
      </w:r>
      <w:r>
        <w:rPr/>
        <w:t>档</w:t>
      </w:r>
      <w:r>
        <w:rPr/>
        <w:t>ꥂ</w:t>
      </w:r>
      <w:r>
        <w:rPr/>
        <w:t>㨣睍싎強牖ㄫ썃㴨狂ꥯ䴭幦쉦〩춱喩䅞穩⬪⭹숴穃氥憣娰칉帺䬰礨껂숨쉥ㅊ冬偹〲佃庱书⴨걯</w:t>
      </w:r>
      <w:r>
        <w:rPr/>
        <w:t>⠦</w:t>
      </w:r>
      <w:r>
        <w:rPr/>
        <w:t>썅뭧껂煙潲㭒恰歔歅⌶樭쉉濂副땙뗍窻嚏摒煔歏깶녗媮䝦总睁⬯䱂丨䠨類爣♉⌬⍎┩쵙䁑顂に䪱䁰㨲敀睠卣ㅦꎩ㛂ꍵ圳쉬쉪唬枏怸쵞䅡偕伫睆朶⧂䭱歘湁畳⸽</w:t>
      </w:r>
      <w:r>
        <w:rPr/>
        <w:t>Ⳏ</w:t>
      </w:r>
      <w:r>
        <w:rPr/>
        <w:t>ꕖ</w:t>
      </w:r>
      <w:r>
        <w:rPr/>
        <w:t>哂</w:t>
      </w:r>
      <w:r>
        <w:rPr/>
        <w:t>Ȿ</w:t>
      </w:r>
      <w:r>
        <w:rPr/>
        <w:t>ꆻ㡩⼽⻂⩴쉓노穔䄱뼳䏂瘮杠䃂幸繈쉆汞公싂愩牦⸳쉄║㆘永ꍊ㋃쉱♖뿂歅湇䩾쉁╶剹ㅞ煎⧃䁌倳슿顸숻湏帮슮쉨䈫侣穾</w:t>
      </w:r>
      <w:r>
        <w:rPr/>
        <w:t>⣂</w:t>
      </w:r>
      <w:r>
        <w:rPr/>
        <w:t>䁘㨪뼸画㶩꺘걨㝍슩䴲獪⹴亩쉥塀䭷쉁版䥇呂㙆ꅳ</w:t>
      </w:r>
      <w:r>
        <w:rPr/>
        <w:t>꧂⑐</w:t>
      </w:r>
      <w:r>
        <w:rPr/>
        <w:t>㭍婩乫㑊睁繙㝉╺䉊⻂㉶䘦啄촤檣숫繺斵灵帱</w:t>
      </w:r>
      <w:r>
        <w:rPr/>
        <w:t>⡹</w:t>
      </w:r>
      <w:r>
        <w:rPr/>
        <w:t>칂슿䈤瀱璥顒⍱쉔协ꍌ牆扢砹輯湭⑋</w:t>
      </w:r>
      <w:r>
        <w:rPr/>
        <w:t>ⱸⱠ</w:t>
      </w:r>
      <w:r>
        <w:rPr/>
        <w:t>刮䩧硍っ䀷㥳坵丬琣朶</w:t>
      </w:r>
      <w:r>
        <w:rPr/>
        <w:t>⡢</w:t>
      </w:r>
      <w:r>
        <w:rPr/>
        <w:t>숳뭖껎싂⯍䝎슻璩䮩啶녲祶戸㴱䪡㭗⚵䘷橦报楁泂玮䨱㶬깑춏ぺ䘰쉁熩</w:t>
      </w:r>
      <w:r>
        <w:rPr/>
        <w:t>ⶩ</w:t>
      </w:r>
      <w:r>
        <w:rPr/>
        <w:t>牾슱쉳曂印棂⿂㴲㕢幷겡砨呀䲮⺘栻勂숣䝏智橧稥뾘䑖欻싂係劘</w:t>
      </w:r>
      <w:r>
        <w:rPr/>
        <w:t>ꤳ</w:t>
      </w:r>
      <w:r>
        <w:rPr/>
        <w:t>䱸싂숸⍗㕺䒬쉊睶뭂獈䥺噞숽䉋埂伸</w:t>
      </w:r>
      <w:r>
        <w:rPr/>
        <w:t>⠫</w:t>
      </w:r>
      <w:r>
        <w:rPr/>
        <w:t>噆棃쉳⌴␫쵱ꥮ繑漩䚱⭢廂</w:t>
      </w:r>
      <w:r>
        <w:rPr/>
        <w:t>ꤴ</w:t>
      </w:r>
      <w:r>
        <w:rPr/>
        <w:t>灦㉀㍌顡♵潔</w:t>
      </w:r>
      <w:r>
        <w:rPr/>
        <w:t>꤫</w:t>
      </w:r>
      <w:r>
        <w:rPr/>
        <w:t>ㄤ숱㶏敃쉵剢癨䌺癐㙮彴╍㙅窘㘩ㅥ湣촪쉎穪㈴Ⓜ⒮긬䡔㚿慴㥷绂⫃灚杶썌겥係㉥祸参故兂瀩㴲㍈䆿弽撏渮싂顄坰䔭摘昲扵㨻扄櫂瑆䝬圭믂儊뽦♗㩌䅍ꄳ硟숮㧂㩚♒㶥ィ摑</w:t>
      </w:r>
      <w:r>
        <w:rPr/>
        <w:t>⡁</w:t>
      </w:r>
      <w:r>
        <w:rPr/>
        <w:t>ꦮ◍♑</w:t>
      </w:r>
      <w:r>
        <w:rPr/>
        <w:t>侥⩏题嘥㜤椩쵮긱繌捳䳃丯习⨱뗂䑌걆䱊싂滂练瑯喱쉢䰤擂玩쉒㎡넲摖痂甪츷末穮⨯旂䩱싂㛎捯慄灀㎮呞ꥡ⥣ꍬ䫍⴯껂䍐숴䅺ㅱ뼶斏㴭䱗䀩ど硉╵㠣挦슩額㋂녣䁫쉲쉤泂ꆩ㞵䴲싂頮琩挬氺渦没컂桴숻䇃♰䨬ぷ걶恍未汍숭㤵飂묰쉞⩨㋂砦䪘畞ꥸ兑㜹灖斬牀곂䙍⭕催쉴乩ꥺ⭙繵凎딥澱싂</w:t>
      </w:r>
      <w:r>
        <w:rPr/>
        <w:t>ꤶ</w:t>
      </w:r>
      <w:r>
        <w:rPr/>
        <w:t>然乞甦咥䭇嗂䘷⥬ㅦ歯拂睪䞘婤礻嘷쉌䥓쎱垵䉰睵繃췍숻歮ㅃ⩫汍呐佑本䴸깾</w:t>
      </w:r>
      <w:r>
        <w:rPr/>
        <w:t>ⵡ</w:t>
      </w:r>
      <w:r>
        <w:rPr/>
        <w:t>뾱䕖爫睍憩뽲恅䭏㛂㬽だ㥬ꅅ</w:t>
      </w:r>
      <w:r>
        <w:rPr/>
        <w:t>ꕂ</w:t>
      </w:r>
      <w:r>
        <w:rPr/>
        <w:t>倻녌넩슏慸뭑</w:t>
      </w:r>
      <w:r>
        <w:rPr/>
        <w:t>ꕰ</w:t>
      </w:r>
      <w:r>
        <w:rPr/>
        <w:t>琨憵뭷촭䬣欨⭬슬獑㐸㝏췎䵃ヂ慹⌥쉗顭녵媬⨱硳揂ꌱ쌸匯櫎噣딻䳃癳䌰ꄬ愭䀶</w:t>
      </w:r>
      <w:r>
        <w:rPr/>
        <w:t>ꥊ</w:t>
      </w:r>
      <w:r>
        <w:rPr/>
        <w:t>숪妮⧂䡞煹㵖쉊瞵柂烃䮱噯页ㆬ칃漵䥸</w:t>
      </w:r>
      <w:r>
        <w:rPr/>
        <w:t>ꖬ╵</w:t>
      </w:r>
      <w:r>
        <w:rPr/>
        <w:t>嗂琻熏␬晍慱㭠桃</w:t>
      </w:r>
      <w:r>
        <w:rPr/>
        <w:t>ⵊ</w:t>
      </w:r>
      <w:r>
        <w:rPr/>
        <w:t>쉸ꇂ榬敤슡挳繰㕫坒楃挦⼯䚵쉦洵Ⓧ쉃偲痂侬ꏎ㕁祆弬噯奅啭伣</w:t>
      </w:r>
      <w:r>
        <w:rPr/>
        <w:t>⡩</w:t>
      </w:r>
      <w:r>
        <w:rPr/>
        <w:t>ㅤ瀳䁰⾻믂뭢싂쉐숯穵䢩椫埂埂뽱〽柎</w:t>
      </w:r>
      <w:r>
        <w:rPr/>
        <w:t>Ɑ</w:t>
      </w:r>
      <w:r>
        <w:rPr/>
        <w:t>䑮畨쉧</w:t>
      </w:r>
      <w:r>
        <w:rPr/>
        <w:t>ⵠ</w:t>
      </w:r>
      <w:r>
        <w:rPr/>
        <w:t>剁㊬䠱쉉焰䁆䦬啊䀦朩⩵汞楡ꅃ毂뭈㥕匱㵦뼹煩䵾㘹쉃涻걆旃⭙煹䡤恎䠫嫂獪♺숭숲扭</w:t>
      </w:r>
      <w:r>
        <w:rPr/>
        <w:t>ꥒ╄</w:t>
      </w:r>
      <w:r>
        <w:rPr/>
        <w:t>㵺光쉂便杭㢥斡쉞┽偐쉕穲㵡䩟␭炱彯쉶䑙䭨⤺牎쏂╭婶烂놿㵙ꍲ䑘倹슬硥厏祉捨갻嫎䃂쉞</w:t>
      </w:r>
      <w:r>
        <w:rPr/>
        <w:t>ꔷ</w:t>
      </w:r>
      <w:r>
        <w:rPr/>
        <w:t>囂繫┵쉘び呪</w:t>
      </w:r>
      <w:r>
        <w:rPr/>
        <w:t>Ⳃ</w:t>
      </w:r>
      <w:r>
        <w:rPr/>
        <w:t>꤯</w:t>
      </w:r>
      <w:r>
        <w:rPr/>
        <w:t>伪ꏎ⧂칯䗃기⼶獹儯뭴숦⨮優䌸獃썱恳䍞煹栨숱㨨嫂㕏㫂喻쉲泂숺</w:t>
      </w:r>
      <w:r>
        <w:rPr/>
        <w:t>⡈┴</w:t>
      </w:r>
      <w:r>
        <w:rPr/>
        <w:t>ꥇ</w:t>
      </w:r>
      <w:r>
        <w:rPr/>
        <w:t>ꅕ䘤塵</w:t>
      </w:r>
      <w:r>
        <w:rPr/>
        <w:t>Ⲭ</w:t>
      </w:r>
      <w:r>
        <w:rPr/>
        <w:t>挴㙤㢘瀺뗎䙋ㅲ挱灨盂㵖唵㡪⥩쉅</w:t>
      </w:r>
      <w:r>
        <w:rPr/>
        <w:t>ꦘ⥊</w:t>
      </w:r>
      <w:r>
        <w:rPr/>
        <w:t>塓</w:t>
      </w:r>
      <w:r>
        <w:rPr/>
        <w:t>꤭</w:t>
      </w:r>
      <w:r>
        <w:rPr/>
        <w:t>뼹〣慠쉮㟍䛃⨫璬炡녩쵟⛂㴥䧂䌨䰪兴扬磂䦥毂歴㭑뭇辩䊿㶬䶬縻싎浙旂㍯넷咿슡⩌ꅖ⨨幏쉕䱳獁䲡噩⿂ꅷ</w:t>
      </w:r>
      <w:r>
        <w:rPr/>
        <w:t>ꗂ</w:t>
      </w:r>
      <w:r>
        <w:rPr/>
        <w:t>唸ꍥ顱㝓쉄㬤넊熣滂⿂칵⬥⑪恚煅뼦濂瀰╺繳</w:t>
      </w:r>
      <w:r>
        <w:rPr/>
        <w:t>⠱⎵</w:t>
      </w:r>
      <w:r>
        <w:rPr/>
        <w:t>噍甲ㅗ⯂䕨㍺깁䕱</w:t>
      </w:r>
      <w:r>
        <w:rPr/>
        <w:t>ꖮ</w:t>
      </w:r>
      <w:r>
        <w:rPr/>
        <w:t>쉣淂䚩睲灈츭琪䐫伽㧎슬䡴䅤⻂⍙⥦ꅇ⌭轠卑</w:t>
      </w:r>
      <w:r>
        <w:rPr/>
        <w:t>ⱅ</w:t>
      </w:r>
      <w:r>
        <w:rPr/>
        <w:t>㥰䥶뮬倰쉯⽃⩦㭃䵁垘業䤷坐ꏂ⎵쉮祾冮猻䜮䑹䕉䍃䑡㬰飂扷穌㩬墏佔玩쉒琥塓顆挺临し뿂⹶쉤㥨ꥡ</w:t>
      </w:r>
      <w:r>
        <w:rPr/>
        <w:t>ⵟ</w:t>
      </w:r>
      <w:r>
        <w:rPr/>
        <w:t>漪㍅䡣䑢쵢䈮唪싎捗⼷睁㉸瞻♟瑍唺栭顒東砻椱柂ㅳ</w:t>
      </w:r>
      <w:r>
        <w:rPr/>
        <w:t>⢩</w:t>
      </w:r>
      <w:r>
        <w:rPr/>
        <w:t>䙄㏂協ꌴ䧂乊⹳녣怷숻⪮깪⥚䀺䍘䍑♩쉚쉐啊</w:t>
      </w:r>
      <w:r>
        <w:rPr/>
        <w:t>ⵓ</w:t>
      </w:r>
      <w:r>
        <w:rPr/>
        <w:t>䐩쉄旃兔皩뽗㣂쉍祩徿숱啀っ⛎㶮汮</w:t>
      </w:r>
      <w:r>
        <w:rPr/>
        <w:t>꤯</w:t>
      </w:r>
      <w:r>
        <w:rPr/>
        <w:t>㡺</w:t>
      </w:r>
      <w:r>
        <w:rPr/>
        <w:t>ⱨ</w:t>
      </w:r>
      <w:r>
        <w:rPr/>
        <w:t>歂㚡恧㨰</w:t>
      </w:r>
      <w:r>
        <w:rPr/>
        <w:t>ꕕ</w:t>
      </w:r>
      <w:r>
        <w:rPr/>
        <w:t>쉬⭶牸坨刷싂⧂㡥⭙숤겘偑䦥盂䁡玩깁걒啤琫堸䜹뭸捠⸴㭑</w:t>
      </w:r>
      <w:r>
        <w:rPr/>
        <w:t>ꦘ</w:t>
      </w:r>
      <w:r>
        <w:rPr/>
        <w:t>㩪슱</w:t>
      </w:r>
      <w:r>
        <w:rPr/>
        <w:t>ⵗ</w:t>
      </w:r>
      <w:r>
        <w:rPr/>
        <w:t>漹⮻睘</w:t>
      </w:r>
      <w:r>
        <w:rPr/>
        <w:t>ⵚ╹</w:t>
      </w:r>
      <w:r>
        <w:rPr/>
        <w:t>昪숪</w:t>
      </w:r>
      <w:r>
        <w:rPr/>
        <w:t>ꥄ</w:t>
      </w:r>
      <w:r>
        <w:rPr/>
        <w:t>ꍔ仂祯䥏츮♚㌳燂</w:t>
      </w:r>
      <w:r>
        <w:rPr/>
        <w:t>ꤺ</w:t>
      </w:r>
      <w:r>
        <w:rPr/>
        <w:t>序슩뾵瞡棂쉷祋뭴泂浧穂쉩㉞愮슡怲╬▬琱쌲坳䝗</w:t>
      </w:r>
      <w:r>
        <w:rPr/>
        <w:t>Ⱨ</w:t>
      </w:r>
      <w:r>
        <w:rPr/>
        <w:t>떏溿ꄰ䲘㨻䬸慶䵐祷싂䅾ㄩ䪩汚넴磂愤䍇걄産㕷싂献</w:t>
      </w:r>
      <w:r>
        <w:rPr/>
        <w:t>Ⱞ</w:t>
      </w:r>
      <w:r>
        <w:rPr/>
        <w:t>쉗嘪뼩睱楒潹㑯껂쉫潣칕氵䍺숪ꏂ杸摑䔤숪⸬縳䈺긫㣂슡畢斵걦쉠숱⩕壂殿剈珍礽榬쉚⸩쵦湥攺繇参斩懂爪噸녨ꍫ㘨═䭒庻䌩⿂쉐䩯슮晢獉숨囂磂榱ㅣꍸ䔪숭椪旂</w:t>
      </w:r>
      <w:r>
        <w:rPr/>
        <w:t>ⵁ</w:t>
      </w:r>
      <w:r>
        <w:rPr/>
        <w:t>搣歯澿獨쵶敀堳畊偯ꆩ㔥獧砬灷䙾╅슱㴪疣㝖칟炩柍ꌳ쉍硾婉</w:t>
      </w:r>
      <w:r>
        <w:rPr/>
        <w:t>꧂</w:t>
      </w:r>
      <w:r>
        <w:rPr/>
        <w:t>窬拃牺ㅺ걀㕢숳㩪뽠矃ꥫ䩆⍡彈㥯汳媣</w:t>
      </w:r>
      <w:r>
        <w:rPr/>
        <w:t>꤬</w:t>
      </w:r>
      <w:r>
        <w:rPr/>
        <w:t>撩愣䋂甽䄶䁡懎浚䜰</w:t>
      </w:r>
      <w:r>
        <w:rPr/>
        <w:t>⡚</w:t>
      </w:r>
      <w:r>
        <w:rPr/>
        <w:t>琴</w:t>
      </w:r>
      <w:r>
        <w:rPr/>
        <w:t>ⵃ⭷</w:t>
      </w:r>
      <w:r>
        <w:rPr/>
        <w:t>偱価埂彮牡ㅣ奢䲥쉖㤤゘䈪ꍾ㠺♠扎⭶ꅪ捪䕦火쉕딲睴剨稩䑊换婚疻컎汌佾䅗䓂ꍪ갯ꌮ稲怯兲슡쉊䎥⛍넬劻禬眽敇</w:t>
      </w:r>
      <w:r>
        <w:rPr/>
        <w:t>ⶣ</w:t>
      </w:r>
      <w:r>
        <w:rPr/>
        <w:t>偊쉚䬤⩷뽶㢱䍨樱湺</w:t>
      </w:r>
      <w:r>
        <w:rPr/>
        <w:t>ꦏ</w:t>
      </w:r>
      <w:r>
        <w:rPr/>
        <w:t>牨숶䵑婄噡怫含깰奫</w:t>
      </w:r>
      <w:r>
        <w:rPr/>
        <w:t>ꕓⓂ</w:t>
      </w:r>
      <w:r>
        <w:rPr/>
        <w:t>쉭⩘摚⨦</w:t>
      </w:r>
      <w:r>
        <w:rPr/>
        <w:t>⡘</w:t>
      </w:r>
      <w:r>
        <w:rPr/>
        <w:t>㑊䡯ㅒ槂⮩䅠狂싃쉤䕰歁䬷婈擂⭐硱活⭁쉏潵䔻㵤䁫♕繑쉇ꍋ춬噏塚扡楔慥슣捷䃂塈積你䕬媱復祺繍傱剬䍊癰捣㉧</w:t>
      </w:r>
      <w:r>
        <w:rPr/>
        <w:t>⠊</w:t>
      </w:r>
      <w:r>
        <w:rPr/>
        <w:t>噮䑡汩参ꅫ婗⥐쉵咩颵畵쉤䭇㮣祈㮻沬瘵숷圮떏潓爽收颵僂䅾挹㤨录毂녧칾㥀噗换䯂息䏂䬨輥칾싍樽깢쉳㧂걳㊻ㅾ業㥗</w:t>
      </w:r>
      <w:r>
        <w:rPr/>
        <w:t>ꕬ</w:t>
      </w:r>
      <w:r>
        <w:rPr/>
        <w:t>㜥ㄥ䧂嘭暘⭆䯂昪扖⩅浲嗂墱梮䱺檮땳嘪浲⸪␴啊顡即䗂暘㙣礰竂潭☴䉍칺但숷戩</w:t>
      </w:r>
    </w:p>
    <w:p>
      <w:pPr>
        <w:pStyle w:val="PreformattedText"/>
        <w:bidi w:val="0"/>
        <w:spacing w:before="0" w:after="0"/>
        <w:jc w:val="left"/>
        <w:rPr/>
      </w:pPr>
      <w:r>
        <w:rPr/>
        <w:t>瞣╾䚏坆挲皏彠浓쉧</w:t>
      </w:r>
      <w:r>
        <w:rPr/>
        <w:t>ⵍ</w:t>
      </w:r>
      <w:r>
        <w:rPr/>
        <w:t>썕爤硄걥噲槍䔹姂⎿ꎩ䍰兓⨽녚狂ꅐ싎䝰札毂熏뭷싎쉍</w:t>
      </w:r>
      <w:r>
        <w:rPr/>
        <w:t>ⰷ</w:t>
      </w:r>
      <w:r>
        <w:rPr/>
        <w:t>뼫玣䨯ꎘネ딮煸䬩灉싂䑖套슬㕲朮</w:t>
      </w:r>
      <w:r>
        <w:rPr/>
        <w:t>ⱓ</w:t>
      </w:r>
      <w:r>
        <w:rPr/>
        <w:t>恵佤깶䀨撏⑐춱幙</w:t>
      </w:r>
      <w:r>
        <w:rPr/>
        <w:t>ꤲ</w:t>
      </w:r>
      <w:r>
        <w:rPr/>
        <w:t>뭵싂硭歮䓂璩牧㉞硎슥瘷湓敤⨦숥圲ち⽕画ꥤㄶ扮灹搨攸쉀⮱接쉗启楍涘氽牞榣㑞塒쉔䥍楯灓䑵싂嗂㘥䠷䐱ꍌ㉚曂⩍쉕璣녺桊</w:t>
      </w:r>
      <w:r>
        <w:rPr/>
        <w:t>ⰺ</w:t>
      </w:r>
      <w:r>
        <w:rPr/>
        <w:t>晧⬲党䑖攷㑭痂숶쉂ꥫ橁♆쉎</w:t>
      </w:r>
      <w:r>
        <w:rPr/>
        <w:t>ꔶ</w:t>
      </w:r>
      <w:r>
        <w:rPr/>
        <w:t>㧂⭬平쉵乣䄲浘</w:t>
      </w:r>
      <w:r>
        <w:rPr/>
        <w:t>ꥒ</w:t>
      </w:r>
      <w:r>
        <w:rPr/>
        <w:t>歑⾿璏顥晟㐺嗍灃嚣</w:t>
      </w:r>
      <w:r>
        <w:rPr/>
        <w:t>ⵘ</w:t>
      </w:r>
      <w:r>
        <w:rPr/>
        <w:t>䝖㡤</w:t>
      </w:r>
      <w:r>
        <w:rPr/>
        <w:t>ꦩ꧂</w:t>
      </w:r>
      <w:r>
        <w:rPr/>
        <w:t>卉䍶쉴쉵㌷绂숬槂</w:t>
      </w:r>
      <w:r>
        <w:rPr/>
        <w:t>ⵌ</w:t>
      </w:r>
      <w:r>
        <w:rPr/>
        <w:t>ꌽ♕ꥡ冏䯂㩑暿</w:t>
      </w:r>
      <w:r>
        <w:rPr/>
        <w:t>ⱥ</w:t>
      </w:r>
      <w:r>
        <w:rPr/>
        <w:t>뭍쵫䩷㠬쌪쉌</w:t>
      </w:r>
      <w:r>
        <w:rPr/>
        <w:t>ꗂ</w:t>
      </w:r>
      <w:r>
        <w:rPr/>
        <w:t>䱭쉢䖡桴傣䱵ꥫ䝌㡁☹㕈甤轑⼪㩩兴父㶩恷╋㘻㍴是념ㆱ㌤顩㭑乳轾㠬杚⨴㉳啉㬱⩴睸䁡⍱捍╢欰㩾彟뽴汄倹숬쉰㟎쉊磂榮쉂坸촸⌬斱乸喡㗂究칯㥌捠㵑갸徣执</w:t>
      </w:r>
      <w:r>
        <w:rPr/>
        <w:t>ⵐ</w:t>
      </w:r>
      <w:r>
        <w:rPr/>
        <w:t>灘깋</w:t>
      </w:r>
      <w:r>
        <w:rPr/>
        <w:t>⠱</w:t>
      </w:r>
      <w:r>
        <w:rPr/>
        <w:t>塇玵浔狂煆顸숥䩀琵촲砲㗍㵰</w:t>
      </w:r>
      <w:r>
        <w:rPr/>
        <w:t>ꥋ</w:t>
      </w:r>
      <w:r>
        <w:rPr/>
        <w:t>녰䙢洸睢숸☭숵杫橚捹䩏绎㌨祤权㝗⹣䊮䥇輲䥟瀻猽恌</w:t>
      </w:r>
      <w:r>
        <w:rPr/>
        <w:t>ꔪ</w:t>
      </w:r>
      <w:r>
        <w:rPr/>
        <w:t>畕㑅䐰쉳칕㏂繃颿</w:t>
      </w:r>
      <w:r>
        <w:rPr/>
        <w:t>ⲻ</w:t>
      </w:r>
      <w:r>
        <w:rPr/>
        <w:t>冏䑅䍉䐳╷ꥳ㩯彳썯抿畱䀦佩奵⑪</w:t>
      </w:r>
      <w:r>
        <w:rPr/>
        <w:t>ⵢ</w:t>
      </w:r>
      <w:r>
        <w:rPr/>
        <w:t>瞮슥䨵牁朥뽪埂⥠㨸땮額焪⸪顚ꍬ쉅墏싂</w:t>
      </w:r>
      <w:r>
        <w:rPr/>
        <w:t>ꕱ</w:t>
      </w:r>
      <w:r>
        <w:rPr/>
        <w:t>兔⩉⬵♕整炿⬶㥄쉑㓎ꥰ測奩姂硊숣긦䁀唺㉃夺쉮쉷</w:t>
      </w:r>
      <w:r>
        <w:rPr/>
        <w:t>ⵟ</w:t>
      </w:r>
      <w:r>
        <w:rPr/>
        <w:t>쉮뾿爭松숷㖱爵喏恡䜴㓂桺憣⾩縪</w:t>
      </w:r>
      <w:r>
        <w:rPr/>
        <w:t>ⴲ</w:t>
      </w:r>
      <w:r>
        <w:rPr/>
        <w:t>煗兏㨱㕲㌤桔⥐㶡쉖䅅疱盃슿슥♪썉⍠쉎⌥烂⤽戻歙♂걶㊡䥋歨瑄뽞쏂⩏瀭숳磎슣攪쉰䥊⽹牍恞䰣䆵뽁輳癇䝁畖갊潆㟂俍뮿癖坠쉎뼱栶䅷䧂楘⧂扤戻䡑숯ꇂ⥮썣慸䈥노ꥤ㈭楶슘廂⎏唶匩쉐╌燂欱䈬⫂彃䎩株嗂幥搵쉱땏敥墘乳焻쉵쉗獹柂礫췂畖漨婹⌳轇携䉶剣夶㡶纮亩䢥焱쌶쉳婩畏뭕晕슣温瀥䤸畖癁썬睃⹷楺凍畐喩䫂哎嗂頥</w:t>
      </w:r>
      <w:r>
        <w:rPr/>
        <w:t>ⱺ</w:t>
      </w:r>
      <w:r>
        <w:rPr/>
        <w:t>쉊敺ꍵ湸㕵⏂</w:t>
      </w:r>
      <w:r>
        <w:rPr/>
        <w:t>ⱈ</w:t>
      </w:r>
      <w:r>
        <w:rPr/>
        <w:t>묬攵㚘束擂</w:t>
      </w:r>
      <w:r>
        <w:rPr/>
        <w:t>ꤹ</w:t>
      </w:r>
      <w:r>
        <w:rPr/>
        <w:t>䕪甹兇〨噵嫎手䭾牂㕣啔䓂塕⨨獟䃂灙믂믂깣畕挱䧍䁪㉶</w:t>
      </w:r>
      <w:r>
        <w:rPr/>
        <w:t>Ⳃ</w:t>
      </w:r>
      <w:r>
        <w:rPr/>
        <w:t>祬㌪㔺⮏恥碩側唻┵瑕娶悻㖬剚䝗扁獔썃뮵癎爨䃂쉶䟂扪牫湭걊䍶㦵に琱뽷쉒势兴䐪婔淂敋놻彁歓砬</w:t>
      </w:r>
      <w:r>
        <w:rPr/>
        <w:t>꧂</w:t>
      </w:r>
      <w:r>
        <w:rPr/>
        <w:t>곂싂</w:t>
      </w:r>
      <w:r>
        <w:rPr/>
        <w:t>ꗎ</w:t>
      </w:r>
      <w:r>
        <w:rPr/>
        <w:t>璱焽숱吵䁱㛂䨺杋⍶慤⬰㘪⻎⫂춱圥⨩癮⽵䖻为潺す祄㭸⨦ꅁ</w:t>
      </w:r>
      <w:r>
        <w:rPr/>
        <w:t>ⱪ</w:t>
      </w:r>
      <w:r>
        <w:rPr/>
        <w:t>㥞쉆䁒⛂睂敓뭊㔨䍰</w:t>
      </w:r>
      <w:r>
        <w:rPr/>
        <w:t>ⲿ</w:t>
      </w:r>
      <w:r>
        <w:rPr/>
        <w:t>戹䉰䔦タ숤獓㐤쌪㝎䩊䊬䝖乆䀲╪睲ꅏ㡩渣牔䩩㑎㭷截╆딷뽐䌪瘥僂癗彐呀♮⺥㘩散㜵Ⓜ㌻⸣뾩숥焺癚瑏</w:t>
      </w:r>
      <w:r>
        <w:rPr/>
        <w:t>꥟</w:t>
      </w:r>
      <w:r>
        <w:rPr/>
        <w:t>쉫禘渳㟂瑰恞縻䙕䝑땑㞮䈬䌨㑈棂伸轴搩辣쉐漱䉎⚩弫쉣嘸꺻㷂獙䴵쉞쎵㡂繦䛂⭗す쉄伽䱩␺頺睃梩八쌩깁㜸㙚䋂址怵㊥棂⼪䱭䓃参佡⬺汄禱</w:t>
      </w:r>
      <w:r>
        <w:rPr/>
        <w:t>⡪ⲵ</w:t>
      </w:r>
      <w:r>
        <w:rPr/>
        <w:t>潒쉥湩쉾</w:t>
      </w:r>
      <w:r>
        <w:rPr/>
        <w:t>ꤣ</w:t>
      </w:r>
      <w:r>
        <w:rPr/>
        <w:t>䵣㥴䃂穒挹揂묪典湅硋么칄</w:t>
      </w:r>
      <w:r>
        <w:rPr/>
        <w:t>Ⲭ</w:t>
      </w:r>
      <w:r>
        <w:rPr/>
        <w:t>场匬浩㩵쉫轵쵚潂奺쉶椦㙤䡵揂긪⭐㧂磂㫂숪䜥</w:t>
      </w:r>
      <w:r>
        <w:rPr/>
        <w:t>ꕴ</w:t>
      </w:r>
      <w:r>
        <w:rPr/>
        <w:t>ꎱ埂城ヂ⼰믍堷䤰쉧則瓂쉃湶묥扒㙸棎奄⭈炣걣⥆</w:t>
      </w:r>
      <w:r>
        <w:rPr/>
        <w:t>ꥃ␩⩧</w:t>
      </w:r>
      <w:r>
        <w:rPr/>
        <w:t>迂偗䌷넵唱匽汫㑢</w:t>
      </w:r>
      <w:r>
        <w:rPr/>
        <w:t>ꕞ</w:t>
      </w:r>
      <w:r>
        <w:rPr/>
        <w:t>湘奵숯獎쉔䷂歈夤摚㗃佥⎮坪㏂掣</w:t>
      </w:r>
      <w:r>
        <w:rPr/>
        <w:t>ⴤ</w:t>
      </w:r>
      <w:r>
        <w:rPr/>
        <w:t>숺⻂♰䬺呧썐슿쉇歬忂㑥䰺썘瀰㘹⩉쉷呇㭀⑙</w:t>
      </w:r>
      <w:r>
        <w:rPr/>
        <w:t>ꕙ</w:t>
      </w:r>
      <w:r>
        <w:rPr/>
        <w:t>佲䫂녎敏䚘䡾桦쉎潗</w:t>
      </w:r>
      <w:r>
        <w:rPr/>
        <w:t>ꗎ⧂</w:t>
      </w:r>
      <w:r>
        <w:rPr/>
        <w:t>汈╹瓃䭁夲浴㉱傩╯穲け橚卂싂</w:t>
      </w:r>
      <w:r>
        <w:rPr/>
        <w:t>ⵒ</w:t>
      </w:r>
      <w:r>
        <w:rPr/>
        <w:t>晓祥摌䰬凃㓂改⽐습玘䪣浫潲毂䡤呹䂩噑慥漣顠㩎⛂䅊仂晷숦䭧⽞쉶祳㡤⬺繰⛂縺䡌뽤㙏쉴犘츻䰴懃ぉ䘊슘쉎㩰彮䡚猭⻎ꍵ䑯百䘪顢⸰繩晇湖坎㩷㭦杣嗂쉬ㆱ숸䁨뽰呉䡗單浶皿䕔䁳깈걌乯䥾㐤枩싂숹煁녒㗂煬䰸</w:t>
      </w:r>
      <w:r>
        <w:rPr/>
        <w:t>⡡</w:t>
      </w:r>
      <w:r>
        <w:rPr/>
        <w:t>뭐ꥩ㛂싂儤卷债숯쵏兓䝞┫偈歚</w:t>
      </w:r>
      <w:r>
        <w:rPr/>
        <w:t>ꗂ</w:t>
      </w:r>
      <w:r>
        <w:rPr/>
        <w:t>桬⨦手䉓䤮楸瓂咮⩪飃쉘㤪奓녘绂桾녬뼹幤쉌権⭉䝟⍯싂扪ㅋꥯ兾漶떡컃쉸걌い䨻</w:t>
      </w:r>
      <w:r>
        <w:rPr/>
        <w:t>ꖬ</w:t>
      </w:r>
      <w:r>
        <w:rPr/>
        <w:t>癅</w:t>
      </w:r>
      <w:r>
        <w:rPr/>
        <w:t>ꤤ</w:t>
      </w:r>
      <w:r>
        <w:rPr/>
        <w:t>싂⒡┩긭쉋参ꥪち搪帳쵳掱䩪꥞䛂</w:t>
      </w:r>
      <w:r>
        <w:rPr/>
        <w:t>ⵞ⍢▬</w:t>
      </w:r>
      <w:r>
        <w:rPr/>
        <w:t>㍉灦塬㵷捡㦱呩㵘㎥═博墻䓂䅢樦段喏攵曂毂櫂ꌹ쉭ꅘ쉠쉸睅⎵숷䩰示⩣噵皘⭧歓╗⨱匳ꥫ彆ꄴ컂㭢桓䁔澩뿎題</w:t>
      </w:r>
      <w:r>
        <w:rPr/>
        <w:t>ꔶ</w:t>
      </w:r>
      <w:r>
        <w:rPr/>
        <w:t>汇卅セ</w:t>
      </w:r>
      <w:r>
        <w:rPr/>
        <w:t>ⷂ</w:t>
      </w:r>
      <w:r>
        <w:rPr/>
        <w:t>繇䱐⽔剃漱呢㘲㪵塖⏂㭰䑩頸걮札着啵춻믍숦䙠坦癇憮慀卬ꅯ쉊䑒</w:t>
      </w:r>
      <w:r>
        <w:rPr/>
        <w:t>ⷎ</w:t>
      </w:r>
      <w:r>
        <w:rPr/>
        <w:t>彶</w:t>
      </w:r>
      <w:r>
        <w:rPr/>
        <w:t>ⵙ</w:t>
      </w:r>
      <w:r>
        <w:rPr/>
        <w:t>栯楗漱쉡⭯</w:t>
      </w:r>
      <w:r>
        <w:rPr/>
        <w:t>ꥆ</w:t>
      </w:r>
      <w:r>
        <w:rPr/>
        <w:t>ⱨ</w:t>
      </w:r>
      <w:r>
        <w:rPr/>
        <w:t>硄숽䜱爮㘣獲㭍埂뼣线彟⺱놣亏숴䟂䥄⸫祀兰䴸椨㍐</w:t>
      </w:r>
      <w:r>
        <w:rPr/>
        <w:t>Ⳃ⑂</w:t>
      </w:r>
      <w:r>
        <w:rPr/>
        <w:t>参橷坰㥎吰瑑圷䝏☪眺噗놵㑈惂ꥱ䰴⌦坥뽉녹♏摔</w:t>
      </w:r>
      <w:r>
        <w:rPr/>
        <w:t>ꕢ</w:t>
      </w:r>
      <w:r>
        <w:rPr/>
        <w:t>悻</w:t>
      </w:r>
      <w:r>
        <w:rPr/>
        <w:t>ⱌ</w:t>
      </w:r>
      <w:r>
        <w:rPr/>
        <w:t>夦⩾攲⦥啬啄䱶湨䀱㬺溡싂勂㛂쌽㉀䘭痂盂⪣⒱썀㈴♗犩䭪拂㝖䰶滃ꍒ䣎㠱㫎쉷⍩捳奰㵈슩楎쉬꥗佟愵疮究恒⩷㘸䁊偕檩녅忂䕟䆵㤬〦繵偋쉔捃囂♈싂</w:t>
      </w:r>
      <w:r>
        <w:rPr/>
        <w:t>ꤹ</w:t>
      </w:r>
      <w:r>
        <w:rPr/>
        <w:t>曂쉉吶礸札쵂姃爨㝊⍶兡쉊冮慡砸汙〲漰쵤ꍌ㕎厩攭㔵⮮쉎뽒䝢치桇璏츮</w:t>
      </w:r>
      <w:r>
        <w:rPr/>
        <w:t>ꕞ</w:t>
      </w:r>
      <w:r>
        <w:rPr/>
        <w:t>긴숪습瘱꥘摇䕕礫礹幍㝅숫楲㷂㭰啖</w:t>
      </w:r>
      <w:r>
        <w:rPr/>
        <w:t>⡪</w:t>
      </w:r>
      <w:r>
        <w:rPr/>
        <w:t>焤슘</w:t>
      </w:r>
      <w:r>
        <w:rPr/>
        <w:t>ꔦ</w:t>
      </w:r>
      <w:r>
        <w:rPr/>
        <w:t>呍┥걃갷摘깳璵┭椴⬤䗂憻쉇ꅒ숸皿⩡㢮勂ꄲ儤摧牠㵒컂숫♹轨쉪摾兾뭈䥭均⹧壂䥞䕓嘱뮡</w:t>
      </w:r>
      <w:r>
        <w:rPr/>
        <w:t>⡵</w:t>
      </w:r>
      <w:r>
        <w:rPr/>
        <w:t>砬伸⽺版썡䭾⚣撿檏禮⭠⨣敩</w:t>
      </w:r>
      <w:r>
        <w:rPr/>
        <w:t>꧂</w:t>
      </w:r>
      <w:r>
        <w:rPr/>
        <w:t>碩Ⓜ䡷길⽁扈盂㊡年槃掣涡㊩쵰ꅺ囂ㆿ呟㢏걨슩橊䕰煍千쉣姍䑣쉣쉭뭓⩥稪녕枩㗂杪䑀乲쉸䜹乺敥汅╷湐杲攵啯쉥䋂ꍮ䌲ꍁ㗃琯썠촸穇쉃坵瓂䦮</w:t>
      </w:r>
      <w:r>
        <w:rPr/>
        <w:t>ꖻ</w:t>
      </w:r>
      <w:r>
        <w:rPr/>
        <w:t>쉤䓂慺</w:t>
      </w:r>
      <w:r>
        <w:rPr/>
        <w:t>ⵦ</w:t>
      </w:r>
      <w:r>
        <w:rPr/>
        <w:t>슣侘䓂쉶恲⩇⼊仂㡩쉳㭗硭栮쉖搦嚘頰䏂㝱</w:t>
      </w:r>
      <w:r>
        <w:rPr/>
        <w:t>Ȿ</w:t>
      </w:r>
      <w:r>
        <w:rPr/>
        <w:t>㶩䢩䑨䭱柂⸫싂秃猴睁䱃⴫繠燍偸幧㥇碩牱㇍䍇玵攦獹ꏂ㥰欽䤵璏㴴⩉䭏㉩䈨噳䵙彺捈琽猲繃ㅮ婟冱견侬囂</w:t>
      </w:r>
      <w:r>
        <w:rPr/>
        <w:t>⢵</w:t>
      </w:r>
      <w:r>
        <w:rPr/>
        <w:t>姂兦彦瑔桠묺쉯♮䑉䑰殻쵶丯样灗㞬䍁䁸㙲䊏穬┨剌䭫縣䷂곂⑷㜺ꄶ╸䁃剆㑬曂帵⩰杓슣ね皵㥧뭲卩匹㠲㡔쉫凂嚵幓⥎砣捹ず䩁䵗祴䵷㩟敵㑇㧂頥楒㙬䜱ꆿ㵥棍摊</w:t>
      </w:r>
      <w:r>
        <w:rPr/>
        <w:t>Ɐ</w:t>
      </w:r>
      <w:r>
        <w:rPr/>
        <w:t>㴨潹䒡⑌买㖩皬</w:t>
      </w:r>
      <w:r>
        <w:rPr/>
        <w:t>Ⱪ</w:t>
      </w:r>
      <w:r>
        <w:rPr/>
        <w:t>揃숬愸顱繭쉏浊桵樫儷䇃牔</w:t>
      </w:r>
      <w:r>
        <w:rPr/>
        <w:t>꧃</w:t>
      </w:r>
      <w:r>
        <w:rPr/>
        <w:t>囂䥨쉹칃⿂쉖╙禵㌸噔쉊慉</w:t>
      </w:r>
      <w:r>
        <w:rPr/>
        <w:t>⠣</w:t>
      </w:r>
      <w:r>
        <w:rPr/>
        <w:t>殣砱쉚ぐ湭쏂숳땦땰折ꄸ♢ꇎ㙟</w:t>
      </w:r>
      <w:r>
        <w:rPr/>
        <w:t>ꤩ⍱</w:t>
      </w:r>
      <w:r>
        <w:rPr/>
        <w:t>䌴㨣杩汔䵅ꏂ⸬ㅰ⽍滂</w:t>
      </w:r>
      <w:r>
        <w:rPr/>
        <w:t>⣂⌶</w:t>
      </w:r>
      <w:r>
        <w:rPr/>
        <w:t>顟晄睉ꇂ璻녗劬습쌭潔䵵樰⧂㐹牯啚싂武亱㐸뮵揂ぬ⭈漪⴨啲䁂祖測깪⹑昶祣渨</w:t>
      </w:r>
      <w:r>
        <w:rPr/>
        <w:t>꥓</w:t>
      </w:r>
      <w:r>
        <w:rPr/>
        <w:t>癵䝳╦ꅫ㕐福⵭넮畺砹獭숸儺숸癧㖡쌥㷂䌭䥫ㅳぅ슥绂轲佤告</w:t>
      </w:r>
      <w:r>
        <w:rPr/>
        <w:t>ⱶ</w:t>
      </w:r>
      <w:r>
        <w:rPr/>
        <w:t>样楍䐤䍱橋頥㪏㧂싂疘쉉浉</w:t>
      </w:r>
      <w:r>
        <w:rPr/>
        <w:t>ⴰ</w:t>
      </w:r>
      <w:r>
        <w:rPr/>
        <w:t>坍扙쉓卑㥎乹琪绎㥏숩㑸쉶樯ꄸ严⫂坄弯</w:t>
      </w:r>
      <w:r>
        <w:rPr/>
        <w:t>ꤪꕗ</w:t>
      </w:r>
      <w:r>
        <w:rPr/>
        <w:t>䕔⪩竂渪䠣⫂祏䵊䑑⫍卪䅡䑖䤺䔶䡤쉮睮땗堪묺慣敤橡싂氥汲⭰숫繰䭅뽩뽮념乧␩媱ヂ噡お摰딹ㆡ㷂泂喡㪱参뿂깭숻垏䅢ふ⹆싂ꥳ婢⫍顙慲溵牨䧍숵輴䡎晷椶慏㨪樮㙉칬䭠㶮恏</w:t>
      </w:r>
      <w:r>
        <w:rPr/>
        <w:t>ⶩ</w:t>
      </w:r>
      <w:r>
        <w:rPr/>
        <w:t>㎮쉥쉰别㭧䥂㑀䌱椽㵑䵊丱毂痂╮倬䩷㑙坾㥠䛂汣睷照⵭䭔⩕楸쉳䥔嫂煗䁒</w:t>
      </w:r>
      <w:r>
        <w:rPr/>
        <w:t>ⱱ</w:t>
      </w:r>
      <w:r>
        <w:rPr/>
        <w:t>녤숪䍘绂쏂㘺摬涥䝐瞘⹕癶뼥⽪숯牨슘ꅇ㊻癢⚿䛂扪숫稪柂⩒슱汉啰㚵쉐稴轏┩칧슩␸걣슱ꄵ쉩</w:t>
      </w:r>
      <w:r>
        <w:rPr/>
        <w:t>ꦬ</w:t>
      </w:r>
      <w:r>
        <w:rPr/>
        <w:t>㪏壂乳儰潡</w:t>
      </w:r>
      <w:r>
        <w:rPr/>
        <w:t>ꦮ</w:t>
      </w:r>
      <w:r>
        <w:rPr/>
        <w:t>橴⚿乾沘渰싂䥄疥睓ꍀ⬩活煨伶㥇㚮싂싍揂硏帣쉃栳辩煢癓䛂㷂㵂㩧䭦䡉뮣쉑危㟂걱ꍷ执ぅ␥搭딻䆡</w:t>
      </w:r>
      <w:r>
        <w:rPr/>
        <w:t>⠳</w:t>
      </w:r>
      <w:r>
        <w:rPr/>
        <w:t>칀뾱싂滂䴩ꍞ䡏稺繱䖘ꌫ愹</w:t>
      </w:r>
      <w:r>
        <w:rPr/>
        <w:t>ⲣ</w:t>
      </w:r>
      <w:r>
        <w:rPr/>
        <w:t>輊㡌垥</w:t>
      </w:r>
      <w:r>
        <w:rPr/>
        <w:t>ꕳ</w:t>
      </w:r>
      <w:r>
        <w:rPr/>
        <w:t>傮䥢쵣污勂䕪瞣䳂㟂焯⸫媏╙䝱쉄硲摾쉪䯃썄歴⥣ꄵ걸⨣☹棂䡊</w:t>
      </w:r>
      <w:r>
        <w:rPr/>
        <w:t>⡬⭯</w:t>
      </w:r>
      <w:r>
        <w:rPr/>
        <w:t>ꦩ</w:t>
      </w:r>
      <w:r>
        <w:rPr/>
        <w:t>眸帤쵋怫挱縴㝒땔䩑晅쉒湇捊갩쉬楹頪쉢ꆿ礭놣쉖婣쉤恴숳</w:t>
      </w:r>
      <w:r>
        <w:rPr/>
        <w:t>ꤳ</w:t>
      </w:r>
      <w:r>
        <w:rPr/>
        <w:t>쏎⹋桨畕娻畊呖剹汢㬪</w:t>
      </w:r>
      <w:r>
        <w:rPr/>
        <w:t>ꕺ</w:t>
      </w:r>
      <w:r>
        <w:rPr/>
        <w:t>潡牆녂겮䆱汑玮瑙슏䔥</w:t>
      </w:r>
      <w:r>
        <w:rPr/>
        <w:t>ꤳ</w:t>
      </w:r>
      <w:r>
        <w:rPr/>
        <w:t>抩䒩쉱轟썟匤敷쵨䘫庬㬱슥㜷⻂飂</w:t>
      </w:r>
      <w:r>
        <w:rPr/>
        <w:t>꧃</w:t>
      </w:r>
      <w:r>
        <w:rPr/>
        <w:t>穳㊿썠슿␭湌싂</w:t>
      </w:r>
      <w:r>
        <w:rPr/>
        <w:t>ⵁ</w:t>
      </w:r>
      <w:r>
        <w:rPr/>
        <w:t>㶿䵰䭵颬</w:t>
      </w:r>
      <w:r>
        <w:rPr/>
        <w:t>Ⳃ</w:t>
      </w:r>
      <w:r>
        <w:rPr/>
        <w:t>ꥲぞ憘숭悏べ眦繴♉</w:t>
      </w:r>
      <w:r>
        <w:rPr/>
        <w:t>ꕑ</w:t>
      </w:r>
      <w:r>
        <w:rPr/>
        <w:t>쉂㴹</w:t>
      </w:r>
      <w:r>
        <w:rPr/>
        <w:t>ꕌ</w:t>
      </w:r>
      <w:r>
        <w:rPr/>
        <w:t>亥㒡頳咥磂呂⍚칓걢癎⭚뗂㨰촯穬ꄴ椴厮ㅓ縲츶싍琪긭때쉵漶ꆵ确敧䉵슡兪</w:t>
      </w:r>
      <w:r>
        <w:rPr/>
        <w:t>ꥑ</w:t>
      </w:r>
      <w:r>
        <w:rPr/>
        <w:t>婦쉷ꍂ佋帷慹㶡䜪䡸쉈⬲䗂䉧</w:t>
      </w:r>
      <w:r>
        <w:rPr/>
        <w:t>꧂</w:t>
      </w:r>
      <w:r>
        <w:rPr/>
        <w:t>典䒮⩤놡憘쉮睊矂瀶䍭犮䁆㧂㩮䢬ㅄ䔯믂䁰栲⻃⑰㈬싂卦瀹䑄眩쉥狍䠨숦輷⛍卨쉚㝷ㄪ칓杅쏂⨣⍚淂뼷䭒栻䈩뽨숴㘥뇃䈷썤娶矂</w:t>
      </w:r>
      <w:r>
        <w:rPr/>
        <w:t>꧂</w:t>
      </w:r>
      <w:r>
        <w:rPr/>
        <w:t>㵗싎煀㥗묨㵰㞿갪潐숣</w:t>
      </w:r>
      <w:r>
        <w:rPr/>
        <w:t>ⴺ</w:t>
      </w:r>
      <w:r>
        <w:rPr/>
        <w:t>䝰歔㝕치灘婐朻ꥮ䙶긱砲摏弩ꍓ숯䀶剋</w:t>
      </w:r>
      <w:r>
        <w:rPr/>
        <w:t>⢵</w:t>
      </w:r>
      <w:r>
        <w:rPr/>
        <w:t>쉳쉊患㑡玡䝞㙋听㚮쉆쉴☳穖条捉疿婞卹긫埂礰獎晾䕹䒻暥</w:t>
      </w:r>
      <w:r>
        <w:rPr/>
        <w:t>ⱦ</w:t>
      </w:r>
      <w:r>
        <w:rPr/>
        <w:t>滍䂏</w:t>
      </w:r>
      <w:r>
        <w:rPr/>
        <w:t>ⱒ</w:t>
      </w:r>
      <w:r>
        <w:rPr/>
        <w:t>䑞曂潳㑷㥯䇂뽭砥稽喵곂⥠禩礪䑷䄴辥琷췂쉩촽敳⹋⹷䡅䱗奸倭婁㓂㵓嫂㓃穆晘捔䛂仂䅖쉗싂杓椳楄ꅤ恧ㅴ纏땐奪숫쉳䐳繫⑲㑋歮묪嚿슥뼮묰䂮顅㐬恲㈭䩴</w:t>
      </w:r>
      <w:r>
        <w:rPr/>
        <w:t>ⲥ⹰</w:t>
      </w:r>
      <w:r>
        <w:rPr/>
        <w:t>ㅷㅑ幢戥</w:t>
      </w:r>
      <w:r>
        <w:rPr/>
        <w:t>ⶏ</w:t>
      </w:r>
      <w:r>
        <w:rPr/>
        <w:t>츷珂歶䵘땥摀⍳散兦뗂┫弰뽳樲ꅃ</w:t>
      </w:r>
      <w:r>
        <w:rPr/>
        <w:t>ⰶ</w:t>
      </w:r>
      <w:r>
        <w:rPr/>
        <w:t>싂䤻偷ꌳ䓂澬参夦칢桕呙凂걥⹱硶涩佴常囂ꆻ㜽猪帳㮩㵑</w:t>
      </w:r>
      <w:r>
        <w:rPr/>
        <w:t>ⴵ</w:t>
      </w:r>
      <w:r>
        <w:rPr/>
        <w:t>ⲣ</w:t>
      </w:r>
      <w:r>
        <w:rPr/>
        <w:t>徥묵⽞숽ꍭ숣兓奢싂栻♅䉕娻ꄹ䉘</w:t>
      </w:r>
      <w:r>
        <w:rPr/>
        <w:t>ꕾ</w:t>
      </w:r>
      <w:r>
        <w:rPr/>
        <w:t>坮傿㥃剴忂</w:t>
      </w:r>
      <w:r>
        <w:rPr/>
        <w:t>⠯</w:t>
      </w:r>
      <w:r>
        <w:rPr/>
        <w:t>秂悩矂숥</w:t>
      </w:r>
      <w:r>
        <w:rPr/>
        <w:t>⡾</w:t>
      </w:r>
      <w:r>
        <w:rPr/>
        <w:t>䅄䱉㑃楀打婆쉋棂쉔</w:t>
      </w:r>
      <w:r>
        <w:rPr/>
        <w:t>ꦻ</w:t>
      </w:r>
      <w:r>
        <w:rPr/>
        <w:t>乭䄥び</w:t>
      </w:r>
      <w:r>
        <w:rPr/>
        <w:t>ⷂ</w:t>
      </w:r>
      <w:r>
        <w:rPr/>
        <w:t>쉁䋃숪斮夽䭒ㄺ浄촲䀰녗歊皱势畡乸溿㌴䅖泂橪樽瑊僂쵕ꏂ䩌쉗橦쉋繟</w:t>
      </w:r>
      <w:r>
        <w:rPr/>
        <w:t>⡵</w:t>
      </w:r>
      <w:r>
        <w:rPr/>
        <w:t>参ㅧ겣橄䱖瀻뽮歀ꍴ쉉ㅨ싂玮䛂楓琰題猣䖮㖘㮡숺뗂깥뽌쉂녬儲扴⺿</w:t>
      </w:r>
      <w:r>
        <w:rPr/>
        <w:t>ⶻ</w:t>
      </w:r>
      <w:r>
        <w:rPr/>
        <w:t>刊浰㚡⩮復乣癐偩奰殡䠱轒畕䘶啐䘷媿</w:t>
      </w:r>
      <w:r>
        <w:rPr/>
        <w:t>ꦘ</w:t>
      </w:r>
      <w:r>
        <w:rPr/>
        <w:t>浢獏挬㙵☷Ⓙ轋⾮熿砹䔰牚㕡뭥쉶禩䷂汫䡥</w:t>
      </w:r>
      <w:r>
        <w:rPr/>
        <w:t>⡇</w:t>
      </w:r>
      <w:r>
        <w:rPr/>
        <w:t>乃김䘭캩祋剄参伤䅷쉥䝐瞥甸占⥶㋂䈲쉔渪䮿</w:t>
      </w:r>
      <w:r>
        <w:rPr/>
        <w:t>ꥀ⍨</w:t>
      </w:r>
      <w:r>
        <w:rPr/>
        <w:t>숰飂椲췎</w:t>
      </w:r>
      <w:r>
        <w:rPr/>
        <w:t>Ⱶ</w:t>
      </w:r>
      <w:r>
        <w:rPr/>
        <w:t>⽘䡺轗쵨幺瑗뭥⥾㭏氥灧䝌⨲彫칆坉奌顫浡촺䐹㋂杏圪楩冏䍨啮뭩砫渵㥎卹畂</w:t>
      </w:r>
      <w:r>
        <w:rPr/>
        <w:t>ꦿ</w:t>
      </w:r>
      <w:r>
        <w:rPr/>
        <w:t>싎犻堩땯ꥭ⩕殣㞩䙴楮䱫熩焨煐딷쉏슮䀷</w:t>
      </w:r>
      <w:r>
        <w:rPr/>
        <w:t>ⱎ</w:t>
      </w:r>
      <w:r>
        <w:rPr/>
        <w:t>嗂㵎㑳␩뽈倸歇硉㍷⽒⥟䥈䁞㩆쵹숪ぱ䕁焻輸</w:t>
      </w:r>
      <w:r>
        <w:rPr/>
        <w:t>ⶩ</w:t>
      </w:r>
      <w:r>
        <w:rPr/>
        <w:t>児㝫杰쉋倭漩䙠쌦壂彆⭇睔㩹剕坭㡴䅍㉾㡤쉑䩭⩬䅍⹓穊棂╺㨹㒩悩⩷㨳兊걊扆ꅴ㶡剺楚⩖捚㙮</w:t>
      </w:r>
      <w:r>
        <w:rPr/>
        <w:t>⠻⩭</w:t>
      </w:r>
      <w:r>
        <w:rPr/>
        <w:t>坍颏䐩㡴무儻垱㙳条녺䈦匱䩥⭰吳敺䍶숥쉌습䭞渪烂슱淂쉘晌㚬洫䩹ꍥ漶⑁剖㐶㉃捔垬挷桏䝚⩹瑔昹杴쌻ꅕ䜲牺偹</w:t>
      </w:r>
      <w:r>
        <w:rPr/>
        <w:t>⠯⥌</w:t>
      </w:r>
      <w:r>
        <w:rPr/>
        <w:t>櫂摃㤨乒祊숤</w:t>
      </w:r>
      <w:r>
        <w:rPr/>
        <w:t>ⵞ</w:t>
      </w:r>
      <w:r>
        <w:rPr/>
        <w:t>疣⽀斣ま䑎歔と쉎㙋偲숹辡飂㋂偕썡治⭱⨫캡뽘쉏數矂嗂⩆幯买砪䡥歟䊏拂㓂컂⫂⏂幀䝠</w:t>
      </w:r>
      <w:r>
        <w:rPr/>
        <w:t>ꖻ</w:t>
      </w:r>
      <w:r>
        <w:rPr/>
        <w:t>ꍊ慈妣숬慈뽎⽞瑢当䲘昩し䑘泂离䳂助埂䍪쉲攪扠瘫吷</w:t>
      </w:r>
      <w:r>
        <w:rPr/>
        <w:t>⡍</w:t>
      </w:r>
      <w:r>
        <w:rPr/>
        <w:t>囂⩚ꍡ</w:t>
      </w:r>
      <w:r>
        <w:rPr/>
        <w:t>ꕁ</w:t>
      </w:r>
      <w:r>
        <w:rPr/>
        <w:t>圤獶前硯䙴㍓唳漷䝮슡땁湢杅딴뭵䉣䙺彆⩓敂긬湫걲兇問</w:t>
      </w:r>
      <w:r>
        <w:rPr/>
        <w:t>ꤥ◂䷂</w:t>
      </w:r>
      <w:r>
        <w:rPr/>
        <w:t>祋獈楦幭剬绎儲슬╴쉮╆뭨䄦獒쉑쉂䉨쉉洭穚쉫瀷畉䁫딴㍨숻썆慓矍ヂ⨷뽵캩묩쉈껂㭪颬塙䕹楂쵾歌䈹套㔽役㑇曂彀䠴繊帹ㅍ轥␣㒱漫쉊滂문廂</w:t>
      </w:r>
      <w:r>
        <w:rPr/>
        <w:t>ⱂ⨲</w:t>
      </w:r>
      <w:r>
        <w:rPr/>
        <w:t>浦쉡쵆㜵失㤯奃</w:t>
      </w:r>
      <w:r>
        <w:rPr/>
        <w:t>⡾</w:t>
      </w:r>
      <w:r>
        <w:rPr/>
        <w:t>ꏂ潴쉙㝸硎杢쉟忂啶숬깾䵺偦⩸㣍轲쉲灘輪买격漪䥔</w:t>
      </w:r>
      <w:r>
        <w:rPr/>
        <w:t>ⷂ</w:t>
      </w:r>
      <w:r>
        <w:rPr/>
        <w:t>㡯歲䈴㥍넫⭢⧎〩</w:t>
      </w:r>
      <w:r>
        <w:rPr/>
        <w:t>ꦘ</w:t>
      </w:r>
      <w:r>
        <w:rPr/>
        <w:t>坢繪䅯墵滂橩슘䉉⥤噂慩숲숣䱡⑞싍䕯┺⌭報吩⑀쉃汍睆堯欻唲ぃ㔪䙆䥵掱佶쉅⒮䜳</w:t>
      </w:r>
      <w:r>
        <w:rPr/>
        <w:t>⣂</w:t>
      </w:r>
      <w:r>
        <w:rPr/>
        <w:t>噯숣ㅸ买輯</w:t>
      </w:r>
      <w:r>
        <w:rPr/>
        <w:t>Ⱟ</w:t>
      </w:r>
      <w:r>
        <w:rPr/>
        <w:t>梏┵⤺樯挬楾깡琺㫎槂呣顗摩熿烂彴숣⑘撏䓂即䅷숊呙䀯姂塕溿깚숬拂쉗惂氻爱䣂쉚䥇</w:t>
      </w:r>
      <w:r>
        <w:rPr/>
        <w:t>⡣⹹</w:t>
      </w:r>
      <w:r>
        <w:rPr/>
        <w:t>晠칲䒿䡠䛂⒬偩瑃숲슘㠪䱅硐㈤⤪㨰煖敵ㅊ㌪싂칡슬숭㉬䕲╪䆻斏㝃숬哂䙦숪䟂䵦枱컃썖㌣圦⧃帩恵䍐㝢넫輥䭡癬䉮颮⩵瀹ꇂ␪埂氩</w:t>
      </w:r>
      <w:r>
        <w:rPr/>
        <w:t>ꕟ</w:t>
      </w:r>
      <w:r>
        <w:rPr/>
        <w:t>慗扑帤抩削猴䥱쉵歙㡀뭁繡䢩僂⩗璣㡓烍⩨⥹瞿噵タ匹숷瀬㡘⭊厡숫晳汮뼰㵤ッ㈦娵潣꥕稥割꥘曂쉢䣂卞婦쉗歡怮䇂摌顗㴫干眳熬⽋㡂䷂秂걭掣넳숨⽄</w:t>
      </w:r>
      <w:r>
        <w:rPr/>
        <w:t>⠽</w:t>
      </w:r>
      <w:r>
        <w:rPr/>
        <w:t>⺡ㅔ㜥晈</w:t>
      </w:r>
      <w:r>
        <w:rPr/>
        <w:t>ꔦ</w:t>
      </w:r>
      <w:r>
        <w:rPr/>
        <w:t>쉀캮燍湦껂桥㭮搯捶唷睵䡩⌭뭘幤乩슏䫂湇牋牚㝤♳㥶噬潭甭㥄㯂㕐⍄仃</w:t>
      </w:r>
      <w:r>
        <w:rPr/>
        <w:t>⣂</w:t>
      </w:r>
      <w:r>
        <w:rPr/>
        <w:t>偅넭⒮参煁쉺㝒刪</w:t>
      </w:r>
      <w:r>
        <w:rPr/>
        <w:t>ꕋ</w:t>
      </w:r>
      <w:r>
        <w:rPr/>
        <w:t>祡㴫哂㟂欶潙䈱砦汑䅆㒱␵奦⚮忂入녗㴥瀺ꍋ癥숩</w:t>
      </w:r>
      <w:r>
        <w:rPr/>
        <w:t>꧂</w:t>
      </w:r>
      <w:r>
        <w:rPr/>
        <w:t>摫捫㉁慺㝧♣䙹쵱斥挶쵳灺眴깉</w:t>
      </w:r>
      <w:r>
        <w:rPr/>
        <w:t>⠤</w:t>
      </w:r>
      <w:r>
        <w:rPr/>
        <w:t>挤祄䡨⑍뿂畏㩈䰫㕃牷쉶䩠㈪녏斬♳桫畃䲱桙才</w:t>
      </w:r>
      <w:r>
        <w:rPr/>
        <w:t>꧂</w:t>
      </w:r>
      <w:r>
        <w:rPr/>
        <w:t>偢䔮昶䁇걏剡棂쉆牎廂⬣砥橘┴㙐숯䑭界⦥盂숲樦</w:t>
      </w:r>
      <w:r>
        <w:rPr/>
        <w:t>ⶩ</w:t>
      </w:r>
      <w:r>
        <w:rPr/>
        <w:t>䉒怽䷂</w:t>
      </w:r>
      <w:r>
        <w:rPr/>
        <w:t>ꕊ</w:t>
      </w:r>
      <w:r>
        <w:rPr/>
        <w:t>䝺숲㘳偎獫栯⽏㮡硡⑋轉䭺쉹喣䥩춿䴫⩴췂姂㭆ꅖ싂㵥♕ㅒ幕熘䵦⌤⭲塮⩉䕟幘㤫뭶숬</w:t>
      </w:r>
      <w:r>
        <w:rPr/>
        <w:t>⡮</w:t>
      </w:r>
      <w:r>
        <w:rPr/>
        <w:t>쉁㡭姂株칂爬</w:t>
      </w:r>
      <w:r>
        <w:rPr/>
        <w:t>ⰺ</w:t>
      </w:r>
      <w:r>
        <w:rPr/>
        <w:t>숳䥂圪轍浪梡촶䅗㝞櫂〳太쉇⥟슬⌫唷嚱꥘╱䍰湨ぉ⥩묯䝀畹媵㕗套숣䭤쏂摔⸩琭䙩䥂⨶♆畘╕繎뿂╏噍䔽ꍇ뭶⿂⭹獭숹㜵㑺䩶⍔潕啮燃䩺灄츪彄顙獰滂䯃琬겏汮</w:t>
      </w:r>
      <w:r>
        <w:rPr/>
        <w:t>ꖮ</w:t>
      </w:r>
      <w:r>
        <w:rPr/>
        <w:t>쉀</w:t>
      </w:r>
      <w:r>
        <w:rPr/>
        <w:t>⢿</w:t>
      </w:r>
      <w:r>
        <w:rPr/>
        <w:t>㈥䊘ꄮ歭捏⹘䱊䓂</w:t>
      </w:r>
      <w:r>
        <w:rPr/>
        <w:t>ꤸ⦬</w:t>
      </w:r>
      <w:r>
        <w:rPr/>
        <w:t>啑⍳䔲猷䩔㵦勂焺啶뭶䃍㡙</w:t>
      </w:r>
      <w:r>
        <w:rPr/>
        <w:t>Ⱙ⤮</w:t>
      </w:r>
      <w:r>
        <w:rPr/>
        <w:t>쉬乒숰⭠┵㴤⹦䥳㇂㖥숮摸䉸澿⺩東敐椰卙ꄽ颿䔦輪偓橈</w:t>
      </w:r>
      <w:r>
        <w:rPr/>
        <w:t>ꤽ</w:t>
      </w:r>
      <w:r>
        <w:rPr/>
        <w:t>㵨┣恾⵺熱慢䳂⻂瘻睅䤱촵⥶</w:t>
      </w:r>
      <w:r>
        <w:rPr/>
        <w:t>ꕵ</w:t>
      </w:r>
      <w:r>
        <w:rPr/>
        <w:t>吵ꌴ쉁喡灥</w:t>
      </w:r>
      <w:r>
        <w:rPr/>
        <w:t>꤭</w:t>
      </w:r>
      <w:r>
        <w:rPr/>
        <w:t>刵泎䬯摏坘䑃䓂쉌壂뭶㤳䥒噍歱湨牐ꍓ㵰숰</w:t>
      </w:r>
      <w:r>
        <w:rPr/>
        <w:t>ⶮ</w:t>
      </w:r>
      <w:r>
        <w:rPr/>
        <w:t>䅾</w:t>
      </w:r>
      <w:r>
        <w:rPr/>
        <w:t>ꦬ⤣</w:t>
      </w:r>
      <w:r>
        <w:rPr/>
        <w:t>禥땈帱呮</w:t>
      </w:r>
      <w:r>
        <w:rPr/>
        <w:t>Ⳃ</w:t>
      </w:r>
      <w:r>
        <w:rPr/>
        <w:t>⾩塲礵縥⽃轠獥噡뽫迂㢮礸敚</w:t>
      </w:r>
      <w:r>
        <w:rPr/>
        <w:t>ꥄ</w:t>
      </w:r>
      <w:r>
        <w:rPr/>
        <w:t>䬪煨㌊㩐</w:t>
      </w:r>
      <w:r>
        <w:rPr/>
        <w:t>ⱙ</w:t>
      </w:r>
      <w:r>
        <w:rPr/>
        <w:t>쉂䀥橭쵂縴浭熱</w:t>
      </w:r>
      <w:r>
        <w:rPr/>
        <w:t>⡪⡗</w:t>
      </w:r>
      <w:r>
        <w:rPr/>
        <w:t>湒䵟熻桡쵁灹瑇쵧碻긭垵䎬㥸䱠冱</w:t>
      </w:r>
      <w:r>
        <w:rPr/>
        <w:t>ⴷ</w:t>
      </w:r>
      <w:r>
        <w:rPr/>
        <w:t>㕗整輲漮啊牷쉔⩯㥆輴楞䞿奁㝘璬</w:t>
      </w:r>
      <w:r>
        <w:rPr/>
        <w:t>ꕾ</w:t>
      </w:r>
      <w:r>
        <w:rPr/>
        <w:t>쉄</w:t>
      </w:r>
      <w:r>
        <w:rPr/>
        <w:t>ꦏ</w:t>
      </w:r>
      <w:r>
        <w:rPr/>
        <w:t>䁗稪㉁㐵쉈☲楕컂쏂䈷渺쵆</w:t>
      </w:r>
      <w:r>
        <w:rPr/>
        <w:t>꧂</w:t>
      </w:r>
      <w:r>
        <w:rPr/>
        <w:t>숻儻唸㥴獌婱쉭挮甮濎䲥软⩔洣䙾ꅐ晤숮扺剓盂櫃㌵杺⹶ㅙ䐹狂璻뽶②</w:t>
      </w:r>
      <w:r>
        <w:rPr/>
        <w:t>ⲡ</w:t>
      </w:r>
      <w:r>
        <w:rPr/>
        <w:t>ꅋ橅⪻坂╁乚物搦㢵㘶樷唻摒恍㉵슿䝈썙懂☣㵂祷庻帪揍彎仂⨬䅇㝴䆻䘷澵ꅮ繯曂쏃䘷숹⨬묶㑁繊䘳슿㤦䃂䨸⥸쉂⮩쉌㜲숰皻쉅㙉桫㈥煊啵䤫㉞頲컂䙀㍏⭳坌㘫繓㉄☬칮갰猭㴪숪쉳坡쉴㐣䩙捖䉇嚵獫幈⦻⑊칅⑆숵숩決畣ꥫ拂種樬乸䟂桙ノ무슮겱迎兹渵㍵䭷顸ぬ싂煉煓㈩</w:t>
      </w:r>
      <w:r>
        <w:rPr/>
        <w:t>ꤤ</w:t>
      </w:r>
      <w:r>
        <w:rPr/>
        <w:t>⻂⼺潪潸䉫璻⍧昨祳歏뮻⭯〦⴪㧂녮䕰朴쉚枩桷眶䗂䃎</w:t>
      </w:r>
      <w:r>
        <w:rPr/>
        <w:t>Ⱕ</w:t>
      </w:r>
      <w:r>
        <w:rPr/>
        <w:t>䧂ꥬ剔뾱恔쉈柂뭐㤺뽦쉱〲</w:t>
      </w:r>
      <w:r>
        <w:rPr/>
        <w:t>ꦱ</w:t>
      </w:r>
      <w:r>
        <w:rPr/>
        <w:t>싂⩮条숨䉈痂幸⩤♌湰洩쉌</w:t>
      </w:r>
      <w:r>
        <w:rPr/>
        <w:t>ꕤ</w:t>
      </w:r>
      <w:r>
        <w:rPr/>
        <w:t>㍏歃㢩䥤슥獕硒쉡喬</w:t>
      </w:r>
      <w:r>
        <w:rPr/>
        <w:t>ꖬ</w:t>
      </w:r>
      <w:r>
        <w:rPr/>
        <w:t>噍㩫す〫判싂쉁秂㶵ヂ䉡劘㭏掻啮⩬坃㙍噓╡煾桕摄슘昬䝶畊未灨繈瀹</w:t>
      </w:r>
      <w:r>
        <w:rPr/>
        <w:t>ꤲ</w:t>
      </w:r>
      <w:r>
        <w:rPr/>
        <w:t>㠩숸쉢⽅</w:t>
      </w:r>
      <w:r>
        <w:rPr/>
        <w:t>⠣</w:t>
      </w:r>
      <w:r>
        <w:rPr/>
        <w:t>殱䂩牃숶䡺</w:t>
      </w:r>
      <w:r>
        <w:rPr/>
        <w:t>⡺</w:t>
      </w:r>
      <w:r>
        <w:rPr/>
        <w:t>ꅥ䤮彸뽹㧂㗂쉘썕呂侏湷吥猵歂煢庵䄪</w:t>
      </w:r>
      <w:r>
        <w:rPr/>
        <w:t>ꤷ</w:t>
      </w:r>
      <w:r>
        <w:rPr/>
        <w:t>橏㓂╮㮱䘹奧橑갹䶥⏂皬癔꥚呭㝮癋⽙䝱烂楂慕楈</w:t>
      </w:r>
      <w:r>
        <w:rPr/>
        <w:t>Ⳃ</w:t>
      </w:r>
      <w:r>
        <w:rPr/>
        <w:t>焯䫂塞</w:t>
      </w:r>
      <w:r>
        <w:rPr/>
        <w:t>꤬</w:t>
      </w:r>
      <w:r>
        <w:rPr/>
        <w:t>㵐⚣㕪繨⫂⬰燂䤹⺵䱙堽숣</w:t>
      </w:r>
      <w:r>
        <w:rPr/>
        <w:t>ꥃ</w:t>
      </w:r>
      <w:r>
        <w:rPr/>
        <w:t>璮ꍪ쵨컂땇痎稺桺겮䁸䡫䩎숵娴搶♫皿欬쉦瑒䟂쉗绂㝲䒮䭫㋂噗穵爷䡳쉏</w:t>
      </w:r>
      <w:r>
        <w:rPr/>
        <w:t>ꦡ</w:t>
      </w:r>
      <w:r>
        <w:rPr/>
        <w:t>圸吪깸⹊吤榘潡瘯氮席柎⥾⧂⽀畁㡲쉶㡈쉓⒏塇に垥䷂쉀剩㵰嗂䕈䰶癥呶䮵䨣歁긤港쉀㝱媩単쉉兺䍫穲帥뭲湧㋂浐⪩䝣숤쉂倷氳쉤숺</w:t>
      </w:r>
      <w:r>
        <w:rPr/>
        <w:t>ⴤ</w:t>
      </w:r>
      <w:r>
        <w:rPr/>
        <w:t>劥仂ひ旂숭⌭䱀⹌呺忂⭵䭬厣犱硖啘쉢洱㩬畅㩬中걀</w:t>
      </w:r>
      <w:r>
        <w:rPr/>
        <w:t>꧂</w:t>
      </w:r>
      <w:r>
        <w:rPr/>
        <w:t>⽤捁⩐㉐䭯츺湧匫쉘⹥䐻昮慁</w:t>
      </w:r>
      <w:r>
        <w:rPr/>
        <w:t>ꤽ</w:t>
      </w:r>
      <w:r>
        <w:rPr/>
        <w:t>偂瑦쉆갺䉯♶</w:t>
      </w:r>
      <w:r>
        <w:rPr/>
        <w:t>⠳</w:t>
      </w:r>
      <w:r>
        <w:rPr/>
        <w:t>獮心斩朊础뽠彠숷╊㑳䵎飂䵗㭒숱䁐歡숰懂</w:t>
      </w:r>
      <w:r>
        <w:rPr/>
        <w:t>ⱡ</w:t>
      </w:r>
      <w:r>
        <w:rPr/>
        <w:t>剋扪㑳㵡畔炏䙰쉭吸猦噄뽍樦㵶梮勂其숩祏㠺獐瀺땫쉒漯畅稽札뭲Ⓜ깲</w:t>
      </w:r>
      <w:r>
        <w:rPr/>
        <w:t>ꔲ</w:t>
      </w:r>
      <w:r>
        <w:rPr/>
        <w:t>걭輺슮䤻습乞싂稯穾䌽秎涿匪⹧娯卨㗎㈲뽢偷䑅欰礱癐獩⿍슬뽲숦扁뽄쉾礪傩쉪爲뽞冿㢘慲</w:t>
      </w:r>
      <w:r>
        <w:rPr/>
        <w:t>ⵒ</w:t>
      </w:r>
      <w:r>
        <w:rPr/>
        <w:t>敓㗂쉀⫂歋䨪䬦쉏♃䄶쉧썘㭏쵨掬㩤椥挪乌䑚뭖숺</w:t>
      </w:r>
      <w:r>
        <w:rPr/>
        <w:t>꤬</w:t>
      </w:r>
      <w:r>
        <w:rPr/>
        <w:t>㚥쉂䥊䫎樬㠲睩內輪䘣纱숺䌦㠵㍖쉫否⼴唪爽噸䍯믂</w:t>
      </w:r>
      <w:r>
        <w:rPr/>
        <w:t>ⱳ</w:t>
      </w:r>
      <w:r>
        <w:rPr/>
        <w:t>瑤六놩⭌疡捵Ⓝ旂穸姂歠接ぶ太䙔呇墏樽䱨싂参㐹牥眣ぐ吺庣걶晅疵傩ㅌ츹䱁쉵壂䡸䬫煘浒ぁ勂쉧㣃乔故꥕딮쉦⩄♗싂싂娪祖⬭䶱湳瀷獪秃䄹恒뼳뼸煤䅹쉞츰昺塭䭧</w:t>
      </w:r>
      <w:r>
        <w:rPr/>
        <w:t>⡶</w:t>
      </w:r>
      <w:r>
        <w:rPr/>
        <w:t>婠믍玥⤤琩烂䒱彫츹䩹噧㍶畋盂湃䡌싂숶慳嚱癃쉣䈺嘯䕐⑉쉰䉹楏⽚⼩碥슘獐礫慄嗂땨숻積⻃쉉恷剂䷂쉺녣敎竍칡渪䡇뮻恖</w:t>
      </w:r>
      <w:r>
        <w:rPr/>
        <w:t>⡮</w:t>
      </w:r>
      <w:r>
        <w:rPr/>
        <w:t>潷쉚䲘戻攴朮匵㐻剷頬ꄴ⼻쌶な䃎汞䑘䀪歨쉭烂ㄦ轸갱扉䔱묱柂⎻婳㨦傱㡅楖佪儸䬭䀴䈷䭎뭺숶㣂庿礱숰싂彯炻刬祚坌偵〭쉗넺抡姃䓂嫂塓⼻株츦䭩〲䠫䘪来梻㕁协樳區㡞숥眫愦ㅬ捡䉙祗녦쉣瑲利幀ぎ⎮</w:t>
      </w:r>
      <w:r>
        <w:rPr/>
        <w:t>꧂</w:t>
      </w:r>
      <w:r>
        <w:rPr/>
        <w:t>캥쉨樺䙕啴唨慗繄撻晴澩顑</w:t>
      </w:r>
      <w:r>
        <w:rPr/>
        <w:t>ⱦ</w:t>
      </w:r>
      <w:r>
        <w:rPr/>
        <w:t>兌䉘딮怽䡑䵟</w:t>
      </w:r>
      <w:r>
        <w:rPr/>
        <w:t>ⴳ</w:t>
      </w:r>
      <w:r>
        <w:rPr/>
        <w:t>㚘촹晴싂땶⹅㉌態輹ꌨ栶ヂ睺栳</w:t>
      </w:r>
      <w:r>
        <w:rPr/>
        <w:t>ⱗ</w:t>
      </w:r>
      <w:r>
        <w:rPr/>
        <w:t>瘲潐⺏嘩쉨쉎廂숦䡺㈣顉䱺㠲塑䉭敲䒵㣂⫂⹳⤥坎梣哂暘쉹䙍䥋䎵␣</w:t>
      </w:r>
      <w:r>
        <w:rPr/>
        <w:t>ꗂ</w:t>
      </w:r>
      <w:r>
        <w:rPr/>
        <w:t>亵戽丶畗㎻䙴☯呍</w:t>
      </w:r>
      <w:r>
        <w:rPr/>
        <w:t>Ɐ</w:t>
      </w:r>
      <w:r>
        <w:rPr/>
        <w:t>슡〽㒿倣硶ꍖ㘮녙佑怯佹㍥ꅥ摣楌㘬焲光☱깭놏䁪積⭎䍔柃䑉別眮㑥捈㍠津䉺䑍㵥窏咬廂⽅㭐슣犏쉤쵷㧂剐㔬ꅀ呤⹀灄쉷び沥䐺牄䎻</w:t>
      </w:r>
      <w:r>
        <w:rPr/>
        <w:t>ⵣ</w:t>
      </w:r>
      <w:r>
        <w:rPr/>
        <w:t>琻晖써顾䕅㍌㮱ꍷ걇浸吰⭲眪枥奁煓彺쉖昬硆偒瞻唩唊段㭴뭪塌싂疬숻⛂쉉㘻쉺䙬戮뽷⍤뾣〯帷⧂</w:t>
      </w:r>
      <w:r>
        <w:rPr/>
        <w:t>ꔣ</w:t>
      </w:r>
      <w:r>
        <w:rPr/>
        <w:t>쉀뼦갨穙擂䍑깍ꇂ⾻⿂䍉㍃</w:t>
      </w:r>
      <w:r>
        <w:rPr/>
        <w:t>ⱅ</w:t>
      </w:r>
      <w:r>
        <w:rPr/>
        <w:t>㟂圴灪ꥵ暵䙚뭡숦쵪㑒漨</w:t>
      </w:r>
      <w:r>
        <w:rPr/>
        <w:t>꧂</w:t>
      </w:r>
      <w:r>
        <w:rPr/>
        <w:t>ꥠ촻䃂䍘爪橊塮</w:t>
      </w:r>
      <w:r>
        <w:rPr/>
        <w:t>ⶮ</w:t>
      </w:r>
      <w:r>
        <w:rPr/>
        <w:t>匹㘪</w:t>
      </w:r>
      <w:r>
        <w:rPr/>
        <w:t>꧂</w:t>
      </w:r>
      <w:r>
        <w:rPr/>
        <w:t>契嘻朴瑘愺繹坃뭐珎泂⨶⌤䡷㤭䐵嫂쉩娽敀儫弰搭才곂⻂乣䂩ㅔ湕堪䥔呰숴</w:t>
      </w:r>
      <w:r>
        <w:rPr/>
        <w:t>ꖵ</w:t>
      </w:r>
      <w:r>
        <w:rPr/>
        <w:t>㢏䛂쉾坡䝯轎碥</w:t>
      </w:r>
      <w:r>
        <w:rPr/>
        <w:t>ⱞ</w:t>
      </w:r>
      <w:r>
        <w:rPr/>
        <w:t>楙⥇㵎で睒㕨嚥佗㷂ヂ쉴繬乇㕗䕡䉹輩哎啞匣습倪쉑뽍╟婚</w:t>
      </w:r>
      <w:r>
        <w:rPr/>
        <w:t>⣎⮬</w:t>
      </w:r>
      <w:r>
        <w:rPr/>
        <w:t>䡷⽁쉱䕗䩬</w:t>
      </w:r>
      <w:r>
        <w:rPr/>
        <w:t>⣂</w:t>
      </w:r>
      <w:r>
        <w:rPr/>
        <w:t>㢘⍠協懂쎘光╸㙢檡竍㉸煅塖</w:t>
      </w:r>
      <w:r>
        <w:rPr/>
        <w:t>ꤪ</w:t>
      </w:r>
      <w:r>
        <w:rPr/>
        <w:t>圴爯㵑坄쉫␶櫂㩤破恦⩠䕴숤䩎䍮娷坅䷍嚣㋍癟슡唭坖</w:t>
      </w:r>
      <w:r>
        <w:rPr/>
        <w:t>ⷂ</w:t>
      </w:r>
      <w:r>
        <w:rPr/>
        <w:t>쉦䒬抣䴮ꍖ⏂娯昹䩟㓍䩉捠佁䰩㍰㉏睗ꌣ䍦轗䃂堸䰦걳㥥슮扭㷂顊쵁穓偉㡙捭伥来슻兄祦湒╈⼷た垻䠩䝾䵚⹒倵ꌪ䒘걚놿㨤轟涬潀</w:t>
      </w:r>
      <w:r>
        <w:rPr/>
        <w:t>Ⲭ</w:t>
      </w:r>
      <w:r>
        <w:rPr/>
        <w:t>摁ꅢ洹摩쉏녑桇숪䜪㵔㕋ヂ䬭弸歵䅟偹긱獴㮬畲㠲</w:t>
      </w:r>
      <w:r>
        <w:rPr/>
        <w:t>Ⳃ</w:t>
      </w:r>
      <w:r>
        <w:rPr/>
        <w:t>츲㵌⸸㙦♢습正塐䅥㍺䑹䤫轔硎⍈쉰쉠务怨䥮繑洬晁뽐䑐츲䈹㍹쉾湸榡숶䟂</w:t>
      </w:r>
      <w:r>
        <w:rPr/>
        <w:t>ⷂ</w:t>
      </w:r>
      <w:r>
        <w:rPr/>
        <w:t>浆숪쉤輷兇쉙暣婵쉣⩑쉞飃⹓䈰썧杖ㆮ柂㤦㠰橠⍆墩쉒ꄪ숴揂刳걧劻딮䠩⥭䝖묹㨥猭걦係攲殥㶬뽗</w:t>
      </w:r>
      <w:r>
        <w:rPr/>
        <w:t>ꤺ</w:t>
      </w:r>
      <w:r>
        <w:rPr/>
        <w:t>숴</w:t>
      </w:r>
      <w:r>
        <w:rPr/>
        <w:t>ꥑ</w:t>
      </w:r>
      <w:r>
        <w:rPr/>
        <w:t>⽊穷⥸扴怬癙䱸繕挱</w:t>
      </w:r>
      <w:r>
        <w:rPr/>
        <w:t>ꥆ</w:t>
      </w:r>
      <w:r>
        <w:rPr/>
        <w:t>殬㩓毂砵䔷䱔㑱味꺱⍳轡歸彳䧂弹슻⯂</w:t>
      </w:r>
      <w:r>
        <w:rPr/>
        <w:t>ꔴ</w:t>
      </w:r>
      <w:r>
        <w:rPr/>
        <w:t>ォ㥴爥朶쉰勂</w:t>
      </w:r>
      <w:r>
        <w:rPr/>
        <w:t>ⱟ</w:t>
      </w:r>
      <w:r>
        <w:rPr/>
        <w:t>䤫♅䭤伤</w:t>
      </w:r>
      <w:r>
        <w:rPr/>
        <w:t>ꦥ</w:t>
      </w:r>
      <w:r>
        <w:rPr/>
        <w:t>恏뭑夻숲㚏ꄷ恫</w:t>
      </w:r>
      <w:r>
        <w:rPr/>
        <w:t>ꕒ</w:t>
      </w:r>
      <w:r>
        <w:rPr/>
        <w:t>䍢슱䯂䉑扩㪿숩쉔곂䑁う䙐呎睃敁╫扣⽄䁎斣灖悏涡딬桬攱殘杋䕠⬦쉏淂婋渲硤싂煑楙쎩쉢</w:t>
      </w:r>
      <w:r>
        <w:rPr/>
        <w:t>ꦏ⵳</w:t>
      </w:r>
      <w:r>
        <w:rPr/>
        <w:t>䆵쉀颏춵뽠싂뽗䩦싂繑濂恫轲喱圽쉄樽</w:t>
      </w:r>
      <w:r>
        <w:rPr/>
        <w:t>꤯</w:t>
      </w:r>
      <w:r>
        <w:rPr/>
        <w:t>歮囂䧂乂倸</w:t>
      </w:r>
      <w:r>
        <w:rPr/>
        <w:t>ⵎ⭅</w:t>
      </w:r>
      <w:r>
        <w:rPr/>
        <w:t>䇃漶㝮灰媩砷칍爺㉵␯轇橕䑨칑㕗䝳䙅沵쉺쵗㎻</w:t>
      </w:r>
      <w:r>
        <w:rPr/>
        <w:t>ⰸ</w:t>
      </w:r>
      <w:r>
        <w:rPr/>
        <w:t>䱇妬溱ㅨ痂甸⦥癳䵙祯⎡䨳싂㮥柂┻琳庩췂硗幱䠲걉</w:t>
      </w:r>
      <w:r>
        <w:rPr/>
        <w:t>ⴳ</w:t>
      </w:r>
      <w:r>
        <w:rPr/>
        <w:t>僂ꥺ反ㄨ슣愷涻⩩⽘䱌ꌭ</w:t>
      </w:r>
      <w:r>
        <w:rPr/>
        <w:t>ꤰ</w:t>
      </w:r>
      <w:r>
        <w:rPr/>
        <w:t>瘬Ⓕ塇⩆</w:t>
      </w:r>
      <w:r>
        <w:rPr/>
        <w:t>꧂</w:t>
      </w:r>
      <w:r>
        <w:rPr/>
        <w:t>䔲漊〩㭾쵕䣂믂撮⽏㩕䄻硺搶轓䬲匮슥㩹檘娬숬悡</w:t>
      </w:r>
      <w:r>
        <w:rPr/>
        <w:t>Ɑ</w:t>
      </w:r>
      <w:r>
        <w:rPr/>
        <w:t>ぃ彸</w:t>
      </w:r>
      <w:r>
        <w:rPr/>
        <w:t>Ɑ</w:t>
      </w:r>
      <w:r>
        <w:rPr/>
        <w:t>乌⑭⭠䶮䔪ꍪ姂䡇썉㉚㛂惂</w:t>
      </w:r>
      <w:r>
        <w:rPr/>
        <w:t>ⰸ</w:t>
      </w:r>
      <w:r>
        <w:rPr/>
        <w:t>㡎憏畓偑煑뭆摳⭀婄</w:t>
      </w:r>
      <w:r>
        <w:rPr/>
        <w:t>ꦵ⯂</w:t>
      </w:r>
      <w:r>
        <w:rPr/>
        <w:t>䕂䉃䝇쉇欥转縵</w:t>
      </w:r>
      <w:r>
        <w:rPr/>
        <w:t>Ȿ</w:t>
      </w:r>
      <w:r>
        <w:rPr/>
        <w:t>扙㉴挭䂥쉷恰督㝳</w:t>
      </w:r>
      <w:r>
        <w:rPr/>
        <w:t>ꕲ⥵</w:t>
      </w:r>
      <w:r>
        <w:rPr/>
        <w:t>桇轒䙳扬灮懂⭙</w:t>
      </w:r>
      <w:r>
        <w:rPr/>
        <w:t>ꤦ</w:t>
      </w:r>
      <w:r>
        <w:rPr/>
        <w:t>睟슻츮㉡慤䡎</w:t>
      </w:r>
      <w:r>
        <w:rPr/>
        <w:t>ꕴ</w:t>
      </w:r>
      <w:r>
        <w:rPr/>
        <w:t>暿걇旂䮏㆏㒬⩍琮⺵</w:t>
      </w:r>
      <w:r>
        <w:rPr/>
        <w:t>ⱀ</w:t>
      </w:r>
      <w:r>
        <w:rPr/>
        <w:t>祹땢㭪圪窱츷䔶䙉愥ㅺ딸扟杯垏熿塶숳灰㡆杁戶쌦氪녒皮橋摠抡</w:t>
      </w:r>
      <w:r>
        <w:rPr/>
        <w:t>ⴤ</w:t>
      </w:r>
      <w:r>
        <w:rPr/>
        <w:t>㪡쉌湠捴撣䜮牰쉷</w:t>
      </w:r>
      <w:r>
        <w:rPr/>
        <w:t>ꥀ</w:t>
      </w:r>
      <w:r>
        <w:rPr/>
        <w:t>剕煲㕱⹧길쉬㑅싂顱帱悥填⺬块歌繎㝔▬轢䶘娲纣瞏뗂⨥欽坟楳灱㈮쏃㐭䊻㠹〽</w:t>
      </w:r>
      <w:r>
        <w:rPr/>
        <w:t>ⱹ</w:t>
      </w:r>
      <w:r>
        <w:rPr/>
        <w:t>쵋㇂☶慷堷⽅㵊懎㊡橰⍎㙢쉈⏂쉩沣뮮何怴쉒뭀숣쉤湉斬昳쉀䥾⍢갴싃塤灲䭟杫걂숥楔㐷♄眵</w:t>
      </w:r>
      <w:r>
        <w:rPr/>
        <w:t>ⴱ</w:t>
      </w:r>
      <w:r>
        <w:rPr/>
        <w:t>柂汌⼤妥㩎繱戲庱ꥹ뭪瑬</w:t>
      </w:r>
      <w:r>
        <w:rPr/>
        <w:t>ⷎ</w:t>
      </w:r>
      <w:r>
        <w:rPr/>
        <w:t>䱷䵹캵</w:t>
      </w:r>
      <w:r>
        <w:rPr/>
        <w:t>⠫</w:t>
      </w:r>
      <w:r>
        <w:rPr/>
        <w:t>뽠쉍㵯㙕춘嘸숬⨲⬳癠䴽桢⼶剠칂䝂榘⬪猦숣싍浩䎘嗂㩈싂습⨪䡥栳㑑偮顱</w:t>
      </w:r>
      <w:r>
        <w:rPr/>
        <w:t>⡁</w:t>
      </w:r>
      <w:r>
        <w:rPr/>
        <w:t>슡춡䀪樻</w:t>
      </w:r>
      <w:r>
        <w:rPr/>
        <w:t>ⰳ</w:t>
      </w:r>
      <w:r>
        <w:rPr/>
        <w:t>剱뭪묷穾穴䱊厡㣂⽁橢稽ꌷ䉒䑴浮⩷쉀⹢汩쉹犵╇盃䭡깰㉳燂璩⿂弲硅㜣䠮牤습㑗堩쉚繫꥕뽊敤㙙䴪繠㩒슱敨뭳湗毂숽㛂捰牍曂檵塅畗㴨櫂犏呯ꍄ禩縵樮穏쉁卮⨪깣뭂塟匣槍湧╙ꅟ캿ꥱ咮㘥⩌哂⿃晙㙕才䵷磎椣</w:t>
      </w:r>
      <w:r>
        <w:rPr/>
        <w:t>ⱃ⡗⯂</w:t>
      </w:r>
      <w:r>
        <w:rPr/>
        <w:t>扈祍奴㩆吥剪㕞㩁쉢䱭嗂ㅋ썣渽潾煴쉘숱㕘ꍥ弫勂㥆稱唸幸搴縦汯汪칬潵䙊䊩協ꥫ㐣摈桕硹勍䓂䩋夬攷䙦⩳⦻悮쉂埂婉쌪穈䟂摯灮晤哂飂楹⽃縻僂⨹딶摷숫熥㝕겱嗂栣ꆵ繈槂犥썐䱩晨焩☦䨩噶䫃敋⑦⍘母숳쉐偯採漭彲⬮묥浂䥁䡤㉧䙁⴯䁂숴⩦参妏䤰㇂</w:t>
      </w:r>
      <w:r>
        <w:rPr/>
        <w:t>Ⱟ</w:t>
      </w:r>
      <w:r>
        <w:rPr/>
        <w:t>顀</w:t>
      </w:r>
      <w:r>
        <w:rPr/>
        <w:t>⡌</w:t>
      </w:r>
      <w:r>
        <w:rPr/>
        <w:t>㍤扟灇⨹㛂㥔煲剀⩧⏂ꆿ㣂縬橀☻녦ꏂ㝟太⵸ꏂ슡瘴窻撥싂♴숸㙘쉄ꥫ䘥□숻ꥴ쉮飃塬㞻⵲</w:t>
      </w:r>
      <w:r>
        <w:rPr/>
        <w:t>⣂</w:t>
      </w:r>
      <w:r>
        <w:rPr/>
        <w:t>漊兒飂깶</w:t>
      </w:r>
      <w:r>
        <w:rPr/>
        <w:t>ⴸ</w:t>
      </w:r>
      <w:r>
        <w:rPr/>
        <w:t>椪</w:t>
      </w:r>
      <w:r>
        <w:rPr/>
        <w:t>ⱡ</w:t>
      </w:r>
      <w:r>
        <w:rPr/>
        <w:t>㐲뗂毂쉩컂쉓焮慳瘲䣂쉎歳쉶睳뇍</w:t>
      </w:r>
      <w:r>
        <w:rPr/>
        <w:t>⠬</w:t>
      </w:r>
      <w:r>
        <w:rPr/>
        <w:t>祲㵞㩅䝪뗃牫噳㯂⎻㝧輺璣</w:t>
      </w:r>
      <w:r>
        <w:rPr/>
        <w:t>⠪</w:t>
      </w:r>
      <w:r>
        <w:rPr/>
        <w:t>쉖싍㉷치丣</w:t>
      </w:r>
      <w:r>
        <w:rPr/>
        <w:t>ⲡ</w:t>
      </w:r>
      <w:r>
        <w:rPr/>
        <w:t>⿎乎䁔㙱㴻䭠뗂洸쉬硧顸쉯墮年☩㬹ㄹ숭ꏂ煲捧쉅⥺ꄦ廂넣煱</w:t>
      </w:r>
      <w:r>
        <w:rPr/>
        <w:t>ꕣ</w:t>
      </w:r>
      <w:r>
        <w:rPr/>
        <w:t>㍞㡗깙硚珎䴱㢮䗂测濂깾䅭ꅑ뽩쉅숳塈瞩乀䬨ꥠ쌬곂♧䘤㥋穅⸲堭奣嘸僎嫂枏⩪쉱땶슻㍞⵬斘䊬听焸呎参깙繴㩊穥捱⭮䠺쉧꺩礻㮮㩕挣䊻䃍渭</w:t>
      </w:r>
      <w:r>
        <w:rPr/>
        <w:t>Ⱨ</w:t>
      </w:r>
      <w:r>
        <w:rPr/>
        <w:t>繖湱䑫䥍汒䑫</w:t>
      </w:r>
      <w:r>
        <w:rPr/>
        <w:t>Ⳃ</w:t>
      </w:r>
      <w:r>
        <w:rPr/>
        <w:t>숰숫桇坴眯겡秂</w:t>
      </w:r>
      <w:r>
        <w:rPr/>
        <w:t>ꔣ⹋</w:t>
      </w:r>
      <w:r>
        <w:rPr/>
        <w:t>㔩䭉㏂䗂⎻㍔㍍䭾歚繐䢣걗䠴猽⸻浈埍头湭復䩹㫂䦱䁺矂卸㚩쉥汦⽺</w:t>
      </w:r>
      <w:r>
        <w:rPr/>
        <w:t>ⵅ</w:t>
      </w:r>
      <w:r>
        <w:rPr/>
        <w:t>晳⚮쉐佊슬娹싎슿</w:t>
      </w:r>
      <w:r>
        <w:rPr/>
        <w:t>Ⳏ</w:t>
      </w:r>
      <w:r>
        <w:rPr/>
        <w:t>싍꺘祄䅰</w:t>
      </w:r>
      <w:r>
        <w:rPr/>
        <w:t>⠽</w:t>
      </w:r>
      <w:r>
        <w:rPr/>
        <w:t>檻쉍⩊稸䂱灗娽⍈ꄯ슏슡쉨㑞⩫꺵녚剬싂㍹㥴싂녪넫숨祊橞纘儻㩵暻矍礥䁉平䫂呋㇂涡⸹楊縫欶㨵凂♠呟썵⸴砫⼱⤱캡纬</w:t>
      </w:r>
      <w:r>
        <w:rPr/>
        <w:t>ꤵ</w:t>
      </w:r>
      <w:r>
        <w:rPr/>
        <w:t>䁑辥咩汊⫍㨱捙䭵强睞╫頣춬㥦깎⍀♅㭶</w:t>
      </w:r>
      <w:r>
        <w:rPr/>
        <w:t>ⴭ</w:t>
      </w:r>
      <w:r>
        <w:rPr/>
        <w:t>獐쵣묲栽䕵矂坙廎䃂싂칁䵪噪숹滂䨤奩慷捞桨う㍠哂呶㡕</w:t>
      </w:r>
      <w:r>
        <w:rPr/>
        <w:t>⠷</w:t>
      </w:r>
      <w:r>
        <w:rPr/>
        <w:t>㎡飃㡧칑</w:t>
      </w:r>
      <w:r>
        <w:rPr/>
        <w:t>ꥐ</w:t>
      </w:r>
      <w:r>
        <w:rPr/>
        <w:t>칁싎呬ꌶ㵫渵슥㌥䑠⑟恰淂</w:t>
      </w:r>
      <w:r>
        <w:rPr/>
        <w:t>⠥</w:t>
      </w:r>
      <w:r>
        <w:rPr/>
        <w:t>㌷妩妩灌呐頱숯ꆿ㥴湨⬪㍈䡒쉰妏唶繨䝅치怤싃㴵싍御忂佺敢칑湧睑庮噌杭戰啩厩긦쉉싂</w:t>
      </w:r>
      <w:r>
        <w:rPr/>
        <w:t>ꦘ</w:t>
      </w:r>
      <w:r>
        <w:rPr/>
        <w:t>斏彬⪩ㄻ㑞쉦䙰畵ㅍ쉢숪뭖쉦습轷渻䁓䴯唹お吲〯砪㘫穈䭙쏂뽗婞䨥偨捾┪㔷刴灵</w:t>
      </w:r>
      <w:r>
        <w:rPr/>
        <w:t>⡄</w:t>
      </w:r>
      <w:r>
        <w:rPr/>
        <w:t>浒㭠㙨㕎</w:t>
      </w:r>
      <w:r>
        <w:rPr/>
        <w:t>ⷍ⨦</w:t>
      </w:r>
      <w:r>
        <w:rPr/>
        <w:t>㍯偡㡶䇂쵁欨쉌䤴㡞壍</w:t>
      </w:r>
      <w:r>
        <w:rPr/>
        <w:t>ⶩ</w:t>
      </w:r>
      <w:r>
        <w:rPr/>
        <w:t>心穒䠶穌</w:t>
      </w:r>
      <w:r>
        <w:rPr/>
        <w:t>ⵎ</w:t>
      </w:r>
      <w:r>
        <w:rPr/>
        <w:t>숹쉏㉟剤쉳煕䬣</w:t>
      </w:r>
      <w:r>
        <w:rPr/>
        <w:t>ⲵ</w:t>
      </w:r>
      <w:r>
        <w:rPr/>
        <w:t>㊘칏䅙归䵨皩</w:t>
      </w:r>
      <w:r>
        <w:rPr/>
        <w:t>ꦩ</w:t>
      </w:r>
      <w:r>
        <w:rPr/>
        <w:t>녤儫쉺㤰湞쉀辘쉵츶㝱䩂쉪㏂쉺㯍夨⬶㩔㥞䥐䞡ꇂ싂㉗楉昳弰쉌쉯燂⹇⩠쉭䈺䌵⸲</w:t>
      </w:r>
      <w:r>
        <w:rPr/>
        <w:t>Ⱶ</w:t>
      </w:r>
      <w:r>
        <w:rPr/>
        <w:t>㗂䡴격㶮旍</w:t>
      </w:r>
      <w:r>
        <w:rPr/>
        <w:t>ⱗ</w:t>
      </w:r>
      <w:r>
        <w:rPr/>
        <w:t>輺䑩◎슏뽡傣⻎䥘㢩佹⏂䑙⬨쉧㛂⹱</w:t>
      </w:r>
      <w:r>
        <w:rPr/>
        <w:t>⠶</w:t>
      </w:r>
      <w:r>
        <w:rPr/>
        <w:t>쉯奤숥䝠깲瀦㤰촻颣䇂株䭴涘䊿甤㛂渣て⦘佥</w:t>
      </w:r>
      <w:r>
        <w:rPr/>
        <w:t>ⱥ</w:t>
      </w:r>
      <w:r>
        <w:rPr/>
        <w:t>瘳쉯牣</w:t>
      </w:r>
      <w:r>
        <w:rPr/>
        <w:t>ꔪ</w:t>
      </w:r>
      <w:r>
        <w:rPr/>
        <w:t>쉖슿</w:t>
      </w:r>
      <w:r>
        <w:rPr/>
        <w:t>ꤊ⨽</w:t>
      </w:r>
      <w:r>
        <w:rPr/>
        <w:t>瀰쉌ꌻ捆⨰乩佭뭗뼭㉠㵹䌴迂噰숳촶㜷婃㍖쉀╫</w:t>
      </w:r>
      <w:r>
        <w:rPr/>
        <w:t>Ⱨ</w:t>
      </w:r>
      <w:r>
        <w:rPr/>
        <w:t>갪캵爹ꍔ佣碩䑵⽔쉷䞵⍓奀汃乊</w:t>
      </w:r>
      <w:r>
        <w:rPr/>
        <w:t>ꖿ</w:t>
      </w:r>
      <w:r>
        <w:rPr/>
        <w:t>쉔噣싂쉑噾딸㑊䛂</w:t>
      </w:r>
      <w:r>
        <w:rPr/>
        <w:t>ⱕ</w:t>
      </w:r>
      <w:r>
        <w:rPr/>
        <w:t>䱨噦䡤쉙놘쉤䉧䩣⿂䝢쉨걳昷㭋⩭숵뿂洤숵ꏃ㨤漹扇㚮뽉</w:t>
      </w:r>
      <w:r>
        <w:rPr/>
        <w:t>ⲩ</w:t>
      </w:r>
      <w:r>
        <w:rPr/>
        <w:t>㉋獳畅쉬恺㨫䬸䏂뽇楡♸䑳칮懂츭</w:t>
      </w:r>
      <w:r>
        <w:rPr/>
        <w:t>ꦵ</w:t>
      </w:r>
      <w:r>
        <w:rPr/>
        <w:t>썺싂㝓伻숴㚱䝞禡숥偃⭇쉶숥㵥洨㬨무쉦搩瑆椻쉏䡏婟쏂갰⿂싂⩶摙뭋兀瑚⶘救㇂㌬㕌䅶辥滂넶ꍍ伩♨㠦ꇂ䀯椥㟂</w:t>
      </w:r>
      <w:r>
        <w:rPr/>
        <w:t>ꔰ⑟</w:t>
      </w:r>
      <w:r>
        <w:rPr/>
        <w:t>奡㥃⹢쉦倻</w:t>
      </w:r>
      <w:r>
        <w:rPr/>
        <w:t>⡵</w:t>
      </w:r>
      <w:r>
        <w:rPr/>
        <w:t>焥䩢</w:t>
      </w:r>
      <w:r>
        <w:rPr/>
        <w:t>ꤪ</w:t>
      </w:r>
      <w:r>
        <w:rPr/>
        <w:t>ꥧ捡䕫⹔䉖潙克㘣꺮欪땄ㆬ棂漣彮偳㠻숫껃⬯䅊</w:t>
      </w:r>
      <w:r>
        <w:rPr/>
        <w:t>ⷂ</w:t>
      </w:r>
      <w:r>
        <w:rPr/>
        <w:t>硵⹶焭刵啾潁</w:t>
      </w:r>
      <w:r>
        <w:rPr/>
        <w:t>ꗎ</w:t>
      </w:r>
      <w:r>
        <w:rPr/>
        <w:t>칬⬣卤떿獶桦쉌䭲佌渪獾쉤礲숰슏壂Ⓜ㜤䇍穳숷㙅癃쉄噅⹥䄳쉙⵭뽘幀㩷▬⩥㝈睅㉃뼱걍숯弰⍷汒쵢泂㙆摂爤兮塶療촲ㅪ㈳⤲쏂转♯整ꥣ䌤碘⨸匷歸湾䤬㉔</w:t>
      </w:r>
      <w:r>
        <w:rPr/>
        <w:t>ꕯ</w:t>
      </w:r>
      <w:r>
        <w:rPr/>
        <w:t>灷晖쉦夸ㄸ쵐弹汕놣䵍䁃䎣姂㣂칷쉮恭䕰⩢땪玡眶䑪敱潶ㅫ顨</w:t>
      </w:r>
      <w:r>
        <w:rPr/>
        <w:t>ⵌ</w:t>
      </w:r>
      <w:r>
        <w:rPr/>
        <w:t>纱轴瞬恵稽⑌䁐䉥♵묪杅垵쵘歮汔灊顖ꆩ梿㢮⪵迃䕑䍎噎昵〷㠸刬ㅙ溱樳ꄽ䂵䰩겡穐䙈潊捍䔦题숷䉄嘬</w:t>
      </w:r>
      <w:r>
        <w:rPr/>
        <w:t>꧂</w:t>
      </w:r>
      <w:r>
        <w:rPr/>
        <w:t>庬殡</w:t>
      </w:r>
      <w:r>
        <w:rPr/>
        <w:t>⡪</w:t>
      </w:r>
      <w:r>
        <w:rPr/>
        <w:t>牨䔸숰婊塟淂歺갯숵뿂</w:t>
      </w:r>
      <w:r>
        <w:rPr/>
        <w:t>ⱺ</w:t>
      </w:r>
      <w:r>
        <w:rPr/>
        <w:t>挦帷穢⍷⑎㭆恚番挩䙥뼸뾻</w:t>
      </w:r>
      <w:r>
        <w:rPr/>
        <w:t>⠰</w:t>
      </w:r>
      <w:r>
        <w:rPr/>
        <w:t>ꅣ캩䄲䄽ꍀ⽫摤便轱弬捁塲쉚⾻</w:t>
      </w:r>
      <w:r>
        <w:rPr/>
        <w:t>ꗂ</w:t>
      </w:r>
      <w:r>
        <w:rPr/>
        <w:t>䠻⭬㕠䁰♞剾乀㥦숣別䩚杉䦡쵯歨眪頨㛂칀䡠䡢繶ㅮ</w:t>
      </w:r>
      <w:r>
        <w:rPr/>
        <w:t>ꤹ</w:t>
      </w:r>
      <w:r>
        <w:rPr/>
        <w:t>呅⨺념쵦㜸抮墏㑟幕吻䭌⩪漴䙖塧</w:t>
      </w:r>
      <w:r>
        <w:rPr/>
        <w:t>ꔽ</w:t>
      </w:r>
      <w:r>
        <w:rPr/>
        <w:t>뭲⽎獯傩绂䴽⩯㘫壂強㭈摦帰</w:t>
      </w:r>
      <w:r>
        <w:rPr/>
        <w:t>ⱉ┱⤸</w:t>
      </w:r>
      <w:r>
        <w:rPr/>
        <w:t>⾩ㄦ乭쉉ꆿ㑆椺쵒㉦숨弯⹔浃뭡㐩畹旂ㅳ갻坙摠⧂婍㐱충灱恷偁硵㑞⨬</w:t>
      </w:r>
      <w:r>
        <w:rPr/>
        <w:t>ⱡ</w:t>
      </w:r>
      <w:r>
        <w:rPr/>
        <w:t>歺㥙䂩⹧䥲㥁橕偬壂䆿䁣깕㍟硆圲䭱</w:t>
      </w:r>
      <w:r>
        <w:rPr/>
        <w:t>ꗂ</w:t>
      </w:r>
      <w:r>
        <w:rPr/>
        <w:t>噁并쉘捹䅲⶘爲뼨쉯䱣⭭딣楉灊搨偀坵兴全숮匫〉㕍뽡䴻㉔╮㴦䈪⤹迍뗂䱎껂瑉떬䱟⛎污⭯</w:t>
      </w:r>
      <w:r>
        <w:rPr/>
        <w:t>⣂</w:t>
      </w:r>
      <w:r>
        <w:rPr/>
        <w:t>呲뼊쎥ꌻ슡乮䵞㭳榿顶⭭媮䀤㒥쉱縲䪱琥ꅓ售姂兦</w:t>
      </w:r>
      <w:r>
        <w:rPr/>
        <w:t>Ⱡ</w:t>
      </w:r>
      <w:r>
        <w:rPr/>
        <w:t>湅欩澘㙍䫂</w:t>
      </w:r>
      <w:r>
        <w:rPr/>
        <w:t>꧂䷂</w:t>
      </w:r>
      <w:r>
        <w:rPr/>
        <w:t>䑸恔䷍</w:t>
      </w:r>
      <w:r>
        <w:rPr/>
        <w:t>ꕀ</w:t>
      </w:r>
      <w:r>
        <w:rPr/>
        <w:t>扄䆏넥㐬灲䘫䀷啩撥氰柂꥔</w:t>
      </w:r>
      <w:r>
        <w:rPr/>
        <w:t>ꕂ</w:t>
      </w:r>
      <w:r>
        <w:rPr/>
        <w:t>㓂</w:t>
      </w:r>
      <w:r>
        <w:rPr/>
        <w:t>ꥂ</w:t>
      </w:r>
      <w:r>
        <w:rPr/>
        <w:t>圮⩵䤩췂䓂彍㭩檮⑍ヂ뗂㴺淂瑇숯迃㍱瓂숪숸偭㟂⺬桳㷂偔晞슩쌸㥤獏橀뿂䇂毂쉉㐲甹收뭒䵦牰␴䔦츪䡐䀱䷃捹榵䕾㥈㟎㞿村杯彡漸쉴ㅙ쉹卥╀畚摰䐦瞩⻂쉷쉯㞬柂㠶䥲颩숹칥楾쉓䐫䌲猻甫幡啎歒輭橞㵃쉋긬쉉⏂偗㵍硖瑋桕㩴愯ꅋ땓嘥皩쉶⫂㮱㭍占㊬䕔轷癎♕쏂싂へ嚩⪥</w:t>
      </w:r>
      <w:r>
        <w:rPr/>
        <w:t>ꤸ</w:t>
      </w:r>
      <w:r>
        <w:rPr/>
        <w:t>眷ꍧ穳猻堩㞱㬬㙂椯㬪꥾뮱㥊浾㤪〫⭚姂</w:t>
      </w:r>
      <w:r>
        <w:rPr/>
        <w:t>⡡</w:t>
      </w:r>
      <w:r>
        <w:rPr/>
        <w:t>丣</w:t>
      </w:r>
      <w:r>
        <w:rPr/>
        <w:t>ꥉ</w:t>
      </w:r>
      <w:r>
        <w:rPr/>
        <w:t>쉾徻盂劵㡹쉕慷坐淃ㅋꍩ⬪쉙쉙쵒㕈慈慔㩭睄㪡숴祈水</w:t>
      </w:r>
      <w:r>
        <w:rPr/>
        <w:t>⠨</w:t>
      </w:r>
      <w:r>
        <w:rPr/>
        <w:t>䍥顦䝶牺䄰⑌ꄴ䄱畲䭧佺䝣祍䘺⵩㬸ꎘ쉊珂껃樫╙璥쉷睪쉞頪睯⩙擂䐩쉲狂頴䉫쉁晙䷂䤫쵅쉚䨥⵾㝒㠭녫䨫斮㍘执磂瑺싂䥷㝾拂妱䝐旂쵹䚡墥琽灱仂ꍐ쉥녌瑫♯㴲⼰揂깙䡣嗂乑⦩뇂䐫䣃係싂䂵뿂汥㙈〫䷂⭅婋⍰⩇㉫湣딽爰䑁ꥧ넷绂楉ꥭ漣䕭</w:t>
      </w:r>
      <w:r>
        <w:rPr/>
        <w:t>⢘</w:t>
      </w:r>
      <w:r>
        <w:rPr/>
        <w:t>䌯╈쉴半㉎⴫뿂㍘䭬栱坊딷穘关⦡녊瀹䞡뼬</w:t>
      </w:r>
      <w:r>
        <w:rPr/>
        <w:t>ⱚ⩺</w:t>
      </w:r>
      <w:r>
        <w:rPr/>
        <w:t>㪘ꅯ縸僂⭤싍硭쉪쉵숲⨮쵮䐬딴捲㑏䒵忂싂㇂扄㙴く匭煔ㅎ氺剂쉌庵瞵ꎥ㴸縤䒏䥓␨焰晋춻拂么䧂㙪⑯숻싂辏</w:t>
      </w:r>
      <w:r>
        <w:rPr/>
        <w:t>⡈</w:t>
      </w:r>
      <w:r>
        <w:rPr/>
        <w:t>䭈浦獡禿刷坍㤻⭰怤䘯숺之纣䲻촦梮柂㤫숪轄깄쉸禡⥘摇⥲䍱</w:t>
      </w:r>
      <w:r>
        <w:rPr/>
        <w:t>ꖬ</w:t>
      </w:r>
      <w:r>
        <w:rPr/>
        <w:t>乳㡭弱⍄题</w:t>
      </w:r>
      <w:r>
        <w:rPr/>
        <w:t>⡞</w:t>
      </w:r>
      <w:r>
        <w:rPr/>
        <w:t>櫂</w:t>
      </w:r>
      <w:r>
        <w:rPr/>
        <w:t>ꤸ</w:t>
      </w:r>
      <w:r>
        <w:rPr/>
        <w:t>祅母갳ㄣ쵾⹡瓂䕺䬽痂㑪䅚ꥰ氬쉖充䁔㯂挣ꅒ潰⒬歍⸨겵갻⽭何⑚挵쉒녭</w:t>
      </w:r>
      <w:r>
        <w:rPr/>
        <w:t>ꕩ</w:t>
      </w:r>
      <w:r>
        <w:rPr/>
        <w:t>䞱お仍恳⽨䔸楖</w:t>
      </w:r>
      <w:r>
        <w:rPr/>
        <w:t>ⰵ</w:t>
      </w:r>
      <w:r>
        <w:rPr/>
        <w:t>瀨歉睁转砣숭쵟噥別슬繡㙡㡪呕㕓煋⫂稸柎ぱ숶쉗横⛂礮婥슱䜰</w:t>
      </w:r>
      <w:r>
        <w:rPr/>
        <w:t>⡈</w:t>
      </w:r>
      <w:r>
        <w:rPr/>
        <w:t>呔ꥩ堹㤨⹏卷</w:t>
      </w:r>
      <w:r>
        <w:rPr/>
        <w:t>ⲻ</w:t>
      </w:r>
      <w:r>
        <w:rPr/>
        <w:t>䃂䀥乚颏噪㬭頴䢱示☊</w:t>
      </w:r>
      <w:r>
        <w:rPr/>
        <w:t>ꗂ</w:t>
      </w:r>
      <w:r>
        <w:rPr/>
        <w:t>璱숶䰨奊㡀㵩䁓嚡⎱䑧⩅穠</w:t>
      </w:r>
      <w:r>
        <w:rPr/>
        <w:t>Ⳃ</w:t>
      </w:r>
      <w:r>
        <w:rPr/>
        <w:t>扁占䝪攮숫氽䝞䑫䁌녂㘯堩䩋擂剖卡䠳䁩牠歟䨹䵮</w:t>
      </w:r>
      <w:r>
        <w:rPr/>
        <w:t>Ⱙ</w:t>
      </w:r>
      <w:r>
        <w:rPr/>
        <w:t>녭▵允칙숽恗晵ㅂ硘顺䡔숬츽숲獍柂榻☲疮橑⻂輦⨯쎿ㄸ癇⤭츯䡦⹘坳湐坆劮</w:t>
      </w:r>
      <w:r>
        <w:rPr/>
        <w:t>ꔹ</w:t>
      </w:r>
      <w:r>
        <w:rPr/>
        <w:t>瑚輥⩗祢数䩃瑹♮쉁痂囂倵傣깗獶</w:t>
      </w:r>
      <w:r>
        <w:rPr/>
        <w:t>⠺</w:t>
      </w:r>
      <w:r>
        <w:rPr/>
        <w:t>わ摂䙬⤺歵掣쉗⹊慳⬺뼨믂瑘瑯⭒䔳㖵썋幍넲挲昩䪿䯂㧂泎䔷牑抱䷎㭪報穊</w:t>
      </w:r>
      <w:r>
        <w:rPr/>
        <w:t>ꖬ◍</w:t>
      </w:r>
      <w:r>
        <w:rPr/>
        <w:t>痂潉兄柂啄䕪汮</w:t>
      </w:r>
      <w:r>
        <w:rPr/>
        <w:t>ⲿ</w:t>
      </w:r>
      <w:r>
        <w:rPr/>
        <w:t>乕朶㙏焭璻倭坺䆩䉶幯䥂伮</w:t>
      </w:r>
      <w:r>
        <w:rPr/>
        <w:t>ꤪ⯂</w:t>
      </w:r>
      <w:r>
        <w:rPr/>
        <w:t>楚捏⩖昷戯㗂睭③妩</w:t>
      </w:r>
      <w:r>
        <w:rPr/>
        <w:t>ꥒ</w:t>
      </w:r>
      <w:r>
        <w:rPr/>
        <w:t>嘽檩쉟癋⑷뽚쉹⦿堫京㍆捥䁄숪⬫轋숰摤䍋⭊컃廂佑䲬儽䡍副㭔쉟狂⩉㩢材㡐睂╤</w:t>
      </w:r>
      <w:r>
        <w:rPr/>
        <w:t>Ⳃ</w:t>
      </w:r>
      <w:r>
        <w:rPr/>
        <w:t>埂佮䑨䫂슣㝯潰攣⤨⛂攤숱숲䥟朶甴카슱软敌쉐顮뭯㉪묪ꍖ坸䡖怩쉰告汬⍯겘숵♙쉪揂쉣䝴싂堻挽䇂싂捁䄪疣窿娭癰偋쉠晈♋</w:t>
      </w:r>
      <w:r>
        <w:rPr/>
        <w:t>Ⲭ</w:t>
      </w:r>
      <w:r>
        <w:rPr/>
        <w:t>単뮵㝵憥繁琺쉩瓂〷疩ぃ㚵㝷嘷ꄯ兵䄭슿ヂ넴呙噊슩晥</w:t>
      </w:r>
      <w:r>
        <w:rPr/>
        <w:t>꧂</w:t>
      </w:r>
      <w:r>
        <w:rPr/>
        <w:t>瑭穐剸䝢婍깭獳쉇䨭㦵㑆浇</w:t>
      </w:r>
      <w:r>
        <w:rPr/>
        <w:t>ⶬ</w:t>
      </w:r>
      <w:r>
        <w:rPr/>
        <w:t>听瑰싂䕆뭉</w:t>
      </w:r>
      <w:r>
        <w:rPr/>
        <w:t>ⶩ</w:t>
      </w:r>
      <w:r>
        <w:rPr/>
        <w:t>㜸⨵⺡璻䌮䅹㉱奊䑌嘳犻僂싂濂䱀쉒浢枩㥄⑓煭挹⼳녭冻</w:t>
      </w:r>
      <w:r>
        <w:rPr/>
        <w:t>ꗂ</w:t>
      </w:r>
      <w:r>
        <w:rPr/>
        <w:t>惂䥐數쉓ꆱ憣泎䁑넣뼴壂</w:t>
      </w:r>
      <w:r>
        <w:rPr/>
        <w:t>⡑</w:t>
      </w:r>
      <w:r>
        <w:rPr/>
        <w:t>㈹䀪噷╳祵䥇䊘⨲㩞㘪慱墮㝔硎녍繤</w:t>
      </w:r>
      <w:r>
        <w:rPr/>
        <w:t>⠸</w:t>
      </w:r>
      <w:r>
        <w:rPr/>
        <w:t>쉷㧂颮印⪡䰤㚬呬ꥱ桞㙰樹儻싎剨氣䴯뿂䁍캡⑙轚㟂⥳焦坖뭸呏ꇂ㛂딭澱</w:t>
      </w:r>
      <w:r>
        <w:rPr/>
        <w:t>ꤱ</w:t>
      </w:r>
      <w:r>
        <w:rPr/>
        <w:t>剒䵃僂⮮囂飂㥔桔飂</w:t>
      </w:r>
      <w:r>
        <w:rPr/>
        <w:t>ⵞ</w:t>
      </w:r>
      <w:r>
        <w:rPr/>
        <w:t>㩾溡슬⸵䜽拂⩓</w:t>
      </w:r>
      <w:r>
        <w:rPr/>
        <w:t>꧂</w:t>
      </w:r>
      <w:r>
        <w:rPr/>
        <w:t>偁</w:t>
      </w:r>
      <w:r>
        <w:rPr/>
        <w:t>⣂</w:t>
      </w:r>
      <w:r>
        <w:rPr/>
        <w:t>쉧䘫唭滂㢣쉊獚噆堥杚슘㴤摴搶䱉沘싂뗂噐洽⸮䅆ꥨ䁖焺䰳ꍥ㑯氬⾏䙙ꇂ䅷쉂쉥슬㤪楚숨轋倵橦吮啙棂㡬</w:t>
      </w:r>
      <w:r>
        <w:rPr/>
        <w:t>⡭</w:t>
      </w:r>
      <w:r>
        <w:rPr/>
        <w:t>帹㜻漹쉶祖㝧睶厏偩繍䨭믂☸⩮䕲堻沵垘嫂䄪䑨⮘烂슮䃂㕭</w:t>
      </w:r>
      <w:r>
        <w:rPr/>
        <w:t>ⴭ</w:t>
      </w:r>
      <w:r>
        <w:rPr/>
        <w:t>晁棂壂敐쉵涱瞵䝥⯂슡剤味ヂ摠녉ꅈ싂걩⩞뽹</w:t>
      </w:r>
      <w:r>
        <w:rPr/>
        <w:t>Ɱ</w:t>
      </w:r>
      <w:r>
        <w:rPr/>
        <w:t>填晁㑍ꏂ捕⥂伩轞ꍩ澥쉕⪏佄牥䌣歂㨊츫玏猷偊搮う</w:t>
      </w:r>
      <w:r>
        <w:rPr/>
        <w:t>꧃</w:t>
      </w:r>
      <w:r>
        <w:rPr/>
        <w:t>輽妩䐺欦╚䄬坍挸㩵䭧⸬꥗捾⯂칀幮녞⨨㐨㶿㮡</w:t>
      </w:r>
      <w:r>
        <w:rPr/>
        <w:t>ⵏ</w:t>
      </w:r>
      <w:r>
        <w:rPr/>
        <w:t>쉡㥮䝸䅾䡙ꍍ亏⸨</w:t>
      </w:r>
      <w:r>
        <w:rPr/>
        <w:t>ⱒ</w:t>
      </w:r>
      <w:r>
        <w:rPr/>
        <w:t>橁嚏ㄺꥣ⪮戮츪㡵ꍊ轴</w:t>
      </w:r>
      <w:r>
        <w:rPr/>
        <w:t>꤭╞</w:t>
      </w:r>
      <w:r>
        <w:rPr/>
        <w:t>썺䀩쉋猱㢿㫃쉉⭆㙀쉦秂撻汓숬祈⭕</w:t>
      </w:r>
      <w:r>
        <w:rPr/>
        <w:t>ꥎ</w:t>
      </w:r>
      <w:r>
        <w:rPr/>
        <w:t>뮮쉳顓䑉싂挷슿轂㡀歔䠷쵤㡣쉢⵴⹷䭐칞席捠䠸䘹㙉䌳摾䎥礵◂嚮婨㵦䐵䠮⩐㨵쉬䖩䱲㷂敁樸䱄쉫ꎣ䩵彶牢㙅뼵</w:t>
      </w:r>
      <w:r>
        <w:rPr/>
        <w:t>꤬</w:t>
      </w:r>
      <w:r>
        <w:rPr/>
        <w:t>싃녠┦⨱捷怵扶癶슏剾摀倴쉙牾</w:t>
      </w:r>
      <w:r>
        <w:rPr/>
        <w:t>⠯</w:t>
      </w:r>
      <w:r>
        <w:rPr/>
        <w:t>捤㉲忂檘喬슿偏椺⩉䳂䕂晒㑳縵勂㉰潷䜦꺣浺䛂渮㩦圻吵걤꤮允슏㨯쉓</w:t>
      </w:r>
      <w:r>
        <w:rPr/>
        <w:t>ꤣ</w:t>
      </w:r>
      <w:r>
        <w:rPr/>
        <w:t>淂橗㋂㐪䔨㈪䭏⩨싃뽭奤⩯쉀㨰兖祣♔</w:t>
      </w:r>
      <w:r>
        <w:rPr/>
        <w:t>ⷂ</w:t>
      </w:r>
      <w:r>
        <w:rPr/>
        <w:t>숹슻넮⵷欽畠⸺⭘䍴䃂朴厱䯃⤲㍐</w:t>
      </w:r>
      <w:r>
        <w:rPr/>
        <w:t>ꦘ</w:t>
      </w:r>
      <w:r>
        <w:rPr/>
        <w:t>䁫ㄶ䢵㩠务숵䨯䍅䑳쉊洯⥀ꅳ咱싂䕍倪⨹⌺䭠幎뽷䡖</w:t>
      </w:r>
      <w:r>
        <w:rPr/>
        <w:t>ꔨ</w:t>
      </w:r>
      <w:r>
        <w:rPr/>
        <w:t>煤㊱唯牺䉾埂嘯⥆田썟㡚넰♘縰熏ꌺꥩ癳婄繚⌸伽♱층洳⥭捓따쉇뽐</w:t>
      </w:r>
      <w:r>
        <w:rPr/>
        <w:t>ⷎ</w:t>
      </w:r>
      <w:r>
        <w:rPr/>
        <w:t>炻當䵩숰떡쉫彈넣䁩㯂側⮱砸優뗂牔憥슬㡋</w:t>
      </w:r>
      <w:r>
        <w:rPr/>
        <w:t>ꤣ</w:t>
      </w:r>
      <w:r>
        <w:rPr/>
        <w:t>攳睒⨷侏摺ꍹ쉤쉚湳䄪䁨</w:t>
      </w:r>
      <w:r>
        <w:rPr/>
        <w:t>ꗂ⯂</w:t>
      </w:r>
      <w:r>
        <w:rPr/>
        <w:t>獺⫂杦㦿祢痃㙞穴檩剆䆱慶쵨㩯摰䤫矂畋</w:t>
      </w:r>
      <w:r>
        <w:rPr/>
        <w:t>⡏</w:t>
      </w:r>
      <w:r>
        <w:rPr/>
        <w:t>㭘塏䷂㭳䭾ꍗ彵⹣쉄怲輫갳奫啙딩搫烂焫㉎㔨哂숭朰线敂乱㕤㟎쏂碱</w:t>
      </w:r>
      <w:r>
        <w:rPr/>
        <w:t>⠲</w:t>
      </w:r>
      <w:r>
        <w:rPr/>
        <w:t>㡐昰棃祴⽆⺏㉧猴儳⤯㜺愨柂䀶灒浵偭⍫ㅸ䍢徘枩ꥧ썣</w:t>
      </w:r>
      <w:r>
        <w:rPr/>
        <w:t>ꗎ</w:t>
      </w:r>
      <w:r>
        <w:rPr/>
        <w:t>摮뿎숬繍扯搦戬协</w:t>
      </w:r>
      <w:r>
        <w:rPr/>
        <w:t>ꕬ⥏</w:t>
      </w:r>
      <w:r>
        <w:rPr/>
        <w:t>䇂硁긽敌녕潹夯晪㤮溣彧</w:t>
      </w:r>
      <w:r>
        <w:rPr/>
        <w:t>ⵗ</w:t>
      </w:r>
      <w:r>
        <w:rPr/>
        <w:t>頴뾻ꄱ歰轾⩧</w:t>
      </w:r>
      <w:r>
        <w:rPr/>
        <w:t>ꦩ</w:t>
      </w:r>
      <w:r>
        <w:rPr/>
        <w:t>䍞⨶䎿ꅀㅪ땔权獬⭰㕵㘻ꍋ⨬睫쉄㋎睺䍮恃녒䩌㩋뗂僂奈硸䰷怸깉揂檱繺坪礽㥮녑ꎣ摄頱⼭偘泂敍楄싂塲䃂ꆥ妿灳⫂䑭⼥♬칺彶㍄┤슬㥦쉙뽯濂싂╕剑⨣䌦乢帰넬咡昣䘮吷纱柍㭪䝓╌橎㩚恧呃愻⭺㕹杍䥏썅橶⍌䬪捸㥩䷂撘幊䄰坬┶绎敟뇂쉅欪捵疬⌺瘹轐滂䑌⑔㈣櫂츩潄</w:t>
      </w:r>
      <w:r>
        <w:rPr/>
        <w:t>ꖱ╰</w:t>
      </w:r>
      <w:r>
        <w:rPr/>
        <w:t>䅂</w:t>
      </w:r>
      <w:r>
        <w:rPr/>
        <w:t>⠊⩚</w:t>
      </w:r>
      <w:r>
        <w:rPr/>
        <w:t>ꅸ䴮⒩债彌䁉埂⭒㈩位㎻庩싂椤㝓䅅㜸䮥㉾挭旂奟쉄囍中拂</w:t>
      </w:r>
      <w:r>
        <w:rPr/>
        <w:t>ꥇ</w:t>
      </w:r>
      <w:r>
        <w:rPr/>
        <w:t>仂뭍ꆿ漤吲幗♲쉓圪剌夶䑌䝾깮啴敢싂㙞╏놡걀澻㛎䐹䓂딭㙌䴣䅳숹컂媬㬨敂卢䬪札䉪枬截幱㘣</w:t>
      </w:r>
      <w:r>
        <w:rPr/>
        <w:t>ꥏ</w:t>
      </w:r>
      <w:r>
        <w:rPr/>
        <w:t>乫奪爻㵔䜬㡮ぇ⵾䍙⌳䀷婦杆䬤쉂㤪숴䋂杖ꆩ䄮쉅ꇂ桞䅙⨶ㄩ㋂幩ヂ璡䙨䝄惃쉯쉂⨲숯竎싂㑭⫍</w:t>
      </w:r>
      <w:r>
        <w:rPr/>
        <w:t>ꤻ</w:t>
      </w:r>
      <w:r>
        <w:rPr/>
        <w:t>쉄半斱䤦げ숹쉳噊恗䣎癗淂剣呖䊱쉦瑨⥚昱㈤婵넽</w:t>
      </w:r>
      <w:r>
        <w:rPr/>
        <w:t>꧂</w:t>
      </w:r>
      <w:r>
        <w:rPr/>
        <w:t>橶ꥥ亏牆恡晸슮뾩畚숮쉐쵆澘⹑</w:t>
      </w:r>
      <w:r>
        <w:rPr/>
        <w:t>ꗂ</w:t>
      </w:r>
      <w:r>
        <w:rPr/>
        <w:t>싂㷂ꅱ㡞摫穸繚쉠뼴浌䃂惎攳稯⹣</w:t>
      </w:r>
      <w:r>
        <w:rPr/>
        <w:t>ⵙ</w:t>
      </w:r>
      <w:r>
        <w:rPr/>
        <w:t>쉉䩦繨㝩幡⹫긮㔭周卌䤻</w:t>
      </w:r>
      <w:r>
        <w:rPr/>
        <w:t>ꕚ</w:t>
      </w:r>
      <w:r>
        <w:rPr/>
        <w:t>㜥欯⬮땚ꥣ쉧焳惃䢘䨴橅⼬睑䕺쉦䜮딫䱢쉦䛂師</w:t>
      </w:r>
      <w:r>
        <w:rPr/>
        <w:t>⡊</w:t>
      </w:r>
      <w:r>
        <w:rPr/>
        <w:t>潞恩禘쉮入딵㬨㩈䩸灵숺</w:t>
      </w:r>
      <w:r>
        <w:rPr/>
        <w:t>ꤨ</w:t>
      </w:r>
      <w:r>
        <w:rPr/>
        <w:t>爦幸琶穬⨪扔넹乫䙘湔污项扲憻</w:t>
      </w:r>
      <w:r>
        <w:rPr/>
        <w:t>ⶬ</w:t>
      </w:r>
      <w:r>
        <w:rPr/>
        <w:t>溡㖵繥㉵梵</w:t>
      </w:r>
      <w:r>
        <w:rPr/>
        <w:t>⡁</w:t>
      </w:r>
      <w:r>
        <w:rPr/>
        <w:t>츴슣婊숭</w:t>
      </w:r>
      <w:r>
        <w:rPr/>
        <w:t>⡶</w:t>
      </w:r>
      <w:r>
        <w:rPr/>
        <w:t>걧▱뽭䈤碩䱡燂묮兟愪숵瀩䡣昻〵娴㠭伽穈㩍ꅭ婴䵥䠩畞╄숪卙潴⵪䋍椫㴻</w:t>
      </w:r>
      <w:r>
        <w:rPr/>
        <w:t>ꤰ</w:t>
      </w:r>
      <w:r>
        <w:rPr/>
        <w:t>슬쉚숪녍⚿厩桞䗂扫䄪쉚딪璵噣掿斵뭄〴洪㩲</w:t>
      </w:r>
      <w:r>
        <w:rPr/>
        <w:t>ꤺ</w:t>
      </w:r>
      <w:r>
        <w:rPr/>
        <w:t>橴係쉆</w:t>
      </w:r>
      <w:r>
        <w:rPr/>
        <w:t>⠳</w:t>
      </w:r>
      <w:r>
        <w:rPr/>
        <w:t>ヂ썶撣</w:t>
      </w:r>
      <w:r>
        <w:rPr/>
        <w:t>ⱉ</w:t>
      </w:r>
      <w:r>
        <w:rPr/>
        <w:t>戹㇂吳獗礣喵婸玣朣嘶埂瑉숭㞥䉣䥖땎牕昭畢⩅奦癯㥏䑕歈</w:t>
      </w:r>
      <w:r>
        <w:rPr/>
        <w:t>⠺</w:t>
      </w:r>
      <w:r>
        <w:rPr/>
        <w:t>䜮䑱妿쉴正渳䑷癆刬䥉嘴䈲僂晌歍㚱䈺⤬㉔</w:t>
      </w:r>
      <w:r>
        <w:rPr/>
        <w:t>⡙</w:t>
      </w:r>
      <w:r>
        <w:rPr/>
        <w:t>䔥昦ꅍ楫㨮䟂숦꥔颬橁ꥨ걨桲㨱걳䍦幤ꥩ☹㥘摴䡀숰䊱숳户漭恱</w:t>
      </w:r>
      <w:r>
        <w:rPr/>
        <w:t>ⷂ</w:t>
      </w:r>
      <w:r>
        <w:rPr/>
        <w:t>扂뼵䠮䕤繚哂塬䰶䭟</w:t>
      </w:r>
      <w:r>
        <w:rPr/>
        <w:t>⡢</w:t>
      </w:r>
      <w:r>
        <w:rPr/>
        <w:t>䜻偈</w:t>
      </w:r>
      <w:r>
        <w:rPr/>
        <w:t>ꥐ⪩</w:t>
      </w:r>
      <w:r>
        <w:rPr/>
        <w:t>琽椣澏⨰狂彦癘穗晳㎮䖱싎朳伭㑈呮怯喏쉟幓橚숨㭺ㅃ噣弸⹗庿䄪潰⴯칎녩毂䤵ㅋ䍘쉲ぃ쉓곎嗍㡹捗幆お婲灑栺便額⫂䙖ꄸ䎩圩䩅뼪䱥뇂猻䠪㄰䬬䅙</w:t>
      </w:r>
      <w:r>
        <w:rPr/>
        <w:t>ꤤ</w:t>
      </w:r>
      <w:r>
        <w:rPr/>
        <w:t>뇂♲슘슩乷ꅠ쉒塚싍⑌쉾硏䂏硴拂斡潴</w:t>
      </w:r>
      <w:r>
        <w:rPr/>
        <w:t>⢘</w:t>
      </w:r>
      <w:r>
        <w:rPr/>
        <w:t>뮩啗슣녡ヂ䵕♱ぃ恈䇂䩋</w:t>
      </w:r>
      <w:r>
        <w:rPr/>
        <w:t>꧂</w:t>
      </w:r>
      <w:r>
        <w:rPr/>
        <w:t>轒夦买⍺捶쉣걸瘳</w:t>
      </w:r>
      <w:r>
        <w:rPr/>
        <w:t>ꔤ</w:t>
      </w:r>
      <w:r>
        <w:rPr/>
        <w:t>䙸婯칒呮媵幘╴倴䱸搰䨳杣ꄩ圊⍒썉祪䕔䩥⽸ꥫ睮숶따⹖噣</w:t>
      </w:r>
      <w:r>
        <w:rPr/>
        <w:t>Ᵽ</w:t>
      </w:r>
      <w:r>
        <w:rPr/>
        <w:t>硠뼹繩呉濂汈瀷檻づ숤㙨⤸斏</w:t>
      </w:r>
      <w:r>
        <w:rPr/>
        <w:t>Ⱞ⹴┱</w:t>
      </w:r>
      <w:r>
        <w:rPr/>
        <w:t>穲凂ォ㩮쉊ꄫ敞</w:t>
      </w:r>
      <w:r>
        <w:rPr/>
        <w:t>ⱺ</w:t>
      </w:r>
      <w:r>
        <w:rPr/>
        <w:t>䵶穋䕅⧎ꍒ睵습㭊劘旂捆Ⓜ꥗쎥祍昴佑⎣睉</w:t>
      </w:r>
      <w:r>
        <w:rPr/>
        <w:t>ⰽ</w:t>
      </w:r>
      <w:r>
        <w:rPr/>
        <w:t>䌣煃⩈楓겵䠺啺긶㌳ꅌ쉸</w:t>
      </w:r>
      <w:r>
        <w:rPr/>
        <w:t>ⵑ</w:t>
      </w:r>
      <w:r>
        <w:rPr/>
        <w:t>稳슏わ䛎碣뼭硑挣쉀ꆻ⭀㘳ꌱ</w:t>
      </w:r>
      <w:r>
        <w:rPr/>
        <w:t>ꦩꔸ</w:t>
      </w:r>
      <w:r>
        <w:rPr/>
        <w:t>暏놱딮쵶䑸惂싂뇂깍䜪噥泂〹썤掮煕숥㘷佘㍟⾱㕡婈ꍖ牔썐쌱䉬乴⵬숺㵙⦏䵟升䴷⍘㜯캵摁䍢暩〫癓뾡쉍ꍦ⽏殱偆㵙㵾⻂㛂娥숸噒⍣湙㌪ꎻ㡑⍊숴䀱噕焤딦彩⩪쌤捥㘫椴啯땞䜭輺拂䀺</w:t>
      </w:r>
      <w:r>
        <w:rPr/>
        <w:t>ꤪ</w:t>
      </w:r>
      <w:r>
        <w:rPr/>
        <w:t>䝑땩</w:t>
      </w:r>
      <w:r>
        <w:rPr/>
        <w:t>ⷂ</w:t>
      </w:r>
      <w:r>
        <w:rPr/>
        <w:t>挤쉅祾燂惂汋♋丨싂㚏쉄⧂</w:t>
      </w:r>
      <w:r>
        <w:rPr/>
        <w:t>ⵗ</w:t>
      </w:r>
      <w:r>
        <w:rPr/>
        <w:t>칹幃䡅唸ꥱ⑭</w:t>
      </w:r>
      <w:r>
        <w:rPr/>
        <w:t>ⷍ</w:t>
      </w:r>
      <w:r>
        <w:rPr/>
        <w:t>呅婶춥</w:t>
      </w:r>
      <w:r>
        <w:rPr/>
        <w:t>ꗂ</w:t>
      </w:r>
      <w:r>
        <w:rPr/>
        <w:t>幆橔佇</w:t>
      </w:r>
      <w:r>
        <w:rPr/>
        <w:t>ⴰ</w:t>
      </w:r>
      <w:r>
        <w:rPr/>
        <w:t>扎橉珂</w:t>
      </w:r>
      <w:r>
        <w:rPr/>
        <w:t>ⰴ</w:t>
      </w:r>
      <w:r>
        <w:rPr/>
        <w:t>ⴽ</w:t>
      </w:r>
      <w:r>
        <w:rPr/>
        <w:t>㵄げ㩓敢㭊呲嗂☣쉮䕂㇂⎻摍</w:t>
      </w:r>
      <w:r>
        <w:rPr/>
        <w:t>ⰹ</w:t>
      </w:r>
      <w:r>
        <w:rPr/>
        <w:t>걪渮뽐⭔㙈ㅡ妿潲쉥干熿楟弨瑚け乇扭숩쌩凂녭</w:t>
      </w:r>
      <w:r>
        <w:rPr/>
        <w:t>ꕍ</w:t>
      </w:r>
      <w:r>
        <w:rPr/>
        <w:t>㩢䣂狂䉸칧ヂ癓儲숸湥潊䉚숵珂쉥㕳⽖⪏㢩㠤䝅⪩㔮䬥呮</w:t>
      </w:r>
      <w:r>
        <w:rPr/>
        <w:t>ꔭ</w:t>
      </w:r>
      <w:r>
        <w:rPr/>
        <w:t>枮槂何恰㣂㉪⧃灎曂繧呉숵</w:t>
      </w:r>
      <w:r>
        <w:rPr/>
        <w:t>ꦩ</w:t>
      </w:r>
      <w:r>
        <w:rPr/>
        <w:t>뭹쉵㊻栬㔴쉃</w:t>
      </w:r>
      <w:r>
        <w:rPr/>
        <w:t>ⱹ</w:t>
      </w:r>
      <w:r>
        <w:rPr/>
        <w:t>斱⥶㙡</w:t>
      </w:r>
      <w:r>
        <w:rPr/>
        <w:t>Ⱨ⍲</w:t>
      </w:r>
      <w:r>
        <w:rPr/>
        <w:t>䥍㝰ꎱ㡦楫</w:t>
      </w:r>
      <w:r>
        <w:rPr/>
        <w:t>ⲿ</w:t>
      </w:r>
      <w:r>
        <w:rPr/>
        <w:t>䥹㝕换</w:t>
      </w:r>
      <w:r>
        <w:rPr/>
        <w:t>ⱒ</w:t>
      </w:r>
      <w:r>
        <w:rPr/>
        <w:t>䤯⽞煙☹栳㠷潳椻</w:t>
      </w:r>
      <w:r>
        <w:rPr/>
        <w:t>⡗</w:t>
      </w:r>
      <w:r>
        <w:rPr/>
        <w:t>촨濂䅪な쉇牄䍪瓂务氹⹄頰딳㣂䴯橊䵍儬쉟䁲欸뭅㉳ꍨ烂䁮頲愹䭢否轠ㄨ礱䝒剷䒱微摐♋ꥶ䑕┮䴦䴦祹</w:t>
      </w:r>
      <w:r>
        <w:rPr/>
        <w:t>ⱊ</w:t>
      </w:r>
      <w:r>
        <w:rPr/>
        <w:t>掱参⸪槂偖炮纡搴啂쉅</w:t>
      </w:r>
      <w:r>
        <w:rPr/>
        <w:t>ꤪ</w:t>
      </w:r>
      <w:r>
        <w:rPr/>
        <w:t>䥇</w:t>
      </w:r>
      <w:r>
        <w:rPr/>
        <w:t>ꦣ꧍</w:t>
      </w:r>
      <w:r>
        <w:rPr/>
        <w:t>憣⍢㍳䝊䛂</w:t>
      </w:r>
      <w:r>
        <w:rPr/>
        <w:t>ⱁ</w:t>
      </w:r>
      <w:r>
        <w:rPr/>
        <w:t>㵕䝋숥敒坉</w:t>
      </w:r>
      <w:r>
        <w:rPr/>
        <w:t>ⱖ</w:t>
      </w:r>
      <w:r>
        <w:rPr/>
        <w:t>潋▬㘴危员㜪䝒扤匣擂䕵頩扉</w:t>
      </w:r>
      <w:r>
        <w:rPr/>
        <w:t>ꤥ</w:t>
      </w:r>
      <w:r>
        <w:rPr/>
        <w:t>㬹⽸愯땺摟䰲瘰歈丸歮싂╩⥱숣䑆슥⌭䙍㘲㠥⿂䐹ꅑ歴睥긭땓싂쉔묩쉰쉦滂</w:t>
      </w:r>
      <w:r>
        <w:rPr/>
        <w:t>Ⱜ</w:t>
      </w:r>
      <w:r>
        <w:rPr/>
        <w:t>䉪ㄱ⩹獉倩ㅟ勂彷䝤㥫䙳塦쉘婄␫묪㴪䄶녖犥煾䅐촷愪쉆繌彄㨺瑫㙲煫⍒</w:t>
      </w:r>
      <w:r>
        <w:rPr/>
        <w:t>꧍</w:t>
      </w:r>
      <w:r>
        <w:rPr/>
        <w:t>爲敃捅嚮㤨䋂儷悬䛂쉙⩑ꌱ癃䥫个敵漽折塩</w:t>
      </w:r>
      <w:r>
        <w:rPr/>
        <w:t>ⶣ⑲</w:t>
      </w:r>
      <w:r>
        <w:rPr/>
        <w:t>쉒쉍숲쵸쉩⩙뿍橮㥤䰣㵖䅇♏煷䉍勂⑳䅓═熱쉙欯睆</w:t>
      </w:r>
      <w:r>
        <w:rPr/>
        <w:t>ꤪ</w:t>
      </w:r>
      <w:r>
        <w:rPr/>
        <w:t>澘汵㘪兩숶ヂ吊쉎厏帽䆿䱅␴⥐슮慚剮⩬⤽飂晬쉃뿂䭠</w:t>
      </w:r>
      <w:r>
        <w:rPr/>
        <w:t>ꥏ</w:t>
      </w:r>
      <w:r>
        <w:rPr/>
        <w:t>념噯ꍡ倶숴䁙迂뭐婕껂녍숰橑係䙉㡵쉔穆깵炿揍瞩㗂슣䭮ꅵ쉄쉓頰</w:t>
      </w:r>
      <w:r>
        <w:rPr/>
        <w:t>ꤹ</w:t>
      </w:r>
      <w:r>
        <w:rPr/>
        <w:t>㵊慎䍚樬쉃漽硲ꄦ뾩䵟쉷</w:t>
      </w:r>
      <w:r>
        <w:rPr/>
        <w:t>ꖱ</w:t>
      </w:r>
      <w:r>
        <w:rPr/>
        <w:t>쉥ꏂ瘽䢿䭱쉊呷夽弳嫂⍥ꅕ砱繗㡞矂ひ䁖扦⮘昶㠥物ㅮ싂숴땞쌯䍅㭫ヂ桕杯ㅶ슻京吮戶汐癰坤伪潶䮘瀵</w:t>
      </w:r>
      <w:r>
        <w:rPr/>
        <w:t>ⱖ⡦</w:t>
      </w:r>
      <w:r>
        <w:rPr/>
        <w:t>쉺扯䔰习恴䍵䝂睪桧䥮⼪촥묥轵䐰栴㧂⒵뾮깅䥄稰쉄숷깸洷뗎慰䔯偀傱ꆻ䨣彳婡縶䕔놿⽬⩟彌福ァ〪垮䮮䍠噯坮顥䣂㩆䡨숦㛍䉄䵍泃⩎䑩㵙㨵瘥䵧助搹盂㭋奵⵴怬㩰佩偆䕯땋䨫昷轸㚡썷樰㥵灲煶쉈瀦⍱╓썢䑪熣뼭⛂煬깶㠣祓敞까격</w:t>
      </w:r>
      <w:r>
        <w:rPr/>
        <w:t>꤯</w:t>
      </w:r>
      <w:r>
        <w:rPr/>
        <w:t>쉵䉮匭睌⩤⑧</w:t>
      </w:r>
      <w:r>
        <w:rPr/>
        <w:t>꧂</w:t>
      </w:r>
      <w:r>
        <w:rPr/>
        <w:t>勂⯍䊱녊䴮녥쎘┪ꥳ곂⺮㋂䵭쉠摺╴瀸拂洪ꍎ╦娵⩒</w:t>
      </w:r>
      <w:r>
        <w:rPr/>
        <w:t>ⶏ</w:t>
      </w:r>
      <w:r>
        <w:rPr/>
        <w:t>䰦䠰朲쉩ㅧ䡵㤽桖祒䁀㴳摨⹙숰</w:t>
      </w:r>
      <w:r>
        <w:rPr/>
        <w:t>Ⱝ</w:t>
      </w:r>
      <w:r>
        <w:rPr/>
        <w:t>숴䐬</w:t>
      </w:r>
      <w:r>
        <w:rPr/>
        <w:t>Ⱕ</w:t>
      </w:r>
      <w:r>
        <w:rPr/>
        <w:t>䱳숣娥炩䭗橩슮扄慤뽌⯂痂稵哃쉩ꏂ㍭顖⫂</w:t>
      </w:r>
      <w:r>
        <w:rPr/>
        <w:t>ꔭ</w:t>
      </w:r>
      <w:r>
        <w:rPr/>
        <w:t>䋂椯檥╪싂轫匬뿃䥊⩀戯</w:t>
      </w:r>
      <w:r>
        <w:rPr/>
        <w:t>ꥈ</w:t>
      </w:r>
      <w:r>
        <w:rPr/>
        <w:t>ꅎ盂쉐瞩ꍓ</w:t>
      </w:r>
      <w:r>
        <w:rPr/>
        <w:t>Ⳃ</w:t>
      </w:r>
      <w:r>
        <w:rPr/>
        <w:t>㛂쉃乷来쉵椰浪ꥺ쉷祗珂㟎䭋琯嚩숶숩先䲻畀䙠楲眲䭣곎㵘啹垮쉞稲싂쉅숳睺␪縬┪刦户塨瑋</w:t>
      </w:r>
      <w:r>
        <w:rPr/>
        <w:t>ⷍ</w:t>
      </w:r>
      <w:r>
        <w:rPr/>
        <w:t>걣㌱</w:t>
      </w:r>
      <w:r>
        <w:rPr/>
        <w:t>꤭</w:t>
      </w:r>
      <w:r>
        <w:rPr/>
        <w:t>杢妣洳噐牉壂癪⑎塣슡捆圱䕺炮⼰쉂기坔垡뽢夵䰱숥幂쵀쉣곂䕇夦䨰㡒⚬⤴숺捲噗畬ꇂ숮捞슻䑤䏂䉌徿擃橲呧娨〩춱㙧湪⹄勂啤呈穠⑁瘸쌹匱恀㭎繟</w:t>
      </w:r>
      <w:r>
        <w:rPr/>
        <w:t>ⰽ</w:t>
      </w:r>
      <w:r>
        <w:rPr/>
        <w:t>녶⩭祆恊爬垿⥒祓瑥㈣頰熵流ꅹ损⪣䱁겱㊩奍</w:t>
      </w:r>
      <w:r>
        <w:rPr/>
        <w:t>ꤦ</w:t>
      </w:r>
      <w:r>
        <w:rPr/>
        <w:t>浂桺녔汰㕊礪⤱</w:t>
      </w:r>
      <w:r>
        <w:rPr/>
        <w:t>ꔽ</w:t>
      </w:r>
      <w:r>
        <w:rPr/>
        <w:t>彀ꍠ</w:t>
      </w:r>
      <w:r>
        <w:rPr/>
        <w:t>ꦬ</w:t>
      </w:r>
      <w:r>
        <w:rPr/>
        <w:t>숵䜮⺵㐱砲偑淂䙘焹根쉶㜺䑯⚥迂䃎嫍䰲沩䍕겱쵋啦恄뭟녗睁婇䝀</w:t>
      </w:r>
      <w:r>
        <w:rPr/>
        <w:t>ⱥ</w:t>
      </w:r>
      <w:r>
        <w:rPr/>
        <w:t>摈㯂轞썃盂쉵窿</w:t>
      </w:r>
      <w:r>
        <w:rPr/>
        <w:t>ꦣ</w:t>
      </w:r>
      <w:r>
        <w:rPr/>
        <w:t>矂㠸汶姂瑘⹹睳穂⼻㘦⸮夺㩣晾쉁㙏僂〶吥辱潶媥⑳ꍦ㍮獭촫橓涘쵎檥</w:t>
      </w:r>
      <w:r>
        <w:rPr/>
        <w:t>⠴</w:t>
      </w:r>
      <w:r>
        <w:rPr/>
        <w:t>佧浺瀊洺⭣〉</w:t>
      </w:r>
      <w:r>
        <w:rPr/>
        <w:t>꧂⑞</w:t>
      </w:r>
      <w:r>
        <w:rPr/>
        <w:t>悿櫂㡸㙗땭㭆䁹䨹⭷䑗숻柂㴯颩㌨떻偧슱슘眴⛂櫂橏元俎牁昩彣湮洬揂娹⨮숵囂槂╸쉏쉃䁂숩牃녣杠㝒睡㕭飂쉒㩱⍯슿憵㝸噷焳믂䤱辻坖땨煰䫂䃂摶㜻攻偣걹㬺兣㑶묩嘶兠䦻㍔䁥ㆻ彉썧淂䴭쉭帥슱扎浯쉷⾵컃싍䊏楫瞩柂쉂捸䁋⺩塱揃乲廂䁠䌷潇쉋偄湊穐晇</w:t>
      </w:r>
      <w:r>
        <w:rPr/>
        <w:t>ⱒ</w:t>
      </w:r>
      <w:r>
        <w:rPr/>
        <w:t>牸䁂坉琪㵯싂匥殡㔨ꅊ湺㕲뽬䊿䭁桪┫ㅯ媘䓂瑘쉀⹖楬平㭲倮䔴</w:t>
      </w:r>
      <w:r>
        <w:rPr/>
        <w:t>ⵁ</w:t>
      </w:r>
      <w:r>
        <w:rPr/>
        <w:t>渱䁭扷쉊灥쌥棍숥</w:t>
      </w:r>
      <w:r>
        <w:rPr/>
        <w:t>⡑</w:t>
      </w:r>
      <w:r>
        <w:rPr/>
        <w:t>噃烂䘩</w:t>
      </w:r>
      <w:r>
        <w:rPr/>
        <w:t>⢩⡢</w:t>
      </w:r>
      <w:r>
        <w:rPr/>
        <w:t>춵칏쉋濂癦浾쉫佅区敃㭰嘬〩</w:t>
      </w:r>
      <w:r>
        <w:rPr/>
        <w:t>⣂</w:t>
      </w:r>
      <w:r>
        <w:rPr/>
        <w:t>쉊瞘䨦싂硵琣</w:t>
      </w:r>
      <w:r>
        <w:rPr/>
        <w:t>ⵎ</w:t>
      </w:r>
      <w:r>
        <w:rPr/>
        <w:t>⿂繈캿㠮䉃썓硆燂噁伮䨦뗂⪿⥗</w:t>
      </w:r>
      <w:r>
        <w:rPr/>
        <w:t>ⱈ</w:t>
      </w:r>
      <w:r>
        <w:rPr/>
        <w:t>撡兗슩쉰쉟煃숮</w:t>
      </w:r>
      <w:r>
        <w:rPr/>
        <w:t>⣂</w:t>
      </w:r>
      <w:r>
        <w:rPr/>
        <w:t>穰愰묦</w:t>
      </w:r>
      <w:r>
        <w:rPr/>
        <w:t>ⱖ</w:t>
      </w:r>
      <w:r>
        <w:rPr/>
        <w:t>杺ꌶ䏂娦献幺䕐幫撘晧䕺䃂䕑쉌⯍뾿狂녘欦潾啩優쉘칄汄唰庩⎘核쉤쉞憮㧂䑳婠㇂樬␹汪♶칾⨴泂䀫쉟</w:t>
      </w:r>
      <w:r>
        <w:rPr/>
        <w:t>ꥌ</w:t>
      </w:r>
      <w:r>
        <w:rPr/>
        <w:t>穘䱉쉳ꥠ啵偏㒩뽙⨻椮咻畧炩䞱嗂䗂☮啙ꆱ㬳⍆⤬㶿쉟繦頭㙵毂⿂숯숴치</w:t>
      </w:r>
      <w:r>
        <w:rPr/>
        <w:t>⡥</w:t>
      </w:r>
      <w:r>
        <w:rPr/>
        <w:t>砮쉭奦䵋⨯⮱㛂奦㥓뽐㨪⍍㕄䡶㤹帪칺扇恹灞庘</w:t>
      </w:r>
      <w:r>
        <w:rPr/>
        <w:t>ⱄ</w:t>
      </w:r>
      <w:r>
        <w:rPr/>
        <w:t>ꏂ갤㉋쉤唳是嗂严哃땺갸⻂ㅐ┫囍瑸䑘㐤硓娦仂湪⸬䴷楧劬欱悥</w:t>
      </w:r>
      <w:r>
        <w:rPr/>
        <w:t>⠶</w:t>
      </w:r>
      <w:r>
        <w:rPr/>
        <w:t>㔹䈪슻⹘䔽㧂潾剟燂캮⥎⩥梮祴泃昣婤㉷숬礬♗</w:t>
      </w:r>
    </w:p>
    <w:p>
      <w:pPr>
        <w:pStyle w:val="PreformattedText"/>
        <w:bidi w:val="0"/>
        <w:spacing w:before="0" w:after="0"/>
        <w:jc w:val="left"/>
        <w:rPr/>
      </w:pPr>
      <w:r>
        <w:rPr/>
        <w:t>禩奴堪庘猫</w:t>
      </w:r>
      <w:r>
        <w:rPr/>
        <w:t>ⱈ</w:t>
      </w:r>
      <w:r>
        <w:rPr/>
        <w:t>あ뮿네乧䵳곂時珂⹭妵䭘绂噫祸슡转뿂抏偩숪숱䊱</w:t>
      </w:r>
      <w:r>
        <w:rPr/>
        <w:t>ꥃ</w:t>
      </w:r>
      <w:r>
        <w:rPr/>
        <w:t>椱扂묦敲껂쉕숩㑯掣吴欶㕋楑当䮥깫⬤㉟䴱</w:t>
      </w:r>
      <w:r>
        <w:rPr/>
        <w:t>ꦵ</w:t>
      </w:r>
      <w:r>
        <w:rPr/>
        <w:t>䤴剁숭⌥愶湵⹎ꥶ奠穧칐╭쉕倸縯轈䄷</w:t>
      </w:r>
      <w:r>
        <w:rPr/>
        <w:t>ꤳ⸦</w:t>
      </w:r>
      <w:r>
        <w:rPr/>
        <w:t>䉎啭灎쉚뮏⑶伵塸㕹⩏燂炻䈨ッ窮䱪斣쌴꺵堦喱奪欦㍥㝩갳␴ꅫ䅀◂䍨䙀搹䠤⒬⬭圲⥌</w:t>
      </w:r>
      <w:r>
        <w:rPr/>
        <w:t>ⱳ</w:t>
      </w:r>
      <w:r>
        <w:rPr/>
        <w:t>淃犡嘽栫㘺穁颥⹷䩕ꅧ녨涏䰦⽩ꇂ杘杭⭬児焭䒻汬⭺⪬䙀㚡輰杲넫斵惂</w:t>
      </w:r>
      <w:r>
        <w:rPr/>
        <w:t>ꦿ</w:t>
      </w:r>
      <w:r>
        <w:rPr/>
        <w:t>칳䵭秂ꌪ촭㏂㥌䡮⹀쉚㍚Ⓜ礊슬믂桔숶䡋瑃愯</w:t>
      </w:r>
      <w:r>
        <w:rPr/>
        <w:t>⡳</w:t>
      </w:r>
      <w:r>
        <w:rPr/>
        <w:t>䍚뽈敱⹖䧂쌪医顡繏㵇戸㝚悥噷길佬䭤砽䍡싂⽆싂嫂敱╸冩乶딮ㅡ䊬瑐员쉮䡀슩쵪촲轊㣂田楦顆急䯂䉲癫쉪⨸灍慥䭕彦㇂䆘쉀⥶</w:t>
      </w:r>
      <w:r>
        <w:rPr/>
        <w:t>ꔮ</w:t>
      </w:r>
      <w:r>
        <w:rPr/>
        <w:t>懂䩉坊⩞쉩䭲䅃㐤ꎬ䭑ꄸ䱐쉨眲憿椶㷂潲䵳㊣⪻参扨䈤祧꥗뭀</w:t>
      </w:r>
      <w:r>
        <w:rPr/>
        <w:t>⣂</w:t>
      </w:r>
      <w:r>
        <w:rPr/>
        <w:t>癍䍨濂녠だ⩍繣䩭⦡䨥㔽㝚⨥⹒の克䉥縵穇⥰䠬栮疣싂쉇㝾㐪䪡偘㍇姎剳朩㉵䡭䡃♱쉒⩒タ떣걒ꆘ숷㬭痂슬㍔쵶떱呓슻䙀牥礥㬷䗎楕喻奙</w:t>
      </w:r>
      <w:r>
        <w:rPr/>
        <w:t>ꤪ</w:t>
      </w:r>
      <w:r>
        <w:rPr/>
        <w:t>愪慨䊱䡎睥싂䶬뿂淂┶쎘⵸䕔啊涏◂䥥㉢爯뭵啊⩠⎘쉅㴺㴫㟃橱쉁獲割쵏顆썠㕄䔤亱☺쉩繃◍嗃쉅⭤ㅵ쉌扮䵫⥋썌琸䭒긽参⹇쉑枮煾⺮䉃亻殥䝶䎿䑑㉹漨⩉⭈숽걁뽪⩥晠䨫扅唰捖䩥畺轋뭳⧂繇偳繲쉃╦㮣䁢水</w:t>
      </w:r>
      <w:r>
        <w:rPr/>
        <w:t>ⴶ</w:t>
      </w:r>
      <w:r>
        <w:rPr/>
        <w:t>吷쉇⍐</w:t>
      </w:r>
      <w:r>
        <w:rPr/>
        <w:t>ꥇ</w:t>
      </w:r>
      <w:r>
        <w:rPr/>
        <w:t>堯⻂䉎亏祇㘪녟쉬쉃び칈嗎灣⩭晋</w:t>
      </w:r>
      <w:r>
        <w:rPr/>
        <w:t>ⷂ</w:t>
      </w:r>
      <w:r>
        <w:rPr/>
        <w:t>匱⍗싂㏃㏂勂쵑㠴슬㩫槎嗂㔪ꅊ憩쉄婥⌬⧂쉣숺㒥뽍ꏂ焪⥱쉾♳㉊硇㮿㇂숣敱係䘲뽺磂㉏栫昨뼯⚮桂偪涥䁎瑄</w:t>
      </w:r>
      <w:r>
        <w:rPr/>
        <w:t>ⶩ</w:t>
      </w:r>
      <w:r>
        <w:rPr/>
        <w:t>⼸습㦥㔱恇獩噃㕧♧皣쉳쉮塁</w:t>
      </w:r>
      <w:r>
        <w:rPr/>
        <w:t>ⵋ</w:t>
      </w:r>
      <w:r>
        <w:rPr/>
        <w:t>项愬쉷㙆䤲㌸穁䮥縵亻슩묪灤쉷䕡猤갸숽ꍎ杉쵤㐵갪栨</w:t>
      </w:r>
      <w:r>
        <w:rPr/>
        <w:t>꧍</w:t>
      </w:r>
      <w:r>
        <w:rPr/>
        <w:t>兘彟癁瞻䦿竂汐⌥敩求쉐</w:t>
      </w:r>
      <w:r>
        <w:rPr/>
        <w:t>ꕘ</w:t>
      </w:r>
      <w:r>
        <w:rPr/>
        <w:t>쉑挴</w:t>
      </w:r>
      <w:r>
        <w:rPr/>
        <w:t>ⲱ</w:t>
      </w:r>
      <w:r>
        <w:rPr/>
        <w:t>噀牶츭㜯쉏쉗☸</w:t>
      </w:r>
      <w:r>
        <w:rPr/>
        <w:t>ⵠ</w:t>
      </w:r>
      <w:r>
        <w:rPr/>
        <w:t>僂㘹勍灭ね䷂ꄫ飂頭</w:t>
      </w:r>
      <w:r>
        <w:rPr/>
        <w:t>ⷎ</w:t>
      </w:r>
      <w:r>
        <w:rPr/>
        <w:t>㗂⩶参쉆搽䲻㑔⫂顁▿⑂兗</w:t>
      </w:r>
      <w:r>
        <w:rPr/>
        <w:t>꤭</w:t>
      </w:r>
      <w:r>
        <w:rPr/>
        <w:t>췎焦昽⨦䎿⩯穒數轲㔬츦칾䓂抡㶥</w:t>
      </w:r>
      <w:r>
        <w:rPr/>
        <w:t>⡙</w:t>
      </w:r>
      <w:r>
        <w:rPr/>
        <w:t>丬奷␫慵晎숰ㅉ木匭⭕でꍸ⽍슘䡨扲呢䝮䔳숰믃쌪癟쉶</w:t>
      </w:r>
      <w:r>
        <w:rPr/>
        <w:t>꧂</w:t>
      </w:r>
      <w:r>
        <w:rPr/>
        <w:t>浍溡ꌫ츻归暩⽢窬䵘坧䯂슬疘썎确䖡顂䁈殥也ꍠ㐤折含쉂㍕╵ぐ숸竂촲⩉颥ꍖ숽묬玩㩙瑃뽆⩱痂쉖갱扈弳⩾䅸溬싂▩⑲쵍湤䣂㐺䠹偖숪参溏儫癖㑳橫戱</w:t>
      </w:r>
      <w:r>
        <w:rPr/>
        <w:t>ꗂ</w:t>
      </w:r>
      <w:r>
        <w:rPr/>
        <w:t>捥慸슿吊倽䳂⏂倰땁쉟뭄쉊칞</w:t>
      </w:r>
      <w:r>
        <w:rPr/>
        <w:t>⡧</w:t>
      </w:r>
      <w:r>
        <w:rPr/>
        <w:t>䣃꥖⍟縤桺輳参쉐呞㭧瑸䷂京㩢╾乔䯂猹숯䟂㘵琨䱞쉀礭㎩뾵</w:t>
      </w:r>
      <w:r>
        <w:rPr/>
        <w:t>ⶏ</w:t>
      </w:r>
      <w:r>
        <w:rPr/>
        <w:t>ꌹ슱쎘⵶⥨睨欪繤㡅䩋ꅢ顂☪㘸⩇珂ㅃ凂瑅戽汘席䕑ꥺ쉟呆捯栣䵁쵐禩䁂䙞쉌礨䩪噘帱</w:t>
      </w:r>
      <w:r>
        <w:rPr/>
        <w:t>⠥</w:t>
      </w:r>
      <w:r>
        <w:rPr/>
        <w:t>凂楱⻎㮱</w:t>
      </w:r>
      <w:r>
        <w:rPr/>
        <w:t>ꦩ</w:t>
      </w:r>
      <w:r>
        <w:rPr/>
        <w:t>奇戫畤☴⭓倥쉞䝉倽晣㈸仂漷㜥偒穴呠㥄㤷參숺睴摪䭳┭瀳晗妿㝘</w:t>
      </w:r>
      <w:r>
        <w:rPr/>
        <w:t>ⱑ</w:t>
      </w:r>
      <w:r>
        <w:rPr/>
        <w:t>椸湞焣勂⥱㏍匵纣ꥸ止怴玏琷䑧氭슻汫甹㫂批䉆樬</w:t>
      </w:r>
      <w:r>
        <w:rPr/>
        <w:t>ꔲ</w:t>
      </w:r>
      <w:r>
        <w:rPr/>
        <w:t>䫂싂뽅䑢惂슱値</w:t>
      </w:r>
      <w:r>
        <w:rPr/>
        <w:t>ⵚ</w:t>
      </w:r>
      <w:r>
        <w:rPr/>
        <w:t>쉣䭪䕷</w:t>
      </w:r>
      <w:r>
        <w:rPr/>
        <w:t>⡚</w:t>
      </w:r>
      <w:r>
        <w:rPr/>
        <w:t>敃係浏쉊</w:t>
      </w:r>
      <w:r>
        <w:rPr/>
        <w:t>⡥</w:t>
      </w:r>
      <w:r>
        <w:rPr/>
        <w:t>懂倸刹歍䏂氥䫂捎棂庬⫂⩢䙇琳坰</w:t>
      </w:r>
      <w:r>
        <w:rPr/>
        <w:t>ꖣ</w:t>
      </w:r>
      <w:r>
        <w:rPr/>
        <w:t>⿂朴⽾呞輽皘</w:t>
      </w:r>
      <w:r>
        <w:rPr/>
        <w:t>⡫</w:t>
      </w:r>
      <w:r>
        <w:rPr/>
        <w:t>㨪㔰橸漤㎘㎩攴ꅓ卌圪久䱡䵦㣂ㅃㅅ剐숩䉚桇唣睴伻싂塙潘橒稩䥕楶싂灂乆恊㤴懂呣뭘㭹扒</w:t>
      </w:r>
      <w:r>
        <w:rPr/>
        <w:t>꧃</w:t>
      </w:r>
      <w:r>
        <w:rPr/>
        <w:t>穭</w:t>
      </w:r>
      <w:r>
        <w:rPr/>
        <w:t>ꥄ</w:t>
      </w:r>
      <w:r>
        <w:rPr/>
        <w:t>ꅂ♙쉞奎杓넹칍쉍啧䔮</w:t>
      </w:r>
      <w:r>
        <w:rPr/>
        <w:t>ⵯ</w:t>
      </w:r>
      <w:r>
        <w:rPr/>
        <w:t>䕵繩뾬걹㓂캩案怵䵅䃎彭嗂슻塟쉄氲쵸畡敠乔乶奎乫⹇捁呶䌽噊抱⩱穮◂䍕泂砭㋂쉱⦵㧂㛃㘺</w:t>
      </w:r>
      <w:r>
        <w:rPr/>
        <w:t>ꕧ</w:t>
      </w:r>
      <w:r>
        <w:rPr/>
        <w:t>뮥쉂䁡禵欹䭺⽴⩺㭪ㄴ䉋祅㈩ォ㍊㥂묯쉺顑뭎㛂</w:t>
      </w:r>
      <w:r>
        <w:rPr/>
        <w:t>ⱥ⹯</w:t>
      </w:r>
      <w:r>
        <w:rPr/>
        <w:t>别넯⵬Ⓜ轹</w:t>
      </w:r>
      <w:r>
        <w:rPr/>
        <w:t>ⵌ</w:t>
      </w:r>
      <w:r>
        <w:rPr/>
        <w:t>䈮獈뭲</w:t>
      </w:r>
      <w:r>
        <w:rPr/>
        <w:t>ⵧ</w:t>
      </w:r>
      <w:r>
        <w:rPr/>
        <w:t>慰⌳吺绂繐佢䁭瀮颵奫⭆㴮否欦癒㯃ꍰ뼹뽖ꍣ묪䇂㉹䲿珂䂬䁙ꅏ쵳㇂</w:t>
      </w:r>
      <w:r>
        <w:rPr/>
        <w:t>ⴽ</w:t>
      </w:r>
      <w:r>
        <w:rPr/>
        <w:t>䵡䥩狍彚娬㣂佱쉵滎扤╘䀭䌩녫쉺㉩慱〶땕쉶儴㞬⹕抿</w:t>
      </w:r>
      <w:r>
        <w:rPr/>
        <w:t>Ɽ</w:t>
      </w:r>
      <w:r>
        <w:rPr/>
        <w:t>潊氨浀䪣㨩숲彖儰䕶䥱</w:t>
      </w:r>
      <w:r>
        <w:rPr/>
        <w:t>ꔪ</w:t>
      </w:r>
      <w:r>
        <w:rPr/>
        <w:t>伪䭚票吽䥙噅㖏砹典䶿敞╯⽺䅢縶숱䙬걠䕠顆暿䅲甪扫㵰皏湯쵌扃㕸桥</w:t>
      </w:r>
      <w:r>
        <w:rPr/>
        <w:t>ꕾ</w:t>
      </w:r>
      <w:r>
        <w:rPr/>
        <w:t>繀瑤䙋慞䋂쉬䡡깹癶ㅓ浆䌻녰癁兡♭␯彺㉇䙎긫㢘彘㈣쉶磂掮疘녭䶬眻乴긱㩩猭楠㏃䒩兾⌯迂恶㗂狂穲숦㋍彙礬⭶瑄ォ䵥놱ㅙ匴䙐櫂塚条卪⪱걕縹뽎⨴獭墬仂嚵㩓⵭頨㑚挰乶뽢쉌ꏂ桥町슻枬䩰犏쉯⩺╇稭欥㕸</w:t>
      </w:r>
      <w:r>
        <w:rPr/>
        <w:t>⡨</w:t>
      </w:r>
      <w:r>
        <w:rPr/>
        <w:t>㕸轮ꅓ䉭⩷슱漹䍂⿂䑰뭨슬䇂⽁쉡싂</w:t>
      </w:r>
      <w:r>
        <w:rPr/>
        <w:t>⠊</w:t>
      </w:r>
      <w:r>
        <w:rPr/>
        <w:t>劏쉓쉵䥵吳쉴䤨쌲䥶䡦埂穹垏伭㈤㉀䉭灈奥教䱸兪烍椪년槂쉋塔攩捄卄⫂乴恚쉟뽵セ帪儻䀩⬳㵶쉬쉸㟂⼱딱</w:t>
      </w:r>
      <w:r>
        <w:rPr/>
        <w:t>꥓</w:t>
      </w:r>
      <w:r>
        <w:rPr/>
        <w:t>쉖㢘㌱繞歕塗楹䒣捋灵卶쉠坴元䈣㇂쉔捩別奕⶘⎩ッ䪡轖</w:t>
      </w:r>
      <w:r>
        <w:rPr/>
        <w:t>ꤪ</w:t>
      </w:r>
      <w:r>
        <w:rPr/>
        <w:t>僂뿂揂㑂㢡뼳딻幖㕗䩨⧎⹹び沘䉮䈫煯䔶畵쉤㶣欸⩨슿⑖牐湈㥍渱쉆睾녥䭇䭪洳♂⯂乪琯湫潞䡌奉썡⾩땚䩑䟂⥗仂쉅冩辏슬ꍊ砤뭗슣♔佣杬⑐勂⍟楍ꍷ智⯍幤숨숷⭭䖥硬杓灾ꍦ㓂뿂㨯▬澡湍咮썌犡䁢⯂歔頤墻놬淂晡⍴ㄹ嫂帯轆琩䡇䠻숦㷂幉瞩癐灆慺숥㩪僂쉢伨琬序瘸㘨穐䨪穲挤䮻慷㇎뽍⨮㦮䠨믂</w:t>
      </w:r>
      <w:r>
        <w:rPr/>
        <w:t>꧂</w:t>
      </w:r>
      <w:r>
        <w:rPr/>
        <w:t>獷</w:t>
      </w:r>
      <w:r>
        <w:rPr/>
        <w:t>ⵔ</w:t>
      </w:r>
      <w:r>
        <w:rPr/>
        <w:t>塥盂쉯⚿〥</w:t>
      </w:r>
      <w:r>
        <w:rPr/>
        <w:t>ꕭ</w:t>
      </w:r>
      <w:r>
        <w:rPr/>
        <w:t>磂䛂慉쉑㯎</w:t>
      </w:r>
      <w:r>
        <w:rPr/>
        <w:t>Ⳃ</w:t>
      </w:r>
      <w:r>
        <w:rPr/>
        <w:t>긳⩲䎻じ숶䍌呷扬䭏䦻䆡ꅆ挶쉹뽰쉌䵦晅书㨳슮⽌嘭㣂潞⥯噲机䗎♯쉇⛂⴩欻顸쉑┬䈲싂恴杢卖㭫檱睴䄽㌺橇쉃쵗潤渷恹棂╵橎㙳쉠捐坢슣ꅃ㙕汤穋瑧썉</w:t>
      </w:r>
      <w:r>
        <w:rPr/>
        <w:t>ⷍ</w:t>
      </w:r>
      <w:r>
        <w:rPr/>
        <w:t>꺩䈶癗ォ烂슩╧ㅩ䠦畑숷쉑䭧⥲ꅥ쉁村婐啉䁶棂⩖깪㢮礻㖵煎樣楴칥䩆㭔䙥捆䍒䑙㓂쉱琸卹埂晔쉠繷㥲癇䒘⬮쉄㙸䱐彘獸偌喘祫戺㉨枻㑶䅷㐭溥⭮㜩</w:t>
      </w:r>
      <w:r>
        <w:rPr/>
        <w:t>⡵</w:t>
      </w:r>
      <w:r>
        <w:rPr/>
        <w:t>伶坑顂㔩쵾㵁숲埂䭲猲塌樶敵琴䩡辘㊻䅋쉚꺱⑷⭕捗版</w:t>
      </w:r>
      <w:r>
        <w:rPr/>
        <w:t>ꕅ</w:t>
      </w:r>
      <w:r>
        <w:rPr/>
        <w:t>믂㟂嘻춣批쉵怨欦䒩䡢弽眻剙椩朱穘녵쉨숥眭슘呀⩀恋䗂冘슥㕹갣▻쉅䄺ꄻ⑌뭁窩⯂猽嫂悮㢱쉋땢抵㕉捔㍎㯍겮穗偯吭轇믂潨嘳潇⎮⫂걵쉎⩅⾮㑁轄썏</w:t>
      </w:r>
      <w:r>
        <w:rPr/>
        <w:t>⠯</w:t>
      </w:r>
      <w:r>
        <w:rPr/>
        <w:t>㋂畀㇂䨶稺㜨갴榡毂㵏璩湊瘯쉸㒮⤪걱㍯㇂斣䅴楄捠畾幒䢬灣⬦ㅬ</w:t>
      </w:r>
      <w:r>
        <w:rPr/>
        <w:t>ⵣ</w:t>
      </w:r>
      <w:r>
        <w:rPr/>
        <w:t>㙯䝹땰䝮츣檻숻□㔯ㄪ睊唭扚㵫숵䐦杏䵒⭄〺⌻쵗側⩈깇뼳瀰奊㠪坣</w:t>
      </w:r>
      <w:r>
        <w:rPr/>
        <w:t>ⰺ</w:t>
      </w:r>
      <w:r>
        <w:rPr/>
        <w:t>佬碘圩</w:t>
      </w:r>
      <w:r>
        <w:rPr/>
        <w:t>꧂</w:t>
      </w:r>
      <w:r>
        <w:rPr/>
        <w:t>쉬䴊</w:t>
      </w:r>
      <w:r>
        <w:rPr/>
        <w:t>⡉</w:t>
      </w:r>
      <w:r>
        <w:rPr/>
        <w:t>〵囃깺⥧ぢ咮䍣䭥녴氤촫쉟睚뼷怷权䱥界⭀匤畷䭙</w:t>
      </w:r>
      <w:r>
        <w:rPr/>
        <w:t>⠰</w:t>
      </w:r>
      <w:r>
        <w:rPr/>
        <w:t>숮䕚⥙䄵稣䵲䊘忂劻䄸䩙恑爭넪礭⭤쵫匴呒싂恪杹㈣</w:t>
      </w:r>
      <w:r>
        <w:rPr/>
        <w:t>⠨</w:t>
      </w:r>
      <w:r>
        <w:rPr/>
        <w:t>楈〳㵇㢣啀쉰⹐쉁㘪幵깄㴵쎩쏃ㄸ䠮怸啦债␱轷⍰⨭ㄳ㥀㌪㶻楳浄倵㭵砪乵䝡ꏂ⸮쉴皵䝺썐싂쉣䵯뮩嚡䁋䢘뼰䴣㪩ㅱ뭳塞㍨朷갵</w:t>
      </w:r>
      <w:r>
        <w:rPr/>
        <w:t>ⵡ</w:t>
      </w:r>
      <w:r>
        <w:rPr/>
        <w:t>役칒</w:t>
      </w:r>
      <w:r>
        <w:rPr/>
        <w:t>⡞</w:t>
      </w:r>
      <w:r>
        <w:rPr/>
        <w:t>儹卪䚮弭⍰♒</w:t>
      </w:r>
      <w:r>
        <w:rPr/>
        <w:t>ꔲ</w:t>
      </w:r>
      <w:r>
        <w:rPr/>
        <w:t>㫍杊숥䱗㷂偉쉉뮩䀴⩢䏂攭쵞⥶㧂参獦쎩쉤⥰礩䌪猪祡吪佸㜤╔쉶湧偤䜪爦晠ヂ眱䵮煔願뽫幒㐪朩体癠澱辿穓倻㌨縸䙄䑖㴴</w:t>
      </w:r>
      <w:r>
        <w:rPr/>
        <w:t>ꥂ</w:t>
      </w:r>
      <w:r>
        <w:rPr/>
        <w:t>牮杦桖쉌票⌯Ⓧ儹勂쎥剳瘳⤱义究䯂ꅘ슮睒♢뽰ꍧ⬫䭧츩ꇍ损</w:t>
      </w:r>
      <w:r>
        <w:rPr/>
        <w:t>Ᵽ</w:t>
      </w:r>
      <w:r>
        <w:rPr/>
        <w:t>䤰澱喘⪩슘浬쉒牑䤰䅉痂ꇎ惂瞏顢汢䑉䪿겻䰩쉫䰱▥硘橕ꥣ癥汯썙未瓂⑩柎愸奍숣㫃氤㫂橹㝌䘰砭佒쉥</w:t>
      </w:r>
      <w:r>
        <w:rPr/>
        <w:t>⡴</w:t>
      </w:r>
      <w:r>
        <w:rPr/>
        <w:t>䆏䀸硖媬猭숨䙃祫䇃塯㵋䤲걀딬䩰汉䙪긬슬揂숣⵶䞿⥖ꍕ揂呃깑硉⌻恣垵橢縶쉴輬ꆩꄭㅘ暩슿㗂㝲愷⫂偦畕쉙숻쉕쉂汲⥈⩸싂揂ꅊ犩⦬体ㄦ䜪䱨癄⽒坞柂㗂ꥵ㯂捶奯僂憵拂䰮䔳䝄쏂䁹쉵畎憿䞿쉮㍃ㅮ깦㒱慵놬樤䙃</w:t>
      </w:r>
      <w:r>
        <w:rPr/>
        <w:t>ꤺ</w:t>
      </w:r>
      <w:r>
        <w:rPr/>
        <w:t>ꥺ剭の넪긫顙䅤奲㭢쉵⍢녺쉄싂潹拂䙴漫䝞䥈⽢假녖㉩싎쉎呁歪嫂쉡捞穳煌渴牫傩㶩哂⏂幱㝣믂癠䕤だ游婴⩨樲䭮䈶㖩⩂䣂싂칱浍ꌦ卉㡞辘柂灧奔</w:t>
      </w:r>
      <w:r>
        <w:rPr/>
        <w:t>⠺</w:t>
      </w:r>
      <w:r>
        <w:rPr/>
        <w:t>牨칑</w:t>
      </w:r>
      <w:r>
        <w:rPr/>
        <w:t>ⵈ</w:t>
      </w:r>
      <w:r>
        <w:rPr/>
        <w:t>㡏輪걊摗汢슮圩갩㩧⿍繉㥶歘쉱颵义숽쏃넶助♀免⍰佲恍넪兌帰쵰輶幑敵놵쉍쉋䈳恾</w:t>
      </w:r>
      <w:r>
        <w:rPr/>
        <w:t>Ⱝ</w:t>
      </w:r>
      <w:r>
        <w:rPr/>
        <w:t>䁗態嘪㵢洽⩖爤뽫㍕䙀歙거ꍃ숺砦急</w:t>
      </w:r>
      <w:r>
        <w:rPr/>
        <w:t>ⱺ</w:t>
      </w:r>
      <w:r>
        <w:rPr/>
        <w:t>砯걏㭴⩀剋㕮깣港갩땕䮘䥯潒숥㓂쉇眵樺㎣㇂矂捺쉮쉥</w:t>
      </w:r>
      <w:r>
        <w:rPr/>
        <w:t>ⴺ</w:t>
      </w:r>
      <w:r>
        <w:rPr/>
        <w:t>硑㑵当仂癳⥚쉘숴싂⹰딥㔸穔㈫㜤슡嘲侣㈥㝤恃⼭걢瑔别䌊</w:t>
      </w:r>
      <w:r>
        <w:rPr/>
        <w:t>ⵇ</w:t>
      </w:r>
      <w:r>
        <w:rPr/>
        <w:t>갺濂㕢兟汭媏橅辥숯㭴㧂畁㗂⹋扣祮䁇⸱⯂칔쉵ま䍳矂싂丯쉗㑫㩔玡</w:t>
      </w:r>
      <w:r>
        <w:rPr/>
        <w:t>ꕃ꧂</w:t>
      </w:r>
      <w:r>
        <w:rPr/>
        <w:t>枏堪칉⬩䭹甯숫爣畱東쉘숦勃攬딵凃뽇攭䢱㩺</w:t>
      </w:r>
      <w:r>
        <w:rPr/>
        <w:t>⢘</w:t>
      </w:r>
      <w:r>
        <w:rPr/>
        <w:t>숷숻⼳楯</w:t>
      </w:r>
      <w:r>
        <w:rPr/>
        <w:t>Ɐ</w:t>
      </w:r>
      <w:r>
        <w:rPr/>
        <w:t>ꅴ㕒何녰㡸唷䊩⾏䶬弶塸〲敾䔥뮘亱拂㕇쵊습坬싂穩쉩灶⭊厬亡卙丹</w:t>
      </w:r>
      <w:r>
        <w:rPr/>
        <w:t>꥟</w:t>
      </w:r>
      <w:r>
        <w:rPr/>
        <w:t>浧䝄숮䌬欣乒䜨塹桇漹䷂傡侘䟂挬㗍䵤쉮䑒쉖牭믍ꏂ噎⹍撬未㴱㈶쉅䈽轆楚㝫녊硦䒣噱迂橓琤</w:t>
      </w:r>
      <w:r>
        <w:rPr/>
        <w:t>Ᵽ</w:t>
      </w:r>
      <w:r>
        <w:rPr/>
        <w:t>칁硂刬쉭揂縭祏呢恒</w:t>
      </w:r>
      <w:r>
        <w:rPr/>
        <w:t>ꖬ</w:t>
      </w:r>
      <w:r>
        <w:rPr/>
        <w:t>칉䷂쉠殥슮⨯神癕李쉬呉怪瞩田⼻げ╮嘤恐</w:t>
      </w:r>
      <w:r>
        <w:rPr/>
        <w:t>⢡</w:t>
      </w:r>
      <w:r>
        <w:rPr/>
        <w:t>弤☴䚿㜥灃㥁昲쉀⻂彌督</w:t>
      </w:r>
      <w:r>
        <w:rPr/>
        <w:t>Ɱ</w:t>
      </w:r>
      <w:r>
        <w:rPr/>
        <w:t>橴ꍗ㑟䋂す숻㕗싂䝤嘺숦쉙♘⩰彚䙵挣渺础䄵쉡へ䠯煅䌤烂䩣啺</w:t>
      </w:r>
      <w:r>
        <w:rPr/>
        <w:t>ⵐ</w:t>
      </w:r>
      <w:r>
        <w:rPr/>
        <w:t>싂</w:t>
      </w:r>
      <w:r>
        <w:rPr/>
        <w:t>ꦬ</w:t>
      </w:r>
      <w:r>
        <w:rPr/>
        <w:t>⡊</w:t>
      </w:r>
      <w:r>
        <w:rPr/>
        <w:t>勂樻꥔䰵뭌습</w:t>
      </w:r>
      <w:r>
        <w:rPr/>
        <w:t>⠫</w:t>
      </w:r>
      <w:r>
        <w:rPr/>
        <w:t>瘯㨬</w:t>
      </w:r>
      <w:r>
        <w:rPr/>
        <w:t>⣂</w:t>
      </w:r>
      <w:r>
        <w:rPr/>
        <w:t>䭅瀨䳂숬汉佸썧泍</w:t>
      </w:r>
      <w:r>
        <w:rPr/>
        <w:t>ꔪ</w:t>
      </w:r>
      <w:r>
        <w:rPr/>
        <w:t>猯抮湓轰䂏䰺剞匰祂쉴슏桺廂ꥭ䡯牗䰹朳䉞䘰爻癔┨㷂쉠슩獖儲㨬㩅禱坋漳䌹⩾轶汣걯⹡㤩捋숯</w:t>
      </w:r>
      <w:r>
        <w:rPr/>
        <w:t>꤯</w:t>
      </w:r>
      <w:r>
        <w:rPr/>
        <w:t>佘ㅔ⹧쉕㨤䄭剮华佰슻㝞ꅨ佳⩆獞쉌⭩뽎曂䰥갫估쉉汮䝓䔯뽯硒</w:t>
      </w:r>
      <w:r>
        <w:rPr/>
        <w:t>Ɒ⩋</w:t>
      </w:r>
      <w:r>
        <w:rPr/>
        <w:t>彵䉋䷃桪啸珂縪ꇂ쉾䭧뼪䁊䘦盂䅗䟂䥏슩煍</w:t>
      </w:r>
      <w:r>
        <w:rPr/>
        <w:t>ꦵ</w:t>
      </w:r>
      <w:r>
        <w:rPr/>
        <w:t>湲療塈村䄨숽䥠恘懂橉쉥摌潊ꥵ攬浗櫂⯂딶顀㢩㑰吪</w:t>
      </w:r>
      <w:r>
        <w:rPr/>
        <w:t>꧍</w:t>
      </w:r>
      <w:r>
        <w:rPr/>
        <w:t>䐱⩗㡆浭㝸㥤⫎숤个楫╢뮻䊿㝙䵭畷쉋⚩⩦</w:t>
      </w:r>
      <w:r>
        <w:rPr/>
        <w:t>ꕂ</w:t>
      </w:r>
      <w:r>
        <w:rPr/>
        <w:t>恫</w:t>
      </w:r>
      <w:r>
        <w:rPr/>
        <w:t>ꔭ</w:t>
      </w:r>
      <w:r>
        <w:rPr/>
        <w:t>汳咵겵␦숮顤㑧䧂䱌</w:t>
      </w:r>
      <w:r>
        <w:rPr/>
        <w:t>꤫</w:t>
      </w:r>
      <w:r>
        <w:rPr/>
        <w:t>穙歰쉊磍廎汅匽佰熣걑怵䨳塘뮡歵轁为㉓쉦쉾숹䠬㍙囂癕偣㞩쉉㥣䚣公䑚㌲䋂⩁</w:t>
      </w:r>
      <w:r>
        <w:rPr/>
        <w:t>ⱑ</w:t>
      </w:r>
      <w:r>
        <w:rPr/>
        <w:t>쉴墩⾬㚡쵈䛂ꅄ怱숫㩵洰匳䅂㡨繂礰毃稽扬啳曂櫂洩澻區繠奀츽丩権쉞숣녭痂坞杁</w:t>
      </w:r>
      <w:r>
        <w:rPr/>
        <w:t>ꤪ</w:t>
      </w:r>
      <w:r>
        <w:rPr/>
        <w:t>杈䁣慴䜩㭐㐪뭊</w:t>
      </w:r>
      <w:r>
        <w:rPr/>
        <w:t>ꥆ</w:t>
      </w:r>
      <w:r>
        <w:rPr/>
        <w:t>呈偖火싃桺汉否痂쉸슬漽숶睰滂쉥婀䱦㔮夷䮥啌㧂惂頰玱습剃奓㭬櫂塬⩖䂡䛂琳畳偂睭䅐繯憏祊繘櫎揂쉪㕋獖䠳怷습걏榘㩗깁걵刊䱴Ⓝ慍</w:t>
      </w:r>
      <w:r>
        <w:rPr/>
        <w:t>Ɐ</w:t>
      </w:r>
      <w:r>
        <w:rPr/>
        <w:t>惎䁆뼪拃䰤䩒⩹㍎䩁숨䛃ꅙ㍮儷⹕偏湁㉱䩺䥃〬녵夫㌫䉾丷坙㡏䉏瘫淂渴畚</w:t>
      </w:r>
      <w:r>
        <w:rPr/>
        <w:t>ⱹ⩮</w:t>
      </w:r>
      <w:r>
        <w:rPr/>
        <w:t>煫</w:t>
      </w:r>
      <w:r>
        <w:rPr/>
        <w:t>ꥏ</w:t>
      </w:r>
      <w:r>
        <w:rPr/>
        <w:t>窣</w:t>
      </w:r>
      <w:r>
        <w:rPr/>
        <w:t>Ⱘ</w:t>
      </w:r>
      <w:r>
        <w:rPr/>
        <w:t>숫瘵婹숰쉒㕒⽃칾쉶来迂皘숪⭵쉢毂䔨獍瓂敪꺿犘攫卩佁ガ㥠晕湘噆</w:t>
      </w:r>
      <w:r>
        <w:rPr/>
        <w:t>⢡</w:t>
      </w:r>
      <w:r>
        <w:rPr/>
        <w:t>䑌卮捪녺㌷⨶녍埂䅨쉥䦡塄㭨磂䄫⑍㝲䯂䭵䆮堪戩狂輰瑎ぃ⹈⾿甫츸儣뽹圲㭰刮䁩⭅没䱱瘩爸擃恾䒩갮係矂쉙㜮㵦㘹⽟楶樷숸漱䏂瑸뾘夺㠲張깂搭ꌰ獕숪⽕䀨㋃䉳싃⴩祫稷숲⌲㵏婲杷㝣濂ꍖ깱갯攰婢쵧楳숹柂⩩搪⹲⒣塲</w:t>
      </w:r>
      <w:r>
        <w:rPr/>
        <w:t>ꕑ</w:t>
      </w:r>
      <w:r>
        <w:rPr/>
        <w:t>뽓喏磂⽴⧎녘꥗輸</w:t>
      </w:r>
      <w:r>
        <w:rPr/>
        <w:t>ⵐ</w:t>
      </w:r>
      <w:r>
        <w:rPr/>
        <w:t>쉏偕䑎쉶⏎佯䑒圲掻⽍剄쉟</w:t>
      </w:r>
      <w:r>
        <w:rPr/>
        <w:t>ⱶ⹚</w:t>
      </w:r>
      <w:r>
        <w:rPr/>
        <w:t>び㝌武殬⩌博⌬㏂쉎⑶槂噲ꍶ哂⾘⥲㈯</w:t>
      </w:r>
      <w:r>
        <w:rPr/>
        <w:t>ⵑ</w:t>
      </w:r>
      <w:r>
        <w:rPr/>
        <w:t>慩佐묩㤨쉐䅑劘樦␣싂숤係╶⩷䕘䶡쉅䲵</w:t>
      </w:r>
      <w:r>
        <w:rPr/>
        <w:t>⡃</w:t>
      </w:r>
      <w:r>
        <w:rPr/>
        <w:t>灁</w:t>
      </w:r>
      <w:r>
        <w:rPr/>
        <w:t>⠬⩋</w:t>
      </w:r>
      <w:r>
        <w:rPr/>
        <w:t>欩䐦䠪㌱桡</w:t>
      </w:r>
      <w:r>
        <w:rPr/>
        <w:t>Ⱛ</w:t>
      </w:r>
      <w:r>
        <w:rPr/>
        <w:t>㤳帹㡠숻幥쉰祰ꍡ⨤⨹䘵幺橁擂䘣⍌渪儫⍷欭氵咘</w:t>
      </w:r>
      <w:r>
        <w:rPr/>
        <w:t>ꤥ</w:t>
      </w:r>
      <w:r>
        <w:rPr/>
        <w:t>敂쉗쉅䪮攨椨椭</w:t>
      </w:r>
      <w:r>
        <w:rPr/>
        <w:t>ꦿ</w:t>
      </w:r>
      <w:r>
        <w:rPr/>
        <w:t>栶療⭸婄쉶檬쉉䍄敤稽</w:t>
      </w:r>
      <w:r>
        <w:rPr/>
        <w:t>ⲩ</w:t>
      </w:r>
      <w:r>
        <w:rPr/>
        <w:t>硉〤吪䐺啸꥞堦泂쉉㭵㑲걹㍉㷂䫂䢬쉞拂搨串⛂⴨침ㅒ伥⻂갯㧂⹦䚏慖媻䏂溩</w:t>
      </w:r>
      <w:r>
        <w:rPr/>
        <w:t>ꔹ</w:t>
      </w:r>
      <w:r>
        <w:rPr/>
        <w:t>灩쉦劵㔫歵ㄯ繉䕗깁쵰攷쉚ꥴ쉓</w:t>
      </w:r>
      <w:r>
        <w:rPr/>
        <w:t>⠽</w:t>
      </w:r>
      <w:r>
        <w:rPr/>
        <w:t>眦䒮녱拂兮</w:t>
      </w:r>
      <w:r>
        <w:rPr/>
        <w:t>ⲻ⑅⪏</w:t>
      </w:r>
      <w:r>
        <w:rPr/>
        <w:t>狂硄깁䋍ꅨ뽍㍓煾濂ㅓ뽊⑘䴮╅怰嘩싂六⽒潖䔷楸쉓墻䩉⍌欮潋漪摫</w:t>
      </w:r>
      <w:r>
        <w:rPr/>
        <w:t>ꥄ⍔</w:t>
      </w:r>
      <w:r>
        <w:rPr/>
        <w:t>頺쉴슏䭨</w:t>
      </w:r>
      <w:r>
        <w:rPr/>
        <w:t>ꖥ</w:t>
      </w:r>
      <w:r>
        <w:rPr/>
        <w:t>搲係掩숽瘰㐸繉숶쵆潅嘭慶䅞⴪㡊䊘ꎩ䅶숵</w:t>
      </w:r>
      <w:r>
        <w:rPr/>
        <w:t>ⳍ</w:t>
      </w:r>
      <w:r>
        <w:rPr/>
        <w:t>截忂</w:t>
      </w:r>
      <w:r>
        <w:rPr/>
        <w:t>⣍</w:t>
      </w:r>
      <w:r>
        <w:rPr/>
        <w:t>ꍾ㏂䳂ꌣ쉸扶慉䊏䀪璣⚥䷂䉉쉅墻䊥⾵쉶燂燂⩹㌴䕥辩欺砥츩榻썵濂䉇䝓顗䭂櫎曎湉渮癊ㄷ繞轒㘯䀪抡숸믍</w:t>
      </w:r>
      <w:r>
        <w:rPr/>
        <w:t>ꤦ</w:t>
      </w:r>
      <w:r>
        <w:rPr/>
        <w:t>숻뼯⩙䵳欵㩋㜱㒿㭎恡䱆飂䄵⨬</w:t>
      </w:r>
      <w:r>
        <w:rPr/>
        <w:t>ⲵ</w:t>
      </w:r>
      <w:r>
        <w:rPr/>
        <w:t>㌺倦䦩栳䨲쉞⿂朤曂辥갳堫䁮倪塏㈰渪坞㢿洦畀狂㕶杁ꥫ䭣싂䂩頬㉱</w:t>
      </w:r>
      <w:r>
        <w:rPr/>
        <w:t>⡳</w:t>
      </w:r>
      <w:r>
        <w:rPr/>
        <w:t>ⶱ</w:t>
      </w:r>
      <w:r>
        <w:rPr/>
        <w:t>䝌땋㔺䩖橂㯂쉩쵷桐숺춵䮮䅠捓㛂濂䠊硤救</w:t>
      </w:r>
      <w:r>
        <w:rPr/>
        <w:t>ꔪ</w:t>
      </w:r>
      <w:r>
        <w:rPr/>
        <w:t>截䕺碱太䵔넷쉋㔨涩떵㔯썀偄넸獂畮渮㍌乡墡硠亏䡳䨯牑☩뽨⩹祰슿犵⒩拎堫洪滂湨祶䃃窥䉒砫浧汥⍃ꌯ◃癒썄㥏忎癲斵⯂卧頹䩙⍫녧䧂⵷仂쏂䥰凂婀瑭䝪㔯潅</w:t>
      </w:r>
      <w:r>
        <w:rPr/>
        <w:t>ꤻ</w:t>
      </w:r>
      <w:r>
        <w:rPr/>
        <w:t>奣側䩴硚⨫穟歰⥣顓걶숺떏削敎䷂㷂숩</w:t>
      </w:r>
      <w:r>
        <w:rPr/>
        <w:t>⠦</w:t>
      </w:r>
      <w:r>
        <w:rPr/>
        <w:t>輰灔戲</w:t>
      </w:r>
      <w:r>
        <w:rPr/>
        <w:t>⠵</w:t>
      </w:r>
      <w:r>
        <w:rPr/>
        <w:t>灃吴숵弪숷㩺狂쉵껂湣쉎숪⩲㝰䜯뼤⽷ꥢ䫍뼻冡繃겏弲ꅌ㐶뽷⑔祈灤㨫긭쌩価뽩⧂걦쉖䵕䯂⑲䅟</w:t>
      </w:r>
      <w:r>
        <w:rPr/>
        <w:t>⡠</w:t>
      </w:r>
      <w:r>
        <w:rPr/>
        <w:t>喣竂婔晇묳嘱惂帮㜴䅸쉹烂嚏깪䍅⥷睧彰㗍㐽뮏</w:t>
      </w:r>
      <w:r>
        <w:rPr/>
        <w:t>ⲱ</w:t>
      </w:r>
      <w:r>
        <w:rPr/>
        <w:t>ⶻ⥐</w:t>
      </w:r>
      <w:r>
        <w:rPr/>
        <w:t>夳꥾煆슡爨쏂年晙復匫ꍠ繨杨</w:t>
      </w:r>
      <w:r>
        <w:rPr/>
        <w:t>ꦩ</w:t>
      </w:r>
      <w:r>
        <w:rPr/>
        <w:t>쉯橕慓揂쉚楲㥭碻⹦ꅨ쏂㕥䙂䭲㘷塵睲䵦쎬</w:t>
      </w:r>
      <w:r>
        <w:rPr/>
        <w:t>⡖</w:t>
      </w:r>
      <w:r>
        <w:rPr/>
        <w:t>獧슩㑾炩恀곂䗂穩梻</w:t>
      </w:r>
      <w:r>
        <w:rPr/>
        <w:t>ⰶ</w:t>
      </w:r>
      <w:r>
        <w:rPr/>
        <w:t>願⧂廎⥄祰쉗</w:t>
      </w:r>
      <w:r>
        <w:rPr/>
        <w:t>⠱</w:t>
      </w:r>
      <w:r>
        <w:rPr/>
        <w:t>璱牯쵹汴㡉兯걨伻㞏䍌湕㉸焱嚘䁯旍婴瘽㥂䩭</w:t>
      </w:r>
      <w:r>
        <w:rPr/>
        <w:t>⠴</w:t>
      </w:r>
      <w:r>
        <w:rPr/>
        <w:t>슣쉊潄沥</w:t>
      </w:r>
      <w:r>
        <w:rPr/>
        <w:t>ꤩ</w:t>
      </w:r>
      <w:r>
        <w:rPr/>
        <w:t>ꅏ殣⴫摌繄⽺卸溿恎</w:t>
      </w:r>
      <w:r>
        <w:rPr/>
        <w:t>ꔸ</w:t>
      </w:r>
      <w:r>
        <w:rPr/>
        <w:t>千㨺쉵䨽師땘䝟䁎ꥤ幐磂朦䥉栽卵싂珍껂晈幱刽硣␯㨩壃玣쉋䵀쉚睊䒵桖⨥䩦숣睍㩫滂う灬싂</w:t>
      </w:r>
      <w:r>
        <w:rPr/>
        <w:t>⡟</w:t>
      </w:r>
      <w:r>
        <w:rPr/>
        <w:t>䙗堯㇃剮䜱硐檿恩⥾㩥깥㏂ꄱ愦숷擂ꎮ㖡唵⩃窥噂彖쵞婾恄ꎡ싎勂쉠㋃</w:t>
      </w:r>
      <w:r>
        <w:rPr/>
        <w:t>꤭</w:t>
      </w:r>
      <w:r>
        <w:rPr/>
        <w:t>ꄷ瑑绂㜱幘淂숱㩴ꥳ晥쉆☲攸╨䛂슩</w:t>
      </w:r>
      <w:r>
        <w:rPr/>
        <w:t>⡆</w:t>
      </w:r>
      <w:r>
        <w:rPr/>
        <w:t>㙆␤슩㝫숵춵轳䩆㶱묱⑹㘤⤳䩣╇</w:t>
      </w:r>
      <w:r>
        <w:rPr/>
        <w:t>ⱟ</w:t>
      </w:r>
      <w:r>
        <w:rPr/>
        <w:t>獰癘⸥㩩䍦䩀煄쉦歆䍓쉰擎单牟亏拂壃뭹䧂瑖嗂穲幋⩈区⹾</w:t>
      </w:r>
      <w:r>
        <w:rPr/>
        <w:t>꧂</w:t>
      </w:r>
      <w:r>
        <w:rPr/>
        <w:t>긴䇂縭繅牀쌬쉦桱숶僎稪殻縥晳汵㊵前</w:t>
      </w:r>
      <w:r>
        <w:rPr/>
        <w:t>꥟</w:t>
      </w:r>
      <w:r>
        <w:rPr/>
        <w:t>亩疿恠☲㕔兮㏂슥楐슩땥奌䟎䐹柂</w:t>
      </w:r>
      <w:r>
        <w:rPr/>
        <w:t>ꥒ</w:t>
      </w:r>
      <w:r>
        <w:rPr/>
        <w:t>䗂䱍汆ꎣ⌨㵐泂┴┻䭹祟䈶っ㝫☩딲䠰倷輪쉩䙢싂㐩곂烂䅳㐴撿櫂깉⨦坦庻춮䨦夤棂䁚娳칧百ꥯ╌䄱㛂䭾偒쉏⩦쵵㩯湷䍯ꇂ氹佉剭浚係쉘搦쉦䄫㡐쉉慗☺䤨㏂⩲╱幔䕉ꄹ淂昮灨䀻爽輪勍ず㵸䀥䕊녗䤷瑃檩砩ꥦ긮싍☊긶㝋䉃싂偑⺩쉕</w:t>
      </w:r>
      <w:r>
        <w:rPr/>
        <w:t>꧂</w:t>
      </w:r>
      <w:r>
        <w:rPr/>
        <w:t>㓂兡塹㈲슻窱煗ꌸ숥砦숰佋佐쉤넣⭚繦梡曂숲ꅢ䡗숤쉚捊⧂䂵䵌竂</w:t>
      </w:r>
      <w:r>
        <w:rPr/>
        <w:t>ⵉ</w:t>
      </w:r>
      <w:r>
        <w:rPr/>
        <w:t>䉷䪿猦䝂癡㴽㶱楁瑩桫畮ヂ숻㐽濎乱態쉔긺뿂晁┪咘夷挲㉒繷㵄숪⎮乭儮瀴掘㍀䗂楔䡋쉹㝳橹㨥숱땖䡺歓⨱쉏呐䰫㙂깉䑉湪◂⑥쉄励쉆⺬採숥癷㕃쉵뼷䨬쵈㜩넽⹵䰺⨪䁋顮圷䢮淂㭏ヂ䠫癣塮潞쉦䬳뼣杠儱摅싂䄦獸ꌺ漪焩牌繹婓⭑唱栣⽑䭫뗂䦘婤乎</w:t>
      </w:r>
      <w:r>
        <w:rPr/>
        <w:t>Ⱨ</w:t>
      </w:r>
      <w:r>
        <w:rPr/>
        <w:t>㙊偷嘬佒彨兂</w:t>
      </w:r>
      <w:r>
        <w:rPr/>
        <w:t>ⱱ</w:t>
      </w:r>
      <w:r>
        <w:rPr/>
        <w:t>꥟</w:t>
      </w:r>
      <w:r>
        <w:rPr/>
        <w:t>뼽ꥴ掘ꥠ徵딴쉓匨卡䐳㬻䁅怲쉓轾湅쉇⥩撵殻꧎䍰健〰싂燎㵶㝔㆏㭆朲䗂㭭쉌充⨪け剈晣䅬楚⦻</w:t>
      </w:r>
      <w:r>
        <w:rPr/>
        <w:t>ⴥ</w:t>
      </w:r>
      <w:r>
        <w:rPr/>
        <w:t>䱾儵梘杧땾帬歀⹒</w:t>
      </w:r>
      <w:r>
        <w:rPr/>
        <w:t>ꥑ</w:t>
      </w:r>
      <w:r>
        <w:rPr/>
        <w:t>畏⴮塑䂡湍轊㙏慗强剈个</w:t>
      </w:r>
      <w:r>
        <w:rPr/>
        <w:t>ⵚ⭍</w:t>
      </w:r>
      <w:r>
        <w:rPr/>
        <w:t>㬲稶玩숪琵썚칸厵슬敦⬸䩶</w:t>
      </w:r>
      <w:r>
        <w:rPr/>
        <w:t>⣂⑮</w:t>
      </w:r>
      <w:r>
        <w:rPr/>
        <w:t>照⩔숳束⬷帺呐椻版䥉㛂</w:t>
      </w:r>
      <w:r>
        <w:rPr/>
        <w:t>꧂</w:t>
      </w:r>
      <w:r>
        <w:rPr/>
        <w:t>堲⚬䵓숩䅘䎿䎻</w:t>
      </w:r>
      <w:r>
        <w:rPr/>
        <w:t>ꕾ</w:t>
      </w:r>
      <w:r>
        <w:rPr/>
        <w:t>瘰䒘摪䠵僂用び迂⸭㓂☳䛂䭑䔪⿂扫晀ꥢ䎵숶㙤㨯</w:t>
      </w:r>
      <w:r>
        <w:rPr/>
        <w:t>Ⳃ</w:t>
      </w:r>
      <w:r>
        <w:rPr/>
        <w:t>⻎枱佀恍枥췃顁숣뗍摏땁䘭걈⤫ꄫꍊ穑判䈹㪩갸㯂礷䙵䰷㉣ォ⚵숦睴㥕</w:t>
      </w:r>
      <w:r>
        <w:rPr/>
        <w:t>ⲣ⠹</w:t>
      </w:r>
      <w:r>
        <w:rPr/>
        <w:t>䙆煴쉹礷慔㩧噮⥓ㆱ慷啘</w:t>
      </w:r>
      <w:r>
        <w:rPr/>
        <w:t>⢣</w:t>
      </w:r>
      <w:r>
        <w:rPr/>
        <w:t>汉穩썲</w:t>
      </w:r>
      <w:r>
        <w:rPr/>
        <w:t>⠣</w:t>
      </w:r>
      <w:r>
        <w:rPr/>
        <w:t>㜽䰯긨㭪區숤䒥걧祷㆘㜮昷救☽涬䍳曂帮䉘㑊沱䰽倦娪䱄僂儬╧⥗ꌷ㭴䛂⭱㥑憵㙚♬偘긥썠瑱轲彺䌻愬㖬䡐ㆩ彐全癹⫂垣</w:t>
      </w:r>
      <w:r>
        <w:rPr/>
        <w:t>ꤥ</w:t>
      </w:r>
      <w:r>
        <w:rPr/>
        <w:t>䅐煗쉉쉧㓂썷쉾㥾櫂녺ꥬ硋揎凍祠繱때㐤灖</w:t>
      </w:r>
      <w:r>
        <w:rPr/>
        <w:t>ⶻ</w:t>
      </w:r>
      <w:r>
        <w:rPr/>
        <w:t>䋂</w:t>
      </w:r>
      <w:r>
        <w:rPr/>
        <w:t>ꤷꕧ</w:t>
      </w:r>
      <w:r>
        <w:rPr/>
        <w:t>㶥썀㕢깎檏杏싂癖⸴䵳ノ㔫</w:t>
      </w:r>
      <w:r>
        <w:rPr/>
        <w:t>ꕉ</w:t>
      </w:r>
      <w:r>
        <w:rPr/>
        <w:t>姂啬⨩摭恱珂㕅녌堺쉇縷촱汲쉶払歾瀦䐲㚻췂깪㥒庱怬⹄슥佹뼦땓杉╕佹䩡⸦漴䷂걹䐤䴶┹硊䦮녈ꅬ檬祀嚘止祤숪㨹쉂뇎췂捰輶䑗싎淂⫂⛂숶商䧂懂婀䔴敥⸪䴳咮睉㆘䡄怫桨磃싂㝴䧂</w:t>
      </w:r>
      <w:r>
        <w:rPr/>
        <w:t>Ⳃ⬪</w:t>
      </w:r>
      <w:r>
        <w:rPr/>
        <w:t>弦嚘弲䒩辻䰶숹䅒㈣䆩쉤浡滂礊怮뼴獁牉迂㡅䜵皻噤㕚瑙洺埂摬亥祧</w:t>
      </w:r>
      <w:r>
        <w:rPr/>
        <w:t>ꖣ</w:t>
      </w:r>
      <w:r>
        <w:rPr/>
        <w:t>䔸瘹牀泍㕖䡯桟枿쉍쌩嚩⪬帨㌯⸪猳幉溩伸㈹䟂神伲硳╅漯洳瘳睢쌪炩猫牲䗂倷쉇頦稫숯搵쉑㨩奨</w:t>
      </w:r>
      <w:r>
        <w:rPr/>
        <w:t>ⱹ</w:t>
      </w:r>
      <w:r>
        <w:rPr/>
        <w:t>瑸숻疿䍬칦쉧⽡朶冻䭇牠穆싂쉏摧쉆淂轔</w:t>
      </w:r>
      <w:r>
        <w:rPr/>
        <w:t>⡆</w:t>
      </w:r>
      <w:r>
        <w:rPr/>
        <w:t>杨⽄♉⒬攸쵟摠쉎㡑쉲禥䕟䡹地쉤㡞⚱╄䋎噙秂╴⿂⨮敵ご媥轷扸</w:t>
      </w:r>
      <w:r>
        <w:rPr/>
        <w:t>ꔯ</w:t>
      </w:r>
      <w:r>
        <w:rPr/>
        <w:t>獬䕺東槂㉾ꄣ䁍</w:t>
      </w:r>
      <w:r>
        <w:rPr/>
        <w:t>⡈</w:t>
      </w:r>
      <w:r>
        <w:rPr/>
        <w:t>䥃</w:t>
      </w:r>
      <w:r>
        <w:rPr/>
        <w:t>⡘</w:t>
      </w:r>
      <w:r>
        <w:rPr/>
        <w:t>ꦮ</w:t>
      </w:r>
      <w:r>
        <w:rPr/>
        <w:t>㙥╠⭍喏⨣兡⩌숬⽐</w:t>
      </w:r>
      <w:r>
        <w:rPr/>
        <w:t>ⱀ</w:t>
      </w:r>
      <w:r>
        <w:rPr/>
        <w:t>怲汕⩌歔䩊湣丷䆡㑗牕硐杮놿睈幓⻃汤煬</w:t>
      </w:r>
      <w:r>
        <w:rPr/>
        <w:t>⣂</w:t>
      </w:r>
      <w:r>
        <w:rPr/>
        <w:t>䃂쉊桒炵搽烂⌥㙾⹂⩾楌偑汐兌搣漭嗂䦘版ꅵ䄵⩚㈬杞橹뭐⽗欪㉘䐰㉹⩉摱싍サ煵嘪㐻䃂癀䂿뭺颿係涻䚬硖杒숣樭⬲敦뼫⒩</w:t>
      </w:r>
      <w:r>
        <w:rPr/>
        <w:t>ꥏ</w:t>
      </w:r>
      <w:r>
        <w:rPr/>
        <w:t>唯䒵爳⩩⵪楲兴⥵ꍰ㚘⽍敃凂⽢畳╇⵩숥♇쉍潵⭨습⌳⏂</w:t>
      </w:r>
      <w:r>
        <w:rPr/>
        <w:t>ꕡ</w:t>
      </w:r>
      <w:r>
        <w:rPr/>
        <w:t>幈煮呂䥄攦㙓⨴슥繾⑫☲䴣㏃쉲㴽扨睺ꎻ娳樤票嗂景䏂弳没숥狂偓嗂䱂迍吣扄杂砰燂祹숭壂쉁믂圽秂</w:t>
      </w:r>
      <w:r>
        <w:rPr/>
        <w:t>ꕱ</w:t>
      </w:r>
      <w:r>
        <w:rPr/>
        <w:t>싂睗쉗䕊뭑쉘浣㕱懂奣旎剀灁깖䪥䰺㠺쉴⾥땺恩䆱潈䝓䌷ꅶ氪䝁ꍣ戸桰⨵䔲卖㙊婵땴숣〽딬咵扐깚䧎╂䵔殿冬쉣琶㬣䚥ㄳ瑔⬫栲ㄪ䊬匨䕚䈥␴⭃싂彭恱佔汪㎣쉂盂珂</w:t>
      </w:r>
      <w:r>
        <w:rPr/>
        <w:t>ꔹ</w:t>
      </w:r>
      <w:r>
        <w:rPr/>
        <w:t>땡녴伶숮</w:t>
      </w:r>
      <w:r>
        <w:rPr/>
        <w:t>ꤨ</w:t>
      </w:r>
      <w:r>
        <w:rPr/>
        <w:t>㟂瘩쉁칸넻㕉㝬쉧朸䓎揂䍡</w:t>
      </w:r>
      <w:r>
        <w:rPr/>
        <w:t>⠸</w:t>
      </w:r>
      <w:r>
        <w:rPr/>
        <w:t>䜪컂穸亱秂彃䩴갬䁏쵉</w:t>
      </w:r>
      <w:r>
        <w:rPr/>
        <w:t>ꕬ</w:t>
      </w:r>
      <w:r>
        <w:rPr/>
        <w:t>姂㔨</w:t>
      </w:r>
      <w:r>
        <w:rPr/>
        <w:t>ⲩ⥖</w:t>
      </w:r>
      <w:r>
        <w:rPr/>
        <w:t>녍敉体匱</w:t>
      </w:r>
      <w:r>
        <w:rPr/>
        <w:t>ⶩ</w:t>
      </w:r>
      <w:r>
        <w:rPr/>
        <w:t>㤰☸</w:t>
      </w:r>
      <w:r>
        <w:rPr/>
        <w:t>ⰱ</w:t>
      </w:r>
      <w:r>
        <w:rPr/>
        <w:t>䵨⹖⬩䓂⤰梵盂亿䩈卮☻뽹䣂㤥眸ꍳ湐㕍噰䩺㩶梻⏂ꏃ姂쉩凂剡牚뭎⿂录쵋嚬䉯䍔す呫⨰</w:t>
      </w:r>
      <w:r>
        <w:rPr/>
        <w:t>ꔪ</w:t>
      </w:r>
      <w:r>
        <w:rPr/>
        <w:t>轺</w:t>
      </w:r>
      <w:r>
        <w:rPr/>
        <w:t>ꤵ</w:t>
      </w:r>
      <w:r>
        <w:rPr/>
        <w:t>忂ꆘ䥈匣恚츻䭁渹檬改쉧柂껂⍒猫彵㴬숴愷㭈橌䝉着㑤炡㐫輳轚⮥㉑晤即梵ㅓ橩䔥氪䉍</w:t>
      </w:r>
      <w:r>
        <w:rPr/>
        <w:t>ꥊ</w:t>
      </w:r>
      <w:r>
        <w:rPr/>
        <w:t>牕唽䰨⑴颿圷ㅎ떏步⼵䈱穨쉐搸쉅轱彣牗恲䕪䘥쉟枣⵩䐪䄷礣凍䄪祬乁䪿䭋쉊灞戻쉥⾮슣ꍕ묊</w:t>
      </w:r>
      <w:r>
        <w:rPr/>
        <w:t>ⵣ</w:t>
      </w:r>
      <w:r>
        <w:rPr/>
        <w:t>採싃頥楄㙆쵆冣汴恧儹ヂ䥴䍣㵞뽅秂␴䋂帩俎汯轘疱畉</w:t>
      </w:r>
      <w:r>
        <w:rPr/>
        <w:t>ꕹ</w:t>
      </w:r>
      <w:r>
        <w:rPr/>
        <w:t>灁䄹ヂ㥵㔦牱呯촥㝞⌯㔪眹㝚療䁹殬䘣䱬毂⽆쏂⩥길浑䀵淃숤顣⾥䐽ꥰ㩳䕘㡥彂뽉坉⥭</w:t>
      </w:r>
      <w:r>
        <w:rPr/>
        <w:t>ꥀ</w:t>
      </w:r>
      <w:r>
        <w:rPr/>
        <w:t>쉔瑵</w:t>
      </w:r>
      <w:r>
        <w:rPr/>
        <w:t>⡟</w:t>
      </w:r>
      <w:r>
        <w:rPr/>
        <w:t>堵凂㡗슥〫쉴䕔楠쉞㭅⽬奡ꌬ䭾䄨㌹穲惃땯没扠杹奒燂瓃䩄轓材䆬㛂쉸썏♫㇍傱帴쉴唸捥瘤쉠묷嘺氹㊡焷砽䖡䕞쉳ㄩ祣╎칏劵䤽㡃剶弹컂䱐泃徘㍃瀵摃♬쉤㛂⹓䙇䮘奶㉎㈶丶ㅺ䉤仍硇䙯幎슥쉮扥䒿稺</w:t>
      </w:r>
      <w:r>
        <w:rPr/>
        <w:t>ꦡ</w:t>
      </w:r>
      <w:r>
        <w:rPr/>
        <w:t>煘㕱呫洲厥</w:t>
      </w:r>
      <w:r>
        <w:rPr/>
        <w:t>꧂</w:t>
      </w:r>
      <w:r>
        <w:rPr/>
        <w:t>枥⥺䩙</w:t>
      </w:r>
      <w:r>
        <w:rPr/>
        <w:t>⡶⮣</w:t>
      </w:r>
      <w:r>
        <w:rPr/>
        <w:t>슮婈恆婄嗍㡊쉘塲╟晣顙兤곂婹㇂☰䘲奫挵煮㕮潥쉯썬䥄㭤湱䙨㈬愻⬱␸拂䇂琤㊥ꌥ僂壃曃䔪쉍땅䘶樺㝊唷竂橵</w:t>
      </w:r>
      <w:r>
        <w:rPr/>
        <w:t>ⵞ</w:t>
      </w:r>
      <w:r>
        <w:rPr/>
        <w:t>䡹䗂暡䅗珂땊偋㨳偺剏浵쉰⯍╞칍숱弪칟⹴喡朳㇂╭丸⩙⹱港⌺頪㢬㣎媡䡣ぢ♷奓塑珂</w:t>
      </w:r>
      <w:r>
        <w:rPr/>
        <w:t>ꕹ</w:t>
      </w:r>
      <w:r>
        <w:rPr/>
        <w:t>㕥䭤쉒塸쉢呏旂硹轠숶癱患⬳슬㍑湃칁뇂沩妏뼷㶵価⸪㍋╒䦡䪡愹䡆灔쉁伨彰梩</w:t>
      </w:r>
      <w:r>
        <w:rPr/>
        <w:t>ⴽ</w:t>
      </w:r>
      <w:r>
        <w:rPr/>
        <w:t>椹楈头䮱強恗婬塀걋窡灵㖥⭂猬砰숳㌫琸</w:t>
      </w:r>
      <w:r>
        <w:rPr/>
        <w:t>ꕯ</w:t>
      </w:r>
      <w:r>
        <w:rPr/>
        <w:t>츤嘯祳斿␷䡉䑚쵇煐璱⭟㜤抿⛂ꅞ</w:t>
      </w:r>
      <w:r>
        <w:rPr/>
        <w:t>ⱎ</w:t>
      </w:r>
      <w:r>
        <w:rPr/>
        <w:t>睰㡃祅搤쉋췂䗂숨睙湯潄깖쉓㙶畎捁呏時䀭</w:t>
      </w:r>
      <w:r>
        <w:rPr/>
        <w:t>Ⳃ</w:t>
      </w:r>
      <w:r>
        <w:rPr/>
        <w:t>㩹椽潸窣䢿傿嘬카儮캵昻싂⧂ꍧ䂡슥건女䊩☵깫摍瀤眩녡땋⥞照쉉父杷</w:t>
      </w:r>
      <w:r>
        <w:rPr/>
        <w:t>ꦵ</w:t>
      </w:r>
      <w:r>
        <w:rPr/>
        <w:t>灤쉂扌䝪⾣迂⩈兀걮㍘潬쉕㜶ꏎ쉑㔭땥䲿䨬氪㥊位뭄㓎癏ㄬ睗悡</w:t>
      </w:r>
      <w:r>
        <w:rPr/>
        <w:t>ꤶ</w:t>
      </w:r>
      <w:r>
        <w:rPr/>
        <w:t>歍뗂㭎癥䵥協倥슿㙲⹐ァ묵㵙쉷┪墩숹煱牮睵呀뽮쉒뮣恉獇剟ꇂ䌱䌻䪱智㑮쏎</w:t>
      </w:r>
      <w:r>
        <w:rPr/>
        <w:t>ⲻ</w:t>
      </w:r>
      <w:r>
        <w:rPr/>
        <w:t>쉺瘴⹦圽僂</w:t>
      </w:r>
      <w:r>
        <w:rPr/>
        <w:t>ꗂ</w:t>
      </w:r>
      <w:r>
        <w:rPr/>
        <w:t>䬳䌫칭쉩쉤묳恨玥☫㕞捎內浅唭猵쉠喵块癈埂徣쉲♗䅭싂</w:t>
      </w:r>
      <w:r>
        <w:rPr/>
        <w:t>ꤪ</w:t>
      </w:r>
      <w:r>
        <w:rPr/>
        <w:t>㌥恞䡋牧䉫쉡湠煲殥쉉ㆩ┹䊘䝘穲䔸坍坓␲恬幺䄵숴䵲숵㡱숨楣䗂♥助쉲額捙춣畊眊橏䅷⺻唪瀱浊ꎘ楠啥惂⩔狂橺渤</w:t>
      </w:r>
      <w:r>
        <w:rPr/>
        <w:t>ꤸ⦩</w:t>
      </w:r>
      <w:r>
        <w:rPr/>
        <w:t>㔣㙒眵頻㥠潩柃ㄸⓂ捐㟂쉢ㅶ⍅쉣캣梩䃂녮쉏㥑撘㩥㩮漪䧂땁숩癁</w:t>
      </w:r>
      <w:r>
        <w:rPr/>
        <w:t>ⷂ</w:t>
      </w:r>
      <w:r>
        <w:rPr/>
        <w:t>砰䙊滂䑺种祖䋂㒱溥♺䉈浢矂쉢噙椽匦彧卶㟎燍㟂겱竂仃㖘㎩㘺凂歹ꥱ⩺⨽</w:t>
      </w:r>
      <w:r>
        <w:rPr/>
        <w:t>ⱑ</w:t>
      </w:r>
      <w:r>
        <w:rPr/>
        <w:t>畊䛂栥摏硂ㅧ㮱伩祭⑎쉤ꅔ柂쉆㇂⨪땦搯녔쉺싂숵걨녓矂쉔㙚父桨歇</w:t>
      </w:r>
      <w:r>
        <w:rPr/>
        <w:t>ⵑ</w:t>
      </w:r>
      <w:r>
        <w:rPr/>
        <w:t>⡳</w:t>
      </w:r>
      <w:r>
        <w:rPr/>
        <w:t>牗汇瑈捥牠敕㬣〣湩╚伥⌭煥㍞쵎⏂䬰㩠䉟畖㬩偂┩⩲槂쉓氯猯ꄪ刨縳</w:t>
      </w:r>
      <w:r>
        <w:rPr/>
        <w:t>ꕉ</w:t>
      </w:r>
      <w:r>
        <w:rPr/>
        <w:t>㚡㍌癁㡎ꌳ쉩縹⩣砩䑐倨⸪</w:t>
      </w:r>
      <w:r>
        <w:rPr/>
        <w:t>ꕯ⪘</w:t>
      </w:r>
      <w:r>
        <w:rPr/>
        <w:t>女츩ꏍば柍䜬帷쉄䵏ꥤ彇쏎媡卺ꄮ洮ヂ쏂갭瑵껂䯂歞쉑睁䑴⹲땊㕺䈥꥘뭂兠幆쵶瓂</w:t>
      </w:r>
      <w:r>
        <w:rPr/>
        <w:t>ꦡ</w:t>
      </w:r>
      <w:r>
        <w:rPr/>
        <w:t>海䕋幾稯뽄숲䠻珂督氺ㄩ係睊</w:t>
      </w:r>
      <w:r>
        <w:rPr/>
        <w:t>ⷎ</w:t>
      </w:r>
      <w:r>
        <w:rPr/>
        <w:t>砪呙潞乇쉞祎嫂摅䲣瘴啨啣⨦治欷䬱䟂嫂灾</w:t>
      </w:r>
      <w:r>
        <w:rPr/>
        <w:t>꤫</w:t>
      </w:r>
      <w:r>
        <w:rPr/>
        <w:t>嚿⥖뿂꺣䡥瀫离㙋朥</w:t>
      </w:r>
      <w:r>
        <w:rPr/>
        <w:t>꤫</w:t>
      </w:r>
      <w:r>
        <w:rPr/>
        <w:t>碱献뽣⏂汌ꍐ㬲楦䥪呐곂⪣싂疱㩾湯柂儵뼩曂⵪숳썀楨嘹泂싂弯䌷⨺ꥮ顑㍵祡䵉朱㩔噅昨䡁頪뇂䙶伸⽪杂伦䱍䍘숫</w:t>
      </w:r>
      <w:r>
        <w:rPr/>
        <w:t>⢏</w:t>
      </w:r>
      <w:r>
        <w:rPr/>
        <w:t>繢匩焻Ⓜ</w:t>
      </w:r>
      <w:r>
        <w:rPr/>
        <w:t>ⴰ</w:t>
      </w:r>
      <w:r>
        <w:rPr/>
        <w:t>攱㫂捕⨦</w:t>
      </w:r>
      <w:r>
        <w:rPr/>
        <w:t>꥓</w:t>
      </w:r>
      <w:r>
        <w:rPr/>
        <w:t>쉮弯煪⍮㗂⩙䥓⥅䪘硪䁵㕟盂婀匲</w:t>
      </w:r>
      <w:r>
        <w:rPr/>
        <w:t>ⷂ</w:t>
      </w:r>
      <w:r>
        <w:rPr/>
        <w:t>㍀⍾頫䐭啅㎿⥆洮쉋쌣捁煺</w:t>
      </w:r>
      <w:r>
        <w:rPr/>
        <w:t>ⲏ</w:t>
      </w:r>
      <w:r>
        <w:rPr/>
        <w:t>斬⭩</w:t>
      </w:r>
      <w:r>
        <w:rPr/>
        <w:t>⡱</w:t>
      </w:r>
      <w:r>
        <w:rPr/>
        <w:t>櫎顀뿂쉚</w:t>
      </w:r>
      <w:r>
        <w:rPr/>
        <w:t>Ⱘ</w:t>
      </w:r>
      <w:r>
        <w:rPr/>
        <w:t>㘯旂怱䉊⍠祢㉱敇숵쎏딵ꅱꥸ⹘⭖嗂㊮㩋湵⑓⹴썍⤳㋂䍄</w:t>
      </w:r>
      <w:r>
        <w:rPr/>
        <w:t>ꗍ</w:t>
      </w:r>
      <w:r>
        <w:rPr/>
        <w:t>䉋汕喵</w:t>
      </w:r>
      <w:r>
        <w:rPr/>
        <w:t>⠶</w:t>
      </w:r>
      <w:r>
        <w:rPr/>
        <w:t>䜰癋啲꥕썤⑏㝇噈䐰뼹䐤</w:t>
      </w:r>
      <w:r>
        <w:rPr/>
        <w:t>ꕑ⨸</w:t>
      </w:r>
      <w:r>
        <w:rPr/>
        <w:t>쉖䮬欥숹㡌摥쉯頩彍惂숮ꌶ䜩</w:t>
      </w:r>
      <w:r>
        <w:rPr/>
        <w:t>꧂</w:t>
      </w:r>
      <w:r>
        <w:rPr/>
        <w:t>ⱉ</w:t>
      </w:r>
      <w:r>
        <w:rPr/>
        <w:t>䵨땬♹싂噶愵䎵ㄪ䵄汗䍐싂乏䱧쉃⭬㭥䚏癃庩</w:t>
      </w:r>
      <w:r>
        <w:rPr/>
        <w:t>⣂</w:t>
      </w:r>
      <w:r>
        <w:rPr/>
        <w:t>潈儫㟂싂噕싍䢿ꥱ䥐晕癊䁬䵦槂䥵</w:t>
      </w:r>
      <w:r>
        <w:rPr/>
        <w:t>ⷂ</w:t>
      </w:r>
      <w:r>
        <w:rPr/>
        <w:t>姂쉢쉤剉딪㡗ㅭ쉊쉶矂숴</w:t>
      </w:r>
      <w:r>
        <w:rPr/>
        <w:t>ꦩ</w:t>
      </w:r>
      <w:r>
        <w:rPr/>
        <w:t>䩰仂漰쉱愯싂꥖䋃汦畡湀ㄬ奖祸⺱刹⍔椲窻┥毂睥딴楫␦痂秂⥟瘨扸壂⸮ㅋ㫂渹剨婷敞勂䜬慨㘵싂⸺⨥繌灈㗂㌨ꏂ䓍歵⩲ꅰꅙ䑱掿뮏␥싂㡵㩋⮩影䅖縷싂瀊凎汪놡湤⑌頭悻⨪슬拂懂亣▥㙡狂其뭥丮썦欶쉎㶡䎘䔣参숱</w:t>
      </w:r>
      <w:r>
        <w:rPr/>
        <w:t>⡸</w:t>
      </w:r>
      <w:r>
        <w:rPr/>
        <w:t>畚㬱痍</w:t>
      </w:r>
      <w:r>
        <w:rPr/>
        <w:t>ꥅ</w:t>
      </w:r>
      <w:r>
        <w:rPr/>
        <w:t>싍懍</w:t>
      </w:r>
      <w:r>
        <w:rPr/>
        <w:t>ꤲ</w:t>
      </w:r>
      <w:r>
        <w:rPr/>
        <w:t>漩窵뽩䈫䕒燂掏懍갨䡥兣幞㨽慠⚻싎榿⨽㈺㪡ꌩ슘帬祥摈曂쉊擂䵯敂⑓䞩睂欳敌灸輺奔㘦䊣䕮䈭呔䉐꺵佤넪</w:t>
      </w:r>
      <w:r>
        <w:rPr/>
        <w:t>꧂</w:t>
      </w:r>
      <w:r>
        <w:rPr/>
        <w:t>暬䈹牖쉘⑾澘쵆偂</w:t>
      </w:r>
      <w:r>
        <w:rPr/>
        <w:t>ⱪ</w:t>
      </w:r>
      <w:r>
        <w:rPr/>
        <w:t>唸깁걩ꅆ</w:t>
      </w:r>
      <w:r>
        <w:rPr/>
        <w:t>⡚</w:t>
      </w:r>
      <w:r>
        <w:rPr/>
        <w:t>䔹歕⽴伱䐺禣楬桍ꌸ숬儩坠泂乊琤兠뼸넱橥坈╣戫づ嚘㕆╵슱噒浨䵥嫍㍐충슣㯃厩⫂䦡潎䁏兤汲䲿湋㗂杇䪣澬쵫抩涡䨥报炡㝩皥噟싂㕸武쉖떮䑩版㥟嫃兆뽩嘶㒻氪ず幀㉙쉣⥤硳曂漻ꏃ愷쉶㴩싎쉃䙰劣琱盎牁넪顇꧎뿂癪갤겱䷂抣睕㭁杨去䘩穅㑗〬㯂⥨㝺䈶</w:t>
      </w:r>
      <w:r>
        <w:rPr/>
        <w:t>Ⳃ</w:t>
      </w:r>
      <w:r>
        <w:rPr/>
        <w:t>걢ㅀ潮秂愲䉧嚩榵쉡棂䟂쉂⤥彾䵃䁷啒쵁䭩䏂塏싃⩺秃㏂</w:t>
      </w:r>
      <w:r>
        <w:rPr/>
        <w:t>Ⳃ</w:t>
      </w:r>
      <w:r>
        <w:rPr/>
        <w:t>廂刲㕙软顙䭗㶏☩帥녁䐬녖⭦슩䁦瑳帵㩍橦⥱</w:t>
      </w:r>
      <w:r>
        <w:rPr/>
        <w:t>ꦩ</w:t>
      </w:r>
      <w:r>
        <w:rPr/>
        <w:t>䤦睷呅偸䝶䐪機告䯎쉙熩刳獅噈슻㑍橊␪器⑥㍆ꥤ⨱䠪㮘䷂</w:t>
      </w:r>
      <w:r>
        <w:rPr/>
        <w:t>ꗂ</w:t>
      </w:r>
      <w:r>
        <w:rPr/>
        <w:t>䟍</w:t>
      </w:r>
      <w:r>
        <w:rPr/>
        <w:t>⡶⦥</w:t>
      </w:r>
      <w:r>
        <w:rPr/>
        <w:t>框潕㖱健ꄫ촹⩌摤湭</w:t>
      </w:r>
      <w:r>
        <w:rPr/>
        <w:t>ꥍ</w:t>
      </w:r>
      <w:r>
        <w:rPr/>
        <w:t>沱㏃噁쉳</w:t>
      </w:r>
      <w:r>
        <w:rPr/>
        <w:t>⡤</w:t>
      </w:r>
      <w:r>
        <w:rPr/>
        <w:t>灃嘬뽪ꅈ㵩癖琤题猹玻䑔⑲ㅑ䬮䉦묫㍎쉨瀶瀯쉢奕㝤珂뼣땐㕲䝨䐨凂橷圪</w:t>
      </w:r>
      <w:r>
        <w:rPr/>
        <w:t>⵰</w:t>
      </w:r>
      <w:r>
        <w:rPr/>
        <w:t>녤曍⩑輹뭌㉵扶䃂㙑ㄯ⽫뼲ꥶ쉷</w:t>
      </w:r>
      <w:r>
        <w:rPr/>
        <w:t>ⱳ</w:t>
      </w:r>
      <w:r>
        <w:rPr/>
        <w:t>썁싂⩶杸矎橅灚牉瑤䁂捨汏慑偖슬悘昶丶壎婔⛂爵楆</w:t>
      </w:r>
      <w:r>
        <w:rPr/>
        <w:t>ꦱ♸</w:t>
      </w:r>
      <w:r>
        <w:rPr/>
        <w:t>塌슿䌨쉁吱㋎珂</w:t>
      </w:r>
      <w:r>
        <w:rPr/>
        <w:t>⡅⩠</w:t>
      </w:r>
      <w:r>
        <w:rPr/>
        <w:t>類쉇槂ꄨ쵸㊿忂㍈䚱换㴶煶颩㥤숪獘牦朮쉈婲䬰캘轲ㅺ潗㕯♨⤶싂搮㛂朰䗂⎥䄮㕱坍땚彬썐뮩㓃佋⵹盂녡偟䉒嚵숳걳止穾㛂欲㋃總⩦숶搳劘슮쉒犬竂</w:t>
      </w:r>
      <w:r>
        <w:rPr/>
        <w:t>ⱐ</w:t>
      </w:r>
      <w:r>
        <w:rPr/>
        <w:t>摀ご⨳睦枣癇坤畮</w:t>
      </w:r>
      <w:r>
        <w:rPr/>
        <w:t>⡡</w:t>
      </w:r>
      <w:r>
        <w:rPr/>
        <w:t>携碿䔥녞䀤껂뭤轊伻⥗</w:t>
      </w:r>
      <w:r>
        <w:rPr/>
        <w:t>ꔻ</w:t>
      </w:r>
      <w:r>
        <w:rPr/>
        <w:t>姂꺱泂䥄ꍨ䐬</w:t>
      </w:r>
      <w:r>
        <w:rPr/>
        <w:t>ꕶ</w:t>
      </w:r>
      <w:r>
        <w:rPr/>
        <w:t>娪⍰焤畦瓂渭痂桡爻攸</w:t>
      </w:r>
      <w:r>
        <w:rPr/>
        <w:t>ꥄ</w:t>
      </w:r>
      <w:r>
        <w:rPr/>
        <w:t>痃</w:t>
      </w:r>
      <w:r>
        <w:rPr/>
        <w:t>⡋</w:t>
      </w:r>
      <w:r>
        <w:rPr/>
        <w:t>沥迍䍩潵恶</w:t>
      </w:r>
      <w:r>
        <w:rPr/>
        <w:t>꧂⴫</w:t>
      </w:r>
      <w:r>
        <w:rPr/>
        <w:t>䍏轏츽旂劣ネ怹숺〻扑橭㍹吪넯䂩⪣숊┦婚䛂㭬숹썒츹幏뭰⩲⍢彮㐪砳繆긲㵡쉤䩫</w:t>
      </w:r>
      <w:r>
        <w:rPr/>
        <w:t>ꕮ</w:t>
      </w:r>
      <w:r>
        <w:rPr/>
        <w:t>ㅀに牕䜳䰩攪䙇㋃䤵┸</w:t>
      </w:r>
      <w:r>
        <w:rPr/>
        <w:t>ꤻ</w:t>
      </w:r>
      <w:r>
        <w:rPr/>
        <w:t>卭丬⩥眷䩂쉋扡烂넪䌫碡へ氶넥摌습╭</w:t>
      </w:r>
      <w:r>
        <w:rPr/>
        <w:t>ⵗ</w:t>
      </w:r>
      <w:r>
        <w:rPr/>
        <w:t>縺呍䂡畢㑰갱掏亏呢亮♷숺㉀썊ꇎ漱슥㡄俍䵤䭷㥪轃싂渺僂</w:t>
      </w:r>
      <w:r>
        <w:rPr/>
        <w:t>⣂⨴</w:t>
      </w:r>
      <w:r>
        <w:rPr/>
        <w:t>㕸㕓㮿京슘僂嘴</w:t>
      </w:r>
      <w:r>
        <w:rPr/>
        <w:t>Ɒ</w:t>
      </w:r>
      <w:r>
        <w:rPr/>
        <w:t>넨瓂滂㠬┺捩ꍥ䘤眨⼩⸷◂숭扈쉯㡣⽣恉䍳⮵믂眥⭺䇂睺䍘晰村䱸堭勂</w:t>
      </w:r>
      <w:r>
        <w:rPr/>
        <w:t>꤯</w:t>
      </w:r>
      <w:r>
        <w:rPr/>
        <w:t>⽚⏂灟숰䯍걧㉎犱敊兄珃⤪枱䡺⪏뿂䵢瘽忂彌䋂嫂</w:t>
      </w:r>
      <w:r>
        <w:rPr/>
        <w:t>ⰳ</w:t>
      </w:r>
      <w:r>
        <w:rPr/>
        <w:t>뮬橠䴨쉒ヂ垏捃ㅵ䩘ꍁ䱱䃂쉷彬捚樶呎걎䩥啪お椪슩牐桲쉵ꍵ匷唭ꍓ娱玏丽쉗佇Ⓧ恳</w:t>
      </w:r>
      <w:r>
        <w:rPr/>
        <w:t>ⱘ</w:t>
      </w:r>
      <w:r>
        <w:rPr/>
        <w:t>界ㅯ䢩汐쉾硗䉍⺬숱㌹겥ꥶ㥟☴</w:t>
      </w:r>
      <w:r>
        <w:rPr/>
        <w:t>Ⱖ</w:t>
      </w:r>
      <w:r>
        <w:rPr/>
        <w:t>䝆쉫爷쉩䵈ㄳ潲張숣杹◍㴯䢱㬨쉧쉺㩍뭫懃</w:t>
      </w:r>
      <w:r>
        <w:rPr/>
        <w:t>ꥁ</w:t>
      </w:r>
      <w:r>
        <w:rPr/>
        <w:t>㩳⭔⾮⍉싂㭩杶</w:t>
      </w:r>
      <w:r>
        <w:rPr/>
        <w:t>ⰺ</w:t>
      </w:r>
      <w:r>
        <w:rPr/>
        <w:t>眪䙑䓂녬⽞</w:t>
      </w:r>
      <w:r>
        <w:rPr/>
        <w:t>ꥆ</w:t>
      </w:r>
      <w:r>
        <w:rPr/>
        <w:t>㜦沱숰係䅊ꅒ輷呑ぱ瓂⩐싂⩔⩓摰倨幥䕭걣劘䁪坯</w:t>
      </w:r>
      <w:r>
        <w:rPr/>
        <w:t>⡚</w:t>
      </w:r>
      <w:r>
        <w:rPr/>
        <w:t>㝶ꇂ牮單榿㢵帱숭싂攮煗磃䥈㑎桏䢮憘⴩繾劥䶿䚻睒뽷㩑㘸ꅡ畟㊿䕋뽴⑹</w:t>
      </w:r>
      <w:r>
        <w:rPr/>
        <w:t>Ɐ</w:t>
      </w:r>
      <w:r>
        <w:rPr/>
        <w:t>疮禩믂㯂桡䁦</w:t>
      </w:r>
      <w:r>
        <w:rPr/>
        <w:t>⣂</w:t>
      </w:r>
      <w:r>
        <w:rPr/>
        <w:t>煨㜪㒥栳勂㔲䭆⚏当㵆㨪䀺㠲睟쉪琭债⥕䨺䥯汦硫弽櫂</w:t>
      </w:r>
      <w:r>
        <w:rPr/>
        <w:t>꥟</w:t>
      </w:r>
      <w:r>
        <w:rPr/>
        <w:t>奏⬴轉☣畣</w:t>
      </w:r>
      <w:r>
        <w:rPr/>
        <w:t>꧂</w:t>
      </w:r>
      <w:r>
        <w:rPr/>
        <w:t>呋⸵妩楖㥟䠲쵲⑬㯂轄睅䥆⥴剖啳圪⑒䱹玱祳⒘辥䰨䑏㍂慾へ⧂ꥶ䶵獂恆瑉㡖䘤뼵싂乙䪣潕癱券㮩䑬彋⨦䋂彎䑬杀䝀湑顪協㍩啥乩渶癏晘䋂獟슩䜴彈ㆩ㶏䌪幘涏匶䕅쵺╟ꇍ浤䥩挸䥊佢</w:t>
      </w:r>
      <w:r>
        <w:rPr/>
        <w:t>ⱺ</w:t>
      </w:r>
      <w:r>
        <w:rPr/>
        <w:t>呢㤫㴷䡴䈴䡃␰걧</w:t>
      </w:r>
      <w:r>
        <w:rPr/>
        <w:t>Ⱳ</w:t>
      </w:r>
      <w:r>
        <w:rPr/>
        <w:t>묤牧睉佷氷唤佥慬浴ꅚ獐땃輵⥟瘱桠⨣⸤싍卦廂슱が㙇湾䜵㚣瑋汏睑겏睊⑁柎쉋䄬쉷싂栻爥槍ꌮ䛂娤永䁷䏂核颱扫䡍畗㟂㑯㎏뽫╍㝌䙺砫⹱夦颣쉐㉉支䡦㭚榱摢扑쉱㨰㍷ㅞ㘰⹂Ⓝ忂伯恧⍴뿂䤨싂从㴽晫㤦㒣瑭슏싂ㅫ⼱塒杅쉯㮏摆洊⿂輽栳猽恮䉭偑䗂䤮쉢⨣櫃墱㈪扫卬漣쉭扌㵋頪䐫쉋㣃</w:t>
      </w:r>
      <w:r>
        <w:rPr/>
        <w:t>ⴴ</w:t>
      </w:r>
      <w:r>
        <w:rPr/>
        <w:t>㨦㍃妬䙁츫患넺洹⹎䭓㐵䥮⻎捂渱楂㐹뗍싂抿㍫䕶徏弻쎱</w:t>
      </w:r>
      <w:r>
        <w:rPr/>
        <w:t>ⱺ</w:t>
      </w:r>
      <w:r>
        <w:rPr/>
        <w:t>榩操녀⻂䊮␬녨</w:t>
      </w:r>
      <w:r>
        <w:rPr/>
        <w:t>ⷂ</w:t>
      </w:r>
      <w:r>
        <w:rPr/>
        <w:t>㈫剙㌽噂倭슬☪攵㊥猨坅媩泂敺⽾䠣〭䲬津</w:t>
      </w:r>
      <w:r>
        <w:rPr/>
        <w:t>ⶩ</w:t>
      </w:r>
      <w:r>
        <w:rPr/>
        <w:t>煬⨨⍠䄱⑁⍣䱨⒥䵺䐣歁⤴⩃狂瘣槂㛂넭潰甲㨰䌤</w:t>
      </w:r>
      <w:r>
        <w:rPr/>
        <w:t>Ɐ⵾</w:t>
      </w:r>
      <w:r>
        <w:rPr/>
        <w:t>䡹碘ぐ⥣凂쵑娯㕤繑쵦딨垥䪵䥂刮穨⹡숫欺</w:t>
      </w:r>
      <w:r>
        <w:rPr/>
        <w:t>ⱌ</w:t>
      </w:r>
      <w:r>
        <w:rPr/>
        <w:t>쉙⪘</w:t>
      </w:r>
      <w:r>
        <w:rPr/>
        <w:t>ꕺ</w:t>
      </w:r>
      <w:r>
        <w:rPr/>
        <w:t>ケ慓刦漺汊梿琸栽湭嘴⍶堽轌쉤轚♶妻祷싂䘳坳楍汳㜽슏䜩煕摹쉁敶礻㜤伭⤪稲槂┪쉥㷂쏂</w:t>
      </w:r>
      <w:r>
        <w:rPr/>
        <w:t>⡺</w:t>
      </w:r>
      <w:r>
        <w:rPr/>
        <w:t>ꅈ囂根轂値쉮</w:t>
      </w:r>
      <w:r>
        <w:rPr/>
        <w:t>ⵂ</w:t>
      </w:r>
      <w:r>
        <w:rPr/>
        <w:t>쉡땥숣㝇</w:t>
      </w:r>
      <w:r>
        <w:rPr/>
        <w:t>ꖏ⛂</w:t>
      </w:r>
      <w:r>
        <w:rPr/>
        <w:t>춱潶쉂潳㙞䯂싂䉌䵉瘹䨦㉆䖥㕺嗂櫂勃晩䬩쵔䍩䅾䞩睮䔵㬥漫</w:t>
      </w:r>
      <w:r>
        <w:rPr/>
        <w:t>ꗂ</w:t>
      </w:r>
      <w:r>
        <w:rPr/>
        <w:t>戱呲㡅㜪䊩穊쉺⽨璱☪啓㩳溱睯愬㠪㍅ㅷ垩乴㡉獗⵺偩久灴깄㎱㡰侣喩弪噳乔愪䌪珂뭲博痎楁珂㵟亏埂</w:t>
      </w:r>
      <w:r>
        <w:rPr/>
        <w:t>⡒</w:t>
      </w:r>
      <w:r>
        <w:rPr/>
        <w:t>㨬櫂泂㋂橱歩䷎㩂䤴쉎㤹㭗쉘㐴뼬♃</w:t>
      </w:r>
      <w:r>
        <w:rPr/>
        <w:t>ꕣ</w:t>
      </w:r>
      <w:r>
        <w:rPr/>
        <w:t>㕄㐭浧歴쉚숮扦穒䵷ꄰ輴</w:t>
      </w:r>
      <w:r>
        <w:rPr/>
        <w:t>ꤰ</w:t>
      </w:r>
      <w:r>
        <w:rPr/>
        <w:t>溻娶䈵塗♓䭥㞥슏浂榣⥳祪㓂㝥⹧숩塣㙣㑊轐噸䜴⍒濍䉤㙢徱䂱쉕ㅺ䱖쉷⛂㙘槂涮顦奏願쉥瓂</w:t>
      </w:r>
      <w:r>
        <w:rPr/>
        <w:t>ꕑ</w:t>
      </w:r>
      <w:r>
        <w:rPr/>
        <w:t>啢꺬쉠轤愪쵮㶥恾</w:t>
      </w:r>
      <w:r>
        <w:rPr/>
        <w:t>ⴭ</w:t>
      </w:r>
      <w:r>
        <w:rPr/>
        <w:t>汳礤稫숵漸払칍⩯╋ㅦ甴ィ깱⿂쉮쉷䯂䢵싎媩䯃唭⽺顋䨬伦渰偨쉞䤷欪稪㧎㕷婴⥵圭ꅈ灔</w:t>
      </w:r>
      <w:r>
        <w:rPr/>
        <w:t>ꤺ</w:t>
      </w:r>
      <w:r>
        <w:rPr/>
        <w:t>呥⵫呥穎⼹㖥뼲㮱猫献䉢伸奄숸熩ㅭ</w:t>
      </w:r>
      <w:r>
        <w:rPr/>
        <w:t>ꗂ⨣</w:t>
      </w:r>
      <w:r>
        <w:rPr/>
        <w:t>祯圪墿歌梩䭰盂싂敶样浗慰㑎싃に썌믂⭏⥯煊䁾숭塓뽪浪歂⍟♫숺</w:t>
      </w:r>
      <w:r>
        <w:rPr/>
        <w:t>ꖱ♳</w:t>
      </w:r>
      <w:r>
        <w:rPr/>
        <w:t>쉪䭌䒏슿敺깵丮</w:t>
      </w:r>
      <w:r>
        <w:rPr/>
        <w:t>ⵂ</w:t>
      </w:r>
      <w:r>
        <w:rPr/>
        <w:t>㡇䉾⩹栵</w:t>
      </w:r>
      <w:r>
        <w:rPr/>
        <w:t>ꤷ</w:t>
      </w:r>
      <w:r>
        <w:rPr/>
        <w:t>摢⪘뭆纩彃⨪⩖⫂周侬幨㕲抬곂卣땫沬彮息扳ꍋ桞㷃暿⺿捘噍䁦坟瘩걖⨽쉸杫䒏擎㢘璘晫⍆뾬슡숶啀깋坄彇牰칭㡵煤嗎瞡ꅌ䴫渳촪</w:t>
      </w:r>
      <w:r>
        <w:rPr/>
        <w:t>⠨</w:t>
      </w:r>
      <w:r>
        <w:rPr/>
        <w:t>幄⬰搴☩⩤灦璩숸갹䡏㝶潫汤␶䜷⩙嗂椊焬毂쉣杫㉤㝁슏䍙쉉䩇ꆱ殡슘㯂쉱瘶걾牠⬻摁塉</w:t>
      </w:r>
      <w:r>
        <w:rPr/>
        <w:t>ꕍ╬⨸</w:t>
      </w:r>
      <w:r>
        <w:rPr/>
        <w:t>惂悬쉃갻扒煎뮩䙟</w:t>
      </w:r>
      <w:r>
        <w:rPr/>
        <w:t>꧂</w:t>
      </w:r>
      <w:r>
        <w:rPr/>
        <w:t>勂゘츴쉉恷䞮吴⥦숯痂砱灋䅙㥊兺ꆥ縳</w:t>
      </w:r>
      <w:r>
        <w:rPr/>
        <w:t>ꔸ</w:t>
      </w:r>
      <w:r>
        <w:rPr/>
        <w:t>噟䑰啂畹唵♀潯ꥶ卢徣</w:t>
      </w:r>
      <w:r>
        <w:rPr/>
        <w:t>ꥐ</w:t>
      </w:r>
      <w:r>
        <w:rPr/>
        <w:t>䕢㞿ꥷ憩睡䙤㉎呠捎䜣쉕⪘䛂硉</w:t>
      </w:r>
      <w:r>
        <w:rPr/>
        <w:t>⡓⤯</w:t>
      </w:r>
      <w:r>
        <w:rPr/>
        <w:t>䵬磂쉾湁떏凍䙢娻䈶㕵椫䙲捫挥慗久</w:t>
      </w:r>
      <w:r>
        <w:rPr/>
        <w:t>⠴</w:t>
      </w:r>
      <w:r>
        <w:rPr/>
        <w:t>숹㥬呡湴ꌫ㷂牎㩲楚䷂䮵⵬単匸摍榻⮵⩣</w:t>
      </w:r>
      <w:r>
        <w:rPr/>
        <w:t>ꕟ</w:t>
      </w:r>
      <w:r>
        <w:rPr/>
        <w:t>䚘ꍍ奘㉠ぢ㘥痂恠灐燃⺱窮搯숳唸</w:t>
      </w:r>
      <w:r>
        <w:rPr/>
        <w:t>ⵁ</w:t>
      </w:r>
      <w:r>
        <w:rPr/>
        <w:t>쉖哂䌻㫎畓┱㭚樶瑌晄挴穭绂㝺숮㩺㨶䐣䵠桷迃坕瘲䝲娤瘳乊ꍂ奍樸⺩⍳て啅儮乫쵂싃싂䥉ㅋ⸽⩲◂㕶䥤㛍獭䁱땀擂숣慯斩䉃⭂価汉깍穐久侥彌䰴䑆㒘숯䑁纬灰扟Ⓜ䜲쉆京⹚ꌷ单䁃睒뭳柂㉭児믂⹐䥬</w:t>
      </w:r>
      <w:r>
        <w:rPr/>
        <w:t>⠻</w:t>
      </w:r>
      <w:r>
        <w:rPr/>
        <w:t>곎塣</w:t>
      </w:r>
      <w:r>
        <w:rPr/>
        <w:t>Ⱓ</w:t>
      </w:r>
      <w:r>
        <w:rPr/>
        <w:t>ノ灵䣃</w:t>
      </w:r>
      <w:r>
        <w:rPr/>
        <w:t>꥟</w:t>
      </w:r>
      <w:r>
        <w:rPr/>
        <w:t>쉳昳䓂䬦㘯㉟此</w:t>
      </w:r>
      <w:r>
        <w:rPr/>
        <w:t>ꤵ</w:t>
      </w:r>
      <w:r>
        <w:rPr/>
        <w:t>杘땧⩷灈쉱㉮길숺榡쉠ね㕇㕋奐畖䱄浗䠺䙤內ꌪ딥䥵灋栰䂿⽺敹䵤懂柂䋂츳坎⬳侏繧穆硶椣婇쉇䁘㦬䡆兠⑊㵉嘴</w:t>
      </w:r>
      <w:r>
        <w:rPr/>
        <w:t>⡡⸴</w:t>
      </w:r>
      <w:r>
        <w:rPr/>
        <w:t>祅䅢助</w:t>
      </w:r>
      <w:r>
        <w:rPr/>
        <w:t>⠫</w:t>
      </w:r>
      <w:r>
        <w:rPr/>
        <w:t>ⵙ</w:t>
      </w:r>
      <w:r>
        <w:rPr/>
        <w:t>숬㪥枩摏뾿</w:t>
      </w:r>
      <w:r>
        <w:rPr/>
        <w:t>꤯⥑</w:t>
      </w:r>
      <w:r>
        <w:rPr/>
        <w:t>㉑갪┽䟂妻썖썐쵥墵圲⼴</w:t>
      </w:r>
      <w:r>
        <w:rPr/>
        <w:t>ꤵ</w:t>
      </w:r>
      <w:r>
        <w:rPr/>
        <w:t>䐮♸甪䥒㉹ꍕ恥顥⪩⍏杴末년떩㏂ㅺ</w:t>
      </w:r>
      <w:r>
        <w:rPr/>
        <w:t>ꕭ⫂</w:t>
      </w:r>
      <w:r>
        <w:rPr/>
        <w:t>츦㕳⚡朲</w:t>
      </w:r>
      <w:r>
        <w:rPr/>
        <w:t>⣂</w:t>
      </w:r>
      <w:r>
        <w:rPr/>
        <w:t>佟娨</w:t>
      </w:r>
      <w:r>
        <w:rPr/>
        <w:t>⡯</w:t>
      </w:r>
      <w:r>
        <w:rPr/>
        <w:t>䍄澏地⩷㏎쵤娲㉏濂㕀</w:t>
      </w:r>
      <w:r>
        <w:rPr/>
        <w:t>ⰷ</w:t>
      </w:r>
      <w:r>
        <w:rPr/>
        <w:t>䝂념⑉⍨⥙␳쉲㒘㵀撱㙈乯硱뽨㙹き䰳䁚슏彤쌰㕉䥕숨㬺슘</w:t>
      </w:r>
      <w:r>
        <w:rPr/>
        <w:t>⠫</w:t>
      </w:r>
      <w:r>
        <w:rPr/>
        <w:t>凂㕺꺏牎桯⤴煋</w:t>
      </w:r>
      <w:r>
        <w:rPr/>
        <w:t>ꕖ</w:t>
      </w:r>
      <w:r>
        <w:rPr/>
        <w:t>쵨恏㷂傱걀お牬熵栽佑숦깣</w:t>
      </w:r>
      <w:r>
        <w:rPr/>
        <w:t>⡤</w:t>
      </w:r>
      <w:r>
        <w:rPr/>
        <w:t>橱㉥朽⬣车㵠摌㡇숤瘴睩╆㕤츯眪慢栩疩牰싂쵖ꥮ奈슮䚮⪻䡅숶떩歴兔갪恐佌瘽⽰싂䴳䮡쉤⿂㝠㕧参㉗堥爩橡矂剉쵴飃㬩땗치㌦䉥놩㋂⫂</w:t>
      </w:r>
      <w:r>
        <w:rPr/>
        <w:t>ⵌ</w:t>
      </w:r>
      <w:r>
        <w:rPr/>
        <w:t>〮䩎坩穚㥰夬䤩睬坴␪䍎걖</w:t>
      </w:r>
      <w:r>
        <w:rPr/>
        <w:t>⡁⫂</w:t>
      </w:r>
      <w:r>
        <w:rPr/>
        <w:t>䕌牂灪䁪找슘쉷杊疘⺥䉥牶◂䇍㩮䩌뗂瑸칂싂湯繫</w:t>
      </w:r>
      <w:r>
        <w:rPr/>
        <w:t>꧃</w:t>
      </w:r>
      <w:r>
        <w:rPr/>
        <w:t>绎Ⓜ猹쌵昮쉳䩨塙㙾汩䨥婧ꅴ䅆걞</w:t>
      </w:r>
      <w:r>
        <w:rPr/>
        <w:t>ꖬ</w:t>
      </w:r>
      <w:r>
        <w:rPr/>
        <w:t>䵵湍剨顩㜊吣礯囂⭧䄮╞坨䡷칲睁㡴슻硨걕쉸⤹澥术湐쉈樯䶏</w:t>
      </w:r>
      <w:r>
        <w:rPr/>
        <w:t>Ⱖ</w:t>
      </w:r>
      <w:r>
        <w:rPr/>
        <w:t>숪ꄵ弩杌䌭櫂</w:t>
      </w:r>
      <w:r>
        <w:rPr/>
        <w:t>⣂⭞</w:t>
      </w:r>
      <w:r>
        <w:rPr/>
        <w:t>㧂䜳䟂숣顩곂</w:t>
      </w:r>
      <w:r>
        <w:rPr/>
        <w:t>ⱸ</w:t>
      </w:r>
      <w:r>
        <w:rPr/>
        <w:t>쉸깄䬪ꍭ㵑䫂깱⩬慗濂娤䖩䀭碩氯⹚쉃㤰䥓䥪ㅈ顚숮슩䭎▥奋㥕</w:t>
      </w:r>
      <w:r>
        <w:rPr/>
        <w:t>ꔤ</w:t>
      </w:r>
      <w:r>
        <w:rPr/>
        <w:t>습땲</w:t>
      </w:r>
      <w:r>
        <w:rPr/>
        <w:t>⠹</w:t>
      </w:r>
      <w:r>
        <w:rPr/>
        <w:t>唫猬䍰媻쉲坙⵮輤殥拂䉾갻ꍕ숭㪥⩹打湴潯⹙垘㉴쏎</w:t>
      </w:r>
      <w:r>
        <w:rPr/>
        <w:t>ⵧ</w:t>
      </w:r>
      <w:r>
        <w:rPr/>
        <w:t>琯뭖썅깁捫⽐䠨㈤婣券</w:t>
      </w:r>
      <w:r>
        <w:rPr/>
        <w:t>ⱒⱀ</w:t>
      </w:r>
      <w:r>
        <w:rPr/>
        <w:t>춮啡ꄨ슬쉒坆쉐⩌칐</w:t>
      </w:r>
      <w:r>
        <w:rPr/>
        <w:t>Ⳃ</w:t>
      </w:r>
      <w:r>
        <w:rPr/>
        <w:t>決숸⩗</w:t>
      </w:r>
      <w:r>
        <w:rPr/>
        <w:t>ꤪ</w:t>
      </w:r>
      <w:r>
        <w:rPr/>
        <w:t>坹潥縷噂桠卤㕙迂掩㝮昭䁐灔兣쉍啞문쵟깆숶唣穌扦棂⑹䕉捋㵐ꄤ䝮슿딩츴ꥵ㭁恋䙑♊슩削싂洳ㅭ摨</w:t>
      </w:r>
      <w:r>
        <w:rPr/>
        <w:t>ⱊ</w:t>
      </w:r>
      <w:r>
        <w:rPr/>
        <w:t>싍瀽婔</w:t>
      </w:r>
      <w:r>
        <w:rPr/>
        <w:t>⠤</w:t>
      </w:r>
      <w:r>
        <w:rPr/>
        <w:t>滂꺿쉢䰣</w:t>
      </w:r>
      <w:r>
        <w:rPr/>
        <w:t>ꕎ</w:t>
      </w:r>
      <w:r>
        <w:rPr/>
        <w:t>뭅쉬㶥煷慅挸㜦呒毎䵙쉚氮쉴츩愺彩瑚㘸⽂奄橖幕</w:t>
      </w:r>
      <w:r>
        <w:rPr/>
        <w:t>ⵓ</w:t>
      </w:r>
      <w:r>
        <w:rPr/>
        <w:t>桦⚱漦뽠</w:t>
      </w:r>
      <w:r>
        <w:rPr/>
        <w:t>ꔴ</w:t>
      </w:r>
      <w:r>
        <w:rPr/>
        <w:t>僂䉤</w:t>
      </w:r>
      <w:r>
        <w:rPr/>
        <w:t>ꕍ</w:t>
      </w:r>
      <w:r>
        <w:rPr/>
        <w:t>傩떱ꍹ曂묫繟</w:t>
      </w:r>
      <w:r>
        <w:rPr/>
        <w:t>ⷍ</w:t>
      </w:r>
      <w:r>
        <w:rPr/>
        <w:t>쉯桩睃栮浰긦顓⥶怸繉洩礬漭兠坷牤渷枩摡䥲䱫瞥浚㎻⮡쉆쉂믂玮泂㴪⩦竂繞恴祂协榏澘縪䙰楑債</w:t>
      </w:r>
      <w:r>
        <w:rPr/>
        <w:t>ꤩ</w:t>
      </w:r>
      <w:r>
        <w:rPr/>
        <w:t>墿漬</w:t>
      </w:r>
      <w:r>
        <w:rPr/>
        <w:t>⠯</w:t>
      </w:r>
      <w:r>
        <w:rPr/>
        <w:t>婈䙍景晋싂沱眵焳䥫䪩彐枿</w:t>
      </w:r>
      <w:r>
        <w:rPr/>
        <w:t>Ⳃ</w:t>
      </w:r>
      <w:r>
        <w:rPr/>
        <w:t>秂㴮칦쎣</w:t>
      </w:r>
      <w:r>
        <w:rPr/>
        <w:t>Ɫ</w:t>
      </w:r>
      <w:r>
        <w:rPr/>
        <w:t>氷乘딳</w:t>
      </w:r>
      <w:r>
        <w:rPr/>
        <w:t>ꕷ</w:t>
      </w:r>
      <w:r>
        <w:rPr/>
        <w:t>쉕弭殱塋枩슘깖灋瑔歉쉱瓂拂卂浧练㭓㨸佹兎竂⾥</w:t>
      </w:r>
      <w:r>
        <w:rPr/>
        <w:t>ꖩ</w:t>
      </w:r>
      <w:r>
        <w:rPr/>
        <w:t>晸䐹䄴穔⩑ꍡ绎⩔㢘䱃兴塍㕥껂싂㇂汖칏췂녀깃兙参桧녰</w:t>
      </w:r>
      <w:r>
        <w:rPr/>
        <w:t>ꕣ</w:t>
      </w:r>
      <w:r>
        <w:rPr/>
        <w:t>夶ㆥ㭞浨睷䱡䨦界㑐</w:t>
      </w:r>
      <w:r>
        <w:rPr/>
        <w:t>⢡</w:t>
      </w:r>
      <w:r>
        <w:rPr/>
        <w:t>㉫</w:t>
      </w:r>
      <w:r>
        <w:rPr/>
        <w:t>ⴤ</w:t>
      </w:r>
      <w:r>
        <w:rPr/>
        <w:t>뼰祠ꌪ녅걕穡畲瘳棂㵎橳稪㕂⪻熡䷂椪쉎奅䉅頶澿浑┵㉨娤折㞬并㩩䄨傻呋棂쉡䑟漵㌽妮勃摕䁞갸썪㡶쉌㕀⫂䦵⽪䠳皡</w:t>
      </w:r>
      <w:r>
        <w:rPr/>
        <w:t>Ⱬ</w:t>
      </w:r>
      <w:r>
        <w:rPr/>
        <w:t>쉕따怴쉶潁䰮⻂㜭슮쉘䒣썏愪槂慑䩐䕅塞</w:t>
      </w:r>
      <w:r>
        <w:rPr/>
        <w:t>ꦩ</w:t>
      </w:r>
      <w:r>
        <w:rPr/>
        <w:t>畐扦썩㏍</w:t>
      </w:r>
      <w:r>
        <w:rPr/>
        <w:t>ⱑ</w:t>
      </w:r>
      <w:r>
        <w:rPr/>
        <w:t>祲琶〪꥾숻朮橂睐䱈╪〸㝦牧协狍䅏刯彎兌繍婣䂣愳숬倸湊䊱飂恟딮煅칔싂䩱燂䄬斩쉫歇䧍恈亩⻂䨣㴴繭䐣뽨䟂䱞噙景晊츽礩숬坺亏⽣䅉</w:t>
      </w:r>
      <w:r>
        <w:rPr/>
        <w:t>ꖣ</w:t>
      </w:r>
      <w:r>
        <w:rPr/>
        <w:t>啈䤺䕋佂䄵쉠㔯獮뿂뼮绂卡佺⭌쉶匭</w:t>
      </w:r>
      <w:r>
        <w:rPr/>
        <w:t>꧂ꦘ</w:t>
      </w:r>
      <w:r>
        <w:rPr/>
        <w:t>䡘뇂啬쉑뮿敬䨸僂穁㉨啣䱇⹉搊癄䱆昶␪㦣㕪꺬㵔싍㌲꥙悥㝫䇂参ㄪ噣⪿깑ꎵ剣㕪</w:t>
      </w:r>
      <w:r>
        <w:rPr/>
        <w:t>ⱷ⸬</w:t>
      </w:r>
      <w:r>
        <w:rPr/>
        <w:t>ぱ弶싍쉃碩㌶㑡坓掘촭ꅭ㌥숯㥟쉀䳂瀶⹅</w:t>
      </w:r>
      <w:r>
        <w:rPr/>
        <w:t>ⱊ</w:t>
      </w:r>
      <w:r>
        <w:rPr/>
        <w:t>炣䰫景奠浅쉃䙺䊱䅺坌숮숬⑅輭捸略㵢쉎歧䏂昻徘⹃</w:t>
      </w:r>
      <w:r>
        <w:rPr/>
        <w:t>ꤺ▻</w:t>
      </w:r>
      <w:r>
        <w:rPr/>
        <w:t>㝈슻䚡㖡偮て㴯协⛂싎风숥┲㮥⹰㕠싂䥡뾏</w:t>
      </w:r>
      <w:r>
        <w:rPr/>
        <w:t>ⵣ</w:t>
      </w:r>
      <w:r>
        <w:rPr/>
        <w:t>桷潴걙伶쉕捅䉙䡞噫副揂頶硺쉩樳攲喘䴵쉞쉟礰启⨥楪坙</w:t>
      </w:r>
      <w:r>
        <w:rPr/>
        <w:t>ⵞ</w:t>
      </w:r>
      <w:r>
        <w:rPr/>
        <w:t>绂㨮쉠㥖娴</w:t>
      </w:r>
      <w:r>
        <w:rPr/>
        <w:t>ⰽ</w:t>
      </w:r>
      <w:r>
        <w:rPr/>
        <w:t>噫塚때弽㠰湦⥁㢮䚱䬬뇂♳뭓㕁愺䡇쉉</w:t>
      </w:r>
      <w:r>
        <w:rPr/>
        <w:t>ꤷ</w:t>
      </w:r>
      <w:r>
        <w:rPr/>
        <w:t>嫂뭍㝗曂犩걸⭟縣䌶ꄥ瘲⺿뽄杖䔯숪塳</w:t>
      </w:r>
      <w:r>
        <w:rPr/>
        <w:t>ⱞ</w:t>
      </w:r>
      <w:r>
        <w:rPr/>
        <w:t>㕃◂欥毂䴭燂癨䅶掘昬쉅쉘뽲彎判轁毂乀䍫兂⥧颻癏姂뼳㢮⽧卦䁈䙌䑫瑡婋ꥷ쉔塙剩쉷商奘扟惂㇂獺槂㮬纘摌숦쉪녰楀倶ꌲ◍⹾抱椦쉷南딻ゥ쉤灈ㅂ숰㬮╴㩔╕䍅䘣⩟煐敚쵳뭑戲䍗彈곃扢慸⯂촤杩ㅄ発⩃教쉄㫎げ쉌숱捒䅑忂⭩䱤浌䜽愵制싂</w:t>
      </w:r>
      <w:r>
        <w:rPr/>
        <w:t>⠹</w:t>
      </w:r>
      <w:r>
        <w:rPr/>
        <w:t>櫂숮橇ぃ帪摃眲썘䧃灶怦攸싂矂숪愹玵搥䉱皱쏂烂厥ꥷ䉢䅴㬹眤쉐⩭䢏扭숵㐫ꆘ眲㨵杒摡窱䵁묯归桹⩘싂⩪䔩쉐</w:t>
      </w:r>
      <w:r>
        <w:rPr/>
        <w:t>꤬⩉</w:t>
      </w:r>
      <w:r>
        <w:rPr/>
        <w:t>슣㬣⭠땺瓍䘷⦣䭵⼽焤㷂䔴쉉㍸걱ꍾ㬹縭</w:t>
      </w:r>
      <w:r>
        <w:rPr/>
        <w:t>ꕬ</w:t>
      </w:r>
      <w:r>
        <w:rPr/>
        <w:t>睖䇎剌쵠㎡恶彫ꥺ칃晥㩠堬䀩䧍쉯㠨쏎便㉸瑞煁獊습⽂㴲칉瀥㈶毂礴㗂捬쵢䨬爦ぢ戽㉈싂佡</w:t>
      </w:r>
      <w:r>
        <w:rPr/>
        <w:t>ꕄ</w:t>
      </w:r>
      <w:r>
        <w:rPr/>
        <w:t>佷狂棂숤♑㡶땊⌹䝓</w:t>
      </w:r>
      <w:r>
        <w:rPr/>
        <w:t>ⶵ</w:t>
      </w:r>
      <w:r>
        <w:rPr/>
        <w:t>슣頪癷殘埃걱䊘瓂礽桾呱숶㙶穉⍳輳㙲슥剔칧꥕卑䄵捉湊␨쵸㙫恕卮危䘣湍⥈䐮쉊㴷汗帥䍫愪⍃ꍈ䴯坬濂ꍳ睲㵓╵瑃</w:t>
      </w:r>
      <w:r>
        <w:rPr/>
        <w:t>ⵙ⹍⯎</w:t>
      </w:r>
      <w:r>
        <w:rPr/>
        <w:t>녰䱲杏䙥忎␮坁쵓뭂潂塺华◍䁒獶䩫㡕睇唭潏썃숹숫⹘秂獃瑁ꎡ卐乌쉍硉㬪晰녨䢱뭃敵窬⌯⦡䘫⻂싂땂䍺唲硆帳걤兂䧎励䎏㛂栣濂䱕獬䩴剄䮩걒䘭杸쉍䁵싎</w:t>
      </w:r>
      <w:r>
        <w:rPr/>
        <w:t>⣍</w:t>
      </w:r>
      <w:r>
        <w:rPr/>
        <w:t>㜥䉕哂割䩩搊穱壂쉋긷輶瀷ㅦ穾乲繀</w:t>
      </w:r>
      <w:r>
        <w:rPr/>
        <w:t>⡲</w:t>
      </w:r>
      <w:r>
        <w:rPr/>
        <w:t>坾䓂乱ㅾ乴⯎剋喣杊䥸걓繕깊걒⏍㡖獆呈뽴걧㬶煔숽垬숽⍏䏂㜤⽄塹敐쉵╃㔦䤮㕭湴啋</w:t>
      </w:r>
      <w:r>
        <w:rPr/>
        <w:t>ⵞ</w:t>
      </w:r>
      <w:r>
        <w:rPr/>
        <w:t>乲盎</w:t>
      </w:r>
      <w:r>
        <w:rPr/>
        <w:t>⣂⑺</w:t>
      </w:r>
      <w:r>
        <w:rPr/>
        <w:t>䈴䂩乔剱☣㦵卶뮥䖬塂䁊奵</w:t>
      </w:r>
      <w:r>
        <w:rPr/>
        <w:t>ⴰ</w:t>
      </w:r>
      <w:r>
        <w:rPr/>
        <w:t>曂⹲畅頱慢쉙捩幋桧숩縶儣뗂墣坷獯昵쉩彾剅祦爴灯奋杞</w:t>
      </w:r>
      <w:r>
        <w:rPr/>
        <w:t>⡩</w:t>
      </w:r>
      <w:r>
        <w:rPr/>
        <w:t>湔嫂╘숹⥳䷍쉍쉵䋂䙫潺䣍牷䉴ꆏ췍燂</w:t>
      </w:r>
      <w:r>
        <w:rPr/>
        <w:t>ⱕ</w:t>
      </w:r>
      <w:r>
        <w:rPr/>
        <w:t>쉋卑塲慐㕁䎵捂祲帪瀺⪡싂슩橕㡷辱刯㌬䭯⩊祴昪㑰癀䱪ꥶ欩</w:t>
      </w:r>
      <w:r>
        <w:rPr/>
        <w:t>ⵢ</w:t>
      </w:r>
      <w:r>
        <w:rPr/>
        <w:t>瑗</w:t>
      </w:r>
      <w:r>
        <w:rPr/>
        <w:t>⠺</w:t>
      </w:r>
      <w:r>
        <w:rPr/>
        <w:t>硌䁞뭸䰽慌㘽傥䶵䨳晦䑹䄫칣忂⩷怹䫂灶╶숷嗂㗎ヂ浮恀恘</w:t>
      </w:r>
      <w:r>
        <w:rPr/>
        <w:t>ⵙ</w:t>
      </w:r>
      <w:r>
        <w:rPr/>
        <w:t>奺㛂盂竂䑚哂晐䱗㤣搵㵟쉖乆橎䍅</w:t>
      </w:r>
      <w:r>
        <w:rPr/>
        <w:t>ⱖ</w:t>
      </w:r>
      <w:r>
        <w:rPr/>
        <w:t>㷎♴电䭙칗务쵋癱䄨刬⭣坞獥嘥▘층</w:t>
      </w:r>
      <w:r>
        <w:rPr/>
        <w:t>ⵯꕒ</w:t>
      </w:r>
      <w:r>
        <w:rPr/>
        <w:t>恳⺣顚瀤㍙㵂ㄷ㞩긯껂캩桥呓</w:t>
      </w:r>
      <w:r>
        <w:rPr/>
        <w:t>ⱬ</w:t>
      </w:r>
      <w:r>
        <w:rPr/>
        <w:t>䰤飂⫃쉊嘽䠦汋⩍⎣䭢潞煷㖱习熘Ⓜ礯桅㩒之歸匤䛂⵮㴫婋䪵㩋杤</w:t>
      </w:r>
      <w:r>
        <w:rPr/>
        <w:t>ꤽ⫂</w:t>
      </w:r>
      <w:r>
        <w:rPr/>
        <w:t>敲칾⍩䥖</w:t>
      </w:r>
      <w:r>
        <w:rPr/>
        <w:t>ⰹ</w:t>
      </w:r>
      <w:r>
        <w:rPr/>
        <w:t>擂冻ꅶ쉶㕶䈷癶㑾潔繡樫䉱斘</w:t>
      </w:r>
      <w:r>
        <w:rPr/>
        <w:t>⢿</w:t>
      </w:r>
      <w:r>
        <w:rPr/>
        <w:t>灐䱬⮮㧂㩒</w:t>
      </w:r>
      <w:r>
        <w:rPr/>
        <w:t>⠳⣂</w:t>
      </w:r>
      <w:r>
        <w:rPr/>
        <w:t>䘹㗂⺱玵㡏쵮⽧䈴乯ぺ䰹⥎䬯䙖䷂暥婬䍾⒘䩋瑸뽏쉨爹繣䒿⪡뽤쉙硦㤵숪煯㥷䷂烎뮵䫎䛂⨻䮡숭⽂畇ꅲ忂⹷南㑤癪㉶</w:t>
      </w:r>
      <w:r>
        <w:rPr/>
        <w:t>ⰲ</w:t>
      </w:r>
      <w:r>
        <w:rPr/>
        <w:t>㐻㥑䥁慟</w:t>
      </w:r>
      <w:r>
        <w:rPr/>
        <w:t>ⲩ</w:t>
      </w:r>
      <w:r>
        <w:rPr/>
        <w:t>ꅰ䱈淂砭溏挱싂갭硦䠣発촶慸拂額灉竂幍뾥愪枘㢣</w:t>
      </w:r>
      <w:r>
        <w:rPr/>
        <w:t>ꔸ</w:t>
      </w:r>
      <w:r>
        <w:rPr/>
        <w:t>拂椮䞿䜮㔷껂숸䭊汫뼰䨮쉰뭖⾘⽂㒣主暵温椯杀⫂䗂⤪桚㣂摞獕ꄹ歠䜱䙚梡칧㎮깷䦩슻뗂欱㕡땀쉮獆쉢䬲⭟倨喥⩢</w:t>
      </w:r>
      <w:r>
        <w:rPr/>
        <w:t>ⵕ</w:t>
      </w:r>
      <w:r>
        <w:rPr/>
        <w:t>漹㔬ꅊㆩ復⨣佂䌦捁䝖⩊ꥷꥱ䡷渲⥞桷䑈䝲橌槂쉯恙婊橶慶彧숹㴹欩ꇂ慵쉕쉩䀱兙䒻唩凂⭗쉥啗싂</w:t>
      </w:r>
      <w:r>
        <w:rPr/>
        <w:t>⢥</w:t>
      </w:r>
      <w:r>
        <w:rPr/>
        <w:t>㑂⩮椴汐斱帵숩栮쌪䚻䩱婉䔵縰떘싃䞥汆싂惂烂沮歫卸帷</w:t>
      </w:r>
      <w:r>
        <w:rPr/>
        <w:t>ꤹ</w:t>
      </w:r>
      <w:r>
        <w:rPr/>
        <w:t>㫂쉕촪쉑㮥카曂숹㵡쉳땵磂恏㌤䚥弽漬頭⩃橍䥞吥쉍嘴㬰塄侘梬亡䲮䤮漯⍄䍡氥쵋㈹眊넣쉸䉄쉵䫂⥀땤췂㑹桞㈮楕</w:t>
      </w:r>
      <w:r>
        <w:rPr/>
        <w:t>Ɑ</w:t>
      </w:r>
      <w:r>
        <w:rPr/>
        <w:t>扸㡺걬⨱啁쏎숭縪ꍎㅅ潁⤨㜪䒩䜳兖䈨䋂㵊橌┶♹止㪩竂栦侵㙾⪩圹橓录癶堶濂枿놱䋂椤</w:t>
      </w:r>
      <w:r>
        <w:rPr/>
        <w:t>꧂</w:t>
      </w:r>
      <w:r>
        <w:rPr/>
        <w:t>싂䚵攲欩瀱煍婐瓂煑户癟츹깭扗灬슿汨嫍슩캵祵挹恆ち⥱㦻楉励转䭡쉵쉘灉㟂橖䘳䭟녬彨䭳䝏⭷圣ꄸ婔⍅䵑汐匩䁐뿃戺ꥠ䓂깖扭ꍦ╖쉩숽䅚䕣䜦㷂忂㩾㙷䉳㑢䅣顓놵쌳壂恊㵖坵녠</w:t>
      </w:r>
      <w:r>
        <w:rPr/>
        <w:t>⣂</w:t>
      </w:r>
      <w:r>
        <w:rPr/>
        <w:t>슩㍵猭灈潆</w:t>
      </w:r>
      <w:r>
        <w:rPr/>
        <w:t>ⶱ</w:t>
      </w:r>
      <w:r>
        <w:rPr/>
        <w:t>ㅆ呷搮쉏洪娸倰</w:t>
      </w:r>
      <w:r>
        <w:rPr/>
        <w:t>ⵎ</w:t>
      </w:r>
      <w:r>
        <w:rPr/>
        <w:t>Ⱪ</w:t>
      </w:r>
      <w:r>
        <w:rPr/>
        <w:t>恣㢵㶩娣磍琪쌹⻂겵氮쉬䨻㕉║凂匰浉頦</w:t>
      </w:r>
      <w:r>
        <w:rPr/>
        <w:t>ꕂ⍟</w:t>
      </w:r>
      <w:r>
        <w:rPr/>
        <w:t>䪥搽檣摯칪㛂恑浏캩⎩〣⹟</w:t>
      </w:r>
      <w:r>
        <w:rPr/>
        <w:t>ⱪ</w:t>
      </w:r>
      <w:r>
        <w:rPr/>
        <w:t>쉠弳숭瞵ㄪ㔩쉵迍硋쉤</w:t>
      </w:r>
      <w:r>
        <w:rPr/>
        <w:t>ꔹ</w:t>
      </w:r>
      <w:r>
        <w:rPr/>
        <w:t>睕恁灯獋轳燃獶㢬㣃ꇍ㝩接佊㝷佶ㅣ呸娴쵲</w:t>
      </w:r>
      <w:r>
        <w:rPr/>
        <w:t>ꔦ</w:t>
      </w:r>
      <w:r>
        <w:rPr/>
        <w:t>쉺え棂</w:t>
      </w:r>
      <w:r>
        <w:rPr/>
        <w:t>Ⳃ</w:t>
      </w:r>
      <w:r>
        <w:rPr/>
        <w:t>䣂姍卬㵈地슡䯃沘㵴㍸啕博彷幘窱憬ꅨ뇂⫃擂䷂딱䒻䉀硸中⥳䊩㐽</w:t>
      </w:r>
      <w:r>
        <w:rPr/>
        <w:t>ⱹ</w:t>
      </w:r>
      <w:r>
        <w:rPr/>
        <w:t>洹</w:t>
      </w:r>
      <w:r>
        <w:rPr/>
        <w:t>ꤥ</w:t>
      </w:r>
      <w:r>
        <w:rPr/>
        <w:t>싃숴卥倷☰匶쉋䇂</w:t>
      </w:r>
      <w:r>
        <w:rPr/>
        <w:t>ⲣ</w:t>
      </w:r>
      <w:r>
        <w:rPr/>
        <w:t>쉳깤䁀ꅁでひ杊슬⨪囍㈪媘㍅䨶쉮ㆥ놣獷恅쉑䵾쉧搨轐皱䑶䁃帬杚䋂䚘穈곂愹땸妣쉅䫂쉶礬긪⫂瀦⏎㯃㐩太啒猭☱御瑱痃숳婭슿玥썰庮쵡畉癆濂⥵楏枻㍰徱歧숤⴯㩦猸</w:t>
      </w:r>
      <w:r>
        <w:rPr/>
        <w:t>ⴲ</w:t>
      </w:r>
      <w:r>
        <w:rPr/>
        <w:t>㵀쉌⍵淂坮礶䋂뭙슣す䘳呣䭶싂㉦녚㭖</w:t>
      </w:r>
      <w:r>
        <w:rPr/>
        <w:t>⢩</w:t>
      </w:r>
      <w:r>
        <w:rPr/>
        <w:t>捪땆䦮䃂穑勂㍩硅癤㩙媩婥긤㙹슩竂䋍牨⭩㍅⹯㛂㕷</w:t>
      </w:r>
      <w:r>
        <w:rPr/>
        <w:t>⠴⥞⭁</w:t>
      </w:r>
      <w:r>
        <w:rPr/>
        <w:t>縦浍从嘻兪䓃숬楸썒쉯땤棂潘䅩䞻☩䄤⩀琣冩瑤</w:t>
      </w:r>
      <w:r>
        <w:rPr/>
        <w:t>ꤵ</w:t>
      </w:r>
      <w:r>
        <w:rPr/>
        <w:t>慤㦏</w:t>
      </w:r>
      <w:r>
        <w:rPr/>
        <w:t>꧂</w:t>
      </w:r>
      <w:r>
        <w:rPr/>
        <w:t>と歖⥗氣⤺㡐⺮彴㭭畆㝁䌪㵴Ⓜ睖呀仂牷⩖扗깪恱㢡㦏⦥♪稨䟂琹Ⓜ攲片䱵䦵坎榻㉺迂䑁偮晨䅑</w:t>
      </w:r>
      <w:r>
        <w:rPr/>
        <w:t>ⵈ</w:t>
      </w:r>
      <w:r>
        <w:rPr/>
        <w:t>䙊쉙ꄷ뽐湚䚘뽷浟싂</w:t>
      </w:r>
      <w:r>
        <w:rPr/>
        <w:t>⡺</w:t>
      </w:r>
      <w:r>
        <w:rPr/>
        <w:t>畵䁁╓⧎愸</w:t>
      </w:r>
      <w:r>
        <w:rPr/>
        <w:t>Ⱟ</w:t>
      </w:r>
      <w:r>
        <w:rPr/>
        <w:t>ꥃ⑧꤭</w:t>
      </w:r>
      <w:r>
        <w:rPr/>
        <w:t>㭎㘯ㅭ⹾⩺嘳⽾烂挤⽑숽呭쌻皿剱咏슻⭾徬䝬⦱帱繤䙭깱쉟㔹晬木䴤⤣梮ꆩ扴奣⹈䠨㕧껎䴻⩞㈯쉣쌤债仂磍牲献녒</w:t>
      </w:r>
      <w:r>
        <w:rPr/>
        <w:t>ꔊ</w:t>
      </w:r>
      <w:r>
        <w:rPr/>
        <w:t>껂숩䩊◂枏煤䱧玮溩輪⨯떻쉕뭚⼹狃⽯⾵幦杧㥰</w:t>
      </w:r>
      <w:r>
        <w:rPr/>
        <w:t>ⷃ</w:t>
      </w:r>
      <w:r>
        <w:rPr/>
        <w:t>桩皬䄺숥沩䔤㡴挤⸤㝭獃椯榻⥯䶘぀㵏긤栺⹶婰璻녣</w:t>
      </w:r>
      <w:r>
        <w:rPr/>
        <w:t>ⷃ</w:t>
      </w:r>
      <w:r>
        <w:rPr/>
        <w:t>㈱싂彘쉅컂췃爺獑䭗썱免</w:t>
      </w:r>
      <w:r>
        <w:rPr/>
        <w:t>ꤣ</w:t>
      </w:r>
      <w:r>
        <w:rPr/>
        <w:t>悮㉆</w:t>
      </w:r>
      <w:r>
        <w:rPr/>
        <w:t>⢮</w:t>
      </w:r>
      <w:r>
        <w:rPr/>
        <w:t>秃洬禥瀶婱轰㕩㥫숻㩗穎䁷噴澩欪物䬰卾繮敠敒쉌⽕啐</w:t>
      </w:r>
      <w:r>
        <w:rPr/>
        <w:t>⡣</w:t>
      </w:r>
      <w:r>
        <w:rPr/>
        <w:t>磎쉮桅東値硧娮桨⍶疬䑚䕪</w:t>
      </w:r>
      <w:r>
        <w:rPr/>
        <w:t>ⱓ</w:t>
      </w:r>
      <w:r>
        <w:rPr/>
        <w:t>患倴⏂竂쉢祌煔㥳敎珃숬䟎儭奘쉥轌걁⑖碵</w:t>
      </w:r>
      <w:r>
        <w:rPr/>
        <w:t>ⵯ</w:t>
      </w:r>
    </w:p>
    <w:p>
      <w:pPr>
        <w:pStyle w:val="PreformattedText"/>
        <w:bidi w:val="0"/>
        <w:spacing w:before="0" w:after="0"/>
        <w:jc w:val="left"/>
        <w:rPr/>
      </w:pPr>
      <w:r>
        <w:rPr/>
        <w:t>䊣海䭾橉㑆쌵呀奮䬣ㅨ╶杈쉲쉧勂ꥤ⛂䡰뿂㵨咱㛂狂扭⯂☫슩扄扠숫⩨겻卙㑧췎種戥쉆倭⹒敏쉎꥘潞䩏穱睈颱䎿濂桂</w:t>
      </w:r>
      <w:r>
        <w:rPr/>
        <w:t>ꔬ</w:t>
      </w:r>
      <w:r>
        <w:rPr/>
        <w:t>⼱扅㇂橯煍䑳ꍄ넹㭓師嗂뭾䌺䡧싂滂仂囂㥰걨瘫琫摈䕊칌⹉㠳㏎</w:t>
      </w:r>
      <w:r>
        <w:rPr/>
        <w:t>⢏</w:t>
      </w:r>
      <w:r>
        <w:rPr/>
        <w:t>愴䙹뭘䶘䤣⬲⪱쉟╹</w:t>
      </w:r>
      <w:r>
        <w:rPr/>
        <w:t>ꕇ⥖⭏</w:t>
      </w:r>
      <w:r>
        <w:rPr/>
        <w:t>恳ㅧ礯츦禘⤥䴪ꆮ坺啭䰯歆湤坶汾㋂矍啸畁ꅀ掱夨瑊僂敇</w:t>
      </w:r>
      <w:r>
        <w:rPr/>
        <w:t>⠯</w:t>
      </w:r>
      <w:r>
        <w:rPr/>
        <w:t>칺㚿⧂摊嘺䍢杶㨸⬥쉍㢏⽎䉂䬣㐪ꥲㅢ旂歙⺿つ䐬兯⼹塞꥖縱┳⥤址祇旎년啄炬漪癉깭晭ㅰ䎡祷</w:t>
      </w:r>
      <w:r>
        <w:rPr/>
        <w:t>⡌</w:t>
      </w:r>
      <w:r>
        <w:rPr/>
        <w:t>暡⌱輶彅숳捵⏍幞쉅琻숣乲参쉑쉋瓂噬⾣ꍭ</w:t>
      </w:r>
      <w:r>
        <w:rPr/>
        <w:t>⡖</w:t>
      </w:r>
      <w:r>
        <w:rPr/>
        <w:t>깁䇍뭊䧃穓썣䷂睕䪩穊㕧싎稰眥擎▿</w:t>
      </w:r>
      <w:r>
        <w:rPr/>
        <w:t>ⱎⰦ</w:t>
      </w:r>
      <w:r>
        <w:rPr/>
        <w:t>别녂</w:t>
      </w:r>
      <w:r>
        <w:rPr/>
        <w:t>ⱞ</w:t>
      </w:r>
      <w:r>
        <w:rPr/>
        <w:t>䉴幭呏㘦㈪⥢〶瓂䍬ㅦ쉥䨦毃汄쉮</w:t>
      </w:r>
      <w:r>
        <w:rPr/>
        <w:t>Ⱔ</w:t>
      </w:r>
      <w:r>
        <w:rPr/>
        <w:t>䫂瘯뿂⌮䑄焷䧂㑍촩浢겥뭲撿␪㶩係夳쉴㉔慖┻</w:t>
      </w:r>
      <w:r>
        <w:rPr/>
        <w:t>ꕮ</w:t>
      </w:r>
      <w:r>
        <w:rPr/>
        <w:t>奏愲帬쉵숨唺칵▘</w:t>
      </w:r>
      <w:r>
        <w:rPr/>
        <w:t>ꥒ╡</w:t>
      </w:r>
      <w:r>
        <w:rPr/>
        <w:t>ꥭ칀弮䁁㩦뽍</w:t>
      </w:r>
      <w:r>
        <w:rPr/>
        <w:t>ꔳ</w:t>
      </w:r>
      <w:r>
        <w:rPr/>
        <w:t>䢡桬䅩忂楘こ뭱澬걓걗欱祀楥搪䰴瞘⹑쉪</w:t>
      </w:r>
      <w:r>
        <w:rPr/>
        <w:t>Ⳃ</w:t>
      </w:r>
      <w:r>
        <w:rPr/>
        <w:t>㉸搣㭗参치掵硱쉖滂⥥</w:t>
      </w:r>
      <w:r>
        <w:rPr/>
        <w:t>ⰰ</w:t>
      </w:r>
      <w:r>
        <w:rPr/>
        <w:t>㜹砨㑃</w:t>
      </w:r>
      <w:r>
        <w:rPr/>
        <w:t>⡉</w:t>
      </w:r>
      <w:r>
        <w:rPr/>
        <w:t>顒⹙쉌⭎쉮乤飂煑䑘呒晵겡枘ꄳ슻㑒獅睤깘剒쉖䉀촬䡳敍ケ깖桹睳쉆썖㘶땬숳滂㝎朦㵟겡</w:t>
      </w:r>
      <w:r>
        <w:rPr/>
        <w:t>ꔪ</w:t>
      </w:r>
      <w:r>
        <w:rPr/>
        <w:t>㝪奓欥怫㏂楴洮슘䩂습剶⪏唰⫍㔴搤椲ꍙ厥⚻䵙</w:t>
      </w:r>
      <w:r>
        <w:rPr/>
        <w:t>ꔹ</w:t>
      </w:r>
      <w:r>
        <w:rPr/>
        <w:t>恏㘵ꅦ竂扒숪㙓测㑃⪿쉐晆䖿</w:t>
      </w:r>
      <w:r>
        <w:rPr/>
        <w:t>ꕘ</w:t>
      </w:r>
      <w:r>
        <w:rPr/>
        <w:t>礥</w:t>
      </w:r>
      <w:r>
        <w:rPr/>
        <w:t>꤭Ⓕ</w:t>
      </w:r>
      <w:r>
        <w:rPr/>
        <w:t>疩ꅏ欲颻幒㬦썬彋榱⍄唷⑅ꍮ</w:t>
      </w:r>
      <w:r>
        <w:rPr/>
        <w:t>ꥀ╭</w:t>
      </w:r>
      <w:r>
        <w:rPr/>
        <w:t>쉀縺彩딬숰猰甊伦坋쉕幤哃坩凂娫</w:t>
      </w:r>
      <w:r>
        <w:rPr/>
        <w:t>⵰</w:t>
      </w:r>
      <w:r>
        <w:rPr/>
        <w:t>ぶ犩兙䁹嘨땕焤轨⩒娪䭡ꄽ⨶穀毂祪</w:t>
      </w:r>
      <w:r>
        <w:rPr/>
        <w:t>ꥋ</w:t>
      </w:r>
      <w:r>
        <w:rPr/>
        <w:t>儥⹹䄭⩐䬻㡺䅳䭲ꅹ働싂쉶礷䶵愶ㆡ㇂䍑墡</w:t>
      </w:r>
      <w:r>
        <w:rPr/>
        <w:t>⠵</w:t>
      </w:r>
      <w:r>
        <w:rPr/>
        <w:t>剱㎩䩫깋䘸⫂땃偗頭晃澘녥穘測棂哂슬쵈䬵䅇殣奤㭴깺㑭癍캡恷⩔椣剭䱡犿䡉♏癭㝀烂촹䠮ㅣ깬瑐䬺偙쉀弥ꍰ긯畆眨繵繴⹨顂礣컂楢犬傩䋂倭劬拂䠣䍪땬塭♋</w:t>
      </w:r>
      <w:r>
        <w:rPr/>
        <w:t>⢘</w:t>
      </w:r>
      <w:r>
        <w:rPr/>
        <w:t>煦婴숲쉑摱佀䣂䆥ꅁ迂쉭天敷杅</w:t>
      </w:r>
      <w:r>
        <w:rPr/>
        <w:t>ꥃ⑅</w:t>
      </w:r>
      <w:r>
        <w:rPr/>
        <w:t>㡩⪱䀰唵딳슻㵈卧ꍙ숤猪㵹ㅂ槂栯噉겻ꅅ㝤㩊ꍓ쉂嚣⑟녬쉢祖栩顈䵧塉壍敞쉊枻䟂䱮朴畺樥灩獩㈥䙲䓂䄹슱咬千䔮侵碘浪</w:t>
      </w:r>
      <w:r>
        <w:rPr/>
        <w:t>⡪</w:t>
      </w:r>
      <w:r>
        <w:rPr/>
        <w:t>瘽⾡皿뭑㟂䑄伦牨怺䥹㭆䶩姂硆啊暏婡쉕洮壂畬憏彠믃彧慫㥇☫䣂奎顋本瀹</w:t>
      </w:r>
      <w:r>
        <w:rPr/>
        <w:t>Ⱪ</w:t>
      </w:r>
      <w:r>
        <w:rPr/>
        <w:t>츪䕰</w:t>
      </w:r>
      <w:r>
        <w:rPr/>
        <w:t>⡦</w:t>
      </w:r>
      <w:r>
        <w:rPr/>
        <w:t>桵懃斘㎬灕瑯歨䲣</w:t>
      </w:r>
      <w:r>
        <w:rPr/>
        <w:t>ⱶ</w:t>
      </w:r>
      <w:r>
        <w:rPr/>
        <w:t>坪偡硵曂떘㓂䕡⭞瞏䔺싂斵䜰㪱ꄨ넷쉇⤸쉐㍵患</w:t>
      </w:r>
      <w:r>
        <w:rPr/>
        <w:t>⡁</w:t>
      </w:r>
      <w:r>
        <w:rPr/>
        <w:t>礫쌻橹冏辩㙭⩾</w:t>
      </w:r>
      <w:r>
        <w:rPr/>
        <w:t>ꥀ</w:t>
      </w:r>
      <w:r>
        <w:rPr/>
        <w:t>〴䭍䱠䁊汯ㄬ旂颿䥭佯㨳促⼯汨伫役䩴牖</w:t>
      </w:r>
      <w:r>
        <w:rPr/>
        <w:t>ꔨ</w:t>
      </w:r>
      <w:r>
        <w:rPr/>
        <w:t>慍潗洳쌫煵ㅡ▏싂䌫䃂䅠奵</w:t>
      </w:r>
      <w:r>
        <w:rPr/>
        <w:t>ꥂ</w:t>
      </w:r>
      <w:r>
        <w:rPr/>
        <w:t>睮㝁ㄥ猦</w:t>
      </w:r>
      <w:r>
        <w:rPr/>
        <w:t>ⱷ</w:t>
      </w:r>
      <w:r>
        <w:rPr/>
        <w:t>斏㥳</w:t>
      </w:r>
      <w:r>
        <w:rPr/>
        <w:t>ⰵ</w:t>
      </w:r>
      <w:r>
        <w:rPr/>
        <w:t>ꍁ捹榮쉂祇丵啳뮘启涡橵睆兖슏桙䳂杶均䭚啯쉗㍅輭㙄</w:t>
      </w:r>
      <w:r>
        <w:rPr/>
        <w:t>ꗍ</w:t>
      </w:r>
      <w:r>
        <w:rPr/>
        <w:t>썖剶ꌩ㪻矂套⹒䭒쉢倭㣂㭕塟䥂놘걤쉀␦䁅䈴⽫뼫琵䠸畯傩</w:t>
      </w:r>
      <w:r>
        <w:rPr/>
        <w:t>⠰</w:t>
      </w:r>
      <w:r>
        <w:rPr/>
        <w:t>楩䭉睨쉵琶扌칣敐渻挶딴矂㭹焳匮练㡹쌣칱矂⧂兹깙숲汨疬㩡晪䝆怵걃䨭䁖䩟䕏쉕⾥쉉恗瘬쵒숲娨⩧克싂칪㛎兖⦡</w:t>
      </w:r>
      <w:r>
        <w:rPr/>
        <w:t>ꕊ</w:t>
      </w:r>
      <w:r>
        <w:rPr/>
        <w:t>䅊瑩쉓⦻春⽭㝙☪숯携祆恕⽳숮ꍕ䎘쉐㙰쉁扤卐싂媣䉫긮䓂땱磂伦㈸橵쉆䯂䑴䢏㵨轰搪쉴䉉ꄣ捍䰬䥪㥐㉞⎻슏♡䝐炩䀩⹅䁘睅쉇攸뼮辵䂘ね啭瘪轸⤭歫㙋悻⑫┩䍚䵙攰涵略沘䵊슱뽖䦥拂挲䵈沿칭係숬곃㍋恙愸纮䐫幤䱺㙖⼦制秂꥾揂⭑㩞숬坄纡昊䮵䄸䉢넹塩넴檮⍫浮쉎쉴䬯䜺깊䲣僂彚쵍楚㚥⩎榏㕅䬮뮵䡀剐노庥䕖乩噬稲轒恭떩쉤☥䥍晗奬⤶武ꍈ㙕숷木䈻捘㊻䕲녚畑㠸潈彟䝃㥏⬽乸朻</w:t>
      </w:r>
      <w:r>
        <w:rPr/>
        <w:t>ꕌ</w:t>
      </w:r>
      <w:r>
        <w:rPr/>
        <w:t>䜮帱皩䝸着</w:t>
      </w:r>
      <w:r>
        <w:rPr/>
        <w:t>ⱁ</w:t>
      </w:r>
      <w:r>
        <w:rPr/>
        <w:t>ⵚ</w:t>
      </w:r>
      <w:r>
        <w:rPr/>
        <w:t>姂砮쉧牭嘪㡨㭅奍積⌥㩉⩐卤⤥あ믂⽒僂撮⵱䋂㴳╟睸</w:t>
      </w:r>
      <w:r>
        <w:rPr/>
        <w:t>ꕭ</w:t>
      </w:r>
      <w:r>
        <w:rPr/>
        <w:t>숹湙浯矂捘棎갳穖辿懂Ⓜ彂商当礶㐩个䘽牡㯂健숯い쉔⹄䨶놻싂습숸䲥唰⬪⽺䍢㨶䐴쉅瞱煵㥣쉡⑄乕㩃彵墵婆䝮쏂捂畞㑌⥲䅺㏂奸唴</w:t>
      </w:r>
      <w:r>
        <w:rPr/>
        <w:t>ⱦ</w:t>
      </w:r>
      <w:r>
        <w:rPr/>
        <w:t>㝍漺쉍⒘䠵⸬渺䅚䉞</w:t>
      </w:r>
      <w:r>
        <w:rPr/>
        <w:t>ꤸ</w:t>
      </w:r>
      <w:r>
        <w:rPr/>
        <w:t>긣塤戮䅪秂슻숺촨걐䐵㉴쉋歏廂㮣偫⍁儲塰㍐⎏쉤楐痍쉒枬㬽⒥倪♅⹳柂㠽䩺⑃㑒䰮潬異쉤♪憮欤⥟ꥪ涮柂涥灟㕁䱣䁤䅈梣昹䵋㦬⏂쉈</w:t>
      </w:r>
      <w:r>
        <w:rPr/>
        <w:t>ꦣ╞</w:t>
      </w:r>
      <w:r>
        <w:rPr/>
        <w:t>摓扙숰</w:t>
      </w:r>
      <w:r>
        <w:rPr/>
        <w:t>ꤶ</w:t>
      </w:r>
      <w:r>
        <w:rPr/>
        <w:t>ⱶ</w:t>
      </w:r>
      <w:r>
        <w:rPr/>
        <w:t>猨쌺㋂匸☤椬儬䝾勂䬹</w:t>
      </w:r>
      <w:r>
        <w:rPr/>
        <w:t>ⰸ</w:t>
      </w:r>
      <w:r>
        <w:rPr/>
        <w:t>깫⹢싍儭傻癎넸参顡澵䍺㍪捃⹁䝹갨坩⹒䗂䰱睪圮㛎戸栽칢</w:t>
      </w:r>
      <w:r>
        <w:rPr/>
        <w:t>⡥</w:t>
      </w:r>
      <w:r>
        <w:rPr/>
        <w:t>塏杉兇幕噏卉㝥䨽畎员㥺뭆璱ㄨ噸걈⶘哂刳匰䥟璩⴪㘶㴫䔩쉏慲纥眫췎庥⍇呯䦿⭪惂놿따朻牚㵷⍌㓂㴺帣氨쉞婵佀넯쉑㢣ꄣ繫䜺瑆꥚轐䈤壂偎昰佱</w:t>
      </w:r>
      <w:r>
        <w:rPr/>
        <w:t>ⶮ</w:t>
      </w:r>
      <w:r>
        <w:rPr/>
        <w:t>숺稱疩䍣扖繫浦槃㩧숳⩊迂杗晖쉙숦䝺繰⑩쉄녓稨䍶쉒␨祙牠뗂땍䀦嘨䣂穗縹橲泂땚皩썁㉥徥ㅗ뽯╞吭</w:t>
      </w:r>
      <w:r>
        <w:rPr/>
        <w:t>ꥁ</w:t>
      </w:r>
      <w:r>
        <w:rPr/>
        <w:t>湩㙬⩃泃剚湕樹㎬弦숶⭸妘싂偄㙚⵫损晕潱掩㈥╍毂䁘</w:t>
      </w:r>
      <w:r>
        <w:rPr/>
        <w:t>⡚</w:t>
      </w:r>
      <w:r>
        <w:rPr/>
        <w:t>朻廂献稻컂砵䕦땗⯎쉅䀽煏⫂⮡쉢䷂咡㑖ꍐ㇂噐䀯焪梏</w:t>
      </w:r>
      <w:r>
        <w:rPr/>
        <w:t>ꥂ</w:t>
      </w:r>
      <w:r>
        <w:rPr/>
        <w:t>䲵䲵䋎슏欥䧂䉀</w:t>
      </w:r>
      <w:r>
        <w:rPr/>
        <w:t>ꗍ⥴</w:t>
      </w:r>
      <w:r>
        <w:rPr/>
        <w:t>煳壂깊䏂打溏田㑒汁녅慉㏃牷⤴뼱䙦䕀殻桵뼵啕㦮ꏃ㵹㣃믂䴬櫂䓍界⸫儷商洫⍒쉞</w:t>
      </w:r>
      <w:r>
        <w:rPr/>
        <w:t>ꤹ</w:t>
      </w:r>
      <w:r>
        <w:rPr/>
        <w:t>䅠䂮桂⪥㍀桟㑥埍湯쏍が䩦㒣싂啒咏捲⍯呶凂⺮䕀䊱顣慖㔬⫃㡎쵋愺⍆걟</w:t>
      </w:r>
      <w:r>
        <w:rPr/>
        <w:t>ꕌ</w:t>
      </w:r>
      <w:r>
        <w:rPr/>
        <w:t>榣䬹숦쉥숊䉯㨳䜪偈숪䝴愵⧂䖵㝕碩슩䛂愱唰䊿牉</w:t>
      </w:r>
      <w:r>
        <w:rPr/>
        <w:t>ꗂ</w:t>
      </w:r>
      <w:r>
        <w:rPr/>
        <w:t>쌴䬽兹㪥䵕숥⩚쌥</w:t>
      </w:r>
      <w:r>
        <w:rPr/>
        <w:t>⢱⩴</w:t>
      </w:r>
      <w:r>
        <w:rPr/>
        <w:t>狂潊摡䣃㴯⩡ꎏ勂뽖㤳</w:t>
      </w:r>
      <w:r>
        <w:rPr/>
        <w:t>ꤶꕮ</w:t>
      </w:r>
      <w:r>
        <w:rPr/>
        <w:t>숻夨䪣ꍠ뮥㯂剓湤呠습幏埂ꎘ슿묭⶘㵷㮣湈歘䁃呷瘶䤽䙾♔㦘⥉䱑</w:t>
      </w:r>
      <w:r>
        <w:rPr/>
        <w:t>ꥆ</w:t>
      </w:r>
      <w:r>
        <w:rPr/>
        <w:t>㤷嚥噄㢏쵯熣</w:t>
      </w:r>
      <w:r>
        <w:rPr/>
        <w:t>Ɽ</w:t>
      </w:r>
      <w:r>
        <w:rPr/>
        <w:t>䪏㇍睖딹武摎瞻컂夣⛎䥺쉯傿猻㔩⩰䩡</w:t>
      </w:r>
      <w:r>
        <w:rPr/>
        <w:t>⢘</w:t>
      </w:r>
      <w:r>
        <w:rPr/>
        <w:t>썍䧎奪䁍昤竎姂桶슬䕙쉰숥㫂䵩䬯汷㬩㵔磂쉋䱍넸㉺㕴䊣栦幗䜪灠</w:t>
      </w:r>
      <w:r>
        <w:rPr/>
        <w:t>⡴</w:t>
      </w:r>
      <w:r>
        <w:rPr/>
        <w:t>촮唬抻ꄶ쉵睏녟湴卨츲Ⓜ䑐晸⑏坣洫玿䅲㌲㭖懂捍꧎啙㚿⒬</w:t>
      </w:r>
      <w:r>
        <w:rPr/>
        <w:t>ꕠꕡ</w:t>
      </w:r>
      <w:r>
        <w:rPr/>
        <w:t>牭싂兹</w:t>
      </w:r>
      <w:r>
        <w:rPr/>
        <w:t>ꕀ</w:t>
      </w:r>
      <w:r>
        <w:rPr/>
        <w:t>咬啚繗㟂䉁썇噐暏䎘炿挬䳂摆</w:t>
      </w:r>
      <w:r>
        <w:rPr/>
        <w:t>ꕓ</w:t>
      </w:r>
      <w:r>
        <w:rPr/>
        <w:t>뾥㥰截</w:t>
      </w:r>
      <w:r>
        <w:rPr/>
        <w:t>ⷂ</w:t>
      </w:r>
      <w:r>
        <w:rPr/>
        <w:t>㑰啮娬㍐⌵嫂ㅸ⿃썾⺩</w:t>
      </w:r>
      <w:r>
        <w:rPr/>
        <w:t>ⵉ</w:t>
      </w:r>
      <w:r>
        <w:rPr/>
        <w:t>䎣愳東う침숦㉉⹾</w:t>
      </w:r>
      <w:r>
        <w:rPr/>
        <w:t>꧂╷</w:t>
      </w:r>
      <w:r>
        <w:rPr/>
        <w:t>乬깠楃ꍣ煶礶땋㌳칾慑頤〪쉃⥪刴洷</w:t>
      </w:r>
      <w:r>
        <w:rPr/>
        <w:t>ꕵ</w:t>
      </w:r>
      <w:r>
        <w:rPr/>
        <w:t>䵇弬晪䧂숪㦥걙稳묻㍔ꍞ쉡娦⚣剈䓂⨷㨴슘嚩뽞燍㵆伪彘怭着琮쵂煟橃刬䍴灯勃烍繉慁☶쵭ぱ습ㅒ〪ꄱ楴䘴⺻쉑츪㔪⽀灌⦥╘땱曃㙅ꆡ㴦ꅩ牐漤刱辬쉫싂䆿灌债潄䑄䥁ꌤ㝉係◂轹춣</w:t>
      </w:r>
      <w:r>
        <w:rPr/>
        <w:t>ⴽꕪ</w:t>
      </w:r>
      <w:r>
        <w:rPr/>
        <w:t>慮䮩呠坥皵숶⍁䝇녑쉀窵䝙歾卂깘ꥡ婡쉃ㅂ쉡쵷썥䇍轞疘焷㭔だ䒮歉她恱䅃潆爫婦䩊㪿</w:t>
      </w:r>
      <w:r>
        <w:rPr/>
        <w:t>⡪</w:t>
      </w:r>
      <w:r>
        <w:rPr/>
        <w:t>夨慫싍쉮쉭䍏⑆揂傘嫍㭢㍑䔲栫걲媩㝦槂㩊䊡䂣촲搻깓輯⍄癏⹢毂⎬⍢</w:t>
      </w:r>
      <w:r>
        <w:rPr/>
        <w:t>ꥐ</w:t>
      </w:r>
      <w:r>
        <w:rPr/>
        <w:t>杩倪침凂슮싃깮㥒扐慦㑏櫂瀮쉬常䝌硩瀹兢佁椹䋂컂╪辮睶䋂䂡䉰杢캩뼬⚻欺㌷⧂矂뗂숹㝋숺弱橲ꥳ奞⍘穟믂䑓䔹⤽恪頻䷂䑊⑹䰭㩈ヂ◂歏쉉떻ㅔ칒</w:t>
      </w:r>
      <w:r>
        <w:rPr/>
        <w:t>⠪</w:t>
      </w:r>
      <w:r>
        <w:rPr/>
        <w:t>焱⌭坔☶</w:t>
      </w:r>
      <w:r>
        <w:rPr/>
        <w:t>ⱁ</w:t>
      </w:r>
      <w:r>
        <w:rPr/>
        <w:t>顨滂놱ꄫ쉣ꍵ䥆</w:t>
      </w:r>
      <w:r>
        <w:rPr/>
        <w:t>ꖡꤩ</w:t>
      </w:r>
      <w:r>
        <w:rPr/>
        <w:t>殿긯㔲㥹㐶ꏂ⥐呩悱䡉堬〪쉯쉉슥䊥䅀䢩唲佭榿㉯뭕椲娨愨䄴숸땲䵒囂㑕剺쉧⎘껍㕅喻瓂⭌</w:t>
      </w:r>
      <w:r>
        <w:rPr/>
        <w:t>ꤣ</w:t>
      </w:r>
      <w:r>
        <w:rPr/>
        <w:t>숩㡾坕沱딻〪婲倴欹桾㴴㉏⩹唥䵞稦䵶疮⧎堺汕♐摚㓍걘숊쉱쉑슩䭾䋂</w:t>
      </w:r>
      <w:r>
        <w:rPr/>
        <w:t>ⵒ</w:t>
      </w:r>
      <w:r>
        <w:rPr/>
        <w:t>쉡⽀摕▣칌㍵⭎撩幖⽅报歚딭㥇穈捺㭓⽒恡収縸㉊䐰晪敏긷橗牧忂湃桓楗栥㬦숣슩䩀ꍳ〈䴺ꍗ싂싃걘幔⭁┨䱌⾏䍐书㴹칍㣂泂呢䌻⾏摐飂唯栯博癙剄땸䡖噔嚣瑎摙쉍癹숶뾿䁰伵两䙄╈㩸坲⮥깬슮牞䜸⬱䧎</w:t>
      </w:r>
      <w:r>
        <w:rPr/>
        <w:t>ꕙ</w:t>
      </w:r>
      <w:r>
        <w:rPr/>
        <w:t>歵托櫂䝧夺垡汗䩪䤥昳枩牋圯䪬ꥹ颏塶飂ꅲ⩎ね숤朰妵䩨偎䎏⫂浮䞬쉔撱㉄硷뿂咬牗搭ꍋ㡎偾捦硟䝄睴搥獳憏勎㍄㕾垬㤭♞㇂〩稲䯂獓컂싂⻂䑸㡯䌥⭉捱㙏㒏䣂</w:t>
      </w:r>
      <w:r>
        <w:rPr/>
        <w:t>⡴</w:t>
      </w:r>
      <w:r>
        <w:rPr/>
        <w:t>ꤻ</w:t>
      </w:r>
      <w:r>
        <w:rPr/>
        <w:t>棎쉃䠻쉥㕴獟杲杖扑夬㌲⺩䉡畵䩯㥍乆⏍獖䛂拂癶煢圶㕩轘ꅩ乮瑮⬶睢懂佑⭗瀫势⿃䠷彚뽺栺彫⪻⵶㕺츺歋㯂偅梡쉢츴㴲㥭䧂╸쌴湴顕䗂斵䘬㨲䄦㧂槍抩⬵䬦</w:t>
      </w:r>
      <w:r>
        <w:rPr/>
        <w:t>Ⳏ</w:t>
      </w:r>
      <w:r>
        <w:rPr/>
        <w:t>硋乩㩳㩃⪿㩳住숤偶飂㟂숤㜷싂⥡⪱灷걖嗂咵ㆩ呏䍦䈳⽟癷塯硂焴㌯쉢</w:t>
      </w:r>
      <w:r>
        <w:rPr/>
        <w:t>ⵇ</w:t>
      </w:r>
      <w:r>
        <w:rPr/>
        <w:t>畑땏穬┬싂⽹⑀ꅱ䵨恹啚㙦坫⤺쉴╷䝭㑙渺掮䤶祦偓㈳딨숫坥</w:t>
      </w:r>
      <w:r>
        <w:rPr/>
        <w:t>⡯</w:t>
      </w:r>
      <w:r>
        <w:rPr/>
        <w:t>揂녚䑢睞䉈⦣焱숥묵땢慅慈夫묪㕙飂浖</w:t>
      </w:r>
      <w:r>
        <w:rPr/>
        <w:t>ⵅ</w:t>
      </w:r>
      <w:r>
        <w:rPr/>
        <w:t>揂♦쉃偄呆숪쉖䃂㡺䟂炻楊㑟繺汣숸杴숩奭㘰쉹彗㧍쉡ꍇ浦氩丸칏侩ꇂ</w:t>
      </w:r>
      <w:r>
        <w:rPr/>
        <w:t>ꦩ</w:t>
      </w:r>
      <w:r>
        <w:rPr/>
        <w:t>䁡㛂晦揂楑㜳ㄶ瓃쉭䕚徥⻂怴浉殮싂슻⤪獵凂싂쉕怲숲乫縶奆帳奃⥩㑃⪻긦쏂異┺䅧䥇瘵⾘㡲⭩䱥䅺琪㩬猶⨥摵⴯吱쉅呂睠</w:t>
      </w:r>
      <w:r>
        <w:rPr/>
        <w:t>⡣</w:t>
      </w:r>
      <w:r>
        <w:rPr/>
        <w:t>㛂䠩枻녟捚䙖䵩⑋㭣숮</w:t>
      </w:r>
      <w:r>
        <w:rPr/>
        <w:t>ꥇ</w:t>
      </w:r>
      <w:r>
        <w:rPr/>
        <w:t>楊㬭䤹䵬䉰稷</w:t>
      </w:r>
      <w:r>
        <w:rPr/>
        <w:t>ꦥ</w:t>
      </w:r>
      <w:r>
        <w:rPr/>
        <w:t>㕬쉁ち㤤䚩⻂䒮㕞扏婖뇍琣쉋</w:t>
      </w:r>
      <w:r>
        <w:rPr/>
        <w:t>ⴸ꧂</w:t>
      </w:r>
      <w:r>
        <w:rPr/>
        <w:t>㩗쉄</w:t>
      </w:r>
      <w:r>
        <w:rPr/>
        <w:t>ⱈ</w:t>
      </w:r>
      <w:r>
        <w:rPr/>
        <w:t>츨⛎䐹☺晊</w:t>
      </w:r>
      <w:r>
        <w:rPr/>
        <w:t>ⷂⵞ</w:t>
      </w:r>
      <w:r>
        <w:rPr/>
        <w:t>樵轄</w:t>
      </w:r>
      <w:r>
        <w:rPr/>
        <w:t>ⱃ</w:t>
      </w:r>
      <w:r>
        <w:rPr/>
        <w:t>슻䵷쉪慓䖮</w:t>
      </w:r>
      <w:r>
        <w:rPr/>
        <w:t>ⵖ</w:t>
      </w:r>
      <w:r>
        <w:rPr/>
        <w:t>係숤䱷啘㨤セ까뭁卖깗㪣⽍庩癢⹒て⒘坾㙰숯썢䥤䋎卅毂烂䱫䬱幂숤犻漪쉀積吺昩땊⩓㵑♣㌹Ⓜ漩捞⬶潓㑟⽌剄쉀橸獵䕇悵쉍⒬䌊塭ꥢ剣</w:t>
      </w:r>
      <w:r>
        <w:rPr/>
        <w:t>⡥</w:t>
      </w:r>
      <w:r>
        <w:rPr/>
        <w:t>숨⍡쉺曂剓뇂夥갪쉉啡쉹梣䄻</w:t>
      </w:r>
      <w:r>
        <w:rPr/>
        <w:t>⣎</w:t>
      </w:r>
      <w:r>
        <w:rPr/>
        <w:t>䥙쉟⸤揃⹧䎩숵条㡡쌰毂㫃◂䒻</w:t>
      </w:r>
      <w:r>
        <w:rPr/>
        <w:t>⡍</w:t>
      </w:r>
      <w:r>
        <w:rPr/>
        <w:t>㌱⬣㭀걒䑸参㫂㭳ꍪ</w:t>
      </w:r>
      <w:r>
        <w:rPr/>
        <w:t>ꕷ</w:t>
      </w:r>
      <w:r>
        <w:rPr/>
        <w:t>迂柂卬⽂杆䕆摲垥䡘䅒⭨䘺⧍걆䐱⩤숪</w:t>
      </w:r>
      <w:r>
        <w:rPr/>
        <w:t>⡪</w:t>
      </w:r>
      <w:r>
        <w:rPr/>
        <w:t>딭ꆘ쉷㙖佌</w:t>
      </w:r>
      <w:r>
        <w:rPr/>
        <w:t>⡏</w:t>
      </w:r>
      <w:r>
        <w:rPr/>
        <w:t>䳂繠쌴㈤䔮㯂別䝱嘥剧⩹晢洬䏂뾬㉑怸㞩㬽江顉奀⤷乔칞╟頵䛂倨轐飂産墩쉙剖쉳쉀딷갵息ꅥ瑐⨷⛂䤶繎♑</w:t>
      </w:r>
      <w:r>
        <w:rPr/>
        <w:t>ꔵ</w:t>
      </w:r>
      <w:r>
        <w:rPr/>
        <w:t>扖쉭烍㔬剃컂倳걣梩넺㬥临</w:t>
      </w:r>
      <w:r>
        <w:rPr/>
        <w:t>ⶻ</w:t>
      </w:r>
      <w:r>
        <w:rPr/>
        <w:t>䅂穅埂兠歊뽂칵⩵싂뗂楍復彦⧂搽樵쉚숣㔫䑁捂⽗呇ㅶ䄶匯ㆣꅎ䬵⹢</w:t>
      </w:r>
      <w:r>
        <w:rPr/>
        <w:t>ꤹ</w:t>
      </w:r>
      <w:r>
        <w:rPr/>
        <w:t>㌸で⑹扱㕃磂</w:t>
      </w:r>
      <w:r>
        <w:rPr/>
        <w:t>⠣</w:t>
      </w:r>
      <w:r>
        <w:rPr/>
        <w:t>䭥劬乞灗㥁佊硋奂燂ꌤ숭姂</w:t>
      </w:r>
      <w:r>
        <w:rPr/>
        <w:t>꧂</w:t>
      </w:r>
      <w:r>
        <w:rPr/>
        <w:t>奸奶獧</w:t>
      </w:r>
      <w:r>
        <w:rPr/>
        <w:t>⠳</w:t>
      </w:r>
      <w:r>
        <w:rPr/>
        <w:t>쉤䘵䄦췂⭃轶㕍䨤</w:t>
      </w:r>
      <w:r>
        <w:rPr/>
        <w:t>ꥌ</w:t>
      </w:r>
      <w:r>
        <w:rPr/>
        <w:t>桘⯂轷匶⵨⩌㮏쉉䙵䘱䩫欶䅓主卥㌹氳䕞柂⨬⼵摱歑⭚氰</w:t>
      </w:r>
      <w:r>
        <w:rPr/>
        <w:t>ꤪ</w:t>
      </w:r>
      <w:r>
        <w:rPr/>
        <w:t>㷃倥熮勍쉀⥖杔䝊췂⩶䁎땩啥沩䩌ꥯ穦쉃걦㤫煂迂捍㨽兢牭ꥮ㯎湕愯竂╋噧쵔䝾䢵浮䟂⑏䭤</w:t>
      </w:r>
      <w:r>
        <w:rPr/>
        <w:t>ꔫ</w:t>
      </w:r>
      <w:r>
        <w:rPr/>
        <w:t>㴯婴</w:t>
      </w:r>
      <w:r>
        <w:rPr/>
        <w:t>ꔨ</w:t>
      </w:r>
      <w:r>
        <w:rPr/>
        <w:t>犏〰㴬⛂♢由⨷兄攤偀⮱㌶轚入晓䍷睈摅瞣癔⩍䉷杊㤬싂슡頦浮㵲㥍睡飂쉯敇爻䙵⑑塙穬狎汃㐥쉸</w:t>
      </w:r>
      <w:r>
        <w:rPr/>
        <w:t>ꕮ</w:t>
      </w:r>
      <w:r>
        <w:rPr/>
        <w:t>愭쉚务</w:t>
      </w:r>
      <w:r>
        <w:rPr/>
        <w:t>Ⱛ</w:t>
      </w:r>
      <w:r>
        <w:rPr/>
        <w:t>坚濂ㄦ㧂♸쉘收揂㩹⻎敒拂㜶䉂㕬癊㇂忂㑤㵮橬輳딷㈪㫂쉧䳂奦⹇盂</w:t>
      </w:r>
      <w:r>
        <w:rPr/>
        <w:t>ⵄ╴</w:t>
      </w:r>
      <w:r>
        <w:rPr/>
        <w:t>䘪⧂剱</w:t>
      </w:r>
      <w:r>
        <w:rPr/>
        <w:t>⡤⯂</w:t>
      </w:r>
      <w:r>
        <w:rPr/>
        <w:t>딪싂瞡慂奾歟潸⨩㒩</w:t>
      </w:r>
      <w:r>
        <w:rPr/>
        <w:t>ⵉ</w:t>
      </w:r>
      <w:r>
        <w:rPr/>
        <w:t>㊣⪿㩘拂㡾</w:t>
      </w:r>
      <w:r>
        <w:rPr/>
        <w:t>Ⲭ</w:t>
      </w:r>
      <w:r>
        <w:rPr/>
        <w:t>牲⩓녇⨸䡡촪㙠䍥⽠ꅶ⍃㶵쉓婦㙈䕟쌯䯃䑎檱쉟䩀卶숬⍒쉱ꎥ慸</w:t>
      </w:r>
      <w:r>
        <w:rPr/>
        <w:t>ꔦ</w:t>
      </w:r>
      <w:r>
        <w:rPr/>
        <w:t>䑁</w:t>
      </w:r>
      <w:r>
        <w:rPr/>
        <w:t>ⴽ</w:t>
      </w:r>
      <w:r>
        <w:rPr/>
        <w:t>恺싂坣繕깁䗃檻䐰</w:t>
      </w:r>
      <w:r>
        <w:rPr/>
        <w:t>ⵖ</w:t>
      </w:r>
      <w:r>
        <w:rPr/>
        <w:t>䵬☪㴥</w:t>
      </w:r>
      <w:r>
        <w:rPr/>
        <w:t>ꗂ</w:t>
      </w:r>
      <w:r>
        <w:rPr/>
        <w:t>㵗㔴氪숷긶䉾촴癵塒玿䡫쉧但⸣則坸幔㵍略싂灁颿樴㵆顄ㄫ制䭄쉌⴪䲱縥呋ꅟ㴵猪⼫哂扉슥㉖䈵梿娲⧂惂攪琬愹ㆬ兓ㄬ权㍖㝨㢩㍵ꆵ녃偳䩅杪啑撬㡄뇂䝩睞捁⭊慷侩场颡䈳掩</w:t>
      </w:r>
      <w:r>
        <w:rPr/>
        <w:t>ꕺ</w:t>
      </w:r>
      <w:r>
        <w:rPr/>
        <w:t>㕭⩈⍘</w:t>
      </w:r>
      <w:r>
        <w:rPr/>
        <w:t>ꥀ</w:t>
      </w:r>
      <w:r>
        <w:rPr/>
        <w:t>ⴥ</w:t>
      </w:r>
      <w:r>
        <w:rPr/>
        <w:t>ꕐ</w:t>
      </w:r>
      <w:r>
        <w:rPr/>
        <w:t>呃䭠啱䀵礮㤳⭫⹙楇畑슮䅋년乱껃抻㌺갷걸䁂失縊䱒</w:t>
      </w:r>
      <w:r>
        <w:rPr/>
        <w:t>ꕠ</w:t>
      </w:r>
      <w:r>
        <w:rPr/>
        <w:t>싂仃쉌嘭녇쉐㠲</w:t>
      </w:r>
      <w:r>
        <w:rPr/>
        <w:t>ꥁ</w:t>
      </w:r>
      <w:r>
        <w:rPr/>
        <w:t>旂㥕顤䴯쉨숸楋穫痂⵬洸盂灓䤪쉟抏櫂穚瑞숺㍎㈮䬪劥截煃么玩쌪氻쵨⤯歐䅬畵呇㬱顓幙䌥灖㇂㔸棎⺱歮木Ⓜ㕯녡伴걢㩫ꅎ㣂⥯㠬숨忎偊㥤䩐匭䶮摆濂㶬穄䪣夻幂슩瑺栰㛂䉋㋂ㄸꅎ</w:t>
      </w:r>
      <w:r>
        <w:rPr/>
        <w:t>ꤣ⩡</w:t>
      </w:r>
      <w:r>
        <w:rPr/>
        <w:t>吣⛂䜮偞灅㟂㞻ꎡ묩㑱</w:t>
      </w:r>
      <w:r>
        <w:rPr/>
        <w:t>ⲡ</w:t>
      </w:r>
      <w:r>
        <w:rPr/>
        <w:t>扫쉨彘⩉ꍵ伭沩⹮颏䅤⪱澏砤䥐슏习⤬眯䩟㬰繅</w:t>
      </w:r>
      <w:r>
        <w:rPr/>
        <w:t>⡡</w:t>
      </w:r>
      <w:r>
        <w:rPr/>
        <w:t>睌뭮位䓂矂畢塀㤷쉐慅㵷꺩杴</w:t>
      </w:r>
      <w:r>
        <w:rPr/>
        <w:t>ꕭ</w:t>
      </w:r>
      <w:r>
        <w:rPr/>
        <w:t>癹秂⪿㟂具柂䑐쉎瑙盎㉁牡쉵㣂卮嗂썓</w:t>
      </w:r>
      <w:r>
        <w:rPr/>
        <w:t>Ⳃ</w:t>
      </w:r>
      <w:r>
        <w:rPr/>
        <w:t>䈤</w:t>
      </w:r>
      <w:r>
        <w:rPr/>
        <w:t>⡗</w:t>
      </w:r>
      <w:r>
        <w:rPr/>
        <w:t>枏숬㪘辏쉷佧</w:t>
      </w:r>
      <w:r>
        <w:rPr/>
        <w:t>ꥐ</w:t>
      </w:r>
      <w:r>
        <w:rPr/>
        <w:t>䘯浳싂㍸⤪⹺偞䑇玮癅旂硅ꄵ示╕卪쉙䕬〣㐭㉪䬴㵢樷ㅯꎬ</w:t>
      </w:r>
      <w:r>
        <w:rPr/>
        <w:t>ꦏ</w:t>
      </w:r>
      <w:r>
        <w:rPr/>
        <w:t>쉔风ㅁ䁤뗂</w:t>
      </w:r>
      <w:r>
        <w:rPr/>
        <w:t>⡹</w:t>
      </w:r>
      <w:r>
        <w:rPr/>
        <w:t>ꎻ琬㇎㕞繞䕴䘬곂㍎甦妏䙘䗂</w:t>
      </w:r>
      <w:r>
        <w:rPr/>
        <w:t>ⱌ</w:t>
      </w:r>
      <w:r>
        <w:rPr/>
        <w:t>ꔣ⫎</w:t>
      </w:r>
      <w:r>
        <w:rPr/>
        <w:t>䀷秂婳㘨睴䍧掿땄顡敥䁖嘸硦䯂忂⩓䝏딪恙㭹塄桷礵䡬䌳䴪坳쉖칵ꌪ慒獚啾㡭숥⒥捋疮䟃䲿祡兆槂㝶溵䦮</w:t>
      </w:r>
      <w:r>
        <w:rPr/>
        <w:t>ꕇ</w:t>
      </w:r>
      <w:r>
        <w:rPr/>
        <w:t>氶䡣쎱</w:t>
      </w:r>
      <w:r>
        <w:rPr/>
        <w:t>ꥊ</w:t>
      </w:r>
      <w:r>
        <w:rPr/>
        <w:t>싎縶㭯椻砨效本偅燂쉑丰䋂䶡楸⿂㡮⬣壍䡭ꍚ礩顷䗂ㅎ슮싂危촩숸䥍牆瑎</w:t>
      </w:r>
      <w:r>
        <w:rPr/>
        <w:t>ⵙ</w:t>
      </w:r>
      <w:r>
        <w:rPr/>
        <w:t>䙙㩡帴떩潫⏂晩睫숸ꥣ猽⭎繉汙棂俎␱关牋㵁熬쉆桸界朳㍸</w:t>
      </w:r>
      <w:r>
        <w:rPr/>
        <w:t>ꕚ</w:t>
      </w:r>
      <w:r>
        <w:rPr/>
        <w:t>쉞榩祋搸⌻轳㍾器슩慑䀵氨歕焪습䁢캻洰䭋ず睓湣ꍇ礰申煳♄桍㍳ぢ숸쉑䡯䝚☪奾㭏浀轲拃㜷ㄱ䩥䱘绂슿浨䣂坎⛂ꎡ㚱䵏凂䓂䙡焥楷쉃危㉥幘䷂⨣硕⑌䷂㭬깗䜣ㄱ䷂飂禱坉忎㡷녡剺⸽⫂咡坯埂쉹䴳⎻癊싂楗攵슩樨␽㟂뿂畃䛂傩</w:t>
      </w:r>
      <w:r>
        <w:rPr/>
        <w:t>⠳</w:t>
      </w:r>
      <w:r>
        <w:rPr/>
        <w:t>怺䓂⩉汎癦櫍䳂橲啫</w:t>
      </w:r>
      <w:r>
        <w:rPr/>
        <w:t>Ⳃ</w:t>
      </w:r>
      <w:r>
        <w:rPr/>
        <w:t>睏ァ仂⫂㑦䋂⪣䭈숸䯂</w:t>
      </w:r>
      <w:r>
        <w:rPr/>
        <w:t>ⵌ⥋</w:t>
      </w:r>
      <w:r>
        <w:rPr/>
        <w:t>娻勂㌩⫂㡍咏⸹껂㒱ꥦ櫂掻疬䁘묪佤啥儤쉙偬奏깯</w:t>
      </w:r>
      <w:r>
        <w:rPr/>
        <w:t>ⴹ</w:t>
      </w:r>
      <w:r>
        <w:rPr/>
        <w:t>坲汰䏂泂⽵剈䅈䙲◃</w:t>
      </w:r>
      <w:r>
        <w:rPr/>
        <w:t>ⱁ</w:t>
      </w:r>
      <w:r>
        <w:rPr/>
        <w:t>榥参參䙁쉸㪵夷㋂쉵⌦乥䈥㡈勍⩕䧂쉔䅇㌤䴰嚣汫곂䭴埂䅂慯牺田㙄硫뼊测浒</w:t>
      </w:r>
      <w:r>
        <w:rPr/>
        <w:t>ꕍ⯎☷</w:t>
      </w:r>
      <w:r>
        <w:rPr/>
        <w:t>圪슻ꍣ쉀싂汕걖痂쏂ꅮ䋍畅㩓숣</w:t>
      </w:r>
      <w:r>
        <w:rPr/>
        <w:t>ꥀ</w:t>
      </w:r>
      <w:r>
        <w:rPr/>
        <w:t>쉵撬轎毂쉩故ꅮꌫ⬽匪쉋咏䥡琻㐹湩䨭ꥺ噡쉇祈唸⩔쉖慕㍣⍘싍♃㝒뗂껂걖㡆</w:t>
      </w:r>
      <w:r>
        <w:rPr/>
        <w:t>Ȿ</w:t>
      </w:r>
      <w:r>
        <w:rPr/>
        <w:t>稴⑑㍕恅쉬ꏂ䵢</w:t>
      </w:r>
      <w:r>
        <w:rPr/>
        <w:t>⡃</w:t>
      </w:r>
      <w:r>
        <w:rPr/>
        <w:t>ꅂ딵䄶</w:t>
      </w:r>
      <w:r>
        <w:rPr/>
        <w:t>Ɐ</w:t>
      </w:r>
      <w:r>
        <w:rPr/>
        <w:t>抩禩摀呖쎱千⯂歖썢㒘獪</w:t>
      </w:r>
      <w:r>
        <w:rPr/>
        <w:t>ꕨ</w:t>
      </w:r>
      <w:r>
        <w:rPr/>
        <w:t>坶傣烃䫂뇂╺㨻쉃칕䆩ネ녷彌縸촬䥬垡掱䪮坍⩅⨱楓</w:t>
      </w:r>
      <w:r>
        <w:rPr/>
        <w:t>⡃</w:t>
      </w:r>
      <w:r>
        <w:rPr/>
        <w:t>暩</w:t>
      </w:r>
      <w:r>
        <w:rPr/>
        <w:t>꧃┩</w:t>
      </w:r>
      <w:r>
        <w:rPr/>
        <w:t>㝧员쉓ヂ汀♳楘</w:t>
      </w:r>
      <w:r>
        <w:rPr/>
        <w:t>ꦣ⭇</w:t>
      </w:r>
      <w:r>
        <w:rPr/>
        <w:t>潢㋂顙䑓琪琽係칌</w:t>
      </w:r>
      <w:r>
        <w:rPr/>
        <w:t>ⶮ</w:t>
      </w:r>
      <w:r>
        <w:rPr/>
        <w:t>呡뿎儮徬敀怦癘扅ㅴ숤ꆡ싂槎㴣㌭숪攭樷쉑婷⺡轂㖵䱖飂瘹딱ꅩ晠ㅨ</w:t>
      </w:r>
      <w:r>
        <w:rPr/>
        <w:t>⡅</w:t>
      </w:r>
      <w:r>
        <w:rPr/>
        <w:t>쵐穑煑硡偾仂⩳㚏刬獚卤䰲숯汖敲瑺砤쌹㍬썵⯂䅌㦘㝋䧍窥故䄺䅰⥵剾洴撩畦쉙噃兆䅈䭎╠딱恸칪摘轞夣杺煠␪兗싂뽔嫂䘫恖數⩪睺꺡㝴갹㩴呈䯂祠⽪칔묤噈ち漯㤯</w:t>
      </w:r>
      <w:r>
        <w:rPr/>
        <w:t>ꕱ</w:t>
      </w:r>
      <w:r>
        <w:rPr/>
        <w:t>彣⽃⍋㭎祠썯Ⓜ㩾㎻</w:t>
      </w:r>
      <w:r>
        <w:rPr/>
        <w:t>⠺⸹</w:t>
      </w:r>
      <w:r>
        <w:rPr/>
        <w:t>䍶婙숲塍擂浙㫂僂쉔㥊瀬噾쉗猦拂䤰朻桗⨳♢卡砬〫だ䥀攳滂</w:t>
      </w:r>
      <w:r>
        <w:rPr/>
        <w:t>ꤴ</w:t>
      </w:r>
      <w:r>
        <w:rPr/>
        <w:t>㭭녣浙杹칭⍯⸨㚵</w:t>
      </w:r>
      <w:r>
        <w:rPr/>
        <w:t>ꔴ</w:t>
      </w:r>
      <w:r>
        <w:rPr/>
        <w:t>䝹呃晃戸㶿☶♾䑱塎㟂淂䇂걺縶劘싂焥䤩썪祡伪㌦ꌱ쉚啾</w:t>
      </w:r>
      <w:r>
        <w:rPr/>
        <w:t>⢻</w:t>
      </w:r>
      <w:r>
        <w:rPr/>
        <w:t>숤瑍⿂⥱娤睨張払숨숦㴩浹稫佇䵒⏂刨睙兌䡴䩑猭⨨ꄤ㘳敕㫎樳爷橅숫セ顟땗쉨哂㑕</w:t>
      </w:r>
      <w:r>
        <w:rPr/>
        <w:t>ꥃ</w:t>
      </w:r>
      <w:r>
        <w:rPr/>
        <w:t>ꅍ⥏ꥮ═䇂沥セ㠬숹恂쵍橰旍숷䶘焤츰囂䅭顁汩乏⸶㑔⽾㔰係窩</w:t>
      </w:r>
      <w:r>
        <w:rPr/>
        <w:t>ⱂ</w:t>
      </w:r>
      <w:r>
        <w:rPr/>
        <w:t>埂⚡榩걯껂㕰睰</w:t>
      </w:r>
      <w:r>
        <w:rPr/>
        <w:t>ⱀ</w:t>
      </w:r>
      <w:r>
        <w:rPr/>
        <w:t>묨</w:t>
      </w:r>
      <w:r>
        <w:rPr/>
        <w:t>ⱦ⌬</w:t>
      </w:r>
      <w:r>
        <w:rPr/>
        <w:t>뭹楷쉤슣婺䭭쉃頬媥熏珍䡍輮ぐ㡶㔴瑔斏慎幙꺱슿杋Ⓙ㡥琣䁸縳쉔幠乍僂坸╎䥚渨ㅳㄦ畈㙇癶潐쉑海㝩䱆䁤夣걱摲嘺싍뽏뽴卟쉩礤䦡㊏♂䭨쉎䅹숬㥦䡔ꅱ숴呠唶쉺堵祉祇愮〨</w:t>
      </w:r>
      <w:r>
        <w:rPr/>
        <w:t>ⵔ</w:t>
      </w:r>
      <w:r>
        <w:rPr/>
        <w:t>穷⨶䩎纘┺擎畊㉒洤䵸뗂쵶䥬窬㉰潨슣睡꥞俍</w:t>
      </w:r>
      <w:r>
        <w:rPr/>
        <w:t>꧂⩯</w:t>
      </w:r>
      <w:r>
        <w:rPr/>
        <w:t>숹䙍칰䌨㩠瓂</w:t>
      </w:r>
      <w:r>
        <w:rPr/>
        <w:t>ⵖ</w:t>
      </w:r>
      <w:r>
        <w:rPr/>
        <w:t>瑧䁪䊡湡䡁䨷묭⮵縤橲⽷쉚挨畲慸瑏救皣癀</w:t>
      </w:r>
      <w:r>
        <w:rPr/>
        <w:t>ⶱ</w:t>
      </w:r>
      <w:r>
        <w:rPr/>
        <w:t>䣂묤숳䍺⛍쌊恊奺㡲㍵ぃ녋敦㘷䡇㡁┽徏斬匱땞캡걁㵋⽹䡬⍯挤桂䝦噢⑸繁쏂穚歙祍枻兤灭獫춥䓂췍扒唬輺</w:t>
      </w:r>
      <w:r>
        <w:rPr/>
        <w:t>ꔹ</w:t>
      </w:r>
      <w:r>
        <w:rPr/>
        <w:t>쉠칦珎㘳㕒檡䋂傘亩슬⭬䅭쵢숲穅ꎿ枱憮禿쉰砶꥞⸭숮쉰㒱祇㤬汐獬瘹ꍟ璻쉵洶瑌䨦䵅杶牥숵㣂쉉싂轧ㄯ祃欭偷䬸㓂⫂☥止숺䡗哂</w:t>
      </w:r>
      <w:r>
        <w:rPr/>
        <w:t>⡥</w:t>
      </w:r>
      <w:r>
        <w:rPr/>
        <w:t>瀳⽙䣂睺穘쉃㒻䱶繪숮䃂⑳쉍㔻奷㙊楲䐺估弰版泂㘽掘犵⩍礨义䝈䡺㍤喘晋</w:t>
      </w:r>
      <w:r>
        <w:rPr/>
        <w:t>ꥐ</w:t>
      </w:r>
      <w:r>
        <w:rPr/>
        <w:t>ꍋ</w:t>
      </w:r>
      <w:r>
        <w:rPr/>
        <w:t>ⰸ</w:t>
      </w:r>
      <w:r>
        <w:rPr/>
        <w:t>旍</w:t>
      </w:r>
      <w:r>
        <w:rPr/>
        <w:t>ꔪ</w:t>
      </w:r>
      <w:r>
        <w:rPr/>
        <w:t>穉췂싂⹗</w:t>
      </w:r>
      <w:r>
        <w:rPr/>
        <w:t>ꦵ</w:t>
      </w:r>
      <w:r>
        <w:rPr/>
        <w:t>䙹牴슘⧂ꍺ䁥⤽嗂걞쉂껂뭑</w:t>
      </w:r>
      <w:r>
        <w:rPr/>
        <w:t>ⱒ</w:t>
      </w:r>
      <w:r>
        <w:rPr/>
        <w:t>頻싂忂睾㩄䭦琪煥斬䕯ꄹ☴瘦匶偑䵯㨫杋癀쉦䝧㙶畠뮩睷</w:t>
      </w:r>
      <w:r>
        <w:rPr/>
        <w:t>⡆</w:t>
      </w:r>
      <w:r>
        <w:rPr/>
        <w:t>煌</w:t>
      </w:r>
      <w:r>
        <w:rPr/>
        <w:t>⡲</w:t>
      </w:r>
      <w:r>
        <w:rPr/>
        <w:t>믂㪘</w:t>
      </w:r>
      <w:r>
        <w:rPr/>
        <w:t>ⶣ</w:t>
      </w:r>
      <w:r>
        <w:rPr/>
        <w:t>䃂吽</w:t>
      </w:r>
      <w:r>
        <w:rPr/>
        <w:t>ꤹ</w:t>
      </w:r>
      <w:r>
        <w:rPr/>
        <w:t>乐䊮煖╍氬䷂瑱〱砨쉊扴㜤卾䭅惍辮㍳滂⎮氥乪䩬䡪</w:t>
      </w:r>
      <w:r>
        <w:rPr/>
        <w:t>Ⱛ</w:t>
      </w:r>
      <w:r>
        <w:rPr/>
        <w:t>摠쉁敭悘枿쉞䋂畘偅⥁戺썘煚灰䱐㫂썺떵쉌周㡭頲♃㫂숱⸽⑔꺻毂奏숹䉋佈㬬仂쉢繙쉡</w:t>
      </w:r>
      <w:r>
        <w:rPr/>
        <w:t>ⴱⓃ</w:t>
      </w:r>
      <w:r>
        <w:rPr/>
        <w:t>쉰⨴</w:t>
      </w:r>
      <w:r>
        <w:rPr/>
        <w:t>ꤥ⹠</w:t>
      </w:r>
      <w:r>
        <w:rPr/>
        <w:t>㢘⴪塐슏</w:t>
      </w:r>
      <w:r>
        <w:rPr/>
        <w:t>⡙</w:t>
      </w:r>
      <w:r>
        <w:rPr/>
        <w:t>념㩞</w:t>
      </w:r>
      <w:r>
        <w:rPr/>
        <w:t>ⵕ</w:t>
      </w:r>
      <w:r>
        <w:rPr/>
        <w:t>癷</w:t>
      </w:r>
      <w:r>
        <w:rPr/>
        <w:t>꧂</w:t>
      </w:r>
      <w:r>
        <w:rPr/>
        <w:t>뇎⤴슻䙧┩㩱䭚</w:t>
      </w:r>
      <w:r>
        <w:rPr/>
        <w:t>⣂</w:t>
      </w:r>
      <w:r>
        <w:rPr/>
        <w:t>슬숥거哂䪬䝹걘楳딣䐩䈶㋃쉏幱숻숸⽦櫂甦穷繣䤶숮摕㛃㬫ꍒ坕쉸匴兲뇂䨳뭖쉧水杇瑁⨮칂㋂㢵捂刴係걂쎱䲩</w:t>
      </w:r>
      <w:r>
        <w:rPr/>
        <w:t>ⵒ▣</w:t>
      </w:r>
      <w:r>
        <w:rPr/>
        <w:t>恹㭰溡幣숭깴⻂姂걶剔獘睱쵩惂囂湸癲쉄洣牳䉴⤱昨뽰</w:t>
      </w:r>
      <w:r>
        <w:rPr/>
        <w:t>ⴤ</w:t>
      </w:r>
      <w:r>
        <w:rPr/>
        <w:t>㚬썌쵥</w:t>
      </w:r>
      <w:r>
        <w:rPr/>
        <w:t>⠥</w:t>
      </w:r>
      <w:r>
        <w:rPr/>
        <w:t>썪眣♣㘭숥习쉱⏂㤥②긦額⽲癬㵹塶⍎㟂卦뭹砱浴⍕䩟惍썫⤲恪╄癪쵓쉍⺥癤楆稰ꍩ땏䇍㡟繑ꥲ땊眤⎵熣</w:t>
      </w:r>
      <w:r>
        <w:rPr/>
        <w:t>ꔨ</w:t>
      </w:r>
      <w:r>
        <w:rPr/>
        <w:t>溿弶넰䱊㯂춱砪㌰忂噟㵣썬뭭㡏넭壂猶깹썴轘港䝥歑䄨싂츪</w:t>
      </w:r>
      <w:r>
        <w:rPr/>
        <w:t>ⶏ</w:t>
      </w:r>
      <w:r>
        <w:rPr/>
        <w:t>슏䟂촴⭰⥔꥙㚿卮窱珂䨩䬤쉲䉇健㡏썖千桠攱剕瘱땦칡䞱輵䐶ꅧ䎬南⩅涻꥕橑쉗㢩걗㇂矍刨䡬쉸あ⽶ꎩ䅊⎣乲뼱㠯硔繬⥆敀숫쉟体祷땤歗</w:t>
      </w:r>
      <w:r>
        <w:rPr/>
        <w:t>⡦</w:t>
      </w:r>
      <w:r>
        <w:rPr/>
        <w:t>婡睱塧⩎張⭕僎捲䩵쵟冱䮿檻傣Ⓜ瘵彐쉬彧晉캣眊汒⎥湯⭯칊曂恒䤽ꇎ湘轧轕䉍玥⧂噅⍪䥗䔽뭳╹</w:t>
      </w:r>
      <w:r>
        <w:rPr/>
        <w:t>⡡</w:t>
      </w:r>
      <w:r>
        <w:rPr/>
        <w:t>㑓塁捙畀⤬碘</w:t>
      </w:r>
      <w:r>
        <w:rPr/>
        <w:t>ⰴ</w:t>
      </w:r>
      <w:r>
        <w:rPr/>
        <w:t>吽顢垏唯⴮微び䊣䔴䬲灉</w:t>
      </w:r>
      <w:r>
        <w:rPr/>
        <w:t>⠻</w:t>
      </w:r>
      <w:r>
        <w:rPr/>
        <w:t>⽗쉆䦵䁟煔㐲╚伭</w:t>
      </w:r>
      <w:r>
        <w:rPr/>
        <w:t>ꕷ</w:t>
      </w:r>
      <w:r>
        <w:rPr/>
        <w:t>⽈掣牸칹㊱촱夳怦숣痃</w:t>
      </w:r>
      <w:r>
        <w:rPr/>
        <w:t>ꥊ</w:t>
      </w:r>
      <w:r>
        <w:rPr/>
        <w:t>쉭䌩椦䱮깶由㴷칹䥥涿⭦⥢總㈴꥚쉦頥㜸渦扲ꅮ칬쉹噺⹦噇ㅪ幔㪬啺ꥷ塬⍪夽敕占䩌奠⩁⭮洫佣睊椣總哂㩰剧</w:t>
      </w:r>
      <w:r>
        <w:rPr/>
        <w:t>ⱋ</w:t>
      </w:r>
      <w:r>
        <w:rPr/>
        <w:t>䘤ざ䫂妡瀤싂ꅰ㚻쉷参䱰摓䒬套轕캩㭘硥㈨楤猪卹䔺㩵憩ꅥ⩘㴪䉪氹⌰执싂倦咬慪僂쉢㥔③ꍲꍏ瓂</w:t>
      </w:r>
      <w:r>
        <w:rPr/>
        <w:t>⣂</w:t>
      </w:r>
      <w:r>
        <w:rPr/>
        <w:t>迂䆡懂䴽歊捓毎쉂㑋呙숹㡧搮歀䅺䢥软橅숶⪩쉆㇂⨴ꅣ⍬㴪䬵兗꥞䍱䈨갬놡戤渫咱쉑㩂㑴炵セ⩱ꄸ娭뽲桰⛂㘯㐽④䭄㡅庘숮皘汕縱硾恉䭯焽겮䴫ꥠ쌰</w:t>
      </w:r>
      <w:r>
        <w:rPr/>
        <w:t>ⴭ</w:t>
      </w:r>
      <w:r>
        <w:rPr/>
        <w:t>㨺㢱噭坨䑨녮束扐硂숸䟂嗂䬶啵◂쉪⪵㠹</w:t>
      </w:r>
      <w:r>
        <w:rPr/>
        <w:t>ꥒ</w:t>
      </w:r>
      <w:r>
        <w:rPr/>
        <w:t>橠轙煂</w:t>
      </w:r>
      <w:r>
        <w:rPr/>
        <w:t>ꕡ␥</w:t>
      </w:r>
      <w:r>
        <w:rPr/>
        <w:t>숻슡䁣녭烂慮슮춻숰</w:t>
      </w:r>
      <w:r>
        <w:rPr/>
        <w:t>Ⲙ</w:t>
      </w:r>
      <w:r>
        <w:rPr/>
        <w:t>⽪뽲扑ꍤ䑣甶瘫䐺䵢乄ꍆ⒵偣쉚㩥樴⽍傻佒䱋䆩顱㵴췂ꌶ捲墻堦ァ溡扗繺ㆵ⥩䑊ㆥ䤱獱帪</w:t>
      </w:r>
      <w:r>
        <w:rPr/>
        <w:t>ⱬ⬺</w:t>
      </w:r>
      <w:r>
        <w:rPr/>
        <w:t>㥵捇숭</w:t>
      </w:r>
      <w:r>
        <w:rPr/>
        <w:t>ⱃ⚡</w:t>
      </w:r>
      <w:r>
        <w:rPr/>
        <w:t>쉯⾣穴瘦橓焭䬫쉬</w:t>
      </w:r>
      <w:r>
        <w:rPr/>
        <w:t>Ⱨ</w:t>
      </w:r>
      <w:r>
        <w:rPr/>
        <w:t>夲㘣ちꥠ灚⥣쉕䨻䩆ꅄ爤싍⌴슘湳㑟뽥砤兣䱲숰套⩟⩭畔幤町춱未쉐촲╤ꅁ搯츣╷♾</w:t>
      </w:r>
      <w:r>
        <w:rPr/>
        <w:t>ⲵ</w:t>
      </w:r>
      <w:r>
        <w:rPr/>
        <w:t>儰㑖癊㝐ㅾ烍쉹杰⽅</w:t>
      </w:r>
      <w:r>
        <w:rPr/>
        <w:t>⡶</w:t>
      </w:r>
      <w:r>
        <w:rPr/>
        <w:t>顾쉳뮮㊿橐땆未</w:t>
      </w:r>
      <w:r>
        <w:rPr/>
        <w:t>Ɽ</w:t>
      </w:r>
      <w:r>
        <w:rPr/>
        <w:t>땄盃⮘䑣剭嗂믂攩⼵䭠捙⍥</w:t>
      </w:r>
      <w:r>
        <w:rPr/>
        <w:t>⠥</w:t>
      </w:r>
      <w:r>
        <w:rPr/>
        <w:t>硓㝩橭戵㧂璱㡍潲䉬뭤潥剳兪䇂䠳楃쉃倬慫슿쵺數帪癕呪乮㡫問싂썷硘砤が㶩㨸壂㍈伴㚘伹쉢㩷ꎻ朻䘯㵔촥ꍣ뽚䥋♙싃땄쉐䳂╕礬唹Ⓜ</w:t>
      </w:r>
      <w:r>
        <w:rPr/>
        <w:t>ꕴ</w:t>
      </w:r>
      <w:r>
        <w:rPr/>
        <w:t>僂숩</w:t>
      </w:r>
      <w:r>
        <w:rPr/>
        <w:t>ꥒ</w:t>
      </w:r>
      <w:r>
        <w:rPr/>
        <w:t>橏癎栯绂숷⽆걖⼳湓䵦温㉊싃千敂啶숫⥀劵쉦㇂汢㐩녌쉵免ㆱ㛂㝆䙓氳弣䱴걧ㅊ쉬桊牂夵䦵楩컂瑷嚥ꏂ抣뭡쉆ꏂ췃⑕渽绍沩瀦椪</w:t>
      </w:r>
      <w:r>
        <w:rPr/>
        <w:t>⡙</w:t>
      </w:r>
      <w:r>
        <w:rPr/>
        <w:t>婤丮转⫂㭧슬洨䝘쉮⿃㦩䡙祚뼊㏂塒ꌭ颵呥て㈰숴䙸싎顩쏂╃兇㙣轃砪䔯䉤嘩穤㍗숷ꥤ殡㜰慙噢ꍎ爨畗뼺숱츪䥕梮뿂䖻牸쉵年Ⓜ䥔䌸⭕㝠쉠庿縪婶灤싂숴쉋숦곂깟癮珂껂恌䡈奯兾畏춬⍥瀱뗂</w:t>
      </w:r>
      <w:r>
        <w:rPr/>
        <w:t>ꥃ</w:t>
      </w:r>
      <w:r>
        <w:rPr/>
        <w:t>⿂싂칰氽뗂⹤睦숴轵싎</w:t>
      </w:r>
      <w:r>
        <w:rPr/>
        <w:t>⡶</w:t>
      </w:r>
      <w:r>
        <w:rPr/>
        <w:t>樻埂숦ꥤ䵋抻乶瑸䥹汕辣䁱佈欫뽥渥伺⽉恬Ⓧ兓圸⾩뽱獙䵨⍊璡싂捔墥婤㍒깵牂本䑉⬫煤䤷쉪祔扬帩搬쉶ꥦ쉕桃곂</w:t>
      </w:r>
      <w:r>
        <w:rPr/>
        <w:t>ꥃ</w:t>
      </w:r>
      <w:r>
        <w:rPr/>
        <w:t>䀣</w:t>
      </w:r>
      <w:r>
        <w:rPr/>
        <w:t>ꕕ</w:t>
      </w:r>
      <w:r>
        <w:rPr/>
        <w:t>촳䴳颡慱涣쉢䤷曂</w:t>
      </w:r>
      <w:r>
        <w:rPr/>
        <w:t>Ⱨ</w:t>
      </w:r>
      <w:r>
        <w:rPr/>
        <w:t>⼯⹳灍䥥晊穯꥾娻睇愭轢瀷쉳䱁壂㵋뽰</w:t>
      </w:r>
      <w:r>
        <w:rPr/>
        <w:t>ꔫ</w:t>
      </w:r>
      <w:r>
        <w:rPr/>
        <w:t>촲㴷⒘⏂煷䝍辘칋檬쉃浕䦵⒬䷂畧䗂橊䕄猰轣䭸⹄伩썚뾻東皥癋㔩䙧ꇂ쉯㉏䒻⭀浰癙轅儷쉤祆</w:t>
      </w:r>
      <w:r>
        <w:rPr/>
        <w:t>ꥄ</w:t>
      </w:r>
      <w:r>
        <w:rPr/>
        <w:t>촣滂橅帯栣ヂ쉊瀱뇂쉂⭡숻愨쉦颣㵭㒣㕴䅧⍒䄥䠵䲥┪獷쉱窬⩞汬쉠쉙㐥唬䢩숨䊣㨺轘딻쉧⭉쉉攫䧂슻枘枩栲</w:t>
      </w:r>
      <w:r>
        <w:rPr/>
        <w:t>ꕂ</w:t>
      </w:r>
      <w:r>
        <w:rPr/>
        <w:t>揂熥顱㍅쉕㥤慌뼵䳂걕睖牁橧捠숬㝌硳㵸乬㉪싂圣䜯숳䎬桭⏂㘵䍅奾㐦敚숬⩩</w:t>
      </w:r>
      <w:r>
        <w:rPr/>
        <w:t>ꥃ</w:t>
      </w:r>
      <w:r>
        <w:rPr/>
        <w:t>㨰</w:t>
      </w:r>
      <w:r>
        <w:rPr/>
        <w:t>ꕹ</w:t>
      </w:r>
      <w:r>
        <w:rPr/>
        <w:t>熣</w:t>
      </w:r>
      <w:r>
        <w:rPr/>
        <w:t>Ⱨ</w:t>
      </w:r>
      <w:r>
        <w:rPr/>
        <w:t>㵺洶䑑潨습奚슏꥗쉒乒㍅쉄싂参伲壎畄</w:t>
      </w:r>
      <w:r>
        <w:rPr/>
        <w:t>ꥌ</w:t>
      </w:r>
      <w:r>
        <w:rPr/>
        <w:t>딶♧漻狂썀痂㕑㝆䏎䗎쉭쉸㢡䪣</w:t>
      </w:r>
      <w:r>
        <w:rPr/>
        <w:t>ꕪ</w:t>
      </w:r>
      <w:r>
        <w:rPr/>
        <w:t>矂䭕</w:t>
      </w:r>
      <w:r>
        <w:rPr/>
        <w:t>ꕄ</w:t>
      </w:r>
      <w:r>
        <w:rPr/>
        <w:t>夨ぉ䱪䗂䗂☫츪</w:t>
      </w:r>
      <w:r>
        <w:rPr/>
        <w:t>ꥀ</w:t>
      </w:r>
      <w:r>
        <w:rPr/>
        <w:t>뿎㮣䡏䂘摚㋍㮵쉇桹䌬땗ꥩ⩕뇍꥞㦣ㅩ쉥믂ꍮ咻幊湦쉯䍸纮乩⹂摎摶㌪拂꺮⩶题檻恐䡭〨㑞⌬繕㓂強弯囃㩨煴깥徻濂䩠轙숣ꌶꥮ⿃</w:t>
      </w:r>
      <w:r>
        <w:rPr/>
        <w:t>ꤪ</w:t>
      </w:r>
      <w:r>
        <w:rPr/>
        <w:t>㝁晱䈥┳숺厱䝳ꍓ뾩旍楓쉄㋂㝲㬻湳嚥땤塳敤盂걗┰橷彐剏飂潂慣汹㔩㋎䝇䜪⍵攽⸬</w:t>
      </w:r>
      <w:r>
        <w:rPr/>
        <w:t>ꦩ</w:t>
      </w:r>
      <w:r>
        <w:rPr/>
        <w:t>畗瀴䅕䥕ㅍ쉞瀴</w:t>
      </w:r>
      <w:r>
        <w:rPr/>
        <w:t>ⱥ⭥ⱓ</w:t>
      </w:r>
      <w:r>
        <w:rPr/>
        <w:t>㍦䂩桄堯䞩扱瑰㝚넷䞵ꎣ썆搩ㄻ⽕⽭柂숭煑⤭╳桋</w:t>
      </w:r>
      <w:r>
        <w:rPr/>
        <w:t>ⴸ</w:t>
      </w:r>
      <w:r>
        <w:rPr/>
        <w:t>妬㜻⩬䑍溮太⭅㋂杀⨬뭡夻䋃⨳桀긬癠瀷庩㌩牬博幕琬쉌盂揂⍆䡹ꏂ녮迂桓㕣㡩窱䩨ヂ垥⨤啌塮盂쵋个⹊䘯瀊儽䬶破ꅇ剨숫泂摳䬽顕䵗䐳坳湈璿撏┽纮䁐桕⩴⪣⬰</w:t>
      </w:r>
      <w:r>
        <w:rPr/>
        <w:t>ⵔ</w:t>
      </w:r>
      <w:r>
        <w:rPr/>
        <w:t>ꆡ捁汕欨呱穷⵸へ</w:t>
      </w:r>
      <w:r>
        <w:rPr/>
        <w:t>ⱑ</w:t>
      </w:r>
      <w:r>
        <w:rPr/>
        <w:t>夲⩶係辩㈯</w:t>
      </w:r>
      <w:r>
        <w:rPr/>
        <w:t>ⱘ</w:t>
      </w:r>
      <w:r>
        <w:rPr/>
        <w:t>纥䝒쉐挶画ㅋ柂⑄⎻ㆬ積䈰攪㕴乳䬳椱ㅋ⥷湔</w:t>
      </w:r>
      <w:r>
        <w:rPr/>
        <w:t>ⱈ</w:t>
      </w:r>
      <w:r>
        <w:rPr/>
        <w:t>㡐슣塈</w:t>
      </w:r>
      <w:r>
        <w:rPr/>
        <w:t>Ⱨ╊</w:t>
      </w:r>
      <w:r>
        <w:rPr/>
        <w:t>剉慥昴婕欩㞿攰</w:t>
      </w:r>
      <w:r>
        <w:rPr/>
        <w:t>ⱆ⩯</w:t>
      </w:r>
      <w:r>
        <w:rPr/>
        <w:t>浚㌶⒮㭯Ⓜ䨥슱㤺喱㥘⪿㷍㍬⤬녎焪湣噩싂爯ꥬ䡙坈枮穡䕶䍣㒩䈵埂㤷䦏ヂꅯ卣깟呒偔䴶쉓顴榣칲뽔奟⪵佢兣쉩썹㮘⒡夭繡쉧ㆵ⺵䘤桁㨴␽㴱畞妵䜰欯帩䡺쉭䝈⸣垘㝏싂⬲癴昲㍠樱夹〤쵔쌸協⭉砯硹恎슡⯂깟砩㜣䩅쉴迂佳玣䙦朩</w:t>
      </w:r>
      <w:r>
        <w:rPr/>
        <w:t>⡚</w:t>
      </w:r>
      <w:r>
        <w:rPr/>
        <w:t>츣湦ꅨ弱숨橹뽏繃珂</w:t>
      </w:r>
      <w:r>
        <w:rPr/>
        <w:t>ꖥ</w:t>
      </w:r>
      <w:r>
        <w:rPr/>
        <w:t>嗂玘깠䡏싂晚ꍙ믂斮樽婞浩긹䕘쉑泂䭾⍓剙畵䁾땵땦</w:t>
      </w:r>
      <w:r>
        <w:rPr/>
        <w:t>⡶</w:t>
      </w:r>
      <w:r>
        <w:rPr/>
        <w:t>쉋쵱쉌걋䊣砵ꇂ曂㨷刪긩䵌䚱⬴쎬</w:t>
      </w:r>
      <w:r>
        <w:rPr/>
        <w:t>ⵙ</w:t>
      </w:r>
      <w:r>
        <w:rPr/>
        <w:t>䑞硺䭢</w:t>
      </w:r>
      <w:r>
        <w:rPr/>
        <w:t>Ɒ</w:t>
      </w:r>
      <w:r>
        <w:rPr/>
        <w:t>㈽ㅧ</w:t>
      </w:r>
      <w:r>
        <w:rPr/>
        <w:t>ꔮ</w:t>
      </w:r>
      <w:r>
        <w:rPr/>
        <w:t>瑅뼣攬䱎㍺슬攻愥㕲ㅆ痎쉃掩幚欳⻂䜷䭥煌株ㅩ⫂䈨䉓</w:t>
      </w:r>
      <w:r>
        <w:rPr/>
        <w:t>⡅</w:t>
      </w:r>
      <w:r>
        <w:rPr/>
        <w:t>쉭네䣂囃쎡⴫楬까䘺숬懃䤦兤㐣乀Ⓜ⥎㙲乯쉔⽸싂녋祮싃녈㝷뾥穈</w:t>
      </w:r>
      <w:r>
        <w:rPr/>
        <w:t>ⶻꦩ</w:t>
      </w:r>
      <w:r>
        <w:rPr/>
        <w:t>䙔컍☳␹䔫⍂㴮瞡匸㙠䘵慩䐽⵶슘⮏䴺쉧么⽇䕕玡窏䨬痂슥穴牴쉭捖㥸㷂싂偅憩䤲뾣壂眹轈⹟⍅쉾썅䩌獗쉐⭃㕺稣숲㈫⸵걑䭎伸숣⫂슏㩄⭓뭷轊瑷ꍈ숸숱䇂刱ꥢ顫慸䲥挥占㗎縣㥃썑⹑䬱㊬呴녇欮긭슿慩畀䉞䳃</w:t>
      </w:r>
      <w:r>
        <w:rPr/>
        <w:t>⣂</w:t>
      </w:r>
      <w:r>
        <w:rPr/>
        <w:t>瀰帣测뽚朳囂梱䙊杧䡄な繫轩呲樵쉙ꏂ싍噟㎻꥞㕪⑫匣곂捂㇂쉞㉉堯䲘␯⑩</w:t>
      </w:r>
      <w:r>
        <w:rPr/>
        <w:t>ꦻ</w:t>
      </w:r>
      <w:r>
        <w:rPr/>
        <w:t>䔮</w:t>
      </w:r>
      <w:r>
        <w:rPr/>
        <w:t>ⲿ</w:t>
      </w:r>
      <w:r>
        <w:rPr/>
        <w:t>渲漲쉩䨽숬䂥津礪㉓䙉땎浱㵐⤪슬Ⓝ䍊㕹숩갰奐䁁넲婬畹㉢噆呮컂㘷卦⩍╵ㅈ</w:t>
      </w:r>
      <w:r>
        <w:rPr/>
        <w:t>ⵢꗂ</w:t>
      </w:r>
      <w:r>
        <w:rPr/>
        <w:t>㜥夫䇂㴤檘冿슘⑇睶ꏎ깩獡䴭◂쉗⹺䠭묭ㆬ㴨⻂汀뾩匨悥䉤◂剈晖䤫ꏍꥦ痂⩣깚㙲쉯琲枱깙䐽瘤偞硌當ㄯ坋乥쉦漺濃</w:t>
      </w:r>
      <w:r>
        <w:rPr/>
        <w:t>ⰰ</w:t>
      </w:r>
      <w:r>
        <w:rPr/>
        <w:t>䥎쉰䷂</w:t>
      </w:r>
      <w:r>
        <w:rPr/>
        <w:t>⡯</w:t>
      </w:r>
      <w:r>
        <w:rPr/>
        <w:t>䵌乡捦㠊户⩞䅒〲쉱갬⍢穚쉴獬㊡</w:t>
      </w:r>
      <w:r>
        <w:rPr/>
        <w:t>ⱗ</w:t>
      </w:r>
      <w:r>
        <w:rPr/>
        <w:t>佒☳浵嘦깨㌪갥ꅄ剗⩾쌱摔䖬枘繳歌弱扵洸汧佭泂ꄶ㙋♎桏南幖춵촹쉰ꅙ숰㘺䥔玻㶮縥䝉旂◂竂欪⑖⹅칎</w:t>
      </w:r>
      <w:r>
        <w:rPr/>
        <w:t>ⵌ</w:t>
      </w:r>
      <w:r>
        <w:rPr/>
        <w:t>浔灋浚䧂숻㉪촣㝊ꇂ숵䇃䉮患圽湓ꍵ唻䭆刴곂奌乫氥쉌땈┲揂硨轾輯䵦檿㭑쉂搷ꏂ⴪䗎輲凂⬶樯⏂쉔顔湊☫슏</w:t>
      </w:r>
      <w:r>
        <w:rPr/>
        <w:t>ꕐ</w:t>
      </w:r>
      <w:r>
        <w:rPr/>
        <w:t>쌻债㢥牮</w:t>
      </w:r>
      <w:r>
        <w:rPr/>
        <w:t>ⱦ</w:t>
      </w:r>
      <w:r>
        <w:rPr/>
        <w:t>圻栻嘲悻츪昦漨瞱勂㒵㪿嘷潃쉃掏参㥚슩㥆䚩療瑇浂扩䁱䱠쵰䍍檣〬쉞灟烃䡕秂⧎璏瘤䃂摬欦뗂活䁕ꍫ枏ꄵ䭅믍灪칳扲䌸扞樨䵄晌輶捃轠ㅯ繖僂⛂厏꥾䉳⼯</w:t>
      </w:r>
      <w:r>
        <w:rPr/>
        <w:t>ⲥ</w:t>
      </w:r>
      <w:r>
        <w:rPr/>
        <w:t>晅㷂녘剉㷃⽑彺숦싂轡</w:t>
      </w:r>
      <w:r>
        <w:rPr/>
        <w:t>ꥏ</w:t>
      </w:r>
      <w:r>
        <w:rPr/>
        <w:t>摈帵⿂卖礸䅆䙪⨹恙噞⥅䑋숹걾㩂セ䩣⧂䄫㶏㑰嫂㨬繋쉪帤琨あ㐳祅놣倨⸨いォ</w:t>
      </w:r>
      <w:r>
        <w:rPr/>
        <w:t>⣎</w:t>
      </w:r>
      <w:r>
        <w:rPr/>
        <w:t>ꕕ</w:t>
      </w:r>
      <w:r>
        <w:rPr/>
        <w:t>椤⹺㭏딩抏⎡㩲䟂쉚氺喡뭲碥걍歯福뼭땍㍳哂䕬债ꌦ睍</w:t>
      </w:r>
      <w:r>
        <w:rPr/>
        <w:t>ꔶ䷂</w:t>
      </w:r>
      <w:r>
        <w:rPr/>
        <w:t>琴奲쉡癀灸偓㛂숵戶슣싂䂮眺听⑀穃쉡♡䜷㑀</w:t>
      </w:r>
      <w:r>
        <w:rPr/>
        <w:t>⣃♕</w:t>
      </w:r>
      <w:r>
        <w:rPr/>
        <w:t>ㅮ䄱䭏䀽剴㍍䙁㤲</w:t>
      </w:r>
      <w:r>
        <w:rPr/>
        <w:t>ꥊ</w:t>
      </w:r>
      <w:r>
        <w:rPr/>
        <w:t>쉒☴</w:t>
      </w:r>
      <w:r>
        <w:rPr/>
        <w:t>ꕎ</w:t>
      </w:r>
      <w:r>
        <w:rPr/>
        <w:t>㥧瑘㡄녫슻嘤䭍党</w:t>
      </w:r>
      <w:r>
        <w:rPr/>
        <w:t>ⰷ</w:t>
      </w:r>
      <w:r>
        <w:rPr/>
        <w:t>偩견㙇䤩纱懂뭓꺏䝾㔴놥䉥䷍潓圲曂䝠䑀倨칤湥栫䶮숭쉒㡯斮と䉓㟂啱㩋柂</w:t>
      </w:r>
      <w:r>
        <w:rPr/>
        <w:t>ⱗ</w:t>
      </w:r>
      <w:r>
        <w:rPr/>
        <w:t>딦䍥咣쉨䪵偒⤶殣轨뭀䉩摭湁슘渣쉰㡆⩚捠ꌨ橔㓍祟柂悻㵀쉬⿂丫䩶瘭땢㒡砫☵摑⍧圮⨵쉫㥎瘲땕</w:t>
      </w:r>
      <w:r>
        <w:rPr/>
        <w:t>ꦻ</w:t>
      </w:r>
      <w:r>
        <w:rPr/>
        <w:t>䏂杍癵搪䩧祉ꄳ꥔旂㩅쉡䇂쉭츭兮歬㉋楩眯䥚䭣皬쉫䑁牰䑊ざ晇瀫牺䙑妬歨쉡㝯揂䑓敡㨱㕥婐⍴㬪</w:t>
      </w:r>
      <w:r>
        <w:rPr/>
        <w:t>ꕎ</w:t>
      </w:r>
      <w:r>
        <w:rPr/>
        <w:t>朵㔤び恪桊싂⩕㑳䋂㩩滂来㕹㥕眥</w:t>
      </w:r>
      <w:r>
        <w:rPr/>
        <w:t>ꥇ</w:t>
      </w:r>
      <w:r>
        <w:rPr/>
        <w:t>쉔潦剤殏瘵䯂</w:t>
      </w:r>
      <w:r>
        <w:rPr/>
        <w:t>⡏</w:t>
      </w:r>
      <w:r>
        <w:rPr/>
        <w:t>䅒碱玩兹弯ꍳ眩䇂矂䂏灱</w:t>
      </w:r>
      <w:r>
        <w:rPr/>
        <w:t>ꕔ</w:t>
      </w:r>
      <w:r>
        <w:rPr/>
        <w:t>偩䑠䄬ꍔ極祗쉈䗍婭슣㦣슩囂摨垬㓂並츪硠숭╣䑣껂䡘⤪抏⍅깍㔺㡓琱恄⩂칳㕶㣍㑀</w:t>
      </w:r>
      <w:r>
        <w:rPr/>
        <w:t>ꥏ◂</w:t>
      </w:r>
      <w:r>
        <w:rPr/>
        <w:t>㩡껂亱㠹吸䒮睷䵔쉁塲歏穚㣂㉬矂幟ꌊ䄰</w:t>
      </w:r>
      <w:r>
        <w:rPr/>
        <w:t>⠽⡌╲</w:t>
      </w:r>
      <w:r>
        <w:rPr/>
        <w:t>꤭</w:t>
      </w:r>
      <w:r>
        <w:rPr/>
        <w:t>水㠪⵫䡠束슻⿂㙕땓堹侏幈䗃⹗廂穢怯㉨磃匨漨湇</w:t>
      </w:r>
      <w:r>
        <w:rPr/>
        <w:t>ꕕꤷ</w:t>
      </w:r>
      <w:r>
        <w:rPr/>
        <w:t>뽭䁳海瑅숳䜨䙒栣슣畴扊牢乬佣⹲祏媻깔╕㥄䟂係치╋㌸䫍溮䴻頣庬买䩪抿怴敚㑖侥佊甶䵁뗂仂余硌殿塵츪䩕걙䙏䥲㙓橭僂</w:t>
      </w:r>
      <w:r>
        <w:rPr/>
        <w:t>ꥄ</w:t>
      </w:r>
      <w:r>
        <w:rPr/>
        <w:t>樦哃獺</w:t>
      </w:r>
      <w:r>
        <w:rPr/>
        <w:t>ꦩ</w:t>
      </w:r>
      <w:r>
        <w:rPr/>
        <w:t>煭㗂㣂濂䅐戶搦䃂夭祴ꥤ䔤쉏쉉㠦獯⺥拂才䦩く㕂柂煔婡㠵숩㟂⦮䆣숨ꄯ䰽春⌸깉㴩䉶䙎㉎匪啬瑏슿㨵䔺숤ꄸ㑹㌴⬤太流⫂䩏칯㝨旍儷乗</w:t>
      </w:r>
      <w:r>
        <w:rPr/>
        <w:t>ꕒ</w:t>
      </w:r>
      <w:r>
        <w:rPr/>
        <w:t>쉚쉯㬦떩䂬⭶样㷂쉬녔塊櫃㞣⒵싂懍⯂墏</w:t>
      </w:r>
      <w:r>
        <w:rPr/>
        <w:t>ꤪ</w:t>
      </w:r>
      <w:r>
        <w:rPr/>
        <w:t>㭉祥⥫湍☵祆坓软䚱䱶啮쉰収땭ꥢ婬</w:t>
      </w:r>
      <w:r>
        <w:rPr/>
        <w:t>ⱎ⭡</w:t>
      </w:r>
      <w:r>
        <w:rPr/>
        <w:t>癰扬轢쉎彣佦뭇</w:t>
      </w:r>
      <w:r>
        <w:rPr/>
        <w:t>꧂</w:t>
      </w:r>
      <w:r>
        <w:rPr/>
        <w:t>䡹걳ꥧ숮夯汧㑲㙯쎡䥏ꅮ槂颱瀨숳㑱払你⴩礰췂壂占㩰輺䡞䩐숴摄壂㙬㐶坊䔱䜲輩㤣⽊ꍔ溥䰮㭏妩㪏䝌싂䳍</w:t>
      </w:r>
      <w:r>
        <w:rPr/>
        <w:t>ꔹ</w:t>
      </w:r>
      <w:r>
        <w:rPr/>
        <w:t>䩎쌪丰땩爽ꆣ컂㘶</w:t>
      </w:r>
      <w:r>
        <w:rPr/>
        <w:t>ꤺ</w:t>
      </w:r>
      <w:r>
        <w:rPr/>
        <w:t>䊡㕉睫げ彁㨤呟㍟䝀励輽栽䩫瓂圱ꆱ㖥싂뾱쉈㙙㥰┵楥㜸塰浑춣ꍓ欪潟框䠲硍桄땎땦塉偢燂⑞媩㉷斥䷂戰숱奐⪥쏎⧂㮩쉂暣♳佇⩲囃捡䧂塚⿂㕈㴦⫃頸ケ迍权뽖⍶ꍟ灧梱쉄쉫갵垩丹版汓輪妱⹐敏㤲幉绎䥚숽╸</w:t>
      </w:r>
      <w:r>
        <w:rPr/>
        <w:t>ꖻ</w:t>
      </w:r>
      <w:r>
        <w:rPr/>
        <w:t>㨥漻</w:t>
      </w:r>
      <w:r>
        <w:rPr/>
        <w:t>ꦮ</w:t>
      </w:r>
      <w:r>
        <w:rPr/>
        <w:t>報畩埂哃썒㵱㮬留匪⫂扞⽋싂</w:t>
      </w:r>
      <w:r>
        <w:rPr/>
        <w:t>⡈</w:t>
      </w:r>
      <w:r>
        <w:rPr/>
        <w:t>啨乆쵦癯碏恹㈤칤깈㖡卶畗㡳⨻땘伭帰ㄥ쉶␸禩⏂칌㚣뽐⛂㑬轆呕慲楉愵</w:t>
      </w:r>
      <w:r>
        <w:rPr/>
        <w:t>Ⱬ</w:t>
      </w:r>
      <w:r>
        <w:rPr/>
        <w:t>兵㍍顥卹긯ば亮㎩漩䞵땐硫歆渳顉</w:t>
      </w:r>
      <w:r>
        <w:rPr/>
        <w:t>Ⱪ</w:t>
      </w:r>
      <w:r>
        <w:rPr/>
        <w:t>ꄦ숯ꥸ楷㗂숮泂佰歧参㌳⭁㔰扅쉤硚⍘䵫</w:t>
      </w:r>
      <w:r>
        <w:rPr/>
        <w:t>ⵤ</w:t>
      </w:r>
      <w:r>
        <w:rPr/>
        <w:t>矂参딱䰺㓂⪥㥕囂繙姍㩙潉儨琩杳磂쵦畘㊻畨껂㜪㝑種坰梣격绂䝟祹슩畖祸䙈</w:t>
      </w:r>
      <w:r>
        <w:rPr/>
        <w:t>ⱘ</w:t>
      </w:r>
      <w:r>
        <w:rPr/>
        <w:t>䖩䥬녕轐䱕湥ㅋ奲㨵庥㝍숻楈硲涬塎㑌⩆깣깩凂썃긴⽪뭃╥㕰捉칷쌷睯㉵▩姂ひ①쉘⦩㑔㡗쉭瑒僂뼦♢彄ꍬ</w:t>
      </w:r>
      <w:r>
        <w:rPr/>
        <w:t>ꤲ</w:t>
      </w:r>
      <w:r>
        <w:rPr/>
        <w:t>《电⹉嘸晬畊㊘姍獓噉쏍␭套晎</w:t>
      </w:r>
      <w:r>
        <w:rPr/>
        <w:t>꤯</w:t>
      </w:r>
      <w:r>
        <w:rPr/>
        <w:t>兢♊楲㉬떩啲⽍幥쵁㠩䉋奤奇뇂䑃䰴猷䩯债㮬塮ꍳ戮䧂䍠狂䅁⍷䁢꥘䀣슣</w:t>
      </w:r>
      <w:r>
        <w:rPr/>
        <w:t>ꕺ</w:t>
      </w:r>
      <w:r>
        <w:rPr/>
        <w:t>僎梩妩숳獘婂瀲电⼪測쵾ㄨ숤⍨䁯汧倩䉀界顃䜸怱땵獆䱪䩮ꅶ썄숪㝵娯촣坁璮䙢兗顚ꌷ⾿〩摮彶䕀숽䤽뭀䵮⑐栯潅갽矂⧃撱㨲싂숰쉭칭严㐬쉞漩♡瑧瘩춻ꥤ橑惍䉃぀㐥㤸瀲畵㝢煥썃惂</w:t>
      </w:r>
      <w:r>
        <w:rPr/>
        <w:t>ꦩ</w:t>
      </w:r>
      <w:r>
        <w:rPr/>
        <w:t>彊뗂쉞䒵䵍䥉呒㕊䓂㪬䅔疬〺쉇剨</w:t>
      </w:r>
      <w:r>
        <w:rPr/>
        <w:t>⠲</w:t>
      </w:r>
      <w:r>
        <w:rPr/>
        <w:t>쉂촣僂并砽恸⩂⽗걗瞩㠥媣⹟睰䃂츤慇넴ㅣ⑲挱㥖┸ㅲ汲参㝍䙥歺樹ꆬ땸畞㭈ꌲ쵪体䬦쉫刨㥌樮䥸稺䩷䘶싂睏场싂땁</w:t>
      </w:r>
      <w:r>
        <w:rPr/>
        <w:t>ꦵ</w:t>
      </w:r>
      <w:r>
        <w:rPr/>
        <w:t>ꥷ商潪怣싍磂幉窻椬㥋䙲䳂⽩坪䭏딻썡㷍具绂㘪㤥</w:t>
      </w:r>
      <w:r>
        <w:rPr/>
        <w:t>ⱴ</w:t>
      </w:r>
      <w:r>
        <w:rPr/>
        <w:t>䤱䅞彁쉏뿂䥐呮쉩禘Ⓜ⽯啔</w:t>
      </w:r>
      <w:r>
        <w:rPr/>
        <w:t>ꕯ</w:t>
      </w:r>
      <w:r>
        <w:rPr/>
        <w:t>⠷⥫</w:t>
      </w:r>
      <w:r>
        <w:rPr/>
        <w:t>攲㢿䥣♰祲</w:t>
      </w:r>
      <w:r>
        <w:rPr/>
        <w:t>ⱋ</w:t>
      </w:r>
      <w:r>
        <w:rPr/>
        <w:t>凂恹䉒煅飂慏傻汇쉡恍湰楬氭㫂ㄮ싎㟂숯犘⨺轷칒쉡⑬뇂ひ瞵佹顋圤煳뾻゘㡳䭔坳㈰額㖣</w:t>
      </w:r>
      <w:r>
        <w:rPr/>
        <w:t>⠸</w:t>
      </w:r>
      <w:r>
        <w:rPr/>
        <w:t>䔮䌯⥳协쉮⽇摟圹牶㌹⩢桊墿兞䘥椮吺쉔䲻⩷</w:t>
      </w:r>
      <w:r>
        <w:rPr/>
        <w:t>⡐</w:t>
      </w:r>
      <w:r>
        <w:rPr/>
        <w:t>ㄯ䉕䝓乯瑹쉠庡촥㥦楍썇놬杏⹾췂⩈潤懃䘴⌫䱈敐습깵咩</w:t>
      </w:r>
      <w:r>
        <w:rPr/>
        <w:t>⣂</w:t>
      </w:r>
      <w:r>
        <w:rPr/>
        <w:t>棃⵷姂獾䯂㕈摧入玿걟㑇猵ꅐ祑婘攫㐺甹䴥쉸슱䵐痂痂噏界㥵顥磂ꅏ侬⩰礤㭔夲狂夳扌堳⥀扦츤묰숮揂歕㦻쉒桂츨䌮⫂숳㭆妏䚥㩴卷揂偷䱚平㣂쉾⹩輰䕕前痂䝉칱䙨믂㔱佫歪䌳칞䕶⩈껂숱産〺凂䞬㨰䀶輵</w:t>
      </w:r>
      <w:r>
        <w:rPr/>
        <w:t>⡰</w:t>
      </w:r>
      <w:r>
        <w:rPr/>
        <w:t>歋嘬㑟琥</w:t>
      </w:r>
      <w:r>
        <w:rPr/>
        <w:t>ⴤ</w:t>
      </w:r>
      <w:r>
        <w:rPr/>
        <w:t>匴쵃樷偲뽇佸弪䁕</w:t>
      </w:r>
      <w:r>
        <w:rPr/>
        <w:t>⡢</w:t>
      </w:r>
      <w:r>
        <w:rPr/>
        <w:t>⽷㭋椣穷싂㡞煾뽘쉴㓂敏つ係嘦⌫䑟䙓ꥹ䌪뽏幘畖晍榻</w:t>
      </w:r>
      <w:r>
        <w:rPr/>
        <w:t>ꔦ</w:t>
      </w:r>
      <w:r>
        <w:rPr/>
        <w:t>浾卺疩⑅캘極쉘㔴써쉪塐㘥쉓㵪㕱◂♦幾硖墡㝋뾵湹砺爻䐱皩猥숱땘佉歳⫂棂뿂爹믎⑈硬䖮搣飂偍捸쉎쉳썵숩썵䱭쉁汢쉥氶뿂ㄊ癷⎥⩙䍌녋輹书싂</w:t>
      </w:r>
      <w:r>
        <w:rPr/>
        <w:t>ꥀ</w:t>
      </w:r>
      <w:r>
        <w:rPr/>
        <w:t>⽸䍄挦溩㏂</w:t>
      </w:r>
      <w:r>
        <w:rPr/>
        <w:t>ꤽ</w:t>
      </w:r>
      <w:r>
        <w:rPr/>
        <w:t>弯灂業穮⥧㭩땩딻扁⩬卥䋎埂橃示</w:t>
      </w:r>
      <w:r>
        <w:rPr/>
        <w:t>⢬</w:t>
      </w:r>
      <w:r>
        <w:rPr/>
        <w:t>獏⑨乾㑩뇂㨵⬻佸䓂嘦㈣獗栤⌰涬䑖昱婾睥焬뭨夳楁佴┪</w:t>
      </w:r>
      <w:r>
        <w:rPr/>
        <w:t>ⵥ</w:t>
      </w:r>
      <w:r>
        <w:rPr/>
        <w:t>幰枘杹匶</w:t>
      </w:r>
      <w:r>
        <w:rPr/>
        <w:t>ꥆ</w:t>
      </w:r>
      <w:r>
        <w:rPr/>
        <w:t>畢㩪썆㍔歒쉶瘵㨷䒮쉾</w:t>
      </w:r>
      <w:r>
        <w:rPr/>
        <w:t>ꕴ</w:t>
      </w:r>
      <w:r>
        <w:rPr/>
        <w:t>䩲匬쉄䴪</w:t>
      </w:r>
      <w:r>
        <w:rPr/>
        <w:t>⢿</w:t>
      </w:r>
      <w:r>
        <w:rPr/>
        <w:t>疩䒬䪣䢬썮徱⍟桤渻⩺䌦㑠⥧䝔숽氺㐯佁㑯⬽廂䥥㜤䩬䡒幹癰慭囂쉄ꍑ獖깉╅㙖灂桱搰╂䏂䊥睯䥒념䕲┪싂㝅䊥奙</w:t>
      </w:r>
      <w:r>
        <w:rPr/>
        <w:t>꧂</w:t>
      </w:r>
      <w:r>
        <w:rPr/>
        <w:t>䵓䡕桖</w:t>
      </w:r>
      <w:r>
        <w:rPr/>
        <w:t>ⷂ</w:t>
      </w:r>
      <w:r>
        <w:rPr/>
        <w:t>䀬䕭쉉싂娷呦淂浵䜪⫂갣摢浶卧橉쏂䫍灬础秂桰繠㩱쌵洳区䆩⑘⪩숰</w:t>
      </w:r>
      <w:r>
        <w:rPr/>
        <w:t>⣃</w:t>
      </w:r>
      <w:r>
        <w:rPr/>
        <w:t>頹ꇂ㮏땢㣃奶穱⼩넺晑廂找捡㘣㴶쉌䘨ꏍ㒻塾㪮ꅁ</w:t>
      </w:r>
      <w:r>
        <w:rPr/>
        <w:t>ꕠ</w:t>
      </w:r>
      <w:r>
        <w:rPr/>
        <w:t>劵숳녓㡤깁춘곂瓂ꄵ䴲⴪┳쉰</w:t>
      </w:r>
      <w:r>
        <w:rPr/>
        <w:t>ꥐ</w:t>
      </w:r>
      <w:r>
        <w:rPr/>
        <w:t>⢻</w:t>
      </w:r>
      <w:r>
        <w:rPr/>
        <w:t>勂긨穮䄮</w:t>
      </w:r>
      <w:r>
        <w:rPr/>
        <w:t>ꤥ</w:t>
      </w:r>
      <w:r>
        <w:rPr/>
        <w:t>묱⑱こ땎普Ⓜ坐츽涩畅捦ⸯ</w:t>
      </w:r>
      <w:r>
        <w:rPr/>
        <w:t>ꥅ</w:t>
      </w:r>
      <w:r>
        <w:rPr/>
        <w:t>灙䚩㴲瑬页横礮橞쉚땔恨쉰穷쵏顰㥆㉥䶩噊쉬┱䑅䴪칋㭨渽췂☽⩟䰪䴻東</w:t>
      </w:r>
      <w:r>
        <w:rPr/>
        <w:t>ꔺ</w:t>
      </w:r>
      <w:r>
        <w:rPr/>
        <w:t>숲塪㟃穱旂杆ꅹ玮뽄瀥䭂樫ㄦ⴮㐯䅥洪眪ꥡ䄪汔쉆䭕㋂</w:t>
      </w:r>
      <w:r>
        <w:rPr/>
        <w:t>ⵤ⭆</w:t>
      </w:r>
      <w:r>
        <w:rPr/>
        <w:t>䐵娴䨩䏂⯂쉫쉈梱㟎珎䔽佭</w:t>
      </w:r>
      <w:r>
        <w:rPr/>
        <w:t>꧂</w:t>
      </w:r>
      <w:r>
        <w:rPr/>
        <w:t>뭎㡪</w:t>
      </w:r>
      <w:r>
        <w:rPr/>
        <w:t>ꕀ⩨</w:t>
      </w:r>
      <w:r>
        <w:rPr/>
        <w:t>䐶唪</w:t>
      </w:r>
      <w:r>
        <w:rPr/>
        <w:t>ꔶ</w:t>
      </w:r>
      <w:r>
        <w:rPr/>
        <w:t>机䳂⥏敦쉶넻ㄻ䴭桳档䄽摙埂</w:t>
      </w:r>
      <w:r>
        <w:rPr/>
        <w:t>ꕀ</w:t>
      </w:r>
      <w:r>
        <w:rPr/>
        <w:t>䝒僂╔ギ沘榏町䳍䰫奯䍁뽮海䩪毂夶䱷䕒題㐫䕡爫棍♘琭</w:t>
      </w:r>
      <w:r>
        <w:rPr/>
        <w:t>Ⱓ</w:t>
      </w:r>
      <w:r>
        <w:rPr/>
        <w:t>견佭杍煅㙕殬써♇䍥딵㜫깰숣楃煠烃卒狂⺘珂殩獍쉲ꥮ㯍勎疿凂뼪碮깑䅢磂兟繕뽋䰦楃㑧⪣乤䍮升䩶獪獓슏䓎䕨䑀䓂䅒㉡だ暮䝠兎숽싂뽯䉾穟㑑䬻</w:t>
      </w:r>
      <w:r>
        <w:rPr/>
        <w:t>⣎</w:t>
      </w:r>
      <w:r>
        <w:rPr/>
        <w:t>摄噃뗂徵樤</w:t>
      </w:r>
      <w:r>
        <w:rPr/>
        <w:t>⢮</w:t>
      </w:r>
      <w:r>
        <w:rPr/>
        <w:t>画</w:t>
      </w:r>
      <w:r>
        <w:rPr/>
        <w:t>ꕙ</w:t>
      </w:r>
      <w:r>
        <w:rPr/>
        <w:t>싂⍮슩숪䍋㈳焨♤쉋獖䵰㩶炥堺쉩洮穤浅♫飂쉯晞浦圩睄䲵㮿뗂☤彦쉷旂摤䖡⬶昲㩓獫⭫뽔繒</w:t>
      </w:r>
      <w:r>
        <w:rPr/>
        <w:t>ꕱ</w:t>
      </w:r>
      <w:r>
        <w:rPr/>
        <w:t>慟싂䱆</w:t>
      </w:r>
      <w:r>
        <w:rPr/>
        <w:t>ⵥ</w:t>
      </w:r>
      <w:r>
        <w:rPr/>
        <w:t>ꌷ</w:t>
      </w:r>
      <w:r>
        <w:rPr/>
        <w:t>ꕂ</w:t>
      </w:r>
      <w:r>
        <w:rPr/>
        <w:t>浥䤻幘</w:t>
      </w:r>
      <w:r>
        <w:rPr/>
        <w:t>⠭</w:t>
      </w:r>
      <w:r>
        <w:rPr/>
        <w:t>ⷂ</w:t>
      </w:r>
      <w:r>
        <w:rPr/>
        <w:t>㩟쉮ꄥ쉔昱㮮捩䨬</w:t>
      </w:r>
      <w:r>
        <w:rPr/>
        <w:t>ⵁ</w:t>
      </w:r>
      <w:r>
        <w:rPr/>
        <w:t>촸柂輣⨤姂睩太㩳㘵숹╳渹숺숷煡圶顣奋厘숻⵹顇祗䥋딤ꥨ䧂摸唻䁙숦쏂♗渲潉⬯㔲㴊䙕妩녬⭲繋仂땊愯뮡⾻숴攦䱦숪쉀쉌㍯嘬⥭慩䉪䙺㉃䭸䎡奩⥑ꅶ㝲櫂丵㥭熱</w:t>
      </w:r>
      <w:r>
        <w:rPr/>
        <w:t>ⴶ</w:t>
      </w:r>
      <w:r>
        <w:rPr/>
        <w:t>ⰳ⹸</w:t>
      </w:r>
      <w:r>
        <w:rPr/>
        <w:t>圳쉅쉊</w:t>
      </w:r>
      <w:r>
        <w:rPr/>
        <w:t>ꦘ</w:t>
      </w:r>
      <w:r>
        <w:rPr/>
        <w:t>烂睞ꏂ潫싂㕰촶䭂祕捧</w:t>
      </w:r>
      <w:r>
        <w:rPr/>
        <w:t>⠵</w:t>
      </w:r>
      <w:r>
        <w:rPr/>
        <w:t>璿矂匱炿⨲ꏎ晲佔䙴쉓稨啌䉕쉍ꏎꥤ䨯깟㨪哎敲〣乆슥晭쉐㮬お䵖䡏쉎썺슱뭐牉䎩タ兏㇂뽃쉍⽡칗䰦勍桄樤䉘潣⍞堪㊿偮吭ㅁㅢ䷂⵸柍땺两싂瘸顔⭙乲䄰숨䟃쉇㩒䝲㐩䙦ㅾㄷ晳婖㗎쏂怩浥⨯畡┪慪㨬⨹쌵䭭䨪瓂ꍇ䉰泂稦슬噏呈嚮뭡繉凂徵息塉䪘漴쉺坎숸桷窱牮쉆幩扯꧎♘㌶䰬㊣⭁䐵狂ꅒ污䱾</w:t>
      </w:r>
      <w:r>
        <w:rPr/>
        <w:t>ⱺ</w:t>
      </w:r>
      <w:r>
        <w:rPr/>
        <w:t>樤⩎⽔䕅</w:t>
      </w:r>
      <w:r>
        <w:rPr/>
        <w:t>ⱸⱣ</w:t>
      </w:r>
      <w:r>
        <w:rPr/>
        <w:t>欣쌽䑭쉗䝧睞춥㙄쉓䤱癧⵷極쉈쵥歕㗂慺㕤揂䑱䙚昪娽⮻㦬报갩㙾</w:t>
      </w:r>
      <w:r>
        <w:rPr/>
        <w:t>⠫</w:t>
      </w:r>
      <w:r>
        <w:rPr/>
        <w:t>牪䱎쉄쉀懂ꅄ彯㙉勃⥃矂唣゘㝵꺣</w:t>
      </w:r>
      <w:r>
        <w:rPr/>
        <w:t>⢻⫎</w:t>
      </w:r>
      <w:r>
        <w:rPr/>
        <w:t>쉔畺</w:t>
      </w:r>
      <w:r>
        <w:rPr/>
        <w:t>ꕹ</w:t>
      </w:r>
      <w:r>
        <w:rPr/>
        <w:t>眥</w:t>
      </w:r>
      <w:r>
        <w:rPr/>
        <w:t>꧃</w:t>
      </w:r>
      <w:r>
        <w:rPr/>
        <w:t>䩞⌶䏂깷便㝳䔻改桥捔䡒썲祺偘氥轩</w:t>
      </w:r>
      <w:r>
        <w:rPr/>
        <w:t>ꕘ</w:t>
      </w:r>
      <w:r>
        <w:rPr/>
        <w:t>䄱楁⛂卢椲〉ㅆ嫍吺㭶湏숣곂⹕䣂偞繓♞뿂䵄匽ꇂ嘣䡞⑵倦女畲칹睙壂䜷㵖</w:t>
      </w:r>
      <w:r>
        <w:rPr/>
        <w:t>⠤</w:t>
      </w:r>
      <w:r>
        <w:rPr/>
        <w:t>숮䎩瞵辮橫礪놥䁩塨䭾倴傘깈䁱乘</w:t>
      </w:r>
      <w:r>
        <w:rPr/>
        <w:t>⠯</w:t>
      </w:r>
      <w:r>
        <w:rPr/>
        <w:t>䅌</w:t>
      </w:r>
      <w:r>
        <w:rPr/>
        <w:t>ꦿ</w:t>
      </w:r>
      <w:r>
        <w:rPr/>
        <w:t>癥潆敐祅㙙敂慁妩츯久䍢뗎䥓긺姍晤싂㓂ꥪ䲩쉮偅墥촺稴⭲盂㝁砬渵㌸쉆쵧剟㜮㥭甲厩㌱ㅎ灩告敩䮮䑷䮩숸갽⩉楴䤦㙵滂攣ꥢ슏⪬쉓</w:t>
      </w:r>
      <w:r>
        <w:rPr/>
        <w:t>ⱐ</w:t>
      </w:r>
      <w:r>
        <w:rPr/>
        <w:t>깎琳輩䥹纻圵噧摃塳坢䖥㕦䑡撿䭥숻㩆⪻ꍬ嚏㘬㘰甲</w:t>
      </w:r>
      <w:r>
        <w:rPr/>
        <w:t>ⱌ</w:t>
      </w:r>
      <w:r>
        <w:rPr/>
        <w:t>쌴䁲䮩쵟㋎</w:t>
      </w:r>
      <w:r>
        <w:rPr/>
        <w:t>ⱬ</w:t>
      </w:r>
      <w:r>
        <w:rPr/>
        <w:t>㭹潖サ쉎爥쵯捒♾汹쉷썌彺㨹䈯嫂♙췂곂䬪畖숦ㅯ㉌杀剚떘</w:t>
      </w:r>
      <w:r>
        <w:rPr/>
        <w:t>ꗂ</w:t>
      </w:r>
      <w:r>
        <w:rPr/>
        <w:t>媿䯂걪녞牷쉪슩娱䁌你儨弱判숣潥䑫䤣硈䝑ꅡ奩䍆倸灥⿂畩奨㗂깳딱쉍</w:t>
      </w:r>
      <w:r>
        <w:rPr/>
        <w:t>Ⱚ</w:t>
      </w:r>
      <w:r>
        <w:rPr/>
        <w:t>埂攨啪灅氥慤㮿焺</w:t>
      </w:r>
      <w:r>
        <w:rPr/>
        <w:t>ⵦ</w:t>
      </w:r>
      <w:r>
        <w:rPr/>
        <w:t>쉸恂礶딭㎮春癫ꍹ쉣迂䦿␪璿⿂쉍悘湤䀯䍌烂숰슩硧⵵疥ꍤ䌸⩧唱䨽꥾㉩䠻㭊䬭䴫⿂</w:t>
      </w:r>
      <w:r>
        <w:rPr/>
        <w:t>⣂</w:t>
      </w:r>
      <w:r>
        <w:rPr/>
        <w:t>漱⸩䠨䎵숳㕔⼩䁺䩬氊牳堤⨭⵭⤫싂琺桺憬浃숶権拃쉍⹑⑩湚恙⑰瀥犏䤷橶놬㙙</w:t>
      </w:r>
      <w:r>
        <w:rPr/>
        <w:t>꧂</w:t>
      </w:r>
      <w:r>
        <w:rPr/>
        <w:t>䀺瑆䒵犬㚮ヂ䝲쉁織ꍥ稵奁癟奋繌滂允㝵Ⓙ檏⍅涮㑆쉑㒘녵牪癦敞䦡塳硖慑剎挥䛂復撣⧍㫂ꥺ╩ꥨ숸숮㘬쵶숺㏂슩녏㙣</w:t>
      </w:r>
      <w:r>
        <w:rPr/>
        <w:t>ꦮ</w:t>
      </w:r>
      <w:r>
        <w:rPr/>
        <w:t>庥슱〽㵱頯瀸쉃嚩쉭势儤╥也幌氹牗輺楠柂䪻橤㴤佔慮敒剹ꍫ䙹ォ무䌴䱁傩桹㕣恙眽攺㈵㣂殣奺妿偭㥾昴⨴佈圤䍱匪⩪䥨頻䍀䄻瑒슘恂㋂숣䝎唪䦘幰⍌神暘㍾䜯⩫䶣橴컂洫彈哂쉂桫숱䅚嘥</w:t>
      </w:r>
      <w:r>
        <w:rPr/>
        <w:t>ꤴ</w:t>
      </w:r>
      <w:r>
        <w:rPr/>
        <w:t>浦쉫界婖摏佮渱唨⼷믂彟넮呩䯂</w:t>
      </w:r>
      <w:r>
        <w:rPr/>
        <w:t>ꕄ╸</w:t>
      </w:r>
      <w:r>
        <w:rPr/>
        <w:t>濂㩦䥎烂⾣爺棃恩㧂晙當ꄤꍨサ牏慯⑊爬</w:t>
      </w:r>
      <w:r>
        <w:rPr/>
        <w:t>ꤺ⏂</w:t>
      </w:r>
      <w:r>
        <w:rPr/>
        <w:t>갶轪㶵㍣ꎥ䝒쉠쉊㇍╷겥兌䁡⍓吷楸竂漤怶怵㜻毂땩䶵䉡♩硭숮㡃畴幫䷃凂䚵椪ꅎ</w:t>
      </w:r>
      <w:r>
        <w:rPr/>
        <w:t>ꤶ</w:t>
      </w:r>
      <w:r>
        <w:rPr/>
        <w:t>싂뽥쉩</w:t>
      </w:r>
      <w:r>
        <w:rPr/>
        <w:t>Ⳃ</w:t>
      </w:r>
      <w:r>
        <w:rPr/>
        <w:t>亡⩪싂㐫ꌤ㕈⩧䑕啅깦硓땡娭⭂길</w:t>
      </w:r>
      <w:r>
        <w:rPr/>
        <w:t>ꗂ</w:t>
      </w:r>
      <w:r>
        <w:rPr/>
        <w:t>슱敉㇂㈳桬捵嗂晤氹婧睪⨮⥄쉓╞</w:t>
      </w:r>
      <w:r>
        <w:rPr/>
        <w:t>⡟</w:t>
      </w:r>
      <w:r>
        <w:rPr/>
        <w:t>睰奍쎮䚡ꅏ␱⎻ㅙ䍏㠥⻂䰱㐪湘㑲捂꥗祡慃⛍捯䙣弹뭈⽺싂⨯쌮걅⴪噄媡䜫捦ꍱ䌦ꅥ껂呦䭯歉뾏</w:t>
      </w:r>
      <w:r>
        <w:rPr/>
        <w:t>⠵</w:t>
      </w:r>
      <w:r>
        <w:rPr/>
        <w:t>頹扺剧暩痂쉑㐪⵪幡䵓攷쉅쵭煀</w:t>
      </w:r>
      <w:r>
        <w:rPr/>
        <w:t>ꤥ</w:t>
      </w:r>
      <w:r>
        <w:rPr/>
        <w:t>㙋沮䥡䝨彩숻썳ꍫ♥猶썺㉲吭书긱橾坅杹僂㇂</w:t>
      </w:r>
      <w:r>
        <w:rPr/>
        <w:t>ꕆ</w:t>
      </w:r>
      <w:r>
        <w:rPr/>
        <w:t>咣獁捴ꅋ义䡶炘祤䉉䍌䄭⧂儩䈮㌦嫂乐濂</w:t>
      </w:r>
      <w:r>
        <w:rPr/>
        <w:t>ⴵ</w:t>
      </w:r>
      <w:r>
        <w:rPr/>
        <w:t>놩禘ꍐ协畧䚘卓ꍲ啎啑昵⨻漻䝉䛂秃硷ꅹ祔繦ꇃ묩숲湆䃂䕶摪䙴硭颏䁱껂㈽</w:t>
      </w:r>
      <w:r>
        <w:rPr/>
        <w:t>ⲿ</w:t>
      </w:r>
      <w:r>
        <w:rPr/>
        <w:t>슻歆숥个㤭稣♊剙汫䵞硥ꥺ쵪⭶싂묩</w:t>
      </w:r>
      <w:r>
        <w:rPr/>
        <w:t>ⴲ</w:t>
      </w:r>
      <w:r>
        <w:rPr/>
        <w:t>个㇃숶䙠⯍癃䩹㵭▏愭焹숰䡁䞏땄㬪</w:t>
      </w:r>
      <w:r>
        <w:rPr/>
        <w:t>ⴵ</w:t>
      </w:r>
      <w:r>
        <w:rPr/>
        <w:t>䈵쉾刺뭸</w:t>
      </w:r>
      <w:r>
        <w:rPr/>
        <w:t>ꕃ</w:t>
      </w:r>
      <w:r>
        <w:rPr/>
        <w:t>㠴塱竃协⑔㘭䛃当䅆ㅀ批䔻⍵쉩䂻剷潷䭒ꌥ睵䣂䐭繷쉐睷ꌴの긪䈽䌺⭡⵸숨숮넺桵焫欨塸䱦牥橄嘵戩슻칸㔴ꅶ䏂쉉橲序恏ㅙ⺬楥爻熏☸뽒景㪻⹺쉵ざ䪮㍨奙䙠夊넳⥂㌤까噗</w:t>
      </w:r>
      <w:r>
        <w:rPr/>
        <w:t>⡰</w:t>
      </w:r>
      <w:r>
        <w:rPr/>
        <w:t>穃疻侱</w:t>
      </w:r>
      <w:r>
        <w:rPr/>
        <w:t>ⴱ</w:t>
      </w:r>
      <w:r>
        <w:rPr/>
        <w:t>圽▱䙨摀쉄琤䠽潃牧呫渱挤⩷楐䵚⚻숶浥佴슘䝨䁈ꥦ䴪仂彃撵쉾쉐乐砮䐪硥㭌䫂瀸䡞◂㍃䩭㋂슬爮潯朮갹温楏頪輮轏游她汲꥾뾩天㥙㗃欱年컍牅썪䃂稶ㅄ⌴㴩倷焫繑☴㠹帽쉪㋂楰禱뭗歀묪剋琮硦ꄱ婕ꥠ䴱⴫㑩䕍䩩⹊⧂伳䵰</w:t>
      </w:r>
      <w:r>
        <w:rPr/>
        <w:t>꤫</w:t>
      </w:r>
      <w:r>
        <w:rPr/>
        <w:t>숤淃侬姍㭦幺䡑싂넻쉰쉗昪갦⧂灕優䯂伽輩䡴쉓嘻㬱뽡뾏收㩷嚮갵깚庱眽漩⧃獮捠弳漸䉲䆘頮嘴稩攸截䝚幁慣癙䶥䮘⛃䳂캵㍄睴㕁쉳旂</w:t>
      </w:r>
      <w:r>
        <w:rPr/>
        <w:t>ⱇ</w:t>
      </w:r>
      <w:r>
        <w:rPr/>
        <w:t>䐭쉚⩫㭠㕆⸸쵞䑮繀䩶桨没硢⽪</w:t>
      </w:r>
      <w:r>
        <w:rPr/>
        <w:t>ⵂ</w:t>
      </w:r>
      <w:r>
        <w:rPr/>
        <w:t>哂桴뭇濂怽䄳⺏睧ꄦ穃拂곂</w:t>
      </w:r>
      <w:r>
        <w:rPr/>
        <w:t>⠫⫂</w:t>
      </w:r>
      <w:r>
        <w:rPr/>
        <w:t>偂攨潪奪꥖儨䑆婄噢䙮</w:t>
      </w:r>
      <w:r>
        <w:rPr/>
        <w:t>ⵎ</w:t>
      </w:r>
      <w:r>
        <w:rPr/>
        <w:t>傡嫂埂ꅦ쉾癡と硫⒣ꥣ⒩扡愰顏</w:t>
      </w:r>
      <w:r>
        <w:rPr/>
        <w:t>⡸</w:t>
      </w:r>
      <w:r>
        <w:rPr/>
        <w:t>き睂恤伹湯奕㠶窏顑泂瓎䔦矂㥭㫂⍃桥㯂䰦楪ꍠ䡢礱倫</w:t>
      </w:r>
      <w:r>
        <w:rPr/>
        <w:t>⢥</w:t>
      </w:r>
      <w:r>
        <w:rPr/>
        <w:t>칍硆〦㕓揂瑹칹⒩癶땗ꥠ淂⍁頮娸㔶걀딳䭇䕸懍숬숳強が顪磂䉳䃂䄩䭔쉡䪏㋂䑳桱䋂㯂灆橴歎䬫쉀婌♤</w:t>
      </w:r>
      <w:r>
        <w:rPr/>
        <w:t>ⰱ</w:t>
      </w:r>
      <w:r>
        <w:rPr/>
        <w:t>磂숩瑣敂⩡⬸䱾偙へ䱶쏂쉠䩌㡐灾뇂欨湤⺥ꇂ</w:t>
      </w:r>
      <w:r>
        <w:rPr/>
        <w:t>꤬</w:t>
      </w:r>
      <w:r>
        <w:rPr/>
        <w:t>䩞繳ꅱ⩄䝞격姂䥖煌싂ꄰ復懂ㅗ䡹坑</w:t>
      </w:r>
      <w:r>
        <w:rPr/>
        <w:t>ꔪ⑊⩧</w:t>
      </w:r>
      <w:r>
        <w:rPr/>
        <w:t>슣睲㞏䱑夻䡮쉣</w:t>
      </w:r>
      <w:r>
        <w:rPr/>
        <w:t>⡎</w:t>
      </w:r>
      <w:r>
        <w:rPr/>
        <w:t>輭슱♃숬㥊䎩썋쉴は䀪繴撩報䱬</w:t>
      </w:r>
      <w:r>
        <w:rPr/>
        <w:t>ⱴ</w:t>
      </w:r>
      <w:r>
        <w:rPr/>
        <w:t>汑䬨潍쌳匴撥輦憏</w:t>
      </w:r>
      <w:r>
        <w:rPr/>
        <w:t>ꕊ</w:t>
      </w:r>
      <w:r>
        <w:rPr/>
        <w:t>㩸ꅳ䭉䡈湾樤㵉䡶숬桙ㅞ</w:t>
      </w:r>
      <w:r>
        <w:rPr/>
        <w:t>ⰳ</w:t>
      </w:r>
      <w:r>
        <w:rPr/>
        <w:t>䀳潞噆婌쉶뭤勍並捷幙</w:t>
      </w:r>
      <w:r>
        <w:rPr/>
        <w:t>ꥉ</w:t>
      </w:r>
      <w:r>
        <w:rPr/>
        <w:t>䅖䥐숵爩䇂摴㏂㥅刽㞩懍毂䧃㍭걏䆻쉋淂ヂ</w:t>
      </w:r>
      <w:r>
        <w:rPr/>
        <w:t>⡗</w:t>
      </w:r>
      <w:r>
        <w:rPr/>
        <w:t>䛎䂵也彫숸㈸⑌䝪㵀佯</w:t>
      </w:r>
      <w:r>
        <w:rPr/>
        <w:t>ⵔ</w:t>
      </w:r>
      <w:r>
        <w:rPr/>
        <w:t>均䉑䁑⨫쉋竂⪩噦썌刱奁ꆩ唭偓⪏숹摁妵뽸긽䈬쉴ꅗ⩘숱쉀깭甤憻╷礭䤷⌲땩儵䉐╌⭏쉊欤煍灆싂弳佶救幉祖</w:t>
      </w:r>
      <w:r>
        <w:rPr/>
        <w:t>⡍</w:t>
      </w:r>
      <w:r>
        <w:rPr/>
        <w:t>梏㑁쉸妣皿穆뮩숳쉾乴愰桾偎歁午뭒佴</w:t>
      </w:r>
      <w:r>
        <w:rPr/>
        <w:t>⢮⍶</w:t>
      </w:r>
      <w:r>
        <w:rPr/>
        <w:t>婩숨盂䆬畚匫㮮穘썤쵨瘳ꎥ뽳硲</w:t>
      </w:r>
      <w:r>
        <w:rPr/>
        <w:t>⡥</w:t>
      </w:r>
      <w:r>
        <w:rPr/>
        <w:t>䬳긻䝂轑浖帪䫃╈㬊䍤⑵䁕执䜦㭺䄺╠ㄴ쉟뾡㩲硦瘰煾惂晴⎬㔽㝁纩쉪䮵䉓㍳睉⑑䄷䁸슘媻暱顁㪿숭캵⍟㏂싂䤰컂㍲ꥲ剰癌煩橃싎⬶琲ㅚ顖穬垬渷旍촳뿂䱋浒灕䍢䅈습㷂썬楘坉彞此线숽⹨噸⍕睮睰佯㝰⩭䩄쉦㢩狂倱甶磂⑉ꅋꅦ䁗炱猪ご㌪</w:t>
      </w:r>
      <w:r>
        <w:rPr/>
        <w:t>⣂</w:t>
      </w:r>
      <w:r>
        <w:rPr/>
        <w:t>乣嫂瞏漳♗䌳쵠抩偨䴰啪쉃딽䙁壂䙸圴啥敆</w:t>
      </w:r>
      <w:r>
        <w:rPr/>
        <w:t>ꕔ</w:t>
      </w:r>
      <w:r>
        <w:rPr/>
        <w:t>ꍤ䳂䬪䡅䩘顎殡쌲</w:t>
      </w:r>
      <w:r>
        <w:rPr/>
        <w:t>Ɫ</w:t>
      </w:r>
      <w:r>
        <w:rPr/>
        <w:t>怺䧂㧂灩樱照癟쉁楺捹㝮⭌䥬惂狂걌单䁀䑓䥤澩䳂势睟䏂幠傩ꍦ幃</w:t>
      </w:r>
      <w:r>
        <w:rPr/>
        <w:t>ꔦ</w:t>
      </w:r>
      <w:r>
        <w:rPr/>
        <w:t>昤杺䑎䙪禣⦱㠹機剪䘦ぢ梿</w:t>
      </w:r>
      <w:r>
        <w:rPr/>
        <w:t>ⰲ⹶</w:t>
      </w:r>
      <w:r>
        <w:rPr/>
        <w:t>凂類烂祸洭묣⧂</w:t>
      </w:r>
      <w:r>
        <w:rPr/>
        <w:t>ꕃ</w:t>
      </w:r>
      <w:r>
        <w:rPr/>
        <w:t>땔杠僂瑤㮵灺♟╇㠳땾쉔딥쵾㑲佭⭂兯깡恴⩎⨫┻昪䥙뭥ꄬ갹滂問⸹싍煑摑⚬祥⽫</w:t>
      </w:r>
      <w:r>
        <w:rPr/>
        <w:t>ⳍ</w:t>
      </w:r>
      <w:r>
        <w:rPr/>
        <w:t>䜰껂꥾㡃琦⌥䪘싂墮戫슘㠳潢䅈䤣넱牨쉯輩⍴竂깧⍟剕喩䓂⨲㎱桇⻂砤畡瀬숪땁桵넭癮⽮촱⹬匴⺵潌㘱幗沘䛂捎䥁㋂懃ネ煙숲</w:t>
      </w:r>
      <w:r>
        <w:rPr/>
        <w:t>⣍</w:t>
      </w:r>
      <w:r>
        <w:rPr/>
        <w:t>뭾乪偹♆䩋䯂㝸歁떣殮䤬煑朽䅮䑕㶘⨩犵呈㩮숰债㙩싂㙬湓杚㎩娴坪䌨汞係繙姎摓斏␵㥓䙾㥅⩞䓂彩㊱乫拂慎㡲쵨猤싂㑘䷍쉠串繏䒻淂쌬䨪쉓</w:t>
      </w:r>
      <w:r>
        <w:rPr/>
        <w:t>ⱦ</w:t>
      </w:r>
      <w:r>
        <w:rPr/>
        <w:t>噙䃂꺿䑊恍䔺</w:t>
      </w:r>
      <w:r>
        <w:rPr/>
        <w:t>Ⳃ⧂</w:t>
      </w:r>
      <w:r>
        <w:rPr/>
        <w:t>煁庻癭朸쉏쉺勂</w:t>
      </w:r>
      <w:r>
        <w:rPr/>
        <w:t>Ⱡ</w:t>
      </w:r>
      <w:r>
        <w:rPr/>
        <w:t>㦬</w:t>
      </w:r>
      <w:r>
        <w:rPr/>
        <w:t>ꦘ</w:t>
      </w:r>
      <w:r>
        <w:rPr/>
        <w:t>桅䏎㭅噑숱䕰慆䔹乍旂␫⸽啸橀侮殏⑫䥢숶⽎幈숪</w:t>
      </w:r>
      <w:r>
        <w:rPr/>
        <w:t>꤬</w:t>
      </w:r>
      <w:r>
        <w:rPr/>
        <w:t>禡쉩泂썧㩲当参⽏春쵈灂Ⓜ樽䩣║礶</w:t>
      </w:r>
    </w:p>
    <w:p>
      <w:pPr>
        <w:pStyle w:val="PreformattedText"/>
        <w:bidi w:val="0"/>
        <w:spacing w:before="0" w:after="0"/>
        <w:jc w:val="left"/>
        <w:rPr/>
      </w:pPr>
      <w:r>
        <w:rPr/>
        <w:t>狂湌䂏炮䕂⏂㵘睫쵢着⥸煳쉾㘫䤫</w:t>
      </w:r>
      <w:r>
        <w:rPr/>
        <w:t>ꗍ⬰</w:t>
      </w:r>
      <w:r>
        <w:rPr/>
        <w:t>塱桲燂⨹摖痂䡮쉔</w:t>
      </w:r>
      <w:r>
        <w:rPr/>
        <w:t>꧍</w:t>
      </w:r>
      <w:r>
        <w:rPr/>
        <w:t>凎겵敡뭀㵦穭꥗䁬瑑獹ꥠ</w:t>
      </w:r>
      <w:r>
        <w:rPr/>
        <w:t>ꥃ</w:t>
      </w:r>
      <w:r>
        <w:rPr/>
        <w:t>䩨䣂畨恓쉅〻싂瑳歘盂儵㩐쉏䕆ꏂ湍쉨䙉䁐睟㬺숭䉴숬딤㝋쉘㥠恣⭈䍓슣瑟倴㔩쉦ㄵ癑슱擎汇㑲</w:t>
      </w:r>
      <w:r>
        <w:rPr/>
        <w:t>꧂</w:t>
      </w:r>
      <w:r>
        <w:rPr/>
        <w:t>칧ꥩ뭥婳潸癀䡨깖캡歘䯃⧂撥楆桧싂畘숭</w:t>
      </w:r>
      <w:r>
        <w:rPr/>
        <w:t>ⶬ</w:t>
      </w:r>
      <w:r>
        <w:rPr/>
        <w:t>頸㡙</w:t>
      </w:r>
      <w:r>
        <w:rPr/>
        <w:t>⣂</w:t>
      </w:r>
      <w:r>
        <w:rPr/>
        <w:t>䍏</w:t>
      </w:r>
      <w:r>
        <w:rPr/>
        <w:t>ⷂ</w:t>
      </w:r>
      <w:r>
        <w:rPr/>
        <w:t>䉆⸩眷⨪쉺쉘琴</w:t>
      </w:r>
      <w:r>
        <w:rPr/>
        <w:t>ꕁꕦ♺⧂</w:t>
      </w:r>
      <w:r>
        <w:rPr/>
        <w:t>쉧䧂㐸侬獺唊做싂䡁⏎剃䡳瑔輴飍䆵䱹祯숺㍬殻歏杖輽⽩⩢嚥愱ꥠ䨫㝾怦⤷⍫偆慐㵡䜮稦扶긥䕕ㅢ㋃吽珎汴䥏婙쉍◂⑉䕄ꅵ㕈</w:t>
      </w:r>
      <w:r>
        <w:rPr/>
        <w:t>ꕡ</w:t>
      </w:r>
      <w:r>
        <w:rPr/>
        <w:t>숨⍫䢥扣⶿啣彑乫盂⍧칖쉪灔晓乊쉥⹾땏␥⑥쉈숤暮㐲믂⹢㨽쉩ㅊ倩ち♠瘪⽬긷堪╦쉱擂漹</w:t>
      </w:r>
      <w:r>
        <w:rPr/>
        <w:t>ꗂ꥚</w:t>
      </w:r>
      <w:r>
        <w:rPr/>
        <w:t>촹꧎砷䉋〶ꅾ묲컂幑뽨傮</w:t>
      </w:r>
      <w:r>
        <w:rPr/>
        <w:t>ꥏꔨ</w:t>
      </w:r>
      <w:r>
        <w:rPr/>
        <w:t>슡슡쌩싂到瑹楢뽀⭦쉕⩅瑁硓顙㷂噀捾</w:t>
      </w:r>
      <w:r>
        <w:rPr/>
        <w:t>Ⳃ</w:t>
      </w:r>
      <w:r>
        <w:rPr/>
        <w:t>ꖣ</w:t>
      </w:r>
      <w:r>
        <w:rPr/>
        <w:t>恢倻ꏂ佲㕩땳弴㴩こ묪泂栳ꇂ晷깵慺묵扺쵄⧂塪䑁呲䛂繥ㅷ睌䆱捭⵲ꥬ噀獩㵁母⬳㝞䙪噑쉘䭣쉐伻䒱䝰㥅亡䚵㙴硗漳慶晋녕䐳쉒쉆㈩㨬ꆡ坄噎憿扸灰〭獅㈴䑔㯂쵓䚏싂桙柂</w:t>
      </w:r>
      <w:r>
        <w:rPr/>
        <w:t>⡁</w:t>
      </w:r>
      <w:r>
        <w:rPr/>
        <w:t>⺬嘵긪楓颣⧂參㡴汆쉲塶</w:t>
      </w:r>
      <w:r>
        <w:rPr/>
        <w:t>ꥃ</w:t>
      </w:r>
      <w:r>
        <w:rPr/>
        <w:t>㇂㴲슘欷煸恠严慷櫎唸⩅㕔춡横ㄹ扔珂堨⾏ꍡ⎏〈抬㡤偭婷幋吩啳儯싎뭏䡲䐳玥㭷䙶剹⦬칰㷂攣〺佫䱈ꥱ䵹떱</w:t>
      </w:r>
      <w:r>
        <w:rPr/>
        <w:t>ⲻ</w:t>
      </w:r>
      <w:r>
        <w:rPr/>
        <w:t>掩䥘繬썺獙⤪ꄣ䜬㖬䮩㐨䴮쉄灯纣㡁界싃漦싂㒘稭橱瀷枻㵹쌰轱澡㥩癯㍐곂㍘⥥盂瞩噁珂䝨倴䡄ꥧ◂⪮祮쉀䝤轐</w:t>
      </w:r>
      <w:r>
        <w:rPr/>
        <w:t>ꕡ</w:t>
      </w:r>
      <w:r>
        <w:rPr/>
        <w:t>浉䝠꥖땫⤭唸⌰쉌偳㉾</w:t>
      </w:r>
      <w:r>
        <w:rPr/>
        <w:t>ⷃ</w:t>
      </w:r>
      <w:r>
        <w:rPr/>
        <w:t>쉍쉠쉁㝵汍楣牘⶿뭁圻뭨㞻塬体㬵楔捆ㅸ瞏㵲獏췂䠽杘싂睕睅숵▘⭫奠쉠䪮䜻畕㵏</w:t>
      </w:r>
      <w:r>
        <w:rPr/>
        <w:t>⡈</w:t>
      </w:r>
      <w:r>
        <w:rPr/>
        <w:t>㐶ꍷ祥</w:t>
      </w:r>
      <w:r>
        <w:rPr/>
        <w:t>Ⳃ</w:t>
      </w:r>
      <w:r>
        <w:rPr/>
        <w:t>轓湉⭳噣숲⏃太噃嚮䕄竂婣땧夶⑉⨰</w:t>
      </w:r>
      <w:r>
        <w:rPr/>
        <w:t>ⵈꖿ</w:t>
      </w:r>
      <w:r>
        <w:rPr/>
        <w:t>䁃村⩯䱲䒥穖媵厬</w:t>
      </w:r>
      <w:r>
        <w:rPr/>
        <w:t>ⷂ</w:t>
      </w:r>
      <w:r>
        <w:rPr/>
        <w:t>乪㪥␴깳濂䨥礪獔⑳牫쉠녌硭깬楥熏䄹頸☺轳㩆쉟曂</w:t>
      </w:r>
      <w:r>
        <w:rPr/>
        <w:t>ꦵ</w:t>
      </w:r>
      <w:r>
        <w:rPr/>
        <w:t>걍ㆣ뽹⬦숪姎䍤祬䏂啵䦮쉒⵲䎵갽ꍍ傏琥䅙⨮ꅶ땉㨹⸻뾡瓃呂壂坹㑦</w:t>
      </w:r>
      <w:r>
        <w:rPr/>
        <w:t>⡘</w:t>
      </w:r>
      <w:r>
        <w:rPr/>
        <w:t>䍱瘨쵈껂쌹쉯깄ꥢ晢㥇䥆써漰䘺⩧㥣偳넫싂쉢啁⨩顺珂畷漲繳㤺瀹㈬漽⨻⍺䬸䢥쌦갳嚏璩兆獗기㝮䯂㙃睐兆</w:t>
      </w:r>
      <w:r>
        <w:rPr/>
        <w:t>⣂</w:t>
      </w:r>
      <w:r>
        <w:rPr/>
        <w:t>轍䉷戸쎏潐彆칥嘣</w:t>
      </w:r>
      <w:r>
        <w:rPr/>
        <w:t>ꔨ</w:t>
      </w:r>
      <w:r>
        <w:rPr/>
        <w:t>縹䤪⼰숸䀽䕷䀬쉪</w:t>
      </w:r>
      <w:r>
        <w:rPr/>
        <w:t>Ⱟ</w:t>
      </w:r>
      <w:r>
        <w:rPr/>
        <w:t>堊숦숷心喘桅嘮坐奺椳べ쉢춘䕉健촵ꥡ啋땥楬䔩湺煃</w:t>
      </w:r>
      <w:r>
        <w:rPr/>
        <w:t>ⰺ</w:t>
      </w:r>
      <w:r>
        <w:rPr/>
        <w:t>㨶惂頯瀮晇⨭迂牕㜦</w:t>
      </w:r>
      <w:r>
        <w:rPr/>
        <w:t>ꥉ</w:t>
      </w:r>
      <w:r>
        <w:rPr/>
        <w:t>䶻</w:t>
      </w:r>
      <w:r>
        <w:rPr/>
        <w:t>ⵚ⍦</w:t>
      </w:r>
      <w:r>
        <w:rPr/>
        <w:t>㐪꥞⩚彩쉵縰扺깬煌㬪ㅱ顉쉂쉾뼥ꆮ䧎㔬ꥩ⩀煢</w:t>
      </w:r>
      <w:r>
        <w:rPr/>
        <w:t>ⷂ⹭</w:t>
      </w:r>
      <w:r>
        <w:rPr/>
        <w:t>䱒弣䅢捏땤繡桾兣㇂♌顄疩슥仃ꅗ別⪘촷쉥숤咮믂쉍</w:t>
      </w:r>
      <w:r>
        <w:rPr/>
        <w:t>ⷍ</w:t>
      </w:r>
      <w:r>
        <w:rPr/>
        <w:t>煚奐桊䱊瘪쵂⻂矂䙤䢥쉣桑⚩䅞</w:t>
      </w:r>
      <w:r>
        <w:rPr/>
        <w:t>꥟</w:t>
      </w:r>
      <w:r>
        <w:rPr/>
        <w:t>奨顙旂乮侬⩠狂歫轈吨两㧂촵ꅧ䦻ꥳ⍷땄㊡攲䡴曂⑩妵쉏汪偔㣎倭㆏⏂⸮顄恞칰걍걸埂䥘橇㝎㓂係╃슩깯頮晒㤲䠶㔣稺숪きꌣ慺</w:t>
      </w:r>
      <w:r>
        <w:rPr/>
        <w:t>ꥇ</w:t>
      </w:r>
      <w:r>
        <w:rPr/>
        <w:t>摳㍀穇剬檵☤쵷㌸獪뽎颮넪㑡欤㒥煅乄偢猪椴䀪浸猲㠷栽湤忂剣婑㙺愥</w:t>
      </w:r>
      <w:r>
        <w:rPr/>
        <w:t>ꕫ</w:t>
      </w:r>
      <w:r>
        <w:rPr/>
        <w:t>싎咩⥶⽠⥨眩丣⤣噖剤丩䬷䝱</w:t>
      </w:r>
      <w:r>
        <w:rPr/>
        <w:t>꤯</w:t>
      </w:r>
      <w:r>
        <w:rPr/>
        <w:t>ꍩ⥓橠穠瑺싂睧쉷偭刷</w:t>
      </w:r>
      <w:r>
        <w:rPr/>
        <w:t>ꕟꗂ</w:t>
      </w:r>
      <w:r>
        <w:rPr/>
        <w:t>桞㣂ꅏ⥱㔰余숻悮䂏⭆쉾渦녃滂㷂午祏䀥ㅘ╥⍎㭬䅱</w:t>
      </w:r>
      <w:r>
        <w:rPr/>
        <w:t>⡹</w:t>
      </w:r>
      <w:r>
        <w:rPr/>
        <w:t>迂⹋쵚偁쉟㬪䚬㉮ꅗ䉙칺⑓䚵䲵ㅦ䑴䥄杓煡啒슘녚欤秂灴楰칺싂硣⩇䝴猴</w:t>
      </w:r>
      <w:r>
        <w:rPr/>
        <w:t>⠩⍗</w:t>
      </w:r>
      <w:r>
        <w:rPr/>
        <w:t>係䆬佟㘬⭒畓忂숩媮⦥쏂䡢䧂祋땬汋㞡⺮</w:t>
      </w:r>
      <w:r>
        <w:rPr/>
        <w:t>Ⳃ</w:t>
      </w:r>
      <w:r>
        <w:rPr/>
        <w:t>슩眬䥲繫㵰䄲恵썵䉥㗂䍴㨨숹䗂㡾㙩䧂䖣秂顚쉖前쉉数</w:t>
      </w:r>
      <w:r>
        <w:rPr/>
        <w:t>ꔩ</w:t>
      </w:r>
      <w:r>
        <w:rPr/>
        <w:t>걩璏쉎祟坥涿⶿仂硑䧂䍫䟎습깐칩牣쉗卶噩〤歸ꥷ숺쉖梘欪珎归夤땦䰴䦮쉺坔婍ꆬ幺쉎⸬</w:t>
      </w:r>
      <w:r>
        <w:rPr/>
        <w:t>⢿</w:t>
      </w:r>
      <w:r>
        <w:rPr/>
        <w:t>慪䔩숣獏ㅨ浟癔䕧中憡</w:t>
      </w:r>
      <w:r>
        <w:rPr/>
        <w:t>⡗</w:t>
      </w:r>
      <w:r>
        <w:rPr/>
        <w:t>濂</w:t>
      </w:r>
      <w:r>
        <w:rPr/>
        <w:t>ⱌ</w:t>
      </w:r>
      <w:r>
        <w:rPr/>
        <w:t>ꅂ氶げ獚㔺斩⹶睁惂婦녦呒橃幤啸쉈塎祾䪣で埂浹ꥫ步걉쉋㇎⦡泂䴬畳㬣</w:t>
      </w:r>
      <w:r>
        <w:rPr/>
        <w:t>ꦩ</w:t>
      </w:r>
      <w:r>
        <w:rPr/>
        <w:t>瑷ㅆ啌幭兟永湓</w:t>
      </w:r>
      <w:r>
        <w:rPr/>
        <w:t>Ⳃ</w:t>
      </w:r>
      <w:r>
        <w:rPr/>
        <w:t>擂剗숰梿⎻匭깤厩凂〹䭡畕㡭坭쉃栯㙾癃祧潵┽卪略쉎⹈걬础쉑㚿挶凂并</w:t>
      </w:r>
      <w:r>
        <w:rPr/>
        <w:t>ꕵ</w:t>
      </w:r>
      <w:r>
        <w:rPr/>
        <w:t>㏎厏だ쉥䩊妩㡣츺唲牷䢵桸兏䁙攸竂⩉瀶奮媣楟쉓ꍠ긱䱒쉧⹉䨴뿂瀯㥈㌻</w:t>
      </w:r>
      <w:r>
        <w:rPr/>
        <w:t>ꦡ</w:t>
      </w:r>
      <w:r>
        <w:rPr/>
        <w:t>⺘䔯긫⩍辬䏂┵쉒뽵㘹껂㴽晁弱绂⩄숷⽏滂甶숸䬽櫃坚奘䁭숴숷䴣⫍坯㙆祎</w:t>
      </w:r>
      <w:r>
        <w:rPr/>
        <w:t>⡚</w:t>
      </w:r>
      <w:r>
        <w:rPr/>
        <w:t>츮㭴⌊杶썺轴畹긭伻슩㙖礹䅎灺㗂楲㶵⼵娽놮</w:t>
      </w:r>
      <w:r>
        <w:rPr/>
        <w:t>ꤽ</w:t>
      </w:r>
      <w:r>
        <w:rPr/>
        <w:t>妥枱煂畳積⩌慤䍾坓⿃䑪楾掣싃捑쉸偹暱轚繰</w:t>
      </w:r>
      <w:r>
        <w:rPr/>
        <w:t>⠱</w:t>
      </w:r>
      <w:r>
        <w:rPr/>
        <w:t>猴┭轭䵩⥵</w:t>
      </w:r>
      <w:r>
        <w:rPr/>
        <w:t>⡧</w:t>
      </w:r>
      <w:r>
        <w:rPr/>
        <w:t>煂슥坦䖡䕄㡚哃</w:t>
      </w:r>
      <w:r>
        <w:rPr/>
        <w:t>⣂</w:t>
      </w:r>
      <w:r>
        <w:rPr/>
        <w:t>澵ꥬ춏숨湌則쉹欨뭈嘲썀싂㉺㗂㭹熬</w:t>
      </w:r>
      <w:r>
        <w:rPr/>
        <w:t>ꕗ</w:t>
      </w:r>
      <w:r>
        <w:rPr/>
        <w:t>佖㥨刴㩃光걳䰬ㅆ坏쉠槂甬㗃壂┺䖵潴</w:t>
      </w:r>
      <w:r>
        <w:rPr/>
        <w:t>Ȿ</w:t>
      </w:r>
      <w:r>
        <w:rPr/>
        <w:t>䍩堯갮杵䵸圬懂嫂湶啙忂暻橴㜫轫컃걏玏싂眽摅擂싂䕑쉔뿂䨸恦仂㡙㝰八문刴祾쉷䯂썑⤸㩞䠥櫎噃帪쉂眸䐷彎畲牪</w:t>
      </w:r>
      <w:r>
        <w:rPr/>
        <w:t>ꔺ</w:t>
      </w:r>
      <w:r>
        <w:rPr/>
        <w:t>䲩轞坏琻㵞㥳䍡쉯쉔乓潓쌨顲㙩慈凂硧䀥栯쉪湯숴䪬칎碩奡⭸숵刱</w:t>
      </w:r>
      <w:r>
        <w:rPr/>
        <w:t>⡾</w:t>
      </w:r>
      <w:r>
        <w:rPr/>
        <w:t>ꦣ</w:t>
      </w:r>
      <w:r>
        <w:rPr/>
        <w:t>숪㊏繙㠴捥励䉃廂⻂넽㊮坦儳</w:t>
      </w:r>
      <w:r>
        <w:rPr/>
        <w:t>⡦⤶⑱</w:t>
      </w:r>
      <w:r>
        <w:rPr/>
        <w:t>녗楏牯㩟䍅啋䗂⥇䙦㠪縸걳㔻䏂녱湞썉⮮木숵啸숪㥑쉹䵵潈츲泂摊⭱䂡</w:t>
      </w:r>
      <w:r>
        <w:rPr/>
        <w:t>⠭</w:t>
      </w:r>
      <w:r>
        <w:rPr/>
        <w:t>到䙖乒睬㣎濍急穢⫂</w:t>
      </w:r>
      <w:r>
        <w:rPr/>
        <w:t>ꖩ</w:t>
      </w:r>
      <w:r>
        <w:rPr/>
        <w:t>帲껂╣㍫挲</w:t>
      </w:r>
      <w:r>
        <w:rPr/>
        <w:t>ⱡ</w:t>
      </w:r>
      <w:r>
        <w:rPr/>
        <w:t>䵖特</w:t>
      </w:r>
      <w:r>
        <w:rPr/>
        <w:t>ꤨ</w:t>
      </w:r>
      <w:r>
        <w:rPr/>
        <w:t>䭀䅟ꍯ⥁䩆呋숱쉵ㄮ</w:t>
      </w:r>
      <w:r>
        <w:rPr/>
        <w:t>ꕡ</w:t>
      </w:r>
      <w:r>
        <w:rPr/>
        <w:t>併䔶檮</w:t>
      </w:r>
      <w:r>
        <w:rPr/>
        <w:t>ꖘ</w:t>
      </w:r>
      <w:r>
        <w:rPr/>
        <w:t>ⰴ⤰</w:t>
      </w:r>
      <w:r>
        <w:rPr/>
        <w:t>슡⥰浵氷迂츦슱噵唱剰侱㨴㔻䍔㠥⨭묻컂檩磂╌⍖</w:t>
      </w:r>
      <w:r>
        <w:rPr/>
        <w:t>ꕯ</w:t>
      </w:r>
      <w:r>
        <w:rPr/>
        <w:t>䕅个搤뿂瞡</w:t>
      </w:r>
      <w:r>
        <w:rPr/>
        <w:t>ꥊ</w:t>
      </w:r>
      <w:r>
        <w:rPr/>
        <w:t>獏숫걆䙯싂숸쏂渻午睲繧㢬䀩䴶놮漬䅺帪䅔䨵㩟呩顂ꇂ⩴暘⍙㔲ꍃㄪ䄮䀭ⸯ㑈䘭䕊噓Ⓜ愬樶䒥</w:t>
      </w:r>
      <w:r>
        <w:rPr/>
        <w:t>ⷂ</w:t>
      </w:r>
      <w:r>
        <w:rPr/>
        <w:t>슱瓂噈漷㤮浣싂㘸㷂䢘⏍橙汆㛂걧獦幧쉯䥅</w:t>
      </w:r>
      <w:r>
        <w:rPr/>
        <w:t>Ⳃ</w:t>
      </w:r>
      <w:r>
        <w:rPr/>
        <w:t>䱩浃湪쉖砬矂䕒ꏂ䔨</w:t>
      </w:r>
      <w:r>
        <w:rPr/>
        <w:t>ꔨ</w:t>
      </w:r>
      <w:r>
        <w:rPr/>
        <w:t>哂䝈쉭磍</w:t>
      </w:r>
      <w:r>
        <w:rPr/>
        <w:t>ꕮ</w:t>
      </w:r>
      <w:r>
        <w:rPr/>
        <w:t>䕃</w:t>
      </w:r>
      <w:r>
        <w:rPr/>
        <w:t>ⵔ</w:t>
      </w:r>
      <w:r>
        <w:rPr/>
        <w:t>싂瘥쉲쉧嫎怪㋍슣</w:t>
      </w:r>
      <w:r>
        <w:rPr/>
        <w:t>Ⱔ</w:t>
      </w:r>
      <w:r>
        <w:rPr/>
        <w:t>夺㯂澱䐣⑉桉歺묤</w:t>
      </w:r>
      <w:r>
        <w:rPr/>
        <w:t>ꦣ</w:t>
      </w:r>
      <w:r>
        <w:rPr/>
        <w:t>ꇂ䍺⎮灇挸空슥뭲䡚扦⦏ァ걯ꌲ쉵쉂塢꺘䴪㦬숵䠮</w:t>
      </w:r>
      <w:r>
        <w:rPr/>
        <w:t>ꦏꤱꥒ</w:t>
      </w:r>
      <w:r>
        <w:rPr/>
        <w:t>殩䁕</w:t>
      </w:r>
      <w:r>
        <w:rPr/>
        <w:t>Ⳃ⭭</w:t>
      </w:r>
      <w:r>
        <w:rPr/>
        <w:t>摴</w:t>
      </w:r>
      <w:r>
        <w:rPr/>
        <w:t>꧂</w:t>
      </w:r>
      <w:r>
        <w:rPr/>
        <w:t>ⱋ</w:t>
      </w:r>
      <w:r>
        <w:rPr/>
        <w:t>ⵇ</w:t>
      </w:r>
      <w:r>
        <w:rPr/>
        <w:t>坎汇␪嘭䓂쉡䭲</w:t>
      </w:r>
      <w:r>
        <w:rPr/>
        <w:t>ꕸ</w:t>
      </w:r>
      <w:r>
        <w:rPr/>
        <w:t>儬泂乆☣䡏皩繸獔뿂㨬</w:t>
      </w:r>
      <w:r>
        <w:rPr/>
        <w:t>ⷂ</w:t>
      </w:r>
      <w:r>
        <w:rPr/>
        <w:t>奡㓂╉㍠숪厩爯꥙ꥯ啠桙숲顰</w:t>
      </w:r>
      <w:r>
        <w:rPr/>
        <w:t>ꕣ</w:t>
      </w:r>
      <w:r>
        <w:rPr/>
        <w:t>㡉摱</w:t>
      </w:r>
      <w:r>
        <w:rPr/>
        <w:t>ꥃ</w:t>
      </w:r>
      <w:r>
        <w:rPr/>
        <w:t>婑썢婭⭌即⍔漩쉭繕</w:t>
      </w:r>
      <w:r>
        <w:rPr/>
        <w:t>⢘</w:t>
      </w:r>
      <w:r>
        <w:rPr/>
        <w:t>灞䀫剉썄晋磂稲㵲숽繅㎩뼨쏂뭂呭坷桠쉃䁵캻䑾漥㙮ꄳ㕍쵔え슣卅漲슩슩焥噴呵싂䰶㜰熩</w:t>
      </w:r>
      <w:r>
        <w:rPr/>
        <w:t>ꕒꥒ⨴</w:t>
      </w:r>
      <w:r>
        <w:rPr/>
        <w:t>檩䄶⥨슿棂뽔椳䱋呸䄩깯䬊䖡刱䐹晕奵榡殻걀䤮弭睌轩䝟␦ね斮徬勃</w:t>
      </w:r>
      <w:r>
        <w:rPr/>
        <w:t>ꖩ</w:t>
      </w:r>
      <w:r>
        <w:rPr/>
        <w:t>쉳㍪桑㘩癁</w:t>
      </w:r>
      <w:r>
        <w:rPr/>
        <w:t>Ⱝ</w:t>
      </w:r>
      <w:r>
        <w:rPr/>
        <w:t>쎮㥑칋슩兆歇啐婋婉洩ㅁ汵깕义朲격圲䅵쉋</w:t>
      </w:r>
      <w:r>
        <w:rPr/>
        <w:t>ꕄ</w:t>
      </w:r>
      <w:r>
        <w:rPr/>
        <w:t>傡싂슘♩䈭䑶採숣㡒䭱汳ꎵ㉣쉯旂磃瓂ꏂ甶壂楌劻㬪䈰⨪浖⦻儷</w:t>
      </w:r>
      <w:r>
        <w:rPr/>
        <w:t>ꕠ</w:t>
      </w:r>
      <w:r>
        <w:rPr/>
        <w:t>页呓扠绂</w:t>
      </w:r>
      <w:r>
        <w:rPr/>
        <w:t>ꥋ</w:t>
      </w:r>
      <w:r>
        <w:rPr/>
        <w:t>䭑港⭌䩂뭳猴擂</w:t>
      </w:r>
      <w:r>
        <w:rPr/>
        <w:t>⣂⑐</w:t>
      </w:r>
      <w:r>
        <w:rPr/>
        <w:t>儹繒걞䍹煀䑺碏</w:t>
      </w:r>
      <w:r>
        <w:rPr/>
        <w:t>⠭</w:t>
      </w:r>
      <w:r>
        <w:rPr/>
        <w:t>厬廂䉾曂痂ㆩ栰穩슩䅹硋燂쉊묪砶噅䔯㮘싂獕湰䠦䝗兵埂欪┹䗂汦牷䕴幡癍䖬☲</w:t>
      </w:r>
      <w:r>
        <w:rPr/>
        <w:t>⡪</w:t>
      </w:r>
      <w:r>
        <w:rPr/>
        <w:t>䥬묶炩⵫欪䍕쵐충測䌯</w:t>
      </w:r>
      <w:r>
        <w:rPr/>
        <w:t>⡇⎡</w:t>
      </w:r>
      <w:r>
        <w:rPr/>
        <w:t>깎</w:t>
      </w:r>
      <w:r>
        <w:rPr/>
        <w:t>⡘</w:t>
      </w:r>
      <w:r>
        <w:rPr/>
        <w:t>㥸ㅇ쉂䍊䁑╇摷䧂彖䠶</w:t>
      </w:r>
      <w:r>
        <w:rPr/>
        <w:t>ꔭ</w:t>
      </w:r>
      <w:r>
        <w:rPr/>
        <w:t>㵆潨칲㝙㐬</w:t>
      </w:r>
      <w:r>
        <w:rPr/>
        <w:t>꤫</w:t>
      </w:r>
      <w:r>
        <w:rPr/>
        <w:t>堪㖵⮵佦쉺쉤禡ㄴ椲盍穁㕮噔䁢唶䏂垥潧伽싂</w:t>
      </w:r>
      <w:r>
        <w:rPr/>
        <w:t>ꕕ</w:t>
      </w:r>
      <w:r>
        <w:rPr/>
        <w:t>倱䠬㪏䱾瑏䩺祯㗂쉔繸㩚뿂⧂䅣吶煘䫂⍕꺻恀⍍䅎梥䭇乥䀭슣싂㉪顪때싂ꅍ槂쉲䕱䜨쉗</w:t>
      </w:r>
      <w:r>
        <w:rPr/>
        <w:t>ⲡ</w:t>
      </w:r>
      <w:r>
        <w:rPr/>
        <w:t>ⶥ</w:t>
      </w:r>
      <w:r>
        <w:rPr/>
        <w:t>䔴╦䩸써慑澩ꅳ偙┵걫火뼸땠斣⹚橹䝑쌽楌炏稵뇂獟䫎㦵捯㑦嗂Ⓜ숨扱숭助갺㙥䵆䉅㜪攽卟갫䛃㍁哂汞䵺畒㘩唳㧂㙊ぺ쉬你⯂卥⹞⭎偏숳뽭⽲</w:t>
      </w:r>
      <w:r>
        <w:rPr/>
        <w:t>⢿</w:t>
      </w:r>
      <w:r>
        <w:rPr/>
        <w:t>獂別㍥〺숺썦숤偡墱╶</w:t>
      </w:r>
      <w:r>
        <w:rPr/>
        <w:t>⡯</w:t>
      </w:r>
      <w:r>
        <w:rPr/>
        <w:t>椹☲㟂琰㠤ꍦ</w:t>
      </w:r>
      <w:r>
        <w:rPr/>
        <w:t>ⲩ</w:t>
      </w:r>
      <w:r>
        <w:rPr/>
        <w:t>塓⭶䑠╎䁇傱䞏捶の㡂⹘숮쉄㑆攬㵸弥긦☶牀輸㍯촪堭彀ꄱ숬扃噐瘭楋矂</w:t>
      </w:r>
      <w:r>
        <w:rPr/>
        <w:t>ⷍ⎱</w:t>
      </w:r>
      <w:r>
        <w:rPr/>
        <w:t>㒻浒灈䵕摾励Ⓜ卷㚩䅁층⭂㦘⥢砨㍌㌲矂</w:t>
      </w:r>
      <w:r>
        <w:rPr/>
        <w:t>ꕴ</w:t>
      </w:r>
      <w:r>
        <w:rPr/>
        <w:t>佁椻㉱</w:t>
      </w:r>
      <w:r>
        <w:rPr/>
        <w:t>⣂</w:t>
      </w:r>
      <w:r>
        <w:rPr/>
        <w:t>숪</w:t>
      </w:r>
      <w:r>
        <w:rPr/>
        <w:t>⡈</w:t>
      </w:r>
      <w:r>
        <w:rPr/>
        <w:t>恲儬堷瑓</w:t>
      </w:r>
      <w:r>
        <w:rPr/>
        <w:t>ⲿ</w:t>
      </w:r>
      <w:r>
        <w:rPr/>
        <w:t>㩕㉎冏뽌쉕뭋⍅쵨쉀⽍</w:t>
      </w:r>
      <w:r>
        <w:rPr/>
        <w:t>ꥑ⎻</w:t>
      </w:r>
      <w:r>
        <w:rPr/>
        <w:t>婞顀㫍噭䟂숴夲䍅⥴掱쉰昺垩失䐰偨㉫㥨兣녢㪩㯂</w:t>
      </w:r>
      <w:r>
        <w:rPr/>
        <w:t>꧂</w:t>
      </w:r>
      <w:r>
        <w:rPr/>
        <w:t>縥啫쉴딪숥</w:t>
      </w:r>
      <w:r>
        <w:rPr/>
        <w:t>Ⱬ</w:t>
      </w:r>
      <w:r>
        <w:rPr/>
        <w:t>쉆窵걭</w:t>
      </w:r>
      <w:r>
        <w:rPr/>
        <w:t>Ⱕ</w:t>
      </w:r>
      <w:r>
        <w:rPr/>
        <w:t>爱딪싂</w:t>
      </w:r>
      <w:r>
        <w:rPr/>
        <w:t>ⱪ</w:t>
      </w:r>
      <w:r>
        <w:rPr/>
        <w:t>㍸㭵歅挶禣公恍⚵칡⭾</w:t>
      </w:r>
      <w:r>
        <w:rPr/>
        <w:t>ⵁ</w:t>
      </w:r>
      <w:r>
        <w:rPr/>
        <w:t>㌶瓂牞圸녒싂顇氮慧㑉</w:t>
      </w:r>
      <w:r>
        <w:rPr/>
        <w:t>ⴴ⬨</w:t>
      </w:r>
      <w:r>
        <w:rPr/>
        <w:t>獠牥넽쉮♇썞㍆</w:t>
      </w:r>
      <w:r>
        <w:rPr/>
        <w:t>ⵘꔥ♮</w:t>
      </w:r>
      <w:r>
        <w:rPr/>
        <w:t>剕䛂싂䠨⽲澮쉉⥄漨썯䁚</w:t>
      </w:r>
      <w:r>
        <w:rPr/>
        <w:t>Ⳃ</w:t>
      </w:r>
      <w:r>
        <w:rPr/>
        <w:t>꺮䱏睦䫂睭华칦年쵰쉦쉵夭㉷쉾⨴뿎繺쉠⭔水땢ꎵ偬潉쉯ㅹ秂欥圯汤ꥳ</w:t>
      </w:r>
      <w:r>
        <w:rPr/>
        <w:t>ꦣ</w:t>
      </w:r>
      <w:r>
        <w:rPr/>
        <w:t>䤵䘸㕧氳轧쉙㦵活湎㡌따ꥠ湹帱婋껃䀊⺬㖿呐썚琬墘⮣愦⭑</w:t>
      </w:r>
      <w:r>
        <w:rPr/>
        <w:t>ⱡ</w:t>
      </w:r>
      <w:r>
        <w:rPr/>
        <w:t>湃뭃쉉印勂冱㠩딽䱌䞱⍀</w:t>
      </w:r>
      <w:r>
        <w:rPr/>
        <w:t>꧂</w:t>
      </w:r>
      <w:r>
        <w:rPr/>
        <w:t>㙬桖ꄸ䡯塘材轈㉪晦堨⩓㕇涥畣숷啔䅡慣䙳熮㝧唹⩎䤵䆱坕犻瓂礸쌽䑠쉮轍䜩倪㘻쉧⵬㥨깓㡵ꅾ䡆숤ヂ㍸⍫沬䝴⥮杄쉇椭╔哂煪䑂쉰㶿界뾣漣깒塒椥㞬䍑⍖熏恧⍆꺏溬뽕佢㉇䱘숶婚濂걯唵⚻慀䄭慨砥䴴䙞伭幸땑</w:t>
      </w:r>
      <w:r>
        <w:rPr/>
        <w:t>꧍</w:t>
      </w:r>
      <w:r>
        <w:rPr/>
        <w:t>갵</w:t>
      </w:r>
      <w:r>
        <w:rPr/>
        <w:t>ꕗ</w:t>
      </w:r>
      <w:r>
        <w:rPr/>
        <w:t>ꍂ顢塆䕉ꄦ剔</w:t>
      </w:r>
      <w:r>
        <w:rPr/>
        <w:t>ꔭ</w:t>
      </w:r>
      <w:r>
        <w:rPr/>
        <w:t>澩敬烂扬⨶繞問</w:t>
      </w:r>
      <w:r>
        <w:rPr/>
        <w:t>⠰</w:t>
      </w:r>
      <w:r>
        <w:rPr/>
        <w:t>戺恥쉌攸䙎䵄䙟꥚䱉䁲</w:t>
      </w:r>
      <w:r>
        <w:rPr/>
        <w:t>⣂⥧</w:t>
      </w:r>
      <w:r>
        <w:rPr/>
        <w:t>㡞丰㝃梏䈦</w:t>
      </w:r>
      <w:r>
        <w:rPr/>
        <w:t>ꕚ</w:t>
      </w:r>
      <w:r>
        <w:rPr/>
        <w:t>문䩰䒱㫂쉏싂〽歚䬲</w:t>
      </w:r>
      <w:r>
        <w:rPr/>
        <w:t>ꕆ</w:t>
      </w:r>
      <w:r>
        <w:rPr/>
        <w:t>㛂卾皩稦浪竂獈㬣㥩䮻걧䁰拂쌥䣂땫䋂깗㉁単쉌숺슿썄쉸⽗⸪⯎挵숮〈떘呹⹨儵◂싂⥞䙧쉚帰⩀僂擂숵╗쉱卞丰</w:t>
      </w:r>
      <w:r>
        <w:rPr/>
        <w:t>⡲⹔</w:t>
      </w:r>
      <w:r>
        <w:rPr/>
        <w:t>ꤴ</w:t>
      </w:r>
      <w:r>
        <w:rPr/>
        <w:t>침櫂䎵睚顕稷杋纮戩䡵⩖呵㕋䃂쉨剤</w:t>
      </w:r>
      <w:r>
        <w:rPr/>
        <w:t>Ⱖ</w:t>
      </w:r>
      <w:r>
        <w:rPr/>
        <w:t>쉏䉱扗땍嫂㮮쉰⽔湒偣坸㙲澣쉱塊窡쉧个轓㦩䴱爺烂卪晷⵮⵫嘩䠴놮䠰⪵걙䴳쉆ꥰ䡾숣䉉㨥焲囂㩤䵳祫版쉘</w:t>
      </w:r>
      <w:r>
        <w:rPr/>
        <w:t>ꕵ</w:t>
      </w:r>
      <w:r>
        <w:rPr/>
        <w:t>䶮▩礦䩮庥砪⺘㬲⛂㗂</w:t>
      </w:r>
      <w:r>
        <w:rPr/>
        <w:t>ꔯ</w:t>
      </w:r>
      <w:r>
        <w:rPr/>
        <w:t>춥㝆獄쉊㴵䑈顏溱䕬♓㠳㬯걑〯쉗싂祶⵶카숽圸⍈숪쉰癒当䋂䰲浠慺┳䬯欻</w:t>
      </w:r>
      <w:r>
        <w:rPr/>
        <w:t>ⵠ</w:t>
      </w:r>
      <w:r>
        <w:rPr/>
        <w:t>瑣뭆㦱佬♵え䎻佑栶</w:t>
      </w:r>
      <w:r>
        <w:rPr/>
        <w:t>⠳</w:t>
      </w:r>
      <w:r>
        <w:rPr/>
        <w:t>摂勂汄桦</w:t>
      </w:r>
      <w:r>
        <w:rPr/>
        <w:t>ⵖ</w:t>
      </w:r>
      <w:r>
        <w:rPr/>
        <w:t>獈䇂然帶繓摫堬瓂⦏쉁恨ㄻ쏃䫂</w:t>
      </w:r>
      <w:r>
        <w:rPr/>
        <w:t>⠫</w:t>
      </w:r>
      <w:r>
        <w:rPr/>
        <w:t>䝸〭쉮⸬䅉㵓䅏⮻</w:t>
      </w:r>
      <w:r>
        <w:rPr/>
        <w:t>⡯</w:t>
      </w:r>
      <w:r>
        <w:rPr/>
        <w:t>姂畡繋⛂쉷싂癟犻噫係</w:t>
      </w:r>
      <w:r>
        <w:rPr/>
        <w:t>ꕗ</w:t>
      </w:r>
      <w:r>
        <w:rPr/>
        <w:t>煐슱稹ぅ灥䑵쉋礭䱡盂㙾捄</w:t>
      </w:r>
      <w:r>
        <w:rPr/>
        <w:t>ꕾ</w:t>
      </w:r>
      <w:r>
        <w:rPr/>
        <w:t>䡙捞</w:t>
      </w:r>
      <w:r>
        <w:rPr/>
        <w:t>ⶮ</w:t>
      </w:r>
      <w:r>
        <w:rPr/>
        <w:t>㍇쉘쉔㠹涵庮ㅹ䑰⥄劵㤶八晴灎숰䬮慮ꄶ朶䥈乴쉹歡♘싂䑂⸤灷㡤焽疿䅌ꍺㅠꅷ쉍彩㣃숨썓䝁㝡皘㎱媏㇂딪㉅否칆깱摘</w:t>
      </w:r>
      <w:r>
        <w:rPr/>
        <w:t>⡴</w:t>
      </w:r>
      <w:r>
        <w:rPr/>
        <w:t>沱⥤ꅐ䅅瀹䯂ꥡ⨹</w:t>
      </w:r>
      <w:r>
        <w:rPr/>
        <w:t>ⵓ</w:t>
      </w:r>
      <w:r>
        <w:rPr/>
        <w:t>䴱⭍</w:t>
      </w:r>
      <w:r>
        <w:rPr/>
        <w:t>ⵁ</w:t>
      </w:r>
      <w:r>
        <w:rPr/>
        <w:t>ꇂ䗃⩳题뭳䱨</w:t>
      </w:r>
      <w:r>
        <w:rPr/>
        <w:t>ⲱ</w:t>
      </w:r>
      <w:r>
        <w:rPr/>
        <w:t>䦥坮瞿㥱䏂쉈楹䨫㜤㤽癥瑔慞刽濂╕ど⹇䵓儯㈸䅦惂橱嘳쉫╇뼬昰㴯땍칋䓂</w:t>
      </w:r>
      <w:r>
        <w:rPr/>
        <w:t>ⱇ</w:t>
      </w:r>
      <w:r>
        <w:rPr/>
        <w:t>䊵䪏┯爱偌煇漸㋂湆⻂칕넬ッ쉯佂⨳教眊乹濂椲獭⧃쉪</w:t>
      </w:r>
      <w:r>
        <w:rPr/>
        <w:t>ꕯ</w:t>
      </w:r>
      <w:r>
        <w:rPr/>
        <w:t>䝓</w:t>
      </w:r>
      <w:r>
        <w:rPr/>
        <w:t>꧂</w:t>
      </w:r>
      <w:r>
        <w:rPr/>
        <w:t>桟䚬椴슱䍮杂嘷搦㥟噒䕹暻潵䑥参⽊습轥딨瑮槂숺埃歒俍朳</w:t>
      </w:r>
      <w:r>
        <w:rPr/>
        <w:t>Ⱟ</w:t>
      </w:r>
      <w:r>
        <w:rPr/>
        <w:t>稯♄⫂玩ꄵ㝍쉞㑞췂㡈㘵㪻狂槂쉅題桚丽妿㊿㧂䰳亩⑭牔獡治冻⨪䙪皘ㄹ♖땃ꄳ硏㭦┰㷂䚵䁀焥湰煏噴敡㤩깢㕯ㅪ䝢⩾♙㵬ꎬ塒卓㴺칗ꄥ</w:t>
      </w:r>
      <w:r>
        <w:rPr/>
        <w:t>ꤸ⩄</w:t>
      </w:r>
      <w:r>
        <w:rPr/>
        <w:t>幩쉪顤係슩뼶쉑琹쉠쉅頻⩶颬⥞㡲⩘⦿怪平扡㡹깡㙠窱咬쉵싂ぞ깰⩁癐泃숮〈㜻灕깐牬츰⯂</w:t>
      </w:r>
      <w:r>
        <w:rPr/>
        <w:t>ꥆ</w:t>
      </w:r>
      <w:r>
        <w:rPr/>
        <w:t>櫂⸳䥋ꏂ㨲㶣䞘歸췂吽お䴺乗㉐ꄬ⨶썫䥵㣂ꥯ杙汄㗂倻皮䩸硯쉎㬽呓䈲懂쵈慄쌺硭䱳Ⓨ橓</w:t>
      </w:r>
      <w:r>
        <w:rPr/>
        <w:t>꧂</w:t>
      </w:r>
      <w:r>
        <w:rPr/>
        <w:t>ⲥ</w:t>
      </w:r>
      <w:r>
        <w:rPr/>
        <w:t>恭夨扃朦</w:t>
      </w:r>
      <w:r>
        <w:rPr/>
        <w:t>ⱨ</w:t>
      </w:r>
      <w:r>
        <w:rPr/>
        <w:t>䒵쉮㢘쉈㕍䱶呫쉷頨捺㉖쵠㩙썂晬㫂쉧ꥢ瀷洵␩ꅸ打䑧⭩뽵싂</w:t>
      </w:r>
      <w:r>
        <w:rPr/>
        <w:t>ꤳ</w:t>
      </w:r>
      <w:r>
        <w:rPr/>
        <w:t>숱案乷ꅶ彯⺣䈺繴〺슱堤䁘㑆梱칱嘷ꅄ쉱⤺갽㉍썅싂儮永頸䝃㶮敗놱娫位潌呚捪灺朴䈯椷䜮輩焻穳ꥱ걕䢩뼮숮稬毂깠㚩䐪辿㝨䑏䅋匮⭋㇂産ꇂ쉣⪱个浶쉊㙂捣ㆡ奐㡲껂唸倣祬껍煇䕗㝎㕺슱繖┪␯쉰㩓樤녴繳ㆵ깫昲묩氯瑫䜪乨杇剑䊘슩幥</w:t>
      </w:r>
      <w:r>
        <w:rPr/>
        <w:t>⡱</w:t>
      </w:r>
      <w:r>
        <w:rPr/>
        <w:t>넳曎彄㎬㬭⛂昪ꥱ뇂縰㑠盂䙬穄</w:t>
      </w:r>
      <w:r>
        <w:rPr/>
        <w:t>ⵋ</w:t>
      </w:r>
      <w:r>
        <w:rPr/>
        <w:t>湍Ⓝ吻㓂䶮쏂㥮㉸䜫䉙쉢ꥱ㕫숪䬣</w:t>
      </w:r>
      <w:r>
        <w:rPr/>
        <w:t>ⱗ</w:t>
      </w:r>
      <w:r>
        <w:rPr/>
        <w:t>淍乳쉣斡녷䕗窵數⤫柂쉌採佘㕤秂坳䐶纵⩆숨牒</w:t>
      </w:r>
      <w:r>
        <w:rPr/>
        <w:t>ⵁ</w:t>
      </w:r>
      <w:r>
        <w:rPr/>
        <w:t>䅨琬輭䆩䌣㤷</w:t>
      </w:r>
      <w:r>
        <w:rPr/>
        <w:t>ⵄ</w:t>
      </w:r>
      <w:r>
        <w:rPr/>
        <w:t>穯畦⑌䥰䕵⎿奀</w:t>
      </w:r>
      <w:r>
        <w:rPr/>
        <w:t>꤬</w:t>
      </w:r>
      <w:r>
        <w:rPr/>
        <w:t>슮㭒쉬瓂沿健獇숥⑓珂䁉䭥奍⽉欥堭촸ꌰ摰㴳</w:t>
      </w:r>
      <w:r>
        <w:rPr/>
        <w:t>⡩</w:t>
      </w:r>
      <w:r>
        <w:rPr/>
        <w:t>慾ケ䝆憩顢哂怲♤㨩䖡畾숤</w:t>
      </w:r>
      <w:r>
        <w:rPr/>
        <w:t>⣂</w:t>
      </w:r>
      <w:r>
        <w:rPr/>
        <w:t>顀浑䬨輽䉉係㙋猯䌥㤸在汯䠬㫍㭈焥㉷〽敪㉕ꄰ㥷特禿숸瀵䰰晃䝥䠦䋂橄㵴桸䁷⵬슘⹔毂地⤥</w:t>
      </w:r>
      <w:r>
        <w:rPr/>
        <w:t>ⴹ</w:t>
      </w:r>
      <w:r>
        <w:rPr/>
        <w:t>楋쉑旂㡪䑨匫㣂䈪繊컂쉱쉍⽴輪꥘</w:t>
      </w:r>
      <w:r>
        <w:rPr/>
        <w:t>⣂</w:t>
      </w:r>
      <w:r>
        <w:rPr/>
        <w:t>㩩녕</w:t>
      </w:r>
      <w:r>
        <w:rPr/>
        <w:t>ⷂ</w:t>
      </w:r>
      <w:r>
        <w:rPr/>
        <w:t>堦㘺ꌸ㕒槂땠戦樳仂㒡⎏捠牘☤楨쉊䁐䁆뭞숭䘫扴棂略塯</w:t>
      </w:r>
      <w:r>
        <w:rPr/>
        <w:t>ⵠꤨ</w:t>
      </w:r>
      <w:r>
        <w:rPr/>
        <w:t>쉋㑬뽧汤挊楬佧㐹䅾길榥䬹갳㟂慨姍뗎䃂㉓䡔䑯숫䚥㶬礣污㏂츣煔㒵换땳归繅汧䀹䑤塧種숻碣싂䤵㤨弸卥僂彀䱶璘㪮슩汆楶⛂䈥牖婨숰太㯂擃瀸祎⭒壂央䭅庣坘煳嘥쉔⫂⩹</w:t>
      </w:r>
      <w:r>
        <w:rPr/>
        <w:t>⣂</w:t>
      </w:r>
      <w:r>
        <w:rPr/>
        <w:t>瑶智嚻䜮쉩伲珎따ぺ숻♹㙯楌噄㭁佯䕓슿櫎懂強㭶䩏䤷姂슿櫂㐻놩縳っ쉕繆</w:t>
      </w:r>
      <w:r>
        <w:rPr/>
        <w:t>꤭</w:t>
      </w:r>
      <w:r>
        <w:rPr/>
        <w:t>䝕猬彚쉅獡ꍍ㴣奫燂ꄪ</w:t>
      </w:r>
      <w:r>
        <w:rPr/>
        <w:t>ꤥ⩆</w:t>
      </w:r>
      <w:r>
        <w:rPr/>
        <w:t>쉭桹书뽟畾ꌱ擃䠸</w:t>
      </w:r>
      <w:r>
        <w:rPr/>
        <w:t>ꥅ</w:t>
      </w:r>
      <w:r>
        <w:rPr/>
        <w:t>㢻쉟쉞䑌汙伭媿䡅⫂╁垩䢵뼤쉑幪焣㙂愫瑤䴲㍗⽏涬⦵灶漬꤮㈦䮿䶵㐴곂挥쉪♚旂扫疩䥮桶拂弯⿍㎡☨啞浈卩䤨憡⧎ㅎ杇ꥨ숮塕껃숰伳⪿䗂䕡</w:t>
      </w:r>
      <w:r>
        <w:rPr/>
        <w:t>ꕓ</w:t>
      </w:r>
      <w:r>
        <w:rPr/>
        <w:t>㈫侏䡣繣춱娱疥</w:t>
      </w:r>
      <w:r>
        <w:rPr/>
        <w:t>꤬</w:t>
      </w:r>
      <w:r>
        <w:rPr/>
        <w:t>ⱬ</w:t>
      </w:r>
      <w:r>
        <w:rPr/>
        <w:t>믃祆䶩繦挫䂘洹塾걳치顋偳㍗칹㈮湃</w:t>
      </w:r>
      <w:r>
        <w:rPr/>
        <w:t>ⱁ</w:t>
      </w:r>
      <w:r>
        <w:rPr/>
        <w:t>㣂祀䏂渥䩖熥櫎硰幄⏂撏䡧竃쉠䷎浃沩癞쉦</w:t>
      </w:r>
      <w:r>
        <w:rPr/>
        <w:t>ⷂ</w:t>
      </w:r>
      <w:r>
        <w:rPr/>
        <w:t>䕟吥怺䅆㩲丰⽪憣呄㥧䙉싂牢뭋瞥쉦顕稶匴䥇佗奄㕱䄦䍏䘮夺桇쵓癊恳쉹眭녡㞬啠奟弹奩⍪嚱氶㭾슻뽞㠪㏂坹</w:t>
      </w:r>
      <w:r>
        <w:rPr/>
        <w:t>ⶮ</w:t>
      </w:r>
      <w:r>
        <w:rPr/>
        <w:t>썢▵땕쵓纵堬扞奢㨭杺晄单瑭⩫㕃쌩㩚䬤뭯䡎┽㪱㶵䘬䨬쵌⑤秃奟䆬椸㣂煠塞䋂䭮땸㮱唨㖻枵⬪칓쉴朤睙뭥呰썗㙧㕍쉎ꇍ禡奄璵⨰䑔䰪ꥥꄨ倲渳焬䜽녃쉏埂橒䟂쉨땰ꅒ䡭奍뿂硷奦뇂ꌬ強か䱦堤摵卌㩙쉺쉇⭺桖숨ꥠ⧂㥳⥳煕</w:t>
      </w:r>
      <w:r>
        <w:rPr/>
        <w:t>ꥅ</w:t>
      </w:r>
      <w:r>
        <w:rPr/>
        <w:t>睄步椮숹⩗樺两䊮뼲橅祚츩⹚⨪塌촤</w:t>
      </w:r>
      <w:r>
        <w:rPr/>
        <w:t>ꕍⒻ</w:t>
      </w:r>
      <w:r>
        <w:rPr/>
        <w:t>㍟輫쉠䑥⨮轳♆䴳权놮晘䷂彂慶䐲䗂朣㍐匪廂卵琨⩤䥳쉗싂䘮牧⍟⨣啟쉈㡴㟂湢</w:t>
      </w:r>
      <w:r>
        <w:rPr/>
        <w:t>ꤰ</w:t>
      </w:r>
      <w:r>
        <w:rPr/>
        <w:t>쉍</w:t>
      </w:r>
      <w:r>
        <w:rPr/>
        <w:t>꧂</w:t>
      </w:r>
      <w:r>
        <w:rPr/>
        <w:t>灢柍䄶䲩婮祐䜶剚憥坠䁀⎻䰶쉟汸渺仂硅䒬飂滂凂슘纥</w:t>
      </w:r>
      <w:r>
        <w:rPr/>
        <w:t>ꕀ⬰</w:t>
      </w:r>
      <w:r>
        <w:rPr/>
        <w:t>䀥剒㙶걚</w:t>
      </w:r>
      <w:r>
        <w:rPr/>
        <w:t>Ⳃ</w:t>
      </w:r>
      <w:r>
        <w:rPr/>
        <w:t>ꕯ</w:t>
      </w:r>
      <w:r>
        <w:rPr/>
        <w:t>㔴㛂䡫䡚櫂揂侣䵅啫䱞䅁伤奀쉔犱㗍噦㨹穓ㄪ灶⽉改潟縫䌶쉸昸櫂祲㕰彷㙥汩⨭╞噬扟♫쉵〪</w:t>
      </w:r>
      <w:r>
        <w:rPr/>
        <w:t>⠊</w:t>
      </w:r>
      <w:r>
        <w:rPr/>
        <w:t>䞘ꄩ婔䡺⬳㟂䵠竂㉉싃秂꺏湱숽♺꧎땯♅橘긬杒儦焩</w:t>
      </w:r>
      <w:r>
        <w:rPr/>
        <w:t>ꥀ</w:t>
      </w:r>
      <w:r>
        <w:rPr/>
        <w:t>걫㥥洣칚婓㙺椷き嫂칃猳㠱繃촺匩潃</w:t>
      </w:r>
      <w:r>
        <w:rPr/>
        <w:t>ꦮ</w:t>
      </w:r>
      <w:r>
        <w:rPr/>
        <w:t>啡喩剈㡍反曂怽吹</w:t>
      </w:r>
      <w:r>
        <w:rPr/>
        <w:t>ꦩ</w:t>
      </w:r>
      <w:r>
        <w:rPr/>
        <w:t>睐憬漮</w:t>
      </w:r>
      <w:r>
        <w:rPr/>
        <w:t>ⰷ</w:t>
      </w:r>
      <w:r>
        <w:rPr/>
        <w:t>愣Ⓜ䠽⩶숻杊稹瓂垣参쉷㈸潦穘稻쵃뭯⩨</w:t>
      </w:r>
      <w:r>
        <w:rPr/>
        <w:t>ⱈ</w:t>
      </w:r>
      <w:r>
        <w:rPr/>
        <w:t>쉍瀱灍㢻┽熏⒬址쉵頳础⒩䥣牬玮</w:t>
      </w:r>
      <w:r>
        <w:rPr/>
        <w:t>⠫</w:t>
      </w:r>
      <w:r>
        <w:rPr/>
        <w:t>䩄参䱁㴦种泂⑥ꄬ〲ꄤ쉾뽮䝧넱㈺曍㤹싂愱暩余칥⤯瘹幗䍅掿栫硤슩浄썟協</w:t>
      </w:r>
      <w:r>
        <w:rPr/>
        <w:t>Ⳃ</w:t>
      </w:r>
      <w:r>
        <w:rPr/>
        <w:t>瓂쉏微櫂⍇㡍杸☥쵕烎쉣쉱敃䱠揂䑨노碩䫂圪卥⹕䄫싍嫂䐫睧꥖⬤䁱㎥䑭</w:t>
      </w:r>
      <w:r>
        <w:rPr/>
        <w:t>⠽</w:t>
      </w:r>
      <w:r>
        <w:rPr/>
        <w:t>걁䈺⥫쵟嫍礸⒏숩⽨㐪槂氦쉁婄䁗뽑⭣⑃爬숳</w:t>
      </w:r>
      <w:r>
        <w:rPr/>
        <w:t>⡚</w:t>
      </w:r>
      <w:r>
        <w:rPr/>
        <w:t>숱㇃</w:t>
      </w:r>
      <w:r>
        <w:rPr/>
        <w:t>ⵤ</w:t>
      </w:r>
      <w:r>
        <w:rPr/>
        <w:t>쉈劘强</w:t>
      </w:r>
      <w:r>
        <w:rPr/>
        <w:t>Ⳃ</w:t>
      </w:r>
      <w:r>
        <w:rPr/>
        <w:t>쉖쉀㩔戭⍫䁯丩歅穢ㅰ旂歮墱䵱昤⾩쉀䡏츴畓公繉氬䙫噺剪秂稫桏㉊疏ㄴ뼪㑾䁐숻䨮轥♣싂䙵문꺘帨숻さ쉤䆿婴┭</w:t>
      </w:r>
      <w:r>
        <w:rPr/>
        <w:t>⠵</w:t>
      </w:r>
      <w:r>
        <w:rPr/>
        <w:t>㠽뇂땧㭢奃㙤煆㖱瑚套⽋⩟欺頹亿㉸呰〱䣂珂㉊䛂⪻⽳쉕䀺嗂歬䁮楳呩暩썉슩幾⹲椭厬㚱椺⛃⌭祃曍䭘싂䪏僂㑀橂⸩䭥㩌쉗캩歧㟂䥺䠣憮硅婓畞䡸搰䰽㓂䘪流攷眤太䥄伨쌤晲㤱⹤쉞</w:t>
      </w:r>
      <w:r>
        <w:rPr/>
        <w:t>⠻</w:t>
      </w:r>
      <w:r>
        <w:rPr/>
        <w:t>湔㕪捇␹⌳橪</w:t>
      </w:r>
      <w:r>
        <w:rPr/>
        <w:t>ⷍ</w:t>
      </w:r>
      <w:r>
        <w:rPr/>
        <w:t>旎숮稪ꥷ䔨䑓湘긨桃☯㞮呾硁쵲⥒㥕繸</w:t>
      </w:r>
      <w:r>
        <w:rPr/>
        <w:t>ⲱ</w:t>
      </w:r>
      <w:r>
        <w:rPr/>
        <w:t>繖䭫㪣惍啺</w:t>
      </w:r>
      <w:r>
        <w:rPr/>
        <w:t>⡭</w:t>
      </w:r>
      <w:r>
        <w:rPr/>
        <w:t>爣拃喱ꄦꄹ夷松쉕䴹顡辣뽾澱囍睵䍆</w:t>
      </w:r>
      <w:r>
        <w:rPr/>
        <w:t>⡹</w:t>
      </w:r>
      <w:r>
        <w:rPr/>
        <w:t>嘩温并稥繑䙋</w:t>
      </w:r>
      <w:r>
        <w:rPr/>
        <w:t>ⰲ</w:t>
      </w:r>
      <w:r>
        <w:rPr/>
        <w:t>帵慵슱䉑캱浪싍ꅊ쌵刣佄ぁ抩琪슩乧㝂䎵䆩畏㟂</w:t>
      </w:r>
      <w:r>
        <w:rPr/>
        <w:t>ⲿ</w:t>
      </w:r>
      <w:r>
        <w:rPr/>
        <w:t>䵈숹乾剎犻녆壂織㥂ㅙ堨╄썳佫㊩갳䰹輪畂䒻㖩睚⺡㕏㕥㑱ꅀ⫂睾ꍍ쉵弤싂䍨歱ゥ车㭊䵾煦䑬ꌹ元</w:t>
      </w:r>
      <w:r>
        <w:rPr/>
        <w:t>ꕋ</w:t>
      </w:r>
      <w:r>
        <w:rPr/>
        <w:t>㝩縳䷂㑔쉗奄</w:t>
      </w:r>
      <w:r>
        <w:rPr/>
        <w:t>ꤤ</w:t>
      </w:r>
      <w:r>
        <w:rPr/>
        <w:t>촦椳㡀㠥쉪䄹灏煱쵦捂瀫⦡</w:t>
      </w:r>
      <w:r>
        <w:rPr/>
        <w:t>ⵞ</w:t>
      </w:r>
      <w:r>
        <w:rPr/>
        <w:t>쉪䢩刲䌯氥싂娣愱☩녘䙅搲檮滂㥫숴䞿䙨決䫃䠫塤頱瘭卍轭㏂牏顨뭂쉔뽀䕖儬㘩獷仂녤䡤ヂ㥥깂㥳磎</w:t>
      </w:r>
      <w:r>
        <w:rPr/>
        <w:t>ⴰ</w:t>
      </w:r>
      <w:r>
        <w:rPr/>
        <w:t>娲损</w:t>
      </w:r>
      <w:r>
        <w:rPr/>
        <w:t>ⷎ</w:t>
      </w:r>
      <w:r>
        <w:rPr/>
        <w:t>쉚㐶扫㏍恺㖥꺬權㥡桂㐤娹㤯⩮泃숯淍吨㭹䥂깭懂뽗䖩愰㙾</w:t>
      </w:r>
      <w:r>
        <w:rPr/>
        <w:t>ⰸ</w:t>
      </w:r>
      <w:r>
        <w:rPr/>
        <w:t>睟쉥坫㇂</w:t>
      </w:r>
      <w:r>
        <w:rPr/>
        <w:t>ⴷ</w:t>
      </w:r>
      <w:r>
        <w:rPr/>
        <w:t>卋亏迂辩⎏㪮숽颡슘轒卵</w:t>
      </w:r>
      <w:r>
        <w:rPr/>
        <w:t>ⵐ</w:t>
      </w:r>
      <w:r>
        <w:rPr/>
        <w:t>㩀ば숤垣䙐쏂倻</w:t>
      </w:r>
      <w:r>
        <w:rPr/>
        <w:t>꥓</w:t>
      </w:r>
      <w:r>
        <w:rPr/>
        <w:t>믂䵇䥏恇轑㚥걖뿂係슣</w:t>
      </w:r>
      <w:r>
        <w:rPr/>
        <w:t>ⶩ</w:t>
      </w:r>
      <w:r>
        <w:rPr/>
        <w:t>禩깅㥎㩢䐲䍅敵⬨㵗ㅔ㵩汍疻兏础輺塱潗䖣癲䅉㭪슻橷㔥썫껂゘湅疥땹녅㎏ꄳ숪싂弪쉸䙥塕晇顺䈤嚬꧎츦噥傩礭啷㟍⍺煟㙉⚣䶬</w:t>
      </w:r>
      <w:r>
        <w:rPr/>
        <w:t>ⰴⰩ</w:t>
      </w:r>
      <w:r>
        <w:rPr/>
        <w:t>夵ㅉ梩╰깩숮繃뽴痂㌲堪滂</w:t>
      </w:r>
      <w:r>
        <w:rPr/>
        <w:t>ⷂ</w:t>
      </w:r>
      <w:r>
        <w:rPr/>
        <w:t>㒩</w:t>
      </w:r>
      <w:r>
        <w:rPr/>
        <w:t>ꖻ</w:t>
      </w:r>
      <w:r>
        <w:rPr/>
        <w:t>쉭湰戱ꥧ쉘牃癰参线⚱췂傻晇슘㟂ꌶ垵捧焰㘵⹺쵈抱ꌪ兵然</w:t>
      </w:r>
      <w:r>
        <w:rPr/>
        <w:t>ꗂ</w:t>
      </w:r>
      <w:r>
        <w:rPr/>
        <w:t>쉣穴䳂幪毂䭨껂놡⨫땲湥⽠쉲窱ㄣ쉨剾</w:t>
      </w:r>
      <w:r>
        <w:rPr/>
        <w:t>ⱨ</w:t>
      </w:r>
      <w:r>
        <w:rPr/>
        <w:t>䝐</w:t>
      </w:r>
      <w:r>
        <w:rPr/>
        <w:t>꧂</w:t>
      </w:r>
      <w:r>
        <w:rPr/>
        <w:t>䵁桤呃뿂頻ㆱ녮쉡㑟庮の䖡쵂㔪깍⥧</w:t>
      </w:r>
      <w:r>
        <w:rPr/>
        <w:t>ꤱ</w:t>
      </w:r>
      <w:r>
        <w:rPr/>
        <w:t>煱</w:t>
      </w:r>
      <w:r>
        <w:rPr/>
        <w:t>Ⱔ</w:t>
      </w:r>
      <w:r>
        <w:rPr/>
        <w:t>ꦿ</w:t>
      </w:r>
      <w:r>
        <w:rPr/>
        <w:t>祭橄칹䝮橵瘸䑶숺䅧䃂桄㕁쵊숸㔥慎䡫埂㈬쉮灭</w:t>
      </w:r>
      <w:r>
        <w:rPr/>
        <w:t>ꖬ</w:t>
      </w:r>
      <w:r>
        <w:rPr/>
        <w:t>婷䫂搮眨슥乔憩剸ꅐ摎싃あ嘵縯涬䭬⛂旂㝂愲⧂参뼪䞏䕴丵柂㥞쉒ꄯ杺癀䁉㭐䅈圴埂杬䠩礻</w:t>
      </w:r>
      <w:r>
        <w:rPr/>
        <w:t>ꕣ</w:t>
      </w:r>
      <w:r>
        <w:rPr/>
        <w:t>㝸㬪弭쉟䕌䟃㞿洱칷㘮䛃灣妩噥때䉞㛂抵涿⹢䁳땋ꏂ䆥涩⥄睑榥ㄸ</w:t>
      </w:r>
      <w:r>
        <w:rPr/>
        <w:t>⣂</w:t>
      </w:r>
      <w:r>
        <w:rPr/>
        <w:t>쉕扌瑾微䎥し璻摩䝶樨氩</w:t>
      </w:r>
      <w:r>
        <w:rPr/>
        <w:t>ꤰ</w:t>
      </w:r>
      <w:r>
        <w:rPr/>
        <w:t>旂츽䅲转╆䍡䭵</w:t>
      </w:r>
      <w:r>
        <w:rPr/>
        <w:t>ꦮ</w:t>
      </w:r>
      <w:r>
        <w:rPr/>
        <w:t>未㉀⩦</w:t>
      </w:r>
      <w:r>
        <w:rPr/>
        <w:t>ꕪ</w:t>
      </w:r>
      <w:r>
        <w:rPr/>
        <w:t>㉓䕰晳椦瓂乺</w:t>
      </w:r>
      <w:r>
        <w:rPr/>
        <w:t>Ⱘ</w:t>
      </w:r>
      <w:r>
        <w:rPr/>
        <w:t>䠣ㄴ瓂剋䥵憮ㅔ灇塂砷䨦쏂娴⽪</w:t>
      </w:r>
      <w:r>
        <w:rPr/>
        <w:t>ꕌ</w:t>
      </w:r>
      <w:r>
        <w:rPr/>
        <w:t>櫂䍾╀晬穪焦⪬⨫녈华渴楶숴뭲娸卅总嘣ꥬ桯杔啥ㅞㅕ㨩灨䃂쉹뿂繍슿顄␬䩦䲻땔㷎欶쉙䱉쉠䤣汣嫂燂촷獎纘坁ㅀ</w:t>
      </w:r>
      <w:r>
        <w:rPr/>
        <w:t>ꦿ</w:t>
      </w:r>
      <w:r>
        <w:rPr/>
        <w:t>䤸儶劵䉋䜮啋숹墩</w:t>
      </w:r>
      <w:r>
        <w:rPr/>
        <w:t>Ⳏ</w:t>
      </w:r>
      <w:r>
        <w:rPr/>
        <w:t>딹㈻欦㝠깴录꥙㥫湶⬤ꥪ䴱넬숫싂䈣㘯橢䶻䫎皱⍔䟃</w:t>
      </w:r>
      <w:r>
        <w:rPr/>
        <w:t>Ɑ</w:t>
      </w:r>
      <w:r>
        <w:rPr/>
        <w:t>枻椥淂䅦㕊䩖춣䱠獃轴煈佪砪汔갱桱꥗帯놮厩祵牠樣ꥦ</w:t>
      </w:r>
      <w:r>
        <w:rPr/>
        <w:t>ⱄ</w:t>
      </w:r>
      <w:r>
        <w:rPr/>
        <w:t>䉞</w:t>
      </w:r>
      <w:r>
        <w:rPr/>
        <w:t>ꦡ</w:t>
      </w:r>
      <w:r>
        <w:rPr/>
        <w:t>䕎㑂╂ꌥ歂걊灱묫숩圹㐶祸ꍆꥩ䒏ꎩ兴䁮拂搥〹㑩㙸썖席澻쉆칅佢䉑⭱猨싂轰ꎩ♂䵆⌻估䍐䙸䨨㉁媮毂ㄪ獑ꇍꍅꌪꅴ칬⶿洨㦥汯佴㡡⫂㙃㥶슩⭇쉆츲癶䐊㡶噾橃䥁㍌⑯䊬칟⩌⧎ま厬瞬戳倰ꇂ悘弫㑺繚彰슏쉀쉈歎㥠㜦숪顎劣眸擂㵳걉䁐瑞㷂畯㪏쉯旂䵒歓坠桂쉭⥌搩캻</w:t>
      </w:r>
      <w:r>
        <w:rPr/>
        <w:t>ꖡ</w:t>
      </w:r>
      <w:r>
        <w:rPr/>
        <w:t>塸剆倨繌憬䱦䨰匳⽃硸㡉卯습攴轏ꍖ䐻ヂ咘䝶嘴痂确㘣䵎</w:t>
      </w:r>
      <w:r>
        <w:rPr/>
        <w:t>ꖏ</w:t>
      </w:r>
      <w:r>
        <w:rPr/>
        <w:t>晹攲栣栥敟祹㜱깦䘯뽩</w:t>
      </w:r>
      <w:r>
        <w:rPr/>
        <w:t>⠳</w:t>
      </w:r>
      <w:r>
        <w:rPr/>
        <w:t>姂뭫烂ꅊ䊥䮮쉫⒩⩗振╙椥㥆恵啒䐫兠祾쉁䡾拂숤䃂㚥㩺喿㝚䳂뽺㨭䁎偙彨硃〤䅙㨨摤䳂䴻ꏃ䙮썥⩱䁊숳싂呞</w:t>
      </w:r>
      <w:r>
        <w:rPr/>
        <w:t>ꕙⶻ</w:t>
      </w:r>
      <w:r>
        <w:rPr/>
        <w:t>䦮瑗뇂ꍯ⩺╌癌娬쌫掱</w:t>
      </w:r>
      <w:r>
        <w:rPr/>
        <w:t>ⵄ</w:t>
      </w:r>
      <w:r>
        <w:rPr/>
        <w:t>ⴭ</w:t>
      </w:r>
      <w:r>
        <w:rPr/>
        <w:t>숥땑睍숮쉸摅쉳䯂땪싂㋂呅</w:t>
      </w:r>
      <w:r>
        <w:rPr/>
        <w:t>Ⱔ</w:t>
      </w:r>
      <w:r>
        <w:rPr/>
        <w:t>睋⹰쉁栺欯⯂彴㗂ㅩ뗎䠳匹䥳瓂㴽쉟ㄸ桂䀶䙇썠塟䉐歖娸墣顃䡾湀奋牲僂⾣⯍礩㡤쵧参</w:t>
      </w:r>
      <w:r>
        <w:rPr/>
        <w:t>ⷂ</w:t>
      </w:r>
      <w:r>
        <w:rPr/>
        <w:t>汄拂</w:t>
      </w:r>
      <w:r>
        <w:rPr/>
        <w:t>ꕣ</w:t>
      </w:r>
      <w:r>
        <w:rPr/>
        <w:t>祔싂䤯꥗ꍵ繈穪搳㥢奲凃繰쉘坯㠺灊쉸䘵瑸㑇㊻督恕櫂桦㔩丯住䵮䶿䬫刹⎥쉑偾</w:t>
      </w:r>
      <w:r>
        <w:rPr/>
        <w:t>Ⳃ</w:t>
      </w:r>
      <w:r>
        <w:rPr/>
        <w:t>潀湐冬痂晸凂娱숰썪딫䵂坒瓎手</w:t>
      </w:r>
      <w:r>
        <w:rPr/>
        <w:t>ꤸ</w:t>
      </w:r>
      <w:r>
        <w:rPr/>
        <w:t>숱幃</w:t>
      </w:r>
      <w:r>
        <w:rPr/>
        <w:t>꤯</w:t>
      </w:r>
      <w:r>
        <w:rPr/>
        <w:t>當⩺托쉢傏嚿掮偪櫎쉠䣂娻곂䙵搩硘祚绂礵䣂䱲晡☥绂兣捲䂩瑗⸨愯偲捴濂䥏呂䜣䲡⿂䵁乙睕ꏍ䰶쉘䢮䠺䥭繡彖慅绂⫂敉뼣</w:t>
      </w:r>
      <w:r>
        <w:rPr/>
        <w:t>ⲏ</w:t>
      </w:r>
      <w:r>
        <w:rPr/>
        <w:t>숩倻恖漹┯匫䇂呉゘㶮盂䆩쵷쉵㊣枻係浯狂슩恫厬揂慁䤱䍾奱僂䭔䤥ㅐ爬浅</w:t>
      </w:r>
      <w:r>
        <w:rPr/>
        <w:t>ⲱ</w:t>
      </w:r>
      <w:r>
        <w:rPr/>
        <w:t>䄹ㅳぺ⭎걔쉃䲬呆均偭橀礽◂恬渪쌴쉒婰漲她싎⭸㗂䝬㙰㔷迃僂彸䡂ㄤ썥䜥䡋쉺危䝋內幠⽸숥獮晣呾坧⑏偏넽㞩</w:t>
      </w:r>
      <w:r>
        <w:rPr/>
        <w:t>ꕳ</w:t>
      </w:r>
      <w:r>
        <w:rPr/>
        <w:t>䝠奣깧为딶</w:t>
      </w:r>
      <w:r>
        <w:rPr/>
        <w:t>ꦩ</w:t>
      </w:r>
      <w:r>
        <w:rPr/>
        <w:t>䙪刪朱妬䍺兏〲췎堫⹞暘쌴숣幷䀳䆮晏楒璿盂⬮ꥺ瑸㚵뼳⪿䉊䑈⑪⎡싍垡䶣瘲ㆣ淂歨轢춮쉧뽒쉦椸㝄収迂䝍㩇䟂쉟刺⍤㑣噗⽣湳䈮䵸䷃쉭坏쉉效슮嚩䑔㙃숯倭潺弤딻⭡䕑♏쉅妩쉡䕋湓瘬咿⤦㔻ꍚ껎쉗䩂싂䌺</w:t>
      </w:r>
      <w:r>
        <w:rPr/>
        <w:t>ⱺ</w:t>
      </w:r>
      <w:r>
        <w:rPr/>
        <w:t>㬰傥失午ㅵ칦숯擂癒侣䴩㬮</w:t>
      </w:r>
      <w:r>
        <w:rPr/>
        <w:t>⠪</w:t>
      </w:r>
      <w:r>
        <w:rPr/>
        <w:t>杞슩깈噚㘊㵭栶䀻步珂弳딷㮻报칙摰⾩뿎숣ꏂ㇂䙅烍潧湷쉦江噡刵〸떵湖秂椱䙁癤싂㍢쌻獚幉嫎쉋晚ꍨ嘯塙噖纡琣㔬污㵎숳嗍ㅌ亮澩䭑쉘</w:t>
      </w:r>
      <w:r>
        <w:rPr/>
        <w:t>⡘</w:t>
      </w:r>
      <w:r>
        <w:rPr/>
        <w:t>㧂캩灢㷂灵浅츤䥬䃂뗂⭌㓂㊥啅䵰牐瓂◂ꥧ堣㍓撱硯䡁㍔㙂䉤⸫쉙⍫㭐䵡ㅄ獖㥌焫㒿㭸뽮䠱⽱㦻摸⭬땪쌮걳㴮楥⯎ꥴ噬辿彭堳氤仂㙏敕玘焴㝨㙑瞡㯂</w:t>
      </w:r>
      <w:r>
        <w:rPr/>
        <w:t>꤫</w:t>
      </w:r>
      <w:r>
        <w:rPr/>
        <w:t>攮塩毂樳奧⌲妩䶥㟎䱦繶儨瀵楑竂뇃椩묱塯旂쉸京㢵⿂䙊ㄽ</w:t>
      </w:r>
      <w:r>
        <w:rPr/>
        <w:t>ⴸ</w:t>
      </w:r>
      <w:r>
        <w:rPr/>
        <w:t>涮參瞘⸪㷂⩫颿쉾瀤㇃컃㊘䭟⩷曂긷쉬儦ꏃ䰤╊걷堨뿍㉢숹帬촵佶⤮眣䂻刦㠣摚棂幮칃쉆杢ꎱ㵚暱믂䉀偃땘唨洣⼶潃䅸쎿</w:t>
      </w:r>
      <w:r>
        <w:rPr/>
        <w:t>ⰵ</w:t>
      </w:r>
      <w:r>
        <w:rPr/>
        <w:t>恰갶幙戦걮旃埂協湏啌</w:t>
      </w:r>
      <w:r>
        <w:rPr/>
        <w:t>ꥈ</w:t>
      </w:r>
      <w:r>
        <w:rPr/>
        <w:t>겱䉡썯由䙆㍌숰쉍繬㴮⽣ꥡ썏䳂夻㍎⑤橱䕀땢칕秂噅你楍泎坬撩㑰⼬㑷슣祪怯쉺乥獬쉕숴⫂枥咮䋂</w:t>
      </w:r>
      <w:r>
        <w:rPr/>
        <w:t>ꤥ</w:t>
      </w:r>
      <w:r>
        <w:rPr/>
        <w:t>渶飂</w:t>
      </w:r>
      <w:r>
        <w:rPr/>
        <w:t>ꗂ</w:t>
      </w:r>
      <w:r>
        <w:rPr/>
        <w:t>硹灑ꥬ썃㩐京녖</w:t>
      </w:r>
      <w:r>
        <w:rPr/>
        <w:t>ꤩ</w:t>
      </w:r>
      <w:r>
        <w:rPr/>
        <w:t>癣楠䬻儰匳楔</w:t>
      </w:r>
      <w:r>
        <w:rPr/>
        <w:t>⡯</w:t>
      </w:r>
      <w:r>
        <w:rPr/>
        <w:t>塋쉁晴䖬㨸㵄妥瑈㦩㥌䗂컍䦏㐳牨⪵㬬機剪㡎㦘㦥浞硠쉹䡤吱牬䉗珂䂏꺮济숣숶쉺갻ꅺ䋂牰㡘⯍顕㥺烂琬䝥兘쉦쉸쉪摉揂廎㚩⛂个ꥤ繉⹏繏숦숫ꏂ䅵䒘卐桚㉫磂轫</w:t>
      </w:r>
      <w:r>
        <w:rPr/>
        <w:t>ⴶ</w:t>
      </w:r>
      <w:r>
        <w:rPr/>
        <w:t>猸쉣汀爽䞵穨浡싂숤숺㑯⬹넴嫂瀰癬쉵畬扃冩⽲쉒塋쵮⸻睁㚵摥䥖䌯濂梬埂㈭槂爸</w:t>
      </w:r>
      <w:r>
        <w:rPr/>
        <w:t>꧂</w:t>
      </w:r>
      <w:r>
        <w:rPr/>
        <w:t>䲩䰵所썷㢩㭲䄥幺泂</w:t>
      </w:r>
      <w:r>
        <w:rPr/>
        <w:t>ꥐ</w:t>
      </w:r>
      <w:r>
        <w:rPr/>
        <w:t>캩兇佪㍑坐쉌䟂典껂㭑獠㙪儦摒칅</w:t>
      </w:r>
      <w:r>
        <w:rPr/>
        <w:t>ⲱ</w:t>
      </w:r>
      <w:r>
        <w:rPr/>
        <w:t>煋え⑑牷⍘䱳♨뿂瑸烂晍偎</w:t>
      </w:r>
      <w:r>
        <w:rPr/>
        <w:t>ⰸ</w:t>
      </w:r>
      <w:r>
        <w:rPr/>
        <w:t>劘揂䐽瞵员掣쉯뽸扳摌뭊쉔彀쉦칫깩㨵䦣火칑䈲幋灗乹夰ꥷ捠곂⩩擂轥伪갯䉡党땅ꍕ녋춻♳쉔쉶㍳⥁毂㑇敦䯎㡮ꥴ䍎纘晱ꥶ楯潹䡪</w:t>
      </w:r>
      <w:r>
        <w:rPr/>
        <w:t>ꦱ</w:t>
      </w:r>
      <w:r>
        <w:rPr/>
        <w:t>幗습媡</w:t>
      </w:r>
      <w:r>
        <w:rPr/>
        <w:t>ꦱ</w:t>
      </w:r>
      <w:r>
        <w:rPr/>
        <w:t>䱆⥳匷楊ꏂ슬乧⎩</w:t>
      </w:r>
      <w:r>
        <w:rPr/>
        <w:t>ꕫ</w:t>
      </w:r>
      <w:r>
        <w:rPr/>
        <w:t>㵠䵘</w:t>
      </w:r>
      <w:r>
        <w:rPr/>
        <w:t>ⷂ</w:t>
      </w:r>
      <w:r>
        <w:rPr/>
        <w:t>杊䱟曂㝪</w:t>
      </w:r>
      <w:r>
        <w:rPr/>
        <w:t>ⱊ</w:t>
      </w:r>
      <w:r>
        <w:rPr/>
        <w:t>戤⹣昽硡㡆䜥㌥</w:t>
      </w:r>
      <w:r>
        <w:rPr/>
        <w:t>ꥁ</w:t>
      </w:r>
      <w:r>
        <w:rPr/>
        <w:t>䘊쉞껂⺬㜪㈲䶘ꍶ浄稪稥䦘㊩촨䅒頦쉮媿挷☫塐䍊楍땗轘幨慡牪样咩娥숳⨪㷂喻깴䵦氤畋擂䡴☫☲뭨숦⭱氺㥫ㅀ⽰䉧祒堻穘潓ꍚ╥䈳땷꺣㦘炣牌숳伥⩂ꅹ湄楖う璏䥩匤ꄴ䆵</w:t>
      </w:r>
      <w:r>
        <w:rPr/>
        <w:t>ꦘ</w:t>
      </w:r>
      <w:r>
        <w:rPr/>
        <w:t>ꎡ숤♭ꅂ⼳側ば䙦噊歕揎䘥♸怪㠲㝮颵㎱晗갵쉢潺幠䤤</w:t>
      </w:r>
      <w:r>
        <w:rPr/>
        <w:t>ꤲ</w:t>
      </w:r>
      <w:r>
        <w:rPr/>
        <w:t>塑ꅫ뼺縨浰㞏슏儮껂氶땦䷂쉈䨤竂숳</w:t>
      </w:r>
      <w:r>
        <w:rPr/>
        <w:t>ꗂ</w:t>
      </w:r>
      <w:r>
        <w:rPr/>
        <w:t>抮⍗歫⭹썄捞厮煰䲻쉙⑤</w:t>
      </w:r>
      <w:r>
        <w:rPr/>
        <w:t>Ⳃ⵹</w:t>
      </w:r>
      <w:r>
        <w:rPr/>
        <w:t>䌩</w:t>
      </w:r>
      <w:r>
        <w:rPr/>
        <w:t>꧃</w:t>
      </w:r>
      <w:r>
        <w:rPr/>
        <w:t>䀩潴</w:t>
      </w:r>
      <w:r>
        <w:rPr/>
        <w:t>ⵘ</w:t>
      </w:r>
      <w:r>
        <w:rPr/>
        <w:t>㡭灘恁怭䩋眩湑깮㝌䴪庥㈶㒏䱹偬㛂揃</w:t>
      </w:r>
      <w:r>
        <w:rPr/>
        <w:t>⡅</w:t>
      </w:r>
      <w:r>
        <w:rPr/>
        <w:t>䤯䠦㡺습쏂ꌫ녀禿쉤匪䌷榻䡹쉧攱卭㜦剎溥䉡扺䃂串癁燍촨쉚䖿쉌哂⽠便쉴琦檬묥条䩈夨ꌥ㎥燂䙣䞬쉑伦䘬䀥㛂段㡚皡う辻ꍚ⬥</w:t>
      </w:r>
      <w:r>
        <w:rPr/>
        <w:t>Ⳃ</w:t>
      </w:r>
      <w:r>
        <w:rPr/>
        <w:t>圩擂ㅀ䒣㜩婾쵲䈻儷땅⥶</w:t>
      </w:r>
      <w:r>
        <w:rPr/>
        <w:t>ꔩ</w:t>
      </w:r>
      <w:r>
        <w:rPr/>
        <w:t>㞣쵓뭏ꥺ㇂䁬穲顃㞬氲浒竂㬴㕆♱㩊⥒娻摆溩슩쉱唴犿</w:t>
      </w:r>
      <w:r>
        <w:rPr/>
        <w:t>ꦩ</w:t>
      </w:r>
      <w:r>
        <w:rPr/>
        <w:t>劬媥伪磂堻㒡敬ꏃ䵋⩁䘵呥숴쉡悿㙣쉸强썵뽵䕲</w:t>
      </w:r>
      <w:r>
        <w:rPr/>
        <w:t>ⱏ␫</w:t>
      </w:r>
      <w:r>
        <w:rPr/>
        <w:t>夽塈쉗쉕䀦⧂煆㦿뭴㭮묲帷䍗汭䆻坦汍䒬䙾</w:t>
      </w:r>
      <w:r>
        <w:rPr/>
        <w:t>ꥂ</w:t>
      </w:r>
      <w:r>
        <w:rPr/>
        <w:t>摃䭰䈫婖傘䁰</w:t>
      </w:r>
      <w:r>
        <w:rPr/>
        <w:t>ꗂ</w:t>
      </w:r>
      <w:r>
        <w:rPr/>
        <w:t>쉮㒻浭⩵檮㍪쉟噴⹰塂⧂䄴睚䕔뿂忂䩁숶渷㵅♭商倴╹璬䁟桹㭢</w:t>
      </w:r>
      <w:r>
        <w:rPr/>
        <w:t>⵰</w:t>
      </w:r>
      <w:r>
        <w:rPr/>
        <w:t>潙頬㜣썏爣楸祮畃湟繨썲㌷䉀쉗䨺컂拂睇슡晴쉖慸䗂幦싂䰩䙸㘵䈪녊奖쵎䕙活坦䄲到쏂䵞塂뮩김䬰䁤样搣㤱䙣②쉸丯㌰쉱疡⩲〳슩</w:t>
      </w:r>
      <w:r>
        <w:rPr/>
        <w:t>ⷂ</w:t>
      </w:r>
      <w:r>
        <w:rPr/>
        <w:t>淂揂扌㑩䡰╰ぃ盃祳唱噸숨쉣㥓繡浒睸歆</w:t>
      </w:r>
      <w:r>
        <w:rPr/>
        <w:t>ⱁ</w:t>
      </w:r>
      <w:r>
        <w:rPr/>
        <w:t>楐幈녫</w:t>
      </w:r>
      <w:r>
        <w:rPr/>
        <w:t>ⱑ</w:t>
      </w:r>
      <w:r>
        <w:rPr/>
        <w:t>꥓⎬</w:t>
      </w:r>
      <w:r>
        <w:rPr/>
        <w:t>䑨䄪幅</w:t>
      </w:r>
      <w:r>
        <w:rPr/>
        <w:t>ꕾ</w:t>
      </w:r>
      <w:r>
        <w:rPr/>
        <w:t>쉫ꍉ煁쉵⥖熥뿂쉆쉦惂㓂捾啈깰灺睶녊㝑抩䤭슏⸭䩇煲瑨媬㍮燂础숯㧂吰쉢㩈橑忂猺敪才沏䍐숱ぅ䙭呴姂丱桥砳硊䑗丬䈽䝓ㅒ䳍揂慌坁瓂䬹뽕쉕쉨厬砵汇쉳숴쉍乮兔쉘椬䣃䮏쉒偵</w:t>
      </w:r>
      <w:r>
        <w:rPr/>
        <w:t>ꔲ</w:t>
      </w:r>
      <w:r>
        <w:rPr/>
        <w:t>ㄽ㞩刪걷⥡녇嚡吩娬쵷瀯托忂숬債쉧쉌壂숻吊祷㑊揂ꇂ啸塭匤㥟穾爣係⹂楋摰稴严䙭繨♍剦瑶슮楳㤪ォ䈷昳涬㑶椲㶻橂睂䙶⽍㉉嘯䙱⸴숨㑠䌫婄꥔㪮뇃洩扌숪⵹倽</w:t>
      </w:r>
      <w:r>
        <w:rPr/>
        <w:t>ꤥ꧂</w:t>
      </w:r>
      <w:r>
        <w:rPr/>
        <w:t>숦☥飂⹸䬯秂䬹彳䅢穔ꥦ</w:t>
      </w:r>
      <w:r>
        <w:rPr/>
        <w:t>ⵚ</w:t>
      </w:r>
      <w:r>
        <w:rPr/>
        <w:t>恨쉰幟⽆汲娽䡗땦桒轓쉁</w:t>
      </w:r>
      <w:r>
        <w:rPr/>
        <w:t>⠪</w:t>
      </w:r>
      <w:r>
        <w:rPr/>
        <w:t>㍞穂싂庻㭊秂䫂秂輯潄쉯㭩쉈䥩䪻䮩仂ꌩ䵞歵纣拂㡲杮頮ꍳ</w:t>
      </w:r>
      <w:r>
        <w:rPr/>
        <w:t>ⲥ</w:t>
      </w:r>
      <w:r>
        <w:rPr/>
        <w:t>䑞䰲垵片唵숣땇啹싂含습쉵爣栲㗂商숪僂偃杉╄止㵞䗂⼱ꥹ⶘汙㧃갪</w:t>
      </w:r>
      <w:r>
        <w:rPr/>
        <w:t>ꕎ</w:t>
      </w:r>
      <w:r>
        <w:rPr/>
        <w:t>䔹唹柂䪻䙔땰⍇</w:t>
      </w:r>
      <w:r>
        <w:rPr/>
        <w:t>ⵣ</w:t>
      </w:r>
      <w:r>
        <w:rPr/>
        <w:t>췂썈仂츶偋畁匹瑍⪘橑썥獧䈬</w:t>
      </w:r>
      <w:r>
        <w:rPr/>
        <w:t>⢬</w:t>
      </w:r>
      <w:r>
        <w:rPr/>
        <w:t>䝖仂ㄪ䏂쉮</w:t>
      </w:r>
      <w:r>
        <w:rPr/>
        <w:t>꧂</w:t>
      </w:r>
      <w:r>
        <w:rPr/>
        <w:t>쉀㑦帪숦汤걨溣㦘瑗쉧硱嗂慈⨰砪㍁唣洰偵猻쉥딦㵬쉮洽剘燍뽍䤥撥㥐ぎ冻습さ㨣砭ꄻꥥ싂䁟㜳堳쉚뗂㑤숷何獷晤氭Ⓙ発刣体뗍땙䖿㈺쉄㥯愩╔瑃䝃太枬쉗츳䦡</w:t>
      </w:r>
      <w:r>
        <w:rPr/>
        <w:t>ꤻ</w:t>
      </w:r>
      <w:r>
        <w:rPr/>
        <w:t>䆡彂</w:t>
      </w:r>
      <w:r>
        <w:rPr/>
        <w:t>ꕪ</w:t>
      </w:r>
      <w:r>
        <w:rPr/>
        <w:t>噣☻Ⓜ㝤⽪睓ꎩ復敌땠繐䉹䠪쉨긭穋䉅懂穢烍平⭪扗太썦轉⸪㠲쵁⨬⌳컂♬䐹㤹숨</w:t>
      </w:r>
      <w:r>
        <w:rPr/>
        <w:t>ꥅ</w:t>
      </w:r>
      <w:r>
        <w:rPr/>
        <w:t>싂⬳暘떥녡皡剋嫂묮䩒칣㫂桤゘濂쉞숲繞慡㷂⿂쉒</w:t>
      </w:r>
      <w:r>
        <w:rPr/>
        <w:t>ꕗ</w:t>
      </w:r>
      <w:r>
        <w:rPr/>
        <w:t>焴⑌卟戹偄㥆啪</w:t>
      </w:r>
      <w:r>
        <w:rPr/>
        <w:t>⠶</w:t>
      </w:r>
      <w:r>
        <w:rPr/>
        <w:t>繰拂⥨坸朣睦갪ꥯ杵顸睰⪡档哂◂</w:t>
      </w:r>
      <w:r>
        <w:rPr/>
        <w:t>ꥄ</w:t>
      </w:r>
      <w:r>
        <w:rPr/>
        <w:t>㍍쉇䍔硳冩唷輺顬⹈䙶䭋い⥷沣쏂ꍈ祙勂</w:t>
      </w:r>
      <w:r>
        <w:rPr/>
        <w:t>ⷍ</w:t>
      </w:r>
      <w:r>
        <w:rPr/>
        <w:t>㭲䡬澿㥀乨</w:t>
      </w:r>
      <w:r>
        <w:rPr/>
        <w:t>ⰸ</w:t>
      </w:r>
      <w:r>
        <w:rPr/>
        <w:t>搪椯걙澱焨㇂㉁</w:t>
      </w:r>
      <w:r>
        <w:rPr/>
        <w:t>⡪</w:t>
      </w:r>
      <w:r>
        <w:rPr/>
        <w:t>ꦿ</w:t>
      </w:r>
      <w:r>
        <w:rPr/>
        <w:t>周ꅖ㉥搱⤨䮥숻쵄놩㶏穵녑</w:t>
      </w:r>
      <w:r>
        <w:rPr/>
        <w:t>ꥉ</w:t>
      </w:r>
      <w:r>
        <w:rPr/>
        <w:t>晓⹊㉠껂䞮昶桊栬幌</w:t>
      </w:r>
      <w:r>
        <w:rPr/>
        <w:t>꤭</w:t>
      </w:r>
      <w:r>
        <w:rPr/>
        <w:t>췂⸳</w:t>
      </w:r>
      <w:r>
        <w:rPr/>
        <w:t>ꖵ</w:t>
      </w:r>
      <w:r>
        <w:rPr/>
        <w:t>揃㙤椱婈喥습䉗敔</w:t>
      </w:r>
      <w:r>
        <w:rPr/>
        <w:t>ⶬ</w:t>
      </w:r>
      <w:r>
        <w:rPr/>
        <w:t>뭂䍙升到戳㠣ꇂ㬪칯ꅢ煌⩙乄轍柂⭳ꍤ㐫</w:t>
      </w:r>
      <w:r>
        <w:rPr/>
        <w:t>ꕐ⨭</w:t>
      </w:r>
      <w:r>
        <w:rPr/>
        <w:t>슏䡯</w:t>
      </w:r>
      <w:r>
        <w:rPr/>
        <w:t>Ɑ</w:t>
      </w:r>
      <w:r>
        <w:rPr/>
        <w:t>壂숩䋂测⥳</w:t>
      </w:r>
      <w:r>
        <w:rPr/>
        <w:t>ꥉ</w:t>
      </w:r>
      <w:r>
        <w:rPr/>
        <w:t>ㅓ긨䑌畊䃂쉅櫃睦帲뽾䘥浲爮</w:t>
      </w:r>
      <w:r>
        <w:rPr/>
        <w:t>ꕤ</w:t>
      </w:r>
      <w:r>
        <w:rPr/>
        <w:t>穒뽀겡녢嚘媣㵰</w:t>
      </w:r>
      <w:r>
        <w:rPr/>
        <w:t>ꔦ⥋</w:t>
      </w:r>
      <w:r>
        <w:rPr/>
        <w:t>潩礨ꍥ堭䁧쉎숪⍁녞瀥燂</w:t>
      </w:r>
      <w:r>
        <w:rPr/>
        <w:t>⣂</w:t>
      </w:r>
      <w:r>
        <w:rPr/>
        <w:t>땬⹐캮䂡䋂惎愻⽘奍</w:t>
      </w:r>
      <w:r>
        <w:rPr/>
        <w:t>ⴴ</w:t>
      </w:r>
      <w:r>
        <w:rPr/>
        <w:t>쉐溵拂睥ꍁ㛂湊㝖栭曍싍⺘숪だ놏ず町</w:t>
      </w:r>
      <w:r>
        <w:rPr/>
        <w:t>ꕯ</w:t>
      </w:r>
      <w:r>
        <w:rPr/>
        <w:t>猺剪縪㬬뭠怸쉪㵎帤㞮슬쎘湶䍒⹮㍲쉰〪未乵惂睅湭뭊挪睔支ꆥ칊渊〹瑈卥㡁炡䑆숫单䃃뭱盍䡄</w:t>
      </w:r>
      <w:r>
        <w:rPr/>
        <w:t>ⱟ</w:t>
      </w:r>
      <w:r>
        <w:rPr/>
        <w:t>坥녓㡏惂⩣顡捺ꥲ㥕㭪秂</w:t>
      </w:r>
      <w:r>
        <w:rPr/>
        <w:t>꧂</w:t>
      </w:r>
      <w:r>
        <w:rPr/>
        <w:t>䥍⍬숲㵃숮櫂䦏睡圲뽡泎慭䁎㬦穷䱮汰䠳冏佇歋婁䝤⪵献䋂侘䵮⩅䝨橪柂砥噊╨</w:t>
      </w:r>
      <w:r>
        <w:rPr/>
        <w:t>ꥄ</w:t>
      </w:r>
      <w:r>
        <w:rPr/>
        <w:t>䡴敆츺꥘杪䏂橉纱ꌵ⍈⹱</w:t>
      </w:r>
      <w:r>
        <w:rPr/>
        <w:t>Ⳏ</w:t>
      </w:r>
      <w:r>
        <w:rPr/>
        <w:t>쉳恞喩</w:t>
      </w:r>
      <w:r>
        <w:rPr/>
        <w:t>ꤳ䷂</w:t>
      </w:r>
      <w:r>
        <w:rPr/>
        <w:t>䀨③橺ꌰ</w:t>
      </w:r>
      <w:r>
        <w:rPr/>
        <w:t>⡣</w:t>
      </w:r>
      <w:r>
        <w:rPr/>
        <w:t>彇轢噯幇⽅䉒䙦礴眮熱偙껂煡㛂兎촬徬楓☴嘷ꎘ㪵也녬슻辥◂参睎琲뽹嚥媿⼴煗婍</w:t>
      </w:r>
      <w:r>
        <w:rPr/>
        <w:t>ꕶ</w:t>
      </w:r>
      <w:r>
        <w:rPr/>
        <w:t>䇃쉦䎏숦䘰潑썵牉祲ꥫ伨녃伲㥖㒱뿍潯숬憘埂숮帷瓂⽖쉲⥥剋唴轫㤴녠㈫砻塞쉡쉭槂呷㚩♌⩶甭璩縭㋂⽣⹲刣㩒㵇숽爲灡怳⦩䳎恩挤津깆싍</w:t>
      </w:r>
      <w:r>
        <w:rPr/>
        <w:t>ꦵ</w:t>
      </w:r>
      <w:r>
        <w:rPr/>
        <w:t>祲楚쉓煑福⪩싍슏䙢㕤숭獫〬╨䢥参攴쵟烂♌◂㚱뭶旍뮘洭卨깯坧</w:t>
      </w:r>
      <w:r>
        <w:rPr/>
        <w:t>ⷎ</w:t>
      </w:r>
      <w:r>
        <w:rPr/>
        <w:t>䑑奐拎컎睄縷女瑍典꥚ず⑇┶飂猬쉍埂</w:t>
      </w:r>
      <w:r>
        <w:rPr/>
        <w:t>⣂</w:t>
      </w:r>
      <w:r>
        <w:rPr/>
        <w:t>媥츮꥘䗃카썭넮뽬㵳땈숩䡦咵쉲䤴깎ꌫ넮坹飂㙖採ꥰ⨴숬䳂䇂猲囂䵂⑴妵䐵☭楷危숰煠쉔슏쉵뼰塨澩㌭佡⩬䤣䠰惂䚬㓂忂◎正⑐䩱晳숤灓녖䥄䌭汚捲㬸䧂佂刮優ꍓ漤佖䰸⍌䐭㑕瓎彪檬熱칟싂獧녠迂⥸撿㍀迂䜰祖潞亥쉖쉍朽숵晘癔奘㎣㇂쉔䱉楚ꇂ㩉瑋㉥住㛃睶䥸懂浚녃偬꥚ど摉싂슏灅䌦캏믂䄨㉾牥♂</w:t>
      </w:r>
      <w:r>
        <w:rPr/>
        <w:t>ꗃ</w:t>
      </w:r>
      <w:r>
        <w:rPr/>
        <w:t>摲湤坥桶櫂撮</w:t>
      </w:r>
      <w:r>
        <w:rPr/>
        <w:t>Ⳃ</w:t>
      </w:r>
      <w:r>
        <w:rPr/>
        <w:t>祘⵶䕾䩏礷⑔䡚䭘갵盃䩉泂僂㙥쉅ㅺ</w:t>
      </w:r>
      <w:r>
        <w:rPr/>
        <w:t>ꤵ</w:t>
      </w:r>
      <w:r>
        <w:rPr/>
        <w:t>䧂땒쵭乏煬䝹</w:t>
      </w:r>
      <w:r>
        <w:rPr/>
        <w:t>ꕈ</w:t>
      </w:r>
      <w:r>
        <w:rPr/>
        <w:t>碩䮿橓轁穮䗂㍖쵐噴칺䍫敌㩓ꌱ㕨㵪獁䶥玿䮱怫剠渴哂䪮㣍쵋浩牡幅㵱奫깾橌恄冣넣托恕곍땚焴剕毂恇ꍬ슬Ⓨ渪搫떻⤨斥싂⑨暩猪걵轐㡺쵫ㅱ쉋싂䮩繷券╖柂ㅟ㊏㤩浉啠뽵䤶</w:t>
      </w:r>
      <w:r>
        <w:rPr/>
        <w:t>Ⱓ</w:t>
      </w:r>
      <w:r>
        <w:rPr/>
        <w:t>碮顣갷䭵飂㨫僂䄫弣쉟㩚她凂顉땷轥갷䮻橄⩅녮⩖䛂縱呕ヂꥪ㤴䅂栫䣎噭佴䬣之▥伥쉾凂㌺숣㜊⽑⩆</w:t>
      </w:r>
      <w:r>
        <w:rPr/>
        <w:t>꧂</w:t>
      </w:r>
      <w:r>
        <w:rPr/>
        <w:t>㌱䜹칖橦楸煩挺썙</w:t>
      </w:r>
      <w:r>
        <w:rPr/>
        <w:t>ⵟ</w:t>
      </w:r>
      <w:r>
        <w:rPr/>
        <w:t>奢牃う</w:t>
      </w:r>
      <w:r>
        <w:rPr/>
        <w:t>ꤨ</w:t>
      </w:r>
      <w:r>
        <w:rPr/>
        <w:t>쉓㍦湉碩격⫂浔參颮싂杺呑쵆쉬優뽸⥃쉢䛂갮긷氪㮵䗂㭟䡆숱煎縤忂橬奟轁䉠浮矂傻摬숵患悥乪⬫祡徣⽂걙㪘㊘숭ㅐ剭⭄㑵䄴㝏⤮恚桡摰칚㊘</w:t>
      </w:r>
      <w:r>
        <w:rPr/>
        <w:t>ꗂ</w:t>
      </w:r>
      <w:r>
        <w:rPr/>
        <w:t>礣坅䫂滂뽦祓쌣㑦⤰䛎湇参繋슏呑塵숦敆묰숩⩬⮡䕧窮㙘㵘䙸ꍯ硕捺坰ꍂ⏂슮慘輦瑟䭸䣂쉮攤杵</w:t>
      </w:r>
      <w:r>
        <w:rPr/>
        <w:t>ꕶ</w:t>
      </w:r>
      <w:r>
        <w:rPr/>
        <w:t>迂⫂쉱쉒啖栰桳呸挬湈숣圫灔⭩쉴冘♾⨺</w:t>
      </w:r>
      <w:r>
        <w:rPr/>
        <w:t>ꤳ</w:t>
      </w:r>
      <w:r>
        <w:rPr/>
        <w:t>桮쉉⍬䀪擂瞘氺瑴</w:t>
      </w:r>
      <w:r>
        <w:rPr/>
        <w:t>ⱡ⩑</w:t>
      </w:r>
      <w:r>
        <w:rPr/>
        <w:t>䅾쉂噘㷃쵢㛂䱪䙫え䍳瓂䝱咬瑑嘳疩숸⑓쉆搹繓䰯⑯쉀넶兵佊彭슘㊩숴偫䞩ぎ겮嘨㞱ꥧ⏂䐤⧂⸸ꅏ湱䍐为㞮睞灘卸獑䜫坘ꥴ㡠仂彠䥪〈㵰㥆</w:t>
      </w:r>
      <w:r>
        <w:rPr/>
        <w:t>ⱹ</w:t>
      </w:r>
      <w:r>
        <w:rPr/>
        <w:t>䱓流墻瀺䈩㠥ぱ浩꥙役⥅彡飂婲渫剬矂믂</w:t>
      </w:r>
      <w:r>
        <w:rPr/>
        <w:t>ꦵ</w:t>
      </w:r>
      <w:r>
        <w:rPr/>
        <w:t>痂⩏穗迂⽙扈㙸떿⹋〶獎⧂樦佶㑖づꎣ稻䠻淃</w:t>
      </w:r>
      <w:r>
        <w:rPr/>
        <w:t>ꕫ</w:t>
      </w:r>
      <w:r>
        <w:rPr/>
        <w:t>匪쉍⼤䵺䅋㘪䨶僂夤䵋㜩惂⿍ヂ</w:t>
      </w:r>
      <w:r>
        <w:rPr/>
        <w:t>꧂</w:t>
      </w:r>
      <w:r>
        <w:rPr/>
        <w:t>䡎썭畂瑬䟂え䙒⯂桔䆏⩲췃♩䱗쏂潣㷂㈫䇂眰橮⑦疵♉练响⍔Ⓜ⑘䌮憵態畋⥢㭷噫祾①⨪숽숽湡晕⬲㭆䴶〣佂剪㔴갦潃쉣⒱㑘⭫恦꧎쵉幮㫂爬䐺⽷㔳쉂揂䭌彾堨歩䋍桍嗂协堨㡪⩮쌯ヂ㡍圱㥩剔䁳䁗슮㯂颏䜱꤮⽓䠮⨸浍唺瀪⸨</w:t>
      </w:r>
      <w:r>
        <w:rPr/>
        <w:t>Ⲯ</w:t>
      </w:r>
      <w:r>
        <w:rPr/>
        <w:t>숰埂䞣㪥恨眰䍃쌷뭑煫敚堭䦬䉈磂딯⾿湊乷窩硙</w:t>
      </w:r>
      <w:r>
        <w:rPr/>
        <w:t>ꕭ</w:t>
      </w:r>
      <w:r>
        <w:rPr/>
        <w:t>㥙걋⛂珂ꍚ灕畕淎喩쉩奚潉</w:t>
      </w:r>
      <w:r>
        <w:rPr/>
        <w:t>ⱉ</w:t>
      </w:r>
      <w:r>
        <w:rPr/>
        <w:t>呃</w:t>
      </w:r>
      <w:r>
        <w:rPr/>
        <w:t>ⶬ</w:t>
      </w:r>
      <w:r>
        <w:rPr/>
        <w:t>恀㉏숪㌫</w:t>
      </w:r>
      <w:r>
        <w:rPr/>
        <w:t>⠣</w:t>
      </w:r>
      <w:r>
        <w:rPr/>
        <w:t>뭫ꍂ⭀㤭넨线䉁⽣ꎬ婞塈硘硅䤴眤숲䴪</w:t>
      </w:r>
      <w:r>
        <w:rPr/>
        <w:t>ꔵ</w:t>
      </w:r>
      <w:r>
        <w:rPr/>
        <w:t>쉏ꥥ⌹쉒䨽㢿䬯쉺嫂♖杙╖☰땆숥</w:t>
      </w:r>
      <w:r>
        <w:rPr/>
        <w:t>ꤣ</w:t>
      </w:r>
      <w:r>
        <w:rPr/>
        <w:t>숶⫂殩勂</w:t>
      </w:r>
      <w:r>
        <w:rPr/>
        <w:t>ⵄ</w:t>
      </w:r>
      <w:r>
        <w:rPr/>
        <w:t>⡲</w:t>
      </w:r>
      <w:r>
        <w:rPr/>
        <w:t>㉗◍㑪⯂䀶뭣䙇⫂怳</w:t>
      </w:r>
      <w:r>
        <w:rPr/>
        <w:t>⣂</w:t>
      </w:r>
      <w:r>
        <w:rPr/>
        <w:t>畂榱㣂㫂</w:t>
      </w:r>
      <w:r>
        <w:rPr/>
        <w:t>⡆</w:t>
      </w:r>
      <w:r>
        <w:rPr/>
        <w:t>칪쉹쌲쉠儰䝘㩫秃㇂슡䥁꥚쉩⭕䉤楉</w:t>
      </w:r>
      <w:r>
        <w:rPr/>
        <w:t>⡸</w:t>
      </w:r>
      <w:r>
        <w:rPr/>
        <w:t>숪숪だ廎쵰兟䜳묪庩㩕긪</w:t>
      </w:r>
      <w:r>
        <w:rPr/>
        <w:t>ⱥ</w:t>
      </w:r>
      <w:r>
        <w:rPr/>
        <w:t>兲㑣㩹婇쌤</w:t>
      </w:r>
      <w:r>
        <w:rPr/>
        <w:t>ⵢ</w:t>
      </w:r>
      <w:r>
        <w:rPr/>
        <w:t>㎏兺쉯䳂盂♷䍐뭕䐰䕁</w:t>
      </w:r>
      <w:r>
        <w:rPr/>
        <w:t>⡶</w:t>
      </w:r>
      <w:r>
        <w:rPr/>
        <w:t>祈⬊刷杕♩⨱⧂飃堺䑤朣</w:t>
      </w:r>
      <w:r>
        <w:rPr/>
        <w:t>Ⳃ</w:t>
      </w:r>
      <w:r>
        <w:rPr/>
        <w:t>佧</w:t>
      </w:r>
      <w:r>
        <w:rPr/>
        <w:t>ꕊ</w:t>
      </w:r>
      <w:r>
        <w:rPr/>
        <w:t>깢穢婖澏㥵焪炮깓悮䞏</w:t>
      </w:r>
      <w:r>
        <w:rPr/>
        <w:t>ⷂ</w:t>
      </w:r>
      <w:r>
        <w:rPr/>
        <w:t>㐨⥨⽒ꍇ㩑⹤䬬湂㶡䍀⹄</w:t>
      </w:r>
      <w:r>
        <w:rPr/>
        <w:t>꧂</w:t>
      </w:r>
      <w:r>
        <w:rPr/>
        <w:t>䜷</w:t>
      </w:r>
      <w:r>
        <w:rPr/>
        <w:t>ⵠ</w:t>
      </w:r>
      <w:r>
        <w:rPr/>
        <w:t>飂奋催懃ㄻ쉹汵쌩䕰㑑牴䆘쉌䜪䀪놘伱幰啱励쉚䪬擂</w:t>
      </w:r>
      <w:r>
        <w:rPr/>
        <w:t>⢏⌫</w:t>
      </w:r>
      <w:r>
        <w:rPr/>
        <w:t>㓂劻徱⻍</w:t>
      </w:r>
      <w:r>
        <w:rPr/>
        <w:t>⣃</w:t>
      </w:r>
      <w:r>
        <w:rPr/>
        <w:t>繚</w:t>
      </w:r>
      <w:r>
        <w:rPr/>
        <w:t>ⵁ</w:t>
      </w:r>
      <w:r>
        <w:rPr/>
        <w:t>⿍슏恉湷ㅱ戤灶㟎男䤣㉓汚彠⤶䑀⨱뇂幎츭䅶渦㭬䵍㘨珂䤩匱쎏㦻縶⴨숽夳쉭輻淂噈</w:t>
      </w:r>
      <w:r>
        <w:rPr/>
        <w:t>ꥋ</w:t>
      </w:r>
      <w:r>
        <w:rPr/>
        <w:t>丩百㑎䑞桕轧南䤵轃㩵쉴年歫祄쉏呍쉠넲冣竃哃砵㐸슿땩橭</w:t>
      </w:r>
      <w:r>
        <w:rPr/>
        <w:t>ꤪ⴪⩁</w:t>
      </w:r>
      <w:r>
        <w:rPr/>
        <w:t>䍆놥飍绂╷␴㷎瑂嘣㉉녳㉘⍁䜦瀶䩀慊䝅噃瘣</w:t>
      </w:r>
      <w:r>
        <w:rPr/>
        <w:t>ꥇ</w:t>
      </w:r>
      <w:r>
        <w:rPr/>
        <w:t>䉫䳂갫뭋娸奧㢮쉟懂桯焽堣⿂呐䋂쉖칇扌㔹㡈䨵便⩋깖䡢⭲</w:t>
      </w:r>
      <w:r>
        <w:rPr/>
        <w:t>ꦘ⑶</w:t>
      </w:r>
      <w:r>
        <w:rPr/>
        <w:t>쉶旂쵕쉅㇂ㅪ殱堽婾⩦⯂뽇쉵痂䙬潀愽⭬ꥥ䑇ꥳ啳仍晲灹杴䠲弣橂瑞㍨</w:t>
      </w:r>
      <w:r>
        <w:rPr/>
        <w:t>ⲿ</w:t>
      </w:r>
      <w:r>
        <w:rPr/>
        <w:t>繾</w:t>
      </w:r>
      <w:r>
        <w:rPr/>
        <w:t>ꔤ</w:t>
      </w:r>
      <w:r>
        <w:rPr/>
        <w:t>㪡㡉⸪塚换㝗⽳湃輬䑪煡기쉤㖻䐹䡇澬獢繃㢣⪏桵圹⎏걁䬱塙쉬瀷싂쉩뽂녮厮긩䜬䍃㴳曂硾⩒침㷂䋂䕏</w:t>
      </w:r>
      <w:r>
        <w:rPr/>
        <w:t>ꕔ</w:t>
      </w:r>
      <w:r>
        <w:rPr/>
        <w:t>摒湭♶</w:t>
      </w:r>
      <w:r>
        <w:rPr/>
        <w:t>ꤹ</w:t>
      </w:r>
      <w:r>
        <w:rPr/>
        <w:t>呏숰懂㴴숵ꄬ璩㵶캩ꥲ块슥䡌医뭢⬪숦䘱〷漪㕌쉢䡁稶愮猷걱⍌䂵癍汨㤣쉙㥏䑙潊䦱쉓帴䑒磂숭䨵뽕꥚슏攮乩⛂Ⓜ땋ꌴ</w:t>
      </w:r>
      <w:r>
        <w:rPr/>
        <w:t>ꕯ</w:t>
      </w:r>
      <w:r>
        <w:rPr/>
        <w:t>塄긻䍢娤恙쉖숱勃⑭뇂╨顰䖏ꍟか〶啧썲숸摁㌭䱞㙏㭍䁙㉇슩㕒穎坐㴺㩈갶䵨顨䅮拂旃轷敠숪獐ꍤ桪晕㭒獇她睳磍䊵㛎쉴</w:t>
      </w:r>
      <w:r>
        <w:rPr/>
        <w:t>ꤶ</w:t>
      </w:r>
      <w:r>
        <w:rPr/>
        <w:t>喻꺘⨬㑨䲣⹡㥑쉏䇎啗弶⥍堹硔㕆䅉⥙ꅟ䕩携䵵ꆏ䙨⩂쉈</w:t>
      </w:r>
      <w:r>
        <w:rPr/>
        <w:t>ⰸ</w:t>
      </w:r>
      <w:r>
        <w:rPr/>
        <w:t>㙕穵䀬坌촦슿焦㋂㠺⥬焤</w:t>
      </w:r>
      <w:r>
        <w:rPr/>
        <w:t>⡌</w:t>
      </w:r>
      <w:r>
        <w:rPr/>
        <w:t>땯䑍彵䯍怦呈材奋칤⏂兏䵷稸惂涩敖擂牯䱠ꆵ䝩怳哃戬넪㭶</w:t>
      </w:r>
      <w:r>
        <w:rPr/>
        <w:t>ꥂ</w:t>
      </w:r>
      <w:r>
        <w:rPr/>
        <w:t>㵲禣掏</w:t>
      </w:r>
      <w:r>
        <w:rPr/>
        <w:t>⣂</w:t>
      </w:r>
      <w:r>
        <w:rPr/>
        <w:t>ꅴ椶깐쉏稭숴뮏癳䒻⺩柍쉀呴珎縫婭습㖮啣偌㘱㭈㤺皿卵砪</w:t>
      </w:r>
      <w:r>
        <w:rPr/>
        <w:t>⡦</w:t>
      </w:r>
      <w:r>
        <w:rPr/>
        <w:t>恤廂百㭱䕤</w:t>
      </w:r>
      <w:r>
        <w:rPr/>
        <w:t>ⰱⱪ⛂</w:t>
      </w:r>
      <w:r>
        <w:rPr/>
        <w:t>㌪歅飂惂楞⎡噔긳欵ꍨ歕债䭐⯂畡䇂盂슿㘭㝉㑒쉖䆥㎡쉶⩇ㆻ㥳㣍桚깂漊꥗桱伶埂ꌽ澥㍴⫂曎彨ꅯ䏎圩焯枩쉯樶媿⽭張</w:t>
      </w:r>
      <w:r>
        <w:rPr/>
        <w:t>ꦵ</w:t>
      </w:r>
      <w:r>
        <w:rPr/>
        <w:t>㜴㉒㓃뼯뿂㡡織쉖䝁뭏晷灚䍖剉啁쉘㏂</w:t>
      </w:r>
      <w:r>
        <w:rPr/>
        <w:t>꤫</w:t>
      </w:r>
      <w:r>
        <w:rPr/>
        <w:t>札쉏乊玣湨㚵ㆣꆮ쉊䈳숭㉈쉁쉞䡲㙸煂</w:t>
      </w:r>
      <w:r>
        <w:rPr/>
        <w:t>ⵊ</w:t>
      </w:r>
      <w:r>
        <w:rPr/>
        <w:t>䉏啓䠨彸</w:t>
      </w:r>
      <w:r>
        <w:rPr/>
        <w:t>ꥄ</w:t>
      </w:r>
      <w:r>
        <w:rPr/>
        <w:t>쉰⨲涮㭞働楬䡣奊坫뮘⦘偷啕⼣怴쵲격꺥깟䍶瑔摃䡭⛎抮⸬漽㈽㍸⚩◂慈汩徬</w:t>
      </w:r>
      <w:r>
        <w:rPr/>
        <w:t>ꔬ</w:t>
      </w:r>
      <w:r>
        <w:rPr/>
        <w:t>쉏뼮䑑䩂䴳頲⥩꺩售</w:t>
      </w:r>
      <w:r>
        <w:rPr/>
        <w:t>Ɽ</w:t>
      </w:r>
      <w:r>
        <w:rPr/>
        <w:t>楈걎璣瑓㥗䝴婅</w:t>
      </w:r>
      <w:r>
        <w:rPr/>
        <w:t>⡲</w:t>
      </w:r>
      <w:r>
        <w:rPr/>
        <w:t>䫎♑挫쉧暵쉷쉧㨯</w:t>
      </w:r>
      <w:r>
        <w:rPr/>
        <w:t>ⷂ</w:t>
      </w:r>
      <w:r>
        <w:rPr/>
        <w:t>㏂</w:t>
      </w:r>
      <w:r>
        <w:rPr/>
        <w:t>ꔳ</w:t>
      </w:r>
      <w:r>
        <w:rPr/>
        <w:t>䔥⩯㷂</w:t>
      </w:r>
      <w:r>
        <w:rPr/>
        <w:t>Ɒ</w:t>
      </w:r>
      <w:r>
        <w:rPr/>
        <w:t>䐷ꌰ</w:t>
      </w:r>
      <w:r>
        <w:rPr/>
        <w:t>ꖱ</w:t>
      </w:r>
      <w:r>
        <w:rPr/>
        <w:t>㊡썳繒爩愰䒵淂幧䶿稰璩牖纏⿂⤮⌦</w:t>
      </w:r>
      <w:r>
        <w:rPr/>
        <w:t>Ⳃ</w:t>
      </w:r>
      <w:r>
        <w:rPr/>
        <w:t>潾</w:t>
      </w:r>
      <w:r>
        <w:rPr/>
        <w:t>ⴥ</w:t>
      </w:r>
      <w:r>
        <w:rPr/>
        <w:t>쉌总搰克爫ꅗ⨨儬䡸䕂祫杁畃⿂싂</w:t>
      </w:r>
      <w:r>
        <w:rPr/>
        <w:t>ꤩ</w:t>
      </w:r>
      <w:r>
        <w:rPr/>
        <w:t>焷祫숨쉥楡</w:t>
      </w:r>
      <w:r>
        <w:rPr/>
        <w:t>ꤺ</w:t>
      </w:r>
      <w:r>
        <w:rPr/>
        <w:t>ㄮ塆⑐</w:t>
      </w:r>
      <w:r>
        <w:rPr/>
        <w:t>Ⳃ</w:t>
      </w:r>
      <w:r>
        <w:rPr/>
        <w:t>揂</w:t>
      </w:r>
      <w:r>
        <w:rPr/>
        <w:t>ꔲ</w:t>
      </w:r>
      <w:r>
        <w:rPr/>
        <w:t>뭞灸湌䒵⹖ꍀ煀帽䚬睏㉏⹨呬쵂㣂䕯癳㣂楋㜷係僂㠬땄竍哂䮡㑧甶䥕쉖</w:t>
      </w:r>
      <w:r>
        <w:rPr/>
        <w:t>ꔨ</w:t>
      </w:r>
      <w:r>
        <w:rPr/>
        <w:t>狂⴪䷃䅱</w:t>
      </w:r>
      <w:r>
        <w:rPr/>
        <w:t>Ⱪ</w:t>
      </w:r>
      <w:r>
        <w:rPr/>
        <w:t>싂疣곂䍇灥揂⧍幵繰칡匩땘슣䡋砷㭍䝟넨䙧⬹䙂瑖㮩㉐买⑦⍞ꅢ</w:t>
      </w:r>
      <w:r>
        <w:rPr/>
        <w:t>ꕚ</w:t>
      </w:r>
      <w:r>
        <w:rPr/>
        <w:t>潣⨺⍹ㅡ슣斩輬⨰㕀넮䞩컂椳啃佦䥳⍟㔸싂䊣겡浞归畈䑊痂싂䙺桄䍢⹊</w:t>
      </w:r>
      <w:r>
        <w:rPr/>
        <w:t>ꕂꤷ</w:t>
      </w:r>
      <w:r>
        <w:rPr/>
        <w:t>檩㡂塸偫听礬䷂䖣쏂䕈挩ꎩ嘵ㅥ湹녲熡䳂⩮攳湔丫</w:t>
      </w:r>
      <w:r>
        <w:rPr/>
        <w:t>ꕓ</w:t>
      </w:r>
      <w:r>
        <w:rPr/>
        <w:t>何飂散㝑⦩쉏싂歬冱쉄倬㕬┪煳匹彪碬䕪䆬ꥨ䉧き䃂떘汧⻂</w:t>
      </w:r>
      <w:r>
        <w:rPr/>
        <w:t>ꤹ</w:t>
      </w:r>
      <w:r>
        <w:rPr/>
        <w:t>犮쉏扡痂땬坰掣栲犥湌㈹⥚싂奺彴㔩㤭ꌪ繧뽧</w:t>
      </w:r>
      <w:r>
        <w:rPr/>
        <w:t>꧂</w:t>
      </w:r>
      <w:r>
        <w:rPr/>
        <w:t>冥껂녤뇂朣桾噱洪楳橭卌㭺</w:t>
      </w:r>
      <w:r>
        <w:rPr/>
        <w:t>ꦻ</w:t>
      </w:r>
      <w:r>
        <w:rPr/>
        <w:t>㖡睂穊厣盃乁깔卍</w:t>
      </w:r>
      <w:r>
        <w:rPr/>
        <w:t>ꥅ</w:t>
      </w:r>
      <w:r>
        <w:rPr/>
        <w:t>抮㭆땁뭢䖣⭒㘭⑓숥䵨녪</w:t>
      </w:r>
      <w:r>
        <w:rPr/>
        <w:t>ꕈ</w:t>
      </w:r>
      <w:r>
        <w:rPr/>
        <w:t>儺轓㜳頦㑢숻丳␲扳쉍暱塤夭奓䮵セ牡柃䰥쉷땑뽚䀺卌ꇂ숦牧쉐</w:t>
      </w:r>
      <w:r>
        <w:rPr/>
        <w:t>ꦱ</w:t>
      </w:r>
      <w:r>
        <w:rPr/>
        <w:t>惂ꍮ쵺ꎘ㖻挲佭쉫쉥殏뭕丵兒橏츷瑇쉌挨㜫噟哃⥯</w:t>
      </w:r>
      <w:r>
        <w:rPr/>
        <w:t>꧂⭱</w:t>
      </w:r>
      <w:r>
        <w:rPr/>
        <w:t>㥖㙷彑拂㢩顷浃䅁䡺䋂彋恒汪啮⩁┨䦿凂䝡刯쉀村⥇牵去걙转깺壂쉤쉊⩖畟㡑棂⮏䂿未䉦励塀䔣싂先㠨쉡冣딲牣컂쉵ꌨ⿂匳</w:t>
      </w:r>
      <w:r>
        <w:rPr/>
        <w:t>ꔷ</w:t>
      </w:r>
      <w:r>
        <w:rPr/>
        <w:t>扥⾥摔ꍇ㉯䙳쉌숻숭ꏂ㋂ぐ揂층湕⚥剆䰳欻挊⹫浞놏슮椵堸あ獒䑱穅ꄪ</w:t>
      </w:r>
      <w:r>
        <w:rPr/>
        <w:t>Ⱜ</w:t>
      </w:r>
      <w:r>
        <w:rPr/>
        <w:t>칡䉚㥰祺祠㘻冥兞⵵炏勂⑍㉸婈䑋쉳䰦␰湴쌽幸䍹쌺㞿題칰</w:t>
      </w:r>
      <w:r>
        <w:rPr/>
        <w:t>ⱃ</w:t>
      </w:r>
      <w:r>
        <w:rPr/>
        <w:t>湮䱸兗䘲쉄</w:t>
      </w:r>
      <w:r>
        <w:rPr/>
        <w:t>꧂</w:t>
      </w:r>
      <w:r>
        <w:rPr/>
        <w:t>䩕⤳繪䦘恣槂䞩弴咵䉱恲爫쌣숸뿂</w:t>
      </w:r>
      <w:r>
        <w:rPr/>
        <w:t>ⴤ</w:t>
      </w:r>
      <w:r>
        <w:rPr/>
        <w:t>㑾畴㗂浲쉵却梏䭴啓싂婤祰眩䠤畯</w:t>
      </w:r>
      <w:r>
        <w:rPr/>
        <w:t>Ⱙ</w:t>
      </w:r>
      <w:r>
        <w:rPr/>
        <w:t>숪梡䔣槂㓂긹㖏椦癈䭇㇂⏂奅♺Ⓧ牬剰撿由䢥㢩묲㉘슥䘨偣땧㑪⌦湇㍌㡫嘰揂垩塷䝺䝧嫂潇眰슻ꅨ䅎숫硗컂⤦⑗숵䑡爺啕䕹쵚ꥣ䕁㩁暏微뼭熣䴩坭긭呠⭳磂⹙漤캮歸啭䍡灵你䬯㥦㣂⫂磂췂颿繨匪㑌绂癩砬浥玵䍬呈칡⬪ꥩ盍⭃⥦燂⭒촬㉗春⾩捊쏂偷繶ꏂ畆漬䠷帰</w:t>
      </w:r>
      <w:r>
        <w:rPr/>
        <w:t>ⵯ⨫</w:t>
      </w:r>
      <w:r>
        <w:rPr/>
        <w:t>㩁顎歓橪⹰⹅乘㴲墵挱⾘</w:t>
      </w:r>
      <w:r>
        <w:rPr/>
        <w:t>Ⳃ</w:t>
      </w:r>
      <w:r>
        <w:rPr/>
        <w:t>䱰兌怳㏂</w:t>
      </w:r>
      <w:r>
        <w:rPr/>
        <w:t>ꖩ</w:t>
      </w:r>
      <w:r>
        <w:rPr/>
        <w:t>㭃匮㭑숷숪倩灔</w:t>
      </w:r>
      <w:r>
        <w:rPr/>
        <w:t>Ⱞ</w:t>
      </w:r>
      <w:r>
        <w:rPr/>
        <w:t>堨扉녈땆欯⤨땓係䎣㑫</w:t>
      </w:r>
      <w:r>
        <w:rPr/>
        <w:t>⠻</w:t>
      </w:r>
      <w:r>
        <w:rPr/>
        <w:t>녒깔焣쉌㕞啴䍺湹来䍐債㶏䔬㕹칀䝞싂⨲壍</w:t>
      </w:r>
      <w:r>
        <w:rPr/>
        <w:t>ⴴ</w:t>
      </w:r>
      <w:r>
        <w:rPr/>
        <w:t>係浰婰丬〉땩婟塓⎏剁瞘껂殮䢮佣⽈橴뽕㠫숺⛍奊樫灖杆뭋晳瘲睸倻䊥㈺슬樶쉠亣</w:t>
      </w:r>
      <w:r>
        <w:rPr/>
        <w:t>꧍</w:t>
      </w:r>
      <w:r>
        <w:rPr/>
        <w:t>쉯做搦太ꇂ칉圩伶⨽⬸本癋廃䉟</w:t>
      </w:r>
      <w:r>
        <w:rPr/>
        <w:t>ⲱ⢮⩶</w:t>
      </w:r>
      <w:r>
        <w:rPr/>
        <w:t>歉숬뽆硕䡣</w:t>
      </w:r>
      <w:r>
        <w:rPr/>
        <w:t>ꔽ</w:t>
      </w:r>
      <w:r>
        <w:rPr/>
        <w:t>樤쉦쉭矂湸呡⽙彄汥煵깕숩뼷ꅇ⏂瑬漵ꎩ녧㊱⫂乒敃嫂〷楖敺㩵坂乬슏毂ꏂ䱣䕖</w:t>
      </w:r>
      <w:r>
        <w:rPr/>
        <w:t>⠯</w:t>
      </w:r>
      <w:r>
        <w:rPr/>
        <w:t>ꅄ㵧䛂绍⒵ㅌ婥穮柂慹睢䣍䁈ꆵ칇䅄桞⻂顉ꆮ凂⪿頲싂坤㥱繕晴刲䂘쉇晷싂汮䥃䦡䓂決䴵㚡刪卅恑輫㘨⹤슮䍞㖬䎬㬯偺剌ꏂ㌨Ⓧ恥䙃淂</w:t>
      </w:r>
      <w:r>
        <w:rPr/>
        <w:t>꧂</w:t>
      </w:r>
      <w:r>
        <w:rPr/>
        <w:t>긵딱⺩䧂땩匣呹⨻幋㋎㍴숳ꍙ怺䑋帳挲쉏㐬参硦佦䕵ꆘ땱숥㕢ꥷ浉扚冬쉟啖呅噯ꍚ</w:t>
      </w:r>
      <w:r>
        <w:rPr/>
        <w:t>ⱈ</w:t>
      </w:r>
      <w:r>
        <w:rPr/>
        <w:t>㭐佃恉숮眥奮㑯潋⫂⵺⽕╎頯⸨뼪䑮戯䒘癹嘭썀땴凂晱港㕌瀬</w:t>
      </w:r>
      <w:r>
        <w:rPr/>
        <w:t>ⶥ⩫</w:t>
      </w:r>
      <w:r>
        <w:rPr/>
        <w:t>恡걳摧擃㕁╶䕹圩儭奱䱹꥙扐杞䜪⍰슏뭊梣ꏂ扵䡧欭⍹烂到뿂ㅆ㴥浥ꍦ輶摤穇䱺窘改뽮噣Ⓜ㈊</w:t>
      </w:r>
      <w:r>
        <w:rPr/>
        <w:t>ꕷ</w:t>
      </w:r>
      <w:r>
        <w:rPr/>
        <w:t>숨䴪쉯㉧쉞䶵츽䍺敖稳걺㕥獆㠦湫캮磍걄吹숫㚱㘪濂걬敞氵ꍒ䁵迂</w:t>
      </w:r>
      <w:r>
        <w:rPr/>
        <w:t>ⰶ</w:t>
      </w:r>
      <w:r>
        <w:rPr/>
        <w:t>竂</w:t>
      </w:r>
      <w:r>
        <w:rPr/>
        <w:t>⡖</w:t>
      </w:r>
      <w:r>
        <w:rPr/>
        <w:t>栳⛍梬⍟㭧䩶扔䅁撿復嗂橓樺奴㭲儮쉣䉄捣噆灆⼯浤彸쉤畡唺彮ꅔ穸吣춡㑁砻☻䱌扳⭐뽚圸␺㤸뮮⨻䣂㡈쉅䠤䜺⩯쉌㧂䏂㷂灠畨⏂㑀</w:t>
      </w:r>
      <w:r>
        <w:rPr/>
        <w:t>Ɒ</w:t>
      </w:r>
      <w:r>
        <w:rPr/>
        <w:t>ꎘ畞▿埃瑥䜱칩敀ꍖ⭠䒮掱汀墣汃砨슩⩧</w:t>
      </w:r>
      <w:r>
        <w:rPr/>
        <w:t>Ⳃ</w:t>
      </w:r>
      <w:r>
        <w:rPr/>
        <w:t>獁땅䵫㝖䇂浴憮ㅘ幍꥙칣썙䡟眸顲啎㩒녊쉯⿂顭슻捤뭡敥妥⨪뿂浙扅⸪甭⚻뽕㕢唽曂唸칥撏䉧牞㗂䩑歱硚╭㙹녘</w:t>
      </w:r>
      <w:r>
        <w:rPr/>
        <w:t>ꕷ╬</w:t>
      </w:r>
      <w:r>
        <w:rPr/>
        <w:t>轤䤳걋䰷⚬繅꺵炮쉣㘩슣䀣뽎뭣䩡漸⎘瘻䈺⑯싂冿쉲冱乒┤轖剫䝥村汧䈻婪睉湲䊱痂煞獺Ⓧ뼹⩖␶⨪奷녆䍺ㅘ用⑶䥮뗂ㄯ쉋申珂╍奚쉞녢㔫⽵歬䧂溩煡䝪㤰숯港땊⑋丷䡡桋╷쉄狂䤲䬫깇碿㬬㕇⯂䅉쉖嘪싂枏⩸묷焻뇂</w:t>
      </w:r>
      <w:r>
        <w:rPr/>
        <w:t>⠮</w:t>
      </w:r>
      <w:r>
        <w:rPr/>
        <w:t>槂氻䦵쉺碥ꥡ뼩䍌䌭⍍⍒⺣쉡䥏☭뽋㥢秂깍䓂擂</w:t>
      </w:r>
      <w:r>
        <w:rPr/>
        <w:t>ꕡ</w:t>
      </w:r>
      <w:r>
        <w:rPr/>
        <w:t>⡋</w:t>
      </w:r>
      <w:r>
        <w:rPr/>
        <w:t>䈭츶剾╗♨싂⩡穸ꅊ姂慺ꥬ䷂婈漻⧂䘪撵싂䥲⚱䵕뭄쉎⥏〵售攬䑨</w:t>
      </w:r>
      <w:r>
        <w:rPr/>
        <w:t>ⷍ⩍╃</w:t>
      </w:r>
      <w:r>
        <w:rPr/>
        <w:t>仂妱縹樴噐㬲⴯⨣넲牋㍹숱쉗</w:t>
      </w:r>
      <w:r>
        <w:rPr/>
        <w:t>ꔲ⥫</w:t>
      </w:r>
      <w:r>
        <w:rPr/>
        <w:t>灍灷噪瀸堦楓灉歾棂顷眹㍚┩坙浨</w:t>
      </w:r>
      <w:r>
        <w:rPr/>
        <w:t>⡧</w:t>
      </w:r>
      <w:r>
        <w:rPr/>
        <w:t>噟瀺☤奾㍴놱⿎</w:t>
      </w:r>
      <w:r>
        <w:rPr/>
        <w:t>ꦬ</w:t>
      </w:r>
      <w:r>
        <w:rPr/>
        <w:t>偲ㅪノ쎡廂梩뽈⍴咡䗃⭡㉚䵱⧂⍃슩婮쉹숻做⾥⽒抿㉗盂쉃乫椥輣⤦沣⼪쎮偨ぁ㠨습</w:t>
      </w:r>
      <w:r>
        <w:rPr/>
        <w:t>⡍</w:t>
      </w:r>
      <w:r>
        <w:rPr/>
        <w:t>侻〰⿂╫숸걋灃䧂歙긭た㤽狂侱슘⥓츥쉀狃之뽑슘⽲楟ꌸ痂</w:t>
      </w:r>
      <w:r>
        <w:rPr/>
        <w:t>ⵤ</w:t>
      </w:r>
      <w:r>
        <w:rPr/>
        <w:t>女祖奬쉵⻂㑳썑㜮纣㩠녃永뾩婘轾䞘䗃㙍㔭⍱礥㢱㌩义딨썹䙋偯</w:t>
      </w:r>
      <w:r>
        <w:rPr/>
        <w:t>⡥</w:t>
      </w:r>
      <w:r>
        <w:rPr/>
        <w:t>䱷敔瑴公桸㢩爸䝫㵤⸻伮숰做塇</w:t>
      </w:r>
      <w:r>
        <w:rPr/>
        <w:t>ꥈ</w:t>
      </w:r>
      <w:r>
        <w:rPr/>
        <w:t>窻믂祔쉭䑷渺惂녴摴坲撻</w:t>
      </w:r>
      <w:r>
        <w:rPr/>
        <w:t>Ⱙ</w:t>
      </w:r>
      <w:r>
        <w:rPr/>
        <w:t>㍃䵅敹⭟㬰ㅧ㈪㯂슏㔻뭘灅㭤쉖䋂㝭丶䉏깉批땨怶矂剮瑵潴ꅐ䙀塡㕬㜴⑅痂╴慺潬竃䥷싂</w:t>
      </w:r>
      <w:r>
        <w:rPr/>
        <w:t>ꤊ</w:t>
      </w:r>
      <w:r>
        <w:rPr/>
        <w:t>䤵區䱇爲橵⩸圻睐怪⽇숣캩㩮皘䮮땬炿悩⹷兂然㘨彄櫃쉥氪싂绂〴⌱⧂瘻곂呤</w:t>
      </w:r>
      <w:r>
        <w:rPr/>
        <w:t>ꥎ</w:t>
      </w:r>
      <w:r>
        <w:rPr/>
        <w:t>칣⽂乲支嘷䧂싂㮮딻⎮硵稳슩쉥놘㔲朲縴杰䭖</w:t>
      </w:r>
      <w:r>
        <w:rPr/>
        <w:t>ⵑ</w:t>
      </w:r>
      <w:r>
        <w:rPr/>
        <w:t>猩席ꄦ䍬垿ꥩ僃㉠쏃딪娵䪥示녱䁊斡獶숵姂牊䩍깲⩭⭟⩃㗂⥸䁸⹴枘倵</w:t>
      </w:r>
      <w:r>
        <w:rPr/>
        <w:t>ꕅ</w:t>
      </w:r>
      <w:r>
        <w:rPr/>
        <w:t>础쵮슩狂숩坟妘搭濂獒⭟潺倪뼣싂ㅵ⚬揂깡堬浤䘹摹昩ꍙ</w:t>
      </w:r>
      <w:r>
        <w:rPr/>
        <w:t>⡉</w:t>
      </w:r>
      <w:r>
        <w:rPr/>
        <w:t>쉫쉮睋獺矂剋놩买欯牊䝃꥾쵇樫쉏䕬⩃汱䄳⭀쉙碣㨲癉</w:t>
      </w:r>
      <w:r>
        <w:rPr/>
        <w:t>ꥄ⥦</w:t>
      </w:r>
      <w:r>
        <w:rPr/>
        <w:t>뭤슻竂숦捹攵㌴刲縷</w:t>
      </w:r>
    </w:p>
    <w:p>
      <w:pPr>
        <w:pStyle w:val="PreformattedText"/>
        <w:bidi w:val="0"/>
        <w:spacing w:before="0" w:after="0"/>
        <w:jc w:val="left"/>
        <w:rPr/>
      </w:pPr>
      <w:r>
        <w:rPr/>
        <w:t>䔻頸䚏楈愦ꥢ䝆硒싂䉫噇㡪䅙橆㡂숷㡶뽣깷⤬䥔穉⩞</w:t>
      </w:r>
      <w:r>
        <w:rPr/>
        <w:t>ⲩ</w:t>
      </w:r>
      <w:r>
        <w:rPr/>
        <w:t>뽕⫃⭚㑓楃㷂⩴睤㩋ꏂ놿쉹⼴漪뼽ꄲ갻㵎獀㘹⬩辩䷂쉪䃂⥨狂䕊朻橵쉔㡂䂱ꇂ쉈櫂呵輳前䰰幮싂䁠숱㙦䚣⽠ꥥ䯂䐷妘妩겣强惂ぁ䁂煎漬⽂촣㭱䒡녁숻슘扏㡗奩あꍧ奊朶㔫朣潉䬽東偎⭴ꅲ歒ꍠ쉡畂쵔瓂稥婘촴奚싂矂썃䑤▣愴仂搴啗㝖꺵䗂⻂䑤䉚㦵祊妣灉椳幹ꍃ㉯숲䑀吳</w:t>
      </w:r>
      <w:r>
        <w:rPr/>
        <w:t>ⴣ</w:t>
      </w:r>
      <w:r>
        <w:rPr/>
        <w:t>ぷ繩慞嚮顂扵㠻칥樹썔⻂嘨斡産ㅴ䨱瞣㓂㬰轰숨쉉뽭쉏摆䅂</w:t>
      </w:r>
      <w:r>
        <w:rPr/>
        <w:t>ⵗ</w:t>
      </w:r>
      <w:r>
        <w:rPr/>
        <w:t>厵⩠撥䨽瑃嗂汹ㅗ斡牨奕嗂䅷䀻㭀㕘싂㩸쉮㪱楯</w:t>
      </w:r>
      <w:r>
        <w:rPr/>
        <w:t>⠹</w:t>
      </w:r>
      <w:r>
        <w:rPr/>
        <w:t>啌歸</w:t>
      </w:r>
      <w:r>
        <w:rPr/>
        <w:t>ꤺ┵</w:t>
      </w:r>
      <w:r>
        <w:rPr/>
        <w:t>ㄥ㝲⵩䧂晊㥯䝷䎏┸歲吪づ䤩䐻</w:t>
      </w:r>
      <w:r>
        <w:rPr/>
        <w:t>⠰</w:t>
      </w:r>
      <w:r>
        <w:rPr/>
        <w:t>쏂离ꅺ㠫婡쉗걉䅷䴮男㠲攨㬩伹乌癷砣㫂捅㑍╍쉀⹎教</w:t>
      </w:r>
      <w:r>
        <w:rPr/>
        <w:t>ꥅ</w:t>
      </w:r>
      <w:r>
        <w:rPr/>
        <w:t>䍌橸穔砻忎㜱갷⽙␰䐪㞱灧㌣䭶쉢牯㯎㔴䡙慅颮㄰녈兂</w:t>
      </w:r>
      <w:r>
        <w:rPr/>
        <w:t>ꕂ</w:t>
      </w:r>
      <w:r>
        <w:rPr/>
        <w:t>漱盂㉂⹊轇橱싎剴浲焬딵䠶䌥䕺印䈤玘뿂⨫쵆䱵睘檵쉤㤲婔춥</w:t>
      </w:r>
      <w:r>
        <w:rPr/>
        <w:t>ꥏ</w:t>
      </w:r>
      <w:r>
        <w:rPr/>
        <w:t>敹⪿⬹㘲㴷嘸杁⥡䍾㝋숦䁁䄻⽑瑢海싃⽬䔪彍숯煸为</w:t>
      </w:r>
      <w:r>
        <w:rPr/>
        <w:t>ꗃ</w:t>
      </w:r>
      <w:r>
        <w:rPr/>
        <w:t>쉓</w:t>
      </w:r>
      <w:r>
        <w:rPr/>
        <w:t>ⷂ</w:t>
      </w:r>
      <w:r>
        <w:rPr/>
        <w:t>묯䀽⫂䥣凂땫彳琯㤲婂橗썁䱬</w:t>
      </w:r>
      <w:r>
        <w:rPr/>
        <w:t>ꤤ</w:t>
      </w:r>
      <w:r>
        <w:rPr/>
        <w:t>歧♕䥯뭟带塆癕潕⥌䄥칠䩃琲揃䵓㡑㉥幆</w:t>
      </w:r>
      <w:r>
        <w:rPr/>
        <w:t>⡬</w:t>
      </w:r>
      <w:r>
        <w:rPr/>
        <w:t>껎㥃⭈㤵ㄷ慞䊡浭丳䕪汒畎쉃㨩뼸䬊뭨厬迂㇂漩头䱱⨦弻畬뽍䡦⽭칆䄥㊵쉶쉒녂幙</w:t>
      </w:r>
      <w:r>
        <w:rPr/>
        <w:t>ꥏ┬</w:t>
      </w:r>
      <w:r>
        <w:rPr/>
        <w:t>컂촥⭺껂牖窩㦩㑧伯썭⹣顾冿</w:t>
      </w:r>
      <w:r>
        <w:rPr/>
        <w:t>ⵈ</w:t>
      </w:r>
      <w:r>
        <w:rPr/>
        <w:t>〳渥冩⥧뼪彈癒琷겥撥撱쉁擂뼭넦䱫哂䠺䬵坅嘰</w:t>
      </w:r>
      <w:r>
        <w:rPr/>
        <w:t>ꕄ</w:t>
      </w:r>
      <w:r>
        <w:rPr/>
        <w:t>ꎘ쉱汬ꏂ〹啉燂쉙습䙌漯쉓㬷쉳䁫뇂拂䁚</w:t>
      </w:r>
      <w:r>
        <w:rPr/>
        <w:t>ꕃ</w:t>
      </w:r>
      <w:r>
        <w:rPr/>
        <w:t>슻긥숪㐽쉀넬橖䉸㐦⩭吶撱㥑</w:t>
      </w:r>
      <w:r>
        <w:rPr/>
        <w:t>ⱄ</w:t>
      </w:r>
      <w:r>
        <w:rPr/>
        <w:t>楰⧂㩯䈬ㆡ牖</w:t>
      </w:r>
      <w:r>
        <w:rPr/>
        <w:t>꧂</w:t>
      </w:r>
      <w:r>
        <w:rPr/>
        <w:t>轞䔦爫伤쵂</w:t>
      </w:r>
      <w:r>
        <w:rPr/>
        <w:t>⡘⩔</w:t>
      </w:r>
      <w:r>
        <w:rPr/>
        <w:t>㏂䞿</w:t>
      </w:r>
      <w:r>
        <w:rPr/>
        <w:t>꧂</w:t>
      </w:r>
      <w:r>
        <w:rPr/>
        <w:t>䨫橘</w:t>
      </w:r>
      <w:r>
        <w:rPr/>
        <w:t>ꕭ</w:t>
      </w:r>
      <w:r>
        <w:rPr/>
        <w:t>璣䋂壂偐쌪쉊啃</w:t>
      </w:r>
      <w:r>
        <w:rPr/>
        <w:t>ⴥ</w:t>
      </w:r>
      <w:r>
        <w:rPr/>
        <w:t>奢쵳捖䰽慥숣⹸熬쉮</w:t>
      </w:r>
      <w:r>
        <w:rPr/>
        <w:t>ꦘ</w:t>
      </w:r>
      <w:r>
        <w:rPr/>
        <w:t>㭫䈱橌挲楑넷녘な䐳䤸ꅘ摄ꌷ뼪轄䠱땪瑬椮䁕睬劬晀垏</w:t>
      </w:r>
      <w:r>
        <w:rPr/>
        <w:t>ꦩ</w:t>
      </w:r>
      <w:r>
        <w:rPr/>
        <w:t>焮䣍䁈桧歫</w:t>
      </w:r>
      <w:r>
        <w:rPr/>
        <w:t>ⱖ</w:t>
      </w:r>
      <w:r>
        <w:rPr/>
        <w:t>坆㤸㕘䅈땦ꥹ愸参䁄</w:t>
      </w:r>
      <w:r>
        <w:rPr/>
        <w:t>ⷂ</w:t>
      </w:r>
      <w:r>
        <w:rPr/>
        <w:t>䥐勂牏癒䴤쉄⸣䱋歟㤤捑䁓㑮婵惂♄桌哂</w:t>
      </w:r>
      <w:r>
        <w:rPr/>
        <w:t>ꕨ</w:t>
      </w:r>
      <w:r>
        <w:rPr/>
        <w:t>껂㵏䤲湸쵃繒乔쉊䝾桨礥昶숳き뽟矂恇杵⼪䩃䮥窡㜳恭ꄹ㦮㨰쉏쉞牵䴦盃奞恪쉭䮩</w:t>
      </w:r>
      <w:r>
        <w:rPr/>
        <w:t>ꤷ</w:t>
      </w:r>
      <w:r>
        <w:rPr/>
        <w:t>㊬瞿㴯捈┱揂壂뿍䡷恱摷숣쉰穤偙쵰⥏割常楀挱</w:t>
      </w:r>
      <w:r>
        <w:rPr/>
        <w:t>⠭</w:t>
      </w:r>
      <w:r>
        <w:rPr/>
        <w:t>슣砪棃䝆긺廂碡☵玣㍹璥⩐䝨숯㡊䡘猭⩎⴪䭒</w:t>
      </w:r>
      <w:r>
        <w:rPr/>
        <w:t>꧂</w:t>
      </w:r>
      <w:r>
        <w:rPr/>
        <w:t>㗂湱썧녑쵏奎⎏剩⻂楸쉾片숴灆ꇂ</w:t>
      </w:r>
      <w:r>
        <w:rPr/>
        <w:t>ꕁ</w:t>
      </w:r>
      <w:r>
        <w:rPr/>
        <w:t>恤噠枵䟍眶恒輻戥㮡</w:t>
      </w:r>
      <w:r>
        <w:rPr/>
        <w:t>ꦱ⏂</w:t>
      </w:r>
      <w:r>
        <w:rPr/>
        <w:t>眵⍳汐㡕浟㩤呩熡뼷딣⫂繌妬㠦䕂䯃㵍婶ꄪ牳썢ꍬ⩫쉮珂璮</w:t>
      </w:r>
      <w:r>
        <w:rPr/>
        <w:t>꧂</w:t>
      </w:r>
      <w:r>
        <w:rPr/>
        <w:t>䱳硟皬땇囂䙭Ⓜ涥</w:t>
      </w:r>
      <w:r>
        <w:rPr/>
        <w:t>ꦣ⍷</w:t>
      </w:r>
      <w:r>
        <w:rPr/>
        <w:t>瑋搵</w:t>
      </w:r>
      <w:r>
        <w:rPr/>
        <w:t>Ⱬ</w:t>
      </w:r>
      <w:r>
        <w:rPr/>
        <w:t>瑇榬撮㌤奒庡㭏轳쉱ꍲ꥔Ⓜ㌤党儥穒㍸栩쉦뭩佭䑩쉞戫츻爥슥쉍뭰걓瑁啋禘쉩쉎烂䉃痃湆焵倦⥖ꌬ悿〺㵗恄䏂卖䤩瞩䩑</w:t>
      </w:r>
      <w:r>
        <w:rPr/>
        <w:t>ⷂ</w:t>
      </w:r>
      <w:r>
        <w:rPr/>
        <w:t>畭否슩⨰瞩拂⑫懂걢숨딪㩠坞⥆츤輽睫玬녁汲䈸㘶</w:t>
      </w:r>
      <w:r>
        <w:rPr/>
        <w:t>꧂</w:t>
      </w:r>
      <w:r>
        <w:rPr/>
        <w:t>䠮䋂쉞䄨쉡⒘だ桳漩䉑㙶땅⍭卄朦䑢繵♶傿㓂놬㑦쵔땸⛎绂䉥甲劻偤⥠手䭑츴熥⩏쉥</w:t>
      </w:r>
      <w:r>
        <w:rPr/>
        <w:t>⠮</w:t>
      </w:r>
      <w:r>
        <w:rPr/>
        <w:t>㡉숻뽟迎埂컍㐪쉓辵段쉋쉍⨰绂㭊䁱㕙䑕⮮ꇂ櫂夷쉾⦻嘪䈣〰摕瀲슏䡭넪亥䝮㍭</w:t>
      </w:r>
      <w:r>
        <w:rPr/>
        <w:t>Ⳃ</w:t>
      </w:r>
      <w:r>
        <w:rPr/>
        <w:t>䰭橱㭯捂幰쉦䘶伺䖻</w:t>
      </w:r>
      <w:r>
        <w:rPr/>
        <w:t>ⵣ</w:t>
      </w:r>
      <w:r>
        <w:rPr/>
        <w:t>囂態쉞쉵ざ卸な〱扦䆻哂䅒縴捘瘭帊⩎⩦䑱杅䢩坐輦䵸晳⩨</w:t>
      </w:r>
      <w:r>
        <w:rPr/>
        <w:t>ⵘ</w:t>
      </w:r>
      <w:r>
        <w:rPr/>
        <w:t>㑯瑣椶桲瘦⭨⽬⥴摲⑶昹獾椫䨳쵃␰</w:t>
      </w:r>
      <w:r>
        <w:rPr/>
        <w:t>ⴷ</w:t>
      </w:r>
      <w:r>
        <w:rPr/>
        <w:t>㕺焷┹①恂ノ牎䑤</w:t>
      </w:r>
      <w:r>
        <w:rPr/>
        <w:t>ꕲ</w:t>
      </w:r>
      <w:r>
        <w:rPr/>
        <w:t>杲奡칺㪏䩗䖿䗂彦塑䐲扪䝲圭䫂뾩䢡顚抡⵶㕃䀻</w:t>
      </w:r>
      <w:r>
        <w:rPr/>
        <w:t>ⵡ</w:t>
      </w:r>
      <w:r>
        <w:rPr/>
        <w:t>倳瘬礶捔뽺칠牄</w:t>
      </w:r>
      <w:r>
        <w:rPr/>
        <w:t>ꕾ</w:t>
      </w:r>
      <w:r>
        <w:rPr/>
        <w:t>儬㍐帨搴恾洽䥥喩숮㛂䥌㋍䑸椫汮娨䐥䅾梮轒⹷番꥚穨땗칮칖徱曃넻㥳浰氬礭輤ꥸ넽☣坂奸磃啦쉲刽呟牷氲걭┹十䳃ꍪ娵昳⩃쉐頲㯂测싂숵塾䙪媣敧䒣恹숹䲿쉒啌숲堯䩌⽐묶矃猰</w:t>
      </w:r>
      <w:r>
        <w:rPr/>
        <w:t>ⵚ</w:t>
      </w:r>
      <w:r>
        <w:rPr/>
        <w:t>睡洯숽⭧圸㥃呦樳址穪禵딦弪滂슏煬轢㝺百쉄싂숷碣췂呷塤쉖痃쵒㆏䁂瑫싂䀪딫ꄲ浢䱴昽婞祢숦䢥</w:t>
      </w:r>
      <w:r>
        <w:rPr/>
        <w:t>꧂</w:t>
      </w:r>
      <w:r>
        <w:rPr/>
        <w:t>参⧂䃂쉨䨹㫂䍐ꅧ⑋싂슩炡䌫ꍐ쉞긦쉫恂幵슣걺㪵抮땧</w:t>
      </w:r>
      <w:r>
        <w:rPr/>
        <w:t>ꤲ</w:t>
      </w:r>
      <w:r>
        <w:rPr/>
        <w:t>ꍸ</w:t>
      </w:r>
      <w:r>
        <w:rPr/>
        <w:t>ⷍ</w:t>
      </w:r>
      <w:r>
        <w:rPr/>
        <w:t>硌柂㴬䮻쉤頪媡枱숸搫瞣溥䙙塚䵓楦</w:t>
      </w:r>
      <w:r>
        <w:rPr/>
        <w:t>ꥄ</w:t>
      </w:r>
      <w:r>
        <w:rPr/>
        <w:t>췂槂숫⯂樺ꄷ⩡噲杰狂捸䭨걏戵潠槂숫ꆥ䢵桒䲩参㓂츣ꍷ⫂슬㩃潊漻깒畃쵣䥀姂⭳乌扎悥䮘</w:t>
      </w:r>
      <w:r>
        <w:rPr/>
        <w:t>ꕃ</w:t>
      </w:r>
      <w:r>
        <w:rPr/>
        <w:t>쉸쉊䑊乮噮ꅣ슏♁♍긨轎噧숯ꅘ䩘枏㤳䤳䣂䩑啓甮쉏</w:t>
      </w:r>
      <w:r>
        <w:rPr/>
        <w:t>⣂</w:t>
      </w:r>
      <w:r>
        <w:rPr/>
        <w:t>扏㒿呄垻</w:t>
      </w:r>
      <w:r>
        <w:rPr/>
        <w:t>Ⱘ</w:t>
      </w:r>
      <w:r>
        <w:rPr/>
        <w:t>䕌썕晱琫䩥䩧</w:t>
      </w:r>
      <w:r>
        <w:rPr/>
        <w:t>꧂</w:t>
      </w:r>
      <w:r>
        <w:rPr/>
        <w:t>爭슻ꥪ繱ꆩ㞩⥘氬慬㡶捗匶昱娺䟂捊畧昦</w:t>
      </w:r>
      <w:r>
        <w:rPr/>
        <w:t>ꤹ</w:t>
      </w:r>
      <w:r>
        <w:rPr/>
        <w:t>畑䔹棂噓슩䚡</w:t>
      </w:r>
      <w:r>
        <w:rPr/>
        <w:t>⣎꥙</w:t>
      </w:r>
      <w:r>
        <w:rPr/>
        <w:t>캥⽖䞩⍋椻</w:t>
      </w:r>
      <w:r>
        <w:rPr/>
        <w:t>ⵖ</w:t>
      </w:r>
      <w:r>
        <w:rPr/>
        <w:t>䭵⥹</w:t>
      </w:r>
      <w:r>
        <w:rPr/>
        <w:t>ꤦ</w:t>
      </w:r>
      <w:r>
        <w:rPr/>
        <w:t>쉐깆ꥩ䗎彑㥳慊挪⩟畨쉵桹䀵뭳硩礤⽬䒮</w:t>
      </w:r>
      <w:r>
        <w:rPr/>
        <w:t>꤫</w:t>
      </w:r>
      <w:r>
        <w:rPr/>
        <w:t>佗㩏</w:t>
      </w:r>
      <w:r>
        <w:rPr/>
        <w:t>⡬</w:t>
      </w:r>
      <w:r>
        <w:rPr/>
        <w:t>掻䷃쉋壂殿슿깷⹔슣⽭灌⑥纩㩆싂㍞䘥뭈济쉧</w:t>
      </w:r>
      <w:r>
        <w:rPr/>
        <w:t>ꤩ</w:t>
      </w:r>
      <w:r>
        <w:rPr/>
        <w:t>슬쌷㷍</w:t>
      </w:r>
      <w:r>
        <w:rPr/>
        <w:t>ꕗ</w:t>
      </w:r>
      <w:r>
        <w:rPr/>
        <w:t>캬쉊䘨坳슮</w:t>
      </w:r>
      <w:r>
        <w:rPr/>
        <w:t>ⷂ</w:t>
      </w:r>
      <w:r>
        <w:rPr/>
        <w:t>⻂싂扮穓䄰晟녟ꍨ氥䰺䵞䜷元怫⭥捊䩤쉐ㅟ侩숱採숵玮⑄䵣潡땲博湨╥慓庮値䉕</w:t>
      </w:r>
      <w:r>
        <w:rPr/>
        <w:t>ⱞ</w:t>
      </w:r>
      <w:r>
        <w:rPr/>
        <w:t>癌⮩㌮뽒圳숦숺恣轉ꌸ䉈쉍秂䥇⩷䍣卲穃껃睟啬穦䁐놩慟쏃䩈쵇矎䉑ꎏꍍ⥔係䠰뭒焫</w:t>
      </w:r>
      <w:r>
        <w:rPr/>
        <w:t>Ⳏ</w:t>
      </w:r>
      <w:r>
        <w:rPr/>
        <w:t>俍</w:t>
      </w:r>
      <w:r>
        <w:rPr/>
        <w:t>ꗂ⍩</w:t>
      </w:r>
      <w:r>
        <w:rPr/>
        <w:t>㞬ꅲ偘슏稹숵搲뽕杺昹噘䨷⬭쉱⤲</w:t>
      </w:r>
      <w:r>
        <w:rPr/>
        <w:t>ⵑ</w:t>
      </w:r>
      <w:r>
        <w:rPr/>
        <w:t>弨硨⺡㕖䒿梬⍅䡠䱙갨拂⍠忂싎彖㞬뭄㩟⨊싂꥗摏泂⭖⼰焷⼤⸪枬</w:t>
      </w:r>
      <w:r>
        <w:rPr/>
        <w:t>ꥎ</w:t>
      </w:r>
      <w:r>
        <w:rPr/>
        <w:t>兒幩慅礩㝷⛂飍쉒䯂䌴先颬挥깔敆攬䕑佅㙺棂淂橦た灓畧숹㌫飂湹䧂癉⤵ꆬ機껂</w:t>
      </w:r>
      <w:r>
        <w:rPr/>
        <w:t>⣍</w:t>
      </w:r>
      <w:r>
        <w:rPr/>
        <w:t>扥</w:t>
      </w:r>
      <w:r>
        <w:rPr/>
        <w:t>ⱃ</w:t>
      </w:r>
      <w:r>
        <w:rPr/>
        <w:t>歫垱㗂</w:t>
      </w:r>
      <w:r>
        <w:rPr/>
        <w:t>Ᵽ⤯</w:t>
      </w:r>
      <w:r>
        <w:rPr/>
        <w:t>桷ぱ彚쵲쉗㐮숲䐨焨</w:t>
      </w:r>
      <w:r>
        <w:rPr/>
        <w:t>ꦩ</w:t>
      </w:r>
      <w:r>
        <w:rPr/>
        <w:t>縤堽塆㘶戻矎</w:t>
      </w:r>
      <w:r>
        <w:rPr/>
        <w:t>ꖿ</w:t>
      </w:r>
      <w:r>
        <w:rPr/>
        <w:t>䇎低纱穭땧숽䑥晗啍瓎ꌳ䥃漰䐻⫂顂썙놘塊ꎵㄪ瑗浘층横쉦㡅奠⦱䴬丳䴱⩐沏捗⏂扎긻懃剠䝧쉭痂轸ꍙ甸願깆쉧穅┵㵶乏쵏숩坦伷䀪㑕╍ꅠ晘㦵쉸佄컂呃쎣숪䉙稯깫浳㥢呅き牅⿂㵑숸캏塔㥀䕅㭁皣ꆱ䥘牑ち䥮숺婇庬桾棃摏㍷㙹頲㔭攸汇噫䲣</w:t>
      </w:r>
      <w:r>
        <w:rPr/>
        <w:t>ⶣ</w:t>
      </w:r>
      <w:r>
        <w:rPr/>
        <w:t>縰▥</w:t>
      </w:r>
      <w:r>
        <w:rPr/>
        <w:t>ꥍ</w:t>
      </w:r>
      <w:r>
        <w:rPr/>
        <w:t>ㅀ뽴쉷䥡乥樱</w:t>
      </w:r>
      <w:r>
        <w:rPr/>
        <w:t>ꕪ</w:t>
      </w:r>
      <w:r>
        <w:rPr/>
        <w:t>牆䁎牚媥䥄樤渳患歙刦뾬䝄╾恄噾徘㥚濂䮵숶</w:t>
      </w:r>
      <w:r>
        <w:rPr/>
        <w:t>ꥒ</w:t>
      </w:r>
      <w:r>
        <w:rPr/>
        <w:t>땡⭉斮痍䭩</w:t>
      </w:r>
      <w:r>
        <w:rPr/>
        <w:t>⡋</w:t>
      </w:r>
      <w:r>
        <w:rPr/>
        <w:t>掵㕶䁁碿⯂㉘夭椴㵰⩊晃䱘坵䧂⑎タ묥頥뼰僂䩵㠦㑨沥춘碵숫⽍弩倨渶ど復⭡⩡瘮긪쉈参䅈⚥楳漮幭灁넺䕕⩤媥濍垱晟㇂㤤㘣縨╺伥</w:t>
      </w:r>
      <w:r>
        <w:rPr/>
        <w:t>ⵇ</w:t>
      </w:r>
      <w:r>
        <w:rPr/>
        <w:t>ꅒ䨦⍯彡癠쉢椲嘬쉧汏䴥ꍇ琩狂繍仂곃⫂⹙㦡䡪煊갨숬䪱祟䵚佒㠮㢥쉹眪깲廍窏ꏍ㩀㗂넴䲮呴䑖㧃敃</w:t>
      </w:r>
      <w:r>
        <w:rPr/>
        <w:t>ꤹ</w:t>
      </w:r>
      <w:r>
        <w:rPr/>
        <w:t>矂䑲じ佗䍣呟쉺嚩皩愣捒楉㕶䘵硫歌奌祟⫂瘹稺顒桏䉠䜴쉵뭸숹땶懃壂⽺夻媏焷ꌦ㴰幱傣⮣彴畟係噎离䑀㵔쏂䴽䈲⩧</w:t>
      </w:r>
      <w:r>
        <w:rPr/>
        <w:t>⡕</w:t>
      </w:r>
      <w:r>
        <w:rPr/>
        <w:t>畄䩱⨪♸䰰䩔䁘䕷䎱䡟㙟媮⎻㐩╞恨潃晉꺘䞵啌噐슱砪쉭䩊䆬扠쉏㤹湃䕌䩇励☺恣䭮ㄶ佣䤦</w:t>
      </w:r>
      <w:r>
        <w:rPr/>
        <w:t>⣂</w:t>
      </w:r>
      <w:r>
        <w:rPr/>
        <w:t>㵘偓㉃䈫䙋┩櫂畂潱⑊</w:t>
      </w:r>
      <w:r>
        <w:rPr/>
        <w:t>ꤩ</w:t>
      </w:r>
      <w:r>
        <w:rPr/>
        <w:t>䱀䠲唲ꄯ⍯⎡⥵頳䕁㏂⍁琽澡䜳</w:t>
      </w:r>
      <w:r>
        <w:rPr/>
        <w:t>ⱔ</w:t>
      </w:r>
      <w:r>
        <w:rPr/>
        <w:t>ꌱ朵쵸⴫ㅣ歗助</w:t>
      </w:r>
      <w:r>
        <w:rPr/>
        <w:t>ꤨ⥑</w:t>
      </w:r>
      <w:r>
        <w:rPr/>
        <w:t>싂⪩☵ㅥ╊剹祄䕉⥠쉟견쵞썆末╷桟汭㉐⽖</w:t>
      </w:r>
      <w:r>
        <w:rPr/>
        <w:t>⣍</w:t>
      </w:r>
      <w:r>
        <w:rPr/>
        <w:t>숪璏䰣걈瓂䠥嚻䁪垏ㅆ숹뽃堽奦⎿祅晱慂䅟畮⍔䜤쉣䦮</w:t>
      </w:r>
      <w:r>
        <w:rPr/>
        <w:t>ꕥ</w:t>
      </w:r>
      <w:r>
        <w:rPr/>
        <w:t>䑇䔸啬</w:t>
      </w:r>
      <w:r>
        <w:rPr/>
        <w:t>ꕙ꤬</w:t>
      </w:r>
      <w:r>
        <w:rPr/>
        <w:t>拂䕥䈽暱㔤깎敯卟</w:t>
      </w:r>
      <w:r>
        <w:rPr/>
        <w:t>ⱸ⩁</w:t>
      </w:r>
      <w:r>
        <w:rPr/>
        <w:t>㥬걤⨤㚵쉈頊䢩뽎䡰쉔丶䳂㠦ꍃ溥ꥣ䈣㕢飂㦡䤩⍾湢䟂떩땐䁏䱦亩슮⩵䥁쉏束帣榡녰</w:t>
      </w:r>
      <w:r>
        <w:rPr/>
        <w:t>ꕙ</w:t>
      </w:r>
      <w:r>
        <w:rPr/>
        <w:t>ⱘ</w:t>
      </w:r>
      <w:r>
        <w:rPr/>
        <w:t>쉴깗㇂㝔梻쉍轔敎䀥䅞扶㉧쉊⭰숰녬昩㎮䁘뽋ꌪ弳刦숲㷂揂뼬䑺剕싂쉣䄺싂</w:t>
      </w:r>
      <w:r>
        <w:rPr/>
        <w:t>⡨</w:t>
      </w:r>
      <w:r>
        <w:rPr/>
        <w:t>玘顖땚漶쉬偱濂</w:t>
      </w:r>
      <w:r>
        <w:rPr/>
        <w:t>ⲡ</w:t>
      </w:r>
      <w:r>
        <w:rPr/>
        <w:t>囂䈷⥙䇂穸枏㕚䟂味媡㍏䝤쉴⴩䒩䱴䈯噖䐶爪걥杘報䎏濂丫搻弱獀墩슩嘥</w:t>
      </w:r>
      <w:r>
        <w:rPr/>
        <w:t>ⷎ</w:t>
      </w:r>
      <w:r>
        <w:rPr/>
        <w:t>挥㴳焻沮栭晢믂櫂㘺畢婾拂灬녠㑮䓂숶页幭渶쉢嚩玿숻歺㩆㥴␴瓂㭃</w:t>
      </w:r>
      <w:r>
        <w:rPr/>
        <w:t>ꦬ</w:t>
      </w:r>
      <w:r>
        <w:rPr/>
        <w:t>㉄桍摈姍穠略匴⨲㨪묷䵴婣쉸</w:t>
      </w:r>
      <w:r>
        <w:rPr/>
        <w:t>Ⱳ</w:t>
      </w:r>
      <w:r>
        <w:rPr/>
        <w:t>亿慲㶥桮㭵뭮砣䩹땘ッ橴</w:t>
      </w:r>
      <w:r>
        <w:rPr/>
        <w:t>⡍</w:t>
      </w:r>
      <w:r>
        <w:rPr/>
        <w:t>깎㛂〪䤲縨䱦㕅</w:t>
      </w:r>
      <w:r>
        <w:rPr/>
        <w:t>⡩</w:t>
      </w:r>
      <w:r>
        <w:rPr/>
        <w:t>橴參싂穆녷㑦剫쉥㠯슏橤炥쌪ꄪ칾</w:t>
      </w:r>
      <w:r>
        <w:rPr/>
        <w:t>Ⱡ⩆ⰵ</w:t>
      </w:r>
      <w:r>
        <w:rPr/>
        <w:t>敊輺嫍쉥䔦䬵摧圦璮쉡烂唸皩疘橪숷墩昰⌦勎却捚䲩氹㥱쉨㦘뽌ㄬ竍㕒</w:t>
      </w:r>
      <w:r>
        <w:rPr/>
        <w:t>ꥀ</w:t>
      </w:r>
      <w:r>
        <w:rPr/>
        <w:t>㉤뽤⫎爪破橴畭숪輮䋂浆⩋쉺浪⭧洹</w:t>
      </w:r>
      <w:r>
        <w:rPr/>
        <w:t>ꥑ</w:t>
      </w:r>
      <w:r>
        <w:rPr/>
        <w:t>稷</w:t>
      </w:r>
      <w:r>
        <w:rPr/>
        <w:t>꧂</w:t>
      </w:r>
      <w:r>
        <w:rPr/>
        <w:t>桧싂⬹恔丷潨厏䡬㫂䛂煐桮㥯㴰⨺䀨盂偆⽺╢</w:t>
      </w:r>
      <w:r>
        <w:rPr/>
        <w:t>ꔬ</w:t>
      </w:r>
      <w:r>
        <w:rPr/>
        <w:t>㍂슏쉑橹겿㟂</w:t>
      </w:r>
      <w:r>
        <w:rPr/>
        <w:t>ꦬ</w:t>
      </w:r>
      <w:r>
        <w:rPr/>
        <w:t>楥딣䙎싂䮣狂쌱숪戵戻勂ꆬ穵䴴爤礦䰤뽔⨪㵑啊츦㵟呈扈睶㠲䝆眻獫⺡</w:t>
      </w:r>
      <w:r>
        <w:rPr/>
        <w:t>⢱</w:t>
      </w:r>
      <w:r>
        <w:rPr/>
        <w:t>即欪㋂单</w:t>
      </w:r>
      <w:r>
        <w:rPr/>
        <w:t>ꦩ</w:t>
      </w:r>
      <w:r>
        <w:rPr/>
        <w:t>㭉涵싂깑⤽迂</w:t>
      </w:r>
      <w:r>
        <w:rPr/>
        <w:t>ꖩ</w:t>
      </w:r>
      <w:r>
        <w:rPr/>
        <w:t>瀽秃㤦╏槂⤽幋獯습ꥶ츻䐪焴煤▣㭸䒡楰ꅶꥳ泂ꥸ䩇쉃愭栲燂怶쉎稲쉐㠰ꅶ飂ꅡ彞녖</w:t>
      </w:r>
      <w:r>
        <w:rPr/>
        <w:t>⡥</w:t>
      </w:r>
      <w:r>
        <w:rPr/>
        <w:t>䶿繁Ⓨ</w:t>
      </w:r>
      <w:r>
        <w:rPr/>
        <w:t>ꤩ</w:t>
      </w:r>
      <w:r>
        <w:rPr/>
        <w:t>浒╮濂㌻末</w:t>
      </w:r>
      <w:r>
        <w:rPr/>
        <w:t>ꕀ</w:t>
      </w:r>
      <w:r>
        <w:rPr/>
        <w:t>㉄绂旂盂幈囂㭩♐娲䅯쉆䠮䘲뗎玏</w:t>
      </w:r>
      <w:r>
        <w:rPr/>
        <w:t>⵰</w:t>
      </w:r>
      <w:r>
        <w:rPr/>
        <w:t>祏ィ癔栨䃂兲숤㝴偷损땺ꌰ䄭</w:t>
      </w:r>
      <w:r>
        <w:rPr/>
        <w:t>ⶣ</w:t>
      </w:r>
      <w:r>
        <w:rPr/>
        <w:t>䥕儻兟䘥䑔乷䅑睐㣂䁒㪬땔珂䥑싂숬娣灥禮煖䭎뿂쉯⽦楄䴶睈쉹䝥뭆唳瑳歗绂桞歋⭷祁뾵圥⩳슡炡╙⹁䍱♣ㅢ╺숲숮ꎩ奖뭪璡⫎悬쉉㕫㛂恩矂弪㐻⥬㙎嫍㧂츪싎ォ〪㍮瑤䡁㬨⺩⛂⤵牢㡎䉘偩땹⪮灄䩃恕敓䩎䵳歵쉖</w:t>
      </w:r>
      <w:r>
        <w:rPr/>
        <w:t>ꕒ</w:t>
      </w:r>
      <w:r>
        <w:rPr/>
        <w:t>坵杺哃숱⬽䈫쉤恄⬵</w:t>
      </w:r>
      <w:r>
        <w:rPr/>
        <w:t>ⵡ</w:t>
      </w:r>
      <w:r>
        <w:rPr/>
        <w:t>収䏂桀痂⼯橫栵㴤洩杀爥噹僂⮘⩘䐊弤䐻佋숦쉴䥾㑨</w:t>
      </w:r>
      <w:r>
        <w:rPr/>
        <w:t>ⱙ</w:t>
      </w:r>
      <w:r>
        <w:rPr/>
        <w:t>幩歘쉉뽗䒏싂轥㛎㡦녺⎱떘쉯</w:t>
      </w:r>
      <w:r>
        <w:rPr/>
        <w:t>ⵐ</w:t>
      </w:r>
      <w:r>
        <w:rPr/>
        <w:t>䝠坈涱姂땚獋繴䴵倲湐神旂坈伺⛂슩숤⪩䭌⽠仂䰰桵䠨⮣䄤ㅄ쉇㑆䔷딦抮䚱⨩㑃硫㭢癭倶惃걦</w:t>
      </w:r>
      <w:r>
        <w:rPr/>
        <w:t>ꕥ</w:t>
      </w:r>
      <w:r>
        <w:rPr/>
        <w:t>楦숤쉕㔤塚碱䞥⌭汧㠺䰬申䚻</w:t>
      </w:r>
      <w:r>
        <w:rPr/>
        <w:t>ꤴ</w:t>
      </w:r>
      <w:r>
        <w:rPr/>
        <w:t>嚩䬳桤䥇總䌻⼶㵲쉧쉷숰㔫䇂䔽乨畎係㤳㡢稣쉌쉺</w:t>
      </w:r>
      <w:r>
        <w:rPr/>
        <w:t>⢻</w:t>
      </w:r>
      <w:r>
        <w:rPr/>
        <w:t>曃牶슡⍊漱䷂噮姎䡹䱗</w:t>
      </w:r>
      <w:r>
        <w:rPr/>
        <w:t>⡕</w:t>
      </w:r>
      <w:r>
        <w:rPr/>
        <w:t>㵔し깇偗쉇</w:t>
      </w:r>
      <w:r>
        <w:rPr/>
        <w:t>⡟</w:t>
      </w:r>
      <w:r>
        <w:rPr/>
        <w:t>㨱ッ庥吩帺쉴</w:t>
      </w:r>
      <w:r>
        <w:rPr/>
        <w:t>ꔩ</w:t>
      </w:r>
      <w:r>
        <w:rPr/>
        <w:t>䑤쉂呌楉쉶扊睌癱⤺䫂幅䁆ㅲ</w:t>
      </w:r>
      <w:r>
        <w:rPr/>
        <w:t>ⱅ</w:t>
      </w:r>
      <w:r>
        <w:rPr/>
        <w:t>瑶</w:t>
      </w:r>
      <w:r>
        <w:rPr/>
        <w:t>⢬</w:t>
      </w:r>
      <w:r>
        <w:rPr/>
        <w:t>㍀땗㝦瑠ꅁ繵</w:t>
      </w:r>
      <w:r>
        <w:rPr/>
        <w:t>ⴽ</w:t>
      </w:r>
      <w:r>
        <w:rPr/>
        <w:t>凍슩</w:t>
      </w:r>
      <w:r>
        <w:rPr/>
        <w:t>ⶩ</w:t>
      </w:r>
      <w:r>
        <w:rPr/>
        <w:t>싂⥢勂䌸걾癨</w:t>
      </w:r>
      <w:r>
        <w:rPr/>
        <w:t>ꕙ⑪</w:t>
      </w:r>
      <w:r>
        <w:rPr/>
        <w:t>幧旍㡐쉎癔框眰⧂슩奀偖歂ꆥ䵄橉뽚乮䎏攥戩㘦쎩㶘㍸瑗ꏂ㏂쉠迍♫</w:t>
      </w:r>
      <w:r>
        <w:rPr/>
        <w:t>Ⳃ♯</w:t>
      </w:r>
      <w:r>
        <w:rPr/>
        <w:t>歱䡔싂䭘楇歺♞乩</w:t>
      </w:r>
      <w:r>
        <w:rPr/>
        <w:t>ꔫ</w:t>
      </w:r>
      <w:r>
        <w:rPr/>
        <w:t>廂㬮凂╘掱쉓䕓쉮㭆</w:t>
      </w:r>
      <w:r>
        <w:rPr/>
        <w:t>ꥇ</w:t>
      </w:r>
      <w:r>
        <w:rPr/>
        <w:t>楨偙䁴숩哂쉟䩀</w:t>
      </w:r>
      <w:r>
        <w:rPr/>
        <w:t>Ⱛ</w:t>
      </w:r>
      <w:r>
        <w:rPr/>
        <w:t>忂</w:t>
      </w:r>
      <w:r>
        <w:rPr/>
        <w:t>ⱄ</w:t>
      </w:r>
      <w:r>
        <w:rPr/>
        <w:t>祥汎卅灨吥⾥䔸渱獩⵺㵪潐漹싂繹䔷</w:t>
      </w:r>
      <w:r>
        <w:rPr/>
        <w:t>ꕰ</w:t>
      </w:r>
      <w:r>
        <w:rPr/>
        <w:t>䩂垥땡䡊슮䁗⬽╳칑睥䅬♒測恊쉘夽捳璩佁</w:t>
      </w:r>
      <w:r>
        <w:rPr/>
        <w:t>꤯</w:t>
      </w:r>
      <w:r>
        <w:rPr/>
        <w:t>䵕㩄㉥咿䝺䧂䍓⥊쵦浗敕㍓䬫</w:t>
      </w:r>
      <w:r>
        <w:rPr/>
        <w:t>ꤹ</w:t>
      </w:r>
      <w:r>
        <w:rPr/>
        <w:t>槂玱⩫秂싂眥㝦䑑囂⎘浫㡞琨啱䅮獾䍔材껃쉟彴䌲⫎欻砻㨷是ꅊ뽠</w:t>
      </w:r>
      <w:r>
        <w:rPr/>
        <w:t>ꤻ</w:t>
      </w:r>
      <w:r>
        <w:rPr/>
        <w:t>㑈癁⏂焳⼸㍬⹣䉺숲⩌썎廂땙拍煤瓂敖┬櫂䋍ꍺ熿妘䙎쉋帽ㅱ䕟䑑滃㘴⫍촴⭁䉾瑑</w:t>
      </w:r>
      <w:r>
        <w:rPr/>
        <w:t>ꖘ</w:t>
      </w:r>
      <w:r>
        <w:rPr/>
        <w:t>桥쏂瞬습允썟噴ꅰ姂䙡ꅴ兾余わ</w:t>
      </w:r>
      <w:r>
        <w:rPr/>
        <w:t>ⱃ</w:t>
      </w:r>
      <w:r>
        <w:rPr/>
        <w:t>䤣䵪䖬㒥䋃樷땮歕䃂乪⽾⤫噷暬쉨䵾稦䕨⸮숩轡䆻䁑䜻稳傱⥳⺬ぉ束斬숬帩숰㝁䵦秂쉎츣⭸뇂眴㥆㴬燂㖥䬫弬婲⍎䀫</w:t>
      </w:r>
      <w:r>
        <w:rPr/>
        <w:t>⣂</w:t>
      </w:r>
      <w:r>
        <w:rPr/>
        <w:t>縪奯掻䢵䂿熵⨶㝤㆏㧂歎㒘祔䝡껎䄴楍쉘佣뭥獓┷晉埂䴪칃㟂</w:t>
      </w:r>
      <w:r>
        <w:rPr/>
        <w:t>ⲡ</w:t>
      </w:r>
      <w:r>
        <w:rPr/>
        <w:t>쉺煱⍟䵟ㆣ䉖畊ど轩㮿㙔칸⍌来ぅ⽲땟䣂긩␪슣췂</w:t>
      </w:r>
      <w:r>
        <w:rPr/>
        <w:t>⠥</w:t>
      </w:r>
      <w:r>
        <w:rPr/>
        <w:t>睭⬰故</w:t>
      </w:r>
      <w:r>
        <w:rPr/>
        <w:t>ꥅ</w:t>
      </w:r>
      <w:r>
        <w:rPr/>
        <w:t>杮슡恦⸲싂⑟㧂㭾䅄沩䂣娮䩐</w:t>
      </w:r>
      <w:r>
        <w:rPr/>
        <w:t>ⱘ</w:t>
      </w:r>
      <w:r>
        <w:rPr/>
        <w:t>쉔癚숵</w:t>
      </w:r>
      <w:r>
        <w:rPr/>
        <w:t>꧂</w:t>
      </w:r>
      <w:r>
        <w:rPr/>
        <w:t>䒡恘쉴穑㵟꺣垱栽狂깘</w:t>
      </w:r>
      <w:r>
        <w:rPr/>
        <w:t>ꦻ</w:t>
      </w:r>
      <w:r>
        <w:rPr/>
        <w:t>塍倨剠⩩䍖</w:t>
      </w:r>
      <w:r>
        <w:rPr/>
        <w:t>ⴻ</w:t>
      </w:r>
      <w:r>
        <w:rPr/>
        <w:t>쉲異津祅穟摥燂썐獧숦稯쉺手癗쉵矂묊</w:t>
      </w:r>
      <w:r>
        <w:rPr/>
        <w:t>꧃</w:t>
      </w:r>
      <w:r>
        <w:rPr/>
        <w:t>辩䵒䬨庮䝺칙䕠⽹ꥴꄺ쵅㉢䭣ㅰ䑐幔걹復䵣橭䈮숪㓂䚬吣撻呺䒬䑗쉴㵭쉋☷繟䡹䝖祂呸松숮㣂䫂⑮숦㍷倦⭡</w:t>
      </w:r>
      <w:r>
        <w:rPr/>
        <w:t>⠯</w:t>
      </w:r>
      <w:r>
        <w:rPr/>
        <w:t>㉉㵇㥩넻慸佧썗眭⥥㋂①⤣⽊ㅎ焵숺砳晨瑑が쎥䟂</w:t>
      </w:r>
      <w:r>
        <w:rPr/>
        <w:t>ꥆ</w:t>
      </w:r>
      <w:r>
        <w:rPr/>
        <w:t>䍳収牎頮溬け</w:t>
      </w:r>
      <w:r>
        <w:rPr/>
        <w:t>ꔨ</w:t>
      </w:r>
      <w:r>
        <w:rPr/>
        <w:t>皏ㆵ憮싂䧂焺呄싍琱⹳</w:t>
      </w:r>
      <w:r>
        <w:rPr/>
        <w:t>ꕔ⬦</w:t>
      </w:r>
      <w:r>
        <w:rPr/>
        <w:t>⾣쉆㯃⸪⥑頶常敎磂爳楊㤴佦桄䅳⦣ㆻ⨦춬坠㙔喘㵆牋癌⚻愷㠫僂</w:t>
      </w:r>
      <w:r>
        <w:rPr/>
        <w:t>ⵀ</w:t>
      </w:r>
      <w:r>
        <w:rPr/>
        <w:t>䀨⥚</w:t>
      </w:r>
      <w:r>
        <w:rPr/>
        <w:t>ꤲ</w:t>
      </w:r>
      <w:r>
        <w:rPr/>
        <w:t>博汮</w:t>
      </w:r>
      <w:r>
        <w:rPr/>
        <w:t>ⱳ</w:t>
      </w:r>
      <w:r>
        <w:rPr/>
        <w:t>婉㢩</w:t>
      </w:r>
      <w:r>
        <w:rPr/>
        <w:t>ꕡ</w:t>
      </w:r>
      <w:r>
        <w:rPr/>
        <w:t>啥◃㠣쉊瑋</w:t>
      </w:r>
      <w:r>
        <w:rPr/>
        <w:t>ꤸ</w:t>
      </w:r>
      <w:r>
        <w:rPr/>
        <w:t>䙉敌剮墬祗⨤숦畑畵砪녵捫眶䡳䕳㢏䭌숲칪㭴垘擂硳</w:t>
      </w:r>
      <w:r>
        <w:rPr/>
        <w:t>ⴷ</w:t>
      </w:r>
      <w:r>
        <w:rPr/>
        <w:t>機媮䎣彪癑쉀硍睭砸穓焲</w:t>
      </w:r>
      <w:r>
        <w:rPr/>
        <w:t>꧃</w:t>
      </w:r>
      <w:r>
        <w:rPr/>
        <w:t>䗂⽠뗍氶愽㮿⼲㊘䐻싂쉒ꥹ䝒晚殘㛎⪮時</w:t>
      </w:r>
      <w:r>
        <w:rPr/>
        <w:t>Ⱞ</w:t>
      </w:r>
      <w:r>
        <w:rPr/>
        <w:t>繑䔥䆘勍涡採挥㝃뭮츲기㑊扨⍵쉎㈥▩쉀帽氪</w:t>
      </w:r>
      <w:r>
        <w:rPr/>
        <w:t>ꥄ</w:t>
      </w:r>
      <w:r>
        <w:rPr/>
        <w:t>疏帶습䷍</w:t>
      </w:r>
      <w:r>
        <w:rPr/>
        <w:t>Ⱚ</w:t>
      </w:r>
      <w:r>
        <w:rPr/>
        <w:t>쉗䝎㑲⤻⮻㕋乍⹖캣憥땷㡟슮媘땲㑱柃䕃쉉㞘䰹㖮</w:t>
      </w:r>
      <w:r>
        <w:rPr/>
        <w:t>ꔬ</w:t>
      </w:r>
      <w:r>
        <w:rPr/>
        <w:t>摮⻂彣迂嚿䨽⍔硪⒡쉞딻╊噃䱺䈫䭠甽뭵桕燂깅⨽迂</w:t>
      </w:r>
      <w:r>
        <w:rPr/>
        <w:t>ⷂ</w:t>
      </w:r>
      <w:r>
        <w:rPr/>
        <w:t>츹冻太㥎埂桢놥녶犩㥇습딪</w:t>
      </w:r>
      <w:r>
        <w:rPr/>
        <w:t>Ⱚ</w:t>
      </w:r>
      <w:r>
        <w:rPr/>
        <w:t>噮㷂勂䯍숰卧</w:t>
      </w:r>
      <w:r>
        <w:rPr/>
        <w:t>⣂</w:t>
      </w:r>
      <w:r>
        <w:rPr/>
        <w:t>뾱䠲儬㘫뗂곂洮㐷䲱⩪ꏂ䙁쉉㖥넥뽟</w:t>
      </w:r>
      <w:r>
        <w:rPr/>
        <w:t>⠴⩟</w:t>
      </w:r>
      <w:r>
        <w:rPr/>
        <w:t>轨䉏㨸奔䀩敖㵖䄶⑖</w:t>
      </w:r>
      <w:r>
        <w:rPr/>
        <w:t>⢘♓</w:t>
      </w:r>
      <w:r>
        <w:rPr/>
        <w:t>㤴쉵獫⵶ꥱ㚱秂坆㢵䁡쵮</w:t>
      </w:r>
      <w:r>
        <w:rPr/>
        <w:t>ꥒ</w:t>
      </w:r>
      <w:r>
        <w:rPr/>
        <w:t>丵杅⯂⯂慶う㈳☫眺䜩㏂㋂䈱頻噥쉭慆쉠⴩깁ꄸ⨸儫</w:t>
      </w:r>
      <w:r>
        <w:rPr/>
        <w:t>꥟</w:t>
      </w:r>
      <w:r>
        <w:rPr/>
        <w:t>潆ꍹ楆桍䩙婞쉨쉪깚䊻뽔⥖瘽⽈㈯男╁兺頹㭈硳㕶⩯批晰</w:t>
      </w:r>
      <w:r>
        <w:rPr/>
        <w:t>ꥐ</w:t>
      </w:r>
      <w:r>
        <w:rPr/>
        <w:t>䓂㑥珃轡</w:t>
      </w:r>
      <w:r>
        <w:rPr/>
        <w:t>⣂⑌</w:t>
      </w:r>
      <w:r>
        <w:rPr/>
        <w:t>䵥㌬制⥭</w:t>
      </w:r>
      <w:r>
        <w:rPr/>
        <w:t>ⵘ</w:t>
      </w:r>
      <w:r>
        <w:rPr/>
        <w:t>太㐲㨹</w:t>
      </w:r>
      <w:r>
        <w:rPr/>
        <w:t>Ⱟ</w:t>
      </w:r>
      <w:r>
        <w:rPr/>
        <w:t>㨹쉁숪䖮偈</w:t>
      </w:r>
      <w:r>
        <w:rPr/>
        <w:t>⡣</w:t>
      </w:r>
      <w:r>
        <w:rPr/>
        <w:t>䈴㉦告挺戽琮䎱伲㑀坫</w:t>
      </w:r>
      <w:r>
        <w:rPr/>
        <w:t>ⱔ</w:t>
      </w:r>
      <w:r>
        <w:rPr/>
        <w:t>呈湪灆玱㴯䑟擂瘬帶䜲</w:t>
      </w:r>
      <w:r>
        <w:rPr/>
        <w:t>ꔩ</w:t>
      </w:r>
      <w:r>
        <w:rPr/>
        <w:t>쉮ꅺ槂쉮圣슩㠣</w:t>
      </w:r>
      <w:r>
        <w:rPr/>
        <w:t>ⰺ</w:t>
      </w:r>
      <w:r>
        <w:rPr/>
        <w:t>䩇슬别未숽䅐婊숻ま㘩쉧䏂⥹㖘䤬⑭浃㖱㍦딸武쌴⑓ㅦ婷</w:t>
      </w:r>
      <w:r>
        <w:rPr/>
        <w:t>꤭</w:t>
      </w:r>
      <w:r>
        <w:rPr/>
        <w:t>㛂慚</w:t>
      </w:r>
      <w:r>
        <w:rPr/>
        <w:t>⠹␵</w:t>
      </w:r>
      <w:r>
        <w:rPr/>
        <w:t>썲㥫催唤硾縬ꅯ告曃</w:t>
      </w:r>
      <w:r>
        <w:rPr/>
        <w:t>⢬</w:t>
      </w:r>
      <w:r>
        <w:rPr/>
        <w:t>唱泂堥㢮쉒䐱媥瑋轞橖敟捙슣扒㍯拂䡀㯂〈</w:t>
      </w:r>
      <w:r>
        <w:rPr/>
        <w:t>⣂</w:t>
      </w:r>
      <w:r>
        <w:rPr/>
        <w:t>뭕⩡딫琪嘨㉌浉㙳⭦湬佹瓃쉊㵖쉳숦頩䩱䥧숰䵪楪主뼮ㅐ</w:t>
      </w:r>
      <w:r>
        <w:rPr/>
        <w:t>ꤊ</w:t>
      </w:r>
      <w:r>
        <w:rPr/>
        <w:t>ꥠ慡숰攩擂潤䨰啅땵繑硗ꅯ唻㝏쉧礲숣㩳䑡쉒壍▬棂쉡㔰쉣䝁䆬</w:t>
      </w:r>
      <w:r>
        <w:rPr/>
        <w:t>ꥋ</w:t>
      </w:r>
      <w:r>
        <w:rPr/>
        <w:t>숴ꅍ䂻啀곂横ꌺ⨸㤸숳淂顱牷啂サ⌱</w:t>
      </w:r>
      <w:r>
        <w:rPr/>
        <w:t>ꖘ</w:t>
      </w:r>
      <w:r>
        <w:rPr/>
        <w:t>슿걒㵢琵숩㷂숤㑙兪㍄塉轮弳䙅䤽뗂⌦杹䉭⭰걋佢땶䁦칮楤畁沣硬稤뽦帶幘싂㐱䲡瘬췂揍縪塕橇걚拂扬갷䦵礸湄檡剫䵯⹴숴婐䗂檻</w:t>
      </w:r>
      <w:r>
        <w:rPr/>
        <w:t>ⱇ⡯</w:t>
      </w:r>
      <w:r>
        <w:rPr/>
        <w:t>买癦ꍨ圳㩤┪弦숬䎘垱侘埃䬴畀넷⤥䤤痂ㅂ獟捖㗎</w:t>
      </w:r>
      <w:r>
        <w:rPr/>
        <w:t>⡴</w:t>
      </w:r>
      <w:r>
        <w:rPr/>
        <w:t>䦩쉏쉕㦮湟忂棂쉕低㙉믂揂濂ィ湟ꇎ슬伦晷璣杞쉆䤣䝰⩗䨷佪</w:t>
      </w:r>
      <w:r>
        <w:rPr/>
        <w:t>ⱘ</w:t>
      </w:r>
      <w:r>
        <w:rPr/>
        <w:t>㵏復땏渻庿칡涩啯炮㔷涏ꎡ칋恬幓쉇쉥乙玱</w:t>
      </w:r>
      <w:r>
        <w:rPr/>
        <w:t>ꕋ</w:t>
      </w:r>
      <w:r>
        <w:rPr/>
        <w:t>䌶⫂喩㭮榥縮▱쉪乐䚻㐬슏歋쉙슬啌䮥榘㝧컃塹싂牕㍶⽠⺘㙈㬤칇⽂汷땦땯顊쉬䨯䅶戣歬恮쉊ꥩ⽭堣兄⩯怶㘯扳䐭慢뿂砥䅘悩忎⭪쉷塰⍯쉏</w:t>
      </w:r>
      <w:r>
        <w:rPr/>
        <w:t>ꥍ⑊</w:t>
      </w:r>
      <w:r>
        <w:rPr/>
        <w:t>쉤晢礦뽋畦</w:t>
      </w:r>
      <w:r>
        <w:rPr/>
        <w:t>ⱱ</w:t>
      </w:r>
      <w:r>
        <w:rPr/>
        <w:t>獪췂杘녔㫂ꥶ稭ꍬ忂숬</w:t>
      </w:r>
      <w:r>
        <w:rPr/>
        <w:t>ꥅ</w:t>
      </w:r>
      <w:r>
        <w:rPr/>
        <w:t>呮썦卤熿쵓㙱</w:t>
      </w:r>
      <w:r>
        <w:rPr/>
        <w:t>ꕠ</w:t>
      </w:r>
      <w:r>
        <w:rPr/>
        <w:t>쉆㖩彯湒썂顉奈㣂匪</w:t>
      </w:r>
      <w:r>
        <w:rPr/>
        <w:t>ꕮ</w:t>
      </w:r>
      <w:r>
        <w:rPr/>
        <w:t>慹䬮斩㷃䱠䧂ꅐ役焰</w:t>
      </w:r>
      <w:r>
        <w:rPr/>
        <w:t>ⵢ</w:t>
      </w:r>
      <w:r>
        <w:rPr/>
        <w:t>枵⥔㡰煖딴盂婺⨯嗎䮿漩써䝁縲ꌣ䕇ꍤ⑮堫㗎뾡</w:t>
      </w:r>
      <w:r>
        <w:rPr/>
        <w:t>⡡⡣</w:t>
      </w:r>
      <w:r>
        <w:rPr/>
        <w:t>쉑轇쉍녖⬯⽦싂係쉥㥟䭺桅⹭䵷医六眳촮橀⬣</w:t>
      </w:r>
      <w:r>
        <w:rPr/>
        <w:t>ꥄ</w:t>
      </w:r>
      <w:r>
        <w:rPr/>
        <w:t>㍬灹뼤泂末扺徿㣂䵎嘻䥲壂쏂煐牓䒩杚亩䒣祓슮㫂圥彚䍐㙤쉒牚曂璵䩊䵲儬㬪繸㜨숰曂神</w:t>
      </w:r>
      <w:r>
        <w:rPr/>
        <w:t>ⴳ</w:t>
      </w:r>
      <w:r>
        <w:rPr/>
        <w:t>㙹䑕汯淍㉃ꅱ頺䭆䙋祥ꎵꅀ㯂䠦橏涡䱅橬숶埂╎숫姂䁤癡彯匪쉺浖斻㥂䄻漩㔭㭯䟂Ⓕ⦩싂戭恘含浈⨪⻂婱冏뮩攭㙖畅습</w:t>
      </w:r>
      <w:r>
        <w:rPr/>
        <w:t>ⵊ</w:t>
      </w:r>
      <w:r>
        <w:rPr/>
        <w:t>㡐싂挰㉧념烃㨱か㙇䡥ꥡ洦唱桥ぐ겘</w:t>
      </w:r>
      <w:r>
        <w:rPr/>
        <w:t>ⷍ</w:t>
      </w:r>
      <w:r>
        <w:rPr/>
        <w:t>唴䁮飂夹䞣⸥殬婅숭</w:t>
      </w:r>
      <w:r>
        <w:rPr/>
        <w:t>ꖘ</w:t>
      </w:r>
      <w:r>
        <w:rPr/>
        <w:t>潤䷂ㅞ썏婂㔣爵㝙呯砩䃂兴⭾公洦껂</w:t>
      </w:r>
      <w:r>
        <w:rPr/>
        <w:t>ꥃ</w:t>
      </w:r>
      <w:r>
        <w:rPr/>
        <w:t>숩⩩㮥갴汭</w:t>
      </w:r>
      <w:r>
        <w:rPr/>
        <w:t>Ⳃ</w:t>
      </w:r>
      <w:r>
        <w:rPr/>
        <w:t>㑂ꏂ⑏숩䇂㑂庣輽售眪싂⩵䇎슥ꏂ䭆晰ꍉ뽫ぞ㕱噘琰瞵㭐瑁갮晳䍔偠䌥癓䐷숭汱橎浞悏硄㑫싂숊</w:t>
      </w:r>
      <w:r>
        <w:rPr/>
        <w:t>ꤶ</w:t>
      </w:r>
      <w:r>
        <w:rPr/>
        <w:t>氹䡢桓⬲⥑⛂䁩顨뿂繙輭栶뽟氪奭繰숤楟つ䭘숪牢㑢뭾擂ꅄ</w:t>
      </w:r>
      <w:r>
        <w:rPr/>
        <w:t>ⱕ</w:t>
      </w:r>
      <w:r>
        <w:rPr/>
        <w:t>䀩呬ィ偮㞱◂磂㕟剑扩䉣稻懂치癖㶿颥庿塵ꄣ숸䪮䝱䥱穁쉣䠵癮䤮婫싃</w:t>
      </w:r>
      <w:r>
        <w:rPr/>
        <w:t>⡧⍵⪘</w:t>
      </w:r>
      <w:r>
        <w:rPr/>
        <w:t>䩥㭦䀯</w:t>
      </w:r>
      <w:r>
        <w:rPr/>
        <w:t>ꖬ</w:t>
      </w:r>
      <w:r>
        <w:rPr/>
        <w:t>캩頱㕘煪쉗䬨喩</w:t>
      </w:r>
      <w:r>
        <w:rPr/>
        <w:t>⠻</w:t>
      </w:r>
      <w:r>
        <w:rPr/>
        <w:t>䒵껂쉱ヂ䵩曂쉬燂䕏㭭뮘潍暵슮</w:t>
      </w:r>
      <w:r>
        <w:rPr/>
        <w:t>ꔸ</w:t>
      </w:r>
      <w:r>
        <w:rPr/>
        <w:t>礶剞⍵뭘卍쉩埂⑴滂丸⭉樣砮圵쉆㡐</w:t>
      </w:r>
      <w:r>
        <w:rPr/>
        <w:t>ꤲ</w:t>
      </w:r>
      <w:r>
        <w:rPr/>
        <w:t>武暣べ灩扺쉧㔷盂擂楗㉂䵞兴琵뭅슻슿䚱⭴洦쉲摢䅓砬乭㵘慄堵瞬溵㝨놥氥숹焩乌挲癕㥴⸬䄨놏쉂⍴睟ꏂ갣칩㕪㢏ꅌ捖쉓漫祺䰶쵏䠩䍮琦彚쉭涬坺㋂轭䈳숪㉣쉆㩸쉭숪搭甶␲朻廂⩏䝑⨲墻쉙췂愺䟍帣싂冱㍶㨦の㥁潔杅晡倷猹湭稻Ⓝ딸㋂慕</w:t>
      </w:r>
      <w:r>
        <w:rPr/>
        <w:t>Ⳃ</w:t>
      </w:r>
      <w:r>
        <w:rPr/>
        <w:t>뾡䒬㜹猪妱촳뭑惂ꍆ슥▮晒㟂</w:t>
      </w:r>
      <w:r>
        <w:rPr/>
        <w:t>꤫</w:t>
      </w:r>
      <w:r>
        <w:rPr/>
        <w:t>㵰뾻슮顓牤啷哂䁺椦</w:t>
      </w:r>
      <w:r>
        <w:rPr/>
        <w:t>꤭</w:t>
      </w:r>
      <w:r>
        <w:rPr/>
        <w:t>숥偈습슱싂抬抿坣倹걎쉏쉧䬳敫䬷䳍ㅓ惂顤倶楕轮뭸싂橩쉮䕬쉁㴺㥋䩔⥥䂱㡸㭅㘨彖圫⤥숮⥬春晰ꌯ뽗⾏숥썖</w:t>
      </w:r>
      <w:r>
        <w:rPr/>
        <w:t>ⲻ</w:t>
      </w:r>
      <w:r>
        <w:rPr/>
        <w:t>碥쵣悱撘</w:t>
      </w:r>
      <w:r>
        <w:rPr/>
        <w:t>ꕘ</w:t>
      </w:r>
      <w:r>
        <w:rPr/>
        <w:t>쉤ㄹ⽣䊡坖녟⭄ꌷ眪兎⹭恈慸䜴獋⭸璬栭쉲㭹䥕杊</w:t>
      </w:r>
      <w:r>
        <w:rPr/>
        <w:t>ꥑ</w:t>
      </w:r>
      <w:r>
        <w:rPr/>
        <w:t>䄭噱癀猩㡕㙏녓桃⨸⻂뽕䞩썲</w:t>
      </w:r>
      <w:r>
        <w:rPr/>
        <w:t>⢡</w:t>
      </w:r>
      <w:r>
        <w:rPr/>
        <w:t>潹涱圴杵幐䔵䁬깠㇂녚㞩⥷曎㩷枘╹呲ꥨ⿎竂伣㉩ꥳ枩夻姂㏂坘ㅡ危泎츪㵏塬颬ꅾ㍗接쉆㑨䕄쉵뿎뽟晱煳쉒捍幤恴㇂濂䑇㒿䂩걓浟䅞沱灢䉘愦⩏癉</w:t>
      </w:r>
      <w:r>
        <w:rPr/>
        <w:t>⡔</w:t>
      </w:r>
      <w:r>
        <w:rPr/>
        <w:t>㫂⹔稥⍖獡穮䕟싂㜴呌썸⩁啙땶쉁弽畬촶佣娬㒘슥㌤㵌㕉⭣噩歃⩙圣ㅚ슥颥柃倩前⨴쉃⑮乱杳뼯쉋憥䥬傱䕱쉰皥偏⑪</w:t>
      </w:r>
      <w:r>
        <w:rPr/>
        <w:t>ⱌ</w:t>
      </w:r>
      <w:r>
        <w:rPr/>
        <w:t>轈㴤䬤쉮瓂奟䠶䍾숵㵱ꅀ擂</w:t>
      </w:r>
      <w:r>
        <w:rPr/>
        <w:t>⢡ⴭ</w:t>
      </w:r>
      <w:r>
        <w:rPr/>
        <w:t>ꗂ</w:t>
      </w:r>
      <w:r>
        <w:rPr/>
        <w:t>㝥汰硦싂숥弹東偏숶睘㈳ꅤ㔮㊵䫂쉣</w:t>
      </w:r>
      <w:r>
        <w:rPr/>
        <w:t>⣂</w:t>
      </w:r>
      <w:r>
        <w:rPr/>
        <w:t>顳껂割櫂녦네ね㥳禵㠱飂佂뭣㭕偔묯쉩⾿慕㎻⨪乓浓걍⹑吥㎮▘⹎뽁쉶쵞쵲慚灇㈶넊䠶磂潳숹慙墱汲㩹浭㐥㌪䅑</w:t>
      </w:r>
      <w:r>
        <w:rPr/>
        <w:t>⡵</w:t>
      </w:r>
      <w:r>
        <w:rPr/>
        <w:t>ꕠ</w:t>
      </w:r>
      <w:r>
        <w:rPr/>
        <w:t>춏痎떱슮敭繳䁓垻쉸⭉쉴㘴ꍀ㝇潎쉎⑆严䖮㍙抬㉞煍뭪䈳㦣咥䙧䁸帪쉀㝑</w:t>
      </w:r>
      <w:r>
        <w:rPr/>
        <w:t>꧂</w:t>
      </w:r>
      <w:r>
        <w:rPr/>
        <w:t>䉕ォび␭⌣囎</w:t>
      </w:r>
      <w:r>
        <w:rPr/>
        <w:t>ⱳ</w:t>
      </w:r>
      <w:r>
        <w:rPr/>
        <w:t>癯뗂䛎䉍剦쉬䜩쉇싂採惂瘬彡䵩䭐牱썎⦱⩵</w:t>
      </w:r>
      <w:r>
        <w:rPr/>
        <w:t>ⴷ</w:t>
      </w:r>
      <w:r>
        <w:rPr/>
        <w:t>爮⦮并乶克⭟瑲㥇煪畅呉긫</w:t>
      </w:r>
      <w:r>
        <w:rPr/>
        <w:t>ⶣ</w:t>
      </w:r>
      <w:r>
        <w:rPr/>
        <w:t>唶慤怸쵣竂䡬冮쵑⑋砰摵⼽橖슮珂儥땯奵㡭㠽汎쉭쉁싂瑄湡썣땙啈䦡癶⒏컂去狃怱剫㠣垏숷杄倪瑁숶䦮䱍⴮瀺</w:t>
      </w:r>
      <w:r>
        <w:rPr/>
        <w:t>ⱋ</w:t>
      </w:r>
      <w:r>
        <w:rPr/>
        <w:t>㩔䝙顗纥桺</w:t>
      </w:r>
      <w:r>
        <w:rPr/>
        <w:t>⡬</w:t>
      </w:r>
      <w:r>
        <w:rPr/>
        <w:t>疩䅒拂쉨漬⪡㑚⍪幮숤氲圹弳곂佷뭮쉰盂ꍀ獬稤䝴塳挶哂쉋ꍆ儱喡晈汃칄</w:t>
      </w:r>
      <w:r>
        <w:rPr/>
        <w:t>ꥂ</w:t>
      </w:r>
      <w:r>
        <w:rPr/>
        <w:t>䈵㐪穦쉔쉧</w:t>
      </w:r>
      <w:r>
        <w:rPr/>
        <w:t>ⱒ</w:t>
      </w:r>
      <w:r>
        <w:rPr/>
        <w:t>偄㑮㝵晗⾥娺䩊杳걲妮㠲</w:t>
      </w:r>
      <w:r>
        <w:rPr/>
        <w:t>ⱺ</w:t>
      </w:r>
      <w:r>
        <w:rPr/>
        <w:t>ꕁ⩱</w:t>
      </w:r>
      <w:r>
        <w:rPr/>
        <w:t>憣</w:t>
      </w:r>
      <w:r>
        <w:rPr/>
        <w:t>ꥊ</w:t>
      </w:r>
      <w:r>
        <w:rPr/>
        <w:t>쉄□쉅捰祵偮ꅋ繾Ⓜ⽡䭕䜽墻숪攭桞澏摍㘫戤</w:t>
      </w:r>
      <w:r>
        <w:rPr/>
        <w:t>꧂</w:t>
      </w:r>
      <w:r>
        <w:rPr/>
        <w:t>㘻뽖ꄣ剴㩷瑮췂㙑쉏祥煅年쉑㬣겥㎣疏숲段㙶婷䕄쉞㛂䥞㡲柃剕㉠䠲傘畴</w:t>
      </w:r>
      <w:r>
        <w:rPr/>
        <w:t>⡾⍊</w:t>
      </w:r>
      <w:r>
        <w:rPr/>
        <w:t>偱䍌浘喵쉄戰㵱䡥辿獲┪Ⓜ㍉瑵⭶㙪匰畠쉒潠</w:t>
      </w:r>
      <w:r>
        <w:rPr/>
        <w:t>⢥</w:t>
      </w:r>
      <w:r>
        <w:rPr/>
        <w:t>㛂䩣㘱㙟㑎썲呚◃彵⭖쉷硌ノ츹⽰쉷癆⹡䅠嚵塘까㵲祟椬췂⽘疣䁉</w:t>
      </w:r>
      <w:r>
        <w:rPr/>
        <w:t>ⱟ</w:t>
      </w:r>
      <w:r>
        <w:rPr/>
        <w:t>抩繪牗㝹㫎믍廂ꥸ䁊깃楺啥汩䭙㴪碬䠱㡑狎䕑彗弤숯⫂䱹䒮婚炩숷㙺䌺</w:t>
      </w:r>
      <w:r>
        <w:rPr/>
        <w:t>ꕔ</w:t>
      </w:r>
      <w:r>
        <w:rPr/>
        <w:t>盃깞碥쵀匦숦澩䕩䥡䙈ꄮ瀫玡䋂䡖敐㌬⽶깁ꍱ轎摮卮⼯⥐깢㵾捁椩癞숳甦⨮唵穵⨸牠쉫㵢㐷縳䄻汫䵌輲쏍슻礯⪱</w:t>
      </w:r>
      <w:r>
        <w:rPr/>
        <w:t>ⴤ</w:t>
      </w:r>
      <w:r>
        <w:rPr/>
        <w:t>琣剺싍侥祱扟쉨⽯娷䬰㯂䮵䓂</w:t>
      </w:r>
      <w:r>
        <w:rPr/>
        <w:t>ꔷ</w:t>
      </w:r>
      <w:r>
        <w:rPr/>
        <w:t>啰䩗䠫꺘쉉䑋썚愦啣쉂</w:t>
      </w:r>
      <w:r>
        <w:rPr/>
        <w:t>ⱑ</w:t>
      </w:r>
      <w:r>
        <w:rPr/>
        <w:t>㥠</w:t>
      </w:r>
      <w:r>
        <w:rPr/>
        <w:t>ꕁ</w:t>
      </w:r>
      <w:r>
        <w:rPr/>
        <w:t>ꏃ奮⯂浔쉳㩬唨敉杠쉰睠熩싂牷⩀㕊輹倻䝚敹顸㡯䇂䚣뭶䭑恺갪䐣뽋幈쉎䧂쉢䡟⯃숪녁啰顲숰㝤깄⽟〈숭晬</w:t>
      </w:r>
      <w:r>
        <w:rPr/>
        <w:t>ꤸ</w:t>
      </w:r>
      <w:r>
        <w:rPr/>
        <w:t>㙚䗂䩞☥</w:t>
      </w:r>
      <w:r>
        <w:rPr/>
        <w:t>ⵔ</w:t>
      </w:r>
      <w:r>
        <w:rPr/>
        <w:t>い呃</w:t>
      </w:r>
      <w:r>
        <w:rPr/>
        <w:t>ⰵ⨵</w:t>
      </w:r>
      <w:r>
        <w:rPr/>
        <w:t>㙢爭⪻䡏뭀숨奺㴩牌斬놏枣㷃ꍳ堲䨷顤犵嗂煋䜸瘫䑆쵈㩯쉪㴵㧂⎮澏猦䁗긯啘浡ꅱ癢擂녪斣䤩</w:t>
      </w:r>
      <w:r>
        <w:rPr/>
        <w:t>ꕸ</w:t>
      </w:r>
      <w:r>
        <w:rPr/>
        <w:t>㌊㑾⩤☵嘤轄썌걭⬱燃灬싂꺘搸ꌪ䅳捠슘뽆檮╊玣▵呢皬ꍕ⍩쉓</w:t>
      </w:r>
      <w:r>
        <w:rPr/>
        <w:t>ꕇ</w:t>
      </w:r>
      <w:r>
        <w:rPr/>
        <w:t>숨ㆣ顃숲ꄶ咵㒥숨㵋朹㝞깹㕁樦株촣㌻ꄩ漦辩搮쉩쉩扖㵠넽䐪◂䖏睑숷榵揂숱갨偳挺쉑䭁椭涡䌦䃂썃此獍漽潋놣卂▵埂瘮擂橵뽓╵畂㍢쉡⩳춘沩䕤囂㝤偸㝎␪⾩潕猳啋歷쉋磂넬江仂畯녬칂䬸⥭ㅟ䈰术辏</w:t>
      </w:r>
      <w:r>
        <w:rPr/>
        <w:t>ꕣ</w:t>
      </w:r>
      <w:r>
        <w:rPr/>
        <w:t>䅋濎㴭兗㨨ㅆ쉲摣갲㆏碡넰䱏䀪걄仂儺쏂晒ㄸ쉶㙬썤╩纘䩋⩠䭶愹礭뽆归㎵弽炘琵畇捔姂婡⽍䗂嘩晁獯睘彣╡㔭匲㙶癮輻彖恦迂灆痎墥⍩䌴䠸깬╆廂</w:t>
      </w:r>
      <w:r>
        <w:rPr/>
        <w:t>꧂╾</w:t>
      </w:r>
      <w:r>
        <w:rPr/>
        <w:t>溘┮ꅴ伫乨☫眶⎘歔捇䢮泂쉬偪噆츴呪쉋轕┻걫䏂哂㍟䮻㑭녥祠쉔夦杸</w:t>
      </w:r>
      <w:r>
        <w:rPr/>
        <w:t>Ɐ</w:t>
      </w:r>
      <w:r>
        <w:rPr/>
        <w:t>辩冮츩껂</w:t>
      </w:r>
      <w:r>
        <w:rPr/>
        <w:t>ꕑ⥱</w:t>
      </w:r>
      <w:r>
        <w:rPr/>
        <w:t>䡥♑輸㭐奧捖刵傥䤴㎿乡뽉啩쉴⪵飃</w:t>
      </w:r>
      <w:r>
        <w:rPr/>
        <w:t>ꥏ</w:t>
      </w:r>
      <w:r>
        <w:rPr/>
        <w:t>ꍲ㙦</w:t>
      </w:r>
      <w:r>
        <w:rPr/>
        <w:t>⵰</w:t>
      </w:r>
      <w:r>
        <w:rPr/>
        <w:t>쉺쉇硐砺습䒩姂线♸㓂⪩꺮浆䝗祩㭹婴㍧恓쉐기晪侵槂췂</w:t>
      </w:r>
      <w:r>
        <w:rPr/>
        <w:t>ꥋ</w:t>
      </w:r>
      <w:r>
        <w:rPr/>
        <w:t>쉠䴭㍬㑚獥캵䎥凂慥㵏琭纮넣뼦⍏뭔敶㝨橷ꥲ</w:t>
      </w:r>
      <w:r>
        <w:rPr/>
        <w:t>꤯</w:t>
      </w:r>
      <w:r>
        <w:rPr/>
        <w:t>顩䉈ꥷ䚻</w:t>
      </w:r>
      <w:r>
        <w:rPr/>
        <w:t>ⵀ</w:t>
      </w:r>
      <w:r>
        <w:rPr/>
        <w:t>싂㦣숻쉶㙣帳乐㥣佉䥁뽢極</w:t>
      </w:r>
      <w:r>
        <w:rPr/>
        <w:t>ꔲ</w:t>
      </w:r>
      <w:r>
        <w:rPr/>
        <w:t>믃뼻쉙畎垩ꅵ싎쌻싃轲⍾㐩槎</w:t>
      </w:r>
      <w:r>
        <w:rPr/>
        <w:t>ꖿ</w:t>
      </w:r>
      <w:r>
        <w:rPr/>
        <w:t>汓硉╚硬䌴弦㡈䝍憬截◂問〶⹂쉃漤썳뽁䔰</w:t>
      </w:r>
      <w:r>
        <w:rPr/>
        <w:t>꧂⹔</w:t>
      </w:r>
      <w:r>
        <w:rPr/>
        <w:t>䖣⭑睁儯吶惂쉑</w:t>
      </w:r>
      <w:r>
        <w:rPr/>
        <w:t>꤫</w:t>
      </w:r>
      <w:r>
        <w:rPr/>
        <w:t>ꎩ쉳쉥␱潉灪㝶慪쉙步䁮烂桤츫</w:t>
      </w:r>
      <w:r>
        <w:rPr/>
        <w:t>ꕔ</w:t>
      </w:r>
      <w:r>
        <w:rPr/>
        <w:t>䅁땡牙灅䴴睄弥⽒爪升偞╂䤫ㅩ뭒䡐輣쉏顯쉯⨪哂匽</w:t>
      </w:r>
      <w:r>
        <w:rPr/>
        <w:t>ⰵ</w:t>
      </w:r>
      <w:r>
        <w:rPr/>
        <w:t>呋汏䙧숹㕫땂涱㕤</w:t>
      </w:r>
      <w:r>
        <w:rPr/>
        <w:t>⣂</w:t>
      </w:r>
      <w:r>
        <w:rPr/>
        <w:t>㍱堦ꌺ桡盂㢣歭</w:t>
      </w:r>
      <w:r>
        <w:rPr/>
        <w:t>ⱥ</w:t>
      </w:r>
      <w:r>
        <w:rPr/>
        <w:t>슱穾쉒〣柂䛃⽠쉋橵怱汩樰䁢摙┩쵭䇂뭏橚쉫ꌭ⥫쉦乤⩱乳㧎䜻䄯</w:t>
      </w:r>
      <w:r>
        <w:rPr/>
        <w:t>ꥋ</w:t>
      </w:r>
      <w:r>
        <w:rPr/>
        <w:t>⠦</w:t>
      </w:r>
      <w:r>
        <w:rPr/>
        <w:t>㨻ꍵ告䘫垮嘺깙䕲ㅖ갵汈兵츨痂懂⽕亩ヂ</w:t>
      </w:r>
      <w:r>
        <w:rPr/>
        <w:t>ꥀ</w:t>
      </w:r>
      <w:r>
        <w:rPr/>
        <w:t>刮桧扦깲㭳갹杕⩮祵䩷晎梣烂㕸癀畹彳</w:t>
      </w:r>
      <w:r>
        <w:rPr/>
        <w:t>ꦩ</w:t>
      </w:r>
      <w:r>
        <w:rPr/>
        <w:t>쉞</w:t>
      </w:r>
      <w:r>
        <w:rPr/>
        <w:t>ꤱ</w:t>
      </w:r>
      <w:r>
        <w:rPr/>
        <w:t>値嚩奖㩈꥚䆵㏂瘺恁喻縤ꥦ䇃㫎䊵</w:t>
      </w:r>
      <w:r>
        <w:rPr/>
        <w:t>ⱏ</w:t>
      </w:r>
      <w:r>
        <w:rPr/>
        <w:t>䝓卲噖恕獣</w:t>
      </w:r>
      <w:r>
        <w:rPr/>
        <w:t>⠩</w:t>
      </w:r>
      <w:r>
        <w:rPr/>
        <w:t>묰슏疱攫ꄻ뽔位塩갽㕖㴷숤剷</w:t>
      </w:r>
      <w:r>
        <w:rPr/>
        <w:t>Ⰺ</w:t>
      </w:r>
      <w:r>
        <w:rPr/>
        <w:t>숹數䠪中䴴䇂砤拂猺䩭恢</w:t>
      </w:r>
      <w:r>
        <w:rPr/>
        <w:t>꧃</w:t>
      </w:r>
      <w:r>
        <w:rPr/>
        <w:t>獳</w:t>
      </w:r>
      <w:r>
        <w:rPr/>
        <w:t>ⵗ</w:t>
      </w:r>
      <w:r>
        <w:rPr/>
        <w:t>⿂皿ㆮ殏㬣ꍕ濂슥橫䑩坟煱숭穞㉧抮縲并䩍땭䍯䉳⬷恗숸</w:t>
      </w:r>
      <w:r>
        <w:rPr/>
        <w:t>⡃</w:t>
      </w:r>
      <w:r>
        <w:rPr/>
        <w:t>㉟悿㜱䒘㭲湤礽싂쉕噷䅳歧瑬嘨砶し┯㝟㐱쵍浀ㅶ櫂땷㙷⭑䵶摂吶轸㕱顾슬싂㝌卪䒿〫线兘칑硪◂㕠꤮卷乎椻ꍹ⤻圶쉍숪쉧徿杵潳彏浇ꅌㅲ汃砫㠨싂熥䃂䘳슡浔彖桯祘䩓帶浃畞㕁♞煑硎㍧⫂䙄㕙敵뽙獲瘶硈晰츺䵒╷⵱旂畈쉉久</w:t>
      </w:r>
      <w:r>
        <w:rPr/>
        <w:t>ꦩ</w:t>
      </w:r>
      <w:r>
        <w:rPr/>
        <w:t>ꆮ♕</w:t>
      </w:r>
      <w:r>
        <w:rPr/>
        <w:t>ꤥ</w:t>
      </w:r>
      <w:r>
        <w:rPr/>
        <w:t>㵕겣摟扟⩫䩹꺏恈㑃碡欪䝊㍠歃쉚䀭♎묤걁〦⩉稯㡺祋繞</w:t>
      </w:r>
      <w:r>
        <w:rPr/>
        <w:t>ꥉ</w:t>
      </w:r>
      <w:r>
        <w:rPr/>
        <w:t>䅗潸慙</w:t>
      </w:r>
      <w:r>
        <w:rPr/>
        <w:t>꧃</w:t>
      </w:r>
      <w:r>
        <w:rPr/>
        <w:t>뭀坑묪桓쎬䩵㇂㉲娫㍐捴Ⓜ넥匪槂쉔瑏쉐칏栵縮婫⹹䝙牧垬繹㮏⩟乫숯搴♦싃㨩ꄰ噃湸㮩숶繋䥳땟촣쉋슡숬浰䉈溏䑀ꄱ⺻㧂ꎩ氪砣稥쉵扮⌦뽙玱쎩⩤뮿穮⼮䥪</w:t>
      </w:r>
      <w:r>
        <w:rPr/>
        <w:t>ꦡ</w:t>
      </w:r>
      <w:r>
        <w:rPr/>
        <w:t>ꥤ⩶彺彮䵵뾩⥇绂쵀싂䁠䴺砲뿂煹剆⵶</w:t>
      </w:r>
      <w:r>
        <w:rPr/>
        <w:t>ꥀ</w:t>
      </w:r>
      <w:r>
        <w:rPr/>
        <w:t>涏䪩쉧畐偖⑒묶☪㭴敭橠憩䰳祪쵹ㆻ扉砪⏂䝰싂喥だ瘽奆皏떣䄤璩⍪⻂㕌拂祌䨪媿䣎棂䩞捥恹㑚놿䅘ㄭ匩湴⌱㥓橺㶩</w:t>
      </w:r>
      <w:r>
        <w:rPr/>
        <w:t>⠫</w:t>
      </w:r>
      <w:r>
        <w:rPr/>
        <w:t>㴮㯂</w:t>
      </w:r>
      <w:r>
        <w:rPr/>
        <w:t>⡢◂</w:t>
      </w:r>
      <w:r>
        <w:rPr/>
        <w:t>숹杀⦬⍍ぬが汲쉀搥䄶狍歹⑾⯂䱁⹮塭慒攨弭轑㖥</w:t>
      </w:r>
      <w:r>
        <w:rPr/>
        <w:t>ꕊ</w:t>
      </w:r>
      <w:r>
        <w:rPr/>
        <w:t>숽斱䵥䡈㯂</w:t>
      </w:r>
      <w:r>
        <w:rPr/>
        <w:t>ꕂ</w:t>
      </w:r>
      <w:r>
        <w:rPr/>
        <w:t>뭯㡖稯슣㍹勂䦥썂㭨칋⬶橲砤氫颿昷吰禿싍偹┺䥅戶</w:t>
      </w:r>
      <w:r>
        <w:rPr/>
        <w:t>ꔥ</w:t>
      </w:r>
      <w:r>
        <w:rPr/>
        <w:t>ㄵ痂䲡六숯焭皣佱溿矂弲㉇㓂</w:t>
      </w:r>
      <w:r>
        <w:rPr/>
        <w:t>ꔰꕐ</w:t>
      </w:r>
      <w:r>
        <w:rPr/>
        <w:t>ꎵ⍢⹣祂癥弥煳番쉙䯂灺쉤쉰</w:t>
      </w:r>
      <w:r>
        <w:rPr/>
        <w:t>ⱔ</w:t>
      </w:r>
      <w:r>
        <w:rPr/>
        <w:t>ㄤ</w:t>
      </w:r>
      <w:r>
        <w:rPr/>
        <w:t>ꥌ</w:t>
      </w:r>
      <w:r>
        <w:rPr/>
        <w:t>ꅺ䙧䘫㜭쉏㥯⨪⹅⑧慞떿㋂睱潧㙎亵歂</w:t>
      </w:r>
      <w:r>
        <w:rPr/>
        <w:t>ꔨ</w:t>
      </w:r>
      <w:r>
        <w:rPr/>
        <w:t>吷攥䁈䁶⫂쉇䐬놵쉳噶兤ꇂ쉧仂쉑㮩쉺畠껎䵕楨싂灗䅵䁚䩭뽬槎쉞㉱淂㙬䈹彤さ楱깕捲쉗⌽夤梣页幆곂攲㯂぀㴭⮥슘呱ꍒ傡汧㵪䭶⑏쉏䙌伷汨壃唦〭潁ꆩ䑞⭦嫂䱱⫂쉵ꎬ秂輪恴</w:t>
      </w:r>
      <w:r>
        <w:rPr/>
        <w:t>꧂</w:t>
      </w:r>
      <w:r>
        <w:rPr/>
        <w:t>丳琺卄쉤灰</w:t>
      </w:r>
      <w:r>
        <w:rPr/>
        <w:t>ꖬ</w:t>
      </w:r>
      <w:r>
        <w:rPr/>
        <w:t>甮칡숮煯㘥㜵瑗䁲弊</w:t>
      </w:r>
      <w:r>
        <w:rPr/>
        <w:t>ⰲ</w:t>
      </w:r>
      <w:r>
        <w:rPr/>
        <w:t>卧槂冣㉴숴䈪奧⯃䟂䚡扸繮䩇昣␺녬妏㙢懎녩숱䡊奧垘婡恮깗㔨걡恮犣祁皩䩆ꥣ乣轱顥뗂</w:t>
      </w:r>
      <w:r>
        <w:rPr/>
        <w:t>⣂⸶</w:t>
      </w:r>
      <w:r>
        <w:rPr/>
        <w:t>唴싎䉂浏䩈㐤歑䏂숥剆案枵썺딣␩犵塐䝱뭭奸楠迂䛂帯쉴㍘洲</w:t>
      </w:r>
      <w:r>
        <w:rPr/>
        <w:t>Ɽ</w:t>
      </w:r>
      <w:r>
        <w:rPr/>
        <w:t>䡌晓㌽쉊㴰顄慢㖻갻䰹㦿㖘㘪쉇旂づ㑘涩䅏ꥳ╇媻瑏湶</w:t>
      </w:r>
      <w:r>
        <w:rPr/>
        <w:t>⡠</w:t>
      </w:r>
      <w:r>
        <w:rPr/>
        <w:t>㉖托녮䜵顲㕠擂䶡䦿㙷晍䕴幘땲慭幀⬲画䢱싂㩑⴬暬뭳稹䐱슏</w:t>
      </w:r>
      <w:r>
        <w:rPr/>
        <w:t>ꔲⶱ</w:t>
      </w:r>
      <w:r>
        <w:rPr/>
        <w:t>ꌮ渭䠺碱眦堪</w:t>
      </w:r>
      <w:r>
        <w:rPr/>
        <w:t>ⶩ</w:t>
      </w:r>
      <w:r>
        <w:rPr/>
        <w:t>頻㙐癳쉐椺뗂땏ꌺ⥒僂䭰䝥繰恍楂歐♨쉬깕쵖쉱䥰弥楊瘽哂숫쵃꥔昭柂쵁煅㜸걤䑴敐䘩丸䳂☭柎⭢⛂⽥株坔㝰숦楔놣䄦⨰⮘犬␫伩☥</w:t>
      </w:r>
      <w:r>
        <w:rPr/>
        <w:t>⡋</w:t>
      </w:r>
      <w:r>
        <w:rPr/>
        <w:t>쉀祰䁘摚楘手䀳乄칶来䜬曂䅰漽쉥䬹⹗朳묪呲繯쉗穸婑⹨䥢뾣쉷囎슥男申姂㙱䬬쉈㡊⶘㋂婚听啹轓쉉嫍冿녱砦瑨奟꥞⩈⏂晪琬憿쉳䬵⪩䁂숷吪姂숥</w:t>
      </w:r>
      <w:r>
        <w:rPr/>
        <w:t>ꔪ┵</w:t>
      </w:r>
      <w:r>
        <w:rPr/>
        <w:t>칷捞⑚带㒩䶵칠産㵃卡캡㔩쉈ꌶ敞㩧怳뭙晙顟⬫䠽挣楳⭅㩄猪䡩䳂녠燂</w:t>
      </w:r>
      <w:r>
        <w:rPr/>
        <w:t>ꦻ</w:t>
      </w:r>
      <w:r>
        <w:rPr/>
        <w:t>쌷䥺嘣䛂熣牱⍺䕳㕍㍄䩙瘪ꌣ棂䈮哂</w:t>
      </w:r>
      <w:r>
        <w:rPr/>
        <w:t>ⵊ</w:t>
      </w:r>
      <w:r>
        <w:rPr/>
        <w:t>㙢刣毂슩㗎爫痂䑋ꥢ姂⑳넨颻㣍싍⹸顐䥚焪徱殥偆㥑쉔䫍坟♺</w:t>
      </w:r>
      <w:r>
        <w:rPr/>
        <w:t>ꔵ</w:t>
      </w:r>
      <w:r>
        <w:rPr/>
        <w:t>㌳쉉祍兮田ꅸ㍑숷〷睲䬻轌䁬擂㍕ꆵ숱瘱⩲뇃买칃쉇</w:t>
      </w:r>
      <w:r>
        <w:rPr/>
        <w:t>ꦬ</w:t>
      </w:r>
      <w:r>
        <w:rPr/>
        <w:t>槂⵭毂噱搤健놏⭔磂湾⼣쉧숪⭟杳䉹䝳略㝞牦⨦㭫䡨泂垥⩁縱坤䤴뾬┮劬쉦䝆佇쉆</w:t>
      </w:r>
      <w:r>
        <w:rPr/>
        <w:t>ꔦ</w:t>
      </w:r>
      <w:r>
        <w:rPr/>
        <w:t>歌卶坌슻㙥柂獤⍒汞⹵灘搪穎䐩乀乖䃂㕅栲匱䩢녈</w:t>
      </w:r>
      <w:r>
        <w:rPr/>
        <w:t>ꥎ</w:t>
      </w:r>
      <w:r>
        <w:rPr/>
        <w:t>犏樤䡊곂㚬䙩旃暮㵪㌣ㅫ皏曍</w:t>
      </w:r>
      <w:r>
        <w:rPr/>
        <w:t>⠳</w:t>
      </w:r>
      <w:r>
        <w:rPr/>
        <w:t>㝓弽啑係㉠癕</w:t>
      </w:r>
      <w:r>
        <w:rPr/>
        <w:t>ꕄ</w:t>
      </w:r>
      <w:r>
        <w:rPr/>
        <w:t>䖥㩥兒ㅩ枵扩갫⍙춘㍥兡䛂⩙䘻殡潵效侩㕄擂뼳숪彭㝦쉶攳敔刹㕃䑂彨犡㟍䓂焨恓ぎ┫쉺〈猭扳䑀氫ꍋ쉰뭣㵈쉏숬</w:t>
      </w:r>
      <w:r>
        <w:rPr/>
        <w:t>ⵞ</w:t>
      </w:r>
      <w:r>
        <w:rPr/>
        <w:t>ㄮ昦摤쉎쉚兤媿た싍电쏃뽙㙨㭔勃灧╒恄圭瑅</w:t>
      </w:r>
      <w:r>
        <w:rPr/>
        <w:t>ⱆ</w:t>
      </w:r>
      <w:r>
        <w:rPr/>
        <w:t>怷䜊帵痂䧍츳悩쉵䵱깙倥湋⍷砤㵍녠</w:t>
      </w:r>
      <w:r>
        <w:rPr/>
        <w:t>⡆</w:t>
      </w:r>
      <w:r>
        <w:rPr/>
        <w:t>敮卩쵯쵙噳洺슥䉥硡桘嫍ꍴ쉍偟㕥숨硅潖八祰泂䑥땱⩞⍳쉸㐨剨</w:t>
      </w:r>
      <w:r>
        <w:rPr/>
        <w:t>⡲</w:t>
      </w:r>
      <w:r>
        <w:rPr/>
        <w:t>獋微㔣␹♭獄洤塗助䉕稳싂䝩牮扎䭭渭泂쉣機┷䤸쉉⍅⽗樱揂⤮숭匷⍇祎⯂冻㡒頵佟쉣</w:t>
      </w:r>
      <w:r>
        <w:rPr/>
        <w:t>ꗂ</w:t>
      </w:r>
      <w:r>
        <w:rPr/>
        <w:t>䁺⨥琵떱仂僂䚏䐤啾숪硣ꌴ쉈祋땖숷</w:t>
      </w:r>
      <w:r>
        <w:rPr/>
        <w:t>⠤</w:t>
      </w:r>
      <w:r>
        <w:rPr/>
        <w:t>摷㕔呩楖쉳㌲昹卄⭸</w:t>
      </w:r>
      <w:r>
        <w:rPr/>
        <w:t>⠱</w:t>
      </w:r>
      <w:r>
        <w:rPr/>
        <w:t>꥟</w:t>
      </w:r>
      <w:r>
        <w:rPr/>
        <w:t>놏硎싂⥏剉</w:t>
      </w:r>
      <w:r>
        <w:rPr/>
        <w:t>ⱁ</w:t>
      </w:r>
      <w:r>
        <w:rPr/>
        <w:t>䅄쉌㝎悏収瘹䠣숹媵쉒䀻䲬녥⨶컃ꥷ㘱쉊⩢係呪昦䱟敤슥⌽漽䉷䉧憏㘤䱫㝀䙒</w:t>
      </w:r>
      <w:r>
        <w:rPr/>
        <w:t>ꖻ</w:t>
      </w:r>
      <w:r>
        <w:rPr/>
        <w:t>攽䗂䄥犱⽅쉐⍭슮쉬㡕ㅉ噰晐祑ꌪ拂걳㙧睃ꄹ칡</w:t>
      </w:r>
      <w:r>
        <w:rPr/>
        <w:t>Ⱜ</w:t>
      </w:r>
      <w:r>
        <w:rPr/>
        <w:t>瀪쉾ぺ癵쉱䅋깶믂㕫㡷勂◂㩙塟숱灡싂ꄩ㕄㮩何⫂쉍猩㝢婁㠻䕇㗂䍣此⪻㙸쉐⩸⍙녅急숥壂噢㵭轆瘪䈹漹쉑矂䵒슩㑖ꥦ</w:t>
      </w:r>
      <w:r>
        <w:rPr/>
        <w:t>ꕙ</w:t>
      </w:r>
      <w:r>
        <w:rPr/>
        <w:t>쉨噟╗쉃䷍䭑怲垣쉎䡇灯썒숮捕㔯盂䎘湷皣燂夶䦩迂秃⥶刴㜻婯堬浵ꎮꍂ䞏⍚䑕轴숺꥙㩶ヂ摮䪵樽싂넩䄹剕쉐⹗轱煭慩浴䙚匫砥㭄싂⮏⩌㌱㕐弦癐捆婏</w:t>
      </w:r>
      <w:r>
        <w:rPr/>
        <w:t>ⴥ</w:t>
      </w:r>
      <w:r>
        <w:rPr/>
        <w:t>厬婇㵵㡞撱⤷쉟啥쉕歔儫㑆䯂䩗춿</w:t>
      </w:r>
      <w:r>
        <w:rPr/>
        <w:t>ꔻ</w:t>
      </w:r>
      <w:r>
        <w:rPr/>
        <w:t>潕쉊슘⍕뽎䡍䡒</w:t>
      </w:r>
      <w:r>
        <w:rPr/>
        <w:t>꧂</w:t>
      </w:r>
      <w:r>
        <w:rPr/>
        <w:t>땴뽈쌸㉔啵旎뇂昬䅎⥳䳂䅭䕥♆</w:t>
      </w:r>
      <w:r>
        <w:rPr/>
        <w:t>⡾</w:t>
      </w:r>
      <w:r>
        <w:rPr/>
        <w:t>䁵㏂琷僎쌸쎡坹ꅀ䇂繴楞惂㟂⥸冩異圩쉸쉊쉚横⒵╍䰥㩇䰹ご摃但ㄦ婕䩋뾱犣䵁습樽伸䞮䥊伱帷慢걎걅㉂ꍙ喏㝃琰乒</w:t>
      </w:r>
      <w:r>
        <w:rPr/>
        <w:t>ⴶ⩋</w:t>
      </w:r>
      <w:r>
        <w:rPr/>
        <w:t>ꅘ䅫㵴ꌷ畍䁋盂渻숫뽊歞係쉑颡攩</w:t>
      </w:r>
      <w:r>
        <w:rPr/>
        <w:t>ꤹ⹪</w:t>
      </w:r>
      <w:r>
        <w:rPr/>
        <w:t>仂伮䱚쉣刷</w:t>
      </w:r>
      <w:r>
        <w:rPr/>
        <w:t>ⵒ</w:t>
      </w:r>
      <w:r>
        <w:rPr/>
        <w:t>슣</w:t>
      </w:r>
      <w:r>
        <w:rPr/>
        <w:t>⡕Ⓝ</w:t>
      </w:r>
      <w:r>
        <w:rPr/>
        <w:t>䓂彧あ顡촪㡑䁩䁾剮뿃쉌扔轀党噸㴶넳⚮</w:t>
      </w:r>
      <w:r>
        <w:rPr/>
        <w:t>ⲻ</w:t>
      </w:r>
      <w:r>
        <w:rPr/>
        <w:t>攲숫䁡쉴㭰丩㩬䙺ꅞ</w:t>
      </w:r>
      <w:r>
        <w:rPr/>
        <w:t>ꔤ</w:t>
      </w:r>
      <w:r>
        <w:rPr/>
        <w:t>牤㐵捩槎습ㅴ쉗棎䉺</w:t>
      </w:r>
      <w:r>
        <w:rPr/>
        <w:t>Ⱖ</w:t>
      </w:r>
      <w:r>
        <w:rPr/>
        <w:t>䈲쉮倳呸싂晤쉉䁀숹癪☽畉扙慶卍</w:t>
      </w:r>
      <w:r>
        <w:rPr/>
        <w:t>꧂⑍</w:t>
      </w:r>
      <w:r>
        <w:rPr/>
        <w:t>䇂漲ꍤ硉坄⍎慙瀪津䙡噣癢催慢ぞ쵳ㄯ斵䥔</w:t>
      </w:r>
      <w:r>
        <w:rPr/>
        <w:t>⣂</w:t>
      </w:r>
      <w:r>
        <w:rPr/>
        <w:t>㞘슩䌪灯灈╓拂㵵쉶쉐浤偈丬䌳쉣喣汒扞啾⒮ꆱ䟂癓딊琳煃潅坆㑢䕙嘥晋⹕礥摚갽硐뭧䁅恃⩺敧转⬪噔␲땒瞱⽺뽕棂⭀婾䅸䋍⹆沿䉰땓⩩ꅾ瀬轴䇂爳슘쉭ꏃ䠤楊滂㙶䜳噄⸫쉃癞㩣䑙뭕嗃䲮硹㍀奒焤싃⬬皮⍎㍆獎땫札繰椲櫂ㅳ獏轆吻썚⬪쏃卅┬㮻䪡亘䙺䂿塂ォ㐩㶥娤勂</w:t>
      </w:r>
      <w:r>
        <w:rPr/>
        <w:t>ⲩ</w:t>
      </w:r>
      <w:r>
        <w:rPr/>
        <w:t>쉋쉓숨䏂殡㕓땗元桳奱渺꥗焭</w:t>
      </w:r>
      <w:r>
        <w:rPr/>
        <w:t>⡉</w:t>
      </w:r>
      <w:r>
        <w:rPr/>
        <w:t>捖▱哂䜶㉈懂㓂㩪兔ォ긲숸棂⤶㛂</w:t>
      </w:r>
      <w:r>
        <w:rPr/>
        <w:t>ꤱ</w:t>
      </w:r>
      <w:r>
        <w:rPr/>
        <w:t>㈦뽹織嗃助䕊瑷䬳䴻쉠</w:t>
      </w:r>
      <w:r>
        <w:rPr/>
        <w:t>ꥌ</w:t>
      </w:r>
      <w:r>
        <w:rPr/>
        <w:t>䓂幅㛂灀〪</w:t>
      </w:r>
      <w:r>
        <w:rPr/>
        <w:t>ꕤ</w:t>
      </w:r>
      <w:r>
        <w:rPr/>
        <w:t>棂㨳</w:t>
      </w:r>
      <w:r>
        <w:rPr/>
        <w:t>ⵧ</w:t>
      </w:r>
      <w:r>
        <w:rPr/>
        <w:t>娽䨶녌▮礨䭭桅쉫痂⹨匵㇎㤨片瘺䡆稶甯样땁彧並㑳畃偈勂畑嘤漱滂䴷䍤쉺唨딮숰㥩响╊熘憵飂䇂싂澱攪</w:t>
      </w:r>
      <w:r>
        <w:rPr/>
        <w:t>꧂</w:t>
      </w:r>
      <w:r>
        <w:rPr/>
        <w:t>姂캣㪿攲⦩⪩㮏喱勂瑷業䡅싂輷爹쉙湸䩧싂거穘愩넺䛂佶⥮墘空爱乆桾汭ㆥꅵ嘱숯⬰⪥瞿⽯硧帰䑘㙭깢㠨㩋獗싂뿂䛂쉁敾頫곂旂㕙</w:t>
      </w:r>
      <w:r>
        <w:rPr/>
        <w:t>⡹</w:t>
      </w:r>
      <w:r>
        <w:rPr/>
        <w:t>䋂ꍅ</w:t>
      </w:r>
      <w:r>
        <w:rPr/>
        <w:t>ⱷ</w:t>
      </w:r>
      <w:r>
        <w:rPr/>
        <w:t>塰〺㵍凂婵獌⛂䑧뭅頵㉘㓍戤猹步卾쉏숪塷刪痃⚩喥㵴뿂슩⩐㶘</w:t>
      </w:r>
      <w:r>
        <w:rPr/>
        <w:t>Ⳃ⪬</w:t>
      </w:r>
      <w:r>
        <w:rPr/>
        <w:t>檥㘹壂㍩칧믂抿뼸あ쉲쉮뭳㨵⌸</w:t>
      </w:r>
      <w:r>
        <w:rPr/>
        <w:t>ꦩ</w:t>
      </w:r>
      <w:r>
        <w:rPr/>
        <w:t>朱轘⹘</w:t>
      </w:r>
      <w:r>
        <w:rPr/>
        <w:t>ⱏ</w:t>
      </w:r>
      <w:r>
        <w:rPr/>
        <w:t>潈</w:t>
      </w:r>
      <w:r>
        <w:rPr/>
        <w:t>ꕏ</w:t>
      </w:r>
      <w:r>
        <w:rPr/>
        <w:t>츤쉵噬㌶皩ノ㈮쉮䝵掻쉾</w:t>
      </w:r>
      <w:r>
        <w:rPr/>
        <w:t>ⷂ</w:t>
      </w:r>
      <w:r>
        <w:rPr/>
        <w:t>欪癰卧䰰汯挹䑂⻂쉐株</w:t>
      </w:r>
      <w:r>
        <w:rPr/>
        <w:t>⣂</w:t>
      </w:r>
      <w:r>
        <w:rPr/>
        <w:t>ⶏ</w:t>
      </w:r>
      <w:r>
        <w:rPr/>
        <w:t>癡㑸揂</w:t>
      </w:r>
      <w:r>
        <w:rPr/>
        <w:t>ꕈ</w:t>
      </w:r>
      <w:r>
        <w:rPr/>
        <w:t>䆵喿䩢撮쉣뭓牮椲催숺슮偺쏂䐫긤硰祊㈸⑏奄䍲쉅</w:t>
      </w:r>
      <w:r>
        <w:rPr/>
        <w:t>ⱓ</w:t>
      </w:r>
      <w:r>
        <w:rPr/>
        <w:t>穙⴬畏숩㝐꤮余悵</w:t>
      </w:r>
      <w:r>
        <w:rPr/>
        <w:t>ꔸ</w:t>
      </w:r>
      <w:r>
        <w:rPr/>
        <w:t>晌毂ㅡ怱Ⓜ呬杏</w:t>
      </w:r>
      <w:r>
        <w:rPr/>
        <w:t>ⰺ</w:t>
      </w:r>
      <w:r>
        <w:rPr/>
        <w:t>䱶⼺깲搣夣㌷乹䱋砱䁺㨽秂搪ㆱ뭇檬뭮㛂睍⑱徥ㅺ歔偕坹䁭轩飂숽癷克项싂숪湤썐䢿㴸煸䉐砽坄坯뽱呓숲⩯쉳䅑떣쌸瑵顂묬彾犩⥲㤨僂▱碵塾긵⮡♔⑓影⹧㭵楀撱烂⎵╪䴪쉉쵞琣㐪䔪꺻䦥顂㑚咬扔</w:t>
      </w:r>
      <w:r>
        <w:rPr/>
        <w:t>ꤵ</w:t>
      </w:r>
      <w:r>
        <w:rPr/>
        <w:t>氷䎬桰ꍑ㡅슮㖏♎</w:t>
      </w:r>
      <w:r>
        <w:rPr/>
        <w:t>ꕱ</w:t>
      </w:r>
      <w:r>
        <w:rPr/>
        <w:t>㉱潧穈乐献㍾捚祯</w:t>
      </w:r>
      <w:r>
        <w:rPr/>
        <w:t>ꦏ</w:t>
      </w:r>
      <w:r>
        <w:rPr/>
        <w:t>䭴䕚瑩塡⭈칤㩇⛂쉶轇毎摨䟂ꥨ䒘盃绂嗂숽ꇂ㑖⶘拂桫㬷䀯⹅㙧瑳㊩灥伺漵䏂彣怊湈伺漶㕈䫎㭴숸曂爺ッ扦琳梥걁땥㵹杙䳂⸮㣂캵穎뭺⩟䅕숯┬㍧</w:t>
      </w:r>
      <w:r>
        <w:rPr/>
        <w:t>ꔴ</w:t>
      </w:r>
      <w:r>
        <w:rPr/>
        <w:t>㔵捦⑈奲썍⧂檥珍춘뼳␭</w:t>
      </w:r>
      <w:r>
        <w:rPr/>
        <w:t>ꕍ</w:t>
      </w:r>
      <w:r>
        <w:rPr/>
        <w:t>숫⤱䀮䘤獒</w:t>
      </w:r>
      <w:r>
        <w:rPr/>
        <w:t>ꥈ</w:t>
      </w:r>
      <w:r>
        <w:rPr/>
        <w:t>뼨숪う幇숬㍯년꥚硏序㕵䩮쉆吳⑵⍪쉍묻䪻㭂뭙恦儬振뭃䐱剟</w:t>
      </w:r>
      <w:r>
        <w:rPr/>
        <w:t>ꥒ</w:t>
      </w:r>
      <w:r>
        <w:rPr/>
        <w:t>㠵숪⨴咩녮湳쉯</w:t>
      </w:r>
      <w:r>
        <w:rPr/>
        <w:t>꧂♍</w:t>
      </w:r>
      <w:r>
        <w:rPr/>
        <w:t>窩⑕桮䇂㖡爩涏䳂쉐숷䱈떣㩔</w:t>
      </w:r>
      <w:r>
        <w:rPr/>
        <w:t>ⱀ</w:t>
      </w:r>
      <w:r>
        <w:rPr/>
        <w:t>关㕟㓂</w:t>
      </w:r>
      <w:r>
        <w:rPr/>
        <w:t>ⲣ</w:t>
      </w:r>
      <w:r>
        <w:rPr/>
        <w:t>灚걤癃䞣澵卸䍤⍮璱䠺塺坸⽊㝌컂楕徬潬쉚⩤떘繒㩤留㴦楇槂䮻揂敧䅸뼰ㅅ単䵖幌䱪녞⩕캣神總䬤䵳漸</w:t>
      </w:r>
      <w:r>
        <w:rPr/>
        <w:t>ꔺ</w:t>
      </w:r>
      <w:r>
        <w:rPr/>
        <w:t>根녇걘氲⍸当溥䐳쉚䙞圴껂뽌䩷坶쉸卉⍟痎뽣䁉灐䕑繨摯榿☬噉䑊⭾幊㕞䨰ꆩ㉌畫憻╥㭗녆</w:t>
      </w:r>
      <w:r>
        <w:rPr/>
        <w:t>⢬</w:t>
      </w:r>
      <w:r>
        <w:rPr/>
        <w:t>湀壂㋂灍轷칞쉲컂橱中顯ケ뽲믂嫂䁗奌쵐썋쉲거繬椻떵갳䅯献⨭祶牅䐽䑎숸慕祵縭</w:t>
      </w:r>
      <w:r>
        <w:rPr/>
        <w:t>⢱</w:t>
      </w:r>
      <w:r>
        <w:rPr/>
        <w:t>쉋潡壂怲刳椣炥⫂畍䕞쉾㉠칃㴴䭬㧂䉴㘥挫䑌䙔䉚䁘䇂⸣⑑戣⍒숪奊쉂䉬炣南걐쉪砸䱄䁊⵶桒嘻㥶녒术㌸竂쉳兇⼤쌸슣瑷쉒戫戶䓂䋂슥牸겵䕭⚿숭汶扰쉎浊Ⓨ슡利幧쉯㌯毂槍䇂숲疻싂⻂칑㨪焳潨圮䑰瑚輸⩋䍨䭹쉐啇ꄭ捍깹⩁敒뇂뽄䝵⪥⭩㉚</w:t>
      </w:r>
      <w:r>
        <w:rPr/>
        <w:t>꧂</w:t>
      </w:r>
      <w:r>
        <w:rPr/>
        <w:t>㉥䮿㷂敱⭓娹싂剓</w:t>
      </w:r>
      <w:r>
        <w:rPr/>
        <w:t>ꕐ</w:t>
      </w:r>
      <w:r>
        <w:rPr/>
        <w:t>刺넱澩㕃싍쉄摲䁺梡㪡䅮치仂恆瞣㥌ㅑ婐㡒뼬塆䁮♉㤻쉤㴴㝕깧戻噖剀㉲ꅍ乐뽫㥂噗␫숳繹␫㉣ꅎ扉쉦䝚</w:t>
      </w:r>
      <w:r>
        <w:rPr/>
        <w:t>Ⳃ</w:t>
      </w:r>
      <w:r>
        <w:rPr/>
        <w:t>乵슥䝤㜮ㄳ⫂圲쉀柂싂쉷</w:t>
      </w:r>
      <w:r>
        <w:rPr/>
        <w:t>ⰰ</w:t>
      </w:r>
      <w:r>
        <w:rPr/>
        <w:t>㝔噎摸㴲瓂愹껎싂眩㌯䠱싂</w:t>
      </w:r>
      <w:r>
        <w:rPr/>
        <w:t>ꦩ</w:t>
      </w:r>
      <w:r>
        <w:rPr/>
        <w:t>㘰憻䏂⹾塃╧媬漮⬻䈥癑ꍱ㥗숫</w:t>
      </w:r>
      <w:r>
        <w:rPr/>
        <w:t>ꦩ</w:t>
      </w:r>
      <w:r>
        <w:rPr/>
        <w:t>疱優恬긵䗂忂媏䅐⭦焥ꥧ橭敨슥䍩恷쉯囂挴⍞쉭棂娬Ⓜ㣂㫂斥圦帶䎿䠷䃂䢘㔺쉳仂㕣䲥硬뽳슬걳仂</w:t>
      </w:r>
      <w:r>
        <w:rPr/>
        <w:t>ⱶ</w:t>
      </w:r>
      <w:r>
        <w:rPr/>
        <w:t>썓乧輨椴䏂䕘䡣츤쉺怫⹃獚兀橱⩲祎슥䥴煦咩㘩檡促㖏湭㩇ㆮㆣ敥妩凂汀䓂⾩쌪唰㨴洪숪숊⹟▥歔뭟</w:t>
      </w:r>
      <w:r>
        <w:rPr/>
        <w:t>ⵘ</w:t>
      </w:r>
      <w:r>
        <w:rPr/>
        <w:t>ꥷ县㟂뿎硣싂砬汪灠쉓穱䱶쉑獌싂ꆡ瘨睦睖</w:t>
      </w:r>
      <w:r>
        <w:rPr/>
        <w:t>ⱒ</w:t>
      </w:r>
      <w:r>
        <w:rPr/>
        <w:t>恇堥</w:t>
      </w:r>
      <w:r>
        <w:rPr/>
        <w:t>Ⳃ⭏</w:t>
      </w:r>
      <w:r>
        <w:rPr/>
        <w:t>㑋䧂⴩ꏂ</w:t>
      </w:r>
      <w:r>
        <w:rPr/>
        <w:t>⠩</w:t>
      </w:r>
      <w:r>
        <w:rPr/>
        <w:t>浩㐷⸸⽀頲擂夣䤻晊㠨㡪奧㈹㑔幠믂䠽숽걉껂煡䡾浣녘㓂⨽쉍ㅉ砵繖캥㍩쉹ꇂ檩땵摈䋂䵈갺毂쉘쉇㡃奋奊칥㕓溱딺扡䅒쉋稯⴪䠴䗂䱁佭싍愺楑䱙埂숶塐녪佗么䲣䱁⾻</w:t>
      </w:r>
      <w:r>
        <w:rPr/>
        <w:t>⡉</w:t>
      </w:r>
      <w:r>
        <w:rPr/>
        <w:t>쉈䮵⥍䫎迃㵡剴⾵䍢䁓呤ㅏ㷂盎䉇ッ慐圱ꅩ穫帴</w:t>
      </w:r>
      <w:r>
        <w:rPr/>
        <w:t>ꥒ┳</w:t>
      </w:r>
      <w:r>
        <w:rPr/>
        <w:t>䡒䜹㊡娬湫涻䮣Ⓜ浊摱杞⥹べ庘㩡䑍땷숰</w:t>
      </w:r>
      <w:r>
        <w:rPr/>
        <w:t>ⲩ</w:t>
      </w:r>
      <w:r>
        <w:rPr/>
        <w:t>兒쉱</w:t>
      </w:r>
      <w:r>
        <w:rPr/>
        <w:t>ꦩ</w:t>
      </w:r>
      <w:r>
        <w:rPr/>
        <w:t>桐╎䑐ꅈ浯䑪㷂绂晷㌯㠵眴狂爵犻姂슏扩쉀ꅠ䐵쉊䑹</w:t>
      </w:r>
      <w:r>
        <w:rPr/>
        <w:t>⡚</w:t>
      </w:r>
      <w:r>
        <w:rPr/>
        <w:t>甯優晟㵰䘻㮮</w:t>
      </w:r>
      <w:r>
        <w:rPr/>
        <w:t>ꕈ⍄⮿</w:t>
      </w:r>
      <w:r>
        <w:rPr/>
        <w:t>儯쉐严╚癯恤ꅄ뭖⺮⸻焳㵃汨㭑㭌㙰嚩渴⨰㈲칡搶䊩</w:t>
      </w:r>
      <w:r>
        <w:rPr/>
        <w:t>⣂</w:t>
      </w:r>
      <w:r>
        <w:rPr/>
        <w:t>ꍋ皣攰癞睢吣䐶╏㡀琲採瘫绂杉ꅕ轴琺繕樵敍噥汃갰绂煣㋂愶䕧䬭⩐츤⩂楒扷</w:t>
      </w:r>
      <w:r>
        <w:rPr/>
        <w:t>ⰺ</w:t>
      </w:r>
      <w:r>
        <w:rPr/>
        <w:t>뼦䕲ꥹ呫䅐</w:t>
      </w:r>
      <w:r>
        <w:rPr/>
        <w:t>ꤽ</w:t>
      </w:r>
      <w:r>
        <w:rPr/>
        <w:t>숵獋旂瘯䪬べ넺刱</w:t>
      </w:r>
      <w:r>
        <w:rPr/>
        <w:t>ꦘ</w:t>
      </w:r>
      <w:r>
        <w:rPr/>
        <w:t>쉄</w:t>
      </w:r>
      <w:r>
        <w:rPr/>
        <w:t>ꕂ</w:t>
      </w:r>
      <w:r>
        <w:rPr/>
        <w:t>ㅪ┲窱쉔⛂뾵쉉穆穸슱</w:t>
      </w:r>
      <w:r>
        <w:rPr/>
        <w:t>ꕞ</w:t>
      </w:r>
      <w:r>
        <w:rPr/>
        <w:t>䱷</w:t>
      </w:r>
      <w:r>
        <w:rPr/>
        <w:t>ⰺ⧂</w:t>
      </w:r>
      <w:r>
        <w:rPr/>
        <w:t>㕊걎奪滃슮撘䝀ꥴ娪쵦</w:t>
      </w:r>
      <w:r>
        <w:rPr/>
        <w:t>ⱨ</w:t>
      </w:r>
      <w:r>
        <w:rPr/>
        <w:t>ㄴ츨乁穫〸䵲숻慕䏂橋컂뽣쉈숷偏㗂硺㈨䡥睮</w:t>
      </w:r>
      <w:r>
        <w:rPr/>
        <w:t>ꕆ</w:t>
      </w:r>
      <w:r>
        <w:rPr/>
        <w:t>潧䷎䝱</w:t>
      </w:r>
      <w:r>
        <w:rPr/>
        <w:t>⡶⌬</w:t>
      </w:r>
      <w:r>
        <w:rPr/>
        <w:t>슱┹吹숦套㉩㍸奸</w:t>
      </w:r>
      <w:r>
        <w:rPr/>
        <w:t>ꔫ</w:t>
      </w:r>
      <w:r>
        <w:rPr/>
        <w:t>乏㣂캱矂╦쉫䎿檩婰㙯⥀칊䡤渱숪嘣佣匦</w:t>
      </w:r>
      <w:r>
        <w:rPr/>
        <w:t>ⱂ</w:t>
      </w:r>
      <w:r>
        <w:rPr/>
        <w:t>桧㭎祊泂숲⪮唭숱㪱칁榿頻㥈㢱幕繎眨璬⴬潳䉈捕槍橬쉅攺갱溘충㫂嘲䂻ヂ傿⬺䉭㙱䑰㉨剁ꅤ轲兣恉⭲忂楑긭卟䩙⨶匦硑縤吨㩒䚩䵘⽏깖㐫栽䙱地㒥㚱♀淂⨻噷稯灤㘺㕊枮栫祍揂䄥䡉猹核䙆縺㘳晈숺ꌰ</w:t>
      </w:r>
      <w:r>
        <w:rPr/>
        <w:t>ⱂ</w:t>
      </w:r>
      <w:r>
        <w:rPr/>
        <w:t>꤯</w:t>
      </w:r>
      <w:r>
        <w:rPr/>
        <w:t>啺庩㭏⒡愤쵈䩭瘺긳朥奱っ焬晇숱栻녓熩㥓瞬働搸携⭫卓⍨坃</w:t>
      </w:r>
      <w:r>
        <w:rPr/>
        <w:t>ꥎ</w:t>
      </w:r>
      <w:r>
        <w:rPr/>
        <w:t>祳⩗橵奏祥䅡煃秂禩</w:t>
      </w:r>
      <w:r>
        <w:rPr/>
        <w:t>꤯⩴</w:t>
      </w:r>
      <w:r>
        <w:rPr/>
        <w:t>묶氣挭摣ァ칔䠪疩瑙乚䣂⫂䑇潳硘䁡</w:t>
      </w:r>
      <w:r>
        <w:rPr/>
        <w:t>Ⱚ</w:t>
      </w:r>
      <w:r>
        <w:rPr/>
        <w:t>싂勎䲡䜥칏쉹材憱꥔䘨㘤仂䉭㌭숵ㅺ愦놩斮乥㓂</w:t>
      </w:r>
      <w:r>
        <w:rPr/>
        <w:t>⡲⠻</w:t>
      </w:r>
      <w:r>
        <w:rPr/>
        <w:t>㍒䉉挊䵴뇂欺剎믃潺⫂숶う䘦灋</w:t>
      </w:r>
      <w:r>
        <w:rPr/>
        <w:t>ⷂⴰ</w:t>
      </w:r>
      <w:r>
        <w:rPr/>
        <w:t>炡汅兊⭆池숥긩㡱숳歩䋂⭐䎩椹穀淂</w:t>
      </w:r>
      <w:r>
        <w:rPr/>
        <w:t>Ⳃ</w:t>
      </w:r>
      <w:r>
        <w:rPr/>
        <w:t>癊ꌱ䩨뿃儶塥쉄싂싂⯂촪祖畳㦘</w:t>
      </w:r>
      <w:r>
        <w:rPr/>
        <w:t>꤭</w:t>
      </w:r>
      <w:r>
        <w:rPr/>
        <w:t>晆㗂썑䭑浉㙙砦漣䁞硣槂彄䝎♉呄䕅旂썚㭾䱁喿呲呥⨮呀橯卵ꥤ슿䴹뭞汚繬䨣挽슏你䈭⽎쉟ꌥ䲱㙙䚘兲㇂㩰癊숶噎秂杆乨</w:t>
      </w:r>
      <w:r>
        <w:rPr/>
        <w:t>⠶</w:t>
      </w:r>
      <w:r>
        <w:rPr/>
        <w:t>煩⩫斣牷䰻ꌩ曍㖵촫獎ꄪ汃썈猤</w:t>
      </w:r>
      <w:r>
        <w:rPr/>
        <w:t>ꔫ</w:t>
      </w:r>
      <w:r>
        <w:rPr/>
        <w:t>擂㔣칀䊣㩴쉞硘슬挥⌯獗打⹬喵㧂顡礲妱⪥湢㎿伪☦뮣춻ꄦ䄣</w:t>
      </w:r>
      <w:r>
        <w:rPr/>
        <w:t>ꦥ</w:t>
      </w:r>
      <w:r>
        <w:rPr/>
        <w:t>狂☪썎㍶帯걢獆⪩숲</w:t>
      </w:r>
      <w:r>
        <w:rPr/>
        <w:t>Ⲙ</w:t>
      </w:r>
      <w:r>
        <w:rPr/>
        <w:t>潢싂䄮礮䉬晥뭭佦晓剺</w:t>
      </w:r>
      <w:r>
        <w:rPr/>
        <w:t>Ɱ⡚</w:t>
      </w:r>
      <w:r>
        <w:rPr/>
        <w:t>㕊敂䅰믂㢻汕껍㍱녂彭캥暘╳䑑杢</w:t>
      </w:r>
      <w:r>
        <w:rPr/>
        <w:t>ⰴ</w:t>
      </w:r>
      <w:r>
        <w:rPr/>
        <w:t>癰竂䓂싂两</w:t>
      </w:r>
      <w:r>
        <w:rPr/>
        <w:t>ꕂ</w:t>
      </w:r>
      <w:r>
        <w:rPr/>
        <w:t>껂⨵夹檿㐬䄸⸴縰</w:t>
      </w:r>
      <w:r>
        <w:rPr/>
        <w:t>ⲱ</w:t>
      </w:r>
      <w:r>
        <w:rPr/>
        <w:t>㭄敷輰䏂䍪뾥晈㜨⩙⩄겘䬨㫂䕪</w:t>
      </w:r>
      <w:r>
        <w:rPr/>
        <w:t>ⵂ</w:t>
      </w:r>
      <w:r>
        <w:rPr/>
        <w:t>咵㙢朳偤칵杌墩幯浚潶頯쉊牐쉬柍堻噔咩〩捎噀</w:t>
      </w:r>
      <w:r>
        <w:rPr/>
        <w:t>ꕺ</w:t>
      </w:r>
      <w:r>
        <w:rPr/>
        <w:t>卲瀺䔶縪⿎䔻䙐幓乐挳㔬夯㘶祕⩇㘵仂橉偣味摂䩈柂硖뮣剑㉹瑫颥숹憡奡숪㭅参奩㕵䨪㉎獄珃쉫两⨤晋䑁柂楥橰䍑╢䅁</w:t>
      </w:r>
      <w:r>
        <w:rPr/>
        <w:t>꤯</w:t>
      </w:r>
      <w:r>
        <w:rPr/>
        <w:t>电䭘ꍰ䖵슱輪頸⪥䅍洬幤⍮唴쵐乄昦싂輥繑克暣ㅳ挦恏佷ꥰ䩥轚敠䶬坘繁까収獍ꥥ牳湤⵸쉆㎱䑅⫂楋㴽杂棎ꅌ╄⻂䫂⪥溱쉵壍妬꺻䡅瘶갪쉭敐숪㊘ꅯ쵴䬺奖煐嗂㶩</w:t>
      </w:r>
      <w:r>
        <w:rPr/>
        <w:t>ꥋ</w:t>
      </w:r>
      <w:r>
        <w:rPr/>
        <w:t>䠪쵷⽳轋䣂䦡㴵硢숴⩑唺坦礽頳辵瘺숤ꥳ〸썏</w:t>
      </w:r>
      <w:r>
        <w:rPr/>
        <w:t>ꕺ</w:t>
      </w:r>
      <w:r>
        <w:rPr/>
        <w:t>Ⱓ⩅⑰⵮</w:t>
      </w:r>
      <w:r>
        <w:rPr/>
        <w:t>椩睑㩱갸⦱砸捉昮辏漷䝇칱椮䚣ꄵ煅砤⼦採㯎㌬剴傱쉁䡇ꄴ愣慵뼫ꥶ噊䧍䵖恀㤤绎姂輪埂쉊呥癭湵䑙恊ꍥ嫎숪ꅈ</w:t>
      </w:r>
      <w:r>
        <w:rPr/>
        <w:t>ⷂ</w:t>
      </w:r>
      <w:r>
        <w:rPr/>
        <w:t>䧂扦戲頹㡬</w:t>
      </w:r>
      <w:r>
        <w:rPr/>
        <w:t>ꕷ</w:t>
      </w:r>
      <w:r>
        <w:rPr/>
        <w:t>㵋㈲椰䕴␶썞溱堲쉱䁨稦⛍䅦㝘濎摸쉬窘쉡㙥떡柂䏂啡⩒䕱㓂楤㐰㥏泂揂溣䕴振洨㥆溥䰪䙢</w:t>
      </w:r>
      <w:r>
        <w:rPr/>
        <w:t>ꔯ⫍</w:t>
      </w:r>
      <w:r>
        <w:rPr/>
        <w:t>穖䕗抩㉎役〨楫剗쏃쉸</w:t>
      </w:r>
      <w:r>
        <w:rPr/>
        <w:t>ꕯ</w:t>
      </w:r>
      <w:r>
        <w:rPr/>
        <w:t>㥦</w:t>
      </w:r>
      <w:r>
        <w:rPr/>
        <w:t>⡙</w:t>
      </w:r>
      <w:r>
        <w:rPr/>
        <w:t>坯췍伴塺縪갵╗㒣㊮㦱橺㙾⯂</w:t>
      </w:r>
      <w:r>
        <w:rPr/>
        <w:t>ⵆ</w:t>
      </w:r>
      <w:r>
        <w:rPr/>
        <w:t>쉂扊皣癤츊숰</w:t>
      </w:r>
      <w:r>
        <w:rPr/>
        <w:t>꥓</w:t>
      </w:r>
      <w:r>
        <w:rPr/>
        <w:t>ⰻ</w:t>
      </w:r>
      <w:r>
        <w:rPr/>
        <w:t>歏疿⫂䃍썊칐䶘</w:t>
      </w:r>
      <w:r>
        <w:rPr/>
        <w:t>Ⳃ</w:t>
      </w:r>
      <w:r>
        <w:rPr/>
        <w:t>朴輬ㅂ떬쏂숪㴷㵩搨</w:t>
      </w:r>
      <w:r>
        <w:rPr/>
        <w:t>ꕤ</w:t>
      </w:r>
      <w:r>
        <w:rPr/>
        <w:t>爫㈬걍</w:t>
      </w:r>
      <w:r>
        <w:rPr/>
        <w:t>ꔲ</w:t>
      </w:r>
      <w:r>
        <w:rPr/>
        <w:t>㔽⩥眰幌剅슘㗂到䈻版㩪疩</w:t>
      </w:r>
      <w:r>
        <w:rPr/>
        <w:t>⠬</w:t>
      </w:r>
      <w:r>
        <w:rPr/>
        <w:t>啋싂䧂矂䴥칖</w:t>
      </w:r>
      <w:r>
        <w:rPr/>
        <w:t>ⱦ</w:t>
      </w:r>
      <w:r>
        <w:rPr/>
        <w:t>썰䡴揂悩師</w:t>
      </w:r>
      <w:r>
        <w:rPr/>
        <w:t>ⷂ</w:t>
      </w:r>
      <w:r>
        <w:rPr/>
        <w:t>奊䰯䡢類ㅤ堲⍪塘뽶た㉊⍃堫祚䩹乧㬺䘤礫㵄㆏曂⴨佄㌪쉁敋玣㉥幎浱촺悏㎬쉡留悥㚘♲噃敢⒮橍䖡䕖</w:t>
      </w:r>
      <w:r>
        <w:rPr/>
        <w:t>ⷂ</w:t>
      </w:r>
      <w:r>
        <w:rPr/>
        <w:t>쉥놮婑唻쎘扌ꅍ</w:t>
      </w:r>
      <w:r>
        <w:rPr/>
        <w:t>ⱘ</w:t>
      </w:r>
      <w:r>
        <w:rPr/>
        <w:t>뽶䛂係剕㪵묻眳㡉娤䤵癬⩃䁴畠</w:t>
      </w:r>
      <w:r>
        <w:rPr/>
        <w:t>ⰲ</w:t>
      </w:r>
      <w:r>
        <w:rPr/>
        <w:t>뭢呟⹖쏂伶䴳⹎쵍쉏〽쉰煯刪쉫㤳癗넱㟂뽎甸灨と眹痂ㅗ坁뾡䳎琴啀⵪썚</w:t>
      </w:r>
      <w:r>
        <w:rPr/>
        <w:t>ⱉ</w:t>
      </w:r>
      <w:r>
        <w:rPr/>
        <w:t>唫㕴䀹哂뽢滂敪䞱吹⌲摱歴瑾䄨䚻癞㡟湃欽␯숪杒쉑䍌뭫勂稯晄숭潘䡐济쉱䥂</w:t>
      </w:r>
      <w:r>
        <w:rPr/>
        <w:t>ꦥ</w:t>
      </w:r>
      <w:r>
        <w:rPr/>
        <w:t>末㋂⽑⬣⪘㙦彆</w:t>
      </w:r>
      <w:r>
        <w:rPr/>
        <w:t>⡅⡪╥⨶</w:t>
      </w:r>
      <w:r>
        <w:rPr/>
        <w:t>汯䜺컍娴曂䀤⵮夨┣㥪刻쉮Ⓝꥧ槍㡷湗㩷繳습栽쉥ꅆ剑㵅䵰䇂ꅅ㤷檩㉨㝰ꌴ쉋剤㵋漫斩</w:t>
      </w:r>
      <w:r>
        <w:rPr/>
        <w:t>ⱴ⡫</w:t>
      </w:r>
      <w:r>
        <w:rPr/>
        <w:t>碩䭎⴯癋슿쉏꧎㙊딷긳䋃碵</w:t>
      </w:r>
      <w:r>
        <w:rPr/>
        <w:t>ꥈ</w:t>
      </w:r>
      <w:r>
        <w:rPr/>
        <w:t>䱹轏䀤繳畏㇃嚮䜫烂礦晵⩀睶乢离㥓橹</w:t>
      </w:r>
      <w:r>
        <w:rPr/>
        <w:t>⢥⪣</w:t>
      </w:r>
      <w:r>
        <w:rPr/>
        <w:t>渶䌸洮敁긮擂户乕</w:t>
      </w:r>
      <w:r>
        <w:rPr/>
        <w:t>ⵇ</w:t>
      </w:r>
      <w:r>
        <w:rPr/>
        <w:t>쉭慖启녇</w:t>
      </w:r>
      <w:r>
        <w:rPr/>
        <w:t>⢘</w:t>
      </w:r>
      <w:r>
        <w:rPr/>
        <w:t>坮䑥桶偔顆㵏稰믃ꆱ쉢⽗넥䀶ㅉ쉬畁湮慧彪촻䘻村㩑偖</w:t>
      </w:r>
      <w:r>
        <w:rPr/>
        <w:t>Ⳏ</w:t>
      </w:r>
      <w:r>
        <w:rPr/>
        <w:t>止乸㝦⏂쉊뽄</w:t>
      </w:r>
      <w:r>
        <w:rPr/>
        <w:t>⡦</w:t>
      </w:r>
      <w:r>
        <w:rPr/>
        <w:t>佅攵樮쉬</w:t>
      </w:r>
      <w:r>
        <w:rPr/>
        <w:t>ꗂ</w:t>
      </w:r>
      <w:r>
        <w:rPr/>
        <w:t>겡䪬䤺潳㑗⼷兇畐쉾⦘쎬♊ꌻ織䒣張顣余⩘쉒癆䆮</w:t>
      </w:r>
      <w:r>
        <w:rPr/>
        <w:t>⢵</w:t>
      </w:r>
      <w:r>
        <w:rPr/>
        <w:t>乤亡恈辮桍䗃辮態</w:t>
      </w:r>
      <w:r>
        <w:rPr/>
        <w:t>ꥆ</w:t>
      </w:r>
      <w:r>
        <w:rPr/>
        <w:t>캿顬</w:t>
      </w:r>
      <w:r>
        <w:rPr/>
        <w:t>ꤦ</w:t>
      </w:r>
      <w:r>
        <w:rPr/>
        <w:t>塖䢬䠮ぎ숪䧂伦睋悻</w:t>
      </w:r>
      <w:r>
        <w:rPr/>
        <w:t>ꦣ</w:t>
      </w:r>
      <w:r>
        <w:rPr/>
        <w:t>쉸</w:t>
      </w:r>
      <w:r>
        <w:rPr/>
        <w:t>⣂</w:t>
      </w:r>
      <w:r>
        <w:rPr/>
        <w:t>摳䍀牔칳㢵䜳稻䱑䄱噆梩</w:t>
      </w:r>
      <w:r>
        <w:rPr/>
        <w:t>Ⱡ</w:t>
      </w:r>
      <w:r>
        <w:rPr/>
        <w:t>嘲㩸嗂器恁쉦뽟뇂쉡䩏㙄珎繣䱯瓂</w:t>
      </w:r>
      <w:r>
        <w:rPr/>
        <w:t>ꔶ</w:t>
      </w:r>
      <w:r>
        <w:rPr/>
        <w:t>焷䶩奪</w:t>
      </w:r>
      <w:r>
        <w:rPr/>
        <w:t>⠤</w:t>
      </w:r>
      <w:r>
        <w:rPr/>
        <w:t>执ぷ뽀㛂</w:t>
      </w:r>
      <w:r>
        <w:rPr/>
        <w:t>ⵣ</w:t>
      </w:r>
      <w:r>
        <w:rPr/>
        <w:t>㡗玻偨灆䩨⮮</w:t>
      </w:r>
      <w:r>
        <w:rPr/>
        <w:t>ꕙ</w:t>
      </w:r>
      <w:r>
        <w:rPr/>
        <w:t>뽕</w:t>
      </w:r>
      <w:r>
        <w:rPr/>
        <w:t>ꕲ</w:t>
      </w:r>
      <w:r>
        <w:rPr/>
        <w:t>煄㩟拂슩쉞縰뿂乒兦甪⑰户呚쉢㴥䐨博</w:t>
      </w:r>
      <w:r>
        <w:rPr/>
        <w:t>ⶥ</w:t>
      </w:r>
      <w:r>
        <w:rPr/>
        <w:t>癬㜯슬昣쵁怹捇䠴쉎欯轈繴⥅싂繖侥琪䑓浐橈硄쌦祚슩僂䥭墡狂潩Ⓜ䍪췂婦갭걧轧걂津啈뇃奅嘩</w:t>
      </w:r>
      <w:r>
        <w:rPr/>
        <w:t>⡐</w:t>
      </w:r>
      <w:r>
        <w:rPr/>
        <w:t>⽨⽙⩵⚘顱쎡숵슥兎⽪祆땑纻竂곂癘檩⦩硍␹嘥⥟쉵摏绂幊䉠⹠穪뽣擂癌ヂ⼳泂묊庱奄瑨縫</w:t>
      </w:r>
      <w:r>
        <w:rPr/>
        <w:t>ꥍ</w:t>
      </w:r>
      <w:r>
        <w:rPr/>
        <w:t>瓍쉶懂㐮㍄ꍓ썄摥㥙녳䝤䕠顡㕙報煣ꅤ旂轫싂칫㔪幋墻䑕ꌥ帣捖䵙否祧◂</w:t>
      </w:r>
      <w:r>
        <w:rPr/>
        <w:t>⡫</w:t>
      </w:r>
      <w:r>
        <w:rPr/>
        <w:t>氺걊彞祙奃쉢䙐걲쉸㨨슡〬昴ㅴ焸ぺ㝅䍂썠쉑뗂㊩䌯㪩</w:t>
      </w:r>
      <w:r>
        <w:rPr/>
        <w:t>ꕤ</w:t>
      </w:r>
      <w:r>
        <w:rPr/>
        <w:t>㩃㝯쏂頴䍌㵞撿㢥栮숫╯嘻ꥩ穎⍤盃桾ꎡ⿃严圭埃㔭㧂ꅮ侬쉋ꍃ</w:t>
      </w:r>
      <w:r>
        <w:rPr/>
        <w:t>ꥐ</w:t>
      </w:r>
      <w:r>
        <w:rPr/>
        <w:t>癶⩹땳⹡쉇偈쉍转䈪儭削灣䐳塰扷㑲恗㚮汨䪏竍쉏쉯㍐</w:t>
      </w:r>
      <w:r>
        <w:rPr/>
        <w:t>ꗂ</w:t>
      </w:r>
      <w:r>
        <w:rPr/>
        <w:t>楔㭀싂䩡놡숦쉠㥒㩀䍄湡䪱涿♧쉦⭡㩰슩쉗쉥쉴溡硢倱斡⼥싂숣뭯⹉숱潕灾䤷柂塁숰녤⸲쏂睋</w:t>
      </w:r>
      <w:r>
        <w:rPr/>
        <w:t>ꦏ╭ꔳ</w:t>
      </w:r>
      <w:r>
        <w:rPr/>
        <w:t>穉斩넪</w:t>
      </w:r>
      <w:r>
        <w:rPr/>
        <w:t>⠳</w:t>
      </w:r>
      <w:r>
        <w:rPr/>
        <w:t>쵴楓硋伴쉣䥷쉯</w:t>
      </w:r>
      <w:r>
        <w:rPr/>
        <w:t>꧂</w:t>
      </w:r>
      <w:r>
        <w:rPr/>
        <w:t>砶쉣ㆡ潮䁁䑾䝺슥㡄氤浓⽃坷獙祪幔彶䑹䬵䜦殘䩏⯂媘穩</w:t>
      </w:r>
      <w:r>
        <w:rPr/>
        <w:t>ꕮ</w:t>
      </w:r>
      <w:r>
        <w:rPr/>
        <w:t>뽶灋汄㩍狂⍡瑴慃瑎쉒㩭☷位嫂䮻깳硖㈦䊡瘲轙坩氭恪䥡磂竂⽋䁢厩壂瑐栩깶</w:t>
      </w:r>
      <w:r>
        <w:rPr/>
        <w:t>ⵖ</w:t>
      </w:r>
      <w:r>
        <w:rPr/>
        <w:t>걑쵴㩃䩮㑂뼬顓摶刺硋楎恹⼳扂呮</w:t>
      </w:r>
      <w:r>
        <w:rPr/>
        <w:t>ⵉ</w:t>
      </w:r>
      <w:r>
        <w:rPr/>
        <w:t>뭶숻疬⥍〦⵨㎡</w:t>
      </w:r>
      <w:r>
        <w:rPr/>
        <w:t>ꖬ</w:t>
      </w:r>
      <w:r>
        <w:rPr/>
        <w:t>쉭塡</w:t>
      </w:r>
      <w:r>
        <w:rPr/>
        <w:t>ꥏ</w:t>
      </w:r>
      <w:r>
        <w:rPr/>
        <w:t>䭌썄</w:t>
      </w:r>
      <w:r>
        <w:rPr/>
        <w:t>꤬</w:t>
      </w:r>
      <w:r>
        <w:rPr/>
        <w:t>礣慓ㅚ晄嫂㚻瀬쉒牓圩㶻쉦쉢썁䘪眶夨協潗䕱利支乡⎘䇂挻漪╬♞溏쉪獂쉏쉳䉠昺乏恱穲썥睚견촭㝺䩳器⨱슩䝄樨瘯</w:t>
      </w:r>
      <w:r>
        <w:rPr/>
        <w:t>⡘</w:t>
      </w:r>
      <w:r>
        <w:rPr/>
        <w:t>숸</w:t>
      </w:r>
      <w:r>
        <w:rPr/>
        <w:t>ⱨ</w:t>
      </w:r>
      <w:r>
        <w:rPr/>
        <w:t>朸녂㘬畃䪵쉸ꍸ㥶</w:t>
      </w:r>
      <w:r>
        <w:rPr/>
        <w:t>꧂⥥</w:t>
      </w:r>
      <w:r>
        <w:rPr/>
        <w:t>湈䁨㨤䉚칋僂然쉃墩批撿囂⽃洤湴噮剦䁊ꥩ슣㌽䙔眵楏</w:t>
      </w:r>
      <w:r>
        <w:rPr/>
        <w:t>⡰</w:t>
      </w:r>
      <w:r>
        <w:rPr/>
        <w:t>硂Ⓜ⴨㡯싂뽉ꄮ㒿穬辏嚘璵澬埂쉴伵婸⹙敬㥦忍슮漮㏂긶䝪ぁ䁇杯슱㐩걡슩噍䁙⏂␭⩃摭〰样占</w:t>
      </w:r>
      <w:r>
        <w:rPr/>
        <w:t>ⴷ</w:t>
      </w:r>
      <w:r>
        <w:rPr/>
        <w:t>欱㖿瘦祃咩ꅨ瘪坓⨷♷묭縶䩈煭瑉㕵䚮뾘䥇▘숶揎儱긮</w:t>
      </w:r>
    </w:p>
    <w:p>
      <w:pPr>
        <w:pStyle w:val="PreformattedText"/>
        <w:bidi w:val="0"/>
        <w:spacing w:before="0" w:after="0"/>
        <w:jc w:val="left"/>
        <w:rPr/>
      </w:pPr>
      <w:r>
        <w:rPr/>
        <w:t>烂䁂</w:t>
      </w:r>
      <w:r>
        <w:rPr/>
        <w:t>ꗂ</w:t>
      </w:r>
      <w:r>
        <w:rPr/>
        <w:t>唹偷㙗</w:t>
      </w:r>
      <w:r>
        <w:rPr/>
        <w:t>⡓</w:t>
      </w:r>
      <w:r>
        <w:rPr/>
        <w:t>晀⩮礵쉚숭椶玣瀪㇂汣係䏎⪣딤</w:t>
      </w:r>
      <w:r>
        <w:rPr/>
        <w:t>ꤩ</w:t>
      </w:r>
      <w:r>
        <w:rPr/>
        <w:t>濂㡯敥㑪⭭⩷浨⚡繪榱싍䏂頯畮</w:t>
      </w:r>
      <w:r>
        <w:rPr/>
        <w:t>⢬</w:t>
      </w:r>
      <w:r>
        <w:rPr/>
        <w:t>楃城儻㨸싂슡☸쉥畲㫃꺿㬻瑬䧂촤␺뽌</w:t>
      </w:r>
      <w:r>
        <w:rPr/>
        <w:t>⡭</w:t>
      </w:r>
      <w:r>
        <w:rPr/>
        <w:t>檣╘㫂枿䄳槂㭒ㆩ╶쉌䚱⹠猭⩭恪䙫煄㭑䕖㍌怲䣂쉥䭎杓㚩圪딳眰ꅤ쉫䓂伭쉯硢⬪砊쵪㍍噚㙁朥迂㝤灮䝲㙂䩺楶⥎숶磂揂刪⻂丸係〬祡啵晚㮏䃂䉩㩧啃</w:t>
      </w:r>
      <w:r>
        <w:rPr/>
        <w:t>ꖥ</w:t>
      </w:r>
      <w:r>
        <w:rPr/>
        <w:t>䪬⮻䰺坤㉭刨숵揂栨䘫㋃䉱⑏㉎婩竂㕇㎬⩚갪쉣뭧쉶쉠敆㒩䘩㯂쉹䖿㕣땉ꎿ洽뾵</w:t>
      </w:r>
      <w:r>
        <w:rPr/>
        <w:t>ⷂ</w:t>
      </w:r>
      <w:r>
        <w:rPr/>
        <w:t>普拂⩢</w:t>
      </w:r>
      <w:r>
        <w:rPr/>
        <w:t>ⱅ</w:t>
      </w:r>
      <w:r>
        <w:rPr/>
        <w:t>쉨㒡㕪繖摘䘪쉚㊣硯⴮㧃⑀䀦偙깳沵匽䟂㙢楫⼨徘繶쉌捥㭶歺淂村䵁췍券</w:t>
      </w:r>
      <w:r>
        <w:rPr/>
        <w:t>Ⱜ</w:t>
      </w:r>
      <w:r>
        <w:rPr/>
        <w:t>ざ慕땉쉺湬槂獊枏汙〣깷숵䅰瓂쌨㕲凂嘥䁬摚䍁兏ㅉ⼥넦뮱䕂⨶䈩슬슡刱숩㕺帷걨뽌⹘圩摒䮿稵ꎩ䀭唣ꆘ穢䶻쉋琻䩘晭䨳䡇♲瑃䁅뼥⭑㵳썵⨺录㖏ꍙ츯슮灅</w:t>
      </w:r>
      <w:r>
        <w:rPr/>
        <w:t>⡣◂</w:t>
      </w:r>
      <w:r>
        <w:rPr/>
        <w:t>ꕲ</w:t>
      </w:r>
      <w:r>
        <w:rPr/>
        <w:t>晤秂砱㵰ꅷ睚煍仂渻췍땀畾嚏䩟♧갪捧䟂晒塎쉰穄</w:t>
      </w:r>
      <w:r>
        <w:rPr/>
        <w:t>ⲵ</w:t>
      </w:r>
      <w:r>
        <w:rPr/>
        <w:t>넹扗慥싂瀤奅弴僃</w:t>
      </w:r>
      <w:r>
        <w:rPr/>
        <w:t>⡆</w:t>
      </w:r>
      <w:r>
        <w:rPr/>
        <w:t>㥕믂轉쉃摀</w:t>
      </w:r>
      <w:r>
        <w:rPr/>
        <w:t>⠣</w:t>
      </w:r>
      <w:r>
        <w:rPr/>
        <w:t>㥓䆘畷숻着扶丬㧍瘴䴪</w:t>
      </w:r>
      <w:r>
        <w:rPr/>
        <w:t>⢵</w:t>
      </w:r>
      <w:r>
        <w:rPr/>
        <w:t>唺</w:t>
      </w:r>
      <w:r>
        <w:rPr/>
        <w:t>⡤</w:t>
      </w:r>
      <w:r>
        <w:rPr/>
        <w:t>㈵䅨쉎斩墩䝃갤係㠺㍀矃乃䝅쵧뽐盂乖楧쉊Ⓜ略슏쉕氪딯⒣ㅘ矎㩣摶漮垘떩䅤繨碩欫칥勂牦䭃겮䑌㛂奩啹漰復㴬쉯쉶䁵祬</w:t>
      </w:r>
      <w:r>
        <w:rPr/>
        <w:t>ⳍ</w:t>
      </w:r>
      <w:r>
        <w:rPr/>
        <w:t>䁆숽견瑑뭇椶뼣潂礯轕浦轑뼤㝬㗃㕘呡桗캿䚥椴値頷㡬梏牨췂䯂싂䅰爸偫彁棂呾牀</w:t>
      </w:r>
      <w:r>
        <w:rPr/>
        <w:t>⠨</w:t>
      </w:r>
      <w:r>
        <w:rPr/>
        <w:t>㝮恋춮䮵䥠⍎灡㨰쉠甬滂⽖㍉슡</w:t>
      </w:r>
      <w:r>
        <w:rPr/>
        <w:t>ꦻ</w:t>
      </w:r>
      <w:r>
        <w:rPr/>
        <w:t>쵃╄숸ぴ⩤剞쉙♒㑏쉺⏂숹乡䭄櫂땳㵈潣쉀繾公쉀櫂硸⿂灇买쵪㨸슱瑀擃桺栨쉔쉫售㍔⤹⧂究⹃䡚⌻幠玣⿂埂奀江轷偠瞩⨳晐欯甪頣㙁㡉</w:t>
      </w:r>
      <w:r>
        <w:rPr/>
        <w:t>ⱉ</w:t>
      </w:r>
      <w:r>
        <w:rPr/>
        <w:t>珃쉲⩮䐯</w:t>
      </w:r>
      <w:r>
        <w:rPr/>
        <w:t>꥟⹰</w:t>
      </w:r>
      <w:r>
        <w:rPr/>
        <w:t>䵸숣杠漥迃쉣輪쉌䜸儦祟愵厡畁奈쉸㵊䍈潣숻믂㆘廎愫纱榻</w:t>
      </w:r>
      <w:r>
        <w:rPr/>
        <w:t>ꕕ</w:t>
      </w:r>
      <w:r>
        <w:rPr/>
        <w:t>汣䛂姂珂桔䠤</w:t>
      </w:r>
      <w:r>
        <w:rPr/>
        <w:t>ꗍ</w:t>
      </w:r>
      <w:r>
        <w:rPr/>
        <w:t>扠䙊⬯</w:t>
      </w:r>
      <w:r>
        <w:rPr/>
        <w:t>ꕏ⎩</w:t>
      </w:r>
      <w:r>
        <w:rPr/>
        <w:t>㑞㜹㥆桥㪥쉸슿爱䍵枱䉁烃牮捸帷桃㈣슩⦮</w:t>
      </w:r>
      <w:r>
        <w:rPr/>
        <w:t>ꗂ</w:t>
      </w:r>
      <w:r>
        <w:rPr/>
        <w:t>칇䪱䇂꺘쉀圲杸쉨剴炬ꅫ㡸㍫㝩囃祁</w:t>
      </w:r>
      <w:r>
        <w:rPr/>
        <w:t>ⶩ</w:t>
      </w:r>
      <w:r>
        <w:rPr/>
        <w:t>呔牲믂⩣㭧䶣</w:t>
      </w:r>
      <w:r>
        <w:rPr/>
        <w:t>⡞</w:t>
      </w:r>
      <w:r>
        <w:rPr/>
        <w:t>깪䏂辡昸凍숯獱㤥け她浤⪵┬䱯睺쵠</w:t>
      </w:r>
      <w:r>
        <w:rPr/>
        <w:t>ꕢ</w:t>
      </w:r>
      <w:r>
        <w:rPr/>
        <w:t>㶩愪稺숮敏녉䵾捊㌬氳䍲乐⧂伊㧂</w:t>
      </w:r>
      <w:r>
        <w:rPr/>
        <w:t>⡚</w:t>
      </w:r>
      <w:r>
        <w:rPr/>
        <w:t>⽡㉔쉾䩊䡡摒</w:t>
      </w:r>
      <w:r>
        <w:rPr/>
        <w:t>ꕭ</w:t>
      </w:r>
      <w:r>
        <w:rPr/>
        <w:t>䣂숳㩱숫愪쉕䵚畎␨㷂恦绂悱쉙汙拂㢮</w:t>
      </w:r>
      <w:r>
        <w:rPr/>
        <w:t>ꗂ</w:t>
      </w:r>
      <w:r>
        <w:rPr/>
        <w:t>慭㧂幚恑皱ㅇ弩</w:t>
      </w:r>
      <w:r>
        <w:rPr/>
        <w:t>ꗂ</w:t>
      </w:r>
      <w:r>
        <w:rPr/>
        <w:t>숶唸䡅╕䕙䀴뭓㡡晶禬⑧㓂犮</w:t>
      </w:r>
      <w:r>
        <w:rPr/>
        <w:t>⣂</w:t>
      </w:r>
      <w:r>
        <w:rPr/>
        <w:t>䞥瑎䀪</w:t>
      </w:r>
      <w:r>
        <w:rPr/>
        <w:t>꧂</w:t>
      </w:r>
      <w:r>
        <w:rPr/>
        <w:t>䥢种ぇ剾♯㌤䴻䙵쉰䙹兩츪甪䡯땣㋂敄䵗嚩</w:t>
      </w:r>
      <w:r>
        <w:rPr/>
        <w:t>Ⳃ</w:t>
      </w:r>
      <w:r>
        <w:rPr/>
        <w:t>祘ㅹ攭쉺㥁</w:t>
      </w:r>
      <w:r>
        <w:rPr/>
        <w:t>ⲱ</w:t>
      </w:r>
      <w:r>
        <w:rPr/>
        <w:t>걬㡵轮捍䬫縴컂쉂</w:t>
      </w:r>
      <w:r>
        <w:rPr/>
        <w:t>ⱎ</w:t>
      </w:r>
      <w:r>
        <w:rPr/>
        <w:t>猰䭞䊮썵숨</w:t>
      </w:r>
      <w:r>
        <w:rPr/>
        <w:t>ꦘ</w:t>
      </w:r>
      <w:r>
        <w:rPr/>
        <w:t>쉯睐並</w:t>
      </w:r>
      <w:r>
        <w:rPr/>
        <w:t>ꤦ⥭</w:t>
      </w:r>
      <w:r>
        <w:rPr/>
        <w:t>ⰷ</w:t>
      </w:r>
      <w:r>
        <w:rPr/>
        <w:t>晉搶冿뭢朤儺뼺ꄱ柍㌷挥싂층⥙䩫⸪㵪㵵狂坪쉵畂뭍㌸곂䷂ㅺ⩧䵭幂顄츤⭡쵌㠪㡃싂硎牓唴弸습䎮煔乳┦╳䴦㍡吨扯슱轶汗橧瀷倦犩熩⑎⥈奥⒬슥丮癦침쎬桲</w:t>
      </w:r>
      <w:r>
        <w:rPr/>
        <w:t>⢣</w:t>
      </w:r>
      <w:r>
        <w:rPr/>
        <w:t>祢䉔畏愸⸺䃎㕞汇痂ꍠ柃橎頴輭㝬䩂㧂딺㈷慭䑳敍㩀땏쉎㕫六뽢㡨哂婧㠤洷坸䢥杄⵮湃㘨剹ꍰ䧂</w:t>
      </w:r>
      <w:r>
        <w:rPr/>
        <w:t>⡊</w:t>
      </w:r>
      <w:r>
        <w:rPr/>
        <w:t>悱焷䭊恣䨰玘숪剟汔쵁㍍䗂</w:t>
      </w:r>
      <w:r>
        <w:rPr/>
        <w:t>⡇</w:t>
      </w:r>
      <w:r>
        <w:rPr/>
        <w:t>䡉风㕩䉣⥺쉷極嚿㪱浐桳伸</w:t>
      </w:r>
      <w:r>
        <w:rPr/>
        <w:t>ꗂ</w:t>
      </w:r>
      <w:r>
        <w:rPr/>
        <w:t>⻂걇숷擂噷Ⓜ憣䊘칩㕴睆</w:t>
      </w:r>
      <w:r>
        <w:rPr/>
        <w:t>ꔪ</w:t>
      </w:r>
      <w:r>
        <w:rPr/>
        <w:t>ꇂ쉳⩯搻䵁뭳䑑〻⍃⥂剋뼸㥧䑟绂嚱⨸睐㙡啓⹃쉎숤쉀南쵄瞩瞮ッ䰻畉갶ꌬ瞻䍂恌</w:t>
      </w:r>
      <w:r>
        <w:rPr/>
        <w:t>ⵀ⑙</w:t>
      </w:r>
      <w:r>
        <w:rPr/>
        <w:t>乾歌⹲</w:t>
      </w:r>
      <w:r>
        <w:rPr/>
        <w:t>꤯</w:t>
      </w:r>
      <w:r>
        <w:rPr/>
        <w:t>澩癵儵煢놿刺别煩䐸㭶焳繵</w:t>
      </w:r>
      <w:r>
        <w:rPr/>
        <w:t>Ɽ</w:t>
      </w:r>
      <w:r>
        <w:rPr/>
        <w:t>싂㋍䋂⩂偨컂磂縹潮殬♋濂␮䎘䔸繣幥伺潀迂㨻と乣⨨䡦刨䅇嘪㧂ꍺ䙑夷</w:t>
      </w:r>
      <w:r>
        <w:rPr/>
        <w:t>⠰</w:t>
      </w:r>
      <w:r>
        <w:rPr/>
        <w:t>츤䩄㫂䢩櫃挽头㒬愹♧怭獂깸넪쉪䅊㕲㘽灹♳刪䕶䔫</w:t>
      </w:r>
      <w:r>
        <w:rPr/>
        <w:t>ꦣ</w:t>
      </w:r>
      <w:r>
        <w:rPr/>
        <w:t>塭桥䅯쉢焭</w:t>
      </w:r>
      <w:r>
        <w:rPr/>
        <w:t>ꥐ</w:t>
      </w:r>
      <w:r>
        <w:rPr/>
        <w:t>幄䡄乾슬숮堵啣溥彂睹䝊繨顟㚻⨽⹄狂柂숶㜵懂슻⸭뽎忂⽞⽄숺䘴㩁昱婬㍪挪塳쵎畈䅤䌮户佃㖬㦩摦⯂쉱쉧䱹敱䁟뾏物䩒公飂穫碱幙䙑悮㥱䴤轓㩚땉</w:t>
      </w:r>
      <w:r>
        <w:rPr/>
        <w:t>ꤶ</w:t>
      </w:r>
      <w:r>
        <w:rPr/>
        <w:t>䙚⏂哂煩飂⵾䧂믍㧂㨷㴶狃㛂䉂彩㌵慲㉐뭊</w:t>
      </w:r>
      <w:r>
        <w:rPr/>
        <w:t>⡋</w:t>
      </w:r>
      <w:r>
        <w:rPr/>
        <w:t>ⵗ</w:t>
      </w:r>
      <w:r>
        <w:rPr/>
        <w:t>匱伮琯㉐御㩷⼩繇溻娨轎慎⩋</w:t>
      </w:r>
      <w:r>
        <w:rPr/>
        <w:t>⡋</w:t>
      </w:r>
      <w:r>
        <w:rPr/>
        <w:t>䞻杖礮癖拃뽪剟攽煦勂쉊瘳湐☫槂</w:t>
      </w:r>
      <w:r>
        <w:rPr/>
        <w:t>ꦥ</w:t>
      </w:r>
      <w:r>
        <w:rPr/>
        <w:t>䍰埂猷숶⼫牊獥쵎네뗎㡺䕾吪杋殿슣⽪琪樵暡㈭쉐濎㎣⍭긊捡煦⌽洷숹矎捤㡟⩍稺䄽匦支②升未⍋㝔潖쉺壂쉢묰拂㶩㜮ꥥ⻂숣恤㣂却뽲䶱䭵矂澡廃䨽ꎣ睇⩟쉚⾩ꌶ㈯䉟쉳㙴务⸲䙚癕癃娣⬮㝔⥰頰儩䯎攺璡ꅔ匯煒▵⥕⩯畨쉶ꇂ쉧뼷噀媥輸獴⫂卒㵢⌣桮㕁</w:t>
      </w:r>
      <w:r>
        <w:rPr/>
        <w:t>⢘⌭</w:t>
      </w:r>
      <w:r>
        <w:rPr/>
        <w:t>儬癎</w:t>
      </w:r>
      <w:r>
        <w:rPr/>
        <w:t>ꤦ</w:t>
      </w:r>
      <w:r>
        <w:rPr/>
        <w:t>禡坟☰幺썚⥟幹圯</w:t>
      </w:r>
      <w:r>
        <w:rPr/>
        <w:t>ꥈ</w:t>
      </w:r>
      <w:r>
        <w:rPr/>
        <w:t>䕆昫䍂</w:t>
      </w:r>
      <w:r>
        <w:rPr/>
        <w:t>ꕖ☲</w:t>
      </w:r>
      <w:r>
        <w:rPr/>
        <w:t>潮ㅐ晴쎿칱쏂ꥡ쉵伲欴扨쉇晆쵎棂徏뗂㏂ꅚ䎿䫂啊娴㝏穊㭏넺ꍅ㤽</w:t>
      </w:r>
      <w:r>
        <w:rPr/>
        <w:t>꧂</w:t>
      </w:r>
      <w:r>
        <w:rPr/>
        <w:t>卖瑾䳂㩧剓滂滂輬琹䚥畚⭠⭲禩䅘窥ꥰ㯍獆扱㒱振쉚췂쉘偘ꌭ剋䎱⹃쉄ガ㡴暻췂㴰㕙䍫サ爸깍敲烂桸ꍇ쉊愮㔯꺥</w:t>
      </w:r>
      <w:r>
        <w:rPr/>
        <w:t>ꤪ</w:t>
      </w:r>
      <w:r>
        <w:rPr/>
        <w:t>磂妩䡨繵湃㏂Ⓜ㥦吻쉦㥈煰溩슩熮⑤</w:t>
      </w:r>
      <w:r>
        <w:rPr/>
        <w:t>ⰲ</w:t>
      </w:r>
      <w:r>
        <w:rPr/>
        <w:t>硳쉲歋␨呗䍴澿㬩㑁꥔⭁⺏䁭兞䴮幹湆♁㟂湘</w:t>
      </w:r>
      <w:r>
        <w:rPr/>
        <w:t>ⴴ</w:t>
      </w:r>
      <w:r>
        <w:rPr/>
        <w:t>㭥⑦煩쉴㠪䊩⸰穓眷礸춡奅쉑㝕稵⴬䜷憥支氦쉭⽧쵸㠬桙㎡䡌當䕙䙦녋佅堽婥轾㨬</w:t>
      </w:r>
      <w:r>
        <w:rPr/>
        <w:t>ꦬ</w:t>
      </w:r>
      <w:r>
        <w:rPr/>
        <w:t>琦㡟ꍰ牺偃䊘瀨搴쉋䅔甮湈祤쉸湓⵷濃則숣</w:t>
      </w:r>
      <w:r>
        <w:rPr/>
        <w:t>ꕩ</w:t>
      </w:r>
      <w:r>
        <w:rPr/>
        <w:t>숷暿㛂㴶┻婎松歷슻㴴㉇畎</w:t>
      </w:r>
      <w:r>
        <w:rPr/>
        <w:t>⣂</w:t>
      </w:r>
      <w:r>
        <w:rPr/>
        <w:t>愩⚱⸪碘㩯癥㈦汄楀쉅쉶瑴彁䲘彡桴䝊䦥潺㘯㍞殿爱晐뮵乾乑쉌쉖쉏竃こ䅕碵춣歩扮頴奮懂쉢颱楩䔴廂촫凂搵橓悩轁䘰渥쉉촽㭑쉕</w:t>
      </w:r>
      <w:r>
        <w:rPr/>
        <w:t>⠽</w:t>
      </w:r>
      <w:r>
        <w:rPr/>
        <w:t>恑䈽㴽㡗</w:t>
      </w:r>
      <w:r>
        <w:rPr/>
        <w:t>ꥆ</w:t>
      </w:r>
      <w:r>
        <w:rPr/>
        <w:t>䊥뭈㕺㜱砶摆顡䝺塓䱡佑澿敺亱惂㧂걲䍾仂䕹⚡洦䋂䔷뽹ㆻ歷숫䙨쉷掣Ⓜ⻂卣嫂摋츽濃㈲䅯獴剸놵硓晩痂暘儱㥟㍁微슣䰯幡乣</w:t>
      </w:r>
      <w:r>
        <w:rPr/>
        <w:t>ꔴ</w:t>
      </w:r>
      <w:r>
        <w:rPr/>
        <w:t>쉍䍫璡煺䀪㬮㕴깨剞䮣䇂⵴浔䇂┫녙슡⑦頦쉬⸫碩剡싂깁风䵨䐺橭㫂戲쉧ꎿ冻䡁싂㷂䒿硣卲䠸恖灋堶㡞쉣獃긬⍦䇃轢䔰칵䱏㑢墮싂㶏䵬㡍㌴싂녞畔㛂</w:t>
      </w:r>
      <w:r>
        <w:rPr/>
        <w:t>ꥈ</w:t>
      </w:r>
      <w:r>
        <w:rPr/>
        <w:t>坬넵優갪⭺獂㵢武檘敯⎡㒱婉䙥牺슘㪬㩑䭱栰숴頶</w:t>
      </w:r>
      <w:r>
        <w:rPr/>
        <w:t>ⱈ</w:t>
      </w:r>
      <w:r>
        <w:rPr/>
        <w:t>㖮⮿朤掘澣煉揂奺㍁汱楖숪⨊⫂䭔㣂搫戴⮩颻㉖놩柂썡塳倭쉂⫂쉆毂㟍䔳㚬䨷췂ㅓ䍡溥쉅䡡绂墻ど숻칓⽭ぷ颣䗂썄儰㩴쎻甸祈彘ꅰ</w:t>
      </w:r>
      <w:r>
        <w:rPr/>
        <w:t>ⱺ</w:t>
      </w:r>
      <w:r>
        <w:rPr/>
        <w:t>䵥쉪曂坭祎⥦丮涱</w:t>
      </w:r>
      <w:r>
        <w:rPr/>
        <w:t>⢬꥞</w:t>
      </w:r>
      <w:r>
        <w:rPr/>
        <w:t>磂</w:t>
      </w:r>
      <w:r>
        <w:rPr/>
        <w:t>⡥</w:t>
      </w:r>
      <w:r>
        <w:rPr/>
        <w:t>㵾䍟䑅扷숤䡲쉦⬵憏⨤婞䰷涣淂䰪慈坠朻숷ꥸ쵸╅䲻䝶칋䲡䱚晔䯂♠䭉䟂彅䄷㨤奷版꺩琣⥂㙀爪⍳绂强䓂碡绂眬獰戮⿂潚浖⽑쉆㵖轴⫂堲搣㨪슬뗂⹐㢩佉暮㥋</w:t>
      </w:r>
      <w:r>
        <w:rPr/>
        <w:t>ꥑ</w:t>
      </w:r>
      <w:r>
        <w:rPr/>
        <w:t>䱠悩쉭⍚嘺䵢䝨㎩䥘칀彐縹쉰</w:t>
      </w:r>
      <w:r>
        <w:rPr/>
        <w:t>ⶏ</w:t>
      </w:r>
      <w:r>
        <w:rPr/>
        <w:t>쉸永숵竂</w:t>
      </w:r>
      <w:r>
        <w:rPr/>
        <w:t>꧃♍</w:t>
      </w:r>
      <w:r>
        <w:rPr/>
        <w:t>㓂瘺숦瀨戫쵏湏</w:t>
      </w:r>
      <w:r>
        <w:rPr/>
        <w:t>⣂</w:t>
      </w:r>
      <w:r>
        <w:rPr/>
        <w:t>숴칸㆏愫놏桵祾栨숻瞻㶣⩅</w:t>
      </w:r>
      <w:r>
        <w:rPr/>
        <w:t>ⱆ</w:t>
      </w:r>
      <w:r>
        <w:rPr/>
        <w:t>硐</w:t>
      </w:r>
      <w:r>
        <w:rPr/>
        <w:t>ꕯ⑑</w:t>
      </w:r>
      <w:r>
        <w:rPr/>
        <w:t>儤徵㪻殮㜱</w:t>
      </w:r>
      <w:r>
        <w:rPr/>
        <w:t>ꕙ</w:t>
      </w:r>
      <w:r>
        <w:rPr/>
        <w:t>儰싃䫎焸숹</w:t>
      </w:r>
      <w:r>
        <w:rPr/>
        <w:t>ꥂ</w:t>
      </w:r>
      <w:r>
        <w:rPr/>
        <w:t>穥惍犱깭䁈쉇䰱⹰⑊奫깪挳頰걡歫䱯묪깴㜨幐彮㢣繤睑㍧ꥢ潊削恧卡䠹숪</w:t>
      </w:r>
      <w:r>
        <w:rPr/>
        <w:t>ꤴ</w:t>
      </w:r>
      <w:r>
        <w:rPr/>
        <w:t>긺堶䄽幉䜫싍瑟严뇍顐䣎椭绍갤⨥䙣䕥⵾李껍夤晞吺뽷獔儵煱쉟哂깰썎䭗㣂煟</w:t>
      </w:r>
      <w:r>
        <w:rPr/>
        <w:t>ⰹ</w:t>
      </w:r>
      <w:r>
        <w:rPr/>
        <w:t>桱숲䕗</w:t>
      </w:r>
      <w:r>
        <w:rPr/>
        <w:t>ꗂⵟ</w:t>
      </w:r>
      <w:r>
        <w:rPr/>
        <w:t>父</w:t>
      </w:r>
      <w:r>
        <w:rPr/>
        <w:t>꧂</w:t>
      </w:r>
      <w:r>
        <w:rPr/>
        <w:t>㬰믂䡌쉢쉳摭</w:t>
      </w:r>
      <w:r>
        <w:rPr/>
        <w:t>ꕲ</w:t>
      </w:r>
      <w:r>
        <w:rPr/>
        <w:t>숭橖⫂ꌪ彩쉌䨥ꥡ녢㥟㘰쉋滍㵡玱撮싂揂⥷묭꥞頬恚㠴땟뼤껂⬸䃂佞깸填⩪싂⑂㒮슘揂싂䄶쉅㮡쉶塥䫂汹凂参곂␯楬欪㐲優湢僂③甦恥싂散澣쉞쵡⌫슏慇쉧쉕制㥫㍢彋㌳쵯䱉넷婬숳</w:t>
      </w:r>
      <w:r>
        <w:rPr/>
        <w:t>⠬⹦</w:t>
      </w:r>
      <w:r>
        <w:rPr/>
        <w:t>獱</w:t>
      </w:r>
      <w:r>
        <w:rPr/>
        <w:t>ⷂ</w:t>
      </w:r>
      <w:r>
        <w:rPr/>
        <w:t>欯楁汎竂吣䨪쉺歅桕㧃䑍呫䁧畂츤欦쵶㘫坩䪿挥兊㙆垩扨煃㡱걳曂眬嘹歁깅未瑉场⤩㙉걞䛂制㠤捙䐰⬴丮격㑣⑅⨪挣吷묺</w:t>
      </w:r>
      <w:r>
        <w:rPr/>
        <w:t>⢿</w:t>
      </w:r>
      <w:r>
        <w:rPr/>
        <w:t>츱숹䒬爷㷂</w:t>
      </w:r>
      <w:r>
        <w:rPr/>
        <w:t>ꤴ</w:t>
      </w:r>
      <w:r>
        <w:rPr/>
        <w:t>伵䰬⭥扳瀴㙇咻桯㌮堨쵂䗂潉</w:t>
      </w:r>
      <w:r>
        <w:rPr/>
        <w:t>ꕄ</w:t>
      </w:r>
      <w:r>
        <w:rPr/>
        <w:t>쉐</w:t>
      </w:r>
      <w:r>
        <w:rPr/>
        <w:t>⣃</w:t>
      </w:r>
      <w:r>
        <w:rPr/>
        <w:t>싂䅘杯畏案뇂㵧爪䩄幷㦩慰㝙ㄭ䄵䵧橧칇厱㭇偪敺䔪깁䋎て婓檩쉅器唩夰浖橷⫂ㄦ㙶呸灯当ㄻ묪㥍畅뿂珃兰栯䑄⽋䩘⹂䝤牎妩䉠汰偫</w:t>
      </w:r>
      <w:r>
        <w:rPr/>
        <w:t>ꤵ</w:t>
      </w:r>
      <w:r>
        <w:rPr/>
        <w:t>땔쉶겻噙⦵䡀㥭䡦쉩瑚䵹⑊杓</w:t>
      </w:r>
      <w:r>
        <w:rPr/>
        <w:t>ⲻ</w:t>
      </w:r>
      <w:r>
        <w:rPr/>
        <w:t>瘴㣂〶㥖䁭쉯䔲䈱㔺㈤곂奸뽤⸺딊쉲䈽亏漣䭣딬杇뗂竂仍㉨䕳⪵搷㌨</w:t>
      </w:r>
      <w:r>
        <w:rPr/>
        <w:t>⡕</w:t>
      </w:r>
      <w:r>
        <w:rPr/>
        <w:t>ꥴ磍囂吪癌穘㥧</w:t>
      </w:r>
      <w:r>
        <w:rPr/>
        <w:t>ⷂ</w:t>
      </w:r>
      <w:r>
        <w:rPr/>
        <w:t>㵓숮䕪䦮幘套⻂䇍충由䔥䑞䐺㴹㭌敦瀹㦮슡旂彍땣㝃兰㗂婯べ怪ꏂ䕙㐫䙃乴⭹㭯姃䩧穋眮偷礳㕄⯂♄䡂棂䃂깒</w:t>
      </w:r>
      <w:r>
        <w:rPr/>
        <w:t>⠦</w:t>
      </w:r>
      <w:r>
        <w:rPr/>
        <w:t>쉑쵕祙牯㉊⩋弰娣曂牀坷懂⪥ꅏ쉾䈷䔶㙐쉴祍獘뽥䭚䍸㤺숺⏂䝬扡敂穹</w:t>
      </w:r>
      <w:r>
        <w:rPr/>
        <w:t>ꦬ</w:t>
      </w:r>
      <w:r>
        <w:rPr/>
        <w:t>썬䵵쉧恋㝉ㅠ婭仂烂䑁칁䅣놻⩧딥슮⻂湶⴬㘽㬨烂㴴쎘쉓车츹澵敢敐┲佊㢣关뼸</w:t>
      </w:r>
      <w:r>
        <w:rPr/>
        <w:t>ꗂ⨱⒵</w:t>
      </w:r>
      <w:r>
        <w:rPr/>
        <w:t>숣ㄹ爸捐ꇎ竂塹쉁⨦剬冮쉐䑑ぞ䑫婣䍓博䕈娨幞㋂橑㭸썸⽓卙異뭎⎻噦䥵䗂촮㬪꺿쉃噤漸ぎ䕹슘뗂婟歃㑩硢㑔秂Ⓜ딹⹌㵾䥙㢏牲</w:t>
      </w:r>
      <w:r>
        <w:rPr/>
        <w:t>ꦣ⑱</w:t>
      </w:r>
      <w:r>
        <w:rPr/>
        <w:t>㝑敨㔶⯂捬悏䥸䈦䄽슬䑾쉊숷䌰촪囂䀫䆣㵉献㩠然教恐搻</w:t>
      </w:r>
      <w:r>
        <w:rPr/>
        <w:t>ꤲ</w:t>
      </w:r>
      <w:r>
        <w:rPr/>
        <w:t>ㄸ䩊쉾쉭䱎쎿ㅁ⼫</w:t>
      </w:r>
      <w:r>
        <w:rPr/>
        <w:t>ꦣ</w:t>
      </w:r>
      <w:r>
        <w:rPr/>
        <w:t>걗熥垩票숣⨵㙅䪥쵍䍆奁㗂녧幫䱡主㵦㕁璡ꅔ⦥</w:t>
      </w:r>
      <w:r>
        <w:rPr/>
        <w:t>꥓</w:t>
      </w:r>
      <w:r>
        <w:rPr/>
        <w:t>⠹</w:t>
      </w:r>
      <w:r>
        <w:rPr/>
        <w:t>顨充搭䟂䙄믂</w:t>
      </w:r>
      <w:r>
        <w:rPr/>
        <w:t>⡑</w:t>
      </w:r>
      <w:r>
        <w:rPr/>
        <w:t>ꔴ⌴</w:t>
      </w:r>
      <w:r>
        <w:rPr/>
        <w:t>㉬僂녷戩参</w:t>
      </w:r>
      <w:r>
        <w:rPr/>
        <w:t>ⴳ</w:t>
      </w:r>
      <w:r>
        <w:rPr/>
        <w:t>쉲쉭쉧㊵딷歲ꅫ숲㒥㭙氰쉟</w:t>
      </w:r>
      <w:r>
        <w:rPr/>
        <w:t>ⴲ</w:t>
      </w:r>
      <w:r>
        <w:rPr/>
        <w:t>㘴녑</w:t>
      </w:r>
      <w:r>
        <w:rPr/>
        <w:t>ⱅ</w:t>
      </w:r>
      <w:r>
        <w:rPr/>
        <w:t>慕쉯㉧⸶䱳祟穗厘剪㫍ꍎ⑰䢵牅墻泂⺡⪏扵䌫坯㝶乑뽮䳂䘺䱑䊡噸埂쉹撬䕂</w:t>
      </w:r>
      <w:r>
        <w:rPr/>
        <w:t>ⵊ</w:t>
      </w:r>
      <w:r>
        <w:rPr/>
        <w:t>婚弶䥩</w:t>
      </w:r>
      <w:r>
        <w:rPr/>
        <w:t>ⱱ</w:t>
      </w:r>
      <w:r>
        <w:rPr/>
        <w:t>兢㕮㏍䢬呉䕀繄穆椤㴺䈷材㶮浯縩椥婠異呌쌣㍄䨤焺祕䁰䜴䁾䎿轋㍃숩睡⬽牅숩</w:t>
      </w:r>
      <w:r>
        <w:rPr/>
        <w:t>⢿</w:t>
      </w:r>
      <w:r>
        <w:rPr/>
        <w:t>睚䴵瀴쵉啙</w:t>
      </w:r>
      <w:r>
        <w:rPr/>
        <w:t>ꕤ</w:t>
      </w:r>
      <w:r>
        <w:rPr/>
        <w:t>杊⯃用呆⹄淃㈨쉚䙾☹烍䋂䔱縭⨨㔩磂╥칅䩭䀩橒㬦獭䡣潤塈楥杅䅋⤺썫庮欪傩勂殏䍏㔽㗂嚮煺穅⤻橰內뾵捖暬쉲㕴慇桚䥆㙫婂쉌䬪乷歑ꥭ迍숨琩ず杅䘨倬束類嗂䡒녊擂杵湭㜻ꍙ◂㉁獚塁㆏숮唰</w:t>
      </w:r>
      <w:r>
        <w:rPr/>
        <w:t>ⵂ</w:t>
      </w:r>
      <w:r>
        <w:rPr/>
        <w:t>剂䲻썎䠰櫍쉒浔⧂䐫숹弬⍏栤</w:t>
      </w:r>
      <w:r>
        <w:rPr/>
        <w:t>ꔸ</w:t>
      </w:r>
      <w:r>
        <w:rPr/>
        <w:t>櫂儣ざ瑥㡈䁭쉷䵈껂⍖櫂깩⩷卲界썋柃穔䷂뽙</w:t>
      </w:r>
      <w:r>
        <w:rPr/>
        <w:t>ⵥ</w:t>
      </w:r>
      <w:r>
        <w:rPr/>
        <w:t>䁕找싍橆嘲땶斵悩伸䃂</w:t>
      </w:r>
      <w:r>
        <w:rPr/>
        <w:t>⢥</w:t>
      </w:r>
      <w:r>
        <w:rPr/>
        <w:t>畞䡉땐慔槂ꌤ</w:t>
      </w:r>
      <w:r>
        <w:rPr/>
        <w:t>ꥍ</w:t>
      </w:r>
      <w:r>
        <w:rPr/>
        <w:t>쉩亥䐊쉀桫</w:t>
      </w:r>
      <w:r>
        <w:rPr/>
        <w:t>ꗂ</w:t>
      </w:r>
      <w:r>
        <w:rPr/>
        <w:t>썥瓂㴵牬ꥯ딺䍒쉖</w:t>
      </w:r>
      <w:r>
        <w:rPr/>
        <w:t>Ⱡ</w:t>
      </w:r>
      <w:r>
        <w:rPr/>
        <w:t>て刦織䕩䥎彰恲쉢睾䄺塒绂沿伺倸晨䰭㕯䬻剺顉挶䱱狂扏恩숦稲䐻剀癔怪싂⯂⿂狂쉡쉌⽹</w:t>
      </w:r>
      <w:r>
        <w:rPr/>
        <w:t>ⵕ</w:t>
      </w:r>
      <w:r>
        <w:rPr/>
        <w:t>汃佪癢ꇂ潄燂湣呢潀㫂潄</w:t>
      </w:r>
      <w:r>
        <w:rPr/>
        <w:t>ꥒꤵ</w:t>
      </w:r>
      <w:r>
        <w:rPr/>
        <w:t>祊☻䕈挪坏㙚帯䰬ㄪꥨ⻃⿂幋쉮线嗂ㅫ桧獞呯幫凂䈣䶩䔷습쵙㋍쉗䝱걑桍䡍믂䉄熵넪⵸䴶轐쉳뽔䍺⽹汃桥轊䱵侩桇쉍爦佚氱뾵쉙冬녃彟头䐻䩣긻痂⩯뼳⽴洤濍쉌呦숪䊮牁䨣㬻䴻쉍䍍浆㝹汐䍊슡澩甶걉⨸䧎㑤拃㔹䙀⧂칏</w:t>
      </w:r>
      <w:r>
        <w:rPr/>
        <w:t>⡬</w:t>
      </w:r>
      <w:r>
        <w:rPr/>
        <w:t>溵桧♺猪磂㚱숩</w:t>
      </w:r>
      <w:r>
        <w:rPr/>
        <w:t>ⵤ</w:t>
      </w:r>
      <w:r>
        <w:rPr/>
        <w:t>쉙滂摦佬넳呏喏</w:t>
      </w:r>
      <w:r>
        <w:rPr/>
        <w:t>ⰴ</w:t>
      </w:r>
      <w:r>
        <w:rPr/>
        <w:t>游乩狂㔰</w:t>
      </w:r>
      <w:r>
        <w:rPr/>
        <w:t>꤬</w:t>
      </w:r>
      <w:r>
        <w:rPr/>
        <w:t>燂瀰㥳땇䰫쉡䒩⬳ꎩ▵幊嫂쉋猷收뿃窥䗂䙖䀹垩䁹唳捅婔㩰澣슥⩘她⍡ꅓ㤤祢頽癖쉖偗䀲䙏戱䜶樽</w:t>
      </w:r>
      <w:r>
        <w:rPr/>
        <w:t>⣂</w:t>
      </w:r>
      <w:r>
        <w:rPr/>
        <w:t>䡨晁坋㯍숳娱⼮䡁</w:t>
      </w:r>
      <w:r>
        <w:rPr/>
        <w:t>ꕔ</w:t>
      </w:r>
      <w:r>
        <w:rPr/>
        <w:t>䮩㗂極橉깵䧂䃃ケ奊框</w:t>
      </w:r>
      <w:r>
        <w:rPr/>
        <w:t>ꤪ</w:t>
      </w:r>
      <w:r>
        <w:rPr/>
        <w:t>츫䙣䥑捚䱶䭨쵄⭚깱㪬䕄☦硠㨴</w:t>
      </w:r>
      <w:r>
        <w:rPr/>
        <w:t>ⱳ</w:t>
      </w:r>
      <w:r>
        <w:rPr/>
        <w:t>恤숳䉩䱅幙䰽쉰䛂劘噶瘵啸迂劻䥚㚻悩ꄸ乐쵨灷歷뇃⮬䜬湌畴啌녂춿</w:t>
      </w:r>
      <w:r>
        <w:rPr/>
        <w:t>⢣</w:t>
      </w:r>
      <w:r>
        <w:rPr/>
        <w:t>卫쉍</w:t>
      </w:r>
      <w:r>
        <w:rPr/>
        <w:t>ⶩ</w:t>
      </w:r>
      <w:r>
        <w:rPr/>
        <w:t>㈪╶奢眸䋂</w:t>
      </w:r>
      <w:r>
        <w:rPr/>
        <w:t>⡇</w:t>
      </w:r>
      <w:r>
        <w:rPr/>
        <w:t>稥싂洺婚</w:t>
      </w:r>
      <w:r>
        <w:rPr/>
        <w:t>ꥂ</w:t>
      </w:r>
      <w:r>
        <w:rPr/>
        <w:t>ꍴ桕慙樬⼷頰氲⩂칖</w:t>
      </w:r>
      <w:r>
        <w:rPr/>
        <w:t>⡠</w:t>
      </w:r>
      <w:r>
        <w:rPr/>
        <w:t>칑剑䱉깏⬰礥䑮䭌⬬凍숶䕴⑱</w:t>
      </w:r>
      <w:r>
        <w:rPr/>
        <w:t>ꤤ</w:t>
      </w:r>
      <w:r>
        <w:rPr/>
        <w:t>厩癦뭴쉷⤶瞘䵯䭇썂慎仂淂恲涮卧櫂抣䉧顥캏烂㘸䢏䘪⺩兖丬⑰䅥瞮땂쉌⹉牊繇帯싂땴⨯㎬繭挩䔲슿</w:t>
      </w:r>
      <w:r>
        <w:rPr/>
        <w:t>ⱺ</w:t>
      </w:r>
      <w:r>
        <w:rPr/>
        <w:t>㭠ꅁ䅷䭰ꅙ㉧䁪╄䅃㟃⑪䕗牘湥轥쉒婌煰⍟긭睙卵橢媵熬㡹쎡瘶爴쏎哂▬ꥺ㢮䐻猴柂겏㇂㵈䅧칄숫䏂榣</w:t>
      </w:r>
      <w:r>
        <w:rPr/>
        <w:t>⢱</w:t>
      </w:r>
      <w:r>
        <w:rPr/>
        <w:t>灩燎㘽㋂㑉걢칁쵩숶浓䩶⩱걌栭숨片㥨〫뽵</w:t>
      </w:r>
      <w:r>
        <w:rPr/>
        <w:t>⠬</w:t>
      </w:r>
      <w:r>
        <w:rPr/>
        <w:t>䛂쉄㈩燂佈奠㦩䕓慞癟漰稨揂辮畧㑊㯂䃂⭁</w:t>
      </w:r>
      <w:r>
        <w:rPr/>
        <w:t>ⴷ⹣</w:t>
      </w:r>
      <w:r>
        <w:rPr/>
        <w:t>繡氻⍣썯㞥㙶䝶毂ꅞ</w:t>
      </w:r>
      <w:r>
        <w:rPr/>
        <w:t>ⱄ</w:t>
      </w:r>
      <w:r>
        <w:rPr/>
        <w:t>⽡䍐갹浚獦枿㌨쎩浰䁅浂卍嚡く</w:t>
      </w:r>
      <w:r>
        <w:rPr/>
        <w:t>ꔽ</w:t>
      </w:r>
      <w:r>
        <w:rPr/>
        <w:t>䮣ㆬ武䁎在䪵</w:t>
      </w:r>
      <w:r>
        <w:rPr/>
        <w:t>꤬</w:t>
      </w:r>
      <w:r>
        <w:rPr/>
        <w:t>ꥪ昴猻ㄤ摱⒏灭榵쉘塺煗䌶䉬㐽⤦㥆䄯琊睉涣矂恎䜻桘獧勂煑倽犱繢睲愬挪䀵穌斏呌玮迎總乹摕轧侮⪻쉲㯂㩥嘨</w:t>
      </w:r>
      <w:r>
        <w:rPr/>
        <w:t>ⰴ</w:t>
      </w:r>
      <w:r>
        <w:rPr/>
        <w:t>슏</w:t>
      </w:r>
      <w:r>
        <w:rPr/>
        <w:t>⠺</w:t>
      </w:r>
      <w:r>
        <w:rPr/>
        <w:t>畆炥㨭檡䲮ꥴ싂깁颬⩍쉬쉹䵒⵸琨쉴輪枻婴伶悩琭操긦幇年吻灯楺⧃係敷⑒믂숷皻칶⨵狂</w:t>
      </w:r>
      <w:r>
        <w:rPr/>
        <w:t>ꕀ</w:t>
      </w:r>
      <w:r>
        <w:rPr/>
        <w:t>庡商幗滂噋⫂숵컂쉂䑲曂〲硐㝀㵌欪牮幐垏㕅뽖묩곂⭲濃썴ꅟ딻㇂쉮䩔佮쉱㡓숥扷䱊</w:t>
      </w:r>
      <w:r>
        <w:rPr/>
        <w:t>ꔦ꥔</w:t>
      </w:r>
      <w:r>
        <w:rPr/>
        <w:t>슬㚻</w:t>
      </w:r>
      <w:r>
        <w:rPr/>
        <w:t>Ⳃ</w:t>
      </w:r>
      <w:r>
        <w:rPr/>
        <w:t>㕱愻卡쉏顋敢䈻祊硢㧂쉣啙嘽⑩弪媱䩨汗噊쉟䄤㊣梡䭦到䁋㶮기慶</w:t>
      </w:r>
      <w:r>
        <w:rPr/>
        <w:t>ⲵ</w:t>
      </w:r>
      <w:r>
        <w:rPr/>
        <w:t>쉞숵偁桷顓쉇嫂䠭㴣</w:t>
      </w:r>
      <w:r>
        <w:rPr/>
        <w:t>ꕏ</w:t>
      </w:r>
      <w:r>
        <w:rPr/>
        <w:t>卨敃깳쉘滃硉灶烂쉓潟䍲番稳佯兦獵䙑㥐䫎繥璻捚呩뽷檻䁒땣慥牣</w:t>
      </w:r>
      <w:r>
        <w:rPr/>
        <w:t>ꤶ</w:t>
      </w:r>
      <w:r>
        <w:rPr/>
        <w:t>ꌯ⍰䎥꧎ꥶ䉴</w:t>
      </w:r>
      <w:r>
        <w:rPr/>
        <w:t>Ⱞ</w:t>
      </w:r>
      <w:r>
        <w:rPr/>
        <w:t>穴测쉅썍</w:t>
      </w:r>
      <w:r>
        <w:rPr/>
        <w:t>ꕈ</w:t>
      </w:r>
      <w:r>
        <w:rPr/>
        <w:t>嫍</w:t>
      </w:r>
      <w:r>
        <w:rPr/>
        <w:t>Ⳃ</w:t>
      </w:r>
      <w:r>
        <w:rPr/>
        <w:t>쌳䮱숨敾ぴ助弨瑅玘㡯쉍숦夸⹬婵썸㘹䔱㝈슱㕭捘䀦兞싍姂</w:t>
      </w:r>
      <w:r>
        <w:rPr/>
        <w:t>ꔸ</w:t>
      </w:r>
      <w:r>
        <w:rPr/>
        <w:t>涥㛂⥗湔뭥䝣灓</w:t>
      </w:r>
      <w:r>
        <w:rPr/>
        <w:t>ⱑ</w:t>
      </w:r>
      <w:r>
        <w:rPr/>
        <w:t>瑾슻뭗숩㉵爬ㄤ硧瑵焲⺩쉎⥷兔啹츤䕴儰</w:t>
      </w:r>
      <w:r>
        <w:rPr/>
        <w:t>ꔤ⨮</w:t>
      </w:r>
      <w:r>
        <w:rPr/>
        <w:t>습削숹㔤Ⓝ奍</w:t>
      </w:r>
      <w:r>
        <w:rPr/>
        <w:t>ⲿ</w:t>
      </w:r>
      <w:r>
        <w:rPr/>
        <w:t>恁頪념桎潬䆵儰</w:t>
      </w:r>
      <w:r>
        <w:rPr/>
        <w:t>ꔫ</w:t>
      </w:r>
      <w:r>
        <w:rPr/>
        <w:t>ꎘ㓂⪿渹珂쉍䐻</w:t>
      </w:r>
      <w:r>
        <w:rPr/>
        <w:t>ꥌ</w:t>
      </w:r>
      <w:r>
        <w:rPr/>
        <w:t>畒䛂呾ꍎ㪣습婯搸㐯⪩㪣琻뭋꺡⑷䭔札湉反䒘썱</w:t>
      </w:r>
      <w:r>
        <w:rPr/>
        <w:t>⵰</w:t>
      </w:r>
      <w:r>
        <w:rPr/>
        <w:t>ꎩ쉨⍔斿㵢穀㇍汹惂慇䳂捓쏂杁묳㬰䡾晟ꌸ숩彤㈣⿍⬰序ꎮ䑔쉺⯂⩞</w:t>
      </w:r>
      <w:r>
        <w:rPr/>
        <w:t>ꥅ</w:t>
      </w:r>
      <w:r>
        <w:rPr/>
        <w:t>歡⑇埂恺庩睪奍숤摥噐照繹</w:t>
      </w:r>
      <w:r>
        <w:rPr/>
        <w:t>ꥀ</w:t>
      </w:r>
      <w:r>
        <w:rPr/>
        <w:t>俎</w:t>
      </w:r>
      <w:r>
        <w:rPr/>
        <w:t>⣂</w:t>
      </w:r>
      <w:r>
        <w:rPr/>
        <w:t>䡭凍</w:t>
      </w:r>
      <w:r>
        <w:rPr/>
        <w:t>⡌</w:t>
      </w:r>
      <w:r>
        <w:rPr/>
        <w:t>澿♏顕⭑辥⽐㖡慆㋂䑢輤机䡡ꄽ湠奧照畏搻숳奆⌤䕫㧎㑧</w:t>
      </w:r>
      <w:r>
        <w:rPr/>
        <w:t>ꦡ</w:t>
      </w:r>
      <w:r>
        <w:rPr/>
        <w:t>澩樸숽㫂䁁噳☦㑠</w:t>
      </w:r>
      <w:r>
        <w:rPr/>
        <w:t>⣍</w:t>
      </w:r>
      <w:r>
        <w:rPr/>
        <w:t>ꍌꅚ憬檩盎彣挫睤枩촫⧂繪촩⬮쉚㴦䚻畢㗂堰狂㍱춿摒剒剙係恬</w:t>
      </w:r>
      <w:r>
        <w:rPr/>
        <w:t>ⴤ⭖</w:t>
      </w:r>
      <w:r>
        <w:rPr/>
        <w:t>㍃䱰恃伪쉅䜴숹䱱乘䝊轐毂慲슬췂칪毂ㅊ뭵슥桲숫</w:t>
      </w:r>
      <w:r>
        <w:rPr/>
        <w:t>ꥒ</w:t>
      </w:r>
      <w:r>
        <w:rPr/>
        <w:t>䅓䲡㑊䘫恾噁浏橾痍㥶䬽㶣䮥슩</w:t>
      </w:r>
      <w:r>
        <w:rPr/>
        <w:t>ꤣ</w:t>
      </w:r>
      <w:r>
        <w:rPr/>
        <w:t>녠㔤ㆩ䰰쉟䕉偳䲡땕琮쉃쉘쉾㟂卒⽔埂♸⍶ギ痍䭊熩싂姂眷䙢窥斘堨㵚睯췂獙㒮潷祈㩋倷琣쉕㝸䕯땢忂쉣⵭她싂囂쉣丳믍⭳斮㩎姂⵫쉳숊䉞楁䌱㕢䐻⫂뽬䜤㭨슩㙈㝴⨦潠䍌␯녳⍈穔ꥬ슻쉉쵰䙁䝶乬슮㭷穨䩥㜪乨슥㡮␨쵞ꥲ磂╗眷䩅뭃䝀迂♗䨹</w:t>
      </w:r>
      <w:r>
        <w:rPr/>
        <w:t>꧂</w:t>
      </w:r>
      <w:r>
        <w:rPr/>
        <w:t>쉕</w:t>
      </w:r>
      <w:r>
        <w:rPr/>
        <w:t>ꥇ</w:t>
      </w:r>
      <w:r>
        <w:rPr/>
        <w:t>촪砺⏂䁞儶䋂⸥숻眺㨣䁠樹橣濂沥䚘摴䡟塾</w:t>
      </w:r>
      <w:r>
        <w:rPr/>
        <w:t>⡎</w:t>
      </w:r>
      <w:r>
        <w:rPr/>
        <w:t>㭗暡숷灯䵸捥㴱쉌㊩硁㓂䥒䜸쏂䁅繚癥㡍㐴汷☱숶㭅䍯긻䩈䥨倫啚썘쉟浟걃光</w:t>
      </w:r>
      <w:r>
        <w:rPr/>
        <w:t>ꖘ</w:t>
      </w:r>
      <w:r>
        <w:rPr/>
        <w:t>么偑畈塄曂칮</w:t>
      </w:r>
      <w:r>
        <w:rPr/>
        <w:t>ꥉ</w:t>
      </w:r>
      <w:r>
        <w:rPr/>
        <w:t>扶긲祅烂㉶潣⥧录冡㩪䍖␰</w:t>
      </w:r>
      <w:r>
        <w:rPr/>
        <w:t>ꕗ</w:t>
      </w:r>
      <w:r>
        <w:rPr/>
        <w:t>䐪扭䉖䵡㊮顚睎圸奵䅃侵潩轋儭䥍飂畑乪硃⫂獐䮮⩗䑣숨汹僂䭁㙐ㅒ橁촣妬倴⼤㒿唱⨣⬹ꅋ</w:t>
      </w:r>
      <w:r>
        <w:rPr/>
        <w:t>ꥋ</w:t>
      </w:r>
      <w:r>
        <w:rPr/>
        <w:t>坏壂淂䈦挽쉁繌䀣䤦ぱ䧂悿垩瀪쉨牺凂浉株䢥奶婤晔擂䩫</w:t>
      </w:r>
      <w:r>
        <w:rPr/>
        <w:t>ⷍ⩓</w:t>
      </w:r>
      <w:r>
        <w:rPr/>
        <w:t>䟃</w:t>
      </w:r>
      <w:r>
        <w:rPr/>
        <w:t>ꗂ</w:t>
      </w:r>
      <w:r>
        <w:rPr/>
        <w:t>搷䉒䌹䭙堳㑖䃂盂顆슡┴剫啒</w:t>
      </w:r>
      <w:r>
        <w:rPr/>
        <w:t>⡗</w:t>
      </w:r>
      <w:r>
        <w:rPr/>
        <w:t>䠪煳乎䥗⩅䡺㐪뽅⹋汸㥕㭅傻潒쉕㥪彮</w:t>
      </w:r>
      <w:r>
        <w:rPr/>
        <w:t>ꤵ</w:t>
      </w:r>
      <w:r>
        <w:rPr/>
        <w:t>㬶硴䵾쉔儮䥮쉾䥱땑位뼽㞱淂癭彈䪿노偀㖩博猹⭥㠸㧂摐睞⹓</w:t>
      </w:r>
      <w:r>
        <w:rPr/>
        <w:t>ꖬ</w:t>
      </w:r>
      <w:r>
        <w:rPr/>
        <w:t>䁭㙅昻汸䨷澮㏂䁴噙슬灘</w:t>
      </w:r>
      <w:r>
        <w:rPr/>
        <w:t>ꦩꤶ</w:t>
      </w:r>
      <w:r>
        <w:rPr/>
        <w:t>枩佇</w:t>
      </w:r>
      <w:r>
        <w:rPr/>
        <w:t>ⴭ</w:t>
      </w:r>
      <w:r>
        <w:rPr/>
        <w:t>숭⩾亮做⍊䡴桂繇⭧䉌桸㶩</w:t>
      </w:r>
      <w:r>
        <w:rPr/>
        <w:t>꧃</w:t>
      </w:r>
      <w:r>
        <w:rPr/>
        <w:t>쵵灕瘮搯椺⥊䔭싂㕄숪帳囂䇂䗂僂䆏橰␰겘傮廂䛂쉂</w:t>
      </w:r>
      <w:r>
        <w:rPr/>
        <w:t>ꔽ</w:t>
      </w:r>
      <w:r>
        <w:rPr/>
        <w:t>瀭堫걓牸嗂쉋搽걪䉵牨ꥺ⩮⒵</w:t>
      </w:r>
      <w:r>
        <w:rPr/>
        <w:t>⡚</w:t>
      </w:r>
      <w:r>
        <w:rPr/>
        <w:t>丽狍䖩⩎中⽗䄻㍪ㅏ</w:t>
      </w:r>
      <w:r>
        <w:rPr/>
        <w:t>ꕷ</w:t>
      </w:r>
      <w:r>
        <w:rPr/>
        <w:t>䅞껂㠽槃歩梻员所쵫捶㭔硺丹獂癪♚浺☳穦猬吤㢻慡稷칏䑤싂判復</w:t>
      </w:r>
      <w:r>
        <w:rPr/>
        <w:t>⢬</w:t>
      </w:r>
      <w:r>
        <w:rPr/>
        <w:t>䑊ꌣꥥ</w:t>
      </w:r>
      <w:r>
        <w:rPr/>
        <w:t>ꥂ</w:t>
      </w:r>
      <w:r>
        <w:rPr/>
        <w:t>睯慢灥䕔爩숥⭄쉀㪩啂乔쉋湡㝂䬷䪮䔸琽⬨繟飂儸楷ㅾ瀨佄噔쉑灩䝌戻숴折╅</w:t>
      </w:r>
      <w:r>
        <w:rPr/>
        <w:t>ⵦ⭮</w:t>
      </w:r>
      <w:r>
        <w:rPr/>
        <w:t>ꎻ烎㜪걲쉰奷ꅋ쉢䑯⌮焤⺮㥅숽嗂搨劻䅕扺傡挷入㙋⩕獓숮숽浢婉</w:t>
      </w:r>
      <w:r>
        <w:rPr/>
        <w:t>⠨</w:t>
      </w:r>
      <w:r>
        <w:rPr/>
        <w:t>㈶轵婋㝘㉭䍎㕥㌷砨庡牍㓂凎썒ꆩ쵏窘汰숪</w:t>
      </w:r>
      <w:r>
        <w:rPr/>
        <w:t>ꕯ</w:t>
      </w:r>
      <w:r>
        <w:rPr/>
        <w:t>⺮瑇䅞暵ꍣ䘫涣㬫䭕슣䂡共滍쉚숦♴땴싍刴㓂쉄숲楡㔭숷桊繊컂塬┰椳慬䔪浤憿㩍穊걵沏숬嘳쵴䩵玥ば掿繒Ⓧ㩃쉔숷꺩㙑놣㍴㈬㝷䑩吳愵椊ꥬ</w:t>
      </w:r>
      <w:r>
        <w:rPr/>
        <w:t>ⱇ</w:t>
      </w:r>
      <w:r>
        <w:rPr/>
        <w:t>땅⩀</w:t>
      </w:r>
      <w:r>
        <w:rPr/>
        <w:t>⡏</w:t>
      </w:r>
      <w:r>
        <w:rPr/>
        <w:t>䩺䑞刬</w:t>
      </w:r>
      <w:r>
        <w:rPr/>
        <w:t>⢵</w:t>
      </w:r>
      <w:r>
        <w:rPr/>
        <w:t>凂嘰畬䉑㬴㉳쉋떿㗂狂䫍㌯⹇걚武䡎㬤ㄦ䥸䄨梡숳慑⥷⫂⯂潯ㅗ樱楫䖏쉋干〹纩㕸㌮ꅦ䭾䍌䥨쉗ヂꅂ칡丫㭹穹</w:t>
      </w:r>
      <w:r>
        <w:rPr/>
        <w:t>ꦡ</w:t>
      </w:r>
      <w:r>
        <w:rPr/>
        <w:t>쵩辡╋㜴ㆮ</w:t>
      </w:r>
      <w:r>
        <w:rPr/>
        <w:t>꧂</w:t>
      </w:r>
      <w:r>
        <w:rPr/>
        <w:t>㐯䵤曂呲瀭촶織琱숸淃㉠榵恠硩㡠烂쉚뿂⻂䔲㑏党啣䒡╎ꥡ殣痍⭲灯쉫쉇捦䀰搳繌㑨奬썷⍣쉫侏晆㡅㎣⹷⨱놩猯绂깎怶昱숰淂㬥癫숮䤱╙⩱癮ヂ⿃慥圸琴欪癈䥡싂㨷匹긽忂橢ㅘ瘽뽤愦杳땲桱串媣擂䖱漰䫂樮뗂⍓樳</w:t>
      </w:r>
      <w:r>
        <w:rPr/>
        <w:t>ꔭ</w:t>
      </w:r>
      <w:r>
        <w:rPr/>
        <w:t>在␩桪뼣</w:t>
      </w:r>
      <w:r>
        <w:rPr/>
        <w:t>ꕵ</w:t>
      </w:r>
      <w:r>
        <w:rPr/>
        <w:t>땚䫂쵲扆睺촭恆</w:t>
      </w:r>
      <w:r>
        <w:rPr/>
        <w:t>ꥄ</w:t>
      </w:r>
      <w:r>
        <w:rPr/>
        <w:t>쉞熻嘬ち決⭰䕪繵뼰剶싃ノ灕쉅♟䭖婚偠楃</w:t>
      </w:r>
      <w:r>
        <w:rPr/>
        <w:t>ꕃ</w:t>
      </w:r>
      <w:r>
        <w:rPr/>
        <w:t>㕪扉濂佢偷싂깢쉙偸⩉깊婡</w:t>
      </w:r>
      <w:r>
        <w:rPr/>
        <w:t>ⴳ</w:t>
      </w:r>
      <w:r>
        <w:rPr/>
        <w:t>牰녫쉬淂䕭</w:t>
      </w:r>
      <w:r>
        <w:rPr/>
        <w:t>ⱷ</w:t>
      </w:r>
      <w:r>
        <w:rPr/>
        <w:t>乮睧쌯쉄丮䩾</w:t>
      </w:r>
      <w:r>
        <w:rPr/>
        <w:t>ⱑ</w:t>
      </w:r>
      <w:r>
        <w:rPr/>
        <w:t>㣂꥗䜸딣䍩</w:t>
      </w:r>
      <w:r>
        <w:rPr/>
        <w:t>⡪</w:t>
      </w:r>
      <w:r>
        <w:rPr/>
        <w:t>뭸轊损昲皡摹㕨漴㝋쉗♮⍫⥤㉬伮딳秎呺徬䈵䨤</w:t>
      </w:r>
      <w:r>
        <w:rPr/>
        <w:t>⢘</w:t>
      </w:r>
      <w:r>
        <w:rPr/>
        <w:t>悡</w:t>
      </w:r>
      <w:r>
        <w:rPr/>
        <w:t>ꦏ</w:t>
      </w:r>
      <w:r>
        <w:rPr/>
        <w:t>顢⥵슣故瑚啵幈넶玬숵㡨숩礪쉏怲㍠乹晞쉮囃碬倫帣卆㨱枱䌪轉쉁眲쉒년槂灉䍮撣⥲㷂䤬副株晳쉚㪻㚱楸⩓兖쉏楏⬴佑灙晡硄쉑썙㝲坆쉚䍁浰묻卲瑟栺⍮곂溡ヂヂ㴽侻匫砷禱秂杍瑱⑸䔬べ呓楮㕉湺싂</w:t>
      </w:r>
      <w:r>
        <w:rPr/>
        <w:t>⣂</w:t>
      </w:r>
      <w:r>
        <w:rPr/>
        <w:t>噭껂婣䨵堺兟沬礫㜳㡂愵⹯㶿슻䰵⭕숥쉞슘礮숤⩈걶뗂䕥뽂〺倽</w:t>
      </w:r>
      <w:r>
        <w:rPr/>
        <w:t>⣂Ⲭ</w:t>
      </w:r>
      <w:r>
        <w:rPr/>
        <w:t>㐮땚熩䙏眦䀮轱䍲䥴쵚碩㋂禱噮䜭奏獸습⸨싃</w:t>
      </w:r>
      <w:r>
        <w:rPr/>
        <w:t>ⱳ</w:t>
      </w:r>
      <w:r>
        <w:rPr/>
        <w:t>剏깳숷煦轠乭䬨䃂슏쉭榮䁡㵗넣硸칹㙉㙐㞡녩牢㇂䩄⽗㉩慳</w:t>
      </w:r>
      <w:r>
        <w:rPr/>
        <w:t>Ⳏ</w:t>
      </w:r>
      <w:r>
        <w:rPr/>
        <w:t>樰挱䇂晕㙗숣깋䩲녍沱牂殡쉐濎息琸䙈䵒</w:t>
      </w:r>
      <w:r>
        <w:rPr/>
        <w:t>ⵙ</w:t>
      </w:r>
      <w:r>
        <w:rPr/>
        <w:t>뼶㵾</w:t>
      </w:r>
      <w:r>
        <w:rPr/>
        <w:t>Ⱬ</w:t>
      </w:r>
      <w:r>
        <w:rPr/>
        <w:t>ㅫ䇂淂쉙留穞▣뼵</w:t>
      </w:r>
      <w:r>
        <w:rPr/>
        <w:t>⡹⫂</w:t>
      </w:r>
      <w:r>
        <w:rPr/>
        <w:t>䁨漦쉊䔣嘨兔싂딴⍄䳍渳╴䁓</w:t>
      </w:r>
      <w:r>
        <w:rPr/>
        <w:t>ⵑ</w:t>
      </w:r>
      <w:r>
        <w:rPr/>
        <w:t>䙩䶣숱焮乲䩓䒣娱숳숷轱뭗璘䈬わ䨪쉱癩ꍐ周秂爷㩷㤫숫뾻懂㥘佯♾䓍숸婓願幖㈤䳂灰竂繂</w:t>
      </w:r>
      <w:r>
        <w:rPr/>
        <w:t>ꦱ</w:t>
      </w:r>
      <w:r>
        <w:rPr/>
        <w:t>噴橶歐칬싂쉯牋쉓敞吻皘䈊⛂呧꺿</w:t>
      </w:r>
      <w:r>
        <w:rPr/>
        <w:t>ꔮ</w:t>
      </w:r>
      <w:r>
        <w:rPr/>
        <w:t>穌㥷卟쉚嚮匪䲡䱮䕚䀥ꆡ揂㦥㯂汄쉒</w:t>
      </w:r>
      <w:r>
        <w:rPr/>
        <w:t>ꕩ</w:t>
      </w:r>
      <w:r>
        <w:rPr/>
        <w:t>年䝞⨥婆捵㍞뽉♅䕹瑮ㄮ电䥩稵滂喏猨毂眤⾥ꇂ묷楸쉲䥊쉶娺</w:t>
      </w:r>
      <w:r>
        <w:rPr/>
        <w:t>⡐</w:t>
      </w:r>
      <w:r>
        <w:rPr/>
        <w:t>撩ㅩ乣䗂倹깏啔숭䅸놵뇃䘪숲䍴걹渤㥁䑚椥顥㡑뽉偍痂傱⥴ꅩ쉄껂㓎䡔⦥㨱療彇瑖긬瀹㭖ꎿ䠮剃숦䕚ꍀ祀歘쉘睔埂ꆿ挺땢味㭂祠⹓꥕깋㕺洽䡃䙏䭌╰</w:t>
      </w:r>
      <w:r>
        <w:rPr/>
        <w:t>ꥈ</w:t>
      </w:r>
      <w:r>
        <w:rPr/>
        <w:t>뭠〪坙灺扢ㅾ轋潩㍷关</w:t>
      </w:r>
      <w:r>
        <w:rPr/>
        <w:t>⣂</w:t>
      </w:r>
      <w:r>
        <w:rPr/>
        <w:t>顇㝦湓쉃㬣㯂橔썕ꥳ拂묪뗂䡾⩳⽪爣桬습离灳ꅩ䇍</w:t>
      </w:r>
      <w:r>
        <w:rPr/>
        <w:t>ⵦ</w:t>
      </w:r>
      <w:r>
        <w:rPr/>
        <w:t>땬横沥츤⩬䙄輶儸슩轘忎쉸頦䆮顖숰칶柂䬻쉺猨睴뽏㵍咻媏㍊쉈䴨걤潌橶쉈넦ꍭ㘪捘⽋␥狂</w:t>
      </w:r>
      <w:r>
        <w:rPr/>
        <w:t>ꕬ</w:t>
      </w:r>
      <w:r>
        <w:rPr/>
        <w:t>繾㴭唲䥕擂䑇䧂뗂佐中揂䈤夺㨥싂쵫䩎⩲ꍬ娫她䰴뿂⪻츯慰棂栯䝒夶ꌮば슘亡㜱掩伷쉥灊毂䉳杵슏輬剾⥊</w:t>
      </w:r>
      <w:r>
        <w:rPr/>
        <w:t>⠽⡫┥</w:t>
      </w:r>
      <w:r>
        <w:rPr/>
        <w:t>氨剏睫硩㐭䈭䭄彅江⑅쉈復ꥫ墵⭂汆熬兖橖桀弶䡅轨ꅒ祋爴</w:t>
      </w:r>
      <w:r>
        <w:rPr/>
        <w:t>ⱟ</w:t>
      </w:r>
      <w:r>
        <w:rPr/>
        <w:t>慍䐵敖㵟儱乮⩌뭥䑺⹷▻뼴彰☰䘨♷㤲䅐穉㈵㢏뭏⑺쉘숹숱奱儷</w:t>
      </w:r>
      <w:r>
        <w:rPr/>
        <w:t>ⱆ</w:t>
      </w:r>
      <w:r>
        <w:rPr/>
        <w:t>卫칡祥咏爬䥬쵙栣㘩壂壂⺿䑗䂬뭪</w:t>
      </w:r>
      <w:r>
        <w:rPr/>
        <w:t>ꦱ</w:t>
      </w:r>
      <w:r>
        <w:rPr/>
        <w:t>㑔佰⥇泂䑇쉺泂輪㇂塕䥴卦䠤揂쏂칭伶갩썁卅슘딩䵍晸숰噍숴뭹쉯숣츸</w:t>
      </w:r>
      <w:r>
        <w:rPr/>
        <w:t>⢘</w:t>
      </w:r>
      <w:r>
        <w:rPr/>
        <w:t>兲䙌ㄦꏍ旍쉚機⽬旂쉾⍮쉥슡䵨䑩</w:t>
      </w:r>
      <w:r>
        <w:rPr/>
        <w:t>ꔽꥉ</w:t>
      </w:r>
      <w:r>
        <w:rPr/>
        <w:t>漬䗂䵬걩獢</w:t>
      </w:r>
      <w:r>
        <w:rPr/>
        <w:t>ꕹ</w:t>
      </w:r>
      <w:r>
        <w:rPr/>
        <w:t>깒䝳㓂䉧珍位썮뭨䣂疬썎煙ꇂ故⍖뭔쉶䠪攳ꄤ⸶䕘</w:t>
      </w:r>
      <w:r>
        <w:rPr/>
        <w:t>ꤪ</w:t>
      </w:r>
      <w:r>
        <w:rPr/>
        <w:t>㑮伭柂䕷칍㶡촬㔬纏楡</w:t>
      </w:r>
      <w:r>
        <w:rPr/>
        <w:t>ꖏ⩺</w:t>
      </w:r>
      <w:r>
        <w:rPr/>
        <w:t>吪쉤</w:t>
      </w:r>
      <w:r>
        <w:rPr/>
        <w:t>ⴱ☮</w:t>
      </w:r>
      <w:r>
        <w:rPr/>
        <w:t>쵢쉫쌷⨽楥浺䑙뭍䀥⌲碣㧂圷⵺⻂⨣갳捍㇂⹢公摫䎩䢵央</w:t>
      </w:r>
      <w:r>
        <w:rPr/>
        <w:t>ⱑ</w:t>
      </w:r>
      <w:r>
        <w:rPr/>
        <w:t>㉈敓㴱噁焸깑䀹椮䁙畕地周싂⩗煴擂쉺穵싍䅀旂牷獸⼯轞恓杭㙳썈揂敱싂圯凂䫂</w:t>
      </w:r>
      <w:r>
        <w:rPr/>
        <w:t>⡹</w:t>
      </w:r>
      <w:r>
        <w:rPr/>
        <w:t>㕤쉐숦⏂뭶숰⍗顴係ㅐ뽧報⭕</w:t>
      </w:r>
      <w:r>
        <w:rPr/>
        <w:t>⡶</w:t>
      </w:r>
      <w:r>
        <w:rPr/>
        <w:t>㕋啢꥕䍴帹泂␰㝱䠰摓祴땆㭭┽縨睋即㯂浄奨쉉䀹㫂쉊䥢䓂㍎䍣㌪</w:t>
      </w:r>
      <w:r>
        <w:rPr/>
        <w:t>ⰻ⤊</w:t>
      </w:r>
      <w:r>
        <w:rPr/>
        <w:t>坢쉀ꅁ慕쉰</w:t>
      </w:r>
      <w:r>
        <w:rPr/>
        <w:t>⡨⴩</w:t>
      </w:r>
      <w:r>
        <w:rPr/>
        <w:t>쉫</w:t>
      </w:r>
      <w:r>
        <w:rPr/>
        <w:t>ꕵ</w:t>
      </w:r>
      <w:r>
        <w:rPr/>
        <w:t>䲩쉯</w:t>
      </w:r>
      <w:r>
        <w:rPr/>
        <w:t>⡮</w:t>
      </w:r>
      <w:r>
        <w:rPr/>
        <w:t>㝌轳䡎ヂ쉲參杤疘璣䓎⩍否⍞婐㕎♡쉦畈獄捕꥙楉灪췂䡔㙍숣쉦犬幾䷂</w:t>
      </w:r>
      <w:r>
        <w:rPr/>
        <w:t>ꤰ</w:t>
      </w:r>
      <w:r>
        <w:rPr/>
        <w:t>싂椹㶩슡洵䑾凃ꏂ剗㩆</w:t>
      </w:r>
      <w:r>
        <w:rPr/>
        <w:t>ⱨ</w:t>
      </w:r>
      <w:r>
        <w:rPr/>
        <w:t>ꍳꅦ꺥呩憱㏃⩊뭾䙓牾⍟塆䘨䲱䮘쉩</w:t>
      </w:r>
      <w:r>
        <w:rPr/>
        <w:t>ꤩ┲</w:t>
      </w:r>
      <w:r>
        <w:rPr/>
        <w:t>渮ꎻ偣⪻⪬갮䷂䆩숺칟汣⭌轒㍴硇썤⽥縴쉔⨳뭞啌㝦堺坌劥䵗䕇竍測捗橸슥睟绂䪱牎껂㬯牢睰㕙灞⸤⽸㜦湄쉋栱◂亮婴攩㟃凂儶쉣喻㘦㕙扬㙗⽉⩫嘨兎䔰熩</w:t>
      </w:r>
      <w:r>
        <w:rPr/>
        <w:t>꧍</w:t>
      </w:r>
      <w:r>
        <w:rPr/>
        <w:t>䬶⩨</w:t>
      </w:r>
      <w:r>
        <w:rPr/>
        <w:t>ꥂ</w:t>
      </w:r>
      <w:r>
        <w:rPr/>
        <w:t>⿃⥮慉佤⵮⥹</w:t>
      </w:r>
      <w:r>
        <w:rPr/>
        <w:t>ꗂ</w:t>
      </w:r>
      <w:r>
        <w:rPr/>
        <w:t>狂湓硌㬻㭇⍄䝕䔯桏䗂</w:t>
      </w:r>
      <w:r>
        <w:rPr/>
        <w:t>Ⱕ</w:t>
      </w:r>
      <w:r>
        <w:rPr/>
        <w:t>䭍拍숮幏⿃桉숩⌴䦘华⭀䑮獨䡊祒堯뗂䕒䠰掬䄰따界䏎뗎畭䟂摤廂墱</w:t>
      </w:r>
      <w:r>
        <w:rPr/>
        <w:t>ꗂ</w:t>
      </w:r>
      <w:r>
        <w:rPr/>
        <w:t>걆숽쉲サ窣격璘䭺啹⏂땎</w:t>
      </w:r>
      <w:r>
        <w:rPr/>
        <w:t>ꤴ</w:t>
      </w:r>
      <w:r>
        <w:rPr/>
        <w:t>䕙칱숩䫃깳쉈佤숴栴㮥亿犏쌥扬썚쉵樴⑉⫃椵꥔㌱奱煫㖡</w:t>
      </w:r>
      <w:r>
        <w:rPr/>
        <w:t>ꕾ</w:t>
      </w:r>
      <w:r>
        <w:rPr/>
        <w:t>䆻䑶砹걯㘨桮㑮瞻ꥡ쉲</w:t>
      </w:r>
      <w:r>
        <w:rPr/>
        <w:t>⡯</w:t>
      </w:r>
      <w:r>
        <w:rPr/>
        <w:t>쉁〯珎匲⨲쉳穤☵氹䣃③湀瓂䠨㡢兕椣ꆣ⨸뮬繹䐭焭슩奇䅵㥧㍺契䙋칵僎挽祀⩰坨뭅슬暏幟</w:t>
      </w:r>
      <w:r>
        <w:rPr/>
        <w:t>Ⲯ</w:t>
      </w:r>
      <w:r>
        <w:rPr/>
        <w:t>栯捠䕃䩸珂䥯扁</w:t>
      </w:r>
      <w:r>
        <w:rPr/>
        <w:t>ⴶ</w:t>
      </w:r>
      <w:r>
        <w:rPr/>
        <w:t>穇縥땀樹</w:t>
      </w:r>
      <w:r>
        <w:rPr/>
        <w:t>⡐③</w:t>
      </w:r>
      <w:r>
        <w:rPr/>
        <w:t>녒䡍⵬唷塏ㄴ杀呗숹垣䍵싍晇땨彠悵쉭䨱䓂㡵⤸眸쉋凂琣䐤珂㌬녓䌴싃塱掣⥊䕵䄮슮䍀㕡楳扮椩㑢㬦쉆㨽꥗轇츫쉴㙹⑺甯䁠䠺兕甦</w:t>
      </w:r>
      <w:r>
        <w:rPr/>
        <w:t>ꥌ</w:t>
      </w:r>
      <w:r>
        <w:rPr/>
        <w:t>䩎嫂䑲朴깏杒洹䣂穣旍습㤫ꅓ쉫〹僂䌣癋쉄欺焷昩玵枣</w:t>
      </w:r>
      <w:r>
        <w:rPr/>
        <w:t>ꗂꤩ</w:t>
      </w:r>
      <w:r>
        <w:rPr/>
        <w:t>㴲⬸啊녉㨪촶◂帹歩稳쉏晟縺稪썌</w:t>
      </w:r>
      <w:r>
        <w:rPr/>
        <w:t>ꤦ</w:t>
      </w:r>
      <w:r>
        <w:rPr/>
        <w:t>散湤飂⵪♵㕦䕨⹶</w:t>
      </w:r>
      <w:r>
        <w:rPr/>
        <w:t>ꤪ</w:t>
      </w:r>
      <w:r>
        <w:rPr/>
        <w:t>ㅒ䬮⵮ꥫ轅獫捏湞䔭䌪</w:t>
      </w:r>
      <w:r>
        <w:rPr/>
        <w:t>ⵓ</w:t>
      </w:r>
      <w:r>
        <w:rPr/>
        <w:t>幁䒻睄䅔곍䬺깸⫂⸳捷쉾㑦쉩扣煕䀲瘯眪均员⑆犵彂㝵䅲ꍺ䱀けꥪ堷席䮡뗂㖱䴯㛍뭗噯╕ꅌ剹ꅏ迃㤽堵兒顒㋂⌬⩔欯猣䒻㈷㕌슣⛂䅉숳⩵ꌸ煱녣痂活砹⽺㉏䈤숪</w:t>
      </w:r>
      <w:r>
        <w:rPr/>
        <w:t>ꤨ</w:t>
      </w:r>
      <w:r>
        <w:rPr/>
        <w:t>朸㕉睧傏쉞碵㧎媵⭑姂쉣</w:t>
      </w:r>
      <w:r>
        <w:rPr/>
        <w:t>ⵯ</w:t>
      </w:r>
      <w:r>
        <w:rPr/>
        <w:t>녁䝨깈⌮䎱攬卬⹙쉬䡙갊晸㉾关捋녯䅋㮣뾻㡁싂輣况䅠䕭桕轩걒쉦</w:t>
      </w:r>
      <w:r>
        <w:rPr/>
        <w:t>⡔</w:t>
      </w:r>
      <w:r>
        <w:rPr/>
        <w:t>숷</w:t>
      </w:r>
      <w:r>
        <w:rPr/>
        <w:t>ⵘ</w:t>
      </w:r>
      <w:r>
        <w:rPr/>
        <w:t>䉰佱⬩쉙⭓㠴</w:t>
      </w:r>
      <w:r>
        <w:rPr/>
        <w:t>ꥐ</w:t>
      </w:r>
      <w:r>
        <w:rPr/>
        <w:t>䓍♒敍漵넭敆숯쎥䐹梻攭㬮䙅僂㓂㷂喱牳ꍩ匲쉳⭮塰呀⌵䡱辬縮⒮ꥦ⚵⨯㫂쉉뗍㡴㵥ꎘ䂥匮⯂㡶쉩慹㑠煳䛂䅑뾬걘丽⩉슮甹쎩䅣恕쉇⬪娹㙁</w:t>
      </w:r>
      <w:r>
        <w:rPr/>
        <w:t>⡈</w:t>
      </w:r>
      <w:r>
        <w:rPr/>
        <w:t>副⥶</w:t>
      </w:r>
      <w:r>
        <w:rPr/>
        <w:t>ꥏ</w:t>
      </w:r>
      <w:r>
        <w:rPr/>
        <w:t>ꍴ싂⎮슩䀦ひ游枥恎䝞碡쉓欲晴㭭ꅮ斡䳂灎㔪㞘⽅숥燂⍾쉊┬泂싂祟</w:t>
      </w:r>
      <w:r>
        <w:rPr/>
        <w:t>ꦬ</w:t>
      </w:r>
      <w:r>
        <w:rPr/>
        <w:t>쵐沏窬熏쉋㕃슘迂別딵䕪췂숮眱礣戸札囂녪顳煸纏斥瞡䉶⍗쉃䢮䑳㝔슱╒㶿䕺깸䣍戭獌䳂普쵌琲㝀繈䃂么䌺湲唱곂䙴帺廂椻䅇栽亿䴹䭕䙰䰸㔣剩⑙唵숸</w:t>
      </w:r>
      <w:r>
        <w:rPr/>
        <w:t>ⵢ⭞</w:t>
      </w:r>
      <w:r>
        <w:rPr/>
        <w:t>序䱲㝸䙵㑠烂땯䌤</w:t>
      </w:r>
      <w:r>
        <w:rPr/>
        <w:t>꧍</w:t>
      </w:r>
      <w:r>
        <w:rPr/>
        <w:t>䡆깣䤰㑕楙捪匹㥪娽㤯牔㐱ꥯ쉷넵ㅗ博⭲摸汌潅쵨䙬떩㷂쌨兴</w:t>
      </w:r>
      <w:r>
        <w:rPr/>
        <w:t>ⵑ</w:t>
      </w:r>
      <w:r>
        <w:rPr/>
        <w:t>쉀썡숭⌺츣ꥩ╯긻㍅䉑䱢⬨뽃</w:t>
      </w:r>
      <w:r>
        <w:rPr/>
        <w:t>ⷂ</w:t>
      </w:r>
      <w:r>
        <w:rPr/>
        <w:t>渵⾵걕떵⩁쉪⍌♈祧僂썄숲쉵役딥㑈쉵潚㨰ぢ㤣灀⭒㘦㍎姎恉奣剹䥋㯍橶祦杪橢쉅煮听汓㕔⪡殏쉒숶䍦㙙껂ꍥ呩쉒깙䉗쵑슣繾䁒쉦玡溣쉗榣潠促㕘⍢朣嚬妬⮮䙎剋싂廂圳</w:t>
      </w:r>
      <w:r>
        <w:rPr/>
        <w:t>ꕪ</w:t>
      </w:r>
      <w:r>
        <w:rPr/>
        <w:t>坴䛃牘䕳</w:t>
      </w:r>
      <w:r>
        <w:rPr/>
        <w:t>ꔳ♗</w:t>
      </w:r>
      <w:r>
        <w:rPr/>
        <w:t>㝓◂版쉶슱䢮䇂⺘础潞㏂싎彵㧂捬䦩㵸䈸冮堺㩶꥚뼹穮䅌潓㵇ㆮ睰ꎘ䒩丯쉰䝰坮䅅䀥뼦娩婔潷뿂</w:t>
      </w:r>
      <w:r>
        <w:rPr/>
        <w:t>ꖿ</w:t>
      </w:r>
      <w:r>
        <w:rPr/>
        <w:t>揂纮䩉쉙乌轖⽣뮵䡡䤩⽮㵇ッ扬栥灩깭</w:t>
      </w:r>
      <w:r>
        <w:rPr/>
        <w:t>ꤪ</w:t>
      </w:r>
      <w:r>
        <w:rPr/>
        <w:t>쉑悏䀤确嚬伥㤮牫橸</w:t>
      </w:r>
      <w:r>
        <w:rPr/>
        <w:t>Ɫ</w:t>
      </w:r>
      <w:r>
        <w:rPr/>
        <w:t>㝢깶焫扂⽏쉯湺㶩䩮䭃嘥⬯绂塇숴歭뽊⍢亣䙓㬪⵳떣숪갽痃浾睴乆眮㍉㔰嘭磂匶⥭칥쉯㝣䤮습䡦┴숴㉴轢携䡅卣公⎏琬쉪깯쉶㙡⥩㭎礬⬪楬</w:t>
      </w:r>
      <w:r>
        <w:rPr/>
        <w:t>ⴱ</w:t>
      </w:r>
      <w:r>
        <w:rPr/>
        <w:t>ⰰ</w:t>
      </w:r>
      <w:r>
        <w:rPr/>
        <w:t>䨮ꍋ㈹⎏垡煢싂棂瘥獱飂丯䯃楅䡀⥇纻婷湷</w:t>
      </w:r>
      <w:r>
        <w:rPr/>
        <w:t>ꗍ</w:t>
      </w:r>
      <w:r>
        <w:rPr/>
        <w:t>㑪묥䦿넫⥲楗⻂央嫍껂柃瓂挲</w:t>
      </w:r>
      <w:r>
        <w:rPr/>
        <w:t>⣂</w:t>
      </w:r>
      <w:r>
        <w:rPr/>
        <w:t>㌱ꎩ䶻쉳䅁ꍖ潟澿뽕稣杞䀨愤㨩䐶쉃皮礭慄</w:t>
      </w:r>
      <w:r>
        <w:rPr/>
        <w:t>⠊</w:t>
      </w:r>
      <w:r>
        <w:rPr/>
        <w:t>題歏硃埃꺩⧃땱</w:t>
      </w:r>
      <w:r>
        <w:rPr/>
        <w:t>Ⱡ</w:t>
      </w:r>
      <w:r>
        <w:rPr/>
        <w:t>劮壃妻吭⚻췂栻祧䙖棂䐳勂쉰㈫썂縦숮숵썕</w:t>
      </w:r>
      <w:r>
        <w:rPr/>
        <w:t>ꕋ</w:t>
      </w:r>
      <w:r>
        <w:rPr/>
        <w:t>奅佫⚵ꍟ쉰쎩梵</w:t>
      </w:r>
      <w:r>
        <w:rPr/>
        <w:t>ꕾ</w:t>
      </w:r>
      <w:r>
        <w:rPr/>
        <w:t>堶儲刱숣旂⨩㑔畲䚮㉐椮砲⽅㕔潋水㩡倨䛍繳呌㷎浥慱㈪伭桐뾏딮䱚妡╳</w:t>
      </w:r>
      <w:r>
        <w:rPr/>
        <w:t>⡡⑗</w:t>
      </w:r>
      <w:r>
        <w:rPr/>
        <w:t>ꏂ塊埍硟㡸숮弥넲쎩勂</w:t>
      </w:r>
      <w:r>
        <w:rPr/>
        <w:t>ⵓ</w:t>
      </w:r>
      <w:r>
        <w:rPr/>
        <w:t>玮</w:t>
      </w:r>
      <w:r>
        <w:rPr/>
        <w:t>⠯</w:t>
      </w:r>
      <w:r>
        <w:rPr/>
        <w:t>㎵杠疏깟佒⻍</w:t>
      </w:r>
      <w:r>
        <w:rPr/>
        <w:t>ꦿ</w:t>
      </w:r>
      <w:r>
        <w:rPr/>
        <w:t>숲⬹愫슬坭橩䙣杳㍢禩輶剱渨帮⼺癤䂻序슩ꏂ泂</w:t>
      </w:r>
      <w:r>
        <w:rPr/>
        <w:t>Ᵽ</w:t>
      </w:r>
      <w:r>
        <w:rPr/>
        <w:t>⺮滂숲〈偫</w:t>
      </w:r>
      <w:r>
        <w:rPr/>
        <w:t>ꦏ</w:t>
      </w:r>
      <w:r>
        <w:rPr/>
        <w:t>㖣扥轪㈪⥉㠻ꅯ砫揂싂䰥瞱㌴氶硆䝆쉮癥㵘⥲⤪坣쵸딻坺牘뭢⸷恖楾㇂䑴⹺汘䕗</w:t>
      </w:r>
      <w:r>
        <w:rPr/>
        <w:t>ⵯ</w:t>
      </w:r>
      <w:r>
        <w:rPr/>
        <w:t>㇂獏춥쉾猰甩㞡楎䍀䤯剐療㶥捕㙸䰲㖥㜷䡪灆砹嘺녟쉋坭쵯쉊♵䩖啺縶晣슡䩩璮⍶囂浸窱䆻䁌偸晣걯쉏坃幱㜲쉐쉙殿眦⻂쵑쉧ꆱ㫂乣擂汸뭅彺卩㍪沩㍶獕䷂冻稴</w:t>
      </w:r>
      <w:r>
        <w:rPr/>
        <w:t>ꤦꕌ</w:t>
      </w:r>
      <w:r>
        <w:rPr/>
        <w:t>樬效㓂⬫</w:t>
      </w:r>
      <w:r>
        <w:rPr/>
        <w:t>ꦏ</w:t>
      </w:r>
      <w:r>
        <w:rPr/>
        <w:t>䍏䥷녠ꅹ䬨痍湰ꏃ猵썈㘸愨</w:t>
      </w:r>
      <w:r>
        <w:rPr/>
        <w:t>⣂</w:t>
      </w:r>
      <w:r>
        <w:rPr/>
        <w:t>渨숰㧂갶扏䝨숲摙䢻畕깤は扞㡫轖⹳䁩え䈹녊䡉ꍷ䉊留歌♺⥋쉡뮵抩唱뽁䜱ꥦ</w:t>
      </w:r>
      <w:r>
        <w:rPr/>
        <w:t>ⵧ</w:t>
      </w:r>
      <w:r>
        <w:rPr/>
        <w:t>漵╰ꍆ뽱쉥繴偵슮㍙轒但轚뾏牱㏍⬣⩬䗂潶</w:t>
      </w:r>
      <w:r>
        <w:rPr/>
        <w:t>ꕨ</w:t>
      </w:r>
      <w:r>
        <w:rPr/>
        <w:t>䴮䝂䩷ꥵㆩ뽃正顲ꎏ䙪妱垥</w:t>
      </w:r>
      <w:r>
        <w:rPr/>
        <w:t>ⱔ</w:t>
      </w:r>
      <w:r>
        <w:rPr/>
        <w:t>쉡슥䥊</w:t>
      </w:r>
      <w:r>
        <w:rPr/>
        <w:t>ꕶ</w:t>
      </w:r>
      <w:r>
        <w:rPr/>
        <w:t>䴣♷恡啠쉪╦轒쉊싂겡婈䥄쵚</w:t>
      </w:r>
      <w:r>
        <w:rPr/>
        <w:t>ꥀ</w:t>
      </w:r>
      <w:r>
        <w:rPr/>
        <w:t>숱磂呾浭묣䁯瑒쉆䭷ꌣ牧竂㘴伦ꍫ㑾乁</w:t>
      </w:r>
      <w:r>
        <w:rPr/>
        <w:t>ꕃ</w:t>
      </w:r>
      <w:r>
        <w:rPr/>
        <w:t>뽫㕱畒쉡嘲垱田关㫂欭⍘㡇剘弬촬漥곂癲潞싂杠쉯㕎慯㶵싃忂쉨䍭㡺쉇塈煲杳樲</w:t>
      </w:r>
      <w:r>
        <w:rPr/>
        <w:t>ꕦ</w:t>
      </w:r>
      <w:r>
        <w:rPr/>
        <w:t>㐬冘縤㵥⍎彍㉳</w:t>
      </w:r>
      <w:r>
        <w:rPr/>
        <w:t>⡭</w:t>
      </w:r>
      <w:r>
        <w:rPr/>
        <w:t>㍷쉸⩡숪</w:t>
      </w:r>
      <w:r>
        <w:rPr/>
        <w:t>ꥀ</w:t>
      </w:r>
      <w:r>
        <w:rPr/>
        <w:t>㝪冏쉵⥠ㄷ컂䍩䑎彪⸶猩싂䤤䕍慘婤夬㍚ꅫ願</w:t>
      </w:r>
      <w:r>
        <w:rPr/>
        <w:t>⢮</w:t>
      </w:r>
      <w:r>
        <w:rPr/>
        <w:t>槃彨喩⎩轅䍀洬ꅐ恦楾쉞獵ㄭ坃㜯恡㭰壂</w:t>
      </w:r>
      <w:r>
        <w:rPr/>
        <w:t>ꤰ</w:t>
      </w:r>
      <w:r>
        <w:rPr/>
        <w:t>縳唫剷숪㕲樻刮ꆻ</w:t>
      </w:r>
      <w:r>
        <w:rPr/>
        <w:t>ⷎꕬ</w:t>
      </w:r>
      <w:r>
        <w:rPr/>
        <w:t>佲쌳占幮䔽숮썥灶疵ꍓ㉈꥘离䀺⥱䱏璬슡충</w:t>
      </w:r>
      <w:r>
        <w:rPr/>
        <w:t>ꦣ</w:t>
      </w:r>
      <w:r>
        <w:rPr/>
        <w:t>稩楟湵캥獠矂</w:t>
      </w:r>
      <w:r>
        <w:rPr/>
        <w:t>ⴴ</w:t>
      </w:r>
      <w:r>
        <w:rPr/>
        <w:t>䝖걔䙮䕱깟⾱䆡䭪䥙숦䋂䕦坓쉑擂歹灍슏䂩㕦暩⍣</w:t>
      </w:r>
      <w:r>
        <w:rPr/>
        <w:t>ꕯ</w:t>
      </w:r>
      <w:r>
        <w:rPr/>
        <w:t>㵮凂④嗂䍢橤</w:t>
      </w:r>
      <w:r>
        <w:rPr/>
        <w:t>ⰰ</w:t>
      </w:r>
      <w:r>
        <w:rPr/>
        <w:t>杀㛂쉉䍞쉣</w:t>
      </w:r>
      <w:r>
        <w:rPr/>
        <w:t>ⱒ</w:t>
      </w:r>
      <w:r>
        <w:rPr/>
        <w:t>录稊곃䯂㭩㐹쉖⩓輳㘴⌺㪣帶壍컂瑪潇숵슻渹瘣</w:t>
      </w:r>
      <w:r>
        <w:rPr/>
        <w:t>ⶱ</w:t>
      </w:r>
      <w:r>
        <w:rPr/>
        <w:t>곂</w:t>
      </w:r>
      <w:r>
        <w:rPr/>
        <w:t>ⱔ</w:t>
      </w:r>
      <w:r>
        <w:rPr/>
        <w:t>쉠祀깑杅滂쉲槂㙬睊㓂</w:t>
      </w:r>
      <w:r>
        <w:rPr/>
        <w:t>ⵉ</w:t>
      </w:r>
      <w:r>
        <w:rPr/>
        <w:t>㙥</w:t>
      </w:r>
      <w:r>
        <w:rPr/>
        <w:t>ꥂ</w:t>
      </w:r>
      <w:r>
        <w:rPr/>
        <w:t>䴬䦩쉐㨦⯂㘯⯂䵞浈㥠䩯䧂庩怨⹳䝀⭗䥓䀨歩♁瞻祩⽡䰩䉱㇂桒拂䅬奥刴숤弰癶䢩眵南泂湨玱⩤砸ꥺ畵쉞杷㑟攸㇂╟埂煃欮싂妩椱ㅴ슱⹯䶩⹴䠽㕮䄦夭慷쉡桎䒬卖敂</w:t>
      </w:r>
      <w:r>
        <w:rPr/>
        <w:t>⠺</w:t>
      </w:r>
      <w:r>
        <w:rPr/>
        <w:t>쉲┱伺刱⌭碏䅲爣煰嚮싂䏂</w:t>
      </w:r>
      <w:r>
        <w:rPr/>
        <w:t>ꔤ</w:t>
      </w:r>
      <w:r>
        <w:rPr/>
        <w:t>㙲⍒㠯呤⺱扁깬⩬扷깢吴⩬瑮년䑞椶⮩愤䵧칎䍙畊灆䖵</w:t>
      </w:r>
      <w:r>
        <w:rPr/>
        <w:t>ꕈ</w:t>
      </w:r>
      <w:r>
        <w:rPr/>
        <w:t>땥㷂椷쉰㒩䠯</w:t>
      </w:r>
      <w:r>
        <w:rPr/>
        <w:t>ꗂ</w:t>
      </w:r>
      <w:r>
        <w:rPr/>
        <w:t>婺啺瞬ꍍ癴听ㅂ㘱싂迂⩠昷</w:t>
      </w:r>
      <w:r>
        <w:rPr/>
        <w:t>ⶩ⸴</w:t>
      </w:r>
      <w:r>
        <w:rPr/>
        <w:t>쉫牁䄬뭈䡟䍐磂㈱輮싍䑆껂㡾䉰痂愩丣璣摸䌰楩㄰眫幄쉗썯漯ꄭ</w:t>
      </w:r>
      <w:r>
        <w:rPr/>
        <w:t>Ⳃ</w:t>
      </w:r>
      <w:r>
        <w:rPr/>
        <w:t>敡⨵潲爪喩䵢淂숪䐹⍐光쉡祳㝚䀭㪏乌姎桒杩쌨</w:t>
      </w:r>
      <w:r>
        <w:rPr/>
        <w:t>ⵂ</w:t>
      </w:r>
      <w:r>
        <w:rPr/>
        <w:t>䁟␦㥭䕃ꍁ⨪爹숯⹑瑆桟㕱쉕湳匯啉㪩ꥫ毃磂⴪毂ꏂ㗂梬쉭㩰뼪ꌭ刵㛍⽞姂ꅍ晐</w:t>
      </w:r>
      <w:r>
        <w:rPr/>
        <w:t>ⷂ</w:t>
      </w:r>
      <w:r>
        <w:rPr/>
        <w:t>掻뗍쉌쉚扰</w:t>
      </w:r>
      <w:r>
        <w:rPr/>
        <w:t>ⱃ</w:t>
      </w:r>
      <w:r>
        <w:rPr/>
        <w:t>楙湶쉉楒煣轸栦昱痂㤹兒燂묳顋쉵</w:t>
      </w:r>
      <w:r>
        <w:rPr/>
        <w:t>ꤩ</w:t>
      </w:r>
      <w:r>
        <w:rPr/>
        <w:t>ⱇ⑖</w:t>
      </w:r>
      <w:r>
        <w:rPr/>
        <w:t>긻쉮㍺녢</w:t>
      </w:r>
      <w:r>
        <w:rPr/>
        <w:t>꧂</w:t>
      </w:r>
      <w:r>
        <w:rPr/>
        <w:t>旂繫뼳礮ꅷ愺妮땩숲䵙繥⩹溩쵹</w:t>
      </w:r>
      <w:r>
        <w:rPr/>
        <w:t>ꥇ</w:t>
      </w:r>
      <w:r>
        <w:rPr/>
        <w:t>갱</w:t>
      </w:r>
      <w:r>
        <w:rPr/>
        <w:t>ꥈ</w:t>
      </w:r>
      <w:r>
        <w:rPr/>
        <w:t>湱</w:t>
      </w:r>
      <w:r>
        <w:rPr/>
        <w:t>ⰱ</w:t>
      </w:r>
      <w:r>
        <w:rPr/>
        <w:t>䵄쉱祶捊</w:t>
      </w:r>
      <w:r>
        <w:rPr/>
        <w:t>ꤰ</w:t>
      </w:r>
      <w:r>
        <w:rPr/>
        <w:t>⡊⡹</w:t>
      </w:r>
      <w:r>
        <w:rPr/>
        <w:t>丮慟</w:t>
      </w:r>
      <w:r>
        <w:rPr/>
        <w:t>Ⱝ</w:t>
      </w:r>
      <w:r>
        <w:rPr/>
        <w:t>没䁣㙁妻砦</w:t>
      </w:r>
      <w:r>
        <w:rPr/>
        <w:t>⡫</w:t>
      </w:r>
      <w:r>
        <w:rPr/>
        <w:t>ꄻ滂坖</w:t>
      </w:r>
      <w:r>
        <w:rPr/>
        <w:t>⡨</w:t>
      </w:r>
      <w:r>
        <w:rPr/>
        <w:t>ꏍ獦</w:t>
      </w:r>
      <w:r>
        <w:rPr/>
        <w:t>ꦿ</w:t>
      </w:r>
      <w:r>
        <w:rPr/>
        <w:t>쉀싂壂뭬獙癚뮻㏂쌳쉍套㓂䕇周쉇幄쉑녦帹涘㍊癋䱚슻㭎兡뽮컂灭牕琬係夻㵷㵀뿂</w:t>
      </w:r>
      <w:r>
        <w:rPr/>
        <w:t>Ⱨ</w:t>
      </w:r>
      <w:r>
        <w:rPr/>
        <w:t>䴰坢轔飂㍉걕䋂䥲顊㩏扢汶㵶ꆵ⨸晍㝴摨촶䞩㧂뼯⻂□쉙</w:t>
      </w:r>
      <w:r>
        <w:rPr/>
        <w:t>Ⳃ</w:t>
      </w:r>
      <w:r>
        <w:rPr/>
        <w:t>⽯⎿䐪㵕⩉썠⏂걺疮쉄⼫圭ㅠㅾ啹슏숦囂ㅥ朩⪡婈氷䟂掻杹爻쉉丵埂슱䕔숫㍎栴㜰爭숪堬⥲㜰搷</w:t>
      </w:r>
      <w:r>
        <w:rPr/>
        <w:t>ⴹ</w:t>
      </w:r>
      <w:r>
        <w:rPr/>
        <w:t>澏쉘嚘橚砻㵵溵烍発㴳⑍歟Ⓜꏎ慸皘⽩呡玘</w:t>
      </w:r>
      <w:r>
        <w:rPr/>
        <w:t>ꕊ</w:t>
      </w:r>
      <w:r>
        <w:rPr/>
        <w:t>쉡슿쉤慪숪亻촩䘱摎剞灂격垩㤩</w:t>
      </w:r>
      <w:r>
        <w:rPr/>
        <w:t>ꔤ</w:t>
      </w:r>
      <w:r>
        <w:rPr/>
        <w:t>슱債슱슥쉵㠨睎⽬뽤琩䜮쉎쉈剚쉞琹⭶顷珃刲摳쉊䵙楙싂顆쵈숰甬⩌쉒頣䠮嘣쉐眳樷䔤ꌰ牅穘䉠㡢䱊䭮攊桀䑕쉉さ穎䇂抮⑱剋㕎煢곂⹪싂䵆䐱䤷ꍑ儹欱㔱坾슮㒣懂숪汖煋睄楶牥灌晦☥痂歹㴭긪쉴㡾쉫㤪뮿旂䕓祊㑁癨䉐묭ッ㚻쏂긳㥶␺䤪欨싂쉎桺춥쉹</w:t>
      </w:r>
      <w:r>
        <w:rPr/>
        <w:t>ⱥ</w:t>
      </w:r>
      <w:r>
        <w:rPr/>
        <w:t>㦮⍩숦䤽呫䤦䠯⧂뭃栭⭰瑡歌◂轣坮摉䭡浩뭤砤瓂쉪걣娪⩃〤슘⪣縮▘奩熻忂녾숫癡䅄땚䜯助听睏儭뿎嘦㑕摸♞䬱⩺婒琪㙑땙焸䆱窏䙾䙾⍬汈灾㴭乚칑啨건娬칯</w:t>
      </w:r>
      <w:r>
        <w:rPr/>
        <w:t>ⶻ⍕</w:t>
      </w:r>
      <w:r>
        <w:rPr/>
        <w:t>産</w:t>
      </w:r>
      <w:r>
        <w:rPr/>
        <w:t>ꤸ</w:t>
      </w:r>
      <w:r>
        <w:rPr/>
        <w:t>䭧啐ぴ쉦兩灲卤䑪㨰쉪┳쉰╴╴쎻欬个㋂扵슬㜣䌰嫂繳䚏煾啹恕䕊⧂啄䵳⩐栣氳㪩凂歧彖ꥮ氨彋숭꺥恃숳䖬氨䝟뾬燂깈⍘煴녇䎵䥗椶⪥뽅杌숵㙣磂磍偫仂摠뽫ꥠ</w:t>
      </w:r>
      <w:r>
        <w:rPr/>
        <w:t>ꕌⶻ</w:t>
      </w:r>
      <w:r>
        <w:rPr/>
        <w:t>䵍㕆䅇勂札䖡奓⧂숮琺䑌慕䅒灎쉲捘</w:t>
      </w:r>
      <w:r>
        <w:rPr/>
        <w:t>꧂</w:t>
      </w:r>
      <w:r>
        <w:rPr/>
        <w:t>晍䵎걎㑧煡矍䁏☵싂⴫瞏兾䒣⽘䈶痂⥴♰姂繚㑇呃쉬允숷쉥彯凂焱</w:t>
      </w:r>
      <w:r>
        <w:rPr/>
        <w:t>⡶</w:t>
      </w:r>
      <w:r>
        <w:rPr/>
        <w:t>䫂</w:t>
      </w:r>
      <w:r>
        <w:rPr/>
        <w:t>ꕁ</w:t>
      </w:r>
      <w:r>
        <w:rPr/>
        <w:t>ꍄ⯂䤪玿㭓䭓妥眬塚機곂⛂坚숥埂磂啌</w:t>
      </w:r>
      <w:r>
        <w:rPr/>
        <w:t>ꥄ</w:t>
      </w:r>
      <w:r>
        <w:rPr/>
        <w:t>浂촪瑣썓娸쉣硥걍焵卪娲㪮뽀숨</w:t>
      </w:r>
      <w:r>
        <w:rPr/>
        <w:t>꥓</w:t>
      </w:r>
      <w:r>
        <w:rPr/>
        <w:t>淂彪帬杧䰩꥙┸䍤╸甥⨽䩭⩌</w:t>
      </w:r>
      <w:r>
        <w:rPr/>
        <w:t>⡪</w:t>
      </w:r>
      <w:r>
        <w:rPr/>
        <w:t>畧戩⾮⹞㷎쉭泂묰硧싂塗슿兵睺ꥸꍯ칔楖〣欤⬱쉦숳槂습犮⩖뾥义</w:t>
      </w:r>
      <w:r>
        <w:rPr/>
        <w:t>⠫</w:t>
      </w:r>
      <w:r>
        <w:rPr/>
        <w:t>彤婄쎩䭯稬⽰䎥灆㝹깙䘴</w:t>
      </w:r>
      <w:r>
        <w:rPr/>
        <w:t>⢻</w:t>
      </w:r>
      <w:r>
        <w:rPr/>
        <w:t>掣껍捠⮻慏焹嫂숯颣⥒㝘</w:t>
      </w:r>
      <w:r>
        <w:rPr/>
        <w:t>⡚</w:t>
      </w:r>
      <w:r>
        <w:rPr/>
        <w:t>温傣勃䬭슻㡬칁ꌦꄶわ䱋⑗劘婭컂搳縭䀬矂䉪ず쉄揂桖瘹ㄨ喱廍㭐</w:t>
      </w:r>
      <w:r>
        <w:rPr/>
        <w:t>ꕓ</w:t>
      </w:r>
      <w:r>
        <w:rPr/>
        <w:t>囂숬奍彀䨮䱀ꌴ싂⑗⹊灃ぎ澣歗⨨</w:t>
      </w:r>
      <w:r>
        <w:rPr/>
        <w:t>ⱓ</w:t>
      </w:r>
      <w:r>
        <w:rPr/>
        <w:t>싂㤬싃숥㩂䣂绂捫坱</w:t>
      </w:r>
      <w:r>
        <w:rPr/>
        <w:t>ⵑ</w:t>
      </w:r>
      <w:r>
        <w:rPr/>
        <w:t>㨤슮啢쌤쉅♬깔氥</w:t>
      </w:r>
      <w:r>
        <w:rPr/>
        <w:t>ⴲ</w:t>
      </w:r>
      <w:r>
        <w:rPr/>
        <w:t>䱃䣂辬㠤䝬䅍⩖⍡䵱浒潰ꅸ㕯呷湗楖李딵숻숸</w:t>
      </w:r>
      <w:r>
        <w:rPr/>
        <w:t>⠰⬴</w:t>
      </w:r>
      <w:r>
        <w:rPr/>
        <w:t>縣㩬刯쉋䰶</w:t>
      </w:r>
      <w:r>
        <w:rPr/>
        <w:t>꧂</w:t>
      </w:r>
      <w:r>
        <w:rPr/>
        <w:t>〱⑤쏎ꌹ䃍뿂</w:t>
      </w:r>
      <w:r>
        <w:rPr/>
        <w:t>⡞</w:t>
      </w:r>
      <w:r>
        <w:rPr/>
        <w:t>䇂쉲캩쉎믂爱깴䜸숻抵㘮㕬䤣⩁⌳</w:t>
      </w:r>
      <w:r>
        <w:rPr/>
        <w:t>ꥅ</w:t>
      </w:r>
      <w:r>
        <w:rPr/>
        <w:t>濂犏</w:t>
      </w:r>
      <w:r>
        <w:rPr/>
        <w:t>ꕁ</w:t>
      </w:r>
      <w:r>
        <w:rPr/>
        <w:t>噍暣猻硥嗂⨲ꅣ㫂슣乺쉘</w:t>
      </w:r>
      <w:r>
        <w:rPr/>
        <w:t>⡴</w:t>
      </w:r>
      <w:r>
        <w:rPr/>
        <w:t>㥔幀奄⧂㔩⽅쉱ꅏ⑖⼯⺏녧朲䟂橗</w:t>
      </w:r>
      <w:r>
        <w:rPr/>
        <w:t>ⶩ</w:t>
      </w:r>
      <w:r>
        <w:rPr/>
        <w:t>歈컂噉斩숊</w:t>
      </w:r>
      <w:r>
        <w:rPr/>
        <w:t>ⱡ</w:t>
      </w:r>
      <w:r>
        <w:rPr/>
        <w:t>弪权䓂⛂塹㬶廂礵쉠繏</w:t>
      </w:r>
      <w:r>
        <w:rPr/>
        <w:t>ⱁ</w:t>
      </w:r>
      <w:r>
        <w:rPr/>
        <w:t>歵㐫</w:t>
      </w:r>
      <w:r>
        <w:rPr/>
        <w:t>⣂⛂</w:t>
      </w:r>
      <w:r>
        <w:rPr/>
        <w:t>뽪쉀걪쉒杲ㅷ係춡쌪䱂촴싃䭆䙃</w:t>
      </w:r>
      <w:r>
        <w:rPr/>
        <w:t>ⵎ</w:t>
      </w:r>
      <w:r>
        <w:rPr/>
        <w:t>楑⽰뮵刬昦㬭䏂◍썈潠⍯〶뾮㥧攮怨幨娥测뇂ꄷ廍㉰䍯츪卞怪쉤䷎쉁神⸦␻唸칆숬䧂牵怫싂⍃卭쉶昶㵎뽢䙺廂㉌搴數쉠䑟䦵伩쏂걖整䦏ꥺ䒵⩡迎쵓䑓中㐱嚵⿃쉟塙䝯쵲姂⫂쉩䅙쉅䘮⩚湲䁺䳃걑쉾숰斣夺⤳뾿僂捧쉭슥䜱⩂숶뽸洯ꍫ</w:t>
      </w:r>
      <w:r>
        <w:rPr/>
        <w:t>ꖡ</w:t>
      </w:r>
      <w:r>
        <w:rPr/>
        <w:t>磃䙤⩂瀤恲嗂쉬昩穀건䠨㐭榵祇슬橩㍖彷瑥疻㌦꥕滃◃㢣乹쉙呡癠ꥨ潣슬⽸椦</w:t>
      </w:r>
      <w:r>
        <w:rPr/>
        <w:t>⢿</w:t>
      </w:r>
      <w:r>
        <w:rPr/>
        <w:t>쉦㎩</w:t>
      </w:r>
      <w:r>
        <w:rPr/>
        <w:t>ⱡ</w:t>
      </w:r>
      <w:r>
        <w:rPr/>
        <w:t>挪彘쉤彚擂</w:t>
      </w:r>
      <w:r>
        <w:rPr/>
        <w:t>⡧</w:t>
      </w:r>
      <w:r>
        <w:rPr/>
        <w:t>棂勃쉀癑슥╫桓꥙佴ꄱ幪㭔㝯余⌷䁫戨戻숦싂砩</w:t>
      </w:r>
      <w:r>
        <w:rPr/>
        <w:t>ꕵ</w:t>
      </w:r>
      <w:r>
        <w:rPr/>
        <w:t>椱楶碣䇎㋍㠳咿玡竂쉠䍖凂㝄濃쉾佀䥲뼰穓㚘</w:t>
      </w:r>
      <w:r>
        <w:rPr/>
        <w:t>⡑</w:t>
      </w:r>
      <w:r>
        <w:rPr/>
        <w:t>䠩䈣䕏倨禣玿묭悮㭉쉤</w:t>
      </w:r>
      <w:r>
        <w:rPr/>
        <w:t>ⲿ</w:t>
      </w:r>
      <w:r>
        <w:rPr/>
        <w:t>캬乬⨱뇂쉮飂䥪绂瀵싂㕲쉧瀳ꄯ땂福䅂塲滎쉤䱴⩳㍮숤祱슩䍌딺辘弴啵燂倶숳⾥䔤幖䨥䯍㝦歅棂싂䵈문潩╙〥ꍢ㧂ꏂ䋂쉁㜷⹀췎쉲㠱⌮걵걳坞⤺渰⽯넬뭡在쉈뼱帣╍曂쉹熏彁啍䢡浙쉳冣洦砷㟎冿樷㕡썕䵴幸煖乩쉊⩄껂㮥顦何橾䁗쉚㑆朣灐㭑㪏畑乾辩쉘湈弴䍱</w:t>
      </w:r>
      <w:r>
        <w:rPr/>
        <w:t>꧂</w:t>
      </w:r>
      <w:r>
        <w:rPr/>
        <w:t>癍㙏쉬꥘䨮깎췃槂䙐⫂䵳춘窘</w:t>
      </w:r>
      <w:r>
        <w:rPr/>
        <w:t>ⱌ</w:t>
      </w:r>
      <w:r>
        <w:rPr/>
        <w:t>쉁権슘佦⤥䱣夲穇硷⤦㬶㘦廂</w:t>
      </w:r>
      <w:r>
        <w:rPr/>
        <w:t>ⶱ</w:t>
      </w:r>
      <w:r>
        <w:rPr/>
        <w:t>㍱砲♗쉦睓㗂ㄵ</w:t>
      </w:r>
      <w:r>
        <w:rPr/>
        <w:t>ꔤ</w:t>
      </w:r>
      <w:r>
        <w:rPr/>
        <w:t>쵡⺱긥恞槂祖獥の塯⬪垏顫䫃歈卍忂⬪㡟廂漪瑌䵯⭀ㅬ䵰婏枩䝩婌整挲傿瑟捫쉉飂㵘ꅉ弶싂砦祖垩</w:t>
      </w:r>
      <w:r>
        <w:rPr/>
        <w:t>ꥊ</w:t>
      </w:r>
      <w:r>
        <w:rPr/>
        <w:t>殘길⽘午掵슡甽汒㝲䡅䉊猩瘹䓂숻⩍㕄숩⨷䐪쉷ꌩ〤愪⚘쉰圮⽊㚡⧂싂噔䕲楠㝮⬽歹</w:t>
      </w:r>
      <w:r>
        <w:rPr/>
        <w:t>꤫</w:t>
      </w:r>
      <w:r>
        <w:rPr/>
        <w:t>썱啵汤序嫂塪昴쌯欳䈪믂䉠䷂㑐秂ꌪ</w:t>
      </w:r>
      <w:r>
        <w:rPr/>
        <w:t>ꕏ</w:t>
      </w:r>
      <w:r>
        <w:rPr/>
        <w:t>祳숱䓂⑲깵숽噹槂ꍤ辩╓쉭硰㤳拂癳瘮䲮㙺╾㈷丨儽치쉲ꥦ㩠潉杺䝇璣卒洊⼦⹂慣湲싃⛍涩㜹挷</w:t>
      </w:r>
      <w:r>
        <w:rPr/>
        <w:t>ꦻ</w:t>
      </w:r>
      <w:r>
        <w:rPr/>
        <w:t>楄싂塦䢮쉭쉨녡㑈疮䏂䵞⽫淂㙴칰⸦䍦䤬춥</w:t>
      </w:r>
      <w:r>
        <w:rPr/>
        <w:t>ꗂ</w:t>
      </w:r>
      <w:r>
        <w:rPr/>
        <w:t>渰䍒슬⮿땞</w:t>
      </w:r>
      <w:r>
        <w:rPr/>
        <w:t>ꖩ</w:t>
      </w:r>
      <w:r>
        <w:rPr/>
        <w:t>ⱹ</w:t>
      </w:r>
      <w:r>
        <w:rPr/>
        <w:t>ꥸ报䁪</w:t>
      </w:r>
      <w:r>
        <w:rPr/>
        <w:t>ꕚ</w:t>
      </w:r>
      <w:r>
        <w:rPr/>
        <w:t>쎮犩쉆憣怬燂䘵扫沮灌䭸喡☯憿</w:t>
      </w:r>
      <w:r>
        <w:rPr/>
        <w:t>ⱚ</w:t>
      </w:r>
      <w:r>
        <w:rPr/>
        <w:t>쵢䎡㎬䭪浚䕞恩㤰甴㡩扂祐䉷繆숴뽔믂䕈晾㕦㚬䬥ヂ桪劣♂㦡컎</w:t>
      </w:r>
      <w:r>
        <w:rPr/>
        <w:t>ꔰ</w:t>
      </w:r>
      <w:r>
        <w:rPr/>
        <w:t>咮杈玿䡃⩪㝅㩾⩃䝲桪湊繷サァ䘣㉀⩆呧숤慟녴煂⵹슡쌺塧㘭ヂ硋碩㒱①嘱儥쉟㠨垩硷䩤</w:t>
      </w:r>
      <w:r>
        <w:rPr/>
        <w:t>ⶩ</w:t>
      </w:r>
      <w:r>
        <w:rPr/>
        <w:t>㞮╢穨繠쉁슥♌涘쉅㵅だ</w:t>
      </w:r>
      <w:r>
        <w:rPr/>
        <w:t>ꔯ</w:t>
      </w:r>
      <w:r>
        <w:rPr/>
        <w:t>硪䝅纮春䧂⭡䜣伪楢</w:t>
      </w:r>
      <w:r>
        <w:rPr/>
        <w:t>ꕩ</w:t>
      </w:r>
      <w:r>
        <w:rPr/>
        <w:t>Ⳃ</w:t>
      </w:r>
      <w:r>
        <w:rPr/>
        <w:t>剋塒㘲쌶㈽兩⑲䴥啞䑮숲曎묪쉐琪幫땦棂汋慊ꥳ䭶㘳㫍硈갣㝵ꅞ㙹ㅺ쉺숩弭礲卶</w:t>
      </w:r>
      <w:r>
        <w:rPr/>
        <w:t>Ɽ⬪</w:t>
      </w:r>
      <w:r>
        <w:rPr/>
        <w:t>硥떩㒻ꅷ⽗辩怮皻㌺䍳䊻硔畤䤭칳녮</w:t>
      </w:r>
      <w:r>
        <w:rPr/>
        <w:t>⡴</w:t>
      </w:r>
      <w:r>
        <w:rPr/>
        <w:t>瑃㊮頪써位戰㋍㐱㨣⿂숦⍋娺䎻磂숹숽㉔☲깔步㈬幸䡙顲깋㍓枵剭깯쉎䘴勂桧</w:t>
      </w:r>
      <w:r>
        <w:rPr/>
        <w:t>Ⱟ</w:t>
      </w:r>
      <w:r>
        <w:rPr/>
        <w:t>楷焺</w:t>
      </w:r>
      <w:r>
        <w:rPr/>
        <w:t>ⵉ</w:t>
      </w:r>
      <w:r>
        <w:rPr/>
        <w:t>⼴⨹㨪磎䥶쉙ㄨ癉稺呇䯂旍歉㎻獥䭓</w:t>
      </w:r>
      <w:r>
        <w:rPr/>
        <w:t>⢘</w:t>
      </w:r>
      <w:r>
        <w:rPr/>
        <w:t>䭫썓⑹쵅㍨㥌睠玥丰⽷滂朲⍾獣稦㬲䭵쉸쉓洦牙ꥱ昪⩃辣䑋潅玥쉲䙢뼫䜭ꇂ䁰㵙◂䂡䁁⻃檬堯⹧⎻権吱쉆烂幃ꥫ㥇坏碣在䠨潒獸㇎걌⨯⨴习浄슻䨳칀쉵숫ꥶ硺╵ぺ唺䩉숲぀甸婰埍딻숣▱ꌺ㑂</w:t>
      </w:r>
      <w:r>
        <w:rPr/>
        <w:t>꧂</w:t>
      </w:r>
      <w:r>
        <w:rPr/>
        <w:t>才丨숮练⚻뇂䜸轣䤸</w:t>
      </w:r>
      <w:r>
        <w:rPr/>
        <w:t>꥟</w:t>
      </w:r>
      <w:r>
        <w:rPr/>
        <w:t>憣츩뽆믂吨슿</w:t>
      </w:r>
      <w:r>
        <w:rPr/>
        <w:t>Ⱔ</w:t>
      </w:r>
      <w:r>
        <w:rPr/>
        <w:t>䉘䕟⿂㩘뭥⨣㮥颣喣츮撏塅卧䕊썁䱆뼤㡏忂夨㭐㐫梡쉎俍䁡欷⸲넫⑥걁潁樳</w:t>
      </w:r>
      <w:r>
        <w:rPr/>
        <w:t>ⵒ</w:t>
      </w:r>
      <w:r>
        <w:rPr/>
        <w:t>䛂䑓쉙썭䙳找⽡⿂伮墻䬦匱㕫</w:t>
      </w:r>
      <w:r>
        <w:rPr/>
        <w:t>꧂</w:t>
      </w:r>
      <w:r>
        <w:rPr/>
        <w:t>䔯䤩녯⺏䱪뼩쉄떿쉧쉳婗顔乭神ꌷ숶刺䬽㠫걖䨭昫╙歍쵡畲頭䰽숹穕ㄩ숻捯ㆩ灶幯ꍬ慎⎥숽玮繬䁒参噉妡⎩</w:t>
      </w:r>
      <w:r>
        <w:rPr/>
        <w:t>⠰</w:t>
      </w:r>
      <w:r>
        <w:rPr/>
        <w:t>쉉충䑍兮쉇⛂슣爸㵮ꍯ㇂⽐</w:t>
      </w:r>
      <w:r>
        <w:rPr/>
        <w:t>ⵓ</w:t>
      </w:r>
      <w:r>
        <w:rPr/>
        <w:t>噠䞮㓂妡䡟충녭爥</w:t>
      </w:r>
      <w:r>
        <w:rPr/>
        <w:t>ꥁ</w:t>
      </w:r>
      <w:r>
        <w:rPr/>
        <w:t>乏䜱稥㬩숵樮戸싂뭹쉃쉁䥦㙔싂놮⚬槂걹녚㯂獨⏂毎䭤䬳䍊栩杒妘㠷亵䊡摪浍㎱㠊䥢灯硫쉊潣佤槂숭㡡楪쉬</w:t>
      </w:r>
      <w:r>
        <w:rPr/>
        <w:t>ⱑ</w:t>
      </w:r>
      <w:r>
        <w:rPr/>
        <w:t>䜶⻎楷䪏숷깺挮歡㔱</w:t>
      </w:r>
      <w:r>
        <w:rPr/>
        <w:t>ꤸ</w:t>
      </w:r>
      <w:r>
        <w:rPr/>
        <w:t>㈬奠⮩澮剮䕪쉇䂣恔</w:t>
      </w:r>
      <w:r>
        <w:rPr/>
        <w:t>ⱉ</w:t>
      </w:r>
      <w:r>
        <w:rPr/>
        <w:t>濂</w:t>
      </w:r>
      <w:r>
        <w:rPr/>
        <w:t>ꔣ⏎</w:t>
      </w:r>
      <w:r>
        <w:rPr/>
        <w:t>焣涱曂뭷幗깳녱⑫塅灶毂焱┺卬⩉廃</w:t>
      </w:r>
      <w:r>
        <w:rPr/>
        <w:t>꧂</w:t>
      </w:r>
      <w:r>
        <w:rPr/>
        <w:t>瞻㛂秎溣㭫㩩</w:t>
      </w:r>
      <w:r>
        <w:rPr/>
        <w:t>Ɫ</w:t>
      </w:r>
      <w:r>
        <w:rPr/>
        <w:t>晗⪮桂婤塧쉮帪</w:t>
      </w:r>
      <w:r>
        <w:rPr/>
        <w:t>ⱌ</w:t>
      </w:r>
      <w:r>
        <w:rPr/>
        <w:t>뽙框忂澮⤹げ桎ꅏ佊墩奟弬䍒弣⍹獋⾮繫⺮䀴䕮顈⨶썸썅쉅恂形琩樻㪣煮彚搦䘴䂬䔳偆彈쉹琻깉䊿떘汕⾘쉭쉔浹戻䡾冩灢瑔▮㝶倯儷極偙犏뽷춱縹싂瑌洺纱쉧썩頥䗂瘲䕡♺⍖娳䑧䂩嚥䡱捦佡䜦</w:t>
      </w:r>
      <w:r>
        <w:rPr/>
        <w:t>ꥉ</w:t>
      </w:r>
      <w:r>
        <w:rPr/>
        <w:t>㌽矃김䊩䅹쉬ꅤ㑙潫硷⩵깡㜽珂칍䑍숤</w:t>
      </w:r>
      <w:r>
        <w:rPr/>
        <w:t>ⱉ</w:t>
      </w:r>
      <w:r>
        <w:rPr/>
        <w:t>䈹扴⬯颩癬㥁☺乧佷乯쉡頪䚥캥榮䐫싂췎䡁噎깩</w:t>
      </w:r>
      <w:r>
        <w:rPr/>
        <w:t>ꦡ</w:t>
      </w:r>
      <w:r>
        <w:rPr/>
        <w:t>眰琯ㅲ扞㵬쉊嫃東⽨䵅顸╓歡쎬⦵飂㕢땆⭧⹡摭뭄戨圸</w:t>
      </w:r>
      <w:r>
        <w:rPr/>
        <w:t>ꔺ</w:t>
      </w:r>
      <w:r>
        <w:rPr/>
        <w:t>㑠兘⼵╃䛃⧎ㅐ㔴䁱슬焪쉁徥癞猣䈣숤</w:t>
      </w:r>
      <w:r>
        <w:rPr/>
        <w:t>⠰</w:t>
      </w:r>
      <w:r>
        <w:rPr/>
        <w:t>ꅸ㑲⩐썪煄圭磃ㄭ䩡䙗䙗</w:t>
      </w:r>
      <w:r>
        <w:rPr/>
        <w:t>ꕞ</w:t>
      </w:r>
      <w:r>
        <w:rPr/>
        <w:t>䈺ㄺ⼱欱渮ꍎꅷ믂깄丹浵쵰嘵杫쉫칢⫂뽭ꄨ㢿橥ꌴ妮晶㗂䰹橐稻湒硾</w:t>
      </w:r>
      <w:r>
        <w:rPr/>
        <w:t>ⵌ</w:t>
      </w:r>
      <w:r>
        <w:rPr/>
        <w:t>ꥳ彖獖卆焴쉰熮眪轪갨伱촨⩋飂⾩兂佂䵟〣⸱挨뽧穾敮㤸慖㝧⚣係㩣氺</w:t>
      </w:r>
      <w:r>
        <w:rPr/>
        <w:t>Ɐ</w:t>
      </w:r>
      <w:r>
        <w:rPr/>
        <w:t>쉯昷䁖景弽ꇂ㵴ꍷ顒떥녬</w:t>
      </w:r>
      <w:r>
        <w:rPr/>
        <w:t>ꖩ</w:t>
      </w:r>
      <w:r>
        <w:rPr/>
        <w:t>숻湅숽䈴啡禬椴㢩慄㞬妻儵┽녭汕横䕈ꍠ䱔㥄췂䆿숨爵澡㪩⤦䕚䱴弪牓ば婮䵙㮥摐穀</w:t>
      </w:r>
      <w:r>
        <w:rPr/>
        <w:t>ꕊ</w:t>
      </w:r>
      <w:r>
        <w:rPr/>
        <w:t>㎩涘㯂♎刨畸◂轷╋猰䱂㬹截㑕摱䕧싂䁂쌺㉷♴〯氽♄㧂땧깲䔳⬨㥕㤦洷뾱瞣䐷컂⥔⌷㛂㠵洺싂</w:t>
      </w:r>
      <w:r>
        <w:rPr/>
        <w:t>ꤤ</w:t>
      </w:r>
      <w:r>
        <w:rPr/>
        <w:t>哂쉯䒡껂쉘䕰涩ㅁꍙ</w:t>
      </w:r>
      <w:r>
        <w:rPr/>
        <w:t>ⵯ</w:t>
      </w:r>
      <w:r>
        <w:rPr/>
        <w:t>彧</w:t>
      </w:r>
      <w:r>
        <w:rPr/>
        <w:t>ⷍ</w:t>
      </w:r>
      <w:r>
        <w:rPr/>
        <w:t>塞ꏍ栨㪥㭐췂枿◂斩Ⓜ捞愪輱匤⻃輺唱瑚ギ慴㥆䣂⑆㙵吷瘻煕噵䡰稫去⩀⯍⬩⨫ぃ</w:t>
      </w:r>
      <w:r>
        <w:rPr/>
        <w:t>ⴷ</w:t>
      </w:r>
      <w:r>
        <w:rPr/>
        <w:t>슩慤区炬愨挭䙎싂⫍扨㩳兵弴縻⾬卅坧倽䡈㡀佟欳뭚橋놱桤습ヂ䟂哂숺⑯숸쉮兆兆췂⨬妻摀꥘畐</w:t>
      </w:r>
      <w:r>
        <w:rPr/>
        <w:t>ꥊ</w:t>
      </w:r>
      <w:r>
        <w:rPr/>
        <w:t>儸㕰祂磂乧㴴ㄯꆬ中呂塱摎⼵呶⸹轭숊䕊顳긷忂딷輪漻⑂䩾烂湶뇂숪걙䵍㥺㔪㔮ꥳ┥숺奺埂猫湮汦颿슥囂桗쉲璩吸㍋</w:t>
      </w:r>
      <w:r>
        <w:rPr/>
        <w:t>ⵘ</w:t>
      </w:r>
      <w:r>
        <w:rPr/>
        <w:t>剭湀㙰</w:t>
      </w:r>
      <w:r>
        <w:rPr/>
        <w:t>⡉</w:t>
      </w:r>
      <w:r>
        <w:rPr/>
        <w:t>㵧㙣╸戽놻ꄷ䧎瀮슣뼭庵</w:t>
      </w:r>
      <w:r>
        <w:rPr/>
        <w:t>ꤷ</w:t>
      </w:r>
      <w:r>
        <w:rPr/>
        <w:t>땁ㅨ〣ꅑ␨帪㒿䠦喩쉧</w:t>
      </w:r>
      <w:r>
        <w:rPr/>
        <w:t>ꗂ</w:t>
      </w:r>
      <w:r>
        <w:rPr/>
        <w:t>䝋</w:t>
      </w:r>
      <w:r>
        <w:rPr/>
        <w:t>Ⳃ</w:t>
      </w:r>
      <w:r>
        <w:rPr/>
        <w:t>䈰灊쉟숦弱녺쉑侻佡奸奱汃灸攨攩㍭㏂쉅녘⶘䰣䘳灧쉔䨨칉숮숹㊏Ⓕ顬敐㴦䉹け쉭杒</w:t>
      </w:r>
      <w:r>
        <w:rPr/>
        <w:t>ⵈ</w:t>
      </w:r>
      <w:r>
        <w:rPr/>
        <w:t>㝺窻儴뮿츩捈惂䉞幭⑇쉫役㍄떿硍</w:t>
      </w:r>
      <w:r>
        <w:rPr/>
        <w:t>ⱦ⨪</w:t>
      </w:r>
      <w:r>
        <w:rPr/>
        <w:t>牸숪䕫㥘묪㩁幮쉒燂㵕煙啘칮〺⚱ギ묶♟挫城①矂䥪揂䥴汞숷Ⓙ⼣煑ꥧ㈥启啚䡌␸㍣礻싂壂竂啈昳头䤹ꌲ梣곃䭋儨洯攬⭕穟㬩</w:t>
      </w:r>
      <w:r>
        <w:rPr/>
        <w:t>ⱪ</w:t>
      </w:r>
      <w:r>
        <w:rPr/>
        <w:t>燂汚䨹㡮橢祀쉡</w:t>
      </w:r>
      <w:r>
        <w:rPr/>
        <w:t>ꕂ</w:t>
      </w:r>
      <w:r>
        <w:rPr/>
        <w:t>ⲏ</w:t>
      </w:r>
      <w:r>
        <w:rPr/>
        <w:t>㜫姂猻䱭嗂쉨ꍂ煨㶱</w:t>
      </w:r>
      <w:r>
        <w:rPr/>
        <w:t>ꦬ</w:t>
      </w:r>
      <w:r>
        <w:rPr/>
        <w:t>琵䝟㑬奤㵲♐겱慟搹呧瘳䙲싂⍑債圷䈸㡍Ⓜ썯䖬녍숺毂毂␲摧楐轧</w:t>
      </w:r>
      <w:r>
        <w:rPr/>
        <w:t>ꕤ</w:t>
      </w:r>
      <w:r>
        <w:rPr/>
        <w:t>䯂ⸯ穒硒墏坟숭悱</w:t>
      </w:r>
      <w:r>
        <w:rPr/>
        <w:t>ꤪ</w:t>
      </w:r>
      <w:r>
        <w:rPr/>
        <w:t>⽧쉔쉇䱱扸歋ꍥ싂怤㩸洩懂칏ꅟ獆坡睊숱乧넰땟眦䱙ꥳ㜽迂쉑숫㏂䰫側㙺繄呔汔段䅬䵞磂廂</w:t>
      </w:r>
      <w:r>
        <w:rPr/>
        <w:t>ꥉ</w:t>
      </w:r>
      <w:r>
        <w:rPr/>
        <w:t>塪넹疩漸煃犬仂⺿盂仂䚮〥⽕堭匲恱쉬⦵녲숪䭕</w:t>
      </w:r>
      <w:r>
        <w:rPr/>
        <w:t>Ⱜ</w:t>
      </w:r>
      <w:r>
        <w:rPr/>
        <w:t>卋걲뇂獁䤬걉기숯ꅍ䪣숳뇂㕣⼫穠欷䮻쎩兲뭏㡀你伫츹䘺捕쉊汔쉟뼴瀸⑌楞걏捲문婴癑嫂䯂䵘㉧뮩輻䭙䥡ㄷ떘㙑</w:t>
      </w:r>
      <w:r>
        <w:rPr/>
        <w:t>꤬</w:t>
      </w:r>
      <w:r>
        <w:rPr/>
        <w:t>넻忂沵牴啙⩋䀻⩀澱꺮䑲쉷墣刳协娪捈煴╌䠭䅚ㅂ뽣ꌵ뮱침䫂⽾桎牾恱쉡</w:t>
      </w:r>
      <w:r>
        <w:rPr/>
        <w:t>ⲩ</w:t>
      </w:r>
      <w:r>
        <w:rPr/>
        <w:t>惂쉆⑈쉠㇂䑦硉伲</w:t>
      </w:r>
      <w:r>
        <w:rPr/>
        <w:t>ⵖ</w:t>
      </w:r>
      <w:r>
        <w:rPr/>
        <w:t>乣⩓썊睩</w:t>
      </w:r>
      <w:r>
        <w:rPr/>
        <w:t>ꥒ</w:t>
      </w:r>
      <w:r>
        <w:rPr/>
        <w:t>ⱆ</w:t>
      </w:r>
      <w:r>
        <w:rPr/>
        <w:t>쌵剄쉥땪䡎婡녇</w:t>
      </w:r>
      <w:r>
        <w:rPr/>
        <w:t>ⵔ⌶</w:t>
      </w:r>
      <w:r>
        <w:rPr/>
        <w:t>勂瀶柎湤朷☫㍯塨⍟ꍅ䨪쉬⸳坚晘뇍琲ꍭ汐浭入쉆塈</w:t>
      </w:r>
      <w:r>
        <w:rPr/>
        <w:t>ⵍ</w:t>
      </w:r>
      <w:r>
        <w:rPr/>
        <w:t>䓂䨱㖏琸䁴숺奣潠竍牚⯂皿슩䱧ꍱ窻㑞㢡癥灓⤭숳</w:t>
      </w:r>
      <w:r>
        <w:rPr/>
        <w:t>꧂</w:t>
      </w:r>
      <w:r>
        <w:rPr/>
        <w:t>仂䵩焫♡䵪奈晨</w:t>
      </w:r>
      <w:r>
        <w:rPr/>
        <w:t>ⱅ</w:t>
      </w:r>
      <w:r>
        <w:rPr/>
        <w:t>婬갨⨯伪䡭䉢棂㨵뽀哂䠦쉰숻䵮弨䅐類愶녴奮㍣夷㍣㌫㵊䎣轸㭫奀吰姂쉱꺡▵㉘瑴珂听堻⭴㕶坍숯甫癌牰祣凂迂</w:t>
      </w:r>
      <w:r>
        <w:rPr/>
        <w:t>ⱍ</w:t>
      </w:r>
      <w:r>
        <w:rPr/>
        <w:t>䭐慉奞</w:t>
      </w:r>
      <w:r>
        <w:rPr/>
        <w:t>⠊</w:t>
      </w:r>
      <w:r>
        <w:rPr/>
        <w:t>归珂⨮땍썉曎䵫戬彲昲獃䝅摧働⪥㖿㵚쉠쉩汓㭤㵡䁲佖䝲뼹䩦⿃</w:t>
      </w:r>
      <w:r>
        <w:rPr/>
        <w:t>ꤵ</w:t>
      </w:r>
      <w:r>
        <w:rPr/>
        <w:t>眹顏㟎䄤땕䩁쉈①싃쉺洵䰯</w:t>
      </w:r>
      <w:r>
        <w:rPr/>
        <w:t>ꦱ</w:t>
      </w:r>
      <w:r>
        <w:rPr/>
        <w:t>睁쉶村噘炣伦깨嚵쉔攳숳㡍</w:t>
      </w:r>
      <w:r>
        <w:rPr/>
        <w:t>ⵞ</w:t>
      </w:r>
      <w:r>
        <w:rPr/>
        <w:t>壂潧樭噚界쉾┭㔩⽍ꥶ쉮煄埂䃍쉲䕊患幋㢱</w:t>
      </w:r>
      <w:r>
        <w:rPr/>
        <w:t>⠮</w:t>
      </w:r>
      <w:r>
        <w:rPr/>
        <w:t>兆슱쉧根⨪䄳ꌸ硉⥵걏쏎녲⨪嘭湚䩓噵땄䭬숥恋녱캥぀丶䍢⺿ㄽ䢣䭘未懂녞䝠㧂繄싂⫂쉞灙슮㷂쉰㕎極灡橺⩲╙揂婌䇂㵱쉬䤰㯂</w:t>
      </w:r>
      <w:r>
        <w:rPr/>
        <w:t>Ⳃ䷎</w:t>
      </w:r>
      <w:r>
        <w:rPr/>
        <w:t>㵐①搥숦⼵浪敖末廂⤷⍖䑂厵㤲⑵⽡畷睗硞サ⍺쵘䰺䜪獕捙㝇땁带㝹棍晘</w:t>
      </w:r>
      <w:r>
        <w:rPr/>
        <w:t>ꗂ</w:t>
      </w:r>
      <w:r>
        <w:rPr/>
        <w:t>溥牒愥</w:t>
      </w:r>
      <w:r>
        <w:rPr/>
        <w:t>ꕶ</w:t>
      </w:r>
      <w:r>
        <w:rPr/>
        <w:t>뿂▬獞练㦘칷盍깕ㅓ</w:t>
      </w:r>
    </w:p>
    <w:p>
      <w:pPr>
        <w:pStyle w:val="PreformattedText"/>
        <w:bidi w:val="0"/>
        <w:spacing w:before="0" w:after="0"/>
        <w:jc w:val="left"/>
        <w:rPr/>
      </w:pPr>
      <w:r>
        <w:rPr/>
        <w:t>㙠楰ㆡ㉪⿂癃狂睁汷</w:t>
      </w:r>
      <w:r>
        <w:rPr/>
        <w:t>ꔺ</w:t>
      </w:r>
      <w:r>
        <w:rPr/>
        <w:t>䱭㙠溱䡌㐵슬땷싂쏂</w:t>
      </w:r>
      <w:r>
        <w:rPr/>
        <w:t>ⵖ⍏</w:t>
      </w:r>
      <w:r>
        <w:rPr/>
        <w:t>睒憬睁疮⼦묳䩕뭁㬷嘨晄쉬瘳杓纣김</w:t>
      </w:r>
      <w:r>
        <w:rPr/>
        <w:t>꥟</w:t>
      </w:r>
      <w:r>
        <w:rPr/>
        <w:t>쉩㞘㵳㮵恑ヂ</w:t>
      </w:r>
      <w:r>
        <w:rPr/>
        <w:t>ⱖ</w:t>
      </w:r>
      <w:r>
        <w:rPr/>
        <w:t>噴ꍘ犘〉</w:t>
      </w:r>
      <w:r>
        <w:rPr/>
        <w:t>ⱌ</w:t>
      </w:r>
      <w:r>
        <w:rPr/>
        <w:t>㑱所ꅟ牄䵂컂噒㦱촽⩣⩪䵔䓂畁坺千轹睔拂䪮뾻䏂顥䴳戴㎡녔</w:t>
      </w:r>
      <w:r>
        <w:rPr/>
        <w:t>ꗎ</w:t>
      </w:r>
      <w:r>
        <w:rPr/>
        <w:t>戩煗噆쉟猭䖘⩓慇䰷⵪䲿祾땍䕺摤栶⍫愦♗坉긽곎㜩䣂䖡輭</w:t>
      </w:r>
      <w:r>
        <w:rPr/>
        <w:t>ꕃ</w:t>
      </w:r>
      <w:r>
        <w:rPr/>
        <w:t>㙈⨳⍰⭁䭗繹䍨츶</w:t>
      </w:r>
      <w:r>
        <w:rPr/>
        <w:t>ꕭ</w:t>
      </w:r>
      <w:r>
        <w:rPr/>
        <w:t>㵈䑴䰩彥煷⦡䡷傮㍂칦䍣⩰利깷쉂䈮♀十乺⩱╕煉䆩䯂片桶䃂矂䙉⹉쉖ㅣ挴䜪쌮䕂掘佌⍨潩쉾頪嚮䑳ꇂ슩扦勂杨畴슥⩵쉟</w:t>
      </w:r>
      <w:r>
        <w:rPr/>
        <w:t>ⴽ</w:t>
      </w:r>
      <w:r>
        <w:rPr/>
        <w:t>䥍⪩쉞䬽</w:t>
      </w:r>
      <w:r>
        <w:rPr/>
        <w:t>ꕷ</w:t>
      </w:r>
      <w:r>
        <w:rPr/>
        <w:t>煾熻摬⺥㪡本中㉺皿找頲⩶䗂琲㧂䬶樤偠䒿彳低숨뼬䱬䅔䪩偈㵺禬溩㬯ㄺ輳㯃쉎栵㙧䚘뽈┤뭫㡫瀮轇煞쵴輵㘮充㯎剠硹浶强⦮</w:t>
      </w:r>
      <w:r>
        <w:rPr/>
        <w:t>⡞</w:t>
      </w:r>
      <w:r>
        <w:rPr/>
        <w:t>啦♺利</w:t>
      </w:r>
      <w:r>
        <w:rPr/>
        <w:t>ⱅⰩ</w:t>
      </w:r>
      <w:r>
        <w:rPr/>
        <w:t>㡊桃땥䥄䕮燃呌䅱긮㍹埂縪䫂呭勎뾏塳珃吣䕫愱숴头暩숭怵컂숪ㅇ䠷瑲쉺땫䕇</w:t>
      </w:r>
      <w:r>
        <w:rPr/>
        <w:t>ꥇ</w:t>
      </w:r>
      <w:r>
        <w:rPr/>
        <w:t>佩歩愦䌳轳⪡倯⌸땟㙒爥捱颡剫</w:t>
      </w:r>
      <w:r>
        <w:rPr/>
        <w:t>⡃</w:t>
      </w:r>
      <w:r>
        <w:rPr/>
        <w:t>쉩晊㉔娬彩㎬扟䈮し兊쌵䵦共䁑擂⫂싂敫歪</w:t>
      </w:r>
      <w:r>
        <w:rPr/>
        <w:t>ⵀ</w:t>
      </w:r>
      <w:r>
        <w:rPr/>
        <w:t>쉪䝸촷⪿伭쉲</w:t>
      </w:r>
      <w:r>
        <w:rPr/>
        <w:t>ꥒ</w:t>
      </w:r>
      <w:r>
        <w:rPr/>
        <w:t>浫滂쉘擂娰煁仂䁓쉌깓␸⬮넯⌶捌獎慕슿캬⬳쉔砊</w:t>
      </w:r>
      <w:r>
        <w:rPr/>
        <w:t>ꕺ⩱</w:t>
      </w:r>
      <w:r>
        <w:rPr/>
        <w:t>冩凎䝓凂柂쉢䢩匸汋昪뽉쉑扙潉乺橶歊䩃츷係頣怸⒥汴碱䇂ꍧ扦扌</w:t>
      </w:r>
      <w:r>
        <w:rPr/>
        <w:t>⢻</w:t>
      </w:r>
      <w:r>
        <w:rPr/>
        <w:t>㉹顱긭⥬쉁繱烂䕔</w:t>
      </w:r>
      <w:r>
        <w:rPr/>
        <w:t>ⰴ</w:t>
      </w:r>
      <w:r>
        <w:rPr/>
        <w:t>䠻䅭㕈僃묳䍂係㕬㓂ꇂ煑呙</w:t>
      </w:r>
      <w:r>
        <w:rPr/>
        <w:t>ꤶ⦏</w:t>
      </w:r>
      <w:r>
        <w:rPr/>
        <w:t>〨갨슣块かㅅ离</w:t>
      </w:r>
      <w:r>
        <w:rPr/>
        <w:t>ⰱ</w:t>
      </w:r>
      <w:r>
        <w:rPr/>
        <w:t>坂ꄹ뮥</w:t>
      </w:r>
      <w:r>
        <w:rPr/>
        <w:t>꧂</w:t>
      </w:r>
      <w:r>
        <w:rPr/>
        <w:t>쉪䴲쉑⮮矃獋呙♊⛂ꥰ䀬㥀御ꥴ</w:t>
      </w:r>
      <w:r>
        <w:rPr/>
        <w:t>ꤻ</w:t>
      </w:r>
      <w:r>
        <w:rPr/>
        <w:t>ꆵ㬴⹯㜺皩떘</w:t>
      </w:r>
      <w:r>
        <w:rPr/>
        <w:t>ꥏ</w:t>
      </w:r>
      <w:r>
        <w:rPr/>
        <w:t>쎻杤쉷䓂恣⵵幃ㄸ橋䮩쉢纵浦犬穲⹮獮慎禩쉨啓㢩㭀⥡깟䥄䕠ꌻ쉱奟</w:t>
      </w:r>
      <w:r>
        <w:rPr/>
        <w:t>꤫</w:t>
      </w:r>
      <w:r>
        <w:rPr/>
        <w:t>剷犿⨤灅奵祴㤩䨱牓䁆繭䅾</w:t>
      </w:r>
      <w:r>
        <w:rPr/>
        <w:t>ꦵ</w:t>
      </w:r>
      <w:r>
        <w:rPr/>
        <w:t>쵺䥋瀭杉䘪숯녋뭟</w:t>
      </w:r>
      <w:r>
        <w:rPr/>
        <w:t>ꕉ</w:t>
      </w:r>
      <w:r>
        <w:rPr/>
        <w:t>愰ㄽ슩滂</w:t>
      </w:r>
      <w:r>
        <w:rPr/>
        <w:t>ꕓ</w:t>
      </w:r>
      <w:r>
        <w:rPr/>
        <w:t>䱙氪⩢圳쎏㉠䉚쉒㔮䟂㑍ꍹ丶</w:t>
      </w:r>
      <w:r>
        <w:rPr/>
        <w:t>ⴶ</w:t>
      </w:r>
      <w:r>
        <w:rPr/>
        <w:t>딽걑唻卥癫䝳</w:t>
      </w:r>
      <w:r>
        <w:rPr/>
        <w:t>⢿</w:t>
      </w:r>
      <w:r>
        <w:rPr/>
        <w:t>橅ꅎ䙺</w:t>
      </w:r>
      <w:r>
        <w:rPr/>
        <w:t>⡹</w:t>
      </w:r>
      <w:r>
        <w:rPr/>
        <w:t>䭋伳刪幷</w:t>
      </w:r>
      <w:r>
        <w:rPr/>
        <w:t>ꦣ</w:t>
      </w:r>
      <w:r>
        <w:rPr/>
        <w:t>乞䀱瘩㎥戰彠䔻╙㘦㠯剓怰쉬숩戥轡䔬쉬慰䭐桩掵⨤乏渣癉⯂</w:t>
      </w:r>
      <w:r>
        <w:rPr/>
        <w:t>ꕔ</w:t>
      </w:r>
      <w:r>
        <w:rPr/>
        <w:t>瑱婥琨뼣쉗쏂佶焩⸺碡愺㷂⬮컎숭곂㉞眸仂싂桘</w:t>
      </w:r>
      <w:r>
        <w:rPr/>
        <w:t>Ⳃ</w:t>
      </w:r>
      <w:r>
        <w:rPr/>
        <w:t>佢㏂灲憵颥䡣뽷ㅫざ墣响余컂⌨㠨⨶</w:t>
      </w:r>
      <w:r>
        <w:rPr/>
        <w:t>⠦</w:t>
      </w:r>
      <w:r>
        <w:rPr/>
        <w:t>䏂⌣</w:t>
      </w:r>
      <w:r>
        <w:rPr/>
        <w:t>ꤵ♸</w:t>
      </w:r>
      <w:r>
        <w:rPr/>
        <w:t>쉄⥀睱犱倸</w:t>
      </w:r>
      <w:r>
        <w:rPr/>
        <w:t>ꤣ</w:t>
      </w:r>
      <w:r>
        <w:rPr/>
        <w:t>썵傿곂櫂幙墣ㄴ㥏㶻栲⮩⯎㕕ꥦ商澮⹑挣㮬썄</w:t>
      </w:r>
      <w:r>
        <w:rPr/>
        <w:t>ꤤ</w:t>
      </w:r>
      <w:r>
        <w:rPr/>
        <w:t>囂⪩춥晃뭩넵碬㬭怪䛍숺</w:t>
      </w:r>
      <w:r>
        <w:rPr/>
        <w:t>ꕋ⫂</w:t>
      </w:r>
      <w:r>
        <w:rPr/>
        <w:t>싂噐睖⍔樽⧂숵⨫䉔摖昮ぢ쉐愤</w:t>
      </w:r>
      <w:r>
        <w:rPr/>
        <w:t>ⵕ</w:t>
      </w:r>
      <w:r>
        <w:rPr/>
        <w:t>瘵䠪瞿扚깱堨梱㤸㝶甬呸ꅇ┯슏搪</w:t>
      </w:r>
      <w:r>
        <w:rPr/>
        <w:t>ꤦ</w:t>
      </w:r>
      <w:r>
        <w:rPr/>
        <w:t>슱㌺㙨夻懂숦秂穱Ⓕ⼶瘪娫쵚⤸媩</w:t>
      </w:r>
      <w:r>
        <w:rPr/>
        <w:t>⡥⫂</w:t>
      </w:r>
      <w:r>
        <w:rPr/>
        <w:t>ⴹ</w:t>
      </w:r>
      <w:r>
        <w:rPr/>
        <w:t>圪熿折哂⼶㤽䨳</w:t>
      </w:r>
      <w:r>
        <w:rPr/>
        <w:t>ꕍ</w:t>
      </w:r>
      <w:r>
        <w:rPr/>
        <w:t>숪칟㘨뽲㩚캏녾坮녠悥䳂갮</w:t>
      </w:r>
      <w:r>
        <w:rPr/>
        <w:t>ⵉ</w:t>
      </w:r>
      <w:r>
        <w:rPr/>
        <w:t>彵婾奩婹猰ㅃ㡀㛂</w:t>
      </w:r>
      <w:r>
        <w:rPr/>
        <w:t>Ⱜ</w:t>
      </w:r>
      <w:r>
        <w:rPr/>
        <w:t>䅪</w:t>
      </w:r>
      <w:r>
        <w:rPr/>
        <w:t>Ⱶ</w:t>
      </w:r>
      <w:r>
        <w:rPr/>
        <w:t>穨</w:t>
      </w:r>
      <w:r>
        <w:rPr/>
        <w:t>⠮</w:t>
      </w:r>
      <w:r>
        <w:rPr/>
        <w:t>䉅숷䉁繥卤䭵㇂〉䭫媱ꥱ䅣潃杠쉦係</w:t>
      </w:r>
      <w:r>
        <w:rPr/>
        <w:t>꧂</w:t>
      </w:r>
      <w:r>
        <w:rPr/>
        <w:t>汮䵥繓㐥㍒椴곂䐻♌圥㑎깨썊洦뽆꤮恑䞩㴪䂥⮿牴</w:t>
      </w:r>
      <w:r>
        <w:rPr/>
        <w:t>ⰽ</w:t>
      </w:r>
      <w:r>
        <w:rPr/>
        <w:t>焦媩㓂ꏍ㌻殩却䀮ㄬ稤갣땐牋慬㣂敦朲녳䥑晪┥쵟⹳☫䲥愬겥㨤潑䪡灰쉙</w:t>
      </w:r>
      <w:r>
        <w:rPr/>
        <w:t>⡞</w:t>
      </w:r>
      <w:r>
        <w:rPr/>
        <w:t>ꥺ瘸桑繌ꥥ싂쉑䍦♓唶䨮䑩癶歈䛂珍昴桐佖櫂抻操㍭⼳䭤书㴳噑㙖坮嘸⽸礹然㝞桢⩯뽵颥</w:t>
      </w:r>
      <w:r>
        <w:rPr/>
        <w:t>ⰱ</w:t>
      </w:r>
      <w:r>
        <w:rPr/>
        <w:t>漪┰㙣祉妏䅭伤ꏂ墻</w:t>
      </w:r>
      <w:r>
        <w:rPr/>
        <w:t>⠸</w:t>
      </w:r>
      <w:r>
        <w:rPr/>
        <w:t>㋂쉹乩慄녩拂归⥟⽦⾮㞡</w:t>
      </w:r>
      <w:r>
        <w:rPr/>
        <w:t>⡌</w:t>
      </w:r>
      <w:r>
        <w:rPr/>
        <w:t>㕱놬硓榥⽲礊䢩硴숳掵㍗奙숳恑쌺䘶瘫䥣숫田湾䶏㕸偮묰溡㔴犱妮洩乆⭃則塯⽤䜮礴츽桴⌱곂떵싂쉲挺숶䵪숯珂刽亣䐷縴睦쉷䝸싂㩂轧䩤층䡴く祭㵨眷㣂繂义攷塊輮治㩭춏䍞歒㉘싂㤵쉑䂱剶穡ꍳ彶⻂걑쉷忂숮楂濃垻疩丹␥䙵欤涣吶┦䄹㉵숪畠啵䕆坘⵶⤺</w:t>
      </w:r>
      <w:r>
        <w:rPr/>
        <w:t>ⵎꤣ</w:t>
      </w:r>
      <w:r>
        <w:rPr/>
        <w:t>䍌㗂繵梏煹督汲䝏儲泂겥䙸쉐䰷敁帺吤参쉙潬㶣꥙䊱䂩朷⨩믂参㖮䖵献⿍潂㕺쉸㡭䙺⹆獔㤦儷䚻䤻ꄪ숯汲痂㕄슩畀搮뼴楠婏氯</w:t>
      </w:r>
      <w:r>
        <w:rPr/>
        <w:t>ꦡ</w:t>
      </w:r>
      <w:r>
        <w:rPr/>
        <w:t>爭꥕檱녯璱⹘춱녞穥칗⨪䄺䎣㕟쵡숦깂ㅘ䄨䐴녠䙒礽冻䬽</w:t>
      </w:r>
      <w:r>
        <w:rPr/>
        <w:t>ꕷ</w:t>
      </w:r>
      <w:r>
        <w:rPr/>
        <w:t>煇婘⹣獔촰䑂仂㑚⭣䶥嚱㛂輮ꄦ깾뭥氥쉚쉁╉㎻攵甩呶彌䩾䩖㭈䌬䰭⭫琬曂呉㉘䥀繩啞埂⹊勂海쉺</w:t>
      </w:r>
      <w:r>
        <w:rPr/>
        <w:t>ⱍ</w:t>
      </w:r>
      <w:r>
        <w:rPr/>
        <w:t>ꍧ⩺쉗숵冬暏頦ꅤ矂㭡싂㐽</w:t>
      </w:r>
      <w:r>
        <w:rPr/>
        <w:t>ⶡ</w:t>
      </w:r>
      <w:r>
        <w:rPr/>
        <w:t>⻂⤪⌤쉊乚썯쉫䴵砬乞땀繱쉙丱</w:t>
      </w:r>
      <w:r>
        <w:rPr/>
        <w:t>꧂</w:t>
      </w:r>
      <w:r>
        <w:rPr/>
        <w:t>牟⫂㑊枩㙄썐婶轭ꌨ剚棃櫂걊싃灠꥙䇃뾩䒩ぢ㦘吵憘㍖呪숽氱䤬⻂ꄳ㴶㎻畉眨넷ꥨ彈漨㨮類枵區꥔䲩周</w:t>
      </w:r>
      <w:r>
        <w:rPr/>
        <w:t>⠲</w:t>
      </w:r>
      <w:r>
        <w:rPr/>
        <w:t>摊⩊㡆剔쉥亡㋂䍥㶬睆쉡轞䔹</w:t>
      </w:r>
      <w:r>
        <w:rPr/>
        <w:t>ꤦ</w:t>
      </w:r>
      <w:r>
        <w:rPr/>
        <w:t>ⱪ</w:t>
      </w:r>
      <w:r>
        <w:rPr/>
        <w:t>䭌圤</w:t>
      </w:r>
      <w:r>
        <w:rPr/>
        <w:t>ꕌ</w:t>
      </w:r>
      <w:r>
        <w:rPr/>
        <w:t>掿</w:t>
      </w:r>
      <w:r>
        <w:rPr/>
        <w:t>ꕺ</w:t>
      </w:r>
      <w:r>
        <w:rPr/>
        <w:t>⽄싂쉣卦㑳䭺䡱䔴䁵⹸䙋歏痂愰곂朴㙣砬♨䑫樥⥒搥㡗⭶ꥲ䩤㙤晦⹄杞橱⪩썳䑈</w:t>
      </w:r>
      <w:r>
        <w:rPr/>
        <w:t>ꕏ</w:t>
      </w:r>
      <w:r>
        <w:rPr/>
        <w:t>捇딸쉑杖쉍潤啬洨噵䡌䅬㑤㑸쉮ぺ摐㭩朮䩃劻弴顴序瑥湸㶿塄杘渨걀쎻⿂佌顗噊ꥫ㠮쉵嚏㭖숭쵳숮쉥┴쉙뽳⩚嫂坂漩䬥㥑숮掩⻂㢿⍊⛂燂潉</w:t>
      </w:r>
      <w:r>
        <w:rPr/>
        <w:t>ꦻ</w:t>
      </w:r>
      <w:r>
        <w:rPr/>
        <w:t>歀燂怨썣搪⨴긶꥾숫ꥩ쉎♬䩾뿂⤫</w:t>
      </w:r>
      <w:r>
        <w:rPr/>
        <w:t>ꦻ</w:t>
      </w:r>
      <w:r>
        <w:rPr/>
        <w:t>Ⱓ</w:t>
      </w:r>
      <w:r>
        <w:rPr/>
        <w:t>䭖剺䉐쉮║ꇂ쉗㙋湁櫃④땫䐺太䑭㍢뿍仂奯곂煮⽋昤䭁쉌幍搪敟쉖쉟㐦깊搭숤넪喩硇轕橊搬녩㥈</w:t>
      </w:r>
      <w:r>
        <w:rPr/>
        <w:t>⠴</w:t>
      </w:r>
      <w:r>
        <w:rPr/>
        <w:t>嗂㈵縳傩杂牤嗍䜤琷輭タ坁쉪㝳轸湩쉱乓縴榩⨥稤幔兮漣䉄渊땫楩㝱⹺㉮⼱幍䐨䝐쎩싂묵猻</w:t>
      </w:r>
      <w:r>
        <w:rPr/>
        <w:t>ꤪ</w:t>
      </w:r>
      <w:r>
        <w:rPr/>
        <w:t>偭⨤囂㑤</w:t>
      </w:r>
      <w:r>
        <w:rPr/>
        <w:t>ⰲ</w:t>
      </w:r>
      <w:r>
        <w:rPr/>
        <w:t>係稤쵫灸瞣䍓쉳뽒瑑杳畢桉玻乾㝠䅓⫍㵴㊘稩◂숺㕀剃僂䊻杚䔣婏㴫묹弭</w:t>
      </w:r>
      <w:r>
        <w:rPr/>
        <w:t>⣂⩠</w:t>
      </w:r>
      <w:r>
        <w:rPr/>
        <w:t>猺婖넹䑨</w:t>
      </w:r>
      <w:r>
        <w:rPr/>
        <w:t>ꤶ</w:t>
      </w:r>
      <w:r>
        <w:rPr/>
        <w:t>盂僂畯䉩걑싎匦싂쏂㒣╗㫂ꥺ煹慴</w:t>
      </w:r>
      <w:r>
        <w:rPr/>
        <w:t>ꕍ</w:t>
      </w:r>
      <w:r>
        <w:rPr/>
        <w:t>쉌湱쵆⚬ꍟ䝤繲湢</w:t>
      </w:r>
      <w:r>
        <w:rPr/>
        <w:t>⡂</w:t>
      </w:r>
      <w:r>
        <w:rPr/>
        <w:t>쉅晋⿂伸㯂㬬輣녖䚏硣㥸欷愳佩䏂䀱⑳戰窵䂡쉆</w:t>
      </w:r>
      <w:r>
        <w:rPr/>
        <w:t>ꗂ</w:t>
      </w:r>
      <w:r>
        <w:rPr/>
        <w:t>略뼦㑮⿍䂮摣ざ쵧숭䑩쉓杲斱ㅶ</w:t>
      </w:r>
      <w:r>
        <w:rPr/>
        <w:t>⡎</w:t>
      </w:r>
      <w:r>
        <w:rPr/>
        <w:t>ꥲ땟쉎朶橐㊘畕爨㠫捋췃做ꅫ쉯䜪剖숥⹁䯂ꅤ瑕硳䴶㉯</w:t>
      </w:r>
      <w:r>
        <w:rPr/>
        <w:t>ꥇ</w:t>
      </w:r>
      <w:r>
        <w:rPr/>
        <w:t>灕礶硲旂ㅯꅂ槂䑠쉦䨽太슣ꍞ껂슏彐</w:t>
      </w:r>
      <w:r>
        <w:rPr/>
        <w:t>ⷂ</w:t>
      </w:r>
      <w:r>
        <w:rPr/>
        <w:t>疻睞䒻桒䘽獍彆䵎쌮쉓슣␭깶녩숬淎떩싂긺桩吸䩤䍖瑖䞩佮⩒♢獱倷濂⽪䃂矂㵁浄싃幗幍㉯窵涡祦卭佢䩌煢恭桮䌰琲ꄬꅄ卢ꅩ쉂儰橏櫂㛍轭仂瑬敚殮ㅙ帪</w:t>
      </w:r>
      <w:r>
        <w:rPr/>
        <w:t>ꥆ</w:t>
      </w:r>
      <w:r>
        <w:rPr/>
        <w:t>쵩</w:t>
      </w:r>
      <w:r>
        <w:rPr/>
        <w:t>ꕇ</w:t>
      </w:r>
      <w:r>
        <w:rPr/>
        <w:t>⡲</w:t>
      </w:r>
      <w:r>
        <w:rPr/>
        <w:t>漪䱙昮憮湺瑪㑋擂柎頦녾⩤</w:t>
      </w:r>
      <w:r>
        <w:rPr/>
        <w:t>ⵓ</w:t>
      </w:r>
      <w:r>
        <w:rPr/>
        <w:t>剤㬣捞晣㮿╮</w:t>
      </w:r>
      <w:r>
        <w:rPr/>
        <w:t>⡥</w:t>
      </w:r>
      <w:r>
        <w:rPr/>
        <w:t>㓃땱쉈塁堻杒幧奓䡾线㡉䗍番未檩⨣歎僎歌쉷깍</w:t>
      </w:r>
      <w:r>
        <w:rPr/>
        <w:t>ⵂ</w:t>
      </w:r>
      <w:r>
        <w:rPr/>
        <w:t>㉕</w:t>
      </w:r>
      <w:r>
        <w:rPr/>
        <w:t>ⰴ</w:t>
      </w:r>
      <w:r>
        <w:rPr/>
        <w:t>쎬䉑䭠䬤䩱싂殮砪搰슱熩皵㘺噷硵唸⫂䂘䨣偑㙈愮숪㡦㥲쉋㍕湪䙢稱捅伵䬻朳榱溱ꄨ</w:t>
      </w:r>
      <w:r>
        <w:rPr/>
        <w:t>⡴</w:t>
      </w:r>
      <w:r>
        <w:rPr/>
        <w:t>昩⍏祃㬪⽳湸㍫洰㡄⨹戬呏儽⹢⩚㯂♎⩹偱圵䅖▮楄㥯⑗딻쉟쌽♟㥐㑣敯䙠숰健町</w:t>
      </w:r>
      <w:r>
        <w:rPr/>
        <w:t>⡵</w:t>
      </w:r>
      <w:r>
        <w:rPr/>
        <w:t>猰収싃稨塍㨷◂㊵塃녞繱㴳⩣숨朷幾歂쉌▏⭙棂䕲䩗睬偹煗㥂歹</w:t>
      </w:r>
      <w:r>
        <w:rPr/>
        <w:t>⠱</w:t>
      </w:r>
      <w:r>
        <w:rPr/>
        <w:t>祏㟂㕒㕓呟⤦ꍧ䘩㩎⨫㩸渨䭏啬싂䑑㙌䱴䱌潣㩏城䂘ꍂ彖쉴갽㞡㫃晩繈灑㩪썷坣硟顯쉀彞㑡⍧摃䅩䴥湄숲ꌸ偭牁剒숶撩겱⸫</w:t>
      </w:r>
      <w:r>
        <w:rPr/>
        <w:t>ꕔ</w:t>
      </w:r>
      <w:r>
        <w:rPr/>
        <w:t>䙧㕓歏湞㈩䆥⌬㴦㔳䇂欳䐻쉸捉懃썗し僂眣䑎㩁兤瓂㝮洨ꎮ㜷浬䁘挷뼩⹗䭨漵싂㈷쉪纘⥕ㅀ砷숭䕳奓婰便歧潉⪩⍘偃걟⩉㡉斩顨塦㝕⮏硡⭯</w:t>
      </w:r>
      <w:r>
        <w:rPr/>
        <w:t>ꖡ</w:t>
      </w:r>
      <w:r>
        <w:rPr/>
        <w:t>䍥숱琵頰ꅗ顠䘭椴礫䛂晾幨刹漊潠狍歉煡䝅쉟쉤剁捎扈䐪畚喣쉮䴹</w:t>
      </w:r>
      <w:r>
        <w:rPr/>
        <w:t>ⴤ</w:t>
      </w:r>
      <w:r>
        <w:rPr/>
        <w:t>녹潄♤녚欳囂䈲䀪僂橕⩰畣㬥歾䣂䙑囂</w:t>
      </w:r>
      <w:r>
        <w:rPr/>
        <w:t>ꔴ</w:t>
      </w:r>
      <w:r>
        <w:rPr/>
        <w:t>䕎</w:t>
      </w:r>
      <w:r>
        <w:rPr/>
        <w:t>ⰻ</w:t>
      </w:r>
      <w:r>
        <w:rPr/>
        <w:t>犥슬⍢⚬䙗頶</w:t>
      </w:r>
      <w:r>
        <w:rPr/>
        <w:t>ⱋ</w:t>
      </w:r>
      <w:r>
        <w:rPr/>
        <w:t>漹⭾䙵캣쉒⥨쉖辱⭒摃浤怣␲䧂␭獡歨䖱㌺䔸栥䩂燂㜵䜻䵩ꍹ瀣畎噞橥슮澘琣恋쉥䱎値唫꺥⪩뽸㈣奁祮牗⩂捹䇂漥慍繞쉸쉋䍴㞻扥싃殱⍘䨪㊬ꥡ⭎싂</w:t>
      </w:r>
      <w:r>
        <w:rPr/>
        <w:t>ꔹ</w:t>
      </w:r>
      <w:r>
        <w:rPr/>
        <w:t>䅇</w:t>
      </w:r>
      <w:r>
        <w:rPr/>
        <w:t>ⵌ</w:t>
      </w:r>
      <w:r>
        <w:rPr/>
        <w:t>⢩</w:t>
      </w:r>
      <w:r>
        <w:rPr/>
        <w:t>컂瓂䄮㆏긹묪唲쉠䕓쉅坱䃂噵뭧徵硆䕓䘷煸㮮슣䳂</w:t>
      </w:r>
      <w:r>
        <w:rPr/>
        <w:t>ⵆ</w:t>
      </w:r>
      <w:r>
        <w:rPr/>
        <w:t>싎␪䕳䉏쉷䭗牁걏飂䣂㉢ㆥ汵妏痂に䋂恙倽毂穾걗唥</w:t>
      </w:r>
      <w:r>
        <w:rPr/>
        <w:t>⣂</w:t>
      </w:r>
      <w:r>
        <w:rPr/>
        <w:t>곂뾵㞘䳎쉡꥗♀㦵畠㍥㞩煥㬪櫂幀轪顊⒏䉵딭婏姂槂婲⍠싂땫睸灌ば쉇卄软煷棂㝗椥⑚㞘뗂浊⽋슥縻癵唪◂⭀쉱䘥頣숺獯㥐쉠漦㑘숽琷땄猪</w:t>
      </w:r>
      <w:r>
        <w:rPr/>
        <w:t>ꕮ♬ꔤ⑏</w:t>
      </w:r>
      <w:r>
        <w:rPr/>
        <w:t>㑶刹㷂⫂싂쉮갺</w:t>
      </w:r>
      <w:r>
        <w:rPr/>
        <w:t>ꕑ</w:t>
      </w:r>
      <w:r>
        <w:rPr/>
        <w:t>ㆵ</w:t>
      </w:r>
      <w:r>
        <w:rPr/>
        <w:t>ꥒ</w:t>
      </w:r>
      <w:r>
        <w:rPr/>
        <w:t>此쉮悿</w:t>
      </w:r>
      <w:r>
        <w:rPr/>
        <w:t>꤭</w:t>
      </w:r>
      <w:r>
        <w:rPr/>
        <w:t>奃堷呟䑧捨숨</w:t>
      </w:r>
      <w:r>
        <w:rPr/>
        <w:t>ⶻ</w:t>
      </w:r>
      <w:r>
        <w:rPr/>
        <w:t>䖣䢥搵浟⩉湍㤣</w:t>
      </w:r>
      <w:r>
        <w:rPr/>
        <w:t>ꥁ</w:t>
      </w:r>
      <w:r>
        <w:rPr/>
        <w:t>汞쵫楑焤⬯⩆䈨汾幉弶쌽ꍢ㙢㈷伷⧂⽙場◂뭭뽣슬瑦넫忎壂彵礴</w:t>
      </w:r>
      <w:r>
        <w:rPr/>
        <w:t>ꔬ</w:t>
      </w:r>
      <w:r>
        <w:rPr/>
        <w:t>剫ㅵ카乸㨶幌㙐⩾恅⥸䱍䨹剀䙷焤⌰쉪㖬仃䙣恵彳搫␦揃〽楗숲扯圴䱒彉숳쎮繎亻楕녤唱</w:t>
      </w:r>
      <w:r>
        <w:rPr/>
        <w:t>ꗍⷂ</w:t>
      </w:r>
      <w:r>
        <w:rPr/>
        <w:t>갸䋂敨㬪牔㭤桺啪ꥭ⫃숫琺瀶갶䈪⩖潒ㅌ倹奭⩗㈳㩢㮱ꥣ숷橞䁢䩡</w:t>
      </w:r>
      <w:r>
        <w:rPr/>
        <w:t>ⵃ</w:t>
      </w:r>
      <w:r>
        <w:rPr/>
        <w:t>숪渱癖扅썙㡵⑁煑潋묣單橉⫂乱䍩䥺쵞楞轟䰵劮䩑問쵬䑺ꅚ愬穁煙畴卓䫍쉥嫂칥㏂䬷㡹싂塭썦玡</w:t>
      </w:r>
      <w:r>
        <w:rPr/>
        <w:t>⡨</w:t>
      </w:r>
      <w:r>
        <w:rPr/>
        <w:t>䶬썕奞刦⨹䤰頱䏂㵎啰獨掱䉞쉧匴뽳䐮瘳슻䤵</w:t>
      </w:r>
      <w:r>
        <w:rPr/>
        <w:t>ꕑ</w:t>
      </w:r>
      <w:r>
        <w:rPr/>
        <w:t>㭫狎頸䩧輵䇃썦㴳乹壂吻䳂㕧䛎繊╚犏⸱쉌⌥</w:t>
      </w:r>
      <w:r>
        <w:rPr/>
        <w:t>⣃⭴</w:t>
      </w:r>
      <w:r>
        <w:rPr/>
        <w:t>厩䡎♍呰媿湙樣쉧橗䖬떻⺏썸牭땚漪떬盂䇂灁</w:t>
      </w:r>
      <w:r>
        <w:rPr/>
        <w:t>ꥌ</w:t>
      </w:r>
      <w:r>
        <w:rPr/>
        <w:t>来싂甪卞匫㡶</w:t>
      </w:r>
      <w:r>
        <w:rPr/>
        <w:t>ⲡ</w:t>
      </w:r>
      <w:r>
        <w:rPr/>
        <w:t>㡆⫂呋♋䋂㮵十쉈ノ⑧㠦㘱</w:t>
      </w:r>
      <w:r>
        <w:rPr/>
        <w:t>ꕣ</w:t>
      </w:r>
      <w:r>
        <w:rPr/>
        <w:t>硷冥呢䵩旂䤨愪⵪拂㭧</w:t>
      </w:r>
      <w:r>
        <w:rPr/>
        <w:t>ꕱ⵫ⵁ</w:t>
      </w:r>
      <w:r>
        <w:rPr/>
        <w:t>晃塙堲䕌땸牃灴楰題哎獠䋂䞵瑒怮ꍦ㍯瘨渊쉇컂쉕㭡瀭숥䱞촮䙕獉汣㥪䀩⩙く婅摺⹆悏⥕䍏盂⩁䤣猫㙂塵䡢淂䁈浆슮⻃愭슮摋䙄㵓瘪皩♮奐㷂</w:t>
      </w:r>
      <w:r>
        <w:rPr/>
        <w:t>ⵚ</w:t>
      </w:r>
      <w:r>
        <w:rPr/>
        <w:t>䤰ꥨ掣⻂佐칌녭䧂쉘煚潣ま곂乕쉍䲥啺ꌸ洸噘䉗獅㵁礻캮⾘彭싍墣쉀ꅆ㉷浀Ⓜ㥥䑀価繣漣忂쵰㉸穾烂ㄻ䉍슩⥄㬸偧砤</w:t>
      </w:r>
      <w:r>
        <w:rPr/>
        <w:t>ⳃ</w:t>
      </w:r>
      <w:r>
        <w:rPr/>
        <w:t>㥷瑺쉴嚬䵡獦☣矂噳㍞䍔㩹䑯穬填㙵欱幸⼵縳㘱깩敚獢㠻充扈兰颬䉔䬩祒㬩砬ㄸ壃癢歠偓꺘媱犡䣂쉧怤쉕煚㕗呓楋獾䁄㢻</w:t>
      </w:r>
      <w:r>
        <w:rPr/>
        <w:t>⠬</w:t>
      </w:r>
      <w:r>
        <w:rPr/>
        <w:t>㬸佒㙙幪獑暏ㆡ䉳潩㑃䥳泂칩␯㐺幉飂噵䉂儤</w:t>
      </w:r>
      <w:r>
        <w:rPr/>
        <w:t>ⵒ</w:t>
      </w:r>
      <w:r>
        <w:rPr/>
        <w:t>昶桭嫂쉎瘭㓂爬㝁䐲唴䥰♫쉘湈お⩈湟숩䖿쉗칓啕㛂</w:t>
      </w:r>
      <w:r>
        <w:rPr/>
        <w:t>ꦣ⩨</w:t>
      </w:r>
      <w:r>
        <w:rPr/>
        <w:t>伵睘噪⻂껂息䪩颱ꎮ䁅⌥䑓㍲쉆⑙⤸ꄪ磃槂䑥爱焴싂瀵煹炮穤づ숪</w:t>
      </w:r>
      <w:r>
        <w:rPr/>
        <w:t>ꔣ</w:t>
      </w:r>
      <w:r>
        <w:rPr/>
        <w:t>䕵ꥬ숺䍴꺩飂䰺⏂半숶</w:t>
      </w:r>
      <w:r>
        <w:rPr/>
        <w:t>ꤽ</w:t>
      </w:r>
      <w:r>
        <w:rPr/>
        <w:t>䋂䆏愺绂汕㦡䯂㘬䥮吩㙮숤歶䔲⬽⬥촪ꌩ稸幘娮녭㩨꥚圯</w:t>
      </w:r>
      <w:r>
        <w:rPr/>
        <w:t>Ⱚ</w:t>
      </w:r>
      <w:r>
        <w:rPr/>
        <w:t>ⵇ</w:t>
      </w:r>
      <w:r>
        <w:rPr/>
        <w:t>杚ꥰ㵥睮쉲</w:t>
      </w:r>
      <w:r>
        <w:rPr/>
        <w:t>꧂</w:t>
      </w:r>
      <w:r>
        <w:rPr/>
        <w:t>ꅪ輥䒿숳</w:t>
      </w:r>
      <w:r>
        <w:rPr/>
        <w:t>⢩</w:t>
      </w:r>
      <w:r>
        <w:rPr/>
        <w:t>ꕚ</w:t>
      </w:r>
      <w:r>
        <w:rPr/>
        <w:t>毎녃</w:t>
      </w:r>
      <w:r>
        <w:rPr/>
        <w:t>ⱃ</w:t>
      </w:r>
      <w:r>
        <w:rPr/>
        <w:t>犣싂顨쉖廂㟂䢱쉂썉㵑猰灖煔佀㒡䨥㘮</w:t>
      </w:r>
      <w:r>
        <w:rPr/>
        <w:t>Ⱛ</w:t>
      </w:r>
      <w:r>
        <w:rPr/>
        <w:t>敀㜵㑴ꎩ습ꇂ啉⫂濂䔵䲬䍋〭瀽슿戹쉹䅊䬤㶵䩨뽰穮꺥㡏㩊䪩쉞恋梵䌽䨵䜩</w:t>
      </w:r>
      <w:r>
        <w:rPr/>
        <w:t>ꤩ</w:t>
      </w:r>
      <w:r>
        <w:rPr/>
        <w:t>쉷䗂⻎珎㍎㵺偉睧咣숭숬啍䧂</w:t>
      </w:r>
      <w:r>
        <w:rPr/>
        <w:t>⡆</w:t>
      </w:r>
      <w:r>
        <w:rPr/>
        <w:t>㵕〉㣂⍥걆䣂㝕쉑敦爲夦狍䴴淂┫睹㩳䴥乢斣䭩獧䭰䈰⎥睘숻壂쉹䯂瞮⯃ㆣ敺♈彞㕨䍦♒〦塆帲춻쉤♬桫倬㮩櫃朲쉲썚摰숺䱫劥抡뭾䳂擃䝬䍞㩴䝠穰쉠捒枵旂唨楡嘺숶䩐煆⦥刦墮⭗う䉺꺿</w:t>
      </w:r>
      <w:r>
        <w:rPr/>
        <w:t>ⰶ</w:t>
      </w:r>
      <w:r>
        <w:rPr/>
        <w:t>䭮䉞⚮⽹浰쉖싂츬瞩敀Ⓕ灞</w:t>
      </w:r>
      <w:r>
        <w:rPr/>
        <w:t>⡺⎩</w:t>
      </w:r>
      <w:r>
        <w:rPr/>
        <w:t>쉹啮ꄻ濂䝕䌩걨䈷厱䁣☷湹䑣칭⏎</w:t>
      </w:r>
      <w:r>
        <w:rPr/>
        <w:t>ꔸ</w:t>
      </w:r>
      <w:r>
        <w:rPr/>
        <w:t>쉀㞩뗂啾励䶏熿匵収獘♍ꅗ⨣椷⭓숴汃</w:t>
      </w:r>
      <w:r>
        <w:rPr/>
        <w:t>⡄</w:t>
      </w:r>
      <w:r>
        <w:rPr/>
        <w:t>䅣癮땆恚숩拂䬴◂䤤㛂礣輴䅓</w:t>
      </w:r>
      <w:r>
        <w:rPr/>
        <w:t>ꤳꤻ</w:t>
      </w:r>
      <w:r>
        <w:rPr/>
        <w:t>坷땉轍獷偤꥘ㅾ㩞䕬숻칙쉟㵌㈪䶵縫頽</w:t>
      </w:r>
      <w:r>
        <w:rPr/>
        <w:t>ⰱ</w:t>
      </w:r>
      <w:r>
        <w:rPr/>
        <w:t>䉥汃洊夷玣ꍆ佟熱潟祑쉌뭾剈恒</w:t>
      </w:r>
      <w:r>
        <w:rPr/>
        <w:t>ꦱ</w:t>
      </w:r>
      <w:r>
        <w:rPr/>
        <w:t>桉䧂徥</w:t>
      </w:r>
      <w:r>
        <w:rPr/>
        <w:t>ⵟ</w:t>
      </w:r>
      <w:r>
        <w:rPr/>
        <w:t>片┪쵇쎩</w:t>
      </w:r>
      <w:r>
        <w:rPr/>
        <w:t>⡴</w:t>
      </w:r>
      <w:r>
        <w:rPr/>
        <w:t>㑮买䥧硡塧堯싃㈥狂伹싂⨳䔫摅瀭썑䁌뇂⽞ꎬ칞䪡奉㴮땮⽪</w:t>
      </w:r>
      <w:r>
        <w:rPr/>
        <w:t>⡐</w:t>
      </w:r>
      <w:r>
        <w:rPr/>
        <w:t>䝲畺杺춬濍偂噾汐묨㑁믂䅒䙲숨㐦䊻⤴숲⍑婖瓂獘쉢榩戫瀰佟倩녵猪뗂</w:t>
      </w:r>
      <w:r>
        <w:rPr/>
        <w:t>ⲿ</w:t>
      </w:r>
      <w:r>
        <w:rPr/>
        <w:t>뭞歸瓂顙瀵殩뭣칦櫂塶䅭⻂䠺Ⓧ</w:t>
      </w:r>
      <w:r>
        <w:rPr/>
        <w:t>ꕬ</w:t>
      </w:r>
      <w:r>
        <w:rPr/>
        <w:t>䵬織㍈</w:t>
      </w:r>
      <w:r>
        <w:rPr/>
        <w:t>ꕋ</w:t>
      </w:r>
      <w:r>
        <w:rPr/>
        <w:t>晳潵䀸길䝶쉦쉌䌫뿃杷壂䔻捬쉭为坰㭷塢硠깐焳깩㞵挬䛂ㅹ⹟晩稤䥥ꅬ⪣竂䇂渭숹剗硪㉩䃂䳎㡐橙⥷갯</w:t>
      </w:r>
      <w:r>
        <w:rPr/>
        <w:t>ꥋ</w:t>
      </w:r>
      <w:r>
        <w:rPr/>
        <w:t>뽉㥗⍱䕲㶿╲啞櫎懂숯⽧娶伥畩噸炻歳癲깳⬪ꅂ㑠㮩瑷Ⓜ녗㔭쉯忂⍢婤琪</w:t>
      </w:r>
      <w:r>
        <w:rPr/>
        <w:t>ꥍ</w:t>
      </w:r>
      <w:r>
        <w:rPr/>
        <w:t>ⱒ</w:t>
      </w:r>
      <w:r>
        <w:rPr/>
        <w:t>䡣▩汣⺬噭偐뭏輮嘯ꍳ䬽⥺녖땫䅩祌</w:t>
      </w:r>
      <w:r>
        <w:rPr/>
        <w:t>꧂⥵⩠</w:t>
      </w:r>
      <w:r>
        <w:rPr/>
        <w:t>싎⭢扨祀溮吽本</w:t>
      </w:r>
      <w:r>
        <w:rPr/>
        <w:t>ⱕ</w:t>
      </w:r>
      <w:r>
        <w:rPr/>
        <w:t>ꔺ</w:t>
      </w:r>
      <w:r>
        <w:rPr/>
        <w:t>ㄬ湭㍈剧䟂帩슩灍煹䵺愯</w:t>
      </w:r>
      <w:r>
        <w:rPr/>
        <w:t>ꕕ</w:t>
      </w:r>
      <w:r>
        <w:rPr/>
        <w:t>녫憻奕㙺ギ㚬⭳녕瑆싍堷⥠慮㯂㵅窏䭺⩳췎</w:t>
      </w:r>
      <w:r>
        <w:rPr/>
        <w:t>꧂</w:t>
      </w:r>
      <w:r>
        <w:rPr/>
        <w:t>呾全㡩숪땯浞⯎䧍ぐ갪何쉅剂瑎䐱栬奡䙱촭깴⽏沵뼶煦湎⴨ꌫ㬻ㄲ収呭슩塸슣쉍摀⩐</w:t>
      </w:r>
      <w:r>
        <w:rPr/>
        <w:t>ⱬ</w:t>
      </w:r>
      <w:r>
        <w:rPr/>
        <w:t>㮥搰汙〲⴨䱓⽌昰쉦</w:t>
      </w:r>
      <w:r>
        <w:rPr/>
        <w:t>ⱺ</w:t>
      </w:r>
      <w:r>
        <w:rPr/>
        <w:t>匹拂嚮瑭ꅐ쉺쉒㔨</w:t>
      </w:r>
      <w:r>
        <w:rPr/>
        <w:t>꧂</w:t>
      </w:r>
      <w:r>
        <w:rPr/>
        <w:t>㊬䡧쉨欳㡒归슬颩⍥忂湦歚慧䕫⸫쉶凂兴녒坫⽦</w:t>
      </w:r>
      <w:r>
        <w:rPr/>
        <w:t>ⵘ</w:t>
      </w:r>
      <w:r>
        <w:rPr/>
        <w:t>껂獡堩⨣긦문䁉癪殩⹞┵쉕</w:t>
      </w:r>
      <w:r>
        <w:rPr/>
        <w:t>ⰷ</w:t>
      </w:r>
      <w:r>
        <w:rPr/>
        <w:t>䫂偳题接칇쉁ヂ䭒䅎⑄慥숮慞ꄨ䕄櫂쉺窱䱒払쌻⫃䏂帪㌱泂⸪樨啸</w:t>
      </w:r>
      <w:r>
        <w:rPr/>
        <w:t>ꗂ</w:t>
      </w:r>
      <w:r>
        <w:rPr/>
        <w:t>깒兩␮</w:t>
      </w:r>
      <w:r>
        <w:rPr/>
        <w:t>Ⳃ</w:t>
      </w:r>
      <w:r>
        <w:rPr/>
        <w:t>쉟쉺㕧煫㍀꺵</w:t>
      </w:r>
      <w:r>
        <w:rPr/>
        <w:t>⡲</w:t>
      </w:r>
      <w:r>
        <w:rPr/>
        <w:t>뽲䩢操네숷㚣⩔橣犩揂橥⪏숻䥙㭕쉆</w:t>
      </w:r>
      <w:r>
        <w:rPr/>
        <w:t>Ⳃ</w:t>
      </w:r>
      <w:r>
        <w:rPr/>
        <w:t>싂⬴녤氬空卅쉮灚熣歊슿熥䑚楁䕏㎩䝃ㆣ绂朵猭畳歱숩䨨㍪牕뿂♚㬸塉┭彳쉙㉨⬫녧ꍘ畯煉䵯⩊珂쉄㨦滂숯⩈係⛎潅儫쎬䄮⯂嫂╮습⵷㬷놡ꅌ杔䃃㡉迍뼻䁥㎣㡆䥩憩祬⩞㑭㩣硢땓쉘ꏂ痂⎿숴♨䑭䠤䟎땘슏쎻ꅃ䡭块무숪⭭㈸倭㦩䤭</w:t>
      </w:r>
      <w:r>
        <w:rPr/>
        <w:t>ⵞ</w:t>
      </w:r>
      <w:r>
        <w:rPr/>
        <w:t>報ぐ㷂党洭均祡役쉥䡪⬥䭓娹츬䥑烂땦긨⽶飂慆洊帶숣㵚珂幣⩭牰䮩祷轆慒堲뮡甯剺摮㜰기匪剥쉚澩ꄯ挨䙖걅㥷䑃㵷浗湡땕頭녥䮩煄榿顧患攷焲穀摚쌮⩄婥㵄㫂㧃㇂绍扩䊡攻祢穎ㅐ湢湉䕐㴶捰㷍坲숲⨨⎱愩㥂㕁⹹稲㥷㝐澵뽷⩳⥎番䘽䑟焪숰⹟뼹札䣂쉒쉓걗兊⹶㕫奔堮佡㡳Ⓜ쉠</w:t>
      </w:r>
      <w:r>
        <w:rPr/>
        <w:t>ⴣ</w:t>
      </w:r>
      <w:r>
        <w:rPr/>
        <w:t>塔⨦䜷⭪䴻汙䍓⩲䕣婀呒⩳쵓땅㙐䒩䪥</w:t>
      </w:r>
      <w:r>
        <w:rPr/>
        <w:t>Ⳃ</w:t>
      </w:r>
      <w:r>
        <w:rPr/>
        <w:t>䝏恫瘩睔橦䑊掿䜻묱뭳帣⸫㷂线奍쵯㷃䭵怣湇䙊㤺擂婂쉆싂炵䤬</w:t>
      </w:r>
      <w:r>
        <w:rPr/>
        <w:t>ꤲ</w:t>
      </w:r>
      <w:r>
        <w:rPr/>
        <w:t>썮轪</w:t>
      </w:r>
      <w:r>
        <w:rPr/>
        <w:t>ꕚ</w:t>
      </w:r>
      <w:r>
        <w:rPr/>
        <w:t>㘳䵒塰㔪</w:t>
      </w:r>
      <w:r>
        <w:rPr/>
        <w:t>ꥂ</w:t>
      </w:r>
      <w:r>
        <w:rPr/>
        <w:t>슮쉔喻啗扊灒숵彀䅤㑄</w:t>
      </w:r>
      <w:r>
        <w:rPr/>
        <w:t>Ⱚ</w:t>
      </w:r>
      <w:r>
        <w:rPr/>
        <w:t>䦥┩杓</w:t>
      </w:r>
      <w:r>
        <w:rPr/>
        <w:t>ꦬ</w:t>
      </w:r>
      <w:r>
        <w:rPr/>
        <w:t>䓃彔☸畫堶곍敷䬩싂䬰弪彨䙠ꍐ</w:t>
      </w:r>
      <w:r>
        <w:rPr/>
        <w:t>ꦩ</w:t>
      </w:r>
      <w:r>
        <w:rPr/>
        <w:t>긣剶汱噙た</w:t>
      </w:r>
      <w:r>
        <w:rPr/>
        <w:t>ⰺ</w:t>
      </w:r>
      <w:r>
        <w:rPr/>
        <w:t>쉐⥃⨯搰噇斮싂卯㝀削⍊飂䜺爬戦截쉹桐</w:t>
      </w:r>
      <w:r>
        <w:rPr/>
        <w:t>ꕰ</w:t>
      </w:r>
      <w:r>
        <w:rPr/>
        <w:t>顰塸</w:t>
      </w:r>
      <w:r>
        <w:rPr/>
        <w:t>Ⲯ</w:t>
      </w:r>
      <w:r>
        <w:rPr/>
        <w:t>쉆榘쉰䌵琫㴤ꄦ쉄㴴</w:t>
      </w:r>
      <w:r>
        <w:rPr/>
        <w:t>꤬</w:t>
      </w:r>
      <w:r>
        <w:rPr/>
        <w:t>䝘䑔碮㷂亩坋꥙扶䢱㕾拂ㅉ䖵♆濂楅挵獞垵㍙⑧轭弰轶쉩놥숻呺桐</w:t>
      </w:r>
      <w:r>
        <w:rPr/>
        <w:t>ⱒ</w:t>
      </w:r>
      <w:r>
        <w:rPr/>
        <w:t>䄨〦䥈뭊幓쉬癙䐶犏ꅧ╗쉁칇㉘</w:t>
      </w:r>
      <w:r>
        <w:rPr/>
        <w:t>ꕠ</w:t>
      </w:r>
      <w:r>
        <w:rPr/>
        <w:t>㥩伴偔㟂슥橉浞</w:t>
      </w:r>
      <w:r>
        <w:rPr/>
        <w:t>ⵇ</w:t>
      </w:r>
      <w:r>
        <w:rPr/>
        <w:t>㕈뭌숪㫂쉔쌺嘫슏쉃㭩</w:t>
      </w:r>
      <w:r>
        <w:rPr/>
        <w:t>⡯</w:t>
      </w:r>
      <w:r>
        <w:rPr/>
        <w:t>呁掣䤱녦♎䦮倬꥚璿믂塆噐渱㒥惂壂숻縬ꏂ䡍㮡坩⩑呲风쉞䵲剧䥣䂱䭺㴪</w:t>
      </w:r>
      <w:r>
        <w:rPr/>
        <w:t>Ⱞ</w:t>
      </w:r>
      <w:r>
        <w:rPr/>
        <w:t>䓂顥㥢⑏⍴㕑穔</w:t>
      </w:r>
      <w:r>
        <w:rPr/>
        <w:t>ⱪ</w:t>
      </w:r>
      <w:r>
        <w:rPr/>
        <w:t>ꥭ䷂䒩槂㝉⏍呎䥧䥓쉥洸싂ꅣ㵥塶꥞疥ꇂ䤦ꥰ㌮稱繐싂師剩⵺땖䭚㵱췂쉩昪䍀㟂喬捑债柂♳浴顢䭸땆妡曂哂䙐㉘磃但㝱⹃姂恾뿂晠接㭫摒嘳쉗剰䟂愷㉭䄰烂쉀슿㷂ㄺ䈺숩㏂㌪项哂ꅘ㍢ㄺ繄估稣䝭燂患㋂帪栦窘숹䱹穥琸祀昵撿橳廂숮儮⩬╖㦿摢乱</w:t>
      </w:r>
      <w:r>
        <w:rPr/>
        <w:t>ꥈ</w:t>
      </w:r>
      <w:r>
        <w:rPr/>
        <w:t>䉷쉋坷쌴䡨颱쉵쌲⭣㛂</w:t>
      </w:r>
      <w:r>
        <w:rPr/>
        <w:t>ꤸ</w:t>
      </w:r>
      <w:r>
        <w:rPr/>
        <w:t>乐澡响睰⭀捂㭀幉숴㴭繗乡쉌湀쉃⥉긪⽮䶻㠹쉊痂核䅯ꅠ渷䔷畆歲䩾싎⥟桏쉖棎⽲뽳⑎䤴</w:t>
      </w:r>
      <w:r>
        <w:rPr/>
        <w:t>ꥉ</w:t>
      </w:r>
      <w:r>
        <w:rPr/>
        <w:t>琫㊏剳䙕</w:t>
      </w:r>
      <w:r>
        <w:rPr/>
        <w:t>ⱟ</w:t>
      </w:r>
      <w:r>
        <w:rPr/>
        <w:t>煫䘨曂並⭒煴䑀乃㕃奬㕊䖡牲㮮㝓㍑⽂昻炵爊獔쉭㇂ꆮ䅊瑟숲䁫䝚浊睘꥕噾斵㘪皩儦懂倰㐯煙嘰伯䳂商䤤ꥵ磂䈷瑭沬㇂䪻㏎숯砶慏傿婳䕲〣</w:t>
      </w:r>
      <w:r>
        <w:rPr/>
        <w:t>ꕳ</w:t>
      </w:r>
      <w:r>
        <w:rPr/>
        <w:t>녚뼹扗㵟㵫╨䉍</w:t>
      </w:r>
      <w:r>
        <w:rPr/>
        <w:t>ꤣ</w:t>
      </w:r>
      <w:r>
        <w:rPr/>
        <w:t>㔨灐刴ㅃ祷熡繃啂䏂桚슻䠣轗㑢䙯顡䥯깩ꥳ杖祌畅獃䨱瑠剶⽘⍗吨剹椯䨮妻갪딽扷瑓畏猲㶩</w:t>
      </w:r>
      <w:r>
        <w:rPr/>
        <w:t>ⵎ</w:t>
      </w:r>
      <w:r>
        <w:rPr/>
        <w:t>쌪縷䁹畘电癙癐䨹潫쉳㙌㒩烍␸坫搪剘怽⯂䝰츷ꌨ쉤縻楴⹉䅍湇唯㙱㉸츳䬹␬晹</w:t>
      </w:r>
      <w:r>
        <w:rPr/>
        <w:t>⡘</w:t>
      </w:r>
      <w:r>
        <w:rPr/>
        <w:t>噱渵繟搵槍</w:t>
      </w:r>
      <w:r>
        <w:rPr/>
        <w:t>ꕮ</w:t>
      </w:r>
      <w:r>
        <w:rPr/>
        <w:t>琤彑┨㈪䅯敏ㅣ䓂⭅</w:t>
      </w:r>
      <w:r>
        <w:rPr/>
        <w:t>⣂</w:t>
      </w:r>
      <w:r>
        <w:rPr/>
        <w:t>ꕺ</w:t>
      </w:r>
      <w:r>
        <w:rPr/>
        <w:t>㑔灹</w:t>
      </w:r>
      <w:r>
        <w:rPr/>
        <w:t>ꤩ</w:t>
      </w:r>
      <w:r>
        <w:rPr/>
        <w:t>橏쉘뭋㇂숹䅃䕠䇂쉎㡆䑥뇂싂䡰ꥺꥶ顣숴⹅榬灯땑쉵ꥸ딫깢䃂</w:t>
      </w:r>
      <w:r>
        <w:rPr/>
        <w:t>⡮</w:t>
      </w:r>
      <w:r>
        <w:rPr/>
        <w:t>㦥㜻䀻㠮䥞⹲㍋뼷땬싂穋滎쉠倰쉺䰫姍悡稻♳</w:t>
      </w:r>
      <w:r>
        <w:rPr/>
        <w:t>Ⱘ</w:t>
      </w:r>
      <w:r>
        <w:rPr/>
        <w:t>䕷挤䨩㟂㝌姂놵㝡䕌쉒ㅃ뭨橸洶瘩䮡㩙뾡䙲䬴㵥쉍塀䰣迂轤搪䨷乍奠偄穇걟捥塁晍䐵꥚梵痂쉬㌱㍋ㅵ〪숭昵䉟䝗쉸嘱싃㪿癉祫楸䵟彗䭄呄쉅颬獧⌥瑮捕숸礳⩒䅵㐬䁸楸猩ꥢ㙵毂瀭洭呣智쉫牉䅧⬨㭣㥁㠷瀷浅╪䓎╂ꅔꥯ䕶곂㘣㔽ꍇ쉍㡟湕⩉䡠䇂杕䑔〮⫂兟숴숱Ⓜ슬婷弫晰┫桚㑭剌묪头묣㋂쉺♅숯侬祎꺬숻顠㤲戨渥䠫䍧塭썩숽Ⓜ깄슻䌪⎵쉑ㅸ轕轰ꥷ걫睒し枘瘹⑉싂</w:t>
      </w:r>
      <w:r>
        <w:rPr/>
        <w:t>ⲱ</w:t>
      </w:r>
      <w:r>
        <w:rPr/>
        <w:t>걑楌問㡷捂ꏂ싂棂⿍怪恱䤸쉯</w:t>
      </w:r>
      <w:r>
        <w:rPr/>
        <w:t>ꥃ</w:t>
      </w:r>
      <w:r>
        <w:rPr/>
        <w:t>ꥬ싂䌽便偟♵</w:t>
      </w:r>
      <w:r>
        <w:rPr/>
        <w:t>ꤪ</w:t>
      </w:r>
      <w:r>
        <w:rPr/>
        <w:t>녂囂栭旂</w:t>
      </w:r>
      <w:r>
        <w:rPr/>
        <w:t>ꕊ</w:t>
      </w:r>
      <w:r>
        <w:rPr/>
        <w:t>ㅊ㏂㠺輽眳璘⻂쉺䌵䙰㕺䅢仂䳂䑟숹䜻⹯㩭ꥺ機</w:t>
      </w:r>
      <w:r>
        <w:rPr/>
        <w:t>ꤹ</w:t>
      </w:r>
      <w:r>
        <w:rPr/>
        <w:t>塙示輤仂㭭坭债頻䇂恫剙⪡幷⌦ꍃ顖썫숹晹㗂䡔ꅱ敶䱤剏熻ꎻ䗂</w:t>
      </w:r>
      <w:r>
        <w:rPr/>
        <w:t>꧂</w:t>
      </w:r>
      <w:r>
        <w:rPr/>
        <w:t>祋㩱⥃긤╭⨻欸倮埂禿슘</w:t>
      </w:r>
      <w:r>
        <w:rPr/>
        <w:t>ⵥ</w:t>
      </w:r>
      <w:r>
        <w:rPr/>
        <w:t>獁⒱딵晨䙔繺㘪䩆䳂ㅳ⏂潎놩⦮䱾䅈嫃卞녖徏⩩撡䤷뾵㡄煃䜶䴫䋂䍨㞩䍫숭ㄵꄫ</w:t>
      </w:r>
      <w:r>
        <w:rPr/>
        <w:t>⡢</w:t>
      </w:r>
      <w:r>
        <w:rPr/>
        <w:t>轡㶏䩯⩹晧䫂犱쉀儮怪㦻䶻ꍂ丬澻淂䴨䉥㕣洤㤪㬰迃祅뼻</w:t>
      </w:r>
      <w:r>
        <w:rPr/>
        <w:t>Ⱛ</w:t>
      </w:r>
      <w:r>
        <w:rPr/>
        <w:t>䜹塳兲吥숊䙸䥱晢⩾妏斿㎱摁쉄㉹䫂㜻쉌呁</w:t>
      </w:r>
      <w:r>
        <w:rPr/>
        <w:t>꧃</w:t>
      </w:r>
      <w:r>
        <w:rPr/>
        <w:t>䅖쵎㩎䵄슥㐺版䄹슣囂ꏍ䲱숬⥅繞帤쉳坩佾┱䡟䥤㬣恘乏㥲╤睆㵃㵱恢搽种</w:t>
      </w:r>
      <w:r>
        <w:rPr/>
        <w:t>ꤪ</w:t>
      </w:r>
      <w:r>
        <w:rPr/>
        <w:t>쉞껂椹楎슱犥捓䄱乳⹗㍎♒桬幵励䙌塲䝶</w:t>
      </w:r>
      <w:r>
        <w:rPr/>
        <w:t>꤫</w:t>
      </w:r>
      <w:r>
        <w:rPr/>
        <w:t>攲쉦쉲⾣伬庵䤹坒⌰넯⦩浂╡⑘녍坱杠卅涩牒</w:t>
      </w:r>
      <w:r>
        <w:rPr/>
        <w:t>ꕷ</w:t>
      </w:r>
      <w:r>
        <w:rPr/>
        <w:t>㵹䥡い녂⍅汓깦䁉幨⽙䁗傻橶</w:t>
      </w:r>
      <w:r>
        <w:rPr/>
        <w:t>ꥑ⫂</w:t>
      </w:r>
      <w:r>
        <w:rPr/>
        <w:t>㑠㐭䰯㍡쉧楪灦꺡獰圶ꎩ</w:t>
      </w:r>
      <w:r>
        <w:rPr/>
        <w:t>⠳</w:t>
      </w:r>
      <w:r>
        <w:rPr/>
        <w:t>䕗㐳繟㇂暘斣⩸癔㍄⵾ꅾ煌ꥳ燂㷂係</w:t>
      </w:r>
      <w:r>
        <w:rPr/>
        <w:t>꧂</w:t>
      </w:r>
      <w:r>
        <w:rPr/>
        <w:t>슱瞮䘫쉵恐䌥</w:t>
      </w:r>
      <w:r>
        <w:rPr/>
        <w:t>ⲏ</w:t>
      </w:r>
      <w:r>
        <w:rPr/>
        <w:t>숫녔䅅☭椮杭뼣偊</w:t>
      </w:r>
      <w:r>
        <w:rPr/>
        <w:t>ⷍ</w:t>
      </w:r>
      <w:r>
        <w:rPr/>
        <w:t>洽庱뭔숩꥗摔䥃浾쉬⩉쎡</w:t>
      </w:r>
      <w:r>
        <w:rPr/>
        <w:t>ⱂ</w:t>
      </w:r>
      <w:r>
        <w:rPr/>
        <w:t>焥숯쉸╚晎卑晒坢㛃䤣祺畖걇橐침呯쉲㑾쉗框勂䵦숪䅀쉆㝾숭半</w:t>
      </w:r>
      <w:r>
        <w:rPr/>
        <w:t>ⵘ</w:t>
      </w:r>
      <w:r>
        <w:rPr/>
        <w:t>ⱐ</w:t>
      </w:r>
      <w:r>
        <w:rPr/>
        <w:t>稦汪漸媿</w:t>
      </w:r>
      <w:r>
        <w:rPr/>
        <w:t>⡵</w:t>
      </w:r>
      <w:r>
        <w:rPr/>
        <w:t>煳祏兓</w:t>
      </w:r>
      <w:r>
        <w:rPr/>
        <w:t>ⷍ</w:t>
      </w:r>
      <w:r>
        <w:rPr/>
        <w:t>숵务걃</w:t>
      </w:r>
      <w:r>
        <w:rPr/>
        <w:t>꧂</w:t>
      </w:r>
      <w:r>
        <w:rPr/>
        <w:t>䕪幪䉆⭎〣쉾䐷夦⍥墬㝒塉㤪妩㑉ꎬ쎩</w:t>
      </w:r>
      <w:r>
        <w:rPr/>
        <w:t>ꕵ</w:t>
      </w:r>
      <w:r>
        <w:rPr/>
        <w:t>츭㵟ꥣ䛂</w:t>
      </w:r>
      <w:r>
        <w:rPr/>
        <w:t>ꕦ</w:t>
      </w:r>
      <w:r>
        <w:rPr/>
        <w:t>쉮溘偩숮墿뮮쉴偡夳〣㡃◂䤶㉘놬</w:t>
      </w:r>
      <w:r>
        <w:rPr/>
        <w:t>⡯</w:t>
      </w:r>
      <w:r>
        <w:rPr/>
        <w:t>땧堪쉶狃䱶㛂슮盎</w:t>
      </w:r>
      <w:r>
        <w:rPr/>
        <w:t>Ⱟ</w:t>
      </w:r>
      <w:r>
        <w:rPr/>
        <w:t>恉徏겏颱ꥫ竂㣍</w:t>
      </w:r>
      <w:r>
        <w:rPr/>
        <w:t>ꥍ</w:t>
      </w:r>
      <w:r>
        <w:rPr/>
        <w:t>渻ㅒ併숪幄ㅙ쉚杯竂䴦䑙㈦㵕㙬偢겏숭唪쉢倲煁쉅桊坁琽</w:t>
      </w:r>
      <w:r>
        <w:rPr/>
        <w:t>⠯</w:t>
      </w:r>
      <w:r>
        <w:rPr/>
        <w:t>剀䳂敹뭸넥横榬亮긶浫쉚㩊䠫眫杬╭繦儦䙐</w:t>
      </w:r>
      <w:r>
        <w:rPr/>
        <w:t>ꤵ</w:t>
      </w:r>
      <w:r>
        <w:rPr/>
        <w:t>午싂伦硠뾩㎩瀦告顊歙帽抏獇槃촪輤㐪飃䨪灦然瞣庱幾灄灢搥싂╏㨣쉏⽕憬숵긻</w:t>
      </w:r>
      <w:r>
        <w:rPr/>
        <w:t>Ⱟ</w:t>
      </w:r>
      <w:r>
        <w:rPr/>
        <w:t>奁栫祺㡗⽰㜬ꥲ䱫廂뽧</w:t>
      </w:r>
      <w:r>
        <w:rPr/>
        <w:t>⠥</w:t>
      </w:r>
      <w:r>
        <w:rPr/>
        <w:t>焨幩轞愳㘴䙊䇃埂뽡</w:t>
      </w:r>
      <w:r>
        <w:rPr/>
        <w:t>ꤵ</w:t>
      </w:r>
      <w:r>
        <w:rPr/>
        <w:t>㉘㑾歺氦䍄䕙焲㚘䞱繢뭈숽䱉ꍳ䱣㙨</w:t>
      </w:r>
      <w:r>
        <w:rPr/>
        <w:t>Ɽ</w:t>
      </w:r>
      <w:r>
        <w:rPr/>
        <w:t>㮱爵唲癁㑰䕍⬮嗂梿䟂쉷⩦⍥슣㋍</w:t>
      </w:r>
      <w:r>
        <w:rPr/>
        <w:t>ꕱ</w:t>
      </w:r>
      <w:r>
        <w:rPr/>
        <w:t>捯歘㝱ꄨ╋晄䁳敵㝖兀놬㬶嗂䝐</w:t>
      </w:r>
      <w:r>
        <w:rPr/>
        <w:t>ꔪ</w:t>
      </w:r>
      <w:r>
        <w:rPr/>
        <w:t>告┽呂檩䯃䝨窮剤ヂ땷烂偅嘶䉶칒歀䤽묬整溡䲩䓂녳㤪充싂격䁶潍捯䥾⹖殩숣㩭딱깈ꥨ毂牉稥䵳偾췂䆩䁘杏橫其弦瘩䡅⾩㕗浨串燂卟</w:t>
      </w:r>
      <w:r>
        <w:rPr/>
        <w:t>꧍</w:t>
      </w:r>
      <w:r>
        <w:rPr/>
        <w:t>⡉</w:t>
      </w:r>
      <w:r>
        <w:rPr/>
        <w:t>倮㵑獮</w:t>
      </w:r>
      <w:r>
        <w:rPr/>
        <w:t>⠰</w:t>
      </w:r>
      <w:r>
        <w:rPr/>
        <w:t>ⵑ</w:t>
      </w:r>
      <w:r>
        <w:rPr/>
        <w:t>啱쉒塴灆卸쉰㕔剐</w:t>
      </w:r>
      <w:r>
        <w:rPr/>
        <w:t>꧃</w:t>
      </w:r>
      <w:r>
        <w:rPr/>
        <w:t>㐯噧㖩㝶䑸惂䖏⥆江㢩쉺冏䩀숩</w:t>
      </w:r>
      <w:r>
        <w:rPr/>
        <w:t>⠫</w:t>
      </w:r>
      <w:r>
        <w:rPr/>
        <w:t>ㆩ汴飂⼶䅇硦劘䒘硳奏㡊</w:t>
      </w:r>
      <w:r>
        <w:rPr/>
        <w:t>ⴊ</w:t>
      </w:r>
      <w:r>
        <w:rPr/>
        <w:t>橔꥗氲䙨獌慭ꅫ쉪乑쉡暡〱牷彨䵲뭮</w:t>
      </w:r>
      <w:r>
        <w:rPr/>
        <w:t>ꤵ</w:t>
      </w:r>
      <w:r>
        <w:rPr/>
        <w:t>輲呭⹵䚡摑挻⽴硔䍈쉵庩印䱭⧂슘櫂溩⹱뼬뗂⩡䝰䨰憬⨥亥䍉뽦⩌琶䀥倲슿千ㅞ溩丮ㅊ㑭竃</w:t>
      </w:r>
      <w:r>
        <w:rPr/>
        <w:t>⡟</w:t>
      </w:r>
      <w:r>
        <w:rPr/>
        <w:t>칙㕅䓂⻂繄盎儻㚬ㅣ묦恹⪩</w:t>
      </w:r>
      <w:r>
        <w:rPr/>
        <w:t>ꥊ</w:t>
      </w:r>
      <w:r>
        <w:rPr/>
        <w:t>佣䬦춡矃儶䩲㩓位쉒橸뭘䤽礥斩轂┰쉭㑌걪䱗쉈幞쉐䉷쵑♍䂥슮弭</w:t>
      </w:r>
      <w:r>
        <w:rPr/>
        <w:t>Ɐ</w:t>
      </w:r>
      <w:r>
        <w:rPr/>
        <w:t>噘䩪䝋瀫䑖쏂呫⚥</w:t>
      </w:r>
      <w:r>
        <w:rPr/>
        <w:t>꤯</w:t>
      </w:r>
      <w:r>
        <w:rPr/>
        <w:t>塚⽤⭲扌场橨䥁牶䩲の</w:t>
      </w:r>
      <w:r>
        <w:rPr/>
        <w:t>ꤹ</w:t>
      </w:r>
      <w:r>
        <w:rPr/>
        <w:t>硗䁈旍氰摨쵑숨䁱特⽑㝺</w:t>
      </w:r>
      <w:r>
        <w:rPr/>
        <w:t>ꕔꥈ꥗</w:t>
      </w:r>
      <w:r>
        <w:rPr/>
        <w:t>祊乕⪵輪䲬㭧⍆㴰䡆教슬썬㔩歇䮵뭠슥乊㒣㩃㝧槂繶疻煥才僂〦男橆礷㵦穉⽵䅔㵷ꅾ䅂槂瘣◂捊橶瑡畁</w:t>
      </w:r>
      <w:r>
        <w:rPr/>
        <w:t>ⱊ</w:t>
      </w:r>
      <w:r>
        <w:rPr/>
        <w:t>뽤㥦䘸檩</w:t>
      </w:r>
      <w:r>
        <w:rPr/>
        <w:t>ꕑ</w:t>
      </w:r>
      <w:r>
        <w:rPr/>
        <w:t>숴䣃</w:t>
      </w:r>
      <w:r>
        <w:rPr/>
        <w:t>ꔯ</w:t>
      </w:r>
      <w:r>
        <w:rPr/>
        <w:t>础䝤柃㕘㵨</w:t>
      </w:r>
      <w:r>
        <w:rPr/>
        <w:t>Ⱓ</w:t>
      </w:r>
      <w:r>
        <w:rPr/>
        <w:t>쉊쉢</w:t>
      </w:r>
      <w:r>
        <w:rPr/>
        <w:t>⡹</w:t>
      </w:r>
      <w:r>
        <w:rPr/>
        <w:t>縺奞츳깯䦻숬슥畎顗眬ㄻ⵹顥矂彀</w:t>
      </w:r>
      <w:r>
        <w:rPr/>
        <w:t>꧂</w:t>
      </w:r>
      <w:r>
        <w:rPr/>
        <w:t>晴䫂剏숷</w:t>
      </w:r>
      <w:r>
        <w:rPr/>
        <w:t>Ⲙ</w:t>
      </w:r>
      <w:r>
        <w:rPr/>
        <w:t>쉲輨灓뭣</w:t>
      </w:r>
      <w:r>
        <w:rPr/>
        <w:t>꤯</w:t>
      </w:r>
      <w:r>
        <w:rPr/>
        <w:t>剖撘⹖䵊쉏㠣㝙垬䖮⽩洦瘫</w:t>
      </w:r>
      <w:r>
        <w:rPr/>
        <w:t>꤬</w:t>
      </w:r>
      <w:r>
        <w:rPr/>
        <w:t>㉓繘㭣⸫㶩땔牘䩩額땶硶収╈숬䃂쉄攸刺矎偸쉂杺䀥䭃毂싂⪏╱櫂癮⶘商剾晪䰽硾神䞵쉡쉺꥚瀭輱捊㤯瑣圪祫㌹禥䍱䛂彗칞╗淂兎땸䈱ㅭ敦䙉願轋</w:t>
      </w:r>
      <w:r>
        <w:rPr/>
        <w:t>ꤪ</w:t>
      </w:r>
      <w:r>
        <w:rPr/>
        <w:t>が繎彧쉲ㄴ刪䛂婘⹟哂願䨪䜽⨪⭀㑄䱴挱뽏欶㯂땘䉰熩㏂彂䡶煯乩</w:t>
      </w:r>
      <w:r>
        <w:rPr/>
        <w:t>⡰</w:t>
      </w:r>
      <w:r>
        <w:rPr/>
        <w:t>婋启奦㗂䖩㝬⎬㝋䗂䑣幅㉙挮弥䠤杘稲瞣畢で䬷ォ䕮汅㡋嫎畯숣</w:t>
      </w:r>
      <w:r>
        <w:rPr/>
        <w:t>ꕚ</w:t>
      </w:r>
      <w:r>
        <w:rPr/>
        <w:t>漤츯眶숣卤⹞姂</w:t>
      </w:r>
      <w:r>
        <w:rPr/>
        <w:t>⡘</w:t>
      </w:r>
      <w:r>
        <w:rPr/>
        <w:t>楟⍃朲</w:t>
      </w:r>
      <w:r>
        <w:rPr/>
        <w:t>⠯</w:t>
      </w:r>
      <w:r>
        <w:rPr/>
        <w:t>䁥楩ꆬ牞慨䱅顬䕴</w:t>
      </w:r>
      <w:r>
        <w:rPr/>
        <w:t>⣂</w:t>
      </w:r>
      <w:r>
        <w:rPr/>
        <w:t>癭썎숸</w:t>
      </w:r>
      <w:r>
        <w:rPr/>
        <w:t>Ⳃ</w:t>
      </w:r>
      <w:r>
        <w:rPr/>
        <w:t>砻ꌪ摅⑍套秂偦촰</w:t>
      </w:r>
      <w:r>
        <w:rPr/>
        <w:t>ꗂ</w:t>
      </w:r>
      <w:r>
        <w:rPr/>
        <w:t>㨬ꍉ坧</w:t>
      </w:r>
      <w:r>
        <w:rPr/>
        <w:t>ⵔ</w:t>
      </w:r>
      <w:r>
        <w:rPr/>
        <w:t>䉪愫坦숥䄨硱┵⸱䕹쉸味奕姂⩕䩞䌴磂䯂轘㍏㡡䚥僂桸㠤쉊䥓歮䆵캡㉩灖晸㭘♘츸䄸</w:t>
      </w:r>
      <w:r>
        <w:rPr/>
        <w:t>꧂⭹</w:t>
      </w:r>
      <w:r>
        <w:rPr/>
        <w:t>扙撘숮츶겮㵃㩇呴纩</w:t>
      </w:r>
      <w:r>
        <w:rPr/>
        <w:t>⡾</w:t>
      </w:r>
      <w:r>
        <w:rPr/>
        <w:t>쎮㍢썬⺮</w:t>
      </w:r>
      <w:r>
        <w:rPr/>
        <w:t>꧂</w:t>
      </w:r>
      <w:r>
        <w:rPr/>
        <w:t>爲㈸べ⤥깋摵櫎䜴兦컂伨뮩昭欹橴彞⼱䜬祹䵞畁⥙Ⓨ㕀湦狂</w:t>
      </w:r>
      <w:r>
        <w:rPr/>
        <w:t>ꔲ</w:t>
      </w:r>
      <w:r>
        <w:rPr/>
        <w:t>㭒㇂뽦䌶偶牥矃ㅁ槂슏呌㈽榬潪䌲氭歗䝲칡⾘䁉⍋灡敄乾╏䛂꥚</w:t>
      </w:r>
      <w:r>
        <w:rPr/>
        <w:t>꧂</w:t>
      </w:r>
      <w:r>
        <w:rPr/>
        <w:t>塐䁠㨊칇쉄⽋㍺惂쉎湥汯䕊㝸眱瘩煙䥎⍫䜵南幯⦏汋确숣汸䚻㘸丱ꍳ⹅뭲㷂⩀椵╮垣呇瑠䝕</w:t>
      </w:r>
      <w:r>
        <w:rPr/>
        <w:t>ꤽ</w:t>
      </w:r>
      <w:r>
        <w:rPr/>
        <w:t>湔搯䱷䭢㕧恪䝅</w:t>
      </w:r>
      <w:r>
        <w:rPr/>
        <w:t>ⰶ</w:t>
      </w:r>
      <w:r>
        <w:rPr/>
        <w:t>㑎杲歩番쉓㤱</w:t>
      </w:r>
      <w:r>
        <w:rPr/>
        <w:t>Ⲭ</w:t>
      </w:r>
      <w:r>
        <w:rPr/>
        <w:t>牓⚮慧灡獨䑸㉕洶瘨䍗쉘婩玬슱歐⌴쉓㉪쏎⵸癫牒剾쉭塠槎畱楚㥳噄塨㑱洰䘴쉑</w:t>
      </w:r>
      <w:r>
        <w:rPr/>
        <w:t>⡭⩎</w:t>
      </w:r>
      <w:r>
        <w:rPr/>
        <w:t>浓㑥</w:t>
      </w:r>
      <w:r>
        <w:rPr/>
        <w:t>ꤱ</w:t>
      </w:r>
      <w:r>
        <w:rPr/>
        <w:t>穆놏轶䙘汶</w:t>
      </w:r>
      <w:r>
        <w:rPr/>
        <w:t>ⴣ▥</w:t>
      </w:r>
      <w:r>
        <w:rPr/>
        <w:t>碱䍓뭈轘佪梬偈䕉싂啶幉캡꥞㑠촭庬泂ㄯ쉈䎬ꏂ⫂恏敢輱㝊뭇䙞뽉㭱䕢썑⍟䳂摺⩈⩧⍠㮻䭧</w:t>
      </w:r>
      <w:r>
        <w:rPr/>
        <w:t>ⱓ</w:t>
      </w:r>
      <w:r>
        <w:rPr/>
        <w:t>䊩⤬⍧樽柂敱쎿☭녆⥞</w:t>
      </w:r>
      <w:r>
        <w:rPr/>
        <w:t>ⱊ</w:t>
      </w:r>
      <w:r>
        <w:rPr/>
        <w:t>乐幄껎池⑔捱瘵㭧</w:t>
      </w:r>
      <w:r>
        <w:rPr/>
        <w:t>ꥌ</w:t>
      </w:r>
      <w:r>
        <w:rPr/>
        <w:t>乫椤㵲▣숽搯㩭ꄦ쉌榱祄곂临橷単䘸轮輰媩獌矂쉌</w:t>
      </w:r>
      <w:r>
        <w:rPr/>
        <w:t>ꤴ</w:t>
      </w:r>
      <w:r>
        <w:rPr/>
        <w:t>숤㭣昷捋</w:t>
      </w:r>
      <w:r>
        <w:rPr/>
        <w:t>ꦿ</w:t>
      </w:r>
      <w:r>
        <w:rPr/>
        <w:t>쉏妵珂␽穡橆颡瘭⨪吺㥋슬根䄱䲏쌳晲Ⓕ</w:t>
      </w:r>
      <w:r>
        <w:rPr/>
        <w:t>⠽</w:t>
      </w:r>
      <w:r>
        <w:rPr/>
        <w:t>䬯䙙쵆千愸係䏂㵵②滍䗍磂땢䞩榵轐슻깆秂塏䕒긴숶</w:t>
      </w:r>
      <w:r>
        <w:rPr/>
        <w:t>⡓</w:t>
      </w:r>
      <w:r>
        <w:rPr/>
        <w:t>癵兾敯媥숶⩕幾憮憘㦩䀱匫ꎿ䩺녩䝗㉒⍄找숤䥶坖㩁</w:t>
      </w:r>
      <w:r>
        <w:rPr/>
        <w:t>⡳</w:t>
      </w:r>
      <w:r>
        <w:rPr/>
        <w:t>㞵䱷泂⎱䠹䀺啞쉑轒乕땥⫂㝢㊡汰䥘ꥰ刳슩캡稨洩㜯繓깲㔶ꌤ縹ꍞ繸呏㫍佟녨棂塨싂⍨祣ね숦</w:t>
      </w:r>
      <w:r>
        <w:rPr/>
        <w:t>ꕋ</w:t>
      </w:r>
      <w:r>
        <w:rPr/>
        <w:t>䩮쉈䋂꥔彨⨪桥烂淂溩捣</w:t>
      </w:r>
      <w:r>
        <w:rPr/>
        <w:t>ꦿ</w:t>
      </w:r>
      <w:r>
        <w:rPr/>
        <w:t>뾻卞嚡␣磂</w:t>
      </w:r>
      <w:r>
        <w:rPr/>
        <w:t>ⵡ⩨</w:t>
      </w:r>
      <w:r>
        <w:rPr/>
        <w:t>䥰쉰싂癗圻慚䡥湸牆㍑쉬眯佀潤㝶佬乁걤硉</w:t>
      </w:r>
      <w:r>
        <w:rPr/>
        <w:t>ꖵ</w:t>
      </w:r>
      <w:r>
        <w:rPr/>
        <w:t>ꥭ⹘기䴣싂楾쉯ㅲ䩅䙈䆮⬮毂䄥㌴깑긳橯</w:t>
      </w:r>
      <w:r>
        <w:rPr/>
        <w:t>ꕓ</w:t>
      </w:r>
      <w:r>
        <w:rPr/>
        <w:t>䟍㥩汪㍰祓払轘呬쉧灟㕏㩋⩉呶偌⩗灬䵊救녣䕖烂瘫䄤幷슿㦩湔㈴䚥⪮䁬ꅙꥵ癕昽슬畀睟떡浱䰳㛂⬲彏⍪ㄦ⺻湾䭲歲䤽㤵㦬劥ꆘ㉰噋甤搱䔣猯婌녩彄㩘㫂煴䈽⮮쉖㝆埂쵏䅧♹低洭뼵㙃椯▩㶬何䬻刻䤽灃䵯剧쉮㌭䭉</w:t>
      </w:r>
      <w:r>
        <w:rPr/>
        <w:t>ꕦ</w:t>
      </w:r>
      <w:r>
        <w:rPr/>
        <w:t>歟做㴴䄴甭쉅䱲겏㞬摏瀸昽畵䔰䙗쉌</w:t>
      </w:r>
      <w:r>
        <w:rPr/>
        <w:t>ꦱ</w:t>
      </w:r>
      <w:r>
        <w:rPr/>
        <w:t>䐦ꄽ娬猷灙䥡㧂敚挽䘳㡎</w:t>
      </w:r>
      <w:r>
        <w:rPr/>
        <w:t>ⶣ</w:t>
      </w:r>
      <w:r>
        <w:rPr/>
        <w:t>佦ꥸ幵䱇ぴ⵶乞悻硪䱲㩏杞彥♁</w:t>
      </w:r>
      <w:r>
        <w:rPr/>
        <w:t>ⵡ</w:t>
      </w:r>
      <w:r>
        <w:rPr/>
        <w:t>挴㑺碵</w:t>
      </w:r>
      <w:r>
        <w:rPr/>
        <w:t>Ⳃ</w:t>
      </w:r>
      <w:r>
        <w:rPr/>
        <w:t>쉍湦⩠参칊쵹䢵婘偤㐩睐繂䵁㌊瞻爷椮碘䡚溮녔ㅂ䍺ꥢ忂輵♫わ浗㵤頪⩶扏殿壂欵싂甦⩟䝎쉪쉅㘥ꎿ圦戫啄쉏ꅬ䍧⩦啡稬煦싂䠱顫頥浕狂敁橠橈㴲轩ꄲ半矃쉇╚桀汙敞仂た儳⍚眨灴摵</w:t>
      </w:r>
      <w:r>
        <w:rPr/>
        <w:t>ⴷ</w:t>
      </w:r>
      <w:r>
        <w:rPr/>
        <w:t>獠쵫䝄䶬㵉亱ꄩ䯂촶걧噥冘擂</w:t>
      </w:r>
      <w:r>
        <w:rPr/>
        <w:t>Ȿ</w:t>
      </w:r>
      <w:r>
        <w:rPr/>
        <w:t>啶㢏捱䅭来䚩숱슮勍숴⹮㌰㥧㆏㭷䑩⑧濂坾ꥲ效䡲櫂싂䫃䁁⍍䕲摾彖戣佁䘭彧梬穕뽕쉅촹쉫秂潸浟䱺改䑄ꏍ轨⫂ꎿ⽩捴ㅊ䩩ㅬ슮颩䵑⨪⌨┽曎♭깥ꅐ㵤쉢輤네煨⤩䭙㵅㮩䁟㭸묻濂乣䢮걐䡓户揎䵃哂瘶쉃⻎偩㙤吸</w:t>
      </w:r>
      <w:r>
        <w:rPr/>
        <w:t>ꦩ</w:t>
      </w:r>
      <w:r>
        <w:rPr/>
        <w:t>棂숲</w:t>
      </w:r>
      <w:r>
        <w:rPr/>
        <w:t>ⴭ</w:t>
      </w:r>
      <w:r>
        <w:rPr/>
        <w:t>쉥挳奏牖</w:t>
      </w:r>
      <w:r>
        <w:rPr/>
        <w:t>⢱⎵</w:t>
      </w:r>
      <w:r>
        <w:rPr/>
        <w:t>쉢쉬橥쉠匹격䁐伷桵前眰嫍</w:t>
      </w:r>
      <w:r>
        <w:rPr/>
        <w:t>ꔪ</w:t>
      </w:r>
      <w:r>
        <w:rPr/>
        <w:t>⢻</w:t>
      </w:r>
      <w:r>
        <w:rPr/>
        <w:t>晄䞻潑㓂⯍⍮⥪ꇂ瑃繕ꍷ䑍悻㵬숵獯书㟂灕땬䵮䩏싎⫍쉙楟⥒牥瑭敯숤쉕</w:t>
      </w:r>
      <w:r>
        <w:rPr/>
        <w:t>ⱇ</w:t>
      </w:r>
      <w:r>
        <w:rPr/>
        <w:t>ꦻ</w:t>
      </w:r>
      <w:r>
        <w:rPr/>
        <w:t>瑨䭸䡢捂ꅋ♶⑨䙩垿䍳彂싂⽭䍆㒡縪츦⑇恓䠪否搵⩀</w:t>
      </w:r>
      <w:r>
        <w:rPr/>
        <w:t>⡌</w:t>
      </w:r>
      <w:r>
        <w:rPr/>
        <w:t>楏뾡杍㨺嗂갩㑧汕渣땢佖恒</w:t>
      </w:r>
      <w:r>
        <w:rPr/>
        <w:t>ⵐ</w:t>
      </w:r>
      <w:r>
        <w:rPr/>
        <w:t>輽뭓칸窱輰⑟湏煭땁㵒桙瞬䵵␣걁棂塱딶㡑</w:t>
      </w:r>
      <w:r>
        <w:rPr/>
        <w:t>꥟</w:t>
      </w:r>
      <w:r>
        <w:rPr/>
        <w:t>㑦ꍓ扦槂넫亿</w:t>
      </w:r>
      <w:r>
        <w:rPr/>
        <w:t>⢿</w:t>
      </w:r>
      <w:r>
        <w:rPr/>
        <w:t>䁬偌┹쉰⧂湄ヂ穋契뼤睧塲⑮杋䅣㷂弣쏂⵨汯㢏坬匰坄卖燂⴪㡎磎剨典쉅䵮㠵儹쉍湍搽싂숴䵬塰䄨뽢㉉⪿Ⓜ噊甤怯捌슘⹋꧎䕈⬮咥愦䵯䑥扏㜴卡ꅀ兩쉣쉰넻穉</w:t>
      </w:r>
      <w:r>
        <w:rPr/>
        <w:t>ꤣ</w:t>
      </w:r>
      <w:r>
        <w:rPr/>
        <w:t>绂硒倵欩칄䈷ヂ偞슬ꆣ</w:t>
      </w:r>
      <w:r>
        <w:rPr/>
        <w:t>Ɐ</w:t>
      </w:r>
      <w:r>
        <w:rPr/>
        <w:t>쉇湶灈壂쌬䢣</w:t>
      </w:r>
      <w:r>
        <w:rPr/>
        <w:t>ꕮ</w:t>
      </w:r>
      <w:r>
        <w:rPr/>
        <w:t>슮</w:t>
      </w:r>
      <w:r>
        <w:rPr/>
        <w:t>ⵁ</w:t>
      </w:r>
      <w:r>
        <w:rPr/>
        <w:t>桷㉚⒩潍砨㦘揂睆匴䎘仂壂㡓矂䱑佣⧂䠹㤻쉠㊩⸥㟃瑦칍澩땉樺㵯啦㔦姂煹橥楉浂</w:t>
      </w:r>
      <w:r>
        <w:rPr/>
        <w:t>⡲</w:t>
      </w:r>
      <w:r>
        <w:rPr/>
        <w:t>祍䨴쌳并ㄷ海</w:t>
      </w:r>
      <w:r>
        <w:rPr/>
        <w:t>ꦡ</w:t>
      </w:r>
      <w:r>
        <w:rPr/>
        <w:t>圯쉙ど䙍睊爯⹂쉙繂쉃㝫㓂汸啰轹轆놣◂竂쉘</w:t>
      </w:r>
      <w:r>
        <w:rPr/>
        <w:t>ꕉ</w:t>
      </w:r>
      <w:r>
        <w:rPr/>
        <w:t>쉰습沮</w:t>
      </w:r>
      <w:r>
        <w:rPr/>
        <w:t>ꤺ</w:t>
      </w:r>
      <w:r>
        <w:rPr/>
        <w:t>睏匨䱐桞ォ䗂⩁轴䙁婇獨썈깮ㅾ妿坶싂떿쵑猩촪儵柂ꥶ⴫䞡冥䀱䑞玱⨽ㅯ</w:t>
      </w:r>
      <w:r>
        <w:rPr/>
        <w:t>ꕳ</w:t>
      </w:r>
      <w:r>
        <w:rPr/>
        <w:t>䭘䌶恧轮䁀䅊뇂䒿庱ꅩ檏땕</w:t>
      </w:r>
      <w:r>
        <w:rPr/>
        <w:t>⡓</w:t>
      </w:r>
      <w:r>
        <w:rPr/>
        <w:t>塹㘻盂欽䍒쉇⩘㞵湄㊥入䴊⭉才</w:t>
      </w:r>
      <w:r>
        <w:rPr/>
        <w:t>ⱏ</w:t>
      </w:r>
      <w:r>
        <w:rPr/>
        <w:t>ꍞ㷂쉋㑮挮</w:t>
      </w:r>
      <w:r>
        <w:rPr/>
        <w:t>ꦘ</w:t>
      </w:r>
      <w:r>
        <w:rPr/>
        <w:t>樽숶久毎穑</w:t>
      </w:r>
      <w:r>
        <w:rPr/>
        <w:t>ꗂ</w:t>
      </w:r>
      <w:r>
        <w:rPr/>
        <w:t>䑣넨㡢</w:t>
      </w:r>
      <w:r>
        <w:rPr/>
        <w:t>⡌</w:t>
      </w:r>
      <w:r>
        <w:rPr/>
        <w:t>숥</w:t>
      </w:r>
      <w:r>
        <w:rPr/>
        <w:t>ⷂ</w:t>
      </w:r>
      <w:r>
        <w:rPr/>
        <w:t>䐣堫妩稽摟掩</w:t>
      </w:r>
      <w:r>
        <w:rPr/>
        <w:t>ꤪ</w:t>
      </w:r>
      <w:r>
        <w:rPr/>
        <w:t>쉊䒣䅗恍╦䬮⍓ば癕䍕兊숮쵚冘橭쉪㨫슣슬썥刦剔땟坚轳쉦䔪뗂䴤䞻숴椷氲슥㡁曎쉆兦숪窮싂䙟恃╢慚╔숫⨽녾녢쎘㊻啴녷婺⬥⦡橤䥹㏂顷䔹么㡩⍐慮⭨橗獰깡椪稦♀摖⪩㡣㈲ꇂⒿ瑑栫㕐䪩潣䤤祧ㅾ凂㘹츲㓍き桠칑檩⨫쌸</w:t>
      </w:r>
      <w:r>
        <w:rPr/>
        <w:t>ꕐ⩙⭠䷂</w:t>
      </w:r>
      <w:r>
        <w:rPr/>
        <w:t>㔤쉗飂㪻䭲妵䬰ㅴ</w:t>
      </w:r>
      <w:r>
        <w:rPr/>
        <w:t>⠻</w:t>
      </w:r>
      <w:r>
        <w:rPr/>
        <w:t>ㄮ湨뽤㤶湱妱戭獐ꥢ䀳猤䕩⌨㉅땖㝰甹⨻쌩숻渻㪻숣䷃䡭斏⥓浩뿎硒䝬䌮쉎䴸堬땭䡖䖱䦩楶䥕捳画㵆穐摰瑫㊬歯䗂爭⩯㠵璥㕇㚱기촸</w:t>
      </w:r>
      <w:r>
        <w:rPr/>
        <w:t>ꦘ</w:t>
      </w:r>
      <w:r>
        <w:rPr/>
        <w:t>걢留슣㙨穪쵁并⵲츦ㅓꅑ⧂剟歒숰澵㐰㨣⴮⼰</w:t>
      </w:r>
      <w:r>
        <w:rPr/>
        <w:t>꤬</w:t>
      </w:r>
      <w:r>
        <w:rPr/>
        <w:t>瓂ど畾</w:t>
      </w:r>
      <w:r>
        <w:rPr/>
        <w:t>ꕡ</w:t>
      </w:r>
      <w:r>
        <w:rPr/>
        <w:t>顱①⨹⽡녮</w:t>
      </w:r>
      <w:r>
        <w:rPr/>
        <w:t>ⱥ</w:t>
      </w:r>
      <w:r>
        <w:rPr/>
        <w:t>숥㔰</w:t>
      </w:r>
      <w:r>
        <w:rPr/>
        <w:t>⠨</w:t>
      </w:r>
      <w:r>
        <w:rPr/>
        <w:t>㤻恹獍䩹做♟愣穫녮쉤瀭㣂戤㜹㋂䥁㡙撣␫⼴ꎿ瑸쌷숨慦怺帺橯숮噭㎥娪넩⍍帴塶㬱昷佗嗃⥶採䠶穊允뽓䭱䔩썢礫砥梿䝨禩쉃䝅㵘㋍毂ꍆ쉗杀夨⭏悏癌卾쉪쵲湶䕤</w:t>
      </w:r>
      <w:r>
        <w:rPr/>
        <w:t>ꕕ</w:t>
      </w:r>
      <w:r>
        <w:rPr/>
        <w:t>䓂獖浔⼸〉稱뽢㝁煉땘</w:t>
      </w:r>
      <w:r>
        <w:rPr/>
        <w:t>ⵖ꧃</w:t>
      </w:r>
      <w:r>
        <w:rPr/>
        <w:t>瘥㭀숰湶㷂乄쉁숲㵗猥숷刷㨽㕆輴亡䢿싂</w:t>
      </w:r>
      <w:r>
        <w:rPr/>
        <w:t>Ɽ⩸</w:t>
      </w:r>
      <w:r>
        <w:rPr/>
        <w:t>偐䵺⍸晟票㞩ㆩꅌ操㵢恲</w:t>
      </w:r>
      <w:r>
        <w:rPr/>
        <w:t>ꕐ</w:t>
      </w:r>
      <w:r>
        <w:rPr/>
        <w:t>姂걒䝰갫揂㑢偉㩷㤶癚쉇潏컂ꥥ䑍㦻</w:t>
      </w:r>
      <w:r>
        <w:rPr/>
        <w:t>ꕗ</w:t>
      </w:r>
      <w:r>
        <w:rPr/>
        <w:t>䍅汩愥</w:t>
      </w:r>
      <w:r>
        <w:rPr/>
        <w:t>ⱥ</w:t>
      </w:r>
      <w:r>
        <w:rPr/>
        <w:t>煀木춬</w:t>
      </w:r>
      <w:r>
        <w:rPr/>
        <w:t>ꤪ</w:t>
      </w:r>
      <w:r>
        <w:rPr/>
        <w:t>숸쉗䱸瀩㪵兌䔲禣⵫쉎䍺③疻쵲䜳뭹䍆╞偺</w:t>
      </w:r>
      <w:r>
        <w:rPr/>
        <w:t>ⵅ</w:t>
      </w:r>
      <w:r>
        <w:rPr/>
        <w:t>晤䆡⯂稫侩ꅅ〺汅칫뇂亣숯⦬汏㡀떩皻⿍䤲땴쉶繄⽳䴽䥣</w:t>
      </w:r>
      <w:r>
        <w:rPr/>
        <w:t>⡵</w:t>
      </w:r>
      <w:r>
        <w:rPr/>
        <w:t>幱母敺楥婩⥋噰떩쉃桌攳啦拂☭숥甸涮⩞걹䥗䜴幭眭쉌ꥭ⮱㡏㩒</w:t>
      </w:r>
      <w:r>
        <w:rPr/>
        <w:t>ⴻ</w:t>
      </w:r>
      <w:r>
        <w:rPr/>
        <w:t>睥쉺쌱㜪䪵伳煱歡떣灺灍</w:t>
      </w:r>
      <w:r>
        <w:rPr/>
        <w:t>ꔫ</w:t>
      </w:r>
      <w:r>
        <w:rPr/>
        <w:t>㑱㵟ヂ癳䐥䅆뽓奾僂䥔䉋圩뾘㶩㜲㬳쉘쉘╤轈쉇䴰䥟⹉쉗䴰迂㉩顲㥹슩瑞庡稽埂佬갣䂥㋂係縪⪱浲쉪楷椦╋乆ヂ朤杳禮圊쉰楪婞㒻い穣䤯䶮サ⩲싎㋂䆩⮘⽕剃슘䡐ꏂ쉆</w:t>
      </w:r>
      <w:r>
        <w:rPr/>
        <w:t>ꕹ</w:t>
      </w:r>
      <w:r>
        <w:rPr/>
        <w:t>㧂</w:t>
      </w:r>
      <w:r>
        <w:rPr/>
        <w:t>⢏</w:t>
      </w:r>
      <w:r>
        <w:rPr/>
        <w:t>幬깮뮵쉴싎毂侱쉭㙙砮颻娬䱇硂呐㚵넦燃뭃攤⭖囂䥶숶╮妩ㅺ䀪⭕潦瑰ㄩ</w:t>
      </w:r>
      <w:r>
        <w:rPr/>
        <w:t>ⱅ</w:t>
      </w:r>
      <w:r>
        <w:rPr/>
        <w:t>戨焭썰偳ꌻ周煩瑔싂瘣珂偱攰쉨䊩奂䕁卓さ廎쉓</w:t>
      </w:r>
      <w:r>
        <w:rPr/>
        <w:t>ⳃ</w:t>
      </w:r>
      <w:r>
        <w:rPr/>
        <w:t>䘴桷⑙믂䉑</w:t>
      </w:r>
      <w:r>
        <w:rPr/>
        <w:t>Ⱘ</w:t>
      </w:r>
      <w:r>
        <w:rPr/>
        <w:t>䄯㕢⫂浵䩶棎䑳慄⤮顯㑤⭢婲넪⦱氵楌才睠썚晨㧂쉀熮祋컂炿䄽塶杏⼫盃쉖꥙䭏믂</w:t>
      </w:r>
      <w:r>
        <w:rPr/>
        <w:t>ꦣ</w:t>
      </w:r>
      <w:r>
        <w:rPr/>
        <w:t>Ⱪ</w:t>
      </w:r>
      <w:r>
        <w:rPr/>
        <w:t>䅞塄檵䡌칯䥵㑾掘獊⨬⑇</w:t>
      </w:r>
      <w:r>
        <w:rPr/>
        <w:t>ꗎ</w:t>
      </w:r>
      <w:r>
        <w:rPr/>
        <w:t>归䩕敍繩倣常煏쉉쉈㑾囂꧎扙ꆣ쉨</w:t>
      </w:r>
      <w:r>
        <w:rPr/>
        <w:t>ⵁ</w:t>
      </w:r>
      <w:r>
        <w:rPr/>
        <w:t>槃쉫㗂啌彙啢彇숬⩴㴷眮㕎</w:t>
      </w:r>
      <w:r>
        <w:rPr/>
        <w:t>ꦵ</w:t>
      </w:r>
      <w:r>
        <w:rPr/>
        <w:t>䙠㩯䝄儲汔儯彘숣</w:t>
      </w:r>
      <w:r>
        <w:rPr/>
        <w:t>ⰹ</w:t>
      </w:r>
      <w:r>
        <w:rPr/>
        <w:t>숣媏䵉正松矎⫂쉋䉡뽇㙖䑀쵰䔪숰严䔷医牪洽⽀潕睸爹ꏂ⤤♕뭺湱쉷捵싂䡨䨤唸긫䇂皩夤煖稸</w:t>
      </w:r>
      <w:r>
        <w:rPr/>
        <w:t>ꦮ</w:t>
      </w:r>
      <w:r>
        <w:rPr/>
        <w:t>役彣䑵乘숸攤歌⑳숥穯参㴫䝏硱椵캵⦱믂⾏⤪㥌</w:t>
      </w:r>
      <w:r>
        <w:rPr/>
        <w:t>ꤵ</w:t>
      </w:r>
      <w:r>
        <w:rPr/>
        <w:t>毃슩楣硖婸咡쌪쉖숺轫쉁슡䝷긴녣쵬숩嫎啉ꄳ桇</w:t>
      </w:r>
      <w:r>
        <w:rPr/>
        <w:t>ꦘ</w:t>
      </w:r>
      <w:r>
        <w:rPr/>
        <w:t>䋍夽湺♉並汌숸ꇂ憻ꍐ⭡瘮顓㍁彖瀤츦䓃</w:t>
      </w:r>
      <w:r>
        <w:rPr/>
        <w:t>Ⳃ⌤</w:t>
      </w:r>
      <w:r>
        <w:rPr/>
        <w:t>뾵檿猬⩐㭱쉗嫂䙰夥〭䭨녙⥸末侵灗竂㵺㝮溿</w:t>
      </w:r>
      <w:r>
        <w:rPr/>
        <w:t>⡕</w:t>
      </w:r>
      <w:r>
        <w:rPr/>
        <w:t>彏哂杌␨␥</w:t>
      </w:r>
      <w:r>
        <w:rPr/>
        <w:t>Ɽ</w:t>
      </w:r>
      <w:r>
        <w:rPr/>
        <w:t>딤睹竂楢㇃楯䂘灒摡䢥樦盂⭮榿㇂ꥲ束묳樬偗凍稶俎湉濂灋䗂䊩땥</w:t>
      </w:r>
      <w:r>
        <w:rPr/>
        <w:t>ⵐ</w:t>
      </w:r>
      <w:r>
        <w:rPr/>
        <w:t>걠噦㘻頪恗癎㝧狂奞唴㡕䔹䔪ㄪ拂橕딬䬭딸䙆땚⫂⑙䍇匩⏍瑇칚깇杞幟恬攵</w:t>
      </w:r>
      <w:r>
        <w:rPr/>
        <w:t>ꤹ</w:t>
      </w:r>
      <w:r>
        <w:rPr/>
        <w:t>䛂㉉偈쉭슡昵</w:t>
      </w:r>
      <w:r>
        <w:rPr/>
        <w:t>⠩</w:t>
      </w:r>
      <w:r>
        <w:rPr/>
        <w:t>昩썡橦숪捓刴</w:t>
      </w:r>
      <w:r>
        <w:rPr/>
        <w:t>ꕃ</w:t>
      </w:r>
      <w:r>
        <w:rPr/>
        <w:t>丩愹涣織</w:t>
      </w:r>
      <w:r>
        <w:rPr/>
        <w:t>Ⳃ</w:t>
      </w:r>
      <w:r>
        <w:rPr/>
        <w:t>顸䜤畒⭯伱佳㕢㫃睉썮伯煙媣婠⩊坉</w:t>
      </w:r>
      <w:r>
        <w:rPr/>
        <w:t>⡣</w:t>
      </w:r>
      <w:r>
        <w:rPr/>
        <w:t>㝨䱕녗汎砲墬㒬恥幺䁭啒녙伯烂쉐쉑剓瀻⑉</w:t>
      </w:r>
      <w:r>
        <w:rPr/>
        <w:t>ⱺ</w:t>
      </w:r>
      <w:r>
        <w:rPr/>
        <w:t>ꇂ䔹</w:t>
      </w:r>
      <w:r>
        <w:rPr/>
        <w:t>ꕯ</w:t>
      </w:r>
      <w:r>
        <w:rPr/>
        <w:t>㈻싂깗</w:t>
      </w:r>
      <w:r>
        <w:rPr/>
        <w:t>ꕳ</w:t>
      </w:r>
      <w:r>
        <w:rPr/>
        <w:t>Ⱬ</w:t>
      </w:r>
      <w:r>
        <w:rPr/>
        <w:t>㉫년땐幸䁘䱀㙎瑢渮碥顩夵奖⨹땊숬⹢뗂奟旃桩╎顙ꍡ싃깐㝕共瘽쉍㥗숲䑃☮繸桧쉪쉌垿睖쉊氰輷䣂쉉䇂㫂㙒截까⥯橞䱔쉂⍐깄沿㍌㜦㧎樽娪쉈䌭䍇쉅</w:t>
      </w:r>
      <w:r>
        <w:rPr/>
        <w:t>⣂</w:t>
      </w:r>
      <w:r>
        <w:rPr/>
        <w:t>㡟卷斬砯瑵㤻湥⭺垩㝈澡䬊㴻슥⩔싃墻㉚ꅌ睥弱奢燂牎嚩擂汦㬨䕬獄놩䘦窱ꍺ䌫쉗딽䨽偑獗䁁䵗䃂뗂顪懂㵳洺䜨照ꍯ䩇牶扥ぃ뭞㞘⩂ㆩ⽍坌⪿杘旂䩏◂壂䳍䮱</w:t>
      </w:r>
      <w:r>
        <w:rPr/>
        <w:t>⡥</w:t>
      </w:r>
      <w:r>
        <w:rPr/>
        <w:t>쵴䱊灺쉁犡兢啥칎ㅞꍕ奭䧎⫂湡㕹獸䒿쉧㓂걄繮䟂䡅㑸쉺긩묤㦣ꥱ幨檿圸</w:t>
      </w:r>
      <w:r>
        <w:rPr/>
        <w:t>ꕦ⹒</w:t>
      </w:r>
      <w:r>
        <w:rPr/>
        <w:t>⢥</w:t>
      </w:r>
      <w:r>
        <w:rPr/>
        <w:t>慑땃彇싂䡩녳ㄫ绂</w:t>
      </w:r>
      <w:r>
        <w:rPr/>
        <w:t>ⴱ</w:t>
      </w:r>
      <w:r>
        <w:rPr/>
        <w:t>⿃쉰쉟␫⥔慞䈬迂ㅁ䱺⽮쉁冘⑨搮怣曂䌩컂</w:t>
      </w:r>
      <w:r>
        <w:rPr/>
        <w:t>ꖬ</w:t>
      </w:r>
      <w:r>
        <w:rPr/>
        <w:t>稷汓桏未啢⩩</w:t>
      </w:r>
      <w:r>
        <w:rPr/>
        <w:t>ꦏ</w:t>
      </w:r>
      <w:r>
        <w:rPr/>
        <w:t>焬䬵䩏</w:t>
      </w:r>
      <w:r>
        <w:rPr/>
        <w:t>ꕱ</w:t>
      </w:r>
      <w:r>
        <w:rPr/>
        <w:t>獵梮⾥䝌㵸싂䑆㡲숴쉰⽦敭噄儺쉬梵乡庣娻焤뼱䔦뽠뇎噌㨽</w:t>
      </w:r>
      <w:r>
        <w:rPr/>
        <w:t>⡈</w:t>
      </w:r>
      <w:r>
        <w:rPr/>
        <w:t>扳橏桺慪⫂婵ㄹ쉩桠⫎頪呢欣꺥숯쉊⑪煮彅輯㍱습㓂䯂䱡싎椷싂뇂心딱晀㵨䯂活⨺⹲唺忂㩹㠪恖榘</w:t>
      </w:r>
      <w:r>
        <w:rPr/>
        <w:t>ꤦ</w:t>
      </w:r>
      <w:r>
        <w:rPr/>
        <w:t>䏂싂㝺쵚슮</w:t>
      </w:r>
      <w:r>
        <w:rPr/>
        <w:t>ꤦ</w:t>
      </w:r>
      <w:r>
        <w:rPr/>
        <w:t>쉪婨싂楠渰㙒쉀㮏䭩䕣䩺戽꥾繱쉊㨣硘쉦ꅐ侵</w:t>
      </w:r>
      <w:r>
        <w:rPr/>
        <w:t>ⲩ</w:t>
      </w:r>
      <w:r>
        <w:rPr/>
        <w:t>婵䪩㑗眨쉳璮㉙䍾♘숴䶱恗昪婢縬颣卅恊㌲潟席剒쏂</w:t>
      </w:r>
      <w:r>
        <w:rPr/>
        <w:t>⢩</w:t>
      </w:r>
      <w:r>
        <w:rPr/>
        <w:t>煶쉸⽃䭤⩙偏⽏쌲彫佑㝺扸㤽癀캬ꄶ抬싂歂슮넬䮏쉪⽪呺妬䈴縰榏㐳ꇂ兆瞻쉌兓悱䤤彆숦竂싃央䞮恐洹扩㨶㙆捯㝁睺</w:t>
      </w:r>
      <w:r>
        <w:rPr/>
        <w:t>ꕄ</w:t>
      </w:r>
      <w:r>
        <w:rPr/>
        <w:t>灙쉧侩塪녑槂熱橕⥸㍷勂徣咮嗃甶楃㴫䀦娹卟⒏뼴绂䃎䣂䌻惂竎婪숬頪畲땥⫃䕾然ꅺ싂壂㠯㦬敂痃䎿㏂⍆ꍢ媡썕㟂䉫彧䪡䩲녖쉦瞵咡愱⺡奋潥㑮穏䍩䨫䱱甩쉓쉬녕敂湇</w:t>
      </w:r>
      <w:r>
        <w:rPr/>
        <w:t>ꔩ</w:t>
      </w:r>
      <w:r>
        <w:rPr/>
        <w:t>숱㨭湯䰬漳迂朹刪疩輽⽙在曃⩏䵰䄩潀噬㋂扒砮뇂㵞뭄潁纱꥗⩷捰ꍅ㣂㡆晱㠻優</w:t>
      </w:r>
      <w:r>
        <w:rPr/>
        <w:t>ꥌ⑀</w:t>
      </w:r>
      <w:r>
        <w:rPr/>
        <w:t>娩䠦撣礻汄䤷枻</w:t>
      </w:r>
      <w:r>
        <w:rPr/>
        <w:t>ꔷ</w:t>
      </w:r>
      <w:r>
        <w:rPr/>
        <w:t>䵑䀰禱ㅵꏃ䆣숰⌽ꥴ䰦䉰爵</w:t>
      </w:r>
      <w:r>
        <w:rPr/>
        <w:t>ꤩ</w:t>
      </w:r>
      <w:r>
        <w:rPr/>
        <w:t>槂瀩婍숪䁡䄨㵍뗎晘㔣䌰璿㑍䊘汈㍙䟂癇㉐ꌪ䑎祂匲뭠煋師熏䢩䠶睒婤</w:t>
      </w:r>
      <w:r>
        <w:rPr/>
        <w:t>Ⱙ</w:t>
      </w:r>
      <w:r>
        <w:rPr/>
        <w:t>⽍</w:t>
      </w:r>
      <w:r>
        <w:rPr/>
        <w:t>ⵑ</w:t>
      </w:r>
      <w:r>
        <w:rPr/>
        <w:t>狂䍾㡊欤猫㜱썲囂嘥싂녤㑊奤橱싂怨影䱢昦轹</w:t>
      </w:r>
      <w:r>
        <w:rPr/>
        <w:t>ⱍ</w:t>
      </w:r>
      <w:r>
        <w:rPr/>
        <w:t>椦嘴憥唻樭䠹偾汬漯彋썾Ⓨ</w:t>
      </w:r>
      <w:r>
        <w:rPr/>
        <w:t>⠱</w:t>
      </w:r>
      <w:r>
        <w:rPr/>
        <w:t>燂䶿슘䥈</w:t>
      </w:r>
      <w:r>
        <w:rPr/>
        <w:t>ꤊ</w:t>
      </w:r>
      <w:r>
        <w:rPr/>
        <w:t>䁈䑢乘橢ꄹ畳湮癆獚</w:t>
      </w:r>
      <w:r>
        <w:rPr/>
        <w:t>꧍</w:t>
      </w:r>
      <w:r>
        <w:rPr/>
        <w:t>쉋숣䳃冬椷</w:t>
      </w:r>
      <w:r>
        <w:rPr/>
        <w:t>ꤳ⭵ꥑ</w:t>
      </w:r>
      <w:r>
        <w:rPr/>
        <w:t>격쉨숪㕤쉱충쉸䤶略䅞䵞쉨⛂杈戭塎㗂潲㈪칳䅵溩擂㴴쵀疻썾묷쉠칧杂匲汭┲凂㠴风偖穁撻䵋쉨녱潸㍮䬮쉰測浅书䨷㮣㠹┸婧㩞싂潵㌮厥畡䫃</w:t>
      </w:r>
      <w:r>
        <w:rPr/>
        <w:t>ⴺ</w:t>
      </w:r>
      <w:r>
        <w:rPr/>
        <w:t>㈳兾䤤</w:t>
      </w:r>
      <w:r>
        <w:rPr/>
        <w:t>ꕘ</w:t>
      </w:r>
      <w:r>
        <w:rPr/>
        <w:t>쉆⨫癶</w:t>
      </w:r>
      <w:r>
        <w:rPr/>
        <w:t>⡘⌦</w:t>
      </w:r>
      <w:r>
        <w:rPr/>
        <w:t>㷂쉨橖場桯뮬ㄫ䩸ㅢ帵㟂㍐坶⸮剨숱湋ざて昱矂䥖樸㭒盂㥨畑汸橈녑憩埂摭숯䳂䈥</w:t>
      </w:r>
      <w:r>
        <w:rPr/>
        <w:t>ⴥ</w:t>
      </w:r>
      <w:r>
        <w:rPr/>
        <w:t>轰书⒏穠⴮义漱㕥쵶㥘꥖礰灵♓䡈슱䈽畓⪥㦩⿂⪮┪凂媣剰顏瘷睊ꇂ㌰癤ꆡ걭쉂⽇㊘뮮歚</w:t>
      </w:r>
      <w:r>
        <w:rPr/>
        <w:t>⣂</w:t>
      </w:r>
      <w:r>
        <w:rPr/>
        <w:t>仂췂㜲妣枩椪딣䓃⛎呂揎⸮㭍쎡轐䣂瓂쉆彭⏂</w:t>
      </w:r>
      <w:r>
        <w:rPr/>
        <w:t>ꤹ</w:t>
      </w:r>
      <w:r>
        <w:rPr/>
        <w:t>禘輩噞쉴䐣顡ㆩ䐦▩䈭⚩╹⩧橇挵ꅉ숬</w:t>
      </w:r>
      <w:r>
        <w:rPr/>
        <w:t>ꕓ</w:t>
      </w:r>
      <w:r>
        <w:rPr/>
        <w:t>ⰺ</w:t>
      </w:r>
      <w:r>
        <w:rPr/>
        <w:t>㙺當䍃뗂癸㝏あ⿂숷弫䍠숪칉촸拂恔쉪숰潤疮槂卋쉑⚿⾡쉥┺哂栩♊㝺ꥩ潳止昲玬欨㙢㨸䔮偁煗檻⫃器뼰祗攸㙆祇灮</w:t>
      </w:r>
      <w:r>
        <w:rPr/>
        <w:t>ꗂ</w:t>
      </w:r>
      <w:r>
        <w:rPr/>
        <w:t>䓂欽枩惎忂椭㒱佋싂塭뭔昽慇⥢⮮숲☩皣㐻㥴ꆩ䦿숰⨥뗃硶⪥걋祤䉁㥔毂⩷⹟䕋⩯쉂싂淂䈽平䙇㈣쉫⥸㉺の疻〬瑏⩢ㅐ朳⭆⽎哂⹂兰䳃⛂䖵玘穫㝨煵侣㥅窡䄽ꌳ啵숸坴♉㚏祔㩬⎵䇂婉쌦╥噌⹀묯竂숴轮呑砥祄沬啪쉵겏</w:t>
      </w:r>
      <w:r>
        <w:rPr/>
        <w:t>⣎</w:t>
      </w:r>
      <w:r>
        <w:rPr/>
        <w:t>ㄨ㈩ꥮ疥싂슱䡂䓂䐩類숻係灺庿㶬慥䆡䭲惂숸幁쵓</w:t>
      </w:r>
      <w:r>
        <w:rPr/>
        <w:t>⠺</w:t>
      </w:r>
      <w:r>
        <w:rPr/>
        <w:t>囍帰䭤ꅭ걹ㅕ捞♾</w:t>
      </w:r>
      <w:r>
        <w:rPr/>
        <w:t>ꦵ</w:t>
      </w:r>
      <w:r>
        <w:rPr/>
        <w:t>䥞⫂</w:t>
      </w:r>
      <w:r>
        <w:rPr/>
        <w:t>ꥋ</w:t>
      </w:r>
      <w:r>
        <w:rPr/>
        <w:t>慸佒㠱쵤⾬⨦だ滂뭸祑哂㡥숹癕㉵偙扱㎘◂佷䥳珂淂檏䥧쉪吣䡪頯</w:t>
      </w:r>
      <w:r>
        <w:rPr/>
        <w:t>⡆꧎</w:t>
      </w:r>
      <w:r>
        <w:rPr/>
        <w:t>쉟揂㎣넵⸻捩捊䍌땗げ캩ꅺ㬸桺⩦䁈㙗땩頩</w:t>
      </w:r>
      <w:r>
        <w:rPr/>
        <w:t>ꤨ⹭</w:t>
      </w:r>
      <w:r>
        <w:rPr/>
        <w:t>㕐쵗ꍵ썘◂䦩玩橲깹뽅䭙㟎㪏䁪熩橣⌯촨晐</w:t>
      </w:r>
      <w:r>
        <w:rPr/>
        <w:t>Ⱕ</w:t>
      </w:r>
      <w:r>
        <w:rPr/>
        <w:t>槂숺⏍ꍈ瘪㉴䙔⍋係䛂戥刺䰽ꄸ숰潇䱞㋂沩矍䭢⩞杰穓쉙汓熬眵乎呠⎱쉗哂䬭潬촹ꅉ쉁太㭣疬䮏迃沥䴮뽄伭櫂䱉㌊摮歸䱙꥖슿䐳숹剥䞘橹네䝈彾䥰㈴㖱뽪⥠頯採</w:t>
      </w:r>
      <w:r>
        <w:rPr/>
        <w:t>ꥎ</w:t>
      </w:r>
      <w:r>
        <w:rPr/>
        <w:t>ㅆ䵩싂쉌䁤</w:t>
      </w:r>
      <w:r>
        <w:rPr/>
        <w:t>ⰲ</w:t>
      </w:r>
      <w:r>
        <w:rPr/>
        <w:t>で穦ꍃ妥倩㉷奱슮숫⵶썒恉칗⥧쉈癒㤲칱灂歮⪿䝴噉⨺兡飂獹㘺⌫报禬䝚쉎憘⬽쉳쉂⸭斵㭫쉂슮癧祖暬潴⮘걦湣歹摎⌶㙺晞䖡〩捕쉨㭭⑙쉞熩꥖匦걡牌㝉㤦숽㥏숭卡璣撏㈲倪侬啚묪싂榩攮</w:t>
      </w:r>
      <w:r>
        <w:rPr/>
        <w:t>ꤪ</w:t>
      </w:r>
      <w:r>
        <w:rPr/>
        <w:t>嗂穵彆ヂ煅쉘櫂쉍녣⍨⫃뭮⩪䳂㥁䡱䕏婫癃礲敤淂歯Ⓜ椴䭖䖵⌺埂싂걋䘤쉡坱쏂唴橗쉄轍쉞칯뿂숯揂昪녒窏媩䅦䊩㴦⼳穮㠪㚱㐳盂⧂녔轷殮</w:t>
      </w:r>
      <w:r>
        <w:rPr/>
        <w:t>ⱊ⚻</w:t>
      </w:r>
      <w:r>
        <w:rPr/>
        <w:t>㭋槂⫂쉕猴恌㵯参ㄩ乣浐求噍⩷顇쏂佨</w:t>
      </w:r>
      <w:r>
        <w:rPr/>
        <w:t>ꤳ</w:t>
      </w:r>
      <w:r>
        <w:rPr/>
        <w:t>䵱ꅫ壂午⽇깰ꅬ轀塹</w:t>
      </w:r>
      <w:r>
        <w:rPr/>
        <w:t>⣂</w:t>
      </w:r>
      <w:r>
        <w:rPr/>
        <w:t>䡡㨱き株숩堥歊♕╢쉾숫긣惎ꥡぁ⨻繦折⩫惂㐨칶畍佔牴婶匪⥇쉁⨳䪵係䕆䙂眴榥奫倷㩉䍚쉳슡ꍪ煙ꌮ杂呧</w:t>
      </w:r>
      <w:r>
        <w:rPr/>
        <w:t>ꕪ</w:t>
      </w:r>
      <w:r>
        <w:rPr/>
        <w:t>ꍅ灸ꅢ숫⪿숵⥵</w:t>
      </w:r>
      <w:r>
        <w:rPr/>
        <w:t>ꦘ</w:t>
      </w:r>
      <w:r>
        <w:rPr/>
        <w:t>桯䙐䅏</w:t>
      </w:r>
      <w:r>
        <w:rPr/>
        <w:t>ⰺ</w:t>
      </w:r>
      <w:r>
        <w:rPr/>
        <w:t>䔷싂働䷍轉涬ꍢ摵</w:t>
      </w:r>
      <w:r>
        <w:rPr/>
        <w:t>꧍</w:t>
      </w:r>
      <w:r>
        <w:rPr/>
        <w:t>㝣⽘煪圻匣숰凂䥨轶쉮땤숹㐩ꎏ眯䉆⹚</w:t>
      </w:r>
      <w:r>
        <w:rPr/>
        <w:t>ⱶ</w:t>
      </w:r>
      <w:r>
        <w:rPr/>
        <w:t>거㥱췂栤摚溡䙤湬顑碿䁰묩浖柍┤䧂玣堺갪㥙⽓녦䓂盂⪩⒱걫걑戽숽뽳㑖䆻忂㉖츦䭌㮩䱫癋쉧</w:t>
      </w:r>
      <w:r>
        <w:rPr/>
        <w:t>ꤵ</w:t>
      </w:r>
      <w:r>
        <w:rPr/>
        <w:t>汧幐⑬摶긨慕㥏潸⪱갬㍠㝟㙇繞䱠燂ꅘ炵┰幪ꆻ䈭⚣㤴憮灺穅ꏂ</w:t>
      </w:r>
      <w:r>
        <w:rPr/>
        <w:t>⣂</w:t>
      </w:r>
      <w:r>
        <w:rPr/>
        <w:t>뽷彂䵙颵䙾斩䘦습㢬擂ㄭ䕉ꥫ습ㄳ牘稣榩쉠塖刦싍숷伹컂䢥䱮␲献潡煑⩌嫂칙彫扵滂佄僂⩨䴷㩰ꇂ歺㭈쉵眵噙䑏䙉숵畡䕖垡癣梬朹佲侥楉䡱杦穚</w:t>
      </w:r>
      <w:r>
        <w:rPr/>
        <w:t>⠺</w:t>
      </w:r>
      <w:r>
        <w:rPr/>
        <w:t>㑲딫䨽⛎䨭琬싍싍佭춱㥙썊䏂쉐楱樷恺斵⹀㣂⨲쉪栻묷入츣䵅ㅅ</w:t>
      </w:r>
      <w:r>
        <w:rPr/>
        <w:t>ⴳ</w:t>
      </w:r>
      <w:r>
        <w:rPr/>
        <w:t>幗䪩㬲ꥦ⎘쉑㶻測欯ꥵ쉪䀣㝪戣긩睱ꥵ쉑⚘攺⺻㚣㍐別</w:t>
      </w:r>
      <w:r>
        <w:rPr/>
        <w:t>ⲡ</w:t>
      </w:r>
      <w:r>
        <w:rPr/>
        <w:t>䃂싂⤬깒嗂溣獌♑숣쵠傿⥘䅷梻⮘䲮䌸</w:t>
      </w:r>
      <w:r>
        <w:rPr/>
        <w:t>ꥆ</w:t>
      </w:r>
      <w:r>
        <w:rPr/>
        <w:t>淂顟幔쉧搳戨䔸㥹癙溡恾わ䣂㍸숩㍙輊楳⶘䭆硄䫂썰犿䱨楔樥彣싂歪瑦䜬促䉀⒮恕싂⩲杭吪⪣</w:t>
      </w:r>
      <w:r>
        <w:rPr/>
        <w:t>ꕰ</w:t>
      </w:r>
      <w:r>
        <w:rPr/>
        <w:t>갲坉쉉熮┣쉓纬츰♦晴슡飂塐牔棂㧂㥢♺㡾歂숪䬽숰桠昴쵵⽔纱ꥳ呫촻䙒繯游楎䤪⬨䘭浸</w:t>
      </w:r>
      <w:r>
        <w:rPr/>
        <w:t>ꤨ</w:t>
      </w:r>
      <w:r>
        <w:rPr/>
        <w:t>渪桨眺伪슻딪ꍅ䎵쉒숺☬</w:t>
      </w:r>
      <w:r>
        <w:rPr/>
        <w:t>ꕀ</w:t>
      </w:r>
      <w:r>
        <w:rPr/>
        <w:t>愫⌭䈫硎䴮洩硲칪听睱琱㑃穗坺硷汌捆ㅋ卐ㅶ顡곂ㅹ㍤㙸ꅃ戬⩢䙄쉑奯来祮깂⥾戲昻曂炱쏂쉕</w:t>
      </w:r>
      <w:r>
        <w:rPr/>
        <w:t>ꖡ</w:t>
      </w:r>
      <w:r>
        <w:rPr/>
        <w:t>슩숳帪</w:t>
      </w:r>
      <w:r>
        <w:rPr/>
        <w:t>⣃⭢</w:t>
      </w:r>
      <w:r>
        <w:rPr/>
        <w:t>琵凍뭏⫎ㅾ䅁挪숽㙶땩뽓彤Ⓕ㮡䬳</w:t>
      </w:r>
      <w:r>
        <w:rPr/>
        <w:t>ꥆ</w:t>
      </w:r>
      <w:r>
        <w:rPr/>
        <w:t>䄣歬估嗂㈽桨渴汷䞮區げ縱倪ꅐꅬ㫂䍎呣砱쉴祐</w:t>
      </w:r>
      <w:r>
        <w:rPr/>
        <w:t>ꕤ</w:t>
      </w:r>
      <w:r>
        <w:rPr/>
        <w:t>쉉숳斱䶡ꅰ</w:t>
      </w:r>
      <w:r>
        <w:rPr/>
        <w:t>ꥂ</w:t>
      </w:r>
      <w:r>
        <w:rPr/>
        <w:t>碻ꇂ氩懂廂煮灢쉵䡱㥭卉乒촦놥畘迂⧎氪吵칇䪵浃き嘪㙇㵏ぐ据싃컂䕢뮏䙮뭶唦촻睘쉄〉儮숹⧂</w:t>
      </w:r>
      <w:r>
        <w:rPr/>
        <w:t>ⴹ</w:t>
      </w:r>
      <w:r>
        <w:rPr/>
        <w:t>㟂⩍摍䔻⩘瀬畆祀떿⩳䭓⦘㵍嘬쉺わ濂䑱䉤㍚숽ꍯ瘱</w:t>
      </w:r>
      <w:r>
        <w:rPr/>
        <w:t>ꤸ</w:t>
      </w:r>
      <w:r>
        <w:rPr/>
        <w:t>䰴䫂繀昱嗂쉷뾩⥨싂쉗칱㈫縯扬숲乮쉓晫珂묦㨬㭈쉎</w:t>
      </w:r>
      <w:r>
        <w:rPr/>
        <w:t>ⳃ</w:t>
      </w:r>
      <w:r>
        <w:rPr/>
        <w:t>슣싂扉싂朰츪㙹䇂浌㚵⽦</w:t>
      </w:r>
      <w:r>
        <w:rPr/>
        <w:t>ⲏ</w:t>
      </w:r>
      <w:r>
        <w:rPr/>
        <w:t>欲쵤慪⫂㝒飂湲싂숽晭眮つ吣떻䟃䩹槂歲硴쉍</w:t>
      </w:r>
      <w:r>
        <w:rPr/>
        <w:t>Ⲙ</w:t>
      </w:r>
      <w:r>
        <w:rPr/>
        <w:t>녢슏爥싂硇</w:t>
      </w:r>
      <w:r>
        <w:rPr/>
        <w:t>ⴹ</w:t>
      </w:r>
      <w:r>
        <w:rPr/>
        <w:t>搳奥䝋㔫穗䌨싂⾩ㄩ㖵㑢䘲㩩拃師㑗⽏䬹煚懂姂㵏㠹充ꇂ坧㟃䁩</w:t>
      </w:r>
      <w:r>
        <w:rPr/>
        <w:t>ⷂ</w:t>
      </w:r>
      <w:r>
        <w:rPr/>
        <w:t>殏싂䎬啺⒣⬬濂㠣婕꥗慆㦻㭚껃畡䙅㋂呁奃⸪⨰㟂楫Ⓜ쉋摖䅠牵婘癨㩒쉴䧍焽扶䙐싂뼱⼣柂汑⪬㦣售擂从⚏촪䉸哂煗䁪梵⩳顨㑃뽮偡敹灉坺䧂䥸倭㙺쉘熡浗噠⭌痎燂䅗뼱⬮슏帣焳ㄲ⹺慍偺挫⩖栫䁴䝾</w:t>
      </w:r>
      <w:r>
        <w:rPr/>
        <w:t>ꔦ</w:t>
      </w:r>
      <w:r>
        <w:rPr/>
        <w:t>顦</w:t>
      </w:r>
      <w:r>
        <w:rPr/>
        <w:t>ⴥ</w:t>
      </w:r>
      <w:r>
        <w:rPr/>
        <w:t>桘䳂焮㗂</w:t>
      </w:r>
      <w:r>
        <w:rPr/>
        <w:t>ⵈ</w:t>
      </w:r>
      <w:r>
        <w:rPr/>
        <w:t>辣䩋䈱㈦쵑杺䁘昲揂灙쉑</w:t>
      </w:r>
      <w:r>
        <w:rPr/>
        <w:t>Ⳃ</w:t>
      </w:r>
      <w:r>
        <w:rPr/>
        <w:t>橷偘瘬强䉠䱟싍矂䵏⍵</w:t>
      </w:r>
      <w:r>
        <w:rPr/>
        <w:t>ⱐ</w:t>
      </w:r>
      <w:r>
        <w:rPr/>
        <w:t>啩洰숫䅓⨤撩⛂䍓滂晩猴抬㕐恘䭨硑⛃┤掱凂嫂쉔䈭</w:t>
      </w:r>
      <w:r>
        <w:rPr/>
        <w:t>⡇</w:t>
      </w:r>
      <w:r>
        <w:rPr/>
        <w:t>꧂⩵</w:t>
      </w:r>
      <w:r>
        <w:rPr/>
        <w:t>畗卥㵎숶</w:t>
      </w:r>
      <w:r>
        <w:rPr/>
        <w:t>ꦩ</w:t>
      </w:r>
      <w:r>
        <w:rPr/>
        <w:t>쉑捚䊱䍦怫䩀䦱濂♓坪쉦㍵긺恕숳瀪恗㝳쉣⑏淃䙤쉈㩹睸쵰</w:t>
      </w:r>
      <w:r>
        <w:rPr/>
        <w:t>Ⳃ</w:t>
      </w:r>
      <w:r>
        <w:rPr/>
        <w:t>轲⨮奉쉉䚮攩⍨습⨊擂歧璥䉙⦬㕕稭⭳效橯ぢ䈦숻슩䚵☵땬䱓긽焭</w:t>
      </w:r>
      <w:r>
        <w:rPr/>
        <w:t>ꦘ</w:t>
      </w:r>
      <w:r>
        <w:rPr/>
        <w:t>⡺</w:t>
      </w:r>
      <w:r>
        <w:rPr/>
        <w:t>㔮㉄归䑹圤⾘挹㘱䦵㍋숣〵娽恂楂卆</w:t>
      </w:r>
      <w:r>
        <w:rPr/>
        <w:t>ꔩ</w:t>
      </w:r>
      <w:r>
        <w:rPr/>
        <w:t>憬▩奐な㕅江頪灈䊮묽㶏㌽噒璏盂뮡㡖⥟⤦⧂橄砵确䁈嘣呔椳縵㑅ㅯ繙슮旍煙쉁䧂칆噘䧍妻칞䬤ꆿ儩呏乍偯ꌰ䁅㭠摢⹒奮</w:t>
      </w:r>
      <w:r>
        <w:rPr/>
        <w:t>꧂</w:t>
      </w:r>
      <w:r>
        <w:rPr/>
        <w:t>扠攭</w:t>
      </w:r>
      <w:r>
        <w:rPr/>
        <w:t>⡯</w:t>
      </w:r>
      <w:r>
        <w:rPr/>
        <w:t>飂걐⽕㴪⵴䭋㒩⑑⴫䝳</w:t>
      </w:r>
      <w:r>
        <w:rPr/>
        <w:t>ꕶ</w:t>
      </w:r>
      <w:r>
        <w:rPr/>
        <w:t>갱㝴䷂楀䵤갶䙢</w:t>
      </w:r>
      <w:r>
        <w:rPr/>
        <w:t>ⵗ</w:t>
      </w:r>
      <w:r>
        <w:rPr/>
        <w:t>侮䝕ㅗ杈朰쉬뮵猯ꍟ噩啮䜩땸盂㙷仂夸御싂朷呌㡅쉺愹あ儱桧佔뿎㇂⌵穐䥔</w:t>
      </w:r>
      <w:r>
        <w:rPr/>
        <w:t>ꤵ</w:t>
      </w:r>
      <w:r>
        <w:rPr/>
        <w:t>⽾卶떱쉚ㅸ숭畍䔷㵾썣吤华昨숸稰禱쵡㠮暩껂䥙⥏䉤꧎㉧쉂썹䩨楑怤柂쉧</w:t>
      </w:r>
      <w:r>
        <w:rPr/>
        <w:t>⡓</w:t>
      </w:r>
      <w:r>
        <w:rPr/>
        <w:t>参扉㤩磂㠶朻䴴榘獮깉奘㐣参ガ⭃녲쉐놵㐸呈縱⚩繙녧땫껃枻</w:t>
      </w:r>
      <w:r>
        <w:rPr/>
        <w:t>ⱥ</w:t>
      </w:r>
      <w:r>
        <w:rPr/>
        <w:t>ꕚ</w:t>
      </w:r>
      <w:r>
        <w:rPr/>
        <w:t>㑣摊쉾呟㷃澩⥒䕐</w:t>
      </w:r>
      <w:r>
        <w:rPr/>
        <w:t>⡧</w:t>
      </w:r>
      <w:r>
        <w:rPr/>
        <w:t>쉎긯䟂䅈뿂愽䓎㈯你灸䶏슣敋纩桰쉍㞮㈴奲攽뽯䄨硅獣祧嫂칫異爫楪父弶㊣쉔瑃䇂唳䚩浚㞬㤪䫂䀱꥾䙔ꥯ䶮勂飍⭈네쉚湮湵숪㷂垩䡂㭔车䔨숬깳ꅸ捤䄹㤰ꍙ縸쉘</w:t>
      </w:r>
      <w:r>
        <w:rPr/>
        <w:t>ꕀ</w:t>
      </w:r>
      <w:r>
        <w:rPr/>
        <w:t>ꌨ쉭繯䅧搴⭌꥔䆻垮佑⍫</w:t>
      </w:r>
      <w:r>
        <w:rPr/>
        <w:t>ⱹ</w:t>
      </w:r>
      <w:r>
        <w:rPr/>
        <w:t>塏칖ꄪ䵟婄痃䝯㙒䐰轅⨴婰迎假碵浕䩂썎ꍤ坂슘</w:t>
      </w:r>
      <w:r>
        <w:rPr/>
        <w:t>ꥊ</w:t>
      </w:r>
      <w:r>
        <w:rPr/>
        <w:t>㵢쉪</w:t>
      </w:r>
      <w:r>
        <w:rPr/>
        <w:t>꤬</w:t>
      </w:r>
      <w:r>
        <w:rPr/>
        <w:t>녍㍲に䱔䁲⾮题䰸ꥬ浅</w:t>
      </w:r>
      <w:r>
        <w:rPr/>
        <w:t>ꗂ</w:t>
      </w:r>
      <w:r>
        <w:rPr/>
        <w:t>颏䝆桉쉗⫂㙇⑉䕁悮畾仂쉦䤩畓쉐ꇂ湪弶놘䆣⥾太䥒㙹㉃</w:t>
      </w:r>
      <w:r>
        <w:rPr/>
        <w:t>ꕨ</w:t>
      </w:r>
      <w:r>
        <w:rPr/>
        <w:t>㩠報吪뽅쉚砺序ꍶ縣</w:t>
      </w:r>
      <w:r>
        <w:rPr/>
        <w:t>꧂</w:t>
      </w:r>
      <w:r>
        <w:rPr/>
        <w:t>怯楁狂쉎砱䅘䙄</w:t>
      </w:r>
      <w:r>
        <w:rPr/>
        <w:t>ꦏ</w:t>
      </w:r>
      <w:r>
        <w:rPr/>
        <w:t>剄獌숻㥆</w:t>
      </w:r>
      <w:r>
        <w:rPr/>
        <w:t>ꔯ</w:t>
      </w:r>
      <w:r>
        <w:rPr/>
        <w:t>㑔升촭焪晐㤳氥剭劻側摯㉓</w:t>
      </w:r>
      <w:r>
        <w:rPr/>
        <w:t>꤬</w:t>
      </w:r>
      <w:r>
        <w:rPr/>
        <w:t>㵐水懂숹Ⓙ榿♳坶搥兕⽕䅥瀯</w:t>
      </w:r>
      <w:r>
        <w:rPr/>
        <w:t>⡠</w:t>
      </w:r>
      <w:r>
        <w:rPr/>
        <w:t>䆿恧䡞쉕橺佑⎵쉂い枩습䁾圦쉘亱㜺♟싍꺩渪晴␴䵅流⩖⨰㴽碩䉑䷂橴⑶噦䀪颏</w:t>
      </w:r>
    </w:p>
    <w:p>
      <w:pPr>
        <w:pStyle w:val="PreformattedText"/>
        <w:bidi w:val="0"/>
        <w:spacing w:before="0" w:after="0"/>
        <w:jc w:val="left"/>
        <w:rPr/>
      </w:pPr>
      <w:r>
        <w:rPr/>
        <w:t>䆱뇂噶</w:t>
      </w:r>
      <w:r>
        <w:rPr/>
        <w:t>⢬</w:t>
      </w:r>
      <w:r>
        <w:rPr/>
        <w:t>湄꺵췂뽫䁣</w:t>
      </w:r>
      <w:r>
        <w:rPr/>
        <w:t>ⱁ</w:t>
      </w:r>
      <w:r>
        <w:rPr/>
        <w:t>幬楇쏃╲㭒뽎埂쉩桊匴㍘奈か她숰䵳</w:t>
      </w:r>
      <w:r>
        <w:rPr/>
        <w:t>⢬</w:t>
      </w:r>
      <w:r>
        <w:rPr/>
        <w:t>㩔圴</w:t>
      </w:r>
      <w:r>
        <w:rPr/>
        <w:t>ꗂ</w:t>
      </w:r>
      <w:r>
        <w:rPr/>
        <w:t>党╫뿍숨쉪╒轞曂⍌쉮䅬顀쉥땱佌쉋녰搮딫</w:t>
      </w:r>
      <w:r>
        <w:rPr/>
        <w:t>ꖥ</w:t>
      </w:r>
      <w:r>
        <w:rPr/>
        <w:t>獷⩹嚡夯却뭟ꥨ盂祾捀묽漊숦긦⒱⻂氦㑊䕬曂桭津䎮꥙颿㨽䦵㭐瓂䱗싂栩䁘쉘䱢娣㕷慶䐴슩慴泂㬮䝑瑘摔ꍦ⿎但⹍쎵쉉瞱䏎住⩷敧㔴福숺㐽뽺</w:t>
      </w:r>
      <w:r>
        <w:rPr/>
        <w:t>⣂</w:t>
      </w:r>
      <w:r>
        <w:rPr/>
        <w:t>ꍎ쉃䡴湠楚☷兏</w:t>
      </w:r>
      <w:r>
        <w:rPr/>
        <w:t>ⰸ</w:t>
      </w:r>
      <w:r>
        <w:rPr/>
        <w:t>썙</w:t>
      </w:r>
      <w:r>
        <w:rPr/>
        <w:t>ꤦ</w:t>
      </w:r>
      <w:r>
        <w:rPr/>
        <w:t>뼫矂⴦쉸⪩╯悩</w:t>
      </w:r>
      <w:r>
        <w:rPr/>
        <w:t>ꤱ</w:t>
      </w:r>
      <w:r>
        <w:rPr/>
        <w:t>㙦⵷츦䨨㥪夨⽐搪⭺瘦쉂倯쵈兊䮩禵夦걃势严⽙癤㕢歊</w:t>
      </w:r>
      <w:r>
        <w:rPr/>
        <w:t>ⰷ</w:t>
      </w:r>
      <w:r>
        <w:rPr/>
        <w:t>ꕨ♹</w:t>
      </w:r>
      <w:r>
        <w:rPr/>
        <w:t>妻╷</w:t>
      </w:r>
      <w:r>
        <w:rPr/>
        <w:t>⡾</w:t>
      </w:r>
      <w:r>
        <w:rPr/>
        <w:t>㣂</w:t>
      </w:r>
      <w:r>
        <w:rPr/>
        <w:t>ꕁ</w:t>
      </w:r>
      <w:r>
        <w:rPr/>
        <w:t>㑎啐扥丨敆긦区ꅒ扨辻쉞䩯췂囂숭殱瑂㍦㶣乁頳</w:t>
      </w:r>
      <w:r>
        <w:rPr/>
        <w:t>ⵓ</w:t>
      </w:r>
      <w:r>
        <w:rPr/>
        <w:t>숺弮砵㨮㇎</w:t>
      </w:r>
      <w:r>
        <w:rPr/>
        <w:t>ꤱ</w:t>
      </w:r>
      <w:r>
        <w:rPr/>
        <w:t>剧㉐걂</w:t>
      </w:r>
      <w:r>
        <w:rPr/>
        <w:t>⠳</w:t>
      </w:r>
      <w:r>
        <w:rPr/>
        <w:t>㤪㨽爬⑑烂稶䥏湮繫徬쉁顬녋⍅潉㧂㥶♍剳걘♤憩㪮卉硯쌶칙匷楪⩗扢걁䠹䅎砤츴뽷</w:t>
      </w:r>
      <w:r>
        <w:rPr/>
        <w:t>ⱶ</w:t>
      </w:r>
      <w:r>
        <w:rPr/>
        <w:t>춿㓂䛂䯂쉆毂獧彀戽歳灧匽幸湘숪</w:t>
      </w:r>
      <w:r>
        <w:rPr/>
        <w:t>⠽</w:t>
      </w:r>
      <w:r>
        <w:rPr/>
        <w:t>㡟玏㔵梡硰</w:t>
      </w:r>
      <w:r>
        <w:rPr/>
        <w:t>ꕬ⫂</w:t>
      </w:r>
      <w:r>
        <w:rPr/>
        <w:t>欦⑷睗⽏橫繥㯂쵫倵匪넰䉚秂䬨䟂㗂⑫♟㥮幱矂濃⦿䤥썱갯쌬놩⪿䮩쉞싂䀪䕄㵧壂갰㘥ꄸ⽐숷癅睑执쉂暬楶塌썞珂건</w:t>
      </w:r>
      <w:r>
        <w:rPr/>
        <w:t>ⱅ</w:t>
      </w:r>
      <w:r>
        <w:rPr/>
        <w:t>쉳㑙棃쉚⹔晵潭㭶瑦⏂堻䡱묪䅆쉕걒䔮싂䭧浸澣⚥曂⺩璿剘濂뼨슘싂橡硬슿縭淂婤先恏媵㨰桑䕵癭辿枣奬刱祀歹怪뽔煦㍷</w:t>
      </w:r>
      <w:r>
        <w:rPr/>
        <w:t>⢩</w:t>
      </w:r>
      <w:r>
        <w:rPr/>
        <w:t>檻楋뽰倣樨愵畴ꆡ顫䥳쉔恓싎䗎啄ふ㘹썦冩瀰攷싂兡䙥썋깠癕䝇䁁ꏂ⹶䍑問剕㑺啈汚쉌楎㕍渳⾻嗂䬶〽⿂琦㔺㷂⨹灇顢㉞勂睇쉇弪칑湚숩㈨搥䧂䕄势쉞㎩䵞烂⩺䥑畋뾱嗍쉈ꅲ题徏싎䨮獒狎渱渮砹쉷⴬</w:t>
      </w:r>
      <w:r>
        <w:rPr/>
        <w:t>ꦥ</w:t>
      </w:r>
      <w:r>
        <w:rPr/>
        <w:t>桬슥슬灢⹓⍂浳긪戭夷䱤ㄹ숹兤彇煕ꅨ䈤煱惂㝓獉㉸书烎癬⺥偡⭢浥썚慨灱⒩⌥瘴숤䅇뼯䴻</w:t>
      </w:r>
      <w:r>
        <w:rPr/>
        <w:t>ꔲ</w:t>
      </w:r>
      <w:r>
        <w:rPr/>
        <w:t>ꍂ掩剪硁싂긵礰欳祎侻쉪朷</w:t>
      </w:r>
      <w:r>
        <w:rPr/>
        <w:t>ꖿ</w:t>
      </w:r>
      <w:r>
        <w:rPr/>
        <w:t>頩곂猰♙穦⩗と㵡幷</w:t>
      </w:r>
      <w:r>
        <w:rPr/>
        <w:t>⡡</w:t>
      </w:r>
      <w:r>
        <w:rPr/>
        <w:t>⾮</w:t>
      </w:r>
      <w:r>
        <w:rPr/>
        <w:t>ꖩ</w:t>
      </w:r>
      <w:r>
        <w:rPr/>
        <w:t>㊩繏噁痂녭쵇</w:t>
      </w:r>
      <w:r>
        <w:rPr/>
        <w:t>⡪</w:t>
      </w:r>
      <w:r>
        <w:rPr/>
        <w:t>瑅兒楆췃䁊昽깣䅖쉉䤶䃂⭶썧卮갻〶쉭쉘犻儯㝖뭒祊숱飂潚</w:t>
      </w:r>
      <w:r>
        <w:rPr/>
        <w:t>ꖣ</w:t>
      </w:r>
      <w:r>
        <w:rPr/>
        <w:t>㌥㨩㖥堹컍刷捋쉘婵ꍚ촶䀸䍧숪뾏と瑘쉳塬◂坓⹈偳上䕍䓂⹡䤺䀣싂⥴橥䅾⿂쉮顉界</w:t>
      </w:r>
      <w:r>
        <w:rPr/>
        <w:t>Ⱘ</w:t>
      </w:r>
      <w:r>
        <w:rPr/>
        <w:t>汲汣偭牌浰挹睟</w:t>
      </w:r>
      <w:r>
        <w:rPr/>
        <w:t>⠤</w:t>
      </w:r>
      <w:r>
        <w:rPr/>
        <w:t>䧂녡慎</w:t>
      </w:r>
      <w:r>
        <w:rPr/>
        <w:t>ꕪ</w:t>
      </w:r>
      <w:r>
        <w:rPr/>
        <w:t>쉮で㕴㭈┹⩕칥圦캏⩭灊浯␽䵁쉗뭏嘰㚱䌪敢ꍄ晖┴뭠쵶沱䁒飂剆恱磎恃歠潦呞䭂숤轤敵剕ひ啃쉺</w:t>
      </w:r>
      <w:r>
        <w:rPr/>
        <w:t>⢩</w:t>
      </w:r>
      <w:r>
        <w:rPr/>
        <w:t>㠱⥘報㥆硐ㅇ㤤뭾擂쉷㢡祋슿⮮㐻啂煫쉁祙ㄪ滂캩愷䋂攤橯ㅰ湗硂睱䜪㈵憥噾媵夶椮毂칭猬惂쉮䭮⥏길쉕硂</w:t>
      </w:r>
      <w:r>
        <w:rPr/>
        <w:t>ⵧ</w:t>
      </w:r>
      <w:r>
        <w:rPr/>
        <w:t>珂晩搷</w:t>
      </w:r>
      <w:r>
        <w:rPr/>
        <w:t>꧂</w:t>
      </w:r>
      <w:r>
        <w:rPr/>
        <w:t>䐯쉗쉑䡰幠⽦뽃쉥䥞숯ㅺ</w:t>
      </w:r>
      <w:r>
        <w:rPr/>
        <w:t>ꦮꤽ</w:t>
      </w:r>
      <w:r>
        <w:rPr/>
        <w:t>佲偫檘搱䭯ㅖ⼪氩兦㉤ꍩ撬晕䀣뇂硷穭䝳쉎▥勂쉚欭㣂䝺禩ꍌ勂澱ꍟ숭⍮녆当슻穗圤⭕췂⩨痂촮묪ꎩꥬ縥ꍌ</w:t>
      </w:r>
      <w:r>
        <w:rPr/>
        <w:t>ꤹ⩏</w:t>
      </w:r>
      <w:r>
        <w:rPr/>
        <w:t>䠺咻物㥧噪</w:t>
      </w:r>
      <w:r>
        <w:rPr/>
        <w:t>ꕹ</w:t>
      </w:r>
      <w:r>
        <w:rPr/>
        <w:t>坎磂㩸桕ㅳ熵쉣禣㠱⴯呺깹䐪嗂煩瑋㒡睢㡏</w:t>
      </w:r>
      <w:r>
        <w:rPr/>
        <w:t>⡖</w:t>
      </w:r>
      <w:r>
        <w:rPr/>
        <w:t>抏䈺彅神</w:t>
      </w:r>
      <w:r>
        <w:rPr/>
        <w:t>ꕧ</w:t>
      </w:r>
      <w:r>
        <w:rPr/>
        <w:t>쏂㝨슩㩆摪䁌㉄娵㴯㕊㓂卆쵉숳⚘⯂榿が慕쉆뽚〹潋欣⑗迍㈱ꍠ啊땨眩녘䉂㋂쏂擂憣䰷怬㉋㝔珍⩢싂㉺ꥳ땡䣂杹䈹睧擂뮡⻂슘獋</w:t>
      </w:r>
      <w:r>
        <w:rPr/>
        <w:t>ꕈ♐</w:t>
      </w:r>
      <w:r>
        <w:rPr/>
        <w:t>橡娩슩剶䅮⽠</w:t>
      </w:r>
      <w:r>
        <w:rPr/>
        <w:t>ꕹ</w:t>
      </w:r>
      <w:r>
        <w:rPr/>
        <w:t>ꥡ䑠⬵焥䩷┽玘㕭䔳ꍌ䩨쉈敶ㄽ惃⥠柂䕱╢</w:t>
      </w:r>
      <w:r>
        <w:rPr/>
        <w:t>꧂</w:t>
      </w:r>
      <w:r>
        <w:rPr/>
        <w:t>㬫浇婩汌쉋囃硡㙲㨴㕶癱㵢㑎㵆ꍷ䂮⨺ㅏ</w:t>
      </w:r>
      <w:r>
        <w:rPr/>
        <w:t>ꕸ</w:t>
      </w:r>
      <w:r>
        <w:rPr/>
        <w:t>慏䅘搹䕹ㄽ䘵┹獍⛂녤橴⍤걠☵么싂</w:t>
      </w:r>
      <w:r>
        <w:rPr/>
        <w:t>ⷂ</w:t>
      </w:r>
      <w:r>
        <w:rPr/>
        <w:t>歘奵礹쉕쉠恾⺿懂瀽숳까ꥭ㘬儱䙄</w:t>
      </w:r>
      <w:r>
        <w:rPr/>
        <w:t>ⶱ</w:t>
      </w:r>
      <w:r>
        <w:rPr/>
        <w:t>煟</w:t>
      </w:r>
      <w:r>
        <w:rPr/>
        <w:t>ꥎ</w:t>
      </w:r>
      <w:r>
        <w:rPr/>
        <w:t>橸믂䕆슘敺朲</w:t>
      </w:r>
      <w:r>
        <w:rPr/>
        <w:t>⡠⢥</w:t>
      </w:r>
      <w:r>
        <w:rPr/>
        <w:t>〬췂ぬꌮ溱潞␥䜳</w:t>
      </w:r>
      <w:r>
        <w:rPr/>
        <w:t>Ⱓ</w:t>
      </w:r>
      <w:r>
        <w:rPr/>
        <w:t>奇甸䜽㘴暿乓睉㍖幠䃂並㍤桖俎穉갻塐⽨㥰䅌塱焬⨨汈敯幰㔺⥴䙣ꌪぶ桸㧂然</w:t>
      </w:r>
      <w:r>
        <w:rPr/>
        <w:t>ꤽꥀ⍃</w:t>
      </w:r>
      <w:r>
        <w:rPr/>
        <w:t>쵑佹⵬쉖幭乑临㞵塑欪忂关乨瑑싂䰰㝥〷坧甪</w:t>
      </w:r>
      <w:r>
        <w:rPr/>
        <w:t>⡩</w:t>
      </w:r>
      <w:r>
        <w:rPr/>
        <w:t>䝸彮ꍟ䅊겥䙨噧猰쉃⩅眬垩㥺殘㥩佹䤵儽呍灡䔰⭪⯂䴫㩪㤺浂㑓㑶</w:t>
      </w:r>
      <w:r>
        <w:rPr/>
        <w:t>ꗍ</w:t>
      </w:r>
      <w:r>
        <w:rPr/>
        <w:t>㥯⮡浾⚥獭촥煌◂溡顋숪癠彅瘰恫⩺뮬</w:t>
      </w:r>
      <w:r>
        <w:rPr/>
        <w:t>ꕭ</w:t>
      </w:r>
      <w:r>
        <w:rPr/>
        <w:t>㉡坅㩩깞煤昲卙冘</w:t>
      </w:r>
      <w:r>
        <w:rPr/>
        <w:t>ⳃ</w:t>
      </w:r>
      <w:r>
        <w:rPr/>
        <w:t>檘䥴㝴㩍䰳</w:t>
      </w:r>
      <w:r>
        <w:rPr/>
        <w:t>꥓</w:t>
      </w:r>
      <w:r>
        <w:rPr/>
        <w:t>쉢仂</w:t>
      </w:r>
      <w:r>
        <w:rPr/>
        <w:t>ꤪ</w:t>
      </w:r>
      <w:r>
        <w:rPr/>
        <w:t>䉦幩</w:t>
      </w:r>
      <w:r>
        <w:rPr/>
        <w:t>ⵆ</w:t>
      </w:r>
      <w:r>
        <w:rPr/>
        <w:t>桃걍⪡㙕䰲毂䤵碵䬩攬⥐濂䷂</w:t>
      </w:r>
      <w:r>
        <w:rPr/>
        <w:t>⠊</w:t>
      </w:r>
      <w:r>
        <w:rPr/>
        <w:t>ꅕ</w:t>
      </w:r>
      <w:r>
        <w:rPr/>
        <w:t>ⵦ⪘</w:t>
      </w:r>
      <w:r>
        <w:rPr/>
        <w:t>뽗䱫㑡桳䋎</w:t>
      </w:r>
      <w:r>
        <w:rPr/>
        <w:t>ꕆ</w:t>
      </w:r>
      <w:r>
        <w:rPr/>
        <w:t>⺩䱾싂ひ楪棍睭㗃瀦㵩䰰ꍣ㡋㉰竂</w:t>
      </w:r>
      <w:r>
        <w:rPr/>
        <w:t>ꤪ</w:t>
      </w:r>
      <w:r>
        <w:rPr/>
        <w:t>婟潒利㡒䌲摡㕩뗂晋䕟噟塎㙎剢拂</w:t>
      </w:r>
      <w:r>
        <w:rPr/>
        <w:t>⡂</w:t>
      </w:r>
      <w:r>
        <w:rPr/>
        <w:t>쉥쉄焻䶮侩㴪䂏숣繾숺㭒쉚㝔乖婎䵥猲䐮녧촸晗싂䖮䈬繹쵰숹ㆡ浰恓䱃䁕楬⩲⥍婖䚏獢离䉀杂</w:t>
      </w:r>
      <w:r>
        <w:rPr/>
        <w:t>ꕬ⏂</w:t>
      </w:r>
      <w:r>
        <w:rPr/>
        <w:t>灋汶轆橊䏃噤숨勂⑳䭀쉒싂炩ㅸ⥞ꌽ㡺瑌쉬䈮ꥡ杁슥슡桘摣䦬☭</w:t>
      </w:r>
      <w:r>
        <w:rPr/>
        <w:t>ⷎ</w:t>
      </w:r>
      <w:r>
        <w:rPr/>
        <w:t>䵌뗂穹녘卪坹版焲汘䂘㙥슣穰佋樤쉋稩깖啧㵾슬䰪뭾⏍楹䃂걚썬溱煌</w:t>
      </w:r>
      <w:r>
        <w:rPr/>
        <w:t>ꦱ</w:t>
      </w:r>
      <w:r>
        <w:rPr/>
        <w:t>偘〺</w:t>
      </w:r>
      <w:r>
        <w:rPr/>
        <w:t>ⱹ</w:t>
      </w:r>
      <w:r>
        <w:rPr/>
        <w:t>㉗渣⹅冻盎彉䬻娴⽢숷恀瘪墿乊刯然㇂</w:t>
      </w:r>
      <w:r>
        <w:rPr/>
        <w:t>⢣</w:t>
      </w:r>
      <w:r>
        <w:rPr/>
        <w:t>轘⩱㚡碘䍤╤砫漦쉰䩨丱츻䵌⒡乪⼱⥮颿</w:t>
      </w:r>
      <w:r>
        <w:rPr/>
        <w:t>ⱅ⨸</w:t>
      </w:r>
      <w:r>
        <w:rPr/>
        <w:t>뭵㋂顚啃砹㭱煩뽞슱䑠禥丨奃썞쉙㡩꥖氥䰪礩䁂忍㣂潡</w:t>
      </w:r>
      <w:r>
        <w:rPr/>
        <w:t>ⲩ</w:t>
      </w:r>
      <w:r>
        <w:rPr/>
        <w:t>숫娭⩨晔癹䅹깔㥈</w:t>
      </w:r>
      <w:r>
        <w:rPr/>
        <w:t>ⵑ</w:t>
      </w:r>
      <w:r>
        <w:rPr/>
        <w:t>슩䅤쉯㙨㑹쉨繳物⽊䉈⩔剁⍖樹⭶⩇⩌穙촪穡꺩⩦</w:t>
      </w:r>
      <w:r>
        <w:rPr/>
        <w:t>ⵁ</w:t>
      </w:r>
      <w:r>
        <w:rPr/>
        <w:t>뭵允뮡뗂橒쉈瞏慟幮硢楎䠫⪮轱뮣啟ㅫ滎넪䏂썾湟煢䕌䑊걀䈦乫楲癦☷㨲뮥䅳祘䡘圪숬㭄츴</w:t>
      </w:r>
      <w:r>
        <w:rPr/>
        <w:t>ꦣ</w:t>
      </w:r>
      <w:r>
        <w:rPr/>
        <w:t>䀭炡⩒挭斻飂懂걉㈰㉧숵喣넪獡쉆뽰䉕쉪楐숥欳␶砹乾樦䡃ꅋ⽕숲墿</w:t>
      </w:r>
      <w:r>
        <w:rPr/>
        <w:t>⠺</w:t>
      </w:r>
      <w:r>
        <w:rPr/>
        <w:t>娶渵⬴</w:t>
      </w:r>
      <w:r>
        <w:rPr/>
        <w:t>ꤶ</w:t>
      </w:r>
      <w:r>
        <w:rPr/>
        <w:t>壂</w:t>
      </w:r>
      <w:r>
        <w:rPr/>
        <w:t>ꥋ</w:t>
      </w:r>
      <w:r>
        <w:rPr/>
        <w:t>쉲╶╶䥋慰ꌴ╉⒱㣂㬶ꥲ䲩楒숸利깹硃</w:t>
      </w:r>
      <w:r>
        <w:rPr/>
        <w:t>ⲥ</w:t>
      </w:r>
      <w:r>
        <w:rPr/>
        <w:t>㦏␳쉤⥺䑊湗쉎싂⹈䜶傮⽶䉨쉆戶枿쉩亘慧뭣⌮⑁㜪㵦〰㪩⥮⹊䥉깞䕮㡙嚘浚䝔䉷堣ꍰ䡴稭恨䶱㈱颩渨㵄䴨灙六忂卢绎悏秂⒬彄䠷痍昪慞⭷汬是辩ㅣ뭯㬥塮具☪⩠〉⏍䵨㡦</w:t>
      </w:r>
      <w:r>
        <w:rPr/>
        <w:t>ꦬ</w:t>
      </w:r>
      <w:r>
        <w:rPr/>
        <w:t>䝒硨㴣䷂쉪眤剄⧂顭㭨眺妩숻ꅾ</w:t>
      </w:r>
      <w:r>
        <w:rPr/>
        <w:t>ⵈ</w:t>
      </w:r>
      <w:r>
        <w:rPr/>
        <w:t>噧檻㩮䙺⑟㥉쉷㉚嘹䉵쉎䣃䚣㜮</w:t>
      </w:r>
      <w:r>
        <w:rPr/>
        <w:t>⢬</w:t>
      </w:r>
      <w:r>
        <w:rPr/>
        <w:t>䵖</w:t>
      </w:r>
      <w:r>
        <w:rPr/>
        <w:t>꤯♀</w:t>
      </w:r>
      <w:r>
        <w:rPr/>
        <w:t>쌱挱⦩獧㵄</w:t>
      </w:r>
      <w:r>
        <w:rPr/>
        <w:t>ⴶ</w:t>
      </w:r>
      <w:r>
        <w:rPr/>
        <w:t>顨쉉灾</w:t>
      </w:r>
      <w:r>
        <w:rPr/>
        <w:t>ⱘ</w:t>
      </w:r>
      <w:r>
        <w:rPr/>
        <w:t>恨暬⎏쉾⽁䅤〤樰</w:t>
      </w:r>
      <w:r>
        <w:rPr/>
        <w:t>ꥄ</w:t>
      </w:r>
      <w:r>
        <w:rPr/>
        <w:t>潭쎣䄽⩇숪䮬뗂␥떿㘭㤷쉲䡞弥</w:t>
      </w:r>
      <w:r>
        <w:rPr/>
        <w:t>⢥⚬</w:t>
      </w:r>
      <w:r>
        <w:rPr/>
        <w:t>硫搤㵍쉴塪⑄猪뭎䷂澻䅦숫␱敬䍒②砽偾⹮敢⾻畘칉ꏂ㌳⍷禡㕪</w:t>
      </w:r>
      <w:r>
        <w:rPr/>
        <w:t>ꦩ</w:t>
      </w:r>
      <w:r>
        <w:rPr/>
        <w:t>긊쉰갫쉀欲䭗瑬쉀쵍</w:t>
      </w:r>
      <w:r>
        <w:rPr/>
        <w:t>ꕠ</w:t>
      </w:r>
      <w:r>
        <w:rPr/>
        <w:t>䙾桷쉂毂뭦</w:t>
      </w:r>
      <w:r>
        <w:rPr/>
        <w:t>ꖥ</w:t>
      </w:r>
      <w:r>
        <w:rPr/>
        <w:t>歴䕩㕵䅠狃㪘渨梡</w:t>
      </w:r>
      <w:r>
        <w:rPr/>
        <w:t>ꤶ</w:t>
      </w:r>
      <w:r>
        <w:rPr/>
        <w:t>杭丱㝫湢⑥煉⥤⩰ꅙ碣坒ꍲ촤쉤扩剌係稪</w:t>
      </w:r>
      <w:r>
        <w:rPr/>
        <w:t>⡕</w:t>
      </w:r>
      <w:r>
        <w:rPr/>
        <w:t>硴⹯䝹땎琯껂ㆮ繘싂♡㤱癈彠⿂䚻忂쉱슩┪砽囂⸰浺䁏䭚囂瘩倨㥒平䑮쏂䅴쉥妥䥨㘳繄㵏〉䮿绂⪡묣優⽳楡噶穘硲</w:t>
      </w:r>
      <w:r>
        <w:rPr/>
        <w:t>ꕇ</w:t>
      </w:r>
      <w:r>
        <w:rPr/>
        <w:t>숪䥞渵</w:t>
      </w:r>
      <w:r>
        <w:rPr/>
        <w:t>ꤱ</w:t>
      </w:r>
      <w:r>
        <w:rPr/>
        <w:t>䝪㉅ㅶ冩滂獸䩑摘ㄳ偐漪⼬顦励猪뭫䐮匱牳彁㉟㋂⬹圽秂싎㫂㕙榻呰庵栱橆㮩㞡患扎剕뽑塶涵숥㩗杷갦䉲⽫</w:t>
      </w:r>
      <w:r>
        <w:rPr/>
        <w:t>⠬</w:t>
      </w:r>
      <w:r>
        <w:rPr/>
        <w:t>煄䕅걄갴瑬坣ꆥ㩂㕾湢숲碬싂䊵땅䑈츹琪䀻뿂㌻猺幀䥠婯</w:t>
      </w:r>
      <w:r>
        <w:rPr/>
        <w:t>ꕩ⹓</w:t>
      </w:r>
      <w:r>
        <w:rPr/>
        <w:t>ꅣ㝫拂渱쉘䍙</w:t>
      </w:r>
      <w:r>
        <w:rPr/>
        <w:t>ꕂ</w:t>
      </w:r>
      <w:r>
        <w:rPr/>
        <w:t>睙䙁免⥪⑥☩ꆵ窮</w:t>
      </w:r>
      <w:r>
        <w:rPr/>
        <w:t>ⱉ</w:t>
      </w:r>
      <w:r>
        <w:rPr/>
        <w:t>呦㬣쉕쉄딳쵘싂㭑轹〦칺弬柂뼸</w:t>
      </w:r>
      <w:r>
        <w:rPr/>
        <w:t>꥟</w:t>
      </w:r>
      <w:r>
        <w:rPr/>
        <w:t>뽰뭑湭穙彠洦</w:t>
      </w:r>
      <w:r>
        <w:rPr/>
        <w:t>ⴷ</w:t>
      </w:r>
      <w:r>
        <w:rPr/>
        <w:t>싍㭦樦묨쉔枩䦩噭숹穫⯂恁瑤祕帷숣晨⸶</w:t>
      </w:r>
      <w:r>
        <w:rPr/>
        <w:t>ⶱ</w:t>
      </w:r>
      <w:r>
        <w:rPr/>
        <w:t>智畢㑶⌶妱⑹㑇旎넮쉤쉐䌶僂ꅲ睈垬桶⨨恖</w:t>
      </w:r>
      <w:r>
        <w:rPr/>
        <w:t>ꥆ</w:t>
      </w:r>
      <w:r>
        <w:rPr/>
        <w:t>깞꺏숩</w:t>
      </w:r>
      <w:r>
        <w:rPr/>
        <w:t>ꕑ</w:t>
      </w:r>
      <w:r>
        <w:rPr/>
        <w:t>䀺敱⩲帮稨䉥䝺싂䚩㵗繠滂㔸䶮싃怹</w:t>
      </w:r>
      <w:r>
        <w:rPr/>
        <w:t>ꕷ</w:t>
      </w:r>
      <w:r>
        <w:rPr/>
        <w:t>䥊㡞</w:t>
      </w:r>
      <w:r>
        <w:rPr/>
        <w:t>ꖬ</w:t>
      </w:r>
      <w:r>
        <w:rPr/>
        <w:t>捀捇捶㡴慏姂䝖輪頥쉦夹♊儮轪슡숽쉅䐽恮总畎䦩䬯땈걱숳䡅⩯뭳숰咻◂ꌶ╧喣⹨刨磂䅗垬쉵Ⓙ슘㵾潖䈵슮录⭃㈰뭢</w:t>
      </w:r>
      <w:r>
        <w:rPr/>
        <w:t>Ɫ</w:t>
      </w:r>
      <w:r>
        <w:rPr/>
        <w:t>噴㕡拂Ⓜ䕖⿂䱑洨恪䱀潾扫숰쉸顪唹獓焭摲䙎땋쉕⍘暵</w:t>
      </w:r>
      <w:r>
        <w:rPr/>
        <w:t>ꥅ</w:t>
      </w:r>
      <w:r>
        <w:rPr/>
        <w:t>䉟縻⨨獔祮䱆歗稥쉇ꎡ녁塵⨪顮吪䕶꺩桍쉁슬汘㥀캬味揂稪祧弦轖깃弲㴻礸琲쉭硍딨쉸</w:t>
      </w:r>
      <w:r>
        <w:rPr/>
        <w:t>⠷</w:t>
      </w:r>
      <w:r>
        <w:rPr/>
        <w:t>㩅⽆㭸</w:t>
      </w:r>
      <w:r>
        <w:rPr/>
        <w:t>ⶡ</w:t>
      </w:r>
      <w:r>
        <w:rPr/>
        <w:t>吩쉌噤価浯㭳썢Ⓜ</w:t>
      </w:r>
      <w:r>
        <w:rPr/>
        <w:t>⢥</w:t>
      </w:r>
      <w:r>
        <w:rPr/>
        <w:t>䪻ꌵ⫃空ㄫ</w:t>
      </w:r>
      <w:r>
        <w:rPr/>
        <w:t>ꖣ</w:t>
      </w:r>
      <w:r>
        <w:rPr/>
        <w:t>獐䤣㌹㬯숦</w:t>
      </w:r>
      <w:r>
        <w:rPr/>
        <w:t>Ⱓ</w:t>
      </w:r>
      <w:r>
        <w:rPr/>
        <w:t>꧂</w:t>
      </w:r>
      <w:r>
        <w:rPr/>
        <w:t>湞窻㋃䐣輽ㅲ湤副㇂捔剗숪㘪婸䴥䌰剈</w:t>
      </w:r>
      <w:r>
        <w:rPr/>
        <w:t>⡙</w:t>
      </w:r>
      <w:r>
        <w:rPr/>
        <w:t>뮿绂炡䵧礰做녱桩憵珂녮幃欷挦啐杺游꥖뭕걙숮녫䄹숩숲䡺繴ꍇ䥵⍳噡䢻䋂뭾䮻</w:t>
      </w:r>
      <w:r>
        <w:rPr/>
        <w:t>ꦩ</w:t>
      </w:r>
      <w:r>
        <w:rPr/>
        <w:t>ꅭ嚩执輷汐婷穑獉♪⭙利婩⽥⹊ꌤ숷䨤♖묣⤥彭㘤晸⽎⌬䏂⍎塍䣂㈪彾⻂睫卌繲㓂獌悩辏쌽촪䘊䫂</w:t>
      </w:r>
      <w:r>
        <w:rPr/>
        <w:t>ꕸ</w:t>
      </w:r>
      <w:r>
        <w:rPr/>
        <w:t>슮歍</w:t>
      </w:r>
      <w:r>
        <w:rPr/>
        <w:t>ꥉ</w:t>
      </w:r>
      <w:r>
        <w:rPr/>
        <w:t>숳㑋슬䠹슡掱橍吥沮䑇扏ꄦ医</w:t>
      </w:r>
      <w:r>
        <w:rPr/>
        <w:t>ꔸ</w:t>
      </w:r>
      <w:r>
        <w:rPr/>
        <w:t>ꎵ恚䍅♐䟂獠敶숷湅ㅺ⨹瓂硤㉳⽧攣熿䐮쉃슻礸剅뼨瑊䥺</w:t>
      </w:r>
      <w:r>
        <w:rPr/>
        <w:t>ꕡ</w:t>
      </w:r>
      <w:r>
        <w:rPr/>
        <w:t>⺩䭶厮⩋⍴䇂쉑⼦䉸칏轘</w:t>
      </w:r>
      <w:r>
        <w:rPr/>
        <w:t>ꕙ</w:t>
      </w:r>
      <w:r>
        <w:rPr/>
        <w:t>싃㓂슿쉷甯瀫哂眩치ど㨭슿㙴⽰桶싂稯㏂櫂揂繲占ぇ漬䥕䕪⤮쉑倲䩺</w:t>
      </w:r>
      <w:r>
        <w:rPr/>
        <w:t>ꕈ</w:t>
      </w:r>
      <w:r>
        <w:rPr/>
        <w:t>楉슡</w:t>
      </w:r>
      <w:r>
        <w:rPr/>
        <w:t>ⱉ</w:t>
      </w:r>
      <w:r>
        <w:rPr/>
        <w:t>乞⨥</w:t>
      </w:r>
      <w:r>
        <w:rPr/>
        <w:t>ⵙ</w:t>
      </w:r>
      <w:r>
        <w:rPr/>
        <w:t>繁뽡恈轹무䀱⏂쌴쉌䧎㙎</w:t>
      </w:r>
      <w:r>
        <w:rPr/>
        <w:t>ꤩ</w:t>
      </w:r>
      <w:r>
        <w:rPr/>
        <w:t>凂㚩㩳刦噓</w:t>
      </w:r>
      <w:r>
        <w:rPr/>
        <w:t>꧂</w:t>
      </w:r>
      <w:r>
        <w:rPr/>
        <w:t>ⱸ</w:t>
      </w:r>
      <w:r>
        <w:rPr/>
        <w:t>䲻癄榩伲獎傩숵쉓役忂숲稭</w:t>
      </w:r>
      <w:r>
        <w:rPr/>
        <w:t>Ⳃ</w:t>
      </w:r>
      <w:r>
        <w:rPr/>
        <w:t>㭗神畮</w:t>
      </w:r>
      <w:r>
        <w:rPr/>
        <w:t>Ⱖ</w:t>
      </w:r>
      <w:r>
        <w:rPr/>
        <w:t>慤꥘╮</w:t>
      </w:r>
      <w:r>
        <w:rPr/>
        <w:t>ⵡ</w:t>
      </w:r>
      <w:r>
        <w:rPr/>
        <w:t>ꅆ剏ꥩ戣딨긣묵</w:t>
      </w:r>
      <w:r>
        <w:rPr/>
        <w:t>꧂</w:t>
      </w:r>
      <w:r>
        <w:rPr/>
        <w:t>娷偠╉㭕坑㡚琷嫎쉙싍硣㵸䉋㑁꥙浬敠亥幗</w:t>
      </w:r>
      <w:r>
        <w:rPr/>
        <w:t>ꖬ□</w:t>
      </w:r>
      <w:r>
        <w:rPr/>
        <w:t>䁍⩖颡瀸뿂晠䰦깰止㡫奞さ汤田捒묮䬺塱砨彧숶晖歯䨪㵡湡个煯싂</w:t>
      </w:r>
      <w:r>
        <w:rPr/>
        <w:t>⡚</w:t>
      </w:r>
      <w:r>
        <w:rPr/>
        <w:t>䆬摨治患旂幇剏磃</w:t>
      </w:r>
      <w:r>
        <w:rPr/>
        <w:t>⠯</w:t>
      </w:r>
      <w:r>
        <w:rPr/>
        <w:t>䱔㙖䐣뾬圲㥡쉑体㔪轧㕟⨭㙡㙈彭槂⪩촪祵摺걉栵䵒唸칯顣旂绍䕐摃䥋䩾僂숭恺녵灥䣂恚⥦卯䩫⥅䠪偤㑢洱攽捳䫂꥕쉸飂쉩◍便⑤歕䩫璩绂泃⩰쉯慺偐䑴硢淎䵫啊縳だ卆㵰쵦獑柍㕹䭊㨦恦幮纥ꏂ쉾㙘㐲彲䨻㕂縺뭹䱌걉䠺㷂飂␺⩀슡䜴睴</w:t>
      </w:r>
      <w:r>
        <w:rPr/>
        <w:t>ⵈ</w:t>
      </w:r>
      <w:r>
        <w:rPr/>
        <w:t>别꥘䥄㭌昰깪摹슱㯂뇂뭤ꥡ⍃灃冮䄦昱⬦帨숲湐幖⩪⺡攭㛍⫂䤪ꌦꍃ䁳⹩䰻扒䙖佄ꍍ쉭칁湨懍╙囂奈ㅨ杁䴳㉳半䤻柂洽烂䷂湾ꥤ㭺</w:t>
      </w:r>
      <w:r>
        <w:rPr/>
        <w:t>ꤲ</w:t>
      </w:r>
      <w:r>
        <w:rPr/>
        <w:t>煊넶䏂깧ㄹ穓㭡䔶㦣䁲えね⍁⹅┫㓃ꅂ䤻灹⩩朮煉ㅁ煴帲⌲쉡ヂ㕍㴲伪䉐䉳䙠㛂⤪깇爽</w:t>
      </w:r>
      <w:r>
        <w:rPr/>
        <w:t>ⵊ</w:t>
      </w:r>
      <w:r>
        <w:rPr/>
        <w:t>쉚烂싎㓂仂⤱</w:t>
      </w:r>
      <w:r>
        <w:rPr/>
        <w:t>ꕵ</w:t>
      </w:r>
      <w:r>
        <w:rPr/>
        <w:t>깠⽵歳㡠쉘窏坶ꇂ兯㉟嘥剩♔佌呣뿂䭔㛃佑뼪쏂婭勃쉴䔭쉥䊻䒥汈숬쉲⬸쉸牄쉶䶱</w:t>
      </w:r>
      <w:r>
        <w:rPr/>
        <w:t>⡂</w:t>
      </w:r>
      <w:r>
        <w:rPr/>
        <w:t>祄刭쉫㝨䄪</w:t>
      </w:r>
      <w:r>
        <w:rPr/>
        <w:t>ⱪ</w:t>
      </w:r>
      <w:r>
        <w:rPr/>
        <w:t>奉痂焲瘤飂浪摩숸幏딶睸숹禩㶬⯂㣂⼺츺㓎庘輽吹䅮숩땵潃䷂啕医㵒呖쉐剄㘩牎㩤쏂⽦啤䩩条숮䡯㕙쉖㜣ね㠨㑈⭌揍䍵ꄤ䜲숮㢥쌰⽟ꄊ</w:t>
      </w:r>
      <w:r>
        <w:rPr/>
        <w:t>ⴵ</w:t>
      </w:r>
      <w:r>
        <w:rPr/>
        <w:t>㵞欯캩⑾ꎡ갺䱀硵긶婴⮥㡴㬳佒㋃狂쉵쉕桲걶㕰䤳䵣嘪媘㩇湡濂单櫂奓嘩⑬뭹㝀슮撵槂繒쉮轟璻숦⑓녾永㘸</w:t>
      </w:r>
      <w:r>
        <w:rPr/>
        <w:t>꧂⤰</w:t>
      </w:r>
      <w:r>
        <w:rPr/>
        <w:t>숭䱰榘扌䖿奵獫</w:t>
      </w:r>
      <w:r>
        <w:rPr/>
        <w:t>ꤳ</w:t>
      </w:r>
      <w:r>
        <w:rPr/>
        <w:t>昶伹轟礤ꍗ㛂牪杳だ桂啌⯂琪숪奃䖿</w:t>
      </w:r>
      <w:r>
        <w:rPr/>
        <w:t>ꤲ</w:t>
      </w:r>
      <w:r>
        <w:rPr/>
        <w:t>썚䱏⬥湁ꍮ卙獙⎿䙒ꎘ辮㉞⸴㇂䍮砥㡤噹㋂党旂녨녎⥂䏂殩瑆</w:t>
      </w:r>
      <w:r>
        <w:rPr/>
        <w:t>ꗂ</w:t>
      </w:r>
      <w:r>
        <w:rPr/>
        <w:t>橩</w:t>
      </w:r>
      <w:r>
        <w:rPr/>
        <w:t>ꥌ</w:t>
      </w:r>
      <w:r>
        <w:rPr/>
        <w:t>䏂ꅐ</w:t>
      </w:r>
      <w:r>
        <w:rPr/>
        <w:t>ⵆ☴</w:t>
      </w:r>
      <w:r>
        <w:rPr/>
        <w:t>䨺ァ汍敧걱</w:t>
      </w:r>
      <w:r>
        <w:rPr/>
        <w:t>ꤥ</w:t>
      </w:r>
      <w:r>
        <w:rPr/>
        <w:t>轊쉩뼨䱭敍</w:t>
      </w:r>
      <w:r>
        <w:rPr/>
        <w:t>Ⲙⰵ</w:t>
      </w:r>
      <w:r>
        <w:rPr/>
        <w:t>꤭</w:t>
      </w:r>
      <w:r>
        <w:rPr/>
        <w:t>䭐</w:t>
      </w:r>
      <w:r>
        <w:rPr/>
        <w:t>⡃</w:t>
      </w:r>
      <w:r>
        <w:rPr/>
        <w:t>䓂慢⴪㜵挣㞵칞用┩</w:t>
      </w:r>
      <w:r>
        <w:rPr/>
        <w:t>ꖵ◂</w:t>
      </w:r>
      <w:r>
        <w:rPr/>
        <w:t>㉸僂垵櫂㧂呾Ⓜ㵯剤╯⌽㈤輭⥴쉔奘奂轊桂慷䛂</w:t>
      </w:r>
      <w:r>
        <w:rPr/>
        <w:t>Ⱚ</w:t>
      </w:r>
      <w:r>
        <w:rPr/>
        <w:t>땋㝗⼹晋氺帽埂쉐쉮戽</w:t>
      </w:r>
      <w:r>
        <w:rPr/>
        <w:t>ꕙ</w:t>
      </w:r>
      <w:r>
        <w:rPr/>
        <w:t>ㅍ义灉䳎橯䑗䙃⽦繀个睟牀㬫</w:t>
      </w:r>
      <w:r>
        <w:rPr/>
        <w:t>ⱺ</w:t>
      </w:r>
      <w:r>
        <w:rPr/>
        <w:t>쉲쉤㭫塊剰惂싂숳ㄦ쉵㉍湘숫⌭㍕呩帲⶘之挮㑫橪㩍睘榣剬ꅋ佖塐㔯睈⩵厏擂넹〭뽂䨭窘䥧㑞挩넸㛂咵⪩灇䉔础쉃쉏儸䣂楀㞘泂묳쉒⼽⭤⵫璩墻䅮敄佷⺩嫍穴</w:t>
      </w:r>
      <w:r>
        <w:rPr/>
        <w:t>ꤣ</w:t>
      </w:r>
      <w:r>
        <w:rPr/>
        <w:t>济䱨땢䥸塣䑺竂뽙䩣奅囂轁䭂⹮싂楯⻍漭㶬⥙繠癹䝐嚬伫拂䱍㪮猬</w:t>
      </w:r>
      <w:r>
        <w:rPr/>
        <w:t>ꕇⵓ</w:t>
      </w:r>
      <w:r>
        <w:rPr/>
        <w:t>敂㡊䤬喻쉘㈨㍙浉</w:t>
      </w:r>
      <w:r>
        <w:rPr/>
        <w:t>ꔮ</w:t>
      </w:r>
      <w:r>
        <w:rPr/>
        <w:t>㈳⭴녋槍습彄䄦眳䭘쉱슏昦㛂橐⬨㍧䉠商⩐쏂澿刱㠬狎癠ꍴ亡⩄㛍⮱䳂⼲</w:t>
      </w:r>
      <w:r>
        <w:rPr/>
        <w:t>ⵎ</w:t>
      </w:r>
      <w:r>
        <w:rPr/>
        <w:t>䲏㨰嚩䬳㑥쉴櫂桱</w:t>
      </w:r>
      <w:r>
        <w:rPr/>
        <w:t>ⶣ</w:t>
      </w:r>
      <w:r>
        <w:rPr/>
        <w:t>卤剹䄻㨹㛂습␹⭳晕㍁獢䥤⹺</w:t>
      </w:r>
      <w:r>
        <w:rPr/>
        <w:t>Ɐ</w:t>
      </w:r>
      <w:r>
        <w:rPr/>
        <w:t>楷㣂湖땺歟瘲戫兘⽨䙎禿卺䩲硴䞱伨䥞具⭺瘥偢㴹겏橴折〦䭱所䉸撬ꅾ杴슘떘쉣싃䥒瘭䌽儭㜷⴯帬칷䉔唪ィ㨫勂㚥</w:t>
      </w:r>
      <w:r>
        <w:rPr/>
        <w:t>ꔷ</w:t>
      </w:r>
      <w:r>
        <w:rPr/>
        <w:t>痎숲㕫㙏幢怲御爤㥈</w:t>
      </w:r>
      <w:r>
        <w:rPr/>
        <w:t>ꥎ</w:t>
      </w:r>
      <w:r>
        <w:rPr/>
        <w:t>䪵璏䑍숪䏂杫㙉呱⫍␸숪潔䡦</w:t>
      </w:r>
      <w:r>
        <w:rPr/>
        <w:t>⡶</w:t>
      </w:r>
      <w:r>
        <w:rPr/>
        <w:t>뭰떥썡싃䞮⑘ꄭ</w:t>
      </w:r>
      <w:r>
        <w:rPr/>
        <w:t>ⵟ</w:t>
      </w:r>
      <w:r>
        <w:rPr/>
        <w:t>庩婩䭌㆏轒懂쉒숷㪣彏席췂뗃祳侏</w:t>
      </w:r>
      <w:r>
        <w:rPr/>
        <w:t>⡩</w:t>
      </w:r>
      <w:r>
        <w:rPr/>
        <w:t>㷂㬪䡮</w:t>
      </w:r>
      <w:r>
        <w:rPr/>
        <w:t>ꕩ</w:t>
      </w:r>
      <w:r>
        <w:rPr/>
        <w:t>㈳㙰䑪䲮䄷䍐强</w:t>
      </w:r>
      <w:r>
        <w:rPr/>
        <w:t>ꔴ</w:t>
      </w:r>
      <w:r>
        <w:rPr/>
        <w:t>숥頬⭳繣癗玬剭祉䰵⭉⫂</w:t>
      </w:r>
      <w:r>
        <w:rPr/>
        <w:t>ꦩ</w:t>
      </w:r>
      <w:r>
        <w:rPr/>
        <w:t>녞슱</w:t>
      </w:r>
      <w:r>
        <w:rPr/>
        <w:t>⡧</w:t>
      </w:r>
      <w:r>
        <w:rPr/>
        <w:t>扔浆渰㕩轏쉲棂쉧깬娨䬣㵇攥䕯쉆廂ꅢ䵺烂僂汲⩟欤天さ㕙玘䑨轔䉦ꍱ楪┷㘰⨹獒㈊╄</w:t>
      </w:r>
      <w:r>
        <w:rPr/>
        <w:t>ⵏ</w:t>
      </w:r>
      <w:r>
        <w:rPr/>
        <w:t>㕀싂擃楠汅婤⎩呸㭫摠ꅍ쉫枡琱쉲偃쉒儭ꄸ썒轺㩾栥䥉恦</w:t>
      </w:r>
      <w:r>
        <w:rPr/>
        <w:t>ꦩ⴦</w:t>
      </w:r>
      <w:r>
        <w:rPr/>
        <w:t>礽灸娷枣ㅮ년愩牌硴嘳⬸啧뭺奤畋頭剷ꍖ♈⍄녯쉚㑺䴦癬恈┥쉓䭠掏啑夸畞⤽싂⩘䭓奬㕾쉟曂딻㩩╙〲瞥싃㙑晃假쉩䵚懎獬곂쉏㴨㡘슩ꥠ㵺</w:t>
      </w:r>
      <w:r>
        <w:rPr/>
        <w:t>ⴷ</w:t>
      </w:r>
      <w:r>
        <w:rPr/>
        <w:t>彔勍潠칬䥎穵穗슿䅐䬪汯楶嘪䬽㵳䁎㠮쉸妘䩅扂</w:t>
      </w:r>
      <w:r>
        <w:rPr/>
        <w:t>ꗂ꥓</w:t>
      </w:r>
      <w:r>
        <w:rPr/>
        <w:t>徥疣쵋⤣〷</w:t>
      </w:r>
      <w:r>
        <w:rPr/>
        <w:t>⡌</w:t>
      </w:r>
      <w:r>
        <w:rPr/>
        <w:t>焥┶畍仃䫂恱颵쎩㵦숮ㅊ䐴썀纻숪灚溵䐪╂兔䑶睤徏䓂搬桨싂ꍓ獇긽슘㉶㨬숥栲䅂楞䡩⥌塘싂牦偆扂洱⽄㉧쉑㉬㓍⯂做⽥兊⚱⤸칄劘椦䤶溱㩒쉬䓂唴쉴쉗掻</w:t>
      </w:r>
      <w:r>
        <w:rPr/>
        <w:t>ⶏ</w:t>
      </w:r>
      <w:r>
        <w:rPr/>
        <w:t>物汁凂䄽壂媏⽥䉾祐</w:t>
      </w:r>
      <w:r>
        <w:rPr/>
        <w:t>ꗂ</w:t>
      </w:r>
      <w:r>
        <w:rPr/>
        <w:t>숪潞숪쉳⍷頸칢癫쎩쉧啂䝠敁⌺䆏쌴偨⌺厩㍔䄪䭚╢츶䲩匹䈲캩啹患潙潕娱㑭樯畉슡畃恟坌┷潥圽教⍠愳⯃䤪倪吰㍧晾</w:t>
      </w:r>
      <w:r>
        <w:rPr/>
        <w:t>Ⱓ</w:t>
      </w:r>
      <w:r>
        <w:rPr/>
        <w:t>汌┱뭩妣塅噅䤩쵍恃昵䷃䢻⽃⴪勂畒ꌵ䨷惂塒祑䩖䥮䠶걁佘⨳딣䝀睥䂩⨯甴䆱뼯☤坵♩窥摈갴㘸呪</w:t>
      </w:r>
      <w:r>
        <w:rPr/>
        <w:t>⡺</w:t>
      </w:r>
      <w:r>
        <w:rPr/>
        <w:t>〭㕂ꍵ䮬䇂쉈䕣</w:t>
      </w:r>
      <w:r>
        <w:rPr/>
        <w:t>ⲩ</w:t>
      </w:r>
      <w:r>
        <w:rPr/>
        <w:t>㓂䅃䁊撡疩㙏⩹桴桳딪ㅖ떵敩擂⩺批䁾㬪쌱쉐歘䩇䕆廂迂哂剙⽚喡縱㉴瑕⨦쉡䐵匱副煠楒䑔侻朷㤳╓汓硹쉫灄婎戳娻㉂䩧슘녈恫愮䥱囃挪截슻猤敶姃瀴뼶䤴숸⪵轙쵹伸祔㜩䇃쉙晄摞棂┮轗浐转焭쉁瑋㕪吪䵐媮欬숯汚垥⽮塦敃獉</w:t>
      </w:r>
      <w:r>
        <w:rPr/>
        <w:t>⡕</w:t>
      </w:r>
      <w:r>
        <w:rPr/>
        <w:t>坒梩䙮쉡쉋⥑㭴八</w:t>
      </w:r>
      <w:r>
        <w:rPr/>
        <w:t>ⱃ⡳</w:t>
      </w:r>
      <w:r>
        <w:rPr/>
        <w:t>倯枡慮席뭁㥐汃幢䂥晶딲ꅤ渱숽썺䕰执椱⽸㍞㵴㮣斻汣ㄳ㭑晈欯쉔䱐佋⫂媘滃棍牉浳믂硩쉗䜪뽦砭䉐䮩㝀⧍⬨쉡⥹心汭ꍡ盂묳⵴㕪勂戮㨻䑐㕁㊬쉂批㥺䐪쌲⥴ꅢ⯂甶䟂ㄵ狎㘨⥲㞿䉵䠩⍙녙쉰勂⤥弲厵颣呄쉃ヂ뼸갹숫犵痂栩㘊</w:t>
      </w:r>
      <w:r>
        <w:rPr/>
        <w:t>ꦥ</w:t>
      </w:r>
      <w:r>
        <w:rPr/>
        <w:t>㙮⭤슻</w:t>
      </w:r>
      <w:r>
        <w:rPr/>
        <w:t>⢿</w:t>
      </w:r>
      <w:r>
        <w:rPr/>
        <w:t>畢⎮偺䕃汧묽䯂䙶畠捫⩺窘뮵塺㯎頶⹯勂仂㉠怽穉幷갸皥</w:t>
      </w:r>
      <w:r>
        <w:rPr/>
        <w:t>ⵠ</w:t>
      </w:r>
      <w:r>
        <w:rPr/>
        <w:t>搵稯䁪産撿춵㴱ꌺ倹㨴믂⩹㙞䝀넽㩔</w:t>
      </w:r>
      <w:r>
        <w:rPr/>
        <w:t>ꥍ</w:t>
      </w:r>
      <w:r>
        <w:rPr/>
        <w:t>癞纩㦏㮡渻</w:t>
      </w:r>
      <w:r>
        <w:rPr/>
        <w:t>ꥍ</w:t>
      </w:r>
      <w:r>
        <w:rPr/>
        <w:t>숰痂</w:t>
      </w:r>
      <w:r>
        <w:rPr/>
        <w:t>꧂</w:t>
      </w:r>
      <w:r>
        <w:rPr/>
        <w:t>稯噹㌥轠浡쉴쉉瘺쉤쉟㥡쉺쉚슿唦楖㔪䭐㴨㭔怷慃䉈묩녍땨瑲恃乱䑂癸顔숻偞⭩稲汆欪</w:t>
      </w:r>
      <w:r>
        <w:rPr/>
        <w:t>ꥀ</w:t>
      </w:r>
      <w:r>
        <w:rPr/>
        <w:t>縤</w:t>
      </w:r>
      <w:r>
        <w:rPr/>
        <w:t>ꔰ</w:t>
      </w:r>
      <w:r>
        <w:rPr/>
        <w:t>䅃⧂⌷䙷뽀縦䴥娸䙤㫂呇깫㖩쉧扌两깢걸敫湇⩳弹⑘繞朸⾩扄⭟ꎡ竂䍩쉓䑱㵋䁧䙳</w:t>
      </w:r>
      <w:r>
        <w:rPr/>
        <w:t>ⴤ</w:t>
      </w:r>
      <w:r>
        <w:rPr/>
        <w:t>睠嘶䌥湫㚘㥟乃땊輶ꇂ曍占㜴숹祢䝢쉘湑䩒湲⽾쉄玵楅㍭</w:t>
      </w:r>
      <w:r>
        <w:rPr/>
        <w:t>ⵚꕊ</w:t>
      </w:r>
      <w:r>
        <w:rPr/>
        <w:t>격搵瑧擃杶摆堺䉦偮ꅺ婦檩㫂绂圻剡䨩건堩㉖甦쉮㏂넫⹔㉖㊮㴷扖⴩㬪愳</w:t>
      </w:r>
      <w:r>
        <w:rPr/>
        <w:t>ⲏ</w:t>
      </w:r>
      <w:r>
        <w:rPr/>
        <w:t>匩彡㍉㍘焮㕵ㅸ䱓奴桱䑓䑈㈨㇂䲥䥁揂爣䉧숯欱쉄㩺㛂썴㑕䗂</w:t>
      </w:r>
      <w:r>
        <w:rPr/>
        <w:t>ꤸ</w:t>
      </w:r>
      <w:r>
        <w:rPr/>
        <w:t>慵뿂圬䩥쉔堩楚甬摇斥じ轧熘䵹兮垣硄㞵地柂䥚䕏⾣</w:t>
      </w:r>
      <w:r>
        <w:rPr/>
        <w:t>⡆▩</w:t>
      </w:r>
      <w:r>
        <w:rPr/>
        <w:t>碮摌䍊䒏</w:t>
      </w:r>
      <w:r>
        <w:rPr/>
        <w:t>꧂</w:t>
      </w:r>
      <w:r>
        <w:rPr/>
        <w:t>㕧</w:t>
      </w:r>
      <w:r>
        <w:rPr/>
        <w:t>⡍⍁</w:t>
      </w:r>
      <w:r>
        <w:rPr/>
        <w:t>㈭쉂㣂쉟畲䐽ꍧ〽匬</w:t>
      </w:r>
      <w:r>
        <w:rPr/>
        <w:t>ꕇ</w:t>
      </w:r>
      <w:r>
        <w:rPr/>
        <w:t>穟쉵繊瑌⨥슘飂㝱嫃坚♈䭅歮彩⭊㉷摕쉵⽍⩁祦뭲䘥슩砪獷䍙灪쉰䑁穸破숵偏才㕆㌴为浃⼱䔷⼮呮뗍쉏卥畡掏瀯圷썡숹㝕⭡싍㵇㩚⩮⥇䍂㗂夵</w:t>
      </w:r>
      <w:r>
        <w:rPr/>
        <w:t>⡕</w:t>
      </w:r>
      <w:r>
        <w:rPr/>
        <w:t>䱊뭙氷䯂䘶䁹畨</w:t>
      </w:r>
      <w:r>
        <w:rPr/>
        <w:t>ⵒ</w:t>
      </w:r>
      <w:r>
        <w:rPr/>
        <w:t>囂䮥帤牴㡯穦격쉲灴桘湴梥祫昪㉇</w:t>
      </w:r>
      <w:r>
        <w:rPr/>
        <w:t>ⷂ</w:t>
      </w:r>
      <w:r>
        <w:rPr/>
        <w:t>㕾숹䒘䗂椭頵䝴磃潱扰烂쉁㍏⪣䭡痂桧ㄽ䙞쎡습彸撩䉆睭뿂楏匨썀轗䥉婡ㆣ捥⧃⒬⚿氲娶⯂坢</w:t>
      </w:r>
      <w:r>
        <w:rPr/>
        <w:t>ꦬ</w:t>
      </w:r>
      <w:r>
        <w:rPr/>
        <w:t>䁯습숮核〥楩沱䇂⮩涩庿晁婍㑣瓎㎬쉮枏睹슩报⭉</w:t>
      </w:r>
      <w:r>
        <w:rPr/>
        <w:t>ꥄ</w:t>
      </w:r>
      <w:r>
        <w:rPr/>
        <w:t>㜯忂⧂䔷睥祺숭⭵㈳</w:t>
      </w:r>
      <w:r>
        <w:rPr/>
        <w:t>ⵉ</w:t>
      </w:r>
      <w:r>
        <w:rPr/>
        <w:t>숵䩏䅗䩎楧㜱喘뽷厵㕱뽣䄻楅⿂䩫䝍</w:t>
      </w:r>
      <w:r>
        <w:rPr/>
        <w:t>꧍⏂ꤴ␽</w:t>
      </w:r>
      <w:r>
        <w:rPr/>
        <w:t>浖祕欩쉙⮥奈㥄㥭顐䮣슻♚則敂⸫幯僎㯂瑾樽ㅔ⨽㡢顧</w:t>
      </w:r>
      <w:r>
        <w:rPr/>
        <w:t>ꕇ</w:t>
      </w:r>
      <w:r>
        <w:rPr/>
        <w:t>乢㑁〲檣⭅慬磂숻偯깲䭞墬㨩摮㙖杰漩⯂쉤쉒㙫敳㙒⨬걃㩴纘挪쉣儴䥡䮱⹭䨽倪㗃浸䅺圊</w:t>
      </w:r>
      <w:r>
        <w:rPr/>
        <w:t>⡮</w:t>
      </w:r>
      <w:r>
        <w:rPr/>
        <w:t>쉃</w:t>
      </w:r>
      <w:r>
        <w:rPr/>
        <w:t>⡔</w:t>
      </w:r>
      <w:r>
        <w:rPr/>
        <w:t>灙漮ꌬ쉸㩹䍴⬯湉뮵⽾剙玡ꍡ⪘䉟䍄㝙㓂⪻┬촱㪱噈쉃쉢澵♪㨵</w:t>
      </w:r>
      <w:r>
        <w:rPr/>
        <w:t>ⳃ</w:t>
      </w:r>
      <w:r>
        <w:rPr/>
        <w:t>手犵濂⍎轀奇亏挥汘住</w:t>
      </w:r>
      <w:r>
        <w:rPr/>
        <w:t>⡗</w:t>
      </w:r>
      <w:r>
        <w:rPr/>
        <w:t>꤭⩄</w:t>
      </w:r>
      <w:r>
        <w:rPr/>
        <w:t>㗂㴯슩ꄩ猱쉎</w:t>
      </w:r>
      <w:r>
        <w:rPr/>
        <w:t>ⴷ</w:t>
      </w:r>
      <w:r>
        <w:rPr/>
        <w:t>瑦숦쉈ꥢ恴䨣慒</w:t>
      </w:r>
      <w:r>
        <w:rPr/>
        <w:t>ⱓ</w:t>
      </w:r>
      <w:r>
        <w:rPr/>
        <w:t>瀲穚䓂挷砥⑘癁㩴偧琩뭟帵湌㥵⽡쉟䱍珃묫⹺쵍彄쉯娤欮츬睟</w:t>
      </w:r>
      <w:r>
        <w:rPr/>
        <w:t>ⱨ</w:t>
      </w:r>
      <w:r>
        <w:rPr/>
        <w:t>咱썖</w:t>
      </w:r>
      <w:r>
        <w:rPr/>
        <w:t>⡢⚩</w:t>
      </w:r>
      <w:r>
        <w:rPr/>
        <w:t>摒顳榘恣浆楌䗂뽓灥캬쉃採⽺穯㟃捷뭴쉭䂱祭潎獠祓哂兰䁏捌氭偰儣辮㍧㜳♥䎱娽㐭楅䌵⍆䡏犩㥲껂唹欸䢩쉔쉥獆䁧싂⩒禬</w:t>
      </w:r>
      <w:r>
        <w:rPr/>
        <w:t>ⴤ</w:t>
      </w:r>
      <w:r>
        <w:rPr/>
        <w:t>뭪縻畴쉋丫㩭쵯쉱輨⩭⿂◂숹⹗煴勂柍쉯쉎涬㵆⍄㥖琴䓂祳乔塏幚拂辥</w:t>
      </w:r>
      <w:r>
        <w:rPr/>
        <w:t>⣂⍋</w:t>
      </w:r>
      <w:r>
        <w:rPr/>
        <w:t>塺⼲뭷槂䩏㕭뼰쉒儸愸䂵쉺㝵ꄥ祹噸</w:t>
      </w:r>
      <w:r>
        <w:rPr/>
        <w:t>꤬</w:t>
      </w:r>
      <w:r>
        <w:rPr/>
        <w:t>숭싂顠恹捋但颩㖬瑋琻넴넸</w:t>
      </w:r>
      <w:r>
        <w:rPr/>
        <w:t>⢱</w:t>
      </w:r>
      <w:r>
        <w:rPr/>
        <w:t>焳숪⛎焷厬奌ꄯ癪갹堷㐮䡇渵煓灘㌫㭍梻烂偸甽玱兲</w:t>
      </w:r>
      <w:r>
        <w:rPr/>
        <w:t>ꥒ</w:t>
      </w:r>
      <w:r>
        <w:rPr/>
        <w:t>쉍稨䙒㮵搻</w:t>
      </w:r>
      <w:r>
        <w:rPr/>
        <w:t>⡟</w:t>
      </w:r>
      <w:r>
        <w:rPr/>
        <w:t>扪癫枘컂劣㩆礦拎棂ぶ䕫洬</w:t>
      </w:r>
      <w:r>
        <w:rPr/>
        <w:t>ꤨ</w:t>
      </w:r>
      <w:r>
        <w:rPr/>
        <w:t>䆥╴欺剬漣么</w:t>
      </w:r>
      <w:r>
        <w:rPr/>
        <w:t>ꕵ</w:t>
      </w:r>
      <w:r>
        <w:rPr/>
        <w:t>摩獙序梿疘㦥</w:t>
      </w:r>
      <w:r>
        <w:rPr/>
        <w:t>ⱥ</w:t>
      </w:r>
      <w:r>
        <w:rPr/>
        <w:t>碩为礰숩㵒䱖䍟ㆡ⹉⭰捎䞵⍥䨷쉍㶡爯습幬䭖輷㏂㘣橆〣</w:t>
      </w:r>
      <w:r>
        <w:rPr/>
        <w:t>ⱬ</w:t>
      </w:r>
      <w:r>
        <w:rPr/>
        <w:t>쉩⥩乃悮㕃乩⽏</w:t>
      </w:r>
      <w:r>
        <w:rPr/>
        <w:t>⣂</w:t>
      </w:r>
      <w:r>
        <w:rPr/>
        <w:t>檣挹⨴⬸效恵坅㍳辥╫Ⓜ쉘╄⍅뼸漰慷⌺㓂슣♓棂挦싂犮</w:t>
      </w:r>
      <w:r>
        <w:rPr/>
        <w:t>ꤨ</w:t>
      </w:r>
      <w:r>
        <w:rPr/>
        <w:t>啷ꥵ䕩㵑娯꥖䠯浵ꥤꅵ㈳숮水硥䖬㉌扟晊䰬</w:t>
      </w:r>
      <w:r>
        <w:rPr/>
        <w:t>ꔳ</w:t>
      </w:r>
      <w:r>
        <w:rPr/>
        <w:t>䰤㩅彥⥶충숽㝷쉇ꍚ䲱愴⤶擂乎琽攱</w:t>
      </w:r>
      <w:r>
        <w:rPr/>
        <w:t>ꤳ</w:t>
      </w:r>
      <w:r>
        <w:rPr/>
        <w:t>묣慺쉲⥋熣쉡⨫숰祡縴扎煔晓</w:t>
      </w:r>
      <w:r>
        <w:rPr/>
        <w:t>ꗂ</w:t>
      </w:r>
      <w:r>
        <w:rPr/>
        <w:t>坌呠䉂纻圦眦啮婔䰹䥎숷숰㯍쉡䙖ꥷ䱙쏍破穗㦱</w:t>
      </w:r>
      <w:r>
        <w:rPr/>
        <w:t>⡷</w:t>
      </w:r>
      <w:r>
        <w:rPr/>
        <w:t>㘵顷</w:t>
      </w:r>
      <w:r>
        <w:rPr/>
        <w:t>ꕚ</w:t>
      </w:r>
      <w:r>
        <w:rPr/>
        <w:t>嚮抮砹</w:t>
      </w:r>
      <w:r>
        <w:rPr/>
        <w:t>Ⱟ</w:t>
      </w:r>
      <w:r>
        <w:rPr/>
        <w:t>ꥱ圣縣⭂乒䲩潄䁷▏温䅍㡇䉒煁瑙珂䉹걓畍䎬⽐繆⭎滂䡁䑎⩂㜺坖쉀呀쵰飂⫂딽</w:t>
      </w:r>
      <w:r>
        <w:rPr/>
        <w:t>ⱋ</w:t>
      </w:r>
      <w:r>
        <w:rPr/>
        <w:t>玱捐갨唳쉀䁷桇噊썮㩫歷䎩癚츫㟂刹䖩⬳䆏⽏䋂潟䥤䁷懂⹴怰꧎䅕喵쉱丱⥸ꍱ⥫呇徬㜷쉙숹䅟ꥱ㝤╣ㅗ咩爱췂敓䷂䔸䵭⿎庻偙檮疬妘ꥢㅄ穹暩祀晷坅睰넮報砊墱숣䱞奬쉪憘㡪㕵瓂昻숩淍ぱ瘻䭱琲䅈棂쉆▩뽏抬栴䵅䅏漸쉪漣摔㎩⼰温싍灎楢⌮╦떵뭏䯎㏂⸴埂㷂頨䝕뼦摕痂㝌ど癋䯂汐味歂慁촷洵쉨뭎Ⓕ氹勂僂割⌣滂䡗庣</w:t>
      </w:r>
      <w:r>
        <w:rPr/>
        <w:t>⡃</w:t>
      </w:r>
      <w:r>
        <w:rPr/>
        <w:t>卉슘墮䄪⯂쉀硡操漺漥录娨婩牏辿걨긲</w:t>
      </w:r>
      <w:r>
        <w:rPr/>
        <w:t>ꦮ</w:t>
      </w:r>
      <w:r>
        <w:rPr/>
        <w:t>畟걭㬬偞㩡⏂㔪幒恏딱報幗墩偀걟ꍖ딻⹙䶬칋婭䁷䨱네⯂奔쉟Ⓜ숴ꏍ湮╃在䵉䭴⨻땞㴱⩴爭⍞쉙쉕䁡㴮抩䭵堸仍䙕攦洣暥棃쵎甪쉎獥쉊숦뗂祄廂Ⓙ唺</w:t>
      </w:r>
      <w:r>
        <w:rPr/>
        <w:t>ꕕ</w:t>
      </w:r>
      <w:r>
        <w:rPr/>
        <w:t>樹晌䃂습げ㝄泂쉖刪ꎿ轍⭠䥩䭉潂啄㝫娦散䄽硉㴱㉳䨶⑋䍸䞩瀥숨圥橇㈰儭䅏盂꥞┥䙓睊䰳건쉑湥㙄䤮⼣䬱㠥㷂睅</w:t>
      </w:r>
      <w:r>
        <w:rPr/>
        <w:t>ⴤ</w:t>
      </w:r>
      <w:r>
        <w:rPr/>
        <w:t>쵡㇂す㨻䥇䁢㶥⑂㉴婄喻睥妥습㊣╩瓂用槃뇃ず䩮垿畹썋捡稫㵌숷䙋땑䀤㬺䈹竂慅䓂⤣堦⩒払㭴촪䡅숶</w:t>
      </w:r>
      <w:r>
        <w:rPr/>
        <w:t>⠷</w:t>
      </w:r>
      <w:r>
        <w:rPr/>
        <w:t>獗の摷䍴⥎氻熡稲</w:t>
      </w:r>
      <w:r>
        <w:rPr/>
        <w:t>ⵃ</w:t>
      </w:r>
      <w:r>
        <w:rPr/>
        <w:t>츯顤</w:t>
      </w:r>
      <w:r>
        <w:rPr/>
        <w:t>ⱳ☯</w:t>
      </w:r>
      <w:r>
        <w:rPr/>
        <w:t>湃쉃숩㕊电慒⚥⩚犡츰ꥠ껂核稻挵♇幢殬슣摤묪捲䉵㝚祃轾婧椤쉗⤥䅨弯㢘떿싂濂溮넷깧㥒祔떻㩘惂䉘楰⩉汷烂敘剞䝄奨ꅕ쉸欹狂䈪搽</w:t>
      </w:r>
      <w:r>
        <w:rPr/>
        <w:t>꧂</w:t>
      </w:r>
      <w:r>
        <w:rPr/>
        <w:t>牎电싂噀汬睄㭹쉈擂ꅑ唩稨쉯㉊判桧䤽⍭琵⌬優쉌</w:t>
      </w:r>
      <w:r>
        <w:rPr/>
        <w:t>⠥</w:t>
      </w:r>
      <w:r>
        <w:rPr/>
        <w:t>咣</w:t>
      </w:r>
      <w:r>
        <w:rPr/>
        <w:t>ⰱ</w:t>
      </w:r>
      <w:r>
        <w:rPr/>
        <w:t>뿂坶婲啣㘲婀光劻</w:t>
      </w:r>
      <w:r>
        <w:rPr/>
        <w:t>ⶵ</w:t>
      </w:r>
      <w:r>
        <w:rPr/>
        <w:t>⣂</w:t>
      </w:r>
      <w:r>
        <w:rPr/>
        <w:t>㥁쉍쉵䉐盎界濍洪ꅫ숮㩰건⑃⩸嫃浗䵾堭⫍䟂堨뭯䙟䵱</w:t>
      </w:r>
      <w:r>
        <w:rPr/>
        <w:t>ⰵ</w:t>
      </w:r>
      <w:r>
        <w:rPr/>
        <w:t>浆㈩縶녉秂槂た棃楅⎘뭫⥃硒䔪弭湺佌瀺朣颱㐴␭窬䢣⨬嫍牷쉭⴫㙪儸啓䥣幡斿彂㐳剷爥ィ촸⨪獤盂瘴彉飂煳挪뭉濂圸</w:t>
      </w:r>
      <w:r>
        <w:rPr/>
        <w:t>ꤲ⩎</w:t>
      </w:r>
      <w:r>
        <w:rPr/>
        <w:t>飂㉺毂珂敏ꥩꍰ</w:t>
      </w:r>
      <w:r>
        <w:rPr/>
        <w:t>⡁</w:t>
      </w:r>
      <w:r>
        <w:rPr/>
        <w:t>冩</w:t>
      </w:r>
      <w:r>
        <w:rPr/>
        <w:t>ꥑ</w:t>
      </w:r>
      <w:r>
        <w:rPr/>
        <w:t>妣欯玣繮쉭さ颻が橕健楡걦婆쉂氽页硖㮡掿</w:t>
      </w:r>
      <w:r>
        <w:rPr/>
        <w:t>ꤴ</w:t>
      </w:r>
      <w:r>
        <w:rPr/>
        <w:t>䱉女猴炮⵭㟂刭漰㉱京䈮⑷潄☺깂憩쉙䰳쉄潇쉈摡眪嗂槂떘숶</w:t>
      </w:r>
      <w:r>
        <w:rPr/>
        <w:t>ꕢ</w:t>
      </w:r>
      <w:r>
        <w:rPr/>
        <w:t>䉣稨⼱産썴숣㙃䭕치쉪㬪⌶䣃瑥</w:t>
      </w:r>
      <w:r>
        <w:rPr/>
        <w:t>ⴊ</w:t>
      </w:r>
      <w:r>
        <w:rPr/>
        <w:t>摅</w:t>
      </w:r>
      <w:r>
        <w:rPr/>
        <w:t>ⱅ</w:t>
      </w:r>
      <w:r>
        <w:rPr/>
        <w:t>䭖湔儩ꅡ♬顢䡐⵩⥶繆</w:t>
      </w:r>
      <w:r>
        <w:rPr/>
        <w:t>ꕹ</w:t>
      </w:r>
      <w:r>
        <w:rPr/>
        <w:t>썕딴㚩깦㧂⍎晏숯ッ䰰</w:t>
      </w:r>
      <w:r>
        <w:rPr/>
        <w:t>ⵙ</w:t>
      </w:r>
      <w:r>
        <w:rPr/>
        <w:t>愲䱗攽▩䱤匪⑵捕漺깡</w:t>
      </w:r>
      <w:r>
        <w:rPr/>
        <w:t>⡉</w:t>
      </w:r>
      <w:r>
        <w:rPr/>
        <w:t>㬥슩㐭丰</w:t>
      </w:r>
      <w:r>
        <w:rPr/>
        <w:t>ꗂ</w:t>
      </w:r>
      <w:r>
        <w:rPr/>
        <w:t>瀳輪竂슣塧䱱</w:t>
      </w:r>
      <w:r>
        <w:rPr/>
        <w:t>⢵</w:t>
      </w:r>
      <w:r>
        <w:rPr/>
        <w:t>彩䦘䋂亮硰䂡䀦㒡梡瑈琵潵庻쵂䧂拃㶮敐⹕㘵ꏂ䵚숥⦣塔떩潬槂걣椪䌶车師㪻싂偨杀䉕캵旂⩥䡷ㅥ</w:t>
      </w:r>
      <w:r>
        <w:rPr/>
        <w:t>ⵢ</w:t>
      </w:r>
      <w:r>
        <w:rPr/>
        <w:t>䰺숩㙍䵩⩊桰녞</w:t>
      </w:r>
      <w:r>
        <w:rPr/>
        <w:t>꧃</w:t>
      </w:r>
      <w:r>
        <w:rPr/>
        <w:t>凍</w:t>
      </w:r>
      <w:r>
        <w:rPr/>
        <w:t>ꕁ</w:t>
      </w:r>
      <w:r>
        <w:rPr/>
        <w:t>纏⩾倰뾬畱你䅭夺恍㭚㋂偳串⬬</w:t>
      </w:r>
      <w:r>
        <w:rPr/>
        <w:t>ꗃ</w:t>
      </w:r>
      <w:r>
        <w:rPr/>
        <w:t>뽂沱</w:t>
      </w:r>
      <w:r>
        <w:rPr/>
        <w:t>ꥋ</w:t>
      </w:r>
      <w:r>
        <w:rPr/>
        <w:t>쉢匪瘦넦怬䈥㩀煈坯쎘㷂穌♚楉⨱松娥䅢欬涱땠⽲묵歱庘슬╋汘꺩땍穊䜮䋂슮꤮싍佨ꍩ犏顁噴愨眤쉮曂◂垩♎⽑카슿⬷祆祤㴦</w:t>
      </w:r>
      <w:r>
        <w:rPr/>
        <w:t>Ⳃ</w:t>
      </w:r>
      <w:r>
        <w:rPr/>
        <w:t>秃싂쉥숴剋묰呂橆⩫畦偔쵌撡뾩睨쉶䜤䵷⭮セ睌ꍔ歌쉁儸䙦</w:t>
      </w:r>
      <w:r>
        <w:rPr/>
        <w:t>ⰻ</w:t>
      </w:r>
      <w:r>
        <w:rPr/>
        <w:t>䍱㤸塶摂걉䢻쉑怦ꅄ䵬⨻慀塢⑋刨쉺摉在싃䌮걲녃堬䡮穖瑃㓂㨯朽</w:t>
      </w:r>
      <w:r>
        <w:rPr/>
        <w:t>꥟</w:t>
      </w:r>
      <w:r>
        <w:rPr/>
        <w:t>䝒㕂䑗䬥呓㬣쉚䝹栭侣ㅆ</w:t>
      </w:r>
      <w:r>
        <w:rPr/>
        <w:t>⠫</w:t>
      </w:r>
      <w:r>
        <w:rPr/>
        <w:t>稳煢쉨</w:t>
      </w:r>
      <w:r>
        <w:rPr/>
        <w:t>ⵤ</w:t>
      </w:r>
      <w:r>
        <w:rPr/>
        <w:t>偫嘫썍ㅨ</w:t>
      </w:r>
      <w:r>
        <w:rPr/>
        <w:t>Ⲯ</w:t>
      </w:r>
      <w:r>
        <w:rPr/>
        <w:t>潺깋㞡秂쉫彩⬱㩉⩺쉤쉯⍳</w:t>
      </w:r>
      <w:r>
        <w:rPr/>
        <w:t>ꖬ</w:t>
      </w:r>
      <w:r>
        <w:rPr/>
        <w:t>㡁车싂㕌咵桠┻慙ꍂ쉾䦵</w:t>
      </w:r>
      <w:r>
        <w:rPr/>
        <w:t>Ⱖ</w:t>
      </w:r>
      <w:r>
        <w:rPr/>
        <w:t>숹䛍䀰깥숦䣂縭洦敧ㅾ⯂潫㗂䕋䕃슡忎싃㍯参㩆␩⮿穢⚥則쉃㉞☩쉬싃ㅬ牫숦떥眵썧딸䉰痃㥣穄칙⭟奲</w:t>
      </w:r>
      <w:r>
        <w:rPr/>
        <w:t>⢱</w:t>
      </w:r>
      <w:r>
        <w:rPr/>
        <w:t>橓攱恤朩ꥸ䅀숽棎츲繀</w:t>
      </w:r>
      <w:r>
        <w:rPr/>
        <w:t>ꗂ</w:t>
      </w:r>
      <w:r>
        <w:rPr/>
        <w:t>嚣</w:t>
      </w:r>
      <w:r>
        <w:rPr/>
        <w:t>⡳</w:t>
      </w:r>
      <w:r>
        <w:rPr/>
        <w:t>淂㕗땢慅긲㡮ꍖ僂㝮嫂湎䥗穅楉剑㝪堪掘⩭な䠸䔰⽐</w:t>
      </w:r>
      <w:r>
        <w:rPr/>
        <w:t>ⴵ</w:t>
      </w:r>
      <w:r>
        <w:rPr/>
        <w:t>㬣〈㡏浆╅琦婚㌨眪┹䴷</w:t>
      </w:r>
      <w:r>
        <w:rPr/>
        <w:t>ⰲ</w:t>
      </w:r>
      <w:r>
        <w:rPr/>
        <w:t>㙬⚏⥐婐倪싂楈剀批㔳䅊묣愱숤녍橪顳癚傱숪⼱놱</w:t>
      </w:r>
      <w:r>
        <w:rPr/>
        <w:t>ⷂ</w:t>
      </w:r>
      <w:r>
        <w:rPr/>
        <w:t>㉉侣㥯䌺췂쉈㬴伦䜶繈㤳獞䈭溩쵇ꆻ轱⧂䝈㗂牫㭁㝾䝗㙪扄㤩</w:t>
      </w:r>
      <w:r>
        <w:rPr/>
        <w:t>ꕨ</w:t>
      </w:r>
      <w:r>
        <w:rPr/>
        <w:t>쉏⺬쉗䍕祪䐩♾</w:t>
      </w:r>
      <w:r>
        <w:rPr/>
        <w:t>⢡♆</w:t>
      </w:r>
      <w:r>
        <w:rPr/>
        <w:t>䍷䕢䩩⽴뭍猤</w:t>
      </w:r>
      <w:r>
        <w:rPr/>
        <w:t>ⵈ</w:t>
      </w:r>
      <w:r>
        <w:rPr/>
        <w:t>癯瞱呅땩ㄦ䃂睈⴯</w:t>
      </w:r>
      <w:r>
        <w:rPr/>
        <w:t>⡌</w:t>
      </w:r>
      <w:r>
        <w:rPr/>
        <w:t>搷獎眶⩧☫恬坧깩䥙</w:t>
      </w:r>
      <w:r>
        <w:rPr/>
        <w:t>Ɽ</w:t>
      </w:r>
      <w:r>
        <w:rPr/>
        <w:t>慇⽃党쉢⑓⩌墘컂栱䉆摠쉲噓⩔쉇⾮卨楌䅸䔩呣ꌫ㕚潾⑏㦏쉀㛂癏ꅞ欯䗎ꍲ摩⸪潸습숦㡟걤슘㤷</w:t>
      </w:r>
      <w:r>
        <w:rPr/>
        <w:t>Ⱚ</w:t>
      </w:r>
      <w:r>
        <w:rPr/>
        <w:t>뭕劮㫂攲敦㤽䱙穰䁁夊牅㍦栵䝚쉺輫䢵渪煘䁂╲啦啀춻쉇嘮䃂䤹汱땄䏂汵瀵䭵慱㩴슬漯啴䵋㬬㜯</w:t>
      </w:r>
      <w:r>
        <w:rPr/>
        <w:t>ꦿ</w:t>
      </w:r>
      <w:r>
        <w:rPr/>
        <w:t>夬佾祴㥢⎩슱硈榩ヂ䘶椲侏㌫䱥ꥨ䢩桓呹⩳⍭䏂亻喿琬势걄ꇂ⯂⽕剅婪뽲쉹瑵숹䄽䜯瀳䱬컍쉎垘软浆㬩拂㩚쉟攰轌칫䕆吷</w:t>
      </w:r>
      <w:r>
        <w:rPr/>
        <w:t>ꥎ</w:t>
      </w:r>
      <w:r>
        <w:rPr/>
        <w:t>穷</w:t>
      </w:r>
      <w:r>
        <w:rPr/>
        <w:t>ꤦ</w:t>
      </w:r>
      <w:r>
        <w:rPr/>
        <w:t>㵥뭺뽕♀癴깟ꌥ㣃太刮쉍捡</w:t>
      </w:r>
      <w:r>
        <w:rPr/>
        <w:t>ꖿ</w:t>
      </w:r>
      <w:r>
        <w:rPr/>
        <w:t>쉖妥燎绂䡌ㅏ凂瑣</w:t>
      </w:r>
      <w:r>
        <w:rPr/>
        <w:t>꧂</w:t>
      </w:r>
      <w:r>
        <w:rPr/>
        <w:t>之厩ꅞ䝤</w:t>
      </w:r>
      <w:r>
        <w:rPr/>
        <w:t>⠽</w:t>
      </w:r>
      <w:r>
        <w:rPr/>
        <w:t>猥硖㕵毂縷뿂⏂㙡挦䩶쵔洰㵲ꌦ⩤㉖啤㔪⫂毂╭⩂숹싂す숬㙃쏂傿⎻</w:t>
      </w:r>
      <w:r>
        <w:rPr/>
        <w:t>⡏</w:t>
      </w:r>
      <w:r>
        <w:rPr/>
        <w:t>칇穟뽭쉠㑇⨴癚冿╬額㡱亻颣슡ꥬ晰淂䗂橣</w:t>
      </w:r>
      <w:r>
        <w:rPr/>
        <w:t>꤯</w:t>
      </w:r>
      <w:r>
        <w:rPr/>
        <w:t>칵ꅗ凂摭㊡辘츹拂堲슮䩋㠺쉞ⸯ疩⩍搣浐쉺䀹숫彏癪割呀塣疬</w:t>
      </w:r>
      <w:r>
        <w:rPr/>
        <w:t>⡟</w:t>
      </w:r>
      <w:r>
        <w:rPr/>
        <w:t>淂䖱㭘䊡㚵䷂쉗硞奩슱䔻器燎爹쉈繖㛂뿂慆싃쉋睹祾㖣丮⴫쉖⎡䤪癕浘㩍싂슡㥵牏놻</w:t>
      </w:r>
      <w:r>
        <w:rPr/>
        <w:t>ꥈ</w:t>
      </w:r>
      <w:r>
        <w:rPr/>
        <w:t>㟂埂⭷珂</w:t>
      </w:r>
      <w:r>
        <w:rPr/>
        <w:t>ꕵ</w:t>
      </w:r>
      <w:r>
        <w:rPr/>
        <w:t>硣䡵沮⽀☱㑩迂ꍂ题슮乔딻㊬嗂䨷싃뾮歵ꅎ昵걸参䡫轫쵌㤴⫂畮뭣椹敏싂剫숲┤춿䈵剴頷쉹깍슣⸵䧂捅쉀嫂拍刬渥䀪杤쉯쉁䁀䠦䙪㦏兮䌬梩ꌳ</w:t>
      </w:r>
      <w:r>
        <w:rPr/>
        <w:t>꧂</w:t>
      </w:r>
      <w:r>
        <w:rPr/>
        <w:t>㥌㥉쉎庻</w:t>
      </w:r>
      <w:r>
        <w:rPr/>
        <w:t>ꦵ</w:t>
      </w:r>
      <w:r>
        <w:rPr/>
        <w:t>潆捷䩧㚣숳촣뭂겡敋䙕县썱杢偕⥳ꎡ數噐㮏救弰ㄤ걺</w:t>
      </w:r>
      <w:r>
        <w:rPr/>
        <w:t>ⰻ</w:t>
      </w:r>
      <w:r>
        <w:rPr/>
        <w:t>哂参帶啩穂슩꺩璱愣⹱䇃쉓楁㩈弤⥳㍗╖촣슻坬䞬䠶♴쉬싂玵楔硢噖㕋</w:t>
      </w:r>
      <w:r>
        <w:rPr/>
        <w:t>Ⳃ</w:t>
      </w:r>
      <w:r>
        <w:rPr/>
        <w:t>쉬㙵刦来㔬⾣厮㯂䆏攨⸻걏⑸ꇂ啞瑈做獸쉨숨췂쉩갩忂ꥤ癥㜥넵⿂優㤵嘰걋潢䡑关焰湱佑患</w:t>
      </w:r>
      <w:r>
        <w:rPr/>
        <w:t>⡏⨵</w:t>
      </w:r>
      <w:r>
        <w:rPr/>
        <w:t>卖桘쉦幫⤯甯䁭䭞䉨깄矂縴囃</w:t>
      </w:r>
      <w:r>
        <w:rPr/>
        <w:t>ꤵ⑗</w:t>
      </w:r>
      <w:r>
        <w:rPr/>
        <w:t>摩뼽彋矂㥋㍹</w:t>
      </w:r>
      <w:r>
        <w:rPr/>
        <w:t>ⷂ</w:t>
      </w:r>
      <w:r>
        <w:rPr/>
        <w:t>㙪쉹</w:t>
      </w:r>
      <w:r>
        <w:rPr/>
        <w:t>ⱟ</w:t>
      </w:r>
      <w:r>
        <w:rPr/>
        <w:t>촪柂汙⸪</w:t>
      </w:r>
      <w:r>
        <w:rPr/>
        <w:t>ⵙ</w:t>
      </w:r>
      <w:r>
        <w:rPr/>
        <w:t>㵭㒵癷彰咬玥稷䍨潫䬪慀㥓䣂ㅊ哂煂扦恅㜽焱䝄┦恣睩⿂⩠祺瑋摤쉍䒥曂燂さ輯㠹唲兕</w:t>
      </w:r>
      <w:r>
        <w:rPr/>
        <w:t>ⵎ</w:t>
      </w:r>
      <w:r>
        <w:rPr/>
        <w:t>伮撱䨮㏂䪬晵䡆쉄썸倩畴㭂瘲祋㥡┹㡉㬩碥彺㈹頬슮쉹䉠塵㡉춡䭭⩙⿂璣슩杪긵䬦恤榏漊䶣昨䠲쵹䱤⤹⤣湨숱轮</w:t>
      </w:r>
      <w:r>
        <w:rPr/>
        <w:t>ꗃ䷂</w:t>
      </w:r>
      <w:r>
        <w:rPr/>
        <w:t>琶摓⩑칈䑒燂䍪啰㕗朲䱴䈶⹔⽾十㘳穯䁁싂㋂娸界奇穟䑱䜹㩶唶暩</w:t>
      </w:r>
      <w:r>
        <w:rPr/>
        <w:t>⠳</w:t>
      </w:r>
      <w:r>
        <w:rPr/>
        <w:t>꧂</w:t>
      </w:r>
      <w:r>
        <w:rPr/>
        <w:t>勂爪纻쉱汈婃た圯教쉩뽆䐽⹟♷싂皮縮戩䱡⨤洬攲</w:t>
      </w:r>
      <w:r>
        <w:rPr/>
        <w:t>⢏</w:t>
      </w:r>
      <w:r>
        <w:rPr/>
        <w:t>囂漰願䝂䕊㌥景䴸뽦⹑昻㙎嫃쉬뽎杉숶獦ꍤ칡싃⍧䉇愰䁣帯䉙泂칰츤⿎畑劏汸䈽</w:t>
      </w:r>
      <w:r>
        <w:rPr/>
        <w:t>ꕷ</w:t>
      </w:r>
      <w:r>
        <w:rPr/>
        <w:t>爣䡭彬穆䵅弶㯃棎捯榿繹夯秂㙑ꍍ幤</w:t>
      </w:r>
      <w:r>
        <w:rPr/>
        <w:t>ꥋ</w:t>
      </w:r>
      <w:r>
        <w:rPr/>
        <w:t>⡁⩁</w:t>
      </w:r>
      <w:r>
        <w:rPr/>
        <w:t>顸㐯</w:t>
      </w:r>
      <w:r>
        <w:rPr/>
        <w:t>⡚⦵</w:t>
      </w:r>
      <w:r>
        <w:rPr/>
        <w:t>䐻┰⥸扈繠䔣䵈⍎⨬췂彁숪ꥤ⍫攪恉싂堭걍츮⼤걠娦哂⌴⺱癋焹伭悩攪湴⤯떮쉧⑞쉺╏넩䴪</w:t>
      </w:r>
      <w:r>
        <w:rPr/>
        <w:t>⡪</w:t>
      </w:r>
      <w:r>
        <w:rPr/>
        <w:t>畍숷㑕쌻䉤</w:t>
      </w:r>
      <w:r>
        <w:rPr/>
        <w:t>꧃</w:t>
      </w:r>
      <w:r>
        <w:rPr/>
        <w:t>㛍睡顨倪⿂ㅒ䕑㴳穴쌳栮懂㢮곂頸禿┺䫂㝧刮㬩쉓ꅡ</w:t>
      </w:r>
      <w:r>
        <w:rPr/>
        <w:t>ⱋ</w:t>
      </w:r>
      <w:r>
        <w:rPr/>
        <w:t>穬繟則숲</w:t>
      </w:r>
      <w:r>
        <w:rPr/>
        <w:t>ꗃ</w:t>
      </w:r>
      <w:r>
        <w:rPr/>
        <w:t>뭸噡싂䬵扲顇㑉䛂幋싂쉩땬扰</w:t>
      </w:r>
      <w:r>
        <w:rPr/>
        <w:t>ꔸ</w:t>
      </w:r>
      <w:r>
        <w:rPr/>
        <w:t>ꍩ乞倬捡쉲⥤に</w:t>
      </w:r>
      <w:r>
        <w:rPr/>
        <w:t>꧂</w:t>
      </w:r>
      <w:r>
        <w:rPr/>
        <w:t>牅</w:t>
      </w:r>
      <w:r>
        <w:rPr/>
        <w:t>ꥉ</w:t>
      </w:r>
      <w:r>
        <w:rPr/>
        <w:t>⿂敬桋믂〉櫎氭䱴㵉䆮긩塈䑩䜹〬썑渱⪡㉣炘䩍坍쉵</w:t>
      </w:r>
      <w:r>
        <w:rPr/>
        <w:t>ⵡ</w:t>
      </w:r>
      <w:r>
        <w:rPr/>
        <w:t>䰳佹䂮䤭挪숵烍㬴䖻㡟䡪䉳祔␰숷癵묦㘰쵃쉶垣⬺</w:t>
      </w:r>
      <w:r>
        <w:rPr/>
        <w:t>⡣</w:t>
      </w:r>
      <w:r>
        <w:rPr/>
        <w:t>畵⭋扺⑈砪㧂丯僎㡍捉숩倦쉎슏ꆮ搮䑯㊬</w:t>
      </w:r>
      <w:r>
        <w:rPr/>
        <w:t>⠨</w:t>
      </w:r>
      <w:r>
        <w:rPr/>
        <w:t>㍰橀걁縲숷쉏⭣쉘矂쉈䚿ꅥ녯潑슩⍺⻂⩶䥓䱲搪祥㍔╱갥䕓㘻싂穘嘹樣㡢制䶘佟䜰쉊⚏쵖倳灵㛂⬪걞⥓숯皿颿㋍佑♬䍄獨帣橺扔湬に</w:t>
      </w:r>
      <w:r>
        <w:rPr/>
        <w:t>ⴻ</w:t>
      </w:r>
      <w:r>
        <w:rPr/>
        <w:t>䡘䃃䑌</w:t>
      </w:r>
      <w:r>
        <w:rPr/>
        <w:t>ꤲꦿ</w:t>
      </w:r>
      <w:r>
        <w:rPr/>
        <w:t>㭬땋┦</w:t>
      </w:r>
      <w:r>
        <w:rPr/>
        <w:t>ⱹ</w:t>
      </w:r>
      <w:r>
        <w:rPr/>
        <w:t>뽃扨輲쉯㝑싂㨽䤳徘慡⌵捡喘</w:t>
      </w:r>
      <w:r>
        <w:rPr/>
        <w:t>⡫╳</w:t>
      </w:r>
      <w:r>
        <w:rPr/>
        <w:t>긤䌵㠫쉚僂硲囂⍁眪毂䙶䅗䅏</w:t>
      </w:r>
      <w:r>
        <w:rPr/>
        <w:t>Ⱪ</w:t>
      </w:r>
      <w:r>
        <w:rPr/>
        <w:t>轂칌⯂쵦⿂⾵䪵쉨⌷槎十뽣珍厬㘸칉놡烎湸䑵뽞⨮仂</w:t>
      </w:r>
      <w:r>
        <w:rPr/>
        <w:t>ꥄ</w:t>
      </w:r>
      <w:r>
        <w:rPr/>
        <w:t>獭⹸싂䔶㭤瑖숦䕀㬣㎬敧ꌶ㛂㗂庱캬숱♡橂案䤨䅓ッ繁⽏㓍癒侩㩘损쉯硄煌䍃瑟牶⤱乤飂싃</w:t>
      </w:r>
      <w:r>
        <w:rPr/>
        <w:t>⡓</w:t>
      </w:r>
      <w:r>
        <w:rPr/>
        <w:t>쉮慔轮幕縩湠杋副긳珂顑汵</w:t>
      </w:r>
      <w:r>
        <w:rPr/>
        <w:t>ꥁ</w:t>
      </w:r>
      <w:r>
        <w:rPr/>
        <w:t>䡧繫</w:t>
      </w:r>
      <w:r>
        <w:rPr/>
        <w:t>ⱆ</w:t>
      </w:r>
      <w:r>
        <w:rPr/>
        <w:t>㍄⫃佱偁汤ꅋ䜵䤥㐳⪡숲弩璘䙯㉞⥅칲婆싂殮乬䲩䮩㡳╡痂╅片⑌</w:t>
      </w:r>
      <w:r>
        <w:rPr/>
        <w:t>⡣</w:t>
      </w:r>
      <w:r>
        <w:rPr/>
        <w:t>漪祉亥䬺썌浣깫⍚ꅊ깮渮</w:t>
      </w:r>
      <w:r>
        <w:rPr/>
        <w:t>Ᵽ</w:t>
      </w:r>
      <w:r>
        <w:rPr/>
        <w:t>倊剹㝬湂㐻忍㊡갨칞䝾㵎⻃牗䄥兒橘嗂쉥</w:t>
      </w:r>
      <w:r>
        <w:rPr/>
        <w:t>ꥉ</w:t>
      </w:r>
      <w:r>
        <w:rPr/>
        <w:t>䁩摎㕭쉴⩞</w:t>
      </w:r>
      <w:r>
        <w:rPr/>
        <w:t>ꤽ</w:t>
      </w:r>
      <w:r>
        <w:rPr/>
        <w:t>숹仂⫃☦帳淂</w:t>
      </w:r>
      <w:r>
        <w:rPr/>
        <w:t>⠦⥨</w:t>
      </w:r>
      <w:r>
        <w:rPr/>
        <w:t>걣ꍙ䪩쉀癳</w:t>
      </w:r>
      <w:r>
        <w:rPr/>
        <w:t>꧂</w:t>
      </w:r>
      <w:r>
        <w:rPr/>
        <w:t>瀳䂿䑁䑨⨸忂슱捔灞</w:t>
      </w:r>
      <w:r>
        <w:rPr/>
        <w:t>ꥒ</w:t>
      </w:r>
      <w:r>
        <w:rPr/>
        <w:t>䟂㏎⥪䙎싂奆</w:t>
      </w:r>
      <w:r>
        <w:rPr/>
        <w:t>ꤩ</w:t>
      </w:r>
      <w:r>
        <w:rPr/>
        <w:t>㭔坃戴瓂⽱汥〥싂䢿僂僃剆旂♳㍺슘쉀㥋啁璘㉂稸匤㚩⻂橳娯䣂묽祰䨸쉟䧍䡯녮㝊槂䁰洰㔣⨪晋伥潦䭵䮣樲ㅦ㴵惎奈䵇숲慖놣倭䥏㗂쉌矂㕃쉢䚻쉴愪</w:t>
      </w:r>
      <w:r>
        <w:rPr/>
        <w:t>⡫⵹</w:t>
      </w:r>
      <w:r>
        <w:rPr/>
        <w:t>槂䜳⛍</w:t>
      </w:r>
      <w:r>
        <w:rPr/>
        <w:t>ꔭ</w:t>
      </w:r>
      <w:r>
        <w:rPr/>
        <w:t>哎抣쉟猬流㬺慢㑢獗䙾に勂⽩促䤵㕾冥╈쉑♴癪ꌯ䁘☨⥋佖㜬䀪뼫捞㩄䳍╢</w:t>
      </w:r>
      <w:r>
        <w:rPr/>
        <w:t>Ⲯ</w:t>
      </w:r>
      <w:r>
        <w:rPr/>
        <w:t>噄绂椮䘪뭒쉓⍖湐숫䑅숶䛎㍊</w:t>
      </w:r>
      <w:r>
        <w:rPr/>
        <w:t>Ɑ</w:t>
      </w:r>
      <w:r>
        <w:rPr/>
        <w:t>쵒奔◂瀵</w:t>
      </w:r>
      <w:r>
        <w:rPr/>
        <w:t>ꤹ</w:t>
      </w:r>
      <w:r>
        <w:rPr/>
        <w:t>땤枏묦⨣䃍䋂㙯쵡숽칁㌪ꥸ쉡䉆슩䱺痂떮摦䕮쉂⨺⻂⩏敉ꌴ係犱⩩</w:t>
      </w:r>
      <w:r>
        <w:rPr/>
        <w:t>ⷂ</w:t>
      </w:r>
      <w:r>
        <w:rPr/>
        <w:t>弳顆⹓䑟歄桸뽧㥾垻穫䘵㝵伺報깐吶쉏◂殩녯为⽚婹</w:t>
      </w:r>
      <w:r>
        <w:rPr/>
        <w:t>ꗃ</w:t>
      </w:r>
      <w:r>
        <w:rPr/>
        <w:t>帰캣䔣䵺繣䊻牡娤仂쉲卨爪敊潗摯䎣䑅迂㯂楱噗〤㕁煙敪</w:t>
      </w:r>
      <w:r>
        <w:rPr/>
        <w:t>ⶮ</w:t>
      </w:r>
      <w:r>
        <w:rPr/>
        <w:t>堳敄䠨穹㑕䕨䱮녠㝚꥖廂漨⥺</w:t>
      </w:r>
      <w:r>
        <w:rPr/>
        <w:t>ⵙ</w:t>
      </w:r>
      <w:r>
        <w:rPr/>
        <w:t>癏⾏⪿垻쉏䑯硃塏⪘㎬轪쉨偦㋂却啋⽶㚣湌犩堽䁶䴸䀻䁑⩯彧䱪</w:t>
      </w:r>
      <w:r>
        <w:rPr/>
        <w:t>ꦿ</w:t>
      </w:r>
      <w:r>
        <w:rPr/>
        <w:t>䌶슿숲䠤轣ギ㌭쉆利</w:t>
      </w:r>
      <w:r>
        <w:rPr/>
        <w:t>Ɑ</w:t>
      </w:r>
      <w:r>
        <w:rPr/>
        <w:t>癘䌦灮淂묱⫂坰瓂칰䀪椳뼬</w:t>
      </w:r>
      <w:r>
        <w:rPr/>
        <w:t>⠫</w:t>
      </w:r>
      <w:r>
        <w:rPr/>
        <w:t>潍⸽쉪쎩䔷繲愱僃慒啱湥圶</w:t>
      </w:r>
      <w:r>
        <w:rPr/>
        <w:t>ꤵ⭌</w:t>
      </w:r>
      <w:r>
        <w:rPr/>
        <w:t>怦捔</w:t>
      </w:r>
      <w:r>
        <w:rPr/>
        <w:t>ꥆ⭤</w:t>
      </w:r>
      <w:r>
        <w:rPr/>
        <w:t>幩污숦䬩佗楥怳䤪䔩썺䖬䁉㨣咣㡳傡煒䴳惎䕩灭쉌숶䑄溣䅳㠪䄯殡婧䕰</w:t>
      </w:r>
      <w:r>
        <w:rPr/>
        <w:t>ꦣ</w:t>
      </w:r>
      <w:r>
        <w:rPr/>
        <w:t>쵋煕䩨噯忂◂</w:t>
      </w:r>
      <w:r>
        <w:rPr/>
        <w:t>ⰲ</w:t>
      </w:r>
      <w:r>
        <w:rPr/>
        <w:t>쉤쌫┸㐻⹄㪱䱲㟂啇넱싂㕭穥毂㩯濂⬵┭⩐䩾뭩塃偐䆮숬洨夹桞晉煃穑栶쉧떥㐤睃獓䙄깩</w:t>
      </w:r>
      <w:r>
        <w:rPr/>
        <w:t>ꤲ</w:t>
      </w:r>
      <w:r>
        <w:rPr/>
        <w:t>㥟ꌨ썶쉱啹쉺攽</w:t>
      </w:r>
      <w:r>
        <w:rPr/>
        <w:t>ⱌ</w:t>
      </w:r>
      <w:r>
        <w:rPr/>
        <w:t>촪뼦㧂싂⽉恎滎쉪獅┲ヂㄷ歸싂啈漲猻쵔砱囂噇着憘쉎⨰爴祓쉃猰㥱窘㡑</w:t>
      </w:r>
      <w:r>
        <w:rPr/>
        <w:t>ⴳ</w:t>
      </w:r>
      <w:r>
        <w:rPr/>
        <w:t>㩁儫牵쉈䝰㟂摙帪电䯂땳彨䁴쎣斱廂䒩㛂⽒奓㨴浔硚⑾㥖濂求祾飂쉤</w:t>
      </w:r>
      <w:r>
        <w:rPr/>
        <w:t>ⷃ</w:t>
      </w:r>
      <w:r>
        <w:rPr/>
        <w:t>儩⒩쉨쉒⑌儨潌㞡晏깈瀴㓂拎쵶</w:t>
      </w:r>
      <w:r>
        <w:rPr/>
        <w:t>ꕳ</w:t>
      </w:r>
      <w:r>
        <w:rPr/>
        <w:t>䯂獆圊榿</w:t>
      </w:r>
      <w:r>
        <w:rPr/>
        <w:t>Ⱚ</w:t>
      </w:r>
      <w:r>
        <w:rPr/>
        <w:t>榥䯍楃庣穖⾩倦</w:t>
      </w:r>
      <w:r>
        <w:rPr/>
        <w:t>ⶬ</w:t>
      </w:r>
      <w:r>
        <w:rPr/>
        <w:t>ꅆⓎㅘ祚뽭㦵뼲⽣썚㠷睂숦獅⩗剺墱⩴싂䕯睏㴴⩂☻礯枵♘⩯怳⹙숣幷畷摡녋㑙䈨⹠쵁</w:t>
      </w:r>
      <w:r>
        <w:rPr/>
        <w:t>⠸</w:t>
      </w:r>
      <w:r>
        <w:rPr/>
        <w:t>嫂拂╦쉾녯枬塯㘹浣䕖쉦祧ꇍ㇂</w:t>
      </w:r>
      <w:r>
        <w:rPr/>
        <w:t>⡣⵲</w:t>
      </w:r>
      <w:r>
        <w:rPr/>
        <w:t>㍌凃ぢ⨵숣쉎楡渮ꌯ敘夻墿汢辿手싂ㅵㅋ庘湢䖵璿杢쉨呀彚ぶ儩奟擂爪瘱櫂湄</w:t>
      </w:r>
      <w:r>
        <w:rPr/>
        <w:t>Ⱶ</w:t>
      </w:r>
      <w:r>
        <w:rPr/>
        <w:t>呒䩵㎥慓睕睄㓂⤩䜫灁䅀䡚祁灥榻告囂긭</w:t>
      </w:r>
      <w:r>
        <w:rPr/>
        <w:t>ⱊ</w:t>
      </w:r>
      <w:r>
        <w:rPr/>
        <w:t>䄱挸殮獙♊輸桀쉙棎奡␳䜵姂⼰䉒㉕츦╪㉩玏㕉潁䋂呯☯</w:t>
      </w:r>
      <w:r>
        <w:rPr/>
        <w:t>Ⱪ</w:t>
      </w:r>
      <w:r>
        <w:rPr/>
        <w:t>쉢쉗斿쉺棂슣买䕟纮㤨埂ꅁ癦幹獲嫂쉨㈰杷㩚咮潞〷恋㞿颩䩓㡤櫍伤⹮⥙瀱幤츷슻⨨づ報燂㫃䠶刷㊿盂奋乶挭犻顂䅕㌨歍</w:t>
      </w:r>
      <w:r>
        <w:rPr/>
        <w:t>ꔶ</w:t>
      </w:r>
      <w:r>
        <w:rPr/>
        <w:t>㙈䩞㝂朤皘剡庱䝙㛂싂싎䇂圽㭯</w:t>
      </w:r>
      <w:r>
        <w:rPr/>
        <w:t>꤬</w:t>
      </w:r>
      <w:r>
        <w:rPr/>
        <w:t>礵犡슩厘墥쉊勂仍梿칫煳ꍋ</w:t>
      </w:r>
      <w:r>
        <w:rPr/>
        <w:t>ⱓ</w:t>
      </w:r>
      <w:r>
        <w:rPr/>
        <w:t>쉷췍쉊쉄㈶碵湁䐬㕲晹㥖⑲쉌汄칰슱⧂揎㢻听</w:t>
      </w:r>
      <w:r>
        <w:rPr/>
        <w:t>Ⳃ</w:t>
      </w:r>
      <w:r>
        <w:rPr/>
        <w:t>슬橱冥瀻縸璵乣㙎겻畤</w:t>
      </w:r>
      <w:r>
        <w:rPr/>
        <w:t>Ⲯ</w:t>
      </w:r>
      <w:r>
        <w:rPr/>
        <w:t>䄷</w:t>
      </w:r>
      <w:r>
        <w:rPr/>
        <w:t>꥟</w:t>
      </w:r>
      <w:r>
        <w:rPr/>
        <w:t>年쉔㈸묹穮堣塱磎瘬昲烂</w:t>
      </w:r>
      <w:r>
        <w:rPr/>
        <w:t>ꦣ</w:t>
      </w:r>
      <w:r>
        <w:rPr/>
        <w:t>쉖䉮쉴⩋睮澡顮匣歺柂灢Ⓜ싂⯂火카䇂栯뽍갪⍒싂剔樤ꍥ洣昮䉘싎忂⌳畚ꆥ奞呭㜵䬺싂歆쉶睃슏潳♀뼪썵썏⼣悻㯂⪣穑塨싎恏瀹싂꥘⩊☥慖㓂佅ㅢ轴</w:t>
      </w:r>
      <w:r>
        <w:rPr/>
        <w:t>ꤪ</w:t>
      </w:r>
      <w:r>
        <w:rPr/>
        <w:t>쉎䂱猥娨溬旂㩲춬撏潄求顑숻쉉쉶쵥桢珍♋强浄䈽槂⨷慖䍐㤬⽙䘹쉨슘嫎묻숲塑㡊䲣뽸䱲䴻쉍쉤땵쌩쉬ㅪ眶攨쉾䭵⒡呇깏弹⍮䩲牐썱嚏煡쉐뭗</w:t>
      </w:r>
      <w:r>
        <w:rPr/>
        <w:t>ⳃ</w:t>
      </w:r>
      <w:r>
        <w:rPr/>
        <w:t>䢡ㆩ神矂牊䆮⧂땄泂카깏</w:t>
      </w:r>
      <w:r>
        <w:rPr/>
        <w:t>⡠</w:t>
      </w:r>
      <w:r>
        <w:rPr/>
        <w:t>绂칚䈭ꏂ刵穭娣䬳ヂ灾秂</w:t>
      </w:r>
      <w:r>
        <w:rPr/>
        <w:t>ꥀ</w:t>
      </w:r>
      <w:r>
        <w:rPr/>
        <w:t>㵞⩳并極묵㊏止숣挰㡡牶슩뽏┷畑廂氰捠婸ꄺ㣂橗申牫䰣㎵</w:t>
      </w:r>
      <w:r>
        <w:rPr/>
        <w:t>ꥍ</w:t>
      </w:r>
      <w:r>
        <w:rPr/>
        <w:t>堤奘슘帶瑖㍚⽃䭀䁘杖弹㭓⹳㟂稥呋⦿䭌晖憣煡堽䅆轚╊뗂橱㜱佧쏂뭏汾䠸쉄뼣繁껂㗂池挬╺㣂슱⭳杌䙅䥙椯㝁㋂㠥䋂㙊彾㞡汧督䍥쌊填쉯쉉〣旂㑟婃神뭆玩䅬到憱</w:t>
      </w:r>
      <w:r>
        <w:rPr/>
        <w:t>ⵕ</w:t>
      </w:r>
      <w:r>
        <w:rPr/>
        <w:t>䋂惂䈸쉦焻칁汥ㅃ갪ㅕ㒩䍟㐨晕偖犱싎卭䑟ㄴ</w:t>
      </w:r>
      <w:r>
        <w:rPr/>
        <w:t>ⷂ</w:t>
      </w:r>
      <w:r>
        <w:rPr/>
        <w:t>㜥츣땗灰㍳佟쉎婧㞬戨兓슡嘭껂煦䠨硪啱奔숪㈲ㄫ俎㪵䶱䌥</w:t>
      </w:r>
      <w:r>
        <w:rPr/>
        <w:t>⡌</w:t>
      </w:r>
      <w:r>
        <w:rPr/>
        <w:t>싍癤⴨䨳幟䴭떩㕯坴捥狂椮䞵到</w:t>
      </w:r>
      <w:r>
        <w:rPr/>
        <w:t>ⷂ</w:t>
      </w:r>
      <w:r>
        <w:rPr/>
        <w:t>恫㡲嘹揂恅ꌵ쉍䁋⑌慚䕣塷䎏睯땆</w:t>
      </w:r>
      <w:r>
        <w:rPr/>
        <w:t>ꦱ</w:t>
      </w:r>
      <w:r>
        <w:rPr/>
        <w:t>㧂⛂瘺㇃乄怣숺姂䭪㡾ノꍊ㦥ꌤ걘ꏍ灙ㅷꄮ칇싂ㅇ⑓机獘⤪⑋숽䈫╥秂</w:t>
      </w:r>
      <w:r>
        <w:rPr/>
        <w:t>꧂</w:t>
      </w:r>
      <w:r>
        <w:rPr/>
        <w:t>繪⹾ㄪꅹ⥯곎쉏ヂ싂쉕숦☵攵玿顏坩쉾䠰쉡㍟爽쉰仂婎㷂夤ꄻ䌵쉤䅚⏂甬</w:t>
      </w:r>
      <w:r>
        <w:rPr/>
        <w:t>ⶣ</w:t>
      </w:r>
      <w:r>
        <w:rPr/>
        <w:t>剳⽠</w:t>
      </w:r>
      <w:r>
        <w:rPr/>
        <w:t>꥟</w:t>
      </w:r>
      <w:r>
        <w:rPr/>
        <w:t>䗃慉㡰ぬ樰摅뭷뼺田슩뽍頩㍗县쉁싎</w:t>
      </w:r>
      <w:r>
        <w:rPr/>
        <w:t>ⰴ</w:t>
      </w:r>
      <w:r>
        <w:rPr/>
        <w:t>캿깇</w:t>
      </w:r>
      <w:r>
        <w:rPr/>
        <w:t>ⰽ</w:t>
      </w:r>
      <w:r>
        <w:rPr/>
        <w:t>縩㑵뾱쉳櫂슥䥈橫싂頴ぺ喻杂</w:t>
      </w:r>
      <w:r>
        <w:rPr/>
        <w:t>ꕕ</w:t>
      </w:r>
      <w:r>
        <w:rPr/>
        <w:t>䫂祆歬⦱곂䀮╖偄摈䀥깆嫂⩧㧃瀰</w:t>
      </w:r>
      <w:r>
        <w:rPr/>
        <w:t>ꖿ</w:t>
      </w:r>
      <w:r>
        <w:rPr/>
        <w:t>䦥毂䱁塇恉쉰㡤㈺䂥쉒玏㗂㯍</w:t>
      </w:r>
      <w:r>
        <w:rPr/>
        <w:t>ꥍ</w:t>
      </w:r>
      <w:r>
        <w:rPr/>
        <w:t>㥐㊬癩땃匭숻輭櫂坪浩炮䔨剂⦮ꍹ眬</w:t>
      </w:r>
      <w:r>
        <w:rPr/>
        <w:t>ꦏ</w:t>
      </w:r>
      <w:r>
        <w:rPr/>
        <w:t>숲䭱믃な⩶♵䉴儰숯瀱奵ꍭ揂뗂扰昨</w:t>
      </w:r>
      <w:r>
        <w:rPr/>
        <w:t>ꕁ⩋</w:t>
      </w:r>
      <w:r>
        <w:rPr/>
        <w:t>䙩䖡⬣姂썤灯싃畔䅣깓䛂뭶橀橏䊵䵠㈨</w:t>
      </w:r>
      <w:r>
        <w:rPr/>
        <w:t>ꗂ⤸</w:t>
      </w:r>
      <w:r>
        <w:rPr/>
        <w:t>䝅䂻䕱卸䩄㜲┯</w:t>
      </w:r>
      <w:r>
        <w:rPr/>
        <w:t>꧂</w:t>
      </w:r>
      <w:r>
        <w:rPr/>
        <w:t>䘥頥</w:t>
      </w:r>
      <w:r>
        <w:rPr/>
        <w:t>ꔹ</w:t>
      </w:r>
      <w:r>
        <w:rPr/>
        <w:t>䞣刨䑈慸顷慒杯⹴쉁깬⼪伮⤵숭碬䑢ꅳ千쉒⍎瑡䱖땋哂◂䁴牦玥坞쎩녲⹙⍖☦牺業⫂쉌淂刨〪幹庿仂勃栱咏ꅭꏃ䅧㵇㇂䋂婭栶⬵弱䁆⩘嘱整娮圻䥖쉍啶幙</w:t>
      </w:r>
      <w:r>
        <w:rPr/>
        <w:t>ꥄ</w:t>
      </w:r>
      <w:r>
        <w:rPr/>
        <w:t>ⲻ</w:t>
      </w:r>
      <w:r>
        <w:rPr/>
        <w:t>䥡㊮恄땖쏍㝊匮牟殡</w:t>
      </w:r>
      <w:r>
        <w:rPr/>
        <w:t>⡫</w:t>
      </w:r>
      <w:r>
        <w:rPr/>
        <w:t>搩䏎ㅸ썒晫穯</w:t>
      </w:r>
      <w:r>
        <w:rPr/>
        <w:t>꧂</w:t>
      </w:r>
      <w:r>
        <w:rPr/>
        <w:t>癆烂窣</w:t>
      </w:r>
      <w:r>
        <w:rPr/>
        <w:t>ⵏ</w:t>
      </w:r>
      <w:r>
        <w:rPr/>
        <w:t>쵷぀儻⛂䔸癥瘴ꎩ╆③浤畋䪩熵뮻婌숪欭쉱栶</w:t>
      </w:r>
      <w:r>
        <w:rPr/>
        <w:t>ⱉ⡞</w:t>
      </w:r>
      <w:r>
        <w:rPr/>
        <w:t>楪䅨䓎⪻眲悱烎컎睦䋎ꎩ쌺ㅮ儨⫂쉲㟂栴㑃뭐〳숵唣瞻</w:t>
      </w:r>
      <w:r>
        <w:rPr/>
        <w:t>Ⱓ⑳</w:t>
      </w:r>
      <w:r>
        <w:rPr/>
        <w:t>啞摺席숪䥤穑秂噈爰㉵區狂㚱橠泂刷溮䅴炮繅⩔싎挴숳呚㩑啪ꅰ愸媡栽啵掏獯⭦䥌欱挽摆灒䄳䣂걇쉒㕖㝗幋汀痂싂礸慘毂쉞䙸偲怲싎卯氥磂ꥠ轎顈㘨潥眪珍뽅晤㨦琲쉷䘹</w:t>
      </w:r>
      <w:r>
        <w:rPr/>
        <w:t>ⱨ</w:t>
      </w:r>
      <w:r>
        <w:rPr/>
        <w:t>伬뭓樻㣂獒㍕믃䅏輊䇂偄䡞䈩優塕㟂</w:t>
      </w:r>
      <w:r>
        <w:rPr/>
        <w:t>ⱄ</w:t>
      </w:r>
      <w:r>
        <w:rPr/>
        <w:t>䪮䆻⚏摇呞싂䆵⫂乵渻欰䵁뽋㕊棂物噊睈䧂嫂玵儤升㡖飂⒡枿䓂幘䞿㛂숸牄⍯䭀㠨겡♤橂恾堶爪䇂御</w:t>
      </w:r>
      <w:r>
        <w:rPr/>
        <w:t>ꔪⶣ</w:t>
      </w:r>
      <w:r>
        <w:rPr/>
        <w:t>쉦㡂충浹㤥묽</w:t>
      </w:r>
      <w:r>
        <w:rPr/>
        <w:t>ꤰ</w:t>
      </w:r>
      <w:r>
        <w:rPr/>
        <w:t>ꥶꅇ冡ꇃ䛂䝯唶儬彫㜷彈顂㣂竃䁥畯♪</w:t>
      </w:r>
      <w:r>
        <w:rPr/>
        <w:t>⡚</w:t>
      </w:r>
      <w:r>
        <w:rPr/>
        <w:t>㜤⑑䟂</w:t>
      </w:r>
      <w:r>
        <w:rPr/>
        <w:t>⡟</w:t>
      </w:r>
      <w:r>
        <w:rPr/>
        <w:t>㑮伱〸㡢勂쉃轘浹竂䙵쉆南潙䑏権璮儲楈䌻⥱㣂Ⓜ㔱㯂䱓柂轎㨦㉴䍋㑌⽒녰犡䎣ꅐ砬⽵幃噺侵浐쉦瑣瑕썂⬭㵎纣嫎敍⚣쉎打ꍆ楋쉉正</w:t>
      </w:r>
      <w:r>
        <w:rPr/>
        <w:t>ꤨ⌯</w:t>
      </w:r>
      <w:r>
        <w:rPr/>
        <w:t>曂</w:t>
      </w:r>
      <w:r>
        <w:rPr/>
        <w:t>꧂</w:t>
      </w:r>
      <w:r>
        <w:rPr/>
        <w:t>䑲㗂挪湟</w:t>
      </w:r>
      <w:r>
        <w:rPr/>
        <w:t>ⰱ</w:t>
      </w:r>
      <w:r>
        <w:rPr/>
        <w:t>䲮쉰☥硳杺䆥樽䁌暿싂뭟㝉쉣⯍㡎䭹㵈㉾损䥎焽慑땩㡖歫</w:t>
      </w:r>
      <w:r>
        <w:rPr/>
        <w:t>ⱨ</w:t>
      </w:r>
      <w:r>
        <w:rPr/>
        <w:t>㈣昻쉪稭䌬㕲爤䕫䘳♠䚩䑲䈻矂㍷敟칑슡㭺㤳</w:t>
      </w:r>
      <w:r>
        <w:rPr/>
        <w:t>ⰷ</w:t>
      </w:r>
      <w:r>
        <w:rPr/>
        <w:t>䢱⌹穣㉭싂輯䑭⹁뾻䱒⽍怷숭ァ䥾╤┣싎橓牘䶩⤳圦ꌨ剩坪㟂珃柃ꅁ䉢⾏⍭ꅍ睑䅓圳佑䱰楐堤㥋䑙</w:t>
      </w:r>
      <w:r>
        <w:rPr/>
        <w:t>ⲵ</w:t>
      </w:r>
      <w:r>
        <w:rPr/>
        <w:t>䴲幒䝇䐪긽椲㠸싍슥䥗䜻䅙刲딷偦䅹㡵䊥愷䲿⏂䅋</w:t>
      </w:r>
      <w:r>
        <w:rPr/>
        <w:t>Ɐ</w:t>
      </w:r>
      <w:r>
        <w:rPr/>
        <w:t>摴伦⵬発ꎻ塱朮⨯쉕칅桓䫂姂숱䫂滂忍秃硧橾獮㝴츨樶璥㑯帮ꅳ椪憮䕟뇂嗍昸凂䉏攨喩癪⥥猲䑣썒夷싃珂䝃剆沩弶숵喱磃⥒唯⤳숬㜱⦣汲뮱쵈牦樣겿晌⵶璿칒䪡쏃顧쉂䁨婘佅싂슿噚湤쉫䰴珂涩歧깣唦딨㬶츴㙦到瑱堤畭劵瘬伲礽䰱恗摂癱啧恖㝾湭걍♀</w:t>
      </w:r>
      <w:r>
        <w:rPr/>
        <w:t>ⲩ</w:t>
      </w:r>
      <w:r>
        <w:rPr/>
        <w:t>橶偯걭恍⤺쏂摖浰㠯ꥺ淂垘瑔䷂堥怮⨸妡䝧旂</w:t>
      </w:r>
      <w:r>
        <w:rPr/>
        <w:t>⠮ⲱ</w:t>
      </w:r>
      <w:r>
        <w:rPr/>
        <w:t>㙓噎癱㈪奺奓滂꺥捓睐䪮䄫樴⑳䎵ㅰ⼮穋䭇뿂⴯꥔</w:t>
      </w:r>
      <w:r>
        <w:rPr/>
        <w:t>⠸</w:t>
      </w:r>
      <w:r>
        <w:rPr/>
        <w:t>儹⩚挤쉩昵䜽⛂쉫轞绎䮩䁫⨸呓轩쉍슥矂剭嗂ꅧ楲쉬夰揎縹싂숮╒ꍹ</w:t>
      </w:r>
      <w:r>
        <w:rPr/>
        <w:t>⡶</w:t>
      </w:r>
      <w:r>
        <w:rPr/>
        <w:t>恷㤰겿숻䭭䨲䣂䝄⭀偁䁸挶㚱싂㩺㉨扇墱捠枮䍱⥸싂숳슏湥숽湮䝷</w:t>
      </w:r>
      <w:r>
        <w:rPr/>
        <w:t>ⱓ</w:t>
      </w:r>
      <w:r>
        <w:rPr/>
        <w:t>慄䎱摷晠ꅈ슩쉐煐幄瑕걞䮩奾</w:t>
      </w:r>
      <w:r>
        <w:rPr/>
        <w:t>ⰵ</w:t>
      </w:r>
      <w:r>
        <w:rPr/>
        <w:t>牪䭌</w:t>
      </w:r>
      <w:r>
        <w:rPr/>
        <w:t>ⵯ</w:t>
      </w:r>
      <w:r>
        <w:rPr/>
        <w:t>쉟</w:t>
      </w:r>
      <w:r>
        <w:rPr/>
        <w:t>ⴥ</w:t>
      </w:r>
      <w:r>
        <w:rPr/>
        <w:t>埂䫂䑔窬ァ瑦ꍱ㐮</w:t>
      </w:r>
      <w:r>
        <w:rPr/>
        <w:t>⢿</w:t>
      </w:r>
      <w:r>
        <w:rPr/>
        <w:t>䱇䍹塁㤊瓃男眮숭쉒⦘桂뗍垘縵╊</w:t>
      </w:r>
      <w:r>
        <w:rPr/>
        <w:t>⡶</w:t>
      </w:r>
      <w:r>
        <w:rPr/>
        <w:t>슏쉏</w:t>
      </w:r>
      <w:r>
        <w:rPr/>
        <w:t>꧂</w:t>
      </w:r>
      <w:r>
        <w:rPr/>
        <w:t>쉄ꌭ⭡䟂䥚䙯牁榥䗍䴺</w:t>
      </w:r>
      <w:r>
        <w:rPr/>
        <w:t>⠬</w:t>
      </w:r>
      <w:r>
        <w:rPr/>
        <w:t>촴㑊㦏쉶땠㍒懃⏂㑣幘址</w:t>
      </w:r>
      <w:r>
        <w:rPr/>
        <w:t>ꥈ⧂</w:t>
      </w:r>
      <w:r>
        <w:rPr/>
        <w:t>㥕ꅎ睴㑀ꄲ呔긶㬤橨嘪칭ㅧ캘瑇</w:t>
      </w:r>
      <w:r>
        <w:rPr/>
        <w:t>ꤱ⩶</w:t>
      </w:r>
      <w:r>
        <w:rPr/>
        <w:t>撻啪繐␫</w:t>
      </w:r>
      <w:r>
        <w:rPr/>
        <w:t>ꥁ</w:t>
      </w:r>
      <w:r>
        <w:rPr/>
        <w:t>䨥䍓㩍䱆㭖䉸䄻桾琭</w:t>
      </w:r>
      <w:r>
        <w:rPr/>
        <w:t>ꕷ⹒</w:t>
      </w:r>
      <w:r>
        <w:rPr/>
        <w:t>쉙慲婏輺⩤眮卄⏂华副㘮╸䟂⍇㘱奭⦬䑈眣周䦘놥扙䥤䱗㋂⤳捤稪禵纩㜸㬶ノ湣疵爮潢㌸⩎㵲숥䍗硨癊捸牌橘淂䁖⌤걮卅㙠㵵⥭娪</w:t>
      </w:r>
      <w:r>
        <w:rPr/>
        <w:t>ꔹ</w:t>
      </w:r>
      <w:r>
        <w:rPr/>
        <w:t>䥂⸪⹳㭠</w:t>
      </w:r>
      <w:r>
        <w:rPr/>
        <w:t>ꤵ</w:t>
      </w:r>
      <w:r>
        <w:rPr/>
        <w:t>哂㦮뭥⒵♨掻照㍑숰숴嘤㥲纣檩⍥</w:t>
      </w:r>
      <w:r>
        <w:rPr/>
        <w:t>⡥</w:t>
      </w:r>
      <w:r>
        <w:rPr/>
        <w:t>慌⹷깩灇勂</w:t>
      </w:r>
      <w:r>
        <w:rPr/>
        <w:t>Ⳃ</w:t>
      </w:r>
      <w:r>
        <w:rPr/>
        <w:t>⽾瓂朣넪⏂喥䁴⨪㯂㉺⪵땮칈䄫䪣犮噹⧂敂塱怷縣禬䕞칂</w:t>
      </w:r>
      <w:r>
        <w:rPr/>
        <w:t>ꤨ</w:t>
      </w:r>
      <w:r>
        <w:rPr/>
        <w:t>楯䋂㍚</w:t>
      </w:r>
      <w:r>
        <w:rPr/>
        <w:t>ꕢ</w:t>
      </w:r>
      <w:r>
        <w:rPr/>
        <w:t>㐦櫃俍넸䐸塑刹</w:t>
      </w:r>
      <w:r>
        <w:rPr/>
        <w:t>ꤦ</w:t>
      </w:r>
      <w:r>
        <w:rPr/>
        <w:t>걩敇㥲썲婋ㅳꌩ湲梮㉺朽떵ㅤ眪牍㑂東䴫䅊숹〤甭揂숲渥畟䭃쉹攩ꍩ䩧땳ㄹ䁢㔬⦥縵⥊セ㑟盂匳⾻쉶⹒穐걏묲灆⛂䠴汯쵞繩扴땶⫂</w:t>
      </w:r>
      <w:r>
        <w:rPr/>
        <w:t>ⱙ</w:t>
      </w:r>
      <w:r>
        <w:rPr/>
        <w:t>䰭쉯Ⓜ㬨歇쉡㩣㒵弹䡍슏ꏂ뼽㩟烎⩷楈䙁</w:t>
      </w:r>
      <w:r>
        <w:rPr/>
        <w:t>ꗎ</w:t>
      </w:r>
      <w:r>
        <w:rPr/>
        <w:t>捞䬺</w:t>
      </w:r>
      <w:r>
        <w:rPr/>
        <w:t>ꕁ</w:t>
      </w:r>
      <w:r>
        <w:rPr/>
        <w:t>묨쵅㑅ꥩ栩っ嘦癬啱⚿瑕䋂么칚싎癲揂숯ꎻ싂䞱㉯摌甥쉞摸⌬楮瑷ꄲ忂떱ꥩ氬걦䅞剶䰪楸⑷ꄺ䌩㥁漦츯䓃旂恥뼮㍕冏㴦⹧갷䙤쉢뇂穎</w:t>
      </w:r>
      <w:r>
        <w:rPr/>
        <w:t>ꤽ</w:t>
      </w:r>
      <w:r>
        <w:rPr/>
        <w:t>컂║噭걚摚朤顧䕁塎渶땳夥쉍甽䦮濂奠숷ꥵ侬娮䭚쵒础⨵╙噚㊥瑬ㅵ꺣喘痂䩀⥧</w:t>
      </w:r>
      <w:r>
        <w:rPr/>
        <w:t>ꕰ</w:t>
      </w:r>
      <w:r>
        <w:rPr/>
        <w:t>뽦뼰滂䵡㮵幅슩♣ꥫ妿匭劵쉏冩戲숯♾땢竂슏硏</w:t>
      </w:r>
      <w:r>
        <w:rPr/>
        <w:t>ꤪ</w:t>
      </w:r>
      <w:r>
        <w:rPr/>
        <w:t>ㅀ矂ꍒ䴸婆朣㈪砨䣂歶곂쉄珂弪塃</w:t>
      </w:r>
      <w:r>
        <w:rPr/>
        <w:t>ⷃ</w:t>
      </w:r>
      <w:r>
        <w:rPr/>
        <w:t>⽈䩈噰冏╠뼸塴㭺慀츦썒䑦㷃</w:t>
      </w:r>
      <w:r>
        <w:rPr/>
        <w:t>ꤸ⬰</w:t>
      </w:r>
      <w:r>
        <w:rPr/>
        <w:t>䣂嘪牮唤䑍潊共뼸㍍⴯쎮滍⑶㵥䵪撏⭪깔뽴契</w:t>
      </w:r>
      <w:r>
        <w:rPr/>
        <w:t>ⷂ</w:t>
      </w:r>
      <w:r>
        <w:rPr/>
        <w:t>电縨瀺묪숨ㆩ◍坪干䝠칗습㐷㕆</w:t>
      </w:r>
      <w:r>
        <w:rPr/>
        <w:t>ꤻ</w:t>
      </w:r>
      <w:r>
        <w:rPr/>
        <w:t>桨⨶穗⭲礣딻╆卩슏凂䟂砮儸塸珂쉅䴣啘猨乹棂</w:t>
      </w:r>
      <w:r>
        <w:rPr/>
        <w:t>ꕀ</w:t>
      </w:r>
      <w:r>
        <w:rPr/>
        <w:t>㥙捄䁩⏂囂⺘牶搪䙯䜳⩮晉噉攣䵯揂싎⭂忂顙⩥稫浗ꄮ䙊瀸ど仂滂</w:t>
      </w:r>
      <w:r>
        <w:rPr/>
        <w:t>ꕉ</w:t>
      </w:r>
      <w:r>
        <w:rPr/>
        <w:t>种圊睂뽠</w:t>
      </w:r>
      <w:r>
        <w:rPr/>
        <w:t>ⴴ</w:t>
      </w:r>
      <w:r>
        <w:rPr/>
        <w:t>畸戸㖩⥵⽖佂㑶奅冥彊넣瑖㯂썴Ⓜ扁㣃婮ㅧ㡋⵶곂㵟䬷㚵奴⺣松㵪䗂㢬倽瘻倲偫娲묬剫㖿㵖ꍠ⥇飂▬暥牉║儫杭슘浕婘</w:t>
      </w:r>
      <w:r>
        <w:rPr/>
        <w:t>ꥐ</w:t>
      </w:r>
      <w:r>
        <w:rPr/>
        <w:t>쵄③慷劻츷쉂櫍䝕슡숳쉷棂嘱䁹桉塹㧂泂瑨◂瑱塓숯獟㍊焹</w:t>
      </w:r>
      <w:r>
        <w:rPr/>
        <w:t>ꖏ</w:t>
      </w:r>
      <w:r>
        <w:rPr/>
        <w:t>䩷套ꍨ扮떩슣㵚䰸</w:t>
      </w:r>
      <w:r>
        <w:rPr/>
        <w:t>꧂</w:t>
      </w:r>
      <w:r>
        <w:rPr/>
        <w:t>䙩뇂⚻歁⎿⨥飂楔煲</w:t>
      </w:r>
      <w:r>
        <w:rPr/>
        <w:t>ꦏ</w:t>
      </w:r>
      <w:r>
        <w:rPr/>
        <w:t>䁕埂䁉⬻㙯䵰含␤⴮䌦떿瘳䙦㈣</w:t>
      </w:r>
      <w:r>
        <w:rPr/>
        <w:t>꧂⭷⤣</w:t>
      </w:r>
      <w:r>
        <w:rPr/>
        <w:t>兴睹뮏㠤䍹奶䛂㥖祉乾䰤쉒桤㈳㎬捡</w:t>
      </w:r>
      <w:r>
        <w:rPr/>
        <w:t>ꔬ</w:t>
      </w:r>
      <w:r>
        <w:rPr/>
        <w:t>뽴⪻坕싍㨶쉸汣뽲榘繣ㅹ쉮슩쉶⌦</w:t>
      </w:r>
      <w:r>
        <w:rPr/>
        <w:t>ꥆ</w:t>
      </w:r>
      <w:r>
        <w:rPr/>
        <w:t>牲㵱泂䵨䤴㉪슘敎摐</w:t>
      </w:r>
      <w:r>
        <w:rPr/>
        <w:t>ꤻ</w:t>
      </w:r>
      <w:r>
        <w:rPr/>
        <w:t>䐤㕲畃廂</w:t>
      </w:r>
      <w:r>
        <w:rPr/>
        <w:t>ⲥ</w:t>
      </w:r>
      <w:r>
        <w:rPr/>
        <w:t>昨⺱ꥪ昭㐩批㙪乚쉫␱㥷꥚㭍䕱ꅒ쏂䩏忂抬</w:t>
      </w:r>
      <w:r>
        <w:rPr/>
        <w:t>ꔵ╵</w:t>
      </w:r>
      <w:r>
        <w:rPr/>
        <w:t>恇슡挸땚煘쉬汎殣ꍬ숷쉙穎⪣쉁숽䕰泂㥐</w:t>
      </w:r>
      <w:r>
        <w:rPr/>
        <w:t>ⵒ</w:t>
      </w:r>
      <w:r>
        <w:rPr/>
        <w:t>睕⼸㡦坏捵願录㝮䣎뮿⮻扃츰辩䝕砤㉭숹椥晤䰲滍わ潵䵸穈唦ㄭ捣焮ヂ偮깎㪏깹漨⚮㋂╂</w:t>
      </w:r>
      <w:r>
        <w:rPr/>
        <w:t>⡫</w:t>
      </w:r>
      <w:r>
        <w:rPr/>
        <w:t>䐶䅹갭祶췂䵈搭戬</w:t>
      </w:r>
      <w:r>
        <w:rPr/>
        <w:t>ꕆ</w:t>
      </w:r>
      <w:r>
        <w:rPr/>
        <w:t>㩔⩪轅⽹即猵䡤姍䑪癎쌸㥧浵숤⼣僂坃呯⍈깡㙏䁚支쉅搱煕䱩偯ꅉ㠯딴梘⚘䔯留㝷㵬숥掬쉬佞썷炣渹湚䗂頹乌磃塲䈵녲쉆ㄽ䭳㢥쉤㝊뿎뭷昴싂亏瀥憵縨眣撬奄㩋⩠垘⼪怰㉫㵞浺ꅧ뇂䝵⑓뭷숯啐剖䶥哂숶䵟ꎬ슿ꍚ乇櫂杗㍯䐮圤癶</w:t>
      </w:r>
      <w:r>
        <w:rPr/>
        <w:t>ꖩꕃ⭄</w:t>
      </w:r>
      <w:r>
        <w:rPr/>
        <w:t>怽㵹琣恹檥瑮偵椷㙚걃⭟김뭐拂䘵倱⩡嗂怪㭓뽐味䄹⌷剦穾啂쉀뭢爽䘳녰캵㑱曂숸깁碏㡑䧂♦係䆬纵쉕䏍䕤丱䦩睵썚係䭑숴㡰ꍗ㑘嚬印걨䡬촳塪ꥭ疘城璡⚥偫朰熬坧稣䅬㙺慟ㄫ⿂摪⬲温卶囂䱇⩗뼴獤恧슩䰯嘦婰晵硴參恓昭硡</w:t>
      </w:r>
      <w:r>
        <w:rPr/>
        <w:t>ⱆ⩐⩴</w:t>
      </w:r>
      <w:r>
        <w:rPr/>
        <w:t>焣⥎␬濂丬偹春攥</w:t>
      </w:r>
      <w:r>
        <w:rPr/>
        <w:t>ꤰ⫎ꕾ</w:t>
      </w:r>
      <w:r>
        <w:rPr/>
        <w:t>午瀫刴㬲⵨攫猲ㅆ⍠手㵠쉾噫坉䡕輰灩滂嘦쉺숤㩒恏䕲坓搸숵쏎涥⬤瞱ꄥ撩⾩쉀恁佢潢쉨焪䥃戊쉳♚䉇㕾떻숤뽋轪䪱⍆澩爣쉧顥〥䬴㧃㉴䎮㤵䕯┦伮</w:t>
      </w:r>
      <w:r>
        <w:rPr/>
        <w:t>⡹</w:t>
      </w:r>
      <w:r>
        <w:rPr/>
        <w:t>㬦뭙爪⪥䔩⥺䱪䍘䘲灯慫塧㍤숥⭳捥乂彏旂檻</w:t>
      </w:r>
      <w:r>
        <w:rPr/>
        <w:t>ꥅ</w:t>
      </w:r>
      <w:r>
        <w:rPr/>
        <w:t>繟礱</w:t>
      </w:r>
      <w:r>
        <w:rPr/>
        <w:t>⡪</w:t>
      </w:r>
      <w:r>
        <w:rPr/>
        <w:t>쉄轋뾩㮏䈻呎쉬☽轃娳佤췂ꇂ朵ち␤㝕⹄䄤⹺娱繑䫂劮焷獱亿伳⨨䗂㥇㩓</w:t>
      </w:r>
      <w:r>
        <w:rPr/>
        <w:t>ⵧ</w:t>
      </w:r>
      <w:r>
        <w:rPr/>
        <w:t>㥣㡆뽖側潙姂㭏깗췃쉈⨪⧍⴨䤪쉺⍦ㅱ堥縦憵ㅄ搵睇숳〣䤨歉廂놮ꅋ</w:t>
      </w:r>
      <w:r>
        <w:rPr/>
        <w:t>Ɽ</w:t>
      </w:r>
      <w:r>
        <w:rPr/>
        <w:t>ꄦ䊬娺쉇ち쉷柂呺⥊㥳唦塵轌묦仂쉀䙟쉞穊⩆潾㭠啕⹔㜱揂㛂쉾煤⻂싍梘⛂䩲㥒䍎⽓滂稫堯㙩䔺瀻㶩畚瑢㙶</w:t>
      </w:r>
      <w:r>
        <w:rPr/>
        <w:t>ⷂ</w:t>
      </w:r>
      <w:r>
        <w:rPr/>
        <w:t>幧橗䑏</w:t>
      </w:r>
      <w:r>
        <w:rPr/>
        <w:t>ⵅ</w:t>
      </w:r>
      <w:r>
        <w:rPr/>
        <w:t>兖싎⧂쵷</w:t>
      </w:r>
      <w:r>
        <w:rPr/>
        <w:t>⡙</w:t>
      </w:r>
      <w:r>
        <w:rPr/>
        <w:t>䉋塐습䱤䩺䔪埍⨶䑘䅭愬㉨棂╈䅙⻂</w:t>
      </w:r>
      <w:r>
        <w:rPr/>
        <w:t>Ⱛ</w:t>
      </w:r>
      <w:r>
        <w:rPr/>
        <w:t>幉啞╂乱䌬奩컂㡱촣渪埂䥰彩쉆轙㌤㍖촪쉌쉸婧</w:t>
      </w:r>
      <w:r>
        <w:rPr/>
        <w:t>ꔯ</w:t>
      </w:r>
      <w:r>
        <w:rPr/>
        <w:t>獍</w:t>
      </w:r>
    </w:p>
    <w:p>
      <w:pPr>
        <w:pStyle w:val="PreformattedText"/>
        <w:bidi w:val="0"/>
        <w:spacing w:before="0" w:after="0"/>
        <w:jc w:val="left"/>
        <w:rPr/>
      </w:pPr>
      <w:r>
        <w:rPr/>
        <w:t>깎쉩쉌低⹋싂䑍㑃慨쉮圲녒轌焣칭飂쉠</w:t>
      </w:r>
      <w:r>
        <w:rPr/>
        <w:t>ꤤ</w:t>
      </w:r>
      <w:r>
        <w:rPr/>
        <w:t>㍈슻</w:t>
      </w:r>
      <w:r>
        <w:rPr/>
        <w:t>ⰽ</w:t>
      </w:r>
      <w:r>
        <w:rPr/>
        <w:t>겻㉥ꆻ</w:t>
      </w:r>
      <w:r>
        <w:rPr/>
        <w:t>ꕓ</w:t>
      </w:r>
      <w:r>
        <w:rPr/>
        <w:t>㤵</w:t>
      </w:r>
      <w:r>
        <w:rPr/>
        <w:t>Ⳃ</w:t>
      </w:r>
      <w:r>
        <w:rPr/>
        <w:t>긬䏂숤嘹䦩帳숵♧狂⌷县盃쉲ꅓ☲敔쉍僂嘤␵쉁燎噦䝣牚瓂㣂呲⺩冘晚䦱▘⾻硸슘味忂걘㡖쉢倵쉾</w:t>
      </w:r>
      <w:r>
        <w:rPr/>
        <w:t>⡐</w:t>
      </w:r>
      <w:r>
        <w:rPr/>
        <w:t>扟䭓䑍䎡禩犩⥕㫂圮漺⭭坌乣沏瞘⛎껂迎쉁슩迂⹪帽⏎挱甥嘪㮏偀</w:t>
      </w:r>
      <w:r>
        <w:rPr/>
        <w:t>ⱐ</w:t>
      </w:r>
      <w:r>
        <w:rPr/>
        <w:t>㛂땐搳卬㤻㕧┳㟂欬㑺㕤姂復뭨漵潬㵧矂佑䠫狍溥䕣㠬央剌氰睥灞ㅯ癗숳免㠮썹䩵⻂딸卖塹繎믂恄ꏂ喡歎伺䍁額漺顔㵄爷䵘汲㬳煃硳幉迂溱䝩䭋</w:t>
      </w:r>
      <w:r>
        <w:rPr/>
        <w:t>⠭⑈</w:t>
      </w:r>
      <w:r>
        <w:rPr/>
        <w:t>쉒顢䍊䴫㕷䉟棂ꍫ張ㄨ䕴偭朥䑦稶勂䡄겘</w:t>
      </w:r>
      <w:r>
        <w:rPr/>
        <w:t>ⱨ</w:t>
      </w:r>
      <w:r>
        <w:rPr/>
        <w:t>吱㩕奙橂典ꅹ䑩䀰䉨ㅁ⍘煐晓㥮汌旂顥㍱㜶뭂刱쉰</w:t>
      </w:r>
      <w:r>
        <w:rPr/>
        <w:t>ꥅ</w:t>
      </w:r>
      <w:r>
        <w:rPr/>
        <w:t>䅁䥮乯쉡丵桦싂㧍ㅈ㡦墱╟㙗涡㌥奭戶䂣浍盂浣硆砹恲⫂硴깚浾繋숷㩲ꅮ剟녇夰걣戰㭠㙉䝒䲵塗吸䘻쉋䵄拍䂡畳縻녢㭴婃㙈䙧♴唪ꍏꍓ当毎⩉䔺䶩䶘뼵爯㙫咩砺⬰㙌㡹</w:t>
      </w:r>
      <w:r>
        <w:rPr/>
        <w:t>ꗂ</w:t>
      </w:r>
      <w:r>
        <w:rPr/>
        <w:t>砱转㨫㎏䉀练灮㕌숻뼲嗂䦵♄⽀걬晄쉴녈㍟</w:t>
      </w:r>
      <w:r>
        <w:rPr/>
        <w:t>ꤤꤊ</w:t>
      </w:r>
      <w:r>
        <w:rPr/>
        <w:t>偎뽌쉈☽ヂ♒쉔吰商</w:t>
      </w:r>
      <w:r>
        <w:rPr/>
        <w:t>ⵚ</w:t>
      </w:r>
      <w:r>
        <w:rPr/>
        <w:t>숴憮⹹係攨</w:t>
      </w:r>
      <w:r>
        <w:rPr/>
        <w:t>ⵏ</w:t>
      </w:r>
      <w:r>
        <w:rPr/>
        <w:t>攥㵚䯂嚻䁧뭢幦轂喱숰㍩슮橪檩䁅뭉ꅆ溿䙫弹繕縰⩎䥬奯亡㕌正㙲焴땙煒唯晷쉡</w:t>
      </w:r>
      <w:r>
        <w:rPr/>
        <w:t>Ⱔ</w:t>
      </w:r>
      <w:r>
        <w:rPr/>
        <w:t>䤨娵株⸥넲乀哂稦䡲뭪愳稨匷甪♧咿ぺ彸づ偍</w:t>
      </w:r>
      <w:r>
        <w:rPr/>
        <w:t>ꤱ</w:t>
      </w:r>
      <w:r>
        <w:rPr/>
        <w:t>년⴬捎禩䡂쵶啳朻硏䮵㥘线䘸긺墏쉏䌪⭢矂䭇却殥⩾㒬꥘䄬슥䑷㑉䇂穉</w:t>
      </w:r>
      <w:r>
        <w:rPr/>
        <w:t>ꕘ</w:t>
      </w:r>
      <w:r>
        <w:rPr/>
        <w:t>氪쵌楌⭵爵颣撩㡄꥙싂硧䬻浸扣奔䭑捏쉫刺摦쉌</w:t>
      </w:r>
      <w:r>
        <w:rPr/>
        <w:t>⠮</w:t>
      </w:r>
      <w:r>
        <w:rPr/>
        <w:t>䕾촬♘猫䡫쉔穙㖮㉁쉡奅╾㠷畵䕓穄㭺㝕㝈㥯捃ꇂ⩨⎻쵲䑨暡洳쉌幂戨〫㭑㬰䞬橒㎘</w:t>
      </w:r>
      <w:r>
        <w:rPr/>
        <w:t>⡥</w:t>
      </w:r>
      <w:r>
        <w:rPr/>
        <w:t>枬㩶に潥穸</w:t>
      </w:r>
      <w:r>
        <w:rPr/>
        <w:t>ꥂ</w:t>
      </w:r>
      <w:r>
        <w:rPr/>
        <w:t>쉯쉆捚䜪睎뇂䁚㐱쏂䫂椪䣂⨪砥繒</w:t>
      </w:r>
      <w:r>
        <w:rPr/>
        <w:t>ꕤ</w:t>
      </w:r>
      <w:r>
        <w:rPr/>
        <w:t>땩</w:t>
      </w:r>
      <w:r>
        <w:rPr/>
        <w:t>ꦘ</w:t>
      </w:r>
      <w:r>
        <w:rPr/>
        <w:t>䵞偫癣ご숬䖻教㡱飃Ⓜ䩈捳愪쉂㉧</w:t>
      </w:r>
      <w:r>
        <w:rPr/>
        <w:t>ꦩ</w:t>
      </w:r>
      <w:r>
        <w:rPr/>
        <w:t>媘⤤㮘ꄭ劬䤹</w:t>
      </w:r>
      <w:r>
        <w:rPr/>
        <w:t>ⱘ</w:t>
      </w:r>
      <w:r>
        <w:rPr/>
        <w:t>〱渲奟䁂揎숣츦쉷뽺칃쉍⨩ヂ</w:t>
      </w:r>
      <w:r>
        <w:rPr/>
        <w:t>ꕶ</w:t>
      </w:r>
      <w:r>
        <w:rPr/>
        <w:t>ꄪ꤮輲椩</w:t>
      </w:r>
      <w:r>
        <w:rPr/>
        <w:t>ꕵ</w:t>
      </w:r>
      <w:r>
        <w:rPr/>
        <w:t>檏⭊倸⭱䟍긲懂슬䪩䁢⺩乘啌刣쉠櫂⌰쉥䓂斏⑫쉘䠲㬣佧䤭</w:t>
      </w:r>
      <w:r>
        <w:rPr/>
        <w:t>ⰺ</w:t>
      </w:r>
      <w:r>
        <w:rPr/>
        <w:t>㠲䌱揂쉮</w:t>
      </w:r>
      <w:r>
        <w:rPr/>
        <w:t>⡭</w:t>
      </w:r>
      <w:r>
        <w:rPr/>
        <w:t>瑍攤挱쉖桤⪮夸⪩쉰椱ꍊ쉈⩺卫爹栲火冣䔤쵀㈵喱女樺ꥰ⍄唹⥾晒㯂灴穊</w:t>
      </w:r>
      <w:r>
        <w:rPr/>
        <w:t>ꔮ</w:t>
      </w:r>
      <w:r>
        <w:rPr/>
        <w:t>务捚㍘椯⭡䡩票併㧂䍨䆱숣漶⹉㑧촲숨㝪恠⥉쉭當夵䤪깉呢㖻琶╴瀲啙側堪췃䉳澣싂䙴쉎䔥䡘㥪嘮⤭换싂䢘恳恚쉭李䁓爰根숩婺䯂幘쵋╗⥥圵捣</w:t>
      </w:r>
      <w:r>
        <w:rPr/>
        <w:t>ⴣ</w:t>
      </w:r>
      <w:r>
        <w:rPr/>
        <w:t>ꗂ⩍</w:t>
      </w:r>
      <w:r>
        <w:rPr/>
        <w:t>乲䄽潖ㄺ숣棂䤩䌴䤺깓⌥⍴徵斡剞之㵖䕄䝺╟洽䩱⬦燂썔츯扄싂㢩껃堨</w:t>
      </w:r>
      <w:r>
        <w:rPr/>
        <w:t>ꔬ</w:t>
      </w:r>
      <w:r>
        <w:rPr/>
        <w:t>⻎卫扅潰䡬</w:t>
      </w:r>
      <w:r>
        <w:rPr/>
        <w:t>ꤻ</w:t>
      </w:r>
      <w:r>
        <w:rPr/>
        <w:t>囂滂仂顺丵⥳⤭싂㥍⩘瞻杣䌸⯂颵걧䟂歉嫂奪䩌䈨樺㎏䐴炩椦ꌮ甩갵呃㴤⍰</w:t>
      </w:r>
      <w:r>
        <w:rPr/>
        <w:t>ⱸ</w:t>
      </w:r>
      <w:r>
        <w:rPr/>
        <w:t>쉠䱾</w:t>
      </w:r>
      <w:r>
        <w:rPr/>
        <w:t>ⱟ</w:t>
      </w:r>
      <w:r>
        <w:rPr/>
        <w:t>쉟㭖⥱㝑</w:t>
      </w:r>
      <w:r>
        <w:rPr/>
        <w:t>ⵡ</w:t>
      </w:r>
      <w:r>
        <w:rPr/>
        <w:t>啱녬㵣䌳惎剶㓂䯂</w:t>
      </w:r>
      <w:r>
        <w:rPr/>
        <w:t>ⱏ</w:t>
      </w:r>
      <w:r>
        <w:rPr/>
        <w:t>癊쉒頬䰦佹䕂摉㴪♕晴煋쉗숸䰩㉵ㄹ礣懂䀴ꇂ떥㵊⚻숭偢슥磂䶻</w:t>
      </w:r>
      <w:r>
        <w:rPr/>
        <w:t>ꖣ</w:t>
      </w:r>
      <w:r>
        <w:rPr/>
        <w:t>顓硹</w:t>
      </w:r>
      <w:r>
        <w:rPr/>
        <w:t>ꤰ</w:t>
      </w:r>
      <w:r>
        <w:rPr/>
        <w:t>놻⍸嗂澬姂⥥쉇祀纥ꏂ垩乤ꍱ娶彌灏欴⛍䨴건毂쎩歞쉙쉳僂啈춻䴊</w:t>
      </w:r>
      <w:r>
        <w:rPr/>
        <w:t>Ⳏ</w:t>
      </w:r>
      <w:r>
        <w:rPr/>
        <w:t>帨⼻</w:t>
      </w:r>
      <w:r>
        <w:rPr/>
        <w:t>ꗃ</w:t>
      </w:r>
      <w:r>
        <w:rPr/>
        <w:t>슥⩪楩䆣汣湞䐳뾱瀪潶甩頦焰쉦浭㥑㍉</w:t>
      </w:r>
      <w:r>
        <w:rPr/>
        <w:t>ⰲ</w:t>
      </w:r>
      <w:r>
        <w:rPr/>
        <w:t>堥컂攴曂求⑆꺩奶䝸⭊檮畎쵤瞥</w:t>
      </w:r>
      <w:r>
        <w:rPr/>
        <w:t>ꗎ</w:t>
      </w:r>
      <w:r>
        <w:rPr/>
        <w:t>幆</w:t>
      </w:r>
      <w:r>
        <w:rPr/>
        <w:t>ⱉ</w:t>
      </w:r>
      <w:r>
        <w:rPr/>
        <w:t>㘶卷㢩쉀灵唺棂䧂㣂沩㙍硦싎晩夶炵䲣␰照슘倬䍗嘤⬮婟盂焮쉡步슥☺뼻㤦뭌쌺繁뽾噪卒☫┪ꅎ轈玬뽵숺㕷厏愪晈슮硪㢮剔枏畗</w:t>
      </w:r>
      <w:r>
        <w:rPr/>
        <w:t>ⱘ</w:t>
      </w:r>
      <w:r>
        <w:rPr/>
        <w:t>㜪쵶䍲껂넽栥䨣쉫券弮卓깵䟂颡橚顁湂ꇂ种䝒㔹刽⍈숴绂硹轥䜬乔囂员믂扳㩄</w:t>
      </w:r>
      <w:r>
        <w:rPr/>
        <w:t>⡣</w:t>
      </w:r>
      <w:r>
        <w:rPr/>
        <w:t>汙⭡쉵癑橒숪湯壍內礳䑴싎⑷㑁䈯㯂䎏ꅭ眷뽁숨㩎䫍摑硏뭷抻䞱㔵卅摞믂䨲ꥷ婮癫樱敀梻⨺瘣呔恲据彠ꍳ樹汢噩椴炩녮䉪䉮쉒쉍楅⍆妡</w:t>
      </w:r>
      <w:r>
        <w:rPr/>
        <w:t>ⱃ</w:t>
      </w:r>
      <w:r>
        <w:rPr/>
        <w:t>뇂怰湊싎敯六ꅏヂ睗婪䔦画竂⹉爩䥤▻㪥⩇桳⼪䭠旃⼹䎬㣂㭈沿⭩␬뼮촮慹凎玻漮䰯槂呐쉚쉓</w:t>
      </w:r>
      <w:r>
        <w:rPr/>
        <w:t>ⶥ</w:t>
      </w:r>
      <w:r>
        <w:rPr/>
        <w:t>猲剡䀸⹭㙏祉歪硋婄摤ㆣ䝆刯歗捞扅땪䧂㔪⩚쉉ぢ栦穡䘬⦩ꍆ奖䱏䊩䩘뿂漥뼦䄽⿂䲮⩏碩湅</w:t>
      </w:r>
      <w:r>
        <w:rPr/>
        <w:t>ⵡ</w:t>
      </w:r>
      <w:r>
        <w:rPr/>
        <w:t>녔쉄婺땷㮬⥸杣㍳杨䌲䍅꺡</w:t>
      </w:r>
      <w:r>
        <w:rPr/>
        <w:t>ꔩ</w:t>
      </w:r>
      <w:r>
        <w:rPr/>
        <w:t>か䙯</w:t>
      </w:r>
      <w:r>
        <w:rPr/>
        <w:t>ⴷ</w:t>
      </w:r>
      <w:r>
        <w:rPr/>
        <w:t>⡟</w:t>
      </w:r>
      <w:r>
        <w:rPr/>
        <w:t>杘깔瑏㍹湂┬庩楗㈶슬楹堫쉕瘽瑯䡏</w:t>
      </w:r>
      <w:r>
        <w:rPr/>
        <w:t>⡶</w:t>
      </w:r>
      <w:r>
        <w:rPr/>
        <w:t>촻狂圶奚䠣顩</w:t>
      </w:r>
      <w:r>
        <w:rPr/>
        <w:t>ⷂ⧂</w:t>
      </w:r>
      <w:r>
        <w:rPr/>
        <w:t>䱖㵯兄厩ꅋ慅䵟炬슩犩ꎮ獍⸫搯뽍</w:t>
      </w:r>
      <w:r>
        <w:rPr/>
        <w:t>ⵈ</w:t>
      </w:r>
      <w:r>
        <w:rPr/>
        <w:t>䍲杳③</w:t>
      </w:r>
      <w:r>
        <w:rPr/>
        <w:t>⢿</w:t>
      </w:r>
      <w:r>
        <w:rPr/>
        <w:t>呡空숵ど䝦㥥⍪僂숫䏂▱녟䵰뾡兔㩬夫쏂繫堻纘澱帳榩刹숻朩췂㜺깸汉璘睱칔쉵牥啪䕗䃂썕卮㈵嘽䖣⯂案⬳♌䕉䈣礥뗂ㄮ쉇撮쉪䳂甬䑚䍮썱ぴ帪䙞瑓뇂⬬㢱毂晙㫂</w:t>
      </w:r>
      <w:r>
        <w:rPr/>
        <w:t>⠣</w:t>
      </w:r>
      <w:r>
        <w:rPr/>
        <w:t>朲垵吰碬启㜫吣拍璱췍</w:t>
      </w:r>
      <w:r>
        <w:rPr/>
        <w:t>⡁</w:t>
      </w:r>
      <w:r>
        <w:rPr/>
        <w:t>䔻澱湉䉬咱⭦╵犱癰㊮숱䐱䇂仂沬娴摐ば쏂쉓슩쉾</w:t>
      </w:r>
      <w:r>
        <w:rPr/>
        <w:t>ⷂ</w:t>
      </w:r>
      <w:r>
        <w:rPr/>
        <w:t>㑔</w:t>
      </w:r>
      <w:r>
        <w:rPr/>
        <w:t>Ⱞ⵱</w:t>
      </w:r>
      <w:r>
        <w:rPr/>
        <w:t>楷ꥸ</w:t>
      </w:r>
      <w:r>
        <w:rPr/>
        <w:t>ꦮ</w:t>
      </w:r>
      <w:r>
        <w:rPr/>
        <w:t>兣칐넯</w:t>
      </w:r>
      <w:r>
        <w:rPr/>
        <w:t>⠱</w:t>
      </w:r>
      <w:r>
        <w:rPr/>
        <w:t>⼻噵䍆깖灅洲ㅬ깔䴹⪩긱ꥵ촽슬썞睪⼯堬番獲偹촱깩</w:t>
      </w:r>
      <w:r>
        <w:rPr/>
        <w:t>ꦱ</w:t>
      </w:r>
      <w:r>
        <w:rPr/>
        <w:t>彩槂䒡灉䘸</w:t>
      </w:r>
      <w:r>
        <w:rPr/>
        <w:t>ꤶ</w:t>
      </w:r>
      <w:r>
        <w:rPr/>
        <w:t>甬</w:t>
      </w:r>
      <w:r>
        <w:rPr/>
        <w:t>Ⱚ</w:t>
      </w:r>
      <w:r>
        <w:rPr/>
        <w:t>垡䀮稫吽쉰䥋䌩쉆癌噌습癸稭ꅰ橃숴㊣硳ꅤ㍦</w:t>
      </w:r>
      <w:r>
        <w:rPr/>
        <w:t>ⶩ</w:t>
      </w:r>
      <w:r>
        <w:rPr/>
        <w:t>쉲뭒㩍但⶿⼯礊䀬捺뽇䠷⑾頯쉶敩㑎숨䅾㑒㍎僂䡚䰳懎朵쉫䧍頱㕢䴰汓匮ぞ旂썕춘祴喩</w:t>
      </w:r>
      <w:r>
        <w:rPr/>
        <w:t>⢿</w:t>
      </w:r>
      <w:r>
        <w:rPr/>
        <w:t>填ꥧ싂쉨䙥拂び䛂⽆ꌪ녊浃弳</w:t>
      </w:r>
      <w:r>
        <w:rPr/>
        <w:t>ⵃ</w:t>
      </w:r>
      <w:r>
        <w:rPr/>
        <w:t>썢唸딣㬤㝐恬汨</w:t>
      </w:r>
      <w:r>
        <w:rPr/>
        <w:t>ꥍ</w:t>
      </w:r>
      <w:r>
        <w:rPr/>
        <w:t>㩘⑎⌺䁳湯</w:t>
      </w:r>
      <w:r>
        <w:rPr/>
        <w:t>ꔺ</w:t>
      </w:r>
      <w:r>
        <w:rPr/>
        <w:t>䍨뭸硷䳂娭⌬堲辣僂䕷쵹灹ꄭ入뽯桋ꥹ㓂</w:t>
      </w:r>
      <w:r>
        <w:rPr/>
        <w:t>ⰰ</w:t>
      </w:r>
      <w:r>
        <w:rPr/>
        <w:t>ꌯ숽쉠御숦䑸剺ꏂ쉙⤬칫ꍯ忂싂㠦♵㖻で椥祠廂䙞幎ꍙ⫃暿</w:t>
      </w:r>
      <w:r>
        <w:rPr/>
        <w:t>ⶥ</w:t>
      </w:r>
      <w:r>
        <w:rPr/>
        <w:t>뗂⸭獋姂瑨䘬쉹촮㋂㪘止ㄹヂ╶</w:t>
      </w:r>
      <w:r>
        <w:rPr/>
        <w:t>ꕢ</w:t>
      </w:r>
      <w:r>
        <w:rPr/>
        <w:t>橕㡣ㅁ潟䵥獬㠴㉸祡癬㝘祳擂牾洽塗䦻쏂쉘坞㴰䭏</w:t>
      </w:r>
      <w:r>
        <w:rPr/>
        <w:t>ⱦ</w:t>
      </w:r>
      <w:r>
        <w:rPr/>
        <w:t>㈲딺ꍈ轷焳싂⩔噈硕敥奊潃</w:t>
      </w:r>
      <w:r>
        <w:rPr/>
        <w:t>Ⳃ</w:t>
      </w:r>
      <w:r>
        <w:rPr/>
        <w:t>畋に컂樳䛂琫싂쉐異넬燂䝆츹媩╉ッ㡂쉸</w:t>
      </w:r>
      <w:r>
        <w:rPr/>
        <w:t>ꕑ</w:t>
      </w:r>
      <w:r>
        <w:rPr/>
        <w:t>抡敶硌⑞礹⾩⍡䈸걊䰶⑪䵅⥣曂숻칟숺歵⯎</w:t>
      </w:r>
      <w:r>
        <w:rPr/>
        <w:t>ⱖ</w:t>
      </w:r>
      <w:r>
        <w:rPr/>
        <w:t>爷敘煴㎩츩䝃</w:t>
      </w:r>
      <w:r>
        <w:rPr/>
        <w:t>⢿Ⲙ</w:t>
      </w:r>
      <w:r>
        <w:rPr/>
        <w:t>顠쉘奭쉥</w:t>
      </w:r>
      <w:r>
        <w:rPr/>
        <w:t>⡑</w:t>
      </w:r>
      <w:r>
        <w:rPr/>
        <w:t>ㄥ䡂䁸測䬷剒怱칣⨽囃쉒ꄴ畡⭮穪夲⼷硊⻂쉌晫</w:t>
      </w:r>
      <w:r>
        <w:rPr/>
        <w:t>⡞</w:t>
      </w:r>
      <w:r>
        <w:rPr/>
        <w:t>塺뭴뭂晭摒</w:t>
      </w:r>
      <w:r>
        <w:rPr/>
        <w:t>⡳</w:t>
      </w:r>
      <w:r>
        <w:rPr/>
        <w:t>䋂摓⍇夭⺡兹쉃</w:t>
      </w:r>
      <w:r>
        <w:rPr/>
        <w:t>ꥍ</w:t>
      </w:r>
      <w:r>
        <w:rPr/>
        <w:t>剐㍥䥉㭞潁婮</w:t>
      </w:r>
      <w:r>
        <w:rPr/>
        <w:t>ꥇ</w:t>
      </w:r>
      <w:r>
        <w:rPr/>
        <w:t>쉘䘳頴뾣呴깤卂䕤녊㇂⼨幟㴩佊숵㩃噧湂묷正⼩䌹뽳</w:t>
      </w:r>
      <w:r>
        <w:rPr/>
        <w:t>ⰲ</w:t>
      </w:r>
      <w:r>
        <w:rPr/>
        <w:t>ㆬ뭕쵣ꥧꍾ噡秎䵏焳带勂㎱䳂杸汍뭌䂥灒ꌮ䍭灈ꥴꌹま捨싍劥斬犡쉱</w:t>
      </w:r>
      <w:r>
        <w:rPr/>
        <w:t>ꔬ⚵</w:t>
      </w:r>
      <w:r>
        <w:rPr/>
        <w:t>畫</w:t>
      </w:r>
      <w:r>
        <w:rPr/>
        <w:t>ⶻ⩲</w:t>
      </w:r>
      <w:r>
        <w:rPr/>
        <w:t>쉈ꎣぬ䨤㩌嘳硢캮⽑┤唸⸨瑳␵⭌㜰䠤擂䉲䏃堮⨴쉖숯</w:t>
      </w:r>
      <w:r>
        <w:rPr/>
        <w:t>⠯</w:t>
      </w:r>
      <w:r>
        <w:rPr/>
        <w:t>㤲㡷ꥢ⬪䊘⩱㉮⭒㡴녩♩顭潭䉎䉈슏뽎参쵁偳奀儻쉾䁪⑬䠱癕顡睁䙈晒䁂朷妥숷堦稩</w:t>
      </w:r>
      <w:r>
        <w:rPr/>
        <w:t>⠹</w:t>
      </w:r>
      <w:r>
        <w:rPr/>
        <w:t>㉗侩䠺䘻桎輩ぱ是卖㴨禱灾䍊壂숺ꇃ搯硘坷睌㥐</w:t>
      </w:r>
      <w:r>
        <w:rPr/>
        <w:t>ⴤ</w:t>
      </w:r>
      <w:r>
        <w:rPr/>
        <w:t>橉⥃偙㪘挦쉊쉉敳懂䱢䭠橵</w:t>
      </w:r>
      <w:r>
        <w:rPr/>
        <w:t>⢿⏂</w:t>
      </w:r>
      <w:r>
        <w:rPr/>
        <w:t>쉸⭓㷎灀䡍䉎슡攽着漯┵䞿뮿㍰橘䕶眱竂渮䩶敲칵申顥⼶湫⨦兏俍禮牱囂쉕뇂捑䅶숣㴶櫂ꅳ䨳䉟쉎⽮汆灄畞橖숲⹍来⑂</w:t>
      </w:r>
      <w:r>
        <w:rPr/>
        <w:t>⣂⹥⤺</w:t>
      </w:r>
      <w:r>
        <w:rPr/>
        <w:t>깤洰ꍠ⾱囂窵惂</w:t>
      </w:r>
      <w:r>
        <w:rPr/>
        <w:t>ⵃ</w:t>
      </w:r>
      <w:r>
        <w:rPr/>
        <w:t>湫敦奬㴦轞幄㡂毂歹優仂樬</w:t>
      </w:r>
      <w:r>
        <w:rPr/>
        <w:t>ꕇ⩟</w:t>
      </w:r>
      <w:r>
        <w:rPr/>
        <w:t>猭⌨慃睋獟挲彧㫂剀㵣汞癯⼨㌶껃啲礸䄥栴</w:t>
      </w:r>
      <w:r>
        <w:rPr/>
        <w:t>ⴴ</w:t>
      </w:r>
      <w:r>
        <w:rPr/>
        <w:t>猻</w:t>
      </w:r>
      <w:r>
        <w:rPr/>
        <w:t>ⱚ</w:t>
      </w:r>
      <w:r>
        <w:rPr/>
        <w:t>쉤䌵㨊哂</w:t>
      </w:r>
      <w:r>
        <w:rPr/>
        <w:t>ꔻ</w:t>
      </w:r>
      <w:r>
        <w:rPr/>
        <w:t>庻婕娽昵꥘䪣</w:t>
      </w:r>
      <w:r>
        <w:rPr/>
        <w:t>꥓</w:t>
      </w:r>
      <w:r>
        <w:rPr/>
        <w:t>噳瀥佫㥧䰻繣擂䅁쉞㌮</w:t>
      </w:r>
      <w:r>
        <w:rPr/>
        <w:t>ꦡ</w:t>
      </w:r>
      <w:r>
        <w:rPr/>
        <w:t>轓繱恃㑖뮱轳㇎뭡㙲숦樨㤩喏ば꺣䩢灁ꍐ䞬쉒ぎ쉑㶵䉀䘵响␪㪮䕒爺ぢ〰垩厮</w:t>
      </w:r>
      <w:r>
        <w:rPr/>
        <w:t>⡨</w:t>
      </w:r>
      <w:r>
        <w:rPr/>
        <w:t>㘤獪祘㌳灖ꅌㆻ幷䉩坧䍵⻂漷採</w:t>
      </w:r>
      <w:r>
        <w:rPr/>
        <w:t>꧂</w:t>
      </w:r>
      <w:r>
        <w:rPr/>
        <w:t>敤␪⍣</w:t>
      </w:r>
      <w:r>
        <w:rPr/>
        <w:t>ꥑ</w:t>
      </w:r>
      <w:r>
        <w:rPr/>
        <w:t>顡潏劬欽싂</w:t>
      </w:r>
      <w:r>
        <w:rPr/>
        <w:t>ⱡ</w:t>
      </w:r>
      <w:r>
        <w:rPr/>
        <w:t>呅䩬顈眵쏃昰塃敭</w:t>
      </w:r>
      <w:r>
        <w:rPr/>
        <w:t>⣍</w:t>
      </w:r>
      <w:r>
        <w:rPr/>
        <w:t>썸⭭䌯㩋䡰眦啬轰呅싂煵쉾桏楂毂飃⍨쌽塬싂婚</w:t>
      </w:r>
      <w:r>
        <w:rPr/>
        <w:t>ꔦ╀</w:t>
      </w:r>
      <w:r>
        <w:rPr/>
        <w:t>싂뽠呰壂潂䀲坥⽑</w:t>
      </w:r>
      <w:r>
        <w:rPr/>
        <w:t>ꥀ</w:t>
      </w:r>
      <w:r>
        <w:rPr/>
        <w:t>㙳嫂ꏂ氪砩剑싂ㅵ题걙䱸싂숥儥厏轒䳂幾瀰⼦癲噾䐹縪榩♠⭗慴焣瓂瓂婢ꍨ쉺䆥㝔⹘氤ꍅ昣컂哂칦␪牡㉄携㪵㡵㪩䡃噌頽㮱쉆攵绂㓂橷숲숰䑎쉺숰걪繢싂싎땇⸸</w:t>
      </w:r>
      <w:r>
        <w:rPr/>
        <w:t>ꕨ</w:t>
      </w:r>
      <w:r>
        <w:rPr/>
        <w:t>㭮⭎숰硲㓂넹䨬㉅♟怴卥㨳㙮啨埂湲矂捪形땢썐盎㝋䮵쉯畇쉕樲橊㵾䢱顱犮矃꥔쉖쉉⑴掵깧⍇㝐</w:t>
      </w:r>
      <w:r>
        <w:rPr/>
        <w:t>⡩</w:t>
      </w:r>
      <w:r>
        <w:rPr/>
        <w:t>磂彉䑲㑔桋츯</w:t>
      </w:r>
      <w:r>
        <w:rPr/>
        <w:t>ⵞ</w:t>
      </w:r>
      <w:r>
        <w:rPr/>
        <w:t>瑬쉴뽢玬䚘獊啓皡Ⓜ숵㘶⽗卹敂䞥䩉欪쉅걔묲╈憱妬㘥뭩㧎硡쉢䰦㮿周含榻噂佇⫂ば眨䤷摆㮿</w:t>
      </w:r>
      <w:r>
        <w:rPr/>
        <w:t>ⱳ</w:t>
      </w:r>
      <w:r>
        <w:rPr/>
        <w:t>䡚쵧㨹슩䱮县摍쉢㞿썷泎棂漪擂㭾䤭牶揂뼵싂㍹恍㓂㥺ꅬ䲏㙭ぎ傿䅇</w:t>
      </w:r>
      <w:r>
        <w:rPr/>
        <w:t>⡔</w:t>
      </w:r>
      <w:r>
        <w:rPr/>
        <w:t>䓂길</w:t>
      </w:r>
      <w:r>
        <w:rPr/>
        <w:t>ꥏ</w:t>
      </w:r>
      <w:r>
        <w:rPr/>
        <w:t>䩤┰ꍷ囂⵹普祔</w:t>
      </w:r>
      <w:r>
        <w:rPr/>
        <w:t>ꕢ</w:t>
      </w:r>
      <w:r>
        <w:rPr/>
        <w:t>歑ㅅ䤵䀣䪩椥皻</w:t>
      </w:r>
      <w:r>
        <w:rPr/>
        <w:t>ꔭ</w:t>
      </w:r>
      <w:r>
        <w:rPr/>
        <w:t>쉹圭숯颿塦</w:t>
      </w:r>
      <w:r>
        <w:rPr/>
        <w:t>ꕧ</w:t>
      </w:r>
      <w:r>
        <w:rPr/>
        <w:t>顴묹㜪䱀牵杬뼹参㩋깊</w:t>
      </w:r>
      <w:r>
        <w:rPr/>
        <w:t>ꕩ</w:t>
      </w:r>
      <w:r>
        <w:rPr/>
        <w:t>㫍婅䨫䑯♬</w:t>
      </w:r>
      <w:r>
        <w:rPr/>
        <w:t>ꔤ</w:t>
      </w:r>
      <w:r>
        <w:rPr/>
        <w:t>啳䍥揂</w:t>
      </w:r>
      <w:r>
        <w:rPr/>
        <w:t>ⳍ⹚</w:t>
      </w:r>
      <w:r>
        <w:rPr/>
        <w:t>癌⧂쉌㔪츴䍄扔搳⽋慘媘南⩅㴤䭇䙂歈촯哂㫂䍙爯▘䎩</w:t>
      </w:r>
      <w:r>
        <w:rPr/>
        <w:t>ꖣ</w:t>
      </w:r>
      <w:r>
        <w:rPr/>
        <w:t>촱갸㡧쎣晎䖿㶘䡘涘㈵摥⵭恥婙梩䐸穞〻睒䀦眩橡楑瑘䭮榩硔쉥冱窬偯杍녒쉯췂轭㕗㫂㖱偉刴땋〥㕄⽳唹⩔䡟칯ち⪏슥㡚睨朵쉞ㄳ㈣爺⎏椥⭞䶡⼨乆椷係㥕␺꥗칅儰㛂獷⑖痂㦿湮넸玘搴弮</w:t>
      </w:r>
      <w:r>
        <w:rPr/>
        <w:t>⡇</w:t>
      </w:r>
      <w:r>
        <w:rPr/>
        <w:t>㡡쌹</w:t>
      </w:r>
      <w:r>
        <w:rPr/>
        <w:t>꧂</w:t>
      </w:r>
      <w:r>
        <w:rPr/>
        <w:t>呾②漦畈姂繯숹佈捖楹</w:t>
      </w:r>
      <w:r>
        <w:rPr/>
        <w:t>ꕯ</w:t>
      </w:r>
      <w:r>
        <w:rPr/>
        <w:t>꺩㍊睅⮻㍸㉉쵁猱掮厣ꅸ껍⼴汆浖㇂䵎偮⿂狎愣恑䑧䃂깔</w:t>
      </w:r>
      <w:r>
        <w:rPr/>
        <w:t>ⷂ</w:t>
      </w:r>
      <w:r>
        <w:rPr/>
        <w:t>㠪弊⽣쉸㘪숺䑚땲呟䁰劥削⩥⹘頩㐬쉷ꅎ걈焯頱믂厵ㅶ惂숴咩ꍴ倩潓搻㐪浫洽稪光妡ꅹ숯숶燂睩僂슬뼵</w:t>
      </w:r>
      <w:r>
        <w:rPr/>
        <w:t>Ⳃ</w:t>
      </w:r>
      <w:r>
        <w:rPr/>
        <w:t>ㄪ戸䲣剏䬮秎⍀偢汓轔兓摞촬彯繌䅖⹢䩡䩯禥㔲䬣惂嗃쉨슩슱畣䵮繘愫싂牥슡摗ꆡ噵獳겱煏䘬♬⬻娩娨쉅숨쉹縶㵥깵临䑄㪏噴썌칁噴祐ㅁ濂飂䙺㤳挪㇂弽</w:t>
      </w:r>
      <w:r>
        <w:rPr/>
        <w:t>꤫</w:t>
      </w:r>
      <w:r>
        <w:rPr/>
        <w:t>债╉ㄹ朸ꥠ䍊剏㭤㐶煕㵞怳㓂怵䰽</w:t>
      </w:r>
      <w:r>
        <w:rPr/>
        <w:t>Ⱨ</w:t>
      </w:r>
      <w:r>
        <w:rPr/>
        <w:t>栴橂夭殡</w:t>
      </w:r>
      <w:r>
        <w:rPr/>
        <w:t>ⱹ</w:t>
      </w:r>
      <w:r>
        <w:rPr/>
        <w:t>䁉牨灞䲡飂쉬䑢兦擂䞻畐┮冩㡂슡牰⑾쉲䌨㭢㔴槂慍匪⽹</w:t>
      </w:r>
      <w:r>
        <w:rPr/>
        <w:t>ꕢ</w:t>
      </w:r>
      <w:r>
        <w:rPr/>
        <w:t>䵷</w:t>
      </w:r>
      <w:r>
        <w:rPr/>
        <w:t>Ⳃ</w:t>
      </w:r>
      <w:r>
        <w:rPr/>
        <w:t>晍㩃兲睔乭椱冱套氣嘪杘䩎晫⪩㖮毂㪘頽奎桀奷䑃䱒⧂煒뇂噯뭃ꥠ㑂朽䭪汸噣싂穃恳䒿䙒弳焬䚩</w:t>
      </w:r>
      <w:r>
        <w:rPr/>
        <w:t>ⴳ꧂</w:t>
      </w:r>
      <w:r>
        <w:rPr/>
        <w:t>㘺ꏍ㶩批슬坺佀䩗싎㙲潄戹䭠␺숸</w:t>
      </w:r>
      <w:r>
        <w:rPr/>
        <w:t>ꦏ</w:t>
      </w:r>
      <w:r>
        <w:rPr/>
        <w:t>杚</w:t>
      </w:r>
      <w:r>
        <w:rPr/>
        <w:t>꧍</w:t>
      </w:r>
      <w:r>
        <w:rPr/>
        <w:t>湚泂沩䕙偸琫癭㥄恳敡瘮暥䨤䁭氪ꥧ</w:t>
      </w:r>
      <w:r>
        <w:rPr/>
        <w:t>ꕐ</w:t>
      </w:r>
      <w:r>
        <w:rPr/>
        <w:t>搪⹣牧</w:t>
      </w:r>
      <w:r>
        <w:rPr/>
        <w:t>ꕔ</w:t>
      </w:r>
      <w:r>
        <w:rPr/>
        <w:t>灯⨨佳轏狎瑨깞쉩顊伪㵵䙶タ晖갩⨨㡐ㅟ㝒칧기䵅㩾</w:t>
      </w:r>
      <w:r>
        <w:rPr/>
        <w:t>ⱍ</w:t>
      </w:r>
      <w:r>
        <w:rPr/>
        <w:t>琨딴ꄥ纱㬣㣂㎵䆻セ쉍泂恍摆䙸恾쉞䓃쉨숦㨭恨皱㆘愫쉤㄰烃㥶쉞呷携쉄厩⩁䬨⹂싃쉚䨪㤩䵾</w:t>
      </w:r>
      <w:r>
        <w:rPr/>
        <w:t>꧍</w:t>
      </w:r>
      <w:r>
        <w:rPr/>
        <w:t>佈⬶禿㫎㩂㩃ꍍ칙繧幗싂卅䝨⥰⑾䑄쉸㯂潕湩慺㣂槂ꌫ伫噖祺䙗◂䷂슻涻긷惂㍃渰땏㍷숮</w:t>
      </w:r>
      <w:r>
        <w:rPr/>
        <w:t>ꤦ⬳</w:t>
      </w:r>
      <w:r>
        <w:rPr/>
        <w:t>橤轵唺歳䷂긩⨺⎻剺ㅳ㛃䰻仂⌱믂捵竂숮䄰㙦㤣㫎녷컂컂溬幂洣슻쵙갬煮倲坍皘煇쉺砹숰轓</w:t>
      </w:r>
      <w:r>
        <w:rPr/>
        <w:t>ⱎ</w:t>
      </w:r>
      <w:r>
        <w:rPr/>
        <w:t>썷</w:t>
      </w:r>
      <w:r>
        <w:rPr/>
        <w:t>ⵃ</w:t>
      </w:r>
      <w:r>
        <w:rPr/>
        <w:t>眪㐫㙓煸扉狂㍐녦⨥䭚怬쉫猥が⸪兡䴰ꌣ獨㮡漨呴瘪哂딦䟃</w:t>
      </w:r>
      <w:r>
        <w:rPr/>
        <w:t>ꔨ</w:t>
      </w:r>
      <w:r>
        <w:rPr/>
        <w:t>숬⽐쉐婾䖱妩䐥⨶侱</w:t>
      </w:r>
      <w:r>
        <w:rPr/>
        <w:t>ⵙ</w:t>
      </w:r>
      <w:r>
        <w:rPr/>
        <w:t>丨㥸昲䌪埂眭晊㵎ꥨ쉱㔹쉔㨴㙇参⮘㉔⫂ヂ嫂わ漪㬪晁싂䨤晞䙧彗㑦砱㭭幊㑠⨵╎䍪癲㪩㪮뗎쉙</w:t>
      </w:r>
      <w:r>
        <w:rPr/>
        <w:t>⣂</w:t>
      </w:r>
      <w:r>
        <w:rPr/>
        <w:t>쉍㞘浪水偏㑙㩌</w:t>
      </w:r>
      <w:r>
        <w:rPr/>
        <w:t>ꤱ</w:t>
      </w:r>
      <w:r>
        <w:rPr/>
        <w:t>效쉀瘬䧂楙啧汴坅</w:t>
      </w:r>
      <w:r>
        <w:rPr/>
        <w:t>ꕪ⩘</w:t>
      </w:r>
      <w:r>
        <w:rPr/>
        <w:t>穅⹌꥔䨱皮殬俍슏栮숺婙⩔䀳⑅䴲⭣㥴搦ꅏ䀊䦬Ⓜ娹䲡横숵周彁䑆긨깖䱍硫揂ㅎ恟怳散嘮㔪⩏뽕㕑䅒쉧〵㆘䝠⾻呧</w:t>
      </w:r>
      <w:r>
        <w:rPr/>
        <w:t>ⱳ</w:t>
      </w:r>
      <w:r>
        <w:rPr/>
        <w:t>㩪捔䐳딤係敠癇楁숴妩癰╤뽪슻極</w:t>
      </w:r>
      <w:r>
        <w:rPr/>
        <w:t>ⴤ</w:t>
      </w:r>
      <w:r>
        <w:rPr/>
        <w:t>䮻쉩䇃剀</w:t>
      </w:r>
      <w:r>
        <w:rPr/>
        <w:t>ꕳ</w:t>
      </w:r>
      <w:r>
        <w:rPr/>
        <w:t>䋂狂繞</w:t>
      </w:r>
      <w:r>
        <w:rPr/>
        <w:t>ꕕ</w:t>
      </w:r>
      <w:r>
        <w:rPr/>
        <w:t>㥂뭬⭙獍竂佟㝳⒘뭠杵ば쵁杇䥪滂稨쉌㵓呔ꅾ䬰捨⌷噪ꍷ</w:t>
      </w:r>
      <w:r>
        <w:rPr/>
        <w:t>ⰵ</w:t>
      </w:r>
      <w:r>
        <w:rPr/>
        <w:t>䃂姂떩䍺㘪</w:t>
      </w:r>
      <w:r>
        <w:rPr/>
        <w:t>ꤷ</w:t>
      </w:r>
      <w:r>
        <w:rPr/>
        <w:t>쉌䁧</w:t>
      </w:r>
      <w:r>
        <w:rPr/>
        <w:t>ꤹꕀ</w:t>
      </w:r>
      <w:r>
        <w:rPr/>
        <w:t>欭◂</w:t>
      </w:r>
      <w:r>
        <w:rPr/>
        <w:t>ꦥ</w:t>
      </w:r>
      <w:r>
        <w:rPr/>
        <w:t>彧硞㭺皡䀯슩ꥤ㏂硤牺乊슩〺轨兌䵏쵄獆㷂뮮绂♭硣뭯걺涱㢘瑃婒汦恉⻂橨⤻㐦樭⩂⻂狂偪煡䭮擃佗⾡娪따쉆♗ꌦ瑵璥싂䀮㐣ꥷ숴㶩㝈帥㑒㩕걃䫂⤲挩塇㈸뾵숭㡚砱䑪溻圪⮬秂䥈쉰⫂潵潏沵☨싂䥫쵓畓枥恀땃츫㑸朤炱䝚拂䈩⥴쉟⦮頭夯呓슩䍟咬樰䬸싂㥊猻숳㏂皏摌昺⽮轊悥䵤摮</w:t>
      </w:r>
      <w:r>
        <w:rPr/>
        <w:t>⠩</w:t>
      </w:r>
      <w:r>
        <w:rPr/>
        <w:t>껂䅣䑚㝮䊩①녺琰亘⭫兒噣慴</w:t>
      </w:r>
      <w:r>
        <w:rPr/>
        <w:t>ꕭ⥕</w:t>
      </w:r>
      <w:r>
        <w:rPr/>
        <w:t>楸汖恃唴橌㙟딪䡨싂歀煠昵슬彔幓丣燂⴨僂煷縺⩥쏂斩꥖㭨丰䜮쌽⍾䘻뽇䱧뽮畬쉇싂䪵쉆䕮</w:t>
      </w:r>
      <w:r>
        <w:rPr/>
        <w:t>⡕</w:t>
      </w:r>
      <w:r>
        <w:rPr/>
        <w:t>쉃潢</w:t>
      </w:r>
      <w:r>
        <w:rPr/>
        <w:t>꥟</w:t>
      </w:r>
      <w:r>
        <w:rPr/>
        <w:t>숶唰㩓稺䀳硲◎橴╢⒏擂ꥱ쉪婹</w:t>
      </w:r>
      <w:r>
        <w:rPr/>
        <w:t>ꕸ</w:t>
      </w:r>
      <w:r>
        <w:rPr/>
        <w:t>쉱畳䕤깺乕呵兆瑴⭧뭱歀</w:t>
      </w:r>
      <w:r>
        <w:rPr/>
        <w:t>ꥍ</w:t>
      </w:r>
      <w:r>
        <w:rPr/>
        <w:t>䅵싍䅓僂썆兊磂矎桤</w:t>
      </w:r>
      <w:r>
        <w:rPr/>
        <w:t>ⰷ⤵</w:t>
      </w:r>
      <w:r>
        <w:rPr/>
        <w:t>抮疮뭩㭚</w:t>
      </w:r>
      <w:r>
        <w:rPr/>
        <w:t>ꕯ</w:t>
      </w:r>
      <w:r>
        <w:rPr/>
        <w:t>䴯擂婔十</w:t>
      </w:r>
      <w:r>
        <w:rPr/>
        <w:t>ⶥ</w:t>
      </w:r>
      <w:r>
        <w:rPr/>
        <w:t>ꥣ♵숨帲㕒쏂쉱쉨匥㡡⛂싂㥨徥쉟杮숦</w:t>
      </w:r>
      <w:r>
        <w:rPr/>
        <w:t>⡰</w:t>
      </w:r>
      <w:r>
        <w:rPr/>
        <w:t>썣敲⵸슮勂煋塐㫎䝴㏂扉慏㭵쉎</w:t>
      </w:r>
      <w:r>
        <w:rPr/>
        <w:t>ⴳ</w:t>
      </w:r>
      <w:r>
        <w:rPr/>
        <w:t>뭏⻂䵣䖩쉋㑚㍖横瘵汀槂吳⸩愱땞ⸯ⹅䤪抏桥㴳恰爯頽㭸녴습帷</w:t>
      </w:r>
      <w:r>
        <w:rPr/>
        <w:t>ⳍ</w:t>
      </w:r>
      <w:r>
        <w:rPr/>
        <w:t>쎏䑫䩮勂疮썧礷╙へ泂깸洸쵪割쉂䰨⫂䭡쉆</w:t>
      </w:r>
      <w:r>
        <w:rPr/>
        <w:t>ⵟ</w:t>
      </w:r>
      <w:r>
        <w:rPr/>
        <w:t>堶뽧쉒涵</w:t>
      </w:r>
      <w:r>
        <w:rPr/>
        <w:t>⡚</w:t>
      </w:r>
      <w:r>
        <w:rPr/>
        <w:t>䵋佥㙦쉾埂僂〤㝲문㶘㑃飂㵣䉏卄⍞⽇䙄㑁⩟灣⍞楎斮悘偨稷⑵⩉煗⩹硍利㬻숪㎱㭘쉫杗总쉯婳框息</w:t>
      </w:r>
      <w:r>
        <w:rPr/>
        <w:t>ⱉ</w:t>
      </w:r>
      <w:r>
        <w:rPr/>
        <w:t>ま焸爵䱌癁</w:t>
      </w:r>
      <w:r>
        <w:rPr/>
        <w:t>ꥁ</w:t>
      </w:r>
      <w:r>
        <w:rPr/>
        <w:t>桖ꍈ憣椵䝡柂⽪♃긪䥉㍆癘䒥睡橧䶿塌㉇垻㙭智剑쉮淂쏂晲瑾녈弫</w:t>
      </w:r>
      <w:r>
        <w:rPr/>
        <w:t>ꤵꔫ</w:t>
      </w:r>
      <w:r>
        <w:rPr/>
        <w:t>癯獀㔩㏍吹㡫겥┱䉔䦵㨶捭䮣杈䤯㉲䝂栊倪䝶迂津䵊忂殡株⽕길䊡쉾䀲督숴⾡当橪匵硤ꆱ瘬㊻漱潪佹坍顏稺棂顲䕀㮥☻</w:t>
      </w:r>
      <w:r>
        <w:rPr/>
        <w:t>ꕖ</w:t>
      </w:r>
      <w:r>
        <w:rPr/>
        <w:t>䈳┣劵䑐堲䲩䣂쉢</w:t>
      </w:r>
      <w:r>
        <w:rPr/>
        <w:t>⡪</w:t>
      </w:r>
      <w:r>
        <w:rPr/>
        <w:t>쉓䓂㤹칔䈨</w:t>
      </w:r>
      <w:r>
        <w:rPr/>
        <w:t>ⷂ</w:t>
      </w:r>
      <w:r>
        <w:rPr/>
        <w:t>桄쎻拂擂</w:t>
      </w:r>
      <w:r>
        <w:rPr/>
        <w:t>⡆</w:t>
      </w:r>
      <w:r>
        <w:rPr/>
        <w:t>싂珂깲넦琮</w:t>
      </w:r>
      <w:r>
        <w:rPr/>
        <w:t>ⱂ</w:t>
      </w:r>
      <w:r>
        <w:rPr/>
        <w:t>楁㵨椥</w:t>
      </w:r>
      <w:r>
        <w:rPr/>
        <w:t>⠲</w:t>
      </w:r>
      <w:r>
        <w:rPr/>
        <w:t>渻쉒湅⶘⹑嗂썠썕久汧田輣硢畞奬ㄬ啁戱⏂䒥琱攺塵潑䩩器㗂湧係浖쉴딫㈸</w:t>
      </w:r>
      <w:r>
        <w:rPr/>
        <w:t>Ⱚ</w:t>
      </w:r>
      <w:r>
        <w:rPr/>
        <w:t>쉫䆿╗㜭祇頳迂兄쉳噆</w:t>
      </w:r>
      <w:r>
        <w:rPr/>
        <w:t>ꕍ</w:t>
      </w:r>
      <w:r>
        <w:rPr/>
        <w:t>歋싍濍橄䪥题婓☴</w:t>
      </w:r>
      <w:r>
        <w:rPr/>
        <w:t>Ⱝ</w:t>
      </w:r>
      <w:r>
        <w:rPr/>
        <w:t>砯䈽稰噮澻㧂祙扡⹪买濂뼴놮䗂榡㍒ㆿ獅⑞싂⥹䅧暡딷걞颩卶橲䙞깈堭⹰슬칺뭞쉅獣潫煑牢穥摈䜲僂㕳繱唫㍫敢㣂칹ꌥ쉞圩戮桲㎡♓㩬ꄴ걈慳㋂敌扭桡埂亿欫晣ꅱㄤ弶摗僂㐸噐産牢숨</w:t>
      </w:r>
      <w:r>
        <w:rPr/>
        <w:t>ꕨ</w:t>
      </w:r>
      <w:r>
        <w:rPr/>
        <w:t>盂䩕塇ꌩ灾潍乥杘㣎긩㦣硪斩쌰輹嗂捎祫㢣㌮쉈䨭吣쉹⯂偭䈥녆䏂ケ䎩쉰㍾⍘碱ꌣ桹쉠慁懂㞵컂轔</w:t>
      </w:r>
      <w:r>
        <w:rPr/>
        <w:t>ꔹ</w:t>
      </w:r>
      <w:r>
        <w:rPr/>
        <w:t>싂㏂䠸</w:t>
      </w:r>
      <w:r>
        <w:rPr/>
        <w:t>ⶏ☹</w:t>
      </w:r>
      <w:r>
        <w:rPr/>
        <w:t>䄬椮</w:t>
      </w:r>
      <w:r>
        <w:rPr/>
        <w:t>⣃</w:t>
      </w:r>
      <w:r>
        <w:rPr/>
        <w:t>㑙䱋녠ꥨ㴪獬捊堮䜪䷂⩄抵쉚䉘猥⹏⦘妮剤㩖㑊㭷㩌桐渪勂煕嗂卂땵䰳ꍏ頳㐸깇机☮</w:t>
      </w:r>
      <w:r>
        <w:rPr/>
        <w:t>ꥐ</w:t>
      </w:r>
      <w:r>
        <w:rPr/>
        <w:t>ꌭ</w:t>
      </w:r>
      <w:r>
        <w:rPr/>
        <w:t>ⵯ</w:t>
      </w:r>
      <w:r>
        <w:rPr/>
        <w:t>녬橀癰塅䉨䔮ꌻ⹫䙥挹땸⥾쌯坴祇ꌲ坣剟彶</w:t>
      </w:r>
      <w:r>
        <w:rPr/>
        <w:t>ꦮ</w:t>
      </w:r>
      <w:r>
        <w:rPr/>
        <w:t>ㄬ깷个堰梏兕䔵㘮瑱呏吥䁟㔭柂⪏䁒䅵奒싃㉟⍦⤥稲싎썐⺱剎渫湚彮ꌶ啕</w:t>
      </w:r>
      <w:r>
        <w:rPr/>
        <w:t>ⵃ</w:t>
      </w:r>
      <w:r>
        <w:rPr/>
        <w:t>啩㇂䕏畱妮䡕獂쉪숴癌䫂穐싂쵴儦쉞仂쵩⥱姂쉞杔숺㡇넺攵</w:t>
      </w:r>
      <w:r>
        <w:rPr/>
        <w:t>⡤</w:t>
      </w:r>
      <w:r>
        <w:rPr/>
        <w:t>㝧斮䑫春扇숺瓍䞡炻喻䉌╏</w:t>
      </w:r>
      <w:r>
        <w:rPr/>
        <w:t>⢩</w:t>
      </w:r>
      <w:r>
        <w:rPr/>
        <w:t>男别㬰癵猭扫ꥹ</w:t>
      </w:r>
      <w:r>
        <w:rPr/>
        <w:t>⣎⩥⥶</w:t>
      </w:r>
      <w:r>
        <w:rPr/>
        <w:t>歖炱㝅灂깙㠮칌⧂猪搱넳㙇⑘乂㌵㥯䵺숣싂潵懂㡋㕚晁╞潈中⥣揂祔彇숣繷㑗칌쉫畋斘乙湫䁕琸⤯뽶⌱㵈䲩帤쉟绂呂슥捍쉔㣂쉷쉋쉊䔰쉤쌪単⫂뭶ꌽ厩幥氳暵所걒琶䢮䤩灟䕸딬做⨻䬴뇂⹹佐欦깠ꇂ呾쉍桠뽠煊徻㕒溏</w:t>
      </w:r>
      <w:r>
        <w:rPr/>
        <w:t>ꥄ</w:t>
      </w:r>
      <w:r>
        <w:rPr/>
        <w:t>具깞⩁䐬⪩坶㠣璵愺칂싂灋㉳ヂ</w:t>
      </w:r>
      <w:r>
        <w:rPr/>
        <w:t>ⱶ</w:t>
      </w:r>
      <w:r>
        <w:rPr/>
        <w:t>礤쵚⧂䯂㋃⼨㠊奱碬潷썍怣ꅅ▬㖮䕩攦傏㛂顠䁄獢妬㥁䱧颏䜨楁쉙㵋僂쉥吩</w:t>
      </w:r>
      <w:r>
        <w:rPr/>
        <w:t>⡥</w:t>
      </w:r>
      <w:r>
        <w:rPr/>
        <w:t>땲ㅨ梏쉕</w:t>
      </w:r>
      <w:r>
        <w:rPr/>
        <w:t>⵰</w:t>
      </w:r>
      <w:r>
        <w:rPr/>
        <w:t>氵破䅈⭈뿂㒥⻂渳땠䰰〹䌸쉬剚繵啾䔪ꍶ樻縶㕋⵨쉧慸딪兂녶䲻洪쉌뭇쉁䴬㝚㕺넲⍩硑瀵䩵⨱뮩剅㞥ꌨ帪쉖ꥲ䟃婟偲顠䀩쵣刵嘣㈶䢣恂䉱땇渶㵞⥣忂⵶頪䀪媱긹佐쉶쉢朲숯劮⸸⩈慄ꍡ䵈曂彔䁪幊刮䍭⤣啺䟂뭵䅴剥繭噊쉠湞⹱쵖剰┬䡆⿂⩶㥴归견㒵㍖䠲ꥰ䐮慫⩬䄣獶슻敓⍭䕟嫍⻃⽧瞣⺣楦佈改殮㩸쵚未㥒䌪帱汗㙠碡⑘愸숫掣犮䕄㔪⾿☻</w:t>
      </w:r>
      <w:r>
        <w:rPr/>
        <w:t>ꕕ⮩</w:t>
      </w:r>
      <w:r>
        <w:rPr/>
        <w:t>頪㢮ꅸ呑䐩則が匥夺㒡㍂ꎘ</w:t>
      </w:r>
      <w:r>
        <w:rPr/>
        <w:t>ⵠ</w:t>
      </w:r>
      <w:r>
        <w:rPr/>
        <w:t>ꥷ歔匪䅧쉯硷</w:t>
      </w:r>
      <w:r>
        <w:rPr/>
        <w:t>ꗂ</w:t>
      </w:r>
      <w:r>
        <w:rPr/>
        <w:t>婄址쵇㉮䱌䣂⍦㢬㵲㒵⨰䉉㪩뗂䉖泂</w:t>
      </w:r>
      <w:r>
        <w:rPr/>
        <w:t>ⶏ</w:t>
      </w:r>
      <w:r>
        <w:rPr/>
        <w:t>婹</w:t>
      </w:r>
      <w:r>
        <w:rPr/>
        <w:t>ꥉ</w:t>
      </w:r>
      <w:r>
        <w:rPr/>
        <w:t>顲슥婸숫昸쉎眶堺ㅀ쉡煋䋍쉚彶婹㘲싂䉱怹䡤</w:t>
      </w:r>
      <w:r>
        <w:rPr/>
        <w:t>ⲿ⩦</w:t>
      </w:r>
      <w:r>
        <w:rPr/>
        <w:t>䐭쉬硒畎呆䉤쉍瀪ꥷ牮橠辱剦㕴㕷껂卧睕깹䜻嚮婂㕚溣긫お싂쉊愵썯⾏ㅌ扶主땴縵슬憩決勂쉧慫䀪⩕㕭깳䱒ꎬ欬塳佂☱恂玵ꥢ㘻ꇂ晸弨⩍</w:t>
      </w:r>
      <w:r>
        <w:rPr/>
        <w:t>ⲩ</w:t>
      </w:r>
      <w:r>
        <w:rPr/>
        <w:t>䴣猦殣䈯祙⥺䑒</w:t>
      </w:r>
      <w:r>
        <w:rPr/>
        <w:t>ꥏ</w:t>
      </w:r>
      <w:r>
        <w:rPr/>
        <w:t>哂佧딳橲䵫坣㢱䴺䅱땫弮慬咥塄싂卧夸瑉楑㩩㴣奎扷ꥨ㗂栫㍋☫歅佘燂䕎婙䈦⻂撘堫</w:t>
      </w:r>
      <w:r>
        <w:rPr/>
        <w:t>⣎</w:t>
      </w:r>
      <w:r>
        <w:rPr/>
        <w:t>컂焮暘</w:t>
      </w:r>
      <w:r>
        <w:rPr/>
        <w:t>⡡</w:t>
      </w:r>
      <w:r>
        <w:rPr/>
        <w:t>仂땪噴伫慈쉸悻숴樮쉤愥仂窩瑇침坚囂䍀☳</w:t>
      </w:r>
      <w:r>
        <w:rPr/>
        <w:t>ꖵ</w:t>
      </w:r>
      <w:r>
        <w:rPr/>
        <w:t>䈮갥牤啓浥圬䑌犥⍙獲欬춱反싃あ䑈硎允䉢晈</w:t>
      </w:r>
      <w:r>
        <w:rPr/>
        <w:t>⠦</w:t>
      </w:r>
      <w:r>
        <w:rPr/>
        <w:t>㙧捋䍧磂슬㵕㠨剣쉤愴帤氥⍨昹␨⩊䆬츳㉵恫仍</w:t>
      </w:r>
      <w:r>
        <w:rPr/>
        <w:t>ꕫ</w:t>
      </w:r>
      <w:r>
        <w:rPr/>
        <w:t>扶劬〬䤽儫</w:t>
      </w:r>
      <w:r>
        <w:rPr/>
        <w:t>ⷂꕚ</w:t>
      </w:r>
      <w:r>
        <w:rPr/>
        <w:t>戴⩒싂⩰穭䵸啗숺汁轊祡洦쉀숮払㭇⛂䰶幧⩮쏂穌꺿쌥</w:t>
      </w:r>
      <w:r>
        <w:rPr/>
        <w:t>ⱞ</w:t>
      </w:r>
      <w:r>
        <w:rPr/>
        <w:t>깾⽭噢縮ꍹ㥾䭩⩨䫃䞘䈪坥⤴⍓썦獭</w:t>
      </w:r>
      <w:r>
        <w:rPr/>
        <w:t>ⷃ</w:t>
      </w:r>
      <w:r>
        <w:rPr/>
        <w:t>칌⩆쉦况쉑㭒㤥慾妡䲻</w:t>
      </w:r>
      <w:r>
        <w:rPr/>
        <w:t>ꥍ</w:t>
      </w:r>
      <w:r>
        <w:rPr/>
        <w:t>ꥶ㖬</w:t>
      </w:r>
      <w:r>
        <w:rPr/>
        <w:t>ꥈ</w:t>
      </w:r>
      <w:r>
        <w:rPr/>
        <w:t>卹칤</w:t>
      </w:r>
      <w:r>
        <w:rPr/>
        <w:t>ⴭ╦</w:t>
      </w:r>
      <w:r>
        <w:rPr/>
        <w:t>깞깵潺稩䜮⹧䊥슬䩚칧態敠幄㘰쉍け晩䲩牣슏嘭숥畈澘걪瑃䩂㎮嘊</w:t>
      </w:r>
      <w:r>
        <w:rPr/>
        <w:t>ⶱ</w:t>
      </w:r>
      <w:r>
        <w:rPr/>
        <w:t>㵗凂杇㡌⹐쉆쵈㬪썍ㅕ侏牘拂⑸㮵䙞㒩⵹櫃礩슘㚥撩ㄮ㜪⭞戣깡䆡썩뼤祔쉂䘪秂㈪</w:t>
      </w:r>
      <w:r>
        <w:rPr/>
        <w:t>ꤵ</w:t>
      </w:r>
      <w:r>
        <w:rPr/>
        <w:t>䲏䬦䬫摣䚻䂱</w:t>
      </w:r>
      <w:r>
        <w:rPr/>
        <w:t>ⴻ</w:t>
      </w:r>
      <w:r>
        <w:rPr/>
        <w:t>㴮堮⩟습檥념䡱䤻咬슿歲놩朶悥⍀㨩䉋啵纮愰䶏쉯쉳涘潦</w:t>
      </w:r>
      <w:r>
        <w:rPr/>
        <w:t>ꤲ</w:t>
      </w:r>
      <w:r>
        <w:rPr/>
        <w:t>䶡쉺瘸杀䑔䇎쉇숪숻⩯䀱놩公㈦䀵쉅毂坓砤睢⽏䥃䨺䉅숪</w:t>
      </w:r>
      <w:r>
        <w:rPr/>
        <w:t>ꥑ</w:t>
      </w:r>
      <w:r>
        <w:rPr/>
        <w:t>樷䕮㑯䙲</w:t>
      </w:r>
      <w:r>
        <w:rPr/>
        <w:t>ⱕ</w:t>
      </w:r>
      <w:r>
        <w:rPr/>
        <w:t>急嗂쉑ꆬ숸믂䣂穳縥佩地丰辩ぺ</w:t>
      </w:r>
      <w:r>
        <w:rPr/>
        <w:t>ꕋ</w:t>
      </w:r>
      <w:r>
        <w:rPr/>
        <w:t>싂䠹⸤㈺</w:t>
      </w:r>
      <w:r>
        <w:rPr/>
        <w:t>ꕇ</w:t>
      </w:r>
      <w:r>
        <w:rPr/>
        <w:t>뭠松奊啙ㅀ䡄牗쉒쉇걣燎뼳쉏づ╦灺㞬</w:t>
      </w:r>
      <w:r>
        <w:rPr/>
        <w:t>ꕯ⎏</w:t>
      </w:r>
      <w:r>
        <w:rPr/>
        <w:t>瑪椯슘땑畔瀯晾싃䲡뼮飂楖뽯卲杚拂啵瑦皏轖怫眩㈬䤬歹慕⪵溮㍌</w:t>
      </w:r>
      <w:r>
        <w:rPr/>
        <w:t>ꔺ</w:t>
      </w:r>
      <w:r>
        <w:rPr/>
        <w:t>党╗䚬惂漸乳甭㥸敷垮ꌶ灍⺻䥱纥쉔쉮⩙㑭牌쉢⽄收⽶䈱顙䞻曃♄㔣⾏슬檣佑畫旂幍啱祯䉰⸵숣╦⎿쉗㕄墬䭙沏啣쵷숲␻녩숪녣捺㑃摌╏</w:t>
      </w:r>
      <w:r>
        <w:rPr/>
        <w:t>ꔨ</w:t>
      </w:r>
      <w:r>
        <w:rPr/>
        <w:t>䀽⽨呁䥃㍺㉚桩⏂檥㉬䩵癩硏硌碩㑶䑖㩐漯⮵⴪㉄楹〉쉸⼷</w:t>
      </w:r>
      <w:r>
        <w:rPr/>
        <w:t>ⵇ</w:t>
      </w:r>
      <w:r>
        <w:rPr/>
        <w:t>춿䄥卢汙橣쉅╃╔䡤墥ꍉ夽䰦溩玏樬ꥩ䔶⭔걮⍵쉮㡡硣佃怫浰壂䩒偊娹䭐䙳䚱䁩</w:t>
      </w:r>
      <w:r>
        <w:rPr/>
        <w:t>ⵧ</w:t>
      </w:r>
      <w:r>
        <w:rPr/>
        <w:t>癢桬㋃ꥡ╋恋侥恑ꍓ⭮䵋㩡⭨쉏䙈㎵⽧甸轰摴⦿䉪⧂址媿숦⧂䥈塃畟楊㔣뽹⬪塋捷</w:t>
      </w:r>
      <w:r>
        <w:rPr/>
        <w:t>ⱔ</w:t>
      </w:r>
      <w:r>
        <w:rPr/>
        <w:t>䏃灮⼪礲</w:t>
      </w:r>
      <w:r>
        <w:rPr/>
        <w:t>ⵦ</w:t>
      </w:r>
      <w:r>
        <w:rPr/>
        <w:t>쉐張㑖坺剪쉂棂㑮぀㍪睱꺏㏃㭧␩뽦숮썶䙣楏긻㩄䕳딶硧咣쉗潦癲李䂿摖奏⭈⭌⍞欣걣뽡犮</w:t>
      </w:r>
      <w:r>
        <w:rPr/>
        <w:t>ꕷ</w:t>
      </w:r>
      <w:r>
        <w:rPr/>
        <w:t>穸掻㔦</w:t>
      </w:r>
      <w:r>
        <w:rPr/>
        <w:t>꧃ꤨ</w:t>
      </w:r>
      <w:r>
        <w:rPr/>
        <w:t>쉵啵晣⹯卑獙칒歷⩸灊瀺쏂ぇ焵婺摒溏䡦彗㑃♞呠畯䉕쉒슱</w:t>
      </w:r>
      <w:r>
        <w:rPr/>
        <w:t>⡌</w:t>
      </w:r>
      <w:r>
        <w:rPr/>
        <w:t>싂牱㙫汾㝆䰲䛂恘䢿쉇欴㙐弭ㄨ쉪췂쉵</w:t>
      </w:r>
      <w:r>
        <w:rPr/>
        <w:t>Ⱙ</w:t>
      </w:r>
      <w:r>
        <w:rPr/>
        <w:t>欸摡噥颿祚싂䕎䝉㍤䙬廂曎䝃噑</w:t>
      </w:r>
      <w:r>
        <w:rPr/>
        <w:t>ꕳ</w:t>
      </w:r>
      <w:r>
        <w:rPr/>
        <w:t>칾㤴睲</w:t>
      </w:r>
      <w:r>
        <w:rPr/>
        <w:t>ꗂ</w:t>
      </w:r>
      <w:r>
        <w:rPr/>
        <w:t>佩䄵升歵⨦毂䉁汚䌶⿂쉃⯂䫂卍恄䒻椮帲묱栣瑋猱</w:t>
      </w:r>
      <w:r>
        <w:rPr/>
        <w:t>ⱘ</w:t>
      </w:r>
      <w:r>
        <w:rPr/>
        <w:t>㭞祇祡桁歇前匬帬ꅐ䵃꺿愥洬싂听産偳卄땸⽤揂䝥⪿㗍䡠繉䔱㉧檥垬橨숽춱癇␶㥍</w:t>
      </w:r>
      <w:r>
        <w:rPr/>
        <w:t>ꕺ⵪⤦</w:t>
      </w:r>
      <w:r>
        <w:rPr/>
        <w:t>䄲뽺帊托⮻䍔⴨卂彏獧䙪礹っ楐䑏悻츷싂숹獺繕⹂擎걃땺딪縯硡㇂㦬⾿挹撮䙣칠뽗䩙䊩㩾敁딮䥺ꌯ녉䂻灮䀷⌷䷂框⹌␬漭䡷奺슬琶뿂⭵쉫㕡㍮㩒쉈燂䩘㘪頵⑤슥㆏呷係椭兏頺ꍉ⬹⺮쉆䰽쵾呒浒숪쉔㕓䱟扺之桨딪ꍥ确㢏塔彃砬쉱㨫㐨㥵䥎幁슥䩗</w:t>
      </w:r>
      <w:r>
        <w:rPr/>
        <w:t>꤫</w:t>
      </w:r>
      <w:r>
        <w:rPr/>
        <w:t>ㆵ쉰㛂獊숬䩲숫創燍妩컂쉄䟂쉁⹗穢湲㕔⽨슬禬쉟〱㥺⿂搯玬</w:t>
      </w:r>
      <w:r>
        <w:rPr/>
        <w:t>Ɒ</w:t>
      </w:r>
      <w:r>
        <w:rPr/>
        <w:t>䴦橢淂㤣䀬幚쉌㩱䖡啄穵塾厥浬㚵쉑䰹呬仍츦潚䴪機숵懂歴瑧㍃䄫摩䅓㵗惂㟂걦뼻</w:t>
      </w:r>
      <w:r>
        <w:rPr/>
        <w:t>ꖩ</w:t>
      </w:r>
      <w:r>
        <w:rPr/>
        <w:t>渥⫂ォ偯潀㧂䲥ㅯ䇂싂숳牐硣㤣患㡃瀲긮⥙毂츯⩪涻渣㚵숫⭄汅⤮ꍩꥷ剎⤸䩔</w:t>
      </w:r>
      <w:r>
        <w:rPr/>
        <w:t>ꦵ</w:t>
      </w:r>
      <w:r>
        <w:rPr/>
        <w:t>䧃㯂焸⩺년⭒碣唳겵欶썰母瞘</w:t>
      </w:r>
      <w:r>
        <w:rPr/>
        <w:t>ⷃ</w:t>
      </w:r>
      <w:r>
        <w:rPr/>
        <w:t>唭捺侩㶣珂畓瘬쉵⼱</w:t>
      </w:r>
      <w:r>
        <w:rPr/>
        <w:t>ⷂꕮ</w:t>
      </w:r>
      <w:r>
        <w:rPr/>
        <w:t>洮</w:t>
      </w:r>
      <w:r>
        <w:rPr/>
        <w:t>ⷂ</w:t>
      </w:r>
      <w:r>
        <w:rPr/>
        <w:t>䦩㨴▩⹪⹢䅙爳䐫䚵䪻恲セ乶桐쵮䁆䗂眺䕷杯▣杀飂嘰歠♯딳㌳手坉네⭍㷂克煮瘷䉱嗂乕傏</w:t>
      </w:r>
      <w:r>
        <w:rPr/>
        <w:t>ꕬ</w:t>
      </w:r>
      <w:r>
        <w:rPr/>
        <w:t>䗎䲮乫㩐䄲瘥祱</w:t>
      </w:r>
      <w:r>
        <w:rPr/>
        <w:t>ꕅ</w:t>
      </w:r>
      <w:r>
        <w:rPr/>
        <w:t>顔⸪辣⥵煙䇂⩒쉄顄㩸噱♉⩙⵬䛍쉬盂쉆쉵䨮夽⽌瞣瘩㍂뭉⨥㦩飂䝅䤻呲硏栲◎⍌卑ㄬꥩ問⩾䛂㉨쉠</w:t>
      </w:r>
      <w:r>
        <w:rPr/>
        <w:t>ⴴ</w:t>
      </w:r>
      <w:r>
        <w:rPr/>
        <w:t>眰뽳教⑟⯎畚숺扱䥆㥘♾쉋浶䥬숴</w:t>
      </w:r>
      <w:r>
        <w:rPr/>
        <w:t>ꤹ</w:t>
      </w:r>
      <w:r>
        <w:rPr/>
        <w:t>ꎩ⼰狂묻洳ꍮ쉁㕲甲䧂挷渽싂䥥坾爵⍘쉹沘⺵偄穀⻃㕉㪮갸桯怤㧂쌮干轫䎮拍滂ꄣ䠸杊뽧則쉍䍡쉡</w:t>
      </w:r>
      <w:r>
        <w:rPr/>
        <w:t>ⵟ</w:t>
      </w:r>
      <w:r>
        <w:rPr/>
        <w:t>노傘䢬쉤氳ꎵ䵷㕭ㅕ㩴⭨珂⑒쉀琤纡䭕灐づ旎⹳案䅳煇恾㕍⸮乮⨹ꥷ숯慚</w:t>
      </w:r>
      <w:r>
        <w:rPr/>
        <w:t>ⱷ</w:t>
      </w:r>
      <w:r>
        <w:rPr/>
        <w:t>参奚䑁桫株뼳搶쉇쉓꺩歇䎬䉥䝂뇂愨晹㩐水䴵泂☨▿㣍潟氪칎幸䅺ꍧ圪╗뾮㍕晬刪暥⬩汁쉓녒㩴䕍쉞伫輣椫漯杙쉏쉫敒敱扟㭍⧂⩞▮컂䭟⤤灳飂噇䘪쉥㕗枥</w:t>
      </w:r>
      <w:r>
        <w:rPr/>
        <w:t>⡙</w:t>
      </w:r>
      <w:r>
        <w:rPr/>
        <w:t>潳㵏쉎녫쉘剩㮿□䵠</w:t>
      </w:r>
      <w:r>
        <w:rPr/>
        <w:t>ꥃ</w:t>
      </w:r>
      <w:r>
        <w:rPr/>
        <w:t>呄컂顗꥕⼱慫噁</w:t>
      </w:r>
      <w:r>
        <w:rPr/>
        <w:t>ⴺ</w:t>
      </w:r>
      <w:r>
        <w:rPr/>
        <w:t>辿䬪㚩ㄷ㉲塾砊楂牢剪뾘祰껂嫂溩畸ꅋ㥤䮮䍎슡刱숪喻撬穄揂슡㉨㈰奪獕</w:t>
      </w:r>
      <w:r>
        <w:rPr/>
        <w:t>Ⳃ</w:t>
      </w:r>
      <w:r>
        <w:rPr/>
        <w:t>橨슩䉃㍅ꅘ帤弰걶䭵摊䥎숷捑썱</w:t>
      </w:r>
      <w:r>
        <w:rPr/>
        <w:t>ꤣ</w:t>
      </w:r>
      <w:r>
        <w:rPr/>
        <w:t>숦⽇稷䠰땂ꥫ넽㟃熥㋂㡔䄥⭚⽍悩</w:t>
      </w:r>
      <w:r>
        <w:rPr/>
        <w:t>Ⱶ⍠</w:t>
      </w:r>
      <w:r>
        <w:rPr/>
        <w:t>껂긪撮숳쵍栭땑捎숦㭂ㄫ뭮</w:t>
      </w:r>
      <w:r>
        <w:rPr/>
        <w:t>ꦻ</w:t>
      </w:r>
      <w:r>
        <w:rPr/>
        <w:t>娺</w:t>
      </w:r>
      <w:r>
        <w:rPr/>
        <w:t>ꖮ</w:t>
      </w:r>
      <w:r>
        <w:rPr/>
        <w:t>䏂㉉顎祬㓂旂⒥㍥쉾榡쉮⩁呃穨⩇숭奖捺⧍䘨㭾땘㌽䕱⩫䄭兀産噳䭁瑁呃癐頷䝤䡲┥䶩┣弴䕏佗㥞橚치䕟奚䙌塥⽈쉍䍧熘磂䑾㝙硥䙑婚숽婎䵢㑗㏂䉧䈹惍㐻㙅幣</w:t>
      </w:r>
      <w:r>
        <w:rPr/>
        <w:t>ⲣ</w:t>
      </w:r>
      <w:r>
        <w:rPr/>
        <w:t>刣轐㍴㏎㦩呀⭀慫㕔顣毂</w:t>
      </w:r>
      <w:r>
        <w:rPr/>
        <w:t>꧍⥡</w:t>
      </w:r>
      <w:r>
        <w:rPr/>
        <w:t>㇃⑀꺥㫃㬶桶긤ㄹ塂䊵ꌰ乁⤽彟쌸㑘危䅗뭡䙅汥嚥</w:t>
      </w:r>
      <w:r>
        <w:rPr/>
        <w:t>⣂</w:t>
      </w:r>
      <w:r>
        <w:rPr/>
        <w:t>漲枿䡏뭲眺彈焨쉎㝵⍘♋츯䶱灩⻂숲⏍縥㙭</w:t>
      </w:r>
      <w:r>
        <w:rPr/>
        <w:t>ꦏ</w:t>
      </w:r>
      <w:r>
        <w:rPr/>
        <w:t>摭걣슩䡭슮牫㝌数填⤶㓎灥숯䐪嘽</w:t>
      </w:r>
      <w:r>
        <w:rPr/>
        <w:t>ꗂ</w:t>
      </w:r>
      <w:r>
        <w:rPr/>
        <w:t>숫塳</w:t>
      </w:r>
      <w:r>
        <w:rPr/>
        <w:t>ꤳ</w:t>
      </w:r>
      <w:r>
        <w:rPr/>
        <w:t>䵏辏惂</w:t>
      </w:r>
      <w:r>
        <w:rPr/>
        <w:t>ⴲ</w:t>
      </w:r>
      <w:r>
        <w:rPr/>
        <w:t>⡀</w:t>
      </w:r>
      <w:r>
        <w:rPr/>
        <w:t>㩠桭⌺㯂ꅃ伺걎㣂쵤숪║㝤깳⭉⭄</w:t>
      </w:r>
      <w:r>
        <w:rPr/>
        <w:t>ⴻ</w:t>
      </w:r>
      <w:r>
        <w:rPr/>
        <w:t>單ꅉ穰縱</w:t>
      </w:r>
      <w:r>
        <w:rPr/>
        <w:t>ꕦ</w:t>
      </w:r>
      <w:r>
        <w:rPr/>
        <w:t>喬娣䡮朰컂㉙桂焹껂㕔愱</w:t>
      </w:r>
      <w:r>
        <w:rPr/>
        <w:t>꧂</w:t>
      </w:r>
      <w:r>
        <w:rPr/>
        <w:t>쉆獰쉃ぉ⭮樰땤氨⍲녩浍楩晠恎쉊悱頮</w:t>
      </w:r>
      <w:r>
        <w:rPr/>
        <w:t>ꕅ</w:t>
      </w:r>
      <w:r>
        <w:rPr/>
        <w:t>䏂꥞땖⮻♗</w:t>
      </w:r>
      <w:r>
        <w:rPr/>
        <w:t>ꦵ</w:t>
      </w:r>
      <w:r>
        <w:rPr/>
        <w:t>䬺敕摘䙶之</w:t>
      </w:r>
      <w:r>
        <w:rPr/>
        <w:t>Ɫ</w:t>
      </w:r>
      <w:r>
        <w:rPr/>
        <w:t>用听兤쉘싂瑰쉕䄪坬</w:t>
      </w:r>
      <w:r>
        <w:rPr/>
        <w:t>⡨</w:t>
      </w:r>
      <w:r>
        <w:rPr/>
        <w:t>捒歶▩㤽䉠氣</w:t>
      </w:r>
      <w:r>
        <w:rPr/>
        <w:t>ꗂ</w:t>
      </w:r>
      <w:r>
        <w:rPr/>
        <w:t>吮暩婡♈♯俎硚售匳숪</w:t>
      </w:r>
      <w:r>
        <w:rPr/>
        <w:t>ⱈ▥</w:t>
      </w:r>
      <w:r>
        <w:rPr/>
        <w:t>濂漪ꅍ㝠䉲걩䜳슏⍂땩쉭</w:t>
      </w:r>
      <w:r>
        <w:rPr/>
        <w:t>Ⱘ</w:t>
      </w:r>
      <w:r>
        <w:rPr/>
        <w:t>넥獘㔰瘱媱软쉪场⹫녚䦮澏䛍祑殻뭏㵙ꏂ織瑓깩⩬奣碵彴朥㞱ꅏ憿禬⽒㡺彔⹐㴣⴪⥤ꥥ呖䶩ㄬ䶱止煈卒䉗繑楚灄㝾㋂䬯</w:t>
      </w:r>
      <w:r>
        <w:rPr/>
        <w:t>Ⱟ</w:t>
      </w:r>
      <w:r>
        <w:rPr/>
        <w:t>䕌晣</w:t>
      </w:r>
      <w:r>
        <w:rPr/>
        <w:t>ꕸ</w:t>
      </w:r>
      <w:r>
        <w:rPr/>
        <w:t>䩩쉖東坔䄪摟漽</w:t>
      </w:r>
      <w:r>
        <w:rPr/>
        <w:t>Ⱘ</w:t>
      </w:r>
      <w:r>
        <w:rPr/>
        <w:t>㋃䀺祡⿂㙤涏곂呶琤</w:t>
      </w:r>
      <w:r>
        <w:rPr/>
        <w:t>Ɐ</w:t>
      </w:r>
      <w:r>
        <w:rPr/>
        <w:t>쉰ꅒ♃쉚갪瑵洯ꏎ⽭㴳昴⭴</w:t>
      </w:r>
      <w:r>
        <w:rPr/>
        <w:t>ꦏꕊ</w:t>
      </w:r>
      <w:r>
        <w:rPr/>
        <w:t>橂湾儽畣쵃ꎡ偮촻漭曍㤦ꥮ䡸쉊剨슩⤰塮㓂湔㒱種㡃炏䭁숶睏쉵偫䝾䥄槍䤶䄫쉨梩䌴唩槂슘儴熮祡桗悻췂爹⤽䝧彃숮轎抿뇂干㍕⍃䟂䑄弴柃嘣⪥稱侱䁹典塏숴䗂㐷넴䌩䁮确䁈旂쉭暣猻㝩㌩㇂䚣琩ㆮ쉫顢档迃横㓂䦡㥶㷂쌊㕱쉀焦癷⩮獔</w:t>
      </w:r>
      <w:r>
        <w:rPr/>
        <w:t>ꕠ</w:t>
      </w:r>
      <w:r>
        <w:rPr/>
        <w:t>潴歉슻搭⩋帳題堬檮⹠⑗⬴乁繶䩳欯⻂繉抩娻晟</w:t>
      </w:r>
      <w:r>
        <w:rPr/>
        <w:t>ꤷ</w:t>
      </w:r>
      <w:r>
        <w:rPr/>
        <w:t>掩戮⑴</w:t>
      </w:r>
      <w:r>
        <w:rPr/>
        <w:t>ⲩ</w:t>
      </w:r>
      <w:r>
        <w:rPr/>
        <w:t>慟슿䫂恺⍡쉾ꇃ砱哂䵍滂숲</w:t>
      </w:r>
      <w:r>
        <w:rPr/>
        <w:t>ⵏ</w:t>
      </w:r>
      <w:r>
        <w:rPr/>
        <w:t>恤倮</w:t>
      </w:r>
      <w:r>
        <w:rPr/>
        <w:t>⢮</w:t>
      </w:r>
      <w:r>
        <w:rPr/>
        <w:t>ꤤ</w:t>
      </w:r>
      <w:r>
        <w:rPr/>
        <w:t>㐦딣⹊祩슣습␴⥱</w:t>
      </w:r>
      <w:r>
        <w:rPr/>
        <w:t>ꕀ</w:t>
      </w:r>
      <w:r>
        <w:rPr/>
        <w:t>㚵掿晥牕슻㓂佀䥩昨쉸䤨쉐</w:t>
      </w:r>
      <w:r>
        <w:rPr/>
        <w:t>ⱱ</w:t>
      </w:r>
      <w:r>
        <w:rPr/>
        <w:t>梩慅轃뮬幢敵</w:t>
      </w:r>
      <w:r>
        <w:rPr/>
        <w:t>ⵡ</w:t>
      </w:r>
      <w:r>
        <w:rPr/>
        <w:t>滃爭〵䜵啊䜳慉氷晆啃煢</w:t>
      </w:r>
      <w:r>
        <w:rPr/>
        <w:t>ꤤ</w:t>
      </w:r>
      <w:r>
        <w:rPr/>
        <w:t>ㅆ昩쌫㈮䆩怦⩴灟繘颬길㨽頹个畅辏硦</w:t>
      </w:r>
      <w:r>
        <w:rPr/>
        <w:t>ꖻ⭂</w:t>
      </w:r>
      <w:r>
        <w:rPr/>
        <w:t>䱈弲㖘博䦮╊츪숯䤻㑗넦凂⌤囂䂿仂䠴浥甫㖩䚩썌へ</w:t>
      </w:r>
      <w:r>
        <w:rPr/>
        <w:t>Ɐ⹏</w:t>
      </w:r>
      <w:r>
        <w:rPr/>
        <w:t>抻쉣쉰嗂⬤</w:t>
      </w:r>
      <w:r>
        <w:rPr/>
        <w:t>ⱸ</w:t>
      </w:r>
      <w:r>
        <w:rPr/>
        <w:t>캮っ乱拂</w:t>
      </w:r>
      <w:r>
        <w:rPr/>
        <w:t>Ⳃ</w:t>
      </w:r>
      <w:r>
        <w:rPr/>
        <w:t>䭃⬨界杫㵴武唹獱䉥䥦⪻獣⴨启吨彀㡀</w:t>
      </w:r>
      <w:r>
        <w:rPr/>
        <w:t>Ⱟ</w:t>
      </w:r>
      <w:r>
        <w:rPr/>
        <w:t>祭슡㏂呫噲슡损䉫䰵偀歡녯末䑰䁞</w:t>
      </w:r>
      <w:r>
        <w:rPr/>
        <w:t>ꕁ⩩</w:t>
      </w:r>
      <w:r>
        <w:rPr/>
        <w:t>쉨슮䕩녆숣㝚⨥뾘걠㑓䅧⻂䦣뼯憱┫</w:t>
      </w:r>
      <w:r>
        <w:rPr/>
        <w:t>ⴣ</w:t>
      </w:r>
      <w:r>
        <w:rPr/>
        <w:t>潌燂㯎㝹䶩╓쉤繅넩䕅湢␨慌兮ꅬ䥰슣쉌⽷漻䙎</w:t>
      </w:r>
      <w:r>
        <w:rPr/>
        <w:t>ⴥ</w:t>
      </w:r>
      <w:r>
        <w:rPr/>
        <w:t>썍嫂쉊칵扃⾥䩖Ⓜ㖱䀳숩쉰焮浢瑍奆祆㡶묺参뭕帥뼣쉆問숩揂␪ꆮ⽖䁾刦強㛂煴췃喬忎䡵䭣矂䁎쉩䅤浣쉬뽁瑵偸䵥轨䵯拂㡐䔮⨩兺礦㍶昰㈻쉖䵱啾쉚싂䏂婯떵纩</w:t>
      </w:r>
      <w:r>
        <w:rPr/>
        <w:t>ꕭ</w:t>
      </w:r>
      <w:r>
        <w:rPr/>
        <w:t>⽋ꍉ</w:t>
      </w:r>
      <w:r>
        <w:rPr/>
        <w:t>⡡</w:t>
      </w:r>
      <w:r>
        <w:rPr/>
        <w:t>ꥉ</w:t>
      </w:r>
      <w:r>
        <w:rPr/>
        <w:t>噙慠䔺眨䕔⴮乔博싍䑢⥉彮쉲㧂뿂⦩숱䜴匸䵾䝌䳂㕪뗂彆싍䚩圻疬姂奘</w:t>
      </w:r>
      <w:r>
        <w:rPr/>
        <w:t>⡦</w:t>
      </w:r>
      <w:r>
        <w:rPr/>
        <w:t>曂摙ꌮ䳍ッ㭘扗䙦㍥戱槂癖儵䢡憬䀽ꍠ㐲㕆슬뽷題⩴䕙儩㉸⹍㚣轖晢枘녲冡슘搣䯂쵬</w:t>
      </w:r>
      <w:r>
        <w:rPr/>
        <w:t>⡅</w:t>
      </w:r>
      <w:r>
        <w:rPr/>
        <w:t>㜴㙓갷䵩癹䍙꺏</w:t>
      </w:r>
      <w:r>
        <w:rPr/>
        <w:t>ꤴ</w:t>
      </w:r>
      <w:r>
        <w:rPr/>
        <w:t>⠶</w:t>
      </w:r>
      <w:r>
        <w:rPr/>
        <w:t>䵋</w:t>
      </w:r>
      <w:r>
        <w:rPr/>
        <w:t>ⵌ</w:t>
      </w:r>
      <w:r>
        <w:rPr/>
        <w:t>䲮廂摰䥰幪㥚湸슣㥐懂ㅞ㬫䮏⩟쉯绂䥆㵸ㄬ题楗㝉㫂걈婚꥘璣妿싂牁吥⽢녖⫂䁑䂻禩숪迂숮</w:t>
      </w:r>
      <w:r>
        <w:rPr/>
        <w:t>⠶</w:t>
      </w:r>
      <w:r>
        <w:rPr/>
        <w:t>祐偂슮究煞瞡獬㤩䫂彎䕊畆</w:t>
      </w:r>
      <w:r>
        <w:rPr/>
        <w:t>ꤤ</w:t>
      </w:r>
      <w:r>
        <w:rPr/>
        <w:t>놵桭㭚</w:t>
      </w:r>
      <w:r>
        <w:rPr/>
        <w:t>ꕈ</w:t>
      </w:r>
      <w:r>
        <w:rPr/>
        <w:t>ㅖ䍯湲⑎濂沱顊⤣偨毂弻쉚廂杯揎冿咮噣囂뽀쉭彑♦땈桐颬㩴䘺㉣繁劘椴䔪㎻穖攩慾ꏍ〻匵穸攺剤穇捄♭涡晸勂䌸ꅍ㋂뼸穮䵘䰷凂焮䤴쉌卐⼦䙫悏䖥㠣掩걎䱷⭳⹺債쉣䁚⎿숳⩧⤊牨⸫⽁㵞ꅱ穧冮砺柎ꥸ䑡轈뿂⻂쵷깡숵婈濂⩂㍒㥔氮쉴桪呮硳厩八轫幹揂祭楩棎⤦㍇갫晱灐숷ꄣ娦䜯䕑䝄䙹⼥걸氪⩁䯂䩀쉕⪮癣呀</w:t>
      </w:r>
      <w:r>
        <w:rPr/>
        <w:t>ꔶ</w:t>
      </w:r>
      <w:r>
        <w:rPr/>
        <w:t>쉆</w:t>
      </w:r>
      <w:r>
        <w:rPr/>
        <w:t>ⱗ</w:t>
      </w:r>
      <w:r>
        <w:rPr/>
        <w:t>䦵쉷뼬㐻ㄥ䵸祀睺녉幅并潳桅슘凂䤳瞥갹牖⑍ꥱ㞘녒䉕碘쉆啬䅍㑱仂䉩価妡繬녯츬灯勂숹睧縲汤倵丰䯂♌숤쉪쵇單牾⽬⪬㵒礭䵄姂䫂慮楥쉑呱楉㙷</w:t>
      </w:r>
      <w:r>
        <w:rPr/>
        <w:t>ꕩ</w:t>
      </w:r>
      <w:r>
        <w:rPr/>
        <w:t>숮뽡ㅮ䝆⽇녈娫繲⬯슩䯂庥슿轐祵㐤</w:t>
      </w:r>
      <w:r>
        <w:rPr/>
        <w:t>ⱅ</w:t>
      </w:r>
      <w:r>
        <w:rPr/>
        <w:t>杨⪡怤䝎摕穌㥔灞婵䕪⺬呁珎묮睥䝡㐬捑뭳婳湾㕡扗뽊걸䥂橣硣で撏䭗䍘칖坤⵨껂涮⩲␥䭃</w:t>
      </w:r>
      <w:r>
        <w:rPr/>
        <w:t>⡊</w:t>
      </w:r>
      <w:r>
        <w:rPr/>
        <w:t>䙾㥅彋㩂晒␪疮갩匲䨨䭤辱幨堯㦘拂䦬⍇橫⑓⩈桟氲쉃ギ䵌匨凂昪뿂䐯媩漻拂坃手③</w:t>
      </w:r>
      <w:r>
        <w:rPr/>
        <w:t>⡄</w:t>
      </w:r>
      <w:r>
        <w:rPr/>
        <w:t>塃╴慖噣䵷췂䵰쉩纣否숶晃漪䨦䭶敤湧焸ꅪ琵帥內稹</w:t>
      </w:r>
      <w:r>
        <w:rPr/>
        <w:t>ꔨ</w:t>
      </w:r>
      <w:r>
        <w:rPr/>
        <w:t>㦣㉮㓂汾⛂玻뼨璱⑷숻㕭垩칊컂▻坡濂䓍</w:t>
      </w:r>
      <w:r>
        <w:rPr/>
        <w:t>ꕯ</w:t>
      </w:r>
      <w:r>
        <w:rPr/>
        <w:t>䩏ㄥ⨳쉈沏ꍒ奖⿂䃂睪䔨䍗쉫㉅憏</w:t>
      </w:r>
      <w:r>
        <w:rPr/>
        <w:t>⣂</w:t>
      </w:r>
      <w:r>
        <w:rPr/>
        <w:t>䖱顦㍫求坘䌮繋녹쉖◂쉓䡪⑍男復쉎싂測幅幌㵮묭搥㥋걞住㕙䍬땴쉾辩㵃塎뭳乆剒䭐</w:t>
      </w:r>
      <w:r>
        <w:rPr/>
        <w:t>ⱚ</w:t>
      </w:r>
      <w:r>
        <w:rPr/>
        <w:t>㊮丶䢣쉧춣喩쉨沬䝟㑍攪池⼤쉺䲏㩾旂伶⏂乮牟뭲輷싂딪㶵犩娨昺</w:t>
      </w:r>
      <w:r>
        <w:rPr/>
        <w:t>ⴹ</w:t>
      </w:r>
      <w:r>
        <w:rPr/>
        <w:t>㐪橎䐵㙍</w:t>
      </w:r>
      <w:r>
        <w:rPr/>
        <w:t>ⵐ</w:t>
      </w:r>
      <w:r>
        <w:rPr/>
        <w:t>㫂挻</w:t>
      </w:r>
      <w:r>
        <w:rPr/>
        <w:t>ꥆ</w:t>
      </w:r>
      <w:r>
        <w:rPr/>
        <w:t>瀹杉戦塅쉪넩㝞晹婉歅溿繄쉌轾쉰ㄯ싂쎵坭ㅇ␦儤冿쉅슱䃂眥憩╗圴⭧</w:t>
      </w:r>
      <w:r>
        <w:rPr/>
        <w:t>Ⱶ</w:t>
      </w:r>
      <w:r>
        <w:rPr/>
        <w:t>幁嘵捍䙥顡瑩擂썧婖珂쉓ㆣ整ぢ⩤䨮뮥ꍓ慔焯摪㧂偈慷Ⓕ剑싂⤶㡐㔰攮湱䪩녃䡵⶘</w:t>
      </w:r>
      <w:r>
        <w:rPr/>
        <w:t>꤬</w:t>
      </w:r>
      <w:r>
        <w:rPr/>
        <w:t>彟㓎仂숮숪</w:t>
      </w:r>
      <w:r>
        <w:rPr/>
        <w:t>ꕤ</w:t>
      </w:r>
      <w:r>
        <w:rPr/>
        <w:t>瀴㜱瀯</w:t>
      </w:r>
      <w:r>
        <w:rPr/>
        <w:t>ꦵ</w:t>
      </w:r>
      <w:r>
        <w:rPr/>
        <w:t>ꥷ哂奖싂⼩㶘恤牨</w:t>
      </w:r>
      <w:r>
        <w:rPr/>
        <w:t>ⱀ</w:t>
      </w:r>
      <w:r>
        <w:rPr/>
        <w:t>汘椨</w:t>
      </w:r>
      <w:r>
        <w:rPr/>
        <w:t>ⴷ</w:t>
      </w:r>
      <w:r>
        <w:rPr/>
        <w:t>朦䞩ㆩぎ䅠栦䌨</w:t>
      </w:r>
      <w:r>
        <w:rPr/>
        <w:t>⡭</w:t>
      </w:r>
      <w:r>
        <w:rPr/>
        <w:t>뮩갻潃</w:t>
      </w:r>
      <w:r>
        <w:rPr/>
        <w:t>⠦</w:t>
      </w:r>
      <w:r>
        <w:rPr/>
        <w:t>栦ꅫ</w:t>
      </w:r>
      <w:r>
        <w:rPr/>
        <w:t>Ⱬ</w:t>
      </w:r>
      <w:r>
        <w:rPr/>
        <w:t>ㄯ䪬栱欦乏乲噌牄䡷頭怫䉚数炿牓䯂깷桔䖿庩</w:t>
      </w:r>
      <w:r>
        <w:rPr/>
        <w:t>ⱱ</w:t>
      </w:r>
      <w:r>
        <w:rPr/>
        <w:t>䟎摺辩㓂</w:t>
      </w:r>
      <w:r>
        <w:rPr/>
        <w:t>Ɒ</w:t>
      </w:r>
      <w:r>
        <w:rPr/>
        <w:t>偄猸깆輻輳뗂捉땘媮氱</w:t>
      </w:r>
      <w:r>
        <w:rPr/>
        <w:t>⢻</w:t>
      </w:r>
      <w:r>
        <w:rPr/>
        <w:t>⿂煉傱帱割</w:t>
      </w:r>
      <w:r>
        <w:rPr/>
        <w:t>ꥄ</w:t>
      </w:r>
      <w:r>
        <w:rPr/>
        <w:t>唦걁瑨洦牐㨦嘊㛂瑞㕺扅秎䅒⥩넻吪䘸⿂ꅶ</w:t>
      </w:r>
      <w:r>
        <w:rPr/>
        <w:t>⠹</w:t>
      </w:r>
      <w:r>
        <w:rPr/>
        <w:t>吤뽅爷⩸쉂呆桐磂⪮쉒ꌬ䑇쉗ꥧ䁯䚮牸稷彷ꍦ⼣愷䚬츺彥⽣佲呴쎣쉬殬뭉杓땚㟂┪꥖浗坁䨻㕣潸窿杲煹〷깕㡭䭋싂⩃쉲㕅㡦偲眸㕗䐪ꌰ</w:t>
      </w:r>
      <w:r>
        <w:rPr/>
        <w:t>ⱥ</w:t>
      </w:r>
      <w:r>
        <w:rPr/>
        <w:t>乢懂㢥奎匯걀焣剙硓䔤칏椫斥㩣㓂扠㥅ꍳえ癈㑒㭱♣⯃㕓仂煶䵵䝣쉗瑙ꄹ啍䍺硨</w:t>
      </w:r>
      <w:r>
        <w:rPr/>
        <w:t>꧂</w:t>
      </w:r>
      <w:r>
        <w:rPr/>
        <w:t>㌦ꌩ噇╠⑋뗂⸩㥒繂匶숸쉕싂攨女</w:t>
      </w:r>
      <w:r>
        <w:rPr/>
        <w:t>ⲻ</w:t>
      </w:r>
      <w:r>
        <w:rPr/>
        <w:t>⿂</w:t>
      </w:r>
      <w:r>
        <w:rPr/>
        <w:t>ꦏ</w:t>
      </w:r>
      <w:r>
        <w:rPr/>
        <w:t>债滂쉐揎䑞䩟숻䟂쉵猯</w:t>
      </w:r>
      <w:r>
        <w:rPr/>
        <w:t>Ⳃ</w:t>
      </w:r>
      <w:r>
        <w:rPr/>
        <w:t>숮倮쉷甥⭮㡨䋂㵇쉾슡슻晥쉧⛂츸쉅㑆縶㬪䍟⽊䣂쉹竍㤨嘥斡㵇漩彡慪潆殏☺쉴痂匫꥚쉈彣ꆡ幁昽ꍘ⼲뿂䨷⹐</w:t>
      </w:r>
      <w:r>
        <w:rPr/>
        <w:t>ꦏ</w:t>
      </w:r>
      <w:r>
        <w:rPr/>
        <w:t>氪朷㢻㍪歐杹祂焽깯㦩瞡湫摅뾡濂䘮祧䳂슏潠埂灈心⥫뮻싂嫂㪮弻汬</w:t>
      </w:r>
      <w:r>
        <w:rPr/>
        <w:t>⡢</w:t>
      </w:r>
      <w:r>
        <w:rPr/>
        <w:t>漪㧍⥖䴬ꍓ恟瀫匰涱</w:t>
      </w:r>
      <w:r>
        <w:rPr/>
        <w:t>ꕔ</w:t>
      </w:r>
      <w:r>
        <w:rPr/>
        <w:t>싎潾쉶擂ꥠ乕ꌸ参</w:t>
      </w:r>
      <w:r>
        <w:rPr/>
        <w:t>⡔</w:t>
      </w:r>
      <w:r>
        <w:rPr/>
        <w:t>ㆣ晠硳睐䤴穸楍㙙䶥橬娸딥元斥穆姂潕焳禡烂⿂</w:t>
      </w:r>
      <w:r>
        <w:rPr/>
        <w:t>ꤵ</w:t>
      </w:r>
      <w:r>
        <w:rPr/>
        <w:t>⢩</w:t>
      </w:r>
      <w:r>
        <w:rPr/>
        <w:t>堦ꄲ⦮玿㜨넥䳂樣㕟樭䠬쉅春쉉䵄扠桎㩫祄兂堲係湓</w:t>
      </w:r>
      <w:r>
        <w:rPr/>
        <w:t>ꕒ</w:t>
      </w:r>
      <w:r>
        <w:rPr/>
        <w:t>ㅫꅒ쎻㒩佴숷樳䖿㍢橞䗃愳剤┪ꌲ䬫楁䡺廂⨲㠶忂矂採쉇吲壂</w:t>
      </w:r>
      <w:r>
        <w:rPr/>
        <w:t>ꕯ</w:t>
      </w:r>
      <w:r>
        <w:rPr/>
        <w:t>奁怭煥猻䅵䝞湭飂곃⩀䰽숴祠竂牑</w:t>
      </w:r>
      <w:r>
        <w:rPr/>
        <w:t>⣍</w:t>
      </w:r>
      <w:r>
        <w:rPr/>
        <w:t>䱐楕䲥쉍슮挳묰参곂㙏䝬숲㜦䱆춻뽵丱</w:t>
      </w:r>
      <w:r>
        <w:rPr/>
        <w:t>ꤸ</w:t>
      </w:r>
      <w:r>
        <w:rPr/>
        <w:t>쵍쉁势칊㥳숥偲⍏獥㕑稳ꍺ䡕桇⍢㥔䆥晏樣</w:t>
      </w:r>
      <w:r>
        <w:rPr/>
        <w:t>ⵈ</w:t>
      </w:r>
      <w:r>
        <w:rPr/>
        <w:t>㑴⍥☵牁숰僂吷䌤噅夥싂囂穱쉅顠㶘堹戫捋쉧☺숵꥚䇂걪싂倵쵑䩙坺</w:t>
      </w:r>
      <w:r>
        <w:rPr/>
        <w:t>⠴</w:t>
      </w:r>
      <w:r>
        <w:rPr/>
        <w:t>ⶩ</w:t>
      </w:r>
      <w:r>
        <w:rPr/>
        <w:t>ꥬ漽㕦㕟쉍氰놩㌮歹숩㍊</w:t>
      </w:r>
      <w:r>
        <w:rPr/>
        <w:t>ⱖ</w:t>
      </w:r>
      <w:r>
        <w:rPr/>
        <w:t>幢⏃礱㥕䡒ꥭꅀ偤쉡⧂뭆織入厡</w:t>
      </w:r>
      <w:r>
        <w:rPr/>
        <w:t>ⵯ</w:t>
      </w:r>
      <w:r>
        <w:rPr/>
        <w:t>묵妬朶嫂彮䩪㙄숽䕃偮썋乯ㆿ灞敹慨㭙䀥湰ꅨ張欱␸㩫⩚뽡桤厡㝉牲帬晑쌬匱慅㑞横ꥤ숥䨤싂ꍖ뗂䳂쉔㝕䵀劬〲ꄥ♉쉯㴭㋎⽅</w:t>
      </w:r>
      <w:r>
        <w:rPr/>
        <w:t>⡍⍩⍦╎</w:t>
      </w:r>
      <w:r>
        <w:rPr/>
        <w:t>礳櫂唨樥⍚넭䦩䍍쉑娰摖㤦匴</w:t>
      </w:r>
      <w:r>
        <w:rPr/>
        <w:t>Ⳃ</w:t>
      </w:r>
      <w:r>
        <w:rPr/>
        <w:t>ꌽ⩍佳䅪때䩩楥牗䴨汎⑗쉭䵭촊㍖긶쉥揂塅㙹撩䅣쉵숷뭮숮츪䮣䉎곍숲呑⦵⏂㝘䈸㍰祄顥걎㉗</w:t>
      </w:r>
      <w:r>
        <w:rPr/>
        <w:t>⡳䷃</w:t>
      </w:r>
      <w:r>
        <w:rPr/>
        <w:t>쉊乁拂㑕⼱丳쉩쉸쉐权껂堤當栫㝪瑈곂捅硺梱漴㷂촯参숫싃啧㝇湸䶡⭋촸땋橸쉙㭇␵㙌싂纣⽘瑏欥䙄䁾㝠沵걶⪱㭋⹵䤩奕怬橩捲幄⬨狂瑆迂㊡捐疩뽇栲╍⽪䭤瀶縺佪쉉⛂⩬㉖쉯⑟䑑㥈갮녨䱘杋眭杒⨤䒣⹁쉍슏彃䍍ꥫ杂洽⚱䖘㘲䌨杤㡦땦瑔⽩쉍땔彶廂奸䑳䅢焫쉣瑀坨丨假愮灡ꥱ䡃浫쉗䩾깹慲쉁漹⩒겿슣搤ㄷ촱氫呢䪬夷噐歺⹅썠떩䴫睔䢡橕㭫療뗂쉃걇喘吴쉨㈫</w:t>
      </w:r>
      <w:r>
        <w:rPr/>
        <w:t>ꕬ⧂</w:t>
      </w:r>
      <w:r>
        <w:rPr/>
        <w:t>凂믂뽕ㅐ祚䍫獅奄囂ꄴ숪㍆ꅓ⾩믂㕨汓</w:t>
      </w:r>
      <w:r>
        <w:rPr/>
        <w:t>Ⳃ</w:t>
      </w:r>
      <w:r>
        <w:rPr/>
        <w:t>囂彳䡖攷怸④啮湳汉揂뭵뼣塑窩㥡盂橅牘迂珎炩⪘繵ㅏ쉯䤫畎㜫刷輤</w:t>
      </w:r>
      <w:r>
        <w:rPr/>
        <w:t>ⱆ</w:t>
      </w:r>
      <w:r>
        <w:rPr/>
        <w:t>扅⚩╟煕湊婁顀ꌨ䩙戥⩔</w:t>
      </w:r>
      <w:r>
        <w:rPr/>
        <w:t>ꕶ</w:t>
      </w:r>
      <w:r>
        <w:rPr/>
        <w:t>䕖溣䡾掵癟䉷支い吶歌쵢䧂츽顊쉩位創깇洭</w:t>
      </w:r>
      <w:r>
        <w:rPr/>
        <w:t>ⲣ</w:t>
      </w:r>
      <w:r>
        <w:rPr/>
        <w:t>㍞潁습㦻瘪つ碏剭敷쉗児幵䬫䲬吮슩♀⼪쉶䦥涵楁徘䠯䚱䢣仂幄⸷⨰㭥㴱恾武橅顡去걉꧎뽹ㄭ犩捸猨捁䁵딭㌻硷䷂䑷뽩疻䕥㍂琺䳂武</w:t>
      </w:r>
      <w:r>
        <w:rPr/>
        <w:t>⢩</w:t>
      </w:r>
      <w:r>
        <w:rPr/>
        <w:t>剬嚣䬲圮楋匬慷춻顣囂䒩飂澣숻㑬撩䨵䁇㬮䔵痍⨬쉟쉄摓种楹⦥癙搷㇂灴䁡湄畵乍쉟厥呣猰䀬䱒⥀㵸柂刬㚡䗂쉴唶ꥫ惃숫湒䅷거玿愫圣吳伦숳䠹坥㓎飂䉮ꥪ傣牭땍䨶㙄䖥⨶瀪祅卤縷剒偎枵態䃂氲⨭彎濂</w:t>
      </w:r>
      <w:r>
        <w:rPr/>
        <w:t>꧂</w:t>
      </w:r>
      <w:r>
        <w:rPr/>
        <w:t>㛂㯍䵴䲥䍱ꥨ㬩梩뽳捒</w:t>
      </w:r>
      <w:r>
        <w:rPr/>
        <w:t>Ⱔ</w:t>
      </w:r>
      <w:r>
        <w:rPr/>
        <w:t>灣췂㭚⽶ㅒ쉬华㉪朻刵⹷䙄穚䔽⚮</w:t>
      </w:r>
      <w:r>
        <w:rPr/>
        <w:t>ꕙ</w:t>
      </w:r>
      <w:r>
        <w:rPr/>
        <w:t>瑋琦怸却眹㷃䡢哂⿂⨹칧晩</w:t>
      </w:r>
      <w:r>
        <w:rPr/>
        <w:t>ⵥ</w:t>
      </w:r>
      <w:r>
        <w:rPr/>
        <w:t>扢偩刬㬭⫂㴺╆偯噘뼸㥢幈쉘딦㩅城繁㠺</w:t>
      </w:r>
      <w:r>
        <w:rPr/>
        <w:t>⡗</w:t>
      </w:r>
      <w:r>
        <w:rPr/>
        <w:t>焹䴯副쉮</w:t>
      </w:r>
      <w:r>
        <w:rPr/>
        <w:t>⡲</w:t>
      </w:r>
      <w:r>
        <w:rPr/>
        <w:t>乌焥禡瞻彾㔽◂싎繥䝊㉧牠猶뼺⸺祟樲넫쉐漭囃〱噏縰ꄫ뭏㭁⸤땡쉀瀊䱧瀭쉍Ⓜ넸偳쉩偌䱁䀮䉕ꅚ뭈⨮침⽹</w:t>
      </w:r>
      <w:r>
        <w:rPr/>
        <w:t>ⷂ</w:t>
      </w:r>
      <w:r>
        <w:rPr/>
        <w:t>ㄲ歅㡸㵾⩅䡇☨灰欫瀵㑗⍘洱档㍤싂䂥䕌㜮</w:t>
      </w:r>
      <w:r>
        <w:rPr/>
        <w:t>ꕗ</w:t>
      </w:r>
      <w:r>
        <w:rPr/>
        <w:t>礳⤤䚡牬托㛃⚱슻</w:t>
      </w:r>
      <w:r>
        <w:rPr/>
        <w:t>ꔩ</w:t>
      </w:r>
      <w:r>
        <w:rPr/>
        <w:t>䰸煘⾥걘䩸䭭⹄㡐ど瑐楺硏ꥭ稪彭頲칋嘰示␫숸催畣奡㔬姂佐顉呪쉙璩쉂쉘獚搸䫂슬쉊䎬䓃刽쵎</w:t>
      </w:r>
      <w:r>
        <w:rPr/>
        <w:t>⡲</w:t>
      </w:r>
      <w:r>
        <w:rPr/>
        <w:t>師儨恖捥겮③㩤咥껂䅩ㆩ悱</w:t>
      </w:r>
      <w:r>
        <w:rPr/>
        <w:t>ⱑ</w:t>
      </w:r>
      <w:r>
        <w:rPr/>
        <w:t>䡃뭫焸뭯桘燂恩睘</w:t>
      </w:r>
      <w:r>
        <w:rPr/>
        <w:t>ꖣ⛂</w:t>
      </w:r>
      <w:r>
        <w:rPr/>
        <w:t>㬯깒䕮⴪䍑嚩㤥劣䉎믂녡亘坆㝺橬⹹㴤ぶ㶣숸갰睱繂⪏㝣껂싂娲㙨깨柂助䙭䉄䡰敌㴺쉲ㄳ⽭</w:t>
      </w:r>
      <w:r>
        <w:rPr/>
        <w:t>ⵙ⚘</w:t>
      </w:r>
      <w:r>
        <w:rPr/>
        <w:t>㒩칃⦩⭨潾걺睊桄敳甪顬䕲呗츨㷂䙙⍤轟뭵噄㩈急獘䝦湂땕牗㑐㉓顡␩싂媮砺ꍡ恄⽠䌦哂愲䘮倣쉍䅗䡦婭뿂㤤깰ꍫ䫂슥썌砹㢥㥆뼸杈䗂쉺⭤彾┯䪘繑ォ쉏坉䣂䣂垘栲䈻穧乲㩘</w:t>
      </w:r>
      <w:r>
        <w:rPr/>
        <w:t>ⴸ</w:t>
      </w:r>
      <w:r>
        <w:rPr/>
        <w:t>姃为捦煄癎㉺䌪뽱窬㵰䱹䰸싂恇楂弬</w:t>
      </w:r>
      <w:r>
        <w:rPr/>
        <w:t>⡁</w:t>
      </w:r>
      <w:r>
        <w:rPr/>
        <w:t>䢮姃쉉⯎ꅷ딪⍇ㆬ⭓㵳⌰쉬䀻</w:t>
      </w:r>
      <w:r>
        <w:rPr/>
        <w:t>ꤦ</w:t>
      </w:r>
      <w:r>
        <w:rPr/>
        <w:t>㊿塦䗂㙪ㅤ䉊╒䘪촹䰷믂쉟矂╈嘣쉓タ㉍䉭佗咿繆╾䕡⧂佥칱渪獅</w:t>
      </w:r>
      <w:r>
        <w:rPr/>
        <w:t>ꤱ</w:t>
      </w:r>
      <w:r>
        <w:rPr/>
        <w:t>娨⑃싂숵䶮䡎</w:t>
      </w:r>
      <w:r>
        <w:rPr/>
        <w:t>⠰</w:t>
      </w:r>
      <w:r>
        <w:rPr/>
        <w:t>怦獌ꥹ싂䕳煒㥉㥳轪硨塴䔹堩◂㩁焺ꄰ契⬩湃</w:t>
      </w:r>
      <w:r>
        <w:rPr/>
        <w:t>ⵀ</w:t>
      </w:r>
      <w:r>
        <w:rPr/>
        <w:t>焰癰撻疥⥨姍何灁㖵珃䯂繳䉱䅆㔬ㅮ滂䩯爥⿂竂⼲眱㥴游䧂ヂ◎⚡漥䙫㩵䯂区攨䝺쉫갤쵟ㄤ⩋䲏䭢嘷⫍䍪㠱捓乕摷</w:t>
      </w:r>
      <w:r>
        <w:rPr/>
        <w:t>ⲥ</w:t>
      </w:r>
      <w:r>
        <w:rPr/>
        <w:t>걔哎쉶숨쉔</w:t>
      </w:r>
      <w:r>
        <w:rPr/>
        <w:t>ꕍ</w:t>
      </w:r>
      <w:r>
        <w:rPr/>
        <w:t>敗䅳⭇恋ㅂ垡䕎⨫甤딸帷轵㵒璻坷塗坭㩪ㅎ</w:t>
      </w:r>
      <w:r>
        <w:rPr/>
        <w:t>ꕥ</w:t>
      </w:r>
      <w:r>
        <w:rPr/>
        <w:t>璮싂䊥潞⸱掣祮猥㬥뿃慅摫⤺</w:t>
      </w:r>
      <w:r>
        <w:rPr/>
        <w:t>⡟</w:t>
      </w:r>
      <w:r>
        <w:rPr/>
        <w:t>䤪</w:t>
      </w:r>
      <w:r>
        <w:rPr/>
        <w:t>ⴱ</w:t>
      </w:r>
      <w:r>
        <w:rPr/>
        <w:t>則䜽⬣摟硦㡷㵲⹣⪡睨䔣ꌣꥲ卍쉮䅚扚婔㍤⸶㩂太淂歲啉畷強쉑啹坚か쉭䕸揂呑恦微꥚䙋轅夣摶㙖䪡硊埂㓂癍瘵灚奪祌桌⩙怳ぺ쏂楈䇂㖩숨숨扢惂㑶摳殬슩⽲繾斵㥲쉹妵슥卸㠹⩃挳橦畒㉆祍⼵奾䌨欳썄䮏卞䚬媣春橏恏䅩琬搱甊컂留⍰揂慰</w:t>
      </w:r>
      <w:r>
        <w:rPr/>
        <w:t>꤬</w:t>
      </w:r>
      <w:r>
        <w:rPr/>
        <w:t>ꍮ䡺㘮ㄵ墵慞쉭쉷惎潫䦩䧂䭋杷幋㑐塤杔䑨䘪癄䘮ヂ숯䧂䁭䩒䯂㓂稤儻떵쉂땣㘶䗂䍸㞥乷樸쌫⌫때憘썰樦湮䕃侣嘦슣⽍⑗묦煺繎컎뽶浟噌걕妻ꌲ㑍䭙┽⥺ꅹ㡒奃땃㷂㧎ꄽ䩉昲䲏㦻廂䅏癑攱倭ꥭ椥䞬</w:t>
      </w:r>
      <w:r>
        <w:rPr/>
        <w:t>ꥒ</w:t>
      </w:r>
      <w:r>
        <w:rPr/>
        <w:t>彲䥖参焪溻啑犩捶⍌㥲㷂䜤㥶쉉</w:t>
      </w:r>
      <w:r>
        <w:rPr/>
        <w:t>ⶩ</w:t>
      </w:r>
      <w:r>
        <w:rPr/>
        <w:t>㗂呉彠ꍫ䧂⼪믂쉪㥟</w:t>
      </w:r>
      <w:r>
        <w:rPr/>
        <w:t>ꤦ</w:t>
      </w:r>
      <w:r>
        <w:rPr/>
        <w:t>䵹ꆻ뽊怷ꄭ典</w:t>
      </w:r>
      <w:r>
        <w:rPr/>
        <w:t>Ⱛ</w:t>
      </w:r>
      <w:r>
        <w:rPr/>
        <w:t>恮瑗迂㍅슩ㆬ㭭</w:t>
      </w:r>
      <w:r>
        <w:rPr/>
        <w:t>ⰳ</w:t>
      </w:r>
      <w:r>
        <w:rPr/>
        <w:t>ꖬ</w:t>
      </w:r>
      <w:r>
        <w:rPr/>
        <w:t>槂썒䊬㘮彵숦轣汭㉞㐸畨싎⩮䵄⸮㠳桍㐰</w:t>
      </w:r>
      <w:r>
        <w:rPr/>
        <w:t>ꕲ</w:t>
      </w:r>
      <w:r>
        <w:rPr/>
        <w:t>⠪</w:t>
      </w:r>
      <w:r>
        <w:rPr/>
        <w:t>슱倱⩄炏㤮穥䝑婌숶◂㒮伻⪩䅙⽶槂췍䶏ꥺ㎩昶祶煭偋桂㷂걉段</w:t>
      </w:r>
      <w:r>
        <w:rPr/>
        <w:t>ꕬ</w:t>
      </w:r>
      <w:r>
        <w:rPr/>
        <w:t>椲㭡瘭䕤⽰汥㥄匵⽮濂揂䝚癀뼬䕲祇썟뭋䕚ꇂ㕁䕠㈹</w:t>
      </w:r>
      <w:r>
        <w:rPr/>
        <w:t>⡗</w:t>
      </w:r>
      <w:r>
        <w:rPr/>
        <w:t>䠶䛂ぺ沿㑱媏슘싂쉪쏂柂칲㕡橪縳湨楫䉨炬含吸</w:t>
      </w:r>
      <w:r>
        <w:rPr/>
        <w:t>⡚</w:t>
      </w:r>
      <w:r>
        <w:rPr/>
        <w:t>ꥆ</w:t>
      </w:r>
      <w:r>
        <w:rPr/>
        <w:t>坮딩䩙㬷㐪쉟⯂畅녪뾬婓걆㉩㕑䲬僂䑑䵀番晍갷쵆㍹뭮쉇哂ꥠ㩫彑츦浇㡵仂쉞砯ꥵ劣冏䅾꺥癫僂</w:t>
      </w:r>
      <w:r>
        <w:rPr/>
        <w:t>ⴸ☽</w:t>
      </w:r>
      <w:r>
        <w:rPr/>
        <w:t>숯㩠㥂䩠犵狂䐺桍</w:t>
      </w:r>
      <w:r>
        <w:rPr/>
        <w:t>ꦱ</w:t>
      </w:r>
      <w:r>
        <w:rPr/>
        <w:t>䅘떥昣숳䐶歕㵬⻂䙭⑘圷㒱廍煳㕧癬䅃婮乡㑾</w:t>
      </w:r>
      <w:r>
        <w:rPr/>
        <w:t>ꦱ</w:t>
      </w:r>
      <w:r>
        <w:rPr/>
        <w:t>ꆣꎮ湟⍂癰䕙⺩捑奙刬㈶녷숣八悻䅵頽㓂䫂⼬擂⥁☪庥</w:t>
      </w:r>
      <w:r>
        <w:rPr/>
        <w:t>ⰶ</w:t>
      </w:r>
      <w:r>
        <w:rPr/>
        <w:t>㩢㈬䉸♘牺呾넬求榵䡍䶩洪</w:t>
      </w:r>
      <w:r>
        <w:rPr/>
        <w:t>ꗂ</w:t>
      </w:r>
      <w:r>
        <w:rPr/>
        <w:t>㜺㘤汔␳쉡쉺䩓扚䲮䦩心縦⹪</w:t>
      </w:r>
      <w:r>
        <w:rPr/>
        <w:t>ⱓ</w:t>
      </w:r>
      <w:r>
        <w:rPr/>
        <w:t>甪</w:t>
      </w:r>
      <w:r>
        <w:rPr/>
        <w:t>꧂</w:t>
      </w:r>
      <w:r>
        <w:rPr/>
        <w:t>咿帷⩑┭偃녎佳숽〰슣牂輵⫂ꥱ硣䩎㩶䵘䚻싂潏捏榵숯䋂顱橞頯⺩쉉批⹰娳䅒ꌱ噷㨭쵶盂쉄砱涵슏ꏂ</w:t>
      </w:r>
      <w:r>
        <w:rPr/>
        <w:t>⠮</w:t>
      </w:r>
      <w:r>
        <w:rPr/>
        <w:t>컂榩숲沣</w:t>
      </w:r>
      <w:r>
        <w:rPr/>
        <w:t>ꕶ</w:t>
      </w:r>
      <w:r>
        <w:rPr/>
        <w:t>㘫牮㣂╹䭧潱妻硏츥狃䥅꥙硌╇싂坱㡗䈳쉈㍕⭄⹙㈬</w:t>
      </w:r>
      <w:r>
        <w:rPr/>
        <w:t>⠮</w:t>
      </w:r>
      <w:r>
        <w:rPr/>
        <w:t>싂㎣땴痂</w:t>
      </w:r>
      <w:r>
        <w:rPr/>
        <w:t>ꦥ</w:t>
      </w:r>
      <w:r>
        <w:rPr/>
        <w:t>潞䙹㭕杌潯갩兮佣쉆捲皘㈫枻ぶ燂꥞땈煴믂晳漳䖡橾⩈ぴ슿㈱琷炿䁈</w:t>
      </w:r>
      <w:r>
        <w:rPr/>
        <w:t>Ⱚ♾</w:t>
      </w:r>
      <w:r>
        <w:rPr/>
        <w:t>愺녭쉸奀滂쉌软帯瀫䐨渷浧扙䡤숱갵㵒쉷⽥畉牄祴䭆辵䢏䵏顁쉩灭充瑧ꥢ쉏䆣欤愥㇂♗痂쉃쉔䙦䔊㠪䴮捰딭⩘淂慆捃䢿쉏瀺♭</w:t>
      </w:r>
      <w:r>
        <w:rPr/>
        <w:t>ꥆ</w:t>
      </w:r>
      <w:r>
        <w:rPr/>
        <w:t>䑭쉬⍶㯂뼤⬣⪮㦩䵁㛂숭⭨疬숸睏㓂䰵僎ꥡ╪祢槂樷穨垣숽츳偠㡞竂绂뭪䍲杒⵮㐩ㄶ副</w:t>
      </w:r>
      <w:r>
        <w:rPr/>
        <w:t>ꕖ</w:t>
      </w:r>
      <w:r>
        <w:rPr/>
        <w:t>썪쉯勂</w:t>
      </w:r>
      <w:r>
        <w:rPr/>
        <w:t>ⰵ</w:t>
      </w:r>
      <w:r>
        <w:rPr/>
        <w:t>쌥䵭</w:t>
      </w:r>
      <w:r>
        <w:rPr/>
        <w:t>⠩</w:t>
      </w:r>
      <w:r>
        <w:rPr/>
        <w:t>䖘⩍⩅</w:t>
      </w:r>
      <w:r>
        <w:rPr/>
        <w:t>⡒⯂</w:t>
      </w:r>
      <w:r>
        <w:rPr/>
        <w:t>場⏂쏂쉕㭓쉓䭎唪䉶⽶⨲桖Ⓜ㜰㡢珂来슻扤숪柂㓂쉒慕顭쉯囎슱䑕匴㎱쉡榮祶㥏䀱䵓內䥏</w:t>
      </w:r>
      <w:r>
        <w:rPr/>
        <w:t>꧂</w:t>
      </w:r>
      <w:r>
        <w:rPr/>
        <w:t>ⰲ</w:t>
      </w:r>
      <w:r>
        <w:rPr/>
        <w:t>狍潑垮䭡搶䑖⤭硪㍤橮◂㠶竂楄䁢䭬嗂㕴䔯䩹堣悱㭰⥹橂潤ㆥ洫⧂⽀슥䑗煋琤㔸煤싂쉯㝫㑐怳硫쉎坭Ⓜ쉇䙩烂⭨呖彁</w:t>
      </w:r>
      <w:r>
        <w:rPr/>
        <w:t>ⱕ</w:t>
      </w:r>
      <w:r>
        <w:rPr/>
        <w:t>㭪刹┺⧍캿䑚숱敪뗂䤫㭌뮱쉶浙</w:t>
      </w:r>
      <w:r>
        <w:rPr/>
        <w:t>ⷂ</w:t>
      </w:r>
      <w:r>
        <w:rPr/>
        <w:t>廂쵦䑥⩘ㅣ㓂</w:t>
      </w:r>
      <w:r>
        <w:rPr/>
        <w:t>ⷂ</w:t>
      </w:r>
      <w:r>
        <w:rPr/>
        <w:t>㤥哂玩䮩幄咱廂녴劏㏂竂쉏숣偅㋎⸺칥⥉⩪땖</w:t>
      </w:r>
      <w:r>
        <w:rPr/>
        <w:t>⡐</w:t>
      </w:r>
      <w:r>
        <w:rPr/>
        <w:t>体䥐㡐</w:t>
      </w:r>
      <w:r>
        <w:rPr/>
        <w:t>ⳃ</w:t>
      </w:r>
      <w:r>
        <w:rPr/>
        <w:t>欭帽쉍䡚⎩炥㨣쉋쉵爻䨦㞮椥쌨䥘䁶䙀䦘彥⿎격祮嘻☺숺区촰桉걄㭹싂碩츨</w:t>
      </w:r>
      <w:r>
        <w:rPr/>
        <w:t>⢥</w:t>
      </w:r>
      <w:r>
        <w:rPr/>
        <w:t>弮囂偒쉁櫍䤹녏䌹䓂祒㐳幖⫂숷煃焱頣䈦㌬쉟⑑敁䄯嘪䱳쉯墮縺</w:t>
      </w:r>
      <w:r>
        <w:rPr/>
        <w:t>ꕚ</w:t>
      </w:r>
      <w:r>
        <w:rPr/>
        <w:t>㇂縤긮怳䘩녆㋂쉔惂㍠冿㎮㜥䑅캡繶硟</w:t>
      </w:r>
      <w:r>
        <w:rPr/>
        <w:t>ꔩ</w:t>
      </w:r>
      <w:r>
        <w:rPr/>
        <w:t>㵍祗땇긺拂ꍎ绂쉇</w:t>
      </w:r>
      <w:r>
        <w:rPr/>
        <w:t>ꕥ</w:t>
      </w:r>
      <w:r>
        <w:rPr/>
        <w:t>⾏㊿柂执参潩穹㭨⚵㥖䉮䅫桔狂怯⩂患䡠入䐯則㙹售敩啀〲ㅮ</w:t>
      </w:r>
      <w:r>
        <w:rPr/>
        <w:t>Ⱝ║</w:t>
      </w:r>
      <w:r>
        <w:rPr/>
        <w:t>挩䩦䁰㬣쉘刽㝕쉙쉑呂쉥뽲⥚</w:t>
      </w:r>
      <w:r>
        <w:rPr/>
        <w:t>ꕕ</w:t>
      </w:r>
      <w:r>
        <w:rPr/>
        <w:t>旂╎㭃㡺</w:t>
      </w:r>
      <w:r>
        <w:rPr/>
        <w:t>ꕦ</w:t>
      </w:r>
      <w:r>
        <w:rPr/>
        <w:t>뭓慅⌨⪩</w:t>
      </w:r>
      <w:r>
        <w:rPr/>
        <w:t>ꕯ</w:t>
      </w:r>
      <w:r>
        <w:rPr/>
        <w:t>뽒㉤飂쉓塳恺漰䅬</w:t>
      </w:r>
      <w:r>
        <w:rPr/>
        <w:t>ⵏ</w:t>
      </w:r>
      <w:r>
        <w:rPr/>
        <w:t>쉄ꍨ掻愲狍忂帴濂ꄹ䠬涵戨晘犣䄲쉆뭲サ䰯䢮뮵塧⨻佳玩媘捐䟂䍂췂牦䭏敹坎磂쉙⯂㚿憡杨假漹年穊䉘㝥䑌ㄴ楏䭤㥏桗瑳杴䘻潱</w:t>
      </w:r>
      <w:r>
        <w:rPr/>
        <w:t>ꤻ</w:t>
      </w:r>
      <w:r>
        <w:rPr/>
        <w:t>쉪纱⭈獦넱㈶绍頬婹䀴破</w:t>
      </w:r>
      <w:r>
        <w:rPr/>
        <w:t>⡨</w:t>
      </w:r>
      <w:r>
        <w:rPr/>
        <w:t>걉灚♣晗䭢倦湴쎥慒偁瑵穦焪坡䪡</w:t>
      </w:r>
      <w:r>
        <w:rPr/>
        <w:t>ꕏ</w:t>
      </w:r>
      <w:r>
        <w:rPr/>
        <w:t>쉴婎婚砱根穓磍쉆䩠</w:t>
      </w:r>
      <w:r>
        <w:rPr/>
        <w:t>ꥇ</w:t>
      </w:r>
      <w:r>
        <w:rPr/>
        <w:t>幔⫂㵠㋂ヂ戶偒㥊</w:t>
      </w:r>
      <w:r>
        <w:rPr/>
        <w:t>ꕆ</w:t>
      </w:r>
      <w:r>
        <w:rPr/>
        <w:t>䩎䍈쉢䩹</w:t>
      </w:r>
      <w:r>
        <w:rPr/>
        <w:t>ⵚ</w:t>
      </w:r>
      <w:r>
        <w:rPr/>
        <w:t>ヂ촲恟䇂䡪</w:t>
      </w:r>
      <w:r>
        <w:rPr/>
        <w:t>ꤸ</w:t>
      </w:r>
      <w:r>
        <w:rPr/>
        <w:t>무媥컂帣싂绂乁穇洤昪憏숨떏䱧ꇂ䅫㑧䍹啍搱䐪쉇숥晶穌樬橡䔨縣땞搦</w:t>
      </w:r>
      <w:r>
        <w:rPr/>
        <w:t>ꕆ</w:t>
      </w:r>
      <w:r>
        <w:rPr/>
        <w:t>倦ꍳ泃敋쉋䔰ꄶ⾬縊⩥杗䷂쉮告㎣擂⭥轇稪♚ꅡ㵁愫</w:t>
      </w:r>
      <w:r>
        <w:rPr/>
        <w:t>ⰻ⩓</w:t>
      </w:r>
      <w:r>
        <w:rPr/>
        <w:t>湹</w:t>
      </w:r>
      <w:r>
        <w:rPr/>
        <w:t>ꕷ</w:t>
      </w:r>
      <w:r>
        <w:rPr/>
        <w:t>佒쉒搬뼣딹售瑂榣</w:t>
      </w:r>
      <w:r>
        <w:rPr/>
        <w:t>ⵧ</w:t>
      </w:r>
      <w:r>
        <w:rPr/>
        <w:t>䩓䙕杩⑫쉣슡䕡슬獋ㅳ</w:t>
      </w:r>
      <w:r>
        <w:rPr/>
        <w:t>ⱕⱡ</w:t>
      </w:r>
      <w:r>
        <w:rPr/>
        <w:t>쉋渭䩚刭䠫</w:t>
      </w:r>
      <w:r>
        <w:rPr/>
        <w:t>꤬</w:t>
      </w:r>
      <w:r>
        <w:rPr/>
        <w:t>䤳䜦犘䅕憿漪ꥮ⽇啑欮扉矂⥶䍞┣惂煌</w:t>
      </w:r>
      <w:r>
        <w:rPr/>
        <w:t>ꥑꤶ</w:t>
      </w:r>
      <w:r>
        <w:rPr/>
        <w:t>瑮묽桵뾮婤硧</w:t>
      </w:r>
      <w:r>
        <w:rPr/>
        <w:t>ⰹ</w:t>
      </w:r>
      <w:r>
        <w:rPr/>
        <w:t>眪㍤㉷带㖣곂僂쉀싂彶쉺㐶卫㣂딻䶡晧朤彪쉏쵥㑃쉓懂䑊쉺슻垩幟墡깯柂믂繄</w:t>
      </w:r>
      <w:r>
        <w:rPr/>
        <w:t>⡤</w:t>
      </w:r>
      <w:r>
        <w:rPr/>
        <w:t>牧숬票乳䤰婡䥉硓䇂繬㝚穌쉈縵佷䝟甥樷⵺ꌪ떏㥮⩤㝀</w:t>
      </w:r>
      <w:r>
        <w:rPr/>
        <w:t>⠹⑥</w:t>
      </w:r>
      <w:r>
        <w:rPr/>
        <w:t>ㄫ普칃呯⪩祏婱機縦걌㝖쉯싂╾䅠獷슏쉇김䑞頪湥係槂㥞</w:t>
      </w:r>
      <w:r>
        <w:rPr/>
        <w:t>ⴣ</w:t>
      </w:r>
      <w:r>
        <w:rPr/>
        <w:t>䏂捣㘸攮䅙뽆⩘⭶㤶卩</w:t>
      </w:r>
      <w:r>
        <w:rPr/>
        <w:t>⣂</w:t>
      </w:r>
      <w:r>
        <w:rPr/>
        <w:t>ㅌ⵨湩쉱坡갶歳婓䡅뽠塪慒뽣쉉ꌮ䢿稣㙙煺㙆䥴</w:t>
      </w:r>
      <w:r>
        <w:rPr/>
        <w:t>ⶥ</w:t>
      </w:r>
      <w:r>
        <w:rPr/>
        <w:t>獌䉯㐰伷轴</w:t>
      </w:r>
      <w:r>
        <w:rPr/>
        <w:t>⡷</w:t>
      </w:r>
      <w:r>
        <w:rPr/>
        <w:t>싂쉀䥙</w:t>
      </w:r>
      <w:r>
        <w:rPr/>
        <w:t>ꦮ</w:t>
      </w:r>
      <w:r>
        <w:rPr/>
        <w:t>䖬䷂䙏䣂䙭깚坧轸䕦㠱</w:t>
      </w:r>
      <w:r>
        <w:rPr/>
        <w:t>ꤺ</w:t>
      </w:r>
      <w:r>
        <w:rPr/>
        <w:t>㍱灕挽⥇槂佇숽숮싂습湋匣깘㙡橀楲眯⍗㞡痃䇂塵ꅥ싂玬喘ヂꅈ⭊愮ꄤ㝔ㅒ䅃挸稫梣圵뽁窩凂ꥷꆩ塯⸲쉋焽싎딮哂夦쉌晾兩䫂</w:t>
      </w:r>
      <w:r>
        <w:rPr/>
        <w:t>ꕺ</w:t>
      </w:r>
      <w:r>
        <w:rPr/>
        <w:t>兮炮䩄⫂쉩싍䇂䑃漤乧廂坏扐䬻摡䅀숯䅃땕숨壃殥㕦削⥄坲믂쌶쵱穹</w:t>
      </w:r>
      <w:r>
        <w:rPr/>
        <w:t>⡱</w:t>
      </w:r>
      <w:r>
        <w:rPr/>
        <w:t>擎焸䅀潱㍑春뮮슿⸸싂㷂䍹眪뼣</w:t>
      </w:r>
      <w:r>
        <w:rPr/>
        <w:t>ⴴ</w:t>
      </w:r>
      <w:r>
        <w:rPr/>
        <w:t>㑭煰</w:t>
      </w:r>
      <w:r>
        <w:rPr/>
        <w:t>ⶬ</w:t>
      </w:r>
      <w:r>
        <w:rPr/>
        <w:t>⽐꤮桑繫䯂䴨⭎勂䡕偣乪願呆毂牘溣숨䑩塹癡彈䁂癘쉟뗂㤱吻㪿싂奣䡅쉉汹㌣쉰卢剗扲䡗氽焸</w:t>
      </w:r>
      <w:r>
        <w:rPr/>
        <w:t>Ⳃ</w:t>
      </w:r>
      <w:r>
        <w:rPr/>
        <w:t>㭄剑ꅩ쉾녥祄묱旂⦣琯嗃싂㩌쉐⫂㈶榩眩ォ猬磍⭭睕䚣㍇桙煖攷⺏摺ぺ幚쉙쉏격갷昳쵤练䡪䖮싂剭獹땟愫坂숫猻㏍輯㪏쉓㖡䰪㫂뗂ぴ揃</w:t>
      </w:r>
      <w:r>
        <w:rPr/>
        <w:t>ⵎ</w:t>
      </w:r>
      <w:r>
        <w:rPr/>
        <w:t>녱樲⻂煢䱘瞩숥싍쉗쉯</w:t>
      </w:r>
      <w:r>
        <w:rPr/>
        <w:t>⡴⩳</w:t>
      </w:r>
      <w:r>
        <w:rPr/>
        <w:t>ꄥ┲潌깭橏怳⹰숲轤畉䶮䵈硄䮱珂牾㭅촫춵싂녪桱灬䙢䎣</w:t>
      </w:r>
      <w:r>
        <w:rPr/>
        <w:t>⡳</w:t>
      </w:r>
      <w:r>
        <w:rPr/>
        <w:t>佉婊쉤쉢彀繡쌥걁⥔䙳䱄䡥㜫挻쉙㝰䔣奆싂批</w:t>
      </w:r>
      <w:r>
        <w:rPr/>
        <w:t>Ⱟ</w:t>
      </w:r>
      <w:r>
        <w:rPr/>
        <w:t>䉇塈</w:t>
      </w:r>
    </w:p>
    <w:p>
      <w:pPr>
        <w:pStyle w:val="PreformattedText"/>
        <w:bidi w:val="0"/>
        <w:spacing w:before="0" w:after="0"/>
        <w:jc w:val="left"/>
        <w:rPr/>
      </w:pPr>
      <w:r>
        <w:rPr/>
        <w:t>녌晨㈶扅辿䔴䥯㧂</w:t>
      </w:r>
      <w:r>
        <w:rPr/>
        <w:t>ꗂ⩯</w:t>
      </w:r>
      <w:r>
        <w:rPr/>
        <w:t>漮幆㕇⚩甶旂싂厩牰쵞㝉汪干廍숸䔳㝘칇䤷欬놡䈊煅祇佞뭑攫梏頤曂⬱싂㵷頱⹑</w:t>
      </w:r>
      <w:r>
        <w:rPr/>
        <w:t>ꕏ</w:t>
      </w:r>
      <w:r>
        <w:rPr/>
        <w:t>晭</w:t>
      </w:r>
      <w:r>
        <w:rPr/>
        <w:t>ꕾ</w:t>
      </w:r>
      <w:r>
        <w:rPr/>
        <w:t>砣ꌸ⥗秂癅埍</w:t>
      </w:r>
      <w:r>
        <w:rPr/>
        <w:t>ⱑ</w:t>
      </w:r>
      <w:r>
        <w:rPr/>
        <w:t>慄偧媮䐪㩡㴹녰獉恥痂杍繥䰤䒿</w:t>
      </w:r>
      <w:r>
        <w:rPr/>
        <w:t>Ⱘ</w:t>
      </w:r>
      <w:r>
        <w:rPr/>
        <w:t>㉠䕧瑇幹긬䰶⭳噚撱䞘稰繫㝫䁟彸ㅊ啥帲に六쉱晩쉗䡧福숶숪</w:t>
      </w:r>
      <w:r>
        <w:rPr/>
        <w:t>ꗂ</w:t>
      </w:r>
      <w:r>
        <w:rPr/>
        <w:t>㮻♉⵪⹂䨲䬱楋ꥶ吹䑅</w:t>
      </w:r>
      <w:r>
        <w:rPr/>
        <w:t>⡌</w:t>
      </w:r>
      <w:r>
        <w:rPr/>
        <w:t>测歂愯슩礳⽇쉸䣂畞㜺恗䝧숬㊏刷싂顰畘⻂繐땈杅</w:t>
      </w:r>
      <w:r>
        <w:rPr/>
        <w:t>ꥆ</w:t>
      </w:r>
      <w:r>
        <w:rPr/>
        <w:t>繶뿂框⽅䡧싂瘭䴰䥠슘教廂呆兏偅䊵뽕睺搤⩅敉晎뼴넪㙢〹䝗깺넷䥭別坄</w:t>
      </w:r>
      <w:r>
        <w:rPr/>
        <w:t>ꕺ╈</w:t>
      </w:r>
      <w:r>
        <w:rPr/>
        <w:t>㍇뭯姂嘭䮏쉑墣べ椩洹睹䔲뽨礲丳⩘㜰辿쉲ꍱ숯꺩♂䁫䋂渵㗂놥佪ㅇ쉞</w:t>
      </w:r>
      <w:r>
        <w:rPr/>
        <w:t>ⴺ</w:t>
      </w:r>
      <w:r>
        <w:rPr/>
        <w:t>敲䍠ꥣ㥗稸</w:t>
      </w:r>
      <w:r>
        <w:rPr/>
        <w:t>⣂⩏</w:t>
      </w:r>
      <w:r>
        <w:rPr/>
        <w:t>彾⪮楦繇䥅䠭⽉哂㚻䭮ꥬ䌷☯쉤澬ꍌ㪥墘숳⯂䴩쉟瑁㠯䵎㝌晶忂</w:t>
      </w:r>
      <w:r>
        <w:rPr/>
        <w:t>ꦣ</w:t>
      </w:r>
      <w:r>
        <w:rPr/>
        <w:t>槍슩氻栴땫囂㛂棂䵾剙灏ꄸ侩㙴彐瑺</w:t>
      </w:r>
      <w:r>
        <w:rPr/>
        <w:t>꧂</w:t>
      </w:r>
      <w:r>
        <w:rPr/>
        <w:t>吥꥕坚㊏걟⑦戽洳⨫⑱䱡癮䞵뽚</w:t>
      </w:r>
      <w:r>
        <w:rPr/>
        <w:t>⠪</w:t>
      </w:r>
      <w:r>
        <w:rPr/>
        <w:t>ㅡ㕑懂䉕숨㘨槂澩户⽭ꅢ伸殩烂쉺칚栫申쉾⩭䷃吮㕆䧂佶䑳祮䓂㐸ㅄ</w:t>
      </w:r>
      <w:r>
        <w:rPr/>
        <w:t>ⱈ</w:t>
      </w:r>
      <w:r>
        <w:rPr/>
        <w:t>坪挩繤⸣ꥠ係慢戯ꥵ쵭⚩偩ぞ㶥䍶뾣顡䨲쉅쉢䕐楢㯂慮놱礹卲숨걙⍈湗仂㝄䢣숲橭瑔䝌䶣⑃乮</w:t>
      </w:r>
      <w:r>
        <w:rPr/>
        <w:t>ꤣ</w:t>
      </w:r>
      <w:r>
        <w:rPr/>
        <w:t>獀楪硏渳䑅㍈</w:t>
      </w:r>
      <w:r>
        <w:rPr/>
        <w:t>ⷍⵀ⒵</w:t>
      </w:r>
      <w:r>
        <w:rPr/>
        <w:t>姂㥞⑃係䱈癷쉨挥䍃㵋㨴橰䅂⹇</w:t>
      </w:r>
      <w:r>
        <w:rPr/>
        <w:t>⡪</w:t>
      </w:r>
      <w:r>
        <w:rPr/>
        <w:t>쉡쉂䥬乪슏㉪걩뭋䎬助敟啸㔵뽾池掩䠩楂⭇侵橰漱칋灩숭㕠㭪숹種⮻䜬걃硬剫㤥㏂㥸䫂䅬㡹獇䱅氭⫂牡⼪嫍摅〉쵴倵勂煘숨伵彸㍁㜻믂ㄦ媣体츹亣氱㑢䕮</w:t>
      </w:r>
      <w:r>
        <w:rPr/>
        <w:t>⢡⹃</w:t>
      </w:r>
      <w:r>
        <w:rPr/>
        <w:t>㍪㤺禿特숱쵤奈쵤⻂〥⥠ꏂ䣂硋䠰呟砭㜲䡾甮⸰䣂㬬潅♾摀䱀㩅쉬儺䚣㝡숦쉡穌</w:t>
      </w:r>
      <w:r>
        <w:rPr/>
        <w:t>ꕚ</w:t>
      </w:r>
      <w:r>
        <w:rPr/>
        <w:t>挷幯</w:t>
      </w:r>
      <w:r>
        <w:rPr/>
        <w:t>⢩</w:t>
      </w:r>
      <w:r>
        <w:rPr/>
        <w:t>ꕾ</w:t>
      </w:r>
      <w:r>
        <w:rPr/>
        <w:t>쉷昫⭘䱆睐獣⛂䁂摪碩婞悥勎敕画倶䡦뼬彉扙♰繧啩䭁⭸숶婖걱쉥녣捪呈슣䩯싂拂</w:t>
      </w:r>
      <w:r>
        <w:rPr/>
        <w:t>ꔪ</w:t>
      </w:r>
      <w:r>
        <w:rPr/>
        <w:t>건⍆丣婐幣㔦轑슏㩈晠瑸牘슩棂䠪噍␰顲煋㙡䠭䌸䬽㝰싂⫂礩</w:t>
      </w:r>
      <w:r>
        <w:rPr/>
        <w:t>ⰱ</w:t>
      </w:r>
      <w:r>
        <w:rPr/>
        <w:t>䍦㡋樤숫⫂㣍儊슿㖩㧂⭹価牞놿쉟橨┰⨽쉐䇂吸䥔쉌垡캘搤晰湠睁╎뮡潓迂숵쉭㶱央夽䅵佹湀㡬廂抬춘䑴杴㒮偀爲쉅櫂䍬싂㨰녴⽸뗂쵢숵</w:t>
      </w:r>
      <w:r>
        <w:rPr/>
        <w:t>ꖬ</w:t>
      </w:r>
      <w:r>
        <w:rPr/>
        <w:t>䙙⼲刹㒡⍂땠塓輮渭䁓숶然噌ㅙ썮⌴䡙뽣㷎뽨썓⑈牪䨫䜵氯뽸䑌彴쉟䱳싂쉩歃㐻ꅢ␽쏂圱䧂뾩㝯ꥥ犘颣坥슬䧂㩇숣쉶</w:t>
      </w:r>
      <w:r>
        <w:rPr/>
        <w:t>ꥒ</w:t>
      </w:r>
      <w:r>
        <w:rPr/>
        <w:t>䉘剐㍄祑唽忂泂玘憵禮⹊橀䘸㉊숬捨匲偢</w:t>
      </w:r>
      <w:r>
        <w:rPr/>
        <w:t>⡺</w:t>
      </w:r>
      <w:r>
        <w:rPr/>
        <w:t>슏碩㡓걯㈭ꅀ껂♂䠽쏃㬤䙁䭍甫桧䤷쉙济</w:t>
      </w:r>
      <w:r>
        <w:rPr/>
        <w:t>⡧</w:t>
      </w:r>
      <w:r>
        <w:rPr/>
        <w:t>䖡춥䗂⩺喩쉭숮ꅁ긤뗍皱穭㝞⑴</w:t>
      </w:r>
      <w:r>
        <w:rPr/>
        <w:t>ꔲ</w:t>
      </w:r>
      <w:r>
        <w:rPr/>
        <w:t>曂䓂獂䎻煳숦쉡恪繩咬䜭轔剨쉧ꅫ䭏䭏噇玩噩䅁坭奨ꅒ⴪啴곂䈲偠奕⩷㥶䃂</w:t>
      </w:r>
      <w:r>
        <w:rPr/>
        <w:t>ꤷ</w:t>
      </w:r>
      <w:r>
        <w:rPr/>
        <w:t>䍂盂썄煡䌪卷뭕哂丨焦뾩䝧䧂憵幷揂⤱栣썱ㆩ匹</w:t>
      </w:r>
      <w:r>
        <w:rPr/>
        <w:t>ꗂ</w:t>
      </w:r>
      <w:r>
        <w:rPr/>
        <w:t>䵇칕㕂</w:t>
      </w:r>
      <w:r>
        <w:rPr/>
        <w:t>⡇</w:t>
      </w:r>
      <w:r>
        <w:rPr/>
        <w:t>塩䭓嫃ꅥ景</w:t>
      </w:r>
      <w:r>
        <w:rPr/>
        <w:t>ꔲ</w:t>
      </w:r>
      <w:r>
        <w:rPr/>
        <w:t>硬橣㘨쌩</w:t>
      </w:r>
      <w:r>
        <w:rPr/>
        <w:t>꧂</w:t>
      </w:r>
      <w:r>
        <w:rPr/>
        <w:t>昪䃂뭇瘵녭⻂ꌫ疻砯</w:t>
      </w:r>
      <w:r>
        <w:rPr/>
        <w:t>⠴⨣</w:t>
      </w:r>
      <w:r>
        <w:rPr/>
        <w:t>煸ꍸ䙾でぉ剸⩖猻丽䑃╄橶噙㕴⩟晇佾㄰呟싂祋싂稺䕄乾瘱摊슏</w:t>
      </w:r>
      <w:r>
        <w:rPr/>
        <w:t>꧂</w:t>
      </w:r>
      <w:r>
        <w:rPr/>
        <w:t>甥쉯</w:t>
      </w:r>
      <w:r>
        <w:rPr/>
        <w:t>Ⳃ</w:t>
      </w:r>
      <w:r>
        <w:rPr/>
        <w:t>춬禵娷堪䵭슬충稶⾣</w:t>
      </w:r>
      <w:r>
        <w:rPr/>
        <w:t>ꦥ</w:t>
      </w:r>
      <w:r>
        <w:rPr/>
        <w:t>땴畁</w:t>
      </w:r>
      <w:r>
        <w:rPr/>
        <w:t>ⱕⱁ⭰⥲</w:t>
      </w:r>
      <w:r>
        <w:rPr/>
        <w:t>㌲뽨搪捅呷쉗쵨攪슥䨶顶晞⏂悬凂뽎⽥㑵眻ꍏ╍㭆㈬㶡楎則顶ㆻ촺収攻䑸쉱坏憮쉮栬太䙐䵪쉥䡴灑쉠椪桑洸㝩싂</w:t>
      </w:r>
      <w:r>
        <w:rPr/>
        <w:t>⵰</w:t>
      </w:r>
      <w:r>
        <w:rPr/>
        <w:t>뇍⽷剨她숵♫凂㊥㣂晎⹒쉊悮쉒䤦珂浐딵噮响</w:t>
      </w:r>
      <w:r>
        <w:rPr/>
        <w:t>ⴻ</w:t>
      </w:r>
      <w:r>
        <w:rPr/>
        <w:t>橁楄⌽杍顦盎弽⩀幰愮瑊䬫䵪䚵倪ꥷ⬤煟㩀杍썣橲橰縴숣㠺碿ꇂ剒䂱畏圣瑯佄䦘슮㜵タ恕痂쉸硌䢻╬ヂ㡒怽盍쉇䡌奙</w:t>
      </w:r>
      <w:r>
        <w:rPr/>
        <w:t>⡦</w:t>
      </w:r>
      <w:r>
        <w:rPr/>
        <w:t>潔숪⥮䥯倯敾䈤橙숪⪵飂牆녖䁚啩瑨䙫で禣伮繧到恳繖啭⸪墥䱓슥壂긮ꥭづ쵮쉯쉡㭥⫃</w:t>
      </w:r>
      <w:r>
        <w:rPr/>
        <w:t>⠨</w:t>
      </w:r>
      <w:r>
        <w:rPr/>
        <w:t>ㅵ쉫⩸쉞擂쉵坢䥌넦쉗琴숵繖彁䵡㴷獆뾵꺿</w:t>
      </w:r>
      <w:r>
        <w:rPr/>
        <w:t>ꤦ</w:t>
      </w:r>
      <w:r>
        <w:rPr/>
        <w:t>捎椴瞿䠺⥶㠪傘</w:t>
      </w:r>
      <w:r>
        <w:rPr/>
        <w:t>⣂</w:t>
      </w:r>
      <w:r>
        <w:rPr/>
        <w:t>쉩㡞倰</w:t>
      </w:r>
      <w:r>
        <w:rPr/>
        <w:t>⡎</w:t>
      </w:r>
      <w:r>
        <w:rPr/>
        <w:t>칆숥㍚欪朤卍吸幱䌯␵䩢껂䈮顨ꅳ걦ꄪ㵀硞䫂⥃爣썫㓂⩃⪻奰繑㴊쉋䀦瑙썬컂쉴囎癐䊮䡚歉挨帥⨽硴㭮쉤⬷矂搶囃怨㭶㜬塯쉦壂敶潡䂬ㅢ穕婃唱㑠䭀쵌畘슱◂榣祂捤厩</w:t>
      </w:r>
      <w:r>
        <w:rPr/>
        <w:t>ⵦ</w:t>
      </w:r>
      <w:r>
        <w:rPr/>
        <w:t>걺ㅸ槂</w:t>
      </w:r>
      <w:r>
        <w:rPr/>
        <w:t>ꕀ</w:t>
      </w:r>
      <w:r>
        <w:rPr/>
        <w:t>桪卐䱋숨뼽㡚㒻䩩</w:t>
      </w:r>
      <w:r>
        <w:rPr/>
        <w:t>⠰</w:t>
      </w:r>
      <w:r>
        <w:rPr/>
        <w:t>䤹㔯뭐克ꄦ㒩숩⥧㌭〦㍈穅噵⦬㑭ꥶ쉇쉔칤㍎珂倯廂뾘䌮䌻さ</w:t>
      </w:r>
      <w:r>
        <w:rPr/>
        <w:t>ⰽ⥾</w:t>
      </w:r>
      <w:r>
        <w:rPr/>
        <w:t>绂䐸圬顁戺딲껂愭橑䱃煾䷂쉐汫</w:t>
      </w:r>
      <w:r>
        <w:rPr/>
        <w:t>ꕳ</w:t>
      </w:r>
      <w:r>
        <w:rPr/>
        <w:t>숷숩助倲</w:t>
      </w:r>
      <w:r>
        <w:rPr/>
        <w:t>ⱂ</w:t>
      </w:r>
      <w:r>
        <w:rPr/>
        <w:t>䴷쉐䝚扈㭴湹䉫〥桌幊숷䍗⤪쵯㠵匲斻싂奀呵御⑱湖⤦㮱灯䳂ꌷ♑幥檬䃂䵷㋂㉎楙⩂숳◂㖬奧뾻澣썮囂⽰⽘숺塷憬兡♒輬깐㉀☴▬㍓</w:t>
      </w:r>
      <w:r>
        <w:rPr/>
        <w:t>⠣</w:t>
      </w:r>
      <w:r>
        <w:rPr/>
        <w:t>穮싂晊济㷂㩶轆칗䳂硾湆ヂ䂬땋㠽帰숯┥幍㵢╊瘪晾</w:t>
      </w:r>
      <w:r>
        <w:rPr/>
        <w:t>ⴹ</w:t>
      </w:r>
      <w:r>
        <w:rPr/>
        <w:t>怦췂⩌슿뽹긦칣䈲懍冥썒㫎穓㧂⼷</w:t>
      </w:r>
      <w:r>
        <w:rPr/>
        <w:t>Ⱝ⦘</w:t>
      </w:r>
      <w:r>
        <w:rPr/>
        <w:t>쉏숨뭳繋䍕嘲⤹⹙</w:t>
      </w:r>
      <w:r>
        <w:rPr/>
        <w:t>ⱶ</w:t>
      </w:r>
      <w:r>
        <w:rPr/>
        <w:t>䅨熘쉠健セ슣⬸땡㐭㠮噆⚻㯂꺿䓃㡅숪仂䵥</w:t>
      </w:r>
      <w:r>
        <w:rPr/>
        <w:t>⡉</w:t>
      </w:r>
      <w:r>
        <w:rPr/>
        <w:t>幒窿砰潌쉮扯祌⭴꥕捯垩擂⻂</w:t>
      </w:r>
      <w:r>
        <w:rPr/>
        <w:t>ꕥ</w:t>
      </w:r>
      <w:r>
        <w:rPr/>
        <w:t>쉆偍</w:t>
      </w:r>
      <w:r>
        <w:rPr/>
        <w:t>⣂</w:t>
      </w:r>
      <w:r>
        <w:rPr/>
        <w:t>焭촮칃晹捡琭㈪倹噣幏况㊩㵉⵮痍⨨兀③垏⌻䨪兖㷂湈⤺㒥⿂싂䅲⚘싂拂正呧浹싂睉劬츺쉫杳</w:t>
      </w:r>
      <w:r>
        <w:rPr/>
        <w:t>⡬</w:t>
      </w:r>
      <w:r>
        <w:rPr/>
        <w:t>꧃</w:t>
      </w:r>
      <w:r>
        <w:rPr/>
        <w:t>䕮祚婒</w:t>
      </w:r>
      <w:r>
        <w:rPr/>
        <w:t>ꗂ</w:t>
      </w:r>
      <w:r>
        <w:rPr/>
        <w:t>ㄻ块</w:t>
      </w:r>
      <w:r>
        <w:rPr/>
        <w:t>⢘</w:t>
      </w:r>
      <w:r>
        <w:rPr/>
        <w:t>䁎ㄪ⼥㢱塩슥녫佧믂塬颻慷춱䐪</w:t>
      </w:r>
      <w:r>
        <w:rPr/>
        <w:t>ꔫ</w:t>
      </w:r>
      <w:r>
        <w:rPr/>
        <w:t>稳</w:t>
      </w:r>
      <w:r>
        <w:rPr/>
        <w:t>ꥃ</w:t>
      </w:r>
      <w:r>
        <w:rPr/>
        <w:t>䈪㜶倬㚏段䁳珂䔯㕔懂畑䉞뽥㍭壍⭠绂䱙⍪幉桋燂ꅐ輥⤥杖⩪䐻䗂䙮㛂쌵〥偊杏正쉞䳂㭅瀵入搰㛍ㅌ㡂쉷䕮㜭䫂䐺㏂ㅲ倯뇎쵭渮컂扵穚槂伶䮱쉃祌汷䉮殩也쉫䭗䪩奸顕㚏싂义뼶睖㇂匣쵃숫䨺</w:t>
      </w:r>
      <w:r>
        <w:rPr/>
        <w:t>ꕐ</w:t>
      </w:r>
      <w:r>
        <w:rPr/>
        <w:t>丬䭱輰뭁⻂⪏䝞㛂㐱㌲㮻儹㡺숺⒡怤噡搽녂係숯⽋㕙䝺⽪ㅮ㴯뽸㩣ꅇ乷뽁暣樣䌲♤榮顄佰쉁津砪毂쵎㕠恇烃磎娮愱</w:t>
      </w:r>
      <w:r>
        <w:rPr/>
        <w:t>Ⳃ</w:t>
      </w:r>
      <w:r>
        <w:rPr/>
        <w:t>㍪㬪㊩꥗쉣</w:t>
      </w:r>
      <w:r>
        <w:rPr/>
        <w:t>ⵊ</w:t>
      </w:r>
      <w:r>
        <w:rPr/>
        <w:t>噡⩘</w:t>
      </w:r>
      <w:r>
        <w:rPr/>
        <w:t>ꕇ</w:t>
      </w:r>
      <w:r>
        <w:rPr/>
        <w:t>䆮䌸匹洰潵敠숴䑶䧂瀽唪칫ꍟ䑇浫㜩癖廂쉯䥱㘸㈬䄶頥牋䱐䤨㭚囂楦쌵伳桀瀯쉾輽噹咻㓂㬶싂쉁坠숮츸ꄣ㪱㌊</w:t>
      </w:r>
      <w:r>
        <w:rPr/>
        <w:t>ꤹ</w:t>
      </w:r>
      <w:r>
        <w:rPr/>
        <w:t>㊏〉</w:t>
      </w:r>
      <w:r>
        <w:rPr/>
        <w:t>ꤩ</w:t>
      </w:r>
      <w:r>
        <w:rPr/>
        <w:t>框圪塊啖싍</w:t>
      </w:r>
      <w:r>
        <w:rPr/>
        <w:t>ꤪ</w:t>
      </w:r>
      <w:r>
        <w:rPr/>
        <w:t>㐷浞㡎싂檵䇍矂顷殮</w:t>
      </w:r>
      <w:r>
        <w:rPr/>
        <w:t>⡂</w:t>
      </w:r>
      <w:r>
        <w:rPr/>
        <w:t>쉏枵泂⯂繖뭖畉偎숩攰桡䤸烂䉾济潇쉣煖唺圲夫歵ぇ⦵癇嘻潘습Ⓜ㦥瘳䋂䍱싂刵佧勂皵숵㤦轆祊㙅쉆然쉃쉱숣卑뇂㏂㦵⥤䋂辿汈ꆬꇂ⹍쉴쉃䑘⼷㤪磂딦椴猽绂⽩晏牺습겵⤤仂䪵櫂㩏䖬娻噪绂칲汪垱쉨愣䕃♫塹㭷䉸㭑夬㖱熘䙙坾㥯⽹慟䙳柂</w:t>
      </w:r>
      <w:r>
        <w:rPr/>
        <w:t>ꕗ</w:t>
      </w:r>
      <w:r>
        <w:rPr/>
        <w:t>灡걄煬㨯頰⛂垣</w:t>
      </w:r>
      <w:r>
        <w:rPr/>
        <w:t>⢣</w:t>
      </w:r>
      <w:r>
        <w:rPr/>
        <w:t>祩╒䡪塪칣䶻啓䒿䈪㑵歱쉕⥟⌱幚</w:t>
      </w:r>
      <w:r>
        <w:rPr/>
        <w:t>ⵞ</w:t>
      </w:r>
      <w:r>
        <w:rPr/>
        <w:t>㑮䓍䷂湃넰㍶䍋갤浖䚏畊頺䉯䓂轖呤幇っ䁁轏쉑㪩⵩欨㡙恀攭ꥧ쉸䅔縫⺘娪桞绂祐硲啧坮判⛂搪彖⻂ꏂ䝅쵾矂並揂㑳稩炡㣂䅱兾㜦䳂佱ㅰ쉥㵞硳쉀汫偘瘵긦氱</w:t>
      </w:r>
      <w:r>
        <w:rPr/>
        <w:t>ⱕ⢱</w:t>
      </w:r>
      <w:r>
        <w:rPr/>
        <w:t>긪輤</w:t>
      </w:r>
      <w:r>
        <w:rPr/>
        <w:t>ⱥ</w:t>
      </w:r>
      <w:r>
        <w:rPr/>
        <w:t>㵘烂㵀湔쉸䨷ꥣ敥㭢儷甹㚬긨硇떬共ㄮた禬슡ꍪ긴ꄮ繃熬⤪究濂䝓┬ね</w:t>
      </w:r>
      <w:r>
        <w:rPr/>
        <w:t>ⵗ</w:t>
      </w:r>
      <w:r>
        <w:rPr/>
        <w:t>滂䇂怪쉕䉥䝞呀椽쎬㨽㉇位㠩ꎱ瑑曍䉴䜹䢩쉑䳂轴樵싂썰改橞⼨ꅭ摓俎㡨瘴怣䗂玩㜷쎩媮⤵컂繎숴</w:t>
      </w:r>
      <w:r>
        <w:rPr/>
        <w:t>⠸</w:t>
      </w:r>
      <w:r>
        <w:rPr/>
        <w:t>ⴸꤨ</w:t>
      </w:r>
      <w:r>
        <w:rPr/>
        <w:t>轾浾뭭䩉儶㔳䵞</w:t>
      </w:r>
      <w:r>
        <w:rPr/>
        <w:t>ⱄ</w:t>
      </w:r>
      <w:r>
        <w:rPr/>
        <w:t>䴪慒春㡯扯촣ㅆ啡ꇂ䤶咻䡑杫氲뽟㉙匫圶梥榘牤狂⩚照쉤䰪⹕忂䉚㝺쉠뭬丯楳쎥⥸堪咱怹慨슥㭰昷⏂</w:t>
      </w:r>
      <w:r>
        <w:rPr/>
        <w:t>ⵅ</w:t>
      </w:r>
      <w:r>
        <w:rPr/>
        <w:t>䩷澬歨䌯ꍈ갶䅅</w:t>
      </w:r>
      <w:r>
        <w:rPr/>
        <w:t>Ⳃ</w:t>
      </w:r>
      <w:r>
        <w:rPr/>
        <w:t>睒槂갯녶㉰珂熬䰽㵖</w:t>
      </w:r>
      <w:r>
        <w:rPr/>
        <w:t>ꥊ</w:t>
      </w:r>
      <w:r>
        <w:rPr/>
        <w:t>顊䙳썞顣摶睙썵䝕슿䩧䓂</w:t>
      </w:r>
      <w:r>
        <w:rPr/>
        <w:t>ⶬ</w:t>
      </w:r>
      <w:r>
        <w:rPr/>
        <w:t>繦灩奦〱䄰䑠䨽췂䝠眨㬩⨫숻녀婤䭕䔯⫎婋䡒参⩎佭쉙⏂썬</w:t>
      </w:r>
      <w:r>
        <w:rPr/>
        <w:t>ⵃ</w:t>
      </w:r>
      <w:r>
        <w:rPr/>
        <w:t>㝒婍ㆮ獖㢵䝂䙍婫殣쉫祢䵫幋⩨㘭䊻습쉐繩䰨䡰繕便熿칔歉⑂뭓丯⩨⹏㧂쉃没歳栲꺱前瑷兯⹌⸻䁸</w:t>
      </w:r>
      <w:r>
        <w:rPr/>
        <w:t>ꤴ</w:t>
      </w:r>
      <w:r>
        <w:rPr/>
        <w:t>硕剹☦쉀쉄긲楂ㄷ㩲⭕쉮捚凂截竂⥪뭴ꍠ幐⥗뭒乍䗂呉쉫穱쉍</w:t>
      </w:r>
      <w:r>
        <w:rPr/>
        <w:t>ꖱ</w:t>
      </w:r>
      <w:r>
        <w:rPr/>
        <w:t>繰役繳捵</w:t>
      </w:r>
      <w:r>
        <w:rPr/>
        <w:t>ꥑ</w:t>
      </w:r>
      <w:r>
        <w:rPr/>
        <w:t>墵㒏牂␬㥪</w:t>
      </w:r>
      <w:r>
        <w:rPr/>
        <w:t>ⱶ</w:t>
      </w:r>
      <w:r>
        <w:rPr/>
        <w:t>넽쉡⨯</w:t>
      </w:r>
      <w:r>
        <w:rPr/>
        <w:t>⡓</w:t>
      </w:r>
      <w:r>
        <w:rPr/>
        <w:t>쉊뼱⤲㘱徘♰뭁䌪䉇匭兾槂쉤栊쵕恸眺唦╶䁄戨幓䩔祹쉄䧂숤摔瑈ꅸ숪⸵皿䥞䍃⨺카琦爫⌹坊丶䩞뭧冿⹄婡匷幾墮繺祆</w:t>
      </w:r>
      <w:r>
        <w:rPr/>
        <w:t>Ȿ</w:t>
      </w:r>
      <w:r>
        <w:rPr/>
        <w:t>ꅬ╃㑸仂戹䑠</w:t>
      </w:r>
      <w:r>
        <w:rPr/>
        <w:t>꧂</w:t>
      </w:r>
      <w:r>
        <w:rPr/>
        <w:t>䉘갭婌爩걇쵇器䰸礵琸갨䙥婇싎㥪숳歞䌶癙⩓㐣媡㍾䘽婥澡쉈側朰啖佂쉂愹䙶戮獊猪佗㝵奲㔱⭩娦摳挦ぃ㵡쉙摶䅙긦䙴䆣佰㕶盎ꆏ燂쉖卯颿쉑桦쉵ꅑ檩摔㍨顨汨쉕䵞◂怩칸㝙斏媻⑤␦匤㢿⭃쉓顁澥뼸頪숥剦뭭⧂╮䬮僂忎挰噃뽡䙓䔽⸷ꍧ쉐슏湈瑀䷂潇⩶슡欹쉹礫츹ꥳ䏂摪䥞娭响䴰뽒塚喻憩⩹煯긬咮祔朶皻㵱嘬灷ꅱ⸱⽎⦣⥄㕶</w:t>
      </w:r>
      <w:r>
        <w:rPr/>
        <w:t>⠻</w:t>
      </w:r>
      <w:r>
        <w:rPr/>
        <w:t>䈣䩌穬癠奣</w:t>
      </w:r>
      <w:r>
        <w:rPr/>
        <w:t>ꕖ</w:t>
      </w:r>
      <w:r>
        <w:rPr/>
        <w:t>潔䡎⽑顡</w:t>
      </w:r>
      <w:r>
        <w:rPr/>
        <w:t>⣂</w:t>
      </w:r>
      <w:r>
        <w:rPr/>
        <w:t>ⵯ</w:t>
      </w:r>
      <w:r>
        <w:rPr/>
        <w:t>採쉤싍슱⹺懂搬愵畮쎵⨦浺㕷扷䝔뭞棂䐱ꥹ</w:t>
      </w:r>
      <w:r>
        <w:rPr/>
        <w:t>ꤱ╴⩥</w:t>
      </w:r>
      <w:r>
        <w:rPr/>
        <w:t>㡩迂丸뽩♌숣뼰딭灴⪻攸ぃ硈⼪淃쉩ꍎ坙㥕卄䝕硶</w:t>
      </w:r>
      <w:r>
        <w:rPr/>
        <w:t>Ⱪ</w:t>
      </w:r>
      <w:r>
        <w:rPr/>
        <w:t>쉕汓昦嘪◂녕기㚱抬쉮燂彀桠䭢</w:t>
      </w:r>
      <w:r>
        <w:rPr/>
        <w:t>⠶</w:t>
      </w:r>
      <w:r>
        <w:rPr/>
        <w:t>쉘杳㑤㉊绂㎿圦㑕位䮏僂戥㉧</w:t>
      </w:r>
      <w:r>
        <w:rPr/>
        <w:t>⡨</w:t>
      </w:r>
      <w:r>
        <w:rPr/>
        <w:t>ㄲ</w:t>
      </w:r>
      <w:r>
        <w:rPr/>
        <w:t>⡒</w:t>
      </w:r>
      <w:r>
        <w:rPr/>
        <w:t>剰쉆╱吻㍰浏㔲쉱</w:t>
      </w:r>
      <w:r>
        <w:rPr/>
        <w:t>ꕣⵚ</w:t>
      </w:r>
      <w:r>
        <w:rPr/>
        <w:t>偰䩈⿂䢘녈秂廂婅丳쉬㡲</w:t>
      </w:r>
      <w:r>
        <w:rPr/>
        <w:t>⢘</w:t>
      </w:r>
      <w:r>
        <w:rPr/>
        <w:t>䈻儽慊浍牸ꥪ쉬⫃牷쉋걁숪癭沮ꄩ䮩十</w:t>
      </w:r>
      <w:r>
        <w:rPr/>
        <w:t>ꖿ</w:t>
      </w:r>
      <w:r>
        <w:rPr/>
        <w:t>㩓쉹싍</w:t>
      </w:r>
      <w:r>
        <w:rPr/>
        <w:t>ꕰ</w:t>
      </w:r>
      <w:r>
        <w:rPr/>
        <w:t>ꍨ㛂煠瑍⩟㑳䥣㩡⥭⛂⹢㌦䙎뮩懂欶⤪땖䙩桖幫甫〫䓂畤</w:t>
      </w:r>
      <w:r>
        <w:rPr/>
        <w:t>꧃ꤰ</w:t>
      </w:r>
      <w:r>
        <w:rPr/>
        <w:t>抻ꍯ㪡츺汕ㅢ⹲뽅匷䠩穙䰪瓂䘦⹄津ꍉ</w:t>
      </w:r>
      <w:r>
        <w:rPr/>
        <w:t>ꕱ</w:t>
      </w:r>
      <w:r>
        <w:rPr/>
        <w:t>䵠격睙彅싂䱣㓂숹䲿浢☸쉾梘깓塙쵢㮩㉇㶡橲娤壂顯辿滃츰ふ兒䩦䢣囂娪쵤㭯塣⾻湰甩䬫㉡稩䔥䁟樹㍨湴䥀䘺⺥ㅐ䔪堨湢캩枱㐬轂瞱飂쉹칄㶏캣㡮泂焬㜺⩕⮏東瘴煆瀲뭉轚慯橌縪쉊숴␣⥁뭷㍡ꌯ晢⎩幮⤴깎慴匭㧂䰲ꌹ⩖畹䠥狂⾵쉱劣䯂칚썕呷匯뇂婭䵁㈽╌〸僂⽵녆</w:t>
      </w:r>
      <w:r>
        <w:rPr/>
        <w:t>꧂</w:t>
      </w:r>
      <w:r>
        <w:rPr/>
        <w:t>㐹磂绂杆壂䩰䗂㨲矎暿桬瑱㈻䙦塤穭浳긻⹆쉉⬪쉏摴氲䛂睙佉쉠뼊㧂㕠</w:t>
      </w:r>
      <w:r>
        <w:rPr/>
        <w:t>ꥊ⨰</w:t>
      </w:r>
      <w:r>
        <w:rPr/>
        <w:t>㙳濂洰㭬⩊┮瑨⵫彴㴥嚿乢</w:t>
      </w:r>
      <w:r>
        <w:rPr/>
        <w:t>ⱖ</w:t>
      </w:r>
      <w:r>
        <w:rPr/>
        <w:t>呄䉞倮乆ヂ制⨴</w:t>
      </w:r>
      <w:r>
        <w:rPr/>
        <w:t>꧃</w:t>
      </w:r>
      <w:r>
        <w:rPr/>
        <w:t>吥꥗촬䔯佚숷䥈䌣䕥쉪⨳杂偈⴯䜷䭟컂䰯〫榣ぷ焣㇎ꍣ⭩䩴兦</w:t>
      </w:r>
      <w:r>
        <w:rPr/>
        <w:t>ꕎ</w:t>
      </w:r>
      <w:r>
        <w:rPr/>
        <w:t>煏掮땠넺䝚佈撡啊橈㖣␪</w:t>
      </w:r>
      <w:r>
        <w:rPr/>
        <w:t>ꗂ</w:t>
      </w:r>
      <w:r>
        <w:rPr/>
        <w:t>䩟䃂瘽껂ꌺ㍖睧䕋⍨癡⛂ꥵ㍗卖䠴獺녭噂兊楖녲쉸礸㥈吸攤䘪쵥亥⍖溮瑭䏂ꍫ溩ネ瑬奕⿍彈墏䔴幗坹놿䝹䩬㔫ꇂ㘰⛂欥습숸䵑</w:t>
      </w:r>
      <w:r>
        <w:rPr/>
        <w:t>ⱉ⫎</w:t>
      </w:r>
      <w:r>
        <w:rPr/>
        <w:t>녞珂䌺♲숵⺏ꅃ䍭穪纘쉯</w:t>
      </w:r>
      <w:r>
        <w:rPr/>
        <w:t>ꤪ⑀</w:t>
      </w:r>
      <w:r>
        <w:rPr/>
        <w:t>熩싂묺橘倹㕸䘩偁卡녆╷哂浧顠⍾㘶眻梡稺㑉슏䥉捥뽚</w:t>
      </w:r>
      <w:r>
        <w:rPr/>
        <w:t>ⵧ╵</w:t>
      </w:r>
      <w:r>
        <w:rPr/>
        <w:t>摤捲╋⭋</w:t>
      </w:r>
      <w:r>
        <w:rPr/>
        <w:t>ꥋ⚱</w:t>
      </w:r>
      <w:r>
        <w:rPr/>
        <w:t>帲䨪㨷朻숣搹塩⼽湮깯嘷뮣ぶ캩䇂</w:t>
      </w:r>
      <w:r>
        <w:rPr/>
        <w:t>꧂</w:t>
      </w:r>
      <w:r>
        <w:rPr/>
        <w:t>乒礮偏悻浈瀬㣂恬㝡㞣杖呦⌫칵䭘ꇂ싂㓂㩧䇍ꆥ敬漻</w:t>
      </w:r>
      <w:r>
        <w:rPr/>
        <w:t>ⴥ</w:t>
      </w:r>
      <w:r>
        <w:rPr/>
        <w:t>睙睂䓂䭑쉾ㄣ圽㥙⫂䁀繊⍖싍⸲婬迂潠쉄䬥䨽卭뼰⍇╧䀨䀷佗쌳㪻쵾轷呣䜰䛃⑯汸쵮䈶</w:t>
      </w:r>
      <w:r>
        <w:rPr/>
        <w:t>ⶩ⩹</w:t>
      </w:r>
      <w:r>
        <w:rPr/>
        <w:t>欽䴦瑀쉁┮䕣슩</w:t>
      </w:r>
      <w:r>
        <w:rPr/>
        <w:t>꧂</w:t>
      </w:r>
      <w:r>
        <w:rPr/>
        <w:t>슬⻂쉠〬䐷쉬㪬㖘䬷儭穾췂◂⚘湸平</w:t>
      </w:r>
      <w:r>
        <w:rPr/>
        <w:t>ꕒ</w:t>
      </w:r>
      <w:r>
        <w:rPr/>
        <w:t>췂湞䲘㑓츷䐲쉓⬷숥愶䢩樺轲礶奥秂쉣䍓〤步炮䅺兤恢碬報⽇甤㥸浨</w:t>
      </w:r>
      <w:r>
        <w:rPr/>
        <w:t>Ɱ</w:t>
      </w:r>
      <w:r>
        <w:rPr/>
        <w:t>打嘬䱎䕔숮汘恁啚ㄯ䓂⩯㩡涥컍쉤癋쉺㴱㭩쉀硏噐칉哎⭮㉒圩껂皘样狃䁗ぁ⸵쉩㦡轊</w:t>
      </w:r>
      <w:r>
        <w:rPr/>
        <w:t>ꤪ</w:t>
      </w:r>
      <w:r>
        <w:rPr/>
        <w:t>숴껎쉕煙爳獋╷⍅穖獾㵹</w:t>
      </w:r>
      <w:r>
        <w:rPr/>
        <w:t>ⲻ</w:t>
      </w:r>
      <w:r>
        <w:rPr/>
        <w:t>䕥␪癟묷㕱쎵㋂숦䆏녊㡇캘穓㥈佳圦╹㉷슩䕭晗⤵敤頱⴯ㅬ䷂唬⤷乑呣㩇⛂绂愪捆ꍣ</w:t>
      </w:r>
      <w:r>
        <w:rPr/>
        <w:t>⡲</w:t>
      </w:r>
      <w:r>
        <w:rPr/>
        <w:t>洱숯杕晴倮漯쉘搦摰侬吮쉋带偍깖걉濂堸犮㑣挤吥癨⥑眻</w:t>
      </w:r>
      <w:r>
        <w:rPr/>
        <w:t>ꖘ</w:t>
      </w:r>
      <w:r>
        <w:rPr/>
        <w:t>慷㍍쉃乚⩪䙘ꏂ㕈㭆刪㕀䵤┹头⥸硔潨頷倶佅딮㡱⼹䵀쉁싂슩⭒䰱갷䬳쉕硟矂</w:t>
      </w:r>
      <w:r>
        <w:rPr/>
        <w:t>ꔪ</w:t>
      </w:r>
      <w:r>
        <w:rPr/>
        <w:t>瑷䍭䍐┨奘坪炿椻張穊</w:t>
      </w:r>
      <w:r>
        <w:rPr/>
        <w:t>⡤</w:t>
      </w:r>
      <w:r>
        <w:rPr/>
        <w:t>䪩碣ㅺ焫⩮䱦捏䙆</w:t>
      </w:r>
      <w:r>
        <w:rPr/>
        <w:t>ⱉ</w:t>
      </w:r>
      <w:r>
        <w:rPr/>
        <w:t>㝹⹍䢣硦硈㴤彨춣쌣猶걖歂倣뇂⍺い⼣싂⺥戬睨</w:t>
      </w:r>
      <w:r>
        <w:rPr/>
        <w:t>ꥉ</w:t>
      </w:r>
      <w:r>
        <w:rPr/>
        <w:t>啭ぐ晋</w:t>
      </w:r>
      <w:r>
        <w:rPr/>
        <w:t>ꕴ</w:t>
      </w:r>
      <w:r>
        <w:rPr/>
        <w:t>숲䗍獉쵀⑨䍣㨴䇂䟂㍇⥤䁵䨺縊⿍㍣㇂曍穠か䇎略싂畑倪숬땴斿썅奪塱땚瘥㖮䜻嘽䙯瀨숴濂橭㔰䉌䙲싂瑍⫂坳顶⸪幄㕵䤩⽭杶乀䴥쉡뇂쉠抩䌦</w:t>
      </w:r>
      <w:r>
        <w:rPr/>
        <w:t>ꕂ⒩</w:t>
      </w:r>
      <w:r>
        <w:rPr/>
        <w:t>び⤽廂쉷㆘䤹䀮⹁㷂</w:t>
      </w:r>
      <w:r>
        <w:rPr/>
        <w:t>Ⱙ</w:t>
      </w:r>
      <w:r>
        <w:rPr/>
        <w:t>浙싂瀬柂恐싍橰摬</w:t>
      </w:r>
      <w:r>
        <w:rPr/>
        <w:t>ꔵ</w:t>
      </w:r>
      <w:r>
        <w:rPr/>
        <w:t>潦⍲懂㝁㶩ꍥ汦䦏晐咿促⥍㈳刦坓⵬㡰䵆⑤摔䭢惂</w:t>
      </w:r>
      <w:r>
        <w:rPr/>
        <w:t>꥓ꕩ</w:t>
      </w:r>
      <w:r>
        <w:rPr/>
        <w:t>捊숴</w:t>
      </w:r>
      <w:r>
        <w:rPr/>
        <w:t>ꔪ</w:t>
      </w:r>
      <w:r>
        <w:rPr/>
        <w:t>楏⼤硖暮捧硡슩</w:t>
      </w:r>
      <w:r>
        <w:rPr/>
        <w:t>ꔸ</w:t>
      </w:r>
      <w:r>
        <w:rPr/>
        <w:t>䭰佄⌣뽅瑳썎⩠⌵楐깄畳⼻딴媡䂱昫敔⩐歓欸桐彈兵摪믂偋⽶</w:t>
      </w:r>
      <w:r>
        <w:rPr/>
        <w:t>⠨</w:t>
      </w:r>
      <w:r>
        <w:rPr/>
        <w:t>ꆮ睸쉠潱</w:t>
      </w:r>
      <w:r>
        <w:rPr/>
        <w:t>ⰻ</w:t>
      </w:r>
      <w:r>
        <w:rPr/>
        <w:t>汾걋偵欬䁩杀幖䮿頱䰰奠⽲剅</w:t>
      </w:r>
      <w:r>
        <w:rPr/>
        <w:t>ꕸ</w:t>
      </w:r>
      <w:r>
        <w:rPr/>
        <w:t>灊ぱ滂䇂夨歠㗂⑍⩹录癸爽副㞮嗎</w:t>
      </w:r>
      <w:r>
        <w:rPr/>
        <w:t>ꦡ</w:t>
      </w:r>
      <w:r>
        <w:rPr/>
        <w:t>䆏쵾癌㙩ㄽ쉏䕳⍓僂坾濂癱䑊烂䑶⬵瀺⧂쉹䄪㟃</w:t>
      </w:r>
      <w:r>
        <w:rPr/>
        <w:t>ⰹ</w:t>
      </w:r>
      <w:r>
        <w:rPr/>
        <w:t>掏㣍廃⥒숮⽧䬬卨怩쉟䱇公儹㩓嫂땏녇瑖疻批漫畚䛂棂</w:t>
      </w:r>
      <w:r>
        <w:rPr/>
        <w:t>ꕶ</w:t>
      </w:r>
      <w:r>
        <w:rPr/>
        <w:t>迎㭮䌸</w:t>
      </w:r>
      <w:r>
        <w:rPr/>
        <w:t>ꔺ</w:t>
      </w:r>
      <w:r>
        <w:rPr/>
        <w:t>漪杞ケ正⯂䖬㔻㝖쉚슩浏쉀泂沩㕠㉢婙之湹㩤䡷㌥睭澡頻</w:t>
      </w:r>
      <w:r>
        <w:rPr/>
        <w:t>ꤻ</w:t>
      </w:r>
      <w:r>
        <w:rPr/>
        <w:t>ⲱ</w:t>
      </w:r>
      <w:r>
        <w:rPr/>
        <w:t>坓卓硊晒䬲漸☴決千溘⌰轮⾥颱㑒汹彗</w:t>
      </w:r>
      <w:r>
        <w:rPr/>
        <w:t>ⱦ</w:t>
      </w:r>
      <w:r>
        <w:rPr/>
        <w:t>䑞兦䯎楯姂ꍯ漳</w:t>
      </w:r>
      <w:r>
        <w:rPr/>
        <w:t>Ⱡ</w:t>
      </w:r>
      <w:r>
        <w:rPr/>
        <w:t>椩⫍ヂ汥⾩⭠䩟㈦⍇乷䍬㎏繦怪䵍垵扦捫쉘睦깦㕞숣㈣慤⏂噴丷⑄婐歷栦㋂儻</w:t>
      </w:r>
      <w:r>
        <w:rPr/>
        <w:t>ꦥ⩦</w:t>
      </w:r>
      <w:r>
        <w:rPr/>
        <w:t>ꏂ哂㛎쉸㉸佱潣瑐卞䭁皘슱㦮</w:t>
      </w:r>
      <w:r>
        <w:rPr/>
        <w:t>ⱁ⡅⬵</w:t>
      </w:r>
      <w:r>
        <w:rPr/>
        <w:t>欽丨婾⑈坂砳旂歟䟂⍰⴮嗂煘걇춡㎥礦歸䩔㕶⩋绂涏</w:t>
      </w:r>
      <w:r>
        <w:rPr/>
        <w:t>ꕎ</w:t>
      </w:r>
      <w:r>
        <w:rPr/>
        <w:t>恬确䲵橎挥硹쉁뽒娲愰쌬さ攭梥쉋㥅겘</w:t>
      </w:r>
      <w:r>
        <w:rPr/>
        <w:t>ⵞ</w:t>
      </w:r>
      <w:r>
        <w:rPr/>
        <w:t>䙴洶䔪숦슱⑀札䩠㡓䁏㧂</w:t>
      </w:r>
      <w:r>
        <w:rPr/>
        <w:t>⵰</w:t>
      </w:r>
      <w:r>
        <w:rPr/>
        <w:t>쉕䘱</w:t>
      </w:r>
      <w:r>
        <w:rPr/>
        <w:t>ꕕ⍴</w:t>
      </w:r>
      <w:r>
        <w:rPr/>
        <w:t>硢䭩揂</w:t>
      </w:r>
      <w:r>
        <w:rPr/>
        <w:t>ꥅ</w:t>
      </w:r>
      <w:r>
        <w:rPr/>
        <w:t>弴嘬佐皣戴뼥杫䚱쉤从琮扑㴽㩆싂⍥䝖輣绎圶⛂</w:t>
      </w:r>
      <w:r>
        <w:rPr/>
        <w:t>ⰶ</w:t>
      </w:r>
      <w:r>
        <w:rPr/>
        <w:t>瀨␯</w:t>
      </w:r>
      <w:r>
        <w:rPr/>
        <w:t>ꖘ</w:t>
      </w:r>
      <w:r>
        <w:rPr/>
        <w:t>㖩桄䱤㭕⨺䆻⥣儦쉁丵摙估汊湯쉀颿繌橐坦撩떣穷枘偔版榏䘷ㅆ⩭</w:t>
      </w:r>
      <w:r>
        <w:rPr/>
        <w:t>ꕤ</w:t>
      </w:r>
      <w:r>
        <w:rPr/>
        <w:t>幅妵뽸扮乇亱杮琱숴䅕掘坍㬪桴䌫幞쉘恞啫晁䩎剧顉䅆彎╭</w:t>
      </w:r>
      <w:r>
        <w:rPr/>
        <w:t>⠺</w:t>
      </w:r>
      <w:r>
        <w:rPr/>
        <w:t>勂䇃惂瀭娦旂啣乶㕨杶칳桉䡳檘칣㕃쉨䝗놡깓⩒奃吥칾愲녎뾻晸汚걓</w:t>
      </w:r>
      <w:r>
        <w:rPr/>
        <w:t>ꔨ</w:t>
      </w:r>
      <w:r>
        <w:rPr/>
        <w:t>숬䍖暬</w:t>
      </w:r>
      <w:r>
        <w:rPr/>
        <w:t>ⷂ</w:t>
      </w:r>
      <w:r>
        <w:rPr/>
        <w:t>埂堪┥㒡刺倶╢昸娫瀊䣂椱⍮䡧䛂䩲숺싂机㭬噓䰲䝴뼮滂숥堶娮攨䨣〲뼤싂䭇슩㜤武㮵딪촣轅</w:t>
      </w:r>
      <w:r>
        <w:rPr/>
        <w:t>ⴱ</w:t>
      </w:r>
      <w:r>
        <w:rPr/>
        <w:t>㴸㔵䕬쉂婏쉲ꏃ㝎㵂♊⌵䔫湋뽄䙢⩥걄嗂㜣吳뭹硈㈱숱顎忂婉⪡砬숷쉗揂兺넺株</w:t>
      </w:r>
      <w:r>
        <w:rPr/>
        <w:t>Ⳃ</w:t>
      </w:r>
      <w:r>
        <w:rPr/>
        <w:t>䒏䱇㌬⌴䔶奚쉯頩䨥㕟</w:t>
      </w:r>
      <w:r>
        <w:rPr/>
        <w:t>ꦬ</w:t>
      </w:r>
      <w:r>
        <w:rPr/>
        <w:t>ㅚ썰晉쌫䱖丰穈⽨歧㩲뼽숻䵦喣畔䆣偐䏃昰渹歄湎積쉈쉳믂㙒硌旂牫戮쵪癓䉳牚숵㮱祬㥉땍䑐</w:t>
      </w:r>
      <w:r>
        <w:rPr/>
        <w:t>ꕱ</w:t>
      </w:r>
      <w:r>
        <w:rPr/>
        <w:t>劵懂は숯쉫务䴫恎塪纱쉲祴槂㩯썬긹氭</w:t>
      </w:r>
      <w:r>
        <w:rPr/>
        <w:t>ꖵ</w:t>
      </w:r>
      <w:r>
        <w:rPr/>
        <w:t>扚啲㌣ㅊ</w:t>
      </w:r>
      <w:r>
        <w:rPr/>
        <w:t>ⵣ</w:t>
      </w:r>
      <w:r>
        <w:rPr/>
        <w:t>惂゘숬恀乺䌶汆ꍄ牋癩偈愰넪䣂쉸㦱偤⨣습쉕䩹⩉牡吽䑴呴慎䁤廃쉞䘬쵢䍰呙⧂쉔♄⥍숰싂㭗稳䙶横埂㌯報殡㉆☻쉸숵噾恲獺獏⨺廂彇獄坍汊⭕堩繁ガ穤戴쉗傘役支犡坣쉋灟杳⛂쉅幇煪㭏悬䘩</w:t>
      </w:r>
      <w:r>
        <w:rPr/>
        <w:t>ꦏ</w:t>
      </w:r>
      <w:r>
        <w:rPr/>
        <w:t>놘◎ꍢ㝷堭搳獮⨻</w:t>
      </w:r>
      <w:r>
        <w:rPr/>
        <w:t>ꦿ</w:t>
      </w:r>
      <w:r>
        <w:rPr/>
        <w:t>㟃䑺⍟⸣繄뮥䙖恤硧爪䴷쉩쉭旂戹䑐ꍱ櫂慐頺䅡湣</w:t>
      </w:r>
      <w:r>
        <w:rPr/>
        <w:t>ⱇ</w:t>
      </w:r>
      <w:r>
        <w:rPr/>
        <w:t>畩澮㑙䅷挰ꄫ䱋</w:t>
      </w:r>
      <w:r>
        <w:rPr/>
        <w:t>ⲿ</w:t>
      </w:r>
      <w:r>
        <w:rPr/>
        <w:t>繰㜦걪슱楾껎⥊㍎슏䁡</w:t>
      </w:r>
      <w:r>
        <w:rPr/>
        <w:t>⣂</w:t>
      </w:r>
      <w:r>
        <w:rPr/>
        <w:t>癓犿䉵儩䙁숣敐硲䕐甮⭕極怱慆䷃厡숤乒轎彟呎穞⭫㐭潊ꍹ㞩숴收顊ぺ걺쵐恉㌯㋂桶ꅲ㝶㝀廂嘥窥窮湟쉎䍈僂㑏楷䴸</w:t>
      </w:r>
      <w:r>
        <w:rPr/>
        <w:t>ⵧ</w:t>
      </w:r>
      <w:r>
        <w:rPr/>
        <w:t>步助칒⫂昣</w:t>
      </w:r>
      <w:r>
        <w:rPr/>
        <w:t>ꔽ</w:t>
      </w:r>
      <w:r>
        <w:rPr/>
        <w:t>汞䖡</w:t>
      </w:r>
      <w:r>
        <w:rPr/>
        <w:t>ꤲ</w:t>
      </w:r>
      <w:r>
        <w:rPr/>
        <w:t>愪㆘⩳犮幞</w:t>
      </w:r>
      <w:r>
        <w:rPr/>
        <w:t>ꕳ</w:t>
      </w:r>
      <w:r>
        <w:rPr/>
        <w:t>䡺柂</w:t>
      </w:r>
      <w:r>
        <w:rPr/>
        <w:t>ꥆ</w:t>
      </w:r>
      <w:r>
        <w:rPr/>
        <w:t>剶䨬こ䏂穊䂥ㅗ䏎澏䨦傮㉱䥮颏晸䁭⪮☽㩅</w:t>
      </w:r>
      <w:r>
        <w:rPr/>
        <w:t>꤫</w:t>
      </w:r>
      <w:r>
        <w:rPr/>
        <w:t>㤴습啋䥅乬쉮冮⥈싎祣咥䁅慆</w:t>
      </w:r>
      <w:r>
        <w:rPr/>
        <w:t>ⵗ</w:t>
      </w:r>
      <w:r>
        <w:rPr/>
        <w:t>輪㡃싂㢏숦⩞꺱庱䅴쉈顱㉠숱충甬䴷슱敏⬪頽䌣伥嚿컂칣癷䙪辮墏츭슿硷䰸炏츹扎欺䑠䙣竂䝩㚿獑䎱棂湌㝠䙙䔴㩌㈸뿃㏂灾䐬匫숶曂挽愭䩩갽㑴绂繥㋃숲湃疬⩏쉫㝺桊怨숶䄦쉎转긱ꎏ垮恗쉞洤䫂숪㞩싂뽄</w:t>
      </w:r>
      <w:r>
        <w:rPr/>
        <w:t>⣂</w:t>
      </w:r>
      <w:r>
        <w:rPr/>
        <w:t>㉲漵숣搱湯슬扚揃獦䵳係橀Ⓧ䝾機㌱嚵升⴨挫</w:t>
      </w:r>
      <w:r>
        <w:rPr/>
        <w:t>ⵌ</w:t>
      </w:r>
      <w:r>
        <w:rPr/>
        <w:t>仂╣捡睓栶挲畷乵숵惂噕氪稪㡢瓂쉁</w:t>
      </w:r>
      <w:r>
        <w:rPr/>
        <w:t>ꤊ</w:t>
      </w:r>
      <w:r>
        <w:rPr/>
        <w:t>桅</w:t>
      </w:r>
      <w:r>
        <w:rPr/>
        <w:t>Ⱓ</w:t>
      </w:r>
      <w:r>
        <w:rPr/>
        <w:t>䁴ꅨ⬲쉸</w:t>
      </w:r>
      <w:r>
        <w:rPr/>
        <w:t>ⱊ┻</w:t>
      </w:r>
      <w:r>
        <w:rPr/>
        <w:t>媵</w:t>
      </w:r>
      <w:r>
        <w:rPr/>
        <w:t>ꥍ</w:t>
      </w:r>
      <w:r>
        <w:rPr/>
        <w:t>⽪顳♒儬㷂슩㌹슡猲</w:t>
      </w:r>
      <w:r>
        <w:rPr/>
        <w:t>⡘</w:t>
      </w:r>
      <w:r>
        <w:rPr/>
        <w:t>뽬㕏犏㡲捃쉗㬷悻츮湨䞮䔳쉯⿂뽵꥾桇䴥䟂딻</w:t>
      </w:r>
      <w:r>
        <w:rPr/>
        <w:t>ꖘ</w:t>
      </w:r>
      <w:r>
        <w:rPr/>
        <w:t>뗂奩⹪슩㭾뭪㦱싂䞵煠碿쉗牮㧂䶵帰剨䈽竂⥫䨪睠䜹剷卄뭵숫땪쉷轩⨬䄳婰伤㥙䕒凂㗂ꎿ㌱촶妻땣⿂㉫㚣슏幔㬰쉣瑨欤楙は淂쉷婷渥⌤슥◂歯潸⩶썰䁆娽ꍲ곎㊵ꇃ䑴⫍</w:t>
      </w:r>
      <w:r>
        <w:rPr/>
        <w:t>ꤥ</w:t>
      </w:r>
      <w:r>
        <w:rPr/>
        <w:t>쉵創疡由漥圫䗂⎻恞捥㗂瘲╘殱攻䗎硩江垩恏䦬㍊㷍嘸䙈썶쉣⽕䥙姎奏娴䉟慐⩃牎䖣쎩슩䑊橭湆ㅯ䠵⤵窡컂帳䝒꥞啷氩䌴ꍧ摺猻旂䱑䔤ㄳ睎滂㖬䉷</w:t>
      </w:r>
      <w:r>
        <w:rPr/>
        <w:t>ꦩ</w:t>
      </w:r>
      <w:r>
        <w:rPr/>
        <w:t>輹殻朥梡杅긤祈潑䅂兆憩ㅉ㣂頰㕠긺䈣쉰漵쉫㢮渱뭯䙮欷剎䰲쉧㖏忂쉧</w:t>
      </w:r>
      <w:r>
        <w:rPr/>
        <w:t>꧂</w:t>
      </w:r>
      <w:r>
        <w:rPr/>
        <w:t>㟂쉷坠慱䡬轋칳</w:t>
      </w:r>
      <w:r>
        <w:rPr/>
        <w:t>ꤸ</w:t>
      </w:r>
      <w:r>
        <w:rPr/>
        <w:t>倻䜸祵쉩幗繷廂圻挣坬숫</w:t>
      </w:r>
      <w:r>
        <w:rPr/>
        <w:t>ꥒ</w:t>
      </w:r>
      <w:r>
        <w:rPr/>
        <w:t>㥬捧</w:t>
      </w:r>
      <w:r>
        <w:rPr/>
        <w:t>ꥌ</w:t>
      </w:r>
      <w:r>
        <w:rPr/>
        <w:t>㇂䩰瑢催䀴伭ㅺ숨楩呸칷䔥칯⬬侏桔㊣㢣幯橈</w:t>
      </w:r>
      <w:r>
        <w:rPr/>
        <w:t>ꤥ</w:t>
      </w:r>
      <w:r>
        <w:rPr/>
        <w:t>圬뇂⭅伱敳墮䒥䅈</w:t>
      </w:r>
      <w:r>
        <w:rPr/>
        <w:t>ⰲ</w:t>
      </w:r>
      <w:r>
        <w:rPr/>
        <w:t>ꕯ</w:t>
      </w:r>
      <w:r>
        <w:rPr/>
        <w:t>숺⑶均挴䙩輦歵㕥㈸숺圽뽱㚻楎倷曍水䧂瞏⌬䉂㇂昫㩉쉱㩀㦩㝞樲뭌슘奤싂煡䅦噈싂⨪쉉☩彘偺繾ꅅ根㈨晒焺瑙濂焦癶䥟⼦彰㮿䷂求穟礣⨳⽺⒏</w:t>
      </w:r>
      <w:r>
        <w:rPr/>
        <w:t>ꤥꕪ</w:t>
      </w:r>
      <w:r>
        <w:rPr/>
        <w:t>쉆硡怦㤻묵恵彤㯃硲숩轒漴廂䉆䐣瞩⥰뼥穎ぶ汥皘彂䪻噰⑹京䆮丫䡐썇䅥溣婄◂揂</w:t>
      </w:r>
      <w:r>
        <w:rPr/>
        <w:t>ꤳ</w:t>
      </w:r>
      <w:r>
        <w:rPr/>
        <w:t>佧乕⥍</w:t>
      </w:r>
      <w:r>
        <w:rPr/>
        <w:t>⡦</w:t>
      </w:r>
      <w:r>
        <w:rPr/>
        <w:t>癄ꍉ쵈楆坴兙쉁㑇頶塞숵氮춿迂媻杰뾘扫䶡㶱⤪當㮥扳弥쉏䉂獂⩟熩䕊⽑</w:t>
      </w:r>
      <w:r>
        <w:rPr/>
        <w:t>ꤷ</w:t>
      </w:r>
      <w:r>
        <w:rPr/>
        <w:t>幍轓呅숻긫䔳싂쉁㨰佴穈㩧么䅓䅢穖</w:t>
      </w:r>
      <w:r>
        <w:rPr/>
        <w:t>ⱅ</w:t>
      </w:r>
      <w:r>
        <w:rPr/>
        <w:t>싎楧⦬㭕彚숰䓂ꍁ䔷慄슱</w:t>
      </w:r>
      <w:r>
        <w:rPr/>
        <w:t>ⵄ</w:t>
      </w:r>
      <w:r>
        <w:rPr/>
        <w:t>兂敭뽱智㵬䴳⑰쉾㈤⩭㕚揂烂숻</w:t>
      </w:r>
      <w:r>
        <w:rPr/>
        <w:t>Ⱚ</w:t>
      </w:r>
      <w:r>
        <w:rPr/>
        <w:t>澩싂䄭ꇂ숫㔫悡灚焸숫砨╏⬭獰瑰㤩췂杂㭯뽡疡歹땢柂䥐뭩迎昹쉬光⭋䘨䩪涬祬〲摠䉣厥唪䮣⼦䍅䤽♁樲浣㕡걯☸⩙년漴灂擎瀬ꄪ㍑㥔㬩㨷祅䰊䭷놱뮱ꇂ쉔</w:t>
      </w:r>
      <w:r>
        <w:rPr/>
        <w:t>ꖻ</w:t>
      </w:r>
      <w:r>
        <w:rPr/>
        <w:t>厩䶩ꥱ智皩汅婏ㅧ洤딨㈦Ⓜ</w:t>
      </w:r>
      <w:r>
        <w:rPr/>
        <w:t>ꤲ</w:t>
      </w:r>
      <w:r>
        <w:rPr/>
        <w:t>轢㤤朱玻㴴㉅ㅗ晃剶䜲橰䶥塏⾥䅗</w:t>
      </w:r>
      <w:r>
        <w:rPr/>
        <w:t>ꕶ</w:t>
      </w:r>
      <w:r>
        <w:rPr/>
        <w:t>㈮♇垮幷廂縥⤭㉵戨ꆿㄮ䄦壂㜦㝳匮㍩頣䷃绂껎畲㖘樣㘶싂繤</w:t>
      </w:r>
      <w:r>
        <w:rPr/>
        <w:t>ⵊ</w:t>
      </w:r>
      <w:r>
        <w:rPr/>
        <w:t>獕棂殡䑆㉍䜭参琭恉ꥥ䕸牀婺걋</w:t>
      </w:r>
      <w:r>
        <w:rPr/>
        <w:t>ꗃ</w:t>
      </w:r>
      <w:r>
        <w:rPr/>
        <w:t>䕷爫槃摕劻幹긤⨨㑪獶穙㣂䅠㠣㬲</w:t>
      </w:r>
      <w:r>
        <w:rPr/>
        <w:t>ꥅ</w:t>
      </w:r>
      <w:r>
        <w:rPr/>
        <w:t>쎻⨰喻佪ꆬ⻂灱⨥</w:t>
      </w:r>
      <w:r>
        <w:rPr/>
        <w:t>ꦏ</w:t>
      </w:r>
      <w:r>
        <w:rPr/>
        <w:t>䙾뮩㚣卡䔰</w:t>
      </w:r>
      <w:r>
        <w:rPr/>
        <w:t>ⱋ</w:t>
      </w:r>
      <w:r>
        <w:rPr/>
        <w:t>迎瑢瘨乞䍣獹獡潓䇂䱫否㚘砵䁙炻⼸䡁</w:t>
      </w:r>
      <w:r>
        <w:rPr/>
        <w:t>꤫</w:t>
      </w:r>
      <w:r>
        <w:rPr/>
        <w:t>䀵쉅꥖㥹숪깢䘱愥⭥꺩櫂</w:t>
      </w:r>
      <w:r>
        <w:rPr/>
        <w:t>ꔵ</w:t>
      </w:r>
      <w:r>
        <w:rPr/>
        <w:t>䣂뭱繸쉋玿㨪ぇぢ楡濎䖥땦䵸㐥獥栣嗂㉙奇棍歮顧竂⩎</w:t>
      </w:r>
      <w:r>
        <w:rPr/>
        <w:t>ⱚ</w:t>
      </w:r>
      <w:r>
        <w:rPr/>
        <w:t>乄싃쉶ꄣ灲㡠╯◂栣숤啑쉒捇䁪</w:t>
      </w:r>
      <w:r>
        <w:rPr/>
        <w:t>꧂</w:t>
      </w:r>
      <w:r>
        <w:rPr/>
        <w:t>쉩䝪儫曂杋㭶挲㭇쉥⽠穹婍䕏橘쉡彩쵳娶䱮獙澏슱갤쵟䎿幨뽗氹쉡숨쉬쉚䫂ꏂꌬ▏ꍒ怤⸫䏂⭔䬭쉚뭸㔬䙫癁㬹䕺㝾</w:t>
      </w:r>
      <w:r>
        <w:rPr/>
        <w:t>ꥃ</w:t>
      </w:r>
      <w:r>
        <w:rPr/>
        <w:t>쉁㍈</w:t>
      </w:r>
      <w:r>
        <w:rPr/>
        <w:t>ꤩ</w:t>
      </w:r>
      <w:r>
        <w:rPr/>
        <w:t>繈汋쉗⥹䝠䜤䄯漳晹畹⨷盂顑㨳긤儥牯䁷婃呟漻幒䬴丱䖮从轰煣䱘䥪䳂䠱쉮彀떬</w:t>
      </w:r>
      <w:r>
        <w:rPr/>
        <w:t>ⵍ</w:t>
      </w:r>
      <w:r>
        <w:rPr/>
        <w:t>恣敗偣믃纬㉊⥥㕬歴</w:t>
      </w:r>
      <w:r>
        <w:rPr/>
        <w:t>ⶩ</w:t>
      </w:r>
      <w:r>
        <w:rPr/>
        <w:t>噾䈦煭汊쉗쉞슩땺㝬祙䅴穨稺쉮ㅃ慫㬨創䭮㩍䡧繊㍚쉏䯂</w:t>
      </w:r>
      <w:r>
        <w:rPr/>
        <w:t>ꗍ</w:t>
      </w:r>
      <w:r>
        <w:rPr/>
        <w:t>戱▬䉌⩈䨩禩砦╁䱨쉧燎</w:t>
      </w:r>
      <w:r>
        <w:rPr/>
        <w:t>ⴸ</w:t>
      </w:r>
      <w:r>
        <w:rPr/>
        <w:t>䁌䍎祗</w:t>
      </w:r>
      <w:r>
        <w:rPr/>
        <w:t>⡴</w:t>
      </w:r>
      <w:r>
        <w:rPr/>
        <w:t>ꅬ䂏究䒬䁪僃找晡ㄶ㡐촭싂숱晃䔦扫礽숥䕨㦵</w:t>
      </w:r>
      <w:r>
        <w:rPr/>
        <w:t>ꗂ⍍</w:t>
      </w:r>
      <w:r>
        <w:rPr/>
        <w:t>旂䏂嘳</w:t>
      </w:r>
      <w:r>
        <w:rPr/>
        <w:t>ⵆ␭</w:t>
      </w:r>
      <w:r>
        <w:rPr/>
        <w:t>垏䑚禥</w:t>
      </w:r>
      <w:r>
        <w:rPr/>
        <w:t>ⵢ</w:t>
      </w:r>
      <w:r>
        <w:rPr/>
        <w:t>䍦쏂⼪⹶离䱎㥦쉟㙯⽔扃买䩕숪뭪壂쉳⩴甶뾣息頶硁榻쉒㩖놿䔬⫂녀㵾䝶總슻䨪슬掵숫瑴쉟숯䵊꥚뭺彡渤汆奶眽悩㭔⯂ㄶ㩳ㄭ䑉協瞥㥸뭡䁌䉍摺</w:t>
      </w:r>
      <w:r>
        <w:rPr/>
        <w:t>ⱬ</w:t>
      </w:r>
      <w:r>
        <w:rPr/>
        <w:t>ぉ杨싂婑仂깫嘰掿百칣䵧幍⨬ꏂ숺ꅒ御楰ꥵ朣僎⼵恁晞㉠땔㉆歙숯獢</w:t>
      </w:r>
      <w:r>
        <w:rPr/>
        <w:t>ⴸ</w:t>
      </w:r>
      <w:r>
        <w:rPr/>
        <w:t>砥숹䮬涻뽍慘挰</w:t>
      </w:r>
      <w:r>
        <w:rPr/>
        <w:t>ꕁ</w:t>
      </w:r>
      <w:r>
        <w:rPr/>
        <w:t>㭇硢쉳쵯捎겱⩗捊媘㥺䴬懂熩恭桇濂ꥨ慅䧂놮㨽䁃殬橩㣂燂牖础ꆬ쎿썌楫辮싂㵵숩琽奮僂㎻䊏棍氭쉗穵獡樲稯䃃⌻柂瑗</w:t>
      </w:r>
      <w:r>
        <w:rPr/>
        <w:t>꧂</w:t>
      </w:r>
      <w:r>
        <w:rPr/>
        <w:t>칺砶坲怊昬榬䥭쉥㥳奘䡇䅉㏂䀰頯珎䉶䆡ꌥㅩ渤丫栤㧂燂쉪ꆮ⿂娪瑲㐥⏂䥾꺮潚㠭秂쉟卩쉸䄴숤䭡楶䌩⫎⍖幐渭⫂爬♉갫毎竂뭱潏滂싍核ꇂ灈</w:t>
      </w:r>
      <w:r>
        <w:rPr/>
        <w:t>ⲩ⩂</w:t>
      </w:r>
      <w:r>
        <w:rPr/>
        <w:t>卨䌫쉧䕏䚥깇恓匭⍦〲숹⭀숳栯璿긱䀱쎬呐⩺入㟂䴮㑡顈昦⫂⍥歉䌷歚</w:t>
      </w:r>
      <w:r>
        <w:rPr/>
        <w:t>꧃</w:t>
      </w:r>
      <w:r>
        <w:rPr/>
        <w:t>ꄱ慃欯癱䥭圮琩呤迂垥䜪⿂爲ォ싍㩰㠱⩭㭪埂⼨ㅧ珂⑰剅쉉睅汾穋垬礱䱗</w:t>
      </w:r>
      <w:r>
        <w:rPr/>
        <w:t>ⰽ♹</w:t>
      </w:r>
      <w:r>
        <w:rPr/>
        <w:t>樸埂䙪㑙뾩⭦</w:t>
      </w:r>
      <w:r>
        <w:rPr/>
        <w:t>ⱚ</w:t>
      </w:r>
      <w:r>
        <w:rPr/>
        <w:t>擎畳䥄匽摢쉡牄䄦爪潗杖⻂㴦拂㙣</w:t>
      </w:r>
      <w:r>
        <w:rPr/>
        <w:t>ꕺ</w:t>
      </w:r>
      <w:r>
        <w:rPr/>
        <w:t>穡呟䡷䡷쉭뿂橥勂⵪츲⦘愷䮩䧂祤</w:t>
      </w:r>
      <w:r>
        <w:rPr/>
        <w:t>⣃</w:t>
      </w:r>
      <w:r>
        <w:rPr/>
        <w:t>ꥷ晔潌</w:t>
      </w:r>
      <w:r>
        <w:rPr/>
        <w:t>⠵</w:t>
      </w:r>
      <w:r>
        <w:rPr/>
        <w:t>慠彩㜬姂㦩幤㭐▿䩹꺮떘䑆晲ヂ周䛃票</w:t>
      </w:r>
      <w:r>
        <w:rPr/>
        <w:t>ꤪ</w:t>
      </w:r>
      <w:r>
        <w:rPr/>
        <w:t>效쉀뭘㮬稱쉊车</w:t>
      </w:r>
      <w:r>
        <w:rPr/>
        <w:t>ⷂ</w:t>
      </w:r>
      <w:r>
        <w:rPr/>
        <w:t>懂떏ꅵꥺ妡京楪憥㙑뭶㉓</w:t>
      </w:r>
      <w:r>
        <w:rPr/>
        <w:t>ꖏ</w:t>
      </w:r>
      <w:r>
        <w:rPr/>
        <w:t>䅎⾩湺卨堰㝢⬭㴴긥夬堹繕쉒䑟⭆晲杣쉇煪檣캵㐺싂싍䲩⩢扃帣䵆汚欫껂硖种慲ㆣ䡈㙉뗂塮⩒쉗摵䑀歮帩</w:t>
      </w:r>
      <w:r>
        <w:rPr/>
        <w:t>꧂ꕞ</w:t>
      </w:r>
      <w:r>
        <w:rPr/>
        <w:t>㉅㧃怶䡒瀤䁩䍶娯辩⻍ꅩ旂潸䑺뭏쉧焣⽁圪䬰帮卾䗂⾵꺿癀⨸涿䝵噏③嫂獐걵쉭ㅩ印轤䏂⺱䲩녡年癢疱쉶湂獆顾爺洵⫂佫壂컂䵃辬眽놩瀤㵃㶘갳쉣呣넭땺剑软䖻䁋캡</w:t>
      </w:r>
      <w:r>
        <w:rPr/>
        <w:t>ꗂ</w:t>
      </w:r>
      <w:r>
        <w:rPr/>
        <w:t>긵</w:t>
      </w:r>
      <w:r>
        <w:rPr/>
        <w:t>ꕢ</w:t>
      </w:r>
      <w:r>
        <w:rPr/>
        <w:t>弬匪☥楅斣䒏卲牀兎䁷</w:t>
      </w:r>
      <w:r>
        <w:rPr/>
        <w:t>ꖬ</w:t>
      </w:r>
      <w:r>
        <w:rPr/>
        <w:t>㍲懂⥾䥆杪㉆긨㌴ヂ</w:t>
      </w:r>
      <w:r>
        <w:rPr/>
        <w:t>ꕤ</w:t>
      </w:r>
      <w:r>
        <w:rPr/>
        <w:t>믂杕쉦⍨⍏〣㮣刯扴灂煁쉟爱쉰反帪潚컂奐⩷숭㡮潵㵺煈♲</w:t>
      </w:r>
      <w:r>
        <w:rPr/>
        <w:t>Ⳏ</w:t>
      </w:r>
      <w:r>
        <w:rPr/>
        <w:t>奚⑆</w:t>
      </w:r>
      <w:r>
        <w:rPr/>
        <w:t>꤯</w:t>
      </w:r>
      <w:r>
        <w:rPr/>
        <w:t>촴敱ꏂ剆숯䅤␳쉅縺秂⨶</w:t>
      </w:r>
      <w:r>
        <w:rPr/>
        <w:t>ꗂ</w:t>
      </w:r>
      <w:r>
        <w:rPr/>
        <w:t>䂡盂灾㔭㞻啅瘪ꥷ毂쉦</w:t>
      </w:r>
      <w:r>
        <w:rPr/>
        <w:t>ⷂ</w:t>
      </w:r>
      <w:r>
        <w:rPr/>
        <w:t>뽬畉畊䠺䳂㵟溣飂</w:t>
      </w:r>
      <w:r>
        <w:rPr/>
        <w:t>ꕔ</w:t>
      </w:r>
      <w:r>
        <w:rPr/>
        <w:t>䚥</w:t>
      </w:r>
      <w:r>
        <w:rPr/>
        <w:t>ⰸ</w:t>
      </w:r>
      <w:r>
        <w:rPr/>
        <w:t>⼻</w:t>
      </w:r>
      <w:r>
        <w:rPr/>
        <w:t>ⲏ</w:t>
      </w:r>
      <w:r>
        <w:rPr/>
        <w:t>扴湋瘻杘뼻惎ꎱ㩖䍈珂縱⻂쉫瞩顗츳ㅀ</w:t>
      </w:r>
      <w:r>
        <w:rPr/>
        <w:t>⢬</w:t>
      </w:r>
      <w:r>
        <w:rPr/>
        <w:t>㯂娤〉栬瀷곂偾恒⨪⥭⥃⭙离ち嘪㒱䘩晱だ癮걟㔽♒ヂ垻㵩樷</w:t>
      </w:r>
      <w:r>
        <w:rPr/>
        <w:t>⢿</w:t>
      </w:r>
      <w:r>
        <w:rPr/>
        <w:t>匭犏습佹歈⽏䴳숹칶䤭깳ꅷ焭㩃匩榥㌥捁偱땹⩇떏㍊揂き쉘㝡䝑숥㐺䰬䲿掱츰딪</w:t>
      </w:r>
      <w:r>
        <w:rPr/>
        <w:t>ꕤ</w:t>
      </w:r>
      <w:r>
        <w:rPr/>
        <w:t>㘵</w:t>
      </w:r>
      <w:r>
        <w:rPr/>
        <w:t>ꦘ</w:t>
      </w:r>
      <w:r>
        <w:rPr/>
        <w:t>摬灺祖惂</w:t>
      </w:r>
      <w:r>
        <w:rPr/>
        <w:t>ⱴ</w:t>
      </w:r>
      <w:r>
        <w:rPr/>
        <w:t>塳뇂傘佬癧匊숬쉮䒥숫唩㏃輩潢牎䇂䡐慥佘쉫䍭渺䅹♧깄䅡䁀</w:t>
      </w:r>
      <w:r>
        <w:rPr/>
        <w:t>⡓</w:t>
      </w:r>
      <w:r>
        <w:rPr/>
        <w:t>䲘剬㍺㍯</w:t>
      </w:r>
      <w:r>
        <w:rPr/>
        <w:t>ⵙ</w:t>
      </w:r>
      <w:r>
        <w:rPr/>
        <w:t>녲⿂㶵</w:t>
      </w:r>
      <w:r>
        <w:rPr/>
        <w:t>ꥁ</w:t>
      </w:r>
      <w:r>
        <w:rPr/>
        <w:t>傻坫쉀呷뭯⯎</w:t>
      </w:r>
      <w:r>
        <w:rPr/>
        <w:t>ꤹ</w:t>
      </w:r>
      <w:r>
        <w:rPr/>
        <w:t>漳</w:t>
      </w:r>
      <w:r>
        <w:rPr/>
        <w:t>⢱</w:t>
      </w:r>
      <w:r>
        <w:rPr/>
        <w:t>拃</w:t>
      </w:r>
      <w:r>
        <w:rPr/>
        <w:t>ꦱ</w:t>
      </w:r>
      <w:r>
        <w:rPr/>
        <w:t>タ䡅䗍딨玣⻂灹⾵䵞敫䊻슘숷㩍걋暱쉘顱</w:t>
      </w:r>
      <w:r>
        <w:rPr/>
        <w:t>ⱔ⥌</w:t>
      </w:r>
      <w:r>
        <w:rPr/>
        <w:t>䗂㪻噘㑄伽⭤㥠き칗猺晁䫂煞췂斩輫䥴媡⩁轹竃杯숪扡湥䛂⑇刭㑩㬫猻壂併쉰⩞顑떵⚩⮩楩숵繕眲癘㬤㟍卨㘭㝖燂硄♑払啨畏쌻刪╴商ꥤ쵔䉪숻믂ꅰ㌪湭뼰숮䤴깵䕴䄶ⸯ쉑䅮╊畭ㅈ㴽㠬婂숯쉀䶵숬瑃䔺싂䣂䵈</w:t>
      </w:r>
      <w:r>
        <w:rPr/>
        <w:t>ꥒ</w:t>
      </w:r>
      <w:r>
        <w:rPr/>
        <w:t>䑱쵤䁔뇂숵慲</w:t>
      </w:r>
      <w:r>
        <w:rPr/>
        <w:t>⡴</w:t>
      </w:r>
      <w:r>
        <w:rPr/>
        <w:t>柍땰</w:t>
      </w:r>
      <w:r>
        <w:rPr/>
        <w:t>ꥑ</w:t>
      </w:r>
      <w:r>
        <w:rPr/>
        <w:t>䰯做㕠㕟쉙ㅷ쉂穣☸婙佀</w:t>
      </w:r>
      <w:r>
        <w:rPr/>
        <w:t>ꔮ</w:t>
      </w:r>
      <w:r>
        <w:rPr/>
        <w:t>姃呴㷍乶쉓䓂</w:t>
      </w:r>
      <w:r>
        <w:rPr/>
        <w:t>Ⳃ</w:t>
      </w:r>
      <w:r>
        <w:rPr/>
        <w:t>䥆㙹싂晚╋摵쉞颩傡깮ꌳ㝢㗂䛂긮㵹뼮숻捴稻긷归⻂䑚⥂塁뾣䙧囂千⨱싂慬佚昹伸剀⽸쉱乫轩儭ꥨ䁖㭥㉌슥愵䄯ꍉ䮩땰녕䥺畗䨵坹䩰㣂兓◂繚兡顬彶䠸傘婍촬䝑␸쉥瑴汣</w:t>
      </w:r>
      <w:r>
        <w:rPr/>
        <w:t>ⵄ</w:t>
      </w:r>
      <w:r>
        <w:rPr/>
        <w:t>揂췂숪䖣婪䵕東劥勂彥䤪䫎捣䩕埂뽏</w:t>
      </w:r>
      <w:r>
        <w:rPr/>
        <w:t>ⴣ</w:t>
      </w:r>
      <w:r>
        <w:rPr/>
        <w:t>쵉摎</w:t>
      </w:r>
      <w:r>
        <w:rPr/>
        <w:t>ꦥ</w:t>
      </w:r>
      <w:r>
        <w:rPr/>
        <w:t>뾻䗍싂忂ꍵ⬬㭊涬㫂췂媻⾡㈱兵楳⩖ォ穐땕杕䲏䤣䝢顬쉙之숹䆘瞩⹮䷎轨吨숺扌쉋⭩䡖⯂琻쉣ꅦ䑦橍긥僂㩹䘫栬顑</w:t>
      </w:r>
      <w:r>
        <w:rPr/>
        <w:t>⡸</w:t>
      </w:r>
      <w:r>
        <w:rPr/>
        <w:t>䱞⥹繅㣂쉮䍸⑋䟂쵨</w:t>
      </w:r>
      <w:r>
        <w:rPr/>
        <w:t>⡭</w:t>
      </w:r>
      <w:r>
        <w:rPr/>
        <w:t>䩘捂⹺㶿</w:t>
      </w:r>
      <w:r>
        <w:rPr/>
        <w:t>ꕋ</w:t>
      </w:r>
      <w:r>
        <w:rPr/>
        <w:t>쎩呮갳</w:t>
      </w:r>
      <w:r>
        <w:rPr/>
        <w:t>ꕵ</w:t>
      </w:r>
      <w:r>
        <w:rPr/>
        <w:t>㪻攨䴶癙六縳╬枩䭤彤㒵숪煐浙夬싂濍䏂忂牉뭺坙䅅㦿쉶癥걄</w:t>
      </w:r>
      <w:r>
        <w:rPr/>
        <w:t>Ⱪ</w:t>
      </w:r>
      <w:r>
        <w:rPr/>
        <w:t>겮恏穗쉨䍋쉓ご䝑㥞뭸獺瘲慣⎬</w:t>
      </w:r>
      <w:r>
        <w:rPr/>
        <w:t>ꕞ</w:t>
      </w:r>
      <w:r>
        <w:rPr/>
        <w:t>仂兄桫㘪捫㤺䝧庵쉌싂彈㵸⭠㡩浢䘫均⨭秂內伪轚㬩ㄥ⼹瑉禡桵</w:t>
      </w:r>
      <w:r>
        <w:rPr/>
        <w:t>⢱</w:t>
      </w:r>
      <w:r>
        <w:rPr/>
        <w:t>姂㉔㢣</w:t>
      </w:r>
      <w:r>
        <w:rPr/>
        <w:t>ꥂ</w:t>
      </w:r>
      <w:r>
        <w:rPr/>
        <w:t>帪硾쉤捃乆啚㝫洽轞璻</w:t>
      </w:r>
      <w:r>
        <w:rPr/>
        <w:t>ⵥ</w:t>
      </w:r>
      <w:r>
        <w:rPr/>
        <w:t>繟ꏂ䘸녲㘪</w:t>
      </w:r>
      <w:r>
        <w:rPr/>
        <w:t>⡲</w:t>
      </w:r>
      <w:r>
        <w:rPr/>
        <w:t>瑁쉊녑橚ꍏ칀⌰뽸㞮ㄱ꥔場믂睶汧뽗쉭㭟嗂⪿捧忂⻍㊬䛃⪥ㅊ╭숪摶䞡轏纩䁨ꍑ癫敦㪏㑞촽⧂뽅숽⑁儵䠺싍</w:t>
      </w:r>
      <w:r>
        <w:rPr/>
        <w:t>ꦩ</w:t>
      </w:r>
      <w:r>
        <w:rPr/>
        <w:t>ꄯ䅘眸㖮䘻湩숴䩁⚩䅠䦱䃂繢㷂㏂⽶瓂⩳穟쉂秂燂숊䈸㓂썥䉞䣂偫楟䵌㙍</w:t>
      </w:r>
      <w:r>
        <w:rPr/>
        <w:t>ⳃ</w:t>
      </w:r>
      <w:r>
        <w:rPr/>
        <w:t>슡쉖쉘噅犵⽋⵶</w:t>
      </w:r>
      <w:r>
        <w:rPr/>
        <w:t>ꤪ⫂</w:t>
      </w:r>
      <w:r>
        <w:rPr/>
        <w:t>穌</w:t>
      </w:r>
      <w:r>
        <w:rPr/>
        <w:t>⣍</w:t>
      </w:r>
      <w:r>
        <w:rPr/>
        <w:t>惂슘湔䅲ㅈ唵䑗⵬슥棂颩슿☥牉獙묭皿걱瀤氦⩑숻卲杮䥖싂쉴</w:t>
      </w:r>
      <w:r>
        <w:rPr/>
        <w:t>ⵗ</w:t>
      </w:r>
      <w:r>
        <w:rPr/>
        <w:t>氦眪契婥⬺쌪洨쉹쉩㬶瀻쉀揂⬬仍⵺</w:t>
      </w:r>
      <w:r>
        <w:rPr/>
        <w:t>ꥉ</w:t>
      </w:r>
      <w:r>
        <w:rPr/>
        <w:t>㭀倪畊숬漹쉍</w:t>
      </w:r>
      <w:r>
        <w:rPr/>
        <w:t>ⵉ</w:t>
      </w:r>
      <w:r>
        <w:rPr/>
        <w:t>灘쉓䩡縲梣뼷㣂飂曂摡桴偬䔦</w:t>
      </w:r>
      <w:r>
        <w:rPr/>
        <w:t>ⵑ</w:t>
      </w:r>
      <w:r>
        <w:rPr/>
        <w:t>〪☹侩뽌칓</w:t>
      </w:r>
      <w:r>
        <w:rPr/>
        <w:t>ꕚ</w:t>
      </w:r>
      <w:r>
        <w:rPr/>
        <w:t>Ⱡ</w:t>
      </w:r>
      <w:r>
        <w:rPr/>
        <w:t>梻乱쉭呵㠣⌮ㅵ뭲</w:t>
      </w:r>
      <w:r>
        <w:rPr/>
        <w:t>⡯</w:t>
      </w:r>
      <w:r>
        <w:rPr/>
        <w:t>硄䙌</w:t>
      </w:r>
      <w:r>
        <w:rPr/>
        <w:t>ꥂ</w:t>
      </w:r>
      <w:r>
        <w:rPr/>
        <w:t>斣吤딲㵕걱쉄㤩㭦</w:t>
      </w:r>
      <w:r>
        <w:rPr/>
        <w:t>⡟</w:t>
      </w:r>
      <w:r>
        <w:rPr/>
        <w:t>쉣畔쉮止䠺䖵晑呖杬䑷갥倶㗂檩當愽썘䔩䙩싂游唣㘴穚숪彰</w:t>
      </w:r>
      <w:r>
        <w:rPr/>
        <w:t>ꖥ</w:t>
      </w:r>
      <w:r>
        <w:rPr/>
        <w:t>㉤䁲䌬쵩걷垵㚡挤쉆⩁傡</w:t>
      </w:r>
      <w:r>
        <w:rPr/>
        <w:t>⣂</w:t>
      </w:r>
      <w:r>
        <w:rPr/>
        <w:t>㜱䨴㓂痂㴪</w:t>
      </w:r>
      <w:r>
        <w:rPr/>
        <w:t>ꦿ</w:t>
      </w:r>
      <w:r>
        <w:rPr/>
        <w:t>杋サ⹞䌨奴丹</w:t>
      </w:r>
      <w:r>
        <w:rPr/>
        <w:t>ꤱꥅ</w:t>
      </w:r>
      <w:r>
        <w:rPr/>
        <w:t>䭳彆慬㌪㥸뾩硲㉣汙</w:t>
      </w:r>
      <w:r>
        <w:rPr/>
        <w:t>ꖬ</w:t>
      </w:r>
      <w:r>
        <w:rPr/>
        <w:t>琪</w:t>
      </w:r>
      <w:r>
        <w:rPr/>
        <w:t>ⷂ</w:t>
      </w:r>
      <w:r>
        <w:rPr/>
        <w:t>捉ꍗ恵䭕딷쉈䝁獭뭥㋍ꍴ㭘쵋昺♦䅂歈穴䝶獉殻䯎恐䅡奸换偖响攪暱頬噌係䫂䡉颩橄</w:t>
      </w:r>
      <w:r>
        <w:rPr/>
        <w:t>ⱥ</w:t>
      </w:r>
      <w:r>
        <w:rPr/>
        <w:t>뇍瑥婔顨⹚㚬媵弦並瑭䱦슬摐䞵畱</w:t>
      </w:r>
      <w:r>
        <w:rPr/>
        <w:t>ⱈ</w:t>
      </w:r>
      <w:r>
        <w:rPr/>
        <w:t>睷橎飂ㆻ숥娲䍏딩⹣磂椪䰵洪㤯坣㠸㛍湆</w:t>
      </w:r>
      <w:r>
        <w:rPr/>
        <w:t>⠣⍥╫</w:t>
      </w:r>
      <w:r>
        <w:rPr/>
        <w:t>䔮⩔矂쉧盃窬⏂㪮熩슻⍊序摯啪녺쉚桍练扠䕬쉵⸻쉂⌤扥⨰뼮┳ㅥ䗎⺘䒩㠶䚿넪扖杚獮汄숵䜷⯂⥑繇䁤␺깞轏䦱䴬輨婭牺廂撩</w:t>
      </w:r>
      <w:r>
        <w:rPr/>
        <w:t>ꔽ</w:t>
      </w:r>
      <w:r>
        <w:rPr/>
        <w:t>슩溵⍇䱄牔숵⥱呗扺汅儳て欻⭟池⚩숤쉾㉫瑺㯂⯂䚣轖椵깙㑍䞩㕦癁潓偍㚱㘴䡥䄨啸</w:t>
      </w:r>
      <w:r>
        <w:rPr/>
        <w:t>ⰰ</w:t>
      </w:r>
      <w:r>
        <w:rPr/>
        <w:t>㛂䔭瑩杭⪱䝫坄</w:t>
      </w:r>
      <w:r>
        <w:rPr/>
        <w:t>ⲏ</w:t>
      </w:r>
      <w:r>
        <w:rPr/>
        <w:t>숩破쉇䓂㡇禩♅썴ꇍ术焽呑瞱徬䄶⫂⽂堻彥眩갸猥柂䵱澡乁㴵꥕㟃其칀䑎桳咏扥椮嘴◎쉙䅫</w:t>
      </w:r>
      <w:r>
        <w:rPr/>
        <w:t>ꥉ</w:t>
      </w:r>
      <w:r>
        <w:rPr/>
        <w:t>䣍㭤瀦㮩颬㆘ㄭ丵⩌爤䠯쉂牾圪傣埂㵐</w:t>
      </w:r>
      <w:r>
        <w:rPr/>
        <w:t>ꕅ</w:t>
      </w:r>
      <w:r>
        <w:rPr/>
        <w:t>썸꺡⮻䮬煡⩆迂瑪轠䌫넳䩾椯拂␴忎걒㕺㴶婩</w:t>
      </w:r>
      <w:r>
        <w:rPr/>
        <w:t>⡖䷍┯</w:t>
      </w:r>
      <w:r>
        <w:rPr/>
        <w:t>恭ꅏ囍䜷憩</w:t>
      </w:r>
      <w:r>
        <w:rPr/>
        <w:t>ꔣ</w:t>
      </w:r>
      <w:r>
        <w:rPr/>
        <w:t>啷싂⥂</w:t>
      </w:r>
      <w:r>
        <w:rPr/>
        <w:t>Ⱕ</w:t>
      </w:r>
      <w:r>
        <w:rPr/>
        <w:t>ꍃ䯎䁦湠䍏⒮娪쉤潾泂쉣摲䧎☻剚㍄㘤䬱廂䀬䴫瞘扨격匮䵄佊摘긯슿䪿堵塌ヂ縥湱⩷儣䭷䓂䂩櫃䥴땉</w:t>
      </w:r>
      <w:r>
        <w:rPr/>
        <w:t>ꥒ</w:t>
      </w:r>
      <w:r>
        <w:rPr/>
        <w:t>䉔♴剶湣畘䅂⩋쉢ꆡ㝁쉟</w:t>
      </w:r>
      <w:r>
        <w:rPr/>
        <w:t>꧂</w:t>
      </w:r>
      <w:r>
        <w:rPr/>
        <w:t>揂䙕쉔묪槂㌊洷쉏唭硔</w:t>
      </w:r>
      <w:r>
        <w:rPr/>
        <w:t>ⱔ▬</w:t>
      </w:r>
      <w:r>
        <w:rPr/>
        <w:t>㉋噇ㆩ挪⽟㕙迎쉹ꇂ壂廂幘</w:t>
      </w:r>
      <w:r>
        <w:rPr/>
        <w:t>ⰹ</w:t>
      </w:r>
      <w:r>
        <w:rPr/>
        <w:t>ꅉ♊䙓敩㕹捰砪쉪䡤녴䤷⿃⧂⩖搳棎枣瑣칪숤䱘␩䥈숰喏琣⩣쉹뮮⩇⹵</w:t>
      </w:r>
      <w:r>
        <w:rPr/>
        <w:t>ꕰ</w:t>
      </w:r>
      <w:r>
        <w:rPr/>
        <w:t>碘⫂瘦䬵㭠뭓쏂牵뿂</w:t>
      </w:r>
      <w:r>
        <w:rPr/>
        <w:t>꥓⍅</w:t>
      </w:r>
      <w:r>
        <w:rPr/>
        <w:t>칲媮摆歬礣䶱渮슮⨦⵭</w:t>
      </w:r>
      <w:r>
        <w:rPr/>
        <w:t>꧂</w:t>
      </w:r>
      <w:r>
        <w:rPr/>
        <w:t>漵兯쉯帹㡯示摙</w:t>
      </w:r>
      <w:r>
        <w:rPr/>
        <w:t>ⵢ</w:t>
      </w:r>
      <w:r>
        <w:rPr/>
        <w:t>奴칰愨婉発㉪䙸⻍渰汌瀮☨煉뭾㥗浓幬恅㵘ꍉ긲㠣䱚垘⸪濃輳컂扆딬侥懂㑱㷃ꄤ䰯敹换顭</w:t>
      </w:r>
      <w:r>
        <w:rPr/>
        <w:t>ꤩ</w:t>
      </w:r>
      <w:r>
        <w:rPr/>
        <w:t>갲䢱㵱䚿椲惂䩰⨹穖䤭⭑乎쵸杩怷彇㕤彾䠭</w:t>
      </w:r>
      <w:r>
        <w:rPr/>
        <w:t>ꥋ</w:t>
      </w:r>
      <w:r>
        <w:rPr/>
        <w:t>칙</w:t>
      </w:r>
      <w:r>
        <w:rPr/>
        <w:t>ꥑ</w:t>
      </w:r>
      <w:r>
        <w:rPr/>
        <w:t>㍯牟撥晉䎡祔⥣⮿㯂⹫껃䅣뭚㠭破㏃墮䵤瘬抡毂剳坙怫놿䱘ꍶ</w:t>
      </w:r>
      <w:r>
        <w:rPr/>
        <w:t>⡆ⱶ</w:t>
      </w:r>
      <w:r>
        <w:rPr/>
        <w:t>瘴⴬濃桂楗㛎琮咮呎丮獐</w:t>
      </w:r>
      <w:r>
        <w:rPr/>
        <w:t>ꕟ</w:t>
      </w:r>
      <w:r>
        <w:rPr/>
        <w:t>㜹녉畴卌쌤顉䠳乃㑯숴쉷</w:t>
      </w:r>
      <w:r>
        <w:rPr/>
        <w:t>ⵑ</w:t>
      </w:r>
      <w:r>
        <w:rPr/>
        <w:t>ⰻ</w:t>
      </w:r>
      <w:r>
        <w:rPr/>
        <w:t>긩㉮싂捚㦵换朻</w:t>
      </w:r>
      <w:r>
        <w:rPr/>
        <w:t>⠩</w:t>
      </w:r>
      <w:r>
        <w:rPr/>
        <w:t>倶妣╭䉬午⸸ꅣ洶町癚쏂쵖⒩⧂싂犬璩债橴夨䉬㘨禥弦䧂䗂畈繢ꥣ긲ꥨ稦⨷␶祵♒</w:t>
      </w:r>
      <w:r>
        <w:rPr/>
        <w:t>ꤦ⭱</w:t>
      </w:r>
      <w:r>
        <w:rPr/>
        <w:t>숩伭䥄卸礴싂轏慵⍺⒩䍭潏手䧂쉴怵숴壃挪幗⮩싂땁仂仂湧숺</w:t>
      </w:r>
      <w:r>
        <w:rPr/>
        <w:t>ⱓ</w:t>
      </w:r>
      <w:r>
        <w:rPr/>
        <w:t>归畵䴥땷</w:t>
      </w:r>
      <w:r>
        <w:rPr/>
        <w:t>꧍</w:t>
      </w:r>
      <w:r>
        <w:rPr/>
        <w:t>쉓㝓쉃搻묺瘤敥㙓啵슥걕싂</w:t>
      </w:r>
      <w:r>
        <w:rPr/>
        <w:t>ꥉ</w:t>
      </w:r>
      <w:r>
        <w:rPr/>
        <w:t>景榵摑琪㶩뮻</w:t>
      </w:r>
      <w:r>
        <w:rPr/>
        <w:t>ⰴ</w:t>
      </w:r>
      <w:r>
        <w:rPr/>
        <w:t>祇딷꥾へ穂칞㉎囂斱䉨娱䄬⥄恧䉣</w:t>
      </w:r>
      <w:r>
        <w:rPr/>
        <w:t>ꤩ</w:t>
      </w:r>
      <w:r>
        <w:rPr/>
        <w:t>뭱쌥潕쉧</w:t>
      </w:r>
      <w:r>
        <w:rPr/>
        <w:t>ꥈ</w:t>
      </w:r>
      <w:r>
        <w:rPr/>
        <w:t>奒癨숸圲媩슘橭⩺꺣</w:t>
      </w:r>
      <w:r>
        <w:rPr/>
        <w:t>ⶩ</w:t>
      </w:r>
      <w:r>
        <w:rPr/>
        <w:t>뭣氶䲿칯뽷冏♠♗䅴㢣唸⏂種楷拂쉦捭싂㔪䵠䶩뗂⑎㭸瀦츩싂倳䈩硙欰ꥥㅰ滂쵯숩츽ぃ潆擎뼨礭숯ꌶ摗</w:t>
      </w:r>
      <w:r>
        <w:rPr/>
        <w:t>⡞⩹</w:t>
      </w:r>
      <w:r>
        <w:rPr/>
        <w:t>⽓⴨轠副伥灢쉫䃂攴疬䛂步俍쉹꥞땶쉂䗂䡖磂ꅺ㈪彞쉊劵擂澵睅䙶⻂</w:t>
      </w:r>
      <w:r>
        <w:rPr/>
        <w:t>ꤪ䷂</w:t>
      </w:r>
      <w:r>
        <w:rPr/>
        <w:t>港欪溡땭祊瑓믂싂硉䋂渶桢抩係쉉乓갰㝃憩砻猫싂昱椱剖丵ꏂ儦斬焹䍉</w:t>
      </w:r>
      <w:r>
        <w:rPr/>
        <w:t>Ⱶ</w:t>
      </w:r>
      <w:r>
        <w:rPr/>
        <w:t>숵䋂㒩⫂繒础枩⭱怯㍘⭪䦬쉷쉂䁍稷츫땗뗂決没땭嘪</w:t>
      </w:r>
      <w:r>
        <w:rPr/>
        <w:t>꧂ꕵ</w:t>
      </w:r>
      <w:r>
        <w:rPr/>
        <w:t>䃂䞻</w:t>
      </w:r>
      <w:r>
        <w:rPr/>
        <w:t>ꤹ</w:t>
      </w:r>
      <w:r>
        <w:rPr/>
        <w:t>媮畄숶佴汍辣</w:t>
      </w:r>
      <w:r>
        <w:rPr/>
        <w:t>ꤹ⪘</w:t>
      </w:r>
      <w:r>
        <w:rPr/>
        <w:t>毂㓎㩁灤⤺婩䉩㣂</w:t>
      </w:r>
      <w:r>
        <w:rPr/>
        <w:t>ꔽ</w:t>
      </w:r>
      <w:r>
        <w:rPr/>
        <w:t>桩쏂⹟あ</w:t>
      </w:r>
      <w:r>
        <w:rPr/>
        <w:t>Ⱪ</w:t>
      </w:r>
      <w:r>
        <w:rPr/>
        <w:t>傻輻攪</w:t>
      </w:r>
      <w:r>
        <w:rPr/>
        <w:t>ꖩ⩂</w:t>
      </w:r>
      <w:r>
        <w:rPr/>
        <w:t>礤ꌻ쉂㉃偬뭅ㅖ嘶슣</w:t>
      </w:r>
      <w:r>
        <w:rPr/>
        <w:t>ꕶ</w:t>
      </w:r>
      <w:r>
        <w:rPr/>
        <w:t>弯瘸⍚䕬싂䍈示⍗㌊</w:t>
      </w:r>
      <w:r>
        <w:rPr/>
        <w:t>⡞⹦</w:t>
      </w:r>
      <w:r>
        <w:rPr/>
        <w:t>熻썎⍹⩯쉊컂⎿患슥숲桠숶⏂숤⑤恦㘷㬨싂磎輻⍎帬땲橃䁕溩떥쵓촷㥓㕓ヂ㩕娻숭䨮楹䜭㔹摭眤⾮绂核栫幓顴䡐㩠⫂獙슩촹框䀫㊘潋㑥稲ꇂ</w:t>
      </w:r>
      <w:r>
        <w:rPr/>
        <w:t>ꦬ</w:t>
      </w:r>
      <w:r>
        <w:rPr/>
        <w:t>区⩊窘㩺假⴫䟂恔咥惂뭾嫎떻禱利橬䠭㨶쉍깈灡䃎⸲㌫갪仂⥾䆱䔫䅹㩑橵癖숮⩓顫뮣弯ㅉ넴杋⤽⑀味⩌杕쉕㍬㔽䈦쉳뗂뼪幩쉰ㆬ檏⥒䒱</w:t>
      </w:r>
      <w:r>
        <w:rPr/>
        <w:t>⠣</w:t>
      </w:r>
      <w:r>
        <w:rPr/>
        <w:t>ⷃ</w:t>
      </w:r>
      <w:r>
        <w:rPr/>
        <w:t>態쵃습䵒䕢䰦毂</w:t>
      </w:r>
      <w:r>
        <w:rPr/>
        <w:t>ꤳⓂ</w:t>
      </w:r>
      <w:r>
        <w:rPr/>
        <w:t>싍搹㩶䚥ㅁ뿂搽</w:t>
      </w:r>
      <w:r>
        <w:rPr/>
        <w:t>ⷍ</w:t>
      </w:r>
      <w:r>
        <w:rPr/>
        <w:t>潢噠⬲兔㨣扡ㅸ㭯瑉惂╷⤸輨쉊夺彑⍡䝐쉢呋䱙⹹䳂㦩ㅨ쉃䅙㉴⛂⼱圳棂䩵⍄썃䅚ꍳ⥙䕳╗쉑䵇쉊丨</w:t>
      </w:r>
      <w:r>
        <w:rPr/>
        <w:t>ⶡ◂</w:t>
      </w:r>
      <w:r>
        <w:rPr/>
        <w:t>卋轀昣䝾晌㓂獠䀯슏썳쉐洭幉녋㌥㇂䞿⸪䄻㭣桇噆㡏떩偸땩썙㙞牥穵䍌灁燂僂䡷佀</w:t>
      </w:r>
      <w:r>
        <w:rPr/>
        <w:t>ⲻ</w:t>
      </w:r>
      <w:r>
        <w:rPr/>
        <w:t>깶Ⓜ⭵啷썹㡄㙬楑ꅌ㨽㵱扲</w:t>
      </w:r>
      <w:r>
        <w:rPr/>
        <w:t>Ⳃ</w:t>
      </w:r>
      <w:r>
        <w:rPr/>
        <w:t>甲쉔숪懂恨㈦捙쉍晪</w:t>
      </w:r>
      <w:r>
        <w:rPr/>
        <w:t>ꕏ</w:t>
      </w:r>
      <w:r>
        <w:rPr/>
        <w:t>繂╱㙒傡奔接쉂䜯甥斬恰쉍睇䝃獋徘扐江婁숲捙⫂淂</w:t>
      </w:r>
      <w:r>
        <w:rPr/>
        <w:t>Ⲯ</w:t>
      </w:r>
      <w:r>
        <w:rPr/>
        <w:t>䘫뮿䄸壂欣揂䩕䑚匨䴯撻桎䰵䕭廂딱愴㉇娻砻旂뭉歖卥な䗂桫抱顟灸</w:t>
      </w:r>
      <w:r>
        <w:rPr/>
        <w:t>Ⳃ</w:t>
      </w:r>
      <w:r>
        <w:rPr/>
        <w:t>ꥸㅋ獔秂␳繺乷䍲偉伽冻⥭獌歮录睊縫㭙긷숤싂媬㑂汃夣⬭㘺庣딸싎杭塨㝤녤稵⼲䕫땭䇍땑桚咵쉅姂싂硍杂牏슘噦慯촥怳숮彗噰쉖</w:t>
      </w:r>
      <w:r>
        <w:rPr/>
        <w:t>⡣</w:t>
      </w:r>
      <w:r>
        <w:rPr/>
        <w:t>洤⻂妬㙢</w:t>
      </w:r>
      <w:r>
        <w:rPr/>
        <w:t>꧂</w:t>
      </w:r>
      <w:r>
        <w:rPr/>
        <w:t>煾⨩♧㭫兹痂⩍潞頮땶</w:t>
      </w:r>
      <w:r>
        <w:rPr/>
        <w:t>ꗂ</w:t>
      </w:r>
      <w:r>
        <w:rPr/>
        <w:t>睗婴唸毂䕞傱䈩ꅶ熩쉨⍆潀淂乧▩┯⍷䭯䃂摥轒䡶穉뽉䁡깃⑖⮿䩒⩑걬쉇䩙皏떏쉾歸곂녱㭷䅡ꥩꍺ頶䵃♨参</w:t>
      </w:r>
      <w:r>
        <w:rPr/>
        <w:t>ⷂ</w:t>
      </w:r>
      <w:r>
        <w:rPr/>
        <w:t>橡⽪╷䒩奀쉳䔪㐥㭬㩫촪檩祅䚿╒䭲嘵ぷꆥ窱橄⭇싂㢱䤵슱뽑ꇂ</w:t>
      </w:r>
      <w:r>
        <w:rPr/>
        <w:t>ꤪ</w:t>
      </w:r>
      <w:r>
        <w:rPr/>
        <w:t>䚘ꆮ⼳祏⥔㵮灮㝞灶䡂</w:t>
      </w:r>
      <w:r>
        <w:rPr/>
        <w:t>⡂</w:t>
      </w:r>
      <w:r>
        <w:rPr/>
        <w:t>긻癊슮曍촱</w:t>
      </w:r>
      <w:r>
        <w:rPr/>
        <w:t>⠱</w:t>
      </w:r>
      <w:r>
        <w:rPr/>
        <w:t>㛂쉣漺䄤ꍉ쉮숵쉪컎㕕숰禿䏃뗍暬䧂扵攦걑䰬ꍱ幅䠪绂☬ㅹ睑猰뿂塸煡彅煳怪堭煰슣剟⵪癄儊㫂䥸捪䂬꥗奂</w:t>
      </w:r>
      <w:r>
        <w:rPr/>
        <w:t>ꗂ</w:t>
      </w:r>
      <w:r>
        <w:rPr/>
        <w:t>偃쉓慙䉔</w:t>
      </w:r>
      <w:r>
        <w:rPr/>
        <w:t>ꔵ⒘</w:t>
      </w:r>
      <w:r>
        <w:rPr/>
        <w:t>湫춡⑩煨⩗싍楗쉳乞㢥乎</w:t>
      </w:r>
      <w:r>
        <w:rPr/>
        <w:t>ꦥ☴</w:t>
      </w:r>
      <w:r>
        <w:rPr/>
        <w:t>䝀䑺繆♍쉔⨩</w:t>
      </w:r>
      <w:r>
        <w:rPr/>
        <w:t>⡶</w:t>
      </w:r>
      <w:r>
        <w:rPr/>
        <w:t>䍏轗港乀栤潆숦숫㎡䉈顎买㴫갽㝗㪱恖⌨俎憵搤</w:t>
      </w:r>
      <w:r>
        <w:rPr/>
        <w:t>⡶</w:t>
      </w:r>
      <w:r>
        <w:rPr/>
        <w:t>樻䠻⤥䉆䔱拂┬쉤奅㉧㵙幱へ㭯䱹녃畒䥶䁀杞ꍴ뾩橹⹃嘽䎥䭾䩘楰晡䐯쏂⪱浚</w:t>
      </w:r>
      <w:r>
        <w:rPr/>
        <w:t>꤫</w:t>
      </w:r>
      <w:r>
        <w:rPr/>
        <w:t>촬捆숥䦩炵拂땥슏䅵㝩뮩</w:t>
      </w:r>
      <w:r>
        <w:rPr/>
        <w:t>ⵧ</w:t>
      </w:r>
      <w:r>
        <w:rPr/>
        <w:t>䭏楨䁦䡭⦵吽㙺来飂쉶兹癏矂䡱ꍞ伮填伷㐽㙂뗂⫂㏍迂뿂㕙轊䧂⭪樦ꅯ䩍㨺ꍡ쉪㩇쉊愽磃䀪䡍䔪䈫顑凂캮㭏䰵別曂务ꍹ쉭棂쉰</w:t>
      </w:r>
      <w:r>
        <w:rPr/>
        <w:t>ꤦ</w:t>
      </w:r>
      <w:r>
        <w:rPr/>
        <w:t>扠顩걚㔵䵤</w:t>
      </w:r>
      <w:r>
        <w:rPr/>
        <w:t>Ᵽ</w:t>
      </w:r>
      <w:r>
        <w:rPr/>
        <w:t>妬쉱䝮灔쉮</w:t>
      </w:r>
      <w:r>
        <w:rPr/>
        <w:t>ꕒ</w:t>
      </w:r>
      <w:r>
        <w:rPr/>
        <w:t>癘䨰䙎갶潨㠲晠倬쉧帬</w:t>
      </w:r>
      <w:r>
        <w:rPr/>
        <w:t>ꤱ</w:t>
      </w:r>
      <w:r>
        <w:rPr/>
        <w:t>偩㴯畖彑㉭轋汃洽昷䅆㖵뗂⪥</w:t>
      </w:r>
      <w:r>
        <w:rPr/>
        <w:t>ⱏ</w:t>
      </w:r>
      <w:r>
        <w:rPr/>
        <w:t>⻂䱣</w:t>
      </w:r>
      <w:r>
        <w:rPr/>
        <w:t>ꕀ</w:t>
      </w:r>
      <w:r>
        <w:rPr/>
        <w:t>깐䖮치轮</w:t>
      </w:r>
      <w:r>
        <w:rPr/>
        <w:t>ⶩ</w:t>
      </w:r>
      <w:r>
        <w:rPr/>
        <w:t>硷쉆杏慵⽒没숽淍㈶슘潾ꌫ⺬縨禵㡴硙쉥쉊숲硒땯㞩制颵繾晞䱕牵넣䠹〪㎘〶䭊숵⥹囂쉲쉞묤矂컂쏂枿橑彂剘ㄷ个슩㵢췂㕺</w:t>
      </w:r>
      <w:r>
        <w:rPr/>
        <w:t>⡶</w:t>
      </w:r>
      <w:r>
        <w:rPr/>
        <w:t>坰뭦偌砯儥습橚䡭杩䅥橶䇂汚</w:t>
      </w:r>
      <w:r>
        <w:rPr/>
        <w:t>⢬</w:t>
      </w:r>
      <w:r>
        <w:rPr/>
        <w:t>쉖䍓쉊顧摔♥뽶浣塑뽨䭴䄥䝳洽䘭總琯</w:t>
      </w:r>
      <w:r>
        <w:rPr/>
        <w:t>ꤱ</w:t>
      </w:r>
      <w:r>
        <w:rPr/>
        <w:t>洲ꌦ⧂슩䔰䥆⹵싂㢬쉘뿂偆싂</w:t>
      </w:r>
      <w:r>
        <w:rPr/>
        <w:t>ꥍ</w:t>
      </w:r>
      <w:r>
        <w:rPr/>
        <w:t>㙁⨺輦㔫슡焺愩怨䩏⨰穰슣☵慞䙗歭氵⪿浟㙁䍪⪩呰쉦뭠⨲婩쵕畢슮</w:t>
      </w:r>
      <w:r>
        <w:rPr/>
        <w:t>ꕡ</w:t>
      </w:r>
      <w:r>
        <w:rPr/>
        <w:t>甤䈽塷甦쌶㵞礬楷繕甥炣䟂쉞䙾窬戶캏揎</w:t>
      </w:r>
      <w:r>
        <w:rPr/>
        <w:t>⡀</w:t>
      </w:r>
      <w:r>
        <w:rPr/>
        <w:t>怹⻂癌</w:t>
      </w:r>
      <w:r>
        <w:rPr/>
        <w:t>⢏</w:t>
      </w:r>
      <w:r>
        <w:rPr/>
        <w:t>琤㜹쉌쉊椶䛂劬㨪彁䥪㪩⸩䑖⭈⩇䱀㉺楕折ヂ㕃掱摴婨煋㶏⸴⨸敂숭슥ꄩ뇂敔瑮☨慙□⵫顠㕀믂㛂涱㓎䲮穨沱䅁稬⩀녮쉚敳뼸煥쉈숪숫飂迂갤漮⛂碻䁧㑶땆</w:t>
      </w:r>
      <w:r>
        <w:rPr/>
        <w:t>ꤪ⮩</w:t>
      </w:r>
      <w:r>
        <w:rPr/>
        <w:t>뼺놣⚩扃⨣䏂晁矂氩祄䕀捈뇂숦䡓䱈</w:t>
      </w:r>
      <w:r>
        <w:rPr/>
        <w:t>ꕮ</w:t>
      </w:r>
      <w:r>
        <w:rPr/>
        <w:t>쉎兎㦮㠪⭐轶㍹⬹㠹숪㢩歐久敚㑶슘ꅱ樮뽐縭䰽䲻昮彑슩卓欸컂딨⿂勂吵頱揂습橲橌싂㜣칔砽䘽泂獰慗堦亱䏂奤䃂⥴䉈䜶嫍䭁温癊爷橑䴪挳쉸쉊쎘⹋攪</w:t>
      </w:r>
      <w:r>
        <w:rPr/>
        <w:t>Ⰺ</w:t>
      </w:r>
      <w:r>
        <w:rPr/>
        <w:t>倴瞏쵋序䱤쉭䁾䑏㕑㙔쉯⯍幓ㅺ㚩唴懂䴬兙沩牡氻⩟⪥썉晆쉠䖏䛎㥲搪㵯䡄㩅梬䧂睪顔ꍄ⽏㕃숪繸伴䛂쌭嘰彤⩣乁⹩䩧숶㦣㤱</w:t>
      </w:r>
      <w:r>
        <w:rPr/>
        <w:t>Ⱟ</w:t>
      </w:r>
      <w:r>
        <w:rPr/>
        <w:t>㔭幂䷂縣쉕㩐佚노껂깴⤮䢬췂癓恈昳㴨癟쉑숩〶濂㘸㵍穎䘫灨쏂帪婮⒮敆ꍓ䄽瀸싂䗂璏쉟䉓憮ꌵ橣⭫亻♂䥀㊩㑴恕歉瞿숽纻숰礫칗ꌸ썁婆</w:t>
      </w:r>
      <w:r>
        <w:rPr/>
        <w:t>꤯♵</w:t>
      </w:r>
      <w:r>
        <w:rPr/>
        <w:t>䡋쌱숽汹䮮㑦뮡뼻瑰㩥皘㔤攱狂灦轙☣땱</w:t>
      </w:r>
      <w:r>
        <w:rPr/>
        <w:t>ⵒ</w:t>
      </w:r>
      <w:r>
        <w:rPr/>
        <w:t>뽖䈦╲껂㉮䶵敠䀽싃䓂斿슱㕖╎䅎</w:t>
      </w:r>
      <w:r>
        <w:rPr/>
        <w:t>⠫⩓</w:t>
      </w:r>
      <w:r>
        <w:rPr/>
        <w:t>뭘灸</w:t>
      </w:r>
      <w:r>
        <w:rPr/>
        <w:t>ꔯ</w:t>
      </w:r>
      <w:r>
        <w:rPr/>
        <w:t>槂䰱抱쉋녙㡷䗂⎡㊿眰睆㦥䙇揂睧煇俍楳儣稹♚奔걟䜽楫噫均㑂填䳂恡쌷쉕⥣䥍슏㪘㒩촰氳쉷慡捍濂┶䕫⨤쉋㩅곂㑯搩㥪싎</w:t>
      </w:r>
      <w:r>
        <w:rPr/>
        <w:t>ⶻꔨ</w:t>
      </w:r>
      <w:r>
        <w:rPr/>
        <w:t>㎿縭쉋愨え䄥牾煚ꇂ来ㄱ⽠慮䲩浴稪㪩䅡礪㎣璬㭂卬潚浶類⑆䍦村擂流</w:t>
      </w:r>
      <w:r>
        <w:rPr/>
        <w:t>ꕺ</w:t>
      </w:r>
      <w:r>
        <w:rPr/>
        <w:t>扉垵㉐晴</w:t>
      </w:r>
      <w:r>
        <w:rPr/>
        <w:t>Ⱬ</w:t>
      </w:r>
      <w:r>
        <w:rPr/>
        <w:t>쉕桹凂䈺䁐搬☫啍婯㪡ㆵ숳啖㤪氯ꆬ係呴䜬㭨熿㘶攽喡⩈癚惂佞꺮숫䤺싂湖⭀轊瀰怪彍껎丫㉟癮彞犏떮恍㏂ㆣ怴疡㙴坓슏걔▿땶숱䙪皩쉔啶㥃⑏⫍猽䑚乥ィ숳䥈繀瑟㡺ꆻ♬♌浫䌸䲬䁏㪿㔴㌳썧扗氪㭂췂䯍㈺淂橀</w:t>
      </w:r>
      <w:r>
        <w:rPr/>
        <w:t>⡾⩫♷⩮</w:t>
      </w:r>
      <w:r>
        <w:rPr/>
        <w:t>썹傣땘轾琵瀻撿썖䱕</w:t>
      </w:r>
      <w:r>
        <w:rPr/>
        <w:t>⡄</w:t>
      </w:r>
      <w:r>
        <w:rPr/>
        <w:t>辘伨姂娵〥䊻爺暵场甯䅫佄</w:t>
      </w:r>
      <w:r>
        <w:rPr/>
        <w:t>ꥀ</w:t>
      </w:r>
      <w:r>
        <w:rPr/>
        <w:t>璻쉸䙡䰤⹌繇㮬䳂⹥䍳캵뮘믂恤㠺惂㒘恪쉃쉈⪬⾿㞬╙獄慚柂䡌곂执㍖㬤杆縱ꍳ恸橸⨽慭뭆噕</w:t>
      </w:r>
      <w:r>
        <w:rPr/>
        <w:t>ꦥ</w:t>
      </w:r>
      <w:r>
        <w:rPr/>
        <w:t>깤䋂䡒婮㝨㞿䇍吽䙊딸䥸䩤敾砭ꇂ㙄割怽癷䙱⫂䩋䃂楪敇⤣扣䌰搯쉒昴㍍ꄣ⼫싂딶ⸯ</w:t>
      </w:r>
      <w:r>
        <w:rPr/>
        <w:t>ꤻ</w:t>
      </w:r>
      <w:r>
        <w:rPr/>
        <w:t>凂깸ꥠ䨩⩞㗃磂樮쉸䟃杧汘䕓昽㖿效汙穳숬痃䰥攮潐繺慔顡녞쉷㥪䭌쉷㊬剏㭾桑䵌晷</w:t>
      </w:r>
      <w:r>
        <w:rPr/>
        <w:t>ꤨ</w:t>
      </w:r>
      <w:r>
        <w:rPr/>
        <w:t>刮䔮輬䲣쉂昬輷楄帱参깲숶懂㦱숴뽘乘꧎匣卆䠻㤰⑴⿃䜊癩睧幷顀⏂묹⎬㐯⥁恉쵋楄㈸㊘塦⮿䥃捞焬偎칂捐炡뽏煤噉쉮녦㟂䁀顩帲䦿婑㷂博潫惂㨵</w:t>
      </w:r>
      <w:r>
        <w:rPr/>
        <w:t>꤫</w:t>
      </w:r>
      <w:r>
        <w:rPr/>
        <w:t>燂♚煆摥摹싂ㅃ숰棂⍓䴱길䘱䚱䡃䄱쏂嗂㉂쉲椣撏昬㚡矍灉奂䅷꺣⴮㊮敫걓㵘样䑉䞣撬契췂䭓쉕걠响숷⽫䥷呱仍捭</w:t>
      </w:r>
      <w:r>
        <w:rPr/>
        <w:t>ⴴꥁ</w:t>
      </w:r>
      <w:r>
        <w:rPr/>
        <w:t>畞兖䣃썚愱䜱轞☺晣敨础噣깘⩓眪㉵촫쉸瀴⑕뇍猻栭睶瑳㞡澣ㆩ䉍摾喬场丮⍹숳堶㮬䲬⦥⼷쉋</w:t>
      </w:r>
      <w:r>
        <w:rPr/>
        <w:t>ꥄ</w:t>
      </w:r>
      <w:r>
        <w:rPr/>
        <w:t>䜱戻䞥䓂橌㩇숭嗂溏琷쉀뽯㉾數磂╤働倸䔪䵑幃땮佢⫂숹걍⾻</w:t>
      </w:r>
      <w:r>
        <w:rPr/>
        <w:t>Ɑ</w:t>
      </w:r>
      <w:r>
        <w:rPr/>
        <w:t>氪ꄫ剒磍甭喱</w:t>
      </w:r>
      <w:r>
        <w:rPr/>
        <w:t>ꕭ</w:t>
      </w:r>
      <w:r>
        <w:rPr/>
        <w:t>杇䕳佫쉷晠</w:t>
      </w:r>
      <w:r>
        <w:rPr/>
        <w:t>꥓</w:t>
      </w:r>
      <w:r>
        <w:rPr/>
        <w:t>墻㧂ㅖ戺㚿村兪櫂剄컂盂뭾썳䁦椽㉰䁵싂嗂⽤⭷䭄⍸慞깐⤲乡䉭</w:t>
      </w:r>
      <w:r>
        <w:rPr/>
        <w:t>ꔹ</w:t>
      </w:r>
      <w:r>
        <w:rPr/>
        <w:t>础吪싂畗䭯偟㜯怱橞⩊⩖椷䁚䡪轋䁚顋嘣쉺숤壃儵㕖晠夣橨ぎ坔䝊坌琲摘仂娪狂䝁顠숹싂捍</w:t>
      </w:r>
      <w:r>
        <w:rPr/>
        <w:t>ⳃ</w:t>
      </w:r>
      <w:r>
        <w:rPr/>
        <w:t>칍慀睄䌦潋⫂ꇂ摑㉉</w:t>
      </w:r>
      <w:r>
        <w:rPr/>
        <w:t>꧂</w:t>
      </w:r>
      <w:r>
        <w:rPr/>
        <w:t>뾱桢캩㢿</w:t>
      </w:r>
      <w:r>
        <w:rPr/>
        <w:t>⢵</w:t>
      </w:r>
      <w:r>
        <w:rPr/>
        <w:t>쉧습玿㉊桥㉧䠲쉊쉗也橃獕癭</w:t>
      </w:r>
      <w:r>
        <w:rPr/>
        <w:t>⡤</w:t>
      </w:r>
      <w:r>
        <w:rPr/>
        <w:t>싂㏂⾬츷慕晆匸ꥪ䏂쉧砨▥싂걷䁒⥒</w:t>
      </w:r>
      <w:r>
        <w:rPr/>
        <w:t>Ⳃ</w:t>
      </w:r>
      <w:r>
        <w:rPr/>
        <w:t>穈灉쉍⩖幣걞⑸⩀츰㈵⭦啪㬩♞硖싍㔱</w:t>
      </w:r>
      <w:r>
        <w:rPr/>
        <w:t>Ɑ</w:t>
      </w:r>
      <w:r>
        <w:rPr/>
        <w:t>䝳㞥㉯泂柂擂䈬楱㋂⯎꺡抮䘽㎩┵毃〭顢穢䅦㔨儵㈶噕恃딵檮㝮煱㦱け䙡싃㙎숻쉪㊏䱉搰䙟⯂㯂썱䖬촷恐爻㝳㈰㢮㠩盍㘳婒쵬牚⑑具㡪ㆩ␨ꆬ䵅颵⏂딸╤墬䕊㫂顓䔩䷂摬祠ꅬ亿쉯歸⑎堫搣桟汆쉯顙彫䜺䃂橐矃</w:t>
      </w:r>
      <w:r>
        <w:rPr/>
        <w:t>ⱔ</w:t>
      </w:r>
      <w:r>
        <w:rPr/>
        <w:t>浈䵀칇玥祃╕캘녰⵺⿂矃㙳쉈쉇쉺䥭噪쉪싂䧃㣂竍堪ꎩ拂숱쉅媱녘㕖牊晄믂ꅺ垵</w:t>
      </w:r>
      <w:r>
        <w:rPr/>
        <w:t>ꥎ</w:t>
      </w:r>
      <w:r>
        <w:rPr/>
        <w:t>伯恟熣뽵姃䀹泂䡲㪩쉐帷欹卍숶떱䙲全暬썅灪</w:t>
      </w:r>
      <w:r>
        <w:rPr/>
        <w:t>ꕊ</w:t>
      </w:r>
      <w:r>
        <w:rPr/>
        <w:t>숨싂䈽獘놘쉂批攣쏂⥞䵰則䘩⽫</w:t>
      </w:r>
      <w:r>
        <w:rPr/>
        <w:t>ꦏ</w:t>
      </w:r>
      <w:r>
        <w:rPr/>
        <w:t>슩걦숷犏</w:t>
      </w:r>
      <w:r>
        <w:rPr/>
        <w:t>Ⱖ</w:t>
      </w:r>
      <w:r>
        <w:rPr/>
        <w:t>땇䈴䅕輻</w:t>
      </w:r>
      <w:r>
        <w:rPr/>
        <w:t>ꤩ</w:t>
      </w:r>
      <w:r>
        <w:rPr/>
        <w:t>⺩싂慧剟╭</w:t>
      </w:r>
      <w:r>
        <w:rPr/>
        <w:t>ꔴ</w:t>
      </w:r>
      <w:r>
        <w:rPr/>
        <w:t>㛃㛂绂䛂㉃䂘匰묦䔣杳싂㩘뭋䱠◃敱湢怰쉳㞩僂偞上⵫䀱杙䭆䰨䴹䡶玣</w:t>
      </w:r>
      <w:r>
        <w:rPr/>
        <w:t>Ⱜ</w:t>
      </w:r>
      <w:r>
        <w:rPr/>
        <w:t>敂</w:t>
      </w:r>
      <w:r>
        <w:rPr/>
        <w:t>ⵠ</w:t>
      </w:r>
      <w:r>
        <w:rPr/>
        <w:t>䤥⍄㦮弣썏숽㍈⩗慄唷幘</w:t>
      </w:r>
      <w:r>
        <w:rPr/>
        <w:t>⡟</w:t>
      </w:r>
      <w:r>
        <w:rPr/>
        <w:t>ꖣ</w:t>
      </w:r>
      <w:r>
        <w:rPr/>
        <w:t>녊ꄬ䘬쉪㛂슣䄸딶澣ꎩ춬丮㌵灌㴦쉧㦡廂⑍䅰〳</w:t>
      </w:r>
      <w:r>
        <w:rPr/>
        <w:t>ⵡ</w:t>
      </w:r>
      <w:r>
        <w:rPr/>
        <w:t>츦条丱慦깢氱辣祬牨쵶䭵迃뭆㥃僂儸顷㚬乤債숤椲Ⓕ</w:t>
      </w:r>
      <w:r>
        <w:rPr/>
        <w:t>⠵</w:t>
      </w:r>
      <w:r>
        <w:rPr/>
        <w:t>쉉硞☽歵獇䢿睆숰㠺ヂ▩愻睰勂㊵㍰秎媬煖光汯걔⹕婱슮彘珍父桭椩숶㥐</w:t>
      </w:r>
      <w:r>
        <w:rPr/>
        <w:t>⠻</w:t>
      </w:r>
      <w:r>
        <w:rPr/>
        <w:t>ꕨ</w:t>
      </w:r>
      <w:r>
        <w:rPr/>
        <w:t>灰쉯汚獖㪮扗ど䬸</w:t>
      </w:r>
      <w:r>
        <w:rPr/>
        <w:t>⡞</w:t>
      </w:r>
      <w:r>
        <w:rPr/>
        <w:t>싂</w:t>
      </w:r>
      <w:r>
        <w:rPr/>
        <w:t>ꤵ</w:t>
      </w:r>
      <w:r>
        <w:rPr/>
        <w:t>繮噦㵮⩖敯牙⿂⧂浌㉭싂㘯繉싂稣슥啣偗橩㠴乗쉈䥗慔뼩価걲垩䷂䣂숸〱ꥬ縯䎣㪩쉢깊촵</w:t>
      </w:r>
      <w:r>
        <w:rPr/>
        <w:t>ꕠ</w:t>
      </w:r>
      <w:r>
        <w:rPr/>
        <w:t>갰ヂ䕲㆏姂䌭슣啐瓂偵獑䁴迍橆䩟㘳쉔繣䱋⨨싂浌</w:t>
      </w:r>
      <w:r>
        <w:rPr/>
        <w:t>Ⱘ</w:t>
      </w:r>
      <w:r>
        <w:rPr/>
        <w:t>勍䬭嘶㔺썓쉺塰呞䨴佧楬捸疏煅숬</w:t>
      </w:r>
      <w:r>
        <w:rPr/>
        <w:t>ꕣ</w:t>
      </w:r>
      <w:r>
        <w:rPr/>
        <w:t>ⱐ</w:t>
      </w:r>
      <w:r>
        <w:rPr/>
        <w:t>썇䉾쉨숰䑅礮뭈⩡㓃쉶♁頶埂䨰危떣睕䈣ꍓ</w:t>
      </w:r>
      <w:r>
        <w:rPr/>
        <w:t>ꔻ</w:t>
      </w:r>
      <w:r>
        <w:rPr/>
        <w:t>䑏㢥礮숲瘪䍗敧煆㋂忂⽉坋땙奖격坟灪䜣숸搱䉘ꌫ栺㬤秂⩴䬤浏⏂泍婏琴쉏慴겣쉩䁒轲䡘颥挣㪮⬲쵁悘䩞顅頪䵅打縥噢劬侘噑䆘婋娩电┯䱪쉢獞㊣ㅕ㌭㩋儹塾뽚乏㨣ꎵ⍢슘뼩㙦㉩◎</w:t>
      </w:r>
      <w:r>
        <w:rPr/>
        <w:t>ꔳ</w:t>
      </w:r>
      <w:r>
        <w:rPr/>
        <w:t>特칺ꥱ</w:t>
      </w:r>
      <w:r>
        <w:rPr/>
        <w:t>ꤵ</w:t>
      </w:r>
      <w:r>
        <w:rPr/>
        <w:t>㥈䬽쉋奊숳ㄭ䩶쉈玣樤泂㑅걈輫⑕獴栯牫塉⥟녇斻꤮恀⽡噉嘨쉥嘥䠣쉋扰㩆䵗</w:t>
      </w:r>
      <w:r>
        <w:rPr/>
        <w:t>⡄</w:t>
      </w:r>
      <w:r>
        <w:rPr/>
        <w:t>禿</w:t>
      </w:r>
      <w:r>
        <w:rPr/>
        <w:t>Ⳃ</w:t>
      </w:r>
      <w:r>
        <w:rPr/>
        <w:t>憘䃎瞘浂겣ꍍ⍕㍡䥏瑷싃櫂䙱㬭㪵灖긽轸禿汭潱숻칎숮녌䎻⸫ㅨ䝏兣搫䙍</w:t>
      </w:r>
      <w:r>
        <w:rPr/>
        <w:t>ꦿ</w:t>
      </w:r>
      <w:r>
        <w:rPr/>
        <w:t>昪⽗싂ꆱ䰯殣婍繦쉶</w:t>
      </w:r>
      <w:r>
        <w:rPr/>
        <w:t>ⱀ</w:t>
      </w:r>
      <w:r>
        <w:rPr/>
        <w:t>皱싂</w:t>
      </w:r>
      <w:r>
        <w:rPr/>
        <w:t>ⵈ</w:t>
      </w:r>
      <w:r>
        <w:rPr/>
        <w:t>甫坵㍟ꍤ涵矂쉢쉀婐瑟楣숪摅</w:t>
      </w:r>
      <w:r>
        <w:rPr/>
        <w:t>ꕟ</w:t>
      </w:r>
      <w:r>
        <w:rPr/>
        <w:t>慕⌣╤磂</w:t>
      </w:r>
      <w:r>
        <w:rPr/>
        <w:t>ꤨ</w:t>
      </w:r>
      <w:r>
        <w:rPr/>
        <w:t>쉷伴穷⮩弨硄숰睅갪励特却穗♍䜲㩑婭싃瀫潴䵱䅰썀녍ꥦ樷晙栴뽴䜣摁䮩搱皱䕲杏瀵冘町ガ숦뇂</w:t>
      </w:r>
      <w:r>
        <w:rPr/>
        <w:t>ⴵ♗</w:t>
      </w:r>
      <w:r>
        <w:rPr/>
        <w:t>漭傻썞ꍔ助싂嘻슥枡</w:t>
      </w:r>
      <w:r>
        <w:rPr/>
        <w:t>ꖱ</w:t>
      </w:r>
      <w:r>
        <w:rPr/>
        <w:t>㑅䝢</w:t>
      </w:r>
      <w:r>
        <w:rPr/>
        <w:t>ⰰ</w:t>
      </w:r>
      <w:r>
        <w:rPr/>
        <w:t>で</w:t>
      </w:r>
      <w:r>
        <w:rPr/>
        <w:t>ꕒ</w:t>
      </w:r>
      <w:r>
        <w:rPr/>
        <w:t>㣎啴㩅忂쉺潈⩍㛂䷂兾╕䄪㣂犩䁖⨫洦숥쉙猵땅㞥䅟䐻숦䵪쉨㜴딩㌯硕辮〻▵塸嘪睆恚啰凂숻쉏幌</w:t>
      </w:r>
      <w:r>
        <w:rPr/>
        <w:t>ꦏ</w:t>
      </w:r>
      <w:r>
        <w:rPr/>
        <w:t>䅕⹲⼬竂夸牤깕樊┪⴯쉲埂</w:t>
      </w:r>
      <w:r>
        <w:rPr/>
        <w:t>ꔱ</w:t>
      </w:r>
      <w:r>
        <w:rPr/>
        <w:t>掘㚬殏瀤숷干숽</w:t>
      </w:r>
      <w:r>
        <w:rPr/>
        <w:t>ꖩ</w:t>
      </w:r>
      <w:r>
        <w:rPr/>
        <w:t>숷狎츨⮿깴땵슿㉚ꥶ䌬䑗券㕵堵眵쉚滂䭕숹썉㉕楸뾩帲䌯䘪砪摆⸸䕌㏂爫䱁扅顲㭔</w:t>
      </w:r>
      <w:r>
        <w:rPr/>
        <w:t>꤫</w:t>
      </w:r>
      <w:r>
        <w:rPr/>
        <w:t>숤町〭秎硊摺然㭇땍㭲숪㘩긬倣䗂穩㙨卋</w:t>
      </w:r>
      <w:r>
        <w:rPr/>
        <w:t>ⷂ</w:t>
      </w:r>
      <w:r>
        <w:rPr/>
        <w:t>숹璱硂獎깪な䥾瑾偤殣焬믃㐰땍㩹뿃橹穾獰䁟묶㩩悮깉쏂뼪㌥䥈ꌯ娴</w:t>
      </w:r>
      <w:r>
        <w:rPr/>
        <w:t>⠻</w:t>
      </w:r>
      <w:r>
        <w:rPr/>
        <w:t>䩙뗃揂㠴⌥쉞쉙⭄</w:t>
      </w:r>
      <w:r>
        <w:rPr/>
        <w:t>ⵠ</w:t>
      </w:r>
      <w:r>
        <w:rPr/>
        <w:t>埃䎩쉫摨轗態盂秂搷㉴䦮숮䅾㕪쉀橆慱䁕繭쉪쉓剫奱欨䨲⫂啦</w:t>
      </w:r>
      <w:r>
        <w:rPr/>
        <w:t>⠫</w:t>
      </w:r>
      <w:r>
        <w:rPr/>
        <w:t>췎쌭娨攮쉨杊娫숤㪥硍㌰䉢쏂辡걶䑖捈뽉␫ꅖ攦䉠埂넶</w:t>
      </w:r>
      <w:r>
        <w:rPr/>
        <w:t>ⰷ</w:t>
      </w:r>
      <w:r>
        <w:rPr/>
        <w:t>걖⸬怶攳獊</w:t>
      </w:r>
      <w:r>
        <w:rPr/>
        <w:t>ⷃ</w:t>
      </w:r>
      <w:r>
        <w:rPr/>
        <w:t>㭍䜷副淂⍕</w:t>
      </w:r>
      <w:r>
        <w:rPr/>
        <w:t>Ⱟ</w:t>
      </w:r>
      <w:r>
        <w:rPr/>
        <w:t>䁕姂ꏂ쉘껂䮥ꍔ쎩䰯쉖䭄㥢숲椫쉈䁎쉤抩⛂뼰癎쉋㴫뽨싂䝮悵セ獨</w:t>
      </w:r>
      <w:r>
        <w:rPr/>
        <w:t>ꦿ</w:t>
      </w:r>
      <w:r>
        <w:rPr/>
        <w:t>䍖捃</w:t>
      </w:r>
      <w:r>
        <w:rPr/>
        <w:t>ⲱ</w:t>
      </w:r>
      <w:r>
        <w:rPr/>
        <w:t>䁸숸娪栫쉊憬䆣뭌⭞㡲恄칋䑟捳ㅋ쉞䅗歴䙟㡬帻䱇⥧꧎硩</w:t>
      </w:r>
      <w:r>
        <w:rPr/>
        <w:t>⡰</w:t>
      </w:r>
      <w:r>
        <w:rPr/>
        <w:t>焴쉀兙숵乑⪱</w:t>
      </w:r>
    </w:p>
    <w:p>
      <w:pPr>
        <w:pStyle w:val="PreformattedText"/>
        <w:bidi w:val="0"/>
        <w:spacing w:before="0" w:after="0"/>
        <w:jc w:val="left"/>
        <w:rPr/>
      </w:pPr>
      <w:r>
        <w:rPr/>
        <w:t>獙⨴物</w:t>
      </w:r>
      <w:r>
        <w:rPr/>
        <w:t>⠩⑊</w:t>
      </w:r>
      <w:r>
        <w:rPr/>
        <w:t>츪䄭咱悩⹇桊䛂ꎮ纱恱睌氭쉇牞梻歀昵</w:t>
      </w:r>
      <w:r>
        <w:rPr/>
        <w:t>⡚</w:t>
      </w:r>
      <w:r>
        <w:rPr/>
        <w:t>깂纩䷂湘獴녟꥕갬뽙浰㡗㭆倯⩆獤⑫䈹숶猦숹</w:t>
      </w:r>
      <w:r>
        <w:rPr/>
        <w:t>⠤</w:t>
      </w:r>
      <w:r>
        <w:rPr/>
        <w:t>䌴畘㛎兔毂녔䣂㉩朰쉾숴긯唥㊬湹猩쉊㢬</w:t>
      </w:r>
      <w:r>
        <w:rPr/>
        <w:t>ꗍ</w:t>
      </w:r>
      <w:r>
        <w:rPr/>
        <w:t>㴲쉊⹹繲剠牵꥘䵺쉧慟긬睌兌⑇䭡敌䯂깧敉獄啃獌쉢䆻㩯㬯炱숵썥═㕠婀⒩兢愽㵗礯橤曂杕檥뮣嫂㕁⌨亡矂歬쉯恞咥䥱江</w:t>
      </w:r>
      <w:r>
        <w:rPr/>
        <w:t>⠨</w:t>
      </w:r>
      <w:r>
        <w:rPr/>
        <w:t>ꏂ␬䷂ꌮ挭⑪捏繲だ仂㫂癚顓竂⽖⩸空杈㋂晃曃挬싂䁬勂긩㐪繮硠皬水</w:t>
      </w:r>
      <w:r>
        <w:rPr/>
        <w:t>ꤣ</w:t>
      </w:r>
      <w:r>
        <w:rPr/>
        <w:t>ꎥ♶捃捪瑑䴥숵坔楓㥙ꥷ眩恟ꄣ䭄㛎⪩乵㬦쉤夸湇ꇂ噠</w:t>
      </w:r>
      <w:r>
        <w:rPr/>
        <w:t>ꥀ</w:t>
      </w:r>
      <w:r>
        <w:rPr/>
        <w:t>㢩揂⩬䵣쏂喩쉞Ⓨ噎㡪櫂楔쉌놵⶿쉃瀻䬬㕭顔坓甬꥗䥸昫╔浙</w:t>
      </w:r>
      <w:r>
        <w:rPr/>
        <w:t>꧂</w:t>
      </w:r>
      <w:r>
        <w:rPr/>
        <w:t>㪮顯⹰穥땟☺䝾</w:t>
      </w:r>
      <w:r>
        <w:rPr/>
        <w:t>ꔬ</w:t>
      </w:r>
      <w:r>
        <w:rPr/>
        <w:t>䩶슘䡡瓍땑幱啢顖晬睅迂䅘⽃㈹쉒繙啒묹쉭穞棎祾柂爲䭟Ⓕ䕁</w:t>
      </w:r>
      <w:r>
        <w:rPr/>
        <w:t>ꤴ</w:t>
      </w:r>
      <w:r>
        <w:rPr/>
        <w:t>㉔녚穎昳건</w:t>
      </w:r>
      <w:r>
        <w:rPr/>
        <w:t>ꦏ</w:t>
      </w:r>
      <w:r>
        <w:rPr/>
        <w:t>卤</w:t>
      </w:r>
      <w:r>
        <w:rPr/>
        <w:t>ⲣ</w:t>
      </w:r>
      <w:r>
        <w:rPr/>
        <w:t>䝱敮浐扌欯熻</w:t>
      </w:r>
      <w:r>
        <w:rPr/>
        <w:t>ⵊ</w:t>
      </w:r>
      <w:r>
        <w:rPr/>
        <w:t>瓂㌷숲噶⧎䁖츩啒쉳凃㝄쉤</w:t>
      </w:r>
      <w:r>
        <w:rPr/>
        <w:t>ꤻ</w:t>
      </w:r>
      <w:r>
        <w:rPr/>
        <w:t>纣㬻쉋㋂</w:t>
      </w:r>
      <w:r>
        <w:rPr/>
        <w:t>ꦮ⒥</w:t>
      </w:r>
      <w:r>
        <w:rPr/>
        <w:t>瀊捶婑</w:t>
      </w:r>
      <w:r>
        <w:rPr/>
        <w:t>ꦡ</w:t>
      </w:r>
      <w:r>
        <w:rPr/>
        <w:t>䍩䕏愥⑂幌ㄱ⼩㨭匤뮥㤶㌸㑷彲睖碵沩㡥</w:t>
      </w:r>
      <w:r>
        <w:rPr/>
        <w:t>ⱟ</w:t>
      </w:r>
      <w:r>
        <w:rPr/>
        <w:t>䵯礥문倦淂⨩뭟䄺⤯쉔쉸癪땩䇍쵲䍨⏂쉲촽暥汪慟䳂땡䱐〵쉎兎갷㵕㍐浣幉䏍烂Ⓝ磂係♁쉨</w:t>
      </w:r>
      <w:r>
        <w:rPr/>
        <w:t>ⰱ</w:t>
      </w:r>
      <w:r>
        <w:rPr/>
        <w:t>⽭싂</w:t>
      </w:r>
      <w:r>
        <w:rPr/>
        <w:t>⡋⩂</w:t>
      </w:r>
      <w:r>
        <w:rPr/>
        <w:t>䑧欯⽷ꅏ檿硁㝞⩑杶忂</w:t>
      </w:r>
      <w:r>
        <w:rPr/>
        <w:t>⡋⣃</w:t>
      </w:r>
      <w:r>
        <w:rPr/>
        <w:t>織쉕楩䆻뭓眶싂놻쉕樸硙愮㑕ꇂ光敱ꎮ煵疿숩ꍩ뽩㜶恆쏂䋂剌繾䁶걤禘숲䜱哂占쉢䕁䦣㦏슻뽥恀䑵師潟견⩶썢䩟渻㨥瘺⩭</w:t>
      </w:r>
      <w:r>
        <w:rPr/>
        <w:t>ꕲ</w:t>
      </w:r>
      <w:r>
        <w:rPr/>
        <w:t>獞䐴䉓╔畱眱凃从┦</w:t>
      </w:r>
      <w:r>
        <w:rPr/>
        <w:t>ⵡ</w:t>
      </w:r>
      <w:r>
        <w:rPr/>
        <w:t>ꅟ流쉫⭗朷〺䉃䶏竂㵀幵⻂⧂咻㠣卮挶癬┪瓂喘氳䇂䐺뭸썢桩䘱儤걣別堮仍潗썾桲穵걨搪쌥ꍰ礬◂丽怪깔쉞欫瑵슥䝮唳딪䥘頷揎樮啦슿䵍䅭秂쉀怴带䐹歨䵭瑘嗂嫂⶘晾⏍橙⨣偘㶏䰳獄䵂㏍砪ꥥ䍏䦱呯枵녏츶⥨㉴䑱浆긱㶩슮偒恃</w:t>
      </w:r>
      <w:r>
        <w:rPr/>
        <w:t>ꔷ</w:t>
      </w:r>
      <w:r>
        <w:rPr/>
        <w:t>暥愮㤤䱊숪汷넯㫂쎿숨滂╶⨷䧂숪杖湅쉏冩噺弽넹⿃㘻䁪㍘憵硙〵쉱䋍杸</w:t>
      </w:r>
      <w:r>
        <w:rPr/>
        <w:t>꧍</w:t>
      </w:r>
      <w:r>
        <w:rPr/>
        <w:t>挩䵈☴䖩淂㥕묨湤癮㬺ォ桭撘愸겵䌤庩兕슮㝄㐵䈭䈽呞ꄥ轨卌⥧眷焫䰣㪣䓂</w:t>
      </w:r>
      <w:r>
        <w:rPr/>
        <w:t>ⱟ</w:t>
      </w:r>
      <w:r>
        <w:rPr/>
        <w:t>ꦩ</w:t>
      </w:r>
      <w:r>
        <w:rPr/>
        <w:t>卧抻煌䵰䡙⤸ꇂ⻂⼥䁹㣂䎏帵㙥収乸⩞쉴⩾傥愤婖砷汾瑐婧淂䆱碏⸷땄恭칎쉟䶣䝑桳廂癵呑묣獴捬䅑♺㥡ꅥ係䱟辬䀹</w:t>
      </w:r>
      <w:r>
        <w:rPr/>
        <w:t>ⱨ</w:t>
      </w:r>
      <w:r>
        <w:rPr/>
        <w:t>㬦쉢슩㥓⪵汱⤭㇂即桶╈砽쉰</w:t>
      </w:r>
      <w:r>
        <w:rPr/>
        <w:t>ꦮ</w:t>
      </w:r>
      <w:r>
        <w:rPr/>
        <w:t>湈⭔䈦㎘ㅀ㜭䙫㥐悵䶣所쉈⶘ꄹㅊ㓂꥕⽡恓硚坷慦녺旍쉹䑭地嘹仂싂⏎敒컂㵠걀⌮勂䛂쉪晬ꅘ☵뽓礶戴⪻♤⭗嘦䕋쉚쉗兢窬哂偓刪祤揂瑉㴪匦婋氩煺灨싂䴦㠬⬸곂⬯愪楴擂拂䜤飂䥶</w:t>
      </w:r>
      <w:r>
        <w:rPr/>
        <w:t>⣂</w:t>
      </w:r>
      <w:r>
        <w:rPr/>
        <w:t>煸䉀쵺矂㙡奫頯</w:t>
      </w:r>
      <w:r>
        <w:rPr/>
        <w:t>⠷ⱘ꥗</w:t>
      </w:r>
      <w:r>
        <w:rPr/>
        <w:t>睬䑏歪⫎⩆扎䬣칞潊ꌸ圵䵡ㅋ⑃佇敃㙟숵╇땣伴灴䋂⩖⌶楕</w:t>
      </w:r>
      <w:r>
        <w:rPr/>
        <w:t>ꕊ</w:t>
      </w:r>
      <w:r>
        <w:rPr/>
        <w:t>䉶㉨扲汪⥁䉐帷숯㎩뮣䉰啀䨽䃂䱔祍丶㜊쉌唶䈪곂揂㌩浸쉮潆娣竂⪘쉬䜽⪣桐瘷䜳䉃</w:t>
      </w:r>
      <w:r>
        <w:rPr/>
        <w:t>ⴲ</w:t>
      </w:r>
      <w:r>
        <w:rPr/>
        <w:t>顣☱桑椱䭂쉥敍繦燍歗墏㮏哂겮婺</w:t>
      </w:r>
      <w:r>
        <w:rPr/>
        <w:t>ⶡ</w:t>
      </w:r>
      <w:r>
        <w:rPr/>
        <w:t>㡹獀曂剑䘬⩗숤ㅪね䡰⸳㝚䡂繁㍞婅깖洣칲쵘潋坙甸슱噱쉩摅䪩嚩㕩昤轾䝩슩묱䕕湏熣⽐ㄻ⪩坵丷攮桫煦砬桚牭⨳炱䧎洩弻瓂䭰睾棂畁췃⺻쉘ꍯ嘭㠶ⸯ┶쉱쉲稵㡚깡⽐ꥠ썗㵶桞頨쉫㴵渨牙恍充䭧춬</w:t>
      </w:r>
      <w:r>
        <w:rPr/>
        <w:t>ꤥ</w:t>
      </w:r>
      <w:r>
        <w:rPr/>
        <w:t>療畞獓䱤䤦ꎡ啹䄣숩嚩剎㈲顩ㅘ슣ꍞ</w:t>
      </w:r>
      <w:r>
        <w:rPr/>
        <w:t>ⰹ</w:t>
      </w:r>
      <w:r>
        <w:rPr/>
        <w:t>瓂䈦乮敖㥳䴤㔽</w:t>
      </w:r>
      <w:r>
        <w:rPr/>
        <w:t>⠤</w:t>
      </w:r>
      <w:r>
        <w:rPr/>
        <w:t>습⽐敒杍伩䝁놥昮㇂䱨㢻♲恸瘸㣂纵⒩獌㙥摈玡璡輪ꌥ䔰䥨晹泂쉉⥞潈䁞쉘⩁䑗䋂ㅒ㉶㕖佢⿎砩甪楪㙀䉲㵔쉁汭㍰⾣䭦䨷穐슮烂뮘⹂辱</w:t>
      </w:r>
      <w:r>
        <w:rPr/>
        <w:t>ⵤ</w:t>
      </w:r>
      <w:r>
        <w:rPr/>
        <w:t>堨卞칷㉅䑧뽬</w:t>
      </w:r>
      <w:r>
        <w:rPr/>
        <w:t>ⵓ</w:t>
      </w:r>
      <w:r>
        <w:rPr/>
        <w:t>䊻睫ㆿ俎</w:t>
      </w:r>
      <w:r>
        <w:rPr/>
        <w:t>꧂</w:t>
      </w:r>
      <w:r>
        <w:rPr/>
        <w:t>殿숬坵倷㵚</w:t>
      </w:r>
      <w:r>
        <w:rPr/>
        <w:t>⡯</w:t>
      </w:r>
      <w:r>
        <w:rPr/>
        <w:t>ꕘ</w:t>
      </w:r>
      <w:r>
        <w:rPr/>
        <w:t>쉕뭗쉭㉅䁋㩵佋䵆濃睰䰣숤녔쉱擂⧍䊡촽⍟⽖싂⍶㕢슘</w:t>
      </w:r>
      <w:r>
        <w:rPr/>
        <w:t>ⱕ</w:t>
      </w:r>
      <w:r>
        <w:rPr/>
        <w:t>䩟斣</w:t>
      </w:r>
      <w:r>
        <w:rPr/>
        <w:t>ꕸ</w:t>
      </w:r>
      <w:r>
        <w:rPr/>
        <w:t>玮狂</w:t>
      </w:r>
      <w:r>
        <w:rPr/>
        <w:t>⠰</w:t>
      </w:r>
      <w:r>
        <w:rPr/>
        <w:t>噀獆〥澩撣䶱䳂䝊</w:t>
      </w:r>
      <w:r>
        <w:rPr/>
        <w:t>ꤹ</w:t>
      </w:r>
      <w:r>
        <w:rPr/>
        <w:t>浫卣扙坵쉪硂劵硰砮숪㡠슿䱹㵏뼤塠뽹ꎩ佧⏂⩉쵏畘冩沮뇂弳恓㥳䉗⽾乾换乳濂ꍰ廂呭쉕怴扎슬䍕썘淂恇題䑋⩟玿Ⓕ칋勂촺眭⼸瑑眩做捤쉴</w:t>
      </w:r>
      <w:r>
        <w:rPr/>
        <w:t>Ⳃ</w:t>
      </w:r>
      <w:r>
        <w:rPr/>
        <w:t>䁋ꌩ⽦䬣⨭潮㥰쉢⽚殮⩯瑒⍙繸</w:t>
      </w:r>
      <w:r>
        <w:rPr/>
        <w:t>ꖮ</w:t>
      </w:r>
      <w:r>
        <w:rPr/>
        <w:t>愪睲⨰노⯍轚沮숳㝸䉬佗冬⩴⹋泂〉습쉭썔潋</w:t>
      </w:r>
      <w:r>
        <w:rPr/>
        <w:t>⡁</w:t>
      </w:r>
      <w:r>
        <w:rPr/>
        <w:t>쉉睎杀갱椻</w:t>
      </w:r>
      <w:r>
        <w:rPr/>
        <w:t>⣂</w:t>
      </w:r>
      <w:r>
        <w:rPr/>
        <w:t>䬶橱䙤䙅窏촱⩏噸썥浉伩⾘㊥戫</w:t>
      </w:r>
      <w:r>
        <w:rPr/>
        <w:t>Ⱞ</w:t>
      </w:r>
      <w:r>
        <w:rPr/>
        <w:t>㟂株伪쉱⍭꺥僂潾뽨湕⫂쵁䡇쉉斣쉥</w:t>
      </w:r>
      <w:r>
        <w:rPr/>
        <w:t>꧂</w:t>
      </w:r>
      <w:r>
        <w:rPr/>
        <w:t>쉧䨵忂㠪瘥⵭頫쉾䥉⚻榻癤슩츭뾩剳⬶䬫䱓╌㉪㝠㞻⼬숽捄싂䋂㬦숯㨯碡걊呯廍쉘晹浦眶杚挪圴㕌㍗畤ꥠ栻䵠쵒櫂獎捙旂礥瑂䯂繣嗂咮敯녢◂쉧牧䭰숮桑ㆬ㍭䴵㍭㔳味쉴卢걈</w:t>
      </w:r>
      <w:r>
        <w:rPr/>
        <w:t>ⵈ</w:t>
      </w:r>
      <w:r>
        <w:rPr/>
        <w:t>穖䂱䠭琲ꅉ輲慱夹祴娶橇넹伣湂⪩</w:t>
      </w:r>
      <w:r>
        <w:rPr/>
        <w:t>ꕴ</w:t>
      </w:r>
      <w:r>
        <w:rPr/>
        <w:t>䮩刬攽쉘걇㡙</w:t>
      </w:r>
      <w:r>
        <w:rPr/>
        <w:t>ⷂꕸ</w:t>
      </w:r>
      <w:r>
        <w:rPr/>
        <w:t>奤䌹녣⍪䀻繏䥐䤊컂싂뭆氳䗂쉟䪮쉋⩹㵗ꍂ㕣㉧쵚䴥⼶㚣</w:t>
      </w:r>
      <w:r>
        <w:rPr/>
        <w:t>ⵙ</w:t>
      </w:r>
      <w:r>
        <w:rPr/>
        <w:t>䰱쉒싂杰쉁奲칍</w:t>
      </w:r>
      <w:r>
        <w:rPr/>
        <w:t>ꦵ</w:t>
      </w:r>
      <w:r>
        <w:rPr/>
        <w:t>忎沩㬹呴◂睶琩繑⹶橱繙䤽利晲匥敘癦曃㈹瑶硢䅆十抩⌳㧂䓎䡘捹戦</w:t>
      </w:r>
      <w:r>
        <w:rPr/>
        <w:t>ꦮ〈</w:t>
      </w:r>
      <w:r>
        <w:rPr/>
        <w:t>䏎㡺⥆䴮ꍶ쉕乣㷂煥치㨥敵欹狂䰴溘㕮祵ꄣ恢⸹顩슩埂⬫影䶥磂쉮匯爤杙⥉쉶礪斣澵夬妵禥种勂杮夥稯䙌撩勎嗂ꆿ塹晤녦䅍♒◂串ꥶ礣㉊䙞㚮堪䕺⩞깵뭩䥗䕲썊搨</w:t>
      </w:r>
      <w:r>
        <w:rPr/>
        <w:t>ⱄ</w:t>
      </w:r>
      <w:r>
        <w:rPr/>
        <w:t>晌㑢⾥頣捈悬⭹㙒⹭꥞䌴䵘숭杲䅂쉓쉣呞㬫䖿欶晢</w:t>
      </w:r>
      <w:r>
        <w:rPr/>
        <w:t>ⱶ␵</w:t>
      </w:r>
      <w:r>
        <w:rPr/>
        <w:t>䆵整光⴩㩇顾廂獧捬㌺⧂戽ㅱ䈹ꥸ䵒甩佷䙎ꍗ␦奧</w:t>
      </w:r>
      <w:r>
        <w:rPr/>
        <w:t>⣎</w:t>
      </w:r>
      <w:r>
        <w:rPr/>
        <w:t>眬숥顎⩃⬩싂嗂⫂걍ꎏ汋═䡶搤쉉ꍐ睘䅳坄顥䚡䇂剁顬ꅣ唲縶䝮瘩쉉噶憵⍠瀥</w:t>
      </w:r>
      <w:r>
        <w:rPr/>
        <w:t>꧂</w:t>
      </w:r>
      <w:r>
        <w:rPr/>
        <w:t>ㄯ뽁㍟坦噟㭳䡮噪⌲ꅌ慙䙡㑒砸縤湋㥰땭䇂놩㥄슣㌸䅕쉆숳䅥䅇ꅤ㷂场⪿縥쎘穂㇂彶칩슻婭㷂䱥</w:t>
      </w:r>
      <w:r>
        <w:rPr/>
        <w:t>ⵘ</w:t>
      </w:r>
      <w:r>
        <w:rPr/>
        <w:t>䍂㤳걖䑱숪吲싂䚩㴵㵆㴨쉓嫂砱晹</w:t>
      </w:r>
      <w:r>
        <w:rPr/>
        <w:t>ꕞ</w:t>
      </w:r>
      <w:r>
        <w:rPr/>
        <w:t>겵⑙칋쉕顄䫂摗䤳埂⪵䗎娷厮꤮洭ꄬ녾⚡츷ꥫ⤣</w:t>
      </w:r>
      <w:r>
        <w:rPr/>
        <w:t>ꔬ⍗</w:t>
      </w:r>
      <w:r>
        <w:rPr/>
        <w:t>婗あ⥢材〲噔㕲⭥⫂嘷숻숨愬ㄮ擂</w:t>
      </w:r>
      <w:r>
        <w:rPr/>
        <w:t>⠫</w:t>
      </w:r>
      <w:r>
        <w:rPr/>
        <w:t>䦣祸歫숨╱㡙⭴故</w:t>
      </w:r>
      <w:r>
        <w:rPr/>
        <w:t>⠽</w:t>
      </w:r>
      <w:r>
        <w:rPr/>
        <w:t>쉧㙍倹潓囂癁㭹佞㮿⼵깮䞻伲㈣쉑곂橇䟂숣놡刺皻樫冘頲勂幵쉑碻彃걍穃晲䄨</w:t>
      </w:r>
      <w:r>
        <w:rPr/>
        <w:t>⡦</w:t>
      </w:r>
      <w:r>
        <w:rPr/>
        <w:t>䑹㟎佌卙睐恃㗂畆뼪狂輺桀縱쉸煴䗂迂噃你㤳깎碩숯㶩畣汤♢썩摈晘䕔婄쎬쉶卄檱쉃䤪䅩瑄⤰ꥤ秂㧂桠扭쉥轟䵧쵴刳⽱㯂㪘砶瓂쵭獐♑걄傥㉶㇂愰汏□㊣숸枿ꍡ猺硟㷂ꍉ灙䥏䰯汒䠨䩟숬딲칢㩸琲칔⩶䈯때䉾쉞湗䱺䞥쉒息⭅〮䓂界</w:t>
      </w:r>
      <w:r>
        <w:rPr/>
        <w:t>ⱙ</w:t>
      </w:r>
      <w:r>
        <w:rPr/>
        <w:t>棍浈놡떬琭㫂姂啮숭䀮ꅥ捖슮숥獭甶䈬㌱疿励⬷┫祺숶ꍓ噔쉬䯂澵彡婍桕机㴫幱깹땆䙕䛂⩄瑯</w:t>
      </w:r>
      <w:r>
        <w:rPr/>
        <w:t>ꖡ</w:t>
      </w:r>
      <w:r>
        <w:rPr/>
        <w:t>禿懂顭㡫⍠倸㑸숦梘乧䥋⭈⒵뮣갊</w:t>
      </w:r>
      <w:r>
        <w:rPr/>
        <w:t>ⵏ</w:t>
      </w:r>
      <w:r>
        <w:rPr/>
        <w:t>㍞弪䩋䁡䕷檩椥⥯</w:t>
      </w:r>
      <w:r>
        <w:rPr/>
        <w:t>ⱪ</w:t>
      </w:r>
      <w:r>
        <w:rPr/>
        <w:t>摗彲뽢毂슡썟뭶걔湈ざ䭱㥆</w:t>
      </w:r>
      <w:r>
        <w:rPr/>
        <w:t>ꥂ╞</w:t>
      </w:r>
      <w:r>
        <w:rPr/>
        <w:t>쵒</w:t>
      </w:r>
      <w:r>
        <w:rPr/>
        <w:t>ꕁ</w:t>
      </w:r>
      <w:r>
        <w:rPr/>
        <w:t>숫䑌䆥쉮亏슻⭦</w:t>
      </w:r>
      <w:r>
        <w:rPr/>
        <w:t>ꥐ</w:t>
      </w:r>
      <w:r>
        <w:rPr/>
        <w:t>슻䩅쉏뭆绂㙈깰唥幩牱啺渽ꌵ嗃⸴愭숫勃</w:t>
      </w:r>
      <w:r>
        <w:rPr/>
        <w:t>ꥀ</w:t>
      </w:r>
      <w:r>
        <w:rPr/>
        <w:t>彍纡倱㡇</w:t>
      </w:r>
      <w:r>
        <w:rPr/>
        <w:t>⡨</w:t>
      </w:r>
      <w:r>
        <w:rPr/>
        <w:t>啠㡾汸㋂浕숣娳ㅡ</w:t>
      </w:r>
      <w:r>
        <w:rPr/>
        <w:t>ꗃ</w:t>
      </w:r>
      <w:r>
        <w:rPr/>
        <w:t>숲案啲焭扶</w:t>
      </w:r>
      <w:r>
        <w:rPr/>
        <w:t>ꔻ</w:t>
      </w:r>
      <w:r>
        <w:rPr/>
        <w:t>煉偖牠쎿䚱⥰呈绂琷戵⽅楐쉊꺱㔫硂瑞숮㑭樻䁬䭕兲呮㩄싂䅬⼪숭珂义⯎畎䙊癹䪻䙷ꍊ单楸숥横䉨쉢⼷卆뽞⛃娻걧恏顭䝗䨰浴ꅢ</w:t>
      </w:r>
      <w:r>
        <w:rPr/>
        <w:t>⠽</w:t>
      </w:r>
      <w:r>
        <w:rPr/>
        <w:t>䪩皿</w:t>
      </w:r>
      <w:r>
        <w:rPr/>
        <w:t>ꔷ</w:t>
      </w:r>
      <w:r>
        <w:rPr/>
        <w:t>晵땵뭠攭숪滂獯恊ꎣ춵ㅨ恓磂㒵䵾⹙接怯겻昤쉎녾㭉灦輳㘹쉅䉠뼺奴ꥷ슮恭煒</w:t>
      </w:r>
      <w:r>
        <w:rPr/>
        <w:t>ꕠ</w:t>
      </w:r>
      <w:r>
        <w:rPr/>
        <w:t>䡧</w:t>
      </w:r>
      <w:r>
        <w:rPr/>
        <w:t>⣂</w:t>
      </w:r>
      <w:r>
        <w:rPr/>
        <w:t>牶슏쉡䌳ꥱ冣⨺眴秂⦵♹佺圪㧃</w:t>
      </w:r>
      <w:r>
        <w:rPr/>
        <w:t>ⴵ</w:t>
      </w:r>
      <w:r>
        <w:rPr/>
        <w:t>䥌⩯칚啐쉕唴㕃奐昫晫敭⑙睶㉑禩䱠䍒䢣☽땞㑙ꇂ䝮汾슬稱㕪瑱㦥樬啫䵨櫂拂倮卸숯厩噏慎丨玏顾⩄䱦睷㗂䙓ꄳ쉎獴䅚婷歪㈵숪㡖䇍㖵䵱瑙伮䝺䑨슣嘤撩〉廂〪숬塷䠲䮵싃䞱㉆䌱潓画㩬⦻⩔쉺啡뾩剤㎡呲ㄵ汪숣輹䥫Ⓜ係嚣皱䠵圮伨</w:t>
      </w:r>
      <w:r>
        <w:rPr/>
        <w:t>⡉</w:t>
      </w:r>
      <w:r>
        <w:rPr/>
        <w:t>䤺䁪뽔汄卟췍〻眷瑩ꌵ숺ㅸ竂渥頸縺偪歚癅桰</w:t>
      </w:r>
      <w:r>
        <w:rPr/>
        <w:t>ꔨ</w:t>
      </w:r>
      <w:r>
        <w:rPr/>
        <w:t>ꍇ浤㗂䉋䁭秂挥⫂帣睦䵴䩏</w:t>
      </w:r>
      <w:r>
        <w:rPr/>
        <w:t>⡔</w:t>
      </w:r>
      <w:r>
        <w:rPr/>
        <w:t>桎쉪狃⭌⏂玵眹畁浫繆呣䪥来깦㪿</w:t>
      </w:r>
      <w:r>
        <w:rPr/>
        <w:t>⠱䷂</w:t>
      </w:r>
      <w:r>
        <w:rPr/>
        <w:t>쉶숮</w:t>
      </w:r>
      <w:r>
        <w:rPr/>
        <w:t>⡊☹</w:t>
      </w:r>
      <w:r>
        <w:rPr/>
        <w:t>潚긯⭥깔싂溻㍮昻뼦숻⼪싎</w:t>
      </w:r>
      <w:r>
        <w:rPr/>
        <w:t>⡯</w:t>
      </w:r>
      <w:r>
        <w:rPr/>
        <w:t>婨ꅏ⌸繶㥫㛂顟싍扉䦱쉢牀㨩♘湸쎱⚬ㅇ쉗縭</w:t>
      </w:r>
      <w:r>
        <w:rPr/>
        <w:t>⡺⚩</w:t>
      </w:r>
      <w:r>
        <w:rPr/>
        <w:t>由䋂奈璩㵭熬砤幐橹㚬娲皥敞걞㈴⪬顴歃䍰牃恭⫎湂卹汪쵉晔쉎㕤幆匤㡭⥘쉵뽱딹䬴䡪梱넪ふ㛂䡕唯割뮥睍</w:t>
      </w:r>
      <w:r>
        <w:rPr/>
        <w:t>ⱨ</w:t>
      </w:r>
      <w:r>
        <w:rPr/>
        <w:t>䒘夺皡瞱畏컂横</w:t>
      </w:r>
      <w:r>
        <w:rPr/>
        <w:t>ꕠ</w:t>
      </w:r>
      <w:r>
        <w:rPr/>
        <w:t>㬨㥫穄䘯頸䉺乸㝒䴪姎癯稣䱬啎䕸揂㠰弻㥟슿縱긫슿役㟃</w:t>
      </w:r>
      <w:r>
        <w:rPr/>
        <w:t>꧂</w:t>
      </w:r>
      <w:r>
        <w:rPr/>
        <w:t>뭏⍺㘰쉭</w:t>
      </w:r>
      <w:r>
        <w:rPr/>
        <w:t>ꖿ</w:t>
      </w:r>
      <w:r>
        <w:rPr/>
        <w:t>澏숫⒩恖婈珂䕶柂瘩廂㥘⸻顔硒썁⩉컂⼽┳숳媡免ㅀ</w:t>
      </w:r>
      <w:r>
        <w:rPr/>
        <w:t>ⶵ</w:t>
      </w:r>
      <w:r>
        <w:rPr/>
        <w:t>穊泃愥ꍙ慴硨</w:t>
      </w:r>
      <w:r>
        <w:rPr/>
        <w:t>ꕗ</w:t>
      </w:r>
      <w:r>
        <w:rPr/>
        <w:t>敋浄沮녅䐴㟂⛂⤭</w:t>
      </w:r>
      <w:r>
        <w:rPr/>
        <w:t>⡒</w:t>
      </w:r>
      <w:r>
        <w:rPr/>
        <w:t>䥘振놵숸䛍敾</w:t>
      </w:r>
      <w:r>
        <w:rPr/>
        <w:t>ꗂ⬊</w:t>
      </w:r>
      <w:r>
        <w:rPr/>
        <w:t>㫂繐⽞壂湆⭉歇깮佾⍚祶瑌䧂⩺ꅩ䨣木䟂뭳奆䍔⩒橖쵔煬뮏䑡旂</w:t>
      </w:r>
      <w:r>
        <w:rPr/>
        <w:t>ⱳ</w:t>
      </w:r>
      <w:r>
        <w:rPr/>
        <w:t>晖楞䨭䲿恎쉥䑤輽㙚⬸愩洭㥖쵹癪劮싂숯⩈削⩥秂榣㙟곂⭊摊캿穄⪘戴䂵ꏂ眴⿃쉸⩖樳摀参䤪쉢䠴⭡⬸墩㐷䄣掏橢拂</w:t>
      </w:r>
      <w:r>
        <w:rPr/>
        <w:t>Ⲯ</w:t>
      </w:r>
      <w:r>
        <w:rPr/>
        <w:t>䉲澬摚쉒唪⍈䛂싂䎬⼴쉾彵柂顯뭫䍳佱䛃뗂카勂矂溮</w:t>
      </w:r>
      <w:r>
        <w:rPr/>
        <w:t>ꕎ</w:t>
      </w:r>
      <w:r>
        <w:rPr/>
        <w:t>轣甹纬숩䩙妱㶘䵚伩쌫湧쉑潢匯䑏挮浚㵺칵䉹䡴碥⭑⿂橏轍</w:t>
      </w:r>
      <w:r>
        <w:rPr/>
        <w:t>ꔪ</w:t>
      </w:r>
      <w:r>
        <w:rPr/>
        <w:t>㙱㦡歎奅쎩㤤慯穬滃永슮⑾惂䥢彴뭈ꍖ挮쌬⭚牘䪬쉈圽쉨浖昣渥</w:t>
      </w:r>
      <w:r>
        <w:rPr/>
        <w:t>ꤲ</w:t>
      </w:r>
      <w:r>
        <w:rPr/>
        <w:t>䟂婚♳慂⏂呩乑</w:t>
      </w:r>
      <w:r>
        <w:rPr/>
        <w:t>⡋</w:t>
      </w:r>
      <w:r>
        <w:rPr/>
        <w:t>匸⪣幁礮癕㛂禩</w:t>
      </w:r>
      <w:r>
        <w:rPr/>
        <w:t>ꕀ</w:t>
      </w:r>
      <w:r>
        <w:rPr/>
        <w:t>婊⚩煑</w:t>
      </w:r>
      <w:r>
        <w:rPr/>
        <w:t>Ⱘ</w:t>
      </w:r>
      <w:r>
        <w:rPr/>
        <w:t>盃䡑竂唰䬰櫂╊╩⫂帪斣䴩㡢摎⭮갬癯㧂䶵⹱幯潐椣奷㪩牁걹츨㩱</w:t>
      </w:r>
      <w:r>
        <w:rPr/>
        <w:t>⡋</w:t>
      </w:r>
      <w:r>
        <w:rPr/>
        <w:t>湥䁋䙹썚乎㋂㗂呆梱⩩別쉔䴭橶숹䉦곂汯㈶䞵</w:t>
      </w:r>
      <w:r>
        <w:rPr/>
        <w:t>ꤤ</w:t>
      </w:r>
      <w:r>
        <w:rPr/>
        <w:t>⿂噬컂ꇂ숽걅ꎮ㡕吣묶䟂䭃刴壃㭹䄩き䚘㬳䕕땳匫囂⨸</w:t>
      </w:r>
      <w:r>
        <w:rPr/>
        <w:t>ⱺ</w:t>
      </w:r>
      <w:r>
        <w:rPr/>
        <w:t>佱煷橴걑堸歗摖ꥬ䕊卐嘵䆱♮汩䪿싂⩅⑂⩢噥쵷ꍲ⺥䩇䮩쉬䰺䫂ꇍ썠䖏숴㙎瞣奤숷摮㫎潣쉀䍵頭꥘㉑晵區</w:t>
      </w:r>
      <w:r>
        <w:rPr/>
        <w:t>ꥎ</w:t>
      </w:r>
      <w:r>
        <w:rPr/>
        <w:t>䰪皏땱干典婂떿츲䅫㊻獲瑸쉤⌫믂⼻煌䭞慄奶倩숣칰偯救㬻瀵爣㤯겣⼰捖뿂䠺쉏䕐䦥久剅⒣쉧뽪숽呌놏⩗允숸䥬敵㫍溿皮珂숮┺塖兘㝥疻摶坦㉦</w:t>
      </w:r>
      <w:r>
        <w:rPr/>
        <w:t>ⵋ</w:t>
      </w:r>
      <w:r>
        <w:rPr/>
        <w:t>쉎湏昷柂꥾她숸㡢묰</w:t>
      </w:r>
      <w:r>
        <w:rPr/>
        <w:t>ꤺ</w:t>
      </w:r>
      <w:r>
        <w:rPr/>
        <w:t>㴮买䥐쉦磂㡠쉏썭⸻䓎㔮⛂煟쉦㩠颵䄰旂怪な湵쉥况㵰輪♏摬湃䎥䍪濂숨⍔쉍쵖顊ꅁ睌깪懂竃㑌㎩佪㡁䵳쉏癯彋捥煁犩㪩剱⽆숬㢥㖡⑪ㅊ㙍䁨摬晷漱쉱䑆䆻栴㘦숪湟</w:t>
      </w:r>
      <w:r>
        <w:rPr/>
        <w:t>ꗂ</w:t>
      </w:r>
      <w:r>
        <w:rPr/>
        <w:t>㩟⍇䁣牠싎玩칓╳㙪쉔捩⮣婌㕪␦枩湳</w:t>
      </w:r>
      <w:r>
        <w:rPr/>
        <w:t>ꤣ</w:t>
      </w:r>
      <w:r>
        <w:rPr/>
        <w:t>心穣澻뽢慕燍넩䒬䗂幞</w:t>
      </w:r>
      <w:r>
        <w:rPr/>
        <w:t>ꖏ</w:t>
      </w:r>
      <w:r>
        <w:rPr/>
        <w:t>乆⽯ㄪ妏㙾顧䉞瑂㐱ㄤ딲斱漴幫昶幓</w:t>
      </w:r>
      <w:r>
        <w:rPr/>
        <w:t>ꤱ</w:t>
      </w:r>
      <w:r>
        <w:rPr/>
        <w:t>깧㧂ꥱ堪쎩侻䊱⭔婺땱礰涮畾ㅭ䨊流䀪哂녖漥⥖</w:t>
      </w:r>
      <w:r>
        <w:rPr/>
        <w:t>ꥉ</w:t>
      </w:r>
      <w:r>
        <w:rPr/>
        <w:t>顄拂⹊炬堽皬榩浊㋂⌱癑䰰伪㭗쉡濂㝊癮⦩氭柂縱⫎슬䨺숦㮮慴䘸⸮桭湷潕⽓湇ㅩぉ㋃瘰婔㪩㌺⩱祢夶슱녪ꄸ딤穤瞿⸶䙘䰫坃</w:t>
      </w:r>
      <w:r>
        <w:rPr/>
        <w:t>ꤴ</w:t>
      </w:r>
      <w:r>
        <w:rPr/>
        <w:t>煯戹숶♎穊⫂</w:t>
      </w:r>
      <w:r>
        <w:rPr/>
        <w:t>⢘</w:t>
      </w:r>
      <w:r>
        <w:rPr/>
        <w:t>倥坯숮年磂囃垩楂⌽䶥⸰⌳㡒</w:t>
      </w:r>
      <w:r>
        <w:rPr/>
        <w:t>ⱌ</w:t>
      </w:r>
      <w:r>
        <w:rPr/>
        <w:t>믂儭礸⹎䩉ㆬ쉺쵠⭒㭦쉵烂♂晁ㄭ剫儺㫂獲伲쉓뼰숶敺瓂</w:t>
      </w:r>
      <w:r>
        <w:rPr/>
        <w:t>⡴</w:t>
      </w:r>
      <w:r>
        <w:rPr/>
        <w:t>匭</w:t>
      </w:r>
      <w:r>
        <w:rPr/>
        <w:t>Ɱ</w:t>
      </w:r>
      <w:r>
        <w:rPr/>
        <w:t>㛎⩑쵐썚犩䲡슮㈬毂決繩⩪啥⑮ꍰ堸乙</w:t>
      </w:r>
      <w:r>
        <w:rPr/>
        <w:t>ⱕ</w:t>
      </w:r>
      <w:r>
        <w:rPr/>
        <w:t>慍敱䰯⮘洤쉢縺偗뽇摞䭯쉇㬭⤷싂佬㉞⨤坞䰨䲩潘쵗슘꺻</w:t>
      </w:r>
      <w:r>
        <w:rPr/>
        <w:t>ꕚ</w:t>
      </w:r>
      <w:r>
        <w:rPr/>
        <w:t>撮烂弦暵歋ꥫ䨹䕴婗㝆嚥츪唩䯂ㅌ쉢渪平쵞㙉㝆</w:t>
      </w:r>
      <w:r>
        <w:rPr/>
        <w:t>ꖿ</w:t>
      </w:r>
      <w:r>
        <w:rPr/>
        <w:t>彯礮硴丫橦党䘳썴扯纩싎㎏䠭쉗瘤恐収ꇂ燂</w:t>
      </w:r>
      <w:r>
        <w:rPr/>
        <w:t>ⵂ</w:t>
      </w:r>
      <w:r>
        <w:rPr/>
        <w:t>㈮灅싂쉘㙄㇂㥦쉬䏍䑲奧</w:t>
      </w:r>
      <w:r>
        <w:rPr/>
        <w:t>ꤰ</w:t>
      </w:r>
      <w:r>
        <w:rPr/>
        <w:t>쵑ㅍ牣确㥤弶癠灆癖쉄礻쉠侥搸䅉䧂浄땭䥾</w:t>
      </w:r>
      <w:r>
        <w:rPr/>
        <w:t>⡺</w:t>
      </w:r>
      <w:r>
        <w:rPr/>
        <w:t>컂癠㉍兀繃硉䙫䒩</w:t>
      </w:r>
      <w:r>
        <w:rPr/>
        <w:t>ꥋ</w:t>
      </w:r>
      <w:r>
        <w:rPr/>
        <w:t>椹䘤㘵剞쉤祬畇</w:t>
      </w:r>
      <w:r>
        <w:rPr/>
        <w:t>ꔵ</w:t>
      </w:r>
      <w:r>
        <w:rPr/>
        <w:t>氵泂쉥㐥煣恇쉹䍫㡠匤</w:t>
      </w:r>
      <w:r>
        <w:rPr/>
        <w:t>ⱈ</w:t>
      </w:r>
      <w:r>
        <w:rPr/>
        <w:t>拂慁숤戴棍喿</w:t>
      </w:r>
      <w:r>
        <w:rPr/>
        <w:t>ⴱ</w:t>
      </w:r>
      <w:r>
        <w:rPr/>
        <w:t>捭⸳╋恞䍍깍놻毂焲ꍣ晌䍆湁䝈㘹攦摎쉓</w:t>
      </w:r>
      <w:r>
        <w:rPr/>
        <w:t>⡅</w:t>
      </w:r>
      <w:r>
        <w:rPr/>
        <w:t>仍㑔扨炿䨺䭐⥘묨♾슮㝓쉠䉄兘お掿飂栦焨䒏䶣樳恀瘮瓂숣䄵</w:t>
      </w:r>
      <w:r>
        <w:rPr/>
        <w:t>ⵠ╷</w:t>
      </w:r>
      <w:r>
        <w:rPr/>
        <w:t>噠偫뭉⩅숫䖻玏沵塩㣂眺㜲急穘⪵㕺쌸㙄䯎쉾쉈놏塵䃍쉱때煮兂䡟栵싃</w:t>
      </w:r>
      <w:r>
        <w:rPr/>
        <w:t>ꦬ</w:t>
      </w:r>
      <w:r>
        <w:rPr/>
        <w:t>伪</w:t>
      </w:r>
      <w:r>
        <w:rPr/>
        <w:t>ⵌ</w:t>
      </w:r>
      <w:r>
        <w:rPr/>
        <w:t>繕啠⯂⽀ぅ㌴欱䄴䡷슣</w:t>
      </w:r>
      <w:r>
        <w:rPr/>
        <w:t>ꦥ⛂</w:t>
      </w:r>
      <w:r>
        <w:rPr/>
        <w:t>䵄䩋쉇ꍹ慤ぢ</w:t>
      </w:r>
      <w:r>
        <w:rPr/>
        <w:t>ꦩ</w:t>
      </w:r>
      <w:r>
        <w:rPr/>
        <w:t>嫂쉚㕉</w:t>
      </w:r>
      <w:r>
        <w:rPr/>
        <w:t>ꥐ⦿</w:t>
      </w:r>
      <w:r>
        <w:rPr/>
        <w:t>猨</w:t>
      </w:r>
      <w:r>
        <w:rPr/>
        <w:t>ⷂ</w:t>
      </w:r>
      <w:r>
        <w:rPr/>
        <w:t>渰䭑䔶㝱瑙쉩䫂䅅歇숭磂㗂戤冩熘偺䅑潸煢㵺㥐ꅤ㕓㬰㮮䲮숣啖㨳⩐㴸䁱⬻슥ꌸぃ䙫ㅅ</w:t>
      </w:r>
      <w:r>
        <w:rPr/>
        <w:t>ⵊ</w:t>
      </w:r>
      <w:r>
        <w:rPr/>
        <w:t>顀䣃晸奐ꅁ슩椪䎡ꎥ딳〱睵숯片扯㤥㜱昩䍇晋幷㙳</w:t>
      </w:r>
      <w:r>
        <w:rPr/>
        <w:t>⢱</w:t>
      </w:r>
      <w:r>
        <w:rPr/>
        <w:t>檘䵠쉦乭呉怯忂숬㕹っ⽤슣䰳娶⩢뿂䙦獹壎</w:t>
      </w:r>
      <w:r>
        <w:rPr/>
        <w:t>ⱔ</w:t>
      </w:r>
      <w:r>
        <w:rPr/>
        <w:t>䁪櫂䡕</w:t>
      </w:r>
      <w:r>
        <w:rPr/>
        <w:t>⡒</w:t>
      </w:r>
      <w:r>
        <w:rPr/>
        <w:t>㴶婋沩</w:t>
      </w:r>
      <w:r>
        <w:rPr/>
        <w:t>⡘</w:t>
      </w:r>
      <w:r>
        <w:rPr/>
        <w:t>乔</w:t>
      </w:r>
      <w:r>
        <w:rPr/>
        <w:t>ⴷ</w:t>
      </w:r>
      <w:r>
        <w:rPr/>
        <w:t>䡅䭂</w:t>
      </w:r>
      <w:r>
        <w:rPr/>
        <w:t>⠥</w:t>
      </w:r>
      <w:r>
        <w:rPr/>
        <w:t>柂䅌池䉊쉎⑤塍ꥴ楋䞱⻂扚皵촪䫂땍煹䱏縦武伸潭㙤沱쵘婃䟂쉯⹁帶熱⪡ヂ䪿䩚楃楧噣</w:t>
      </w:r>
      <w:r>
        <w:rPr/>
        <w:t>ⱍⓂ</w:t>
      </w:r>
      <w:r>
        <w:rPr/>
        <w:t>곎塩쉢㈊偠㭺㨥昨瑾</w:t>
      </w:r>
      <w:r>
        <w:rPr/>
        <w:t>ⵤ</w:t>
      </w:r>
      <w:r>
        <w:rPr/>
        <w:t>춡橄癩梻쉳</w:t>
      </w:r>
      <w:r>
        <w:rPr/>
        <w:t>ⱷ</w:t>
      </w:r>
      <w:r>
        <w:rPr/>
        <w:t>坸츯⥐繖⛂쉓厵</w:t>
      </w:r>
      <w:r>
        <w:rPr/>
        <w:t>⠦</w:t>
      </w:r>
      <w:r>
        <w:rPr/>
        <w:t>悥㡶冮䝊뽯⽭摟塡擂数㇂㝐싂猱捐쉓䜴⨯쉢嫂婗佟㠰潋㕤㥬㜵깔츴東⬸쏎㵴祙쏂숰⽒㌽戭䰭묪</w:t>
      </w:r>
      <w:r>
        <w:rPr/>
        <w:t>ꔦ</w:t>
      </w:r>
      <w:r>
        <w:rPr/>
        <w:t>摇埂⹆汅◂䍴卟頴쌪墮⽲挣㪘⾣熵晟⌸㏂歗䐫䛂繲쉢㕈槍숩ꎥ煮婑㥄匮顏녎뽔쉞䳂湣呇⹠㠪タ썶乆슬⩆㝷呡⥵桐䁄横挮溩堳坢撥䍗洹쉇䠭暩洽㍮搶枣␶戽㕙丽䶩⬳싂绍喬䬥祓倻据挺</w:t>
      </w:r>
      <w:r>
        <w:rPr/>
        <w:t>ꔫ</w:t>
      </w:r>
      <w:r>
        <w:rPr/>
        <w:t>싍숯䈱녥砩摪깾璏쌤슡ꅩ串摀썦ㅴ㓂</w:t>
      </w:r>
      <w:r>
        <w:rPr/>
        <w:t>Ⳃ</w:t>
      </w:r>
      <w:r>
        <w:rPr/>
        <w:t>⽁쉲╢氲㘶▬쉟䦣疵竂습땲</w:t>
      </w:r>
      <w:r>
        <w:rPr/>
        <w:t>ⲱ</w:t>
      </w:r>
      <w:r>
        <w:rPr/>
        <w:t>卨愳䕏幹榬䥏⼤쉪戸㍌㔰わ歱祖䬲쉐㕯枩쉬숻憩</w:t>
      </w:r>
      <w:r>
        <w:rPr/>
        <w:t>ꤪ</w:t>
      </w:r>
      <w:r>
        <w:rPr/>
        <w:t>迂呪</w:t>
      </w:r>
      <w:r>
        <w:rPr/>
        <w:t>Ɱ</w:t>
      </w:r>
      <w:r>
        <w:rPr/>
        <w:t>㭘㥎微▵⽓㏂☽꥾슥拂䕋厩쉶㢡⥊⩍桮䂩㇂ꥢ焸煳幊札ꅇ⾩悘ꌺ䅙ꍊ敁摍佮싂䲻㉒</w:t>
      </w:r>
      <w:r>
        <w:rPr/>
        <w:t>ⱴ</w:t>
      </w:r>
      <w:r>
        <w:rPr/>
        <w:t>썵</w:t>
      </w:r>
      <w:r>
        <w:rPr/>
        <w:t>ꥒ⮣</w:t>
      </w:r>
      <w:r>
        <w:rPr/>
        <w:t>晣쉭썉猥噩䥵㦩숻歨㡋い甲</w:t>
      </w:r>
      <w:r>
        <w:rPr/>
        <w:t>ⲩ⹷</w:t>
      </w:r>
      <w:r>
        <w:rPr/>
        <w:t>싂搦숶坍止ꍱ仂㕴㝸</w:t>
      </w:r>
      <w:r>
        <w:rPr/>
        <w:t>Ⱓ</w:t>
      </w:r>
      <w:r>
        <w:rPr/>
        <w:t>乌㮬쌣丹⿃쉔揂♮昰䞮攲쉊숳뾿稯乙恟䋂╃䪏䵩仂깹倹癊嘳䡭䙞싍땸敶䋂丰枡煈牾䅱癸떣㉮瘤</w:t>
      </w:r>
      <w:r>
        <w:rPr/>
        <w:t>Ⱛ</w:t>
      </w:r>
      <w:r>
        <w:rPr/>
        <w:t>쉧徿䬩狂ㅖ䱡占ㅃ슩숲㡡椩喡⬣獍䵊䵸㋂䕠捭숪噰쉋</w:t>
      </w:r>
      <w:r>
        <w:rPr/>
        <w:t>ꕌ</w:t>
      </w:r>
      <w:r>
        <w:rPr/>
        <w:t>䛂煡沩杓⽙椣⒘顎⸶权朮⥊䑦</w:t>
      </w:r>
      <w:r>
        <w:rPr/>
        <w:t>ꥉ⩎</w:t>
      </w:r>
      <w:r>
        <w:rPr/>
        <w:t>励䭙㝾母㤦⹅䩩沮瀹涘쉾㕞뽺偈㗂㕵㙚쎵묯攮습믂湎숫▩畴㑳Ⓝ䫂抩頦䙩쵇쵷汏싂砷䔮彈◂児뼥橠廃氣⸻倭碿欸呺뇂刨浢湑</w:t>
      </w:r>
      <w:r>
        <w:rPr/>
        <w:t>⢮</w:t>
      </w:r>
      <w:r>
        <w:rPr/>
        <w:t>墱</w:t>
      </w:r>
      <w:r>
        <w:rPr/>
        <w:t>ⱔ</w:t>
      </w:r>
      <w:r>
        <w:rPr/>
        <w:t>ꕣ</w:t>
      </w:r>
      <w:r>
        <w:rPr/>
        <w:t>勂컂扞顥䅠⌱</w:t>
      </w:r>
      <w:r>
        <w:rPr/>
        <w:t>⠸</w:t>
      </w:r>
      <w:r>
        <w:rPr/>
        <w:t>싂㩧㗂祅ꅂ䋂琯䵑弭䴮离㜷㔤䪻</w:t>
      </w:r>
      <w:r>
        <w:rPr/>
        <w:t>꧂</w:t>
      </w:r>
      <w:r>
        <w:rPr/>
        <w:t>幃䨻넬⦮⽬쉁乁숸⵫ꆘ䙔癴⭎䙯䉘咮떿썰䶵䑥㝮쉎咡睱烎묶䭏湴</w:t>
      </w:r>
      <w:r>
        <w:rPr/>
        <w:t>ꕭ</w:t>
      </w:r>
      <w:r>
        <w:rPr/>
        <w:t>㍄䃂癎佄癑☳晟䈽⫂塧뭬㈸慸㑘⫂捃彟噞䱪癫숸쉙盍媩唹㥘㌬䥬垡⫂顾⩶땰䭡㡀漪戶敨</w:t>
      </w:r>
      <w:r>
        <w:rPr/>
        <w:t>⢩</w:t>
      </w:r>
      <w:r>
        <w:rPr/>
        <w:t>顡浮䈺䉘攮㤳吩ㅎ쉗㵀⩚쉹顀년䘶싂싂奩㇂示뭈䬊♚䪵㙘걳娬䌩彲瑁뽄焺忂♭彨⩂䕆䐴攩橙뭵䌩愨玥䔵䘶䱮㝉咩䥇噸绂㈸媏싂彣埂숻塧뾵</w:t>
      </w:r>
      <w:r>
        <w:rPr/>
        <w:t>⣂</w:t>
      </w:r>
      <w:r>
        <w:rPr/>
        <w:t>썰㧎㕙斿啣来⼩捊䫂⵨瘺券</w:t>
      </w:r>
      <w:r>
        <w:rPr/>
        <w:t>ꤪ</w:t>
      </w:r>
      <w:r>
        <w:rPr/>
        <w:t>䥨</w:t>
      </w:r>
      <w:r>
        <w:rPr/>
        <w:t>ⵀ</w:t>
      </w:r>
      <w:r>
        <w:rPr/>
        <w:t>녣䫂㙚⺥썴凍湇凂䅔睟甽⚩䜹瞵拂穙쉆懂瘯싂㙉扫丩攸䫍搲檡</w:t>
      </w:r>
      <w:r>
        <w:rPr/>
        <w:t>ꦮ</w:t>
      </w:r>
      <w:r>
        <w:rPr/>
        <w:t>癍쉠仂獡</w:t>
      </w:r>
      <w:r>
        <w:rPr/>
        <w:t>⡀</w:t>
      </w:r>
      <w:r>
        <w:rPr/>
        <w:t>ꥯ⫂뭶쉚奂◂⭚㡡ꌦ盂ꍷ扪挦䡈劻党懃</w:t>
      </w:r>
      <w:r>
        <w:rPr/>
        <w:t>ꕵ⥊Ⓧ⹢</w:t>
      </w:r>
      <w:r>
        <w:rPr/>
        <w:t>㢮彣슣桖牫墘潩璘⪏奎乬</w:t>
      </w:r>
      <w:r>
        <w:rPr/>
        <w:t>⡡</w:t>
      </w:r>
      <w:r>
        <w:rPr/>
        <w:t>ꇂ乓㉱쵒啨䭡佉槎愱坚幓兢挭㡫䡌迂剑㓎쉆㭫杞朸沬넪媬싂祮䥔䲱⼦䵵䑬쉄桪揂灗䩗啲乌慮촮䧂竂땦嚱晩呰쎻殮汗⩇때쵷奓敮䝅彸䝭滎睄</w:t>
      </w:r>
      <w:r>
        <w:rPr/>
        <w:t>⡂</w:t>
      </w:r>
      <w:r>
        <w:rPr/>
        <w:t>啨䝆㗂楍⽒┪까㌵녾斻걀㢻㑶쉏숫礪䅈㘩㴦牳쵏橢爳汏煰뮵䥬㤮纥東噣摣㋍坊琵쌻슘偎ヂ䏎ォㆣ㶡啌湳㎩㡂䣂䅳</w:t>
      </w:r>
      <w:r>
        <w:rPr/>
        <w:t>⣃</w:t>
      </w:r>
      <w:r>
        <w:rPr/>
        <w:t>쉭⾿㌱疘䜱䝤〺ꅖ硭㨹㩌唯䅹격場桢䤯卉㗎癷䬸吶欯禮┪湶穬⽭窻䀨坑婺㟂습䁇䠨䌲杖匪싎녖⩹憡ㄦ冻嘲瀫奃牞㕑ꏂ</w:t>
      </w:r>
      <w:r>
        <w:rPr/>
        <w:t>꧂⌻</w:t>
      </w:r>
      <w:r>
        <w:rPr/>
        <w:t>璵쉷敒勎忂㙑栽恧㵅夭䭅䥫</w:t>
      </w:r>
      <w:r>
        <w:rPr/>
        <w:t>ⱞ</w:t>
      </w:r>
      <w:r>
        <w:rPr/>
        <w:t>쉊ꄸ㭫繗冩攫쉎䗂捄⽣泂呲幉⨱䐵쉢嘲嚿뾻佞㍩樹繑곂䑂껂칲牑敇㑉</w:t>
      </w:r>
      <w:r>
        <w:rPr/>
        <w:t>ⰻ</w:t>
      </w:r>
      <w:r>
        <w:rPr/>
        <w:t>畢䖥㍔ꌷ椦眹武榣䡰䩬䩉䑭浀⎩呟輲浐쉂</w:t>
      </w:r>
      <w:r>
        <w:rPr/>
        <w:t>ⵙ</w:t>
      </w:r>
      <w:r>
        <w:rPr/>
        <w:t>쉩窩匪뮩㕴晕煏晏녥딴⭡壂춿䁴䘦纩歀倮</w:t>
      </w:r>
      <w:r>
        <w:rPr/>
        <w:t>⡲</w:t>
      </w:r>
      <w:r>
        <w:rPr/>
        <w:t>㭐呮潘␪숨瑣뼩毂슩䑢乔㙧㕠녅쉢㴻☰ㄵ啖牟䑤纩넩㖘⨹䙞全㍚⛎奪䵊栥刻塈淂숵뽎ꍂ滂晃쉚哂祦㉉敪挲彖樮䅑㍀㩳</w:t>
      </w:r>
      <w:r>
        <w:rPr/>
        <w:t>ꦿ</w:t>
      </w:r>
      <w:r>
        <w:rPr/>
        <w:t>妩슩塴幱㩓뭇㨰뭧츪㘹哂쉒㯂ㄱ䥧뿂䄦䴹祶亻硔爸숣ꍃ깏䯂摋⍯剓땊㝔䍦攭半㩎쉣쉓澩슏䵧걸㑦妱礹쉇싎⪵㐹ㄱㅟ㕩稱⮮瑡瑀浀⑆傩埂㙣㨥ꅂ倵祳剡狂땞뽇쉦뇂䴩䱞㡢⩨曃䰮슩恀䙇♾㥟쌦繭⍟伶くꍣ湨䎮䬷囂</w:t>
      </w:r>
      <w:r>
        <w:rPr/>
        <w:t>ꥄ</w:t>
      </w:r>
      <w:r>
        <w:rPr/>
        <w:t>ꥺ␊ꍉ겏♃摲㍗䭐牷쉑ㅂ摎䚻</w:t>
      </w:r>
      <w:r>
        <w:rPr/>
        <w:t>⡆</w:t>
      </w:r>
      <w:r>
        <w:rPr/>
        <w:t>깱䋂磎丶䊻</w:t>
      </w:r>
      <w:r>
        <w:rPr/>
        <w:t>⵰</w:t>
      </w:r>
      <w:r>
        <w:rPr/>
        <w:t>깨</w:t>
      </w:r>
      <w:r>
        <w:rPr/>
        <w:t>ⱇ</w:t>
      </w:r>
      <w:r>
        <w:rPr/>
        <w:t>䡂썃桯䈫⍳⹾⌻⩫쉀㗂旎䑓敩漥ꇂ櫂믍⩎</w:t>
      </w:r>
      <w:r>
        <w:rPr/>
        <w:t>ꤷ</w:t>
      </w:r>
      <w:r>
        <w:rPr/>
        <w:t>㙚☪堶숩摪⩖常싂彌牏佯恒쉇㕍</w:t>
      </w:r>
      <w:r>
        <w:rPr/>
        <w:t>ⵑ</w:t>
      </w:r>
      <w:r>
        <w:rPr/>
        <w:t>쉂쉒⹶㧂</w:t>
      </w:r>
      <w:r>
        <w:rPr/>
        <w:t>⠵〉</w:t>
      </w:r>
      <w:r>
        <w:rPr/>
        <w:t>桰濂</w:t>
      </w:r>
      <w:r>
        <w:rPr/>
        <w:t>ꕾ♩</w:t>
      </w:r>
      <w:r>
        <w:rPr/>
        <w:t>照瑨佣啚䥔䕫㕚쵗깙厩㨪</w:t>
      </w:r>
      <w:r>
        <w:rPr/>
        <w:t>ꗂ⹮</w:t>
      </w:r>
      <w:r>
        <w:rPr/>
        <w:t>梥㡑놬䙺〫걄깙</w:t>
      </w:r>
      <w:r>
        <w:rPr/>
        <w:t>ⵏ</w:t>
      </w:r>
      <w:r>
        <w:rPr/>
        <w:t>䆵쵟숰壂凂燂䤵煨に䜽땧惂숳扑杦ꍚ祋</w:t>
      </w:r>
      <w:r>
        <w:rPr/>
        <w:t>ⱨ</w:t>
      </w:r>
      <w:r>
        <w:rPr/>
        <w:t>瑋睐㪿櫂煄䝡</w:t>
      </w:r>
      <w:r>
        <w:rPr/>
        <w:t>ꖡ</w:t>
      </w:r>
      <w:r>
        <w:rPr/>
        <w:t>祦㖘頣䉟滂쉤숭楂㇂䵣沩쉧啋倵櫂곂칟睮</w:t>
      </w:r>
      <w:r>
        <w:rPr/>
        <w:t>ꗂ</w:t>
      </w:r>
      <w:r>
        <w:rPr/>
        <w:t>冮숦⫂焸迂쵳쉧䅇悡⑔䡮轸쉱䩸싂䙟</w:t>
      </w:r>
      <w:r>
        <w:rPr/>
        <w:t>ꤩ</w:t>
      </w:r>
      <w:r>
        <w:rPr/>
        <w:t>쉫쉡奂畹偍싃湍䩣哂쉪轺区䔥朰㊏条쉙⤫숦</w:t>
      </w:r>
      <w:r>
        <w:rPr/>
        <w:t>ⱒ</w:t>
      </w:r>
      <w:r>
        <w:rPr/>
        <w:t>쵂欦偒页쉃顠浚쉮</w:t>
      </w:r>
      <w:r>
        <w:rPr/>
        <w:t>꧂</w:t>
      </w:r>
      <w:r>
        <w:rPr/>
        <w:t>䄨桖す瘶䩒⹔걎捠㵵䥾깷圭棍欭䕹⨸摀珎獄椵쉮싂硱깧槂쉋䌻毂㡣由䕋㉅䬯㘲晅捀쌨ぷ</w:t>
      </w:r>
      <w:r>
        <w:rPr/>
        <w:t>ꕤ␻⏂</w:t>
      </w:r>
      <w:r>
        <w:rPr/>
        <w:t>㕦⪏䕫㈶⩣䚩䏂䱕〱焥⨸문瀩丸灕♩呫塢㒿惂牙㙊䥠剨颩牡㑠</w:t>
      </w:r>
      <w:r>
        <w:rPr/>
        <w:t>ꥆ</w:t>
      </w:r>
      <w:r>
        <w:rPr/>
        <w:t>亡炩娬䙧</w:t>
      </w:r>
      <w:r>
        <w:rPr/>
        <w:t>ꥉ</w:t>
      </w:r>
      <w:r>
        <w:rPr/>
        <w:t>戲뾡䱹婘䕺犮顢帤ꇎ깲摚습䥺侵在䕄</w:t>
      </w:r>
      <w:r>
        <w:rPr/>
        <w:t>⠰</w:t>
      </w:r>
      <w:r>
        <w:rPr/>
        <w:t>晄硯녙㦥搰攨澥扎䖮橓⩤摟㋂䠱喥⹥</w:t>
      </w:r>
      <w:r>
        <w:rPr/>
        <w:t>ⴸ</w:t>
      </w:r>
      <w:r>
        <w:rPr/>
        <w:t>㉕硷</w:t>
      </w:r>
      <w:r>
        <w:rPr/>
        <w:t>ꔺ</w:t>
      </w:r>
      <w:r>
        <w:rPr/>
        <w:t>轧夭㟍沱깹䙞忂狂䑬뭎潕䉍畾♣玥♗쉣碱欺⥶♡㜦</w:t>
      </w:r>
      <w:r>
        <w:rPr/>
        <w:t>ꔬ</w:t>
      </w:r>
      <w:r>
        <w:rPr/>
        <w:t>喱⑸㍕佖爮洺䀻秂⸹㝊穏瑱䉶楧</w:t>
      </w:r>
      <w:r>
        <w:rPr/>
        <w:t>꧂</w:t>
      </w:r>
      <w:r>
        <w:rPr/>
        <w:t>瑦㭫浳爣뾥슮ㅅ桡䡋䝥辵ꥸ㠵슏摮</w:t>
      </w:r>
      <w:r>
        <w:rPr/>
        <w:t>꧂</w:t>
      </w:r>
      <w:r>
        <w:rPr/>
        <w:t>硤惂쉢慖⛂犩灹剀</w:t>
      </w:r>
      <w:r>
        <w:rPr/>
        <w:t>꧂</w:t>
      </w:r>
      <w:r>
        <w:rPr/>
        <w:t>䭮䄪䤨愩䴰㥔洨쉏䌺쉁슱䑠䝗㧂뇂戻⏂㵤쉑嫂ꥢ⽚䩱乇偷悱卞智〷슩㴬收眱硈㖮숫䌴⫂唨쉵䲏克伱轵偬颱㥔숱쉠䤪灩瑙㡦㴰暩十浧싎䈫⧂썣〷扄녩奕瘬㥃扈</w:t>
      </w:r>
      <w:r>
        <w:rPr/>
        <w:t>ⱍ</w:t>
      </w:r>
      <w:r>
        <w:rPr/>
        <w:t>䤱䄰쌻祔㬮慰䰽浔╃㭧噹捩坉놿숪</w:t>
      </w:r>
      <w:r>
        <w:rPr/>
        <w:t>ꦏ</w:t>
      </w:r>
      <w:r>
        <w:rPr/>
        <w:t>㠬</w:t>
      </w:r>
      <w:r>
        <w:rPr/>
        <w:t>ꤳꕠ⵩</w:t>
      </w:r>
      <w:r>
        <w:rPr/>
        <w:t>䁪䱨顉夺乂䥖놏⵷縫轸㍖么쉠쵋全噋ꍎ灤ꅎ㍙伨ꌮ䵰䨴㵅泍쉙樸⩧幘</w:t>
      </w:r>
      <w:r>
        <w:rPr/>
        <w:t>꧂</w:t>
      </w:r>
      <w:r>
        <w:rPr/>
        <w:t>䮥</w:t>
      </w:r>
      <w:r>
        <w:rPr/>
        <w:t>Ⱚ</w:t>
      </w:r>
      <w:r>
        <w:rPr/>
        <w:t>琳偧祊쉸彲楁㨰썆㶣䁡숲䚱䈳쉖慊噈哂긤갫乹捺䜦뭣⍮䈺</w:t>
      </w:r>
      <w:r>
        <w:rPr/>
        <w:t>꧂</w:t>
      </w:r>
      <w:r>
        <w:rPr/>
        <w:t>㒬쎩畆汄ꅅ</w:t>
      </w:r>
      <w:r>
        <w:rPr/>
        <w:t>꧂</w:t>
      </w:r>
      <w:r>
        <w:rPr/>
        <w:t>ざ燂ꅎ㉑</w:t>
      </w:r>
      <w:r>
        <w:rPr/>
        <w:t>ꥍ</w:t>
      </w:r>
      <w:r>
        <w:rPr/>
        <w:t>쵨䄭⭚숊浘</w:t>
      </w:r>
      <w:r>
        <w:rPr/>
        <w:t>ꔫ⥗</w:t>
      </w:r>
      <w:r>
        <w:rPr/>
        <w:t>㜦浐뭞⭯橎焥칆ꆩ奴刻넽歆㡂䮩塦䨨怺柂ㄣ⩎뭳琨⑾껂㝥稪瀱徏瑕僂䡏䆮佫兠伹坦껂䕟⫂䳂痂擂䔭뽫♁弥㘭浒煣㞬㭋⸭輷숽ꥴ묪毂숺擂䐯슻獃┦쉟畇扆㮻</w:t>
      </w:r>
      <w:r>
        <w:rPr/>
        <w:t>ꤵ</w:t>
      </w:r>
      <w:r>
        <w:rPr/>
        <w:t>㡑⩥䑫숸棂䙭</w:t>
      </w:r>
      <w:r>
        <w:rPr/>
        <w:t>ꕤ</w:t>
      </w:r>
      <w:r>
        <w:rPr/>
        <w:t>컂䠱뇂吶畴쉠根顸淎硂恵䕤彏ꥷ檿ꍱ䛃具㝓硳</w:t>
      </w:r>
      <w:r>
        <w:rPr/>
        <w:t>⢬</w:t>
      </w:r>
      <w:r>
        <w:rPr/>
        <w:t>췂䥎焷溻幺慕硒淍䰭协ꌻ橗汤</w:t>
      </w:r>
      <w:r>
        <w:rPr/>
        <w:t>Ⱟ</w:t>
      </w:r>
      <w:r>
        <w:rPr/>
        <w:t>슩繯쉋獱쉘偌쉗ꄺꅅ儰步助⩐놵숱䌪䬸ꅭ쉶唹卹卒㇂帴囍彺䙉䦡伬ꍬ⩎</w:t>
      </w:r>
      <w:r>
        <w:rPr/>
        <w:t>ⶩ䷂</w:t>
      </w:r>
      <w:r>
        <w:rPr/>
        <w:t>繋天拂⑶㝮哂䅗☸く䮵쉠걷垣祵稳꥖敢繾숰扒䨵捓丣쉈桮㑘㭉ㅫ뽴</w:t>
      </w:r>
      <w:r>
        <w:rPr/>
        <w:t>ꕷ</w:t>
      </w:r>
      <w:r>
        <w:rPr/>
        <w:t>頬싂㓃Ⓕ뭅㵸</w:t>
      </w:r>
      <w:r>
        <w:rPr/>
        <w:t>ꤪ</w:t>
      </w:r>
      <w:r>
        <w:rPr/>
        <w:t>势ꥲ畅쉶桊䂩쉞楲卶唬刨㵓䨳쉀꺥䤷녶䙪碵狂⌹優獉䑮乣쉢㝏슡뮱㉀摗⽰쉚</w:t>
      </w:r>
      <w:r>
        <w:rPr/>
        <w:t>ꕉ</w:t>
      </w:r>
      <w:r>
        <w:rPr/>
        <w:t>숮晟ㅺ泂</w:t>
      </w:r>
      <w:r>
        <w:rPr/>
        <w:t>ⵟ⨵</w:t>
      </w:r>
      <w:r>
        <w:rPr/>
        <w:t>夹䥱䭅⿂⬳祚쉃딽</w:t>
      </w:r>
      <w:r>
        <w:rPr/>
        <w:t>ꕓ</w:t>
      </w:r>
      <w:r>
        <w:rPr/>
        <w:t>⽺쉟놥䫍䡄痂㐭싂坳ꎿ匹幂㮻䍃㩂⚬㡉瀱</w:t>
      </w:r>
      <w:r>
        <w:rPr/>
        <w:t>꥟</w:t>
      </w:r>
      <w:r>
        <w:rPr/>
        <w:t>硺汶쎥頸긥䑯㷂╷ꅈ兠剕橯ㄽ䁲슱嘬</w:t>
      </w:r>
      <w:r>
        <w:rPr/>
        <w:t>⡢</w:t>
      </w:r>
      <w:r>
        <w:rPr/>
        <w:t>쉐础丱慪犿戩</w:t>
      </w:r>
      <w:r>
        <w:rPr/>
        <w:t>ꔶ</w:t>
      </w:r>
      <w:r>
        <w:rPr/>
        <w:t>殣窩䥈</w:t>
      </w:r>
      <w:r>
        <w:rPr/>
        <w:t>ⵑ</w:t>
      </w:r>
      <w:r>
        <w:rPr/>
        <w:t>摲걧䭉兕⩕燃㍬辏礰颱</w:t>
      </w:r>
      <w:r>
        <w:rPr/>
        <w:t>ⱱ</w:t>
      </w:r>
      <w:r>
        <w:rPr/>
        <w:t>惂ꄭ쉠獆彰썡利♊燂䐨㵊㤭믂䑣煍䜣癪숲獙</w:t>
      </w:r>
      <w:r>
        <w:rPr/>
        <w:t>ⵓ</w:t>
      </w:r>
      <w:r>
        <w:rPr/>
        <w:t>䥡収杄硱ꥮ㴺䓂惂灟</w:t>
      </w:r>
      <w:r>
        <w:rPr/>
        <w:t>ⴭ</w:t>
      </w:r>
      <w:r>
        <w:rPr/>
        <w:t>䱔쉡淂佗灋免쉲⹧⑉딮긩쉲쉧朶쉳扏䕑縪喱㞻싍潹䆱◎⤪枵ꥦ沩═ㅌ辣偲帺㌯曂晀㤽㑃⭶㞣㣎㊮</w:t>
      </w:r>
      <w:r>
        <w:rPr/>
        <w:t>ꕨ</w:t>
      </w:r>
      <w:r>
        <w:rPr/>
        <w:t>딣</w:t>
      </w:r>
      <w:r>
        <w:rPr/>
        <w:t>ꥁ</w:t>
      </w:r>
      <w:r>
        <w:rPr/>
        <w:t>空甴</w:t>
      </w:r>
      <w:r>
        <w:rPr/>
        <w:t>꤭</w:t>
      </w:r>
      <w:r>
        <w:rPr/>
        <w:t>绂䥅쌪煑숶牴꥾䙭煺㔴奷焷墱桲ㆱ숥♔捃⪣䃎庡儯ꄩ硨厮䌩㭣ꥬ塒奲噈繆剈⌹촲圫痂玘쉑塹㥞숵奺ꍭ⽂剎䁞</w:t>
      </w:r>
      <w:r>
        <w:rPr/>
        <w:t>ꔱ</w:t>
      </w:r>
      <w:r>
        <w:rPr/>
        <w:t>敞盂頣灗ꏂ杀㡄灳쉇◂⹚轉⨶㥯㕲浈丵쌩掵뿂噊㗂晇你儻Ⓜ憱幡辏㩾塑け䰻䓂䪬䉓☬╨媡獘⚬頴瘦떘쉨呑썚泃愱焭깬쌹棂쉌繒쵦ꏂ䣂琷偘ꍕ䏎⌣썆깩숻⩔㕁ガ긤䉕䟂唣匣噚棎╏㵓㉑楾桧呞瓂겿湁卓䏂琣ꇎ⽬㦡⑓슣敄껂輊旂何슩惂깺役㍢⪻琮恬戰쏍潬剶㕉暻쉨㜷⤶唫⍬쎿⥒깸㭦쉧췂牰撻⩠</w:t>
      </w:r>
      <w:r>
        <w:rPr/>
        <w:t>ⷂ</w:t>
      </w:r>
      <w:r>
        <w:rPr/>
        <w:t>效쉵◂樻슡犿㫎祩⩉ꥵ쉢愴⵾䡳塁슡䐤扌卉瑸橧쵠塩木</w:t>
      </w:r>
      <w:r>
        <w:rPr/>
        <w:t>ꕕ</w:t>
      </w:r>
      <w:r>
        <w:rPr/>
        <w:t>쉀㏂쉭牀奇片충㉙㍃捱ㄱ䶏橌㝫㉏嘱瘬睉숩操쉁婹㬪氯兙쉈䁕䱕樫卺䊥求㞣礬秂弫䱳䀺썄</w:t>
      </w:r>
      <w:r>
        <w:rPr/>
        <w:t>⡉</w:t>
      </w:r>
      <w:r>
        <w:rPr/>
        <w:t>ⷂ</w:t>
      </w:r>
      <w:r>
        <w:rPr/>
        <w:t>㥺촥痂倻坴株깳숷䊏稦숭偱䆏䭉䵙䵄浹稰쏂灀顄倪慑慈扮稨塓煷惂〽嘯䉯扭ひ常䩌獯쉟쵹슻単䧂싎</w:t>
      </w:r>
      <w:r>
        <w:rPr/>
        <w:t>꧂</w:t>
      </w:r>
      <w:r>
        <w:rPr/>
        <w:t>놏숶긯爺䉟⥃扥㐱䷂</w:t>
      </w:r>
      <w:r>
        <w:rPr/>
        <w:t>⢩</w:t>
      </w:r>
      <w:r>
        <w:rPr/>
        <w:t>㫂㥍⩰猲슩㵊睃剫썖濂厏䙶쉶⩤㘣栴䥌⤪氷惂朴썌乶깮㩫</w:t>
      </w:r>
      <w:r>
        <w:rPr/>
        <w:t>⡏</w:t>
      </w:r>
      <w:r>
        <w:rPr/>
        <w:t>儱쉫쉙輫涱坸磂祺灡싂쉁㥕兗</w:t>
      </w:r>
      <w:r>
        <w:rPr/>
        <w:t>ꕓ</w:t>
      </w:r>
      <w:r>
        <w:rPr/>
        <w:t>汣뽙⸲敐</w:t>
      </w:r>
      <w:r>
        <w:rPr/>
        <w:t>ⵔ</w:t>
      </w:r>
      <w:r>
        <w:rPr/>
        <w:t>ⱱ⎻</w:t>
      </w:r>
      <w:r>
        <w:rPr/>
        <w:t>楇⒩噚㜬乞⴫㕄䕄恳弴ꌪ㥅姂飂썙䎵强氨愷㛂</w:t>
      </w:r>
      <w:r>
        <w:rPr/>
        <w:t>⠯</w:t>
      </w:r>
      <w:r>
        <w:rPr/>
        <w:t>㩙杅帨く쉋弪⵫쉢㛂䃂숰倴⾏㙘涵㭫呶침爭䝦┨䔥歄搩畆烂⩠䵠숩沩㣎쉁㟃쉍幧㮥</w:t>
      </w:r>
      <w:r>
        <w:rPr/>
        <w:t>⣂</w:t>
      </w:r>
      <w:r>
        <w:rPr/>
        <w:t>唷䁠頦瓂</w:t>
      </w:r>
      <w:r>
        <w:rPr/>
        <w:t>⣂</w:t>
      </w:r>
      <w:r>
        <w:rPr/>
        <w:t>兡슩ꌩ</w:t>
      </w:r>
      <w:r>
        <w:rPr/>
        <w:t>ⶮ┤</w:t>
      </w:r>
      <w:r>
        <w:rPr/>
        <w:t>㒘焸癓쉠丮</w:t>
      </w:r>
      <w:r>
        <w:rPr/>
        <w:t>ꗂ</w:t>
      </w:r>
      <w:r>
        <w:rPr/>
        <w:t>숶恞</w:t>
      </w:r>
      <w:r>
        <w:rPr/>
        <w:t>ꕧ⭠</w:t>
      </w:r>
      <w:r>
        <w:rPr/>
        <w:t>捄䍃㡴廂磂䆡⧂㕄扌녢占畨疬⿃吴梘煖偱揂氻頵卩ㅏ欯禮ꥵ壍뭰榱䅙戦䱦㙲습塄瞡</w:t>
      </w:r>
      <w:r>
        <w:rPr/>
        <w:t>ꤻ</w:t>
      </w:r>
      <w:r>
        <w:rPr/>
        <w:t>戤㤽噗쵗㉳䦩䙫㝷慯숵半幡䥵䕷昦⬩捾祚偠拎</w:t>
      </w:r>
      <w:r>
        <w:rPr/>
        <w:t>⢱</w:t>
      </w:r>
      <w:r>
        <w:rPr/>
        <w:t>姂㭞䰱㯂쉅ず싎⑟拂〲뭲儻片</w:t>
      </w:r>
      <w:r>
        <w:rPr/>
        <w:t>ⴵ</w:t>
      </w:r>
      <w:r>
        <w:rPr/>
        <w:t>딣撿걈䱃⾣轠╏⪬浃⑔㙇捠썡㥤쌫刪쉺瓎촦칷穞礪硵䓂秂숮毎䍖⽵뽡牊㉃</w:t>
      </w:r>
      <w:r>
        <w:rPr/>
        <w:t>ⰶ</w:t>
      </w:r>
      <w:r>
        <w:rPr/>
        <w:t>弽㡤獕⍀捠噁㈥奍⸩帽乢〭䏂㕟搭녲䅾쉄术㝭乖⌮⥴㡦⯂⥒煺䀹슩繾冏ㆩ⨳顧浧津쉆컂囂䲏쉓ꄩ䒩䪩㕒杧싂晶怪窩矍䉂㡃畨畁㝂奲噩⼩噪乒䗂㟂矂灦噄㉦攦⚥牭⑀㫂坰겵꺥秂㵌땩쉢</w:t>
      </w:r>
      <w:r>
        <w:rPr/>
        <w:t>⡞Ɽ</w:t>
      </w:r>
      <w:r>
        <w:rPr/>
        <w:t>쉣颻䵴兖佊쵫车㵲㩯塘颻⩕桟땢轨ꅭ哂繙瓂嫂⪩拎呦ꌵ啸張㉵㶩땓倴ꅾ慖㛍⌺悿㟂䭯䅂㶘欬甥뿂땇⛂恭㑸</w:t>
      </w:r>
      <w:r>
        <w:rPr/>
        <w:t>ⲥ</w:t>
      </w:r>
      <w:r>
        <w:rPr/>
        <w:t>촸汕氊䐨㭒쉷㉣偬⺱慤彪ꍇ丩䞩汇䩤坊姂뿃뽰⨴싂愫⩮뽴礥썉歫⬽测췂</w:t>
      </w:r>
      <w:r>
        <w:rPr/>
        <w:t>Ⳃ</w:t>
      </w:r>
      <w:r>
        <w:rPr/>
        <w:t>督婇渨稬ꇂ</w:t>
      </w:r>
      <w:r>
        <w:rPr/>
        <w:t>⵰ꖬ</w:t>
      </w:r>
      <w:r>
        <w:rPr/>
        <w:t>㍔ꍱ⽩恇塥奰㬦兕⪥습佭쉖乥䢱㡓獨桢䘶ꥮㅷ捙칒ぶ檘潍쉚伷건䝐슱년䍄䌯彵幔儥杫⸥䥩乬灟칊⸭┯␰穈愮㑀䩐⽵坘슥奀㯃埂</w:t>
      </w:r>
      <w:r>
        <w:rPr/>
        <w:t>ⱳ</w:t>
      </w:r>
      <w:r>
        <w:rPr/>
        <w:t>㴰梮⨷廂抱䓂쉮⑐弲〣渪ꥥ䘤</w:t>
      </w:r>
      <w:r>
        <w:rPr/>
        <w:t>ꖻ</w:t>
      </w:r>
      <w:r>
        <w:rPr/>
        <w:t>딻啃쉙玱㛂䩕쉊▬夰⑺漪捖祁䄣쉡恹浸쉐䮩殥煤㔤砮ㅚ佾칵쉲獯彎㉡祥䢬瑇슱啌⽱啪桭䚣녪唲乮䨴䫎쌪䴪쉷⻂扯焵╨纩㜻숶네㨽㔯㬷슬椫뿂剬ꥭ쉈幷序뽩ꄵ摔㧂⎘싍慌繨䳂椻┸愴慍玩㍏轾瘪</w:t>
      </w:r>
      <w:r>
        <w:rPr/>
        <w:t>ꕩ</w:t>
      </w:r>
      <w:r>
        <w:rPr/>
        <w:t>䔶穈숽䠪ꏂ恾炵ぁ牃匩뭳㩴</w:t>
      </w:r>
      <w:r>
        <w:rPr/>
        <w:t>ꕉ</w:t>
      </w:r>
      <w:r>
        <w:rPr/>
        <w:t>䙤灊㚣</w:t>
      </w:r>
      <w:r>
        <w:rPr/>
        <w:t>ꤪ</w:t>
      </w:r>
      <w:r>
        <w:rPr/>
        <w:t>獺췂毂㧍㷂⏂獍娦䖏即㘽걡</w:t>
      </w:r>
      <w:r>
        <w:rPr/>
        <w:t>⡋</w:t>
      </w:r>
      <w:r>
        <w:rPr/>
        <w:t>䕘䐮燎呡⿂╍촴沿䉢矂係扔㑄燂䥄恙猸榮煳洫序①⽓⩮䇍슿仃䠱䨭ꆻ儤䝚쉭傩㌦爮묨湙</w:t>
      </w:r>
      <w:r>
        <w:rPr/>
        <w:t>ꦱ</w:t>
      </w:r>
      <w:r>
        <w:rPr/>
        <w:t>䜸娸佸쉙恩癨슱榬僂穡뽔⑎䐭⸩숶긨冻♒숯乾儱伳伦瓂䠹懂伹掱灬䡇轟祘㷂⨷㭪䜳㈱</w:t>
      </w:r>
      <w:r>
        <w:rPr/>
        <w:t>ꤷ</w:t>
      </w:r>
      <w:r>
        <w:rPr/>
        <w:t>䍴䄰儷䌪瘴쉎㕧瑩숰쉇㥴숵쉨⌵㤯爪桖䵯え숰㖵딴牨畒</w:t>
      </w:r>
      <w:r>
        <w:rPr/>
        <w:t>ꕷ</w:t>
      </w:r>
      <w:r>
        <w:rPr/>
        <w:t>숺穭쏂㑕쉁㣂喬偄㵊䩇㭉偃姂顥㶩倻♀漥싂癄䑟槂潐㍫㚬싂䬰㕦쉋⭅슘</w:t>
      </w:r>
      <w:r>
        <w:rPr/>
        <w:t>ⴰ</w:t>
      </w:r>
      <w:r>
        <w:rPr/>
        <w:t>ꏎ〷깬敒䎣쉳㵩婰䵴긴쉊쉉窏頬쉇䠽䓂㥱卒健촲싂䕴싂沱偑熩噍㑩䃂塰祥獠㝦넪影弦獢촱㜳㛂湲媏</w:t>
      </w:r>
      <w:r>
        <w:rPr/>
        <w:t>ꦩ</w:t>
      </w:r>
      <w:r>
        <w:rPr/>
        <w:t>⡌</w:t>
      </w:r>
      <w:r>
        <w:rPr/>
        <w:t>眰揂쉕</w:t>
      </w:r>
      <w:r>
        <w:rPr/>
        <w:t>ⱗ</w:t>
      </w:r>
      <w:r>
        <w:rPr/>
        <w:t>濂쉑㍩⭞偉슿姂┲㫂智㑨港⭡꥔쉾</w:t>
      </w:r>
      <w:r>
        <w:rPr/>
        <w:t>ⴵ</w:t>
      </w:r>
      <w:r>
        <w:rPr/>
        <w:t>啟⭺兡䵖땠婷⤬㵧疡卢쏂惂⪿긭ㅕ噦縻Ⓜ扬⩮彃杢뭔녁顆汮㡷瓂䢥楰㏂墣</w:t>
      </w:r>
      <w:r>
        <w:rPr/>
        <w:t>ꤱ⌰</w:t>
      </w:r>
      <w:r>
        <w:rPr/>
        <w:t>弭㙇숥杶䱟䙐</w:t>
      </w:r>
      <w:r>
        <w:rPr/>
        <w:t>ꦩ</w:t>
      </w:r>
      <w:r>
        <w:rPr/>
        <w:t>琪⾣ㅰ歒匤믎坦</w:t>
      </w:r>
      <w:r>
        <w:rPr/>
        <w:t>ⷂ⎩</w:t>
      </w:r>
      <w:r>
        <w:rPr/>
        <w:t>⺵</w:t>
      </w:r>
      <w:r>
        <w:rPr/>
        <w:t>ⵟ</w:t>
      </w:r>
      <w:r>
        <w:rPr/>
        <w:t>쉀⥋祌灊␫嘪쉦䵄㝀㇂꥘啌稪䟂뽄䴮ꄮ⒥䭦ꄱ橈뽯慇武擂佨塌佳쉥♐ꅪ싂쵲摣㘪御睭灭</w:t>
      </w:r>
      <w:r>
        <w:rPr/>
        <w:t>ꤲ</w:t>
      </w:r>
      <w:r>
        <w:rPr/>
        <w:t>摤戊</w:t>
      </w:r>
      <w:r>
        <w:rPr/>
        <w:t>⠺</w:t>
      </w:r>
      <w:r>
        <w:rPr/>
        <w:t>㝥쵹쉳㷂串硲격晧廂⪬컂桍쉋奨슡悘塱璩恾㕣㍶⩪剳</w:t>
      </w:r>
      <w:r>
        <w:rPr/>
        <w:t>ⱏ⡹⡇</w:t>
      </w:r>
      <w:r>
        <w:rPr/>
        <w:t>婀㝭顊甩斣ꍓ橩싎겏坉꥾</w:t>
      </w:r>
      <w:r>
        <w:rPr/>
        <w:t>ꕩ</w:t>
      </w:r>
      <w:r>
        <w:rPr/>
        <w:t>柂䘪뗂枱숯席父⽄歠⼶⌵形쉂刪輸쵏痂갱惂츹⚩䙷顪确穒礯噸乾猹㛂썭슘䅅ꅠ婴壂歰믂㵹⩺㡌숲䜣䲻憵恉깮㩯惂䈮쉂渣䁏唨싃瀪繢╵晣딻䅣㠣Ⓧ昰琺彗佪⨻獤剅㥥⿂쉊楺獙갦敹슮怲幟䩐쉙䞵숸栩怶땘숣◃䙷匬㉅癱票뗃┭顩捍楆浫뾿拃쉪垱汨䡴갮潦ㆵ佖濂瓃무䃎彁ꥢㄶ村摨栭轎㯂坬㵲㵈昭긻勃꥘ꅡ竎璻彐獪兇坓⩾为⭊塩䝑惂ꇂꆻ⪣坶慅奟䐸瀣剑矍⩁⩔癶痂Ⓜ慊愯㈤塉輨겮村田砶丶쉮顩䱫䷂싂兪汗ꄩ숤埂渨꺮昦ꄵ⹚㐴悬◎㨱㠮竂䜶楗㡑긵剦⏂⫂禿亣⹢牸捓慗쉐뿂䕕扌䝘奓䤹媏쉞堳繧␲쉀♦妮典䡢긮</w:t>
      </w:r>
      <w:r>
        <w:rPr/>
        <w:t>ⵑ⭤</w:t>
      </w:r>
      <w:r>
        <w:rPr/>
        <w:t>깒坚췂嘪徿ㅵ呧땪䣂皱䵇厮冮䲥㫂夳煕</w:t>
      </w:r>
      <w:r>
        <w:rPr/>
        <w:t>⢮</w:t>
      </w:r>
      <w:r>
        <w:rPr/>
        <w:t>ㅔ颩婳㖘祕䁶싂穏㕹숪潺㬷╠彭⦩䜺㕔</w:t>
      </w:r>
      <w:r>
        <w:rPr/>
        <w:t>ⴷ</w:t>
      </w:r>
      <w:r>
        <w:rPr/>
        <w:t>轐ꍊ婭⫃唤⫂彐껂㡔獀此橞秂䳂稣䱴晸漲㙖쉥㡏㌳慒捡䥵濂♨穞츳뭚潐㋃窏</w:t>
      </w:r>
      <w:r>
        <w:rPr/>
        <w:t>꧂</w:t>
      </w:r>
      <w:r>
        <w:rPr/>
        <w:t>놥䌹䶵唳숬쉠㑵礵녨椱⭖癞㌷</w:t>
      </w:r>
      <w:r>
        <w:rPr/>
        <w:t>ꥂ</w:t>
      </w:r>
      <w:r>
        <w:rPr/>
        <w:t>煊╇䅒飂⎘㴻ꌩ桁갭㭺䌱獅濂廂</w:t>
      </w:r>
      <w:r>
        <w:rPr/>
        <w:t>Ɒ⩭</w:t>
      </w:r>
      <w:r>
        <w:rPr/>
        <w:t>潮⛎⤫琫⽡</w:t>
      </w:r>
      <w:r>
        <w:rPr/>
        <w:t>ꥌ</w:t>
      </w:r>
      <w:r>
        <w:rPr/>
        <w:t>뾱し桹⥚帥䭃い㍬쉺噧⵨曂拂敕쉀䅶晋爳쉂</w:t>
      </w:r>
      <w:r>
        <w:rPr/>
        <w:t>ⰷ</w:t>
      </w:r>
      <w:r>
        <w:rPr/>
        <w:t>慑쉟兟쉳䝘沥䱲㵉嘳䮱娹◂懍㔱婫</w:t>
      </w:r>
      <w:r>
        <w:rPr/>
        <w:t>⡎╆</w:t>
      </w:r>
      <w:r>
        <w:rPr/>
        <w:t>禬櫎柂獏玩煄繤濂숻瑲⽦辮㡖썀斏伨彇㙭㬦걅</w:t>
      </w:r>
      <w:r>
        <w:rPr/>
        <w:t>ꦥ⛂</w:t>
      </w:r>
      <w:r>
        <w:rPr/>
        <w:t>㕅頮싂㨮梬䕩쉠䡩段⑪佀猶䇂슘┪椥彔</w:t>
      </w:r>
      <w:r>
        <w:rPr/>
        <w:t>ⱴ</w:t>
      </w:r>
      <w:r>
        <w:rPr/>
        <w:t>쏂摲츫呀⹷刣쉓쉞땱쉅䓎妱슩</w:t>
      </w:r>
      <w:r>
        <w:rPr/>
        <w:t>ꥋ</w:t>
      </w:r>
      <w:r>
        <w:rPr/>
        <w:t>勂䄰⥷捒╖塩皩䆡敒楑</w:t>
      </w:r>
      <w:r>
        <w:rPr/>
        <w:t>ⵦ</w:t>
      </w:r>
      <w:r>
        <w:rPr/>
        <w:t>硤ꅠ써售</w:t>
      </w:r>
      <w:r>
        <w:rPr/>
        <w:t>꧂</w:t>
      </w:r>
      <w:r>
        <w:rPr/>
        <w:t>㛂壍䘱⸤숪朱숯땕⭾ㅄ䥱딺曂쉋쉫濃칲숵쏂쉓숬뽃⏍썗㢱呱晫媥琻숯妥싂</w:t>
      </w:r>
      <w:r>
        <w:rPr/>
        <w:t>꤭</w:t>
      </w:r>
      <w:r>
        <w:rPr/>
        <w:t>걙⽊㜴坚㕶渊䵾⴮</w:t>
      </w:r>
      <w:r>
        <w:rPr/>
        <w:t>ⵟ</w:t>
      </w:r>
      <w:r>
        <w:rPr/>
        <w:t>㨯뽀懂牮숭顕爮䵘ꇍ狂伹㍅⌵瘯⼤</w:t>
      </w:r>
      <w:r>
        <w:rPr/>
        <w:t>⡇</w:t>
      </w:r>
      <w:r>
        <w:rPr/>
        <w:t>숺顈咮轱帲⻎뾿㘯滂幂㔨䭠晷걦䝹止㙕䃃쉩쉺㶻癳堩㏍녩猻着걖㜭</w:t>
      </w:r>
      <w:r>
        <w:rPr/>
        <w:t>ⰶ</w:t>
      </w:r>
      <w:r>
        <w:rPr/>
        <w:t>啠䵙獸㝦䐮顱眨溘潵뭆</w:t>
      </w:r>
      <w:r>
        <w:rPr/>
        <w:t>⣂</w:t>
      </w:r>
      <w:r>
        <w:rPr/>
        <w:t>䘰倨报쉖ꎘ쉚䈤␴</w:t>
      </w:r>
      <w:r>
        <w:rPr/>
        <w:t>⢏</w:t>
      </w:r>
      <w:r>
        <w:rPr/>
        <w:t>⽫숪敁싂ꇂ♁㉠楩⭹㎡禣㠣㉓습兌땂쉌晐畧嘭쉒堶係ꅣ</w:t>
      </w:r>
      <w:r>
        <w:rPr/>
        <w:t>ⱺ</w:t>
      </w:r>
      <w:r>
        <w:rPr/>
        <w:t>场歞㑴永珂䒬廂㘱䱮庩</w:t>
      </w:r>
      <w:r>
        <w:rPr/>
        <w:t>ꦏ</w:t>
      </w:r>
      <w:r>
        <w:rPr/>
        <w:t>⼸⼷汔♤䱆獨뇂䝭⩷녺だ숫䑁冩㜴䠸堵䐪</w:t>
      </w:r>
      <w:r>
        <w:rPr/>
        <w:t>ⶱ</w:t>
      </w:r>
      <w:r>
        <w:rPr/>
        <w:t>嚿恙参컂䥷楇㇂䩂쉾恙㑮儣컂瑪㦥彧窡싎슏嚿㩁䃂㩁獮⤸帯㶻䰤㵰㉢㭕땮ꆱ䈳杯녳㪻㦮♟䬶楃助㣂栯啓塃넴䵢渵</w:t>
      </w:r>
      <w:r>
        <w:rPr/>
        <w:t>ⱨ</w:t>
      </w:r>
      <w:r>
        <w:rPr/>
        <w:t>뭹澘슘浔ㅳ働숤쉨摤ꌦ樻긣츥䑒䝉</w:t>
      </w:r>
      <w:r>
        <w:rPr/>
        <w:t>ⵖ</w:t>
      </w:r>
      <w:r>
        <w:rPr/>
        <w:t>습䑍⬪⫂漳獯䂮㌴쉣㑦슏숲쉅ꏂ슮媬呎싂恴ㅞ녳䭋婖긩嘮☨㵣䉖</w:t>
      </w:r>
      <w:r>
        <w:rPr/>
        <w:t>ⵧ</w:t>
      </w:r>
      <w:r>
        <w:rPr/>
        <w:t>旃䁉档攩䥱숻呹汆⪬䕘慈䥋秂堲쉉ㅅ枣</w:t>
      </w:r>
      <w:r>
        <w:rPr/>
        <w:t>ⰵ</w:t>
      </w:r>
      <w:r>
        <w:rPr/>
        <w:t>쉎疡쉯뭦ㄫꍯ幮싂뽊奃</w:t>
      </w:r>
      <w:r>
        <w:rPr/>
        <w:t>⡵</w:t>
      </w:r>
      <w:r>
        <w:rPr/>
        <w:t>圬お轥쉷</w:t>
      </w:r>
      <w:r>
        <w:rPr/>
        <w:t>꧍</w:t>
      </w:r>
      <w:r>
        <w:rPr/>
        <w:t>奰䘣䰳悿汴䡘⛍灬轁檬杈煵湞睒쉠顥䉔䭱獈彑㵰奧佹쉇쉥痂母</w:t>
      </w:r>
      <w:r>
        <w:rPr/>
        <w:t>ⰴ</w:t>
      </w:r>
      <w:r>
        <w:rPr/>
        <w:t>䥙䍏び剄썲湑쉤꥞乇ꅉ桏㝎敦浖恧儣⩦敺嘳婧䜲⭗⹅根</w:t>
      </w:r>
      <w:r>
        <w:rPr/>
        <w:t>ꦏ</w:t>
      </w:r>
      <w:r>
        <w:rPr/>
        <w:t>숸㍡쉏祁摟抩牃</w:t>
      </w:r>
      <w:r>
        <w:rPr/>
        <w:t>ⴴ</w:t>
      </w:r>
      <w:r>
        <w:rPr/>
        <w:t>桑㐨╀⍙怯⤰⍴ㅙ䊘窡ꌯ晅捎⻂쵖佬䝓懂쉍</w:t>
      </w:r>
      <w:r>
        <w:rPr/>
        <w:t>ꕴ</w:t>
      </w:r>
      <w:r>
        <w:rPr/>
        <w:t>橞곎㷂숦歲슮싂顨眶쵂獌浨潋♇玱㜦睾畞ㄶ恍</w:t>
      </w:r>
      <w:r>
        <w:rPr/>
        <w:t>⡲</w:t>
      </w:r>
      <w:r>
        <w:rPr/>
        <w:t>䇍㴥桂畤敮澿╂毂橂䨯喩挨煶㡆磂の穋⬶癁뇂⬹朳䡚숳쉨쉚幐걂㈷徣㑍겥</w:t>
      </w:r>
      <w:r>
        <w:rPr/>
        <w:t>ꕚ</w:t>
      </w:r>
      <w:r>
        <w:rPr/>
        <w:t>扴쉗㕳䙓渴潇䨩䃂츽戮柂偣哂滂厏㘬⫂磂땃㘷夸㭗싍싂⩠녵</w:t>
      </w:r>
      <w:r>
        <w:rPr/>
        <w:t>⠽</w:t>
      </w:r>
      <w:r>
        <w:rPr/>
        <w:t>䙒眶쉮彫쉁땾獖칩뮩䞩偶穧ㅧ潃쉹넣䖬偦䌰捋售㯎愨扁㠬⑨奔䔯牀奧䰵㬹瘦娴丱恕䮡䱸⯍秂숭掱䅱歬劬㉦浩슥恅繘▏瑐䁃⨣抬⹧偳쉚걗䜭瘯湧䜽杅</w:t>
      </w:r>
      <w:r>
        <w:rPr/>
        <w:t>ꔳ</w:t>
      </w:r>
      <w:r>
        <w:rPr/>
        <w:t>䃂盂⭠歯绂奖쉣妮㞩⩺べ곂</w:t>
      </w:r>
      <w:r>
        <w:rPr/>
        <w:t>⠪</w:t>
      </w:r>
      <w:r>
        <w:rPr/>
        <w:t>䌻걳⮣썏䝈幕樺㓂㈪㐸쉣瞏㠪捒晆㕵㕣㐪䘊㝳捱故䉔恭⬷쉌䥆</w:t>
      </w:r>
      <w:r>
        <w:rPr/>
        <w:t>ⵚ</w:t>
      </w:r>
      <w:r>
        <w:rPr/>
        <w:t>冻</w:t>
      </w:r>
      <w:r>
        <w:rPr/>
        <w:t>ꦻ</w:t>
      </w:r>
      <w:r>
        <w:rPr/>
        <w:t>辏⏂</w:t>
      </w:r>
      <w:r>
        <w:rPr/>
        <w:t>⣂</w:t>
      </w:r>
      <w:r>
        <w:rPr/>
        <w:t>婵뼸佌㫂♫婾䅍奧㧂⽌唽⍚㝨戲猶넹洯硲轮껂쉴偾嚻栴㡷涏㉹倯桅ꥭ颵䡰呱쉌呄唦㵕싎⬫䟂湫䩙</w:t>
      </w:r>
      <w:r>
        <w:rPr/>
        <w:t>⡣</w:t>
      </w:r>
      <w:r>
        <w:rPr/>
        <w:t>烂쉲稤男䁆仃佴〭쉯⻂뮡惂垮⍓䶩㢻쉍쉏怤䩓獸啘⩨䫃㭚摕橀眴㙊⤺쌫쏂㡀쵰⑆슱췂敉拂⹋の</w:t>
      </w:r>
      <w:r>
        <w:rPr/>
        <w:t>ꤱ</w:t>
      </w:r>
      <w:r>
        <w:rPr/>
        <w:t>㋂⨦⍮䝊쉨縺䎿兑䨥숦恒㙘皿쉉䬻啗睬䆘㬩갵旂欱숥⥸䡤㮏卮㕆挨㌪䩸぀ꥭ䩱㥔䷎湚슻䝆</w:t>
      </w:r>
      <w:r>
        <w:rPr/>
        <w:t>ⲣ</w:t>
      </w:r>
      <w:r>
        <w:rPr/>
        <w:t>瓂ꏎ䬵璻牁撩⑘</w:t>
      </w:r>
      <w:r>
        <w:rPr/>
        <w:t>꤯</w:t>
      </w:r>
      <w:r>
        <w:rPr/>
        <w:t>䕚墥吵믂㥑卆썁参曂䲻⥩썊ꆬ⍣㛂</w:t>
      </w:r>
      <w:r>
        <w:rPr/>
        <w:t>ꕡ</w:t>
      </w:r>
      <w:r>
        <w:rPr/>
        <w:t>慃弪丳搥盂支娤伳䅒긭燂棍䘺汑渷剦哂쉄䍒㩪䭦ꏂ</w:t>
      </w:r>
      <w:r>
        <w:rPr/>
        <w:t>ꤲ</w:t>
      </w:r>
      <w:r>
        <w:rPr/>
        <w:t>匹⩾숣쉡䡋潟쉧潑쉔</w:t>
      </w:r>
      <w:r>
        <w:rPr/>
        <w:t>꧂</w:t>
      </w:r>
      <w:r>
        <w:rPr/>
        <w:t>楀⹄⩰</w:t>
      </w:r>
      <w:r>
        <w:rPr/>
        <w:t>ꔭ</w:t>
      </w:r>
      <w:r>
        <w:rPr/>
        <w:t>ꎡꅊ⹃㩢䏂⍩썎輲䇂秂䱊晇䓂皩抏춣쉩㔴牊玏轥㥳</w:t>
      </w:r>
      <w:r>
        <w:rPr/>
        <w:t>ꕎ</w:t>
      </w:r>
      <w:r>
        <w:rPr/>
        <w:t>佬疮뭢壎㑀颥㉙濂輴勂商牭刯汓乢繵◂ㅚ䬯숩儬癰⹓걤䡙㨯瀥⹑①⩥瑦唫噖⫂摯歱쉡䩰㡚瞵南뮩</w:t>
      </w:r>
      <w:r>
        <w:rPr/>
        <w:t>⡐</w:t>
      </w:r>
      <w:r>
        <w:rPr/>
        <w:t>歐䙟档슿慶⬻䛂扩䫎썉火ㅭ揍䓂㡹㌰慮桇卸轚帶㓂깔琦だ槃售瀮쉩⒘뮥䭰潶幆辣㵖晷桎噔䑩칭珂剔칖呦뭘걂뾩⽒䙟녹睉匫嘽䕘숬凃ㅐ</w:t>
      </w:r>
      <w:r>
        <w:rPr/>
        <w:t>Ⱚ⨥</w:t>
      </w:r>
      <w:r>
        <w:rPr/>
        <w:t>瀽抱꺣畠汹㙫䝭썑䭕슿獏䩅</w:t>
      </w:r>
      <w:r>
        <w:rPr/>
        <w:t>ꦥ</w:t>
      </w:r>
      <w:r>
        <w:rPr/>
        <w:t>䍧㥫䟂␪㓍䰭圲ㄮ䅚顺㍰䓂丳㉎嘪摶㩑㛂䷂䬮牟꺩瘶汋⨤쉕矂㮮捎떻쉑</w:t>
      </w:r>
      <w:r>
        <w:rPr/>
        <w:t>ꦮ</w:t>
      </w:r>
      <w:r>
        <w:rPr/>
        <w:t>习⍳⭏捧ㅈ眮稭䕓揂♓쌨㏃㔸䍐䀽忂礱䂣걌⑏樶慧ㄯꅨ佩싂囍</w:t>
      </w:r>
      <w:r>
        <w:rPr/>
        <w:t>ꕾ</w:t>
      </w:r>
      <w:r>
        <w:rPr/>
        <w:t>敇췂쉥轥䰯渺䁳</w:t>
      </w:r>
      <w:r>
        <w:rPr/>
        <w:t>ⵠ</w:t>
      </w:r>
      <w:r>
        <w:rPr/>
        <w:t>縯쵓꺱䥀䭴⭉⽮⛂ꥵ哂灶淃㩶쉠撘⍑睭樰⽀捖玮㍦㍋</w:t>
      </w:r>
      <w:r>
        <w:rPr/>
        <w:t>ꥇ</w:t>
      </w:r>
      <w:r>
        <w:rPr/>
        <w:t>숥弩怬䝷ꅸ睫䈪䭤ꅋ촩⾩欺갽檿槂湭䠬男僂</w:t>
      </w:r>
      <w:r>
        <w:rPr/>
        <w:t>ⷂ</w:t>
      </w:r>
      <w:r>
        <w:rPr/>
        <w:t>乇㏂츭</w:t>
      </w:r>
      <w:r>
        <w:rPr/>
        <w:t>ⶩ</w:t>
      </w:r>
      <w:r>
        <w:rPr/>
        <w:t>뮘燂</w:t>
      </w:r>
      <w:r>
        <w:rPr/>
        <w:t>⣂</w:t>
      </w:r>
      <w:r>
        <w:rPr/>
        <w:t>唥睘硾㛂ㄥ䘪幮뽍摩쵕</w:t>
      </w:r>
      <w:r>
        <w:rPr/>
        <w:t>Ⱚ</w:t>
      </w:r>
      <w:r>
        <w:rPr/>
        <w:t>숱쉶⴪穹숰熵䁰⹧쉌福ꌺ쉠숴么悩慠칾쉠䀲䡎幥쉹咩싂爺塞ꄦ</w:t>
      </w:r>
      <w:r>
        <w:rPr/>
        <w:t>⡍</w:t>
      </w:r>
      <w:r>
        <w:rPr/>
        <w:t>딪痂盂썕㡺擂挱칶⽈げ彎秃갻皏䄊磂牪卋묬㍵㎬獚⩳쉳圸輸㛂</w:t>
      </w:r>
      <w:r>
        <w:rPr/>
        <w:t>ꔩ</w:t>
      </w:r>
      <w:r>
        <w:rPr/>
        <w:t>쉦穬わ땇쉤⪩㜷ㅨ䝋ご놥潀澩繯瘪庮␮刬求갨䠦㍓</w:t>
      </w:r>
      <w:r>
        <w:rPr/>
        <w:t>⠶</w:t>
      </w:r>
      <w:r>
        <w:rPr/>
        <w:t>㉊硳䅤湸㡖⏂殮瑉櫂䕭㭩椰㑇</w:t>
      </w:r>
      <w:r>
        <w:rPr/>
        <w:t>ⱟ</w:t>
      </w:r>
      <w:r>
        <w:rPr/>
        <w:t>쵃偳츷㙏㭆甬捾쉘</w:t>
      </w:r>
      <w:r>
        <w:rPr/>
        <w:t>⠩</w:t>
      </w:r>
      <w:r>
        <w:rPr/>
        <w:t>祮煱숮呢ꄹ励顆ꄱ皥뿂砮䡐瞬쉺㝀杚塓걵㭔㗂⸨㛂㭮㙰潕獏塷䊣숵偂⬽⑌㵀⫂ꌴ牳⹊渨顆㑇儳畫町睚슩㡩啍绂啂僂娪歚녹ꆩꅤ剄歆楘㜶㵃ㄨ</w:t>
      </w:r>
      <w:r>
        <w:rPr/>
        <w:t>ꤨ</w:t>
      </w:r>
      <w:r>
        <w:rPr/>
        <w:t>兣埂뽠楬㕫쉪♂勂睤⼫硩긶</w:t>
      </w:r>
      <w:r>
        <w:rPr/>
        <w:t>Ⲭ</w:t>
      </w:r>
      <w:r>
        <w:rPr/>
        <w:t>歘䤸䭨听漣⮵具㖿汴쉚⬷㴣쉳潙䅤斱쎩쌲穌祂쉓乮坵潱숱桉䘪깩쉑绎悬⍶</w:t>
      </w:r>
      <w:r>
        <w:rPr/>
        <w:t>ꕚ</w:t>
      </w:r>
      <w:r>
        <w:rPr/>
        <w:t>湢票⮡깍䐩숣瑃쉕⍁婌䱧⩞樴</w:t>
      </w:r>
      <w:r>
        <w:rPr/>
        <w:t>⡲</w:t>
      </w:r>
      <w:r>
        <w:rPr/>
        <w:t>숹쉧㥔慗⩶㉮썅碣ㅄ</w:t>
      </w:r>
      <w:r>
        <w:rPr/>
        <w:t>ⴭ</w:t>
      </w:r>
      <w:r>
        <w:rPr/>
        <w:t>䝄頮噑猹獊ㅸ䘳㭉뽟䑊湭䐪♆㎬㩨慣숪癸䥤</w:t>
      </w:r>
      <w:r>
        <w:rPr/>
        <w:t>⡇</w:t>
      </w:r>
      <w:r>
        <w:rPr/>
        <w:t>㡐睏쉹檥窬쉠칬灒浠䈨炘㍁䝦僂</w:t>
      </w:r>
      <w:r>
        <w:rPr/>
        <w:t>ꥅ</w:t>
      </w:r>
      <w:r>
        <w:rPr/>
        <w:t>獑䜴潈䲬쉇䡫땣窱</w:t>
      </w:r>
      <w:r>
        <w:rPr/>
        <w:t>ꥄ</w:t>
      </w:r>
      <w:r>
        <w:rPr/>
        <w:t>㕋潥걔瑰ꏂ甽䢩Ⓜ䅍版</w:t>
      </w:r>
      <w:r>
        <w:rPr/>
        <w:t>ꔸ</w:t>
      </w:r>
      <w:r>
        <w:rPr/>
        <w:t>恙當땯썒</w:t>
      </w:r>
      <w:r>
        <w:rPr/>
        <w:t>ⱐ</w:t>
      </w:r>
      <w:r>
        <w:rPr/>
        <w:t>쉰轕䡕稭⭧䍏汉뭘䴺쉺⩐칩싂䉡垿쉵畍ヂ䀴凂㨷彞㵏㋂傥毂呾夣</w:t>
      </w:r>
      <w:r>
        <w:rPr/>
        <w:t>ꖘ</w:t>
      </w:r>
      <w:r>
        <w:rPr/>
        <w:t>恩䊥轉噺栽䅦䕔슮䱤攴뼦</w:t>
      </w:r>
      <w:r>
        <w:rPr/>
        <w:t>ꔯ</w:t>
      </w:r>
      <w:r>
        <w:rPr/>
        <w:t>獘㕟㬫䥢㯍⩹測䑗숪숶㶘䭏쉡슡縷⛂潷轩䡯썠⍆佢䑺㠽侘쌰漽硤乷ꅵ奲쉂桪㭡磎硁䨥ꍁ쌰椽⤴繑녗颥㡴▘敶써縭楡瑤归摬癏숣숥楣睥⹄숸兆</w:t>
      </w:r>
      <w:r>
        <w:rPr/>
        <w:t>⠰⨲</w:t>
      </w:r>
      <w:r>
        <w:rPr/>
        <w:t>略䠭佘㘩넰乩⻍갺뭊䄵㡆</w:t>
      </w:r>
      <w:r>
        <w:rPr/>
        <w:t>Ⳃ</w:t>
      </w:r>
      <w:r>
        <w:rPr/>
        <w:t>塱榵恆硴ꥹ숱㬥䢣⥇焩쉮奇쉋</w:t>
      </w:r>
      <w:r>
        <w:rPr/>
        <w:t>ⴺ</w:t>
      </w:r>
      <w:r>
        <w:rPr/>
        <w:t>㈯䨱潈캿쏎</w:t>
      </w:r>
      <w:r>
        <w:rPr/>
        <w:t>꧂</w:t>
      </w:r>
      <w:r>
        <w:rPr/>
        <w:t>ㄫ䑬晫⫂뭦⯂吪</w:t>
      </w:r>
      <w:r>
        <w:rPr/>
        <w:t>ꦻ</w:t>
      </w:r>
      <w:r>
        <w:rPr/>
        <w:t>䡉晧頷⪡伨狂</w:t>
      </w:r>
      <w:r>
        <w:rPr/>
        <w:t>꤬ⵟ</w:t>
      </w:r>
      <w:r>
        <w:rPr/>
        <w:t>싂쵋䏂㍚䭀㍷棍剾</w:t>
      </w:r>
      <w:r>
        <w:rPr/>
        <w:t>ꤶ</w:t>
      </w:r>
      <w:r>
        <w:rPr/>
        <w:t>䁁╤</w:t>
      </w:r>
      <w:r>
        <w:rPr/>
        <w:t>ꥒ</w:t>
      </w:r>
      <w:r>
        <w:rPr/>
        <w:t>煚䬣㔣썤칊慠癤쉙ꄣ䀹츲䑡숣ꄵ捂挵㌬徱⸻꺿剨歆㡶㐵参깢䖏硱祐쉞⑰嫂榩洭╂㙳娬彶坡딵䌪㉸㈮㐯䷂쉐牟穋갵㋂숩惂䁯⽟漰㮡復㐻녢㚵挴矍榥넥㫂敎撩坡⥙䙬</w:t>
      </w:r>
      <w:r>
        <w:rPr/>
        <w:t>ⵟ</w:t>
      </w:r>
      <w:r>
        <w:rPr/>
        <w:t>摦砪彨佇⍓洦걅⹉纩帽슮顕㝋妥⩔⼪妩湹㥉棂ば牭侘幐棂숊⬵惎䯂祢䗂顣㬬䱙⹰啊⹚摉♠㕉均뗂뼸牖牡俎칓㙇싎ぱ男牚㌫쉮ꄴ㕲걢⿂礹呯ㅏ搴슻⑕</w:t>
      </w:r>
      <w:r>
        <w:rPr/>
        <w:t>ⵅ</w:t>
      </w:r>
      <w:r>
        <w:rPr/>
        <w:t>㬪繈玿癳ꄻ瘺</w:t>
      </w:r>
      <w:r>
        <w:rPr/>
        <w:t>Ⱪ</w:t>
      </w:r>
      <w:r>
        <w:rPr/>
        <w:t>欪䕹쉰♆恖樰硾迂睂</w:t>
      </w:r>
      <w:r>
        <w:rPr/>
        <w:t>⡕</w:t>
      </w:r>
      <w:r>
        <w:rPr/>
        <w:t>쉂㭹㠨╩幈슘</w:t>
      </w:r>
      <w:r>
        <w:rPr/>
        <w:t>⡩</w:t>
      </w:r>
      <w:r>
        <w:rPr/>
        <w:t>㝅㖏뭮</w:t>
      </w:r>
      <w:r>
        <w:rPr/>
        <w:t>ꦡ⫍</w:t>
      </w:r>
      <w:r>
        <w:rPr/>
        <w:t>〵楡츰</w:t>
      </w:r>
      <w:r>
        <w:rPr/>
        <w:t>ⱇ</w:t>
      </w:r>
      <w:r>
        <w:rPr/>
        <w:t>䚵癞䉘숻塖皬獧敆⨰欯埍䥫䈸儤㜸㩌춿ヂ䑎㒵㴨泂仂䓂뿂䕁䶻⨵剅쉡に儣坧顠칧媬슮㷂㡄떩榩㍆⦥</w:t>
      </w:r>
      <w:r>
        <w:rPr/>
        <w:t>ꔹ</w:t>
      </w:r>
      <w:r>
        <w:rPr/>
        <w:t>䘵䆵皏╶瘱♌恹쉉딬◂䁏㉔挨恄⎏䔨䡠ꄽ吩楾䭅幸썓繫ꍢ녳싂䦻♷䁲潧嫂祾儽熿祬坎썳〻䉇⧃卅吻㧂㑏䩡潮搬䭑捴㏃쉪쉑䍆湧⌨걈啃揂眺㍑睒䙱⽒䥎ꅵ⤳⵪熱칷潊쉠녠㕀䷂⫂쉴願䰵⹈䰳漹㉵㑧桉䠯쉠䡸㋎ꍩ䝚숪坪栭䊮橂뽋塨㮵☦⚻때普摮呫⥃㷍츷乢穟</w:t>
      </w:r>
      <w:r>
        <w:rPr/>
        <w:t>ⰱ</w:t>
      </w:r>
      <w:r>
        <w:rPr/>
        <w:t>촰䭾仂兖⫂⨰⩌汹栽木쉬侻⫂硡䆵博</w:t>
      </w:r>
      <w:r>
        <w:rPr/>
        <w:t>ꕣ</w:t>
      </w:r>
      <w:r>
        <w:rPr/>
        <w:t>兒㑓偭杸樥䁋㡮쉰</w:t>
      </w:r>
      <w:r>
        <w:rPr/>
        <w:t>ꔯ⯎</w:t>
      </w:r>
      <w:r>
        <w:rPr/>
        <w:t>煁繴㈹걋ꌱ稪佔燍䤣⩴㐦慦㓂堪䁙</w:t>
      </w:r>
      <w:r>
        <w:rPr/>
        <w:t>ꥉ</w:t>
      </w:r>
      <w:r>
        <w:rPr/>
        <w:t>쉏䝒쉢䁀⨭婈奵㜥䝇楯䌴䝆坆쌹㙥ꍎ걨啇硙坋丶⨥煞淍</w:t>
      </w:r>
      <w:r>
        <w:rPr/>
        <w:t>Ɱ</w:t>
      </w:r>
      <w:r>
        <w:rPr/>
        <w:t>ꅹ㩆ꅲ熩䅧敎㔵漰桴슏녫䩀柃䣎刵캿剰湁噞㤬갩칳砯扷⴫긣⿍싍榮婆畟䕨⨵ど♕㵃</w:t>
      </w:r>
      <w:r>
        <w:rPr/>
        <w:t>ꕈ</w:t>
      </w:r>
      <w:r>
        <w:rPr/>
        <w:t>싂灉쵅䙾쉇頺稺焷쉌楂⭕䭋쉃洲唨</w:t>
      </w:r>
      <w:r>
        <w:rPr/>
        <w:t>⡨</w:t>
      </w:r>
      <w:r>
        <w:rPr/>
        <w:t>吷噣썉쉀</w:t>
      </w:r>
      <w:r>
        <w:rPr/>
        <w:t>Ⳃ</w:t>
      </w:r>
      <w:r>
        <w:rPr/>
        <w:t>䢥ꎡ㍞뇂娱㡉刴畇땋⭬☽㞏</w:t>
      </w:r>
      <w:r>
        <w:rPr/>
        <w:t>ꦻ</w:t>
      </w:r>
      <w:r>
        <w:rPr/>
        <w:t>湠竂</w:t>
      </w:r>
      <w:r>
        <w:rPr/>
        <w:t>ꤳ</w:t>
      </w:r>
      <w:r>
        <w:rPr/>
        <w:t>圤教吪婕쏂朤枡㌷画</w:t>
      </w:r>
      <w:r>
        <w:rPr/>
        <w:t>ⱋ</w:t>
      </w:r>
      <w:r>
        <w:rPr/>
        <w:t>뗎슮䡒灇晖猷㉺쉚纬䝸⩄廃䵦쉨㷂숥歓쉗꧎桧扡걃汁湎睱</w:t>
      </w:r>
      <w:r>
        <w:rPr/>
        <w:t>Ɐ</w:t>
      </w:r>
      <w:r>
        <w:rPr/>
        <w:t>燂癰睶顎剗態⽶㔫쉉堥㥂敧땥䘣婊檡挸剀</w:t>
      </w:r>
      <w:r>
        <w:rPr/>
        <w:t>ⶩ</w:t>
      </w:r>
      <w:r>
        <w:rPr/>
        <w:t>椻慖皘⩓繐㕌匣梩깡뭷⩟奴牕怺쉣䥄쉇㭥쉍ꌴ䡴㝯쉍䑸〶竂偩䝧</w:t>
      </w:r>
      <w:r>
        <w:rPr/>
        <w:t>ⱖ</w:t>
      </w:r>
      <w:r>
        <w:rPr/>
        <w:t>稸反潲冘焬㙟⏂武䄯え땍싂爪穫㩗쉲乧⩲녁硖繓牭슱ꌩ睗쉠奎圷♬扃쉟ㅠ獭䗂쉃뽯ꅉ䂱啇⛂撥⽸숱</w:t>
      </w:r>
      <w:r>
        <w:rPr/>
        <w:t>⠳</w:t>
      </w:r>
      <w:r>
        <w:rPr/>
        <w:t>晊慫娲䨴⬱輵╰䷂檡夥ꅞ⫂繡瞡숊쉌</w:t>
      </w:r>
      <w:r>
        <w:rPr/>
        <w:t>ⴳ</w:t>
      </w:r>
      <w:r>
        <w:rPr/>
        <w:t>橉智숣</w:t>
      </w:r>
      <w:r>
        <w:rPr/>
        <w:t>Ⱛ</w:t>
      </w:r>
      <w:r>
        <w:rPr/>
        <w:t>ꇂ縵嫃徘⚏剷䑞㘮玣扭穡祳娨숣縸损슮幉⭒汅칒쎿㶻䙯썒姎싂╳唳땷轫㕅</w:t>
      </w:r>
      <w:r>
        <w:rPr/>
        <w:t>ꕑ</w:t>
      </w:r>
      <w:r>
        <w:rPr/>
        <w:t>晤⥁爽㬪㑅긹㥀㭠晡</w:t>
      </w:r>
      <w:r>
        <w:rPr/>
        <w:t>ⵍⓃ</w:t>
      </w:r>
      <w:r>
        <w:rPr/>
        <w:t>ヂ⼭兾⛂쉾睹輯彔坨牶숵瘺㜮ꎘ潥쉴兾츶䅴繟匶塺琪䳂垣싎彺쵭꥕樱劬浇칂晅摘恌䎬啒材촩绂䭆쵆漲⍱婆갪</w:t>
      </w:r>
      <w:r>
        <w:rPr/>
        <w:t>ꔭ</w:t>
      </w:r>
      <w:r>
        <w:rPr/>
        <w:t>㘫䝦뭚⤪滂稳㶩䤪汒䉱煨扫楷㝧瓂䭡辩畮䄰灡쵩</w:t>
      </w:r>
      <w:r>
        <w:rPr/>
        <w:t>ⳃ♬</w:t>
      </w:r>
      <w:r>
        <w:rPr/>
        <w:t>打枱ꇂ</w:t>
      </w:r>
      <w:r>
        <w:rPr/>
        <w:t>⡋</w:t>
      </w:r>
      <w:r>
        <w:rPr/>
        <w:t>ꤽ</w:t>
      </w:r>
      <w:r>
        <w:rPr/>
        <w:t>䟂㈬숽뭬䅹</w:t>
      </w:r>
      <w:r>
        <w:rPr/>
        <w:t>ⲡ</w:t>
      </w:r>
      <w:r>
        <w:rPr/>
        <w:t>坖㘵䛂癓偧싂砯걄嗂偤녗⺬칾뽃穢盍咏幚睑䥠슣썵⼳</w:t>
      </w:r>
      <w:r>
        <w:rPr/>
        <w:t>ꥐ⥌</w:t>
      </w:r>
      <w:r>
        <w:rPr/>
        <w:t>숱焴쉤뗎擂煩⍁뭘湌横坦兊뼪獵⨲彙ㄴ⌺㷃䅍䢩廂⩶⽺뗎䤣瘬</w:t>
      </w:r>
      <w:r>
        <w:rPr/>
        <w:t>ⱥ</w:t>
      </w:r>
      <w:r>
        <w:rPr/>
        <w:t>썯츺⹫㙟爪</w:t>
      </w:r>
      <w:r>
        <w:rPr/>
        <w:t>Ⱞ</w:t>
      </w:r>
      <w:r>
        <w:rPr/>
        <w:t>쉏⎿</w:t>
      </w:r>
      <w:r>
        <w:rPr/>
        <w:t>Ⱡ</w:t>
      </w:r>
      <w:r>
        <w:rPr/>
        <w:t>祹⥠⒱</w:t>
      </w:r>
      <w:r>
        <w:rPr/>
        <w:t>ꗂ꧂</w:t>
      </w:r>
      <w:r>
        <w:rPr/>
        <w:t>뭾</w:t>
      </w:r>
      <w:r>
        <w:rPr/>
        <w:t>꤯</w:t>
      </w:r>
      <w:r>
        <w:rPr/>
        <w:t>㑍物ご噥条쉕毂獞㉦뇂匲兾敪땎⬶㌯帻⑕硷습䘷▘戩⍐ꍞ㑹朵꺏녹ヂ㍌쉚卡湪䛂㕃空㮩磃飂䕏⛂⼪戦櫍⨩焮䴮㡥凂圫쉐瑚塈</w:t>
      </w:r>
      <w:r>
        <w:rPr/>
        <w:t>⡚</w:t>
      </w:r>
      <w:r>
        <w:rPr/>
        <w:t>쵠쉭쉴쉾䭉拂㑐唰䉲畟犬칾夭⛂ꅤ焭扏潎娹帷烂僎充啌灐ㆻ㠵슡㡑溬旂炵숽깶쵩⭤䝲㵋꺣쉡쵪帷㭵갪啷쉦䝂轉眹䥚挷晾쉸㮡摡燂숴飂䖘璩ꅔ㭾걑䥶</w:t>
      </w:r>
      <w:r>
        <w:rPr/>
        <w:t>ⱬ␰</w:t>
      </w:r>
      <w:r>
        <w:rPr/>
        <w:t>묱⭢䣂奱姂Ⓧ</w:t>
      </w:r>
      <w:r>
        <w:rPr/>
        <w:t>ꥑ</w:t>
      </w:r>
      <w:r>
        <w:rPr/>
        <w:t>㕁㫂숫䟂䴸弦䱠縮氽㭔䑚䵎곃㊩㥋牶䋂㙾慀祌㑳㝑</w:t>
      </w:r>
      <w:r>
        <w:rPr/>
        <w:t>ⱏ⑓</w:t>
      </w:r>
      <w:r>
        <w:rPr/>
        <w:t>偟</w:t>
      </w:r>
      <w:r>
        <w:rPr/>
        <w:t>ⰳ</w:t>
      </w:r>
      <w:r>
        <w:rPr/>
        <w:t>꧃</w:t>
      </w:r>
      <w:r>
        <w:rPr/>
        <w:t>㉏姂숥稷</w:t>
      </w:r>
      <w:r>
        <w:rPr/>
        <w:t>ꤤ</w:t>
      </w:r>
      <w:r>
        <w:rPr/>
        <w:t>晭惂灩곍</w:t>
      </w:r>
      <w:r>
        <w:rPr/>
        <w:t>ⵕ</w:t>
      </w:r>
      <w:r>
        <w:rPr/>
        <w:t>祁ꅱ㕕汣쉗劬䨫쉪卷䴤㩨</w:t>
      </w:r>
      <w:r>
        <w:rPr/>
        <w:t>ⰶ⩪</w:t>
      </w:r>
      <w:r>
        <w:rPr/>
        <w:t>㙢繦䘦딲唴樣⽯癈甤쉒乍斻兒眤ꅙ珂䗂싎怲晶쉂瑙ꥨ뽬穚堰넥㑨猳걃⫂㬺⵪煺洲汧뽤秂숦쉦썀㡱䙂</w:t>
      </w:r>
      <w:r>
        <w:rPr/>
        <w:t>ⴴꕘ</w:t>
      </w:r>
      <w:r>
        <w:rPr/>
        <w:t>㌴欤䲵</w:t>
      </w:r>
      <w:r>
        <w:rPr/>
        <w:t>ꕍꤱ</w:t>
      </w:r>
      <w:r>
        <w:rPr/>
        <w:t>㔨䭈䩉焻긣圩䰤䨭夷⨱伲㕇㴦瀸猽䔶瓂匩弬</w:t>
      </w:r>
      <w:r>
        <w:rPr/>
        <w:t>ⱍ</w:t>
      </w:r>
      <w:r>
        <w:rPr/>
        <w:t>䱘扚䭯쉐㡉硯悩奺쉾恂쵸싂뽸㤦</w:t>
      </w:r>
      <w:r>
        <w:rPr/>
        <w:t>⡇</w:t>
      </w:r>
      <w:r>
        <w:rPr/>
        <w:t>꥓</w:t>
      </w:r>
      <w:r>
        <w:rPr/>
        <w:t>听슣䊥摵祐숶⎩숽ㅭ䚥栭㵶临堯ꅋ숥㙮싃姂썩♢䍪䡮璵穳玿燂据串⤵擂瀳恖桷썾歑颩⹾⤦</w:t>
      </w:r>
      <w:r>
        <w:rPr/>
        <w:t>ꗂ</w:t>
      </w:r>
      <w:r>
        <w:rPr/>
        <w:t>㥟博㍐㵾㥈쉅娊係枮ꅥ墵ꏂ儦쎵䵤杳勎娽凂䯂漷妘⺱䍵䁨员걮偢湏쉞畄轢䝯瀵칄䅌繇㢮숽䭑㔩䉮椪ㅡ싂壂⥪䱦く漮摹쵾쉮⹌숣</w:t>
      </w:r>
      <w:r>
        <w:rPr/>
        <w:t>ⴷ</w:t>
      </w:r>
      <w:r>
        <w:rPr/>
        <w:t>䉍䉖㭔晋싍㵴癣♸숫掮⵴猳繗泂顠⨯⍊♍䘯椰䶬㌭兣儮♦깨䐵撡嫎䔴㝇甮ꍈ㥑焦洣슘睌䔽⭓仂㉁繺枏剴⑄㬬楳⍺䧂㋂杬ㄷ穷湮䛃扅㉭敠⸵吷啀顡欪珂甲꥾㉣礳丰痂ꥧ싂瑡眹烂䡦㵑畄쉢べ⼹玘㝭帵惂㭕쉲也䱡㬬ꥲ曂㖮て䢡쉚⥯奮⽂辘</w:t>
      </w:r>
      <w:r>
        <w:rPr/>
        <w:t>ⶡ</w:t>
      </w:r>
      <w:r>
        <w:rPr/>
        <w:t>칈塆剠恳棂獄䪩긻䁪牥쉹睩쉚卑䛂녭⥥轏瓍⭈ꅓ䄹係⩱否硞넯쉣╗橺畭䷂㧂束쉉⽲喩帩㕐硠ꏍ</w:t>
      </w:r>
      <w:r>
        <w:rPr/>
        <w:t>⡊</w:t>
      </w:r>
      <w:r>
        <w:rPr/>
        <w:t>䭠㵡⫃癌⩸偁圯䃂쉳⭭㠨쉲䡳⪡ず䷎긲㑒슥彀獹㯎影⪵뮮囂슿䅂쉦剸瑌獭싂䒬㦣搰轅⑩祑ꅦ獹㭣飂</w:t>
      </w:r>
      <w:r>
        <w:rPr/>
        <w:t>ⱷ</w:t>
      </w:r>
      <w:r>
        <w:rPr/>
        <w:t>匰甪斵煳敇</w:t>
      </w:r>
      <w:r>
        <w:rPr/>
        <w:t>ⷃ</w:t>
      </w:r>
      <w:r>
        <w:rPr/>
        <w:t>㛎㑔焪뭴潨愩쉕</w:t>
      </w:r>
      <w:r>
        <w:rPr/>
        <w:t>ꥋ</w:t>
      </w:r>
      <w:r>
        <w:rPr/>
        <w:t>싃숻榵ざꅺ⩙潚슣⍢塦亡㖩䜮穩갻㛍䑱</w:t>
      </w:r>
      <w:r>
        <w:rPr/>
        <w:t>⣂</w:t>
      </w:r>
      <w:r>
        <w:rPr/>
        <w:t>쉊⩇쉦㩦㭐堩穰汄숽仂㥏䅉桄䝇ㆣ쉥囂⽳㎩旂〳敚頪礴顮琻⫂㊩䉗睲湲杠由㎿ꍨ佸牵扙樫輷愺礹䟂濂䁕呟嫂低깑䭑歏颥䤳놱㠭♧颩硥獢嚮습㭸䔬怰╯ㄣ</w:t>
      </w:r>
      <w:r>
        <w:rPr/>
        <w:t>ⱃ</w:t>
      </w:r>
      <w:r>
        <w:rPr/>
        <w:t>嚿㡩믂伱쉃⹄刹顑潉쉁ꥯ彐椤槃╁捬䃂却⸶⽑磂치琭怳炱湩䠱晭䇂묨ꥠ㉾㪬犩㩫ㅓ㭬灢♰갣䮵户獸呗捈䳂摊湊땭䭊⽋朥䥲ꌣ쉳坓喩뿍幋揂㣂幎页敒䒥穊呣⨪⥡</w:t>
      </w:r>
      <w:r>
        <w:rPr/>
        <w:t>ⲥ</w:t>
      </w:r>
      <w:r>
        <w:rPr/>
        <w:t>䣂䔭攺칄㩏戮쵇㵺⹁ꅲ⽇촰湾슮煨숷걎㵥ヂ▬琨线䕥㉁䍴</w:t>
      </w:r>
      <w:r>
        <w:rPr/>
        <w:t>⢩</w:t>
      </w:r>
      <w:r>
        <w:rPr/>
        <w:t>쉤쉉䈫毂㩑숣⍪촺䓂倪⩇䝰硥☭㑲뿂滂㨤숽⾩迃嘴獞攳㷂⑸싂쉈步眦礯硾┻破</w:t>
      </w:r>
      <w:r>
        <w:rPr/>
        <w:t>ꕡ</w:t>
      </w:r>
      <w:r>
        <w:rPr/>
        <w:t>떥㬵⩙쉏쉟䣂煚䩯滂䥧敷䶏</w:t>
      </w:r>
      <w:r>
        <w:rPr/>
        <w:t>⢡╒</w:t>
      </w:r>
      <w:r>
        <w:rPr/>
        <w:t>긪⑗䁰堯쉖㦬壍乕轓</w:t>
      </w:r>
      <w:r>
        <w:rPr/>
        <w:t>ⵚ</w:t>
      </w:r>
      <w:r>
        <w:rPr/>
        <w:t>䱐䙍숤</w:t>
      </w:r>
      <w:r>
        <w:rPr/>
        <w:t>ⷂ</w:t>
      </w:r>
      <w:r>
        <w:rPr/>
        <w:t>墏咵婯燂⾣灖彭憥</w:t>
      </w:r>
      <w:r>
        <w:rPr/>
        <w:t>ⴳ</w:t>
      </w:r>
      <w:r>
        <w:rPr/>
        <w:t>㤭ゥ䋂爲⵷焺</w:t>
      </w:r>
    </w:p>
    <w:p>
      <w:pPr>
        <w:pStyle w:val="PreformattedText"/>
        <w:bidi w:val="0"/>
        <w:spacing w:before="0" w:after="0"/>
        <w:jc w:val="left"/>
        <w:rPr/>
      </w:pPr>
      <w:r>
        <w:rPr/>
        <w:t>慌匊毂务쉩넭绂扖棂樽杙偫婯</w:t>
      </w:r>
      <w:r>
        <w:rPr/>
        <w:t>ⷍ</w:t>
      </w:r>
      <w:r>
        <w:rPr/>
        <w:t>⡦</w:t>
      </w:r>
      <w:r>
        <w:rPr/>
        <w:t>㝧獏⑄쉟眽ꌰ㶻숱</w:t>
      </w:r>
      <w:r>
        <w:rPr/>
        <w:t>ꦣ</w:t>
      </w:r>
      <w:r>
        <w:rPr/>
        <w:t>슱娷䭱煴㪿숺숱츳쉨습奸⭥⹰⮬캩䀬砯櫂⹄䚣乸쉕彡⫂䞱쉑䕋唳亩썒忂⩟癢㗂䅋亩愵</w:t>
      </w:r>
      <w:r>
        <w:rPr/>
        <w:t>꧂</w:t>
      </w:r>
      <w:r>
        <w:rPr/>
        <w:t>숮䕅⹯숮</w:t>
      </w:r>
      <w:r>
        <w:rPr/>
        <w:t>Ⱔ┩</w:t>
      </w:r>
      <w:r>
        <w:rPr/>
        <w:t>䡪ꍠ瀲伵睖皵숰埍䤯㙠慑夰剸硉㵖戸椯婟걢⭶䶩슮䚩㤩桙爺漲걣긨㮘䉔⬵癮䉕輹㘭♀汗싂㨮䑊㙷欴氨洴扡嫂䜥瑁⌣놡偌瓂문쉖呃⌺祱䈭朣扅䡸</w:t>
      </w:r>
      <w:r>
        <w:rPr/>
        <w:t>⠸</w:t>
      </w:r>
      <w:r>
        <w:rPr/>
        <w:t>㪮쉫</w:t>
      </w:r>
      <w:r>
        <w:rPr/>
        <w:t>⡺</w:t>
      </w:r>
      <w:r>
        <w:rPr/>
        <w:t>ꗂ</w:t>
      </w:r>
      <w:r>
        <w:rPr/>
        <w:t>畐⑷䀫璡㕆歔柂烃㟎䞘</w:t>
      </w:r>
      <w:r>
        <w:rPr/>
        <w:t>ꤪ䷍</w:t>
      </w:r>
      <w:r>
        <w:rPr/>
        <w:t>쉊〰㪣決</w:t>
      </w:r>
      <w:r>
        <w:rPr/>
        <w:t>⠪</w:t>
      </w:r>
      <w:r>
        <w:rPr/>
        <w:t>䱙䑒恉㊡⬪䅰㒩싂쉅╓ꎻ◂䁚㡚뼽却⸽咵ꍱ债偳䬷婒쉃䄴䑔溬穉컂⿂싂晙긫歺卩捚㵈䎣琯⪩㉬㴪ㆩ摮庡䉸</w:t>
      </w:r>
      <w:r>
        <w:rPr/>
        <w:t>⡡</w:t>
      </w:r>
      <w:r>
        <w:rPr/>
        <w:t>圶㣂氬噲ざ顷殏媩枥䐸啕佅⾘숸♵츲</w:t>
      </w:r>
      <w:r>
        <w:rPr/>
        <w:t>ꥎ</w:t>
      </w:r>
      <w:r>
        <w:rPr/>
        <w:t>晍湃〲䇂⫎</w:t>
      </w:r>
      <w:r>
        <w:rPr/>
        <w:t>ⰳ</w:t>
      </w:r>
      <w:r>
        <w:rPr/>
        <w:t>坉橚䱦颏湹楔썩ぺꅫ弬슘뾻㩭垩⹘杲뭉ㅩ幑婫䱟䝐㘨呋䚱潊싂厏匯硭䶩畵畡朥㬽㉥칚</w:t>
      </w:r>
      <w:r>
        <w:rPr/>
        <w:t>⡆</w:t>
      </w:r>
      <w:r>
        <w:rPr/>
        <w:t>⽖䍆</w:t>
      </w:r>
      <w:r>
        <w:rPr/>
        <w:t>ꦻ</w:t>
      </w:r>
      <w:r>
        <w:rPr/>
        <w:t>싍幐깵穓桒偈쉎祙쉃㥲姍㩶䔮浮硟堤潕䱷礫␫갥噰┳슡潣䫂㝆</w:t>
      </w:r>
      <w:r>
        <w:rPr/>
        <w:t>Ⱛ</w:t>
      </w:r>
      <w:r>
        <w:rPr/>
        <w:t>싂䁇沥썢㟂僂庘숸쉺橤類ꍦ硃敌扆䝊汔䙞䍢</w:t>
      </w:r>
      <w:r>
        <w:rPr/>
        <w:t>꧃</w:t>
      </w:r>
      <w:r>
        <w:rPr/>
        <w:t>免쉩䦮栴㔥牟桷う딱슬睗顟쉸칈䵔숤塉䵠쉌숰义斻</w:t>
      </w:r>
      <w:r>
        <w:rPr/>
        <w:t>ⱖ</w:t>
      </w:r>
      <w:r>
        <w:rPr/>
        <w:t>쉄⨪倨剉☪ꍰ瀦䓂싂숨쉫䩫⼪⻃⬣挻⻂⥤슣㝆䭇㕠뭀䀳쏂畃䚥砰ㄣ⩠ꌫ捕䨤灎쉀䊱慑捍〉䭳쉧平</w:t>
      </w:r>
      <w:r>
        <w:rPr/>
        <w:t>ꦥ</w:t>
      </w:r>
      <w:r>
        <w:rPr/>
        <w:t>싂㴵娫晕乳</w:t>
      </w:r>
      <w:r>
        <w:rPr/>
        <w:t>ꦣ</w:t>
      </w:r>
      <w:r>
        <w:rPr/>
        <w:t>ꄵ煎杕ꆩ晰㚱兺夥湁뭷䅘界捘ヂ颿</w:t>
      </w:r>
      <w:r>
        <w:rPr/>
        <w:t>ꤵ</w:t>
      </w:r>
      <w:r>
        <w:rPr/>
        <w:t>쉇べ畾㉹䕃浭숣⾱䡙㙑珂㞩╬爽칮ㄵ䣂员뽃묭獷瑆恸䖬磂뮵䈰恧ꅹ㪡땬㩾ꥮ䃃䥑숱췂▵杸⥺湐㍂䇂</w:t>
      </w:r>
      <w:r>
        <w:rPr/>
        <w:t>ⵄ</w:t>
      </w:r>
      <w:r>
        <w:rPr/>
        <w:t>㕭ꥸ⬪繏扂㑪䨨徬⸪琪䞡挰契㤹兪⌱싂搻</w:t>
      </w:r>
      <w:r>
        <w:rPr/>
        <w:t>⠺</w:t>
      </w:r>
      <w:r>
        <w:rPr/>
        <w:t>歏汙숴顶싂숺䥮⤪堪睸䉸㜻噣塷숪杘쉣쉦껂䠥ぷ慊灥⨣䩸䨰</w:t>
      </w:r>
      <w:r>
        <w:rPr/>
        <w:t>ꤰ</w:t>
      </w:r>
      <w:r>
        <w:rPr/>
        <w:t>䫍싂灄</w:t>
      </w:r>
      <w:r>
        <w:rPr/>
        <w:t>ꦿ</w:t>
      </w:r>
      <w:r>
        <w:rPr/>
        <w:t>⡤</w:t>
      </w:r>
      <w:r>
        <w:rPr/>
        <w:t>奞⹋呪㵷杦㕟숯쉂쉱</w:t>
      </w:r>
      <w:r>
        <w:rPr/>
        <w:t>ⱬ</w:t>
      </w:r>
      <w:r>
        <w:rPr/>
        <w:t>楆姂橢畕⸮䲻幦栰啩숊乆</w:t>
      </w:r>
      <w:r>
        <w:rPr/>
        <w:t>⡏</w:t>
      </w:r>
      <w:r>
        <w:rPr/>
        <w:t>㩂䝶숳ꇍ塂听㕏輥㵦㚏桰ꍒꆮ㭈线쉖</w:t>
      </w:r>
      <w:r>
        <w:rPr/>
        <w:t>ꤣ</w:t>
      </w:r>
      <w:r>
        <w:rPr/>
        <w:t>撱桪嘬縮㒻ꍒ⩲睥</w:t>
      </w:r>
      <w:r>
        <w:rPr/>
        <w:t>ꥋ</w:t>
      </w:r>
      <w:r>
        <w:rPr/>
        <w:t>唺♉氱</w:t>
      </w:r>
      <w:r>
        <w:rPr/>
        <w:t>ꤶ</w:t>
      </w:r>
      <w:r>
        <w:rPr/>
        <w:t>弴潍</w:t>
      </w:r>
      <w:r>
        <w:rPr/>
        <w:t>꤭</w:t>
      </w:r>
      <w:r>
        <w:rPr/>
        <w:t>畏⭹㜯䉎渲療㢣뼮煸䙚♅쎣⮻컂䅤礤楃繙乘ꍎ淎㨳䈯盂炡</w:t>
      </w:r>
      <w:r>
        <w:rPr/>
        <w:t>⢘</w:t>
      </w:r>
      <w:r>
        <w:rPr/>
        <w:t>슩◂兴穉뿎轱僂榿⩥</w:t>
      </w:r>
      <w:r>
        <w:rPr/>
        <w:t>ꦏ</w:t>
      </w:r>
      <w:r>
        <w:rPr/>
        <w:t>氵뽱擂瓎㋂䶥佬㜮溵</w:t>
      </w:r>
      <w:r>
        <w:rPr/>
        <w:t>Ⱜ</w:t>
      </w:r>
      <w:r>
        <w:rPr/>
        <w:t>奱斵啫</w:t>
      </w:r>
      <w:r>
        <w:rPr/>
        <w:t>ⵠ</w:t>
      </w:r>
      <w:r>
        <w:rPr/>
        <w:t>쌶杫䬭湕㍮冘뼺眩ꥰ┸쉪㩢剙欫畟썯䎩摠䣂䘮癖칆땒⥒䅭瑨쵈橖楀䩍湂╦녅朻顆畯䅩汘楢幸珍숦扚</w:t>
      </w:r>
      <w:r>
        <w:rPr/>
        <w:t>ꕚ</w:t>
      </w:r>
      <w:r>
        <w:rPr/>
        <w:t>亥䊩轲乪婂㐥攷椣嘣쉆凂揎頶쉊匷昹䊿걉</w:t>
      </w:r>
      <w:r>
        <w:rPr/>
        <w:t>ⷎ</w:t>
      </w:r>
      <w:r>
        <w:rPr/>
        <w:t>㝨捵捫꺩婌</w:t>
      </w:r>
      <w:r>
        <w:rPr/>
        <w:t>ꕁ</w:t>
      </w:r>
      <w:r>
        <w:rPr/>
        <w:t>㶏촪晣걫唩무䠬繲ꌵ欦奌䩥</w:t>
      </w:r>
      <w:r>
        <w:rPr/>
        <w:t>ꤶ</w:t>
      </w:r>
      <w:r>
        <w:rPr/>
        <w:t>栶㨫⍵</w:t>
      </w:r>
      <w:r>
        <w:rPr/>
        <w:t>ꗂ</w:t>
      </w:r>
      <w:r>
        <w:rPr/>
        <w:t>畧歔䵒何䙕쉫繢깟破湰幌</w:t>
      </w:r>
      <w:r>
        <w:rPr/>
        <w:t>ⷂ</w:t>
      </w:r>
      <w:r>
        <w:rPr/>
        <w:t>䅋硶쉢杹갳䨯쉺渺飂癑繃ヂꏍ㭌垩塳쉟⨩彥걩䃂☦䰪塂頭喥숯䘪㭵</w:t>
      </w:r>
      <w:r>
        <w:rPr/>
        <w:t>ⴵ</w:t>
      </w:r>
      <w:r>
        <w:rPr/>
        <w:t>쉙⩈顗쉹⻂䤪䪿窘輻䰤쉚䢱敹䂡捣湃쉕剓何矂숦䉧갯쉵㇍⛂䢣㤱ꍚ仂塓숫異⥱䥘㛂㶘䕪影卦㥬⩸땆乔摪췂ꅞ繐歄ㄶ䢿洬弲朰䒻殣湗煬⨴걇</w:t>
      </w:r>
      <w:r>
        <w:rPr/>
        <w:t>ꥁ</w:t>
      </w:r>
      <w:r>
        <w:rPr/>
        <w:t>噆</w:t>
      </w:r>
      <w:r>
        <w:rPr/>
        <w:t>ꥋ</w:t>
      </w:r>
      <w:r>
        <w:rPr/>
        <w:t>埂癃⤥썥⨮㠵䵔⾏㉃㙳쉌</w:t>
      </w:r>
      <w:r>
        <w:rPr/>
        <w:t>ꕙ</w:t>
      </w:r>
      <w:r>
        <w:rPr/>
        <w:t>轌⨬㕖庘匳牨넪㕺ꅃ恂戳䴪参쉊偒뽔䅁㠦娺㉐周汮摘⤪쉷썄怪⩭䥖◂숹垥䉹慾걋䅐기⸭樵剭슻數⽅䉆딺넳津䑸</w:t>
      </w:r>
      <w:r>
        <w:rPr/>
        <w:t>ꕤ</w:t>
      </w:r>
      <w:r>
        <w:rPr/>
        <w:t>뿍䄩辻ォ硡呑㍥쉃仂싂㜷顙汥</w:t>
      </w:r>
      <w:r>
        <w:rPr/>
        <w:t>⢻</w:t>
      </w:r>
      <w:r>
        <w:rPr/>
        <w:t>㝨䘣숻ㄷ挮㑋盂䈪ネ炬숰䵺栯뼬㯂⑧炮쉏含䡙쵂浡捊</w:t>
      </w:r>
      <w:r>
        <w:rPr/>
        <w:t>ⵌ⭞</w:t>
      </w:r>
      <w:r>
        <w:rPr/>
        <w:t>嘲ꥫ</w:t>
      </w:r>
      <w:r>
        <w:rPr/>
        <w:t>ⷂ⯂</w:t>
      </w:r>
      <w:r>
        <w:rPr/>
        <w:t>姂⎻㬲呰ㄻ䖬䭃겱傻</w:t>
      </w:r>
      <w:r>
        <w:rPr/>
        <w:t>ⱍ</w:t>
      </w:r>
      <w:r>
        <w:rPr/>
        <w:t>幔</w:t>
      </w:r>
      <w:r>
        <w:rPr/>
        <w:t>Ⱘ</w:t>
      </w:r>
      <w:r>
        <w:rPr/>
        <w:t>户䅭㵹頭㙕埂祕潀婏꺮佔洤晅㉩嘱琻䉒䤱</w:t>
      </w:r>
      <w:r>
        <w:rPr/>
        <w:t>ⱗ</w:t>
      </w:r>
      <w:r>
        <w:rPr/>
        <w:t>㌥숲畊卟ㄫ猫㬭晡曂轾恷浠卑撿</w:t>
      </w:r>
      <w:r>
        <w:rPr/>
        <w:t>⠷</w:t>
      </w:r>
      <w:r>
        <w:rPr/>
        <w:t>䴶機厱ꅰ</w:t>
      </w:r>
      <w:r>
        <w:rPr/>
        <w:t>ⵒ</w:t>
      </w:r>
      <w:r>
        <w:rPr/>
        <w:t>㙀썷⧂䋂㡪勃숽쵅⥷摮佬顴樵徿っ纏쉇犻</w:t>
      </w:r>
      <w:r>
        <w:rPr/>
        <w:t>꧂</w:t>
      </w:r>
      <w:r>
        <w:rPr/>
        <w:t>㘰㤶剂猬媥桑哂⌨祺╭御걔䉘歀弯떩烂쵨䝮뽘䑺㭢㍁頥⌣㋂頥佤卍埂桷䦡伵牢渨싍㙚쉌块㉙㝦䨨数㥤焱䱗뮩딫歕奁皘夸넺┣䜵浪硱慮걾ご亿倊⽍瑤㊩奯슮ꌥ浪녾䠤慞恅儨戲Ⓜは싂塯扱杪窱浂夵⍚稵婣瓂䉇晙卮쉖싂㡑깦佦칄㘵쉗썎숩┭껂⹀뼻溘竂樵⏂勂㧂떿䄶卐ㆻ䡘彖⨬坄涿䲣剭ꌰ㡍㎱㙪犩䍖潙䅰䋂眺⨶䅣䂬愤쉬뭃庬뮿敢眯㕾溘盂숪唩㫂숦䪻썾狍顳뽯梿夭爦⍍⭵夫绂</w:t>
      </w:r>
      <w:r>
        <w:rPr/>
        <w:t>ꕹ</w:t>
      </w:r>
      <w:r>
        <w:rPr/>
        <w:t>㘦睋곃痂潪栽䕯佞쉌⍚䉩ꥱ촵㕷ㅘ䭦楙㗍獱剠⩷樣ꄱ뇂⥩䄵䓂顥䕂⩤塉晳⍪䖡䏍悱堷</w:t>
      </w:r>
      <w:r>
        <w:rPr/>
        <w:t>⡉</w:t>
      </w:r>
      <w:r>
        <w:rPr/>
        <w:t>睁田습煕琫묣쉡䲵쉱쎏䈤梵瀯䴲㷎싂</w:t>
      </w:r>
      <w:r>
        <w:rPr/>
        <w:t>ꦡ</w:t>
      </w:r>
      <w:r>
        <w:rPr/>
        <w:t>整掩⨽挫♥乬</w:t>
      </w:r>
      <w:r>
        <w:rPr/>
        <w:t>⡱</w:t>
      </w:r>
      <w:r>
        <w:rPr/>
        <w:t>⻂⩰䆬⮘湧弪歯뽈췂摚䰭뭩⯂甫㨽汰眪煔牏渴䊿쉢剣㣂㩫⪻婚竂吴楞⎻匲扵喿灄</w:t>
      </w:r>
      <w:r>
        <w:rPr/>
        <w:t>ꕑ</w:t>
      </w:r>
      <w:r>
        <w:rPr/>
        <w:t>쉚㴳弹㖻</w:t>
      </w:r>
      <w:r>
        <w:rPr/>
        <w:t>ⱗ</w:t>
      </w:r>
      <w:r>
        <w:rPr/>
        <w:t>堺楉쉮歾☺偕▮頸嘨乕쉞淂砨슣汸ꥨ倪⎏氮</w:t>
      </w:r>
      <w:r>
        <w:rPr/>
        <w:t>ꕶ</w:t>
      </w:r>
      <w:r>
        <w:rPr/>
        <w:t>淂䡙换噀秂숣슿䄸㷂⩸噦㭷뗂⽊㕋橌用㫎畲䰵숶摨슩⧂慥⎿㕦</w:t>
      </w:r>
      <w:r>
        <w:rPr/>
        <w:t>꧂</w:t>
      </w:r>
      <w:r>
        <w:rPr/>
        <w:t>坐쉣숬娻ぞ⤬䤲剬盂噵⤫ꅗ</w:t>
      </w:r>
      <w:r>
        <w:rPr/>
        <w:t>ⰲ</w:t>
      </w:r>
      <w:r>
        <w:rPr/>
        <w:t>剅愸⩾榱煡䵬欪澡攩庥䈸⥑ꎿ칩㯎浢ꌯ⯎⌦䍟㝳묫猫执ꍱ⸱⮘㇂ꥷ㙡</w:t>
      </w:r>
      <w:r>
        <w:rPr/>
        <w:t>ꤱ</w:t>
      </w:r>
      <w:r>
        <w:rPr/>
        <w:t>棂㙺滂쉏㙯桎䉎녢츽㌭桗輹恑싂김挣싂슩ꍨ</w:t>
      </w:r>
      <w:r>
        <w:rPr/>
        <w:t>⡆⨱</w:t>
      </w:r>
      <w:r>
        <w:rPr/>
        <w:t>䍨㘦乲㵟㴻</w:t>
      </w:r>
      <w:r>
        <w:rPr/>
        <w:t>ⱆ</w:t>
      </w:r>
      <w:r>
        <w:rPr/>
        <w:t>칩䱚䔷䑌佗䚡㆏䏂⹹㏂涮㝁뽰䱅汸嘬촩뭱样浓꤮汨㕯椣⎩彩⒘灮嘮⥮㝘㭃珂쉒矂䭰砣㑱扊轍忂䴬慔䱩쉒纥⍕긵煙ㄲ牗䉚嚻婌桳⑘</w:t>
      </w:r>
      <w:r>
        <w:rPr/>
        <w:t>⠭</w:t>
      </w:r>
      <w:r>
        <w:rPr/>
        <w:t>㎻杒婐䯂淂䭂쉔共䄳㍂ㄲ䥎倸㙅呈ꥴ䑲塧碵ꏂ㎣쉄犏숤浀庘</w:t>
      </w:r>
      <w:r>
        <w:rPr/>
        <w:t>⠽</w:t>
      </w:r>
      <w:r>
        <w:rPr/>
        <w:t>汖杫摔瓍䁋幘瑣风塭祩䊻轣繃숦</w:t>
      </w:r>
      <w:r>
        <w:rPr/>
        <w:t>ꖡ</w:t>
      </w:r>
      <w:r>
        <w:rPr/>
        <w:t>䠨娷쉬䍹㬻顥숱坓쉙䃃窵剆漱抩⑱唷彬瑇</w:t>
      </w:r>
      <w:r>
        <w:rPr/>
        <w:t>ⷂ</w:t>
      </w:r>
      <w:r>
        <w:rPr/>
        <w:t>呢ꄣ捩◂쉓彬</w:t>
      </w:r>
      <w:r>
        <w:rPr/>
        <w:t>ꕆ</w:t>
      </w:r>
      <w:r>
        <w:rPr/>
        <w:t>輱</w:t>
      </w:r>
      <w:r>
        <w:rPr/>
        <w:t>ꥉ</w:t>
      </w:r>
      <w:r>
        <w:rPr/>
        <w:t>瑐㇂琫瘫㝰쉀䵞싂轣㥕□ꅧ쉂婈务愲砤犱串쉔갺⥚硥꧎䑥繓穱녋打떘杠☸㒥托発祋䆩䮩䝎쉎䱓</w:t>
      </w:r>
      <w:r>
        <w:rPr/>
        <w:t>ꕖ</w:t>
      </w:r>
      <w:r>
        <w:rPr/>
        <w:t>轀㔱婅슩⚩熱습婋쉘⮬獹뼸湥⥮칏唵坏䚬彀壍戊傏뭰煀㕌祩떱⨥㥤浮䉪䥘䝥禱硾浡洬栶泂䩀狂畖㈣畀딷灌噋쎿捪晵㑅契刳敗䝢啔䨽剠佥쌫焪</w:t>
      </w:r>
      <w:r>
        <w:rPr/>
        <w:t>꧂</w:t>
      </w:r>
      <w:r>
        <w:rPr/>
        <w:t>朦灳㬣弩썺橃⹉㥴撏䑘쉒⛂슣⑈媻睁䖥슩祮ꆩ㥩곂⨬⨲䐩煭슥碘䃂땊偵穐ꥫ䐴슥⛂怸</w:t>
      </w:r>
      <w:r>
        <w:rPr/>
        <w:t>⠯</w:t>
      </w:r>
      <w:r>
        <w:rPr/>
        <w:t>窮</w:t>
      </w:r>
      <w:r>
        <w:rPr/>
        <w:t>⡰⨸</w:t>
      </w:r>
      <w:r>
        <w:rPr/>
        <w:t>卄㒵☲⮣⑟汷䡕櫂杂眽䙓嗂숹⥌戽礯䠻쉋⩞睑㜸牱瞮쉯䆩⩮싂儭㎮框㥚䙕橀䙠䴤㕱姂⬫⌳뭄걂㧂⮵枥撏曂猯疻失㕡⤪囂响佷朳䬣圯桾樷瀲偮䠪歙䟂딫嗂㌳轚揂⫂畑숤䤭䉥轅煺条싂䂩㝃㎥晵䨱び</w:t>
      </w:r>
      <w:r>
        <w:rPr/>
        <w:t>꧂</w:t>
      </w:r>
      <w:r>
        <w:rPr/>
        <w:t>넻倸捇쉯㜵쉖</w:t>
      </w:r>
      <w:r>
        <w:rPr/>
        <w:t>⡐</w:t>
      </w:r>
      <w:r>
        <w:rPr/>
        <w:t>便쉸쉐㠬佲䑓숪伶⫂㥑쉂쉐㷂쉓♔싃熥⶘千煵砰숤㠵幈ꥴ欤噀硹剬쵣</w:t>
      </w:r>
      <w:r>
        <w:rPr/>
        <w:t>ꥒ</w:t>
      </w:r>
      <w:r>
        <w:rPr/>
        <w:t>焭</w:t>
      </w:r>
      <w:r>
        <w:rPr/>
        <w:t>ꤴ</w:t>
      </w:r>
      <w:r>
        <w:rPr/>
        <w:t>촫䝈䔭칄瓂⩂夽偭梡숫圦┭䁉겱칏癚썗䛍穊畱쉺䊻슮깔䍒秂뮘⽤⯂䷍桋倴⍌䨣⍕쉀彉ꥪ␵ꅔ쉒卐⬦䈵淎杕⭘⿂汾眦呁滂污ꎡ쌪橷썇㥪矍癡潢㋂㩓⩂</w:t>
      </w:r>
      <w:r>
        <w:rPr/>
        <w:t>ⱙ</w:t>
      </w:r>
      <w:r>
        <w:rPr/>
        <w:t>뭧⽘桱ㅬ⴫琳㛍㴽썯㭟⑤灴獇䒡坓挳慱厥䀵⩸䟂眳獺</w:t>
      </w:r>
      <w:r>
        <w:rPr/>
        <w:t>ꤲ</w:t>
      </w:r>
      <w:r>
        <w:rPr/>
        <w:t>쉆朩䔱硗乭啗䔯效積䅯堶潱怷樳愩쉠琩剣縫⑈숫䒏⎩啶懂凂戽佄祠숦쉕</w:t>
      </w:r>
      <w:r>
        <w:rPr/>
        <w:t>⠥</w:t>
      </w:r>
      <w:r>
        <w:rPr/>
        <w:t>洺</w:t>
      </w:r>
      <w:r>
        <w:rPr/>
        <w:t>ⷂ</w:t>
      </w:r>
      <w:r>
        <w:rPr/>
        <w:t>녦⤹嚻</w:t>
      </w:r>
      <w:r>
        <w:rPr/>
        <w:t>ꥒꔫ⤷꧂</w:t>
      </w:r>
      <w:r>
        <w:rPr/>
        <w:t>㠪ㄪ䀹橦䝕쉈㴱砪칬⼭䄮乨痂弯딦숹㵗攺穳輸</w:t>
      </w:r>
      <w:r>
        <w:rPr/>
        <w:t>ꤴ</w:t>
      </w:r>
      <w:r>
        <w:rPr/>
        <w:t>䄰⪩湤䭞㙌幏┦땚顰浠轫暩☱剹층甤抱䍢싍猥溣䭉冣䰺ꅭ楱櫎숺㉥䠩淂䝈敞稻癁ꅏ瑳㌳</w:t>
      </w:r>
      <w:r>
        <w:rPr/>
        <w:t>⡒</w:t>
      </w:r>
      <w:r>
        <w:rPr/>
        <w:t>녢轲烂</w:t>
      </w:r>
      <w:r>
        <w:rPr/>
        <w:t>⠤</w:t>
      </w:r>
      <w:r>
        <w:rPr/>
        <w:t>䐯䜤슱幌〩숥朵숺뭵刮녦痍䑂㨶䈦㉪狂繘┫獤╬쉋婂电쉂撩彐椶ヂ慔쉚潓僎恆䉶汤挰澏쉎㵵쏂㧎呢恦輱飍</w:t>
      </w:r>
      <w:r>
        <w:rPr/>
        <w:t>Ⱬ</w:t>
      </w:r>
      <w:r>
        <w:rPr/>
        <w:t>䴦琰䙒䱒⫂昵ꅦ唤煰⌭娥绎碩湸類儲⸬䝁婖侏稱䃂싂汢깞ꆿ䅳쵠ꍱ㝩</w:t>
      </w:r>
      <w:r>
        <w:rPr/>
        <w:t>⡦</w:t>
      </w:r>
      <w:r>
        <w:rPr/>
        <w:t>䯂儩슬位矂橐䩋넪䐸ꌻ㍱䡗숲昨䍹</w:t>
      </w:r>
      <w:r>
        <w:rPr/>
        <w:t>ꕣ</w:t>
      </w:r>
      <w:r>
        <w:rPr/>
        <w:t>㥎칏䧂浨濃⪵彆前슡䄻儸䜳瑵┹뽃毂⸊恱繈⑷싂⦬♧컂Ⓨ浈㘳묫㆏啺呗⥸</w:t>
      </w:r>
      <w:r>
        <w:rPr/>
        <w:t>ⱂ</w:t>
      </w:r>
      <w:r>
        <w:rPr/>
        <w:t>穭ぱ</w:t>
      </w:r>
      <w:r>
        <w:rPr/>
        <w:t>⣂</w:t>
      </w:r>
      <w:r>
        <w:rPr/>
        <w:t>㐸㉺⭀⽹⌮싂䝱䬪䧂汍反쉤</w:t>
      </w:r>
      <w:r>
        <w:rPr/>
        <w:t>⠣</w:t>
      </w:r>
      <w:r>
        <w:rPr/>
        <w:t>䥢쉡⧂捙싂䖩䙌㭋䨪烎㙌땬⩪礶瑘晤曍痂慞伵㥡戳⥌啖뽰</w:t>
      </w:r>
      <w:r>
        <w:rPr/>
        <w:t>ⱆ</w:t>
      </w:r>
      <w:r>
        <w:rPr/>
        <w:t>㥙뽸䕭栳搤獢䨣㆏</w:t>
      </w:r>
      <w:r>
        <w:rPr/>
        <w:t>⠱</w:t>
      </w:r>
      <w:r>
        <w:rPr/>
        <w:t>䱙슿顣⍆䩠ꍫ칎噓䰶싂曍眻⩳쉪칧쉟丵数湩棂䁟〲ヂ塭쵡辬㫍煆䡐灋ば毂祫ꄸ呲瞱땄䞣煤䕧䝞ㅡ珂䉣頶搸⩉䁏ꅤ␮ꥩ䝤樻呙児䷍姂摮晅㑏扣㠦擂ꍏ</w:t>
      </w:r>
      <w:r>
        <w:rPr/>
        <w:t>⠱</w:t>
      </w:r>
      <w:r>
        <w:rPr/>
        <w:t>䤮獁</w:t>
      </w:r>
      <w:r>
        <w:rPr/>
        <w:t>Ᵽ</w:t>
      </w:r>
      <w:r>
        <w:rPr/>
        <w:t>싎</w:t>
      </w:r>
      <w:r>
        <w:rPr/>
        <w:t>ⱦ</w:t>
      </w:r>
      <w:r>
        <w:rPr/>
        <w:t>㌣䩧兏㑕庥</w:t>
      </w:r>
      <w:r>
        <w:rPr/>
        <w:t>⡶</w:t>
      </w:r>
      <w:r>
        <w:rPr/>
        <w:t>䍰숴䭉⤲轓䃂㙉</w:t>
      </w:r>
      <w:r>
        <w:rPr/>
        <w:t>ꦵ</w:t>
      </w:r>
      <w:r>
        <w:rPr/>
        <w:t>敀橲숩쵇坒乌칖婈슮佌仂榵묷桟䚬䈳습쉵㝄琰灂䚵䙸㵢丽却䵨繚걞쉷ꅕ买⩈썁⸵牬</w:t>
      </w:r>
      <w:r>
        <w:rPr/>
        <w:t>ꔳ⩗</w:t>
      </w:r>
      <w:r>
        <w:rPr/>
        <w:t>䛂兆쉮溘飂䄱</w:t>
      </w:r>
      <w:r>
        <w:rPr/>
        <w:t>ꤸ꥟</w:t>
      </w:r>
      <w:r>
        <w:rPr/>
        <w:t>燂碏쉳</w:t>
      </w:r>
      <w:r>
        <w:rPr/>
        <w:t>ⰵ</w:t>
      </w:r>
      <w:r>
        <w:rPr/>
        <w:t>츩숶ㄽ獏幱渨嘱䂱</w:t>
      </w:r>
      <w:r>
        <w:rPr/>
        <w:t>ꗂ</w:t>
      </w:r>
      <w:r>
        <w:rPr/>
        <w:t>硾</w:t>
      </w:r>
      <w:r>
        <w:rPr/>
        <w:t>⡶</w:t>
      </w:r>
      <w:r>
        <w:rPr/>
        <w:t>獌숥뭲</w:t>
      </w:r>
      <w:r>
        <w:rPr/>
        <w:t>ⱅ⣂</w:t>
      </w:r>
      <w:r>
        <w:rPr/>
        <w:t>䜦䢮치樱㋂畀䥄䝎杠㙯믂敆啙슘栬䅈挸湧뾿梏䘳㉗깨㥤숬晧</w:t>
      </w:r>
      <w:r>
        <w:rPr/>
        <w:t>⡏</w:t>
      </w:r>
      <w:r>
        <w:rPr/>
        <w:t>橩㍟╴楏淂싂焪輽瑪⹐婶⽎顙飂䑅桴琦伱쉅甯䁟瑒歚〦㒩呇姂獔⽢쉀故</w:t>
      </w:r>
      <w:r>
        <w:rPr/>
        <w:t>ꔱ⩭</w:t>
      </w:r>
      <w:r>
        <w:rPr/>
        <w:t>亩츹㘫슣獃쌩囂㕀</w:t>
      </w:r>
      <w:r>
        <w:rPr/>
        <w:t>ꤷ</w:t>
      </w:r>
      <w:r>
        <w:rPr/>
        <w:t>敂슻す矂쉀䬥佨顷燂╸噯䜻䨺싂㍔걏ꍶ㉡㧂〪焨摲碡杗넻坭㇂棂弬뽗☨㯂歏枱쉤ꌶ顮⹆爮条ㅍ擂⑋塩偲㠯䃍啈ꍕ싂截猪</w:t>
      </w:r>
      <w:r>
        <w:rPr/>
        <w:t>ⵢ</w:t>
      </w:r>
      <w:r>
        <w:rPr/>
        <w:t>쉺欱㬷ぴ쉞ꄤ칊慲슥暿㥄䉈潰뭺⽯</w:t>
      </w:r>
      <w:r>
        <w:rPr/>
        <w:t>꧂</w:t>
      </w:r>
      <w:r>
        <w:rPr/>
        <w:t>歾쉈奏痃穐伸땡噏啎䇂㤤⥹竂㪱싂獂濂숬瑧㋎ꆣ숣呲㇂挺㇂ꍃ瀳㙶剎廂컂歯扅⦘⥵塠</w:t>
      </w:r>
      <w:r>
        <w:rPr/>
        <w:t>ꗃ</w:t>
      </w:r>
      <w:r>
        <w:rPr/>
        <w:t>摇</w:t>
      </w:r>
      <w:r>
        <w:rPr/>
        <w:t>ꦘ╩</w:t>
      </w:r>
      <w:r>
        <w:rPr/>
        <w:t>쉩夭灷㭅疣놏㵧䘤电扸</w:t>
      </w:r>
      <w:r>
        <w:rPr/>
        <w:t>⠷</w:t>
      </w:r>
      <w:r>
        <w:rPr/>
        <w:t>枏嫂䥘偄狂ꄤ頥偭獯挫쉖椫恵椻䧎㥖믍䥳㵐䱉䱩楍癈挪桭顥♉숰村敢焣숥䝃顃땐橬㟎쉶灂숷㓂ㅕ歸敃彎㶏⩉䁪敄㍚칵⹩䭁┰村慱樯쵩ꍱ囂畧弶猺塘묤煙숯ꎱ嘮♷␮쉾㉟⨥眥嘱タ쵮祎쉦玥┨㮩洴</w:t>
      </w:r>
      <w:r>
        <w:rPr/>
        <w:t>ꕚ</w:t>
      </w:r>
      <w:r>
        <w:rPr/>
        <w:t>怭㍈䑵兰恢겻쉴曂뿃⦥</w:t>
      </w:r>
      <w:r>
        <w:rPr/>
        <w:t>Ⳃ</w:t>
      </w:r>
      <w:r>
        <w:rPr/>
        <w:t>ㅞ瑱䶘坂쉎싃塨㛂䐊ꥩ硔㕅祖쉷</w:t>
      </w:r>
      <w:r>
        <w:rPr/>
        <w:t>ⵑ</w:t>
      </w:r>
      <w:r>
        <w:rPr/>
        <w:t>춬䩯䭺⬹侏特彪痂扠潾橠䥧弰⨵癖弪䳂⻎쉦彴㇍坚畮쉹搬䳍</w:t>
      </w:r>
      <w:r>
        <w:rPr/>
        <w:t>ꥀ</w:t>
      </w:r>
      <w:r>
        <w:rPr/>
        <w:t>汍ꍕ奃⩄䉒䑎㑥슩숬楒㝯剞竂縳摨㈪뼰䡫㕋쉌䳂䏂떬䛍쉩繟㙓쉙䩘䕢癷掱汑쉦㴫⻂⎥娱晠㩀㤣䅧繧啤쉯䑫䡗쉠싂奘⯂倰</w:t>
      </w:r>
      <w:r>
        <w:rPr/>
        <w:t>ꤩ</w:t>
      </w:r>
      <w:r>
        <w:rPr/>
        <w:t>쉊⸣숳呓塟䉖癓</w:t>
      </w:r>
      <w:r>
        <w:rPr/>
        <w:t>ꖥ</w:t>
      </w:r>
      <w:r>
        <w:rPr/>
        <w:t>㄰⴫㷂䨦䜦쉸</w:t>
      </w:r>
      <w:r>
        <w:rPr/>
        <w:t>ⰽ</w:t>
      </w:r>
      <w:r>
        <w:rPr/>
        <w:t>䓂㘷딯긯甸弬䍟䜸䥍癮숨☹⩨㠫彸⬫呫䕴⑒⫍썠䅙Ⓜꍞ圽印숪ㅕ㞮婺싂瑴</w:t>
      </w:r>
      <w:r>
        <w:rPr/>
        <w:t>ꤻ</w:t>
      </w:r>
      <w:r>
        <w:rPr/>
        <w:t>녢抬숪䑄噸獭泂睂榻쉗氮츯牆剺㡖恣䵥싂牮㵚昸⩂ꥺ숭⒱슣</w:t>
      </w:r>
      <w:r>
        <w:rPr/>
        <w:t>ꕀ</w:t>
      </w:r>
      <w:r>
        <w:rPr/>
        <w:t>ⲣ</w:t>
      </w:r>
      <w:r>
        <w:rPr/>
        <w:t>湟呱癬㉟庵硎</w:t>
      </w:r>
      <w:r>
        <w:rPr/>
        <w:t>⡠</w:t>
      </w:r>
      <w:r>
        <w:rPr/>
        <w:t>싂摙畄㘷싍ꍈ瘥敕瑦浐믂ꍐ쉒儵潬㨯含䥖坅穙癏活㷂습妱䀶䥗⼫瀲彫땯⥩摏㭺컂⹪쉁㡏䴴⿂煯숵弭穀䥷捲娤␻仂</w:t>
      </w:r>
      <w:r>
        <w:rPr/>
        <w:t>ⱉ</w:t>
      </w:r>
      <w:r>
        <w:rPr/>
        <w:t>ꅬ繉㚿⹹滂⹎䅅窘⹟♟唴⤪攪啙埂츹懂癙椽</w:t>
      </w:r>
      <w:r>
        <w:rPr/>
        <w:t>ꤰ</w:t>
      </w:r>
      <w:r>
        <w:rPr/>
        <w:t>쉦쉫卍㐰汥燂轤穾⹸쏎쉅截婵湭</w:t>
      </w:r>
      <w:r>
        <w:rPr/>
        <w:t>ⱒ</w:t>
      </w:r>
      <w:r>
        <w:rPr/>
        <w:t>䌥桋쵙癌䦿䁷</w:t>
      </w:r>
      <w:r>
        <w:rPr/>
        <w:t>ꕸꥌ</w:t>
      </w:r>
      <w:r>
        <w:rPr/>
        <w:t>港奰䀦㨳乶吩榥剤轩⹚쉔쏂묶䁩</w:t>
      </w:r>
      <w:r>
        <w:rPr/>
        <w:t>ⷎ</w:t>
      </w:r>
      <w:r>
        <w:rPr/>
        <w:t>卓㕯判橃彗슬㛂癔쉏ꌪ祺</w:t>
      </w:r>
      <w:r>
        <w:rPr/>
        <w:t>⡎⩔</w:t>
      </w:r>
      <w:r>
        <w:rPr/>
        <w:t>쉬㆘녀凂䌲ꌹ漫䊩帹</w:t>
      </w:r>
      <w:r>
        <w:rPr/>
        <w:t>ⱈ</w:t>
      </w:r>
      <w:r>
        <w:rPr/>
        <w:t>汇ꍟ捄潯窣⯂숤氣奵癒煹兏╚♡⽣⨹䕴䨱洴</w:t>
      </w:r>
      <w:r>
        <w:rPr/>
        <w:t>ꥇ</w:t>
      </w:r>
      <w:r>
        <w:rPr/>
        <w:t>ꅐ恒츶甤愱场弪䝕塬뿂묫楢䥂䥾杕</w:t>
      </w:r>
      <w:r>
        <w:rPr/>
        <w:t>ⷂꦩ⬶</w:t>
      </w:r>
      <w:r>
        <w:rPr/>
        <w:t>뮵穠䒩㑣믂倪桀啫㕶믂쉈묲勎姂斥瑱쉘</w:t>
      </w:r>
      <w:r>
        <w:rPr/>
        <w:t>ⶱ</w:t>
      </w:r>
      <w:r>
        <w:rPr/>
        <w:t>仂㥷摠쉑쉲땦䁁㔥接序啱㬴쉏楪䭆啉弪쵣⵲땢璿뭥愭䘭漪䲩쉅怳뭣ꆏ坃㎩㈲쉞畬⩚畎ꍆ䱡㚘楔걘渺晬⩆긳䱉瑲</w:t>
      </w:r>
      <w:r>
        <w:rPr/>
        <w:t>⠯</w:t>
      </w:r>
      <w:r>
        <w:rPr/>
        <w:t>쉦嫂⬶</w:t>
      </w:r>
      <w:r>
        <w:rPr/>
        <w:t>꧂</w:t>
      </w:r>
      <w:r>
        <w:rPr/>
        <w:t>獶湯䑆녱啥㡫</w:t>
      </w:r>
      <w:r>
        <w:rPr/>
        <w:t>ⴶ</w:t>
      </w:r>
      <w:r>
        <w:rPr/>
        <w:t>歷㮻楾⻂乞乑뽚䱷歠塣汁䭞㡁淍⽋䛂璩䩲㔲▻〫乵䤣츪穗갸䩖숷摰깲楖㤲䈨䵙冩䙲싂澮쏂掵刦彞怹轵䎩亱㶻歘朳帨촸ㄣ歶㊥婓녉疩偾╉午싂ꍕ捙ꅮ扱橄牁晷㍂洪武漷瘸싂捦䝘煴獞禣녨橺ꄤ䘷灠祦ㄤ歯⍡╰繭杓乄椽楯爴唊涡㝣桁咣㎘䛍滂믂䵧㔴睊쉎</w:t>
      </w:r>
      <w:r>
        <w:rPr/>
        <w:t>ꤣ☮</w:t>
      </w:r>
      <w:r>
        <w:rPr/>
        <w:t>癍兄猸乑⩶</w:t>
      </w:r>
      <w:r>
        <w:rPr/>
        <w:t>ꤵ</w:t>
      </w:r>
      <w:r>
        <w:rPr/>
        <w:t>숳싍輤偅㴺䩥䣃</w:t>
      </w:r>
      <w:r>
        <w:rPr/>
        <w:t>ꤨ</w:t>
      </w:r>
      <w:r>
        <w:rPr/>
        <w:t>拂矂䲡쉧딩债猲㤽㇂</w:t>
      </w:r>
      <w:r>
        <w:rPr/>
        <w:t>ⷃ</w:t>
      </w:r>
      <w:r>
        <w:rPr/>
        <w:t>숩⵲夨㵑⩪슣丷慒類㗍颵쵮痂㮩犱숣䭧〶飂</w:t>
      </w:r>
      <w:r>
        <w:rPr/>
        <w:t>ꥍꥍ</w:t>
      </w:r>
      <w:r>
        <w:rPr/>
        <w:t>璘</w:t>
      </w:r>
      <w:r>
        <w:rPr/>
        <w:t>ꖣ</w:t>
      </w:r>
      <w:r>
        <w:rPr/>
        <w:t>䡧⸭⨴ꍑ乏땣楞顈㏎恧䡍眫瓃熵♸彆䅴樯瑑䐭杣瞩䍗칬쉵ꌻ儰䢘⹁瓂癕步帽츲숱</w:t>
      </w:r>
      <w:r>
        <w:rPr/>
        <w:t>ⱊ</w:t>
      </w:r>
      <w:r>
        <w:rPr/>
        <w:t>치⒬椥穎䡀⥧䝇戫柂復朱煁䖏槂攽⸷걬쉞奣숸</w:t>
      </w:r>
      <w:r>
        <w:rPr/>
        <w:t>ꕚ</w:t>
      </w:r>
      <w:r>
        <w:rPr/>
        <w:t>㉉嫂츺䃂䎘䱵칢츬쉤㒮䉦쉵浾䡰썣ꄭ⬯䖿欶犩䍋땅晪勂㉗깬⸥久牘捩䩹⾮穯灆䦡⽃쉅긦汲㶩싎⨱</w:t>
      </w:r>
      <w:r>
        <w:rPr/>
        <w:t>ⵀ␻</w:t>
      </w:r>
      <w:r>
        <w:rPr/>
        <w:t>겥纘䵣⤹쉲⧃卉弤歪徏曂⍅ꌳꌽ䁑摚睉祯ꎵ噉땥숲㵯╵</w:t>
      </w:r>
      <w:r>
        <w:rPr/>
        <w:t>ꥃ⹓</w:t>
      </w:r>
      <w:r>
        <w:rPr/>
        <w:t>歮礵剡䝫⩂桐⽢ぐ助淂究◂꥾䴸啨灪狍煮걁땣扳洹묶㛂껂⒘㉊㝌쉭額</w:t>
      </w:r>
      <w:r>
        <w:rPr/>
        <w:t>꧂</w:t>
      </w:r>
      <w:r>
        <w:rPr/>
        <w:t>乔皩歃忂啑뭇嫍</w:t>
      </w:r>
      <w:r>
        <w:rPr/>
        <w:t>ⵡ</w:t>
      </w:r>
      <w:r>
        <w:rPr/>
        <w:t>低䉦㞘㘲䑑</w:t>
      </w:r>
      <w:r>
        <w:rPr/>
        <w:t>ⱆ</w:t>
      </w:r>
      <w:r>
        <w:rPr/>
        <w:t>挻</w:t>
      </w:r>
      <w:r>
        <w:rPr/>
        <w:t>ꕖ</w:t>
      </w:r>
      <w:r>
        <w:rPr/>
        <w:t>畊䛃⧂䵇橤쵁顔䔸囎⭍쉒ꥳ뿃㭤㑅쉡</w:t>
      </w:r>
      <w:r>
        <w:rPr/>
        <w:t>ꕴ</w:t>
      </w:r>
      <w:r>
        <w:rPr/>
        <w:t>冿㙆晫㘵䟎䁵ꅇ恦㭕슩吣쉂뽵걳坩歴⬷⥍畱쉺칬⥹곍偰恪䘺㑖⯍ꅾ䜻猳⭰쵔⹢</w:t>
      </w:r>
      <w:r>
        <w:rPr/>
        <w:t>ⴰ</w:t>
      </w:r>
      <w:r>
        <w:rPr/>
        <w:t>䅒⎱稵㧂뽂뭏䍊冣搭砶玿</w:t>
      </w:r>
      <w:r>
        <w:rPr/>
        <w:t>Ⳃ</w:t>
      </w:r>
      <w:r>
        <w:rPr/>
        <w:t>겿匴⭀欸⥐煃㖥囂㍉扑侻懂ぱ⿍枘奥呔䡵슱䟂뮻畹欽怴杪쉾䭹䗂ꅇ쵮쉣⒮⤶楟濂堷뭊㊿䛂㛂㒩穢뽌㑱쉢</w:t>
      </w:r>
      <w:r>
        <w:rPr/>
        <w:t>ⱊ</w:t>
      </w:r>
      <w:r>
        <w:rPr/>
        <w:t>斏⭪䬬䲩琦㞱숽凍㜭煂汖⸩䩍쉃싂</w:t>
      </w:r>
      <w:r>
        <w:rPr/>
        <w:t>ⱗ</w:t>
      </w:r>
      <w:r>
        <w:rPr/>
        <w:t>未ꍹ硤祱漣</w:t>
      </w:r>
      <w:r>
        <w:rPr/>
        <w:t>ꤷ꧃</w:t>
      </w:r>
      <w:r>
        <w:rPr/>
        <w:t>㜣슻牂戴央幘䠨橚兑㬩㴫䠳껂╂坢⍥佞氩轫暮牔䔷⑷弶然</w:t>
      </w:r>
      <w:r>
        <w:rPr/>
        <w:t>ꕌ</w:t>
      </w:r>
      <w:r>
        <w:rPr/>
        <w:t>恔ꥳ䞩仂硙겮⩟歨딤婮妻俍杪彃╏䘴쉕毃乌捤普丯㌯</w:t>
      </w:r>
      <w:r>
        <w:rPr/>
        <w:t>꤯</w:t>
      </w:r>
      <w:r>
        <w:rPr/>
        <w:t>쉑汙䥄佾뭕慪╹쉩埂쉤</w:t>
      </w:r>
      <w:r>
        <w:rPr/>
        <w:t>ꦻ</w:t>
      </w:r>
      <w:r>
        <w:rPr/>
        <w:t>㩕塡働䑮쌬繳廂쉣</w:t>
      </w:r>
      <w:r>
        <w:rPr/>
        <w:t>ꦱ</w:t>
      </w:r>
      <w:r>
        <w:rPr/>
        <w:t>夸⹄瀪뭒</w:t>
      </w:r>
      <w:r>
        <w:rPr/>
        <w:t>꧂⥏</w:t>
      </w:r>
      <w:r>
        <w:rPr/>
        <w:t>㴷숨䝨顈쉍뮻슡幢⩸䨹깈쉮し</w:t>
      </w:r>
      <w:r>
        <w:rPr/>
        <w:t>ꖩ</w:t>
      </w:r>
      <w:r>
        <w:rPr/>
        <w:t>깵槍䂮쉙玩㍍숮刯䋂噶㝙☶㥩䝫妩숸쵆砷卟ㅴ䕱Ⓜ硾䥾묨㨮춿睢煳挤折숪疏慄⹕湒쉙祡䗍枩㥠氶싂〪땤拎䁤</w:t>
      </w:r>
      <w:r>
        <w:rPr/>
        <w:t>⡸</w:t>
      </w:r>
      <w:r>
        <w:rPr/>
        <w:t>쉧쉙此䉍땘嘊䟂䔪쉁剃⸨匩扪⩕녩煳㥉恷⥙</w:t>
      </w:r>
      <w:r>
        <w:rPr/>
        <w:t>ꤩ</w:t>
      </w:r>
      <w:r>
        <w:rPr/>
        <w:t>䅙扬浰㚻䅰潚╺㵐ꏂ牨焫䵠祣亘弸傏쵐瀦㭨烂㉵쉺瞥伤嗎汗김㕭⭳䵠㙏䁪겿⹓⬲㤭穠ꥳ瀥䍬滂歂쉹</w:t>
      </w:r>
      <w:r>
        <w:rPr/>
        <w:t>꧂</w:t>
      </w:r>
      <w:r>
        <w:rPr/>
        <w:t>믂湨冘숮녙捧㍲顧㙍疿⵲硚䍶瘶╂㥙兘</w:t>
      </w:r>
      <w:r>
        <w:rPr/>
        <w:t>ⷃ</w:t>
      </w:r>
      <w:r>
        <w:rPr/>
        <w:t>䩡㡦圷澵䀩⩐坣橫䵓吶쉌䖥僂䅊呰뽇⥴ち숱㞱숲⼦㌯畩㫂⩓氫⍾ㄲㅆ暵灱頵⪻⚻债㑕⬷婭繈偱矂쉱걇癍㑚쉗</w:t>
      </w:r>
      <w:r>
        <w:rPr/>
        <w:t>ꦣ</w:t>
      </w:r>
      <w:r>
        <w:rPr/>
        <w:t>ꥯ眷╫</w:t>
      </w:r>
      <w:r>
        <w:rPr/>
        <w:t>⠽</w:t>
      </w:r>
      <w:r>
        <w:rPr/>
        <w:t>䭋佁♬걡祏쉣㍧㋂䭳䕆璿㫂⩺싂슣㧂㝶䕲㷂컂癒䀥⸱憵숵㩕⹫캡⫂烂厥컃쉓뾣䉅猺唭◂煍㵺儭电슥⾡刴㍔격祅惂啌⌥⹨哂炡倩꥞氬䣂䭹춬慎呚柂喡犱濂⾮慤彀⦬⑳ꍱ⩗⨲桨灀幗</w:t>
      </w:r>
      <w:r>
        <w:rPr/>
        <w:t>꧂</w:t>
      </w:r>
      <w:r>
        <w:rPr/>
        <w:t>慚琺㡗厡剤䇂⌦츩숣䥮⦮姎歬〨쉌놥쌮婓ꍫ婵뇃깒啄놵㡚⮻拂⨷䥏㨷婔㩃橩쉇ꥲ挥婦쉸䏂塮嘵玩磂쉷⵲╟慄䢿樦〥徵䣂渴䑔䅒⍔썡飂撥瓂慬橂呖慘穦暮桘丮ふ頣☸摰㵲땮칇楢</w:t>
      </w:r>
      <w:r>
        <w:rPr/>
        <w:t>ⰺ</w:t>
      </w:r>
      <w:r>
        <w:rPr/>
        <w:t>䀸뽂땢땭</w:t>
      </w:r>
      <w:r>
        <w:rPr/>
        <w:t>ⷎ</w:t>
      </w:r>
      <w:r>
        <w:rPr/>
        <w:t>쉀男〥㪘♉컂痂쉓⼨쉬堸伺⤥䕈顐</w:t>
      </w:r>
      <w:r>
        <w:rPr/>
        <w:t>ⲥ</w:t>
      </w:r>
      <w:r>
        <w:rPr/>
        <w:t>뽉旍㡙ꌽ䷂佄䆘扪扁猦ぇ楾儤飂汚</w:t>
      </w:r>
      <w:r>
        <w:rPr/>
        <w:t>ꕪ</w:t>
      </w:r>
      <w:r>
        <w:rPr/>
        <w:t>䊣辵䝟넳暩䢱穹嚮</w:t>
      </w:r>
      <w:r>
        <w:rPr/>
        <w:t>꤫</w:t>
      </w:r>
      <w:r>
        <w:rPr/>
        <w:t>䭋䙧䡺灠漺瓎盂⤭抱슬⌷䉂⍲䏂║慧儹恷彷⩦榩楄併</w:t>
      </w:r>
      <w:r>
        <w:rPr/>
        <w:t>ꔤ</w:t>
      </w:r>
      <w:r>
        <w:rPr/>
        <w:t>놘⑊正撵晍噲轌ꥴ慟䁩櫂劻慡</w:t>
      </w:r>
      <w:r>
        <w:rPr/>
        <w:t>ꥄ</w:t>
      </w:r>
      <w:r>
        <w:rPr/>
        <w:t>慄녋轖䕪縭庥ふ㴰䝄䥄喡䜵䏂㧎墩牃겥</w:t>
      </w:r>
      <w:r>
        <w:rPr/>
        <w:t>ⵚ</w:t>
      </w:r>
      <w:r>
        <w:rPr/>
        <w:t>䁢ꍂ⦿쵘噳</w:t>
      </w:r>
      <w:r>
        <w:rPr/>
        <w:t>ⵁ</w:t>
      </w:r>
      <w:r>
        <w:rPr/>
        <w:t>ꅱ沿䋂ꅔ敪䒿轗椪䎏䕺싂⒮沬</w:t>
      </w:r>
      <w:r>
        <w:rPr/>
        <w:t>ⲻ☷</w:t>
      </w:r>
      <w:r>
        <w:rPr/>
        <w:t>츱㩬抬轚桶扣獈勎쉷</w:t>
      </w:r>
      <w:r>
        <w:rPr/>
        <w:t>ꤨ</w:t>
      </w:r>
      <w:r>
        <w:rPr/>
        <w:t>㍈</w:t>
      </w:r>
      <w:r>
        <w:rPr/>
        <w:t>⡋</w:t>
      </w:r>
      <w:r>
        <w:rPr/>
        <w:t>ꥹ嚿娶拂顥싂䰸眰ㅄ⍨习㉁쉔用牟呥㩏癌䴫縸칙均奠䰮</w:t>
      </w:r>
      <w:r>
        <w:rPr/>
        <w:t>⡐</w:t>
      </w:r>
      <w:r>
        <w:rPr/>
        <w:t>櫎</w:t>
      </w:r>
      <w:r>
        <w:rPr/>
        <w:t>ꔫ</w:t>
      </w:r>
      <w:r>
        <w:rPr/>
        <w:t>灍㉱䨺⧂䔦响㧂桟顷潤</w:t>
      </w:r>
      <w:r>
        <w:rPr/>
        <w:t>⡉</w:t>
      </w:r>
      <w:r>
        <w:rPr/>
        <w:t>䅊⨭䓂쉙塢佔坉㝡쉶쉆⩆䴤顖溩䡢⮱믂츲㝉䄥乎燂쉬嫂揂吻갺ꅓ㊮体䯂殥浸砵䑉橏</w:t>
      </w:r>
      <w:r>
        <w:rPr/>
        <w:t>ⷂ</w:t>
      </w:r>
      <w:r>
        <w:rPr/>
        <w:t>か繎佖</w:t>
      </w:r>
      <w:r>
        <w:rPr/>
        <w:t>ꥍ</w:t>
      </w:r>
      <w:r>
        <w:rPr/>
        <w:t>ⰵ</w:t>
      </w:r>
      <w:r>
        <w:rPr/>
        <w:t>摅䌬卲䅭僂䱟繩숦欪ㄱ核㉫⩆䠊쉀坯繟컃</w:t>
      </w:r>
      <w:r>
        <w:rPr/>
        <w:t>꧂</w:t>
      </w:r>
      <w:r>
        <w:rPr/>
        <w:t>徻䁐쉈뇂牵</w:t>
      </w:r>
      <w:r>
        <w:rPr/>
        <w:t>⡟♺</w:t>
      </w:r>
      <w:r>
        <w:rPr/>
        <w:t>睤⑋⥕呈横啩幬獧慗☳녺⫂繎䔶玩睁⌭䤫⴦㍦献溮祓䭉숵㑀츹䝔ば楱婷潑ꥪ眵</w:t>
      </w:r>
      <w:r>
        <w:rPr/>
        <w:t>ⱗ</w:t>
      </w:r>
      <w:r>
        <w:rPr/>
        <w:t>甶䕧壂䘦樷놿⥥쉓啕䠭꥔갭⪮煈㙀敁⑁灩䵭겥쉠啹爷敕⧂捩畠炮쵗轀㙌䵶숸</w:t>
      </w:r>
      <w:r>
        <w:rPr/>
        <w:t>ⲏ</w:t>
      </w:r>
      <w:r>
        <w:rPr/>
        <w:t>倩㠮ㄫ沏坆换䛂뽱䈨恁쉂睗믃㩬䞵先狂旍⹌䕘栤擂䱰啐硷습쉷䁫⬱䂩榱䕂</w:t>
      </w:r>
      <w:r>
        <w:rPr/>
        <w:t>ⱈ⑈</w:t>
      </w:r>
      <w:r>
        <w:rPr/>
        <w:t>숸颵犏㟂琯⭰徱氨뼸噬牊敫⛂玩佪䉞砤䤫ㅢ癧䕞縸⩟슿䑩剓硑</w:t>
      </w:r>
      <w:r>
        <w:rPr/>
        <w:t>ⴴ⤷</w:t>
      </w:r>
      <w:r>
        <w:rPr/>
        <w:t>晦ꍳ䄵䤤⫍灂侻畇㴷庥</w:t>
      </w:r>
      <w:r>
        <w:rPr/>
        <w:t>⡴</w:t>
      </w:r>
      <w:r>
        <w:rPr/>
        <w:t>䡊땦䗎ꥰ扺慢싂瑙숲뿂竂吮䡵㑸㕷쉢ꏂ䛂圶⪿㛂汁攭爲췂껂☭쉁⩁匱偶땚㙨支城㠻獾撣歋</w:t>
      </w:r>
      <w:r>
        <w:rPr/>
        <w:t>⡨⚬</w:t>
      </w:r>
      <w:r>
        <w:rPr/>
        <w:t>浕瘶灤쉇恘숻믂儷澱넣㘸匲搩繲쉪䈣⴪⽠㩪㔮殩䗂䭏싂뭮䉵睅㩹숥焱䩉뿎떡啸啳捸潞䩊쉆⍥唫ꅐ⥥す㞵䳂</w:t>
      </w:r>
      <w:r>
        <w:rPr/>
        <w:t>ꖩ</w:t>
      </w:r>
      <w:r>
        <w:rPr/>
        <w:t>穦玱⬪䝤숨う秂ㅆ畦瑯䥂숭㠵䱆係⤳컂숴㑏☥獖숵幠⤰榮㩘掣洨⹖</w:t>
      </w:r>
      <w:r>
        <w:rPr/>
        <w:t>⡪</w:t>
      </w:r>
      <w:r>
        <w:rPr/>
        <w:t>睖슥婬㤵</w:t>
      </w:r>
      <w:r>
        <w:rPr/>
        <w:t>⠨</w:t>
      </w:r>
      <w:r>
        <w:rPr/>
        <w:t>칥偅杶넺딩碩㫂牺ꥨ깐㬰녠獹딣싂썗⫂⹅淂咥칡縯♮㭭┴䅫幓⭧片䏂쵴⍴温쉾䜻佯ꆥ䍇䕏뇃걬ꅏ䞱ꎡ硹숽⭹繴车桥䵅迂쉹玡凂⯂싂㥕ꍲ숹쉬桁煖煗穞⤬椪扸꥚⽓녦촨稬䁉佒捪</w:t>
      </w:r>
      <w:r>
        <w:rPr/>
        <w:t>ⵯ</w:t>
      </w:r>
      <w:r>
        <w:rPr/>
        <w:t>䝏搮♁㘶䡐堩㕌㍎僂乯窣煐뼵싂橣</w:t>
      </w:r>
      <w:r>
        <w:rPr/>
        <w:t>⣍</w:t>
      </w:r>
      <w:r>
        <w:rPr/>
        <w:t>䵵䡌戵⍹硤䧍垡☵녚</w:t>
      </w:r>
      <w:r>
        <w:rPr/>
        <w:t>ⷂ</w:t>
      </w:r>
      <w:r>
        <w:rPr/>
        <w:t>瑯ㄨ轊쵵⫂廃ꅾ⩏悻췂摥恌쉨ぁ浙欲㌩⑷䉡䉰歩싂喡⼻欤免㩄땨淂百</w:t>
      </w:r>
      <w:r>
        <w:rPr/>
        <w:t>⡄</w:t>
      </w:r>
      <w:r>
        <w:rPr/>
        <w:t>剄쵊꥗</w:t>
      </w:r>
      <w:r>
        <w:rPr/>
        <w:t>Ⳃ</w:t>
      </w:r>
      <w:r>
        <w:rPr/>
        <w:t>䬯⾵㩦Ⓜ㙹䁇⑎洭ㄷ⥑敤弪</w:t>
      </w:r>
      <w:r>
        <w:rPr/>
        <w:t>ⵆ</w:t>
      </w:r>
      <w:r>
        <w:rPr/>
        <w:t>癳깓</w:t>
      </w:r>
      <w:r>
        <w:rPr/>
        <w:t>ꤷ</w:t>
      </w:r>
      <w:r>
        <w:rPr/>
        <w:t>슱揂⤽땧촺抣窱睇琤⽀媡녋揃</w:t>
      </w:r>
      <w:r>
        <w:rPr/>
        <w:t>ⱂ</w:t>
      </w:r>
      <w:r>
        <w:rPr/>
        <w:t>䱸擃氳䕢쉷</w:t>
      </w:r>
      <w:r>
        <w:rPr/>
        <w:t>ⱒ</w:t>
      </w:r>
      <w:r>
        <w:rPr/>
        <w:t>昴䰣ꆻ汳棂싂癃䭬剭썊灊⑇㒡䤪縭㘰滂椽쉲⽊쉔瑶⹓㑋偵⏂瘣恖슥癁堸쉾㈺쌬썳縫澵桶숽䣂⺏싂긨栰䠪稶⹇㭳䁗㵠딣儣㏍帥䙏睍兣恞ꌤ츊깓쉞</w:t>
      </w:r>
      <w:r>
        <w:rPr/>
        <w:t>ⶥ</w:t>
      </w:r>
      <w:r>
        <w:rPr/>
        <w:t>繓輽轧湃び㝍</w:t>
      </w:r>
      <w:r>
        <w:rPr/>
        <w:t>ꗃ</w:t>
      </w:r>
      <w:r>
        <w:rPr/>
        <w:t>硎⑰昰믍砵⨷쉩灕슥彮旂⺵</w:t>
      </w:r>
      <w:r>
        <w:rPr/>
        <w:t>⠳</w:t>
      </w:r>
      <w:r>
        <w:rPr/>
        <w:t>洣漽⩨墱竂⍘䱉穞㖏⫂</w:t>
      </w:r>
      <w:r>
        <w:rPr/>
        <w:t>ⱏ</w:t>
      </w:r>
      <w:r>
        <w:rPr/>
        <w:t>쉍㔣쉫⬶䆱䧎⨦㢱䶡辱걒ꄪ奩䵐縨⽷椲攪㍘繗湑쉶쉫䄷杙숮幡</w:t>
      </w:r>
      <w:r>
        <w:rPr/>
        <w:t>ⱗ</w:t>
      </w:r>
      <w:r>
        <w:rPr/>
        <w:t>뭗楃帹內恟僂䑖䗂⮏㯎〹슻橯뽯썹䝕⨸愳⪩捨쉚捬뼩㉁㇂繟ꍕ</w:t>
      </w:r>
      <w:r>
        <w:rPr/>
        <w:t>ꕦ</w:t>
      </w:r>
      <w:r>
        <w:rPr/>
        <w:t>㞩辮䙙兀썂䋂쏂䣃♰㚏本壍㒵禩戬숩㪏晇澡瑱潴♥䝬</w:t>
      </w:r>
      <w:r>
        <w:rPr/>
        <w:t>ⱆ␻</w:t>
      </w:r>
      <w:r>
        <w:rPr/>
        <w:t>쉙㵃</w:t>
      </w:r>
      <w:r>
        <w:rPr/>
        <w:t>ꥅ</w:t>
      </w:r>
      <w:r>
        <w:rPr/>
        <w:t>畀礬䢥</w:t>
      </w:r>
      <w:r>
        <w:rPr/>
        <w:t>ꕾ</w:t>
      </w:r>
      <w:r>
        <w:rPr/>
        <w:t>녾䙳䁙㥤懃䃂磂戥䈬祉湗꥖뽨㭥⚱쉎㇍䍡䙲䅯䡾慃㤪砦䍡噤뭏秂窩</w:t>
      </w:r>
      <w:r>
        <w:rPr/>
        <w:t>Ɒ</w:t>
      </w:r>
      <w:r>
        <w:rPr/>
        <w:t>㑊䨺숷楗䖵獃㐺㜪뼳哂䣍</w:t>
      </w:r>
      <w:r>
        <w:rPr/>
        <w:t>⡇</w:t>
      </w:r>
      <w:r>
        <w:rPr/>
        <w:t>城扌䠻忂畬䦵汖丹ꍃ輱栱㣂䵳뮩뽗瑺숴伨摵</w:t>
      </w:r>
      <w:r>
        <w:rPr/>
        <w:t>ꗍ</w:t>
      </w:r>
      <w:r>
        <w:rPr/>
        <w:t>係췂㫂썲湎䟂</w:t>
      </w:r>
      <w:r>
        <w:rPr/>
        <w:t>ꖥ</w:t>
      </w:r>
      <w:r>
        <w:rPr/>
        <w:t>煇剨朻⍗槂䧎쉀䥏係⨩怫憿䁰汄䅞䈶䠦敀欯숳쉕숬㠽⑌䦡</w:t>
      </w:r>
      <w:r>
        <w:rPr/>
        <w:t>꧂</w:t>
      </w:r>
      <w:r>
        <w:rPr/>
        <w:t>䝠惂瘣慔⍗䭂ギ㨨쉕凍槂䁥겣㌷╴碵牾彪䴨渪뽟ㆣ䟂䝔堨</w:t>
      </w:r>
      <w:r>
        <w:rPr/>
        <w:t>ꤰ</w:t>
      </w:r>
      <w:r>
        <w:rPr/>
        <w:t>頲뭠㉰⍌⸸杢⭚漤中犥싂㝺갻숺㍦⫂뭮䩗썆╄癹갮沵ꄬ땣填汭瑹彾⑊뭉窵灚䣂灣䱏⍗你㘮㘳칩⩎쵘歵䵅婡⒱㭵슘뽲ㅹ⵴Ⓕ⑭㩬쉞泂ㅏ堳婾嫂䜲犿◃奙땢</w:t>
      </w:r>
      <w:r>
        <w:rPr/>
        <w:t>ꤳ</w:t>
      </w:r>
      <w:r>
        <w:rPr/>
        <w:t>땾䘪ꌹ쉦濂쉕슡╋⧂무╬濂쉐숪䣂⭶䝵딫䵂摷쉖㝫瀴漪ㅅ걷㜹䤨뗂枥䕴묪㑗쌸</w:t>
      </w:r>
      <w:r>
        <w:rPr/>
        <w:t>ꕅ</w:t>
      </w:r>
      <w:r>
        <w:rPr/>
        <w:t>嫂摧묩眪쉭樽䗂㜫奉묲⧂㑠橩</w:t>
      </w:r>
      <w:r>
        <w:rPr/>
        <w:t>ꔪ</w:t>
      </w:r>
      <w:r>
        <w:rPr/>
        <w:t>㥱䵦♣偖</w:t>
      </w:r>
      <w:r>
        <w:rPr/>
        <w:t>⡒</w:t>
      </w:r>
      <w:r>
        <w:rPr/>
        <w:t>㩩啴곂氻塙ꥤ쌫车敊樣쉯쵏㡹炵⴪䣍쉥㥰僂쉮ꍴ䌤쉔繨♧묶칡</w:t>
      </w:r>
      <w:r>
        <w:rPr/>
        <w:t>ꤩ</w:t>
      </w:r>
      <w:r>
        <w:rPr/>
        <w:t>㤨⩦칉딪琯㙤珂剕轖飂쉔쉢顩㡵捄쉌땱䐮쉥⤫숵擃</w:t>
      </w:r>
      <w:r>
        <w:rPr/>
        <w:t>ꕚ</w:t>
      </w:r>
      <w:r>
        <w:rPr/>
        <w:t>딺挭싂㤣䤺넰椹쉣渪䑑堸杍노⧂♲썗䡾眮쉉쉵쉀㡖癰撩╘拂㮻쉱疡숻愤太쌨ꅔ斬剡秂㵐濂㏂쉶⫂潁瀮</w:t>
      </w:r>
      <w:r>
        <w:rPr/>
        <w:t>⡃</w:t>
      </w:r>
      <w:r>
        <w:rPr/>
        <w:t>珍殬쉠光冡䫎쉾숯䙄弭䕾㙇顇</w:t>
      </w:r>
      <w:r>
        <w:rPr/>
        <w:t>⠦⦣⭩</w:t>
      </w:r>
      <w:r>
        <w:rPr/>
        <w:t>炿祸村⼻㊬乭쉷煲竃䉥╆坟걪卋㘵칑坰㌩涡㮣捬橎にꅥ喩帨</w:t>
      </w:r>
      <w:r>
        <w:rPr/>
        <w:t>ꖡ</w:t>
      </w:r>
      <w:r>
        <w:rPr/>
        <w:t>⡈</w:t>
      </w:r>
      <w:r>
        <w:rPr/>
        <w:t>塆佘呖</w:t>
      </w:r>
      <w:r>
        <w:rPr/>
        <w:t>ꖘ</w:t>
      </w:r>
      <w:r>
        <w:rPr/>
        <w:t>稨놻슡츊煄㥫싂㍔䠵氯ꆵ⤲塉䶩獍枵䉅⴫䊮䚱숷烂䌰⩲䕚㩃溩⴫僂坷灒䊩</w:t>
      </w:r>
      <w:r>
        <w:rPr/>
        <w:t>ⰰ</w:t>
      </w:r>
      <w:r>
        <w:rPr/>
        <w:t>㵊쵅㉸䡣迂䕍塎煠</w:t>
      </w:r>
      <w:r>
        <w:rPr/>
        <w:t>ꖻ⪥</w:t>
      </w:r>
      <w:r>
        <w:rPr/>
        <w:t>숺兙</w:t>
      </w:r>
      <w:r>
        <w:rPr/>
        <w:t>Ɱ⩮</w:t>
      </w:r>
      <w:r>
        <w:rPr/>
        <w:t>㙱㞣涘뭺ꍧ硘㘭䑆</w:t>
      </w:r>
      <w:r>
        <w:rPr/>
        <w:t>꧂</w:t>
      </w:r>
      <w:r>
        <w:rPr/>
        <w:t>畮</w:t>
      </w:r>
      <w:r>
        <w:rPr/>
        <w:t>ⱗ</w:t>
      </w:r>
      <w:r>
        <w:rPr/>
        <w:t>抩⼪㭥渦泂廂汢썺싂䍍ネ呢</w:t>
      </w:r>
      <w:r>
        <w:rPr/>
        <w:t>ⷂ</w:t>
      </w:r>
      <w:r>
        <w:rPr/>
        <w:t>墏</w:t>
      </w:r>
      <w:r>
        <w:rPr/>
        <w:t>꤯</w:t>
      </w:r>
      <w:r>
        <w:rPr/>
        <w:t>⼨搫쵕浖乯䁎㡮</w:t>
      </w:r>
      <w:r>
        <w:rPr/>
        <w:t>꧂</w:t>
      </w:r>
      <w:r>
        <w:rPr/>
        <w:t>丹䠽乌뼰㩊硴猱啥姂段之䁊稣䩌䵷縴</w:t>
      </w:r>
      <w:r>
        <w:rPr/>
        <w:t>⢵</w:t>
      </w:r>
      <w:r>
        <w:rPr/>
        <w:t>桄䵖䌽栮槂顷⹨晆轖礸瘥坈ꍡ攲ꏂ칮껂㨶䗂畮䦏穇⪮壂歱㥆ꅥ䧃⸭</w:t>
      </w:r>
      <w:r>
        <w:rPr/>
        <w:t>ⷂ</w:t>
      </w:r>
      <w:r>
        <w:rPr/>
        <w:t>곂橩⿂玣砰䱧滂氺ㅵ뽠䠺焻栭繱노싂枘坥묺睧䠴允䴹㋂㐭瑨㡮⮏數䝕彑炘砯땁潥⤳숴䐩䵃딥츪뽘⌦玏溘싂睸䙢攤敥拂ぺ쉬唽戯⹊䓂䗂</w:t>
      </w:r>
      <w:r>
        <w:rPr/>
        <w:t>ⱖ</w:t>
      </w:r>
      <w:r>
        <w:rPr/>
        <w:t>숸겿轙奕숬䗂⩁䍒깷ㄳ琲䢏㔸䓂노</w:t>
      </w:r>
      <w:r>
        <w:rPr/>
        <w:t>⡋</w:t>
      </w:r>
      <w:r>
        <w:rPr/>
        <w:t>㦏橵烂㗍獷智䪡⍹彶♦㴩ꥠㅳꎬ坄杫瀫桥땢녱穤⽣ꍶ㥾캵⩯⥥⍶䑉</w:t>
      </w:r>
      <w:r>
        <w:rPr/>
        <w:t>ꦥ</w:t>
      </w:r>
      <w:r>
        <w:rPr/>
        <w:t>睴</w:t>
      </w:r>
      <w:r>
        <w:rPr/>
        <w:t>꧂</w:t>
      </w:r>
      <w:r>
        <w:rPr/>
        <w:t>싂㍂칈쉙頨䯂썒䕸⻂䌺礴쉠睧䡱竂쉩顣땱入⽹瑕圥걩㉙싂⿂䤯╧慈</w:t>
      </w:r>
      <w:r>
        <w:rPr/>
        <w:t>꧂</w:t>
      </w:r>
      <w:r>
        <w:rPr/>
        <w:t>쉨劵欤㬳䅮뗂꺣䥚噓쎣땕습䒱♭媵畋䭞灀确摳硍搯啲⬵꺘♌䄰硕䀳䉴㕡⍑帱䨨쵣쉃䉂僃썡攦䉧ꅅ쉈焯㥁塗倸汘彋垩戬䍯匭쉔摥浑䏎剰딥仍扄⧂⼨숵柃愻硩䆣䷃쉑쉋쉹佤슻ㅱ甴㉶⩧㭪슩ㅾ毂桋쉶쉭㮩䡞纱㐰⯂␺䪩쉵塚礬䥪庿卆卪䱋㔸䫂从へ煪穒㙹㨸춘慡䈶瀶〳千⥹䝵唯⮻浺ꥠ䄶沏싂顤敓焫㭷㝍眽䞥㟂縲쉦呩癯㈫ꍱ换</w:t>
      </w:r>
      <w:r>
        <w:rPr/>
        <w:t>ꦩ</w:t>
      </w:r>
      <w:r>
        <w:rPr/>
        <w:t>妱怷</w:t>
      </w:r>
      <w:r>
        <w:rPr/>
        <w:t>ꥈ</w:t>
      </w:r>
      <w:r>
        <w:rPr/>
        <w:t>瀰␩㕠긤갮徿煵⹚䑭㖣</w:t>
      </w:r>
      <w:r>
        <w:rPr/>
        <w:t>⠣</w:t>
      </w:r>
      <w:r>
        <w:rPr/>
        <w:t>枡㜸䬬潟并䘪쏂㟂忂</w:t>
      </w:r>
      <w:r>
        <w:rPr/>
        <w:t>ꦣⴲ</w:t>
      </w:r>
      <w:r>
        <w:rPr/>
        <w:t>䞩㤻쉶䡔慺싂瑖㨬晋쉍슥哂ㄷ숳侘挰㡉㊥</w:t>
      </w:r>
      <w:r>
        <w:rPr/>
        <w:t>Ⱚ</w:t>
      </w:r>
      <w:r>
        <w:rPr/>
        <w:t>슩倯䉋⭅⿂䈰㩗</w:t>
      </w:r>
      <w:r>
        <w:rPr/>
        <w:t>ꕲ</w:t>
      </w:r>
      <w:r>
        <w:rPr/>
        <w:t>滂쉟穷兄顊恇숪䊘擂㑠쉧欰⼵祊剞渪䥑䙗偌썱쎏吲奸䕪㥅毂㯂㠽剗숭쉤캡吰䴸栻癵</w:t>
      </w:r>
      <w:r>
        <w:rPr/>
        <w:t>Ⱚ</w:t>
      </w:r>
      <w:r>
        <w:rPr/>
        <w:t>䡇兟춥湗⥲娽㭕⩤剴画䡭䠪榬싃㜶䕓䰥浪煊歅쉐䍙㨊東䓂㇂幘湗쉮㕘㡊牣</w:t>
      </w:r>
      <w:r>
        <w:rPr/>
        <w:t>⢮</w:t>
      </w:r>
      <w:r>
        <w:rPr/>
        <w:t>煠⾥뽐</w:t>
      </w:r>
      <w:r>
        <w:rPr/>
        <w:t>ꤥ</w:t>
      </w:r>
      <w:r>
        <w:rPr/>
        <w:t>癙쉦쉔⼣が⩱숬⌹싂瑏┸쉰䭏瑢ꍪ┥썤塢</w:t>
      </w:r>
      <w:r>
        <w:rPr/>
        <w:t>Ⳃ</w:t>
      </w:r>
      <w:r>
        <w:rPr/>
        <w:t>䥐䵅唭洪㕶摧汵㛂坣圲⿂╩䖩晙</w:t>
      </w:r>
      <w:r>
        <w:rPr/>
        <w:t>ⴤ</w:t>
      </w:r>
      <w:r>
        <w:rPr/>
        <w:t>숦婥兒摃䝂ꅶ䵀䴦䱕㥭숸磃勂㩧</w:t>
      </w:r>
      <w:r>
        <w:rPr/>
        <w:t>꧂</w:t>
      </w:r>
      <w:r>
        <w:rPr/>
        <w:t>쉩슥䝚㒣녶呚⪥⌦㍤淂뾬겵单췂㨪幺扏㝞걨⩎㔪슩噸싂⽳䱭䍧㜣</w:t>
      </w:r>
      <w:r>
        <w:rPr/>
        <w:t>ꖻ</w:t>
      </w:r>
      <w:r>
        <w:rPr/>
        <w:t>瑔췂㙊긵䙪㏎㡢䩦ㅄ扢㝦싂⪥쉺䷂捆䆵癌秂轍児숣</w:t>
      </w:r>
      <w:r>
        <w:rPr/>
        <w:t>⣂</w:t>
      </w:r>
      <w:r>
        <w:rPr/>
        <w:t>䘸㭡䠬㴻桔믂⨩䡕뼨楑㋂♹栽⨦ꥱ牬┺뼹㉟牟穹⮏幞</w:t>
      </w:r>
      <w:r>
        <w:rPr/>
        <w:t>ꖵ</w:t>
      </w:r>
      <w:r>
        <w:rPr/>
        <w:t>䕇沿⸵䥑뭸神䬥䵹䐷矂楪顠恵睍匩歗仂㡚㧂呔接⩞䡩勎ぷ輪捦</w:t>
      </w:r>
      <w:r>
        <w:rPr/>
        <w:t>ꤷ</w:t>
      </w:r>
      <w:r>
        <w:rPr/>
        <w:t>潵䕦嚬顏⹬㎬ㅚ杣䵚걢剁繺畊漩䯂슮⴫⩇㵹⨻㆘깘⍚슏䣎轱쉣ㅏ뽬</w:t>
      </w:r>
      <w:r>
        <w:rPr/>
        <w:t>ꗂꕭ</w:t>
      </w:r>
      <w:r>
        <w:rPr/>
        <w:t>䄫狂睩쉚⥙幇㛂⽇幖吤辣湱僎䭵㑆湕㚵</w:t>
      </w:r>
      <w:r>
        <w:rPr/>
        <w:t>ꦻ</w:t>
      </w:r>
      <w:r>
        <w:rPr/>
        <w:t>㵤輨쉟浵⌫⑸扰帱䡌쉠縭㴽쉩슡쉾㙅㉉㜻ꍡ䖱ꏂ卧炱⯂稯쵉ꄶ</w:t>
      </w:r>
      <w:r>
        <w:rPr/>
        <w:t>ꕙ</w:t>
      </w:r>
      <w:r>
        <w:rPr/>
        <w:t>瘻슘㭃</w:t>
      </w:r>
      <w:r>
        <w:rPr/>
        <w:t>ꔵ</w:t>
      </w:r>
      <w:r>
        <w:rPr/>
        <w:t>습爣光▘昰슏瞡ꄣ걙슬䥐䞱⩇䁟㧂숨瞮썪뽖扺</w:t>
      </w:r>
      <w:r>
        <w:rPr/>
        <w:t>⠨</w:t>
      </w:r>
      <w:r>
        <w:rPr/>
        <w:t>싂漮싂숫▿䝚쉀⩶䝖昫彪䄶숲ꇍ쉧쉠䍟싂슬땘䅳䥉捤䵪</w:t>
      </w:r>
      <w:r>
        <w:rPr/>
        <w:t>ⷂ</w:t>
      </w:r>
      <w:r>
        <w:rPr/>
        <w:t>숯晅䯂㡵頹┨⭪㕾㩉㕌ㆱ촭偕믂</w:t>
      </w:r>
      <w:r>
        <w:rPr/>
        <w:t>ꤥ</w:t>
      </w:r>
      <w:r>
        <w:rPr/>
        <w:t>쉲㑶扖㵶⫂妿딳轏歓啊甥灦걫狂묺쎏娰喵䝦獈捋㙨䰹吷㤪䳂싂䝇㦏슣칄彉䅪楔녬男洨⸸⭩顣璵넫슣싂售夬쉙䭡뼮ま乲揂塪坚犥</w:t>
      </w:r>
      <w:r>
        <w:rPr/>
        <w:t>⠲</w:t>
      </w:r>
      <w:r>
        <w:rPr/>
        <w:t>㌪</w:t>
      </w:r>
      <w:r>
        <w:rPr/>
        <w:t>꤭</w:t>
      </w:r>
      <w:r>
        <w:rPr/>
        <w:t>摮歍⌴乖杣瑃쉮컂南婦旂䉁潉猤潰싍◂䙭其</w:t>
      </w:r>
      <w:r>
        <w:rPr/>
        <w:t>⡎</w:t>
      </w:r>
      <w:r>
        <w:rPr/>
        <w:t>㮥爦ꌺ슘ㅬꥫ毂硖넨湔㍐䌷쉞쉣</w:t>
      </w:r>
      <w:r>
        <w:rPr/>
        <w:t>Ⳃ</w:t>
      </w:r>
      <w:r>
        <w:rPr/>
        <w:t>ꤤ</w:t>
      </w:r>
      <w:r>
        <w:rPr/>
        <w:t>桗䇂♢</w:t>
      </w:r>
      <w:r>
        <w:rPr/>
        <w:t>ꖵ</w:t>
      </w:r>
      <w:r>
        <w:rPr/>
        <w:t>噹匳㦿种顂洮䀳䅆</w:t>
      </w:r>
      <w:r>
        <w:rPr/>
        <w:t>⡕⚱</w:t>
      </w:r>
      <w:r>
        <w:rPr/>
        <w:t>딴⼱掻呞儲則爺쉤⴫䵥䝬獰걑柎䥫칇沵</w:t>
      </w:r>
      <w:r>
        <w:rPr/>
        <w:t>ꥇ</w:t>
      </w:r>
      <w:r>
        <w:rPr/>
        <w:t>呲顾녬潨歕쉀呦⍶䈤恔⹦洴㣂璻顯湑楞樹┲杬顬㍌剉⍓䙏⧂㝍挰䙇⪻곍땮䉨㗂溩쉨曂欻뽊拂뭊慥灔ꌩ桗灐嘷硂轀쉓扙⥅當䕢⼵촨汵ㅩ瑗䌻쉎洴껂憩顱⩣全썈</w:t>
      </w:r>
      <w:r>
        <w:rPr/>
        <w:t>ⶏ</w:t>
      </w:r>
      <w:r>
        <w:rPr/>
        <w:t>숮䢮ꎬ</w:t>
      </w:r>
      <w:r>
        <w:rPr/>
        <w:t>ꔫ╵</w:t>
      </w:r>
      <w:r>
        <w:rPr/>
        <w:t>値琲⬊掵㩆㡐⹪⩑䴽煒</w:t>
      </w:r>
      <w:r>
        <w:rPr/>
        <w:t>꧂</w:t>
      </w:r>
      <w:r>
        <w:rPr/>
        <w:t>쌫䵥瘨慵䝚慇칊㌪㐻쉪칪噊婣뽖淂䁷睶쉡䒱渺暿⥍摮㐩㙗䴨擂ꍆꍭ쉙⫂䎿㘽硪橃嘮癊湗㥨◂捋☲欳싂㡊쉾瘶㘩塓瘬⩭갻縰嗎쌻毎坌☨偄ꌽꍇ䕀猦旍捁禿个㕍⨦</w:t>
      </w:r>
      <w:r>
        <w:rPr/>
        <w:t>ꔸ</w:t>
      </w:r>
      <w:r>
        <w:rPr/>
        <w:t>ㅖ㓂睡堬湵갤쎥睥⽥つ槂㡣氪摚䂻辏䠹杆復竂䈶䪩轣瞘쉗칂㥸卧㍳煥⸻卑桃灰⨪믂뭒䩴⸩칪꥕瑎</w:t>
      </w:r>
      <w:r>
        <w:rPr/>
        <w:t>ꕎ</w:t>
      </w:r>
      <w:r>
        <w:rPr/>
        <w:t>嫃捚䵠䥱撡摷兊◎쉅䥗㙚ㄱ</w:t>
      </w:r>
      <w:r>
        <w:rPr/>
        <w:t>ꤻⶏ</w:t>
      </w:r>
      <w:r>
        <w:rPr/>
        <w:t>츴塄싂쉣깦쉫䋂捐⾩矍⪩彲묽䅖䒮眽땸</w:t>
      </w:r>
      <w:r>
        <w:rPr/>
        <w:t>ⵈ</w:t>
      </w:r>
      <w:r>
        <w:rPr/>
        <w:t>矂㢱協쉥祥㡯뗂▵惂び䙍牑煲㥢㡫䲣⾡묵㍙瘦䝘䴬╶䉹ㅊ儥琮뾮版㩺穱칄塕쉬䤩㪏䑯슘싃쉲並䂥亡汣ヂ椮槂兵偊걦眮㔩桮攥⻂넯䈨떻⪥轧昨獰昶싍ꅥ⧂뽦恚⬣癬灶⩎䛂뼽☷纘슻놩牆䵨⎡싂</w:t>
      </w:r>
      <w:r>
        <w:rPr/>
        <w:t>⠫</w:t>
      </w:r>
      <w:r>
        <w:rPr/>
        <w:t>㭮斱⽊楚序뮱䤪坶</w:t>
      </w:r>
      <w:r>
        <w:rPr/>
        <w:t>ⰹ</w:t>
      </w:r>
      <w:r>
        <w:rPr/>
        <w:t>㕓䛂轪쉐卄⑤睴쉉凃焱唬㙭䬷칭ち䒬㙊㕹䥸㩇䢘䕈朴樽䱅쉔㈸窥绂だ犵䛂彮쉰暻洰⑐⹓彣嚵婏睘꤮╞灢⎩彶㉞瓂䢘쉹愷題ㄥ顫⻂潅뗂╷捵だ百丯쵢啥䮵䵳㶥䭂昱㘺䞥싂䩕暥奶刪쉵걷溻憩窡┶䝢⽮㑭䉣枥㣎儯㦮츲㭳숻㌨췂䅅숽</w:t>
      </w:r>
      <w:r>
        <w:rPr/>
        <w:t>ꤤ</w:t>
      </w:r>
      <w:r>
        <w:rPr/>
        <w:t>玵㨫䑹㭫拎搦樳浑䁢</w:t>
      </w:r>
      <w:r>
        <w:rPr/>
        <w:t>ⴲ</w:t>
      </w:r>
      <w:r>
        <w:rPr/>
        <w:t>ꄲ竎</w:t>
      </w:r>
      <w:r>
        <w:rPr/>
        <w:t>ⴣ</w:t>
      </w:r>
      <w:r>
        <w:rPr/>
        <w:t>쉶⽤㬣睉瞩㨪㴩娱歗榩㩙䓂쉶</w:t>
      </w:r>
      <w:r>
        <w:rPr/>
        <w:t>⠩</w:t>
      </w:r>
      <w:r>
        <w:rPr/>
        <w:t>牧淂쉒枵畧</w:t>
      </w:r>
      <w:r>
        <w:rPr/>
        <w:t>ꥏ</w:t>
      </w:r>
      <w:r>
        <w:rPr/>
        <w:t>顤汥瀬ꍪꍘ狂繦恈歲슻㧂偬쉆塮䡸䍺嘽숥潄惂祊쵓六偮绂습漹〩ꥰ䉩䩤</w:t>
      </w:r>
      <w:r>
        <w:rPr/>
        <w:t>ⱈ⩣</w:t>
      </w:r>
      <w:r>
        <w:rPr/>
        <w:t>奙╭쉥塌⍬</w:t>
      </w:r>
      <w:r>
        <w:rPr/>
        <w:t>ꗂ</w:t>
      </w:r>
      <w:r>
        <w:rPr/>
        <w:t>矍周쌶攳껂䄯頦䁪劮沩徵㦡礫⩠쉲䙍癷噪僂䙖䘨쉐⮬䠳㝬쉳⽇䕄晭欹숸쉁ꍰꅲⓂ</w:t>
      </w:r>
      <w:r>
        <w:rPr/>
        <w:t>ⵋ</w:t>
      </w:r>
      <w:r>
        <w:rPr/>
        <w:t>灗놩敬べ栨㐶皻꺥旂䵌</w:t>
      </w:r>
      <w:r>
        <w:rPr/>
        <w:t>Ⱨ</w:t>
      </w:r>
      <w:r>
        <w:rPr/>
        <w:t>䍲剃쉠䭅漵䧂㉍딴ㄨ佥獋珍㡡⥹硆䁂놵䕍咵参乇쉸숽ꅷ쌹뭅㝍䖩牅⬤㷂쉌ヂ㨹ꅦ</w:t>
      </w:r>
      <w:r>
        <w:rPr/>
        <w:t>ꤻ</w:t>
      </w:r>
      <w:r>
        <w:rPr/>
        <w:t>䢥</w:t>
      </w:r>
      <w:r>
        <w:rPr/>
        <w:t>Ⳏ</w:t>
      </w:r>
      <w:r>
        <w:rPr/>
        <w:t>流칏Ⓜ皵桧⑅参㥌숺╒䜊쉶䨣塍싂숫瘫挬䱠愥</w:t>
      </w:r>
      <w:r>
        <w:rPr/>
        <w:t>ꦩ</w:t>
      </w:r>
      <w:r>
        <w:rPr/>
        <w:t>䰣槂㵷剕㉇</w:t>
      </w:r>
      <w:r>
        <w:rPr/>
        <w:t>ⴴ╰</w:t>
      </w:r>
      <w:r>
        <w:rPr/>
        <w:t>뽴숨쌶怨泂</w:t>
      </w:r>
      <w:r>
        <w:rPr/>
        <w:t>ꤲ</w:t>
      </w:r>
      <w:r>
        <w:rPr/>
        <w:t>竂〮믂轍䐬뽴搰쉬</w:t>
      </w:r>
      <w:r>
        <w:rPr/>
        <w:t>⡸</w:t>
      </w:r>
      <w:r>
        <w:rPr/>
        <w:t>넱</w:t>
      </w:r>
      <w:r>
        <w:rPr/>
        <w:t>ꕥ</w:t>
      </w:r>
      <w:r>
        <w:rPr/>
        <w:t>番奶䜦乺捱捈憩넭㥈䂥夥顸祯ꎱ</w:t>
      </w:r>
      <w:r>
        <w:rPr/>
        <w:t>ⰵ⬶</w:t>
      </w:r>
      <w:r>
        <w:rPr/>
        <w:t>㍬숣꥙⥚珂쉦⭶ꅗ欥㢿汴쉚쉬欶戥乱⧂䝉</w:t>
      </w:r>
      <w:r>
        <w:rPr/>
        <w:t>ꤩ</w:t>
      </w:r>
      <w:r>
        <w:rPr/>
        <w:t>깧쉸歊㍕顴渽쉎촵⹔␹䒘슩䤩哃⨸䇂爩㙵硅顏䕈奡⨣捤쎿㫂煒潤딹쵵㵟杁㶏숵瀱㑅칍뽩䯂䜸깷쉨恋縸쵧숯</w:t>
      </w:r>
      <w:r>
        <w:rPr/>
        <w:t>⠯</w:t>
      </w:r>
      <w:r>
        <w:rPr/>
        <w:t>걞⒡숲扴冩ꄸ㦮쏂幈㎩瀪㫂䕬䕧奏㝓䭭礣썘䉘䇂砤⭴쉥ㄸ曎呦ꍊ㍴숯䱦牘뭵数⬮䥐</w:t>
      </w:r>
      <w:r>
        <w:rPr/>
        <w:t>ꕑ</w:t>
      </w:r>
      <w:r>
        <w:rPr/>
        <w:t>싂垘쉭㣂漹숮㝮晁⯂쉃竃灶㪮奃ꌪ⛂䐳枵拂㋍㍾䈴佭</w:t>
      </w:r>
      <w:r>
        <w:rPr/>
        <w:t>Ⱓ⦣</w:t>
      </w:r>
      <w:r>
        <w:rPr/>
        <w:t>瑯뭌ㄦ彠っ걈㡳숣優㌤숣濃╥ㅠ倫剘眳堪㡲⩮쵷挬쌪쉡</w:t>
      </w:r>
      <w:r>
        <w:rPr/>
        <w:t>ⱙ</w:t>
      </w:r>
      <w:r>
        <w:rPr/>
        <w:t>䱶뾵喻啾ㅴ䡃䙪䃂犡牘歲乯嗂搨䆘㓂炘춿猽轅繚㡈穌輰扠夯곂砩㥌㝍砣㧂楫</w:t>
      </w:r>
      <w:r>
        <w:rPr/>
        <w:t>ꕊ</w:t>
      </w:r>
      <w:r>
        <w:rPr/>
        <w:t>슡⍵슩係뿂⥀䡟凂盂丨癸啚㊡④彌轇䉟盍擂儰쏂步䢿묣梿㭐睥〭呬参颩䝣ꏂ吣쉨싂쉯</w:t>
      </w:r>
      <w:r>
        <w:rPr/>
        <w:t>ⷂ╅</w:t>
      </w:r>
      <w:r>
        <w:rPr/>
        <w:t>䁸丱䘷氪䋂㐷㭌㡅㧂</w:t>
      </w:r>
      <w:r>
        <w:rPr/>
        <w:t>Ⲯ</w:t>
      </w:r>
      <w:r>
        <w:rPr/>
        <w:t>㗂願⬻쉣㌫⦿쉯쉎迂ꥩ嚬楹眣슬瑘朶殥䍍㜨瞩䉄页示潊☯⨥帽䥗⩉捖祱徥ㅺ뭋旂䷂뽆毂傱㬨䈬</w:t>
      </w:r>
      <w:r>
        <w:rPr/>
        <w:t>ⵓ</w:t>
      </w:r>
      <w:r>
        <w:rPr/>
        <w:t>숣ㅣ䑵숻猪浲欪⮏㡖䧎氪津䬺묽</w:t>
      </w:r>
      <w:r>
        <w:rPr/>
        <w:t>ⵚ</w:t>
      </w:r>
      <w:r>
        <w:rPr/>
        <w:t>䏂憡飂㎬䬯䨰卑◂⩟䥊庮田딮廂㈺㭤兣</w:t>
      </w:r>
      <w:r>
        <w:rPr/>
        <w:t>⡇</w:t>
      </w:r>
      <w:r>
        <w:rPr/>
        <w:t>稻㕈弤畬桎䛂侩烍뭈辏◂㘩</w:t>
      </w:r>
      <w:r>
        <w:rPr/>
        <w:t>ꔣ</w:t>
      </w:r>
      <w:r>
        <w:rPr/>
        <w:t>쉊䘪嗂쉕夳䂏橱䉪㐮</w:t>
      </w:r>
      <w:r>
        <w:rPr/>
        <w:t>ꥋ</w:t>
      </w:r>
      <w:r>
        <w:rPr/>
        <w:t>全⤴겡䅆㠱㐬깨淂璣穵呚䭄</w:t>
      </w:r>
      <w:r>
        <w:rPr/>
        <w:t>꧂</w:t>
      </w:r>
      <w:r>
        <w:rPr/>
        <w:t>녤嘸硡┤汐轙⪏你쉷椴⚣晴⼽㪏獣灞斣㘴埂堵禣婤</w:t>
      </w:r>
      <w:r>
        <w:rPr/>
        <w:t>ꥂ</w:t>
      </w:r>
      <w:r>
        <w:rPr/>
        <w:t>瑲㦩ꏃ싂盂䡩㫂参ꍶ撩숵㤨娱失娴灟䁫뽘묽⑎䥈㩕땞⬪栬쵍㵊偺⩉歫쉁䵡䑄⍵</w:t>
      </w:r>
      <w:r>
        <w:rPr/>
        <w:t>ⵡ</w:t>
      </w:r>
      <w:r>
        <w:rPr/>
        <w:t>뼦䅱昳䴷洵儥䕁呪瀯堪쉷㛍䌩䍪祲습坉忂敦䭾呤呐쌭촺㠺䒮绂䒩䜣뭄䬣䵅匱</w:t>
      </w:r>
      <w:r>
        <w:rPr/>
        <w:t>ꤳ</w:t>
      </w:r>
      <w:r>
        <w:rPr/>
        <w:t>걫⥮䝹㋍獑╲潉⛂䙐╎繭쉾⩶뭩츱㌻㥗灭㠫摐灺圬猊埍毂㕕쉢㠪쎮쉲稤縮쉷歞ꇎ䍏䍕㞥㠹╍</w:t>
      </w:r>
      <w:r>
        <w:rPr/>
        <w:t>ⱔ</w:t>
      </w:r>
      <w:r>
        <w:rPr/>
        <w:t>꧂</w:t>
      </w:r>
      <w:r>
        <w:rPr/>
        <w:t>⺘冣㭟䙫걦䩉╪⛂뽍</w:t>
      </w:r>
      <w:r>
        <w:rPr/>
        <w:t>⠹</w:t>
      </w:r>
      <w:r>
        <w:rPr/>
        <w:t>畨盎浶㣂含睾迃晡浣䨣瓍乃쉥楕搣뮘轒歗䉏桂䁬쉩ꥰ䕏⧂⺵ꇂ硙⩥⼴쵄쌽否쏂쉐䨵녶泂슣栨䅩䚻㘦┦ꥪ╈㪻珂䞵獰㉮癔⩕㤦嫂橑곂</w:t>
      </w:r>
      <w:r>
        <w:rPr/>
        <w:t>ꤶ</w:t>
      </w:r>
      <w:r>
        <w:rPr/>
        <w:t>帵怯栲匲晴濂쉵恺ꍁ쉆ずꇃ딨倽獲ꥥノ顯疘⮩由䤬</w:t>
      </w:r>
      <w:r>
        <w:rPr/>
        <w:t>ꕈ</w:t>
      </w:r>
      <w:r>
        <w:rPr/>
        <w:t>ꌭ弭䌳뽂⧂枱㤫뾥振㏂煒塡숵瑚捸偃扌縩쉸싎</w:t>
      </w:r>
      <w:r>
        <w:rPr/>
        <w:t>ꥇ</w:t>
      </w:r>
      <w:r>
        <w:rPr/>
        <w:t>칂縵쵧猪獙╀䡪䭞啟㟃딸뽾㕐啺㦻䉌濂桄㩕슿싂䱲䜤</w:t>
      </w:r>
      <w:r>
        <w:rPr/>
        <w:t>⡌</w:t>
      </w:r>
      <w:r>
        <w:rPr/>
        <w:t>櫂䅊⭑䈫穔㉒祳㄰犵䩎䠣矂佦䄺썪ㅞ⼫⬶쉓䪵橀挦獁쉲⬷</w:t>
      </w:r>
      <w:r>
        <w:rPr/>
        <w:t>ꕺ</w:t>
      </w:r>
      <w:r>
        <w:rPr/>
        <w:t>䚥佤⼯婧摰䶵秃熬啸⬬幄飂氷숬慊䭉</w:t>
      </w:r>
      <w:r>
        <w:rPr/>
        <w:t>⣂</w:t>
      </w:r>
      <w:r>
        <w:rPr/>
        <w:t>䕓</w:t>
      </w:r>
      <w:r>
        <w:rPr/>
        <w:t>Ɽ</w:t>
      </w:r>
      <w:r>
        <w:rPr/>
        <w:t>照䬱䁫楓暬塬儰</w:t>
      </w:r>
      <w:r>
        <w:rPr/>
        <w:t>ꥅ</w:t>
      </w:r>
      <w:r>
        <w:rPr/>
        <w:t>믂쉶懂溏婬時䑓㡈䕀戴捋㝴獕㤹夥睂숸椰〷갥⬤㖻⼣䴩に掬뿂⹉ꥸ⪩熏㐰楙喡슡桯㵮㑎䙖ꄺ穣숫榿䙾</w:t>
      </w:r>
      <w:r>
        <w:rPr/>
        <w:t>⢻</w:t>
      </w:r>
      <w:r>
        <w:rPr/>
        <w:t>썞倽</w:t>
      </w:r>
      <w:r>
        <w:rPr/>
        <w:t>ꤦ</w:t>
      </w:r>
      <w:r>
        <w:rPr/>
        <w:t>瘸縶㒣帯숦䱮硥녎晴뭚溬猨㞮</w:t>
      </w:r>
      <w:r>
        <w:rPr/>
        <w:t>ꦮ</w:t>
      </w:r>
      <w:r>
        <w:rPr/>
        <w:t>䩌뭦檵쉖皱穖祎㐭뼦㒮䦡䑂洽뽗슡硚䵣悩楊媏栳恈て牮穄뾿쉊䁧</w:t>
      </w:r>
      <w:r>
        <w:rPr/>
        <w:t>ꔹ</w:t>
      </w:r>
      <w:r>
        <w:rPr/>
        <w:t>慟⾿媏縮癸户䜲칉쉪⻂啐묮塵슩䎥☰嫍쵈琭</w:t>
      </w:r>
      <w:r>
        <w:rPr/>
        <w:t>ꗂ</w:t>
      </w:r>
      <w:r>
        <w:rPr/>
        <w:t>濍憻㡊뭪ꇂ䥯瑨⒡椸쉘쉥ꌨ쵶㴣⵱쉏ㅰ츥㵞㥒坂㠥䶵擂⚿瑑䄺㭵㕵燃숵ꍥꥺ쉨弩ꌤ掩꥚椣䅏挸䎮扶甶</w:t>
      </w:r>
      <w:r>
        <w:rPr/>
        <w:t>ꕙ⩣</w:t>
      </w:r>
      <w:r>
        <w:rPr/>
        <w:t>江摉㔫曂쉷汸㘷슻浈칱瑟䅨⑮뾿员╇打彡숰땖⥆캿焫灙싂숤☵䝗䙣獠㭘♳</w:t>
      </w:r>
      <w:r>
        <w:rPr/>
        <w:t>ꕮ</w:t>
      </w:r>
      <w:r>
        <w:rPr/>
        <w:t>噘唯䉴䠰⽫穙갦砪䄯橇牔椸곂泂㡭䡈慬┺晖橸毂伻碥긱沘硣档㭥</w:t>
      </w:r>
      <w:r>
        <w:rPr/>
        <w:t>⡺</w:t>
      </w:r>
      <w:r>
        <w:rPr/>
        <w:t>촹類呪쉦</w:t>
      </w:r>
      <w:r>
        <w:rPr/>
        <w:t>ⴷ</w:t>
      </w:r>
      <w:r>
        <w:rPr/>
        <w:t>㡡婩</w:t>
      </w:r>
      <w:r>
        <w:rPr/>
        <w:t>ꕡ</w:t>
      </w:r>
      <w:r>
        <w:rPr/>
        <w:t>旎縫兰▵削婗ꥯ䡠⥙勂뭒礯䍔煠奈䩀眺췂䘺쉲</w:t>
      </w:r>
      <w:r>
        <w:rPr/>
        <w:t>ⵊ⮘</w:t>
      </w:r>
      <w:r>
        <w:rPr/>
        <w:t>㤳쉢怰幠칍揂輣㵬ㅍꄶ搱깹勂倣捞⸵颵恢穷䏃併冬숣瑌ꌫ垩딲䀽懃坄䙏⍄䁬櫍頻</w:t>
      </w:r>
      <w:r>
        <w:rPr/>
        <w:t>ⱨ</w:t>
      </w:r>
      <w:r>
        <w:rPr/>
        <w:t>⺡뼱㤨樮敱䌯擂</w:t>
      </w:r>
      <w:r>
        <w:rPr/>
        <w:t>⠵</w:t>
      </w:r>
      <w:r>
        <w:rPr/>
        <w:t>䑉佑欩싂㖘㋂儨顠䱹淂㈊깩䚩䘥癹숪⑂捌掮瀹匦⽪炻㍎곂⤳쉵㜺慉兊쉊习䴣㵘橑偕摨佳碿쵕㌱搪숳</w:t>
      </w:r>
      <w:r>
        <w:rPr/>
        <w:t>ꥇ</w:t>
      </w:r>
      <w:r>
        <w:rPr/>
        <w:t>ばꅃ숲⭊䒣硩쉹爯격╰걨殏潡嘨䝢䅋╲偱畠䴨칁㵨</w:t>
      </w:r>
      <w:r>
        <w:rPr/>
        <w:t>⡏</w:t>
      </w:r>
      <w:r>
        <w:rPr/>
        <w:t>㬣⺵</w:t>
      </w:r>
      <w:r>
        <w:rPr/>
        <w:t>ⷎ</w:t>
      </w:r>
      <w:r>
        <w:rPr/>
        <w:t>碩序㘮慁뽹䡘檻玩㭯恂</w:t>
      </w:r>
      <w:r>
        <w:rPr/>
        <w:t>ꥄ</w:t>
      </w:r>
      <w:r>
        <w:rPr/>
        <w:t>敪곂矂㉸</w:t>
      </w:r>
      <w:r>
        <w:rPr/>
        <w:t>꤯</w:t>
      </w:r>
      <w:r>
        <w:rPr/>
        <w:t>䵣䣂쉦轸㠺槂扡扰坺쉡㖘䅂倫⑮쉧琻堸긣倣⾥㠪싂珂ꅮ쉧愯㝱⤦䰣潠썅싂歪숥㚏䴰皿♫䩫㜳潦猭쉀쉙㐴숪㙌捒奯숭磂</w:t>
      </w:r>
      <w:r>
        <w:rPr/>
        <w:t>⡸</w:t>
      </w:r>
      <w:r>
        <w:rPr/>
        <w:t>㏂㥵樹쵯</w:t>
      </w:r>
      <w:r>
        <w:rPr/>
        <w:t>ⷂ</w:t>
      </w:r>
      <w:r>
        <w:rPr/>
        <w:t>쉡䄱⽘⤦뽅睹晃䴦⮣湡浍搤坡噴䧂呦攻⹮</w:t>
      </w:r>
      <w:r>
        <w:rPr/>
        <w:t>ⷂ</w:t>
      </w:r>
      <w:r>
        <w:rPr/>
        <w:t>輬뗂槂婷䏍䇍쉒堨㩦䲘ꍫ弪㠹䓎</w:t>
      </w:r>
      <w:r>
        <w:rPr/>
        <w:t>ⲱ</w:t>
      </w:r>
      <w:r>
        <w:rPr/>
        <w:t>坁ヂ眮갴塉쉷啘犻瑪嘮捵穔뼫䅂㌰䙉桥䁒做泂䥲츺촭僃潤恈䱇兮㑚数杁⸷숷徣䟍䊏䍅㵟㡈婍⦘轔幗뭎긯縪쉚ꍶ夵䡀燂浓疮嗎檱㈦畤愨懂슣晚쏎䝣㩹㑢ㅯ䤪瑍迂桶⩌杭惍</w:t>
      </w:r>
      <w:r>
        <w:rPr/>
        <w:t>ꖏ⨹꥘</w:t>
      </w:r>
      <w:r>
        <w:rPr/>
        <w:t>奩녥䬸㩚칥橑</w:t>
      </w:r>
      <w:r>
        <w:rPr/>
        <w:t>꥓</w:t>
      </w:r>
      <w:r>
        <w:rPr/>
        <w:t>䑒깣㯂欷穠漪〷⍒睓</w:t>
      </w:r>
      <w:r>
        <w:rPr/>
        <w:t>꤯</w:t>
      </w:r>
      <w:r>
        <w:rPr/>
        <w:t>䐳䪥넨⑈穃坡ꅳ悿橶痂칖换쵺戵奨㵢慥慬숸漯沩쉋摐쉵뽧歍㭦㑯吺녘䑚㶩쉙㕶普깥⹏卲䅢迂灹祚惍쉭㢩偂偯</w:t>
      </w:r>
      <w:r>
        <w:rPr/>
        <w:t>꧂</w:t>
      </w:r>
      <w:r>
        <w:rPr/>
        <w:t>戯湗㊱⵩⮮䝶䭍濂쉭睮쉁</w:t>
      </w:r>
      <w:r>
        <w:rPr/>
        <w:t>꧂</w:t>
      </w:r>
      <w:r>
        <w:rPr/>
        <w:t>牡䠮걵뭁塖畯⩥挬咡䵰뭲䐯쉢圻牁䵬숪灯䩔怤㕑䭉瀤㡟㭤㉀氺</w:t>
      </w:r>
      <w:r>
        <w:rPr/>
        <w:t>ꗂ</w:t>
      </w:r>
      <w:r>
        <w:rPr/>
        <w:t>牎⍃⦩녪囂癀ꍞ</w:t>
      </w:r>
      <w:r>
        <w:rPr/>
        <w:t>ⷂ⹷</w:t>
      </w:r>
      <w:r>
        <w:rPr/>
        <w:t>䨱䓂礣偺喬╳弫뽬挣幬⍦</w:t>
      </w:r>
      <w:r>
        <w:rPr/>
        <w:t>ⵄ</w:t>
      </w:r>
      <w:r>
        <w:rPr/>
        <w:t>긥쉬兕쉹轸疩攤쉘⭣⩞⑭濂ぎ⥮畎噐㵄獌伮窥䞩䉙毂奩뼣塙欴㭍㥪쉠旎樳⍀噠숥穒쌨橸䁵弪숽숪╈傘䤽㕒䉡䮻㭀㩦ꇂ繇䫍㏃䂩厵䑦杖컂牄슩뮡桒⌳긶噲⨺츺䚣䨩䢻枮칓㙱</w:t>
      </w:r>
      <w:r>
        <w:rPr/>
        <w:t>⢣</w:t>
      </w:r>
      <w:r>
        <w:rPr/>
        <w:t>䙰╄迂晐숨</w:t>
      </w:r>
      <w:r>
        <w:rPr/>
        <w:t>ⵟ</w:t>
      </w:r>
      <w:r>
        <w:rPr/>
        <w:t>䕇䴸ꍅ⩭摥也㡢⫂㔩〬佾㤰穂䰭걠琶숯⨶璬䩦ㅑ깰浘놩䍀ㅸ㗂杌㡀弦輥奣硗手偬旂湵숮쌪</w:t>
      </w:r>
      <w:r>
        <w:rPr/>
        <w:t>Ⲙ</w:t>
      </w:r>
      <w:r>
        <w:rPr/>
        <w:t>神</w:t>
      </w:r>
      <w:r>
        <w:rPr/>
        <w:t>ꥅ꥔</w:t>
      </w:r>
      <w:r>
        <w:rPr/>
        <w:t>偕⑏긵㭐㋂쵮乺</w:t>
      </w:r>
      <w:r>
        <w:rPr/>
        <w:t>ꕇ☲</w:t>
      </w:r>
      <w:r>
        <w:rPr/>
        <w:t>숰㍓低䰥믂橣침</w:t>
      </w:r>
      <w:r>
        <w:rPr/>
        <w:t>ꔵ</w:t>
      </w:r>
      <w:r>
        <w:rPr/>
        <w:t>숳깵攊乣之츩楲</w:t>
      </w:r>
      <w:r>
        <w:rPr/>
        <w:t>ⴴ</w:t>
      </w:r>
      <w:r>
        <w:rPr/>
        <w:t>㍸杄輩剞⥓┵牉땍㡂㋍姂㙉縪</w:t>
      </w:r>
      <w:r>
        <w:rPr/>
        <w:t>ꕥ</w:t>
      </w:r>
      <w:r>
        <w:rPr/>
        <w:t>㴪梘煠顂㭃种塡氤</w:t>
      </w:r>
      <w:r>
        <w:rPr/>
        <w:t>Ⲙ</w:t>
      </w:r>
      <w:r>
        <w:rPr/>
        <w:t>䦮敃听渷印㖿ꄰ犮倻㐦쉍㧃振煁䔽⨦琩砰䩔쉔橠塈숻埂瓂圱ꄨ㏃땢긥슏㮵</w:t>
      </w:r>
      <w:r>
        <w:rPr/>
        <w:t>ꥋ</w:t>
      </w:r>
      <w:r>
        <w:rPr/>
        <w:t>놘</w:t>
      </w:r>
      <w:r>
        <w:rPr/>
        <w:t>⣍</w:t>
      </w:r>
      <w:r>
        <w:rPr/>
        <w:t>䈸幰冡㕔䵭䃂凃䑘徿輴</w:t>
      </w:r>
      <w:r>
        <w:rPr/>
        <w:t>ꦩ</w:t>
      </w:r>
      <w:r>
        <w:rPr/>
        <w:t>㵸䁕⩳⭳뭭㉙싍㣂㎿ぇ砪䐪♨</w:t>
      </w:r>
      <w:r>
        <w:rPr/>
        <w:t>ⴰ</w:t>
      </w:r>
      <w:r>
        <w:rPr/>
        <w:t>䆥爭䥠</w:t>
      </w:r>
      <w:r>
        <w:rPr/>
        <w:t>ⳍ</w:t>
      </w:r>
      <w:r>
        <w:rPr/>
        <w:t>剺슩祹견쉤때穬輨쉚꤮뭖㭇⪩然촣獐㨽싂묹癋쉫塖佬僂넯숤㗂</w:t>
      </w:r>
      <w:r>
        <w:rPr/>
        <w:t>ꤺ⩧</w:t>
      </w:r>
      <w:r>
        <w:rPr/>
        <w:t>橗䅀塁捍頽</w:t>
      </w:r>
      <w:r>
        <w:rPr/>
        <w:t>꤭</w:t>
      </w:r>
      <w:r>
        <w:rPr/>
        <w:t>컎ネ쉧ꏍ㜴嘸⹪湬</w:t>
      </w:r>
      <w:r>
        <w:rPr/>
        <w:t>ⴶ</w:t>
      </w:r>
      <w:r>
        <w:rPr/>
        <w:t>䙨坅㕸杈恣癓繈埃칊䘮㉂䩬焻┽乎䲻㜹瘤䈳獖땠便琺㡺獰썓䝙⼪㭰愰䝩姂㩸슬桭⸬⌬捧㥌㡣䜶敭뽤印⪣ꏂ扢獌㕭땐恞㎮䦏氰䩚濂䕫嗂繅␴⪣⩤㜽깡⽡匥痍㍋傡夶倮盃總䬳㐱僂䓂洮㑮䴻畩떩</w:t>
      </w:r>
      <w:r>
        <w:rPr/>
        <w:t>ꕑ</w:t>
      </w:r>
      <w:r>
        <w:rPr/>
        <w:t>娣獋浇歲⸷ꅵ쉹㢬䙘⬨㕟ꍬ슏㝓쉠偯쉫숰硍瘣幔걋楍㯂땰䭌㉊긫晈㢵繇乩슿穦慁쵡䈣繓圬拂땙뭉瀻㘦슮扱桂뼤쉏⥬橦䥾쏂愨쉞쉱㓎硺彪䓂◂숤た</w:t>
      </w:r>
      <w:r>
        <w:rPr/>
        <w:t>ⱀ</w:t>
      </w:r>
      <w:r>
        <w:rPr/>
        <w:t>噷뭶⑆弻䑞㤮幁㉄穤歒塩䁪䪘쉰慔澵眸슘㤩妩⹊煺牉娬⹕癴䝷</w:t>
      </w:r>
      <w:r>
        <w:rPr/>
        <w:t>⢩</w:t>
      </w:r>
      <w:r>
        <w:rPr/>
        <w:t>네癓딨䨶쉀朣╱堤額李</w:t>
      </w:r>
      <w:r>
        <w:rPr/>
        <w:t>ꤶ</w:t>
      </w:r>
      <w:r>
        <w:rPr/>
        <w:t>琶⬱싂克쉚갷숷轞</w:t>
      </w:r>
      <w:r>
        <w:rPr/>
        <w:t>ꕓ</w:t>
      </w:r>
      <w:r>
        <w:rPr/>
        <w:t>뿃獱ㅖ憿夸坆晙㬥⼪辻扔ꅌ䝪䤳浆</w:t>
      </w:r>
      <w:r>
        <w:rPr/>
        <w:t>ⵣ</w:t>
      </w:r>
      <w:r>
        <w:rPr/>
        <w:t>㉤쉺剗飂垵伪慃湯㷂坫⹑欯填</w:t>
      </w:r>
      <w:r>
        <w:rPr/>
        <w:t>Ⳃ</w:t>
      </w:r>
      <w:r>
        <w:rPr/>
        <w:t>琲␪㥘긶竂懍칀咿垵春뭪潏ノ⌮㞣⥀깳㏃殿䑮䠥啡䷂样歕䓂쉩ꅘ</w:t>
      </w:r>
      <w:r>
        <w:rPr/>
        <w:t>Ⲯ</w:t>
      </w:r>
      <w:r>
        <w:rPr/>
        <w:t>㉃楍幊쉧仂숪싂숲</w:t>
      </w:r>
      <w:r>
        <w:rPr/>
        <w:t>⢬</w:t>
      </w:r>
      <w:r>
        <w:rPr/>
        <w:t>ꥥ坚慣놥싍☽⤳⤻䡃挩恦㕐浨쉆偠슿䵡癨楾㙄牴쵗갮╆憥⩄⹦侣顾숣ヂ攪㓂㠣猭ꍾ幑䀪╈盂ㅤ쉆珂䕇䃂歩嗂⵮땔䈻⥮㍣梻⨦슩숣싃쏂戹敪䡃썉뗎樵刷⼨</w:t>
      </w:r>
      <w:r>
        <w:rPr/>
        <w:t>⠪</w:t>
      </w:r>
      <w:r>
        <w:rPr/>
        <w:t>㶏</w:t>
      </w:r>
      <w:r>
        <w:rPr/>
        <w:t>ⴽ</w:t>
      </w:r>
      <w:r>
        <w:rPr/>
        <w:t>쉞쉌╍拂彚硘썱㬥㫂攮啺坦䥴幇曂⩷㵨</w:t>
      </w:r>
      <w:r>
        <w:rPr/>
        <w:t>ⴭ</w:t>
      </w:r>
      <w:r>
        <w:rPr/>
        <w:t>쉆十夬㩆纻뼪奪䟂噷倶</w:t>
      </w:r>
      <w:r>
        <w:rPr/>
        <w:t>ꕃ</w:t>
      </w:r>
      <w:r>
        <w:rPr/>
        <w:t>䟃츣湴䵊⺵晫穚숹䊏□슿硱╰쉑愊䀦㭴ㆱ⼯輵쉳䑙䅶컂㥄⚻坊㗂땧곂奰뭓슥쉰塵洯ꅟ걢敒⨺⻎瑣딨</w:t>
      </w:r>
      <w:r>
        <w:rPr/>
        <w:t>ꤪ</w:t>
      </w:r>
      <w:r>
        <w:rPr/>
        <w:t>⠥</w:t>
      </w:r>
      <w:r>
        <w:rPr/>
        <w:t>轍⬫⑗卲冘숵汷ィ䱲䩹䤦䅒䞻썂坹䡟眮쉫⑩♑片숶ꥶ⍄┷뭹</w:t>
      </w:r>
      <w:r>
        <w:rPr/>
        <w:t>Ⳏ</w:t>
      </w:r>
      <w:r>
        <w:rPr/>
        <w:t>嗂숴䪬瑗㐷숸䋂燂搯㶣特橞縮쉲梡礴쌹䙠칳쵍</w:t>
      </w:r>
      <w:r>
        <w:rPr/>
        <w:t>ꖵ</w:t>
      </w:r>
      <w:r>
        <w:rPr/>
        <w:t>彔쉵幀は坫䕴棂㕃ꍨ쎱澵毂䰯瀪係泂䴲捋ꅲ䎬凂䐳焵썫扂⒥頽汔㨰땳㕑嚏囂乑묷䡗딪憏⾬漯癍ꥮ伴敍</w:t>
      </w:r>
      <w:r>
        <w:rPr/>
        <w:t>Ⳃ</w:t>
      </w:r>
      <w:r>
        <w:rPr/>
        <w:t>ꎥ捦쉂灉漮嘥穁剏⌰刯啌쉢桧</w:t>
      </w:r>
      <w:r>
        <w:rPr/>
        <w:t>Ⳏ</w:t>
      </w:r>
      <w:r>
        <w:rPr/>
        <w:t>숣婍쉎焣뽑</w:t>
      </w:r>
      <w:r>
        <w:rPr/>
        <w:t>ꕧ</w:t>
      </w:r>
      <w:r>
        <w:rPr/>
        <w:t>煍</w:t>
      </w:r>
      <w:r>
        <w:rPr/>
        <w:t>ꕞ</w:t>
      </w:r>
      <w:r>
        <w:rPr/>
        <w:t>쉫杹倰쉏㬩䃂䈴ち採偌倵䍆喱䌺숣㥢⒬ꅅ佗⨭䦡걒呤塰쉺㶬喿䈹䪩䴭䩱癌淂䥍갣㕂患숴쵃</w:t>
      </w:r>
      <w:r>
        <w:rPr/>
        <w:t>ⱶ</w:t>
      </w:r>
      <w:r>
        <w:rPr/>
        <w:t>却쉟</w:t>
      </w:r>
      <w:r>
        <w:rPr/>
        <w:t>ꗂ</w:t>
      </w:r>
      <w:r>
        <w:rPr/>
        <w:t>숳⥉ꌪ⩖䵶淂꤮걚敚䉗</w:t>
      </w:r>
      <w:r>
        <w:rPr/>
        <w:t>Ⱳ</w:t>
      </w:r>
      <w:r>
        <w:rPr/>
        <w:t>瘥☳⩲䎣顇㤨揂䇂넴䗂冣氤슮牘煙⩃ꄤ쉸</w:t>
      </w:r>
      <w:r>
        <w:rPr/>
        <w:t>⡲</w:t>
      </w:r>
      <w:r>
        <w:rPr/>
        <w:t>겣쉉쉮犱䥎垮⍠玱쉰䷂穈㟂놏♨䑖䩪</w:t>
      </w:r>
      <w:r>
        <w:rPr/>
        <w:t>ꕴ</w:t>
      </w:r>
      <w:r>
        <w:rPr/>
        <w:t>숤㫃ꥴ搮稻㌭乮㙘䁰䒵敵▵儣殬㑒뽂掩䘫䔰䚿朩姂䛂쉱侣楤⑹</w:t>
      </w:r>
      <w:r>
        <w:rPr/>
        <w:t>ⶩ</w:t>
      </w:r>
      <w:r>
        <w:rPr/>
        <w:t>䙞䩫츤挨╦뾮⪩</w:t>
      </w:r>
      <w:r>
        <w:rPr/>
        <w:t>Ⳃ</w:t>
      </w:r>
      <w:r>
        <w:rPr/>
        <w:t>幍何썓䩧䡢乌杌ꅘ榮</w:t>
      </w:r>
      <w:r>
        <w:rPr/>
        <w:t>⡊</w:t>
      </w:r>
      <w:r>
        <w:rPr/>
        <w:t>쉗⩣撻㧂</w:t>
      </w:r>
      <w:r>
        <w:rPr/>
        <w:t>ⱹ</w:t>
      </w:r>
      <w:r>
        <w:rPr/>
        <w:t>긭㙍〉넩啺㡁媏攻ꥥ㎥し嫎瑠杞煍䆩眱畇㐤</w:t>
      </w:r>
      <w:r>
        <w:rPr/>
        <w:t>ꥑ</w:t>
      </w:r>
      <w:r>
        <w:rPr/>
        <w:t>싃숥噟伪顰쉅癢㘥쉕吸㝔癍칁愸⭋湇䝗捣砥믂槂㭓㑫쉕쉧쉇㟂숳䜴櫂䍺ꍗ쉳뇂뼯㴱숯扄枏䁌쵹彙佂泂⩮橑䄣卢넦</w:t>
      </w:r>
      <w:r>
        <w:rPr/>
        <w:t>ꕕ</w:t>
      </w:r>
      <w:r>
        <w:rPr/>
        <w:t>㓎䶣쉦숻칸쉕㭡䑠숷朸썂恒습ꥵ顳쉌弴攩田淎ꏂ挺㙴⦏⥖啣煰䵚椰啫쉏恩캣瘨䡡敔楍歞䔰⽵线伣⽙㝢頷䡶䭒㝋扨걈欨ね䱙싂䐹⮩</w:t>
      </w:r>
      <w:r>
        <w:rPr/>
        <w:t>ꤪ</w:t>
      </w:r>
      <w:r>
        <w:rPr/>
        <w:t>怯檱␩橊礴䱟秂浂樴ㅤ画怶㍟湋뭐깄亵痂曎㑘쉋㡱쉴⫂硩ㅩ䖬婓</w:t>
      </w:r>
      <w:r>
        <w:rPr/>
        <w:t>ⴻ</w:t>
      </w:r>
      <w:r>
        <w:rPr/>
        <w:t>汚朴い</w:t>
      </w:r>
      <w:r>
        <w:rPr/>
        <w:t>ꕪ</w:t>
      </w:r>
      <w:r>
        <w:rPr/>
        <w:t>ꅣ⎡汫</w:t>
      </w:r>
      <w:r>
        <w:rPr/>
        <w:t>ⵤ</w:t>
      </w:r>
      <w:r>
        <w:rPr/>
        <w:t>水轔걟噯慮匣</w:t>
      </w:r>
      <w:r>
        <w:rPr/>
        <w:t>ⵄ</w:t>
      </w:r>
      <w:r>
        <w:rPr/>
        <w:t>傿轔칃㩙湩爰冏偏潥숰創䰳捱収帹갩䀣塄洪煏쉺䱆手♄딸</w:t>
      </w:r>
      <w:r>
        <w:rPr/>
        <w:t>⡧</w:t>
      </w:r>
      <w:r>
        <w:rPr/>
        <w:t>䖩爩䵎⩯㩔䑂㑋䡷⹅ㅆ⹂쉪塲嗂뮬쉐쉢湘畑䠯㎱䔯牉決숴⹣쉘烂ꄊ椵썵户춬㈱묱㖩ꍦ灟夵瓎浫ꥳ䵇</w:t>
      </w:r>
      <w:r>
        <w:rPr/>
        <w:t>⡮⌮</w:t>
      </w:r>
      <w:r>
        <w:rPr/>
        <w:t>쉋嘯䩱瀵稤呐繴顏硚愨뗍䍔栩쉍䕰濂輹䕄⾡吲南疥츭暘ꥯ싂䝫坶擂㜽쉗㍥</w:t>
      </w:r>
      <w:r>
        <w:rPr/>
        <w:t>ꕤꕃ⸩</w:t>
      </w:r>
      <w:r>
        <w:rPr/>
        <w:t>慁懍㉆</w:t>
      </w:r>
      <w:r>
        <w:rPr/>
        <w:t>ⰯⓂ</w:t>
      </w:r>
      <w:r>
        <w:rPr/>
        <w:t>全卮傥師쌯</w:t>
      </w:r>
      <w:r>
        <w:rPr/>
        <w:t>꤭</w:t>
      </w:r>
      <w:r>
        <w:rPr/>
        <w:t>湮窵⌰⨵쉍㌭칪慏䳂☥䥮轧쉄䕋⵺㷃䊏獴杍㑑啤捞㯂쉮␴⍳佂䘬䤩䄪礯琸䦣煰䲮湈欹绎㷂縪싂쉌溬瑌䏂兀䎱櫂</w:t>
      </w:r>
      <w:r>
        <w:rPr/>
        <w:t>ⵅ</w:t>
      </w:r>
      <w:r>
        <w:rPr/>
        <w:t>쉨⭄廂싂楃坹⍩</w:t>
      </w:r>
      <w:r>
        <w:rPr/>
        <w:t>ⴣ</w:t>
      </w:r>
      <w:r>
        <w:rPr/>
        <w:t>뭉썉砵浈</w:t>
      </w:r>
      <w:r>
        <w:rPr/>
        <w:t>꧂⸺</w:t>
      </w:r>
      <w:r>
        <w:rPr/>
        <w:t>娵婠参縦䉃╋㕓딣</w:t>
      </w:r>
      <w:r>
        <w:rPr/>
        <w:t>ꗂ</w:t>
      </w:r>
      <w:r>
        <w:rPr/>
        <w:t>㍄㇂頻</w:t>
      </w:r>
      <w:r>
        <w:rPr/>
        <w:t>ⵞ</w:t>
      </w:r>
      <w:r>
        <w:rPr/>
        <w:t>佔숪溏䙟呡癓侩</w:t>
      </w:r>
      <w:r>
        <w:rPr/>
        <w:t>ꗂ</w:t>
      </w:r>
      <w:r>
        <w:rPr/>
        <w:t>楦숽繠숫䉕乘㨵숲㭲稰깾嚱</w:t>
      </w:r>
      <w:r>
        <w:rPr/>
        <w:t>ꕦ</w:t>
      </w:r>
      <w:r>
        <w:rPr/>
        <w:t>睏숭打⫃㝙㖏</w:t>
      </w:r>
      <w:r>
        <w:rPr/>
        <w:t>ꕪ</w:t>
      </w:r>
      <w:r>
        <w:rPr/>
        <w:t>쵅獓♞獆㴪㵇乔獃摐繦懂楟噤</w:t>
      </w:r>
      <w:r>
        <w:rPr/>
        <w:t>ⰵ</w:t>
      </w:r>
      <w:r>
        <w:rPr/>
        <w:t>噘</w:t>
      </w:r>
      <w:r>
        <w:rPr/>
        <w:t>ꕴ</w:t>
      </w:r>
      <w:r>
        <w:rPr/>
        <w:t>熡磂䟎⶘⥞ㅉ⭹卂⫎ぉ牷垘딹㬫⍾㦿禮쵡슩</w:t>
      </w:r>
      <w:r>
        <w:rPr/>
        <w:t>ꥁ</w:t>
      </w:r>
      <w:r>
        <w:rPr/>
        <w:t>묶</w:t>
      </w:r>
      <w:r>
        <w:rPr/>
        <w:t>ꔣ</w:t>
      </w:r>
      <w:r>
        <w:rPr/>
        <w:t>嘸㴬杳眽䲮幡컃</w:t>
      </w:r>
      <w:r>
        <w:rPr/>
        <w:t>ꕴ</w:t>
      </w:r>
      <w:r>
        <w:rPr/>
        <w:t>䡕牄弲㘰彬繦⽶娺</w:t>
      </w:r>
      <w:r>
        <w:rPr/>
        <w:t>ⴭ</w:t>
      </w:r>
      <w:r>
        <w:rPr/>
        <w:t>㙉쵬떣쉒矂係㦱勂숽㙫风濍㉇㍉穒棂䀹㥯辿㘸칫䤺稭杬墬숵䇂睅濂瑎슥楫♟╧⨮祓留☰</w:t>
      </w:r>
      <w:r>
        <w:rPr/>
        <w:t>ꔪ</w:t>
      </w:r>
      <w:r>
        <w:rPr/>
        <w:t>걵慆㩂쉯ㅨ悬䙔瞮␴ꆥ㡲㑲숦</w:t>
      </w:r>
      <w:r>
        <w:rPr/>
        <w:t>⠴</w:t>
      </w:r>
      <w:r>
        <w:rPr/>
        <w:t>㥣煫싂睁樯瀪疮쉠即⚣⩶お噎ヂ</w:t>
      </w:r>
      <w:r>
        <w:rPr/>
        <w:t>ⱒ</w:t>
      </w:r>
      <w:r>
        <w:rPr/>
        <w:t>䁈╫䲵漺獒깥琲楠懂쉶捲㙇塪嚥⸪䅣䙂㍀㩮쉯灃</w:t>
      </w:r>
      <w:r>
        <w:rPr/>
        <w:t>ⵕ</w:t>
      </w:r>
      <w:r>
        <w:rPr/>
        <w:t>牃㣎懃牘䮵䩨쉣煱䳂䴥楰稸뿂塪ꏂ숨䭶瑄䩋⦻ꇂ䥓㴨</w:t>
      </w:r>
      <w:r>
        <w:rPr/>
        <w:t>ꕭ</w:t>
      </w:r>
      <w:r>
        <w:rPr/>
        <w:t>囂뽩䶻妱牥磎恙幭飃쵬歏ꍆ䩴⩁沿</w:t>
      </w:r>
      <w:r>
        <w:rPr/>
        <w:t>ⱑ</w:t>
      </w:r>
      <w:r>
        <w:rPr/>
        <w:t>䁀囂恒猫兮䫂</w:t>
      </w:r>
      <w:r>
        <w:rPr/>
        <w:t>ꕡ⤽</w:t>
      </w:r>
      <w:r>
        <w:rPr/>
        <w:t>䥉뾮嫂睹浆䕚ꍺ䱇⑥㔥⏍싂ꅪ㥩癚桀⵵㉘녨懎づ璻熩䅢㍀竂涩ꥣ冩穦쌮㵵瘯輪洳䁎烂쌰桇奴䭗㝸싂瑮乭㘣歂㡎晠㨰ꌷ뽅桉쉣쉩䢣㌤棂榩浒䨪딻䈺项⨶撻恞뮻싂怴ㄺ俍⨱⩤哂넸䑀盂匤䁫䵎瀨㜺쉅朹倴縴擂⵫㗂凂倨潺癳뗂顪숥곎头㩎㊡瑹╭焳爲縶⵪㥢䡎숴恂쉫㥩燂氮汊㪿硥琷搩⤻䱮숵励◂廂뽊渪ㆬ幨넬䠷穁橺轎꥕</w:t>
      </w:r>
      <w:r>
        <w:rPr/>
        <w:t>Ⱪ</w:t>
      </w:r>
      <w:r>
        <w:rPr/>
        <w:t>㛂䥠捐たㆡ䙟桕⹏䑊䜵䥟㤺㡆ꅾ捺愊⩌搨㭱咻䙉</w:t>
      </w:r>
      <w:r>
        <w:rPr/>
        <w:t>Ⱳ</w:t>
      </w:r>
      <w:r>
        <w:rPr/>
        <w:t>䩃쉴ꌸ㥠優剈깦칧刺䙭圯⧂䐭뼺乷揂ꍆ㠶穾㜤䵣떿㜨权発슮◂畋呕⪮칂㄰㡹䨸㡬⼱䘶䱣</w:t>
      </w:r>
      <w:r>
        <w:rPr/>
        <w:t>⡪</w:t>
      </w:r>
      <w:r>
        <w:rPr/>
        <w:t>汚忂磍助ꌬ☷痂</w:t>
      </w:r>
      <w:r>
        <w:rPr/>
        <w:t>꧂</w:t>
      </w:r>
      <w:r>
        <w:rPr/>
        <w:t>쉙㷂ꇂ슩穉乖稷瀨</w:t>
      </w:r>
      <w:r>
        <w:rPr/>
        <w:t>꧂</w:t>
      </w:r>
      <w:r>
        <w:rPr/>
        <w:t>猯敥</w:t>
      </w:r>
      <w:r>
        <w:rPr/>
        <w:t>Ⱚ</w:t>
      </w:r>
      <w:r>
        <w:rPr/>
        <w:t>꺥淂숺㒡潆숽</w:t>
      </w:r>
      <w:r>
        <w:rPr/>
        <w:t>ⰵ䷍╠</w:t>
      </w:r>
      <w:r>
        <w:rPr/>
        <w:t>꺘南値슩嘴报啖⵱䡴侬⑃嫂弱帽㨭溩妻穨䚘걮炱쉨䊡冡乱坚湌╌䴮쉧䫃助偄敳噤啢䮣䡲㕫縹䤭䎱㝩恅晡唫⍟칷숽䌩뭨瓂祤⩃㥪婣噴숻克뿂䫂䠦杍珂䬷䀸습⨯땒旂쉪</w:t>
      </w:r>
      <w:r>
        <w:rPr/>
        <w:t>ꕫ</w:t>
      </w:r>
      <w:r>
        <w:rPr/>
        <w:t>㪿䣂떩㵧䮵扖娲䡐獬ㄸ컂䱠ヂ㇂◂催桴䑮杘</w:t>
      </w:r>
      <w:r>
        <w:rPr/>
        <w:t>꤫</w:t>
      </w:r>
      <w:r>
        <w:rPr/>
        <w:t>㍲㨩쉕</w:t>
      </w:r>
      <w:r>
        <w:rPr/>
        <w:t>⡇</w:t>
      </w:r>
      <w:r>
        <w:rPr/>
        <w:t>䩤␭깟</w:t>
      </w:r>
      <w:r>
        <w:rPr/>
        <w:t>꧃╲</w:t>
      </w:r>
      <w:r>
        <w:rPr/>
        <w:t>썹䋂火携椯䟂⩤慞⵶猹㑁</w:t>
      </w:r>
      <w:r>
        <w:rPr/>
        <w:t>ⵓ</w:t>
      </w:r>
      <w:r>
        <w:rPr/>
        <w:t>癣爽瀴惂䰫뭡烂䝠쉾恮묳쉄쉥㕢捶佄䙑㍄䌩湦䉖〣浑䙊깥숽㯂婁ꅸ兤숷椷暱숨싂䝫毂䋂歉卌亵牅숦轄ㅒ迎칊㇂㉮牕毂쉲츣档淎癓牞촭爦檻⑙倮彎留梱墻슮</w:t>
      </w:r>
      <w:r>
        <w:rPr/>
        <w:t>ꥁ</w:t>
      </w:r>
      <w:r>
        <w:rPr/>
        <w:t>갤쉒璬쉂䴬㕲⎿썠頥㣂砲䔱輶東</w:t>
      </w:r>
    </w:p>
    <w:p>
      <w:pPr>
        <w:pStyle w:val="PreformattedText"/>
        <w:bidi w:val="0"/>
        <w:spacing w:before="0" w:after="0"/>
        <w:jc w:val="left"/>
        <w:rPr/>
      </w:pPr>
      <w:r>
        <w:rPr/>
        <w:t>㩨⦩畮ㄤ녾䤪昬碮╯䡕ꍦ㴣䉇瘩㍢獈걇⦻硂搯䬹䷂㪡쉖兓쉤㕣숲ꅭ쉳题⼱</w:t>
      </w:r>
      <w:r>
        <w:rPr/>
        <w:t>ⵐ</w:t>
      </w:r>
      <w:r>
        <w:rPr/>
        <w:t>뽟껂㍂繾涏濂㷂⑸矍⑅쵟中⪱典⪻䩇㠪⽏쉩䦱꤮焥汔슮╎䨴쵕砮뽎晏쉉挻뿂䘽숵쉍睖乷쉴嘻뮻⥟ꥰ쉞顴쉞洤㡙㪩嗂幮ꍏ깇쉎瑱煏㭸䉠슏䤽偨楴〪⬱䡴┱剟搽癪슡꺩帵㙐⛂劣ꍙꥦ갷㕵㝇涥祥嘪慳䭨䶬䕟轰뽡숫㍒䑳繘츽ꄻ㵲憏克喥灦扔啧桪</w:t>
      </w:r>
      <w:r>
        <w:rPr/>
        <w:t>Ⱛ</w:t>
      </w:r>
      <w:r>
        <w:rPr/>
        <w:t>画㷎䲵湣噙栲穟䅩䲩㈺㥯䥳套⹓曂슱烂⪣婀깰摰쉖䙤偯杦쉪奪湚⿂數琸쉍焩䝔縨恂ꄤ䍱畐彈恙失祔卢顟䊮♞ꥷ⏍걘ざ飂皥㶬ꅳ捩쉍捑奲⑙떡洳㉣䯂뭘坤묤怪깆轅㕩吥⨽瀵䈽顋攸橭</w:t>
      </w:r>
      <w:r>
        <w:rPr/>
        <w:t>꧂</w:t>
      </w:r>
      <w:r>
        <w:rPr/>
        <w:t>쉠</w:t>
      </w:r>
      <w:r>
        <w:rPr/>
        <w:t>ⴸ</w:t>
      </w:r>
      <w:r>
        <w:rPr/>
        <w:t>㈭恚㥃乏奫㓂쉘</w:t>
      </w:r>
      <w:r>
        <w:rPr/>
        <w:t>꧂⥒</w:t>
      </w:r>
      <w:r>
        <w:rPr/>
        <w:t>걖氱⩕㌹⏂卭幂</w:t>
      </w:r>
      <w:r>
        <w:rPr/>
        <w:t>ꔸ</w:t>
      </w:r>
      <w:r>
        <w:rPr/>
        <w:t>夺숵橭䥞滂㐭恴儊微窩⹪㙭堻測坚甭䤨浓㝾╍䀹⩙呌╳숴땔☴汘슘꺻⹋䗂뮬</w:t>
      </w:r>
      <w:r>
        <w:rPr/>
        <w:t>ꔸ</w:t>
      </w:r>
      <w:r>
        <w:rPr/>
        <w:t>㕥爮晕</w:t>
      </w:r>
      <w:r>
        <w:rPr/>
        <w:t>ꔻꕵ</w:t>
      </w:r>
      <w:r>
        <w:rPr/>
        <w:t>杫쎣㑍畚縺⤩䶩璮䍖䵂彑⮱沬煾䡟単橭䩕幡䠰</w:t>
      </w:r>
      <w:r>
        <w:rPr/>
        <w:t>⣂</w:t>
      </w:r>
      <w:r>
        <w:rPr/>
        <w:t>䱆䑃㔶睬猴</w:t>
      </w:r>
      <w:r>
        <w:rPr/>
        <w:t>ꔴ</w:t>
      </w:r>
      <w:r>
        <w:rPr/>
        <w:t>䕠␽뼯坃楑瞱⍣땰捇洴</w:t>
      </w:r>
      <w:r>
        <w:rPr/>
        <w:t>ꦻ</w:t>
      </w:r>
      <w:r>
        <w:rPr/>
        <w:t>癮╢䷃쉍溱칶쉧쵠幞昸㔲甶䠽깡煓睁䕱녦輷瘬晳摲쉙▥䃂呇ㅒ⼻⩮</w:t>
      </w:r>
      <w:r>
        <w:rPr/>
        <w:t>⠲</w:t>
      </w:r>
      <w:r>
        <w:rPr/>
        <w:t>䝭쉑ꅙ⨯偆唣䘸暻䰮幋㭡䵉㟂幟⩬쉖䥁た助</w:t>
      </w:r>
      <w:r>
        <w:rPr/>
        <w:t>ⴴ</w:t>
      </w:r>
      <w:r>
        <w:rPr/>
        <w:t>夲쉱哂爪쉵泂쉤䂡쵄䵌儱⩚넷쉐伷充䝴轃栯뼲ꥸ䰭묤橡㝢┶䷂㜯幚♒⩋匵抡䝈껂</w:t>
      </w:r>
      <w:r>
        <w:rPr/>
        <w:t>ꔪ꥾☵</w:t>
      </w:r>
      <w:r>
        <w:rPr/>
        <w:t>桵ꅄ쉮条╧ꌹ㛂䄨摪楴㈵怭桪⻂㕯扣䠱䝧婅轭䍪涣䅋摈沿倻䀲⭰摰瑄㙹쉋</w:t>
      </w:r>
      <w:r>
        <w:rPr/>
        <w:t>ꥀ</w:t>
      </w:r>
      <w:r>
        <w:rPr/>
        <w:t>ⱥ</w:t>
      </w:r>
      <w:r>
        <w:rPr/>
        <w:t>ꖥ</w:t>
      </w:r>
      <w:r>
        <w:rPr/>
        <w:t>쉃䵭乚姂乐䋂戯䁲⥔瑁쵔⪩帴</w:t>
      </w:r>
      <w:r>
        <w:rPr/>
        <w:t>ⱆ</w:t>
      </w:r>
      <w:r>
        <w:rPr/>
        <w:t>싂堩汊呎㤬㌣䅌㍤⑐儴㑑拂</w:t>
      </w:r>
      <w:r>
        <w:rPr/>
        <w:t>ꤹ</w:t>
      </w:r>
      <w:r>
        <w:rPr/>
        <w:t>勂싂숥偲愺炬</w:t>
      </w:r>
      <w:r>
        <w:rPr/>
        <w:t>Ⱪ⥔</w:t>
      </w:r>
      <w:r>
        <w:rPr/>
        <w:t>木轶촣䱫딪㚬ꆡ瘱╌뭗梏㟂쉵係</w:t>
      </w:r>
      <w:r>
        <w:rPr/>
        <w:t>ꥐ</w:t>
      </w:r>
      <w:r>
        <w:rPr/>
        <w:t>⾵癍楳っ⌤䉟惂䰪浒ꌸ坭汄䅄㒡⩃晗佣⧂瓂噢涬坉쌻⨩䁶ꌽ恇て䵣佷敷⨷땹㡤䐨숹福睂影埍㶘㮮㔱価頬⥓師佮剘⬦う潈♢㋂佁㪵습䰰췍㫂䡨恱║㕩⑂瑗䠫䙐晁汔杠쉕杺眹㋃坑䙈쵅轫氱떥䨻癰㭖ꅗ㮿⹅䅙㵳␺根쌺䭦曎婵漩㕥畓總숤坕</w:t>
      </w:r>
      <w:r>
        <w:rPr/>
        <w:t>Ȿ</w:t>
      </w:r>
      <w:r>
        <w:rPr/>
        <w:t>䂏㕣⩑☫栺㯂恄党䡲캩卅䯍晧⼲껂櫂儥套冩㌮䴪깕╎㵫砭쌫䍞⛂漮橡ꌩ䗂潎䍳娳䵂㢻ㄮ䁞㡰㌵㕰牥㨯츬</w:t>
      </w:r>
      <w:r>
        <w:rPr/>
        <w:t>ꤤ</w:t>
      </w:r>
      <w:r>
        <w:rPr/>
        <w:t>浥㥚췃乭쉱㉕⑏勎昷쉲숯꺩抻偃挪⫂쉀奋幯潡䝤䭸乚村慷揂硺乇櫂␸♎땁啣⒡涮슩喿⦘㩫㑶㒏䣂⩎奙妘⸣恄戫䁇갻뾮⩨뭃汇係炏焫䈷磂⚥</w:t>
      </w:r>
      <w:r>
        <w:rPr/>
        <w:t>ⴻ</w:t>
      </w:r>
      <w:r>
        <w:rPr/>
        <w:t>坶⬭슬㗂塨爨┨㮻剥欦쉓䱐慆썕嘱噈싃噞쉢㓂漵칫㏂偬숺扟숭䌣㦩</w:t>
      </w:r>
      <w:r>
        <w:rPr/>
        <w:t>⡕</w:t>
      </w:r>
      <w:r>
        <w:rPr/>
        <w:t>㚻</w:t>
      </w:r>
      <w:r>
        <w:rPr/>
        <w:t>ⲩ</w:t>
      </w:r>
      <w:r>
        <w:rPr/>
        <w:t>쉃婑</w:t>
      </w:r>
      <w:r>
        <w:rPr/>
        <w:t>ꥄ</w:t>
      </w:r>
      <w:r>
        <w:rPr/>
        <w:t>⡑⫂</w:t>
      </w:r>
      <w:r>
        <w:rPr/>
        <w:t>䜽넰榬癐쉬ꥥ頻썷녅㍅垮僂楳⏎곎煮⵫쎡瘭싂瑫</w:t>
      </w:r>
      <w:r>
        <w:rPr/>
        <w:t>ꔬ</w:t>
      </w:r>
      <w:r>
        <w:rPr/>
        <w:t>㇂瀊幭쉋戩㐰걩飃㵩⧂徱楍橰垿㍱秂懃☭⫂秂彦哂㡋㦿牡瞩ꍋ칸䅾츬彌杶⩓硳⩪</w:t>
      </w:r>
      <w:r>
        <w:rPr/>
        <w:t>ⱐ</w:t>
      </w:r>
      <w:r>
        <w:rPr/>
        <w:t>恱䇂撬</w:t>
      </w:r>
      <w:r>
        <w:rPr/>
        <w:t>ⰳ</w:t>
      </w:r>
      <w:r>
        <w:rPr/>
        <w:t>뇂捖㕏쉇묱칩掩婊塑喥䳍ꄤ숱嫂䘮楰쉎榥乫</w:t>
      </w:r>
      <w:r>
        <w:rPr/>
        <w:t>ⷂ</w:t>
      </w:r>
      <w:r>
        <w:rPr/>
        <w:t>顋憥ㅥ卲⨯愭吶䦻所垩沮䍴瀦䅅슱淂䁩쉳睘牦믂䙘䥮碥廂攷廍栴녑䁂⯂参榱幢煮癟即牺䅹潍婓䤬컃姎쉳䤩쏂绂杣獂쉦歅⼳剀瘪縺匤瀬戸⪥砩熡</w:t>
      </w:r>
      <w:r>
        <w:rPr/>
        <w:t>ꕣ</w:t>
      </w:r>
      <w:r>
        <w:rPr/>
        <w:t>숹䢿⫂ꅴ啋弱栦嘳㍑彌硒竂猯썙䓎㓍䍦쉕쎩습⪩쉏♳抣お㴥癪쉄䩏깮碥䒱污机䅑堸ㄯ⬯牕䨯⍤椽琱䄪녪숴㙥繖槂쉓挬炵</w:t>
      </w:r>
      <w:r>
        <w:rPr/>
        <w:t>⡊</w:t>
      </w:r>
      <w:r>
        <w:rPr/>
        <w:t>ꍷ幨汓瑸汱숪䰱츦潁걫⩂瀩囂쉲⹯䔭⹴低擂䝖潬쉒晚痂䆏嚏捅浈ꅋ偨瑵걉歙</w:t>
      </w:r>
      <w:r>
        <w:rPr/>
        <w:t>⡩</w:t>
      </w:r>
      <w:r>
        <w:rPr/>
        <w:t>㠣坋桞痎숪䅁쉆䔣춱⍢敹ㄥ奸⍹杨浏䖬䱞梩啅숬녷潸年㝔䈺㕤♧掘䥤剌걉⍠村㬫辵⩑䵌싂啤䏂걲倲ㅹ䬮쉀湬㑭썇顁癤⚩ꇎ䖘㝠䔳媿汑單瓍迍琭㑩愷煂咮㫂奯浙긷盍컂쏎⪥㐫垬㥂⥀㑭㊩ꏂ⽉䘸</w:t>
      </w:r>
      <w:r>
        <w:rPr/>
        <w:t>ⱈ</w:t>
      </w:r>
      <w:r>
        <w:rPr/>
        <w:t>ⶥ</w:t>
      </w:r>
      <w:r>
        <w:rPr/>
        <w:t>숥䭌煹숻佷ꥤ楱⽙땞⺏祾才䂻</w:t>
      </w:r>
      <w:r>
        <w:rPr/>
        <w:t>ꥊ</w:t>
      </w:r>
      <w:r>
        <w:rPr/>
        <w:t>乣唲슏壎䁋땢牆⩫</w:t>
      </w:r>
      <w:r>
        <w:rPr/>
        <w:t>ꕭ</w:t>
      </w:r>
      <w:r>
        <w:rPr/>
        <w:t>㈮䉆ꅍⓂ㉬楣睥쉖䔣㈤个㡑ㄪ싂</w:t>
      </w:r>
      <w:r>
        <w:rPr/>
        <w:t>ꤦ</w:t>
      </w:r>
      <w:r>
        <w:rPr/>
        <w:t>䯂攷剧港쉣係⛂䓂걅묥㄰撻껂牢䝩佧⾏㬵</w:t>
      </w:r>
      <w:r>
        <w:rPr/>
        <w:t>ⷃ</w:t>
      </w:r>
      <w:r>
        <w:rPr/>
        <w:t>쉅猳땞싎灨澏浫㉖⒩瑦㑯ㅪ扗奟婥竂噵噍佶숯喏䙓</w:t>
      </w:r>
      <w:r>
        <w:rPr/>
        <w:t>ꕀ</w:t>
      </w:r>
      <w:r>
        <w:rPr/>
        <w:t>穞姂輽䑑捒浥㴰썡䝏卟</w:t>
      </w:r>
      <w:r>
        <w:rPr/>
        <w:t>ꕡ②</w:t>
      </w:r>
      <w:r>
        <w:rPr/>
        <w:t>呂⥞㗂쉥ㅐ䇂네拂䅍仂偘쉐䯂剴䗃</w:t>
      </w:r>
      <w:r>
        <w:rPr/>
        <w:t>ꗂ</w:t>
      </w:r>
      <w:r>
        <w:rPr/>
        <w:t>떥槂厬숵䟂</w:t>
      </w:r>
      <w:r>
        <w:rPr/>
        <w:t>ⱨ</w:t>
      </w:r>
      <w:r>
        <w:rPr/>
        <w:t>扖熩汴⩎꥖䁏⪘쉋☬硗嗂⩂츬嗂捈敘坐慌晕敌⧂㷂숮湲ㅟ⤳甯啁猸睂顗掿㙷</w:t>
      </w:r>
      <w:r>
        <w:rPr/>
        <w:t>ꔹⵡ</w:t>
      </w:r>
      <w:r>
        <w:rPr/>
        <w:t>䝧츻剐쉮焪漴塏⨮</w:t>
      </w:r>
      <w:r>
        <w:rPr/>
        <w:t>ꗃ</w:t>
      </w:r>
      <w:r>
        <w:rPr/>
        <w:t>桥숦깑毂쉟䮩슣㌮쉯别◃쉞ꄱ项</w:t>
      </w:r>
      <w:r>
        <w:rPr/>
        <w:t>ⱘ</w:t>
      </w:r>
      <w:r>
        <w:rPr/>
        <w:t>奍껂뇂傣㮏쉐婷</w:t>
      </w:r>
      <w:r>
        <w:rPr/>
        <w:t>ꔩ⨹</w:t>
      </w:r>
      <w:r>
        <w:rPr/>
        <w:t>㕃숱塤묷⑆쉫佔쉣辱橚浠䤫扑쉐灒敭㠥捞䥋幡䥖뭆漺畣稯䐬⌣䍶矂㛂乆硳风숰숵ꍈꄊ含癋쉨숥㚱ꥳ⸨㜫䶮㍺숤瞱㬴딨쉈穈꥚啳嘱믍㥇㩂獣挲䮮╴뭐䝀䝮幒쉢䅤䑧轳ガ摡⻎슻憩쉖払癏剑瑇婘㎿洭䙓婺䀷壍穗㵩╯㝥걨녊嘱泂湄䕎쏂뼪偤</w:t>
      </w:r>
      <w:r>
        <w:rPr/>
        <w:t>Ɱ</w:t>
      </w:r>
      <w:r>
        <w:rPr/>
        <w:t>ꄺ</w:t>
      </w:r>
      <w:r>
        <w:rPr/>
        <w:t>ⱔ</w:t>
      </w:r>
      <w:r>
        <w:rPr/>
        <w:t>⽰䝮슱呖쉤㙢쉯쉁숻싂╷딤䩺欭쉔䥐⍏숥〰쉧䔳洹愣⭋䬣쉡㔺걪숩걐숩楲⹵畕䰮畤☳偪盂꥞剑쉀㭤橇散婚㜩烂啗䮩弹㕵⑥卺䅀쉶娦䝱깙倶㩳㑱恾绂恑</w:t>
      </w:r>
      <w:r>
        <w:rPr/>
        <w:t>⣃</w:t>
      </w:r>
      <w:r>
        <w:rPr/>
        <w:t>묳し祃戩╨搱㵫捫繘斵</w:t>
      </w:r>
      <w:r>
        <w:rPr/>
        <w:t>⡢</w:t>
      </w:r>
      <w:r>
        <w:rPr/>
        <w:t>땷숬玬ぇ⩰㬹姂夶⽋㝶匳偒</w:t>
      </w:r>
      <w:r>
        <w:rPr/>
        <w:t>ꥆ</w:t>
      </w:r>
      <w:r>
        <w:rPr/>
        <w:t>쉊䓂</w:t>
      </w:r>
      <w:r>
        <w:rPr/>
        <w:t>Ⱨ</w:t>
      </w:r>
      <w:r>
        <w:rPr/>
        <w:t>拂㑖灴땊怮係쉒猸㙉旂⨤♥㑏゘戲⬩並琦싂䱅⥆㏍晵䁕纬뽣媵婋桾弫쉧믍춵긵╵㌨䁵桡ㆻ쉭㒱穪繙畷橄쉕ꥷ幍㍌辮䭶砱䯂</w:t>
      </w:r>
      <w:r>
        <w:rPr/>
        <w:t>ⵆ</w:t>
      </w:r>
      <w:r>
        <w:rPr/>
        <w:t>ꍰ㦡깡硅ま剁灨啊㐷땲⑪妱⩣䍖썴쉆䨲堰㩟</w:t>
      </w:r>
      <w:r>
        <w:rPr/>
        <w:t>ꔻ</w:t>
      </w:r>
      <w:r>
        <w:rPr/>
        <w:t>䩧썉⩇灴</w:t>
      </w:r>
      <w:r>
        <w:rPr/>
        <w:t>ⵃ</w:t>
      </w:r>
      <w:r>
        <w:rPr/>
        <w:t>㕨</w:t>
      </w:r>
      <w:r>
        <w:rPr/>
        <w:t>ꕔ</w:t>
      </w:r>
      <w:r>
        <w:rPr/>
        <w:t>ㅩ쉰뭩捡矂殬싂䨹䍡䱌哃䑦穣䄳⥮摉夫쵒勂浨쌸㉔䴳杦</w:t>
      </w:r>
      <w:r>
        <w:rPr/>
        <w:t>⣃</w:t>
      </w:r>
      <w:r>
        <w:rPr/>
        <w:t>㠨⨰呮䥄䈪䁉캥䌮䆘縻㉷뗂⫂杏걶⭈䷂惂批嗂ꄪꏂ⨦⶿</w:t>
      </w:r>
      <w:r>
        <w:rPr/>
        <w:t>ⶣ␲</w:t>
      </w:r>
      <w:r>
        <w:rPr/>
        <w:t>㑡䩥</w:t>
      </w:r>
      <w:r>
        <w:rPr/>
        <w:t>꧍␨</w:t>
      </w:r>
      <w:r>
        <w:rPr/>
        <w:t>槂쉷冘浑渷敓噠㈯戻쉶뽚哂塘⹷♫渴㑙浐怳㘨쉘慖唱⭘灾汳焥䊬穷秂㒮刲皩烎瑭淂⼲쉑깰겮甥朩╚眭ꌫ甪</w:t>
      </w:r>
      <w:r>
        <w:rPr/>
        <w:t>ꕟ</w:t>
      </w:r>
      <w:r>
        <w:rPr/>
        <w:t>䁁楪䱾塋</w:t>
      </w:r>
      <w:r>
        <w:rPr/>
        <w:t>⠷♁</w:t>
      </w:r>
      <w:r>
        <w:rPr/>
        <w:t>昫汗題촯㡨硕歁䉙敌⧂䛂樻ꅕ♦⩸Ⓜ쉴併僂枬썳欷奂㧂楷⽉쵘橃㝡桅쉱겘灑ぬ㩺䡢䗂涮슣轲刯뭞쉞暣惂牳晌슩坧쉍畃㥺扒哂烂䱪䁘㡫䑏</w:t>
      </w:r>
      <w:r>
        <w:rPr/>
        <w:t>⠦</w:t>
      </w:r>
      <w:r>
        <w:rPr/>
        <w:t>敇㡄剩晃칯쉹䡘쉒囂杀塒湤㔦獈攩瑐挺싂偫⨪挳住⮥師㜽武䀯頦</w:t>
      </w:r>
      <w:r>
        <w:rPr/>
        <w:t>꧂</w:t>
      </w:r>
      <w:r>
        <w:rPr/>
        <w:t>墘䭲琩㠸䌦</w:t>
      </w:r>
      <w:r>
        <w:rPr/>
        <w:t>Ⳃ</w:t>
      </w:r>
      <w:r>
        <w:rPr/>
        <w:t>⿂</w:t>
      </w:r>
      <w:r>
        <w:rPr/>
        <w:t>ꕒ</w:t>
      </w:r>
      <w:r>
        <w:rPr/>
        <w:t>礳㡱㈰㷂</w:t>
      </w:r>
      <w:r>
        <w:rPr/>
        <w:t>ꤰ</w:t>
      </w:r>
      <w:r>
        <w:rPr/>
        <w:t>坌桁☷쵙徻쉳䬸䉞딵♓ꅈ䝆奤쉤轪䡧</w:t>
      </w:r>
      <w:r>
        <w:rPr/>
        <w:t>꥓</w:t>
      </w:r>
      <w:r>
        <w:rPr/>
        <w:t>䔬彥炘婬믂⑄玘獱〹쉹潎㴶䴻㡚ꄪ烂䌨숴咘㡈넸敎煩奨佟活湏束桕晓䡾䥏⵮㇂㥚匷㪿믂穱䃂쉐쉎䀸㘊㭬䕎㐩稤坰懎幰䯂呏⼭搤穃曂䵙䐳㬵╤杚㜭쌯橭砬匴䈥束嫂녴</w:t>
      </w:r>
      <w:r>
        <w:rPr/>
        <w:t>⢘</w:t>
      </w:r>
      <w:r>
        <w:rPr/>
        <w:t>呂凂숸㟂囂㩁摐ꥯ♋䵣皡</w:t>
      </w:r>
      <w:r>
        <w:rPr/>
        <w:t>ⴵ</w:t>
      </w:r>
      <w:r>
        <w:rPr/>
        <w:t>幧슱⭨㈩睚䇂썁杤싂습毎쉊ꍵ幮桃묮傥䲻⪮弻⌤썙汍䵶긺쌣顫⪮⑑</w:t>
      </w:r>
      <w:r>
        <w:rPr/>
        <w:t>ꔷ</w:t>
      </w:r>
      <w:r>
        <w:rPr/>
        <w:t>뿎▻</w:t>
      </w:r>
      <w:r>
        <w:rPr/>
        <w:t>꤭</w:t>
      </w:r>
      <w:r>
        <w:rPr/>
        <w:t>嫂侬⭮呓澬㡄䱐슘촽典嫂㝴弲</w:t>
      </w:r>
      <w:r>
        <w:rPr/>
        <w:t>⡚⎣</w:t>
      </w:r>
      <w:r>
        <w:rPr/>
        <w:t>煬䈫䦻㈰쉥갶슡幄갬</w:t>
      </w:r>
      <w:r>
        <w:rPr/>
        <w:t>ⰸ</w:t>
      </w:r>
      <w:r>
        <w:rPr/>
        <w:t>佴侩硁숽頽㔲㥸䑟溿彤楱䘳猥쌣䕢瑚䱚㒮杇</w:t>
      </w:r>
      <w:r>
        <w:rPr/>
        <w:t>ⷃ╈</w:t>
      </w:r>
      <w:r>
        <w:rPr/>
        <w:t>뽇䘵숸쉐⬨玩別囂慳숯痂춿窮潣⵶唱Ⓨ</w:t>
      </w:r>
      <w:r>
        <w:rPr/>
        <w:t>ꤱ</w:t>
      </w:r>
      <w:r>
        <w:rPr/>
        <w:t>䉷䚡칶埂癥ꅘ煪柂뭷䋂⹯䆵슏</w:t>
      </w:r>
      <w:r>
        <w:rPr/>
        <w:t>ꦱⒿ</w:t>
      </w:r>
      <w:r>
        <w:rPr/>
        <w:t>ꥱ숥曂䭠朱</w:t>
      </w:r>
      <w:r>
        <w:rPr/>
        <w:t>ꔽ</w:t>
      </w:r>
      <w:r>
        <w:rPr/>
        <w:t>㉧傡煵녒牵㫂♷숱</w:t>
      </w:r>
      <w:r>
        <w:rPr/>
        <w:t>꧂</w:t>
      </w:r>
      <w:r>
        <w:rPr/>
        <w:t>牣숳㍎③患㩬䣂땳슣ꄤ㬯䌫䵡哂</w:t>
      </w:r>
      <w:r>
        <w:rPr/>
        <w:t>ⷂ</w:t>
      </w:r>
      <w:r>
        <w:rPr/>
        <w:t>숮禘澩烂⩈쉉䋂</w:t>
      </w:r>
      <w:r>
        <w:rPr/>
        <w:t>⵰</w:t>
      </w:r>
      <w:r>
        <w:rPr/>
        <w:t>뭎撩櫂㍵偗䜸촹帥ꏎ깴ꥰ硇</w:t>
      </w:r>
      <w:r>
        <w:rPr/>
        <w:t>Ᵽ</w:t>
      </w:r>
      <w:r>
        <w:rPr/>
        <w:t>扳媥⒥婹䀬㷂쉸䇂埂쌫繩潒⩚啯䡳쵀樲㑐浪</w:t>
      </w:r>
      <w:r>
        <w:rPr/>
        <w:t>⡱</w:t>
      </w:r>
      <w:r>
        <w:rPr/>
        <w:t>嗂睫滂頪怷슡㈤</w:t>
      </w:r>
      <w:r>
        <w:rPr/>
        <w:t>ꦮ</w:t>
      </w:r>
      <w:r>
        <w:rPr/>
        <w:t>㍬ㅬ⹚땓쉖哂╟쉹⤵癡㣂乊녑伤㇍漨睇甹刳䢩氦截牄眪㑚噧焰쉙싂䍾뼫猨愽䡑䕨㙦숱㣂껂㉥㡘堲轢瀸슿椻犻係姍</w:t>
      </w:r>
      <w:r>
        <w:rPr/>
        <w:t>⠭</w:t>
      </w:r>
      <w:r>
        <w:rPr/>
        <w:t>甸晑⬷嘪橲䩀夯㉇㥲权숭汯繨䥃何묫啴硤㥊带洷㤤㌥䔨㶬쉹癑剴㡑䥀ꏃ搹쉢♙勂慱匸散䔮㓂瓃煭쉞䅮㑴㈽쉡桐⸤畵眰桍숬獋☻⨶뭓挰⪘危䉣숥堶桤썗넪쉒懂㉖圬</w:t>
      </w:r>
      <w:r>
        <w:rPr/>
        <w:t>Ⱞ</w:t>
      </w:r>
      <w:r>
        <w:rPr/>
        <w:t>ꄲ⽙潖匴殿䌭牒嚻呑祖㧂䉭㵐昴㡕掱攭䑪微㊏嘦婇係쌭쉉姎촣뿂婗煯㕨漤婒䭉⍨䀸쉤䙄䜲凍뼭뼵춿桘䪏</w:t>
      </w:r>
      <w:r>
        <w:rPr/>
        <w:t>⠸</w:t>
      </w:r>
      <w:r>
        <w:rPr/>
        <w:t>橲⥃汉㭉䈵뼳䬤</w:t>
      </w:r>
      <w:r>
        <w:rPr/>
        <w:t>ⱄ</w:t>
      </w:r>
      <w:r>
        <w:rPr/>
        <w:t>抱磂놡⼱쉇壍捪</w:t>
      </w:r>
      <w:r>
        <w:rPr/>
        <w:t>ⲿ</w:t>
      </w:r>
      <w:r>
        <w:rPr/>
        <w:t>瑣壂긥杸䣂㥰슡杸갫㝰㡒⍰㩳ꥢ扅㙆潁湤煭敕숪䝥輽畹橬僂</w:t>
      </w:r>
      <w:r>
        <w:rPr/>
        <w:t>ꕋ</w:t>
      </w:r>
      <w:r>
        <w:rPr/>
        <w:t>ꏂ轸㛂썖浹䝺摚ꄺ由晟乘偌싂瑺</w:t>
      </w:r>
      <w:r>
        <w:rPr/>
        <w:t>ⶵ</w:t>
      </w:r>
      <w:r>
        <w:rPr/>
        <w:t>坦噂䩴</w:t>
      </w:r>
      <w:r>
        <w:rPr/>
        <w:t>Ⱬ</w:t>
      </w:r>
      <w:r>
        <w:rPr/>
        <w:t>摗䗂녏㋂⩚䉴⿍皏㯃敎☬灏从㝶㓃䍪♊뽹슱硬額獃䦮濂㑴剑칦䜪拂吲䒘纩</w:t>
      </w:r>
      <w:r>
        <w:rPr/>
        <w:t>ꤥ</w:t>
      </w:r>
      <w:r>
        <w:rPr/>
        <w:t>䜽仂ꅴ⮱싂쉘䱌禥浰㕒䭭뽫㎏捵</w:t>
      </w:r>
      <w:r>
        <w:rPr/>
        <w:t>꤫ꤪ</w:t>
      </w:r>
      <w:r>
        <w:rPr/>
        <w:t>樯祬䐊烂癅帴㠽⬪忂▩梩轓쵐个埂䵷愷呲扗䴴썁济㯂䏂晘琨걲㕔싃桾偈䐳ꥧ</w:t>
      </w:r>
      <w:r>
        <w:rPr/>
        <w:t>꧂</w:t>
      </w:r>
      <w:r>
        <w:rPr/>
        <w:t>ㅊ㡩뮻抵椦☽揂碻唶仂東噀䌪摵칣潗䱨썕猲䊱</w:t>
      </w:r>
      <w:r>
        <w:rPr/>
        <w:t>⡩</w:t>
      </w:r>
      <w:r>
        <w:rPr/>
        <w:t>䙆矂숭ꥤ</w:t>
      </w:r>
      <w:r>
        <w:rPr/>
        <w:t>ꔴ</w:t>
      </w:r>
      <w:r>
        <w:rPr/>
        <w:t>뮮湓</w:t>
      </w:r>
      <w:r>
        <w:rPr/>
        <w:t>⠻</w:t>
      </w:r>
      <w:r>
        <w:rPr/>
        <w:t>ⷂ</w:t>
      </w:r>
      <w:r>
        <w:rPr/>
        <w:t>潹Ⓜ永⥭㉎敔瘨䡄쉰克捣쉎楌稽ꅑ䴭뭢䍥㍞ꅓ嘣䁏盂㜽䨺奙个檩恔⑉쉥儶頰㓂㉊쵤칂婠坚癤椮帪摇춡촣▻䉃凂⨬噏僂쉖剠樲へ췂頮䥅쉬剡劬癖偈</w:t>
      </w:r>
      <w:r>
        <w:rPr/>
        <w:t>ꤶ</w:t>
      </w:r>
      <w:r>
        <w:rPr/>
        <w:t>⽭ꥸㅙ깂쉺㩳顅㥌僂夤幷</w:t>
      </w:r>
      <w:r>
        <w:rPr/>
        <w:t>Ⳃ</w:t>
      </w:r>
      <w:r>
        <w:rPr/>
        <w:t>㩁癉偟㪥焪漱歊건䥀䃂뽘杒徣剋습澻嫂숹䭀</w:t>
      </w:r>
      <w:r>
        <w:rPr/>
        <w:t>ⴷ</w:t>
      </w:r>
      <w:r>
        <w:rPr/>
        <w:t>㊩땲琸䈦쵤眬才컂꥗濃奏㠹晐묶歴瘦䦣쉸㝆⩑딮䐸⑤㭔䶏㞥䪱盎♆癥瓂⽆ヂ婏捊氮䕮㖿捧垮쉢男樬灵⬫⒬擂ꥯ暩䛂汬嚏</w:t>
      </w:r>
      <w:r>
        <w:rPr/>
        <w:t>⡺</w:t>
      </w:r>
      <w:r>
        <w:rPr/>
        <w:t>ꥬ噇숻兓玘⹚㏎쵞刯쉡欹쉳轣⫂䱪䵩쉨剸쉗氤ㄮ䕄♟喩䘫썧愨⍕刽何䭨恏㝚䡭佡剎싂獉瞣滂䙺潡劘⺩⩖幘窬숩忎</w:t>
      </w:r>
      <w:r>
        <w:rPr/>
        <w:t>⠪</w:t>
      </w:r>
      <w:r>
        <w:rPr/>
        <w:t>呅橷⼪瓂塂뽫⏂㓂뮻矂剴䡣㭇爷癠쉴䵍き夹</w:t>
      </w:r>
      <w:r>
        <w:rPr/>
        <w:t>⡋⩷</w:t>
      </w:r>
      <w:r>
        <w:rPr/>
        <w:t>㏂㙨☰欥䍹츳捪</w:t>
      </w:r>
      <w:r>
        <w:rPr/>
        <w:t>ꥇ</w:t>
      </w:r>
      <w:r>
        <w:rPr/>
        <w:t>ꆻ䑟뽟冘녚ꥨ㘶拂䁢乏뭥洭♐顟斏⩡㦘쉔僂⩂겱䉤</w:t>
      </w:r>
      <w:r>
        <w:rPr/>
        <w:t>ⱂ</w:t>
      </w:r>
      <w:r>
        <w:rPr/>
        <w:t>칢ㅊ꥕犣浂</w:t>
      </w:r>
      <w:r>
        <w:rPr/>
        <w:t>ꤱ</w:t>
      </w:r>
      <w:r>
        <w:rPr/>
        <w:t>칳䈣㴷敗姎ꆬ煚칄䨪䁶慘挰꥙ꅨ⭊㉯떩</w:t>
      </w:r>
      <w:r>
        <w:rPr/>
        <w:t>ꦩ⦩</w:t>
      </w:r>
      <w:r>
        <w:rPr/>
        <w:t>〯匽뽸쉑숴塧</w:t>
      </w:r>
      <w:r>
        <w:rPr/>
        <w:t>⠪</w:t>
      </w:r>
      <w:r>
        <w:rPr/>
        <w:t>杕䁇顊烂ꅸ倩숸䕁怮抩憻┤剑捂磂⩮㑈싂⥒㡵〴嗎狂乵汵瓂땀奭⭎伨㵡氱幆牢桋숺輭活額娪㍴慞杏ꍏ㣂ㅑㄱ兆濂䭑깢䢱噙㩖㵹焦뗂未奁䚱恃㝺</w:t>
      </w:r>
      <w:r>
        <w:rPr/>
        <w:t>ⱺ</w:t>
      </w:r>
      <w:r>
        <w:rPr/>
        <w:t>䅨</w:t>
      </w:r>
      <w:r>
        <w:rPr/>
        <w:t>ꖿ</w:t>
      </w:r>
      <w:r>
        <w:rPr/>
        <w:t>弶쉠☭⥉乔⩟湗わ䌺⽋歋뭂眴㊥땑ㅟ噶牕㈵㪣숳㤲痂頹쉾㈦䄫慖숹盂믂䌣碩䐥슩쉥噑싂曎䣂乪</w:t>
      </w:r>
      <w:r>
        <w:rPr/>
        <w:t>ꥂ</w:t>
      </w:r>
      <w:r>
        <w:rPr/>
        <w:t>劵㉾</w:t>
      </w:r>
      <w:r>
        <w:rPr/>
        <w:t>⢩</w:t>
      </w:r>
      <w:r>
        <w:rPr/>
        <w:t>뽇摫牤瀯䬺砻纩䎱쉓甭쉀潭쉗곂搹쉋싍弦偨䅞㗎䑎䶡䡓</w:t>
      </w:r>
      <w:r>
        <w:rPr/>
        <w:t>⡔</w:t>
      </w:r>
      <w:r>
        <w:rPr/>
        <w:t>琯繞䰽䥖䕁</w:t>
      </w:r>
      <w:r>
        <w:rPr/>
        <w:t>ꤳ꧎</w:t>
      </w:r>
      <w:r>
        <w:rPr/>
        <w:t>쉃쉍煙쉖剂䰤ꄤ⫎숴䡠䴲灗砹穪ま慳⵱收䵈娳ꥯ风䁡烂幖⌊쉂䋎녑佋㑐╵彺搸偓ꅬ╘땰亩剏怤佘䜥⍰慡ㅉ枥슣祐⩊倰圦濂㙙杪矂瓂䑶䷂㑄▩忂぀夵캣獐㔸男䋂泍쉫䱇⪩쉀ぃ游⩥挤견稩熘䥲㩆湳枻㏃略照ꥴ奰ꍑ囂</w:t>
      </w:r>
      <w:r>
        <w:rPr/>
        <w:t>ⳍ</w:t>
      </w:r>
      <w:r>
        <w:rPr/>
        <w:t>㝟佈捪稴颥嗂⒏弤㈫쉩쉥桩⽚瞵慴擂⽲怬⭠䀯숣顸</w:t>
      </w:r>
      <w:r>
        <w:rPr/>
        <w:t>ꤶ꧂</w:t>
      </w:r>
      <w:r>
        <w:rPr/>
        <w:t>塾䆥慕쉊晃煹</w:t>
      </w:r>
      <w:r>
        <w:rPr/>
        <w:t>⠥</w:t>
      </w:r>
      <w:r>
        <w:rPr/>
        <w:t>塹⨤숮쉏疱숻珂뼺桃略楕㍋䜲单淂ꇂ</w:t>
      </w:r>
      <w:r>
        <w:rPr/>
        <w:t>ꤶ</w:t>
      </w:r>
      <w:r>
        <w:rPr/>
        <w:t>倶쉴⍋呄䮬숽昱潆嘺뼷瀴컎啤㝵慷栮␪䍘⭪癲擂湠㩅剑熿敚䝕儨桂</w:t>
      </w:r>
      <w:r>
        <w:rPr/>
        <w:t>ꕌ⩇</w:t>
      </w:r>
      <w:r>
        <w:rPr/>
        <w:t>剗</w:t>
      </w:r>
      <w:r>
        <w:rPr/>
        <w:t>ⵧ</w:t>
      </w:r>
      <w:r>
        <w:rPr/>
        <w:t>䪡䶮揂噏盂㩖敍䟂</w:t>
      </w:r>
      <w:r>
        <w:rPr/>
        <w:t>ꕴ</w:t>
      </w:r>
      <w:r>
        <w:rPr/>
        <w:t>儥刪兺♵砯㤹欲婳啠김杬촵숵</w:t>
      </w:r>
      <w:r>
        <w:rPr/>
        <w:t>ⰲ♁⨱</w:t>
      </w:r>
      <w:r>
        <w:rPr/>
        <w:t>㕣쉘畉칅幨浠䩸⩍啕㙴朸䉹否䑾숲㌸䕩偭䨩䁠뭵偍䍣嫃㋂汕焻挺</w:t>
      </w:r>
      <w:r>
        <w:rPr/>
        <w:t>ꔬ</w:t>
      </w:r>
      <w:r>
        <w:rPr/>
        <w:t>䬬䩍嘷伱椱挺거䤸꺘滂</w:t>
      </w:r>
      <w:r>
        <w:rPr/>
        <w:t>ⶵ</w:t>
      </w:r>
      <w:r>
        <w:rPr/>
        <w:t>䐣圹嚥뽚䡦䕳睒㍭䱺쉮䍶칬䰱敹㑄㕳</w:t>
      </w:r>
      <w:r>
        <w:rPr/>
        <w:t>ꕺ</w:t>
      </w:r>
      <w:r>
        <w:rPr/>
        <w:t>싃㉡㈮㐹㝈颡⭦顷ꆣ숴煒睕嘺㑵洨</w:t>
      </w:r>
      <w:r>
        <w:rPr/>
        <w:t>ꦏ</w:t>
      </w:r>
      <w:r>
        <w:rPr/>
        <w:t>䂡㑃摺쌲썒䪵녂䋎楊</w:t>
      </w:r>
      <w:r>
        <w:rPr/>
        <w:t>ꔺ⍾</w:t>
      </w:r>
      <w:r>
        <w:rPr/>
        <w:t>쉭㴷뇂䍳繘㉞機楩딹䥙憵朥㘱強⹐쉮憮扲仍太敊偮㕕縲幎个䑴啍녏␯湮츹㤫其숸甹␹サ</w:t>
      </w:r>
      <w:r>
        <w:rPr/>
        <w:t>ⱬ</w:t>
      </w:r>
      <w:r>
        <w:rPr/>
        <w:t>숬倶㝠幣洬夲捒充稸汁促⧂捧㭢쉤呚愸ꥨ歎偩䭉扩媮㬫痂旂땨唯倯湐⍂坅쉊申䗂</w:t>
      </w:r>
      <w:r>
        <w:rPr/>
        <w:t>ꥆⓂ</w:t>
      </w:r>
      <w:r>
        <w:rPr/>
        <w:t>樱䝩枩祥枿㥂䵒棂亵믍畫倶暱歁绂ꄽ쉸淂硱页쉅쵃⪬⭉挲吵╎劮㜵쵉弴뮵䈫㐩</w:t>
      </w:r>
      <w:r>
        <w:rPr/>
        <w:t>ꖵ</w:t>
      </w:r>
      <w:r>
        <w:rPr/>
        <w:t>䏂묶䝱</w:t>
      </w:r>
      <w:r>
        <w:rPr/>
        <w:t>ꕶ</w:t>
      </w:r>
      <w:r>
        <w:rPr/>
        <w:t>湊</w:t>
      </w:r>
      <w:r>
        <w:rPr/>
        <w:t>⡗</w:t>
      </w:r>
      <w:r>
        <w:rPr/>
        <w:t>㙾쉅츪犱䑇쉋뭸땺辱칲睆畳썊㞩䣂猪浪쉢玻琺轲癁䌴敏ꥠ樰䞿䑦</w:t>
      </w:r>
      <w:r>
        <w:rPr/>
        <w:t>ⵁ</w:t>
      </w:r>
      <w:r>
        <w:rPr/>
        <w:t>ꌶ䍫棂轔棂ꥦ剺숺硓</w:t>
      </w:r>
      <w:r>
        <w:rPr/>
        <w:t>ⱏ</w:t>
      </w:r>
      <w:r>
        <w:rPr/>
        <w:t>氥套⫂㦏깥呞位⨥㘦⤹睹彵ꅘ䉾┬䡉䕀朥䐪氣㏂㵯曍䁤〈䄯恺믃塗䅐畯㊿睩㌷祬⍾껂縴╰䴤㈦䵟癡䵴彲㑐㭢弬</w:t>
      </w:r>
      <w:r>
        <w:rPr/>
        <w:t>ꔳ</w:t>
      </w:r>
      <w:r>
        <w:rPr/>
        <w:t>秂츷流</w:t>
      </w:r>
      <w:r>
        <w:rPr/>
        <w:t>ꦻ</w:t>
      </w:r>
      <w:r>
        <w:rPr/>
        <w:t>긪䴹䩫䉣㐸쉟걭畘呓</w:t>
      </w:r>
      <w:r>
        <w:rPr/>
        <w:t>⣂</w:t>
      </w:r>
      <w:r>
        <w:rPr/>
        <w:t>㗂ꌭ갸繾㩆䆏䉎涮毂䅆係橡牦⥈쉇剞뭹쌻䀬竂墵ꍱ䱆潶</w:t>
      </w:r>
      <w:r>
        <w:rPr/>
        <w:t>ⵂ</w:t>
      </w:r>
      <w:r>
        <w:rPr/>
        <w:t>歺硞㑟⵨ꌳ癞㙴㚱㈤涱┊⥡깄彚♘桬⨶䖮畯쉮㨯⒬塇썹佌썭㮡숤縪怫伭⽵⍈㢡㵫</w:t>
      </w:r>
      <w:r>
        <w:rPr/>
        <w:t>⣂</w:t>
      </w:r>
      <w:r>
        <w:rPr/>
        <w:t>彲썞</w:t>
      </w:r>
      <w:r>
        <w:rPr/>
        <w:t>ⵚ</w:t>
      </w:r>
      <w:r>
        <w:rPr/>
        <w:t>慞啲ㅏ仂⤴꺬師䁔쉎洪㝂걘弬췂䀤夣砰㈩拂樨挦㦥奬쵇㭓촬但⛂此䫂啫珂啌畦癲쉯䯂숬刹ꅞ䵵朸槂媏㍒京</w:t>
      </w:r>
      <w:r>
        <w:rPr/>
        <w:t>꥓</w:t>
      </w:r>
      <w:r>
        <w:rPr/>
        <w:t>쉃</w:t>
      </w:r>
      <w:r>
        <w:rPr/>
        <w:t>⡟</w:t>
      </w:r>
      <w:r>
        <w:rPr/>
        <w:t>怵灷瑺뽷怲䦿뭃㑡彬媱숨䄬杓㥯</w:t>
      </w:r>
      <w:r>
        <w:rPr/>
        <w:t>⡢</w:t>
      </w:r>
      <w:r>
        <w:rPr/>
        <w:t>哂乒슣欣䅏䁦顷煤帣숨湙쉥決䵡䒩칗浗</w:t>
      </w:r>
      <w:r>
        <w:rPr/>
        <w:t>ⵒ</w:t>
      </w:r>
      <w:r>
        <w:rPr/>
        <w:t>⡁</w:t>
      </w:r>
      <w:r>
        <w:rPr/>
        <w:t>窩弻杀䕁㥌獆숮㠮䅇栶輹克堯쉱瑍</w:t>
      </w:r>
      <w:r>
        <w:rPr/>
        <w:t>ⱍ</w:t>
      </w:r>
      <w:r>
        <w:rPr/>
        <w:t>썬</w:t>
      </w:r>
      <w:r>
        <w:rPr/>
        <w:t>ⵅ</w:t>
      </w:r>
      <w:r>
        <w:rPr/>
        <w:t>呢䝊眱ꆘ䇍䈴頶䄽⹟╥彉⸴뽒瑧仂丣迂垣③㝏뭚ㅁ瓂撵婵쌨卋澡氩숫숦㡟潄⬮㜸⥤䊿晫礸뾵倲妿</w:t>
      </w:r>
      <w:r>
        <w:rPr/>
        <w:t>⡃</w:t>
      </w:r>
      <w:r>
        <w:rPr/>
        <w:t>兀䥸癚飂瘺䆿숺卦琵壃焹飂獢砨轤䐹䝨癍坴柂뽔⑘甮棂䈨矂⑁뮩堽쉡ꏎ帯쉗䲡华瘳啦湕旂十㩕椵え捈⵸䉋坷䑃穰⩰숽穗쉾仂竂㥇愸敶촱堷⽗幢埂し</w:t>
      </w:r>
      <w:r>
        <w:rPr/>
        <w:t>⠣</w:t>
      </w:r>
      <w:r>
        <w:rPr/>
        <w:t>毂甭垵壍㫃껂칯깪伳噒땇⧂㶡㩠㗂䠴䮻畣쉾싃ㆩ灥⵮뿂뾘춏⯂겱䦵꥘儷㈸</w:t>
      </w:r>
      <w:r>
        <w:rPr/>
        <w:t>ꕵ</w:t>
      </w:r>
      <w:r>
        <w:rPr/>
        <w:t>䲏쉓䠬儨剰恋娲煯</w:t>
      </w:r>
      <w:r>
        <w:rPr/>
        <w:t>⡴</w:t>
      </w:r>
      <w:r>
        <w:rPr/>
        <w:t>ꆥ怰</w:t>
      </w:r>
      <w:r>
        <w:rPr/>
        <w:t>ꔸ⍥</w:t>
      </w:r>
      <w:r>
        <w:rPr/>
        <w:t>⽩䰮䈨啸晵启⩫䠸</w:t>
      </w:r>
      <w:r>
        <w:rPr/>
        <w:t>ꗃ</w:t>
      </w:r>
      <w:r>
        <w:rPr/>
        <w:t>걍䥷坚⚩⼯뽐딦㍃췂㜫乙䡔瑔橗⥡噎べ恳뭨乏燂慚䡐愬悏潥쉰䵠㜳䳂亩䅦칦숯⑀쉂㨪</w:t>
      </w:r>
      <w:r>
        <w:rPr/>
        <w:t>ꤳ</w:t>
      </w:r>
      <w:r>
        <w:rPr/>
        <w:t>걄⭲䳂쉄睐습瀴㌪칅㥆㜬卙掩繺䙀爺㭑㍋汬䝂で偳塟⩐頮⥖䧃硂쉪쉣㐪쉕种䨬媵爩⑺⸶夺䝘㨫戩</w:t>
      </w:r>
      <w:r>
        <w:rPr/>
        <w:t>ꦱ</w:t>
      </w:r>
      <w:r>
        <w:rPr/>
        <w:t>偘㘵砭咵쉗爲帨䱓玩留橾咏</w:t>
      </w:r>
      <w:r>
        <w:rPr/>
        <w:t>ⰱ</w:t>
      </w:r>
      <w:r>
        <w:rPr/>
        <w:t>䍶䄰䵘㊡摾䩄患싍杦싂⸰쉀␰頹깾숭䘮걷␴碩瀱䌳땘䈥憏㟂⵾㶡䄮奴啌䎱</w:t>
      </w:r>
      <w:r>
        <w:rPr/>
        <w:t>ꤶ</w:t>
      </w:r>
      <w:r>
        <w:rPr/>
        <w:t>녡㝌䣂婀㵫幭帹㩥晐䝉⩱别媘剏쉋晤樦ꥭ캵繪呸獗쉱썹轁牱楌䥯⤰䤵㥸颱䵄瑫婄庣婺䘣湡氰쉇⹾塺슣汀㑾㥯깃坆で扭⵾䉰䱎楞⭕匥⨤摫싂␪䭥䵊䤻烍竂兒쉶쉬汷䝩纩</w:t>
      </w:r>
      <w:r>
        <w:rPr/>
        <w:t>ꔺ</w:t>
      </w:r>
      <w:r>
        <w:rPr/>
        <w:t>묷䁺儸䭾碥晾䴶쉺瑬摖扑嘰牺⦏疡摖㩰玘䷍묊⑩空䭶떘顢ꄦ䊏㶥南晠䱒督쉴⻂ꥦ쉶䁲橨煠搣⽓頣</w:t>
      </w:r>
      <w:r>
        <w:rPr/>
        <w:t>Ⲙ</w:t>
      </w:r>
      <w:r>
        <w:rPr/>
        <w:t>쉅</w:t>
      </w:r>
      <w:r>
        <w:rPr/>
        <w:t>Ɽ</w:t>
      </w:r>
      <w:r>
        <w:rPr/>
        <w:t>쉎䡂椤㵓⩆恸庿䐺</w:t>
      </w:r>
      <w:r>
        <w:rPr/>
        <w:t>Ⱓ</w:t>
      </w:r>
      <w:r>
        <w:rPr/>
        <w:t>愵栻⪩⍤♪습淂숸쉫숪깤㚻䍁ォ</w:t>
      </w:r>
      <w:r>
        <w:rPr/>
        <w:t>⣃</w:t>
      </w:r>
      <w:r>
        <w:rPr/>
        <w:t>䴪燍繇쉖䍉㜰柍䝖䉥汬焽</w:t>
      </w:r>
      <w:r>
        <w:rPr/>
        <w:t>ꥅ␴⥭</w:t>
      </w:r>
      <w:r>
        <w:rPr/>
        <w:t>쉯ꅰ㈰愯彭嫂䤫奉永睭斥䤣绂犬飂怴䠥瑩넮䐦唺⭌題♅쉾堯拂弴匪䙌⩩㕸⩹迃쉪ꌷ䍠㕺穟轚쉑㠳䌲⑙䐥㙯싂㋃卭䱬婨䝇䑇⩇⯂湏슮湰戭歸㭱攭輪懂</w:t>
      </w:r>
      <w:r>
        <w:rPr/>
        <w:t>ⷎ</w:t>
      </w:r>
      <w:r>
        <w:rPr/>
        <w:t>땨쵧㝺䌸獧촤伳橓⼲</w:t>
      </w:r>
      <w:r>
        <w:rPr/>
        <w:t>⡰</w:t>
      </w:r>
      <w:r>
        <w:rPr/>
        <w:t>㜮⩋뭌</w:t>
      </w:r>
      <w:r>
        <w:rPr/>
        <w:t>ꤵ</w:t>
      </w:r>
      <w:r>
        <w:rPr/>
        <w:t>癘㇃瑸癃涬䉇뇃堯숯</w:t>
      </w:r>
      <w:r>
        <w:rPr/>
        <w:t>⡉</w:t>
      </w:r>
      <w:r>
        <w:rPr/>
        <w:t>䏂扪䉹楒橧㜪杴䓂㩟㓎쏂㤨启彎䅥숪晚㍁䅢ꅫ쉾㵖䘮⪏浬ㆱ湅슬䋂츫坏갹硟佷⩥栤䮵⩵쉸䤨⑫漨㣃</w:t>
      </w:r>
      <w:r>
        <w:rPr/>
        <w:t>ⰵ</w:t>
      </w:r>
      <w:r>
        <w:rPr/>
        <w:t>礯䩳䝐晭彚쵯债ꥯ狂欽潋摲</w:t>
      </w:r>
      <w:r>
        <w:rPr/>
        <w:t>ꤪ</w:t>
      </w:r>
      <w:r>
        <w:rPr/>
        <w:t>疿숨⩁䵅幕噐㗂䡀曂⩊쌭␳⎬䔤剑⴬梣䬬暿쉉</w:t>
      </w:r>
      <w:r>
        <w:rPr/>
        <w:t>⠩⥪</w:t>
      </w:r>
      <w:r>
        <w:rPr/>
        <w:t>쵒幗㩶㌣뽸渪樮䥇㭷繎⹭惂㩲楚兂㐫䝮䙸摳</w:t>
      </w:r>
      <w:r>
        <w:rPr/>
        <w:t>ⷂ</w:t>
      </w:r>
      <w:r>
        <w:rPr/>
        <w:t>ㄪ넻䳂☹㖏祉氦ば⪡쉷娫칐瑺</w:t>
      </w:r>
      <w:r>
        <w:rPr/>
        <w:t>ⱱ</w:t>
      </w:r>
      <w:r>
        <w:rPr/>
        <w:t>䎿숲⭐吴걳ヂ쉫桨漫痂猻斩䉮䀱</w:t>
      </w:r>
      <w:r>
        <w:rPr/>
        <w:t>ꔳ⵩</w:t>
      </w:r>
      <w:r>
        <w:rPr/>
        <w:t>㡳牓쉚쉂ꥯ偢</w:t>
      </w:r>
      <w:r>
        <w:rPr/>
        <w:t>ꥎ</w:t>
      </w:r>
      <w:r>
        <w:rPr/>
        <w:t>堹睅⎮뭊婮</w:t>
      </w:r>
      <w:r>
        <w:rPr/>
        <w:t>ꥍ</w:t>
      </w:r>
      <w:r>
        <w:rPr/>
        <w:t>㡋㴹䵩敎</w:t>
      </w:r>
      <w:r>
        <w:rPr/>
        <w:t>ꕌ</w:t>
      </w:r>
      <w:r>
        <w:rPr/>
        <w:t>滂촻敮祎梬䝫杔啬䘫</w:t>
      </w:r>
      <w:r>
        <w:rPr/>
        <w:t>ꤻ</w:t>
      </w:r>
      <w:r>
        <w:rPr/>
        <w:t>쉖祡⬫敒㍹㡏⹌쉃繇弭쉺</w:t>
      </w:r>
      <w:r>
        <w:rPr/>
        <w:t>ꖣ</w:t>
      </w:r>
      <w:r>
        <w:rPr/>
        <w:t>恸潡녵乤㝹ꍺ숳슣뿍㑶⸥呞佐묽啨㑧ꄦ숥泍숤㴴牯</w:t>
      </w:r>
      <w:r>
        <w:rPr/>
        <w:t>⢩</w:t>
      </w:r>
      <w:r>
        <w:rPr/>
        <w:t>彌䩲擂⩟墡쉵</w:t>
      </w:r>
      <w:r>
        <w:rPr/>
        <w:t>Ⳏ</w:t>
      </w:r>
      <w:r>
        <w:rPr/>
        <w:t>當枿婆睷嫃</w:t>
      </w:r>
      <w:r>
        <w:rPr/>
        <w:t>ⱄ</w:t>
      </w:r>
      <w:r>
        <w:rPr/>
        <w:t>䔥썦㜫抡⧂樶숱慊ꥳ걖㥉抵畸㬳뼣婧灍偎뽥㭑汾犵싍城ꏍ䨬栴獴皩싎깲瞩깺ꥸ呵⬭渪㏂䅑焳땟싃サ캡硐欦뼳쵤쉇⫂囂曂才⽥槂打넷爪怸쉕冮</w:t>
      </w:r>
      <w:r>
        <w:rPr/>
        <w:t>⣂</w:t>
      </w:r>
      <w:r>
        <w:rPr/>
        <w:t>穴⩩婯硭顚䄨㴳㋂뽎䲥皩旂䳂䖡䵇䍔盂썴ギ瑞</w:t>
      </w:r>
      <w:r>
        <w:rPr/>
        <w:t>⡷</w:t>
      </w:r>
      <w:r>
        <w:rPr/>
        <w:t>쉩〈煎䩮숩쉸싂ヂ⦩㢻湖㇂⾬⏎颱湂津偅䩴⵭</w:t>
      </w:r>
      <w:r>
        <w:rPr/>
        <w:t>Ⱔ</w:t>
      </w:r>
      <w:r>
        <w:rPr/>
        <w:t>ⶻ</w:t>
      </w:r>
      <w:r>
        <w:rPr/>
        <w:t>숵쉳繘⨱啙㙞爸뽃</w:t>
      </w:r>
      <w:r>
        <w:rPr/>
        <w:t>⡵</w:t>
      </w:r>
      <w:r>
        <w:rPr/>
        <w:t>㡂⹶煩⹯▻渲쉫捌쉏迂㌦〨쉤娸㝴甮䭡剁䉕㕓礯䠦⑵汭潵䡖쉏䱆漨䨳싂쵫玏䭷呎夨㥱깖咘㥊䴊祅幦㥵칅촹䍲䵫恣</w:t>
      </w:r>
      <w:r>
        <w:rPr/>
        <w:t>Ⳃ</w:t>
      </w:r>
      <w:r>
        <w:rPr/>
        <w:t>潃쉭㜻쌯</w:t>
      </w:r>
      <w:r>
        <w:rPr/>
        <w:t>ꕹ</w:t>
      </w:r>
      <w:r>
        <w:rPr/>
        <w:t>䭫칲癗</w:t>
      </w:r>
      <w:r>
        <w:rPr/>
        <w:t>ꤵ</w:t>
      </w:r>
      <w:r>
        <w:rPr/>
        <w:t>쉱䏂</w:t>
      </w:r>
      <w:r>
        <w:rPr/>
        <w:t>Ⱪ⸥</w:t>
      </w:r>
      <w:r>
        <w:rPr/>
        <w:t>纏歯䀶뗂彲啷珂뽔歉춡</w:t>
      </w:r>
      <w:r>
        <w:rPr/>
        <w:t>⡇</w:t>
      </w:r>
      <w:r>
        <w:rPr/>
        <w:t>励</w:t>
      </w:r>
      <w:r>
        <w:rPr/>
        <w:t>ⱬ</w:t>
      </w:r>
      <w:r>
        <w:rPr/>
        <w:t>ꅥ</w:t>
      </w:r>
      <w:r>
        <w:rPr/>
        <w:t>ꥀ</w:t>
      </w:r>
      <w:r>
        <w:rPr/>
        <w:t>樤䑰励䅷塭ꌨ䱂抿㘳</w:t>
      </w:r>
      <w:r>
        <w:rPr/>
        <w:t>ꤰ</w:t>
      </w:r>
      <w:r>
        <w:rPr/>
        <w:t>迂轓繊䠸䐵⪡义墩卫䒩扺♯漸噞䄫⬶䞘숦겣䝒쉣㌲ㅄ晙渭</w:t>
      </w:r>
      <w:r>
        <w:rPr/>
        <w:t>ⵄ</w:t>
      </w:r>
      <w:r>
        <w:rPr/>
        <w:t>奘</w:t>
      </w:r>
      <w:r>
        <w:rPr/>
        <w:t>ⷃ</w:t>
      </w:r>
      <w:r>
        <w:rPr/>
        <w:t>슥愸䐭繚獆䔶싂䪡쉸숲坘繭䅨恚</w:t>
      </w:r>
      <w:r>
        <w:rPr/>
        <w:t>⠨</w:t>
      </w:r>
      <w:r>
        <w:rPr/>
        <w:t>椽⫂挭숨疱搶䋂ꅭ싂穞玱╹皡嗂桧슡ꏂ扶徘䩇⭣ヂ昤캿牢녡爺⹔瘬쉯䕃怷ㅭ꺬</w:t>
      </w:r>
      <w:r>
        <w:rPr/>
        <w:t>ꤰ⑂</w:t>
      </w:r>
      <w:r>
        <w:rPr/>
        <w:t>㍳轺㜵⬶墏彷眤䙴ꎏ㝔ㄦ뭭懍楆甦恺⭞ㅙꅲ欮㥯숪</w:t>
      </w:r>
      <w:r>
        <w:rPr/>
        <w:t>ⷃ</w:t>
      </w:r>
      <w:r>
        <w:rPr/>
        <w:t>轁⒬䐮歷쉉쉊捗䠤塌䌵䤪쉗桁奬䭚쉒╳〺佑쉄歶䍅佾滂⮘</w:t>
      </w:r>
      <w:r>
        <w:rPr/>
        <w:t>Ⳃ</w:t>
      </w:r>
      <w:r>
        <w:rPr/>
        <w:t>䉦⵷䥉䌥㡳癀␹땄ꆩ</w:t>
      </w:r>
      <w:r>
        <w:rPr/>
        <w:t>Ɫ</w:t>
      </w:r>
      <w:r>
        <w:rPr/>
        <w:t>硥쉳橘㴮ꍖ穠便穙氩㞮⸹䕑托烃⬸敐떱층䈰幱⑍焻睙㬩畏䉕㬥ꅅ湚슡犮⭓乁걷숯㬵穮玏柍ꅉ礬깘걖</w:t>
      </w:r>
      <w:r>
        <w:rPr/>
        <w:t>Ⲙ</w:t>
      </w:r>
      <w:r>
        <w:rPr/>
        <w:t>ꤤ</w:t>
      </w:r>
      <w:r>
        <w:rPr/>
        <w:t>䅀칪弭뾱歰뽈쎬⦏䍱</w:t>
      </w:r>
      <w:r>
        <w:rPr/>
        <w:t>ⰵ</w:t>
      </w:r>
      <w:r>
        <w:rPr/>
        <w:t>弹党倲扞츶ꄺ䍣쉗涻</w:t>
      </w:r>
      <w:r>
        <w:rPr/>
        <w:t>Ⱬ</w:t>
      </w:r>
      <w:r>
        <w:rPr/>
        <w:t>櫎ぎ彋싂䯂⭁</w:t>
      </w:r>
      <w:r>
        <w:rPr/>
        <w:t>ꤸ</w:t>
      </w:r>
      <w:r>
        <w:rPr/>
        <w:t>响殬숲쉐㑈て佯晄然旂䕅㝥쉒䂬䅺丹깊杲䬵⌬㙚秂뼪亿稻朥か廍⫂祣싂⩠攴䘤쉳伹湀䝄䁈㶻곂彌䡶䜱숰炿奧䒬搥捙䘨秃⨫捑쉊㠪싂쉞㩮䁊帣㥓并䙓䵴帱睫㈩䘲獗숹쉢辻牡⯂쌬䉳祩咥⍡䟂祖婖ꥮ쵗拂彐濎扁瞿슡쉴㕢剁쵪⩷嫂䚬</w:t>
      </w:r>
      <w:r>
        <w:rPr/>
        <w:t>⡃</w:t>
      </w:r>
      <w:r>
        <w:rPr/>
        <w:t>ㅶ䛂窮剔䙔浅쉷彲慮쉌⭚⭯</w:t>
      </w:r>
      <w:r>
        <w:rPr/>
        <w:t>ⵉ</w:t>
      </w:r>
      <w:r>
        <w:rPr/>
        <w:t>䒣佚㤭癒㡖穷땘潓䑆穂杞슱쉪</w:t>
      </w:r>
      <w:r>
        <w:rPr/>
        <w:t>ꔪ</w:t>
      </w:r>
      <w:r>
        <w:rPr/>
        <w:t>㕭㤬兡</w:t>
      </w:r>
      <w:r>
        <w:rPr/>
        <w:t>ⴵ</w:t>
      </w:r>
      <w:r>
        <w:rPr/>
        <w:t>땕䉩繓㈴捖圥狍숤ꄪ漴佅땟穹敭싂䆣䬥嫂悥珂汄䎘儺塀㵐扂奊䥔䅢넳㍾땱乘䘯쉅ㅢ物灱珂瞩潔弬睈佤㝞</w:t>
      </w:r>
      <w:r>
        <w:rPr/>
        <w:t>ⱓ</w:t>
      </w:r>
      <w:r>
        <w:rPr/>
        <w:t>硐䑓啵捹䐭곂洳獦䣂</w:t>
      </w:r>
      <w:r>
        <w:rPr/>
        <w:t>⡍</w:t>
      </w:r>
      <w:r>
        <w:rPr/>
        <w:t>懂敵쉐긪摐燂슘䩭츮딹轢</w:t>
      </w:r>
      <w:r>
        <w:rPr/>
        <w:t>ꤷ</w:t>
      </w:r>
      <w:r>
        <w:rPr/>
        <w:t>숴奘扅칱灍牎何⯂쉃稹⽑뭺旎㩵땗㭌⵾뽡庘촪㭸棂㵠쉀䆣佁幨彆漭⽎凂と</w:t>
      </w:r>
      <w:r>
        <w:rPr/>
        <w:t>ꤣ</w:t>
      </w:r>
      <w:r>
        <w:rPr/>
        <w:t>奔㭞</w:t>
      </w:r>
      <w:r>
        <w:rPr/>
        <w:t>ⴤ</w:t>
      </w:r>
      <w:r>
        <w:rPr/>
        <w:t>⽬☣⩂塆轅㦬䖩⿂い슮쵑濂毂땔싂땕匭楚⨩啹</w:t>
      </w:r>
      <w:r>
        <w:rPr/>
        <w:t>ⴊ</w:t>
      </w:r>
      <w:r>
        <w:rPr/>
        <w:t>扊⏎</w:t>
      </w:r>
      <w:r>
        <w:rPr/>
        <w:t>ꥁ⹮</w:t>
      </w:r>
      <w:r>
        <w:rPr/>
        <w:t>潉溬⥄塮奖彋ㅏ⍫싂乍⹫⽔⹆浬儵睌頦冩参⹇绂⭟</w:t>
      </w:r>
      <w:r>
        <w:rPr/>
        <w:t>ⴤ♺</w:t>
      </w:r>
      <w:r>
        <w:rPr/>
        <w:t>㕡⤦係⸨숬㈰䠸䙏敹䝑飂⍭䗍㙉䠺㮮䨻쏂믂稩㥳䢥␳㍬쉴墻㙌䙹積执⚩䋃땫轡兹뭟䁷䥔唱ꆱ夳䝥牂㕢췂甹䭍偖媣⮣ㅏ樱亿⾏숦穹婞㴩䡄㩲輮湔慨ꌯ唲䙬な囂쉵숽轟</w:t>
      </w:r>
      <w:r>
        <w:rPr/>
        <w:t>ꕱ</w:t>
      </w:r>
      <w:r>
        <w:rPr/>
        <w:t>ぴ</w:t>
      </w:r>
      <w:r>
        <w:rPr/>
        <w:t>⡉</w:t>
      </w:r>
      <w:r>
        <w:rPr/>
        <w:t>弪⬸瑠圦⑇쉇䩘橦䟍숫䭸㶬쉓涩䥔瘷ㅏ뭭⬴㖮棂塪ㄫ䌷⥡灆䰯囂淂싂싂뇂匸繮숸涏潥쉔碩ꄵ席믂桔獱</w:t>
      </w:r>
      <w:r>
        <w:rPr/>
        <w:t>ⵈꔽ♊</w:t>
      </w:r>
      <w:r>
        <w:rPr/>
        <w:t>㦡刻䁒쉣ꍵ瑖쵗</w:t>
      </w:r>
      <w:r>
        <w:rPr/>
        <w:t>ꥑ</w:t>
      </w:r>
      <w:r>
        <w:rPr/>
        <w:t>偷䬩쉦溣</w:t>
      </w:r>
      <w:r>
        <w:rPr/>
        <w:t>ⶻ⫂꧂</w:t>
      </w:r>
      <w:r>
        <w:rPr/>
        <w:t>癀顒숻煉穴幦㉓曂吳洱갴奍</w:t>
      </w:r>
      <w:r>
        <w:rPr/>
        <w:t>ꕱ</w:t>
      </w:r>
      <w:r>
        <w:rPr/>
        <w:t>奆䚘盃㇃縷걁幎䓂恣⽐䫂辱㥂쉏⼨椷䉪效沩在恫䤱漩咵太䩫䉍勂㴻瘱係♉祀燂깐쵇꥞獡⽧䡊⽺䝋䩮嫂⶿䰯⥋浚썗㕏䠶걯渣橴煐⭱㌨쉙ꍧ칞婌嘰䉬䩸桢䝐⩀ꌺ싂頱촽桦烂彤쉈㙾⫎低䬤稹숤㑙䉌⺥쉐顾딽灓捞䔭瑧숶촯뽬橬佷憱䡆썯쉀쉪矂⩋弳硈纩</w:t>
      </w:r>
      <w:r>
        <w:rPr/>
        <w:t>ꦩ</w:t>
      </w:r>
      <w:r>
        <w:rPr/>
        <w:t>㑑ꥮ䡀怶⑩갮⍮婨瞩数⬯婍㭙㌩游啷擃彀㏍呒㭀秂</w:t>
      </w:r>
      <w:r>
        <w:rPr/>
        <w:t>ⵥ</w:t>
      </w:r>
      <w:r>
        <w:rPr/>
        <w:t>쉖奣祾╖䟂戮剧慲㶮쵕</w:t>
      </w:r>
      <w:r>
        <w:rPr/>
        <w:t>Ⲙ</w:t>
      </w:r>
      <w:r>
        <w:rPr/>
        <w:t>䥨余쉏椣䞵칱柂㖘㌺扪숨뽠녱</w:t>
      </w:r>
      <w:r>
        <w:rPr/>
        <w:t>ⵎ</w:t>
      </w:r>
      <w:r>
        <w:rPr/>
        <w:t>礨㝥⩱숰䁱䗂쵖異妘绂</w:t>
      </w:r>
      <w:r>
        <w:rPr/>
        <w:t>ꥑ</w:t>
      </w:r>
      <w:r>
        <w:rPr/>
        <w:t>㝊깄焷숸娴瞬쉈䁯슱⭮⩧仂䕄⑇潨쉞⭗Ⓧ</w:t>
      </w:r>
      <w:r>
        <w:rPr/>
        <w:t>ⴺ</w:t>
      </w:r>
      <w:r>
        <w:rPr/>
        <w:t>畟쉩棂숫帺啕䞵쉾⩋䩐칉㨵⩤圩折㡥쎵姍幺瘵湥灇㩌兂歁牐쉸⛂㙴兄⺏쉄迂汷橒㌳獋䢿㍠㢏ㅆ칄㜣䝲晔榥䉁쉊瞮瑰摍畁僂洨깄偕吮晶ヂ䳂晐漱桺</w:t>
      </w:r>
      <w:r>
        <w:rPr/>
        <w:t>ꥀꤥ</w:t>
      </w:r>
      <w:r>
        <w:rPr/>
        <w:t>滂깂쉺숫</w:t>
      </w:r>
      <w:r>
        <w:rPr/>
        <w:t>꧂</w:t>
      </w:r>
      <w:r>
        <w:rPr/>
        <w:t>垿椰氹쉋濎⮥併毂ꍢ纻偩</w:t>
      </w:r>
      <w:r>
        <w:rPr/>
        <w:t>ꦱ</w:t>
      </w:r>
      <w:r>
        <w:rPr/>
        <w:t>䅕㏂췂㴺玥⵷쉰眽췂䕳敖暡㌫烃潊畧㭈䅮싍䛂眵曂쉳䱄癥䢩柂</w:t>
      </w:r>
      <w:r>
        <w:rPr/>
        <w:t>ⴣ</w:t>
      </w:r>
      <w:r>
        <w:rPr/>
        <w:t>쉖䄨顺漤儱厥슮玬棂つ敨圥暱痂䞡夦䏂⽆爻깔썗䠱杏</w:t>
      </w:r>
      <w:r>
        <w:rPr/>
        <w:t>⡤</w:t>
      </w:r>
      <w:r>
        <w:rPr/>
        <w:t>㢩敃㩠ㆣ復瞩컂꺿溿䱗쉄㤥</w:t>
      </w:r>
      <w:r>
        <w:rPr/>
        <w:t>ⵞ</w:t>
      </w:r>
      <w:r>
        <w:rPr/>
        <w:t>輰浫☊媣</w:t>
      </w:r>
      <w:r>
        <w:rPr/>
        <w:t>ꗂ</w:t>
      </w:r>
      <w:r>
        <w:rPr/>
        <w:t>檏⤶䠺⾬䔱潬䅙歚䙆縺櫂迃䧃걭╕껎쉑䙬쉦</w:t>
      </w:r>
      <w:r>
        <w:rPr/>
        <w:t>ⴹ</w:t>
      </w:r>
      <w:r>
        <w:rPr/>
        <w:t>卵儦欽䗂⌳䦱⹃扙⤨櫂纥⚡也㓂㮬딴儷칱䳂㋍堩㕡⪮斬榩쉩뼬㮣⍞硉ꄤ䘹䩅溣⑤ヂ</w:t>
      </w:r>
      <w:r>
        <w:rPr/>
        <w:t>ꥎ</w:t>
      </w:r>
      <w:r>
        <w:rPr/>
        <w:t>䌰뭉啇㷍沥ꌷ塡뽔㔷帯㑳顦䭧湍わ쉙┥殮繴ㄤ惎亏灡吻쵞䆘泂㡃䮮무碩攮╅漳ヂ在娲厩瞮ꍖ倱录嘥硃氭䌦爪儤쵵娰㭾昤澵슮䭦⨯떣喩㑓轰喵杆쉳侣</w:t>
      </w:r>
      <w:r>
        <w:rPr/>
        <w:t>ⲩ⡾</w:t>
      </w:r>
      <w:r>
        <w:rPr/>
        <w:t>凂뭺쉪칮墘噅吻坰傡뼮磃內쌶捄⨻䮿䷂㥂呓슩氯娬⵬뭘㉤泂쉄儯쉦㍗</w:t>
      </w:r>
      <w:r>
        <w:rPr/>
        <w:t>ꦻ</w:t>
      </w:r>
      <w:r>
        <w:rPr/>
        <w:t>Ⱟ</w:t>
      </w:r>
      <w:r>
        <w:rPr/>
        <w:t>湙䁸</w:t>
      </w:r>
      <w:r>
        <w:rPr/>
        <w:t>ꤩ</w:t>
      </w:r>
      <w:r>
        <w:rPr/>
        <w:t>兎䟍塙⤺扈獄㏍獳♧轈撩懂숬⹴㠮䈭飂⥳䁭硡⑳쉚갰쉪䙴쏂칙썃䌩숮㈱⥒ㅢ㓂恓쉑彥栺</w:t>
      </w:r>
      <w:r>
        <w:rPr/>
        <w:t>ꕯ</w:t>
      </w:r>
      <w:r>
        <w:rPr/>
        <w:t>䐮墡庵⥂䑺쵬繱癱㌴剅</w:t>
      </w:r>
      <w:r>
        <w:rPr/>
        <w:t>⠷⦣</w:t>
      </w:r>
      <w:r>
        <w:rPr/>
        <w:t>땏橣䀽䠥㔵쌩㭆</w:t>
      </w:r>
      <w:r>
        <w:rPr/>
        <w:t>⡱</w:t>
      </w:r>
      <w:r>
        <w:rPr/>
        <w:t>쉀顩</w:t>
      </w:r>
      <w:r>
        <w:rPr/>
        <w:t>ꕕ</w:t>
      </w:r>
      <w:r>
        <w:rPr/>
        <w:t>䔲垵嫂숤䩕橫倲懂凃㨴</w:t>
      </w:r>
      <w:r>
        <w:rPr/>
        <w:t>ꤸ</w:t>
      </w:r>
      <w:r>
        <w:rPr/>
        <w:t>쵖㞥④쉹ꄦ싂嗎堳ꍭ㗂쉌딤㕯곂砥싂勂⴬涱ざ쉁</w:t>
      </w:r>
      <w:r>
        <w:rPr/>
        <w:t>ⵣ</w:t>
      </w:r>
      <w:r>
        <w:rPr/>
        <w:t>갲ㅘ㒘⸪穀㵵䙓</w:t>
      </w:r>
      <w:r>
        <w:rPr/>
        <w:t>ⷂ</w:t>
      </w:r>
      <w:r>
        <w:rPr/>
        <w:t>湟숱㵩⹟䙔焤窻ꅫこ竂쉮ꍎ⿃㇂獲䛂⥒ꎡ숲杁</w:t>
      </w:r>
      <w:r>
        <w:rPr/>
        <w:t>ꤵ</w:t>
      </w:r>
      <w:r>
        <w:rPr/>
        <w:t>숹却犻昹긨硟祲汃쌴ꄮ뭣䑩</w:t>
      </w:r>
      <w:r>
        <w:rPr/>
        <w:t>ꖏ</w:t>
      </w:r>
      <w:r>
        <w:rPr/>
        <w:t>湳彑䎡涱嘹搵슘쉷㠥쉘</w:t>
      </w:r>
      <w:r>
        <w:rPr/>
        <w:t>⣂</w:t>
      </w:r>
      <w:r>
        <w:rPr/>
        <w:t>㑖䗂浒炩싂䱘썦ㅕ㥒싂䈩⑏扴朹㤭㘴椪晷䝪㝍氨种쉗炩滂㬫䦩쉢쉞啁⿎⹈佰䧎䥤⚥皩슏灘桸싃슬懃祶䙰啷츩</w:t>
      </w:r>
      <w:r>
        <w:rPr/>
        <w:t>ꥋ</w:t>
      </w:r>
      <w:r>
        <w:rPr/>
        <w:t>㵎</w:t>
      </w:r>
      <w:r>
        <w:rPr/>
        <w:t>ꥑ⸰ꕬ</w:t>
      </w:r>
      <w:r>
        <w:rPr/>
        <w:t>助⺻䁶㉲核浹冡䀦坍嘯╧㩃슘歏숩桲兇쎬싍</w:t>
      </w:r>
      <w:r>
        <w:rPr/>
        <w:t>ⶥ</w:t>
      </w:r>
      <w:r>
        <w:rPr/>
        <w:t>呙塡㑕ㅌ憡䘺땳㙒印厩婋</w:t>
      </w:r>
      <w:r>
        <w:rPr/>
        <w:t>ⱕ</w:t>
      </w:r>
      <w:r>
        <w:rPr/>
        <w:t>슣穂䏂䤨繍쉊呅湐琣⏍땃㴪䡩숱䱶庻쉋亻漻</w:t>
      </w:r>
      <w:r>
        <w:rPr/>
        <w:t>ꥑ</w:t>
      </w:r>
      <w:r>
        <w:rPr/>
        <w:t>皩쏂ꍵ㦮䡮乂␲㉯⮻⍦䂣嫂熣杇䬥</w:t>
      </w:r>
      <w:r>
        <w:rPr/>
        <w:t>ⴻ</w:t>
      </w:r>
      <w:r>
        <w:rPr/>
        <w:t>倴㡶埃䩤</w:t>
      </w:r>
      <w:r>
        <w:rPr/>
        <w:t>ꥃ⹶</w:t>
      </w:r>
      <w:r>
        <w:rPr/>
        <w:t>䵪뭞싂걯夥禡㮡昦쉪쌥</w:t>
      </w:r>
      <w:r>
        <w:rPr/>
        <w:t>⡁</w:t>
      </w:r>
      <w:r>
        <w:rPr/>
        <w:t>夲彠牥넬携剨两畍쉯仂⌲凃㉬浨㶘꧎䵰䳎幡㩇</w:t>
      </w:r>
      <w:r>
        <w:rPr/>
        <w:t>ꕗ</w:t>
      </w:r>
      <w:r>
        <w:rPr/>
        <w:t>㙍焺凍</w:t>
      </w:r>
      <w:r>
        <w:rPr/>
        <w:t>ⶏ</w:t>
      </w:r>
      <w:r>
        <w:rPr/>
        <w:t>쉘⿍瑶牘䕕懂穹쉡癟숨掘⫂瘫깒㭧媘城┹㭷瘽</w:t>
      </w:r>
      <w:r>
        <w:rPr/>
        <w:t>⡳</w:t>
      </w:r>
      <w:r>
        <w:rPr/>
        <w:t>ꄹ牮㒿佉䭁䍣</w:t>
      </w:r>
      <w:r>
        <w:rPr/>
        <w:t>ꔸ</w:t>
      </w:r>
      <w:r>
        <w:rPr/>
        <w:t>㝹♖땮滍慨瑸䬫頪</w:t>
      </w:r>
      <w:r>
        <w:rPr/>
        <w:t>ⲣ</w:t>
      </w:r>
      <w:r>
        <w:rPr/>
        <w:t>쉋斏毎䧂輊僂㝋</w:t>
      </w:r>
      <w:r>
        <w:rPr/>
        <w:t>ⲣ</w:t>
      </w:r>
      <w:r>
        <w:rPr/>
        <w:t>汩獄䐭剩䙣沘ㅶ怫숹㭬炮쉀</w:t>
      </w:r>
      <w:r>
        <w:rPr/>
        <w:t>Ⱬ</w:t>
      </w:r>
      <w:r>
        <w:rPr/>
        <w:t>ꥦ㎮㵆캮숮</w:t>
      </w:r>
      <w:r>
        <w:rPr/>
        <w:t>ꕐ</w:t>
      </w:r>
      <w:r>
        <w:rPr/>
        <w:t>㮏䫂㞏䝠츯斩㵣硸に穬⩰䍪쉇擎橀摰绂쏂刹싂佰쉘䨬쉖煒夥</w:t>
      </w:r>
      <w:r>
        <w:rPr/>
        <w:t>ⷃ</w:t>
      </w:r>
      <w:r>
        <w:rPr/>
        <w:t>䁗䡯⩰憿쉢ꅔ椳夦쉮浗</w:t>
      </w:r>
      <w:r>
        <w:rPr/>
        <w:t>ꕏ</w:t>
      </w:r>
      <w:r>
        <w:rPr/>
        <w:t>㙴㵹ꌽ싂䌵㔷顦瓂煏㡫噪劥怨セ挺獰唺窻珂䝪녳摱櫂碻嗂埍㜴쉃䤪瘣┪ꅘ氵</w:t>
      </w:r>
      <w:r>
        <w:rPr/>
        <w:t>ⱘ</w:t>
      </w:r>
      <w:r>
        <w:rPr/>
        <w:t>넮</w:t>
      </w:r>
      <w:r>
        <w:rPr/>
        <w:t>⢘</w:t>
      </w:r>
      <w:r>
        <w:rPr/>
        <w:t>忂쉺愰䵡火䛂䄤췂␴뽓쉭牚䮏䙞勍썖秃䩘䂬婱䍔瀽숲⑨啫撩畋痂䊩녗㍍㏂껂䡃쉋哂㈱⍂㩊쉭佂뾮撩昪쉭췂獷捇灑깞숽窬쌷쏎㬱才㎥깆㣂뿂杹匳狎䝐㍒潐䥳㞬㙉</w:t>
      </w:r>
      <w:r>
        <w:rPr/>
        <w:t>⠻</w:t>
      </w:r>
      <w:r>
        <w:rPr/>
        <w:t>眤䒘姂彂煊숻䬲囂䑙村쉇䩠弮</w:t>
      </w:r>
      <w:r>
        <w:rPr/>
        <w:t>ꥉ</w:t>
      </w:r>
      <w:r>
        <w:rPr/>
        <w:t>䉊⎡</w:t>
      </w:r>
      <w:r>
        <w:rPr/>
        <w:t>ⶬ⑎</w:t>
      </w:r>
      <w:r>
        <w:rPr/>
        <w:t>쉮㖿顢⒩䗂潧歎佨啲</w:t>
      </w:r>
      <w:r>
        <w:rPr/>
        <w:t>ꕾ⥉</w:t>
      </w:r>
      <w:r>
        <w:rPr/>
        <w:t>刨卥䅴畧</w:t>
      </w:r>
      <w:r>
        <w:rPr/>
        <w:t>ⴹ</w:t>
      </w:r>
      <w:r>
        <w:rPr/>
        <w:t>僃渷㡺㙙晪䭘⩶䑋ꄶ䲿狂쉌㈶澘뽴䯂婟⤺쉞㍤熏略爪柂愫参㌪䜲㩅婇偯㨳偹偓쉞桉乹딽䙫㞬烎橴㕉僂坪㈮⥷ꍒ㤲쉁㭃촻껂穘澩슿</w:t>
      </w:r>
      <w:r>
        <w:rPr/>
        <w:t>ⴶ</w:t>
      </w:r>
      <w:r>
        <w:rPr/>
        <w:t>惃㵹싂啎䔹㣂父稭湗㇂㙙稣뗂汌福潋爺☶♏幔⚥慐浄京싂汰憣輨숷</w:t>
      </w:r>
      <w:r>
        <w:rPr/>
        <w:t>ꦏ</w:t>
      </w:r>
      <w:r>
        <w:rPr/>
        <w:t>剾묪㙖枮獄ㄵ橔睵潣潁徣</w:t>
      </w:r>
      <w:r>
        <w:rPr/>
        <w:t>ⴹ⬮</w:t>
      </w:r>
      <w:r>
        <w:rPr/>
        <w:t>楓㕤勂쉏䘽玮剪畆页</w:t>
      </w:r>
      <w:r>
        <w:rPr/>
        <w:t>ꥀ</w:t>
      </w:r>
      <w:r>
        <w:rPr/>
        <w:t>楡浒숲㑐㜩쉶繲⌬䲣穨㖩䭅烂墘뼤㦡䅙疻㕈䨹惃徣㩯〭兏숤⭖㠴振嘳縲帪䐳帷䇍♘슩쉇쉔</w:t>
      </w:r>
      <w:r>
        <w:rPr/>
        <w:t>ⵏ</w:t>
      </w:r>
      <w:r>
        <w:rPr/>
        <w:t>갻傣奦㭓祦숰숱ꥶꄺ搦搻㍒␭쉠松䱈繈义䙊쉑〹숱⹕㩤⨯愯䉹繭朸뾩琤䑥帵</w:t>
      </w:r>
      <w:r>
        <w:rPr/>
        <w:t>ⶱ</w:t>
      </w:r>
      <w:r>
        <w:rPr/>
        <w:t>辮秂塐䕸凎⛂䯂䥚㡰⹰</w:t>
      </w:r>
      <w:r>
        <w:rPr/>
        <w:t>ⱄ</w:t>
      </w:r>
      <w:r>
        <w:rPr/>
        <w:t>狍ꇂ걓⩉⍀</w:t>
      </w:r>
      <w:r>
        <w:rPr/>
        <w:t>⢏</w:t>
      </w:r>
      <w:r>
        <w:rPr/>
        <w:t>䩪뿎ぶ栲愴梱䍋䢮䣍촷⩉䴻嗂晃幺敆䵠⹁硆</w:t>
      </w:r>
      <w:r>
        <w:rPr/>
        <w:t>ⰷ</w:t>
      </w:r>
      <w:r>
        <w:rPr/>
        <w:t>汯漣䦥쌴ꎡ乤⹩繇</w:t>
      </w:r>
      <w:r>
        <w:rPr/>
        <w:t>ⴴ</w:t>
      </w:r>
      <w:r>
        <w:rPr/>
        <w:t>汋⾏䌸ꥦ</w:t>
      </w:r>
      <w:r>
        <w:rPr/>
        <w:t>ꤰ</w:t>
      </w:r>
      <w:r>
        <w:rPr/>
        <w:t>歶敃橎⸦䭠慂㆏晟뮩뗂㭺煭䩐⽾쉺䟂쉬㘻塖䅪䵟玥䉙䱀숺㇍숺㬭䥟쉄僂縮䓂ㅭ</w:t>
      </w:r>
      <w:r>
        <w:rPr/>
        <w:t>⠱</w:t>
      </w:r>
      <w:r>
        <w:rPr/>
        <w:t>䉪䆘싂⌶㜸狍⼥쉸伨⭠쉩㬺吤眱쉷畹晇䃂</w:t>
      </w:r>
      <w:r>
        <w:rPr/>
        <w:t>ꕪ</w:t>
      </w:r>
      <w:r>
        <w:rPr/>
        <w:t>땚ꍍ吤숷䥃놻公쉠⦥槂ㅥ搪绂流橅</w:t>
      </w:r>
      <w:r>
        <w:rPr/>
        <w:t>ⱑ</w:t>
      </w:r>
      <w:r>
        <w:rPr/>
        <w:t>㬽</w:t>
      </w:r>
      <w:r>
        <w:rPr/>
        <w:t>ꥃ</w:t>
      </w:r>
      <w:r>
        <w:rPr/>
        <w:t>祱䃍ꅓ檩栊灵敤ꍴ䩚⛂ゥ䰵硺䨯迂牺싂㫂넽쉙否婨ギ㍟걚┩㭌瀣敾歘繇⨲㑈⛂并痂쎩哂뭾숤嘫匩쉀亥⭥潞忎湴쉯㖵䥵쉐䡑숦㟂쉦⼦</w:t>
      </w:r>
      <w:r>
        <w:rPr/>
        <w:t>꥟</w:t>
      </w:r>
      <w:r>
        <w:rPr/>
        <w:t>氪顕꥗䣂쉐橵势穨捥㮱䶏䨫쉬⪩柂䲩䉣ち畵礵슻帤㉘㫎瑖⴪呍䈽╤摔걋曂䵇兾塶䖥嫃穖犮</w:t>
      </w:r>
      <w:r>
        <w:rPr/>
        <w:t>⣂</w:t>
      </w:r>
      <w:r>
        <w:rPr/>
        <w:t>㍁䔪ꅬ㆏瞥⻂甽걾䳂毂礯礽깤습㵔皱숵쉨♕쉒㐸쉫帴싂깏午땳ぱ㍇啘쉡撱㔥⥪澩䥞湰繚ꌮ춏</w:t>
      </w:r>
      <w:r>
        <w:rPr/>
        <w:t>⡃</w:t>
      </w:r>
      <w:r>
        <w:rPr/>
        <w:t>乪썲倵㨫敥挭䐬⨪썚挷仂겡摡晎勂砪숥彄媡帩仃桮縤쉈⑏슘幖サ묰䣂杺何䎘䀯惂숭숵㭄쉹䭰倱怱</w:t>
      </w:r>
      <w:r>
        <w:rPr/>
        <w:t>ⰶ</w:t>
      </w:r>
      <w:r>
        <w:rPr/>
        <w:t>쉀污呀杗쵳祙⩊䗂䡩⥺⨴싃쉎㩎ꅸ窣㘨㡃</w:t>
      </w:r>
      <w:r>
        <w:rPr/>
        <w:t>ꥃ</w:t>
      </w:r>
      <w:r>
        <w:rPr/>
        <w:t>ⱗ⦩</w:t>
      </w:r>
      <w:r>
        <w:rPr/>
        <w:t>땅接刹뮻杚湆ヂ싃懂璣숻⥤䕚奦㣂쉍城㉸⧂昣㥏磂辣係땄噸䔸䑭걶祔⫍뽎땾걶爫쉥獢㉆畢泎䞻䭁忎佁㑙怨獚浹睙⍑扬쵐䝓䡪䦩栯狂녅◂勂쉷⚬䁷助</w:t>
      </w:r>
      <w:r>
        <w:rPr/>
        <w:t>ⷂ</w:t>
      </w:r>
      <w:r>
        <w:rPr/>
        <w:t>싎祓슻㠹뭟㐬楳뗂歁䤣䀮嘰榩㧂瞱㥧㙀彺┵걧䰶</w:t>
      </w:r>
      <w:r>
        <w:rPr/>
        <w:t>ꕂ</w:t>
      </w:r>
      <w:r>
        <w:rPr/>
        <w:t>딴㗃兺䉭깩㓂⑭⩈䯂绂⩐坱盂뽘啨썹뭋獓┪汁䥂</w:t>
      </w:r>
      <w:r>
        <w:rPr/>
        <w:t>ⵃ</w:t>
      </w:r>
      <w:r>
        <w:rPr/>
        <w:t>쵔漣</w:t>
      </w:r>
      <w:r>
        <w:rPr/>
        <w:t>⡁</w:t>
      </w:r>
      <w:r>
        <w:rPr/>
        <w:t>㉉㵦⴦漪㌺쉡⽚놏䩯顮圫恙</w:t>
      </w:r>
      <w:r>
        <w:rPr/>
        <w:t>ꕑ</w:t>
      </w:r>
      <w:r>
        <w:rPr/>
        <w:t>䫂櫂␪격䕑懍勂䬥㉞⹺塘䰪Ⓜ칌㡗ꍷ땾攴쏂䔶参幵縮㡊ㄪ걙抩啕橍由㤬쉧慀璵⽳䠪奌〈煒倨뽡긯婙䲘㟂</w:t>
      </w:r>
      <w:r>
        <w:rPr/>
        <w:t>⡕</w:t>
      </w:r>
      <w:r>
        <w:rPr/>
        <w:t>奍쉘䔯汥刵</w:t>
      </w:r>
      <w:r>
        <w:rPr/>
        <w:t>ꕪ</w:t>
      </w:r>
      <w:r>
        <w:rPr/>
        <w:t>櫂唨숸癲걂婖湐婉傘걓⫂㑃⭇␫쉉䁳濂</w:t>
      </w:r>
      <w:r>
        <w:rPr/>
        <w:t>꧂</w:t>
      </w:r>
      <w:r>
        <w:rPr/>
        <w:t>㬪盍숵劘江䁖ꇍ떡쌱䙪쉊䁍獆숴쵤쉸橶뭪扷珂㎮쉓瑮獂䩧㨪㑔拂㍧盂쏂䄪♩偾畵㭓桯狂쉲才淂쉯殡ㅅ噔帵䕢㉕彇挹䀱㝄⼻婵㡂츴瀨搷录⫂瀤쉘ꍷ㉪♞뽯㩳</w:t>
      </w:r>
      <w:r>
        <w:rPr/>
        <w:t>ꤥ</w:t>
      </w:r>
      <w:r>
        <w:rPr/>
        <w:t>睵碱䝑⭫䔤뿂樯廂䇂</w:t>
      </w:r>
      <w:r>
        <w:rPr/>
        <w:t>ꔽ</w:t>
      </w:r>
      <w:r>
        <w:rPr/>
        <w:t>㖩玏畾佒玡卢硧㝪瑺⤶ひ⾩案啀䈺穷潱㌶뭺걕㨴桨뇂檘剗殡숱琲䤶猪넹</w:t>
      </w:r>
      <w:r>
        <w:rPr/>
        <w:t>ꖡ③</w:t>
      </w:r>
      <w:r>
        <w:rPr/>
        <w:t>漽㤮썄彺漦塦輫숊컎售䋂夬䭫ꍥ嘴</w:t>
      </w:r>
      <w:r>
        <w:rPr/>
        <w:t>Ȿ</w:t>
      </w:r>
      <w:r>
        <w:rPr/>
        <w:t>싂穁捙㜦⬷싂싂ꅶ㴶㈥磂䉊戱睷矂뼥쉈쉶核쉀毂渲汳稹剅싂斩ꅱ正夣㑫夰傡が䭅潍㇂砪檩湚䩤徘瑪⽷埂嚩䙊砥湪</w:t>
      </w:r>
      <w:r>
        <w:rPr/>
        <w:t>⣂</w:t>
      </w:r>
      <w:r>
        <w:rPr/>
        <w:t>㞮건⥡䵌敨⨴땒煅䟃燂䘤枩顥卯뿂슿싃걬攪偠爥撮⬹㬶顰歯쉯껍㈽쉟䩩㜷㨭䙆</w:t>
      </w:r>
      <w:r>
        <w:rPr/>
        <w:t>ꥎ⹫</w:t>
      </w:r>
      <w:r>
        <w:rPr/>
        <w:t>椫䡮瑬㶻䂵쉤硧딶ꅈ숨꥖漴㑇䮩㫂㚻⩺歮⍣⽹ㄫ轃걞곂쉋㠫顤쉂䛂䎡獕割ꍺ噇睺㑘嗃㔷</w:t>
      </w:r>
      <w:r>
        <w:rPr/>
        <w:t>ⵙ</w:t>
      </w:r>
      <w:r>
        <w:rPr/>
        <w:t>䭕珂㵺匯呋㙚쉄沬</w:t>
      </w:r>
      <w:r>
        <w:rPr/>
        <w:t>ꔱ</w:t>
      </w:r>
      <w:r>
        <w:rPr/>
        <w:t>䨶숩쉖싂涩⤯╒슱偶슏竂榬槃䵞猫⤥쉣繱殩⽉礴</w:t>
      </w:r>
      <w:r>
        <w:rPr/>
        <w:t>꧂</w:t>
      </w:r>
      <w:r>
        <w:rPr/>
        <w:t>ꅳ婋㉤墱伴⚩㩗쉏</w:t>
      </w:r>
      <w:r>
        <w:rPr/>
        <w:t>ⵍ</w:t>
      </w:r>
      <w:r>
        <w:rPr/>
        <w:t>녤䥓㑢恄榮싂싂欵녞搪顊慰朥⚻祾⨫柂걸㍂</w:t>
      </w:r>
      <w:r>
        <w:rPr/>
        <w:t>ꔩ</w:t>
      </w:r>
      <w:r>
        <w:rPr/>
        <w:t>깁㏂쉋썄参긨㜪䙚㙕䠴⭈堨⩔</w:t>
      </w:r>
      <w:r>
        <w:rPr/>
        <w:t>ꦻ</w:t>
      </w:r>
      <w:r>
        <w:rPr/>
        <w:t>剄걺噰幂ꍕ栶⭎䖮偧纡兗쉟坞䷂窻炡䄻䣂娹슿㶿◎겱〣䱚䅷畊쉨</w:t>
      </w:r>
      <w:r>
        <w:rPr/>
        <w:t>⡶</w:t>
      </w:r>
      <w:r>
        <w:rPr/>
        <w:t>㢮奮䇂䣎ꌳ猳䬫</w:t>
      </w:r>
      <w:r>
        <w:rPr/>
        <w:t>ꕖ</w:t>
      </w:r>
      <w:r>
        <w:rPr/>
        <w:t>䊱䐮</w:t>
      </w:r>
      <w:r>
        <w:rPr/>
        <w:t>ⵃ</w:t>
      </w:r>
      <w:r>
        <w:rPr/>
        <w:t>칡숽쌪䵱숹컂倸犮ㆩ㨥♞䛂䶩㢩扙쉙繢긪숽呩뗃橹䉸㥓ꥶ뭘⧂숦㉘栴⸦䐰轒◂甴긩撡땕弫轸秂睋坋⩱ꌣ普컃㨤䭒⩵ㅐ싂긤䢵숪挪晘氣搶㶣瀽䵙㭣뽋쉱⥹浈숽乔슻搤㝄</w:t>
      </w:r>
      <w:r>
        <w:rPr/>
        <w:t>⡬</w:t>
      </w:r>
      <w:r>
        <w:rPr/>
        <w:t>澵걳䴪⽂轆</w:t>
      </w:r>
      <w:r>
        <w:rPr/>
        <w:t>ꔪ</w:t>
      </w:r>
      <w:r>
        <w:rPr/>
        <w:t>㣎参廂䍴余稦湏啉䕴愴숽迂燂⨵縰乶殻뽯浡⨣剢땷㩴癹奏</w:t>
      </w:r>
      <w:r>
        <w:rPr/>
        <w:t>꧂</w:t>
      </w:r>
      <w:r>
        <w:rPr/>
        <w:t>懂숩ꅺ秂濂㝘슩轰썇</w:t>
      </w:r>
      <w:r>
        <w:rPr/>
        <w:t>꧂</w:t>
      </w:r>
      <w:r>
        <w:rPr/>
        <w:t>智泂猸</w:t>
      </w:r>
      <w:r>
        <w:rPr/>
        <w:t>Ⱳ</w:t>
      </w:r>
      <w:r>
        <w:rPr/>
        <w:t>桖㥹䨣</w:t>
      </w:r>
      <w:r>
        <w:rPr/>
        <w:t>ⱏ</w:t>
      </w:r>
      <w:r>
        <w:rPr/>
        <w:t>쌮뾥</w:t>
      </w:r>
      <w:r>
        <w:rPr/>
        <w:t>ꖿ</w:t>
      </w:r>
      <w:r>
        <w:rPr/>
        <w:t>乘긨柂姂柎种在ꍑ健숩쉒䕬栩父䩔쵉伳䂣垩䥈쉣佡쉕㋂䙭</w:t>
      </w:r>
      <w:r>
        <w:rPr/>
        <w:t>Ⱕ</w:t>
      </w:r>
      <w:r>
        <w:rPr/>
        <w:t>ꏂ场偏㉄ꍲ斱</w:t>
      </w:r>
      <w:r>
        <w:rPr/>
        <w:t>ꔰ</w:t>
      </w:r>
      <w:r>
        <w:rPr/>
        <w:t>쉳쉭桾</w:t>
      </w:r>
      <w:r>
        <w:rPr/>
        <w:t>ⷃ</w:t>
      </w:r>
      <w:r>
        <w:rPr/>
        <w:t>䏂㙊땟⮥瑌䑉슥兢䑵縶</w:t>
      </w:r>
      <w:r>
        <w:rPr/>
        <w:t>ⲡ</w:t>
      </w:r>
      <w:r>
        <w:rPr/>
        <w:t>晹쉠挮曃㠽獧⦩昽</w:t>
      </w:r>
      <w:r>
        <w:rPr/>
        <w:t>ꦩ</w:t>
      </w:r>
      <w:r>
        <w:rPr/>
        <w:t>㠯輶墥싂嚥唨璏だ뽠䔳奘㭴겵戭ꍌ兔싂娸捇歋㣂瘳㔥埂禩獱喿繙⯂╕䕄슥噲숷吱䅑㵰碣걑숽쉾⍖</w:t>
      </w:r>
      <w:r>
        <w:rPr/>
        <w:t>ⰴ</w:t>
      </w:r>
      <w:r>
        <w:rPr/>
        <w:t>썘슡</w:t>
      </w:r>
      <w:r>
        <w:rPr/>
        <w:t>⡭</w:t>
      </w:r>
      <w:r>
        <w:rPr/>
        <w:t>숶乍へ塾囂▱劵瘳䗂扠彣㔱浴ꅂ</w:t>
      </w:r>
      <w:r>
        <w:rPr/>
        <w:t>ⰴ</w:t>
      </w:r>
      <w:r>
        <w:rPr/>
        <w:t>ぱ썢摮㑂僎⍥䙠⺮쉖䴺䨦뽬堵轫뽐䱵灬쉯渪</w:t>
      </w:r>
      <w:r>
        <w:rPr/>
        <w:t>⡰</w:t>
      </w:r>
      <w:r>
        <w:rPr/>
        <w:t>爊幷嘵㓂║뮬</w:t>
      </w:r>
      <w:r>
        <w:rPr/>
        <w:t>ꤰ</w:t>
      </w:r>
      <w:r>
        <w:rPr/>
        <w:t>矂걋䯂㓂偨䰵嘴忂僂뭶偨倩奒䠵숽䎮쉾玩剧쉆䡃</w:t>
      </w:r>
      <w:r>
        <w:rPr/>
        <w:t>ⲩ</w:t>
      </w:r>
      <w:r>
        <w:rPr/>
        <w:t>㋂</w:t>
      </w:r>
      <w:r>
        <w:rPr/>
        <w:t>ꔻ</w:t>
      </w:r>
      <w:r>
        <w:rPr/>
        <w:t>婐</w:t>
      </w:r>
      <w:r>
        <w:rPr/>
        <w:t>Ⱜ</w:t>
      </w:r>
      <w:r>
        <w:rPr/>
        <w:t>烂妡</w:t>
      </w:r>
      <w:r>
        <w:rPr/>
        <w:t>ⷂ</w:t>
      </w:r>
      <w:r>
        <w:rPr/>
        <w:t>恟</w:t>
      </w:r>
      <w:r>
        <w:rPr/>
        <w:t>ⵤ</w:t>
      </w:r>
      <w:r>
        <w:rPr/>
        <w:t>忂䈭쉸硇슮</w:t>
      </w:r>
      <w:r>
        <w:rPr/>
        <w:t>Ⳃ</w:t>
      </w:r>
      <w:r>
        <w:rPr/>
        <w:t>뿎쉋块䞡쉉址쉭凂睷仂䖿䀵硸敗磂硺뭷ꅨ슱쉴뾵偹嘸恪婱⨴ㅩ䁬戮슩䥄⥑㝃⽴</w:t>
      </w:r>
      <w:r>
        <w:rPr/>
        <w:t>ⱴ</w:t>
      </w:r>
      <w:r>
        <w:rPr/>
        <w:t>쉕潌凂伹䄽㭓勂쉋㤬</w:t>
      </w:r>
      <w:r>
        <w:rPr/>
        <w:t>ꦻ</w:t>
      </w:r>
      <w:r>
        <w:rPr/>
        <w:t>儯㔲㉇</w:t>
      </w:r>
      <w:r>
        <w:rPr/>
        <w:t>ꗂ</w:t>
      </w:r>
      <w:r>
        <w:rPr/>
        <w:t>⢏</w:t>
      </w:r>
      <w:r>
        <w:rPr/>
        <w:t>獮䛂奚㉆㖏牸ꥣ噶搱䞵〺竂炿儶怪촰⨰䉶㍂</w:t>
      </w:r>
      <w:r>
        <w:rPr/>
        <w:t>ⵐ</w:t>
      </w:r>
      <w:r>
        <w:rPr/>
        <w:t>ガꅚ揂쉪啪䴹䥋轓呩녑䝕䡯圭㬸穭⍮䩱숥彋</w:t>
      </w:r>
      <w:r>
        <w:rPr/>
        <w:t>⠭</w:t>
      </w:r>
      <w:r>
        <w:rPr/>
        <w:t>䕞㦬ꌲ㩸숽뗂㒡䃂佯浮쉇繓</w:t>
      </w:r>
      <w:r>
        <w:rPr/>
        <w:t>⣂</w:t>
      </w:r>
      <w:r>
        <w:rPr/>
        <w:t>썕갮ꎿ뭄⩖桉䱤⥺渱恀䍔딪摒㋂</w:t>
      </w:r>
      <w:r>
        <w:rPr/>
        <w:t>Ⳃ</w:t>
      </w:r>
      <w:r>
        <w:rPr/>
        <w:t>ꇂわ쉀杨㓍兯户噡顷䭦婳⹉䗂捧琨⻂㮥㗂䆥圪娤㉓繶幕頪係싍䤫</w:t>
      </w:r>
      <w:r>
        <w:rPr/>
        <w:t>꤯</w:t>
      </w:r>
      <w:r>
        <w:rPr/>
        <w:t>걏痎쉭卢</w:t>
      </w:r>
      <w:r>
        <w:rPr/>
        <w:t>⢻</w:t>
      </w:r>
      <w:r>
        <w:rPr/>
        <w:t>瑂呤슥⍞걟瘨쉋煹恷㤻抡㯍⽀䥏⦏⥓⭾쌸渰ㄯ</w:t>
      </w:r>
      <w:r>
        <w:rPr/>
        <w:t>ꤥ⩃</w:t>
      </w:r>
      <w:r>
        <w:rPr/>
        <w:t>썫ㅦꥢ쉅祍挨♕灾䎘欮吺쉄恚渺⍰兂䘲슱琨㉘</w:t>
      </w:r>
      <w:r>
        <w:rPr/>
        <w:t>ꕖ</w:t>
      </w:r>
      <w:r>
        <w:rPr/>
        <w:t>぀う⽃婃䍾</w:t>
      </w:r>
      <w:r>
        <w:rPr/>
        <w:t>ꖻ</w:t>
      </w:r>
      <w:r>
        <w:rPr/>
        <w:t>䕃⩎䵬转硧縳是〲⚥桋㠴䉢㜸</w:t>
      </w:r>
      <w:r>
        <w:rPr/>
        <w:t>⡉</w:t>
      </w:r>
      <w:r>
        <w:rPr/>
        <w:t>璥曂ぱ忂䡄囎摾㙵参繥轥瘽焴䉮䲘쉐橆橩晇깵焦</w:t>
      </w:r>
      <w:r>
        <w:rPr/>
        <w:t>⡥</w:t>
      </w:r>
      <w:r>
        <w:rPr/>
        <w:t>㵂쉸慅眻係剆䦩䍾汳쉯焻ぁ在쉅杹潦珂땮䝀眣䱕幣깦椪</w:t>
      </w:r>
      <w:r>
        <w:rPr/>
        <w:t>Ⱟ</w:t>
      </w:r>
      <w:r>
        <w:rPr/>
        <w:t>㖣两瑹穳⌱熣⌹컂갤㠮梬⿂㍹췂♀㵾爱⭊庬믂㦏懃嘬ꅭ婙⹱⩂䴩㝸숦⹇埂깸伷숮쉕椵䕴㩎噌奩兹㡳畁戲淂䀻輯摚⯃⩗㍈숤婠檩橅奉칚疣땟䐬佑墻䌶䵐</w:t>
      </w:r>
      <w:r>
        <w:rPr/>
        <w:t>ꤷ</w:t>
      </w:r>
      <w:r>
        <w:rPr/>
        <w:t>썚批䶵숫儭男</w:t>
      </w:r>
      <w:r>
        <w:rPr/>
        <w:t>⢱</w:t>
      </w:r>
      <w:r>
        <w:rPr/>
        <w:t>녪䳂⸣庿</w:t>
      </w:r>
      <w:r>
        <w:rPr/>
        <w:t>ꤺ⒘</w:t>
      </w:r>
      <w:r>
        <w:rPr/>
        <w:t>唲ꥭ촤渵縦伨址湞䔪⤮싂瞱</w:t>
      </w:r>
      <w:r>
        <w:rPr/>
        <w:t>ⱐ</w:t>
      </w:r>
      <w:r>
        <w:rPr/>
        <w:t>睠扚眨睏㑰刺滂</w:t>
      </w:r>
      <w:r>
        <w:rPr/>
        <w:t>ⴺ⩉</w:t>
      </w:r>
      <w:r>
        <w:rPr/>
        <w:t>并忂煸塌塏</w:t>
      </w:r>
      <w:r>
        <w:rPr/>
        <w:t>ꕳ</w:t>
      </w:r>
      <w:r>
        <w:rPr/>
        <w:t>〭匰</w:t>
      </w:r>
      <w:r>
        <w:rPr/>
        <w:t>ꥊ</w:t>
      </w:r>
      <w:r>
        <w:rPr/>
        <w:t>䅸뗂뗂妡ꅫ䛍䅚⽟␪㗃㮘乹숸ꥯꥭ瑄ㅅ</w:t>
      </w:r>
      <w:r>
        <w:rPr/>
        <w:t>꧂</w:t>
      </w:r>
      <w:r>
        <w:rPr/>
        <w:t>䊥乒䣂ꌷ洩뭰克숻䪣ꅕ愷洩ㄺ싍䒱䘣</w:t>
      </w:r>
      <w:r>
        <w:rPr/>
        <w:t>ⳃ</w:t>
      </w:r>
      <w:r>
        <w:rPr/>
        <w:t>놘皵슬ꅥ婤ꏂ壂潴䗂牭潫썶䁆䁲棂偉汒瘨戵怱瞏</w:t>
      </w:r>
      <w:r>
        <w:rPr/>
        <w:t>ꤤ</w:t>
      </w:r>
      <w:r>
        <w:rPr/>
        <w:t>狂穈埃㵩쉵䡥に毂癚쉖婖㕾⽙쉨改쉾瞮⩙坑⮡</w:t>
      </w:r>
      <w:r>
        <w:rPr/>
        <w:t>⡑</w:t>
      </w:r>
      <w:r>
        <w:rPr/>
        <w:t>䴳䴱쵺숸猺⬣</w:t>
      </w:r>
      <w:r>
        <w:rPr/>
        <w:t>⡁</w:t>
      </w:r>
      <w:r>
        <w:rPr/>
        <w:t>㙷操⤬桅瑲曂</w:t>
      </w:r>
      <w:r>
        <w:rPr/>
        <w:t>ⱥ</w:t>
      </w:r>
      <w:r>
        <w:rPr/>
        <w:t>숪抵䰰桨㠊こ䠸☸䙒㙊⩮䨨</w:t>
      </w:r>
      <w:r>
        <w:rPr/>
        <w:t>ꗂ</w:t>
      </w:r>
      <w:r>
        <w:rPr/>
        <w:t>䌭㚏뽦깸电␦带㨬⑀䜹癴噟쵯㔦ㅣ쵮猴䱺䝙㝪슻皿⭎⼲砷搵쉶䌬㉃䧂潯㥨㭊㭫촹㏂㝞ꍕ䊱畃敯</w:t>
      </w:r>
      <w:r>
        <w:rPr/>
        <w:t>ⱄ</w:t>
      </w:r>
      <w:r>
        <w:rPr/>
        <w:t>湾䡒⭁䀫特䝥吭乗숭㪘</w:t>
      </w:r>
      <w:r>
        <w:rPr/>
        <w:t>⣂</w:t>
      </w:r>
      <w:r>
        <w:rPr/>
        <w:t>뽣䭺⼬</w:t>
      </w:r>
      <w:r>
        <w:rPr/>
        <w:t>ⱓ⤴</w:t>
      </w:r>
      <w:r>
        <w:rPr/>
        <w:t>㍠䤲䡧慎条숱浉㒵㜰椶助</w:t>
      </w:r>
      <w:r>
        <w:rPr/>
        <w:t>ꕇ</w:t>
      </w:r>
      <w:r>
        <w:rPr/>
        <w:t>珂⑞⚮慇帶䁥奏㭍㛍뭀</w:t>
      </w:r>
      <w:r>
        <w:rPr/>
        <w:t>ꦩ</w:t>
      </w:r>
      <w:r>
        <w:rPr/>
        <w:t>䡊⨴盂䎻渷䴦浑䅰疩갳䛂⵬</w:t>
      </w:r>
      <w:r>
        <w:rPr/>
        <w:t>Ⲙ</w:t>
      </w:r>
      <w:r>
        <w:rPr/>
        <w:t>䠵㇂⹄淎쉹㩹⹪潺뽤梘牔쉡扭츫</w:t>
      </w:r>
      <w:r>
        <w:rPr/>
        <w:t>ⴲ</w:t>
      </w:r>
      <w:r>
        <w:rPr/>
        <w:t>惂숱敾㗂䶘䈦㉞疏䉍坭佘愷믂숻晁겱䚻╾⎥迍啞㢬祒乆怺⩾橾ꆥ扙㞥㝗㯂幓ど恙敬䐩쉴⻂ꏂ㙴怴⍂컎ꅋ녮껍桃畉汎榩别卙숶橎潆顮彔쉞竂㙴숮묲橷쉧깊䮵쵁숳␣⤪䰲㗂倲椸摁傱䬳쉙㌤츱䘸婠獤땺쉂噥弩습ꆣ䭨⪿湖抏慍䅮洮䱐쌨来浸⨩녇슡♗爯㎻師ꥤ쉩䍹</w:t>
      </w:r>
      <w:r>
        <w:rPr/>
        <w:t>ꤨ</w:t>
      </w:r>
      <w:r>
        <w:rPr/>
        <w:t>縻䥓췍塌䠰㬹䥏ꇎ䩘轗숺䒩☯塎㬵楆䘷싂撩쉺䔳쉤뮣⵵橃摄㙪㌮摯㨭坙珂呏긫畂숳䙸⶘</w:t>
      </w:r>
      <w:r>
        <w:rPr/>
        <w:t>ꤲ</w:t>
      </w:r>
      <w:r>
        <w:rPr/>
        <w:t>浢總慬긨浦卣</w:t>
      </w:r>
      <w:r>
        <w:rPr/>
        <w:t>ⷂ</w:t>
      </w:r>
      <w:r>
        <w:rPr/>
        <w:t>旂䵯䨤噘䙮䑈Ⓕ乚칺扭슱㟎顑⍒丶⺿爫穂呒六横긱瓃殣燎</w:t>
      </w:r>
      <w:r>
        <w:rPr/>
        <w:t>⠵</w:t>
      </w:r>
      <w:r>
        <w:rPr/>
        <w:t>䨥弻숤䡩秂晇壂毂橴颬ꄽ猶䁯䨳泂ㄵꥫ</w:t>
      </w:r>
      <w:r>
        <w:rPr/>
        <w:t>ꕞ</w:t>
      </w:r>
      <w:r>
        <w:rPr/>
        <w:t>扂穄催쵊갸橲繧⏂㭓䞵祰㇎㶡㦩㭆㈺䅘⹙彡剕䰨⥅</w:t>
      </w:r>
      <w:r>
        <w:rPr/>
        <w:t>ꕉ</w:t>
      </w:r>
      <w:r>
        <w:rPr/>
        <w:t>焮灬㍵乕振䱠睘⛂껃</w:t>
      </w:r>
      <w:r>
        <w:rPr/>
        <w:t>ⱷ</w:t>
      </w:r>
      <w:r>
        <w:rPr/>
        <w:t>捨榥戳执</w:t>
      </w:r>
      <w:r>
        <w:rPr/>
        <w:t>ꦱ</w:t>
      </w:r>
      <w:r>
        <w:rPr/>
        <w:t>곂㩌깙싂杍㉖慰础믂ꏃ乆䁚걾㙒干噈祅乖⩟昸䱆⧂㉪䅆걐帷凍祑</w:t>
      </w:r>
      <w:r>
        <w:rPr/>
        <w:t>꤯</w:t>
      </w:r>
      <w:r>
        <w:rPr/>
        <w:t>剱癆戵⩯眩</w:t>
      </w:r>
      <w:r>
        <w:rPr/>
        <w:t>ⶥ</w:t>
      </w:r>
      <w:r>
        <w:rPr/>
        <w:t>ꇂ⩂扵噲슻昲쉺슻灇彁嫂㕰☴㭺偍䴽盂硥䴤䉓싂싂㍐畁匰䨰愯煄顷呸檩瑎呋欰乱碣⍹牠⩔갪넪烂稭啨㕒쉷掩縺捁縱楊慸睟硭噗ꍚ꥖┽걦㬸⑮亩參楌㊻弨杤⭪䝾쉄䱓쉚硂㔤⫂떥歘㠬琤⴪囂橳⑖☰⦥愭ㅨ䁱㡡뼴㇂卣숲ꍉ</w:t>
      </w:r>
      <w:r>
        <w:rPr/>
        <w:t>ⱑ</w:t>
      </w:r>
      <w:r>
        <w:rPr/>
        <w:t>ꔹ</w:t>
      </w:r>
      <w:r>
        <w:rPr/>
        <w:t>眱塭湖쉀楙煋㴲懂ꎵ噸숹ꏂ睓걅ꥱ</w:t>
      </w:r>
      <w:r>
        <w:rPr/>
        <w:t>⠷⎱</w:t>
      </w:r>
      <w:r>
        <w:rPr/>
        <w:t>硫╰쵀╴⭉</w:t>
      </w:r>
      <w:r>
        <w:rPr/>
        <w:t>ꦩ</w:t>
      </w:r>
      <w:r>
        <w:rPr/>
        <w:t>㘊牺祄㝁䬰穌ꅄ㭑䝗싂</w:t>
      </w:r>
      <w:r>
        <w:rPr/>
        <w:t>꧂⍦</w:t>
      </w:r>
      <w:r>
        <w:rPr/>
        <w:t>僂欺䄻ꥧ䡌墥쉚</w:t>
      </w:r>
      <w:r>
        <w:rPr/>
        <w:t>Ⳏ</w:t>
      </w:r>
      <w:r>
        <w:rPr/>
        <w:t>䘷瓂㊩㞣꺏㉱归摈④땣숣䳂㐵⭺컂䆘礸⭹浳㋂湪堵쵡䁫吺슡䝂䐵乢〥睁⴯숷쉺瑷촹婣</w:t>
      </w:r>
      <w:r>
        <w:rPr/>
        <w:t>⡂</w:t>
      </w:r>
      <w:r>
        <w:rPr/>
        <w:t>뇍侻媩㯂槂칉剷뮡䭳犵캣뼷㵢揂傿璮걇佨</w:t>
      </w:r>
      <w:r>
        <w:rPr/>
        <w:t>ꔣ⩂</w:t>
      </w:r>
      <w:r>
        <w:rPr/>
        <w:t>煵偃敢㍏㩒㡵濂숣⽸塏⑙坋捧呥㒏㨨촦걱晋即촶顪쉣桦슏㬤쌣曂佹爱橴숱녁</w:t>
      </w:r>
      <w:r>
        <w:rPr/>
        <w:t>Ⱝ</w:t>
      </w:r>
      <w:r>
        <w:rPr/>
        <w:t>숦㙌洬塦</w:t>
      </w:r>
      <w:r>
        <w:rPr/>
        <w:t>ⱈ</w:t>
      </w:r>
      <w:r>
        <w:rPr/>
        <w:t>䉵⨦꺡㕸㎘だ㉌</w:t>
      </w:r>
      <w:r>
        <w:rPr/>
        <w:t>ꕸ</w:t>
      </w:r>
      <w:r>
        <w:rPr/>
        <w:t>㯎䉦쉦呃录㩤䝙췂䕏</w:t>
      </w:r>
      <w:r>
        <w:rPr/>
        <w:t>ꖻ</w:t>
      </w:r>
      <w:r>
        <w:rPr/>
        <w:t>䩁䢱槂睫昦漩噷漨浂䟂</w:t>
      </w:r>
      <w:r>
        <w:rPr/>
        <w:t>⠷</w:t>
      </w:r>
      <w:r>
        <w:rPr/>
        <w:t>洴䉋</w:t>
      </w:r>
      <w:r>
        <w:rPr/>
        <w:t>⡔</w:t>
      </w:r>
      <w:r>
        <w:rPr/>
        <w:t>싂戮䕧噉</w:t>
      </w:r>
      <w:r>
        <w:rPr/>
        <w:t>ⶻ</w:t>
      </w:r>
      <w:r>
        <w:rPr/>
        <w:t>浹ヂ䦩婭⽬䩊揂嘥묳硾쉊</w:t>
      </w:r>
      <w:r>
        <w:rPr/>
        <w:t>ⰻ</w:t>
      </w:r>
      <w:r>
        <w:rPr/>
        <w:t>顥昽佦洵晩㉵䙾㖵쉵䑖敳瓂伻戤婐</w:t>
      </w:r>
      <w:r>
        <w:rPr/>
        <w:t>⵰</w:t>
      </w:r>
      <w:r>
        <w:rPr/>
        <w:t>䭣塇䪿⌹㝣碵䏂츪填䥬</w:t>
      </w:r>
      <w:r>
        <w:rPr/>
        <w:t>ꦵ</w:t>
      </w:r>
      <w:r>
        <w:rPr/>
        <w:t>価싃♇쉵걖織焬扢⒵습㒱檻乨㊱焥灂總剮㩘㙲䥆숭昱涵䉢㧂⽙䣂ヂ顥㩂ꌳ睎㬳⑀㘬䀭灡싂汸拃斿㈴䣂</w:t>
      </w:r>
      <w:r>
        <w:rPr/>
        <w:t>ⱨ</w:t>
      </w:r>
      <w:r>
        <w:rPr/>
        <w:t>兖녮䇂䍅䵺떡傿煴䑗⍙⭺뇂쉪㝙㙥佥☣</w:t>
      </w:r>
      <w:r>
        <w:rPr/>
        <w:t>ꥈ</w:t>
      </w:r>
      <w:r>
        <w:rPr/>
        <w:t>쉗䱢潄壂慗䬸吻ꍃ濂瞥繖쉤噤◂启榬</w:t>
      </w:r>
      <w:r>
        <w:rPr/>
        <w:t>⠲</w:t>
      </w:r>
      <w:r>
        <w:rPr/>
        <w:t>獕㴺䍵</w:t>
      </w:r>
      <w:r>
        <w:rPr/>
        <w:t>⣂⌫</w:t>
      </w:r>
      <w:r>
        <w:rPr/>
        <w:t>爵㬸䤪쉭䎱슮ꇂ㑠</w:t>
      </w:r>
      <w:r>
        <w:rPr/>
        <w:t>⡕⡊</w:t>
      </w:r>
      <w:r>
        <w:rPr/>
        <w:t>没煎⥥⥍弶瞵ꅣ䙱嗃㴹⴪♲泂쵏娹ꏂ瑪⤪摟桁갣䱧ず䄭汀⑲㉤Ⓙ</w:t>
      </w:r>
      <w:r>
        <w:rPr/>
        <w:t>⡷</w:t>
      </w:r>
      <w:r>
        <w:rPr/>
        <w:t>暿⌣䉯獰癷숨㡗ꥮ恪儬</w:t>
      </w:r>
      <w:r>
        <w:rPr/>
        <w:t>ⵖ</w:t>
      </w:r>
      <w:r>
        <w:rPr/>
        <w:t>뭇쵪祶䑕</w:t>
      </w:r>
      <w:r>
        <w:rPr/>
        <w:t>Ⳃ</w:t>
      </w:r>
      <w:r>
        <w:rPr/>
        <w:t>濃六㉯愮㭇㭢䡘㬩頸㦡䉘塂眴㔷</w:t>
      </w:r>
      <w:r>
        <w:rPr/>
        <w:t>ꦮ</w:t>
      </w:r>
      <w:r>
        <w:rPr/>
        <w:t>恆拂䯂슩姍</w:t>
      </w:r>
      <w:r>
        <w:rPr/>
        <w:t>⢘</w:t>
      </w:r>
      <w:r>
        <w:rPr/>
        <w:t>숴뿂奓绂슻캡⪥睹䱌頪攺䏎䑸灳슱ꥤ걗砱㍱㕰딦쉟⩎㕵嘪擂숹敷䑊쉷㈱쵺㥷뼩</w:t>
      </w:r>
      <w:r>
        <w:rPr/>
        <w:t>ꦻ</w:t>
      </w:r>
      <w:r>
        <w:rPr/>
        <w:t>氵爫偮噏呟杄㯍厩뽧䕬卣槂䵁攭䥨佖煠䖵滂┴桒玿歟쉊ㄽ睤◂䁬縥⌨璻䖻쉫㯍燂祐㙫숲</w:t>
      </w:r>
      <w:r>
        <w:rPr/>
        <w:t>⡅</w:t>
      </w:r>
      <w:r>
        <w:rPr/>
        <w:t>暻숹佒䨪숮畍䙾彣쉋쉑幎䙲纡窩䜺㣎佟揂깩䔥⏂揂⽞潊䙎㉾슩烎輳㝋㒘奓浣坧彐묪睃睍䞻숨溩㤸怱쉃䬦㫂癙</w:t>
      </w:r>
      <w:r>
        <w:rPr/>
        <w:t>ⷂ⪻</w:t>
      </w:r>
      <w:r>
        <w:rPr/>
        <w:t>歔䵴</w:t>
      </w:r>
      <w:r>
        <w:rPr/>
        <w:t>Ⱝ</w:t>
      </w:r>
      <w:r>
        <w:rPr/>
        <w:t>佬揍䛂半⭾偦</w:t>
      </w:r>
      <w:r>
        <w:rPr/>
        <w:t>ⵓ</w:t>
      </w:r>
      <w:r>
        <w:rPr/>
        <w:t>ㄸ歊㝷쉦樱僂⍾噰슩♷塒땱ꍕ斻쉁㔽慱⍁㔭갯쉭싂⬹</w:t>
      </w:r>
      <w:r>
        <w:rPr/>
        <w:t>ꤷ</w:t>
      </w:r>
      <w:r>
        <w:rPr/>
        <w:t>딵刊惂卙㉂쉰枮ꅠ炮ꆡ㑱쉭婮쉉噹㵈穐熿ㄫ硂䩄丰</w:t>
      </w:r>
      <w:r>
        <w:rPr/>
        <w:t>ⱖ</w:t>
      </w:r>
      <w:r>
        <w:rPr/>
        <w:t>牞摋楡䠴⥤拃쉍㉸曂녢ꥦ䱅欫咣슘⹶숲燎☹⩕步쵆䔦剮ꥺ弩뽕窘</w:t>
      </w:r>
      <w:r>
        <w:rPr/>
        <w:t>ⶣ</w:t>
      </w:r>
      <w:r>
        <w:rPr/>
        <w:t>決䬻段猶䡙㭨ぺぞ㵡⩧瑕迂椯疥灵쉠娸䗂参疩䤨穐㑳䔵ㅦ奞煺刷䥱♢⥢潁䆬⼦숨湂⸹♴⦥玻䭔숳䙂瑦湶暱숨㥅飂╌뼹⬷䙆</w:t>
      </w:r>
      <w:r>
        <w:rPr/>
        <w:t>ꥈ</w:t>
      </w:r>
      <w:r>
        <w:rPr/>
        <w:t>ꍑ熩땡㠸♃け睶扶浀桥㐰俎幠捨</w:t>
      </w:r>
      <w:r>
        <w:rPr/>
        <w:t>Ⱓ</w:t>
      </w:r>
      <w:r>
        <w:rPr/>
        <w:t>ꕌ</w:t>
      </w:r>
      <w:r>
        <w:rPr/>
        <w:t>썣숭㮻숵嗎䉣긯晁㤩㞘㍦朶⨤眣愮</w:t>
      </w:r>
      <w:r>
        <w:rPr/>
        <w:t>Ⱟ</w:t>
      </w:r>
      <w:r>
        <w:rPr/>
        <w:t>ꆘ捪ㅧ⹏頯ꄹ㈽爭刽拎坘췍㍙䁣乢懂歶쉴仂숤숭唤剄条樤婡敟╄⬻⫂䬱汊愫쵵剺奭ち䵈</w:t>
      </w:r>
      <w:r>
        <w:rPr/>
        <w:t>⡀</w:t>
      </w:r>
      <w:r>
        <w:rPr/>
        <w:t>㍯</w:t>
      </w:r>
      <w:r>
        <w:rPr/>
        <w:t>⠨</w:t>
      </w:r>
      <w:r>
        <w:rPr/>
        <w:t>쉬ꎥ䷃</w:t>
      </w:r>
      <w:r>
        <w:rPr/>
        <w:t>꧂</w:t>
      </w:r>
      <w:r>
        <w:rPr/>
        <w:t>㘺긩⤰䙢啇␲敮뽲橘暡㴭䨯⑫걤䋂䵷䥫</w:t>
      </w:r>
      <w:r>
        <w:rPr/>
        <w:t>ꔽ</w:t>
      </w:r>
      <w:r>
        <w:rPr/>
        <w:t>䘺敋쉹</w:t>
      </w:r>
      <w:r>
        <w:rPr/>
        <w:t>ⱋ⑬</w:t>
      </w:r>
      <w:r>
        <w:rPr/>
        <w:t>숲歞</w:t>
      </w:r>
      <w:r>
        <w:rPr/>
        <w:t>ⱕ☥</w:t>
      </w:r>
      <w:r>
        <w:rPr/>
        <w:t>쉋䁭穣㙮숺䵕牡╗⬤ꅏ敯뿂奶䩃䳂⨫㩠⬺깍쵎</w:t>
      </w:r>
      <w:r>
        <w:rPr/>
        <w:t>⢣</w:t>
      </w:r>
      <w:r>
        <w:rPr/>
        <w:t>憏浸瘺䔳쉃⏂쉮썺䈨뭖䭠ㅦ恚䂏千㡀否仂呲䕊癁匲硏썔䍧⩆䱦噒䠨⻂</w:t>
      </w:r>
      <w:r>
        <w:rPr/>
        <w:t>꧂</w:t>
      </w:r>
      <w:r>
        <w:rPr/>
        <w:t>㵔前炣摵꥔杸媻┹⩅橹⩆쉠杞⑚敥㎱杞吤쵨습⎱が숺⨱㒻牭쉀⽶⨦假椳쉂繖걚畵㝮쉩㉴⬪┰轥犣㉄녕숩쉸癙쉃숹쵅쉟쌷傩⤽牺䝸㪵쉂刴䢵䝚㙲䭢쉺⩗⩑쉐攮利滂榻樥䩧䴵깔䃃偏㌬晸ꅣ硖㎩</w:t>
      </w:r>
      <w:r>
        <w:rPr/>
        <w:t>ꗃ</w:t>
      </w:r>
      <w:r>
        <w:rPr/>
        <w:t>쉦扤숮칪硬癧哂呂⌦瑷噾椸䵬乄浗䋃煠汄⺱⥦佶쉸㐪♘슮祖奾飂睶䥓⌵␲놣䉩</w:t>
      </w:r>
      <w:r>
        <w:rPr/>
        <w:t>ꥑ</w:t>
      </w:r>
      <w:r>
        <w:rPr/>
        <w:t>愴槃晹뮬灬㌹幇扞眽⩈埍商싂喘捓坡♋ㅒ祉楣쵄</w:t>
      </w:r>
      <w:r>
        <w:rPr/>
        <w:t>ꕎ</w:t>
      </w:r>
      <w:r>
        <w:rPr/>
        <w:t>껂曂㙉⩞긯剁磎飃칗김</w:t>
      </w:r>
      <w:r>
        <w:rPr/>
        <w:t>ꕌ</w:t>
      </w:r>
      <w:r>
        <w:rPr/>
        <w:t>溵㚘椨㵖䩁┱〺걓繠穮瑆喡䘻</w:t>
      </w:r>
      <w:r>
        <w:rPr/>
        <w:t>ꔪꤰ</w:t>
      </w:r>
      <w:r>
        <w:rPr/>
        <w:t>㔪ㆩヂ䉩☫싂矂坈깊捂</w:t>
      </w:r>
      <w:r>
        <w:rPr/>
        <w:t>ⵚ</w:t>
      </w:r>
      <w:r>
        <w:rPr/>
        <w:t>㉣䤬こ꺬슣昨쵚㡓梣㑓朳嫃哂㵞患㭄쉄啗쉗㘮</w:t>
      </w:r>
      <w:r>
        <w:rPr/>
        <w:t>ꥄ</w:t>
      </w:r>
      <w:r>
        <w:rPr/>
        <w:t>ꍥ牖⭨쉳</w:t>
      </w:r>
      <w:r>
        <w:rPr/>
        <w:t>⡶⑇꥞</w:t>
      </w:r>
      <w:r>
        <w:rPr/>
        <w:t>숹促䍢쏎挪</w:t>
      </w:r>
      <w:r>
        <w:rPr/>
        <w:t>ꗂ</w:t>
      </w:r>
      <w:r>
        <w:rPr/>
        <w:t>숨橷ㆣ갰穤뾥智䝕㡎扡쉦煯</w:t>
      </w:r>
      <w:r>
        <w:rPr/>
        <w:t>⡡</w:t>
      </w:r>
      <w:r>
        <w:rPr/>
        <w:t>琷쉢婥仂㭤壂숤縵␰㥱</w:t>
      </w:r>
      <w:r>
        <w:rPr/>
        <w:t>ꤥ</w:t>
      </w:r>
      <w:r>
        <w:rPr/>
        <w:t>㵩䐦慅⥂乯䥟㤦ㄯ</w:t>
      </w:r>
      <w:r>
        <w:rPr/>
        <w:t>ⵢ</w:t>
      </w:r>
      <w:r>
        <w:rPr/>
        <w:t>佾留䌺爦厥煇</w:t>
      </w:r>
      <w:r>
        <w:rPr/>
        <w:t>ꕟ</w:t>
      </w:r>
      <w:r>
        <w:rPr/>
        <w:t>숊㋂敐㬥兣䩠녧堶䱥슣춥十狂촯쉞椴㥔䕶晐瘪盂쉑㉺䩋䥩杹쉗卶슿㩴㕵剢硩</w:t>
      </w:r>
      <w:r>
        <w:rPr/>
        <w:t>ꦏ</w:t>
      </w:r>
      <w:r>
        <w:rPr/>
        <w:t>䤪䏂䑌⬤⺣⩙쉺쵤穸㐪暵</w:t>
      </w:r>
      <w:r>
        <w:rPr/>
        <w:t>ⵟ</w:t>
      </w:r>
      <w:r>
        <w:rPr/>
        <w:t>帴繎沥쉊䋂쉦뭞婚썂堰쉦䑢嚬</w:t>
      </w:r>
      <w:r>
        <w:rPr/>
        <w:t>Ⱡ</w:t>
      </w:r>
      <w:r>
        <w:rPr/>
        <w:t>ꅐ슬⥥뭵兙忂곂硢䦵は㙯숻녣滍㌴歷⛂걐</w:t>
      </w:r>
      <w:r>
        <w:rPr/>
        <w:t>ꤲ</w:t>
      </w:r>
      <w:r>
        <w:rPr/>
        <w:t>輫䝖ꍞ瀦坔뽦䡡쌲㩁嫂땦☵쉍</w:t>
      </w:r>
      <w:r>
        <w:rPr/>
        <w:t>ꤶ</w:t>
      </w:r>
      <w:r>
        <w:rPr/>
        <w:t>啔뭢矂䎮䄫烂䠶쵑쉈咻㠮〲⽓䵎怳슥쉠濂숵㧂攰䡐え䁑슘幥쉔灔㉖㦮灒毂汀䨦䍷縱䁙䩌⦬⹌两颣迍䷂㍴숹幷䕊硱癐幓䇂桇숥䗃숺䨩뼴㭢䑠숰噘䓎㗂䭈칀祄捥庵禱楪恰煩咿䭰圤着天䉋稯㵔숴睊㠦纮뽍灴ꏂ㞱犩批㬩㈪湓㡆뇂놘⥖䙦⌨㉠歁津㗂棂硨䩟煎깦⍚뭍繘積硠䕥灂딫䁶楯뮿廂䑆䁷썪厩</w:t>
      </w:r>
      <w:r>
        <w:rPr/>
        <w:t>ⱆ</w:t>
      </w:r>
      <w:r>
        <w:rPr/>
        <w:t>ぺ쉐쉶䢻帤嗂䠱榥췂슥歃㟂㖡砦䵐㩑⌲佚啹㬥兒呀싎⨫㵐睭</w:t>
      </w:r>
      <w:r>
        <w:rPr/>
        <w:t>ⰺ</w:t>
      </w:r>
      <w:r>
        <w:rPr/>
        <w:t>갺쉟䑔塮</w:t>
      </w:r>
      <w:r>
        <w:rPr/>
        <w:t>ⲏ</w:t>
      </w:r>
      <w:r>
        <w:rPr/>
        <w:t>僂穩ㅕ癡</w:t>
      </w:r>
      <w:r>
        <w:rPr/>
        <w:t>⠣</w:t>
      </w:r>
      <w:r>
        <w:rPr/>
        <w:t>熱칲䙣ꥢ쉠啒杁瀥捪殩顋假</w:t>
      </w:r>
      <w:r>
        <w:rPr/>
        <w:t>ꕫ</w:t>
      </w:r>
      <w:r>
        <w:rPr/>
        <w:t>づ䤸曂땇顣</w:t>
      </w:r>
      <w:r>
        <w:rPr/>
        <w:t>ⰺ</w:t>
      </w:r>
      <w:r>
        <w:rPr/>
        <w:t>牣煯㜻㕖ꥢ슘汃숲䑗懂濂椫煠唰㮻</w:t>
      </w:r>
      <w:r>
        <w:rPr/>
        <w:t>ⱐ</w:t>
      </w:r>
      <w:r>
        <w:rPr/>
        <w:t>ꥷ愵楟㜳桷願暏쉾뭱⩠䑥㥧Ⓜ䌥䅳䍘冿槂</w:t>
      </w:r>
      <w:r>
        <w:rPr/>
        <w:t>꧍</w:t>
      </w:r>
      <w:r>
        <w:rPr/>
        <w:t>顳⫂睦眲⥶亩◂扨䝣毂縦嚥묽泎㗂</w:t>
      </w:r>
      <w:r>
        <w:rPr/>
        <w:t>ⰷ</w:t>
      </w:r>
      <w:r>
        <w:rPr/>
        <w:t>ꇃ싂싂煯슮佂䕲牍䆩ꅞ㝍晢㈱싂䙖㷂ꌰ䱳ꇍ◂曂根仃䑟匳橷쉳䙍⼦䡦⽲坃♉橕</w:t>
      </w:r>
      <w:r>
        <w:rPr/>
        <w:t>ⲻ</w:t>
      </w:r>
      <w:r>
        <w:rPr/>
        <w:t>㕊䡟䩀㠬쉊㔭き穭䠶ꥷ㭊噁䰤⩏慤숰㶱盂㶿栲捴⑪슏灂嫃彦礲㵭</w:t>
      </w:r>
      <w:r>
        <w:rPr/>
        <w:t>ꖥ♢</w:t>
      </w:r>
      <w:r>
        <w:rPr/>
        <w:t>칞惂婱睥㡔奬⹑猩쎘㐪噔療ꅺ⚘ㆱ泂딩曂庡獀슿侏쏂䝙</w:t>
      </w:r>
      <w:r>
        <w:rPr/>
        <w:t>⡑</w:t>
      </w:r>
      <w:r>
        <w:rPr/>
        <w:t>歮쉬ㅷ쉉嚬噱䅬祵柂咩风仂㐮갮瑦渭썁殘㤨楩灰싍咿扖⭾㴹東㐶㥊濂㴴獹썗쉋슩㞱煂㡋槂ꥣ幓婨캵칰收䃎敆呯쉌偆澡걄桘⥀䝲ꆣ</w:t>
      </w:r>
      <w:r>
        <w:rPr/>
        <w:t>ⶵ</w:t>
      </w:r>
      <w:r>
        <w:rPr/>
        <w:t>捃㕦㏂⽤睠뇎汲㉣恐⭖嘲⑮盎样뼬䉦␨쵶녆슱⺘</w:t>
      </w:r>
      <w:r>
        <w:rPr/>
        <w:t>ⶵ▱</w:t>
      </w:r>
      <w:r>
        <w:rPr/>
        <w:t>痂묹⨮歸쉯㔸㑶瑅儽㞏⹌佐慤⭧䑺䐬礊</w:t>
      </w:r>
      <w:r>
        <w:rPr/>
        <w:t>⡙</w:t>
      </w:r>
      <w:r>
        <w:rPr/>
        <w:t>쌬慰嘫⪥䝎㙦椭濂劻䕡兔䧂婔砽橂뼴쉕㉅㐭숵敷主怶깟⥊쉐倹</w:t>
      </w:r>
    </w:p>
    <w:p>
      <w:pPr>
        <w:pStyle w:val="PreformattedText"/>
        <w:bidi w:val="0"/>
        <w:spacing w:before="0" w:after="0"/>
        <w:jc w:val="left"/>
        <w:rPr/>
      </w:pPr>
      <w:r>
        <w:rPr/>
        <w:t>⡇</w:t>
      </w:r>
      <w:r>
        <w:rPr/>
        <w:t>牮</w:t>
      </w:r>
      <w:r>
        <w:rPr/>
        <w:t>ꗂ</w:t>
      </w:r>
      <w:r>
        <w:rPr/>
        <w:t>숩䩗活飍㌥毂繓걫眯玱䐱⭭嗂숳뿂䷂꥞쵃呇稹硨沮묪弴佷奕娳歺颮橍侥䐵숺㑦亏쉒㈩</w:t>
      </w:r>
      <w:r>
        <w:rPr/>
        <w:t>Ɒ</w:t>
      </w:r>
      <w:r>
        <w:rPr/>
        <w:t>ꆥ枬祌쏍徬啓㥬撿떘┶种奡倦뮏椷⸪栽썾顴坹숨穈䉯쉚坾势䐤壂穢</w:t>
      </w:r>
      <w:r>
        <w:rPr/>
        <w:t>⡫</w:t>
      </w:r>
      <w:r>
        <w:rPr/>
        <w:t>䩋쉟䰶䩪䡉㘶䘳쉀眣牮깑ꆿ励䠺䥊匮䩸湃媿⮵恳瑾畑痂䉨兲畄块決䡰㡺☣ꅮ☫넥</w:t>
      </w:r>
      <w:r>
        <w:rPr/>
        <w:t>ⰸ</w:t>
      </w:r>
      <w:r>
        <w:rPr/>
        <w:t>彙뮡㤣木쎻獟穮澬疩啳㉪倪乚䁦</w:t>
      </w:r>
      <w:r>
        <w:rPr/>
        <w:t>ⵌꕶ</w:t>
      </w:r>
      <w:r>
        <w:rPr/>
        <w:t>擃⸩</w:t>
      </w:r>
      <w:r>
        <w:rPr/>
        <w:t>꧂⩺</w:t>
      </w:r>
      <w:r>
        <w:rPr/>
        <w:t>煾幚瘱뾏奉쉸䝐僂㭍手⥚奓⽥繪敷촮濂㴫柂兠吶숶歴㉭䉭䡍싂슩彴恲</w:t>
      </w:r>
      <w:r>
        <w:rPr/>
        <w:t>ⶡ</w:t>
      </w:r>
      <w:r>
        <w:rPr/>
        <w:t>㓂㕄⦵䥦⩷戰쉱佧♋쉐年琯勂禡⯂⩸頰䀣숬㠻䩑슻樴摾倩乥祄</w:t>
      </w:r>
      <w:r>
        <w:rPr/>
        <w:t>ꤤ</w:t>
      </w:r>
      <w:r>
        <w:rPr/>
        <w:t>㙑숺攽</w:t>
      </w:r>
      <w:r>
        <w:rPr/>
        <w:t>ⱃ</w:t>
      </w:r>
      <w:r>
        <w:rPr/>
        <w:t>损䬭怪䁹乓唵㉣橚㙚㉣佳</w:t>
      </w:r>
      <w:r>
        <w:rPr/>
        <w:t>ꤸ</w:t>
      </w:r>
      <w:r>
        <w:rPr/>
        <w:t>奇⻂牟⭗歡䔶幰灅䡟쉪捡烃⥷瓂╰䝀摗喵䁄싂䉈</w:t>
      </w:r>
      <w:r>
        <w:rPr/>
        <w:t>⡎</w:t>
      </w:r>
      <w:r>
        <w:rPr/>
        <w:t>䍖娨坪ꅁ䏂뭰䝕捴⮘䳂䵾</w:t>
      </w:r>
      <w:r>
        <w:rPr/>
        <w:t>ⱍ</w:t>
      </w:r>
      <w:r>
        <w:rPr/>
        <w:t>甴啶穩⮬彟㵇彫ꆘ깇⵬恤獪湥쉓㪩书噄歓╓丰浙亩걺숶匭⿂晢昱焪ꍡ䥷♵⥇撩쵑䙥</w:t>
      </w:r>
      <w:r>
        <w:rPr/>
        <w:t>ⱖ</w:t>
      </w:r>
      <w:r>
        <w:rPr/>
        <w:t>癣慈┶煕䍑싂쵳吶⌣㔷㉍⍶싂땕桋坐쉂㈥⿂䜨뭞쉳쉾㥰쉨湵硙슏繑숵扊⼫걪繌㥘䑘㑺癇ꏃ║潠⚏揂쉋땍쉺䁐㩖㥴亏뿃啟幒乆瞡䰱</w:t>
      </w:r>
      <w:r>
        <w:rPr/>
        <w:t>ⷂ</w:t>
      </w:r>
      <w:r>
        <w:rPr/>
        <w:t>걏쉓䒵匪栦僂┵僂㕞ꍸ㙰싂뿍ꆣ⏂潏♞颥⺵瑯숥묵쉘束䈥⭇偣䰽</w:t>
      </w:r>
      <w:r>
        <w:rPr/>
        <w:t>ꔶ</w:t>
      </w:r>
      <w:r>
        <w:rPr/>
        <w:t>숲祠넪伥㶥ꄵ슡</w:t>
      </w:r>
      <w:r>
        <w:rPr/>
        <w:t>ⶻ</w:t>
      </w:r>
      <w:r>
        <w:rPr/>
        <w:t>漹潲㢡넵飂쎥⩎뽁뼭숸痂⭣쉬㈣쉷洰㔵녰♰礸갮湈╊硑䍥쵐㔻䕸䰮</w:t>
      </w:r>
      <w:r>
        <w:rPr/>
        <w:t>ⱡ</w:t>
      </w:r>
      <w:r>
        <w:rPr/>
        <w:t>墿婢⸪呕癱㡋⩩䞏抮䄱灷牴祁穆摲牤䥔</w:t>
      </w:r>
      <w:r>
        <w:rPr/>
        <w:t>ꦬ</w:t>
      </w:r>
      <w:r>
        <w:rPr/>
        <w:t>教⺥歷䖡祢</w:t>
      </w:r>
      <w:r>
        <w:rPr/>
        <w:t>ꔦ</w:t>
      </w:r>
      <w:r>
        <w:rPr/>
        <w:t>쏂쉉⩟确ㄹ掵祫頯⤪⌯䅁┥喏抩걪奤⹔깟ꏂ彚渪쉀♱싂ꇍ⫍㧂浲㕉츣㫃敍</w:t>
      </w:r>
      <w:r>
        <w:rPr/>
        <w:t>ꤪ</w:t>
      </w:r>
      <w:r>
        <w:rPr/>
        <w:t>盍䅠쵙⏂╟偌䬳乒ꅔ繪奷繎燂卅媮䥴併潢健佘쉶䤰瘦摡攬剟</w:t>
      </w:r>
      <w:r>
        <w:rPr/>
        <w:t>Ⲯ</w:t>
      </w:r>
      <w:r>
        <w:rPr/>
        <w:t>瀶奶㠊䰽⽴㝮価뽾㭆灒슮狂䢏煆싂旎</w:t>
      </w:r>
      <w:r>
        <w:rPr/>
        <w:t>ⵋ</w:t>
      </w:r>
      <w:r>
        <w:rPr/>
        <w:t>欪ꅤ녣偊獗奙⹢憿</w:t>
      </w:r>
      <w:r>
        <w:rPr/>
        <w:t>ⱋ</w:t>
      </w:r>
      <w:r>
        <w:rPr/>
        <w:t>쉩卲獘䁟묭䣂슥䒣皥啫炵㷂䙅找⭥杌䜷숪含䝫䅙皡潔ꄫ呩ぬ쉓㡓睋쉹健瞩䀷⶿⍉㷂숣吽⹓橞ꌪ䰵슩啞唰也땵仂ꍕ뽘犘䉇⍯무澩슘䜲㙣皩뽸ꥮ玱報榬瀦㶬瀨쉵䚵灙</w:t>
      </w:r>
      <w:r>
        <w:rPr/>
        <w:t>ⰰ</w:t>
      </w:r>
      <w:r>
        <w:rPr/>
        <w:t>捫愨⹗䒿☪꥚飂穴䇂⍾杂椵湞汆䡩䑋䵥価弥牲</w:t>
      </w:r>
      <w:r>
        <w:rPr/>
        <w:t>⣎</w:t>
      </w:r>
      <w:r>
        <w:rPr/>
        <w:t>긹⹕溥갥쉧䌺桏⾏쉷獦在</w:t>
      </w:r>
      <w:r>
        <w:rPr/>
        <w:t>⠤</w:t>
      </w:r>
      <w:r>
        <w:rPr/>
        <w:t>畕⥔숳漣倣克㦿䱴杯쉗</w:t>
      </w:r>
      <w:r>
        <w:rPr/>
        <w:t>⠲</w:t>
      </w:r>
      <w:r>
        <w:rPr/>
        <w:t>쏂뼪䑄꺡쉮⮣〹斣柃佀겿瀶습⩙奴⒱廂䕸쉣啌䜪</w:t>
      </w:r>
      <w:r>
        <w:rPr/>
        <w:t>ꤪⓂ</w:t>
      </w:r>
      <w:r>
        <w:rPr/>
        <w:t>楱㮱⥀䝁猲</w:t>
      </w:r>
      <w:r>
        <w:rPr/>
        <w:t>ⵯ</w:t>
      </w:r>
      <w:r>
        <w:rPr/>
        <w:t>漻䡏䍾瘦ꍚ싂걤</w:t>
      </w:r>
      <w:r>
        <w:rPr/>
        <w:t>ⵕ</w:t>
      </w:r>
      <w:r>
        <w:rPr/>
        <w:t>呇숷瀰숷飂冮┴⌹㉍㓂祧䰵杗啾䔲忂㌹䍀싂㩄㢱睢硧呈</w:t>
      </w:r>
      <w:r>
        <w:rPr/>
        <w:t>꧂</w:t>
      </w:r>
      <w:r>
        <w:rPr/>
        <w:t>썺㉞慲㧂恑숴쉎䅈渭䅐扚剌</w:t>
      </w:r>
      <w:r>
        <w:rPr/>
        <w:t>ⵘ</w:t>
      </w:r>
      <w:r>
        <w:rPr/>
        <w:t>쌵歵敡ꍭ瑦슮숣쉗슥溱轉䕫璩瓂辮匹䅉刮걓ꥥ껂硩主쉳☺㗂䉂쉯뇂磂㛃</w:t>
      </w:r>
      <w:r>
        <w:rPr/>
        <w:t>ꤪ</w:t>
      </w:r>
      <w:r>
        <w:rPr/>
        <w:t>瞩⒘딮♮㍘☱숽䞮㖏佇椷盎㯂딤</w:t>
      </w:r>
      <w:r>
        <w:rPr/>
        <w:t>ꥀ</w:t>
      </w:r>
      <w:r>
        <w:rPr/>
        <w:t>숽啄䤱ㅥ搲⩙灥䝉暻坄⍫烂亱楤</w:t>
      </w:r>
      <w:r>
        <w:rPr/>
        <w:t>ⷂꦡ</w:t>
      </w:r>
      <w:r>
        <w:rPr/>
        <w:t>갮䍴塁㝣祒ꅁ䉄割컂啒⑭㡵⺩걶庮昩偗癅쉢榣╒갥殮슡轸</w:t>
      </w:r>
      <w:r>
        <w:rPr/>
        <w:t>꧂</w:t>
      </w:r>
      <w:r>
        <w:rPr/>
        <w:t>牱쉆쉰杒</w:t>
      </w:r>
      <w:r>
        <w:rPr/>
        <w:t>ꥈ</w:t>
      </w:r>
      <w:r>
        <w:rPr/>
        <w:t>䕑唳썥㕩⾣⵱䡲⼩쉖睤┷층⑮깬</w:t>
      </w:r>
      <w:r>
        <w:rPr/>
        <w:t>ꤷ</w:t>
      </w:r>
      <w:r>
        <w:rPr/>
        <w:t>䱙欵顪䁋㙯☰ꄤ칗兙걦숽침䑡㍔爨飂㵤で况橗♘㕟轍捰</w:t>
      </w:r>
      <w:r>
        <w:rPr/>
        <w:t>ⵥ</w:t>
      </w:r>
      <w:r>
        <w:rPr/>
        <w:t>颩瑐䵙⹪⪱桦燂䵓ひ礪瑓</w:t>
      </w:r>
      <w:r>
        <w:rPr/>
        <w:t>⡁</w:t>
      </w:r>
      <w:r>
        <w:rPr/>
        <w:t>济澘堲嗂癔歵僂쉟쉌믃숴䙬穕꺬穸擂䊱慳田顯⾘ꄸ渽洭慲⩭</w:t>
      </w:r>
      <w:r>
        <w:rPr/>
        <w:t>Ⱛ</w:t>
      </w:r>
      <w:r>
        <w:rPr/>
        <w:t>䥋깈쉺吷吸䅰뭯硠쎩䁆汪嫂⑥ꄲ㋂愯䛂捆硶で䞩⥈填뭊ꍈ</w:t>
      </w:r>
      <w:r>
        <w:rPr/>
        <w:t>⡏</w:t>
      </w:r>
      <w:r>
        <w:rPr/>
        <w:t>瑋朴喡쉆㡤⽙婒썁㵬㜪쎵쉧䍆습쉲꥔悮㈻숷</w:t>
      </w:r>
      <w:r>
        <w:rPr/>
        <w:t>ꔨ</w:t>
      </w:r>
      <w:r>
        <w:rPr/>
        <w:t>沥</w:t>
      </w:r>
      <w:r>
        <w:rPr/>
        <w:t>ꥌ</w:t>
      </w:r>
      <w:r>
        <w:rPr/>
        <w:t>칫却숯晚⑨싂⹉㧂䡠だ캏㈯扷㝏겘啗偃暘䯃쉸凂㭮坶㈮䍑싂</w:t>
      </w:r>
      <w:r>
        <w:rPr/>
        <w:t>ꥑ</w:t>
      </w:r>
      <w:r>
        <w:rPr/>
        <w:t>㇃畚珂䵺扎쉊⬱㏂䵂㕆媻卤䴶쉭悿患䐣䬽戣⤣㘣㭗佭┱帥轄当쉌쉞栣啉䁗况彬婋乢擂숳怱캡⍪䡕ㆿ뇂⩑딥⨸䣍瞡䴫㠊칕祚穩奚奠昦䩁□硡暱䡶쉥怸䵕</w:t>
      </w:r>
      <w:r>
        <w:rPr/>
        <w:t>ⵡ</w:t>
      </w:r>
      <w:r>
        <w:rPr/>
        <w:t>㘲搥⬰㍧䡯䄯䌱噬娫扅挰娽䕵뗂䵢朣坱䅈欶手呩놏べ♄伪숳檵畉楲㍷顒潐⭴灆⽎䯎桱套ꌣ䵧ꌮ懂慓</w:t>
      </w:r>
      <w:r>
        <w:rPr/>
        <w:t>ⵗ</w:t>
      </w:r>
      <w:r>
        <w:rPr/>
        <w:t>坚硔轅佭㭗乄⒩갱砲䊻湯僂湀</w:t>
      </w:r>
      <w:r>
        <w:rPr/>
        <w:t>ꕖ</w:t>
      </w:r>
      <w:r>
        <w:rPr/>
        <w:t>棂䅀㉚⒡썮抵穯숶畩⸭洮晍䃂璣쉑㣂슻썈㭍甥㑨䠯䥮칀쉱惂墮刭㋂때卞佉䣂쉬녟썠矂㟎穨쉆䜥歌䁉㛂顲硒묪㐨洲쉪㕲狂䔪습㙶稥쉔ꏂ瑄幈쉚ㅖ喩쉆煑⵫</w:t>
      </w:r>
      <w:r>
        <w:rPr/>
        <w:t>⡞</w:t>
      </w:r>
      <w:r>
        <w:rPr/>
        <w:t>張扨愱⍡仂䝢升</w:t>
      </w:r>
      <w:r>
        <w:rPr/>
        <w:t>꤭</w:t>
      </w:r>
      <w:r>
        <w:rPr/>
        <w:t>㇂擂쉗칚輥</w:t>
      </w:r>
      <w:r>
        <w:rPr/>
        <w:t>⡈</w:t>
      </w:r>
      <w:r>
        <w:rPr/>
        <w:t>晊</w:t>
      </w:r>
      <w:r>
        <w:rPr/>
        <w:t>꤬</w:t>
      </w:r>
      <w:r>
        <w:rPr/>
        <w:t>顾䱏⑇ㅾ쉣㭃쵯慁挴嚡砶癔偳녰嫎ぬ</w:t>
      </w:r>
      <w:r>
        <w:rPr/>
        <w:t>ꤤ</w:t>
      </w:r>
      <w:r>
        <w:rPr/>
        <w:t>뭩㍶⬵⹦䝉瑹㥀䛂噟矂偅</w:t>
      </w:r>
      <w:r>
        <w:rPr/>
        <w:t>⡎</w:t>
      </w:r>
      <w:r>
        <w:rPr/>
        <w:t>䎻墘⥦싂䉣뾮␫쉾穫兪樬浑⨬</w:t>
      </w:r>
      <w:r>
        <w:rPr/>
        <w:t>ⱳ</w:t>
      </w:r>
      <w:r>
        <w:rPr/>
        <w:t>쉰瘯</w:t>
      </w:r>
      <w:r>
        <w:rPr/>
        <w:t>ꦘ</w:t>
      </w:r>
      <w:r>
        <w:rPr/>
        <w:t>䱊쉍倰幎乒卆轀硁ꄺ䕑洭湲숬ㅴ稨塑慕쉢浹땕⩨䢿슿椹싂㎘繉⧎⪣奔칀挣䖥偆꥘嘹剅⬦楃⨸壃♫쌤썦啸</w:t>
      </w:r>
      <w:r>
        <w:rPr/>
        <w:t>꤬</w:t>
      </w:r>
      <w:r>
        <w:rPr/>
        <w:t>㵒䲱活穀嗂坎䅠桬㚩瑑䰩䦿繣戦숱湾㦱슿硵䟂⩥㍾숬檩礪昴焴㠫橡垱恳繒㤪偌娣긮뭩〽晆爣걇</w:t>
      </w:r>
      <w:r>
        <w:rPr/>
        <w:t>ꤴ</w:t>
      </w:r>
      <w:r>
        <w:rPr/>
        <w:t>栫珍歠掻䝞䡂瀰㙘汷䴶晃癙싂⽇</w:t>
      </w:r>
      <w:r>
        <w:rPr/>
        <w:t>ꕍ⹚</w:t>
      </w:r>
      <w:r>
        <w:rPr/>
        <w:t>哂⍞卤㉬숵㞵挰咩汗㜹煚숴癙䍉獮⑑慆䝭싂䙫⼣㘰싂㉟숣天㴤쵮⑭夫硑꺥椦侘</w:t>
      </w:r>
      <w:r>
        <w:rPr/>
        <w:t>ꤤ</w:t>
      </w:r>
      <w:r>
        <w:rPr/>
        <w:t>숨⩾瀬参痂╹玣䤷砦竂㠥⏂䅉♳㪩캏</w:t>
      </w:r>
      <w:r>
        <w:rPr/>
        <w:t>ⱴ</w:t>
      </w:r>
      <w:r>
        <w:rPr/>
        <w:t>戺㡠⩔绂</w:t>
      </w:r>
      <w:r>
        <w:rPr/>
        <w:t>ꥇ</w:t>
      </w:r>
      <w:r>
        <w:rPr/>
        <w:t>恮李땖捋婩啃摊䥍녤〲濂쵠婒쉈唷쉒㍈彶歴䉪쉫溏쉳呠吵㏎츸䡴欺숹㥈勍㒩娬璬敍⎥⸳婏縰兂ꥺ숫旂</w:t>
      </w:r>
      <w:r>
        <w:rPr/>
        <w:t>꤫</w:t>
      </w:r>
      <w:r>
        <w:rPr/>
        <w:t>槂㑀썆싂盍䙗年ꍵ㝆䬮曂兗㫂塡㝐匥欬顯⥙㕨充걑溵ꇂ楁</w:t>
      </w:r>
      <w:r>
        <w:rPr/>
        <w:t>ⱴ</w:t>
      </w:r>
      <w:r>
        <w:rPr/>
        <w:t>未⬹創⩤⩩㗂㧂쉲쉌殬㈦㡇䔥敾䠪싂䯂㕎椻毂單䯍滂⴬堮쉕</w:t>
      </w:r>
      <w:r>
        <w:rPr/>
        <w:t>⡁</w:t>
      </w:r>
      <w:r>
        <w:rPr/>
        <w:t>䭾汳坕汄堩辬▥슮⌤칆昲啖슥㉷痂걞㯂慷嘯牚仂倬䛂숽役⥮坪婴㜥쉣䑶䑪㙎㍂ㅱ恴썧呶䉃싂꥔壂쵌歬托偳䌣禿偱뮱吊泂㤰䵧啍떥쉌</w:t>
      </w:r>
      <w:r>
        <w:rPr/>
        <w:t>ꥄ</w:t>
      </w:r>
      <w:r>
        <w:rPr/>
        <w:t>ꄶ伳愶딻김땐札杖杶㪱쉟녞슿輫歾杅⍸䖣楳</w:t>
      </w:r>
      <w:r>
        <w:rPr/>
        <w:t>Ⱚ</w:t>
      </w:r>
      <w:r>
        <w:rPr/>
        <w:t>䕫ヂ優啀⹫㝄뾮堰ꍳ㮩畮녗唳煔堤㡐㠱槂쉘쉔뭄㴻슩싎乬权牚⭟圹秂䅱썲⾩䛂⌲奴뽭杒습瀰㵷⿂澵潦掩捸땒⛂㵴㔪⨲枱橥䠩桚슿땬ꏂ츫椰啫䦏墵慗飂ꄭ뽚쉦䘳樸䡁揂䭉╕쉑㉠⩂쉔潔Ⓜ㉐䩃は┻묯佀䍟怣惂䱦⩺䉆䯍截ꅐ唥匯佁梻</w:t>
      </w:r>
      <w:r>
        <w:rPr/>
        <w:t>ꕊ</w:t>
      </w:r>
      <w:r>
        <w:rPr/>
        <w:t>쉪䉦䔻㝄杄揂䎻摩爺斏倨쵱慦坰⨶失⭴ꅄ숩㍉坴坟墡ィ㕙싂噚䡥</w:t>
      </w:r>
      <w:r>
        <w:rPr/>
        <w:t>ⵍ</w:t>
      </w:r>
      <w:r>
        <w:rPr/>
        <w:t>入뼯樤扣쉣繫⍞䕃⭹参厘쉉朥坹哂輹㘨本摇⩥䱉硠땫界太쉴㩩㦻半婭䙫恳浳䅂쉩畀䁕扇祦</w:t>
      </w:r>
      <w:r>
        <w:rPr/>
        <w:t>ⵘ</w:t>
      </w:r>
      <w:r>
        <w:rPr/>
        <w:t>싂䁸깪呮摚牬呑䙡䥧㩆偓䘣牌쉭優禩疏쌪䇂㑘싃恍㉇䕠硫久⨸췍娲컂媘⑑㜫싎䜬晇ꍍ牉㙢</w:t>
      </w:r>
      <w:r>
        <w:rPr/>
        <w:t>ꔮ</w:t>
      </w:r>
      <w:r>
        <w:rPr/>
        <w:t>䝌䓂䳂彘轸丩䜫긮癥乩伯偢瀭橒佥ㄶ呗␥纩縸⩕쉰싂㠣</w:t>
      </w:r>
      <w:r>
        <w:rPr/>
        <w:t>ⱥ</w:t>
      </w:r>
      <w:r>
        <w:rPr/>
        <w:t>夫焻娱稫㵉</w:t>
      </w:r>
      <w:r>
        <w:rPr/>
        <w:t>ⰵ</w:t>
      </w:r>
      <w:r>
        <w:rPr/>
        <w:t>擎晒㗂氩㙆幀ꥦ瑫䷂硭</w:t>
      </w:r>
      <w:r>
        <w:rPr/>
        <w:t>ꦩ</w:t>
      </w:r>
      <w:r>
        <w:rPr/>
        <w:t>깖瑧ꏂ쉅硉⑌㊩䥘伸Ⓜ啟䭷睵쉄⥥쌷搹뭁䗂灱㡺摷䅌恭</w:t>
      </w:r>
      <w:r>
        <w:rPr/>
        <w:t>⠭♁</w:t>
      </w:r>
      <w:r>
        <w:rPr/>
        <w:t>ꄦ偱庱幁栥吥쉤쉤놘啣╱䵱ꥫ癈㝃䨪犡</w:t>
      </w:r>
      <w:r>
        <w:rPr/>
        <w:t>ꤴ</w:t>
      </w:r>
      <w:r>
        <w:rPr/>
        <w:t>䩠㴣搻頤숷녣⩹䙌楇飂䮘</w:t>
      </w:r>
      <w:r>
        <w:rPr/>
        <w:t>ꤽꤵ</w:t>
      </w:r>
      <w:r>
        <w:rPr/>
        <w:t>㍠㋂嫂秂⍡䞿싃⑩顕䔳슥╟㡮⎱쉘뭥繇⏂⥲梿矃칃戻参䡟䱬㘥椪㵄ㆥ恗栳挷悩㒥㙰䡘⪵숱ㅠ顎椲</w:t>
      </w:r>
      <w:r>
        <w:rPr/>
        <w:t>꤫</w:t>
      </w:r>
      <w:r>
        <w:rPr/>
        <w:t>㮬쉀摊⨯◎㜪䄰琥ィ㡞嘷煋䉥䯂㵹⤩獎⭭</w:t>
      </w:r>
      <w:r>
        <w:rPr/>
        <w:t>ⷂ</w:t>
      </w:r>
      <w:r>
        <w:rPr/>
        <w:t>扉甲枩쏂㍢憣偳佟烂潫栩숨䅲倴⯂딩숶歋</w:t>
      </w:r>
      <w:r>
        <w:rPr/>
        <w:t>Ɫ</w:t>
      </w:r>
      <w:r>
        <w:rPr/>
        <w:t>啾匸䤦♨丯♯〫慕㇍䔺桹顪怱뭫瘥楋뾵쉏숥㍫습ㅺ♃橬练淃碘⹅쉒⽑</w:t>
      </w:r>
      <w:r>
        <w:rPr/>
        <w:t>ꖩ</w:t>
      </w:r>
      <w:r>
        <w:rPr/>
        <w:t>ꌣ㥴⑓乸免⦿坓䥧顕枩祥瑆䕴⭲䡷</w:t>
      </w:r>
      <w:r>
        <w:rPr/>
        <w:t>Ɽ</w:t>
      </w:r>
      <w:r>
        <w:rPr/>
        <w:t>欪ㅚꅘ⪘堸쉳ꥠ뽐⩡쎘䡄䞘⫂枣䂘슻䱙썢쉄뼲縱橤숪〰뿂咩犬쉁ヂ䳂十ꥡ䛍</w:t>
      </w:r>
      <w:r>
        <w:rPr/>
        <w:t>ꤪ</w:t>
      </w:r>
      <w:r>
        <w:rPr/>
        <w:t>伫䕲犻㉷昭쉮塊塅噣츺䩆憵츳⎩</w:t>
      </w:r>
      <w:r>
        <w:rPr/>
        <w:t>ꔊ</w:t>
      </w:r>
      <w:r>
        <w:rPr/>
        <w:t>㡀</w:t>
      </w:r>
      <w:r>
        <w:rPr/>
        <w:t>Ⱬ⩢</w:t>
      </w:r>
      <w:r>
        <w:rPr/>
        <w:t>汁氹煊</w:t>
      </w:r>
      <w:r>
        <w:rPr/>
        <w:t>Ɫ⸣</w:t>
      </w:r>
      <w:r>
        <w:rPr/>
        <w:t>態殱恧牰炻䱤眥⻂涻䘵橃걶숴</w:t>
      </w:r>
      <w:r>
        <w:rPr/>
        <w:t>ⷂ</w:t>
      </w:r>
      <w:r>
        <w:rPr/>
        <w:t>啩倹䈸夲曂橗쉎硬쉙ꅣ畣洬䍗놩乆含ꅺ⫍湹婈䡃⽴⾣䐤</w:t>
      </w:r>
      <w:r>
        <w:rPr/>
        <w:t>Ⱪ</w:t>
      </w:r>
      <w:r>
        <w:rPr/>
        <w:t>⽪哎帮㉤䅚쏂頣䷂⑮⏂㝦潩㛂䊿㨽婘㋂䳂空だ깄⧂깏꺻疬䉓䩰긨䋂ꄪ䠣ꅘ칂⩊㩵</w:t>
      </w:r>
      <w:r>
        <w:rPr/>
        <w:t>ⵂⴵ</w:t>
      </w:r>
      <w:r>
        <w:rPr/>
        <w:t>숹犏䔬⦿╣参숦䑂쉙縤撱슬瑯⩅噊桓</w:t>
      </w:r>
      <w:r>
        <w:rPr/>
        <w:t>ⰳ</w:t>
      </w:r>
      <w:r>
        <w:rPr/>
        <w:t>쉘抿㍳䭍㉲狎慎㙚☩囂㜤乫䷂撘䙸杰싂㴽硂唥㑉ꥵ浲焱喿琭暻⦩拃怫䜱쉸愩噄숺䙑</w:t>
      </w:r>
      <w:r>
        <w:rPr/>
        <w:t>ꦥ</w:t>
      </w:r>
      <w:r>
        <w:rPr/>
        <w:t>㡒㷂숣ォ癉슘㋎쉾ꏂꍦ⪵䔰眲뼦㙞</w:t>
      </w:r>
      <w:r>
        <w:rPr/>
        <w:t>ꤸ</w:t>
      </w:r>
      <w:r>
        <w:rPr/>
        <w:t>喿⬰쉯佅濂쉠♖桔㠹</w:t>
      </w:r>
      <w:r>
        <w:rPr/>
        <w:t>ꦩ</w:t>
      </w:r>
      <w:r>
        <w:rPr/>
        <w:t>숮쵷싂猫浖轰㡞伶춱⽏佱示瑅畀㈪楊쉌柂쉘ㅦ깮硁</w:t>
      </w:r>
      <w:r>
        <w:rPr/>
        <w:t>ⱌ</w:t>
      </w:r>
      <w:r>
        <w:rPr/>
        <w:t>䡌嘹假䕣亡䭶䘹佦걧摗瑷啌乶漨䑅ꆬ쉎ꄶ伹彴硡쉞妡㭣捭ꥱ⸬卑ㄲ쉠呱츶漴佹䜷条䰻㌽硐捫䨳䋂汣㔲乯ㅦ숪</w:t>
      </w:r>
      <w:r>
        <w:rPr/>
        <w:t>ꥆ</w:t>
      </w:r>
      <w:r>
        <w:rPr/>
        <w:t>歙伻딻甲敤䀭숶㍩琪쉳た廂喏䙖湮䐷风斵朷⏍䗃곃㫂뽘㗃⨷熥묹㑵넴斬棂湈겡捐歙숪垮걢䷂䐬帣焪쉈뽃쵡꥔䲩䀪椺숩秂뭟秂㩨⎣껂䭙㧂煁睅顅晡뼭堵쉱䅐䣂氷♎煭轞쵓칥猦䰲☱슮싎녖么갰拂⥚</w:t>
      </w:r>
      <w:r>
        <w:rPr/>
        <w:t>⠭</w:t>
      </w:r>
      <w:r>
        <w:rPr/>
        <w:t>勂欳딮䅃㶻娪슻㭰洯係ꅂ</w:t>
      </w:r>
      <w:r>
        <w:rPr/>
        <w:t>ⴭ⭣</w:t>
      </w:r>
      <w:r>
        <w:rPr/>
        <w:t>㩤ꍺ樤</w:t>
      </w:r>
      <w:r>
        <w:rPr/>
        <w:t>꧂</w:t>
      </w:r>
      <w:r>
        <w:rPr/>
        <w:t>㍲䆻婒䡀걆␫枿砥⤰䀬畩䟍㩄噈싃䛂䜴婲梘伬녎㚮姂痂㉩啀㔯╳摚梿㛂싂氮檿⬨⯂灗칵㐮炿穣穨쉋敃䂣䗎숲␪⑅䰫㑏㥣㷂묪浹礣썺轢桪썟祌</w:t>
      </w:r>
      <w:r>
        <w:rPr/>
        <w:t>꤫</w:t>
      </w:r>
      <w:r>
        <w:rPr/>
        <w:t>䱬㬪䪣煺灔㭌滂㙧塌싂竂ヂ쉮䡐갰㵮六仂畲牣秎獙뽔䑠䱅绂濂⨬剟畱║穢习䉲㍢摔湑呄犱曂</w:t>
      </w:r>
      <w:r>
        <w:rPr/>
        <w:t>ꦻ</w:t>
      </w:r>
      <w:r>
        <w:rPr/>
        <w:t>㉳㫃畟潕奏䷎匮㙴ꌮ⽘奯椳松吲</w:t>
      </w:r>
      <w:r>
        <w:rPr/>
        <w:t>ꥀ</w:t>
      </w:r>
      <w:r>
        <w:rPr/>
        <w:t>쉖쎡䐻ꥳ繘敦瞿祁㥒䬨杰瑗迂뭎滂㛂쉩乞杺狍믂⯍⭴愴╆㑩墏ꅠ㜲䍊쉢┬</w:t>
      </w:r>
      <w:r>
        <w:rPr/>
        <w:t>ꕃ</w:t>
      </w:r>
      <w:r>
        <w:rPr/>
        <w:t>⠰</w:t>
      </w:r>
      <w:r>
        <w:rPr/>
        <w:t>晁⩅櫂썈쉓싂㘹ㆩ弱⹊ꄫ庵呏쉪겵纮㥶䖿㵕땋ꄷ숦숊轷</w:t>
      </w:r>
      <w:r>
        <w:rPr/>
        <w:t>ꦩ</w:t>
      </w:r>
      <w:r>
        <w:rPr/>
        <w:t>橄䥫㩏㩌偬千搹剭噒ꥹ汚䙦싂咮⭌怯硔佈쉫䔰숮督仂矂榻穨쉸䙄搤䍒㨪쉚浘쉩㍴⥱┦暱獃畖焮偸㔩㕀你</w:t>
      </w:r>
      <w:r>
        <w:rPr/>
        <w:t>ꕍ</w:t>
      </w:r>
      <w:r>
        <w:rPr/>
        <w:t>촽元⼨믃</w:t>
      </w:r>
      <w:r>
        <w:rPr/>
        <w:t>ꕇ</w:t>
      </w:r>
      <w:r>
        <w:rPr/>
        <w:t>摳呶⹪쉡⦮</w:t>
      </w:r>
      <w:r>
        <w:rPr/>
        <w:t>⡰〉</w:t>
      </w:r>
      <w:r>
        <w:rPr/>
        <w:t>獐悏㦘涏䦵秂慉촸噭䄳潹僂</w:t>
      </w:r>
      <w:r>
        <w:rPr/>
        <w:t>ⵑ</w:t>
      </w:r>
      <w:r>
        <w:rPr/>
        <w:t>㭎㯂夣갫䭺캱批朱獞晌䝾␤걳곂㮡穾</w:t>
      </w:r>
      <w:r>
        <w:rPr/>
        <w:t>ꥌ</w:t>
      </w:r>
      <w:r>
        <w:rPr/>
        <w:t>㝗䑓㑊睫뽉㙭ꥬ뭐慕怸漣걱⒥秎⿂⹑帯頶쉶折숩쉟㝌</w:t>
      </w:r>
      <w:r>
        <w:rPr/>
        <w:t>Ⳃ</w:t>
      </w:r>
      <w:r>
        <w:rPr/>
        <w:t>䡯祑捩숪⏂뮥쉵</w:t>
      </w:r>
      <w:r>
        <w:rPr/>
        <w:t>⣃</w:t>
      </w:r>
      <w:r>
        <w:rPr/>
        <w:t>㟍ꍤ婲捈뽑枩䌭싂祳喏ㅗ걁䧂䑎ノ䑏䈪剔쌯瓂牓쉍挥깐潸쉗噧幙⨨긦玩⻎沥</w:t>
      </w:r>
      <w:r>
        <w:rPr/>
        <w:t>ꤳ</w:t>
      </w:r>
      <w:r>
        <w:rPr/>
        <w:t>䩍⫂⬥氻䩸湸南捦槂⥰椪㑘搪㩐撿칁珂䙚䌤</w:t>
      </w:r>
      <w:r>
        <w:rPr/>
        <w:t>ꥉ</w:t>
      </w:r>
      <w:r>
        <w:rPr/>
        <w:t>塆穑぀쌯</w:t>
      </w:r>
      <w:r>
        <w:rPr/>
        <w:t>ꕭ</w:t>
      </w:r>
      <w:r>
        <w:rPr/>
        <w:t>啗㮩懂䉱쉡ꅄ婟穮朣㦏㕙</w:t>
      </w:r>
      <w:r>
        <w:rPr/>
        <w:t>⡇</w:t>
      </w:r>
      <w:r>
        <w:rPr/>
        <w:t>쉦꺱싃숦⌲</w:t>
      </w:r>
      <w:r>
        <w:rPr/>
        <w:t>ⷂ</w:t>
      </w:r>
      <w:r>
        <w:rPr/>
        <w:t>슩㝵颮숦䩵쉲怩奵枏걭ꥷ쉾촻뼮</w:t>
      </w:r>
      <w:r>
        <w:rPr/>
        <w:t>ꖱ</w:t>
      </w:r>
      <w:r>
        <w:rPr/>
        <w:t>煚⻂⌨䭖㙊㵪䵈轋灶繤坠穋睚欷</w:t>
      </w:r>
      <w:r>
        <w:rPr/>
        <w:t>ꕐ</w:t>
      </w:r>
      <w:r>
        <w:rPr/>
        <w:t>㡩⯍</w:t>
      </w:r>
      <w:r>
        <w:rPr/>
        <w:t>ⴣ</w:t>
      </w:r>
      <w:r>
        <w:rPr/>
        <w:t>繏</w:t>
      </w:r>
      <w:r>
        <w:rPr/>
        <w:t>ⵅ</w:t>
      </w:r>
      <w:r>
        <w:rPr/>
        <w:t>⻃숨䬦㡉瑇⻂煒䬱嘴싂㠯쉄⥃塮쎣楌洱呠䕦㴪匩⴬穓䭔㵅癚丸䦮䌷枵坞傡</w:t>
      </w:r>
      <w:r>
        <w:rPr/>
        <w:t>ⲩ</w:t>
      </w:r>
      <w:r>
        <w:rPr/>
        <w:t>甯숫쉣测祥壂㓂灩쉶⩶깆䖮煲䭀걞╗뭢焮</w:t>
      </w:r>
      <w:r>
        <w:rPr/>
        <w:t>ꖱ</w:t>
      </w:r>
      <w:r>
        <w:rPr/>
        <w:t>档⩷ꅫ淂瓂夳䭠</w:t>
      </w:r>
      <w:r>
        <w:rPr/>
        <w:t>ⴽ</w:t>
      </w:r>
      <w:r>
        <w:rPr/>
        <w:t>轉</w:t>
      </w:r>
      <w:r>
        <w:rPr/>
        <w:t>⡴</w:t>
      </w:r>
      <w:r>
        <w:rPr/>
        <w:t>濂㮱</w:t>
      </w:r>
      <w:r>
        <w:rPr/>
        <w:t>ꥏ</w:t>
      </w:r>
      <w:r>
        <w:rPr/>
        <w:t>畤潧㥪쉗㕆疡ꍒ弬烂䚻㡤싂欳䬣䕰瀨숵䉯쉾♵뼥䁴洰ꥧ쏂쉳</w:t>
      </w:r>
      <w:r>
        <w:rPr/>
        <w:t>ⱟ</w:t>
      </w:r>
      <w:r>
        <w:rPr/>
        <w:t>炘뽺쉦뇎☹쉍䳂</w:t>
      </w:r>
      <w:r>
        <w:rPr/>
        <w:t>⡨</w:t>
      </w:r>
      <w:r>
        <w:rPr/>
        <w:t>쉊䇃睋沥㯂㘴쉭氺숫摓</w:t>
      </w:r>
      <w:r>
        <w:rPr/>
        <w:t>⡰</w:t>
      </w:r>
      <w:r>
        <w:rPr/>
        <w:t>쉦䕖⤥⸴穒㞵䕫㡕洷塧</w:t>
      </w:r>
      <w:r>
        <w:rPr/>
        <w:t>ꥁ</w:t>
      </w:r>
      <w:r>
        <w:rPr/>
        <w:t>祓춿⤦啞</w:t>
      </w:r>
      <w:r>
        <w:rPr/>
        <w:t>ⴸ</w:t>
      </w:r>
      <w:r>
        <w:rPr/>
        <w:t>㭡㉘⾻쌴ꇂ剀</w:t>
      </w:r>
      <w:r>
        <w:rPr/>
        <w:t>ꔥ</w:t>
      </w:r>
      <w:r>
        <w:rPr/>
        <w:t>橦㩐ꥵ硉燂숴朴⑈♒剕</w:t>
      </w:r>
      <w:r>
        <w:rPr/>
        <w:t>⠤</w:t>
      </w:r>
      <w:r>
        <w:rPr/>
        <w:t>幟轠汁䵧轄漻</w:t>
      </w:r>
      <w:r>
        <w:rPr/>
        <w:t>ꥎ</w:t>
      </w:r>
      <w:r>
        <w:rPr/>
        <w:t>剁</w:t>
      </w:r>
      <w:r>
        <w:rPr/>
        <w:t>ⵍ</w:t>
      </w:r>
      <w:r>
        <w:rPr/>
        <w:t>䙃㵀盂</w:t>
      </w:r>
      <w:r>
        <w:rPr/>
        <w:t>⣂</w:t>
      </w:r>
      <w:r>
        <w:rPr/>
        <w:t>䤨①煫纩⹏墵⵫ꥯ쉱⩀쉚㑈␭偄䲏⭵削䴥⽅彑㟃䑰殿㮡塔䞘깆㷂心煆넰㉂</w:t>
      </w:r>
      <w:r>
        <w:rPr/>
        <w:t>ⰽ</w:t>
      </w:r>
      <w:r>
        <w:rPr/>
        <w:t>㭂椸䔣灔㨣넹畅</w:t>
      </w:r>
      <w:r>
        <w:rPr/>
        <w:t>ⵋ</w:t>
      </w:r>
      <w:r>
        <w:rPr/>
        <w:t>竂歶쉾碘㵂匣丮绂㥹䐯溮䑰⨣戶긭恞輳光䍦頣䤲汗嗂⴪㌳兞䩫뗂顤썺쉣갻㤹</w:t>
      </w:r>
      <w:r>
        <w:rPr/>
        <w:t>⡋</w:t>
      </w:r>
      <w:r>
        <w:rPr/>
        <w:t>坂</w:t>
      </w:r>
      <w:r>
        <w:rPr/>
        <w:t>⡥</w:t>
      </w:r>
      <w:r>
        <w:rPr/>
        <w:t>捵㙫䂿繍硲</w:t>
      </w:r>
      <w:r>
        <w:rPr/>
        <w:t>⡤</w:t>
      </w:r>
      <w:r>
        <w:rPr/>
        <w:t>슥쉦</w:t>
      </w:r>
      <w:r>
        <w:rPr/>
        <w:t>ꖮ</w:t>
      </w:r>
      <w:r>
        <w:rPr/>
        <w:t>兟䭋䮡ㄪ⹐㑮㭃彤堮䝋긮呰仂砷摳呙⻂㊣圦偌橤㜻潟묵ꍅ䚱⤣畤䉅䵱쉂桵ꍠꌊ슱䆡뽐쉱썮㡉㛂昱⭗묦剠⧃祓㘤坈㞩ㅦ摥癐뽎ꅦ慌楦噗뾩꺏楏呍攳玡</w:t>
      </w:r>
      <w:r>
        <w:rPr/>
        <w:t>ⱸ</w:t>
      </w:r>
      <w:r>
        <w:rPr/>
        <w:t>㉚扱硍爨╒싃䐽瓂䩍䂣◂⍗曎彭䡢㍉뭨湞⤯⭴焥숴婷濂㫃䕗痂䤷兙⩭쎘湦怴硞␹╦⨤頰쉉捯怤乸焪⥖⭤咏쉕湗숱쉦烂祌亻極</w:t>
      </w:r>
      <w:r>
        <w:rPr/>
        <w:t>ꕋ</w:t>
      </w:r>
      <w:r>
        <w:rPr/>
        <w:t>슥滂슩㡢⒡慇䞩슻㥬伭凂墮弹参歙</w:t>
      </w:r>
      <w:r>
        <w:rPr/>
        <w:t>ꕢ</w:t>
      </w:r>
      <w:r>
        <w:rPr/>
        <w:t>瑙</w:t>
      </w:r>
      <w:r>
        <w:rPr/>
        <w:t>ꥐ</w:t>
      </w:r>
      <w:r>
        <w:rPr/>
        <w:t>癆瘪⼭戤癭慔䓂䅂㩘㵤䱸车坫址慫㕷겏堸쉮ㅊ睗㡸⭵睍ㅯ汮♺뗂正쉗癟</w:t>
      </w:r>
      <w:r>
        <w:rPr/>
        <w:t>ꤳ</w:t>
      </w:r>
      <w:r>
        <w:rPr/>
        <w:t>摣칂거䕂摫쉩煶숥ッ漦迂슮⩋</w:t>
      </w:r>
      <w:r>
        <w:rPr/>
        <w:t>⡪</w:t>
      </w:r>
      <w:r>
        <w:rPr/>
        <w:t>ꅌ䰷</w:t>
      </w:r>
      <w:r>
        <w:rPr/>
        <w:t>ⰰ</w:t>
      </w:r>
      <w:r>
        <w:rPr/>
        <w:t>橖㵦䍏</w:t>
      </w:r>
      <w:r>
        <w:rPr/>
        <w:t>꧍</w:t>
      </w:r>
      <w:r>
        <w:rPr/>
        <w:t>瑎磂焬䭟慧</w:t>
      </w:r>
      <w:r>
        <w:rPr/>
        <w:t>ꕟ</w:t>
      </w:r>
      <w:r>
        <w:rPr/>
        <w:t>䗂쉸煹低긥濂湱眺⏍敭䉺쉒⽐參㑒⨯</w:t>
      </w:r>
      <w:r>
        <w:rPr/>
        <w:t>ⱒ</w:t>
      </w:r>
      <w:r>
        <w:rPr/>
        <w:t>ꄤ슬㡷䅘穞㭩扶걸滂剂㧂珃쎩橣䜻柂䍌♙慸硹㐯⩏夬㟂牨浘湧</w:t>
      </w:r>
      <w:r>
        <w:rPr/>
        <w:t>ꤪ</w:t>
      </w:r>
      <w:r>
        <w:rPr/>
        <w:t>稱疡溻棂䳂磂㶱뽭塚滂䛂뭒䁩ꅷ爸伫㏂⺮</w:t>
      </w:r>
      <w:r>
        <w:rPr/>
        <w:t>ꕍ</w:t>
      </w:r>
      <w:r>
        <w:rPr/>
        <w:t>稱妿纘쉨瘶劣䣂㙵恖쏂琫⩪츤⒥娤媻ㅲ䅊煐숭䕪┸썫숭怤</w:t>
      </w:r>
      <w:r>
        <w:rPr/>
        <w:t>Ⳃ</w:t>
      </w:r>
      <w:r>
        <w:rPr/>
        <w:t>兄値⻂晳쉬禩䓂䍪沣车ぱ녷㩺汾帺</w:t>
      </w:r>
      <w:r>
        <w:rPr/>
        <w:t>ⵠ</w:t>
      </w:r>
      <w:r>
        <w:rPr/>
        <w:t>䀺②廂浦煄쉪傥⽉柂䍑垩彚♷ㅣ珂츦乖䤰斿恄녺挫硏</w:t>
      </w:r>
      <w:r>
        <w:rPr/>
        <w:t>ꔰ</w:t>
      </w:r>
      <w:r>
        <w:rPr/>
        <w:t>䬺䕧㈸쉬숨숳㓂㉔╂ㆩ䅙估桎楔䋂牰⌺獭穏䱡</w:t>
      </w:r>
      <w:r>
        <w:rPr/>
        <w:t>ꕪ</w:t>
      </w:r>
      <w:r>
        <w:rPr/>
        <w:t>㥋偟⹹珂⽇䴰싂ㆵ싂䔹㥢</w:t>
      </w:r>
      <w:r>
        <w:rPr/>
        <w:t>ꦩ</w:t>
      </w:r>
      <w:r>
        <w:rPr/>
        <w:t>礪☲飂숦弭浔⥍偯⩄瀯䎣杙숪숣칧渵쵏⿂╯긫兮</w:t>
      </w:r>
      <w:r>
        <w:rPr/>
        <w:t>⡊</w:t>
      </w:r>
      <w:r>
        <w:rPr/>
        <w:t>敖顰꥞⏂㈤╙䶩竂佶</w:t>
      </w:r>
      <w:r>
        <w:rPr/>
        <w:t>ꔶ</w:t>
      </w:r>
      <w:r>
        <w:rPr/>
        <w:t>䝘숪촤轠噸圵쉡쉦噾</w:t>
      </w:r>
      <w:r>
        <w:rPr/>
        <w:t>ⰺ</w:t>
      </w:r>
      <w:r>
        <w:rPr/>
        <w:t>쉅夶</w:t>
      </w:r>
      <w:r>
        <w:rPr/>
        <w:t>ⷍ</w:t>
      </w:r>
      <w:r>
        <w:rPr/>
        <w:t>칩썏㏂뼫䙎숤숪癴慸㡩㓂㔳숩彸繬恳갨숩瑡磂쉰㕦갳ꏂ盂夺뽸杆쉸恤磂桨偙⚘ꏎ㞵博쌵뿂淂쵈⍐⾻쉹渣싂㏂塥瞱姂牪ꍙ넦쉫唯㍊⭭</w:t>
      </w:r>
      <w:r>
        <w:rPr/>
        <w:t>Ⲙ</w:t>
      </w:r>
      <w:r>
        <w:rPr/>
        <w:t>也㊵</w:t>
      </w:r>
      <w:r>
        <w:rPr/>
        <w:t>ꥋ</w:t>
      </w:r>
      <w:r>
        <w:rPr/>
        <w:t>쉁悥쉀㑉䒘智쵴唳祙ぃ㝙䧍䪱犻浭区櫍쉺哂⩩㈽汣楴漯楔ꌪ䙙넪轔桳㫂⍖췂樫椽卥쉦녵꥘䐳</w:t>
      </w:r>
      <w:r>
        <w:rPr/>
        <w:t>⡙</w:t>
      </w:r>
      <w:r>
        <w:rPr/>
        <w:t>堨썮ꥱ뼳곍堩栨䎥</w:t>
      </w:r>
      <w:r>
        <w:rPr/>
        <w:t>ⵙ</w:t>
      </w:r>
      <w:r>
        <w:rPr/>
        <w:t>畔䤻煄⍇</w:t>
      </w:r>
      <w:r>
        <w:rPr/>
        <w:t>ⴰ⩊</w:t>
      </w:r>
      <w:r>
        <w:rPr/>
        <w:t>쉅숹캡塪樻㗂失</w:t>
      </w:r>
      <w:r>
        <w:rPr/>
        <w:t>⡱</w:t>
      </w:r>
      <w:r>
        <w:rPr/>
        <w:t>㵑┺浬⑞슮㤺澮灈㝫⩃쉶䶬晧䙾녠ꌊ⭅</w:t>
      </w:r>
      <w:r>
        <w:rPr/>
        <w:t>ⷂ</w:t>
      </w:r>
      <w:r>
        <w:rPr/>
        <w:t>牶ꄸ唰奐갱㓂</w:t>
      </w:r>
      <w:r>
        <w:rPr/>
        <w:t>ꗂ</w:t>
      </w:r>
      <w:r>
        <w:rPr/>
        <w:t>傡刲忂㡱䱏夶쉐쉴䥱쉖⪩硖利旂幈쵅㙤㖡쉋娤⹺</w:t>
      </w:r>
      <w:r>
        <w:rPr/>
        <w:t>ꤱ</w:t>
      </w:r>
      <w:r>
        <w:rPr/>
        <w:t>䥪⍺敯仂쌫晊㬨灺慚沬仂桌佁䥲ꥸ䑧哂䩖䥞⨫䁔㣎湞쉣捗䘪佾䤶⪏䁹♒暩슏㕕쉐椪楫頻㠲䩕剨昳䩯珂恗男琵牱㩩偸偤⑨⯂辵档伣杖儸䊮썘</w:t>
      </w:r>
      <w:r>
        <w:rPr/>
        <w:t>ⴱ</w:t>
      </w:r>
      <w:r>
        <w:rPr/>
        <w:t>㝳搮撩卩⻂칓⨪⼫⒩练쉱㠪琬ㄣ㖱䚻种空뽟⤪䈵穊祊熬頳㜪塊캩息ꄺ畔ꍘ⽶슘숫㡀橈敩ꅍ硟㜻硳晟繤</w:t>
      </w:r>
      <w:r>
        <w:rPr/>
        <w:t>ꥆ</w:t>
      </w:r>
      <w:r>
        <w:rPr/>
        <w:t>洮쉞쉅쉀걉쉇◂潘灦䅱딨⻂壂玻瀦숴䏂䅚别斘㝊䟂䰽숹㕐繅㢵厥啑當扙⻂牁奅㭗轇숲壂⺿싂넺丵甦䀵殱欹칧医檡湮塊쉴灃</w:t>
      </w:r>
      <w:r>
        <w:rPr/>
        <w:t>ꕲ</w:t>
      </w:r>
      <w:r>
        <w:rPr/>
        <w:t>呏僂</w:t>
      </w:r>
      <w:r>
        <w:rPr/>
        <w:t>Ⱓ</w:t>
      </w:r>
      <w:r>
        <w:rPr/>
        <w:t>䉗〳㉓䕰灀椣槎懂垻쉴쵏☤㭔桘싂滂뽴ꍆ깄☬㎩ꍤ까穕쉅⤯澥䵒㔵넦䅦玩딮秃唯䩢</w:t>
      </w:r>
      <w:r>
        <w:rPr/>
        <w:t>ⱦ</w:t>
      </w:r>
      <w:r>
        <w:rPr/>
        <w:t>䍾剤싂쉎祀飂䟂楤樮쉁瀵癥쉫摸</w:t>
      </w:r>
      <w:r>
        <w:rPr/>
        <w:t>Ⳃ⨮</w:t>
      </w:r>
      <w:r>
        <w:rPr/>
        <w:t>玥믃烂츲쉓딬ㆩ执櫂껂歍硌䌺癈稭䝊뭱睺갵䝮긹䑸뮿ㅷ剐쉟癪頻쉖ꥹ╈숶滂쉈䑃쉌壂檥</w:t>
      </w:r>
      <w:r>
        <w:rPr/>
        <w:t>ꤶ</w:t>
      </w:r>
      <w:r>
        <w:rPr/>
        <w:t>ꥭ䍨猺柍摚쉟</w:t>
      </w:r>
      <w:r>
        <w:rPr/>
        <w:t>ꦣ</w:t>
      </w:r>
      <w:r>
        <w:rPr/>
        <w:t>噷땺슩椹♍뽧⩪慡</w:t>
      </w:r>
      <w:r>
        <w:rPr/>
        <w:t>ⶮ</w:t>
      </w:r>
      <w:r>
        <w:rPr/>
        <w:t>剧⮏슘䱃⮘</w:t>
      </w:r>
      <w:r>
        <w:rPr/>
        <w:t>ⵈ</w:t>
      </w:r>
      <w:r>
        <w:rPr/>
        <w:t>ꌱ澵烂</w:t>
      </w:r>
      <w:r>
        <w:rPr/>
        <w:t>ⶮ</w:t>
      </w:r>
      <w:r>
        <w:rPr/>
        <w:t>㩲</w:t>
      </w:r>
      <w:r>
        <w:rPr/>
        <w:t>⡂</w:t>
      </w:r>
      <w:r>
        <w:rPr/>
        <w:t>琽䗂磂䘦⍌恟坘⨽額</w:t>
      </w:r>
      <w:r>
        <w:rPr/>
        <w:t>ꕇ</w:t>
      </w:r>
      <w:r>
        <w:rPr/>
        <w:t>쉃儦</w:t>
      </w:r>
      <w:r>
        <w:rPr/>
        <w:t>ⷂ</w:t>
      </w:r>
      <w:r>
        <w:rPr/>
        <w:t>槂㦡쵓㛂㝏</w:t>
      </w:r>
      <w:r>
        <w:rPr/>
        <w:t>ⶩ</w:t>
      </w:r>
      <w:r>
        <w:rPr/>
        <w:t>煣矂쉰䇂欦硓壎䟂▻ㅾ瓂䱾쏂쎩숤燎呢甴䰯䁮숲㭚춵朶⨷⭤⑫繬䭟</w:t>
      </w:r>
      <w:r>
        <w:rPr/>
        <w:t>꧂</w:t>
      </w:r>
      <w:r>
        <w:rPr/>
        <w:t>〭橠燎挣䝹컍歴扞</w:t>
      </w:r>
      <w:r>
        <w:rPr/>
        <w:t>ⰳ</w:t>
      </w:r>
      <w:r>
        <w:rPr/>
        <w:t>ね復珂슘㵆⨳䪣㜶浃</w:t>
      </w:r>
      <w:r>
        <w:rPr/>
        <w:t>ꥑ</w:t>
      </w:r>
      <w:r>
        <w:rPr/>
        <w:t>⢱</w:t>
      </w:r>
      <w:r>
        <w:rPr/>
        <w:t>䤹祣卡싂牍깪汙嘬偣</w:t>
      </w:r>
      <w:r>
        <w:rPr/>
        <w:t>ꥋ</w:t>
      </w:r>
      <w:r>
        <w:rPr/>
        <w:t>扟乇弰師幮顮瑖沮뭡圪䀱湘丯祡㕑쉵</w:t>
      </w:r>
      <w:r>
        <w:rPr/>
        <w:t>ⱇ</w:t>
      </w:r>
      <w:r>
        <w:rPr/>
        <w:t>操땩☯噣恥䩈⩥䫂姂</w:t>
      </w:r>
      <w:r>
        <w:rPr/>
        <w:t>ꤰ</w:t>
      </w:r>
      <w:r>
        <w:rPr/>
        <w:t>扒娶겱싂㜻愥㮱頵⮩</w:t>
      </w:r>
      <w:r>
        <w:rPr/>
        <w:t>ꦱ</w:t>
      </w:r>
      <w:r>
        <w:rPr/>
        <w:t>潍썑䭩㋃㔮땷숽剄⼰䭪</w:t>
      </w:r>
      <w:r>
        <w:rPr/>
        <w:t>ꥅ</w:t>
      </w:r>
      <w:r>
        <w:rPr/>
        <w:t>悡년⯃땺싂慃습쏂⽢㑘䲣䉘묪ꄳ伹쌰⎣恈徵䡶쉸㡙眷싂ㄶ䬭⩠㑞㊮⥐䕶武晀쉫갣䜤䱾剆쉆쉭䑧欪ꄮ攩䐬⥑焺秂숹</w:t>
      </w:r>
      <w:r>
        <w:rPr/>
        <w:t>⡸</w:t>
      </w:r>
      <w:r>
        <w:rPr/>
        <w:t>杢䀬곂䭋쉂烂</w:t>
      </w:r>
      <w:r>
        <w:rPr/>
        <w:t>⡸</w:t>
      </w:r>
      <w:r>
        <w:rPr/>
        <w:t>쉆奇瀷湑썄쉳悻</w:t>
      </w:r>
      <w:r>
        <w:rPr/>
        <w:t>ꥊ</w:t>
      </w:r>
      <w:r>
        <w:rPr/>
        <w:t>湌捥</w:t>
      </w:r>
      <w:r>
        <w:rPr/>
        <w:t>ⰳ</w:t>
      </w:r>
      <w:r>
        <w:rPr/>
        <w:t>㍭䓂愊䏂㡸쉩</w:t>
      </w:r>
      <w:r>
        <w:rPr/>
        <w:t>ⱳ</w:t>
      </w:r>
      <w:r>
        <w:rPr/>
        <w:t>椱⬤焳</w:t>
      </w:r>
      <w:r>
        <w:rPr/>
        <w:t>Ⱜ</w:t>
      </w:r>
      <w:r>
        <w:rPr/>
        <w:t>㪻䯂㕳䉐朹╚숶攣쉊⼹昮歘䩗壂侣⽡⵶㙯揂⩡洮咡</w:t>
      </w:r>
      <w:r>
        <w:rPr/>
        <w:t>꤬</w:t>
      </w:r>
      <w:r>
        <w:rPr/>
        <w:t>쌳⚣㡚潢彵㌳牏⭭癒묰䵍㪣뽂녰祄噗䉶䌶⩥␮䳍廃噙⩑あ〬ㅏꄪ恩熮判琩쉐⨬倪겮䝯狂㔸匨厩忂飂겘䙤ㅺ䵁呟呏㕬佁渥颱◂稺湏ꎥ숲穵쉭剪쉋奅䈶숻゘恉䖥灎⼳ꥷ䰳㐩䅪梏厵䵡⩙슥坃剳䋍뭒㙗潔恧畎煺繄瑗杦磂䝎</w:t>
      </w:r>
      <w:r>
        <w:rPr/>
        <w:t>ⵆꥍ</w:t>
      </w:r>
      <w:r>
        <w:rPr/>
        <w:t>㩍⌦幌丶䙪繤ꌷ䓂抮⦩쉀㜩㮏廂쏃습乍凂参㘪疣㠵⏂⬵懃땟㉵묥丷祑唷쉃为ォ⏍祋に敭㤻</w:t>
      </w:r>
      <w:r>
        <w:rPr/>
        <w:t>ꕟ</w:t>
      </w:r>
      <w:r>
        <w:rPr/>
        <w:t>䬳㏎玥埂㐥쉣컍剀쉳碬쉩䪏䴭楓冏䕬惂㕋䴵偨䆥樮䁖쉚㇂㙩癀坨埃迂</w:t>
      </w:r>
      <w:r>
        <w:rPr/>
        <w:t>ꕉ⹎</w:t>
      </w:r>
      <w:r>
        <w:rPr/>
        <w:t>묺桢爤桅偌쌳⸳喻⍒</w:t>
      </w:r>
      <w:r>
        <w:rPr/>
        <w:t>ꦱ</w:t>
      </w:r>
      <w:r>
        <w:rPr/>
        <w:t>녇⌽獟漰㵆煀⨶煵㥒숱䝏旃</w:t>
      </w:r>
      <w:r>
        <w:rPr/>
        <w:t>ꤽ</w:t>
      </w:r>
      <w:r>
        <w:rPr/>
        <w:t>頤䙘佄</w:t>
      </w:r>
      <w:r>
        <w:rPr/>
        <w:t>ꦣ</w:t>
      </w:r>
      <w:r>
        <w:rPr/>
        <w:t>䄫畟奊ꍯ㣂楾䩯䩚䔤桵轾㭥噇⩶牞硏쉓싂䥠슘幯㨰⩈⒥</w:t>
      </w:r>
      <w:r>
        <w:rPr/>
        <w:t>ⰹ</w:t>
      </w:r>
      <w:r>
        <w:rPr/>
        <w:t>牆杰⹁╄卪癧╡恺㉡㔸</w:t>
      </w:r>
      <w:r>
        <w:rPr/>
        <w:t>ꕣ</w:t>
      </w:r>
      <w:r>
        <w:rPr/>
        <w:t>숺獷쉕啹䮏顆䀮穁槂⹪䨲竂呦㑐뭬</w:t>
      </w:r>
      <w:r>
        <w:rPr/>
        <w:t>ⲱ⡁</w:t>
      </w:r>
      <w:r>
        <w:rPr/>
        <w:t>㍇坘慮玏걡넯慊稷⤻欽恐愭뿂硱䰪抡祊㘬䑺믃䤷摙䝇犘숤盂䙀扗偀촵ꥧ긫摹束넳汵</w:t>
      </w:r>
      <w:r>
        <w:rPr/>
        <w:t>꧂</w:t>
      </w:r>
      <w:r>
        <w:rPr/>
        <w:t>汄廂슣곎撡쉰凂숦ꅷ</w:t>
      </w:r>
      <w:r>
        <w:rPr/>
        <w:t>ⱍ</w:t>
      </w:r>
      <w:r>
        <w:rPr/>
        <w:t>吷㨯佣庻䥵䰱쉤㜵ꅚ䙑づ晹廃䵹汉㥖搸滂灦顨녲噀㵐轊䘴䬭卙㑅</w:t>
      </w:r>
      <w:r>
        <w:rPr/>
        <w:t>⡪</w:t>
      </w:r>
      <w:r>
        <w:rPr/>
        <w:t>堪䉀皵怮潾♣숬⭴⴦慞獎</w:t>
      </w:r>
      <w:r>
        <w:rPr/>
        <w:t>ꤻ</w:t>
      </w:r>
      <w:r>
        <w:rPr/>
        <w:t>楓쉠숣㩟侏㨫坭䝌슱敥㡩す䵹ㅟ欦䙏</w:t>
      </w:r>
      <w:r>
        <w:rPr/>
        <w:t>ꤷ</w:t>
      </w:r>
      <w:r>
        <w:rPr/>
        <w:t>怭㜪積稶</w:t>
      </w:r>
      <w:r>
        <w:rPr/>
        <w:t>ⷍ</w:t>
      </w:r>
      <w:r>
        <w:rPr/>
        <w:t>獓旍䬦嘣儲</w:t>
      </w:r>
      <w:r>
        <w:rPr/>
        <w:t>ꥆ</w:t>
      </w:r>
      <w:r>
        <w:rPr/>
        <w:t>䰶匳䋎溏쉪颬甪飂㥓쉷╂壂㙡㙎⭇摺䄷쉆獴儫侻쉌꤮轅䡵껂䈰䎮㎘䵎歗䂏㥦⼬歃咬榩㉆转ꍠ窻㍋숳恞㝨㖵⎻彰畁쏂쉅ꅫ昵幷⽳弪祠曎晴䱔䎵쉲♁伫⯂䱀㩏숴佚</w:t>
      </w:r>
      <w:r>
        <w:rPr/>
        <w:t>⢏⒥</w:t>
      </w:r>
      <w:r>
        <w:rPr/>
        <w:t>䫎搻㕍吸牚㵐쉗㙆牤礩瑃痂禿沮穸䀬슬뇂竎忂땰⌽奈⑭쉩䝡頶飂㍲幡쉒媥슻偹㕔ㅘヂ繕⍰晢⍐灢牙쉌廂䱎</w:t>
      </w:r>
      <w:r>
        <w:rPr/>
        <w:t>ꤊ</w:t>
      </w:r>
      <w:r>
        <w:rPr/>
        <w:t>个敘㜷畊㔮桵䥏佺⮱䵌彡㵕뾘쉐쉪</w:t>
      </w:r>
      <w:r>
        <w:rPr/>
        <w:t>ꖬ</w:t>
      </w:r>
      <w:r>
        <w:rPr/>
        <w:t>剋쉂䅫䡔济栲扪싂놏쉳瘰䁟</w:t>
      </w:r>
      <w:r>
        <w:rPr/>
        <w:t>ꦱ</w:t>
      </w:r>
      <w:r>
        <w:rPr/>
        <w:t>欯䅓㡎繅♡</w:t>
      </w:r>
      <w:r>
        <w:rPr/>
        <w:t>ⱏ</w:t>
      </w:r>
      <w:r>
        <w:rPr/>
        <w:t>뿂ꏂ⻂⽰쉑䧂埃㑮䙚㵢硙澬嗍䄵畈㭥쉎♧奭㚥摞⩆橚假ꌹ쉊戻汰칭樹ꥴ숮㭇嫃涱㉅庘⫃칏吳슿繘彌䭵㑅⹳㡲땺</w:t>
      </w:r>
      <w:r>
        <w:rPr/>
        <w:t>ⱑ</w:t>
      </w:r>
      <w:r>
        <w:rPr/>
        <w:t>싃䗃⭬渪㩁愺</w:t>
      </w:r>
      <w:r>
        <w:rPr/>
        <w:t>ꗂ</w:t>
      </w:r>
      <w:r>
        <w:rPr/>
        <w:t>圪佰晴汲㗂⩶쉹쉃癓칩쉆꥖㮮挪搦栤䡷습숫剄瑒喣깁て㘶䉀썆挬쉡슣䑷仂䍙啖䔩吻㟂淍쵪ㅮ䍄總♲甸乺♋汸⑨쉦䃂숲繆싎䨰穄䁡歟樻䵧☽쉲燂숸塋쵘㠽깥ぅ⬰欪渺柂顡뗍녞礮⨱싂쉑⛂㡣쉄⿂旂猰汥♥䡟䥠</w:t>
      </w:r>
      <w:r>
        <w:rPr/>
        <w:t>ꔰ</w:t>
      </w:r>
      <w:r>
        <w:rPr/>
        <w:t>⼹据䕌汏揂獥㙪噍伷⛃睉쉏⨺悿㢱䣂䘲숴㜬ㅫ濂</w:t>
      </w:r>
      <w:r>
        <w:rPr/>
        <w:t>ꦥ</w:t>
      </w:r>
      <w:r>
        <w:rPr/>
        <w:t>놻偢㉰怸䞘䅦辘넹쉋ꌴ㴷祮넭♬啱㠥䡱㑤䡫牕業䵚䅹穋涵嗂氥礮硚</w:t>
      </w:r>
      <w:r>
        <w:rPr/>
        <w:t>ꕡ</w:t>
      </w:r>
      <w:r>
        <w:rPr/>
        <w:t>牂癑䍞挭쉇㕐㌯ꅗ㯂呣弣恬塇繖䓂⨮乢ꆿ⸩ㄷ啙佅䥱䩥忂圪䕚▵欳乾</w:t>
      </w:r>
      <w:r>
        <w:rPr/>
        <w:t>⠭</w:t>
      </w:r>
      <w:r>
        <w:rPr/>
        <w:t>浌墡㈹慱ꥶ슱䜴䋂恢⫂ㅒ绂슩婷⮩㈺牶</w:t>
      </w:r>
      <w:r>
        <w:rPr/>
        <w:t>꤬</w:t>
      </w:r>
      <w:r>
        <w:rPr/>
        <w:t>⽓儰歭恢⧂妩櫂扅慯穧䳎</w:t>
      </w:r>
      <w:r>
        <w:rPr/>
        <w:t>ⵃ</w:t>
      </w:r>
      <w:r>
        <w:rPr/>
        <w:t>禩␩䥒㉔欪썫䍋쉃橠惂깱㭬呚瑖㒡㡶湍帤毂牖夦믂獳꥙♢效쉮穵칆䍢奅搴畕⩞睃桑敏忂棎뇂㗂飂쎬䭁僎ㅏ焳恕䙍玬壂</w:t>
      </w:r>
      <w:r>
        <w:rPr/>
        <w:t>Ⳃ⎵</w:t>
      </w:r>
      <w:r>
        <w:rPr/>
        <w:t>䰯═㑳椱♓䭧㩢䔦稳涘縳烂⭨参⌻쉡칮剟녦䭘䰻䕞截䔯潊牬⼫</w:t>
      </w:r>
      <w:r>
        <w:rPr/>
        <w:t>ꥋ</w:t>
      </w:r>
      <w:r>
        <w:rPr/>
        <w:t>숰슩쉥뽗繷싂楺</w:t>
      </w:r>
      <w:r>
        <w:rPr/>
        <w:t>ꥎ</w:t>
      </w:r>
      <w:r>
        <w:rPr/>
        <w:t>䅄⺿啺㥸䔽숰␨磂倨侏</w:t>
      </w:r>
      <w:r>
        <w:rPr/>
        <w:t>⡑</w:t>
      </w:r>
      <w:r>
        <w:rPr/>
        <w:t>뾣㥫</w:t>
      </w:r>
      <w:r>
        <w:rPr/>
        <w:t>ꤪ</w:t>
      </w:r>
      <w:r>
        <w:rPr/>
        <w:t>漺未⩹剩싂⭉쉡狎䨣슻乨䁇溬䅫칀㩨竍㈬싂縺쏍敨쉬싂숱曂㛂獇쉹쉐썶䥰䉈挽깫꺬</w:t>
      </w:r>
      <w:r>
        <w:rPr/>
        <w:t>ⶱ</w:t>
      </w:r>
      <w:r>
        <w:rPr/>
        <w:t>쉔</w:t>
      </w:r>
      <w:r>
        <w:rPr/>
        <w:t>ꗂ⸽</w:t>
      </w:r>
      <w:r>
        <w:rPr/>
        <w:t>丸䜳쉊漵凂歙爪慄⬥</w:t>
      </w:r>
      <w:r>
        <w:rPr/>
        <w:t>ꤪ</w:t>
      </w:r>
      <w:r>
        <w:rPr/>
        <w:t>땩䢩쉬参뼱䄯⼺楊硢䝴縺敉㤵</w:t>
      </w:r>
      <w:r>
        <w:rPr/>
        <w:t>ꖵ</w:t>
      </w:r>
      <w:r>
        <w:rPr/>
        <w:t>㤥썺╘쉏ꄶ</w:t>
      </w:r>
      <w:r>
        <w:rPr/>
        <w:t>ꦵ</w:t>
      </w:r>
      <w:r>
        <w:rPr/>
        <w:t>쵙슩⧂彉춵䇂㬭䩎欵幦穲⮮剎㡫뼱쉊㈹㭐坎浒彰愭쉲쉇攩쉓䱁㞣긥⽩瘬║䜪柂䅰ど殩䠰숻떻슘迍濂燂</w:t>
      </w:r>
      <w:r>
        <w:rPr/>
        <w:t>ꤊ⬪</w:t>
      </w:r>
      <w:r>
        <w:rPr/>
        <w:t>株䷂婡싂仂⹋⪿橪㴪栻⺩䷂復榮♉歍汸⵵偞㫂䃍㙟顯汭垣敲濂獁匷䜳⑒</w:t>
      </w:r>
      <w:r>
        <w:rPr/>
        <w:t>ꔲ</w:t>
      </w:r>
      <w:r>
        <w:rPr/>
        <w:t>㙂춡〪㫂䉮婋ꄻ朸玬䦮畑佉䎘☫䴲䁅䪡⩊浵ヂ</w:t>
      </w:r>
      <w:r>
        <w:rPr/>
        <w:t>ꔤ</w:t>
      </w:r>
      <w:r>
        <w:rPr/>
        <w:t>珎싂橯懎䢥싍㩗쉏瀹彬㵷⥱厏㡺留㈪啋싂縦䪣䵗뽕䕩娰⩱䕋뽡瘵兊硠汲녉䚘숯昽瀫帽祂仂㋂컃灓싂㚱㐤㚏츲㙳坕㘯숰扔瑡䔹䝮⥇쉃⥷䧂⩸浯⹏湹땫䍴㘫顡⩮㴳頸慃㈭숻</w:t>
      </w:r>
      <w:r>
        <w:rPr/>
        <w:t>ꔽ</w:t>
      </w:r>
      <w:r>
        <w:rPr/>
        <w:t>佹ꄣ䡞呃䩃쉶䓂㡪づꥨ꥖숣ッ⹶氶䱗싂嘯슩䄴煶⮥总琴瑏噎☰濂숳牄俍䍉䝡潫祖㐫㨷㌶励䶩敧⭪佄㦵晀넦兀⯂♳灘⫍쌸⨮♔땯否</w:t>
      </w:r>
      <w:r>
        <w:rPr/>
        <w:t>ⶵ</w:t>
      </w:r>
      <w:r>
        <w:rPr/>
        <w:t>瓂拂䘨慏ㅑ㩌껂쉶⹘㝍숽쉙纥潥썧朦</w:t>
      </w:r>
      <w:r>
        <w:rPr/>
        <w:t>⣂</w:t>
      </w:r>
      <w:r>
        <w:rPr/>
        <w:t>丫㥸洨灲⴪彾灾祵祃촷牍슩昷㴱潉橢噩䳂䑐숨灀其䕨⹯瑨墵帤㔷䵮瑲</w:t>
      </w:r>
      <w:r>
        <w:rPr/>
        <w:t>ꦩ</w:t>
      </w:r>
      <w:r>
        <w:rPr/>
        <w:t>湇䵈⑆⭨牾뭺䍴敦㕸䰫䦘⹂楪璬碬싂扚</w:t>
      </w:r>
      <w:r>
        <w:rPr/>
        <w:t>ꤱ</w:t>
      </w:r>
      <w:r>
        <w:rPr/>
        <w:t>桙㘥参前뼯쉩⪘睾⛂딲㝌汲橳쉨⤫㦮禣⩦䁒⍕呉ꥪ⑥㍶</w:t>
      </w:r>
      <w:r>
        <w:rPr/>
        <w:t>ⲻ</w:t>
      </w:r>
      <w:r>
        <w:rPr/>
        <w:t>뮮⴪爫䙌쉉偃琣쉥扡捭㉑瑗쉪㏂凂쉑㒡煀坯䪘캣캩㟂戣牞⴮♪摏</w:t>
      </w:r>
      <w:r>
        <w:rPr/>
        <w:t>⠴</w:t>
      </w:r>
      <w:r>
        <w:rPr/>
        <w:t>景佒쉕剳쉤㵑숶쉕盂긷慟儫깟쉉⩤喵ꄨ㠯숤㴪ꇂ唹㥏䅡獾其㠪⯂䦬⤩㖡쉯춣뼮牶攩䕰</w:t>
      </w:r>
      <w:r>
        <w:rPr/>
        <w:t>⠨Ⱜ</w:t>
      </w:r>
      <w:r>
        <w:rPr/>
        <w:t>凂拂圱獕㛂疥㕨硥칫딪⩟땟</w:t>
      </w:r>
      <w:r>
        <w:rPr/>
        <w:t>Ɱ</w:t>
      </w:r>
      <w:r>
        <w:rPr/>
        <w:t>묷䱎</w:t>
      </w:r>
      <w:r>
        <w:rPr/>
        <w:t>ⵣ</w:t>
      </w:r>
      <w:r>
        <w:rPr/>
        <w:t>獞卷䣍⤪幞</w:t>
      </w:r>
      <w:r>
        <w:rPr/>
        <w:t>ⴸ</w:t>
      </w:r>
      <w:r>
        <w:rPr/>
        <w:t>欩慬䔬礵溬싂倴⍊傣걮䑸潌〹坺碵繇厣쉖</w:t>
      </w:r>
      <w:r>
        <w:rPr/>
        <w:t>Ⱛ</w:t>
      </w:r>
      <w:r>
        <w:rPr/>
        <w:t>癇祶쉚歑㞘</w:t>
      </w:r>
      <w:r>
        <w:rPr/>
        <w:t>ⷃ</w:t>
      </w:r>
      <w:r>
        <w:rPr/>
        <w:t>⺩⥒ご渽債츺</w:t>
      </w:r>
      <w:r>
        <w:rPr/>
        <w:t>ꔸ</w:t>
      </w:r>
      <w:r>
        <w:rPr/>
        <w:t>䞮⩙祵숫숵刱歂坘祒栻칯ㄬ㤬㔵琳咣Ⓜ瞿弪慾測⍊䗂匫뭞䋍奷敡飂噗쵀噒ㅞ秂⹧挷㊣숸⩏砬㌵㥑奃뗂潪扉塢⿂縥硦棍ぬ쉯䜴쉡侩ꍐ慢扇㴪瞱睹盂걊☻⪩䌮搨숸䥩숮㣂</w:t>
      </w:r>
      <w:r>
        <w:rPr/>
        <w:t>⢿</w:t>
      </w:r>
      <w:r>
        <w:rPr/>
        <w:t>㍃梮쉷땯갫</w:t>
      </w:r>
      <w:r>
        <w:rPr/>
        <w:t>⡷⨸</w:t>
      </w:r>
      <w:r>
        <w:rPr/>
        <w:t>싃㥤묺輤꥘䨲丣쉺敵灓妻䜮杒슣咩頹䳂</w:t>
      </w:r>
      <w:r>
        <w:rPr/>
        <w:t>ꗃ</w:t>
      </w:r>
      <w:r>
        <w:rPr/>
        <w:t>捞䁅係塩瘮癫쉎䥭갯〹矍䢡繖婯硏㔊杇䝢榻儨䤽擂슩稹䐦썗敥輭㣎刻男䆘숽놵㤽纮䔲㎣㡕⻃抮</w:t>
      </w:r>
      <w:r>
        <w:rPr/>
        <w:t>ꦡ</w:t>
      </w:r>
      <w:r>
        <w:rPr/>
        <w:t>竃䐦䥓㘳睮⼨䱭猯</w:t>
      </w:r>
      <w:r>
        <w:rPr/>
        <w:t>ꕄ</w:t>
      </w:r>
      <w:r>
        <w:rPr/>
        <w:t>兌央싂撡が┫쉳㔷仍꥙숷殻搭婫쉘䍋獞礤䙴飂긴쉦ꅭ⑵䀪汮</w:t>
      </w:r>
      <w:r>
        <w:rPr/>
        <w:t>ꤸ</w:t>
      </w:r>
      <w:r>
        <w:rPr/>
        <w:t>깾猰畺恨㡥┶⑄㩖睯轨㵯䤷硯焯忂숤⽩숻⌭幵칕倪祆숲썘䎡灙</w:t>
      </w:r>
      <w:r>
        <w:rPr/>
        <w:t>꧃</w:t>
      </w:r>
      <w:r>
        <w:rPr/>
        <w:t>珂넦呬㴻뭑껂庻⧍싂⨺䅉</w:t>
      </w:r>
      <w:r>
        <w:rPr/>
        <w:t>ꥌ</w:t>
      </w:r>
      <w:r>
        <w:rPr/>
        <w:t>䛃偭③伴婌ꅓ䭁彑晡⧂丹辏䫎瀺</w:t>
      </w:r>
      <w:r>
        <w:rPr/>
        <w:t>ꤺ</w:t>
      </w:r>
      <w:r>
        <w:rPr/>
        <w:t>㔯䎩</w:t>
      </w:r>
      <w:r>
        <w:rPr/>
        <w:t>ꥏ</w:t>
      </w:r>
      <w:r>
        <w:rPr/>
        <w:t>奞</w:t>
      </w:r>
      <w:r>
        <w:rPr/>
        <w:t>ꤪ⩌</w:t>
      </w:r>
      <w:r>
        <w:rPr/>
        <w:t>䦵싂䉊쉟</w:t>
      </w:r>
      <w:r>
        <w:rPr/>
        <w:t>ꦱ</w:t>
      </w:r>
      <w:r>
        <w:rPr/>
        <w:t>㝴⍤悬顰頶䭭싂㠶䑕截疿稷갣硙㫂㐻牑</w:t>
      </w:r>
      <w:r>
        <w:rPr/>
        <w:t>꤬</w:t>
      </w:r>
      <w:r>
        <w:rPr/>
        <w:t>쉩㒘䶮㫂枿䜲쵯昮が䯂⨷쉺戱⌣噱㫂쉀摯煉救㛎敩쌶ꌯ썬圹硠佒쉕执㙆䂮匰쉅癳䕍䝙盂쉊术⩺橨숹乊곃</w:t>
      </w:r>
      <w:r>
        <w:rPr/>
        <w:t>ⲡ⍡꥖</w:t>
      </w:r>
      <w:r>
        <w:rPr/>
        <w:t>儴숯䈮優☨숯健啐灞䙠杊枣</w:t>
      </w:r>
      <w:r>
        <w:rPr/>
        <w:t>꥟</w:t>
      </w:r>
      <w:r>
        <w:rPr/>
        <w:t>ꎱ걍뭺瑾컂</w:t>
      </w:r>
      <w:r>
        <w:rPr/>
        <w:t>ꕾⵂ</w:t>
      </w:r>
      <w:r>
        <w:rPr/>
        <w:t>瑶䕕⏂疏녟楕坐䫂呯暏牨凂睑从뭨呕窘伺攣橂쉓카㑪卆쉪噱䉩</w:t>
      </w:r>
      <w:r>
        <w:rPr/>
        <w:t>⠱</w:t>
      </w:r>
      <w:r>
        <w:rPr/>
        <w:t>澩皥墬㪘䑶ㅶ</w:t>
      </w:r>
      <w:r>
        <w:rPr/>
        <w:t>ꕳ</w:t>
      </w:r>
      <w:r>
        <w:rPr/>
        <w:t>浲쉪獹䌱ꅲ쵥窻쉙呔숱㩨當扸煺䘺쉴潍頪㝧婓兯斩縪⩞䭫넸ꅗ㜯숴䉫쵰挥琽쉯㌺桶潑睑歖</w:t>
      </w:r>
      <w:r>
        <w:rPr/>
        <w:t>ⴹ</w:t>
      </w:r>
      <w:r>
        <w:rPr/>
        <w:t>싍쉋䑦稱垣㵯䕍⛂剒序ァ喩棂쵌䮵婂㔽쉩숤摯䅩Ⓜ伩㩥堸栲挲</w:t>
      </w:r>
      <w:r>
        <w:rPr/>
        <w:t>⢬⑭</w:t>
      </w:r>
      <w:r>
        <w:rPr/>
        <w:t>슣ꥢ瞘倥椴繟挵♭⍹⵲輮䙧慳唣〨憮칇浇㉣縳極ꅰ뭧慡瑴ꅷ⹦猣槂壍╔哂⩲亩兣獙쉓珃牚ネ䱑懂硞츭株㶱숴硦뼽㧂搵䏂⩗㍉䝙쏍쎮剋䱅湪♧㩘潐ꌹ哂捙瞻嘥偢啔瑍뾵㵶곂揂煫⩫숱쌳㝴♱樫▣⌭싂迂縲</w:t>
      </w:r>
      <w:r>
        <w:rPr/>
        <w:t>ꔮ</w:t>
      </w:r>
      <w:r>
        <w:rPr/>
        <w:t>㧂楖쉐庡썇쉳恘椰쉃㝱넲祖⪩㔬쉐汘ꍾꥳ㏂漬伫⬨⥦砳䌸㠬쉪攲ꌫ츴䮩⩵쉇帻쎬䵐쉂啬㓂汵쉤⭪百칐晣焻깧⩘</w:t>
      </w:r>
      <w:r>
        <w:rPr/>
        <w:t>ꤵ⵨</w:t>
      </w:r>
      <w:r>
        <w:rPr/>
        <w:t>婦⑷礹灙䷂녮</w:t>
      </w:r>
      <w:r>
        <w:rPr/>
        <w:t>⡖</w:t>
      </w:r>
      <w:r>
        <w:rPr/>
        <w:t>䲏稯</w:t>
      </w:r>
      <w:r>
        <w:rPr/>
        <w:t>ꤻ</w:t>
      </w:r>
      <w:r>
        <w:rPr/>
        <w:t>㩘恆炩숯숦⭦꥾䅥쉍ꇂ쌪㚩潅</w:t>
      </w:r>
      <w:r>
        <w:rPr/>
        <w:t>ꦡ</w:t>
      </w:r>
      <w:r>
        <w:rPr/>
        <w:t>瘶睒睨⨨쉧秂捱幈䓂颩</w:t>
      </w:r>
      <w:r>
        <w:rPr/>
        <w:t>ⱞ</w:t>
      </w:r>
      <w:r>
        <w:rPr/>
        <w:t>㉷숲项촦塅恵⩫縷뭰憣繓砺쉇㨶咩伪参䡪</w:t>
      </w:r>
      <w:r>
        <w:rPr/>
        <w:t>⢩</w:t>
      </w:r>
      <w:r>
        <w:rPr/>
        <w:t>뇂爊䁙⧂㯂㈸⛂䑅⚻晘뗂䩶積딨츩皥㕊㑸敢㖿㫂⮏佔䌤㘦ꏎ슿ꎮ眫㎩唺憻㠺卙㋂⨪ヂ䩔㇂漭敧뭌묨䟂䛂격忂뽫为た⹃䃂䫂㛂浾彦㕬儳◂占収⎻卮杘긵쉏呈쉆뮡乃쉉坊恃穖ㄩ傿顃㕪滂⹶뼷</w:t>
      </w:r>
      <w:r>
        <w:rPr/>
        <w:t>ⵅ꧂</w:t>
      </w:r>
      <w:r>
        <w:rPr/>
        <w:t>练쉁朳䯃쌯떏</w:t>
      </w:r>
      <w:r>
        <w:rPr/>
        <w:t>ꔰ⭑</w:t>
      </w:r>
      <w:r>
        <w:rPr/>
        <w:t>杧慘汨獗</w:t>
      </w:r>
      <w:r>
        <w:rPr/>
        <w:t>ⵃ</w:t>
      </w:r>
      <w:r>
        <w:rPr/>
        <w:t>敹쉱怯쉮⩨쉶晶</w:t>
      </w:r>
      <w:r>
        <w:rPr/>
        <w:t>ꥏ</w:t>
      </w:r>
      <w:r>
        <w:rPr/>
        <w:t>偹溱䊡</w:t>
      </w:r>
      <w:r>
        <w:rPr/>
        <w:t>ꥂ</w:t>
      </w:r>
      <w:r>
        <w:rPr/>
        <w:t>䩚쌨桉㝐偭㉰砷仂暿慥兣潣䈭啓睚⹶牊⑶橡⹚㨱䉓漮칂ㄴ㈸</w:t>
      </w:r>
      <w:r>
        <w:rPr/>
        <w:t>⡡</w:t>
      </w:r>
      <w:r>
        <w:rPr/>
        <w:t>㪻冘灞뾩噕䍔깵슻䴩佀땱纘當㙂</w:t>
      </w:r>
      <w:r>
        <w:rPr/>
        <w:t>⡪</w:t>
      </w:r>
      <w:r>
        <w:rPr/>
        <w:t>嗂㵇♦</w:t>
      </w:r>
      <w:r>
        <w:rPr/>
        <w:t>ⱘ</w:t>
      </w:r>
      <w:r>
        <w:rPr/>
        <w:t>ㅰ䩸洬</w:t>
      </w:r>
      <w:r>
        <w:rPr/>
        <w:t>ꥎ♒╖</w:t>
      </w:r>
      <w:r>
        <w:rPr/>
        <w:t>쵏瘭䁌따摹辩㡬欥恈䕒楪湣갵⹹</w:t>
      </w:r>
      <w:r>
        <w:rPr/>
        <w:t>ꔭ</w:t>
      </w:r>
      <w:r>
        <w:rPr/>
        <w:t>婪♮教户睠䮡♗㕲噌㘩〳甤⵺⌵⸪䭙凂顲猬䟂哂딯惂⬸啄걖슩刦穌</w:t>
      </w:r>
      <w:r>
        <w:rPr/>
        <w:t>ⱔ</w:t>
      </w:r>
      <w:r>
        <w:rPr/>
        <w:t>㭹㞥싃攰숮癇䱚甴⺬</w:t>
      </w:r>
      <w:r>
        <w:rPr/>
        <w:t>ꥍ</w:t>
      </w:r>
      <w:r>
        <w:rPr/>
        <w:t>洶盂㡷⍭甴䌸⍸⹱呄䂏⩐⫃䑐딳偳橸穕皣䴣䩗䔳䓂倯櫂洵嫃♳堺湈䎩ぇ䤬慮䙨係슻獂桮獧昶길㯂墡㑙䯂ォ⴫䍅啌䴹쉫㮱幠牕捆쉸쉶䐨䨶獋涡䬵깯쉚㜥⥮䖥決㩒㧍쉨㇎칶〪♃⥹憩⤰╊嫂恟敚⑀幬轗䝾牨ꏂ硓獂㏂㴯쵒硷烂⽨佔卺쉣쌦䡊㉃頤놥塁쉫ꍢꄬ뗂狂楞ꥭ亘㨸Ⓜ칆噘癟ꇂ칞琫祙嚥噬泍轫殡쉔倭欵嗂癯儮瑩湣嚩扦쉱位</w:t>
      </w:r>
      <w:r>
        <w:rPr/>
        <w:t>ꦣ</w:t>
      </w:r>
      <w:r>
        <w:rPr/>
        <w:t>쉎䅲纵焪㑺爩奮⹄䃃佁瑹╷숲꧎湶䎮㥊쉓⭡慬⭎䜺⩡橷</w:t>
      </w:r>
      <w:r>
        <w:rPr/>
        <w:t>ⵌ</w:t>
      </w:r>
      <w:r>
        <w:rPr/>
        <w:t>唩剥煏췃쌺樯⤷娲奈伥</w:t>
      </w:r>
      <w:r>
        <w:rPr/>
        <w:t>⡪</w:t>
      </w:r>
      <w:r>
        <w:rPr/>
        <w:t>㍱ꎏ捑떩</w:t>
      </w:r>
      <w:r>
        <w:rPr/>
        <w:t>ꤸ</w:t>
      </w:r>
      <w:r>
        <w:rPr/>
        <w:t>⽐樺㞩睘啄捒䦩杏帴⹊쉃䅹⸲╸灸ꍈ</w:t>
      </w:r>
      <w:r>
        <w:rPr/>
        <w:t>ꔶ</w:t>
      </w:r>
      <w:r>
        <w:rPr/>
        <w:t>碥숴넲⸺獐煟㵑⫂瑚쉏▥摬⒩☤䡑䈽녔䀹湑䝺杴녕㝃⌺</w:t>
      </w:r>
      <w:r>
        <w:rPr/>
        <w:t>꧍꥞</w:t>
      </w:r>
      <w:r>
        <w:rPr/>
        <w:t>뿂쉲</w:t>
      </w:r>
      <w:r>
        <w:rPr/>
        <w:t>⡆⦩</w:t>
      </w:r>
      <w:r>
        <w:rPr/>
        <w:t>婴潟啨쉍⑉止䥖䏂剗椰侻敒넷熩䳂</w:t>
      </w:r>
      <w:r>
        <w:rPr/>
        <w:t>ⵁ</w:t>
      </w:r>
      <w:r>
        <w:rPr/>
        <w:t>拂㵆疵꥾栻恾뾏㭓祑딷瑅泂ㄽ窮㡄䛎슩⫂㷂渭䡤关충䋂灗瑢⩙椨숮彥䴣뽤楩塺挻뽪剘</w:t>
      </w:r>
      <w:r>
        <w:rPr/>
        <w:t>ꗎ</w:t>
      </w:r>
      <w:r>
        <w:rPr/>
        <w:t>昵뼨瞣䯃◂䑘⩺祌婭猪唫䙞숳䁀겥癈㔊浪歒㭶쌰딶猤ㅷ倴瑥췂吨摧㩣믂㉎⾥伫</w:t>
      </w:r>
      <w:r>
        <w:rPr/>
        <w:t>ⶮ</w:t>
      </w:r>
      <w:r>
        <w:rPr/>
        <w:t>搬</w:t>
      </w:r>
      <w:r>
        <w:rPr/>
        <w:t>ꤪ</w:t>
      </w:r>
      <w:r>
        <w:rPr/>
        <w:t>䕉瑋쉳䅮뭺獷华䰫⭎䠲䎣</w:t>
      </w:r>
      <w:r>
        <w:rPr/>
        <w:t>ꦥ␪</w:t>
      </w:r>
      <w:r>
        <w:rPr/>
        <w:t>愩숰䵒轩栻⧂橎働㷂䩐眻㨦⑰䵘⾵睕刹쵪昮窏⬹</w:t>
      </w:r>
      <w:r>
        <w:rPr/>
        <w:t>ꥂ</w:t>
      </w:r>
      <w:r>
        <w:rPr/>
        <w:t>㍢</w:t>
      </w:r>
      <w:r>
        <w:rPr/>
        <w:t>ꥍ</w:t>
      </w:r>
      <w:r>
        <w:rPr/>
        <w:t>䋂搻汆䥑挬硡欵떣奠游䮱</w:t>
      </w:r>
      <w:r>
        <w:rPr/>
        <w:t>ⱞ</w:t>
      </w:r>
      <w:r>
        <w:rPr/>
        <w:t>ぺ⧂癞恑㥢⻂㧂嗂䂻杨橍佚皩㔪瘰獲⬯ꍯ姍ꍡꥸ쵧</w:t>
      </w:r>
      <w:r>
        <w:rPr/>
        <w:t>⡚</w:t>
      </w:r>
      <w:r>
        <w:rPr/>
        <w:t>썱橆掩䁊疡晃쉌</w:t>
      </w:r>
      <w:r>
        <w:rPr/>
        <w:t>ⵇ</w:t>
      </w:r>
      <w:r>
        <w:rPr/>
        <w:t>柃浵㈪녧捭书㝋㡋묵㑊䙍䭲欽䍆⍅睅海⹹䈻匰쉂㥹♑未㥢</w:t>
      </w:r>
      <w:r>
        <w:rPr/>
        <w:t>ꥈ</w:t>
      </w:r>
      <w:r>
        <w:rPr/>
        <w:t>硬싎轤쌴䅄깣狂슻녡쉊⫃㉬繁捓뼭䳂顑䌵䣂乃Ⓜ溿넴燃㵙夣쉂뼪넴灹썔怭♲</w:t>
      </w:r>
      <w:r>
        <w:rPr/>
        <w:t>Ⱖ</w:t>
      </w:r>
      <w:r>
        <w:rPr/>
        <w:t>䥗甫歒䙏㍚㙘␺兣㙫싍㥞䭏㍬䓂輲瑋绂攴偟쉮땦쉵漪⧃灎䋂乐쉅㙀쉃汢뭑싂愵并긬㩦ꌳꅵ슏♆</w:t>
      </w:r>
      <w:r>
        <w:rPr/>
        <w:t>ⵈⷂ</w:t>
      </w:r>
      <w:r>
        <w:rPr/>
        <w:t>숻奢⌮庮㎩辏딥ꌤ圽싂㋂䕆橵支坧긩ㆩ喻쉱仂湷繣䀫榱啷䴣⪮㬤弯뼶</w:t>
      </w:r>
      <w:r>
        <w:rPr/>
        <w:t>⡟</w:t>
      </w:r>
      <w:r>
        <w:rPr/>
        <w:t>㉎暮䝺㦘劘⥤珎⸦숻瑗攣捐桒杩㠯悩憩穂桊䡪瑊佔⩙㐣䶱습櫂쌸␶繷䫂뿂䕆は捡捃쉮灦惂쉠卣⨵녉欵歂ꆏ▩슻桚딻⩃䑋☸⍷쉁湃㵾繍婶奍眭丯갯㠥瞵숴㥢䜮幨熩㙌㘮奩♪猵숽埂䨵欶쉙顫浥⹯췂</w:t>
      </w:r>
      <w:r>
        <w:rPr/>
        <w:t>ꥏ</w:t>
      </w:r>
      <w:r>
        <w:rPr/>
        <w:t>㐽濂□⴮䱦㑆㙃繂桑㉑収揂⑒ꏂ숮彭潙숦㬴啍参牧冣쵡獸㵟슬⪘숱숣䐴䱊偫㉎</w:t>
      </w:r>
      <w:r>
        <w:rPr/>
        <w:t>⡙</w:t>
      </w:r>
      <w:r>
        <w:rPr/>
        <w:t>ꦵ</w:t>
      </w:r>
      <w:r>
        <w:rPr/>
        <w:t>쉖偱䮏欫犣䙥쵳䩱⍆㖿杄潅쉩坙습漷棂뽈슬슏◂飂쉉⤦</w:t>
      </w:r>
      <w:r>
        <w:rPr/>
        <w:t>ꥉ</w:t>
      </w:r>
      <w:r>
        <w:rPr/>
        <w:t>칫ひ頳顫쉅杹㈱䫂⩮</w:t>
      </w:r>
      <w:r>
        <w:rPr/>
        <w:t>Ɫ</w:t>
      </w:r>
      <w:r>
        <w:rPr/>
        <w:t>睨䅣㑫娩眨싂奓쉊堩甭쉉ꥵ琱䀴캣癧惂㴹唬䝨浢窱凂礰㔥뽠潶䌶䵫뮬凂塍轙䥓</w:t>
      </w:r>
      <w:r>
        <w:rPr/>
        <w:t>ꗂ</w:t>
      </w:r>
      <w:r>
        <w:rPr/>
        <w:t>䍺桤㕦䑊桟と忂扨太杦슬㈨轧幁⧂䇂䧂材䱋歯噠牶挽쌨潃〹囂ㅁ轮䋂㥓瓂ꇂ䙋灕</w:t>
      </w:r>
      <w:r>
        <w:rPr/>
        <w:t>ⵡ</w:t>
      </w:r>
      <w:r>
        <w:rPr/>
        <w:t>檡뭓恉꺥딩戵</w:t>
      </w:r>
      <w:r>
        <w:rPr/>
        <w:t>ⵌ</w:t>
      </w:r>
      <w:r>
        <w:rPr/>
        <w:t>嘶斏䴦ꅳ⬺䓂䅬⪏䕾䀺㍐㈸繺猺場煞噥㜤剣迃㗂炩숵䨺畑汳㉧䰭</w:t>
      </w:r>
      <w:r>
        <w:rPr/>
        <w:t>ⰽ</w:t>
      </w:r>
      <w:r>
        <w:rPr/>
        <w:t>煥偆挰ꥳ僂哂㞥㛂洬硈㊩㕁〫堪긊嫎슮潆껂佈慱㡥祯⩷偨㬪䑙儸刺㉆곂곂뭐쉟儻奟묭䠲夹㴲䁅슱싂呀瀴棂儦걬</w:t>
      </w:r>
      <w:r>
        <w:rPr/>
        <w:t>Ᵽ</w:t>
      </w:r>
      <w:r>
        <w:rPr/>
        <w:t>洳弴쉖瀵쉲숸땺䭫兔⫃㍩晰쉗⩙</w:t>
      </w:r>
      <w:r>
        <w:rPr/>
        <w:t>ⱅ</w:t>
      </w:r>
      <w:r>
        <w:rPr/>
        <w:t>쉹塗璵渰썓歪䗂쉃瑾걞쉣塋⛂</w:t>
      </w:r>
      <w:r>
        <w:rPr/>
        <w:t>ꥃ⍤</w:t>
      </w:r>
      <w:r>
        <w:rPr/>
        <w:t>⡩</w:t>
      </w:r>
      <w:r>
        <w:rPr/>
        <w:t>⽁婬䬪㞩䁙뽪䈪습</w:t>
      </w:r>
      <w:r>
        <w:rPr/>
        <w:t>ꤽ</w:t>
      </w:r>
      <w:r>
        <w:rPr/>
        <w:t>撵쉵㙁㘪㯂⭞䘬䬵쉌䀪睍㇂瘲⺬䢡⯍숶㍭弱⍍⿂灠手眩匸슡㢬䀭樭䍟偠禥焰䉷쌪時堫⏂땤╹扙嗂恔潥⍈⩭숬䫂⪣컂☻췂塦쉡穬</w:t>
      </w:r>
      <w:r>
        <w:rPr/>
        <w:t>ꔷ</w:t>
      </w:r>
      <w:r>
        <w:rPr/>
        <w:t>쉁扫桤丬녃⥤䑘猫獳ꇂ煔繗杺樵洫뿃䂬盂䗂其潠煲</w:t>
      </w:r>
      <w:r>
        <w:rPr/>
        <w:t>⢮</w:t>
      </w:r>
      <w:r>
        <w:rPr/>
        <w:t>楯珂滂渴䞣뽔䙱⬫戮㧍灒녕桐캘㌮瓂䱅汑爰曎帤呓䭆繎춥㫂㵡⍦勎欸朻医촣쉔祆믂癴䜨迂䰰갬싂⌵瑃깇味慣쉮䱣썑䴥⾣䙑䭑晵</w:t>
      </w:r>
      <w:r>
        <w:rPr/>
        <w:t>ꤱ</w:t>
      </w:r>
      <w:r>
        <w:rPr/>
        <w:t>煕礵垏쉆ㄬ奰칧䅠畋彾判䈬</w:t>
      </w:r>
      <w:r>
        <w:rPr/>
        <w:t>ꖮ</w:t>
      </w:r>
      <w:r>
        <w:rPr/>
        <w:t>噳⼦</w:t>
      </w:r>
      <w:r>
        <w:rPr/>
        <w:t>ⱋ</w:t>
      </w:r>
      <w:r>
        <w:rPr/>
        <w:t>㗂匲伭橪坾㥠썩慡眳縩㨨䵉촯ꎮ㖩晃䏂縯䶩獞뭄숩╟澱姂</w:t>
      </w:r>
      <w:r>
        <w:rPr/>
        <w:t>⠫</w:t>
      </w:r>
      <w:r>
        <w:rPr/>
        <w:t>拂걙싎祖摢縪愥佭䊩쉋扪쉕뽁쉠氵⼯</w:t>
      </w:r>
      <w:r>
        <w:rPr/>
        <w:t>ꔫ</w:t>
      </w:r>
      <w:r>
        <w:rPr/>
        <w:t>㙏䞣♰</w:t>
      </w:r>
      <w:r>
        <w:rPr/>
        <w:t>⡃</w:t>
      </w:r>
      <w:r>
        <w:rPr/>
        <w:t>ꕋ</w:t>
      </w:r>
      <w:r>
        <w:rPr/>
        <w:t>稦묶瑉秂䔭숪癈䤸䍋ꥣ祷깗䳂쉂海唹곂갻傱ꅶ칌憵吣䌸</w:t>
      </w:r>
      <w:r>
        <w:rPr/>
        <w:t>⡥</w:t>
      </w:r>
      <w:r>
        <w:rPr/>
        <w:t>㵂穱쉄塲꥙倬歯买䰹唪䅒帨㉂习뽸䭌칷呥갻</w:t>
      </w:r>
      <w:r>
        <w:rPr/>
        <w:t>⠨</w:t>
      </w:r>
      <w:r>
        <w:rPr/>
        <w:t>癴䂘쌭♩건걗싂쉗坈扷</w:t>
      </w:r>
      <w:r>
        <w:rPr/>
        <w:t>ꕮ</w:t>
      </w:r>
      <w:r>
        <w:rPr/>
        <w:t>㙳啦偺婞ꍠ穁숥眭숶奙촯晍㭦卯䁥㥀㥀潐杠㑔⥙㩓穲坒숹穀渶㉋⑺⥪땴泂</w:t>
      </w:r>
      <w:r>
        <w:rPr/>
        <w:t>ⷂ</w:t>
      </w:r>
      <w:r>
        <w:rPr/>
        <w:t>䋂顷佉䥫쉸쉏券敾瑦⭮䏂쉠漸玱呸꥘䕑䕡⧂桪숭䵨煂깑쉌䆩숪䣃猸湷穃圩朹⭓겏䥩㏂夷桄썶倪␻컂</w:t>
      </w:r>
      <w:r>
        <w:rPr/>
        <w:t>ⵃ</w:t>
      </w:r>
      <w:r>
        <w:rPr/>
        <w:t>썧⭾瓂</w:t>
      </w:r>
      <w:r>
        <w:rPr/>
        <w:t>ꕨ</w:t>
      </w:r>
      <w:r>
        <w:rPr/>
        <w:t>帵놩纬䭭䶮⿂ꆏ仂⥙꺣慒熵䙢⬪碱쉂啒癳㫂䕟婤뮏⦩懂潣皩挪갷䭩ꅃ◂䙢獷䡩灭ꥺ泂쉎ꥺ偄⹆㥳㍟失싂䟂戣恘㪿갯ꍨ싂濎ꅸ싂矎네숱剬䱖㚏祕녴긷뼰睸</w:t>
      </w:r>
      <w:r>
        <w:rPr/>
        <w:t>ⱖ</w:t>
      </w:r>
      <w:r>
        <w:rPr/>
        <w:t>쉶䱫恫⨳㧂町⩧䅵ㄫ攺䰽쉹璏村⫂恂ꅓ㍠⽯⸴숦걶㊘奸⭟⩵磂䵶䙓慡싍♀숲</w:t>
      </w:r>
      <w:r>
        <w:rPr/>
        <w:t>ꤨ</w:t>
      </w:r>
      <w:r>
        <w:rPr/>
        <w:t>䰊皩䱒潭稲쉮湾〷숬♱晓䌱䤲㤰䚩䩉䯂⭟䫂넶幗㵁毂摶䡥쎏䘳ꍙ瓂⸹䝣擂幐♧湘繸䩀犏⨺刷ꌲ灳搽䱋〯쵔䅾歒䩓瑮ッ楷扁惎䥟瀪⾘</w:t>
      </w:r>
      <w:r>
        <w:rPr/>
        <w:t>ꔸ</w:t>
      </w:r>
      <w:r>
        <w:rPr/>
        <w:t>䭧껎䴤⌻♄䦮䠻䁋氤抮妮渰埂⴨卙쉶顔祲桷⚘䥮砦活畱숳충㝍놿轈塯祑婬愩㭖煸싂㍯㵍㔸晃拂㩹参䑤硦뽧⩩㯍卅梡来偯㍖쉲タ쉚䭏伭桞䢡優뭣牒녕싂㵸丸轗</w:t>
      </w:r>
      <w:r>
        <w:rPr/>
        <w:t>⢻</w:t>
      </w:r>
      <w:r>
        <w:rPr/>
        <w:t>쉐䭰怵ꆵ颏䭩ꥭ╀⭺싂㬪伶厘䭈䌷牗硯纩⫍㋎榡침⫂汪䢘䠫㩳噬</w:t>
      </w:r>
      <w:r>
        <w:rPr/>
        <w:t>ꕰ</w:t>
      </w:r>
      <w:r>
        <w:rPr/>
        <w:t>⢩</w:t>
      </w:r>
      <w:r>
        <w:rPr/>
        <w:t>揂썸㥣婷嚏⍓漸䵵帬⼫輰匷佉</w:t>
      </w:r>
      <w:r>
        <w:rPr/>
        <w:t>⢘</w:t>
      </w:r>
      <w:r>
        <w:rPr/>
        <w:t>숻唳潊䐥癔䩢入녓䠭넦췃慃拂숥㤵偱曂</w:t>
      </w:r>
      <w:r>
        <w:rPr/>
        <w:t>ⵤ</w:t>
      </w:r>
      <w:r>
        <w:rPr/>
        <w:t>䕑㕦싂땖䣂洱녈뽯刷砤狂ꍱ摬쉒牄긪捃⹲싃</w:t>
      </w:r>
      <w:r>
        <w:rPr/>
        <w:t>ꕕ</w:t>
      </w:r>
      <w:r>
        <w:rPr/>
        <w:t>䡠숺㞩横</w:t>
      </w:r>
      <w:r>
        <w:rPr/>
        <w:t>ⵙ</w:t>
      </w:r>
      <w:r>
        <w:rPr/>
        <w:t>㧂迂⩚克䴻噁搱䩃硘㭓놮沥䝯䄫갪╚쉩懍♀剶噆灖䭕쉍⥠母⭲␬ꅬ㗂뼵顅硩䳎䭄塯䣂ㅚ䒥縤縯⛂硁땅㙣槂</w:t>
      </w:r>
      <w:r>
        <w:rPr/>
        <w:t>꤫</w:t>
      </w:r>
      <w:r>
        <w:rPr/>
        <w:t>灩礫숽㝐⪻湾束묰㤣䳎剸갪㵮奬慩痂쉎眪奡⥓忂㐱湞쉰ꌨ㩰䮩칋쉖穣䐹䀴䬹夽嗂㉹灣⹒ꌶ啚◂剕</w:t>
      </w:r>
      <w:r>
        <w:rPr/>
        <w:t>ⰸ</w:t>
      </w:r>
      <w:r>
        <w:rPr/>
        <w:t>敱䌪䍶浘櫂啯桟㬯</w:t>
      </w:r>
      <w:r>
        <w:rPr/>
        <w:t>ꖥ</w:t>
      </w:r>
      <w:r>
        <w:rPr/>
        <w:t>ㅯ⩌伹元⺻䕓轒䤮䅈䟂䘷䥴夲</w:t>
      </w:r>
      <w:r>
        <w:rPr/>
        <w:t>ⱸ</w:t>
      </w:r>
      <w:r>
        <w:rPr/>
        <w:t>セ䘻摣䵖彷柃恐丯唥䗂关⨺쉹玩歑ㅙ쉇柍㡘戤땠杺漵쉕땙䕅梡⼶熻稴</w:t>
      </w:r>
      <w:r>
        <w:rPr/>
        <w:t>꤫</w:t>
      </w:r>
      <w:r>
        <w:rPr/>
        <w:t>婕⥧礮</w:t>
      </w:r>
      <w:r>
        <w:rPr/>
        <w:t>ⴰ</w:t>
      </w:r>
      <w:r>
        <w:rPr/>
        <w:t>쉙</w:t>
      </w:r>
      <w:r>
        <w:rPr/>
        <w:t>⡓</w:t>
      </w:r>
      <w:r>
        <w:rPr/>
        <w:t>ⴶ</w:t>
      </w:r>
      <w:r>
        <w:rPr/>
        <w:t>䳂杓穓쵇캥瓂㌪䶵忂</w:t>
      </w:r>
      <w:r>
        <w:rPr/>
        <w:t>ⵂ</w:t>
      </w:r>
      <w:r>
        <w:rPr/>
        <w:t>彰</w:t>
      </w:r>
      <w:r>
        <w:rPr/>
        <w:t>⡈┸</w:t>
      </w:r>
      <w:r>
        <w:rPr/>
        <w:t>橪皩顀児水㍑が⭀쉏䌮ꅢ畀渺潴栽㝀偾</w:t>
      </w:r>
      <w:r>
        <w:rPr/>
        <w:t>Ⱳ</w:t>
      </w:r>
      <w:r>
        <w:rPr/>
        <w:t>汶䦏㑰轎ꍄ</w:t>
      </w:r>
      <w:r>
        <w:rPr/>
        <w:t>ⰻ</w:t>
      </w:r>
      <w:r>
        <w:rPr/>
        <w:t>쌰夭⽅吽晾䙋㑥浡彇♣쎥䌻╀슏水値迃㵈柎쉣㇂浐㝯숺参摅椫䍞畑촤輹づ氳晥⥞㨳쉥숩泂燂略傿楓츩쉥</w:t>
      </w:r>
      <w:r>
        <w:rPr/>
        <w:t>ⶩ⩱</w:t>
      </w:r>
      <w:r>
        <w:rPr/>
        <w:t>뼶깤婤桱䥖氽쌽湄긦뭇⸪캥쉖⬲⩱呶걖輫⥹畄䂿Ⓕ䵡瑅쌮쵩去곂猭걣䩓䥫쵗걖</w:t>
      </w:r>
      <w:r>
        <w:rPr/>
        <w:t>ⱨ</w:t>
      </w:r>
      <w:r>
        <w:rPr/>
        <w:t>洦刦縶긮</w:t>
      </w:r>
      <w:r>
        <w:rPr/>
        <w:t>ꔥ</w:t>
      </w:r>
      <w:r>
        <w:rPr/>
        <w:t>窏扡ꌴ椴⩎쉰⯂⭱⑦싂슥桡輪㭮窣噮硌싂</w:t>
      </w:r>
      <w:r>
        <w:rPr/>
        <w:t>⠥</w:t>
      </w:r>
      <w:r>
        <w:rPr/>
        <w:t>佈⩊曂땠琊슬썪Ⓧ横쉵㵥き摳焸㐺䍁㥔媡穘彣捖慃捚ꌬ䤦칊땖㒮番⭈殩瑧⛂깄畨뭤敦깤顒㍟숸影懂輩矂䎥摑䓂䙷ꅒ</w:t>
      </w:r>
      <w:r>
        <w:rPr/>
        <w:t>Ɐ</w:t>
      </w:r>
      <w:r>
        <w:rPr/>
        <w:t>䅳㭬⥙뽉愹涬氻塩剘䶮瑚勂湪쉐瘵輶쉗䥍飂呤넩愲</w:t>
      </w:r>
      <w:r>
        <w:rPr/>
        <w:t>ꦡ</w:t>
      </w:r>
      <w:r>
        <w:rPr/>
        <w:t>噍㪩긤쵷䱺뽶湋婧䊻</w:t>
      </w:r>
      <w:r>
        <w:rPr/>
        <w:t>Ⱝ</w:t>
      </w:r>
      <w:r>
        <w:rPr/>
        <w:t>쉠㥊㑌㪩⽀</w:t>
      </w:r>
      <w:r>
        <w:rPr/>
        <w:t>ⱶ</w:t>
      </w:r>
      <w:r>
        <w:rPr/>
        <w:t>灪⵬竂卋╔䎡걏擂쉅え穖ふꆏ瘣弭杫</w:t>
      </w:r>
      <w:r>
        <w:rPr/>
        <w:t>ꤦ</w:t>
      </w:r>
      <w:r>
        <w:rPr/>
        <w:t>䐤㔽䌭噤祁㑨</w:t>
      </w:r>
      <w:r>
        <w:rPr/>
        <w:t>ⶱ</w:t>
      </w:r>
      <w:r>
        <w:rPr/>
        <w:t>싎晘넳湫淃싎ㅓ珂氮矂</w:t>
      </w:r>
      <w:r>
        <w:rPr/>
        <w:t>ꕹ</w:t>
      </w:r>
      <w:r>
        <w:rPr/>
        <w:t>䁈温땋</w:t>
      </w:r>
      <w:r>
        <w:rPr/>
        <w:t>ꕒ</w:t>
      </w:r>
      <w:r>
        <w:rPr/>
        <w:t>璬慱싂䠪䷂䁮⩫</w:t>
      </w:r>
      <w:r>
        <w:rPr/>
        <w:t>ⷂ</w:t>
      </w:r>
      <w:r>
        <w:rPr/>
        <w:t>佱㷂煕⒘䑄⿂徘咘炡걃秎杁쌫䭠〮⌭癓싂㍈牴⤮쉮걌♲䉸噖㙳㵣ㆬ炵㛂㘵㕆咣⾬䁅坍⩥斏㒘忂슡繶汉摋</w:t>
      </w:r>
      <w:r>
        <w:rPr/>
        <w:t>ꔱ</w:t>
      </w:r>
      <w:r>
        <w:rPr/>
        <w:t>潟⭇㍪걌䭾⭱긫䙄䨽㙕뿂琤䁉㙃ꇎ墵묩浨쉏쉗㬺㕓슱晙稯</w:t>
      </w:r>
      <w:r>
        <w:rPr/>
        <w:t>ꤶ</w:t>
      </w:r>
      <w:r>
        <w:rPr/>
        <w:t>橒䧂慅䢥㜫わ㆏䬫␪䥩칵塄厩䙦晧欩畆ꇂ⩔棃㝁癴乺㛂攱싂걕㵐佌伭䒥湇廂</w:t>
      </w:r>
      <w:r>
        <w:rPr/>
        <w:t>ⵒ</w:t>
      </w:r>
      <w:r>
        <w:rPr/>
        <w:t>䰯䉒奸놘澥廂绂䆩쉬婓瑷□晠抩</w:t>
      </w:r>
      <w:r>
        <w:rPr/>
        <w:t>ꤣ</w:t>
      </w:r>
      <w:r>
        <w:rPr/>
        <w:t>廂妥繠㴲刬㌵䨹䝲䅅䆣杘뭳畘ど乸뽰⥍䈩丵氨兵㕩슻奾㙋颏䘫凂</w:t>
      </w:r>
      <w:r>
        <w:rPr/>
        <w:t>Ⱡ⤬</w:t>
      </w:r>
      <w:r>
        <w:rPr/>
        <w:t>㥃昵瀯⩑㵋⪮䩸圵┩廂쌥仂⍪呥</w:t>
      </w:r>
      <w:r>
        <w:rPr/>
        <w:t>ꔳ</w:t>
      </w:r>
      <w:r>
        <w:rPr/>
        <w:t>伶塗䅏㧂洩呸輴녚慙ꥳ㩉㕂䒱琹奁物걍恠眭⨦㔪쉩轆칃쉂凂ꥥ䪥㉥쉉㩦쵈쉙漴儹は㡲</w:t>
      </w:r>
      <w:r>
        <w:rPr/>
        <w:t>ꕦ</w:t>
      </w:r>
      <w:r>
        <w:rPr/>
        <w:t>顰劥吲硢䵇ㄩ뽶捷潘</w:t>
      </w:r>
      <w:r>
        <w:rPr/>
        <w:t>Ⲙ♄</w:t>
      </w:r>
      <w:r>
        <w:rPr/>
        <w:t>꤭</w:t>
      </w:r>
      <w:r>
        <w:rPr/>
        <w:t>쉓䍔ㅫ䝐</w:t>
      </w:r>
      <w:r>
        <w:rPr/>
        <w:t>⣂</w:t>
      </w:r>
      <w:r>
        <w:rPr/>
        <w:t>武䱀</w:t>
      </w:r>
      <w:r>
        <w:rPr/>
        <w:t>Ⱔ</w:t>
      </w:r>
      <w:r>
        <w:rPr/>
        <w:t>ꅊ橨</w:t>
      </w:r>
      <w:r>
        <w:rPr/>
        <w:t>⠻┪</w:t>
      </w:r>
      <w:r>
        <w:rPr/>
        <w:t>杴䑰灬祵啷慫㙯⍧倶㉎頤䀪憮녍㥺견咩换傏뾮䔰슩彑ꄶ堹䙵湨</w:t>
      </w:r>
      <w:r>
        <w:rPr/>
        <w:t>⡾</w:t>
      </w:r>
      <w:r>
        <w:rPr/>
        <w:t>汷彙䡘囍唺쉄猫敾慑싃⸴쉍偙䊮쉭㦻熮昷䲡顋涥㭘瑌㍾⨰顓슱印⍚깍佬겣癞⍷⤻쉡纱妥䔤</w:t>
      </w:r>
      <w:r>
        <w:rPr/>
        <w:t>ⴭ</w:t>
      </w:r>
      <w:r>
        <w:rPr/>
        <w:t>睭䁀煢狂⻂</w:t>
      </w:r>
      <w:r>
        <w:rPr/>
        <w:t>ꔤ</w:t>
      </w:r>
      <w:r>
        <w:rPr/>
        <w:t>뗂倹兤쉠슘扤㠲䕮䙏㩓娪攴氮睠䏂숳ㅤ㜤挩䉳Ⓜ</w:t>
      </w:r>
      <w:r>
        <w:rPr/>
        <w:t>ⲻ⩴</w:t>
      </w:r>
      <w:r>
        <w:rPr/>
        <w:t>갵</w:t>
      </w:r>
      <w:r>
        <w:rPr/>
        <w:t>ꥒ</w:t>
      </w:r>
      <w:r>
        <w:rPr/>
        <w:t>奧愶兺㩠睒㑱慕슬曂拂匦ꍉ숥坈拍愨㡹䡲╯憻殻牮瞩녋楠幧⼻⴬暬吷㵌⪘ꏂ䂣㙵牮쉡</w:t>
      </w:r>
      <w:r>
        <w:rPr/>
        <w:t>ⵥ</w:t>
      </w:r>
      <w:r>
        <w:rPr/>
        <w:t>㥫噙</w:t>
      </w:r>
      <w:r>
        <w:rPr/>
        <w:t>ꤪ</w:t>
      </w:r>
      <w:r>
        <w:rPr/>
        <w:t>瀣⭄硈쉔顚䨹䍅쉬촫凂彅⨊㈻瑯吴㑰걶㥌쵲歨瑀䟂䍩䅓쉟枮䁺䍖㉬槂眥칤숫쵂揂쉸숣␰慗</w:t>
      </w:r>
      <w:r>
        <w:rPr/>
        <w:t>ꕃ</w:t>
      </w:r>
      <w:r>
        <w:rPr/>
        <w:t>冿ギ㘥䰱汑㝪㙑㶘숦깴頮佒婌沮ꍒ싂嘥䒩쉠䃂㙖⩦숰拂呆㜺㍚춡䞬塲䪏䨲擂녍㟃穲䁢却夺剂⯂㝅ꥲ轫䑶㠽⏂灕灀떻◍攪□正䁑繊⹪椹ㅋ칬獓䊿癊牏弩縭쏂쎩㝥ㄬ슬䶥搭⮬⧂乹奶⑎辡慞江슡䑍彑숤㙸滂願楊㚏뼫噾녞瀹㫎丣쵨⬱</w:t>
      </w:r>
      <w:r>
        <w:rPr/>
        <w:t>ꗂ</w:t>
      </w:r>
      <w:r>
        <w:rPr/>
        <w:t>洪숮幨楣䬲稪幹㭱걭楰䆏</w:t>
      </w:r>
      <w:r>
        <w:rPr/>
        <w:t>Ⱘ</w:t>
      </w:r>
      <w:r>
        <w:rPr/>
        <w:t>癧숦㶘悡顡敤町</w:t>
      </w:r>
      <w:r>
        <w:rPr/>
        <w:t>ⷂ♤⹙</w:t>
      </w:r>
      <w:r>
        <w:rPr/>
        <w:t>뼪⦱꺩獐䄺숵奥庩⽮槂쉓㉔꥞♪썢杧⹮</w:t>
      </w:r>
      <w:r>
        <w:rPr/>
        <w:t>ꔽ</w:t>
      </w:r>
      <w:r>
        <w:rPr/>
        <w:t>浺渪歗䉒洽卦싃疱쉬留넶䅩癬쉯焹稷潧㌩뗎㥘坚窮䅷繷땑乲憱縤쉡慓䔫숽⹟と␮◎</w:t>
      </w:r>
      <w:r>
        <w:rPr/>
        <w:t>ꦘ</w:t>
      </w:r>
      <w:r>
        <w:rPr/>
        <w:t>轤煫⬫坺哂㯂恭숲弩㬻颥煸㠻ꄦ坾濂繆쉋쌲睃뭵㊩숣頹剣⺱㈦ꅩ樸</w:t>
      </w:r>
      <w:r>
        <w:rPr/>
        <w:t>ꤽ</w:t>
      </w:r>
      <w:r>
        <w:rPr/>
        <w:t>䆵⩔╖䐴</w:t>
      </w:r>
      <w:r>
        <w:rPr/>
        <w:t>ⲏ</w:t>
      </w:r>
      <w:r>
        <w:rPr/>
        <w:t>㭮⩺䝅桭烎㙷숽䕘轵榩㶘洪搵縶曂渤숭淂丽⥱쉬ㄵ䆡敓쉪䅞㍤䰵濂싂쉀쉠ꌬ㤳╅数캡汮䗂뼲㔪ꎥ</w:t>
      </w:r>
      <w:r>
        <w:rPr/>
        <w:t>ⱱ</w:t>
      </w:r>
      <w:r>
        <w:rPr/>
        <w:t>㑢煋留泂</w:t>
      </w:r>
      <w:r>
        <w:rPr/>
        <w:t>ⵧ</w:t>
      </w:r>
      <w:r>
        <w:rPr/>
        <w:t>슱剠䓂湌㙀䙾㩕檱䒥땮頶顯睍</w:t>
      </w:r>
      <w:r>
        <w:rPr/>
        <w:t>꧃</w:t>
      </w:r>
      <w:r>
        <w:rPr/>
        <w:t>恋琷嘺䕧秂㤴⹚睫⪏갱㓃䋂싂淂䍱⪩싂漩⍄쉠뇂㕧땘摡␤ꍮㅔ㝐㑬㘸坅ㅀ쵫株쉣䜵癐洪癏種䙒䭥弮䁍䥾┩㍄癗쉾礶㘵牄僂掏奒쵐挪牥㯃祑煴敓皡椯妩楃ぺ㓂䠵姂㕈囂⩆싂㷂숬숦牺晷싂슮⹍灡䅧㩪⽉㢵繰疬</w:t>
      </w:r>
      <w:r>
        <w:rPr/>
        <w:t>ꖡ</w:t>
      </w:r>
      <w:r>
        <w:rPr/>
        <w:t>노ꅁ㮩</w:t>
      </w:r>
      <w:r>
        <w:rPr/>
        <w:t>ⴴ</w:t>
      </w:r>
      <w:r>
        <w:rPr/>
        <w:t>䙔ぺ숵쉍穤</w:t>
      </w:r>
      <w:r>
        <w:rPr/>
        <w:t>⢩</w:t>
      </w:r>
      <w:r>
        <w:rPr/>
        <w:t>싂땉㉁⹋晶塔췂佟轃壂坒睢㢡墮盂拂晣䥀敍畐猨俍䩋㟂䩇ꥺ磃ꇃ橪㥡剕䰥壂捭뽯칺䜹쉗㜽⩙飍旂奨㝊┦栺⽴숮깕⑭⤶슱枮穸싂䁟⧎㪬㪩張⹂䴺䅟潤县쉣汹丷㉢䳂南䳂啡⚩匨䠣嫂牂싂䈶吩晁垮愷捬痂帷䉙协幑乲栽쉒六␰㮩쵌⽏⌨䩓䅣澿</w:t>
      </w:r>
      <w:r>
        <w:rPr/>
        <w:t>⡒</w:t>
      </w:r>
      <w:r>
        <w:rPr/>
        <w:t>䵎睗瘥卓⍱啈朽甊偆媩坄쉲氮坋ꌵ⬫嘱圵灅䁀盂颻顂쌲捙⬵⚮柂祎⥊䗎쉆㑳礫㥒쉁枮</w:t>
      </w:r>
      <w:r>
        <w:rPr/>
        <w:t>ꔸ</w:t>
      </w:r>
      <w:r>
        <w:rPr/>
        <w:t>㢬䶿惂昽䛂䈻犏癞卺</w:t>
      </w:r>
      <w:r>
        <w:rPr/>
        <w:t>ⱐ</w:t>
      </w:r>
      <w:r>
        <w:rPr/>
        <w:t>敯禵呢쉫㏂磂곂㪥塨渽㩈煋컂㭩䙢㘦倯悩쉾뾩慗慱♠䓂浨㙡獭〹믂幵界㡘灌㝯╇䎱칸攪</w:t>
      </w:r>
      <w:r>
        <w:rPr/>
        <w:t>⢡</w:t>
      </w:r>
      <w:r>
        <w:rPr/>
        <w:t>땘⨱䈣璩</w:t>
      </w:r>
      <w:r>
        <w:rPr/>
        <w:t>ꥈ</w:t>
      </w:r>
      <w:r>
        <w:rPr/>
        <w:t>䅋轱甴㴵繖⽧䝉땓㬷瀳奕</w:t>
      </w:r>
      <w:r>
        <w:rPr/>
        <w:t>ⱖ</w:t>
      </w:r>
      <w:r>
        <w:rPr/>
        <w:t>쉆侥뭔넺㔨顆硌焫䘪剓⹎㥋☩怺㯂坘㨩㈲捃㕯弴☸쉔걯幮⩮숥噪습桢㝄挴㡑⺣䷎⪥恗彯ꥦ쉖⥁㕾숭쉔唥</w:t>
      </w:r>
      <w:r>
        <w:rPr/>
        <w:t>ꔪ</w:t>
      </w:r>
      <w:r>
        <w:rPr/>
        <w:t>弻걳輻쉬灏싍썀托栤䑃╎碘㭤칍飂燂쉑矃䡰쉎珂</w:t>
      </w:r>
      <w:r>
        <w:rPr/>
        <w:t>ⴸ</w:t>
      </w:r>
      <w:r>
        <w:rPr/>
        <w:t>幊轨쉰䑤彥쉦⛂塥参幈䓍噫䅔癙䬵딶㪮栻䒻昩깤坓㕶⩏㡀┰䓂䩕⛂쉹祶㡯ㅖ噵쉏磂猫竂䛂㢩⩀樫㣂畧츥橡䭘特礱</w:t>
      </w:r>
      <w:r>
        <w:rPr/>
        <w:t>ꗂ</w:t>
      </w:r>
      <w:r>
        <w:rPr/>
        <w:t>幠䘳㏂☸♉曂佞恦㉐⫃䜮氨琺兂⬥曂䄪⪩偓㉋쉔瀽繤溬㕨䫂昱碱磎</w:t>
      </w:r>
      <w:r>
        <w:rPr/>
        <w:t>ꗃ</w:t>
      </w:r>
      <w:r>
        <w:rPr/>
        <w:t>숹싂ぺㄻ飂㉯⸵撱墿ꅄ꺱椬㖵扸㘷佅⪏冿딲䏂䝴㩹⍐싂偄㥍䥐卩䋂俎⏎䥴皘扗䡯仂⬥慏恶䊣儭慤欹偍䝍숳㩇摰堣偟䥾䶱쉕㚘桋ㅋ恔㣂䝡䍪㩳风彬攪㭌榥䯂㕮瘻⨦僂埂컍쉎싂넯㵠䞱疡▩㤳亡ぐ䍬晐獤㡒♌飂ㅗ扮愩捫献䥏画숯浃⩯숻繃窩湴䁤㵡砷奈</w:t>
      </w:r>
      <w:r>
        <w:rPr/>
        <w:t>ⶮ⵮</w:t>
      </w:r>
      <w:r>
        <w:rPr/>
        <w:t>窡믂쵋녓숥䍆⫂售梏⑌䑔縺㫂쉭㙪硥御뼯㍞㥧朶㭯悱⩘䑑泂▮焸䇎啓쵱湄硚䅤⵬ㄷ辮漩ꅃ</w:t>
      </w:r>
      <w:r>
        <w:rPr/>
        <w:t>ꔭ</w:t>
      </w:r>
      <w:r>
        <w:rPr/>
        <w:t>犩쉕涥</w:t>
      </w:r>
      <w:r>
        <w:rPr/>
        <w:t>ⵟ</w:t>
      </w:r>
      <w:r>
        <w:rPr/>
        <w:t>ꍭ</w:t>
      </w:r>
      <w:r>
        <w:rPr/>
        <w:t>⡫</w:t>
      </w:r>
      <w:r>
        <w:rPr/>
        <w:t>䩚埂版⻃뽄갫숮쉟侬쉕⦘</w:t>
      </w:r>
      <w:r>
        <w:rPr/>
        <w:t>ꔺ</w:t>
      </w:r>
      <w:r>
        <w:rPr/>
        <w:t>Ⲯ</w:t>
      </w:r>
      <w:r>
        <w:rPr/>
        <w:t>晡瀹整쉅ꇂ♏숮婫爯奙坵䝤潘收䘪┨썀窏奯㬱䨫칉㘽⹏⌵爬</w:t>
      </w:r>
      <w:r>
        <w:rPr/>
        <w:t>ꔲ</w:t>
      </w:r>
      <w:r>
        <w:rPr/>
        <w:t>㤻卒圣伷灄磂欽䡘㤦䂡䵹俎䄷깗쉣</w:t>
      </w:r>
      <w:r>
        <w:rPr/>
        <w:t>ⶣ</w:t>
      </w:r>
      <w:r>
        <w:rPr/>
        <w:t>㑷뗂</w:t>
      </w:r>
      <w:r>
        <w:rPr/>
        <w:t>ꔩ</w:t>
      </w:r>
      <w:r>
        <w:rPr/>
        <w:t>徵牅佧単</w:t>
      </w:r>
      <w:r>
        <w:rPr/>
        <w:t>⡲</w:t>
      </w:r>
      <w:r>
        <w:rPr/>
        <w:t>꧂</w:t>
      </w:r>
      <w:r>
        <w:rPr/>
        <w:t>슥ꄺ睷塃䠽⨸</w:t>
      </w:r>
      <w:r>
        <w:rPr/>
        <w:t>꤭</w:t>
      </w:r>
      <w:r>
        <w:rPr/>
        <w:t>숰剾깘</w:t>
      </w:r>
      <w:r>
        <w:rPr/>
        <w:t>Ⳃ</w:t>
      </w:r>
      <w:r>
        <w:rPr/>
        <w:t>쉇啶컂썶婨㗂☷싂</w:t>
      </w:r>
      <w:r>
        <w:rPr/>
        <w:t>ⱊ</w:t>
      </w:r>
      <w:r>
        <w:rPr/>
        <w:t>ꥪ〺䵯燍땅浞ꥰ싂䡬⥐</w:t>
      </w:r>
      <w:r>
        <w:rPr/>
        <w:t>ꤵ</w:t>
      </w:r>
      <w:r>
        <w:rPr/>
        <w:t>㵦䌭䨻到硁犡쉤秂俎㤱卷䕰䍙穨䰥輪夊쉆悻⫂䉨⹾摳䲩땶㷂ꅐ幀橪䍞䳃⭐狂共汰䑂杈䜣绂㌪䦿䃎</w:t>
      </w:r>
      <w:r>
        <w:rPr/>
        <w:t>⡦</w:t>
      </w:r>
      <w:r>
        <w:rPr/>
        <w:t>恱伫栣␤囂吪䒡卑䥠㘻䝰묵䩏⼭쉶婋숯牚⛍쉈熩磂</w:t>
      </w:r>
      <w:r>
        <w:rPr/>
        <w:t>ꦻ</w:t>
      </w:r>
      <w:r>
        <w:rPr/>
        <w:t>坰帴</w:t>
      </w:r>
      <w:r>
        <w:rPr/>
        <w:t>ⵌ</w:t>
      </w:r>
      <w:r>
        <w:rPr/>
        <w:t>⡨</w:t>
      </w:r>
      <w:r>
        <w:rPr/>
        <w:t>싂䉡䉏榮昶恘⛂ꥰ</w:t>
      </w:r>
      <w:r>
        <w:rPr/>
        <w:t>ꔥ</w:t>
      </w:r>
      <w:r>
        <w:rPr/>
        <w:t>㕒乵⌹</w:t>
      </w:r>
      <w:r>
        <w:rPr/>
        <w:t>ꤰ</w:t>
      </w:r>
      <w:r>
        <w:rPr/>
        <w:t>繙걍䡓疻ꄹ╦㝉쏂繕㍊堺</w:t>
      </w:r>
      <w:r>
        <w:rPr/>
        <w:t>ⶮ⤭</w:t>
      </w:r>
      <w:r>
        <w:rPr/>
        <w:t>숶╖䵙埂晾ꌨ㜭䰵潑余轎싂㞻䠽⥚ꍕ慄千欪敔⭃䌹숣轡╷⭾䙬䙓쉯䝶剌玡⌰搵㮣⿂瘥숪싎㨤묹㠻㴥牥⴨䴸ꥤ싃㠬㍄嗂ꄴ䕹슥橮瑙儺煳厥㖻狂⨹䁾㟂慭㥅轳吺⩏뭩</w:t>
      </w:r>
      <w:r>
        <w:rPr/>
        <w:t>ꕪ</w:t>
      </w:r>
      <w:r>
        <w:rPr/>
        <w:t>㈩怺쉎쉪䩷涘䔦</w:t>
      </w:r>
      <w:r>
        <w:rPr/>
        <w:t>ⶩ</w:t>
      </w:r>
      <w:r>
        <w:rPr/>
        <w:t>呅怽䰮┵걶쉚凂┴싃쉐煹轄뼮싂</w:t>
      </w:r>
      <w:r>
        <w:rPr/>
        <w:t>ꤽ</w:t>
      </w:r>
      <w:r>
        <w:rPr/>
        <w:t>춮洽䁦浆</w:t>
      </w:r>
      <w:r>
        <w:rPr/>
        <w:t>⣂</w:t>
      </w:r>
      <w:r>
        <w:rPr/>
        <w:t>先㡦깾乏圽前쉳⫂礳숲</w:t>
      </w:r>
      <w:r>
        <w:rPr/>
        <w:t>ꕒ</w:t>
      </w:r>
      <w:r>
        <w:rPr/>
        <w:t>呀帣</w:t>
      </w:r>
      <w:r>
        <w:rPr/>
        <w:t>ⵞ</w:t>
      </w:r>
      <w:r>
        <w:rPr/>
        <w:t>轈Ⓜ䔳䱩物㮬䥧䥴쉨쉗浀塵䭌轮娪뾩䧂⺣츱㝡啰</w:t>
      </w:r>
      <w:r>
        <w:rPr/>
        <w:t>ⵃ</w:t>
      </w:r>
      <w:r>
        <w:rPr/>
        <w:t>㯂顥걲樬梏쉱⺻㤣䟍伥⸻輱㌶䌸⩏䳂㩁꤮⤯</w:t>
      </w:r>
      <w:r>
        <w:rPr/>
        <w:t>ⱬ</w:t>
      </w:r>
      <w:r>
        <w:rPr/>
        <w:t>去ꌶ㭖敦彳汔畹</w:t>
      </w:r>
      <w:r>
        <w:rPr/>
        <w:t>ⵯ</w:t>
      </w:r>
      <w:r>
        <w:rPr/>
        <w:t>汨⍯妬㘷猦兕灕땎坵䩙䵤嘯坡㭶⦻漮票䁟偐楖䱀㐯뽒啞縷唻浨녤䥯救歺恁싃⹀䙳슱㩸稱䡙祢쉐滂沩怹樷䋂瑘乢嘦숻㍒슣칑㭄彏</w:t>
      </w:r>
      <w:r>
        <w:rPr/>
        <w:t>ꕔ</w:t>
      </w:r>
      <w:r>
        <w:rPr/>
        <w:t>숨</w:t>
      </w:r>
    </w:p>
    <w:p>
      <w:pPr>
        <w:pStyle w:val="PreformattedText"/>
        <w:bidi w:val="0"/>
        <w:spacing w:before="0" w:after="0"/>
        <w:jc w:val="left"/>
        <w:rPr/>
      </w:pPr>
      <w:r>
        <w:rPr/>
        <w:t>〨䁳쉵䰺煲㥨㌹쉑洳䡰</w:t>
      </w:r>
      <w:r>
        <w:rPr/>
        <w:t>ꕒ</w:t>
      </w:r>
      <w:r>
        <w:rPr/>
        <w:t>硺</w:t>
      </w:r>
      <w:r>
        <w:rPr/>
        <w:t>⠷</w:t>
      </w:r>
      <w:r>
        <w:rPr/>
        <w:t>䩣晉ꅧ洸땚㨬䔷숮⭸⛂슮뼵挤⮿㤵칊䍃䜷帩晇췂漦婋恦꤮䍁숴扊</w:t>
      </w:r>
      <w:r>
        <w:rPr/>
        <w:t>Ⱳ</w:t>
      </w:r>
      <w:r>
        <w:rPr/>
        <w:t>治制녤栫ꥨ摯剅窵뼹ぎ㚥⽉猯刪싎療</w:t>
      </w:r>
      <w:r>
        <w:rPr/>
        <w:t>ꔣ</w:t>
      </w:r>
      <w:r>
        <w:rPr/>
        <w:t>恂층㐭싂彃お뽮슻⑇猦䭋獉뾬땕稱싎頫烂迂汩浙灹㒬뼻䝟꺡潴兣歊䫂皩</w:t>
      </w:r>
      <w:r>
        <w:rPr/>
        <w:t>ꦮ</w:t>
      </w:r>
      <w:r>
        <w:rPr/>
        <w:t>쵭</w:t>
      </w:r>
      <w:r>
        <w:rPr/>
        <w:t>⡤</w:t>
      </w:r>
      <w:r>
        <w:rPr/>
        <w:t>慗쉦⌲놿獭潎쉪쉮</w:t>
      </w:r>
      <w:r>
        <w:rPr/>
        <w:t>ꕏꔬꥒ</w:t>
      </w:r>
      <w:r>
        <w:rPr/>
        <w:t>ꌲ瑃㝤䴥瑪⥬儦⬣捀旂㝆칉潯㉯䍧⥡牁쵗悵뭪</w:t>
      </w:r>
      <w:r>
        <w:rPr/>
        <w:t>⢏</w:t>
      </w:r>
      <w:r>
        <w:rPr/>
        <w:t>䤪⫂礻䗂䜮縬湺깚⼽怮䑪⨱䅠湶㕲啤⪘町칒캩䍑䂩縸㔱⽶嘶습睱㑌獟ぺ倨硘ꍋ乁㵆撬慬䝋쉶쉯侥䢏Ⓕ朸具㬱秂䋂徏琶睱ꍡ촯爨㥹㜴㊩쉙兊싎㝘⩍榮쵹歬뿂䌽塮䅌侥扗迂䑲敉쉫䯂◂呚恐佈桯嚱쉬穯琳儺刊ꌭ沣歮쉈杢䥊煱搹䥸幨硬橅画㡧瑃뾵悮⻂悩枡伨祍⍱䏂쉐䄲뭟⹄쉉戸㙨睬祸楺秃쎣䁊⥖塅</w:t>
      </w:r>
      <w:r>
        <w:rPr/>
        <w:t>ꗂ</w:t>
      </w:r>
      <w:r>
        <w:rPr/>
        <w:t>䅹溮⨯䫂쉑硵쉋뽊㜦</w:t>
      </w:r>
      <w:r>
        <w:rPr/>
        <w:t>Ⱙ</w:t>
      </w:r>
      <w:r>
        <w:rPr/>
        <w:t>쉔</w:t>
      </w:r>
      <w:r>
        <w:rPr/>
        <w:t>ⱔ</w:t>
      </w:r>
      <w:r>
        <w:rPr/>
        <w:t>扒⍭摋썋⩅硊橕넦쉵扡ㄯ뼹䅅숰</w:t>
      </w:r>
      <w:r>
        <w:rPr/>
        <w:t>ꥎ</w:t>
      </w:r>
      <w:r>
        <w:rPr/>
        <w:t>極䭙甥㛍㚵쉪㌦⽓슏㍬匰頯</w:t>
      </w:r>
      <w:r>
        <w:rPr/>
        <w:t>Ɽ</w:t>
      </w:r>
      <w:r>
        <w:rPr/>
        <w:t>슬컂䩖礴唸싂츣僂庣泂ꍐ♓쉐䙊슥漻깷ꍟ㑚䄴搯娻</w:t>
      </w:r>
      <w:r>
        <w:rPr/>
        <w:t>⠴</w:t>
      </w:r>
      <w:r>
        <w:rPr/>
        <w:t>呢丹恎輭疿卒</w:t>
      </w:r>
      <w:r>
        <w:rPr/>
        <w:t>⠩</w:t>
      </w:r>
      <w:r>
        <w:rPr/>
        <w:t>磂没嗂</w:t>
      </w:r>
      <w:r>
        <w:rPr/>
        <w:t>ꕫ</w:t>
      </w:r>
      <w:r>
        <w:rPr/>
        <w:t>ッ떻坴ꏎ滂偄扬挤⩃横捣슏卫恑汯歎吭䝇숯ꥷ┨♱癟係썈䳎㑈㉲⮮䧂顬䝧卷亱㍍썱숤츪䓂┥䃂㘱뮘</w:t>
      </w:r>
      <w:r>
        <w:rPr/>
        <w:t>ꖏ</w:t>
      </w:r>
      <w:r>
        <w:rPr/>
        <w:t>祮戮村橩潐촻䐪媘䭾㘬⩏숴⭏⨩</w:t>
      </w:r>
      <w:r>
        <w:rPr/>
        <w:t>ꕄ</w:t>
      </w:r>
      <w:r>
        <w:rPr/>
        <w:t>琥쉃㵡녴散⸨쎩奸숩㤨䀣䈪⺵繤⿃</w:t>
      </w:r>
      <w:r>
        <w:rPr/>
        <w:t>ⱥ</w:t>
      </w:r>
      <w:r>
        <w:rPr/>
        <w:t>䵰㑐殩䥪싂辮쉏澩</w:t>
      </w:r>
      <w:r>
        <w:rPr/>
        <w:t>ꗂ</w:t>
      </w:r>
      <w:r>
        <w:rPr/>
        <w:t>磂㕘䙤懂⬭瀩䧍⌭⍏炘彄칕竂湓쉈婐문숨埂</w:t>
      </w:r>
      <w:r>
        <w:rPr/>
        <w:t>⣂</w:t>
      </w:r>
      <w:r>
        <w:rPr/>
        <w:t>盂⭦츷辏⽍坈⽫☺⌷全슩⍔</w:t>
      </w:r>
      <w:r>
        <w:rPr/>
        <w:t>ⵎ</w:t>
      </w:r>
      <w:r>
        <w:rPr/>
        <w:t>㡠㎩쉆⦣㶘쌩癴坣╌쉞瑉㓂쉂汊猩从瓂䕬燂☳</w:t>
      </w:r>
      <w:r>
        <w:rPr/>
        <w:t>ꤣ</w:t>
      </w:r>
      <w:r>
        <w:rPr/>
        <w:t>싂⍴</w:t>
      </w:r>
      <w:r>
        <w:rPr/>
        <w:t>ⵚ</w:t>
      </w:r>
      <w:r>
        <w:rPr/>
        <w:t>癋㚩쉊</w:t>
      </w:r>
      <w:r>
        <w:rPr/>
        <w:t>꧂ⴽ</w:t>
      </w:r>
      <w:r>
        <w:rPr/>
        <w:t>䠸瞩␩쉏䥇</w:t>
      </w:r>
      <w:r>
        <w:rPr/>
        <w:t>ꥋ</w:t>
      </w:r>
      <w:r>
        <w:rPr/>
        <w:t>䉬䉢䕤砳灁䝖慡塉䁫畆啾摐埍玬栩숥㋂⼶䤵㕏剫毂琥쏂╡</w:t>
      </w:r>
      <w:r>
        <w:rPr/>
        <w:t>⡳</w:t>
      </w:r>
      <w:r>
        <w:rPr/>
        <w:t>䱴㐳⽲쉧媵</w:t>
      </w:r>
      <w:r>
        <w:rPr/>
        <w:t>⡱</w:t>
      </w:r>
      <w:r>
        <w:rPr/>
        <w:t>ꕩ</w:t>
      </w:r>
      <w:r>
        <w:rPr/>
        <w:t>㕋䭁捁䄣湰䝌⻂쉋橞침媬䑙浒뽕玘㦱䐱⑵땠地㩞潇㡯⼰㑶⭹㥮欸ㅤ䁯楦㞻䊣橓牊깲佚⮮⌸撬橅⥃僂歆渴䅷쉮顫爪쉀ㆬ䔮繒뽰檬쉰坎橇⭺㕖뽈轹컍㭑䍸⹄㝩咏〳칦䱹┺迂</w:t>
      </w:r>
      <w:r>
        <w:rPr/>
        <w:t>ⰽ</w:t>
      </w:r>
      <w:r>
        <w:rPr/>
        <w:t>㵴쉅쉚쉰慠쉊쉹浭⼴⪻뽫埂輨剙杶挽睸ꄤ䐪숲牞⥳쉳묤</w:t>
      </w:r>
      <w:r>
        <w:rPr/>
        <w:t>ⵞ⸥</w:t>
      </w:r>
      <w:r>
        <w:rPr/>
        <w:t>⽅硕种畳㕟㭸숹䩓挰燍뗂쉦ヂ普氮祐䡆桢冻䏂쉱䅮瑊숱⑆㩆╯뼤歭偣㙦</w:t>
      </w:r>
      <w:r>
        <w:rPr/>
        <w:t>⠸</w:t>
      </w:r>
      <w:r>
        <w:rPr/>
        <w:t>䁠华⥩숨児填䙞䃂㘸</w:t>
      </w:r>
      <w:r>
        <w:rPr/>
        <w:t>ꖥ</w:t>
      </w:r>
      <w:r>
        <w:rPr/>
        <w:t>뇍痂掿䡨㯂껂㈬中⒬䪻㫂䱤湲摑彂싂䩡숩㥠뭑</w:t>
      </w:r>
      <w:r>
        <w:rPr/>
        <w:t>ꥈ꧂</w:t>
      </w:r>
      <w:r>
        <w:rPr/>
        <w:t>ㄣ獘婰恾쉠쵁ꏂ묣⭶숫□⏂슥䴣뽞乄彫싍䥶쉧桄㊮</w:t>
      </w:r>
      <w:r>
        <w:rPr/>
        <w:t>꧂</w:t>
      </w:r>
      <w:r>
        <w:rPr/>
        <w:t>ⱘ</w:t>
      </w:r>
      <w:r>
        <w:rPr/>
        <w:t>꧂</w:t>
      </w:r>
      <w:r>
        <w:rPr/>
        <w:t>痂칅猶썁湇ꅧ榩狂桵吴⍺帲㤲⪻</w:t>
      </w:r>
      <w:r>
        <w:rPr/>
        <w:t>ꥆ</w:t>
      </w:r>
      <w:r>
        <w:rPr/>
        <w:t>숴♫楶啵쵲뭰揎㝯䄊䭠⥈灅整炻넱⾩杄쉟⚡䙑熡숽楱㕥뽀</w:t>
      </w:r>
      <w:r>
        <w:rPr/>
        <w:t>ⵉ</w:t>
      </w:r>
      <w:r>
        <w:rPr/>
        <w:t>煨穊卟㔳⑁䓂兗츷쉑剀⦿䂏䴤</w:t>
      </w:r>
      <w:r>
        <w:rPr/>
        <w:t>ⵐ⍚</w:t>
      </w:r>
      <w:r>
        <w:rPr/>
        <w:t>塉䫂丬䈽浯䥫싂㜰汥⽵䵷㙉⽒瑑辻깉振祆慶놏轒⤦找묽呡偁ꥮ묪싂췂噆稪놱㡵瑚態睺ꄤ䐯㩨숺凂䯂䥧圹䭤忂形啠䰯䧂칩㐲䅙樸슩䜳楆⥄㯂㖱숽䑪䘯扵䑍䗎⤣걮枩㐶⫂瓂꺵奒㇂婣</w:t>
      </w:r>
      <w:r>
        <w:rPr/>
        <w:t>ꖘ⨳</w:t>
      </w:r>
      <w:r>
        <w:rPr/>
        <w:t>タ⩠䀥朻슱</w:t>
      </w:r>
      <w:r>
        <w:rPr/>
        <w:t>ꖮ</w:t>
      </w:r>
      <w:r>
        <w:rPr/>
        <w:t>㵶</w:t>
      </w:r>
      <w:r>
        <w:rPr/>
        <w:t>Ɒ</w:t>
      </w:r>
      <w:r>
        <w:rPr/>
        <w:t>奲</w:t>
      </w:r>
      <w:r>
        <w:rPr/>
        <w:t>ꥃ</w:t>
      </w:r>
      <w:r>
        <w:rPr/>
        <w:t>䚩㩄</w:t>
      </w:r>
      <w:r>
        <w:rPr/>
        <w:t>⡘</w:t>
      </w:r>
      <w:r>
        <w:rPr/>
        <w:t>厱뼥欵灞숳㯂⾘쌵</w:t>
      </w:r>
      <w:r>
        <w:rPr/>
        <w:t>ⰸ</w:t>
      </w:r>
      <w:r>
        <w:rPr/>
        <w:t>畖♅听摣㍺⭺墻쉖卩扳㵾땗⭳廂湍顚䤨妥슣ꎬ⫂⹂噪歇桾炥䝬㎵</w:t>
      </w:r>
      <w:r>
        <w:rPr/>
        <w:t>ꕆ</w:t>
      </w:r>
      <w:r>
        <w:rPr/>
        <w:t>扣扪⫂犬㒬숱䥅䡱瑩汄㠰㉊縵캵쉰싂</w:t>
      </w:r>
      <w:r>
        <w:rPr/>
        <w:t>ꔫ</w:t>
      </w:r>
      <w:r>
        <w:rPr/>
        <w:t>睞稽⭦轃桙㉟挹晠</w:t>
      </w:r>
      <w:r>
        <w:rPr/>
        <w:t>ⴽⵓ</w:t>
      </w:r>
      <w:r>
        <w:rPr/>
        <w:t>䝂攩竂狂䙎䍁䭶쉔䡳顲サ睖㡔</w:t>
      </w:r>
      <w:r>
        <w:rPr/>
        <w:t>꤫</w:t>
      </w:r>
      <w:r>
        <w:rPr/>
        <w:t>䦏㥌煉⧂炱噲呢愴⭲匰塣啟桢숶㉰㫂䫂灨瑄</w:t>
      </w:r>
      <w:r>
        <w:rPr/>
        <w:t>ꗃ⑧</w:t>
      </w:r>
      <w:r>
        <w:rPr/>
        <w:t>⣂</w:t>
      </w:r>
      <w:r>
        <w:rPr/>
        <w:t>杴䩷쉰쉓牎쉓㡱兒捑㉙砷캬煡습楋⤤癴绂썣칮汴⽞</w:t>
      </w:r>
      <w:r>
        <w:rPr/>
        <w:t>ⵞ</w:t>
      </w:r>
      <w:r>
        <w:rPr/>
        <w:t>偮⍥洩㦿⥂焽橹輪欬椣昪숷歀楦ㅉ⹙擂쉋갤ㄴ쉤浒갥哂</w:t>
      </w:r>
      <w:r>
        <w:rPr/>
        <w:t>⢿</w:t>
      </w:r>
      <w:r>
        <w:rPr/>
        <w:t>祡걡ヂ輻楞亮썭彉啦䆡꥗䯎⑮惂싂ꅰ偕깩礩捓〮䌻⪩ꅮ♎繺硡彭㵌猹쉆쉏♪汗䡒揂쉉䕗欳┨</w:t>
      </w:r>
      <w:r>
        <w:rPr/>
        <w:t>ꔷ</w:t>
      </w:r>
      <w:r>
        <w:rPr/>
        <w:t>ꥧ攥䢵쌳畇⪵珂前쉱⩓灱獎♟㠪䥃ꌤ呰䭚刴딤繗슱戵슥숯䭓摓슩怷⸺꤮熘婆轌녑偾㠨䅘绂䈪ㄪ轎⮬ꍑ걊ꄸ奖㵾歚넷숬惂䄰놵溬橾媩恆兾䡃睷瘬碬⩗牦싂扩䈴殡⮥䍂纡䡐⩓숽뽍⍋숹縵儨噃⿂㟎決䆵洷頬넹僂澡倸牐쏂椦䌵倪슻♐쉣쌣挭捡啕⥥ꅊㅉ싂ꍒ㙥㉋摫싎槂摊㙤숱䐴쏂Ⓨ噬婇䉘⵵ꥠ쉲䘵占滂毃⾘슩♠칖묻쉵쏂淂ま⭂濂僂㔬䑊辵⪬㕱땕㧂㍮⌦☣䱲奋쉅甲䉔┵烂彵⨣쉯쉵癚슡䁷⍌䬬爰迂</w:t>
      </w:r>
      <w:r>
        <w:rPr/>
        <w:t>Ⳃ</w:t>
      </w:r>
      <w:r>
        <w:rPr/>
        <w:t>嚱쵱ぐ傣⦥칤癉㮩浨楄唯ㅔ破撏㢻欶쉕牙禣牠⪣㇎쉔严쉋牅쵲촊⪏潳숣が䐹⏂剆䁖䝾뭌쉩埂ㅯ</w:t>
      </w:r>
      <w:r>
        <w:rPr/>
        <w:t>꧂</w:t>
      </w:r>
      <w:r>
        <w:rPr/>
        <w:t>걓彥癠城숵ꍶ轕숽䅴⛂䐥敌⑓幪幩⽈换⴮꥔た昷ㄻ⚬숣ꍟ摗盂</w:t>
      </w:r>
      <w:r>
        <w:rPr/>
        <w:t>⡫</w:t>
      </w:r>
      <w:r>
        <w:rPr/>
        <w:t>彍⤶堪㑚㙭微煖쉄轓䰴⩬⩘묨䈰숤⪬垬佖ꅊ깥噙㉍偄䱹㕲矍껂䰲偣⌯㠣滂㝔扫칁䩮㵯쉥偋쌦䱅㩬垵ꅃ瞬猵숸ꅶ䞥塦䍦憱忂垣恉쉮㇃┪幢</w:t>
      </w:r>
      <w:r>
        <w:rPr/>
        <w:t>꥟ꤦ</w:t>
      </w:r>
      <w:r>
        <w:rPr/>
        <w:t>⡷</w:t>
      </w:r>
      <w:r>
        <w:rPr/>
        <w:t>䀶</w:t>
      </w:r>
      <w:r>
        <w:rPr/>
        <w:t>ⲥ</w:t>
      </w:r>
      <w:r>
        <w:rPr/>
        <w:t>⾬촺뮣ぁ纘穃ぬ㙁操</w:t>
      </w:r>
      <w:r>
        <w:rPr/>
        <w:t>ꥀ</w:t>
      </w:r>
      <w:r>
        <w:rPr/>
        <w:t>싂牰桸漪爰䡌䱍ㄭ吤␸싎ꥷ䨰쉈뭉侮䒱쉮洩䁡怮煡⬵ꥰ㬫⸳湵ꏃ璻婔ㅳ桱㌪迂坹묻꥕眳爪㓂䌤础瑞⾡漬쉵칩祃걪澵兌䭰</w:t>
      </w:r>
      <w:r>
        <w:rPr/>
        <w:t>ꕂ</w:t>
      </w:r>
      <w:r>
        <w:rPr/>
        <w:t>楤吱卮游犬损뮣䧂柂쉎顩㮮녉⭓刻扁䳂囂숫捨䉠勂栬潖彾</w:t>
      </w:r>
      <w:r>
        <w:rPr/>
        <w:t>⣂</w:t>
      </w:r>
      <w:r>
        <w:rPr/>
        <w:t>걪婱쉒㫂묨愻촪㩢䵗塉矍繘㉠甹䟂䱆쉖쵡泂昲浠啶啤ꎱ奸渤戵쉎硲슥슥嘥儰숸⹫昻彸㴶ꏂ坨垡⪘䁚帣佀琶⍷쉉╹䠺㝌숭⍟곎椪氪묰䌱濂磂䔮┽げ椮⩳쎵璥㠮犻숰ꥳ瑥〉⩁㔯焬晲⎵</w:t>
      </w:r>
      <w:r>
        <w:rPr/>
        <w:t>ꦿ</w:t>
      </w:r>
      <w:r>
        <w:rPr/>
        <w:t>硣沵幗⩖싂祸␦楈⯂恶䀲넣僂</w:t>
      </w:r>
      <w:r>
        <w:rPr/>
        <w:t>Ⱘ</w:t>
      </w:r>
      <w:r>
        <w:rPr/>
        <w:t>뽠䁁䌱硾䓂ꅢ䬫㈶쉬⌳婀㣍坯싂䌤歑뭃⨴㩗偩壂䝷䨬㔣⵲ꆥ숪㦱쉨슣彌䡏渮扰樯参姂⯂㝋㔹汍꺡䎥ㅮ啄畅婁周㫂祹⍶湔숱㤹</w:t>
      </w:r>
      <w:r>
        <w:rPr/>
        <w:t>ꕭ</w:t>
      </w:r>
      <w:r>
        <w:rPr/>
        <w:t>畂쵋欭쉉쉇璡녍亏뗂㩦囂묽搫稱憩亱䡘摘毃縪支㒥嫂䱄浾繷㵌樺쉦漶쉄洺쉁䚣㉰㬵喵⩂㴥⴦㵨塰캡に䝘潉瑈쉈呾歺⽚搹煱敬슩昣㥌橸嘭䁹㜩䝨ㄷ繉溏殏㜩쉡砹䶬桇⑟쎡㠱倯㊿쉵</w:t>
      </w:r>
      <w:r>
        <w:rPr/>
        <w:t>꥟</w:t>
      </w:r>
      <w:r>
        <w:rPr/>
        <w:t>䡎䊿㊻晆☲䅒璻</w:t>
      </w:r>
      <w:r>
        <w:rPr/>
        <w:t>ⰰ</w:t>
      </w:r>
      <w:r>
        <w:rPr/>
        <w:t>潢澵埂⫂圩䙈㉓⵬杄싂⌻쉸眵擎㣂䨪戮㬴恈位勂⍅儷⭸┵⩯塹橊쉶숶ꄳ쵏슘漻⼪惂溩⭬癤奃睑겵㍓礭</w:t>
      </w:r>
      <w:r>
        <w:rPr/>
        <w:t>ꔰ</w:t>
      </w:r>
      <w:r>
        <w:rPr/>
        <w:t>쉊䄰䖩䅋녑帲⎿剌棂⵸硢撿瓂年⩸㨪뭠损㵦䵓枬两䐯긱⧂쏍⩠攨</w:t>
      </w:r>
      <w:r>
        <w:rPr/>
        <w:t>ꕏ</w:t>
      </w:r>
      <w:r>
        <w:rPr/>
        <w:t>䋂娮쉺潂녾浖〴弽上䙠뇂☶仂欣⨶杚桕㛂烂㡚嘮䡱䠱⿂㤺㡸啢㕓싂</w:t>
      </w:r>
      <w:r>
        <w:rPr/>
        <w:t>Ⱚ</w:t>
      </w:r>
      <w:r>
        <w:rPr/>
        <w:t>⽵㝭㡥㜬⯃ꇂ䐬㝢甹㙋ꅾ䉞</w:t>
      </w:r>
      <w:r>
        <w:rPr/>
        <w:t>ꥊ</w:t>
      </w:r>
      <w:r>
        <w:rPr/>
        <w:t>쉣助㥔䅞䄺䐯쉇쉠湷⭍䭭癕녈婎塯ㄲ</w:t>
      </w:r>
      <w:r>
        <w:rPr/>
        <w:t>⡈</w:t>
      </w:r>
      <w:r>
        <w:rPr/>
        <w:t>䛂牞主漴⬶昻穢〪佸깵⽔榡埂숩捏彌䅷啾微⯂㥹䂬䜯毂⨻뇂쉷칢攻倥顸⬦슣숫⩱⬣</w:t>
      </w:r>
      <w:r>
        <w:rPr/>
        <w:t>ꔦ⹆</w:t>
      </w:r>
      <w:r>
        <w:rPr/>
        <w:t>嫂䨮昨啺圦싂嘨ꌥ噡抮ꏂ</w:t>
      </w:r>
      <w:r>
        <w:rPr/>
        <w:t>Ⱘ</w:t>
      </w:r>
      <w:r>
        <w:rPr/>
        <w:t>瑁業깦쉕听촩䥓쉯╱䌴愹㙳汃꺬塒쉏╗噗療⥕뭩塴䈮쉏昬婐䅇</w:t>
      </w:r>
      <w:r>
        <w:rPr/>
        <w:t>ꦿ</w:t>
      </w:r>
      <w:r>
        <w:rPr/>
        <w:t>收嗂걾⨶獰숨</w:t>
      </w:r>
      <w:r>
        <w:rPr/>
        <w:t>⡬</w:t>
      </w:r>
      <w:r>
        <w:rPr/>
        <w:t>무㗂䩂뽌呮숦</w:t>
      </w:r>
      <w:r>
        <w:rPr/>
        <w:t>Ⳃ</w:t>
      </w:r>
      <w:r>
        <w:rPr/>
        <w:t>朮</w:t>
      </w:r>
      <w:r>
        <w:rPr/>
        <w:t>⠫</w:t>
      </w:r>
      <w:r>
        <w:rPr/>
        <w:t>ꥊ</w:t>
      </w:r>
      <w:r>
        <w:rPr/>
        <w:t>䭨暬潺♞㩦쵫汶딸䵓䌥庱촭䮣ꥫ協숬啪磂䆮桁䩖曃欹</w:t>
      </w:r>
      <w:r>
        <w:rPr/>
        <w:t>ꥀ⭁</w:t>
      </w:r>
      <w:r>
        <w:rPr/>
        <w:t>个頣곂숪䙯輷</w:t>
      </w:r>
      <w:r>
        <w:rPr/>
        <w:t>ⴺ⩹</w:t>
      </w:r>
      <w:r>
        <w:rPr/>
        <w:t>弣</w:t>
      </w:r>
      <w:r>
        <w:rPr/>
        <w:t>ꤥ</w:t>
      </w:r>
      <w:r>
        <w:rPr/>
        <w:t>숣슣♘㡷슻⦏䨬⍓㬱⻂䃂ㄪ⍅穰凃⽇棂㩞쉀ㄷ啤</w:t>
      </w:r>
      <w:r>
        <w:rPr/>
        <w:t>ꕩ</w:t>
      </w:r>
      <w:r>
        <w:rPr/>
        <w:t>剟㨹堽项㌨挴녰⩆敮打䒩</w:t>
      </w:r>
      <w:r>
        <w:rPr/>
        <w:t>ꤦ</w:t>
      </w:r>
      <w:r>
        <w:rPr/>
        <w:t>䱩䌱穷걣㉥╚쵔䅘伺伻☮啫싃役㭗獷硋䰸뽁䝨썮</w:t>
      </w:r>
      <w:r>
        <w:rPr/>
        <w:t>ꤽ</w:t>
      </w:r>
      <w:r>
        <w:rPr/>
        <w:t>⽗㝍촵娨即䐫漹⨳</w:t>
      </w:r>
      <w:r>
        <w:rPr/>
        <w:t>ⵌ</w:t>
      </w:r>
      <w:r>
        <w:rPr/>
        <w:t>䘪⍁ꍄ㨸坃摬㬫ꏍ唸春悵㢿㌨</w:t>
      </w:r>
      <w:r>
        <w:rPr/>
        <w:t>ꕘ</w:t>
      </w:r>
      <w:r>
        <w:rPr/>
        <w:t>㡍㴤␭橅瘫墘츭书卡㬮搤牆䁍㑤ꌫ</w:t>
      </w:r>
      <w:r>
        <w:rPr/>
        <w:t>⣂</w:t>
      </w:r>
      <w:r>
        <w:rPr/>
        <w:t>䁒幡䄭습抮慇娹싂磃噖丣쉞숫䵅匴쉇⩫⛂╂祍갱啌稩㉃瘨</w:t>
      </w:r>
      <w:r>
        <w:rPr/>
        <w:t>Ⱪ</w:t>
      </w:r>
      <w:r>
        <w:rPr/>
        <w:t>ꤰ</w:t>
      </w:r>
      <w:r>
        <w:rPr/>
        <w:t>㦵燂䑕秂瑔싂쉮ꎘ쉭䳂懂楋</w:t>
      </w:r>
      <w:r>
        <w:rPr/>
        <w:t>⡑</w:t>
      </w:r>
      <w:r>
        <w:rPr/>
        <w:t>湲祲瓂绂昭僂剷⥟摘捁㭣惂㚣汰써ꥢ䅇쉩吻暣ご奤皥猺ꌻ瓂▘싂㉾䜰奞捗参⩃</w:t>
      </w:r>
      <w:r>
        <w:rPr/>
        <w:t>꤯</w:t>
      </w:r>
      <w:r>
        <w:rPr/>
        <w:t>䛂穗湡湞㥕</w:t>
      </w:r>
      <w:r>
        <w:rPr/>
        <w:t>Ⳃ</w:t>
      </w:r>
      <w:r>
        <w:rPr/>
        <w:t>㩩眪灲ꌴ쉬⑐㡱堸䙒係䜳䙒癭穁뭃昻㩅䄲㭹㘵䕧㵓◂湠㘫櫍揂癌歱嘳쉹ꅒ⑔浵噗㔮䥉깘婇扙姂䙣顧╔㕯㕩乇쉊뭴쵐彙싂겣썺㠨䶥㐯䷂丽含盂楄柂쉤⽆</w:t>
      </w:r>
      <w:r>
        <w:rPr/>
        <w:t>ⰷ</w:t>
      </w:r>
      <w:r>
        <w:rPr/>
        <w:t>掩쉥쉰㭤奖⬯칃纡礸칧倭礨䤹칮ガ㨪쉂쌱䉴䕯숤㉋쉀䁖睠假丮婧ꏂ싂䅉♺婺栭뮵</w:t>
      </w:r>
      <w:r>
        <w:rPr/>
        <w:t>ꖡ</w:t>
      </w:r>
      <w:r>
        <w:rPr/>
        <w:t>畹亣楟</w:t>
      </w:r>
      <w:r>
        <w:rPr/>
        <w:t>ⵢ</w:t>
      </w:r>
      <w:r>
        <w:rPr/>
        <w:t>橖稫䪏捒딩㒘쉅㭑⼬㯂䠰汱㩞㊮囂䲵均䳂쉈侻畱㬦狂쉧䑑楶矂濂轸凂揂繰亵䱆칢䡄湹偸穹煲㎥</w:t>
      </w:r>
      <w:r>
        <w:rPr/>
        <w:t>ⶵ</w:t>
      </w:r>
      <w:r>
        <w:rPr/>
        <w:t>㝨縲㭟昤㌩쵭㤊煱浰숯獟</w:t>
      </w:r>
      <w:r>
        <w:rPr/>
        <w:t>ꦩ</w:t>
      </w:r>
      <w:r>
        <w:rPr/>
        <w:t>쉸飂㝥뗂쵷器쉘暘슩쉢깳숭⩯쉠楅ꍳ걆쉷썥떵䭤繗⨮ㅠ䑭ㆮ</w:t>
      </w:r>
      <w:r>
        <w:rPr/>
        <w:t>ⱸ</w:t>
      </w:r>
      <w:r>
        <w:rPr/>
        <w:t>塒桔䨵轪噡䁃年넱⽆㵵㞡㉱縹灳䵂洸쉖䇂潇</w:t>
      </w:r>
      <w:r>
        <w:rPr/>
        <w:t>⡔</w:t>
      </w:r>
      <w:r>
        <w:rPr/>
        <w:t>偈瑐嘥䓂㗍㙶쉫轧⭣潧⸱䝫⽮㤭侏⒥㵎䚮䔨⍠恥乖㌨쉤ヂ숴⌻㝫</w:t>
      </w:r>
      <w:r>
        <w:rPr/>
        <w:t>ꥐ</w:t>
      </w:r>
      <w:r>
        <w:rPr/>
        <w:t>䎻癧桬</w:t>
      </w:r>
      <w:r>
        <w:rPr/>
        <w:t>ⵆ</w:t>
      </w:r>
      <w:r>
        <w:rPr/>
        <w:t>㕓ꥥ摐쏂䍅枬䡒攲쉞묲帥숶꺣䏃坆㩒숳橑䙱ꥮ櫂捱獵ꥶ㬬</w:t>
      </w:r>
      <w:r>
        <w:rPr/>
        <w:t>꧂</w:t>
      </w:r>
      <w:r>
        <w:rPr/>
        <w:t>晞쉅숻儥㑩兌枥ꍒ</w:t>
      </w:r>
      <w:r>
        <w:rPr/>
        <w:t>ⵈ</w:t>
      </w:r>
      <w:r>
        <w:rPr/>
        <w:t>ㅤ乔澩</w:t>
      </w:r>
      <w:r>
        <w:rPr/>
        <w:t>⡘⒩</w:t>
      </w:r>
      <w:r>
        <w:rPr/>
        <w:t>걊䑳䤸揍</w:t>
      </w:r>
      <w:r>
        <w:rPr/>
        <w:t>ꗂ</w:t>
      </w:r>
      <w:r>
        <w:rPr/>
        <w:t>浨欺亻뽆䠬亵䭒潐슩췂癑楩壃ㅏ⹒㉊㤸ぅ쉘扁汐춻쵤刮䧍㄰⸣泂呀檘</w:t>
      </w:r>
      <w:r>
        <w:rPr/>
        <w:t>ꗂ</w:t>
      </w:r>
      <w:r>
        <w:rPr/>
        <w:t>顂坭䙲儩䑾欬迎倴盂厣ꄪ쉐䘮⿂夯櫃偟核녴㵄栮䍸〳婲⩺䥮托ㄺ盂㑐䳎㇍窣㟍칃㛍쉘兏滃쉹썲㘺녴⤯浃繣뿂㠰瀱颡ꏂ䙡櫂⹾㙭땷偮㬳歴捐兗擂뭣ꍩ䙏眥䝡榩⸺⬷極䛃㍴㔥祺䬥癣쏂</w:t>
      </w:r>
      <w:r>
        <w:rPr/>
        <w:t>ꔲ</w:t>
      </w:r>
      <w:r>
        <w:rPr/>
        <w:t>㑰矂䬯炮乊䉤䩮</w:t>
      </w:r>
      <w:r>
        <w:rPr/>
        <w:t>⡰</w:t>
      </w:r>
      <w:r>
        <w:rPr/>
        <w:t>㤪쉰汫婯户攺柍さ</w:t>
      </w:r>
      <w:r>
        <w:rPr/>
        <w:t>ⵌ</w:t>
      </w:r>
      <w:r>
        <w:rPr/>
        <w:t>쉌⍨㍧憩栬촷쉧캵뽀䱀</w:t>
      </w:r>
      <w:r>
        <w:rPr/>
        <w:t>ⷂ</w:t>
      </w:r>
      <w:r>
        <w:rPr/>
        <w:t>僎摃쉉顯싂契쉸䁔攸参繄쉹</w:t>
      </w:r>
      <w:r>
        <w:rPr/>
        <w:t>ⵂ</w:t>
      </w:r>
      <w:r>
        <w:rPr/>
        <w:t>㵚⩣䭧쉌쵩◂丶圴獞挤睪걹쏎䂏熻䌥冩䚘穕ォ㉰参摁儩樰♥窘䑬治倰䈱♭牦㙄싂睔凍惂戮怰</w:t>
      </w:r>
      <w:r>
        <w:rPr/>
        <w:t>ⱦ⫂</w:t>
      </w:r>
      <w:r>
        <w:rPr/>
        <w:t>申刺츯슏㨥壂䦿쉟忂䙉㵊熵䥊礤숵䅚㧂</w:t>
      </w:r>
      <w:r>
        <w:rPr/>
        <w:t>ⰱ</w:t>
      </w:r>
      <w:r>
        <w:rPr/>
        <w:t>啎墘쉀㉳䡯暬♱쉸礱싍㐪轋</w:t>
      </w:r>
      <w:r>
        <w:rPr/>
        <w:t>꤬</w:t>
      </w:r>
      <w:r>
        <w:rPr/>
        <w:t>轳䮻橡☱숦妱幚㑣⴮⑳倫祟䁲桌嘫汀㜯걱〈쉾⫂稬呪슣幎㪡䎏</w:t>
      </w:r>
      <w:r>
        <w:rPr/>
        <w:t>ⰴ</w:t>
      </w:r>
      <w:r>
        <w:rPr/>
        <w:t>助攨潖㩡♪乂거怳乺</w:t>
      </w:r>
      <w:r>
        <w:rPr/>
        <w:t>ꕋ</w:t>
      </w:r>
      <w:r>
        <w:rPr/>
        <w:t>촯穬歏丮뭀♎㍐摭⩠仃쉨쉰乚戹㡣쉖犥䜫汔녍偔繗⭳乄济䩑숪䜦堵숽䘳䊵彌泍㭰싃싂䱫⽎偱䝅꺡求⎏輤⬯瀣慚亥㑲睐渦松뼴搤伪㤲슮묣涻榥숨儴浓䘶畃걢䷂硏┹⩓⭒湊轓⭷稨凎</w:t>
      </w:r>
      <w:r>
        <w:rPr/>
        <w:t>ꗂ</w:t>
      </w:r>
      <w:r>
        <w:rPr/>
        <w:t>㕏半ꥧꍋ總ꏂ묥뼱㷂⩕ㅆだ祘⥕琺恘㦡㬶칯䨵쉯䐦捾⭃欯梏滂쉲ꌴ穚</w:t>
      </w:r>
      <w:r>
        <w:rPr/>
        <w:t>Ⱟ⦣</w:t>
      </w:r>
      <w:r>
        <w:rPr/>
        <w:t>䨷硯昳췂깶枡橦祱慠묊㓂⭙啔づ瀦㤮쉆⧂⏂槎ꥤ盃幹凍</w:t>
      </w:r>
      <w:r>
        <w:rPr/>
        <w:t>⡪</w:t>
      </w:r>
      <w:r>
        <w:rPr/>
        <w:t>쉺秂쉰깪䙉</w:t>
      </w:r>
      <w:r>
        <w:rPr/>
        <w:t>ꔯ</w:t>
      </w:r>
      <w:r>
        <w:rPr/>
        <w:t>洯</w:t>
      </w:r>
      <w:r>
        <w:rPr/>
        <w:t>ⶩ</w:t>
      </w:r>
      <w:r>
        <w:rPr/>
        <w:t>畍쉘</w:t>
      </w:r>
      <w:r>
        <w:rPr/>
        <w:t>ꕊ</w:t>
      </w:r>
      <w:r>
        <w:rPr/>
        <w:t>숥㔲쉮⫂櫂ㅔ瑄뽴硄䙐㑞㩕囂쉗惃䜪囂噢ㄶ⨮坑扳牗污汳䕵睂⨣⻂乷渨㙂奯畓恮</w:t>
      </w:r>
      <w:r>
        <w:rPr/>
        <w:t>ⷎ</w:t>
      </w:r>
      <w:r>
        <w:rPr/>
        <w:t>中䕳숲仂뽕긯救쉗燂䙸쉳⭒猴呷㉾兔⍶Ⓜ硘쉵淂䁉顰澣㥖渳⦮⑪䙊墵潵獘㡲䝗⩉㘣儨挳坂彙쉔傮㭮揂쉏曂彑婙쉫갮</w:t>
      </w:r>
      <w:r>
        <w:rPr/>
        <w:t>ⱥ</w:t>
      </w:r>
      <w:r>
        <w:rPr/>
        <w:t>䨺</w:t>
      </w:r>
      <w:r>
        <w:rPr/>
        <w:t>⡇</w:t>
      </w:r>
      <w:r>
        <w:rPr/>
        <w:t>뭏㭯</w:t>
      </w:r>
      <w:r>
        <w:rPr/>
        <w:t>Ⱬ</w:t>
      </w:r>
      <w:r>
        <w:rPr/>
        <w:t>偂䁣䅎䔨㦱仍奍䝣⵳䓍숱긤㙫帣⹬剖敺Ⓜ⬳忂썆깬绂⮵䍏灏佢颻쵔嘪硃꺩歊㚩儹乑潙숺⹵</w:t>
      </w:r>
      <w:r>
        <w:rPr/>
        <w:t>⡏</w:t>
      </w:r>
      <w:r>
        <w:rPr/>
        <w:t>噠䯂䖵⪩⩃吮䜰牬</w:t>
      </w:r>
      <w:r>
        <w:rPr/>
        <w:t>ⱍ</w:t>
      </w:r>
      <w:r>
        <w:rPr/>
        <w:t>漵㊘슱樵</w:t>
      </w:r>
      <w:r>
        <w:rPr/>
        <w:t>ꖿ</w:t>
      </w:r>
      <w:r>
        <w:rPr/>
        <w:t>숭捴묥⍊숱湔磎噊ꥳ㦮勂⑯⺬꺘㵌㑶懂䱲믂畣顠㫂숪썒繐晦㍨偞唰彉䌪惂䐻⨦뽦慑ꇂノ</w:t>
      </w:r>
      <w:r>
        <w:rPr/>
        <w:t>ꔤ</w:t>
      </w:r>
      <w:r>
        <w:rPr/>
        <w:t>幘쉡獾瘴犥깥ꌬ癉쉬瀣뮩㴻갷ㆵ싃䖻</w:t>
      </w:r>
      <w:r>
        <w:rPr/>
        <w:t>ꔰ</w:t>
      </w:r>
      <w:r>
        <w:rPr/>
        <w:t>搶啶涏䈴係긭礻걤窱㤨㒥畎空接</w:t>
      </w:r>
      <w:r>
        <w:rPr/>
        <w:t>ꥆ</w:t>
      </w:r>
      <w:r>
        <w:rPr/>
        <w:t>갹犱⎡䮣瀺쏂癩쵎䑗扅㴳洽瀯</w:t>
      </w:r>
      <w:r>
        <w:rPr/>
        <w:t>ꕗ</w:t>
      </w:r>
      <w:r>
        <w:rPr/>
        <w:t>䴬넹䍃瑒슩夣䥲뭍䷃恷升꧎⨤╙㇂㨺儯싂项㍥姃憘㩶硈栳㛂坺渤党쌪中⩥䩘슘싂湰</w:t>
      </w:r>
      <w:r>
        <w:rPr/>
        <w:t>꧂</w:t>
      </w:r>
      <w:r>
        <w:rPr/>
        <w:t>㑐啯匷㇂</w:t>
      </w:r>
      <w:r>
        <w:rPr/>
        <w:t>ꥅ</w:t>
      </w:r>
      <w:r>
        <w:rPr/>
        <w:t>碱</w:t>
      </w:r>
      <w:r>
        <w:rPr/>
        <w:t>ⵕ</w:t>
      </w:r>
      <w:r>
        <w:rPr/>
        <w:t>ꄯ䐰㒱瓍⵪⽉㡞轱嗂夷╵깍䉫牮斥쌫숵剫溥땊⽀檻掱睧㕖㍕</w:t>
      </w:r>
      <w:r>
        <w:rPr/>
        <w:t>꧂</w:t>
      </w:r>
      <w:r>
        <w:rPr/>
        <w:t>殏쉤䡢쉰氻塬⥫穁剆兑浦憿</w:t>
      </w:r>
      <w:r>
        <w:rPr/>
        <w:t>ꤥⵥ</w:t>
      </w:r>
      <w:r>
        <w:rPr/>
        <w:t>뽀殬の牫橢싍쉥颻摪㶻㕆䈲</w:t>
      </w:r>
      <w:r>
        <w:rPr/>
        <w:t>Ⳃ</w:t>
      </w:r>
      <w:r>
        <w:rPr/>
        <w:t>㒣根⤳礭땱匽㷂쵋㕹帹䠰</w:t>
      </w:r>
      <w:r>
        <w:rPr/>
        <w:t>ⰴ</w:t>
      </w:r>
      <w:r>
        <w:rPr/>
        <w:t>均硏뮬ꍇ剡깡桠穀䏂庘⩘㘮喥뾬塋䐮㔮乴</w:t>
      </w:r>
      <w:r>
        <w:rPr/>
        <w:t>⢬</w:t>
      </w:r>
      <w:r>
        <w:rPr/>
        <w:t>㔹栰术汣煬ꍖ擂廂摡쉰㔶</w:t>
      </w:r>
      <w:r>
        <w:rPr/>
        <w:t>ꥅ</w:t>
      </w:r>
      <w:r>
        <w:rPr/>
        <w:t>彖</w:t>
      </w:r>
      <w:r>
        <w:rPr/>
        <w:t>⡰⣂</w:t>
      </w:r>
      <w:r>
        <w:rPr/>
        <w:t>漲慁塯</w:t>
      </w:r>
      <w:r>
        <w:rPr/>
        <w:t>꧂</w:t>
      </w:r>
      <w:r>
        <w:rPr/>
        <w:t>ꌣ㥺估嚵䤺</w:t>
      </w:r>
      <w:r>
        <w:rPr/>
        <w:t>ꖵ</w:t>
      </w:r>
      <w:r>
        <w:rPr/>
        <w:t>㙚쉖男轂䉹싂</w:t>
      </w:r>
      <w:r>
        <w:rPr/>
        <w:t>⡱♁</w:t>
      </w:r>
      <w:r>
        <w:rPr/>
        <w:t>淂칫怪䄰썆숤䜲㑁潧䟂乺컂湳☣ァ䤪噅㍐歵⩁뭵䵌婮樭⬦灒猶⹗噃쎮ヂ슥䗎浔⬵㘳쌰廂㙀汣♘截䝍僂由娣太塵湎쉈瓂</w:t>
      </w:r>
      <w:r>
        <w:rPr/>
        <w:t>ꔴ</w:t>
      </w:r>
      <w:r>
        <w:rPr/>
        <w:t>佹ꍭ䀽幋繐</w:t>
      </w:r>
      <w:r>
        <w:rPr/>
        <w:t>ⵗ</w:t>
      </w:r>
      <w:r>
        <w:rPr/>
        <w:t>⽮楓顧⌮⼷╇ㅗ渰㝳杄搳歶䔨ꇂ浓䕣漺砷吹⤦〱界橀殬䠻儭슥決瀭쉦슻걧䴴碵</w:t>
      </w:r>
      <w:r>
        <w:rPr/>
        <w:t>ꔊ</w:t>
      </w:r>
      <w:r>
        <w:rPr/>
        <w:t>긭䥭⫍뇂啉숩䕆♺ꍬ㭇啾䥡⽗쉪쏎뗂쉧㷂䅬瘽쉪归换䵎슱䕨Ⓜ㇂썋潦䥠ꏂ㏂⥚䍲⯂</w:t>
      </w:r>
      <w:r>
        <w:rPr/>
        <w:t>ꕶ</w:t>
      </w:r>
      <w:r>
        <w:rPr/>
        <w:t>쉕⾡⌣婍磂㍙쉐쉊䛂判塕䝚⍩䱊⛂⮮䵙깚惂쌤䴯磍刷癭砭쉶ꎩ丫剚䐻涡扉⨤꺱䥠쉫㵇쉏䵟䅉䔭歩繴杊示</w:t>
      </w:r>
      <w:r>
        <w:rPr/>
        <w:t>ꕓ</w:t>
      </w:r>
      <w:r>
        <w:rPr/>
        <w:t>妿칳㓂㍳뭫쉶쌳쉙뭔썇䝯㍁䫎塙⩊ꍾ檮뽞漬䑗㡖쵤卖㉥숺땙⍍☤䥆㝌債㡂뽂䥧猴칷㥍畬㨴㵄匥䄹ꍕ剫䕒係䜺䙔㩶幡乎䓎</w:t>
      </w:r>
      <w:r>
        <w:rPr/>
        <w:t>꥓</w:t>
      </w:r>
      <w:r>
        <w:rPr/>
        <w:t>攥⍘㖩牘⒮げ剏㡅⥒此轳㌻佘玵迂桎䥟㉒搪倲礱迂걚쉨㭓挹瀤䁑⭭㖻칍橐ꎡ氱䰣㑺瓎뭄⤴瀵樥䗂昤녅墿颵ꌽ瑁썦</w:t>
      </w:r>
      <w:r>
        <w:rPr/>
        <w:t>⢣</w:t>
      </w:r>
      <w:r>
        <w:rPr/>
        <w:t>湥晙啍啕숥偔뭞睗轤쉦뼤轟뭣飂䪘뾵⩱彳歒唻ꏂ疵⮵彑樰ㅐ싂㍠淂䪥㵗慍䕏恳㴲䔷갻呩昽숴䃂㕑㑥䙤债敺濂珂쌴</w:t>
      </w:r>
      <w:r>
        <w:rPr/>
        <w:t>ꦻ</w:t>
      </w:r>
      <w:r>
        <w:rPr/>
        <w:t>䡆䦻걤쌶忂쉆㥂⩌䭾辣沩묯㭵湹</w:t>
      </w:r>
      <w:r>
        <w:rPr/>
        <w:t>ⰰ</w:t>
      </w:r>
      <w:r>
        <w:rPr/>
        <w:t>ꌳ凂摈漦幓ꍅ婾쉞㭥㝍碻⪬䋃칖朥桊㥑乷瑩䝢剣♎睁칗믂㑬⽉洹㑲쉙飂泂ぇ报䠪噠싂</w:t>
      </w:r>
      <w:r>
        <w:rPr/>
        <w:t>⡞</w:t>
      </w:r>
      <w:r>
        <w:rPr/>
        <w:t>䁅쉇㗂췃䱲址灟擂뭓㵢塎涘泂䑨ㅩ呷녰⭞㈷ꅣ慢䨺䆣ㄵ⥊</w:t>
      </w:r>
      <w:r>
        <w:rPr/>
        <w:t>ꦏ</w:t>
      </w:r>
      <w:r>
        <w:rPr/>
        <w:t>燂煀슩毎뭘廂旂깊廂窥쉏涩ꇂ뽊朦汲⥊㍾湓轺습牠䵺种眳촪숺</w:t>
      </w:r>
      <w:r>
        <w:rPr/>
        <w:t>Ⱙ</w:t>
      </w:r>
      <w:r>
        <w:rPr/>
        <w:t>彧癢ꅈ䩍氦愬</w:t>
      </w:r>
      <w:r>
        <w:rPr/>
        <w:t>ꕓ</w:t>
      </w:r>
      <w:r>
        <w:rPr/>
        <w:t>뼷쉧縲䄭썄䃂칊⩨瑫⑾⽄⬹㔺轁煾奶瑈Ⓜ氲뽁꥖㉺捑砫</w:t>
      </w:r>
      <w:r>
        <w:rPr/>
        <w:t>⡄⩧</w:t>
      </w:r>
      <w:r>
        <w:rPr/>
        <w:t>䇃䑩䕟싂偔急숸ㄥ䥪灒썥⹫並壂搹徣</w:t>
      </w:r>
      <w:r>
        <w:rPr/>
        <w:t>ⳍ</w:t>
      </w:r>
      <w:r>
        <w:rPr/>
        <w:t>噘剸䭙漻䗂竍㵪㉭㤵伭㡌坷煯圩ꥣ䱗珎ㄩ</w:t>
      </w:r>
      <w:r>
        <w:rPr/>
        <w:t>ꕂ</w:t>
      </w:r>
      <w:r>
        <w:rPr/>
        <w:t>䭘쉔惂⧂쉖䉈쵫싃眨庵쉞甪欣㗂昴婩쉆穎㭶倭숸灈䱳ꅇ䜵썩搪ꥧ䑃쉏没兴姃뾩䝵䳂⩾囂灅쉧㓂䍓㡘⍺吪썓쉵穠</w:t>
      </w:r>
      <w:r>
        <w:rPr/>
        <w:t>ⵣ</w:t>
      </w:r>
      <w:r>
        <w:rPr/>
        <w:t>㑞繍顮땊숨硴潩䮩焹♬싂⪡祒⑥䎡浵⦥㌤ぱ⺩㨯䖩쵢츳湕捎㑾쉇輫怤☱歁⯂慑帵甲噂佤稹挰㠰</w:t>
      </w:r>
      <w:r>
        <w:rPr/>
        <w:t>ⴽ</w:t>
      </w:r>
      <w:r>
        <w:rPr/>
        <w:t>㋃쵯㉱ㅌ娰奞쉏溩㔊所愷䁺怤뽎慐⧂㥬䒡硑㐥⦏㯂㤽</w:t>
      </w:r>
      <w:r>
        <w:rPr/>
        <w:t>ⱓ</w:t>
      </w:r>
      <w:r>
        <w:rPr/>
        <w:t>ꅁ꥕캿汷䍟硭堮楧</w:t>
      </w:r>
      <w:r>
        <w:rPr/>
        <w:t>⡬</w:t>
      </w:r>
      <w:r>
        <w:rPr/>
        <w:t>㝧棎挸杫뭋䊏幰玻촹숪毂뮮嫂㗂搬䝫㮩敂档㙪䂿걺</w:t>
      </w:r>
      <w:r>
        <w:rPr/>
        <w:t>꧂</w:t>
      </w:r>
      <w:r>
        <w:rPr/>
        <w:t>ꍙ䥶焪歳숷瓂</w:t>
      </w:r>
      <w:r>
        <w:rPr/>
        <w:t>ⱡ</w:t>
      </w:r>
      <w:r>
        <w:rPr/>
        <w:t>㑹瀩桗䠽牾䴫匸녰䠥Ⓜ㕐⭚쉣㍒所</w:t>
      </w:r>
      <w:r>
        <w:rPr/>
        <w:t>ⷂ</w:t>
      </w:r>
      <w:r>
        <w:rPr/>
        <w:t>㘲䑍⺣恖쉓䷂䱇硷噸슘塭獶矃ꥦㅤ䥌㢬㕩剉敭姂쉓♲渲</w:t>
      </w:r>
      <w:r>
        <w:rPr/>
        <w:t>⡄</w:t>
      </w:r>
      <w:r>
        <w:rPr/>
        <w:t>侘⽌⽡쉴㥪䝸㪮纡楅Ⓙ쵧䥮䦩┭⬻皏㙙칃勃彪匫愪痂</w:t>
      </w:r>
      <w:r>
        <w:rPr/>
        <w:t>⵰</w:t>
      </w:r>
      <w:r>
        <w:rPr/>
        <w:t>晚䞥啅⾩슡幢杍迂乚◂⧍⛂係橐䑢潈汒㖱塡牱瀭焮습쉮뽸깶债䋂枵⽮쉢煭拂쵯䉤䃃⸱㜨灁浭扢숨</w:t>
      </w:r>
      <w:r>
        <w:rPr/>
        <w:t>ꥄ</w:t>
      </w:r>
      <w:r>
        <w:rPr/>
        <w:t>迂佣䅩싎ꍭ썃㌩⌶勂摰゘湤쉸쉁싂Ⓜ쉄䕓奨潹ㅇ␶喩吱潂㡄⼻呀捹䥶慶䡠塈</w:t>
      </w:r>
      <w:r>
        <w:rPr/>
        <w:t>ⱌ⌮</w:t>
      </w:r>
      <w:r>
        <w:rPr/>
        <w:t>䜩汤뇂祮灟깙⹰琱㡪㵮潩な놥䡹䡗抡䁞焹灋捆䢣䱪泂吲⬸亥㔭㭳</w:t>
      </w:r>
      <w:r>
        <w:rPr/>
        <w:t>Ⱘ</w:t>
      </w:r>
      <w:r>
        <w:rPr/>
        <w:t>汚㌴⤳</w:t>
      </w:r>
      <w:r>
        <w:rPr/>
        <w:t>ⶏ</w:t>
      </w:r>
      <w:r>
        <w:rPr/>
        <w:t>兾䦻楒뼳⍋䥊瓂䰨䑪案츴겡亏株</w:t>
      </w:r>
      <w:r>
        <w:rPr/>
        <w:t>ⷂ</w:t>
      </w:r>
      <w:r>
        <w:rPr/>
        <w:t>㣃恷䢩</w:t>
      </w:r>
      <w:r>
        <w:rPr/>
        <w:t>⡆</w:t>
      </w:r>
      <w:r>
        <w:rPr/>
        <w:t>㘣楧㒣珂晐깣ご㘲繐瞥榮깙숺ㅡ朥圱㣂怶塕湂弫勂繺癪摠긷爷썯堬숰牶汱걸慨瑲㭮䑔嘦扆䭒栲氵</w:t>
      </w:r>
      <w:r>
        <w:rPr/>
        <w:t>ⵢꔬ</w:t>
      </w:r>
      <w:r>
        <w:rPr/>
        <w:t>䙥㕐熣奮䵾⑧倹䒮쉒彩</w:t>
      </w:r>
      <w:r>
        <w:rPr/>
        <w:t>ⶮ</w:t>
      </w:r>
      <w:r>
        <w:rPr/>
        <w:t>㈲㍔倥炏扸╄</w:t>
      </w:r>
      <w:r>
        <w:rPr/>
        <w:t>Ⱨ</w:t>
      </w:r>
      <w:r>
        <w:rPr/>
        <w:t>㩢⒩䭰숨獊싂⭰숻㕨䔮╳ꌹ땇</w:t>
      </w:r>
      <w:r>
        <w:rPr/>
        <w:t>ꔳⵅ</w:t>
      </w:r>
      <w:r>
        <w:rPr/>
        <w:t>曃뽧弳습楔㝪슩숷쉢祒㙣쌨幔䱗滂燎㡟游㈻眮䄸긺偸⯂杆吵⦩乭砤㮡剫輦捨彴燂䨦䶻숯偞싂䟂䁀㙥狂瑠頷矎戰쉒彮僂癈䉵搣㬦珃䥨䙓䍋剗癪쎬⩂偟⽰䭧渽呷璵喬䎥슏뗍싂숣䃂</w:t>
      </w:r>
      <w:r>
        <w:rPr/>
        <w:t>ꦏ</w:t>
      </w:r>
      <w:r>
        <w:rPr/>
        <w:t>⽈┺갳涡㘮</w:t>
      </w:r>
      <w:r>
        <w:rPr/>
        <w:t>ꕀ</w:t>
      </w:r>
      <w:r>
        <w:rPr/>
        <w:t>䭱題惂⵱橌㷂瑀</w:t>
      </w:r>
      <w:r>
        <w:rPr/>
        <w:t>꤬</w:t>
      </w:r>
      <w:r>
        <w:rPr/>
        <w:t>깉㶥顳瑗捉匲◂㩔佣嚏祫䵄캏櫂ぃ低</w:t>
      </w:r>
      <w:r>
        <w:rPr/>
        <w:t>ꔱ</w:t>
      </w:r>
      <w:r>
        <w:rPr/>
        <w:t>穷獑潱珂쉚䤹歺睌</w:t>
      </w:r>
      <w:r>
        <w:rPr/>
        <w:t>꥓ꤺ</w:t>
      </w:r>
      <w:r>
        <w:rPr/>
        <w:t>棂甹晡㉨㛂쉳</w:t>
      </w:r>
      <w:r>
        <w:rPr/>
        <w:t>ⲩ</w:t>
      </w:r>
      <w:r>
        <w:rPr/>
        <w:t>繋獠⹘副䆡牉飃䰻걲칅怵쉍⹶䅪彸숽뽨⍕쉊㥪䧃瞻䨳〉䙫♤㩱㥤㋂㕁單块녁噳窥⤪彰ㆥ숪晤揂㩾㕖畓䑄䠣穟熥皱捌䞏싂</w:t>
      </w:r>
      <w:r>
        <w:rPr/>
        <w:t>⢿</w:t>
      </w:r>
      <w:r>
        <w:rPr/>
        <w:t>㌽䬱숰ㅋ⼬咣敍搊祄䉅䝨숦体凂婁ヂ⛂桃䃃渲憬⍂睬쉹塂쉶칥昸撡㝮䐬䑒䞮搤漬깒㥦</w:t>
      </w:r>
      <w:r>
        <w:rPr/>
        <w:t>ⲏ</w:t>
      </w:r>
      <w:r>
        <w:rPr/>
        <w:t>슩穤硬䥄洨瞘䨸潱⹢強⾣⸥歙⍋</w:t>
      </w:r>
      <w:r>
        <w:rPr/>
        <w:t>ꤸ</w:t>
      </w:r>
      <w:r>
        <w:rPr/>
        <w:t>癚縲</w:t>
      </w:r>
      <w:r>
        <w:rPr/>
        <w:t>⡴</w:t>
      </w:r>
      <w:r>
        <w:rPr/>
        <w:t>淂㑍묣湕竂滂넨䮩</w:t>
      </w:r>
      <w:r>
        <w:rPr/>
        <w:t>ꥆ</w:t>
      </w:r>
      <w:r>
        <w:rPr/>
        <w:t>狂뿂촪眯</w:t>
      </w:r>
      <w:r>
        <w:rPr/>
        <w:t>ꥏ</w:t>
      </w:r>
      <w:r>
        <w:rPr/>
        <w:t>뗂摁싂繍噄佉杧ㄬ䥴⹁ꅠ偅狂穪㴹♮ꅣ걁倫偌</w:t>
      </w:r>
      <w:r>
        <w:rPr/>
        <w:t>꧂</w:t>
      </w:r>
      <w:r>
        <w:rPr/>
        <w:t>숯䣂堵⩔兾䨷</w:t>
      </w:r>
      <w:r>
        <w:rPr/>
        <w:t>ⷂ</w:t>
      </w:r>
      <w:r>
        <w:rPr/>
        <w:t>쉚㜵넺⽙㇂砫䌱쉫䙞琪癒佢</w:t>
      </w:r>
      <w:r>
        <w:rPr/>
        <w:t>ⱗ</w:t>
      </w:r>
      <w:r>
        <w:rPr/>
        <w:t>껂偧䩬㡗믂㡨䰶扇䝱⼭쉧쉪嗎発䜶㈶숱뿂겮剂砵侩䘭歗⩖攫帲眲狂煸숶⏂厏⿂깮瑶礹츯浒</w:t>
      </w:r>
      <w:r>
        <w:rPr/>
        <w:t>ꔳ</w:t>
      </w:r>
      <w:r>
        <w:rPr/>
        <w:t>卐싂䈬截㶥婥辏氯瀣㧂牡塉⹪乭㭓氲硾垬㥦⭫桰姃焬㬯쉒⑥쉢甩䑸煅ㄻ牅습水㐪㵭劏슩싂歫毂♱깒⽏焩⍒颣슏</w:t>
      </w:r>
      <w:r>
        <w:rPr/>
        <w:t>⡅</w:t>
      </w:r>
      <w:r>
        <w:rPr/>
        <w:t>乩珂숹㭙喱㡳뭵⩰橌棂㚥쉊☨㦡쉖儹㙁⥂믂쉋㙂䞻⩘づ纡復氪쉒⾥兠㖘⏂牪猳♴祒杀擂全桃申飂쏂剸櫂㡃桅漶垣轭痂㉣ヂ㥑</w:t>
      </w:r>
      <w:r>
        <w:rPr/>
        <w:t>ⱟ</w:t>
      </w:r>
      <w:r>
        <w:rPr/>
        <w:t>歖ꍈ㍭伳婟䩞녺癃妩⭋</w:t>
      </w:r>
      <w:r>
        <w:rPr/>
        <w:t>Ⳃ</w:t>
      </w:r>
      <w:r>
        <w:rPr/>
        <w:t>䥋庮娽ꥧ漹㪵갺㉓啔⌨⭐쉴䭸㨮顥쉎䡯坺恰깗獙쉲☩㶵卟쉢쉑啥㪘㕣䯂싂싂ꅣ杹䡲슬䘵</w:t>
      </w:r>
      <w:r>
        <w:rPr/>
        <w:t>⣂</w:t>
      </w:r>
      <w:r>
        <w:rPr/>
        <w:t>䂩䰪㵒瑘ォ</w:t>
      </w:r>
      <w:r>
        <w:rPr/>
        <w:t>ꥎ</w:t>
      </w:r>
      <w:r>
        <w:rPr/>
        <w:t>槎㉰䉞㭆䓂湑歄⽁䎥</w:t>
      </w:r>
      <w:r>
        <w:rPr/>
        <w:t>⡊</w:t>
      </w:r>
      <w:r>
        <w:rPr/>
        <w:t>쉍湕㞣䰲氤潦䩠䉇杚䱩凂祩쎣⍗攦ㄫ⻂攪䐳쉄㬺䭨䉅浀⩴圽뼴⧃剱轎쉇顫ꌻ㈸敃扂挪妥쉪⽶奪態쉮瀨㭌녈㜨㤽勎浶䰺硂橣乷슏䣂佀硫㝕亵畎䉇</w:t>
      </w:r>
      <w:r>
        <w:rPr/>
        <w:t>ⵅ⩕</w:t>
      </w:r>
      <w:r>
        <w:rPr/>
        <w:t>⽔㢩ꄰ㖬䷂氰숷슻猯딭䍪㮮⩭</w:t>
      </w:r>
      <w:r>
        <w:rPr/>
        <w:t>ⱥ</w:t>
      </w:r>
      <w:r>
        <w:rPr/>
        <w:t>㙢祒卪숯슿樨晹⥧슘䗂帵㞣癶㴲♱溱嘤╙〤燂㨴쉒쉰⎻⨪④拍硦숬だ싃뭲瓂姂쉌</w:t>
      </w:r>
      <w:r>
        <w:rPr/>
        <w:t>⠳</w:t>
      </w:r>
      <w:r>
        <w:rPr/>
        <w:t>㜨痂浴㙄卶穀싎熩슩杠扷挺쎮쉉案</w:t>
      </w:r>
      <w:r>
        <w:rPr/>
        <w:t>꧂</w:t>
      </w:r>
      <w:r>
        <w:rPr/>
        <w:t>䡁㙰百癹眤⩞樷䱥䙈瘮숺⯂䱀捵禡洭嗂繤쉤柂쉤녭뼫獏㝹쉫繃桗淂쉈㉙䭩⥎匱ガ슣㑗⩀噄녗劻쵒깇㑓숸</w:t>
      </w:r>
      <w:r>
        <w:rPr/>
        <w:t>ⱚ</w:t>
      </w:r>
      <w:r>
        <w:rPr/>
        <w:t>칪쉭ꍣ슘员倬廎䀽</w:t>
      </w:r>
      <w:r>
        <w:rPr/>
        <w:t>ꕦ</w:t>
      </w:r>
      <w:r>
        <w:rPr/>
        <w:t>뭂剢䝡䶥깁䈷唤犩칪氤辻䍂䭒┊㡘顃劻⹲惃ま晣塑慺圪</w:t>
      </w:r>
      <w:r>
        <w:rPr/>
        <w:t>ꕕ</w:t>
      </w:r>
      <w:r>
        <w:rPr/>
        <w:t>䘵썂澮</w:t>
      </w:r>
      <w:r>
        <w:rPr/>
        <w:t>꤭ꤹ</w:t>
      </w:r>
      <w:r>
        <w:rPr/>
        <w:t>碬ꥤ묳쉲伱䝷辿╳眭</w:t>
      </w:r>
      <w:r>
        <w:rPr/>
        <w:t>⠶</w:t>
      </w:r>
      <w:r>
        <w:rPr/>
        <w:t>摠䭰숷坸癏㈵晍楢㡈汮䤸㤣湴幤</w:t>
      </w:r>
      <w:r>
        <w:rPr/>
        <w:t>ꕴ</w:t>
      </w:r>
      <w:r>
        <w:rPr/>
        <w:t>墱싂憻쎱䨵繫咻슥悮䆵癴㝙児歗澩</w:t>
      </w:r>
      <w:r>
        <w:rPr/>
        <w:t>ꤻ⌻</w:t>
      </w:r>
      <w:r>
        <w:rPr/>
        <w:t>偉〸뭆䐸㭬灰㡉樸㢥瑥╁⚘☮㭈ㄷ⎥埂䁺ꅧ㬸뽐徣쉏</w:t>
      </w:r>
      <w:r>
        <w:rPr/>
        <w:t>ꥒ</w:t>
      </w:r>
      <w:r>
        <w:rPr/>
        <w:t>쵸ꇂ⏂⽬䑦</w:t>
      </w:r>
      <w:r>
        <w:rPr/>
        <w:t>⡶</w:t>
      </w:r>
      <w:r>
        <w:rPr/>
        <w:t>䋃쉧칂浕繩♙䩩彋Ⓕ乊潉㬳拂㉄䗃颥㬻恅沘䡌땑轲楉婏汃窵琯촪轙䔦㦩暡浑쉌䱱晪숩佹㑈㉺灳倪䭕䙰䗎住싂砩ꥶ檥瑡⤳</w:t>
      </w:r>
      <w:r>
        <w:rPr/>
        <w:t>⡔</w:t>
      </w:r>
      <w:r>
        <w:rPr/>
        <w:t>䝡⩫浢⭮扔쉹⨻牊痂扰䉢に⾏녔㴳♆晙⨨卡橘</w:t>
      </w:r>
      <w:r>
        <w:rPr/>
        <w:t>ꥆ</w:t>
      </w:r>
      <w:r>
        <w:rPr/>
        <w:t>拂塮戥⑩⭞䉈⒩쉑묦䍗坦浨㡓⩤礫瘳珂慯乏秂偋쉬싂꥙ꇍ捹ꍰ凂䭗㵖㪵䡢싂⩷</w:t>
      </w:r>
      <w:r>
        <w:rPr/>
        <w:t>꤯</w:t>
      </w:r>
      <w:r>
        <w:rPr/>
        <w:t>뼩献盎㨭䕎婈亿㡲싂숴伴淂業焫堳넦㫂䏂春뽮䭏娱㫂䗂䥬卶㓂䤪䕯숰壂牐纣渤帵橴灶䜮숣䚣숳겘㵕⌯ㅎ竂揎繳䱦昱㠪晕㕲숴䲣係繗싂쉘싃⌴칅㎩甶쉺溩㓃摆填䅑填㍇⛂</w:t>
      </w:r>
      <w:r>
        <w:rPr/>
        <w:t>ꔯ</w:t>
      </w:r>
      <w:r>
        <w:rPr/>
        <w:t>穘⑆睗烂焴</w:t>
      </w:r>
      <w:r>
        <w:rPr/>
        <w:t>⠪</w:t>
      </w:r>
      <w:r>
        <w:rPr/>
        <w:t>쉹氱獠㡐楁䉚厣攪縸祅㔳畆䉣佾쉢瘶䄦ꏂ䤴쉘</w:t>
      </w:r>
      <w:r>
        <w:rPr/>
        <w:t>ꕚꤶ</w:t>
      </w:r>
      <w:r>
        <w:rPr/>
        <w:t>뽨䅳⌽뭌晫쉔䌳쵲쉙☦湲㬦楺顲츣繚숪睷⩾뽱奪뇃扦䬰剅쉰徏䍀슩䈻䔴䐰汧㙾䘦</w:t>
      </w:r>
      <w:r>
        <w:rPr/>
        <w:t>ꦻ</w:t>
      </w:r>
      <w:r>
        <w:rPr/>
        <w:t>淂䡢癢ㆻ步</w:t>
      </w:r>
      <w:r>
        <w:rPr/>
        <w:t>ꕵ</w:t>
      </w:r>
      <w:r>
        <w:rPr/>
        <w:t>㈽䝮瀷催䊥婾숻墬熩䑤灧㗂숨拂䨴숳呔椬塙㭎쉓쉸╧䠩犘ꄨ䇂熿</w:t>
      </w:r>
      <w:r>
        <w:rPr/>
        <w:t>⠣</w:t>
      </w:r>
      <w:r>
        <w:rPr/>
        <w:t>樱ㆥ䙆䁄⥄䎡呚</w:t>
      </w:r>
      <w:r>
        <w:rPr/>
        <w:t>ꖿ</w:t>
      </w:r>
      <w:r>
        <w:rPr/>
        <w:t>㘺⒥扁싂橔䑑瘺䁙妵妬䙓熡숲⭩柂숭쵓䲩⭇牉숩㛂瑎긶椥㕦歎츰쉳깃㐬冘䞩䄭⍔䕱欬ꅣ湌䦥뮣祥뇂倴䍶偍䧂䉣⑱淂ꏂ㵒싂並朻朸癮</w:t>
      </w:r>
      <w:r>
        <w:rPr/>
        <w:t>ꕧ</w:t>
      </w:r>
      <w:r>
        <w:rPr/>
        <w:t>顯⽌⽀捰瑭竂夽祶兒䥭⎵䌴佤眨⍉唦払乎嘽坃걃瑮猥䡣ㆮ䍘轰睬ꥠ⤥싂埂㙗确埂䥕</w:t>
      </w:r>
      <w:r>
        <w:rPr/>
        <w:t>ⵕ</w:t>
      </w:r>
      <w:r>
        <w:rPr/>
        <w:t>呣ꆏ쉫汮</w:t>
      </w:r>
      <w:r>
        <w:rPr/>
        <w:t>ꦮ</w:t>
      </w:r>
      <w:r>
        <w:rPr/>
        <w:t>䅊뭦梣䢮⿂䐭숺⧂朽땭㍌幘顆㵇帷湭싂뾱㩟겘祦䁁㤤瑣䑉겱캩涬痍쉰昴쉎桺䨊땁</w:t>
      </w:r>
      <w:r>
        <w:rPr/>
        <w:t>ꥒ</w:t>
      </w:r>
      <w:r>
        <w:rPr/>
        <w:t>쉳吸㵑灈䜪嚬呸숰⨪슻橈칳炘⩊欩㯂画슩슻呆㘴䝖塍쵤䐶</w:t>
      </w:r>
      <w:r>
        <w:rPr/>
        <w:t>Ⱛ</w:t>
      </w:r>
      <w:r>
        <w:rPr/>
        <w:t>栴⩲㶻싂嗂㛂䨹㔭捤幂ぷ爹쉎楕䚥獭</w:t>
      </w:r>
      <w:r>
        <w:rPr/>
        <w:t>ⰸ</w:t>
      </w:r>
      <w:r>
        <w:rPr/>
        <w:t>䘹洱䉕뼪㕬幱傻杅単湦䕱奺咬煌㙾쉱뼨矂⌭썁輦䍗⼱촬싂</w:t>
      </w:r>
      <w:r>
        <w:rPr/>
        <w:t>ꥅ</w:t>
      </w:r>
      <w:r>
        <w:rPr/>
        <w:t>㇎係啰숩썯䁔呟숺숳䈽칋灱呄⩵慲㙩旂</w:t>
      </w:r>
      <w:r>
        <w:rPr/>
        <w:t>ꥎ</w:t>
      </w:r>
      <w:r>
        <w:rPr/>
        <w:t>佱㩰殥瓂㑌㗂偬剔曂</w:t>
      </w:r>
      <w:r>
        <w:rPr/>
        <w:t>ⵑ</w:t>
      </w:r>
      <w:r>
        <w:rPr/>
        <w:t>쉫瓎稳焯㘻㍨庬믂㖘と䍴⦡쉬湣쉶圯ꥤ칭坎䵙旂䤷䪬</w:t>
      </w:r>
      <w:r>
        <w:rPr/>
        <w:t>⡧</w:t>
      </w:r>
      <w:r>
        <w:rPr/>
        <w:t>乸䄥旂习䅺㑅썧㙂ꥺ啱㬵圭䢩쉱┷ㅭ㘴㤣䙑떵뭈穁쉾狂㬮뼵怴剘禱</w:t>
      </w:r>
      <w:r>
        <w:rPr/>
        <w:t>ꕶ</w:t>
      </w:r>
      <w:r>
        <w:rPr/>
        <w:t>䱭</w:t>
      </w:r>
      <w:r>
        <w:rPr/>
        <w:t>ꦥ</w:t>
      </w:r>
      <w:r>
        <w:rPr/>
        <w:t>祴啒슡横䌥堸㵈⥵呔숻瀱ッ⽕浲캡⮿䎘䅁ㅩ䍕㒩쉀㝨ぴ㥔噞㍖瘲㩟ꍉ㈤顎</w:t>
      </w:r>
      <w:r>
        <w:rPr/>
        <w:t>ꥂ</w:t>
      </w:r>
      <w:r>
        <w:rPr/>
        <w:t>칐福佩싎浯椱塡컂㍕濂獆㗂⚮䱃㕁华晗䅷爵涮繇䋂㥳刵䩍㥐桊楰迂䖣쉷淂</w:t>
      </w:r>
      <w:r>
        <w:rPr/>
        <w:t>⡞</w:t>
      </w:r>
      <w:r>
        <w:rPr/>
        <w:t>携</w:t>
      </w:r>
      <w:r>
        <w:rPr/>
        <w:t>⠺⡲</w:t>
      </w:r>
      <w:r>
        <w:rPr/>
        <w:t>ꆘ癹慶㡺つ⤪损弮㌺⚩斿녶싂⍵긴걑劮瘮㥎䙩㨱桡顡</w:t>
      </w:r>
      <w:r>
        <w:rPr/>
        <w:t>⣂</w:t>
      </w:r>
      <w:r>
        <w:rPr/>
        <w:t>㙇焱ꇂ슮稯ꅑ䙐頷䆱슥</w:t>
      </w:r>
      <w:r>
        <w:rPr/>
        <w:t>ⵦ</w:t>
      </w:r>
      <w:r>
        <w:rPr/>
        <w:t>欸쉯姂摦ꅾ棍</w:t>
      </w:r>
      <w:r>
        <w:rPr/>
        <w:t>꤫⦩</w:t>
      </w:r>
      <w:r>
        <w:rPr/>
        <w:t>㯂⺬㑾뽪쉞⥓䜺䡩╃䉣太⹦唽悮䦘썹䐮</w:t>
      </w:r>
      <w:r>
        <w:rPr/>
        <w:t>ⵁ</w:t>
      </w:r>
      <w:r>
        <w:rPr/>
        <w:t>⽧栨祩䍤녹乥넨桡栲幸⍵䅤恎噏㕗䕊橞顬电利</w:t>
      </w:r>
      <w:r>
        <w:rPr/>
        <w:t>⡰</w:t>
      </w:r>
      <w:r>
        <w:rPr/>
        <w:t>㫂煸免浧䜦</w:t>
      </w:r>
      <w:r>
        <w:rPr/>
        <w:t>ꕆ</w:t>
      </w:r>
      <w:r>
        <w:rPr/>
        <w:t>喵䭞쉾</w:t>
      </w:r>
      <w:r>
        <w:rPr/>
        <w:t>ꤪ</w:t>
      </w:r>
      <w:r>
        <w:rPr/>
        <w:t>癨⻂眳ꇂ㤦神ꥭ䚻썩껂瓍偫㨸䈺ꥡ㵄䥫洮⩋䈭䴪㑈弻敁숺牗땭捡䍯歖奥䵧欦䁾璩숬뭶ꥫ浤昳搣⸰㵾磂⻂</w:t>
      </w:r>
      <w:r>
        <w:rPr/>
        <w:t>ⰽ</w:t>
      </w:r>
      <w:r>
        <w:rPr/>
        <w:t>䐺</w:t>
      </w:r>
      <w:r>
        <w:rPr/>
        <w:t>Ⱛ</w:t>
      </w:r>
      <w:r>
        <w:rPr/>
        <w:t>䛂摭䩕慁怺牙䴬㨸</w:t>
      </w:r>
      <w:r>
        <w:rPr/>
        <w:t>⡉</w:t>
      </w:r>
      <w:r>
        <w:rPr/>
        <w:t>ꥲ淎㩷ꅆ奺晧⽌깉抡㩠搭䱶縦숵搳户砦쉠桷䉱⩥轡㝴㣂싍⾡汵哂⽙扳</w:t>
      </w:r>
      <w:r>
        <w:rPr/>
        <w:t>⡭</w:t>
      </w:r>
      <w:r>
        <w:rPr/>
        <w:t>摉쉬슏䥞쌪瑲뭾太</w:t>
      </w:r>
      <w:r>
        <w:rPr/>
        <w:t>Ⱚ</w:t>
      </w:r>
      <w:r>
        <w:rPr/>
        <w:t>㇂㕊畑瘽幊䀦㩙쉬䠪䶡毂熵撮⧂⨵슘䕅㙎⫂쉨숩쉟䭰楲ㅨ助婍㙗쉄</w:t>
      </w:r>
      <w:r>
        <w:rPr/>
        <w:t>⡠⠴</w:t>
      </w:r>
      <w:r>
        <w:rPr/>
        <w:t>⻂垩</w:t>
      </w:r>
      <w:r>
        <w:rPr/>
        <w:t>ⱞ</w:t>
      </w:r>
      <w:r>
        <w:rPr/>
        <w:t>橳슬廍お摳⹫╆㭫幒쉐䉚⸲촺</w:t>
      </w:r>
      <w:r>
        <w:rPr/>
        <w:t>ⱁ</w:t>
      </w:r>
      <w:r>
        <w:rPr/>
        <w:t>ひ㝨噸싂놥䐪恲▬</w:t>
      </w:r>
      <w:r>
        <w:rPr/>
        <w:t>ꕔ</w:t>
      </w:r>
      <w:r>
        <w:rPr/>
        <w:t>ꌪ歑䀪⨮乮䣂걧歺员䕌쵀㷃塌奬䬪싂畠쵺</w:t>
      </w:r>
      <w:r>
        <w:rPr/>
        <w:t>⠱</w:t>
      </w:r>
      <w:r>
        <w:rPr/>
        <w:t>㡦硊湦쵱協乁漯⒬㥭搹輱乵땓嘩祗㘤숪쉺硬㝖⨸䄰頊깦㨻嚏뭉䐥と樮䛂</w:t>
      </w:r>
      <w:r>
        <w:rPr/>
        <w:t>⡨</w:t>
      </w:r>
      <w:r>
        <w:rPr/>
        <w:t>㤷뼤侥帮瓂칁梣㈱㝚ꄣ幒栶慬숸䌰</w:t>
      </w:r>
      <w:r>
        <w:rPr/>
        <w:t>ꥍ</w:t>
      </w:r>
      <w:r>
        <w:rPr/>
        <w:t>㈪䘦䝮</w:t>
      </w:r>
      <w:r>
        <w:rPr/>
        <w:t>ꤣ</w:t>
      </w:r>
      <w:r>
        <w:rPr/>
        <w:t>㥧乍慘⹕㶬祕⍡䬫</w:t>
      </w:r>
      <w:r>
        <w:rPr/>
        <w:t>ⴻ</w:t>
      </w:r>
      <w:r>
        <w:rPr/>
        <w:t>㑈쉁潗캵婎告圦╁䦩䑞牡硌纩幄⥦㜺䩮歺挪溵䁍㝤繧㡁僂䎵ꄤ垣捦牬⭧뾩놿뭈弤济濂쏂</w:t>
      </w:r>
      <w:r>
        <w:rPr/>
        <w:t>⡍</w:t>
      </w:r>
      <w:r>
        <w:rPr/>
        <w:t>ꔶ</w:t>
      </w:r>
      <w:r>
        <w:rPr/>
        <w:t>瘹橢뭴恶帯严♱䬤瑺</w:t>
      </w:r>
      <w:r>
        <w:rPr/>
        <w:t>⠸</w:t>
      </w:r>
      <w:r>
        <w:rPr/>
        <w:t>欱뭖慕䯂朩㝫䭖␪䙺䖮쉍摗⪿呖免땎呺硒㵣╓癒轀兤䡥뮩</w:t>
      </w:r>
      <w:r>
        <w:rPr/>
        <w:t>⠭</w:t>
      </w:r>
      <w:r>
        <w:rPr/>
        <w:t>㭖癏䅇썒긺塔ꥩ啰⭾쉞珂喱夽㡳硡汙썦숶䦿쉣枩䀶㌭슡꺬囂</w:t>
      </w:r>
      <w:r>
        <w:rPr/>
        <w:t>⠫</w:t>
      </w:r>
      <w:r>
        <w:rPr/>
        <w:t>췂稩打嚩</w:t>
      </w:r>
      <w:r>
        <w:rPr/>
        <w:t>ꤲ</w:t>
      </w:r>
      <w:r>
        <w:rPr/>
        <w:t>층뭧⸺栣㤮ネ獌䡓牄乏⹦슩⪩숶煒硱䡁칉懂㇍繏港愨⧂䕱쉲䳂</w:t>
      </w:r>
      <w:r>
        <w:rPr/>
        <w:t>ⷂ</w:t>
      </w:r>
      <w:r>
        <w:rPr/>
        <w:t>椲ꍗ녦䃃⻂쉦</w:t>
      </w:r>
      <w:r>
        <w:rPr/>
        <w:t>⡳</w:t>
      </w:r>
      <w:r>
        <w:rPr/>
        <w:t>忂乨쵐</w:t>
      </w:r>
      <w:r>
        <w:rPr/>
        <w:t>ꕈ</w:t>
      </w:r>
      <w:r>
        <w:rPr/>
        <w:t>㝎迂猯ꎮ〉㤬䙴癖䫂䕙恧뭾狂盂㖻㑁숽睾⭣嘫</w:t>
      </w:r>
      <w:r>
        <w:rPr/>
        <w:t>Ɱ</w:t>
      </w:r>
      <w:r>
        <w:rPr/>
        <w:t>噇え䑊㔲</w:t>
      </w:r>
      <w:r>
        <w:rPr/>
        <w:t>꧂</w:t>
      </w:r>
      <w:r>
        <w:rPr/>
        <w:t>祀䍕䤺幥䰬ㅇꍰꅢ椶䱑⥏䥀澮썋轘</w:t>
      </w:r>
      <w:r>
        <w:rPr/>
        <w:t>ꥀ</w:t>
      </w:r>
      <w:r>
        <w:rPr/>
        <w:t>㈪瀳汃쉲幖⨪強껂뽗녨潨깭㧂津䕾縸㝱㌹着捳恚⧂估塏숺㕏桓砤䝬欣䵩숳壂㒩㈩쉧咘摚偏겻轷㵅眮겮怮놥㶿</w:t>
      </w:r>
      <w:r>
        <w:rPr/>
        <w:t>ꦣ</w:t>
      </w:r>
      <w:r>
        <w:rPr/>
        <w:t>䱡疩䣂䃂塈穷吶㩄⹉䈻飍頯潳쉣쉒䨯쵴䵤䑟桺칤潚栱䮣╷畗숫畒抣䑃哂녴㉑娹䐤㘸爯㍍묱污䴭ォꎻ쉹싍塀礽梿싂␴㡺쉀奞䬴ㄨ繤幣祄</w:t>
      </w:r>
      <w:r>
        <w:rPr/>
        <w:t>ꕹ</w:t>
      </w:r>
      <w:r>
        <w:rPr/>
        <w:t>䄨⩨ㄣ顮☪浩媏Ⓜ婃⩰㝰꥚㶣녺⫃憏⏂瀵ꌨ扆숫쉇渳䱀䛃煟㨦甯쉹숦쉬坴灠</w:t>
      </w:r>
      <w:r>
        <w:rPr/>
        <w:t>꧃⨱</w:t>
      </w:r>
      <w:r>
        <w:rPr/>
        <w:t>搵掩桫슩稺呣瑋㑀嘨⥧䅥⵲漱쉰ꅉ濃焪倵浸⍄⦣轠썎漮睮摲幒⭟숲䡔⚱氭獊㓂睯眻싍㴲㤱⍚㩔춮㝟㙎⌹湥㫂犱츪桩⥵㑌桴䑏慸</w:t>
      </w:r>
      <w:r>
        <w:rPr/>
        <w:t>ꦡ</w:t>
      </w:r>
      <w:r>
        <w:rPr/>
        <w:t>歂㝑乲쉵僂썤䫎潢䜶⹢挵琸㜮婆徱䊵⼻</w:t>
      </w:r>
      <w:r>
        <w:rPr/>
        <w:t>ⵢ</w:t>
      </w:r>
      <w:r>
        <w:rPr/>
        <w:t>轞⩘䪘䁾</w:t>
      </w:r>
      <w:r>
        <w:rPr/>
        <w:t>ꔽ</w:t>
      </w:r>
      <w:r>
        <w:rPr/>
        <w:t>煆〰䥤歒欵揂㵖挰⑀넣棂䟂瑢兣뽣싂땞</w:t>
      </w:r>
      <w:r>
        <w:rPr/>
        <w:t>ꕣ</w:t>
      </w:r>
      <w:r>
        <w:rPr/>
        <w:t>凂</w:t>
      </w:r>
      <w:r>
        <w:rPr/>
        <w:t>ꥊ</w:t>
      </w:r>
      <w:r>
        <w:rPr/>
        <w:t>倫ꄱ䛃摉쉬䱮쉦ꅆ偾頫婆淂싍뭌区繒ꅹ輭㫂⑱儯㐺潤娬⎻䣂壂⎩䌰彫䵅ㅶ倱慄眤숤┪쉕縩쌮浫慙쉾攊㗂ꄳ⺘塠顯⨬题轤쉡</w:t>
      </w:r>
      <w:r>
        <w:rPr/>
        <w:t>⠥</w:t>
      </w:r>
      <w:r>
        <w:rPr/>
        <w:t>㇂婒歁⬰</w:t>
      </w:r>
      <w:r>
        <w:rPr/>
        <w:t>ⱇ</w:t>
      </w:r>
      <w:r>
        <w:rPr/>
        <w:t>䙮博⤳</w:t>
      </w:r>
      <w:r>
        <w:rPr/>
        <w:t>⢩</w:t>
      </w:r>
      <w:r>
        <w:rPr/>
        <w:t>䨱氽摒䤴뭫슥슱㔪칟쉇瘪ꍶ焮⹈㩉埂⍳</w:t>
      </w:r>
      <w:r>
        <w:rPr/>
        <w:t>ⶩ</w:t>
      </w:r>
      <w:r>
        <w:rPr/>
        <w:t>癟听싃䷂숥䕘㉕</w:t>
      </w:r>
      <w:r>
        <w:rPr/>
        <w:t>⢩</w:t>
      </w:r>
      <w:r>
        <w:rPr/>
        <w:t>溥彡녏㌥颵쉀⨷㩦癩췂䭺呦弩뽲彔幓쉋⨣伲杳뼷奇摆䉩쉨㜺╆氤桲걫⪬浅㑟넴땸㕸㍎㍖忂牮㯂⍞☨</w:t>
      </w:r>
      <w:r>
        <w:rPr/>
        <w:t>ꦏ</w:t>
      </w:r>
      <w:r>
        <w:rPr/>
        <w:t>츳뇂슬獲洳⯂痍쉭⭣㦩</w:t>
      </w:r>
      <w:r>
        <w:rPr/>
        <w:t>꧂ꥋ</w:t>
      </w:r>
      <w:r>
        <w:rPr/>
        <w:t>쉥桖쌹䜶숪参献来㌨㍂䳂숱㥅썾玘䫍橠㝄㙉汴㗂㍊㚬䥹䩡㒱</w:t>
      </w:r>
      <w:r>
        <w:rPr/>
        <w:t>Ɑ</w:t>
      </w:r>
      <w:r>
        <w:rPr/>
        <w:t>쉯䟂㉭憡稻⧂甲挹䞵揂숶㐳싂汾⑔係⬯す</w:t>
      </w:r>
      <w:r>
        <w:rPr/>
        <w:t>Ⳃ</w:t>
      </w:r>
      <w:r>
        <w:rPr/>
        <w:t>敨擂⽭䉅⍈濂張䗂갷싂挨깬䕥㩢收㚮䠸稪澏㩃⩘녂䐹</w:t>
      </w:r>
      <w:r>
        <w:rPr/>
        <w:t>ꦩ</w:t>
      </w:r>
      <w:r>
        <w:rPr/>
        <w:t>漽愪垥削留㇂䅐쎡楖刺䬲摎쉎う䡍⎱懂癬⨦쉈딭㙱繨捇䐮乞㩫ㅞ睏㕂㕲磎泃㏂䑭䑀愽싍쉡묵ꄫ⺿慾썶⍑樨⩺▣榱煇싂攭㓂䭏ꅠ뭈佑䜯繚쉆⩶슡</w:t>
      </w:r>
      <w:r>
        <w:rPr/>
        <w:t>⢮</w:t>
      </w:r>
      <w:r>
        <w:rPr/>
        <w:t>츥뽑䵚獁慑㙓䐪䍢儲䤶じ충䁵漯䜵</w:t>
      </w:r>
      <w:r>
        <w:rPr/>
        <w:t>ꕏ⒵</w:t>
      </w:r>
      <w:r>
        <w:rPr/>
        <w:t>ꍦ뼪坨⤪癠쉣㵣畴眷䟂湥㵬嫂敩かꍡ䄤毂㤶偩帪䵩䵁뭐쉴曎暘噇幮佐⭆</w:t>
      </w:r>
      <w:r>
        <w:rPr/>
        <w:t>ꤵ</w:t>
      </w:r>
      <w:r>
        <w:rPr/>
        <w:t>㭇ꥠ층⹯⯂浕쉨䕏促獵갨繭轙쉋싂숽毂㭂쉬䁪汾㩚㩯싂</w:t>
      </w:r>
      <w:r>
        <w:rPr/>
        <w:t>ꤪ</w:t>
      </w:r>
      <w:r>
        <w:rPr/>
        <w:t>䅐㑧斣ㅃ牕ꥠ쉞㡑㖡쉒敳</w:t>
      </w:r>
      <w:r>
        <w:rPr/>
        <w:t>⣂Ȿ⑇</w:t>
      </w:r>
      <w:r>
        <w:rPr/>
        <w:t>禮昶䉤曂칫녕偯海匤偷뾩</w:t>
      </w:r>
      <w:r>
        <w:rPr/>
        <w:t>꧂</w:t>
      </w:r>
      <w:r>
        <w:rPr/>
        <w:t>쉤偁摐汾偕㦥㭲ꍾꍣ啑摭倪껂㋂塅⑫婬ㅒ㍬噚㦬伭㉦</w:t>
      </w:r>
      <w:r>
        <w:rPr/>
        <w:t>ꕲ</w:t>
      </w:r>
      <w:r>
        <w:rPr/>
        <w:t>㵰亵䛍侱㝅顨副睄㋂컃뽐쉵禿ꅨ爳砩㐬仂獆渺⭪걒喥䍓뿃顲皩⛎쉴싂믂戭⨽恊䋂攰⽟䇂䱴썠䓂䱐啚浬┳伲䉸丰땁迂株䑂⚏뾥䘭긲棂瑕硵漯㈣칌䍆䊡彘儸㝋飂</w:t>
      </w:r>
      <w:r>
        <w:rPr/>
        <w:t>⢱</w:t>
      </w:r>
      <w:r>
        <w:rPr/>
        <w:t>䱹숯坧쉍㙧桸燂穹廃☰杳佲쉷⽳頩슡⼺䓂⩤况䩩盂彚永⼥皣妩䨯뭾쉧♾䷂뼥䊵⹐䍳쵳㵞壂恘捭久㵎晵帴乵㎱匹</w:t>
      </w:r>
      <w:r>
        <w:rPr/>
        <w:t>ꖩ</w:t>
      </w:r>
      <w:r>
        <w:rPr/>
        <w:t>轪㡶㦡橕☰夲⴪㝖瑧悬䟂塟恑㖮칾걮礫╶窣慍㚣义䴫숫㵙䌪䱈</w:t>
      </w:r>
      <w:r>
        <w:rPr/>
        <w:t>ⴥ</w:t>
      </w:r>
      <w:r>
        <w:rPr/>
        <w:t>썘슮啣쉡浖溡뗂숊</w:t>
      </w:r>
      <w:r>
        <w:rPr/>
        <w:t>⢩</w:t>
      </w:r>
      <w:r>
        <w:rPr/>
        <w:t>슥燂ꌸ촯卵刵촭䆵汑ッ⾥㝐뾘壂쉪</w:t>
      </w:r>
      <w:r>
        <w:rPr/>
        <w:t>ꤺ</w:t>
      </w:r>
      <w:r>
        <w:rPr/>
        <w:t>娩潩䬭穮挬〣곂㍩䔱愽뮿砽䝵⎱幅䣂쉲潓</w:t>
      </w:r>
      <w:r>
        <w:rPr/>
        <w:t>ⲡ</w:t>
      </w:r>
      <w:r>
        <w:rPr/>
        <w:t>㈤䶵컂긶畤⌬婑歏㥰汏僂</w:t>
      </w:r>
      <w:r>
        <w:rPr/>
        <w:t>ꕺ</w:t>
      </w:r>
      <w:r>
        <w:rPr/>
        <w:t>䁅</w:t>
      </w:r>
      <w:r>
        <w:rPr/>
        <w:t>ꕉ</w:t>
      </w:r>
      <w:r>
        <w:rPr/>
        <w:t>悩硅干㪡抏쉢䪵⛂촵ꍗ䆵♢캱㝱坩牏⩢煸쉭㝡渣慨칷⏎숥䏂䑹庿㧂㜶꺻慔㚩抵숸ꅗ㑌썑쉈㜲䐸剙뽖䤰湹䫂搶穇畏祘넥쉥洱ㅾ</w:t>
      </w:r>
      <w:r>
        <w:rPr/>
        <w:t>Ⱪ</w:t>
      </w:r>
      <w:r>
        <w:rPr/>
        <w:t>暵</w:t>
      </w:r>
      <w:r>
        <w:rPr/>
        <w:t>ꦩ</w:t>
      </w:r>
      <w:r>
        <w:rPr/>
        <w:t>吷⏎嗂瑊⥥瑍⑌彚淃㉆ꄳ쉘瑦깆⫂㵗汕凂䚿游摡</w:t>
      </w:r>
      <w:r>
        <w:rPr/>
        <w:t>⡹</w:t>
      </w:r>
      <w:r>
        <w:rPr/>
        <w:t>䔮剋뭆刯껂睆ꍶ傏擂쉡辘</w:t>
      </w:r>
      <w:r>
        <w:rPr/>
        <w:t>⣂</w:t>
      </w:r>
      <w:r>
        <w:rPr/>
        <w:t>ㆩ嗂칎匪㩇塤䫃旍숪媏槂䣍圷卒攭佐䕃䆮䘫帪䓂婾ꄣ䀸㠮䥲◂뭵䃂쉲辮拂凂깓</w:t>
      </w:r>
      <w:r>
        <w:rPr/>
        <w:t>Ⱘ</w:t>
      </w:r>
      <w:r>
        <w:rPr/>
        <w:t>㮮繇㬦弬䳂湫㩒㍰坮⼯䪩種敚㩰걭剔</w:t>
      </w:r>
      <w:r>
        <w:rPr/>
        <w:t>ⵊ</w:t>
      </w:r>
      <w:r>
        <w:rPr/>
        <w:t>塡祚㡐橅걆猯硳뽉㩷싂佂堵恭刳兆涮䕙污恶㓂칑㏍쉂쉭堨揂暻摎噌쉸䱗</w:t>
      </w:r>
      <w:r>
        <w:rPr/>
        <w:t>ꦡ</w:t>
      </w:r>
      <w:r>
        <w:rPr/>
        <w:t>灐微穰女剤뭆奶䎥畤䥏亮싂洱婸</w:t>
      </w:r>
      <w:r>
        <w:rPr/>
        <w:t>ꤽ</w:t>
      </w:r>
      <w:r>
        <w:rPr/>
        <w:t>㐫張뇍䅏⩘顯桺権煮쉫</w:t>
      </w:r>
      <w:r>
        <w:rPr/>
        <w:t>⢵☸</w:t>
      </w:r>
      <w:r>
        <w:rPr/>
        <w:t>숹㕺츮뭏夹⭉婇⬸掘唻</w:t>
      </w:r>
      <w:r>
        <w:rPr/>
        <w:t>ꕋ</w:t>
      </w:r>
      <w:r>
        <w:rPr/>
        <w:t>묪牉歷⽐椣坂숪倯䅩掵</w:t>
      </w:r>
      <w:r>
        <w:rPr/>
        <w:t>ⲏ</w:t>
      </w:r>
      <w:r>
        <w:rPr/>
        <w:t>瀣䕖䠷⾱䜷䅊쉟쵥ꆘ⽷档䋂숪뭑婉彳灃⬩痂涥䟂恓捦楒丹稷汫ꍂ祒</w:t>
      </w:r>
      <w:r>
        <w:rPr/>
        <w:t>ꤳ</w:t>
      </w:r>
      <w:r>
        <w:rPr/>
        <w:t>숳걈␹䈹</w:t>
      </w:r>
      <w:r>
        <w:rPr/>
        <w:t>ⶬ</w:t>
      </w:r>
      <w:r>
        <w:rPr/>
        <w:t>辣攺䑴扃쉳⩉⭙捤䑑䊩⨱䑈</w:t>
      </w:r>
      <w:r>
        <w:rPr/>
        <w:t>ꥊ</w:t>
      </w:r>
      <w:r>
        <w:rPr/>
        <w:t>獋亮슣摣쵧껎싂ꍡ䞻㙠갬澵炱ㅩ⬴愱쉭示䆮깅懃쉶毂㨽渴伤偅䥓穅倯쉌⥎渨</w:t>
      </w:r>
      <w:r>
        <w:rPr/>
        <w:t>⠩</w:t>
      </w:r>
      <w:r>
        <w:rPr/>
        <w:t>숣䑎㛂繐⹄</w:t>
      </w:r>
      <w:r>
        <w:rPr/>
        <w:t>ⱔ⩟</w:t>
      </w:r>
      <w:r>
        <w:rPr/>
        <w:t>顏쉊</w:t>
      </w:r>
      <w:r>
        <w:rPr/>
        <w:t>꧍</w:t>
      </w:r>
      <w:r>
        <w:rPr/>
        <w:t>ꍔ㩕슿扉㶱浲</w:t>
      </w:r>
      <w:r>
        <w:rPr/>
        <w:t>ꥅ</w:t>
      </w:r>
      <w:r>
        <w:rPr/>
        <w:t>優㵺墘쉎㜤穈氶佘杓䎏㩢⤲畭揂땴彣忂⛎䨮敦ꍬ琨煢䜦䡑뿃本璵晳쉆㝮쉁㉙潟갺䞱</w:t>
      </w:r>
      <w:r>
        <w:rPr/>
        <w:t>⡟</w:t>
      </w:r>
      <w:r>
        <w:rPr/>
        <w:t>싍坫撏╢敋幂</w:t>
      </w:r>
      <w:r>
        <w:rPr/>
        <w:t>꧃</w:t>
      </w:r>
      <w:r>
        <w:rPr/>
        <w:t>썊숴奔㨺夤딭썈穲␴住敱녵皏숬潩着쉷撵伴숯昳䈺숵䋂楅䁲汴樨乡숫䁚㠻숪䁺갨땁╾</w:t>
      </w:r>
      <w:r>
        <w:rPr/>
        <w:t>ꤷ</w:t>
      </w:r>
      <w:r>
        <w:rPr/>
        <w:t>䀱䰱劬㠶㊩싂弬汍년縰噃䩙睤剸⩔瑑뮻ꆿ䁐쉣砲犱味楐㉭穪썆版澥㓍䝞乮칸嘤ꎿ䌽奥恕⩄泂爫쉶묹</w:t>
      </w:r>
      <w:r>
        <w:rPr/>
        <w:t>ꥇ</w:t>
      </w:r>
      <w:r>
        <w:rPr/>
        <w:t>䅷䄲䉴♔澬ꥬ䟂⥀⍩깟껂⭘㔊㥶稶琮潪䟂㯂倹敥㕃숻彞㕲猲䋂쉞쉂걳㔵䙘侬晍祄㵵㉠奘咻幖浓䴦克쉥坶朻</w:t>
      </w:r>
      <w:r>
        <w:rPr/>
        <w:t>ꤦ</w:t>
      </w:r>
      <w:r>
        <w:rPr/>
        <w:t>츭</w:t>
      </w:r>
      <w:r>
        <w:rPr/>
        <w:t>Ⱓ</w:t>
      </w:r>
      <w:r>
        <w:rPr/>
        <w:t>汵믂☯㍬廂㒩䊩㉡䠻䄯中숽뭸</w:t>
      </w:r>
      <w:r>
        <w:rPr/>
        <w:t>ꤣ</w:t>
      </w:r>
      <w:r>
        <w:rPr/>
        <w:t>煸幏桪㵲␥䜫촨嘫欮䫂奱縷禩</w:t>
      </w:r>
      <w:r>
        <w:rPr/>
        <w:t>Ᵽ</w:t>
      </w:r>
      <w:r>
        <w:rPr/>
        <w:t>枿轌㜯쉂⍡⩢㢱嗂姂╴忂爪䁲췂뮩쉟乢廂㞩䀲㐷㜮㙋쉊数䙵纻♥④圻㭗䅤⫂</w:t>
      </w:r>
      <w:r>
        <w:rPr/>
        <w:t>Ⱡ</w:t>
      </w:r>
      <w:r>
        <w:rPr/>
        <w:t>䐪療쵩奩颏焣䙔䁋䑚⬥䠦橍硾烂㓍怰䁶礯⨫</w:t>
      </w:r>
      <w:r>
        <w:rPr/>
        <w:t>ꕘ</w:t>
      </w:r>
      <w:r>
        <w:rPr/>
        <w:t>欦꧎セ걥</w:t>
      </w:r>
      <w:r>
        <w:rPr/>
        <w:t>꤯</w:t>
      </w:r>
      <w:r>
        <w:rPr/>
        <w:t>ⱪ</w:t>
      </w:r>
      <w:r>
        <w:rPr/>
        <w:t>넯ゥ弪⫍ㆩ樺</w:t>
      </w:r>
      <w:r>
        <w:rPr/>
        <w:t>ꔮ</w:t>
      </w:r>
      <w:r>
        <w:rPr/>
        <w:t>庱硠䵄凎捵歅⛂⚻⑲琷ㄹ㨶쉃撡繤楲搣橚䩊〻䵑䌥쉱ꅫ쉕庥깎䠫儸棂搭估쉍歆␷漲ㅵ椨㩉牘椽⩃栨祣땳ꥪ朱煅颩彵橍揂伪쉧柂盂ꍍ㤱殱⥩畺瑩慊⹩ば</w:t>
      </w:r>
      <w:r>
        <w:rPr/>
        <w:t>⠨</w:t>
      </w:r>
      <w:r>
        <w:rPr/>
        <w:t>ꤺ</w:t>
      </w:r>
      <w:r>
        <w:rPr/>
        <w:t>숯놻쉬ꥣ灘剢㗂澱숽辏ㅍ㥂㵌澵䁠穸싂뭎</w:t>
      </w:r>
      <w:r>
        <w:rPr/>
        <w:t>ꖿ</w:t>
      </w:r>
      <w:r>
        <w:rPr/>
        <w:t>啌䝌䥎㍅䁧渭帪</w:t>
      </w:r>
      <w:r>
        <w:rPr/>
        <w:t>ⵏ</w:t>
      </w:r>
      <w:r>
        <w:rPr/>
        <w:t>硂渣䕢支쉕伬숴䂿潷䜷坓歞顅㝎⾣䁎슱稲☽땇䜻믂믂泎</w:t>
      </w:r>
      <w:r>
        <w:rPr/>
        <w:t>ꗂ</w:t>
      </w:r>
      <w:r>
        <w:rPr/>
        <w:t>䙧挦亵朰灾乐恌桩眩䵓뗂⭰樵獸乥瑏䙩にヂ㘱겮㍕恦⭃ꍓ쉯楆䑇㵈뾣繳ꅁ勂슮쉓놵ꅣ䍑壂䤻汳숹乔縯☬转䰰别歧嘹䮣倻奟⤬獇숮窣轔㥫愨擂⭰⽎頤卺쉱▻欦슿㯂땂歮爭갷견䕈䍍묣乫穆쉅녦枮썡滂乂漴䝬䝡壍숩䩌⌫乥厮⩑瑷塱婵⎡刯㡆⵵摈浺灙</w:t>
      </w:r>
      <w:r>
        <w:rPr/>
        <w:t>꥓</w:t>
      </w:r>
      <w:r>
        <w:rPr/>
        <w:t>㇂뿂뭎䫂▮嘱扗ꌵ㴪슩㥋泎户区狂煓瑉㔽灹곂딺쉍㩄扏㯎洺磂⭢晴☸桒쉾</w:t>
      </w:r>
      <w:r>
        <w:rPr/>
        <w:t>⣂</w:t>
      </w:r>
      <w:r>
        <w:rPr/>
        <w:t>噠风䙀摩䎩係쉤⪵漺湓潑ꄫ畴䡗顒䬲숹湟熮♔儶飂쉖水뭟긥咻桳偢搩牪ㅐ没枏迂劻徣年縣䑮ㅠ묬㦏녎䁓椹㴲㩪戨晍䎡긣䫂</w:t>
      </w:r>
      <w:r>
        <w:rPr/>
        <w:t>⢡</w:t>
      </w:r>
      <w:r>
        <w:rPr/>
        <w:t>也彐倪쉹</w:t>
      </w:r>
      <w:r>
        <w:rPr/>
        <w:t>ꕴ</w:t>
      </w:r>
      <w:r>
        <w:rPr/>
        <w:t>䵡⩯殬⵵</w:t>
      </w:r>
      <w:r>
        <w:rPr/>
        <w:t>ꦿ</w:t>
      </w:r>
      <w:r>
        <w:rPr/>
        <w:t>噆ꍞ爣恥坃싂㥥㬮㑌쉱㮏浵潲뽀䩴㥋ㅵ晷䴹櫂冩町</w:t>
      </w:r>
      <w:r>
        <w:rPr/>
        <w:t>⠻</w:t>
      </w:r>
      <w:r>
        <w:rPr/>
        <w:t>柎䵺䜤剋輺뭥城</w:t>
      </w:r>
      <w:r>
        <w:rPr/>
        <w:t>ꤷ</w:t>
      </w:r>
      <w:r>
        <w:rPr/>
        <w:t>㖿䬽哃㒩䉷扪縤执춱䑬庩㍠쌴呤쉂칟杦습䡞ꄵ㨶칯␱呋숪穣㜊⶿慎玬慃쉋쉨幒顷憬塩汹싍爴걁뼤槂煙⥋</w:t>
      </w:r>
      <w:r>
        <w:rPr/>
        <w:t>ⴱ</w:t>
      </w:r>
      <w:r>
        <w:rPr/>
        <w:t>潸囂偆㥐兄녩柂㥇呠썬䡖뭔</w:t>
      </w:r>
      <w:r>
        <w:rPr/>
        <w:t>ꦘ</w:t>
      </w:r>
      <w:r>
        <w:rPr/>
        <w:t>嚏瀭䞩勂㜰뾡䱊炱歀汓깢䡔</w:t>
      </w:r>
      <w:r>
        <w:rPr/>
        <w:t>⠽</w:t>
      </w:r>
      <w:r>
        <w:rPr/>
        <w:t>侻圫嘭儴䩓揂딵䧂拂汾뭓䘵晴</w:t>
      </w:r>
      <w:r>
        <w:rPr/>
        <w:t>⵰</w:t>
      </w:r>
      <w:r>
        <w:rPr/>
        <w:t>깱ꥯꍯ䉢䙬眺</w:t>
      </w:r>
      <w:r>
        <w:rPr/>
        <w:t>Ⱬ⹙</w:t>
      </w:r>
      <w:r>
        <w:rPr/>
        <w:t>牁⥪㝵䁐睴㥧奌쉄啡놩쉕㚿쉗溵䛍쉄⤴</w:t>
      </w:r>
      <w:r>
        <w:rPr/>
        <w:t>ꦿ</w:t>
      </w:r>
      <w:r>
        <w:rPr/>
        <w:t>⼴☮䌦쎏숴ꄰ䭢堹庥永恾㪩ꄰ⏂긹⪻쉨䱰㭳칒슬쉾⹈㦘</w:t>
      </w:r>
      <w:r>
        <w:rPr/>
        <w:t>⠣</w:t>
      </w:r>
      <w:r>
        <w:rPr/>
        <w:t>쌻輹숳浞⴫攬ㄫ澩䩒䫂䔫䱉煫䥚娤䙌汉▱䬴䅒奅㷂漨㕏煖</w:t>
      </w:r>
      <w:r>
        <w:rPr/>
        <w:t>ꔺ</w:t>
      </w:r>
      <w:r>
        <w:rPr/>
        <w:t>恰㞩녙仃淂硏畲椵㥖凂奒䨹㍰䭴⍤惂썾画噁穒䩏惂숯顑橨坕彸奮㍤摮瘯樦慬䷂ꅕ硨칤劘⑤</w:t>
      </w:r>
      <w:r>
        <w:rPr/>
        <w:t>⣂</w:t>
      </w:r>
      <w:r>
        <w:rPr/>
        <w:t>䵏䍂洽汌櫂</w:t>
      </w:r>
      <w:r>
        <w:rPr/>
        <w:t>⡅</w:t>
      </w:r>
      <w:r>
        <w:rPr/>
        <w:t>숻䁔쉵畇㝸甴㩉冿쉐犻䷎녴䃂䬬䥗</w:t>
      </w:r>
      <w:r>
        <w:rPr/>
        <w:t>ⱖ</w:t>
      </w:r>
      <w:r>
        <w:rPr/>
        <w:t>松㓂顟朴쉈噯䀫幁碱婠㮩术䭭⥑䕁▮♳숤䝍㤰쉦䟂㉸啈恪㯂汳숴㩚</w:t>
      </w:r>
      <w:r>
        <w:rPr/>
        <w:t>ꥇ</w:t>
      </w:r>
      <w:r>
        <w:rPr/>
        <w:t>挤쎏勂欳싂숭㉒㥔㨵啙⥚깓剹浞쉎썚漣쉤秂頳</w:t>
      </w:r>
      <w:r>
        <w:rPr/>
        <w:t>⡾</w:t>
      </w:r>
      <w:r>
        <w:rPr/>
        <w:t>摕噺摮䘶⤪咩쎩䧂쉏殥䁷戻</w:t>
      </w:r>
      <w:r>
        <w:rPr/>
        <w:t>⡬</w:t>
      </w:r>
      <w:r>
        <w:rPr/>
        <w:t>䜬繑칙ㆵ䍏垩㑫淎⽦⼤㑳徵あ뽋숳牠猵䱙⑔쉤뇂</w:t>
      </w:r>
      <w:r>
        <w:rPr/>
        <w:t>⠣</w:t>
      </w:r>
      <w:r>
        <w:rPr/>
        <w:t>烂圤슣숥뾱恲伩숶꥙㯂╫㈬㤪쎵䪮쉎쉲싎⌦깚</w:t>
      </w:r>
      <w:r>
        <w:rPr/>
        <w:t>ꤳ</w:t>
      </w:r>
      <w:r>
        <w:rPr/>
        <w:t>柂</w:t>
      </w:r>
      <w:r>
        <w:rPr/>
        <w:t>ꕾ</w:t>
      </w:r>
      <w:r>
        <w:rPr/>
        <w:t>䯎桃䡭塠異ㄶ敯칅⹢䟂㉾숻ꇂ绂潰뭏걬㑯啬싂⩯䭳忂㑉䉞坔獀姂쉗洱ㅨ䱊</w:t>
      </w:r>
      <w:r>
        <w:rPr/>
        <w:t>ꦥ</w:t>
      </w:r>
      <w:r>
        <w:rPr/>
        <w:t>䐮啟䢵暿</w:t>
      </w:r>
      <w:r>
        <w:rPr/>
        <w:t>ⴻ</w:t>
      </w:r>
      <w:r>
        <w:rPr/>
        <w:t>熱即乡歘⑏</w:t>
      </w:r>
      <w:r>
        <w:rPr/>
        <w:t>ꥄ</w:t>
      </w:r>
      <w:r>
        <w:rPr/>
        <w:t>灓</w:t>
      </w:r>
      <w:r>
        <w:rPr/>
        <w:t>ⱞ</w:t>
      </w:r>
      <w:r>
        <w:rPr/>
        <w:t>㧂쉶揂嘽</w:t>
      </w:r>
      <w:r>
        <w:rPr/>
        <w:t>Ɱ</w:t>
      </w:r>
      <w:r>
        <w:rPr/>
        <w:t>穲⯂彾轠숸掬先嫎숨末䋂氲</w:t>
      </w:r>
      <w:r>
        <w:rPr/>
        <w:t>ꥊ</w:t>
      </w:r>
      <w:r>
        <w:rPr/>
        <w:t>猷畩䨵㴭쉒쉟</w:t>
      </w:r>
      <w:r>
        <w:rPr/>
        <w:t>ꗍ</w:t>
      </w:r>
      <w:r>
        <w:rPr/>
        <w:t>슡砮彚窏捙汐〉顈싂</w:t>
      </w:r>
      <w:r>
        <w:rPr/>
        <w:t>⠹</w:t>
      </w:r>
      <w:r>
        <w:rPr/>
        <w:t>礯猻ㅆ⽙숽㕩䍆䝂숶숽⌬▿숺欫䓂䔻歑昲漦䝎皻㡀⑀뽟딤⽙ケ廃稤ꥰ礻ぱ㐷氨檻뾬⼪㉅㵰⭑刪吱</w:t>
      </w:r>
      <w:r>
        <w:rPr/>
        <w:t>ꥏ</w:t>
      </w:r>
      <w:r>
        <w:rPr/>
        <w:t>⾩歟숰獠䝁깍⌫归ꅞ煡䱟㩲塇⥀녖숲䠽⩹摐㏂뼫轆彳슡ꅗ婭╆䯍ㅋ</w:t>
      </w:r>
      <w:r>
        <w:rPr/>
        <w:t>ⰲ</w:t>
      </w:r>
      <w:r>
        <w:rPr/>
        <w:t>㝬獋⦮瘤坑判⩰䁳硏淂姂㌷㕞뮩쉅䔸栯묰쉄昲歈숪쉯</w:t>
      </w:r>
      <w:r>
        <w:rPr/>
        <w:t>⠫⡬</w:t>
      </w:r>
      <w:r>
        <w:rPr/>
        <w:t>扚숻浆兊塑䡘束</w:t>
      </w:r>
      <w:r>
        <w:rPr/>
        <w:t>ⴽ</w:t>
      </w:r>
      <w:r>
        <w:rPr/>
        <w:t>쉔璥</w:t>
      </w:r>
      <w:r>
        <w:rPr/>
        <w:t>ꤰ</w:t>
      </w:r>
      <w:r>
        <w:rPr/>
        <w:t>伷⤰焬欴奧䕹堻㩩婴㞵忂ㆱ橤柎㨊祪歁⨸弭輷爰輱숮⍗䉪汃繏딩䵓숮䭟䯂䵎⽬䉭㜬旂㩋ꎻ呵䍸♵坄䱬┮棂쉵槂偫䔭卶䭧愽䄯⸶㤳䱢告⬷놩䳂湠ꌹ呄瓂檵㒱彂쉇瀸숻♤埂䶬뮻瀺⬶䵬卡⼦䳂碬싂⵲杧坏㖿⩥瀻䝺䋂䢬皏ㅥ␤㵃뇂쉙䥬싂⬭슘췂숺顦⹥幐</w:t>
      </w:r>
      <w:r>
        <w:rPr/>
        <w:t>⡄</w:t>
      </w:r>
      <w:r>
        <w:rPr/>
        <w:t>뭤眸㗂墩뗎뭵輩⿍⍱轸榩攦厱걶때쵮⼱쵫暬슿㭐轴慧뭺扌坴䰵㙁㠫凎넣公갮㒣㡪忂瑰쉷뽱幋쵢䓂啹</w:t>
      </w:r>
      <w:r>
        <w:rPr/>
        <w:t>ꤸ</w:t>
      </w:r>
      <w:r>
        <w:rPr/>
        <w:t>䍙䣃唹⼨⻂佴쉗牙慁㐪淂瘱걮扊뭐丨⪱䭲䙊㏂䈫쉒␥㭔頷礪걫㪵渺</w:t>
      </w:r>
      <w:r>
        <w:rPr/>
        <w:t>ꕐ</w:t>
      </w:r>
      <w:r>
        <w:rPr/>
        <w:t>㶩㥟桄唴䕕䠥⥓ꅣギ䄯ㅘ뽑顇坢Ⓜ坨숭幅瀽攥싂睾슩</w:t>
      </w:r>
      <w:r>
        <w:rPr/>
        <w:t>ꦡ</w:t>
      </w:r>
      <w:r>
        <w:rPr/>
        <w:t>䃂䝲禘暻䕣牶呋瑶▣癚䑅쉘轮㠤칥愣㉧㇂⨴ꅳ汌ꅲ싂歙ヂ</w:t>
      </w:r>
      <w:r>
        <w:rPr/>
        <w:t>ⱚ</w:t>
      </w:r>
      <w:r>
        <w:rPr/>
        <w:t>䱋⑥깂넬㜪刣숣깂</w:t>
      </w:r>
      <w:r>
        <w:rPr/>
        <w:t>⠺</w:t>
      </w:r>
      <w:r>
        <w:rPr/>
        <w:t>坓挶ꥴ칳柂䔣稶乒棂烃뽑玘촹窥㑗䘨⍧㝠</w:t>
      </w:r>
      <w:r>
        <w:rPr/>
        <w:t>ꥄ</w:t>
      </w:r>
      <w:r>
        <w:rPr/>
        <w:t>䁄坯╅깾坌☺⦥녓督싂╃漽</w:t>
      </w:r>
      <w:r>
        <w:rPr/>
        <w:t>ꦘ</w:t>
      </w:r>
      <w:r>
        <w:rPr/>
        <w:t>䢘彅㐫晃ꄱ긲㥢桵걥⽔楲⽓숪侩╳㕙姎㭰䨪洽轸䝧䱭뽹㉇睅⑘捥㢵쉙僎協㔻䑵拍䴰樭䃂戩슡桹⍗刨싂摏吷♸丹棂⥪䩗炣洹捫䩘歅깇䝥櫂㐸㵑ꅴ䘱⮮卣숪뽯枘쉡ꅪ놬㘰㈴顫⬰숯ꍭ╃淍⥎싂没⭯䑞敍轥㝰嘱싂啮㥖䝄⚩슘슘㡘䎿焣⩗瓂뭍䨶敥界䙆</w:t>
      </w:r>
      <w:r>
        <w:rPr/>
        <w:t>꧂</w:t>
      </w:r>
      <w:r>
        <w:rPr/>
        <w:t>쉲塑㕙忂祋㧂䐤껎쉇䑏役䅅暩䭰摥䖬渺䓂婉슩땖欨搷㩎枵さ쉢䈲쉕总勂奕玱⸴䈲⽀쉮乲싃겏杀兪㟍칷䷂媡悵敩놬䌥皻쵋睞㭣묲祣㜩湏</w:t>
      </w:r>
      <w:r>
        <w:rPr/>
        <w:t>⠪</w:t>
      </w:r>
      <w:r>
        <w:rPr/>
        <w:t>䢿唹</w:t>
      </w:r>
      <w:r>
        <w:rPr/>
        <w:t>ⴷ</w:t>
      </w:r>
      <w:r>
        <w:rPr/>
        <w:t>䡾⚵䝗㈷䱸뭈繱癡杸⹈㗂㚵未䒣䲘넣㜤戨猭䒘</w:t>
      </w:r>
      <w:r>
        <w:rPr/>
        <w:t>⣂</w:t>
      </w:r>
      <w:r>
        <w:rPr/>
        <w:t>䣎さ칾十╪八硷猽⌷땎䥵㬮ꄽ佳ぉ꺏㙠㵄皿汉癉幚쉀彁㠮嘩瘬畱劥便轱䅬繟渥</w:t>
      </w:r>
      <w:r>
        <w:rPr/>
        <w:t>ⴸ</w:t>
      </w:r>
      <w:r>
        <w:rPr/>
        <w:t>挪浬</w:t>
      </w:r>
      <w:r>
        <w:rPr/>
        <w:t>ꗂ</w:t>
      </w:r>
      <w:r>
        <w:rPr/>
        <w:t>䉀ꌪ싂玏쉭慧ꍧ쉴慫䪿偬㋂埂깗乭扷㛂桶⮮</w:t>
      </w:r>
      <w:r>
        <w:rPr/>
        <w:t>ⵔ</w:t>
      </w:r>
      <w:r>
        <w:rPr/>
        <w:t>坘䉮썤坯⨬瘥숊捒傥묹㨶乥晰敠娣幀䩲䉭ꌴ떩䍨拂⩺懂枿녢卉樰쉀䔣判燂礬╸纘</w:t>
      </w:r>
      <w:r>
        <w:rPr/>
        <w:t>ꗂ</w:t>
      </w:r>
      <w:r>
        <w:rPr/>
        <w:t>ⱸ</w:t>
      </w:r>
      <w:r>
        <w:rPr/>
        <w:t>쉖噪</w:t>
      </w:r>
      <w:r>
        <w:rPr/>
        <w:t>ꤸ</w:t>
      </w:r>
      <w:r>
        <w:rPr/>
        <w:t>䀨</w:t>
      </w:r>
      <w:r>
        <w:rPr/>
        <w:t>ⱐ</w:t>
      </w:r>
      <w:r>
        <w:rPr/>
        <w:t>ㅙ櫂姂☬楡咱昸灞婍슘䍔㖡⸳頺䈴晭숪⏂縲壂⥖</w:t>
      </w:r>
      <w:r>
        <w:rPr/>
        <w:t>ꕵꕪ</w:t>
      </w:r>
      <w:r>
        <w:rPr/>
        <w:t>㌪㩔洫⹔棂⹫㑄⨵䌱椷㑢潑䋂㵐撥숩㜩潬䉯偡슿㓂䃃</w:t>
      </w:r>
      <w:r>
        <w:rPr/>
        <w:t>꧍</w:t>
      </w:r>
      <w:r>
        <w:rPr/>
        <w:t>㷎燂싂⑩乢轳쉈⼭癹</w:t>
      </w:r>
      <w:r>
        <w:rPr/>
        <w:t>ⰺ</w:t>
      </w:r>
      <w:r>
        <w:rPr/>
        <w:t>ꤲ</w:t>
      </w:r>
      <w:r>
        <w:rPr/>
        <w:t>䉐灆䘱佶ꍡꄲ☳偢슘懂ꇂ疩슥䭹䦵獶䱸㙩쉬顇⭺겱泎ꍑ칗䱎帤渵吮响녂槂旂</w:t>
      </w:r>
      <w:r>
        <w:rPr/>
        <w:t>ⷂ⥉</w:t>
      </w:r>
      <w:r>
        <w:rPr/>
        <w:t>슡숱쉴┴넹坉㉅⩘扥䬵䍬咿뭎녥䜸睓쉳䐯弯깐쉋㬪项挫쉄⵮╫丽區쉣ꄨ</w:t>
      </w:r>
      <w:r>
        <w:rPr/>
        <w:t>⡢</w:t>
      </w:r>
      <w:r>
        <w:rPr/>
        <w:t>坯伻䓂㇂彞䍘妣た䀭煗稪䘯玮䭌䤦뗂活䧎硙䭎䍎剢偹痂㨬숥硳䐸䶥</w:t>
      </w:r>
      <w:r>
        <w:rPr/>
        <w:t>Ɒ</w:t>
      </w:r>
      <w:r>
        <w:rPr/>
        <w:t>呟槂䰰硒頳牎呦㌬쉄潦깪瀣뽟轉쉖녲倵ꍕ숨숹⭙싍抵え⚘▿ꍨ썡쎥僂㜪敉啰㍊쉶촻㧂⪏倫⫎쉌䌬ㅋ䝁瑚슣쵞㶥礭쉹晕</w:t>
      </w:r>
      <w:r>
        <w:rPr/>
        <w:t>ꗂ</w:t>
      </w:r>
      <w:r>
        <w:rPr/>
        <w:t>ꥪ䨣弶轩</w:t>
      </w:r>
      <w:r>
        <w:rPr/>
        <w:t>ꔺ</w:t>
      </w:r>
      <w:r>
        <w:rPr/>
        <w:t>칡栯橐쉷歪뭵곂䓂쉎⬲凂䥪曍䍸橘歚곃悡뇂べ呙숴캱畇皡忂썾搥숫煌⹩徿ガ䍬싃獆</w:t>
      </w:r>
      <w:r>
        <w:rPr/>
        <w:t>ꕗ</w:t>
      </w:r>
      <w:r>
        <w:rPr/>
        <w:t>땐窩겥⍒㍹繍⦮穥澵숷깘䍈쉹䐲猺</w:t>
      </w:r>
      <w:r>
        <w:rPr/>
        <w:t>ꗂ</w:t>
      </w:r>
      <w:r>
        <w:rPr/>
        <w:t>㑡⎱幏楘䅬礸╁놻㑒쉚쉸㎬町煓睡㑮⍧㟂灉煉殿圴渳䱌辘쉥긳婀嘶⑍䠻〦⸮뽄瞡睸䍈獰痂损㕅숱㈸矂⧃㉭栯㌻⭍係疿⩳祧彏숸쉦쉡</w:t>
      </w:r>
      <w:r>
        <w:rPr/>
        <w:t>⡧</w:t>
      </w:r>
      <w:r>
        <w:rPr/>
        <w:t>旂奢숪칫迍촱</w:t>
      </w:r>
      <w:r>
        <w:rPr/>
        <w:t>ⵑ</w:t>
      </w:r>
      <w:r>
        <w:rPr/>
        <w:t>沏⑗纘㢵㢥┬</w:t>
      </w:r>
      <w:r>
        <w:rPr/>
        <w:t>ꕙ</w:t>
      </w:r>
      <w:r>
        <w:rPr/>
        <w:t>⢵</w:t>
      </w:r>
      <w:r>
        <w:rPr/>
        <w:t>쉴⩪䀳㩞㠵楕枩┥⭙䉪䵈穨硩硖쉘⼰컂䉲愵䭞䓃⩙ꏂ猤䙌桁딶煏</w:t>
      </w:r>
      <w:r>
        <w:rPr/>
        <w:t>ꖘ</w:t>
      </w:r>
      <w:r>
        <w:rPr/>
        <w:t>嚻焷</w:t>
      </w:r>
      <w:r>
        <w:rPr/>
        <w:t>ⴰ</w:t>
      </w:r>
      <w:r>
        <w:rPr/>
        <w:t>漬쉇㑵慸渹</w:t>
      </w:r>
      <w:r>
        <w:rPr/>
        <w:t>꧂</w:t>
      </w:r>
      <w:r>
        <w:rPr/>
        <w:t>䊩克㵅䠫䷍恳ㅷ捣ꌵ㬷八슻换撮淍때뽠╊⑾</w:t>
      </w:r>
      <w:r>
        <w:rPr/>
        <w:t>ꦩ</w:t>
      </w:r>
      <w:r>
        <w:rPr/>
        <w:t>渶䅑녩뿂⹙싎ㄽ歞⭑燂┰놬슡案弶け禥㨻廂㙇朸슱ꎩ</w:t>
      </w:r>
      <w:r>
        <w:rPr/>
        <w:t>ꗃ</w:t>
      </w:r>
      <w:r>
        <w:rPr/>
        <w:t>浮싂睎ꍈ①輭숶ꎏ⥡䴤</w:t>
      </w:r>
      <w:r>
        <w:rPr/>
        <w:t>⠴</w:t>
      </w:r>
      <w:r>
        <w:rPr/>
        <w:t>彗徥갹⑟䢘ㅀ㗎싂楶쉩䥦슬懂⭐飂숳噾煷</w:t>
      </w:r>
      <w:r>
        <w:rPr/>
        <w:t>ꥇ</w:t>
      </w:r>
      <w:r>
        <w:rPr/>
        <w:t>喵⥖呞滂쵭汰⤸㉐彔쉏票㖵唳</w:t>
      </w:r>
      <w:r>
        <w:rPr/>
        <w:t>ⱡ⭅꥔</w:t>
      </w:r>
      <w:r>
        <w:rPr/>
        <w:t>塄彐嘭磂偓ꌣ㭍慱딤瓂</w:t>
      </w:r>
      <w:r>
        <w:rPr/>
        <w:t>ⴊ</w:t>
      </w:r>
      <w:r>
        <w:rPr/>
        <w:t>⼥</w:t>
      </w:r>
      <w:r>
        <w:rPr/>
        <w:t>⡏</w:t>
      </w:r>
      <w:r>
        <w:rPr/>
        <w:t>榬쉨彦乣ネ呕칋⍌⑮넦煊숲䑈偮ꍀ津⾣桩䉥䱏祐숽㭶繏椳䭶升⬳쵶㘹⽢奤쉄敗숷칳㋂䅮檣欣딪斮偑긨毂睢⦩兎㍍뿂㩁썢礫쵳㷂橇䕈䭙䭵㌳猶䊘㋂╂䌰䶻㭢摧懂楱㴰畯婎숹</w:t>
      </w:r>
      <w:r>
        <w:rPr/>
        <w:t>Ⲭ</w:t>
      </w:r>
      <w:r>
        <w:rPr/>
        <w:t>煫컂ꥣ㭊飂䑔儳楔䉆潕淂ꏂ⚿ㅾ殥彬㔽</w:t>
      </w:r>
      <w:r>
        <w:rPr/>
        <w:t>ⰴ</w:t>
      </w:r>
      <w:r>
        <w:rPr/>
        <w:t>㵦椪䅠⒩⨩浥奈㶱媩㙊쉧䭓敠坲⍸䅷潞ꎱ숮愦쉧⺩熩䙌溱が〵㝚☱㠲剸㥞ꄫ⥐䟂㈬㎏渱搮縷쉩灅쉥夰欷ꅚ礹撘딪</w:t>
      </w:r>
      <w:r>
        <w:rPr/>
        <w:t>⣂</w:t>
      </w:r>
      <w:r>
        <w:rPr/>
        <w:t>慇㯎썉斡栩佲乚䉀쉴湃䱊朻个䱹䱴歞쉾㵕㓂顸堺⭒⮱佱쉺収ꅆꅁ쉟坵䥓煶は㝟䁮睎䁔滂案嫂顚▵⼰墣䏎ꆘ녹</w:t>
      </w:r>
      <w:r>
        <w:rPr/>
        <w:t>ⷎⵌ</w:t>
      </w:r>
      <w:r>
        <w:rPr/>
        <w:t>䨽案Ⓧ⨳⼯江넪垮瘰獀쉹獠媣꥕夨兖㔥⩓쉉슥皣싍슻繀版䲡坵忂㙍숫睶縺뭊䥀ㅟ</w:t>
      </w:r>
      <w:r>
        <w:rPr/>
        <w:t>ꥄ</w:t>
      </w:r>
      <w:r>
        <w:rPr/>
        <w:t>㧎ㆵ칎榬ꍪㄫ祔碬䥩㭾쉱䣃쉱</w:t>
      </w:r>
      <w:r>
        <w:rPr/>
        <w:t>꧃</w:t>
      </w:r>
      <w:r>
        <w:rPr/>
        <w:t>刽価ぎ⴪묨櫃㮮갨猸</w:t>
      </w:r>
      <w:r>
        <w:rPr/>
        <w:t>ꤦ</w:t>
      </w:r>
      <w:r>
        <w:rPr/>
        <w:t>䂣息倭㑩</w:t>
      </w:r>
      <w:r>
        <w:rPr/>
        <w:t>Ⳃ</w:t>
      </w:r>
      <w:r>
        <w:rPr/>
        <w:t>쉹꤮칉顏彍썲䠩⩉⍔숨奀䑊䙳䅲迎딱畣䡇捦뽞䐶䅢㈮㥸쉎搱佴〩灯涬ꍕ슥쉁䱎㐤牥瞥疡喩盂攫☺䛂꥗娰喵䣂䏂楩ぶ</w:t>
      </w:r>
      <w:r>
        <w:rPr/>
        <w:t>⡵</w:t>
      </w:r>
      <w:r>
        <w:rPr/>
        <w:t>繱⛂䱐乡䐦启䰹⚬쉁쵏Ⓜ싍싂㥲⽡䅙攣傥嘽ㄫ⭧剨䀸㕪煞柎㜶䑗⹴써影媏晾䡭㋂쉰単촽灺焺桕毂뽫곂厡╢䨽浹婚檻ぁ䑑呦㵩恉徬</w:t>
      </w:r>
      <w:r>
        <w:rPr/>
        <w:t>ⰳ</w:t>
      </w:r>
      <w:r>
        <w:rPr/>
        <w:t>칑咬杏乹価坺ꍥ䁁毂礷쉡悩渤</w:t>
      </w:r>
      <w:r>
        <w:rPr/>
        <w:t>ꕗ</w:t>
      </w:r>
      <w:r>
        <w:rPr/>
        <w:t>兹㥳䩘悿祷橾㪩䜩䫃</w:t>
      </w:r>
      <w:r>
        <w:rPr/>
        <w:t>ⱍ</w:t>
      </w:r>
      <w:r>
        <w:rPr/>
        <w:t>扴奫晇</w:t>
      </w:r>
      <w:r>
        <w:rPr/>
        <w:t>⢻</w:t>
      </w:r>
      <w:r>
        <w:rPr/>
        <w:t>竂抏僃瀣㥄⩐䝁═潕䉆㔸ㅵ婳烂䉦칢⭆숩컂轇䬽숪唣疿곂挥⽞仂牨牓枬眽穨㎥圩쉃䵁ꌤ䀶쉚挩㠦䅚硾䉯䤤</w:t>
      </w:r>
      <w:r>
        <w:rPr/>
        <w:t>ⱹ</w:t>
      </w:r>
      <w:r>
        <w:rPr/>
        <w:t>뽓⩢橘쉩㙠쉡坆㥵ꄶ⑦쉆</w:t>
      </w:r>
      <w:r>
        <w:rPr/>
        <w:t>⠽</w:t>
      </w:r>
      <w:r>
        <w:rPr/>
        <w:t>椥䅐╩磎쉊䖿⺏┶猹䝹埂䕋幤瀰䶮ꥭ幹垩⩲轒撣♭反哂⨪估牴䴹昨곂䭀숮┪썪ぞ㉲䡖䥩槂칵䁑⥍杶穗烃抻䍋</w:t>
      </w:r>
      <w:r>
        <w:rPr/>
        <w:t>ⱘ</w:t>
      </w:r>
      <w:r>
        <w:rPr/>
        <w:t>㤬䝴칫㩙㎻ꥦ䰸堳ㅫ䘊Ⓜ䪮璩歺⥣⫂⥓桨祰㵑䔦㝸仃獺䦩쉊♁夥㞱⍶㞵䵚숥浪〫㐺坨쉤</w:t>
      </w:r>
      <w:r>
        <w:rPr/>
        <w:t>ꔫ</w:t>
      </w:r>
      <w:r>
        <w:rPr/>
        <w:t>㍘놵典癢塀</w:t>
      </w:r>
      <w:r>
        <w:rPr/>
        <w:t>⢻</w:t>
      </w:r>
      <w:r>
        <w:rPr/>
        <w:t>奖姂㯎</w:t>
      </w:r>
      <w:r>
        <w:rPr/>
        <w:t>Ⱶ</w:t>
      </w:r>
      <w:r>
        <w:rPr/>
        <w:t>䅖祫⍶㮱剎珂ꌤ㜥㡰쉾帷奴</w:t>
      </w:r>
      <w:r>
        <w:rPr/>
        <w:t>ⱎ</w:t>
      </w:r>
      <w:r>
        <w:rPr/>
        <w:t>䉔䛂㡥䁚쉺</w:t>
      </w:r>
      <w:r>
        <w:rPr/>
        <w:t>ⶏ</w:t>
      </w:r>
    </w:p>
    <w:p>
      <w:pPr>
        <w:pStyle w:val="PreformattedText"/>
        <w:bidi w:val="0"/>
        <w:spacing w:before="0" w:after="0"/>
        <w:jc w:val="left"/>
        <w:rPr/>
      </w:pPr>
      <w:r>
        <w:rPr/>
        <w:t>晪帪컂㬱ꆩ숵䍔桖曂橢ꏎ樻┭敖䱗坐쉄㐳櫂牗㮱㑴깃촺䣂䱦戹⺩믂嫂獶愳剺坊坦䱚㜺噕勂㢵䡅㝴ꍅ䵺轤乺⤷걊䬬呾슣杔勂摦癱䡆䔨睠쉪믂梏怱轡穗㍂䵚呂瓂汦숵쉁⹲牞쉎桅伥䵾珂㖘秎䝉⽞숩湆쉎슩啚</w:t>
      </w:r>
      <w:r>
        <w:rPr/>
        <w:t>ⲿ</w:t>
      </w:r>
      <w:r>
        <w:rPr/>
        <w:t>㎮쏂畹♮嘪긤渪쉞</w:t>
      </w:r>
      <w:r>
        <w:rPr/>
        <w:t>⠽</w:t>
      </w:r>
      <w:r>
        <w:rPr/>
        <w:t>숳発⥥䇂爴㩬灞係瀫쵔擂</w:t>
      </w:r>
      <w:r>
        <w:rPr/>
        <w:t>ꖏ</w:t>
      </w:r>
      <w:r>
        <w:rPr/>
        <w:t>䭕癌稶凂㙴湄员䎩㕾拂帶㠩轄㈴杒坎㎻坏硺㥎轴倶朻</w:t>
      </w:r>
      <w:r>
        <w:rPr/>
        <w:t>⡒</w:t>
      </w:r>
      <w:r>
        <w:rPr/>
        <w:t>㎻塭㓂徬卹椪䲘㓍沘뮻䧂䭸繯啇弪㕎婷⥍쵧䜪晘䅖村뽤做慖㓂穖坤㍠</w:t>
      </w:r>
      <w:r>
        <w:rPr/>
        <w:t>ⶻ</w:t>
      </w:r>
      <w:r>
        <w:rPr/>
        <w:t>摚쉥딯瘵䨷깁䆮숫䨩䥊繙纥⩵ち橾汚뭞숹␬潶杅</w:t>
      </w:r>
      <w:r>
        <w:rPr/>
        <w:t>ꕸ</w:t>
      </w:r>
      <w:r>
        <w:rPr/>
        <w:t>慶卩</w:t>
      </w:r>
      <w:r>
        <w:rPr/>
        <w:t>ⰷ</w:t>
      </w:r>
      <w:r>
        <w:rPr/>
        <w:t>橙呾⥢㥮뽌砹⺏卑棂娺敍术湓㞏㵧쉭䀽⭯奒迂䅆牭婢湬励</w:t>
      </w:r>
      <w:r>
        <w:rPr/>
        <w:t>ꤥ</w:t>
      </w:r>
      <w:r>
        <w:rPr/>
        <w:t>乇㵮璘嗎杧穞⪘䲘⑀䔭뾻♰㉨㠰䄱擂猯</w:t>
      </w:r>
      <w:r>
        <w:rPr/>
        <w:t>ⵆ</w:t>
      </w:r>
      <w:r>
        <w:rPr/>
        <w:t>쉮歯汘쉒䑖㘬┪䄸䆿싂㤪伹</w:t>
      </w:r>
      <w:r>
        <w:rPr/>
        <w:t>⡠</w:t>
      </w:r>
      <w:r>
        <w:rPr/>
        <w:t>딫숻擂</w:t>
      </w:r>
      <w:r>
        <w:rPr/>
        <w:t>ⴺ</w:t>
      </w:r>
      <w:r>
        <w:rPr/>
        <w:t>쉕澡䕺坰</w:t>
      </w:r>
      <w:r>
        <w:rPr/>
        <w:t>ꖵ</w:t>
      </w:r>
      <w:r>
        <w:rPr/>
        <w:t>⿂䩍⸣顏捪ꍩ떵徣</w:t>
      </w:r>
      <w:r>
        <w:rPr/>
        <w:t>⡕</w:t>
      </w:r>
      <w:r>
        <w:rPr/>
        <w:t>䕆㠻䭙敆⥕瘶䡤䱙強⩧⥺支싂灕숲繄숥䦡⹸㍰⥢却佥쏂쉋汶깾繬</w:t>
      </w:r>
      <w:r>
        <w:rPr/>
        <w:t>ⱨ</w:t>
      </w:r>
      <w:r>
        <w:rPr/>
        <w:t>汢</w:t>
      </w:r>
      <w:r>
        <w:rPr/>
        <w:t>ꦩ</w:t>
      </w:r>
      <w:r>
        <w:rPr/>
        <w:t>㶘⩯⹚숷䙫狂摂呄쉌㍡땟</w:t>
      </w:r>
      <w:r>
        <w:rPr/>
        <w:t>⡫</w:t>
      </w:r>
      <w:r>
        <w:rPr/>
        <w:t>㉩澱⹢㕚겘熘䪩땍묭圦练柂</w:t>
      </w:r>
      <w:r>
        <w:rPr/>
        <w:t>⡗</w:t>
      </w:r>
      <w:r>
        <w:rPr/>
        <w:t>㬳</w:t>
      </w:r>
      <w:r>
        <w:rPr/>
        <w:t>⢘</w:t>
      </w:r>
      <w:r>
        <w:rPr/>
        <w:t>焯瑕硂쉸祉⩶㧂堵쉃숳⸴殮⼸숳掣㘫瓂湪汱쉯懃囂㔴执숰⩑䁊</w:t>
      </w:r>
      <w:r>
        <w:rPr/>
        <w:t>ꕺ</w:t>
      </w:r>
      <w:r>
        <w:rPr/>
        <w:t>戫㡗㉴䠸塑䠻␰㑄깬橲恶䟍戤䡀쌩뮘뇂⩫䵚瞱噰쉧仍䜤</w:t>
      </w:r>
      <w:r>
        <w:rPr/>
        <w:t>ⱒ⌲</w:t>
      </w:r>
      <w:r>
        <w:rPr/>
        <w:t>ㅾ곃瑗穬䥲⑾爹棂⭃䀫뾏䩂㙪⤹⿂甫쉑䲿焪歓硵焻ㅲ걧䢩㌹쉨⥕㍆㣂ㅁ넮㍶墿祵楪睞囂䧎⚡㥥</w:t>
      </w:r>
      <w:r>
        <w:rPr/>
        <w:t>ⵔ</w:t>
      </w:r>
      <w:r>
        <w:rPr/>
        <w:t>䌪顔珂㠫䡩⫂㊏╤쵦䍲䠹䌤拂㊥</w:t>
      </w:r>
      <w:r>
        <w:rPr/>
        <w:t>ꦩ</w:t>
      </w:r>
      <w:r>
        <w:rPr/>
        <w:t>す瓂吣◂䃂쵎㍩겣奷쉨祊걩⩾ꅖ颵놿㎵䰪㩖刵栊⹶剞片ㆱ㡨㇂껂쉬ꍏ瑉</w:t>
      </w:r>
      <w:r>
        <w:rPr/>
        <w:t>Ⱞ</w:t>
      </w:r>
      <w:r>
        <w:rPr/>
        <w:t>氨偉㤯繳쵣숲灟</w:t>
      </w:r>
      <w:r>
        <w:rPr/>
        <w:t>ꤨ</w:t>
      </w:r>
      <w:r>
        <w:rPr/>
        <w:t>澬杓떩뿂歄䱣䊡䐷⚩顶挴砬浀䅂張䕣佣乱䠶繨䙣</w:t>
      </w:r>
      <w:r>
        <w:rPr/>
        <w:t>ꤵ</w:t>
      </w:r>
      <w:r>
        <w:rPr/>
        <w:t>牀땊</w:t>
      </w:r>
      <w:r>
        <w:rPr/>
        <w:t>ⵎ▘␦</w:t>
      </w:r>
      <w:r>
        <w:rPr/>
        <w:t>䨳</w:t>
      </w:r>
      <w:r>
        <w:rPr/>
        <w:t>꧍</w:t>
      </w:r>
      <w:r>
        <w:rPr/>
        <w:t>暵晘兌䙟商呞倲갽⍕쉘쉊凎帬沘⹕</w:t>
      </w:r>
      <w:r>
        <w:rPr/>
        <w:t>ⱒ</w:t>
      </w:r>
      <w:r>
        <w:rPr/>
        <w:t>숰摡䕳牘䠵췂畱䁯⑰┣睈䪥㕖╓䩹</w:t>
      </w:r>
      <w:r>
        <w:rPr/>
        <w:t>⢘</w:t>
      </w:r>
      <w:r>
        <w:rPr/>
        <w:t>偕껂쉇갵䄺䑊ꇂ쉎樮☦啤ㅸ슣矂쉎瞩坳⛂칯䣃䡥숭琹놬</w:t>
      </w:r>
      <w:r>
        <w:rPr/>
        <w:t>ⶡ</w:t>
      </w:r>
      <w:r>
        <w:rPr/>
        <w:t>さ䖿㨲䠸䈱䣂뽯싎</w:t>
      </w:r>
      <w:r>
        <w:rPr/>
        <w:t>⣂</w:t>
      </w:r>
      <w:r>
        <w:rPr/>
        <w:t>䀪䕈坪弨⏂䇃儦쉚坠㐬䩅ꍇ싎䕫徬旂䭰쎣繦뽺</w:t>
      </w:r>
      <w:r>
        <w:rPr/>
        <w:t>ꥇ</w:t>
      </w:r>
      <w:r>
        <w:rPr/>
        <w:t>婰偙♫凃癹卪칋暻녦䡯䁘䍫숯眵嫂깺䭠檣佀砥券츭䉳楤犡걱㯂敳㠲䈨獑燎뿂䠴컎꥗慍╂噇㭹係곂ꍶ惂㖣穌㎮咻優㚣灒套洺䔪⵮㤥奾昪썟㫂</w:t>
      </w:r>
      <w:r>
        <w:rPr/>
        <w:t>⢮</w:t>
      </w:r>
      <w:r>
        <w:rPr/>
        <w:t>砬쉕</w:t>
      </w:r>
      <w:r>
        <w:rPr/>
        <w:t>ꤸ⨴</w:t>
      </w:r>
      <w:r>
        <w:rPr/>
        <w:t>뮱瓍</w:t>
      </w:r>
      <w:r>
        <w:rPr/>
        <w:t>Ⱳ</w:t>
      </w:r>
      <w:r>
        <w:rPr/>
        <w:t>깸쉆輥쉯玵業捞㭦獚㵉쉌顈䑸睠猭㩪灆晹呠슥䡢轥</w:t>
      </w:r>
      <w:r>
        <w:rPr/>
        <w:t>ꥅ</w:t>
      </w:r>
      <w:r>
        <w:rPr/>
        <w:t>䱫毂㨤㍲橾歗䍉獨殿깈슏畘ꅷ劻呱숴瑤汒匪</w:t>
      </w:r>
      <w:r>
        <w:rPr/>
        <w:t>ꗂ♢</w:t>
      </w:r>
      <w:r>
        <w:rPr/>
        <w:t>쌴뭒</w:t>
      </w:r>
      <w:r>
        <w:rPr/>
        <w:t>ⱥ</w:t>
      </w:r>
      <w:r>
        <w:rPr/>
        <w:t>〸䩃懍⫂歹瑒⚘汏杊杩⴫睭售긫捪㴣浃桮睄瑭䊱䁖䚘녂檩干懂㤪⍏숣뽟䥓畄戮㝤䷂땨優砭네䍬</w:t>
      </w:r>
      <w:r>
        <w:rPr/>
        <w:t>ꤷ</w:t>
      </w:r>
      <w:r>
        <w:rPr/>
        <w:t>淂싂㉪恕慵䍳䤸眫乎슮ꍠꥩ㛂㜩깎挪橍숲㤣䅾礥㚣煉䱘䤨坳ㅄ彶䰽</w:t>
      </w:r>
      <w:r>
        <w:rPr/>
        <w:t>⡱⩒</w:t>
      </w:r>
      <w:r>
        <w:rPr/>
        <w:t>䥉䁈쌶땷㝺꺘䅬桲</w:t>
      </w:r>
      <w:r>
        <w:rPr/>
        <w:t>ꔴ</w:t>
      </w:r>
      <w:r>
        <w:rPr/>
        <w:t>坬䰸具녂冩</w:t>
      </w:r>
      <w:r>
        <w:rPr/>
        <w:t>ⵂ</w:t>
      </w:r>
      <w:r>
        <w:rPr/>
        <w:t>厥㭙깉㡕䝳浉╭쵚擂㛂ꥠ⩳ꥮ⯂ꅹ㗂繉녗촱杌⯂搮㙧摇쉕獔┶㥰副♓㡞瑓싂ㅙ☨呥濂漳⵫嘥佡祓厬쉲し䑒숶쉮瓂穐ㆮ쉚椪쉔携瑷㮵싎坞氹欥吻顺参礨숩べ䕘⍊噵呃塴ꏃ焷⬱㔮䃂ꥫ⤤쉋㙢淂枩嫂䄶</w:t>
      </w:r>
      <w:r>
        <w:rPr/>
        <w:t>ꥁ</w:t>
      </w:r>
      <w:r>
        <w:rPr/>
        <w:t>恄</w:t>
      </w:r>
      <w:r>
        <w:rPr/>
        <w:t>ꤲ</w:t>
      </w:r>
      <w:r>
        <w:rPr/>
        <w:t>嘰匮摩숫湫仃</w:t>
      </w:r>
      <w:r>
        <w:rPr/>
        <w:t>ꤷ</w:t>
      </w:r>
      <w:r>
        <w:rPr/>
        <w:t>䕡浒뽂氥乱顊♶</w:t>
      </w:r>
      <w:r>
        <w:rPr/>
        <w:t>⡞</w:t>
      </w:r>
      <w:r>
        <w:rPr/>
        <w:t>ㅀ䙥奸珂旂⻂땠礯␨牐숹樥䒥숫啩昨ぐ瑯숰꺥</w:t>
      </w:r>
      <w:r>
        <w:rPr/>
        <w:t>ꔷ</w:t>
      </w:r>
      <w:r>
        <w:rPr/>
        <w:t>辻㈦⩗䁆浮懂永潲焪츲偍儶⩍⽪⍲浱♧␫恌㡧╋䱠䴸㤩쉡帴㬰㤬秂㨬玬幍숷칦㌥싂꥙噫녬桒坒</w:t>
      </w:r>
      <w:r>
        <w:rPr/>
        <w:t>ⷂ</w:t>
      </w:r>
      <w:r>
        <w:rPr/>
        <w:t>婖䱡싃㈥縲䳂놩┊싂䭈氱浖숹썘㕎弶숱㶮⬭䲏⍠擂扗怳⾮姂䐹㉰䍟껍♃瀬湫⽆㗂</w:t>
      </w:r>
      <w:r>
        <w:rPr/>
        <w:t>⠽</w:t>
      </w:r>
      <w:r>
        <w:rPr/>
        <w:t>横䢬⽑</w:t>
      </w:r>
      <w:r>
        <w:rPr/>
        <w:t>ꦡ</w:t>
      </w:r>
      <w:r>
        <w:rPr/>
        <w:t>砹㞩唵</w:t>
      </w:r>
      <w:r>
        <w:rPr/>
        <w:t>⢿ⱺ</w:t>
      </w:r>
      <w:r>
        <w:rPr/>
        <w:t>쉀檵㣂婮㩹䥠瘤噇㝒췂㍚涿㟎恉⍡⹞㩇썕⍏⪬㡟꺵슩則⵶䓃뾵悘녁䭕捂</w:t>
      </w:r>
      <w:r>
        <w:rPr/>
        <w:t>ꕭ</w:t>
      </w:r>
      <w:r>
        <w:rPr/>
        <w:t>쉰瘻䡸┩㡪晌</w:t>
      </w:r>
      <w:r>
        <w:rPr/>
        <w:t>ꖿ◃</w:t>
      </w:r>
      <w:r>
        <w:rPr/>
        <w:t>쌰娺䉉촹偊乥숨慗싍䆥剾坃ꍘ䬺扖♓㓂</w:t>
      </w:r>
      <w:r>
        <w:rPr/>
        <w:t>ꔫ</w:t>
      </w:r>
      <w:r>
        <w:rPr/>
        <w:t>扁긲扲䜮顩숻⥘⨮奦噊⥫歫⩶㍍㘮礵㎿摯瀱䵮⑵焱⍃爥</w:t>
      </w:r>
      <w:r>
        <w:rPr/>
        <w:t>ꤽ</w:t>
      </w:r>
      <w:r>
        <w:rPr/>
        <w:t>穈䴻㝠</w:t>
      </w:r>
      <w:r>
        <w:rPr/>
        <w:t>Ⳃ</w:t>
      </w:r>
      <w:r>
        <w:rPr/>
        <w:t>楊㥉숫䭬쉩憿猩怶樮㕀棂亵깍汑ㅆ넶</w:t>
      </w:r>
      <w:r>
        <w:rPr/>
        <w:t>ⱘ</w:t>
      </w:r>
      <w:r>
        <w:rPr/>
        <w:t>偙倴뭵</w:t>
      </w:r>
      <w:r>
        <w:rPr/>
        <w:t>Ⱝ</w:t>
      </w:r>
      <w:r>
        <w:rPr/>
        <w:t>넭奋潰䴣쉉쉱啰段땶䓂慅쉊㍲柂坩뮱쉤嚱怪祋瘭䄭塥</w:t>
      </w:r>
      <w:r>
        <w:rPr/>
        <w:t>⣂</w:t>
      </w:r>
      <w:r>
        <w:rPr/>
        <w:t>ꅧ况㝕瓂㨨떻싂彡㐶쉡㵅⏂㬱</w:t>
      </w:r>
      <w:r>
        <w:rPr/>
        <w:t>⡩</w:t>
      </w:r>
      <w:r>
        <w:rPr/>
        <w:t>砲뭊沬䕭挺⏃㉖뮩幕♸彶伣曂슣睳竂⑇㪘吱쉀뼣䅤怬㭬⥌役瑟싂顇䥡⌮숳帨㭟숺숺</w:t>
      </w:r>
      <w:r>
        <w:rPr/>
        <w:t>ⷂ⪡</w:t>
      </w:r>
      <w:r>
        <w:rPr/>
        <w:t>顫碻䌲擂꥖㭧绂쉣</w:t>
      </w:r>
      <w:r>
        <w:rPr/>
        <w:t>ꥇ</w:t>
      </w:r>
      <w:r>
        <w:rPr/>
        <w:t>恗숺僃䵫㥪䉩묩㒘⺩䟂</w:t>
      </w:r>
      <w:r>
        <w:rPr/>
        <w:t>⣂</w:t>
      </w:r>
      <w:r>
        <w:rPr/>
        <w:t>轨媱╁⹟ㅫ幘㑋㄰污␵♡䢣쵄⪩싍侻剫슘榘ꌯ洶☪쉌ꆣ</w:t>
      </w:r>
      <w:r>
        <w:rPr/>
        <w:t>꧂</w:t>
      </w:r>
      <w:r>
        <w:rPr/>
        <w:t>湦儰塹毂ㄪ欹畺⨪狂恾〱쉔䮮机燂⪘䖏㎡堽⥳迎</w:t>
      </w:r>
      <w:r>
        <w:rPr/>
        <w:t>ⵒ</w:t>
      </w:r>
      <w:r>
        <w:rPr/>
        <w:t>ꄦ</w:t>
      </w:r>
      <w:r>
        <w:rPr/>
        <w:t>ꕕ</w:t>
      </w:r>
      <w:r>
        <w:rPr/>
        <w:t>뾥㦱活쉄噴暵䕌䙡皻㙎嗂숶祤쉨㕁㦵쉞盃竂㩳啓攨癃겱漹漷⹠䧂瘩渺㡹㙹㑂</w:t>
      </w:r>
      <w:r>
        <w:rPr/>
        <w:t>ⱥ</w:t>
      </w:r>
      <w:r>
        <w:rPr/>
        <w:t>ꥬ恡䡴塶</w:t>
      </w:r>
      <w:r>
        <w:rPr/>
        <w:t>꥓</w:t>
      </w:r>
      <w:r>
        <w:rPr/>
        <w:t>䌷戩輭癥슮</w:t>
      </w:r>
      <w:r>
        <w:rPr/>
        <w:t>ꔨ</w:t>
      </w:r>
      <w:r>
        <w:rPr/>
        <w:t>䪿䡢殱浕놩</w:t>
      </w:r>
      <w:r>
        <w:rPr/>
        <w:t>Ⱛ</w:t>
      </w:r>
      <w:r>
        <w:rPr/>
        <w:t>卣愹啪录쌻暱皏ㅐ扐㵭电칍漮睏祇䋂慬払䵺䉵쉔半氲숣焥숥㪩곃딶</w:t>
      </w:r>
      <w:r>
        <w:rPr/>
        <w:t>ꕶ</w:t>
      </w:r>
      <w:r>
        <w:rPr/>
        <w:t>娴佋䙇㨩頷炵浀㑬싂쵩灦睎扔㙭</w:t>
      </w:r>
      <w:r>
        <w:rPr/>
        <w:t>ꕴ</w:t>
      </w:r>
      <w:r>
        <w:rPr/>
        <w:t>숯땣⑴╆牒涬⵵塧扴䴷䄥硂睌桇㷂칗묽慊顏㊩汞塀䅖쉘⴪♹㉘䲣䇂⽑䱖ꥷ⍵녳怲▬쉭晀歩</w:t>
      </w:r>
      <w:r>
        <w:rPr/>
        <w:t>ⷂ⑗</w:t>
      </w:r>
      <w:r>
        <w:rPr/>
        <w:t>䍴伱佪㥖烂秂㴯㝒㨱砵䩺哂橷㕲䁏㤻榮年쉐뼹꥕䓂땞祥乥╤쉍睃숬樺哂䄤操䑖⑆숩墘楈彾䝦溩䁊쉐徱쉀</w:t>
      </w:r>
      <w:r>
        <w:rPr/>
        <w:t>Ⱶ</w:t>
      </w:r>
      <w:r>
        <w:rPr/>
        <w:t>卮슩⽀쉅놩쉆之祏癎䑒烃桡㥴㡂䉟摅</w:t>
      </w:r>
      <w:r>
        <w:rPr/>
        <w:t>ꕎ</w:t>
      </w:r>
      <w:r>
        <w:rPr/>
        <w:t>㍄曎扱珂濂⦏⑐牬䱾⥖坴걊뿂桞櫎晕</w:t>
      </w:r>
      <w:r>
        <w:rPr/>
        <w:t>ꔰ</w:t>
      </w:r>
      <w:r>
        <w:rPr/>
        <w:t>숬煕㭗轤甊兂歇䐲㩏쌻䃂땾䅧⑹支竂</w:t>
      </w:r>
      <w:r>
        <w:rPr/>
        <w:t>ꦮ</w:t>
      </w:r>
      <w:r>
        <w:rPr/>
        <w:t>䎿숳컍⌷䉬쉚쉊㛂㠪╧녯堤⹴䑙卪捅壂儩㔬㙂䨺坒䢵⑲繎뽨쉱祵顶⑁</w:t>
      </w:r>
      <w:r>
        <w:rPr/>
        <w:t>⢬</w:t>
      </w:r>
      <w:r>
        <w:rPr/>
        <w:t>壂㥇妏⍋彅娱⹋⌴幙丷숪㛃㧂厩洹剳녢</w:t>
      </w:r>
      <w:r>
        <w:rPr/>
        <w:t>ꕍ</w:t>
      </w:r>
      <w:r>
        <w:rPr/>
        <w:t>祢뽢⩦氷㨷狂妩㨫⏂䙚䕄♕媡祯懎䉶䔣䡑⸰䉍䁪惂㴻䞥轚䚮呄㭶䡲撩役濍哂땏㝮䄽偣㘣惂娬縪슿䙍秂幄㩆⪬쉂ꥢ쉌䉔呄䲥㍲쉠癅晚歠庬ま狂敬</w:t>
      </w:r>
      <w:r>
        <w:rPr/>
        <w:t>꧂</w:t>
      </w:r>
      <w:r>
        <w:rPr/>
        <w:t>숨䘵皩㙰쉹㎱쉫浳堵啭摎参㍯뭪樯ꥭ⭡쉡塡㛂畚쉸䙩䴮㨯桥獂</w:t>
      </w:r>
      <w:r>
        <w:rPr/>
        <w:t>ⴵ</w:t>
      </w:r>
      <w:r>
        <w:rPr/>
        <w:t>ⱱ</w:t>
      </w:r>
      <w:r>
        <w:rPr/>
        <w:t>뽀䑇㌤</w:t>
      </w:r>
      <w:r>
        <w:rPr/>
        <w:t>ꥆ</w:t>
      </w:r>
      <w:r>
        <w:rPr/>
        <w:t>䉮☪轺╄⸶稪䉵悻繷纱䭱䵯䁫熣</w:t>
      </w:r>
      <w:r>
        <w:rPr/>
        <w:t>Ⱝ⫂</w:t>
      </w:r>
      <w:r>
        <w:rPr/>
        <w:t>漹</w:t>
      </w:r>
      <w:r>
        <w:rPr/>
        <w:t>⡾</w:t>
      </w:r>
      <w:r>
        <w:rPr/>
        <w:t>뗂갵슻䅬穲穒恡䍓怽쉺本䒩顧彄싂싂冥瑉眭儭䜲⮩牙滂稤딬䅐㝕쉘挵싂♩䟂嘫꺮䡱땦쉡㮬뗂塕</w:t>
      </w:r>
      <w:r>
        <w:rPr/>
        <w:t>ꗃ</w:t>
      </w:r>
      <w:r>
        <w:rPr/>
        <w:t>䉀縴쉃恦佷本䞿䎣䵟긬꥔뼺㕑单䀸恱⏂㜷</w:t>
      </w:r>
      <w:r>
        <w:rPr/>
        <w:t>ꗂ</w:t>
      </w:r>
      <w:r>
        <w:rPr/>
        <w:t>䓎卭⭋吸㊮䷂颬㵇</w:t>
      </w:r>
      <w:r>
        <w:rPr/>
        <w:t>⡇</w:t>
      </w:r>
      <w:r>
        <w:rPr/>
        <w:t>く쉵㔩쉆</w:t>
      </w:r>
      <w:r>
        <w:rPr/>
        <w:t>ⵘ</w:t>
      </w:r>
      <w:r>
        <w:rPr/>
        <w:t>䉶쎬䟂䨪姂䁗哂頦㞣凂⫂䕚桓䂡깧旃犥撿⪻䔴乾浄兘嚣⪣╭硯䔩坮猪㩌⫂祵伸뽄婁㥉쉨摒촻䡙⨤ㄨ슬䱓䩷묬樱꤮机甯쌣㐪ꍦ卆怦䕃㑀倦瀮습</w:t>
      </w:r>
      <w:r>
        <w:rPr/>
        <w:t>ⵍ</w:t>
      </w:r>
      <w:r>
        <w:rPr/>
        <w:t>乕쉧類⚿⍫</w:t>
      </w:r>
      <w:r>
        <w:rPr/>
        <w:t>ⲻ</w:t>
      </w:r>
      <w:r>
        <w:rPr/>
        <w:t>쵏婏姂䓂ㄲ䌳轔幆摙뭤숯⑨挰扟焪㎡</w:t>
      </w:r>
      <w:r>
        <w:rPr/>
        <w:t>⡖</w:t>
      </w:r>
      <w:r>
        <w:rPr/>
        <w:t>剈㌪祥䳂張ォ䁩␤輵슏䟃녏</w:t>
      </w:r>
      <w:r>
        <w:rPr/>
        <w:t>ⱹ</w:t>
      </w:r>
      <w:r>
        <w:rPr/>
        <w:t>墏썗䅤灨瘳摸</w:t>
      </w:r>
      <w:r>
        <w:rPr/>
        <w:t>⠬⡐⑭</w:t>
      </w:r>
      <w:r>
        <w:rPr/>
        <w:t>暩牳썅娶</w:t>
      </w:r>
      <w:r>
        <w:rPr/>
        <w:t>ꔱ</w:t>
      </w:r>
      <w:r>
        <w:rPr/>
        <w:t>뮘䄶徱㔱灊</w:t>
      </w:r>
      <w:r>
        <w:rPr/>
        <w:t>⡺</w:t>
      </w:r>
      <w:r>
        <w:rPr/>
        <w:t>奧싂㉶穵ꥥ䮡殣啺澬촦毂䈴䝸╦湥礽扠䅤䄰슱轹숲칈杦⥱♐</w:t>
      </w:r>
      <w:r>
        <w:rPr/>
        <w:t>ꥍ</w:t>
      </w:r>
      <w:r>
        <w:rPr/>
        <w:t>䖬䓂䁉숤⸣㩉汏墮뮘䡶</w:t>
      </w:r>
      <w:r>
        <w:rPr/>
        <w:t>ꕌ</w:t>
      </w:r>
      <w:r>
        <w:rPr/>
        <w:t>獄爩甹椲杮颱䂻冡칉䌳㵷甹彆晈쉬潸皏婢灬杸玱噰ㅖ뼦剋뼷뭡⨺싂ぺ㑄捹夵顕♟妥剠䐷偩넻徱塓싂溩䩯겏噦</w:t>
      </w:r>
      <w:r>
        <w:rPr/>
        <w:t>ꔮ</w:t>
      </w:r>
      <w:r>
        <w:rPr/>
        <w:t>焪報乨㕵싂䱶⩷砨䑐</w:t>
      </w:r>
      <w:r>
        <w:rPr/>
        <w:t>Ⳃ</w:t>
      </w:r>
      <w:r>
        <w:rPr/>
        <w:t>癳깞呢땤㝖痂㉟╚㍂䪏♳勂異汍⺩䡓칵깬壂堷쉊쉷숨疵ꅷ凃彥╆노爤穸繹䕤⽑縣振⥠桎믃伵딤</w:t>
      </w:r>
      <w:r>
        <w:rPr/>
        <w:t>ꔵ⹆</w:t>
      </w:r>
      <w:r>
        <w:rPr/>
        <w:t>灓撻烂欽☊浖楙⥰쵢⧂掱槍</w:t>
      </w:r>
      <w:r>
        <w:rPr/>
        <w:t>⣎</w:t>
      </w:r>
      <w:r>
        <w:rPr/>
        <w:t>眭⩊㐪䰣</w:t>
      </w:r>
      <w:r>
        <w:rPr/>
        <w:t>ⱨ</w:t>
      </w:r>
      <w:r>
        <w:rPr/>
        <w:t>兖硩噈挻颱偙㈷偞呂僂禬⽀敥ꥠ䦣쏂⦩摏숯䘴彪䠪坆⽒숲딫濂兩뽡쉑坟믍⍨㥑╡昷瑁劮瞩欻숦</w:t>
      </w:r>
      <w:r>
        <w:rPr/>
        <w:t>⠥</w:t>
      </w:r>
      <w:r>
        <w:rPr/>
        <w:t>쉫</w:t>
      </w:r>
      <w:r>
        <w:rPr/>
        <w:t>ꗂ</w:t>
      </w:r>
      <w:r>
        <w:rPr/>
        <w:t>幷㍇礹췂䥾ㄲ싂灂ꆬ百散顆칸╔顺쉓걖娷漤䱂䢩㣃颩媵껎䵌땐傥輪격슮쉦㤪ꍉ䁰㓃쉩獉</w:t>
      </w:r>
      <w:r>
        <w:rPr/>
        <w:t>ⷂ</w:t>
      </w:r>
      <w:r>
        <w:rPr/>
        <w:t>䨰</w:t>
      </w:r>
      <w:r>
        <w:rPr/>
        <w:t>ꤤ</w:t>
      </w:r>
      <w:r>
        <w:rPr/>
        <w:t>椫䐸쉷擂猪쉔烂䪵걺㙅㭄氩䵸녣䐮傮盃</w:t>
      </w:r>
      <w:r>
        <w:rPr/>
        <w:t>⡦</w:t>
      </w:r>
      <w:r>
        <w:rPr/>
        <w:t>欩䄶</w:t>
      </w:r>
      <w:r>
        <w:rPr/>
        <w:t>ꤴ</w:t>
      </w:r>
      <w:r>
        <w:rPr/>
        <w:t>塮漣婎燃纥갳⼩믂䦿柂⎥㟂숮깪嚮硬疻쉠睇轋㐻渷숻煈쉁⼴ꎿ쵬秂輸漩뗂숪湓⥰㙇帷ꄶ</w:t>
      </w:r>
      <w:r>
        <w:rPr/>
        <w:t>ⵍ</w:t>
      </w:r>
      <w:r>
        <w:rPr/>
        <w:t>丳ꥣ䱈穴䦩㔰</w:t>
      </w:r>
      <w:r>
        <w:rPr/>
        <w:t>꧂</w:t>
      </w:r>
      <w:r>
        <w:rPr/>
        <w:t>〺숳焺䖡兰弸</w:t>
      </w:r>
      <w:r>
        <w:rPr/>
        <w:t>ⵅ</w:t>
      </w:r>
      <w:r>
        <w:rPr/>
        <w:t>商⸤겮繁뭫♱뾿榏뼴⥏췂杵┯쉷숫쉂</w:t>
      </w:r>
      <w:r>
        <w:rPr/>
        <w:t>ⱔ</w:t>
      </w:r>
      <w:r>
        <w:rPr/>
        <w:t>숩恱纱晕㥬噧娺까癸칵㡔숱䊩ꆩ녌⥴㠷⩙佉椽⽊祖濍걠䱦⸭浑⎮塄恳숵偷칖슱쉩䥙ノ樦疵整䅳♔䅭仂</w:t>
      </w:r>
      <w:r>
        <w:rPr/>
        <w:t>ⱟ</w:t>
      </w:r>
      <w:r>
        <w:rPr/>
        <w:t>噃⌮桭へ轮坈佺捰쏂拂砭걪㑧⑋㩁㧂弯䯂砰㌦橡㔰䙦娭⸳湘䡐怤煂坪爦歆䉡䱂歭</w:t>
      </w:r>
      <w:r>
        <w:rPr/>
        <w:t>Ⱓ</w:t>
      </w:r>
      <w:r>
        <w:rPr/>
        <w:t>猰쵨単쉹㑧塐砬圴㩲ヂ䡧䀰徥瀯䙗乶晢斮㩡繙呟䯍慃顷⹱␹攰乆걇颬</w:t>
      </w:r>
      <w:r>
        <w:rPr/>
        <w:t>⠤</w:t>
      </w:r>
      <w:r>
        <w:rPr/>
        <w:t>걦쉕㪣杆繅惂䕏弮뼭焭␺⵷㘽㵸넷碘깂ꆩꌬ㕁䎮㕀䙶</w:t>
      </w:r>
      <w:r>
        <w:rPr/>
        <w:t>ꔮ</w:t>
      </w:r>
      <w:r>
        <w:rPr/>
        <w:t>侩礰䓂太쌺䙑瘯婞⵾쵁硏츽䀦塺⌭伹晙쉇숷䑂䁧▵㤫㍴䱑뽞朳輮䠪⚮横䵟녺飂昴心㥷佷偪汚싂献㵔⍡</w:t>
      </w:r>
      <w:r>
        <w:rPr/>
        <w:t>ⷎ</w:t>
      </w:r>
      <w:r>
        <w:rPr/>
        <w:t>쉍癤匳긪厘땶顆穨숺彁쉅숶兠⑎뿂⩁㵐⍎飂㗂䐫㭐숤쌣</w:t>
      </w:r>
      <w:r>
        <w:rPr/>
        <w:t>ⵤ</w:t>
      </w:r>
      <w:r>
        <w:rPr/>
        <w:t>䩨殩迂掬䨣뼺䍔㵃轔硰㌷걅㈷䐽䂮嗂</w:t>
      </w:r>
      <w:r>
        <w:rPr/>
        <w:t>⡍</w:t>
      </w:r>
      <w:r>
        <w:rPr/>
        <w:t>剫딵皩⾿ꅯ층录㎱뼬녳⭩╏摗㓍吷뽫쉉䩁⨦╮</w:t>
      </w:r>
      <w:r>
        <w:rPr/>
        <w:t>ⰵ</w:t>
      </w:r>
      <w:r>
        <w:rPr/>
        <w:t>䌸弪뾩繹堸䓂痎瓂㊩瑞慣䭈䑱䑕睆嫂딪礷嗂帩別绂姃䰪</w:t>
      </w:r>
      <w:r>
        <w:rPr/>
        <w:t>ⴰ</w:t>
      </w:r>
      <w:r>
        <w:rPr/>
        <w:t>平㝺儫ꎬ㉑䪩祭戶◂乥烂䡞獁癱쉚쉴べ瘲囂䅡║뭘䬺㡭彗桷梮優⻂帷ꇂ獍皡搤㤶㑷ꅟⓍ槂⍢⌫弪ㅮ䙥睱쉰瑞㚵칟㧃㉭奀</w:t>
      </w:r>
      <w:r>
        <w:rPr/>
        <w:t>⡤</w:t>
      </w:r>
      <w:r>
        <w:rPr/>
        <w:t>䜊⩆欹秂轕敉䅯瘰偫幖暱飂轠彳썩橧썙⍤ꅤ僎ꌸ敕䯂潢ㅴ欸㝊⩒瑃刳숷♮䩌쉔⨳뗃䐺杹湒怵澘땾睵冣ꥶ쵥䘭圣祰睴䁉ネ쉮䅎㩚湳놥⧂冡剢悿啘⍆㙯乶䅺䟃╀⪡녦ꄱꍾ䕾き囂</w:t>
      </w:r>
      <w:r>
        <w:rPr/>
        <w:t>ꔶ</w:t>
      </w:r>
      <w:r>
        <w:rPr/>
        <w:t>枿掣砺幃爮칌严奾䜻ꍳ䵵楹䓂项䥁傩汞乴獥뭚婱留쉱濂䘵辩牾䑉⺥䴲娬樳</w:t>
      </w:r>
      <w:r>
        <w:rPr/>
        <w:t>ꥍ</w:t>
      </w:r>
      <w:r>
        <w:rPr/>
        <w:t>参槂潥䩳湂┪넵輥뭋淃捷</w:t>
      </w:r>
      <w:r>
        <w:rPr/>
        <w:t>ꖏ꧂</w:t>
      </w:r>
      <w:r>
        <w:rPr/>
        <w:t>乪杏뼮疏슏圻</w:t>
      </w:r>
      <w:r>
        <w:rPr/>
        <w:t>ⱑ</w:t>
      </w:r>
      <w:r>
        <w:rPr/>
        <w:t>㵭斬瘲</w:t>
      </w:r>
      <w:r>
        <w:rPr/>
        <w:t>꤫⩔</w:t>
      </w:r>
      <w:r>
        <w:rPr/>
        <w:t>䑕坲䝮╃ヂ撘滂ꍊ扗꥖牌唰䥈磂瑕煢</w:t>
      </w:r>
      <w:r>
        <w:rPr/>
        <w:t>ꔦ</w:t>
      </w:r>
      <w:r>
        <w:rPr/>
        <w:t>ⱂ</w:t>
      </w:r>
      <w:r>
        <w:rPr/>
        <w:t>留⛂剖뽆</w:t>
      </w:r>
      <w:r>
        <w:rPr/>
        <w:t>ⱏ</w:t>
      </w:r>
      <w:r>
        <w:rPr/>
        <w:t>䠪氻楕坣䇂⵫畮</w:t>
      </w:r>
      <w:r>
        <w:rPr/>
        <w:t>ꔭ</w:t>
      </w:r>
      <w:r>
        <w:rPr/>
        <w:t>뗂瑳倬潂䣂碿硶⦏갲㵖ꍱ⽟㜭슩揂煀♘⾩澣䊡쉓䅞伳ꄶ坙쉋廂ꥥ楧쉒娺转㜰슩㉠狂祷渫㪡⑋</w:t>
      </w:r>
      <w:r>
        <w:rPr/>
        <w:t>⡇</w:t>
      </w:r>
      <w:r>
        <w:rPr/>
        <w:t>㔳</w:t>
      </w:r>
      <w:r>
        <w:rPr/>
        <w:t>ꥑ</w:t>
      </w:r>
      <w:r>
        <w:rPr/>
        <w:t>穐㢬潴싂㡔㜨猷㓂䑣뼥牂煅츯ㅐ䞬獚娭掏䠤忂⽘⻃氥䤣ヂ䦡㑣⤷䍡㵕♈깶쉭惂ぁ⩵婯쉖⑆丩橋䔷畯㤻樬䡙캣杀숣繭晸悩爷桲ㆵ㋂〉縬泂쉵컂帳쉉ぶ栰斏頫☽⌥☻숴䄶뾥勂扺⏎璩ꥭ为떻╢츥咘䓂⭯䈽뽉㘥Ⓜ楖嘶㍖촥칎㠯睘燃挣㕄숤潆但숤䏂䞱긷䕡뭉影㉾測䛂ㄻ쉮仂⨳쵣撬⩐</w:t>
      </w:r>
      <w:r>
        <w:rPr/>
        <w:t>ⱂ⤩</w:t>
      </w:r>
      <w:r>
        <w:rPr/>
        <w:t>婄乘⤲癡</w:t>
      </w:r>
      <w:r>
        <w:rPr/>
        <w:t>꧂</w:t>
      </w:r>
      <w:r>
        <w:rPr/>
        <w:t>㉪촵㕷㔪䁗㙕佀㕢㠮椷幪⤬</w:t>
      </w:r>
      <w:r>
        <w:rPr/>
        <w:t>ꕉ</w:t>
      </w:r>
      <w:r>
        <w:rPr/>
        <w:t>썍刻牕扳㝀瀨潡剒걶㯃䛂㏂</w:t>
      </w:r>
      <w:r>
        <w:rPr/>
        <w:t>ꕶ</w:t>
      </w:r>
      <w:r>
        <w:rPr/>
        <w:t>걔䈥㤣慨䚵侻⺣⩔⸨畃꥙䜶暡㛂⬺稺䕊䜦楸뽧ꥸ㝅㴭䜫쉖獢沱唽ꍨ䉮믍ꎡ㵟녌㡍㬹⽷슘䌮田쉨슥抣塣슮欽♲</w:t>
      </w:r>
      <w:r>
        <w:rPr/>
        <w:t>ⵉ</w:t>
      </w:r>
      <w:r>
        <w:rPr/>
        <w:t>刨頷㢻甤怨쉹쵦䥗㜻正쉘憱〷</w:t>
      </w:r>
      <w:r>
        <w:rPr/>
        <w:t>ⵋ</w:t>
      </w:r>
      <w:r>
        <w:rPr/>
        <w:t>畾伬䋍</w:t>
      </w:r>
      <w:r>
        <w:rPr/>
        <w:t>ꖥ</w:t>
      </w:r>
      <w:r>
        <w:rPr/>
        <w:t>싂춥楷濂⤬憘敟⹑</w:t>
      </w:r>
      <w:r>
        <w:rPr/>
        <w:t>ꖩ</w:t>
      </w:r>
      <w:r>
        <w:rPr/>
        <w:t>瑆噮兙㊣焫</w:t>
      </w:r>
      <w:r>
        <w:rPr/>
        <w:t>Ⲙ</w:t>
      </w:r>
      <w:r>
        <w:rPr/>
        <w:t>软繯쵇숤琤䩧싂ꍷ圮枩撿塉</w:t>
      </w:r>
      <w:r>
        <w:rPr/>
        <w:t>⡕</w:t>
      </w:r>
      <w:r>
        <w:rPr/>
        <w:t>畷㑅䪮쉎斣繠쵢儣关</w:t>
      </w:r>
      <w:r>
        <w:rPr/>
        <w:t>ꕡ</w:t>
      </w:r>
      <w:r>
        <w:rPr/>
        <w:t>쉶쉂彴效䯂惂刱擎倪쉩⸬䱷쉏싃숨婈䩋元恍濂姎⹵佤ꍬ焺䙨潩䁷쉠쉅健䬤⏂晤攰뽁䔲</w:t>
      </w:r>
      <w:r>
        <w:rPr/>
        <w:t>ⵐ</w:t>
      </w:r>
      <w:r>
        <w:rPr/>
        <w:t>쉷幥</w:t>
      </w:r>
      <w:r>
        <w:rPr/>
        <w:t>ⰻ</w:t>
      </w:r>
      <w:r>
        <w:rPr/>
        <w:t>参</w:t>
      </w:r>
      <w:r>
        <w:rPr/>
        <w:t>ꤣ</w:t>
      </w:r>
      <w:r>
        <w:rPr/>
        <w:t>ㅐ獘噚숲渰</w:t>
      </w:r>
      <w:r>
        <w:rPr/>
        <w:t>Ⰺ</w:t>
      </w:r>
      <w:r>
        <w:rPr/>
        <w:t>愨祢眪믂⛂䍯</w:t>
      </w:r>
      <w:r>
        <w:rPr/>
        <w:t>⠯</w:t>
      </w:r>
      <w:r>
        <w:rPr/>
        <w:t>兢숰䑬녔⯂뭹⽎</w:t>
      </w:r>
      <w:r>
        <w:rPr/>
        <w:t>ⵅ</w:t>
      </w:r>
      <w:r>
        <w:rPr/>
        <w:t>슻硚埍⌷杉惂婞匸ꇃ恑㔸ꏍ梵勂縦灑栫싂ꇎ⨮祈㉏榩⧂硐䴬쉈쉟㙶疘⤽掮帩쏂轁䭸戰䦩깣縨</w:t>
      </w:r>
      <w:r>
        <w:rPr/>
        <w:t>ꕁ</w:t>
      </w:r>
      <w:r>
        <w:rPr/>
        <w:t>㭅儫噤숬㴫欵轮쉂㍥ぶ㵖䙠싃䃂㨫</w:t>
      </w:r>
      <w:r>
        <w:rPr/>
        <w:t>꧂</w:t>
      </w:r>
      <w:r>
        <w:rPr/>
        <w:t>抩뭁潒剟㑺䩆硘넷쉮眯䝺숣ㅡ摈䉧⩾匶쵥ち扃숸䣂迂ꅯ싃项浪⼴숺쉃户䅖䀺ꅖ䌬爪䕓啋礨䍂獉⍳ꅄ㞩伭䥅⨶걂㔤ㄸ匦걲䅤㷂쉑兌숨숳깹䝹侩迂녊⩒繾쉇獬</w:t>
      </w:r>
      <w:r>
        <w:rPr/>
        <w:t>ꕢ</w:t>
      </w:r>
      <w:r>
        <w:rPr/>
        <w:t>挬쉖䰽㷂䧂檥⤤㜩癄堨췍慷ゥ喱䧂</w:t>
      </w:r>
      <w:r>
        <w:rPr/>
        <w:t>ꤹ☳</w:t>
      </w:r>
      <w:r>
        <w:rPr/>
        <w:t>넬긷⽡噰ㄻ♭湙</w:t>
      </w:r>
      <w:r>
        <w:rPr/>
        <w:t>Ɱ☭</w:t>
      </w:r>
      <w:r>
        <w:rPr/>
        <w:t>乪楎婇斱坾⤶湏畬求昩⑱</w:t>
      </w:r>
      <w:r>
        <w:rPr/>
        <w:t>ꥑ</w:t>
      </w:r>
      <w:r>
        <w:rPr/>
        <w:t>污摍䗂穙뿃绍⫂䃂⥵焯头〱去䖵</w:t>
      </w:r>
      <w:r>
        <w:rPr/>
        <w:t>ⷂ</w:t>
      </w:r>
      <w:r>
        <w:rPr/>
        <w:t>飃煓쉅栫嗂쉌佸䪬睳</w:t>
      </w:r>
      <w:r>
        <w:rPr/>
        <w:t>ꗂ</w:t>
      </w:r>
      <w:r>
        <w:rPr/>
        <w:t>兦</w:t>
      </w:r>
      <w:r>
        <w:rPr/>
        <w:t>꧂</w:t>
      </w:r>
      <w:r>
        <w:rPr/>
        <w:t>䣎に䁕帤䝐㕧剚⑧剳슩䁹朣㝮ꅦ뗂</w:t>
      </w:r>
      <w:r>
        <w:rPr/>
        <w:t>ⵙ⑪</w:t>
      </w:r>
      <w:r>
        <w:rPr/>
        <w:t>칷╓壃쉉㖩倳獯♴</w:t>
      </w:r>
      <w:r>
        <w:rPr/>
        <w:t>ꤪ</w:t>
      </w:r>
      <w:r>
        <w:rPr/>
        <w:t>泂녀繳繳딱輪갶㧎ꅹ坩卺꤮怫拂쉞眪䱞⤵妩䪱妥噬瞥渦䵨껂䬩숽燂㭲㜫瘨ォㆡ쉣収漲ꅎ쉓佫儥㞩쉡恧刦싂⌹㗂</w:t>
      </w:r>
      <w:r>
        <w:rPr/>
        <w:t>ꦮ</w:t>
      </w:r>
      <w:r>
        <w:rPr/>
        <w:t>你깋偈㡙슿떻䩾辩쉬穥쉏睄栮弦伥磍</w:t>
      </w:r>
      <w:r>
        <w:rPr/>
        <w:t>⡐</w:t>
      </w:r>
      <w:r>
        <w:rPr/>
        <w:t>泂皱</w:t>
      </w:r>
      <w:r>
        <w:rPr/>
        <w:t>⡳</w:t>
      </w:r>
      <w:r>
        <w:rPr/>
        <w:t>싂</w:t>
      </w:r>
      <w:r>
        <w:rPr/>
        <w:t>⡏</w:t>
      </w:r>
      <w:r>
        <w:rPr/>
        <w:t>㴻彺⩆</w:t>
      </w:r>
      <w:r>
        <w:rPr/>
        <w:t>⡇</w:t>
      </w:r>
      <w:r>
        <w:rPr/>
        <w:t>䕓</w:t>
      </w:r>
      <w:r>
        <w:rPr/>
        <w:t>⡏</w:t>
      </w:r>
      <w:r>
        <w:rPr/>
        <w:t>걷쌨搯뭔⥟穳㵠</w:t>
      </w:r>
      <w:r>
        <w:rPr/>
        <w:t>ⷂ</w:t>
      </w:r>
      <w:r>
        <w:rPr/>
        <w:t>깎扉恐制摖櫂㩃꧎瑺슱姂挣⎏桥㑡㥢</w:t>
      </w:r>
      <w:r>
        <w:rPr/>
        <w:t>꧃</w:t>
      </w:r>
      <w:r>
        <w:rPr/>
        <w:t>昳幒쉅㣍未㑪䉴䑪㈸橺幊傱쉆妥뾬㬬接</w:t>
      </w:r>
      <w:r>
        <w:rPr/>
        <w:t>ꖏ</w:t>
      </w:r>
      <w:r>
        <w:rPr/>
        <w:t>쉯繞뭞뼯䫂窬眦扖</w:t>
      </w:r>
      <w:r>
        <w:rPr/>
        <w:t>⢩</w:t>
      </w:r>
      <w:r>
        <w:rPr/>
        <w:t>幦ꍭ昤㝭刭戺쵕䭣埂뭠凂쉴ꅧ数猴Ⓙꥺ剄⪣繉矂썯⺏㩪♏嫂⍡㙙⵴捾䍐䩴甪㩥咱儹䩕獈뿂樷硲攪助斏ㄶ旂㉃쵀硤竂㵋䵀匮㕔</w:t>
      </w:r>
      <w:r>
        <w:rPr/>
        <w:t>꧂</w:t>
      </w:r>
      <w:r>
        <w:rPr/>
        <w:t>歰稪믂煩穎◂숴圣깁⻂㜬棎唬痂䍨瑏䝟示ㆮꅶꅩ摪䕴塈䍫䠫奭㉾ㅃ梱摹䨫䂵췃㟂〸⫃㇂㵒쏂彠썂伣偕嗂</w:t>
      </w:r>
      <w:r>
        <w:rPr/>
        <w:t>ⵤ</w:t>
      </w:r>
      <w:r>
        <w:rPr/>
        <w:t>參偆⫂⤭碵硡⹀彁ꍆ숬䰶ꌩ佔䓂</w:t>
      </w:r>
      <w:r>
        <w:rPr/>
        <w:t>Ⳃ</w:t>
      </w:r>
      <w:r>
        <w:rPr/>
        <w:t>䡌거朵戸䨨充歆썢樥繣樤쉔乩썑넪妻㪡津携⾮䟂ヂ䝗쉔넣</w:t>
      </w:r>
      <w:r>
        <w:rPr/>
        <w:t>ꤪ</w:t>
      </w:r>
      <w:r>
        <w:rPr/>
        <w:t>ⳃ</w:t>
      </w:r>
      <w:r>
        <w:rPr/>
        <w:t>氪㛍㬪</w:t>
      </w:r>
      <w:r>
        <w:rPr/>
        <w:t>Ⳃ</w:t>
      </w:r>
      <w:r>
        <w:rPr/>
        <w:t>歨㡱顖⑐瀊ꍦ抬㤵㠩爰ꇂ쵅⍪ꅺ䛂朤究浬쉰</w:t>
      </w:r>
      <w:r>
        <w:rPr/>
        <w:t>ⴵ</w:t>
      </w:r>
      <w:r>
        <w:rPr/>
        <w:t>꺱兂㥍䱨싍칑轠丰㝆싂夻摡⯂搣硨⍞쌬뭈쉅</w:t>
      </w:r>
      <w:r>
        <w:rPr/>
        <w:t>ⵙ</w:t>
      </w:r>
      <w:r>
        <w:rPr/>
        <w:t>땊滂竎㩾쉵땬</w:t>
      </w:r>
      <w:r>
        <w:rPr/>
        <w:t>⡓</w:t>
      </w:r>
      <w:r>
        <w:rPr/>
        <w:t>ꅄ桾ꄷ恟彪딯火⒬뾣⽩㆏㗂䋂㝄㬭祋䰷䁂쉚獉쉧쉍ꍵ</w:t>
      </w:r>
      <w:r>
        <w:rPr/>
        <w:t>ⷍ</w:t>
      </w:r>
      <w:r>
        <w:rPr/>
        <w:t>䍙⤷繱眬参焤㴫咏㙘年㯂埂뮬</w:t>
      </w:r>
      <w:r>
        <w:rPr/>
        <w:t>ⰹ</w:t>
      </w:r>
      <w:r>
        <w:rPr/>
        <w:t>슱䑣숸䱣䡍㩚灯匬ꥲ祔牗딻歈儽琫塢礥䗂着⭘㡚挤䕟瘳敆濂䅢䭊䙇ꥤ椸睓欯묮媣捷㑢떩眤깢䁱⚿딥頮⦱彋牵㙷䙡䩵卹损帶쉏⨪穎⹙な恮⎩婏䉆恅㩫匹杲歁⫂婺坥恬㡞䩖⻂祀쉵樣祷穬쵯칮⯂㜱歀䦩</w:t>
      </w:r>
      <w:r>
        <w:rPr/>
        <w:t>ⲏ</w:t>
      </w:r>
      <w:r>
        <w:rPr/>
        <w:t>偧숷眬쉟焥䘤痂敏敉쉢</w:t>
      </w:r>
      <w:r>
        <w:rPr/>
        <w:t>ꕉ</w:t>
      </w:r>
      <w:r>
        <w:rPr/>
        <w:t>瀴䕾䂮徿뭃칏겘㠨⻍倽쉗晣潒欸迂卺쉳熩佈唤ꍭ乯湄</w:t>
      </w:r>
      <w:r>
        <w:rPr/>
        <w:t>Ⲯ</w:t>
      </w:r>
      <w:r>
        <w:rPr/>
        <w:t>ꥅ</w:t>
      </w:r>
      <w:r>
        <w:rPr/>
        <w:t>쉰矂烂춣楾䈱縣睱敥⾏싂쉗칗劏爨䉆⩠겥剁纻䛃嫂䤱썬⎣⩠ꍞ䍘⬥杌㬥䝕춘坬殘쵹䝉幕춏갵쉭</w:t>
      </w:r>
      <w:r>
        <w:rPr/>
        <w:t>ꦬ</w:t>
      </w:r>
      <w:r>
        <w:rPr/>
        <w:t>묪楃⽑⭇慲瘵䳂㤭丯冥쵭ꅡ</w:t>
      </w:r>
      <w:r>
        <w:rPr/>
        <w:t>Ⳃ</w:t>
      </w:r>
      <w:r>
        <w:rPr/>
        <w:t>扂刺⩊潹伸ꌸ娪楫睊滍位쉑婩畅㉸쉁杚噯扢⴩䙣䐯쉞䥠勂</w:t>
      </w:r>
      <w:r>
        <w:rPr/>
        <w:t>ⴥ</w:t>
      </w:r>
      <w:r>
        <w:rPr/>
        <w:t>ꥏ</w:t>
      </w:r>
      <w:r>
        <w:rPr/>
        <w:t>楀㕁</w:t>
      </w:r>
      <w:r>
        <w:rPr/>
        <w:t>꧂</w:t>
      </w:r>
      <w:r>
        <w:rPr/>
        <w:t>䞩琰飂匷扄䵓䱠칳</w:t>
      </w:r>
      <w:r>
        <w:rPr/>
        <w:t>꧂꥔</w:t>
      </w:r>
      <w:r>
        <w:rPr/>
        <w:t>⡎☨</w:t>
      </w:r>
      <w:r>
        <w:rPr/>
        <w:t>彰㌱ꅡ䥗컂㗂祩捾䩙쌮幗㉪焥永쉁ㆮ䰽噖䯂灏娷硯⒩ꇎ</w:t>
      </w:r>
      <w:r>
        <w:rPr/>
        <w:t>Ⲭ</w:t>
      </w:r>
      <w:r>
        <w:rPr/>
        <w:t>幘楔쉥싂奩⌣敷숶䏂楷婢걌쉅슮秂숫暩䑅票漹쉯頪뼬吽兡慲浣쉅䱟</w:t>
      </w:r>
      <w:r>
        <w:rPr/>
        <w:t>ⵌ</w:t>
      </w:r>
      <w:r>
        <w:rPr/>
        <w:t>㙨嘬쉪呖ㅒ呯묪歱⼳╔畊嘱物極曃幠曂婧栱䩦뾬숤䎩⎮♞坢攳㵥當憣</w:t>
      </w:r>
      <w:r>
        <w:rPr/>
        <w:t>꤯</w:t>
      </w:r>
      <w:r>
        <w:rPr/>
        <w:t>䱩┯뭚ꥹꅈ䐪㡘숵</w:t>
      </w:r>
      <w:r>
        <w:rPr/>
        <w:t>ꔳ</w:t>
      </w:r>
      <w:r>
        <w:rPr/>
        <w:t>攺恣</w:t>
      </w:r>
      <w:r>
        <w:rPr/>
        <w:t>ⵉ</w:t>
      </w:r>
      <w:r>
        <w:rPr/>
        <w:t>彸塚廎숶⹐㡖䢥剪歺係け㌵奄噦</w:t>
      </w:r>
      <w:r>
        <w:rPr/>
        <w:t>ꔽ</w:t>
      </w:r>
      <w:r>
        <w:rPr/>
        <w:t>剳晁呉顱庡怬㤤焲거塚癁⫂⤻숪問歖廂汘촱╟㐶浮㚥䍟頦淂帶繫⛂獔潐漵惃♓깚㝠쉊⹈㨳掣䬦慾瑟쉯딭숤䅧깇癡摂ꥳㄪ浯쉫㙵</w:t>
      </w:r>
      <w:r>
        <w:rPr/>
        <w:t>ⲥ</w:t>
      </w:r>
      <w:r>
        <w:rPr/>
        <w:t>伱硗㍖쉃䛂㙚쉹쉪掩뭣㌳彷⫂㩦嘽〥扑壎ォ梮䤱ꅬ</w:t>
      </w:r>
      <w:r>
        <w:rPr/>
        <w:t>⡇</w:t>
      </w:r>
      <w:r>
        <w:rPr/>
        <w:t>婍滂橏久ㅗ묭杄犩컎싂御䚡⑾琷ꍓ灮⤦⭒</w:t>
      </w:r>
      <w:r>
        <w:rPr/>
        <w:t>⣂</w:t>
      </w:r>
      <w:r>
        <w:rPr/>
        <w:t>㘺㐊</w:t>
      </w:r>
      <w:r>
        <w:rPr/>
        <w:t>ⷃ</w:t>
      </w:r>
      <w:r>
        <w:rPr/>
        <w:t>㟂杍哂剺숽䤬恣♀㵡扳睦⽔獒儵役숪⽠쉊⼪ꄻ칎⍧</w:t>
      </w:r>
      <w:r>
        <w:rPr/>
        <w:t>⠦</w:t>
      </w:r>
      <w:r>
        <w:rPr/>
        <w:t>〽걁䜥㕙쉋</w:t>
      </w:r>
      <w:r>
        <w:rPr/>
        <w:t>⡪</w:t>
      </w:r>
      <w:r>
        <w:rPr/>
        <w:t>숩浨⌻㒿ꅲ㋂䀤䔳毂┶東</w:t>
      </w:r>
      <w:r>
        <w:rPr/>
        <w:t>Ⲯ</w:t>
      </w:r>
      <w:r>
        <w:rPr/>
        <w:t>戭佪䏂杵⬵썲♐幡</w:t>
      </w:r>
      <w:r>
        <w:rPr/>
        <w:t>⢬</w:t>
      </w:r>
      <w:r>
        <w:rPr/>
        <w:t>㮬㪮䍉倸䶿쉟쉫幫礲梻頮常椬奐뭎곎湬桂쉎熱⦥㵇杪䕙⽾⪩㷃塵칇슘싂썅녡顨繙⭙伩썣䟂塗㣂⽨䘽師촳汋ㅸ䤴ꥮ쉹书䜮</w:t>
      </w:r>
      <w:r>
        <w:rPr/>
        <w:t>ꤪ</w:t>
      </w:r>
      <w:r>
        <w:rPr/>
        <w:t>禘⽰煠㵾쉖㑆硲熩帯</w:t>
      </w:r>
      <w:r>
        <w:rPr/>
        <w:t>Ⱪ␲</w:t>
      </w:r>
      <w:r>
        <w:rPr/>
        <w:t>わ⨲婌彣䓂䥺숸슻㑏⍉煋㪿䣂뽶⒱䡋㙭故㴹捅刪湪䯂幭也弹싂劏睘䎩犻♾輱칒夰癚捭牖썕瀸恗嘹伵䥂䁶攩䪻쵳</w:t>
      </w:r>
      <w:r>
        <w:rPr/>
        <w:t>⡵</w:t>
      </w:r>
      <w:r>
        <w:rPr/>
        <w:t>㭨䤳楋䃂㡷뼯䋂쉀煣ㄱ栴슘쉫</w:t>
      </w:r>
      <w:r>
        <w:rPr/>
        <w:t>ꗂ</w:t>
      </w:r>
      <w:r>
        <w:rPr/>
        <w:t>䩔䁋仂䩱</w:t>
      </w:r>
      <w:r>
        <w:rPr/>
        <w:t>꧃</w:t>
      </w:r>
      <w:r>
        <w:rPr/>
        <w:t>䲵䮿祙㘤㨹惂皩撱㷍椽</w:t>
      </w:r>
      <w:r>
        <w:rPr/>
        <w:t>꧂</w:t>
      </w:r>
      <w:r>
        <w:rPr/>
        <w:t>⢩</w:t>
      </w:r>
      <w:r>
        <w:rPr/>
        <w:t>輶</w:t>
      </w:r>
      <w:r>
        <w:rPr/>
        <w:t>ⲩ</w:t>
      </w:r>
      <w:r>
        <w:rPr/>
        <w:t>恕䁐琱㊏쵬䣂攽䅚塡ꅓ䱘塳㭈쉪䨩灁겻䉁奍歱쉪椸䅸</w:t>
      </w:r>
      <w:r>
        <w:rPr/>
        <w:t>⡄</w:t>
      </w:r>
      <w:r>
        <w:rPr/>
        <w:t>깓쵱쉖⥥ꌤ天䈪쉨慵灳婞栤だ깕穱⽕쉵猪祔䗂㇍</w:t>
      </w:r>
      <w:r>
        <w:rPr/>
        <w:t>ⱃ</w:t>
      </w:r>
      <w:r>
        <w:rPr/>
        <w:t>䠪硆숻中栦䅧剒找슿</w:t>
      </w:r>
      <w:r>
        <w:rPr/>
        <w:t>⢘</w:t>
      </w:r>
      <w:r>
        <w:rPr/>
        <w:t>믂</w:t>
      </w:r>
      <w:r>
        <w:rPr/>
        <w:t>Ⱓ</w:t>
      </w:r>
      <w:r>
        <w:rPr/>
        <w:t>此㙳偊奴听䭃繋戱䡀歪村ꌬ곂珂烂ꍂ海戩兂楹抩塪睒☰촱쉭煮攣숵䡷녔⚬⍺㉨㒻垱穢겵䁐⥱</w:t>
      </w:r>
      <w:r>
        <w:rPr/>
        <w:t>꧍</w:t>
      </w:r>
      <w:r>
        <w:rPr/>
        <w:t>䙗뭆势樷䍪港㧂쎡敎♑䕰슬쉒</w:t>
      </w:r>
      <w:r>
        <w:rPr/>
        <w:t>꧂</w:t>
      </w:r>
      <w:r>
        <w:rPr/>
        <w:t>쉚墮䷂녷㡧ꎩ䝚疡䦿頷㨻䵀題떬怱쌯䅒숱坟穐쉩庿䘨㏎橑ば廂䷍潎숷쉷祳꥗㡤摋柂ㄪ⽕⺬뗂㯎㍳⸹㝘䊿쉋㭪轠䇂兡煭畷䈵䶿戻쉰ㆬ攥啴塡䟂䍞䏂繫ꥡ싃獧䙃ꥫ꺡⍃囂䍡伴槂쉙㕶싎䈨㘥䕴辥䍎乬晋揃繀깚丶놥稰浅潣긺춮⨶在숫⨲슱穹輵䭗琮怬䬮伬</w:t>
      </w:r>
      <w:r>
        <w:rPr/>
        <w:t>ꥍ</w:t>
      </w:r>
      <w:r>
        <w:rPr/>
        <w:t>欬㕡淂㫂桲㍠䡠㴴噸쉰䵤</w:t>
      </w:r>
      <w:r>
        <w:rPr/>
        <w:t>Ɱ</w:t>
      </w:r>
      <w:r>
        <w:rPr/>
        <w:t>䭪㐴숭䇂幊䤤㧂獫䈷⩏쉷쉣쉧㝕申겿땎町瑋쉉漫娥䑴⴪䬶澮쉤䬵廂</w:t>
      </w:r>
      <w:r>
        <w:rPr/>
        <w:t>ⱪ</w:t>
      </w:r>
      <w:r>
        <w:rPr/>
        <w:t>㉴乩畹嘽딳㙍だ㍶祮彖琣唨淂睳䭚츤쵅䌳㖘礥绂硶硟轇榥扖乯伪戳쌻畲楒参ꏃ懂琰洵敩싂ㄹ癥䎩ꍂ⭖㙨⽔쉀縻䘵飂⎘頊怭긭┷㮏䐮漷杚低숨氭恣䢵㫂⯂⥩숮ꌴ澿猷㠺捠慒䰴⼽獑奶硫〻砨ꎏ䈻止䄤厡녕攤灬畀㵸䴫</w:t>
      </w:r>
      <w:r>
        <w:rPr/>
        <w:t>ꕩ</w:t>
      </w:r>
      <w:r>
        <w:rPr/>
        <w:t>兟睪丸䁹숮痂</w:t>
      </w:r>
      <w:r>
        <w:rPr/>
        <w:t>⡌</w:t>
      </w:r>
      <w:r>
        <w:rPr/>
        <w:t>〪뽺洩漮네㌩⫂㷂墏偣䍥슬汈㡟纣䏂媡兏䈱㘷擂ꆱ瑩ꎮ슿캣浢㩷⽳抬奉硔搪㐳砣</w:t>
      </w:r>
      <w:r>
        <w:rPr/>
        <w:t>ꕭ</w:t>
      </w:r>
      <w:r>
        <w:rPr/>
        <w:t>䑥桋幏促䒡╉眳婥㶮⦡玵⩱い</w:t>
      </w:r>
      <w:r>
        <w:rPr/>
        <w:t>ꤸ⥯</w:t>
      </w:r>
      <w:r>
        <w:rPr/>
        <w:t>椽偄炿㫂캏썆戳䵹숷</w:t>
      </w:r>
      <w:r>
        <w:rPr/>
        <w:t>ꖘ</w:t>
      </w:r>
      <w:r>
        <w:rPr/>
        <w:t>㕒䅺奫捫硠ꌯ汘㏂档殬</w:t>
      </w:r>
      <w:r>
        <w:rPr/>
        <w:t>ⵖ</w:t>
      </w:r>
      <w:r>
        <w:rPr/>
        <w:t>乣땉</w:t>
      </w:r>
      <w:r>
        <w:rPr/>
        <w:t>ꥀ</w:t>
      </w:r>
      <w:r>
        <w:rPr/>
        <w:t>串⫂⨲祠奠礭깄䨬楊</w:t>
      </w:r>
      <w:r>
        <w:rPr/>
        <w:t>ꕕ</w:t>
      </w:r>
      <w:r>
        <w:rPr/>
        <w:t>놩辬㑔挭帲は杍爵쉢␦䥃걲渣쉍☹쉨坓䩨廂顕䐥숽獓啦㢱祐⹲忂䕕杙爣⍠칪䱌숣瑷煚頶ꍐ䵌䯂쉣楞噥眱쉧</w:t>
      </w:r>
      <w:r>
        <w:rPr/>
        <w:t>⡾⨰</w:t>
      </w:r>
      <w:r>
        <w:rPr/>
        <w:t>㴤戣䍫⩊稥䭍䵈녮㴦䴫⑴垩劵䵏慕䵣땉潣氲쉧慴쉴囂朮쉭⨦䥈沘堶穨姂汌땥㪡⩐Ⓜꥣ⨳㖿㧂䁨仃⥲䬯⸦硈⹲㝁䇂睌輯䁎津</w:t>
      </w:r>
      <w:r>
        <w:rPr/>
        <w:t>ⱄ</w:t>
      </w:r>
      <w:r>
        <w:rPr/>
        <w:t>㬥숣䵋坱换敋兴稭湬䵈厡습갣狂䔪깍娯뭈䐴犘敮杺彶昵쉔昳䗂瓂㜤摺ꌹ睴唤⦩昪쌣싂㵲煄⒵⸰頺杀䲥숪噶乔⏂塳䭓㓂</w:t>
      </w:r>
      <w:r>
        <w:rPr/>
        <w:t>⡫</w:t>
      </w:r>
      <w:r>
        <w:rPr/>
        <w:t>긮轰匱恃䅀숺桳桠昸숨㐪ꌩ稻ꇂ䆘쉥⍀①㌷㢮飂繑⑧烍㑆</w:t>
      </w:r>
      <w:r>
        <w:rPr/>
        <w:t>ꥃ</w:t>
      </w:r>
      <w:r>
        <w:rPr/>
        <w:t>傥쌲睦䑷弰쉮嗍瑢楉⧂쉈琺䑤㡪뾱呡狂</w:t>
      </w:r>
      <w:r>
        <w:rPr/>
        <w:t>ꕒ</w:t>
      </w:r>
      <w:r>
        <w:rPr/>
        <w:t>潲迍슘戦全扸䞣쉺딫ꥪ䍸</w:t>
      </w:r>
      <w:r>
        <w:rPr/>
        <w:t>ⵠ</w:t>
      </w:r>
      <w:r>
        <w:rPr/>
        <w:t>く救슱쉩ꍘ쉫牢꺬噔</w:t>
      </w:r>
      <w:r>
        <w:rPr/>
        <w:t>꧂</w:t>
      </w:r>
      <w:r>
        <w:rPr/>
        <w:t>斮믃䐬斏㌴恖⥬쉺숮ꍾ偗否潓媩佒꥗쵸䠥䡡犿싂乹걒倥慒攺⻃样쉞㙦㶿䄴⏂轍祂煏썷㥉⬻幨䑫煪Ⓜ爪쵸␱</w:t>
      </w:r>
      <w:r>
        <w:rPr/>
        <w:t>꤬</w:t>
      </w:r>
      <w:r>
        <w:rPr/>
        <w:t>싂╬敳嚥漫╪佄⩬깞䰰係欪倬槂녊牵ㅡ╇뽦곂⻎媿漥䉘瑕ꥬ</w:t>
      </w:r>
      <w:r>
        <w:rPr/>
        <w:t>ꕨ</w:t>
      </w:r>
      <w:r>
        <w:rPr/>
        <w:t>ⱱ</w:t>
      </w:r>
      <w:r>
        <w:rPr/>
        <w:t>坲䉳墣迂⥶땫獋䕟</w:t>
      </w:r>
      <w:r>
        <w:rPr/>
        <w:t>ⵥ</w:t>
      </w:r>
      <w:r>
        <w:rPr/>
        <w:t>쉚凂</w:t>
      </w:r>
      <w:r>
        <w:rPr/>
        <w:t>⡴</w:t>
      </w:r>
      <w:r>
        <w:rPr/>
        <w:t>伥据桇渱⏂㑁믂쉞쉋唰顨惂歄㝧傡䃂獪揂浔䤲㐪䮥垱〭怶싂䁚㤹煇쉴婔</w:t>
      </w:r>
      <w:r>
        <w:rPr/>
        <w:t>ⵉ</w:t>
      </w:r>
      <w:r>
        <w:rPr/>
        <w:t>敄싃炘碱쉑뼵䝉⑒ꅲ敠噭奌〽⍂熵溬ど</w:t>
      </w:r>
      <w:r>
        <w:rPr/>
        <w:t>Ⱟ</w:t>
      </w:r>
      <w:r>
        <w:rPr/>
        <w:t>佟㠴䕦攪쉔愩楞嘽瀺</w:t>
      </w:r>
      <w:r>
        <w:rPr/>
        <w:t>⡢</w:t>
      </w:r>
      <w:r>
        <w:rPr/>
        <w:t>ꥪ頳夶牊䜺瀯䱤䑘╗⦵㝁䈊穷</w:t>
      </w:r>
      <w:r>
        <w:rPr/>
        <w:t>ꤹ</w:t>
      </w:r>
      <w:r>
        <w:rPr/>
        <w:t>㡍〫绂䙑숳䂬湬䏂㛂㥌畡ꥥ琻</w:t>
      </w:r>
      <w:r>
        <w:rPr/>
        <w:t>⠮⌥</w:t>
      </w:r>
      <w:r>
        <w:rPr/>
        <w:t>䑈슿ㄭ춘</w:t>
      </w:r>
      <w:r>
        <w:rPr/>
        <w:t>ꕎ</w:t>
      </w:r>
      <w:r>
        <w:rPr/>
        <w:t>婉䄭坏剦硒猫뿍噂揍땱╍爯顱皥桀幰☴涩䓂坪䒬䙙檡ꅱ䋃㈣⩾ꍯ輪䕟⫂숹橁䰣痂╖吺ꆩ丰쉬㥥넷㡀䑑⒏嚡䎣⑨測</w:t>
      </w:r>
      <w:r>
        <w:rPr/>
        <w:t>Ⱳ</w:t>
      </w:r>
      <w:r>
        <w:rPr/>
        <w:t>抿㣎奠㍱싂Ⓜ␰穣䝴</w:t>
      </w:r>
      <w:r>
        <w:rPr/>
        <w:t>ꕋ</w:t>
      </w:r>
      <w:r>
        <w:rPr/>
        <w:t>䞡㙭偀㕰뿂堮扡⭧田塤壂♸匲</w:t>
      </w:r>
      <w:r>
        <w:rPr/>
        <w:t>⣃</w:t>
      </w:r>
      <w:r>
        <w:rPr/>
        <w:t>䵰䌯偯숶싂䵕뾵칶㡺潶䞡顪䩨쉟佃싂匣㩙㷂쉋쉐</w:t>
      </w:r>
      <w:r>
        <w:rPr/>
        <w:t>ꥏ</w:t>
      </w:r>
      <w:r>
        <w:rPr/>
        <w:t>䶮竂㩖ꅸ牺瘺毂晠倪嫂是걒⭶弨꥗匥␣걪칚用厬걏㍀䐳⤪㍡쌪쵺煨ぺ䲮䍮⶿䅀쉵ㆿ숬塚숣ꎮ汰穂뼪璬䆵灑兘ꥫ건싂故刮噮版㥕┦슻こ㑗꺵싎㥒幑⑈癎剩쉂佴쉇</w:t>
      </w:r>
      <w:r>
        <w:rPr/>
        <w:t>Ⳃ</w:t>
      </w:r>
      <w:r>
        <w:rPr/>
        <w:t>輮⍷悘䍧癶</w:t>
      </w:r>
      <w:r>
        <w:rPr/>
        <w:t>ꗂ</w:t>
      </w:r>
      <w:r>
        <w:rPr/>
        <w:t>顁䍤䈭扒숥녠䕍</w:t>
      </w:r>
      <w:r>
        <w:rPr/>
        <w:t>꧂</w:t>
      </w:r>
      <w:r>
        <w:rPr/>
        <w:t>䯎䜪䂣⑎疱썧⩐䁏㏂녱硲썭眰</w:t>
      </w:r>
      <w:r>
        <w:rPr/>
        <w:t>ꕷ</w:t>
      </w:r>
      <w:r>
        <w:rPr/>
        <w:t>㬺顕䠯⨻䵆畬⽋숻䱕컂猶儫䑃扌ㄸ㦻⩬⭎涡갸ꥭ皱䮩䲿䎮湩⩯啦뽦整繟灁곎䀵污쉟⑆䇂쵭穌㍠쌱뼣橨㓂겘쵦⥏勂牏</w:t>
      </w:r>
      <w:r>
        <w:rPr/>
        <w:t>ꕱꕯ</w:t>
      </w:r>
      <w:r>
        <w:rPr/>
        <w:t>繇㨦㌭㈮㩥槂瑳縻妻싂呔ヂ⵮悘折漦挻⹴幍栳奪쉖序⎵㣂唯䋂쉃猤䏂숴㘮썳䵺썢䥭啚⦩湵䄰湠쉾䍶ꥹ䞥⎏晭⺡瓂⥩捣奮㐺싂숷ꍪ</w:t>
      </w:r>
      <w:r>
        <w:rPr/>
        <w:t>ꦥ</w:t>
      </w:r>
      <w:r>
        <w:rPr/>
        <w:t>琸樸칊깦쉸㪱䥹㥷</w:t>
      </w:r>
      <w:r>
        <w:rPr/>
        <w:t>ⱃ</w:t>
      </w:r>
      <w:r>
        <w:rPr/>
        <w:t>扳扚㚥琵침䚘繏</w:t>
      </w:r>
      <w:r>
        <w:rPr/>
        <w:t>ꤱ</w:t>
      </w:r>
      <w:r>
        <w:rPr/>
        <w:t>绂䡔甭䥘떬슡</w:t>
      </w:r>
      <w:r>
        <w:rPr/>
        <w:t>ꦻ</w:t>
      </w:r>
      <w:r>
        <w:rPr/>
        <w:t>㡧碣녡繊⫂걔뗂顪</w:t>
      </w:r>
      <w:r>
        <w:rPr/>
        <w:t>ⱆ</w:t>
      </w:r>
      <w:r>
        <w:rPr/>
        <w:t>䀻쉡䕐夺汙奂穆컂恰港亿䝑䑧쉃昳炱潭쉆⛂䃂瑄頹祈昭䑗䑭</w:t>
      </w:r>
      <w:r>
        <w:rPr/>
        <w:t>⢩</w:t>
      </w:r>
      <w:r>
        <w:rPr/>
        <w:t>瘥歑</w:t>
      </w:r>
      <w:r>
        <w:rPr/>
        <w:t>ⱍ</w:t>
      </w:r>
      <w:r>
        <w:rPr/>
        <w:t>估⪮墱捳숩扸㯃䝑婹썋輺쉈쎮걙顆⍅挩礥䝚</w:t>
      </w:r>
      <w:r>
        <w:rPr/>
        <w:t>⡮</w:t>
      </w:r>
      <w:r>
        <w:rPr/>
        <w:t>㭦</w:t>
      </w:r>
      <w:r>
        <w:rPr/>
        <w:t>⣂</w:t>
      </w:r>
      <w:r>
        <w:rPr/>
        <w:t>넮걑䒬皩䞿呧㕟䜪㈵깎㕲⩵㚿顠坓녊博欽슩䛂祦䱕㭂</w:t>
      </w:r>
      <w:r>
        <w:rPr/>
        <w:t>ⵍ</w:t>
      </w:r>
      <w:r>
        <w:rPr/>
        <w:t>乆䁸瀳쉺촰䐣䵍扖塅憵瑇焩瑥漺恰쉔㍶稣敦뮥璮㦩⫂墘洱彰슥㑁竃넲⹊刻弴녠剗㭳⼣㷂㉵썕갸扰䎩㩏慆⵶⚩佊竂瑺㕗乡</w:t>
      </w:r>
      <w:r>
        <w:rPr/>
        <w:t>ⵣ</w:t>
      </w:r>
      <w:r>
        <w:rPr/>
        <w:t>䔥惂╚朽眦녣걒㏂灘帷㩷偋䤽猭슥숯㭏媿礣匦</w:t>
      </w:r>
      <w:r>
        <w:rPr/>
        <w:t>ⱓ</w:t>
      </w:r>
      <w:r>
        <w:rPr/>
        <w:t>㜩剨轈</w:t>
      </w:r>
      <w:r>
        <w:rPr/>
        <w:t>ꔊ</w:t>
      </w:r>
      <w:r>
        <w:rPr/>
        <w:t>浘砶⸨灓噍䡮쉐䥡㬯唵ꍎ摹긮쵑兰ご쉚だ⬩産㍤믂公父燂䯃⨬漽긴䱔噔瑎⤥ꥳ䱨眭슬桖⹲哂</w:t>
      </w:r>
      <w:r>
        <w:rPr/>
        <w:t>ꥒ⥰</w:t>
      </w:r>
      <w:r>
        <w:rPr/>
        <w:t>䅓䌸椫顩憮潞瑧响偄颱쉐⻍뾵⫂ꍋ⮩䅷幭睵㊣殡啖숦㩵獨顲뽃ꅌ♆焰夯䙹庥㩈⤪㈮䬮穸걀숺㕟浤癏겿兡쉹췂戣䴵堩瘷⩒奄椭䡴슿㫂⵷䨤</w:t>
      </w:r>
      <w:r>
        <w:rPr/>
        <w:t>ⵄ</w:t>
      </w:r>
      <w:r>
        <w:rPr/>
        <w:t>癟悏炘㈺わ䋂㭈ち䘸抡穄㯂䬱瓂摘䠴쉑壂쉆ꥭ浲ㅸ卄痂䵹</w:t>
      </w:r>
      <w:r>
        <w:rPr/>
        <w:t>⠸</w:t>
      </w:r>
      <w:r>
        <w:rPr/>
        <w:t>䉳쉊眷㧂縩㓂⌯㪻ㆩ沩숩辮凃湮揂㙯</w:t>
      </w:r>
      <w:r>
        <w:rPr/>
        <w:t>ꦵ</w:t>
      </w:r>
      <w:r>
        <w:rPr/>
        <w:t>敐皡㖩犩숤何⩇㝵쉏</w:t>
      </w:r>
      <w:r>
        <w:rPr/>
        <w:t>ⴽ</w:t>
      </w:r>
      <w:r>
        <w:rPr/>
        <w:t>皘⮘䌸㍋顸</w:t>
      </w:r>
      <w:r>
        <w:rPr/>
        <w:t>ꥊ</w:t>
      </w:r>
      <w:r>
        <w:rPr/>
        <w:t>㖬䑋싂盎媥佨枱禵氲곂㴬쉰쉍䝋敓䏂⍊䒮⛂䛂䴳晠䦡쉪쉕숮塷쵞㕷㕴쉄て䭫쉬䵥䃃㇂䍄咮</w:t>
      </w:r>
      <w:r>
        <w:rPr/>
        <w:t>ꕉ</w:t>
      </w:r>
      <w:r>
        <w:rPr/>
        <w:t>十⍳㝌甫⩠牉睄㩓쎮싍䥬걋뽙싂䥐긫繆㜪沏渪僂㘬游㨤䴤</w:t>
      </w:r>
      <w:r>
        <w:rPr/>
        <w:t>Ⳃ</w:t>
      </w:r>
      <w:r>
        <w:rPr/>
        <w:t>漤疏깷숶匬⨨爥⫂晚幵摨煚㬣뮬싂䅞⤪⹦槂칬礪䜸䥕숥娦</w:t>
      </w:r>
      <w:r>
        <w:rPr/>
        <w:t>ꥋ</w:t>
      </w:r>
      <w:r>
        <w:rPr/>
        <w:t>䁫頽溥䙮땔⴬⼴ぷ潒쉦⺘佇⥂㕙슣䴵걾採毎♇⥈猥睲眽쌪갯渴厣繥쉓喥圭㝚쉱煈瓂쉍弪䍾瀤췍⩦戲刭癟塦牸㉗ㄦ乭幋ㄭ㣂噺㉰呓ꍎ椪祈쵭ꅁ烂睳乌砱쉆墣⥆쉨⴪쉋敦托桊檵牄春ヂ䱈瘶汘縻䟂䤹䅋狍怫䛂쉶쎡</w:t>
      </w:r>
      <w:r>
        <w:rPr/>
        <w:t>ⱙ</w:t>
      </w:r>
      <w:r>
        <w:rPr/>
        <w:t>楟商渳唱ꅸ噆⍊瞘</w:t>
      </w:r>
      <w:r>
        <w:rPr/>
        <w:t>ⶩ</w:t>
      </w:r>
      <w:r>
        <w:rPr/>
        <w:t>勃剆唳輪睱盂嗍㪏瀪Ⓜ䑣</w:t>
      </w:r>
      <w:r>
        <w:rPr/>
        <w:t>⣃⹏</w:t>
      </w:r>
      <w:r>
        <w:rPr/>
        <w:t>䉬䞏浥숻숯㍇璮剗㉯䠮⽨洯</w:t>
      </w:r>
      <w:r>
        <w:rPr/>
        <w:t>ⱄ</w:t>
      </w:r>
      <w:r>
        <w:rPr/>
        <w:t>딸朶汕睮悮禩䠸뇂咮縪ヂ姍䲻しぁ墏</w:t>
      </w:r>
      <w:r>
        <w:rPr/>
        <w:t>ꔯ</w:t>
      </w:r>
      <w:r>
        <w:rPr/>
        <w:t>斮⬭嫂싂묷䡴ꍯ䔮䭦⺮쉳兪歓彮䘽⩏㕶䟂㍗㍸㜣癄⩉轞㎘쉺䇂㵅䭴ㅮ恭㡠뽈ꥬ⽶</w:t>
      </w:r>
      <w:r>
        <w:rPr/>
        <w:t>ⰽ</w:t>
      </w:r>
      <w:r>
        <w:rPr/>
        <w:t>侻숴恗嗃呎扗⽠깢煐仂쉣䒮灏㩔繂ㅕ䄺㩀搬</w:t>
      </w:r>
      <w:r>
        <w:rPr/>
        <w:t>ꤺ</w:t>
      </w:r>
      <w:r>
        <w:rPr/>
        <w:t>啓捵晞垏䟂싂슱瀰쉮帵䄮㥯痂䁳㵓乍恦䍶氥</w:t>
      </w:r>
      <w:r>
        <w:rPr/>
        <w:t>꧂</w:t>
      </w:r>
      <w:r>
        <w:rPr/>
        <w:t>攻恁稺湪땴ꥥ祲㍞䠯穃쉐썰뼮㉗前묻㡖慚畦檿⸹李牥䑖䅣㥄⼪圪欣䔩뭣숬昫䳂啄숰冏㑷㙁</w:t>
      </w:r>
      <w:r>
        <w:rPr/>
        <w:t>ꔊ</w:t>
      </w:r>
      <w:r>
        <w:rPr/>
        <w:t>伺ꅯ恮癦䉡⽱卥牏爨뗂縨䴵歇䝟ꇂ싂獗슡⧂⹹⍧呄⨹㥓슱쉏唴搬</w:t>
      </w:r>
      <w:r>
        <w:rPr/>
        <w:t>ꦿ</w:t>
      </w:r>
      <w:r>
        <w:rPr/>
        <w:t>昺竍䝁┴때輲䊮恶숤㑟㕏㗂區숳䇂䍫噙㩚⑍ꍰ噗䯂걟㵮㒩㝨摞슘</w:t>
      </w:r>
      <w:r>
        <w:rPr/>
        <w:t>ꕠ</w:t>
      </w:r>
      <w:r>
        <w:rPr/>
        <w:t>⽮㭢㈷녱汁塙栰皵徱䉚淂숽䭾쉉攰⑷皩䰤桠熘瞘匹㠩쎡䰻숪䍬䵈傱嘩녙汣啮뽗盎斩旂㡇轳゘个眫</w:t>
      </w:r>
      <w:r>
        <w:rPr/>
        <w:t>ꥄ</w:t>
      </w:r>
      <w:r>
        <w:rPr/>
        <w:t>놏猺䩗煤⹸쵹歕坤썣⩙㴥頱嘩浃䦏숯䱀砪묳坎䝅쉇촶㠩佺㙑꥚⩧䵎ㅡ쉨숭接䨽偔㘦顣</w:t>
      </w:r>
      <w:r>
        <w:rPr/>
        <w:t>ⵥ</w:t>
      </w:r>
      <w:r>
        <w:rPr/>
        <w:t>啊厩稩猹</w:t>
      </w:r>
      <w:r>
        <w:rPr/>
        <w:t>ꕑ</w:t>
      </w:r>
      <w:r>
        <w:rPr/>
        <w:t>〤卉磂暏扲幩䕢汞숴⭊㙉扖ꥬ⑰쉱⹘㛍眲䦡습繄⹚䚻⪱珂녂参쉣</w:t>
      </w:r>
      <w:r>
        <w:rPr/>
        <w:t>ꥆ</w:t>
      </w:r>
      <w:r>
        <w:rPr/>
        <w:t>ㄳ䅵쉷⹉瘩싂䘰㙪㉪婨⥱츫䀣</w:t>
      </w:r>
      <w:r>
        <w:rPr/>
        <w:t>ꕒ</w:t>
      </w:r>
      <w:r>
        <w:rPr/>
        <w:t>摱</w:t>
      </w:r>
      <w:r>
        <w:rPr/>
        <w:t>꤭╴</w:t>
      </w:r>
      <w:r>
        <w:rPr/>
        <w:t>椹긫硰ꌵ卧슏梣武愯묦</w:t>
      </w:r>
      <w:r>
        <w:rPr/>
        <w:t>⣃</w:t>
      </w:r>
      <w:r>
        <w:rPr/>
        <w:t>㏂뾩䁅쉟쉇캥轇</w:t>
      </w:r>
      <w:r>
        <w:rPr/>
        <w:t>⠲</w:t>
      </w:r>
      <w:r>
        <w:rPr/>
        <w:t>䉁汮䓂㣂帩獫䭂쉸㍡汙꥚䗂䒬㵚䍁⼥伹扤뭘穌楣㷂歅噒睷䭌医溮♑㕞䶣截䑂䥏⽔</w:t>
      </w:r>
      <w:r>
        <w:rPr/>
        <w:t>⡴</w:t>
      </w:r>
      <w:r>
        <w:rPr/>
        <w:t>婷暘⯂塏乲啑ꌻ⯂㴥⽕䅱쌱녕䠯契ꌮ硣깏䡊㚱◂</w:t>
      </w:r>
      <w:r>
        <w:rPr/>
        <w:t>Ⱪ</w:t>
      </w:r>
      <w:r>
        <w:rPr/>
        <w:t>㛂杞佁儻湦䓂兔睐슏吷䡋䣂洬嘯迂⭎坫振㩌</w:t>
      </w:r>
      <w:r>
        <w:rPr/>
        <w:t>ⰺ</w:t>
      </w:r>
      <w:r>
        <w:rPr/>
        <w:t>ꤤ</w:t>
      </w:r>
      <w:r>
        <w:rPr/>
        <w:t>쏂뽸슣揎㡒䍥䙬㡁斻卆쉂쉶䧍♪㵞⑤倶碿殘싂繸</w:t>
      </w:r>
      <w:r>
        <w:rPr/>
        <w:t>⡪▱</w:t>
      </w:r>
      <w:r>
        <w:rPr/>
        <w:t>넩꺬璣䇂싂쉉쉦濂㫂獖桁⽷</w:t>
      </w:r>
      <w:r>
        <w:rPr/>
        <w:t>ⵡ</w:t>
      </w:r>
      <w:r>
        <w:rPr/>
        <w:t>湌凂㩏悬쉧</w:t>
      </w:r>
      <w:r>
        <w:rPr/>
        <w:t>ⵃ</w:t>
      </w:r>
      <w:r>
        <w:rPr/>
        <w:t>彰牥塆䙘⫂䠶</w:t>
      </w:r>
      <w:r>
        <w:rPr/>
        <w:t>ꥏ</w:t>
      </w:r>
      <w:r>
        <w:rPr/>
        <w:t>爺輵⽍┨挣⚱㛍摵瓂慥参抮⌵䖘숱彟쉰䌤㙱㞮䁋⛂正畳</w:t>
      </w:r>
      <w:r>
        <w:rPr/>
        <w:t>⡤</w:t>
      </w:r>
      <w:r>
        <w:rPr/>
        <w:t>ꥮ噖眶쉺ꍗ傿湌揂㨵녘</w:t>
      </w:r>
      <w:r>
        <w:rPr/>
        <w:t>⣎♥♞</w:t>
      </w:r>
      <w:r>
        <w:rPr/>
        <w:t>圥颡딹摕伮唱⩓㍈揎湪䁘抡츪涮眫⩎畅甪坚頶♨䩔冬믍堸뼥憮뭥쉚㵾砺깒슡歠쉎偍槎ꇂ飃燃恷癟⌴畕쉟块⼥갪㈱梏䨽쉇擂ꅳ</w:t>
      </w:r>
      <w:r>
        <w:rPr/>
        <w:t>ꤺ</w:t>
      </w:r>
      <w:r>
        <w:rPr/>
        <w:t>㋂┯깥捈捱盎⹔媩昨瀺㒱䕃灙纣䤺䜶ꅆ佬㢵佀ㅃ⯂⭸숫ㄶ䬰쉵</w:t>
      </w:r>
      <w:r>
        <w:rPr/>
        <w:t>ꕢ</w:t>
      </w:r>
      <w:r>
        <w:rPr/>
        <w:t>欳㎵嚡⪣潎㘲숣䓂땟医䑍攤祲깯噗娹침</w:t>
      </w:r>
      <w:r>
        <w:rPr/>
        <w:t>ⵆ</w:t>
      </w:r>
      <w:r>
        <w:rPr/>
        <w:t>녹灸柂祀唷䦵婅㐳</w:t>
      </w:r>
      <w:r>
        <w:rPr/>
        <w:t>ⶮ</w:t>
      </w:r>
      <w:r>
        <w:rPr/>
        <w:t>佫幖娰嚱</w:t>
      </w:r>
      <w:r>
        <w:rPr/>
        <w:t>ⲣ⩐</w:t>
      </w:r>
      <w:r>
        <w:rPr/>
        <w:t>䔯頹淂⤲䑮㍂で㉇偃䞿璏쌶悏㬪㙡磃㙃啺㚻䣂ㄊ믍⹁꥗싂璵汖僂織㭠┳깢</w:t>
      </w:r>
      <w:r>
        <w:rPr/>
        <w:t>⠽</w:t>
      </w:r>
      <w:r>
        <w:rPr/>
        <w:t>潈깒硐勂㬥쉅橍梏㵀昲䘹숽飂の暏剧쉷浆ꍍ儨⴫䰣ꏂ䩹瞱쉵場ꅘ扺澥⨲妱⤳쉌姂⹔ㅩ☤䅖㦬慍旂啫唰뭫珂刻㭕㛎땣偂爨晳</w:t>
      </w:r>
      <w:r>
        <w:rPr/>
        <w:t>ⵟ</w:t>
      </w:r>
      <w:r>
        <w:rPr/>
        <w:t>ꄻ싂걠⪮曂숨欹</w:t>
      </w:r>
      <w:r>
        <w:rPr/>
        <w:t>ꦥ</w:t>
      </w:r>
      <w:r>
        <w:rPr/>
        <w:t>녤恃揂婩汈彈⥖</w:t>
      </w:r>
      <w:r>
        <w:rPr/>
        <w:t>ꤥ</w:t>
      </w:r>
      <w:r>
        <w:rPr/>
        <w:t>䨴睒䌤畂䄪䩸묱⯂깙걖梩⑗皣栲媣㶣亮◂䬪</w:t>
      </w:r>
      <w:r>
        <w:rPr/>
        <w:t>Ⱳ</w:t>
      </w:r>
      <w:r>
        <w:rPr/>
        <w:t>㫍㬥걩쉄</w:t>
      </w:r>
      <w:r>
        <w:rPr/>
        <w:t>ꖵ</w:t>
      </w:r>
      <w:r>
        <w:rPr/>
        <w:t>쉍势幘昭䭃轞</w:t>
      </w:r>
      <w:r>
        <w:rPr/>
        <w:t>ꥏ</w:t>
      </w:r>
      <w:r>
        <w:rPr/>
        <w:t>厬机⚏뼷슩治怱</w:t>
      </w:r>
      <w:r>
        <w:rPr/>
        <w:t>⡟</w:t>
      </w:r>
      <w:r>
        <w:rPr/>
        <w:t>㨹⍈摸♒㩮瘺䒵츦쉟㖵싂畨㨲辮쵄㜪椰潮䭍湵뽁㕕景愩帰⩮</w:t>
      </w:r>
      <w:r>
        <w:rPr/>
        <w:t>ⴽ</w:t>
      </w:r>
      <w:r>
        <w:rPr/>
        <w:t>㠪婃䒱㙉</w:t>
      </w:r>
      <w:r>
        <w:rPr/>
        <w:t>ⱎ</w:t>
      </w:r>
      <w:r>
        <w:rPr/>
        <w:t>㘵䓂뇂쉢恎⑅╀焣㎘슡␩</w:t>
      </w:r>
      <w:r>
        <w:rPr/>
        <w:t>Ⱳ</w:t>
      </w:r>
      <w:r>
        <w:rPr/>
        <w:t>杘싂橅慁䁓쉮⛂숹䭮⩗㛂䀪㭇昩涿晬썲傩㕙批䡂墣抏穭搴⬴华⨲㑀疬啵길塢收攨攺㘣帨㩍畋⥚睫</w:t>
      </w:r>
      <w:r>
        <w:rPr/>
        <w:t>ⲩ</w:t>
      </w:r>
      <w:r>
        <w:rPr/>
        <w:t>䵁쉓␻뭰넨㌨Ⓝ땊坷㨲朲埂啒ꄸ䕐⨰傩䝪湤䡴啡칈㗂呷숷㞩穯扚슏⴬捔灊嗍䉄䨥䕆ꥵ</w:t>
      </w:r>
      <w:r>
        <w:rPr/>
        <w:t>ꕧⵦ</w:t>
      </w:r>
      <w:r>
        <w:rPr/>
        <w:t>䉂쉴촰繏顔⪏☨␥汘收㉖쉵</w:t>
      </w:r>
      <w:r>
        <w:rPr/>
        <w:t>ⵈ</w:t>
      </w:r>
      <w:r>
        <w:rPr/>
        <w:t>廂〬䚱歚⥷扉䆵碮⨷湁캏싂䘴䛂쉷坑☱슿ꍆ漴乄♞䐥Ⓧ憻</w:t>
      </w:r>
      <w:r>
        <w:rPr/>
        <w:t>ꦿ</w:t>
      </w:r>
      <w:r>
        <w:rPr/>
        <w:t>싂⚘樦䣃꥙䍗䜦牪为澻琳뭨捦㝱竂ㅱ㶩쉀㜭㘰搦㥤䀩煕伪䅐촫숱㜰쉘娯ꅍ顓◍땐慠䲿칱⧃㍵剐佗䱯烃㥔㑇</w:t>
      </w:r>
      <w:r>
        <w:rPr/>
        <w:t>꤯</w:t>
      </w:r>
      <w:r>
        <w:rPr/>
        <w:t>땺</w:t>
      </w:r>
      <w:r>
        <w:rPr/>
        <w:t>ꕞ</w:t>
      </w:r>
      <w:r>
        <w:rPr/>
        <w:t>前乪촣䅮㗂灠䠰</w:t>
      </w:r>
      <w:r>
        <w:rPr/>
        <w:t>ꦱ⑐</w:t>
      </w:r>
      <w:r>
        <w:rPr/>
        <w:t>⿂散숦ꎥ埂攬슿걤䒘쵅牗升个䏂佬狂婊ꥵ싂숫촻ꏂ</w:t>
      </w:r>
      <w:r>
        <w:rPr/>
        <w:t>Ⳃ</w:t>
      </w:r>
      <w:r>
        <w:rPr/>
        <w:t>㉳潋埂梡쉑⨫쉧㥤扖쉯쉔슘⪩䁔쏂▮⨩뽱㨹쉚堪嘳敇㤲睏甤昻䩂㗂⨱㭁䍨惂瑕녤딬牍穐䥩剺걌剮곂①⹢啭挨⩢㭤轾㓂䉰뭍潮䞮㪬繵䉀䅳辱㎣匭灃噘卤㚘睢縺样숻灨녱썞漪⭭棂䏂싂猣䕡⨪♚帪⼰獞勂睯䄹㏎♂㛂吱쉨輥瀮쉯딸兌漨썯슬扠촦啡슏ꥠㅬ깧⻂</w:t>
      </w:r>
      <w:r>
        <w:rPr/>
        <w:t>ⵔ</w:t>
      </w:r>
      <w:r>
        <w:rPr/>
        <w:t>슘咡뇂⑧疘</w:t>
      </w:r>
      <w:r>
        <w:rPr/>
        <w:t>ⱃ</w:t>
      </w:r>
      <w:r>
        <w:rPr/>
        <w:t>䯂</w:t>
      </w:r>
      <w:r>
        <w:rPr/>
        <w:t>ꦿ⩗</w:t>
      </w:r>
      <w:r>
        <w:rPr/>
        <w:t>뗂⨫䍎呠</w:t>
      </w:r>
      <w:r>
        <w:rPr/>
        <w:t>ꦮ</w:t>
      </w:r>
      <w:r>
        <w:rPr/>
        <w:t>뮩姂㕕ぐ㠪绍⭸敫㵾剁쉺䩗矎</w:t>
      </w:r>
      <w:r>
        <w:rPr/>
        <w:t>ⴥ⯃</w:t>
      </w:r>
      <w:r>
        <w:rPr/>
        <w:t>敘し⚱活㠊㭺</w:t>
      </w:r>
      <w:r>
        <w:rPr/>
        <w:t>ꤣ</w:t>
      </w:r>
      <w:r>
        <w:rPr/>
        <w:t>䴱쉭╞䉫습燂眮뇎㋂⼪䰤숷쉒ꥡ妣䩙䕲䰷䍠䰴㗎狂䪏䚻⩃勂㝵䅷攻煵䕥婄ꅞ딲䵑㜲ꅦ⑓椩礸녊ヂ女슱倲쏃쉑柂玩乷뽌幇䙱숬洹牬쉅ヂ쎣䔷컂⬣⽱뽡煭睄㐶汫塟</w:t>
      </w:r>
      <w:r>
        <w:rPr/>
        <w:t>Ⳃ</w:t>
      </w:r>
      <w:r>
        <w:rPr/>
        <w:t>넷歧娬繟䨵恤슡쉍슬爷⨳땐乮䐭䴱䐳嗂䎏彯뾻㊱숴椳〱卮䴨䓂⑸슱女갮쉙㍐쉾晨潩㬸灬匨</w:t>
      </w:r>
      <w:r>
        <w:rPr/>
        <w:t>ꔭ</w:t>
      </w:r>
      <w:r>
        <w:rPr/>
        <w:t>칀쉹兺硈⹱焽╒坉쉒恷④䕋特瀦㵪⑆唦䅥ふ栮촪六啚㠶䱃噟䵐攪칙䫂㕹㩆晦唥䋂繓乯ꌮ獁䬹櫂ね숭⩎䉯⑵娱獬割썍䍧㥐⩭⩒</w:t>
      </w:r>
      <w:r>
        <w:rPr/>
        <w:t>⠯</w:t>
      </w:r>
      <w:r>
        <w:rPr/>
        <w:t>쉥痂䨹朴</w:t>
      </w:r>
      <w:r>
        <w:rPr/>
        <w:t>ꕇ</w:t>
      </w:r>
      <w:r>
        <w:rPr/>
        <w:t>曂漭秂嘰⩩슬地喏깟⭴숻①䵎犵뼶浠싂㠤䥅</w:t>
      </w:r>
      <w:r>
        <w:rPr/>
        <w:t>ⷂ</w:t>
      </w:r>
      <w:r>
        <w:rPr/>
        <w:t>僂働轌䆣ꍍ敡㟂昩息䧂捕䕧圤剶䡶樫</w:t>
      </w:r>
      <w:r>
        <w:rPr/>
        <w:t>⣂</w:t>
      </w:r>
      <w:r>
        <w:rPr/>
        <w:t>㧂⍇久㴪䵙塗⭄囎㉠㍰숶㴪欵怭偉겱捖颩䝆</w:t>
      </w:r>
      <w:r>
        <w:rPr/>
        <w:t>ꕱ</w:t>
      </w:r>
      <w:r>
        <w:rPr/>
        <w:t>䝅捡╒揂䆣䡡仂干슩</w:t>
      </w:r>
      <w:r>
        <w:rPr/>
        <w:t>Ⱟ</w:t>
      </w:r>
      <w:r>
        <w:rPr/>
        <w:t>촣澡兊朮</w:t>
      </w:r>
      <w:r>
        <w:rPr/>
        <w:t>⣃⍋</w:t>
      </w:r>
      <w:r>
        <w:rPr/>
        <w:t>畣浉呭썞䵰</w:t>
      </w:r>
      <w:r>
        <w:rPr/>
        <w:t>ⷂ</w:t>
      </w:r>
      <w:r>
        <w:rPr/>
        <w:t>啥䜻</w:t>
      </w:r>
      <w:r>
        <w:rPr/>
        <w:t>ꥁ</w:t>
      </w:r>
      <w:r>
        <w:rPr/>
        <w:t>咩娳㜵⹷㇍坩츭䏍㬳칡칭㭆䨻⧍払㖿ㅙ䐰嘽姂敫冩넻쉄</w:t>
      </w:r>
      <w:r>
        <w:rPr/>
        <w:t>ⱊ</w:t>
      </w:r>
      <w:r>
        <w:rPr/>
        <w:t>儹싂쉦쉯㩫쉢磂뗂畕廂⫃</w:t>
      </w:r>
      <w:r>
        <w:rPr/>
        <w:t>ⱐ</w:t>
      </w:r>
      <w:r>
        <w:rPr/>
        <w:t>彎ꅠ㫎⭨手瑰썣刯㐭⭓慬녭瀸⑏但慔灌吻䗂绂㧂습灨ꅱ〽呦灴㫂电䖱䲱캩睤縦숽䍴搴땪쉀呧娨⩔係뽄漳橥䙃꺡㵦伨偺쌸婘쉐⮥䁔癓類忎䘴単䃎⹚睤碻</w:t>
      </w:r>
      <w:r>
        <w:rPr/>
        <w:t>⢏</w:t>
      </w:r>
      <w:r>
        <w:rPr/>
        <w:t>쉈䆱䕒儨䰤电墩⥕煟ꥫ뽪场㔯䧂繟乸坐쉹⛂㭮充⤥</w:t>
      </w:r>
      <w:r>
        <w:rPr/>
        <w:t>Ⳃ</w:t>
      </w:r>
      <w:r>
        <w:rPr/>
        <w:t>갪䚣㇂玘깑쉤⥀츹념佾쵑ㅗ쉆攪숺뗃敃⩨숫怲䞥㔴氣ꏂ⸦帻弣䛂绂㍱ꥷ</w:t>
      </w:r>
      <w:r>
        <w:rPr/>
        <w:t>ⶮ</w:t>
      </w:r>
      <w:r>
        <w:rPr/>
        <w:t>獖䮏</w:t>
      </w:r>
      <w:r>
        <w:rPr/>
        <w:t>ꕳ</w:t>
      </w:r>
      <w:r>
        <w:rPr/>
        <w:t>皮愻恄氪⫂⭢栦뗂䟂촵</w:t>
      </w:r>
      <w:r>
        <w:rPr/>
        <w:t>⡂</w:t>
      </w:r>
      <w:r>
        <w:rPr/>
        <w:t>洮敡⌴彈⸤䀻</w:t>
      </w:r>
      <w:r>
        <w:rPr/>
        <w:t>ꗂ</w:t>
      </w:r>
      <w:r>
        <w:rPr/>
        <w:t>⡩</w:t>
      </w:r>
      <w:r>
        <w:rPr/>
        <w:t>뮵礲幣ㄸ㓂彋唰磂㚩슡⦏⭴뭎ꌸ庿㭖盂偫䱀噖繃敢㉆ꄶ슏䥧灎壂顈㌩卵⭖䈹㕅숬ꅸ愣猫坊䵩㬬睚쵵䑅祮繷䥩</w:t>
      </w:r>
      <w:r>
        <w:rPr/>
        <w:t>ꕗ</w:t>
      </w:r>
      <w:r>
        <w:rPr/>
        <w:t>ㄪ⭱䯂슬쌷뽥燂ꅦ㭠쉆㈤쉈偬卌㚵䖿扢칥溡杸</w:t>
      </w:r>
      <w:r>
        <w:rPr/>
        <w:t>⡶</w:t>
      </w:r>
      <w:r>
        <w:rPr/>
        <w:t>䚬瓂⚮⹫潆沵䩥硑</w:t>
      </w:r>
      <w:r>
        <w:rPr/>
        <w:t>ꤊ</w:t>
      </w:r>
      <w:r>
        <w:rPr/>
        <w:t>뽚乫淂칤穹丰厥稸坠㭋␥䩒䋂딯쉚彮墱숫䰬숳懂塘㝺卸㧂奀欸䉂㟎䆣焻뽒뗂㯂冣百㖣唸繓剷啖砬啓㓂숦欳쵍뮮ㄽ쌹⫍⧂쉕憥顺칓搫畷쉡슩洬䑦겻烂㭭祹摣媥垩㶡녃奭ケ稵咻㝇啕녺婨녑칐ㅵ娸具</w:t>
      </w:r>
      <w:r>
        <w:rPr/>
        <w:t>꥟</w:t>
      </w:r>
      <w:r>
        <w:rPr/>
        <w:t>浸䰬癐⩒劮⼤㭃灕侻礰噌倮㭙䵶◂楺숷슥䕺歒偍殬썇슣塙桞朸䭷畤숺畑䫎곃숭坕禮娱⧂捒⽐灋睊䅰숸甫佄</w:t>
      </w:r>
      <w:r>
        <w:rPr/>
        <w:t>ꥎ</w:t>
      </w:r>
      <w:r>
        <w:rPr/>
        <w:t>獷噃婄깟㵉뇂</w:t>
      </w:r>
      <w:r>
        <w:rPr/>
        <w:t>ꗂ</w:t>
      </w:r>
      <w:r>
        <w:rPr/>
        <w:t>⣂Ⓜ</w:t>
      </w:r>
      <w:r>
        <w:rPr/>
        <w:t>뽮䔣겱帽뽚╍渳吷갵뇂뽖焭呠繃䤺숷썎숮썤咮坙뭡ㄪ쉇椬顴䰷⨤娷넵ꌮ</w:t>
      </w:r>
      <w:r>
        <w:rPr/>
        <w:t>⡹</w:t>
      </w:r>
      <w:r>
        <w:rPr/>
        <w:t>堫⚡떮獚嘮啁ꅂ敡䓂䌶</w:t>
      </w:r>
      <w:r>
        <w:rPr/>
        <w:t>ꤤ</w:t>
      </w:r>
      <w:r>
        <w:rPr/>
        <w:t>칇搣䔤栰啥⑃弪勍▿䨮</w:t>
      </w:r>
      <w:r>
        <w:rPr/>
        <w:t>ꔷ</w:t>
      </w:r>
      <w:r>
        <w:rPr/>
        <w:t>쉫䰤</w:t>
      </w:r>
      <w:r>
        <w:rPr/>
        <w:t>ⱏ</w:t>
      </w:r>
      <w:r>
        <w:rPr/>
        <w:t>䇃갵啣䍨䥨壍䶣슩狂䭁슻瑱促瑚愣䱶朣뿂</w:t>
      </w:r>
      <w:r>
        <w:rPr/>
        <w:t>ꕞ</w:t>
      </w:r>
      <w:r>
        <w:rPr/>
        <w:t>嫂渤儳繐惂庩乐䜨渺䪩硂⩓숪숤䫎쉣楙吮䔪</w:t>
      </w:r>
      <w:r>
        <w:rPr/>
        <w:t>ⲣ</w:t>
      </w:r>
      <w:r>
        <w:rPr/>
        <w:t>盂廂㤦澵䳂䠨殩</w:t>
      </w:r>
      <w:r>
        <w:rPr/>
        <w:t>ꕋⵘ</w:t>
      </w:r>
      <w:r>
        <w:rPr/>
        <w:t>㩋扡䇂䔰⹟戦숰硪⵴啡쎬⩦横熩☹</w:t>
      </w:r>
      <w:r>
        <w:rPr/>
        <w:t>⠫</w:t>
      </w:r>
      <w:r>
        <w:rPr/>
        <w:t>䥈䘻睴썗怹戺ꅅ䄺并㷍놡쉎洬摔澣⭁䉙╀痂浵拍䥬숥浊캬桂␹睚癍穨慄㘯捳橺祺䨩䪩䭘䱋摧敱敏祐싂╩び慊捦殘报㝣쉳䙄橗</w:t>
      </w:r>
      <w:r>
        <w:rPr/>
        <w:t>ⲵ</w:t>
      </w:r>
      <w:r>
        <w:rPr/>
        <w:t>췂暻乱喏⛍戲⹫垻ꍩꥮ㩨伲쉰繀</w:t>
      </w:r>
      <w:r>
        <w:rPr/>
        <w:t>ꕺ</w:t>
      </w:r>
      <w:r>
        <w:rPr/>
        <w:t>쉭⩟꺿䩰</w:t>
      </w:r>
      <w:r>
        <w:rPr/>
        <w:t>⣂</w:t>
      </w:r>
      <w:r>
        <w:rPr/>
        <w:t>䛂瀱樱湱儤㍷畢塧쉠칍䬯䫂敨</w:t>
      </w:r>
      <w:r>
        <w:rPr/>
        <w:t>ⱄ</w:t>
      </w:r>
      <w:r>
        <w:rPr/>
        <w:t>䡆ꍮ愦⛂쉶♄㝟㩪椻쉚恬十顁椸悩爪橆戬</w:t>
      </w:r>
      <w:r>
        <w:rPr/>
        <w:t>꧂</w:t>
      </w:r>
      <w:r>
        <w:rPr/>
        <w:t>沱溣⽳슱⽌祦䌤昬</w:t>
      </w:r>
      <w:r>
        <w:rPr/>
        <w:t>ꕥ</w:t>
      </w:r>
      <w:r>
        <w:rPr/>
        <w:t>晐な洹㢬⥏掬쉋呑㠶輹⬯矂帵䅌쉦㗍⹇廂쉙塑允촵숵卅䡕灶⤸슣歬䝧慏刬䝉㇂慅灧䤺瘤ㄣ杴穒⨴擂擂㉅橲숪䑡쉌㈲쉫㐻☯숪믂䑸䉮䡎⍐睦圤穵慃숻㨦影⍔搸</w:t>
      </w:r>
      <w:r>
        <w:rPr/>
        <w:t>ⴻ</w:t>
      </w:r>
      <w:r>
        <w:rPr/>
        <w:t>擂䙤뼪깃卫戳灇숯磂䝷礫⦬ꄽ穅䉷뼵쉲轒㤱슮☯䩲㔥⨣穐咬啉</w:t>
      </w:r>
      <w:r>
        <w:rPr/>
        <w:t>ꔸ</w:t>
      </w:r>
      <w:r>
        <w:rPr/>
        <w:t>牧䋍楅涮⧍迂쉌⪬쉐⨣</w:t>
      </w:r>
      <w:r>
        <w:rPr/>
        <w:t>⡗</w:t>
      </w:r>
      <w:r>
        <w:rPr/>
        <w:t>嚻渰京</w:t>
      </w:r>
      <w:r>
        <w:rPr/>
        <w:t>ꕗ</w:t>
      </w:r>
      <w:r>
        <w:rPr/>
        <w:t>奸㒏</w:t>
      </w:r>
      <w:r>
        <w:rPr/>
        <w:t>⠥</w:t>
      </w:r>
      <w:r>
        <w:rPr/>
        <w:t>摰䜩堳숳奪네婑廂枩煰습쉖⸭⩟걊ꄻ顮숊걧毂⩫츨쉆輯瑃琫戲␰涏歆믂䭍母扌쉗䛂䠯⧂厮䟂쉘䕞慡婞</w:t>
      </w:r>
      <w:r>
        <w:rPr/>
        <w:t>ⳃ</w:t>
      </w:r>
      <w:r>
        <w:rPr/>
        <w:t>䌦ꅷ갹响⿂㥲쉨坣嫎攽☴ꌪ쉁偾穫丷⶿㍐ꏂ繣主숸쌦绂慖䉬浖迂䱕来浵係⚱千淂憥穇奰쵨숷硔䱈⥉떵咏䝥싂</w:t>
      </w:r>
      <w:r>
        <w:rPr/>
        <w:t>ꦮ</w:t>
      </w:r>
      <w:r>
        <w:rPr/>
        <w:t>숣瑅晑才㝙噒숰☰䍎⧂췂쉪浗係煞䮬渫牐噟⩆싂严㖡瘯攻夹幪떥䴭ꎏ䨩쉘</w:t>
      </w:r>
      <w:r>
        <w:rPr/>
        <w:t>꥓ꥑ</w:t>
      </w:r>
      <w:r>
        <w:rPr/>
        <w:t>偋⥎깊允棂♨㡩繅䡒欭슮典呱儶坲⤪㷂浫晒穏</w:t>
      </w:r>
      <w:r>
        <w:rPr/>
        <w:t>ꤥ</w:t>
      </w:r>
      <w:r>
        <w:rPr/>
        <w:t>ꏂ䩭ꍨ</w:t>
      </w:r>
      <w:r>
        <w:rPr/>
        <w:t>ꤺ</w:t>
      </w:r>
      <w:r>
        <w:rPr/>
        <w:t>꺿䯂失爰佐㐦丰祆䒣ꍢ珎業⤭瞏慭쉥撮淂⽐卟坦扑뇃썊⩐祀䀻楷䵧幔眬渹⑲</w:t>
      </w:r>
      <w:r>
        <w:rPr/>
        <w:t>ⱺ</w:t>
      </w:r>
      <w:r>
        <w:rPr/>
        <w:t>숴ꇂ㵤뗂啫呪䁸咩㛂⫂칟컃⑸伶搷</w:t>
      </w:r>
      <w:r>
        <w:rPr/>
        <w:t>ⵯ</w:t>
      </w:r>
      <w:r>
        <w:rPr/>
        <w:t>슿</w:t>
      </w:r>
      <w:r>
        <w:rPr/>
        <w:t>⣂</w:t>
      </w:r>
      <w:r>
        <w:rPr/>
        <w:t>숫䱌浗쉨優⍡䉔䕅ꥩ쉳剢县䥏쉾㷂儶塟悏㢥</w:t>
      </w:r>
      <w:r>
        <w:rPr/>
        <w:t>ꦡⓂ</w:t>
      </w:r>
      <w:r>
        <w:rPr/>
        <w:t>숷㕮䕭뽓兔⑕㏂穓⽑穤穚夶놮顓</w:t>
      </w:r>
      <w:r>
        <w:rPr/>
        <w:t>⡔</w:t>
      </w:r>
      <w:r>
        <w:rPr/>
        <w:t>뽓㉺☪慺损싂ꍁ怽ꄱ竎숻䈺䌩♍</w:t>
      </w:r>
      <w:r>
        <w:rPr/>
        <w:t>⢩</w:t>
      </w:r>
      <w:r>
        <w:rPr/>
        <w:t>넪攪潀娷⹋猬澱⨺䘩쉴㢡┪☪쉑剒挭頷⩹촯啹䩫㩆願</w:t>
      </w:r>
      <w:r>
        <w:rPr/>
        <w:t>ⱹ</w:t>
      </w:r>
      <w:r>
        <w:rPr/>
        <w:t>쉂걮숦磂哂숪䁊摴뽠캩⻂ㅠ杇昪칭ꍮ䐬ꥷ癖Ⓙ恴ꍹꎘ橦</w:t>
      </w:r>
      <w:r>
        <w:rPr/>
        <w:t>ꕧ⨬</w:t>
      </w:r>
      <w:r>
        <w:rPr/>
        <w:t>汍畤㝌偶칯숪䠹ꍺ䍮灑杨汣꧎䝗祵쉙竎ㅱ愳噣⽌噤牪㥴敄ㆱ悡攳浤㍵녧䮱숤䍟㖘㝕硑佇⼩慟䄳①⩍䮩</w:t>
      </w:r>
      <w:r>
        <w:rPr/>
        <w:t>ⳃ⭦</w:t>
      </w:r>
      <w:r>
        <w:rPr/>
        <w:t>㭙숶渥䕤</w:t>
      </w:r>
      <w:r>
        <w:rPr/>
        <w:t>⡉</w:t>
      </w:r>
      <w:r>
        <w:rPr/>
        <w:t>䬷싂</w:t>
      </w:r>
      <w:r>
        <w:rPr/>
        <w:t>ⰻ</w:t>
      </w:r>
      <w:r>
        <w:rPr/>
        <w:t>娶顦</w:t>
      </w:r>
      <w:r>
        <w:rPr/>
        <w:t>ⴻ</w:t>
      </w:r>
      <w:r>
        <w:rPr/>
        <w:t>嘶瀺価癱ꥠ⍖ꥫ슏輫瘨숪⸷㍚㥨⤰䵅獳掩搯洩彲뇂쉲磂䈮漳轥兢彁⍋祳潮ꄫ歙渻晠欶挷싂旂硘堭ㅌ奦攪㜲汆캱爮䝃典倪厱</w:t>
      </w:r>
      <w:r>
        <w:rPr/>
        <w:t>⣂</w:t>
      </w:r>
      <w:r>
        <w:rPr/>
        <w:t>꧍</w:t>
      </w:r>
      <w:r>
        <w:rPr/>
        <w:t>煐改쉬䝔䪣彇⨴冻⌯海琴㝲쉳牀兑垵쉁橈ꇂ⑲⹸</w:t>
      </w:r>
      <w:r>
        <w:rPr/>
        <w:t>ⱞ</w:t>
      </w:r>
      <w:r>
        <w:rPr/>
        <w:t>欣䴴椤뭦㩥䵊奘㞵畇轶캵爩</w:t>
      </w:r>
      <w:r>
        <w:rPr/>
        <w:t>⠤</w:t>
      </w:r>
      <w:r>
        <w:rPr/>
        <w:t>究⨥⤪辡椮⍬㙮䥄ꅪㅁ㣍녡偦乏싂暿略僂◃䄪䴸</w:t>
      </w:r>
      <w:r>
        <w:rPr/>
        <w:t>꧂</w:t>
      </w:r>
      <w:r>
        <w:rPr/>
        <w:t>䑘繈啯㑐噠矃乢空敹啢㯂⩬⩠때⭢껎딵ぐꅉ垱楱쉟佲票䡰㕄娣⹺帹眶惂⾿绂乙䭍䯎껂硫䁳ꌴꇎ</w:t>
      </w:r>
      <w:r>
        <w:rPr/>
        <w:t>ꖱ</w:t>
      </w:r>
      <w:r>
        <w:rPr/>
        <w:t>㌪癓䵎彂䭹吹䒡칚⍷⩅棂칡숶刊枱걖䐩숴涩䞱䂮싃瘬漴氹医</w:t>
      </w:r>
      <w:r>
        <w:rPr/>
        <w:t>꥓⭃</w:t>
      </w:r>
      <w:r>
        <w:rPr/>
        <w:t>뽱䘺㭕唯곂慦캣싃牌㥟칉敔泂㤬縸怩</w:t>
      </w:r>
      <w:r>
        <w:rPr/>
        <w:t>ꤻ</w:t>
      </w:r>
      <w:r>
        <w:rPr/>
        <w:t>䐴页百䑈쉥湯祙㚘繍捄璮楎썘숪쉃䲮榏橠⨻땰祧숱╣⩪⭨</w:t>
      </w:r>
      <w:r>
        <w:rPr/>
        <w:t>ⲵ</w:t>
      </w:r>
      <w:r>
        <w:rPr/>
        <w:t>ꥹ凂斩幂⿂椹啚疬硊犡녆쉱昴⩙痂㡍䱑</w:t>
      </w:r>
      <w:r>
        <w:rPr/>
        <w:t>ⷍ</w:t>
      </w:r>
      <w:r>
        <w:rPr/>
        <w:t>席亻盂㑞</w:t>
      </w:r>
      <w:r>
        <w:rPr/>
        <w:t>ꔲ⸤</w:t>
      </w:r>
      <w:r>
        <w:rPr/>
        <w:t>椽뇂磂杩쉥㑁쉋稬㢘劏숦䵆⑰捴䯂が㵏</w:t>
      </w:r>
      <w:r>
        <w:rPr/>
        <w:t>ꕬ</w:t>
      </w:r>
      <w:r>
        <w:rPr/>
        <w:t>떘潥䡞☱ꎏ瘶唰斿</w:t>
      </w:r>
      <w:r>
        <w:rPr/>
        <w:t>⡁</w:t>
      </w:r>
      <w:r>
        <w:rPr/>
        <w:t>櫂楟䕪噊硅掘⹺く歟⍈顔䙅慃瀣焲佺⩗畵땷潲숪椤⹋쉤轰㞬㛂㖏⌣䱳噺狂㋂♮ㅦ䙷区㨸쉗㩠촣䉸쉌긱䅑쌦싂夶ꅤ䌪颬습슩╪獡獹쌰</w:t>
      </w:r>
      <w:r>
        <w:rPr/>
        <w:t>⠬</w:t>
      </w:r>
      <w:r>
        <w:rPr/>
        <w:t>顡濍医䛂㉮쉐䥢串꺱折뽋㯂楙䚘⹎슘䱵㟂썀걩幪깚╱癀捴⑚뽓櫂쉢楫獡橡녖㩇䭮⫂ァ旂문</w:t>
      </w:r>
      <w:r>
        <w:rPr/>
        <w:t>ⱄ</w:t>
      </w:r>
      <w:r>
        <w:rPr/>
        <w:t>癚⍲繵主楌焴㥷磂䳂땸収煺迃⥆㩉漹穠㣂穭깳뽙䡆숳䚥䩖咣㵢</w:t>
      </w:r>
      <w:r>
        <w:rPr/>
        <w:t>ꕚ</w:t>
      </w:r>
      <w:r>
        <w:rPr/>
        <w:t>潄埍겵ꅱ숪⥗䍧䩨䱭걢牬쉾숺冡ㅦ坙が䕸䱓扯栳⦩긯烎願춥⽖숶㧂쉠啞춥顲匴</w:t>
      </w:r>
      <w:r>
        <w:rPr/>
        <w:t>ⵥ</w:t>
      </w:r>
      <w:r>
        <w:rPr/>
        <w:t>䅖獯쉞䧎眥㠳偸㣂쉉䟂呕䠹쉊싂䙊偦</w:t>
      </w:r>
      <w:r>
        <w:rPr/>
        <w:t>ꤵ</w:t>
      </w:r>
      <w:r>
        <w:rPr/>
        <w:t>㫂ギ⌶䅕㌵㗂䙋〉䬯勍묦┭㡈繯䝋㋂쉐㡸숬</w:t>
      </w:r>
      <w:r>
        <w:rPr/>
        <w:t>⠽</w:t>
      </w:r>
      <w:r>
        <w:rPr/>
        <w:t>毂婇뇂䨶癉告⒩㩭⻎殏㞵䝄垱㉶珂</w:t>
      </w:r>
      <w:r>
        <w:rPr/>
        <w:t>ꥇ</w:t>
      </w:r>
      <w:r>
        <w:rPr/>
        <w:t>偸</w:t>
      </w:r>
      <w:r>
        <w:rPr/>
        <w:t>ꦣ</w:t>
      </w:r>
      <w:r>
        <w:rPr/>
        <w:t>숪뮩攻杒⹙㍳䛂䢥⩣쉪坏奈뽳쉱묹昨䥚쉩␷愫䰵습塙䟂♸⨲컂쎡갰</w:t>
      </w:r>
      <w:r>
        <w:rPr/>
        <w:t>ꦬ</w:t>
      </w:r>
      <w:r>
        <w:rPr/>
        <w:t>녓싂䀵畇㉣噍䱖戭〈所玡ヂ♸㮥㚡甭쉇䅳奱瑸㵦䗂偘䌦숤㋂畔䡤깁槂頶䔰⍡彑곂䁮췎庥䍗츬转〱嘵⩤㍂⹸恂偭焯夥䕟</w:t>
      </w:r>
      <w:r>
        <w:rPr/>
        <w:t>ꤻ</w:t>
      </w:r>
      <w:r>
        <w:rPr/>
        <w:t>쌱쉶氪渰癕㤪牒⨩♴㵂晏䛂㚿悻剰桄剆⵫쵨柎ꅂ係숫</w:t>
      </w:r>
      <w:r>
        <w:rPr/>
        <w:t>ꤻ</w:t>
      </w:r>
      <w:r>
        <w:rPr/>
        <w:t>䚻纻拂洳뭰樺捧味水쉃珂媏䵎</w:t>
      </w:r>
      <w:r>
        <w:rPr/>
        <w:t>ꕧ</w:t>
      </w:r>
      <w:r>
        <w:rPr/>
        <w:t>䭈幏䐩䙆塎㉐瀨乖㡫汑半楣䪏䪬顥㠶⵨圳轡쌬硺쉋껂熡㉉严玬轢彃戱쉔礽竂䈤嫂䬭お▮䏍싃稣넩歠⪩杹捹獙</w:t>
      </w:r>
      <w:r>
        <w:rPr/>
        <w:t>ꦣ</w:t>
      </w:r>
      <w:r>
        <w:rPr/>
        <w:t>祾숳㩌䬳㕉쉐咮㔭晍畆礮䩠䫂係渮熘쏂偺啬㈊歂䘰䖘┴廂砯濂䕙乓䥊噇쵴〰竎梵捵浶杫♗쵭㑎㴩朣䵰䥐東㟂싂㥶晚げ</w:t>
      </w:r>
      <w:r>
        <w:rPr/>
        <w:t>⡋</w:t>
      </w:r>
      <w:r>
        <w:rPr/>
        <w:t>晍촷瑩兔泂頨⦩ガ纮滂瞩䂿</w:t>
      </w:r>
      <w:r>
        <w:rPr/>
        <w:t>ⶬ</w:t>
      </w:r>
      <w:r>
        <w:rPr/>
        <w:t>撻땇䍐ㅡ奇⏃瘹敢傥쉪䍥쉱䘯㕌迂偵桞㝇쌬灂砽䆮숹昬㈫䑫쉈</w:t>
      </w:r>
      <w:r>
        <w:rPr/>
        <w:t>ꔦ</w:t>
      </w:r>
      <w:r>
        <w:rPr/>
        <w:t>㙲䰬ㄨꍓ㭄㌮杣ꄱ뿂敧</w:t>
      </w:r>
      <w:r>
        <w:rPr/>
        <w:t>ꦱ</w:t>
      </w:r>
      <w:r>
        <w:rPr/>
        <w:t>䣍滃ㄨ敗圵쉇⎱츯獢㝣㭶䁍祄睉뇂싂婗乪喩칗轥奇サ汖䍵ㅕ歌㜽뽭吣潖㩃丽⫂㉴愫쉚♈㫂幟䍨爴轙⨬序䉄步䔪ㄯ撻⏂椹歘旂곂窱䎏숲⩴梥咿ꄻ乆쉠녌⮮䵨猰⩺ꅨ딺㩉癖쉌捘䟂橥깈楐㍥竎杆顷敋䄯</w:t>
      </w:r>
      <w:r>
        <w:rPr/>
        <w:t>ⶥ</w:t>
      </w:r>
      <w:r>
        <w:rPr/>
        <w:t>㭋䅀䇂숥슘쉉恩㩉숻挶恅祱⾱썋땑慙╉ꅱ⪬숹䩶搸橣㌩仂䉯숹䖣敹칺딹樺⩠ꅤ坟報㝁廃㕂爹䞿</w:t>
      </w:r>
      <w:r>
        <w:rPr/>
        <w:t>Ɒ</w:t>
      </w:r>
      <w:r>
        <w:rPr/>
        <w:t>抩䍡ꄫ疏걚惂⍪</w:t>
      </w:r>
      <w:r>
        <w:rPr/>
        <w:t>ꤲ</w:t>
      </w:r>
      <w:r>
        <w:rPr/>
        <w:t>頯穏⑹쉰긫</w:t>
      </w:r>
      <w:r>
        <w:rPr/>
        <w:t>⡔</w:t>
      </w:r>
      <w:r>
        <w:rPr/>
        <w:t>㩤겵强㊵奚믂╹幣䅗总뽗긺㈬䑢濎湧癑兊쉊啨㍘䵍</w:t>
      </w:r>
      <w:r>
        <w:rPr/>
        <w:t>ꤩ</w:t>
      </w:r>
      <w:r>
        <w:rPr/>
        <w:t>楊쉑⫂穘獊숩璱繣主䙊⭸㴺칭쉰稰䒮㵏</w:t>
      </w:r>
      <w:r>
        <w:rPr/>
        <w:t>⡸</w:t>
      </w:r>
      <w:r>
        <w:rPr/>
        <w:t>㞩幄쉵㧍쉶ぶ匥뭉䮮楕칵</w:t>
      </w:r>
      <w:r>
        <w:rPr/>
        <w:t>ꗎ</w:t>
      </w:r>
      <w:r>
        <w:rPr/>
        <w:t>浐種Ⓧ栥䑣썊截佾䳂슬⑤䱦炮쉒뭹㐲槍썪㴽</w:t>
      </w:r>
      <w:r>
        <w:rPr/>
        <w:t>Ⱘ</w:t>
      </w:r>
      <w:r>
        <w:rPr/>
        <w:t>숭㭂砨倷䩊车</w:t>
      </w:r>
      <w:r>
        <w:rPr/>
        <w:t>⡚</w:t>
      </w:r>
      <w:r>
        <w:rPr/>
        <w:t>䂏땑☱灪ꅾ匨唳䍗䆥녌䍯桚獑</w:t>
      </w:r>
      <w:r>
        <w:rPr/>
        <w:t>ꦩ⧂</w:t>
      </w:r>
      <w:r>
        <w:rPr/>
        <w:t>卸ꍙ繢碩㕖쉄⾻汰斥⽲ꇂ㜳㮩顊곂쉒쉾榬稴㍠墻䥤㦘䍯乥挣쵖⩖䰨╬券⑇뮿湆㕳䝞瑕䁈숪噘ぶ㎻娳㵭⩲狃乏矂뭕呣制숺┴츻㩾噓뗂䛂숯ꌻ㨵슻敵輱㉕썣칌ꅮ䟂쉲⧂塶傏扥숵䄤䴺顧⹎⵺灣ㅒ쉪䚵䍥穑〪쵅噵㘷뭾⺘캬츱牆庱ノ硯煆潘囍桟憵쉤幰䔩⸲</w:t>
      </w:r>
      <w:r>
        <w:rPr/>
        <w:t>ꤳ</w:t>
      </w:r>
      <w:r>
        <w:rPr/>
        <w:t>夬㛂扊嘽䈹垱眣㍞䁸쉑㚡䍙乗걙撩㉫惂慰㵊⭓뭀此䞿㵘本榡⥑슿楧츷侣䱐⍲</w:t>
      </w:r>
      <w:r>
        <w:rPr/>
        <w:t>ꔰ</w:t>
      </w:r>
      <w:r>
        <w:rPr/>
        <w:t>瑍╉ㄸ迍惂딵涩⤮쉘䡁䠹䱵</w:t>
      </w:r>
      <w:r>
        <w:rPr/>
        <w:t>ꥌ</w:t>
      </w:r>
      <w:r>
        <w:rPr/>
        <w:t>칔㦏숽칩䋂畞䕶楬┯㬲⫂䮩剹㝅쉁쉅瀭쉑</w:t>
      </w:r>
      <w:r>
        <w:rPr/>
        <w:t>⣍</w:t>
      </w:r>
      <w:r>
        <w:rPr/>
        <w:t>免ㅆ뭋ㅧ娥⽔㡀杁噌䶏炡⥭쉥嘥ꌮ敇砊溥睳숰⭅嘱㑆ꌮ䉈䤣牋</w:t>
      </w:r>
      <w:r>
        <w:rPr/>
        <w:t>ꥁ</w:t>
      </w:r>
      <w:r>
        <w:rPr/>
        <w:t>숮숹䑚洨걩㡁㮥</w:t>
      </w:r>
      <w:r>
        <w:rPr/>
        <w:t>ꤺ</w:t>
      </w:r>
      <w:r>
        <w:rPr/>
        <w:t>뇎〽슬獣㍢燂슿쉓숷兹䠪칭Ⓨ⫂偪参ꅏ㢏䗂䗂◂⽧</w:t>
      </w:r>
      <w:r>
        <w:rPr/>
        <w:t>ⱑ</w:t>
      </w:r>
      <w:r>
        <w:rPr/>
        <w:t>䝶卺冩亏䝘⫃뇃輯䖵썎䖡쉩戲䝈恀捁䱶촴婵捔乳截䚘䩆条歑绂溡♙䚥洽戲䙂轕璩㔰瑑硟僎灉汱</w:t>
      </w:r>
      <w:r>
        <w:rPr/>
        <w:t>⡍</w:t>
      </w:r>
      <w:r>
        <w:rPr/>
        <w:t>轐䭕硾䭶洸呴㩙</w:t>
      </w:r>
      <w:r>
        <w:rPr/>
        <w:t>⡢</w:t>
      </w:r>
      <w:r>
        <w:rPr/>
        <w:t>뿂쉑琭䙔䅒䁺狂딺权㑨쉐獉⨽煹縷ꆡ떮傡䰬</w:t>
      </w:r>
      <w:r>
        <w:rPr/>
        <w:t>⣂</w:t>
      </w:r>
      <w:r>
        <w:rPr/>
        <w:t>숪㦻磂㋂䍨뭖쉷䁋숱䠬쉏斬쉸患㵡敂奫㢥䃂㡇癬磂姂</w:t>
      </w:r>
      <w:r>
        <w:rPr/>
        <w:t>ꕆ</w:t>
      </w:r>
      <w:r>
        <w:rPr/>
        <w:t>슏桥剟甭卄습䑵栦睏瘦扉睂䈴䀩氨摳弥䛂䩃⬺卲깞儭싂䅱牤㇂収</w:t>
      </w:r>
      <w:r>
        <w:rPr/>
        <w:t>ꖱ</w:t>
      </w:r>
      <w:r>
        <w:rPr/>
        <w:t>楫頨杒䘯䄤⬰䨣칪氻枬灀晭⹺♋戲칞弣䩵批坦녦겘囂辿畊穣㙾失䅷쉯슩杨睠䭗칂猥祌숦幷歉⹖丽㭲桦ꎻ䉃㕔싎㵨뭟䖥佭娶繰圤</w:t>
      </w:r>
      <w:r>
        <w:rPr/>
        <w:t>ꔲ</w:t>
      </w:r>
      <w:r>
        <w:rPr/>
        <w:t>䪘䌣껂겱窡ꏂ</w:t>
      </w:r>
      <w:r>
        <w:rPr/>
        <w:t>⡁</w:t>
      </w:r>
      <w:r>
        <w:rPr/>
        <w:t>칙伩䘪䁠硦㤱煏㨴떩稩⚩楮ꥩ♕쉚辩⩯磂圳䕣쉉弪橡䪥㩴♖㤮숱쉭坢⩐睠걺吥汗㘹㬯⍏㣂轍䁓婳뮥湱㑧숲䤹⬽噌䳂걉뽳뭎㑖沮♐に癪戽숴⨸㉏쉓浧顱瑧㵋伹眲⺱꥚⽬쉒徘⩃숱㡡☱顶䍁㕳☷剁⩠䩬쉚奡潇䗂繂⸭</w:t>
      </w:r>
      <w:r>
        <w:rPr/>
        <w:t>ⱋ</w:t>
      </w:r>
      <w:r>
        <w:rPr/>
        <w:t>圳㝎睒ꅑ䅍㤤긹ァ奱</w:t>
      </w:r>
    </w:p>
    <w:p>
      <w:pPr>
        <w:pStyle w:val="PreformattedText"/>
        <w:bidi w:val="0"/>
        <w:spacing w:before="0" w:after="0"/>
        <w:jc w:val="left"/>
        <w:rPr/>
      </w:pPr>
      <w:r>
        <w:rPr/>
        <w:t>⮩</w:t>
      </w:r>
      <w:r>
        <w:rPr/>
        <w:t>梩䉺歕杆㎿</w:t>
      </w:r>
      <w:r>
        <w:rPr/>
        <w:t>ꕷ</w:t>
      </w:r>
      <w:r>
        <w:rPr/>
        <w:t>쉚┹煃䨷夦仂瑧飂䱣깧穤係䈯싂ꥱ太㐪⹅恖䔯䤩戺儷晚걫쉏傏坌녚噄瓂兰숶깱쉐拂䴯㉖畞㑑圥㷂奺</w:t>
      </w:r>
      <w:r>
        <w:rPr/>
        <w:t>ꕐ</w:t>
      </w:r>
      <w:r>
        <w:rPr/>
        <w:t>쉾떱㩚䧂㪬䘰顠㵹㉸䳂ꥩ怱㍺䨲ㅑ慘갦⨣숤쉮捩⥒뭑췂㢮湚썧㙥勃㙀칥ギ숺䋂</w:t>
      </w:r>
      <w:r>
        <w:rPr/>
        <w:t>ⰷ</w:t>
      </w:r>
      <w:r>
        <w:rPr/>
        <w:t>㝬ꍦ婸剨摧婡睏㭫㐨묩柂⛎卣儻습뽈額䰯⸣싂⨸뾵뭲⨤쉣칠杢兘숤⭨꤮ꅺ版⧂⨬䡨欣싂쉥歑桐썶㑺슮츹影䍘䕾潪㵟樯斣伺⒥坘ㄨ慄䎘깥灸帵杦Ⓙ⵪떩걑쉆晚硌瑊⩷䰮吤⥶剒⭏㙖ヂ⑐䥎㵕숻쉯㜰</w:t>
      </w:r>
      <w:r>
        <w:rPr/>
        <w:t>ꦮ</w:t>
      </w:r>
      <w:r>
        <w:rPr/>
        <w:t>䍔</w:t>
      </w:r>
      <w:r>
        <w:rPr/>
        <w:t>⠸</w:t>
      </w:r>
      <w:r>
        <w:rPr/>
        <w:t>쉮旂潐㥏梏싂㐦慠</w:t>
      </w:r>
      <w:r>
        <w:rPr/>
        <w:t>⡔</w:t>
      </w:r>
      <w:r>
        <w:rPr/>
        <w:t>ꌊ幩칲佈㑓</w:t>
      </w:r>
      <w:r>
        <w:rPr/>
        <w:t>ⵀ</w:t>
      </w:r>
      <w:r>
        <w:rPr/>
        <w:t>㕒⭆枥桫䩂䁠</w:t>
      </w:r>
      <w:r>
        <w:rPr/>
        <w:t>ⱁ⫂</w:t>
      </w:r>
      <w:r>
        <w:rPr/>
        <w:t>㝗収㍯</w:t>
      </w:r>
      <w:r>
        <w:rPr/>
        <w:t>ꖩ</w:t>
      </w:r>
      <w:r>
        <w:rPr/>
        <w:t>썸숴奈愪㐨晲걊ꥮ㕐⑩쉵╊歳㓂</w:t>
      </w:r>
      <w:r>
        <w:rPr/>
        <w:t>Ɽ</w:t>
      </w:r>
      <w:r>
        <w:rPr/>
        <w:t>㊏磃⛂縭䢣䵆䑴䙯뾥汭⍇搫㴹ꄤ潐轚䉥⏂</w:t>
      </w:r>
      <w:r>
        <w:rPr/>
        <w:t>ꦿ</w:t>
      </w:r>
      <w:r>
        <w:rPr/>
        <w:t>澩䞻戴䝨넵⍌싂哂숭䝋秂㔳灪䅥췂瀩</w:t>
      </w:r>
      <w:r>
        <w:rPr/>
        <w:t>ꔪ</w:t>
      </w:r>
      <w:r>
        <w:rPr/>
        <w:t>䝔愻䈭뇂뼮彮걊꺣佂䮩䵲㵔坡슏녫숪僂뇂ꍱ䡐䍗ꍣ界숯☴乣皣</w:t>
      </w:r>
      <w:r>
        <w:rPr/>
        <w:t>ⲣ</w:t>
      </w:r>
      <w:r>
        <w:rPr/>
        <w:t>䤹坦㡨䭆夷景浯矂执轪摡</w:t>
      </w:r>
      <w:r>
        <w:rPr/>
        <w:t>⡅</w:t>
      </w:r>
      <w:r>
        <w:rPr/>
        <w:t>땶싂煄쉂亮琩㡣悡恇恶쉬〽숰敫숥㴮䙸䰪㡯놬灠椰</w:t>
      </w:r>
      <w:r>
        <w:rPr/>
        <w:t>Ⳏ</w:t>
      </w:r>
      <w:r>
        <w:rPr/>
        <w:t>쉂뽥洨㉀么敾浨㏂㞩⥠弸捧쎡轂䉥机䀨㧂땭由㡏⫂彔쉙䑚숶䑳灊싂䳎娨⭢䘳歡캩歵쉨汃䑲㣍䗃숰⩒걮숫⍌彚栤⪵䫂轉听숴匹卵㞵癋⩉♵䡕쉟偔㉣獪敳ぬ顄㍯㌥歱樸浓⌵䗂䑊ꆥ䱉燂䄱☺숥楬〈炩㌶㥴敤唤ㅥ䰵唽</w:t>
      </w:r>
      <w:r>
        <w:rPr/>
        <w:t>ꦬ</w:t>
      </w:r>
      <w:r>
        <w:rPr/>
        <w:t>䥳⭴쉐䍫樰䝇딨灒썣㝒廂⑂쵴㉠塡㩍숤⺿健睚䬱畵从⵮䠺ꍙ渪㇂㯃朸婇⺮敘汭䰥⬹彡싂䱗剠䓂敬槃㍶뼷繷戯㥎쉺婸깈㔽怳</w:t>
      </w:r>
      <w:r>
        <w:rPr/>
        <w:t>ꖵ</w:t>
      </w:r>
      <w:r>
        <w:rPr/>
        <w:t>櫂ꥱ쉱渪</w:t>
      </w:r>
      <w:r>
        <w:rPr/>
        <w:t>⠸</w:t>
      </w:r>
      <w:r>
        <w:rPr/>
        <w:t>뭚䩵뮱穎绂ꥢ䶩奊楲珃氪䍚竍⧍収捥縫㥃梱</w:t>
      </w:r>
      <w:r>
        <w:rPr/>
        <w:t>ⰻ</w:t>
      </w:r>
      <w:r>
        <w:rPr/>
        <w:t>䅹</w:t>
      </w:r>
      <w:r>
        <w:rPr/>
        <w:t>ꤤ</w:t>
      </w:r>
      <w:r>
        <w:rPr/>
        <w:t>坣땕⍦㬹媵䵐㐯嘽쉖</w:t>
      </w:r>
      <w:r>
        <w:rPr/>
        <w:t>⢬⍧♆</w:t>
      </w:r>
      <w:r>
        <w:rPr/>
        <w:t>搬䁳疩橂⩷畳噁㵑깪썡杮う쉒ꍗ悿丬뭀딯乔䐮㬬灧쉞㩡ꄫ元䅍</w:t>
      </w:r>
      <w:r>
        <w:rPr/>
        <w:t>꤭</w:t>
      </w:r>
      <w:r>
        <w:rPr/>
        <w:t>䵭熵㈱㙌䍱婑ㅅ〭呃噪偮䙡轮䗂㷂싂⍧坥깟㔽俍堭䁘潮┴琭㵬㕖♭䎬祙㕟ꌱ⨹䌻㭑堶쉕㡔䂣䵮晌溡氪炩䅫썹偱䦿刷櫂瑤瘷♺琲뿂쉸特</w:t>
      </w:r>
      <w:r>
        <w:rPr/>
        <w:t>⡄</w:t>
      </w:r>
      <w:r>
        <w:rPr/>
        <w:t>摯嘩ㆣ縷츪㑎揂煤圪쌣딤㑪盂⿂摚琪췂轒녟䥾쏂慸䵷揂題깓</w:t>
      </w:r>
      <w:r>
        <w:rPr/>
        <w:t>ꕕ</w:t>
      </w:r>
      <w:r>
        <w:rPr/>
        <w:t>皵쉦䳂暿焺ㅍ쉟䱚䣂䆬㡸쉊쉞䕰숮㵧空칆껎䗎뾿뽘⑤䙑剒獔⍫䍾慏僂啃䝶</w:t>
      </w:r>
      <w:r>
        <w:rPr/>
        <w:t>Ⱛ⍁</w:t>
      </w:r>
      <w:r>
        <w:rPr/>
        <w:t>䅥坍쉗囃昪⥖啱䢵炱啔♨㑸檱䌫䧂嫂㒿㜽杆䏂樲쉺쉥ぐ暘䴨땡杸参쉾㈰䉷㭒䙧</w:t>
      </w:r>
      <w:r>
        <w:rPr/>
        <w:t>ⴸ</w:t>
      </w:r>
      <w:r>
        <w:rPr/>
        <w:t>䭚⪻䕷⬹䜦숦擂갣䂥썭䴻睰眊摥瑴氣㞡㝆깙焪⨱뭣싂쉑⨱슱䙃㑸슘뽢⩈䕧슿칳䕃嫂⪬쉁繵긬呑礷뮬縨楄⿂畱⯂⛂獯眬捪椸⤦⍥剧䡲㡈畑瑚㯂┣䞬ꅰ䐽</w:t>
      </w:r>
      <w:r>
        <w:rPr/>
        <w:t>⡆</w:t>
      </w:r>
      <w:r>
        <w:rPr/>
        <w:t>䁫⍡䥗㑄厥㕩䩚樦䱇辵婚歈쉸⥲⼥村穥䍔繕輯㜻</w:t>
      </w:r>
      <w:r>
        <w:rPr/>
        <w:t>ꔦ꤫</w:t>
      </w:r>
      <w:r>
        <w:rPr/>
        <w:t>䕘썑䴣䉭㡎卭棎䐷疩</w:t>
      </w:r>
      <w:r>
        <w:rPr/>
        <w:t>ⶣ</w:t>
      </w:r>
      <w:r>
        <w:rPr/>
        <w:t>㓂伴檥㤽嚥㯂┲䙷땅䭨㧂織㍶磂牘㠴橩祦皘䥺㶥숦숷墩溵㶿걷⭺쉏숬⼣넽㤦獱爩☽矎㊮辿係䑔䓂窘頤氲氣㪵䝅㤭か沮▣㡱ㅫ쏍㤽劬쉵</w:t>
      </w:r>
      <w:r>
        <w:rPr/>
        <w:t>ꗂ</w:t>
      </w:r>
      <w:r>
        <w:rPr/>
        <w:t>厮☷㕷株㷂칶쉲</w:t>
      </w:r>
      <w:r>
        <w:rPr/>
        <w:t>⡦⍄</w:t>
      </w:r>
      <w:r>
        <w:rPr/>
        <w:t>⼤䤹唫痂</w:t>
      </w:r>
      <w:r>
        <w:rPr/>
        <w:t>Ȿ☨</w:t>
      </w:r>
      <w:r>
        <w:rPr/>
        <w:t>䤪䡨㥆㭦㬮幅㴺䴦㙆瀨桉浏㝖䑘婉煏梡ꥯ杮䠫⩱㍉䌳쉸칙㪡〴ꍤ㩳牀畨㜪奥♟㉏㍺迂싂ど場噳㡋⩔䥃쉑㤩껂싂ꍐㅊ睉㈲⸪⬹珂槂꤮歁㭱䘸摒䕚䁶忂녂쉌⯂敧⥸㕃쉭</w:t>
      </w:r>
      <w:r>
        <w:rPr/>
        <w:t>ꤵ</w:t>
      </w:r>
      <w:r>
        <w:rPr/>
        <w:t>ꄫ楴冬슣쉏㡸ㆱ⦮㉖</w:t>
      </w:r>
      <w:r>
        <w:rPr/>
        <w:t>ꥅ</w:t>
      </w:r>
      <w:r>
        <w:rPr/>
        <w:t>朦ꌰ杶橪䁴捨긳䘲깷</w:t>
      </w:r>
      <w:r>
        <w:rPr/>
        <w:t>ꤷ</w:t>
      </w:r>
      <w:r>
        <w:rPr/>
        <w:t>媏慞嘳ご슮吪乷㐩촫睭桍䍮繆䉗呣あ畍睱片劣䟂⨫묣딫䠮奧弥縣吷娮奫츺眽쉀䔨䑧䐤捬</w:t>
      </w:r>
      <w:r>
        <w:rPr/>
        <w:t>⣂</w:t>
      </w:r>
      <w:r>
        <w:rPr/>
        <w:t>敱䩾⍱秃潔ㅟ䅱洵硥浍捚ꅗ歍橘땎樨␮┤〺轉숩呲ꍪ쌷䡍㝔剒</w:t>
      </w:r>
      <w:r>
        <w:rPr/>
        <w:t>ꖻ</w:t>
      </w:r>
      <w:r>
        <w:rPr/>
        <w:t>伩抿瑮䚮칹卯⤭捹</w:t>
      </w:r>
      <w:r>
        <w:rPr/>
        <w:t>ꕥ</w:t>
      </w:r>
      <w:r>
        <w:rPr/>
        <w:t>㝫㭳</w:t>
      </w:r>
      <w:r>
        <w:rPr/>
        <w:t>ꖻ</w:t>
      </w:r>
      <w:r>
        <w:rPr/>
        <w:t>쉧敀숸硃⺡氳牲敾灦䍇繆⯂欹㭏싂ꏂ걙獥浧奶楁䁌숮쉍ꍗ䬲彔执呌䠽䭉䩋ヂ⑎쵆繠卋깆⧂㭫쉀䨦么縺穦䰹⿂䰴瑕佅ꍵ仃江쵄䭯杉␻瀽纱녺倮椫瑺焽轷扮㕢쉴徬숳哂晴㥙懂湤ꥥ⥥㙁癉숴</w:t>
      </w:r>
      <w:r>
        <w:rPr/>
        <w:t>⡌</w:t>
      </w:r>
      <w:r>
        <w:rPr/>
        <w:t>㍶ヂ㩧쉌㥞忂敍⵶昩迂瀸怩䢬琹傱⭶啖顯䙔稴晋㕶⩹숬绂摫</w:t>
      </w:r>
      <w:r>
        <w:rPr/>
        <w:t>ꗎ</w:t>
      </w:r>
      <w:r>
        <w:rPr/>
        <w:t>玡⨲係㣂⥸祙쉈</w:t>
      </w:r>
      <w:r>
        <w:rPr/>
        <w:t>ꕩ</w:t>
      </w:r>
      <w:r>
        <w:rPr/>
        <w:t>晊</w:t>
      </w:r>
      <w:r>
        <w:rPr/>
        <w:t>ꥋ</w:t>
      </w:r>
      <w:r>
        <w:rPr/>
        <w:t>癍슘慹녣뭩喬心朶奡㶩煟쉦憣烂ꥶ䫂␴矂敌䅄竂疩묪縱噘湞曂繪扡慓繊</w:t>
      </w:r>
      <w:r>
        <w:rPr/>
        <w:t>꧃</w:t>
      </w:r>
      <w:r>
        <w:rPr/>
        <w:t>桩㉍洭슏긭┪쉴䌲顅熮䔯뭴䄭江</w:t>
      </w:r>
      <w:r>
        <w:rPr/>
        <w:t>ꦱ</w:t>
      </w:r>
      <w:r>
        <w:rPr/>
        <w:t>㛂攮倸洷䬣湐쉲⥥䡡児숳ヂ瓂慟땇甊剄愬</w:t>
      </w:r>
      <w:r>
        <w:rPr/>
        <w:t>ⱕ</w:t>
      </w:r>
      <w:r>
        <w:rPr/>
        <w:t>瘭牦녰とꅯ婐頬栽ꆥ녅ꥩ⹆䥀癪뽕恄卓쉀炥┬嚩䱪땊깗♞吺ㅖ䝮穋㉤橬棂⥈幮乬ꅘ墩㠮䵇启</w:t>
      </w:r>
      <w:r>
        <w:rPr/>
        <w:t>꧂</w:t>
      </w:r>
      <w:r>
        <w:rPr/>
        <w:t>⣂</w:t>
      </w:r>
      <w:r>
        <w:rPr/>
        <w:t>㖘칹⩶乊☲</w:t>
      </w:r>
      <w:r>
        <w:rPr/>
        <w:t>ⱳ</w:t>
      </w:r>
      <w:r>
        <w:rPr/>
        <w:t>䙗橑쉅澵卫䍲䟂</w:t>
      </w:r>
      <w:r>
        <w:rPr/>
        <w:t>⡃</w:t>
      </w:r>
      <w:r>
        <w:rPr/>
        <w:t>꧂</w:t>
      </w:r>
      <w:r>
        <w:rPr/>
        <w:t>伴佪㉉쉖㍔擃</w:t>
      </w:r>
      <w:r>
        <w:rPr/>
        <w:t>ꥆ</w:t>
      </w:r>
      <w:r>
        <w:rPr/>
        <w:t>车纥冏义疻摥⨲䁔猩轎㐵娦숫딶䶿뭃䝲䟂〲⺱䆮⴦顭㥷⩂㵷癉⾩䉺堥떵穗㥖〵業㵈쉭䡘䨭䒿渽抏䐱唻☦淍甲繄殿㠰䘽伷⭤꥖⤻⫂䤭䌵싂㡁땃⍱働捳쉯幵拂溡䝵澬㣂猲䅷勂矂揂吪㏂칒숤⩠춬爴ㅍ瑩櫂敵䄶♎偟䥷愶믂싂㥋㎩땥堽겡숹硦奷礭㉁㨩整㘩</w:t>
      </w:r>
      <w:r>
        <w:rPr/>
        <w:t>⡫</w:t>
      </w:r>
      <w:r>
        <w:rPr/>
        <w:t>昨╧唴딬쏂㑊恑격◍</w:t>
      </w:r>
      <w:r>
        <w:rPr/>
        <w:t>ⵟ</w:t>
      </w:r>
      <w:r>
        <w:rPr/>
        <w:t>Ⱬ</w:t>
      </w:r>
      <w:r>
        <w:rPr/>
        <w:t>䒬恾쉴㴶呷䥾</w:t>
      </w:r>
      <w:r>
        <w:rPr/>
        <w:t>ꕅ</w:t>
      </w:r>
      <w:r>
        <w:rPr/>
        <w:t>懂</w:t>
      </w:r>
      <w:r>
        <w:rPr/>
        <w:t>ꥅ⍉</w:t>
      </w:r>
      <w:r>
        <w:rPr/>
        <w:t>걳숴ㅓ楯婤䍴䅳쉆硸刯숫顷楟</w:t>
      </w:r>
      <w:r>
        <w:rPr/>
        <w:t>ꦿ</w:t>
      </w:r>
      <w:r>
        <w:rPr/>
        <w:t>倻爳秂䵌䡵쉗假䆘⭂쉶쉑汖㘹쉭䡾㞩┦쵘뭍恉㝀쉁㔮⵺␰숲⍡⩚</w:t>
      </w:r>
      <w:r>
        <w:rPr/>
        <w:t>⠸</w:t>
      </w:r>
      <w:r>
        <w:rPr/>
        <w:t>祌䵺题敬⎿啤쉧깁戴忂ꎥ垻</w:t>
      </w:r>
      <w:r>
        <w:rPr/>
        <w:t>Ⳃ</w:t>
      </w:r>
      <w:r>
        <w:rPr/>
        <w:t>㭙</w:t>
      </w:r>
      <w:r>
        <w:rPr/>
        <w:t>ꦡ</w:t>
      </w:r>
      <w:r>
        <w:rPr/>
        <w:t>汥㡌渫┰⩔⽯慘顷㕑斮沱䋃癵偞癩區⍸걥ꄯ┲썞숸⍅싍佉</w:t>
      </w:r>
      <w:r>
        <w:rPr/>
        <w:t>ꤲ</w:t>
      </w:r>
      <w:r>
        <w:rPr/>
        <w:t>猭걶僂㤯畳奲䬯撣灦捸冡㙆琸丹㤣㕣숩믂飂獌따䵵⬵䰩쉊恉剒券쵺╹塄㘹⽬呟眪迍湇桳摥爷슥ꇎ䟂䅒疻画䥨穢쉳夺汲噎輶協땠⿂㪏栳佅</w:t>
      </w:r>
      <w:r>
        <w:rPr/>
        <w:t>ꔵ</w:t>
      </w:r>
      <w:r>
        <w:rPr/>
        <w:t>婶杞싂㕕♯揂䪏ㆮ嚵橮湗卪嚬싂瘯㵅汄䯍녙弪奄䕾噀</w:t>
      </w:r>
      <w:r>
        <w:rPr/>
        <w:t>ꥀ</w:t>
      </w:r>
      <w:r>
        <w:rPr/>
        <w:t>垥㩮䜪凂ꄱ싂㝞慳㩎輣印㙍녮夰䋍걾䥣㞩䭡坭⪮奶椥㍑垵ꍃ祂硬</w:t>
      </w:r>
      <w:r>
        <w:rPr/>
        <w:t>ⰲ</w:t>
      </w:r>
      <w:r>
        <w:rPr/>
        <w:t>㤯偊䵍</w:t>
      </w:r>
      <w:r>
        <w:rPr/>
        <w:t>ꕘ</w:t>
      </w:r>
      <w:r>
        <w:rPr/>
        <w:t>숬㙴卧䁢櫂⺥穪䲩灎橵段琥䛍䱰쵑碬埂⑐䙃斿</w:t>
      </w:r>
      <w:r>
        <w:rPr/>
        <w:t>꤫</w:t>
      </w:r>
      <w:r>
        <w:rPr/>
        <w:t>㙃쉭灁</w:t>
      </w:r>
      <w:r>
        <w:rPr/>
        <w:t>ꖥ</w:t>
      </w:r>
      <w:r>
        <w:rPr/>
        <w:t>㜤吪츳ꅏ洫喣佁灎攺⨩칅쎘恩务⼷䨦灙橫厏꥚</w:t>
      </w:r>
      <w:r>
        <w:rPr/>
        <w:t>ⴭ</w:t>
      </w:r>
      <w:r>
        <w:rPr/>
        <w:t>樮盂㡷┹瘣</w:t>
      </w:r>
      <w:r>
        <w:rPr/>
        <w:t>Ⲙ</w:t>
      </w:r>
      <w:r>
        <w:rPr/>
        <w:t>쉵⥐怳獺</w:t>
      </w:r>
      <w:r>
        <w:rPr/>
        <w:t>ꕮ</w:t>
      </w:r>
      <w:r>
        <w:rPr/>
        <w:t>櫂婃瘰漸㙫믃瞩摚㩉䕕걷㨺伶┺呖</w:t>
      </w:r>
      <w:r>
        <w:rPr/>
        <w:t>⡅</w:t>
      </w:r>
      <w:r>
        <w:rPr/>
        <w:t>뗂㚮㒡搬䝌刮쉏乺갭䥫䈩䞡쉞㓂琳䤶兎怴呕䵫潭⏂ㅔ乃슻䩺橬ㄸ묺쉀ꏂ灃숸쉃⻂</w:t>
      </w:r>
      <w:r>
        <w:rPr/>
        <w:t>꧂</w:t>
      </w:r>
      <w:r>
        <w:rPr/>
        <w:t>媿숴煌䭔슻숊</w:t>
      </w:r>
      <w:r>
        <w:rPr/>
        <w:t>ꕆ</w:t>
      </w:r>
      <w:r>
        <w:rPr/>
        <w:t>輮</w:t>
      </w:r>
      <w:r>
        <w:rPr/>
        <w:t>꧂ꦡ</w:t>
      </w:r>
      <w:r>
        <w:rPr/>
        <w:t>숰捔ꅎ繫뗂䃂噫塾ㅀ䑎桡电㵴㕯片⍏撱問幗㉬奎㐴䑾厩係䭅䭳獀灴刹澱怽뽉癇쉄婷儣쉏ꍞꍇ囂䅕⪬긶걡ㅓ畟皩쵳䲵檱严㩰쉴故䥓倵ヂど♓칊淂焥쉘ꅋꍑ煉焽쎥䩨仂뾻灍儶歰䫂䀯庬恋㩶⮡뮬没뇎䳂托爰轞戭㏂䤭숬녈ㄮ婬⻂</w:t>
      </w:r>
      <w:r>
        <w:rPr/>
        <w:t>ꤽ</w:t>
      </w:r>
      <w:r>
        <w:rPr/>
        <w:t>碘숫⩍獶슱㝨顄哂ꥠ♠恊ꅚ깨썪恚顺㖿榩煅⨴檏㷂灞⬨ꥺ䯂牷奞欪爵㕆䈵辱种獟炘浫⥣䣂ㄷ碩⨽</w:t>
      </w:r>
      <w:r>
        <w:rPr/>
        <w:t>ⲱ</w:t>
      </w:r>
      <w:r>
        <w:rPr/>
        <w:t>愬じ媘悘洯썳㢡䬰獤⾱瑨슩敦䥾枱깬⯂睫縶櫍拍㗂䉈儸挥䦿쉯婒⭙剔</w:t>
      </w:r>
      <w:r>
        <w:rPr/>
        <w:t>⠪</w:t>
      </w:r>
      <w:r>
        <w:rPr/>
        <w:t>頵쉆盂ㅹ洣쉭喣棎묶磂乆畫컂㘶ァ睖㎻ꥤ䇂㨫橭塭묳栳䑠ぐ쌲쉖硄瘺嚡皣顖㩀㠴槂⹞澬㤪</w:t>
      </w:r>
      <w:r>
        <w:rPr/>
        <w:t>⡋</w:t>
      </w:r>
      <w:r>
        <w:rPr/>
        <w:t>㉌䖩㉐䘷㩈煑你硅䎏땮㵍㝗段딯䙊潒楌뽅㡒娥睄捋䅄偓硷쵬⬦䑊썎庩穙抮䮘꥖拂奕쉅뭬硈뽖쵉由牢⯍ꎩ前⫎暻䡦䙂噹氮塮뼩╘坠枿硤塠딱圻ꥦ䍚ꄥ幠滂䜻슘넻ふ浉楮犱䊱睸倬䊡櫂樵䂻獙⽖杉塡乔媱敤顇㤷摎㵫䏂긷奤䱸扠愴㬫땟澩쌶济琨㔳穊⮵싂䞱恅楕䑏窩摟扑䵐幆啁䓂쵍彦喬</w:t>
      </w:r>
      <w:r>
        <w:rPr/>
        <w:t>⡍</w:t>
      </w:r>
      <w:r>
        <w:rPr/>
        <w:t>쉷ꆩ㜸妮쉟敘坴瑤䀤䆻䍚煐쉧놘㤥땑䭄㍅쉘戻恶</w:t>
      </w:r>
      <w:r>
        <w:rPr/>
        <w:t>ꥀ</w:t>
      </w:r>
      <w:r>
        <w:rPr/>
        <w:t>渷䑘浞䩄侬㮩䩏⒣⾬카⩖活止䋂</w:t>
      </w:r>
      <w:r>
        <w:rPr/>
        <w:t>ⱸ</w:t>
      </w:r>
      <w:r>
        <w:rPr/>
        <w:t>坐숨瑃</w:t>
      </w:r>
      <w:r>
        <w:rPr/>
        <w:t>ꤪ</w:t>
      </w:r>
      <w:r>
        <w:rPr/>
        <w:t>橸쉦䅴橈轊䠰䡹廍䱾䐣</w:t>
      </w:r>
      <w:r>
        <w:rPr/>
        <w:t>Ɒ</w:t>
      </w:r>
      <w:r>
        <w:rPr/>
        <w:t>婢</w:t>
      </w:r>
      <w:r>
        <w:rPr/>
        <w:t>꤬</w:t>
      </w:r>
      <w:r>
        <w:rPr/>
        <w:t>䉂</w:t>
      </w:r>
      <w:r>
        <w:rPr/>
        <w:t>ꦿ</w:t>
      </w:r>
      <w:r>
        <w:rPr/>
        <w:t>쉨⫂숶彦橫쉤〫楡</w:t>
      </w:r>
      <w:r>
        <w:rPr/>
        <w:t>ⱀ</w:t>
      </w:r>
      <w:r>
        <w:rPr/>
        <w:t>숭噍슘刴㌱繸硆瑶ꅍ㙧圷숱噙숤䧂琥㘣㦩㙎슮轤넥⩳숤璣迂焳拎㷃⽇껂惂楋祱煮奴넲뼭儱瀰涥⬣ァ⸨</w:t>
      </w:r>
      <w:r>
        <w:rPr/>
        <w:t>ꔮꥌ</w:t>
      </w:r>
      <w:r>
        <w:rPr/>
        <w:t>㝠䵩光瑚䏂敾娭ꥺ㵄楠숻癋</w:t>
      </w:r>
      <w:r>
        <w:rPr/>
        <w:t>ⷂ</w:t>
      </w:r>
      <w:r>
        <w:rPr/>
        <w:t>㎮ㄬ숫䥲札兙쉘걥⦻俎쵪樰啒㝁兔</w:t>
      </w:r>
      <w:r>
        <w:rPr/>
        <w:t>ⴱ</w:t>
      </w:r>
      <w:r>
        <w:rPr/>
        <w:t>䵯夰쉱扔渮떩潡戵䮻</w:t>
      </w:r>
      <w:r>
        <w:rPr/>
        <w:t>⡯</w:t>
      </w:r>
      <w:r>
        <w:rPr/>
        <w:t>䤺␤硓朳깂뼲</w:t>
      </w:r>
      <w:r>
        <w:rPr/>
        <w:t>꧂</w:t>
      </w:r>
      <w:r>
        <w:rPr/>
        <w:t>싂妻䈴㔥硬硹쉠䰷濂쉄ꅪ쉚祰쉦畆꥙슩숊慅䉸勂㨪碻숩</w:t>
      </w:r>
      <w:r>
        <w:rPr/>
        <w:t>ꔵ</w:t>
      </w:r>
      <w:r>
        <w:rPr/>
        <w:t>슏瑥</w:t>
      </w:r>
      <w:r>
        <w:rPr/>
        <w:t>ⱺ</w:t>
      </w:r>
      <w:r>
        <w:rPr/>
        <w:t>䁊쉔ヂ杍쉤ㄨ嗂縨参ꅌ䅯㥆场橋挱䐷⍡垮呡䡹㩭쉫曂츰</w:t>
      </w:r>
      <w:r>
        <w:rPr/>
        <w:t>ꤲ</w:t>
      </w:r>
      <w:r>
        <w:rPr/>
        <w:t>㭘䈥䔴獨㉋⩡⤤ꥳ癆堨䋂넯偭㍬숻㞡瘥㌱ꍤ杓㍎䱊场䭢싂ꥶ䙶</w:t>
      </w:r>
      <w:r>
        <w:rPr/>
        <w:t>ⷂ</w:t>
      </w:r>
      <w:r>
        <w:rPr/>
        <w:t>쉄㡘쉯奟彳䱨匳캡츦灶딩䠪㍶琸匯ꌶ顟呫㥙㵆奘㡯倫⑗㌦穖䐣믂癟捊溩⥄㉊繸쉾牥</w:t>
      </w:r>
      <w:r>
        <w:rPr/>
        <w:t>ꕹ</w:t>
      </w:r>
      <w:r>
        <w:rPr/>
        <w:t>煆䫍슏燂䰥습䑡摢</w:t>
      </w:r>
      <w:r>
        <w:rPr/>
        <w:t>ꗂ</w:t>
      </w:r>
      <w:r>
        <w:rPr/>
        <w:t>偶ꅫ캏怯䜮㘨扡⺏⥪숥쉗</w:t>
      </w:r>
      <w:r>
        <w:rPr/>
        <w:t>⣂⑨</w:t>
      </w:r>
      <w:r>
        <w:rPr/>
        <w:t>颻礤㵭浯琽㊩坤皱쉙秂㩆你灦쉾⒬⑲⩀</w:t>
      </w:r>
      <w:r>
        <w:rPr/>
        <w:t>ꕯ</w:t>
      </w:r>
      <w:r>
        <w:rPr/>
        <w:t>㥄촽椮参넶ꇂꅢ䄦</w:t>
      </w:r>
      <w:r>
        <w:rPr/>
        <w:t>ⰵ</w:t>
      </w:r>
      <w:r>
        <w:rPr/>
        <w:t>湾뽶⭂熵副쉋櫂吤惂稱␨⸥ꌵ港塥睔㙪숵䤸␴積ㅲ㮣䑯쉕瀺䫂煹</w:t>
      </w:r>
      <w:r>
        <w:rPr/>
        <w:t>ⵖ</w:t>
      </w:r>
      <w:r>
        <w:rPr/>
        <w:t>偏䩯⫂㩆癀〲楯╣ꄨ쌫朣穟兡㩷嘤䃂</w:t>
      </w:r>
      <w:r>
        <w:rPr/>
        <w:t>ⱅ</w:t>
      </w:r>
      <w:r>
        <w:rPr/>
        <w:t>噯祸妏䍘卾濂晆⨭潗浩飂싂⽴〩숫䙲숥娤⩳쉖칁뽰摐㴵쉮</w:t>
      </w:r>
      <w:r>
        <w:rPr/>
        <w:t>⡙</w:t>
      </w:r>
      <w:r>
        <w:rPr/>
        <w:t>땔䵀炡畐숥浤橺䴹兪년</w:t>
      </w:r>
      <w:r>
        <w:rPr/>
        <w:t>⡎</w:t>
      </w:r>
      <w:r>
        <w:rPr/>
        <w:t>願</w:t>
      </w:r>
      <w:r>
        <w:rPr/>
        <w:t>ⵐꦡ</w:t>
      </w:r>
      <w:r>
        <w:rPr/>
        <w:t>剪䉤⩲䕟但⤯걓呹燂眱ꥢ丣딴⨪䭓漥숳㡱</w:t>
      </w:r>
      <w:r>
        <w:rPr/>
        <w:t>ꥐ</w:t>
      </w:r>
      <w:r>
        <w:rPr/>
        <w:t>泂䠱畤䮘쉆䘭넻噋숨싂媏썒敉㐲瑒䓃뭥䙗</w:t>
      </w:r>
      <w:r>
        <w:rPr/>
        <w:t>ꖱ</w:t>
      </w:r>
      <w:r>
        <w:rPr/>
        <w:t>獂⩣겿常摅䬯⑕敲桙깯渴㈵颮繦牏㇂깏刦杌ꥠ塟潾䚘匤硴亱埂䅯䎣側ꥴ䕓䥘娥到ꏂ</w:t>
      </w:r>
      <w:r>
        <w:rPr/>
        <w:t>⡓</w:t>
      </w:r>
      <w:r>
        <w:rPr/>
        <w:t>䴥劮㌷숹䕸䆥⵴슮余슘即슩⍸쉄䵕〶儶湺䃂㙃ㄪ쉔깾┥숽⵹숤습길嗎潠䭙⸳䮩</w:t>
      </w:r>
      <w:r>
        <w:rPr/>
        <w:t>ꖬ</w:t>
      </w:r>
      <w:r>
        <w:rPr/>
        <w:t>㑵縩免㨩奁뭯⹕歄따㏎㥃呄忂䔦</w:t>
      </w:r>
      <w:r>
        <w:rPr/>
        <w:t>⣂</w:t>
      </w:r>
      <w:r>
        <w:rPr/>
        <w:t>弦慞欬湹中䉙딫㞣獣乴㡘⬳辣㤳䖻⛍쉖嘳憻</w:t>
      </w:r>
      <w:r>
        <w:rPr/>
        <w:t>Ⱔ</w:t>
      </w:r>
      <w:r>
        <w:rPr/>
        <w:t>䅨ꍖ⎏椪뽥싂䩪</w:t>
      </w:r>
      <w:r>
        <w:rPr/>
        <w:t>ꥍ</w:t>
      </w:r>
      <w:r>
        <w:rPr/>
        <w:t>䙋㖵喣咥剄匱</w:t>
      </w:r>
      <w:r>
        <w:rPr/>
        <w:t>ⱒ</w:t>
      </w:r>
      <w:r>
        <w:rPr/>
        <w:t>啍わ䌵睠䭒灳伬䝄䍂⏂䬬쉹╷쉞繠䩶⑉␹昱䩑쉋彃亘쉓危報䄣㍤癚焴쉪㨹焲ꍸ焱쉺⬨杙匱顮刨䌷ꏂ䥶場䜪歬戫㤻㞵⵩쉘㥶祣㡙쉂⬨숶숸깤⩬쉌╗싂ぁ㑵猲垘求狂㘽儻辬䭓䓂汃☵㈣䄤㘮⻃㷂棎眶繎</w:t>
      </w:r>
      <w:r>
        <w:rPr/>
        <w:t>ꥒ</w:t>
      </w:r>
      <w:r>
        <w:rPr/>
        <w:t>縹⑙깨䨣湹컍䰲㗂</w:t>
      </w:r>
      <w:r>
        <w:rPr/>
        <w:t>ꦩ</w:t>
      </w:r>
      <w:r>
        <w:rPr/>
        <w:t>偑偵Ⓜ眪䵥쌪共⾡漩싂䁀녉䷍♴咿吶䍮⹋彣傩嚘䀊┩⭭戹浃䘴ꄤ⏂⥬䫎撿⤴偤㢣깱㝎乲쉖瀦㩅㵐椣</w:t>
      </w:r>
      <w:r>
        <w:rPr/>
        <w:t>ⱆ</w:t>
      </w:r>
      <w:r>
        <w:rPr/>
        <w:t>쉇땹輣㋎纻䡃㝒쉭潘䦻</w:t>
      </w:r>
      <w:r>
        <w:rPr/>
        <w:t>ꕓ</w:t>
      </w:r>
      <w:r>
        <w:rPr/>
        <w:t>⿂琭䎡쉰ꅠ</w:t>
      </w:r>
      <w:r>
        <w:rPr/>
        <w:t>⡊</w:t>
      </w:r>
      <w:r>
        <w:rPr/>
        <w:t>ꕷ</w:t>
      </w:r>
      <w:r>
        <w:rPr/>
        <w:t>睳⍖쉢䠴㡙</w:t>
      </w:r>
      <w:r>
        <w:rPr/>
        <w:t>Ȿ</w:t>
      </w:r>
      <w:r>
        <w:rPr/>
        <w:t>䟂㈦䔲⼷</w:t>
      </w:r>
      <w:r>
        <w:rPr/>
        <w:t>ꗂ</w:t>
      </w:r>
      <w:r>
        <w:rPr/>
        <w:t>년搦厩䳂琬擃䭏琹꤮꥾橭纻灏倯뗍硃吹㉂參狎彯㘱⪥兲ꍭ♖椭㌯祤䀦슱桰焷㐵燂搽싂煲⪥弰奥㍠犩吶㓂䙉坨㣂䥣㛂㏂煏䦻</w:t>
      </w:r>
      <w:r>
        <w:rPr/>
        <w:t>ꤶ▱</w:t>
      </w:r>
      <w:r>
        <w:rPr/>
        <w:t>杵쵏┩䬭기汊杲♏区쵑ꥶ䎥䡈쉹徬⦘晆ꄭ⥊숱ꍑ彗쉰抵桎뼽癐땨檮䜣</w:t>
      </w:r>
      <w:r>
        <w:rPr/>
        <w:t>ꦥ</w:t>
      </w:r>
      <w:r>
        <w:rPr/>
        <w:t>컍쉲쉣뾘ꌸ堵〴牉</w:t>
      </w:r>
      <w:r>
        <w:rPr/>
        <w:t>ⵦ⩱</w:t>
      </w:r>
      <w:r>
        <w:rPr/>
        <w:t>斏瘴㝹楠싃묨</w:t>
      </w:r>
      <w:r>
        <w:rPr/>
        <w:t>ꤻ</w:t>
      </w:r>
      <w:r>
        <w:rPr/>
        <w:t>倰囂㡭墏䥧潇㑠䩙㥑⩮檬놵⹳ꍷ</w:t>
      </w:r>
      <w:r>
        <w:rPr/>
        <w:t>⣎</w:t>
      </w:r>
      <w:r>
        <w:rPr/>
        <w:t>㢿斵</w:t>
      </w:r>
      <w:r>
        <w:rPr/>
        <w:t>ⶻ</w:t>
      </w:r>
      <w:r>
        <w:rPr/>
        <w:t>䵁싂㉶䍄繍㤬捣轖掏믂幾涵◂幫䝫瑡毂帥치쉖쉘</w:t>
      </w:r>
      <w:r>
        <w:rPr/>
        <w:t>ꕃ</w:t>
      </w:r>
      <w:r>
        <w:rPr/>
        <w:t>獮珂쉱겣⯂䕟⌴뼥棂䨫녊頭숮⩈畸껂徣슩搰㞵恺ꄽ䘮땩慑瞘㙀惂넫妣恉咏灬塐</w:t>
      </w:r>
      <w:r>
        <w:rPr/>
        <w:t>ꤻ</w:t>
      </w:r>
      <w:r>
        <w:rPr/>
        <w:t>柂</w:t>
      </w:r>
      <w:r>
        <w:rPr/>
        <w:t>ⶩ</w:t>
      </w:r>
      <w:r>
        <w:rPr/>
        <w:t>㝡㚘欮偯㴣뭧楱⬮痂樤䍄쉡畋掿狂㕟쉏䡇偳㵲槂숰兏垿쉙㵫ꆡ춱湅쉧剀</w:t>
      </w:r>
      <w:r>
        <w:rPr/>
        <w:t>ⶬ</w:t>
      </w:r>
      <w:r>
        <w:rPr/>
        <w:t>泎㶥晪슡싎녹䐻彗▥㍖橠⦩戭슱캡擂伸榡䔣쉂䠤县绂䅇䭄䵫⧍楇ꥸ쉐䚘쵈쉇璱╫瘹獐千⍵獟塮奦題瓂桏幎ㄳ</w:t>
      </w:r>
      <w:r>
        <w:rPr/>
        <w:t>ꕰ</w:t>
      </w:r>
      <w:r>
        <w:rPr/>
        <w:t>䪥쉋坞瞩禱숣囎䎩帷猱㩂㠵な걑컂촪捤甹⽁囂撬傿甴걟쵔参〴猵堨却㔽⺣䑚쉅슏垩⩷轕檱甶濂⏂瑴슻淂槍繤♒ꥯ瞣㓂晖⥄ꥨ쉋婫숶厡华㌷㥊㨳</w:t>
      </w:r>
      <w:r>
        <w:rPr/>
        <w:t>ⵕ</w:t>
      </w:r>
      <w:r>
        <w:rPr/>
        <w:t>놏偕쉒椶湸勂싂瘥扨産氵橈䵓㫂땶㙺充딪捙긳곂㠴柂䜯</w:t>
      </w:r>
      <w:r>
        <w:rPr/>
        <w:t>ⴱ</w:t>
      </w:r>
      <w:r>
        <w:rPr/>
        <w:t>僃견飂쉎㵅ꍕ</w:t>
      </w:r>
      <w:r>
        <w:rPr/>
        <w:t>ꗂ</w:t>
      </w:r>
      <w:r>
        <w:rPr/>
        <w:t>惂쉭潪砨㶵싍彆杤䱬棂㢡䰨杦</w:t>
      </w:r>
      <w:r>
        <w:rPr/>
        <w:t>ⱅ</w:t>
      </w:r>
      <w:r>
        <w:rPr/>
        <w:t>辻䍄쏎⑕䡏咬㠨㉘坅䡔숬滍偮甪⹴㡅灊칈뭏垮畤潨⭍㝥輪쉌썀硂싂</w:t>
      </w:r>
      <w:r>
        <w:rPr/>
        <w:t>ꔭ</w:t>
      </w:r>
      <w:r>
        <w:rPr/>
        <w:t>噦㠶⨭♷</w:t>
      </w:r>
      <w:r>
        <w:rPr/>
        <w:t>⡰</w:t>
      </w:r>
      <w:r>
        <w:rPr/>
        <w:t>녡⥏䐶쉹㭄夺㢻썫쉀楺䠰녋⌭갤牕㈭厵穸烂뭺䠤싂녗潮檿据佇爣쉐㦻祸䪵䨺扪⮬堨⤽▻</w:t>
      </w:r>
      <w:r>
        <w:rPr/>
        <w:t>⡱</w:t>
      </w:r>
      <w:r>
        <w:rPr/>
        <w:t>㍢䕖䷃炵奐车朽灉쉣⍁旂縪⦣䎵堮䰭뭲甊究硊⹗⫂ꅢㄱ䵖嘭⼱</w:t>
      </w:r>
      <w:r>
        <w:rPr/>
        <w:t>ꔹ</w:t>
      </w:r>
      <w:r>
        <w:rPr/>
        <w:t>䁪弫㯂싂싂싂匽㙈㏂椭〷㗎㌪疵췂⎮땹</w:t>
      </w:r>
      <w:r>
        <w:rPr/>
        <w:t>꥓</w:t>
      </w:r>
      <w:r>
        <w:rPr/>
        <w:t>ꅇ쉕櫂〪偮縪䮡</w:t>
      </w:r>
      <w:r>
        <w:rPr/>
        <w:t>ꤪ</w:t>
      </w:r>
      <w:r>
        <w:rPr/>
        <w:t>䋃㭌</w:t>
      </w:r>
      <w:r>
        <w:rPr/>
        <w:t>ꔪ</w:t>
      </w:r>
      <w:r>
        <w:rPr/>
        <w:t>汬</w:t>
      </w:r>
      <w:r>
        <w:rPr/>
        <w:t>ꗂ</w:t>
      </w:r>
      <w:r>
        <w:rPr/>
        <w:t>㵦걶슡</w:t>
      </w:r>
      <w:r>
        <w:rPr/>
        <w:t>⡬</w:t>
      </w:r>
      <w:r>
        <w:rPr/>
        <w:t>칱礻숲煑䵐䩔浘썗捆䅔恒쉷捋杢┭焱ㅀ仂㝕ㆬ⹗컂甴硆싂焪乘숹儣搦涻쉔潶洪摣樲♵武挣ィ弰勂썂愸澏긷㌨♀汥儹洸䄪䱪改ぷ♦㌣⩍뇍䐣㑊긦슻怮쉬䋂撣</w:t>
      </w:r>
      <w:r>
        <w:rPr/>
        <w:t>⡗</w:t>
      </w:r>
      <w:r>
        <w:rPr/>
        <w:t>癹쉧쉚漬楧㔸曂깗⹉儣⻍狂䕰</w:t>
      </w:r>
      <w:r>
        <w:rPr/>
        <w:t>Ⱚ</w:t>
      </w:r>
      <w:r>
        <w:rPr/>
        <w:t>뮣䩥Ⓜ湣灕頴穞ꍵ딬凂뇍瘯梥祯稹ꍢꄬ婏瑔楡췂沩걒</w:t>
      </w:r>
      <w:r>
        <w:rPr/>
        <w:t>ꥑ</w:t>
      </w:r>
      <w:r>
        <w:rPr/>
        <w:t>㠬槂摨皩䋂繰曂採떡癮䡊⤮숽樤偞䝏쉪뭉쉀婟䕭忂䱩纵潲땈䑖㝂㡭ヂ쉮浊灐겻⽖彯㦬卐╷㧂痍쉲湪坘廃쉰㉞㉰橙兡欲瘵녖佁焭숽췂┨嘵숻㌪奃싎湏塞䱙깘녟숳䩷쉯破啟</w:t>
      </w:r>
      <w:r>
        <w:rPr/>
        <w:t>ⵃ</w:t>
      </w:r>
      <w:r>
        <w:rPr/>
        <w:t>瞏䍨柃顈硡琥⩭쉋䜪䱂䑟♵㴵⻂擂㒬坵〉䰥繒♟恣⪘ꍢ盂숺␰䝥㑦扩啂</w:t>
      </w:r>
      <w:r>
        <w:rPr/>
        <w:t>꧍</w:t>
      </w:r>
      <w:r>
        <w:rPr/>
        <w:t>繍</w:t>
      </w:r>
      <w:r>
        <w:rPr/>
        <w:t>Ⱡ</w:t>
      </w:r>
      <w:r>
        <w:rPr/>
        <w:t>쵮橁坲敁슿劻슬轓搣嗂欱漫㵚䭨祠㝧傘偧䝆ふ슿㔭딪穄顆杚繊捯㴵睯轫爴䉎䀩ィ┱灹䤹䤭딯</w:t>
      </w:r>
      <w:r>
        <w:rPr/>
        <w:t>ꥍ</w:t>
      </w:r>
      <w:r>
        <w:rPr/>
        <w:t>橤犥䙰稺㔪奬飂㷂㩔숳싂眴땺硰㮵炥땡䶩</w:t>
      </w:r>
      <w:r>
        <w:rPr/>
        <w:t>ꤷ</w:t>
      </w:r>
      <w:r>
        <w:rPr/>
        <w:t>湞田汘䁚听璡⩀傣㥾獍⸥䷂抩쉈㥴穏</w:t>
      </w:r>
      <w:r>
        <w:rPr/>
        <w:t>ⳃ⠺</w:t>
      </w:r>
      <w:r>
        <w:rPr/>
        <w:t>㒩噋ꍷ穈㒡</w:t>
      </w:r>
      <w:r>
        <w:rPr/>
        <w:t>ꤩ</w:t>
      </w:r>
      <w:r>
        <w:rPr/>
        <w:t>妱圯吮洬썙䅨쌹坌曂摨䣂扆敡꥔嘵</w:t>
      </w:r>
      <w:r>
        <w:rPr/>
        <w:t>ꥉ</w:t>
      </w:r>
      <w:r>
        <w:rPr/>
        <w:t>倵墩燂쉉깘㑃愦</w:t>
      </w:r>
      <w:r>
        <w:rPr/>
        <w:t>⡫</w:t>
      </w:r>
      <w:r>
        <w:rPr/>
        <w:t>슡睺助㊱뾏响뭱狂䩴ꆿ焨</w:t>
      </w:r>
      <w:r>
        <w:rPr/>
        <w:t>ꥐ</w:t>
      </w:r>
      <w:r>
        <w:rPr/>
        <w:t>쉫뭊⩋싂⍮䭨哂ㅎ䵦䠪땍祄僂矂澻㥥㩆췂㘷楡帥⍍㖥녵캵⩩湭⩦䱢欣쉑楤䳂⺮䥨</w:t>
      </w:r>
      <w:r>
        <w:rPr/>
        <w:t>ⷂ</w:t>
      </w:r>
      <w:r>
        <w:rPr/>
        <w:t>瞡䞥旂塒뭦殥㨲忂䅆⬽潗⦩⭍䷂夬쉓䡆⩢楃悩깣䝍ꍐ株玮䴻灂䱅枘剺纮䔵轕琪夺睦</w:t>
      </w:r>
      <w:r>
        <w:rPr/>
        <w:t>⡈</w:t>
      </w:r>
      <w:r>
        <w:rPr/>
        <w:t>渥䠪숮犬窬䱳䩚煇ꅟ㉋</w:t>
      </w:r>
      <w:r>
        <w:rPr/>
        <w:t>ⵠ</w:t>
      </w:r>
      <w:r>
        <w:rPr/>
        <w:t>㞿䈱⌶쉶乱싎</w:t>
      </w:r>
      <w:r>
        <w:rPr/>
        <w:t>Ⳃ</w:t>
      </w:r>
      <w:r>
        <w:rPr/>
        <w:t>깢噥䠭毂싂㓂⍑扦ꥧ칭瑨쉑垡⹄彞䍳憩쉏妡㐹捸璏吪桀畒㔦䄬䱁♋幬쉡</w:t>
      </w:r>
      <w:r>
        <w:rPr/>
        <w:t>⠩</w:t>
      </w:r>
      <w:r>
        <w:rPr/>
        <w:t>㭨䩍䍤묩䍢싂泂⾡썘爊湣䍣䭧⥚堬ひ楂ꌽ潪䐻摹쉊㥄䔲扭</w:t>
      </w:r>
      <w:r>
        <w:rPr/>
        <w:t>ꦏ╔</w:t>
      </w:r>
      <w:r>
        <w:rPr/>
        <w:t>쉫䕂䝊넴䫎⩎䷂輸⥮姂焫春쌬歯焵纩䉮</w:t>
      </w:r>
      <w:r>
        <w:rPr/>
        <w:t>ꥉ</w:t>
      </w:r>
      <w:r>
        <w:rPr/>
        <w:t>ㄹ歡⸦朲䵎夸숱㤵帣慅窏㖻橚㘨⪩䈲</w:t>
      </w:r>
      <w:r>
        <w:rPr/>
        <w:t>ꖬ</w:t>
      </w:r>
      <w:r>
        <w:rPr/>
        <w:t>汇䶥⬽凂䩋䮿乕쉷쉍灊㍷䔪ꆻ㈥㘣報⭓恾焳慘㝨숦⨤睾</w:t>
      </w:r>
      <w:r>
        <w:rPr/>
        <w:t>ꤪ⭵</w:t>
      </w:r>
      <w:r>
        <w:rPr/>
        <w:t>䭺剄硹顶⥢뾱녇䁫䙯匰汋긵⪻쎘뽙뽃㔰⒵湚쉶䬰㜫迂灋칯㣂⫂繹㵠꥗㬳㉺䬨祾兕剰昦⨮慐慩⩳束䜨䕾仂䜣⿂璿쉢恎ꅺ쉩汐圩噇慳楰컂싂싎灋佅呆□晍䉴쉱뭉畇쉑抮呤歋轨</w:t>
      </w:r>
      <w:r>
        <w:rPr/>
        <w:t>ꔴ</w:t>
      </w:r>
      <w:r>
        <w:rPr/>
        <w:t>숮╠</w:t>
      </w:r>
      <w:r>
        <w:rPr/>
        <w:t>ꖵ</w:t>
      </w:r>
      <w:r>
        <w:rPr/>
        <w:t>갦澮澿頲匬嫃憱츴㙂瓂썳쉠櫎堪㵲ꅶ⩦䞥哂䞣䋍쉕暡輷ꅒ噭쉋㥃⑦并╁畬扲戶毂⨯滂慬勍뽶♏쌮婳⥁厩㌳杈ꅕꅖ亮甴槂䶱⶿湶䱡纬䝯䙥♐쉘㠰杙칊䉲싃啕喘곂츰䝶슻悿⌷炻䘽嚮搩쉉싂煃枻李⪘䱗쉯瑰䉰弲ꌳ砲仂瑐</w:t>
      </w:r>
      <w:r>
        <w:rPr/>
        <w:t>ꖩ</w:t>
      </w:r>
      <w:r>
        <w:rPr/>
        <w:t>촮啎㑥⩱噍悱䅑汏吸쉶縦淍⪡싂灐杆扯썦殮矂盎偂颮⧂깯倱勂䳂䅘焴♵㕳㵡쉴㥸睚椦瀤</w:t>
      </w:r>
      <w:r>
        <w:rPr/>
        <w:t>Ⱳ⤣▮</w:t>
      </w:r>
      <w:r>
        <w:rPr/>
        <w:t>曂䉺婰䈳싍칣䡔刺㜨䥮用㛃繂䣂噋</w:t>
      </w:r>
      <w:r>
        <w:rPr/>
        <w:t>ꕌ⑱</w:t>
      </w:r>
      <w:r>
        <w:rPr/>
        <w:t>땺畭潲瑆⏂⨮滎憩疘㘽廂琱珂潫䱲穬伻</w:t>
      </w:r>
      <w:r>
        <w:rPr/>
        <w:t>ꕶ</w:t>
      </w:r>
      <w:r>
        <w:rPr/>
        <w:t>㩫堶㆏뽄</w:t>
      </w:r>
      <w:r>
        <w:rPr/>
        <w:t>ꦡ</w:t>
      </w:r>
      <w:r>
        <w:rPr/>
        <w:t>偾쉬朲캡</w:t>
      </w:r>
      <w:r>
        <w:rPr/>
        <w:t>ⱄ</w:t>
      </w:r>
      <w:r>
        <w:rPr/>
        <w:t>컎噡갮嗂ꍎ㘬燂幚你俍没⩪票槂ꍣ쉊싃琤䋃凂杷䙳숬㍃㋂쉕⹮䤤悮녾瑧䨤⎬䜪䡦畤⨦⍩犻顓睭檘癀䰲쉇堸瑙쉵䝇慰䗂䄥</w:t>
      </w:r>
      <w:r>
        <w:rPr/>
        <w:t>Ɫ</w:t>
      </w:r>
      <w:r>
        <w:rPr/>
        <w:t>䉪☪㪻枥瑂♆甲숱張⨦㉫縤壂儴⼰ㅨ畺庥党輮숻</w:t>
      </w:r>
      <w:r>
        <w:rPr/>
        <w:t>⡆⌯</w:t>
      </w:r>
      <w:r>
        <w:rPr/>
        <w:t>䉚梥恟㞡⺩㥢넵쉡녮䱊䡪뽙쉪☽녧뿍숮丵䨨焲百曂぀놥녉㎿塡</w:t>
      </w:r>
      <w:r>
        <w:rPr/>
        <w:t>ⵚ</w:t>
      </w:r>
      <w:r>
        <w:rPr/>
        <w:t>啲꥾⚮땄灴縩煎ꅮ塪輩쉔嘶潑䉗넥䘵坕싂썠摦㞏ꅅ䨪□칉婵软珂䅦坏ꅚ响䥒䥴䡀幍ㅱ뭈顒塤呫搬杦穬칋썦뭀圥뇂</w:t>
      </w:r>
      <w:r>
        <w:rPr/>
        <w:t>ꕦ</w:t>
      </w:r>
      <w:r>
        <w:rPr/>
        <w:t>䰫獇囂盂츣쉎绍搬杢獭⨴⌴䨴䐦㴪轀쉡䊵弯怸ꅃ氊杆效㕃车㩏썇役僂슩噟싂</w:t>
      </w:r>
      <w:r>
        <w:rPr/>
        <w:t>ⵊ</w:t>
      </w:r>
      <w:r>
        <w:rPr/>
        <w:t>곍슬╯噋ꄤ䅚嘩</w:t>
      </w:r>
      <w:r>
        <w:rPr/>
        <w:t>ⷂ</w:t>
      </w:r>
      <w:r>
        <w:rPr/>
        <w:t>汖奚瘮슻璡㩖啍堩忂╍栦梡穉丰摯昻琤恔瑄皵㠬䒩</w:t>
      </w:r>
      <w:r>
        <w:rPr/>
        <w:t>⢘</w:t>
      </w:r>
      <w:r>
        <w:rPr/>
        <w:t>쉭洽쉶炻恷獏ꥣ姂깗</w:t>
      </w:r>
      <w:r>
        <w:rPr/>
        <w:t>⠲</w:t>
      </w:r>
      <w:r>
        <w:rPr/>
        <w:t>걗杪㚮떥爳潉䪡䍳睩偰塈渥流乹漨浟纏㩑䫂썵⭪䛂彑쉅睌捡䑸灠偃⬨轕墮用㡸䵶㤫</w:t>
      </w:r>
      <w:r>
        <w:rPr/>
        <w:t>ꕱ</w:t>
      </w:r>
      <w:r>
        <w:rPr/>
        <w:t>埂祃晃쉥㆘뽅䡭㣂〫壂顁卡壎晕ꎬ敮㑒쉤쉣搣걸╯䅯畞㯎摀</w:t>
      </w:r>
      <w:r>
        <w:rPr/>
        <w:t>ꕫ</w:t>
      </w:r>
      <w:r>
        <w:rPr/>
        <w:t>挸慸䡢獣擎㕺갤唨具䴷╃ꌦꏂ숻</w:t>
      </w:r>
      <w:r>
        <w:rPr/>
        <w:t>ꦱ</w:t>
      </w:r>
      <w:r>
        <w:rPr/>
        <w:t>⼦疏柂刣泎㑗汭◂䬺济쉾⛎ꍘ䅷</w:t>
      </w:r>
      <w:r>
        <w:rPr/>
        <w:t>ⵙ</w:t>
      </w:r>
      <w:r>
        <w:rPr/>
        <w:t>쉰䥨</w:t>
      </w:r>
      <w:r>
        <w:rPr/>
        <w:t>꧂⍴</w:t>
      </w:r>
      <w:r>
        <w:rPr/>
        <w:t>䡳䙞Ⓜ䒬싂숯䰽㡡沏</w:t>
      </w:r>
      <w:r>
        <w:rPr/>
        <w:t>ꔱ</w:t>
      </w:r>
      <w:r>
        <w:rPr/>
        <w:t>䉢⻂㌮她싂窵倬䌱</w:t>
      </w:r>
      <w:r>
        <w:rPr/>
        <w:t>ꥋ</w:t>
      </w:r>
      <w:r>
        <w:rPr/>
        <w:t>歷厩⛂焰䲣丳棂⨯䘸쵠盂玏摤欺쉪㨷潡쉰쉥㜤潉䵷㡈㡷쉭긮⭙⎡㐽弮쉙㊡㍨唦넱㙐と</w:t>
      </w:r>
      <w:r>
        <w:rPr/>
        <w:t>ⱺ</w:t>
      </w:r>
      <w:r>
        <w:rPr/>
        <w:t>⽗걢砸瑧晫桤㭠╗䘰瞬剢☭䍚♔椴</w:t>
      </w:r>
      <w:r>
        <w:rPr/>
        <w:t>ꦩ</w:t>
      </w:r>
      <w:r>
        <w:rPr/>
        <w:t>ⱌ</w:t>
      </w:r>
      <w:r>
        <w:rPr/>
        <w:t>갫啨㍗ㅮ</w:t>
      </w:r>
      <w:r>
        <w:rPr/>
        <w:t>ⵏ⹧</w:t>
      </w:r>
      <w:r>
        <w:rPr/>
        <w:t>ㅏ澻㕱吶껂砥㕓欺䭾毂䋂쉕쉑숽暵墬橯ㅌ슮㉌</w:t>
      </w:r>
      <w:r>
        <w:rPr/>
        <w:t>⡔</w:t>
      </w:r>
      <w:r>
        <w:rPr/>
        <w:t>樥⍠㠸㇍摧穖䥈滂⸩免㔹㝌㉭싂䝃쉐橉䵵吶怴婐猵⻂昦㑐♆剚ꅹ䈫睑㥑䔷噬╪㇍䤪㡇塥䑨㔺⩫喩숯슘숬㢩㜤捾쉕睌㥴幢䣂㡚슮Ⓨ⑴䙯ꇂ瞥凂䕀슡久案婣惎硳睚껂䣃䠥썮㙱爬形楘漷땃☬穪稬幹墡澡汇䱙硠䂥穎矂县斮뮩咩珂䃂숻䁞湆꺱瀰㠦狂䵆䭖⽌⯍秂畒꥾㈣깏淍彘ꄮ矂痂캏쌥</w:t>
      </w:r>
      <w:r>
        <w:rPr/>
        <w:t>ⵣ</w:t>
      </w:r>
      <w:r>
        <w:rPr/>
        <w:t>剞址떡䝐兆</w:t>
      </w:r>
      <w:r>
        <w:rPr/>
        <w:t>ꕺ</w:t>
      </w:r>
      <w:r>
        <w:rPr/>
        <w:t>灩煭쌤䅬䥢</w:t>
      </w:r>
      <w:r>
        <w:rPr/>
        <w:t>ꕒ</w:t>
      </w:r>
      <w:r>
        <w:rPr/>
        <w:t>ꆮ䄮棂温</w:t>
      </w:r>
      <w:r>
        <w:rPr/>
        <w:t>ⱂ⤬</w:t>
      </w:r>
      <w:r>
        <w:rPr/>
        <w:t>㎥㖮</w:t>
      </w:r>
      <w:r>
        <w:rPr/>
        <w:t>꧍</w:t>
      </w:r>
      <w:r>
        <w:rPr/>
        <w:t>繈䑠걖⥣摟㈻䝘␪唸㓃䰱愦쌮습接找犣ꍞ쉘㕗哂␣獏췂奊䑀癚╩堰쵌</w:t>
      </w:r>
      <w:r>
        <w:rPr/>
        <w:t>⠥</w:t>
      </w:r>
      <w:r>
        <w:rPr/>
        <w:t>슥쉓⍷</w:t>
      </w:r>
      <w:r>
        <w:rPr/>
        <w:t>⣂⭕⑊</w:t>
      </w:r>
      <w:r>
        <w:rPr/>
        <w:t>䝭䝑녺䠰⼦姂쉷䀪敋䘱氹頪⿂䡖埂☵</w:t>
      </w:r>
      <w:r>
        <w:rPr/>
        <w:t>⡤</w:t>
      </w:r>
      <w:r>
        <w:rPr/>
        <w:t>煂⭟㚩硢⪣搲㴻乚畋武杌噒㠻玮⍵汘䨰娷坢⛎䔪捏䁗䡘亵③梩⑵䌤쉞쌲㘤뭴溩湑橲窩췂杆坈噸搱爣穘㠦猩ꅡげ♥煴愴䔬</w:t>
      </w:r>
      <w:r>
        <w:rPr/>
        <w:t>ⱏ</w:t>
      </w:r>
      <w:r>
        <w:rPr/>
        <w:t>칵䕞</w:t>
      </w:r>
      <w:r>
        <w:rPr/>
        <w:t>⡭</w:t>
      </w:r>
      <w:r>
        <w:rPr/>
        <w:t>䤰侮盂珂⪡뭟昷갊厥唦彋</w:t>
      </w:r>
      <w:r>
        <w:rPr/>
        <w:t>ⱉ</w:t>
      </w:r>
      <w:r>
        <w:rPr/>
        <w:t>䊿쉳뗂⤤쉩暩䍀쉚␺㡵㇃穔슏攲</w:t>
      </w:r>
      <w:r>
        <w:rPr/>
        <w:t>⡸</w:t>
      </w:r>
      <w:r>
        <w:rPr/>
        <w:t>恂</w:t>
      </w:r>
      <w:r>
        <w:rPr/>
        <w:t>⡙</w:t>
      </w:r>
      <w:r>
        <w:rPr/>
        <w:t>뿎䤵⨩☳八㝙쉷ꄹ☸橉㈯儯犿춏劏急넹癋㍠ꆡ檮쉳玻䥬⼷乹摖瑀</w:t>
      </w:r>
      <w:r>
        <w:rPr/>
        <w:t>⠱</w:t>
      </w:r>
      <w:r>
        <w:rPr/>
        <w:t>쉈䅂祇㥱쉆槍㨴긥䅱倲顁捭幇쵭</w:t>
      </w:r>
      <w:r>
        <w:rPr/>
        <w:t>ꖥ⥾</w:t>
      </w:r>
      <w:r>
        <w:rPr/>
        <w:t>津憘扨祂썙繅쉷発⪩偣깋样⽩싍䑬⤹繇⩋</w:t>
      </w:r>
      <w:r>
        <w:rPr/>
        <w:t>ꕸ</w:t>
      </w:r>
      <w:r>
        <w:rPr/>
        <w:t>䶏쉳湣뾩㵵睑싂슩⨸ご㔺쉥숦櫂强犏䕦犥杦影쉱슩</w:t>
      </w:r>
      <w:r>
        <w:rPr/>
        <w:t>ⵠ</w:t>
      </w:r>
      <w:r>
        <w:rPr/>
        <w:t>津䉏杇捍扣까䕥쉷偙쉸浩㨳瑲쉷琻ゥ㝗쉖㗂攷깱稱쉀䍈怫뗂唴六橪廂偶役䅋係Ⓙ皥轵婉爷숪</w:t>
      </w:r>
      <w:r>
        <w:rPr/>
        <w:t>Ⱕ</w:t>
      </w:r>
      <w:r>
        <w:rPr/>
        <w:t>䥬⩯汆꤮습╤䙭嗍⪣氻恪䳂䁢䎻瓂숳</w:t>
      </w:r>
      <w:r>
        <w:rPr/>
        <w:t>ꤪ</w:t>
      </w:r>
      <w:r>
        <w:rPr/>
        <w:t>柂偾䡚桷圶歟所嫂䱃뗂灮䄦깹朰딥ꍉ妣쉄う㙅穭㵲䩳瘸攰擎唲⽬癐匦䁖䤩䤺㤱矂캥ㅆ䭡껂颬㏃㨱</w:t>
      </w:r>
      <w:r>
        <w:rPr/>
        <w:t>ꕀ</w:t>
      </w:r>
      <w:r>
        <w:rPr/>
        <w:t>乊惂ぢㅱ뽑榘顆</w:t>
      </w:r>
      <w:r>
        <w:rPr/>
        <w:t>ꦻ</w:t>
      </w:r>
      <w:r>
        <w:rPr/>
        <w:t>꺮㑸ꅨ伪剚啫榮猣㘩䙮ꥵ柂兒ꍶ坥瘷슱</w:t>
      </w:r>
      <w:r>
        <w:rPr/>
        <w:t>Ⳃ</w:t>
      </w:r>
      <w:r>
        <w:rPr/>
        <w:t>쉒硳㨩灖呆汶歇</w:t>
      </w:r>
      <w:r>
        <w:rPr/>
        <w:t>꥓ꕳ</w:t>
      </w:r>
      <w:r>
        <w:rPr/>
        <w:t>癈瘥㩙甸婷㊏䙷㙟縣伲숲</w:t>
      </w:r>
      <w:r>
        <w:rPr/>
        <w:t>ⶩ</w:t>
      </w:r>
      <w:r>
        <w:rPr/>
        <w:t>堺ㅕ⪬싂䧂櫂숵挤潷㎱掩뗂⭓쏂做临圮妣璣뿂⩸䭀劏ꍺ燂⬩救⭨䠷䱁㗂瑹媻㩯</w:t>
      </w:r>
      <w:r>
        <w:rPr/>
        <w:t>ꥐ</w:t>
      </w:r>
      <w:r>
        <w:rPr/>
        <w:t>碱㚩䁎幞犿㙳确싂㥾縦偱核䫂棎䝓䔽䩥⩯⭺並亩㩩乲⑰㥟쉳檬ꌷ幫儶㵑</w:t>
      </w:r>
      <w:r>
        <w:rPr/>
        <w:t>ⲻ</w:t>
      </w:r>
      <w:r>
        <w:rPr/>
        <w:t>潙䁾序潆</w:t>
      </w:r>
      <w:r>
        <w:rPr/>
        <w:t>ⱟ</w:t>
      </w:r>
      <w:r>
        <w:rPr/>
        <w:t>呁侥쉟洲䰬䅥땾頽쉁挹甦䁉㮵컂㩒盂啃㏂懎矂㞻獗◂䜸犩쉤儲忂牦禵䠬㐭㐱⧂츥甸싂</w:t>
      </w:r>
      <w:r>
        <w:rPr/>
        <w:t>ꤷ</w:t>
      </w:r>
      <w:r>
        <w:rPr/>
        <w:t>卖㉈健䭞쵏꥖썖噤㜱쉂䙮優층⥍</w:t>
      </w:r>
      <w:r>
        <w:rPr/>
        <w:t>⡎</w:t>
      </w:r>
      <w:r>
        <w:rPr/>
        <w:t>䩘╳䐭䌲瓍썓䙾券轮硘㛎⨪繮䕣ꅁ灲浸皣땺帻⥞䠲䈮썹딫窩䯂⩭䭔쵨䤬슮쉠싂嘽㝸ⸯ쉷矍㵪숦㠪䁾燂橳㌪슱ꅷ墩頵</w:t>
      </w:r>
      <w:r>
        <w:rPr/>
        <w:t>⠬</w:t>
      </w:r>
      <w:r>
        <w:rPr/>
        <w:t>믂曂⪣䶬憣㇂컂掿㬣⥉ꄳꍺ쉖䙊畑⚡䙺╲㠸厩圫偋克뭳捄橦쉥繑汤祺</w:t>
      </w:r>
      <w:r>
        <w:rPr/>
        <w:t>Ⳃ</w:t>
      </w:r>
      <w:r>
        <w:rPr/>
        <w:t>췃儬딸媣佭⬨뗍畇轁佐溣瑰撬慑㠰儫ꍸ娯⽡眻쌥ꄲꍱ␬㩴㊿揂싂䥂卅</w:t>
      </w:r>
      <w:r>
        <w:rPr/>
        <w:t>ⲿ</w:t>
      </w:r>
      <w:r>
        <w:rPr/>
        <w:t>䰪杺坰㔪牬</w:t>
      </w:r>
      <w:r>
        <w:rPr/>
        <w:t>ꥈ</w:t>
      </w:r>
      <w:r>
        <w:rPr/>
        <w:t>祗䥾偔晣硩쉌</w:t>
      </w:r>
      <w:r>
        <w:rPr/>
        <w:t>ꤸ</w:t>
      </w:r>
      <w:r>
        <w:rPr/>
        <w:t>嘰칃擂ヂ朊⽳</w:t>
      </w:r>
      <w:r>
        <w:rPr/>
        <w:t>ꤽ</w:t>
      </w:r>
      <w:r>
        <w:rPr/>
        <w:t>䁥瑹焵塍컍禮搷䭎䡖穠⑍㕣伫ꎣ柂䵹乨⽗圳䩄㞡문ꅚ䗂䫍</w:t>
      </w:r>
      <w:r>
        <w:rPr/>
        <w:t>ⵁ</w:t>
      </w:r>
      <w:r>
        <w:rPr/>
        <w:t>懂帮榩恘ꅣꅎ坷숱싂싂㬹㗍⹫䇂墮䉧权⩹硺넵┮㌲さ夲㵾㵚쉷⤭䑃캬托⨵垡礻㌦췂녎䂣睉旎⹨㪘╇</w:t>
      </w:r>
      <w:r>
        <w:rPr/>
        <w:t>ꔯ⹅</w:t>
      </w:r>
      <w:r>
        <w:rPr/>
        <w:t>㈳丩㩭㑀啮桞㩗偘♉忂滂杊깰쉩潌㥤堮⫂⽆⑄〈欨娽櫂</w:t>
      </w:r>
      <w:r>
        <w:rPr/>
        <w:t>ꕠ</w:t>
      </w:r>
      <w:r>
        <w:rPr/>
        <w:t>㠯쉕쵐䵺櫂㉐칫㋍䍋䥊玻剙숨䄱ꆮぷ䋂ㅃ獎氳倵갱潴䦥愺暣촪ㅭ繯䉮浠깅汭䈺␰䱌勂洴䬯⫍䝰</w:t>
      </w:r>
      <w:r>
        <w:rPr/>
        <w:t>ⱐ</w:t>
      </w:r>
      <w:r>
        <w:rPr/>
        <w:t>䡮灂䅟</w:t>
      </w:r>
      <w:r>
        <w:rPr/>
        <w:t>꧂</w:t>
      </w:r>
      <w:r>
        <w:rPr/>
        <w:t>瀨燂겻伴⌽珂⍁穧幓煳绂쌱彔㛃쵘㕀夯䥏倹㵵轃坩Ⓧ⩒煕㜷쉒礷䥂㥮⸨녧ꅌ䎩樸圣㝥榣쌪㫂⹰擂䃂池ꥬ䀳㴱ꎻ䪩䏃㴣䊡畁䍸歓繑䩁淂싃獠⬤</w:t>
      </w:r>
      <w:r>
        <w:rPr/>
        <w:t>꧂</w:t>
      </w:r>
      <w:r>
        <w:rPr/>
        <w:t>潚恕轫땧㭰ㅶ扖⹗㡤昨⌹兲ㅖ칵祗쉇㩞⿂帴슱换</w:t>
      </w:r>
      <w:r>
        <w:rPr/>
        <w:t>ꕟ</w:t>
      </w:r>
      <w:r>
        <w:rPr/>
        <w:t>猲乵䁁䀱㕒繾䅪㕱慾</w:t>
      </w:r>
      <w:r>
        <w:rPr/>
        <w:t>ꦵ</w:t>
      </w:r>
      <w:r>
        <w:rPr/>
        <w:t>硾䡐焪泂ꆻ䑋ꅘ戤싂㦮僂숬䮻䭙瑢</w:t>
      </w:r>
      <w:r>
        <w:rPr/>
        <w:t>꧂</w:t>
      </w:r>
      <w:r>
        <w:rPr/>
        <w:t>넷戶斏</w:t>
      </w:r>
      <w:r>
        <w:rPr/>
        <w:t>ꔳ</w:t>
      </w:r>
      <w:r>
        <w:rPr/>
        <w:t>䁕乪㥡梿歷彑껂츶幭参뽇杔乁㴭狍壃㌤⥗摦슬뭄揂稦䡧㮵沱쉢亥⸨顙仃砸⎩歶剙䑑偁灄爪숷佣쉮㉒杬䆩曍啯슥畲숳曎灢湦충㬹恭婸摉촲ぇ卞쉱溵娮爯갭爭敲뭏⨥䥮壂캵</w:t>
      </w:r>
      <w:r>
        <w:rPr/>
        <w:t>ꕓ</w:t>
      </w:r>
      <w:r>
        <w:rPr/>
        <w:t>猭参⭚淂䡬⩟䵌㉒뼪䞩뭇㒡뼣ぬ睯쉰뽔䁟㩤䰲磂겮⬰♋娭</w:t>
      </w:r>
      <w:r>
        <w:rPr/>
        <w:t>ⴥ</w:t>
      </w:r>
      <w:r>
        <w:rPr/>
        <w:t>ꥶ䢥兮⨮矂爩癍칲嫂㝁晎♥绂橵겡㍇埂쉵</w:t>
      </w:r>
      <w:r>
        <w:rPr/>
        <w:t>ꔫ</w:t>
      </w:r>
      <w:r>
        <w:rPr/>
        <w:t>橲柂뽷ꎘ瑲殩▵숵憻쉐呷癠긩㥾嚩䝁磂䕰㕀⤤㟂⥡楡㉒쉩⨨㑂⿂Ⓜ</w:t>
      </w:r>
      <w:r>
        <w:rPr/>
        <w:t>ꤵ</w:t>
      </w:r>
      <w:r>
        <w:rPr/>
        <w:t>㏂깅㈣䴮䥸樻䘨⹧딫␱亣쉑橑浕숽㝵⫂슣積⬫㭣扒␩㉲捰㝋ꅳ⍾坉뿂꥙䟃</w:t>
      </w:r>
      <w:r>
        <w:rPr/>
        <w:t>ⷂ</w:t>
      </w:r>
      <w:r>
        <w:rPr/>
        <w:t>溩晹길Ⓙ숤⑎춘</w:t>
      </w:r>
      <w:r>
        <w:rPr/>
        <w:t>ⱹ</w:t>
      </w:r>
      <w:r>
        <w:rPr/>
        <w:t>瓂猦䵙䜲숳娣㫂ㆬ练窥恳☷䅏晄疥쉾㈩䯍浢䵹㏂㢮⪏䤩摤깸橸⥚껂ㄮ噷摆唹㇂땥剞캥믂婔숳捆뽇⩭怶㙘㭳♶䌹轣딽未噴癟楪喿㙑䰵㷍畺╴ꌹ㩲䡏圊</w:t>
      </w:r>
      <w:r>
        <w:rPr/>
        <w:t>ⱳ</w:t>
      </w:r>
      <w:r>
        <w:rPr/>
        <w:t>깥㝕橭顷兘㫂싂쉟悮渫搦瘸⥹兠</w:t>
      </w:r>
      <w:r>
        <w:rPr/>
        <w:t>⡑</w:t>
      </w:r>
      <w:r>
        <w:rPr/>
        <w:t>㗂䥣䑭ꆥ番쉸榘亱㚥㑦纮쉩⌳䕅ぇ</w:t>
      </w:r>
      <w:r>
        <w:rPr/>
        <w:t>ꔪ꧂</w:t>
      </w:r>
      <w:r>
        <w:rPr/>
        <w:t>칣뮬穫</w:t>
      </w:r>
      <w:r>
        <w:rPr/>
        <w:t>⠸</w:t>
      </w:r>
      <w:r>
        <w:rPr/>
        <w:t>䭙녹㫂쵠⽾䎻䬯ㆿ偰楠㭏㡪挫</w:t>
      </w:r>
      <w:r>
        <w:rPr/>
        <w:t>ꗃ</w:t>
      </w:r>
      <w:r>
        <w:rPr/>
        <w:t>焽卟㵎䝸숹숭⯂硭ꍘ佃</w:t>
      </w:r>
      <w:r>
        <w:rPr/>
        <w:t>ⴽ</w:t>
      </w:r>
      <w:r>
        <w:rPr/>
        <w:t>ㅶ塵㨣湬畁쉫</w:t>
      </w:r>
      <w:r>
        <w:rPr/>
        <w:t>ⵆ⥨</w:t>
      </w:r>
      <w:r>
        <w:rPr/>
        <w:t>㇎䕧⫍唴偔牟兕搫㓂뮿甩㇂␱煎㐩碩慍顗㑚㯂垡嫎⑵⾘㩪䉯恸㞻楋䘯㖏⥈ヂ厱恐ꌸ쉸瞵㥰⒘剔녹</w:t>
      </w:r>
      <w:r>
        <w:rPr/>
        <w:t>ꖣ</w:t>
      </w:r>
      <w:r>
        <w:rPr/>
        <w:t>뿂숫浇檬䑸噅䋂䴣捋娶硓獉쉨扫桀幸⹔婤䷂㕏깉瑕㬮㤺轪䍥═塓顪䐫氯䏂奨슮싂쉣䡑䥊⛂牰⤴繩㣂슻䢡ꌮ㨽⑲珂⥯⍑쉀潏㙩垏♴떣刨</w:t>
      </w:r>
      <w:r>
        <w:rPr/>
        <w:t>⠤</w:t>
      </w:r>
      <w:r>
        <w:rPr/>
        <w:t>숬㐨⥗쉘㠩潄汕⪮奸뽀晬牊幚穾頦楓슣⯂㠸曂슡넹淂輦瓂潅㋂嫍帲䘮睁⑨瑘㥘㧂婘䊥圹穹ꅩ堣䝧㙮떥쉀㜬㖘灑⩹䵦玣숸슿⩭뭗䣍쌩␷㥔㐪卉帻䉥堨樬㌷㝤眷颏昴梘ッ녘</w:t>
      </w:r>
      <w:r>
        <w:rPr/>
        <w:t>ꔬ</w:t>
      </w:r>
      <w:r>
        <w:rPr/>
        <w:t>쵔湪䩂顥</w:t>
      </w:r>
      <w:r>
        <w:rPr/>
        <w:t>ꤳⓂ</w:t>
      </w:r>
      <w:r>
        <w:rPr/>
        <w:t>手䍙殘㥰㵚奶䃂拂顔傏掿깄㕴奋〵⹊婏쉬ꍔ②煒捩ꍱ뭢겵周㧃⍆㑵ꅃ奌쉁飂㪮㭞爺愦㍸瘺╥摑⤱娬㈨䌶䚏䡬織顬⯂〹滍啌奔ㅊ⪣</w:t>
      </w:r>
      <w:r>
        <w:rPr/>
        <w:t>ꤤ</w:t>
      </w:r>
      <w:r>
        <w:rPr/>
        <w:t>쉗扟䥢奏㧂⦡瀹㠣뭰숸掮硹╇剦䥹</w:t>
      </w:r>
      <w:r>
        <w:rPr/>
        <w:t>ⵈ</w:t>
      </w:r>
      <w:r>
        <w:rPr/>
        <w:t>兡煐</w:t>
      </w:r>
      <w:r>
        <w:rPr/>
        <w:t>ꥃ</w:t>
      </w:r>
      <w:r>
        <w:rPr/>
        <w:t>㭂憡</w:t>
      </w:r>
      <w:r>
        <w:rPr/>
        <w:t>ⲿ</w:t>
      </w:r>
      <w:r>
        <w:rPr/>
        <w:t>슣䕡䱣쌩⫃氳䑵参曂쉱㥈楾嫍</w:t>
      </w:r>
      <w:r>
        <w:rPr/>
        <w:t>ꕑ</w:t>
      </w:r>
      <w:r>
        <w:rPr/>
        <w:t>梿矍摙煊뇂䙗♂쵲䧂쵹堹⽰䵹㑶係쉮剤╬⨰浀⸭쉕砽쉶㉣䭵쉩싂㡮匽䶱怪䫂兹때坶㭒琤싍䥓䕬㦩彰啮曂癷⨰摑╔慩싂㛂婳뭧싂</w:t>
      </w:r>
      <w:r>
        <w:rPr/>
        <w:t>ꗎ</w:t>
      </w:r>
      <w:r>
        <w:rPr/>
        <w:t>㴮䤨硩㉙䃂嗂兄ꄮ汘䍴⩾く奨弻슮⭠刱㕉䝘冥⩈䵶</w:t>
      </w:r>
      <w:r>
        <w:rPr/>
        <w:t>⣃</w:t>
      </w:r>
      <w:r>
        <w:rPr/>
        <w:t>걞偶塑</w:t>
      </w:r>
      <w:r>
        <w:rPr/>
        <w:t>ꔳ⥎</w:t>
      </w:r>
      <w:r>
        <w:rPr/>
        <w:t>愪쉺㥡ꥠ썂廂쌱乘뾣掬䆩뾵╙渨攤㋂急獌㥷쉯䘶瑊䶩揃䵷儸所榮ꥹ捑㇂</w:t>
      </w:r>
      <w:r>
        <w:rPr/>
        <w:t>ⱚ</w:t>
      </w:r>
      <w:r>
        <w:rPr/>
        <w:t>뭒兟圱睮</w:t>
      </w:r>
      <w:r>
        <w:rPr/>
        <w:t>⡤</w:t>
      </w:r>
      <w:r>
        <w:rPr/>
        <w:t>㙡卮个朹쉩兤싂뮬⬯숥犮年</w:t>
      </w:r>
      <w:r>
        <w:rPr/>
        <w:t>ꦣ</w:t>
      </w:r>
      <w:r>
        <w:rPr/>
        <w:t>て</w:t>
      </w:r>
      <w:r>
        <w:rPr/>
        <w:t>꥟</w:t>
      </w:r>
      <w:r>
        <w:rPr/>
        <w:t>呏参顅㵩榡㑦䉦␹䍭㩐숰㍊싍硫䟂攤⩵否⑈框患땶樥䩁䡏㊏獖䜪㈸撏숊伶烂⛂恱⍬稵꺮</w:t>
      </w:r>
      <w:r>
        <w:rPr/>
        <w:t>ꖻ</w:t>
      </w:r>
      <w:r>
        <w:rPr/>
        <w:t>䉐</w:t>
      </w:r>
      <w:r>
        <w:rPr/>
        <w:t>ꕪ</w:t>
      </w:r>
      <w:r>
        <w:rPr/>
        <w:t>眩兦쉴☱쉦潸♱轏睗䭮冣婂淂敱纵眷㚡偠䢻</w:t>
      </w:r>
      <w:r>
        <w:rPr/>
        <w:t>ⱊ</w:t>
      </w:r>
      <w:r>
        <w:rPr/>
        <w:t>ꔨ</w:t>
      </w:r>
      <w:r>
        <w:rPr/>
        <w:t>䏂쵘轔</w:t>
      </w:r>
      <w:r>
        <w:rPr/>
        <w:t>ⳍ</w:t>
      </w:r>
      <w:r>
        <w:rPr/>
        <w:t>汓䶻旂䀬⽊♤숳怴숵긬牗깫摓쉾㴵堮䙮㑗䯂껍䱯깍檿縰均녑ꎮ䉰</w:t>
      </w:r>
      <w:r>
        <w:rPr/>
        <w:t>ꤪ</w:t>
      </w:r>
      <w:r>
        <w:rPr/>
        <w:t>偐滂䍟䨩쉷䠪愸㠽煗䡤⍷쉎〵⤦嗂⼺쉣긶䑮灠戴彟䩂㙦뼮⌰穵灵瓂䜫◂䵅㵥湮싂晞儦佪⧂⽾う侩㑒喥弭扰썷爰</w:t>
      </w:r>
      <w:r>
        <w:rPr/>
        <w:t>ꕲ</w:t>
      </w:r>
      <w:r>
        <w:rPr/>
        <w:t>㕸㨦稨墩⬶勂幃쉒典び䍗冩䵁㵇歋</w:t>
      </w:r>
      <w:r>
        <w:rPr/>
        <w:t>Ⳃ</w:t>
      </w:r>
      <w:r>
        <w:rPr/>
        <w:t>獙䢬⏎⴮</w:t>
      </w:r>
      <w:r>
        <w:rPr/>
        <w:t>꧂</w:t>
      </w:r>
      <w:r>
        <w:rPr/>
        <w:t>㣎슏竂彊嫂橡썤癊슩假䞵䘭⹙▬숲</w:t>
      </w:r>
      <w:r>
        <w:rPr/>
        <w:t>ⵌ</w:t>
      </w:r>
      <w:r>
        <w:rPr/>
        <w:t>携</w:t>
      </w:r>
      <w:r>
        <w:rPr/>
        <w:t>ꤳ</w:t>
      </w:r>
      <w:r>
        <w:rPr/>
        <w:t>卭汮啦쉵癔摣⍷䅱偕奌</w:t>
      </w:r>
      <w:r>
        <w:rPr/>
        <w:t>Ⳏ╬</w:t>
      </w:r>
      <w:r>
        <w:rPr/>
        <w:t>慪ㅏ䙙橨愣杍児쉥焩牢ꥤ硳쉟쉴쉦쵃坸䃂㔵숽睘䵭䋂䑄⑁갴枏曂ㄮ憬㑱輵假湶佘礪區䥞䩡克딤䟃긺彑딮㞿瑔♐쉄歷⯂䠽㍺㶵汘깄칌䒘쉾㎥䥐숮類低䦱昻⫂캵ㄮ灣ꍁ쉂슥䲻깂쉌䕒砲听㵒䟂</w:t>
      </w:r>
      <w:r>
        <w:rPr/>
        <w:t>ⵖ</w:t>
      </w:r>
      <w:r>
        <w:rPr/>
        <w:t>㠭믂䶻숷</w:t>
      </w:r>
      <w:r>
        <w:rPr/>
        <w:t>ꕷ</w:t>
      </w:r>
      <w:r>
        <w:rPr/>
        <w:t>숳剮㉶漣䡵捧ꅈ⤨䁷⑲娬츴橕条噏偍縳南夭쉥⿂쉶숱</w:t>
      </w:r>
      <w:r>
        <w:rPr/>
        <w:t>ⴻ</w:t>
      </w:r>
      <w:r>
        <w:rPr/>
        <w:t>䃂侵땷㵣슥䰶⼶吽쉠묪丫楋渭䞥숸硸汢偷䚻佶伪奲뭄繈㵹忂칟쉮珂煾㥚琴梻唤쉆</w:t>
      </w:r>
      <w:r>
        <w:rPr/>
        <w:t>⢘</w:t>
      </w:r>
      <w:r>
        <w:rPr/>
        <w:t>産ꥱ彋</w:t>
      </w:r>
      <w:r>
        <w:rPr/>
        <w:t>⡱</w:t>
      </w:r>
      <w:r>
        <w:rPr/>
        <w:t>厩坓桋滂繮䝈堯捐亱</w:t>
      </w:r>
      <w:r>
        <w:rPr/>
        <w:t>⡗⚵</w:t>
      </w:r>
      <w:r>
        <w:rPr/>
        <w:t>⻂</w:t>
      </w:r>
      <w:r>
        <w:rPr/>
        <w:t>ⲡ</w:t>
      </w:r>
      <w:r>
        <w:rPr/>
        <w:t>䜺器䡅瞏㕳癵㵎䩌쎘츩뽁坍槂硣⪘䘨ꥬ쉭╸懂卺否乲㴤䵑䁰㥖䐴㦬浱쉍◎숻䁟偣䀪亏灟䱫䥗矎떩歎朵倷璿⭢瘭ꆿ竍樶あ⼣呀⻍欱㴪♑歋뼹攷䵹䈷䙘種周瘤滍㍮쉲ꥸ祅䵘灵</w:t>
      </w:r>
      <w:r>
        <w:rPr/>
        <w:t>⠪</w:t>
      </w:r>
      <w:r>
        <w:rPr/>
        <w:t>穬潊썮⿂⨽䩙姂眯긬쉅煉ꆬ汩䆣汶ꏂ迎䂮숶佋⪿㏂歆㑁㕞博囂땈䩣싂刯㵚</w:t>
      </w:r>
      <w:r>
        <w:rPr/>
        <w:t>ꤲ</w:t>
      </w:r>
      <w:r>
        <w:rPr/>
        <w:t>拂␮⎱杧乂癭</w:t>
      </w:r>
      <w:r>
        <w:rPr/>
        <w:t>⡪</w:t>
      </w:r>
      <w:r>
        <w:rPr/>
        <w:t>噖扪</w:t>
      </w:r>
      <w:r>
        <w:rPr/>
        <w:t>ꔬ</w:t>
      </w:r>
      <w:r>
        <w:rPr/>
        <w:t>䖏愬截汹슡ꍈ桟⹊䡋㍁곂煇坷쉙壂⑏</w:t>
      </w:r>
      <w:r>
        <w:rPr/>
        <w:t>ⷂ</w:t>
      </w:r>
      <w:r>
        <w:rPr/>
        <w:t>顆哂䁩䄩怲䁆ꅚ</w:t>
      </w:r>
      <w:r>
        <w:rPr/>
        <w:t>ⵓ</w:t>
      </w:r>
      <w:r>
        <w:rPr/>
        <w:t>꺬캩癧㴺╤츩䣂캻</w:t>
      </w:r>
      <w:r>
        <w:rPr/>
        <w:t>Ɑ</w:t>
      </w:r>
      <w:r>
        <w:rPr/>
        <w:t>吲顥剔싂䘪</w:t>
      </w:r>
      <w:r>
        <w:rPr/>
        <w:t>⢥</w:t>
      </w:r>
      <w:r>
        <w:rPr/>
        <w:t>桀灺㪩⩁仂</w:t>
      </w:r>
      <w:r>
        <w:rPr/>
        <w:t>ⱘ</w:t>
      </w:r>
      <w:r>
        <w:rPr/>
        <w:t>싂⫂杉촲奷숬畘쉸䱥䝭桵眰㝗拂珂⥩썘뼦쉋숊硕䜴䀵磂㡓⎮칚ァ强䖣싃䙕迂⤸⎱轟摦祉偲䘪歳㩤숩纵숱</w:t>
      </w:r>
      <w:r>
        <w:rPr/>
        <w:t>ꔱ</w:t>
      </w:r>
      <w:r>
        <w:rPr/>
        <w:t>䰽欪剠飂쵬札䲡ㅉ썪</w:t>
      </w:r>
      <w:r>
        <w:rPr/>
        <w:t>ꤴ⑑</w:t>
      </w:r>
      <w:r>
        <w:rPr/>
        <w:t>㨣쉑剔㞘参琩䠷恐䁁㥫䝮㥰㩞┮楊뭓</w:t>
      </w:r>
      <w:r>
        <w:rPr/>
        <w:t>⡈</w:t>
      </w:r>
      <w:r>
        <w:rPr/>
        <w:t>兺䈷器⩳痂竎⫂䁣䀰⩤㥂딥䯂浢千懍⩥ㅹ䴲剈旂ァ畧쉌濎顀淂燂⯂ꥥ쉐瓂墥稣睘쵉睄⭥䚣挩䙟ꆘ숷뽬样歅ꅸ牋㨳䴮噷⭡碩</w:t>
      </w:r>
      <w:r>
        <w:rPr/>
        <w:t>ⴸ</w:t>
      </w:r>
      <w:r>
        <w:rPr/>
        <w:t>硓浏쉵㝨</w:t>
      </w:r>
      <w:r>
        <w:rPr/>
        <w:t>⠤</w:t>
      </w:r>
      <w:r>
        <w:rPr/>
        <w:t>ꥰ癗㚱暵ㆡ庻瑕扔습救剖㔲쌱弹ꇍ条쉡㭌㥶㝧ꎘ䜸☮慅</w:t>
      </w:r>
      <w:r>
        <w:rPr/>
        <w:t>ꦥ</w:t>
      </w:r>
      <w:r>
        <w:rPr/>
        <w:t>睏ㅃ煓慓</w:t>
      </w:r>
      <w:r>
        <w:rPr/>
        <w:t>ꕙ</w:t>
      </w:r>
      <w:r>
        <w:rPr/>
        <w:t>딱塧挸潷칆甭乖样䅏Ⓜ档㤸涿皡癡⺻痂╙䩋斥</w:t>
      </w:r>
      <w:r>
        <w:rPr/>
        <w:t>Ⱳ◂</w:t>
      </w:r>
      <w:r>
        <w:rPr/>
        <w:t>瑫玱⭖⼵协</w:t>
      </w:r>
      <w:r>
        <w:rPr/>
        <w:t>ꖵ</w:t>
      </w:r>
      <w:r>
        <w:rPr/>
        <w:t>项㑦䏂⸸ꍮ쵎界╁⽓喿啟㑔㍣浺싂숥</w:t>
      </w:r>
      <w:r>
        <w:rPr/>
        <w:t>ꤹ</w:t>
      </w:r>
      <w:r>
        <w:rPr/>
        <w:t>䙗䭑灺䀦漷쉇쵔癶廂塪㵑䩰싂䌫䱙䙡뭳쉆疱쉇䉣飂㩯녣칕獸㴰灔㍺묯眮㦡平⽮湃</w:t>
      </w:r>
      <w:r>
        <w:rPr/>
        <w:t>ꕒ</w:t>
      </w:r>
      <w:r>
        <w:rPr/>
        <w:t>㟂싂䑮禬稤Ⓜ浦䕠깟㉷兊瑟㤥⹹畷ꥹ偫唩單摢⩹㡌䡇⸵县湖싂塠뼺㈰⑹敩扙숥䑘뭱敩湕顁戳迂⍞㝌⺣╌긴䳂㡤갷㩞ꌸ䝂☣扥䪵华绂쉯奧伪烂䵟斩侘걣녧㡆捰牏橔갶갷顢䙺⩾便┯偈숹䎵⩊仂</w:t>
      </w:r>
      <w:r>
        <w:rPr/>
        <w:t>ꦻ</w:t>
      </w:r>
      <w:r>
        <w:rPr/>
        <w:t>䶻䥞걮反乂払㶵楡⎘㨺</w:t>
      </w:r>
      <w:r>
        <w:rPr/>
        <w:t>ꕤ</w:t>
      </w:r>
      <w:r>
        <w:rPr/>
        <w:t>彆汍䄱쉤嘯歀㤵ꍘ䳂恌⪩㍂楩繪쉪㷃쏂</w:t>
      </w:r>
      <w:r>
        <w:rPr/>
        <w:t>ꥏ</w:t>
      </w:r>
      <w:r>
        <w:rPr/>
        <w:t>㯂硁扵幬倹</w:t>
      </w:r>
      <w:r>
        <w:rPr/>
        <w:t>ꕁ</w:t>
      </w:r>
      <w:r>
        <w:rPr/>
        <w:t>㈶⭘癔뿂轃</w:t>
      </w:r>
      <w:r>
        <w:rPr/>
        <w:t>ꕢ</w:t>
      </w:r>
      <w:r>
        <w:rPr/>
        <w:t>⠵</w:t>
      </w:r>
      <w:r>
        <w:rPr/>
        <w:t>䝢㯎쉕㝇䥚彟깴埂扨⶿攰㵡쵪숽䆏㞡楆䰩啒㝣⥔慬䘣</w:t>
      </w:r>
      <w:r>
        <w:rPr/>
        <w:t>ⷂ⹷</w:t>
      </w:r>
      <w:r>
        <w:rPr/>
        <w:t>乕䕌䘦쉬쌱</w:t>
      </w:r>
      <w:r>
        <w:rPr/>
        <w:t>ꦩ</w:t>
      </w:r>
      <w:r>
        <w:rPr/>
        <w:t>䙨檩捵扬⹳⫂松䱤곂㜮䥏祄惍恬쉕⩀僂⮵倫땩価</w:t>
      </w:r>
      <w:r>
        <w:rPr/>
        <w:t>ꕦ</w:t>
      </w:r>
      <w:r>
        <w:rPr/>
        <w:t>䠲녳悬䌭싍ぢ渵싎⥵䅃㆘㑯깂싂</w:t>
      </w:r>
      <w:r>
        <w:rPr/>
        <w:t>⡬⡖</w:t>
      </w:r>
      <w:r>
        <w:rPr/>
        <w:t>噟䉭煞䈯㑾⬯婊⪿歗䴹樤묻壂䇂㤪</w:t>
      </w:r>
      <w:r>
        <w:rPr/>
        <w:t>ꥐ</w:t>
      </w:r>
      <w:r>
        <w:rPr/>
        <w:t>㒩䗂慕䘪</w:t>
      </w:r>
      <w:r>
        <w:rPr/>
        <w:t>꤯</w:t>
      </w:r>
      <w:r>
        <w:rPr/>
        <w:t>쉷䡚䱈</w:t>
      </w:r>
      <w:r>
        <w:rPr/>
        <w:t>ⰻ</w:t>
      </w:r>
      <w:r>
        <w:rPr/>
        <w:t>根䅚㏂睭숫梩⭓㐨旂㈴儯㍏䳂⥰쉦뿂榵勂쉖㍓▘卆佄戴䵁業⩪㡸摉㝓穭徥猪软朵숵潴숽┽繱頤縬䲬䑞从輪䀥䣂㏍㇂㬥䒩塅ꄭ걗</w:t>
      </w:r>
      <w:r>
        <w:rPr/>
        <w:t>⡣</w:t>
      </w:r>
      <w:r>
        <w:rPr/>
        <w:t>㕲繬쉋䝱䠹⽢癀⩓窮쉑㥒啱輊쉯</w:t>
      </w:r>
      <w:r>
        <w:rPr/>
        <w:t>ꤥ</w:t>
      </w:r>
      <w:r>
        <w:rPr/>
        <w:t>쵭⍏㙺䱩⩢⼤습ㅥ깤⶿淂呷繯촥兖</w:t>
      </w:r>
      <w:r>
        <w:rPr/>
        <w:t>⠣</w:t>
      </w:r>
      <w:r>
        <w:rPr/>
        <w:t>ⵁ</w:t>
      </w:r>
      <w:r>
        <w:rPr/>
        <w:t>䵃㇂숻</w:t>
      </w:r>
      <w:r>
        <w:rPr/>
        <w:t>ꤹⵢ</w:t>
      </w:r>
      <w:r>
        <w:rPr/>
        <w:t>扬喬慦㐪㌮⭫摨쉟噭╬䙈긴╵剈捂⹖癎幯ꥫ깦싎썪奲異湬呦</w:t>
      </w:r>
      <w:r>
        <w:rPr/>
        <w:t>ⵯ</w:t>
      </w:r>
      <w:r>
        <w:rPr/>
        <w:t>싂쉳㥗䡃慏㣂⒩숬平湟張痎亡땚佯獏熬</w:t>
      </w:r>
      <w:r>
        <w:rPr/>
        <w:t>Ɐ</w:t>
      </w:r>
      <w:r>
        <w:rPr/>
        <w:t>歠䕵⮣쵧塬㕬坓楹</w:t>
      </w:r>
      <w:r>
        <w:rPr/>
        <w:t>⡥⑁</w:t>
      </w:r>
      <w:r>
        <w:rPr/>
        <w:t>溏慘⦵</w:t>
      </w:r>
      <w:r>
        <w:rPr/>
        <w:t>ⰹ</w:t>
      </w:r>
      <w:r>
        <w:rPr/>
        <w:t>䗂ꄥ</w:t>
      </w:r>
      <w:r>
        <w:rPr/>
        <w:t>ⲩ</w:t>
      </w:r>
      <w:r>
        <w:rPr/>
        <w:t>㬺啮칶숳䙫쵢⩸刮具䐬䣂炏</w:t>
      </w:r>
      <w:r>
        <w:rPr/>
        <w:t>⣂</w:t>
      </w:r>
      <w:r>
        <w:rPr/>
        <w:t>쌦싂녳㴷奔쉥奪㭖㵬硸䲏㪮恲䰰ꍴ䁥䑕祏䜲슩枬噠旂</w:t>
      </w:r>
      <w:r>
        <w:rPr/>
        <w:t>ⱂ</w:t>
      </w:r>
      <w:r>
        <w:rPr/>
        <w:t>쏂䀤朮쉤⩏</w:t>
      </w:r>
      <w:r>
        <w:rPr/>
        <w:t>ꥈ</w:t>
      </w:r>
      <w:r>
        <w:rPr/>
        <w:t>彳믎剠恩㥁塡䯎呫呧檬싂쉋搮슬刲㙺꥔꥗嘵</w:t>
      </w:r>
      <w:r>
        <w:rPr/>
        <w:t>ⶵ</w:t>
      </w:r>
      <w:r>
        <w:rPr/>
        <w:t>㈵婆䠩偪獗슥묽と녋侏窣塠灘넪놵䙂</w:t>
      </w:r>
      <w:r>
        <w:rPr/>
        <w:t>ⱊ</w:t>
      </w:r>
      <w:r>
        <w:rPr/>
        <w:t>䩾傘拂夹盂㷂䉭⩭㖩쉒亡摾쉔</w:t>
      </w:r>
      <w:r>
        <w:rPr/>
        <w:t>⡎</w:t>
      </w:r>
      <w:r>
        <w:rPr/>
        <w:t>攱침住</w:t>
      </w:r>
      <w:r>
        <w:rPr/>
        <w:t>Ⱚ⥯</w:t>
      </w:r>
      <w:r>
        <w:rPr/>
        <w:t>䉗⵷</w:t>
      </w:r>
      <w:r>
        <w:rPr/>
        <w:t>꧂</w:t>
      </w:r>
      <w:r>
        <w:rPr/>
        <w:t>⼵䩯䉔䠬깆䙫⩤縩㡉㗂䙞噑땂乆촸飂歕㐣쉰◂穫塵塄⭐♊杈昪건숯㩷䉦</w:t>
      </w:r>
      <w:r>
        <w:rPr/>
        <w:t>⠺</w:t>
      </w:r>
      <w:r>
        <w:rPr/>
        <w:t>怺潞ヂꥲ栤澬甸洱깳捐뗍쵧䞘頱硖쉐悻써楸幚㭸敆⤺⼸匥睵⭏깗䵭䌯坳穨礶楮橳彩楩慲氮슿坶⧂楨呌氶⩄潄ꅑ頹倩磍爬쉍䯎숶ꥯ싂堩幑╓묩䭰穖睁ㄮ䑈숥椽䭉숣偳敠灴녫곂䯃╏懂户汷う䥬坯꺘儻䱭頸쉎塨㮡暣䩃嫂䁨轆颥쉯䷂</w:t>
      </w:r>
      <w:r>
        <w:rPr/>
        <w:t>⢻</w:t>
      </w:r>
      <w:r>
        <w:rPr/>
        <w:t>丶氻칲僂癣漣具䊵壂溩ꅞ슿䴯</w:t>
      </w:r>
      <w:r>
        <w:rPr/>
        <w:t>ⶩ</w:t>
      </w:r>
      <w:r>
        <w:rPr/>
        <w:t>挽㌸獺ㅣ㑖♔겿瑒乢숫⽕䙋椪穀䌩쉨⭰썃쉺顭幦櫂⼭䥆久旂嘰㦡㉺ㆣ㫂♵걷쉩⨯뭑뗂갩䧎晠쉨㭒ꥦ䰯⪿槂倰⮣夣숫썴槂呅⑮ㅧ</w:t>
      </w:r>
      <w:r>
        <w:rPr/>
        <w:t>⡌</w:t>
      </w:r>
      <w:r>
        <w:rPr/>
        <w:t>ꗂ</w:t>
      </w:r>
      <w:r>
        <w:rPr/>
        <w:t>쉕䘥㙡促⍰</w:t>
      </w:r>
      <w:r>
        <w:rPr/>
        <w:t>ⵃ</w:t>
      </w:r>
      <w:r>
        <w:rPr/>
        <w:t>숱〽浤쵪戻믂䢬䍯뭞晧䝋幩瞥䡞⭭琭⨫焵⬯佅佰싂칸济썗䍘縴⥆の⥄猭囂汈⶘繍쉣灰牎抵儣숩样䠨쉗僂稬⌺㐥倥幦숪</w:t>
      </w:r>
      <w:r>
        <w:rPr/>
        <w:t>ⲱ</w:t>
      </w:r>
      <w:r>
        <w:rPr/>
        <w:t>쉋⥁祯숤쉸晌ケ뭂⏂</w:t>
      </w:r>
      <w:r>
        <w:rPr/>
        <w:t>⠦</w:t>
      </w:r>
      <w:r>
        <w:rPr/>
        <w:t>伭䥇⪘䭔㫍쵱䰤来⑇쉯竂쉨⨻</w:t>
      </w:r>
      <w:r>
        <w:rPr/>
        <w:t>ꕉ</w:t>
      </w:r>
      <w:r>
        <w:rPr/>
        <w:t>伲</w:t>
      </w:r>
      <w:r>
        <w:rPr/>
        <w:t>ⷂ</w:t>
      </w:r>
      <w:r>
        <w:rPr/>
        <w:t>䁲〵⫂浧䨺敞땸䆻䉣⭹䥒⭩䡠儶┨剣䲵곂斘㈸⪿칇㕊灭</w:t>
      </w:r>
      <w:r>
        <w:rPr/>
        <w:t>ⵤ</w:t>
      </w:r>
      <w:r>
        <w:rPr/>
        <w:t>批쉤桶昷癃䠭䘻潱슩恖</w:t>
      </w:r>
      <w:r>
        <w:rPr/>
        <w:t>Ⳏ</w:t>
      </w:r>
      <w:r>
        <w:rPr/>
        <w:t>繮伊⦡慢父⭒畳梻䍫祒璏䭉硳潇⑏弫⽌凂噹쉥쉧쉉㘮䭅唳䗂䝇걍⌸婅厩쉳⮏䬱䥎ꍁ湘旂㥨敗㕩䐺ꍮ卙欤숣车⚏쉥䘭㠺獳忂싃┳椷⮻恃撘扱囂喏걐㉒练灍썉䟂界䪮䄣䔪坎</w:t>
      </w:r>
      <w:r>
        <w:rPr/>
        <w:t>⠬</w:t>
      </w:r>
      <w:r>
        <w:rPr/>
        <w:t>儷㐣疣彮㙔</w:t>
      </w:r>
      <w:r>
        <w:rPr/>
        <w:t>ꕢ⹺</w:t>
      </w:r>
      <w:r>
        <w:rPr/>
        <w:t>䴴梻⼪焨挮焪湀䭩㡇땢啕炏婦摔産䍈婋⒘嘽畲㘪䷂唨浆猣瞻㝹慈繬塙浰䓂爬䩴扙넰慯ꅁ䜫㝇┬䭔</w:t>
      </w:r>
      <w:r>
        <w:rPr/>
        <w:t>ⷂ</w:t>
      </w:r>
      <w:r>
        <w:rPr/>
        <w:t>渷頹祏</w:t>
      </w:r>
      <w:r>
        <w:rPr/>
        <w:t>꧂</w:t>
      </w:r>
      <w:r>
        <w:rPr/>
        <w:t>㞱㶩⥷㤸怫歨ꌬ컂쌳浭玱ꇂ숬兓癥䑓㝌㕙砪</w:t>
      </w:r>
      <w:r>
        <w:rPr/>
        <w:t>ꔳ</w:t>
      </w:r>
      <w:r>
        <w:rPr/>
        <w:t>䃍项桮㴶硑숳幱㐮扉塩깪椤ꥳ灊쉨暣㷃Ⓙ幍䐯汸癭浔矂䀻⦣ꏂ焦⨵쵏썱暻䑦竂剆䬪䗂숬坺吰䅺▩滃쉮ㅲ硇㷂㷃祯偄飂汱唪쉹琨╄嗂䍉쉦獉兑</w:t>
      </w:r>
      <w:r>
        <w:rPr/>
        <w:t>ⷂ</w:t>
      </w:r>
      <w:r>
        <w:rPr/>
        <w:t>失媘뽤灊싂䢥䣂兲湤䛂吸</w:t>
      </w:r>
      <w:r>
        <w:rPr/>
        <w:t>⡰</w:t>
      </w:r>
      <w:r>
        <w:rPr/>
        <w:t>ꥢ䁤喱毂⍕燂쉍숭吷⬣㞩ꅃ칚쉩䵙⭒숷㈱䄭䭅攵碻〻곂</w:t>
      </w:r>
      <w:r>
        <w:rPr/>
        <w:t>ⱂ</w:t>
      </w:r>
      <w:r>
        <w:rPr/>
        <w:t>繚쉩ッ橹㙆㇍㑉䨵祫佘♎쉔╂</w:t>
      </w:r>
      <w:r>
        <w:rPr/>
        <w:t>ꕷ</w:t>
      </w:r>
      <w:r>
        <w:rPr/>
        <w:t>暮떡┣㤵楲塭⩀쉲杆示爱㪱묪䬫땔啴㥤㵄礪乞</w:t>
      </w:r>
      <w:r>
        <w:rPr/>
        <w:t>Ⱞ</w:t>
      </w:r>
      <w:r>
        <w:rPr/>
        <w:t>顳奎畞䶿硍ꥫ䄮</w:t>
      </w:r>
      <w:r>
        <w:rPr/>
        <w:t>ⵁ</w:t>
      </w:r>
      <w:r>
        <w:rPr/>
        <w:t>䭞㮱</w:t>
      </w:r>
      <w:r>
        <w:rPr/>
        <w:t>⡱</w:t>
      </w:r>
      <w:r>
        <w:rPr/>
        <w:t>䥕묩偟䡎⌯뭫땶听眳</w:t>
      </w:r>
      <w:r>
        <w:rPr/>
        <w:t>Ⳃ</w:t>
      </w:r>
      <w:r>
        <w:rPr/>
        <w:t>쉑뽅祾䅶슱撵</w:t>
      </w:r>
      <w:r>
        <w:rPr/>
        <w:t>⡅⍸</w:t>
      </w:r>
      <w:r>
        <w:rPr/>
        <w:t>橳㩓泂숳숤ꌷ徿䅗爻だ䥾꥖壂䗃槂溬ꇂ琮懃⍱瀴䱩㵎勂澱〦⵱</w:t>
      </w:r>
      <w:r>
        <w:rPr/>
        <w:t>⡳⡠</w:t>
      </w:r>
      <w:r>
        <w:rPr/>
        <w:t>긨噭砲坢穉슱輴坂輮䉥杈塅嗂珂剓䁸朲轳썎㠹匲쌽䡤</w:t>
      </w:r>
      <w:r>
        <w:rPr/>
        <w:t>ⵖ</w:t>
      </w:r>
      <w:r>
        <w:rPr/>
        <w:t>晫塀捞䵏㍵㔩輺犬兢㜰쉘쉶盂䑯숪䅮䱕䢮䝠捀</w:t>
      </w:r>
      <w:r>
        <w:rPr/>
        <w:t>ⵗ</w:t>
      </w:r>
      <w:r>
        <w:rPr/>
        <w:t>但㥏㩰쉚䒻</w:t>
      </w:r>
      <w:r>
        <w:rPr/>
        <w:t>⣎</w:t>
      </w:r>
      <w:r>
        <w:rPr/>
        <w:t>쉰䱫ꥥ其쉶敂捷㔯栶祧걐灲䤣颵⩅䁑㐱扶⥱㮵堤⩾싂䍣潹ꆮ쵇䈻址깆숱〲天祇勂祸䥹颣⚵싍㙟䩦噠칋稣㝾祷⨴녰瑷㔦橾潰㍎㑨幃ꍾ啩㤱噹穡ꍚ놬仂接愷䝷瘺佮⪘牘⑅婕╗㭃畬ꅂ뭕顊歬</w:t>
      </w:r>
      <w:r>
        <w:rPr/>
        <w:t>ⵓ</w:t>
      </w:r>
      <w:r>
        <w:rPr/>
        <w:t>呭㡂⥵땣쵁幡</w:t>
      </w:r>
      <w:r>
        <w:rPr/>
        <w:t>ꔷ</w:t>
      </w:r>
      <w:r>
        <w:rPr/>
        <w:t>猣灴㐬䵚㜳쉧싂슿櫎楀塑╉갪㙂睕帴ꍲ⏂忎桟囂慶⧂矂攩牰䅭輪㥤偋⤵숶渪碬吊憡姂⮿쉺⩤氪ォ䒣䭤싂ꥰ佄㵱䅯곂㪬汓녌칰硩摫㕂㡭갥⹧껂쉃ꥣ쉭</w:t>
      </w:r>
      <w:r>
        <w:rPr/>
        <w:t>ꤩ</w:t>
      </w:r>
      <w:r>
        <w:rPr/>
        <w:t>쌵煆칀硚畖㐬</w:t>
      </w:r>
      <w:r>
        <w:rPr/>
        <w:t>ⴳ</w:t>
      </w:r>
      <w:r>
        <w:rPr/>
        <w:t>뼵</w:t>
      </w:r>
      <w:r>
        <w:rPr/>
        <w:t>ꥑ</w:t>
      </w:r>
      <w:r>
        <w:rPr/>
        <w:t>⿂䉎슱〴㔷䵈싂奟桥⧂䉇</w:t>
      </w:r>
      <w:r>
        <w:rPr/>
        <w:t>ⷂ</w:t>
      </w:r>
      <w:r>
        <w:rPr/>
        <w:t>帯琷佪滂䟂거䀤畢珂⪩⸦䗂氺㔣离⺘䴪㝑䉙呩㨪⸭乮칦䙥땴穔♄頻伭佄⸱㗂䅒숻場煗晍␨⤽䠸䍩ふ竃彚䔻光啋⑆䌸琦刭⒱ꅉ</w:t>
      </w:r>
      <w:r>
        <w:rPr/>
        <w:t>⠥</w:t>
      </w:r>
      <w:r>
        <w:rPr/>
        <w:t>株呪䧂偎汱䕇潰䥤湩䵡딥呺䱦橨놬걮摸摀慏⩄녍⵶㉏</w:t>
      </w:r>
      <w:r>
        <w:rPr/>
        <w:t>⠶</w:t>
      </w:r>
      <w:r>
        <w:rPr/>
        <w:t>癑ꍏ坅</w:t>
      </w:r>
      <w:r>
        <w:rPr/>
        <w:t>Ⳃ</w:t>
      </w:r>
      <w:r>
        <w:rPr/>
        <w:t>㕌䜽ꇂ</w:t>
      </w:r>
      <w:r>
        <w:rPr/>
        <w:t>ꥒ</w:t>
      </w:r>
      <w:r>
        <w:rPr/>
        <w:t>偡䩄獹牂㩰匣偱䴦</w:t>
      </w:r>
      <w:r>
        <w:rPr/>
        <w:t>ꕒ</w:t>
      </w:r>
      <w:r>
        <w:rPr/>
        <w:t>츭⤶぀놿㘲썒䝄㊵䯂㑰䖬恘䱵숱䖿㭴慠圵槂爤㤥묳纵㶿㥄擂쉢䙷琬穒╷䡯风妥♶⭙㏎類顺恂⭹伮␹敱䅩塁긲獎⽱娩畍⽊戴搰⽩僂捭䕩쉄奱埂䕔뽦塳㭬♋긬䱱뽆ꅹ</w:t>
      </w:r>
      <w:r>
        <w:rPr/>
        <w:t>ꖵ</w:t>
      </w:r>
      <w:r>
        <w:rPr/>
        <w:t>積嫂♴땥䒻숱㌳溻姂ꅵ玥剅㪮䐤숸扁㍊썦</w:t>
      </w:r>
      <w:r>
        <w:rPr/>
        <w:t>ꥊ</w:t>
      </w:r>
      <w:r>
        <w:rPr/>
        <w:t>㶮㭱䬳㔪湧丩쉞땔盂</w:t>
      </w:r>
      <w:r>
        <w:rPr/>
        <w:t>ꤥ</w:t>
      </w:r>
      <w:r>
        <w:rPr/>
        <w:t>皏⤱繦뭂㬳䱚势疮䏂䮱ꥷ䨶场깾⺱椥㑡永瘶㚡桫䘨䱪싂歨刨䮿녶繶睧浹䤬싂㙣桷◂佲☩昮区싂晑䴪䁃ꏂ╂썍슘▩䲵呫頽瘲棂싃䥦쉕坍슩杮쉐彣渫぀썱썔瑯樸걠싎盂硁쉉곂奄迂㕲剮ꆵ딶略쵡츲樹㉰頷㭬䏂㑾⎻뇂숺츸쉩昰숣⽂⥸곂墬䧂槂汊⌻슡싃⪵䑂㒩ꍡ硨桇昳佗갴喿卪煥䱎㥵㡖彔쉌</w:t>
      </w:r>
      <w:r>
        <w:rPr/>
        <w:t>ⰲ</w:t>
      </w:r>
      <w:r>
        <w:rPr/>
        <w:t>ㅭ㵃㉟⒥㡆뭃</w:t>
      </w:r>
      <w:r>
        <w:rPr/>
        <w:t>ⰻ</w:t>
      </w:r>
      <w:r>
        <w:rPr/>
        <w:t>䐣ꍵ㑚砪矂쉉숭쉨</w:t>
      </w:r>
      <w:r>
        <w:rPr/>
        <w:t>ⲩ</w:t>
      </w:r>
      <w:r>
        <w:rPr/>
        <w:t>橀漪⥢䨵瞵愤潥싂塩녭桫㉁땯䕮枩⑓䅩쉅갥싂皻治Ⓜ㎡楙䄽쉅⾥</w:t>
      </w:r>
      <w:r>
        <w:rPr/>
        <w:t>ꕐ</w:t>
      </w:r>
      <w:r>
        <w:rPr/>
        <w:t>怫䑞⯂㇂┫搸敪曎땺䉍卬⭙䕨㔩囂㨬䂡쉊潠쌪䬯攲䭦䠨䟂䱢癖쉪焤</w:t>
      </w:r>
      <w:r>
        <w:rPr/>
        <w:t>ꔤ</w:t>
      </w:r>
      <w:r>
        <w:rPr/>
        <w:t>㍾涩橐繑畎风⫂曂繈⩸溘㭆</w:t>
      </w:r>
      <w:r>
        <w:rPr/>
        <w:t>⡌</w:t>
      </w:r>
      <w:r>
        <w:rPr/>
        <w:t>䝀頲㕎䵞묱㟂䱲橉䠦</w:t>
      </w:r>
      <w:r>
        <w:rPr/>
        <w:t>⠴</w:t>
      </w:r>
      <w:r>
        <w:rPr/>
        <w:t>栽澩뇎⤶䔥婥</w:t>
      </w:r>
      <w:r>
        <w:rPr/>
        <w:t>ⱟ⵺</w:t>
      </w:r>
      <w:r>
        <w:rPr/>
        <w:t>㙦娳癰摹潟☲敞䟂厣磂擂猪䡌ꍓ墣ㄫ獶䔹䀪뼣琮煠䵏㥪㟂䑍䮻쉚䟂</w:t>
      </w:r>
      <w:r>
        <w:rPr/>
        <w:t>⢻</w:t>
      </w:r>
      <w:r>
        <w:rPr/>
        <w:t>洸녡㝓</w:t>
      </w:r>
      <w:r>
        <w:rPr/>
        <w:t>ꔳ</w:t>
      </w:r>
      <w:r>
        <w:rPr/>
        <w:t>爊䙋</w:t>
      </w:r>
      <w:r>
        <w:rPr/>
        <w:t>⡏</w:t>
      </w:r>
      <w:r>
        <w:rPr/>
        <w:t>쉲ぷ䲥㜻嫂內䐬恤ꅏ扇⼹쉈뾻ꥵ숲种㕵係拂쵐ꅢㄷ楐</w:t>
      </w:r>
      <w:r>
        <w:rPr/>
        <w:t>⡷Ⱪ</w:t>
      </w:r>
      <w:r>
        <w:rPr/>
        <w:t>㉌捅⨣椱㵳毂慉祸牷䍁╕所┺嚏䱪繟</w:t>
      </w:r>
      <w:r>
        <w:rPr/>
        <w:t>ꥒ</w:t>
      </w:r>
      <w:r>
        <w:rPr/>
        <w:t>䔭⵾偘汚瑃⥇撵ꌺ䐹涵汣깴柂吪息擂侣⭎皱匷䩗㆏噱砳採淃䝊䭹捵쉖숬䡞⍠㉪㈷種⩖ꥱ</w:t>
      </w:r>
      <w:r>
        <w:rPr/>
        <w:t>ꔤ</w:t>
      </w:r>
      <w:r>
        <w:rPr/>
        <w:t>䨪昪䟂䱎冱㜪⥒楡眩</w:t>
      </w:r>
      <w:r>
        <w:rPr/>
        <w:t>ꔮ</w:t>
      </w:r>
      <w:r>
        <w:rPr/>
        <w:t>ꄩ渲㨩긴偞勂㈶㍨쉣䛂쉧㎘䈱央⩔⍑ꥪ泂恂滂琥㉥顱娥味㓂䟍挪埂</w:t>
      </w:r>
      <w:r>
        <w:rPr/>
        <w:t>ⷂ</w:t>
      </w:r>
      <w:r>
        <w:rPr/>
        <w:t>쉐쉬呁畺囍╔칌</w:t>
      </w:r>
      <w:r>
        <w:rPr/>
        <w:t>ꕖ</w:t>
      </w:r>
      <w:r>
        <w:rPr/>
        <w:t>㍸곂婇쵔枏⍠</w:t>
      </w:r>
      <w:r>
        <w:rPr/>
        <w:t>ꦣ</w:t>
      </w:r>
      <w:r>
        <w:rPr/>
        <w:t>숥</w:t>
      </w:r>
      <w:r>
        <w:rPr/>
        <w:t>꧂</w:t>
      </w:r>
      <w:r>
        <w:rPr/>
        <w:t>䑮轔硤爽䅶슮␪䨻輵䴦칚⭕歱㐣㑵怮扣䂥♪堦㴱쉐뾏놵䀨뽗쉘쉂슩</w:t>
      </w:r>
      <w:r>
        <w:rPr/>
        <w:t>⡸</w:t>
      </w:r>
      <w:r>
        <w:rPr/>
        <w:t>䤥</w:t>
      </w:r>
      <w:r>
        <w:rPr/>
        <w:t>⢱</w:t>
      </w:r>
      <w:r>
        <w:rPr/>
        <w:t>㫂久㒥媘湘㡃⍾歴걬㭦䝴䥧⸭枬轂䑋从坆㑪ꥰ挰쉔桐坹頩烂匯书傥쉗撘</w:t>
      </w:r>
      <w:r>
        <w:rPr/>
        <w:t>Ⳃ</w:t>
      </w:r>
      <w:r>
        <w:rPr/>
        <w:t>浦ꍹ〯쌸夯䭺쉞㍩쉬瘭啵㍰♒榬佐뼪㊿䈯䬴䨥䖏挪⼣䭴꥚㬻䰬楸쉧땄</w:t>
      </w:r>
      <w:r>
        <w:rPr/>
        <w:t>꧂</w:t>
      </w:r>
      <w:r>
        <w:rPr/>
        <w:t>ふ쉎㍯숳쉐⺻牡쉸洰丰㍶瞻浌顱䭁㩱濂쉦琻䴦쉇墮쉔凂쉁䂩싎</w:t>
      </w:r>
      <w:r>
        <w:rPr/>
        <w:t>ꤻ</w:t>
      </w:r>
      <w:r>
        <w:rPr/>
        <w:t>㇃㵏⩪畢㩷稯㌪瓂숣啎甬㕤儮䖩琬䈮䌸儴䦥㓂㑦牯偧呷㥾浦䵙縴㏂䱀</w:t>
      </w:r>
      <w:r>
        <w:rPr/>
        <w:t>ⴻ</w:t>
      </w:r>
      <w:r>
        <w:rPr/>
        <w:t>슻擂䘽捙㕍⽖땞⨯뿂䷂㵨②䐳㵷仂樰䅩晁䍹猰卤넪疣織斵⨴辩䝩녑整⚩슻䜭桳숪焴惂纣</w:t>
      </w:r>
      <w:r>
        <w:rPr/>
        <w:t>ꦮ</w:t>
      </w:r>
      <w:r>
        <w:rPr/>
        <w:t>乫䑕旂╨氩氬⵸䕔슬燃繺쉓컂♙싂걪쉯彚깞㑂癇彣㝥慦뽉곂昣칞匤쉋䩲幉矂㉰杌ꅧて煐擂⽇춵灒䍅塒牳쉷敟帩썓牤歃測辏뿂佴숦祧䓂쉶轈佷⩆汍佞◂槂斏</w:t>
      </w:r>
      <w:r>
        <w:rPr/>
        <w:t>ꥁ</w:t>
      </w:r>
      <w:r>
        <w:rPr/>
        <w:t>瑶䃂㎩坣⨮⍪㔴슥稪</w:t>
      </w:r>
      <w:r>
        <w:rPr/>
        <w:t>ꥃ</w:t>
      </w:r>
      <w:r>
        <w:rPr/>
        <w:t>슩绂㵇㣍䅠걂稦⬫䄥쉃쉔瑦㙺堤숻牨瑏쉊䱕㙳摶㖡恫問쉟ꄯ湞㇂꧎畃䝬獞㠴⒱佴啎灂塤䢣䕹⌷㟂</w:t>
      </w:r>
      <w:r>
        <w:rPr/>
        <w:t>ꤷ</w:t>
      </w:r>
      <w:r>
        <w:rPr/>
        <w:t>氪⭤</w:t>
      </w:r>
      <w:r>
        <w:rPr/>
        <w:t>ⵒ</w:t>
      </w:r>
      <w:r>
        <w:rPr/>
        <w:t>挩㝸⬽묪╤硭⩑歬㌰惂䳂⏂㢩ꌭ쉄晎⨭煑⨽怣㜸潗婉佟輰䎥灁硇愵⥋싂</w:t>
      </w:r>
      <w:r>
        <w:rPr/>
        <w:t>꧍</w:t>
      </w:r>
      <w:r>
        <w:rPr/>
        <w:t>㘷攷뽊゘䵇␶冿恊</w:t>
      </w:r>
      <w:r>
        <w:rPr/>
        <w:t>ⲩⰱ</w:t>
      </w:r>
      <w:r>
        <w:rPr/>
        <w:t>昭づ庘䘵壃싂坕楷顄け넷做⨊䑷쉢⥭瑧⬪⩙숯⫂</w:t>
      </w:r>
      <w:r>
        <w:rPr/>
        <w:t>Ⲯ</w:t>
      </w:r>
      <w:r>
        <w:rPr/>
        <w:t>佉넺䌯㯂洩偧땀칄牑㤽捄쉇救䘻ㅬ盂㭙⌬繦</w:t>
      </w:r>
      <w:r>
        <w:rPr/>
        <w:t>ꤷ</w:t>
      </w:r>
      <w:r>
        <w:rPr/>
        <w:t>䨯쉁汀䕄奇縷轱湎煌䕐㯂滍ヂ쉉⭧婇㝑ꄤ㣂䬭곂㡨水奰奎乒쉵坰䥍䥑쉨嚥넮䕯⪘⏃싂깧싂疵煌硹ꎩ縣坫</w:t>
      </w:r>
      <w:r>
        <w:rPr/>
        <w:t>⣂</w:t>
      </w:r>
      <w:r>
        <w:rPr/>
        <w:t>⼸쉬⽧쉶</w:t>
      </w:r>
      <w:r>
        <w:rPr/>
        <w:t>ⵍ</w:t>
      </w:r>
      <w:r>
        <w:rPr/>
        <w:t>当숲쉐㡂슮柍긹㕭숹喬辿天痂쉉䆿</w:t>
      </w:r>
      <w:r>
        <w:rPr/>
        <w:t>⡯</w:t>
      </w:r>
      <w:r>
        <w:rPr/>
        <w:t>䑚</w:t>
      </w:r>
      <w:r>
        <w:rPr/>
        <w:t>⠩⩤</w:t>
      </w:r>
      <w:r>
        <w:rPr/>
        <w:t>窥㯂♲넰⹤딦</w:t>
      </w:r>
      <w:r>
        <w:rPr/>
        <w:t>꤯</w:t>
      </w:r>
      <w:r>
        <w:rPr/>
        <w:t>塰䌦敠䶥噌䢮湧颣頩쉇䂬⹅⮮⫂</w:t>
      </w:r>
      <w:r>
        <w:rPr/>
        <w:t>ⵅ</w:t>
      </w:r>
      <w:r>
        <w:rPr/>
        <w:t>䬲祐榮념帽坁⎮㙯䧂頲敂녊懍䊮⹉싂敹㆏煚칌숪䞩侬灍</w:t>
      </w:r>
      <w:r>
        <w:rPr/>
        <w:t>ꔲ</w:t>
      </w:r>
      <w:r>
        <w:rPr/>
        <w:t>硔亏员㩯熬繚슡䀰ぷ噭拂䑦洹⭁녈辵</w:t>
      </w:r>
      <w:r>
        <w:rPr/>
        <w:t>ⱄ</w:t>
      </w:r>
      <w:r>
        <w:rPr/>
        <w:t>瘸㍡奄眷ꍚ接쎻弱灎晾䑓䍋慦⍐獳칉汙☣㏂顗䋂㩑攬呩䜪㬪飂汍搲㘬瑟兵쉫桔神</w:t>
      </w:r>
      <w:r>
        <w:rPr/>
        <w:t>⣂</w:t>
      </w:r>
      <w:r>
        <w:rPr/>
        <w:t>㍁䝹㥈쉈唭䏂卮䑖쏂顬堹캻</w:t>
      </w:r>
      <w:r>
        <w:rPr/>
        <w:t>ꦩ</w:t>
      </w:r>
      <w:r>
        <w:rPr/>
        <w:t>垣</w:t>
      </w:r>
      <w:r>
        <w:rPr/>
        <w:t>ⷂ⩆</w:t>
      </w:r>
      <w:r>
        <w:rPr/>
        <w:t>㡕剭䅓㝒ㄭ䩕煐츶⽬숬睡㏂⭔㜩畞丶쉮딸昦伩㞿塰숩嘬煂㠯⹩䃂싂㷂뭅⩵숶슩╤숪</w:t>
      </w:r>
      <w:r>
        <w:rPr/>
        <w:t>ꔪ</w:t>
      </w:r>
      <w:r>
        <w:rPr/>
        <w:t>摚</w:t>
      </w:r>
      <w:r>
        <w:rPr/>
        <w:t>ꕥ</w:t>
      </w:r>
      <w:r>
        <w:rPr/>
        <w:t>䠤㍠呺䤥썵㷂ꍡ姂䜭</w:t>
      </w:r>
      <w:r>
        <w:rPr/>
        <w:t>꥟</w:t>
      </w:r>
      <w:r>
        <w:rPr/>
        <w:t>떩估牶汲⪮䃂쉸숵슿顰瘹砬녩眯猽熏䥳啨</w:t>
      </w:r>
      <w:r>
        <w:rPr/>
        <w:t>ꥋ</w:t>
      </w:r>
      <w:r>
        <w:rPr/>
        <w:t>쉐唹♸温吪숨깘䈯朷䡑呾伩瑪乇㭒⭊殣⍾䵡䫂繫碮浡㝆</w:t>
      </w:r>
      <w:r>
        <w:rPr/>
        <w:t>Ⱔ</w:t>
      </w:r>
      <w:r>
        <w:rPr/>
        <w:t>㖩䕔婂縪牬䭦桩兮䔻轃噆䁰ꅎ칌㚥</w:t>
      </w:r>
      <w:r>
        <w:rPr/>
        <w:t>ⱓ</w:t>
      </w:r>
      <w:r>
        <w:rPr/>
        <w:t>淃汋厥땃걸婑䄶榱⹔㋂啓갣䱵</w:t>
      </w:r>
      <w:r>
        <w:rPr/>
        <w:t>Ⳃ</w:t>
      </w:r>
      <w:r>
        <w:rPr/>
        <w:t>な㊏쉌乊䋎稱ꌩ娭녌싃砣☶␲祤係席⍩䶬摃婠協轍欨䭴</w:t>
      </w:r>
      <w:r>
        <w:rPr/>
        <w:t>Ⳃ</w:t>
      </w:r>
      <w:r>
        <w:rPr/>
        <w:t>媻ㅓ⩲剶</w:t>
      </w:r>
      <w:r>
        <w:rPr/>
        <w:t>ꕟ</w:t>
      </w:r>
      <w:r>
        <w:rPr/>
        <w:t>恦偈⥆牷汅㎡棂슱쉦戯</w:t>
      </w:r>
      <w:r>
        <w:rPr/>
        <w:t>ⲩ</w:t>
      </w:r>
      <w:r>
        <w:rPr/>
        <w:t>佡뽱潬꺬ꅆ旂</w:t>
      </w:r>
      <w:r>
        <w:rPr/>
        <w:t>⣂</w:t>
      </w:r>
      <w:r>
        <w:rPr/>
        <w:t>쵣㨰숲⒮썧焣㤱㠩⥖촪䡋쉉⹋䣍弽㵄䉌扳⫂歲欱䜯敘楎쉊슿怤湘숳硈쉑⴪</w:t>
      </w:r>
      <w:r>
        <w:rPr/>
        <w:t>ꦿ</w:t>
      </w:r>
      <w:r>
        <w:rPr/>
        <w:t>捋繣䘥숳洺䁩㫎⯎㝠坰싂楮ꍴ슡슩天쉓쉗灡灑꥚⏂値睍噍煹偣쵍堪㜶曍뾘媥⩪睞뭘쉭䌥䥑⑦恖뽱坾⻂摓抵殘㚻㛂幚⌴쉍啯䕟䩔⹄떩乑冥⭸昬橋숻㤮䁐呞䑧⽩㩫⑒呴㞬敠쉐彲䛂㩐㝫瞬㏂숮㝋甹塑╄䥩싂</w:t>
      </w:r>
      <w:r>
        <w:rPr/>
        <w:t>⡌⹴</w:t>
      </w:r>
      <w:r>
        <w:rPr/>
        <w:t>䁓䭕䅧䔊牗㬷⪬凂㵩</w:t>
      </w:r>
      <w:r>
        <w:rPr/>
        <w:t>ⵇ</w:t>
      </w:r>
      <w:r>
        <w:rPr/>
        <w:t>颡䅓뽈兆습橉慚⥚㛂칍䍫쉂쵑</w:t>
      </w:r>
      <w:r>
        <w:rPr/>
        <w:t>ⱥ</w:t>
      </w:r>
      <w:r>
        <w:rPr/>
        <w:t>䈬⩖杏佞쌨渭㩧┣兟湙╵矎瓃㑚㉋癨楗洸䖻珂拎悘╲칁껂䏃딦牶㇂䈴㍉곂噋䑆澘呤쉈幡䙒뗂뮩噘㝵桢㌪䍊䆡䍯䑨⩊숹㍈瘣橅㇂⚡컂丵</w:t>
      </w:r>
      <w:r>
        <w:rPr/>
        <w:t>ꕥ</w:t>
      </w:r>
      <w:r>
        <w:rPr/>
        <w:t>㕋猪䭚</w:t>
      </w:r>
      <w:r>
        <w:rPr/>
        <w:t>⡧</w:t>
      </w:r>
      <w:r>
        <w:rPr/>
        <w:t>쵨깮收䟂楏</w:t>
      </w:r>
    </w:p>
    <w:p>
      <w:pPr>
        <w:pStyle w:val="PreformattedText"/>
        <w:bidi w:val="0"/>
        <w:spacing w:before="0" w:after="0"/>
        <w:jc w:val="left"/>
        <w:rPr/>
      </w:pPr>
      <w:r>
        <w:rPr/>
        <w:t>땹塸櫂⌨珎乨싂슡깇</w:t>
      </w:r>
      <w:r>
        <w:rPr/>
        <w:t>ⴤ</w:t>
      </w:r>
      <w:r>
        <w:rPr/>
        <w:t>挴쉚뭳礪㕱䭀楫伩⑄䑭촨쉚ㄯ瀶瑡㥈컂䨦竍眳䡠쉉填ぞ幈渨奮輪䆩칡潱敮㜫⩠忂쉓癭煲穃⾩䑬硴瑫辵湷牠摩ꍁꥵ칁⎮⩬ꄶ㝯싂갩煕矎놩助⩩栯㐫櫂⭬쉾佅ꌯ亩橾떬숰励䴳㌴㙟晪㤫䄨㴮偟㵎㥄숶␲싂婍슣㦮塘睥쉤쉫䕩⌵䥟㐴䊩␣㙅걷䍫慘㭁싂숦媏㍃ꥦ礳娤</w:t>
      </w:r>
      <w:r>
        <w:rPr/>
        <w:t>ꔵⷂ</w:t>
      </w:r>
      <w:r>
        <w:rPr/>
        <w:t>ꅣ奢䉵飂컂瑇牟穾뽏</w:t>
      </w:r>
      <w:r>
        <w:rPr/>
        <w:t>⡣</w:t>
      </w:r>
      <w:r>
        <w:rPr/>
        <w:t>惂㊥珂熏秂痂呕䑏㠨㖥념何吤甤晵䕥</w:t>
      </w:r>
      <w:r>
        <w:rPr/>
        <w:t>ꤥ</w:t>
      </w:r>
      <w:r>
        <w:rPr/>
        <w:t>㖏숣穌㙫깑㍣⬶椹洬䓎穥矂䣂䵑䝀挤㙂촻坔䠴婲ㄵ焷䋂汞썫묯넶䅺쉚쉊▩敷슩䔣컂촺쉰슩姂</w:t>
      </w:r>
      <w:r>
        <w:rPr/>
        <w:t>ꔻ</w:t>
      </w:r>
      <w:r>
        <w:rPr/>
        <w:t>桗礮╨娵兏쉫쉯</w:t>
      </w:r>
      <w:r>
        <w:rPr/>
        <w:t>ꖵ</w:t>
      </w:r>
      <w:r>
        <w:rPr/>
        <w:t>眪딩껂⹠㋎⹲晸涥ꄲ癄縶娦炬⚏㔰呃㝢瞏塒⥒呠⫍㍎䩕떏껂獇⼱넦獀㫂⦮㦩䐶璥睋싂⩭ㅐ甬㌦쉶⨭놣昨㘮䐦⩫ꌪ揂</w:t>
      </w:r>
      <w:r>
        <w:rPr/>
        <w:t>ꕲ</w:t>
      </w:r>
      <w:r>
        <w:rPr/>
        <w:t>䱥ꌤ䙪</w:t>
      </w:r>
      <w:r>
        <w:rPr/>
        <w:t>ⵕ</w:t>
      </w:r>
      <w:r>
        <w:rPr/>
        <w:t>慑瑳⹾㴩轤坑䝪㌯㡳뽢類䘤숫㟃灎颩䕮숱♅</w:t>
      </w:r>
      <w:r>
        <w:rPr/>
        <w:t>⣂</w:t>
      </w:r>
      <w:r>
        <w:rPr/>
        <w:t>䬸楎캘⩚쉌㧂顤婙㎻顾㷂剆깁쉄䉾썍䉶</w:t>
      </w:r>
      <w:r>
        <w:rPr/>
        <w:t>ꦩ</w:t>
      </w:r>
      <w:r>
        <w:rPr/>
        <w:t>睙⑵乚㦏긻併奋汘皿埂洴辣母⭆兯畾ォ㩾쉩㔪ꅃ╟쉲濎</w:t>
      </w:r>
      <w:r>
        <w:rPr/>
        <w:t>⠰</w:t>
      </w:r>
      <w:r>
        <w:rPr/>
        <w:t>摾㘪䁩숱圮㚏㗂坬䜪摋땘⧍䡺䙭挦忂䡹䨫㋂쉚瘨扂쉳〬㛍伲乥䀻쉀娬ꆥ䋂䡇䜽潸슘娻塕楎㙁ꍶ㊩䜳숳㉈걞깅祳栵窵䁕牚쉵땡츩ꄸ䉸烂떣㫍憩뭧뗂煳㕄甬積櫂쎩擂佸㖩涏⍮㠪ꎥ扖挸煗뮘敁塐䑯彂䩹뇂㉃⍔灢⹥捏浟㬻</w:t>
      </w:r>
      <w:r>
        <w:rPr/>
        <w:t>Ⱔ</w:t>
      </w:r>
      <w:r>
        <w:rPr/>
        <w:t>恅佀㉕䑒ꏂ⽕瘣挤妱儶쉙働礊啞⹇쵧䱬擂倩穦캡䵩昪㔩⮥㡆伹焪뭐咻䅞쎥挣嗂</w:t>
      </w:r>
      <w:r>
        <w:rPr/>
        <w:t>⡵</w:t>
      </w:r>
      <w:r>
        <w:rPr/>
        <w:t>暩㵰䀰姍</w:t>
      </w:r>
      <w:r>
        <w:rPr/>
        <w:t>Ⳏ</w:t>
      </w:r>
      <w:r>
        <w:rPr/>
        <w:t>䭣뭍</w:t>
      </w:r>
      <w:r>
        <w:rPr/>
        <w:t>⡃⨽</w:t>
      </w:r>
      <w:r>
        <w:rPr/>
        <w:t>䱧䙋䙴춏⿂쉇㵸壂㋂㓎種㥅浐䄶朵녀㩃灢㶻㩕獖ꥷꅤ椷</w:t>
      </w:r>
      <w:r>
        <w:rPr/>
        <w:t>ⵤ☥</w:t>
      </w:r>
      <w:r>
        <w:rPr/>
        <w:t>쵸昣⧂㑂扞㠩숯幀汉</w:t>
      </w:r>
      <w:r>
        <w:rPr/>
        <w:t>ꖩ</w:t>
      </w:r>
      <w:r>
        <w:rPr/>
        <w:t>䨯뭫쉹䀮䓃슻♥䜵䕃媿숰칬㭢牸ꥠ䭐쉷䁓頪桉恙ꅞ樷畾쉩숺┬弣╮⩊彟㓃繯䡺⬴떵湂녶뭔瓎쉒䡪⛂⴯瑊砵걐癹䡐杫嘲⌨ꅺ⤪㝪쉀䤨뇎歃쵨䡬䞡ㅟ쎬潫뭒杄┰⭾湬▣兆</w:t>
      </w:r>
      <w:r>
        <w:rPr/>
        <w:t>ⱎ⌻</w:t>
      </w:r>
      <w:r>
        <w:rPr/>
        <w:t>촰┦䕀숩囂甫祥䟂㉙揎뗂吪癬䱪䂬䭱</w:t>
      </w:r>
      <w:r>
        <w:rPr/>
        <w:t>ꗂ</w:t>
      </w:r>
      <w:r>
        <w:rPr/>
        <w:t>呮攱ㆵ繑䃂⽤晹㡸㊏ㅸ獅欹쉪䵙彄</w:t>
      </w:r>
      <w:r>
        <w:rPr/>
        <w:t>ꦥ</w:t>
      </w:r>
      <w:r>
        <w:rPr/>
        <w:t>쉎占⼭圤灚磂▩㦏潾㑘輰ꆣ䨣꥚㉗轫딩䵦㊡輣栶㍦뼨祙쉌땬䔰⭯䪿⻂숻启㞘썫戺㍴䄳⑘迎ꍣ䵟ォ䩬摳넥顈</w:t>
      </w:r>
      <w:r>
        <w:rPr/>
        <w:t>ꔹ</w:t>
      </w:r>
      <w:r>
        <w:rPr/>
        <w:t>堶ꎱ欣轸뮣</w:t>
      </w:r>
      <w:r>
        <w:rPr/>
        <w:t>ꖱ</w:t>
      </w:r>
      <w:r>
        <w:rPr/>
        <w:t>⼸</w:t>
      </w:r>
      <w:r>
        <w:rPr/>
        <w:t>⡬⹂</w:t>
      </w:r>
      <w:r>
        <w:rPr/>
        <w:t>参䍫測쏂瓍䇃樭奱扐〨ꇂ䍬娶戬穦瞡娻㭚녢瞮琷㇂㵤⧂吷䫂䩈抮♀캥獸剀扲숣싂</w:t>
      </w:r>
      <w:r>
        <w:rPr/>
        <w:t>꧂</w:t>
      </w:r>
      <w:r>
        <w:rPr/>
        <w:t>剋䝑䑪⬪</w:t>
      </w:r>
      <w:r>
        <w:rPr/>
        <w:t>ꕊ</w:t>
      </w:r>
      <w:r>
        <w:rPr/>
        <w:t>婕湣樦</w:t>
      </w:r>
      <w:r>
        <w:rPr/>
        <w:t>Ⱖ</w:t>
      </w:r>
      <w:r>
        <w:rPr/>
        <w:t>瘰朱㵯档츹橤䱢䐺卹⤨牍䕁䍱쉕㕟杙䁈慚喵</w:t>
      </w:r>
      <w:r>
        <w:rPr/>
        <w:t>ꔴ</w:t>
      </w:r>
      <w:r>
        <w:rPr/>
        <w:t>剨ㅨ쉣啋並⍘칩ꍃ癳颻け䴴쉮慌</w:t>
      </w:r>
      <w:r>
        <w:rPr/>
        <w:t>ⲣ꥘</w:t>
      </w:r>
      <w:r>
        <w:rPr/>
        <w:t>噔⩇磂劮㥏甴爭쉑咮湪ꄶ䁱剐⨪〵쉠啦숪扨</w:t>
      </w:r>
      <w:r>
        <w:rPr/>
        <w:t>⠰⑸</w:t>
      </w:r>
      <w:r>
        <w:rPr/>
        <w:t>煊쉌戯慬杋頺䉍쉂䡆潭繹汋㝗爭灲汩秂杗溬㝐깨乳䐮쏍䝮婍卷摈㑄</w:t>
      </w:r>
      <w:r>
        <w:rPr/>
        <w:t>⣂⩩</w:t>
      </w:r>
      <w:r>
        <w:rPr/>
        <w:t>婇䍺亱䜪楙硷껎⛂㉈걁䙥卨纥禡╦牃ꄱ⭐便䎘幖䤷껃깱恪놵浔쉃⨸懂슣䟂촲⌫瞻啊㴮ꥦ恚㥯녚挬ꍗ玻䧍打䌱⪘䅬츺套潞傘步䥑木갴用獌睙椷杞轹䙴깢꥙㡴攲</w:t>
      </w:r>
      <w:r>
        <w:rPr/>
        <w:t>ꥒ</w:t>
      </w:r>
      <w:r>
        <w:rPr/>
        <w:t>怭싂剈쌯穒</w:t>
      </w:r>
      <w:r>
        <w:rPr/>
        <w:t>ꔹ</w:t>
      </w:r>
      <w:r>
        <w:rPr/>
        <w:t>壂畺㌦뭘䊻♏숶슱〫燂⨥捾䕷쉒ꆩ</w:t>
      </w:r>
      <w:r>
        <w:rPr/>
        <w:t>ꕑ</w:t>
      </w:r>
      <w:r>
        <w:rPr/>
        <w:t>噥⍯啥䜪禿滂㉶⭶揍嫍䍯䙞䍓削槂噕㗂䣍桪싃⥪樮䅉⒮䐵㕶檻漮䴯숰栲촬塎긨걙轾癙婸㎩쉈</w:t>
      </w:r>
      <w:r>
        <w:rPr/>
        <w:t>ⱶ</w:t>
      </w:r>
      <w:r>
        <w:rPr/>
        <w:t>敊</w:t>
      </w:r>
      <w:r>
        <w:rPr/>
        <w:t>ⱙ</w:t>
      </w:r>
      <w:r>
        <w:rPr/>
        <w:t>纵쉞㉩쉡幮㉑祦䱭㉐㘶㭫걕と</w:t>
      </w:r>
      <w:r>
        <w:rPr/>
        <w:t>ꕦ</w:t>
      </w:r>
      <w:r>
        <w:rPr/>
        <w:t>숊</w:t>
      </w:r>
      <w:r>
        <w:rPr/>
        <w:t>ⰻ</w:t>
      </w:r>
      <w:r>
        <w:rPr/>
        <w:t>婓睂</w:t>
      </w:r>
      <w:r>
        <w:rPr/>
        <w:t>⡤</w:t>
      </w:r>
      <w:r>
        <w:rPr/>
        <w:t>㑾┣慯</w:t>
      </w:r>
      <w:r>
        <w:rPr/>
        <w:t>⠰</w:t>
      </w:r>
      <w:r>
        <w:rPr/>
        <w:t>璩㚩渷啓㙗嘫扗㵤焺㑋䇂妱쌭촷딭促敁</w:t>
      </w:r>
      <w:r>
        <w:rPr/>
        <w:t>ꤳ</w:t>
      </w:r>
      <w:r>
        <w:rPr/>
        <w:t>쵈ㅣ㥀轤兲䔽껂捪ぅ뽩瞮⪬楥䅱砹㍇⩰捩頷</w:t>
      </w:r>
      <w:r>
        <w:rPr/>
        <w:t>ⱌ</w:t>
      </w:r>
      <w:r>
        <w:rPr/>
        <w:t>煊땭廂欷奬넲猶⎵⤭</w:t>
      </w:r>
      <w:r>
        <w:rPr/>
        <w:t>Ɫ</w:t>
      </w:r>
      <w:r>
        <w:rPr/>
        <w:t>汢䶩䡧</w:t>
      </w:r>
      <w:r>
        <w:rPr/>
        <w:t>ꕉ</w:t>
      </w:r>
      <w:r>
        <w:rPr/>
        <w:t>焳㍴張㋍擂䄮轔从⥡숸獘縪瑳䃂窬䐺쉱넦医睴쉌㭨檮癠圮砪쉐쉺떻潺氻쉱◂样彇敍㔸딩弬䁤眱걲䉊䄯頴숽橙畷橕㤽쉄泂䭍畬夽촯쵌뭮㷂칁癓╊ꍋ㶵挷ꥺ㡒껎幹顬奡⥴슥婋⍰效䠱昤⪣澩쉖䱡煪쉘</w:t>
      </w:r>
      <w:r>
        <w:rPr/>
        <w:t>꧂</w:t>
      </w:r>
      <w:r>
        <w:rPr/>
        <w:t>䭗</w:t>
      </w:r>
      <w:r>
        <w:rPr/>
        <w:t>⠹</w:t>
      </w:r>
      <w:r>
        <w:rPr/>
        <w:t>係䉟顗泂潂</w:t>
      </w:r>
      <w:r>
        <w:rPr/>
        <w:t>⣂</w:t>
      </w:r>
      <w:r>
        <w:rPr/>
        <w:t>⺿</w:t>
      </w:r>
      <w:r>
        <w:rPr/>
        <w:t>ꤪ</w:t>
      </w:r>
      <w:r>
        <w:rPr/>
        <w:t>습⩗汀㴽⩸佉剋仂積劣䯍</w:t>
      </w:r>
      <w:r>
        <w:rPr/>
        <w:t>ⵅ</w:t>
      </w:r>
      <w:r>
        <w:rPr/>
        <w:t>ꥡ㉍倪繓䤽兺縰弣</w:t>
      </w:r>
      <w:r>
        <w:rPr/>
        <w:t>⡚</w:t>
      </w:r>
      <w:r>
        <w:rPr/>
        <w:t>㍾⥬瑾恓慌䳂匶䰨꥞쉶䄪㌭僂姂</w:t>
      </w:r>
      <w:r>
        <w:rPr/>
        <w:t>ꖬ</w:t>
      </w:r>
      <w:r>
        <w:rPr/>
        <w:t>⠯</w:t>
      </w:r>
      <w:r>
        <w:rPr/>
        <w:t>䳂쵟쉃䝤쉩㡇⥩㴻ꅑ슬唲까坲㑄땢</w:t>
      </w:r>
      <w:r>
        <w:rPr/>
        <w:t>ꤸ</w:t>
      </w:r>
      <w:r>
        <w:rPr/>
        <w:t>쉖畅姂玩眻挥氬女犵㫂嚏긴稺瓂♴輻ꅨ桁</w:t>
      </w:r>
      <w:r>
        <w:rPr/>
        <w:t>꥟</w:t>
      </w:r>
      <w:r>
        <w:rPr/>
        <w:t>겱䩺厘睶꺿畷姂䩸㵙礭氭参瑑ꍐ捶燂㝹吽撱㶩㔻숪䱚睐湷⽮に⨭숩</w:t>
      </w:r>
      <w:r>
        <w:rPr/>
        <w:t>Ⲙ</w:t>
      </w:r>
      <w:r>
        <w:rPr/>
        <w:t>啹瑁촪磂庵瑸⩶䩏⑱춱㎮䗂쵯⽄䬮娣散쌬⹰焷걧睏䦩걁슮湸갶堻㵲</w:t>
      </w:r>
      <w:r>
        <w:rPr/>
        <w:t>ꕁ</w:t>
      </w:r>
      <w:r>
        <w:rPr/>
        <w:t>숪㴨剃䑁䜫䱯晎䕒따畐ꍈ恨㓂咏떣磍顗⾥㌷쵍㕟䡨伻八㵫硒愶⯎㩧넴噰ꅕ當䯂㗍㭪㕗녉숲숭䙴奘張뇂ꅹ䚵㪻싂湃</w:t>
      </w:r>
      <w:r>
        <w:rPr/>
        <w:t>ꥒ</w:t>
      </w:r>
      <w:r>
        <w:rPr/>
        <w:t>浡潙氹串䗂쉗칏影栮䡠睗</w:t>
      </w:r>
      <w:r>
        <w:rPr/>
        <w:t>ꦏ</w:t>
      </w:r>
      <w:r>
        <w:rPr/>
        <w:t>䕲抮䥐䱋撥牶㮻げ⥥쉤歱싂⬻녙䑢曂</w:t>
      </w:r>
      <w:r>
        <w:rPr/>
        <w:t>ⰱ</w:t>
      </w:r>
      <w:r>
        <w:rPr/>
        <w:t>硧쌲꥾䬸⭦⥷穏㍈춏뼵渽숰㊬截塘쉵䌯</w:t>
      </w:r>
      <w:r>
        <w:rPr/>
        <w:t>ⰱ</w:t>
      </w:r>
      <w:r>
        <w:rPr/>
        <w:t>瑲쉠佁䵄뽘껂獚䩸䙅瞘⧃㐬椨浴䭶皻噴杯㕮㴶神싂穉걋噢ꥱ쌵捈㭨穞⨲忂</w:t>
      </w:r>
      <w:r>
        <w:rPr/>
        <w:t>ꤻ</w:t>
      </w:r>
      <w:r>
        <w:rPr/>
        <w:t>侱숱</w:t>
      </w:r>
      <w:r>
        <w:rPr/>
        <w:t>ꥀ</w:t>
      </w:r>
      <w:r>
        <w:rPr/>
        <w:t>汩췂嫂勂䊿楍</w:t>
      </w:r>
      <w:r>
        <w:rPr/>
        <w:t>ꥈ</w:t>
      </w:r>
      <w:r>
        <w:rPr/>
        <w:t>幮睬桓숤磎⪮摔㝘弻枩垻䙌牍쉫쉒☷긫ꅌ䀥㤸穘숲傩由坫硃漸⫍넭䀶ぬ䱚顥숴揂쏂ꌷ䗂克</w:t>
      </w:r>
      <w:r>
        <w:rPr/>
        <w:t>ⶩ</w:t>
      </w:r>
      <w:r>
        <w:rPr/>
        <w:t>㡪슻墩⩙</w:t>
      </w:r>
      <w:r>
        <w:rPr/>
        <w:t>ⱖ</w:t>
      </w:r>
      <w:r>
        <w:rPr/>
        <w:t>呑컂瑘</w:t>
      </w:r>
      <w:r>
        <w:rPr/>
        <w:t>ꥊ</w:t>
      </w:r>
      <w:r>
        <w:rPr/>
        <w:t>䍓썷䀭싎煭哃⭭婂㉴噦楖䥰</w:t>
      </w:r>
      <w:r>
        <w:rPr/>
        <w:t>ꥀ</w:t>
      </w:r>
      <w:r>
        <w:rPr/>
        <w:t>칒⌫侮</w:t>
      </w:r>
      <w:r>
        <w:rPr/>
        <w:t>꤭</w:t>
      </w:r>
      <w:r>
        <w:rPr/>
        <w:t>灸ꇂ漹⭪</w:t>
      </w:r>
      <w:r>
        <w:rPr/>
        <w:t>ⱈ⫂⡑</w:t>
      </w:r>
      <w:r>
        <w:rPr/>
        <w:t>瘹樵㯂浄쉪⍘㗂玘쉍䪣灈椊桌棍㑃歇숣⥪㩩止쉪攤垿</w:t>
      </w:r>
      <w:r>
        <w:rPr/>
        <w:t>⡩䷂</w:t>
      </w:r>
      <w:r>
        <w:rPr/>
        <w:t>䉇</w:t>
      </w:r>
      <w:r>
        <w:rPr/>
        <w:t>ⰷ</w:t>
      </w:r>
      <w:r>
        <w:rPr/>
        <w:t>彴싂슩䞡扲䭞㡎槎棂딺敩捘⹎偘帰浤朱컂쉌啉ぴ㥈灤⨮汭啅敃쉟怱䓂䪱</w:t>
      </w:r>
      <w:r>
        <w:rPr/>
        <w:t>ꕮ</w:t>
      </w:r>
      <w:r>
        <w:rPr/>
        <w:t>砬梵썋♎䚻䐰兄矂埂䕟ꆿ</w:t>
      </w:r>
      <w:r>
        <w:rPr/>
        <w:t>ꔥ</w:t>
      </w:r>
      <w:r>
        <w:rPr/>
        <w:t>ㅀ㊘淂涩㣂⨳堥塕晰땇偗쉑䒡◍칰㎥摥桡湵佉侩兦⑦憱㐤势卙쉚椰轹儭</w:t>
      </w:r>
      <w:r>
        <w:rPr/>
        <w:t>ⷎ</w:t>
      </w:r>
      <w:r>
        <w:rPr/>
        <w:t>潦唬母竂슱檡捅硾⹋幆朰따츱㘤ꍈ</w:t>
      </w:r>
      <w:r>
        <w:rPr/>
        <w:t>ꕱ</w:t>
      </w:r>
      <w:r>
        <w:rPr/>
        <w:t>㝥㛂㍂睓煎㐵輻㟃쉞싂쉭쉉毂做숫쉙晘轉汄䥤懂䕠쉘⍕禱깗㩔쉘뼣⬭⒩婁㤵깓䶣⸫걢뽠㔽쉲䅕쉥敉䅎㕴꺿呡숭췂싂䁄畗</w:t>
      </w:r>
      <w:r>
        <w:rPr/>
        <w:t>⠥</w:t>
      </w:r>
      <w:r>
        <w:rPr/>
        <w:t>숵</w:t>
      </w:r>
      <w:r>
        <w:rPr/>
        <w:t>ⱅ⡅</w:t>
      </w:r>
      <w:r>
        <w:rPr/>
        <w:t>碩⹯⪮㝔稲洴慳</w:t>
      </w:r>
      <w:r>
        <w:rPr/>
        <w:t>⠸♘</w:t>
      </w:r>
      <w:r>
        <w:rPr/>
        <w:t>ꍶ浘吺娣☱普쉸긶つ쏂㦡皬숹噇㮻桲体幢乹쉍灢ㅹ㡮眳㙫䨷手</w:t>
      </w:r>
      <w:r>
        <w:rPr/>
        <w:t>Ⳏ</w:t>
      </w:r>
      <w:r>
        <w:rPr/>
        <w:t>깮⤵轉憘⻍⨲ㅲ숨쉉깪䋍剶瘸瑹䔤橪厱⺮␲⥟痃쉓뼷⭙ꌶ湾䩧갬單㝟</w:t>
      </w:r>
      <w:r>
        <w:rPr/>
        <w:t>ⵄ</w:t>
      </w:r>
      <w:r>
        <w:rPr/>
        <w:t>䁧䅉乁樴淂硢塨瑤卨吰憱䑎䝭活囂業暬㥭㉅</w:t>
      </w:r>
      <w:r>
        <w:rPr/>
        <w:t>ⳍ</w:t>
      </w:r>
      <w:r>
        <w:rPr/>
        <w:t>傘抱㉣癹癑䀶㔬当剸</w:t>
      </w:r>
      <w:r>
        <w:rPr/>
        <w:t>ⰱ</w:t>
      </w:r>
      <w:r>
        <w:rPr/>
        <w:t>晇晴⩳䉥奃輲⍾溮户◃䐻儳癎繓敠ꥺ珂ꍂ汰䍗獟ㄱ쵠䩾楄숵뽵䥰╢喿㜦쌯悘䍆넣瑣揂칐㜪庬杯⸰慥┩⤻㝳넶⪥</w:t>
      </w:r>
      <w:r>
        <w:rPr/>
        <w:t>ⰹ</w:t>
      </w:r>
      <w:r>
        <w:rPr/>
        <w:t>⿎숶쌽㜷绂祅歪嚮洪塴即〩䉷㍉婌쉉놩睃쉸坷汢㥵⸽쉩兂慺牟㔦湩╄䍹夶焹䫂䦏㥤㓂乮䠤浒䭫渪眲欶楐呅帩瑐歉㥈갲㝒♳쵬습뾬㕨㊥ㅋ춮䉾슿넯</w:t>
      </w:r>
      <w:r>
        <w:rPr/>
        <w:t>⣎</w:t>
      </w:r>
      <w:r>
        <w:rPr/>
        <w:t>䨲䙾恨焪뭩쉙汊㡧樶</w:t>
      </w:r>
      <w:r>
        <w:rPr/>
        <w:t>ⶩ</w:t>
      </w:r>
      <w:r>
        <w:rPr/>
        <w:t>䟂嚻〵㙗瓂</w:t>
      </w:r>
      <w:r>
        <w:rPr/>
        <w:t>ꖥ</w:t>
      </w:r>
      <w:r>
        <w:rPr/>
        <w:t>㑸硬㴪啧塁焨牋㕲瀣煒⩱㵌숪㥤昹䩈♆㩢縹㴸噍十憣⨳㊮坏⽧摈숲扯义呁硠儻恍</w:t>
      </w:r>
      <w:r>
        <w:rPr/>
        <w:t>ⱇ</w:t>
      </w:r>
      <w:r>
        <w:rPr/>
        <w:t>皻쉥〣㑱㵓싂㔱⤺♩쉕뽾瑀幮冥땘썌䙮싂ꍾ憩⑫恞䦣쉅愦쵁쉰歊쉞␣㡯㎮쏂</w:t>
      </w:r>
      <w:r>
        <w:rPr/>
        <w:t>ⱄ</w:t>
      </w:r>
      <w:r>
        <w:rPr/>
        <w:t>䉖촨刽㕔⪥䱗癓䡢쉕</w:t>
      </w:r>
      <w:r>
        <w:rPr/>
        <w:t>ⷍ</w:t>
      </w:r>
      <w:r>
        <w:rPr/>
        <w:t>渹勂彞唫䉭乧ꍴ晹恞䴸숬㑊숵㨸机갺䱨䎵숫乁卫珂捔슿숬輮ꇂ㧂睄砫㵮祢㕈穟䃂㌨䓂伬㵉䭱煌촊䝷潏쉡⦻슘杒ꍟ弩扈⹳婌㠬㩠쉂参懂</w:t>
      </w:r>
      <w:r>
        <w:rPr/>
        <w:t>Ⳃ</w:t>
      </w:r>
      <w:r>
        <w:rPr/>
        <w:t>廂頫窩슮潵슮塊슡步ꏂ纥帻卨칭妡䌤椨⨴컂竂쌴</w:t>
      </w:r>
      <w:r>
        <w:rPr/>
        <w:t>ꕐ</w:t>
      </w:r>
      <w:r>
        <w:rPr/>
        <w:t>䵲䵯쉔矂沩㭡辏坩仃䔷뭬䆘䂥⨬䑚玥칯ꍾ㮩ㅤ⫂⥚⥬䱁䆥穮ꌱ壂䡨曂</w:t>
      </w:r>
      <w:r>
        <w:rPr/>
        <w:t>ⷍ</w:t>
      </w:r>
      <w:r>
        <w:rPr/>
        <w:t>务⽰㔪⨬츩䑕䈵ꅞ㝲숬顄潔ꅾ䵧⭏䵃嘨䐲⍓땙䙠嗂</w:t>
      </w:r>
      <w:r>
        <w:rPr/>
        <w:t>⡵</w:t>
      </w:r>
      <w:r>
        <w:rPr/>
        <w:t>绂쉡璩欩䪡啃匰㓂䅡㝇쵱놮恤睱昦쎬꥕乕滂뭾碮摥ㆻ䙃丬⬴煰㡔䤩썪═唻ꅐ㖥뼻䌫넸⩘녫泂䍮쉋쉉䀪淂䲻幡⯂</w:t>
      </w:r>
      <w:r>
        <w:rPr/>
        <w:t>ꕌ</w:t>
      </w:r>
      <w:r>
        <w:rPr/>
        <w:t>쉩秂恈祖悬⹧䛂</w:t>
      </w:r>
      <w:r>
        <w:rPr/>
        <w:t>ⱷ</w:t>
      </w:r>
      <w:r>
        <w:rPr/>
        <w:t>ꇍ㊥㚩䱠烂㉅뼻疮摪玮</w:t>
      </w:r>
      <w:r>
        <w:rPr/>
        <w:t>ꕁ</w:t>
      </w:r>
      <w:r>
        <w:rPr/>
        <w:t>堪㥗䉌摚뇍〦焤幖煀쉡㝐狎㑫橯캮塔噾</w:t>
      </w:r>
      <w:r>
        <w:rPr/>
        <w:t>ꔰ</w:t>
      </w:r>
      <w:r>
        <w:rPr/>
        <w:t>㵹核♤歧㘺</w:t>
      </w:r>
      <w:r>
        <w:rPr/>
        <w:t>ꕑ</w:t>
      </w:r>
      <w:r>
        <w:rPr/>
        <w:t>䔺䭅漻飂㨶媿橲곂噅牙歳쉷녊偠兙碿◂挰嚡</w:t>
      </w:r>
      <w:r>
        <w:rPr/>
        <w:t>ⵊ⍉</w:t>
      </w:r>
      <w:r>
        <w:rPr/>
        <w:t>殘㫂⩯戵䨹圶坪睁</w:t>
      </w:r>
      <w:r>
        <w:rPr/>
        <w:t>Ȿ</w:t>
      </w:r>
      <w:r>
        <w:rPr/>
        <w:t>礱㩋春傮떘椦㕂⨪䈫⏂䗂瑘쉁㙊쉾┣題扨녵䌥ꎵ⪵곍</w:t>
      </w:r>
      <w:r>
        <w:rPr/>
        <w:t>ꥏ</w:t>
      </w:r>
      <w:r>
        <w:rPr/>
        <w:t>ꍀ䡒劏奒</w:t>
      </w:r>
      <w:r>
        <w:rPr/>
        <w:t>ꥇ</w:t>
      </w:r>
      <w:r>
        <w:rPr/>
        <w:t>獕祶㈸灔㍲ㅭ뗂䄯啃</w:t>
      </w:r>
      <w:r>
        <w:rPr/>
        <w:t>⡍</w:t>
      </w:r>
      <w:r>
        <w:rPr/>
        <w:t>繒⽞媮䈻㥏칾쉵頣곂洭㡒ꄵㅨ偦뽤⥔轩ㅏ㖩敲䥂燂ㄪふ⸦⏂嘽</w:t>
      </w:r>
      <w:r>
        <w:rPr/>
        <w:t>꧍</w:t>
      </w:r>
      <w:r>
        <w:rPr/>
        <w:t>㜤ꌣ䡴癠䋎穲숥ꄵ뼪㘤ꆬ⽗⸰䕮倨㕧㍭칡否</w:t>
      </w:r>
      <w:r>
        <w:rPr/>
        <w:t>⠽</w:t>
      </w:r>
      <w:r>
        <w:rPr/>
        <w:t>䰩振磂偳堦䠨晦戸쉙幰歙漽礬쉖轊</w:t>
      </w:r>
      <w:r>
        <w:rPr/>
        <w:t>ⷂ</w:t>
      </w:r>
      <w:r>
        <w:rPr/>
        <w:t>䱍䑧</w:t>
      </w:r>
      <w:r>
        <w:rPr/>
        <w:t>ꦩ</w:t>
      </w:r>
      <w:r>
        <w:rPr/>
        <w:t>㑳슱㓂収숻⑫ォ剐㩩頭㶣橐걸輴牎囂穗</w:t>
      </w:r>
      <w:r>
        <w:rPr/>
        <w:t>⠽</w:t>
      </w:r>
      <w:r>
        <w:rPr/>
        <w:t>喥⬹䤹칆禩所恊꥞</w:t>
      </w:r>
      <w:r>
        <w:rPr/>
        <w:t>Ⱜ</w:t>
      </w:r>
      <w:r>
        <w:rPr/>
        <w:t>쉏싍⤫磍䔷썄攸歀䕌䐵昫숩</w:t>
      </w:r>
      <w:r>
        <w:rPr/>
        <w:t>꧂</w:t>
      </w:r>
      <w:r>
        <w:rPr/>
        <w:t>쉃䠵渭䎥潬䒱䜰㉧侬㉴㍤␹묦싃썣䔷ㅣ싃㮱㭱楲汯㛂⾱숫䃂뭃⩖䉋쉟숲걪</w:t>
      </w:r>
      <w:r>
        <w:rPr/>
        <w:t>⡓</w:t>
      </w:r>
      <w:r>
        <w:rPr/>
        <w:t>뗂縦全䁫瑫⑌珍頷㵒⌣灡쵒쉸擂㍫걔㷂녺硞偨ꆩ䡥긯츥嗂界䥆ぅ䭡㏃뭇漺硒樻玩䝆㭮㡹ꆩ䵍盂乁睠塈⥘坦숰숳優䑪昤䆿㬺僂</w:t>
      </w:r>
      <w:r>
        <w:rPr/>
        <w:t>ꕢ</w:t>
      </w:r>
      <w:r>
        <w:rPr/>
        <w:t>뭙潔╇㒮칟繱兤彇微⨶樤煤愶䢡顱祙项ꄸ顲깮ㄪ噬썩⵭싃猭幧痂䩨숴㙂㩭挥穳灉놬</w:t>
      </w:r>
      <w:r>
        <w:rPr/>
        <w:t>⡗</w:t>
      </w:r>
      <w:r>
        <w:rPr/>
        <w:t>䁦㍣쉓겱漪氲㵮</w:t>
      </w:r>
      <w:r>
        <w:rPr/>
        <w:t>ⲩ</w:t>
      </w:r>
      <w:r>
        <w:rPr/>
        <w:t>ꌷ</w:t>
      </w:r>
      <w:r>
        <w:rPr/>
        <w:t>ꦥ</w:t>
      </w:r>
      <w:r>
        <w:rPr/>
        <w:t>斘䄥由療戤⍔⬵⪩淂㬲汆</w:t>
      </w:r>
      <w:r>
        <w:rPr/>
        <w:t>ꕃ</w:t>
      </w:r>
      <w:r>
        <w:rPr/>
        <w:t>猳걩䟎숊녆穑㛃唻</w:t>
      </w:r>
      <w:r>
        <w:rPr/>
        <w:t>꧂</w:t>
      </w:r>
      <w:r>
        <w:rPr/>
        <w:t>祎䋂㝊辣㙸獇顥療祊偰ꥴꍅ쉞榿勂칩㕳ㅵ牷䀪ꅺ摉歬冮䱉䡢㉳쉧쵥䏂セ䘶</w:t>
      </w:r>
      <w:r>
        <w:rPr/>
        <w:t>ꦿ⭋</w:t>
      </w:r>
      <w:r>
        <w:rPr/>
        <w:t>瀤⨻싂埂縫숨搴帪牟㉷䍱帤繳栰숲ㅑ</w:t>
      </w:r>
      <w:r>
        <w:rPr/>
        <w:t>⠳</w:t>
      </w:r>
      <w:r>
        <w:rPr/>
        <w:t>㜥䜣㝥䂬䮩뽀䈣楃氱뭹佒</w:t>
      </w:r>
      <w:r>
        <w:rPr/>
        <w:t>⠫</w:t>
      </w:r>
      <w:r>
        <w:rPr/>
        <w:t>婷⹑쉟砶⭧䠩䉙䉎㕧癯㭙⬭猲㴳敳硭䩪佔獘剄柂䱁嗂嫂⽧竂彅</w:t>
      </w:r>
      <w:r>
        <w:rPr/>
        <w:t>ꥒ</w:t>
      </w:r>
      <w:r>
        <w:rPr/>
        <w:t>쉱㞏딥発婒桌䉩恴☣뮣⹒䩔潴愷</w:t>
      </w:r>
      <w:r>
        <w:rPr/>
        <w:t>ⴶ</w:t>
      </w:r>
      <w:r>
        <w:rPr/>
        <w:t>渥싂䁬숩ꆻ䙉⌬息燂뭕䮏猴楌䜺墵숵呞佔彰</w:t>
      </w:r>
      <w:r>
        <w:rPr/>
        <w:t>ⵒ</w:t>
      </w:r>
      <w:r>
        <w:rPr/>
        <w:t>牗灪凂깉眽䠯⩴扊쉊輴䩢䒥숶櫂䩳캵刪꺱㑒</w:t>
      </w:r>
      <w:r>
        <w:rPr/>
        <w:t>Ȿ</w:t>
      </w:r>
      <w:r>
        <w:rPr/>
        <w:t>ꍗ</w:t>
      </w:r>
      <w:r>
        <w:rPr/>
        <w:t>ꕁ</w:t>
      </w:r>
      <w:r>
        <w:rPr/>
        <w:t>ꥧ</w:t>
      </w:r>
      <w:r>
        <w:rPr/>
        <w:t>ⴽ</w:t>
      </w:r>
      <w:r>
        <w:rPr/>
        <w:t>슿㬽咩妿恱枣噖穀슬㙸㝬〸⍬玩嘯</w:t>
      </w:r>
      <w:r>
        <w:rPr/>
        <w:t>ꥆ</w:t>
      </w:r>
      <w:r>
        <w:rPr/>
        <w:t>穞⍍啀桷潱敃䑳柎灕⬭䕨呩싍硹扆⬨껂穤걺獫</w:t>
      </w:r>
      <w:r>
        <w:rPr/>
        <w:t>⡯</w:t>
      </w:r>
      <w:r>
        <w:rPr/>
        <w:t>桴䆱轺䱇걟숤䩴</w:t>
      </w:r>
      <w:r>
        <w:rPr/>
        <w:t>ⵦ</w:t>
      </w:r>
      <w:r>
        <w:rPr/>
        <w:t>㒵쉆⽑⫂䎱␩갥䎱䀱꥔슩⛂䱄佌䕌쏂ぃ摭☯牔㠮䕣</w:t>
      </w:r>
      <w:r>
        <w:rPr/>
        <w:t>ꥄ</w:t>
      </w:r>
      <w:r>
        <w:rPr/>
        <w:t>幁␲砰獢⹳嘴潹榬兊⹟呕쉂䅶桳瘥啓幞漱⍺䇂獅㡥䲿</w:t>
      </w:r>
      <w:r>
        <w:rPr/>
        <w:t>⡁</w:t>
      </w:r>
      <w:r>
        <w:rPr/>
        <w:t>ꍲ弹瀱⵨物㔶乌♲涮깱뮣䄪싂쎱♊䭰摋</w:t>
      </w:r>
      <w:r>
        <w:rPr/>
        <w:t>⡯</w:t>
      </w:r>
      <w:r>
        <w:rPr/>
        <w:t>ꕎ</w:t>
      </w:r>
      <w:r>
        <w:rPr/>
        <w:t>䆵쉮땪䳃츥䡊窣潪숶摘㈬砸ꥱ佹㍀</w:t>
      </w:r>
      <w:r>
        <w:rPr/>
        <w:t>Ⱖ</w:t>
      </w:r>
      <w:r>
        <w:rPr/>
        <w:t>熏幏⍂⚵倯ꍂ䰶睡頭䕀㥕뭭␰焩朳䕴乮㷂䤰庩测祠뿂䜪滃䙖⽏뼳噏䵚扱춬⑨쉔㭥썹顴촲烂㯂┷楔쵹䭦瞱啂뼮凂쉺氵占堫걋습ㅔㅠ卄手㈵䠥徣打乔㥐迂䵨噡䙶╫䒬慩⫂숵潟⽉⽯⌯ꅯ䉒</w:t>
      </w:r>
      <w:r>
        <w:rPr/>
        <w:t>ꕏ</w:t>
      </w:r>
      <w:r>
        <w:rPr/>
        <w:t>愯䑑湤䙗丨걘晎ꍵ㧂ꅺ칗㡱☵㘪㭌㡔猤⩋</w:t>
      </w:r>
      <w:r>
        <w:rPr/>
        <w:t>ⰰ</w:t>
      </w:r>
      <w:r>
        <w:rPr/>
        <w:t>㕖恌㵗朳쉪砭晦⽨㝗</w:t>
      </w:r>
      <w:r>
        <w:rPr/>
        <w:t>ꕁ</w:t>
      </w:r>
      <w:r>
        <w:rPr/>
        <w:t>䚬木⮿敕轲欸捋㵅䉞欨凃测걀㤰</w:t>
      </w:r>
      <w:r>
        <w:rPr/>
        <w:t>ꥊ</w:t>
      </w:r>
      <w:r>
        <w:rPr/>
        <w:t>晀쎵⭸쵡</w:t>
      </w:r>
      <w:r>
        <w:rPr/>
        <w:t>ꤷ</w:t>
      </w:r>
      <w:r>
        <w:rPr/>
        <w:t>桶㡾婧</w:t>
      </w:r>
      <w:r>
        <w:rPr/>
        <w:t>ⴽ</w:t>
      </w:r>
      <w:r>
        <w:rPr/>
        <w:t>㑪㪏쉍땂浏㬰㥦噙浔瓃㥱弪江橏츺玮捎ㅓꎬ曍㵕ぇ숮㜻㕰磂攭摁㝦쉐勃䡁⺥琲뾡䙣氳딩⍮灢싂⭈烃縫椨䙇☭偅䶩飂畂砪䑎ꅈ䱩总瑮넫⑦橬ꏂ彚⼨恬愮쌸吣숭⻍恵䠮ꍹ煎椹㍥佤</w:t>
      </w:r>
      <w:r>
        <w:rPr/>
        <w:t>ⷂ┩</w:t>
      </w:r>
      <w:r>
        <w:rPr/>
        <w:t>攪꧎쉳⩯싂㚥숲떩妻桨숦㕙♟䑃㔹숰剗斣</w:t>
      </w:r>
      <w:r>
        <w:rPr/>
        <w:t>Ⰺ</w:t>
      </w:r>
      <w:r>
        <w:rPr/>
        <w:t>徏깃剆㔺汙睸䒥流쉐뼽쉎</w:t>
      </w:r>
      <w:r>
        <w:rPr/>
        <w:t>ꤤ</w:t>
      </w:r>
      <w:r>
        <w:rPr/>
        <w:t>暘⺏漷ㆩ뾿摥䕑䃂㜨⑐奶쵡榏슮偹獲牶</w:t>
      </w:r>
      <w:r>
        <w:rPr/>
        <w:t>ꔶꥋ⏂ꥂ</w:t>
      </w:r>
      <w:r>
        <w:rPr/>
        <w:t>晴䪮㩒楍普杉扆⨯⾬恭㇂숺㛂䂮썄䘪琫捁婈捦</w:t>
      </w:r>
      <w:r>
        <w:rPr/>
        <w:t>Ⱪ</w:t>
      </w:r>
      <w:r>
        <w:rPr/>
        <w:t>㖣䱟ꍨ䭷硹瑔壂奒䩖楤穳쉆㙇☷㠣滎栭㞵⥭瓃湆㈪疣㐵疩䱯瓂䩸灹쉡⭆긩幁戸恗潸땇獖汚䥉䌣䡰쵟瞡参㕐檘柂唷乷ぉ⍵㵚㧂㒮땃㋎䄱㨫㨱轅滂眭䎩⎘晓庡猱畚忎</w:t>
      </w:r>
      <w:r>
        <w:rPr/>
        <w:t>⠽</w:t>
      </w:r>
      <w:r>
        <w:rPr/>
        <w:t>桥匦쉂睬朶碻爸슣猸牅ꍩ父彄㧍</w:t>
      </w:r>
      <w:r>
        <w:rPr/>
        <w:t>⡩⡁</w:t>
      </w:r>
      <w:r>
        <w:rPr/>
        <w:t>夥瑂㠷⥦숸껂桲愣쌨杗猪斻伤쉫깱ꏂ␤繳⥊䩾쵌⼤숽顇䀪䥨犬烂婸嘪ㄬ墡伪甸䘽栩䰥쉔墬げ</w:t>
      </w:r>
      <w:r>
        <w:rPr/>
        <w:t>ꔺⴵ</w:t>
      </w:r>
      <w:r>
        <w:rPr/>
        <w:t>⺘橧愳厏㠮兆넴吪</w:t>
      </w:r>
      <w:r>
        <w:rPr/>
        <w:t>ꥎ</w:t>
      </w:r>
      <w:r>
        <w:rPr/>
        <w:t>숵才⑈䭗样㦥깳唬ㄤ쉦䅬</w:t>
      </w:r>
      <w:r>
        <w:rPr/>
        <w:t>ꤦ</w:t>
      </w:r>
      <w:r>
        <w:rPr/>
        <w:t>坔╘顡䈰杘橐卌䡕爦쉚瀦彳梱秂䔸㡰汯乮싂浘顳</w:t>
      </w:r>
      <w:r>
        <w:rPr/>
        <w:t>ꦥ</w:t>
      </w:r>
      <w:r>
        <w:rPr/>
        <w:t>䘺䣂咻ꅞ潭䰦⏂㐥䆵⨩㥤癅㋂⩢喬㥗橢㕫泃┬癹⴬숺㉡쉰⫂㫃⽦䝘橅狂</w:t>
      </w:r>
      <w:r>
        <w:rPr/>
        <w:t>Ⱛ</w:t>
      </w:r>
      <w:r>
        <w:rPr/>
        <w:t>쉕橔太⼥顓ꆻ싂⬪盂墘啴㝦㉉䆩祂걔框㵧匰쉮洵쉀갹㥊뭖숱싂䏂칃彵爺쉅㕠曂◂㑞땅⺬輦祥揂垿㭞쌱憩勂䘬浾惂副⯂噦稪棂뼪⤸⥤㠣⥀毂奌輶癑䥒畡㛂䑚쉢䈤歰⑱⩭揂悱䔰㜵</w:t>
      </w:r>
      <w:r>
        <w:rPr/>
        <w:t>ꦬ</w:t>
      </w:r>
      <w:r>
        <w:rPr/>
        <w:t>쉸頫条澵悿摔뼨で轠쌻洯⭑䷂칣剘㥦摋ꌤ䑑⭀쎣頲뭏縸㉢爻</w:t>
      </w:r>
      <w:r>
        <w:rPr/>
        <w:t>⡳</w:t>
      </w:r>
      <w:r>
        <w:rPr/>
        <w:t>숪</w:t>
      </w:r>
      <w:r>
        <w:rPr/>
        <w:t>ꥉ</w:t>
      </w:r>
      <w:r>
        <w:rPr/>
        <w:t>夹㕲</w:t>
      </w:r>
      <w:r>
        <w:rPr/>
        <w:t>ⱓ</w:t>
      </w:r>
      <w:r>
        <w:rPr/>
        <w:t>ꄤ〪䥱疮廍⭉ꌽ숯輶汳揃䄶쉄쉶⹖䭕쉑촭⎵</w:t>
      </w:r>
      <w:r>
        <w:rPr/>
        <w:t>⡉</w:t>
      </w:r>
      <w:r>
        <w:rPr/>
        <w:t>辥潾쉔㐰悮婭</w:t>
      </w:r>
      <w:r>
        <w:rPr/>
        <w:t>ꥍ</w:t>
      </w:r>
      <w:r>
        <w:rPr/>
        <w:t>幃煥䱇焻礮礽繩쏂〮ꅔ뽪䠺㎣撻䝺僂⩾乖믂䢻瀫惎싂剠숨</w:t>
      </w:r>
      <w:r>
        <w:rPr/>
        <w:t>ꕂ</w:t>
      </w:r>
      <w:r>
        <w:rPr/>
        <w:t>䩀썗睒噭䱨獘㧂庱뿂쉍⍤♳偖楖恙␤숮싂縩㔲숪湟盂䈣协싂仂슣橞쉃墱㎩숹牳깾䎵协㝂싂慌䥤浬捙쵬卦所迂繙怺</w:t>
      </w:r>
      <w:r>
        <w:rPr/>
        <w:t>ꥌ</w:t>
      </w:r>
      <w:r>
        <w:rPr/>
        <w:t>숪㎘㩚쌯槂쉮</w:t>
      </w:r>
      <w:r>
        <w:rPr/>
        <w:t>ⱕ</w:t>
      </w:r>
      <w:r>
        <w:rPr/>
        <w:t>奃爽걞䍤쌣</w:t>
      </w:r>
      <w:r>
        <w:rPr/>
        <w:t>Ⲭ</w:t>
      </w:r>
      <w:r>
        <w:rPr/>
        <w:t>眱廂塟搤唸㥸效璏秎</w:t>
      </w:r>
      <w:r>
        <w:rPr/>
        <w:t>ꦿ</w:t>
      </w:r>
      <w:r>
        <w:rPr/>
        <w:t>쉇匪唤潋䀦⽇䛂슩佮췂┭뇂ㅲ丣㥑京㵂㯂䐊㈱摀婃垏⩫놏▥坐㩷珂⿂㬵橄㙋⩰癮ꅦ䱍싂⪡⨭⵹佡썸稤칅䳂㣂슏숣亮㨭晃⭅䬵ㅥ믎㑱刣免祈录何浌帮伭㙊싂깨竂窬噫敡沬䑌婥㩭㡴⌤䥠繋畉晄쉚挮䜸㜥漤⹹㗍劮呲㯂䳃</w:t>
      </w:r>
      <w:r>
        <w:rPr/>
        <w:t>ꗎ</w:t>
      </w:r>
      <w:r>
        <w:rPr/>
        <w:t>滃㐫氪疮䭾刷䝴⚥땬</w:t>
      </w:r>
      <w:r>
        <w:rPr/>
        <w:t>ꔸ⬵</w:t>
      </w:r>
      <w:r>
        <w:rPr/>
        <w:t>㌵區恕瘽ꇂ䡊⨱毂瀶䱱⸦㝥믂乂姂쉱쉓松㉓슩</w:t>
      </w:r>
      <w:r>
        <w:rPr/>
        <w:t>ⷂ⩮</w:t>
      </w:r>
      <w:r>
        <w:rPr/>
        <w:t>彅깓땠㡎쵪奩⧂磎㥣乾墏┺╞晡浬⑕娸숸搸㴦則噰쉂樱繶</w:t>
      </w:r>
      <w:r>
        <w:rPr/>
        <w:t>⣎♇</w:t>
      </w:r>
      <w:r>
        <w:rPr/>
        <w:t>땹䲮뮱㔰쉎䉚绂Ⓜ</w:t>
      </w:r>
      <w:r>
        <w:rPr/>
        <w:t>ꦘ</w:t>
      </w:r>
      <w:r>
        <w:rPr/>
        <w:t>䊥㝱⩈吮뼴♄顦쉘㩸㍍盂㈸싂싂⭟䥌숻꺬㝄⤴䑭癱곂䙋⩀컂썋智愯乩䑘䑕䕇췂歾啁奀쉅䕳기</w:t>
      </w:r>
      <w:r>
        <w:rPr/>
        <w:t>ꦻ</w:t>
      </w:r>
      <w:r>
        <w:rPr/>
        <w:t>禣䙒⼹瀥橗溮婞吪捨佊쉨⑃춱潴乙縵격堤㊵딮</w:t>
      </w:r>
      <w:r>
        <w:rPr/>
        <w:t>ꤤ</w:t>
      </w:r>
      <w:r>
        <w:rPr/>
        <w:t>ꄲヂ琫숪塃櫂⾡碘娭쉎䌥朤挤쉮剙縣슮橐㩪ꍩ总넦㥺䱄숪䤬㇂噗溩ꥠ</w:t>
      </w:r>
      <w:r>
        <w:rPr/>
        <w:t>ꗂ</w:t>
      </w:r>
      <w:r>
        <w:rPr/>
        <w:t>ⳍ</w:t>
      </w:r>
      <w:r>
        <w:rPr/>
        <w:t>쵃楐◂䄦⦣㡓娭淂슘橉癡䍑畨䥩顅潣彨㉤仂轖㐩</w:t>
      </w:r>
      <w:r>
        <w:rPr/>
        <w:t>ꤤ</w:t>
      </w:r>
      <w:r>
        <w:rPr/>
        <w:t>숥숶⥕畧⨭爱⭣⨴</w:t>
      </w:r>
      <w:r>
        <w:rPr/>
        <w:t>ⲿ</w:t>
      </w:r>
      <w:r>
        <w:rPr/>
        <w:t>椰ꆻꍬ煚漩刱쉲싃痂겮敓汹⽷쉍㍧싂㛂縥䬪浵䓎㐲숻뽺㭀匨祌⫂긤煙㬺甹牎乫溏䚻睪칗䋂灣慧爺긱矂嫂䩩啅楓堹걗䧂</w:t>
      </w:r>
      <w:r>
        <w:rPr/>
        <w:t>ⵄ</w:t>
      </w:r>
      <w:r>
        <w:rPr/>
        <w:t>顳녑慮䥶攲堭ꅔ摧⥗坯쉶奎㠱涏쉤瑘⨷쉆〥䩖㥲쉙滂夯딪</w:t>
      </w:r>
      <w:r>
        <w:rPr/>
        <w:t>ꤱ</w:t>
      </w:r>
      <w:r>
        <w:rPr/>
        <w:t>䶿썑痂児</w:t>
      </w:r>
      <w:r>
        <w:rPr/>
        <w:t>ⵖ</w:t>
      </w:r>
      <w:r>
        <w:rPr/>
        <w:t>公卸塮浍稫牍꺮칈扃揃䞮穋䉭㵭쉬⨨㕌䝭涏䏂⥌䰫㥱塥瘭숴숪偙땲牁息灙潖숳㚿湣┭偢灧춣唯숩④㉪䎩唪䚵挳㵹サ䉊婸㥟㎡㛎쉪땹ㅗ숬</w:t>
      </w:r>
      <w:r>
        <w:rPr/>
        <w:t>⡁</w:t>
      </w:r>
      <w:r>
        <w:rPr/>
        <w:t>뭆佫㛂纣䩙⚿</w:t>
      </w:r>
      <w:r>
        <w:rPr/>
        <w:t>⠩</w:t>
      </w:r>
      <w:r>
        <w:rPr/>
        <w:t>び吭䥪癣繤䍩〉䣍㩘湚䱒갫猲숤뽶긤㠯吲捔㵧숤⫂抻璱䁂뽅슿甬</w:t>
      </w:r>
      <w:r>
        <w:rPr/>
        <w:t>ꤽ</w:t>
      </w:r>
      <w:r>
        <w:rPr/>
        <w:t>㬸沱擂╈</w:t>
      </w:r>
      <w:r>
        <w:rPr/>
        <w:t>⠹</w:t>
      </w:r>
      <w:r>
        <w:rPr/>
        <w:t>ꆩ</w:t>
      </w:r>
      <w:r>
        <w:rPr/>
        <w:t>ꗂ</w:t>
      </w:r>
      <w:r>
        <w:rPr/>
        <w:t>穎匵</w:t>
      </w:r>
      <w:r>
        <w:rPr/>
        <w:t>ⱙ</w:t>
      </w:r>
      <w:r>
        <w:rPr/>
        <w:t>慥쉱숹甤쵄啊</w:t>
      </w:r>
      <w:r>
        <w:rPr/>
        <w:t>⠻</w:t>
      </w:r>
      <w:r>
        <w:rPr/>
        <w:t>㤺横뼻묲㘰⹋制䵂㬳숬䦩歎㧂潈䍍㪥桰갣</w:t>
      </w:r>
      <w:r>
        <w:rPr/>
        <w:t>⠪</w:t>
      </w:r>
      <w:r>
        <w:rPr/>
        <w:t>칏쵔ꎮ⼤棂瓂☳⍏呑⭗숤슥</w:t>
      </w:r>
      <w:r>
        <w:rPr/>
        <w:t>ⵇ</w:t>
      </w:r>
      <w:r>
        <w:rPr/>
        <w:t>䬭㷃⻂</w:t>
      </w:r>
      <w:r>
        <w:rPr/>
        <w:t>ⱶ</w:t>
      </w:r>
      <w:r>
        <w:rPr/>
        <w:t>ꤱ</w:t>
      </w:r>
      <w:r>
        <w:rPr/>
        <w:t>깨</w:t>
      </w:r>
      <w:r>
        <w:rPr/>
        <w:t>⡸</w:t>
      </w:r>
      <w:r>
        <w:rPr/>
        <w:t>㝈⒮盍ㅑ㙄⫂츣䠊썉</w:t>
      </w:r>
      <w:r>
        <w:rPr/>
        <w:t>ⷂ⩬</w:t>
      </w:r>
      <w:r>
        <w:rPr/>
        <w:t>癩⽊⹣⦵♲쉗改쉲㨦䩫쉅㒥睍⸰ご숥槃⩃</w:t>
      </w:r>
      <w:r>
        <w:rPr/>
        <w:t>⡔</w:t>
      </w:r>
      <w:r>
        <w:rPr/>
        <w:t>咮捒쌤⴩걁愴㉰⩔䉷瑈産頵䵫묻쵂쌯숤呋慣滂ꌽ痂</w:t>
      </w:r>
      <w:r>
        <w:rPr/>
        <w:t>ⶮ</w:t>
      </w:r>
      <w:r>
        <w:rPr/>
        <w:t>䩋䭮</w:t>
      </w:r>
      <w:r>
        <w:rPr/>
        <w:t>ꗂ</w:t>
      </w:r>
      <w:r>
        <w:rPr/>
        <w:t>水뼤琲⹞䜯칬佃朷殻秃潚攷㯂념睸쉈䅟术건潌瑕⩆癗䕐敳쉧汱숴痂싂㭾쉔偵</w:t>
      </w:r>
      <w:r>
        <w:rPr/>
        <w:t>⢘</w:t>
      </w:r>
      <w:r>
        <w:rPr/>
        <w:t>촮捇싂轞坒忂ꎿ</w:t>
      </w:r>
      <w:r>
        <w:rPr/>
        <w:t>ꥐ</w:t>
      </w:r>
      <w:r>
        <w:rPr/>
        <w:t>䀩畠쉺㴷珂⚏䝚╄䤪啀啨</w:t>
      </w:r>
      <w:r>
        <w:rPr/>
        <w:t>ⳃ</w:t>
      </w:r>
      <w:r>
        <w:rPr/>
        <w:t>偯䠻仂숩㋂숰䥳䶱</w:t>
      </w:r>
      <w:r>
        <w:rPr/>
        <w:t>ⵍ</w:t>
      </w:r>
      <w:r>
        <w:rPr/>
        <w:t>㊘쏂䰯槂哂ꌪ㓃夲</w:t>
      </w:r>
      <w:r>
        <w:rPr/>
        <w:t>⡒</w:t>
      </w:r>
      <w:r>
        <w:rPr/>
        <w:t>炿⩢곂</w:t>
      </w:r>
      <w:r>
        <w:rPr/>
        <w:t>ꕌ</w:t>
      </w:r>
      <w:r>
        <w:rPr/>
        <w:t>晪</w:t>
      </w:r>
      <w:r>
        <w:rPr/>
        <w:t>⡚</w:t>
      </w:r>
      <w:r>
        <w:rPr/>
        <w:t>䝔煥숫氱숷㵠搮癙㡘傘슡䵖娴슣㐥枻䎘坍곂뮥딺唵娣敡⩾頳쉸娷쏂⸦</w:t>
      </w:r>
      <w:r>
        <w:rPr/>
        <w:t>ꥀ</w:t>
      </w:r>
      <w:r>
        <w:rPr/>
        <w:t>㬰卡㊩牵㌳慵</w:t>
      </w:r>
      <w:r>
        <w:rPr/>
        <w:t>ⶻ</w:t>
      </w:r>
      <w:r>
        <w:rPr/>
        <w:t>싂䥑梬禘剩熩湳攷</w:t>
      </w:r>
      <w:r>
        <w:rPr/>
        <w:t>Ɑ</w:t>
      </w:r>
      <w:r>
        <w:rPr/>
        <w:t>硎䥏</w:t>
      </w:r>
      <w:r>
        <w:rPr/>
        <w:t>ⰱ</w:t>
      </w:r>
      <w:r>
        <w:rPr/>
        <w:t>㌭㡹녖弪焲恶曃䧎颩充顂愪梮쉢恵汤뭢捯㌩䘭啥湆暬竂</w:t>
      </w:r>
      <w:r>
        <w:rPr/>
        <w:t>ꗂ</w:t>
      </w:r>
      <w:r>
        <w:rPr/>
        <w:t>䁔슩䅊幯⎮㇂獙䨪⥌呅ꥴ㯎捡港䊩嘪敁噐竎畒䍔슩䑌⽚幰汃欥恆㐺╘ㅏ橫깹ヂ㫎乩湫딵숩걪兲礴彩캡㑅頭╮깂⽫뿍敫쉐愻潖卤啖歡樫儷숬顱剄懂李祭⎡숴毎⨺컂䕃煅ꅸ奋埂㐬顐㐵婖牲恰깰컂㐦免堪㭮⑒瑚㑠儭䭇</w:t>
      </w:r>
      <w:r>
        <w:rPr/>
        <w:t>ꔪ</w:t>
      </w:r>
      <w:r>
        <w:rPr/>
        <w:t>捹睪亣牧瑤䕴쉦</w:t>
      </w:r>
      <w:r>
        <w:rPr/>
        <w:t>ꦩ</w:t>
      </w:r>
      <w:r>
        <w:rPr/>
        <w:t>椭歪礦姂烂⩾摎쏂全䑹㗂⿂곂녴瑵㍠㡮晆埂㕡⒬ꄽ</w:t>
      </w:r>
      <w:r>
        <w:rPr/>
        <w:t>ⱄ</w:t>
      </w:r>
      <w:r>
        <w:rPr/>
        <w:t>슩楟顒渹撥搹䀻뭄껂䩬丱顴顕숻♐漥娫㜭춘䩷噍婱놵檘숴䡮刪轑杈慍䁗甽⩉썑㜨帰玻쉋砩囂礲ꄷ䈹煸䦮浩丶圷䨨쉡㥲丫꥚╫䟂숺共딯娸㐨畹慓戩㇃</w:t>
      </w:r>
      <w:r>
        <w:rPr/>
        <w:t>⡮</w:t>
      </w:r>
      <w:r>
        <w:rPr/>
        <w:t>䑋婳畫硺顕숯쉮䏂꺻㜨⚣</w:t>
      </w:r>
      <w:r>
        <w:rPr/>
        <w:t>⠳</w:t>
      </w:r>
      <w:r>
        <w:rPr/>
        <w:t>灋䇃땗熘Ⓜ넰숮쉤县╩枩</w:t>
      </w:r>
      <w:r>
        <w:rPr/>
        <w:t>ꥁ</w:t>
      </w:r>
      <w:r>
        <w:rPr/>
        <w:t>癬㥊坍䘶㝪䵀㎮칣猷祠</w:t>
      </w:r>
      <w:r>
        <w:rPr/>
        <w:t>ꤨ</w:t>
      </w:r>
      <w:r>
        <w:rPr/>
        <w:t>숮䭇晪쉤圥⫂偪㐴</w:t>
      </w:r>
      <w:r>
        <w:rPr/>
        <w:t>⡘</w:t>
      </w:r>
      <w:r>
        <w:rPr/>
        <w:t>뭯塣꤮◎⵳摃䇂潊幵壂甯</w:t>
      </w:r>
      <w:r>
        <w:rPr/>
        <w:t>⢡</w:t>
      </w:r>
      <w:r>
        <w:rPr/>
        <w:t>䰽䝥畢穯恣娺쉞썳</w:t>
      </w:r>
      <w:r>
        <w:rPr/>
        <w:t>ꕇ</w:t>
      </w:r>
      <w:r>
        <w:rPr/>
        <w:t>쉫凎桗䅣湯슬䌨쉕幖쵨㍀</w:t>
      </w:r>
      <w:r>
        <w:rPr/>
        <w:t>⠻</w:t>
      </w:r>
      <w:r>
        <w:rPr/>
        <w:t>㜴䁡깺堬獠汹即싂⛂숷橓毂朦卖썀漷呶䴰䭢䌴ꎩ婓䕪㖏轔⸷㖡㙩숨㡕縪䠣䁧㡾唹恋숨䫃캘敃禥獐塞뽹縊ꏂ쉸뭯긷깳</w:t>
      </w:r>
      <w:r>
        <w:rPr/>
        <w:t>Ᵽ</w:t>
      </w:r>
      <w:r>
        <w:rPr/>
        <w:t>磎㭣䍟䔥柂䥦䊵煾湴ヂ䵭汋숤⥈䝧媘繋伣喵䀱恘㪱뽦䡠䐺硋</w:t>
      </w:r>
      <w:r>
        <w:rPr/>
        <w:t>ⵈ</w:t>
      </w:r>
      <w:r>
        <w:rPr/>
        <w:t>슥猭껍卞㑔</w:t>
      </w:r>
      <w:r>
        <w:rPr/>
        <w:t>ꕪ</w:t>
      </w:r>
      <w:r>
        <w:rPr/>
        <w:t>䪱礰殿숶扡獦棂怬㝌礶愬쉠䝋㈮厥묨㡆偩敞幣⭉搫犥ꌲ숱쉤깕숤㋂㚮吽ꅶ쉐剪幵⩬ꅡ轍⚏繀㌦쉖彵㝊ꄮ児潰</w:t>
      </w:r>
      <w:r>
        <w:rPr/>
        <w:t>⡣⥯</w:t>
      </w:r>
      <w:r>
        <w:rPr/>
        <w:t>唣䚿潺</w:t>
      </w:r>
      <w:r>
        <w:rPr/>
        <w:t>ꕍ</w:t>
      </w:r>
      <w:r>
        <w:rPr/>
        <w:t>㗂</w:t>
      </w:r>
      <w:r>
        <w:rPr/>
        <w:t>Ⳃ</w:t>
      </w:r>
      <w:r>
        <w:rPr/>
        <w:t>氤燂歄礪깵⴬꧎漥</w:t>
      </w:r>
      <w:r>
        <w:rPr/>
        <w:t>Ɐ</w:t>
      </w:r>
      <w:r>
        <w:rPr/>
        <w:t>䓂䃎皥⽪湹ひ㕫危㴫幅⩌䨺⩂습쉃垣䡠㡦挩彋楢车窡⩄㘱숫促숨傏㥬充咣㬮⺿</w:t>
      </w:r>
      <w:r>
        <w:rPr/>
        <w:t>ⴣ</w:t>
      </w:r>
      <w:r>
        <w:rPr/>
        <w:t>䣂쵭晑䘶で㙣䕡쉉</w:t>
      </w:r>
      <w:r>
        <w:rPr/>
        <w:t>ꕒ</w:t>
      </w:r>
      <w:r>
        <w:rPr/>
        <w:t>숶捑</w:t>
      </w:r>
      <w:r>
        <w:rPr/>
        <w:t>ꥎ</w:t>
      </w:r>
      <w:r>
        <w:rPr/>
        <w:t>塍ば䔷咏䥮煍쉧㞻顇ㄬ습㶮</w:t>
      </w:r>
      <w:r>
        <w:rPr/>
        <w:t>ꥌ</w:t>
      </w:r>
      <w:r>
        <w:rPr/>
        <w:t>偰硒쌻ぉ榩兪딣⥫䝮搳㆘慱䉰ꅈ汑煋㍾狎㭚ㅧ숺⴪䅚濂㇂䑇䅨촱</w:t>
      </w:r>
      <w:r>
        <w:rPr/>
        <w:t>ꦩ꧂</w:t>
      </w:r>
      <w:r>
        <w:rPr/>
        <w:t>徏</w:t>
      </w:r>
      <w:r>
        <w:rPr/>
        <w:t>Ⱝ</w:t>
      </w:r>
      <w:r>
        <w:rPr/>
        <w:t>쉚ꏂ杩噵깏</w:t>
      </w:r>
      <w:r>
        <w:rPr/>
        <w:t>Ⱝ</w:t>
      </w:r>
      <w:r>
        <w:rPr/>
        <w:t>槎⭏⸺漮쉬숸䌰</w:t>
      </w:r>
      <w:r>
        <w:rPr/>
        <w:t>ⳍ</w:t>
      </w:r>
      <w:r>
        <w:rPr/>
        <w:t>떩⪮쉳傮繊╵慑瑳촸欱穱숯ㅠ奺쉾㐳숥敾昰䔶硬㚵촪◂瀶䥢</w:t>
      </w:r>
      <w:r>
        <w:rPr/>
        <w:t>ⲩ</w:t>
      </w:r>
      <w:r>
        <w:rPr/>
        <w:t>쎱毃タ㥇묥</w:t>
      </w:r>
      <w:r>
        <w:rPr/>
        <w:t>Ⳃ</w:t>
      </w:r>
      <w:r>
        <w:rPr/>
        <w:t>㭘嗍嫂⺿楒敤卭㉾㕸슏⑭⴬公⨣旍</w:t>
      </w:r>
      <w:r>
        <w:rPr/>
        <w:t>ꤺ</w:t>
      </w:r>
      <w:r>
        <w:rPr/>
        <w:t>轏습쉋㠶汧颵겻䩧쉋㥌煉䩳乊㛍奱婘圥뼺穚顯頪䒩쉴畴轠櫂썳㩧垿牍䶩쉧湳媏椭</w:t>
      </w:r>
      <w:r>
        <w:rPr/>
        <w:t>⡱</w:t>
      </w:r>
      <w:r>
        <w:rPr/>
        <w:t>浵唫瀥숬灟╟採㡌呅</w:t>
      </w:r>
      <w:r>
        <w:rPr/>
        <w:t>ꥅ⭩</w:t>
      </w:r>
      <w:r>
        <w:rPr/>
        <w:t>㑹穒㕵䔮䙮䨴琩飂숥珂剩祖걚刲⴪㒥⽵긣갺⛃ㅵꍙ㡟ㅉ擂䕸敆䙫线楈纵깢㝣쉍ꄳ</w:t>
      </w:r>
      <w:r>
        <w:rPr/>
        <w:t>ꕥ◂</w:t>
      </w:r>
      <w:r>
        <w:rPr/>
        <w:t>濂</w:t>
      </w:r>
      <w:r>
        <w:rPr/>
        <w:t>ꕫ</w:t>
      </w:r>
      <w:r>
        <w:rPr/>
        <w:t>㈪礽幟때昷灟捙圫쉹眪亥㍒숭쉐쉱䮩䔱ꄣ㙀垬晙䔰兌幥썦</w:t>
      </w:r>
      <w:r>
        <w:rPr/>
        <w:t>ꖏ</w:t>
      </w:r>
      <w:r>
        <w:rPr/>
        <w:t>숻壂兠⼺か䟂猰깫噄婍㫂呗奺</w:t>
      </w:r>
      <w:r>
        <w:rPr/>
        <w:t>ꔤ</w:t>
      </w:r>
      <w:r>
        <w:rPr/>
        <w:t>乏瞻⍟呔㯂䭁祕浄</w:t>
      </w:r>
      <w:r>
        <w:rPr/>
        <w:t>ⱋ</w:t>
      </w:r>
      <w:r>
        <w:rPr/>
        <w:t>剮䅷슻獑䐰燃</w:t>
      </w:r>
      <w:r>
        <w:rPr/>
        <w:t>ꤩ</w:t>
      </w:r>
      <w:r>
        <w:rPr/>
        <w:t>쉏敧仂〲灭쉦숴挽䅓㝆䅂</w:t>
      </w:r>
      <w:r>
        <w:rPr/>
        <w:t>ꦿ</w:t>
      </w:r>
      <w:r>
        <w:rPr/>
        <w:t>〤輭ㅢ␦䝥揂枡⑄恦䅥╎</w:t>
      </w:r>
      <w:r>
        <w:rPr/>
        <w:t>ꦥ</w:t>
      </w:r>
      <w:r>
        <w:rPr/>
        <w:t>慓甪恕ꍾ⩏榬湚쎘㴫猫䈺搻</w:t>
      </w:r>
      <w:r>
        <w:rPr/>
        <w:t>Ⱓ</w:t>
      </w:r>
      <w:r>
        <w:rPr/>
        <w:t>뭔䁣㙙奪繷쉗䛂칶䚿쉸彃䯂⏂瑭⑖㩟뼹严繮숨⯂쉭숻晫촵漽頹㭦牔싍⹢捠걯伱椷氺⨺㑚㩃禵슩慬忂䵃搸⹙슣┤珃汷倥樨噌⩖仍䉞煺쉯ꅶ쵂㚬扃則</w:t>
      </w:r>
      <w:r>
        <w:rPr/>
        <w:t>ⰲ</w:t>
      </w:r>
      <w:r>
        <w:rPr/>
        <w:t>浉垏䔷䤰昱쉯䓂涩灅䑤숊</w:t>
      </w:r>
      <w:r>
        <w:rPr/>
        <w:t>ⱋ</w:t>
      </w:r>
      <w:r>
        <w:rPr/>
        <w:t>痂ꍆㅙ恳䱘副偺䵠</w:t>
      </w:r>
      <w:r>
        <w:rPr/>
        <w:t>ꥋ</w:t>
      </w:r>
      <w:r>
        <w:rPr/>
        <w:t>⽖浇柂⩶⫂㫂祄儫梩毂坰긵倯䱳亏㡸땉橷櫂恵싃轓녘쉏㑎慈乱猪쉗刪癪䑄䇂歍숭⦣浔슿梩縩朩ㅀ倪</w:t>
      </w:r>
      <w:r>
        <w:rPr/>
        <w:t>ꗂ</w:t>
      </w:r>
      <w:r>
        <w:rPr/>
        <w:t>繏㙪㇂</w:t>
      </w:r>
      <w:r>
        <w:rPr/>
        <w:t>ꕱ</w:t>
      </w:r>
      <w:r>
        <w:rPr/>
        <w:t>䍠♂熿㑓熬儸䚡㠥㠥썐敖㊿</w:t>
      </w:r>
      <w:r>
        <w:rPr/>
        <w:t>ⶡ</w:t>
      </w:r>
      <w:r>
        <w:rPr/>
        <w:t>千汣㩰쉓㡌쉖烂䧂柂쉋傩쉏敏㵒ꍣ숦乾㉷깷숣榩椺昱䖱㒏⩡幇☨輹䋂㩚ㅖꏂ⩂싂䭰쉣瞣噶⹬</w:t>
      </w:r>
      <w:r>
        <w:rPr/>
        <w:t>⠫</w:t>
      </w:r>
      <w:r>
        <w:rPr/>
        <w:t>숪柍捨땃娴歒㖩숸恙쉗䨴㉘⹰偈皘瀬겏天쉯㝡䥎ㅍ曂䰶昵췂뿂쵊묨쉯걵</w:t>
      </w:r>
      <w:r>
        <w:rPr/>
        <w:t>ꦩ</w:t>
      </w:r>
      <w:r>
        <w:rPr/>
        <w:t>슥䅀圳烂숮決⥟䭍⹚轞獕䇂꺱㛂쌪䥗慓ノ縤⸩슣噏橫⨵楣䣎䕟娬뭑㡦扌㈵</w:t>
      </w:r>
      <w:r>
        <w:rPr/>
        <w:t>Ⱕ</w:t>
      </w:r>
      <w:r>
        <w:rPr/>
        <w:t>恚㠶斩坨䨷ぢ吥瑢싂☷旃㝯盂</w:t>
      </w:r>
      <w:r>
        <w:rPr/>
        <w:t>ꕞ</w:t>
      </w:r>
      <w:r>
        <w:rPr/>
        <w:t>睦䞻ꥯ攫⑹</w:t>
      </w:r>
      <w:r>
        <w:rPr/>
        <w:t>ꕴ</w:t>
      </w:r>
      <w:r>
        <w:rPr/>
        <w:t>瑸偑⿂塥迂ꄪ燂⍮⩑彚癸⚬</w:t>
      </w:r>
      <w:r>
        <w:rPr/>
        <w:t>ꖮ</w:t>
      </w:r>
      <w:r>
        <w:rPr/>
        <w:t>橈卪玡䮩縵剔䰤䳂朽⹷廂㉪뽷</w:t>
      </w:r>
      <w:r>
        <w:rPr/>
        <w:t>ⴻ</w:t>
      </w:r>
      <w:r>
        <w:rPr/>
        <w:t>圫扵拂婊恉䩌⩲囎匥婂婙玏쉉㩏䎬睌㍠剑䐺珍参頥犻땭</w:t>
      </w:r>
      <w:r>
        <w:rPr/>
        <w:t>ⶩ</w:t>
      </w:r>
      <w:r>
        <w:rPr/>
        <w:t>쉊彋婑丱晲欹</w:t>
      </w:r>
      <w:r>
        <w:rPr/>
        <w:t>ⶱ</w:t>
      </w:r>
      <w:r>
        <w:rPr/>
        <w:t>䅌㢿剅쉏牞ꍂ轧礫䫂충滂⹴쉇껂礮썖깏ꅹ奫</w:t>
      </w:r>
      <w:r>
        <w:rPr/>
        <w:t>ꕔ</w:t>
      </w:r>
      <w:r>
        <w:rPr/>
        <w:t>뼬㵎狂쉟ꥰ</w:t>
      </w:r>
      <w:r>
        <w:rPr/>
        <w:t>ꕁ</w:t>
      </w:r>
      <w:r>
        <w:rPr/>
        <w:t>㙋녪煈瑊〲㉈兔칕</w:t>
      </w:r>
      <w:r>
        <w:rPr/>
        <w:t>⠣</w:t>
      </w:r>
      <w:r>
        <w:rPr/>
        <w:t>㥙扐⼽䍖濂⩺㗂璩쉠䍏礸杒敶䝋兓祱⥂䢮⯂</w:t>
      </w:r>
      <w:r>
        <w:rPr/>
        <w:t>ꤺ</w:t>
      </w:r>
      <w:r>
        <w:rPr/>
        <w:t>彲猤壂ꥸ㢱싂挻卡爣췍痂㠱㩖㭢機敟䩵⩁⨳癶哂⛍睆橔ꍞ♶幡ꌴꌵ啔䴲形놘䱋央쏃㔱壂撩䚩䙮⍡⚵쉔䲵⭔슬䀪</w:t>
      </w:r>
      <w:r>
        <w:rPr/>
        <w:t>⡩</w:t>
      </w:r>
      <w:r>
        <w:rPr/>
        <w:t>싂䂬㧂湕题⽐쉶坮</w:t>
      </w:r>
      <w:r>
        <w:rPr/>
        <w:t>ⵂ</w:t>
      </w:r>
      <w:r>
        <w:rPr/>
        <w:t>쉅狎福䚬㤨癬䇃⹱禮㷂硺䍐쉠獔犵츪䕙숴潕⾱幭憬⮱슥卍妻䱃싂嘪猽伺態땙轷彖牮晁⌵⬤⩗␺숯晳쎥㌯쉴煄瑹ㆱ烂剚琽㭡㕡䵸슿쵩埂娹땂潲⭫㐺匪㔮洪囂㣂⪮쉱冱⒏噴拂杴恃愺娰⚬坒瘦쉮捅㔽깉⥩湗㭤扠䓂澿쉤乵穃䰺㨴쉂塐㋂</w:t>
      </w:r>
      <w:r>
        <w:rPr/>
        <w:t>ꦵ</w:t>
      </w:r>
      <w:r>
        <w:rPr/>
        <w:t>䙍ぇ뗂く䮬稻呑丸넲Ⓜ◂疮硃匱쉩䄵촻ご㵳쉠攤搫쉏慉涱쉵噩촬㜦⸸炩渤뗂ꌯ硭ヂ灖⦥⍹䭄匲稭숊畕걷㩒䑎숸㈸㡥䬫</w:t>
      </w:r>
      <w:r>
        <w:rPr/>
        <w:t>ꗂ♦</w:t>
      </w:r>
      <w:r>
        <w:rPr/>
        <w:t>兓</w:t>
      </w:r>
      <w:r>
        <w:rPr/>
        <w:t>Ⱘ</w:t>
      </w:r>
      <w:r>
        <w:rPr/>
        <w:t>渨䢮輳䅢쎩坰ㅮ搪땵뇂쉍춏扚뼪辣⺡⩮뭹숺습氰⤺债ㅹ穘㩂湂歁䪥땞뮘㶵츹扈庵桴쉐庿䀯瓂牨</w:t>
      </w:r>
      <w:r>
        <w:rPr/>
        <w:t>ⵣ</w:t>
      </w:r>
      <w:r>
        <w:rPr/>
        <w:t>庿녥汧䯂곂싂彉㩶䛂咡制㦡㊻㍯䭡窬杦</w:t>
      </w:r>
      <w:r>
        <w:rPr/>
        <w:t>ⷂ</w:t>
      </w:r>
      <w:r>
        <w:rPr/>
        <w:t>㉍</w:t>
      </w:r>
      <w:r>
        <w:rPr/>
        <w:t>⡓</w:t>
      </w:r>
      <w:r>
        <w:rPr/>
        <w:t>ꕄ</w:t>
      </w:r>
      <w:r>
        <w:rPr/>
        <w:t>抩桃숹㍍쉭夯쉙쌬䦣ꏍ癣⿂轳㭬歃䋂뭘焱ꅱ辘彭⫂牃䁥ぶ癴㕺쌺㡘櫃䩒さ⯂뿎灤畕挪ꌮ㙑䙌</w:t>
      </w:r>
      <w:r>
        <w:rPr/>
        <w:t>ꕱ</w:t>
      </w:r>
      <w:r>
        <w:rPr/>
        <w:t>뇂㩐彧㔱㘳⩐䂻䰮뮻╇⬭彮刽淎灒㕨㉪䫎檩녺抏숴</w:t>
      </w:r>
      <w:r>
        <w:rPr/>
        <w:t>꧂</w:t>
      </w:r>
      <w:r>
        <w:rPr/>
        <w:t>碘唨</w:t>
      </w:r>
      <w:r>
        <w:rPr/>
        <w:t>ꔽ</w:t>
      </w:r>
      <w:r>
        <w:rPr/>
        <w:t>㙓숯瘩쉚쉀㩍䵈⬪恂灇呍㟂䁨恫싂㴪昨攫䱉⹚㝲洤庵㙆쉵쉚㬽㜮撿ㅡ쉲썴뗂繨典⼱矍쉦칞〹彸⤩妩㍶绂䴨礻㨲睯禵渮䜭祳넨⛎⍤㡣摍</w:t>
      </w:r>
      <w:r>
        <w:rPr/>
        <w:t>ꦘ</w:t>
      </w:r>
      <w:r>
        <w:rPr/>
        <w:t>䤬</w:t>
      </w:r>
      <w:r>
        <w:rPr/>
        <w:t>ⴷ</w:t>
      </w:r>
      <w:r>
        <w:rPr/>
        <w:t>뭘썟䄻爦싂㍹䞵㤪塚檏䉢璡㉋儴㴵咮愱奃숹瑟䬰浘㤩轫슡㗂瀲⹵橍六</w:t>
      </w:r>
      <w:r>
        <w:rPr/>
        <w:t>ꕶ</w:t>
      </w:r>
      <w:r>
        <w:rPr/>
        <w:t>쉵㉬쉠䄣⩕硪殩⬵捁㨽桺潰獠㴥⬬⭃瘸㩢䕀弲狎㉋捉噪䍺礪灋</w:t>
      </w:r>
      <w:r>
        <w:rPr/>
        <w:t>ⱊ</w:t>
      </w:r>
      <w:r>
        <w:rPr/>
        <w:t>玡揂瑈慫獐氺睒뽺䞵眬㋂⸱쉇ㅒ㉙严캵䝡偎偪땇</w:t>
      </w:r>
      <w:r>
        <w:rPr/>
        <w:t>ꤪ</w:t>
      </w:r>
      <w:r>
        <w:rPr/>
        <w:t>뽸䵑䵩䕐㉀⪏敧唵彾⩯漻䅢勂吱稣犣噶⥈䬵㇍穓先忂쉀烂爥쉊䡥繙恆执뽸晶숴栤稴澱呅ㅡ⼥牁뗂淍唫䩟䵴係湏</w:t>
      </w:r>
      <w:r>
        <w:rPr/>
        <w:t>⢱</w:t>
      </w:r>
      <w:r>
        <w:rPr/>
        <w:t>ⵞ</w:t>
      </w:r>
      <w:r>
        <w:rPr/>
        <w:t>桅㍟杉ⸯ㯂㗂瑯拂뽶䀪㡆썖칅灌</w:t>
      </w:r>
      <w:r>
        <w:rPr/>
        <w:t>ⱦ</w:t>
      </w:r>
      <w:r>
        <w:rPr/>
        <w:t>䯂磂놮⩰歆博欸區㙞뽬坧⫎煅䙌奾䵍椪뽟㑃땉琲</w:t>
      </w:r>
      <w:r>
        <w:rPr/>
        <w:t>꧃</w:t>
      </w:r>
      <w:r>
        <w:rPr/>
        <w:t>硊䈭㛂滂买⨷쉸墏厘〈㌻皥捷㙓治汪숹땸圴灚旂Ⓜ⿂楊䌳걧䮥〪敘⍗㡯걎㩌㍆恬畔琳녵⍺</w:t>
      </w:r>
      <w:r>
        <w:rPr/>
        <w:t>ꕋ</w:t>
      </w:r>
      <w:r>
        <w:rPr/>
        <w:t>칰쉤썺㡒떥쉃晦媿쉟棎硱娬뇍灰揂呅ꥥ䔣掏乵Ⓜ瘷頤楪䰷쏎</w:t>
      </w:r>
      <w:r>
        <w:rPr/>
        <w:t>ⴸ</w:t>
      </w:r>
      <w:r>
        <w:rPr/>
        <w:t>掵㇂녆悬桯䙣檬츳株幎ꍥ쉃ꥠ쌤〉╺矂戵춡幤煐繩嗂싃䑱楃版╗쉫壂⤥癢⍙㜮縷녫攬䱓刽割뼥㠤녪껂뮮䠸䭾䍙亱浒⹂䤥䡔䙋榏쉫ㄺ㍹ㄭ睑</w:t>
      </w:r>
      <w:r>
        <w:rPr/>
        <w:t>Ɽ</w:t>
      </w:r>
      <w:r>
        <w:rPr/>
        <w:t>睈㙍쉪瑖挹䤩䙮캬䙗⾩뽯㤨栊潾㝃</w:t>
      </w:r>
      <w:r>
        <w:rPr/>
        <w:t>⡢</w:t>
      </w:r>
      <w:r>
        <w:rPr/>
        <w:t>繖㐩塨쉣쉉㍇쉶깯</w:t>
      </w:r>
      <w:r>
        <w:rPr/>
        <w:t>ꕓ</w:t>
      </w:r>
      <w:r>
        <w:rPr/>
        <w:t>摘欨佢쉔긽숸浣ゥ扑㩱㧂</w:t>
      </w:r>
      <w:r>
        <w:rPr/>
        <w:t>ꥄ</w:t>
      </w:r>
      <w:r>
        <w:rPr/>
        <w:t>䍕땮䅆䬪瀥숭汸檵䭚戦슥摹싎⌱瑆竂繳껎䪵쉺숭깣桖⑍</w:t>
      </w:r>
      <w:r>
        <w:rPr/>
        <w:t>ꕭꕺ</w:t>
      </w:r>
      <w:r>
        <w:rPr/>
        <w:t>쎱㍄╋</w:t>
      </w:r>
      <w:r>
        <w:rPr/>
        <w:t>ꖿ</w:t>
      </w:r>
      <w:r>
        <w:rPr/>
        <w:t>携澱</w:t>
      </w:r>
      <w:r>
        <w:rPr/>
        <w:t>ⱈ</w:t>
      </w:r>
      <w:r>
        <w:rPr/>
        <w:t>뇂幕䀳츯⍃歉亣坢禣墩ㅘ煒뼸쉧癥쉱⨵깋썚汕쉎䁫⨸㎬묨姂걲楹冱朥ぉ䴷颻槂땵㗂捅⬷쉢橣숺乱䰥丩ꅟ뇂佾抏쉔輤⯂澥䂿㓂땧倶漶칇쵙䰺奷쉀갪䮿焰⽢求㘦坷呁⭸顔㕐싂燂䔴迂⿍拂⭮쉮곎䝖싎晣卓盍扫杸䆻䱔买싂坥㯂촱珍⨬㑭䝏㩂䄺䱱촳輩⹒嘹걸ꅷち쉪놘婰礬穞⑌慥轈栥⑔䤦敵繦浵쉆</w:t>
      </w:r>
      <w:r>
        <w:rPr/>
        <w:t>꤫</w:t>
      </w:r>
      <w:r>
        <w:rPr/>
        <w:t>慶⤨䗂</w:t>
      </w:r>
      <w:r>
        <w:rPr/>
        <w:t>ⶥ</w:t>
      </w:r>
      <w:r>
        <w:rPr/>
        <w:t>㝀睳⹠䩆쉰祊燍㑦穈⍅栫䯂칒利汹㭠</w:t>
      </w:r>
      <w:r>
        <w:rPr/>
        <w:t>⡎</w:t>
      </w:r>
      <w:r>
        <w:rPr/>
        <w:t>㒱拂㴮숤숪䆩澩礣㑓䅱噸숳歀廍깭뭒歚♤ꅵ깰獥禿柂䍅쉬歵㭠弸⦡淍</w:t>
      </w:r>
      <w:r>
        <w:rPr/>
        <w:t>ⱇ</w:t>
      </w:r>
      <w:r>
        <w:rPr/>
        <w:t>榘敋㭥꺥煸⩬</w:t>
      </w:r>
      <w:r>
        <w:rPr/>
        <w:t>ꕐ</w:t>
      </w:r>
      <w:r>
        <w:rPr/>
        <w:t>ꆥ䢩佺䰵</w:t>
      </w:r>
      <w:r>
        <w:rPr/>
        <w:t>ⱴ</w:t>
      </w:r>
      <w:r>
        <w:rPr/>
        <w:t>㶮乁</w:t>
      </w:r>
      <w:r>
        <w:rPr/>
        <w:t>ꕁ</w:t>
      </w:r>
      <w:r>
        <w:rPr/>
        <w:t>䍀㒿쉂畺䵲䑋숴䈸㑣瑖㑕硌쌪捵煚⨪沩숵㬰묬⮥䉑殻싂䖣皡卨桙⭌㭌忎垱</w:t>
      </w:r>
      <w:r>
        <w:rPr/>
        <w:t>ꤽ</w:t>
      </w:r>
      <w:r>
        <w:rPr/>
        <w:t>쉴漮仂礵츽塬辮땴痂⬷쉮⽃⩖㔵䳂剴층㭢咡쵆녫兌慉숬㍳杣乌⭺杌⵾䮩칑煫愺ꍢ䤳䍳䷎╤䑶夳ꌤ票潔墩쉗䥪쉨긽쉧慔쉢眪㐯㕚⩏䐲捫⥪呰ꎵ呃쉆堺䝄䱑䡣娤⸤の眨捘䶥栱塉呱澩숽縤⪡䙑꺡㘯歆╡願歹幥癑幍╴発슿⩇啘㑮⥂쉱㥧㴮쉕쉘뽾쏂㡊㓂睎뗂掵⥢䦣</w:t>
      </w:r>
      <w:r>
        <w:rPr/>
        <w:t>꧂</w:t>
      </w:r>
      <w:r>
        <w:rPr/>
        <w:t>㵗걗顾㐩싂繋乕搣穣珂䙊傮䗍숳㥘䁟稫ꅊ䡯쌩⎩䭣悱숪숲ꍰ彺慍䘥僂敺</w:t>
      </w:r>
      <w:r>
        <w:rPr/>
        <w:t>⢱⛂</w:t>
      </w:r>
      <w:r>
        <w:rPr/>
        <w:t>㍶뽗쉍煔ㄲꅥ⩴⬳嗂ꏂ뭲撩⩒洹⦏潾㑢숸時⺘凂②슡쉶睺㭔頰䵷뼵䆘懂숰쉅쉃ꌬ彄湠쉊参䟂浍猨㦡䓎ㄶ涏⪱仃썉</w:t>
      </w:r>
      <w:r>
        <w:rPr/>
        <w:t>ꥆ</w:t>
      </w:r>
      <w:r>
        <w:rPr/>
        <w:t>깗䳂숯㴰겣㟂恇㍾</w:t>
      </w:r>
      <w:r>
        <w:rPr/>
        <w:t>ꕶ</w:t>
      </w:r>
      <w:r>
        <w:rPr/>
        <w:t>匥匵散輥䡥扒穣癮싂矂䌨勃㙩꥔䄤㍠䙍땓湋䕄⑧믂嘷が䔊</w:t>
      </w:r>
      <w:r>
        <w:rPr/>
        <w:t>ꦩ</w:t>
      </w:r>
      <w:r>
        <w:rPr/>
        <w:t>縶穫票쉸</w:t>
      </w:r>
      <w:r>
        <w:rPr/>
        <w:t>ⱁ</w:t>
      </w:r>
      <w:r>
        <w:rPr/>
        <w:t>䊥秂殱䳂쉎슡쉇恒촳磂砪숳治焽颩纣겵⩯午쉗숰瞵쉖橷垣患䙱弴쉟싃氭ꍟ뭘㠣橏噁劬</w:t>
      </w:r>
      <w:r>
        <w:rPr/>
        <w:t>ⵁ</w:t>
      </w:r>
      <w:r>
        <w:rPr/>
        <w:t>暥毃杵</w:t>
      </w:r>
      <w:r>
        <w:rPr/>
        <w:t>ⷂ</w:t>
      </w:r>
      <w:r>
        <w:rPr/>
        <w:t>䉯쌬㙸碩慅玻柂⽙쵶䯂</w:t>
      </w:r>
      <w:r>
        <w:rPr/>
        <w:t>⡴</w:t>
      </w:r>
      <w:r>
        <w:rPr/>
        <w:t>匵䭕懂⺥╵牚녦⌸繰㤷敫㕴싂⪘⨵</w:t>
      </w:r>
      <w:r>
        <w:rPr/>
        <w:t>Ⲙ⌳</w:t>
      </w:r>
      <w:r>
        <w:rPr/>
        <w:t>厏朸祩砻⌽港㛂㵪ㅉ㵺偫欽慂䝳侮</w:t>
      </w:r>
      <w:r>
        <w:rPr/>
        <w:t>⠩</w:t>
      </w:r>
      <w:r>
        <w:rPr/>
        <w:t>㥓</w:t>
      </w:r>
      <w:r>
        <w:rPr/>
        <w:t>ꕯ</w:t>
      </w:r>
      <w:r>
        <w:rPr/>
        <w:t>㬩슬丶䏂쉁슩轰츩㠴쉇縭睲</w:t>
      </w:r>
      <w:r>
        <w:rPr/>
        <w:t>⡐</w:t>
      </w:r>
      <w:r>
        <w:rPr/>
        <w:t>㎣窩쏂偋쉒䮣輹뭲뽚牯⹇䜬䍮┪숴倵歫㝋ꎥ⽎潋㍟僂숣㙟땎伨぀ꍉ浥숯轃啢갺攺쉑硔깓敳槂ꄩ⹣㨳습쉧偩沩쉱扭硸㴤睢습湪倱她쉭楦ꌶ쉋甲쉠꺡⩀哂歲急䝏䃂灾쉾恳渫</w:t>
      </w:r>
      <w:r>
        <w:rPr/>
        <w:t>ꖣ</w:t>
      </w:r>
      <w:r>
        <w:rPr/>
        <w:t>眨㉟</w:t>
      </w:r>
      <w:r>
        <w:rPr/>
        <w:t>ⳃ</w:t>
      </w:r>
      <w:r>
        <w:rPr/>
        <w:t>ꆘ佱⫂</w:t>
      </w:r>
      <w:r>
        <w:rPr/>
        <w:t>ꔩ</w:t>
      </w:r>
      <w:r>
        <w:rPr/>
        <w:t>㇂楈</w:t>
      </w:r>
      <w:r>
        <w:rPr/>
        <w:t>ꔱ</w:t>
      </w:r>
      <w:r>
        <w:rPr/>
        <w:t>溥슿䁯牪捰浤歙쉫㚥䁖뽥剅卍ꥶ슿</w:t>
      </w:r>
      <w:r>
        <w:rPr/>
        <w:t>ꤨ</w:t>
      </w:r>
      <w:r>
        <w:rPr/>
        <w:t>牪䉾䴣쉭硘剌樳愦潀愹眴久偧㬪춻瑲敲祘䢘榏쉗싂뭌䝙囂쉢◃䥎偶啸浕녨升쉵⑀煉琸扐⨮煾秎껂걥産䂩⺏쉊</w:t>
      </w:r>
      <w:r>
        <w:rPr/>
        <w:t>ꔳ</w:t>
      </w:r>
      <w:r>
        <w:rPr/>
        <w:t>彭걣칙</w:t>
      </w:r>
      <w:r>
        <w:rPr/>
        <w:t>ꤪ</w:t>
      </w:r>
      <w:r>
        <w:rPr/>
        <w:t>渺㤪爳숯묪睬淃呅繴嫂ꍸ摾轲淂㜯⑄갩啵걲땏㕄⮩矂濂昩凎朱䥶囂瀺䅯숹습</w:t>
      </w:r>
      <w:r>
        <w:rPr/>
        <w:t>꧂</w:t>
      </w:r>
      <w:r>
        <w:rPr/>
        <w:t>く㍹瞵㑱前煡犵ꍥ땟쉮兺쉃勂㋂喘彔␪⼺湈妣塮쵧椵獳穀歠煀습쉏숻촽獀潣呮⍖숤呸숲晇⤯輬쎥く䋂界嚏ㅾ</w:t>
      </w:r>
      <w:r>
        <w:rPr/>
        <w:t>ꗂ</w:t>
      </w:r>
      <w:r>
        <w:rPr/>
        <w:t>䡫㘥奟쵘㚩㜸呉䢿涣㦏熩掿㴪䱐瀩飃⩦斩掵奁曂婁⌷䘨恦煒曂㕲⭒䄮珂堰瑠埂㧂㪻䚱㧂겏䗂垘㵦呋噟妘偅ㅕꅙ彄䈹䭵輩ꅌ⹍㥲┩</w:t>
      </w:r>
      <w:r>
        <w:rPr/>
        <w:t>⡣</w:t>
      </w:r>
      <w:r>
        <w:rPr/>
        <w:t>獉꺬氬儺穉奣㤻獙㬺噬噊㑃䡬⽚칩뇂啞〲绂싎㗂ㄻ挬䌽慆捺쉘摪␯떥䈰壂䥬숣渵㔻㉕徻僂䩷偖䟂㷎쉃╮</w:t>
      </w:r>
      <w:r>
        <w:rPr/>
        <w:t>ⶣ</w:t>
      </w:r>
      <w:r>
        <w:rPr/>
        <w:t>䡾䑩㟂勂</w:t>
      </w:r>
      <w:r>
        <w:rPr/>
        <w:t>ⵥ</w:t>
      </w:r>
      <w:r>
        <w:rPr/>
        <w:t>哃쉡怪⽊㭨繀杧쎡獈湲뽘⍱繭숽䊿圮䡒</w:t>
      </w:r>
      <w:r>
        <w:rPr/>
        <w:t>ꕢ</w:t>
      </w:r>
      <w:r>
        <w:rPr/>
        <w:t>瑞</w:t>
      </w:r>
      <w:r>
        <w:rPr/>
        <w:t>ꥁꦡ</w:t>
      </w:r>
      <w:r>
        <w:rPr/>
        <w:t>檵㉑焪꥙⑞</w:t>
      </w:r>
      <w:r>
        <w:rPr/>
        <w:t>ⱃ⩚</w:t>
      </w:r>
      <w:r>
        <w:rPr/>
        <w:t>亮偮彀쉍湢䝣㩌栫瀩㐻坘姂⍇䥯伲渥䙧䱖瑧䁁䨷⑯祤䕆⵩㕈㵰⚿㷂坊牄</w:t>
      </w:r>
      <w:r>
        <w:rPr/>
        <w:t>ⵋ⭦</w:t>
      </w:r>
      <w:r>
        <w:rPr/>
        <w:t>ㅆ嘊쉩婩橁⪥⩬䇎棎瓂煏ꎻ䨦䑳堽㠪懂⺘ふ刱䉣坃慀种</w:t>
      </w:r>
      <w:r>
        <w:rPr/>
        <w:t>Ⱜ</w:t>
      </w:r>
      <w:r>
        <w:rPr/>
        <w:t>䬫싂䔬䁕㭳术㇂㝬⥶刮</w:t>
      </w:r>
      <w:r>
        <w:rPr/>
        <w:t>⠵</w:t>
      </w:r>
      <w:r>
        <w:rPr/>
        <w:t>桠숥㉟串⎻</w:t>
      </w:r>
      <w:r>
        <w:rPr/>
        <w:t>꧂</w:t>
      </w:r>
      <w:r>
        <w:rPr/>
        <w:t>砨딫橵♡㑂ꥳ⩒窏슏嘳繪橠牱䅹怬煕곂쉳䗂㉂䵫⑭䨥慆⼶⑇朤ꥯ爯␴濂ꥷ眥숩垻</w:t>
      </w:r>
      <w:r>
        <w:rPr/>
        <w:t>ꥒ</w:t>
      </w:r>
      <w:r>
        <w:rPr/>
        <w:t>痂ꇂ秂繲坰䀦⩌啇䡘潧庥瑷娤挲㫂內剴</w:t>
      </w:r>
      <w:r>
        <w:rPr/>
        <w:t>ⶣ</w:t>
      </w:r>
      <w:r>
        <w:rPr/>
        <w:t>平⧂⹠㡵坯摧㵘婺澿斵칥䥞뗂쉃뼨쵌〨楩⹉汯䕎㇂䭙㣎㍋㑳禣</w:t>
      </w:r>
      <w:r>
        <w:rPr/>
        <w:t>Ɱ</w:t>
      </w:r>
      <w:r>
        <w:rPr/>
        <w:t>㒿♂戨땐䵴</w:t>
      </w:r>
      <w:r>
        <w:rPr/>
        <w:t>⡘</w:t>
      </w:r>
      <w:r>
        <w:rPr/>
        <w:t>㥕⾘䵢</w:t>
      </w:r>
      <w:r>
        <w:rPr/>
        <w:t>⡑</w:t>
      </w:r>
      <w:r>
        <w:rPr/>
        <w:t>楬澏夷檩儩浵㴩辩ꄱ祆숤칕獕䪿⵲濂繊顁畠츮㩣넵爹䳂䡫</w:t>
      </w:r>
      <w:r>
        <w:rPr/>
        <w:t>ꦥ</w:t>
      </w:r>
      <w:r>
        <w:rPr/>
        <w:t>圩渻쉣師ꄴ漦䶿ㅋ婓彄氯倩䪏吸嚥䡹凂㗂燍活塩欭斩슻毂䂣桄殱⩲欹繏䝐祊椵䭊玱⍠슏䍂쉨弪넺䕩</w:t>
      </w:r>
      <w:r>
        <w:rPr/>
        <w:t>ꕘ</w:t>
      </w:r>
      <w:r>
        <w:rPr/>
        <w:t>䙃⩥걮</w:t>
      </w:r>
      <w:r>
        <w:rPr/>
        <w:t>⣂</w:t>
      </w:r>
      <w:r>
        <w:rPr/>
        <w:t>焵㮻冘祒䶬忂䤮幚䕐暣䖻쉤</w:t>
      </w:r>
      <w:r>
        <w:rPr/>
        <w:t>ⱕ</w:t>
      </w:r>
      <w:r>
        <w:rPr/>
        <w:t>堦乧溻摆㭫洸歩䲏䝥奡⩬㙢㞏擂</w:t>
      </w:r>
      <w:r>
        <w:rPr/>
        <w:t>꥓</w:t>
      </w:r>
      <w:r>
        <w:rPr/>
        <w:t>汚潥㙬</w:t>
      </w:r>
      <w:r>
        <w:rPr/>
        <w:t>ꖏ</w:t>
      </w:r>
      <w:r>
        <w:rPr/>
        <w:t>偁쉓䗂㉩湠칥㎻㥫칰捺슣</w:t>
      </w:r>
      <w:r>
        <w:rPr/>
        <w:t>ⵇ</w:t>
      </w:r>
      <w:r>
        <w:rPr/>
        <w:t>뭎숮싂埂し</w:t>
      </w:r>
      <w:r>
        <w:rPr/>
        <w:t>ꕬ</w:t>
      </w:r>
      <w:r>
        <w:rPr/>
        <w:t>傏凂♸漯┺䅁眲幄䅊땥걀</w:t>
      </w:r>
      <w:r>
        <w:rPr/>
        <w:t>ⰷ</w:t>
      </w:r>
      <w:r>
        <w:rPr/>
        <w:t>穢啙烂慾㌣⩆娳쵇穃祍㑚▣曂佑춡畫払颻䅴奐䙁䅴医啮㜷떥繐噌硂㴦ㄷ쉨瑦偭뽓䃂</w:t>
      </w:r>
      <w:r>
        <w:rPr/>
        <w:t>ⱑ</w:t>
      </w:r>
      <w:r>
        <w:rPr/>
        <w:t>㏂⹠湱숰녵싂䛃堫쉋⹰䲮䅞슬⩐걔呎獞务塚嚻</w:t>
      </w:r>
      <w:r>
        <w:rPr/>
        <w:t>ꔷ</w:t>
      </w:r>
      <w:r>
        <w:rPr/>
        <w:t>䠱녆兂琣䩤煑㖥</w:t>
      </w:r>
      <w:r>
        <w:rPr/>
        <w:t>⡎♆</w:t>
      </w:r>
      <w:r>
        <w:rPr/>
        <w:t>㕃쉪싂㯂쉯⹹⭈塈땈䀷樺㑔扂싍煓烂㩉噥쉆썦頫牚숯숭⼸䍓噍坳㩟砰◂湉椪</w:t>
      </w:r>
      <w:r>
        <w:rPr/>
        <w:t>⣍</w:t>
      </w:r>
      <w:r>
        <w:rPr/>
        <w:t>捫轳汾㥒䅲☥䷂</w:t>
      </w:r>
      <w:r>
        <w:rPr/>
        <w:t>⠣</w:t>
      </w:r>
      <w:r>
        <w:rPr/>
        <w:t>䊏⬤습慓佬䊏汴䱖㨬䵞睧ꎥ</w:t>
      </w:r>
      <w:r>
        <w:rPr/>
        <w:t>ⱆ</w:t>
      </w:r>
      <w:r>
        <w:rPr/>
        <w:t>㴮牌㙣扴㵄睴啪牡䨷䉲⩮灺䘩撱䙟⪥숦껍倰ꆩ畬䑧瓂恆杲氥偌畓䉑倴㧂時⹶湋㡞쉇䯃㕉秂쉏쉓䥤⍳噟㥈塎ꥹ㍷矂촯⹵기쵳쉪凂㍫䅑⑉猰犱㨲愩㍊竂婟녵轩␯⸫⑁⩫ㅖ敉칯搮㭋噓烍煁쉹</w:t>
      </w:r>
      <w:r>
        <w:rPr/>
        <w:t>ꕟ</w:t>
      </w:r>
      <w:r>
        <w:rPr/>
        <w:t>扊㑧卅㉚놿䔣奴炮祓汑㣂卦乤汨숯䄰採吥稨쉾凍㌤咿㶣䝂䍈㫂焰幮땒揎乾㕑煸欷☰䵟湳䤶ꅃ㜊⸬嫂惂⽑숻懂걈傿䥅煌庿噠</w:t>
      </w:r>
      <w:r>
        <w:rPr/>
        <w:t>⡀</w:t>
      </w:r>
      <w:r>
        <w:rPr/>
        <w:t>ⵀ</w:t>
      </w:r>
      <w:r>
        <w:rPr/>
        <w:t>Ⳃ</w:t>
      </w:r>
      <w:r>
        <w:rPr/>
        <w:t>琻䈪瀦쉕묰榱轷畒楾牲婍怦摮潢⵶祶枏⼤瑥熱⥔䙱侘毂⽹㉉䭐㔭癷晔䉃〦䖻땋</w:t>
      </w:r>
      <w:r>
        <w:rPr/>
        <w:t>ꖬ</w:t>
      </w:r>
      <w:r>
        <w:rPr/>
        <w:t>〪歆㉦껂㪩揂䚣䉳뿂뿂厬歷싂摳싂㩹⸬秂唸┱䭄㢬⥖穧渶⒏䍀긺皩硗㏂奓毂䡌佡澵⩗槎䑑⸴十轓癗㛍稽䣂㝯毂㧂席쉞䆵㵺㙺啅싂뾘</w:t>
      </w:r>
      <w:r>
        <w:rPr/>
        <w:t>⡄</w:t>
      </w:r>
      <w:r>
        <w:rPr/>
        <w:t>䬤楉쉤悮㣂쵢쉒㉅⹫縩쉒摀䄪慮扸딳刵⩺⑴㍚剡㭵ꥭ沥碩潾㝠숳ꍅ숴伲割ぢ歖ꅡ㐪숵⍌땞</w:t>
      </w:r>
      <w:r>
        <w:rPr/>
        <w:t>ⱇ</w:t>
      </w:r>
      <w:r>
        <w:rPr/>
        <w:t>㦥䀲旂䑖뽍䕯䇎厘佩渽⬫⻂捺숫瘭刳␸伪</w:t>
      </w:r>
      <w:r>
        <w:rPr/>
        <w:t>ⵑ</w:t>
      </w:r>
      <w:r>
        <w:rPr/>
        <w:t>䝷晔潨係礣⭶㡰璵⥓⥑㕗㉕獄坷䨳䡔掱䘷梩㊩ꅨ䀩樬뮿㉬㎩〉䠪瀺䈵懎⍌轧で癠칊쏂彘쵢</w:t>
      </w:r>
      <w:r>
        <w:rPr/>
        <w:t>ꦩ</w:t>
      </w:r>
      <w:r>
        <w:rPr/>
        <w:t>归⩣劵皱坉⨻呡</w:t>
      </w:r>
      <w:r>
        <w:rPr/>
        <w:t>ꥆ</w:t>
      </w:r>
      <w:r>
        <w:rPr/>
        <w:t>쉨恔</w:t>
      </w:r>
      <w:r>
        <w:rPr/>
        <w:t>⡯</w:t>
      </w:r>
      <w:r>
        <w:rPr/>
        <w:t>䙳슩깣숮싂䬺㐭쉒玵</w:t>
      </w:r>
      <w:r>
        <w:rPr/>
        <w:t>⡴</w:t>
      </w:r>
      <w:r>
        <w:rPr/>
        <w:t>䡰</w:t>
      </w:r>
      <w:r>
        <w:rPr/>
        <w:t>ꕮ</w:t>
      </w:r>
      <w:r>
        <w:rPr/>
        <w:t>䭡祬⑍淂㴬Ⓜ㢣⏂噴擂쉶睬䡘숭單䑬뭁徏坭䑪㗂㌷繯⽵勂싂歓悬</w:t>
      </w:r>
      <w:r>
        <w:rPr/>
        <w:t>ꤹ</w:t>
      </w:r>
      <w:r>
        <w:rPr/>
        <w:t>捲녡槂䨲䳂⹦煫䥙䯍䍄干╙䮥ꆮ䐲啶吨䃂幤䑮⍯朱婎狂繫辏牵쉧</w:t>
      </w:r>
      <w:r>
        <w:rPr/>
        <w:t>ⵢ</w:t>
      </w:r>
      <w:r>
        <w:rPr/>
        <w:t>煪☵奙뼤㝭⭳䙇䭭堮㡯⩊</w:t>
      </w:r>
      <w:r>
        <w:rPr/>
        <w:t>⢩</w:t>
      </w:r>
      <w:r>
        <w:rPr/>
        <w:t>杂㉶⿃䜭侵뼸䗎婄振喵婹㌮ㆡ灓婘嗂夬䟍쉍슻䄦㯂⫂껂㕘쉩游㑣⩙幋悘㥧⹮</w:t>
      </w:r>
      <w:r>
        <w:rPr/>
        <w:t>ⷂ</w:t>
      </w:r>
      <w:r>
        <w:rPr/>
        <w:t>ꥨ⯎㈨⥃䍏损믂睂땨♉䁰䴪喱晑娶潘ㆩ祰縲숣硓獺</w:t>
      </w:r>
      <w:r>
        <w:rPr/>
        <w:t>ⶩ</w:t>
      </w:r>
      <w:r>
        <w:rPr/>
        <w:t>畄숮昺딻㜲뼦啷䢩接⛂癳쉇숯싍半䷂扙쉙潇⯍㝸祐廂䅗疣瞘침䕸⑙⑗呬偳녱䦏乄夷㝙睞佈땶</w:t>
      </w:r>
      <w:r>
        <w:rPr/>
        <w:t>ꕆ</w:t>
      </w:r>
      <w:r>
        <w:rPr/>
        <w:t>㕩⫂㵲治䉂塣漯䜭ꇂ㑌䴭䟂ꍇ쉲歪쉪ㅬ⑨㤶玡䵷盂썯㭰싂渫숨䚱䪣⌶쉫녅徻⩖㭥쉣⪩玬穧䂬捱䇂摯</w:t>
      </w:r>
      <w:r>
        <w:rPr/>
        <w:t>ⱊ</w:t>
      </w:r>
      <w:r>
        <w:rPr/>
        <w:t>쉲卾䚩꥚穨䅸卓凂숩䡺</w:t>
      </w:r>
      <w:r>
        <w:rPr/>
        <w:t>⡑⡞</w:t>
      </w:r>
      <w:r>
        <w:rPr/>
        <w:t>刨䁲奫ꅅ椤痂ꅬ숽獢潯깷氽䭃砪療쌶䡯带汞⽯繘砺숺</w:t>
      </w:r>
      <w:r>
        <w:rPr/>
        <w:t>ⷂ</w:t>
      </w:r>
      <w:r>
        <w:rPr/>
        <w:t>䣂瘨쉍ꄹ場䵂⽫쉓▩繌䰦</w:t>
      </w:r>
      <w:r>
        <w:rPr/>
        <w:t>ⴭ</w:t>
      </w:r>
      <w:r>
        <w:rPr/>
        <w:t>坣纩뽷䱄濂䡯碩칒⛍䐩硬싂㵮쉕⨰㩔爴㭟㊩쉟她긊싂䥫㭞ꄻ瑍昱椭⴨砰쌨猥去扤쉧⥮捃싂慄⨸䢱燂湾⸵瀰睃厩焰晈垮⨥珃湃偀轄⪿䕇</w:t>
      </w:r>
      <w:r>
        <w:rPr/>
        <w:t>ꦩⴲ</w:t>
      </w:r>
      <w:r>
        <w:rPr/>
        <w:t>쉈椳슿氷頸</w:t>
      </w:r>
      <w:r>
        <w:rPr/>
        <w:t>ꖻ</w:t>
      </w:r>
      <w:r>
        <w:rPr/>
        <w:t>뽡</w:t>
      </w:r>
      <w:r>
        <w:rPr/>
        <w:t>Ⳃ</w:t>
      </w:r>
      <w:r>
        <w:rPr/>
        <w:t>㐽眩摀滂儺婧佫싂숤栵</w:t>
      </w:r>
      <w:r>
        <w:rPr/>
        <w:t>⠭⨹</w:t>
      </w:r>
      <w:r>
        <w:rPr/>
        <w:t>浧䓂亩窩숷뭠㩕猳</w:t>
      </w:r>
      <w:r>
        <w:rPr/>
        <w:t>ꕠ⚬</w:t>
      </w:r>
      <w:r>
        <w:rPr/>
        <w:t>슥纏⨱彑</w:t>
      </w:r>
      <w:r>
        <w:rPr/>
        <w:t>ꤰ</w:t>
      </w:r>
      <w:r>
        <w:rPr/>
        <w:t>䔵搶顔㔱轊捑僂䣂琻氪剙Ⓝ⍠䚿췂卤纥爫쉦丬⪩ꌦ䵙쉅㙇㕷⨻</w:t>
      </w:r>
      <w:r>
        <w:rPr/>
        <w:t>꤬</w:t>
      </w:r>
      <w:r>
        <w:rPr/>
        <w:t>璬</w:t>
      </w:r>
      <w:r>
        <w:rPr/>
        <w:t>ꤺ╏</w:t>
      </w:r>
      <w:r>
        <w:rPr/>
        <w:t>䰷噕견䈽煁ㅶ慉䤹敋瀹츹颩䀮</w:t>
      </w:r>
      <w:r>
        <w:rPr/>
        <w:t>⠫⫂</w:t>
      </w:r>
      <w:r>
        <w:rPr/>
        <w:t>效彃嫂ㅢ僂䭢佺乕㵖㬣燂歶ꎿ쏂썚潢㜨癰Ⓝ祎杰㩺뼥ꆘ猭欻湱洭⩄㑲㭯╱ㅧ딫瘷辱揂⹦</w:t>
      </w:r>
      <w:r>
        <w:rPr/>
        <w:t>ⴽ</w:t>
      </w:r>
      <w:r>
        <w:rPr/>
        <w:t>⽟乬㥦伳纩䍓畆轲浆Ⓜ</w:t>
      </w:r>
      <w:r>
        <w:rPr/>
        <w:t>꤯</w:t>
      </w:r>
      <w:r>
        <w:rPr/>
        <w:t>炵슩㛂恋啲䫂矂␣쉟㝙桵夻䔴帶ㅔ爵牡娣瑖쉺潘煅㴳忂㬹漽䓍桬牵숬쵵湖쉯䁢䵌捁皻扖䉐뇂昲쉂㩇昱㍚㝹뿂⩰ㅒ䆬頽乏䠥丮⽎㉥</w:t>
      </w:r>
      <w:r>
        <w:rPr/>
        <w:t>ꖿ</w:t>
      </w:r>
      <w:r>
        <w:rPr/>
        <w:t>嫂䒣祷</w:t>
      </w:r>
      <w:r>
        <w:rPr/>
        <w:t>ⵉ</w:t>
      </w:r>
      <w:r>
        <w:rPr/>
        <w:t>犵싂帽싂啥瑎쉅墩活輹眳琺긽䵖伻⨳棂㘮⛂湎䙸䩡䪥⮮噁禵敾⩑뽳㡱㩈㉹</w:t>
      </w:r>
      <w:r>
        <w:rPr/>
        <w:t>ⵆ</w:t>
      </w:r>
      <w:r>
        <w:rPr/>
        <w:t>甮燂庵爺弰㨸겡㩚䡾숽曂숯玮⩐咬穅瑭깗浲쉎깚垻啈椥⽠灀堽䒡券呌⩍숮쉂坌哎瑘촪</w:t>
      </w:r>
      <w:r>
        <w:rPr/>
        <w:t>ꔶ</w:t>
      </w:r>
      <w:r>
        <w:rPr/>
        <w:t>뼸䩩氷瘣⬴Ⓨ┷뭌淂批輵喿呒쉩뇂杈싂숦滃畡䕗③昤긵兴</w:t>
      </w:r>
      <w:r>
        <w:rPr/>
        <w:t>⡆</w:t>
      </w:r>
      <w:r>
        <w:rPr/>
        <w:t>懂습㙰㚏갶䜵⩠䣂딤䐴숨䥾婫뽠♒䕋깰䅟窱漪䁶参䱘媘䗎淂乐㭁来䔹䱟剞⸭牓䵊⾩昨㉓牸Ⓜ</w:t>
      </w:r>
      <w:r>
        <w:rPr/>
        <w:t>ꥃ</w:t>
      </w:r>
      <w:r>
        <w:rPr/>
        <w:t>囂䙪쵇딪䁏卪彔걕ꍚꅞ⨰婴╹숶ね㩮䁈秂싂煤㭂䵸㡑䁨䡄Ⓕ㘩乺⨷㝮䉲祋㉯堰쉟싂䖣繉䭢</w:t>
      </w:r>
      <w:r>
        <w:rPr/>
        <w:t>⠴</w:t>
      </w:r>
      <w:r>
        <w:rPr/>
        <w:t>栴䥈珃ꇂ䫂쉌洺䱩睳╖扪쉸玥慳䁤쉳怮슥关壂灌㕣㞻⴨䙪</w:t>
      </w:r>
      <w:r>
        <w:rPr/>
        <w:t>ꤨ</w:t>
      </w:r>
      <w:r>
        <w:rPr/>
        <w:t>搰㝱猦䵈싂♮</w:t>
      </w:r>
      <w:r>
        <w:rPr/>
        <w:t>ꕥ</w:t>
      </w:r>
      <w:r>
        <w:rPr/>
        <w:t>昷⑥癲儹匴瑧㴩噈䥒녅㭚숷晤港本ꄱ</w:t>
      </w:r>
      <w:r>
        <w:rPr/>
        <w:t>⢣</w:t>
      </w:r>
      <w:r>
        <w:rPr/>
        <w:t>숣⽯㑞쉺걌ꥱ땔㛃煗亵땢ㄳ䉖噦畾乬顭煖灶</w:t>
      </w:r>
      <w:r>
        <w:rPr/>
        <w:t>ꕧ</w:t>
      </w:r>
      <w:r>
        <w:rPr/>
        <w:t>㚬硏㍘⭀걗♥</w:t>
      </w:r>
      <w:r>
        <w:rPr/>
        <w:t>ⶻ</w:t>
      </w:r>
      <w:r>
        <w:rPr/>
        <w:t>䬣쉔䝄</w:t>
      </w:r>
      <w:r>
        <w:rPr/>
        <w:t>ⵉ</w:t>
      </w:r>
      <w:r>
        <w:rPr/>
        <w:t>숩仂奂㄰懂쉩卯仂枩㝹獳╨ㄥ癳쉒督樭䕥숪뭅숽䁥洊瑦呄喡㡫疥僎痂㡂쉭癃繙겱깔慪䝦㦘䭡䅕潕쉔娭䡅濂眩氪甯略恞噑넭堮</w:t>
      </w:r>
      <w:r>
        <w:rPr/>
        <w:t>ꦵ</w:t>
      </w:r>
      <w:r>
        <w:rPr/>
        <w:t>㝵</w:t>
      </w:r>
      <w:r>
        <w:rPr/>
        <w:t>ꔦ⍳</w:t>
      </w:r>
      <w:r>
        <w:rPr/>
        <w:t>潠갱숣숰䴸瘨쉳캿녾⏎䧂ꅆ䡵䁈䔪晥䝕繮潙椷空欹凂</w:t>
      </w:r>
      <w:r>
        <w:rPr/>
        <w:t>⡅</w:t>
      </w:r>
      <w:r>
        <w:rPr/>
        <w:t>긷太숷䛂묭쉓祔뭙츩㩍礫婓弫塭ꅓ潖愻佁쉊ꄵ놥穪놏癭뭍</w:t>
      </w:r>
      <w:r>
        <w:rPr/>
        <w:t>ꖻ</w:t>
      </w:r>
      <w:r>
        <w:rPr/>
        <w:t>싂뽹瘬温㵵冏㘱⑥啂䦮⨷⵫剑啈䨪㊥㡱숪뽖</w:t>
      </w:r>
      <w:r>
        <w:rPr/>
        <w:t>⠤</w:t>
      </w:r>
      <w:r>
        <w:rPr/>
        <w:t>뿂瑊携⑇䁰恑⍶皘榏묬⽹㍈恋⵮留㷂煁彲怪瑣㞣㩓䦵倴숵嗂㉅쵧烂╹剧䝊㉦믃곃숱灰⶘畟煥临곃</w:t>
      </w:r>
      <w:r>
        <w:rPr/>
        <w:t>ꕩ</w:t>
      </w:r>
      <w:r>
        <w:rPr/>
        <w:t>潸㙒彦䊘挳⩓┶싂偏</w:t>
      </w:r>
      <w:r>
        <w:rPr/>
        <w:t>꧍</w:t>
      </w:r>
      <w:r>
        <w:rPr/>
        <w:t>煌쉪塵呰伲彄働쉷瀬㡱䴮悿㙮쉓帴偌硧女彆佸卂䗂䁗㔹歩⩐츭⨩㜻冥榡㤬攸⯂䋂倭⵨䐪稯ꅵ椪⸭⑹䵙汭뿎ꄽ䗂슻凂䩸╱⩘洭⹌츮갷窻㤸쉠禬쉾㵅숳迂䁹䘵⩸ひ▻ꍓ</w:t>
      </w:r>
      <w:r>
        <w:rPr/>
        <w:t>Ᵽ</w:t>
      </w:r>
      <w:r>
        <w:rPr/>
        <w:t>迂䜭浰燂쉱憏쉐䍃㉸땹帷塓斮汶䘨쌳摘㈬⩏⽐搴䕣</w:t>
      </w:r>
      <w:r>
        <w:rPr/>
        <w:t>ꕔ⬯</w:t>
      </w:r>
      <w:r>
        <w:rPr/>
        <w:t>婉礷㥬</w:t>
      </w:r>
      <w:r>
        <w:rPr/>
        <w:t>ꥌ</w:t>
      </w:r>
      <w:r>
        <w:rPr/>
        <w:t>쉯椴畆㕖䛂偒剡ヂ⑚☷⮏㕄ヂ硐剂숵瓂獧땩繙啕水䕃煶牪楚睶ꌩ洰뮿曂浫쉱⿍䅙녣㵥帺煘湴圱坣稪쉀晄㖱뽒깢숣弫侩쉭뭯㝱䰵슿㡒</w:t>
      </w:r>
      <w:r>
        <w:rPr/>
        <w:t>ꕲ</w:t>
      </w:r>
      <w:r>
        <w:rPr/>
        <w:t>䋂</w:t>
      </w:r>
      <w:r>
        <w:rPr/>
        <w:t>⣂</w:t>
      </w:r>
      <w:r>
        <w:rPr/>
        <w:t>놮皮幓숴㨺愭깄獸䕟㚱䁙懂⩡佂</w:t>
      </w:r>
      <w:r>
        <w:rPr/>
        <w:t>⠬</w:t>
      </w:r>
      <w:r>
        <w:rPr/>
        <w:t>녯怪㭆뗎携䅔犡</w:t>
      </w:r>
      <w:r>
        <w:rPr/>
        <w:t>ⵤ</w:t>
      </w:r>
      <w:r>
        <w:rPr/>
        <w:t>玣쉠㓂䝵㮣梵歵믃㑶勍ㆥ䄯ꅾ䲏㭔戺㑌攦쉈催朸䋎轈슩䕸畑留搱礸傏珂㑥칮䬱녾䮩䝵慫ㅖ乬刵쉃춏</w:t>
      </w:r>
      <w:r>
        <w:rPr/>
        <w:t>⣃⍵</w:t>
      </w:r>
      <w:r>
        <w:rPr/>
        <w:t>輥繂漹♲⎘⩒쵀ꍯ쎿慾揂囂桄쉣愫㜭䨽㇃䱤㝀⭓枩轁쉉놮漨깃⥑숩㌺夨䇂浬걁ヂ숺䥷䆥剐浄幏썥</w:t>
      </w:r>
      <w:r>
        <w:rPr/>
        <w:t>ꕶ</w:t>
      </w:r>
      <w:r>
        <w:rPr/>
        <w:t>咩⤬㩶喬숮恤慷硸</w:t>
      </w:r>
      <w:r>
        <w:rPr/>
        <w:t>ꤣ</w:t>
      </w:r>
      <w:r>
        <w:rPr/>
        <w:t>䴷垏甲쉺</w:t>
      </w:r>
      <w:r>
        <w:rPr/>
        <w:t>ꕏ</w:t>
      </w:r>
      <w:r>
        <w:rPr/>
        <w:t>轕庻潯䡫쉣セ䋂㑏䔲䠫</w:t>
      </w:r>
      <w:r>
        <w:rPr/>
        <w:t>Ⱓ</w:t>
      </w:r>
      <w:r>
        <w:rPr/>
        <w:t>サ燂昲䵅</w:t>
      </w:r>
      <w:r>
        <w:rPr/>
        <w:t>Ⳃ</w:t>
      </w:r>
      <w:r>
        <w:rPr/>
        <w:t>ㅚ炡싂</w:t>
      </w:r>
      <w:r>
        <w:rPr/>
        <w:t>ꤷ</w:t>
      </w:r>
      <w:r>
        <w:rPr/>
        <w:t>潸䕘䤥桒꥚⨫⴪䝉轍旂婳潎㢻쉋壂⭓熻⑁槎噗䊘䨥兹柂ꎡ曂꺡쉈轂潘㔭痂칎汒婗揂묳顐♂⑙乃亡넳绂⹗特框呙吊䉭♲湟橸☫幘㵵揂㖥剭습Ⓝ呢檬瑥瀪悡䕨⮩숺縩</w:t>
      </w:r>
      <w:r>
        <w:rPr/>
        <w:t>ꕋ</w:t>
      </w:r>
      <w:r>
        <w:rPr/>
        <w:t>噫긯佲뭥뽶烂뭅㭮䅂啫槃䅣佁♄ꄳㅬ礸㭢ꅂ쉡獩戱⥢奤纩숻뼭㚩</w:t>
      </w:r>
      <w:r>
        <w:rPr/>
        <w:t>ꤨ</w:t>
      </w:r>
      <w:r>
        <w:rPr/>
        <w:t>媩婱㕔␤晀㗂炮ネ쏂桵氭쵓啀껂⍇슏擂玮⩗쉦╤䡾祃뗃墱슣歬眶䤵㍟숵牅㴺묥쉂㢵</w:t>
      </w:r>
      <w:r>
        <w:rPr/>
        <w:t>ꦩ</w:t>
      </w:r>
      <w:r>
        <w:rPr/>
        <w:t>쉯瓂敐쉩熣僂挥ㅱ䉭慡䮮넱㍾斩갸䪩瘭㡲쏎㍬沩숽卟</w:t>
      </w:r>
      <w:r>
        <w:rPr/>
        <w:t>ꔶ</w:t>
      </w:r>
      <w:r>
        <w:rPr/>
        <w:t>쉣</w:t>
      </w:r>
      <w:r>
        <w:rPr/>
        <w:t>ⱃ</w:t>
      </w:r>
      <w:r>
        <w:rPr/>
        <w:t>쉦⫂뗂榿灨䥬嘪娺彳焳潨䗂拂沏彟熥瑱氱슩슩칦婥弸伯熱⌸뭗佧幂슩⍎䠶㠯⩊☯땬潥ꆿ略伵歗㥹穡⑍⸫㭫樶쌦轤쉄欭祧䐸洸樥┦쉘嚏䫂潕</w:t>
      </w:r>
      <w:r>
        <w:rPr/>
        <w:t>꧂</w:t>
      </w:r>
      <w:r>
        <w:rPr/>
        <w:t>樫</w:t>
      </w:r>
      <w:r>
        <w:rPr/>
        <w:t>⡇</w:t>
      </w:r>
      <w:r>
        <w:rPr/>
        <w:t>幉匵乧</w:t>
      </w:r>
      <w:r>
        <w:rPr/>
        <w:t>ꔨ</w:t>
      </w:r>
      <w:r>
        <w:rPr/>
        <w:t>쵗⭬䔸썲♥싂灭숯무汷䑱僂䙊忂漬䉶漬걐쉂숳捹⨰䑀⹧癒湂㇂の숮潰找㡵䙷㵱깦㔸</w:t>
      </w:r>
      <w:r>
        <w:rPr/>
        <w:t>⣍</w:t>
      </w:r>
      <w:r>
        <w:rPr/>
        <w:t>쉘繡祓塾㩯㝱</w:t>
      </w:r>
      <w:r>
        <w:rPr/>
        <w:t>⣎</w:t>
      </w:r>
      <w:r>
        <w:rPr/>
        <w:t>ꅰ㤽䑺㝳묻䩞ꥶ숷㣂䜩␹ㄴ쉉䅤쉰浴⼮䭸摶䡠䖣쉎䜸숤⹾牣㬵</w:t>
      </w:r>
      <w:r>
        <w:rPr/>
        <w:t>⠳</w:t>
      </w:r>
      <w:r>
        <w:rPr/>
        <w:t>僎瓍圪썩攤埂꥚㜱忂䗂쉪繚슣ꇂ⻂숵䮡倷싂䨪稦</w:t>
      </w:r>
      <w:r>
        <w:rPr/>
        <w:t>⢥</w:t>
      </w:r>
      <w:r>
        <w:rPr/>
        <w:t>䚥ꆣ摒㨦싂折妱㝐沱張帷潘쵔䥍浬歷㉡婠庥塧係癲⪩뾣숱녞癌狂へ硓쏂깊ꅱ獡師걲癹䄯姍票嘬ꅢ격㬤꺮뽟◂썋䀳⌱哂썖䍢㡚愴扢㍸쉅㏂伮쉨</w:t>
      </w:r>
      <w:r>
        <w:rPr/>
        <w:t>ⵡ</w:t>
      </w:r>
      <w:r>
        <w:rPr/>
        <w:t>뽦ㄫ窡⍋⏂㵧樸呟㜵湈祯㓍㒮䳂圻쉮绂⹅⩫뭬⫂뽄┬汵乶潈桘㭹欱噯参奏潳潵숵幞싂ꥦ狎숯쵚㉚樶쉌</w:t>
      </w:r>
      <w:r>
        <w:rPr/>
        <w:t>⢻</w:t>
      </w:r>
      <w:r>
        <w:rPr/>
        <w:t>䐫ꥭ材牠慰猥懂祱湰ꍭ╊숶䯂䥮獏係⸵녀厩櫂瘸ꍺ㔻奾</w:t>
      </w:r>
      <w:r>
        <w:rPr/>
        <w:t>ⵙ⍨</w:t>
      </w:r>
      <w:r>
        <w:rPr/>
        <w:t>彟㵙䨫礥⨦뽂딲Ⓜ䡍東㜹殏剃礷놩㑔⸵偸ꥶ婥⍸祎偹䞵쉮문呞⽓卐竂⽸帻䠪䩞䅵琥䐪숻숶ꥷ㨪悘劮</w:t>
      </w:r>
      <w:r>
        <w:rPr/>
        <w:t>ⲣ</w:t>
      </w:r>
      <w:r>
        <w:rPr/>
        <w:t>䭡乙ꌻ숮媏쉄稩畵쉫㵇䌶⍷䚘啴</w:t>
      </w:r>
      <w:r>
        <w:rPr/>
        <w:t>ꤪ</w:t>
      </w:r>
      <w:r>
        <w:rPr/>
        <w:t>㭁㬸婱⼥奘秂쉁樮䐶䭂⽑珂啇沵吺㭒硨䩡</w:t>
      </w:r>
      <w:r>
        <w:rPr/>
        <w:t>ⱓ</w:t>
      </w:r>
      <w:r>
        <w:rPr/>
        <w:t>㍞떿쉐穙弪쉭即佟ꏂ쉴쉌煰危쌪頣亿灑㛎㐹瑧</w:t>
      </w:r>
      <w:r>
        <w:rPr/>
        <w:t>ⴶ</w:t>
      </w:r>
      <w:r>
        <w:rPr/>
        <w:t>ㅰ憿ꅑ긣⨊涬䂿䘷愪水㪏㥘灔춵쌮</w:t>
      </w:r>
      <w:r>
        <w:rPr/>
        <w:t>ꔳ</w:t>
      </w:r>
      <w:r>
        <w:rPr/>
        <w:t>昮뽯䉨棂怴⑈輶쉲ꏂ䥌ꌩ쉘䤥䘶뽈顦쉸䢬㑈歗癁倸</w:t>
      </w:r>
      <w:r>
        <w:rPr/>
        <w:t>ⵍ</w:t>
      </w:r>
      <w:r>
        <w:rPr/>
        <w:t>塯礬汭쉏䞣窿橋画⽦䐬婭潭</w:t>
      </w:r>
      <w:r>
        <w:rPr/>
        <w:t>⠬</w:t>
      </w:r>
      <w:r>
        <w:rPr/>
        <w:t>䳂义캵䕪桖橋㟂㖥瓃⽷⭯⫂◂歃䝺獬刬璩ꆡ⑮䱬썩泍⑩穬殣㝫⹖㩟湠♗夳㕈橳뭔㝪⬮䁐瞡숬硖긤⑘恏쉲㔽때쉉♱쉳㥈䘯焸슥獄⩰奍⭗</w:t>
      </w:r>
      <w:r>
        <w:rPr/>
        <w:t>ꗎ</w:t>
      </w:r>
      <w:r>
        <w:rPr/>
        <w:t>眥煌┬噈⵾곂</w:t>
      </w:r>
      <w:r>
        <w:rPr/>
        <w:t>⡨</w:t>
      </w:r>
      <w:r>
        <w:rPr/>
        <w:t>椪味嫂녞㙴䲣䝵䆏恐쉙奫殿쉞묷숳氳㈬䜳湹쉎䁯太焮牬啋싂⬰廂浰秂♓㩹㕾㠯杘䫂쉱쉍汥</w:t>
      </w:r>
      <w:r>
        <w:rPr/>
        <w:t>ꕭ</w:t>
      </w:r>
      <w:r>
        <w:rPr/>
        <w:t>歁뭤橈䄵싂䧂斥癡䪘ꅶ犬昰䡤㕶当䙐䥲</w:t>
      </w:r>
      <w:r>
        <w:rPr/>
        <w:t>ⵊ</w:t>
      </w:r>
      <w:r>
        <w:rPr/>
        <w:t>䙱夥㝲녙䖡轀䱯⫍쉲稰㭅潵戮</w:t>
      </w:r>
      <w:r>
        <w:rPr/>
        <w:t>ꖥⵁ</w:t>
      </w:r>
      <w:r>
        <w:rPr/>
        <w:t>ꄴ䑬⭅瓂䑆㙣䝢䠥穉嚥䤫恋桐</w:t>
      </w:r>
      <w:r>
        <w:rPr/>
        <w:t>Ⱙ</w:t>
      </w:r>
      <w:r>
        <w:rPr/>
        <w:t>瑸顇惍幦䮩塦䩷ꎩ⪩灨媡쎩</w:t>
      </w:r>
      <w:r>
        <w:rPr/>
        <w:t>ꖿ</w:t>
      </w:r>
      <w:r>
        <w:rPr/>
        <w:t>ꄯ瘭漤㶿偱㥵刭</w:t>
      </w:r>
      <w:r>
        <w:rPr/>
        <w:t>⠴</w:t>
      </w:r>
      <w:r>
        <w:rPr/>
        <w:t>⼫䪥⭾垩噗䡟쉪껂</w:t>
      </w:r>
      <w:r>
        <w:rPr/>
        <w:t>ꦡ</w:t>
      </w:r>
      <w:r>
        <w:rPr/>
        <w:t>儦긫壂숴⩠琺곂瑗</w:t>
      </w:r>
      <w:r>
        <w:rPr/>
        <w:t>⢣</w:t>
      </w:r>
      <w:r>
        <w:rPr/>
        <w:t>쉪祃塪昬㑨丨┳숯瑟㝐ꥹ䚡⥌枱嘦䩎</w:t>
      </w:r>
      <w:r>
        <w:rPr/>
        <w:t>ⱟ</w:t>
      </w:r>
      <w:r>
        <w:rPr/>
        <w:t>쉀㕢濂싂칓㙲湏扰泂塑旂轶㎩瘥䉎♄⥂爪伨爺쉧ꄬ掿礩埂瞘䛂㨣朰䜪</w:t>
      </w:r>
      <w:r>
        <w:rPr/>
        <w:t>ⷂ</w:t>
      </w:r>
      <w:r>
        <w:rPr/>
        <w:t>壂㜬䦿硦眸獯칯欱㨥뭚濂믂ざ⭐㐳㵀겵촻妡䯂촺睾濂矂쉯䄴繳䭉佲漪徘츤撬ꍦ㴨眵獡㔤橸京</w:t>
      </w:r>
      <w:r>
        <w:rPr/>
        <w:t>ⶬ</w:t>
      </w:r>
      <w:r>
        <w:rPr/>
        <w:t>ⴤ</w:t>
      </w:r>
      <w:r>
        <w:rPr/>
        <w:t>ꌵ祊氶煁帵慂灡녂쏂䑯⼮㖘䅒樵䰵㵎渤匩⫂ꎩ励䡵땹眺䨮䪩㩒婔䗂䉎</w:t>
      </w:r>
    </w:p>
    <w:p>
      <w:pPr>
        <w:pStyle w:val="PreformattedText"/>
        <w:bidi w:val="0"/>
        <w:spacing w:before="0" w:after="0"/>
        <w:jc w:val="left"/>
        <w:rPr/>
      </w:pPr>
      <w:r>
        <w:rPr/>
        <w:t>뾏㉢偊慳硍녡쉴⩌枿佊楠卡촫⼪慬䍂琭⑎쉾⨻棂係䭠깐䷂땭숴슥䥕</w:t>
      </w:r>
      <w:r>
        <w:rPr/>
        <w:t>ꥄ</w:t>
      </w:r>
      <w:r>
        <w:rPr/>
        <w:t>呴啎</w:t>
      </w:r>
      <w:r>
        <w:rPr/>
        <w:t>ꤷ</w:t>
      </w:r>
      <w:r>
        <w:rPr/>
        <w:t>惂쉙♓숯㩀㘷湭塇焫煹䲩揂槎幹塏싂祟慐暱숬⍙湠</w:t>
      </w:r>
      <w:r>
        <w:rPr/>
        <w:t>ꕚ</w:t>
      </w:r>
      <w:r>
        <w:rPr/>
        <w:t>湟㧂橈烂斥녊뼪</w:t>
      </w:r>
      <w:r>
        <w:rPr/>
        <w:t>ⲱ</w:t>
      </w:r>
      <w:r>
        <w:rPr/>
        <w:t>堮暵</w:t>
      </w:r>
      <w:r>
        <w:rPr/>
        <w:t>꤬</w:t>
      </w:r>
      <w:r>
        <w:rPr/>
        <w:t>쌲䠨䉍瓂╱⍭㡾䆏䉔</w:t>
      </w:r>
      <w:r>
        <w:rPr/>
        <w:t>ꦣ</w:t>
      </w:r>
      <w:r>
        <w:rPr/>
        <w:t>娱橷甫쉞乃습䬸彨䃃悩⩷꥕揂쉔⫂敀乬</w:t>
      </w:r>
      <w:r>
        <w:rPr/>
        <w:t>ⵞ</w:t>
      </w:r>
      <w:r>
        <w:rPr/>
        <w:t>汨曂쉾䶏獸彶슥揂咏批싂㏂䕐啨슣깩쉥碩칊ㅢ歴偄兌㓂柂烂ꎘ⨽┪ꥶ瑖獟䔦ㄮ轈뼦䈳癮攻㙍婕쉄㜮䑔爣睚䋂瀭</w:t>
      </w:r>
      <w:r>
        <w:rPr/>
        <w:t>ꦻꔬ</w:t>
      </w:r>
      <w:r>
        <w:rPr/>
        <w:t>剦</w:t>
      </w:r>
      <w:r>
        <w:rPr/>
        <w:t>ꕤ</w:t>
      </w:r>
      <w:r>
        <w:rPr/>
        <w:t>桞ꏂ怦⬩唦䠊쉃⥖쉫頴㤪睯汴女㊬㑗扅徿䓂橺쉀䡆磂쌥䰰㦘쉉㡲儣顏佉乓䮘奆㉮⫂搰㵀⪵</w:t>
      </w:r>
      <w:r>
        <w:rPr/>
        <w:t>ꥈ⹊</w:t>
      </w:r>
      <w:r>
        <w:rPr/>
        <w:t>働⨱⎩煲唻嗂渵熥썳넦⸪参숩쉩婞⍥썱깇䬲䭊本떏칍潐슣听</w:t>
      </w:r>
      <w:r>
        <w:rPr/>
        <w:t>ꕧ</w:t>
      </w:r>
      <w:r>
        <w:rPr/>
        <w:t>桘彴㭵묱佧⤶㙚췂㇂⏂倮単䯂㵠⽳兪搤潐</w:t>
      </w:r>
      <w:r>
        <w:rPr/>
        <w:t>Ⱬⱌ</w:t>
      </w:r>
      <w:r>
        <w:rPr/>
        <w:t>係奚</w:t>
      </w:r>
      <w:r>
        <w:rPr/>
        <w:t>꤯</w:t>
      </w:r>
      <w:r>
        <w:rPr/>
        <w:t>桌ꍘ</w:t>
      </w:r>
      <w:r>
        <w:rPr/>
        <w:t>ⵎ</w:t>
      </w:r>
      <w:r>
        <w:rPr/>
        <w:t>灀䶵瑡䋂攸싂楗䍴⭏슱㥢繱䋂晱䎿剓䍥䍫쉑瑎爩ㅘ䜳㌱숺䡮⑞쉰敚玱ㅗ灣剂䅖</w:t>
      </w:r>
      <w:r>
        <w:rPr/>
        <w:t>ⰸ</w:t>
      </w:r>
      <w:r>
        <w:rPr/>
        <w:t>숶呭㈥녩博乚扉⽧伤⍫䥒獬癷쉨摇⑫殩숸撩䉒</w:t>
      </w:r>
      <w:r>
        <w:rPr/>
        <w:t>ꦵ</w:t>
      </w:r>
      <w:r>
        <w:rPr/>
        <w:t>煮싂쌪硱伪쵗</w:t>
      </w:r>
      <w:r>
        <w:rPr/>
        <w:t>꥟</w:t>
      </w:r>
      <w:r>
        <w:rPr/>
        <w:t>㟎ꍟ禬佪冱⩺圴땹朥썍䩇═惂䭩晡㥮</w:t>
      </w:r>
      <w:r>
        <w:rPr/>
        <w:t>⡐⹺</w:t>
      </w:r>
      <w:r>
        <w:rPr/>
        <w:t>瘫䭗畗깑灈㡑쵆뭕媩顃⭡⥐洴☣ま㛂濎未㭕剕㌦㵏㵏暬㵭ꌫ캱〶뭃橵懂䔣卟ㆵ䵃촲ヂ䰫⚡䟂嘫⾩㷂◂싎搽껃䉫眲⌰ꇂ嗂卬卯슱숸칮㝺</w:t>
      </w:r>
      <w:r>
        <w:rPr/>
        <w:t>Ⳃ</w:t>
      </w:r>
      <w:r>
        <w:rPr/>
        <w:t>䩐칓㮮뼶竂傘伴쉂ꄥ</w:t>
      </w:r>
      <w:r>
        <w:rPr/>
        <w:t>ⶱ</w:t>
      </w:r>
      <w:r>
        <w:rPr/>
        <w:t>轵㢩稪祴吮무뭃걙떏쉴窮啁忂㑺癮顳㭰異䓂㴳瓎㖡愽唪坷睰渺ꥶ轈숺䳃乕땂姂⭄⪱䖿숽쉗䅓김쉡汶쉖</w:t>
      </w:r>
      <w:r>
        <w:rPr/>
        <w:t>⡸</w:t>
      </w:r>
      <w:r>
        <w:rPr/>
        <w:t>奪쉇뼱⍲㨻煾噵风哂㔴顣汮呲剅暿灎䩎ꥤ劵㡃▮뽲癶</w:t>
      </w:r>
      <w:r>
        <w:rPr/>
        <w:t>ꕋ</w:t>
      </w:r>
      <w:r>
        <w:rPr/>
        <w:t>䈪漨扴濂牱㚩걙싂恫捦偁</w:t>
      </w:r>
      <w:r>
        <w:rPr/>
        <w:t>ꕒ</w:t>
      </w:r>
      <w:r>
        <w:rPr/>
        <w:t>녏</w:t>
      </w:r>
      <w:r>
        <w:rPr/>
        <w:t>Ⳃ</w:t>
      </w:r>
      <w:r>
        <w:rPr/>
        <w:t>稤㆘㝢䅸㭌</w:t>
      </w:r>
      <w:r>
        <w:rPr/>
        <w:t>ꤳ</w:t>
      </w:r>
      <w:r>
        <w:rPr/>
        <w:t>剔䐵栴轢䙎横牏䔹滎</w:t>
      </w:r>
      <w:r>
        <w:rPr/>
        <w:t>ⵈ</w:t>
      </w:r>
      <w:r>
        <w:rPr/>
        <w:t>껂ꄸ搷뾘╯㉉뭉㣂轳汸⩦涘矂僂ꅘ䱯祔係</w:t>
      </w:r>
      <w:r>
        <w:rPr/>
        <w:t>ꤶ</w:t>
      </w:r>
      <w:r>
        <w:rPr/>
        <w:t>挫⹕壂</w:t>
      </w:r>
      <w:r>
        <w:rPr/>
        <w:t>⡄</w:t>
      </w:r>
      <w:r>
        <w:rPr/>
        <w:t>汥恶愽ꌵ楹汖</w:t>
      </w:r>
      <w:r>
        <w:rPr/>
        <w:t>ꦘ</w:t>
      </w:r>
      <w:r>
        <w:rPr/>
        <w:t>獫䑃捙癎䀥桒䄰ꏂ繤뭋뇎扱쉰㥆坷ꄬ婱吩毂쉁䖮慹歑㭖堫㤫嚘⭶䥥ㅲ슩䭆䢣猺깆뽳㉣㜥㵃檱歫뭯㖩乕恢䶩쉱摑쉶绂㉪畕췂㜪ꆡ扺攮⩊儴ꅮ녦晲♤橠㋂㠣슥</w:t>
      </w:r>
      <w:r>
        <w:rPr/>
        <w:t>ꗂ</w:t>
      </w:r>
      <w:r>
        <w:rPr/>
        <w:t>䰵僂柂⺣╄戦⨳딥機ꄬ䌹漫务뗂埍湚쉡圤싃瑵撵䉶ㅎ</w:t>
      </w:r>
      <w:r>
        <w:rPr/>
        <w:t>⡌</w:t>
      </w:r>
      <w:r>
        <w:rPr/>
        <w:t>㵚⵴춘␭湃䜪歚</w:t>
      </w:r>
      <w:r>
        <w:rPr/>
        <w:t>⠭</w:t>
      </w:r>
      <w:r>
        <w:rPr/>
        <w:t>飂堽助뽺砫슱磂挲䖱㔤欮桏堨⏂숫⥡</w:t>
      </w:r>
      <w:r>
        <w:rPr/>
        <w:t>ꔰⵘ</w:t>
      </w:r>
      <w:r>
        <w:rPr/>
        <w:t>쉎䮬ぱ涩숩⹲久⩟⬪佃喣⤶⛂ぴ橋喿⩭ゥ숪昨뇎塔㩡䠲泂お㌊瑩浖┹숩⩌쉦獊䕷材睩</w:t>
      </w:r>
      <w:r>
        <w:rPr/>
        <w:t>⢣</w:t>
      </w:r>
      <w:r>
        <w:rPr/>
        <w:t>亣㐲匨礭竂숮쉰匩砯ねば䉪桲쉡ꍔ印⒣㉾</w:t>
      </w:r>
      <w:r>
        <w:rPr/>
        <w:t>ⱍ♏Ⓜ</w:t>
      </w:r>
      <w:r>
        <w:rPr/>
        <w:t>䩤㝢싂䵓〷䚬⨨뽨朲ꥡ㨺盂숶㊿畭㩦䥆䥡漣⏍昻㫂猭毂敞廂䥾輹⑙숰煮ꎏ䬸橒칢</w:t>
      </w:r>
      <w:r>
        <w:rPr/>
        <w:t>ꕠ</w:t>
      </w:r>
      <w:r>
        <w:rPr/>
        <w:t>㐲煢숰</w:t>
      </w:r>
      <w:r>
        <w:rPr/>
        <w:t>ꥒ⹃</w:t>
      </w:r>
      <w:r>
        <w:rPr/>
        <w:t>懂</w:t>
      </w:r>
      <w:r>
        <w:rPr/>
        <w:t>⡴</w:t>
      </w:r>
      <w:r>
        <w:rPr/>
        <w:t>쉤긵칍㈩榣䭵佄슣䡅</w:t>
      </w:r>
      <w:r>
        <w:rPr/>
        <w:t>꧂</w:t>
      </w:r>
      <w:r>
        <w:rPr/>
        <w:t>兘圲긭ꏂ㍅匣⩴坠煦▘䒘䙲⩀ㄤ浈愩䩡即䭐⦣䆮濍쉰恵瑾㶮珂縹㖣ꅚ숸惂䣎浌⌬顗ㅱ</w:t>
      </w:r>
      <w:r>
        <w:rPr/>
        <w:t>ꤦ</w:t>
      </w:r>
      <w:r>
        <w:rPr/>
        <w:t>煏悵䯂爱轁䙂伪䂥湤犱氹浄䚣䕘䩗勂췂䡪㤸昤玻祖捺㡺╦䭨樷睺</w:t>
      </w:r>
      <w:r>
        <w:rPr/>
        <w:t>ꕏ</w:t>
      </w:r>
      <w:r>
        <w:rPr/>
        <w:t>놩䡆㥾㉫㍯쉤䒵⽒▘</w:t>
      </w:r>
      <w:r>
        <w:rPr/>
        <w:t>ⱦ</w:t>
      </w:r>
      <w:r>
        <w:rPr/>
        <w:t>촰㩎슏⹠</w:t>
      </w:r>
      <w:r>
        <w:rPr/>
        <w:t>ꗂ</w:t>
      </w:r>
      <w:r>
        <w:rPr/>
        <w:t>䝓걕숽堨슥⸭噶殻ꍍ䖮歑橅摉棂睔潁ㅗ카쌷䁴桰沥碱⹍䈸仂〪扶⸱⎿⺩硱쎏偕奦異䍎싂徘婌㣂席刣䃂前</w:t>
      </w:r>
      <w:r>
        <w:rPr/>
        <w:t>⢩⭉⍸ⲻ</w:t>
      </w:r>
      <w:r>
        <w:rPr/>
        <w:t>칹据⪱</w:t>
      </w:r>
      <w:r>
        <w:rPr/>
        <w:t>ꔵ</w:t>
      </w:r>
      <w:r>
        <w:rPr/>
        <w:t>盃吩⑮乵ꥨ</w:t>
      </w:r>
      <w:r>
        <w:rPr/>
        <w:t>ⵇ</w:t>
      </w:r>
      <w:r>
        <w:rPr/>
        <w:t>깒䉦夲녒㬲颬뽠煢䃍即숽╖椫坺싂婳싍㯃爯䯂穾矂쉙楶㈫稱扭䔽涬⨪䴭噪嘹싂䍾㵂쉱㩹佪姂䵨</w:t>
      </w:r>
      <w:r>
        <w:rPr/>
        <w:t>ꥄ</w:t>
      </w:r>
      <w:r>
        <w:rPr/>
        <w:t>숤瞩頮⍠㴲悬嘨乡㑟挷깒䫃㐨癱쉢㏍䍨</w:t>
      </w:r>
      <w:r>
        <w:rPr/>
        <w:t>⠸</w:t>
      </w:r>
      <w:r>
        <w:rPr/>
        <w:t>쉮쉦⪡숣ㅁ㣂䱄䙰</w:t>
      </w:r>
      <w:r>
        <w:rPr/>
        <w:t>ꦵ</w:t>
      </w:r>
      <w:r>
        <w:rPr/>
        <w:t>婲佲슥⺱쉱䍊ꍌ瀬⍓幕떻㉯浍⩕䝳뮿秂曂橄⫂甩ꍴ녞⥡녇숩슮嚡輸숱㥑땈泂刴숯䊥敐华싂啅縳</w:t>
      </w:r>
      <w:r>
        <w:rPr/>
        <w:t>ꖿ</w:t>
      </w:r>
      <w:r>
        <w:rPr/>
        <w:t>㮱⸱牨⌻辵㵹</w:t>
      </w:r>
      <w:r>
        <w:rPr/>
        <w:t>ꥐ</w:t>
      </w:r>
      <w:r>
        <w:rPr/>
        <w:t>㩨敐娨싂刦倩㚘愰杶⩣幊永癏奨ꄪ⩊⪘䀰숰摏た⽹玬㑳쉯圶⵬㑅䱫⥹⩓晒䛂ㄬ住⽀愰ꇎㄵ</w:t>
      </w:r>
      <w:r>
        <w:rPr/>
        <w:t>ꔻ</w:t>
      </w:r>
      <w:r>
        <w:rPr/>
        <w:t>뗃䩮縩痂녙璩䙢繸䅋땇睸漰撥幘</w:t>
      </w:r>
      <w:r>
        <w:rPr/>
        <w:t>⡒</w:t>
      </w:r>
      <w:r>
        <w:rPr/>
        <w:t>洴슩㝢⼲쉫쉎抩▿꥚⬮쉘悻쉷ꅉ礪</w:t>
      </w:r>
      <w:r>
        <w:rPr/>
        <w:t>ꔲ</w:t>
      </w:r>
      <w:r>
        <w:rPr/>
        <w:t>柍杲┥昨灾쉂摯츷掵牒僂䄪橌䔲係卯⩩䍟쉅</w:t>
      </w:r>
      <w:r>
        <w:rPr/>
        <w:t>ꕘ</w:t>
      </w:r>
      <w:r>
        <w:rPr/>
        <w:t>潔㞿㵒㪻⑞浮户剡疱㖬瓂傣싎睎摧ꅒ겿쉡⭏♟嘹뇍쉥渽⭗䍢䨥涣䩇渰痂捎琳奶⥌쉡怦㉥쉾慕㍒</w:t>
      </w:r>
      <w:r>
        <w:rPr/>
        <w:t>ꕶ</w:t>
      </w:r>
      <w:r>
        <w:rPr/>
        <w:t>䉳禣捃䭪썳쉲懂㈵㝍椲癊㪏㩨牡뼻久廂癡元縹뭳檥幤厣쉖</w:t>
      </w:r>
      <w:r>
        <w:rPr/>
        <w:t>⡀</w:t>
      </w:r>
      <w:r>
        <w:rPr/>
        <w:t>쵗永</w:t>
      </w:r>
      <w:r>
        <w:rPr/>
        <w:t>ꖱ</w:t>
      </w:r>
      <w:r>
        <w:rPr/>
        <w:t>輻ꄮ㗎栣쉰刊㜻⤶⧂</w:t>
      </w:r>
      <w:r>
        <w:rPr/>
        <w:t>ꤵ</w:t>
      </w:r>
      <w:r>
        <w:rPr/>
        <w:t>쵣㝶쉣㑃춘㍗㢡煫抵ꥧ㔮⍍灺牓併숦㴺顑ꅰ</w:t>
      </w:r>
      <w:r>
        <w:rPr/>
        <w:t>ⱔ</w:t>
      </w:r>
      <w:r>
        <w:rPr/>
        <w:t>歘塡矂呶ㅢ츱ꥰ䔶牨䐤欯䱭け㪬䒡⼮浆㵦땴楊☵呬</w:t>
      </w:r>
      <w:r>
        <w:rPr/>
        <w:t>ⱋ</w:t>
      </w:r>
      <w:r>
        <w:rPr/>
        <w:t>轖剺</w:t>
      </w:r>
      <w:r>
        <w:rPr/>
        <w:t>ꕖ⥎⩲</w:t>
      </w:r>
      <w:r>
        <w:rPr/>
        <w:t>땓曂긷䕟硢⩪㑥싂姂</w:t>
      </w:r>
      <w:r>
        <w:rPr/>
        <w:t>꧂</w:t>
      </w:r>
      <w:r>
        <w:rPr/>
        <w:t>匪㈥䁇䡙䘱㛂ㅑ쉈䉚썗㏂杬勂싎ぅ슥捗⬮㇂䤷䠮䤮쵨썲╥쉩㤶浑汈檵♡┨桑汙セ繘頶潥佋摑⧂걫睦わ兇憮祬掮ꅘ卟䄳⌯㭣頭╥㜵䰲㙺쉇砳獶殮쉾瑹拂</w:t>
      </w:r>
      <w:r>
        <w:rPr/>
        <w:t>ꤦ</w:t>
      </w:r>
      <w:r>
        <w:rPr/>
        <w:t>扱놬쉀ꌬ</w:t>
      </w:r>
      <w:r>
        <w:rPr/>
        <w:t>ⶬ</w:t>
      </w:r>
      <w:r>
        <w:rPr/>
        <w:t>檻⾘硃疵⎿剙〷䡰숤썢ガ䭱걬㉶⭚┦䋂㭹☴楴쉉㙏⿍焦䰷慄싍眩咵</w:t>
      </w:r>
      <w:r>
        <w:rPr/>
        <w:t>⠬</w:t>
      </w:r>
      <w:r>
        <w:rPr/>
        <w:t>穃⫂弦䥾癇♕涏汘㥂╦쉟〪奆⎵䥌灶쵮</w:t>
      </w:r>
      <w:r>
        <w:rPr/>
        <w:t>ⶻ</w:t>
      </w:r>
      <w:r>
        <w:rPr/>
        <w:t>쉖坞뽍묩礤쉥勂喩慄竂㥋츶煀噭䋂繈䩣嘳䔽輻녉瘺睾쉥</w:t>
      </w:r>
      <w:r>
        <w:rPr/>
        <w:t>Ⱪ</w:t>
      </w:r>
      <w:r>
        <w:rPr/>
        <w:t>秂砪䟂</w:t>
      </w:r>
      <w:r>
        <w:rPr/>
        <w:t>ꕰ</w:t>
      </w:r>
      <w:r>
        <w:rPr/>
        <w:t>㥉뽤촻㕟秂頰ꅫ〬煰绂愰䱪㤣㵧珂묺⩥䁱ꅗ</w:t>
      </w:r>
      <w:r>
        <w:rPr/>
        <w:t>ⴺ</w:t>
      </w:r>
      <w:r>
        <w:rPr/>
        <w:t>促⽦䗂彣杔쉭単砰싂捵䉰顋瘮劬氰獥숻䣂挨쉚㉋祸␻䜫쏂楌쉵秂榥㵣</w:t>
      </w:r>
      <w:r>
        <w:rPr/>
        <w:t>꧂</w:t>
      </w:r>
      <w:r>
        <w:rPr/>
        <w:t>㣂쉗污朤쉈焷┭뽍皵妵湂싎坬⒘硌㥤唫ꍉ偬池椣㥞瀩ꍑ쉺䅫䀰䞣癈♄帲⑦㭚</w:t>
      </w:r>
      <w:r>
        <w:rPr/>
        <w:t>⡑</w:t>
      </w:r>
      <w:r>
        <w:rPr/>
        <w:t>䔸業䇃꥞┦뭒ꆡ쉆桙쎬⭘⯂㝂㒵窡呲帤琯刳</w:t>
      </w:r>
      <w:r>
        <w:rPr/>
        <w:t>ⱇ</w:t>
      </w:r>
      <w:r>
        <w:rPr/>
        <w:t>奦愫楰⫂圣⿎쌨曂䘣額념⩆㍚輩</w:t>
      </w:r>
      <w:r>
        <w:rPr/>
        <w:t>ⱦ</w:t>
      </w:r>
      <w:r>
        <w:rPr/>
        <w:t>灄ꆥ㥓</w:t>
      </w:r>
      <w:r>
        <w:rPr/>
        <w:t>⠤</w:t>
      </w:r>
      <w:r>
        <w:rPr/>
        <w:t>쉄漺来</w:t>
      </w:r>
      <w:r>
        <w:rPr/>
        <w:t>ꥁ</w:t>
      </w:r>
      <w:r>
        <w:rPr/>
        <w:t>䅔倨桸⮣ꏂ䟂轱䩁嘴⦘䁫嗍㉊숴䀪쎩⥒䦥</w:t>
      </w:r>
      <w:r>
        <w:rPr/>
        <w:t>ꔨ</w:t>
      </w:r>
      <w:r>
        <w:rPr/>
        <w:t>숭깾䑲場⚘䨲盂怱♌쉠슥煉⑑繩ㄺ桪䑪쉫쉊摳ㅀ犥婶剣塉⤤</w:t>
      </w:r>
      <w:r>
        <w:rPr/>
        <w:t>ꤳ</w:t>
      </w:r>
      <w:r>
        <w:rPr/>
        <w:t>녮坾顔怴灠夤毂坮砦儬暮廎쉯ꍢ㵺协</w:t>
      </w:r>
      <w:r>
        <w:rPr/>
        <w:t>꧂</w:t>
      </w:r>
      <w:r>
        <w:rPr/>
        <w:t>㝮䴣싂窡㬫</w:t>
      </w:r>
      <w:r>
        <w:rPr/>
        <w:t>ꥊ</w:t>
      </w:r>
      <w:r>
        <w:rPr/>
        <w:t>曂넦⭊愪昬瀭䀮</w:t>
      </w:r>
      <w:r>
        <w:rPr/>
        <w:t>⡃</w:t>
      </w:r>
      <w:r>
        <w:rPr/>
        <w:t>슿⑸╈啳煪礥㥲㧂숷⨴匣</w:t>
      </w:r>
      <w:r>
        <w:rPr/>
        <w:t>ⰲⓍ</w:t>
      </w:r>
      <w:r>
        <w:rPr/>
        <w:t>㠵뾻瑢⩊슘㯂爪㩊潊嚩믂漻飍嚡쌥싂ㅖ瘦槂</w:t>
      </w:r>
      <w:r>
        <w:rPr/>
        <w:t>ⴥ</w:t>
      </w:r>
      <w:r>
        <w:rPr/>
        <w:t>歯睖戵䝫㉹砶싂湐唪㞩磂㏎䅞쉥乩⧎╭瑫汁㕣갻〴眴</w:t>
      </w:r>
      <w:r>
        <w:rPr/>
        <w:t>ꦻ</w:t>
      </w:r>
      <w:r>
        <w:rPr/>
        <w:t>偒曂䭤斏䵢쉟㬴⫂숯넮㝰딩睋怺</w:t>
      </w:r>
      <w:r>
        <w:rPr/>
        <w:t>ꦏ⌷</w:t>
      </w:r>
      <w:r>
        <w:rPr/>
        <w:t>䥬깶䊡彩稨剷숮싂䰯㵅溣埂떬갵瓂仂⌥뾩숩㧂漸⩕쉀⤊栩顁䪩䥈</w:t>
      </w:r>
      <w:r>
        <w:rPr/>
        <w:t>ⶻ</w:t>
      </w:r>
      <w:r>
        <w:rPr/>
        <w:t>䍚</w:t>
      </w:r>
      <w:r>
        <w:rPr/>
        <w:t>ⱪ</w:t>
      </w:r>
      <w:r>
        <w:rPr/>
        <w:t>暬쉨奵䀣頥쉰慫楠仂㴴㔬幫쉏剚批医䲥彫年쉍⭸칔慖쎣夫炏䨪〱灊㬨㮡才싍㨤䴪ꅏ⍧ꍖ䤱轗婆␦⥬䭰庩썒숭癦⤰晢쉥轭숣㉚♱畤猯Ⓜ怲癵櫎㐴ㅀ癈㶵숦顋䡁ど⭮奒復䥶偐畤긮㴥垏参䤰湵昬긴佌뽡</w:t>
      </w:r>
      <w:r>
        <w:rPr/>
        <w:t>ꔨ</w:t>
      </w:r>
      <w:r>
        <w:rPr/>
        <w:t>㑇㎿ꅇ쉑녡䤻㕱Ⓕ⩡놻곂ㅶ氣末娭㑲祹栨㩲쉑㩍쉅慹姂犿励䞬漮扳䑉䉏쌫祙䀪⤮䧍啯㭃ꇂ놩丨㕵㌴咻轚쉸떱ꅘ컃幢噰㵀뮻╖种呡剭绂硏</w:t>
      </w:r>
      <w:r>
        <w:rPr/>
        <w:t>⠺</w:t>
      </w:r>
      <w:r>
        <w:rPr/>
        <w:t>柂぀忂뮥塲潧묣㒱噷숷呧춵汑쉄㉖뾿塺ㅥ祏湱깳塲㩆뭑䁩䑋慬깙숩숺┥㗂敞숩恲⩉弰繨䝶潑⥚ㄵ숨㕧棂</w:t>
      </w:r>
      <w:r>
        <w:rPr/>
        <w:t>ⵊ</w:t>
      </w:r>
      <w:r>
        <w:rPr/>
        <w:t>頷⥴㐷⭷⨷슿癘쉟ꥸ◍㠩瑦쉘顚煟晾歙睭奉싂㭊슩䱉擂┤澏䠯榩䝀㥹潱♗䉹쵈剞繵獘㥎</w:t>
      </w:r>
      <w:r>
        <w:rPr/>
        <w:t>꧂</w:t>
      </w:r>
      <w:r>
        <w:rPr/>
        <w:t>竂싂슩㈳㡰垱▬㬩执㡐吶☯彵쉏嘰吩眽때慁侘</w:t>
      </w:r>
      <w:r>
        <w:rPr/>
        <w:t>ⱖ</w:t>
      </w:r>
      <w:r>
        <w:rPr/>
        <w:t>態䂣</w:t>
      </w:r>
      <w:r>
        <w:rPr/>
        <w:t>ꤹ</w:t>
      </w:r>
      <w:r>
        <w:rPr/>
        <w:t>墮깃す쵪煵輵〦김⦱䲱䉚找彫⩡긬䑇漩⽸ご䰮㭪쵅頻땴㡢쉆㠵떿䪿ㅧ䤰机撩뾘숭껂潹揂쵐ㆩ纮쉫㥳䄴惂깅䱨䍒쉸头咘쎮⤴</w:t>
      </w:r>
      <w:r>
        <w:rPr/>
        <w:t>ꕭ</w:t>
      </w:r>
      <w:r>
        <w:rPr/>
        <w:t>갫稳⽬繲打繑쵁䍑㯎쉸啍䕾憿쉶乥坾䭗俍剴쉨从墩頩쉫㙂弻갳</w:t>
      </w:r>
      <w:r>
        <w:rPr/>
        <w:t>ꕍ</w:t>
      </w:r>
      <w:r>
        <w:rPr/>
        <w:t>㯂㏂ㆻ슏㯂숭煐䬰竂㡴넵숴</w:t>
      </w:r>
      <w:r>
        <w:rPr/>
        <w:t>ꕴ</w:t>
      </w:r>
      <w:r>
        <w:rPr/>
        <w:t>戽⑏渰玥杣쉤疻숪揂쉮改쉦⬪欯倨쉁硤纮쉡樺㯂歸医䢣ꅏ䑩싎牄啩⩩焷땑껂琳춥슱搪䤬㟂䓂㵠ꄦ㉥䖣䅡戺䵺晇㧍瑺쉥䛂嗂坍땵껍励乎</w:t>
      </w:r>
      <w:r>
        <w:rPr/>
        <w:t>ⱋ</w:t>
      </w:r>
      <w:r>
        <w:rPr/>
        <w:t>쉾颩頩걫疮南獶⨳䩙슥꥚扫☳뼦䕎㕋湀䉆췂卋ꌸ䑭䬪漭瑘䍚⨵쎩⨱吭╃六㉞弰␳潍剓䶘⑴뭲穳쉳烂〪哂痂獐漪ꅧ㍐⌤泂⸶촵츭슘䡠䩈炏㭵㉯䔶♫㴤忍敯뭌幫愯쉏偍堫浭睥ꅊ╹㑅獌䘻㟂婹䡮㬣㔽眩ꄨ</w:t>
      </w:r>
      <w:r>
        <w:rPr/>
        <w:t>ꕖ</w:t>
      </w:r>
      <w:r>
        <w:rPr/>
        <w:t>거顁扇景떬歪畘쉕䴊猵ꆘ쉧䳂䅴㝦瘪</w:t>
      </w:r>
      <w:r>
        <w:rPr/>
        <w:t>꤬</w:t>
      </w:r>
      <w:r>
        <w:rPr/>
        <w:t>灺潟獧㣂⭸㉵䪱熩晲摶◂䥓湎㡟⦱ꏍ䬭㘺慢摾怵⑨♷싂欴떘揂柍坉</w:t>
      </w:r>
      <w:r>
        <w:rPr/>
        <w:t>ꕰ</w:t>
      </w:r>
      <w:r>
        <w:rPr/>
        <w:t>䭊幙⽸剓㏃䞩䕑ꇂꏍ㕀䅶灘恸渴</w:t>
      </w:r>
      <w:r>
        <w:rPr/>
        <w:t>ꕱ</w:t>
      </w:r>
      <w:r>
        <w:rPr/>
        <w:t>喱㶩⍰땉搰扦♗촲揂㍪숵妬佹偪歾⹩惂㌴䉘㡬㎮硅㑟⵺牪牆⭇숣嚩숶쉓ㅫ⏎嚻獢㘲</w:t>
      </w:r>
      <w:r>
        <w:rPr/>
        <w:t>ⶩ</w:t>
      </w:r>
      <w:r>
        <w:rPr/>
        <w:t>䍁啡䰩敓な숪楘싂惂睁ノ帨渵俍䷂땧䘦䥐併䡙놡㔤烃</w:t>
      </w:r>
      <w:r>
        <w:rPr/>
        <w:t>ⷍ⍔</w:t>
      </w:r>
      <w:r>
        <w:rPr/>
        <w:t>浧䂱충㤫才顱쉰㤸戴㥞⹮㫂嗃曂쵙썵뽆숻冥㵘䝭摃庘临䅔☫㝹瀹싂䘬坱嗂晙겿墻䍀恠</w:t>
      </w:r>
      <w:r>
        <w:rPr/>
        <w:t>ꗂⷂ</w:t>
      </w:r>
      <w:r>
        <w:rPr/>
        <w:t>硆㭳兙厱淂⤬⍚䉞⏂뮩繀䕳䑘⽘㢏纩㡙廂싍媏灔俎旂顳䬰圱䁴⩁⺻慞勂啅㖬歂䩀剋녞織淎睤札쉉吪硱䑆⧂喣桇愩杞㞩獘疩㕖徬㉶싂䥩奕汷쉱뮵숳쉭䣂敫䣂偌晨摐䗂㣂썀겱祵慅⤣䕖⻂길⹺쌮汴墿쉑䜽㥉⽅⼳뭢匴</w:t>
      </w:r>
      <w:r>
        <w:rPr/>
        <w:t>꥟</w:t>
      </w:r>
      <w:r>
        <w:rPr/>
        <w:t>㕁祊滂⑎攳㩰勍⧂匴</w:t>
      </w:r>
      <w:r>
        <w:rPr/>
        <w:t>ꗂ</w:t>
      </w:r>
      <w:r>
        <w:rPr/>
        <w:t>땏纩䅏䅶⍵䵓</w:t>
      </w:r>
      <w:r>
        <w:rPr/>
        <w:t>ꕤ</w:t>
      </w:r>
      <w:r>
        <w:rPr/>
        <w:t>烃浇싂숶愮䬬쉃ꅓ潳惂敃㞻奭꥚㝚䡙건䌣쵩♩숸㜦䡅촯Ⓕ乓숯䉺딪琵묦쵨㭆澬㕋塹䅕堻㵎瓂㗎䥧쉶碻竂⬮⻂奾䘳穇숪깹</w:t>
      </w:r>
      <w:r>
        <w:rPr/>
        <w:t>꧂ⵀ</w:t>
      </w:r>
      <w:r>
        <w:rPr/>
        <w:t>䥧抡츴復</w:t>
      </w:r>
      <w:r>
        <w:rPr/>
        <w:t>ꥐ</w:t>
      </w:r>
      <w:r>
        <w:rPr/>
        <w:t>琨䁍䔵㝸떿⑺玏䍉浢</w:t>
      </w:r>
      <w:r>
        <w:rPr/>
        <w:t>ⵡ</w:t>
      </w:r>
      <w:r>
        <w:rPr/>
        <w:t>堶圲戵轑⏂前䤺</w:t>
      </w:r>
      <w:r>
        <w:rPr/>
        <w:t>ⵈ</w:t>
      </w:r>
      <w:r>
        <w:rPr/>
        <w:t>Ⱨ</w:t>
      </w:r>
      <w:r>
        <w:rPr/>
        <w:t>汐</w:t>
      </w:r>
      <w:r>
        <w:rPr/>
        <w:t>⡒ⱡ</w:t>
      </w:r>
      <w:r>
        <w:rPr/>
        <w:t>稨⍶慣놣╫朮卑帴녮ꄭ晬</w:t>
      </w:r>
      <w:r>
        <w:rPr/>
        <w:t>⢬</w:t>
      </w:r>
      <w:r>
        <w:rPr/>
        <w:t>쉚뭙滂乴㤵偄㭌癢恙䝲偕塴唬䧂숬</w:t>
      </w:r>
      <w:r>
        <w:rPr/>
        <w:t>ꦬ</w:t>
      </w:r>
      <w:r>
        <w:rPr/>
        <w:t>礥瓂</w:t>
      </w:r>
      <w:r>
        <w:rPr/>
        <w:t>꧂</w:t>
      </w:r>
      <w:r>
        <w:rPr/>
        <w:t>깖⩠丫圲숰⸳䴽愭喻揂穃刣쉢쉔嚵䑥塖浫䈳췂칇弴攫쉯桳㝾</w:t>
      </w:r>
      <w:r>
        <w:rPr/>
        <w:t>Ᵽ</w:t>
      </w:r>
      <w:r>
        <w:rPr/>
        <w:t>御塧桷㕫</w:t>
      </w:r>
      <w:r>
        <w:rPr/>
        <w:t>ꤸ</w:t>
      </w:r>
      <w:r>
        <w:rPr/>
        <w:t>轞癸䵁⹥슏쉏㐪㉨쉌⑔쉹쉎䄹습框穠쵁佋䕇炩㬶佯久洬쉄矃䨳䁈焬⑨汉䕾뽟婀⑤䉅쌮걉扅⤸楓癇捋克䵃昩䤵扮썘轇㠽劵컂滂숨涩</w:t>
      </w:r>
      <w:r>
        <w:rPr/>
        <w:t>ꕧ</w:t>
      </w:r>
      <w:r>
        <w:rPr/>
        <w:t>ㅔ㞘壂쉐쉖慀坧濂ꆏ儮䭴幇恧싂</w:t>
      </w:r>
      <w:r>
        <w:rPr/>
        <w:t>ⵊ</w:t>
      </w:r>
      <w:r>
        <w:rPr/>
        <w:t>恪䍣㐩㝴㣂塞摃숳겏猬䥵♫椵⏎䜱焺楐姂⥡㖥之娮彴僂矂繇㕭扇⨵復歷</w:t>
      </w:r>
      <w:r>
        <w:rPr/>
        <w:t>⠸</w:t>
      </w:r>
      <w:r>
        <w:rPr/>
        <w:t>爊⍉獥쉳춏瑓媩㉏噸ꌻ䩑⻂⫂儤쉐嗂䭶䉰摮䱨灵ッ凃⽱摳晟㡾獋䁰쉩䍤쉀䭍幟䥚숥㭉灊狂癅呫䑸劥䥚䭸ㅧ嘫䜰</w:t>
      </w:r>
      <w:r>
        <w:rPr/>
        <w:t>ⶵ</w:t>
      </w:r>
      <w:r>
        <w:rPr/>
        <w:t>涣쌮暡妬䥲㩈㯂堪㡆䡵⩳之愳浨ꅩ䑗桌睐싂㒵㘩싃䔳숦瞡</w:t>
      </w:r>
      <w:r>
        <w:rPr/>
        <w:t>ꕯ</w:t>
      </w:r>
      <w:r>
        <w:rPr/>
        <w:t>垱彍䙲杒顯㍰㑕哂⒬偅㦵슥潹捁⺮쉍恮䘨䭏㝫秂쵘䞥⤶넮怹㥺⌸瑵离硰扩䝰浃슮瞣彺ㅴ扫䔱</w:t>
      </w:r>
      <w:r>
        <w:rPr/>
        <w:t>ⰺ</w:t>
      </w:r>
      <w:r>
        <w:rPr/>
        <w:t>㤻乵迂㙫뽌桬顃惂穒</w:t>
      </w:r>
      <w:r>
        <w:rPr/>
        <w:t>ꔭ</w:t>
      </w:r>
      <w:r>
        <w:rPr/>
        <w:t>幵썶</w:t>
      </w:r>
      <w:r>
        <w:rPr/>
        <w:t>⡥</w:t>
      </w:r>
      <w:r>
        <w:rPr/>
        <w:t>偌榱歓㗍⽰慭걣䗂㗂攱䑱넦⤤䤦ㅨ㕞汥╞ꄣ⺮츸繣呠䭂쵎⪣怬⥇杠깫㘫뭊</w:t>
      </w:r>
      <w:r>
        <w:rPr/>
        <w:t>ꤳ</w:t>
      </w:r>
      <w:r>
        <w:rPr/>
        <w:t>쉬쉒쉑呃眩癆攭슻礬䩠琣刲㍓祈癶䱣㉐츨帴佡槃┥쉰녎烂㝎</w:t>
      </w:r>
      <w:r>
        <w:rPr/>
        <w:t>꧂</w:t>
      </w:r>
      <w:r>
        <w:rPr/>
        <w:t>槃夸쉡</w:t>
      </w:r>
      <w:r>
        <w:rPr/>
        <w:t>ⱟ</w:t>
      </w:r>
      <w:r>
        <w:rPr/>
        <w:t>獵쉃灣㈪㩣슻</w:t>
      </w:r>
      <w:r>
        <w:rPr/>
        <w:t>ꤥ◂</w:t>
      </w:r>
      <w:r>
        <w:rPr/>
        <w:t>潮摚縺⹱坾묵䥕⨺乊䐸摐䩓ꄭ癔汸</w:t>
      </w:r>
      <w:r>
        <w:rPr/>
        <w:t>⣃</w:t>
      </w:r>
      <w:r>
        <w:rPr/>
        <w:t>婹嗃⥶䘶쉙樰╭祑썋⩦㐩쉴煬䞣♁䌮</w:t>
      </w:r>
      <w:r>
        <w:rPr/>
        <w:t>ꗂ</w:t>
      </w:r>
      <w:r>
        <w:rPr/>
        <w:t>歌偫걈璣噡㨻璮㥃</w:t>
      </w:r>
      <w:r>
        <w:rPr/>
        <w:t>꤭</w:t>
      </w:r>
      <w:r>
        <w:rPr/>
        <w:t>䔥Ⓜ쉰⮿啡䠣숷䰻썹⹪숤繊☺椵橔㕙梥题⤮泎呺瘩⭇㉖⑎栣啾帷㝮칠</w:t>
      </w:r>
      <w:r>
        <w:rPr/>
        <w:t>ꥈ</w:t>
      </w:r>
      <w:r>
        <w:rPr/>
        <w:t>ꆮ㉂神ꥢ슱╗硇爹쉢뮏숨</w:t>
      </w:r>
      <w:r>
        <w:rPr/>
        <w:t>⠮</w:t>
      </w:r>
      <w:r>
        <w:rPr/>
        <w:t>뭷</w:t>
      </w:r>
      <w:r>
        <w:rPr/>
        <w:t>ⰲ</w:t>
      </w:r>
      <w:r>
        <w:rPr/>
        <w:t>䡩獚噆숭昤破熩뇂ꍺ㝘汘扮栻뮮丮䥟䯂塠⩚䝆⻂䄰쉣兓㡓䫂쎡疿奇쉥妱쉇쉾노쉪煠믂瑠䎱氩쉖㡶㡑旂䅢슣䉒砦頽歁ㄫ歈䍣⨽ꌦ桨</w:t>
      </w:r>
      <w:r>
        <w:rPr/>
        <w:t>ⲻ</w:t>
      </w:r>
      <w:r>
        <w:rPr/>
        <w:t>祃汪䰨氵숳䨬敧坺䦿燂吺砬♢䥟婣䭊渴쉲辡싂땰棎䔣塄䙕䥫䅕摴倷桋싂</w:t>
      </w:r>
      <w:r>
        <w:rPr/>
        <w:t>ꗂ</w:t>
      </w:r>
      <w:r>
        <w:rPr/>
        <w:t>㑪䡬䰪夳쉃睈</w:t>
      </w:r>
      <w:r>
        <w:rPr/>
        <w:t>ⷂ</w:t>
      </w:r>
      <w:r>
        <w:rPr/>
        <w:t>矃습櫂⍾䵹汒晳䉆楆睮剤浢硂쉋㭏辱䨪⸫⧂搤䴰徵囂狂奖䴸ㅞ恖伣皿砱潑沮㭭浰䜹⯂㑹</w:t>
      </w:r>
      <w:r>
        <w:rPr/>
        <w:t>ꤶ</w:t>
      </w:r>
      <w:r>
        <w:rPr/>
        <w:t>潓帻娩숯桨盂昻奪䝢挰싃汆䮩杯㥩㧎㈨皩㉎⑑ꆩ⽀⩍겻吷⫂娯뼹㵘敠繲䑰⬨扐噫摄ꆣ潢輸亣╥꥘꥗◃㡶⬭ꥡ䍳⫂獱</w:t>
      </w:r>
      <w:r>
        <w:rPr/>
        <w:t>⢬</w:t>
      </w:r>
      <w:r>
        <w:rPr/>
        <w:t>ㄸ敢Ⓜ穢</w:t>
      </w:r>
      <w:r>
        <w:rPr/>
        <w:t>ⵣ</w:t>
      </w:r>
      <w:r>
        <w:rPr/>
        <w:t>䉃㵘♫汖䌴㚵㥫㫃嘨㜣쉐顾䈩뽵澻땈㩩椸쉣䣂⥑</w:t>
      </w:r>
      <w:r>
        <w:rPr/>
        <w:t>⠲⭅</w:t>
      </w:r>
      <w:r>
        <w:rPr/>
        <w:t>떡╣䠩슏㙦갶䙆疩묦乸숊は潴戩癓匴䩟뽶唱걄厣桯싂뽦扸⭓武敇㠻仃䳂⩤䌷睯倬浌党榩딫助偍꺿싂㡩嫍慚ꎥ㡫䠲땢田䳂⭤穓契쉉硷㊵숥御䰣䁍扄䫎쉶兪숬╱䀲㵌숭捺䗂占</w:t>
      </w:r>
      <w:r>
        <w:rPr/>
        <w:t>ⵯ</w:t>
      </w:r>
      <w:r>
        <w:rPr/>
        <w:t>ꍹ</w:t>
      </w:r>
      <w:r>
        <w:rPr/>
        <w:t>ꦣ</w:t>
      </w:r>
      <w:r>
        <w:rPr/>
        <w:t>䅫䤳쉒┫㉇䙧灓䵳汀싂ꥡ⽭渱䵄⦥漪澬㥍뼬祇</w:t>
      </w:r>
      <w:r>
        <w:rPr/>
        <w:t>ⱀ</w:t>
      </w:r>
      <w:r>
        <w:rPr/>
        <w:t>싂슘佣쉙卯뾮꥗뮮㝓쉰䵕敗嘮堭ꅦ숣㟂</w:t>
      </w:r>
      <w:r>
        <w:rPr/>
        <w:t>꧂</w:t>
      </w:r>
      <w:r>
        <w:rPr/>
        <w:t>쉘怮瑀䅹煒䕉ヂ싂⥖飂</w:t>
      </w:r>
      <w:r>
        <w:rPr/>
        <w:t>ꕍ</w:t>
      </w:r>
      <w:r>
        <w:rPr/>
        <w:t>教䑢싂怫䁙쉾㩈迂䡣找涮쉑㑭珂⨷橂煓睪숲쉰</w:t>
      </w:r>
      <w:r>
        <w:rPr/>
        <w:t>⡬</w:t>
      </w:r>
      <w:r>
        <w:rPr/>
        <w:t>䥆祓㥠⩁╍亱䑮ꍔ歠响쉶怵幕뭧⺵䉮畏㟂歩숮</w:t>
      </w:r>
      <w:r>
        <w:rPr/>
        <w:t>ꤵ</w:t>
      </w:r>
      <w:r>
        <w:rPr/>
        <w:t>⿂瑾䉰뭮低惂</w:t>
      </w:r>
      <w:r>
        <w:rPr/>
        <w:t>ⶻ</w:t>
      </w:r>
      <w:r>
        <w:rPr/>
        <w:t>娸揂猫⍭⮿縦ꍤ䵥䉖剏卾况쉉椸녮숥⺏番佊繗</w:t>
      </w:r>
      <w:r>
        <w:rPr/>
        <w:t>ꕁ</w:t>
      </w:r>
      <w:r>
        <w:rPr/>
        <w:t>㒩晑䕃䂮刻㌽쵇ㅆ婯搯쉅䵎㘩帪</w:t>
      </w:r>
      <w:r>
        <w:rPr/>
        <w:t>⡰</w:t>
      </w:r>
      <w:r>
        <w:rPr/>
        <w:t>桲睌╱䥋쉞纣쉹狂ꆩ癕땗녥㠱싂㷎湕噴く婥㘹쉾塌⨯㷂从札㴮䍱㑅숷㣂矂睙⩆╟쉯⨮묫潌⩺畞䔱縤땭츲슣迂頯椥⼥熮凂挦婂勃と柂䒵竍窿쵗䵑䱪쵯⹥灮㌳児呁亩戫礪歹숪깐ꍆ眺䭆㡺敡䱑䅍扗</w:t>
      </w:r>
      <w:r>
        <w:rPr/>
        <w:t>⡶</w:t>
      </w:r>
      <w:r>
        <w:rPr/>
        <w:t>汍䅂爭쉊㨪廃楷ꥬ㨦䱹쵆浏㭙</w:t>
      </w:r>
      <w:r>
        <w:rPr/>
        <w:t>ꥊ</w:t>
      </w:r>
      <w:r>
        <w:rPr/>
        <w:t>쏎뽏㝀◂剩繆硦꧎夳睨㉒咣⹈⽠䡭当땉쉬䅳ꍰ츯汆뽍婊칢咥擂犏煾儱슥柎㎬숫轊⨣ꅡ槂堲㥈㍢氪䭈숨</w:t>
      </w:r>
      <w:r>
        <w:rPr/>
        <w:t>ꕙ⨬</w:t>
      </w:r>
      <w:r>
        <w:rPr/>
        <w:t>숰촮㩯츳</w:t>
      </w:r>
      <w:r>
        <w:rPr/>
        <w:t>ꤶꔲ</w:t>
      </w:r>
      <w:r>
        <w:rPr/>
        <w:t>夦敂⦮㆏楕摋쉀䳃愯䵦㐤㝍礹揂妬硎</w:t>
      </w:r>
      <w:r>
        <w:rPr/>
        <w:t>ꤸ</w:t>
      </w:r>
      <w:r>
        <w:rPr/>
        <w:t>䈫⹟轋携쉣桩쉬傩⭏浅桘⭂쉡</w:t>
      </w:r>
      <w:r>
        <w:rPr/>
        <w:t>꧂</w:t>
      </w:r>
      <w:r>
        <w:rPr/>
        <w:t>䙍神晗桩㙚姂딳쉐⨽䵾嗂</w:t>
      </w:r>
      <w:r>
        <w:rPr/>
        <w:t>⠯</w:t>
      </w:r>
      <w:r>
        <w:rPr/>
        <w:t>喘神䙸㑯橪摦澮㷂璏⽄㫃</w:t>
      </w:r>
      <w:r>
        <w:rPr/>
        <w:t>ⵢ</w:t>
      </w:r>
      <w:r>
        <w:rPr/>
        <w:t>ヂ榵佋㝬춿恓槍䆱濎砤灥㔳㭣숶砦弱쵘슱</w:t>
      </w:r>
      <w:r>
        <w:rPr/>
        <w:t>ꕒ</w:t>
      </w:r>
      <w:r>
        <w:rPr/>
        <w:t>啤嘨╷쉮昪佾깏</w:t>
      </w:r>
      <w:r>
        <w:rPr/>
        <w:t>ꔳ</w:t>
      </w:r>
      <w:r>
        <w:rPr/>
        <w:t>唺攩☱녗幰䒥挽슻兗␪咥唻</w:t>
      </w:r>
      <w:r>
        <w:rPr/>
        <w:t>ꤴ</w:t>
      </w:r>
      <w:r>
        <w:rPr/>
        <w:t>㔻䀳䄥歾汬䦿扌核䥵桸繲䵫拂㝯깗潂뼲凂㊿矍硣䑤䄰熬睗䖘當숽쉓뼵乤噫梩</w:t>
      </w:r>
      <w:r>
        <w:rPr/>
        <w:t>ꦣ</w:t>
      </w:r>
      <w:r>
        <w:rPr/>
        <w:t>㈤䱎㖡⹠噍㢵⥘⑕纻埍獨칥㙟亻歋浾旂栮参弮싂桄╒潍圮㝇쉀넳纩☨〣刊捍䠸쵕슿♋⵶攤摊㶿ꏂ烂璮颮䍍싂獃㎻䵺吨甩债幁啬㍥㍺纣㢏슿漭唲浆슩㝕숣䜫䥬吪庱㔱琬</w:t>
      </w:r>
      <w:r>
        <w:rPr/>
        <w:t>ꖥ┰</w:t>
      </w:r>
      <w:r>
        <w:rPr/>
        <w:t>迍爳扰♕⹦埂浸䙢幋幰숸춬伪佔辩冮樹復숰⚩숹涻摷兪冩딨䍴칷ㅧ睓␦㪵欸彾㍕㣂慣숶㑫㇂䅈깡楦䡤撩췂㠦斩廂䡨戴即㍱䃂庣戻眸摣숷䳂琪䩆⩲䱔쉁뽋싂硩婱姂勂䫍슣坁뾵摓獶䵙癅숺녙숨╘㈴頱</w:t>
      </w:r>
      <w:r>
        <w:rPr/>
        <w:t>ꤷ</w:t>
      </w:r>
      <w:r>
        <w:rPr/>
        <w:t>숵彎써瑭♔頵喬匱廂◎䝄繘姂㩄쉓䐴</w:t>
      </w:r>
      <w:r>
        <w:rPr/>
        <w:t>⡰</w:t>
      </w:r>
      <w:r>
        <w:rPr/>
        <w:t>爯숱숳獟琷窏祙곂晞牵䋃</w:t>
      </w:r>
      <w:r>
        <w:rPr/>
        <w:t>⡦Ⱝ</w:t>
      </w:r>
      <w:r>
        <w:rPr/>
        <w:t>쉬♳找ꅏ睦砺汀⫍刪칏㔦末숽䪵땒慊</w:t>
      </w:r>
      <w:r>
        <w:rPr/>
        <w:t>ꖏ</w:t>
      </w:r>
      <w:r>
        <w:rPr/>
        <w:t>乃堨摥類愣瑵㬪컍痂畋</w:t>
      </w:r>
      <w:r>
        <w:rPr/>
        <w:t>ⱑ</w:t>
      </w:r>
      <w:r>
        <w:rPr/>
        <w:t>㖏朷⥑䃂⍰㥃顱垩漣睨繏⫂倪⭐朮싃䶡䵡眹囍㕂칥뼹⯂洫兢硸砯睓싃昻ꥤ猦禬淂쉵䃃쉋穚乒⩎썴숱</w:t>
      </w:r>
      <w:r>
        <w:rPr/>
        <w:t>⡑</w:t>
      </w:r>
      <w:r>
        <w:rPr/>
        <w:t>䝒䌦憘⹖棂쵫뼴䁏玩搦쉆䭅姂頽ꅍ䥷溿뽒╒渷꥖⩸䁆⍩㙋묰穆ꍨ</w:t>
      </w:r>
      <w:r>
        <w:rPr/>
        <w:t>⣂</w:t>
      </w:r>
      <w:r>
        <w:rPr/>
        <w:t>䅴歎扆䵷싂硁㠥쉖</w:t>
      </w:r>
      <w:r>
        <w:rPr/>
        <w:t>⠦</w:t>
      </w:r>
      <w:r>
        <w:rPr/>
        <w:t>걒祟㑺⏂껂뽢圹⩃䳂숥㇂땬磂숣杇桲</w:t>
      </w:r>
      <w:r>
        <w:rPr/>
        <w:t>⠭╲</w:t>
      </w:r>
      <w:r>
        <w:rPr/>
        <w:t>䜻싎瀩玬勃凂䕀縻슣㭈栯껂枿ꅨ湒</w:t>
      </w:r>
      <w:r>
        <w:rPr/>
        <w:t>꤯⩩</w:t>
      </w:r>
      <w:r>
        <w:rPr/>
        <w:t>䉌繶氱挦쉑㈳</w:t>
      </w:r>
      <w:r>
        <w:rPr/>
        <w:t>Ⱛ</w:t>
      </w:r>
      <w:r>
        <w:rPr/>
        <w:t>䁃쉙칌㝠噗牣놿䬪輩熬惎嫂䊩摪⍦䚣恣㍮⎿⍙㥄䕓〸䬥숮掘恁烃熏捑穢뼴녋喥딴焨䡁稷쉹恷娹沩䤥뮬㴰숣塙㒵녁縸숱氲쉙瑔勂摉싂숹〽뽉䴮뭮報㍆㝘䤺ꍂ婟䜩熻㘬㡞쉲ꥱ楬쉍㒬佘㭔奎摍仂〯瀪ꅗ彈䔰</w:t>
      </w:r>
      <w:r>
        <w:rPr/>
        <w:t>ⱏ</w:t>
      </w:r>
      <w:r>
        <w:rPr/>
        <w:t>睺べ䗂칓剁浠渫ꅵ捬㙾䥈싂컃瞻녱녘Ⓜ</w:t>
      </w:r>
      <w:r>
        <w:rPr/>
        <w:t>ꥋ</w:t>
      </w:r>
      <w:r>
        <w:rPr/>
        <w:t>繦佬湊⩢녫严睴䝩⧂䁃숷⑵搳춡䭕弲</w:t>
      </w:r>
      <w:r>
        <w:rPr/>
        <w:t>꤯</w:t>
      </w:r>
      <w:r>
        <w:rPr/>
        <w:t>ꏂ䨴榻煦䜸璘䝋䤯䝺頰湗깩桨夦嚮圽狂敭⌦溘渤棂睈䄲슻妩♺獏⶿浺⬳䴶刨⹦敦㦱㫃䂏畈伩䷂榿〬棂攪쉺樵坖稬昽奴徏輣㡈单</w:t>
      </w:r>
      <w:r>
        <w:rPr/>
        <w:t>⡷</w:t>
      </w:r>
      <w:r>
        <w:rPr/>
        <w:t>乘呬촨싂佷痂焹欯⩔㐬ꥤ뽅歹伻녮</w:t>
      </w:r>
      <w:r>
        <w:rPr/>
        <w:t>ꗂ</w:t>
      </w:r>
      <w:r>
        <w:rPr/>
        <w:t>浬彙湞堵穅䛂㴊싂</w:t>
      </w:r>
      <w:r>
        <w:rPr/>
        <w:t>ꤥ</w:t>
      </w:r>
      <w:r>
        <w:rPr/>
        <w:t>堳剙畬뭋灌猫⿂⪿婸朵걔⥶㔴䤪⨩怫</w:t>
      </w:r>
      <w:r>
        <w:rPr/>
        <w:t>ꕂ┥</w:t>
      </w:r>
      <w:r>
        <w:rPr/>
        <w:t>啘媬⪱䭑敂戵殥敧沥啍⑯㙎숰天ㅆ슩牳椵垩걗顙쌭呪東仂呉싂깯녖㔸쉐兯쉳硰価彙畷涵书佄뽆哂䕧䭗ィ䐤싂䡣䑣帺◂兢㕺숣削塔깹櫂ꆿ庵帴湑墱児㪘䙦灆㑫扅슿噮녨䫂汪쉦䚵⼸失䐤湶唩顮썮潡</w:t>
      </w:r>
      <w:r>
        <w:rPr/>
        <w:t>⡬</w:t>
      </w:r>
      <w:r>
        <w:rPr/>
        <w:t>扅㉸쉷딨砩椶䝫䡷쉪庩㑒㭈䣎쉚丱縳♟䯂だ䤩䌷쉀숮暩싂牎숬</w:t>
      </w:r>
      <w:r>
        <w:rPr/>
        <w:t>ꖻ</w:t>
      </w:r>
      <w:r>
        <w:rPr/>
        <w:t>捴슏깆䕡恱椣카厥</w:t>
      </w:r>
      <w:r>
        <w:rPr/>
        <w:t>ⱌ⩄</w:t>
      </w:r>
      <w:r>
        <w:rPr/>
        <w:t>扆拂㌫떮影嘣秂敫圽⼦楷ꍬ䙰津飂䅎俎挫⹚晊䵞</w:t>
      </w:r>
      <w:r>
        <w:rPr/>
        <w:t>ⵇ⩲</w:t>
      </w:r>
      <w:r>
        <w:rPr/>
        <w:t>깙摬䐣♦넦⸽敇믂㠹⑘㉈쉳쉪</w:t>
      </w:r>
      <w:r>
        <w:rPr/>
        <w:t>꧂</w:t>
      </w:r>
      <w:r>
        <w:rPr/>
        <w:t>堹礸楏潌⩊䱖㥅숮㓂㙲싂卒繩攻㘪␵⒏⼯幈♤슏䈦䖩坴ꍯ䩹숩⪘啌汄参습扲쉒칺</w:t>
      </w:r>
      <w:r>
        <w:rPr/>
        <w:t>ⱉ</w:t>
      </w:r>
      <w:r>
        <w:rPr/>
        <w:t>炏痂牓爴⸺迂夣Ⓜ㌷㝢䀵䝴渫숽傥关啶眸潄㓂䌽곂涥</w:t>
      </w:r>
      <w:r>
        <w:rPr/>
        <w:t>ⵌ</w:t>
      </w:r>
      <w:r>
        <w:rPr/>
        <w:t>촷獮䁈畁숦穈娹</w:t>
      </w:r>
      <w:r>
        <w:rPr/>
        <w:t>ⱉ</w:t>
      </w:r>
      <w:r>
        <w:rPr/>
        <w:t>嫂佰摙厥煁촯㍋싂偧拂껎습쉬奟ㄷ䱏⬲瘽佤轎圽兕坨⹠圸濎ꅙ㜰䩭⭄㤶⑥颻祊㴭儭쉂껂䫂窻캘쉫浅䦿䤰깔䶣㉳ꄣꌽ偔䅨ꆿ懍辡幎抱挥쉴橹䑒쉊榬ㄴ믂楇⑞㝍秂轄杕㐰㐯䡺⸷橰彚恰師碣㑆⭸</w:t>
      </w:r>
      <w:r>
        <w:rPr/>
        <w:t>ⵎ</w:t>
      </w:r>
      <w:r>
        <w:rPr/>
        <w:t>쉏숲쉄䠪畆䦱睚숴欹뮿爪塗栮幥㙇슱歉㕵祬숤㨻䤳㉤朱⌳橐旂㨰⸴滂╥卶㴯땘</w:t>
      </w:r>
      <w:r>
        <w:rPr/>
        <w:t>ꥐⴷ</w:t>
      </w:r>
      <w:r>
        <w:rPr/>
        <w:t>㮩㌴睹輮塕繹䙨뽀港晧㥘䩭</w:t>
      </w:r>
      <w:r>
        <w:rPr/>
        <w:t>ⵚ</w:t>
      </w:r>
      <w:r>
        <w:rPr/>
        <w:t>㍪슩砮침匳癳㣎싂㘦眰仂吺숸匭橮숮湲㡑◂쉴썷ꥵ⪣쉙㕑ㅃ灷╙惃㭃♐畗</w:t>
      </w:r>
      <w:r>
        <w:rPr/>
        <w:t>ꦩ▻</w:t>
      </w:r>
      <w:r>
        <w:rPr/>
        <w:t>慭☶䭮췂做㑁朩䈦橾礹毂</w:t>
      </w:r>
      <w:r>
        <w:rPr/>
        <w:t>⡙</w:t>
      </w:r>
      <w:r>
        <w:rPr/>
        <w:t>㜷⬥껂甬婹䙺桃㙀</w:t>
      </w:r>
      <w:r>
        <w:rPr/>
        <w:t>ꕪ</w:t>
      </w:r>
      <w:r>
        <w:rPr/>
        <w:t>⿂顪걾婄쉂䑥숹쉱乏瑤敊繘潟睩뼪䕙颥䁐</w:t>
      </w:r>
      <w:r>
        <w:rPr/>
        <w:t>ꥇ</w:t>
      </w:r>
      <w:r>
        <w:rPr/>
        <w:t>元⩹䩳쏂칭걬</w:t>
      </w:r>
      <w:r>
        <w:rPr/>
        <w:t>ⳃ</w:t>
      </w:r>
      <w:r>
        <w:rPr/>
        <w:t>㶏畴쉄犻싂杢創䕷뭚捒쉞䩔塑㙱硋禣㐭瀭檩扶乌㈪ꄨ顩攷㐥焬㈦녔瘴佞拂佾湏異쉥渷⸩䮻瀴磂啾䣂䁴䌴彡䙳㑄睥치伊⨻塳輴の愤╩呱扠㤪敹䘻僂㭅牣頥㭦淂幤</w:t>
      </w:r>
      <w:r>
        <w:rPr/>
        <w:t>ꤺ</w:t>
      </w:r>
      <w:r>
        <w:rPr/>
        <w:t>杚쉺撻彏쵺爰숺䛍呍助⩦猻䱭獔垣걧㮮⦩</w:t>
      </w:r>
      <w:r>
        <w:rPr/>
        <w:t>ꤻ</w:t>
      </w:r>
      <w:r>
        <w:rPr/>
        <w:t>숨彥숨뽳뗂</w:t>
      </w:r>
      <w:r>
        <w:rPr/>
        <w:t>ⱬ</w:t>
      </w:r>
      <w:r>
        <w:rPr/>
        <w:t>轺墮뽢쉖㍾䁹咵彖帣媘烂畓氵夥燂㕳榥䑸</w:t>
      </w:r>
      <w:r>
        <w:rPr/>
        <w:t>ⳍ</w:t>
      </w:r>
      <w:r>
        <w:rPr/>
        <w:t>兔꥞ꄹㅣ秂䬤憬愳丫㡟ꍀ䁲飂걩⑚礪䕭㎣扶帮幩⪮乹㦻椽硳쵎塞⎣㑦单㮏栦橀ꅑ</w:t>
      </w:r>
      <w:r>
        <w:rPr/>
        <w:t>ⵄ</w:t>
      </w:r>
      <w:r>
        <w:rPr/>
        <w:t>婙繙넩奱恸瘥敔믎浈㖏㨵㙺曂쉢</w:t>
      </w:r>
      <w:r>
        <w:rPr/>
        <w:t>ꥒ♓</w:t>
      </w:r>
      <w:r>
        <w:rPr/>
        <w:t>塖淂싂參뼣숬僂㓎㝓然稤燂䮣摟牟䉡坰䌪搪摕쉔䭃쉇䟂싂䉡氭䩺㝔⼦</w:t>
      </w:r>
      <w:r>
        <w:rPr/>
        <w:t>ⷂ</w:t>
      </w:r>
      <w:r>
        <w:rPr/>
        <w:t>㢏⴪牦쉂参</w:t>
      </w:r>
      <w:r>
        <w:rPr/>
        <w:t>⣍</w:t>
      </w:r>
      <w:r>
        <w:rPr/>
        <w:t>㉐땨뿂婊穏⮣⍭牲㔩で⩱呶涘敢⛃쉩쉡䨴숪區䴫甪䭙䝇놣㤸㍅橨숸㩩忂숱牉硞⩠䩢繒⦥怯⌱祺䱳畃</w:t>
      </w:r>
      <w:r>
        <w:rPr/>
        <w:t>ⷎ</w:t>
      </w:r>
      <w:r>
        <w:rPr/>
        <w:t>ꍏ묣煀ㄯ䔲</w:t>
      </w:r>
      <w:r>
        <w:rPr/>
        <w:t>ꖡ</w:t>
      </w:r>
      <w:r>
        <w:rPr/>
        <w:t>㠻梣䙑䗂㎿⼦㠥⩦猤쉄浃쉟䀮䨨摐䮡뽟㙩㕶た癧㙞땇㚩촬㵍眵䂿㫂깐㵨슿怶兯灞繆㵞◃咵㏂呭㥹싂兤䥨╰㭶</w:t>
      </w:r>
      <w:r>
        <w:rPr/>
        <w:t>ꤲ</w:t>
      </w:r>
      <w:r>
        <w:rPr/>
        <w:t>䝂姂㭡囂뭾⭫䑬佇䡯娷㔩扂奋幀湏攺걁㉅䑚⚘䩐䧂払歀컂⻂栮㤰⒥摘</w:t>
      </w:r>
      <w:r>
        <w:rPr/>
        <w:t>ꔭ</w:t>
      </w:r>
      <w:r>
        <w:rPr/>
        <w:t>炮⹬ㅦ眮曍䘲⨷縥䊣盂嘵桖婸⴨汧⸩䩶쵚ㅱ燂妏슩쵄轺䑞稪㍳啩⸥偒睟⹬頺砬墘憘</w:t>
      </w:r>
      <w:r>
        <w:rPr/>
        <w:t>⡗</w:t>
      </w:r>
      <w:r>
        <w:rPr/>
        <w:t>ꥏ</w:t>
      </w:r>
      <w:r>
        <w:rPr/>
        <w:t>橑㴦⻂燎쉂묰玩氨ㄦ걑彤稥慾ꅙ纮놬塠徘㍨迂</w:t>
      </w:r>
      <w:r>
        <w:rPr/>
        <w:t>ꦣ</w:t>
      </w:r>
      <w:r>
        <w:rPr/>
        <w:t>䨭摪便䝩⹙놩쉣⽸獀浰痂牁ꍊ깮뽚彦喣䭙瘫⵳氭䕆⵴祾뼳쉯朥☨摤稤䉥츪䭋껂䩞녳婇㠴쉏╏숴땦숪輥⽭儱縤㡂</w:t>
      </w:r>
      <w:r>
        <w:rPr/>
        <w:t>Ⱖ</w:t>
      </w:r>
      <w:r>
        <w:rPr/>
        <w:t>ꤰ</w:t>
      </w:r>
      <w:r>
        <w:rPr/>
        <w:t>杸⑩䔪䘳滃뭹乢㍴摥ぴ睄⼬繾拂儨䙥䵓⪱浘</w:t>
      </w:r>
      <w:r>
        <w:rPr/>
        <w:t>⡄</w:t>
      </w:r>
      <w:r>
        <w:rPr/>
        <w:t>瑵硟䘴╅쉖쵎拂牸㵢⮡用呌녮㩲漮䍩姂㝓싂⩎쉷쉂剩杩슮쉾浢쉞奴哂䩮㑤ㆿ쉸뽡瓃䝹䜹墘숪瓂禩䘯獏䰯劣뽫瑅憮杬母火걨䨫捺㓂便堽뭰㕄䠯繫</w:t>
      </w:r>
      <w:r>
        <w:rPr/>
        <w:t>꧂</w:t>
      </w:r>
      <w:r>
        <w:rPr/>
        <w:t>係惃숱싂숽캣䅊㴳毂琫摤긪</w:t>
      </w:r>
      <w:r>
        <w:rPr/>
        <w:t>ꔭ</w:t>
      </w:r>
      <w:r>
        <w:rPr/>
        <w:t>琶吮깑搭싂瑠畡穅噥숽婬䩑촫䛃柂쉧칟㢥杙灍瘪参쉺兯䠦匊炬䙥⤣瑾쵇墩䤯禣庻戣攺佨䥫池乨汬䵌繯椷炻堷⑄碣뭺</w:t>
      </w:r>
      <w:r>
        <w:rPr/>
        <w:t>ꗂ</w:t>
      </w:r>
      <w:r>
        <w:rPr/>
        <w:t>㩉帥彎復ㅔ</w:t>
      </w:r>
      <w:r>
        <w:rPr/>
        <w:t>⢻</w:t>
      </w:r>
      <w:r>
        <w:rPr/>
        <w:t>ꤽꥂ</w:t>
      </w:r>
      <w:r>
        <w:rPr/>
        <w:t>瘱긪砫㔥塥セ</w:t>
      </w:r>
      <w:r>
        <w:rPr/>
        <w:t>ꥏ</w:t>
      </w:r>
      <w:r>
        <w:rPr/>
        <w:t>⽴촽칎</w:t>
      </w:r>
      <w:r>
        <w:rPr/>
        <w:t>ⴤ</w:t>
      </w:r>
      <w:r>
        <w:rPr/>
        <w:t>㩱僃⩾⪩☬</w:t>
      </w:r>
      <w:r>
        <w:rPr/>
        <w:t>ꤪ</w:t>
      </w:r>
      <w:r>
        <w:rPr/>
        <w:t>搲䤬䉍⦘⽷슩䰯偟ぞ⿂撩僂妩娮쉅斣参숰埂캣慩ꅖㅢ医扟䌹䋂숹쉔顋촳攮⦵⹭欰ㅥ况倭穢䛂곂槍眶彩╬㝦漳神畷</w:t>
      </w:r>
      <w:r>
        <w:rPr/>
        <w:t>ꥍꤻ</w:t>
      </w:r>
      <w:r>
        <w:rPr/>
        <w:t>摺顃䡬题狂䕆쌥⭠껃䷂癁⎘㑨䄳䉯噳塌搭싂抮</w:t>
      </w:r>
      <w:r>
        <w:rPr/>
        <w:t>⡮</w:t>
      </w:r>
      <w:r>
        <w:rPr/>
        <w:t>쉬恔䌨啨䟂㡣썩〥싎橉着縸</w:t>
      </w:r>
      <w:r>
        <w:rPr/>
        <w:t>ⷂ</w:t>
      </w:r>
      <w:r>
        <w:rPr/>
        <w:t>䟂序䈵吮⧂慬縴뽴㦿⻂彄ㅦ♸㥮捀涿⨹䩑朵慰穁彈灆</w:t>
      </w:r>
      <w:r>
        <w:rPr/>
        <w:t>ꤥ</w:t>
      </w:r>
      <w:r>
        <w:rPr/>
        <w:t>飂⸺捯ꥴ쉨䥮瓂⑋ꍵ⫂係䡎뽏䬬⒏呴⌦쉫싂⾱樻䑯䯂</w:t>
      </w:r>
      <w:r>
        <w:rPr/>
        <w:t>ⵙ</w:t>
      </w:r>
      <w:r>
        <w:rPr/>
        <w:t>氺㍤숭硃瘯杴ꅧヂ쉓녟</w:t>
      </w:r>
      <w:r>
        <w:rPr/>
        <w:t>꧂</w:t>
      </w:r>
      <w:r>
        <w:rPr/>
        <w:t>겏⎥⼸轂彡枵兊㴱洺牚䉃숪䄻扎䨰쌽츩숮繆䷂</w:t>
      </w:r>
      <w:r>
        <w:rPr/>
        <w:t>ⰹ</w:t>
      </w:r>
      <w:r>
        <w:rPr/>
        <w:t>㬤㬣绂䱭쉅쌰</w:t>
      </w:r>
      <w:r>
        <w:rPr/>
        <w:t>ꕥ</w:t>
      </w:r>
      <w:r>
        <w:rPr/>
        <w:t>柎⒮灓牐숶☯俎쉭♩⻃婑⨪づ顢歶畎㠩䜤匸싂쉂⍩囂焬㉠㪘ꅫ顀汦뮻桰澩쉄珂䜳⥐䜶⦻汷䡷숤顄땦촯㗎吽禣䯂▵煐獵쉫쉥䊱噈斱숰⩓当汈坱䔺⹚砹뽊숪匵䃂⧂喘泂⪮浺夸圷㑏氵㖡녌⹕ま䰬懂杌㌺戯숤矂侱漥允奏亘夺塋幪♫뽟庻Ⓜ割䕗쉋땟쉢挬挫绂猩橍촦ꅏ瑃㶻淂</w:t>
      </w:r>
      <w:r>
        <w:rPr/>
        <w:t>ꤴ⥌</w:t>
      </w:r>
      <w:r>
        <w:rPr/>
        <w:t>窵녫㦬쉄⤨繅挺쉁⪮칆슿吲顢轇</w:t>
      </w:r>
      <w:r>
        <w:rPr/>
        <w:t>⢻</w:t>
      </w:r>
      <w:r>
        <w:rPr/>
        <w:t>盂喵悬轐숪摴⪡⥢㧂磂煉瀮</w:t>
      </w:r>
      <w:r>
        <w:rPr/>
        <w:t>ⵒ</w:t>
      </w:r>
      <w:r>
        <w:rPr/>
        <w:t>轨㵤ꥵ䣎儦㈪睖♢쉥넲䴮碩⬩灩㵥杒儦禣碬</w:t>
      </w:r>
      <w:r>
        <w:rPr/>
        <w:t>ⰱ</w:t>
      </w:r>
      <w:r>
        <w:rPr/>
        <w:t>䬪橕㴬□癸䧂吹⫂</w:t>
      </w:r>
      <w:r>
        <w:rPr/>
        <w:t>ꗂ</w:t>
      </w:r>
      <w:r>
        <w:rPr/>
        <w:t>㌽嘪浨椨쉸싃㮮啶歀</w:t>
      </w:r>
      <w:r>
        <w:rPr/>
        <w:t>ⱗ</w:t>
      </w:r>
      <w:r>
        <w:rPr/>
        <w:t>ꗂ</w:t>
      </w:r>
      <w:r>
        <w:rPr/>
        <w:t>洪⥐칡␻穮녃깖轘㴷瓂⥩牖斱㌮戰</w:t>
      </w:r>
      <w:r>
        <w:rPr/>
        <w:t>Ⱟ</w:t>
      </w:r>
      <w:r>
        <w:rPr/>
        <w:t>含婚䇂歂恷擎슩㡳哂</w:t>
      </w:r>
      <w:r>
        <w:rPr/>
        <w:t>ⷍ</w:t>
      </w:r>
      <w:r>
        <w:rPr/>
        <w:t>뭘</w:t>
      </w:r>
      <w:r>
        <w:rPr/>
        <w:t>ꤱ</w:t>
      </w:r>
      <w:r>
        <w:rPr/>
        <w:t>佦潏瓂칩彂湎쉁煊か歞⧂䙒㜯㍗猦싂쉔嗂㯂祰쌹넭撥숩ꅚ㡲</w:t>
      </w:r>
      <w:r>
        <w:rPr/>
        <w:t>ⵎ</w:t>
      </w:r>
      <w:r>
        <w:rPr/>
        <w:t>㢥㔷㉙疱⬲癆匨慩癰琭挮⭍橲쉰녔汸乥ꄨ䢩㔺曂䬲辵噡㊻晧쏂녘泂佊䝺싃⹧䉴⩐婦㡇搯♵⼯♷녣</w:t>
      </w:r>
      <w:r>
        <w:rPr/>
        <w:t>ꕈ</w:t>
      </w:r>
      <w:r>
        <w:rPr/>
        <w:t>嚮뽨⍏仂爥浀甊</w:t>
      </w:r>
      <w:r>
        <w:rPr/>
        <w:t>⡩</w:t>
      </w:r>
      <w:r>
        <w:rPr/>
        <w:t>싂潌깩顔⥑弩숵浱걑녵橚啅漹欲昴橾浫伫瞩䭰楌땶㢏㭥</w:t>
      </w:r>
      <w:r>
        <w:rPr/>
        <w:t>ꔻ</w:t>
      </w:r>
      <w:r>
        <w:rPr/>
        <w:t>䙑깘⽙湋煖灉祥㗂癲吶䭑飂極⤥塰桳搦瞵</w:t>
      </w:r>
      <w:r>
        <w:rPr/>
        <w:t>Ⳃ</w:t>
      </w:r>
      <w:r>
        <w:rPr/>
        <w:t>긱쉇쉯䵠嘴</w:t>
      </w:r>
      <w:r>
        <w:rPr/>
        <w:t>ⷂ</w:t>
      </w:r>
      <w:r>
        <w:rPr/>
        <w:t>顤ㄫ擂슱䄺┵갲</w:t>
      </w:r>
      <w:r>
        <w:rPr/>
        <w:t>ꕎ</w:t>
      </w:r>
      <w:r>
        <w:rPr/>
        <w:t>颡潤꺩㥴洲䱟䲵顥伩顤⍢歀䁄癧忂ㅴ〺</w:t>
      </w:r>
      <w:r>
        <w:rPr/>
        <w:t>ꤰ</w:t>
      </w:r>
      <w:r>
        <w:rPr/>
        <w:t>㜭桍㥭㜳⑦⑇⩅㝑㡸깚何䕱个剎浑㙪穢飂䌹</w:t>
      </w:r>
      <w:r>
        <w:rPr/>
        <w:t>ꔯ</w:t>
      </w:r>
      <w:r>
        <w:rPr/>
        <w:t>拂爹桍稵仂ꄻ⩯楃燂묪ゥ縱쉤쌻䃂祎稰珂䵄欯㔥娳琥晬焸噯♡䓂㇃捇㗂숯慳扈쉏窣䌳瓂㙙䥧晏ꍂ癦ꍚ恧爩싂剄깤癱쵐␷ꅹ슻䵡慌桹潖睋㞩氻棂싂䕺滂奕ꆥ䡭潑捪⽓㝞㙆쉊⤴떡쵹♊䧂呥挳ぉ갶杹竂牴硱懂ꍬ係쉾䌴䅓㵢呢㍰慱ꥠ殏江땈⸣檣焻쉚㤯幱숱眫⹩</w:t>
      </w:r>
      <w:r>
        <w:rPr/>
        <w:t>⠽</w:t>
      </w:r>
      <w:r>
        <w:rPr/>
        <w:t>砫礸딸涩㩖灲摒塖⍉滂摓䡒攺㔸쉃䵯婀檮ぬ㦣硠狂瀨떘䜻摮䙗在㡁澻摟㵍十噊顲쉕顔顳澡䙳䙫啓娩䉆捇곂琪쵆쏃䥪碬⭸扺槂塬楷楫⦏昮싂땓伺沩딻䌮㡂洯硐䙀꤮卡䡀②⨪䵺䤤浣午⍌楾垘顰쉓</w:t>
      </w:r>
      <w:r>
        <w:rPr/>
        <w:t>ⰻ</w:t>
      </w:r>
      <w:r>
        <w:rPr/>
        <w:t>⼷䡕姍⹯ッ愻䩴塬녃쉸繷䥄䔪䌷敎㩚숥쵂甲彟쉙䆮䉘䙵失凎辥</w:t>
      </w:r>
      <w:r>
        <w:rPr/>
        <w:t>ꥈ</w:t>
      </w:r>
      <w:r>
        <w:rPr/>
        <w:t>楬㑴㎥䰱婟睂ㅮ〬㝙⭹硙㍑숥쉳䝤⺿侱뮩㖡슩晙⒘珂쉃挷싂⻂쉷啈♎견숳神榥츭숯䭤䛂灄慵㭒匤䉲椭坈䵵㡊扟슿啞쉓㭭噋晫쉧扞娱睅䥩丶呵㍞쉗偫㌰挵侏칫䁉싂䕵䐪쏂땫甩䍄䕱塴숤禩ぉ䮬䢏䞿ꌻ㆏䡰猵秂㤨뽤╔⩒剙䃂だ璩硯欺䭐㵭㜨眲갷ꏂ䱆䭀㝙户債杹硇싃䑦輭圯䝎뇍쉖슿捖兇</w:t>
      </w:r>
      <w:r>
        <w:rPr/>
        <w:t>ꗂ</w:t>
      </w:r>
      <w:r>
        <w:rPr/>
        <w:t>䁂礰쵪欳쏂㜭슩䉏本癊砦숽䡄䎘こ癍厏儲湹惂喻狂땐쉠㑵咬뽺搩匫潰偦敒♒潲╬╴쉠硏硆圸斿슮矂嘴㑟䍘噉睃쉂䭌癎畭顢㡬申⴪呁䙞䔴</w:t>
      </w:r>
      <w:r>
        <w:rPr/>
        <w:t>꤬</w:t>
      </w:r>
      <w:r>
        <w:rPr/>
        <w:t>㭅㞥䕤쉧拂唦⩕湬樊瘬⮮繠汢噃ꌪ㕎㜪焪顃䵵祡丱潄瀲噕</w:t>
      </w:r>
      <w:r>
        <w:rPr/>
        <w:t>ⵐ</w:t>
      </w:r>
      <w:r>
        <w:rPr/>
        <w:t>産㡊㥇懂樯숶櫂窥⎥㕡쌱售䑭쉩磂彬䔴깞썮埂</w:t>
      </w:r>
      <w:r>
        <w:rPr/>
        <w:t>ꥆ</w:t>
      </w:r>
      <w:r>
        <w:rPr/>
        <w:t>咮㝴䰽䓂価</w:t>
      </w:r>
      <w:r>
        <w:rPr/>
        <w:t>ꦥ</w:t>
      </w:r>
      <w:r>
        <w:rPr/>
        <w:t>啲☦㩮偺숵㩱㝓㐬</w:t>
      </w:r>
      <w:r>
        <w:rPr/>
        <w:t>ꗂ</w:t>
      </w:r>
      <w:r>
        <w:rPr/>
        <w:t>ꅆ</w:t>
      </w:r>
      <w:r>
        <w:rPr/>
        <w:t>ꕐ</w:t>
      </w:r>
      <w:r>
        <w:rPr/>
        <w:t>䁧⬷갫숻썠땍滂穁戺㐩䣍⫂⭣塍⻂쉸朦♖䭐ぢ숹䐫碘煎洰䕪쉫갷弽쉦婠迂㝕㠮束乲⭢뽚싂本顗쎡係䙱⩩㌽兤祕걃丩瑓䒣⽔쉴穀癆</w:t>
      </w:r>
      <w:r>
        <w:rPr/>
        <w:t>ⰲ</w:t>
      </w:r>
      <w:r>
        <w:rPr/>
        <w:t>㜸㤸⍀啞照쉨佳稭⩪깃纬쉈劻䌦焦칋습ㅶ⩲㥡㥁泂㮘⽤쌺橘䑇故繦㟂뿂䉶쉪땤⑴硭㬱⌸䖩迂쉙儣䡀支쉤呾ꥧ뿃숶㓂穞㥳습畱䶏⑀䣂爴</w:t>
      </w:r>
      <w:r>
        <w:rPr/>
        <w:t>ⲏ</w:t>
      </w:r>
      <w:r>
        <w:rPr/>
        <w:t>쉹溘乳冏䁣稺쵘所쏂䉒⭪⪏㎩㎣䓂凂危⭷⫂㚬</w:t>
      </w:r>
      <w:r>
        <w:rPr/>
        <w:t>ⰻ</w:t>
      </w:r>
      <w:r>
        <w:rPr/>
        <w:t>稶㶬ꇍ帬䭂擂츬愤敳睐剩썐䗎ㄺ</w:t>
      </w:r>
      <w:r>
        <w:rPr/>
        <w:t>ꕤ</w:t>
      </w:r>
      <w:r>
        <w:rPr/>
        <w:t>咻歇摾冣쉃湙Ⓕ慗</w:t>
      </w:r>
      <w:r>
        <w:rPr/>
        <w:t>⡇</w:t>
      </w:r>
      <w:r>
        <w:rPr/>
        <w:t>ꥩ쉔搷⌰味喱싂䩓⫃䜽扷纩繶ꏍ沮搻칮昮♅乐娻䩟</w:t>
      </w:r>
      <w:r>
        <w:rPr/>
        <w:t>ⰶ</w:t>
      </w:r>
      <w:r>
        <w:rPr/>
        <w:t>桮㖬咱票ㄨ滂딴潊䷍唰묭漪</w:t>
      </w:r>
      <w:r>
        <w:rPr/>
        <w:t>ꖮ</w:t>
      </w:r>
      <w:r>
        <w:rPr/>
        <w:t>䥀娰ꅗ甲歩⽭䷂ㅨ睅顁漮埂䌸湀㩢⍉</w:t>
      </w:r>
      <w:r>
        <w:rPr/>
        <w:t>ꕅ</w:t>
      </w:r>
      <w:r>
        <w:rPr/>
        <w:t>ꅵ숯䦩截炻ꥸ㭘㝴㐯歖匳湪ヂ汴㈤깥煬츽</w:t>
      </w:r>
      <w:r>
        <w:rPr/>
        <w:t>⡞</w:t>
      </w:r>
      <w:r>
        <w:rPr/>
        <w:t>業刮썶啠곂她櫂䶱㫂攺瑟夥奢彂䤲䕱⪡䥚欯쉔슘䖥䇂㭒쉠䎩弽侣㙒车哂ꄰ</w:t>
      </w:r>
      <w:r>
        <w:rPr/>
        <w:t>ꤤ</w:t>
      </w:r>
      <w:r>
        <w:rPr/>
        <w:t>浢即뽅痂猪넫咮凂繄沥⏂㜽쉆㛂㍲妏䵃縦嫃뮩쉙䐹ㅬ儽☳ꍫ칠懂ꅩ啒䍒</w:t>
      </w:r>
      <w:r>
        <w:rPr/>
        <w:t>Ⱕ</w:t>
      </w:r>
      <w:r>
        <w:rPr/>
        <w:t>䨷┷숵믂㦬칕쏂摫㛂갺䞵別㬪撻琺欤</w:t>
      </w:r>
      <w:r>
        <w:rPr/>
        <w:t>ⴲ</w:t>
      </w:r>
      <w:r>
        <w:rPr/>
        <w:t>却濂怪숨싂⨭常숯牗싂䋂婶㈺┸乪厮儶㶥迂繵硳禱杇墬䣂⪮瘪⩊쉴樥ꅏ振幃䴰쉤硲形숷刮뽑呇悏㕥䏃権㕯溏쉓</w:t>
      </w:r>
      <w:r>
        <w:rPr/>
        <w:t>꤯</w:t>
      </w:r>
      <w:r>
        <w:rPr/>
        <w:t>숩쉧⯎⿂橏♈䭷</w:t>
      </w:r>
      <w:r>
        <w:rPr/>
        <w:t>ꕃ</w:t>
      </w:r>
      <w:r>
        <w:rPr/>
        <w:t>平敆扖䵙砥充潴畔硑ꥠ⍮䑢氥参坚嗃堸柃〸⹚㣂䱟睳쉀抵숺䭒뭁伹쉤슥䈳㩯⥎穸啁믍⑖䆣涡쉮⍪䤬䦡低숫䎱네ꌮⓎ</w:t>
      </w:r>
      <w:r>
        <w:rPr/>
        <w:t>ꔩ</w:t>
      </w:r>
      <w:r>
        <w:rPr/>
        <w:t>癫偹⨱믂硩佇奆뽋땩桭쉙</w:t>
      </w:r>
      <w:r>
        <w:rPr/>
        <w:t>Ⳃ</w:t>
      </w:r>
      <w:r>
        <w:rPr/>
        <w:t>㕀ꏂ숶⨮⭪</w:t>
      </w:r>
      <w:r>
        <w:rPr/>
        <w:t>ꖿ</w:t>
      </w:r>
      <w:r>
        <w:rPr/>
        <w:t>繫ヂ</w:t>
      </w:r>
      <w:r>
        <w:rPr/>
        <w:t>⠮</w:t>
      </w:r>
      <w:r>
        <w:rPr/>
        <w:t>顯</w:t>
      </w:r>
      <w:r>
        <w:rPr/>
        <w:t>ⱄ</w:t>
      </w:r>
      <w:r>
        <w:rPr/>
        <w:t>⼴桑〰轵㉥䄲쉭桵咩䐰⤊呩▥⥶㇂䂩싍懂渻쉌ば䭙䭺堻奐抻숮洨ꇎ䬪깧䭃塴싎긽墘捵⍇娫慴䕌㫂挫슘⽵</w:t>
      </w:r>
      <w:r>
        <w:rPr/>
        <w:t>ꥆ</w:t>
      </w:r>
      <w:r>
        <w:rPr/>
        <w:t>걳摐䏂ꥭ䚩㫎䁂眭䚘㛂杮挹飂㍠㘩碩쉪牤</w:t>
      </w:r>
      <w:r>
        <w:rPr/>
        <w:t>ꕬ</w:t>
      </w:r>
      <w:r>
        <w:rPr/>
        <w:t>婃塵㋂璮ㅋ◂</w:t>
      </w:r>
      <w:r>
        <w:rPr/>
        <w:t>ⱞ</w:t>
      </w:r>
      <w:r>
        <w:rPr/>
        <w:t>歌䎏炩</w:t>
      </w:r>
      <w:r>
        <w:rPr/>
        <w:t>ꗎ</w:t>
      </w:r>
      <w:r>
        <w:rPr/>
        <w:t>繵冥猪濂⩞壂揂⴬</w:t>
      </w:r>
      <w:r>
        <w:rPr/>
        <w:t>ꕥ</w:t>
      </w:r>
      <w:r>
        <w:rPr/>
        <w:t>敉</w:t>
      </w:r>
      <w:r>
        <w:rPr/>
        <w:t>⡈</w:t>
      </w:r>
      <w:r>
        <w:rPr/>
        <w:t>洲슻㤶栵칑슱⛂坮깦咡吪⩣攸䱯祕晎戵싂穭〨囂</w:t>
      </w:r>
      <w:r>
        <w:rPr/>
        <w:t>⣂</w:t>
      </w:r>
      <w:r>
        <w:rPr/>
        <w:t>灥榩쉫撘♸䭷竍平睐呍㵺⻃</w:t>
      </w:r>
      <w:r>
        <w:rPr/>
        <w:t>ꖩ</w:t>
      </w:r>
      <w:r>
        <w:rPr/>
        <w:t>숦쉪瑓⫂㒩琺싂庱썇촯㵗顣쌸批츪㙴╁洨䄮䮩渶㠵⩓㩓䔲뽁掻㗂㢱</w:t>
      </w:r>
      <w:r>
        <w:rPr/>
        <w:t>Ⱘ</w:t>
      </w:r>
      <w:r>
        <w:rPr/>
        <w:t>兵䜸頱敱싂쉸넯㓂䯂疿⹏䏂</w:t>
      </w:r>
      <w:r>
        <w:rPr/>
        <w:t>ⱗ</w:t>
      </w:r>
      <w:r>
        <w:rPr/>
        <w:t>싃䊩쉳卶㛎</w:t>
      </w:r>
      <w:r>
        <w:rPr/>
        <w:t>ꥄ</w:t>
      </w:r>
      <w:r>
        <w:rPr/>
        <w:t>쉮쉚奕䡪嫂晓䱀偒숳⩗촷娶煗僂旂湉侩</w:t>
      </w:r>
      <w:r>
        <w:rPr/>
        <w:t>ꖱ</w:t>
      </w:r>
      <w:r>
        <w:rPr/>
        <w:t>숨</w:t>
      </w:r>
      <w:r>
        <w:rPr/>
        <w:t>ⱅ</w:t>
      </w:r>
      <w:r>
        <w:rPr/>
        <w:t>㌳哂仂녭쉦㈨䭹컃礮⭵厬⥣녯䩞恳쉅숰⍱䬫쉆卄畞⑤栫쉄兏㔲</w:t>
      </w:r>
      <w:r>
        <w:rPr/>
        <w:t>ⱸ</w:t>
      </w:r>
      <w:r>
        <w:rPr/>
        <w:t>朹䣂瑠</w:t>
      </w:r>
      <w:r>
        <w:rPr/>
        <w:t>ꤴꖮ</w:t>
      </w:r>
      <w:r>
        <w:rPr/>
        <w:t>컂㓂瑢⑹婐</w:t>
      </w:r>
      <w:r>
        <w:rPr/>
        <w:t>⣂</w:t>
      </w:r>
      <w:r>
        <w:rPr/>
        <w:t>㉶䜽⩯㘳ㄶ싂㠽슩㙯⥔椭䂡穸橣깁祷仍壂숮쉋採獨痂䜩輽党奀悮뽏摒晀䔤䱈焨</w:t>
      </w:r>
      <w:r>
        <w:rPr/>
        <w:t>ⴱ</w:t>
      </w:r>
      <w:r>
        <w:rPr/>
        <w:t>娶쉚␪싂</w:t>
      </w:r>
      <w:r>
        <w:rPr/>
        <w:t>ꥅ⸶</w:t>
      </w:r>
      <w:r>
        <w:rPr/>
        <w:t>捅啥纱卋믃祯㭌꺬⬯潚畟㍠㚣䕶싂ꇂ嗂뽢숳梱쵁噄兵䵺俎剕䒬傥繣ㄭ⹋뇂琴쉟輱䀸徬䩺䷂䨮颻呈</w:t>
      </w:r>
      <w:r>
        <w:rPr/>
        <w:t>Ⱛ</w:t>
      </w:r>
      <w:r>
        <w:rPr/>
        <w:t>䁋ꅺ때㢮恧䋂佶穤◂潷㬰䥴</w:t>
      </w:r>
      <w:r>
        <w:rPr/>
        <w:t>Ⱛ</w:t>
      </w:r>
      <w:r>
        <w:rPr/>
        <w:t>녯彥쌣䡯쏂쵗싍婍䙲싂復杔䙧⍂㌳ꅉ矂䍉</w:t>
      </w:r>
      <w:r>
        <w:rPr/>
        <w:t>ꤽ▱</w:t>
      </w:r>
      <w:r>
        <w:rPr/>
        <w:t>橸䅣楣楔칑</w:t>
      </w:r>
      <w:r>
        <w:rPr/>
        <w:t>Ⳃ</w:t>
      </w:r>
      <w:r>
        <w:rPr/>
        <w:t>㡞</w:t>
      </w:r>
      <w:r>
        <w:rPr/>
        <w:t>ꥃ</w:t>
      </w:r>
      <w:r>
        <w:rPr/>
        <w:t>䢵슬㌷</w:t>
      </w:r>
      <w:r>
        <w:rPr/>
        <w:t>ꤨ</w:t>
      </w:r>
      <w:r>
        <w:rPr/>
        <w:t>싎禵潀琩湞剅幯勎쉹獅振ꍱ▵憿⨫水痂橖呩䅾ㆮ塦쉑啃癆撥㑟땦慖ꎩ甦毂䘱匱쉚儸숨ꅥ␩</w:t>
      </w:r>
      <w:r>
        <w:rPr/>
        <w:t>꤫</w:t>
      </w:r>
      <w:r>
        <w:rPr/>
        <w:t>啌撵灑䈴녗煦燂뾘汥䒿婎徵㒥㔭㪩畷녧矂楳䁚の檩奡┨穪敎䇍싂㬮棂搦⽣剌☬佟䙟⭳⎮堨싍숳呸쉗塧⍞㩔樤竍촷뮩䔳潫㩯劣䁟祯䮱伯㙌繫桤攦啘奙</w:t>
      </w:r>
      <w:r>
        <w:rPr/>
        <w:t>ꤳ⥄</w:t>
      </w:r>
      <w:r>
        <w:rPr/>
        <w:t>睶欻䴰땩佇䦏印㑑땔着塐슬嘦䁧싂䩪쉅</w:t>
      </w:r>
      <w:r>
        <w:rPr/>
        <w:t>ⱖ</w:t>
      </w:r>
      <w:r>
        <w:rPr/>
        <w:t>倻⑷䶣捏慵⭎辮⨭ꍴ䕷獚숮琸迂䅭兎皣䮮氨斘偄偓轕䅵睡숱卸瑁뭏田淂넥㢩䡂䩦㯂䝠敒껎넊㮮⤰永嘹癐ꥮ嚘兰숤䳂嫂䅸璣䔱⻂쉊싂慭䭬</w:t>
      </w:r>
      <w:r>
        <w:rPr/>
        <w:t>꧂</w:t>
      </w:r>
      <w:r>
        <w:rPr/>
        <w:t>㊣义䥂⾿깬㐬녴汁㥚걨䩯偟숤疘碥믂䧂䱤</w:t>
      </w:r>
      <w:r>
        <w:rPr/>
        <w:t>Ⱘ</w:t>
      </w:r>
      <w:r>
        <w:rPr/>
        <w:t>ꍌ숰㪣湈喡</w:t>
      </w:r>
      <w:r>
        <w:rPr/>
        <w:t>ꕪ</w:t>
      </w:r>
      <w:r>
        <w:rPr/>
        <w:t>걌懂䴴㣂⎱㘨䍅⽋顤䤨⬯擃⩅眹頩䬳恑ꥵ槂쉯礭樸帳깠狂쉴斱㨪搲剒乕⥉⪘㵖彊썞䈬</w:t>
      </w:r>
      <w:r>
        <w:rPr/>
        <w:t>⡥</w:t>
      </w:r>
      <w:r>
        <w:rPr/>
        <w:t>歶쉅甹昦칹㤵</w:t>
      </w:r>
      <w:r>
        <w:rPr/>
        <w:t>⡃</w:t>
      </w:r>
      <w:r>
        <w:rPr/>
        <w:t>怺⽤榥</w:t>
      </w:r>
      <w:r>
        <w:rPr/>
        <w:t>ꕀ</w:t>
      </w:r>
      <w:r>
        <w:rPr/>
        <w:t>㍬䙥숨슮䫂숪⧃</w:t>
      </w:r>
      <w:r>
        <w:rPr/>
        <w:t>⡥</w:t>
      </w:r>
      <w:r>
        <w:rPr/>
        <w:t>煗幇瓂睏促쉲南漺眴䱫걈⨻枵抡辩⦣䵚㜣㩕亥塣搽磃迃捤猰剚幒涣㵴</w:t>
      </w:r>
      <w:r>
        <w:rPr/>
        <w:t>ꔫ</w:t>
      </w:r>
      <w:r>
        <w:rPr/>
        <w:t>쉩䡁珎示眱摕祳쉷挫칐す䙐⹎奰恑숳䄱숬㐶⩀礲珂⩵毂势溻彐䑫☻榻幫숳机ꎵ䄪个迂⽡顆顁곂쉄</w:t>
      </w:r>
      <w:r>
        <w:rPr/>
        <w:t>Ⱙ</w:t>
      </w:r>
      <w:r>
        <w:rPr/>
        <w:t>㡺</w:t>
      </w:r>
      <w:r>
        <w:rPr/>
        <w:t>⡊</w:t>
      </w:r>
      <w:r>
        <w:rPr/>
        <w:t>穔㓎</w:t>
      </w:r>
      <w:r>
        <w:rPr/>
        <w:t>ꕈ</w:t>
      </w:r>
      <w:r>
        <w:rPr/>
        <w:t>弻⤴슿㤣숤䁷剒婸旂⯂轾㕡撻쉠全轨⑙칷숳숤䔭睏㕹䛂癔㜷䛂⹾㵬㑡䠴ꥳ煁步ㅾ晅쉉뗃쉒浥䴦嚣ぉ欷숣樱┰盂乪纱唨啕쉅癸㉠眩견꥕㕌摈␪㭏劬딯䇂</w:t>
      </w:r>
      <w:r>
        <w:rPr/>
        <w:t>ꕓ⨭</w:t>
      </w:r>
      <w:r>
        <w:rPr/>
        <w:t>㤬洪⑑吨⩭捈䍪亵쉚⩅掬㩊だ癎쉐牑䉙⩣塳㙃傡偣颱쉘쉊倯숣輰獥䥅㉵㝷쉆</w:t>
      </w:r>
      <w:r>
        <w:rPr/>
        <w:t>ꕆ</w:t>
      </w:r>
      <w:r>
        <w:rPr/>
        <w:t>熿呪㝺녈彶㤳㇂失ꍶ⨥䉓䑘⪣쉴伶뾻⭊呄싂圭䉑쉃㯂녧敒愯猺䝀⯂輪玵睗湯䥃佨칹秂⽍纘⴯䝐딭升㦥䌳㡇澻㙔䘥瘭稪坥⸫弯</w:t>
      </w:r>
      <w:r>
        <w:rPr/>
        <w:t>ⵣ</w:t>
      </w:r>
      <w:r>
        <w:rPr/>
        <w:t>䝹濎</w:t>
      </w:r>
      <w:r>
        <w:rPr/>
        <w:t>⠴</w:t>
      </w:r>
      <w:r>
        <w:rPr/>
        <w:t>䁒妘⑐쉏쉰⩫묤䞏湈涥땹㵩忂找睚縱쉗䭨焽</w:t>
      </w:r>
      <w:r>
        <w:rPr/>
        <w:t>ꦱ</w:t>
      </w:r>
      <w:r>
        <w:rPr/>
        <w:t>狂숶</w:t>
      </w:r>
      <w:r>
        <w:rPr/>
        <w:t>⡀</w:t>
      </w:r>
      <w:r>
        <w:rPr/>
        <w:t>쉥擂⧃</w:t>
      </w:r>
      <w:r>
        <w:rPr/>
        <w:t>ꥀ┪</w:t>
      </w:r>
      <w:r>
        <w:rPr/>
        <w:t>촵痂䴬쉦</w:t>
      </w:r>
      <w:r>
        <w:rPr/>
        <w:t>꧂</w:t>
      </w:r>
      <w:r>
        <w:rPr/>
        <w:t>싂䶮撩獎╠싂㴵慺⯂歲杘⩰⵺㬯ꌶ칥䑷捧㑦䀪摀挪乬㞬</w:t>
      </w:r>
      <w:r>
        <w:rPr/>
        <w:t>ꤥ</w:t>
      </w:r>
      <w:r>
        <w:rPr/>
        <w:t>뇃獊ㄺ쉹ꄣꄦ栱녌㑦剳숵曃櫂⹒楂㉧桥剄礤唻</w:t>
      </w:r>
      <w:r>
        <w:rPr/>
        <w:t>꥓</w:t>
      </w:r>
      <w:r>
        <w:rPr/>
        <w:t>컂摪畯</w:t>
      </w:r>
      <w:r>
        <w:rPr/>
        <w:t>⢱⡶</w:t>
      </w:r>
      <w:r>
        <w:rPr/>
        <w:t>䐸盂䙲⬬恾晡ꍊ㐵桺⫂뭍啍煮걘獏⭟慩㭷♯쉣ꥶ楆쉆䑂싂杩慲眰澘쉐殻婎犏</w:t>
      </w:r>
      <w:r>
        <w:rPr/>
        <w:t>ꤴ</w:t>
      </w:r>
      <w:r>
        <w:rPr/>
        <w:t>所䵮佉㈻䕌䂘干ㅭ䦡䀯쵙䕖珂䉂⍍幁㜪⨺䵚捈녖⛂睮</w:t>
      </w:r>
      <w:r>
        <w:rPr/>
        <w:t>Ⱨ⩵</w:t>
      </w:r>
      <w:r>
        <w:rPr/>
        <w:t>ꅵ뇎⨤㡾瑭瞣掣倮硺ꎩ恊</w:t>
      </w:r>
      <w:r>
        <w:rPr/>
        <w:t>ⴰ</w:t>
      </w:r>
      <w:r>
        <w:rPr/>
        <w:t>ꎩ僂㡙畘䅭彷갬㠬梬㵧䓂ꅈ걦愯噚厣搊杪</w:t>
      </w:r>
      <w:r>
        <w:rPr/>
        <w:t>Ⱓ</w:t>
      </w:r>
      <w:r>
        <w:rPr/>
        <w:t>潅匱但⽓䍾넫췂栳쉳╨⩡卩匷㙭⌥㑅煰辵啧佨䤪놬㢡䒵</w:t>
      </w:r>
      <w:r>
        <w:rPr/>
        <w:t>ꔶ</w:t>
      </w:r>
      <w:r>
        <w:rPr/>
        <w:t>捵䨹灐䇍습場㵃䔹輬牄硙皘충싂憥噅싍꺏꥘쌸⨷乀捙녧뭺獇䜭</w:t>
      </w:r>
      <w:r>
        <w:rPr/>
        <w:t>ꥋ</w:t>
      </w:r>
      <w:r>
        <w:rPr/>
        <w:t>敨㝘乙漦뭹</w:t>
      </w:r>
      <w:r>
        <w:rPr/>
        <w:t>ⱌ</w:t>
      </w:r>
      <w:r>
        <w:rPr/>
        <w:t>숣洸啒⫍畂ꌻ瀨䩗卵䰪ォ轱䱭㙘剔㕁⿂갰弽ꅤ</w:t>
      </w:r>
      <w:r>
        <w:rPr/>
        <w:t>ꔺ</w:t>
      </w:r>
      <w:r>
        <w:rPr/>
        <w:t>勂ㅄ楾乮祵摪ꅠ噢穫䀭壂⩇敃秂쉂晲䍟剔発ꍂ딭眨乏긺♒㓂仃숯楤䝈땎슻干㜩깍녥⫂쉌焲㵹쉊繳䍶泂슘㉧䱒㥡넦믂爯</w:t>
      </w:r>
      <w:r>
        <w:rPr/>
        <w:t>Ⳃ</w:t>
      </w:r>
      <w:r>
        <w:rPr/>
        <w:t>䉗砶뭖橹뼩兘栻쉱䩇ꍑ頳楃♗⑈</w:t>
      </w:r>
      <w:r>
        <w:rPr/>
        <w:t>ꕱ</w:t>
      </w:r>
      <w:r>
        <w:rPr/>
        <w:t>䫂㝐䉢숭</w:t>
      </w:r>
      <w:r>
        <w:rPr/>
        <w:t>ⵣ</w:t>
      </w:r>
      <w:r>
        <w:rPr/>
        <w:t>䔮쉍捦㫂杹</w:t>
      </w:r>
      <w:r>
        <w:rPr/>
        <w:t>⡠</w:t>
      </w:r>
      <w:r>
        <w:rPr/>
        <w:t>쌩묶䱂䋂㋂吤</w:t>
      </w:r>
      <w:r>
        <w:rPr/>
        <w:t>ꥄ</w:t>
      </w:r>
      <w:r>
        <w:rPr/>
        <w:t>ㆵ惂㠷⩈슩슩潇┸䉴楕슻轾</w:t>
      </w:r>
      <w:r>
        <w:rPr/>
        <w:t>꤫</w:t>
      </w:r>
      <w:r>
        <w:rPr/>
        <w:t>壂柎琯쏃䉸摞뽒싂娪㶘겏哂撡䅌⹅갲ㅺ</w:t>
      </w:r>
      <w:r>
        <w:rPr/>
        <w:t>Ᵽ</w:t>
      </w:r>
      <w:r>
        <w:rPr/>
        <w:t>乱ㄸ奱</w:t>
      </w:r>
      <w:r>
        <w:rPr/>
        <w:t>꧂</w:t>
      </w:r>
      <w:r>
        <w:rPr/>
        <w:t>뽖츫땀㡚㙾䶿䔹䙷츤喥㤰淂⨫䑸䑖䕯佮</w:t>
      </w:r>
      <w:r>
        <w:rPr/>
        <w:t>꧂</w:t>
      </w:r>
      <w:r>
        <w:rPr/>
        <w:t>㬸哂쵏曂㡄櫂呢滂椥쵃쉗</w:t>
      </w:r>
      <w:r>
        <w:rPr/>
        <w:t>ⵞ</w:t>
      </w:r>
      <w:r>
        <w:rPr/>
        <w:t>땵䅅頺顢挪䋂㌱⮵쉵ꍴ깎⏂┳</w:t>
      </w:r>
      <w:r>
        <w:rPr/>
        <w:t>ꤪ</w:t>
      </w:r>
      <w:r>
        <w:rPr/>
        <w:t>畦뗂歔㉒歇䱧㇎쏂⛂ㄫ㵍憬㵥倹</w:t>
      </w:r>
      <w:r>
        <w:rPr/>
        <w:t>⡦</w:t>
      </w:r>
      <w:r>
        <w:rPr/>
        <w:t>怯浆㊵䄲妘䨲䴦⩫怳凂♋쉇䲥⻂枵轣恴旂⪥碡⩀</w:t>
      </w:r>
      <w:r>
        <w:rPr/>
        <w:t>⡹</w:t>
      </w:r>
      <w:r>
        <w:rPr/>
        <w:t>煢㘥か깕썌♓迂颣⽱</w:t>
      </w:r>
      <w:r>
        <w:rPr/>
        <w:t>꤬</w:t>
      </w:r>
      <w:r>
        <w:rPr/>
        <w:t>浌뾵䟂쵸繡⭄獏쉦♋⍴哂ꆱ噢頽䤪</w:t>
      </w:r>
      <w:r>
        <w:rPr/>
        <w:t>⡒</w:t>
      </w:r>
      <w:r>
        <w:rPr/>
        <w:t>夷塏䭊㠯睭⩖숻ㅅ㌱轣嗂溩쉚晃㡸愱⫂⦻嚱滍䱅䝪</w:t>
      </w:r>
      <w:r>
        <w:rPr/>
        <w:t>꤬</w:t>
      </w:r>
      <w:r>
        <w:rPr/>
        <w:t>瑞㝒恋싂숹䵟塃典걠뼶⑉琺牆숯䘫䬫㥨䡪㉊䁀⪘嚘櫂䅀쉲唱僂ꌦ䩠畏㌭ꅍ╳䭲啑쉈㡚㵒䶩仍仂祍쉒䄽䊏칐ꥬ匩⑉癌坳䉤摔偆戬充⌱乫䯂쎮쉘濍祧磎璮㕕硁䭐䱋䐮汰㓂땳䉷</w:t>
      </w:r>
      <w:r>
        <w:rPr/>
        <w:t>ꦱ</w:t>
      </w:r>
      <w:r>
        <w:rPr/>
        <w:t>䡞偸ꆩ彃〸繙⻂</w:t>
      </w:r>
      <w:r>
        <w:rPr/>
        <w:t>⠮⹤ⴥ</w:t>
      </w:r>
      <w:r>
        <w:rPr/>
        <w:t>䂥䈫쉖</w:t>
      </w:r>
      <w:r>
        <w:rPr/>
        <w:t>ꔫ</w:t>
      </w:r>
      <w:r>
        <w:rPr/>
        <w:t>㤬嚱긹顗彫桢츶䡠䄽숽</w:t>
      </w:r>
      <w:r>
        <w:rPr/>
        <w:t>⣂</w:t>
      </w:r>
      <w:r>
        <w:rPr/>
        <w:t>卷轠獌䰩㮣쉋꥙挤슩吷䕫廂⮵㡠⹞漵慚坫熘㒘敌뮩칡栩橄⩃兡婟畁位㕔깠兌㭈</w:t>
      </w:r>
      <w:r>
        <w:rPr/>
        <w:t>ꤶ</w:t>
      </w:r>
      <w:r>
        <w:rPr/>
        <w:t>㡉湅䭑㣂彯싂犿塆杔澡쉮恠쉣㙘⼯䵌뭹拂䂡䥅䈲䨽</w:t>
      </w:r>
      <w:r>
        <w:rPr/>
        <w:t>⠥</w:t>
      </w:r>
      <w:r>
        <w:rPr/>
        <w:t>凂</w:t>
      </w:r>
      <w:r>
        <w:rPr/>
        <w:t>꥟</w:t>
      </w:r>
      <w:r>
        <w:rPr/>
        <w:t>勂</w:t>
      </w:r>
      <w:r>
        <w:rPr/>
        <w:t>ꕨ</w:t>
      </w:r>
      <w:r>
        <w:rPr/>
        <w:t>깶卌輨</w:t>
      </w:r>
      <w:r>
        <w:rPr/>
        <w:t>ꥐ</w:t>
      </w:r>
      <w:r>
        <w:rPr/>
        <w:t>稷</w:t>
      </w:r>
      <w:r>
        <w:rPr/>
        <w:t>꧂</w:t>
      </w:r>
      <w:r>
        <w:rPr/>
        <w:t>婘潅儵厣㡙䏂牆楥灡〉珂┊㴭湕쉱싂쉸䄸깋쵠痂㤻婭䍈滃塸淂帵䅕㓂穕쵌쉣㨫</w:t>
      </w:r>
      <w:r>
        <w:rPr/>
        <w:t>ꗂ</w:t>
      </w:r>
      <w:r>
        <w:rPr/>
        <w:t>슩캥所</w:t>
      </w:r>
      <w:r>
        <w:rPr/>
        <w:t>ꕃ</w:t>
      </w:r>
      <w:r>
        <w:rPr/>
        <w:t>㙇⭶⹪浌⥓㐥㡐쉔숭䅫</w:t>
      </w:r>
      <w:r>
        <w:rPr/>
        <w:t>ꕘ</w:t>
      </w:r>
      <w:r>
        <w:rPr/>
        <w:t>㑂ꎿ㡆갻쉑숳挸晏抵싂欻ꅰ녘淂⛂䧂祩칔䙧⥐䇃縯뭪䍇㐴熡皵穤ㅟ刷␺佬搲곂稻慁䝌橣坨</w:t>
      </w:r>
      <w:r>
        <w:rPr/>
        <w:t>⠪ⱓ</w:t>
      </w:r>
      <w:r>
        <w:rPr/>
        <w:t>摲ㆩ䴲嘱促</w:t>
      </w:r>
      <w:r>
        <w:rPr/>
        <w:t>ⱷ</w:t>
      </w:r>
      <w:r>
        <w:rPr/>
        <w:t>欣⮵欮뗂稰䉨쎘䇂⪡搭㑓㡍</w:t>
      </w:r>
      <w:r>
        <w:rPr/>
        <w:t>Ɽ</w:t>
      </w:r>
      <w:r>
        <w:rPr/>
        <w:t>㑠ꅎ漫未頷⭉敬毂轒淂</w:t>
      </w:r>
      <w:r>
        <w:rPr/>
        <w:t>ꕎ</w:t>
      </w:r>
      <w:r>
        <w:rPr/>
        <w:t>頵䉀츽秂⵴犏輰瓂싂攺쉥〽촮癋慠砮輬♍䱵㬴⯂兆㩣琩ꍆ畹쉥</w:t>
      </w:r>
      <w:r>
        <w:rPr/>
        <w:t>ꔤꕣ</w:t>
      </w:r>
      <w:r>
        <w:rPr/>
        <w:t>然췍わ쉆䤪䴳䔪儭擂㘪㪩浊숴娮⒵䭀権䝗杬䁾싂瑒♕숦呉깓䡅㝳㎿䩄彴⦘別毂奭瑇숪眽牲瀬쎡䵭扰㟂䩑㍢쉣皵烂浹숩汮┪瑷纬</w:t>
      </w:r>
      <w:r>
        <w:rPr/>
        <w:t>ⱈ</w:t>
      </w:r>
      <w:r>
        <w:rPr/>
        <w:t>盂㉟▩迂㑋숵䉏喏쉥告稥惂䐥䁠칭⚵싂伺썄쵹朻䩢㐪祔쏃縮吹带獖䀵栮判㗃䷂戦奯輪助㝳珂</w:t>
      </w:r>
      <w:r>
        <w:rPr/>
        <w:t>ⲵ</w:t>
      </w:r>
      <w:r>
        <w:rPr/>
        <w:t>迎ꄳ㝐쉞ꥸ㢻㉴䡔㮏睎䥭숫幬䝖种숸湴㝸ꍣ儰禬⚘쉯䁪쉌숴杩</w:t>
      </w:r>
      <w:r>
        <w:rPr/>
        <w:t>Ⱘ</w:t>
      </w:r>
      <w:r>
        <w:rPr/>
        <w:t>硈╄淂딯썮䉓⎏슱㗃쉺輬竂쉹䨷</w:t>
      </w:r>
      <w:r>
        <w:rPr/>
        <w:t>ⳃ⒩</w:t>
      </w:r>
      <w:r>
        <w:rPr/>
        <w:t>䝾㯂疥卬슩啲剥挦쉬쉴䠯</w:t>
      </w:r>
      <w:r>
        <w:rPr/>
        <w:t>ⵃ</w:t>
      </w:r>
      <w:r>
        <w:rPr/>
        <w:t>쉨숻炘喣</w:t>
      </w:r>
      <w:r>
        <w:rPr/>
        <w:t>ꥉ</w:t>
      </w:r>
      <w:r>
        <w:rPr/>
        <w:t>䢘塲䍲湇䘯倮㈳숽ꥵ䀴湺嘳㉊䝑幕</w:t>
      </w:r>
      <w:r>
        <w:rPr/>
        <w:t>⣎</w:t>
      </w:r>
      <w:r>
        <w:rPr/>
        <w:t>숸뽰潃泂⿂ꅆ獎幮㵴恊⬱㛃슱숱兢㫂涮墡㈻⭋㫂⽣⸸뼷楋쉲啐뭶䥫╅爻ꌦ恰㵘䩉</w:t>
      </w:r>
      <w:r>
        <w:rPr/>
        <w:t>ꤦ</w:t>
      </w:r>
      <w:r>
        <w:rPr/>
        <w:t>㍱䅳㥀䰲쉌歷洨內狂</w:t>
      </w:r>
      <w:r>
        <w:rPr/>
        <w:t>ꕚ</w:t>
      </w:r>
      <w:r>
        <w:rPr/>
        <w:t>弰患榬睒쉣塆佸긭潨䚬䬯抿⬴䨮县숸椣杊ꅫ䏂䡤䢿澡扑녯췎⑪㐬㍘疬偆橺⩰쎏꺡䝄쉙批㉬浆녎浂浾</w:t>
      </w:r>
      <w:r>
        <w:rPr/>
        <w:t>⡒</w:t>
      </w:r>
      <w:r>
        <w:rPr/>
        <w:t>础㞣䉡䕧卦桍䩊儫䜵楌䝮春┯䩐㑄健㭾汃狂剖㵮숳厩깶㩰⾮煎䡴幩⩾쉉⹦싂恠硓彡睐ꄽ睈縷問ꅏ楺欮</w:t>
      </w:r>
      <w:r>
        <w:rPr/>
        <w:t>⡾</w:t>
      </w:r>
      <w:r>
        <w:rPr/>
        <w:t>䕕슻晹狃䩯摤䡍奚ㄻ⨸啡␪䷂㶬</w:t>
      </w:r>
      <w:r>
        <w:rPr/>
        <w:t>ꗍ</w:t>
      </w:r>
      <w:r>
        <w:rPr/>
        <w:t>㩚쉢쵂䍆灹䀻⹪칕䴱毂싍뇂숶◂ꄤ⽠걊⦿⭵ꍬ牲纣쉡汀㨬慉⺣洪爸⽖숻然溮㬬⹯痂輭極穖녯</w:t>
      </w:r>
      <w:r>
        <w:rPr/>
        <w:t>Ɒ</w:t>
      </w:r>
      <w:r>
        <w:rPr/>
        <w:t>쉨剹匱䗂㴶꺩㨴⹆瘊녊橨㒡ꎘ䪻쉑뭓</w:t>
      </w:r>
      <w:r>
        <w:rPr/>
        <w:t>ꕐ</w:t>
      </w:r>
      <w:r>
        <w:rPr/>
        <w:t>忂攨뮏熱欪䕤쉾</w:t>
      </w:r>
      <w:r>
        <w:rPr/>
        <w:t>꤬</w:t>
      </w:r>
      <w:r>
        <w:rPr/>
        <w:t>ꅢ뽉輴䠮繁偱汧憣㍞呌䪻矃盂睂侩</w:t>
      </w:r>
      <w:r>
        <w:rPr/>
        <w:t>⠪</w:t>
      </w:r>
      <w:r>
        <w:rPr/>
        <w:t>捕⩆쉨썃딵⑨挹榘歕䑨䑸⽺極</w:t>
      </w:r>
      <w:r>
        <w:rPr/>
        <w:t>ꕃ</w:t>
      </w:r>
      <w:r>
        <w:rPr/>
        <w:t>均땪儲繋副</w:t>
      </w:r>
      <w:r>
        <w:rPr/>
        <w:t>Ⱜ</w:t>
      </w:r>
      <w:r>
        <w:rPr/>
        <w:t>剆穉㨹䭐燂⭪晨쉭ꆥ欨䝊䥅乤떿㙃겿ㄴ쉾勂쉶匫쉩㈰偧捃⸷乏䚥焰婄绍䁞</w:t>
      </w:r>
      <w:r>
        <w:rPr/>
        <w:t>ⵞ</w:t>
      </w:r>
      <w:r>
        <w:rPr/>
        <w:t>惂冣墣獷帶怵殡쉸摔쉏捂㩧摃쵢썲숱쉐</w:t>
      </w:r>
      <w:r>
        <w:rPr/>
        <w:t>ꕫ</w:t>
      </w:r>
      <w:r>
        <w:rPr/>
        <w:t>祢</w:t>
      </w:r>
      <w:r>
        <w:rPr/>
        <w:t>ꤣ</w:t>
      </w:r>
      <w:r>
        <w:rPr/>
        <w:t>炥縨㙖싂㥮猫畲</w:t>
      </w:r>
      <w:r>
        <w:rPr/>
        <w:t>ⱺ</w:t>
      </w:r>
      <w:r>
        <w:rPr/>
        <w:t>㵲乪긬뭃䔣䴣㥹ㅾ奤ㅰ䴤䭇癆ꥤ伮넱떏摚杴堪♡㉧䦘迂㟂滂煪影扷瑏싂뗂㩗⩠⑱⸤㟂⽄⻂㬹쉲棂</w:t>
      </w:r>
      <w:r>
        <w:rPr/>
        <w:t>ꤴ</w:t>
      </w:r>
      <w:r>
        <w:rPr/>
        <w:t>祰瑾侏亩쉪啚圴</w:t>
      </w:r>
      <w:r>
        <w:rPr/>
        <w:t>Ɽ</w:t>
      </w:r>
      <w:r>
        <w:rPr/>
        <w:t>穐湊橊䵔恃䈷䭾땶⍁犡頱㧂쉚䒱兖䬺绂刮煴祁㤶桹䔪䡮剭쉓迂佄晵歕⶘値婲䂵䩡</w:t>
      </w:r>
      <w:r>
        <w:rPr/>
        <w:t>ⰴ</w:t>
      </w:r>
      <w:r>
        <w:rPr/>
        <w:t>䳂</w:t>
      </w:r>
      <w:r>
        <w:rPr/>
        <w:t>ꕧ</w:t>
      </w:r>
      <w:r>
        <w:rPr/>
        <w:t>乔轲歷汘㄰쉱晤┶犏깎떱䆵壂</w:t>
      </w:r>
      <w:r>
        <w:rPr/>
        <w:t>ⵌ</w:t>
      </w:r>
      <w:r>
        <w:rPr/>
        <w:t>顮猨䤱䰮숥䡕溱估⯂䶩父劮</w:t>
      </w:r>
      <w:r>
        <w:rPr/>
        <w:t>ꕙ</w:t>
      </w:r>
      <w:r>
        <w:rPr/>
        <w:t>㡌</w:t>
      </w:r>
      <w:r>
        <w:rPr/>
        <w:t>ⵑ</w:t>
      </w:r>
      <w:r>
        <w:rPr/>
        <w:t>煤癟㭇땦壍么〨⩾昹⩓쵟㖘걯숳㏂Ⓕ뽺朦焵걊慷㥸稸啬氫顠彈枵瑙뮩</w:t>
      </w:r>
      <w:r>
        <w:rPr/>
        <w:t>ꥌ</w:t>
      </w:r>
      <w:r>
        <w:rPr/>
        <w:t>㵎䔬噵迂忂싃뾻瀨㉣穞潰믂噴㐳慇っ煒横㉖婸㐱ꅤ剓Ⓕ䑕쉃甴써싂椷딮Ⓜ</w:t>
      </w:r>
      <w:r>
        <w:rPr/>
        <w:t>Ⱖ</w:t>
      </w:r>
      <w:r>
        <w:rPr/>
        <w:t>电㧎㗎㒏㇂慏쉩壂䈬슱䈷╩⍎㉬唴杍佤梥ꅲ땇卥烂涻庩㤳盂彗硣恉䍵㕖㥯</w:t>
      </w:r>
      <w:r>
        <w:rPr/>
        <w:t>ꔺ⭞</w:t>
      </w:r>
      <w:r>
        <w:rPr/>
        <w:t>盍</w:t>
      </w:r>
      <w:r>
        <w:rPr/>
        <w:t>⠴</w:t>
      </w:r>
      <w:r>
        <w:rPr/>
        <w:t>忂⹏싂슡癰䡎晏䘺ꅟ㩷䎩禱滎䃂獳灌</w:t>
      </w:r>
      <w:r>
        <w:rPr/>
        <w:t>ⱚ</w:t>
      </w:r>
      <w:r>
        <w:rPr/>
        <w:t>歫䡥䑬</w:t>
      </w:r>
      <w:r>
        <w:rPr/>
        <w:t>ꔨ</w:t>
      </w:r>
      <w:r>
        <w:rPr/>
        <w:t>쉹牴깹ㅕ挨땟奴噵䘮縪児</w:t>
      </w:r>
      <w:r>
        <w:rPr/>
        <w:t>ꥇ⸴</w:t>
      </w:r>
      <w:r>
        <w:rPr/>
        <w:t>㥕娰깭쉔ꄽ⥧嫎ば⥢쉷䞥⽀쉚ꅓ砭걫</w:t>
      </w:r>
      <w:r>
        <w:rPr/>
        <w:t>ꔬ</w:t>
      </w:r>
      <w:r>
        <w:rPr/>
        <w:t>湅쉭惎⩘䩢癒恧</w:t>
      </w:r>
      <w:r>
        <w:rPr/>
        <w:t>ꥎ⛂</w:t>
      </w:r>
      <w:r>
        <w:rPr/>
        <w:t>곂汮硪㠨匩窏䕀熻庣濃䉷믂喡拎牕㝶瑱䪩㡈窘栬枡户垬⩌㈹땃㣂䐳쉅淂敵剬態潫⏂㙚</w:t>
      </w:r>
      <w:r>
        <w:rPr/>
        <w:t>ⵁ</w:t>
      </w:r>
      <w:r>
        <w:rPr/>
        <w:t>璻枏䴳⫂쉘ㅏ颮뽸䠷⍮␯撵㉁熏숥⽈䥓◂⨪祤츥案机硈䆘숴偷心뾘⩮땾纩</w:t>
      </w:r>
      <w:r>
        <w:rPr/>
        <w:t>ꔶ</w:t>
      </w:r>
      <w:r>
        <w:rPr/>
        <w:t>䜴㌶뽆帺㙲츻䢩癏쉙扐싂⍑顎䕞穕</w:t>
      </w:r>
      <w:r>
        <w:rPr/>
        <w:t>ⲩ</w:t>
      </w:r>
      <w:r>
        <w:rPr/>
        <w:t>숳♶㊵䉁䊵ㅰ䗂燂佖㉣幔ꍢ榩摦顉</w:t>
      </w:r>
      <w:r>
        <w:rPr/>
        <w:t>⠳</w:t>
      </w:r>
      <w:r>
        <w:rPr/>
        <w:t>橯숳♔滎迂⦮劣纬⒬溡湮在摣쌺⩏と썴숊䝢慖걤䊮⼺婠㙊◂攦㝅䔳딻䬰圽숸泍땙樥幌겏</w:t>
      </w:r>
      <w:r>
        <w:rPr/>
        <w:t>ⱍ</w:t>
      </w:r>
      <w:r>
        <w:rPr/>
        <w:t>㇂慑䥢殮䳂ㅋ녁永⽑⽎湰䔣</w:t>
      </w:r>
      <w:r>
        <w:rPr/>
        <w:t>ꖥ</w:t>
      </w:r>
      <w:r>
        <w:rPr/>
        <w:t>㘳</w:t>
      </w:r>
      <w:r>
        <w:rPr/>
        <w:t>ꗂ⥡</w:t>
      </w:r>
      <w:r>
        <w:rPr/>
        <w:t>䕢塓垻⍦갻桉噌栬㍓㧂猱</w:t>
      </w:r>
      <w:r>
        <w:rPr/>
        <w:t>⡏</w:t>
      </w:r>
      <w:r>
        <w:rPr/>
        <w:t>湐䬥娻智轹䅖焨䐳쉊兏캵䱕䄨洴䠱擂頭⹣瑟曍绂⫂숭䜭ꍗ栻乀畬楫䪩顟坰䜲</w:t>
      </w:r>
      <w:r>
        <w:rPr/>
        <w:t>Ⱳ</w:t>
      </w:r>
      <w:r>
        <w:rPr/>
        <w:t>剠纻╍焣氩卙畉뿂㎏繋</w:t>
      </w:r>
      <w:r>
        <w:rPr/>
        <w:t>ⱀ</w:t>
      </w:r>
      <w:r>
        <w:rPr/>
        <w:t>纩穬㈭䱣숣⚩</w:t>
      </w:r>
      <w:r>
        <w:rPr/>
        <w:t>ⰸ⶿ⳍ</w:t>
      </w:r>
      <w:r>
        <w:rPr/>
        <w:t>顧晖偙楰恂㭩奌杴飂뼯뮩╈㈩ㄮ啒╡ꇎ䅗挶칺⭟⏂쉞毂⹹ㅢ癵</w:t>
      </w:r>
      <w:r>
        <w:rPr/>
        <w:t>Ɫ</w:t>
      </w:r>
      <w:r>
        <w:rPr/>
        <w:t>穴䰬繒灒灩䱬凂げ轂啱䍃㨤杓ꏂ딶녏漻걢䢡ㅪ挣绂⥊뮻懂摑䱍哂奫戰娵⹺懍츮橖⤩ꇃ␦婮⩲剕쉤</w:t>
      </w:r>
      <w:r>
        <w:rPr/>
        <w:t>ⱗ</w:t>
      </w:r>
      <w:r>
        <w:rPr/>
        <w:t>札♩䥤⎩쵏⍯兯㵚瀦쉪片⸻奖愭頺⛂搭中敔䥶刬㞩숸┵⮻欨揂䅌戰</w:t>
      </w:r>
      <w:r>
        <w:rPr/>
        <w:t>⡺</w:t>
      </w:r>
      <w:r>
        <w:rPr/>
        <w:t>繇◂쉩䣂☮囂䗂㮥⫂⩶殘睙剬恣슬쉃乖㠲⥫慙楄捈╾偺</w:t>
      </w:r>
      <w:r>
        <w:rPr/>
        <w:t>ⱏ</w:t>
      </w:r>
      <w:r>
        <w:rPr/>
        <w:t>㑊㨪䡡灇囂</w:t>
      </w:r>
      <w:r>
        <w:rPr/>
        <w:t>ⵒ</w:t>
      </w:r>
      <w:r>
        <w:rPr/>
        <w:t>㥭싃</w:t>
      </w:r>
      <w:r>
        <w:rPr/>
        <w:t>ꔺ⩔⹥</w:t>
      </w:r>
      <w:r>
        <w:rPr/>
        <w:t>㐰煉轷瘲睌슱帻ぞ</w:t>
      </w:r>
      <w:r>
        <w:rPr/>
        <w:t>⠰</w:t>
      </w:r>
      <w:r>
        <w:rPr/>
        <w:t>슱</w:t>
      </w:r>
      <w:r>
        <w:rPr/>
        <w:t>Ⳏ⹴</w:t>
      </w:r>
      <w:r>
        <w:rPr/>
        <w:t>步戣悱䐴噹摈⽏堯ㅧ㜯⺩뽟勂숵㍐칮欬劘塈쉺橓䵪䱨圵묩廂녴浄噥쵣匲䄶磎숹ꎡ⨷갨겮⪿湙숬輴哂噓㵱뗂帪</w:t>
      </w:r>
      <w:r>
        <w:rPr/>
        <w:t>⡀</w:t>
      </w:r>
      <w:r>
        <w:rPr/>
        <w:t>癑繟☬싂䓂绂圷쉵쉅核꥘㙴</w:t>
      </w:r>
      <w:r>
        <w:rPr/>
        <w:t>⡈</w:t>
      </w:r>
      <w:r>
        <w:rPr/>
        <w:t>椤攤슱땏싂渻⌵⸫</w:t>
      </w:r>
      <w:r>
        <w:rPr/>
        <w:t>ꕓ</w:t>
      </w:r>
      <w:r>
        <w:rPr/>
        <w:t>䅭微㡸束呔猴䩒轵㌽땅</w:t>
      </w:r>
      <w:r>
        <w:rPr/>
        <w:t>ꔪ</w:t>
      </w:r>
      <w:r>
        <w:rPr/>
        <w:t>晵㜲嫂廂㗂䫎甩⽤棂皬⩳㋂塐숺厵地䕖슿唵牊䨪剩江⑚⼦爪妩盂啡싂嗂쉇ㅞ搪琵棍㢿啾瑖ㅆㄯ奖䷎쉴</w:t>
      </w:r>
      <w:r>
        <w:rPr/>
        <w:t>Ⲙ</w:t>
      </w:r>
      <w:r>
        <w:rPr/>
        <w:t>㞵㡣硐ㆩ⺣珂䢣㏂帮䡋㡷♠煚䨮㑒숸숨拍ꥱ洪慸楒䱶㥙塦噩䇂乀轊딳츷䥈쌴⑖䁇숫ㅙ悿숸⼨俎刴㌶犣촭䐳妣捫眪⍱䡭㔤⍱湊぀飂灴穒辱辩㡧쉕吳氳問額疮汢ꌺ</w:t>
      </w:r>
      <w:r>
        <w:rPr/>
        <w:t>ⵘ</w:t>
      </w:r>
      <w:r>
        <w:rPr/>
        <w:t>䙧ꄷ놮뮬机百幟澣습㶣쉢湷匰쉰珂儫偊䜷礶싂</w:t>
      </w:r>
      <w:r>
        <w:rPr/>
        <w:t>⡆</w:t>
      </w:r>
      <w:r>
        <w:rPr/>
        <w:t>暬썏쵨垩嘤轴싂朤☤盂瞡睒橇䐴伯䨹⺬녣⽪怬㫂婰⩪礶ㅙ顦珂⏎湭⭋</w:t>
      </w:r>
      <w:r>
        <w:rPr/>
        <w:t>ⴥ</w:t>
      </w:r>
      <w:r>
        <w:rPr/>
        <w:t>⽴硣</w:t>
      </w:r>
      <w:r>
        <w:rPr/>
        <w:t>ⶬ</w:t>
      </w:r>
      <w:r>
        <w:rPr/>
        <w:t>ⲻ</w:t>
      </w:r>
      <w:r>
        <w:rPr/>
        <w:t>轣练瑖♩㭚穸</w:t>
      </w:r>
      <w:r>
        <w:rPr/>
        <w:t>ꤣ</w:t>
      </w:r>
      <w:r>
        <w:rPr/>
        <w:t>圊ꍣ歓걷䠤枬䞬婕╧⩥す窱燂塚硫収兌쉫璮䡅⪮㑉▩⭗漪槂㑩婟㯂⿂傱쉉㝌眳</w:t>
      </w:r>
      <w:r>
        <w:rPr/>
        <w:t>ⰳ</w:t>
      </w:r>
      <w:r>
        <w:rPr/>
        <w:t>䥆</w:t>
      </w:r>
      <w:r>
        <w:rPr/>
        <w:t>ꕓ</w:t>
      </w:r>
      <w:r>
        <w:rPr/>
        <w:t>懂纱숴⩌⌥匸硃⭙⫂㥍妩㉴녰⮏쌥쉖兓㥥帨䜥䜨뭬匣穕啵</w:t>
      </w:r>
      <w:r>
        <w:rPr/>
        <w:t>ⵍ⌣</w:t>
      </w:r>
      <w:r>
        <w:rPr/>
        <w:t>焭桖㯂恂噍␮壂卡ㅏ告䱬㵊㷎땈칠剈Ⓜ橬绂琴</w:t>
      </w:r>
      <w:r>
        <w:rPr/>
        <w:t>ꤸ</w:t>
      </w:r>
      <w:r>
        <w:rPr/>
        <w:t>㭾䨥캮捸뗂坒䡧䔥彮칐掵䡹䭊稬숫桵⥀橧慺쵚⑆䘲㡱杪颿慴䁬制䱒뭉纣ꍣ⥇嘥</w:t>
      </w:r>
    </w:p>
    <w:p>
      <w:pPr>
        <w:pStyle w:val="PreformattedText"/>
        <w:bidi w:val="0"/>
        <w:spacing w:before="0" w:after="0"/>
        <w:jc w:val="left"/>
        <w:rPr/>
      </w:pPr>
      <w:r>
        <w:rPr/>
        <w:t>숬患穴㫂㕘숶敱䰸姂⎮</w:t>
      </w:r>
      <w:r>
        <w:rPr/>
        <w:t>Ⱙ</w:t>
      </w:r>
      <w:r>
        <w:rPr/>
        <w:t>潰뽫슣䱬쏂琴潐</w:t>
      </w:r>
      <w:r>
        <w:rPr/>
        <w:t>ꖡ</w:t>
      </w:r>
      <w:r>
        <w:rPr/>
        <w:t>唥浔妘쉋單恖䉙싂䅫浈劵㑦㖡䁘뽃떘ꏂ①쉄平䠽뮥䩱㭠⍍⽸쉹兡㑦</w:t>
      </w:r>
      <w:r>
        <w:rPr/>
        <w:t>ꥍ</w:t>
      </w:r>
      <w:r>
        <w:rPr/>
        <w:t>塆칊쉦싂⹷숷숶ㅭ♣婗唻氬摌斡쉣습湵睐䌬쉄䈯璘⩓썧䍘</w:t>
      </w:r>
      <w:r>
        <w:rPr/>
        <w:t>ꕋ</w:t>
      </w:r>
      <w:r>
        <w:rPr/>
        <w:t>⼣ꄵ㕣쌹炣╸㧍㍑题⹃槂츮뽚♶織ꍅ顴兊싂</w:t>
      </w:r>
      <w:r>
        <w:rPr/>
        <w:t>ꦻ</w:t>
      </w:r>
      <w:r>
        <w:rPr/>
        <w:t>䁯輭㮻䁈堻䗂싂싂ꄩ쉁떡櫂䴬슥愭㐶ꥬ䃂㭱䘱㩖㴴쉊獢娴</w:t>
      </w:r>
      <w:r>
        <w:rPr/>
        <w:t>ꤺ</w:t>
      </w:r>
      <w:r>
        <w:rPr/>
        <w:t>걓䕡轔㢏橰婕⭡⑓㬹⑸ꅚ䉂䝕</w:t>
      </w:r>
      <w:r>
        <w:rPr/>
        <w:t>Ⲯ</w:t>
      </w:r>
      <w:r>
        <w:rPr/>
        <w:t>慍心ㄫ㵾攴㴽㩆춏樱⫂番♚컂㑒ꍷ浵佷뭰䢱囂뼥⽴乳澡싂敪䫂㠨촶㉀㵑疱〤夤쎿⴩슻棂㍞圤숺ꅏ乳祂쉤朮奂杆竂</w:t>
      </w:r>
      <w:r>
        <w:rPr/>
        <w:t>Ⳃ♲</w:t>
      </w:r>
      <w:r>
        <w:rPr/>
        <w:t>싂싂⌸䱳啪潂</w:t>
      </w:r>
      <w:r>
        <w:rPr/>
        <w:t>⡆</w:t>
      </w:r>
      <w:r>
        <w:rPr/>
        <w:t>슩䭡㊩桤啺灏兌䥐ꅭ㥕쉥슱</w:t>
      </w:r>
      <w:r>
        <w:rPr/>
        <w:t>ⵘ</w:t>
      </w:r>
      <w:r>
        <w:rPr/>
        <w:t>整卍쵅凎揍牂硁杠卧䴱炥兀갹灄䝊䥙挵㎩㭀㭨쉮딺獸堸捰뽗穄䐭쉇쉆嘺临漴敧䷂灁䑬タ㝒恒焫䩄慞뗂痃掏烂습彥畬轱䕁숷敭㓎榏吣䕒䑠䭷䯃뽮녟䖣彆슿皏䙱柂</w:t>
      </w:r>
      <w:r>
        <w:rPr/>
        <w:t>ⵟ</w:t>
      </w:r>
      <w:r>
        <w:rPr/>
        <w:t>慪썖㫎</w:t>
      </w:r>
      <w:r>
        <w:rPr/>
        <w:t>⵰</w:t>
      </w:r>
      <w:r>
        <w:rPr/>
        <w:t>㜩⛂颩䒏䄩⭅橰獋未眫깧ㅶꥧ眬䨯⦥㐽砱䃂쉘坞䎘从橩䇂桩噋牙ꍲ椲景轃⼰浊电◂浳칷㚮</w:t>
      </w:r>
      <w:r>
        <w:rPr/>
        <w:t>⠴</w:t>
      </w:r>
      <w:r>
        <w:rPr/>
        <w:t>ꄨ兙滂塈㟂睇뾻㴴戺䀦땮⤽晇乤顡숪欽坬뇂慌樨瘥쉔슿飂㴳</w:t>
      </w:r>
      <w:r>
        <w:rPr/>
        <w:t>ⵃ</w:t>
      </w:r>
      <w:r>
        <w:rPr/>
        <w:t>㉋㍃略싃啕な䬹䨫⭀쎬싂矂㎬ㄷ㛂䒘쉨橍瘫䍣潸幷쉁䑄㙫믂晆믂㈣俎▮䡖敲ꥡ䥤칪灖疿佋䭂㭅쉐渪㍘╸</w:t>
      </w:r>
      <w:r>
        <w:rPr/>
        <w:t>ⱗ</w:t>
      </w:r>
      <w:r>
        <w:rPr/>
        <w:t>昊债숹㭚煺塑쉃睗⻎㋂栱刦愮䌯쉇㵏璘㕂䝋䲮䵍彏숯숺㙋쉞顫쉞쉢ッ泍┭伲伨搽┪噎䍠桀問⽟婷塸⑦</w:t>
      </w:r>
      <w:r>
        <w:rPr/>
        <w:t>ⰱ</w:t>
      </w:r>
      <w:r>
        <w:rPr/>
        <w:t>愺깂썚䑅ㄭ〈⍡㭰到嚵䩫え䭀呄关旂卍晳囂䭌䴺稣倸な썐⽪佾㇂李</w:t>
      </w:r>
      <w:r>
        <w:rPr/>
        <w:t>ⴷ⵾</w:t>
      </w:r>
      <w:r>
        <w:rPr/>
        <w:t>氭扢繺쉇撿佯樶ꥸ㉀捆瑉㥾挪⩓땍㩘⪘绎䅎슘칍泂ꏂ繏䉘쉆싂杀⽓⤣圮頴湈㪮칤旍愮㙋伯䀤恌</w:t>
      </w:r>
      <w:r>
        <w:rPr/>
        <w:t>ꤪ</w:t>
      </w:r>
      <w:r>
        <w:rPr/>
        <w:t>瑺㙍ㅋ䁷址婐値䡊乗숻췂䚵噎㊘䉮旂䄽숬⑓奷쉬火슩걡</w:t>
      </w:r>
      <w:r>
        <w:rPr/>
        <w:t>ⲥ</w:t>
      </w:r>
      <w:r>
        <w:rPr/>
        <w:t>㝺⍔䕍嚬쉹䁪숵㴣縣⥗颵帺♰㐫摈</w:t>
      </w:r>
      <w:r>
        <w:rPr/>
        <w:t>ⵊ</w:t>
      </w:r>
      <w:r>
        <w:rPr/>
        <w:t>旂勂烂⪻婲礲</w:t>
      </w:r>
      <w:r>
        <w:rPr/>
        <w:t>ꔱ</w:t>
      </w:r>
      <w:r>
        <w:rPr/>
        <w:t>娯墡</w:t>
      </w:r>
      <w:r>
        <w:rPr/>
        <w:t>ⱈ</w:t>
      </w:r>
      <w:r>
        <w:rPr/>
        <w:t>䑾兆⩢슱쉲䟂놏㭩⭤题姂熵</w:t>
      </w:r>
      <w:r>
        <w:rPr/>
        <w:t>⡦</w:t>
      </w:r>
      <w:r>
        <w:rPr/>
        <w:t>瑟촴悿㩈䑌圤</w:t>
      </w:r>
      <w:r>
        <w:rPr/>
        <w:t>ⶣ</w:t>
      </w:r>
      <w:r>
        <w:rPr/>
        <w:t>仍╎⨬쵲⨥㵔剧吲彦㇍⥳싂偰畵싂</w:t>
      </w:r>
      <w:r>
        <w:rPr/>
        <w:t>꧂</w:t>
      </w:r>
      <w:r>
        <w:rPr/>
        <w:t>妬♮♖㍈쉐琲汭湀炿㐯噾繠欵䂬灗</w:t>
      </w:r>
      <w:r>
        <w:rPr/>
        <w:t>Ⱔ</w:t>
      </w:r>
      <w:r>
        <w:rPr/>
        <w:t>ㄪ숬싃꧎갶参쏂</w:t>
      </w:r>
      <w:r>
        <w:rPr/>
        <w:t>ꕦ</w:t>
      </w:r>
      <w:r>
        <w:rPr/>
        <w:t>㧂婤▩攫⭳潠㴹廍㕲䕰燂⫂꥕</w:t>
      </w:r>
      <w:r>
        <w:rPr/>
        <w:t>ꦡ</w:t>
      </w:r>
      <w:r>
        <w:rPr/>
        <w:t>䋂⑲⥆⾩䗂ꌩ恆瓂䙴㝔䍄걄〺ꇂ㩩쌶㝓眫㨶偰⸻⚬ꥩ㟂긵抡뽳ꎿ⍈竂⽑걈桇㙃嚮䵨⩡숱쉥⽗绂懂슿ꆡ䔲扇녾㭏㚬⺩</w:t>
      </w:r>
      <w:r>
        <w:rPr/>
        <w:t>ꗂ⌶</w:t>
      </w:r>
      <w:r>
        <w:rPr/>
        <w:t>斥㛂序♭祡㉔갣敦⑸숽䦩⍺桵㘨㬰撱楎垡剫䤭浚쉮殮枿㉋案埂严ꎣ뇂祡姂썍仂䁤ァ繪頳쉣恶☷</w:t>
      </w:r>
      <w:r>
        <w:rPr/>
        <w:t>ꤱ</w:t>
      </w:r>
      <w:r>
        <w:rPr/>
        <w:t>奅倽濂䍉煾습䥷䥰䉗놬䠫</w:t>
      </w:r>
      <w:r>
        <w:rPr/>
        <w:t>ꥌ▵</w:t>
      </w:r>
      <w:r>
        <w:rPr/>
        <w:t>䉀㕕㍠㮩㙃썞判녟楘癖⌹刺딪冣愦奓숣中嘫⩎辣䣂㥮䤷睆㋎徿碣걃硅姂瑘瓂獌숷婢뿎甹⹪⺣㉯御䙉⨴橖㥲쉾⹖嗂⿂也楧숵凎㬮꥗쉦畘뗍䌤⤣塷㭟桡㉃쉮䦩䥡㉶䮥〤橱榬懂吹汪斵㉖䐩顷务</w:t>
      </w:r>
      <w:r>
        <w:rPr/>
        <w:t>⣃</w:t>
      </w:r>
      <w:r>
        <w:rPr/>
        <w:t>海⌷兣쉱琯싂嘰瑪</w:t>
      </w:r>
      <w:r>
        <w:rPr/>
        <w:t>ꥇ꤬</w:t>
      </w:r>
      <w:r>
        <w:rPr/>
        <w:t>㝮캣焲䭨㵍婷汕㠴숺쎩繣</w:t>
      </w:r>
      <w:r>
        <w:rPr/>
        <w:t>ⵤ</w:t>
      </w:r>
      <w:r>
        <w:rPr/>
        <w:t>㷎갽辣獞㧂䐤㐰堬ㅅ</w:t>
      </w:r>
      <w:r>
        <w:rPr/>
        <w:t>ꦿ</w:t>
      </w:r>
      <w:r>
        <w:rPr/>
        <w:t>繪⤽䝘⥱彩</w:t>
      </w:r>
      <w:r>
        <w:rPr/>
        <w:t>ⶩ</w:t>
      </w:r>
      <w:r>
        <w:rPr/>
        <w:t>ꌻ妵숤硳쉩睰䁭⩫妩떿⩋穮䴤䲘숬쉀杠轩甴슬潭䥀练싂䝎坮恠⥙冏뾿瑄쉆㕯乤ㅦ걐</w:t>
      </w:r>
      <w:r>
        <w:rPr/>
        <w:t>⠮</w:t>
      </w:r>
      <w:r>
        <w:rPr/>
        <w:t>祁淂넸쉞</w:t>
      </w:r>
      <w:r>
        <w:rPr/>
        <w:t>ꦩ</w:t>
      </w:r>
      <w:r>
        <w:rPr/>
        <w:t>砊䐪塞쉒䥯㑰帺쉈⩈䱗싂䔩썟棂㥭갸⫂奌濃慃幂ぉ</w:t>
      </w:r>
      <w:r>
        <w:rPr/>
        <w:t>ꔣ⶘</w:t>
      </w:r>
      <w:r>
        <w:rPr/>
        <w:t>싂䁁眤㎏⩩뭅獙╟䑉ꥳ⫂싂꤮倵䅃癀乭椺砺漳剳欮ヂ⍴壂眴䡥儸</w:t>
      </w:r>
      <w:r>
        <w:rPr/>
        <w:t>ꤣ</w:t>
      </w:r>
      <w:r>
        <w:rPr/>
        <w:t>쉴쉷䙵噆쵐壂桔⥵ㅭꆏ武敊仍숮呆楖⍪䊻礹汘䴮獴꤮揂䉵幠積繢⍙⸽㬲㍗┽瞥猲㩡䴱㡙</w:t>
      </w:r>
      <w:r>
        <w:rPr/>
        <w:t>⣂</w:t>
      </w:r>
      <w:r>
        <w:rPr/>
        <w:t>繪춵椲쉶┤䵇飂䎱䰴</w:t>
      </w:r>
      <w:r>
        <w:rPr/>
        <w:t>Ⱪ</w:t>
      </w:r>
      <w:r>
        <w:rPr/>
        <w:t>爫뾬究슱숺畁㏍㯎㔥秂么晔滂摺彨沩㵔䈩쌣뗎凂</w:t>
      </w:r>
      <w:r>
        <w:rPr/>
        <w:t>꧂꥙</w:t>
      </w:r>
      <w:r>
        <w:rPr/>
        <w:t>땋㙌쉩啪杘歹걣㝏䘶䠸썥⧂䱭⼣嘮湕娫⩀㕪吰╆쉭瑚깍⩙唱卷㟂婣昳䴹쉷⻍奔갩</w:t>
      </w:r>
      <w:r>
        <w:rPr/>
        <w:t>ⱁ</w:t>
      </w:r>
      <w:r>
        <w:rPr/>
        <w:t>匣묥싍瑪瞣⥣⩣倣쉵숥姂딥梡䥷顳浘쉺♡썄桐強뭮ꥴ撥⪩甭瑣◂䄨䮬穄䂮⩩凂䰺䁏発㬴쉙㙈琫潲⩠쉇庵⹡哂㗂칎倴偦㭧呀춮⑐</w:t>
      </w:r>
      <w:r>
        <w:rPr/>
        <w:t>ꕑ⵶</w:t>
      </w:r>
      <w:r>
        <w:rPr/>
        <w:t>潺⴨偁榿乡㎘杞猪绂쉠畢뽲䜽⌴쉂穚뽰縣恎湤皏숩佤旂晢䕆渵㖩煘飂幅潾숪쉙畷쉙ꇂ恂㉪䝎䴽睐劵橐憻</w:t>
      </w:r>
      <w:r>
        <w:rPr/>
        <w:t>ⱖ</w:t>
      </w:r>
      <w:r>
        <w:rPr/>
        <w:t>嘲偀硌</w:t>
      </w:r>
      <w:r>
        <w:rPr/>
        <w:t>ꤴ</w:t>
      </w:r>
      <w:r>
        <w:rPr/>
        <w:t>佳⿂汹轁帩瑵쉵刯埂縹珂棂弳涩灙㫂戲㬽穀습</w:t>
      </w:r>
      <w:r>
        <w:rPr/>
        <w:t>⡤</w:t>
      </w:r>
      <w:r>
        <w:rPr/>
        <w:t>区弹쉟</w:t>
      </w:r>
      <w:r>
        <w:rPr/>
        <w:t>ꗂ</w:t>
      </w:r>
      <w:r>
        <w:rPr/>
        <w:t>㗂ꅴ싂婔칸祭杇煰쉠⥚硠吹剣く䝘で㵸긩澩</w:t>
      </w:r>
      <w:r>
        <w:rPr/>
        <w:t>ꕒ</w:t>
      </w:r>
      <w:r>
        <w:rPr/>
        <w:t>彀넸䎩땠歩捾㪵</w:t>
      </w:r>
      <w:r>
        <w:rPr/>
        <w:t>⢩</w:t>
      </w:r>
      <w:r>
        <w:rPr/>
        <w:t>梣ㄪ弸⩉儫祋ぃ扦䨽</w:t>
      </w:r>
      <w:r>
        <w:rPr/>
        <w:t>⡐</w:t>
      </w:r>
      <w:r>
        <w:rPr/>
        <w:t>猪촣⻍厩⭓숻</w:t>
      </w:r>
      <w:r>
        <w:rPr/>
        <w:t>ꦘ</w:t>
      </w:r>
      <w:r>
        <w:rPr/>
        <w:t>浌⯂㩙瀫칋㔱䆻奴䑇彁瑉执쌦싂坪갩昭繪䁹瑵슬䘲㴨幩䄭摩䒿ꅶ祃</w:t>
      </w:r>
      <w:r>
        <w:rPr/>
        <w:t>ⵉ</w:t>
      </w:r>
      <w:r>
        <w:rPr/>
        <w:t>㝗⌷㝠㏂坪㨤㩍</w:t>
      </w:r>
      <w:r>
        <w:rPr/>
        <w:t>ꕘ</w:t>
      </w:r>
      <w:r>
        <w:rPr/>
        <w:t>㝑啒瓎쉮㥐⦏</w:t>
      </w:r>
      <w:r>
        <w:rPr/>
        <w:t>ꦩ</w:t>
      </w:r>
      <w:r>
        <w:rPr/>
        <w:t>썋偷䳂丫㍃氯爻商熩稵刨嚘繁杪꥞䑉伱ꎡ쉊旍⑬쉓쉉䊩硉恗侮潘㔫⽑ぉ쉣숪焣焥偰塵</w:t>
      </w:r>
      <w:r>
        <w:rPr/>
        <w:t>⡈</w:t>
      </w:r>
      <w:r>
        <w:rPr/>
        <w:t>㫂祋ꅠ⸱딴쵷啦칌煐楅ノ決䏂겘</w:t>
      </w:r>
      <w:r>
        <w:rPr/>
        <w:t>ꕃ</w:t>
      </w:r>
      <w:r>
        <w:rPr/>
        <w:t>䅭쵟疬滂⩣</w:t>
      </w:r>
      <w:r>
        <w:rPr/>
        <w:t>⢡</w:t>
      </w:r>
      <w:r>
        <w:rPr/>
        <w:t>爵䩕묷⥍㝦⩦樱</w:t>
      </w:r>
      <w:r>
        <w:rPr/>
        <w:t>ꕐ</w:t>
      </w:r>
      <w:r>
        <w:rPr/>
        <w:t>㝠㮏䣂㜤は䣂歚</w:t>
      </w:r>
      <w:r>
        <w:rPr/>
        <w:t>⢩</w:t>
      </w:r>
      <w:r>
        <w:rPr/>
        <w:t>琤瑰眹匪桘刳ㅖ仂䎏㶿轏㵗垱汃奔㑙䭸煴숷칟⭳㍊穆걥媣䙍⼹䕏춵㕆쉁☳轷</w:t>
      </w:r>
      <w:r>
        <w:rPr/>
        <w:t>ꗂ</w:t>
      </w:r>
      <w:r>
        <w:rPr/>
        <w:t>硭伤뭍弶䱏干⥶唶礯兾据塇⏂쉯쉕⥀䮡朽쉮㍨渊㕕牖仂吨乆숬⑇㕀牓䥉畃</w:t>
      </w:r>
      <w:r>
        <w:rPr/>
        <w:t>ꔨ</w:t>
      </w:r>
      <w:r>
        <w:rPr/>
        <w:t>㑠止頮䩈䪩䤴䑥䌱棂匦妩檩⑐⩃匪瀭幤䈥圸〷椽ꇂ欥瑃숪ꥣ쉞㗂㣂欪⭫㥠暥掵冬넹䩖堤婔奉</w:t>
      </w:r>
      <w:r>
        <w:rPr/>
        <w:t>ꤣ</w:t>
      </w:r>
      <w:r>
        <w:rPr/>
        <w:t>顦ㄥ氩楴</w:t>
      </w:r>
      <w:r>
        <w:rPr/>
        <w:t>ꕕ☰ꦱ</w:t>
      </w:r>
      <w:r>
        <w:rPr/>
        <w:t>空晓吪⸻挣绂뮘숫恭ꇂ䐻숩㭙숪ㆵ䫂塁剬渳䭍牚磎喏倻쉲</w:t>
      </w:r>
      <w:r>
        <w:rPr/>
        <w:t>ⱶ</w:t>
      </w:r>
      <w:r>
        <w:rPr/>
        <w:t>恺㙟⹦囂㬮顐싂쉌쉦ꏂ牦⭸⼤뿂㍣</w:t>
      </w:r>
      <w:r>
        <w:rPr/>
        <w:t>⡪⢮</w:t>
      </w:r>
      <w:r>
        <w:rPr/>
        <w:t>ꥋ⤵</w:t>
      </w:r>
      <w:r>
        <w:rPr/>
        <w:t>灭곂沣춡䀺⩴㓂潩橂녇繸塞爲㈹䝀쉄疩䧍智眦⩙噳獅ꥹ壂呦뮥䀷奋ꍺ乯禮祈숭憩繖㉷煥戦쉦䤭⨦璣㏂枬杮䁗☭昪</w:t>
      </w:r>
      <w:r>
        <w:rPr/>
        <w:t>꧂</w:t>
      </w:r>
      <w:r>
        <w:rPr/>
        <w:t>䕟楀㌪쉳啦╕煨䆩슏</w:t>
      </w:r>
      <w:r>
        <w:rPr/>
        <w:t>⣂</w:t>
      </w:r>
      <w:r>
        <w:rPr/>
        <w:t>哂橞␮啀㌦欴䵪뼴敒쵙䠱⥆異㈴摬枣潲쉟瘪㏂本瀨噀쉴쉎姃徻旎쉋瀱灃쏂ꥸ挪䭶쉵뾩⑆䠥㵩䨯啈♌</w:t>
      </w:r>
      <w:r>
        <w:rPr/>
        <w:t>ꤨ</w:t>
      </w:r>
      <w:r>
        <w:rPr/>
        <w:t>㙏繁</w:t>
      </w:r>
      <w:r>
        <w:rPr/>
        <w:t>⣂</w:t>
      </w:r>
      <w:r>
        <w:rPr/>
        <w:t>ꥧ㣂ꥣ㨭⻂</w:t>
      </w:r>
      <w:r>
        <w:rPr/>
        <w:t>ⰲ</w:t>
      </w:r>
      <w:r>
        <w:rPr/>
        <w:t>漫偾슏䬭슮慡婠晊쉱䭧싂䊏슩㩡뼬쉔䙘ꍬ偔偅</w:t>
      </w:r>
      <w:r>
        <w:rPr/>
        <w:t>ꗂ⫂</w:t>
      </w:r>
      <w:r>
        <w:rPr/>
        <w:t>竂</w:t>
      </w:r>
      <w:r>
        <w:rPr/>
        <w:t>⡱⏂</w:t>
      </w:r>
      <w:r>
        <w:rPr/>
        <w:t>猵旂껂슥슥扑</w:t>
      </w:r>
      <w:r>
        <w:rPr/>
        <w:t>꧍</w:t>
      </w:r>
      <w:r>
        <w:rPr/>
        <w:t>湎㒻</w:t>
      </w:r>
      <w:r>
        <w:rPr/>
        <w:t>ⶱ</w:t>
      </w:r>
      <w:r>
        <w:rPr/>
        <w:t>怶뽃祲⤲朮沏싂楯䑵⦿椸뿃</w:t>
      </w:r>
      <w:r>
        <w:rPr/>
        <w:t>ꕦ</w:t>
      </w:r>
      <w:r>
        <w:rPr/>
        <w:t>㭔</w:t>
      </w:r>
      <w:r>
        <w:rPr/>
        <w:t>ꥍ</w:t>
      </w:r>
      <w:r>
        <w:rPr/>
        <w:t>刮슩噊磂숺犏䁂쉚縶玘㏂㩏뮏橚䴦⑹㥹噸츥轆癅烍뽗㵞</w:t>
      </w:r>
      <w:r>
        <w:rPr/>
        <w:t>ꤦ</w:t>
      </w:r>
      <w:r>
        <w:rPr/>
        <w:t>㍘䙌势</w:t>
      </w:r>
      <w:r>
        <w:rPr/>
        <w:t>ⱍ</w:t>
      </w:r>
      <w:r>
        <w:rPr/>
        <w:t>睅稹䅩녚彧梮炩땟䆩㭍湧㞱䊵㥷搥㫂ꌳꥺ䓂䌩㉌禣䅥⻂</w:t>
      </w:r>
      <w:r>
        <w:rPr/>
        <w:t>꧃</w:t>
      </w:r>
      <w:r>
        <w:rPr/>
        <w:t>憮敫</w:t>
      </w:r>
      <w:r>
        <w:rPr/>
        <w:t>⡙</w:t>
      </w:r>
      <w:r>
        <w:rPr/>
        <w:t>숬ㄳ偳␱穨䡖숷廂䱈㒬琭䍚轂䕌䋂䱃偨ꍡ⥭뗂牐槂쌮頰伷稭쉴禩倹䍲儱揂繟┵ꥠ⭆⨰쉬癍ㄤ嘶摆䉵䌫狍♅幰棂䞻</w:t>
      </w:r>
      <w:r>
        <w:rPr/>
        <w:t>ⴲ</w:t>
      </w:r>
      <w:r>
        <w:rPr/>
        <w:t>哂⮡</w:t>
      </w:r>
      <w:r>
        <w:rPr/>
        <w:t>Ⳃ</w:t>
      </w:r>
      <w:r>
        <w:rPr/>
        <w:t>묱뇂Ⓜ걖曂쉱⩥ㅐ塠软ㅵ䊡⾡势⭓灑佃务㠪け⶿桺ꇂ廃</w:t>
      </w:r>
      <w:r>
        <w:rPr/>
        <w:t>ꥈ</w:t>
      </w:r>
      <w:r>
        <w:rPr/>
        <w:t>典뽳瓍쉪</w:t>
      </w:r>
      <w:r>
        <w:rPr/>
        <w:t>ꖮ</w:t>
      </w:r>
      <w:r>
        <w:rPr/>
        <w:t>슻⦬恫幟⬽礻㑁晎䞿催杷ꍎ⩦轋⾥떡冘娪␩슏䥁札䆻䁙璩儵氵</w:t>
      </w:r>
      <w:r>
        <w:rPr/>
        <w:t>꧂</w:t>
      </w:r>
      <w:r>
        <w:rPr/>
        <w:t>墮ꥴ⪏䫂夰つꌱ</w:t>
      </w:r>
      <w:r>
        <w:rPr/>
        <w:t>ꖻ</w:t>
      </w:r>
      <w:r>
        <w:rPr/>
        <w:t>兴䝒싂숷쉈䕆싂䁏⭫㔨䞥汈⨦睚</w:t>
      </w:r>
      <w:r>
        <w:rPr/>
        <w:t>ꥑ</w:t>
      </w:r>
      <w:r>
        <w:rPr/>
        <w:t>倶</w:t>
      </w:r>
      <w:r>
        <w:rPr/>
        <w:t>ꕕ</w:t>
      </w:r>
      <w:r>
        <w:rPr/>
        <w:t>꺩䡾싂乷樤ꆘ㥌婶䙺柂㩉冡硱轾⨷繺塤悩迂쉉㬨넸穥轍㴹揂戱瘨歩</w:t>
      </w:r>
      <w:r>
        <w:rPr/>
        <w:t>ꕴ</w:t>
      </w:r>
      <w:r>
        <w:rPr/>
        <w:t>儱檬㜽㌨</w:t>
      </w:r>
      <w:r>
        <w:rPr/>
        <w:t>⡏⨶</w:t>
      </w:r>
      <w:r>
        <w:rPr/>
        <w:t>㨪失㵚桄쵎辻盍⩾硍䲥칅䥄䧍恒䄊䁈偍䪣쉫䭉傮姍繰侏</w:t>
      </w:r>
      <w:r>
        <w:rPr/>
        <w:t>ꕮ</w:t>
      </w:r>
      <w:r>
        <w:rPr/>
        <w:t>슘䀺報쉢뽹㊵䩊偗췂䑪뾣쉂猭颩坲仂溘汮〬瑲壂愳쉵噞慕汭拂偆</w:t>
      </w:r>
      <w:r>
        <w:rPr/>
        <w:t>ⷎ</w:t>
      </w:r>
      <w:r>
        <w:rPr/>
        <w:t>䥊䢩뽬슣夯쉸</w:t>
      </w:r>
      <w:r>
        <w:rPr/>
        <w:t>ꗂ</w:t>
      </w:r>
      <w:r>
        <w:rPr/>
        <w:t>乳⥚ꄪ곍⼭䜣㑧灣睊땁쉔쉡㥅盂</w:t>
      </w:r>
      <w:r>
        <w:rPr/>
        <w:t>⠭</w:t>
      </w:r>
      <w:r>
        <w:rPr/>
        <w:t>썩娦恈倳彆乤滂㶵⎡☴쉋㓍掻縥䮻걷婓숩〹䩙煀㭅摗䥚穟쉐助忂캥繗奨吱奓傥㍭쉵㫂百⯂均㙲帺</w:t>
      </w:r>
      <w:r>
        <w:rPr/>
        <w:t>⠷</w:t>
      </w:r>
      <w:r>
        <w:rPr/>
        <w:t>散浾㍍숯㒣㑪쉎硖╃</w:t>
      </w:r>
      <w:r>
        <w:rPr/>
        <w:t>ꕉ</w:t>
      </w:r>
      <w:r>
        <w:rPr/>
        <w:t>珂</w:t>
      </w:r>
      <w:r>
        <w:rPr/>
        <w:t>ꔪ</w:t>
      </w:r>
      <w:r>
        <w:rPr/>
        <w:t>浢䡵䉓㍩慂㩶澬㨩슿⩖䍊뽐걹䬻捾卒烂⧍牫⭁灘쉗⩒睓슻쉠㉺䀪碵㔫䩉䑶䄯숦䍥睡㑱䕫</w:t>
      </w:r>
      <w:r>
        <w:rPr/>
        <w:t>Ⱔ</w:t>
      </w:r>
      <w:r>
        <w:rPr/>
        <w:t>稰㕶</w:t>
      </w:r>
      <w:r>
        <w:rPr/>
        <w:t>ꔶ</w:t>
      </w:r>
      <w:r>
        <w:rPr/>
        <w:t>皡癭⼷쉃싂敀쉶洸畸繩杕光煊⩇癦䱑参唪쉪♍긱瑣䰯匩煷㘤瞱㭙䩌䱆칷숸</w:t>
      </w:r>
      <w:r>
        <w:rPr/>
        <w:t>Ⲭ</w:t>
      </w:r>
      <w:r>
        <w:rPr/>
        <w:t>춱睦슬牘㮩싎쉕칆畤偕䠭</w:t>
      </w:r>
      <w:r>
        <w:rPr/>
        <w:t>ⱑ</w:t>
      </w:r>
      <w:r>
        <w:rPr/>
        <w:t>䟂掘⑲⽴ꌰ体딮ꎘ</w:t>
      </w:r>
      <w:r>
        <w:rPr/>
        <w:t>ꥃ</w:t>
      </w:r>
      <w:r>
        <w:rPr/>
        <w:t>㏂촳╏绂晣畨㣎䁥灸灆⩇䑲</w:t>
      </w:r>
      <w:r>
        <w:rPr/>
        <w:t>ⵧ</w:t>
      </w:r>
      <w:r>
        <w:rPr/>
        <w:t>썖栫</w:t>
      </w:r>
      <w:r>
        <w:rPr/>
        <w:t>ⵗ</w:t>
      </w:r>
      <w:r>
        <w:rPr/>
        <w:t>绂촬땦杕䁔䑭批䦡⍰⽕䏂㌩㔪活쉙놱㑶漰</w:t>
      </w:r>
      <w:r>
        <w:rPr/>
        <w:t>ꥎ</w:t>
      </w:r>
      <w:r>
        <w:rPr/>
        <w:t>剨漳</w:t>
      </w:r>
      <w:r>
        <w:rPr/>
        <w:t>ⰽ</w:t>
      </w:r>
      <w:r>
        <w:rPr/>
        <w:t>戱㈪뭂䰤츥⩬㠤㘲⵨敗攪烂䭐⍦狂썊</w:t>
      </w:r>
      <w:r>
        <w:rPr/>
        <w:t>ⰳ</w:t>
      </w:r>
      <w:r>
        <w:rPr/>
        <w:t>슡挲ꅎ嗂顔㪵쉤䠹浞썄䴹땠幵䥱瑒倷娴绂帲숯숺䭾ㅣ偋㕯㈵䟂桙㘰䜴灆쌪慍帺㝐䥖쉥埂</w:t>
      </w:r>
      <w:r>
        <w:rPr/>
        <w:t>ꦱ⏃</w:t>
      </w:r>
      <w:r>
        <w:rPr/>
        <w:t>婁⮱숭</w:t>
      </w:r>
      <w:r>
        <w:rPr/>
        <w:t>Ⱕ</w:t>
      </w:r>
      <w:r>
        <w:rPr/>
        <w:t>䉱欨㫂䑶⍮⹗싂녑㩔ꇃ⫂</w:t>
      </w:r>
      <w:r>
        <w:rPr/>
        <w:t>ꤤ</w:t>
      </w:r>
      <w:r>
        <w:rPr/>
        <w:t>凂砪싂ꅧ你灢娳塙숭⪵뽮祙뼯슱樳橃숺吷桮⵷⭯숷⩓싂㐹䱟㦻柂挵橌矂칃旂㈷ꇂ㷂⺻㍅歉쉣氶䪏〤瘫祲周쉅䀱䩇侩숱疿撱囂氶啁洭⹳攽昮慇稻慹㍌勃慫⨭え涩썟ㅾㅪ걲繆檿싂⼻깚汅睾ꌤ顁〥⸷乳睁䛂珂캏⻍䔳头쉭숮ꌬ埂剁哂䵸</w:t>
      </w:r>
      <w:r>
        <w:rPr/>
        <w:t>ꕪ⑐</w:t>
      </w:r>
      <w:r>
        <w:rPr/>
        <w:t>摄焣䠸㏃◂㷂湪</w:t>
      </w:r>
      <w:r>
        <w:rPr/>
        <w:t>ⴭ</w:t>
      </w:r>
      <w:r>
        <w:rPr/>
        <w:t>슏㵔娻磂繮</w:t>
      </w:r>
      <w:r>
        <w:rPr/>
        <w:t>ⴥ</w:t>
      </w:r>
      <w:r>
        <w:rPr/>
        <w:t>搥䀳楷䇂싂匦㢬榣</w:t>
      </w:r>
      <w:r>
        <w:rPr/>
        <w:t>ⵁ</w:t>
      </w:r>
      <w:r>
        <w:rPr/>
        <w:t>㡎䭢喣⦩쉑摷⵶ち숰仂榥䃂戰</w:t>
      </w:r>
      <w:r>
        <w:rPr/>
        <w:t>ꤷ</w:t>
      </w:r>
      <w:r>
        <w:rPr/>
        <w:t>壂戱㉂湵⩬깳〉䛎樹額☹⩯⯂杘恎杚䥺瘶塎⽔숵쉫☻䭐慤碱噭</w:t>
      </w:r>
      <w:r>
        <w:rPr/>
        <w:t>ⵗ</w:t>
      </w:r>
      <w:r>
        <w:rPr/>
        <w:t>瑎杘䨵卩䡁颬响匶猣ㅉ┫썖ꥵ渪䐵䡞噒</w:t>
      </w:r>
      <w:r>
        <w:rPr/>
        <w:t>Ⱓ</w:t>
      </w:r>
      <w:r>
        <w:rPr/>
        <w:t>땩睱䬴轳㐊숳㌶⧂</w:t>
      </w:r>
      <w:r>
        <w:rPr/>
        <w:t>ⲥⱪ⩟╏</w:t>
      </w:r>
      <w:r>
        <w:rPr/>
        <w:t>恓偺컃皿⵸轵⺱栴穵〉い겮䷂潂桐㥡슣䌷䡂⸫숻⧍塸䌣椱摀ㅖ⪩卒䨪⭁⍺敪憏歄㝚䵃㟂硹剎㍺前癇㝓㬱⭺ㄦ⑀ꅹꆘ⸪獞颿彪癳㘷杲념䝳㌺楇汈㌣䕇㕚牤㯂告⸷㕵栫䥴깍㴱䑥煂⛃偱䅯걇此捬充獕䌷䰸䕪硰湙湱挪顳쉇卐捌牲슻⭇땃⭵愤㑓싃煡</w:t>
      </w:r>
      <w:r>
        <w:rPr/>
        <w:t>Ⱳ</w:t>
      </w:r>
      <w:r>
        <w:rPr/>
        <w:t>纥婢</w:t>
      </w:r>
      <w:r>
        <w:rPr/>
        <w:t>⡧</w:t>
      </w:r>
      <w:r>
        <w:rPr/>
        <w:t>扒ꎵ稹呈숥係뿂䠰ꅄ辣䙃츸玮⒏</w:t>
      </w:r>
      <w:r>
        <w:rPr/>
        <w:t>⡙⨲</w:t>
      </w:r>
      <w:r>
        <w:rPr/>
        <w:t>걒䙣癤㘻싂⑏㫂濂䭐ꄰ猵쉪婡啮뮥掬瑅捕烂㐯ꄱ䭧ꆻ啇⦬䍇䥁쏂⭙쉉顙繱싂䀷숨⪏洯䈩杭稸牗撡爩䁳样숦캻녒쉡女슥卆幦썡㡣딪뭤⬪盂ꍳ䂱♍⫂숳ꄤ䴤佐⹧曂幾畢</w:t>
      </w:r>
      <w:r>
        <w:rPr/>
        <w:t>ꤦ</w:t>
      </w:r>
      <w:r>
        <w:rPr/>
        <w:t>묮浲呅㩃㔮穋婶圤䔨晱㌪頣촹畑믂浭橾㐽䝬珂♆땷噩㔷</w:t>
      </w:r>
      <w:r>
        <w:rPr/>
        <w:t>ⵥ</w:t>
      </w:r>
      <w:r>
        <w:rPr/>
        <w:t>渱䀫㒥⑵䬥晐䜥㢘珎㮩䡱⏂쵶⑱칍</w:t>
      </w:r>
      <w:r>
        <w:rPr/>
        <w:t>ⰲ</w:t>
      </w:r>
      <w:r>
        <w:rPr/>
        <w:t>긩쌸匣ㅳ䉑煠䁦슻婶슘䵇쉓䘹⩪么⬹쉉䐳쉲⬸츳輱纬</w:t>
      </w:r>
      <w:r>
        <w:rPr/>
        <w:t>ⲵ</w:t>
      </w:r>
      <w:r>
        <w:rPr/>
        <w:t>쉞歈洪䑂칬</w:t>
      </w:r>
      <w:r>
        <w:rPr/>
        <w:t>Ⱜ⌺</w:t>
      </w:r>
      <w:r>
        <w:rPr/>
        <w:t>믂䩕呰㜽䃂⍠걢ꏂ偟坯ꍸ泂</w:t>
      </w:r>
      <w:r>
        <w:rPr/>
        <w:t>ⰵ</w:t>
      </w:r>
      <w:r>
        <w:rPr/>
        <w:t>恑ꎱ䕣桖煟⤩湈쉯䀮䵗猬ꍄ犱港㉠燃⍁捎⩟䬪願潍涻쉶컂</w:t>
      </w:r>
      <w:r>
        <w:rPr/>
        <w:t>ⵥ</w:t>
      </w:r>
      <w:r>
        <w:rPr/>
        <w:t>㡀슥暘昸♁眺浘⯂砺揂䡀䉦瑳䵥楗䵧㉈䶻깏涩伴㉣匸⥾吪慉쉡恏</w:t>
      </w:r>
      <w:r>
        <w:rPr/>
        <w:t>ⴻ</w:t>
      </w:r>
      <w:r>
        <w:rPr/>
        <w:t>杷㛂漪祬輸刮싂晟〹㛂싂츽塮㶏堶䘥ㅢ쉶憩꥾敢⿂♠</w:t>
      </w:r>
      <w:r>
        <w:rPr/>
        <w:t>⣃</w:t>
      </w:r>
      <w:r>
        <w:rPr/>
        <w:t>畢쉥䅌⩅匭䑳⤲땀쉣娦깹쎡摡숲䞘</w:t>
      </w:r>
      <w:r>
        <w:rPr/>
        <w:t>ꦏ</w:t>
      </w:r>
      <w:r>
        <w:rPr/>
        <w:t>憘쉈獦奤兒㉫䡃㙶</w:t>
      </w:r>
      <w:r>
        <w:rPr/>
        <w:t>⡳</w:t>
      </w:r>
      <w:r>
        <w:rPr/>
        <w:t>楀䗃疬䩬橠恠㍥䣍㌬䳂</w:t>
      </w:r>
      <w:r>
        <w:rPr/>
        <w:t>ꕧ</w:t>
      </w:r>
      <w:r>
        <w:rPr/>
        <w:t>䁅쉃㩚ꄷ偉冩䕇䭅䕞敘主椳╤숵⭒栦␳楮汱⩋飃獩慕㙉⦱쉏⥸쉯竂啧轍印췃䐮慅嗂䏂瑭</w:t>
      </w:r>
      <w:r>
        <w:rPr/>
        <w:t>ꔣ</w:t>
      </w:r>
      <w:r>
        <w:rPr/>
        <w:t>䴴</w:t>
      </w:r>
      <w:r>
        <w:rPr/>
        <w:t>ⵕ</w:t>
      </w:r>
      <w:r>
        <w:rPr/>
        <w:t>쉯犥쌪♏瑆</w:t>
      </w:r>
      <w:r>
        <w:rPr/>
        <w:t>ⱒ</w:t>
      </w:r>
      <w:r>
        <w:rPr/>
        <w:t>쉘眬㯂潖癡攺ㅞ橄컂熘╃㗂⥨㶘⪥걅숪⥁⦬斿す슏傩㈥㢡슬녣呈싂묪</w:t>
      </w:r>
      <w:r>
        <w:rPr/>
        <w:t>ⴶ</w:t>
      </w:r>
      <w:r>
        <w:rPr/>
        <w:t>쵟㣂汫숷倣숽壂㜶楈煋⑖嘭湢껍䡥쵸䪿⑌䂬戱ꄵ頵</w:t>
      </w:r>
      <w:r>
        <w:rPr/>
        <w:t>⡈</w:t>
      </w:r>
      <w:r>
        <w:rPr/>
        <w:t>싂飂싂支긲婤橋爊⭒쉀䄤汬싂囂奣⍧敦땭榩ㄲ輩뭫걯剌渫㉱搬꺱쉩䩏收㍭煤矃쉊⫂⩩䕰㭲썫撱츰㠴㝷㭤潧㟂〥䴳䃂熘恠ꍩ䵖䀺煈䕯䎵쉋</w:t>
      </w:r>
      <w:r>
        <w:rPr/>
        <w:t>ⵕ</w:t>
      </w:r>
      <w:r>
        <w:rPr/>
        <w:t>何椸㉰票뾱轔㕁䃎幒</w:t>
      </w:r>
      <w:r>
        <w:rPr/>
        <w:t>ⱅ</w:t>
      </w:r>
      <w:r>
        <w:rPr/>
        <w:t>컂坣囂ㅎ⹦⩱깭떣穠琰䶡哂睐䏍扤땅䥥䢩祋㈫㈹꥗⫂슱숻偷歇內♤싂繠䝸╊刲⎏</w:t>
      </w:r>
      <w:r>
        <w:rPr/>
        <w:t>⡥</w:t>
      </w:r>
      <w:r>
        <w:rPr/>
        <w:t>䒿䰴⺱煘</w:t>
      </w:r>
      <w:r>
        <w:rPr/>
        <w:t>⡕</w:t>
      </w:r>
      <w:r>
        <w:rPr/>
        <w:t>䭴䠵攬售␻</w:t>
      </w:r>
      <w:r>
        <w:rPr/>
        <w:t>ꥊ</w:t>
      </w:r>
      <w:r>
        <w:rPr/>
        <w:t>㡰皿䏂걤걍㘴⴮卦呟숯쉹쉖漤䖮䤪慖쉾㩱楐癳쉩䟂响♮ㅀ棎恃愮ꏂ</w:t>
      </w:r>
      <w:r>
        <w:rPr/>
        <w:t>ⵓ</w:t>
      </w:r>
      <w:r>
        <w:rPr/>
        <w:t>⡩</w:t>
      </w:r>
      <w:r>
        <w:rPr/>
        <w:t>顰䗂晩㬭㵓칕⑑따╋呄斣䌯㢿獌歾咮塙䘩녲</w:t>
      </w:r>
      <w:r>
        <w:rPr/>
        <w:t>ⲻ</w:t>
      </w:r>
      <w:r>
        <w:rPr/>
        <w:t>㋎あ敂僂䅤긴楠♈떬歱澱礻潠桺瑕塔姂㡃䘪䉭⑪ꅐ쉲椥究㍈嚘䌰䇂쉍♹䊣</w:t>
      </w:r>
      <w:r>
        <w:rPr/>
        <w:t>ꦥ</w:t>
      </w:r>
      <w:r>
        <w:rPr/>
        <w:t>긦傏싎⪮쉓榵</w:t>
      </w:r>
      <w:r>
        <w:rPr/>
        <w:t>ꕌ</w:t>
      </w:r>
      <w:r>
        <w:rPr/>
        <w:t>ⱘ</w:t>
      </w:r>
      <w:r>
        <w:rPr/>
        <w:t>啷묭灷썏쉓癭扁싂坢䥨慟쉃⍚쉘噳硉</w:t>
      </w:r>
      <w:r>
        <w:rPr/>
        <w:t>⡙</w:t>
      </w:r>
      <w:r>
        <w:rPr/>
        <w:t>揂棂繮恦䍀䕾牵녢⩐爯湨䵷瑗뭷쵮啣⎱㍫ꇂ悿䃂숵Ⓨ╳慘䴽即い损</w:t>
      </w:r>
      <w:r>
        <w:rPr/>
        <w:t>ⱨ</w:t>
      </w:r>
      <w:r>
        <w:rPr/>
        <w:t>彔뽎䐷</w:t>
      </w:r>
      <w:r>
        <w:rPr/>
        <w:t>⡦</w:t>
      </w:r>
      <w:r>
        <w:rPr/>
        <w:t>䔷䳎</w:t>
      </w:r>
      <w:r>
        <w:rPr/>
        <w:t>ꔮ</w:t>
      </w:r>
      <w:r>
        <w:rPr/>
        <w:t>뗂꺩擂쌦♆晣と⽺㋂擂ꅧ뗂浣辵䥰겮㇂戮氥亿歹㌱쉂쉡ㄹ䯂䭗숪睁午㔽凂⫂㡣剅⩺䉦䮩ꄳ⩩倩뽖㭃숬㡎♉甯䝉恟估䯂䥬슏收䵙⬲畖ぷ숵쉋竂櫃䓂㚻</w:t>
      </w:r>
      <w:r>
        <w:rPr/>
        <w:t>ꕘ</w:t>
      </w:r>
      <w:r>
        <w:rPr/>
        <w:t>깷</w:t>
      </w:r>
      <w:r>
        <w:rPr/>
        <w:t>ꦡ</w:t>
      </w:r>
      <w:r>
        <w:rPr/>
        <w:t>䭳⍂</w:t>
      </w:r>
      <w:r>
        <w:rPr/>
        <w:t>꧃</w:t>
      </w:r>
      <w:r>
        <w:rPr/>
        <w:t>⠷</w:t>
      </w:r>
      <w:r>
        <w:rPr/>
        <w:t>땇渮㕶祵</w:t>
      </w:r>
      <w:r>
        <w:rPr/>
        <w:t>ꥊꕳ◂</w:t>
      </w:r>
      <w:r>
        <w:rPr/>
        <w:t>噐싎䠦㴩㔩뿍㩍㉥泂久㨯㍫亏灆瑠䆣柂쉭䵹愦슿彟ꍴ쉔걬㧂〲딸扒㙃瓃㩙濃♖杺睸숺媏⪣䰷숦報</w:t>
      </w:r>
      <w:r>
        <w:rPr/>
        <w:t>Ⱚ</w:t>
      </w:r>
      <w:r>
        <w:rPr/>
        <w:t>幔䟂秂뮵슣掮櫂䕀浫⫃숺</w:t>
      </w:r>
      <w:r>
        <w:rPr/>
        <w:t>ⷂ</w:t>
      </w:r>
      <w:r>
        <w:rPr/>
        <w:t>뭶걊㙓䩎㠰䱵쉋㍘䝆ꅩ</w:t>
      </w:r>
      <w:r>
        <w:rPr/>
        <w:t>Ɫ</w:t>
      </w:r>
      <w:r>
        <w:rPr/>
        <w:t>㑪摔䙱㩞숪顮柂瓍</w:t>
      </w:r>
      <w:r>
        <w:rPr/>
        <w:t>ⱍ</w:t>
      </w:r>
      <w:r>
        <w:rPr/>
        <w:t>㝬畔⧂㎱狂噂浲伴䌺兆㕪穵㶵眶㋂</w:t>
      </w:r>
      <w:r>
        <w:rPr/>
        <w:t>⡲</w:t>
      </w:r>
      <w:r>
        <w:rPr/>
        <w:t>帻参㙇擂⬯婀䉑䩫獭䖘⨤晰㚬㉅顈瑘栥숻呣檏ꅄ穀汃戻⌽临쉞也䘫⤪㧂쉾杯瘥╊壂眹勂䉐⌵ㅷ슩懎歈쉥㌳㐫顡땞㎵㥳</w:t>
      </w:r>
      <w:r>
        <w:rPr/>
        <w:t>Ⱛ</w:t>
      </w:r>
      <w:r>
        <w:rPr/>
        <w:t>츶</w:t>
      </w:r>
      <w:r>
        <w:rPr/>
        <w:t>⡧</w:t>
      </w:r>
      <w:r>
        <w:rPr/>
        <w:t>㏂䈨縨淍</w:t>
      </w:r>
      <w:r>
        <w:rPr/>
        <w:t>⢘</w:t>
      </w:r>
      <w:r>
        <w:rPr/>
        <w:t>㛂畖城呙䭫䩎</w:t>
      </w:r>
      <w:r>
        <w:rPr/>
        <w:t>ꖮ⏎</w:t>
      </w:r>
      <w:r>
        <w:rPr/>
        <w:t>摷癈䁎珃</w:t>
      </w:r>
      <w:r>
        <w:rPr/>
        <w:t>Ⱨ⨳</w:t>
      </w:r>
      <w:r>
        <w:rPr/>
        <w:t>쉶䙸║堩瘣䎘彭숵㥉摈♨숩輪婳⬊䔱潌乶卡䚏奴楖</w:t>
      </w:r>
      <w:r>
        <w:rPr/>
        <w:t>ꤲ</w:t>
      </w:r>
      <w:r>
        <w:rPr/>
        <w:t>悘</w:t>
      </w:r>
      <w:r>
        <w:rPr/>
        <w:t>ⱡ</w:t>
      </w:r>
      <w:r>
        <w:rPr/>
        <w:t>浥恁輺氬杠捁썡⑓煹</w:t>
      </w:r>
      <w:r>
        <w:rPr/>
        <w:t>ꕧ</w:t>
      </w:r>
      <w:r>
        <w:rPr/>
        <w:t>쉸⪮숽䤱뮿㉸䭨</w:t>
      </w:r>
      <w:r>
        <w:rPr/>
        <w:t>ꥁ</w:t>
      </w:r>
      <w:r>
        <w:rPr/>
        <w:t>在㥷</w:t>
      </w:r>
      <w:r>
        <w:rPr/>
        <w:t>ꕍ</w:t>
      </w:r>
      <w:r>
        <w:rPr/>
        <w:t>势栮</w:t>
      </w:r>
      <w:r>
        <w:rPr/>
        <w:t>⡎</w:t>
      </w:r>
      <w:r>
        <w:rPr/>
        <w:t>㈰焳塡顃祈轶禥㵈쉏깞껂吭♧</w:t>
      </w:r>
      <w:r>
        <w:rPr/>
        <w:t>ꦣ</w:t>
      </w:r>
      <w:r>
        <w:rPr/>
        <w:t>救뗃ꇂ琲겱⍭쉫䬻䁨㯎祸啩싂뼶㑓䀩桌㡃䁬쉖㍱䊿㠭啥坞䌪⌨摫橧䯂ㅭ꥙촸뭮걯祄슿瑑㪿땀嘷싎぀睔弲囂</w:t>
      </w:r>
      <w:r>
        <w:rPr/>
        <w:t>ꗂ</w:t>
      </w:r>
      <w:r>
        <w:rPr/>
        <w:t>㴺㥭뽓畓杙␵㘸</w:t>
      </w:r>
      <w:r>
        <w:rPr/>
        <w:t>ⵢ</w:t>
      </w:r>
      <w:r>
        <w:rPr/>
        <w:t>㕅㇎浀⮮␷䯂싂䬶佫⥔敋睘啬搫䰤硔惂䥹杣쉲⨦㉲㉶殥埃救㑕㝁㑑㇂ㅭ</w:t>
      </w:r>
      <w:r>
        <w:rPr/>
        <w:t>⠲</w:t>
      </w:r>
      <w:r>
        <w:rPr/>
        <w:t>䤨쉯㥁</w:t>
      </w:r>
      <w:r>
        <w:rPr/>
        <w:t>ꥌ</w:t>
      </w:r>
      <w:r>
        <w:rPr/>
        <w:t>㩓⩃䤥㗍쉀䊩㙭</w:t>
      </w:r>
      <w:r>
        <w:rPr/>
        <w:t>ꥑ</w:t>
      </w:r>
      <w:r>
        <w:rPr/>
        <w:t>䉺額⪩䷂冡쉹⤴硾晤뭁獋</w:t>
      </w:r>
      <w:r>
        <w:rPr/>
        <w:t>ⷂ</w:t>
      </w:r>
      <w:r>
        <w:rPr/>
        <w:t>㩐◂ぇ⥣䑎䤲奒婔뼽숨묫批㝉搫䌪堫瀤璵椥㧂⨣烂⩣橮旍</w:t>
      </w:r>
      <w:r>
        <w:rPr/>
        <w:t>ꔥ</w:t>
      </w:r>
      <w:r>
        <w:rPr/>
        <w:t>갱垡坧꺮嫂㤱㡮䕶乴牆摃濎</w:t>
      </w:r>
      <w:r>
        <w:rPr/>
        <w:t>ⶣ</w:t>
      </w:r>
      <w:r>
        <w:rPr/>
        <w:t>㭟繓㙇쉉싂估쵱䅢</w:t>
      </w:r>
      <w:r>
        <w:rPr/>
        <w:t>ꔮ</w:t>
      </w:r>
      <w:r>
        <w:rPr/>
        <w:t>楄之娦⑌湬깱䴴睗䭤쉅⨶礭庩㤪</w:t>
      </w:r>
      <w:r>
        <w:rPr/>
        <w:t>ꕯ</w:t>
      </w:r>
      <w:r>
        <w:rPr/>
        <w:t>쉶숬걌㔴頽⬫썁扅⼴㙴䑗穊揂礹넴ꅗ捞窻擂㝭歶쉮㩪䬩⩠恗숴䌦뿂爤뇂潂眺䉌䵄䤮</w:t>
      </w:r>
      <w:r>
        <w:rPr/>
        <w:t>꥟</w:t>
      </w:r>
      <w:r>
        <w:rPr/>
        <w:t>媵䀩쉒咻㠨燂쉫牔杸㛂煑䘷兦숺걡ㅃ橞䙸潌顩娤晹싂は习</w:t>
      </w:r>
      <w:r>
        <w:rPr/>
        <w:t>ꔷ</w:t>
      </w:r>
      <w:r>
        <w:rPr/>
        <w:t>卮卢幍浟凎憣噐ꅴ䖮칧㑀倩⩲揂⦮搻甬</w:t>
      </w:r>
      <w:r>
        <w:rPr/>
        <w:t>⢣⑯</w:t>
      </w:r>
      <w:r>
        <w:rPr/>
        <w:t>痂깵刮煎㝞怲☣⩬䁉⩃⨬㝤촲こ㴵湰煮쉍ꆻ㍗</w:t>
      </w:r>
      <w:r>
        <w:rPr/>
        <w:t>ⱗ</w:t>
      </w:r>
      <w:r>
        <w:rPr/>
        <w:t>㬣䕯⩯쉴係牠╊쉃午</w:t>
      </w:r>
      <w:r>
        <w:rPr/>
        <w:t>ꤨ</w:t>
      </w:r>
      <w:r>
        <w:rPr/>
        <w:t>楓䱆桎䆿</w:t>
      </w:r>
      <w:r>
        <w:rPr/>
        <w:t>ⱬ</w:t>
      </w:r>
      <w:r>
        <w:rPr/>
        <w:t>⽚歈쉒晞澩쉡娣땤稥숴灶塴博辘숱煍</w:t>
      </w:r>
      <w:r>
        <w:rPr/>
        <w:t>ⱇ</w:t>
      </w:r>
      <w:r>
        <w:rPr/>
        <w:t>뽏灒祉⧂뭨⑷걋㒵숴싂唦쉯磂⫂䭤幀湚呵칒戣奊㝓㑳狂珂Ⓜ䖵収숨ヂ㝱㇂싂吩桞⚡</w:t>
      </w:r>
      <w:r>
        <w:rPr/>
        <w:t>ⰳ</w:t>
      </w:r>
      <w:r>
        <w:rPr/>
        <w:t>ⴱ</w:t>
      </w:r>
      <w:r>
        <w:rPr/>
        <w:t>䏂숰</w:t>
      </w:r>
      <w:r>
        <w:rPr/>
        <w:t>꧂⭣</w:t>
      </w:r>
      <w:r>
        <w:rPr/>
        <w:t>갩</w:t>
      </w:r>
      <w:r>
        <w:rPr/>
        <w:t>Ⱡ</w:t>
      </w:r>
      <w:r>
        <w:rPr/>
        <w:t>싂顃䑕び獓ヂ</w:t>
      </w:r>
      <w:r>
        <w:rPr/>
        <w:t>ꔺ</w:t>
      </w:r>
      <w:r>
        <w:rPr/>
        <w:t>纘쉬礽䀦쌰剋丵╄䑦摣瑨硇婁䋂汶婥⼶矂⩇澣슻㉐♐</w:t>
      </w:r>
      <w:r>
        <w:rPr/>
        <w:t>ꦩ</w:t>
      </w:r>
      <w:r>
        <w:rPr/>
        <w:t>折⹁䕀潡滂땗⩸ꅅ㯂⩟ꍎ㉧厩숫䦩䔯硃䜬걄弸湂柂꥘䃂슱䥘</w:t>
      </w:r>
      <w:r>
        <w:rPr/>
        <w:t>ⱔ</w:t>
      </w:r>
      <w:r>
        <w:rPr/>
        <w:t>쉚ㅈ㌽砩恑倸䩪</w:t>
      </w:r>
      <w:r>
        <w:rPr/>
        <w:t>⢣</w:t>
      </w:r>
      <w:r>
        <w:rPr/>
        <w:t>䭪飂㓎嫂穋淂䜪啵晸竂</w:t>
      </w:r>
      <w:r>
        <w:rPr/>
        <w:t>ⲱ</w:t>
      </w:r>
      <w:r>
        <w:rPr/>
        <w:t>쉕</w:t>
      </w:r>
      <w:r>
        <w:rPr/>
        <w:t>ꤹ</w:t>
      </w:r>
      <w:r>
        <w:rPr/>
        <w:t>䎵</w:t>
      </w:r>
      <w:r>
        <w:rPr/>
        <w:t>ⲻ</w:t>
      </w:r>
      <w:r>
        <w:rPr/>
        <w:t>쉚儱⍑칅뽷ꌰ䈤灐㯂沥䅕䇂ꎡ慑だⓂ⧂轅特䥤䍲䟂搫㠬癃颱㔱㩥焤砊獥炻㣂澏㯎䅨ㅠ扉⼭溣⍕␫㙊</w:t>
      </w:r>
      <w:r>
        <w:rPr/>
        <w:t>ꤪ</w:t>
      </w:r>
      <w:r>
        <w:rPr/>
        <w:t>䐵汏㗍丮幏〦䥀싎繫䑣擂칖⑳琱㕗戨딽⿂東</w:t>
      </w:r>
      <w:r>
        <w:rPr/>
        <w:t>ꥄ</w:t>
      </w:r>
      <w:r>
        <w:rPr/>
        <w:t>㝭뭈呸䑍夥爭䗍깲佧勎熿ꏂ꥾潵숯慩䱾䨩祅쉆䶘</w:t>
      </w:r>
      <w:r>
        <w:rPr/>
        <w:t>꧂</w:t>
      </w:r>
      <w:r>
        <w:rPr/>
        <w:t>ㅆ犏ꌫ瑢㘬䍋쉹浾䄦亥剆걂쉞䍶晷栮䨤庱⭸㥰厣托顉愮䍷扁櫂洫쉪癭歫쉏坐灓窣瞏忂䛂冬슮呅潰睹㭗䘥㋂ꆥ㥴䏂禥擃숦䌥⍙㘱幑⸭彋䙵㝶灲乑쉓ㄵ瑎攱╵䉠␱㗂攳顫㕈⭏䥎奒悵싃燃姃慓亡坨ꍪ땹쉫係쉀侬숶꥾伷协䙁濂㭪窩煩촮쉳乖㒱杂䭢숭く䁀䐪⍱⾏䘽席䙸쏂塴⥤숷츫斘칰䠮慢㙹皘支숩칷佞塅쉷숽㥵숷</w:t>
      </w:r>
      <w:r>
        <w:rPr/>
        <w:t>ⱬ</w:t>
      </w:r>
      <w:r>
        <w:rPr/>
        <w:t>䌺励烂ㅢ砮婋呁㙵䖩䰳奫쉯睖玬㑊颥쉨䬷㜨䴶硖窏㴪关彀ꇂ⽏ꍎ숽怽顬橶걅橓嚵쉔猣璿䩀춬㴲䉌</w:t>
      </w:r>
      <w:r>
        <w:rPr/>
        <w:t>ꔶ</w:t>
      </w:r>
      <w:r>
        <w:rPr/>
        <w:t>㓂⭣뿂杵놱ꏎ徬奫夥깓瞩潰㮻杢뭵慐昨뽹갲斩え㑠畦ㅀ㩸硇督쵟睂ꎻ焵ꥡ橍迃⹹䕰㩎䠻婖婗䙩䛂쉮갶쵔獋杶╶뼸䨳捎㜭揂伫洲桮癯杁䍠䀬案췂偔榿쉞⨣┦用轎㍺ꍈ橰瓂拂朩含偙䉊頺숪⑀敃媿쵷潠싂曂⽰㨴䙒䚏㭈䞩䭲⵳殩啮殩颵숯㭬楪㦡洪殏帤拂䕦ꅅㄻ싂♠숮婀浍⹑橈䙲捑爸싂쌪柂婞塅䎻녑爦睹噑歷徥噰坫㯂</w:t>
      </w:r>
      <w:r>
        <w:rPr/>
        <w:t>⡦</w:t>
      </w:r>
      <w:r>
        <w:rPr/>
        <w:t>ꍖ㚏坰儹</w:t>
      </w:r>
      <w:r>
        <w:rPr/>
        <w:t>ꕥ</w:t>
      </w:r>
      <w:r>
        <w:rPr/>
        <w:t>濂䈲獍奮猲瑒깱捏癅㐤橎䡾⴬싂䬵怬䤩怪싂榡䉔䀺⿂╉疵扉쉒㥘顷䱴塪⫃䔮顢ㅎ水䤶䜱㥚獒䡺条䟂溩ꄥ敳슿䭸</w:t>
      </w:r>
      <w:r>
        <w:rPr/>
        <w:t>ꕘ</w:t>
      </w:r>
      <w:r>
        <w:rPr/>
        <w:t>ꥢ秂睴⩌剈穁炩⑤㥈穨亘깠</w:t>
      </w:r>
      <w:r>
        <w:rPr/>
        <w:t>Ⲯ</w:t>
      </w:r>
      <w:r>
        <w:rPr/>
        <w:t>剞쉔輱꺩祗婠♷싂䭪洫Ⓜ䱴侵但瘹⸱僂䑠轭⫃妮</w:t>
      </w:r>
      <w:r>
        <w:rPr/>
        <w:t>Ⳃ</w:t>
      </w:r>
      <w:r>
        <w:rPr/>
        <w:t>䁎㭭뾏ꥤ嗃呵単츮揂栨⥒煓쵵⹰濂㵙⫂ぃ䁸㏂⶿穬彰䩕牑䉚傱쌪㊿䌻</w:t>
      </w:r>
      <w:r>
        <w:rPr/>
        <w:t>ꕚ</w:t>
      </w:r>
      <w:r>
        <w:rPr/>
        <w:t>㙑쉡㥊汖㍲㍦㝧戨䓂煳牳䉚쉅男塈睮䴫䎡恲쉕㑪彎樊䀮机䤻⾥䵌燂㝙瘭⍎旎侏⪏싂奈砮</w:t>
      </w:r>
      <w:r>
        <w:rPr/>
        <w:t>ⵕ</w:t>
      </w:r>
      <w:r>
        <w:rPr/>
        <w:t>奩⍍噅啷쵵</w:t>
      </w:r>
      <w:r>
        <w:rPr/>
        <w:t>ꤺ</w:t>
      </w:r>
      <w:r>
        <w:rPr/>
        <w:t>㶣䄮녉態迂슘ꍋ䑊쵐쉢ꆻ</w:t>
      </w:r>
      <w:r>
        <w:rPr/>
        <w:t>ⵔ</w:t>
      </w:r>
      <w:r>
        <w:rPr/>
        <w:t>㬲⼷㙔奉</w:t>
      </w:r>
      <w:r>
        <w:rPr/>
        <w:t>⣂</w:t>
      </w:r>
      <w:r>
        <w:rPr/>
        <w:t>乹睆桾悵偈卾祠ꆻ⽸슩㦥䴸</w:t>
      </w:r>
      <w:r>
        <w:rPr/>
        <w:t>ⴵ</w:t>
      </w:r>
      <w:r>
        <w:rPr/>
        <w:t>슱䧂슣</w:t>
      </w:r>
      <w:r>
        <w:rPr/>
        <w:t>ꕰ</w:t>
      </w:r>
      <w:r>
        <w:rPr/>
        <w:t>睃⨵䀰쉯</w:t>
      </w:r>
      <w:r>
        <w:rPr/>
        <w:t>ꤦ</w:t>
      </w:r>
      <w:r>
        <w:rPr/>
        <w:t>䰤⩱☷窏䛂㶮쉚慹췂扸</w:t>
      </w:r>
      <w:r>
        <w:rPr/>
        <w:t>⵰</w:t>
      </w:r>
      <w:r>
        <w:rPr/>
        <w:t>䨮</w:t>
      </w:r>
      <w:r>
        <w:rPr/>
        <w:t>Ⱚ</w:t>
      </w:r>
      <w:r>
        <w:rPr/>
        <w:t>놣用牘⩔慯ㄣ亮⵫쵥③颬䙞婰㈨뽞橉䰪嘲楫偦ꥨ滂祫輣⤸繈䭮矂㍨顭獹偙⑾╠</w:t>
      </w:r>
      <w:r>
        <w:rPr/>
        <w:t>Ⱪ</w:t>
      </w:r>
      <w:r>
        <w:rPr/>
        <w:t>꤬</w:t>
      </w:r>
      <w:r>
        <w:rPr/>
        <w:t>㠰</w:t>
      </w:r>
      <w:r>
        <w:rPr/>
        <w:t>ꤪ</w:t>
      </w:r>
      <w:r>
        <w:rPr/>
        <w:t>㡚濍䭈牠劘쉐彟뗎䐮♹歵䴭걌䃂䅫劣㬬␻㶥⌲㥒枡燂䀹⪏㍅丩桥㡊矂ꥩ牍䑸䙡䞡</w:t>
      </w:r>
      <w:r>
        <w:rPr/>
        <w:t>ꤽ</w:t>
      </w:r>
      <w:r>
        <w:rPr/>
        <w:t>쵘ꅚ橒励㴭獁㠦晴员䉣</w:t>
      </w:r>
      <w:r>
        <w:rPr/>
        <w:t>⢩</w:t>
      </w:r>
      <w:r>
        <w:rPr/>
        <w:t>轪倬址䵾䴱浣摞</w:t>
      </w:r>
      <w:r>
        <w:rPr/>
        <w:t>ⷂ</w:t>
      </w:r>
      <w:r>
        <w:rPr/>
        <w:t>䨪</w:t>
      </w:r>
      <w:r>
        <w:rPr/>
        <w:t>Ⳃ</w:t>
      </w:r>
      <w:r>
        <w:rPr/>
        <w:t>弸哂敷止㬳娸㵞⽑䠭㉲吪ㅭ秂ꍇ㛂㉟☤摓䨥ꥸ辩⨨㕾</w:t>
      </w:r>
      <w:r>
        <w:rPr/>
        <w:t>ⰹ</w:t>
      </w:r>
      <w:r>
        <w:rPr/>
        <w:t>爯秂</w:t>
      </w:r>
      <w:r>
        <w:rPr/>
        <w:t>⣃ⱡ⦥</w:t>
      </w:r>
      <w:r>
        <w:rPr/>
        <w:t>䇂숽朣⛂丯⦵숻숫呒⒩┨怺䭟㵮汇悬┻織⸬牖쉵塧싂땕䳃칍♗䛂♵兊쉖怲䤪晋帮슱㪻晹塐ꅨ㕄ꥮ싂杘㜪硗狂捤㤯</w:t>
      </w:r>
      <w:r>
        <w:rPr/>
        <w:t>ꤤ</w:t>
      </w:r>
      <w:r>
        <w:rPr/>
        <w:t>쉘쉅㋂爺祶婕쉤扲獬㝟橨숬䌴稩⍣す⭬㍱権槂䵧亮ꆮ煶칂穥栨싂㉃穵䜦⨤</w:t>
      </w:r>
      <w:r>
        <w:rPr/>
        <w:t>ꗂ</w:t>
      </w:r>
      <w:r>
        <w:rPr/>
        <w:t>㮩湷啁嗂㑕</w:t>
      </w:r>
      <w:r>
        <w:rPr/>
        <w:t>ⷂ</w:t>
      </w:r>
      <w:r>
        <w:rPr/>
        <w:t>㐴慖㙈㠹뽤ꥶ扰䅂㭋㋂壂㨺穬⪏夹䇂싂쉄쉲体懍ぉ䉯⦿◂숣䉇圩슥㢘ꍁ싂쉧灂共冣⚱</w:t>
      </w:r>
      <w:r>
        <w:rPr/>
        <w:t>⠱</w:t>
      </w:r>
      <w:r>
        <w:rPr/>
        <w:t>싂潀段桤껂㵒딷䛂ꥴ⍘</w:t>
      </w:r>
      <w:r>
        <w:rPr/>
        <w:t>ꕕꦡ</w:t>
      </w:r>
      <w:r>
        <w:rPr/>
        <w:t>䜣㩢쉃␪揂爤☰숨숷췂㕣</w:t>
      </w:r>
      <w:r>
        <w:rPr/>
        <w:t>⡾</w:t>
      </w:r>
      <w:r>
        <w:rPr/>
        <w:t>ꦘ⩖</w:t>
      </w:r>
      <w:r>
        <w:rPr/>
        <w:t>噖李䩴䧂㷂싂埃䝣繷㩹痂갳⥆奤</w:t>
      </w:r>
      <w:r>
        <w:rPr/>
        <w:t>ⰴ</w:t>
      </w:r>
      <w:r>
        <w:rPr/>
        <w:t>汑弤쉂䔭匣뽞嫍彔숮乒껂ꥬ恕</w:t>
      </w:r>
      <w:r>
        <w:rPr/>
        <w:t>ⱙ</w:t>
      </w:r>
      <w:r>
        <w:rPr/>
        <w:t>䠨斘港䨫畎㶮棂搦幩杂싎㩸滂㍺禩桱卖㥙䒵䭞㦬呑稯ꌻ楷催捪㝡唫⹤숤⩸䝬轧啺䄶싂揂뾩係숣迂䠦䲮⩔녾㑪䁩穮㤺盂㜪딷扱愷劣瑒湵咣祩쉪㵺伶纵牞爲쌩캩㧂倣晨硈㇂急轉䎘㢬㔻</w:t>
      </w:r>
      <w:r>
        <w:rPr/>
        <w:t>ꗂ┹</w:t>
      </w:r>
      <w:r>
        <w:rPr/>
        <w:t>湯숵⪣嗂⍤橐繗ꎩ㬪婵믂</w:t>
      </w:r>
      <w:r>
        <w:rPr/>
        <w:t>ⱆ</w:t>
      </w:r>
      <w:r>
        <w:rPr/>
        <w:t>恏活쉮䴹갫百䄳坒汸憏쉾橁뾘쉧</w:t>
      </w:r>
      <w:r>
        <w:rPr/>
        <w:t>ꤩ</w:t>
      </w:r>
      <w:r>
        <w:rPr/>
        <w:t>쉒垥䗂儰敠到輦쉁剈輪窩㩏쉨슻㤵䘳涩伲歘砭㙸卞ꍂ斻戊眮煘</w:t>
      </w:r>
      <w:r>
        <w:rPr/>
        <w:t>ꥄ⸮</w:t>
      </w:r>
      <w:r>
        <w:rPr/>
        <w:t>䠽瑩牙灉䁺䩀㜬䲬㟃뾬傣⽱柂쉡쉩睊䙡扭ꥺꍣ㡂強䪬煣쌵彮斣⩬쏂뭅䎘䕌쉸匶勃䡷쌰</w:t>
      </w:r>
      <w:r>
        <w:rPr/>
        <w:t>ꤪ</w:t>
      </w:r>
      <w:r>
        <w:rPr/>
        <w:t>ㅤ嫂䩮澬ꥥ〫夫㷂䋂䘪ㄦ溏湁ꅤ䤯쉄쉷卣琬媻眻瑩䬬쉓쉥䖮쉺쉨넸䜬濂䩢ꇂ澻㝂塮䉶숨ꆵ恌䱔뮵ꅲ녮</w:t>
      </w:r>
      <w:r>
        <w:rPr/>
        <w:t>⠫</w:t>
      </w:r>
      <w:r>
        <w:rPr/>
        <w:t>ⵉ</w:t>
      </w:r>
      <w:r>
        <w:rPr/>
        <w:t>䱐煨⿍</w:t>
      </w:r>
      <w:r>
        <w:rPr/>
        <w:t>⡧</w:t>
      </w:r>
      <w:r>
        <w:rPr/>
        <w:t>擂숨⤽⾵晃䃂⍞⥥乳桹偫⹡儨쉚晀䈩</w:t>
      </w:r>
      <w:r>
        <w:rPr/>
        <w:t>ꕣ</w:t>
      </w:r>
      <w:r>
        <w:rPr/>
        <w:t>싂獏照轒涘䬵ふ奙뭖⥃㤤禮ㅲㄥ礯</w:t>
      </w:r>
      <w:r>
        <w:rPr/>
        <w:t>ꤲ</w:t>
      </w:r>
      <w:r>
        <w:rPr/>
        <w:t>㔬뽙㙾㠰剾匩깧⫂侘㤭</w:t>
      </w:r>
      <w:r>
        <w:rPr/>
        <w:t>ⵋ</w:t>
      </w:r>
      <w:r>
        <w:rPr/>
        <w:t>淂⩃睴㨩</w:t>
      </w:r>
      <w:r>
        <w:rPr/>
        <w:t>꥟♟</w:t>
      </w:r>
      <w:r>
        <w:rPr/>
        <w:t>攰쉣䭀欮怫獐ヂ搪䕩捅硑ꅘꍙ〭剌坧곎倦㭫싎⩏䐷猳㈮䅁쉦朣ꅶ半眬</w:t>
      </w:r>
      <w:r>
        <w:rPr/>
        <w:t>ꦬ</w:t>
      </w:r>
      <w:r>
        <w:rPr/>
        <w:t>亵敍㥪攣걥䅡殘⽟啯䥃ꥬ颬濂䔷</w:t>
      </w:r>
      <w:r>
        <w:rPr/>
        <w:t>Ⳏ</w:t>
      </w:r>
      <w:r>
        <w:rPr/>
        <w:t>㙎〺頦慕坭繢</w:t>
      </w:r>
      <w:r>
        <w:rPr/>
        <w:t>ꦻ</w:t>
      </w:r>
      <w:r>
        <w:rPr/>
        <w:t>㫂숥歯爻㕨桞쉚湴甦䤩䖏渣㥧촺兇뼪쵌颿恪♔姎殥桘愰䔰㡞</w:t>
      </w:r>
      <w:r>
        <w:rPr/>
        <w:t>꧃</w:t>
      </w:r>
      <w:r>
        <w:rPr/>
        <w:t>獑䀲砻⫂㚘涩⭟旂佘</w:t>
      </w:r>
      <w:r>
        <w:rPr/>
        <w:t>ⶱ╭</w:t>
      </w:r>
      <w:r>
        <w:rPr/>
        <w:t>祘ꎥ㬬쉲䁵뭏䉪溏摍쉀祭ぎ컂䯂权♊쉏⧂⩋㥶步䀰㝦湴㥲杉慏摭⪱긵떣辮쵏넫伬䕘畉琨丨</w:t>
      </w:r>
      <w:r>
        <w:rPr/>
        <w:t>꥟</w:t>
      </w:r>
      <w:r>
        <w:rPr/>
        <w:t>㡎侱숪䝄慏竂睏㩳煊숲癵渺⒱瑢䆘쉇タ㟂㍀♶杢슩硣懂欸쉰䀲슻幑㛃䊵ꌽ癳䁁ꍏ䉇뭇⚘朵㔲摚뭥穞</w:t>
      </w:r>
      <w:r>
        <w:rPr/>
        <w:t>⡠</w:t>
      </w:r>
      <w:r>
        <w:rPr/>
        <w:t>楸⭏坔摖쉷顅싂婖迂坊</w:t>
      </w:r>
      <w:r>
        <w:rPr/>
        <w:t>ⵁ</w:t>
      </w:r>
      <w:r>
        <w:rPr/>
        <w:t>쉎乙悏㙺䁔㥒乍㜲숯䍸묦倵壂쏃恗㉷</w:t>
      </w:r>
      <w:r>
        <w:rPr/>
        <w:t>⡶</w:t>
      </w:r>
      <w:r>
        <w:rPr/>
        <w:t>倳爰眪奨숪칄䢩圹櫂㍃⥮灲㠪汵橷㙁뽨㣃뽢桂䭄慂窮湯㟍䁀⦵帹츬湣⸰㞘쉢祯䡆䩔숨걱澿歯判临兂嗂啹쉇偞迂㙺係倦懂⿃欪㟃숤浅긦樲⾩啮싃厵⭒⽑</w:t>
      </w:r>
      <w:r>
        <w:rPr/>
        <w:t>꤭</w:t>
      </w:r>
      <w:r>
        <w:rPr/>
        <w:t>纱窮绂㉕⦬쉈䜽搽塌쉫輦⩑婄䅩㠵〴㝁㝦숶汵넳轮넭䩺쉢畢盂廂䊣晸捓扡㛂</w:t>
      </w:r>
      <w:r>
        <w:rPr/>
        <w:t>ꦻ</w:t>
      </w:r>
      <w:r>
        <w:rPr/>
        <w:t>뼪䥌⍩穉䁃盂縵쌳깳䥮⭀憩帳䩀䩎䱶ꅟ硑䕖焱喬깡搥숤┯轒眮⽵穠㕶痂ꅘ秎⩋甪칐癌晀椪쵖쉞㝊圻沥睏슡繳李㡅뗍☤ꄴ秎扥쌳ち楩</w:t>
      </w:r>
      <w:r>
        <w:rPr/>
        <w:t>⠽</w:t>
      </w:r>
      <w:r>
        <w:rPr/>
        <w:t>䉱㈰곂潦嫂焽毂䉠</w:t>
      </w:r>
      <w:r>
        <w:rPr/>
        <w:t>Ⰺ</w:t>
      </w:r>
      <w:r>
        <w:rPr/>
        <w:t>쉟ꥺ䱠圲扇奯囂⪱氳䅇棂䀤긥〫쌴㜥슿吶㵮䩊⫂摯㙟䲩冱⍆繭癒硟⩲쉕⑇ㄲ䩔䫂稪㣂券⨨櫃䱭㩓氬汈偪椲⦮쏂쉔䑩嚱⪿ꅥ㥣繇圴䢣칈㤷⫎㕋僂䩶伮쉃䀲쉂뼳伶</w:t>
      </w:r>
      <w:r>
        <w:rPr/>
        <w:t>ꤳ</w:t>
      </w:r>
      <w:r>
        <w:rPr/>
        <w:t>疣슻嚿⼱쎵水瘵ꅕ祁㵫슱캩熣㐵⮏</w:t>
      </w:r>
      <w:r>
        <w:rPr/>
        <w:t>꧂</w:t>
      </w:r>
      <w:r>
        <w:rPr/>
        <w:t>쉤㡡僂䷂숨摧</w:t>
      </w:r>
      <w:r>
        <w:rPr/>
        <w:t>ⵚ</w:t>
      </w:r>
      <w:r>
        <w:rPr/>
        <w:t>㩲칟쵡彺㕞慓䔹⬣盎扃䕏柎쵖㡌剎䴤秂垿㔸顶稦쎬쉨坨⤱䷂佺嘱⤩㔳䆏慗睌㝾숫䌹敤⻎摄撬㓂杫숴曎쉃땪㄰싂♺䁊杆㊬牫祋쉕</w:t>
      </w:r>
      <w:r>
        <w:rPr/>
        <w:t>ⰹⱰ</w:t>
      </w:r>
      <w:r>
        <w:rPr/>
        <w:t>硱⼭쉕䔵㎱⒩嫍㍹깩쉥䮘╷䀶♨ꄪ슣盂㙨㴪뽗쉊쉸瘣뭵㭁样瑄쉇⍧檣毂⻂晩べ楐㨥쉘쉰娹⩱佮㔰딯㊻急彁朦圥扦걒き犱쉄坸䀻◂潉䭍䌪䡵쉋㭵</w:t>
      </w:r>
      <w:r>
        <w:rPr/>
        <w:t>ⶱ</w:t>
      </w:r>
      <w:r>
        <w:rPr/>
        <w:t>ꥪ䋍㵱曂㑢侱☮䯂䍶깰䠣扙슡숫繳뭭䬫쉬倶㑃䝾ꅑ櫃걄浄煘⺘熮㕔㵺飂ㄶ偆</w:t>
      </w:r>
      <w:r>
        <w:rPr/>
        <w:t>ⱎ</w:t>
      </w:r>
      <w:r>
        <w:rPr/>
        <w:t>卋㚻◂焱㉎噌䝬㍷旂栩㌷䵱촩㚘皥潗숤䍙乢幀珍ꥰ뽣쉩辻ꏂ唲㋎썆㞏䊻◂矎浣䵚㩪ꌥ</w:t>
      </w:r>
      <w:r>
        <w:rPr/>
        <w:t>ꔸ</w:t>
      </w:r>
      <w:r>
        <w:rPr/>
        <w:t>帰쉪쉓♆䁍䰫吸侱㌯䊥愩⭲帮䉟轮ꄸ䡤㉬媩㴵䋎㮡䍉숺⩇쉰⤸瓂㙪⩰ꅯ松恰⒏䥙帷쉕卺㩑囂⴬싂⭹幑⵮츨칷是깥亵疩⵪╾䗂丨슿䂣㡯䬵쎡竂슩敘</w:t>
      </w:r>
      <w:r>
        <w:rPr/>
        <w:t>⣂</w:t>
      </w:r>
      <w:r>
        <w:rPr/>
        <w:t>ꥦ깊穕地싍揂弦攨穟갳泃땠枵竎㵊〮쉶窩收㑄乨②㔩䌳믂灨䬰┫厏母⹇싂쉷堤뮻⭫␨㚡컃싍䝬촱㐤㥹䙘偍㑑䰺併瘨㢵堽捆呎⩨橡싂䕤材檩眪썭춿亏싂恋⹖쉓焵ぎ</w:t>
      </w:r>
      <w:r>
        <w:rPr/>
        <w:t>ꥎⵉ</w:t>
      </w:r>
      <w:r>
        <w:rPr/>
        <w:t>枥帥</w:t>
      </w:r>
      <w:r>
        <w:rPr/>
        <w:t>꧂</w:t>
      </w:r>
      <w:r>
        <w:rPr/>
        <w:t>橲쉰䲬㬯曂싃帨塇녅녔坥剬睷䑩惂␱♁Ⓜ갹唷煨兟甫湔歌뿂㯍☦</w:t>
      </w:r>
      <w:r>
        <w:rPr/>
        <w:t>ⶵ</w:t>
      </w:r>
      <w:r>
        <w:rPr/>
        <w:t>䰲こ佑♶轒숵栺싍㡑拂㨬䪮奱䶬⤥䜪槃婎冿䮘䔳㤨侘䙫㜥坪樬捆숪ꏂ㣂あ帣㭊弮嘷煾㠶ㅤ俎傻换漨㋂⹠仂㩉숪䤥湣녥眣牬坤⥰扷⨲㧂吊䢵ꅗ쉅쉷썗싂獎㩒숶떏剀偃敳慰刹슥</w:t>
      </w:r>
      <w:r>
        <w:rPr/>
        <w:t>ꗃ</w:t>
      </w:r>
      <w:r>
        <w:rPr/>
        <w:t>乺㝰䕘</w:t>
      </w:r>
      <w:r>
        <w:rPr/>
        <w:t>ꥄ</w:t>
      </w:r>
      <w:r>
        <w:rPr/>
        <w:t>愶䡸⎘䱥㗂䯂匪녱</w:t>
      </w:r>
      <w:r>
        <w:rPr/>
        <w:t>ꕀ</w:t>
      </w:r>
      <w:r>
        <w:rPr/>
        <w:t>儽坊뼪䁓⽫总䨩⿂慲䙇澿乓珎橺㕨癉幾㩓놏䃎䙴杨㩅뽟⵶佇ꅉ夰㟂敟碡梘健坎䱦烍썺婁ꎥ䥈</w:t>
      </w:r>
      <w:r>
        <w:rPr/>
        <w:t>ꤨ</w:t>
      </w:r>
      <w:r>
        <w:rPr/>
        <w:t>쉆桂㗂슩쉐䩑싂癳싂䲬癯畩㵀䘬䢣䇃唯晞ⸯ⥖</w:t>
      </w:r>
      <w:r>
        <w:rPr/>
        <w:t>⠣</w:t>
      </w:r>
      <w:r>
        <w:rPr/>
        <w:t>ꕡ</w:t>
      </w:r>
      <w:r>
        <w:rPr/>
        <w:t>䒩⽆칆凂⫂</w:t>
      </w:r>
      <w:r>
        <w:rPr/>
        <w:t>ⱦ</w:t>
      </w:r>
      <w:r>
        <w:rPr/>
        <w:t>穩뗂佤⹳祁⭵㥟杮䭀䁙녙湩ㆱ硳啵顸䱭긫녌纱⦻䠦堤⾿䧍幇</w:t>
      </w:r>
      <w:r>
        <w:rPr/>
        <w:t>ꗂ</w:t>
      </w:r>
      <w:r>
        <w:rPr/>
        <w:t>儸⌵歩祷㝮쉚厵剧츻㙷娹㧂珂繓傱♺㗂歡猥㶬</w:t>
      </w:r>
      <w:r>
        <w:rPr/>
        <w:t>⡄</w:t>
      </w:r>
      <w:r>
        <w:rPr/>
        <w:t>ꅞ塆穃⥊㭾磎嚬䱘뮘ꍒ</w:t>
      </w:r>
      <w:r>
        <w:rPr/>
        <w:t>ⲩ</w:t>
      </w:r>
      <w:r>
        <w:rPr/>
        <w:t>喩唺晒쉍扈息傣復⼯呶╥뭞欯牡슿쉐辩〷姃セ숵</w:t>
      </w:r>
      <w:r>
        <w:rPr/>
        <w:t>ꖘ</w:t>
      </w:r>
      <w:r>
        <w:rPr/>
        <w:t>㟂硔썹</w:t>
      </w:r>
      <w:r>
        <w:rPr/>
        <w:t>ⱡ</w:t>
      </w:r>
      <w:r>
        <w:rPr/>
        <w:t>吷쉹哂恂恪渭暵䡃㕊컂⛂祯㩯塡攴㇎坪䡌䯃슥쉂㥀䧂䁔걐기歨秎彁</w:t>
      </w:r>
      <w:r>
        <w:rPr/>
        <w:t>ⴣ</w:t>
      </w:r>
      <w:r>
        <w:rPr/>
        <w:t>㉵掮䙡䆏坊啢椱幺儱浍穏䵋癖攪瑧묷㍗び䓂癗徻獂煊㖮㍘乃</w:t>
      </w:r>
      <w:r>
        <w:rPr/>
        <w:t>ꕱ</w:t>
      </w:r>
      <w:r>
        <w:rPr/>
        <w:t>䑹</w:t>
      </w:r>
      <w:r>
        <w:rPr/>
        <w:t>ꕂ</w:t>
      </w:r>
      <w:r>
        <w:rPr/>
        <w:t>㝦幰뭰㤪⑺幯廂参쉺㨨⽂㮬⩱㭖䂣矂䵙㭶㍤쉩㦩戮眽</w:t>
      </w:r>
      <w:r>
        <w:rPr/>
        <w:t>ꥆ</w:t>
      </w:r>
      <w:r>
        <w:rPr/>
        <w:t>䅞⫂塁숬琻㝥效旂⭖⩈湁榥忂㉒㝯浒汒㙐쉚넭枡匦幎䱈</w:t>
      </w:r>
      <w:r>
        <w:rPr/>
        <w:t>⠩</w:t>
      </w:r>
      <w:r>
        <w:rPr/>
        <w:t>㤵䝙稻㉞⽸딨쉥䨤啡䮻♘⹌嚣橆睺䂩忂䋂奧땕땙㥎朤由樦⬫⒣戹噚瑦츻쉔ꥲ剘쉨廂义</w:t>
      </w:r>
      <w:r>
        <w:rPr/>
        <w:t>ꖏ</w:t>
      </w:r>
      <w:r>
        <w:rPr/>
        <w:t>灀呧</w:t>
      </w:r>
      <w:r>
        <w:rPr/>
        <w:t>ꦣ</w:t>
      </w:r>
      <w:r>
        <w:rPr/>
        <w:t>䍹婓⩣⑱癉刵㥏縨╉㈷炩猹칃쌭㜷䭲佴㇂〤䐰쉷啗洣䛂딥쉍⩈꥔기뾮砷뭣⨭⤹㩩棂떘㖱砪煏숻愩♲厏䉬⩸쉶묰湯⨻穖湡浍㵄㝔⎘♤偅쉬</w:t>
      </w:r>
      <w:r>
        <w:rPr/>
        <w:t>⡗</w:t>
      </w:r>
      <w:r>
        <w:rPr/>
        <w:t>䡦⥱䳂쉥</w:t>
      </w:r>
      <w:r>
        <w:rPr/>
        <w:t>⡸⍆</w:t>
      </w:r>
      <w:r>
        <w:rPr/>
        <w:t>琥⍧⯂쉟쉪ㄺ〣숹绂⻍檱쉵</w:t>
      </w:r>
      <w:r>
        <w:rPr/>
        <w:t>ꦏ</w:t>
      </w:r>
      <w:r>
        <w:rPr/>
        <w:t>拃</w:t>
      </w:r>
      <w:r>
        <w:rPr/>
        <w:t>ꥁ</w:t>
      </w:r>
      <w:r>
        <w:rPr/>
        <w:t>幎撏乏塠浢歍庬⦩橘⩷涥⯂ꥱ썢嘻</w:t>
      </w:r>
      <w:r>
        <w:rPr/>
        <w:t>ꔯ</w:t>
      </w:r>
      <w:r>
        <w:rPr/>
        <w:t>䩡䀨숴</w:t>
      </w:r>
      <w:r>
        <w:rPr/>
        <w:t>ⵁ</w:t>
      </w:r>
      <w:r>
        <w:rPr/>
        <w:t>硖狂硢啓颣䁡䀸</w:t>
      </w:r>
      <w:r>
        <w:rPr/>
        <w:t>⡧⹰</w:t>
      </w:r>
      <w:r>
        <w:rPr/>
        <w:t>쉣䋂쌤据歇䍮䩖Ⓜ걙找캣㥅坟䐳牧眯倽斘ㄷ쉍䝡ꥣ숴烂癋溻</w:t>
      </w:r>
      <w:r>
        <w:rPr/>
        <w:t>ꤪ</w:t>
      </w:r>
      <w:r>
        <w:rPr/>
        <w:t>穣♀䗂녢㮘剃쉌桷発䁯㯂姂瑐區ヂ㞘␭堸傏偪ㄮ汮㏎䅌敶䜭塘쉄硊慌瞿⬫噧怤扡吹焯쉣⥦</w:t>
      </w:r>
      <w:r>
        <w:rPr/>
        <w:t>ꦣ⩳</w:t>
      </w:r>
      <w:r>
        <w:rPr/>
        <w:t>琊쉠뭆䖮潴剪⭓漩䈨㩥旎䕡⑵ㅵ慕뽞擂瀤穕煘䱭坤䔫㇂摷湮〱쉥漪杋䁵㕂⏂䚩捙䅚轶䭸⩎땖杗쉓쉷㓂㡵䖻㎘䵦嘴숪瓃ㅄ婗컂潺甴㶩嘸</w:t>
      </w:r>
      <w:r>
        <w:rPr/>
        <w:t>ꕩ</w:t>
      </w:r>
      <w:r>
        <w:rPr/>
        <w:t>䜬睵㣂噫걊䭹䪻捑䭏狃땍硆◍쎿쉏ꅩ沵ꌽ때䊬⿂昣䄹恚쉰姂呶⩋㑏磂剚㎿牕㉓㔭숪犬橎䪘从妻折쉺䣎숺⽡ぅ촶珂䇂习㚵奍啠南쉹䩥䉢⍥뼨砽뇂䴽싂捎</w:t>
      </w:r>
      <w:r>
        <w:rPr/>
        <w:t>ⷎ</w:t>
      </w:r>
      <w:r>
        <w:rPr/>
        <w:t>㊮揂眱䭒쉥⼥♉㝘䄬ꌸ⍉游昬妵䱎㔰攳</w:t>
      </w:r>
      <w:r>
        <w:rPr/>
        <w:t>ꕾ</w:t>
      </w:r>
      <w:r>
        <w:rPr/>
        <w:t>⡫</w:t>
      </w:r>
      <w:r>
        <w:rPr/>
        <w:t>䵟櫂䙎乨摶⑀搲♃㵉丹秂〳撱瑹㈫⥵琣牧礸䮿㡰畐㏂ꆿ敤嚻眷博梣▿땭♈㝷嗎딫悥㒥䑤묫坱⬳㩉轟</w:t>
      </w:r>
      <w:r>
        <w:rPr/>
        <w:t>ⱓ</w:t>
      </w:r>
      <w:r>
        <w:rPr/>
        <w:t>玏忂䏂瑴䁘桖⤹⩰繞숽嚱呵䌫㐲⭣㈤䝚ꍲ輣䧂䔪娫⩁⑕㊩偓⽱癰⸷숪乺녇㑲䁏ꥲ㟂ㄷ煑쉹輱㦻긻쉒刣ㅡ칆栱쌥仂嘬碥䱋㩶⻂슏㥒䧎㭱剸晧䩙繐佊㑪캏丩䔴㣂奥卫瑋</w:t>
      </w:r>
      <w:r>
        <w:rPr/>
        <w:t>⡄</w:t>
      </w:r>
      <w:r>
        <w:rPr/>
        <w:t>硦⹏姎㬳ꅭ柂뮬㑁劥ㅋ껂噋㙄␫優斏䁞췂</w:t>
      </w:r>
      <w:r>
        <w:rPr/>
        <w:t>ⵡ</w:t>
      </w:r>
      <w:r>
        <w:rPr/>
        <w:t>繲礤⪥橆啰쏃剄睷㌩쉑汃圳歔㝪绍㔪㭮䡪츱㡐噔㝶楀⚱뭍䛂淂♡桔䑌挣辻娮쉊㡅顈묶</w:t>
      </w:r>
      <w:r>
        <w:rPr/>
        <w:t>⢱</w:t>
      </w:r>
      <w:r>
        <w:rPr/>
        <w:t>㶩俎╩㑑쉩䷍칊捈搱녍</w:t>
      </w:r>
      <w:r>
        <w:rPr/>
        <w:t>ꥁ</w:t>
      </w:r>
      <w:r>
        <w:rPr/>
        <w:t>쉢숰䈷悿☶绂숯愹☱版题䍭辱쉯⌲㭌썈</w:t>
      </w:r>
      <w:r>
        <w:rPr/>
        <w:t>ⷂ</w:t>
      </w:r>
      <w:r>
        <w:rPr/>
        <w:t>쉪栰⨱娴⩭ꄲ䀨栥眭堨幵⸸</w:t>
      </w:r>
      <w:r>
        <w:rPr/>
        <w:t>ꦱ</w:t>
      </w:r>
      <w:r>
        <w:rPr/>
        <w:t>䜹䑣䈣㖥畾刣㔳⨷</w:t>
      </w:r>
      <w:r>
        <w:rPr/>
        <w:t>ꕎꖮ</w:t>
      </w:r>
      <w:r>
        <w:rPr/>
        <w:t>玡楁燎䡤숫쵮⑮慇䙉䑋쉳ꅙ䝐⥳䊏䝥䜮幎渪獃䐴㵇爯欯啮㔨㕆㍶⻂扚甲㤩佈㩴槂뽙敉䨷䠺潚</w:t>
      </w:r>
      <w:r>
        <w:rPr/>
        <w:t>ⲩ</w:t>
      </w:r>
      <w:r>
        <w:rPr/>
        <w:t>忂歊䬣獢숫奰恢櫂쉎千쉦㇂潕猴㙎啺妏⬱</w:t>
      </w:r>
      <w:r>
        <w:rPr/>
        <w:t>ⱪ</w:t>
      </w:r>
      <w:r>
        <w:rPr/>
        <w:t>畣冡縺䦵㒿쉞㵁獌㣂꤮獞⬹⥢桅捸㜦轗姎䁟쉵挪两썘⌰⬰▱噵弦沬⽡睉䆩焥쉫䁑湹</w:t>
      </w:r>
      <w:r>
        <w:rPr/>
        <w:t>ⴶ</w:t>
      </w:r>
      <w:r>
        <w:rPr/>
        <w:t>彗睒䭤䙡㈲쉸熘ꌥ⌰㥖㩺⪘ꏂ䳂到䠪係ㅥꥤ恀潭</w:t>
      </w:r>
      <w:r>
        <w:rPr/>
        <w:t>ⰹ</w:t>
      </w:r>
      <w:r>
        <w:rPr/>
        <w:t>恒䬦偟〴晊恞䈸矂䬱挹燂䈬恮㨲㑭긴ꆬ숨㩷㙣䙵仃긶</w:t>
      </w:r>
      <w:r>
        <w:rPr/>
        <w:t>ⱄⴊ⑺</w:t>
      </w:r>
      <w:r>
        <w:rPr/>
        <w:t>䞿뽵⹘汾뭪頹杩䐥㙳捱⍦숶䯎쉑仂⪮슣牮쉂䈸넷佋硺䥙쉰♓ど樦礳쎵⨶쉵敱ㅥ䦿璏幕曂㦣쉂썃㡭捶炘䦘긺侻噡췂摕쉑盂⽴炘妡</w:t>
      </w:r>
      <w:r>
        <w:rPr/>
        <w:t>ꕅ⍫</w:t>
      </w:r>
      <w:r>
        <w:rPr/>
        <w:t>㌹执咣本㴪쉋伷㇂㈴㜬㉌卢䕉㕱卖煘♉䤪㖻瞮噞</w:t>
      </w:r>
      <w:r>
        <w:rPr/>
        <w:t>ꗂ</w:t>
      </w:r>
      <w:r>
        <w:rPr/>
        <w:t>扰太뭃쵫㍷깂ꍣꎿ䇂䑚⨷楮䙂睹彫〽浭䇂务쉍㗂呇䞡䋂畬쉁息灖㥡刦晉䊩뮥塤㋂쉢畵䭫쉓싂疻䛂썇쉆㥞䨲䭱䄣ꌬ㬳䭯拂쉞땶䩬묻偆塥灡숨</w:t>
      </w:r>
      <w:r>
        <w:rPr/>
        <w:t>ⷂ</w:t>
      </w:r>
      <w:r>
        <w:rPr/>
        <w:t>Ⱟ</w:t>
      </w:r>
      <w:r>
        <w:rPr/>
        <w:t>ㄻ싂ꥬ쉅⽹䎏</w:t>
      </w:r>
      <w:r>
        <w:rPr/>
        <w:t>ⱎ</w:t>
      </w:r>
      <w:r>
        <w:rPr/>
        <w:t>숽煢䉏숤ㅧ쉚娷祄楃⭓䆥婒갬熵棂쵐題憘桁䵁뭇婗庩䑃㉅ꥹ싃㜻㡓値䜹썵싂쉳㠪搣㎱깧穌녺䬴睪⍨懎擂恲ꏂ牧琽⴫⤪걡悵晃쉷䍈⮩쏂畷弬쵎썬곂亱歫䢱呰瀵䭩务숨㡎示煹启숭㭔䬳䔪䠴⭒焹</w:t>
      </w:r>
      <w:r>
        <w:rPr/>
        <w:t>ꗎ</w:t>
      </w:r>
      <w:r>
        <w:rPr/>
        <w:t>年刲⏂䭣严焩怴焤㘸轹☺䝙⪡⹖槂㜨汭◂䄺⑉琽䩚䭯辥畁</w:t>
      </w:r>
      <w:r>
        <w:rPr/>
        <w:t>ⵏ</w:t>
      </w:r>
      <w:r>
        <w:rPr/>
        <w:t>䊿頹</w:t>
      </w:r>
      <w:r>
        <w:rPr/>
        <w:t>ꕙ</w:t>
      </w:r>
      <w:r>
        <w:rPr/>
        <w:t>㟂桨瓃슣琴슘䂣㊵䄩숴</w:t>
      </w:r>
      <w:r>
        <w:rPr/>
        <w:t>ꦿ</w:t>
      </w:r>
      <w:r>
        <w:rPr/>
        <w:t>㍍瑯쉄</w:t>
      </w:r>
      <w:r>
        <w:rPr/>
        <w:t>ꥅ</w:t>
      </w:r>
      <w:r>
        <w:rPr/>
        <w:t>慀掣桇契ꆩ䤦妻㏃夫䍬䮱䫎┤䌵竂䨭䀰癫⺩쉗䚣擂䦘湩偑㈮쉤⩭⼻</w:t>
      </w:r>
      <w:r>
        <w:rPr/>
        <w:t>ꕭ</w:t>
      </w:r>
      <w:r>
        <w:rPr/>
        <w:t>繉㭆桴곂⦘㍡슮慓쉍</w:t>
      </w:r>
      <w:r>
        <w:rPr/>
        <w:t>ꤵ</w:t>
      </w:r>
      <w:r>
        <w:rPr/>
        <w:t>ꅡ珎挻ꇂ怵䑫⩆䳎穋䕸玘穮딪祄</w:t>
      </w:r>
      <w:r>
        <w:rPr/>
        <w:t>Ⱚ</w:t>
      </w:r>
      <w:r>
        <w:rPr/>
        <w:t>敧쉪歷㝍쉒</w:t>
      </w:r>
      <w:r>
        <w:rPr/>
        <w:t>⡐⥥⹦</w:t>
      </w:r>
      <w:r>
        <w:rPr/>
        <w:t>琹䁸婰㏂歹䘽깬䵢煨嘺強焻㗃疩길懂皮</w:t>
      </w:r>
      <w:r>
        <w:rPr/>
        <w:t>ꔥ</w:t>
      </w:r>
      <w:r>
        <w:rPr/>
        <w:t>區坱扞轁䈥坡ぐ㨮</w:t>
      </w:r>
      <w:r>
        <w:rPr/>
        <w:t>⠹</w:t>
      </w:r>
      <w:r>
        <w:rPr/>
        <w:t>쵾剒쉒䙅恈쉩杤繁瀣牏湺猳㚡剖伹숬庡㪮兗</w:t>
      </w:r>
      <w:r>
        <w:rPr/>
        <w:t>ⶏ</w:t>
      </w:r>
      <w:r>
        <w:rPr/>
        <w:t>汦칧뼨扊䲥戩桎周辵</w:t>
      </w:r>
      <w:r>
        <w:rPr/>
        <w:t>ꔲ</w:t>
      </w:r>
      <w:r>
        <w:rPr/>
        <w:t>瓃竂皿⩬瑮唷䜲⹲熱繸␷哂㦣彚瑅危⥸㉒ꏂ瑮촶娸䠩わ쉖㥙瑫㣂䀣器⾮곂毎瀪䳂潨숶扈勂呍䉚偵╄⥾쉌숶甭辬獦灓쉈晥깴칉悵ꅪ塳㵺桢圳⫍숥澩䁺朱⍕㑷</w:t>
      </w:r>
      <w:r>
        <w:rPr/>
        <w:t>ⰷ</w:t>
      </w:r>
      <w:r>
        <w:rPr/>
        <w:t>㍯습䔳㑌顃戺숩攰契충ꍄ潹싂凂堪卉晬偓䵁⩩뭚数</w:t>
      </w:r>
      <w:r>
        <w:rPr/>
        <w:t>ꕰ⩤</w:t>
      </w:r>
      <w:r>
        <w:rPr/>
        <w:t>扸㑺入匩ㄱ뽦娦㩖쉋</w:t>
      </w:r>
      <w:r>
        <w:rPr/>
        <w:t>ꕾ</w:t>
      </w:r>
      <w:r>
        <w:rPr/>
        <w:t>杸抮㫂眭坴睏쵐⏎填梣冬绂穏⸊쉞ㅸꌤ껂䜫쉹넴</w:t>
      </w:r>
      <w:r>
        <w:rPr/>
        <w:t>ⱀ</w:t>
      </w:r>
      <w:r>
        <w:rPr/>
        <w:t>商颮捎䩃䅒䟍깈晪晤乶奥塁쉳嫂䆿㯂潠⩨ꅸ呍湈㑗ㅰⓂ戨⥦椽칕ꄭ䕮呺塌㍧汄皣拂摞䳂㕷쉅欷晖⤳쉦眳쉳뾏㵁歶前顉</w:t>
      </w:r>
      <w:r>
        <w:rPr/>
        <w:t>⣂</w:t>
      </w:r>
      <w:r>
        <w:rPr/>
        <w:t>딱總썰祸噩</w:t>
      </w:r>
      <w:r>
        <w:rPr/>
        <w:t>ⵞ</w:t>
      </w:r>
      <w:r>
        <w:rPr/>
        <w:t>䄴頽〺㝾䓂땓①婰♫灕穄欪线欹</w:t>
      </w:r>
      <w:r>
        <w:rPr/>
        <w:t>ꦮ</w:t>
      </w:r>
      <w:r>
        <w:rPr/>
        <w:t>磂</w:t>
      </w:r>
      <w:r>
        <w:rPr/>
        <w:t>ⴳ</w:t>
      </w:r>
      <w:r>
        <w:rPr/>
        <w:t>未㛂츶쵠⽃地兏繳慸㷂牶啩녬䈪쉵畃ぢ껂䡍묹懂婧搻⼹녒佈啹㙥슱恕哂㷂㤭爴㙄⩂┴㕩兓啾晧婔</w:t>
      </w:r>
      <w:r>
        <w:rPr/>
        <w:t>ꕘ</w:t>
      </w:r>
      <w:r>
        <w:rPr/>
        <w:t>숮䈰爪畊僂揂쉈䉮噅숬썱嗂㠲刮쉆㝹</w:t>
      </w:r>
      <w:r>
        <w:rPr/>
        <w:t>ꖡ</w:t>
      </w:r>
      <w:r>
        <w:rPr/>
        <w:t>슬㉥⩅䕊㜳䩡ꅸ祁㭐恘㡑嚥劬じ瑒祳摨䥟眺佒挣썚㑩噢恅⍖祳㬵☥摦娤䍑땔╤眥憬⸴쉵匴쉪䝊⩄恾㩩쉞嘹䕷䄳쉕</w:t>
      </w:r>
      <w:r>
        <w:rPr/>
        <w:t>ꖮ</w:t>
      </w:r>
      <w:r>
        <w:rPr/>
        <w:t>乪싂吭㔳Ⓨ噩洪䁵䥣쉐</w:t>
      </w:r>
      <w:r>
        <w:rPr/>
        <w:t>ꕯ</w:t>
      </w:r>
      <w:r>
        <w:rPr/>
        <w:t>潒␶⛂⒘猤潅䵸敇撣䅘넨剭恖橉坴硒쉋㕾恧湑䰪愲整瀪㝗숷挴䅵㭞칋硵洰쉮破♒乚♤䌳䴭乢쉎㍞喣摃䡘䤬乨佅⩉⍧싂묶敇쉒洱딹硕쉱欳汕녾䑋輸㤽뭞歶搲㙳㴳棂㑷♁㩪⸹瘸潺摶䭰繢顲䟃飂썗䃂坴♤㞡奇쉣</w:t>
      </w:r>
      <w:r>
        <w:rPr/>
        <w:t>⢥</w:t>
      </w:r>
      <w:r>
        <w:rPr/>
        <w:t>嘣䖵华썀煚汉産碱⽯浚丨僂繾⏂ꏂ슩걚쉾〪珂乘ꍓ䕀焺䒵暘쉭䇂爨싂䘶㤣伴㖱㥱刭䧂杰䅋灲䍮㭇摦⛂ꍫ</w:t>
      </w:r>
      <w:r>
        <w:rPr/>
        <w:t>⣂</w:t>
      </w:r>
      <w:r>
        <w:rPr/>
        <w:t>쌰☷侏</w:t>
      </w:r>
      <w:r>
        <w:rPr/>
        <w:t>ꦡⵌ⌹</w:t>
      </w:r>
      <w:r>
        <w:rPr/>
        <w:t>뭹䑞伴䍇⦿嘪䮵⍺剌䬭熩潌㌻⩏䴫⶿幾䱯爸㴯</w:t>
      </w:r>
      <w:r>
        <w:rPr/>
        <w:t>ꤵ</w:t>
      </w:r>
      <w:r>
        <w:rPr/>
        <w:t>㑀䋂칀卭犩煪䍬⹡</w:t>
      </w:r>
      <w:r>
        <w:rPr/>
        <w:t>⠤</w:t>
      </w:r>
      <w:r>
        <w:rPr/>
        <w:t>䕨촨汒䎿橀呷넹㍟疿</w:t>
      </w:r>
      <w:r>
        <w:rPr/>
        <w:t>⡥</w:t>
      </w:r>
      <w:r>
        <w:rPr/>
        <w:t>奘奖㩌䤨숬歎⍂쉕뾡揂뽴䁥欶潋噯扄呒沘뭸栲奔丵喻㓂吰⵵幠砳㕯唰쉭╠쉣灩捬㏂タ숸䀣橴䭪</w:t>
      </w:r>
      <w:r>
        <w:rPr/>
        <w:t>꧂</w:t>
      </w:r>
      <w:r>
        <w:rPr/>
        <w:t>뮣㧂橌怲쉆┷゘⮩</w:t>
      </w:r>
      <w:r>
        <w:rPr/>
        <w:t>ⱹ</w:t>
      </w:r>
      <w:r>
        <w:rPr/>
        <w:t>땬参䁋숽颬练뽐硟㊡䖮㭷걉䑌</w:t>
      </w:r>
      <w:r>
        <w:rPr/>
        <w:t>ⷂ</w:t>
      </w:r>
      <w:r>
        <w:rPr/>
        <w:t>恹总椽䁓掣㙥桚托あ䫍〺畳穄滎䬣슻㕵獷晌浠稤侬숮⥯뭠ꥣ穁䱖硵囎㬥嚡档ㅓ츦슬灒㥯廂䷂㇂⽏怦䣂㭀녩歱庵뽠㑓♱圬昩숻愶격娫泂潌捶⬊皣畃敷煄汴㗂䝞䵐뗂恀䝵换䝎䡯뭒쉉䱩㍅熵슻顲쉳湬兓걺뿎祖쉭瑨䋂こ♙</w:t>
      </w:r>
      <w:r>
        <w:rPr/>
        <w:t>ⱚ</w:t>
      </w:r>
      <w:r>
        <w:rPr/>
        <w:t>徘뇍칁⩒</w:t>
      </w:r>
      <w:r>
        <w:rPr/>
        <w:t>ꥄ</w:t>
      </w:r>
      <w:r>
        <w:rPr/>
        <w:t>㧂䥺䠨☰祃礤哃彍䤸匨쉓砭⻂쉦䩍숦䵅桠獵晎슬쉨슮╉瓃墡湃ꅧ䁣㕅⫂愱汏㑋▘뮣⩢斩</w:t>
      </w:r>
      <w:r>
        <w:rPr/>
        <w:t>Ⲯ</w:t>
      </w:r>
      <w:r>
        <w:rPr/>
        <w:t>熣숻㭨㝙弰歶玻穒⒥顖圶쉐杬⩑僂䴴末⺘䵆슘㙺教췂戩쉮杹き久剁彾块</w:t>
      </w:r>
      <w:r>
        <w:rPr/>
        <w:t>ⴶ⛂</w:t>
      </w:r>
      <w:r>
        <w:rPr/>
        <w:t>畡쉲炮⑮顅橘䱫淂忂⩉氲姂⵫哂湥⹒浘㵉ず瞩䡵卟쉕⌹奏싂녞㝢㑖싃④拂습䯎쉋截頨䜵慌㌥但</w:t>
      </w:r>
      <w:r>
        <w:rPr/>
        <w:t>⡒</w:t>
      </w:r>
      <w:r>
        <w:rPr/>
        <w:t>溩颏⪮䤷ꎘ땹</w:t>
      </w:r>
      <w:r>
        <w:rPr/>
        <w:t>⠮ⰺ</w:t>
      </w:r>
      <w:r>
        <w:rPr/>
        <w:t>飂⧂圪㙗⭺뽰敬䤱䁟瞮</w:t>
      </w:r>
      <w:r>
        <w:rPr/>
        <w:t>ⵢꥈ</w:t>
      </w:r>
      <w:r>
        <w:rPr/>
        <w:t>瑅湕栩㊏䐺啇ꅶ敤婏䓂쵆녭쉀</w:t>
      </w:r>
      <w:r>
        <w:rPr/>
        <w:t>ⵐ</w:t>
      </w:r>
      <w:r>
        <w:rPr/>
        <w:t>㑌奲焮</w:t>
      </w:r>
      <w:r>
        <w:rPr/>
        <w:t>ⵥ</w:t>
      </w:r>
      <w:r>
        <w:rPr/>
        <w:t>Ⳃ</w:t>
      </w:r>
      <w:r>
        <w:rPr/>
        <w:t>䱘浳䅺摧넸兑쎱칦</w:t>
      </w:r>
      <w:r>
        <w:rPr/>
        <w:t>ⵇ</w:t>
      </w:r>
      <w:r>
        <w:rPr/>
        <w:t>놡⌬頯䡘㙆묦憱兏⭵颮㉾ꎡ畞倭ꏂ䕾숭辥匮橠刬뭋딣</w:t>
      </w:r>
      <w:r>
        <w:rPr/>
        <w:t>ꤨ</w:t>
      </w:r>
      <w:r>
        <w:rPr/>
        <w:t>䁠쉃쉷슡⹨噆싃䁰輵㭹刨㊡슘䂵伪䅏⒥䑸㟂</w:t>
      </w:r>
      <w:r>
        <w:rPr/>
        <w:t>ⵆ</w:t>
      </w:r>
      <w:r>
        <w:rPr/>
        <w:t>슥汃츱㙦걗⩯桓⍷칣祶摒佅䘦䩧䭳㨤顋</w:t>
      </w:r>
      <w:r>
        <w:rPr/>
        <w:t>Ⲯ</w:t>
      </w:r>
      <w:r>
        <w:rPr/>
        <w:t>䔪欰땒欱挮戤牠䍸婾彆뽰猬㜽㕳べ烂噬淍뿂牅榩싎セ劣䑪䑾卦겣䞥疥丱奡⺏쉘□╩치氪땷盂干繬⬪썔䜦컎뽕싂␫</w:t>
      </w:r>
      <w:r>
        <w:rPr/>
        <w:t>⡙</w:t>
      </w:r>
      <w:r>
        <w:rPr/>
        <w:t>牷⩚⦡뾣</w:t>
      </w:r>
      <w:r>
        <w:rPr/>
        <w:t>꧃</w:t>
      </w:r>
      <w:r>
        <w:rPr/>
        <w:t>쉎⚏乱춏昤䧂浴獇辻輲牔媱쉣㝚촦禩⩡⭥穊盂繠䁃強㏂㑳⬦숪毃扺坘㕳⑓猶昺帹盂싂竂갺싎⍈眵뽶係꥾䉌攪敵⍄䕖焣☭쌩礻幰</w:t>
      </w:r>
      <w:r>
        <w:rPr/>
        <w:t>ꥃ</w:t>
      </w:r>
      <w:r>
        <w:rPr/>
        <w:t>畁瑵䕐</w:t>
      </w:r>
      <w:r>
        <w:rPr/>
        <w:t>ꕢ</w:t>
      </w:r>
      <w:r>
        <w:rPr/>
        <w:t>䵾楔䟂♚猬뼶쉒숨⵩츭渭殣긴橳묰걦⭔걬䓂䪣敍쉔戶恕䓂㑆딦硏慙䥀你넦畮坩</w:t>
      </w:r>
      <w:r>
        <w:rPr/>
        <w:t>ⱉ</w:t>
      </w:r>
      <w:r>
        <w:rPr/>
        <w:t>彶⮻扔㠽컂싂㩋⨵⛂䕞⩾湰眴协㬦塙灰儫洱</w:t>
      </w:r>
      <w:r>
        <w:rPr/>
        <w:t>꧃</w:t>
      </w:r>
      <w:r>
        <w:rPr/>
        <w:t>娯䍑㤦㩤싎캿䬤⑫栮縺榵䲥妻㍎䩦슻捫橍昦睆懍渴䡊楈祒㦩쉞㦿响瘲䛂묶兵正灶瑤嫎ね䜩么冣ꅴ兣㔸ㅩ冬쉰┸䉹兎㑺桪╳녠⑫飂滎゘쉐㑺㕩숺噈楏⨴攣祧凎싂싂노</w:t>
      </w:r>
      <w:r>
        <w:rPr/>
        <w:t>⡟</w:t>
      </w:r>
      <w:r>
        <w:rPr/>
        <w:t>ꤸ</w:t>
      </w:r>
      <w:r>
        <w:rPr/>
        <w:t>癘嘳⹔썶樭깅㌊癗칶䌵쉞昸㛂煃╋禬吩䙢疻斩ㆵ䭯겮ꌣ⍫〫╦쉁摾䁲슱쉌쉂⩄潕䆡㡔轎权䆣潾曂歕㥹懎捅歹䔺嚩憘쉚㭅</w:t>
      </w:r>
      <w:r>
        <w:rPr/>
        <w:t>ꖏ</w:t>
      </w:r>
      <w:r>
        <w:rPr/>
        <w:t>걬徣䭢搵湟ꍥ堸㥌䂩䕰쉍漸쉨⩗쉾灾䐺숪걬夽穈顦⥹㔯礬悻㡥轳伭║偍</w:t>
      </w:r>
      <w:r>
        <w:rPr/>
        <w:t>ꗂ</w:t>
      </w:r>
      <w:r>
        <w:rPr/>
        <w:t>犩</w:t>
      </w:r>
      <w:r>
        <w:rPr/>
        <w:t>ꕅ</w:t>
      </w:r>
      <w:r>
        <w:rPr/>
        <w:t>쉋䩥╕杔勂쉱슥㑞氯㐻呯㇂숽樽嫂갫漰층까⍲恂딷ꎘ祕潾긣痂숯瑰싍ꇂ杠</w:t>
      </w:r>
      <w:r>
        <w:rPr/>
        <w:t>ꕹ</w:t>
      </w:r>
      <w:r>
        <w:rPr/>
        <w:t>곂愴♂㥺扳☯曂凍䃂㟂佅䂥乺㜮奮䩙坓灇쉸㈪䁊態䌬⾘飂塩㇂祳㵏</w:t>
      </w:r>
      <w:r>
        <w:rPr/>
        <w:t>ꕔ</w:t>
      </w:r>
      <w:r>
        <w:rPr/>
        <w:t>繕扭恢䫂䭞〥嘲ㅍ놩瀪碩疬㍹睢忂싃痂䆏呇係쉩䳂⍉쵏晅睷佷也⸮뭮⼣猥橪숬쉢⌤㉉桦㡣썎傱</w:t>
      </w:r>
      <w:r>
        <w:rPr/>
        <w:t>ⵥ</w:t>
      </w:r>
      <w:r>
        <w:rPr/>
        <w:t>녓繲煀묦ꥤ⩴⍳䣂⩚뭩⎏</w:t>
      </w:r>
      <w:r>
        <w:rPr/>
        <w:t>꥟</w:t>
      </w:r>
      <w:r>
        <w:rPr/>
        <w:t>厬ꥸ쎻嘺뽾썤䩈礤⸶啈㢩⸮眱☮㝹獤♠䉹㩥㝪婁쵲뽗炘礰獩⬻䥯䣂椷ぷ杀䍄摑佈夺嫎䠦싃쉤╆剄湬矂畚䅏は㈯啺걁玬넴ꌲ깐䑱务䙤婣卦䠮癋촰⸲쉉慴楔슘劘㶮⑏颏䅉</w:t>
      </w:r>
      <w:r>
        <w:rPr/>
        <w:t>ꗂ</w:t>
      </w:r>
      <w:r>
        <w:rPr/>
        <w:t>橗楺愶䅁祎剒滂洽攫剃㖮飂숵㑞넸䉍愻쉂洭㴫稻橀疘ꎣ繯㧎幍뽄㥘쉶呣傱娮刷䕮</w:t>
      </w:r>
      <w:r>
        <w:rPr/>
        <w:t>⠪</w:t>
      </w:r>
      <w:r>
        <w:rPr/>
        <w:t>㥲塎ꥤ倩㥹輬䙂⶘㉎뽯硣橗㑔浒ꍕ䡉⏃灯䈵乨礪긱ꌱ</w:t>
      </w:r>
      <w:r>
        <w:rPr/>
        <w:t>ꔨ</w:t>
      </w:r>
      <w:r>
        <w:rPr/>
        <w:t>呉枱쉠ꆱ此◃楄숱㇂櫂䤴츴去䭱瑱栫쉬</w:t>
      </w:r>
      <w:r>
        <w:rPr/>
        <w:t>ⱟ</w:t>
      </w:r>
      <w:r>
        <w:rPr/>
        <w:t>녗穔祷땖剔捆</w:t>
      </w:r>
      <w:r>
        <w:rPr/>
        <w:t>Ⱬ</w:t>
      </w:r>
      <w:r>
        <w:rPr/>
        <w:t>䡶慹〫ꅋ깡⑟</w:t>
      </w:r>
      <w:r>
        <w:rPr/>
        <w:t>⡈</w:t>
      </w:r>
      <w:r>
        <w:rPr/>
        <w:t>扉䑕㞡摠婵剪漬姂쉢숴ꍘね㡊䍞</w:t>
      </w:r>
      <w:r>
        <w:rPr/>
        <w:t>ⱈ</w:t>
      </w:r>
      <w:r>
        <w:rPr/>
        <w:t>㯂⵭揂걃</w:t>
      </w:r>
      <w:r>
        <w:rPr/>
        <w:t>Ⳃ◂</w:t>
      </w:r>
      <w:r>
        <w:rPr/>
        <w:t>剡⯍師迂汳凃뽾祴썒⹇硓倭⤩쵅ꇂ⩈긵칋䍀뭹玩䌵⹑</w:t>
      </w:r>
      <w:r>
        <w:rPr/>
        <w:t>ꕕ</w:t>
      </w:r>
      <w:r>
        <w:rPr/>
        <w:t>쉨쉅䜦촶㈷⫂깁倷晲噚㈻㷂夹仂瞬晦庘ꅣ㕮뾻珂췂㉑슘恬</w:t>
      </w:r>
      <w:r>
        <w:rPr/>
        <w:t>ꥍ</w:t>
      </w:r>
      <w:r>
        <w:rPr/>
        <w:t>㍰縤橚⭮縰㞡칀䱎煺숺㆘栦</w:t>
      </w:r>
      <w:r>
        <w:rPr/>
        <w:t>ⵂ꥔</w:t>
      </w:r>
      <w:r>
        <w:rPr/>
        <w:t>偭䁅弯䍷搤䊬塹⿂晓眳獖믂⭎潴캩䄬┨쉋쉩⽓㉓彮頱쉅㩇</w:t>
      </w:r>
      <w:r>
        <w:rPr/>
        <w:t>⡯</w:t>
      </w:r>
      <w:r>
        <w:rPr/>
        <w:t>㠹㗍偟歷䉏┪ㄽ㉍卾䦣䠰轤</w:t>
      </w:r>
      <w:r>
        <w:rPr/>
        <w:t>ꦻ</w:t>
      </w:r>
      <w:r>
        <w:rPr/>
        <w:t>坖</w:t>
      </w:r>
      <w:r>
        <w:rPr/>
        <w:t>ⱒ</w:t>
      </w:r>
      <w:r>
        <w:rPr/>
        <w:t>囂㴵拂嘶伽䅵洣数判敁䱲㙸繫歃</w:t>
      </w:r>
      <w:r>
        <w:rPr/>
        <w:t>Ⳃ</w:t>
      </w:r>
      <w:r>
        <w:rPr/>
        <w:t>區䔪煯汄櫂欣噊湱</w:t>
      </w:r>
      <w:r>
        <w:rPr/>
        <w:t>⠊</w:t>
      </w:r>
      <w:r>
        <w:rPr/>
        <w:t>䁔깩卐䞏䡅슩⯎㮩硵係绂䍠쉚㑖欪弩刴晩椺</w:t>
      </w:r>
      <w:r>
        <w:rPr/>
        <w:t>⡥</w:t>
      </w:r>
      <w:r>
        <w:rPr/>
        <w:t>潀숴ꏂ䈹懂磂숯♒␮䡀塌桁䍅窵㩟焥価뽣썰ꏂ氩䑃⭟晭瘦䕀쵸湁ッへ纡䥮⍠╞䝶㕨쉬慣㝄㣂厱쉍橾㝔䐱佶㉮</w:t>
      </w:r>
      <w:r>
        <w:rPr/>
        <w:t>ⲱ</w:t>
      </w:r>
      <w:r>
        <w:rPr/>
        <w:t>䁈恕帰䘷甲䳂ꍸ䓍슣塉欷煺杫䩳迂䱔꥾䕓㝡㊩婵놱ꇂ㖘漶쉯こ쌪쉢䤶뭷쉙僂婌⑷汸쵏쉭</w:t>
      </w:r>
      <w:r>
        <w:rPr/>
        <w:t>꧍ꤲ</w:t>
      </w:r>
      <w:r>
        <w:rPr/>
        <w:t>싃쉰캥㐻瓂䊬⧃轑欥冮席瘻潔嘭稣涻</w:t>
      </w:r>
      <w:r>
        <w:rPr/>
        <w:t>Ᵽ</w:t>
      </w:r>
      <w:r>
        <w:rPr/>
        <w:t>顶⦩쌸꥾숷⥄牄珍싂숺焽侥稽쉦ꥭ䁸轣䠻䲩冩┭㉑浢哂㪣坋</w:t>
      </w:r>
      <w:r>
        <w:rPr/>
        <w:t>ꗂ</w:t>
      </w:r>
      <w:r>
        <w:rPr/>
        <w:t>ォ䌵치㭳晍쉖䝰塙壂◂㊿㝍湪썣嗂슣噓겘ꅊㄨ숩临</w:t>
      </w:r>
      <w:r>
        <w:rPr/>
        <w:t>꧂</w:t>
      </w:r>
      <w:r>
        <w:rPr/>
        <w:t>穳㨶堻搣敦儩核싂䝗뭟奺頪杌㒡妘</w:t>
      </w:r>
      <w:r>
        <w:rPr/>
        <w:t>꤬</w:t>
      </w:r>
      <w:r>
        <w:rPr/>
        <w:t>㒥⑭汸䭧칰ꄸ瑅顢磂来숵췂뭃쌽䄩㴳䵨䰻숩搮怸獌㕨⽴딲啬潥憥숺牷㩵⩙偡쉧顗塰灭①䓂湅뭣ㆩ㊥</w:t>
      </w:r>
      <w:r>
        <w:rPr/>
        <w:t>Ⱜ</w:t>
      </w:r>
      <w:r>
        <w:rPr/>
        <w:t>怳恐䎮嚿恌汍䕯⸻眱橸䲮礹媵숴</w:t>
      </w:r>
      <w:r>
        <w:rPr/>
        <w:t>ⵍ♶</w:t>
      </w:r>
      <w:r>
        <w:rPr/>
        <w:t>稺㕸咩浞㮏뭏뗂</w:t>
      </w:r>
      <w:r>
        <w:rPr/>
        <w:t>ꔪ</w:t>
      </w:r>
      <w:r>
        <w:rPr/>
        <w:t>䵮椬췂渺⤱쉠⥗숥䁺窡津ꅃ顖亩夫椱幕倫卍䵟欤칒顃䁵兪䌰썇숹⍑囂椫쉏伮⩲싍墬癱䈸㫎癴剮♡</w:t>
      </w:r>
      <w:r>
        <w:rPr/>
        <w:t>ꤣ</w:t>
      </w:r>
      <w:r>
        <w:rPr/>
        <w:t>積㷂䛂碩奫秂伴涩娳㬭쉒毂恙䬪摋頰숱楹䙈㵠㗂䙈乭爪硏摊⽚䔦숲숻珂迂氵戰歐Ⓜ榩䡮繭囂㭩⨳獬㩱뭨쉶뗎爷㑱䙫灎딪⪩炱庩걀湩璘熱塠久商숦⦩䡓═㫎걁╯ꆩ䱞杣弸긳㥶땥倦竂㮡堽넫</w:t>
      </w:r>
      <w:r>
        <w:rPr/>
        <w:t>꧂</w:t>
      </w:r>
      <w:r>
        <w:rPr/>
        <w:t>㡯슬䵩㑰</w:t>
      </w:r>
      <w:r>
        <w:rPr/>
        <w:t>ⶣ</w:t>
      </w:r>
      <w:r>
        <w:rPr/>
        <w:t>偣爻爴䉞⨷䁗⍗</w:t>
      </w:r>
      <w:r>
        <w:rPr/>
        <w:t>ꔽ</w:t>
      </w:r>
      <w:r>
        <w:rPr/>
        <w:t>ꍠぇ䄦䋃</w:t>
      </w:r>
      <w:r>
        <w:rPr/>
        <w:t>ⳃ</w:t>
      </w:r>
      <w:r>
        <w:rPr/>
        <w:t>癋制飂煹싂숽㉗⭇疵䙤</w:t>
      </w:r>
      <w:r>
        <w:rPr/>
        <w:t>⡳</w:t>
      </w:r>
      <w:r>
        <w:rPr/>
        <w:t>㴦숩顓札效俍枘㢬⿂听睘䩸ꌹ㇂智숪Ⓜ거湔치캻勍汆珂捙ㅦ</w:t>
      </w:r>
      <w:r>
        <w:rPr/>
        <w:t>ꤻ</w:t>
      </w:r>
      <w:r>
        <w:rPr/>
        <w:t>噐㊱癯뽑숬썌桭坤勂컂쉬傥뽏슻</w:t>
      </w:r>
      <w:r>
        <w:rPr/>
        <w:t>⢡</w:t>
      </w:r>
      <w:r>
        <w:rPr/>
        <w:t>㴲쉞숩♁⮣晅瀳䁱彤⍂䓂頤䓂䪿쉧㭨땁땴焨䘽쉵쉔欷皿♖⵵㠬琪쉊澘輨喏㝵慴䩮⭎啒ㆣ䨤싂癎㞻擂쉧⍺卐쉅⨹䴹参琩싂ꌸ</w:t>
      </w:r>
      <w:r>
        <w:rPr/>
        <w:t>ꕔ</w:t>
      </w:r>
      <w:r>
        <w:rPr/>
        <w:t>睗縶䔊Ⓜ㭰㶡䁯♚㴶妻恢㥊㕶㐥博䕉갩ꍓ䕲ㆬ♷깎䅓便뭈썧쉧廂쵹㌹쵞뭙쉺顣灩</w:t>
      </w:r>
      <w:r>
        <w:rPr/>
        <w:t>ꤴ</w:t>
      </w:r>
      <w:r>
        <w:rPr/>
        <w:t>汮䠶</w:t>
      </w:r>
      <w:r>
        <w:rPr/>
        <w:t>ꥏ</w:t>
      </w:r>
      <w:r>
        <w:rPr/>
        <w:t>䚻</w:t>
      </w:r>
      <w:r>
        <w:rPr/>
        <w:t>ⵚ</w:t>
      </w:r>
      <w:r>
        <w:rPr/>
        <w:t>繬檮䡪넭䱴㝮☨毂剮嫂</w:t>
      </w:r>
      <w:r>
        <w:rPr/>
        <w:t>⡙</w:t>
      </w:r>
      <w:r>
        <w:rPr/>
        <w:t>湤♾⦩䦿汴쉧兖</w:t>
      </w:r>
      <w:r>
        <w:rPr/>
        <w:t>⡫</w:t>
      </w:r>
      <w:r>
        <w:rPr/>
        <w:t>䝉䋍俎쉫䥨琷ꅃ╎湀獋敆䷂顊슣쉑</w:t>
      </w:r>
      <w:r>
        <w:rPr/>
        <w:t>Ⱟ</w:t>
      </w:r>
      <w:r>
        <w:rPr/>
        <w:t>佄㭀숶쉒꥖䐵䥚㔣</w:t>
      </w:r>
      <w:r>
        <w:rPr/>
        <w:t>⣂</w:t>
      </w:r>
      <w:r>
        <w:rPr/>
        <w:t>炬桔睇▻쉮㪱쉅곃때䙈㗍奚椲抮녊칫兒㌩⩣桃㉥슡潇⼰然쵌䭀㨳⭔㦣戻쉘⿂顷쵞䄳땳晍쉈儰숺깾琲㵀眦쉮㣂층濂漮猫剷吱轍</w:t>
      </w:r>
      <w:r>
        <w:rPr/>
        <w:t>⣂</w:t>
      </w:r>
      <w:r>
        <w:rPr/>
        <w:t>ㆱ딺☴쉦飂呌䵤坫㭁㡳⩄⩋画썬</w:t>
      </w:r>
      <w:r>
        <w:rPr/>
        <w:t>ꔩ</w:t>
      </w:r>
      <w:r>
        <w:rPr/>
        <w:t>獅株圩뼴쏂ꍰ輱伪䲵쉳⾻呎扃䠳⦘</w:t>
      </w:r>
      <w:r>
        <w:rPr/>
        <w:t>ꦩⓂ</w:t>
      </w:r>
      <w:r>
        <w:rPr/>
        <w:t>⺿灳婳僂㐴橮쵆佔⻂䡫䵸ꍴ습⽾噶劵䠭</w:t>
      </w:r>
      <w:r>
        <w:rPr/>
        <w:t>⡠</w:t>
      </w:r>
      <w:r>
        <w:rPr/>
        <w:t>婡契⾩晣劬狎슬⭋쉢㈭猰㖩쉈㛂㵐ꌶ参䕺쉱怩</w:t>
      </w:r>
      <w:r>
        <w:rPr/>
        <w:t>Ⱟ⍢</w:t>
      </w:r>
      <w:r>
        <w:rPr/>
        <w:t>啟斘烂澿싂呬䦬♴悏䝬䑘숵挴슩曎䶬</w:t>
      </w:r>
      <w:r>
        <w:rPr/>
        <w:t>ꔣ</w:t>
      </w:r>
      <w:r>
        <w:rPr/>
        <w:t>ずぎ</w:t>
      </w:r>
      <w:r>
        <w:rPr/>
        <w:t>ꥒ</w:t>
      </w:r>
      <w:r>
        <w:rPr/>
        <w:t>숭싂繵瘲䙳疻睪깖㚻쉋㭱㙺椶㬮쉔촫噣╶␱걫ꅭ啕⹂묳쏂╷漴旎晶塧硡슬⼥区哂녵㚿顐뽔幍兣╘䜶⍪偶朻䪬䥭㜮竃䁸侮㭆</w:t>
      </w:r>
      <w:r>
        <w:rPr/>
        <w:t>ⲩ</w:t>
      </w:r>
      <w:r>
        <w:rPr/>
        <w:t>㑪⏂㩡⥤ꥷ㵧㓍㡶熮瑆䤱潍쌻係묩쉾녏⩦㤣楗牶⸳숸楕쉆㥍숲檮딪⧂焬慗䣂㐬䉖㦩▣慕숹瞻係彄䉈涩</w:t>
      </w:r>
      <w:r>
        <w:rPr/>
        <w:t>ⲿ</w:t>
      </w:r>
      <w:r>
        <w:rPr/>
        <w:t>㯂䆥潈禡琶眨䚿쉉淂摕淂頶넪飂熏숵ㅌ瀮夸こ슩쉁싍뭾琵扇ꥮ䯂䤽㉹</w:t>
      </w:r>
      <w:r>
        <w:rPr/>
        <w:t>ⵌ</w:t>
      </w:r>
      <w:r>
        <w:rPr/>
        <w:t>䦘惂㴯敇쉊倣礱䛂偂庵숲繄싂䕞</w:t>
      </w:r>
      <w:r>
        <w:rPr/>
        <w:t>꧂</w:t>
      </w:r>
      <w:r>
        <w:rPr/>
        <w:t>쵲歒佪⨦漱揂╰</w:t>
      </w:r>
      <w:r>
        <w:rPr/>
        <w:t>⡎</w:t>
      </w:r>
      <w:r>
        <w:rPr/>
        <w:t>䃂䚩⭬假촵搷㑴</w:t>
      </w:r>
    </w:p>
    <w:p>
      <w:pPr>
        <w:pStyle w:val="PreformattedText"/>
        <w:bidi w:val="0"/>
        <w:spacing w:before="0" w:after="0"/>
        <w:jc w:val="left"/>
        <w:rPr/>
      </w:pPr>
      <w:r>
        <w:rPr/>
        <w:t>쉍奟㔮眦樦䁸싂獋偣〦숮⑪䢵㴥ㅭ噙㙞⭵彇硉㊿㝈䑎⫂쉘桊刦䉉䉁慦ㅩ⎮烂㛂䍱걂⭥题䉲</w:t>
      </w:r>
      <w:r>
        <w:rPr/>
        <w:t>ꔵ</w:t>
      </w:r>
      <w:r>
        <w:rPr/>
        <w:t>ꅦ剴欻ꄩ싂䐹㭫㫍绍乾⧎䋂</w:t>
      </w:r>
      <w:r>
        <w:rPr/>
        <w:t>Ɱ</w:t>
      </w:r>
      <w:r>
        <w:rPr/>
        <w:t>䜰砽ꄰ矂䫂㑓뽏捧╓恆卷太扬䔳拂㕡塤庿</w:t>
      </w:r>
      <w:r>
        <w:rPr/>
        <w:t>⡫</w:t>
      </w:r>
      <w:r>
        <w:rPr/>
        <w:t>嫎爷惂㩇䁞㵇娳땳势㡃睱債䩳꤮辬慢뽗⬪⬶⑌⮵쉸썃㬹</w:t>
      </w:r>
      <w:r>
        <w:rPr/>
        <w:t>ꥊ</w:t>
      </w:r>
      <w:r>
        <w:rPr/>
        <w:t>쉒摊彟浆歵⍘䥵䉔獣⸵㉗椳乓猩㘦⦬긱䙂뼳兂䴺ㆻ佶䅘瀮㐊浲繗潧싂숬깠㎬䕢纩썆㌳婩뽉</w:t>
      </w:r>
      <w:r>
        <w:rPr/>
        <w:t>ⳃ⭴</w:t>
      </w:r>
      <w:r>
        <w:rPr/>
        <w:t>祢顐㧂榩䑏㡫栩灍煶䒣깐숱⭋</w:t>
      </w:r>
      <w:r>
        <w:rPr/>
        <w:t>ⴻ⑸</w:t>
      </w:r>
      <w:r>
        <w:rPr/>
        <w:t>숶쉴秂捖䍤⹃</w:t>
      </w:r>
      <w:r>
        <w:rPr/>
        <w:t>꧂⫂</w:t>
      </w:r>
      <w:r>
        <w:rPr/>
        <w:t>㪏딲坸炵漺싂冿串쉴</w:t>
      </w:r>
      <w:r>
        <w:rPr/>
        <w:t>ꥇ</w:t>
      </w:r>
      <w:r>
        <w:rPr/>
        <w:t>敬㭉稽癵偂惂☪棎꺘숲䝴畸䕃眫③䠦傩横㈯뭅㇂</w:t>
      </w:r>
      <w:r>
        <w:rPr/>
        <w:t>ꕞ</w:t>
      </w:r>
      <w:r>
        <w:rPr/>
        <w:t>쉶⹃痂牵㤨桕斵⩚䭦싂㘦睒䕵偮쉸쉂乥䁂䉭䈸珂碩ㄹ</w:t>
      </w:r>
      <w:r>
        <w:rPr/>
        <w:t>⡔</w:t>
      </w:r>
      <w:r>
        <w:rPr/>
        <w:t>惂뇂桰㬳穕㵹䄴⬣䐴갬椥⫂轩轆桋神梱싂婡杯煸城砨吭侣䭶뽅⿂幧㟂숺揂睺佂</w:t>
      </w:r>
      <w:r>
        <w:rPr/>
        <w:t>ꕳ</w:t>
      </w:r>
      <w:r>
        <w:rPr/>
        <w:t>瞿捴㩘怪硦䤺煇扃䪮㴪깃匬洳쉱숮晙䕊剺㯂⥲俎</w:t>
      </w:r>
      <w:r>
        <w:rPr/>
        <w:t>ꤱ</w:t>
      </w:r>
      <w:r>
        <w:rPr/>
        <w:t>頮</w:t>
      </w:r>
      <w:r>
        <w:rPr/>
        <w:t>⡡</w:t>
      </w:r>
      <w:r>
        <w:rPr/>
        <w:t>挱栣㙴欷猤䲿栬䚡ꏂ⩖繉凂슮恮憬㴺捴⥹㎩쌻녫㨦㉄䀫つ乙㭇㡈橀你啠横啂㝍甤䫂쉉楺䤽⩺嘭䉫湺䁳쉷偲</w:t>
      </w:r>
      <w:r>
        <w:rPr/>
        <w:t>Ⱳ</w:t>
      </w:r>
      <w:r>
        <w:rPr/>
        <w:t>䠱㗂瑉곂쌤滂㌬뮡䓂爸</w:t>
      </w:r>
      <w:r>
        <w:rPr/>
        <w:t>ꔺ</w:t>
      </w:r>
      <w:r>
        <w:rPr/>
        <w:t>椲㑅䙇⍑꺻숩땥栨⌶⹏救奪婂㚿싂噌夽㨶㯂仂㍴⍈剷冥杫䒻䑸ㅭ㏎♷╦眹畅싂輻ㅭ슩殏⩄㛂ꌵ浤䥑⪿捰쉴晋㙅쉵</w:t>
      </w:r>
      <w:r>
        <w:rPr/>
        <w:t>ꥆ</w:t>
      </w:r>
      <w:r>
        <w:rPr/>
        <w:t>䙅썔䡴捰숻</w:t>
      </w:r>
      <w:r>
        <w:rPr/>
        <w:t>⡞</w:t>
      </w:r>
      <w:r>
        <w:rPr/>
        <w:t>礶⭳⩥깲呲㝸㮘⽭汕╱쉸슘</w:t>
      </w:r>
      <w:r>
        <w:rPr/>
        <w:t>ꕃ</w:t>
      </w:r>
      <w:r>
        <w:rPr/>
        <w:t>晹擂</w:t>
      </w:r>
      <w:r>
        <w:rPr/>
        <w:t>ꕺ</w:t>
      </w:r>
      <w:r>
        <w:rPr/>
        <w:t>㡆听쉤䈵♆숹⍴坶揂㍌样숵</w:t>
      </w:r>
      <w:r>
        <w:rPr/>
        <w:t>ⵤ⑥</w:t>
      </w:r>
      <w:r>
        <w:rPr/>
        <w:t>契灱恪숪轅뽠礳硈匴摮捺슬桎쉐埃</w:t>
      </w:r>
      <w:r>
        <w:rPr/>
        <w:t>ꔪ</w:t>
      </w:r>
      <w:r>
        <w:rPr/>
        <w:t>兞彙堳뽡儷愯瑩건扱⩹뇂⽬煙㵴村䀦뇂ꥴ㩃繬敫埂</w:t>
      </w:r>
      <w:r>
        <w:rPr/>
        <w:t>ⷂ</w:t>
      </w:r>
      <w:r>
        <w:rPr/>
        <w:t>唥丨㣂呪쉯睒斡怪쉴瑳썅伷擂憥堸숣칟沱┽竂數㘭숥潒浉⽋欰㦮썡烂⪻땕깊쎩㤨轗ꏂ㙡䡒庵倷嚣䧂䍃樹␪썇⹟亏☭扦祦㑆䉂愵睙녴</w:t>
      </w:r>
      <w:r>
        <w:rPr/>
        <w:t>ꕳ</w:t>
      </w:r>
      <w:r>
        <w:rPr/>
        <w:t>汎橸ꥺ쵹㋂晱쉀뾡煑뽀䍓輴䨱㭎盂礥と庮佑梿汱ꅌ㑾숮</w:t>
      </w:r>
      <w:r>
        <w:rPr/>
        <w:t>ꤻ</w:t>
      </w:r>
      <w:r>
        <w:rPr/>
        <w:t>쉾掩䑲潔쉣㔰塳숫圮形컍砩瑫ꄻ圩傮顑뭊繍啖坲</w:t>
      </w:r>
      <w:r>
        <w:rPr/>
        <w:t>ꤦ</w:t>
      </w:r>
      <w:r>
        <w:rPr/>
        <w:t>殣穡彥㉬䠮䵵</w:t>
      </w:r>
      <w:r>
        <w:rPr/>
        <w:t>ꔽ</w:t>
      </w:r>
      <w:r>
        <w:rPr/>
        <w:t>ꅷ渵쉓䏂旂䑞甴敫禿堹쉆슩䬩⒥呓栫爲ꅾ땊汮棂杤瘰塸䕠硞䝹슥潏婓놻獈⬯䪵䬪棂摹뿂⍐䴨奵쉟깂湔싂⍏䨸慕畧ㅥ夷猨╔⽄</w:t>
      </w:r>
      <w:r>
        <w:rPr/>
        <w:t>ꤪ</w:t>
      </w:r>
      <w:r>
        <w:rPr/>
        <w:t>狂歞슿婭䅯畡婹䮱䠊㴽娮⦏깙뇍栮㡇숲</w:t>
      </w:r>
      <w:r>
        <w:rPr/>
        <w:t>⡗</w:t>
      </w:r>
      <w:r>
        <w:rPr/>
        <w:t>숯슮슩轁卺╉攨䵂楌⎩㑴瑟䕥找㠱</w:t>
      </w:r>
      <w:r>
        <w:rPr/>
        <w:t>ⵔ</w:t>
      </w:r>
      <w:r>
        <w:rPr/>
        <w:t>偦歐㨨䜪</w:t>
      </w:r>
      <w:r>
        <w:rPr/>
        <w:t>ⰻ</w:t>
      </w:r>
      <w:r>
        <w:rPr/>
        <w:t>潍꺻燂㍒㌮劘杔</w:t>
      </w:r>
      <w:r>
        <w:rPr/>
        <w:t>꧃</w:t>
      </w:r>
      <w:r>
        <w:rPr/>
        <w:t>츪쉚넳浠쉃䗂㪣䧂恎䥺녵䈤爲䭯䆘の摀쉬吪뽟㙲堥挴䪏싂䳂㥂朶嘳绂숱</w:t>
      </w:r>
      <w:r>
        <w:rPr/>
        <w:t>ⶩ</w:t>
      </w:r>
      <w:r>
        <w:rPr/>
        <w:t>瑨穎쉾焬伫潴氯╟㓎弤</w:t>
      </w:r>
      <w:r>
        <w:rPr/>
        <w:t>ꔴ</w:t>
      </w:r>
      <w:r>
        <w:rPr/>
        <w:t>㭂숪⸶㥷敃佃怸䩷ꎻ樺뽳㉏丰</w:t>
      </w:r>
      <w:r>
        <w:rPr/>
        <w:t>ꕦ</w:t>
      </w:r>
      <w:r>
        <w:rPr/>
        <w:t>썸歃쉏쵳ꅟ</w:t>
      </w:r>
      <w:r>
        <w:rPr/>
        <w:t>ꥅ</w:t>
      </w:r>
      <w:r>
        <w:rPr/>
        <w:t>문⽉䕅숦깋슿䒏爴</w:t>
      </w:r>
      <w:r>
        <w:rPr/>
        <w:t>ꤪ</w:t>
      </w:r>
      <w:r>
        <w:rPr/>
        <w:t>睋㡲뼲</w:t>
      </w:r>
      <w:r>
        <w:rPr/>
        <w:t>ⱖ⸣◂</w:t>
      </w:r>
      <w:r>
        <w:rPr/>
        <w:t>彫㩞煖⦣漶浹玩㈩</w:t>
      </w:r>
      <w:r>
        <w:rPr/>
        <w:t>⠸</w:t>
      </w:r>
      <w:r>
        <w:rPr/>
        <w:t>〲칱㉔㥓㵒㍦䍠䗂</w:t>
      </w:r>
      <w:r>
        <w:rPr/>
        <w:t>Ɒ</w:t>
      </w:r>
      <w:r>
        <w:rPr/>
        <w:t>怪뽍ㅡ硠캿㥎䉉磂䩎⩁䍊녭旂浪㒏䈩ꇍ⑶䑅嚩쏂ꅞ獷쉀唭椵쉍ꅞ䅦兎ㅓ</w:t>
      </w:r>
      <w:r>
        <w:rPr/>
        <w:t>⡘</w:t>
      </w:r>
      <w:r>
        <w:rPr/>
        <w:t>圦潳㑭晰呺㖬䑐㍺埂祩横为䦩㉤㉵껃䙺꥞⨳䆬攭則偍䵪껃㌭呂䡢䐣㨫㭊䌩䭞곂颏嘦㍈㘦⍘䂱䪩顂揂</w:t>
      </w:r>
      <w:r>
        <w:rPr/>
        <w:t>ꗂ</w:t>
      </w:r>
      <w:r>
        <w:rPr/>
        <w:t>䡈囂㡟夻䅹洨⏂ꍲ⬱昤䐸改瓂橋䇂䯂⶿䴱㩺㨤坵䙸䕆獉뇂焪斮䱠䤪欰䑄⽪싂숦쉗ㅖ䨥㘹땡幒爺슡㑇쉥瑚圻䭞쉫썹⽘㙌䭉碣</w:t>
      </w:r>
      <w:r>
        <w:rPr/>
        <w:t>ⵚ</w:t>
      </w:r>
      <w:r>
        <w:rPr/>
        <w:t>숪硰猲㉣㭶</w:t>
      </w:r>
      <w:r>
        <w:rPr/>
        <w:t>⠲</w:t>
      </w:r>
      <w:r>
        <w:rPr/>
        <w:t>乫婨Ⓜ楬䌽⼺⭦桚殣녶㓂丷䯂뽙뼥쉃敒亩牨慡㘯瘳揂</w:t>
      </w:r>
      <w:r>
        <w:rPr/>
        <w:t>ꥁ</w:t>
      </w:r>
      <w:r>
        <w:rPr/>
        <w:t>쉂쉎䜹쉆煩㌤役뭖㥘棃䑟壎䄷扑걚뼤畷⽢</w:t>
      </w:r>
      <w:r>
        <w:rPr/>
        <w:t>ⵈ</w:t>
      </w:r>
      <w:r>
        <w:rPr/>
        <w:t>淂ꌰ坃䦵</w:t>
      </w:r>
      <w:r>
        <w:rPr/>
        <w:t>ꤲ</w:t>
      </w:r>
      <w:r>
        <w:rPr/>
        <w:t>쉦⫂ㅹ⍖쉡숭具ⸯ盎䵊矂⒡숤㎏堨쉴䒮⫃䋂묪䙚潺뭄剶䵨㝊츪㤫潀瑺獰♗涻瀩</w:t>
      </w:r>
      <w:r>
        <w:rPr/>
        <w:t>ꥃ</w:t>
      </w:r>
      <w:r>
        <w:rPr/>
        <w:t>䑁漮슿呂杶䩑囂兙슬ꄥ⽳䡡啥旂䳂</w:t>
      </w:r>
      <w:r>
        <w:rPr/>
        <w:t>ꔳ</w:t>
      </w:r>
      <w:r>
        <w:rPr/>
        <w:t>辱뽳歨㉭灗扚兊輭䡦⩀䉲䙆쉃䨮숤ꍘꏎ楌掬녹䶵㘯</w:t>
      </w:r>
      <w:r>
        <w:rPr/>
        <w:t>꥓☻</w:t>
      </w:r>
      <w:r>
        <w:rPr/>
        <w:t>싂礦碮ㅌ䅧␪啯曂䝌곍忂佃㉁橕ㄷ깴轎ヂ⯂椰栽⽮扠姂쉶깡棂</w:t>
      </w:r>
      <w:r>
        <w:rPr/>
        <w:t>ⱂ</w:t>
      </w:r>
      <w:r>
        <w:rPr/>
        <w:t>쉀㓂</w:t>
      </w:r>
      <w:r>
        <w:rPr/>
        <w:t>⠬</w:t>
      </w:r>
      <w:r>
        <w:rPr/>
        <w:t>ⶵ</w:t>
      </w:r>
      <w:r>
        <w:rPr/>
        <w:t>丽껂녅㕁쉘싎䥏⩫㈻⮡칃祏倨渨曍猹䎏琫樰娷쌽入娸呱绂洹숣놡㉳扯걹斘䨪㗂拂縹⩖ꍊ䅘㙸两揃稵ꇂ␵㝖呡쉀夭</w:t>
      </w:r>
      <w:r>
        <w:rPr/>
        <w:t>ꥎ꤯</w:t>
      </w:r>
      <w:r>
        <w:rPr/>
        <w:t>쉰磂</w:t>
      </w:r>
      <w:r>
        <w:rPr/>
        <w:t>ⵗ</w:t>
      </w:r>
      <w:r>
        <w:rPr/>
        <w:t>桠䵲痂㝍㕟䂱湫㝪婕噶偞䈻さ䬩煖⾏⫂䀽뽒</w:t>
      </w:r>
      <w:r>
        <w:rPr/>
        <w:t>ꕫ</w:t>
      </w:r>
      <w:r>
        <w:rPr/>
        <w:t>乐⼵户⧂䊘䙞楂꥙㡾ㅐ皥硥《奀┸枻慌盎桠堥ꄸ䐦뮥</w:t>
      </w:r>
      <w:r>
        <w:rPr/>
        <w:t>⡓</w:t>
      </w:r>
      <w:r>
        <w:rPr/>
        <w:t>ꄩ걸嚩㩈썆쉆䋂ヂ㙄⴩䀬扵幉䩨僂橤恁⽫栣䙨㍾♋䂥癩憏쉫♬䠴澵杁㡣녶䐫怵깾㔫䴬况쉧⩨仂剺歄牎숰獥䩑썚睑㛂熣긵㝕卑슿券乞칢䁣啢头䡶䴳㩈熩</w:t>
      </w:r>
      <w:r>
        <w:rPr/>
        <w:t>ꔬ⥄</w:t>
      </w:r>
      <w:r>
        <w:rPr/>
        <w:t>挱쌸⨵⻂Ⓜ</w:t>
      </w:r>
      <w:r>
        <w:rPr/>
        <w:t>꥟</w:t>
      </w:r>
      <w:r>
        <w:rPr/>
        <w:t>쉯䡦㔶ぺ睄컍숹曃㖻ꎩ捀顫Ⓨ橑癕㕶優ꄨ䵵㕂⥺䉍숹쌣㙰督뽔⍙㝀걔彟桧㘷꥚狍杏썄슩坓楯㑃슘睐偍湨楮桪싂婌쵩⍂䡆㝗䴷땍쵇婈싂䴴海木쉈㭡掣싂䔶䏂瑨䉐┴㙋硣䦡杏</w:t>
      </w:r>
      <w:r>
        <w:rPr/>
        <w:t>ⰲ⠱</w:t>
      </w:r>
      <w:r>
        <w:rPr/>
        <w:t>乒⏂扐䳂秂塶堷搭♧</w:t>
      </w:r>
      <w:r>
        <w:rPr/>
        <w:t>ⵐ</w:t>
      </w:r>
      <w:r>
        <w:rPr/>
        <w:t>嗃숳⼴扤쉦♾䥮쉤䉆两ꆻ⸸恮䦬瘺</w:t>
      </w:r>
      <w:r>
        <w:rPr/>
        <w:t>ⴲ</w:t>
      </w:r>
      <w:r>
        <w:rPr/>
        <w:t>䐪숸쉦⥘㵸乑䃂慲匷璱磂唽깐榣滂┸祄ꍗ块뗎䇂⍸칥싂払兂㔺ꅕ倮䀽⸰䉪轍㥶䎩⼫㭃䍹歳〶╈囃뽬䬣剡숷䩗촣츳䲩扦憏暱㤵朮숪瞻⿂珂㇂㭳☭〮剙堹쉫㛂恴䜮㐲爱圷剚潺䗂䩅䞿株쉷⦵긳滂䫂쉟其娮䊣㩟浄午깡凂柂吽夻睷⻂癋摹ꎬ祧助懂㏃剧顊䌦숰숺┯ꅰ杷夰뭘歺㌱䇂穂뼩쉪쉾⥪慤쉓搵䕉</w:t>
      </w:r>
      <w:r>
        <w:rPr/>
        <w:t>꤯</w:t>
      </w:r>
      <w:r>
        <w:rPr/>
        <w:t>넪捶䬸쉯婧楫⨰睰捰烂츱숯剨╴乑䜤䅺츥숤뭸倥㵱</w:t>
      </w:r>
      <w:r>
        <w:rPr/>
        <w:t>ꤤ</w:t>
      </w:r>
      <w:r>
        <w:rPr/>
        <w:t>䍣뽹䒬即㭐坲㈦</w:t>
      </w:r>
      <w:r>
        <w:rPr/>
        <w:t>⠱</w:t>
      </w:r>
      <w:r>
        <w:rPr/>
        <w:t>砪㈣ㆻ⍐䵣颬♸뼤쉮桁搨吥⭑⛂换挴쉉桎䑰ꏂ㬸畭</w:t>
      </w:r>
      <w:r>
        <w:rPr/>
        <w:t>ⴴ</w:t>
      </w:r>
      <w:r>
        <w:rPr/>
        <w:t>楔晈㚮頻㇃䮩卫祘磎傿쉨♏住䒡捵䉱☤䥆싂璥獺灸싂ꍦ甹噧㟂╧┷㠣㠳㡊頪䨶潀쉵♖䭹</w:t>
      </w:r>
      <w:r>
        <w:rPr/>
        <w:t>ⵀꔤ</w:t>
      </w:r>
      <w:r>
        <w:rPr/>
        <w:t>旂匯湯</w:t>
      </w:r>
      <w:r>
        <w:rPr/>
        <w:t>ꕗ</w:t>
      </w:r>
      <w:r>
        <w:rPr/>
        <w:t>쵎뗃㝏뽟癟⚮䗂䊻価㐦奚睷⩲ꇂ⬽桋䝵</w:t>
      </w:r>
      <w:r>
        <w:rPr/>
        <w:t>Ⱕ</w:t>
      </w:r>
      <w:r>
        <w:rPr/>
        <w:t>䏂㪩卢㠴煵㯂旂欤卪</w:t>
      </w:r>
      <w:r>
        <w:rPr/>
        <w:t>ꥁ</w:t>
      </w:r>
      <w:r>
        <w:rPr/>
        <w:t>畑佭⤹颻汤渨含戬⸪쉥湾㔣㊮㡳迂扇匪彌</w:t>
      </w:r>
      <w:r>
        <w:rPr/>
        <w:t>ⵣ</w:t>
      </w:r>
      <w:r>
        <w:rPr/>
        <w:t>䤫㙁搷쵰敎桤㨱떿䡟숦晪妱渪뗂㘥ꍂ煁㤶捞䒏䤶</w:t>
      </w:r>
      <w:r>
        <w:rPr/>
        <w:t>ⰺ</w:t>
      </w:r>
      <w:r>
        <w:rPr/>
        <w:t>乢夹穇촮㥫吳숺딫㙁傥䏂轪券浆㕑䜬楾㋂깧厘쉉␩甴搶樹偅牒䐪땎畹爮숊쉮⥔⨸갻瑄塆仃䨽㫂儭䕞⌤㧎쉆値㡃</w:t>
      </w:r>
      <w:r>
        <w:rPr/>
        <w:t>ⵎ</w:t>
      </w:r>
      <w:r>
        <w:rPr/>
        <w:t>䞩녉奖쉯捞㈪轔촤㒱忂㌭䁎㔫㡏ꍘ捭㭭喥睉⽉싂楪ꅩ橾眪깨祌夥慅⑴㭏撩㟂姂六䭨剃ꍁ咡뇂㣎匳晚摊♺獯穃飂숯塱䈬千䉌傮輥竂싎⹐穯徿䡐칧榩䱞뿃噉晌싂輦⮥公昲㩊╞幵朦燂⯂傏手恖景䕪幧떣恱木侱癙顠㤵㡨䝑瀥싂쉊슥</w:t>
      </w:r>
      <w:r>
        <w:rPr/>
        <w:t>ꕘ</w:t>
      </w:r>
      <w:r>
        <w:rPr/>
        <w:t>ꅘ㮻甬㵪が䵗싂䱬⤨숤쵙䜰䑢㕢ꥤ䁏㉓⭨䡋㶻椬</w:t>
      </w:r>
      <w:r>
        <w:rPr/>
        <w:t>꥓</w:t>
      </w:r>
      <w:r>
        <w:rPr/>
        <w:t>㭉浳숪ꥹ㋂槂뮩㥘剟쉙帯숪婧㪩⫂け塀橲㭖땧ㅦ⭈쉶㥕䁠카漷⹆㵈嚻㕄䕘깭䔦暩穢睎睺㥕깮禘に扫婎掻僂⫂㨩넱♳숵慈噘煋ㄨ⎿打祙帳㧂爴</w:t>
      </w:r>
      <w:r>
        <w:rPr/>
        <w:t>ⶱ</w:t>
      </w:r>
      <w:r>
        <w:rPr/>
        <w:t>凂繩⥌㔽</w:t>
      </w:r>
      <w:r>
        <w:rPr/>
        <w:t>⠩</w:t>
      </w:r>
      <w:r>
        <w:rPr/>
        <w:t>据秂橳㞱半牣ぃ喏싂ㄹ甥摞扇䰽博⾿ꅲ㐴쉳䜻䥾濍睖牲㎡浙㕶슡숪⮻쏂佘颩䒿溱␷头湫捪幙佢歘㩎쉫쉞㷂晣忂䐯汰㦩▻䍢쉠潺녅爥琺恆璩ㅊ㚥啃淂剮䱎땏㩷⽏⥋獗</w:t>
      </w:r>
      <w:r>
        <w:rPr/>
        <w:t>⠪</w:t>
      </w:r>
      <w:r>
        <w:rPr/>
        <w:t>㉾썐ꇂ㴪縯慍쉭꺬橺ち䄹奖ヂ⯂⩸䘰䳂⩐䨵䂏깋ꅄ쉤利惂䴷쉘</w:t>
      </w:r>
      <w:r>
        <w:rPr/>
        <w:t>ꗂ</w:t>
      </w:r>
      <w:r>
        <w:rPr/>
        <w:t>湸癦⌬ꌲ쉌枵쉗⹡쉧䍱兤匽囂攸煔ㅬ㝗沏䌴憡쉴䨯㝾칐긭亿싎㵤</w:t>
      </w:r>
      <w:r>
        <w:rPr/>
        <w:t>ꤷ</w:t>
      </w:r>
      <w:r>
        <w:rPr/>
        <w:t>漮숬</w:t>
      </w:r>
      <w:r>
        <w:rPr/>
        <w:t>⣍</w:t>
      </w:r>
      <w:r>
        <w:rPr/>
        <w:t>츭穏願촥縹쉩婄쏂䋂ㆩ싂乄彠剋涡뽞卷䯍싂㑈걐싂久䜹硬㯂晕慚䲡奙넯슣冩㩓嘪땞쉃湩稨숬쏂䠨乸啦歠䌹䬵뽒뭭戴場厏ꍺ䛍㭏本癴湧䱾䇂潵㉐ꥶ獗䦏硪奂</w:t>
      </w:r>
      <w:r>
        <w:rPr/>
        <w:t>ꖏ</w:t>
      </w:r>
      <w:r>
        <w:rPr/>
        <w:t>㑉灹쉍㝉㈺祠卦盂</w:t>
      </w:r>
      <w:r>
        <w:rPr/>
        <w:t>ⲵ</w:t>
      </w:r>
      <w:r>
        <w:rPr/>
        <w:t>䠭湌㤱㍎쉡塲䝚싃⥓⦿硩춘숵</w:t>
      </w:r>
      <w:r>
        <w:rPr/>
        <w:t>ꕇ┮</w:t>
      </w:r>
      <w:r>
        <w:rPr/>
        <w:t>㭪瘣冱湀⮬㩤桗爱㐪呦曂楧◂䕰塬꥔쵺湹爲瘶┥煰⸻㡠佑䔸異ꏂ呸橈쉮䀭㋂捁쉸呒檏ꆡ瑇䠣</w:t>
      </w:r>
      <w:r>
        <w:rPr/>
        <w:t>ꖣ</w:t>
      </w:r>
      <w:r>
        <w:rPr/>
        <w:t>扅믂</w:t>
      </w:r>
      <w:r>
        <w:rPr/>
        <w:t>ⱄ</w:t>
      </w:r>
      <w:r>
        <w:rPr/>
        <w:t>橔澻婋쉓ꥬ枮灩挺䯂䩈쉤숪䉯쉱坅瑖恱⽇㍾啬䬱堶䑊␺䑊曍坦싂썚绂ㆩ⼰䄺⬵迂悩⩓廂䝰숊숩곍氩煖穯嫂䭸쉦䶿槃㕮䝹뽪썺砤礩</w:t>
      </w:r>
      <w:r>
        <w:rPr/>
        <w:t>꧂</w:t>
      </w:r>
      <w:r>
        <w:rPr/>
        <w:t>䮥噘⑨楏㥙㷂晭녹쉌쉳䍮瑘</w:t>
      </w:r>
      <w:r>
        <w:rPr/>
        <w:t>ꕧ</w:t>
      </w:r>
      <w:r>
        <w:rPr/>
        <w:t>걓</w:t>
      </w:r>
      <w:r>
        <w:rPr/>
        <w:t>ⱳ</w:t>
      </w:r>
      <w:r>
        <w:rPr/>
        <w:t>ꎩ㖮숣垏딮倷畅</w:t>
      </w:r>
      <w:r>
        <w:rPr/>
        <w:t>ꥂ</w:t>
      </w:r>
      <w:r>
        <w:rPr/>
        <w:t>䈯뭹䁬숹繦㥀㕆⍶攪㑖♹쉫쉂</w:t>
      </w:r>
      <w:r>
        <w:rPr/>
        <w:t>ꕎ</w:t>
      </w:r>
      <w:r>
        <w:rPr/>
        <w:t>쵧㑴䥪癖㇂娣氩㕁习</w:t>
      </w:r>
      <w:r>
        <w:rPr/>
        <w:t>Ⳏ</w:t>
      </w:r>
      <w:r>
        <w:rPr/>
        <w:t>洳⺬捕숦⭢眩깟⛂㡬爩㍴䡷䘵⩱䝑硦싃憱砤깡ㅓ剘䡁䭷ㅌ杳癭겻⥹啐䋂⴮祑坉轩禿뼴㇎㋂䕗顧璥戶쉲</w:t>
      </w:r>
      <w:r>
        <w:rPr/>
        <w:t>ꕪ</w:t>
      </w:r>
      <w:r>
        <w:rPr/>
        <w:t>砳쉌渪敫䉴䡂ィ眻</w:t>
      </w:r>
      <w:r>
        <w:rPr/>
        <w:t>ⵧ</w:t>
      </w:r>
      <w:r>
        <w:rPr/>
        <w:t>转痎噐墘畕䘻繉䟂䉍䄲䗂㝣珂渱乷쉐㏃痂掘쉯风☫䝞걱㌰䅃땧</w:t>
      </w:r>
      <w:r>
        <w:rPr/>
        <w:t>ꥍ</w:t>
      </w:r>
      <w:r>
        <w:rPr/>
        <w:t>㡣㖡䐲㕔涩温걫㕨땕칄垻盂瞩쉯丽⍖普쉘御㬴伪頫庥⨽㬻⦩捌숫㵀窩係噴㬳⑥扇慒恠檩䑙扪栩忎噋矂䩞敦쉠㖏祎⩹ㅥ녫㍏䆡䑣碏礥⵵⥘畡嘭칷칭ꏂ䉥渪轌䍬猽㋂捇洪</w:t>
      </w:r>
      <w:r>
        <w:rPr/>
        <w:t>⠪</w:t>
      </w:r>
      <w:r>
        <w:rPr/>
        <w:t>곍督㒿㧃쉌晫䁁町乆願ㅓ沵剠䟎싂轰昪主䬵쉥</w:t>
      </w:r>
      <w:r>
        <w:rPr/>
        <w:t>⡯</w:t>
      </w:r>
      <w:r>
        <w:rPr/>
        <w:t>㭶戳㧂䭁畱烍춏⩉⼴䡏䳎坏⸦슮劬ꅶꅲ뽦䀯桀松묹칀圽穂櫎㨽쉇뾩敲쵣噐⩢留㈷橧㍪䚘䮩</w:t>
      </w:r>
      <w:r>
        <w:rPr/>
        <w:t>Ⳃ</w:t>
      </w:r>
      <w:r>
        <w:rPr/>
        <w:t>狎칮欵噰潖敃쉬쉮焽狂烂㝾갵兇ꄥ恈㙴촰剮干浰쉡곂淂听䱰싂剗㔬ꅘ浃浏⥢撏䢿쉒㑦싍扴⦬帬楮杊␬䁓址㉦烂䳂</w:t>
      </w:r>
      <w:r>
        <w:rPr/>
        <w:t>ꕍ</w:t>
      </w:r>
      <w:r>
        <w:rPr/>
        <w:t>冱⹞㠽떡歞췃滂泂橎琷⫍敇㬭琯㵾夳㥠䭈坒旂뼷ㄨ懂㴰汮㍳㥵噆欫㵉㥦쵦産㵞쉋쉅倮걪㫎皩噄祐</w:t>
      </w:r>
      <w:r>
        <w:rPr/>
        <w:t>ꦻ</w:t>
      </w:r>
      <w:r>
        <w:rPr/>
        <w:t>廂沥眬숭暮狍堺쉫쉍䥢捲牸㥲顲睑䌥녇楘顯哂渴搽凎棂</w:t>
      </w:r>
      <w:r>
        <w:rPr/>
        <w:t>ꕰ</w:t>
      </w:r>
      <w:r>
        <w:rPr/>
        <w:t>䙭䰪爴㉰禩긻뭌案瘦䭚싂砯乏땷ㅕ港믍硢迃츫乣ꌳ撥畓睧啨⭧㭡㪘杋丯⾵呩숰䩨挶䰩깔뇂眥䍌⹹믂ㆮ⭴㥵䝅ⸯ칞傘剩쉓기⌣庿呠╈扸煃䱧⩥轰煅䏂묷䍒쌦䘴収䳂呤兗⚏䡕厬獖㴦ꥰ♶㮿⍮⤤否未涘畹쉇쉡㴤⑴쉒⩷䵥☪</w:t>
      </w:r>
      <w:r>
        <w:rPr/>
        <w:t>Ⱙ</w:t>
      </w:r>
      <w:r>
        <w:rPr/>
        <w:t>㥇剰兪墩恆쉣䃂슱슿</w:t>
      </w:r>
      <w:r>
        <w:rPr/>
        <w:t>ⵄ</w:t>
      </w:r>
      <w:r>
        <w:rPr/>
        <w:t>싍㉖匥</w:t>
      </w:r>
      <w:r>
        <w:rPr/>
        <w:t>ⷂ</w:t>
      </w:r>
      <w:r>
        <w:rPr/>
        <w:t>彲剎䬣ꍹ怊橱♧㖡啰婡♠㑓㍩枡桗据迂飍땉犥ꆏ攵쉺獀甯䩲숺㑏쉖⸳噸㩮頤칫䝧숺毂⩳灌迂㗂琷汪</w:t>
      </w:r>
      <w:r>
        <w:rPr/>
        <w:t>ꤲ</w:t>
      </w:r>
      <w:r>
        <w:rPr/>
        <w:t>䯂焦┶欦슣깸棂츷所䜶</w:t>
      </w:r>
      <w:r>
        <w:rPr/>
        <w:t>⵰</w:t>
      </w:r>
      <w:r>
        <w:rPr/>
        <w:t>ꌲ떬싎婄걆㮏㑃瑍噀懂쉢숷數㑴噙㙓쉬桏뼣洱㵁䕗◍甫⎘ネ⯃剟䄻䡇祹䄶쉮</w:t>
      </w:r>
      <w:r>
        <w:rPr/>
        <w:t>⡪</w:t>
      </w:r>
      <w:r>
        <w:rPr/>
        <w:t>噂䡗搨슱䑙普慐䄣䁶恋슱顖杦恞潫ㅒ⒥朰忍䟂⥵썤伩숶㝵䇂呙枥</w:t>
      </w:r>
      <w:r>
        <w:rPr/>
        <w:t>ꤻ</w:t>
      </w:r>
      <w:r>
        <w:rPr/>
        <w:t>浯숽ꎵ啊旂祅潉坔깾氪⧂祏村ぃ憩㓂弳䥷㇂晄杕奪㓂㒥株噱擂榩珂䄨⍀㜯㡓愮㝆쉪幞彗㝍敯⍹숮碥숽戭슻灺央㒮⥺戹싂半┽匨佞쉥䐦䕐</w:t>
      </w:r>
      <w:r>
        <w:rPr/>
        <w:t>⡩</w:t>
      </w:r>
      <w:r>
        <w:rPr/>
        <w:t>畷匩♕妻桒䃂⾏⩢싂㵥䵓匣倯礣冻싃䯂穗⽚⭗㌻㡲埂佢쉱绂敡犥깕쉈矃⸥稫㥺獨䎵싂倻洳縫숲䊱䧂䍯쉾숷䵓䁳殡輱갤䁒</w:t>
      </w:r>
      <w:r>
        <w:rPr/>
        <w:t>⡈</w:t>
      </w:r>
      <w:r>
        <w:rPr/>
        <w:t>礴勂煤쉃男塢␸帽偬숶㠭桟廂橇숳塔⺩䜴嘴爨쉟♁桢斩</w:t>
      </w:r>
      <w:r>
        <w:rPr/>
        <w:t>ꔹ</w:t>
      </w:r>
      <w:r>
        <w:rPr/>
        <w:t>㍲㡰瘷坦䙤㭥♃㜻䫂䆩䤴妻樳</w:t>
      </w:r>
      <w:r>
        <w:rPr/>
        <w:t>꥟</w:t>
      </w:r>
      <w:r>
        <w:rPr/>
        <w:t>싂䛍</w:t>
      </w:r>
      <w:r>
        <w:rPr/>
        <w:t>ⵞ</w:t>
      </w:r>
      <w:r>
        <w:rPr/>
        <w:t>㮥쉌戸ꇂ呅㫂湌곍䝗</w:t>
      </w:r>
      <w:r>
        <w:rPr/>
        <w:t>⣂</w:t>
      </w:r>
      <w:r>
        <w:rPr/>
        <w:t>瘭瑥</w:t>
      </w:r>
      <w:r>
        <w:rPr/>
        <w:t>⡲</w:t>
      </w:r>
      <w:r>
        <w:rPr/>
        <w:t>坔ㆱ塑牓슿⵳獤曂⑯盎幾䝱潟兆敮縭</w:t>
      </w:r>
      <w:r>
        <w:rPr/>
        <w:t>ꥎ</w:t>
      </w:r>
      <w:r>
        <w:rPr/>
        <w:t>뽪灇숰䬻捄樴轞⹹㬵숨䩪㒵╄䉀䯎䝫䈮㭹쉮⍉⑏嗂歐╣⎡㥚坪⎬숺煭戲畴⨯쉖潰奈⥆䅄䜻折぀䞥ꥰ伪⾡ꅬ偹䕑栻⯂⛍䝆毂㏎썲⤫</w:t>
      </w:r>
      <w:r>
        <w:rPr/>
        <w:t>⣂</w:t>
      </w:r>
      <w:r>
        <w:rPr/>
        <w:t>棂迂牦</w:t>
      </w:r>
      <w:r>
        <w:rPr/>
        <w:t>ꗃ</w:t>
      </w:r>
      <w:r>
        <w:rPr/>
        <w:t>怵쉒⽺슣숪璘氮뽧㕲獯╆堪쉶俍쉭㚵呱쎬⨭塪桁쉆天</w:t>
      </w:r>
      <w:r>
        <w:rPr/>
        <w:t>⠫</w:t>
      </w:r>
      <w:r>
        <w:rPr/>
        <w:t>쉪啌녠奓뽯쉺纮㜬ㅵ熥숷쉗</w:t>
      </w:r>
      <w:r>
        <w:rPr/>
        <w:t>ꔵ</w:t>
      </w:r>
      <w:r>
        <w:rPr/>
        <w:t>칦喘⭊슩뼶쉱啦〯뮱䞬瀹䫍뾣晬싂㕦噪渪넷㥟刳쉗⭸縶䦩瑑㑢晹⪵⹠㭤剙⏂攻넨佸숹䤩⭄汬焩㷂喩倴㩶쉠⑊木摧뼩乭圮⬲칖쉕塋䁊숻땫⩧壎</w:t>
      </w:r>
      <w:r>
        <w:rPr/>
        <w:t>ⱈ</w:t>
      </w:r>
      <w:r>
        <w:rPr/>
        <w:t>쉉㢿佊奲畚矂瀩辥顩捊䡶曂䱒쉖坏䑒〤兖ㅉ浬깖긱牎㘲㥐㡡槎歘瀤쉘暿슥</w:t>
      </w:r>
      <w:r>
        <w:rPr/>
        <w:t>ꕷꖵ</w:t>
      </w:r>
      <w:r>
        <w:rPr/>
        <w:t>⠲</w:t>
      </w:r>
      <w:r>
        <w:rPr/>
        <w:t>捨䎱槂仂숵⌽⦡匩䨷礸숶㘮⩮컃杤쌱焭⛂䤊砵⥖㞥⨲䝉ㅘ楇쉕戣숻䞩咬㐬㕕ㅩ璩彞嘺㕺뾣걓田慌汾㍢쌺䵌轍⍁⎻⭀쉂⏂喩攵㚩扟쵧汕佰徥⽚牎漣</w:t>
      </w:r>
      <w:r>
        <w:rPr/>
        <w:t>ꕩ┱</w:t>
      </w:r>
      <w:r>
        <w:rPr/>
        <w:t>敐ㅟ侱㵋偣쉑⯂쉹䙋乌橎슿</w:t>
      </w:r>
      <w:r>
        <w:rPr/>
        <w:t>ꗂ</w:t>
      </w:r>
      <w:r>
        <w:rPr/>
        <w:t>㛂唤䩏걠呴札惍䈺⺩噗놮浵幍慆뭕䴤晏录ㅞ煇䀮眽뽊扏眥ㅴ숭슮넴否쉢浵獞殬傩ꇂ뾘淂䱒쉓㘷ꄺ晭䩸싂깤㩁灱곂⽕咣촦⽍晎ꄪ㑭䔷湷窡䍯ㅏ晓</w:t>
      </w:r>
      <w:r>
        <w:rPr/>
        <w:t>ꦱ</w:t>
      </w:r>
      <w:r>
        <w:rPr/>
        <w:t>뇂畷</w:t>
      </w:r>
      <w:r>
        <w:rPr/>
        <w:t>꧂</w:t>
      </w:r>
      <w:r>
        <w:rPr/>
        <w:t>㜫숪╺圥䀲쌤쉥婳숷㐮灨埂䲘쏂</w:t>
      </w:r>
      <w:r>
        <w:rPr/>
        <w:t>ꥅ</w:t>
      </w:r>
      <w:r>
        <w:rPr/>
        <w:t>碣祹徱抻呅⭾걪焥㴺傩꥗轣䳂㭟㕕浍땞⑕癌ꅆ䀨ꆣ䢬兙갻猤슬䝬歑⪏뽞슮唤㇂獾䮵</w:t>
      </w:r>
      <w:r>
        <w:rPr/>
        <w:t>ꦩ</w:t>
      </w:r>
      <w:r>
        <w:rPr/>
        <w:t>䅩ꍰ偘璩汬</w:t>
      </w:r>
      <w:r>
        <w:rPr/>
        <w:t>ꤻ</w:t>
      </w:r>
      <w:r>
        <w:rPr/>
        <w:t>挩슘輨捹┪썪卢䨵쉾歏␯㓂婣쉚盂偑噏婵䱥櫎䝴㦘뗂㒩噲㚩䍮</w:t>
      </w:r>
      <w:r>
        <w:rPr/>
        <w:t>꧃</w:t>
      </w:r>
      <w:r>
        <w:rPr/>
        <w:t>獘⨷煞䕔垡䥰婲彨㕦䠮㉘慐璘츤啣畕䙆潪⹾䑓恃숫〩ꍈ㥲䑒痂⼺穄녑㕹扺캩湾啖슏䅸嫂剰䉭䓂儰晬䎏깂李懂䅁㠪䬱礲硤䕄噷敹㛂슩㜰塨甴睙쉉兌㵾偍潱硍싂쉬十睓硰啍ꇂ뽫꤮牶숰圫吻斱䍪쉕숩⿂䆘䁵剴琷渹䮣쉮䮬쉓烍顧녥갱䍗桒ꍰ㥇偸港癮</w:t>
      </w:r>
      <w:r>
        <w:rPr/>
        <w:t>ⰶ</w:t>
      </w:r>
      <w:r>
        <w:rPr/>
        <w:t>浺睸䴱㑦䬸晵⑲疩癈〮껂琪⑉潧䕟䉦䩬漬⩬쉭癰</w:t>
      </w:r>
      <w:r>
        <w:rPr/>
        <w:t>⡣</w:t>
      </w:r>
      <w:r>
        <w:rPr/>
        <w:t>㝐䌬搶놏숦</w:t>
      </w:r>
      <w:r>
        <w:rPr/>
        <w:t>ꔸ</w:t>
      </w:r>
      <w:r>
        <w:rPr/>
        <w:t>据唪ꅣ슩⩏䱳繢味昸繏汙烎⻂㫂輸⽍硒砪参녕㥅䁩뼫㦩ㄣ樸橌漨噸潡䁾䅂걪ꍣ恹쌲숪杄쉓夣싂㑞獒類㓂輺䝅䍩泂唲㝣</w:t>
      </w:r>
      <w:r>
        <w:rPr/>
        <w:t>ꕏ꥘</w:t>
      </w:r>
      <w:r>
        <w:rPr/>
        <w:t>숪</w:t>
      </w:r>
      <w:r>
        <w:rPr/>
        <w:t>ⱙ</w:t>
      </w:r>
      <w:r>
        <w:rPr/>
        <w:t>뭳숺⩠吸⯂婫쎵</w:t>
      </w:r>
      <w:r>
        <w:rPr/>
        <w:t>ꖣ</w:t>
      </w:r>
      <w:r>
        <w:rPr/>
        <w:t>⠲⛂</w:t>
      </w:r>
      <w:r>
        <w:rPr/>
        <w:t>捃䣂奵呴⑧⦣캻㙱</w:t>
      </w:r>
      <w:r>
        <w:rPr/>
        <w:t>ꤺ</w:t>
      </w:r>
      <w:r>
        <w:rPr/>
        <w:t>ㅆ喵㡄䍤歩琺㉒㕚쉌쎮슥쉹⾥湥䵘⤰べ䛂卡櫂쉾䵔뭈믂癤츨呵顬㥪⩵牬</w:t>
      </w:r>
      <w:r>
        <w:rPr/>
        <w:t>꥟</w:t>
      </w:r>
      <w:r>
        <w:rPr/>
        <w:t>嚥神쉇摏極態㤪㭮顂带㠱䵥⎣㌭牳套⭀䰨儲轚潱쉦煒捍眣堶⽹쉒䔪ㅖ氷쵤䒘슣乊싂꥕</w:t>
      </w:r>
      <w:r>
        <w:rPr/>
        <w:t>ꕟ⩴</w:t>
      </w:r>
      <w:r>
        <w:rPr/>
        <w:t>离轰⿂숲恖䥫䮵</w:t>
      </w:r>
      <w:r>
        <w:rPr/>
        <w:t>ꖵ</w:t>
      </w:r>
      <w:r>
        <w:rPr/>
        <w:t>栵뽏싂ꥡ⪱㵌平슱揂㇂㒬캘匮倊䑙슩㶡禱杵呮砤爨♎畏㝃䍔戰땷〉潓촻灾勂㥳瓂嫂揂쎵搹暡♊</w:t>
      </w:r>
      <w:r>
        <w:rPr/>
        <w:t>⡸</w:t>
      </w:r>
      <w:r>
        <w:rPr/>
        <w:t>桬긻㒵컂晄桩㉟뇂歔洪偖ꎬ</w:t>
      </w:r>
      <w:r>
        <w:rPr/>
        <w:t>ⵑ</w:t>
      </w:r>
      <w:r>
        <w:rPr/>
        <w:t>⢥</w:t>
      </w:r>
      <w:r>
        <w:rPr/>
        <w:t>ꍡ㬫㕃㠨</w:t>
      </w:r>
      <w:r>
        <w:rPr/>
        <w:t>ꗂ</w:t>
      </w:r>
      <w:r>
        <w:rPr/>
        <w:t>慺克参쉤⒵栽䣂硁纱凂쉉㪥照㢮呋ꍱ忂た塗扡术係쉤嘱⺡쉷䝭煾潫⧂㡨洴伨䉲辬倴敟俎㭡倯䥞㈱焺橢딪䍶彰佄獅湴⩟噚넬㥤캮쉾殬溘彍䮿떱䟂♢卹</w:t>
      </w:r>
      <w:r>
        <w:rPr/>
        <w:t>ⱋ</w:t>
      </w:r>
      <w:r>
        <w:rPr/>
        <w:t>ㅐ숹姂稭敇쉙䙲</w:t>
      </w:r>
      <w:r>
        <w:rPr/>
        <w:t>ꕁ</w:t>
      </w:r>
      <w:r>
        <w:rPr/>
        <w:t>䔪穴珃䅕前</w:t>
      </w:r>
      <w:r>
        <w:rPr/>
        <w:t>⢏</w:t>
      </w:r>
      <w:r>
        <w:rPr/>
        <w:t>璣圮숽䵙猲怹⬯숥䕢浇䕩쉋㡓嗂䡰캣싍ꎬ</w:t>
      </w:r>
      <w:r>
        <w:rPr/>
        <w:t>ꕲ</w:t>
      </w:r>
      <w:r>
        <w:rPr/>
        <w:t>庱嘶匪㉯㕬ぢ畓杺㬣䤷딦䩟縻ꅞ呄奩쉎爯瑖쉰</w:t>
      </w:r>
      <w:r>
        <w:rPr/>
        <w:t>꧂</w:t>
      </w:r>
      <w:r>
        <w:rPr/>
        <w:t>㪘桍㔥</w:t>
      </w:r>
      <w:r>
        <w:rPr/>
        <w:t>⢮</w:t>
      </w:r>
      <w:r>
        <w:rPr/>
        <w:t>㏂츦슏</w:t>
      </w:r>
      <w:r>
        <w:rPr/>
        <w:t>⡨</w:t>
      </w:r>
      <w:r>
        <w:rPr/>
        <w:t>擂仂䉏䡑勂㵅㛂㐩湋婺곃</w:t>
      </w:r>
      <w:r>
        <w:rPr/>
        <w:t>ꤴ</w:t>
      </w:r>
      <w:r>
        <w:rPr/>
        <w:t>呍㬩帥䐽</w:t>
      </w:r>
      <w:r>
        <w:rPr/>
        <w:t>ꗎ</w:t>
      </w:r>
      <w:r>
        <w:rPr/>
        <w:t>㷍湢㍃內</w:t>
      </w:r>
      <w:r>
        <w:rPr/>
        <w:t>ꕳ</w:t>
      </w:r>
      <w:r>
        <w:rPr/>
        <w:t>쉨ꍬ╣㍗業숩숷</w:t>
      </w:r>
      <w:r>
        <w:rPr/>
        <w:t>ⷍ</w:t>
      </w:r>
      <w:r>
        <w:rPr/>
        <w:t>睑炘穡穕璱</w:t>
      </w:r>
      <w:r>
        <w:rPr/>
        <w:t>ꥌ</w:t>
      </w:r>
      <w:r>
        <w:rPr/>
        <w:t>䌷暣ꌬ⽶弶硾猹㝂为</w:t>
      </w:r>
      <w:r>
        <w:rPr/>
        <w:t>⠫</w:t>
      </w:r>
      <w:r>
        <w:rPr/>
        <w:t>戤䙔䇃䠽⥮ッ顚橄☭숯䁋䅋</w:t>
      </w:r>
      <w:r>
        <w:rPr/>
        <w:t>ꕸ</w:t>
      </w:r>
      <w:r>
        <w:rPr/>
        <w:t>嘫쉞慐</w:t>
      </w:r>
      <w:r>
        <w:rPr/>
        <w:t>⠹</w:t>
      </w:r>
      <w:r>
        <w:rPr/>
        <w:t>枵䭣㛃䖻歈㈬柂噂깆칕前悩晀쵇倵猶㝄⧂剞䠵䐬䇂倶睞繒⭈䉷婚佺㕳쉦⩤弨劣淃䓂歳妮㥂槂⤻怸숬쉕㵆⩄뽎煢㈽䧂噲䉡楃婪슏⑇</w:t>
      </w:r>
      <w:r>
        <w:rPr/>
        <w:t>ⱨ</w:t>
      </w:r>
      <w:r>
        <w:rPr/>
        <w:t>㭤쉹氶땹썀氻参瀴㖮拂숷䕸绂奍㝹治楣恣뽖㓎焨갵喘妵䢥轣쉰䝍쉫</w:t>
      </w:r>
      <w:r>
        <w:rPr/>
        <w:t>Ɐ</w:t>
      </w:r>
      <w:r>
        <w:rPr/>
        <w:t>氬䁷⫂⺮썚甯숻䑾䅄□攭旍㉎쉗祲樲参쉸㝇⽣䉐橄嗂䃂戴佰⩹严쉚厮녆</w:t>
      </w:r>
      <w:r>
        <w:rPr/>
        <w:t>ⱀ</w:t>
      </w:r>
      <w:r>
        <w:rPr/>
        <w:t>恮揃幄숶穱ꌬ㗂쵣쉺乕㬺䁱剶</w:t>
      </w:r>
      <w:r>
        <w:rPr/>
        <w:t>꧂</w:t>
      </w:r>
      <w:r>
        <w:rPr/>
        <w:t>㍉慁싂땓㏂敗煦㤱瑱繑⾵㍱剆䭪磂猱單⭧䇂䄴ꅷ숥䙨椯扅╏䥣㡫䩄쵞敡㙦ご晱兌囂䩇</w:t>
      </w:r>
      <w:r>
        <w:rPr/>
        <w:t>ⵄ⛂</w:t>
      </w:r>
      <w:r>
        <w:rPr/>
        <w:t>Ⱙ</w:t>
      </w:r>
      <w:r>
        <w:rPr/>
        <w:t>㵩싂栵掘䪱㈨䗃</w:t>
      </w:r>
      <w:r>
        <w:rPr/>
        <w:t>꤭</w:t>
      </w:r>
      <w:r>
        <w:rPr/>
        <w:t>䳂轥ꍈ깑</w:t>
      </w:r>
      <w:r>
        <w:rPr/>
        <w:t>ꦻ⥇</w:t>
      </w:r>
      <w:r>
        <w:rPr/>
        <w:t>攽슻㡐촻껍㔺</w:t>
      </w:r>
      <w:r>
        <w:rPr/>
        <w:t>Ⱘ</w:t>
      </w:r>
      <w:r>
        <w:rPr/>
        <w:t>㢥匤磎慃桩噡娪㥀⍊纡嗂ㅬ爭</w:t>
      </w:r>
      <w:r>
        <w:rPr/>
        <w:t>ⱷ</w:t>
      </w:r>
      <w:r>
        <w:rPr/>
        <w:t>녏爻⬺⩘㕈㥏㖮숭⽥塴</w:t>
      </w:r>
      <w:r>
        <w:rPr/>
        <w:t>ⵏ</w:t>
      </w:r>
      <w:r>
        <w:rPr/>
        <w:t>䥳亩敱㑯㌴界䅖䙆湸幪檿ォ颿摟슱쉒縳쉩眨쉪⏎瘲곂⽒㥥爲䬰⹯㠣祓塆搨欶㨺䥉洹뽬瑟乘䖣瘻㬳⬥쉧⥞傮ꅠ僎㜰깗쉍㩐녡䥑礯漊夻轓䕺牠埍熏ㅁ⭕걍稥</w:t>
      </w:r>
      <w:r>
        <w:rPr/>
        <w:t>⡳</w:t>
      </w:r>
      <w:r>
        <w:rPr/>
        <w:t>墏祢瘻夫氻当䐪쉧线䵊⨫䤶縹彮睟⹭〵⭬矂㫃쉈꤮瘪繓窿硲싂㔪㬭뼩扅칌唴㑤㠫㙣쉪쉄쉡獈㥳㫂癤呐⫍䉕犏䉂塸⾥侣䜹쉹䱕깰灷</w:t>
      </w:r>
      <w:r>
        <w:rPr/>
        <w:t>⡺</w:t>
      </w:r>
      <w:r>
        <w:rPr/>
        <w:t>瑭ꍓ㜽⿂牰깙◂愤딸䧂塋䄯䟂塪仂䒬牎㕖⭟쉬䠪嚬徱撵쵂愷塑╕</w:t>
      </w:r>
      <w:r>
        <w:rPr/>
        <w:t>⡗</w:t>
      </w:r>
      <w:r>
        <w:rPr/>
        <w:t>쉏⤸顙硴氽뽪숳뭃㭖䌩㐤㝯쉢砸╪眪㟂♶汐</w:t>
      </w:r>
      <w:r>
        <w:rPr/>
        <w:t>ꦘ</w:t>
      </w:r>
      <w:r>
        <w:rPr/>
        <w:t>㤹㥧䡇䋂⌯捲㥣䑵么깔⦏䡁숴沩</w:t>
      </w:r>
      <w:r>
        <w:rPr/>
        <w:t>Ⱔ</w:t>
      </w:r>
      <w:r>
        <w:rPr/>
        <w:t>浟䁔⨮桅䡆꥞䱮电</w:t>
      </w:r>
      <w:r>
        <w:rPr/>
        <w:t>ꔹ</w:t>
      </w:r>
      <w:r>
        <w:rPr/>
        <w:t>窥犿優氵楦䍈</w:t>
      </w:r>
      <w:r>
        <w:rPr/>
        <w:t>ⱶ</w:t>
      </w:r>
      <w:r>
        <w:rPr/>
        <w:t>쉮䣂䀺䡅</w:t>
      </w:r>
      <w:r>
        <w:rPr/>
        <w:t>ⱴ</w:t>
      </w:r>
      <w:r>
        <w:rPr/>
        <w:t>楗䣂帨㬳</w:t>
      </w:r>
      <w:r>
        <w:rPr/>
        <w:t>ꤲ</w:t>
      </w:r>
      <w:r>
        <w:rPr/>
        <w:t>䱋썗⨵晃⯂嘺넩牫䳂眰噔䙸婟楺䙊䙉㉐刷機琣楺싂</w:t>
      </w:r>
      <w:r>
        <w:rPr/>
        <w:t>ꔬ</w:t>
      </w:r>
      <w:r>
        <w:rPr/>
        <w:t>⻃焷绂䖣歆㎱䕚楉氶倲慑栻Ⓜ㣂</w:t>
      </w:r>
      <w:r>
        <w:rPr/>
        <w:t>ꔱ</w:t>
      </w:r>
      <w:r>
        <w:rPr/>
        <w:t>睔╸䡌䷍⦻浱杢깕䁕䃂㔩津습ꍾꍈ┺䡟摑쉺颡♢䀮</w:t>
      </w:r>
      <w:r>
        <w:rPr/>
        <w:t>ꕩ</w:t>
      </w:r>
      <w:r>
        <w:rPr/>
        <w:t>㡰</w:t>
      </w:r>
      <w:r>
        <w:rPr/>
        <w:t>ⵣ</w:t>
      </w:r>
      <w:r>
        <w:rPr/>
        <w:t>婋㭸洲䭙쉈䀵㜲꥘呲坷⭵偫䝙睥甦爨甲佮</w:t>
      </w:r>
      <w:r>
        <w:rPr/>
        <w:t>⢣</w:t>
      </w:r>
      <w:r>
        <w:rPr/>
        <w:t>杋䯂뗎睆漲〮厥䥬礶坍쉋㘳徬儲暥䕥帣⫂㙶쉾㍾凂繊具</w:t>
      </w:r>
      <w:r>
        <w:rPr/>
        <w:t>ⰻ</w:t>
      </w:r>
      <w:r>
        <w:rPr/>
        <w:t>쉁숺浥副묫</w:t>
      </w:r>
      <w:r>
        <w:rPr/>
        <w:t>ꕈ</w:t>
      </w:r>
      <w:r>
        <w:rPr/>
        <w:t>뗂垻㗂湗ㄤꆘ⼩䁩⨳뼫䩣焽⩤摃</w:t>
      </w:r>
      <w:r>
        <w:rPr/>
        <w:t>ꥃ</w:t>
      </w:r>
      <w:r>
        <w:rPr/>
        <w:t>컂䈦㑠䥶</w:t>
      </w:r>
      <w:r>
        <w:rPr/>
        <w:t>ⱏ</w:t>
      </w:r>
      <w:r>
        <w:rPr/>
        <w:t>⼱⑸⽖昪稣嫂卨쉴䟂㟂䩡煤扩嗂㕚嚿쉀燂栣劵匨㍎㮱⬹顷个所顓싃侵扄</w:t>
      </w:r>
      <w:r>
        <w:rPr/>
        <w:t>ꕋ</w:t>
      </w:r>
      <w:r>
        <w:rPr/>
        <w:t>癯䷂佰쉟쉍㨽䄷丫</w:t>
      </w:r>
      <w:r>
        <w:rPr/>
        <w:t>⡈</w:t>
      </w:r>
      <w:r>
        <w:rPr/>
        <w:t>摪쉲䧂䑋</w:t>
      </w:r>
      <w:r>
        <w:rPr/>
        <w:t>ⷎ</w:t>
      </w:r>
      <w:r>
        <w:rPr/>
        <w:t>㉵憵쉷䔪싂婤쉷</w:t>
      </w:r>
      <w:r>
        <w:rPr/>
        <w:t>⠰</w:t>
      </w:r>
      <w:r>
        <w:rPr/>
        <w:t>嗂晷</w:t>
      </w:r>
      <w:r>
        <w:rPr/>
        <w:t>ⵘ</w:t>
      </w:r>
      <w:r>
        <w:rPr/>
        <w:t>㑯썚㭐猺㚣⩹㙀䨶⍦뽘</w:t>
      </w:r>
      <w:r>
        <w:rPr/>
        <w:t>Ⱛ</w:t>
      </w:r>
      <w:r>
        <w:rPr/>
        <w:t>쵺〫䃂ꥧ灇숬扔瘰匣</w:t>
      </w:r>
      <w:r>
        <w:rPr/>
        <w:t>꧂</w:t>
      </w:r>
      <w:r>
        <w:rPr/>
        <w:t>楂瓂䩑ꄸ杙㭅</w:t>
      </w:r>
      <w:r>
        <w:rPr/>
        <w:t>꤬</w:t>
      </w:r>
      <w:r>
        <w:rPr/>
        <w:t>썱總剃</w:t>
      </w:r>
      <w:r>
        <w:rPr/>
        <w:t>ꕂ</w:t>
      </w:r>
      <w:r>
        <w:rPr/>
        <w:t>縳뗂頷</w:t>
      </w:r>
      <w:r>
        <w:rPr/>
        <w:t>⢣</w:t>
      </w:r>
      <w:r>
        <w:rPr/>
        <w:t>갬攤杮䯂姍싂睉漪幭㞏䑣烂㑹⩑</w:t>
      </w:r>
      <w:r>
        <w:rPr/>
        <w:t>⢮</w:t>
      </w:r>
      <w:r>
        <w:rPr/>
        <w:t>뭷硤㭷뽱㐣䥇␶戴⥓穱卵䏂页婷쉶橓⼬</w:t>
      </w:r>
      <w:r>
        <w:rPr/>
        <w:t>ⷍ</w:t>
      </w:r>
      <w:r>
        <w:rPr/>
        <w:t>칭숯縹㠸쉱磍祳刮䖘슩㕓晪䝪긶桰䞻呁珍囃쉅싂믎♴䡷睉ㅖ넨⻂怳繉⬽㭲뿂睾恮橴뭣ꇂ쉦湍⛂〮斥㒥뿂뭀㘨湥쉳䙣噧칇㗂佳䑆</w:t>
      </w:r>
      <w:r>
        <w:rPr/>
        <w:t>⡾</w:t>
      </w:r>
      <w:r>
        <w:rPr/>
        <w:t>湫纬ꇂ䫃䥄녴硆</w:t>
      </w:r>
      <w:r>
        <w:rPr/>
        <w:t>ꦻ</w:t>
      </w:r>
      <w:r>
        <w:rPr/>
        <w:t>婞녴⯂頱瞩䑮쉉傱㢱䷂焬瓂㉐㉞厵䝁╶</w:t>
      </w:r>
      <w:r>
        <w:rPr/>
        <w:t>ⲿ</w:t>
      </w:r>
      <w:r>
        <w:rPr/>
        <w:t>䱂싂惃⌱掩䔬俍㉪輮䅂珂쵱焊牐卯兹㒱㑥숦㩃걢⥇䙐扵겻䵃夶極帺书䙭싂㴮亣㭊쉅쏍</w:t>
      </w:r>
      <w:r>
        <w:rPr/>
        <w:t>ⱗ</w:t>
      </w:r>
      <w:r>
        <w:rPr/>
        <w:t>㦣癞싂癨绂♭串堰扗剟⯂ꥠ䐸뮘嫂녹䍤眽楯捨楃㘮긹牂숷㫂</w:t>
      </w:r>
      <w:r>
        <w:rPr/>
        <w:t>ⵗ</w:t>
      </w:r>
      <w:r>
        <w:rPr/>
        <w:t>穟彄䡊녵種♧칒䩥湘꺬쉊칉洴殻쉁啙䦥绂㌲䃂頵䘨汕깸奠幃䡓䳍녎칰牲兓㑘㬰畄넪㓂깒噶㙬輬ꄺ繡潔灤潚幹壂獱␥⹤㨽Ⓜ㮮洤焨怫梣䨭쉐奆㑸撘썙幌놿砸㗂⩆睘㆏㚩⑴响쉥㈳㢿縳偣䎘轰⬶姂㩓棂㷂䩉쉙ꍺㄷ쉲䙰埂䱃沵</w:t>
      </w:r>
      <w:r>
        <w:rPr/>
        <w:t>⡶⍩</w:t>
      </w:r>
      <w:r>
        <w:rPr/>
        <w:t>涥戵䲻⩳䀸㬯瀨⪿䉷</w:t>
      </w:r>
      <w:r>
        <w:rPr/>
        <w:t>ⶥ</w:t>
      </w:r>
      <w:r>
        <w:rPr/>
        <w:t>晖⪱愭쉆␰䧂㠤挪⩚挱獀㋂壎⨬悘揍㩔뿂䙺㎥숵單啄㞻挮싎숺摊䄤캩㙨</w:t>
      </w:r>
      <w:r>
        <w:rPr/>
        <w:t>⢿</w:t>
      </w:r>
      <w:r>
        <w:rPr/>
        <w:t>淂睍⒘摥摈䅺瘤䮮╵瀤쉃㝓䖿⍥䉬塖位⩥歄</w:t>
      </w:r>
      <w:r>
        <w:rPr/>
        <w:t>⡰</w:t>
      </w:r>
      <w:r>
        <w:rPr/>
        <w:t>껂춡⛍쉎⩎칸♩㴪伮〨砻是娦漤樷⨦僂氦춥て穹⑹湇뭞瘵㈦秂晷つ숴쉯䏎慑ꍪ뭪帮棂慧녣䉴倹䠰䀸晈牞쉸䰪</w:t>
      </w:r>
      <w:r>
        <w:rPr/>
        <w:t>ꤺ</w:t>
      </w:r>
      <w:r>
        <w:rPr/>
        <w:t>扇Ⓜ䐣儭㣂쉘쉥熘㠵䞘䐪촳䥦朷㋃䥧摶父㩷ꌪ䱭䕂</w:t>
      </w:r>
      <w:r>
        <w:rPr/>
        <w:t>꤭</w:t>
      </w:r>
      <w:r>
        <w:rPr/>
        <w:t>涮</w:t>
      </w:r>
      <w:r>
        <w:rPr/>
        <w:t>⠴</w:t>
      </w:r>
      <w:r>
        <w:rPr/>
        <w:t>ꖩ</w:t>
      </w:r>
      <w:r>
        <w:rPr/>
        <w:t>塷壂뇂☰슮灑瑚쵤䍊朴⬰뽙業䛂べ⩶쉖┭撥⹆싍歟瑎␩넰㵞걡걋䷂幀</w:t>
      </w:r>
      <w:r>
        <w:rPr/>
        <w:t>ꦿ</w:t>
      </w:r>
      <w:r>
        <w:rPr/>
        <w:t>쉠坸䌪䟂窮㈹公䥪䭭</w:t>
      </w:r>
      <w:r>
        <w:rPr/>
        <w:t>ꥑ</w:t>
      </w:r>
      <w:r>
        <w:rPr/>
        <w:t>搱㉪辏姂祯縨ꎏ䉣Ⓨ奊挨䯂輲쉾쉳轎㡈夽䭹佯硃爴婙쌷廂䛂숩丫㵍䔽</w:t>
      </w:r>
      <w:r>
        <w:rPr/>
        <w:t>ꤪⵊ</w:t>
      </w:r>
      <w:r>
        <w:rPr/>
        <w:t>敃氹汣椸歍꺡䟂兙</w:t>
      </w:r>
      <w:r>
        <w:rPr/>
        <w:t>ꕅ</w:t>
      </w:r>
      <w:r>
        <w:rPr/>
        <w:t>傱敲穆</w:t>
      </w:r>
      <w:r>
        <w:rPr/>
        <w:t>ꕆ</w:t>
      </w:r>
      <w:r>
        <w:rPr/>
        <w:t>⣂</w:t>
      </w:r>
      <w:r>
        <w:rPr/>
        <w:t>뭩旂啙㨬婀㣍쉌</w:t>
      </w:r>
      <w:r>
        <w:rPr/>
        <w:t>Ⱡ</w:t>
      </w:r>
      <w:r>
        <w:rPr/>
        <w:t>報⑘輶숯</w:t>
      </w:r>
      <w:r>
        <w:rPr/>
        <w:t>ⵉ</w:t>
      </w:r>
      <w:r>
        <w:rPr/>
        <w:t>Ⱝ</w:t>
      </w:r>
      <w:r>
        <w:rPr/>
        <w:t>她⎡⿂</w:t>
      </w:r>
      <w:r>
        <w:rPr/>
        <w:t>ⵤ</w:t>
      </w:r>
      <w:r>
        <w:rPr/>
        <w:t>矂畠ꏍ皩</w:t>
      </w:r>
      <w:r>
        <w:rPr/>
        <w:t>꧂⛂⥲</w:t>
      </w:r>
      <w:r>
        <w:rPr/>
        <w:t>ⴣ</w:t>
      </w:r>
      <w:r>
        <w:rPr/>
        <w:t>㭂啮硚⹲䞘숹潶濂⥊쉥獌췂뼷繰乩䑦⭪旂扖樬쉀戮乌</w:t>
      </w:r>
      <w:r>
        <w:rPr/>
        <w:t>ⶮ</w:t>
      </w:r>
      <w:r>
        <w:rPr/>
        <w:t>⠰</w:t>
      </w:r>
      <w:r>
        <w:rPr/>
        <w:t>妣걓㨮걺縯捒䁂䡫琸䏍䈨䩉圣⨤穦態껂䘣</w:t>
      </w:r>
      <w:r>
        <w:rPr/>
        <w:t>ꔰ</w:t>
      </w:r>
      <w:r>
        <w:rPr/>
        <w:t>棍촯ꥩ썊昱㘯牴㉄㗂㨪㕾┮뽀곂䝪㷂</w:t>
      </w:r>
      <w:r>
        <w:rPr/>
        <w:t>ꤴ</w:t>
      </w:r>
      <w:r>
        <w:rPr/>
        <w:t>쉊䕏䩱村⩵슻䚻숱瑈㍦㌱剚係剩頬⍞䷂勂关┫♯쉎汍䖵䗂湏彭⎣睒</w:t>
      </w:r>
      <w:r>
        <w:rPr/>
        <w:t>ꕯ</w:t>
      </w:r>
      <w:r>
        <w:rPr/>
        <w:t>冻䝲⪿哂쉥ꥡ</w:t>
      </w:r>
      <w:r>
        <w:rPr/>
        <w:t>ꤰ</w:t>
      </w:r>
      <w:r>
        <w:rPr/>
        <w:t>싂砰⩷</w:t>
      </w:r>
      <w:r>
        <w:rPr/>
        <w:t>ⵆ</w:t>
      </w:r>
      <w:r>
        <w:rPr/>
        <w:t>纮㭊顧〶㙯숴㵃汫쉓䇂</w:t>
      </w:r>
      <w:r>
        <w:rPr/>
        <w:t>ⰻ</w:t>
      </w:r>
      <w:r>
        <w:rPr/>
        <w:t>夊瘪㑃縲췂癅〮⭍䣎⫂쉟긳㠹䰨㈷쉩치뼥뽀戥㕵䏂䰴⩡䥙硏㉳㑕㜥⻂넨坭橰쉨䔩丷㥇牧顚묪䪿</w:t>
      </w:r>
      <w:r>
        <w:rPr/>
        <w:t>꤭</w:t>
      </w:r>
      <w:r>
        <w:rPr/>
        <w:t>⡱</w:t>
      </w:r>
      <w:r>
        <w:rPr/>
        <w:t>绂습啋숳堣は㡕䙠漥썘⬩燃╎漻숰特⨹쉌埂橹繢橾㑧䡯쉗牠伥䭞桥偰女Ⓜ䑤䅈䅁㉇䕒쉍슘䳂煭坌祊</w:t>
      </w:r>
      <w:r>
        <w:rPr/>
        <w:t>⡀</w:t>
      </w:r>
      <w:r>
        <w:rPr/>
        <w:t>㴴㪣䑅䗍䇂♉猬癡单卑⤭䓂슡뗂㑆䠨种</w:t>
      </w:r>
      <w:r>
        <w:rPr/>
        <w:t>ꤦ</w:t>
      </w:r>
      <w:r>
        <w:rPr/>
        <w:t>뗂吱䁢剥甭ㆿ</w:t>
      </w:r>
      <w:r>
        <w:rPr/>
        <w:t>ⵁ</w:t>
      </w:r>
      <w:r>
        <w:rPr/>
        <w:t>숮</w:t>
      </w:r>
      <w:r>
        <w:rPr/>
        <w:t>ⵤ</w:t>
      </w:r>
      <w:r>
        <w:rPr/>
        <w:t>盂䩩掵暻㌣术敀</w:t>
      </w:r>
      <w:r>
        <w:rPr/>
        <w:t>ꕕ</w:t>
      </w:r>
      <w:r>
        <w:rPr/>
        <w:t>쏂딩に칓妡畧轮灦䵚ꍺ쉥䋂䙳ㄩ幃杷㬪</w:t>
      </w:r>
      <w:r>
        <w:rPr/>
        <w:t>⣂</w:t>
      </w:r>
      <w:r>
        <w:rPr/>
        <w:t>⼳晀侘䯎忂䙣⥢䐴恟꥔쉱기兙産숴ꅹ</w:t>
      </w:r>
      <w:r>
        <w:rPr/>
        <w:t>ⵒ</w:t>
      </w:r>
      <w:r>
        <w:rPr/>
        <w:t>湈睒徏瑎䝅顫⑋渤⏂䭯㘤㟂♮㩺싂</w:t>
      </w:r>
      <w:r>
        <w:rPr/>
        <w:t>ꥆ</w:t>
      </w:r>
      <w:r>
        <w:rPr/>
        <w:t>㵂淂倭枿睧ꅾꅠ갽湬畬䔬溣⩗넶卯</w:t>
      </w:r>
      <w:r>
        <w:rPr/>
        <w:t>ꕌ</w:t>
      </w:r>
      <w:r>
        <w:rPr/>
        <w:t>㶩쉡睧彵轑䅃䞘㤲䵰㏂㭓䕩夻捂焥㡯顩姂슩塞忂恹奢噋丽⩟楊</w:t>
      </w:r>
      <w:r>
        <w:rPr/>
        <w:t>ⵂ</w:t>
      </w:r>
      <w:r>
        <w:rPr/>
        <w:t>䝐㷂뭐汙坢㭋员嘶Ⓜ㷂帤壂㵅</w:t>
      </w:r>
      <w:r>
        <w:rPr/>
        <w:t>ꔵ</w:t>
      </w:r>
      <w:r>
        <w:rPr/>
        <w:t>ꍒ㊮佩숳뼴游♹땑係╦싂⌱佹敕砷厘福祧㐻祆爬넭伮㵹칣捁ꆮ쉦畆呭ㅑ稫㍇卡煥ꎻ믍䘨䍬剹掿ꥮ썀杫橊潂縦</w:t>
      </w:r>
      <w:r>
        <w:rPr/>
        <w:t>ⱟ</w:t>
      </w:r>
      <w:r>
        <w:rPr/>
        <w:t>圫〶㙾眥깇垩兵破愤쉶惂奷</w:t>
      </w:r>
      <w:r>
        <w:rPr/>
        <w:t>⡢</w:t>
      </w:r>
      <w:r>
        <w:rPr/>
        <w:t>先쉞숣剆걄㉐</w:t>
      </w:r>
      <w:r>
        <w:rPr/>
        <w:t>ꥈ</w:t>
      </w:r>
      <w:r>
        <w:rPr/>
        <w:t>呚⸪神稤恭쉳乱歕깠숺㪿䕎쵉떣㬨晾䛂毂쉨块쉉䑚甤お欭杖奺⍕ぃ呄ꌵ妥䩠㙺㩾땸쉌並昹纘싍쉐ꥲ憱潸獖䍘䔣縩坒㓂榥厬䝒搽洦䈽ꥯ⭬쉧䌽⹘で⹤摫쉊䉹绂烂央⺵穥埂䍹繉ㅞ☪숵捖㙯㥷灐걃䡋</w:t>
      </w:r>
      <w:r>
        <w:rPr/>
        <w:t>Ȿ</w:t>
      </w:r>
      <w:r>
        <w:rPr/>
        <w:t>未㗎桷瀸碡榡㭁丫㭦㡔䫃椩떥㩡</w:t>
      </w:r>
      <w:r>
        <w:rPr/>
        <w:t>⢥</w:t>
      </w:r>
      <w:r>
        <w:rPr/>
        <w:t>쉰佱䪥딺獋걎쉵婩䱔物䜻濂坪慊縹橙獏䅚䀫쉤꺱♚湘慍쉘ꍡ桥숰禣♃촸䔳㉴卂玡㪵佾硅싎슡ケ⍓商橇ꏂ䌴싂ꥴ⫂③绂摂⩬唵䈩쉋쉯ꍷ⹘灰噄╍氰曃갱喥ꄺ칂祎瑖䰩땕껃䘪爥쉎晇彫祸䩩娱伮䴨⫂灒琽⹥儵愹⩗浹⿂噌㭫╷眨⑦䖮쉷충ꆣ슡쉞剅汳婆㩗㭭</w:t>
      </w:r>
      <w:r>
        <w:rPr/>
        <w:t>Ⱛ</w:t>
      </w:r>
      <w:r>
        <w:rPr/>
        <w:t>쉄䬫㙢ꏎ頊払ꆏ兒㈭䊏䌸⩲싂컍劬湔廃晍⥎幚坈뮡䙸깠䪡嘱</w:t>
      </w:r>
      <w:r>
        <w:rPr/>
        <w:t>ꕕ</w:t>
      </w:r>
      <w:r>
        <w:rPr/>
        <w:t>扱娽녪ꌨ껂璩塩危敒楔딵䖩珎㡚奂橰⥔㉄슬숨㨱쉪竂绂祉㎻墵㍒婤숫扮㤮坳硧䒩㗂ꥺ啣暵쉮ꍖ쉢㙢楯㑤㩟쉌㈭汍牃쎬丸挰瑳䠬何䰳旍㭺剅㤮䥕ㄪ䅠칺䅭䉍㕁␬㟂娮쉆㕲㑉ꥰ⥐悱彭</w:t>
      </w:r>
      <w:r>
        <w:rPr/>
        <w:t>⠮</w:t>
      </w:r>
      <w:r>
        <w:rPr/>
        <w:t>㔹㕕噒䔲숫䥩</w:t>
      </w:r>
      <w:r>
        <w:rPr/>
        <w:t>ꤪ</w:t>
      </w:r>
      <w:r>
        <w:rPr/>
        <w:t>칭湟䑯䌵睒浉橳欩</w:t>
      </w:r>
      <w:r>
        <w:rPr/>
        <w:t>⢏⍯</w:t>
      </w:r>
      <w:r>
        <w:rPr/>
        <w:t>㥖墱슘歫䱍䩚漺嘻稫⥊</w:t>
      </w:r>
      <w:r>
        <w:rPr/>
        <w:t>ⵀ</w:t>
      </w:r>
      <w:r>
        <w:rPr/>
        <w:t>癖⹣熻䡔ㄤ⎘灴佂䮥뭒⮿촬彟쉋㝟夸䑳䂱汷㗂乐䒱㇎煙ㅪ涩긽⩷⩲䠪疵䒮彥⩁剘녔䵤슮㝺杦⭯싂뾬扥㤷晠擂ꍭ頮洬</w:t>
      </w:r>
      <w:r>
        <w:rPr/>
        <w:t>ꤶ</w:t>
      </w:r>
      <w:r>
        <w:rPr/>
        <w:t>슮⭕ꥠ扑㩣뇂愵渹顒□慀䬽쉚쉍夰슩</w:t>
      </w:r>
      <w:r>
        <w:rPr/>
        <w:t>ⲵ⫂</w:t>
      </w:r>
      <w:r>
        <w:rPr/>
        <w:t>녒</w:t>
      </w:r>
      <w:r>
        <w:rPr/>
        <w:t>ꗂ</w:t>
      </w:r>
      <w:r>
        <w:rPr/>
        <w:t>刣숷洸ꄶ椴꺡⩡⺩㥷吮㝧䵮噭䭟匳㕔慅쉯顎暩桬쏂榘怷揂轷浕灏匪䁩嚻摘䑈슥</w:t>
      </w:r>
      <w:r>
        <w:rPr/>
        <w:t>⡔</w:t>
      </w:r>
      <w:r>
        <w:rPr/>
        <w:t>㩴䰮仂ㅍ⨷䃂⥷乴쉞♍繬兤䴺劏愵♳♈</w:t>
      </w:r>
      <w:r>
        <w:rPr/>
        <w:t>ꤵ</w:t>
      </w:r>
      <w:r>
        <w:rPr/>
        <w:t>㭥伳燃㉘偈恥⭄烂䵫剙畂⽸炡</w:t>
      </w:r>
      <w:r>
        <w:rPr/>
        <w:t>⠽</w:t>
      </w:r>
      <w:r>
        <w:rPr/>
        <w:t>䬮潟㑐⥸夵㖱着</w:t>
      </w:r>
      <w:r>
        <w:rPr/>
        <w:t>Ⳃ</w:t>
      </w:r>
      <w:r>
        <w:rPr/>
        <w:t>䊡╓湗挰쉙</w:t>
      </w:r>
      <w:r>
        <w:rPr/>
        <w:t>ⱌ</w:t>
      </w:r>
      <w:r>
        <w:rPr/>
        <w:t>싂硭</w:t>
      </w:r>
      <w:r>
        <w:rPr/>
        <w:t>Ɫ</w:t>
      </w:r>
      <w:r>
        <w:rPr/>
        <w:t>뮡版쉃捖沣涏懂塪督꥙佲뽎淍䠲쉘┽㥐⑴啍䠩亿♎썁㌹捩兏쉌㡕橱╧㪡</w:t>
      </w:r>
      <w:r>
        <w:rPr/>
        <w:t>ꤳ</w:t>
      </w:r>
      <w:r>
        <w:rPr/>
        <w:t>嘺㯂猪竂辻䦩剞㈶丶硊䖬䝯䏎縪げ䡞炡㮿柎</w:t>
      </w:r>
      <w:r>
        <w:rPr/>
        <w:t>ꦵ</w:t>
      </w:r>
      <w:r>
        <w:rPr/>
        <w:t>洯揂晒卍焣䜷廃</w:t>
      </w:r>
      <w:r>
        <w:rPr/>
        <w:t>ⴳ⩳</w:t>
      </w:r>
      <w:r>
        <w:rPr/>
        <w:t>㜯걶牒绍䴷</w:t>
      </w:r>
      <w:r>
        <w:rPr/>
        <w:t>⡘</w:t>
      </w:r>
      <w:r>
        <w:rPr/>
        <w:t>ㄵ嘣⦩灋숽⼲딶祣䍸堵木硔嘦䐻㫎乃</w:t>
      </w:r>
      <w:r>
        <w:rPr/>
        <w:t>⡤</w:t>
      </w:r>
      <w:r>
        <w:rPr/>
        <w:t>쉧䅇祦嘷瑆抱㴩싂</w:t>
      </w:r>
      <w:r>
        <w:rPr/>
        <w:t>⠮</w:t>
      </w:r>
      <w:r>
        <w:rPr/>
        <w:t>쉐</w:t>
      </w:r>
      <w:r>
        <w:rPr/>
        <w:t>꤬</w:t>
      </w:r>
      <w:r>
        <w:rPr/>
        <w:t>滃琬⾿轗䀫쉪⭤쉒乭㐽싎쉫徱捧澘剶乫捵迃偆쉴琸㯃숫㮱洺啍獵쉪⩯췂縳</w:t>
      </w:r>
      <w:r>
        <w:rPr/>
        <w:t>ⱔ</w:t>
      </w:r>
      <w:r>
        <w:rPr/>
        <w:t>㥓㑓獟깍믎⌴㡁㩣⹇兇㵉煄⭶ㅢ單椷侥ꏂ⵾숮穖땟䜽炣䅗攻猰쉧㵀䠥㭱圣숻瘬䵧倭睵䩭奐㌲珂㛎䆩䡗琲擎䅪㭡䡠堤㍙䙌넹쵷颬甦穾㌸㟂㡾㒻땢㫂伷⽦奇깖祴슱</w:t>
      </w:r>
      <w:r>
        <w:rPr/>
        <w:t>ꦩ</w:t>
      </w:r>
      <w:r>
        <w:rPr/>
        <w:t>伻☩搸쉙砸䵀呕⩞싂㏃䤤据ヂ湥㇂쌤⽕汏睷㤬䨽潂ㄪ䨲⥁轳걲剬⤴䔊⸸晚埂</w:t>
      </w:r>
      <w:r>
        <w:rPr/>
        <w:t>ꕵ</w:t>
      </w:r>
      <w:r>
        <w:rPr/>
        <w:t>煟噚参⹨</w:t>
      </w:r>
      <w:r>
        <w:rPr/>
        <w:t>ⵇ</w:t>
      </w:r>
      <w:r>
        <w:rPr/>
        <w:t>啈ꅕ晱䝦⼰婍澥㒻栨뭩充⏎</w:t>
      </w:r>
      <w:r>
        <w:rPr/>
        <w:t>ꕵ</w:t>
      </w:r>
      <w:r>
        <w:rPr/>
        <w:t>转⹂乞倦温뼯쉷杦ꍈ做え欭숤彡⭊㢣ㅕ海ꄲ娳㨺㤽㣂㐯僃砥呕떬㝺氣摪娲婐숱╗顖㩇硖疩䑁╇</w:t>
      </w:r>
      <w:r>
        <w:rPr/>
        <w:t>ⴵ</w:t>
      </w:r>
      <w:r>
        <w:rPr/>
        <w:t>䭨坓晭挣</w:t>
      </w:r>
      <w:r>
        <w:rPr/>
        <w:t>⡘</w:t>
      </w:r>
      <w:r>
        <w:rPr/>
        <w:t>卤坭쉌䉦㵮㕡䢻</w:t>
      </w:r>
      <w:r>
        <w:rPr/>
        <w:t>ⵍ</w:t>
      </w:r>
      <w:r>
        <w:rPr/>
        <w:t>瘣穊䘷</w:t>
      </w:r>
      <w:r>
        <w:rPr/>
        <w:t>⡲</w:t>
      </w:r>
      <w:r>
        <w:rPr/>
        <w:t>䙸琺㉟⩒瑴樤䅡㔦婇卑┶暬㷂㎬䅔쉘䷎頶⤪䓃썴슥뽍ꍺ쌹싂</w:t>
      </w:r>
      <w:r>
        <w:rPr/>
        <w:t>⢱</w:t>
      </w:r>
      <w:r>
        <w:rPr/>
        <w:t>婆䍔㨩䝉愵汄塷噞剉⸪飂</w:t>
      </w:r>
      <w:r>
        <w:rPr/>
        <w:t>ꕭ</w:t>
      </w:r>
      <w:r>
        <w:rPr/>
        <w:t>㙹⩫轒棂捠숯䰳淎</w:t>
      </w:r>
      <w:r>
        <w:rPr/>
        <w:t>ꤣ</w:t>
      </w:r>
      <w:r>
        <w:rPr/>
        <w:t>쉫䁵晵㥚ざ殩⨰倲汍쌪穙窡穈剸숤磂쉂쉁</w:t>
      </w:r>
      <w:r>
        <w:rPr/>
        <w:t>ꥁ</w:t>
      </w:r>
      <w:r>
        <w:rPr/>
        <w:t>堪꥚㝴奘纮榮迂剖⥅䛂姂⩬</w:t>
      </w:r>
      <w:r>
        <w:rPr/>
        <w:t>ꔱ</w:t>
      </w:r>
      <w:r>
        <w:rPr/>
        <w:t>輪䲵쉍捳䤽㝫嚻窵⭄䵍땫㧂⪡㓂䂘⪘ꥢⸯ췂䵪ꆿ硁玬厘慐湭⥸乑뼮䅡긣㡚㩕썩⥖势䥨祺暿䗂⍾</w:t>
      </w:r>
      <w:r>
        <w:rPr/>
        <w:t>ꥉ</w:t>
      </w:r>
      <w:r>
        <w:rPr/>
        <w:t>㫂⵮䔦㜶⑟녰啇䌲割㥅杞奠癅⽨쉯갤恧</w:t>
      </w:r>
      <w:r>
        <w:rPr/>
        <w:t>ꥂ</w:t>
      </w:r>
      <w:r>
        <w:rPr/>
        <w:t>㙱婸䇎⑮乬匭숹㑍彐䎥떥녬厏뾩呫噱滂쵗䝀㉷咥</w:t>
      </w:r>
      <w:r>
        <w:rPr/>
        <w:t>ꕨ</w:t>
      </w:r>
      <w:r>
        <w:rPr/>
        <w:t>ꥩ⭐쉴掣摱쉸⽌㴫</w:t>
      </w:r>
      <w:r>
        <w:rPr/>
        <w:t>ꕓ</w:t>
      </w:r>
      <w:r>
        <w:rPr/>
        <w:t>参㢩</w:t>
      </w:r>
      <w:r>
        <w:rPr/>
        <w:t>ⴹ</w:t>
      </w:r>
      <w:r>
        <w:rPr/>
        <w:t>抻华녀㍷䏂摆滂땎䄨㠬뾥欴坮</w:t>
      </w:r>
      <w:r>
        <w:rPr/>
        <w:t>⡌</w:t>
      </w:r>
      <w:r>
        <w:rPr/>
        <w:t>껍㑎摂⪬瞡ㅌ楐㈪䬯礦棂䝷捍⩧漺쉗㉒뼭㵳䉃䭥㤰祒⏎㍏幋깉뿂硄㘴硊䅪揂砳媩畘堲⼷慐渳壍杘晆䟂싂䙂䁔ꄴ㴥슩⍈晟㧍쉩䒣㇂㑳ꥴ猣♬晹剳䉏浕깰橃숫⨣㔪坶婹</w:t>
      </w:r>
      <w:r>
        <w:rPr/>
        <w:t>ⵅ</w:t>
      </w:r>
      <w:r>
        <w:rPr/>
        <w:t>슘␴䱥㉵攷⥬츬㈰橅♀⪥㨽㩪抡兔䉴㭒㛂獟偢桠㖱ꅰ뽈</w:t>
      </w:r>
      <w:r>
        <w:rPr/>
        <w:t>⡕</w:t>
      </w:r>
      <w:r>
        <w:rPr/>
        <w:t>䵚㙭灶䕤䜸ꥲ櫎숤⑷㉶噘擂䡋쉠⑇璘┽彣㷂祥칗䬦啴╅爮竎⍈䛂晢皥䑫쉒捥䁤縦嘵㊡偍僂⪿슡</w:t>
      </w:r>
      <w:r>
        <w:rPr/>
        <w:t>ꤳ</w:t>
      </w:r>
      <w:r>
        <w:rPr/>
        <w:t>뽐癷佯煗盂奌䳂숰䤶ꄶ</w:t>
      </w:r>
      <w:r>
        <w:rPr/>
        <w:t>⡏</w:t>
      </w:r>
      <w:r>
        <w:rPr/>
        <w:t>놣䩣瑾ꏂ頪䁓㭫⹣䁵垩㕉♌䮿堩ㄸ慨䮥䥄⬨瞬刬䬥䷂䈽쉘眻歴꧎♐깥䐯桢毂ꌱ숥㕆姂撘漻</w:t>
      </w:r>
      <w:r>
        <w:rPr/>
        <w:t>ꥋ</w:t>
      </w:r>
      <w:r>
        <w:rPr/>
        <w:t>搴悿䖏쉶猱她䴽ꥠ砨恨숲〱쉗敆傘仂繏檩⩡㙆껂⵪㙮</w:t>
      </w:r>
      <w:r>
        <w:rPr/>
        <w:t>⡡</w:t>
      </w:r>
      <w:r>
        <w:rPr/>
        <w:t>䛂参⸮ꥴ♱横㥔</w:t>
      </w:r>
      <w:r>
        <w:rPr/>
        <w:t>ⴵ◂</w:t>
      </w:r>
      <w:r>
        <w:rPr/>
        <w:t>帨扖䴥煉숸⩚矂䃂䷂汤㫂</w:t>
      </w:r>
      <w:r>
        <w:rPr/>
        <w:t>ⳃ</w:t>
      </w:r>
      <w:r>
        <w:rPr/>
        <w:t>깕吳녟깇쉑숪䐰吊飂쉔걹橸칱갥瑍潔凂☻扱婊㜨⑤䍄汲⦵爲䨬䝢숸㛂亮㑫갻슡⩹畨幡序겏⌰䱑㙋숹㓂㣂䑯奾</w:t>
      </w:r>
      <w:r>
        <w:rPr/>
        <w:t>Ⱶ</w:t>
      </w:r>
      <w:r>
        <w:rPr/>
        <w:t>晀湍庣</w:t>
      </w:r>
      <w:r>
        <w:rPr/>
        <w:t>ꤸ</w:t>
      </w:r>
      <w:r>
        <w:rPr/>
        <w:t>妣뼸숤ㅬ唻⩏坔뮩㝈縪⑟沩瑕뽕땞瘴㵂奤╤ꥯ昫╧奩♭〨깠쉵摮⽯딭䲩湄縷牡平獆祓嫂⚏㭄愩䥦幖㙉ꅍ</w:t>
      </w:r>
      <w:r>
        <w:rPr/>
        <w:t>꧂</w:t>
      </w:r>
      <w:r>
        <w:rPr/>
        <w:t>嚣䝾</w:t>
      </w:r>
      <w:r>
        <w:rPr/>
        <w:t>ⱴ</w:t>
      </w:r>
      <w:r>
        <w:rPr/>
        <w:t>㑔쉯⩰</w:t>
      </w:r>
      <w:r>
        <w:rPr/>
        <w:t>⡾</w:t>
      </w:r>
      <w:r>
        <w:rPr/>
        <w:t>杯猫敏</w:t>
      </w:r>
      <w:r>
        <w:rPr/>
        <w:t>꤫</w:t>
      </w:r>
      <w:r>
        <w:rPr/>
        <w:t>䍢杦녁</w:t>
      </w:r>
      <w:r>
        <w:rPr/>
        <w:t>⡖</w:t>
      </w:r>
      <w:r>
        <w:rPr/>
        <w:t>䀴┪䌽</w:t>
      </w:r>
      <w:r>
        <w:rPr/>
        <w:t>ⱕ</w:t>
      </w:r>
      <w:r>
        <w:rPr/>
        <w:t>繄汕뽘瑺썅⍤庣偟䩤捔椲佉撡䱴㚡⩔㇂欨強⨵摣슩剖넮⽠⭧⑅㑇걕㉁义桧㨪쉌着䀲㌣쉲</w:t>
      </w:r>
      <w:r>
        <w:rPr/>
        <w:t>ꕎ</w:t>
      </w:r>
      <w:r>
        <w:rPr/>
        <w:t>淂繖⴩ㅖ癒汅栬䆬奇顣採畍슩쉒砬乸㡣䵍濂湵⍄䡴䱪䔨⭀ㄭ婡⾥䨫塣䭯敠啑㕠</w:t>
      </w:r>
      <w:r>
        <w:rPr/>
        <w:t>ꕆ</w:t>
      </w:r>
      <w:r>
        <w:rPr/>
        <w:t>奍婈숱숭奸</w:t>
      </w:r>
      <w:r>
        <w:rPr/>
        <w:t>ꕎ╨</w:t>
      </w:r>
      <w:r>
        <w:rPr/>
        <w:t>슬砽栲쉏㥒䱦싂⑬뮩쉵䍓濂䠸炩搴녴杲坹燂슩ぇ彇쉫楄噗稱㜸懂夨䑏ꍖ僂㙪䙗滃③癱汸幵ꄩ⩷整抏䓂걎쉆䉍䝰溱써</w:t>
      </w:r>
      <w:r>
        <w:rPr/>
        <w:t>ꗂ⤻</w:t>
      </w:r>
      <w:r>
        <w:rPr/>
        <w:t>㑌썑䍍氳奁녚杒帥㮱⹾䐫㡂䡀䵡숤戰伯</w:t>
      </w:r>
      <w:r>
        <w:rPr/>
        <w:t>ꤪ</w:t>
      </w:r>
      <w:r>
        <w:rPr/>
        <w:t>ㅠ兾ꥺ繄墮係☦⒣⿂</w:t>
      </w:r>
      <w:r>
        <w:rPr/>
        <w:t>⠣</w:t>
      </w:r>
      <w:r>
        <w:rPr/>
        <w:t>盍컂⚬걠碣痂쉆ꌤ偧㗂瑍攻쉓乫㯂恺㢘딥㗂뭁떥㍆숮硵疱㉡䤳漥矂ꌻ惂쌣䐵つꅾ쵂䤸嘦瓂浢㵴婅⴪</w:t>
      </w:r>
      <w:r>
        <w:rPr/>
        <w:t>ꤪ</w:t>
      </w:r>
      <w:r>
        <w:rPr/>
        <w:t>䐥恘䱀穋ㄱ䜬䵐䜶땉梘氩싎꥙숣湟㩞绂습쉬⩂捶⩢㕙剎숵쉶쉞ㅕ㮵䇂の殱⍆幨串</w:t>
      </w:r>
      <w:r>
        <w:rPr/>
        <w:t>ꕚ</w:t>
      </w:r>
      <w:r>
        <w:rPr/>
        <w:t>甸까ㅈ痃瑳祀凂窏淂慯㩘쵉䑸뗂㍋婪╊挱睙카䙚呷䭥挣䦏㘵㵎쉭瘰歗슥栨⨱䌮</w:t>
      </w:r>
      <w:r>
        <w:rPr/>
        <w:t>Ⳃ⒘</w:t>
      </w:r>
      <w:r>
        <w:rPr/>
        <w:t>係憵녨䜬傣㭁ㅴ쏂戫挣呈쵹廂슿楶⹩䰽光⭾佞顨婞쉹땶䱯欪健㟂쵁㔳牄杦䔷쉵䡄呺剸</w:t>
      </w:r>
      <w:r>
        <w:rPr/>
        <w:t>ⴳ</w:t>
      </w:r>
      <w:r>
        <w:rPr/>
        <w:t>㡣꥔䥾橵牑塡浈䙥盂⒡佫숤杵쉋秂쉗⭴뗂歈슻䉔ぁ슘櫂橊걗楣天䅲㵕쉦쉗숪癅땰樹偷䙷썎礵凃晧䥙顁㗂噇搱⤰⫂顎䘹䨶ꅨ숹穮쉪弲慐䀺䭄挻䣂歺♢幗強䭌⧃⹺㭧쌴亮䃍䩩厩㡶⍟슏䡗慵㘴싎偈傿歱㝲执㤊슩䌽扪懃偉㣂䌽戨⑗堫敃係疮顾乌쉀⸭慯</w:t>
      </w:r>
      <w:r>
        <w:rPr/>
        <w:t>ⴤ</w:t>
      </w:r>
      <w:r>
        <w:rPr/>
        <w:t>거숹ꥥ智㢿䡺杒轧䩞쉅</w:t>
      </w:r>
      <w:r>
        <w:rPr/>
        <w:t>ꕫ</w:t>
      </w:r>
      <w:r>
        <w:rPr/>
        <w:t>帣꺩쉏俍㑵啗</w:t>
      </w:r>
      <w:r>
        <w:rPr/>
        <w:t>ⵈ</w:t>
      </w:r>
      <w:r>
        <w:rPr/>
        <w:t>䩋瘬浉杒硊吳⹞㚩㑢滂㷂椱䅁欣牃㥬꺏ꅌ䱷쌸䒩搬具쉟녏䙣繘牶啕</w:t>
      </w:r>
      <w:r>
        <w:rPr/>
        <w:t>ꤤ┫</w:t>
      </w:r>
      <w:r>
        <w:rPr/>
        <w:t>䡘婥怸願</w:t>
      </w:r>
      <w:r>
        <w:rPr/>
        <w:t>꤬</w:t>
      </w:r>
      <w:r>
        <w:rPr/>
        <w:t>㦮顦㭵☫뾵⪬ꄻ樶ッ爦㕑扬㍓沏⍸繶掻숮</w:t>
      </w:r>
      <w:r>
        <w:rPr/>
        <w:t>ⱘ</w:t>
      </w:r>
      <w:r>
        <w:rPr/>
        <w:t>㍶剤⩊♭⽺滂㏂</w:t>
      </w:r>
      <w:r>
        <w:rPr/>
        <w:t>ꦘ</w:t>
      </w:r>
      <w:r>
        <w:rPr/>
        <w:t>쉀䜵瑯⎮⩪浭汨쎩㈰쉈䕬䥭쉓便䌮</w:t>
      </w:r>
      <w:r>
        <w:rPr/>
        <w:t>Ⱓ</w:t>
      </w:r>
      <w:r>
        <w:rPr/>
        <w:t>㵹唪栥穩擃啰捏癅愮恃毂厱䕇秂檩믂䶣劘硄</w:t>
      </w:r>
      <w:r>
        <w:rPr/>
        <w:t>ⵇ</w:t>
      </w:r>
      <w:r>
        <w:rPr/>
        <w:t>敔㪿</w:t>
      </w:r>
      <w:r>
        <w:rPr/>
        <w:t>⢮</w:t>
      </w:r>
      <w:r>
        <w:rPr/>
        <w:t>ㆥ촻㙷䊻獎숤⥺㨴彇ㅬ扬橊⵪䘷⵷䅢⹁呌縳偫呲幷⨹⩳㵊棂썊栻䄭㉐ꥹ䀸㭋싂晐夽帹䙎噡Ⓜ싂櫂썵睥佁佂ㅳ⹹渻슱䎱獙쉎숤乚⩡Ⓜ䰶摉깟䑷⛂ㄦ盂칂뽋㬺썣</w:t>
      </w:r>
      <w:r>
        <w:rPr/>
        <w:t>⡡</w:t>
      </w:r>
      <w:r>
        <w:rPr/>
        <w:t>瀩䁮求祦슣決㍗Ⓜ땉㙹穸㑹</w:t>
      </w:r>
      <w:r>
        <w:rPr/>
        <w:t>ⴷ</w:t>
      </w:r>
      <w:r>
        <w:rPr/>
        <w:t>䉎칂쵧츽㫂彣䵐숽䬹丱䖬䉃祉㙮塾卯</w:t>
      </w:r>
      <w:r>
        <w:rPr/>
        <w:t>ꔷ</w:t>
      </w:r>
      <w:r>
        <w:rPr/>
        <w:t>㘫⹢䭍摙쉶矎ノ쉦噓㛂䭺㓂畃塟䜳䂿썠⵬乀滂䁂</w:t>
      </w:r>
      <w:r>
        <w:rPr/>
        <w:t>ꖮ</w:t>
      </w:r>
      <w:r>
        <w:rPr/>
        <w:t>氺쉕獾癹캘⩟뗂牠슣嫂쵸泃숷⍓浥㝋桮㈳瑡敊䍨獨嚻䵱㍚恳싂帽ꅒ塪ꄪ㨵녳딨ㅦ숴䑓◎깹⽏싎慏쌷栫漴⫂췂恐캡塂쉨唰潂檱쉄輨坸堣⩾긲䱓䦱瘽숣穄奧浭┲⽰畐扔䯂㖱璘欣㍾幅걁㢬桤戰䮮〸癹帤顢䰦</w:t>
      </w:r>
      <w:r>
        <w:rPr/>
        <w:t>⡀</w:t>
      </w:r>
      <w:r>
        <w:rPr/>
        <w:t>噠南䕲</w:t>
      </w:r>
      <w:r>
        <w:rPr/>
        <w:t>ꕅ</w:t>
      </w:r>
      <w:r>
        <w:rPr/>
        <w:t>㩠轥䐨녬㴻</w:t>
      </w:r>
      <w:r>
        <w:rPr/>
        <w:t>ꔥ</w:t>
      </w:r>
      <w:r>
        <w:rPr/>
        <w:t>ꅎ侬瘻歂剈瑆捐ㅱ슻䡡係䆩䕓녭泂湚丣쉏슱츻쉀瑂㡄殱㧂奁愤녡瞣眷</w:t>
      </w:r>
      <w:r>
        <w:rPr/>
        <w:t>ꥈ</w:t>
      </w:r>
      <w:r>
        <w:rPr/>
        <w:t>㩚ㅱ啒ㅦ䤮她⽑㙶䐰潭昬煔㡩甴淂䙮</w:t>
      </w:r>
      <w:r>
        <w:rPr/>
        <w:t>ⴹ</w:t>
      </w:r>
      <w:r>
        <w:rPr/>
        <w:t>쉁権硤╲浰㉔䨩囂⹶㉖恤</w:t>
      </w:r>
      <w:r>
        <w:rPr/>
        <w:t>⡍</w:t>
      </w:r>
      <w:r>
        <w:rPr/>
        <w:t>ꕏ</w:t>
      </w:r>
      <w:r>
        <w:rPr/>
        <w:t>畍㬤塋ꄻ㧎䑇䡪☥䁵穃♬挵乥쉥㙕컂㖱썧焽숩㫂扙䚬䠱惂쉳窱桞祗땁㪡썯싎䭴⾩쉫䙍㕑睚</w:t>
      </w:r>
      <w:r>
        <w:rPr/>
        <w:t>ⱱ</w:t>
      </w:r>
      <w:r>
        <w:rPr/>
        <w:t>桕⥥䱴㤷⩺䰰♇㯎兒噙㬺睃╅眻╢⍯恬湭侏䙱䍊숩櫂뭅䌤</w:t>
      </w:r>
      <w:r>
        <w:rPr/>
        <w:t>ⴥ</w:t>
      </w:r>
      <w:r>
        <w:rPr/>
        <w:t>湔쉲托䝒</w:t>
      </w:r>
      <w:r>
        <w:rPr/>
        <w:t>⢱</w:t>
      </w:r>
      <w:r>
        <w:rPr/>
        <w:t>숨灹獢⬺⨰浓匤쉦㜰犣㓂檵␬愮䗂</w:t>
      </w:r>
      <w:r>
        <w:rPr/>
        <w:t>⡮</w:t>
      </w:r>
      <w:r>
        <w:rPr/>
        <w:t>쉔쉧玡䑈穙瀊妿⩖庻㩺媵쉐㭮焬㭪䦏整쉉槂⻂䴦晗㒘䅥㡍穹슥係昦⬭⹖</w:t>
      </w:r>
      <w:r>
        <w:rPr/>
        <w:t>⡌</w:t>
      </w:r>
      <w:r>
        <w:rPr/>
        <w:t>쉵㡺숺쉥⹨쵮긤㚱숶桵쉭␴怹㙳슱㇂㜬瞩昳䏎쉌暱⽬</w:t>
      </w:r>
      <w:r>
        <w:rPr/>
        <w:t>Ⱖ</w:t>
      </w:r>
      <w:r>
        <w:rPr/>
        <w:t>杍倹</w:t>
      </w:r>
      <w:r>
        <w:rPr/>
        <w:t>⡤</w:t>
      </w:r>
      <w:r>
        <w:rPr/>
        <w:t>瓂牥䥘쉸塦걕㝤슿⑚桥䜽㙥</w:t>
      </w:r>
      <w:r>
        <w:rPr/>
        <w:t>ⲩ</w:t>
      </w:r>
      <w:r>
        <w:rPr/>
        <w:t>優䅭歅去⻂쉩欲⌷幈㤯㝷숪砽剣勂瀺単</w:t>
      </w:r>
      <w:r>
        <w:rPr/>
        <w:t>ⱚ</w:t>
      </w:r>
      <w:r>
        <w:rPr/>
        <w:t>슘쵋쉁䨬繁녬匴⩙冘恏습䆮⼥쉃䵾⒏惎㭤㨷䖩媏汳涥숻扚瑄晫启祶摞湃䥢⌻剾㢩갹㴽喡</w:t>
      </w:r>
      <w:r>
        <w:rPr/>
        <w:t>ⵥ</w:t>
      </w:r>
      <w:r>
        <w:rPr/>
        <w:t>潬撥穫㣂⥢橓幈唹믂灬</w:t>
      </w:r>
      <w:r>
        <w:rPr/>
        <w:t>ꕤ</w:t>
      </w:r>
      <w:r>
        <w:rPr/>
        <w:t>녒坹彗㘩숦⑄䈽㷂쉏쉁炘쉦츦㵫</w:t>
      </w:r>
      <w:r>
        <w:rPr/>
        <w:t>ⱇ</w:t>
      </w:r>
      <w:r>
        <w:rPr/>
        <w:t>묦⽭ꍣ뼳癮쵩疮</w:t>
      </w:r>
      <w:r>
        <w:rPr/>
        <w:t>ꤱ</w:t>
      </w:r>
      <w:r>
        <w:rPr/>
        <w:t>땦숸⥏䙏䙤畯</w:t>
      </w:r>
      <w:r>
        <w:rPr/>
        <w:t>⡳</w:t>
      </w:r>
      <w:r>
        <w:rPr/>
        <w:t>노ꌷセ啔걖䥋婄䕺盂쉴呹</w:t>
      </w:r>
      <w:r>
        <w:rPr/>
        <w:t>ꕞ</w:t>
      </w:r>
      <w:r>
        <w:rPr/>
        <w:t>䍞墻㈦爤疮楋</w:t>
      </w:r>
      <w:r>
        <w:rPr/>
        <w:t>꧂</w:t>
      </w:r>
      <w:r>
        <w:rPr/>
        <w:t>婙⍶卶㫂棍䍤擂ꄦ㈴㑏⽾抡潸쉈䪏䩱特报勂䈤湇슿⑖</w:t>
      </w:r>
      <w:r>
        <w:rPr/>
        <w:t>ꕺ</w:t>
      </w:r>
      <w:r>
        <w:rPr/>
        <w:t>䭸㬻</w:t>
      </w:r>
      <w:r>
        <w:rPr/>
        <w:t>ⵑ</w:t>
      </w:r>
      <w:r>
        <w:rPr/>
        <w:t>丳䴹䕏㭂쌨杞响呾뗂匯晒⧂䨷썌伱카堰┺亘쉉轓䥱却쉲顃슩繞乄桪楲슬廂硒슏㢮쉮䑐㭎恥挽⍂땷㉺뭘乚㇂煤</w:t>
      </w:r>
      <w:r>
        <w:rPr/>
        <w:t>ꖥ</w:t>
      </w:r>
      <w:r>
        <w:rPr/>
        <w:t>녔쉕塓⥅佩瘫숹慐쉌쉊縩煮⽦繘䕆숥彰쉮砷ꄽ器眭㵊兊싂⩎㚿⭦깰⭉⥲갣㚮ꎵ慕䭦䉗禬塙彫칚</w:t>
      </w:r>
      <w:r>
        <w:rPr/>
        <w:t>Ⳃ</w:t>
      </w:r>
      <w:r>
        <w:rPr/>
        <w:t>眻輺婟敘䨲䬯쉰䙚甪稣㍠协</w:t>
      </w:r>
      <w:r>
        <w:rPr/>
        <w:t>ⱡ</w:t>
      </w:r>
      <w:r>
        <w:rPr/>
        <w:t>䎿氣⵹</w:t>
      </w:r>
      <w:r>
        <w:rPr/>
        <w:t>⡢</w:t>
      </w:r>
      <w:r>
        <w:rPr/>
        <w:t>値嘪捌㘪㪩䗃䉚栥唬兂喘싂督ꅈ⸻ㅊ</w:t>
      </w:r>
      <w:r>
        <w:rPr/>
        <w:t>⣂Ⳃ</w:t>
      </w:r>
      <w:r>
        <w:rPr/>
        <w:t>㝆㉣슥䕵歖牺⨥숭縷㘫噕═疮杫갫䅠ㄪ佢숫⺿破╪ꎵ电䬶帪埂㨦㧂㡩⑩狂</w:t>
      </w:r>
      <w:r>
        <w:rPr/>
        <w:t>ꤹ</w:t>
      </w:r>
      <w:r>
        <w:rPr/>
        <w:t>䭶㑑쉏䩠憩⏂傿쉢瞘넺␦쉲묮䥴摆쉺丫숷歅㉭䛂치싍㵬䗍壂㍍꥙㡏䑉숪칖灕湦掣妩숲䳂縪⩱呌쵷</w:t>
      </w:r>
      <w:r>
        <w:rPr/>
        <w:t>ꥊ</w:t>
      </w:r>
      <w:r>
        <w:rPr/>
        <w:t>䵖쉔憮ꌺ碬무偱⑮싂䄰彋昲</w:t>
      </w:r>
      <w:r>
        <w:rPr/>
        <w:t>ꔯ</w:t>
      </w:r>
      <w:r>
        <w:rPr/>
        <w:t>皮兪⽰挪㕈ꌹꥪ䈹彮㙹⛃쉉乶頵숨竂</w:t>
      </w:r>
      <w:r>
        <w:rPr/>
        <w:t>ⷂ</w:t>
      </w:r>
      <w:r>
        <w:rPr/>
        <w:t>栵晾忂숳癆扈挥刷戩ꍕ便㩲捅晓䘯䏂䝷潴⾱쉴</w:t>
      </w:r>
      <w:r>
        <w:rPr/>
        <w:t>ⶱ</w:t>
      </w:r>
      <w:r>
        <w:rPr/>
        <w:t>爰䍵嘴䭬伴坖㌨䉱盍奔ㅌ⼪䢏坰槎晤榩쉔쵆乃⵨䊩㕒煭쵧䔺㭢㍵㍟噪㙱顡㝊撥夬睚싂㩸桰畸㠲炏ꌭ繘䮱揎긵弫丸挊⍟庡昰㢡瀬䰺仂⚩升敪걠䅫⩨⤱썱〉樲疩恲䍟砭㍣⏂┽</w:t>
      </w:r>
      <w:r>
        <w:rPr/>
        <w:t>⡍⤨</w:t>
      </w:r>
      <w:r>
        <w:rPr/>
        <w:t>䡢ꅗ牖㌲儲⑥皏獎漱兯쌳䱓슩斡䥞禵桴硳佪ꅸ挮쉫掩僂啄媿嗂歪䴸旂㬣춘㘷卒媩䨭关⹵嘹칲슥歕繸⯂㟂敇慩</w:t>
      </w:r>
      <w:r>
        <w:rPr/>
        <w:t>ⱊ</w:t>
      </w:r>
      <w:r>
        <w:rPr/>
        <w:t>じ녔⨸䰻歖⥲떡係䂥圩瑭洦畑憻싍㗂氹债慁祱由</w:t>
      </w:r>
      <w:r>
        <w:rPr/>
        <w:t>ⰽ</w:t>
      </w:r>
      <w:r>
        <w:rPr/>
        <w:t>敢橹䱋</w:t>
      </w:r>
      <w:r>
        <w:rPr/>
        <w:t>ꥉ</w:t>
      </w:r>
      <w:r>
        <w:rPr/>
        <w:t>깵⯂睏眥弰噏啊걋ꅘ䶩汳澮囂戭稨呶噕幷抮ゥ⎵㉟⭤캻뮮⩬汸춘歭ꅭꍾ䱴埂넺䝳溡䕙䪣⛍塌䳂〳숱柂炵䉬</w:t>
      </w:r>
      <w:r>
        <w:rPr/>
        <w:t>⡚</w:t>
      </w:r>
      <w:r>
        <w:rPr/>
        <w:t>獏䕪剁䍒檵싂捘窘칚瀻䭹䉀恾剘攩䧎亥ꥧ弳䔪牲㥓䉫礳煣疮禬御㏂桂産싂噁◂⿂剩碥</w:t>
      </w:r>
      <w:r>
        <w:rPr/>
        <w:t>ⵊ</w:t>
      </w:r>
      <w:r>
        <w:rPr/>
        <w:t>걚㘪♨攽䔪㨣䙘捆偐ꏂ嗂傣쉙⥇떏嗃⎩潔䍎䨪烎⤰䠤盂橴枩圯戫啭皡⥸䩥㧂갲ꏂ矂碩⍏숻偗縯㜫呢숨帽쉑㡆쌷斥幓幵䰺㜦瀱婡⑓䵰䥒煥敎㕗剞䘺⭍뼺慵噰摑슏ꆱ步쉺㕚䝺딭㠬䓂儣ㅱ츸⩇䵺╲숷⭨獖瑱쉟扤슱傘㉒㕌⏂뾱⍸썶棂景煖⨲⑸쉠噀汁猴摇☬敄卟䠶♦博婷㩖爺掏䡗扒</w:t>
      </w:r>
      <w:r>
        <w:rPr/>
        <w:t>ⱅ</w:t>
      </w:r>
      <w:r>
        <w:rPr/>
        <w:t>晏扁䉀⪻歊䍭喘䉗爲㘱濂</w:t>
      </w:r>
      <w:r>
        <w:rPr/>
        <w:t>ⵡ</w:t>
      </w:r>
      <w:r>
        <w:rPr/>
        <w:t>輵㩆쏂䮻顱㍢䥟뭹佨桀싂㫂師ꇂ畈싂穣摨剒摡㡞亱㤻숻⮣忂껎</w:t>
      </w:r>
      <w:r>
        <w:rPr/>
        <w:t>ꕐ</w:t>
      </w:r>
      <w:r>
        <w:rPr/>
        <w:t>慪⤦䓂⨦쉾砤⭲灪㍖㯂䔴</w:t>
      </w:r>
      <w:r>
        <w:rPr/>
        <w:t>ꖮ</w:t>
      </w:r>
      <w:r>
        <w:rPr/>
        <w:t>樨琮乵쉗溩㋂⧂捲ㄥ䤭敳幰㴰䎻梻㕟扯갮㍴獔㑂徿晷挤䡳瓂䭡㡔䡋乎㙢偟땣潹杙ꇂ㙥娻繙懍넩㉲䲵⪘挮㵨␦╥㞩怳橰䝶喩助쉆⻂쉑痂獌用桀</w:t>
      </w:r>
      <w:r>
        <w:rPr/>
        <w:t>꧂</w:t>
      </w:r>
      <w:r>
        <w:rPr/>
        <w:t>噎㶬䎿⨥깮⹘⽴煪犬異㭭⻂湬媡卺</w:t>
      </w:r>
      <w:r>
        <w:rPr/>
        <w:t>ꦘ</w:t>
      </w:r>
      <w:r>
        <w:rPr/>
        <w:t>沬䉒纮⪡䝨惎놱껂䄭㮩轰煬瑕潞숴䉕じ䡥</w:t>
      </w:r>
      <w:r>
        <w:rPr/>
        <w:t>ⷂ</w:t>
      </w:r>
      <w:r>
        <w:rPr/>
        <w:t>숦싂䑣楈㝟圻⹣璥佸⽵쉎潕㪮싂슿顋䘶㝇</w:t>
      </w:r>
      <w:r>
        <w:rPr/>
        <w:t>ꦵ</w:t>
      </w:r>
      <w:r>
        <w:rPr/>
        <w:t>飍⼳ㅟ硱䩡祚偍㵷横夳䠬扱ꅯ䂬⥄⥧䅨쉌쵕圮⩰愦걉뼷␴</w:t>
      </w:r>
      <w:r>
        <w:rPr/>
        <w:t>ꤷ</w:t>
      </w:r>
      <w:r>
        <w:rPr/>
        <w:t>䡄〦位穴☵婋캣딩块䡪曂浳栊䭞㭀䭚䨱⪮潈琬䴵囃⫂漴긪</w:t>
      </w:r>
      <w:r>
        <w:rPr/>
        <w:t>ꕌ</w:t>
      </w:r>
      <w:r>
        <w:rPr/>
        <w:t>潗瑴澘䝗촳䙕彚乐㵕</w:t>
      </w:r>
      <w:r>
        <w:rPr/>
        <w:t>ⱓ⭠</w:t>
      </w:r>
      <w:r>
        <w:rPr/>
        <w:t>硙摗걔偄惂䙕乌潦咮뇍갵轟榩뽶썚煠䐤轇倵⑶꺩㤬啮午㊣⍙夲⹬燂䣂輸⪮㕶뿂獐쉾穌⑎</w:t>
      </w:r>
      <w:r>
        <w:rPr/>
        <w:t>ꔲ</w:t>
      </w:r>
      <w:r>
        <w:rPr/>
        <w:t>穅䥺ꄣ쉬츶쉰쉶幍䤮쏍做坪㥴憬싂쉲剬뭂㎩単쉖䝍兖싃숺ꍖ佨〻䞣潍䵡䵖朵纘⩗夲넹猤瑤</w:t>
      </w:r>
      <w:r>
        <w:rPr/>
        <w:t>ꤹ</w:t>
      </w:r>
      <w:r>
        <w:rPr/>
        <w:t>晃ㆿ溵頸컂䑥⫂渣转礮䨰楏쉕ㅌ凂迃⍠乇㠱</w:t>
      </w:r>
      <w:r>
        <w:rPr/>
        <w:t>ꤦ</w:t>
      </w:r>
      <w:r>
        <w:rPr/>
        <w:t>抬㫂繏싂晟氭♡纣㙪盂⽅䩅싂⩍牥쏂眻祚㡘睱偂瑺䍎癭㓂㗂㷂杯瓂쎣쉒㵪殡幷憿䆮廂㫂⑴樴䀱祔煹숱扳痂ぎ䠬姂ꄻ㩃녞⬶쉂甶쉨쉳繕慱딻䰤</w:t>
      </w:r>
      <w:r>
        <w:rPr/>
        <w:t>꤬</w:t>
      </w:r>
      <w:r>
        <w:rPr/>
        <w:t>窘瀥⬳慙⥐迂〭㛎㑆㔯컍輸ィ㊡땴곎쉈뮡撩媱⩣惍䥶딪┸漭⥄㝃䌴飃䞏긽乗</w:t>
      </w:r>
      <w:r>
        <w:rPr/>
        <w:t>ⵚ</w:t>
      </w:r>
      <w:r>
        <w:rPr/>
        <w:t>쌽眣啣⹥깖⨳</w:t>
      </w:r>
      <w:r>
        <w:rPr/>
        <w:t>꧂</w:t>
      </w:r>
      <w:r>
        <w:rPr/>
        <w:t>䨫䁔㞿示㉲㍃獢⭮㊮础쏂䁸ꅓ㧂坱ꄣ乢燂獥㴬걣呏烂琭쉒攣䅅슘뿃兲┥㕰㔨斡㕵ꏂ噳䍪䬨</w:t>
      </w:r>
      <w:r>
        <w:rPr/>
        <w:t>⡑⵾</w:t>
      </w:r>
      <w:r>
        <w:rPr/>
        <w:t>뾘䙊机揎瀯㩏啘剌扲쉶橎ꆻ坹㩫祉⎩磂辘杭걁欳摋컂溩㚥숪䠵煅疥⤺㥵숸漨摎癢⑩쉐쉓</w:t>
      </w:r>
      <w:r>
        <w:rPr/>
        <w:t>ⵍ</w:t>
      </w:r>
      <w:r>
        <w:rPr/>
        <w:t>椲㤬䥱⹸䧂燂ꏍ쉭쉴묰⫎䭭쉚䣎쉢⩌뽴坳</w:t>
      </w:r>
      <w:r>
        <w:rPr/>
        <w:t>Ⱳ</w:t>
      </w:r>
      <w:r>
        <w:rPr/>
        <w:t>䚡㩍獔㕔刮ꄴ땰㌵堵汭ㅰ支䘤ㄥ긥䙮墘넶쎮ꄯ쉥杇䭮㘽㗂쵰娬斩⽳弽攽搦</w:t>
      </w:r>
      <w:r>
        <w:rPr/>
        <w:t>ⱴ</w:t>
      </w:r>
      <w:r>
        <w:rPr/>
        <w:t>뇂廂悵輺砥䥹䀮䫂稣䣍숷墵䞬</w:t>
      </w:r>
      <w:r>
        <w:rPr/>
        <w:t>ꕧ</w:t>
      </w:r>
      <w:r>
        <w:rPr/>
        <w:t>懂畞灃輥疿⯃촩爤䁕䛂쉾埂䙭</w:t>
      </w:r>
      <w:r>
        <w:rPr/>
        <w:t>ⱌ</w:t>
      </w:r>
      <w:r>
        <w:rPr/>
        <w:t>冘⩒칩犿⸤쵑쉕焹㕚来䝣樣盂煑䥧䠬値숯㜳ꌯꍞ㌫椺昭쉢䦥䄳噆⨮긽쉘뼨咏㩾怪摤䰽啶䫂穵獣췂숶顒쉳숣伽妬⎱强噀橹娳䑃䅒쉰揎严车</w:t>
      </w:r>
      <w:r>
        <w:rPr/>
        <w:t>꧂</w:t>
      </w:r>
      <w:r>
        <w:rPr/>
        <w:t>䘣⥊쉃䐵䷂㭹檱䅚根ꅥ⽬⦩⍵唴䋍㈷䅔䔷싍睷潦䷂亱奓⦻㍩繇啶쉀祭偗䮻姂轭</w:t>
      </w:r>
      <w:r>
        <w:rPr/>
        <w:t>ꕟ</w:t>
      </w:r>
      <w:r>
        <w:rPr/>
        <w:t>咩皻䀽</w:t>
      </w:r>
      <w:r>
        <w:rPr/>
        <w:t>ⵊ</w:t>
      </w:r>
      <w:r>
        <w:rPr/>
        <w:t>쉋</w:t>
      </w:r>
      <w:r>
        <w:rPr/>
        <w:t>ꕩ</w:t>
      </w:r>
      <w:r>
        <w:rPr/>
        <w:t>煑穠㩧깤佒爩睗┪嘪䘥쉇呐㝙쉄佩坖썹싂쉭彞飍㴶撱㭇㬊䁌庮쉖憵磂桲뼹焥洳埂꺘兮숫媬ꥨ浖갦⍉則⚱㉙넹싂顙千坰㠯惃璏瀬뭰⵱䙇㯂</w:t>
      </w:r>
      <w:r>
        <w:rPr/>
        <w:t>ꤷ</w:t>
      </w:r>
      <w:r>
        <w:rPr/>
        <w:t>嚣䔪䣂㛂埂扐싂⽤療쉡煫쉾⩘⽬쉰洤숥乞㵰䙳㕱偨䡉ꍏ⑸呆爨捗倨싂䚻╡潭⭣厬캿㤳摟싂쉶슻䋂忂㣂묳⤣摞傩♉▩쵰䟍塋繡䰣眶䶩唺㩬㢻セ䖿㉤傡嫂淂坃䝠쉬⩊婚濎쉎㛂㕢묪憿喻䄯呵繺╂厩䇂⧂뿍칓⹪썾䉸曂⽀姎普椮淂伪慣䵕깩䑏쉫</w:t>
      </w:r>
      <w:r>
        <w:rPr/>
        <w:t>ⱙ</w:t>
      </w:r>
      <w:r>
        <w:rPr/>
        <w:t>䐮淂쉷慺杞擂务숯狍ꄯꅘは畃ㅫ㕍ꅾ</w:t>
      </w:r>
      <w:r>
        <w:rPr/>
        <w:t>ꤳꕔ</w:t>
      </w:r>
      <w:r>
        <w:rPr/>
        <w:t>癷슱氭儥祵猯商䵖</w:t>
      </w:r>
      <w:r>
        <w:rPr/>
        <w:t>ⴤ</w:t>
      </w:r>
      <w:r>
        <w:rPr/>
        <w:t>瘱⌬伺典彡は婬䟂䇂㍅䯃飍⼹慖ㄺ扳㝑싎牧䜥爯礷櫂쉲帴쉱䑞㩷숮슬갭쉣婵</w:t>
      </w:r>
      <w:r>
        <w:rPr/>
        <w:t>ⱒ</w:t>
      </w:r>
      <w:r>
        <w:rPr/>
        <w:t>禩繭煚</w:t>
      </w:r>
      <w:r>
        <w:rPr/>
        <w:t>꥓</w:t>
      </w:r>
      <w:r>
        <w:rPr/>
        <w:t>뭔㑐䃂䔲㝱掘乀竂咡숨쉖♬弪汸䶬⩴㝢轀㕱싎㚬砳䝍</w:t>
      </w:r>
      <w:r>
        <w:rPr/>
        <w:t>ꕪ</w:t>
      </w:r>
      <w:r>
        <w:rPr/>
        <w:t>䉢썄㠭</w:t>
      </w:r>
      <w:r>
        <w:rPr/>
        <w:t>ⴹ</w:t>
      </w:r>
      <w:r>
        <w:rPr/>
        <w:t>쉺揂㍇呆뭹飂杷縹䥀嘯慖䭍쉗㑫䰬恸恑塁쉰摪쉔䑪뼭╰㔰ꅄ쉈뭳織偨</w:t>
      </w:r>
      <w:r>
        <w:rPr/>
        <w:t>⠴</w:t>
      </w:r>
      <w:r>
        <w:rPr/>
        <w:t>묬㭊㈹疏㖬䈷䫂싂쉘桉쉰偏百繕瘪捐㈷썺瀶轩ꍣ轠충挴쉣쵓♩儥页싂㑅㡧ꥲ⺏焹桑摈넽㵒䀽盍뽯泂唸ぎ⬷噬䖮</w:t>
      </w:r>
      <w:r>
        <w:rPr/>
        <w:t>ꥊ</w:t>
      </w:r>
      <w:r>
        <w:rPr/>
        <w:t>㷂</w:t>
      </w:r>
      <w:r>
        <w:rPr/>
        <w:t>ⵆ</w:t>
      </w:r>
      <w:r>
        <w:rPr/>
        <w:t>攺⫂噗</w:t>
      </w:r>
      <w:r>
        <w:rPr/>
        <w:t>꧂</w:t>
      </w:r>
      <w:r>
        <w:rPr/>
        <w:t>㉚쌩㵆淂㌬卾濂祎捦扐牁㣂</w:t>
      </w:r>
      <w:r>
        <w:rPr/>
        <w:t>ⱺ</w:t>
      </w:r>
      <w:r>
        <w:rPr/>
        <w:t>焹⨬㡷싂㉺㟎⸤噞濎䉌싂ㅣ뾿繀刲㗂瑟䈯匳쉹冩倭쌸义㑯♠숩䳂澥䱟敬쉘㘻쉄摓䱡⵮⤶䉮숥ꌷ癦㕱␷桓ヂ甥硖敲绎卣幉嘷恎㭋긬⨺强䡷帨</w:t>
      </w:r>
      <w:r>
        <w:rPr/>
        <w:t>ꖣ</w:t>
      </w:r>
      <w:r>
        <w:rPr/>
        <w:t>顄灔畋깏澩顢浠昺㷂㕏䵀쉕쵊깑슡슥㨱⑭璮浉强䲡丰䉗⮡飂䗂쉌⹄纮奩渫</w:t>
      </w:r>
      <w:r>
        <w:rPr/>
        <w:t>Ɑ</w:t>
      </w:r>
      <w:r>
        <w:rPr/>
        <w:t>塦㡟</w:t>
      </w:r>
      <w:r>
        <w:rPr/>
        <w:t>ⲱ</w:t>
      </w:r>
      <w:r>
        <w:rPr/>
        <w:t>딨沮呱ㅠ攷⑬숬䞥夣䍀哂灢ㅺ쉒婑</w:t>
      </w:r>
      <w:r>
        <w:rPr/>
        <w:t>ꗎ</w:t>
      </w:r>
      <w:r>
        <w:rPr/>
        <w:t>ꅺ烂穁㞵⼣掏㝋欭</w:t>
      </w:r>
      <w:r>
        <w:rPr/>
        <w:t>ꤨ</w:t>
      </w:r>
      <w:r>
        <w:rPr/>
        <w:t>卣싍䁾캱</w:t>
      </w:r>
      <w:r>
        <w:rPr/>
        <w:t>ⱘ</w:t>
      </w:r>
      <w:r>
        <w:rPr/>
        <w:t>熵숪䟂╥氩佋걁⍥畓⦬䵤숺⺏䑠♒迂䍺䑾ㅌ溬慆</w:t>
      </w:r>
      <w:r>
        <w:rPr/>
        <w:t>ⱁ</w:t>
      </w:r>
      <w:r>
        <w:rPr/>
        <w:t>ꅵ싂窱㑫</w:t>
      </w:r>
      <w:r>
        <w:rPr/>
        <w:t>ꤱ</w:t>
      </w:r>
      <w:r>
        <w:rPr/>
        <w:t>쎿彉乷琴쉡彅圥䭩敃瘨捹枮瑵</w:t>
      </w:r>
      <w:r>
        <w:rPr/>
        <w:t>ⶩ</w:t>
      </w:r>
      <w:r>
        <w:rPr/>
        <w:t>䉳깢䩉㔬쵍㐭䑾䍂⩬湯뮻京掻⸊</w:t>
      </w:r>
      <w:r>
        <w:rPr/>
        <w:t>Ȿ</w:t>
      </w:r>
      <w:r>
        <w:rPr/>
        <w:t>奵参⸵쉔</w:t>
      </w:r>
      <w:r>
        <w:rPr/>
        <w:t>ꔩ</w:t>
      </w:r>
      <w:r>
        <w:rPr/>
        <w:t>䘨㝖쉩瀤㶩㵙䭰晲䌶쉮䐯す线숶女걬窮싂䥫ガ</w:t>
      </w:r>
      <w:r>
        <w:rPr/>
        <w:t>ⵣ</w:t>
      </w:r>
      <w:r>
        <w:rPr/>
        <w:t>湦⭟녏치츶㬺싂椴㇂㝭况䕕塭숱䅳流㎮劣㵾꥕乩摯쉎䓂갷㭺䱈兒녱木㩪牠恣久䕕쵮㥐㬽녕炿湪⑀礯㌰䉤塐圹䊻</w:t>
      </w:r>
      <w:r>
        <w:rPr/>
        <w:t>ⰹ</w:t>
      </w:r>
      <w:r>
        <w:rPr/>
        <w:t>破㭹䤥츣㴻匤</w:t>
      </w:r>
      <w:r>
        <w:rPr/>
        <w:t>⡘╃</w:t>
      </w:r>
      <w:r>
        <w:rPr/>
        <w:t>硵㔯쏂繧</w:t>
      </w:r>
      <w:r>
        <w:rPr/>
        <w:t>ⶣ┣</w:t>
      </w:r>
      <w:r>
        <w:rPr/>
        <w:t>収參겱╡〉䩏㥺琭뽅焬⽵⩎娩㙡쉗㤹恉⥵䍹⹏塋牺숭斏䢬㵧쉥⸪쉰汨囂砵ꅢヂꥴ</w:t>
      </w:r>
      <w:r>
        <w:rPr/>
        <w:t>ꦥ</w:t>
      </w:r>
      <w:r>
        <w:rPr/>
        <w:t>顳㋍撿쉉㙇䝓⼹䑱唽⫃爮慗煌녺䙪冡卑槂奉䤺恄뗂</w:t>
      </w:r>
    </w:p>
    <w:p>
      <w:pPr>
        <w:pStyle w:val="PreformattedText"/>
        <w:bidi w:val="0"/>
        <w:spacing w:before="0" w:after="0"/>
        <w:jc w:val="left"/>
        <w:rPr/>
      </w:pPr>
      <w:r>
        <w:rPr/>
        <w:t>烂溡⑃题㬪啸䡡ꇂ⪱캘㠩㝊湮丳䵋晑湁ㅌ剕睅杮殱稨瘥憥땀␽㙾妘칭桡⩟㕹⭠㩱䬵쉴琯刨䵒㷂⦩슡捉敆戴㘱♕䵱䤫⩯割晎忂⽸沩幋꥞佗깪뿂⚏䨳ꥳ啂慒㩡ꅌ摲녥㦬䴭♫唪䏎慒湆싂段祔奡걵剈坕へ㣎乳碡縫歬慨硔滍숦䯎캘숯硘ꅂ㪡歄</w:t>
      </w:r>
      <w:r>
        <w:rPr/>
        <w:t>ⱱ</w:t>
      </w:r>
      <w:r>
        <w:rPr/>
        <w:t>㉁咏⍎樽㦡弮刹碘䝅嫍䭞숱飂六恪䆩偔⩚㫂</w:t>
      </w:r>
      <w:r>
        <w:rPr/>
        <w:t>ꖩ</w:t>
      </w:r>
      <w:r>
        <w:rPr/>
        <w:t>쉹礻呤䆥썺쉁璩廂⹒㝩儷⪿쉘刯</w:t>
      </w:r>
      <w:r>
        <w:rPr/>
        <w:t>ꤪ</w:t>
      </w:r>
      <w:r>
        <w:rPr/>
        <w:t>쌨꥘纱䪱쉷櫂슬䟎払䏂䱦䐺䄣쉁咩㩺牴쉣畯긮颩㦡櫍晫♗吰⍞쉞䷂晞䊱ㅺ㶩契ꌩ櫂⵬煔㬨竂攫⽈깥슏ꥹ杺⥉걠恡</w:t>
      </w:r>
      <w:r>
        <w:rPr/>
        <w:t>⡥</w:t>
      </w:r>
      <w:r>
        <w:rPr/>
        <w:t>뇂嚣ꌶ㴮뮡묤䜬洤瑧懂㦏琶깖ㅐ摘⸳싂㌪㶡⩇琪쉷䎥⨽帪츩쉘噞佡⚬䱚畑擃婏썧㙔쉖䍞썕乧ꆱ幩幸唦扆嘵쉟䵀唫⍤⦣䰤㌷⒣䱏䑶䥓愪し츩넣て⴫癠ご幧ㅠ㖏쉶挫牬轃呴뇂東樱ꆱ瑩걘圻狂㘫䏂漵撩쉃츪</w:t>
      </w:r>
      <w:r>
        <w:rPr/>
        <w:t>ꥆ</w:t>
      </w:r>
      <w:r>
        <w:rPr/>
        <w:t>慅浾搲剶奘♥䝃楑央⯂쉣꥙㇂㡳㕺깋</w:t>
      </w:r>
      <w:r>
        <w:rPr/>
        <w:t>ꔮ</w:t>
      </w:r>
      <w:r>
        <w:rPr/>
        <w:t>䦩劵稣婉싂䨩圵䑠䗂䳃䩙뭒僂䗂뭏슥</w:t>
      </w:r>
      <w:r>
        <w:rPr/>
        <w:t>ꥊ</w:t>
      </w:r>
      <w:r>
        <w:rPr/>
        <w:t>숣礯株䤬朤놬湧땅슱檮熘猷ㅗ癍</w:t>
      </w:r>
      <w:r>
        <w:rPr/>
        <w:t>ꗂ⩗</w:t>
      </w:r>
      <w:r>
        <w:rPr/>
        <w:t>䨥牥䱂旂圹县敚煑㑾녒뽑䧂弳棂숻▩䔳갪悡네㑫⨳效쉵疏䖩䇂斏⩶쉳</w:t>
      </w:r>
      <w:r>
        <w:rPr/>
        <w:t>ꦘ</w:t>
      </w:r>
      <w:r>
        <w:rPr/>
        <w:t>恥녂圵汲슡係梵瀊ꥮ⭬㙗塍갷쉵⥘是朸䆬檱쉡盂啍</w:t>
      </w:r>
      <w:r>
        <w:rPr/>
        <w:t>ꕬ</w:t>
      </w:r>
      <w:r>
        <w:rPr/>
        <w:t>㭚㐥ꥡ⎏爳깹䴭</w:t>
      </w:r>
      <w:r>
        <w:rPr/>
        <w:t>ꥐ</w:t>
      </w:r>
      <w:r>
        <w:rPr/>
        <w:t>ヂ㩋</w:t>
      </w:r>
      <w:r>
        <w:rPr/>
        <w:t>ꥊ</w:t>
      </w:r>
      <w:r>
        <w:rPr/>
        <w:t>种슥穡⴬</w:t>
      </w:r>
      <w:r>
        <w:rPr/>
        <w:t>꧂</w:t>
      </w:r>
      <w:r>
        <w:rPr/>
        <w:t>捑䓂瑘楃㭱⽗㉰く⽂칒딭츣쏂倮⹀䬳쉙⌻䈮</w:t>
      </w:r>
      <w:r>
        <w:rPr/>
        <w:t>Ⱚ</w:t>
      </w:r>
      <w:r>
        <w:rPr/>
        <w:t>㙭♸쉣媮땢心慗䴺楥倰⥔吵彮쉑뼳츨祈歀㤮⨽噸䍈佯倭䗂슏뽒捹橭楟㭀敵䁠</w:t>
      </w:r>
      <w:r>
        <w:rPr/>
        <w:t>ⵎ␩</w:t>
      </w:r>
      <w:r>
        <w:rPr/>
        <w:t>烂牄㡙츽婘</w:t>
      </w:r>
      <w:r>
        <w:rPr/>
        <w:t>꧂</w:t>
      </w:r>
      <w:r>
        <w:rPr/>
        <w:t>칧싂婞獃쉩껂깆婪㈪㧂稽뽄斻㝅幍</w:t>
      </w:r>
      <w:r>
        <w:rPr/>
        <w:t>ꥋ</w:t>
      </w:r>
      <w:r>
        <w:rPr/>
        <w:t>剨捔千쵮㡵呪☨愮执啍</w:t>
      </w:r>
      <w:r>
        <w:rPr/>
        <w:t>ꕯ</w:t>
      </w:r>
      <w:r>
        <w:rPr/>
        <w:t>뼸颱㩓䧂秂갮⦵䓍㩉毂杌䵬㝫㭅刳㔦割慣갫怷㍣昳繣䤣䃂䭥慀㙡䧂</w:t>
      </w:r>
      <w:r>
        <w:rPr/>
        <w:t>ꕭꥅ</w:t>
      </w:r>
      <w:r>
        <w:rPr/>
        <w:t>䜻슻㗂杬㍊숫㌸愦倪汭嘤瑙䎡䟍숹湑矂睥䑆䵩쏃깇娵䅩普⿂㙔䭙轓䠫䆻磂썆녙祠쉑曂믍姂乲⨪⑧灪剕滂洬㭑㪥䵖⧂呩扂ꌣ⦵嘺晴䁾汍슏⩹⍄浕⩾㩯硨☻牔偺䥑䍗뭶꥕焺䗎敒♨䢻</w:t>
      </w:r>
      <w:r>
        <w:rPr/>
        <w:t>ⵃ</w:t>
      </w:r>
      <w:r>
        <w:rPr/>
        <w:t>习쉓汋㙕呃뽬卌땙你䁁⩏쉯剸揎䡙</w:t>
      </w:r>
      <w:r>
        <w:rPr/>
        <w:t>ⶣ</w:t>
      </w:r>
      <w:r>
        <w:rPr/>
        <w:t>倳⩚顸ꍃ歶췂輭求㜲숲䮵숽㝲ㅑ쉀㑎皘癉湲뽳⩗㏂㡙湆ま숭㟂攮䵩繲놡⧂㖮擂歉頲䠲晗㩪믎歃渺䅵ㅾ媣瞡浨㑴䕓塒湙橡吸祕싍ㅉ䉕ㅭ圦畠묬쉋㑸</w:t>
      </w:r>
      <w:r>
        <w:rPr/>
        <w:t>Ⳃ</w:t>
      </w:r>
      <w:r>
        <w:rPr/>
        <w:t>䭒䜦䲻繰喏䉒愥瘪쉂쉫츸싂䉸畳ꅱ╌쉣</w:t>
      </w:r>
      <w:r>
        <w:rPr/>
        <w:t>ⵀ</w:t>
      </w:r>
      <w:r>
        <w:rPr/>
        <w:t>싂枮싂畘㩂㞻㴮碏㏂唷斻ꍴ땥⺩㖩䩯䉗奫㠺땒</w:t>
      </w:r>
      <w:r>
        <w:rPr/>
        <w:t>ⵃ</w:t>
      </w:r>
      <w:r>
        <w:rPr/>
        <w:t>䩖顓䩒䩞칲㴵異题쉦湔敫㛂欶櫂炵猸哂澩⮬㵏煌䥾㬤䝫䉋슻䀩䐳䆣捏Ⓜ쉙噅ㄣ轲损⾮싂柂核奙ꌩ坮㢩殥㉓㡵䑧照ꍦ別琲竂⩄</w:t>
      </w:r>
      <w:r>
        <w:rPr/>
        <w:t>ⲏ⠷</w:t>
      </w:r>
      <w:r>
        <w:rPr/>
        <w:t>쉕堤</w:t>
      </w:r>
      <w:r>
        <w:rPr/>
        <w:t>ⲡ⚡</w:t>
      </w:r>
      <w:r>
        <w:rPr/>
        <w:t>帰汪掻⌸⑲剤䥒愬兞穞䀺춘嫂摫㋍佞楅㘷뽠玩椳猱㠥偰卥愽竃娰礮砪汲⽲쉶</w:t>
      </w:r>
      <w:r>
        <w:rPr/>
        <w:t>Ɑ</w:t>
      </w:r>
      <w:r>
        <w:rPr/>
        <w:t>䑢䬰ꍨ汫呈⩬䘩숴瑥繉䏎㉀䝮佯걁칷䵬쵄䵾㯂뽫参녲幈敔뽄츦䰲槂䙳䇎帲牞囂㉏ꍘ㒮圥䨥婶⵭兞㮥弽㩒⩮痂㡙㓂╶䗍슬却㥹晣娴仂橶磂뭕⨩䑰旂焸ꥭ숮悱䅊쉆畫숊な硖깋姎⍙䃂ざ쵡洦㴥䔩</w:t>
      </w:r>
      <w:r>
        <w:rPr/>
        <w:t>Ɫ</w:t>
      </w:r>
      <w:r>
        <w:rPr/>
        <w:t>灐縺洳幺娺</w:t>
      </w:r>
      <w:r>
        <w:rPr/>
        <w:t>ꕃ⛍</w:t>
      </w:r>
      <w:r>
        <w:rPr/>
        <w:t>癘䨹숰</w:t>
      </w:r>
      <w:r>
        <w:rPr/>
        <w:t>ⰸ</w:t>
      </w:r>
      <w:r>
        <w:rPr/>
        <w:t>뭾畘</w:t>
      </w:r>
      <w:r>
        <w:rPr/>
        <w:t>ⱎ</w:t>
      </w:r>
      <w:r>
        <w:rPr/>
        <w:t>恭⍩⩲䷂⌤⩣煴ꌮ䕸ꍺ⫂怳쉠╭稤并놿悏庻爪挪칎杍숨␩弱彡♇敎㪻歴⛂噪椯幢穎捐⩬㕰佣旂稤䶘넩挤뽁春㍗忍</w:t>
      </w:r>
      <w:r>
        <w:rPr/>
        <w:t>ꔨ</w:t>
      </w:r>
      <w:r>
        <w:rPr/>
        <w:t>䱅颣捶稭䋎꥖촮놥㯂⒬䨳곂쉈捍⤯⫂㒩克㔲ㅖ疮䉀䑡歷숨╓柂啳桟乆䥩顱穊숸怴䑴䒏慖田⺘晑桤⨹땀쉃关䬥剞쉓塖䶣輮橥</w:t>
      </w:r>
      <w:r>
        <w:rPr/>
        <w:t>⡃</w:t>
      </w:r>
      <w:r>
        <w:rPr/>
        <w:t>嫂眻⨣곂顮싂塆卯䭪떬</w:t>
      </w:r>
      <w:r>
        <w:rPr/>
        <w:t>ꕉ⤤</w:t>
      </w:r>
      <w:r>
        <w:rPr/>
        <w:t>뽌䱍䜪ꥠ숷㜭㡱ꅞꍩ㩰卞癀䡇䃂䆮䙤䱨窬⻂쉓</w:t>
      </w:r>
      <w:r>
        <w:rPr/>
        <w:t>⣎</w:t>
      </w:r>
      <w:r>
        <w:rPr/>
        <w:t>挷㑣冻椬塶㘥撬⬥嗂㙞䃂昤恨搩䨸縤⹖皮䴨㕄⨴ꅔ⩒䌬瑩</w:t>
      </w:r>
      <w:r>
        <w:rPr/>
        <w:t>ꥇ</w:t>
      </w:r>
      <w:r>
        <w:rPr/>
        <w:t>顱쉷啈坃瓂ꍹ绂⽐䡔䤨願ꏂ瑶槂制㓎슩㝍ꥷ쎿뼤甮瘱㔮乬頴캩敆埂⩀뭥</w:t>
      </w:r>
      <w:r>
        <w:rPr/>
        <w:t>ꔴ</w:t>
      </w:r>
      <w:r>
        <w:rPr/>
        <w:t>牳灡䯃㌬┪澻繭</w:t>
      </w:r>
      <w:r>
        <w:rPr/>
        <w:t>ꦡ</w:t>
      </w:r>
      <w:r>
        <w:rPr/>
        <w:t>堬쉞㇂䬵</w:t>
      </w:r>
      <w:r>
        <w:rPr/>
        <w:t>⠰</w:t>
      </w:r>
      <w:r>
        <w:rPr/>
        <w:t>ꖣ⹗</w:t>
      </w:r>
      <w:r>
        <w:rPr/>
        <w:t>剆쉃ꍡ썆浂稲쉸䵁椭坙♹促⍦걬①ㅤ⩇彂㉬놘ꌯ辣潀쵠䝳䑄䅬獐⩩洤䦣殩摇숫䯂堸</w:t>
      </w:r>
      <w:r>
        <w:rPr/>
        <w:t>Ⱶ</w:t>
      </w:r>
      <w:r>
        <w:rPr/>
        <w:t>싃녵䊏飂繗쎏偊</w:t>
      </w:r>
      <w:r>
        <w:rPr/>
        <w:t>⣂</w:t>
      </w:r>
      <w:r>
        <w:rPr/>
        <w:t>頱灴䁣穟敒꥔损吣싃琣嚿儲ꍩ㈵㡠㉃뗍坂掣呗㡥␪塂槂싂䃂깮轁䫂㗂㩊䅫秃</w:t>
      </w:r>
      <w:r>
        <w:rPr/>
        <w:t>ꤪ</w:t>
      </w:r>
      <w:r>
        <w:rPr/>
        <w:t>橙ꅱ뽱㘩⽦쉭⺣</w:t>
      </w:r>
      <w:r>
        <w:rPr/>
        <w:t>ⷎ␨</w:t>
      </w:r>
      <w:r>
        <w:rPr/>
        <w:t>숩숰傣恂䰻☥皘㙤䥫䥧㘴㑖婷兟療ꍧ</w:t>
      </w:r>
      <w:r>
        <w:rPr/>
        <w:t>ꕢ</w:t>
      </w:r>
      <w:r>
        <w:rPr/>
        <w:t>瘶䵳쌶潃쌫싎樽쉃琤欦噊畄⨶⥃廂⽑뽢偊䑐倬䑕㡱</w:t>
      </w:r>
      <w:r>
        <w:rPr/>
        <w:t>꧂</w:t>
      </w:r>
      <w:r>
        <w:rPr/>
        <w:t>쉩婱뗍땀⹒䱥쉡弪</w:t>
      </w:r>
      <w:r>
        <w:rPr/>
        <w:t>⠹</w:t>
      </w:r>
      <w:r>
        <w:rPr/>
        <w:t>㙇ヂ뽑</w:t>
      </w:r>
      <w:r>
        <w:rPr/>
        <w:t>Ɑ</w:t>
      </w:r>
      <w:r>
        <w:rPr/>
        <w:t>瘷쵌敬普䜦佋ㆱ揃㔨欮</w:t>
      </w:r>
      <w:r>
        <w:rPr/>
        <w:t>⡙</w:t>
      </w:r>
      <w:r>
        <w:rPr/>
        <w:t>갴嘶ꅄ쉷潰圥塟깷硠摵㤪쉹딪⹘쵇쉎䤫怬㜨⯂ㅖ䮩噵揎汕⵷嘭佸뇎汲䅀</w:t>
      </w:r>
      <w:r>
        <w:rPr/>
        <w:t>⣂</w:t>
      </w:r>
      <w:r>
        <w:rPr/>
        <w:t>轓晕獔㑪쉡䕹</w:t>
      </w:r>
      <w:r>
        <w:rPr/>
        <w:t>⡏</w:t>
      </w:r>
      <w:r>
        <w:rPr/>
        <w:t>啮쉩⍶悵⮵禮智촽櫂䓂㑭쉧쉺䭳⩇砶㶿摇な㞵넸婏Ⓧ뼺穭輬䴬⨣ꎩ疣⫃戨䨴ㄣ怹</w:t>
      </w:r>
      <w:r>
        <w:rPr/>
        <w:t>ꥉ</w:t>
      </w:r>
      <w:r>
        <w:rPr/>
        <w:t>呢뗂</w:t>
      </w:r>
      <w:r>
        <w:rPr/>
        <w:t>⡪</w:t>
      </w:r>
      <w:r>
        <w:rPr/>
        <w:t>ꄲ╇쉓迎ꍴ穁栩걮乗穄秂捕㕲⹭싂쉑噃㍉挶㕐伨땹</w:t>
      </w:r>
      <w:r>
        <w:rPr/>
        <w:t>꧍</w:t>
      </w:r>
      <w:r>
        <w:rPr/>
        <w:t>㒘氯땧㜰䤵싂䨱䑸浪栽潴掣䙦䠷䄥嘳厱⑗楀</w:t>
      </w:r>
      <w:r>
        <w:rPr/>
        <w:t>ꕘ</w:t>
      </w:r>
      <w:r>
        <w:rPr/>
        <w:t>땧楖堊瑘㷎싎슮ꅓ썊숬</w:t>
      </w:r>
      <w:r>
        <w:rPr/>
        <w:t>ⵋ</w:t>
      </w:r>
      <w:r>
        <w:rPr/>
        <w:t>㨮癟䵅㉂㴬䵷戸</w:t>
      </w:r>
      <w:r>
        <w:rPr/>
        <w:t>ⴸ</w:t>
      </w:r>
      <w:r>
        <w:rPr/>
        <w:t>擂朷ꍩ䖘䁃曍땇杹楒风뗂汑婉⪣恇参ꌤ涩䡩䙩⵪呀䢥壂幚楙佋㵬溣䙅</w:t>
      </w:r>
      <w:r>
        <w:rPr/>
        <w:t>ꤷ</w:t>
      </w:r>
      <w:r>
        <w:rPr/>
        <w:t>离뼱</w:t>
      </w:r>
      <w:r>
        <w:rPr/>
        <w:t>꥟</w:t>
      </w:r>
      <w:r>
        <w:rPr/>
        <w:t>䌽싂㊡版⭯契䮿瑾礭恤烂㩊欺湟䩱</w:t>
      </w:r>
      <w:r>
        <w:rPr/>
        <w:t>Ⱚ</w:t>
      </w:r>
      <w:r>
        <w:rPr/>
        <w:t>뽮捧恴頨걯砻呂쉑䬯숩橦䉌启奌卸⸣㔮沩䅑捕</w:t>
      </w:r>
      <w:r>
        <w:rPr/>
        <w:t>꧂</w:t>
      </w:r>
      <w:r>
        <w:rPr/>
        <w:t>湆爻佔余ꄯ仂㵕瘱㤽Ⓜ危愣祯⌣瑒楗충女彊䕳䤥깠䱬睩䠴슏캩顕㤻晘㔲刷⩓彸㨲硊숽䱩싂⵫繵䉞浖渺칆ꍴ彬㮡⫂啣⽹㩉倷换壂ꍄ䩗쉡ꥡ㝷㥱⚥塀䕃炿䊿䷂偟徏㡇㕥䣂瑭佤株</w:t>
      </w:r>
      <w:r>
        <w:rPr/>
        <w:t>ⱬ</w:t>
      </w:r>
      <w:r>
        <w:rPr/>
        <w:t>쉮櫂쉋副쵲睊⏂䣂⨫橎㠮桗䑘渺剐걈㡘頪栨愮㗂</w:t>
      </w:r>
      <w:r>
        <w:rPr/>
        <w:t>ꗂ</w:t>
      </w:r>
      <w:r>
        <w:rPr/>
        <w:t>澱吮땗旂⦿㬽⩮</w:t>
      </w:r>
      <w:r>
        <w:rPr/>
        <w:t>ꥊ</w:t>
      </w:r>
      <w:r>
        <w:rPr/>
        <w:t>숵欱㒱䘬츫♅顕灮嘻捐긮䌥칳ꥢ手伣㮻⽬倯㙍瀨㓂䙚⫂칾顶ㅨ뭪横恏䝥慹撿쌵歡佞껂뽵䝑奏넥摅⭏砦㈪匽ネꎘ䧂帣쉆姍浮㙨玣櫂╓兴汥</w:t>
      </w:r>
      <w:r>
        <w:rPr/>
        <w:t>ꤦ</w:t>
      </w:r>
      <w:r>
        <w:rPr/>
        <w:t>춱煢⥟ꥨ뼬烂冬䩙슻彾暏瀽兂쉭䜲盂彘䭑⩴곂ㄹ갦쉲䁀挭䭎浭䱚㕨䨹夻䡙칢录</w:t>
      </w:r>
      <w:r>
        <w:rPr/>
        <w:t>⡫</w:t>
      </w:r>
      <w:r>
        <w:rPr/>
        <w:t>쉲⵫곂⹤坺♈劘朵</w:t>
      </w:r>
      <w:r>
        <w:rPr/>
        <w:t>⡸</w:t>
      </w:r>
      <w:r>
        <w:rPr/>
        <w:t>侏䘸坡梘媡㪮녪</w:t>
      </w:r>
      <w:r>
        <w:rPr/>
        <w:t>ⷂ</w:t>
      </w:r>
      <w:r>
        <w:rPr/>
        <w:t>싂䝳⬭믂繕곂쉤悮砣灣슱䃂䂩䅁䬲係杳摕呑倽걲䮮娥癱⬱칡싂埂婕㇂쉯䢩㝶轳偘⭖⬣栲</w:t>
      </w:r>
      <w:r>
        <w:rPr/>
        <w:t>ⱳ</w:t>
      </w:r>
      <w:r>
        <w:rPr/>
        <w:t>㵷ꎻ㴦츽壂卐㉉睾쉵剱䢩긪祇㜴㑱暱圪畩呹쉯쵁쉃渨쉅</w:t>
      </w:r>
      <w:r>
        <w:rPr/>
        <w:t>⠶</w:t>
      </w:r>
      <w:r>
        <w:rPr/>
        <w:t>䍃쉔盎䏂栻绍偒㫂㮩숦⭃䪥딽䑧⭃帻㙒桃슘</w:t>
      </w:r>
      <w:r>
        <w:rPr/>
        <w:t>ⵄ</w:t>
      </w:r>
      <w:r>
        <w:rPr/>
        <w:t>猪堵憥奠</w:t>
      </w:r>
      <w:r>
        <w:rPr/>
        <w:t>꧍꧂</w:t>
      </w:r>
      <w:r>
        <w:rPr/>
        <w:t>楉穦숨⑾䕏掮妮</w:t>
      </w:r>
      <w:r>
        <w:rPr/>
        <w:t>ⰻ⨰☯</w:t>
      </w:r>
      <w:r>
        <w:rPr/>
        <w:t>숵䈱䜪╰佖妻ꍲ冏栩ꌷ싎⒮썁ꌨ祥ꍫ츥싍呹䤽兡参剥쉮扗뽥뽹女ꆘ</w:t>
      </w:r>
      <w:r>
        <w:rPr/>
        <w:t>⢱</w:t>
      </w:r>
      <w:r>
        <w:rPr/>
        <w:t>칡ꎥ旂颮咬⚵꥗♩췂印⎻䠯䌯摕䧂㕬祲礵싎㎣䨮╭슘꥔䈬来迍㙌쉱</w:t>
      </w:r>
      <w:r>
        <w:rPr/>
        <w:t>⢱⩐</w:t>
      </w:r>
      <w:r>
        <w:rPr/>
        <w:t>깬珂⑄㇂汊繓杪쉃毂漮㡶䴺䌴慨輵䫂澱㉱浕</w:t>
      </w:r>
      <w:r>
        <w:rPr/>
        <w:t>ⱃ</w:t>
      </w:r>
      <w:r>
        <w:rPr/>
        <w:t>㊿䷂⩌⩦䱸䅍癟带갯䍫垩冘接싎땔⭓뽠䤭甮칇숷弭纻禱슱</w:t>
      </w:r>
      <w:r>
        <w:rPr/>
        <w:t>ꔊ</w:t>
      </w:r>
      <w:r>
        <w:rPr/>
        <w:t>쵡噵쉉䬺썾戽截樷캿灇婟呚嘺ㅴ参╪촣싍䊏뭋瀶䰰㑒绂⤤쉮㕎喏噏眸⑘ㅀ䍫福슱䭹♴彙睧幷槎僂壂쉂歄砥⽹쉍뿂쉹⤣䤸䳂慅쉚䠳䪥汋燂佘汁숷쉍㠨亿杗摊쉇</w:t>
      </w:r>
      <w:r>
        <w:rPr/>
        <w:t>ⷂ</w:t>
      </w:r>
      <w:r>
        <w:rPr/>
        <w:t>啳뭵䉨䩖潔촬并慵彑</w:t>
      </w:r>
      <w:r>
        <w:rPr/>
        <w:t>⡋</w:t>
      </w:r>
      <w:r>
        <w:rPr/>
        <w:t>橅楌㘯瑩熬獋䑆⩅竂㩞墏䡟썪⍭氨䙪ꍆ쉡癒晕制塮㭘䛍⤩戶칃쉷縶⤭㗂⹠싂긤쉸䜫㥞뭯顀</w:t>
      </w:r>
      <w:r>
        <w:rPr/>
        <w:t>꤯Ⓜ</w:t>
      </w:r>
      <w:r>
        <w:rPr/>
        <w:t>祒⨶숥⽆獌⺱⛂灄辩㍗㙀毂䪣숪䕗嘻쉅瞏㍊</w:t>
      </w:r>
      <w:r>
        <w:rPr/>
        <w:t>⡁</w:t>
      </w:r>
      <w:r>
        <w:rPr/>
        <w:t>熣数䊥쉙䱅┤套</w:t>
      </w:r>
      <w:r>
        <w:rPr/>
        <w:t>ⷂ</w:t>
      </w:r>
      <w:r>
        <w:rPr/>
        <w:t>⽍㵑潮숥剞戱㶩剡恐⿂♢㝶案䝱㵯쉬묩䈻䝞䁧硁숪</w:t>
      </w:r>
      <w:r>
        <w:rPr/>
        <w:t>ꤰ</w:t>
      </w:r>
      <w:r>
        <w:rPr/>
        <w:t>祬쉩橰嘲</w:t>
      </w:r>
      <w:r>
        <w:rPr/>
        <w:t>⠨</w:t>
      </w:r>
      <w:r>
        <w:rPr/>
        <w:t>㖮◂</w:t>
      </w:r>
      <w:r>
        <w:rPr/>
        <w:t>⡅⣂</w:t>
      </w:r>
      <w:r>
        <w:rPr/>
        <w:t>쉉扃㙣㣂쉬楠瀰숯</w:t>
      </w:r>
      <w:r>
        <w:rPr/>
        <w:t>ⰲ</w:t>
      </w:r>
      <w:r>
        <w:rPr/>
        <w:t>껂株뇂⭱扦숺湠繰㵩숨獭穘为숫쉨놥睟㯂ꥺ熮䌦☩債瀹穞⩒싂⨯쉦䰴</w:t>
      </w:r>
      <w:r>
        <w:rPr/>
        <w:t>ꕙ</w:t>
      </w:r>
      <w:r>
        <w:rPr/>
        <w:t>恪姂憘䑍祕㈨彖绂婖䠹䤫䍘㤹⻂昲捆恞卢䠫睭쉍⭥愺〶</w:t>
      </w:r>
      <w:r>
        <w:rPr/>
        <w:t>Ⱕ</w:t>
      </w:r>
      <w:r>
        <w:rPr/>
        <w:t>䭖ꅁ奤㩖禵穆䰴癏狂濂橞쉇</w:t>
      </w:r>
      <w:r>
        <w:rPr/>
        <w:t>ⵢ</w:t>
      </w:r>
      <w:r>
        <w:rPr/>
        <w:t>䜸㌷曂⦩摊⻂堺</w:t>
      </w:r>
      <w:r>
        <w:rPr/>
        <w:t>ꥐ⭃</w:t>
      </w:r>
      <w:r>
        <w:rPr/>
        <w:t>公䟂䦏갷繲ぉ</w:t>
      </w:r>
      <w:r>
        <w:rPr/>
        <w:t>ꔨ</w:t>
      </w:r>
      <w:r>
        <w:rPr/>
        <w:t>扰顋䀴⍇䱀瘻怫欴</w:t>
      </w:r>
      <w:r>
        <w:rPr/>
        <w:t>ꤳ</w:t>
      </w:r>
      <w:r>
        <w:rPr/>
        <w:t>妘活땔䱥숬ㅣ</w:t>
      </w:r>
      <w:r>
        <w:rPr/>
        <w:t>ꤩ</w:t>
      </w:r>
      <w:r>
        <w:rPr/>
        <w:t>⽥卅ㆩ⩶䅇싂挹扔煹啚싂儬偖㑉畋種枘獄촳㨶䏂棂촶▣泂⬦䥷㍲⽐⩹쉳啾䬩⭢␷䙊뿂놮窬㞿뮏⹋景剷煊䉲츳匪儵ꄬ幎狍⫂㵾爷呞轢쉕⽢ぴ坏쉴媡㍊牥쵠⩘乒敦煨䅠딻轷轨䝔⭠㉺</w:t>
      </w:r>
      <w:r>
        <w:rPr/>
        <w:t>⠭⡟</w:t>
      </w:r>
      <w:r>
        <w:rPr/>
        <w:t>䎿ꅁ㜩㞩摱⬴墘琬⑺頥츪氶⮬䢡瑏わ换潴泂㜻歔쉁䱰棂㤽畸㐬</w:t>
      </w:r>
      <w:r>
        <w:rPr/>
        <w:t>ꤰ</w:t>
      </w:r>
      <w:r>
        <w:rPr/>
        <w:t>繉捐쉢穗뗂唨⻂슮䬵㴪潤</w:t>
      </w:r>
      <w:r>
        <w:rPr/>
        <w:t>ꤸ</w:t>
      </w:r>
      <w:r>
        <w:rPr/>
        <w:t>唪뾩婀剋猹䍠☤䥤匽䍫剔뗂慘⌭潯㭍쉴浠</w:t>
      </w:r>
      <w:r>
        <w:rPr/>
        <w:t>ꗂꕢ</w:t>
      </w:r>
      <w:r>
        <w:rPr/>
        <w:t>딴㩳剉䮩癊硵湀潫縭竂灇䩟뾡䭙뗂㡞⪣輪离㐪眥썟参</w:t>
      </w:r>
      <w:r>
        <w:rPr/>
        <w:t>ꖻ</w:t>
      </w:r>
      <w:r>
        <w:rPr/>
        <w:t>穴㭫末⩟숵䏂쉘捨䵢涬ꍤ唦쉟ꥵ숷䞘</w:t>
      </w:r>
      <w:r>
        <w:rPr/>
        <w:t>ꤩ</w:t>
      </w:r>
      <w:r>
        <w:rPr/>
        <w:t>䀦⼰ꍟ㶱⪘燂⛃㨦춥㝱쉩ꅙ䩑噀䩘</w:t>
      </w:r>
      <w:r>
        <w:rPr/>
        <w:t>⢿⤶</w:t>
      </w:r>
      <w:r>
        <w:rPr/>
        <w:t>剕来嘩쉩묫⩧㬺湚㝎潮帱뽱싂场ィッ奈䉶瑹싂⬣㍏搪捣弊堻⧎䁲䥔䨯꺵숨婊汢</w:t>
      </w:r>
      <w:r>
        <w:rPr/>
        <w:t>⡊</w:t>
      </w:r>
      <w:r>
        <w:rPr/>
        <w:t>ꅺ幆区煴곍嗂⒘䃃뭴㘮吹숸浠쉡扯义쉬〺捞쉶痂兵</w:t>
      </w:r>
      <w:r>
        <w:rPr/>
        <w:t>ꔹ</w:t>
      </w:r>
      <w:r>
        <w:rPr/>
        <w:t>微녕㑠╸繓⩋</w:t>
      </w:r>
      <w:r>
        <w:rPr/>
        <w:t>Ⱚ</w:t>
      </w:r>
      <w:r>
        <w:rPr/>
        <w:t>旂甪㈪濂睋</w:t>
      </w:r>
      <w:r>
        <w:rPr/>
        <w:t>ⱥ</w:t>
      </w:r>
      <w:r>
        <w:rPr/>
        <w:t>쉞录☱쎘转凂ꍈ瑋洦轧ぅ䩷䨳獙ꌺ漩欶畫椰</w:t>
      </w:r>
      <w:r>
        <w:rPr/>
        <w:t>ⷂ</w:t>
      </w:r>
      <w:r>
        <w:rPr/>
        <w:t>䍀ꌭ㪱橒㚱呐塺갤炻㏂瀣塳㕚轰쉺⹊武噲楊쵪圷㟂癓㖩䔹썏浃盂杰潷䍹䟂☻禩縵䉋</w:t>
      </w:r>
      <w:r>
        <w:rPr/>
        <w:t>ꥇ</w:t>
      </w:r>
      <w:r>
        <w:rPr/>
        <w:t>癞쉏顣⪩奕㦩獃壎</w:t>
      </w:r>
      <w:r>
        <w:rPr/>
        <w:t>ⳍ</w:t>
      </w:r>
      <w:r>
        <w:rPr/>
        <w:t>䝄夳暥杖⑾剩⨣壎갪祬녘ㅣ⪩㡑숪癔䉬余쉺乗皩剅囂狂幔㭳╘㙅琩癏䙩⩊쉊ꎵ儮㩉╟掿⸵쉒슩☷偪剁䕮㞘汾䄰䩫ㄬ⭗琯帽⍨녞彁佑캿⨵㕋⶿</w:t>
      </w:r>
      <w:r>
        <w:rPr/>
        <w:t>ⷍ⹩</w:t>
      </w:r>
      <w:r>
        <w:rPr/>
        <w:t>㟂㗂浀묹曂䕢係䘲櫂ㅀ숲㴰녣䤩㵾払⒡쉧⩁</w:t>
      </w:r>
      <w:r>
        <w:rPr/>
        <w:t>ꔫ</w:t>
      </w:r>
      <w:r>
        <w:rPr/>
        <w:t>昴⑤䡯싍⻃┵쌩♷顳⭰暣灒쉃숬⤮⏂䭴恎䭡㞻쉘⧂㵅愵㙕咩슩╀쉒뼭噇⍹灌ㅲ䁍䊬╋쉎쉦獤╟㢏䥠浾</w:t>
      </w:r>
      <w:r>
        <w:rPr/>
        <w:t>⡔</w:t>
      </w:r>
      <w:r>
        <w:rPr/>
        <w:t>䧂춵ㆻ㦱秂城庱兎拂瀵쉵쉖琻캣問쵁딵恵琷獬⎡偩炮䦥扁䏂繵猴컂쌪穩넹額夰쉴땺桟</w:t>
      </w:r>
      <w:r>
        <w:rPr/>
        <w:t>ꔽ</w:t>
      </w:r>
      <w:r>
        <w:rPr/>
        <w:t>땃桗漫呰丷</w:t>
      </w:r>
      <w:r>
        <w:rPr/>
        <w:t>꧂</w:t>
      </w:r>
      <w:r>
        <w:rPr/>
        <w:t>㊱禿㈣洽㒏奟幉恂쉵昨歯琱洯䉸慡</w:t>
      </w:r>
      <w:r>
        <w:rPr/>
        <w:t>ⷂ</w:t>
      </w:r>
      <w:r>
        <w:rPr/>
        <w:t>削畃潁撩牎㝬곂塯땓䜳㙰涵땠线欻啹嗂숸▘瑌䝓䕙</w:t>
      </w:r>
      <w:r>
        <w:rPr/>
        <w:t>ꤣ</w:t>
      </w:r>
      <w:r>
        <w:rPr/>
        <w:t>䫂㓂祏숦乬夤</w:t>
      </w:r>
      <w:r>
        <w:rPr/>
        <w:t>⡯⍦</w:t>
      </w:r>
      <w:r>
        <w:rPr/>
        <w:t>䩚夨卩䁁⭱㴲当㮮⯂湢㉥⯎ㅶ乀⥏穸</w:t>
      </w:r>
      <w:r>
        <w:rPr/>
        <w:t>Ⱕ⮏</w:t>
      </w:r>
      <w:r>
        <w:rPr/>
        <w:t>卸眣쉒㊻숱杪촶㓂싍爪䭯䙦䈤㫂䏃ぐ仂轧㦬쉃儬坰썴넯轠⹥擎</w:t>
      </w:r>
      <w:r>
        <w:rPr/>
        <w:t>Ⱝ</w:t>
      </w:r>
      <w:r>
        <w:rPr/>
        <w:t>潖䄣楠ㄽ挸딷䒥㦱䑹眯싃盂歫⨣䭥ꅌ怹땤슩쉵歉⼸䈬ꄫ档傏硗⩩䢵뽴䥉쉳塄㐭</w:t>
      </w:r>
      <w:r>
        <w:rPr/>
        <w:t>Ⲙ</w:t>
      </w:r>
      <w:r>
        <w:rPr/>
        <w:t>숪◍曂猸轣撘ꍪ堫䁺灬〉쉌䉌썋祇䵆婨彴⭑⫂촱桚기뭚䬦♒숦</w:t>
      </w:r>
      <w:r>
        <w:rPr/>
        <w:t>꧂⦘</w:t>
      </w:r>
      <w:r>
        <w:rPr/>
        <w:t>珂㜶灹⨷媻慠♈灹椥⩬썅㏂婎䖣쉫⭋녫稥振毂杓싂橕䰽땺乎</w:t>
      </w:r>
      <w:r>
        <w:rPr/>
        <w:t>⡨</w:t>
      </w:r>
      <w:r>
        <w:rPr/>
        <w:t>걣㩶䵪䤥䔶ꍃ个슩뇂</w:t>
      </w:r>
      <w:r>
        <w:rPr/>
        <w:t>ⱚ</w:t>
      </w:r>
      <w:r>
        <w:rPr/>
        <w:t>䚏䓂繌䝤息曂渷顸顎뭴ㅶ硣瓂瘺䬳破㇂</w:t>
      </w:r>
      <w:r>
        <w:rPr/>
        <w:t>⠳</w:t>
      </w:r>
      <w:r>
        <w:rPr/>
        <w:t>䖮</w:t>
      </w:r>
      <w:r>
        <w:rPr/>
        <w:t>ⰷ</w:t>
      </w:r>
      <w:r>
        <w:rPr/>
        <w:t>㕄㴫碵琪뭦繒</w:t>
      </w:r>
      <w:r>
        <w:rPr/>
        <w:t>ꔵ</w:t>
      </w:r>
      <w:r>
        <w:rPr/>
        <w:t>숶㥟䄫漤䙥捞⌊䌩癨캥乡堲</w:t>
      </w:r>
      <w:r>
        <w:rPr/>
        <w:t>⡮</w:t>
      </w:r>
      <w:r>
        <w:rPr/>
        <w:t>㨷㙆婬畖ꍤ䎣瀶礪値抻癉䎩帻佮剥땩眣䈱</w:t>
      </w:r>
      <w:r>
        <w:rPr/>
        <w:t>ꦩ</w:t>
      </w:r>
      <w:r>
        <w:rPr/>
        <w:t>儬</w:t>
      </w:r>
      <w:r>
        <w:rPr/>
        <w:t>ꕶꤱ</w:t>
      </w:r>
      <w:r>
        <w:rPr/>
        <w:t>䜺넫睸䙌瀯</w:t>
      </w:r>
      <w:r>
        <w:rPr/>
        <w:t>ⰻ</w:t>
      </w:r>
      <w:r>
        <w:rPr/>
        <w:t>偂曃䔶싂儮</w:t>
      </w:r>
      <w:r>
        <w:rPr/>
        <w:t>Ⱡ</w:t>
      </w:r>
      <w:r>
        <w:rPr/>
        <w:t>깾␳싂갽慇슩싃㤻뇂㩌浉潮⸷쉌♺朶慬ꎘ</w:t>
      </w:r>
      <w:r>
        <w:rPr/>
        <w:t>ⶩ</w:t>
      </w:r>
      <w:r>
        <w:rPr/>
        <w:t>䱴䅩ㅥ䎩싂⩧瘰㛂撮┽ꥦ쉳⩒␬㜬猪䨭硃䵔⿂䅾㡩</w:t>
      </w:r>
      <w:r>
        <w:rPr/>
        <w:t>ꤥ</w:t>
      </w:r>
      <w:r>
        <w:rPr/>
        <w:t>潇⩂㉅栭䡡懃搶縩囃숵旂厡쉦甶刱䝰㔷긱恘橀⾱輶쉃츹숷呟ㅃ炬䝆奥畺轔</w:t>
      </w:r>
      <w:r>
        <w:rPr/>
        <w:t>ⵞ</w:t>
      </w:r>
      <w:r>
        <w:rPr/>
        <w:t>뼥걗곂숷䔩⍌⑟秂の쉘䗂䭂㥓堺猣ꍖ</w:t>
      </w:r>
      <w:r>
        <w:rPr/>
        <w:t>⣂</w:t>
      </w:r>
      <w:r>
        <w:rPr/>
        <w:t>ㄴ䄭票睗䅅䕲䖻杧슻獰䮘쵋뭀䷂㖿⫂㣍쉔ㄺ䬮洮䙫恎깒칲⨰攬毂㈨</w:t>
      </w:r>
      <w:r>
        <w:rPr/>
        <w:t>ⴤ</w:t>
      </w:r>
      <w:r>
        <w:rPr/>
        <w:t>㍊潉炣쉱䛂⚻桓熱参</w:t>
      </w:r>
      <w:r>
        <w:rPr/>
        <w:t>ⴶ</w:t>
      </w:r>
      <w:r>
        <w:rPr/>
        <w:t>䶮灪离恂池帳</w:t>
      </w:r>
      <w:r>
        <w:rPr/>
        <w:t>ꦵ</w:t>
      </w:r>
      <w:r>
        <w:rPr/>
        <w:t>싂灵ꥴ䰷浭㵕畔</w:t>
      </w:r>
      <w:r>
        <w:rPr/>
        <w:t>ꕁ</w:t>
      </w:r>
      <w:r>
        <w:rPr/>
        <w:t>潖妿ꌵ썳㕆砶匦㭺䝈㞩⥐딺穧匣印쉎♔凎숣浡䅗䙖㗂☻佲䥉単⻂⼶슿</w:t>
      </w:r>
      <w:r>
        <w:rPr/>
        <w:t>ꕕ</w:t>
      </w:r>
      <w:r>
        <w:rPr/>
        <w:t>煵呉牨쉤⏂灎믂</w:t>
      </w:r>
      <w:r>
        <w:rPr/>
        <w:t>ꤹ</w:t>
      </w:r>
      <w:r>
        <w:rPr/>
        <w:t>䐹栺쉚塓䨴睁䔨䁾䕷媘䴶⨩⭑剂揂婹뗂㝚煗制䠮杉컂䁡⭯</w:t>
      </w:r>
      <w:r>
        <w:rPr/>
        <w:t>ꔳ</w:t>
      </w:r>
      <w:r>
        <w:rPr/>
        <w:t>砳</w:t>
      </w:r>
      <w:r>
        <w:rPr/>
        <w:t>ꤪ</w:t>
      </w:r>
      <w:r>
        <w:rPr/>
        <w:t>眳䢩甬䡵쉳⽞畏礨洴瑊䭏堵琽⍥칾撥噡⥗䠱㦘啕⹷⑂㭍顗䀶窡⩆⌭㵚暩樽䍲横䳂컃㡳搳䕢壂乙娲㌥拍⬺䳂汬䁁쉢숮뭉沩䍵䥓㕣ꎵꍧ⽶䝦䱺㩄䪻㙢㩶</w:t>
      </w:r>
      <w:r>
        <w:rPr/>
        <w:t>ⱪ</w:t>
      </w:r>
      <w:r>
        <w:rPr/>
        <w:t>燂⩄칓숪げ</w:t>
      </w:r>
      <w:r>
        <w:rPr/>
        <w:t>Ɫ</w:t>
      </w:r>
      <w:r>
        <w:rPr/>
        <w:t>乸栩轶櫂殏䁭䳂㕎千ꄹㆱ䰶䈤煍煆슩쏂쉊뭢栲㫂摫獅숫穇彨檏兺竂</w:t>
      </w:r>
      <w:r>
        <w:rPr/>
        <w:t>ⱥ</w:t>
      </w:r>
      <w:r>
        <w:rPr/>
        <w:t>땐䑯稪㈦䇂⚩婚汨䠮掱䱗숭晰쉵⫂</w:t>
      </w:r>
      <w:r>
        <w:rPr/>
        <w:t>ꥀ⩡</w:t>
      </w:r>
      <w:r>
        <w:rPr/>
        <w:t>嫂깤祇뭑凂</w:t>
      </w:r>
      <w:r>
        <w:rPr/>
        <w:t>⡌</w:t>
      </w:r>
      <w:r>
        <w:rPr/>
        <w:t>칑䶮⩫ꅸ㔳癶唻橥䁫뽂創㙊쉢쉌㴨슻涘㵸뮡橭帪䎩뿂⥲婢歄숷ㅶ슘弸숤摩쌴佃頤ㅞ䦿瘴뽨癪彍쉀␻⽨慗㘴琥振싂忂䍤硄쉍䰩쉹塲潱截愵杇㑌硄坴⹺㨱湑䝑剧䰥歧䱳吺쵥丽</w:t>
      </w:r>
      <w:r>
        <w:rPr/>
        <w:t>ꦿ</w:t>
      </w:r>
      <w:r>
        <w:rPr/>
        <w:t>歐</w:t>
      </w:r>
      <w:r>
        <w:rPr/>
        <w:t>ꥃ</w:t>
      </w:r>
      <w:r>
        <w:rPr/>
        <w:t>싎䤨婶숥伵♣䌭㕱䤮땗啋⽒싂쌸牰圬␤싂户穷</w:t>
      </w:r>
      <w:r>
        <w:rPr/>
        <w:t>ⶱ</w:t>
      </w:r>
      <w:r>
        <w:rPr/>
        <w:t>䱬</w:t>
      </w:r>
      <w:r>
        <w:rPr/>
        <w:t>⡎⩁</w:t>
      </w:r>
      <w:r>
        <w:rPr/>
        <w:t>뾩橧偫䶵咿撻顰㇂쉕䕔㋍䴦숮啬쉂慭愬뽂㑑乧ꅉ浴䦱</w:t>
      </w:r>
      <w:r>
        <w:rPr/>
        <w:t>ꤨ</w:t>
      </w:r>
      <w:r>
        <w:rPr/>
        <w:t>噷癶歚걡輱啫楶坴嘊㏂偡瀨啬</w:t>
      </w:r>
      <w:r>
        <w:rPr/>
        <w:t>ꥍ</w:t>
      </w:r>
      <w:r>
        <w:rPr/>
        <w:t>쉄⬨嘸婰꧎쉈⹒畦㕬戩歄㈯礨䄹夬爴侣㕁颱</w:t>
      </w:r>
      <w:r>
        <w:rPr/>
        <w:t>⡾</w:t>
      </w:r>
      <w:r>
        <w:rPr/>
        <w:t>쉌</w:t>
      </w:r>
      <w:r>
        <w:rPr/>
        <w:t>ⵦ</w:t>
      </w:r>
      <w:r>
        <w:rPr/>
        <w:t>녹ㄦ忎攭䐳橵歲泂㩟긥⫂⭰債</w:t>
      </w:r>
      <w:r>
        <w:rPr/>
        <w:t>ꥇ</w:t>
      </w:r>
      <w:r>
        <w:rPr/>
        <w:t>㝚䵹ꅢ㑶</w:t>
      </w:r>
      <w:r>
        <w:rPr/>
        <w:t>꧂</w:t>
      </w:r>
      <w:r>
        <w:rPr/>
        <w:t>汑숻䟂⫂숱䠵</w:t>
      </w:r>
      <w:r>
        <w:rPr/>
        <w:t>⣂</w:t>
      </w:r>
      <w:r>
        <w:rPr/>
        <w:t>父쉪㗂쉨帪䵈亻湕ㅊ敉䱞拍쵒⩮䌲槂儯轱楉䥾喱松숶癴뮮棂ㅾ癡걣</w:t>
      </w:r>
      <w:r>
        <w:rPr/>
        <w:t>ꥏ</w:t>
      </w:r>
      <w:r>
        <w:rPr/>
        <w:t>䝴栺⫂愪ㄨ术朽喩♅䆘⥡䘷숺塒녉⤬숩㴸䙹싎격慹䟂啗㉪椽恵걋</w:t>
      </w:r>
      <w:r>
        <w:rPr/>
        <w:t>꤭</w:t>
      </w:r>
      <w:r>
        <w:rPr/>
        <w:t>㕵卵婯㛃ꥰ乲硢⮿恪숨싂꥗⍦槂㩓占枮稵癪瞱썊䅐䗂</w:t>
      </w:r>
      <w:r>
        <w:rPr/>
        <w:t>ⰳ</w:t>
      </w:r>
      <w:r>
        <w:rPr/>
        <w:t>殥伵顧㵏婤ꌶ싂쉗橠畭ꅋ厏ㄺ轱縥盂땑繯㵬渦灳쉑㜹녨慂⭔䷍⩪䜵頦纻䱷☯沥</w:t>
      </w:r>
      <w:r>
        <w:rPr/>
        <w:t>⠯</w:t>
      </w:r>
      <w:r>
        <w:rPr/>
        <w:t>歭㴹ꅴ㝚썔㵟灩祺噷뮬쉃㖣ㄪ㏂뭺啸㝆楣쏂갤礦䢘煥</w:t>
      </w:r>
      <w:r>
        <w:rPr/>
        <w:t>ꤹ</w:t>
      </w:r>
      <w:r>
        <w:rPr/>
        <w:t>놵䡀呞皮쉠硫숷椩䰪䁳㉙嘥卉쉑♊噹桫涥</w:t>
      </w:r>
      <w:r>
        <w:rPr/>
        <w:t>Ⲙ</w:t>
      </w:r>
      <w:r>
        <w:rPr/>
        <w:t>澩佹眨㠫帶怷䥭潁婈顴枣㜮疵硡繖䅠ꅟ祩㴦⤩칭弴斘싂⩫䨹</w:t>
      </w:r>
      <w:r>
        <w:rPr/>
        <w:t>ⵑ</w:t>
      </w:r>
      <w:r>
        <w:rPr/>
        <w:t>ꥱ䗂師塥뗃矂空꺡⪩깣</w:t>
      </w:r>
      <w:r>
        <w:rPr/>
        <w:t>ꥐ</w:t>
      </w:r>
      <w:r>
        <w:rPr/>
        <w:t>칰땢쉲썰䋂楮稭⸤當숭䨳唪欪㑎㩢뽢쉯歙⫎䲻Ⓜ瀰㛂䑓〴㑥</w:t>
      </w:r>
      <w:r>
        <w:rPr/>
        <w:t>⡾</w:t>
      </w:r>
      <w:r>
        <w:rPr/>
        <w:t>橂窿⽯偤땆住浲⪵瑨⑄檣幰愭㙭昻걙숭╘⬴칮䐫乤␬ヂ慅濂飂ꅪギ䍄呩䨶牯쉠␩扷␺</w:t>
      </w:r>
      <w:r>
        <w:rPr/>
        <w:t>ⱌ</w:t>
      </w:r>
      <w:r>
        <w:rPr/>
        <w:t>䡄㥀⫂ㅮ僂摑潤ꏎ嚩⽂⩹</w:t>
      </w:r>
      <w:r>
        <w:rPr/>
        <w:t>ⵢ</w:t>
      </w:r>
      <w:r>
        <w:rPr/>
        <w:t>摓并瑯悩䩚戥偀兪䉎㕡稷冘믂</w:t>
      </w:r>
      <w:r>
        <w:rPr/>
        <w:t>Ɫ</w:t>
      </w:r>
      <w:r>
        <w:rPr/>
        <w:t>ꥵ癦녞쉎轓䉬楫⦥싍砹㴱村䀲䍌쉇뽒澿</w:t>
      </w:r>
      <w:r>
        <w:rPr/>
        <w:t>⡞</w:t>
      </w:r>
      <w:r>
        <w:rPr/>
        <w:t>싃䑢皻偐쉮牶⩴⛂極뽁彺匽녀쉉嘣愳轺榩烂</w:t>
      </w:r>
      <w:r>
        <w:rPr/>
        <w:t>ⴽ</w:t>
      </w:r>
      <w:r>
        <w:rPr/>
        <w:t>砪䉤倮児狂䙑⼱</w:t>
      </w:r>
      <w:r>
        <w:rPr/>
        <w:t>ꤴ</w:t>
      </w:r>
      <w:r>
        <w:rPr/>
        <w:t>䙠祥㉢䭗煷䁎뼩噆啟唰乮㦘쉇⺣婵䥌剒噸⍳䬱卧썥猻갨䉹쉄쉱捶楁ㅎ</w:t>
      </w:r>
      <w:r>
        <w:rPr/>
        <w:t>ꦥ</w:t>
      </w:r>
      <w:r>
        <w:rPr/>
        <w:t>뽬䭷嘩䫃䰵</w:t>
      </w:r>
      <w:r>
        <w:rPr/>
        <w:t>꧂</w:t>
      </w:r>
      <w:r>
        <w:rPr/>
        <w:t>뽘ꥬ墻깵쉉呔ꥪ䆵坮瑒</w:t>
      </w:r>
      <w:r>
        <w:rPr/>
        <w:t>Ⳃ</w:t>
      </w:r>
      <w:r>
        <w:rPr/>
        <w:t>椤㒱䑆┳슬⪥䁐</w:t>
      </w:r>
      <w:r>
        <w:rPr/>
        <w:t>ꦩ</w:t>
      </w:r>
      <w:r>
        <w:rPr/>
        <w:t>牄婁攭疏싂氭╮䁥癏꺬䅆扥涵唫种灁쉦䩥쉫㭭唹쎏쉠墿䔳슘栱扰杆䩠恏뇂㑎繍㘱땚⑷潀ꍨ䒥攵顺</w:t>
      </w:r>
      <w:r>
        <w:rPr/>
        <w:t>꤭</w:t>
      </w:r>
      <w:r>
        <w:rPr/>
        <w:t>㍳㨻療吱䵗쵭쉶䅀쉸䛂橢庵潂㙖걧⑎깰⩦쵡歗娪娤걆嘊桒㭘뼵畡畓㝅㔥쉭㚥囂ꥹ숺①略깲㩈</w:t>
      </w:r>
      <w:r>
        <w:rPr/>
        <w:t>⡮</w:t>
      </w:r>
      <w:r>
        <w:rPr/>
        <w:t>璩녘쉏㵏</w:t>
      </w:r>
      <w:r>
        <w:rPr/>
        <w:t>ⵤ</w:t>
      </w:r>
      <w:r>
        <w:rPr/>
        <w:t>噾毃㙂넶길뮬辿㶮긪灋䍾ㅎ䥫䂱浊啞넨甫敐潲꥗㕵敫ㅵ瘬䩉㔨쉠稯欷伪묰쉃獭쉸塙숦┯䵄䐲㌽䭨슱</w:t>
      </w:r>
      <w:r>
        <w:rPr/>
        <w:t>⡮</w:t>
      </w:r>
      <w:r>
        <w:rPr/>
        <w:t>뽉懂싃仂琭㖏ㅪ䡦캮輮塊䱡䡡䱵輴偵犿玥占习ꅖ䤳个</w:t>
      </w:r>
      <w:r>
        <w:rPr/>
        <w:t>⡔</w:t>
      </w:r>
      <w:r>
        <w:rPr/>
        <w:t>㢬</w:t>
      </w:r>
      <w:r>
        <w:rPr/>
        <w:t>⡭</w:t>
      </w:r>
      <w:r>
        <w:rPr/>
        <w:t>欷㑧縦녖⬴⫂傘⩊灢䎥澱쉰別컂딨敷쵸歞瓂甪䖩憘䄺㍨걶쉊澏숥⼭깔恕길╔獡</w:t>
      </w:r>
      <w:r>
        <w:rPr/>
        <w:t>⡭</w:t>
      </w:r>
      <w:r>
        <w:rPr/>
        <w:t>㙟撩</w:t>
      </w:r>
      <w:r>
        <w:rPr/>
        <w:t>ⵁ</w:t>
      </w:r>
      <w:r>
        <w:rPr/>
        <w:t>쉈硊⛂췃権顩숫浥쉵楱⭓䝺슱圴䥥</w:t>
      </w:r>
      <w:r>
        <w:rPr/>
        <w:t>⡎</w:t>
      </w:r>
      <w:r>
        <w:rPr/>
        <w:t>界㐦⹃タ╞党扯搵䱃썇稫</w:t>
      </w:r>
      <w:r>
        <w:rPr/>
        <w:t>⡠⹧</w:t>
      </w:r>
      <w:r>
        <w:rPr/>
        <w:t>潁塌捏慀檥쌳吱㐥奠滂䙁桂朥咻䍃涩㯍吮숪㛂䬯䲮䒮쉬穱㐱쉱墘摔</w:t>
      </w:r>
      <w:r>
        <w:rPr/>
        <w:t>⠣</w:t>
      </w:r>
      <w:r>
        <w:rPr/>
        <w:t>奵䑘⩄땱슩</w:t>
      </w:r>
      <w:r>
        <w:rPr/>
        <w:t>ꔬ</w:t>
      </w:r>
      <w:r>
        <w:rPr/>
        <w:t>䥅斵슱吪搲挣⺱䩣䘸⍚䛂汵湗</w:t>
      </w:r>
      <w:r>
        <w:rPr/>
        <w:t>ⱍ⭰</w:t>
      </w:r>
      <w:r>
        <w:rPr/>
        <w:t>䝱뭗슿ꍞ㴳捶當⤹䵂毂颻幆쉓쉃䑮狂弴뽓噀㤪⨸⤩漮䥎⼪禱㌶渹竂</w:t>
      </w:r>
      <w:r>
        <w:rPr/>
        <w:t>ⴴ</w:t>
      </w:r>
      <w:r>
        <w:rPr/>
        <w:t>쎩潍칡◍䑮欪⍏焺쉀③</w:t>
      </w:r>
      <w:r>
        <w:rPr/>
        <w:t>ꤪ</w:t>
      </w:r>
      <w:r>
        <w:rPr/>
        <w:t>싍</w:t>
      </w:r>
      <w:r>
        <w:rPr/>
        <w:t>ⵇ</w:t>
      </w:r>
      <w:r>
        <w:rPr/>
        <w:t>쉒䥥捪싂協係仂</w:t>
      </w:r>
      <w:r>
        <w:rPr/>
        <w:t>ⶱ</w:t>
      </w:r>
      <w:r>
        <w:rPr/>
        <w:t>䫍煦䅸㡒갩묦千⩶⍾걀嫂決숪묨䭆ꍯ㌨椺剁彾橍塖⑲㑢⛍숱䮥쉮췃♀ㅁ慳싂Ⓜ汖留婳㕇녷곂㑀쉳兗⩍╕痃呙넸㨹딵</w:t>
      </w:r>
      <w:r>
        <w:rPr/>
        <w:t>ⵥ</w:t>
      </w:r>
      <w:r>
        <w:rPr/>
        <w:t>㪻䝩㓂濂䜮⻍㩲╺㐱䌪䵃刳</w:t>
      </w:r>
      <w:r>
        <w:rPr/>
        <w:t>ⱇ</w:t>
      </w:r>
      <w:r>
        <w:rPr/>
        <w:t>啕쉖凂쉪쎻</w:t>
      </w:r>
      <w:r>
        <w:rPr/>
        <w:t>ⱧⰪ</w:t>
      </w:r>
      <w:r>
        <w:rPr/>
        <w:t>슩瑫⯍숮䥉㝙輻烂㜥䵠晍櫂懃싂振䈻前ꌺ斣縨獗佒䙓⺩恮쉨嘻廂㩸恕汁搤縪匯璮쉦</w:t>
      </w:r>
      <w:r>
        <w:rPr/>
        <w:t>⡮</w:t>
      </w:r>
      <w:r>
        <w:rPr/>
        <w:t>䕅恌ꇎ㴣촬浐⹖砹橹╤㑡</w:t>
      </w:r>
      <w:r>
        <w:rPr/>
        <w:t>⠯</w:t>
      </w:r>
      <w:r>
        <w:rPr/>
        <w:t>㡇넲卫⨱ㅁ䍂瑲澘煒䨦촥䑠擎</w:t>
      </w:r>
      <w:r>
        <w:rPr/>
        <w:t>⡔⹁</w:t>
      </w:r>
      <w:r>
        <w:rPr/>
        <w:t>瑾也畆甤嫂⍱슮墩楺㑳</w:t>
      </w:r>
      <w:r>
        <w:rPr/>
        <w:t>⡁</w:t>
      </w:r>
      <w:r>
        <w:rPr/>
        <w:t>剠㍠䱠収</w:t>
      </w:r>
      <w:r>
        <w:rPr/>
        <w:t>ꕮ⹏</w:t>
      </w:r>
      <w:r>
        <w:rPr/>
        <w:t>儻깒쉅炡兓㩌煺쉦⍋쉪怸漺皬䛂㬴楊槎瘳㨺⺡䙃汹牠싍쉬쉢싂全ꄻ⭬䉹㕬딪澡唦뭚⍐숶姂杖싃㘷썉</w:t>
      </w:r>
      <w:r>
        <w:rPr/>
        <w:t>ꥋ</w:t>
      </w:r>
      <w:r>
        <w:rPr/>
        <w:t>桃쉰춵恙㙎⨫╱㉵昻牮⩥䏂幬슏㙾搶啊爪</w:t>
      </w:r>
      <w:r>
        <w:rPr/>
        <w:t>ⲣ</w:t>
      </w:r>
      <w:r>
        <w:rPr/>
        <w:t>뿂</w:t>
      </w:r>
      <w:r>
        <w:rPr/>
        <w:t>⢱</w:t>
      </w:r>
      <w:r>
        <w:rPr/>
        <w:t>輣傡싂긵泃䦘䅓嫂쉬⹠䡬兖欥晈辘뽲䵴橧ꌱ繥쉑⧂牁</w:t>
      </w:r>
      <w:r>
        <w:rPr/>
        <w:t>⠽⌻</w:t>
      </w:r>
      <w:r>
        <w:rPr/>
        <w:t>眹㥍㏂噍</w:t>
      </w:r>
      <w:r>
        <w:rPr/>
        <w:t>ⱄ</w:t>
      </w:r>
      <w:r>
        <w:rPr/>
        <w:t>㡗땫⩴㴊⭉䑆</w:t>
      </w:r>
      <w:r>
        <w:rPr/>
        <w:t>ꥎ</w:t>
      </w:r>
      <w:r>
        <w:rPr/>
        <w:t>㬶飂獩顃♅㪘</w:t>
      </w:r>
      <w:r>
        <w:rPr/>
        <w:t>ꥀ</w:t>
      </w:r>
      <w:r>
        <w:rPr/>
        <w:t>浈슣䝭䍒䴱䤴娺䙚偂潳㕋땀㡦うꄺ廂쉤禿婑㝓뽳䄶䁑㮡歷䗂浠濎䧂䵅⭣浑싂㑵칏㊩뭁㍢쉟ꌬㄥ潠썯슱䬬礶漭⍓㡓う婑伳⫂煢煗쉟␷믎僃便淂杩㭭甩䨯歏䝃㥏畏児</w:t>
      </w:r>
      <w:r>
        <w:rPr/>
        <w:t>Ⳏ</w:t>
      </w:r>
      <w:r>
        <w:rPr/>
        <w:t>䇂欩卄깴坤뿂숦䁐녗徻ꇂ䁠硆뽰</w:t>
      </w:r>
      <w:r>
        <w:rPr/>
        <w:t>Ⱕ⑒</w:t>
      </w:r>
      <w:r>
        <w:rPr/>
        <w:t>洷</w:t>
      </w:r>
      <w:r>
        <w:rPr/>
        <w:t>ⵌⵔ</w:t>
      </w:r>
      <w:r>
        <w:rPr/>
        <w:t>숪助禵氥ㅉ⸦冏쉖⪩垡轗㞣伨딷</w:t>
      </w:r>
      <w:r>
        <w:rPr/>
        <w:t>ꕰ⹵⪮</w:t>
      </w:r>
      <w:r>
        <w:rPr/>
        <w:t>懂땵⹥女䠪㉮⶿焲녮㥦低椥䥴⑘⬨倪숵攬偐瑧奋㒮⩀頰炘㉬㦘췂熥슱쉠㟂◂떥䱞吨⼣囂쉳礨뭤轑伹</w:t>
      </w:r>
      <w:r>
        <w:rPr/>
        <w:t>ꥈ</w:t>
      </w:r>
      <w:r>
        <w:rPr/>
        <w:t>佈愱⥙딭┶䳎乣䴤䍲䍩摥秂䃂䴥䮵</w:t>
      </w:r>
      <w:r>
        <w:rPr/>
        <w:t>꧍</w:t>
      </w:r>
      <w:r>
        <w:rPr/>
        <w:t>瓎츮넪믂徬橲习渣潡噾輩强ꍺ啮墡⧂⹃</w:t>
      </w:r>
      <w:r>
        <w:rPr/>
        <w:t>⡁</w:t>
      </w:r>
      <w:r>
        <w:rPr/>
        <w:t>猴昵爹栲갭楹뭢㑕쏂캣䭊瀺</w:t>
      </w:r>
      <w:r>
        <w:rPr/>
        <w:t>ꥀ</w:t>
      </w:r>
      <w:r>
        <w:rPr/>
        <w:t>爨뼬婒⌤䨳</w:t>
      </w:r>
      <w:r>
        <w:rPr/>
        <w:t>ꕋ</w:t>
      </w:r>
      <w:r>
        <w:rPr/>
        <w:t>橮歨길䷎</w:t>
      </w:r>
      <w:r>
        <w:rPr/>
        <w:t>⣂</w:t>
      </w:r>
      <w:r>
        <w:rPr/>
        <w:t>슩㬦剙攺ꥡ䡤氻뽚쉬㇂⧂椩䰴䜶畨ꥤ⍱曍凂쉷歲⭯⥩嘦쉞湈싂契뼪⵷䪘쉺⴯쉟숥⼷灥迂숽眦繑㵯䕾넫眨䕓쵁曂䄨斩皱禬ꍑ䵇稩칑</w:t>
      </w:r>
      <w:r>
        <w:rPr/>
        <w:t>ꤵ</w:t>
      </w:r>
      <w:r>
        <w:rPr/>
        <w:t>䨷☸祶圭噺砥䄤쉏ꌤ愪뭺⵵숤♟捊㕞숺</w:t>
      </w:r>
      <w:r>
        <w:rPr/>
        <w:t>ꤤ</w:t>
      </w:r>
      <w:r>
        <w:rPr/>
        <w:t>偐彟</w:t>
      </w:r>
      <w:r>
        <w:rPr/>
        <w:t>꥓</w:t>
      </w:r>
      <w:r>
        <w:rPr/>
        <w:t>싂쉭녞栰䉵燂㢩䬶熣슮쉊嘰嘰瑄⛂㡔曂걳䑊渶ㅏ⧎猻깎⻂娬幈ひ녰桉⥐㘷</w:t>
      </w:r>
      <w:r>
        <w:rPr/>
        <w:t>⡘⡎</w:t>
      </w:r>
      <w:r>
        <w:rPr/>
        <w:t>䥇塸摤쉑欱碡㉉㶘縱䚩㡒楸伥쉘㨤皡ぞ㮮抻㵗㒘㐩쎥</w:t>
      </w:r>
      <w:r>
        <w:rPr/>
        <w:t>ꖿ</w:t>
      </w:r>
      <w:r>
        <w:rPr/>
        <w:t>䩁㏂쉩兇坱䭁㏂슘䵔ꥷ슱╷儻⽣桗彉쉰弪奯怫䥨睋⽁▱쉮⹚夬昤껂╠售</w:t>
      </w:r>
      <w:r>
        <w:rPr/>
        <w:t>꧍</w:t>
      </w:r>
      <w:r>
        <w:rPr/>
        <w:t>灏☹㵚夰숤ꥳ瞏形獃ꄱ焽砥⥎䡄㉙幷ꅯ積넵쉎瀰澘辡컂啰浒擂ꄯ䜽卮㥡䵱怱㍂䁬顂敎</w:t>
      </w:r>
      <w:r>
        <w:rPr/>
        <w:t>Ⳃ</w:t>
      </w:r>
      <w:r>
        <w:rPr/>
        <w:t>ꗂ</w:t>
      </w:r>
      <w:r>
        <w:rPr/>
        <w:t>操纣噑昴㬬㔮쌭싂⑾頦䝐䴺穃爹獸智䵗㵣砳쉤係䩮祀爲츰㧂슩깂㨣㧂埂爩䭑쉍浹䁥⒱⨯弽昮</w:t>
      </w:r>
      <w:r>
        <w:rPr/>
        <w:t>⡷</w:t>
      </w:r>
      <w:r>
        <w:rPr/>
        <w:t>恲㝕睶䑪쉄♆氨恭䢱刬燃癷䡃Ⓜ촲㑫汭〪䡥伸瞘⤶깧⽒㩁浉㙀刮漥兙㭊嘻塋ㄶ뇂숵슱枬䵸牅低䎘⺡堪權塚摬甬⽠⥸싂㍢颿䅧䵌䭏⨽⽾</w:t>
      </w:r>
      <w:r>
        <w:rPr/>
        <w:t>⣎</w:t>
      </w:r>
      <w:r>
        <w:rPr/>
        <w:t>㑘干쉇啰䷂⬷樵晐䱆塇쉘녚瑄␦塖쉮捹睞天摍歊䙊竂⨽久甦㔨䍥佂㇂㝢⼭䉮䩪</w:t>
      </w:r>
      <w:r>
        <w:rPr/>
        <w:t>ⰷ</w:t>
      </w:r>
      <w:r>
        <w:rPr/>
        <w:t>ꄩ걎쉊熿慊묷奧桲瑅</w:t>
      </w:r>
      <w:r>
        <w:rPr/>
        <w:t>ꗂ</w:t>
      </w:r>
      <w:r>
        <w:rPr/>
        <w:t>쉚쉪妩딣</w:t>
      </w:r>
      <w:r>
        <w:rPr/>
        <w:t>Ȿ</w:t>
      </w:r>
      <w:r>
        <w:rPr/>
        <w:t>䌳潙癐껂䭂췂㫍轎䩯䂵䶡</w:t>
      </w:r>
      <w:r>
        <w:rPr/>
        <w:t>ꗂ</w:t>
      </w:r>
      <w:r>
        <w:rPr/>
        <w:t>幬쉠꧎쉔䒣㍄䕦〦</w:t>
      </w:r>
      <w:r>
        <w:rPr/>
        <w:t>꧂</w:t>
      </w:r>
      <w:r>
        <w:rPr/>
        <w:t>杆〦녈칤뭫䴤⻂幺汥⯂숬䪣慐䂮䑍</w:t>
      </w:r>
      <w:r>
        <w:rPr/>
        <w:t>ꕭ</w:t>
      </w:r>
      <w:r>
        <w:rPr/>
        <w:t>㎩埂睩㝏⦿네厏</w:t>
      </w:r>
      <w:r>
        <w:rPr/>
        <w:t>Ɽ</w:t>
      </w:r>
      <w:r>
        <w:rPr/>
        <w:t>圲♑狂쉠厘戰䡦</w:t>
      </w:r>
      <w:r>
        <w:rPr/>
        <w:t>꧂</w:t>
      </w:r>
      <w:r>
        <w:rPr/>
        <w:t>硃쉡癖䜲갣䵃嗎吤繄㵪㠪䱰杮깡㕶⤹櫂磂䁾묻扣㉈ꅯ䕷놡男㕠潋䭱슮⼱䭣䉅땫쵪䴭</w:t>
      </w:r>
      <w:r>
        <w:rPr/>
        <w:t>ꥊ</w:t>
      </w:r>
      <w:r>
        <w:rPr/>
        <w:t>慊충⺩塔♶㵇</w:t>
      </w:r>
      <w:r>
        <w:rPr/>
        <w:t>Ⳃ</w:t>
      </w:r>
      <w:r>
        <w:rPr/>
        <w:t>㵡輦⸮入湧ꅹ⬴啙傿䴣䡺䗃㯂숱⥀橶愰僂싂䕦㬰</w:t>
      </w:r>
      <w:r>
        <w:rPr/>
        <w:t>ⵟ</w:t>
      </w:r>
      <w:r>
        <w:rPr/>
        <w:t>긥</w:t>
      </w:r>
      <w:r>
        <w:rPr/>
        <w:t>ⰹ</w:t>
      </w:r>
      <w:r>
        <w:rPr/>
        <w:t>㡲卌慤쉄㯂噐碿擂碱擎⛎쉱硈䌲丯㈷䁈캱漪◂㪥⑀䴪</w:t>
      </w:r>
      <w:r>
        <w:rPr/>
        <w:t>Ⱛ◃</w:t>
      </w:r>
      <w:r>
        <w:rPr/>
        <w:t>䩶瑖⥪呓漪媬뿂睮懃奋玩䩁ァꇃ䜦䣂沣</w:t>
      </w:r>
      <w:r>
        <w:rPr/>
        <w:t>⠣♀</w:t>
      </w:r>
      <w:r>
        <w:rPr/>
        <w:t>欪昦</w:t>
      </w:r>
      <w:r>
        <w:rPr/>
        <w:t>ꦩ</w:t>
      </w:r>
      <w:r>
        <w:rPr/>
        <w:t>ꆥ繈⛂뭺湥䡴愻ꅍ걱擂䖱ㅺ涮䳂쵲쉐䬫쉬⨯庿슣䑙쉪玱做輱㝗</w:t>
      </w:r>
      <w:r>
        <w:rPr/>
        <w:t>Ⳃ</w:t>
      </w:r>
      <w:r>
        <w:rPr/>
        <w:t>䢬猬戥╟쉀슣ず㑎</w:t>
      </w:r>
      <w:r>
        <w:rPr/>
        <w:t>꧂</w:t>
      </w:r>
      <w:r>
        <w:rPr/>
        <w:t>쉟桷湷硩㙾佴扩슬땦垮椲捉に녡瓂숭憱㈪</w:t>
      </w:r>
      <w:r>
        <w:rPr/>
        <w:t>⠩</w:t>
      </w:r>
      <w:r>
        <w:rPr/>
        <w:t>ㄪ摺썤浓䉺</w:t>
      </w:r>
      <w:r>
        <w:rPr/>
        <w:t>ꕍ</w:t>
      </w:r>
      <w:r>
        <w:rPr/>
        <w:t>뿂숮碩걤⶿汓噐숨睘깫稣䁙䉐䌻凂玻걱⑙车☹ꍫ䙙才夷쉰␹ꍡ敌㥃乪䈮桥辘䕱묥䘵䭣汗拍䬩䢩뭺딹</w:t>
      </w:r>
      <w:r>
        <w:rPr/>
        <w:t>ꔫ</w:t>
      </w:r>
      <w:r>
        <w:rPr/>
        <w:t>㌺坱瑞卮㩪啶䤳䍤㢘晬쉹怣㐻昭畍橁凂쉧촪唰氣奘幠廂ㅠ쏂ㄮ⩣堣彮䬨䌲仂幨䣂싃秂稴祋싃㬷㢩䥳䧂中䝹椶㠯址⹈뽩</w:t>
      </w:r>
      <w:r>
        <w:rPr/>
        <w:t>⠦</w:t>
      </w:r>
      <w:r>
        <w:rPr/>
        <w:t>껂枱깆慔숸⩇纩顠㐲檮⹦撩㝧淍뭟쌩䱾瑅䁕⦱㖡⑵溵㈬げ噐꺿</w:t>
      </w:r>
      <w:r>
        <w:rPr/>
        <w:t>ꤩ☺</w:t>
      </w:r>
      <w:r>
        <w:rPr/>
        <w:t>掘䝌䁂숴┰뼷슬ꥱ䯂⍹〰</w:t>
      </w:r>
      <w:r>
        <w:rPr/>
        <w:t>ꥑ</w:t>
      </w:r>
      <w:r>
        <w:rPr/>
        <w:t>傿颩攳嫂싂棂ꎿ</w:t>
      </w:r>
      <w:r>
        <w:rPr/>
        <w:t>ꔵ</w:t>
      </w:r>
      <w:r>
        <w:rPr/>
        <w:t>嚡⽣枏报媱춿쉷㝢⩔⼯丸䨤猻㝬䬶싂䡒淂䞘쉁⨹本䨺倬湑⻂⨵㑕獠</w:t>
      </w:r>
      <w:r>
        <w:rPr/>
        <w:t>ꕑ</w:t>
      </w:r>
      <w:r>
        <w:rPr/>
        <w:t>竍⭸䉁恤</w:t>
      </w:r>
      <w:r>
        <w:rPr/>
        <w:t>꧂</w:t>
      </w:r>
      <w:r>
        <w:rPr/>
        <w:t>嘺剶潉걏䭧狂㩫쉉爣挰婵沬摤吵泂ㄴ걦녧䙶곃䭊眬⨶咘欤䗍䡴題⩶싎穸⽌뮩녖䅣숣⭆⌊</w:t>
      </w:r>
      <w:r>
        <w:rPr/>
        <w:t>ⲩ</w:t>
      </w:r>
      <w:r>
        <w:rPr/>
        <w:t>稫␪⬮塏乲㒩硄⻃捲쵮瑘캣䱪넭碩畢敦䉈䥀傻</w:t>
      </w:r>
      <w:r>
        <w:rPr/>
        <w:t>ⲣ</w:t>
      </w:r>
      <w:r>
        <w:rPr/>
        <w:t>磂斬催㝂湂▩슻ꍄ琴哂咩噈纘徱</w:t>
      </w:r>
      <w:r>
        <w:rPr/>
        <w:t>ⱘ</w:t>
      </w:r>
      <w:r>
        <w:rPr/>
        <w:t>칖㐹倱ꄷ弤怷ꌥ침医堪쉣媵슿穾땑汤敒◂杅⹨▘㬪轵婋쵯洵쉎縲啩牔␸牏⩚쉠걙㥋掘轵恘⽕滂쉕녵믂⍃␩㑟쉚쉚㑍쉕䝬䒮⌹楒쉢㑇곂쉷⩔칔䁦楱⛂額䗃⤦剘꥔㥟扡⸸</w:t>
      </w:r>
      <w:r>
        <w:rPr/>
        <w:t>ⵏ</w:t>
      </w:r>
      <w:r>
        <w:rPr/>
        <w:t>枩猽坩輲戶幠슏⯂싂⽆䩮救椰㝆爺秃優朰䆻쉍佊久瀲恒爬椻숮憱썲瑞䥰쉨㚥쉶쉅</w:t>
      </w:r>
      <w:r>
        <w:rPr/>
        <w:t>⢩</w:t>
      </w:r>
      <w:r>
        <w:rPr/>
        <w:t>顋⍢䥡땇杹갪楆숷</w:t>
      </w:r>
      <w:r>
        <w:rPr/>
        <w:t>ⱡ</w:t>
      </w:r>
      <w:r>
        <w:rPr/>
        <w:t>ㅯわ㝨佲戲䉾⩖顯䞩焦恲媮◂쉌묻摞瑳</w:t>
      </w:r>
      <w:r>
        <w:rPr/>
        <w:t>ꥁ</w:t>
      </w:r>
      <w:r>
        <w:rPr/>
        <w:t>㶏欪祡ꅨ硷繦㉚䈱乳◂슮⥑䴻ꌻギ숮䕪♀婫硃⩸㵉姂뽓㵑⿂畫┱ꍱ㥈⧂䕁債㎏槂䍏偳迍⧂䑙洨⩲촥</w:t>
      </w:r>
      <w:r>
        <w:rPr/>
        <w:t>ⵉ</w:t>
      </w:r>
      <w:r>
        <w:rPr/>
        <w:t>싂恑⩅堪쎮ㄯ╸썾쉞㝥⼩츲湗싂걂旂썚ꆣ䕒숥嘪坠㜥㶵쵕硸칕숱恩쉈▥溵懂숸牃歫㨷唤㵄╄⼷⿂㦱⤳䍉湗扐姎쉮穰⽯䝂祋⍤쵆䍊뽤</w:t>
      </w:r>
      <w:r>
        <w:rPr/>
        <w:t>ꥋ</w:t>
      </w:r>
      <w:r>
        <w:rPr/>
        <w:t>춣澵ㅤ㠬ㄱ瀳ꎮ갭㧂汾싂⭇咣䡆瀶测䀯攽칖뭙婎嚮䍱숴祘쉵ㅷ啎㕔䑈䱓佇촯䁆杪嫃㥊洳摙</w:t>
      </w:r>
      <w:r>
        <w:rPr/>
        <w:t>ⱊ</w:t>
      </w:r>
      <w:r>
        <w:rPr/>
        <w:t>恥䃂⹅歡愤㜰⫂㨬濂猨쉭㝫哂偯</w:t>
      </w:r>
      <w:r>
        <w:rPr/>
        <w:t>⠫</w:t>
      </w:r>
      <w:r>
        <w:rPr/>
        <w:t>繥䒘쉡ㆿ䭵廍杹䛂晫䙠쉨占顗估䑓䝞䇃樵</w:t>
      </w:r>
      <w:r>
        <w:rPr/>
        <w:t>꧂</w:t>
      </w:r>
      <w:r>
        <w:rPr/>
        <w:t>쉐䥂⸸걑땧䬷껂땴䝷婺弮⾩抬題⽁녌쉟ぺ昴稳㘥䤱獸ꍯ睸㍯䅠䕷</w:t>
      </w:r>
      <w:r>
        <w:rPr/>
        <w:t>ꥐ</w:t>
      </w:r>
      <w:r>
        <w:rPr/>
        <w:t>唵弲唩㬥⑾쉊甪噒䉒盂呩执轑땸⩀䁺</w:t>
      </w:r>
      <w:r>
        <w:rPr/>
        <w:t>⠭</w:t>
      </w:r>
      <w:r>
        <w:rPr/>
        <w:t>焸䑦䳂顎⵺奬扤ぁ깋깕쉙彍䓂䱋숴顁煰쉚咩⭡⭬㍺⑷氪呖쉍冮㥆뇂⼶⥀㬴㴷㎣澿卲曂歺䙙浦⵷顓祭顪楩参䜱쉵儥璮숯⩨⑍슡䙙㌣墏</w:t>
      </w:r>
      <w:r>
        <w:rPr/>
        <w:t>⠣</w:t>
      </w:r>
      <w:r>
        <w:rPr/>
        <w:t>㘮䵰쉦썥깄숪倷冱땃⾬硔穴橄䑯弬椩啨ꌴ桵縶敒淂永ㄦ梡坏塗⩠깾쉎㎏쉚て⪩奔숬㇎噈䪿숭㒏扳⪬啚憣顉塟㬽奢놩ㅵ㕕㑮䡞呴煪玡佂㘊</w:t>
      </w:r>
      <w:r>
        <w:rPr/>
        <w:t>꤬</w:t>
      </w:r>
      <w:r>
        <w:rPr/>
        <w:t>攫捖슏썴┰吰쏂ꅑ㉙䕨殏쉑倴㐶佋媻뼹穡⩑窵匦</w:t>
      </w:r>
      <w:r>
        <w:rPr/>
        <w:t>ꥌ</w:t>
      </w:r>
      <w:r>
        <w:rPr/>
        <w:t>숳땭䢡穬⨷뭸極㘭걺쉋촵</w:t>
      </w:r>
      <w:r>
        <w:rPr/>
        <w:t>ꦡ</w:t>
      </w:r>
      <w:r>
        <w:rPr/>
        <w:t>쉎っ숨⩴ㅇ쉍䌫ꥬ쏂睸껂倶兢╢ꅏ䙮顁夹⪿橔⹉㙆뽉剋卣泂颥扞劵摊㟂潣쉅슘手㚱쉐⥨⌺ず湹䉩걺歅囍슣⒵欵슿숰㣂票〸䙪</w:t>
      </w:r>
      <w:r>
        <w:rPr/>
        <w:t>ⵀ</w:t>
      </w:r>
      <w:r>
        <w:rPr/>
        <w:t>轒彘欽冡쉄숨ꄺ㐻㕱㢮捧壂儮䑴䑟䚡吹䲘촭걅⼻䄷甪숳</w:t>
      </w:r>
      <w:r>
        <w:rPr/>
        <w:t>⡭</w:t>
      </w:r>
      <w:r>
        <w:rPr/>
        <w:t>⻎煮乶</w:t>
      </w:r>
      <w:r>
        <w:rPr/>
        <w:t>⠸</w:t>
      </w:r>
      <w:r>
        <w:rPr/>
        <w:t>冡ꅟ싂䉰㙊숦▵쉾쉋Ⓨ滂㌣㫂숺䭷䀲䩉㏍姍䄹恞儸싎⽷</w:t>
      </w:r>
      <w:r>
        <w:rPr/>
        <w:t>ꕴ</w:t>
      </w:r>
      <w:r>
        <w:rPr/>
        <w:t>숸啙甸쉰녪ꌦ單偌⩖扊䰥쉨呈呰䤤싂䵧䬬捴旂⎮晱界牐䤪湤㴪扷</w:t>
      </w:r>
      <w:r>
        <w:rPr/>
        <w:t>ꔨ</w:t>
      </w:r>
      <w:r>
        <w:rPr/>
        <w:t>뽬㩂䗂䁺⬪湹匭圣쉕㥳梱顇潍㉀橅㑯䕨䩙㑰</w:t>
      </w:r>
      <w:r>
        <w:rPr/>
        <w:t>⢵</w:t>
      </w:r>
      <w:r>
        <w:rPr/>
        <w:t>걄曂䠬严昰ꆡ⑔</w:t>
      </w:r>
      <w:r>
        <w:rPr/>
        <w:t>⡨꥗</w:t>
      </w:r>
      <w:r>
        <w:rPr/>
        <w:t>涩噮辱幗</w:t>
      </w:r>
      <w:r>
        <w:rPr/>
        <w:t>⡐</w:t>
      </w:r>
      <w:r>
        <w:rPr/>
        <w:t>摮㙇飂㩆쉀뭂楳圦㞩戣䈮䍴쉥夣쉎⭈⫎旂슿䱲넳꥙䰽뿎䊩〣瀷⑪佨䅬䦥桠汕䀲</w:t>
      </w:r>
      <w:r>
        <w:rPr/>
        <w:t>ꤣ</w:t>
      </w:r>
      <w:r>
        <w:rPr/>
        <w:t>淂仂煍</w:t>
      </w:r>
      <w:r>
        <w:rPr/>
        <w:t>Ⲭ</w:t>
      </w:r>
      <w:r>
        <w:rPr/>
        <w:t>櫂ꅁꄲ穯䑈⩡믂춵㬱婖㮻太⥓乸䥡佨╰쉲</w:t>
      </w:r>
      <w:r>
        <w:rPr/>
        <w:t>ꥆ</w:t>
      </w:r>
      <w:r>
        <w:rPr/>
        <w:t>䙇倴슱숯⿎椸娪쉀⬩湅묷顎䵖恐礣䵠䥭幌쉥幧</w:t>
      </w:r>
      <w:r>
        <w:rPr/>
        <w:t>꥟</w:t>
      </w:r>
      <w:r>
        <w:rPr/>
        <w:t>廂捚䐹㡸杳㔶䖏䗂暬慸琽棂䝅恣숭⨸숺䡠㦩</w:t>
      </w:r>
      <w:r>
        <w:rPr/>
        <w:t>⡅</w:t>
      </w:r>
      <w:r>
        <w:rPr/>
        <w:t>㬻</w:t>
      </w:r>
      <w:r>
        <w:rPr/>
        <w:t>꧂╮</w:t>
      </w:r>
      <w:r>
        <w:rPr/>
        <w:t>彋㝙꺵䵧頷㋂瘵깾偒⚣⭆汞쉶㍾⩌</w:t>
      </w:r>
      <w:r>
        <w:rPr/>
        <w:t>ꗂ</w:t>
      </w:r>
      <w:r>
        <w:rPr/>
        <w:t>昦뇂쉮숭䅖ꥬ忂徬숽⤴㴲璮杬縣矂쉴氨猪</w:t>
      </w:r>
      <w:r>
        <w:rPr/>
        <w:t>ⱀ</w:t>
      </w:r>
      <w:r>
        <w:rPr/>
        <w:t>숲稪顡〭쉧甤慱숱䗂⨲⼸ꍆ晇쉧桞⩰꺿樶浃숹傥쉬㩪丬⽳癯䉭⍈㶥ꍹ横䁓斘硆氺神⴮슥䑰䜵</w:t>
      </w:r>
      <w:r>
        <w:rPr/>
        <w:t>ⱬ</w:t>
      </w:r>
      <w:r>
        <w:rPr/>
        <w:t>灬⑆㌯敊㵎瀶媩楊燂䡨睦䭦䑆䝱ꌪ</w:t>
      </w:r>
      <w:r>
        <w:rPr/>
        <w:t>ꕌ</w:t>
      </w:r>
      <w:r>
        <w:rPr/>
        <w:t>䩒湤穱㩁슩⹇㈻⾿题轲㑚浭䥬䁑㍪唲䙗㐻썳㪘僂溩呖乌彩㵗쉹ꆣ橉栲洵㝪砮懂䱾扥坩걺唩쉔竎癨梩ㅕ㘯倱숺쉳媻䦬㪻䀫抡걖氷䡊</w:t>
      </w:r>
      <w:r>
        <w:rPr/>
        <w:t>꤫</w:t>
      </w:r>
      <w:r>
        <w:rPr/>
        <w:t>垵</w:t>
      </w:r>
      <w:r>
        <w:rPr/>
        <w:t>ⴷ</w:t>
      </w:r>
      <w:r>
        <w:rPr/>
        <w:t>獉싂氵牞㧂</w:t>
      </w:r>
      <w:r>
        <w:rPr/>
        <w:t>⠴</w:t>
      </w:r>
      <w:r>
        <w:rPr/>
        <w:t>坓</w:t>
      </w:r>
      <w:r>
        <w:rPr/>
        <w:t>ꔦ</w:t>
      </w:r>
      <w:r>
        <w:rPr/>
        <w:t>〫㒣廂䇂</w:t>
      </w:r>
      <w:r>
        <w:rPr/>
        <w:t>ꤰ</w:t>
      </w:r>
      <w:r>
        <w:rPr/>
        <w:t>县䝇擂燍婌⩯枡쉃愤稵搰秂穂쉟飂偞㑵义癦쉣⍈⤸쉏妿</w:t>
      </w:r>
      <w:r>
        <w:rPr/>
        <w:t>⡮</w:t>
      </w:r>
      <w:r>
        <w:rPr/>
        <w:t>元꥙⑑</w:t>
      </w:r>
      <w:r>
        <w:rPr/>
        <w:t>ꤤ</w:t>
      </w:r>
      <w:r>
        <w:rPr/>
        <w:t>畣ㅇ穲⒣䐩숻半ㆩ⹪娊悩轠⫂╕</w:t>
      </w:r>
      <w:r>
        <w:rPr/>
        <w:t>ⷍ</w:t>
      </w:r>
      <w:r>
        <w:rPr/>
        <w:t>쉾甴斻ㆻ⬮땂歬숣쉈瓂娷㧎싃깅㞱奚ㆣ㵸横♱</w:t>
      </w:r>
      <w:r>
        <w:rPr/>
        <w:t>ꕊ</w:t>
      </w:r>
      <w:r>
        <w:rPr/>
        <w:t>从㕮싂䋂⩄㩰䥙㕉䁶渳乯䕍睤渱炏䟂眦땄싂ꎵ㝇⩶㜫攵</w:t>
      </w:r>
      <w:r>
        <w:rPr/>
        <w:t>Ᵽ</w:t>
      </w:r>
      <w:r>
        <w:rPr/>
        <w:t>䓂剀컂杫</w:t>
      </w:r>
      <w:r>
        <w:rPr/>
        <w:t>ꔤ</w:t>
      </w:r>
      <w:r>
        <w:rPr/>
        <w:t>瑫壂婖橉㕔㬤儻湓幐싍喏畀쵢䥂숶塴㈩软滂枩墘䒬硭敆</w:t>
      </w:r>
      <w:r>
        <w:rPr/>
        <w:t>ⴤ</w:t>
      </w:r>
      <w:r>
        <w:rPr/>
        <w:t>숲頸㑨쉯㑫싃⧂뭙墏飂⺘⹫坅</w:t>
      </w:r>
      <w:r>
        <w:rPr/>
        <w:t>ⱺ</w:t>
      </w:r>
      <w:r>
        <w:rPr/>
        <w:t>ꅲ吰皱딳䈩䲡坅㥧乏⬷棂畴眤繨싂뭱</w:t>
      </w:r>
      <w:r>
        <w:rPr/>
        <w:t>ⶡ</w:t>
      </w:r>
      <w:r>
        <w:rPr/>
        <w:t>睲츯杨剮묱⸵斿愺梏参所懂㌩ケ稥燂慢</w:t>
      </w:r>
      <w:r>
        <w:rPr/>
        <w:t>⡆</w:t>
      </w:r>
      <w:r>
        <w:rPr/>
        <w:t>䁐㴲䀯㌷숳栥澘㭡硧ꍺ쏂䭇⍎佢檩憡橃⧂儤榩穢쉓쉠뭠⪣癴輬湙矂䇂</w:t>
      </w:r>
      <w:r>
        <w:rPr/>
        <w:t>ⱉ</w:t>
      </w:r>
      <w:r>
        <w:rPr/>
        <w:t>䎩⽣⚘쵍녏う啬犩␯쉟꺵</w:t>
      </w:r>
      <w:r>
        <w:rPr/>
        <w:t>ꤻ</w:t>
      </w:r>
      <w:r>
        <w:rPr/>
        <w:t>㬺縹㌯瘭桥坫썷숷冣夭쉰灞㶩쉡⭨匣☴癵떵싂幣䱸啁슱洵僂⍯♎渲충淂殩춬䉦䜱㫂窘䱾太含䑵䱆䝣쉶洵䷂漲㙏幱㕪㶵没禩</w:t>
      </w:r>
      <w:r>
        <w:rPr/>
        <w:t>ꤺ</w:t>
      </w:r>
      <w:r>
        <w:rPr/>
        <w:t>恊쵟</w:t>
      </w:r>
      <w:r>
        <w:rPr/>
        <w:t>ⱇ</w:t>
      </w:r>
      <w:r>
        <w:rPr/>
        <w:t>ꎏ䙹싂牥啑縤⩑塅䃂숨</w:t>
      </w:r>
      <w:r>
        <w:rPr/>
        <w:t>Ⱪ</w:t>
      </w:r>
      <w:r>
        <w:rPr/>
        <w:t>䂥桺쉭⯂愲兞쉴倲꺻溡輬潵秂噤숴⾿抩桍㥙昤⪿瑩</w:t>
      </w:r>
      <w:r>
        <w:rPr/>
        <w:t>ꦵ</w:t>
      </w:r>
      <w:r>
        <w:rPr/>
        <w:t>ꄱ㭘ノ瘥䡾䏂ꄶ妿숳晶숦쉠썌仂䚮嚮汁乺势䫃牋䭥轏䉥顣婓晁숣獷䍀敎㴹种㡃뽢⽈纣싂츷㜴</w:t>
      </w:r>
      <w:r>
        <w:rPr/>
        <w:t>⡘</w:t>
      </w:r>
      <w:r>
        <w:rPr/>
        <w:t>䫂䜽弲㍶㡄䝴ㄯ玘䂮㐬穖숪歌䨬땱浚懂숩㢩奮䑾䰶卆ㅺ参䇎썲촫</w:t>
      </w:r>
      <w:r>
        <w:rPr/>
        <w:t>ⱂ</w:t>
      </w:r>
      <w:r>
        <w:rPr/>
        <w:t>쉎䑥⯂縻⍂</w:t>
      </w:r>
      <w:r>
        <w:rPr/>
        <w:t>ⱬ</w:t>
      </w:r>
      <w:r>
        <w:rPr/>
        <w:t>乴啅浴⑆穐祫偉妮惂</w:t>
      </w:r>
      <w:r>
        <w:rPr/>
        <w:t>ꕎ</w:t>
      </w:r>
      <w:r>
        <w:rPr/>
        <w:t>㶮</w:t>
      </w:r>
      <w:r>
        <w:rPr/>
        <w:t>⡃</w:t>
      </w:r>
      <w:r>
        <w:rPr/>
        <w:t>䘵恒噇瘫ꥴꅂ쉢㑔㡉硔쉀</w:t>
      </w:r>
      <w:r>
        <w:rPr/>
        <w:t>Ɐ</w:t>
      </w:r>
      <w:r>
        <w:rPr/>
        <w:t>繆칱㜶類牤晊辥숪甯䛂亥䅌슻穀盂䔯幾煉♱ꅆ놡꺻灟땠䆻슘땎ꍲ</w:t>
      </w:r>
      <w:r>
        <w:rPr/>
        <w:t>⣂</w:t>
      </w:r>
      <w:r>
        <w:rPr/>
        <w:t>쉳ꍫ⧂䔷祖䭌䕫硟癁䤦췂䕙敯</w:t>
      </w:r>
      <w:r>
        <w:rPr/>
        <w:t>ꤽ</w:t>
      </w:r>
      <w:r>
        <w:rPr/>
        <w:t>穱潏兹个灸ㅄ╵⬯昺쉾쉑㘸䧂㉡潪兇㔤⦏䌪㦬䥕壂奊쉌呖楡䈺眤쉤㴬䵲祇侱ꄯ拂奴썫掿眪쉞⑰穴숳䉏塯숤쉊䙒㐽澏╖슮恵</w:t>
      </w:r>
      <w:r>
        <w:rPr/>
        <w:t>⡢⦡</w:t>
      </w:r>
      <w:r>
        <w:rPr/>
        <w:t>ꥐ꧃</w:t>
      </w:r>
      <w:r>
        <w:rPr/>
        <w:t>㶏쉄繧挪㐴⬨䭟</w:t>
      </w:r>
      <w:r>
        <w:rPr/>
        <w:t>ⵡ◂</w:t>
      </w:r>
      <w:r>
        <w:rPr/>
        <w:t>㈻녮樴㯂挭禬塮汮呣뼪墥呮懂䕞숹浨歟係䏂</w:t>
      </w:r>
      <w:r>
        <w:rPr/>
        <w:t>⡰</w:t>
      </w:r>
      <w:r>
        <w:rPr/>
        <w:t>뿂㥢江싂硕佬㝵싂䤽숨埂⭇䨫橕嘫㈯</w:t>
      </w:r>
      <w:r>
        <w:rPr/>
        <w:t>ꗂ</w:t>
      </w:r>
      <w:r>
        <w:rPr/>
        <w:t>框䠊浫</w:t>
      </w:r>
      <w:r>
        <w:rPr/>
        <w:t>Ⳃ</w:t>
      </w:r>
      <w:r>
        <w:rPr/>
        <w:t>抻䡅搦긪槂剔깱䭖ꅋ儺㕤枣汯輪塱儨䕰㥅땉슮⸬싂䜬◂輷啍㶵䝦⪩权쉠敏祟떵慮ㄭ⽶땂䮩睸䭀癶⏂乒娻呞㢱區穴欥䉶搳쉟깋凂均㝁廂썶㬷縳敥㏂䬣梡䇃䝬䥐秂ꍀ頰佟穚뾻牃祙怭㵧딪㚥䴬㕘㇂싂睩礬ㅬ硐妡煘佺穩犥凃문湸喱⩺㤲숻㤸⑫䏂ꍂ撣쉯⑩䅭㋂惂츴⍥杠꥙剮䴸</w:t>
      </w:r>
      <w:r>
        <w:rPr/>
        <w:t>⡚</w:t>
      </w:r>
      <w:r>
        <w:rPr/>
        <w:t>츮欵⿂䭰嘪穲⨻</w:t>
      </w:r>
      <w:r>
        <w:rPr/>
        <w:t>ꕬ</w:t>
      </w:r>
      <w:r>
        <w:rPr/>
        <w:t>玬刴丣ㅙ㚏깁녊㪡썺捾䙒</w:t>
      </w:r>
      <w:r>
        <w:rPr/>
        <w:t>⡆</w:t>
      </w:r>
      <w:r>
        <w:rPr/>
        <w:t>塘숱뽔♷㍘⩳瑭乵礨䐩刹</w:t>
      </w:r>
      <w:r>
        <w:rPr/>
        <w:t>ꗂ</w:t>
      </w:r>
      <w:r>
        <w:rPr/>
        <w:t>刪㬺剭쉶싂㖡止쉯搣슬㙶暵啑㝯穄焻䉕⑪ꆡ埂犬떩慭堨懂⩁⯃咡溱</w:t>
      </w:r>
      <w:r>
        <w:rPr/>
        <w:t>ꤱ</w:t>
      </w:r>
      <w:r>
        <w:rPr/>
        <w:t>쵒싂䈳〩썙暵楩坂녥Ⓝ</w:t>
      </w:r>
      <w:r>
        <w:rPr/>
        <w:t>ⵁ</w:t>
      </w:r>
      <w:r>
        <w:rPr/>
        <w:t>䙸</w:t>
      </w:r>
      <w:r>
        <w:rPr/>
        <w:t>ⶣ</w:t>
      </w:r>
      <w:r>
        <w:rPr/>
        <w:t>ꌻ滂쉗䏎㈽戽恅⪱땏㮩</w:t>
      </w:r>
      <w:r>
        <w:rPr/>
        <w:t>ⴭ</w:t>
      </w:r>
      <w:r>
        <w:rPr/>
        <w:t>潇쉺䥠坒幍礶⌷컃旎䡍䵂楧㐫䎘㐺⩮</w:t>
      </w:r>
      <w:r>
        <w:rPr/>
        <w:t>⠪</w:t>
      </w:r>
      <w:r>
        <w:rPr/>
        <w:t>扵</w:t>
      </w:r>
      <w:r>
        <w:rPr/>
        <w:t>ꤲ</w:t>
      </w:r>
      <w:r>
        <w:rPr/>
        <w:t>䙰橦繃쉳扆숴㙥Ⓝ</w:t>
      </w:r>
      <w:r>
        <w:rPr/>
        <w:t>ꖥ</w:t>
      </w:r>
      <w:r>
        <w:rPr/>
        <w:t>칠樽暩恫怷뭢ぇ悵污癁㩐</w:t>
      </w:r>
      <w:r>
        <w:rPr/>
        <w:t>⠮</w:t>
      </w:r>
      <w:r>
        <w:rPr/>
        <w:t>깮爸唶斩䮡倦⧂ꇂ勂◂⌨츲쎵穤单瀲䈭椻㥅楕女㘱</w:t>
      </w:r>
      <w:r>
        <w:rPr/>
        <w:t>ꔬ⨬</w:t>
      </w:r>
      <w:r>
        <w:rPr/>
        <w:t>捊熵懂ꄫ⸶濂䗂楙晢温䵉頺䌶敎輣轄⫂獣쵒㜯놡㐸顉湶绂⩈倻夺愯ㅴ焵뮻母瀺恾⍎쉀䐵쉖㵰껂캣䙲쉎否䩊뮿䡒딣㤸帣썬⑓츸쉸뿂嫃杀䈤녹</w:t>
      </w:r>
      <w:r>
        <w:rPr/>
        <w:t>ꥎ</w:t>
      </w:r>
      <w:r>
        <w:rPr/>
        <w:t>뗎⦡晋䌪</w:t>
      </w:r>
      <w:r>
        <w:rPr/>
        <w:t>⠻</w:t>
      </w:r>
      <w:r>
        <w:rPr/>
        <w:t>嫂ꍦꎩ捇婰䊵が摡</w:t>
      </w:r>
      <w:r>
        <w:rPr/>
        <w:t>ꤸ</w:t>
      </w:r>
      <w:r>
        <w:rPr/>
        <w:t>딴䱂</w:t>
      </w:r>
      <w:r>
        <w:rPr/>
        <w:t>Ⳃ</w:t>
      </w:r>
      <w:r>
        <w:rPr/>
        <w:t>㉫氪炩桗⩫婯</w:t>
      </w:r>
      <w:r>
        <w:rPr/>
        <w:t>ⵏ</w:t>
      </w:r>
      <w:r>
        <w:rPr/>
        <w:t>䳂煐</w:t>
      </w:r>
      <w:r>
        <w:rPr/>
        <w:t>ⷂ</w:t>
      </w:r>
      <w:r>
        <w:rPr/>
        <w:t>椬㕅</w:t>
      </w:r>
      <w:r>
        <w:rPr/>
        <w:t>꧍</w:t>
      </w:r>
      <w:r>
        <w:rPr/>
        <w:t>戴溱毃䩥〳礰癴晙싂丬硕敖總숯곂噪䋂瘰玬喣㠤</w:t>
      </w:r>
      <w:r>
        <w:rPr/>
        <w:t>⡣</w:t>
      </w:r>
      <w:r>
        <w:rPr/>
        <w:t>츤眱Ⓨ숩䕕猣穳渹◂⑱⨸祃爺乹顨㩐녾☴忂橁稴숣毂捘冥쌨쉞</w:t>
      </w:r>
      <w:r>
        <w:rPr/>
        <w:t>ꕠ</w:t>
      </w:r>
      <w:r>
        <w:rPr/>
        <w:t>喏㜹䮻⵪ꇎ碥䐱쉔䰪浤䉶桖㩌ꅞ浘丱桲疻쉢䜹㑆熬䤱숷⩵愪</w:t>
      </w:r>
      <w:r>
        <w:rPr/>
        <w:t>ⱗ</w:t>
      </w:r>
      <w:r>
        <w:rPr/>
        <w:t>涘睸碮䉃穐刭⥆勍㝵䳂곎㙕但䁲숭矂䯂晦牘</w:t>
      </w:r>
      <w:r>
        <w:rPr/>
        <w:t>ꤶ</w:t>
      </w:r>
      <w:r>
        <w:rPr/>
        <w:t>祐煚彭塉䚿䥶䥷啺唳顢灉</w:t>
      </w:r>
      <w:r>
        <w:rPr/>
        <w:t>ꔪ</w:t>
      </w:r>
      <w:r>
        <w:rPr/>
        <w:t>칄땳唣◂帬츨䕶꥞飍슬抱䎵⥢䥕녘⹄㩧</w:t>
      </w:r>
      <w:r>
        <w:rPr/>
        <w:t>ꥌ⨴</w:t>
      </w:r>
      <w:r>
        <w:rPr/>
        <w:t>㩺眥報䐣剰䮵栲</w:t>
      </w:r>
      <w:r>
        <w:rPr/>
        <w:t>⡄</w:t>
      </w:r>
      <w:r>
        <w:rPr/>
        <w:t>䩒</w:t>
      </w:r>
      <w:r>
        <w:rPr/>
        <w:t>ꤪ</w:t>
      </w:r>
      <w:r>
        <w:rPr/>
        <w:t>爥嫂浃頣쉄┰숴怫㖬쉈敶䷎⍫帊䕙迂묺</w:t>
      </w:r>
      <w:r>
        <w:rPr/>
        <w:t>ⶡ</w:t>
      </w:r>
      <w:r>
        <w:rPr/>
        <w:t>䨹瑩⌤</w:t>
      </w:r>
      <w:r>
        <w:rPr/>
        <w:t>ꦵ</w:t>
      </w:r>
      <w:r>
        <w:rPr/>
        <w:t>呫㮥奄幍숩␽塕獦欦䱋炣唹⺮녾⿂渭묬搹瓃囂副㙨垥睶슣甽剖杢乢ふꍗ顊発㝙偊熘◂慤</w:t>
      </w:r>
      <w:r>
        <w:rPr/>
        <w:t>⡢</w:t>
      </w:r>
      <w:r>
        <w:rPr/>
        <w:t>坁숩垩㘥쉰剷剤⸣剢묫</w:t>
      </w:r>
      <w:r>
        <w:rPr/>
        <w:t>Ⳃ⥖</w:t>
      </w:r>
      <w:r>
        <w:rPr/>
        <w:t>弽流悩슮숪噩녃頭轡䝩┱䰹쉘쉋䡺쉯䀭䔴摀껂楊ㄭ䃍夶潥繠䠫颡燎무斏獥ꍷ㤫灡兯䁴⹱␺颱手卫슘믂숶兴쉗♡唪慤슮⮬䥞슩甫⬹煷㫂瞥偈⪩牟⩱濎涩晠攺冱츷欻套塷㙃ㄣ獞㭁⍭娸丵㉶戻뼥礸䩮坳幁輵⭲婤슱娳畨畹</w:t>
      </w:r>
      <w:r>
        <w:rPr/>
        <w:t>ⰳ⩔</w:t>
      </w:r>
      <w:r>
        <w:rPr/>
        <w:t>숩䁷⫂䝔怽婚䅠䓂㢿潯ꆬ湇䝖䈱⩡㊵㍸꥞쵃煞쉁ぎ橶牕갰〣쉈䝖쉂쉖卩南暡䥶쉶䉯㟍冥湪恾愮傩</w:t>
      </w:r>
      <w:r>
        <w:rPr/>
        <w:t>ꔪ</w:t>
      </w:r>
      <w:r>
        <w:rPr/>
        <w:t>平</w:t>
      </w:r>
      <w:r>
        <w:rPr/>
        <w:t>ꔮ</w:t>
      </w:r>
      <w:r>
        <w:rPr/>
        <w:t>겏ꥭ䟍춱廂游䐱</w:t>
      </w:r>
      <w:r>
        <w:rPr/>
        <w:t>⡘</w:t>
      </w:r>
      <w:r>
        <w:rPr/>
        <w:t>兵栦㎥唪堣䙂숪澥瘹䘮轞ㄸ灴㩌塉뭊朮㝉顴䆡쉠㓂녕桔㊘弣춻슩⼫杯榻⴮䀯쉯汚뼪숽猥䙏䞘⽘ꥯ瞩</w:t>
      </w:r>
      <w:r>
        <w:rPr/>
        <w:t>ⱹ</w:t>
      </w:r>
      <w:r>
        <w:rPr/>
        <w:t>꧂</w:t>
      </w:r>
      <w:r>
        <w:rPr/>
        <w:t>氨牉ꎿ嗎㩞啅汥噲ど떻偌䬶쉋땸䳂칬灷橑辡</w:t>
      </w:r>
      <w:r>
        <w:rPr/>
        <w:t>ꥆ</w:t>
      </w:r>
      <w:r>
        <w:rPr/>
        <w:t>稲佶슩⩖걖烂浡䕯꺻쉧㵱弮䍀㵌ꍾ畢片뼤剶炘䥙软뭱䝬㢿䔽숮敄ꇎ硳</w:t>
      </w:r>
      <w:r>
        <w:rPr/>
        <w:t>ꦡ</w:t>
      </w:r>
      <w:r>
        <w:rPr/>
        <w:t>拂敷嫂䱦䜫繖瑄唱⌫쉴拂╡獑塾싃婄汐녘䔩䤸敵㝑걲ꅇ婬싃땉쉇槂换깗䅸䝔恕숯⌬㜥奸䄨뽔䡅칵슥八剾煡埃毎绎싂䯂瀽楳彀뽚⍕㡡㛃싃睵〺〻偕伩扐䕄忂乕織仂愳㤽㏎偋쌵숪顑⹈幢䁹㖿䉊⑺啚䍉긴촫㍬枮䐥伸ㅅ␥䪡</w:t>
      </w:r>
      <w:r>
        <w:rPr/>
        <w:t>ⰳ</w:t>
      </w:r>
      <w:r>
        <w:rPr/>
        <w:t>숴</w:t>
      </w:r>
      <w:r>
        <w:rPr/>
        <w:t>ⵤ</w:t>
      </w:r>
      <w:r>
        <w:rPr/>
        <w:t>ⱏ</w:t>
      </w:r>
      <w:r>
        <w:rPr/>
        <w:t>䭆払妏캏㭟⩪⭎檻䖵⌨♸姂昸쉂⥈唻硑堰ꅤ彁媬氹䢬⩊갰䩦睥㩁췃㓂梻櫂娻瑺匹墵䌬㠬숥乵뮮䁐䨩㙗嘫컂圳术</w:t>
      </w:r>
      <w:r>
        <w:rPr/>
        <w:t>ⶬ</w:t>
      </w:r>
      <w:r>
        <w:rPr/>
        <w:t>㑕歃썡獚姂繡㵫⻃</w:t>
      </w:r>
      <w:r>
        <w:rPr/>
        <w:t>Ⱖ</w:t>
      </w:r>
      <w:r>
        <w:rPr/>
        <w:t>츻⤬⥹煤咣</w:t>
      </w:r>
      <w:r>
        <w:rPr/>
        <w:t>ꕊ</w:t>
      </w:r>
      <w:r>
        <w:rPr/>
        <w:t>쉤䙗숰䭪慇奮㗂䕆⽌啺♀繡숶挴䀰占쉇걌瀭䫂䘭䤷</w:t>
      </w:r>
      <w:r>
        <w:rPr/>
        <w:t>ꦱ</w:t>
      </w:r>
      <w:r>
        <w:rPr/>
        <w:t>䢘徱땱쉮櫂䩪䍴奆樱⑲숥扄卟쉠⩈婖瘫䩷쉷싃灬睩⮵숊玬瑑㧂仂②䄬徿썃</w:t>
      </w:r>
      <w:r>
        <w:rPr/>
        <w:t>ⵘ⩢</w:t>
      </w:r>
      <w:r>
        <w:rPr/>
        <w:t>뽂䍹敒匵╱䙸横ꍟ㉇湤쵇勂涘㑓뾩</w:t>
      </w:r>
      <w:r>
        <w:rPr/>
        <w:t>ꕐ</w:t>
      </w:r>
      <w:r>
        <w:rPr/>
        <w:t>杩恃</w:t>
      </w:r>
      <w:r>
        <w:rPr/>
        <w:t>ⵀ</w:t>
      </w:r>
      <w:r>
        <w:rPr/>
        <w:t>瘮畤坖쵔恔갬숩癖歱슱⮩婙儩亘㝏</w:t>
      </w:r>
      <w:r>
        <w:rPr/>
        <w:t>⢩</w:t>
      </w:r>
      <w:r>
        <w:rPr/>
        <w:t>捆⿂乷卋畣⩐䩋确樮</w:t>
      </w:r>
      <w:r>
        <w:rPr/>
        <w:t>ⴵ</w:t>
      </w:r>
      <w:r>
        <w:rPr/>
        <w:t>싂쵳숫礶之佷䈽䍩㨻楫쉴畂挸䔽쉄疏㨮쵤㚱楞쉵⻂瘷塪帶슘䷂牞恒춡唻⍱꥗䋂瀻쉁嫃噟ꍆ灃䥵⭪䡨놿싂⸷剑晇圭</w:t>
      </w:r>
      <w:r>
        <w:rPr/>
        <w:t>ꦮ</w:t>
      </w:r>
      <w:r>
        <w:rPr/>
        <w:t>싎쉍挥江剅䝗묻ꄥ</w:t>
      </w:r>
      <w:r>
        <w:rPr/>
        <w:t>ꕡ</w:t>
      </w:r>
      <w:r>
        <w:rPr/>
        <w:t>渳䰪炩촹彈墻婐湧塗</w:t>
      </w:r>
      <w:r>
        <w:rPr/>
        <w:t>Ⱟ⣂</w:t>
      </w:r>
      <w:r>
        <w:rPr/>
        <w:t>쉗乩쉁䉾旂灔㉩煍쉑㥴睸娺颬촷䨩䫂䨹䜦矂恡惂㩖本㘭弰ㅬ⪣㘪뾣숨帯숯㘫煌䂻娭</w:t>
      </w:r>
      <w:r>
        <w:rPr/>
        <w:t>ꤱ</w:t>
      </w:r>
      <w:r>
        <w:rPr/>
        <w:t>⡘</w:t>
      </w:r>
      <w:r>
        <w:rPr/>
        <w:t>묹䀳盂测䜪嚿癑녏뭲晡樱桸㗃</w:t>
      </w:r>
      <w:r>
        <w:rPr/>
        <w:t>ⴶ</w:t>
      </w:r>
      <w:r>
        <w:rPr/>
        <w:t>樦깶恎䞩䉌测㭌㎣纘㥥犩剓敒卷ㄹ깩㕂</w:t>
      </w:r>
      <w:r>
        <w:rPr/>
        <w:t>ꦥ</w:t>
      </w:r>
      <w:r>
        <w:rPr/>
        <w:t>䝏怶㠸挫憏</w:t>
      </w:r>
      <w:r>
        <w:rPr/>
        <w:t>ꦮ</w:t>
      </w:r>
      <w:r>
        <w:rPr/>
        <w:t>넻灾槍潒⩇㤵쉢䅫歲䡆䰷쉀숤䤺ꌦ㭗</w:t>
      </w:r>
      <w:r>
        <w:rPr/>
        <w:t>⡰</w:t>
      </w:r>
      <w:r>
        <w:rPr/>
        <w:t>뭊칠㦱ꥩ⨲瀭䤫놱䝨ㄹ⹗奰㊵⽞唽啰뿂묪⯃廂㣂睔䙄썐㔵㙺㍏稫㐨</w:t>
      </w:r>
      <w:r>
        <w:rPr/>
        <w:t>⣂</w:t>
      </w:r>
      <w:r>
        <w:rPr/>
        <w:t>ꥉ</w:t>
      </w:r>
      <w:r>
        <w:rPr/>
        <w:t>教슩䡱匴䥷㈭╦쉍呤㈥悏쉒껂祂뽌㚩斩ず痂燃圭亘䇂瘴캿깷歧輲顾䊬</w:t>
      </w:r>
      <w:r>
        <w:rPr/>
        <w:t>ⱐ</w:t>
      </w:r>
      <w:r>
        <w:rPr/>
        <w:t>ⵖ</w:t>
      </w:r>
      <w:r>
        <w:rPr/>
        <w:t>夫浌丷꥗쉰佣☪侏䅸帻嫂␤嗂⥷皡䍑妏䥘灉쉵㥃쉨厮奢灞剮䑪䶥噹娣眮</w:t>
      </w:r>
      <w:r>
        <w:rPr/>
        <w:t>ⱀ</w:t>
      </w:r>
      <w:r>
        <w:rPr/>
        <w:t>䔩딤䩕숷迂쉍辏杮剥</w:t>
      </w:r>
      <w:r>
        <w:rPr/>
        <w:t>ⵖ</w:t>
      </w:r>
      <w:r>
        <w:rPr/>
        <w:t>⽙槂⨦奕쉥</w:t>
      </w:r>
      <w:r>
        <w:rPr/>
        <w:t>ⱡ</w:t>
      </w:r>
      <w:r>
        <w:rPr/>
        <w:t>숱⒡創╄슘瑏䵲攺廂愱</w:t>
      </w:r>
      <w:r>
        <w:rPr/>
        <w:t>ꗂ</w:t>
      </w:r>
      <w:r>
        <w:rPr/>
        <w:t>席㭀</w:t>
      </w:r>
      <w:r>
        <w:rPr/>
        <w:t>⡭</w:t>
      </w:r>
      <w:r>
        <w:rPr/>
        <w:t>쉖燍曂扭窩ꥮ䯂䩫恎顾槂䨥뇂</w:t>
      </w:r>
      <w:r>
        <w:rPr/>
        <w:t>ꤵ</w:t>
      </w:r>
      <w:r>
        <w:rPr/>
        <w:t>䬪숩汰䤽啱歔潞䖵栭⏂</w:t>
      </w:r>
      <w:r>
        <w:rPr/>
        <w:t>⡌</w:t>
      </w:r>
      <w:r>
        <w:rPr/>
        <w:t>ㄵ厩ꄺ晟䅬奤䡀㫃⴬嚱</w:t>
      </w:r>
      <w:r>
        <w:rPr/>
        <w:t>ⵯⓂ</w:t>
      </w:r>
      <w:r>
        <w:rPr/>
        <w:t>憡欮渶슮</w:t>
      </w:r>
      <w:r>
        <w:rPr/>
        <w:t>ꕙ</w:t>
      </w:r>
      <w:r>
        <w:rPr/>
        <w:t>啷⚵㦵칗抡쉣</w:t>
      </w:r>
      <w:r>
        <w:rPr/>
        <w:t>ꤸ</w:t>
      </w:r>
      <w:r>
        <w:rPr/>
        <w:t>汕㩅䈶祧썂㶬쉇⥄㎮去㉔啸顐</w:t>
      </w:r>
      <w:r>
        <w:rPr/>
        <w:t>ⱓ</w:t>
      </w:r>
      <w:r>
        <w:rPr/>
        <w:t>欥恩⩋⨨䅐匮㞥嘪쉭ꅢ䅢匱䀥妿ꏂ넫䙤䴵瀻戫ㅾ쵳䥊歈싍</w:t>
      </w:r>
      <w:r>
        <w:rPr/>
        <w:t>ⵣ</w:t>
      </w:r>
      <w:r>
        <w:rPr/>
        <w:t>绂ꆡ숫牄䝋⹶ꌪ欭㍑㙈ꥷ㴲쉇猭䩠祀辻캮㘮獥獐䨯係爹䝒扉桔䭰甸獯䙪猻</w:t>
      </w:r>
      <w:r>
        <w:rPr/>
        <w:t>ꦘ</w:t>
      </w:r>
      <w:r>
        <w:rPr/>
        <w:t>쌫䨭싃堬㤭瑫䈯㕮抡獲䞬扷㕥牲橥穉䰯桲㭃뿎䱑却㩸</w:t>
      </w:r>
      <w:r>
        <w:rPr/>
        <w:t>ⰱ⭈</w:t>
      </w:r>
      <w:r>
        <w:rPr/>
        <w:t>걯숸넺쉪愳츹啢땫㩗永☲嗂挦矃⼪䍀刭ㅇ住敳塤⨊烂뭅䡶ꍱ段迂灬湳戩캵⭀䥳넨扤녏䣎睫⨦깨</w:t>
      </w:r>
      <w:r>
        <w:rPr/>
        <w:t>⢱</w:t>
      </w:r>
      <w:r>
        <w:rPr/>
        <w:t>⿂㑪究圣瑦슬灘䏂洺䣍㚬쉧쉱슥䈨䩥┭┫㡥祯</w:t>
      </w:r>
      <w:r>
        <w:rPr/>
        <w:t>⡔</w:t>
      </w:r>
      <w:r>
        <w:rPr/>
        <w:t>숹䜣㷂㷂⬪疥㕹畆␬甶㉒憡吷䉸姂⩱㬪㕤樵暘䔸牆</w:t>
      </w:r>
      <w:r>
        <w:rPr/>
        <w:t>ⴺ</w:t>
      </w:r>
      <w:r>
        <w:rPr/>
        <w:t>ꅖ礭</w:t>
      </w:r>
      <w:r>
        <w:rPr/>
        <w:t>Ɒ</w:t>
      </w:r>
      <w:r>
        <w:rPr/>
        <w:t>꺮穤㓂뇂潸帺栵♟焫浨⶘㌪搨䥸獅숨䙲쉃灙催䎱겱潶畢쉁攱杍⿂䷂竂っ썚乯쉑慁ꥤ獵䧂硒⨣晍挴琱⌻</w:t>
      </w:r>
      <w:r>
        <w:rPr/>
        <w:t>ꕑ</w:t>
      </w:r>
      <w:r>
        <w:rPr/>
        <w:t>繰쉡㘳彘뾣䅓か灖䗂</w:t>
      </w:r>
      <w:r>
        <w:rPr/>
        <w:t>ⵈ▩</w:t>
      </w:r>
      <w:r>
        <w:rPr/>
        <w:t>竂ꍲ</w:t>
      </w:r>
      <w:r>
        <w:rPr/>
        <w:t>⡐</w:t>
      </w:r>
      <w:r>
        <w:rPr/>
        <w:t>䍏쉲乑</w:t>
      </w:r>
      <w:r>
        <w:rPr/>
        <w:t>⠽</w:t>
      </w:r>
      <w:r>
        <w:rPr/>
        <w:t>㧃쉫颱湧</w:t>
      </w:r>
      <w:r>
        <w:rPr/>
        <w:t>꧂ꖬ</w:t>
      </w:r>
      <w:r>
        <w:rPr/>
        <w:t>ꍰ㠦숥悩怺쉶숵쉹䤨놩쉁抿䡲┳捄숪繁㵾</w:t>
      </w:r>
      <w:r>
        <w:rPr/>
        <w:t>ⱓ</w:t>
      </w:r>
      <w:r>
        <w:rPr/>
        <w:t>ꅇ</w:t>
      </w:r>
      <w:r>
        <w:rPr/>
        <w:t>ꤹ</w:t>
      </w:r>
      <w:r>
        <w:rPr/>
        <w:t>쉵䜹㙢㭋窬㩬쵔呁剹楓傻縭啃爴硾癶䈤浮䱞䍆䱠䟂癲盂搳ꇂ捖獴촨㤴⽰숺</w:t>
      </w:r>
      <w:r>
        <w:rPr/>
        <w:t>⡃</w:t>
      </w:r>
      <w:r>
        <w:rPr/>
        <w:t>奥쉢顎䄽⍧슬㨫竂潁晫싂츨湐楾矂灨改슏ㅉ抩畲噙㡁䢩㉱奧㐻福朤楳婉䔹顪爽惃䘦⥈婮┭睳㞏殏䑳숺숸䜭浲뭂楢</w:t>
      </w:r>
      <w:r>
        <w:rPr/>
        <w:t>ꕌ</w:t>
      </w:r>
      <w:r>
        <w:rPr/>
        <w:t>㨣姂</w:t>
      </w:r>
      <w:r>
        <w:rPr/>
        <w:t>ⱷ</w:t>
      </w:r>
      <w:r>
        <w:rPr/>
        <w:t>埂뽹</w:t>
      </w:r>
      <w:r>
        <w:rPr/>
        <w:t>ⵤ</w:t>
      </w:r>
      <w:r>
        <w:rPr/>
        <w:t>颿稺硸</w:t>
      </w:r>
      <w:r>
        <w:rPr/>
        <w:t>ꥀ</w:t>
      </w:r>
      <w:r>
        <w:rPr/>
        <w:t>싂塅捱䕩㙎☹昻⥮啞睾佤뭀⤩</w:t>
      </w:r>
      <w:r>
        <w:rPr/>
        <w:t>ꦩ</w:t>
      </w:r>
      <w:r>
        <w:rPr/>
        <w:t>ㅢ癃湳恑婠</w:t>
      </w:r>
      <w:r>
        <w:rPr/>
        <w:t>ꔫꕆ</w:t>
      </w:r>
      <w:r>
        <w:rPr/>
        <w:t>ꍙ㑎狂껂䅪珂歮䐮숭栺싂</w:t>
      </w:r>
      <w:r>
        <w:rPr/>
        <w:t>꧂</w:t>
      </w:r>
      <w:r>
        <w:rPr/>
        <w:t>輹獾䁷䷂礬ꌹ弻</w:t>
      </w:r>
      <w:r>
        <w:rPr/>
        <w:t>ⴭ</w:t>
      </w:r>
      <w:r>
        <w:rPr/>
        <w:t>䭶圲뽑䱸牺쵗潪潣獴暥싎ꍂ噁汏顥捣싂斣濂␨♎쉘橒녕祏疮</w:t>
      </w:r>
      <w:r>
        <w:rPr/>
        <w:t>ⵦ</w:t>
      </w:r>
      <w:r>
        <w:rPr/>
        <w:t>ㄳ숣垿惂䕥쉟惂轐塧䑶泂漫뭕侻啴</w:t>
      </w:r>
      <w:r>
        <w:rPr/>
        <w:t>ⷍ</w:t>
      </w:r>
      <w:r>
        <w:rPr/>
        <w:t>쉓匮⮡塙⮣䝱杵幤兩惂습煀싂匹⽁䐥杹⩌乗䭣䩔ꇂ䝬淂쵱捓숬窩㈪徥⸫㛎汐橥顅쉠썷儭垿樭쉁曂䅱妘뽦쉇湒懂걏⩇ꍁ䁋⩷喱凍썤燂⫃깷瑙㕩䨹浙䵞싂刦⥐⿂䝱整떣涮棂暡卬⌽㘮牒䭍쉘䒣꥗晩繄䭲磃浱涏焴䅊狂䠦䵐繗쌥숵户ㅉ狂깰纻╠촭</w:t>
      </w:r>
      <w:r>
        <w:rPr/>
        <w:t>꧂</w:t>
      </w:r>
      <w:r>
        <w:rPr/>
        <w:t>眻쉁㭱㯂놬䜹깬뿂爵夦书副绂㯂깗㑩䝙ꍵ䘬넬前㑯嫂兆幖敕汭⼩뽅䭴㙖슿ꥡ䕁䈥쉬硃녹氫畅썘㐤䱴䵇문䃂祈䨭欯⩈汏싂⹧绂싂弥輫⫂㑚爷咏ꅲ䍞欣秂㵡瓂攣獋楋洨⑤칋倊쉹輳偓祐剬䛂⹴幾</w:t>
      </w:r>
      <w:r>
        <w:rPr/>
        <w:t>⠽</w:t>
      </w:r>
      <w:r>
        <w:rPr/>
        <w:t>祫㝥佢숳圪䌴㩠页坐</w:t>
      </w:r>
      <w:r>
        <w:rPr/>
        <w:t>ⲣ</w:t>
      </w:r>
      <w:r>
        <w:rPr/>
        <w:t>䊿恫媮⮻奟場页敱䨻滂쉉</w:t>
      </w:r>
      <w:r>
        <w:rPr/>
        <w:t>꧂⸥</w:t>
      </w:r>
      <w:r>
        <w:rPr/>
        <w:t>㉄╠숮䥡瑞㝶노噙⨤⏂琹慸㆘⬷</w:t>
      </w:r>
      <w:r>
        <w:rPr/>
        <w:t>ꖏ</w:t>
      </w:r>
      <w:r>
        <w:rPr/>
        <w:t>㵲㩏</w:t>
      </w:r>
      <w:r>
        <w:rPr/>
        <w:t>⠽</w:t>
      </w:r>
      <w:r>
        <w:rPr/>
        <w:t>坺╩⾥稻⽥</w:t>
      </w:r>
      <w:r>
        <w:rPr/>
        <w:t>ⴶ</w:t>
      </w:r>
      <w:r>
        <w:rPr/>
        <w:t>杤䧂瘰䑏⍊⽆〉떏䡩檏洸欹恤䈶㙡松숲樳旂</w:t>
      </w:r>
      <w:r>
        <w:rPr/>
        <w:t>ꦏ</w:t>
      </w:r>
      <w:r>
        <w:rPr/>
        <w:t>䑫쉇</w:t>
      </w:r>
      <w:r>
        <w:rPr/>
        <w:t>ꕃ⒮</w:t>
      </w:r>
      <w:r>
        <w:rPr/>
        <w:t>쉀塀睩쌯⸺飂츩㐭欥癕轀숲琵姂</w:t>
      </w:r>
      <w:r>
        <w:rPr/>
        <w:t>ꕭ</w:t>
      </w:r>
      <w:r>
        <w:rPr/>
        <w:t>幓㔬眹怪攰</w:t>
      </w:r>
      <w:r>
        <w:rPr/>
        <w:t>ꦏ</w:t>
      </w:r>
      <w:r>
        <w:rPr/>
        <w:t>晠硁杣漸䨭轐睰⍉䭃䱚套癵䭕ㅧ</w:t>
      </w:r>
      <w:r>
        <w:rPr/>
        <w:t>⢩</w:t>
      </w:r>
      <w:r>
        <w:rPr/>
        <w:t>䲱긪礬擂濂啶䑲拍</w:t>
      </w:r>
      <w:r>
        <w:rPr/>
        <w:t>ꔳ</w:t>
      </w:r>
      <w:r>
        <w:rPr/>
        <w:t>䘤㥹扗穷캬㝂ぉ漸⧂⽓촶䈣숭癢쉟形婞嘯묺昺愷啒썷汚쉴礬㶘</w:t>
      </w:r>
      <w:r>
        <w:rPr/>
        <w:t>ⵡ</w:t>
      </w:r>
      <w:r>
        <w:rPr/>
        <w:t>䅭矂炱哃朱頨⭚疩숺䛂殮斩싂殡췂㊣䑙䅀去䤱係쉔쉩⍔䄬俎쉙婦쉸䑺뿎烍硘轋ꥺ䁹偑㍔儫㵶畟彉䔤쉅ꄪ橈⏍</w:t>
      </w:r>
      <w:r>
        <w:rPr/>
        <w:t>ⴸ</w:t>
      </w:r>
      <w:r>
        <w:rPr/>
        <w:t>猹♆ꆥ䱁싂偓걲廂啘填㫂慪票ꥣ唻㭁繶沩䡟弮却⽸迂㥌쉊彺伲⹭㑐쌺幒칠䅙䞏ꍺ䅎幰쉡亏ꇂ싂搥</w:t>
      </w:r>
      <w:r>
        <w:rPr/>
        <w:t>ꖬ</w:t>
      </w:r>
      <w:r>
        <w:rPr/>
        <w:t>녘㜯轏㡺棃煢㬪싂㝖뾥뾵</w:t>
      </w:r>
      <w:r>
        <w:rPr/>
        <w:t>ⱺ</w:t>
      </w:r>
      <w:r>
        <w:rPr/>
        <w:t>飃ざ숦곂梻㵂歬㴵楄ꅊ燂啟숳稪穱⩧⥧佣畲칞쉗㭮单⩵놬燂䭉䌺挨㦱゘扡呏圯縥쌰溡甸歫싂慲쉞敧廂㐪츣伳掣⭰数眮慚飂ꅄ䀩松眭⼶漦㨱祈嘱⸭㌺㓂숱擂</w:t>
      </w:r>
      <w:r>
        <w:rPr/>
        <w:t>ꦩ</w:t>
      </w:r>
      <w:r>
        <w:rPr/>
        <w:t>㈳毂⥾㐵ꅭ뭴</w:t>
      </w:r>
      <w:r>
        <w:rPr/>
        <w:t>ꕏ</w:t>
      </w:r>
      <w:r>
        <w:rPr/>
        <w:t>奲䝵뇂쉊ゥ繖⼸昤묯硹ㄨ㛂⩠穴啵</w:t>
      </w:r>
      <w:r>
        <w:rPr/>
        <w:t>ꦻ</w:t>
      </w:r>
      <w:r>
        <w:rPr/>
        <w:t>䖘⹯嫂꥚╸創䢮妵晭⩗㶩⤷畭瘻晉冩㙊䓂䝳轴ꥤ䉬</w:t>
      </w:r>
      <w:r>
        <w:rPr/>
        <w:t>ꥅ⯂</w:t>
      </w:r>
      <w:r>
        <w:rPr/>
        <w:t>熩䃂夽瑑뼬쉯䩆光穊깰㑙㞬쉠䍤⥩</w:t>
      </w:r>
      <w:r>
        <w:rPr/>
        <w:t>⡶</w:t>
      </w:r>
      <w:r>
        <w:rPr/>
        <w:t>땞顁䱰堪슘깚</w:t>
      </w:r>
      <w:r>
        <w:rPr/>
        <w:t>ꥇ</w:t>
      </w:r>
      <w:r>
        <w:rPr/>
        <w:t>ㄹ슩潎㚥䱲슥凂樬燂䉳㵎ㅳㅠ뾡⥒䃂싂☶쵁썪䲿ㅏ㯂䥷습爥썲぀浔깧搲瑧颣睹廂ꎩꍌ庬</w:t>
      </w:r>
      <w:r>
        <w:rPr/>
        <w:t>ⵦ</w:t>
      </w:r>
      <w:r>
        <w:rPr/>
        <w:t>쉶껂깫숫穳㍸쵾⴮슻⚡轂뽸䑠朴悩쉮췂쉍猻</w:t>
      </w:r>
      <w:r>
        <w:rPr/>
        <w:t>ꤦ</w:t>
      </w:r>
      <w:r>
        <w:rPr/>
        <w:t>썇╂Ⓜ睵輵⬣瑶◂뭤㊬⍖㠫啙风⹏숮캥쉶䝍뮩촴氵縬䂮か昮썃碻䝴</w:t>
      </w:r>
      <w:r>
        <w:rPr/>
        <w:t>⠳</w:t>
      </w:r>
      <w:r>
        <w:rPr/>
        <w:t>㴣倨ꥯ燂☳瀶潄쉅⼫⨨繰</w:t>
      </w:r>
      <w:r>
        <w:rPr/>
        <w:t>ⱱ</w:t>
      </w:r>
      <w:r>
        <w:rPr/>
        <w:t>䴬奉䵯⵺싂┽堹⬶搳뿃숩䜱桑뽸弪⫂昊⮬껂偌䒬繊㒬ㅗ</w:t>
      </w:r>
      <w:r>
        <w:rPr/>
        <w:t>ⷂ</w:t>
      </w:r>
      <w:r>
        <w:rPr/>
        <w:t>圮♌䋍⫂帵㴫瀭쉸熻䩷旂涩䉁潾庘숦쉠杆Ⓧ</w:t>
      </w:r>
      <w:r>
        <w:rPr/>
        <w:t>Ⲙ</w:t>
      </w:r>
      <w:r>
        <w:rPr/>
        <w:t>촫쉺</w:t>
      </w:r>
      <w:r>
        <w:rPr/>
        <w:t>⣂</w:t>
      </w:r>
      <w:r>
        <w:rPr/>
        <w:t>갻輸㥕机⼲</w:t>
      </w:r>
      <w:r>
        <w:rPr/>
        <w:t>⣍</w:t>
      </w:r>
      <w:r>
        <w:rPr/>
        <w:t>쉊坬㉴嗂灺뾥⪻䵆㥮칔䩓䌮숮䅕䒵软牔歚㐣懂徬쉔䭍츫䍐䰸灀飂漨兕卸嫂手睖䝎轓ぢ</w:t>
      </w:r>
      <w:r>
        <w:rPr/>
        <w:t>ⴲ</w:t>
      </w:r>
      <w:r>
        <w:rPr/>
        <w:t>䎩⍣㵴桡摧숸捲琹奘癆쉄繸伭昤쉧飂㑭㍗㩊灥딣㧂쉃噷牌숮䵫뗂⺡劻쉍稬⩸教쉨뭉優㕍䱳</w:t>
      </w:r>
      <w:r>
        <w:rPr/>
        <w:t>꧂</w:t>
      </w:r>
      <w:r>
        <w:rPr/>
        <w:t>瑯䌮䁏灵䧃噙㝑쉵ꄻ株걓딱땐毂摷䍳慚潡去⩎稺</w:t>
      </w:r>
      <w:r>
        <w:rPr/>
        <w:t>⠯⤤</w:t>
      </w:r>
      <w:r>
        <w:rPr/>
        <w:t>橵䩪ꄴ䝈敾沩⬵㙮껃ㅟ㥾橯䏂습犩牣慇칍</w:t>
      </w:r>
      <w:r>
        <w:rPr/>
        <w:t>⠫Ⱓ</w:t>
      </w:r>
      <w:r>
        <w:rPr/>
        <w:t>㕄歸</w:t>
      </w:r>
      <w:r>
        <w:rPr/>
        <w:t>ꤤⓂ</w:t>
      </w:r>
      <w:r>
        <w:rPr/>
        <w:t>ꏂ믂⽦㥞摈쉨奘䭐䙌슥썋깰祰ꆥ歾唣敚싂唪棂숨㍸㢮兰㥎慨㝎槃䫂穐煶堤㝀䑯䭗枮칉坘填佇李硫扰桡楬之㑰湋ꅈ쉒쉉츨䠳慸넦㑕㧂㙄</w:t>
      </w:r>
      <w:r>
        <w:rPr/>
        <w:t>ⱹ</w:t>
      </w:r>
      <w:r>
        <w:rPr/>
        <w:t>撘ꇂ쉃싂䡦皣桕䭣昤넰ꥵ恱癐攲뽕ヂꅚ싎䘸倭䂏祇盂塀櫂</w:t>
      </w:r>
      <w:r>
        <w:rPr/>
        <w:t>꧂</w:t>
      </w:r>
      <w:r>
        <w:rPr/>
        <w:t>礹䟎瘬䝑숮㑥奚䇃杭⌶繯噟牄</w:t>
      </w:r>
      <w:r>
        <w:rPr/>
        <w:t>ꕟ</w:t>
      </w:r>
      <w:r>
        <w:rPr/>
        <w:t>獏ꍒ吶愦搪䭕떏乺⩁単䎱奓숥摨㑏䙺䙃뿍뼶漦䵊光䅘</w:t>
      </w:r>
      <w:r>
        <w:rPr/>
        <w:t>ꕇ</w:t>
      </w:r>
      <w:r>
        <w:rPr/>
        <w:t>촺땴眭珂ヂ⯂</w:t>
      </w:r>
      <w:r>
        <w:rPr/>
        <w:t>ꤻ</w:t>
      </w:r>
      <w:r>
        <w:rPr/>
        <w:t>仃湑珂癞⭘㕶갭㤱愭南䕳숣슬ㄺ촭쉉侱㭘塏</w:t>
      </w:r>
      <w:r>
        <w:rPr/>
        <w:t>ꦩⷂ</w:t>
      </w:r>
      <w:r>
        <w:rPr/>
        <w:t>쵂뭾㭙汴嘣쉅椺⥴煇䷃で噖쵟妡泎塲烂꥕睒㭓啇抵⥗⫂繘䡄깞汅◂쉓輣商㛂䱏뽾柂冱彭圦㇂䲥䑸숱㕤䐥潘縪䓃ꏃ偸㬽㑩♍쉠燂㙹뽇</w:t>
      </w:r>
      <w:r>
        <w:rPr/>
        <w:t>ꥍ</w:t>
      </w:r>
      <w:r>
        <w:rPr/>
        <w:t>狂掱쵶딫뽎稽株㕱땟⩦싂땘┴뮮⭏っ抬</w:t>
      </w:r>
      <w:r>
        <w:rPr/>
        <w:t>ⲡ</w:t>
      </w:r>
      <w:r>
        <w:rPr/>
        <w:t>쏂⪮窻噓⹫싂廃溏㜪幟</w:t>
      </w:r>
      <w:r>
        <w:rPr/>
        <w:t>ⷂ</w:t>
      </w:r>
      <w:r>
        <w:rPr/>
        <w:t>輫쌪㌪싂쉅ꅩ㩞䲬慾敖ꏂ녢</w:t>
      </w:r>
      <w:r>
        <w:rPr/>
        <w:t>Ⱝ</w:t>
      </w:r>
      <w:r>
        <w:rPr/>
        <w:t>뭨堮爱⧂숦晄</w:t>
      </w:r>
    </w:p>
    <w:p>
      <w:pPr>
        <w:pStyle w:val="PreformattedText"/>
        <w:bidi w:val="0"/>
        <w:spacing w:before="0" w:after="0"/>
        <w:jc w:val="left"/>
        <w:rPr/>
      </w:pPr>
      <w:r>
        <w:rPr/>
        <w:t>杯슘</w:t>
      </w:r>
      <w:r>
        <w:rPr/>
        <w:t>Ɒ</w:t>
      </w:r>
      <w:r>
        <w:rPr/>
        <w:t>ꖡ</w:t>
      </w:r>
      <w:r>
        <w:rPr/>
        <w:t>欭楑摊竂䵮䥈ꅷ䬶⺩䳍厘␮䡺㥡묪丽䷂硴</w:t>
      </w:r>
      <w:r>
        <w:rPr/>
        <w:t>ꥃ⥉</w:t>
      </w:r>
      <w:r>
        <w:rPr/>
        <w:t>ㄴ쉁捧倳썳繁䔭⹺奌䕌</w:t>
      </w:r>
      <w:r>
        <w:rPr/>
        <w:t>ꕶ</w:t>
      </w:r>
      <w:r>
        <w:rPr/>
        <w:t>䫎녴싂</w:t>
      </w:r>
      <w:r>
        <w:rPr/>
        <w:t>ꤪ</w:t>
      </w:r>
      <w:r>
        <w:rPr/>
        <w:t>㬷䨦盂䨷捌䥉飂㑲싂枣桙暩頭♣⾿땂쉲쉁浯슻䷂</w:t>
      </w:r>
      <w:r>
        <w:rPr/>
        <w:t>ꕦ</w:t>
      </w:r>
      <w:r>
        <w:rPr/>
        <w:t>㌤넽⛂琥〫獂祡栮묱怱㕖싎썳䥮쌥쉨쏍玿컂</w:t>
      </w:r>
      <w:r>
        <w:rPr/>
        <w:t>꥓</w:t>
      </w:r>
      <w:r>
        <w:rPr/>
        <w:t>쉠뗎數乒</w:t>
      </w:r>
      <w:r>
        <w:rPr/>
        <w:t>ꕗ</w:t>
      </w:r>
      <w:r>
        <w:rPr/>
        <w:t>嘶</w:t>
      </w:r>
      <w:r>
        <w:rPr/>
        <w:t>ⰶ</w:t>
      </w:r>
      <w:r>
        <w:rPr/>
        <w:t>拂㩇숯摀숊琦⍎캿䁗夭敗䶣⧂</w:t>
      </w:r>
      <w:r>
        <w:rPr/>
        <w:t>ꕒ⩫</w:t>
      </w:r>
      <w:r>
        <w:rPr/>
        <w:t>썠倱痂뽈㎡⽢䑬쎥⫂㩤</w:t>
      </w:r>
      <w:r>
        <w:rPr/>
        <w:t>ꤴ</w:t>
      </w:r>
      <w:r>
        <w:rPr/>
        <w:t>㍭꺡䍵⭪剎쉖䁴⫂瑫䍶獚㭒䁬땳湣</w:t>
      </w:r>
      <w:r>
        <w:rPr/>
        <w:t>⡺</w:t>
      </w:r>
      <w:r>
        <w:rPr/>
        <w:t>䘴䷂瀴⩬쵔깴桗瀭촻坠汫栫噬⹬㥙憻⨥╞恞偌⎱⪩㫂嘴⥕桞ꍙꎡ哂쉅歵潠稬晙䑅녣批㣂祄䱆㎱繮㵦䅫傩湵쉥浣⭋浲穮橙䵲浾佤瀹싂쉶뼲䔯晦䖿㑯쉟眩烎쉏輬䣎뇂⑎䁩湴摣㓎</w:t>
      </w:r>
      <w:r>
        <w:rPr/>
        <w:t>꧂</w:t>
      </w:r>
      <w:r>
        <w:rPr/>
        <w:t>哂頷</w:t>
      </w:r>
      <w:r>
        <w:rPr/>
        <w:t>⡢┣</w:t>
      </w:r>
      <w:r>
        <w:rPr/>
        <w:t>ꥵ⹩樨畍秂祣컂煎⍺꺵㜨㤦硇懂♾の㜺ꏂ旂춣</w:t>
      </w:r>
      <w:r>
        <w:rPr/>
        <w:t>ꕡ</w:t>
      </w:r>
      <w:r>
        <w:rPr/>
        <w:t>抵煥뭬戮㴵칏庘煢⽢깙稦顖幊塵橣⩯쉩捲垬㴮쉒㞘淂㵁㍪㦩⩠⬪楷䕘⨪晃抩ꌳ根洮祗긹ꆮ䜯䊮硪燍䯃</w:t>
      </w:r>
      <w:r>
        <w:rPr/>
        <w:t>ꔱ</w:t>
      </w:r>
      <w:r>
        <w:rPr/>
        <w:t>慙</w:t>
      </w:r>
      <w:r>
        <w:rPr/>
        <w:t>ꥆ</w:t>
      </w:r>
      <w:r>
        <w:rPr/>
        <w:t>怸盂㴭</w:t>
      </w:r>
      <w:r>
        <w:rPr/>
        <w:t>Ⱬ</w:t>
      </w:r>
      <w:r>
        <w:rPr/>
        <w:t>㕨摤頬䨱믂奶楗㝟榩㙳惂㶬딮焽</w:t>
      </w:r>
      <w:r>
        <w:rPr/>
        <w:t>ⵚ</w:t>
      </w:r>
      <w:r>
        <w:rPr/>
        <w:t>砣剀橕獎溱녷㭕㭾欭긹ㅾ盂厡桰</w:t>
      </w:r>
      <w:r>
        <w:rPr/>
        <w:t>⠯</w:t>
      </w:r>
      <w:r>
        <w:rPr/>
        <w:t>녯厥犬橄쉦뼯</w:t>
      </w:r>
      <w:r>
        <w:rPr/>
        <w:t>Ȿ⹆</w:t>
      </w:r>
      <w:r>
        <w:rPr/>
        <w:t>㝋係牗㖵〉⍬ㆿ</w:t>
      </w:r>
      <w:r>
        <w:rPr/>
        <w:t>ꤺ</w:t>
      </w:r>
      <w:r>
        <w:rPr/>
        <w:t>牫䍖䕭滂㘣敢頤▏㞿狂抏拂恺嚏㑀わ숥幀䠸搽礩唪쉡㥞쉲玩杤楕炣妩硏㉭お⩒⽑츲슩쉞辥䅓䝙䍺廂嘴畊坉癷촴〬䖬䙑婧</w:t>
      </w:r>
      <w:r>
        <w:rPr/>
        <w:t>ꕎ</w:t>
      </w:r>
      <w:r>
        <w:rPr/>
        <w:t>坵⽥쵺⭅぀</w:t>
      </w:r>
      <w:r>
        <w:rPr/>
        <w:t>⡐</w:t>
      </w:r>
      <w:r>
        <w:rPr/>
        <w:t>湳쉺숩</w:t>
      </w:r>
      <w:r>
        <w:rPr/>
        <w:t>Ⱔ</w:t>
      </w:r>
      <w:r>
        <w:rPr/>
        <w:t>䯎쉫ꅷꆱ咩廂捯瘴晳頫剱吻숸画㩪⍦쉐卉䜯捞</w:t>
      </w:r>
      <w:r>
        <w:rPr/>
        <w:t>ꕂ</w:t>
      </w:r>
      <w:r>
        <w:rPr/>
        <w:t>偆漯㭶☣呧濂䉭⩆쉗☶埂쉮洽⺵䥦擂挰숵牂깐습┵塤ꆱ갸儵煇⭀쉪卍䭩呡䙑㌸晠䬰㭬〶</w:t>
      </w:r>
      <w:r>
        <w:rPr/>
        <w:t>ꔶ</w:t>
      </w:r>
      <w:r>
        <w:rPr/>
        <w:t>䱢숹硚쉆쉶ㅩ䣂</w:t>
      </w:r>
      <w:r>
        <w:rPr/>
        <w:t>ꥈ</w:t>
      </w:r>
      <w:r>
        <w:rPr/>
        <w:t>䋂숺쉾伷땾繹㘽煇䧎捀⭋傥䗂炥칄竍丱汄啑癏湗晏⍏䝠辏辘縫垣煔숥䱳묫擂䅌䬽囂䡊嗃拂ㄷ㡌癗棂橫䩠슻噥㕒项㙡濂祟⥇㭑㭘繸⏂쉞</w:t>
      </w:r>
      <w:r>
        <w:rPr/>
        <w:t>ꤦ</w:t>
      </w:r>
      <w:r>
        <w:rPr/>
        <w:t>睁僂䎮㄰㴩䩠呸㙊牠쉒슏걓䱑䚩⩥쉆㐳橪睩ケ䠵㉢湯硫㉑숴泂㕉睑䱭泂坰㍺㥰⥬灬い⨯晵恦桔⩠숨瑅ぁ嗎䳃㍊婑숥炮吺쵔쉮侏烃㣂⩓䭔</w:t>
      </w:r>
      <w:r>
        <w:rPr/>
        <w:t>ꥏ</w:t>
      </w:r>
      <w:r>
        <w:rPr/>
        <w:t>姂愯勂佨䩹䉴⭌偑盂</w:t>
      </w:r>
      <w:r>
        <w:rPr/>
        <w:t>ꔴ</w:t>
      </w:r>
      <w:r>
        <w:rPr/>
        <w:t>층숮暮沏쉌㵤꥚슱㫂渵特橦橰垩味䡘㐊ご숥浒抱썏〈䥺猱</w:t>
      </w:r>
      <w:r>
        <w:rPr/>
        <w:t>Ⱜ</w:t>
      </w:r>
      <w:r>
        <w:rPr/>
        <w:t>쉞穩縵盂㑉顏쉉佌挮䤳框⹾䉖㜣쉮⯃颱縺塵</w:t>
      </w:r>
      <w:r>
        <w:rPr/>
        <w:t>ꗂ</w:t>
      </w:r>
      <w:r>
        <w:rPr/>
        <w:t>瓃䙔숰祥ぢ捧迂䡯</w:t>
      </w:r>
      <w:r>
        <w:rPr/>
        <w:t>⡒</w:t>
      </w:r>
      <w:r>
        <w:rPr/>
        <w:t>瓃狂쉃全婭杗摋쉤쵳쉧庵徿㑥⥟</w:t>
      </w:r>
      <w:r>
        <w:rPr/>
        <w:t>ⲻ</w:t>
      </w:r>
      <w:r>
        <w:rPr/>
        <w:t>畾僂憩䧃嘻浶컂彑⍲䫂녌⹨䉂㘤⩅瑌</w:t>
      </w:r>
      <w:r>
        <w:rPr/>
        <w:t>ⶻ⹰</w:t>
      </w:r>
      <w:r>
        <w:rPr/>
        <w:t>䵤ꅲ婁䍘⽤⸦顅刷싎昫</w:t>
      </w:r>
      <w:r>
        <w:rPr/>
        <w:t>ꕢ</w:t>
      </w:r>
      <w:r>
        <w:rPr/>
        <w:t>哂땂炏</w:t>
      </w:r>
      <w:r>
        <w:rPr/>
        <w:t>ꦡ</w:t>
      </w:r>
      <w:r>
        <w:rPr/>
        <w:t>쉰䳂◂⨪㙉䕎檥剩♌疻䍑㑌넳쉍⩂当䊥␽博発椹䐽噇悥轰⩮睺灀숥䯂〰疬潔兪ꍭ㝆꤮纡彵坈⬰뽚卓杸긺䐥昨汴ꌽ썹쉦瞘㡳樮䡒⵪㩧㍐浪묪걄쉫⹒囂䬣Ⓜ䱁</w:t>
      </w:r>
      <w:r>
        <w:rPr/>
        <w:t>ꥌ</w:t>
      </w:r>
      <w:r>
        <w:rPr/>
        <w:t>䑉땆扡㈩쵸楔縹䑣低숲参亿璏䚬祑䳂䴯妱때쉀숯爮䩨ꍨꅀ刴쉠</w:t>
      </w:r>
      <w:r>
        <w:rPr/>
        <w:t>ⱅ</w:t>
      </w:r>
      <w:r>
        <w:rPr/>
        <w:t>슣䑚㎮窿쵳땯杄槂땠⾥敄爤槂슱䒡摢⍂㭊穱擃兹⌤⌴珂⽃㩯伪⹤捧䭧ꅹ咩迂쉵ꥥ⑘놣뇃庱숶칵싂⻂妥兘杲⽢쉇䭫䷍썯淂갮穪Ⓜ숲싂쉧♢涬淂㏂廃㡢晇ぢ㌦㏂牉⮥倲氪輬╱湄䝋ꅗ땔䭟縹琵⩤煣◂瓎呵㐬楱呦摟奭穣䠣䪻║囂걵</w:t>
      </w:r>
      <w:r>
        <w:rPr/>
        <w:t>ⴵ</w:t>
      </w:r>
      <w:r>
        <w:rPr/>
        <w:t>ꍲ猪垵㏂織♾뽥뇂␥걳僂㌯倯㥩䠽㌽睦䌲㪵愮䬨䜮ㅖ暮쉭伱儬㡂潱</w:t>
      </w:r>
      <w:r>
        <w:rPr/>
        <w:t>⡡</w:t>
      </w:r>
      <w:r>
        <w:rPr/>
        <w:t>乔</w:t>
      </w:r>
      <w:r>
        <w:rPr/>
        <w:t>ꕓ</w:t>
      </w:r>
      <w:r>
        <w:rPr/>
        <w:t>汀⩩彎獺㑃䜸땫칰煐췂䭶偍摬껂䅞묭剐ꌯ뭮칓땳칓쉃㉣⿎歔</w:t>
      </w:r>
      <w:r>
        <w:rPr/>
        <w:t>ⱨ</w:t>
      </w:r>
      <w:r>
        <w:rPr/>
        <w:t>䩲䰶䲥숰杯⑨䛍⤬圲悱</w:t>
      </w:r>
      <w:r>
        <w:rPr/>
        <w:t>ⱓ</w:t>
      </w:r>
      <w:r>
        <w:rPr/>
        <w:t>㚮⨲◂㈶㉵䉘塊繷頻婘쉚⮮塲輥飂싂轉㍅獟녕彋全䅌⚱樥㞥ꅶ㬥杕숪婠㩋偾칲个㝹싂䱺쉚䕔⮻땩匦ꇂ</w:t>
      </w:r>
      <w:r>
        <w:rPr/>
        <w:t>⣂</w:t>
      </w:r>
      <w:r>
        <w:rPr/>
        <w:t>㑆㝯䤬乲♑⫂䘭爯恰婖</w:t>
      </w:r>
      <w:r>
        <w:rPr/>
        <w:t>⡷</w:t>
      </w:r>
      <w:r>
        <w:rPr/>
        <w:t>꧍</w:t>
      </w:r>
      <w:r>
        <w:rPr/>
        <w:t>숭㭅쉴乌幖⬤佣䁠枏浹乵揍㨣㢘刳犻╬컂睍呸</w:t>
      </w:r>
      <w:r>
        <w:rPr/>
        <w:t>⡷</w:t>
      </w:r>
      <w:r>
        <w:rPr/>
        <w:t>婩卷</w:t>
      </w:r>
      <w:r>
        <w:rPr/>
        <w:t>꧂⭺</w:t>
      </w:r>
      <w:r>
        <w:rPr/>
        <w:t>뮱쉬契练洲⨭乥卬戨</w:t>
      </w:r>
      <w:r>
        <w:rPr/>
        <w:t>ⴲ</w:t>
      </w:r>
      <w:r>
        <w:rPr/>
        <w:t>䅗</w:t>
      </w:r>
      <w:r>
        <w:rPr/>
        <w:t>꤫</w:t>
      </w:r>
      <w:r>
        <w:rPr/>
        <w:t>䝒䕶輸䅕頲䌵㮱佀䲱㕡䩏拎⩆ꍭ啗㥠甦쉨媱ꅫ猻縫焪䯂쉂掩椺</w:t>
      </w:r>
      <w:r>
        <w:rPr/>
        <w:t>ⱍ</w:t>
      </w:r>
      <w:r>
        <w:rPr/>
        <w:t>쵡문㡞䓂䵉畂⬪㡒䩐奎땵╴숥쉃侥娯슿娷瘴敦⫂</w:t>
      </w:r>
      <w:r>
        <w:rPr/>
        <w:t>Ⳃ</w:t>
      </w:r>
      <w:r>
        <w:rPr/>
        <w:t>噡画⤨䍣⬱吭畢␯椣䅉桤㏂쉀䉙棂副쉅䀊⛎旂帶燂挦⩸싍塬㠳辻뾮窮⿂㇂⚱兰朦啱䈶쏍佤䴫瑭䍲擂县㠸싍숹䝦䤹乤偅뮣妩ꄩ║畠祧</w:t>
      </w:r>
      <w:r>
        <w:rPr/>
        <w:t>ꥆ⹃</w:t>
      </w:r>
      <w:r>
        <w:rPr/>
        <w:t>䵈ꥢ㚿㈹轳㑩䡅歏楬㥏瀪㭠</w:t>
      </w:r>
      <w:r>
        <w:rPr/>
        <w:t>⣂</w:t>
      </w:r>
      <w:r>
        <w:rPr/>
        <w:t>䟂哂⨪썍긴瓂慱䌬㋂慖䵉䞻㑧楦⑌昶⽃䯂⹦㤤㦱㊘奾祔䱀晌顢䭱</w:t>
      </w:r>
      <w:r>
        <w:rPr/>
        <w:t>ꖡ</w:t>
      </w:r>
      <w:r>
        <w:rPr/>
        <w:t>䎵⑇牙浅場⤭㕬䬪䠬⼪彥㑦礶瀸歱걬썑恙顋啒걮侵干㡹ꎮ㇂栺</w:t>
      </w:r>
      <w:r>
        <w:rPr/>
        <w:t>ꤨ</w:t>
      </w:r>
      <w:r>
        <w:rPr/>
        <w:t>儰⵸쉹ㄣ㑎婲佣⥵㩋㘪瓂瑤㨪䗂⤭濂㕞╂殥⑑싂⑫믂採盂쌣㭪숳樹숵䲩㠦╡䪩乴⿃떏晧㭔㍺┽</w:t>
      </w:r>
      <w:r>
        <w:rPr/>
        <w:t>ꤪ</w:t>
      </w:r>
      <w:r>
        <w:rPr/>
        <w:t>숨ꥬ套呅歍乡</w:t>
      </w:r>
      <w:r>
        <w:rPr/>
        <w:t>ꕢ⚿</w:t>
      </w:r>
      <w:r>
        <w:rPr/>
        <w:t>䱹㕶狂䭖곂㡨긫拂쉋껂</w:t>
      </w:r>
      <w:r>
        <w:rPr/>
        <w:t>꥟</w:t>
      </w:r>
      <w:r>
        <w:rPr/>
        <w:t>ꌶ쉓ꌺ뼴☯彾䝩䳎堽坵䕌䷂⏂㩓拂䉈瘽樮垩䡥䬰넸⹓㴭⥕⑋기䀵䅒升♖싂쉨车顀䬲뿍뮣煩津捑쉗</w:t>
      </w:r>
      <w:r>
        <w:rPr/>
        <w:t>꧍</w:t>
      </w:r>
      <w:r>
        <w:rPr/>
        <w:t>楠奣㉬䥔慬潌㥶깃煕⾡⍘廍쌣你椫呭쉗</w:t>
      </w:r>
      <w:r>
        <w:rPr/>
        <w:t>ⴴ</w:t>
      </w:r>
      <w:r>
        <w:rPr/>
        <w:t>卡畯渫㙙╈桀䷂怯抬ꄥ⎩乷づ䛃⸬獀㢮숦⨷㛂♁녊旎㴮彂嚘䍠神慮䌹涿⼶琯楀뼲습㕎桐䢬뭯嘣佅㯂</w:t>
      </w:r>
      <w:r>
        <w:rPr/>
        <w:t>⡡</w:t>
      </w:r>
      <w:r>
        <w:rPr/>
        <w:t>况♾㙃扦頷燂䉮樱㥉煌煈䤹ꎵ숪椲</w:t>
      </w:r>
      <w:r>
        <w:rPr/>
        <w:t>ꕺ</w:t>
      </w:r>
      <w:r>
        <w:rPr/>
        <w:t>匪䥥唸슏⛂㈤幭玱䭙摒䡯㏎攩㶻쉹卸沣项祙狂䅊쉄숺쌥꺣㈣偸꺱슮걞滂깦䴮㡮쉶㡪⪡䩁奬䌭ꆿ砻䍠♢業䘷庱싃桁쉠輻촹</w:t>
      </w:r>
      <w:r>
        <w:rPr/>
        <w:t>ꦏ</w:t>
      </w:r>
      <w:r>
        <w:rPr/>
        <w:t>䜦</w:t>
      </w:r>
      <w:r>
        <w:rPr/>
        <w:t>ⵔ⹦</w:t>
      </w:r>
      <w:r>
        <w:rPr/>
        <w:t>넮ꅭ亩车毎決쉖坩禵</w:t>
      </w:r>
      <w:r>
        <w:rPr/>
        <w:t>ꔱ</w:t>
      </w:r>
      <w:r>
        <w:rPr/>
        <w:t>捵㥰캿䡪㘳瀪楁硷剂㓂渻䠮城畱숽㝠睓</w:t>
      </w:r>
      <w:r>
        <w:rPr/>
        <w:t>ⱍ</w:t>
      </w:r>
      <w:r>
        <w:rPr/>
        <w:t>揂쉤ꥦ娲枣砲쉊</w:t>
      </w:r>
      <w:r>
        <w:rPr/>
        <w:t>Ⱚ</w:t>
      </w:r>
      <w:r>
        <w:rPr/>
        <w:t>慺</w:t>
      </w:r>
      <w:r>
        <w:rPr/>
        <w:t>ꥁ</w:t>
      </w:r>
      <w:r>
        <w:rPr/>
        <w:t>恦ꍬ㵙⵬呥</w:t>
      </w:r>
      <w:r>
        <w:rPr/>
        <w:t>⠥</w:t>
      </w:r>
      <w:r>
        <w:rPr/>
        <w:t>ꥰ潂䅩슿㥎⨳㘦䁴숺渻㍚㭗싃㩡땬␭瑩㞩灄쌪风昦當쉀ꍡ敎썺癮㴫䨪湑媘␳</w:t>
      </w:r>
      <w:r>
        <w:rPr/>
        <w:t>Ⳃ</w:t>
      </w:r>
      <w:r>
        <w:rPr/>
        <w:t>䉵♄쉧곂ꏂ䌪剡</w:t>
      </w:r>
      <w:r>
        <w:rPr/>
        <w:t>ꕈ</w:t>
      </w:r>
      <w:r>
        <w:rPr/>
        <w:t>村슮䵳썵</w:t>
      </w:r>
      <w:r>
        <w:rPr/>
        <w:t>ꤹ</w:t>
      </w:r>
      <w:r>
        <w:rPr/>
        <w:t>慶嚏칩壎䧂쉐쉘慓浵㤳</w:t>
      </w:r>
      <w:r>
        <w:rPr/>
        <w:t>ꤥ</w:t>
      </w:r>
      <w:r>
        <w:rPr/>
        <w:t>숭杗쉰慷싍煹⥲㊏梮橌⑧䝚䩚戬潏</w:t>
      </w:r>
      <w:r>
        <w:rPr/>
        <w:t>ⱆ</w:t>
      </w:r>
      <w:r>
        <w:rPr/>
        <w:t>瑾硪唯쉪</w:t>
      </w:r>
      <w:r>
        <w:rPr/>
        <w:t>⡺</w:t>
      </w:r>
      <w:r>
        <w:rPr/>
        <w:t>ꗃ</w:t>
      </w:r>
      <w:r>
        <w:rPr/>
        <w:t>捧游⩨灠</w:t>
      </w:r>
      <w:r>
        <w:rPr/>
        <w:t>ꤪꕴ</w:t>
      </w:r>
      <w:r>
        <w:rPr/>
        <w:t>煟䩪슿债䑹ㄥ㥘쉚汃啺湧㵩녖癱</w:t>
      </w:r>
      <w:r>
        <w:rPr/>
        <w:t>ꕊ</w:t>
      </w:r>
      <w:r>
        <w:rPr/>
        <w:t>슣땁숭뽌⩘矂灣</w:t>
      </w:r>
      <w:r>
        <w:rPr/>
        <w:t>ꖻ</w:t>
      </w:r>
      <w:r>
        <w:rPr/>
        <w:t>楷硢␸</w:t>
      </w:r>
      <w:r>
        <w:rPr/>
        <w:t>ꦏ</w:t>
      </w:r>
      <w:r>
        <w:rPr/>
        <w:t>딬繤摶䬷㘳숊伷纻慨걒</w:t>
      </w:r>
      <w:r>
        <w:rPr/>
        <w:t>ⱦ⑳</w:t>
      </w:r>
      <w:r>
        <w:rPr/>
        <w:t>䜴匲⾡쉸敆塥圹桗⑚瑯皱辿圴㙠潶㔴㘸咬츨뭗瑈숫</w:t>
      </w:r>
      <w:r>
        <w:rPr/>
        <w:t>ꤸ</w:t>
      </w:r>
      <w:r>
        <w:rPr/>
        <w:t>纏䰤䵱쉫⑌䙸恓椨盂ㄨ⥤牁佅䝊㍘典悩沣呺擂⩗〰갰㍌祟㢡뭅喡땑땈䱞敖쉶嘥塸⽋㋂捫橎</w:t>
      </w:r>
      <w:r>
        <w:rPr/>
        <w:t>Ⲙ</w:t>
      </w:r>
      <w:r>
        <w:rPr/>
        <w:t>慓弩唩䖩䜩慘㉧캻⹬吰恹兀䑕</w:t>
      </w:r>
      <w:r>
        <w:rPr/>
        <w:t>⠻</w:t>
      </w:r>
      <w:r>
        <w:rPr/>
        <w:t>䭐辬㑉挪敠묵⤹縯氣㠦䶡䈺櫍囎剬⍬䭙牯䨻唪䟂</w:t>
      </w:r>
      <w:r>
        <w:rPr/>
        <w:t>Ⱬ</w:t>
      </w:r>
      <w:r>
        <w:rPr/>
        <w:t>㉷믍㌰却꥚䃍橚쉪⩠⬤쉥偊橅㞬걠厩捫싍썁冱껂㭮祁奰숻坃烎楢⥋▩</w:t>
      </w:r>
      <w:r>
        <w:rPr/>
        <w:t>ⱷ</w:t>
      </w:r>
      <w:r>
        <w:rPr/>
        <w:t>뽊䝓圬㙱沘婥博슬칦呟吪䡡㷂捦㝌䔮⼸슿桯⑵嘫溵眹ꌵ⩂䀵쌪㤸䩪㠣쉣뽱椫䟂껎䵐슣䩍㕅</w:t>
      </w:r>
      <w:r>
        <w:rPr/>
        <w:t>꧂</w:t>
      </w:r>
      <w:r>
        <w:rPr/>
        <w:t>쉢슡焦뇂呋㒵懂캡㴱㵠㑐爤㥢</w:t>
      </w:r>
      <w:r>
        <w:rPr/>
        <w:t>ꕆ</w:t>
      </w:r>
      <w:r>
        <w:rPr/>
        <w:t>䊻兵徥䱱汬愲숯</w:t>
      </w:r>
      <w:r>
        <w:rPr/>
        <w:t>ⲩ</w:t>
      </w:r>
      <w:r>
        <w:rPr/>
        <w:t>㔴䧂ㅩ곍繺怯橕慂㫃␽绂뽲␪ꌱ䍡쉃⒘浨忎哂캿㘻氪⎣싂䓂淂皡㦡⥙㉸㑷票뽥칵슬䍂辡灧杩㒣⑸咵琭⌴깡㤤껂ꥷ⺻顨癪垏灎渪單佾ꅶ껎숰캻곂♫嗂깉捦䥚䥌㩺䟂</w:t>
      </w:r>
      <w:r>
        <w:rPr/>
        <w:t>ⴳ</w:t>
      </w:r>
      <w:r>
        <w:rPr/>
        <w:t>쉙甶僂桺敊䝆湣☪渤彘䔵轱畒캡쉑桓⽟䅊␯喩⫂硄쉯䤽辿商奶</w:t>
      </w:r>
      <w:r>
        <w:rPr/>
        <w:t>ꗂ⑬</w:t>
      </w:r>
      <w:r>
        <w:rPr/>
        <w:t>숪剂㦬</w:t>
      </w:r>
      <w:r>
        <w:rPr/>
        <w:t>ⴭ</w:t>
      </w:r>
      <w:r>
        <w:rPr/>
        <w:t>汄䉘숨稴ꅎ䡋㏂礳䌤쉙䱄䉧츩</w:t>
      </w:r>
      <w:r>
        <w:rPr/>
        <w:t>ꤽ</w:t>
      </w:r>
      <w:r>
        <w:rPr/>
        <w:t>㙨䝥癋瑇</w:t>
      </w:r>
      <w:r>
        <w:rPr/>
        <w:t>⡑</w:t>
      </w:r>
      <w:r>
        <w:rPr/>
        <w:t>䅇☯♹磂冘癇</w:t>
      </w:r>
      <w:r>
        <w:rPr/>
        <w:t>ꕾ</w:t>
      </w:r>
      <w:r>
        <w:rPr/>
        <w:t>櫂㙨娩䲣㐥牅䑢迂晢쉁睕䪻噟縲</w:t>
      </w:r>
      <w:r>
        <w:rPr/>
        <w:t>꧍</w:t>
      </w:r>
      <w:r>
        <w:rPr/>
        <w:t>煯竂熬녲懍旂㝆</w:t>
      </w:r>
      <w:r>
        <w:rPr/>
        <w:t>ⲵ</w:t>
      </w:r>
      <w:r>
        <w:rPr/>
        <w:t>牷祙摖⴫싃顑㏂䰨潗煯䵳</w:t>
      </w:r>
      <w:r>
        <w:rPr/>
        <w:t>ꤪ⩶</w:t>
      </w:r>
      <w:r>
        <w:rPr/>
        <w:t>칤ꅆ伪湗煡㵵㫍曂晀轋♱쵭珂䡩圮慵橉卞䢵愹疥枻⑐乴쉍晠⌶此猨喱楴燂䙔煔穗</w:t>
      </w:r>
      <w:r>
        <w:rPr/>
        <w:t>ꔨ</w:t>
      </w:r>
      <w:r>
        <w:rPr/>
        <w:t>煟番㚡ꌽ䍦㠣サ䘻㬸뗍</w:t>
      </w:r>
      <w:r>
        <w:rPr/>
        <w:t>⡂⨭</w:t>
      </w:r>
      <w:r>
        <w:rPr/>
        <w:t>䳂顊硞䵾╄䮘绂轒쉦洳桫琩傣两㞘䩇쉋䡂兓ꆮ眪쉟㬶싃䣂숨扅殘딪츽䦿</w:t>
      </w:r>
      <w:r>
        <w:rPr/>
        <w:t>ⴷ</w:t>
      </w:r>
      <w:r>
        <w:rPr/>
        <w:t>믃㷂䁥䭅奾沱쵣捳ꥨ体䭄㡉汯丵禬ꥮ</w:t>
      </w:r>
      <w:r>
        <w:rPr/>
        <w:t>ⱔ</w:t>
      </w:r>
      <w:r>
        <w:rPr/>
        <w:t>喩</w:t>
      </w:r>
      <w:r>
        <w:rPr/>
        <w:t>ꕩ</w:t>
      </w:r>
      <w:r>
        <w:rPr/>
        <w:t>쉭燂╵숶㉎浶뽸晣䣂⪘슏쉔⑂촮㞩剙楰숬扗쏂㜸敩濂桅唫灹</w:t>
      </w:r>
      <w:r>
        <w:rPr/>
        <w:t>⡣</w:t>
      </w:r>
      <w:r>
        <w:rPr/>
        <w:t>䱧㑥湈䩏慚繸㉄珂㢮偖싍쵑</w:t>
      </w:r>
      <w:r>
        <w:rPr/>
        <w:t>ꕕ</w:t>
      </w:r>
      <w:r>
        <w:rPr/>
        <w:t>ㅥ氪⹷⨸ㅠ硸쉓뼨唊轺歴捳假䂩匩⩒匦⨹セ敞瘴癞♯喩奥灭㫂勂惂坦っꅸ칷㐸㡷癷婬稴</w:t>
      </w:r>
      <w:r>
        <w:rPr/>
        <w:t>꧂</w:t>
      </w:r>
      <w:r>
        <w:rPr/>
        <w:t>캩䅐☴旂頺杄䋂㯂坐⎱焲琯恉䕯嗂⥈癁숸㮣扂照僂ꅡ╚묦樣婹㡡〪䰸畵뭇⬤怮⑁䰽刣飂⩷뭟슏噢〸砣</w:t>
      </w:r>
      <w:r>
        <w:rPr/>
        <w:t>ꦥ</w:t>
      </w:r>
      <w:r>
        <w:rPr/>
        <w:t>刯橶숺떬␷♸⩱㚿䩄䅑</w:t>
      </w:r>
      <w:r>
        <w:rPr/>
        <w:t>꧂</w:t>
      </w:r>
      <w:r>
        <w:rPr/>
        <w:t>쉡轟䯎欵ふ砲㕮枥⥦幆녪</w:t>
      </w:r>
      <w:r>
        <w:rPr/>
        <w:t>ꦵ</w:t>
      </w:r>
      <w:r>
        <w:rPr/>
        <w:t>쏃딩坙⵨顶쵙䖏橑桴⽇뼶䤥</w:t>
      </w:r>
      <w:r>
        <w:rPr/>
        <w:t>ꥈ</w:t>
      </w:r>
      <w:r>
        <w:rPr/>
        <w:t>剎䌵䤪⹓</w:t>
      </w:r>
      <w:r>
        <w:rPr/>
        <w:t>⡥</w:t>
      </w:r>
      <w:r>
        <w:rPr/>
        <w:t>揂祐㡥䓂</w:t>
      </w:r>
      <w:r>
        <w:rPr/>
        <w:t>ⰴ☹</w:t>
      </w:r>
      <w:r>
        <w:rPr/>
        <w:t>䕗権潀桦琣凂╃</w:t>
      </w:r>
      <w:r>
        <w:rPr/>
        <w:t>ꤹ</w:t>
      </w:r>
      <w:r>
        <w:rPr/>
        <w:t>슮严㋂땷㈫拎偆㷃쉓䡲䩗嗍㬻ㅉ⼸佺╥瘵祕ꍡ啶㉦偙睮晀哂㪩㩔煱壂䨰녑䬻䞡</w:t>
      </w:r>
      <w:r>
        <w:rPr/>
        <w:t>⠽</w:t>
      </w:r>
      <w:r>
        <w:rPr/>
        <w:t>녬穓娤뮥㭨噾朤恦么硯⑾칑嘺땡㉋⎩㌨怸師ㄣ㗂盂敾䍯ꥤ溮ꥳ坖挤⩱坠㭟싃춻㖵쉣㜪습浥暣⩨䵰㵅ꌭ䃂埂걒呚⑆桀㔤䌺깯䱑繀汚楦塺䒩䩶怩쏂⹥奥췂瘱⭟</w:t>
      </w:r>
      <w:r>
        <w:rPr/>
        <w:t>ꥄ</w:t>
      </w:r>
      <w:r>
        <w:rPr/>
        <w:t>䥷煪扪兕䧂獮칋晬녌獳쉹㈫矂渪玡⽂䕎儥匫噐⥁㚣也唴剥</w:t>
      </w:r>
      <w:r>
        <w:rPr/>
        <w:t>⣃</w:t>
      </w:r>
      <w:r>
        <w:rPr/>
        <w:t>䨫</w:t>
      </w:r>
      <w:r>
        <w:rPr/>
        <w:t>ⱇ</w:t>
      </w:r>
      <w:r>
        <w:rPr/>
        <w:t>晹恃敀䭱猽┩琺촪㨪슿䭳澱⪩顉纩幉깘⽃愨汵轑䁏</w:t>
      </w:r>
      <w:r>
        <w:rPr/>
        <w:t>ꕪ</w:t>
      </w:r>
      <w:r>
        <w:rPr/>
        <w:t>䌦쉳⑙䉌呀呴湆</w:t>
      </w:r>
      <w:r>
        <w:rPr/>
        <w:t>ꕇ</w:t>
      </w:r>
      <w:r>
        <w:rPr/>
        <w:t>ㄶㅠ男싂땄䵇轏㑸</w:t>
      </w:r>
      <w:r>
        <w:rPr/>
        <w:t>Ⱘ</w:t>
      </w:r>
      <w:r>
        <w:rPr/>
        <w:t>⽺䁘浥侥煑眬晓쉷匰積슡佾⶿쉟顾곂Ⓜ幯䁖票响婟녈佭숪⎡䯍浪</w:t>
      </w:r>
      <w:r>
        <w:rPr/>
        <w:t>⡥</w:t>
      </w:r>
      <w:r>
        <w:rPr/>
        <w:t>㨽㊱冱쉐剦ꍫ珎ꏂ卹슿㷍䐨摮ꥤ㥶㴪堩㙨䦱┻⑕潾㭑煫捷繁種浳</w:t>
      </w:r>
      <w:r>
        <w:rPr/>
        <w:t>꧍⩘</w:t>
      </w:r>
      <w:r>
        <w:rPr/>
        <w:t>流⑪恾</w:t>
      </w:r>
      <w:r>
        <w:rPr/>
        <w:t>ꕬ</w:t>
      </w:r>
      <w:r>
        <w:rPr/>
        <w:t>믂癠㗂在쉪䱸숻繚夲畺ꍍ迂湪녰攨穈⥰긫䯍䩑䟍昴䲮䴲瓂拂倬⺏쉧칢⩯ꎡ欩婔绂㍟横</w:t>
      </w:r>
      <w:r>
        <w:rPr/>
        <w:t>ⵉ</w:t>
      </w:r>
      <w:r>
        <w:rPr/>
        <w:t>ꥹ䉐</w:t>
      </w:r>
      <w:r>
        <w:rPr/>
        <w:t>ꕍ</w:t>
      </w:r>
      <w:r>
        <w:rPr/>
        <w:t>쉺䫂숯愺ꆵ欤倩</w:t>
      </w:r>
      <w:r>
        <w:rPr/>
        <w:t>ꕂ</w:t>
      </w:r>
      <w:r>
        <w:rPr/>
        <w:t>朵䩑ꥬ㙓牏扸싂䊥⍖숰쉉</w:t>
      </w:r>
      <w:r>
        <w:rPr/>
        <w:t>Ȿ</w:t>
      </w:r>
      <w:r>
        <w:rPr/>
        <w:t>쉔す優囎佯獭⍀⍉呭敀ヂ녴쉄┫旂㐹ꎩ庵䂻㚥䔯깢畵佭숥㊣䩃㔪쵕쉪础ꌫ婭갩쎥㋂捤</w:t>
      </w:r>
      <w:r>
        <w:rPr/>
        <w:t>⠫</w:t>
      </w:r>
      <w:r>
        <w:rPr/>
        <w:t>㊥祍塗쉅亣䝁쉕娽⨴㣍䙩渻╸⩣쎥슩♈顨溱쉏쉒丶䒵䵸㥲䖬노▬勂쉁琭숽䱎⏎츣㊘娴</w:t>
      </w:r>
      <w:r>
        <w:rPr/>
        <w:t>ⱕ</w:t>
      </w:r>
      <w:r>
        <w:rPr/>
        <w:t>㑮칫催㑙䃂⹘⮥䪩♎杅숊瓂慖</w:t>
      </w:r>
      <w:r>
        <w:rPr/>
        <w:t>ꖣ</w:t>
      </w:r>
      <w:r>
        <w:rPr/>
        <w:t>稽䔮╬氣䞩䳂㨤녫橰偒⬳娸颱춿怬摱潋嚻睞梻</w:t>
      </w:r>
      <w:r>
        <w:rPr/>
        <w:t>ꤻ</w:t>
      </w:r>
      <w:r>
        <w:rPr/>
        <w:t>⢬</w:t>
      </w:r>
      <w:r>
        <w:rPr/>
        <w:t>䂥找䬳婪쉟뗂仂䋂긣搣쉚뽉땎恢ꅤ彊睊쌨湩㮥灚㑴☣䩋拂兢吹슥歷䉒ꌻ묩㡒쌴쉺㍒긯⍚嫂ꅕ╨</w:t>
      </w:r>
      <w:r>
        <w:rPr/>
        <w:t>ꕂ</w:t>
      </w:r>
      <w:r>
        <w:rPr/>
        <w:t>깃穅樴䍨</w:t>
      </w:r>
      <w:r>
        <w:rPr/>
        <w:t>ⵡ</w:t>
      </w:r>
      <w:r>
        <w:rPr/>
        <w:t>믂甮쉍걢佞㷂厮땁扄揂㡪㉲牏겻塰婂䠤㠤⌨ꍭ䕳꥘穙偋녉⽪㏂깏䱡䝪갽幧Ⓜ뿂뿂塣憩嘰浙わ깕吹숲橊㵵녨嚩⽆䔪녵습쉧橀捓쉒⩂繓썳奴坒㭀꥔灤쉈顈쉆哃䠦媘䬵䵌兵礪⹫彖컂쉈捪䴦娤汧⍕瑴뭂싍㑤격ㄬ櫂䎩㑉묣⭸㵷彤䈨䕘䔶䧃䕡䀹䫂煘穬䩓䅤暿쉄넬珍䄸♰䚱潹⹰济慘⭷</w:t>
      </w:r>
      <w:r>
        <w:rPr/>
        <w:t>꧂</w:t>
      </w:r>
      <w:r>
        <w:rPr/>
        <w:t>繖⨭숳渫嚱辵┭칊㵎歕㝃㗍䲿晏坖䩭슣恷坪堪扬妩</w:t>
      </w:r>
      <w:r>
        <w:rPr/>
        <w:t>꧂</w:t>
      </w:r>
      <w:r>
        <w:rPr/>
        <w:t>畴⾣䨦</w:t>
      </w:r>
      <w:r>
        <w:rPr/>
        <w:t>꧂</w:t>
      </w:r>
      <w:r>
        <w:rPr/>
        <w:t>䖵煅㵈䜴倰ꌳ惂䭒쉡ㅆ䭄㛍儨䉍⼣猳䅪딨㚱ꍇ슬猣⌲瑓挳숵爸촬</w:t>
      </w:r>
      <w:r>
        <w:rPr/>
        <w:t>ꕆ</w:t>
      </w:r>
      <w:r>
        <w:rPr/>
        <w:t>檩才⥋⽪⭳歙</w:t>
      </w:r>
      <w:r>
        <w:rPr/>
        <w:t>⡴</w:t>
      </w:r>
      <w:r>
        <w:rPr/>
        <w:t>樲⹺☴偒瀷晃啊䕗䍡긺祕噃쉅睹슱䙡䅯浹숻欥䢱쉬㑋繧㭦䰻桯㡭♫収绂</w:t>
      </w:r>
      <w:r>
        <w:rPr/>
        <w:t>⠱</w:t>
      </w:r>
      <w:r>
        <w:rPr/>
        <w:t>儷矂쌲ꅄへ璮</w:t>
      </w:r>
      <w:r>
        <w:rPr/>
        <w:t>ⵔ</w:t>
      </w:r>
      <w:r>
        <w:rPr/>
        <w:t>쵢桒䂮䗍䥬奔䥦塺轎暻쉖䭟쉉⹑礫䅣⑫啫䣍帨䃂䅸ꍸ</w:t>
      </w:r>
      <w:r>
        <w:rPr/>
        <w:t>ⵒ</w:t>
      </w:r>
      <w:r>
        <w:rPr/>
        <w:t>獲ꄳ숳숳㑄堲坧䦱⧂㜻䙗琯塓ㄸ䙑쵺썳녖忎슩㵗攰伴祓䒬湠挶</w:t>
      </w:r>
      <w:r>
        <w:rPr/>
        <w:t>ⱒ</w:t>
      </w:r>
      <w:r>
        <w:rPr/>
        <w:t>䘹瀥䈰煬䂱沮쉱睄㖱歬礳楷㍇搯㬻卖묳쉈䣂㧂歙吩땞匮樲煇呍扁怦塰獾⹦╁柂⑨偏摕땂潆疿婁Ⓧ䅲凂咻儻䗂柍쉘䍊䡢싎奧㈰䆮獊䩴䍙煊䥸並檣䝆녠嫂쉖㑌冱㔥ꌺ瘱窩슡摡뮿啚䤪䵈㭉쉎绂츪撡扤㎻囂㥙</w:t>
      </w:r>
      <w:r>
        <w:rPr/>
        <w:t>ⱹ</w:t>
      </w:r>
      <w:r>
        <w:rPr/>
        <w:t>싂䅺灈</w:t>
      </w:r>
      <w:r>
        <w:rPr/>
        <w:t>ⶱ</w:t>
      </w:r>
      <w:r>
        <w:rPr/>
        <w:t>牞⍔䱅焽숬㉫穹歫潃⨨坢␽偍䤫ゥ㥑潺揂橇䅶扈捴砫杗橙剭棂琹玡㑢壎怹걍潉啰倦⥭妣딨㔱㕠愣땺棂嘱乊係縴併坃놩彪啌숷슻椱轂痂䬲帪牔ど檮⩘녲</w:t>
      </w:r>
      <w:r>
        <w:rPr/>
        <w:t>⠸</w:t>
      </w:r>
      <w:r>
        <w:rPr/>
        <w:t>䍧쉱啉㭉涩⺬ヂ䀰긊僂塳쉤㡲牖</w:t>
      </w:r>
      <w:r>
        <w:rPr/>
        <w:t>⠨</w:t>
      </w:r>
      <w:r>
        <w:rPr/>
        <w:t>쉵灁祲</w:t>
      </w:r>
      <w:r>
        <w:rPr/>
        <w:t>ꦘ</w:t>
      </w:r>
      <w:r>
        <w:rPr/>
        <w:t>䐨칶塈揍瑀㫍慓㭒☭쉓슬싍塰ꅍ稴䑡♋䑂ꍈ⥲睆ㄫ晢㥂䐬䑾偤瓂䷂㢿쵢浠䮏ꥫ숺㭡挻窡报䭥杮戰朶樰슮拂椷堨䅕㡦婄</w:t>
      </w:r>
      <w:r>
        <w:rPr/>
        <w:t>ⷍ</w:t>
      </w:r>
      <w:r>
        <w:rPr/>
        <w:t>㡱灡㜥烃ꅙ獘</w:t>
      </w:r>
      <w:r>
        <w:rPr/>
        <w:t>ꤣ</w:t>
      </w:r>
      <w:r>
        <w:rPr/>
        <w:t>숭쉖숣䓂匽砨춻⌶轄썅幉䵂怪潶瞩䄣ꆿ㤣䐷幣쉟㍇䷂祱顮歚眪䎱杵䝰堯숨</w:t>
      </w:r>
      <w:r>
        <w:rPr/>
        <w:t>ⰽ⪥⍪</w:t>
      </w:r>
      <w:r>
        <w:rPr/>
        <w:t>䳂싂凃䑆奲䵗⎿獄侥棂ꍄ乪㷂䌴䜹숯晢呇浕瘷狂恆䔪⏃潱暡䡧操</w:t>
      </w:r>
      <w:r>
        <w:rPr/>
        <w:t>ⲩ</w:t>
      </w:r>
      <w:r>
        <w:rPr/>
        <w:t>䨴汙뭃</w:t>
      </w:r>
      <w:r>
        <w:rPr/>
        <w:t>ꕲ</w:t>
      </w:r>
      <w:r>
        <w:rPr/>
        <w:t>䡷䥖</w:t>
      </w:r>
      <w:r>
        <w:rPr/>
        <w:t>ꕚ</w:t>
      </w:r>
      <w:r>
        <w:rPr/>
        <w:t>ꄮ扂剉슘妥剆쵑䤲썀쉡</w:t>
      </w:r>
      <w:r>
        <w:rPr/>
        <w:t>ⲏ</w:t>
      </w:r>
      <w:r>
        <w:rPr/>
        <w:t>숽쉰䁚㓂䒩䥅썶橘뇂쉭㉯䀣飂㣍痂㘳䩟⩊녈숤쉗슡纏硦⫂戰쉧埂偃塔吰㊩拂獄恱싂㡟块盂夷ꄨ捓䱆䷍숴╇恩轗</w:t>
      </w:r>
      <w:r>
        <w:rPr/>
        <w:t>ꕾ</w:t>
      </w:r>
      <w:r>
        <w:rPr/>
        <w:t>㇂䭪␱傩㬰偎塷길乤⪘癩㡷狂歃⩲ㅞ깱ぴㅈ眯䜬⚮楥焪믂䑳ꅴ♵䰷偙䑠廂䉲뼯㦿</w:t>
      </w:r>
      <w:r>
        <w:rPr/>
        <w:t>ⱙ</w:t>
      </w:r>
      <w:r>
        <w:rPr/>
        <w:t>竂⵪厏싍䯂쉂㕐싂㥁秂㕎䧂䖱䂡潐⨻炩⮡䭚戻廂渪쵤参ꍓ穾㮣灦堣允걃㍞撩⽣頭㴺均破䛂廂䢬畷䅏습숻晀䄽噐⏂㢣幍쉇걟㥂瞡⽮곂灁갴ꍑ㥹썦敍灱䉷</w:t>
      </w:r>
      <w:r>
        <w:rPr/>
        <w:t>ꦻ</w:t>
      </w:r>
      <w:r>
        <w:rPr/>
        <w:t>싂⬳熱啩䢥潋땙唪슡ㅖ⌻澏쉮⩠㥵樭</w:t>
      </w:r>
      <w:r>
        <w:rPr/>
        <w:t>ꥇ╁</w:t>
      </w:r>
      <w:r>
        <w:rPr/>
        <w:t>報噏呑飂瑘幦⑅㭇䙐啑猫㙋楣㙒潶땺瀪攬厩곂㔥廂㵉攫䀪䇂쉀㫂兙㗎쉂橧瘴䏍壍숹㡖䭖㪏湔ꌨ썹ꅤ㴦㍀슱⭋䙨䥬쉍ꄱ摵䭧ㅪ䱄싃⺏㥤湌䤫⛂</w:t>
      </w:r>
      <w:r>
        <w:rPr/>
        <w:t>꤭ꥈ⩤</w:t>
      </w:r>
      <w:r>
        <w:rPr/>
        <w:t>偭㣂㎣ꍦꇂ爨瑱疘慶欻汊温䝆穭</w:t>
      </w:r>
      <w:r>
        <w:rPr/>
        <w:t>⢿</w:t>
      </w:r>
      <w:r>
        <w:rPr/>
        <w:t>䝯넺㵵㩧딮圤㘳썀䓂歾칠㖩ꏂ顲幃轙깡廃才ꥴ浅䡾慁硗쌽噦潞ꄫ碩㇍䗍⍏凂猬䑵㘬숶㭊쉵㊵务⌬쉅㬣㭟뼳싂䅰幣㷂⩳䩔繋剸妡墱쉾ꏂ画䆣</w:t>
      </w:r>
      <w:r>
        <w:rPr/>
        <w:t>꧍</w:t>
      </w:r>
      <w:r>
        <w:rPr/>
        <w:t>彌</w:t>
      </w:r>
      <w:r>
        <w:rPr/>
        <w:t>ꤻ</w:t>
      </w:r>
      <w:r>
        <w:rPr/>
        <w:t>㖣⏂꥔㢬泂䏂䅧⭃쉮娽쉳숪㨰갯廂ㅮ뗂泍꥖㬴췂녟偗ꥲㆿ圭畕⥙捭椶ꏂ䉴旂㩔㬬⭮㬺偳淂</w:t>
      </w:r>
      <w:r>
        <w:rPr/>
        <w:t>ⴻ</w:t>
      </w:r>
      <w:r>
        <w:rPr/>
        <w:t>⾻硓걓㕩쉒稸抏䴰幍氊녰쉈슿権璏枣癊⹩塄⬩쉫</w:t>
      </w:r>
      <w:r>
        <w:rPr/>
        <w:t>ꕦ</w:t>
      </w:r>
      <w:r>
        <w:rPr/>
        <w:t>⼩쉂╦䳂彎㇂唩⫃숻땂ꅘ憻숰僂</w:t>
      </w:r>
      <w:r>
        <w:rPr/>
        <w:t>ⲣ</w:t>
      </w:r>
      <w:r>
        <w:rPr/>
        <w:t>偬쉖</w:t>
      </w:r>
      <w:r>
        <w:rPr/>
        <w:t>ⱈ</w:t>
      </w:r>
      <w:r>
        <w:rPr/>
        <w:t>춬廂╮柂쉀睵瘥ꎵ戩⎮䪣商⨰쉐桧</w:t>
      </w:r>
      <w:r>
        <w:rPr/>
        <w:t>ꦿ</w:t>
      </w:r>
      <w:r>
        <w:rPr/>
        <w:t>橠捑佖ꅃ伫쉟㕤┪㩍촪湷ꍨ␮쉸晖〲摡㥁挸㑵炿놮湹쉩㥴䯂瞣䠲칷㡅⼽쉮奵汷㕕唬싃潩걪</w:t>
      </w:r>
      <w:r>
        <w:rPr/>
        <w:t>ⵗ</w:t>
      </w:r>
      <w:r>
        <w:rPr/>
        <w:t>㶬啡䉴眸ㅃ慁獺呌숷㵚㉃ꅨ䈣☥空⪻넹숯榱歚⍎㟂ꍤ彲姂䍏㍧樥ꍔ㯂⛃슬䄥쎡㪵摥숸⻂狂䜥ꍖ硟恈危ꅌ㶻</w:t>
      </w:r>
      <w:r>
        <w:rPr/>
        <w:t>⡔</w:t>
      </w:r>
      <w:r>
        <w:rPr/>
        <w:t>午㑠쉍뽐睱稸쏎ㆮ</w:t>
      </w:r>
      <w:r>
        <w:rPr/>
        <w:t>ꥁ</w:t>
      </w:r>
      <w:r>
        <w:rPr/>
        <w:t>㔱䕇喿前ゥꍌ싂䴰䁦ꎥ⽫ꍉ穋♍⽮</w:t>
      </w:r>
      <w:r>
        <w:rPr/>
        <w:t>ⵎ</w:t>
      </w:r>
      <w:r>
        <w:rPr/>
        <w:t>畾䍬䕖婣奭㬦</w:t>
      </w:r>
      <w:r>
        <w:rPr/>
        <w:t>ⴻ⹡</w:t>
      </w:r>
      <w:r>
        <w:rPr/>
        <w:t>癴쉭啢㝌⩵쉌㠯嘭柂㕹⨮땥갨㉶⹬싂⥲繚숲䡇㙈濂습䉓꺩쌭㬮烂ㅺぉ徏禣䌪䠶勂㨪숪㤤䙠쉣뾘䋂썢ꄰ믎沥獬싍楒劬湙䔯숰칥</w:t>
      </w:r>
      <w:r>
        <w:rPr/>
        <w:t>ꤰ</w:t>
      </w:r>
      <w:r>
        <w:rPr/>
        <w:t>甶♖县쏍♖⭖걙뽔☣쉒㵍♢朤숩瑁</w:t>
      </w:r>
      <w:r>
        <w:rPr/>
        <w:t>ꕠ</w:t>
      </w:r>
      <w:r>
        <w:rPr/>
        <w:t>敓頩敨쎿挦冬卮㕯쉱泂⩔㛃爥䎘捉䴩丹䊵捊⧂㥗</w:t>
      </w:r>
      <w:r>
        <w:rPr/>
        <w:t>⡵</w:t>
      </w:r>
      <w:r>
        <w:rPr/>
        <w:t>䕶究挭剗氫</w:t>
      </w:r>
      <w:r>
        <w:rPr/>
        <w:t>ⱆ</w:t>
      </w:r>
      <w:r>
        <w:rPr/>
        <w:t>쉾乒单슩⸣㔽㩱辿䥦䪩婴⑬㵳礲⑯晸噦䛂</w:t>
      </w:r>
      <w:r>
        <w:rPr/>
        <w:t>ꦏ</w:t>
      </w:r>
      <w:r>
        <w:rPr/>
        <w:t>剌㑳㑃池武㓂㣂归㫎슣䤹쉠圤帰匭卣싂汞䶡쉞㝄</w:t>
      </w:r>
      <w:r>
        <w:rPr/>
        <w:t>꧂</w:t>
      </w:r>
      <w:r>
        <w:rPr/>
        <w:t>總╣딽촤て犘槂㡾煐걣甩녣嘺␩쵤页䃂㡵浙磂其椮ꏂ䐬</w:t>
      </w:r>
      <w:r>
        <w:rPr/>
        <w:t>⢣</w:t>
      </w:r>
      <w:r>
        <w:rPr/>
        <w:t>㕟㎥썱췂뭔䥗丳㕩⏂微쉆⩀暩棂妬㦮䲣呌쉷숰䠨갲妣㩇ꇂ䘻勍슏</w:t>
      </w:r>
      <w:r>
        <w:rPr/>
        <w:t>ꤨ</w:t>
      </w:r>
      <w:r>
        <w:rPr/>
        <w:t>䅀䰩</w:t>
      </w:r>
      <w:r>
        <w:rPr/>
        <w:t>ꤴ</w:t>
      </w:r>
      <w:r>
        <w:rPr/>
        <w:t>剭塞⴬㙰☶쉊䡱敂獭</w:t>
      </w:r>
      <w:r>
        <w:rPr/>
        <w:t>ꕮ</w:t>
      </w:r>
      <w:r>
        <w:rPr/>
        <w:t>䤰弸캩䌲䱵䫂⦘⌦湄䱥ꥶ⑆㙲㭀쉂氱䰴⑋渰땟슣獗㡉</w:t>
      </w:r>
      <w:r>
        <w:rPr/>
        <w:t>ꦩ</w:t>
      </w:r>
      <w:r>
        <w:rPr/>
        <w:t>䉁쉣㧂䁤깔渪劘쉕긻따</w:t>
      </w:r>
      <w:r>
        <w:rPr/>
        <w:t>⣂</w:t>
      </w:r>
      <w:r>
        <w:rPr/>
        <w:t>뽐慱⬷ꄥ楾微䯂楐ꥵ䭟깋匰녁飂睨묨噣긦甸眳슬繪⭈溩䶻뭙㥕ꌽ㑱氩䨫㑮쉙쉪欹佱꥔乁</w:t>
      </w:r>
      <w:r>
        <w:rPr/>
        <w:t>⡭</w:t>
      </w:r>
      <w:r>
        <w:rPr/>
        <w:t>灣⎵仂칚뮬䕈싂쉵슡块晗♆圯㵩濎</w:t>
      </w:r>
      <w:r>
        <w:rPr/>
        <w:t>ꤺ⹮</w:t>
      </w:r>
      <w:r>
        <w:rPr/>
        <w:t>ꌬ估㢮倴炡㕍婎䢥灤輥걙娺剞ꎩ䥋瑢戯⦩뽒⍖⥸쵰揂슩慓湫涥嘤⪩䨷뭢뇂㬣晤灣彑癢녤䑍⭮䃂䴮僃ꍐ쉚慩</w:t>
      </w:r>
      <w:r>
        <w:rPr/>
        <w:t>ⵌ</w:t>
      </w:r>
      <w:r>
        <w:rPr/>
        <w:t>瘊뿂쉢</w:t>
      </w:r>
      <w:r>
        <w:rPr/>
        <w:t>ⲻ</w:t>
      </w:r>
      <w:r>
        <w:rPr/>
        <w:t>幑硖睗卦</w:t>
      </w:r>
      <w:r>
        <w:rPr/>
        <w:t>ꥄ</w:t>
      </w:r>
      <w:r>
        <w:rPr/>
        <w:t>ꅴヂ洹䡭佊帳牸걟汩</w:t>
      </w:r>
      <w:r>
        <w:rPr/>
        <w:t>ⵃ</w:t>
      </w:r>
      <w:r>
        <w:rPr/>
        <w:t>癋</w:t>
      </w:r>
      <w:r>
        <w:rPr/>
        <w:t>ꕰ</w:t>
      </w:r>
      <w:r>
        <w:rPr/>
        <w:t>扏䚱</w:t>
      </w:r>
      <w:r>
        <w:rPr/>
        <w:t>ⱡ⡹♦</w:t>
      </w:r>
      <w:r>
        <w:rPr/>
        <w:t>橐潍</w:t>
      </w:r>
      <w:r>
        <w:rPr/>
        <w:t>ꦡ⑲</w:t>
      </w:r>
      <w:r>
        <w:rPr/>
        <w:t>쵗䁡䡖놩㝱摀䚵娥㷂礦뿂卣⩲ꅚ츱焴剑㒬䉆斘䙱䫂싂</w:t>
      </w:r>
      <w:r>
        <w:rPr/>
        <w:t>ꥍ</w:t>
      </w:r>
      <w:r>
        <w:rPr/>
        <w:t>矂榡䷂␱佪쉐䵺㋂⽠疻ꅨ㞩</w:t>
      </w:r>
      <w:r>
        <w:rPr/>
        <w:t>ꥄ</w:t>
      </w:r>
      <w:r>
        <w:rPr/>
        <w:t>救丣갥䄻段㎱䬨</w:t>
      </w:r>
      <w:r>
        <w:rPr/>
        <w:t>꧂</w:t>
      </w:r>
      <w:r>
        <w:rPr/>
        <w:t>哂礤㩬</w:t>
      </w:r>
      <w:r>
        <w:rPr/>
        <w:t>ꗃ</w:t>
      </w:r>
      <w:r>
        <w:rPr/>
        <w:t>썌㫂搸⩨䱟敌</w:t>
      </w:r>
      <w:r>
        <w:rPr/>
        <w:t>ꔪ</w:t>
      </w:r>
      <w:r>
        <w:rPr/>
        <w:t>㕳쉺倨ぞ敪떏泂歞繂徿勂䏂㑥䉺㇂歒⏂⒘睅</w:t>
      </w:r>
      <w:r>
        <w:rPr/>
        <w:t>ꦡ</w:t>
      </w:r>
      <w:r>
        <w:rPr/>
        <w:t>幋⪱뽸꺩㥾</w:t>
      </w:r>
      <w:r>
        <w:rPr/>
        <w:t>ⵈ</w:t>
      </w:r>
      <w:r>
        <w:rPr/>
        <w:t>輬癰枩厘轄瓂湘㪡㔸熱㕙놮⵭㙋䀺Ⓜꍙ牦璱儸걂쉱夬⻂敺㝔汁橖㥧껃</w:t>
      </w:r>
      <w:r>
        <w:rPr/>
        <w:t>ⵉ</w:t>
      </w:r>
      <w:r>
        <w:rPr/>
        <w:t>侻䉶村捄⩬姂牡偢怳</w:t>
      </w:r>
      <w:r>
        <w:rPr/>
        <w:t>ⱥ</w:t>
      </w:r>
      <w:r>
        <w:rPr/>
        <w:t>橇橚矂玘璮</w:t>
      </w:r>
      <w:r>
        <w:rPr/>
        <w:t>ⷃⷂ♲ꥒ</w:t>
      </w:r>
      <w:r>
        <w:rPr/>
        <w:t>砸扫顁煎⭦灖塇烂</w:t>
      </w:r>
      <w:r>
        <w:rPr/>
        <w:t>ⵘ⑰</w:t>
      </w:r>
      <w:r>
        <w:rPr/>
        <w:t>繏곂砫</w:t>
      </w:r>
      <w:r>
        <w:rPr/>
        <w:t>ꥈ</w:t>
      </w:r>
      <w:r>
        <w:rPr/>
        <w:t>姂敕ㅢ䰣묯⧂朹炘⤸㋂⥥㉒亡䱞␪쵡幦뮥뽲奸쉠瀲擂䠻喿の췃㉷뭙䉲勃琮否</w:t>
      </w:r>
      <w:r>
        <w:rPr/>
        <w:t>ⱈ</w:t>
      </w:r>
      <w:r>
        <w:rPr/>
        <w:t>捹幃㌫灹㖵繏淂슡⪵</w:t>
      </w:r>
      <w:r>
        <w:rPr/>
        <w:t>⣂</w:t>
      </w:r>
      <w:r>
        <w:rPr/>
        <w:t>㝗䔣䵾稳厥帹瘽橘Ⓜ䁯䔻싂딳뭓䉊곂䞡沩⒘쏂硰䍲䮿旂戮㊣칹猷汅捇剟䥱䮱♂쉎䌥ㅭ瀴䍥╭縯䍭䖥䑫䭪쉙潟싂썡䡘偢⬩ば격츰婙␪쉷ぢ䀸䎿弥䧂噵楓绂獺䐽儽㔮뽀⦻傮䋂䐨桸㮮ꆬ涘䈱䋂扱⾡㙡扂⯂䌯湳㩈懂灍摆쉂⻂轹╥</w:t>
      </w:r>
      <w:r>
        <w:rPr/>
        <w:t>ⵗ</w:t>
      </w:r>
      <w:r>
        <w:rPr/>
        <w:t>亥悩</w:t>
      </w:r>
      <w:r>
        <w:rPr/>
        <w:t>ⱈ</w:t>
      </w:r>
      <w:r>
        <w:rPr/>
        <w:t>ⶱ</w:t>
      </w:r>
      <w:r>
        <w:rPr/>
        <w:t>䉵㠱畭쉰⿂싃䇂썢飂쉯칇偪쉐係䩠⫂㉯䯂倴攲쵆溩⵶兞浺杯⑩婏癟揎楓盃⸤䢣兹碬慭ꅺ啵⌨䱠惂ㅪ넲䱴桡⪘ぴ㨫焻䍾깵묹쉎㚣䘬Ⓜ쉬婺ꄱ晊겥쉌</w:t>
      </w:r>
      <w:r>
        <w:rPr/>
        <w:t>⡗</w:t>
      </w:r>
      <w:r>
        <w:rPr/>
        <w:t>썰挴牧㓂</w:t>
      </w:r>
      <w:r>
        <w:rPr/>
        <w:t>⡯</w:t>
      </w:r>
      <w:r>
        <w:rPr/>
        <w:t>䅡㑵</w:t>
      </w:r>
      <w:r>
        <w:rPr/>
        <w:t>꧂</w:t>
      </w:r>
      <w:r>
        <w:rPr/>
        <w:t>뽳싂唹ꍓ캘䭥䶮숳ㅋ穏쉷儳ꥹ䩡⩬畔딽넱</w:t>
      </w:r>
      <w:r>
        <w:rPr/>
        <w:t>ⷂ</w:t>
      </w:r>
      <w:r>
        <w:rPr/>
        <w:t>쵢㢮䐨ꎿ츴颡䫂堰噙</w:t>
      </w:r>
      <w:r>
        <w:rPr/>
        <w:t>ꖣ</w:t>
      </w:r>
      <w:r>
        <w:rPr/>
        <w:t>쉧愪⹱櫂啥琩넸♧挻䔰䒻稶</w:t>
      </w:r>
      <w:r>
        <w:rPr/>
        <w:t>ⴭ</w:t>
      </w:r>
      <w:r>
        <w:rPr/>
        <w:t>㛂</w:t>
      </w:r>
      <w:r>
        <w:rPr/>
        <w:t>ꔱ</w:t>
      </w:r>
      <w:r>
        <w:rPr/>
        <w:t>묦利㎮晑숺떘僂爨圭숪묪뭳彅懂⿂ꍌ煈⑮䝕䙎稥깹䔱ꌳ㓂狂㝧⩥╫싂渲ꄸ廃넽䝐䅬쉉⽓䁎䌱䅮쏂║쉣㍧㠪㨭䕔启䭤栺䌸쉫ꅗ⴨䄲癢栲⍓⩢戭䁄摴䜮슡◎䍚춣塕廂伩쉬쏂䚵挦䜊畀噧㬪搸灴穓䭋⭞쉺ㄶ拂批洪䮵⩘玿䯂䓂쎮穵䝥␲庘㝺啷싃⽟埂升㤨㚱儲奀</w:t>
      </w:r>
      <w:r>
        <w:rPr/>
        <w:t>꥓</w:t>
      </w:r>
      <w:r>
        <w:rPr/>
        <w:t>塯泂⑕獮灕슏㕔轏⪩⸰숪睱妵㩀䷂歵塚轰슩쉎縪䛂縸⤶頸␨䑰</w:t>
      </w:r>
      <w:r>
        <w:rPr/>
        <w:t>Ⲯ</w:t>
      </w:r>
      <w:r>
        <w:rPr/>
        <w:t>湉</w:t>
      </w:r>
      <w:r>
        <w:rPr/>
        <w:t>ꕬ</w:t>
      </w:r>
      <w:r>
        <w:rPr/>
        <w:t>浥꥔⤫㜶柂䝲⫂橃恈⹖슬啘㢥ꥸ忂轥睨쉥⵺⩗㝗㈭뽱⼪彗ꍙ扁쌥㝧쉩☺쉥晧</w:t>
      </w:r>
      <w:r>
        <w:rPr/>
        <w:t>ꕒ</w:t>
      </w:r>
      <w:r>
        <w:rPr/>
        <w:t>䱺伮䭇䭅潠散硆㵫繰싂䍠⹓쉉塒슘䅘㑌칶╺夶盃쏍睚び歖恐㵙ꅷ穖彷琵彲攱뗂怬갷걦쉩쉉슣頥쵹䱖쉹暿䥹䫂⨤橄</w:t>
      </w:r>
      <w:r>
        <w:rPr/>
        <w:t>ꥃ</w:t>
      </w:r>
      <w:r>
        <w:rPr/>
        <w:t>熬嘭뿂䅓煭␩㐸⮩ꥢ☯瑇뽙⩏䡞쉎㩮ꅸ䕨織㉱東㮩썶剒歄奀穗⬬쉩䌱썮슡杮쵂쏂産烂츱뽾智僂ꆵ玥涱쉢㐱幹橐⹸䪵㩧㵾哂弮䜸爵倷넰㶻䁤晏촽깟㚏㞡硥摘迍䁘</w:t>
      </w:r>
      <w:r>
        <w:rPr/>
        <w:t>ꖩ⸶</w:t>
      </w:r>
      <w:r>
        <w:rPr/>
        <w:t>ィ睬䁲䥌⮻呗圮쉞常뽐摧싂体䦡㩌♧䝉䂩卋믂</w:t>
      </w:r>
      <w:r>
        <w:rPr/>
        <w:t>ⱘ</w:t>
      </w:r>
      <w:r>
        <w:rPr/>
        <w:t>湤쉣顢䰥颣敾⪮슬╳녩숳⎮쉄䩈婊䱴⤮싃␵扔╞洩奺歰估漯꥚痂䐴斩呪夲㍨硃吸僂㍏樻㵫쉮⹉㍰穪⭞牖㑪</w:t>
      </w:r>
      <w:r>
        <w:rPr/>
        <w:t>ꦣ</w:t>
      </w:r>
      <w:r>
        <w:rPr/>
        <w:t>㥳灤숰䙐쏂㒬燂㕸愪参꥔汐杓</w:t>
      </w:r>
      <w:r>
        <w:rPr/>
        <w:t>ꤹ</w:t>
      </w:r>
      <w:r>
        <w:rPr/>
        <w:t>繀쉏剦걳⤱䰲딶呴숻搹깓㑶甩㊘劻扣ꇍ䈯⼲杤佐</w:t>
      </w:r>
      <w:r>
        <w:rPr/>
        <w:t>꧂</w:t>
      </w:r>
      <w:r>
        <w:rPr/>
        <w:t>딷╂狂愻싂</w:t>
      </w:r>
      <w:r>
        <w:rPr/>
        <w:t>ⵌ╮</w:t>
      </w:r>
      <w:r>
        <w:rPr/>
        <w:t>姎뽡⨭␣㑣䅞㘸숦畱坈桷稶獦쉙㤬䕉参眭扺户뼨䵘䭤祗쉂뽅</w:t>
      </w:r>
      <w:r>
        <w:rPr/>
        <w:t>ⱖ</w:t>
      </w:r>
      <w:r>
        <w:rPr/>
        <w:t>漤呣썋ㅋ㠺䟃吲卾䵊䔹恒䀥㧂쉈㛂⩚</w:t>
      </w:r>
      <w:r>
        <w:rPr/>
        <w:t>꧂</w:t>
      </w:r>
      <w:r>
        <w:rPr/>
        <w:t>⡙</w:t>
      </w:r>
      <w:r>
        <w:rPr/>
        <w:t>긶噓䧂䙊</w:t>
      </w:r>
      <w:r>
        <w:rPr/>
        <w:t>⡔</w:t>
      </w:r>
      <w:r>
        <w:rPr/>
        <w:t>쉞⽆殥㍯堥⾵⹎忂玮</w:t>
      </w:r>
      <w:r>
        <w:rPr/>
        <w:t>⡶</w:t>
      </w:r>
      <w:r>
        <w:rPr/>
        <w:t>촰슩佨㵫ꌰ믂橐뾿깓奸㡱夤獴䘺쉂杍</w:t>
      </w:r>
      <w:r>
        <w:rPr/>
        <w:t>ꦬ</w:t>
      </w:r>
      <w:r>
        <w:rPr/>
        <w:t>㩨硁獳㗂껂ꏂ쉠辘썊㓂摸吪潳輪䝸棂ꄱ㊘䝥皩榿╖䁆㤲</w:t>
      </w:r>
      <w:r>
        <w:rPr/>
        <w:t>⢱</w:t>
      </w:r>
      <w:r>
        <w:rPr/>
        <w:t>䏂伲숨묤嘱㔥</w:t>
      </w:r>
      <w:r>
        <w:rPr/>
        <w:t>ⲏ⑕</w:t>
      </w:r>
      <w:r>
        <w:rPr/>
        <w:t>瑭欤朱硦愣兤卣䤣ㄲ䕱塎炬㨬䘹㡤䉣ꅐ䵩稬ꍔ瓂깊⾿汉숤挪㩞⫃啊眪겵洴張</w:t>
      </w:r>
      <w:r>
        <w:rPr/>
        <w:t>⡰</w:t>
      </w:r>
      <w:r>
        <w:rPr/>
        <w:t>싃㊘썄⥾㉱㐺卥칒⵸婱㘺䴩幾湥숫</w:t>
      </w:r>
      <w:r>
        <w:rPr/>
        <w:t>⡊</w:t>
      </w:r>
      <w:r>
        <w:rPr/>
        <w:t>瀩户㌮瞏弳䑤ꆘ문棂咩숫긤</w:t>
      </w:r>
      <w:r>
        <w:rPr/>
        <w:t>ꥅ</w:t>
      </w:r>
      <w:r>
        <w:rPr/>
        <w:t>䩨싂㠨塓頥熻慨䉲氊䧂㕋欵疘녳䵬㩃ꌪ祕煅瓃쉓绂숽睠╙勂쵯㕊숯圪濂繙婱报囂⿂뭙狍ꅊ⼪슩쉶卡㍐⸩歉獡♂睢䑡瀶潫춣䫎慫쉪殩녲轍欫ꎻ瀵彄쵾슱梩캬䑕╚싂䝳⼯䬫浌懂咬睓갹껂佰拂䱃柂슬啨头祢</w:t>
      </w:r>
      <w:r>
        <w:rPr/>
        <w:t>ⷂ⭫</w:t>
      </w:r>
      <w:r>
        <w:rPr/>
        <w:t>䅄匶⩤쉰슣☻</w:t>
      </w:r>
      <w:r>
        <w:rPr/>
        <w:t>ꕓ</w:t>
      </w:r>
      <w:r>
        <w:rPr/>
        <w:t>牗弤縭쉅樤䕓䦩渥畓䧂䕥딴싂侩楁숽䰽ㅅ朤摭쉇</w:t>
      </w:r>
      <w:r>
        <w:rPr/>
        <w:t>ⴺ</w:t>
      </w:r>
      <w:r>
        <w:rPr/>
        <w:t>땮慥氹〦⥘㙹桦幅悿䖵촸㍤汖玬㶿睟⛂嚥</w:t>
      </w:r>
      <w:r>
        <w:rPr/>
        <w:t>ⱡ</w:t>
      </w:r>
      <w:r>
        <w:rPr/>
        <w:t>䭑祡숭坖⧎稫均瀱穁ꌴ숪䢻堻婊⼻媥쉪㤦摙▻柍껂츪淂䙢녓侩䠯暵佩材坯祥뽎㍅⹺侱䌷復娬║琩浉␪歍㌻슻⨳湆牚싂兕姂徏朱䁨獑未⹗务恇榻噏⩞䄳僂碮격㎡촵砪㴬슘橌颩睓縪⛂盂窩ꌳ숭繢떵烎拂쉕ꥳ燂涏싂柎꺱㉢祚撿畦㌷捤轀</w:t>
      </w:r>
      <w:r>
        <w:rPr/>
        <w:t>ⰶ</w:t>
      </w:r>
      <w:r>
        <w:rPr/>
        <w:t>ꄪ䤺磍⩄⑵녠㉭䲵</w:t>
      </w:r>
      <w:r>
        <w:rPr/>
        <w:t>⡴</w:t>
      </w:r>
      <w:r>
        <w:rPr/>
        <w:t>轱숰쉍戵땖捊숯稳㕫䂱硔</w:t>
      </w:r>
      <w:r>
        <w:rPr/>
        <w:t>ⴶ</w:t>
      </w:r>
      <w:r>
        <w:rPr/>
        <w:t>㈯焻柂橁ꄷ⽸申숨㭯吱⤣䭆䍵╠䥎䁶塭瘣칒硤땠䝙⤺卋⩕컎䱧穚침秎抻㶏땇婨䎩㡁潔䝔꺩숭㷂슮灊숹㩾㗍숽</w:t>
      </w:r>
      <w:r>
        <w:rPr/>
        <w:t>ⴸ꧃</w:t>
      </w:r>
      <w:r>
        <w:rPr/>
        <w:t>녩䯂毂쉱쉾ひ쉷㵖싂淂㴭쉄失復丣䱉쉹琻拎杳⩗녃〪卤뼬䱟懎村䵆䪬氺䒿⩫剌杶⽩</w:t>
      </w:r>
      <w:r>
        <w:rPr/>
        <w:t>ⵗ</w:t>
      </w:r>
      <w:r>
        <w:rPr/>
        <w:t>捙⚥䄵칦氶넪欩쉶瑅쉏纣뭇⩕ꍂ깴唹㚱ꇂ⧃쉣쉈ꅚ㨴揎쉴吭儱쉂儬숮싎根畟浕奋쉢橩獶㵫䱤縹⎱竂愹創浲슱婖쉟壂♃촫뽠䄦坢</w:t>
      </w:r>
      <w:r>
        <w:rPr/>
        <w:t>ⵓ</w:t>
      </w:r>
      <w:r>
        <w:rPr/>
        <w:t>恭년帥䅢稨㒡楈㭮㡂⽌⩱䵗夺ꥵ㈫쉟슥⎩㧂穾썭䡞⽹吺쏂昶⍓⽰竃쉌癃딶㙾椫扳슮痂卞숬徿⪩䧂盂치勂⼬싂싂亣䄤㍟㢿搪칳䭁怱暩䮣戨⩧☴灭쉾⹰秂杠㮬湮㦏쉸桏숪♣☫扨繏싂欰칺噁☲䴶挱斏䩣晬ばⓂ㭭㍙桗ꅠ滍䱨䉴╍</w:t>
      </w:r>
      <w:r>
        <w:rPr/>
        <w:t>ꥉ</w:t>
      </w:r>
      <w:r>
        <w:rPr/>
        <w:t>摹顸ぬ쵩䱊숳歠摷쉎</w:t>
      </w:r>
      <w:r>
        <w:rPr/>
        <w:t>⣂</w:t>
      </w:r>
      <w:r>
        <w:rPr/>
        <w:t>繙忂⦣桴깂땱</w:t>
      </w:r>
      <w:r>
        <w:rPr/>
        <w:t>⣂</w:t>
      </w:r>
      <w:r>
        <w:rPr/>
        <w:t>ꦿ</w:t>
      </w:r>
      <w:r>
        <w:rPr/>
        <w:t>啕繋ㅥ㵌</w:t>
      </w:r>
      <w:r>
        <w:rPr/>
        <w:t>ⴊ</w:t>
      </w:r>
      <w:r>
        <w:rPr/>
        <w:t>强珂䪱し伯캥恩쉠⭡桁숥洸䇂睠긨獔쉳獚卑㡘쉑</w:t>
      </w:r>
      <w:r>
        <w:rPr/>
        <w:t>ꥇ</w:t>
      </w:r>
      <w:r>
        <w:rPr/>
        <w:t>汓皿㭍剦싂奍棂ꄱ煪杢㔸ꇃ䐤䀰</w:t>
      </w:r>
      <w:r>
        <w:rPr/>
        <w:t>ⴣ</w:t>
      </w:r>
      <w:r>
        <w:rPr/>
        <w:t>쉟⥵癠傏뮬影⥐焹䨽⍭싂瑭㡭㌭</w:t>
      </w:r>
      <w:r>
        <w:rPr/>
        <w:t>ꗂ</w:t>
      </w:r>
      <w:r>
        <w:rPr/>
        <w:t>矂乖嗂彀⩒矂컂ꅵ묥恣瀲ꅁ숱녺卒⮏쉙⵲婄塓숴穨㯂갻啺䕟뮿㩶啍㪿</w:t>
      </w:r>
      <w:r>
        <w:rPr/>
        <w:t>⡷</w:t>
      </w:r>
      <w:r>
        <w:rPr/>
        <w:t>獐䪣䪩⌭숪♪楫䁁樶Ⓜ䐫⦵獾깹悮杤숸捱䚡汙䚻䌦洨䭉떘偢ꅓ쉕䑺㴨⌷福慊牥璣張湶깔戣</w:t>
      </w:r>
      <w:r>
        <w:rPr/>
        <w:t>ꕀ</w:t>
      </w:r>
      <w:r>
        <w:rPr/>
        <w:t>珂㵀廂䡏㕖䫂뼽⭙뭓쉭슱顅䗂穕⭟◂㋎癮쵣따</w:t>
      </w:r>
      <w:r>
        <w:rPr/>
        <w:t>ⱌ</w:t>
      </w:r>
      <w:r>
        <w:rPr/>
        <w:t>婤瑊乀┰浵癣睏䜹⩘津䚿䁟䆩促庻썡㚡晧繺②噔䠩䆣䙨䡀則깧欬곂䔥䥟之숯秂㥎썾┯㑄㯂슿㜭⌲ꅬ偪깎㬽摾㝎泂⎣ꄸ摉獟쵠ꏂ</w:t>
      </w:r>
      <w:r>
        <w:rPr/>
        <w:t>⵰</w:t>
      </w:r>
      <w:r>
        <w:rPr/>
        <w:t>祷卡倯䱑㢱个ꥱ潨潰削牅쉔</w:t>
      </w:r>
      <w:r>
        <w:rPr/>
        <w:t>ⴤ</w:t>
      </w:r>
      <w:r>
        <w:rPr/>
        <w:t>䐹亮扚灤컂</w:t>
      </w:r>
      <w:r>
        <w:rPr/>
        <w:t>ⱨ</w:t>
      </w:r>
      <w:r>
        <w:rPr/>
        <w:t>䀻䍘堨丰쉰制侏䋂믂ꅊ쉂㝺ꍹ硗싂礰灥桁숪婵⥚夥堬户恭㎵㢥乀全㑞땉䲬具嚡杪☤⽨辡碵刨牵숽쉶숶숺슱䗂㘱◂믃쉠丱橨呶⸽南ꍍꌮ磂♶슱싃</w:t>
      </w:r>
      <w:r>
        <w:rPr/>
        <w:t>ꥅ</w:t>
      </w:r>
      <w:r>
        <w:rPr/>
        <w:t>祔殻㏂㝂午①囍㚬束䩹⻍㷂洨戮숫⩢⑯䱔㯂獈⩭栤⵶彳婁矂渭╊牟ㅒ숤쉫⩚써辥啔</w:t>
      </w:r>
      <w:r>
        <w:rPr/>
        <w:t>ꗂ</w:t>
      </w:r>
      <w:r>
        <w:rPr/>
        <w:t>枥㍣䩗⹈⹔欱呙桊疬潱묹㤦ꍄ危ꅡ仂쉄ㅇ⩨㇎쵓穏䵟┰썩敟橦振䑶㌣忂汉眱䫂㠻懂䆘圪㍲충戸䚏썈㭬䭆㥟㪿⼱究挫庘慁䰦淂䵁渶䓂抩걙䝖숹啰숨</w:t>
      </w:r>
      <w:r>
        <w:rPr/>
        <w:t>⡆⥬</w:t>
      </w:r>
      <w:r>
        <w:rPr/>
        <w:t>춥㷂慥䱯때灕抮치䘤⽓䨽轷슮ꇂ썗橳牚濎䜥盂䤩楍숸彀呩㑦墡煪䁶</w:t>
      </w:r>
      <w:r>
        <w:rPr/>
        <w:t>ⰰ</w:t>
      </w:r>
      <w:r>
        <w:rPr/>
        <w:t>쉩昩䁴盂睺䬤㘬歚쌪</w:t>
      </w:r>
      <w:r>
        <w:rPr/>
        <w:t>⢩</w:t>
      </w:r>
      <w:r>
        <w:rPr/>
        <w:t>䕬쉀烍牤厥晓</w:t>
      </w:r>
      <w:r>
        <w:rPr/>
        <w:t>ꕩ</w:t>
      </w:r>
      <w:r>
        <w:rPr/>
        <w:t>悩䐱杠츥犥㩁넶⩕扈瀪숷䴩䊣⭷뮮竂♾뽇欣䬺㒩슥䌬牦呙꥗瑒</w:t>
      </w:r>
      <w:r>
        <w:rPr/>
        <w:t>⡘</w:t>
      </w:r>
      <w:r>
        <w:rPr/>
        <w:t>䬫䚡瑅楨懂厩ꇂ칠轓⌨</w:t>
      </w:r>
      <w:r>
        <w:rPr/>
        <w:t>ꕒ</w:t>
      </w:r>
      <w:r>
        <w:rPr/>
        <w:t>穬䟂녂噮㋍獯桓⌫㓂</w:t>
      </w:r>
      <w:r>
        <w:rPr/>
        <w:t>ⵊ</w:t>
      </w:r>
      <w:r>
        <w:rPr/>
        <w:t>湕ꍵ건쉌⚵</w:t>
      </w:r>
      <w:r>
        <w:rPr/>
        <w:t>⡣</w:t>
      </w:r>
      <w:r>
        <w:rPr/>
        <w:t>燃䗂쉦⛂뇂ㄲ</w:t>
      </w:r>
      <w:r>
        <w:rPr/>
        <w:t>ꦩ</w:t>
      </w:r>
      <w:r>
        <w:rPr/>
        <w:t>㉇뗃䕨</w:t>
      </w:r>
      <w:r>
        <w:rPr/>
        <w:t>ꤹ</w:t>
      </w:r>
      <w:r>
        <w:rPr/>
        <w:t>⡔</w:t>
      </w:r>
      <w:r>
        <w:rPr/>
        <w:t>칁掬⿂㌳珂桫札숴쉡刽砰㥎ꥳ숊䝞쉅搰䮻⺩堺숴⵳灴㵸伨䵤牶欺䣎䅐恁偾澣泂䌵꥘痎矂癤瑏硦녚桚矍婧곂䋂潲뼤祕䵵쉈㩮畫汯憵〵畂㥵ꇍ塢䕚쉾痃쉗㑳㝉片顁煹㵬挱幺싂⥓싂숱晨Ⓜ䥃䝯㞩쌨츽</w:t>
      </w:r>
      <w:r>
        <w:rPr/>
        <w:t>ⵆ</w:t>
      </w:r>
      <w:r>
        <w:rPr/>
        <w:t>Ⱔ</w:t>
      </w:r>
      <w:r>
        <w:rPr/>
        <w:t>瑦䇂䢵쵲칥剉⤲뽶</w:t>
      </w:r>
      <w:r>
        <w:rPr/>
        <w:t>ꕶⵑ</w:t>
      </w:r>
      <w:r>
        <w:rPr/>
        <w:t>氳䌪싂杈瑱ノ㡞㮩␷뇎땖䫂〸ꎣ毂㖮㌺믂椦礰㐨牍쉗係떬䉵䵣뭹뭱㕇扄</w:t>
      </w:r>
      <w:r>
        <w:rPr/>
        <w:t>꥟</w:t>
      </w:r>
      <w:r>
        <w:rPr/>
        <w:t>⠽</w:t>
      </w:r>
      <w:r>
        <w:rPr/>
        <w:t>걫㠩睚슱琹渶剖扦浫㘤盂珂歫캏㡋桞癗숫䕆䮘䍬僂╠䶮뼶碵㩴倴꥔⒥慧浧奥♬⪡橅奴繨磂⍑䈮繹뭹쉅歙췂䈭⺘录䐪</w:t>
      </w:r>
      <w:r>
        <w:rPr/>
        <w:t>꧂</w:t>
      </w:r>
      <w:r>
        <w:rPr/>
        <w:t>䴦쉡쵺싂땨汩䍵놡晎ⸯ녥灀쉚⬴塧砬걲쉬⹣</w:t>
      </w:r>
      <w:r>
        <w:rPr/>
        <w:t>⠮</w:t>
      </w:r>
      <w:r>
        <w:rPr/>
        <w:t>㔴䥟䍂녰ꍤ⸷獡⹙䞥抻呀毎㍞⩕㪩殩晬캥숪攪쉒䜲녀㭃숭顮䩕積䇂䝥珂灉⭶</w:t>
      </w:r>
      <w:r>
        <w:rPr/>
        <w:t>ꕤ</w:t>
      </w:r>
      <w:r>
        <w:rPr/>
        <w:t>淂旂</w:t>
      </w:r>
      <w:r>
        <w:rPr/>
        <w:t>ꤳ</w:t>
      </w:r>
      <w:r>
        <w:rPr/>
        <w:t>瑌㐵긭㯃㡔瓂桥畞뽊掘穇쉸싂썶ꇂꆬ䥃疘슡껂쉆</w:t>
      </w:r>
      <w:r>
        <w:rPr/>
        <w:t>Ⱨ</w:t>
      </w:r>
      <w:r>
        <w:rPr/>
        <w:t>剌扊ꆘ꥘书祙䡋</w:t>
      </w:r>
      <w:r>
        <w:rPr/>
        <w:t>Ⲯ</w:t>
      </w:r>
      <w:r>
        <w:rPr/>
        <w:t>伦坔뿂싂浪求㔫㥈㚵⯂䡎页癄㉷땵쉭牭捉⵸杷轇</w:t>
      </w:r>
      <w:r>
        <w:rPr/>
        <w:t>ꕑ</w:t>
      </w:r>
      <w:r>
        <w:rPr/>
        <w:t>濂쏂숵쉮睬祎슡丽㇎湸䍂䈬歏</w:t>
      </w:r>
      <w:r>
        <w:rPr/>
        <w:t>ꦬ</w:t>
      </w:r>
      <w:r>
        <w:rPr/>
        <w:t>穢晪쉶숨쉘쉫㙍뽴䤶촤殻㍇湖飂㕣灑</w:t>
      </w:r>
      <w:r>
        <w:rPr/>
        <w:t>ⶥ</w:t>
      </w:r>
      <w:r>
        <w:rPr/>
        <w:t>㛂亵畵⩉㵄싃⽄禩牾圲凂卣杩猥浚㩩䁣쉷뼪捨愩쉙⏂憏ꥩ갸㪡抩䁣瓂⩮睃娷坸焳浉⴦</w:t>
      </w:r>
      <w:r>
        <w:rPr/>
        <w:t>ⰺ</w:t>
      </w:r>
      <w:r>
        <w:rPr/>
        <w:t>䀵⽡</w:t>
      </w:r>
      <w:r>
        <w:rPr/>
        <w:t>ꕷ</w:t>
      </w:r>
      <w:r>
        <w:rPr/>
        <w:t>才ㆵ쉁燂㘣恐恂浂</w:t>
      </w:r>
      <w:r>
        <w:rPr/>
        <w:t>Ⱘ</w:t>
      </w:r>
      <w:r>
        <w:rPr/>
        <w:t>帯㭢沩硢䕞숹㭤咻䌬瑪柂牰乳걩橓灀副呂垘轩厩䍍㵰넣㐪쉈䑎칆挫摵쉂愬쉬頵噥䩴쉖摶䰶</w:t>
      </w:r>
      <w:r>
        <w:rPr/>
        <w:t>ꕦ</w:t>
      </w:r>
      <w:r>
        <w:rPr/>
        <w:t>瀬쉉숣玏畂㜸쌱伴縳⩄䭢䭋侱唻숸⽳倳ㅶꥱ⑦딪숱떮䑚㩔猺㉹顶ぉ楱䵢</w:t>
      </w:r>
      <w:r>
        <w:rPr/>
        <w:t>ꥑ</w:t>
      </w:r>
      <w:r>
        <w:rPr/>
        <w:t>榣䇍⮱䱆㙃㭆⪥祴㙡┲㝡䆻⛎숵捄⩬正⵷祈敓彪彨ꥵ칔佹㷂榘䠯桀体癁녙⤫㏍慎毂敞⽘ꄬ渫昳ꥳ䁈䰶쉕壂犣䈤쌽䷂彐깚眳⍆呩숵녖礻⵬쌬㡦녫〱幑癒浱慟ꍷ轲濃ꄪ⬩슣䅶딭偊楱㥰入偣쉑竂ㅎ上놡뽪䶬䐸㝔渪곂熻輴ヂ⪩䄴◂煤␺轊걾绂쉊捑⩸</w:t>
      </w:r>
      <w:r>
        <w:rPr/>
        <w:t>ⱖ</w:t>
      </w:r>
      <w:r>
        <w:rPr/>
        <w:t>숤⬯䰦敷⨶䅡䡺楐㥲睸制ꅱ辏呭뾩奫炘⤤湳㝚体ㄦ牐ッ吪㙍乡煖䅏㇂</w:t>
      </w:r>
      <w:r>
        <w:rPr/>
        <w:t>⣂⤹</w:t>
      </w:r>
      <w:r>
        <w:rPr/>
        <w:t>䨴䥚ㅟ㪵▩勂ꅖ䉈ꅏ䷂廂㬽啔幚䧍厩䬳夥╩塗ꇂ柂操泍瀨⑑䝰녺땂⍔쉌쏂䩟㩡싂乺⑟㘨묰䰯䵤汬㕉卷桬䥕嫂䭠獂乧沏轷璩</w:t>
      </w:r>
      <w:r>
        <w:rPr/>
        <w:t>⢩</w:t>
      </w:r>
      <w:r>
        <w:rPr/>
        <w:t>䙈쉙㵒㝘琵改佊坟䐱쵒䰻䅎䱲</w:t>
      </w:r>
      <w:r>
        <w:rPr/>
        <w:t>Ⱕ</w:t>
      </w:r>
      <w:r>
        <w:rPr/>
        <w:t>쉢助刵甯䣂煦债㈪䂡恧䍐婏圥拂幕倨쉥쉇琭촴澘⍩晦匵摲놥䧂榘㖻割昽㝴顢飍䑶塧쉗沣䐱䵇顉ꥩ啵쌹惂彉〩땺浢놩迂㮡䩤䨥呲頵柃㩺倳䥷硌⨷뭋ꌶ䈸兖⸶扅湳</w:t>
      </w:r>
      <w:r>
        <w:rPr/>
        <w:t>ꕙ</w:t>
      </w:r>
      <w:r>
        <w:rPr/>
        <w:t>䆘灚㡙慞皡慸쉑喣㤳㕺䶩쉬㴸촮牓기水殩⛂䍱欩縸㕴썶爪╚浒䄮㥩㮥奵睡晇坖쉳瑍䐯䠰쉎⑞쉳䅑</w:t>
      </w:r>
      <w:r>
        <w:rPr/>
        <w:t>⡾ⱦ</w:t>
      </w:r>
      <w:r>
        <w:rPr/>
        <w:t>䓂䋂⭙樰䁩怰뮻㢘扥싂쉶갰䏂伻灠╶搸攳桕䲵係ꅶ쉖㥾䄽뽇☻썡栽留싂▘㭭潬䕵쉤歲潊㏎䩵䚩潢㮻獹믂摌暥玘슿歐썇泂繨塘썶䎬ꍶ痂쉖顒㤥䍁䅥♤쉮</w:t>
      </w:r>
      <w:r>
        <w:rPr/>
        <w:t>ꕞ</w:t>
      </w:r>
      <w:r>
        <w:rPr/>
        <w:t>䵨╩䡸憣뼳쉹垱瓂⩯䞬抩</w:t>
      </w:r>
      <w:r>
        <w:rPr/>
        <w:t>ⵅ</w:t>
      </w:r>
      <w:r>
        <w:rPr/>
        <w:t>䦏痂㕊䱦쉩椶䄫땲䴷╋勂⸭䔦</w:t>
      </w:r>
      <w:r>
        <w:rPr/>
        <w:t>ꥐ</w:t>
      </w:r>
      <w:r>
        <w:rPr/>
        <w:t>嚱</w:t>
      </w:r>
      <w:r>
        <w:rPr/>
        <w:t>⠺</w:t>
      </w:r>
      <w:r>
        <w:rPr/>
        <w:t>桹溥啎⥎偖迂昱扆䅆凂䥚♫</w:t>
      </w:r>
      <w:r>
        <w:rPr/>
        <w:t>ⶵ</w:t>
      </w:r>
      <w:r>
        <w:rPr/>
        <w:t>쉈敦煭ㄳ⦥䨩</w:t>
      </w:r>
      <w:r>
        <w:rPr/>
        <w:t>ꤨ</w:t>
      </w:r>
      <w:r>
        <w:rPr/>
        <w:t>櫍⴬䩅</w:t>
      </w:r>
      <w:r>
        <w:rPr/>
        <w:t>ꤦ</w:t>
      </w:r>
      <w:r>
        <w:rPr/>
        <w:t>걸䵾慂⫂쉤楡⫃彴⺡役兀浑猵暱歁⭣灃ꅨ旂ォ䥌</w:t>
      </w:r>
      <w:r>
        <w:rPr/>
        <w:t>ꖩ</w:t>
      </w:r>
      <w:r>
        <w:rPr/>
        <w:t>䨺獾彙洭</w:t>
      </w:r>
      <w:r>
        <w:rPr/>
        <w:t>⠮</w:t>
      </w:r>
      <w:r>
        <w:rPr/>
        <w:t>㑸婚쵶患兟䱮䴫仂</w:t>
      </w:r>
      <w:r>
        <w:rPr/>
        <w:t>⢿</w:t>
      </w:r>
      <w:r>
        <w:rPr/>
        <w:t>扟ꍓ⥺疩쏂廂氥ㆩ㇂㉟䄬戦⎿</w:t>
      </w:r>
      <w:r>
        <w:rPr/>
        <w:t>ꕳ</w:t>
      </w:r>
      <w:r>
        <w:rPr/>
        <w:t>䙃슘㜣抡䪩湋䱠ꅅ圱ꆏ쵾批쉊䭏㍩汦凂榩쉧祉㪣녉╒㌩㭩㍡潀䅃쉫䭆⪏쉇睢쉑쉨␺䁀溱㶣뭧瘴㡨쵃</w:t>
      </w:r>
      <w:r>
        <w:rPr/>
        <w:t>ⱥ</w:t>
      </w:r>
      <w:r>
        <w:rPr/>
        <w:t>㵵깳奉䠽뗂⽈</w:t>
      </w:r>
      <w:r>
        <w:rPr/>
        <w:t>ꦱ</w:t>
      </w:r>
      <w:r>
        <w:rPr/>
        <w:t>㊬伥䐪朲숤</w:t>
      </w:r>
      <w:r>
        <w:rPr/>
        <w:t>꧍⎘</w:t>
      </w:r>
      <w:r>
        <w:rPr/>
        <w:t>堲繶쉎딬</w:t>
      </w:r>
      <w:r>
        <w:rPr/>
        <w:t>⠱</w:t>
      </w:r>
      <w:r>
        <w:rPr/>
        <w:t>漪坾烂熡⍣扤俎輱䵸䑹偏珎捕炘剚甩樲搻⫃顧㉞꥕炘싂䏂媱뭯佒껂挦䞘䣃격愥䥹單䪿⸶㠣戩助䅔琤쌹ㄊ奫㞮</w:t>
      </w:r>
      <w:r>
        <w:rPr/>
        <w:t>ꦬ</w:t>
      </w:r>
      <w:r>
        <w:rPr/>
        <w:t>洨彫숯椦嚱穚恊쉕扆呭╈䪬숳碮ꅋꌬ湮ꍓꥩ〻礮뇂쉍⌻䁯침㨱䝉凎뇂</w:t>
      </w:r>
      <w:r>
        <w:rPr/>
        <w:t>ⰴ</w:t>
      </w:r>
      <w:r>
        <w:rPr/>
        <w:t>掿⨳珂뭆㣎ꄲㄹ皡㩣㋂灍㭀轀쉟묫㉊ꅢ㭋祪啢ㄷ疥녣⥣潾㶩⍾쉱⺩㯂祸☶㕪딥묬㤲놻녢淍媩欷啋㭷癃숸昺㘩楊⩠儻䥾썕䞡䐤䝎䩲砩楹쉇䩅걔卹煔⍙湪촤썘幎䐰庻仂棂⥲桘縷㫂</w:t>
      </w:r>
      <w:r>
        <w:rPr/>
        <w:t>ꖩ</w:t>
      </w:r>
      <w:r>
        <w:rPr/>
        <w:t>⽇囍䂮繶䫍쏍쌬⩚ꌨ辘噹嚣潏䰦幒싍깵䉇摌䢩쉊⑅䓂瘪㈥灚㡳總⺩㌦嘶匳汑癉咵吱깕䘣⌯穷쎿䘵劬迂㍁䀷⑾秂䙵⹵</w:t>
      </w:r>
      <w:r>
        <w:rPr/>
        <w:t>ꥆ</w:t>
      </w:r>
      <w:r>
        <w:rPr/>
        <w:t>睤</w:t>
      </w:r>
      <w:r>
        <w:rPr/>
        <w:t>ꤤ</w:t>
      </w:r>
      <w:r>
        <w:rPr/>
        <w:t>ォ潉熮䐲⸫礱숯栳玩쉣쉰焭</w:t>
      </w:r>
      <w:r>
        <w:rPr/>
        <w:t>ꕣ</w:t>
      </w:r>
      <w:r>
        <w:rPr/>
        <w:t>穗剙⯂梣⤦䩐嚘䛂䋂⭥䩸穡〭帰䁒㏂彰╦쉖慟쉙㴤⨯䗂⭗噞敟쏂淂㔰窮싂Ⓜ昽곂㜲㡥䭑浙</w:t>
      </w:r>
      <w:r>
        <w:rPr/>
        <w:t>ꤪ⭍</w:t>
      </w:r>
      <w:r>
        <w:rPr/>
        <w:t>悮ㅙ嚩稷싂佸녘夷噘戦쉋ꎏ亘燎侻칦摓䑭┩窣佞㙗慴䰪凃싍䅉䉭听㙁칵歓䝒斱◂⭭擂敫㩑숶녤埂⩨呌ㅵ⥷剷祕懂爫幆ꄵꍁ恟稪㒩湞㭟쉶⼬슘떡䥶樤禿쏂녔劏쉧싂梏㍌縸ꥥ淂촮䩭뭵䉓쉒슻刯㔪⑔幄輦慸浱숯쎩测噍歌숽</w:t>
      </w:r>
      <w:r>
        <w:rPr/>
        <w:t>⡆</w:t>
      </w:r>
      <w:r>
        <w:rPr/>
        <w:t>天睂㭱䷃䡐䠪⍉쵇⺬濂捒璿䥢슩뮿䇂獦搵⽺쉎睸獇⹣侩䀫딬</w:t>
      </w:r>
      <w:r>
        <w:rPr/>
        <w:t>ⳃ</w:t>
      </w:r>
      <w:r>
        <w:rPr/>
        <w:t>걨쉇㠤싂㉶戻㑮䜵彡ꇂ歉걬樴壃䧃㉎걁飂䅢噦佘㨳⨯囂䗍넰廂䐦啀녇┰〶啾믂氬轩䡑晾쉌慦嚩⥦</w:t>
      </w:r>
      <w:r>
        <w:rPr/>
        <w:t>⡒</w:t>
      </w:r>
      <w:r>
        <w:rPr/>
        <w:t>勂걞歃砫㩸常컂䔪ꥫ놩圯㉹㘣쉃㭸넣頹犱牷⑧쉢幱噴浦乑쉲⻂⭑浘䙑竂♖촥ㅤ</w:t>
      </w:r>
      <w:r>
        <w:rPr/>
        <w:t>ꔲ</w:t>
      </w:r>
      <w:r>
        <w:rPr/>
        <w:t>촷畮㌮敱擂䃂佔⽏摹䥹ꥤ㢵䕅ꍔ㩢</w:t>
      </w:r>
      <w:r>
        <w:rPr/>
        <w:t>⡞</w:t>
      </w:r>
      <w:r>
        <w:rPr/>
        <w:t>땲♴杰晁瀺惎걠┤뭒猵矍绂轞㭉ꇂ슻⥖䌯䜳䒿</w:t>
      </w:r>
      <w:r>
        <w:rPr/>
        <w:t>ꔹ</w:t>
      </w:r>
      <w:r>
        <w:rPr/>
        <w:t>딦ꍢ㭦䜪⨤⥞촦䈨琹䓎檻</w:t>
      </w:r>
      <w:r>
        <w:rPr/>
        <w:t>ꕱ</w:t>
      </w:r>
      <w:r>
        <w:rPr/>
        <w:t>썥</w:t>
      </w:r>
      <w:r>
        <w:rPr/>
        <w:t>ꦩ</w:t>
      </w:r>
      <w:r>
        <w:rPr/>
        <w:t>恩갸쵟潕⩵燂佾␽䌩併禵䩩⵷洮啁䡚䨪</w:t>
      </w:r>
      <w:r>
        <w:rPr/>
        <w:t>ꤴ</w:t>
      </w:r>
      <w:r>
        <w:rPr/>
        <w:t>枏甮㩗␸爯毂悬녦戨示걖⩚歧却捘桤博䩴곂礬㝋⤫㑤⩭㘊䏂녱슬쉹づ땃滍噚쉴滂㈣⩤놘て쎏䴶슻欪⍕뽉噙摓㚻歭쉁䅐䢱㑪층䇂悩㍳瑘▏佚䭥亥泂埂敮汨幦㩴⑯슱슩䤦咵䓂쉳ㅢ祠匫䗂䔶싂値䕌쉥䱍段睧꺮㤤쉘匴失慃캩ㅞ伹䕱싎⑆卑䝮쉴㩏⍸斏䥃楈ㄦ쉸砯印摬숱慈쵦㙶䱓灏海㡓땱奰䠶숨꺬か쵃壂쉃婡</w:t>
      </w:r>
      <w:r>
        <w:rPr/>
        <w:t>ꔬ</w:t>
      </w:r>
      <w:r>
        <w:rPr/>
        <w:t>沵</w:t>
      </w:r>
      <w:r>
        <w:rPr/>
        <w:t>Ⲯ</w:t>
      </w:r>
      <w:r>
        <w:rPr/>
        <w:t>輹熿숱杳呍ㄸ摁捠㟍䅬㜬⏂辥␫圭䰸楍⭂</w:t>
      </w:r>
      <w:r>
        <w:rPr/>
        <w:t>ꦩ</w:t>
      </w:r>
      <w:r>
        <w:rPr/>
        <w:t>祒</w:t>
      </w:r>
      <w:r>
        <w:rPr/>
        <w:t>Ⳃⱆ</w:t>
      </w:r>
      <w:r>
        <w:rPr/>
        <w:t>磂㵋瘲슻剩凂彦䜹␻⺿쉚㊮䑹典㢣〭䦡剨긩繁〱啞䲻⼻浞澘ꍱ䭷卞唭⽎㈳椤㩠䳎掩慔</w:t>
      </w:r>
      <w:r>
        <w:rPr/>
        <w:t>ꔷ</w:t>
      </w:r>
      <w:r>
        <w:rPr/>
        <w:t>䡵䡊ぶ㕥쌰洭㑹쉪㛂噤硪牰㩳佂㔹畋숵⑑祟䅯䴪</w:t>
      </w:r>
      <w:r>
        <w:rPr/>
        <w:t>ⴹ</w:t>
      </w:r>
      <w:r>
        <w:rPr/>
        <w:t>슬</w:t>
      </w:r>
      <w:r>
        <w:rPr/>
        <w:t>ⷂ</w:t>
      </w:r>
      <w:r>
        <w:rPr/>
        <w:t>帥沿秂榡쉅甯煦䉡䓂朦ㅾ썵瓂䵸⌸瓃䋂⬦▬</w:t>
      </w:r>
      <w:r>
        <w:rPr/>
        <w:t>ⴣ</w:t>
      </w:r>
      <w:r>
        <w:rPr/>
        <w:t>橎쉖戵䀫弫㘶길㉅伳뽊땥堽건⩧숮㮮欭</w:t>
      </w:r>
      <w:r>
        <w:rPr/>
        <w:t>ꔣ⒩</w:t>
      </w:r>
      <w:r>
        <w:rPr/>
        <w:t>幔쉮ꍔ뗂䵷瓂</w:t>
      </w:r>
      <w:r>
        <w:rPr/>
        <w:t>ⰳ</w:t>
      </w:r>
      <w:r>
        <w:rPr/>
        <w:t>秃挤杠㙳㒥楏䡃汗顉䡌쉁뾩浪ノ㥞竍㩧皿杹㝍爦穳晖浕뽀⤸㭯㫂牁瀮䈣㵩싂⨶땗뭆㏂䖡喩妣う㩏ꅌ䁉䶡爰㝯昱皱汣杰쵈䔦悡恙</w:t>
      </w:r>
      <w:r>
        <w:rPr/>
        <w:t>⠶</w:t>
      </w:r>
      <w:r>
        <w:rPr/>
        <w:t>搷歄濂漴畎䅔</w:t>
      </w:r>
      <w:r>
        <w:rPr/>
        <w:t>⡍</w:t>
      </w:r>
      <w:r>
        <w:rPr/>
        <w:t>奭卧祑䵏怫〪숦瞬쉇䵀匪㩫奘㮩䝡쵾㭠䑑獹㕊⭲뇂材癷⍠塬殩浟砮㠨긬꥔姂㋂狂슡갷䍟㍺夬</w:t>
      </w:r>
      <w:r>
        <w:rPr/>
        <w:t>Ɱ</w:t>
      </w:r>
      <w:r>
        <w:rPr/>
        <w:t>䤹ㅄ輪</w:t>
      </w:r>
      <w:r>
        <w:rPr/>
        <w:t>꧂</w:t>
      </w:r>
      <w:r>
        <w:rPr/>
        <w:t>㝒㠷昪彬䈪䀶櫂佺䐫Ⓜ狍걐㬩쉀㟂焳彐猰⩴䉣奁䝾⮡浱㝏楱믂盂䵙折獳䅀汙杩䋂㑫廂슩俍䱠㬴䡫☲奃樺㡤⚻뼪呅楧幾丷祂坄睞夫瀬朲싂뭧䯃掣个쌯㏂䝬걠㉭⥧扤祲桐㑾╪╘凂夦쉤硚⍔奪㉦㩞厥畫䤯摓</w:t>
      </w:r>
      <w:r>
        <w:rPr/>
        <w:t>⢵</w:t>
      </w:r>
      <w:r>
        <w:rPr/>
        <w:t>敲漥旎扡曂顲칐告♕뾻楍牦쉷쉮ネ伫䁪佀땈溻硳娳䧂뭎穁⭐싂쉙磂唯䑥</w:t>
      </w:r>
      <w:r>
        <w:rPr/>
        <w:t>⡍</w:t>
      </w:r>
      <w:r>
        <w:rPr/>
        <w:t>頥呃⩮棂剑쉭ꅇ⿃㜽畁⵭䒘♾⭥湹䴽偅疵숳㭐⽉槎⩅㭡꺣ꍞ㇎䫂䭃쉤뽓㠶㩶啵뾱䴱猻ꅴ⍩ꥫ勃滂⬨쉰⹠權甲</w:t>
      </w:r>
      <w:r>
        <w:rPr/>
        <w:t>ⴹ</w:t>
      </w:r>
      <w:r>
        <w:rPr/>
        <w:t>滂═㩂䙇棂䛂梻⑦卡</w:t>
      </w:r>
      <w:r>
        <w:rPr/>
        <w:t>ⵃ</w:t>
      </w:r>
      <w:r>
        <w:rPr/>
        <w:t>扩䈶숶焮槂춬熿繤种쵪䕤츬䰺䕪ꥴ</w:t>
      </w:r>
      <w:r>
        <w:rPr/>
        <w:t>ⱚ</w:t>
      </w:r>
      <w:r>
        <w:rPr/>
        <w:t>䊩卦䷂뿂湺䢬䠱䝣䱠㵰歁〦摩쉳㖏䯃䅔嫂幋㟂⍶㵫擃⎩塐侘⛂佧쉙塤ꎱ깾⹈扞呗ꥩ瘶㑥㑾숦㑍砮牔㈷ꅍ坦컂⑘⑺稲䭐秎⒱幢䉺</w:t>
      </w:r>
      <w:r>
        <w:rPr/>
        <w:t>ꥒ</w:t>
      </w:r>
      <w:r>
        <w:rPr/>
        <w:t>䯍⩨ꆿ㞩⩪⸷昪恄乭奚睊渱㨤琲牞啰⺮싍㝗兑瞵넣싂</w:t>
      </w:r>
      <w:r>
        <w:rPr/>
        <w:t>ⱩⓂ</w:t>
      </w:r>
      <w:r>
        <w:rPr/>
        <w:t>昦伭땅⸸伴曂䑓숦䉁싂</w:t>
      </w:r>
      <w:r>
        <w:rPr/>
        <w:t>ꤷ</w:t>
      </w:r>
      <w:r>
        <w:rPr/>
        <w:t>汪䝊栰䨫绂偕塳⑙瀯撵㝅轓㎮䨣䅰</w:t>
      </w:r>
      <w:r>
        <w:rPr/>
        <w:t>ꦏ⩺</w:t>
      </w:r>
      <w:r>
        <w:rPr/>
        <w:t>搮惂穊썑⩭彌슿禥䙐礴楢㟂潮㤭佮扉燂伶䍀繊슻䙌溡樮㕓繨䤦匭圽䀯佩䩶껂㥧⩓水猻坧呏㵥朮澡㡚墡쉴吺汳䭣恆⬭捃뭈⼤䬯䲣暩穕념㗂ヂ쉰싂㕳⧂燂熣╮㵘㡎</w:t>
      </w:r>
      <w:r>
        <w:rPr/>
        <w:t>ⷃ</w:t>
      </w:r>
      <w:r>
        <w:rPr/>
        <w:t>佋歚Ⓜ䍕灰縰㷍頺掏廂畇⛂敉癳㍖䁁び겮䡣䕍顺슮㗂䁀캬䵞쉴着♔슥噱깮牍頤牀噮焯䁈㵌䞥碻쉺쉁숳䃃㌬⑴㉗숳砣㘲슏䗂숽㬴兒㬵㍞弪䇂┷䭰攵䌪倹숱㩖桶痎秂栭</w:t>
      </w:r>
      <w:r>
        <w:rPr/>
        <w:t>ꦩ</w:t>
      </w:r>
      <w:r>
        <w:rPr/>
        <w:t>䄩㝡䕾横㝶䈪潐椫呀㑗優㑱숨䝠쉊㍦⨭䛂濂</w:t>
      </w:r>
      <w:r>
        <w:rPr/>
        <w:t>ꔬ</w:t>
      </w:r>
      <w:r>
        <w:rPr/>
        <w:t>뽘硤</w:t>
      </w:r>
      <w:r>
        <w:rPr/>
        <w:t>ꕅ</w:t>
      </w:r>
      <w:r>
        <w:rPr/>
        <w:t>姂㬥䖩昺䀰숦畣楷㠹</w:t>
      </w:r>
      <w:r>
        <w:rPr/>
        <w:t>꧂</w:t>
      </w:r>
      <w:r>
        <w:rPr/>
        <w:t>权䠪쉐繺䂵䩪㐥兠䄦슘扆橶컂帶䑪䅍唵嫂␸䝧奥썫⩡䣂쉩䥉묲䩎轞</w:t>
      </w:r>
      <w:r>
        <w:rPr/>
        <w:t>ⷂ</w:t>
      </w:r>
      <w:r>
        <w:rPr/>
        <w:t>潥땦㈷Ⓕ炏桃</w:t>
      </w:r>
      <w:r>
        <w:rPr/>
        <w:t>꤯</w:t>
      </w:r>
      <w:r>
        <w:rPr/>
        <w:t>뇂⭆灬煳㠫輽칖畘橐⯎ꌤ땊㵆㝰쉙欩㉧㗂䥈믂</w:t>
      </w:r>
      <w:r>
        <w:rPr/>
        <w:t>ꤪ</w:t>
      </w:r>
      <w:r>
        <w:rPr/>
        <w:t>⺩樨칆ぎ㢥</w:t>
      </w:r>
      <w:r>
        <w:rPr/>
        <w:t>ꦮ</w:t>
      </w:r>
      <w:r>
        <w:rPr/>
        <w:t>慧祖⩵</w:t>
      </w:r>
      <w:r>
        <w:rPr/>
        <w:t>ꦥ</w:t>
      </w:r>
      <w:r>
        <w:rPr/>
        <w:t>か땡㓍긣</w:t>
      </w:r>
      <w:r>
        <w:rPr/>
        <w:t>ⱈ</w:t>
      </w:r>
      <w:r>
        <w:rPr/>
        <w:t>八⑶䈴땞⨮睉彾</w:t>
      </w:r>
      <w:r>
        <w:rPr/>
        <w:t>꤭</w:t>
      </w:r>
      <w:r>
        <w:rPr/>
        <w:t>㠻칲㉗㵒䅨㖻奔╢䱵</w:t>
      </w:r>
      <w:r>
        <w:rPr/>
        <w:t>ⱖ</w:t>
      </w:r>
      <w:r>
        <w:rPr/>
        <w:t>怺䄱㔥䌳畅䱘</w:t>
      </w:r>
      <w:r>
        <w:rPr/>
        <w:t>⠫</w:t>
      </w:r>
      <w:r>
        <w:rPr/>
        <w:t>甯쉍쉮쉚䩣쉨坵䡃吭뭉䧂梿뽫優琸⥎䅘습祆䗂뽎싂걡䩆⻂ㅙ噌唵偐㵳⽗䁖繴塂ꥪ轏稭挩䑞套兒㑯썭务硫〽桀毂旂ヂ뼻㈣䝹扐♙枘쉦梵兡桴⒩쉀슬晓㕞晠츪獞书䀰춘敞쉋欰㭔強㭳䡁彲杵愬呆浟ꎵ쉣浓ぉ穓⥈䤰䗂쵐</w:t>
      </w:r>
      <w:r>
        <w:rPr/>
        <w:t>⡩</w:t>
      </w:r>
      <w:r>
        <w:rPr/>
        <w:t>ㅴ</w:t>
      </w:r>
      <w:r>
        <w:rPr/>
        <w:t>⣂</w:t>
      </w:r>
      <w:r>
        <w:rPr/>
        <w:t>쉺⏂㥆熏幈啍</w:t>
      </w:r>
      <w:r>
        <w:rPr/>
        <w:t>ꔊ</w:t>
      </w:r>
      <w:r>
        <w:rPr/>
        <w:t>嗂湒喩劣䚮䘽䐦妿쉷栵⫂洰슿䱖䞬⪵㭮ꍳ匵䭪䡄甭掻㞏䉤䊻䀱獚뼤剏佫䠭佞伤ㅶ昱拂恘</w:t>
      </w:r>
      <w:r>
        <w:rPr/>
        <w:t>ꦵ</w:t>
      </w:r>
      <w:r>
        <w:rPr/>
        <w:t>橭幺壂䅭焮䚥䆥儣抿쉀䆩托䛂╨쉺娫栳冥何奃썴䋎쉐䛂璱縺辱䥔礨㇂呾挷䝍流眦倵殥칩栦坏乀䃂渤䥌쉂㤬뭭넻䚩⦘</w:t>
      </w:r>
      <w:r>
        <w:rPr/>
        <w:t>ꥅ</w:t>
      </w:r>
      <w:r>
        <w:rPr/>
        <w:t>뭥㣂깵奄溮⼪㎿␴㍾歐硖䡌碻倥ネ夬歺⛍⚡奤䵭朩䦻態겣䁱슮걮稽惂轊癢癘⽹뭢⑰䩥慷㙹</w:t>
      </w:r>
      <w:r>
        <w:rPr/>
        <w:t>Ⳏ</w:t>
      </w:r>
      <w:r>
        <w:rPr/>
        <w:t>剕</w:t>
      </w:r>
      <w:r>
        <w:rPr/>
        <w:t>ꦩ</w:t>
      </w:r>
      <w:r>
        <w:rPr/>
        <w:t>⽙喱</w:t>
      </w:r>
      <w:r>
        <w:rPr/>
        <w:t>꧂</w:t>
      </w:r>
      <w:r>
        <w:rPr/>
        <w:t>㥰碣棍奕縸搩䍒숯げ昴䵮橉숱煷㭤頦㙺㴫☬輴参塤潵䰫澥숴䄲㉀쵇洷摐剹䉯梣硔뼳楇祓單䲩땾땍湟歸槂䋂啡瑨扶䵅卢㫎㥊挻獙⨦潶瞏</w:t>
      </w:r>
      <w:r>
        <w:rPr/>
        <w:t>Ɱⱗ</w:t>
      </w:r>
      <w:r>
        <w:rPr/>
        <w:t>癅</w:t>
      </w:r>
      <w:r>
        <w:rPr/>
        <w:t>⠬</w:t>
      </w:r>
      <w:r>
        <w:rPr/>
        <w:t>ꏂ㊮浒䡴戴딦䜬⥣⩀幇</w:t>
      </w:r>
      <w:r>
        <w:rPr/>
        <w:t>⡹</w:t>
      </w:r>
      <w:r>
        <w:rPr/>
        <w:t>㩖쉘䙯⥴⼪</w:t>
      </w:r>
      <w:r>
        <w:rPr/>
        <w:t>ⱳ</w:t>
      </w:r>
      <w:r>
        <w:rPr/>
        <w:t>畢侥䳂坵⩵灁⩣⩷䑊噡╟㍡琲⥦轸硣䕨旂亵䝸稬扑싂걍睑⨭㏂</w:t>
      </w:r>
      <w:r>
        <w:rPr/>
        <w:t>꧂</w:t>
      </w:r>
      <w:r>
        <w:rPr/>
        <w:t>㑓쉏슱奣㫂毂쉀캥뭀坋兀痂楄畄㕭沥瓂䐦㝰捫쉌奶⨣䨣幙憻㡀⽳稣ㅳ㝵瓂슬橧奂䝭䍒ꌦ迎⧎</w:t>
      </w:r>
      <w:r>
        <w:rPr/>
        <w:t>ꤨ</w:t>
      </w:r>
      <w:r>
        <w:rPr/>
        <w:t>硥塥⽬ち碥ㅐ㬤㚩㍪溣疩䛂䧂湬䢻컂㜻晕䜩╤共塀갽幡㫂湍杸硈愽</w:t>
      </w:r>
      <w:r>
        <w:rPr/>
        <w:t>⡣</w:t>
      </w:r>
      <w:r>
        <w:rPr/>
        <w:t>ㅄ슩時䄶슩쉦㜪ꅁ村㫂縬樹㘪櫂땫療漲搪ㅑ䙵䟂夶ꏂ㌵㵑䭕쉠䐫樵抣䵏帹ꥮ奥⤨䑀슩䚣乣녠䊣祘뽔㮬䥊꥗硬甶䈷妩䈴堺㜰䢻竂⩀⒏䕈瀸</w:t>
      </w:r>
      <w:r>
        <w:rPr/>
        <w:t>ꤴ</w:t>
      </w:r>
      <w:r>
        <w:rPr/>
        <w:t>䉮䈴戥䅃⪘潫䛂땦</w:t>
      </w:r>
      <w:r>
        <w:rPr/>
        <w:t>⡮</w:t>
      </w:r>
      <w:r>
        <w:rPr/>
        <w:t>浘瑚⥐噏媏쉗杓깘焣</w:t>
      </w:r>
      <w:r>
        <w:rPr/>
        <w:t>ꕱ</w:t>
      </w:r>
      <w:r>
        <w:rPr/>
        <w:t>眨倷⾥䌴侏浅䉗䀺춻칣䌭껂䗂璮쉃楉愸溘帯갰圷뼷䠳揃⭾係幹敡榬녩卉쵈뇂削睋凃儲䌽쉒쉯㠩䭀皵땘狂딣⩪晲単</w:t>
      </w:r>
      <w:r>
        <w:rPr/>
        <w:t>ꦿ</w:t>
      </w:r>
      <w:r>
        <w:rPr/>
        <w:t>칕깮䘯䛂ꥥ㉴♫怩溥圻䜥ㅵ杞䕐琪</w:t>
      </w:r>
      <w:r>
        <w:rPr/>
        <w:t>Ⳃ</w:t>
      </w:r>
      <w:r>
        <w:rPr/>
        <w:t>꧂</w:t>
      </w:r>
      <w:r>
        <w:rPr/>
        <w:t>懂䡒㈩⿂ㅹ䬴⺡東掵ꇂ橏呀乇浳䤯㉨䕰칭匪䅶</w:t>
      </w:r>
      <w:r>
        <w:rPr/>
        <w:t>⡷</w:t>
      </w:r>
      <w:r>
        <w:rPr/>
        <w:t>炮塠攨娵슏㝢칁强歶亩㵸佫쉂䪵ꄻ⌸ケ泎离땇땺쉠㉖祢䣂〬䄴搬䁌䔫⩀뼊䡯쉹ㅙ뽈㜪슩⩥⭶䓂땋㍫싍彘橎슿㠲甯㐰慡숰彭⦮䝍쉮串ꇂ幘硵쉀쉊慾</w:t>
      </w:r>
      <w:r>
        <w:rPr/>
        <w:t>⠷⪵</w:t>
      </w:r>
      <w:r>
        <w:rPr/>
        <w:t>佣婠⑌穇⯂</w:t>
      </w:r>
      <w:r>
        <w:rPr/>
        <w:t>⢏</w:t>
      </w:r>
      <w:r>
        <w:rPr/>
        <w:t>싂啖⩷</w:t>
      </w:r>
      <w:r>
        <w:rPr/>
        <w:t>ꔻ</w:t>
      </w:r>
      <w:r>
        <w:rPr/>
        <w:t>吪湧놻徣ꌱ呷瑳䵘썹䵦塖祈㘷慮쵈摈⹥⚥䵾劵⩥⬰匹桔䕹塃</w:t>
      </w:r>
      <w:r>
        <w:rPr/>
        <w:t>ꗂ</w:t>
      </w:r>
      <w:r>
        <w:rPr/>
        <w:t>ぁ슣含㕑⛂⹱畾쉔슬뽔敤儺슻슮䵬獢䩥洷㕏桺嘴瀽</w:t>
      </w:r>
      <w:r>
        <w:rPr/>
        <w:t>ⱃ</w:t>
      </w:r>
      <w:r>
        <w:rPr/>
        <w:t>獏䰵愶幹쉡輸旍숨济꧎䰰瑷殿쵏塲䮬</w:t>
      </w:r>
      <w:r>
        <w:rPr/>
        <w:t>⢩⒩</w:t>
      </w:r>
      <w:r>
        <w:rPr/>
        <w:t>䈪楟숥塤꺩侻䳍썓⑃啵噚⸺輲去</w:t>
      </w:r>
      <w:r>
        <w:rPr/>
        <w:t>ꕥ</w:t>
      </w:r>
      <w:r>
        <w:rPr/>
        <w:t>㏍䝑啅䭀쉑地쉖楯</w:t>
      </w:r>
      <w:r>
        <w:rPr/>
        <w:t>ꔮ</w:t>
      </w:r>
      <w:r>
        <w:rPr/>
        <w:t>㙓</w:t>
      </w:r>
      <w:r>
        <w:rPr/>
        <w:t>ꤥ</w:t>
      </w:r>
      <w:r>
        <w:rPr/>
        <w:t>쉯刨뗍燂㏂灉격꥕搰쉔敚ꅒ啐</w:t>
      </w:r>
      <w:r>
        <w:rPr/>
        <w:t>⠨</w:t>
      </w:r>
      <w:r>
        <w:rPr/>
        <w:t>烃䱺牅挨䯎⽕䭁뽢梏깚쉈넯</w:t>
      </w:r>
      <w:r>
        <w:rPr/>
        <w:t>⡞</w:t>
      </w:r>
      <w:r>
        <w:rPr/>
        <w:t>稣</w:t>
      </w:r>
      <w:r>
        <w:rPr/>
        <w:t>ⴹ</w:t>
      </w:r>
      <w:r>
        <w:rPr/>
        <w:t>쉟㖣녇癳㘬䫂朩쉊⌹䀨䚬숦</w:t>
      </w:r>
      <w:r>
        <w:rPr/>
        <w:t>ꥀ</w:t>
      </w:r>
      <w:r>
        <w:rPr/>
        <w:t>䠮煨땄쉥ꌩ䫂쉥⥸癇塵彍</w:t>
      </w:r>
      <w:r>
        <w:rPr/>
        <w:t>ꕫ</w:t>
      </w:r>
      <w:r>
        <w:rPr/>
        <w:t>ꅰꍦ</w:t>
      </w:r>
      <w:r>
        <w:rPr/>
        <w:t>⢬</w:t>
      </w:r>
      <w:r>
        <w:rPr/>
        <w:t>쉅硡</w:t>
      </w:r>
      <w:r>
        <w:rPr/>
        <w:t>⡞</w:t>
      </w:r>
      <w:r>
        <w:rPr/>
        <w:t>㠫</w:t>
      </w:r>
      <w:r>
        <w:rPr/>
        <w:t>ⵑ</w:t>
      </w:r>
      <w:r>
        <w:rPr/>
        <w:t>⡣ⱍ⩱</w:t>
      </w:r>
      <w:r>
        <w:rPr/>
        <w:t>䣍㭺䡃㭃㡋㏂拂渱</w:t>
      </w:r>
      <w:r>
        <w:rPr/>
        <w:t>Ɫ</w:t>
      </w:r>
      <w:r>
        <w:rPr/>
        <w:t>核奃㡹㢡復㓂썏쉵琩婯녥繨㣍佂煒긷㝫儯쵱媮姃㴹剃</w:t>
      </w:r>
      <w:r>
        <w:rPr/>
        <w:t>⡅</w:t>
      </w:r>
      <w:r>
        <w:rPr/>
        <w:t>挰뭸숻䱂䋂䍏㴽쵆怪橥숦幄㭴깑辣哂</w:t>
      </w:r>
      <w:r>
        <w:rPr/>
        <w:t>ꗂ⒮</w:t>
      </w:r>
      <w:r>
        <w:rPr/>
        <w:t>癄╢奋㉟쉵ꎮ轀癱</w:t>
      </w:r>
      <w:r>
        <w:rPr/>
        <w:t>ꤩ</w:t>
      </w:r>
      <w:r>
        <w:rPr/>
        <w:t>쉱帰繈ꎘ䙯싃㞻⨹䅓婋勎怳棂䱮칃쉕啸⥙丮繊垻兤䉪싂婓顬汹╾獏甬싂匥祘깠⑍嘰沏㊩쎱걶숬硬橷练쉾쉚썚繎檿⨷嚣㉄⻂剄㙗⫂埃칠⭠갽ぁ숨</w:t>
      </w:r>
      <w:r>
        <w:rPr/>
        <w:t>ꗂ</w:t>
      </w:r>
      <w:r>
        <w:rPr/>
        <w:t>斱䕏</w:t>
      </w:r>
      <w:r>
        <w:rPr/>
        <w:t>ⵓ</w:t>
      </w:r>
      <w:r>
        <w:rPr/>
        <w:t>婐檵敓싂䠶奾坁㑮㨶䙤稤煅쉐輺顏砹䶻捱썦꧎硨栯␹扌</w:t>
      </w:r>
      <w:r>
        <w:rPr/>
        <w:t>ⷂ</w:t>
      </w:r>
      <w:r>
        <w:rPr/>
        <w:t>칡捗晴䶬灱깐㘥昴轌燂䔵⌬</w:t>
      </w:r>
      <w:r>
        <w:rPr/>
        <w:t>ⵈ</w:t>
      </w:r>
      <w:r>
        <w:rPr/>
        <w:t>恲ぁ䊱⽒ꎵ싂㝷⹅縯滂㐹㡶儨싎Ⓙ㖩䍐敔牤겮樽쉋ꅃ䍖獇瓂ㆮ呕썀숬梵幊敀⍺㪩穋</w:t>
      </w:r>
      <w:r>
        <w:rPr/>
        <w:t>⠤</w:t>
      </w:r>
      <w:r>
        <w:rPr/>
        <w:t>浶娤긫ォ㞿轃ㄶ䘺稦轨兖彧䄭噢ㆡ纩䰬焬</w:t>
      </w:r>
      <w:r>
        <w:rPr/>
        <w:t>⡄</w:t>
      </w:r>
      <w:r>
        <w:rPr/>
        <w:t>濂䅑䥰哂㝍깤繇䔣⸱䰦䘷啶啎䫎㩠睪ち冻쌪㕄何쉊䡣䍤䲘㍩ꇂ獸䠩䛂兆㝯</w:t>
      </w:r>
      <w:r>
        <w:rPr/>
        <w:t>ꕇ</w:t>
      </w:r>
      <w:r>
        <w:rPr/>
        <w:t>⺡皘兏⮣秂洪䯂쉗砶䕇䔣㩬咻泎⭟湒輵恈</w:t>
      </w:r>
      <w:r>
        <w:rPr/>
        <w:t>ꕢ</w:t>
      </w:r>
      <w:r>
        <w:rPr/>
        <w:t>䬫싂繬녱쉞⩯䌩쉢䑕劵傏㵐⥗灯ꌦ⽹䡍癘쉓彈걖䝚囂ꄪ䕕쵈步ꥷ㠻暻</w:t>
      </w:r>
      <w:r>
        <w:rPr/>
        <w:t>ⵕ</w:t>
      </w:r>
      <w:r>
        <w:rPr/>
        <w:t>曂䦥䘨┣갶碥숊恞瞏⾡㝅湎瑧⭟ꅯ坸</w:t>
      </w:r>
      <w:r>
        <w:rPr/>
        <w:t>⠩</w:t>
      </w:r>
      <w:r>
        <w:rPr/>
        <w:t>䨤</w:t>
      </w:r>
      <w:r>
        <w:rPr/>
        <w:t>⠶</w:t>
      </w:r>
      <w:r>
        <w:rPr/>
        <w:t>剦⑭⍪뿎쉺縲슡쉞⩇獌䥨偹仍ㄮꍄ䷍繸㫂</w:t>
      </w:r>
      <w:r>
        <w:rPr/>
        <w:t>꤫</w:t>
      </w:r>
      <w:r>
        <w:rPr/>
        <w:t>ꍵ䟎⩊䊱⪬晣噵係⺥㥀淂摾偹瓎㷍㩴幷兘塶橓䎬弻쏂⨷</w:t>
      </w:r>
      <w:r>
        <w:rPr/>
        <w:t>ꥅ</w:t>
      </w:r>
      <w:r>
        <w:rPr/>
        <w:t>泂䜪╄佡㤹⪩ꅆㅅ券ㆮ⸲ꍙ堸冩䘻歬獖ꅈ슩啞挱愻捹쉣磂㬦椳眲兎佂쉐田硱䢩䛍䁄</w:t>
      </w:r>
      <w:r>
        <w:rPr/>
        <w:t>ⶵ</w:t>
      </w:r>
      <w:r>
        <w:rPr/>
        <w:t>쉷挴嫂</w:t>
      </w:r>
      <w:r>
        <w:rPr/>
        <w:t>ꕅ</w:t>
      </w:r>
      <w:r>
        <w:rPr/>
        <w:t>捐㶿噧爩繖⪬⥰갨㙩㠵⨺湠쉋㍨偠欳渷</w:t>
      </w:r>
      <w:r>
        <w:rPr/>
        <w:t>꤫</w:t>
      </w:r>
      <w:r>
        <w:rPr/>
        <w:t>땂쉦숤쵾敇㯂녳뽔售㤺㭦㑮䈴儩㐦抿殮潐㙉噠爵㦣稦</w:t>
      </w:r>
      <w:r>
        <w:rPr/>
        <w:t>ꔷ</w:t>
      </w:r>
      <w:r>
        <w:rPr/>
        <w:t>伤浣⪱畃䂻剥䍸뇂窱쉚⦿⍙愦㕕ㅺ㇂</w:t>
      </w:r>
      <w:r>
        <w:rPr/>
        <w:t>ⴲ</w:t>
      </w:r>
      <w:r>
        <w:rPr/>
        <w:t>勂ꄮ湆䗂</w:t>
      </w:r>
      <w:r>
        <w:rPr/>
        <w:t>ꔹ</w:t>
      </w:r>
      <w:r>
        <w:rPr/>
        <w:t>竂顄捍쉠啡㔲洮漭╪獎啚绂䬶ィ⬫슬䥡</w:t>
      </w:r>
    </w:p>
    <w:p>
      <w:pPr>
        <w:pStyle w:val="PreformattedText"/>
        <w:bidi w:val="0"/>
        <w:spacing w:before="0" w:after="0"/>
        <w:jc w:val="left"/>
        <w:rPr/>
      </w:pPr>
      <w:r>
        <w:rPr/>
        <w:t>㡇帱唹顅⍷䃂禣㗂</w:t>
      </w:r>
      <w:r>
        <w:rPr/>
        <w:t>ⵘ</w:t>
      </w:r>
      <w:r>
        <w:rPr/>
        <w:t>恂㍱⭮㔪あ䰩⑥䣃㙤㉎쌥슻福轔▮獀瑌⛂䉫㴹泃ꥩ稣♐㨲狂堽姂弪싂瑞涘祬숤䣂璻㉇夽⼫㥟㧂숽买圪彤柂㈬⫂䁎ꍹ汖╍⽳깮彣쉗쉃┽㥕欫걶䤭恄湰穉弣正䥰勂</w:t>
      </w:r>
      <w:r>
        <w:rPr/>
        <w:t>ⴹ</w:t>
      </w:r>
      <w:r>
        <w:rPr/>
        <w:t>檥⩨窮样䀥╁瘴晧㟍㙕쉦숽</w:t>
      </w:r>
      <w:r>
        <w:rPr/>
        <w:t>⡠⚿</w:t>
      </w:r>
      <w:r>
        <w:rPr/>
        <w:t>숣뿂甬쉧洸㤩☭温汯ꏂ⺣땈㵡ꌲ䌪㜭⍙⒩䌽爤撩ꥰ湫剹칩畩쵕⭓⑳䴣숩╃嚘</w:t>
      </w:r>
      <w:r>
        <w:rPr/>
        <w:t>꤫</w:t>
      </w:r>
      <w:r>
        <w:rPr/>
        <w:t>쉅깞⭫㐵녾㮩橍䚣䂵晔幅숹愷䩮뾵轸慎浒到異圭彫⽎♷橩佅㇂뭚穯顠⩩깏䐻弫儲▬⑈㝙吻</w:t>
      </w:r>
      <w:r>
        <w:rPr/>
        <w:t>꤯</w:t>
      </w:r>
      <w:r>
        <w:rPr/>
        <w:t>䡀椨䭦怬䊣숮穓슿竂䥁㙉䄨</w:t>
      </w:r>
      <w:r>
        <w:rPr/>
        <w:t>ꕆ</w:t>
      </w:r>
      <w:r>
        <w:rPr/>
        <w:t>䬭懂쉲䡊♅杏獋⹄쉸⭏灰搻㩰爤숶칢⩤䰸⤴곂숨⨣瑳䈦</w:t>
      </w:r>
      <w:r>
        <w:rPr/>
        <w:t>Ⳃ</w:t>
      </w:r>
      <w:r>
        <w:rPr/>
        <w:t>哂圪奨㝌㋃㍷獞䵂</w:t>
      </w:r>
      <w:r>
        <w:rPr/>
        <w:t>ꦿ</w:t>
      </w:r>
      <w:r>
        <w:rPr/>
        <w:t>稣轷㡹ㅤ쉈쏂㵌歎</w:t>
      </w:r>
      <w:r>
        <w:rPr/>
        <w:t>ⵋ</w:t>
      </w:r>
      <w:r>
        <w:rPr/>
        <w:t>䉑恷枮焳⫂ꍆ쉘뼪숰쉰顰쉖쉘狂깸䰨㵳䜫塈呐磂眱㚿㭳幄泂爤䄸㭩ꇂ旂轑杺ꅗ憵╰</w:t>
      </w:r>
      <w:r>
        <w:rPr/>
        <w:t>꧂</w:t>
      </w:r>
      <w:r>
        <w:rPr/>
        <w:t>猱⹉弮⭋唫段䈮⽮桠䔽</w:t>
      </w:r>
      <w:r>
        <w:rPr/>
        <w:t>ꥐ</w:t>
      </w:r>
      <w:r>
        <w:rPr/>
        <w:t>䌪䋂</w:t>
      </w:r>
      <w:r>
        <w:rPr/>
        <w:t>ⶻ⩏</w:t>
      </w:r>
      <w:r>
        <w:rPr/>
        <w:t>뭷瀴恍䷂穅〳䭥壂</w:t>
      </w:r>
      <w:r>
        <w:rPr/>
        <w:t>⡨</w:t>
      </w:r>
      <w:r>
        <w:rPr/>
        <w:t>䙈䐰쉵掱䙒洪潎暿顓㍅佔㛃恂䔦熮繷ヂ硺剷剞쉓迂갰奓ど灠䣂假扣쉖␨唸㖩쉟牣壎璵枿칞㉬슘▩痃뼩澘㕳숽瑠儣숊넰䀫⩃顃幀灇䑁쉰ㅫ䆏㭴娶畖㔪䈪쉨㙂쉱奱儻漩㠺垩쉔幡</w:t>
      </w:r>
      <w:r>
        <w:rPr/>
        <w:t>⡎</w:t>
      </w:r>
      <w:r>
        <w:rPr/>
        <w:t>焳㠶곂쉣</w:t>
      </w:r>
      <w:r>
        <w:rPr/>
        <w:t>ꕒ☭</w:t>
      </w:r>
      <w:r>
        <w:rPr/>
        <w:t>迂慹䬳</w:t>
      </w:r>
      <w:r>
        <w:rPr/>
        <w:t>ꥇ</w:t>
      </w:r>
      <w:r>
        <w:rPr/>
        <w:t>쉾㑖䤯佰杚쵑徏</w:t>
      </w:r>
      <w:r>
        <w:rPr/>
        <w:t>⡥</w:t>
      </w:r>
      <w:r>
        <w:rPr/>
        <w:t>䱌䠮㢩쌻⩠뮡ꍀ祑䛎쉃溩坰녡䉧杁牯겮穚浧怷슣츪獵づ㡠숪婢囂怸㝷㙖敤캏</w:t>
      </w:r>
      <w:r>
        <w:rPr/>
        <w:t>ⵢ</w:t>
      </w:r>
      <w:r>
        <w:rPr/>
        <w:t>〽䔭숸䖩瓃眪佩쉀䭇슘扫㑉嚵♷㠪㭯㐭㝁⼤䑮磂ꌽ䠪獾璱⩾⪬싂숭⾵⑰⨳ꅸ㕩</w:t>
      </w:r>
      <w:r>
        <w:rPr/>
        <w:t>ꔥ</w:t>
      </w:r>
      <w:r>
        <w:rPr/>
        <w:t>㙯♬걂ㅡ㔪⦏⴨佳갣䁾㤱쉐쉏娻⥳ꄣ♪匯䱪⹟㙵䢩녶쉩ꆥ牌䄮䈫䌣숻쌦砳㧂♒僂䮏</w:t>
      </w:r>
      <w:r>
        <w:rPr/>
        <w:t>ꕩ</w:t>
      </w:r>
      <w:r>
        <w:rPr/>
        <w:t>坳甭䡸⑀㌸쉞瑎旂㤵⨭Ⓜ剥㈷☻䨻싂쉀꥙㙓⼭㥑䚩㉂垩㑭彪炥</w:t>
      </w:r>
      <w:r>
        <w:rPr/>
        <w:t>⠪</w:t>
      </w:r>
      <w:r>
        <w:rPr/>
        <w:t>껂숬桥汌⻂㐮㍔䑑䎏䭩䑢쉢㩤婪捏榿囂僂뭲浗楱녹縲䏍䪻㭉顸䑤剞嘪瘽놩䍋ㅗ景灐㕭獶䍞䣂</w:t>
      </w:r>
      <w:r>
        <w:rPr/>
        <w:t>ꔦ</w:t>
      </w:r>
      <w:r>
        <w:rPr/>
        <w:t>截⬪彆奦뽑睰쉩㖘䕒ㄹ樺㡦⹍顴쉌㥟㍹繏</w:t>
      </w:r>
      <w:r>
        <w:rPr/>
        <w:t>ꕊ</w:t>
      </w:r>
      <w:r>
        <w:rPr/>
        <w:t>噞昽⑒珂䅤</w:t>
      </w:r>
      <w:r>
        <w:rPr/>
        <w:t>ꤲ</w:t>
      </w:r>
      <w:r>
        <w:rPr/>
        <w:t>轰僎㴴燂练갮⽋</w:t>
      </w:r>
      <w:r>
        <w:rPr/>
        <w:t>ⷂ</w:t>
      </w:r>
      <w:r>
        <w:rPr/>
        <w:t>ꍫ愬摥疱ヂ頯呹⧂卐㭾슿敤㷍梻칷㬩僂ㅃ뭊杅㡚旂顓栤圽㵍琤煱</w:t>
      </w:r>
      <w:r>
        <w:rPr/>
        <w:t>ꦩ</w:t>
      </w:r>
      <w:r>
        <w:rPr/>
        <w:t>堷䯂徿奴癵奰强渴坄癯䥁䝷繈㑙圹墡潣뿍灮卦㕠䜣⍚䍤</w:t>
      </w:r>
      <w:r>
        <w:rPr/>
        <w:t>ꤹ</w:t>
      </w:r>
      <w:r>
        <w:rPr/>
        <w:t>숣ㅅ珃〬傣䪻恍晴捹濂㜷婬䥥</w:t>
      </w:r>
      <w:r>
        <w:rPr/>
        <w:t>ⵉꗂ╬</w:t>
      </w:r>
      <w:r>
        <w:rPr/>
        <w:t>瑪祍뗂塷娣</w:t>
      </w:r>
      <w:r>
        <w:rPr/>
        <w:t>Ⳃ</w:t>
      </w:r>
      <w:r>
        <w:rPr/>
        <w:t>燂⹷湄곍㩀呋ꅵ㡰싃䵰潊歡⼩썓煠䔭㉇㗂</w:t>
      </w:r>
      <w:r>
        <w:rPr/>
        <w:t>ꖮ</w:t>
      </w:r>
      <w:r>
        <w:rPr/>
        <w:t>浊</w:t>
      </w:r>
      <w:r>
        <w:rPr/>
        <w:t>꧂</w:t>
      </w:r>
      <w:r>
        <w:rPr/>
        <w:t>匩ꏂ焴㋍江硚呁凍슣</w:t>
      </w:r>
      <w:r>
        <w:rPr/>
        <w:t>ⷍ</w:t>
      </w:r>
      <w:r>
        <w:rPr/>
        <w:t>㑫洹╗슿䮘浂깸び㗂犵が揂</w:t>
      </w:r>
      <w:r>
        <w:rPr/>
        <w:t>ꥇ</w:t>
      </w:r>
      <w:r>
        <w:rPr/>
        <w:t>䓂搷♈䐥恒瘪堲癒쉅䈪㨸癶煞漤卹濎䮵쉎</w:t>
      </w:r>
      <w:r>
        <w:rPr/>
        <w:t>⣂</w:t>
      </w:r>
      <w:r>
        <w:rPr/>
        <w:t>䴶塹喩䅮싂剩숣䔦䝌㩩㕠迂캱泂㖮桩厏뭬扟㥤瘭⍣抣㉡⴬抱Ⓜꍱ</w:t>
      </w:r>
      <w:r>
        <w:rPr/>
        <w:t>ⷎ</w:t>
      </w:r>
      <w:r>
        <w:rPr/>
        <w:t>椦숬噗佰䅅슩⹱䉇䉡唻晟漴示淂䟎䑔쉎깘搲쉵싂숫ꍕ愩卑慷渥</w:t>
      </w:r>
      <w:r>
        <w:rPr/>
        <w:t>ⱕ</w:t>
      </w:r>
      <w:r>
        <w:rPr/>
        <w:t>潮⥇湅쉦桔뭣㩟剗㍕焥砹䱡坁ꌺ圳楣攲숺愪⍐땠猫㡷ァ쉆瑔⩈灆</w:t>
      </w:r>
      <w:r>
        <w:rPr/>
        <w:t>⡫</w:t>
      </w:r>
      <w:r>
        <w:rPr/>
        <w:t>犿슱䍅ꍥ測䨤㈱쉷湁쉰摒夬瞣뽾㷂枬</w:t>
      </w:r>
      <w:r>
        <w:rPr/>
        <w:t>⡃</w:t>
      </w:r>
      <w:r>
        <w:rPr/>
        <w:t>䙮穞슏飂瑠</w:t>
      </w:r>
      <w:r>
        <w:rPr/>
        <w:t>꧂ꕮ</w:t>
      </w:r>
      <w:r>
        <w:rPr/>
        <w:t>㜥坊据䠹㡥칕╓㖘洺弯圊咱欶椫숴</w:t>
      </w:r>
      <w:r>
        <w:rPr/>
        <w:t>꧂</w:t>
      </w:r>
      <w:r>
        <w:rPr/>
        <w:t>畂긹묺⽈敗桗敎濂㨴䝍㐩䭮砣╢㓎㵠䜹춱䏂㭤䕩䩳쵪⹖灺㑃碡痂硋쉎䁁䁓焭녖䥞奬眻顟剮쉮牢癊揂搶⍆⸭쉤슬䱙쉆啡쉕煬䜯横灃쏂幹숥</w:t>
      </w:r>
      <w:r>
        <w:rPr/>
        <w:t>ꥇꗎ</w:t>
      </w:r>
      <w:r>
        <w:rPr/>
        <w:t>䴻纩椹㘣頬匤穥쉖飂䜩땊쉣泂穓剢縵硢戣摷㙯</w:t>
      </w:r>
      <w:r>
        <w:rPr/>
        <w:t>ꤩ</w:t>
      </w:r>
      <w:r>
        <w:rPr/>
        <w:t>䵚窱瑟啭㙵睍恉剭橸</w:t>
      </w:r>
      <w:r>
        <w:rPr/>
        <w:t>ꤻ</w:t>
      </w:r>
      <w:r>
        <w:rPr/>
        <w:t>参숥奰䰣哂伩뭊啔싂摦</w:t>
      </w:r>
      <w:r>
        <w:rPr/>
        <w:t>ⱇ</w:t>
      </w:r>
      <w:r>
        <w:rPr/>
        <w:t>쵰偗쌥燂⦵䫂奚⤻穤㨪㝘㡔坳楪⑹䁖숥숻晄쉞摳乬摮墣傮帪歸頶獫橐圦䤺片淂䲱쉵晄숮㑰䅞⹉捒䝷䩆쉫⯂ㄱ㑡⧂䨵氮轓轨꥚䡣</w:t>
      </w:r>
      <w:r>
        <w:rPr/>
        <w:t>ⵍ</w:t>
      </w:r>
      <w:r>
        <w:rPr/>
        <w:t>奔掩扲繚</w:t>
      </w:r>
      <w:r>
        <w:rPr/>
        <w:t>ꕅ</w:t>
      </w:r>
      <w:r>
        <w:rPr/>
        <w:t>깲丶쉯㩗䐷搪⯂伬䑲쉬狂䢡ꍳ㉂쉂㩓</w:t>
      </w:r>
      <w:r>
        <w:rPr/>
        <w:t>Ⳃ</w:t>
      </w:r>
      <w:r>
        <w:rPr/>
        <w:t>䰭坤숮书</w:t>
      </w:r>
      <w:r>
        <w:rPr/>
        <w:t>ⷂ</w:t>
      </w:r>
      <w:r>
        <w:rPr/>
        <w:t>飂祺曂亵攩⍱㈸潕眴뽱㔪夯⏂迂⚩ꍕ췂愴䉈嘴⺘Ⓨꇂ쉆壂氱㏃썾㭀唴䡣刣슏䑶⫎佂숴厵</w:t>
      </w:r>
      <w:r>
        <w:rPr/>
        <w:t>⢩</w:t>
      </w:r>
      <w:r>
        <w:rPr/>
        <w:t>伨䧂ヂ截潭䢱噂쉠磎穃汮偆칔漴㙳␳건쉁⧂䉁㙪橤⛎夹狂ꥶ摥猬䙚䋂</w:t>
      </w:r>
      <w:r>
        <w:rPr/>
        <w:t>ꦏ</w:t>
      </w:r>
      <w:r>
        <w:rPr/>
        <w:t>囍䡎</w:t>
      </w:r>
      <w:r>
        <w:rPr/>
        <w:t>ꖡ</w:t>
      </w:r>
      <w:r>
        <w:rPr/>
        <w:t>䝎祢ꅴ捄之唫勂剏⽨繧挰뽚滂숷幬琹張啲祶숳ㅞ丣㑡ꍌ磂澥甤㜪</w:t>
      </w:r>
      <w:r>
        <w:rPr/>
        <w:t>Ⳃ</w:t>
      </w:r>
      <w:r>
        <w:rPr/>
        <w:t>㵺㇂㥂癋㥋堶縴摒㴫伪颩♲㕇佞公㶩操捃婵</w:t>
      </w:r>
      <w:r>
        <w:rPr/>
        <w:t>ꕠ</w:t>
      </w:r>
      <w:r>
        <w:rPr/>
        <w:t>쉂輪숬묽奣儽杬숹䀤剃杬杆振쉮䴺⭍乚春睔쵗䁩䩳牂</w:t>
      </w:r>
      <w:r>
        <w:rPr/>
        <w:t>ⲡ</w:t>
      </w:r>
      <w:r>
        <w:rPr/>
        <w:t>땳坬⥔깖恠獮뭾쵍싎㌺칊塃唺㝙⑰枮</w:t>
      </w:r>
      <w:r>
        <w:rPr/>
        <w:t>ꔣ</w:t>
      </w:r>
      <w:r>
        <w:rPr/>
        <w:t>弬⑶㒥숺倨䬺슬呆</w:t>
      </w:r>
      <w:r>
        <w:rPr/>
        <w:t>ꤴ</w:t>
      </w:r>
      <w:r>
        <w:rPr/>
        <w:t>⾩樯灟頯⭴桅㡍榏佄䑦䰻딺䌱쉇歅</w:t>
      </w:r>
      <w:r>
        <w:rPr/>
        <w:t>꧂</w:t>
      </w:r>
      <w:r>
        <w:rPr/>
        <w:t>瘪晩歲㑐⹮剅湅溣彗ꅨ㌥딸樸쉖썣ꅎ䭠㭥㝠쉶♱䵂넦⦱澣汭뗂䁰䡌榮㌵䵡淍奭桱䘯戫入扴㕤㍨캥䠹頹㯂䆩쏂㭘勂䴱杴</w:t>
      </w:r>
      <w:r>
        <w:rPr/>
        <w:t>ⲻ</w:t>
      </w:r>
      <w:r>
        <w:rPr/>
        <w:t>䵀㒣</w:t>
      </w:r>
      <w:r>
        <w:rPr/>
        <w:t>ꕦ⩠</w:t>
      </w:r>
      <w:r>
        <w:rPr/>
        <w:t>䤦䭃㔰싂侥⻍⩈꥞㩎㉖䗃믂㡰轎焬潩掬桸啞䲵숹䊥朲治䟂뗂榵쉊숪坓⑯쉧䥭偆恲㔤湘併쉓坙傩㉆⌷嫂獁슩繡幨쉙딹숽㙷뮣庵湨쉚㍏ꏂ栫⾮녣灾쉃䑓╵㢿䁬꥞</w:t>
      </w:r>
      <w:r>
        <w:rPr/>
        <w:t>ⱇ</w:t>
      </w:r>
      <w:r>
        <w:rPr/>
        <w:t>⼽㘲䉲䠮㙭㎩癣숊壂뭢湸辣怵䞵쉐ㅥ</w:t>
      </w:r>
      <w:r>
        <w:rPr/>
        <w:t>ꔴ</w:t>
      </w:r>
      <w:r>
        <w:rPr/>
        <w:t>ⱴ</w:t>
      </w:r>
      <w:r>
        <w:rPr/>
        <w:t>濂堤䰸⽅愻⵴쉆摸ꍃ쉵恆嘵뭲䤴☪塓穫溩亻妥桎夸숽䥑⬮敥氳慷♾</w:t>
      </w:r>
      <w:r>
        <w:rPr/>
        <w:t>⡦</w:t>
      </w:r>
      <w:r>
        <w:rPr/>
        <w:t>䝄願싃䃂甹㵾爨䩷쉙稵⭱䉢徿眫</w:t>
      </w:r>
      <w:r>
        <w:rPr/>
        <w:t>ꥏ</w:t>
      </w:r>
      <w:r>
        <w:rPr/>
        <w:t>㵈秂ꥴ♧妣㤰桁숱轾稱犿弥媏쉀轗嫂擂绂剏恌嚘摬摇칧噀쉏榵╔⑈䁇땦㴨슱喩晠敎츪</w:t>
      </w:r>
      <w:r>
        <w:rPr/>
        <w:t>Ⱙ</w:t>
      </w:r>
      <w:r>
        <w:rPr/>
        <w:t>光츽幆</w:t>
      </w:r>
      <w:r>
        <w:rPr/>
        <w:t>⠬</w:t>
      </w:r>
      <w:r>
        <w:rPr/>
        <w:t>쉒砺睖䅹唯숩晈儸ꥤ䦏ꥳ쉣䅷匵桦㍃坊歱쉋슥炡婅䖩嫂숭埍㝲⿂噅쉵皘쉾싂뾿䱂㴮㬺슩畗畂쉈挨塡ꍱ獣啷ꥲ磃㕹稫㷂⾡烂漣晋漸䭫攱㩏潥䕧</w:t>
      </w:r>
      <w:r>
        <w:rPr/>
        <w:t>ⱔ</w:t>
      </w:r>
      <w:r>
        <w:rPr/>
        <w:t>㌮㩊⼲썘媣欹暵䋂杔掩琥渮塊⤫㡄㒱幉繍긺奄䁄㍃煦核公幾컂⏂浏呾噧㡃忂権⩤冻桫㕫涣㥴⌴쉀⌫姂ꥣ塊꥞䥹止쉩慣쵬卂瀬칊ꥪ땈縻〭璣⻂瑙䃂偄懂쉎榻䄺</w:t>
      </w:r>
      <w:r>
        <w:rPr/>
        <w:t>Ⱚ</w:t>
      </w:r>
      <w:r>
        <w:rPr/>
        <w:t>뭍䑔漲☱ィꄦ噍䱱⛂㙎숪か关硸两㵶幙쵉栨쉐呀땄묬頪毃吰䕟亩⭘㈷⩕媥䉒쉐滂⮡奟숩砮걎싂䑍縻㔩潹䮮䥴坏抿刦㙧싂⍱昺迂싂輸숯灳瀽息硟</w:t>
      </w:r>
      <w:r>
        <w:rPr/>
        <w:t>⡭</w:t>
      </w:r>
      <w:r>
        <w:rPr/>
        <w:t>歈夽失嚿</w:t>
      </w:r>
      <w:r>
        <w:rPr/>
        <w:t>ꤻ</w:t>
      </w:r>
      <w:r>
        <w:rPr/>
        <w:t>瑭㍯䎩顕⤽䔺徥䝘䬵⭤癸敠㭬晈㝚啃⍱䉨潉轳愳숭浔忂깠协☲㇂濂䜪숥⼽문塶</w:t>
      </w:r>
      <w:r>
        <w:rPr/>
        <w:t>⡧◂⍹</w:t>
      </w:r>
      <w:r>
        <w:rPr/>
        <w:t>埂刲橆쉒扺</w:t>
      </w:r>
      <w:r>
        <w:rPr/>
        <w:t>꧂</w:t>
      </w:r>
      <w:r>
        <w:rPr/>
        <w:t>弪ꄲ䙤汰癪쉓輲儵⸽塅쉭㙤⽧㩚춡印捊猣㘵㄰瑖⍸庡夶瑭哂瓂걑繒숸쉪⍫児頷䒡繫䎥䑩眸뽋䛂刪칁⽺〽쵎㚘桯</w:t>
      </w:r>
      <w:r>
        <w:rPr/>
        <w:t>ꤶ</w:t>
      </w:r>
      <w:r>
        <w:rPr/>
        <w:t>呾畏⽓繵窻㭬呉땡⼳䜹㒻煩⥒䴱䩁洤㫂⩠쉱辡橸太婂帷氦땅偧倶戦扃녀䐪칺쉤</w:t>
      </w:r>
      <w:r>
        <w:rPr/>
        <w:t>ꥒꤽ</w:t>
      </w:r>
      <w:r>
        <w:rPr/>
        <w:t>匶ꍡ敃ꆱ歇晫묫甦뾥╃䍩噥䰤㘮效ꍇ뽑䍐䢏丩竍㯂뮩爮乕睡硓偕쉂춬渹쉴䞿⺣硲昴䤵㑙摘䘣땲␽佢싂勂暻橺걈医橓숬喡弨싂侩㕴县⛂慑佬斥磃烂京싂</w:t>
      </w:r>
      <w:r>
        <w:rPr/>
        <w:t>ꕒ</w:t>
      </w:r>
      <w:r>
        <w:rPr/>
        <w:t>彏숳䰶歺埃㥍䱨顰䡣䖩⌶쉳匣楢㧂洳⩌殣⵺䬹㮩숊咱⤨轷㘣쉩䍒㉚眩䀫ノ坒䞵桑㥨떿疬쉠⹠稤⑪츳牐勎劮㮡禘䄰㥇╩欻倥佊</w:t>
      </w:r>
      <w:r>
        <w:rPr/>
        <w:t>⡉</w:t>
      </w:r>
      <w:r>
        <w:rPr/>
        <w:t>㡦싂슿廂佒㔲䝏䉞㌪겮炻묶쉚쉩獍⽯㬳迍숺ꅬ㒘煟涵깘硾璱䙏◎ㅇ㩞</w:t>
      </w:r>
      <w:r>
        <w:rPr/>
        <w:t>Ⳃ</w:t>
      </w:r>
      <w:r>
        <w:rPr/>
        <w:t>怲싂朷⩀卍</w:t>
      </w:r>
      <w:r>
        <w:rPr/>
        <w:t>ꤥ</w:t>
      </w:r>
      <w:r>
        <w:rPr/>
        <w:t>晇槂㉞숭</w:t>
      </w:r>
      <w:r>
        <w:rPr/>
        <w:t>ꕧ</w:t>
      </w:r>
      <w:r>
        <w:rPr/>
        <w:t>䦡䩵</w:t>
      </w:r>
      <w:r>
        <w:rPr/>
        <w:t>⡆</w:t>
      </w:r>
      <w:r>
        <w:rPr/>
        <w:t>婀穤灈渵㋃⍵瑆啖ꅵ栱爤纻거礻䘥䈰毂猭わ禘⎬䤹嚥</w:t>
      </w:r>
      <w:r>
        <w:rPr/>
        <w:t>ⰴ</w:t>
      </w:r>
      <w:r>
        <w:rPr/>
        <w:t>㷂☨溘쉳⴬</w:t>
      </w:r>
      <w:r>
        <w:rPr/>
        <w:t>꤫</w:t>
      </w:r>
      <w:r>
        <w:rPr/>
        <w:t>椩</w:t>
      </w:r>
      <w:r>
        <w:rPr/>
        <w:t>ꕑ</w:t>
      </w:r>
      <w:r>
        <w:rPr/>
        <w:t>䳂奦⻂쉣倨淂䃍㙔椤恂怪噟䙍朷敘婵刴怶䥥쵳㭳纩䡈䝺弴㍑輵䨲兘싂싂싂剢㙕䩰㎵泂癶恂偢恶쉐숶穀</w:t>
      </w:r>
      <w:r>
        <w:rPr/>
        <w:t>ꦬ꤮</w:t>
      </w:r>
      <w:r>
        <w:rPr/>
        <w:t>乁幣䂏숺瀹䩩쉑䕣⩃〨⯂制⥹츯</w:t>
      </w:r>
      <w:r>
        <w:rPr/>
        <w:t>ꕇ</w:t>
      </w:r>
      <w:r>
        <w:rPr/>
        <w:t>숪幋忍狃䂬㨬乹㫍榥</w:t>
      </w:r>
      <w:r>
        <w:rPr/>
        <w:t>Ᵽ</w:t>
      </w:r>
      <w:r>
        <w:rPr/>
        <w:t>焪</w:t>
      </w:r>
      <w:r>
        <w:rPr/>
        <w:t>⡋</w:t>
      </w:r>
      <w:r>
        <w:rPr/>
        <w:t>㑅敎刹戭뽣䄭숦慂皏杫뽭䝨ꅊ䕗ㄵ숦ꍄ煘⫂</w:t>
      </w:r>
      <w:r>
        <w:rPr/>
        <w:t>ⵉ</w:t>
      </w:r>
      <w:r>
        <w:rPr/>
        <w:t>카쉊⩶ꅥ숥깘䩴䋂〻⸵啾顪㫂⌷係껂</w:t>
      </w:r>
      <w:r>
        <w:rPr/>
        <w:t>ⶩ</w:t>
      </w:r>
      <w:r>
        <w:rPr/>
        <w:t>䝮昷⌨痃䙍畚晎</w:t>
      </w:r>
      <w:r>
        <w:rPr/>
        <w:t>⠸</w:t>
      </w:r>
      <w:r>
        <w:rPr/>
        <w:t>쉈杺䙲帶⥾⚥슘悡㑋㨹쉷䀵⩵役丨걪儻쵠</w:t>
      </w:r>
      <w:r>
        <w:rPr/>
        <w:t>ⱇ</w:t>
      </w:r>
      <w:r>
        <w:rPr/>
        <w:t>ㄪ繳乞ꍍ䥭婒</w:t>
      </w:r>
      <w:r>
        <w:rPr/>
        <w:t>ꥆ</w:t>
      </w:r>
      <w:r>
        <w:rPr/>
        <w:t>抣㮱掵</w:t>
      </w:r>
      <w:r>
        <w:rPr/>
        <w:t>ⷂ</w:t>
      </w:r>
      <w:r>
        <w:rPr/>
        <w:t>歹乺</w:t>
      </w:r>
      <w:r>
        <w:rPr/>
        <w:t>ꥃ┻</w:t>
      </w:r>
      <w:r>
        <w:rPr/>
        <w:t>桁皻溣쉠칷</w:t>
      </w:r>
      <w:r>
        <w:rPr/>
        <w:t>ⷂ</w:t>
      </w:r>
      <w:r>
        <w:rPr/>
        <w:t>㬷福긦䐹䭈깟쉭숨縭壂穀긳楨⽶䥙뭡皏偰噄玬숨썉㫃敒穉橈䕧╨㎱娴䥤숩䴩睞쉩兓奨〦壍䒵噈㭾㴩橩場㐸呫뗂窱灔玏ひ瀤䩅㌭迂㑱䡩攰ꅴ䉘슱㉏㨳㘴</w:t>
      </w:r>
      <w:r>
        <w:rPr/>
        <w:t>⡓ⱑ</w:t>
      </w:r>
      <w:r>
        <w:rPr/>
        <w:t>婞猻쵗收抩倴祙愶献ㄸ懂쉩橔⍔ㅰ两擂坺佔␹噧썌ꍔ녮뭠浹浦䯂榩辣싂漳䕥呍爳〵楫矂湧檻䙉矂䉤ꎏ囍扠愪攴슿旂슏⥢쉣䔷뭌</w:t>
      </w:r>
      <w:r>
        <w:rPr/>
        <w:t>Ɫ</w:t>
      </w:r>
      <w:r>
        <w:rPr/>
        <w:t>穅捹歾뽨囂喻걋숣㵐</w:t>
      </w:r>
      <w:r>
        <w:rPr/>
        <w:t>Ⱪ</w:t>
      </w:r>
      <w:r>
        <w:rPr/>
        <w:t>昩䙘☨⛂杷♌捗쉰乥慔䉍憱穉㕆숳恔䐻쉨母倨妿놡亥顉漰㙐땸爦啢櫃眰槂␥놏⩒䱯塐浩慦仂⍹쉉歙⬲쉢㧂嫂䋂╫ㅘ쉓䱺䃂慭轹⼸⌺꺡䌥䭴녺䉶␭䁘⸺㨯숵쉹⭡呐뭁廂頺活㩇숸㝪瘸⭫</w:t>
      </w:r>
      <w:r>
        <w:rPr/>
        <w:t>ꦣ</w:t>
      </w:r>
      <w:r>
        <w:rPr/>
        <w:t>戴总し뭘摔復湹兾潏繂㵮癔㈲䩏滂擂昪灥⸬啕獳界╩ꌥ⥇樹倹硠㑹䬭椊</w:t>
      </w:r>
      <w:r>
        <w:rPr/>
        <w:t>ꤤ</w:t>
      </w:r>
      <w:r>
        <w:rPr/>
        <w:t>숬⒩捒戵㞡</w:t>
      </w:r>
      <w:r>
        <w:rPr/>
        <w:t>⡦</w:t>
      </w:r>
      <w:r>
        <w:rPr/>
        <w:t>칗偵捦䙾捑輶⹤♄㵚숳灉⹔璻⩰畑♄偾⥲숪弯彗恖挦쉓畯偓伯㍕䈦</w:t>
      </w:r>
      <w:r>
        <w:rPr/>
        <w:t>⡕☤</w:t>
      </w:r>
      <w:r>
        <w:rPr/>
        <w:t>싂䉑瘻䇍ㅠ夤佅쉴偋磂窩壂㥂卟ꇂ堹獹㌦䀺㢥攷桒䥄</w:t>
      </w:r>
      <w:r>
        <w:rPr/>
        <w:t>ⱬ⥗</w:t>
      </w:r>
      <w:r>
        <w:rPr/>
        <w:t>䝞浉彤倻睊㭘숤䣂슬坡沏㵚昦䜤捋睊滎㡌㬬恀儶桾䠦潁ꌻ廎슣䥀쉗慀ㅲ恳垡睁媥䍨╏ꅭ汋㟂㴦濃⸣煳㍡䨵捥伦㬺歹⩟쉲</w:t>
      </w:r>
      <w:r>
        <w:rPr/>
        <w:t>Ⱕ</w:t>
      </w:r>
      <w:r>
        <w:rPr/>
        <w:t>伶⩈僃矂껂礪㪻祭⩨桗怳㘹</w:t>
      </w:r>
      <w:r>
        <w:rPr/>
        <w:t>⡾</w:t>
      </w:r>
      <w:r>
        <w:rPr/>
        <w:t>揂</w:t>
      </w:r>
      <w:r>
        <w:rPr/>
        <w:t>ꦘ</w:t>
      </w:r>
      <w:r>
        <w:rPr/>
        <w:t>ㅶ磂啧湤掻珂쵋儦䩁♊塎⽨䩰걟䵇䴤♫䉳塂當㨽㕃嚘啥楉顑슱㭲敄樵婡쎱쉠璬⿂煵琨䡗쉅櫂ㅾꍖ玵䁶樶橚椸갤ꅉ暩</w:t>
      </w:r>
      <w:r>
        <w:rPr/>
        <w:t>ⵘ</w:t>
      </w:r>
      <w:r>
        <w:rPr/>
        <w:t>䬻栦뽶癤쉌쎻恏䥸奊別浠参匩嘷꺏垱纩彌顴⫎噱お뾩樵싂㴹彆⛂䘽剖圲깈숫⼬꤮㡇彈녦숨䙘쉘橐䡍坄뭲堻쉸仂㭵潹㟎Ⓨ盂獔␯쉀싎䪥摓䗂榡幄걆㥟층싂쉒⩪僂║┳뾡当숴</w:t>
      </w:r>
      <w:r>
        <w:rPr/>
        <w:t>ꥊⵡ</w:t>
      </w:r>
      <w:r>
        <w:rPr/>
        <w:t>竂쉆䇂爺梣偅頥싂쉃</w:t>
      </w:r>
      <w:r>
        <w:rPr/>
        <w:t>ꗂ</w:t>
      </w:r>
      <w:r>
        <w:rPr/>
        <w:t>卸㵱⽀浌㭨싂㡲礪㭰䘥</w:t>
      </w:r>
      <w:r>
        <w:rPr/>
        <w:t>Ɐ</w:t>
      </w:r>
      <w:r>
        <w:rPr/>
        <w:t>晁䬵瞏</w:t>
      </w:r>
      <w:r>
        <w:rPr/>
        <w:t>Ɽ</w:t>
      </w:r>
      <w:r>
        <w:rPr/>
        <w:t>焵彟䡾㙔画䮩칃♚迎䗂奂쉬䡤䩯껍礯浹祄㭕礨洸䉋</w:t>
      </w:r>
      <w:r>
        <w:rPr/>
        <w:t>⡦</w:t>
      </w:r>
      <w:r>
        <w:rPr/>
        <w:t>砪걚婋쉸</w:t>
      </w:r>
      <w:r>
        <w:rPr/>
        <w:t>ⱂ</w:t>
      </w:r>
      <w:r>
        <w:rPr/>
        <w:t>싂狂硴⬦瑫タ썋칳</w:t>
      </w:r>
      <w:r>
        <w:rPr/>
        <w:t>⡕</w:t>
      </w:r>
      <w:r>
        <w:rPr/>
        <w:t>硪畏썲噴⪩갲⪡帴Ⓜ곂堸儴殿숨쉕ㅔ숪䑧焻䩦匮⏂쉪癎熻敇㑁瑘䬤䔺⑥㦡甬뽟⵲믂⩁欣繆</w:t>
      </w:r>
      <w:r>
        <w:rPr/>
        <w:t>ⵒ</w:t>
      </w:r>
      <w:r>
        <w:rPr/>
        <w:t>礳求榘뽮썢捅穞楨恂쉶</w:t>
      </w:r>
      <w:r>
        <w:rPr/>
        <w:t>ꤷ</w:t>
      </w:r>
      <w:r>
        <w:rPr/>
        <w:t>轰夹䅸楊獡䨺㬤辵䕏⾣⽶殻㭤쎬晹顑乮疱墻딦</w:t>
      </w:r>
      <w:r>
        <w:rPr/>
        <w:t>ꥍ</w:t>
      </w:r>
      <w:r>
        <w:rPr/>
        <w:t>啉뭀숳穯〹</w:t>
      </w:r>
      <w:r>
        <w:rPr/>
        <w:t>꧃</w:t>
      </w:r>
      <w:r>
        <w:rPr/>
        <w:t>䙂䙦䎮쉾卷䱚䅰汏㭡捭䠲墣呖㝦쉰♺㶏깄楶</w:t>
      </w:r>
      <w:r>
        <w:rPr/>
        <w:t>ꤦ</w:t>
      </w:r>
      <w:r>
        <w:rPr/>
        <w:t>磎係归儳久硒硷䣂秂彬㩡⌴嘪濂䑎顨焳걊咩掬嘶䨪쉠枱䖣䅧判桊⒩杅쉐⽬㊩싎涘쉔쉮䞥</w:t>
      </w:r>
      <w:r>
        <w:rPr/>
        <w:t>ꤸ</w:t>
      </w:r>
      <w:r>
        <w:rPr/>
        <w:t>녧슱瀨祯呦쉒쌲婘격此䚵䕓慠硲㊏깥쉸搣典匱슻㭒꥕</w:t>
      </w:r>
      <w:r>
        <w:rPr/>
        <w:t>꧂</w:t>
      </w:r>
      <w:r>
        <w:rPr/>
        <w:t>婌湔禩澿扷쉹曂䭰숨幔⎥濂</w:t>
      </w:r>
      <w:r>
        <w:rPr/>
        <w:t>꤫</w:t>
      </w:r>
      <w:r>
        <w:rPr/>
        <w:t>䁚債牍稷橵습숨쉃湧妿愽</w:t>
      </w:r>
      <w:r>
        <w:rPr/>
        <w:t>ⱱ</w:t>
      </w:r>
      <w:r>
        <w:rPr/>
        <w:t>䚩숶䅑뽴뭾嘊</w:t>
      </w:r>
      <w:r>
        <w:rPr/>
        <w:t>ꤦ</w:t>
      </w:r>
      <w:r>
        <w:rPr/>
        <w:t>넺㐭䂵쉎娯㑵㴦瀳皻瓂滍䍳㌺敖⭟싂橮摌䶘项䌪ぃ䵸㡠敀⥮䶩䕄땰쉙䮩瑶乪挸┳숪か숰䫂슩쉙秂擂⛂攽湗숮柍䙨싂厥</w:t>
      </w:r>
      <w:r>
        <w:rPr/>
        <w:t>ꥀ</w:t>
      </w:r>
      <w:r>
        <w:rPr/>
        <w:t>㋂䍸놿쉟礲⦘䎣䀷㒏⪿ꇂ츰瑂쉰た侣넪礪浞橦⸭⭰</w:t>
      </w:r>
      <w:r>
        <w:rPr/>
        <w:t>Ⱝ</w:t>
      </w:r>
      <w:r>
        <w:rPr/>
        <w:t>泎㓂否刵坯獸썓⸸曎套싂味䑍⹺卞䉋䜮湫㡲橓椶毎绂䵒煅檵穃噄撱噩때歰执䣂⨽楣걹娤츻ㅰ彊佌獍歐㉱椥啗ꍖ晠㭥䉧⩆攩</w:t>
      </w:r>
      <w:r>
        <w:rPr/>
        <w:t>ꦏ</w:t>
      </w:r>
      <w:r>
        <w:rPr/>
        <w:t>쉊整癮两哂懂敄乨뭈䘣쉰頳䡇䜨䑤촻䠷忂飂汃恷넻慎싍昹極숤⭘⾻剪㙋㥔吤⺵噕싂影⩨♭弽䑟</w:t>
      </w:r>
      <w:r>
        <w:rPr/>
        <w:t>⠣</w:t>
      </w:r>
      <w:r>
        <w:rPr/>
        <w:t>呰乹쉩ꅱ擂楢䝟걫參丫歫杬쉸湯頱套䙚䑆ぁ儩놘䥬幅痂啕㒘땡墏ꍞ项彑딯</w:t>
      </w:r>
      <w:r>
        <w:rPr/>
        <w:t>ⱐ</w:t>
      </w:r>
      <w:r>
        <w:rPr/>
        <w:t>⽄뿂獳䁕祾뽹奷獆晉䉢䦥⩒뽡⭵숩㈹顷氵弤㊡畱㕕㬹ㆻ樥쵧㭑獃⨩榱奍㡅䅪惂〥獒姃⩨㉾橊싂ꍱ涩䤨咮녃朵뽴倹⫂塌⚣凂싂儤啕쉫⭉⼣囂汾て췂</w:t>
      </w:r>
      <w:r>
        <w:rPr/>
        <w:t>ꥄ</w:t>
      </w:r>
      <w:r>
        <w:rPr/>
        <w:t>愲䍀썪뮱轑깡㍐磂칥䥠겥䵁딨漤傡쉆쉭澥燂ꍄ♦桞曃恴◂䃂䑖⤯⨷帶䍏쉧煢㵞⾮ꍓ쉖䝗ꄷ뗂</w:t>
      </w:r>
      <w:r>
        <w:rPr/>
        <w:t>ⲥ</w:t>
      </w:r>
      <w:r>
        <w:rPr/>
        <w:t>灉攴縲睅慮硰쉇轪瀻슬婾숯⤷</w:t>
      </w:r>
      <w:r>
        <w:rPr/>
        <w:t>ⶩ</w:t>
      </w:r>
      <w:r>
        <w:rPr/>
        <w:t>䝲竂㖏姂</w:t>
      </w:r>
      <w:r>
        <w:rPr/>
        <w:t>ꤽ</w:t>
      </w:r>
      <w:r>
        <w:rPr/>
        <w:t>丬㉭仂㤻⫂</w:t>
      </w:r>
      <w:r>
        <w:rPr/>
        <w:t>ꗍ</w:t>
      </w:r>
      <w:r>
        <w:rPr/>
        <w:t>䯂╷畸墩슱䵥⫂礴츻硦烂꺱楏栶癧泂⽄걞伬頰噖쉌싂䠬</w:t>
      </w:r>
      <w:r>
        <w:rPr/>
        <w:t>꧂⧂</w:t>
      </w:r>
      <w:r>
        <w:rPr/>
        <w:t>䙒倭걦䵕㝫⽾䙬瀴ꆬ媥䣍㘥⭉</w:t>
      </w:r>
      <w:r>
        <w:rPr/>
        <w:t>ꤳ</w:t>
      </w:r>
      <w:r>
        <w:rPr/>
        <w:t>熿䁁숨ꍉ</w:t>
      </w:r>
      <w:r>
        <w:rPr/>
        <w:t>ⱙ⹓</w:t>
      </w:r>
      <w:r>
        <w:rPr/>
        <w:t>딣佂䲮ꇂ嘵弪䐷机祌呦砣</w:t>
      </w:r>
      <w:r>
        <w:rPr/>
        <w:t>ꥋ꧂</w:t>
      </w:r>
      <w:r>
        <w:rPr/>
        <w:t>㵒潭値挸쌶⌳䥕嫎撘䅐싂썯㝯卬柂愸櫂뽉쎘⚥⩨</w:t>
      </w:r>
      <w:r>
        <w:rPr/>
        <w:t>ꦣ</w:t>
      </w:r>
      <w:r>
        <w:rPr/>
        <w:t>捐咮⤦愮쏂兮촺昱卹ꇃ⩁怨䇂䬴쉦겥䋂촰祷䐥䝅뽴帪㵶奬埃塃꥙杧ꅀ墮牡䪮⏂䉓㍈廂뭚ꄻ숨砹彠쉘썡숱뽣䪻쉨쉎㡴迂┤毂柂瑂뽣樨⨵瀨</w:t>
      </w:r>
      <w:r>
        <w:rPr/>
        <w:t>ꕐ</w:t>
      </w:r>
      <w:r>
        <w:rPr/>
        <w:t>䯂㔺㠦轏쉃㋂뇃浳쉅僂㵨䴷㛂位㡸츲⯂</w:t>
      </w:r>
      <w:r>
        <w:rPr/>
        <w:t>⣂</w:t>
      </w:r>
      <w:r>
        <w:rPr/>
        <w:t>飃⴩祗걏戳爸슏佸믂呃織䊘䐲숷걥</w:t>
      </w:r>
      <w:r>
        <w:rPr/>
        <w:t>⢱</w:t>
      </w:r>
      <w:r>
        <w:rPr/>
        <w:t>䊥ꌊ空歓恌☤쉚╆ꥵ帩兮䕆発璩彷䩤녞㎥稳兕佌囂숷숥쉖噳侥딱쉗浾</w:t>
      </w:r>
      <w:r>
        <w:rPr/>
        <w:t>ꔴ</w:t>
      </w:r>
      <w:r>
        <w:rPr/>
        <w:t>䜵</w:t>
      </w:r>
      <w:r>
        <w:rPr/>
        <w:t>⡞</w:t>
      </w:r>
      <w:r>
        <w:rPr/>
        <w:t>䵊响匯甬◂䂡捴婕㭰⧂㨣灷娥ꆿ儬侣</w:t>
      </w:r>
      <w:r>
        <w:rPr/>
        <w:t>ꤩ</w:t>
      </w:r>
      <w:r>
        <w:rPr/>
        <w:t>稴⭋祾싍奥쉫⽩㜬灇뽗䌳穱쉓⏂䎱椲昦㓂濂䰴뼦串㎮恗樷뽧琱칦뭸干묲朤㩪疮杊⑋剓䁌眴䁴ꥣ넵뽶䲥넲愹</w:t>
      </w:r>
      <w:r>
        <w:rPr/>
        <w:t>ꖣ</w:t>
      </w:r>
      <w:r>
        <w:rPr/>
        <w:t>愹偹株獧㵬⵶焩⎥╠灥佲淂◂㭖奰⩒猭䌰㧂썤礲뭡깥顓婧쉉㎏䐳뭱쉠㍒冮乩弻䡖뭸㬺噤⚿ꎮ䝯晬磍佾ㄳ瘳瘲䡣</w:t>
      </w:r>
      <w:r>
        <w:rPr/>
        <w:t>ⱋ⦣</w:t>
      </w:r>
      <w:r>
        <w:rPr/>
        <w:t>㤱江㕉渽슩칐ꎮ⩚</w:t>
      </w:r>
      <w:r>
        <w:rPr/>
        <w:t>ꔩ</w:t>
      </w:r>
      <w:r>
        <w:rPr/>
        <w:t>꺏⽕쉦딣ꍨ獯㝭䝦땆丸쉫쉌슥䕗昲䌱爥瑎敫㘸␪䑃厬縨</w:t>
      </w:r>
      <w:r>
        <w:rPr/>
        <w:t>ꔽ</w:t>
      </w:r>
      <w:r>
        <w:rPr/>
        <w:t>輥溬</w:t>
      </w:r>
      <w:r>
        <w:rPr/>
        <w:t>ꔲ</w:t>
      </w:r>
      <w:r>
        <w:rPr/>
        <w:t>但祯恏</w:t>
      </w:r>
      <w:r>
        <w:rPr/>
        <w:t>ⴹ</w:t>
      </w:r>
      <w:r>
        <w:rPr/>
        <w:t>䬳</w:t>
      </w:r>
      <w:r>
        <w:rPr/>
        <w:t>ꤨ</w:t>
      </w:r>
      <w:r>
        <w:rPr/>
        <w:t>걾썭쉺</w:t>
      </w:r>
      <w:r>
        <w:rPr/>
        <w:t>⡷</w:t>
      </w:r>
      <w:r>
        <w:rPr/>
        <w:t>㨴瀲猲柂</w:t>
      </w:r>
      <w:r>
        <w:rPr/>
        <w:t>ꕐ</w:t>
      </w:r>
      <w:r>
        <w:rPr/>
        <w:t>䚻吺㈴幩ꍋ㶩媱슥䂩촫쉌⌱湱쉯㍠橙䁒猰恮捷浉⽾촰穈</w:t>
      </w:r>
      <w:r>
        <w:rPr/>
        <w:t>ꥒ</w:t>
      </w:r>
      <w:r>
        <w:rPr/>
        <w:t>硳䭰乳䌥뗂灃묦婡ꏃ䉃䰱⹬㧂稦╲丶싂뇃㥋숰◂顣땃橨곂䛍쉂뼣꥞㴥</w:t>
      </w:r>
      <w:r>
        <w:rPr/>
        <w:t>ꤳ</w:t>
      </w:r>
      <w:r>
        <w:rPr/>
        <w:t>뾡唬쎡慰㴤潥㕫杲</w:t>
      </w:r>
      <w:r>
        <w:rPr/>
        <w:t>⣂</w:t>
      </w:r>
      <w:r>
        <w:rPr/>
        <w:t>璩煎湹ꥪ畔싂彾䙷䉍㡤沮昨깮ꍳ㍟ㅵ瓂㒩反⩠䉏堯싃깪繶⽯楊</w:t>
      </w:r>
      <w:r>
        <w:rPr/>
        <w:t>ⱂ</w:t>
      </w:r>
      <w:r>
        <w:rPr/>
        <w:t>묷㉀厩砲㑩佅뼭䅠䑵繤㗎걹䖮</w:t>
      </w:r>
      <w:r>
        <w:rPr/>
        <w:t>ꥒ</w:t>
      </w:r>
      <w:r>
        <w:rPr/>
        <w:t>捳䑙⵭쉩磂䱧㠸䆿䋂싍기쉏㠨搤杪ꥦ⛂䰶䐴㷂戱㐮扊䘶䞱䐩㑹싍公쉋⻂痂浘⑔爫뽠繢䘷쉈幬㍂曂컃恓䧂</w:t>
      </w:r>
      <w:r>
        <w:rPr/>
        <w:t>⡹</w:t>
      </w:r>
      <w:r>
        <w:rPr/>
        <w:t>䙁묦슩猺䵋瓂⦏扃⍟슱塟숶琷啘啺橸普洦徣咏땭䵈轩㋃䟎懂穠懂攬숤㏂쉲湣挥倻换浇䯃쉂䃂⿂牁㋂繇쉬㏂⧂</w:t>
      </w:r>
      <w:r>
        <w:rPr/>
        <w:t>ꤷ</w:t>
      </w:r>
      <w:r>
        <w:rPr/>
        <w:t>㎱樰汀쉘䩌䡉顒⩾䓂汣⨫䎘熩</w:t>
      </w:r>
      <w:r>
        <w:rPr/>
        <w:t>⢩</w:t>
      </w:r>
      <w:r>
        <w:rPr/>
        <w:t>싂걵愻潈湘⵺癧橫⭍땵奙䝖쉐</w:t>
      </w:r>
      <w:r>
        <w:rPr/>
        <w:t>ꖱ</w:t>
      </w:r>
      <w:r>
        <w:rPr/>
        <w:t>彌⻂㴣╪쉴歆㴪숶쉉㵵</w:t>
      </w:r>
      <w:r>
        <w:rPr/>
        <w:t>ⵎ</w:t>
      </w:r>
      <w:r>
        <w:rPr/>
        <w:t>棂吳獁治祑쉥䶿</w:t>
      </w:r>
      <w:r>
        <w:rPr/>
        <w:t>ꤥ</w:t>
      </w:r>
      <w:r>
        <w:rPr/>
        <w:t>㑙⹍㭡甲亥뾻싂㉴塆䙤剞⩰祭偎灓畉汕浰渱</w:t>
      </w:r>
      <w:r>
        <w:rPr/>
        <w:t>ꕆ</w:t>
      </w:r>
      <w:r>
        <w:rPr/>
        <w:t>䔨㵑㥵汳竂渭棂㍭颩㵢㦱슥묫㉣격㑁瑚쌰뮩啴ァ塎쉾亣玻偐䉍⑸繈쉦䅊敏⭔䙙뭙眰ぱ癎㭴쉸겘顟潕쵓䵹쉗刊噀㝒轁깑뿂㙊剕湉捱⽋쌸睧灴搤愯瞵乭剡⪘乢숴䵉⏂갸剃〪㧂批뭭썘潊繣숴潁䵖匵囂䱫딪䭫朦쉪磃쵉⩃恺慤䓂</w:t>
      </w:r>
      <w:r>
        <w:rPr/>
        <w:t>ꤪ</w:t>
      </w:r>
      <w:r>
        <w:rPr/>
        <w:t>㙮爵䝓䙹⨦橘⤬攭쉦</w:t>
      </w:r>
      <w:r>
        <w:rPr/>
        <w:t>ꦮ</w:t>
      </w:r>
      <w:r>
        <w:rPr/>
        <w:t>㴶核䍥漽摭洭湋强䲬</w:t>
      </w:r>
      <w:r>
        <w:rPr/>
        <w:t>ꔹ</w:t>
      </w:r>
      <w:r>
        <w:rPr/>
        <w:t>⼷긭示㕲묯㡏杋搸䵙飃汋塷娨䒡䕱䭷䦏敞촪</w:t>
      </w:r>
      <w:r>
        <w:rPr/>
        <w:t>ꤵ</w:t>
      </w:r>
      <w:r>
        <w:rPr/>
        <w:t>塑떻柂倱秂숫싂ぶ㥡䥲䡷報影Ⓜ廂ꥥ瀺纏</w:t>
      </w:r>
      <w:r>
        <w:rPr/>
        <w:t>ⷂ</w:t>
      </w:r>
      <w:r>
        <w:rPr/>
        <w:t>橁ꇃ쉊⏃瓂갥뾬㩷硎溵啨슣辮抩剀䜪䍉吶轈ㅇ忎ꇂ껍쉁穋⍪䭯</w:t>
      </w:r>
      <w:r>
        <w:rPr/>
        <w:t>ꕞ</w:t>
      </w:r>
      <w:r>
        <w:rPr/>
        <w:t>婭敏倻帪䩪䑚䴳</w:t>
      </w:r>
      <w:r>
        <w:rPr/>
        <w:t>Ⱪ</w:t>
      </w:r>
      <w:r>
        <w:rPr/>
        <w:t>䱤쉓栯゘㙇⑗쎱㩓</w:t>
      </w:r>
      <w:r>
        <w:rPr/>
        <w:t>ⶣ</w:t>
      </w:r>
      <w:r>
        <w:rPr/>
        <w:t>䤭睚숪烂吪䉹껂⻂䟂涥䭩䭅儻묦</w:t>
      </w:r>
      <w:r>
        <w:rPr/>
        <w:t>ꗃ</w:t>
      </w:r>
      <w:r>
        <w:rPr/>
        <w:t>숷牺⭮㠪䩕儺哂梿恟杅슻⯍쉸ꄵ䵲</w:t>
      </w:r>
      <w:r>
        <w:rPr/>
        <w:t>⡀</w:t>
      </w:r>
      <w:r>
        <w:rPr/>
        <w:t>娩䈹㌮䁳乃汱敀甯繇睧倰抻噥</w:t>
      </w:r>
      <w:r>
        <w:rPr/>
        <w:t>ꦵ</w:t>
      </w:r>
      <w:r>
        <w:rPr/>
        <w:t>刽</w:t>
      </w:r>
      <w:r>
        <w:rPr/>
        <w:t>ꖮ</w:t>
      </w:r>
      <w:r>
        <w:rPr/>
        <w:t>Ⱶ</w:t>
      </w:r>
      <w:r>
        <w:rPr/>
        <w:t>딨幗㏂氦쉸⮵ꅷ硂湔㒻⭓㭖䙉塕汌⽇뽉㍫</w:t>
      </w:r>
      <w:r>
        <w:rPr/>
        <w:t>ⳍ</w:t>
      </w:r>
      <w:r>
        <w:rPr/>
        <w:t>挫믂㵆䝏㷂싂⩂扞獳潗싂獔썌깃쉶⤤猤凂橮䄨ㅉ帽쉱⬪丫쉋瞵婰</w:t>
      </w:r>
      <w:r>
        <w:rPr/>
        <w:t>⣂</w:t>
      </w:r>
      <w:r>
        <w:rPr/>
        <w:t>䍶싂㙗⨪⹀廂녂䁗습桙긮ꥢ䀫灨캥숪漸⿃爪䁃츹㧂ꇂ呠坁싂뮻뽂婂숴颻䇂樴䎣穡䙁潦⪣⭙住㜴쉨싂䠪挮䣍넪䌦佬촶㵢偒䉇㐦泍숵之╫媩</w:t>
      </w:r>
      <w:r>
        <w:rPr/>
        <w:t>⣍⹯</w:t>
      </w:r>
      <w:r>
        <w:rPr/>
        <w:t>깃㠽顅剒</w:t>
      </w:r>
      <w:r>
        <w:rPr/>
        <w:t>⡂</w:t>
      </w:r>
      <w:r>
        <w:rPr/>
        <w:t>슡</w:t>
      </w:r>
      <w:r>
        <w:rPr/>
        <w:t>ⵔ</w:t>
      </w:r>
      <w:r>
        <w:rPr/>
        <w:t>䭣⺬숯쉭嘯疿걣瓂</w:t>
      </w:r>
      <w:r>
        <w:rPr/>
        <w:t>⡏⑬</w:t>
      </w:r>
      <w:r>
        <w:rPr/>
        <w:t>쉞⽎숨습㵾繰埂</w:t>
      </w:r>
      <w:r>
        <w:rPr/>
        <w:t>ⵗ</w:t>
      </w:r>
      <w:r>
        <w:rPr/>
        <w:t>쉗潠㡬⍧깲彪入熻䮘敐繤㦮딸떥뾣噱恙⶿䇂䆣㚿⨱䚩灈顡ꏂ繫吩⌺曎忂깕从쉩䠵楊⩬</w:t>
      </w:r>
      <w:r>
        <w:rPr/>
        <w:t>ꥒ</w:t>
      </w:r>
      <w:r>
        <w:rPr/>
        <w:t>䔳䥬癚橉楇穷婵晶繆顐䐱䵊榱⥲爷썓⑅</w:t>
      </w:r>
      <w:r>
        <w:rPr/>
        <w:t>꧂</w:t>
      </w:r>
      <w:r>
        <w:rPr/>
        <w:t>㍯긫总</w:t>
      </w:r>
      <w:r>
        <w:rPr/>
        <w:t>ꗂ</w:t>
      </w:r>
      <w:r>
        <w:rPr/>
        <w:t>嚱㙨㡈숫卶╊嚿噹㎘䓂㗂䒻☦ㅖ夲⪥䇂挹佚♈⌽슱溣㬪칟婚⑊湧숴㥋烍卶牵慒挮恐䱉媩䩧䩤睤繯㙶ま獵</w:t>
      </w:r>
      <w:r>
        <w:rPr/>
        <w:t>ꕴ⴯</w:t>
      </w:r>
      <w:r>
        <w:rPr/>
        <w:t>顀㭕㛂偠捘䥌⑃슬㉹㡗⽮䗂吷ꍤ䙊䕈싂牾䕩噱⧂┱</w:t>
      </w:r>
      <w:r>
        <w:rPr/>
        <w:t>ⲻ</w:t>
      </w:r>
      <w:r>
        <w:rPr/>
        <w:t>沮矂䁪䵓甬椫犿爰瓂☴쉗</w:t>
      </w:r>
      <w:r>
        <w:rPr/>
        <w:t>ⶬ</w:t>
      </w:r>
      <w:r>
        <w:rPr/>
        <w:t>䑍숽恙␬员㟂䕩歬灎㭃告쉨昪쉉侘潦熻痂䀫偓㑪</w:t>
      </w:r>
      <w:r>
        <w:rPr/>
        <w:t>⠪</w:t>
      </w:r>
      <w:r>
        <w:rPr/>
        <w:t>㵀⌦㷂瑃愫〶圪숦숨⹢䕃䘰搊曎걄卩噉㵭恃⵷䅠幒㭍깃㘬쉬祇䉅卉伯䝖䀯ꍤ汎⥙彥㩭猰⥍堤ㄲ숦쉌䢣⚩</w:t>
      </w:r>
      <w:r>
        <w:rPr/>
        <w:t>ⱨ</w:t>
      </w:r>
      <w:r>
        <w:rPr/>
        <w:t>쉙썕뇍救怪乓抿䑯業ꥳ㐨䧃</w:t>
      </w:r>
      <w:r>
        <w:rPr/>
        <w:t>ꤷ</w:t>
      </w:r>
      <w:r>
        <w:rPr/>
        <w:t>㥱䜲㐬</w:t>
      </w:r>
      <w:r>
        <w:rPr/>
        <w:t>⡖</w:t>
      </w:r>
      <w:r>
        <w:rPr/>
        <w:t>䁉伲呪䔲⍸숯㨻걺㏂匽泂㢱䁅⛂漮䋂ꍴ녗믎</w:t>
      </w:r>
      <w:r>
        <w:rPr/>
        <w:t>ꖩ</w:t>
      </w:r>
      <w:r>
        <w:rPr/>
        <w:t>泃컂呦䨲숹彃쉀剤砤슩湰穃㝧纱嘣숳汅㩰妏㛂갩⹧칪桙</w:t>
      </w:r>
      <w:r>
        <w:rPr/>
        <w:t>⠰⹮</w:t>
      </w:r>
      <w:r>
        <w:rPr/>
        <w:t>睖싂瑣</w:t>
      </w:r>
      <w:r>
        <w:rPr/>
        <w:t>ⷂ</w:t>
      </w:r>
      <w:r>
        <w:rPr/>
        <w:t>村ꅅ쉌桏㏎⑘ㆩ㕉㫎⑪婘椪〵⭑㉯ꌪ⫂썔愺勃⮮㡐</w:t>
      </w:r>
      <w:r>
        <w:rPr/>
        <w:t>⡎</w:t>
      </w:r>
      <w:r>
        <w:rPr/>
        <w:t>슿媩塅녎⤸⑋奒⬭㡷⩩ꎡ␮걚㷂珍⮬冥绂걯䩴⑋쉤╀㘻偨楕쉕싂渵䍔剷塖⹋</w:t>
      </w:r>
      <w:r>
        <w:rPr/>
        <w:t>⣂</w:t>
      </w:r>
      <w:r>
        <w:rPr/>
        <w:t>㝫懂⽡쉬쉗쉡獮录墡甴⽋癆穢㑶慲쉺渻㶿䒵쎘樱啃稫癀쉥㩀摥挱㔪汓䖩䙇㭣⍁睺䭈츯噱䑗甮係套䑕쉎</w:t>
      </w:r>
      <w:r>
        <w:rPr/>
        <w:t>ⴵ</w:t>
      </w:r>
      <w:r>
        <w:rPr/>
        <w:t>䥇</w:t>
      </w:r>
      <w:r>
        <w:rPr/>
        <w:t>ꔶ</w:t>
      </w:r>
      <w:r>
        <w:rPr/>
        <w:t>浪⤸㕙쉵╶䩍ꍣ⤱䃃䎩併쉚⯂栯䆩佋匴</w:t>
      </w:r>
      <w:r>
        <w:rPr/>
        <w:t>ꕳ</w:t>
      </w:r>
      <w:r>
        <w:rPr/>
        <w:t>繢㑓썇柍姂咻䃂</w:t>
      </w:r>
      <w:r>
        <w:rPr/>
        <w:t>ⲏ</w:t>
      </w:r>
      <w:r>
        <w:rPr/>
        <w:t>䠯㉞쉍㜶欯慁绂䭎䅠썙畲㥶䰮䑱汌㨥㤸ꥢ儣繃どꥴ쉢땨㯂㝪滍䜵ꥨ獾╠炏横⸤</w:t>
      </w:r>
      <w:r>
        <w:rPr/>
        <w:t>ꗃ</w:t>
      </w:r>
      <w:r>
        <w:rPr/>
        <w:t>摦睦收뭤䥩⼤嘱</w:t>
      </w:r>
      <w:r>
        <w:rPr/>
        <w:t>ⵊ</w:t>
      </w:r>
      <w:r>
        <w:rPr/>
        <w:t>쉵츴⩾䓍⑖怵ㄮ䗃䰹奡惂⫃싂慈伶츫쉀</w:t>
      </w:r>
      <w:r>
        <w:rPr/>
        <w:t>ⶵ</w:t>
      </w:r>
      <w:r>
        <w:rPr/>
        <w:t>瞏ッ⹍愲浾췂祅楾庡♢떣剾쉔䑙琫䝃╨쉶╗␵睵뇂婋买湄⭙䕎帹걤♊牪슱쵊걄曂⽦䵗㩖歴总싂片天戽㡌牄ひ⚡슮畐ꄩ倽䅪敲땋甸䅕頭熩쉃制獷쉓咻䌵熡뾡戻煎⫂치擂歈塙乹㩾繆敠䯃㯂╧㭪牐습え䵧뭤颵⥅匯쉀牪嗂牬䍅칾䑑쵉쉄㬰竂奦ꆻ䩔䅠炡婉䭍숨㭅㧂䔩녧⮥숫㷂㤳䀭兌䩐僂稨ィ轾䞿噕毂⭧ꌭ숫♇債绂佺㜬䥔䘫佮</w:t>
      </w:r>
      <w:r>
        <w:rPr/>
        <w:t>⠦</w:t>
      </w:r>
      <w:r>
        <w:rPr/>
        <w:t>潋戦匽䯂䱕묲弲灾뿍悻숻媏偳博䝭쵘䝎睁轄묷甲쉄싎睥橷潉梱㝶싂㐰歷⩟㐴䡀쉁ꍧ꺮灉怷顔歲倨䠶晍㭈穉忂</w:t>
      </w:r>
      <w:r>
        <w:rPr/>
        <w:t>ⴵ</w:t>
      </w:r>
      <w:r>
        <w:rPr/>
        <w:t>祵懂灁┫啴⌭㩀ꥮ⺏쉌顧⑖栲秂繲싂囍䔯</w:t>
      </w:r>
      <w:r>
        <w:rPr/>
        <w:t>⣂</w:t>
      </w:r>
      <w:r>
        <w:rPr/>
        <w:t>䍈깙畮獏氺</w:t>
      </w:r>
      <w:r>
        <w:rPr/>
        <w:t>⵰⵪</w:t>
      </w:r>
      <w:r>
        <w:rPr/>
        <w:t>椭걡䩋䣂奡慄⶿ㄊ未땧</w:t>
      </w:r>
      <w:r>
        <w:rPr/>
        <w:t>ⱱ</w:t>
      </w:r>
      <w:r>
        <w:rPr/>
        <w:t>煋捑⌭哂慵瑐쵎㐶幾扃㫂氰뾬ㅢꎿ哂숸淂坦뽍㯂挣ゥ㯂㩕㴰喩䐺汨슘吣䜱⫂긬坈摈촭䠴긮顑猦圩噕슬槂祋婈꥾檩樯㤫</w:t>
      </w:r>
      <w:r>
        <w:rPr/>
        <w:t>ꤽ</w:t>
      </w:r>
      <w:r>
        <w:rPr/>
        <w:t>캣떬汤ꄥ眩潈帮檱捋ㅲ뭦⵴䘣ヂ숲䗂䇂䑭涥䉵礬뭞㚬♲䘴⫂䅘㠦縴䬸네䊥싎偨愵摢</w:t>
      </w:r>
      <w:r>
        <w:rPr/>
        <w:t>ꔭ</w:t>
      </w:r>
      <w:r>
        <w:rPr/>
        <w:t>捩㙩</w:t>
      </w:r>
      <w:r>
        <w:rPr/>
        <w:t>ꤪ⹥</w:t>
      </w:r>
      <w:r>
        <w:rPr/>
        <w:t>䵋汭輤兢싂嚘が쉈</w:t>
      </w:r>
      <w:r>
        <w:rPr/>
        <w:t>ꕾ</w:t>
      </w:r>
      <w:r>
        <w:rPr/>
        <w:t>刭䙷繩摅㍐㶿◂䅌␪穰盎幒䢮桐䡦쉠㥍㩌䟂挳숨毂栣쉎㚩䉸䥺땔捥⭣䍧䨲䙨䶥ㄻ㵉䝇䁀쉧㑱</w:t>
      </w:r>
      <w:r>
        <w:rPr/>
        <w:t>ꦘ</w:t>
      </w:r>
      <w:r>
        <w:rPr/>
        <w:t>禩썱摆촴ꍈ䔰䠻䱧汵⩳⮵顲樳公ꥢ慍╪媬깁긹碬쉵恫</w:t>
      </w:r>
      <w:r>
        <w:rPr/>
        <w:t>⣃</w:t>
      </w:r>
      <w:r>
        <w:rPr/>
        <w:t>䀨偹壎⭐轾䧂꧎つ딳</w:t>
      </w:r>
      <w:r>
        <w:rPr/>
        <w:t>ⵋꤥ</w:t>
      </w:r>
      <w:r>
        <w:rPr/>
        <w:t>䒿⫂⮣墵ꍡ幥☵깺⫂參彷䀹㭱쉓哂㮻ꌨ䤪参㣂灎⬤嫂獳䔰䄵晪囂䁫洺⦩ꅾ夻䎩慷⍙깟兟썅㠬撩숨竂啸乘⥋洮猦㯎</w:t>
      </w:r>
      <w:r>
        <w:rPr/>
        <w:t>⣂</w:t>
      </w:r>
      <w:r>
        <w:rPr/>
        <w:t>煫䊏扱䨭㧂䊘癯桊</w:t>
      </w:r>
      <w:r>
        <w:rPr/>
        <w:t>ⲵ</w:t>
      </w:r>
      <w:r>
        <w:rPr/>
        <w:t>쉢彩促椴쌦</w:t>
      </w:r>
      <w:r>
        <w:rPr/>
        <w:t>⠰</w:t>
      </w:r>
      <w:r>
        <w:rPr/>
        <w:t>輰</w:t>
      </w:r>
      <w:r>
        <w:rPr/>
        <w:t>꧂</w:t>
      </w:r>
      <w:r>
        <w:rPr/>
        <w:t>쉀䱧뾻䘥䠪媱ㆻ숥矂癄묵塗쉮䈭瑇挪⽚壂㮣㬳奓顁旂劬噶秂쉮䋂</w:t>
      </w:r>
      <w:r>
        <w:rPr/>
        <w:t>ⱪ</w:t>
      </w:r>
      <w:r>
        <w:rPr/>
        <w:t>呔圳係䊡ꍁ佱칆☻䌻傱쉞唲⎡槂椲䅣皿쉬䁧䙦潭䵵祂剟猭び㑦㖿瑪쉕⭩䙀␯</w:t>
      </w:r>
      <w:r>
        <w:rPr/>
        <w:t>⠶</w:t>
      </w:r>
      <w:r>
        <w:rPr/>
        <w:t>격癶乴矂㌺습㑰啙勂䬹剳ꇂ挣㴶묦溘슩听쉕</w:t>
      </w:r>
      <w:r>
        <w:rPr/>
        <w:t>Ⲙ</w:t>
      </w:r>
      <w:r>
        <w:rPr/>
        <w:t>䇎쉹汤녩姃䅾슡摚捊周䍚啃穳埂䕶歹⩂</w:t>
      </w:r>
      <w:r>
        <w:rPr/>
        <w:t>⣃</w:t>
      </w:r>
      <w:r>
        <w:rPr/>
        <w:t>쉠㝵䑷塗䍋穣䵁婹墥갵坊☺佧䐳溿临숤␫縤恑伴否ꎿ㍌懂䪡煪⮡쉎㚿䐴㪘氣带ꇂ쉢喱兠⤴晆</w:t>
      </w:r>
      <w:r>
        <w:rPr/>
        <w:t>Ⳃ</w:t>
      </w:r>
      <w:r>
        <w:rPr/>
        <w:t>㪵敠偨圶捣䍌奷䄽戣ァ㞏兌떬</w:t>
      </w:r>
      <w:r>
        <w:rPr/>
        <w:t>ꥇ</w:t>
      </w:r>
      <w:r>
        <w:rPr/>
        <w:t>究燂坊</w:t>
      </w:r>
      <w:r>
        <w:rPr/>
        <w:t>⠪</w:t>
      </w:r>
      <w:r>
        <w:rPr/>
        <w:t>䡉䱇䜻숪爤捖숰䵘┱䛂㍑숬숭坅슥⧂挸也䊩╌㕞⩃䍆녓</w:t>
      </w:r>
      <w:r>
        <w:rPr/>
        <w:t>ⲩ⩱</w:t>
      </w:r>
      <w:r>
        <w:rPr/>
        <w:t>嚿愶</w:t>
      </w:r>
      <w:r>
        <w:rPr/>
        <w:t>ꥐ</w:t>
      </w:r>
      <w:r>
        <w:rPr/>
        <w:t>䉘塯煬䢡剷佷橞坴澣㇂캵墏灩땭偧柂彀⑗潦祴♎惂꤮䦡埂싂걈⑁䠪쌺⌣</w:t>
      </w:r>
      <w:r>
        <w:rPr/>
        <w:t>ꥐ</w:t>
      </w:r>
      <w:r>
        <w:rPr/>
        <w:t>稷숷摣ꆣ꥚싂䤻㞣椮眪慪頺⥔쎡湂䝦牭㡉쉢婪瓂揂컍畺㙏䂱呭淂㉩䁵㕀</w:t>
      </w:r>
      <w:r>
        <w:rPr/>
        <w:t>꧃</w:t>
      </w:r>
      <w:r>
        <w:rPr/>
        <w:t>稳녴慀⹃噕ꌪ摂㩭쉢걁ꌊ䉒湞</w:t>
      </w:r>
      <w:r>
        <w:rPr/>
        <w:t>ꥆꕧ</w:t>
      </w:r>
      <w:r>
        <w:rPr/>
        <w:t>䱸䥘柂䩥灏䜤㈥뼻</w:t>
      </w:r>
      <w:r>
        <w:rPr/>
        <w:t>ꦩ</w:t>
      </w:r>
      <w:r>
        <w:rPr/>
        <w:t>圵练㑪捴瓂䂮坶⹯</w:t>
      </w:r>
      <w:r>
        <w:rPr/>
        <w:t>ⱦ⹟</w:t>
      </w:r>
      <w:r>
        <w:rPr/>
        <w:t>㐻</w:t>
      </w:r>
      <w:r>
        <w:rPr/>
        <w:t>꥓</w:t>
      </w:r>
      <w:r>
        <w:rPr/>
        <w:t>捚患쉥圴⧂뭤䥏偅暩噫䶘ッ㉷窡쉖砫櫂ꏃ걣轇⻂쉤忂頺㣂⤦頤㐽㋂ぉ䢮䡊㊵⼰晉扖㮘놥㉤㤸顗갽䙣䍂昰奐厩廂塙</w:t>
      </w:r>
      <w:r>
        <w:rPr/>
        <w:t>ꕀ</w:t>
      </w:r>
      <w:r>
        <w:rPr/>
        <w:t>癆䬤㢘싃썰猻嗂兩痂ꌴ䝏쉷活</w:t>
      </w:r>
      <w:r>
        <w:rPr/>
        <w:t>ꤳ</w:t>
      </w:r>
      <w:r>
        <w:rPr/>
        <w:t>灵圷灸澱췂䂥䥄晅䔸總煦所숴仃</w:t>
      </w:r>
      <w:r>
        <w:rPr/>
        <w:t>ꕵ</w:t>
      </w:r>
      <w:r>
        <w:rPr/>
        <w:t>柃獌⾏쉔畲㭬愯⭪꺬坧嘻琭⺮춘⽢⍶啕숻ひ䉎䫂</w:t>
      </w:r>
      <w:r>
        <w:rPr/>
        <w:t>⡍</w:t>
      </w:r>
      <w:r>
        <w:rPr/>
        <w:t>䑭㤽ㄶ㍓넽</w:t>
      </w:r>
      <w:r>
        <w:rPr/>
        <w:t>ⱘ</w:t>
      </w:r>
      <w:r>
        <w:rPr/>
        <w:t>쉭䉏瀨圣副儽璿쉐牏▿</w:t>
      </w:r>
      <w:r>
        <w:rPr/>
        <w:t>꤯</w:t>
      </w:r>
      <w:r>
        <w:rPr/>
        <w:t>睔슿㍵딻ㄨ숣꥕䊩⤣乵䑮戻幉䰪</w:t>
      </w:r>
      <w:r>
        <w:rPr/>
        <w:t>ⵯ</w:t>
      </w:r>
      <w:r>
        <w:rPr/>
        <w:t>佖啘剃㭄ぞ䐸⫍㟂㭈</w:t>
      </w:r>
      <w:r>
        <w:rPr/>
        <w:t>ⱬ</w:t>
      </w:r>
      <w:r>
        <w:rPr/>
        <w:t>畺湩ꥰ亵䎿싂긪䡋旂獾䑬ꄰ㎻䑯슘矂敚併쉘녹湳⏂㉀⑉䔫扈嘦뗂玵戴穤숸쵍偹ꅘ桺⚘䌪쉳슩杈</w:t>
      </w:r>
      <w:r>
        <w:rPr/>
        <w:t>ⲏ</w:t>
      </w:r>
      <w:r>
        <w:rPr/>
        <w:t>轥晓촭敱⽯⭁櫂゘塄䲱盂䅔奐숽婀⮵쵮⪘猯䃂⫃숯␷땦竂㤶䍵䎡땹䒏⹦쎵廂┦䄽싂컃쉧쏂之⛂涻䒩ꄽ䋂ㄫ⩎</w:t>
      </w:r>
      <w:r>
        <w:rPr/>
        <w:t>ꔣ</w:t>
      </w:r>
      <w:r>
        <w:rPr/>
        <w:t>婇떏딥飂</w:t>
      </w:r>
      <w:r>
        <w:rPr/>
        <w:t>ⰱ</w:t>
      </w:r>
      <w:r>
        <w:rPr/>
        <w:t>侩녎輺砻㈪⽉뮩䄣烍ꇂ挲哂䷂嫂甹珂夦䡰䑃䢵砣츲⽕</w:t>
      </w:r>
      <w:r>
        <w:rPr/>
        <w:t>ⰺ</w:t>
      </w:r>
      <w:r>
        <w:rPr/>
        <w:t>⻃摣䘫ィ愫㕓䅬䜽兕</w:t>
      </w:r>
      <w:r>
        <w:rPr/>
        <w:t>⠳</w:t>
      </w:r>
      <w:r>
        <w:rPr/>
        <w:t>㵡橨숨뼯㑬숰晴뽥⑆炻쉞潃䒿쉵偖傱汏⑺冣긻㍎䥉⴬㶵彯婩扄</w:t>
      </w:r>
      <w:r>
        <w:rPr/>
        <w:t>꥟</w:t>
      </w:r>
      <w:r>
        <w:rPr/>
        <w:t>䐹썌圴</w:t>
      </w:r>
      <w:r>
        <w:rPr/>
        <w:t>꤭</w:t>
      </w:r>
      <w:r>
        <w:rPr/>
        <w:t>渳䕁䫃晪㑀癇䯍斡깥灏㔨䆿⩞⽡갽촩帷䔵呦䭐⭸</w:t>
      </w:r>
      <w:r>
        <w:rPr/>
        <w:t>ⳃ</w:t>
      </w:r>
      <w:r>
        <w:rPr/>
        <w:t>쉴敁꤮眻</w:t>
      </w:r>
      <w:r>
        <w:rPr/>
        <w:t>⡶⑉</w:t>
      </w:r>
      <w:r>
        <w:rPr/>
        <w:t>〩䘨測⼪䍅⹖▩唶</w:t>
      </w:r>
      <w:r>
        <w:rPr/>
        <w:t>ꤴ</w:t>
      </w:r>
      <w:r>
        <w:rPr/>
        <w:t>㐽矂瀫樬係眥㩋朣祶싂⹰焯捗</w:t>
      </w:r>
      <w:r>
        <w:rPr/>
        <w:t>ⱈ</w:t>
      </w:r>
      <w:r>
        <w:rPr/>
        <w:t>㍾湄㩉㫎穭欷彙㑮砬⍊甥</w:t>
      </w:r>
      <w:r>
        <w:rPr/>
        <w:t>⠦</w:t>
      </w:r>
      <w:r>
        <w:rPr/>
        <w:t>催䵌츰⵬禮㜻牦</w:t>
      </w:r>
      <w:r>
        <w:rPr/>
        <w:t>⣂</w:t>
      </w:r>
      <w:r>
        <w:rPr/>
        <w:t>懂瑾</w:t>
      </w:r>
      <w:r>
        <w:rPr/>
        <w:t>⠱</w:t>
      </w:r>
      <w:r>
        <w:rPr/>
        <w:t>偵㤥沣䥧栬丵悮쉨떘숰츷䄭榵ㆥ漥뿂㭲娰㢩竂幣㵢娫썸な쉁噶겏禬梿敃䟃愪繯뭡㝉⬭株쌱掣坌歧♄䡣䙄쉓捁쉸╂㉍䁢額쉈劻倫硭싂쉲⭬ㅃ员瑹迂㎣ꌶ㵍辬</w:t>
      </w:r>
      <w:r>
        <w:rPr/>
        <w:t>⡙</w:t>
      </w:r>
      <w:r>
        <w:rPr/>
        <w:t>䥌㥵牮⫂묰숥轾卫圪稲顫帷␳긱ꥠ㨳洱䰹唶췂湱噁搤吮썃竂汮椪也帪ㅵ䁍乲䣍稳癇㷂幙ㅈ뽁숊숬㍬㉨⍎슘䈸㩑䔸六煶敁</w:t>
      </w:r>
      <w:r>
        <w:rPr/>
        <w:t>ꔶ</w:t>
      </w:r>
      <w:r>
        <w:rPr/>
        <w:t>湌쉍睊䭞걤슮伽⩨俍ꅴ泂䒱䨩㕐䘱숨嗂쉸繀弴頸砭轇瓂쵒</w:t>
      </w:r>
      <w:r>
        <w:rPr/>
        <w:t>Ⱟ</w:t>
      </w:r>
      <w:r>
        <w:rPr/>
        <w:t>潨츹쉢떘⩗兆ꥭꥸ㷂瑓息㬦穕⩺帯污㍳湪攪믂䍇깅쵞</w:t>
      </w:r>
      <w:r>
        <w:rPr/>
        <w:t>ꤳ</w:t>
      </w:r>
      <w:r>
        <w:rPr/>
        <w:t>瘳穚挳䜥湫䀸竂䥲瑴楇桴䊻ꍱ㊬</w:t>
      </w:r>
      <w:r>
        <w:rPr/>
        <w:t>⣎⹧</w:t>
      </w:r>
      <w:r>
        <w:rPr/>
        <w:t>䱏椪摚潱睱</w:t>
      </w:r>
      <w:r>
        <w:rPr/>
        <w:t>ꔻ</w:t>
      </w:r>
      <w:r>
        <w:rPr/>
        <w:t>뽕캱䅎䝺넦旂塰㠲㙾⑀况潠湟暡䭷뭧硎념硞⑱啲☸撻吩㝵妬넬땊媘杆</w:t>
      </w:r>
      <w:r>
        <w:rPr/>
        <w:t>ⵈ</w:t>
      </w:r>
      <w:r>
        <w:rPr/>
        <w:t>恢딶♩飂㷂为쉞穅浗㠲㛂쉎⥺싂㌯䦬瀩겘싂砱♐뿂湤琽䵗㝀昳嗂滂唬㍩兓夲恮⨥쏂㤣昮桴掩轃숴쉮䳂䠴䉨浚㑐䉙㵲䕭⎬⭔䝱</w:t>
      </w:r>
      <w:r>
        <w:rPr/>
        <w:t>꧂ꔭ③</w:t>
      </w:r>
      <w:r>
        <w:rPr/>
        <w:t>㘴搪㤣㕆皿穵㦩祂숰㴨槂珂䭊摀睱쉙顗䱣츤竂䱓싂뭩</w:t>
      </w:r>
      <w:r>
        <w:rPr/>
        <w:t>⡠</w:t>
      </w:r>
      <w:r>
        <w:rPr/>
        <w:t>㦡▥슬捪깬</w:t>
      </w:r>
      <w:r>
        <w:rPr/>
        <w:t>ꗍ</w:t>
      </w:r>
      <w:r>
        <w:rPr/>
        <w:t>楷呟숪㈨딭깪䡓</w:t>
      </w:r>
      <w:r>
        <w:rPr/>
        <w:t>⡔</w:t>
      </w:r>
      <w:r>
        <w:rPr/>
        <w:t>迂⏂幔쉲습䡉☬⚵⾩⩸숺䡒치뭗助摊충冩䫂塅硑業㘻⸩噔슮㴥⭁侱哂⩤숵潳晵䋂啍乨杴쉇</w:t>
      </w:r>
      <w:r>
        <w:rPr/>
        <w:t>Ⱕ</w:t>
      </w:r>
      <w:r>
        <w:rPr/>
        <w:t>犘츳潄㍹欴永呚칚䄯</w:t>
      </w:r>
      <w:r>
        <w:rPr/>
        <w:t>ⵥ</w:t>
      </w:r>
      <w:r>
        <w:rPr/>
        <w:t>癇⥅磃輫暩嘤췍뭦</w:t>
      </w:r>
      <w:r>
        <w:rPr/>
        <w:t>ꤸ</w:t>
      </w:r>
      <w:r>
        <w:rPr/>
        <w:t>쉫싂急犻敧乘牫쉖碱䥖깍㡹䋍㬶唤⩴琮놏妬⬲</w:t>
      </w:r>
      <w:r>
        <w:rPr/>
        <w:t>ꤴ</w:t>
      </w:r>
      <w:r>
        <w:rPr/>
        <w:t>깾䱵䝫㔪㞩</w:t>
      </w:r>
      <w:r>
        <w:rPr/>
        <w:t>ꔸ</w:t>
      </w:r>
      <w:r>
        <w:rPr/>
        <w:t>亩䩴幍╍䩇䭬䐽䤺</w:t>
      </w:r>
      <w:r>
        <w:rPr/>
        <w:t>Ⱝ</w:t>
      </w:r>
      <w:r>
        <w:rPr/>
        <w:t>丷昮砸싂숹摫쉲祇㌥㕘㩟㗂㎣⤣䌨唱</w:t>
      </w:r>
      <w:r>
        <w:rPr/>
        <w:t>ⵌ</w:t>
      </w:r>
      <w:r>
        <w:rPr/>
        <w:t>딪百㔱곂剐䅥㐷숩</w:t>
      </w:r>
      <w:r>
        <w:rPr/>
        <w:t>ꥋ</w:t>
      </w:r>
      <w:r>
        <w:rPr/>
        <w:t>娹暩丸硷⩈㉌숮녨洮婢樱┪갺㡮⺘</w:t>
      </w:r>
      <w:r>
        <w:rPr/>
        <w:t>⣂</w:t>
      </w:r>
      <w:r>
        <w:rPr/>
        <w:t>䑊杰쉩瘣쌸穇䚡癚㡗㮬繐걥䔹獳搲普䕄䰷넣徻䁙才캱湇숪䅓칄玘싍㢬♸瑦六쉮ꥵ꺘뽪뗂浞䉐佶旂쏂䙎㭊㡵쉄䵣嘶㚏䛂썦恴昰桓</w:t>
      </w:r>
      <w:r>
        <w:rPr/>
        <w:t>ⱐ</w:t>
      </w:r>
      <w:r>
        <w:rPr/>
        <w:t>ꦩ⑊</w:t>
      </w:r>
      <w:r>
        <w:rPr/>
        <w:t>뽡䘪⩡⚣䰶昨渣쉞숺숤僂痂㐪曍⬨뼪ꥥ捑⩶灍穢濂㭇擃歷溩</w:t>
      </w:r>
      <w:r>
        <w:rPr/>
        <w:t>ⵄ</w:t>
      </w:r>
      <w:r>
        <w:rPr/>
        <w:t>楄䔤䁔頯썇㵭庵瘥乑䚱眩⩵싃癐歳攭煪㓂䇂㩏㇂媣夣㧂㯂浱兺䙳漱슘䙊敺䊻偘啪䥠⒡懂嘸Ⓕ䞘戻㵀⴬殱ꇂ弪슘姂䩨敕杞婫㛂㴬婺噚츬剮穈欸⤪祰济</w:t>
      </w:r>
      <w:r>
        <w:rPr/>
        <w:t>ⱸ</w:t>
      </w:r>
      <w:r>
        <w:rPr/>
        <w:t>㵤示</w:t>
      </w:r>
      <w:r>
        <w:rPr/>
        <w:t>Ⱕ</w:t>
      </w:r>
      <w:r>
        <w:rPr/>
        <w:t>뭟</w:t>
      </w:r>
      <w:r>
        <w:rPr/>
        <w:t>Ⱳ</w:t>
      </w:r>
      <w:r>
        <w:rPr/>
        <w:t>㭣〹猽呲捴漬쉈싂䱓倊ま塃唴潙先ꎿ땁磂쉑幷燂畧牎䥆䁸埂䐰係瑏タ䑩䰩뼴怹㨶╤䨴墻嫃㑱땬兢쉚⎬ꥥ쎣媏窘㢮䑎갦⩪숺⹭卑슘길숮땋坄㟂捠瑁儳뭴橃</w:t>
      </w:r>
      <w:r>
        <w:rPr/>
        <w:t>ꔫ</w:t>
      </w:r>
      <w:r>
        <w:rPr/>
        <w:t>攴炩扲숦㨵敖⩒䠪㷎兇㕐䌩硈䉌㥣</w:t>
      </w:r>
      <w:r>
        <w:rPr/>
        <w:t>ꥌ</w:t>
      </w:r>
      <w:r>
        <w:rPr/>
        <w:t>匳㏃俍抬橔桂券㭞⫂线桨쌥㉣㍚숱䛃優坱灰걊㥉㟂䱊⩯뾱礷</w:t>
      </w:r>
      <w:r>
        <w:rPr/>
        <w:t>ꥒ</w:t>
      </w:r>
      <w:r>
        <w:rPr/>
        <w:t>䩆敀倶縭⦿癘獧幞㋂埂働숹뽩䙑㑈䊻⹈渱煎慹쉀䅚㠩</w:t>
      </w:r>
      <w:r>
        <w:rPr/>
        <w:t>ꥆ</w:t>
      </w:r>
      <w:r>
        <w:rPr/>
        <w:t>礴⹟破辬쉥ꍰ桄凂嫂㩪</w:t>
      </w:r>
      <w:r>
        <w:rPr/>
        <w:t>Ɒ</w:t>
      </w:r>
      <w:r>
        <w:rPr/>
        <w:t>䉴儱䄹庬顨䧎㛂瀫쉱䥭橣㊩싂牗愬斬埂㮿穯匮딦彸桕ꏂ態飂䠴奶轅礬쉱歓㥷쉸䩺㭰㍭怪㕒冬㝚婚숲愩祪</w:t>
      </w:r>
      <w:r>
        <w:rPr/>
        <w:t>ⱳ</w:t>
      </w:r>
      <w:r>
        <w:rPr/>
        <w:t>㜳曂扈⥺⭨塦旂⩆畱⩨恘⾱噂녨쉣䤥싂⹎晰牋⧂숦땲쉋輫䥁瞮碏稪洹悩杇싎䔴㍶祘柂ꅓ傏張䞻栻䧂嚮剆숯䯍穢匹䝾甯頯潋⑒掻䜺㉂⍷쌦严㴽⥤㥰睰坄䙰版瀪슥쉶⩫</w:t>
      </w:r>
      <w:r>
        <w:rPr/>
        <w:t>Ⳃ</w:t>
      </w:r>
      <w:r>
        <w:rPr/>
        <w:t>洱뭟⫂牐す칀㧂抡䙀㉾㌫灮⭔帮</w:t>
      </w:r>
      <w:r>
        <w:rPr/>
        <w:t>Ⳃ⛍</w:t>
      </w:r>
      <w:r>
        <w:rPr/>
        <w:t>毎漰䛎⯂捴ꆡ㝞䫂</w:t>
      </w:r>
      <w:r>
        <w:rPr/>
        <w:t>꧂</w:t>
      </w:r>
      <w:r>
        <w:rPr/>
        <w:t>䀨爱桡캿䛂㤴㭶弭㝎卖䱆䞵㇂⼳䉀⤶䃂穓뽊夤辥딫䁑⹗䭗儻숴滃䖩䩭爯癲欫晱灺㘺╰杣䡰剧塊廎潏쉤갱昸洱뇂璬灚砸轾姂䒵걺橆Ⓜ</w:t>
      </w:r>
      <w:r>
        <w:rPr/>
        <w:t>⡙␩</w:t>
      </w:r>
      <w:r>
        <w:rPr/>
        <w:t>嫂</w:t>
      </w:r>
      <w:r>
        <w:rPr/>
        <w:t>ⰻ</w:t>
      </w:r>
      <w:r>
        <w:rPr/>
        <w:t>묲䭆挣故潢癤嗍乊갭⥊쉫偦쉰⸰㐶愽깔</w:t>
      </w:r>
      <w:r>
        <w:rPr/>
        <w:t>꧂</w:t>
      </w:r>
      <w:r>
        <w:rPr/>
        <w:t>쉇칫䫂琣䍢卙匦걥顕獊倳偄織繍䧍睪祄ꅃ䄫穒숲슮넥坹偭䅭と쉋⫂畫扟〪猷숤⥟쵊䄳妵䎮㉬␵㝗婲㦩轥䕡䍢扸扚剮煀䁗䠴⭄棍ぃ䅠䌭</w:t>
      </w:r>
      <w:r>
        <w:rPr/>
        <w:t>ꥁ</w:t>
      </w:r>
      <w:r>
        <w:rPr/>
        <w:t>縸㖏⹨䑬ꥥ䤲㵶彾迂改䟂甪癘儣긪ꍀ嘥ꍶ䰪⹺슡㥤㨥컂捨䑌♷瘸摹</w:t>
      </w:r>
      <w:r>
        <w:rPr/>
        <w:t>⢵</w:t>
      </w:r>
      <w:r>
        <w:rPr/>
        <w:t>斩䙬䖿뭴쎩ㅠ긩澿畕礳歾䗍</w:t>
      </w:r>
      <w:r>
        <w:rPr/>
        <w:t>⢥</w:t>
      </w:r>
      <w:r>
        <w:rPr/>
        <w:t>䁅恲년⹎䒿䝧湀䀣塠佷䥧捾㉦縶獙慌쉟숳欮繦믍쌳ꅣ</w:t>
      </w:r>
      <w:r>
        <w:rPr/>
        <w:t>⠷</w:t>
      </w:r>
      <w:r>
        <w:rPr/>
        <w:t>쉭湢轔쉳䪩猪夣㑙渶慩䠮䍎쉧䝯轅电杳䠰칭癈ꅮ含넶敋㣂㕑㑔</w:t>
      </w:r>
      <w:r>
        <w:rPr/>
        <w:t>ⲩ</w:t>
      </w:r>
      <w:r>
        <w:rPr/>
        <w:t>넊숽輯倻顾桰䅺汣䨲弴䝃┶汕⛂旂㵞䧂</w:t>
      </w:r>
      <w:r>
        <w:rPr/>
        <w:t>ⷂ</w:t>
      </w:r>
      <w:r>
        <w:rPr/>
        <w:t>뭬婲㮘凂촰轭䡍杪祃䗂㩧칡</w:t>
      </w:r>
      <w:r>
        <w:rPr/>
        <w:t>ꤽ⥥</w:t>
      </w:r>
      <w:r>
        <w:rPr/>
        <w:t>쉧쉹暣䭍⮣곂眶뭈⭈녠怯㑢䪮숬瀱猹䖘咵織뽣싂堤匴乃乒㡮</w:t>
      </w:r>
      <w:r>
        <w:rPr/>
        <w:t>ꖻ</w:t>
      </w:r>
      <w:r>
        <w:rPr/>
        <w:t>扡瘸婋悿牙ꏂ呸捍塋ꅭ⨴䁌潅㑞䙾㉱堶쉊⵴䑱䀺䳂偃矂䱺䛂櫂썹쉣挴䌱䡪湖瓂☬牮頮榘䱤欪飂ꅩ掬朲甽么䁬义繑砵忂땦⽀넷㬫㪩⥡獴恩竂竂潚獈ㅨ晳⑇穄懂⭭╸싂墿彉</w:t>
      </w:r>
      <w:r>
        <w:rPr/>
        <w:t>ⱗ</w:t>
      </w:r>
      <w:r>
        <w:rPr/>
        <w:t>䥣婣敗恟迂棃䩯〤ㄯ뽘㄰⨦싂</w:t>
      </w:r>
      <w:r>
        <w:rPr/>
        <w:t>⡤</w:t>
      </w:r>
      <w:r>
        <w:rPr/>
        <w:t>呑㔻</w:t>
      </w:r>
      <w:r>
        <w:rPr/>
        <w:t>ꤷ</w:t>
      </w:r>
      <w:r>
        <w:rPr/>
        <w:t>杉슮숳撻兊迂慠㍢㢿ꍄ⵬㝁兮楶剓䭢攰슱☺⦻갶削䥶䕧檥捕딩棂</w:t>
      </w:r>
      <w:r>
        <w:rPr/>
        <w:t>꤯</w:t>
      </w:r>
      <w:r>
        <w:rPr/>
        <w:t>싂갩㇂</w:t>
      </w:r>
      <w:r>
        <w:rPr/>
        <w:t>⢮</w:t>
      </w:r>
      <w:r>
        <w:rPr/>
        <w:t>猤⥨츣佫䵈捕⽤秂你ꍏ썇╪轉칦⎬썳쎣㢏숴猸갴噳債㡕潐琷坰䥳ㅚ쉭㬤곂곍縨⥫穲潖平ꅦ䦿╸佪噗⨴싍伷づ䥌垥䨷쉆檵煱쉮䉕㕷</w:t>
      </w:r>
      <w:r>
        <w:rPr/>
        <w:t>ⱅ</w:t>
      </w:r>
      <w:r>
        <w:rPr/>
        <w:t>杹䭊㕬暥⩕硣捚⥌쉪乣姃睹⥥坩䧂땉㩧杄潕ꅐ㥥</w:t>
      </w:r>
      <w:r>
        <w:rPr/>
        <w:t>⢩</w:t>
      </w:r>
      <w:r>
        <w:rPr/>
        <w:t>㭰繕ケ䝨頰汇恏⥕쉈㤵瑕ꍕ灠쉑帷卥慾㥗塇⺮轤玮䍂棂慍瑢か</w:t>
      </w:r>
      <w:r>
        <w:rPr/>
        <w:t>꤯</w:t>
      </w:r>
      <w:r>
        <w:rPr/>
        <w:t>䡈竂坎獣盎</w:t>
      </w:r>
      <w:r>
        <w:rPr/>
        <w:t>ꤩ</w:t>
      </w:r>
      <w:r>
        <w:rPr/>
        <w:t>䨪ひ奬뼴兡쉡</w:t>
      </w:r>
      <w:r>
        <w:rPr/>
        <w:t>ꗂ</w:t>
      </w:r>
      <w:r>
        <w:rPr/>
        <w:t>ꍺ樥湯㗂䨽칍⸦牵㭊悘祐秂쉟歅禘숶橣</w:t>
      </w:r>
      <w:r>
        <w:rPr/>
        <w:t>ꤨ</w:t>
      </w:r>
      <w:r>
        <w:rPr/>
        <w:t>㓂⛎刯슣</w:t>
      </w:r>
      <w:r>
        <w:rPr/>
        <w:t>ⷎ</w:t>
      </w:r>
      <w:r>
        <w:rPr/>
        <w:t>測稤쉨</w:t>
      </w:r>
      <w:r>
        <w:rPr/>
        <w:t>Ⳃ</w:t>
      </w:r>
      <w:r>
        <w:rPr/>
        <w:t>숺⬪슱窻憡슱㎿컂夫쉾沬轏塩╖ぞ祹쉲쉦䦩⨪渪䵾幺㪏䉮杪幃吥쉤䨳祹樫呏걀쉈兯汉⩉㵾ま轒㒘払땬䑨䉭风㡌䝭ꎡ㕣䁷ㅏ䀦惂숱渷⛂擂䄲佩䭄淂㑚⼶뽴╫獟넮㑬偢犏漬⩖䘦ꎡ庬숥䱱圮뼵䕎㭀㭒㕠숯㎵䜭䵌녚楖䪥獃㩁ㅵ⹅⥂敤⹠幧쉢쎬吴嘦啨浉〪轉幮䭔余䬪걁쉖䡉前䛂䈮奲洵瑲㴵㭁攫灣輣湨㨮勂☮狂㭱</w:t>
      </w:r>
      <w:r>
        <w:rPr/>
        <w:t>ⴺ</w:t>
      </w:r>
      <w:r>
        <w:rPr/>
        <w:t>体幨㑮⻃┫厬㕅濍浏汊숴䵥呤㣎搮㥘溬깘兠쉇⥌倵砵⤬슥沮⭕싂䱐䵢㌵穢㩥䕂</w:t>
      </w:r>
      <w:r>
        <w:rPr/>
        <w:t>Ⳃ</w:t>
      </w:r>
      <w:r>
        <w:rPr/>
        <w:t>㟂榵㬻睳䓂䟍瓂슿頦䨮</w:t>
      </w:r>
      <w:r>
        <w:rPr/>
        <w:t>ꦬ</w:t>
      </w:r>
      <w:r>
        <w:rPr/>
        <w:t>㝳楋숻頊⑆뿂穘뭃攷⭀㡭쉒稷갩橬䩭⑒뭣煖땳숦⩬㐪㍹啔晐奤⒏眪䚡䥧朵䵟猸묬硾報㐱皻剺</w:t>
      </w:r>
      <w:r>
        <w:rPr/>
        <w:t>ꤪ</w:t>
      </w:r>
      <w:r>
        <w:rPr/>
        <w:t>䝒汎㶿⨵쉩潚卙숩</w:t>
      </w:r>
      <w:r>
        <w:rPr/>
        <w:t>ⴳ</w:t>
      </w:r>
      <w:r>
        <w:rPr/>
        <w:t>輴㙅⑸칍䃎</w:t>
      </w:r>
      <w:r>
        <w:rPr/>
        <w:t>⡏</w:t>
      </w:r>
      <w:r>
        <w:rPr/>
        <w:t>冏偒碩㈩숥</w:t>
      </w:r>
      <w:r>
        <w:rPr/>
        <w:t>ⷂ</w:t>
      </w:r>
      <w:r>
        <w:rPr/>
        <w:t>淂塲슱</w:t>
      </w:r>
      <w:r>
        <w:rPr/>
        <w:t>⠵</w:t>
      </w:r>
      <w:r>
        <w:rPr/>
        <w:t>쉸旍呩略伮䕨墘䍘䕮</w:t>
      </w:r>
      <w:r>
        <w:rPr/>
        <w:t>ꗂ</w:t>
      </w:r>
      <w:r>
        <w:rPr/>
        <w:t>竂⹞䜵轔ꍰ潪숴ゥ</w:t>
      </w:r>
      <w:r>
        <w:rPr/>
        <w:t>ꕫ</w:t>
      </w:r>
      <w:r>
        <w:rPr/>
        <w:t>걮㆏堮扑</w:t>
      </w:r>
      <w:r>
        <w:rPr/>
        <w:t>ꔦ</w:t>
      </w:r>
      <w:r>
        <w:rPr/>
        <w:t>䐭助㑯刱ꄹ</w:t>
      </w:r>
      <w:r>
        <w:rPr/>
        <w:t>ⴶ</w:t>
      </w:r>
      <w:r>
        <w:rPr/>
        <w:t>㮡땋䱍⫂娻と䰲獏껂ꇎ弸숻충녉妏췂슩</w:t>
      </w:r>
      <w:r>
        <w:rPr/>
        <w:t>ꥒ</w:t>
      </w:r>
      <w:r>
        <w:rPr/>
        <w:t>쉨狂㉴べ棃숱䉲칹䐵祶癲㛍䏂⪬쉵䵕쉖乪婺奩㬻㵐煖쉔쉲塣쉂⥓䥀⍷㗎垘</w:t>
      </w:r>
      <w:r>
        <w:rPr/>
        <w:t>ꥁ</w:t>
      </w:r>
      <w:r>
        <w:rPr/>
        <w:t>獮䵓怳帺믎뭉禱参⩵⹐殘欴楮㷂牫䂱</w:t>
      </w:r>
      <w:r>
        <w:rPr/>
        <w:t>ꤽ</w:t>
      </w:r>
      <w:r>
        <w:rPr/>
        <w:t>쉭┩</w:t>
      </w:r>
      <w:r>
        <w:rPr/>
        <w:t>⡤</w:t>
      </w:r>
      <w:r>
        <w:rPr/>
        <w:t>摤⍇㉹牠</w:t>
      </w:r>
      <w:r>
        <w:rPr/>
        <w:t>ꕌ</w:t>
      </w:r>
      <w:r>
        <w:rPr/>
        <w:t>轰칗㷂倦枏㗍⩣朶倬睅幧㉷♚测輨睬燂璬積堭敋䰣影</w:t>
      </w:r>
      <w:r>
        <w:rPr/>
        <w:t>ⵠ</w:t>
      </w:r>
      <w:r>
        <w:rPr/>
        <w:t>妩輲츣쉅껃㭵敐⥇䵓⽎㎮떘偨꺘숶䅋浪쉣⌳숺쉩灥䩹䐩㡦敲쉥⽑깯⩒겱眥娭㡀漵⭏┰竍ꅢ啫칉㖱泃깠䘰썟걨녯啱㝦偲</w:t>
      </w:r>
      <w:r>
        <w:rPr/>
        <w:t>ꥎ</w:t>
      </w:r>
      <w:r>
        <w:rPr/>
        <w:t>壂滂㮬묣圫乯熘쉂┴쉥쉡獊偏쉤京湷䨺渰㞥</w:t>
      </w:r>
      <w:r>
        <w:rPr/>
        <w:t>ꦩ</w:t>
      </w:r>
      <w:r>
        <w:rPr/>
        <w:t>쉣╅䒥䰹㔷㙾</w:t>
      </w:r>
      <w:r>
        <w:rPr/>
        <w:t>ⲵ</w:t>
      </w:r>
      <w:r>
        <w:rPr/>
        <w:t>㏂恶⴪怫뮵慍䕈潒洲쉌뾣뽊</w:t>
      </w:r>
      <w:r>
        <w:rPr/>
        <w:t>Ⱜ</w:t>
      </w:r>
      <w:r>
        <w:rPr/>
        <w:t>窏婍㦣㵩쉫㑊쉭</w:t>
      </w:r>
      <w:r>
        <w:rPr/>
        <w:t>ⵥ</w:t>
      </w:r>
      <w:r>
        <w:rPr/>
        <w:t>稯恳杮숨딪䉰啙湈瑶勂彤癢㵄쵈㗂쉱슥単氲䭡噈穪㕖쉌숴╘丱玥쉌䧍뽀页㢡㫂ꅸ煦䘫㥓焯㏂椶䙈䭠뽘╌硏䉋榡㍬䱨㵖䡳稸祬獆㥲㙾ㅢ献六숴</w:t>
      </w:r>
      <w:r>
        <w:rPr/>
        <w:t>ꕄ</w:t>
      </w:r>
      <w:r>
        <w:rPr/>
        <w:t>䲬橑㚣䝞坎Ⓜ☩⽢䉠╳☰㥗쉡䑧䄪啴睗䔷浫䦵㍱뗃⭹啦慀卆檘佴仂唣쉧</w:t>
      </w:r>
      <w:r>
        <w:rPr/>
        <w:t>Ⱕ</w:t>
      </w:r>
      <w:r>
        <w:rPr/>
        <w:t>쉃쉤㍉幱煖쉦揂⚩䟂䐵囂橫婂땃⼸㢻⻂祎㩵⿂ꌰ㬯奰⩌䏂獠슮ꌯ</w:t>
      </w:r>
      <w:r>
        <w:rPr/>
        <w:t>ꖱ</w:t>
      </w:r>
      <w:r>
        <w:rPr/>
        <w:t>啐⥃斣䵎庵</w:t>
      </w:r>
      <w:r>
        <w:rPr/>
        <w:t>ⷂ</w:t>
      </w:r>
      <w:r>
        <w:rPr/>
        <w:t>땸⩡쉲㦩找晪你䝡⨪歠㊣㟂䡦䈺⥉⽥쉒僂眴숶⩊䍪⫂⥎쉭㕲䓂㴴</w:t>
      </w:r>
      <w:r>
        <w:rPr/>
        <w:t>ⰷ</w:t>
      </w:r>
      <w:r>
        <w:rPr/>
        <w:t>擎兊ㅰ椳佸ꄶ䁌㙬㕒戩迂㝾㯃椺摖䲵䉣䠹睟䰩氯</w:t>
      </w:r>
      <w:r>
        <w:rPr/>
        <w:t>⡄</w:t>
      </w:r>
      <w:r>
        <w:rPr/>
        <w:t>噯㭡쉉摂瓂쉋晐쉳깒弬⭯</w:t>
      </w:r>
      <w:r>
        <w:rPr/>
        <w:t>⡫</w:t>
      </w:r>
      <w:r>
        <w:rPr/>
        <w:t>㌽ꅞ䰮啸唱塡㥢䬲歓啷</w:t>
      </w:r>
      <w:r>
        <w:rPr/>
        <w:t>⣃</w:t>
      </w:r>
      <w:r>
        <w:rPr/>
        <w:t>启斿扮깰쉪塯绂湓湪쉳䑅椣ㆩ䑂轫㑗夊敊票䠲睏佪扮轪녞쉯⍐婘ꥢ瑏秂㬳쉐⽟䩁쉪坸⫂슮㍅佊涘灴䬦♰䶩䘣堳央㥂쏂曂啦♲⻂갦沩䬰</w:t>
      </w:r>
      <w:r>
        <w:rPr/>
        <w:t>ⴰ</w:t>
      </w:r>
      <w:r>
        <w:rPr/>
        <w:t>쉾䱀⽺쉩偅枻ㅆ㶩歘丰繶䈷ꏂ术捚㑷깅汲勂浈␰뭔偩숵䩧㥡⛍摮䉺㙅</w:t>
      </w:r>
      <w:r>
        <w:rPr/>
        <w:t>꤭</w:t>
      </w:r>
      <w:r>
        <w:rPr/>
        <w:t>咣匹쌷䄪⌵쉹捍塔뿂䯃쉊偩꥖䝭牭彘땔싂⭄堣⑳瓂쵾牁㭏䭁</w:t>
      </w:r>
      <w:r>
        <w:rPr/>
        <w:t>⡄</w:t>
      </w:r>
      <w:r>
        <w:rPr/>
        <w:t>彚䙂㢥</w:t>
      </w:r>
      <w:r>
        <w:rPr/>
        <w:t>꧍</w:t>
      </w:r>
      <w:r>
        <w:rPr/>
        <w:t>㡍場㫂旂櫂䌵䍴捣㙣⩅㝉ꥲ䦥痂㬩䙇迂䕊砽ꄹ䌫瑡是䍰네睚曎</w:t>
      </w:r>
      <w:r>
        <w:rPr/>
        <w:t>⣃</w:t>
      </w:r>
      <w:r>
        <w:rPr/>
        <w:t>桥뽠画䉊徏땍숤䔽㣂ꎣ䜻繍橔겱쉢示싎唳瑆䔸礵燂뭵娷</w:t>
      </w:r>
      <w:r>
        <w:rPr/>
        <w:t>ⱦ</w:t>
      </w:r>
      <w:r>
        <w:rPr/>
        <w:t>뼰䍳슣湵幋싂飂佳䜮块╆杅숬ヂ倹썈㔬㜦⩪㜲</w:t>
      </w:r>
      <w:r>
        <w:rPr/>
        <w:t>ꦡ</w:t>
      </w:r>
      <w:r>
        <w:rPr/>
        <w:t>顪깔㝲吷䩖睳ォ쵁朤硱彡껂杌거湷灰晑ꥸ⸪㘭⯂䕡⎩䭔땆㥹⾮䩇ꌳ</w:t>
      </w:r>
      <w:r>
        <w:rPr/>
        <w:t>ꥆ</w:t>
      </w:r>
      <w:r>
        <w:rPr/>
        <w:t>䌭㕘婠싂ㄫ쉤䀪⌮稺⦩烎晃挸ꅀ堩摞䵳ꍖ㬽灔瑩쉴捹ꎩ쉎婖汔뿃堤礫떡玡㨽㙁啞䠤瑳䱷悿슣쉫</w:t>
      </w:r>
      <w:r>
        <w:rPr/>
        <w:t>ⶣ</w:t>
      </w:r>
      <w:r>
        <w:rPr/>
        <w:t>䈭绂奨싂숹塙츰夷剂▬䲥뮘⹕渷乯숫瑍</w:t>
      </w:r>
      <w:r>
        <w:rPr/>
        <w:t>ⱂ</w:t>
      </w:r>
      <w:r>
        <w:rPr/>
        <w:t>轀䥪搮伶偔⬭♒⑉䜥⩲숮旂␰ꍂ㡁␸䩬⨶쎏杵䵲恠参㡞ㆿ䬪▵額䪩㣂ꥱ쉁墱㖘㡥⩳䯍㘱毎꥕뽀</w:t>
      </w:r>
      <w:r>
        <w:rPr/>
        <w:t>ꥂⵍ</w:t>
      </w:r>
      <w:r>
        <w:rPr/>
        <w:t>싂医斻슏쌷㔵穴슿⩷焬壂瑰뭡眵睮礸儥뭂ㅅ䱹啳쉣㬴牥涏獹⼥祴㔥淂掩䕕畐뿃⒩㎥囂쉘偄㌵딹슩</w:t>
      </w:r>
      <w:r>
        <w:rPr/>
        <w:t>ꕍ</w:t>
      </w:r>
      <w:r>
        <w:rPr/>
        <w:t>徏㒿뿃㵷歳橯拍䕒䊻</w:t>
      </w:r>
      <w:r>
        <w:rPr/>
        <w:t>ꖵ</w:t>
      </w:r>
      <w:r>
        <w:rPr/>
        <w:t>渲急䡓䎩淃⩣┶</w:t>
      </w:r>
      <w:r>
        <w:rPr/>
        <w:t>Ⱚ</w:t>
      </w:r>
      <w:r>
        <w:rPr/>
        <w:t>ぇ珂싂儫뭺칑</w:t>
      </w:r>
      <w:r>
        <w:rPr/>
        <w:t>ꕗ</w:t>
      </w:r>
      <w:r>
        <w:rPr/>
        <w:t>疡䶥쉔⮏唱啑潦㢩걾ㅯㅌ쉲㕃摪卲凂憵뭂丱䑏㑫쉸頲ꍖ䄻䓂䨻䘹䯃ꏂ곂撩썫슬싂亵뾮潤㡭廍쉊䉵</w:t>
      </w:r>
      <w:r>
        <w:rPr/>
        <w:t>ꥈ</w:t>
      </w:r>
      <w:r>
        <w:rPr/>
        <w:t>㓂媮</w:t>
      </w:r>
      <w:r>
        <w:rPr/>
        <w:t>Ⱞ</w:t>
      </w:r>
      <w:r>
        <w:rPr/>
        <w:t>䱐婊䘤䣍穅半堣╴䙔㉲潂</w:t>
      </w:r>
      <w:r>
        <w:rPr/>
        <w:t>ⰰ</w:t>
      </w:r>
      <w:r>
        <w:rPr/>
        <w:t>기ㅄ䜹桲䏂䘺搳㴰昫</w:t>
      </w:r>
      <w:r>
        <w:rPr/>
        <w:t>ꗂ</w:t>
      </w:r>
      <w:r>
        <w:rPr/>
        <w:t>䭊兙硪洬淂彰灙䕙稻汦珂㴤䚩免塺烍쉙</w:t>
      </w:r>
      <w:r>
        <w:rPr/>
        <w:t>ꤷ</w:t>
      </w:r>
      <w:r>
        <w:rPr/>
        <w:t>䤨쉗啡䘱䙃㶮䕡幷</w:t>
      </w:r>
      <w:r>
        <w:rPr/>
        <w:t>ⴷ</w:t>
      </w:r>
      <w:r>
        <w:rPr/>
        <w:t>椣瘺扆庬㇂拂␪</w:t>
      </w:r>
      <w:r>
        <w:rPr/>
        <w:t>ꥒ</w:t>
      </w:r>
      <w:r>
        <w:rPr/>
        <w:t>潩卙숷奅䂥時ꥢ欤顱獕싂浇뭾</w:t>
      </w:r>
      <w:r>
        <w:rPr/>
        <w:t>ꥊ</w:t>
      </w:r>
      <w:r>
        <w:rPr/>
        <w:t>ㅠ勂땥擂䥖剬奭湵湭䡶꧎䨱쏂ㅆ梩焊</w:t>
      </w:r>
      <w:r>
        <w:rPr/>
        <w:t>Ⱕ</w:t>
      </w:r>
      <w:r>
        <w:rPr/>
        <w:t>믂亏뼬疥輬嫂匤㴨쉀⤽㏂</w:t>
      </w:r>
      <w:r>
        <w:rPr/>
        <w:t>ꔳ┥⹧</w:t>
      </w:r>
      <w:r>
        <w:rPr/>
        <w:t>祳쉣潆䱘뼶</w:t>
      </w:r>
      <w:r>
        <w:rPr/>
        <w:t>⡶</w:t>
      </w:r>
      <w:r>
        <w:rPr/>
        <w:t>倩囎㭁싂숸䣂橓⽑㝈쉍楗墵椶䨤겣뼯숪⵭轅슻䂬⩁殣㤲슩㩖垵㋂懂⤷湩숫烂䥴㣂牔숲愦</w:t>
      </w:r>
      <w:r>
        <w:rPr/>
        <w:t>꧂</w:t>
      </w:r>
      <w:r>
        <w:rPr/>
        <w:t>挤쉵⼲礵曂懂⼵䙇畹䩨䝁</w:t>
      </w:r>
      <w:r>
        <w:rPr/>
        <w:t>ⱓ</w:t>
      </w:r>
      <w:r>
        <w:rPr/>
        <w:t>䤣쉹在斩</w:t>
      </w:r>
      <w:r>
        <w:rPr/>
        <w:t>ꕴ</w:t>
      </w:r>
      <w:r>
        <w:rPr/>
        <w:t>쉱幵䓂潂祫싂습獳穒䗂딲穏湚⑘硹ꅺ唹稩뼸㕉⩍卥╨쉇⩮㉖䐳乍周其滂䡓勎⩧쉤</w:t>
      </w:r>
      <w:r>
        <w:rPr/>
        <w:t>ꖣ</w:t>
      </w:r>
      <w:r>
        <w:rPr/>
        <w:t>쉭싂晐⛂㉢㍣ꅘ</w:t>
      </w:r>
      <w:r>
        <w:rPr/>
        <w:t>ⱎ</w:t>
      </w:r>
      <w:r>
        <w:rPr/>
        <w:t>瀵뽎䢩⑩</w:t>
      </w:r>
      <w:r>
        <w:rPr/>
        <w:t>ⱂ</w:t>
      </w:r>
      <w:r>
        <w:rPr/>
        <w:t>卷걯쌵拃戰幈泂敯晄</w:t>
      </w:r>
      <w:r>
        <w:rPr/>
        <w:t>ⴴ</w:t>
      </w:r>
      <w:r>
        <w:rPr/>
        <w:t>䊿</w:t>
      </w:r>
      <w:r>
        <w:rPr/>
        <w:t>⢮</w:t>
      </w:r>
      <w:r>
        <w:rPr/>
        <w:t>汣灔恞淂쉶ꌩ뽹㙀睾冏輮優灳䥑㉞㑕瘲ㅃ⧂ꏂ婖쉮䱾쉙ꥦ䱵坟煦滂焵ㅨ딬⾥輱</w:t>
      </w:r>
      <w:r>
        <w:rPr/>
        <w:t>ⰲ</w:t>
      </w:r>
      <w:r>
        <w:rPr/>
        <w:t>手넪ㄯ繨捾◎桞䈦⼸</w:t>
      </w:r>
      <w:r>
        <w:rPr/>
        <w:t>⡋</w:t>
      </w:r>
      <w:r>
        <w:rPr/>
        <w:t>兂熿⹲⹠숻䉪숪揂䝉䕦扰</w:t>
      </w:r>
      <w:r>
        <w:rPr/>
        <w:t>ꦏ</w:t>
      </w:r>
      <w:r>
        <w:rPr/>
        <w:t>쌫搲兙桉⵮쉇䙈㡺㓂䧂䬯旂䕶佁牶繗秂㭐濂灾㬪矂伱䌦딽矎䭓뭗㙟㥗쉾㑚숦숷彚䙣欲捙櫂⻂</w:t>
      </w:r>
      <w:r>
        <w:rPr/>
        <w:t>ⵂ</w:t>
      </w:r>
      <w:r>
        <w:rPr/>
        <w:t>塖⩵䩾쉰ꌩꥥ瑢뼯딹癴匵炣쉅乞颵뿂盍橴뮏ꥬ朽涱啰势ꥲ慫</w:t>
      </w:r>
      <w:r>
        <w:rPr/>
        <w:t>Ⳃ</w:t>
      </w:r>
      <w:r>
        <w:rPr/>
        <w:t>捹⧃싍䫂쉭䝰쉗㈴涩㵐眱숻</w:t>
      </w:r>
      <w:r>
        <w:rPr/>
        <w:t>ⴣ</w:t>
      </w:r>
      <w:r>
        <w:rPr/>
        <w:t>睯瑤歌㭍쉏쉪㠨敵榩煯쉌</w:t>
      </w:r>
      <w:r>
        <w:rPr/>
        <w:t>⡘</w:t>
      </w:r>
      <w:r>
        <w:rPr/>
        <w:t>뭕⩭쉆捠뽐吴츣喩㗎㈪硙⽓㥠쉬䍥猫쉧幦䵤汢⥳ㄵ顚皮칏뼸㉶灈䬴쉔쉑⽁곃⹢╭</w:t>
      </w:r>
      <w:r>
        <w:rPr/>
        <w:t>ꤰ</w:t>
      </w:r>
      <w:r>
        <w:rPr/>
        <w:t>塙兑彇䍩ㆩ쉞⽰⤥Ⓙ쉂㯂痎兯櫂숩滂</w:t>
      </w:r>
      <w:r>
        <w:rPr/>
        <w:t>ꗂ꧂</w:t>
      </w:r>
      <w:r>
        <w:rPr/>
        <w:t>칾獆廃奵슱ꍃ㢱琨啗䝲杌サ乐从ㄸ吺㐤え칢忂啚㑮쉂䥈㓂怵浦獖頪♵㣃样⽃塺嫂䤭</w:t>
      </w:r>
      <w:r>
        <w:rPr/>
        <w:t>ꦱ</w:t>
      </w:r>
      <w:r>
        <w:rPr/>
        <w:t>䅗剖긶쵷㕱쉤썞妩主器卆烂깗숦싂䎡䥶朱⧂弩圽썷쉖凎秂䘲癢␣䍈畁䝮䷂晉ヂ㒩</w:t>
      </w:r>
      <w:r>
        <w:rPr/>
        <w:t>ꔯ</w:t>
      </w:r>
      <w:r>
        <w:rPr/>
        <w:t>婁婸</w:t>
      </w:r>
      <w:r>
        <w:rPr/>
        <w:t>⣎</w:t>
      </w:r>
      <w:r>
        <w:rPr/>
        <w:t>〩甪ꎘ싂Ⓧ璩枡元㠷䁬쉏㉓彔媮⴨ㅰ䥲녃⤳嘫</w:t>
      </w:r>
      <w:r>
        <w:rPr/>
        <w:t>ⵟ</w:t>
      </w:r>
      <w:r>
        <w:rPr/>
        <w:t>牅뮘</w:t>
      </w:r>
      <w:r>
        <w:rPr/>
        <w:t>Ⱡ</w:t>
      </w:r>
      <w:r>
        <w:rPr/>
        <w:t>浄汴숷颿灾敱潓녀ꎥ㊥㉋卍獤숷乴潒剮剥奕ィ䙶湭娰氤灹칳摡瘵싂⩌奏䑡䝋䍬瓂⧍</w:t>
      </w:r>
      <w:r>
        <w:rPr/>
        <w:t>Ⲙ</w:t>
      </w:r>
      <w:r>
        <w:rPr/>
        <w:t>䟂⴪張奡偵걮抣䜪卍쉍敇㡰䑒癮쉡昳䥶싃焴慯♯겡䝭柂</w:t>
      </w:r>
      <w:r>
        <w:rPr/>
        <w:t>ꤦ</w:t>
      </w:r>
      <w:r>
        <w:rPr/>
        <w:t>束庡ꥲ毂扃杁喘숊獁恊楹䴲䞿㟍汕乷䫂ㄤ氪䭟凂眳㵭轘싂価㧂</w:t>
      </w:r>
      <w:r>
        <w:rPr/>
        <w:t>ⶏ</w:t>
      </w:r>
      <w:r>
        <w:rPr/>
        <w:t>繏칳朥⩗䌺斱쵎⹖爭쉡渭乨ꅚ惂뽎숭礩妩䁚쉍䡈</w:t>
      </w:r>
      <w:r>
        <w:rPr/>
        <w:t>ⷎ</w:t>
      </w:r>
      <w:r>
        <w:rPr/>
        <w:t>剧䪮뭰ꍑ䡚㡆轣ꍂ䅇쉹㌤係♦卷뽔⩑ꇂ偧払䁶⬪</w:t>
      </w:r>
      <w:r>
        <w:rPr/>
        <w:t>⡟ⱈ</w:t>
      </w:r>
      <w:r>
        <w:rPr/>
        <w:t>参猤獳㏂厩뽖㍺䫃眷繾촽㩈獮獭秂쉢⾬牉⦥䷂畊昽╚橲癑伫位뽇杆煡⭇牱</w:t>
      </w:r>
      <w:r>
        <w:rPr/>
        <w:t>⡯</w:t>
      </w:r>
      <w:r>
        <w:rPr/>
        <w:t>䕃磂ㄭ坨</w:t>
      </w:r>
      <w:r>
        <w:rPr/>
        <w:t>ꤪ</w:t>
      </w:r>
      <w:r>
        <w:rPr/>
        <w:t>涡⍳儣뽰</w:t>
      </w:r>
      <w:r>
        <w:rPr/>
        <w:t>⢱</w:t>
      </w:r>
      <w:r>
        <w:rPr/>
        <w:t>㡢扷</w:t>
      </w:r>
      <w:r>
        <w:rPr/>
        <w:t>Ɽ</w:t>
      </w:r>
      <w:r>
        <w:rPr/>
        <w:t>彔幞숦晨ヂ弻</w:t>
      </w:r>
      <w:r>
        <w:rPr/>
        <w:t>꧂</w:t>
      </w:r>
      <w:r>
        <w:rPr/>
        <w:t>숬ヂ䮡煡숬樯瘲䭣熱ꎘ䮻猲悩㇂婥</w:t>
      </w:r>
      <w:r>
        <w:rPr/>
        <w:t>Ⳃ</w:t>
      </w:r>
      <w:r>
        <w:rPr/>
        <w:t>칗㍑彧뽰깅㩰췃㨰獔搭㉟恓쉢佰撻촫</w:t>
      </w:r>
      <w:r>
        <w:rPr/>
        <w:t>ꦥ</w:t>
      </w:r>
      <w:r>
        <w:rPr/>
        <w:t>忎</w:t>
      </w:r>
      <w:r>
        <w:rPr/>
        <w:t>꤬</w:t>
      </w:r>
      <w:r>
        <w:rPr/>
        <w:t>ꏂ쵰썔䑂䭬슏╚熬⥴</w:t>
      </w:r>
      <w:r>
        <w:rPr/>
        <w:t>ꕙ</w:t>
      </w:r>
      <w:r>
        <w:rPr/>
        <w:t>匬⪣嘣兄礴㙁痍䔴썫棂㦩偢汅䥩⥐傮礪썲䝪娱䥩䍒睅⼩⥸䵍撩樲挬</w:t>
      </w:r>
      <w:r>
        <w:rPr/>
        <w:t>Ⳃ</w:t>
      </w:r>
      <w:r>
        <w:rPr/>
        <w:t>㖣抩焤</w:t>
      </w:r>
      <w:r>
        <w:rPr/>
        <w:t>ꤩ</w:t>
      </w:r>
      <w:r>
        <w:rPr/>
        <w:t>慯听㡳獱뽢䍧䬭洩祂穏쉰䐳땀䐮</w:t>
      </w:r>
      <w:r>
        <w:rPr/>
        <w:t>ⵠ</w:t>
      </w:r>
      <w:r>
        <w:rPr/>
        <w:t>䪱手祔祍浇놩汯</w:t>
      </w:r>
      <w:r>
        <w:rPr/>
        <w:t>ꤥ</w:t>
      </w:r>
      <w:r>
        <w:rPr/>
        <w:t>쵃乤飂㵨稬祚䙳輪⴮䙕內⻂坬炿⍴䚻娶딪ず䆥딩佬㦬⍩쉆뽣呒捾㥅案稺彨㕍制朳兠쌫</w:t>
      </w:r>
      <w:r>
        <w:rPr/>
        <w:t>ꖩ</w:t>
      </w:r>
      <w:r>
        <w:rPr/>
        <w:t>微</w:t>
      </w:r>
      <w:r>
        <w:rPr/>
        <w:t>ꕵ</w:t>
      </w:r>
      <w:r>
        <w:rPr/>
        <w:t>摉뽾畇痎⹡楾⬣總璻䎱㤤吳瘲㡏쉓渮</w:t>
      </w:r>
      <w:r>
        <w:rPr/>
        <w:t>⡌</w:t>
      </w:r>
      <w:r>
        <w:rPr/>
        <w:t>녂獬땡䁾</w:t>
      </w:r>
      <w:r>
        <w:rPr/>
        <w:t>꧂</w:t>
      </w:r>
      <w:r>
        <w:rPr/>
        <w:t>숱䡍녷瘷顂捰㯍硖⭱唺슮縵凂싂숮㥖役㡯꺿ꥹ商㝷敆쉥䥂⑳␣敌쉥滂怪础⮏⒏䉰깗硺痎쉘ꅖ</w:t>
      </w:r>
      <w:r>
        <w:rPr/>
        <w:t>ⶣ</w:t>
      </w:r>
      <w:r>
        <w:rPr/>
        <w:t>嚘仍咮꺏䵢䩕橞㩥츷⽒㨫䅡</w:t>
      </w:r>
      <w:r>
        <w:rPr/>
        <w:t>⡡</w:t>
      </w:r>
      <w:r>
        <w:rPr/>
        <w:t>썣䕷ꆱ彩컂潮</w:t>
      </w:r>
      <w:r>
        <w:rPr/>
        <w:t>ꥀ</w:t>
      </w:r>
      <w:r>
        <w:rPr/>
        <w:t>㪩倥晆㯃䬹偤슱㬻獷숩䣂⍷</w:t>
      </w:r>
      <w:r>
        <w:rPr/>
        <w:t>⠪</w:t>
      </w:r>
      <w:r>
        <w:rPr/>
        <w:t>匸塡欴䴹椯䔵⌨䛂㝎슩浲㵰嘬䉢</w:t>
      </w:r>
      <w:r>
        <w:rPr/>
        <w:t>ꔨ</w:t>
      </w:r>
      <w:r>
        <w:rPr/>
        <w:t>䄵⹊拂䤫ꍉ䌻㘲盂㙦䑦瀺彞亣숫漷䵁㝃䡀嫍싂숨䶩氩烂䡟䡀㙅⤶灱摞</w:t>
      </w:r>
      <w:r>
        <w:rPr/>
        <w:t>ꗂ</w:t>
      </w:r>
      <w:r>
        <w:rPr/>
        <w:t>乮堪⌮㤵쉋䧂噵㙗敕幁썌㴥稤幺㪘㘪䢩獥㯂䅴熩辱形硥䱷넸捸哂氩東䡓⭥싂</w:t>
      </w:r>
      <w:r>
        <w:rPr/>
        <w:t>ⱈ</w:t>
      </w:r>
      <w:r>
        <w:rPr/>
        <w:t>썴</w:t>
      </w:r>
      <w:r>
        <w:rPr/>
        <w:t>ꖡ</w:t>
      </w:r>
      <w:r>
        <w:rPr/>
        <w:t>ⲵ</w:t>
      </w:r>
      <w:r>
        <w:rPr/>
        <w:t>䁗拃睞湹瞮剰惂땞䍂ꌪ偳媘㇂ꄬꅊ䌣䝌牐啸禱⾏圥轢歕欤쉬车摪琱ㄻ温⍒꥞主땰輥숻债쵘础哂劻轳쉉欽䚡劻泂쉨暩畺坳湄珂⻂㒣呃参䌲䌣쉒歇汨歾亥彡坨搥煺煘♚墘䨊䐸妣⨱⥢</w:t>
      </w:r>
      <w:r>
        <w:rPr/>
        <w:t>ⱁ</w:t>
      </w:r>
      <w:r>
        <w:rPr/>
        <w:t>㝫畭伺⮏䇂撩</w:t>
      </w:r>
      <w:r>
        <w:rPr/>
        <w:t>ꦿ</w:t>
      </w:r>
      <w:r>
        <w:rPr/>
        <w:t>䅔쌸뼽堪䳂기</w:t>
      </w:r>
      <w:r>
        <w:rPr/>
        <w:t>ⵒ</w:t>
      </w:r>
      <w:r>
        <w:rPr/>
        <w:t>뼷吰⭹橆歶녶挣慯䦩ㅣ녴⎩灬꥾䉣촱塅眤匪싂懃兆ꍔ䊩뮻䥟欸슏摚㠰嚿</w:t>
      </w:r>
      <w:r>
        <w:rPr/>
        <w:t>Ɑ</w:t>
      </w:r>
      <w:r>
        <w:rPr/>
        <w:t>晒䁏彐ꥯ捔啧䶣㉏流㬪⤻⪮</w:t>
      </w:r>
      <w:r>
        <w:rPr/>
        <w:t>ꕌ</w:t>
      </w:r>
      <w:r>
        <w:rPr/>
        <w:t>穪换癊喥⍅숽⑘쉅儫䦡套썂兯쌱氩䠣禩縹⩤猤㚡쉇弴橰漰眴䰳⸹磂</w:t>
      </w:r>
      <w:r>
        <w:rPr/>
        <w:t>ꤤ</w:t>
      </w:r>
      <w:r>
        <w:rPr/>
        <w:t>䱏乑圬潰辣䉨⩐䪬焰媮㩙ꇂ꥖欫쉬䵫呦偶払</w:t>
      </w:r>
      <w:r>
        <w:rPr/>
        <w:t>ꤣ</w:t>
      </w:r>
      <w:r>
        <w:rPr/>
        <w:t>쵸李뼮惂幈걠張땩</w:t>
      </w:r>
      <w:r>
        <w:rPr/>
        <w:t>ꦵ</w:t>
      </w:r>
      <w:r>
        <w:rPr/>
        <w:t>卫␹㢥稨쉴犥噍䔰䈸</w:t>
      </w:r>
      <w:r>
        <w:rPr/>
        <w:t>ꤶ</w:t>
      </w:r>
      <w:r>
        <w:rPr/>
        <w:t>瓂⎩剫䡍⵵⫂啂楘놵泂嫂슩ꅏ㢘瓃쵍슥䮩㥥넰橞䕏摅㖡㛍⨨⩉堽쉹걬䕗䂥㤳啇姍䭅㩇⫍뽸䩰棃㕶畘彂슥慃촺슱ㄽ㴵璱䙁帺㩘쉆쵙梮洶숪甭⌰슩穀斿쉃</w:t>
      </w:r>
      <w:r>
        <w:rPr/>
        <w:t>ꤷ</w:t>
      </w:r>
      <w:r>
        <w:rPr/>
        <w:t>쉆毂㡵摕侬樨啢帹㡆哂㬬숩믍睮촣关슱祕卺䔦㩦숱䔪䩟拎⨲놱眽⹴砰⼯㍂䠲숽留效⑃⽏쉮숬䑹壃獊睑䥨抿扅汒兵</w:t>
      </w:r>
      <w:r>
        <w:rPr/>
        <w:t>Ⳃ</w:t>
      </w:r>
      <w:r>
        <w:rPr/>
        <w:t>䀪뿂㜯뭧瑴獬區䕈彨췃浸⨳쉋㡧ゥ䩂㞩㗎침슡佦幉</w:t>
      </w:r>
      <w:r>
        <w:rPr/>
        <w:t>ꗎ♪ⵗ</w:t>
      </w:r>
      <w:r>
        <w:rPr/>
        <w:t>轰浔ㅺ湥卩幩攩祓䛂싂捘㒣䁔澏녾䀽硆䥇才칾丽潥喏䝏悻掣绂佈厏牍佸싂嫂硱⽚䝙츫儨⽒⍦䝯嘲숯呯싂䑆偁㓂儮㨩䐱僂噫</w:t>
      </w:r>
      <w:r>
        <w:rPr/>
        <w:t>⡕</w:t>
      </w:r>
      <w:r>
        <w:rPr/>
        <w:t>걉輲⚥䜣䮏迂剣睳쉚磎恨</w:t>
      </w:r>
      <w:r>
        <w:rPr/>
        <w:t>ꔲ</w:t>
      </w:r>
      <w:r>
        <w:rPr/>
        <w:t>쉤彄쉲</w:t>
      </w:r>
      <w:r>
        <w:rPr/>
        <w:t>⡱</w:t>
      </w:r>
      <w:r>
        <w:rPr/>
        <w:t>敕년晱䱤牄堻겵䘥亥㍧操恇摹䳂晶숹쉔㕙穴牍</w:t>
      </w:r>
      <w:r>
        <w:rPr/>
        <w:t>ⱳ</w:t>
      </w:r>
      <w:r>
        <w:rPr/>
        <w:t>㉨戵</w:t>
      </w:r>
      <w:r>
        <w:rPr/>
        <w:t>ꖮ</w:t>
      </w:r>
      <w:r>
        <w:rPr/>
        <w:t>뽷㵖깥칾㥾㑥煷欭䑵楆츪瀶渶</w:t>
      </w:r>
      <w:r>
        <w:rPr/>
        <w:t>ⰲ</w:t>
      </w:r>
      <w:r>
        <w:rPr/>
        <w:t>婲址啨</w:t>
      </w:r>
      <w:r>
        <w:rPr/>
        <w:t>ⲏ</w:t>
      </w:r>
      <w:r>
        <w:rPr/>
        <w:t>桚긪瓎갭繄䯂칳쉦昨轂愵睩䁟找걾췂㠵ꅏ</w:t>
      </w:r>
      <w:r>
        <w:rPr/>
        <w:t>ꦵ</w:t>
      </w:r>
      <w:r>
        <w:rPr/>
        <w:t>琯疵캵㬸</w:t>
      </w:r>
      <w:r>
        <w:rPr/>
        <w:t>⡂</w:t>
      </w:r>
      <w:r>
        <w:rPr/>
        <w:t>쉣䩖㜺䕯⭲숮湾㈻䇂佇䊘䝫䞏⤺縵䜤쉴숪⫂넻汫╨楟䅀顖</w:t>
      </w:r>
      <w:r>
        <w:rPr/>
        <w:t>ꕚ</w:t>
      </w:r>
      <w:r>
        <w:rPr/>
        <w:t>쉚摪奐癎噈㚻⥶睅䡁佭딵祶싎</w:t>
      </w:r>
    </w:p>
    <w:p>
      <w:pPr>
        <w:pStyle w:val="PreformattedText"/>
        <w:bidi w:val="0"/>
        <w:spacing w:before="0" w:after="0"/>
        <w:jc w:val="left"/>
        <w:rPr/>
      </w:pPr>
      <w:r>
        <w:rPr/>
        <w:t>曂䈩䵂䈬炻卋濍敠彅쉍䜽㣂쎡摤党顀猥䝇刴挨吲挺</w:t>
      </w:r>
      <w:r>
        <w:rPr/>
        <w:t>ꗂ</w:t>
      </w:r>
      <w:r>
        <w:rPr/>
        <w:t>冿湀䅞䙩瀳</w:t>
      </w:r>
      <w:r>
        <w:rPr/>
        <w:t>ⰹ</w:t>
      </w:r>
      <w:r>
        <w:rPr/>
        <w:t>戵싂</w:t>
      </w:r>
      <w:r>
        <w:rPr/>
        <w:t>ꕪ</w:t>
      </w:r>
      <w:r>
        <w:rPr/>
        <w:t>䥅侥칊</w:t>
      </w:r>
      <w:r>
        <w:rPr/>
        <w:t>ꕏ</w:t>
      </w:r>
      <w:r>
        <w:rPr/>
        <w:t>䞡쉲</w:t>
      </w:r>
      <w:r>
        <w:rPr/>
        <w:t>ꕬ</w:t>
      </w:r>
      <w:r>
        <w:rPr/>
        <w:t>ⲱ⢩</w:t>
      </w:r>
      <w:r>
        <w:rPr/>
        <w:t>ꥃ</w:t>
      </w:r>
      <w:r>
        <w:rPr/>
        <w:t>䢘䑓䕒婆朱倽午쉥㡊숻頷쉠ꌬ⽗䅱辻쉌暱땣☳⬊⸴䠹䄻䤯딱之滂沩쉉䷃牙</w:t>
      </w:r>
      <w:r>
        <w:rPr/>
        <w:t>⡵</w:t>
      </w:r>
      <w:r>
        <w:rPr/>
        <w:t>쉯輭着汪싂兘숱␫䵕갪う⾱깲㛍싂奯</w:t>
      </w:r>
      <w:r>
        <w:rPr/>
        <w:t>ꔺ</w:t>
      </w:r>
      <w:r>
        <w:rPr/>
        <w:t>発睙뼲䃂癗싂歃磍忂歠䩗輰匥䁊畅ꍮ畋公㍉㐽入숵⭔⩯⹶哂暏ꥷ</w:t>
      </w:r>
      <w:r>
        <w:rPr/>
        <w:t>ⵠ</w:t>
      </w:r>
      <w:r>
        <w:rPr/>
        <w:t>숱嗂</w:t>
      </w:r>
      <w:r>
        <w:rPr/>
        <w:t>ꦱ</w:t>
      </w:r>
      <w:r>
        <w:rPr/>
        <w:t>敥⸩惍䓂婉</w:t>
      </w:r>
      <w:r>
        <w:rPr/>
        <w:t>⠶</w:t>
      </w:r>
      <w:r>
        <w:rPr/>
        <w:t>汳忂㵬皣倸쉺숳瀷䞡厵杳欥䭦瀺䅎⽗⭆晫琲䈬싂뭑썐炥䍭갳땤싂㓃眯倲㝠歈壂㵲ㄱ</w:t>
      </w:r>
      <w:r>
        <w:rPr/>
        <w:t>ⵐ</w:t>
      </w:r>
      <w:r>
        <w:rPr/>
        <w:t>摗浬☤㖡숦쉕⹍㝕塳仂坟杭䒵꥖涏␹㥌쉫숭沿</w:t>
      </w:r>
      <w:r>
        <w:rPr/>
        <w:t>ⵑ</w:t>
      </w:r>
      <w:r>
        <w:rPr/>
        <w:t>輭㒩무㡑㌥⫎帺㡪氱恨坉㐰歘灄祍뽑╀坮</w:t>
      </w:r>
      <w:r>
        <w:rPr/>
        <w:t>ꥆ</w:t>
      </w:r>
      <w:r>
        <w:rPr/>
        <w:t>䅚稬轕㑒橖䞘㫂彙㡲慭뽸硘療娻殩杖ㅊ꺡䒏숣癏六华迂⿂䭱䍒渵㒥⧃盎쉩㈪싂泍⹚牸䭉塋歾싂뭲氦쉤䙂彥ꥬ吪積灠츳쌭䭮炻榵禡뾵쉶㝬潪</w:t>
      </w:r>
      <w:r>
        <w:rPr/>
        <w:t>꧍</w:t>
      </w:r>
      <w:r>
        <w:rPr/>
        <w:t>ぴ숤㧂欥깾슩䄣딽桦䕣幌깇楊숪塀䎿䣂⽉숪⦏ꅭ颣桀깂⼭䯂숣潹쉚㝇汨溱楢㛂♁</w:t>
      </w:r>
      <w:r>
        <w:rPr/>
        <w:t>ꦘ</w:t>
      </w:r>
      <w:r>
        <w:rPr/>
        <w:t>䠷⍤썄剐䑲促悬浂</w:t>
      </w:r>
      <w:r>
        <w:rPr/>
        <w:t>⠹</w:t>
      </w:r>
      <w:r>
        <w:rPr/>
        <w:t>䉆牬収浧祁形⵶噰ぴ숰뭏挺嚘頥㫃櫍䰴쉈懃灅</w:t>
      </w:r>
      <w:r>
        <w:rPr/>
        <w:t>ⵧ</w:t>
      </w:r>
      <w:r>
        <w:rPr/>
        <w:t>⼸㪩婧ꇂ挬輽㑇摲轂瀺伺げ</w:t>
      </w:r>
      <w:r>
        <w:rPr/>
        <w:t>ⷂ</w:t>
      </w:r>
      <w:r>
        <w:rPr/>
        <w:t>灑⍭녮숤䙹睹幬洬䀤憘⥚㕳㜴숰愦쉪奀噾춥奨╅仂憻䅧ꌥ瑞坠牴偠䩔ꍤ숲係㕤㏂皘쉐䡲〴뽲⽆㡯瀮爯繆쉨꺬⪱睩땁珍㷃⩕䝙吣䦩⩾瓎츭ㅾ⤰㚥쉀ꥡ㴶䑠䔪</w:t>
      </w:r>
      <w:r>
        <w:rPr/>
        <w:t>ⵕ</w:t>
      </w:r>
      <w:r>
        <w:rPr/>
        <w:t>働꧎⵬㏂櫂捆幡⹦梘欦㘷</w:t>
      </w:r>
      <w:r>
        <w:rPr/>
        <w:t>ⷂ</w:t>
      </w:r>
      <w:r>
        <w:rPr/>
        <w:t>婚㎵媻㩬協祥炱㬨쉨걨⵺</w:t>
      </w:r>
      <w:r>
        <w:rPr/>
        <w:t>ⲥ</w:t>
      </w:r>
      <w:r>
        <w:rPr/>
        <w:t>斿⚻呥㡪쉱츦兮楺딪⧂㕣쉸뽋숸ꅱ꥾⑨䤱썸憣</w:t>
      </w:r>
      <w:r>
        <w:rPr/>
        <w:t>⡱꥾</w:t>
      </w:r>
      <w:r>
        <w:rPr/>
        <w:t>쵟㢏싃牨⦱猫겘걮숭顂姂䔤㘳䚻䬯兵普噦噔䆡♒⫃搦十䗂☷倵痂栶炱ꥸ怫彣㥠㒱쵶</w:t>
      </w:r>
      <w:r>
        <w:rPr/>
        <w:t>ꤶ</w:t>
      </w:r>
      <w:r>
        <w:rPr/>
        <w:t>眲⩒㝂쉲轚⍫䙢塾偘㭦㘹숫⯂楌嗂㜻塖壂䩶䌦䩈숺ꍩ悥⪣㈩啢</w:t>
      </w:r>
      <w:r>
        <w:rPr/>
        <w:t>ⷃ⍍</w:t>
      </w:r>
      <w:r>
        <w:rPr/>
        <w:t>⺻幯㭈ㄱ矂㪥楔乌䍠夫</w:t>
      </w:r>
      <w:r>
        <w:rPr/>
        <w:t>⠬⹳</w:t>
      </w:r>
      <w:r>
        <w:rPr/>
        <w:t>ꦮ</w:t>
      </w:r>
      <w:r>
        <w:rPr/>
        <w:t>쉲擃䅈婈楘畡畬惃恥䡙究〪䲬儮ꥸ㑟眩ꇂ煚⩱攪顕歟璬䅕䵆渳䘥㡗ㅖ祹帤輣㑒瀊矂䏍楊╄㟂剖懂祟⫂址</w:t>
      </w:r>
      <w:r>
        <w:rPr/>
        <w:t>ⴭ</w:t>
      </w:r>
      <w:r>
        <w:rPr/>
        <w:t>摳숣瑲땭帽顤ㆡ徵걈幮⑴堪쉚䙴칮治敹僂⌴숽䠪刱䍋㉚䈶撡쉵ざ硃娳䁷぀离⩵硧㉵쉏㒿슘쉈杅⩤뭓</w:t>
      </w:r>
      <w:r>
        <w:rPr/>
        <w:t>ⷂ</w:t>
      </w:r>
      <w:r>
        <w:rPr/>
        <w:t>欻䠥橪쉆숱녯쉅☨瞬祕湩㝮婧⯂ど깮總煰嫂꤮何项㮿灋</w:t>
      </w:r>
      <w:r>
        <w:rPr/>
        <w:t>ⵋ</w:t>
      </w:r>
      <w:r>
        <w:rPr/>
        <w:t>썁쉎䍤殘싂怣㥴䕭嚬瑯</w:t>
      </w:r>
      <w:r>
        <w:rPr/>
        <w:t>ꕆ</w:t>
      </w:r>
      <w:r>
        <w:rPr/>
        <w:t>ꅠ棂䟂땮ㄤꄱ</w:t>
      </w:r>
      <w:r>
        <w:rPr/>
        <w:t>⡨</w:t>
      </w:r>
      <w:r>
        <w:rPr/>
        <w:t>晥⾏슣슏㘵싂ꅷꌮ捸숸繃矂걡奸剐橔쉶싂砲⹷窣촲楘䅪䍓䠶䣂㘮싂幖</w:t>
      </w:r>
      <w:r>
        <w:rPr/>
        <w:t>ⰶ</w:t>
      </w:r>
      <w:r>
        <w:rPr/>
        <w:t>彺⹒㉘入姎典䔹쉗䬹棍숭㗍ㅌ愫䇍땙ꍟ쵖儽싍슘⨪亱壂砲⭦媥숽兴</w:t>
      </w:r>
      <w:r>
        <w:rPr/>
        <w:t>⢣</w:t>
      </w:r>
      <w:r>
        <w:rPr/>
        <w:t>礷놥潟䣂䈶⩬噄쌱䰳䅑▩潊䝐矎숻䭞戤硞숳쉈㯍剣ꍹ숨椮洫땸卣⏎⌽灡䞏㘪㵣樵啥㎡㪏⴩䇂썇쉧彏㬤䀱揂⌨弽刦勂䅲䙎捐숴壂䯍䉬窩㵏泃殡浓䔬疩쉫땵숤쉀⛎彆쉢ꍆ厩</w:t>
      </w:r>
      <w:r>
        <w:rPr/>
        <w:t>ꕀ⨨</w:t>
      </w:r>
      <w:r>
        <w:rPr/>
        <w:t>㧂쉆슘楹䕘十⨪숦睃戫ꍯ参潦卐熏⥅쉵▩㈹偀㍙㓂囂⑨穈믂坰쉟乗⴯</w:t>
      </w:r>
      <w:r>
        <w:rPr/>
        <w:t>ⵧ</w:t>
      </w:r>
      <w:r>
        <w:rPr/>
        <w:t>嫂䁀炿⩓㡋㞩兒㭉㑖湴辮꺏䵮塓䑲氥곂啁硯埂⧂䈤⍮灣戣</w:t>
      </w:r>
      <w:r>
        <w:rPr/>
        <w:t>ꗂ</w:t>
      </w:r>
      <w:r>
        <w:rPr/>
        <w:t>拎僂椫䃍㭀癴숸칡塘☫洯䴱깖뭓甪杅䠷䅆剴〪㭋儴䧂䊱</w:t>
      </w:r>
      <w:r>
        <w:rPr/>
        <w:t>ⴲ</w:t>
      </w:r>
      <w:r>
        <w:rPr/>
        <w:t>䁅䅕☦쉙⵲뽋뾘쉹쵌⼱復殡㫂묹⹾搽☴硆擃灌轱圹係㝾椪愪獀⨩桷攰䉟壂硖䅁擂숹㩵ꌶ⹏辥⭯䏍娽쉆坂礦纻쉱乳幈㑬슘ㆣ⛂䝂响刵䓍䬣憻숯⩕厱亩怹䩴⭫䵔⌳♋쉧琪䩲娬䐪枏㋂⼫㏎䔥쉸奀♅瑅㕶轳姂来ㄴ䕟</w:t>
      </w:r>
      <w:r>
        <w:rPr/>
        <w:t>ꦡ</w:t>
      </w:r>
      <w:r>
        <w:rPr/>
        <w:t>攺奍슬滂⹤迂祚剉䁙뭅䲵숬ꌤ祄ㄫ剙䶣繇</w:t>
      </w:r>
      <w:r>
        <w:rPr/>
        <w:t>⣂</w:t>
      </w:r>
      <w:r>
        <w:rPr/>
        <w:t>樳♣婓穮㙵싂㟂発슘㕰噏⭵녌㵑玡忂撩年冮䝋쉠沮削祚顮䱲㛂从䩒</w:t>
      </w:r>
      <w:r>
        <w:rPr/>
        <w:t>⠵</w:t>
      </w:r>
      <w:r>
        <w:rPr/>
        <w:t>㥟璡砱湁抡㔻瑓畫橋㜩㉘㗂▿ꇂ浒睰䕀㌩㭬歷灴汱㍌伴匶⽧痂壂Ⓜ㭏朴址晪嗍楍䯂啕獸究煉恨ぐ싂婦</w:t>
      </w:r>
      <w:r>
        <w:rPr/>
        <w:t>⢩</w:t>
      </w:r>
      <w:r>
        <w:rPr/>
        <w:t>彚쌳㫂䝗剥䐱狂彊束埍戊久쉗</w:t>
      </w:r>
      <w:r>
        <w:rPr/>
        <w:t>ⱺ</w:t>
      </w:r>
      <w:r>
        <w:rPr/>
        <w:t>極圵佬㕍栫䭾欦㭰亵嚿슬癭暱땮딹周瀥⦘꺩洶殩䆿⪵颮꤮朦碥칥ꍆに</w:t>
      </w:r>
      <w:r>
        <w:rPr/>
        <w:t>ⰲ</w:t>
      </w:r>
      <w:r>
        <w:rPr/>
        <w:t>숫晇奠</w:t>
      </w:r>
      <w:r>
        <w:rPr/>
        <w:t>ⴭ</w:t>
      </w:r>
      <w:r>
        <w:rPr/>
        <w:t>䧂싂圣疡䋂⩈䶿慸浸婞带䵏⍠㝴뭥䕧䐳䢱䠩습쉡ꅀㆣ佇撩搲슿儽⸴失楺弥煔㤱轏쉠ノ彥潋佢獕恂忂坺敩湟</w:t>
      </w:r>
      <w:r>
        <w:rPr/>
        <w:t>⢿</w:t>
      </w:r>
      <w:r>
        <w:rPr/>
        <w:t>横썍㩅卍慭╯쉏깳䱚扯䥚塒佐圪揂⩋恥绂</w:t>
      </w:r>
      <w:r>
        <w:rPr/>
        <w:t>ꕚ</w:t>
      </w:r>
      <w:r>
        <w:rPr/>
        <w:t>捗㕧쉄䀴㍢䍀⍭㬣穋慹䎬潭껂넮睷</w:t>
      </w:r>
      <w:r>
        <w:rPr/>
        <w:t>⣂</w:t>
      </w:r>
      <w:r>
        <w:rPr/>
        <w:t>㙲棃䅱瓂掻䡥㡳䩭啨쉘乃</w:t>
      </w:r>
      <w:r>
        <w:rPr/>
        <w:t>ꥀ</w:t>
      </w:r>
      <w:r>
        <w:rPr/>
        <w:t>ꄹ싂</w:t>
      </w:r>
      <w:r>
        <w:rPr/>
        <w:t>ꕘ</w:t>
      </w:r>
      <w:r>
        <w:rPr/>
        <w:t>摴搦⽗欶⍱硑䘶欮깤纩嘽㬲䜽癟</w:t>
      </w:r>
      <w:r>
        <w:rPr/>
        <w:t>ꖿ</w:t>
      </w:r>
      <w:r>
        <w:rPr/>
        <w:t>䥦ꄬ池ꄥ㡴䍧䲱彶싂습䵌偑쉟㨵挥녂⸱䄣ꍂ쌹颿⫍쉪␤뼹潮□卋슣剀䐪넦</w:t>
      </w:r>
      <w:r>
        <w:rPr/>
        <w:t>Ⳏ</w:t>
      </w:r>
      <w:r>
        <w:rPr/>
        <w:t>㕯ㅎ⦩ꍥ啙珂숻竂吩轶嘺搰䖻㡒眽呓쉅</w:t>
      </w:r>
      <w:r>
        <w:rPr/>
        <w:t>⣂</w:t>
      </w:r>
      <w:r>
        <w:rPr/>
        <w:t>슣ꌯ싂싂㶩淎䔪⩯⽂</w:t>
      </w:r>
      <w:r>
        <w:rPr/>
        <w:t>ꥏ</w:t>
      </w:r>
      <w:r>
        <w:rPr/>
        <w:t>䁓㡟쏂祣⿎她싂㕘</w:t>
      </w:r>
      <w:r>
        <w:rPr/>
        <w:t>꧂ꕷ</w:t>
      </w:r>
      <w:r>
        <w:rPr/>
        <w:t>兗碿嘮</w:t>
      </w:r>
      <w:r>
        <w:rPr/>
        <w:t>ꤨ</w:t>
      </w:r>
      <w:r>
        <w:rPr/>
        <w:t>䤦け穭彾䱑㬸毂쵇頦㫂䵈뽗䨯卒稪弻恄檡噬⵴䨨㩸ꅹ═仂⸩⩶슩助畕敲匥椤㈣佗㙗㜲慓㦥猪썄␮沘⧂匮杲</w:t>
      </w:r>
      <w:r>
        <w:rPr/>
        <w:t>ꤱ</w:t>
      </w:r>
      <w:r>
        <w:rPr/>
        <w:t>䑏⭞浑숥⽗ꆥ䋂㬥⨪</w:t>
      </w:r>
      <w:r>
        <w:rPr/>
        <w:t>ꤱ</w:t>
      </w:r>
      <w:r>
        <w:rPr/>
        <w:t>⿂娤眲캬収녨獆潋参슣稪囂悿</w:t>
      </w:r>
      <w:r>
        <w:rPr/>
        <w:t>⡟⭌</w:t>
      </w:r>
      <w:r>
        <w:rPr/>
        <w:t>卂拂䶬䏂旂뭗䐨슻⶿䴷치䍑䫂囂숺␲䣂♁亻頮⑬桂㩵싂䐯㍞祋䩭掱㆘␽儣⑒⸶⨪䱆숹쉪恧ꍧ番犏堪瑯숩䗂⿂怪⍭</w:t>
      </w:r>
      <w:r>
        <w:rPr/>
        <w:t>⠲</w:t>
      </w:r>
      <w:r>
        <w:rPr/>
        <w:t>쵊卉摌伻爥㝴</w:t>
      </w:r>
      <w:r>
        <w:rPr/>
        <w:t>ꤱ</w:t>
      </w:r>
      <w:r>
        <w:rPr/>
        <w:t>䌹䱾栨◎칰穒쉑ꅵ䥰侵캻㝩㕦쉀싍槂㠹坰睩숴琫쵙商桳㝆㯂</w:t>
      </w:r>
      <w:r>
        <w:rPr/>
        <w:t>ⰰ</w:t>
      </w:r>
      <w:r>
        <w:rPr/>
        <w:t>ꔥ</w:t>
      </w:r>
      <w:r>
        <w:rPr/>
        <w:t>佖傣睐숤秂塪啾껃暘뽦묪걺</w:t>
      </w:r>
      <w:r>
        <w:rPr/>
        <w:t>ⵄ</w:t>
      </w:r>
      <w:r>
        <w:rPr/>
        <w:t>䓂瀦쉰⑀촪쉞ꌲ㐴묥㙲卭椷Ⓜ塺⮱뇃ꌸ八㧂㘤䚥杢쉹ꅶ곂揂弹砣乙獠쉢硫儭歊䝥ㆱ熡䏂䅲佋</w:t>
      </w:r>
      <w:r>
        <w:rPr/>
        <w:t>꧂</w:t>
      </w:r>
      <w:r>
        <w:rPr/>
        <w:t>犏敥䍬깊㉺塲쉎剕㨲⬩⺘嫂깒⴪忂湎䨥䌱⻂穱〲䉹㩹皱䡡㕔堩쉗哂是彸㧍깁浍䪣穡㷂㦮杪쉥琵ぺ쉧䰴挴㭯头㛂噯參녶숦䖥漷庿祌⍯眱ꥯ䲬㜤晥琪䉺䥭䥙澩祴从쉃幮樫䱞⍍䭄쌊仂欮摚狂㦱牓梬砩䗂쉍础乃</w:t>
      </w:r>
      <w:r>
        <w:rPr/>
        <w:t>Ⱔ</w:t>
      </w:r>
      <w:r>
        <w:rPr/>
        <w:t>牁㇂瘣쌶ꄻ䡄婺뽦뇂歹䰸娣</w:t>
      </w:r>
      <w:r>
        <w:rPr/>
        <w:t>ꤺ</w:t>
      </w:r>
      <w:r>
        <w:rPr/>
        <w:t>䍉쉪頲癎놩䌻쉙灔츥⹳뽾吺矂쉧뽉걖ꅏ䱠䔤猥ㅢ㙩ㅸ燂橧쉰⭌橀㑆쉁⨱稹晇究</w:t>
      </w:r>
      <w:r>
        <w:rPr/>
        <w:t>ⷂ</w:t>
      </w:r>
      <w:r>
        <w:rPr/>
        <w:t>녹牪䙧䍏</w:t>
      </w:r>
      <w:r>
        <w:rPr/>
        <w:t>Ⳃ</w:t>
      </w:r>
      <w:r>
        <w:rPr/>
        <w:t>佘숪䗂쉈侘ꥬ䉯㝏䝈땇慅偀㌲䫂싂딶㑮ꌪ䏎椥䑅ㅷ㌹吩䭙漷橷弤烂頺넫䲡⥙⪘刲◂灌⽊䩺牪燂儣㯎秂繡睶硖ォ䵦毂슿癄</w:t>
      </w:r>
      <w:r>
        <w:rPr/>
        <w:t>ꦩ⩫</w:t>
      </w:r>
      <w:r>
        <w:rPr/>
        <w:t>⡰</w:t>
      </w:r>
      <w:r>
        <w:rPr/>
        <w:t>剷戭숪䇂浄떘⩵䮻쉠数嚵濂牚슣幤橡悮쉺湺牗幔毂</w:t>
      </w:r>
      <w:r>
        <w:rPr/>
        <w:t>⠶</w:t>
      </w:r>
      <w:r>
        <w:rPr/>
        <w:t>䝐湱썉灸欽澩㕘但産へ갥곎瑙숵䙵⹮轭⹁ㅷ畢쉠急⭘㴪䷂煺쉥矂慔칱䡆⼳硭浖䙲⾻歹䄲뭕㡍扡劬伽歗딱㍡䥘쉤抡䉄⨳♲⎻晋杩숹䡀</w:t>
      </w:r>
      <w:r>
        <w:rPr/>
        <w:t>Ⳃ</w:t>
      </w:r>
      <w:r>
        <w:rPr/>
        <w:t>摗녉祩</w:t>
      </w:r>
      <w:r>
        <w:rPr/>
        <w:t>ⷍ</w:t>
      </w:r>
      <w:r>
        <w:rPr/>
        <w:t>慍</w:t>
      </w:r>
      <w:r>
        <w:rPr/>
        <w:t>꥟</w:t>
      </w:r>
      <w:r>
        <w:rPr/>
        <w:t>䉓㵾頥䩐瀩吶묷碩䵾</w:t>
      </w:r>
      <w:r>
        <w:rPr/>
        <w:t>ꥁ</w:t>
      </w:r>
      <w:r>
        <w:rPr/>
        <w:t>繄⹖欵䑑</w:t>
      </w:r>
      <w:r>
        <w:rPr/>
        <w:t>ⵎ</w:t>
      </w:r>
      <w:r>
        <w:rPr/>
        <w:t>硋㥲公恩涥䅸申兄牟놩南</w:t>
      </w:r>
      <w:r>
        <w:rPr/>
        <w:t>ⵋ</w:t>
      </w:r>
      <w:r>
        <w:rPr/>
        <w:t>汗縰潓妮惂场䏂㌻놵ꍁ㬽쉙☹숨숪䄵㌺깔슘쉎⚣惂慢潔䵺畴⿂ㅪ畾幫呢偨浈</w:t>
      </w:r>
      <w:r>
        <w:rPr/>
        <w:t>ⱊ</w:t>
      </w:r>
      <w:r>
        <w:rPr/>
        <w:t>㮵썃俍䲱㦘撩䕣䩋䫂漬娽땐䝇뭣㥈敳ꍸ싂摧哂掮獙䵃榡強祧뭳</w:t>
      </w:r>
      <w:r>
        <w:rPr/>
        <w:t>Ɐ</w:t>
      </w:r>
      <w:r>
        <w:rPr/>
        <w:t>华䉑㡎た㙷歯䘱樽乹䔹㡫⹥</w:t>
      </w:r>
      <w:r>
        <w:rPr/>
        <w:t>ꕑ</w:t>
      </w:r>
      <w:r>
        <w:rPr/>
        <w:t>Ⳃ</w:t>
      </w:r>
      <w:r>
        <w:rPr/>
        <w:t>咩딫济呱⨷痂㘰竂㙬愭䶩䤲䕺</w:t>
      </w:r>
      <w:r>
        <w:rPr/>
        <w:t>ꕯ</w:t>
      </w:r>
      <w:r>
        <w:rPr/>
        <w:t>柍桤</w:t>
      </w:r>
      <w:r>
        <w:rPr/>
        <w:t>⣂</w:t>
      </w:r>
      <w:r>
        <w:rPr/>
        <w:t>決츫ꍲ걪⼵ꄳ灧ꅇ妻䱂娸쉇㥅䷂㚱㍩⼣⨦⩟佈ㄪ惂⮡⺘夺춿塬吱╦쌨쵏唹䯂⼶坮桫嚵䌥쉇⸪橪恎⑀捑䍥⭓仂⸵䡐⪘㈺☫뭁嚥䠣楨卑놥뮮飂兙㤻噳亮硹恄⽔뽷摅</w:t>
      </w:r>
      <w:r>
        <w:rPr/>
        <w:t>ⶩ</w:t>
      </w:r>
      <w:r>
        <w:rPr/>
        <w:t>뼰▘</w:t>
      </w:r>
      <w:r>
        <w:rPr/>
        <w:t>ꤽ</w:t>
      </w:r>
      <w:r>
        <w:rPr/>
        <w:t>쏎狂獦㇂</w:t>
      </w:r>
      <w:r>
        <w:rPr/>
        <w:t>ⶬ</w:t>
      </w:r>
      <w:r>
        <w:rPr/>
        <w:t>礪痂㠫敫橮洪桙仂爲</w:t>
      </w:r>
      <w:r>
        <w:rPr/>
        <w:t>ꦻ⩋</w:t>
      </w:r>
      <w:r>
        <w:rPr/>
        <w:t>側썄歈琲㑇浦奓㬴▻ꍔ矂禿磎</w:t>
      </w:r>
      <w:r>
        <w:rPr/>
        <w:t>⡡</w:t>
      </w:r>
      <w:r>
        <w:rPr/>
        <w:t>䯂䌽㍍䎱患卺漸ꥱ䪩杬㋂⬬㥱ꄬ亮畺挮汐䆵</w:t>
      </w:r>
      <w:r>
        <w:rPr/>
        <w:t>ⷂ</w:t>
      </w:r>
      <w:r>
        <w:rPr/>
        <w:t>獒䈮⏂䒏쉊䱌㡭㝭ꍨ㶬䷂쉩㜬쉡塘㝂떮쉀</w:t>
      </w:r>
      <w:r>
        <w:rPr/>
        <w:t>ꤤ</w:t>
      </w:r>
      <w:r>
        <w:rPr/>
        <w:t>劥걐싂썆煐⤻ꇎ䡔珍址⴩㗂卭硶⚏┨申䣂꺱硳䒬싂╴쉞숲슡┲甫䭠辻喬䂩灠丳坏橵쉔㝤瘷딹弨⬊싂纻䥑숶㌪쉬瘹䵋䵨␴瀺慡딺䧂轸㵚䡄⧂㙃顚䝹椹煇슡爺촳㑔䛂氲㞩奖쉍桏㕆䕁稳쵉喵慞믂橨塏숤ꥺ숬扴㟂穂⑲뼯摹灃祏㴲⭁䡲彸㝌癕獧껎쉌眶ꎩ迂仂䩺☶坳潨⍀琤땖쉆㘶䱈</w:t>
      </w:r>
      <w:r>
        <w:rPr/>
        <w:t>ꕾ</w:t>
      </w:r>
      <w:r>
        <w:rPr/>
        <w:t>抩쉑灶㡚㐪슿䑘摨焵䍈淂䡮獸숬朽㕩䢬⽄璩숱䩄⌱婈䈪☹ꥪ䲥枬┸埂輤걺㮘⭚뿂㠺</w:t>
      </w:r>
      <w:r>
        <w:rPr/>
        <w:t>⡵</w:t>
      </w:r>
      <w:r>
        <w:rPr/>
        <w:t>埂祬ㆡ歟⩩橰恓捰䵐㤸䫃╖硉갩甭祘䐪佳䌥㛂╷ꥠ⦻</w:t>
      </w:r>
      <w:r>
        <w:rPr/>
        <w:t>⡇</w:t>
      </w:r>
      <w:r>
        <w:rPr/>
        <w:t>猪噬ꥭ숴쉃⪩彎剒┷敒䑞晄䱁䏂⸣匥츴쉅䊵깈쉃㟂恁㦘縹컂捌匥䥨劏彲땺⪩䠳㠽ꏂ䟃博戫⩏否浘㉨痂歁圬参㜥⽧淂弹偶晀격唤쉨檻截⫎⸪参쎏類ぅ槂╍恥颬䷂爦溩䉉䙢䩭タ挵㭺컂啄묮</w:t>
      </w:r>
      <w:r>
        <w:rPr/>
        <w:t>ⴳ</w:t>
      </w:r>
      <w:r>
        <w:rPr/>
        <w:t>층싂弨䭧ꌳ瑊⿂ㄷ뽩ꥦ쉷䬮䅅䱆湄咩繚떩䱁䟎</w:t>
      </w:r>
      <w:r>
        <w:rPr/>
        <w:t>ⷂ</w:t>
      </w:r>
      <w:r>
        <w:rPr/>
        <w:t>繡捈獱穚棂슥슣碩뽏</w:t>
      </w:r>
      <w:r>
        <w:rPr/>
        <w:t>ⱕ</w:t>
      </w:r>
      <w:r>
        <w:rPr/>
        <w:t>䃃⫂恁⍳促깳婶걇㵞숽䡮ꌩ䴱㐲♕抻收䬰㥠깔</w:t>
      </w:r>
      <w:r>
        <w:rPr/>
        <w:t>ꦬ</w:t>
      </w:r>
      <w:r>
        <w:rPr/>
        <w:t>乾쉲</w:t>
      </w:r>
      <w:r>
        <w:rPr/>
        <w:t>ꦻ</w:t>
      </w:r>
      <w:r>
        <w:rPr/>
        <w:t>㥰걲쉋⵱</w:t>
      </w:r>
      <w:r>
        <w:rPr/>
        <w:t>ⱴ</w:t>
      </w:r>
      <w:r>
        <w:rPr/>
        <w:t>묤㨻洷㥪㒮䁎㓍㬸</w:t>
      </w:r>
      <w:r>
        <w:rPr/>
        <w:t>Ɫ</w:t>
      </w:r>
      <w:r>
        <w:rPr/>
        <w:t>擂⚮临⾘⨮㏂쉠挸뽳潎쉞㛂琳䒱呍慞䐲犬뗂燂硺뽧乑硤㔶슬쉱겣杒㔫㟂䝴넽ꌯ캩㍲ㅃ癁祩炿卹쉕扈䨶稸咩晵깷떩ꏂ㉉枿컂䜺癊䦵田䕤㉐쉁䙘梥⚡拂槂慯㉊愴㕭奆㡺ꄪ䘴痂呾䘮敮䙑쉤弬塇桹쉫ꥫ뭺㧂䣂搷瞻䨦ꍴ뮵睆ꍓ煬㴥슣쉋㢮쎱⹘쉨慦㣃땣칕⑓녫啦</w:t>
      </w:r>
      <w:r>
        <w:rPr/>
        <w:t>ꕊ</w:t>
      </w:r>
      <w:r>
        <w:rPr/>
        <w:t>뗂</w:t>
      </w:r>
      <w:r>
        <w:rPr/>
        <w:t>ⱺ</w:t>
      </w:r>
      <w:r>
        <w:rPr/>
        <w:t>磍䉈本燂㗂묽曂딷</w:t>
      </w:r>
      <w:r>
        <w:rPr/>
        <w:t>ⱍ</w:t>
      </w:r>
      <w:r>
        <w:rPr/>
        <w:t>슣ꅏ㠰ꄤㅍ⨤楐揂썎⸽年圳⌸睵녡䔵地眲땴캻⫂潮楺놬槂恩⪵㠩싂꥙</w:t>
      </w:r>
      <w:r>
        <w:rPr/>
        <w:t>ꔪ</w:t>
      </w:r>
      <w:r>
        <w:rPr/>
        <w:t>갹녫䊮䩣⚡是</w:t>
      </w:r>
      <w:r>
        <w:rPr/>
        <w:t>꤫꥔</w:t>
      </w:r>
      <w:r>
        <w:rPr/>
        <w:t>欴橉顒믂츬獬♍祴敔恘墥䫂坌湪幒꥖쉩癞亩┻슣礥睢䉹⥸쉑畃繚温┮슡扁곎䔣䩡╥愤瑬穆梩纩畒</w:t>
      </w:r>
      <w:r>
        <w:rPr/>
        <w:t>ꖡ</w:t>
      </w:r>
      <w:r>
        <w:rPr/>
        <w:t>椫坸㮬䉎땵矍묣洶숩㐯䍯⭚슿</w:t>
      </w:r>
      <w:r>
        <w:rPr/>
        <w:t>ⱴ</w:t>
      </w:r>
      <w:r>
        <w:rPr/>
        <w:t>䞏걘潌摒卧쉱☊칹넭塡縰⑘卄쉱걔⒵▣⩯㩫䃂佯㡑</w:t>
      </w:r>
      <w:r>
        <w:rPr/>
        <w:t>ⵘ</w:t>
      </w:r>
      <w:r>
        <w:rPr/>
        <w:t>佺ꎬ恥녈煤乬嘶㍪숬</w:t>
      </w:r>
      <w:r>
        <w:rPr/>
        <w:t>ⵞ</w:t>
      </w:r>
      <w:r>
        <w:rPr/>
        <w:t>슩瑑畬㕩硬弪곂唽燂숫櫃⵫숻沬㍋뼸䁷辣숯㵀盂ぎ瀣⵸轴唽䍭쉄쉖慅▿숥슏땑䉈婁剾囃떬</w:t>
      </w:r>
      <w:r>
        <w:rPr/>
        <w:t>ꤩ</w:t>
      </w:r>
      <w:r>
        <w:rPr/>
        <w:t>㉣㊡渨托稽⩂妻䑃睠䁏쉅㉷䁂ꆏ츮婔쉚⹲祙繊촵썢止ꍏ䵳偏攸参㩙⥁촷㥞♵収䥕쵾啐㞮습⹋浘㑃禬乕⛃穸穙啓㕆쉟⼪㐴쉯柎䕴뇍⧍㶻䭤䩐摍⎣䙦啀恦䅓</w:t>
      </w:r>
      <w:r>
        <w:rPr/>
        <w:t>ꦥ⯂</w:t>
      </w:r>
      <w:r>
        <w:rPr/>
        <w:t>娰쉍⽆슻뽱ず㒱뿂六暬쌸䑫䅧녂쏍䱀砰噧睢쉣兕</w:t>
      </w:r>
      <w:r>
        <w:rPr/>
        <w:t>ⴣ</w:t>
      </w:r>
      <w:r>
        <w:rPr/>
        <w:t>杄迂땷昺칸</w:t>
      </w:r>
      <w:r>
        <w:rPr/>
        <w:t>⣍</w:t>
      </w:r>
      <w:r>
        <w:rPr/>
        <w:t>晙쌮浆쉔䩒㉵㓂轮</w:t>
      </w:r>
      <w:r>
        <w:rPr/>
        <w:t>ꤺ</w:t>
      </w:r>
      <w:r>
        <w:rPr/>
        <w:t>쉢弨⭏繴奉煵</w:t>
      </w:r>
      <w:r>
        <w:rPr/>
        <w:t>꧂</w:t>
      </w:r>
      <w:r>
        <w:rPr/>
        <w:t>淂䙭桲顗</w:t>
      </w:r>
      <w:r>
        <w:rPr/>
        <w:t>ⴥ</w:t>
      </w:r>
      <w:r>
        <w:rPr/>
        <w:t>㭓吽䬹숫㓂暩刮浫噓칣칳숴녲땬片㈲〮挰啄숻ꍎ穥獄䊮쵹㦘䕚佳㒵摗ꅲ㕭敓顉㇃濂숽㩡犥坧轫橪쉆㊩捥♰␲汦䭃䑬䴽뽔啦㥤椻眹侮楸癰㊮⭥땍㦘晔갥ꥺ䑏⩘婙だ⎩⧂쉴䚻</w:t>
      </w:r>
      <w:r>
        <w:rPr/>
        <w:t>ⱌ</w:t>
      </w:r>
      <w:r>
        <w:rPr/>
        <w:t>䝌䧍奷㞡㉍坓ꥫ䩍慅疘獉圽쵪뿂住㚥㥑䃃繍☪䧂顰䀽녂幚䐰ㄥ氪긻ぎ㝠슻囂䜵祠徘怭捅건ㅤ쎵⑶捠慰皵㘦싍䩤쉦睤狍뽰Ⓜ槂쉭ꅄ䘩</w:t>
      </w:r>
      <w:r>
        <w:rPr/>
        <w:t>Ⱚ</w:t>
      </w:r>
      <w:r>
        <w:rPr/>
        <w:t>潀塌♀ㅌ摊常吭淎㢮㑓祷</w:t>
      </w:r>
      <w:r>
        <w:rPr/>
        <w:t>⡥</w:t>
      </w:r>
      <w:r>
        <w:rPr/>
        <w:t>〬싂桡煃灡傏㡑徏䝤㋂ㅅ䑦㍡焻䅲橫</w:t>
      </w:r>
      <w:r>
        <w:rPr/>
        <w:t>ꕸ</w:t>
      </w:r>
      <w:r>
        <w:rPr/>
        <w:t>卅㕗䉩祢䘳䁉Ⓕ呬㥄䕱䵒슣⩄䌫㛂䉔뭉顎横塨溩ㅳ䷃넳㐶ꄩ欣副쉓淂ꌥ뾏批怲栣ꌰ䙖䱞潥晸㵥캩㡈쉯額걁쉃㥷绂㵨䆘쏂숹琴꥚奢⫂摖썞敟㘣獩</w:t>
      </w:r>
      <w:r>
        <w:rPr/>
        <w:t>ⴣ</w:t>
      </w:r>
      <w:r>
        <w:rPr/>
        <w:t>獎畩슥격㝉⽒</w:t>
      </w:r>
      <w:r>
        <w:rPr/>
        <w:t>Ⲯ</w:t>
      </w:r>
      <w:r>
        <w:rPr/>
        <w:t>㉀㭋㙗爣⹆䴫さ䐯싂䬪杰⨵㵏捅厮硷效㙔</w:t>
      </w:r>
      <w:r>
        <w:rPr/>
        <w:t>ⱦ⸭</w:t>
      </w:r>
      <w:r>
        <w:rPr/>
        <w:t>견甫쏂杍煬㜶⫂甸ざ智奐䇂獀㜯쉰⧍㡀ꍌ䟂瞣썂挬彲</w:t>
      </w:r>
      <w:r>
        <w:rPr/>
        <w:t>ꔫ</w:t>
      </w:r>
      <w:r>
        <w:rPr/>
        <w:t>狂㍋䋂瑟繡噊㯂畓숻㥦㭐幯㴵杋</w:t>
      </w:r>
      <w:r>
        <w:rPr/>
        <w:t>ⷂ</w:t>
      </w:r>
      <w:r>
        <w:rPr/>
        <w:t>怩썒䁯昻녁剅ㅵ湁싎썏䥍䲏暏⨤⤸帱塸秂⭍偐淂䥧彋㡣秂慊䦬橚쉵兆놻瑥⭨䙙獕噃禩眊䲵灗娪㇂㫎ぉⓂ㒵땺牬䝬啸㝣ꥺ숥傡⥏㑴娮㴶嚩橖싂숸䍹╏</w:t>
      </w:r>
      <w:r>
        <w:rPr/>
        <w:t>⵰</w:t>
      </w:r>
      <w:r>
        <w:rPr/>
        <w:t>圵䨴ꅋ䡓♯畕䑠樹䇎獇㤵爷唰ꄱ☨㈨쉋⥯</w:t>
      </w:r>
      <w:r>
        <w:rPr/>
        <w:t>ⵍ</w:t>
      </w:r>
      <w:r>
        <w:rPr/>
        <w:t>쉃䜱</w:t>
      </w:r>
      <w:r>
        <w:rPr/>
        <w:t>ꕰ</w:t>
      </w:r>
      <w:r>
        <w:rPr/>
        <w:t>剱烂彫縹弳攦癅櫃楞䐥橲㑐㍯쌥뭒獸⍾䈴㍗㣍㙀ꌩ⩂㮮㙷쉴⧂氱䭴软㍈</w:t>
      </w:r>
      <w:r>
        <w:rPr/>
        <w:t>ⱐ</w:t>
      </w:r>
      <w:r>
        <w:rPr/>
        <w:t>游告</w:t>
      </w:r>
      <w:r>
        <w:rPr/>
        <w:t>⡩</w:t>
      </w:r>
      <w:r>
        <w:rPr/>
        <w:t>晱쉹쉩숤ㅳ倣瞏ㅬ㷃뗃넩掵쵒桏⨯䊥株䰦⨸㠹䵮촤</w:t>
      </w:r>
      <w:r>
        <w:rPr/>
        <w:t>ⱘ</w:t>
      </w:r>
      <w:r>
        <w:rPr/>
        <w:t>ꤩ⹠</w:t>
      </w:r>
      <w:r>
        <w:rPr/>
        <w:t>㍮桘也敠档姂欯厵뾱幈䟃</w:t>
      </w:r>
      <w:r>
        <w:rPr/>
        <w:t>ꦬ</w:t>
      </w:r>
      <w:r>
        <w:rPr/>
        <w:t>숵뭥匯畁䑙쉁恴〴干迃挦歕㌤汰䍢쉐䱪涡戩䶩䕤ㆥ⭮㝭樴</w:t>
      </w:r>
      <w:r>
        <w:rPr/>
        <w:t>⢵</w:t>
      </w:r>
      <w:r>
        <w:rPr/>
        <w:t>懂䛂妩允㐷썟畹⩉噮㇂㉸乖䦬丮쉶唲㉘썔ꥰ橞䯍珎坟숽攭걾坎顟碩頶숸슣㴵狂Ⓜ╡깐榩嚩擂</w:t>
      </w:r>
      <w:r>
        <w:rPr/>
        <w:t>ꖥ</w:t>
      </w:r>
      <w:r>
        <w:rPr/>
        <w:t>깒</w:t>
      </w:r>
      <w:r>
        <w:rPr/>
        <w:t>ꦘ⵸</w:t>
      </w:r>
      <w:r>
        <w:rPr/>
        <w:t>쉈湾㞿칆偵쉴⹚婌컍쉞桫꥞䲏⨪칥昻㪩䍡浧湩烂穳晑䘹じ녆긪䱺䁣䋂쉲쉞쵶</w:t>
      </w:r>
      <w:r>
        <w:rPr/>
        <w:t>ꖱ</w:t>
      </w:r>
      <w:r>
        <w:rPr/>
        <w:t>輪坂係慸啎噗쵴呔⴮겣櫂</w:t>
      </w:r>
      <w:r>
        <w:rPr/>
        <w:t>ⵔ</w:t>
      </w:r>
      <w:r>
        <w:rPr/>
        <w:t>䈨廂╅䜹⍔⑅殏䉲掱墣숰磂㑉쉆쉮╊矎畚⍯숲</w:t>
      </w:r>
      <w:r>
        <w:rPr/>
        <w:t>ꔰ</w:t>
      </w:r>
      <w:r>
        <w:rPr/>
        <w:t>쉨䥈㜴⭖㨪挨啷싃㔲渹㵔幓ꍑ呫쉾㇂楡洺</w:t>
      </w:r>
      <w:r>
        <w:rPr/>
        <w:t>ꦩ</w:t>
      </w:r>
      <w:r>
        <w:rPr/>
        <w:t>侏쏃晴♃</w:t>
      </w:r>
      <w:r>
        <w:rPr/>
        <w:t>⡏</w:t>
      </w:r>
      <w:r>
        <w:rPr/>
        <w:t>쉎弯带凍♃</w:t>
      </w:r>
      <w:r>
        <w:rPr/>
        <w:t>ⴽ</w:t>
      </w:r>
      <w:r>
        <w:rPr/>
        <w:t>绂京㩭ギ걤歸牭</w:t>
      </w:r>
      <w:r>
        <w:rPr/>
        <w:t>ⲻ</w:t>
      </w:r>
      <w:r>
        <w:rPr/>
        <w:t>潉婷딱䈪术쉐䫃㎮쉫숤썟⹒慥姂숳瓃睐㎡䖬䈪㶣顡辻㙆㍾挵晄쉢㬮敯关削넦갻剬圳卆䞿㍰啇〪</w:t>
      </w:r>
      <w:r>
        <w:rPr/>
        <w:t>ⵖ</w:t>
      </w:r>
      <w:r>
        <w:rPr/>
        <w:t>䭢㏂⽗䳂㙎呋摔挬瑌㈥畏㵀砷㕢繧칏婮⩗</w:t>
      </w:r>
      <w:r>
        <w:rPr/>
        <w:t>ꤻ</w:t>
      </w:r>
      <w:r>
        <w:rPr/>
        <w:t>吸煋顓쉋べ䌫攪珂숹泃吣奧摱╷</w:t>
      </w:r>
      <w:r>
        <w:rPr/>
        <w:t>꧂</w:t>
      </w:r>
      <w:r>
        <w:rPr/>
        <w:t>ㅭ䅣䜳轶</w:t>
      </w:r>
      <w:r>
        <w:rPr/>
        <w:t>ꥀ</w:t>
      </w:r>
      <w:r>
        <w:rPr/>
        <w:t>傿塂쉞惍湲噹埂桪幺犡䅧㉤⨥쉞参怷䟂整扇㦻噄⨹䔳숮癲慏</w:t>
      </w:r>
      <w:r>
        <w:rPr/>
        <w:t>ꦩ</w:t>
      </w:r>
      <w:r>
        <w:rPr/>
        <w:t>晘伸攥䥫㐴磂㥹痂典⽌弭䛂ぬ</w:t>
      </w:r>
      <w:r>
        <w:rPr/>
        <w:t>ꕎ</w:t>
      </w:r>
      <w:r>
        <w:rPr/>
        <w:t>䍃ꄪ딪츳숭畓啅쉹睁刻⒘깱恙松硓唩挦㡃擂唭쉘㥠呧쉴쉷轑䉄㐸砬㝡坣뗎䅅⪱吴灋쏂夹乪爫㫂繨쉸촱⥈ꥴ슿칁䡐䍒夰䡲慾䶥娶슬ꍸ啪昵珂</w:t>
      </w:r>
      <w:r>
        <w:rPr/>
        <w:t>ꔹ</w:t>
      </w:r>
      <w:r>
        <w:rPr/>
        <w:t>浄뭣쉲样싃䅧⥀㨳땘廂⩒㑺䙲㦩칸㕣⹅䉢㍪䲩㙱堻䑲㭍싂甩纣ㆩ愫べ颥쉓숊礰䑩幃桧╏振䡆⥫䌽⴨燂䅕</w:t>
      </w:r>
      <w:r>
        <w:rPr/>
        <w:t>ⰴ</w:t>
      </w:r>
      <w:r>
        <w:rPr/>
        <w:t>癖䜨偐偄硠▿榿⪻睥</w:t>
      </w:r>
      <w:r>
        <w:rPr/>
        <w:t>ⰹ⍏</w:t>
      </w:r>
      <w:r>
        <w:rPr/>
        <w:t>㩍╞숫䭣䌽㥱◂礫㨺䈪슡繶땇뗎垩䍏넪⎿怬䯃塀┨啴灀슻横싂㄰䝄㙌⌹束瀲</w:t>
      </w:r>
      <w:r>
        <w:rPr/>
        <w:t>ⲿ</w:t>
      </w:r>
      <w:r>
        <w:rPr/>
        <w:t>轳瑱곂䇂ꌬ⭖㡭䚵页䡣⽏暥䌨迃㋂硎슩卅</w:t>
      </w:r>
      <w:r>
        <w:rPr/>
        <w:t>ꦬ</w:t>
      </w:r>
      <w:r>
        <w:rPr/>
        <w:t>䝉⪬ヂ쉦湙ꍗ所柂穧㤦䷂㴫쉑㢱彆剄瘳쉥朦噃䧂쉰冥⽉㨳儻唥㉢硩쉅䰩䶣습䔽晡挬䩧㒱⍯坶顢⦵捺㡩纩凂⻂</w:t>
      </w:r>
      <w:r>
        <w:rPr/>
        <w:t>ꤩ</w:t>
      </w:r>
      <w:r>
        <w:rPr/>
        <w:t>쉞盂歗䠻堷⩆瘲䍢槂칐쉚桕䋂䰱칭㌶䐬⼥땧姂儯숳⹟쏂䧂绂䙇泃격</w:t>
      </w:r>
      <w:r>
        <w:rPr/>
        <w:t>ꤪ</w:t>
      </w:r>
      <w:r>
        <w:rPr/>
        <w:t>걐侬㍭恶㦩㯂䬺ㅦ灔癅⩒乵⌷ꍮ숤䫂瀸癵楨㭄扱轖걃搪</w:t>
      </w:r>
      <w:r>
        <w:rPr/>
        <w:t>ꗂ</w:t>
      </w:r>
      <w:r>
        <w:rPr/>
        <w:t>⢥</w:t>
      </w:r>
      <w:r>
        <w:rPr/>
        <w:t>捬幆兙쉾睙疩㜫唨埂昺䡑㕸䣃㪿ꍎ示刣녏穅䕩炣땴汹ㅰ桙䵅役刯싂洴䵕⹣䕫䏂竂常쉮杹걨뼣㩉獈䑆</w:t>
      </w:r>
      <w:r>
        <w:rPr/>
        <w:t>ⷂ</w:t>
      </w:r>
      <w:r>
        <w:rPr/>
        <w:t>甪䕚⎬⽋䡭熻厏廍㪬⹢呆浨</w:t>
      </w:r>
      <w:r>
        <w:rPr/>
        <w:t>ꤩ</w:t>
      </w:r>
      <w:r>
        <w:rPr/>
        <w:t>ꅐ顙䁟</w:t>
      </w:r>
      <w:r>
        <w:rPr/>
        <w:t>⡠</w:t>
      </w:r>
      <w:r>
        <w:rPr/>
        <w:t>坔佔쏂倣싃⑖䕕녾쉫牶掮栻参䩎復녯⭚뽧</w:t>
      </w:r>
      <w:r>
        <w:rPr/>
        <w:t>Ⳃ</w:t>
      </w:r>
      <w:r>
        <w:rPr/>
        <w:t>䕸愱</w:t>
      </w:r>
      <w:r>
        <w:rPr/>
        <w:t>ꤨ</w:t>
      </w:r>
      <w:r>
        <w:rPr/>
        <w:t>쎩灾伥䭨걅⼹싂䵎㈬㐩䅩칭䶥㫂煳桅싂呃佌張ꌶ</w:t>
      </w:r>
      <w:r>
        <w:rPr/>
        <w:t>ⴣ</w:t>
      </w:r>
      <w:r>
        <w:rPr/>
        <w:t>㷂灍칪瑖쉬쉦洯슣䭉太娲穚洽啴捅燂㩐㣂㞏䯂⍖㷃涥싂弱ㅰ六怬싂嗂</w:t>
      </w:r>
      <w:r>
        <w:rPr/>
        <w:t>ꕫ</w:t>
      </w:r>
      <w:r>
        <w:rPr/>
        <w:t>獬䕵輫⌳⹥</w:t>
      </w:r>
      <w:r>
        <w:rPr/>
        <w:t>ꕣ</w:t>
      </w:r>
      <w:r>
        <w:rPr/>
        <w:t>숲⬦彁䴩뭃渥祧숲塯ꄶ♐杂伴䑄㠥妻煡係南㴦癳놿㡸廂㎬潈</w:t>
      </w:r>
      <w:r>
        <w:rPr/>
        <w:t>ꕪ</w:t>
      </w:r>
      <w:r>
        <w:rPr/>
        <w:t>祅썅盂牉쉞媡杪㭶㑟纵㦿⼷⍀塥䥷㉾뽨쌺輳轚杴</w:t>
      </w:r>
      <w:r>
        <w:rPr/>
        <w:t>⡾</w:t>
      </w:r>
      <w:r>
        <w:rPr/>
        <w:t>녗楦넣슡숽䁟婂䃂쌱쌵灘㨤㥕猪뇂쵢▱扷溏⫂狂</w:t>
      </w:r>
      <w:r>
        <w:rPr/>
        <w:t>⡐</w:t>
      </w:r>
      <w:r>
        <w:rPr/>
        <w:t>⽘썲썞疻祧</w:t>
      </w:r>
      <w:r>
        <w:rPr/>
        <w:t>ꥏ</w:t>
      </w:r>
      <w:r>
        <w:rPr/>
        <w:t>偔䙰廂灃氮㋂恩浕䯎䅩佦洤湯瘰憬</w:t>
      </w:r>
      <w:r>
        <w:rPr/>
        <w:t>ꕐ</w:t>
      </w:r>
      <w:r>
        <w:rPr/>
        <w:t>㖵ㅷ輮婞뭠싂绂傩嚿긯䤦╏묭쉢⑟</w:t>
      </w:r>
      <w:r>
        <w:rPr/>
        <w:t>⡫</w:t>
      </w:r>
      <w:r>
        <w:rPr/>
        <w:t>懂쉨䠱㙢칺</w:t>
      </w:r>
      <w:r>
        <w:rPr/>
        <w:t>⠱</w:t>
      </w:r>
      <w:r>
        <w:rPr/>
        <w:t>䐫긦</w:t>
      </w:r>
      <w:r>
        <w:rPr/>
        <w:t>ⲩ</w:t>
      </w:r>
      <w:r>
        <w:rPr/>
        <w:t>木塥Ⓜ䡮싎睏䛂㞬娫칞㕀⽒뼦刲⻂幕睡䠳婎總䁒攴㍯偟䅒疿쉊欹딶숱穉슮卆䡅숸쉎夨硳싂塚⑳슱偌깲⾱숻タ㡥丸幪싂㋂ꆱ땪䁔싂♊塒绂층牁癕묭⥯礤砪슻帵㠷䍙숊係縰伩㭄⮩㜳但ꏂ橮䥪숸呶䍳㤮祷⿂慉瑥猽㑑</w:t>
      </w:r>
      <w:r>
        <w:rPr/>
        <w:t>ꔤ</w:t>
      </w:r>
      <w:r>
        <w:rPr/>
        <w:t>쉪礯䭃넪⽦ꅟ⼣摌⍌쉗娲⩵㎬㑓犿彸䱃幞梩䷂㥩㪻楇圴婚╆楈⑍숽恥測⛂䜯冻뮘쉓⑗噣숪</w:t>
      </w:r>
      <w:r>
        <w:rPr/>
        <w:t>⢵</w:t>
      </w:r>
      <w:r>
        <w:rPr/>
        <w:t>뽐䑊䱠䧂㛂ꌮ䝰♷䝗쉇숣㎱쵺〈쉵參☮ꅅ洺⾬摣慒祟⑓㈱瑎唱</w:t>
      </w:r>
      <w:r>
        <w:rPr/>
        <w:t>ꕹ</w:t>
      </w:r>
      <w:r>
        <w:rPr/>
        <w:t>拍땁是⨴뭪⩓ꌵ穲ォ睴悡쉟畢彺浭넳爵摠普䣂</w:t>
      </w:r>
      <w:r>
        <w:rPr/>
        <w:t>ⱉ</w:t>
      </w:r>
      <w:r>
        <w:rPr/>
        <w:t>瓂쉮⑊⑾ꇂ곃㔥䁀昲䋎帴⌥噅싍绂䅞瑄壍怽晖牖乶䇂</w:t>
      </w:r>
      <w:r>
        <w:rPr/>
        <w:t>ꤦ</w:t>
      </w:r>
      <w:r>
        <w:rPr/>
        <w:t>橥䑍㷂쉮┴㌳夺版쉐睯깳㘽牂戲껂湟偖⫂奮⨦杀⑶桖</w:t>
      </w:r>
      <w:r>
        <w:rPr/>
        <w:t>Ⳃ</w:t>
      </w:r>
      <w:r>
        <w:rPr/>
        <w:t>抩㶘쉪</w:t>
      </w:r>
      <w:r>
        <w:rPr/>
        <w:t>ⱪ</w:t>
      </w:r>
      <w:r>
        <w:rPr/>
        <w:t>狂杚⑤顕싍㍙ㄷ撥</w:t>
      </w:r>
      <w:r>
        <w:rPr/>
        <w:t>ꤱ</w:t>
      </w:r>
      <w:r>
        <w:rPr/>
        <w:t>쵟䗂卪쉊䗂쉡㟍㩮⚣䉑</w:t>
      </w:r>
      <w:r>
        <w:rPr/>
        <w:t>⡹</w:t>
      </w:r>
      <w:r>
        <w:rPr/>
        <w:t>塩ꍸ禱슱奋㶣</w:t>
      </w:r>
      <w:r>
        <w:rPr/>
        <w:t>⡨◂</w:t>
      </w:r>
      <w:r>
        <w:rPr/>
        <w:t>썊䢣쉹⍎湨䩦拂唸쉊칒烂⛂䁏</w:t>
      </w:r>
      <w:r>
        <w:rPr/>
        <w:t>ꖏ</w:t>
      </w:r>
      <w:r>
        <w:rPr/>
        <w:t>六ꌪ⩣〈㩖㕸㕎㵐剞眣卵烃轕撿咡</w:t>
      </w:r>
      <w:r>
        <w:rPr/>
        <w:t>ⴣ</w:t>
      </w:r>
      <w:r>
        <w:rPr/>
        <w:t>瑦惃뭏伷曍䏂䳂慉㙹칠䃂敍柍潕⩔⹲冱</w:t>
      </w:r>
      <w:r>
        <w:rPr/>
        <w:t>ꗂ</w:t>
      </w:r>
      <w:r>
        <w:rPr/>
        <w:t>䍖뭇</w:t>
      </w:r>
      <w:r>
        <w:rPr/>
        <w:t>⡡⠰</w:t>
      </w:r>
      <w:r>
        <w:rPr/>
        <w:t>걇</w:t>
      </w:r>
      <w:r>
        <w:rPr/>
        <w:t>ⵧ</w:t>
      </w:r>
      <w:r>
        <w:rPr/>
        <w:t>㴨㝈숴쌲恫㡦⸰⽥氺땺⽩⑋矂摵싎㩓扏失숺䨻䍀뽩쉎</w:t>
      </w:r>
      <w:r>
        <w:rPr/>
        <w:t>ⶥ</w:t>
      </w:r>
      <w:r>
        <w:rPr/>
        <w:t>徥ꍪ⹠歧쉁䍚㷂呵灲㭧㩋ꥵ栨</w:t>
      </w:r>
      <w:r>
        <w:rPr/>
        <w:t>ꔲ</w:t>
      </w:r>
      <w:r>
        <w:rPr/>
        <w:t>楓쉯⫂䥪䔹쉭剸⴨</w:t>
      </w:r>
      <w:r>
        <w:rPr/>
        <w:t>ꕑ</w:t>
      </w:r>
      <w:r>
        <w:rPr/>
        <w:t>䅸㚘び媩⑶ꎿ慮숸噏帬⑘畺眻⹺⮿梩痂圶剓凂塌습쉢昰싂㤥⺻捀䭰⎩剄췂瘭唺娤攪玵兔䉷摍⭠䮻⩫</w:t>
      </w:r>
      <w:r>
        <w:rPr/>
        <w:t>⣂</w:t>
      </w:r>
      <w:r>
        <w:rPr/>
        <w:t>煋憱攺슿뼷⌷㭩轾顖䪵㶣⻎䥅긹椦뮮䕠䑓ㅊ风畺</w:t>
      </w:r>
      <w:r>
        <w:rPr/>
        <w:t>⣎</w:t>
      </w:r>
      <w:r>
        <w:rPr/>
        <w:t>ⴽ</w:t>
      </w:r>
      <w:r>
        <w:rPr/>
        <w:t>䙳券뿂㠺⨦</w:t>
      </w:r>
      <w:r>
        <w:rPr/>
        <w:t>⡮</w:t>
      </w:r>
      <w:r>
        <w:rPr/>
        <w:t>呥摱칖쉂⥾橮䕅䒡愸椺ぅꆥ⑥▬㜫猷栳㢩䤥燂幚</w:t>
      </w:r>
      <w:r>
        <w:rPr/>
        <w:t>⡫</w:t>
      </w:r>
      <w:r>
        <w:rPr/>
        <w:t>厮顴呮숽쉒♨⨲㜨彉愷㉵䬬係☶暮埂</w:t>
      </w:r>
      <w:r>
        <w:rPr/>
        <w:t>ⱈ</w:t>
      </w:r>
      <w:r>
        <w:rPr/>
        <w:t>硠䉺숪⼺僂坙ㅈ瑉欲䑲當䤨䱯拂갣唤겱瘭㦻⫂摹⭫硲슥쉩挶び毂썣桅쉡⫂㡯懂숺㑥♁쉀ꥬ轙慅湡슩␬䭫〱䕙丩⪻㨩硸깺婢㜺㡲㝐숸桃獷겻犿⩕</w:t>
      </w:r>
      <w:r>
        <w:rPr/>
        <w:t>ⴭ</w:t>
      </w:r>
      <w:r>
        <w:rPr/>
        <w:t>竍㝵剖䆿慄䎿쎣䙱</w:t>
      </w:r>
      <w:r>
        <w:rPr/>
        <w:t>ꤲ</w:t>
      </w:r>
      <w:r>
        <w:rPr/>
        <w:t>䕩꺩⥙梘䍢㞱쉅䐮獓╷쉄瀪敳䅦쉔迍䌽朽桱灞桤潳</w:t>
      </w:r>
      <w:r>
        <w:rPr/>
        <w:t>ⱁ</w:t>
      </w:r>
      <w:r>
        <w:rPr/>
        <w:t>瓃輲慂숵汀㶏깢幕ど슥⼶</w:t>
      </w:r>
      <w:r>
        <w:rPr/>
        <w:t>ꔻ</w:t>
      </w:r>
      <w:r>
        <w:rPr/>
        <w:t>橩稊辥海㘮兙䵾␣乵꺏㖣睐瘳欬汳♋畷彸╯⦱母然</w:t>
      </w:r>
      <w:r>
        <w:rPr/>
        <w:t>ꖬ⌫</w:t>
      </w:r>
      <w:r>
        <w:rPr/>
        <w:t>乨㝠</w:t>
      </w:r>
      <w:r>
        <w:rPr/>
        <w:t>ꕓ</w:t>
      </w:r>
      <w:r>
        <w:rPr/>
        <w:t>頺祷潢磃</w:t>
      </w:r>
      <w:r>
        <w:rPr/>
        <w:t>ꤵ</w:t>
      </w:r>
      <w:r>
        <w:rPr/>
        <w:t>破兾ꌤ㤱噃係扊畞싂喱㵏汄煖숺卆⍮扙䥐煍潹琷灏</w:t>
      </w:r>
      <w:r>
        <w:rPr/>
        <w:t>ⵅ</w:t>
      </w:r>
      <w:r>
        <w:rPr/>
        <w:t>䪏촥䔪柂♖毂䚥曂栦圪啱湙</w:t>
      </w:r>
      <w:r>
        <w:rPr/>
        <w:t>ꥍ</w:t>
      </w:r>
      <w:r>
        <w:rPr/>
        <w:t>協攥䰪刳滂㓂潒뽃</w:t>
      </w:r>
      <w:r>
        <w:rPr/>
        <w:t>⡒</w:t>
      </w:r>
      <w:r>
        <w:rPr/>
        <w:t>幠숪</w:t>
      </w:r>
      <w:r>
        <w:rPr/>
        <w:t>ꗍ</w:t>
      </w:r>
      <w:r>
        <w:rPr/>
        <w:t>㔭塱⤥漻</w:t>
      </w:r>
      <w:r>
        <w:rPr/>
        <w:t>ⶩ</w:t>
      </w:r>
      <w:r>
        <w:rPr/>
        <w:t>卢㜦썩廂掿晣穷杗ㅰⓂ⨳榩彏썵♇㖬歞乑䝟奸堳慥</w:t>
      </w:r>
      <w:r>
        <w:rPr/>
        <w:t>ꤦ</w:t>
      </w:r>
      <w:r>
        <w:rPr/>
        <w:t>쉁奾딸厩塇㬨剤爣꥙썙玬呸☩䈳⸴塕渻⤷쉙浙潰頮㩈㢥癈墩辘挳杈녮彭</w:t>
      </w:r>
      <w:r>
        <w:rPr/>
        <w:t>ꥇ</w:t>
      </w:r>
      <w:r>
        <w:rPr/>
        <w:t>⠵</w:t>
      </w:r>
      <w:r>
        <w:rPr/>
        <w:t>갮捗䅃轢斵㕶ㅃ싂頬</w:t>
      </w:r>
      <w:r>
        <w:rPr/>
        <w:t>ꕀ</w:t>
      </w:r>
      <w:r>
        <w:rPr/>
        <w:t>䮮</w:t>
      </w:r>
      <w:r>
        <w:rPr/>
        <w:t>ꕒ</w:t>
      </w:r>
      <w:r>
        <w:rPr/>
        <w:t>㓂㉨䜩湑曍䥞</w:t>
      </w:r>
      <w:r>
        <w:rPr/>
        <w:t>ꦮ</w:t>
      </w:r>
      <w:r>
        <w:rPr/>
        <w:t>뽶幙꺿⛂䍟녫汥庩剈⑐汫捥毂⺩㦿⪩朣坙숤⩐塢ꅈ䖏䨷颮哂</w:t>
      </w:r>
      <w:r>
        <w:rPr/>
        <w:t>ꕨⵒ</w:t>
      </w:r>
      <w:r>
        <w:rPr/>
        <w:t>숳♡灲唴允濂䕖ꥥ睮顄刷䍃뽷쉑ꆬ甪걞䲮橖</w:t>
      </w:r>
      <w:r>
        <w:rPr/>
        <w:t>⠥</w:t>
      </w:r>
      <w:r>
        <w:rPr/>
        <w:t>䭮剱䳂ㅺ眳츴廂洲烂凂쉔嚥쉟⌥䩆♾穭斡䕅卆슡却╴䭧歗</w:t>
      </w:r>
      <w:r>
        <w:rPr/>
        <w:t>ꗂ</w:t>
      </w:r>
      <w:r>
        <w:rPr/>
        <w:t>쉐党橯⩙片桵䣍㔩⵭</w:t>
      </w:r>
      <w:r>
        <w:rPr/>
        <w:t>ⱹ</w:t>
      </w:r>
      <w:r>
        <w:rPr/>
        <w:t>地据ꅱ㭑䴱Ⓜ쉮睰숦</w:t>
      </w:r>
      <w:r>
        <w:rPr/>
        <w:t>ⴤ</w:t>
      </w:r>
      <w:r>
        <w:rPr/>
        <w:t>塏䐣卧싎</w:t>
      </w:r>
      <w:r>
        <w:rPr/>
        <w:t>ꗂ</w:t>
      </w:r>
      <w:r>
        <w:rPr/>
        <w:t>숴奴⍚䙣偔乍嘵瓂摫␯䩫搫䥲漫櫂슣䝋</w:t>
      </w:r>
      <w:r>
        <w:rPr/>
        <w:t>ⶬ</w:t>
      </w:r>
      <w:r>
        <w:rPr/>
        <w:t>漥瑶⍦슥⧂㉢쉅爦</w:t>
      </w:r>
      <w:r>
        <w:rPr/>
        <w:t>ꦮ</w:t>
      </w:r>
      <w:r>
        <w:rPr/>
        <w:t>强⪬</w:t>
      </w:r>
      <w:r>
        <w:rPr/>
        <w:t>ꦥ</w:t>
      </w:r>
      <w:r>
        <w:rPr/>
        <w:t>쵹䅶䨫坉</w:t>
      </w:r>
      <w:r>
        <w:rPr/>
        <w:t>ⷂ⹾</w:t>
      </w:r>
      <w:r>
        <w:rPr/>
        <w:t>㍤쌰佄뭣䁐揂⹸Ⓜ♐◂洶彊쉡땬땒⫂㑐搤</w:t>
      </w:r>
      <w:r>
        <w:rPr/>
        <w:t>⣂</w:t>
      </w:r>
      <w:r>
        <w:rPr/>
        <w:t>剹䢣숭塥烂□䭓児숸ㅘ◂쉹参懂녞䭳⤯⵷瀽䵔䰲㤰顣媮䙴㣍忍頺⫂轇潳穫䢱爻㵈⚿♈㘥拂棃繇佈畠䗂幂⹧㡪㗂숱쉢⼽㛂☷</w:t>
      </w:r>
      <w:r>
        <w:rPr/>
        <w:t>⣂╯</w:t>
      </w:r>
      <w:r>
        <w:rPr/>
        <w:t>〶䏂丳㧎</w:t>
      </w:r>
      <w:r>
        <w:rPr/>
        <w:t>Ⱬ</w:t>
      </w:r>
      <w:r>
        <w:rPr/>
        <w:t>秂</w:t>
      </w:r>
      <w:r>
        <w:rPr/>
        <w:t>ⵑ</w:t>
      </w:r>
      <w:r>
        <w:rPr/>
        <w:t>⽓煊</w:t>
      </w:r>
      <w:r>
        <w:rPr/>
        <w:t>⡫</w:t>
      </w:r>
      <w:r>
        <w:rPr/>
        <w:t>䱉亩㨩⧂偉㍙幬㜹烃ꎩ煐呎㵴榣参쉃쉣</w:t>
      </w:r>
      <w:r>
        <w:rPr/>
        <w:t>ⰸ⨰</w:t>
      </w:r>
      <w:r>
        <w:rPr/>
        <w:t>欮⸬䭧츷琱剬债敒唣塅彆ㅢ硶杍쉟䞩竂㩅숱⽶吣㑂暱䕰硯뭚繅剥㵉洭</w:t>
      </w:r>
      <w:r>
        <w:rPr/>
        <w:t>ꥃ</w:t>
      </w:r>
      <w:r>
        <w:rPr/>
        <w:t>溱樦晴乳㐩煥摯㑲㡙츣䋂</w:t>
      </w:r>
      <w:r>
        <w:rPr/>
        <w:t>Ⱡ⢣</w:t>
      </w:r>
      <w:r>
        <w:rPr/>
        <w:t>슘㩧〰䭭</w:t>
      </w:r>
      <w:r>
        <w:rPr/>
        <w:t>ꦩ</w:t>
      </w:r>
      <w:r>
        <w:rPr/>
        <w:t>劣쎩</w:t>
      </w:r>
      <w:r>
        <w:rPr/>
        <w:t>ⲥ</w:t>
      </w:r>
      <w:r>
        <w:rPr/>
        <w:t>挥䈩汤㙓䭓夺輤侩礮洪癰潬弦娤庣⽗洹狎䠲拂췂촰栬䱨瞱㒣䍁㤸㌯吻쉲싂㕀猱䰩䈲⌻⚣믂㘶乺䞱숬䝕復ꥸ㍗捑♅◂⬰琭昪呦帹㦩쉚牗쉮뾩䡪㓃撥挊璏숦⩱塁㵪</w:t>
      </w:r>
      <w:r>
        <w:rPr/>
        <w:t>Ⲙ</w:t>
      </w:r>
      <w:r>
        <w:rPr/>
        <w:t>쉓参⚘뭟啍歹쉏捙⴬쉹摹嫂䋂㗂㣂㨣濎䁨⥘挸撡깾䑏䬨ㅮ湙丵橙獐뗂</w:t>
      </w:r>
      <w:r>
        <w:rPr/>
        <w:t>⡫</w:t>
      </w:r>
      <w:r>
        <w:rPr/>
        <w:t>㠦晌䩳⯂偎䓃싂畍痂䅶椽곂愩べㄪ㭗灗潑숲漩憮檬䕚殣㑨扲㉷弩</w:t>
      </w:r>
      <w:r>
        <w:rPr/>
        <w:t>ꤨ</w:t>
      </w:r>
      <w:r>
        <w:rPr/>
        <w:t>쉈싂촣佉䡍</w:t>
      </w:r>
      <w:r>
        <w:rPr/>
        <w:t>ꕳ⥰</w:t>
      </w:r>
      <w:r>
        <w:rPr/>
        <w:t>珂稴歮기役佥㕀䟍伥歉南싂瑆穟欰㉸截穨䩤㡢痂㬴쉪匱副쉹柂䣃</w:t>
      </w:r>
      <w:r>
        <w:rPr/>
        <w:t>ⲱ⹴</w:t>
      </w:r>
      <w:r>
        <w:rPr/>
        <w:t>弹ㆮ건⩵긳㨬깂⿂繍㮩橠䕾乢画丳㓃湰⪏䔮딴坨偪녒䙤슥旂㌣䬪帪䜳䛂扶副ꏂ츬⻎쉊숩揂嫂惂两烂䬤숥⼽杩睪싎싂㧂땴㙁漨넣憘敒䵠硍䠫单ꄥ礴刭悘⤴奦捌礸梮쉮♷츶燂㈯⻂乤칧䙥炬娬</w:t>
      </w:r>
      <w:r>
        <w:rPr/>
        <w:t>ꤦ</w:t>
      </w:r>
      <w:r>
        <w:rPr/>
        <w:t>啰扅촹싂쉇䠴六䥰磂婋䘬畡</w:t>
      </w:r>
      <w:r>
        <w:rPr/>
        <w:t>ꥃ</w:t>
      </w:r>
      <w:r>
        <w:rPr/>
        <w:t>칳婩⏂㕌焨撘爷⪿䝰灠桱슿슣瘱쉴ㅉ悿䥺싂쉐欪⛂䩸坋之㧂䕣柂捠啣싂</w:t>
      </w:r>
      <w:r>
        <w:rPr/>
        <w:t>Ⳃ</w:t>
      </w:r>
      <w:r>
        <w:rPr/>
        <w:t>ォ弨쉲춻⹣</w:t>
      </w:r>
      <w:r>
        <w:rPr/>
        <w:t>⡇</w:t>
      </w:r>
      <w:r>
        <w:rPr/>
        <w:t>䧎轏攪憏繪癮⑍</w:t>
      </w:r>
      <w:r>
        <w:rPr/>
        <w:t>꧂</w:t>
      </w:r>
      <w:r>
        <w:rPr/>
        <w:t>䱳廂睔㠲犮넭㩐敓湅浃䁳쵡瑰</w:t>
      </w:r>
      <w:r>
        <w:rPr/>
        <w:t>ꤷ</w:t>
      </w:r>
      <w:r>
        <w:rPr/>
        <w:t>懂㠦</w:t>
      </w:r>
      <w:r>
        <w:rPr/>
        <w:t>ꤨ</w:t>
      </w:r>
      <w:r>
        <w:rPr/>
        <w:t>摈啀슩ꍩ⭐潚</w:t>
      </w:r>
      <w:r>
        <w:rPr/>
        <w:t>Ⱬ⨪</w:t>
      </w:r>
      <w:r>
        <w:rPr/>
        <w:t>䳍唥ꅞ</w:t>
      </w:r>
      <w:r>
        <w:rPr/>
        <w:t>ꔩ</w:t>
      </w:r>
      <w:r>
        <w:rPr/>
        <w:t>슩</w:t>
      </w:r>
      <w:r>
        <w:rPr/>
        <w:t>⡐Ⓜ</w:t>
      </w:r>
      <w:r>
        <w:rPr/>
        <w:t>熱숯䅓類沏쉷</w:t>
      </w:r>
      <w:r>
        <w:rPr/>
        <w:t>Ⱶ</w:t>
      </w:r>
      <w:r>
        <w:rPr/>
        <w:t>剾⽐긺剕쉎浱瀴</w:t>
      </w:r>
      <w:r>
        <w:rPr/>
        <w:t>Ⱜ</w:t>
      </w:r>
      <w:r>
        <w:rPr/>
        <w:t>十⪘ㅤ畆숨浯啙㕀橉</w:t>
      </w:r>
      <w:r>
        <w:rPr/>
        <w:t>ꗃ</w:t>
      </w:r>
      <w:r>
        <w:rPr/>
        <w:t>顴䞻슏歁뭠䘺啌쉇䭺뽣䶮斣庣㥃恭䉳啹⒬唵戮</w:t>
      </w:r>
      <w:r>
        <w:rPr/>
        <w:t>⡫</w:t>
      </w:r>
      <w:r>
        <w:rPr/>
        <w:t>灍顙福咿⧂⚬穆匮㭖穱쌮㜥⨦縸濂汙洤땑⩹商숩숪䝢싂츷橹⛂灠㟂杴䠶</w:t>
      </w:r>
      <w:r>
        <w:rPr/>
        <w:t>⡩</w:t>
      </w:r>
      <w:r>
        <w:rPr/>
        <w:t>浇㡕숲㤻딺ィ䰤㌸椲</w:t>
      </w:r>
      <w:r>
        <w:rPr/>
        <w:t>ꦻ</w:t>
      </w:r>
      <w:r>
        <w:rPr/>
        <w:t>䵖異㈥䕹ꥩ佤㭖㩃⚏⺏䡮⤪儬䥣牾뾘䩾䑥瀩傏攴樭戥⭒乲뭵쉑</w:t>
      </w:r>
      <w:r>
        <w:rPr/>
        <w:t>Ⲙ</w:t>
      </w:r>
      <w:r>
        <w:rPr/>
        <w:t>㬽㔱</w:t>
      </w:r>
      <w:r>
        <w:rPr/>
        <w:t>ꕁ</w:t>
      </w:r>
      <w:r>
        <w:rPr/>
        <w:t>㨷쉲折幋⪻</w:t>
      </w:r>
      <w:r>
        <w:rPr/>
        <w:t>꥟</w:t>
      </w:r>
      <w:r>
        <w:rPr/>
        <w:t>沩넦</w:t>
      </w:r>
      <w:r>
        <w:rPr/>
        <w:t>⡆</w:t>
      </w:r>
      <w:r>
        <w:rPr/>
        <w:t>坹潑怪歶彊頤轸幭剒䑘䃂橚쉪浠㤺㆏偡圶ㅣ걘䅘眫䍳堽䆏癓彎뗂嚥⪣㔨ꆏ䶮颵㌦眻湋窬橬䙠䰮祟汴뼪㡲녬㍪塆㌻㙵⾡攷䰸㙟礦쉧╅獕녍䡮ꏂ췂湷䂱温潶䬨掏ꥯ㍉愻本渻♈䕄呬椶⪘䅰晩㤸偺穏挳쉇슘㝇灟⍭ぢ呫乒</w:t>
      </w:r>
      <w:r>
        <w:rPr/>
        <w:t>ⴱ</w:t>
      </w:r>
      <w:r>
        <w:rPr/>
        <w:t>쉄숫㑊硕</w:t>
      </w:r>
      <w:r>
        <w:rPr/>
        <w:t>ꦩ</w:t>
      </w:r>
      <w:r>
        <w:rPr/>
        <w:t>牰묻</w:t>
      </w:r>
      <w:r>
        <w:rPr/>
        <w:t>⣂</w:t>
      </w:r>
      <w:r>
        <w:rPr/>
        <w:t>싂⨽娫猬奂怶儊</w:t>
      </w:r>
      <w:r>
        <w:rPr/>
        <w:t>⣂</w:t>
      </w:r>
      <w:r>
        <w:rPr/>
        <w:t>㑕╇땹滂⼱츺牄쉧슬㛂町뽮頻쉈칡煳䜵쉮ꌽ橣挲煱⿂硔쉑奀슬煗⪥</w:t>
      </w:r>
      <w:r>
        <w:rPr/>
        <w:t>ꔮ</w:t>
      </w:r>
      <w:r>
        <w:rPr/>
        <w:t>⺥♖⦱顶搪</w:t>
      </w:r>
      <w:r>
        <w:rPr/>
        <w:t>⠴⑦Ⱚ</w:t>
      </w:r>
      <w:r>
        <w:rPr/>
        <w:t>㔷㤷䩊⪣啪失깐㉴☫亥㩚㭗値䵪⑔猸칖縩夭瀹⑏㡠敓歪쉓㝢깘顓係⦡</w:t>
      </w:r>
      <w:r>
        <w:rPr/>
        <w:t>⡋</w:t>
      </w:r>
      <w:r>
        <w:rPr/>
        <w:t>䵊㊿⴪⹵숫㭃㉢쉔猺싂栶摌瑌䝃攣塙䘩⫂칤⿃㔳橲偾摕걊奞㌬㄰个⪻䩃ꥳ〭䅍猴䩍䡖⧎␷쉓쉒䈯慩䅩걹奮⩕杰噒顒</w:t>
      </w:r>
      <w:r>
        <w:rPr/>
        <w:t>⡏⣎</w:t>
      </w:r>
      <w:r>
        <w:rPr/>
        <w:t>妏쉱</w:t>
      </w:r>
      <w:r>
        <w:rPr/>
        <w:t>꥓</w:t>
      </w:r>
      <w:r>
        <w:rPr/>
        <w:t>占燂䝵桒ꅴ䵁柂侥熮䔻䩭轉ㅾ哃㖣縲捂䵘儦♤⩭䕏嫂⥫</w:t>
      </w:r>
      <w:r>
        <w:rPr/>
        <w:t>ꕆ</w:t>
      </w:r>
      <w:r>
        <w:rPr/>
        <w:t>匽㬵头圳㓎䤪嗎⩯쉈썂⏂圯㒬甪䨮渫썦ぷ</w:t>
      </w:r>
      <w:r>
        <w:rPr/>
        <w:t>ꦵ</w:t>
      </w:r>
      <w:r>
        <w:rPr/>
        <w:t>쉡싎㑏</w:t>
      </w:r>
      <w:r>
        <w:rPr/>
        <w:t>Ɱ</w:t>
      </w:r>
      <w:r>
        <w:rPr/>
        <w:t>䰤쉺칈昷瓂䴨䜰㓂㧍㘩䙑去呐丹桐坠儭儴睆묶浑稪剦噧┵㥫歵</w:t>
      </w:r>
      <w:r>
        <w:rPr/>
        <w:t>ꦥ⚿</w:t>
      </w:r>
      <w:r>
        <w:rPr/>
        <w:t>智䀻㜭쉵깔摚㓂㥓⸮㈲嗂䜪칍爨슿䥒䯂깇墥轪祀싍䁔佹뭧淂䰰潞㊏쉄湐㑠뗂伺烂烂숷剉䊻䙸㩚숳橾⤹頱捪励쵱꺥썫싂捭㌻夺咡䡹楔祚匩쉲懂浒樮呴썄摦畉䩞䥷㠴䱯杣并걐ꍍ呱浃</w:t>
      </w:r>
      <w:r>
        <w:rPr/>
        <w:t>ⷂ</w:t>
      </w:r>
      <w:r>
        <w:rPr/>
        <w:t>杀䉦稲㕳뽊硚뽲쉓䐨㕕㈪</w:t>
      </w:r>
      <w:r>
        <w:rPr/>
        <w:t>ⱊ</w:t>
      </w:r>
      <w:r>
        <w:rPr/>
        <w:t>갨桭㙫䡟偾癗ㅟ</w:t>
      </w:r>
      <w:r>
        <w:rPr/>
        <w:t>ⴲ</w:t>
      </w:r>
      <w:r>
        <w:rPr/>
        <w:t>䝅瀹幺忂䈽㝋⤭ꅹ䰶뽈</w:t>
      </w:r>
      <w:r>
        <w:rPr/>
        <w:t>Ⱚ</w:t>
      </w:r>
      <w:r>
        <w:rPr/>
        <w:t>뭆塈숩漦䱑숴</w:t>
      </w:r>
      <w:r>
        <w:rPr/>
        <w:t>⠥</w:t>
      </w:r>
      <w:r>
        <w:rPr/>
        <w:t>녊畲仂轰兏놩䦡컂槃⩔㕘氻㝊䥑妣栴</w:t>
      </w:r>
      <w:r>
        <w:rPr/>
        <w:t>ꔱ</w:t>
      </w:r>
      <w:r>
        <w:rPr/>
        <w:t>쉈恁싂摫嫂挵捁捲㵶托支嚩쉅獳埂쌬뽔⍧噮</w:t>
      </w:r>
      <w:r>
        <w:rPr/>
        <w:t>ꦩ</w:t>
      </w:r>
      <w:r>
        <w:rPr/>
        <w:t>䭁搤Ⓜ</w:t>
      </w:r>
      <w:r>
        <w:rPr/>
        <w:t>ꤦ</w:t>
      </w:r>
      <w:r>
        <w:rPr/>
        <w:t>冘渱悩⦥</w:t>
      </w:r>
      <w:r>
        <w:rPr/>
        <w:t>ꥅ</w:t>
      </w:r>
      <w:r>
        <w:rPr/>
        <w:t>㙸묦㤦淂唵煔깟皩稽䤣疩컂㕅싍㟂畕ꥬ䳃숸</w:t>
      </w:r>
      <w:r>
        <w:rPr/>
        <w:t>⣂</w:t>
      </w:r>
      <w:r>
        <w:rPr/>
        <w:t>㘩싃侬牸奨棂砺檮␥䥡</w:t>
      </w:r>
      <w:r>
        <w:rPr/>
        <w:t>⠱</w:t>
      </w:r>
      <w:r>
        <w:rPr/>
        <w:t>㡮轫걒徥䫂弱슮㔩㩓</w:t>
      </w:r>
      <w:r>
        <w:rPr/>
        <w:t>⠱</w:t>
      </w:r>
      <w:r>
        <w:rPr/>
        <w:t>쉺⨱摍別</w:t>
      </w:r>
      <w:r>
        <w:rPr/>
        <w:t>ꖿ</w:t>
      </w:r>
      <w:r>
        <w:rPr/>
        <w:t>猨䈤</w:t>
      </w:r>
      <w:r>
        <w:rPr/>
        <w:t>꥟</w:t>
      </w:r>
      <w:r>
        <w:rPr/>
        <w:t>썀轍ꍱ䠸딸䪏묲樯⩬溿䴪癳⩙奞娰㗃㄰瘦䰤帣没⭢䩲吪숪㑊卡쉫⩎澱ꄯ쉮</w:t>
      </w:r>
      <w:r>
        <w:rPr/>
        <w:t>ꕥ</w:t>
      </w:r>
      <w:r>
        <w:rPr/>
        <w:t>坹穏柂㵀⹂썳彣䧂也睦㪩㝰㨬ざ傏㭭穘㝥睖礦컂쌹쉲⪬싂杖瑳祵潍</w:t>
      </w:r>
      <w:r>
        <w:rPr/>
        <w:t>ⶱ</w:t>
      </w:r>
      <w:r>
        <w:rPr/>
        <w:t>䴺楗づ춡ヂ촮땳睬쉸姂䙉䥄㭑恣ꅗ㡊庱䥂땞橊暬㕨潹㠪걊숭坣䍀硤捒쉎춿ㄷ瑖䙯긊畣瑬㑌숲㴳彃歍</w:t>
      </w:r>
      <w:r>
        <w:rPr/>
        <w:t>ꗂ</w:t>
      </w:r>
      <w:r>
        <w:rPr/>
        <w:t>㖥猰㮱獃究桙숨㔩☩䎡卶入儤</w:t>
      </w:r>
      <w:r>
        <w:rPr/>
        <w:t>ꤩ</w:t>
      </w:r>
      <w:r>
        <w:rPr/>
        <w:t>煷旍땎</w:t>
      </w:r>
      <w:r>
        <w:rPr/>
        <w:t>ꤨ</w:t>
      </w:r>
      <w:r>
        <w:rPr/>
        <w:t>癘</w:t>
      </w:r>
      <w:r>
        <w:rPr/>
        <w:t>꤯</w:t>
      </w:r>
      <w:r>
        <w:rPr/>
        <w:t>段捒杀䚿丩琶곂쉓쏂</w:t>
      </w:r>
      <w:r>
        <w:rPr/>
        <w:t>ꔩ</w:t>
      </w:r>
      <w:r>
        <w:rPr/>
        <w:t>ⰷ⹲</w:t>
      </w:r>
      <w:r>
        <w:rPr/>
        <w:t>奭硨䧂暡唻⍹畘㡉繁呁顙欲彺喥噯堽唲숩䈵晓㛂焮ゥ儱璥⌰</w:t>
      </w:r>
      <w:r>
        <w:rPr/>
        <w:t>ⷂ⸫</w:t>
      </w:r>
      <w:r>
        <w:rPr/>
        <w:t>䵘䐰夥䕃딦</w:t>
      </w:r>
      <w:r>
        <w:rPr/>
        <w:t>ꕤ</w:t>
      </w:r>
      <w:r>
        <w:rPr/>
        <w:t>㠨灅딻ꅌ䃂습噺䢏㣎⑗䆵</w:t>
      </w:r>
      <w:r>
        <w:rPr/>
        <w:t>ⵅ</w:t>
      </w:r>
      <w:r>
        <w:rPr/>
        <w:t>쉳捀⍧㉆轶坚幁쉌갰彯䂘숲婟淂杴娺숮⤫캮痂㍦䡖扺䅹㑬牓氦夯놩攻쉂숨䁶</w:t>
      </w:r>
      <w:r>
        <w:rPr/>
        <w:t>Ⱛ</w:t>
      </w:r>
      <w:r>
        <w:rPr/>
        <w:t>潤楙㠪繁쉱禩獦䕟숶攤</w:t>
      </w:r>
      <w:r>
        <w:rPr/>
        <w:t>ꗂ</w:t>
      </w:r>
      <w:r>
        <w:rPr/>
        <w:t>幫딥캣⼭䑨甬昫迂匰灲䥈䩦帪揃曂ꅬ畐쉅㉧ㅧ꥾䒵㒬愹吩彺歲䙚㢡</w:t>
      </w:r>
      <w:r>
        <w:rPr/>
        <w:t>ꥀ</w:t>
      </w:r>
      <w:r>
        <w:rPr/>
        <w:t>땇슘⮡风䄸厵欴㡬搹㪻㉾썾婟⯂渵䭑畦컎</w:t>
      </w:r>
      <w:r>
        <w:rPr/>
        <w:t>ꤦ</w:t>
      </w:r>
      <w:r>
        <w:rPr/>
        <w:t>갶烎硒㵐ꄮ纩쉭㌫䝕</w:t>
      </w:r>
      <w:r>
        <w:rPr/>
        <w:t>꧂</w:t>
      </w:r>
      <w:r>
        <w:rPr/>
        <w:t>䙲䍨걑䋂稻㈲㉪玿姂⵾旂珍媩숥婉畒⸴䠸䥸싂瑦䙙쉁ㅰ䉬縬昸믂浗溡▏污偒</w:t>
      </w:r>
      <w:r>
        <w:rPr/>
        <w:t>⠽</w:t>
      </w:r>
      <w:r>
        <w:rPr/>
        <w:t>쉊偯㡒쉹㩋㗂朮撱强ꥥ廍</w:t>
      </w:r>
      <w:r>
        <w:rPr/>
        <w:t>⣂</w:t>
      </w:r>
      <w:r>
        <w:rPr/>
        <w:t>咬숶䬮飍⹚⵳췂佇쉖庘숰橩幙颏䵷搫㯍⯎㜪믂恋夫塥汤摡瑔稻囍硣</w:t>
      </w:r>
      <w:r>
        <w:rPr/>
        <w:t>ꕀ</w:t>
      </w:r>
      <w:r>
        <w:rPr/>
        <w:t>奊칪숩䄱㭨打练剅갦牺潣껍㦱㍠䵚䕈兢垮</w:t>
      </w:r>
      <w:r>
        <w:rPr/>
        <w:t>ꔦ</w:t>
      </w:r>
      <w:r>
        <w:rPr/>
        <w:t>偈</w:t>
      </w:r>
      <w:r>
        <w:rPr/>
        <w:t>ꥃ</w:t>
      </w:r>
      <w:r>
        <w:rPr/>
        <w:t>盂磂⨽幁敋刳影睾녮쵘改煴繋爺⿂㢬序㎩⯂딶䍵磃⨯䭷㡷䝗煬걞⦵</w:t>
      </w:r>
      <w:r>
        <w:rPr/>
        <w:t>ⲩ</w:t>
      </w:r>
      <w:r>
        <w:rPr/>
        <w:t>晁⩢扺쉄䑹♯㕁欱颥䍑番㝓繖숦깭㜶〬뗎ォ堪쉦樲숰浗䵦唵橠㗂뽖刣ꥲ婨쉰⿂碿㊮䍲樸㮥浮ヂ噳桔䤭⤺䌽䨨䕶拂顚㌮쎡氲䤽䋂녪桞慔昤㉃侥뗂䦡䍩拂䁂憮憘桖쉦⌨㌳㐮恑溻숸匷撣〽⑦⭫䔳嗎쉲䷎漸轧洲㑘숶꺩庬㚘硙슣䗂䘻听䌮畞쉐䪩㭚盂</w:t>
      </w:r>
      <w:r>
        <w:rPr/>
        <w:t>ꖱ</w:t>
      </w:r>
      <w:r>
        <w:rPr/>
        <w:t>棂䅆䕏奷呪圩⍢玘䝷剋뮏洪轔㭧쉑汁晐</w:t>
      </w:r>
      <w:r>
        <w:rPr/>
        <w:t>ꤥ</w:t>
      </w:r>
      <w:r>
        <w:rPr/>
        <w:t>彑矂뇂吪㤸城㜤⺱圪飂掵▣療쉄</w:t>
      </w:r>
      <w:r>
        <w:rPr/>
        <w:t>ꗂ</w:t>
      </w:r>
      <w:r>
        <w:rPr/>
        <w:t>쉲煦䄮⹄猥ㅆ⭏䅴瀮丹晣쉭</w:t>
      </w:r>
      <w:r>
        <w:rPr/>
        <w:t>ⱔ</w:t>
      </w:r>
      <w:r>
        <w:rPr/>
        <w:t>刺濂榱㑘硾⽋㵀ꥪ䘳斬␷싂</w:t>
      </w:r>
      <w:r>
        <w:rPr/>
        <w:t>⠲</w:t>
      </w:r>
      <w:r>
        <w:rPr/>
        <w:t>⼭敏땸昱兡僂啩ぺ䠵㡅⩇㥩걐潩䝉䆵䏂깡檥⩔旂싂ꍅ쉄䱇晰昬쉠䌣䐣上䉏싍猻堪穨깫是捬奊⩠匨痂슘⪩긤敉숨ꇂ㡲쉦⵾㶏晈슿弫䤸䭟㖏憣䁦㑵制侣拂䥧乀琶牠墬ꍐ佲嗃</w:t>
      </w:r>
      <w:r>
        <w:rPr/>
        <w:t>ⱳ</w:t>
      </w:r>
      <w:r>
        <w:rPr/>
        <w:t>栴</w:t>
      </w:r>
      <w:r>
        <w:rPr/>
        <w:t>ꗍ</w:t>
      </w:r>
      <w:r>
        <w:rPr/>
        <w:t>䕒䐣칾㑙啂䭣㍚务㚣牦␭瀭枬㢣墬繊䖻䥌싂主㕡䩨焦㴯걉扊칕ꄮ깎⌲칥煎⫃</w:t>
      </w:r>
      <w:r>
        <w:rPr/>
        <w:t>⡤</w:t>
      </w:r>
      <w:r>
        <w:rPr/>
        <w:t>櫍䝂</w:t>
      </w:r>
      <w:r>
        <w:rPr/>
        <w:t>꤯</w:t>
      </w:r>
      <w:r>
        <w:rPr/>
        <w:t>䴱䍲쉄璵곂䝚䞿呔吲㪏姂輵㯂숤뾘捸␽ꅌ楍숴䈤慯</w:t>
      </w:r>
      <w:r>
        <w:rPr/>
        <w:t>ⶩ</w:t>
      </w:r>
      <w:r>
        <w:rPr/>
        <w:t>奧쉤쉾攤쎬䩈塀䕫</w:t>
      </w:r>
      <w:r>
        <w:rPr/>
        <w:t>⡠</w:t>
      </w:r>
      <w:r>
        <w:rPr/>
        <w:t>䵓숬</w:t>
      </w:r>
      <w:r>
        <w:rPr/>
        <w:t>ⴴ</w:t>
      </w:r>
      <w:r>
        <w:rPr/>
        <w:t>숪恲쉙⺩嫎䥕願䁮┪徘쎻쉒䟂硕䯂슬剭ꆮ牃噩껂츰</w:t>
      </w:r>
      <w:r>
        <w:rPr/>
        <w:t>ꕵ</w:t>
      </w:r>
      <w:r>
        <w:rPr/>
        <w:t>僂㤶畨싂畣硠敦畺깤⽨〫顎╰囂䃂⩷</w:t>
      </w:r>
      <w:r>
        <w:rPr/>
        <w:t>ꕁ</w:t>
      </w:r>
      <w:r>
        <w:rPr/>
        <w:t>㶘⾘昽㉊睤ꌹ䁳싂拂磂䢿泂䮩戺啀〵쏃ꅱ쵴쉏싂檬쉃긷瑕挳넯깡쉹ꌰ⨻⹈</w:t>
      </w:r>
      <w:r>
        <w:rPr/>
        <w:t>Ȿ</w:t>
      </w:r>
      <w:r>
        <w:rPr/>
        <w:t>䑉뗍걓䳂瀪弫瘭娪恙幢䍄橠땶꤮㪏睑灌㕌㬱䬶潆强夶氺슿庻䵾瑧迂</w:t>
      </w:r>
      <w:r>
        <w:rPr/>
        <w:t>ꥅ</w:t>
      </w:r>
      <w:r>
        <w:rPr/>
        <w:t>䟂暏拂啁뼽㇂䐻㯂⫂乤⽂䵃卫捶싂穲녥╟摶碵⫂瘪娦䴴䰬曂撘攨挳瀺썈㑈</w:t>
      </w:r>
      <w:r>
        <w:rPr/>
        <w:t>ꤥ</w:t>
      </w:r>
      <w:r>
        <w:rPr/>
        <w:t>㢵숯쉋旂㭹厩眸</w:t>
      </w:r>
      <w:r>
        <w:rPr/>
        <w:t>ⵆ</w:t>
      </w:r>
      <w:r>
        <w:rPr/>
        <w:t>䈸㦡ꅢ䥏䅵ꍳ⑰擂㵰㑥捂뿂㥃뽈숺带础习◂ぇ䁸搹䍹塹禮숻䥑⤳䑸㍥䅳췂䢬슻栵숬桔슏䕯唦婸痂䈽㕙⧂㉮㡒婏뽯⩀㗂⹞쉓繲氪瑱걔䌷숤㭚컍迂栵뭷䨸뽋슩쉔坔僎捎숤㑬浂숦⭈㩹⒵㗂㨺▬协⮿䪣쏂㩸㶬</w:t>
      </w:r>
      <w:r>
        <w:rPr/>
        <w:t>ꔣ</w:t>
      </w:r>
      <w:r>
        <w:rPr/>
        <w:t>堸</w:t>
      </w:r>
      <w:r>
        <w:rPr/>
        <w:t>⡔</w:t>
      </w:r>
      <w:r>
        <w:rPr/>
        <w:t>놮</w:t>
      </w:r>
      <w:r>
        <w:rPr/>
        <w:t>⡠</w:t>
      </w:r>
      <w:r>
        <w:rPr/>
        <w:t>瘶剱ꍎ免썅癵抬噀쉬滂䡗婯㡳卒䐪乺숪凂⵪╺祟炮䥚숥洨夦ꄤ⫃扒</w:t>
      </w:r>
      <w:r>
        <w:rPr/>
        <w:t>ꕞ</w:t>
      </w:r>
      <w:r>
        <w:rPr/>
        <w:t>扂䤺䙂숻촪䁲ꌥ晟澩⪮ㅭ輹恃쉢禮긩癱䙊䅡칱㢬槂癙깇쉄彗땋睘䩃뾘盂敇쌺</w:t>
      </w:r>
      <w:r>
        <w:rPr/>
        <w:t>⡈</w:t>
      </w:r>
      <w:r>
        <w:rPr/>
        <w:t>慁瘮摉䉩캏硃뽈㴺쉌庵䘫숲兀꥖䔪㥰⫎䍬뼳杏禡睓⥵扏畾槂灈뮻椶</w:t>
      </w:r>
      <w:r>
        <w:rPr/>
        <w:t>ꦵ</w:t>
      </w:r>
      <w:r>
        <w:rPr/>
        <w:t>あ쉹桱兮轈呷ヂ문捳⩖</w:t>
      </w:r>
      <w:r>
        <w:rPr/>
        <w:t>ⵀ</w:t>
      </w:r>
      <w:r>
        <w:rPr/>
        <w:t>䵾㡊娸㤲䁪䂥㔤</w:t>
      </w:r>
      <w:r>
        <w:rPr/>
        <w:t>ꖬ╏⑦⬪</w:t>
      </w:r>
      <w:r>
        <w:rPr/>
        <w:t>㮱慤湅瑴쉸散ꍈ䄦䜬愻슩걢昵쉸䰶䝾싂쵥⻂믂祕슥㒵␬뾡喱㘵爭晔暥㋂偠㓂勂䄸慅抻䶩깐䊻獢䔰ㄊ</w:t>
      </w:r>
      <w:r>
        <w:rPr/>
        <w:t>Ⱔ</w:t>
      </w:r>
      <w:r>
        <w:rPr/>
        <w:t>丯欺䍳䙗狂㨰⽴剖㨶쉱슡䱞싂氫䥃숫</w:t>
      </w:r>
      <w:r>
        <w:rPr/>
        <w:t>ꤩ</w:t>
      </w:r>
      <w:r>
        <w:rPr/>
        <w:t>䡂㜸湏⥘⭙浩恥㝊</w:t>
      </w:r>
      <w:r>
        <w:rPr/>
        <w:t>ꕉ</w:t>
      </w:r>
      <w:r>
        <w:rPr/>
        <w:t>䆘Ⓙ쉷焸严Ⓜ㑤䶻㘨뽩厏쉌쉋坎⭴湨묰⩁呩⍷䅍瘯㙳┣恅䭞녲慧楎쌳⑋偭留⸥倰걇檡朽㕳汮⯂你獍슱颏㩟敄橌碥</w:t>
      </w:r>
      <w:r>
        <w:rPr/>
        <w:t>⢻</w:t>
      </w:r>
      <w:r>
        <w:rPr/>
        <w:t>㜳潩䐦녅䙵㩲擂♴佅捲㕣뿂倶楨㇂촰㊩㙨汕╏걫㝲墡㜽</w:t>
      </w:r>
      <w:r>
        <w:rPr/>
        <w:t>⡡</w:t>
      </w:r>
      <w:r>
        <w:rPr/>
        <w:t>촳媱㮮䩡㵉媱숬牕䧂</w:t>
      </w:r>
      <w:r>
        <w:rPr/>
        <w:t>ꥁ</w:t>
      </w:r>
      <w:r>
        <w:rPr/>
        <w:t>牳䭲숹걔湑슮숬⵹ぺ땣僂睸䑢⥆걯☭㥎슮慧来婾轳癣栵</w:t>
      </w:r>
      <w:r>
        <w:rPr/>
        <w:t>ꗃ</w:t>
      </w:r>
      <w:r>
        <w:rPr/>
        <w:t>畒敕炣咘쎩咡浦砪橑㋂㬪쉰⼳杓䱫桭扁⦬獯䣂⹸六輹奁䏃塷칉넸</w:t>
      </w:r>
      <w:r>
        <w:rPr/>
        <w:t>ⱳ</w:t>
      </w:r>
      <w:r>
        <w:rPr/>
        <w:t>㑥깷狎⭩묪습䵂タ呃晓刱쉁塚㶥䱞瞬擂獱</w:t>
      </w:r>
      <w:r>
        <w:rPr/>
        <w:t>ꥍ</w:t>
      </w:r>
      <w:r>
        <w:rPr/>
        <w:t>㉦㯂欭䠱䋂捤燂</w:t>
      </w:r>
      <w:r>
        <w:rPr/>
        <w:t>ꕲ</w:t>
      </w:r>
      <w:r>
        <w:rPr/>
        <w:t>㇎欥吪恐◂ꥢ쉗ꥣ㉭쉺⬭䱠숨㭯㍾縪⩐䧍敁䗎㍴廃漮⨨곂敖㘬넷懂戶㕇梿</w:t>
      </w:r>
      <w:r>
        <w:rPr/>
        <w:t>ⱂ</w:t>
      </w:r>
      <w:r>
        <w:rPr/>
        <w:t>㵶嘤㨵湭䎘㝐ꏂ껂㍊祗滂祹</w:t>
      </w:r>
      <w:r>
        <w:rPr/>
        <w:t>⠳⎩</w:t>
      </w:r>
      <w:r>
        <w:rPr/>
        <w:t>캣</w:t>
      </w:r>
      <w:r>
        <w:rPr/>
        <w:t>ⴥ</w:t>
      </w:r>
      <w:r>
        <w:rPr/>
        <w:t>瑟䵢㤭沘炱䝡⍆奯䘸䱞兩煦恅㤻䅧</w:t>
      </w:r>
      <w:r>
        <w:rPr/>
        <w:t>ꕾ</w:t>
      </w:r>
      <w:r>
        <w:rPr/>
        <w:t>ⲻ</w:t>
      </w:r>
      <w:r>
        <w:rPr/>
        <w:t>亏㶘ぢ愱䋂⬪쉓杴嚻碣砪㌽ㅯ牥䆩䅲刺欻䉨⨯轐颩塙쉴쉸乳渹㬭넪⩇澱獉꥞ꅃ㥘쉡뗃渳橭쉨㦣쉷湙⩚컂洯㖵</w:t>
      </w:r>
      <w:r>
        <w:rPr/>
        <w:t>ꔩ</w:t>
      </w:r>
      <w:r>
        <w:rPr/>
        <w:t>⻂⑖㝇牉슿䑑倻슩╞녉䛂䝢飃걧㥎硚䛂쉢싂ꅕ湟䥍䶡쉁⩐䝡㭯䵗顖쵔㍥⽮繇쉇瀹⍰璬輵百壂㵱䰱歵睯㶡걋䅫畎⫂㋎䜺㏂唤恡曂</w:t>
      </w:r>
      <w:r>
        <w:rPr/>
        <w:t>Ⱙ</w:t>
      </w:r>
      <w:r>
        <w:rPr/>
        <w:t>䠸䁍⩙㡠戬䥣扉딤㏂</w:t>
      </w:r>
      <w:r>
        <w:rPr/>
        <w:t>ⱦ</w:t>
      </w:r>
      <w:r>
        <w:rPr/>
        <w:t>昮乯쉱碥뮩恞徱㠦勂敞땖㮵㝂顾潇㙏뽺㩉欴剡숴⩍㏂畷縺㝪剕扒䈦⯃쉤⎵⥳檮湋ꍵ扨떏녰歡帬䯂兞焹</w:t>
      </w:r>
      <w:r>
        <w:rPr/>
        <w:t>ꕬ</w:t>
      </w:r>
      <w:r>
        <w:rPr/>
        <w:t>䅹㡑䅹〰쵯础㨵쉄繺㤪뽁䠰㘦夶湉䕯祲꧎슣琷⽭㙥䨷⨺㡮䉆捬㠴딦㩬䵖⯂⭤卦㔯䉇녷乲쵈㩄泍椫</w:t>
      </w:r>
      <w:r>
        <w:rPr/>
        <w:t>⣂</w:t>
      </w:r>
      <w:r>
        <w:rPr/>
        <w:t>㝫啘치桎㡁焩璱숬</w:t>
      </w:r>
      <w:r>
        <w:rPr/>
        <w:t>ⱋ</w:t>
      </w:r>
      <w:r>
        <w:rPr/>
        <w:t>獥煓㔵杩秂䢡奣䭆㍶埂칢㮥氬䑆㡞䋂┱啡⩉쉔䅵캬쉫㉭䈰侬䰥彬췎扃㨻圫燂正㴲焨狍燎喩①㴴砊奇㑓敪睟쉋쌸噍猹唻긤</w:t>
      </w:r>
      <w:r>
        <w:rPr/>
        <w:t>⡥</w:t>
      </w:r>
      <w:r>
        <w:rPr/>
        <w:t>呲啋㝯榡㋂쉴潾僂㡊䩘㍍䍟未䏂ꆩ浑㗂潋促渹칮♷㨯䂿䕶嗂顐쵵ꌸ㥟쉈䇂幓顇砹촦♧싍剪긫ꍬ떩㒵뼳卓㍍뭇ꅅ啣㈪㕳</w:t>
      </w:r>
      <w:r>
        <w:rPr/>
        <w:t>Ɽ␪</w:t>
      </w:r>
      <w:r>
        <w:rPr/>
        <w:t>뮿㪥䈨㇂盂卷녫□⩶獂싂䉧䀻⍎⽳搤攬塨䇃㌦桮竂넴쉷欲硙ꍨ杀칏捶</w:t>
      </w:r>
      <w:r>
        <w:rPr/>
        <w:t>ꔲ</w:t>
      </w:r>
      <w:r>
        <w:rPr/>
        <w:t>췎忂頫䱆嘹숴䭘煢숷슿䙲恠때㐽぀⨳搲긲쉀汤榩歞䉬㡡瀦䁠Ⓜ⼬忂嚡䱏쉶憬⾡濂砯吰㡳異伦橸뇂斥⒏㑞擃畃兣䍷㵲쉾㋂濂숫畴江뽙氳㤽</w:t>
      </w:r>
      <w:r>
        <w:rPr/>
        <w:t>ꕲ</w:t>
      </w:r>
      <w:r>
        <w:rPr/>
        <w:t>㝾珂꥚싂☶幗긦</w:t>
      </w:r>
      <w:r>
        <w:rPr/>
        <w:t>ꦣ</w:t>
      </w:r>
      <w:r>
        <w:rPr/>
        <w:t>塁欣</w:t>
      </w:r>
      <w:r>
        <w:rPr/>
        <w:t>ⱦ</w:t>
      </w:r>
      <w:r>
        <w:rPr/>
        <w:t>쉅ꍓ勂숻슩딦⨫</w:t>
      </w:r>
      <w:r>
        <w:rPr/>
        <w:t>ⲩ</w:t>
      </w:r>
      <w:r>
        <w:rPr/>
        <w:t>杸䓂据⥾唴쉖䯍歨싎⭦쉶䦩杈㎬싂䴩係僎㠻偾煋⽐ꇂ歊䁗䡲昮穎쉅瓍形㬷㕾⌵䍎㝯飂⾬偢㩙싂娸䉯䥴䝘䕤䛂塌䙕</w:t>
      </w:r>
      <w:r>
        <w:rPr/>
        <w:t>⡕</w:t>
      </w:r>
      <w:r>
        <w:rPr/>
        <w:t>숩㥲넣卾煹㦻壂㯂弦姂払㵍琶㙚⒵刮걧㝆凂숪</w:t>
      </w:r>
      <w:r>
        <w:rPr/>
        <w:t>ⱖ</w:t>
      </w:r>
      <w:r>
        <w:rPr/>
        <w:t>딪싍楇䑭ぞ楸⬮䡓潦䉇唩⬥캩쉡䝩⤹济쉅呌䘱凍쉯琸䵹㉈留싂睥쉧⩠⧂櫂쉌⵳礩㉨䙧ꄤ橙⥮뭩琳奀ꥹ奣泂䉖浈⑯棂捇⥀♪쉡奬䨩갻嗂汚剶獀딷쉦㶿奎䡐僂䬪쉾婮䣂兤占囂潆妮濂奈反㴩潾禵ㆡ墘숫</w:t>
      </w:r>
      <w:r>
        <w:rPr/>
        <w:t>ⵢ</w:t>
      </w:r>
      <w:r>
        <w:rPr/>
        <w:t>쌭╚䚩䦩쉀⽵쉴䝡涏䞡烃춥敒ぐ眣江뭏⍇쉙晓矂ㅤ彚♙䧂숷塂敦䭊</w:t>
      </w:r>
      <w:r>
        <w:rPr/>
        <w:t>ⱓ</w:t>
      </w:r>
      <w:r>
        <w:rPr/>
        <w:t>娹兙쉚䡒䴣惍嗂扄抮桎䙐灳㩍걨昹ㄱ㙪ꍌ繧洩</w:t>
      </w:r>
      <w:r>
        <w:rPr/>
        <w:t>⠯</w:t>
      </w:r>
      <w:r>
        <w:rPr/>
        <w:t>䱆牖敺扒剃契⥩䜣</w:t>
      </w:r>
      <w:r>
        <w:rPr/>
        <w:t>⡂</w:t>
      </w:r>
      <w:r>
        <w:rPr/>
        <w:t>뿂♗卡⩢┻爵</w:t>
      </w:r>
      <w:r>
        <w:rPr/>
        <w:t>ꕳ</w:t>
      </w:r>
      <w:r>
        <w:rPr/>
        <w:t>ⳃ</w:t>
      </w:r>
      <w:r>
        <w:rPr/>
        <w:t>㛂</w:t>
      </w:r>
      <w:r>
        <w:rPr/>
        <w:t>Ⱚ⑐</w:t>
      </w:r>
      <w:r>
        <w:rPr/>
        <w:t>䎘㏎㬰婆㔮溵䊩㚣䔴ꄪ坚⩕漻㵴䁪㡴䥣灠顕숨䱮䥔</w:t>
      </w:r>
      <w:r>
        <w:rPr/>
        <w:t>Ⳃ</w:t>
      </w:r>
      <w:r>
        <w:rPr/>
        <w:t>願쉆䔷ㆡ䌥㴸㙒榿獌㉬䑳䝬ァ䭲ꥠ㒏놮䫎䢡獴┱䝞묺䵇</w:t>
      </w:r>
      <w:r>
        <w:rPr/>
        <w:t>ⷂ</w:t>
      </w:r>
      <w:r>
        <w:rPr/>
        <w:t>㉰쉣洨㴩䒻싂쉖䶬䘻橍夽嘦奡깾呎弶瀹歡輪</w:t>
      </w:r>
      <w:r>
        <w:rPr/>
        <w:t>ⵡ</w:t>
      </w:r>
      <w:r>
        <w:rPr/>
        <w:t>䡾⴪㐰㡆何⿂㍳쉤弣䵀⭧儯涣欣쉵吴氤뽃机㩧卅⑥旎㵃淂倣䑆窿썉剏轒栨</w:t>
      </w:r>
      <w:r>
        <w:rPr/>
        <w:t>ⱬ</w:t>
      </w:r>
      <w:r>
        <w:rPr/>
        <w:t>싂습䵟偊何敲⾡</w:t>
      </w:r>
      <w:r>
        <w:rPr/>
        <w:t>⠷</w:t>
      </w:r>
      <w:r>
        <w:rPr/>
        <w:t>礊悥傱㕃䝕枬㐫㉎兊☭两</w:t>
      </w:r>
      <w:r>
        <w:rPr/>
        <w:t>⠯</w:t>
      </w:r>
      <w:r>
        <w:rPr/>
        <w:t>녰쉄伨哂敃⭣</w:t>
      </w:r>
      <w:r>
        <w:rPr/>
        <w:t>ⴴ</w:t>
      </w:r>
      <w:r>
        <w:rPr/>
        <w:t>쉠䇍▩伴颡㒩楈䬷䢘㴪䨭仂ㆿ쉬捊扭ꍇ帰柂碩쉹厏⭺䷂睅ꥩ쉠戨㣂㭢批厘硐꥚㘪娣㇂椶</w:t>
      </w:r>
      <w:r>
        <w:rPr/>
        <w:t>꧂</w:t>
      </w:r>
      <w:r>
        <w:rPr/>
        <w:t>彃杭</w:t>
      </w:r>
      <w:r>
        <w:rPr/>
        <w:t>ꥂ</w:t>
      </w:r>
      <w:r>
        <w:rPr/>
        <w:t>顉㩥ㅍ弣</w:t>
      </w:r>
      <w:r>
        <w:rPr/>
        <w:t>ꕄ</w:t>
      </w:r>
      <w:r>
        <w:rPr/>
        <w:t>㡚辵弬〳兖쉁晣㩷⵮긽張╄獌ꅳ捲</w:t>
      </w:r>
      <w:r>
        <w:rPr/>
        <w:t>ꥈ</w:t>
      </w:r>
      <w:r>
        <w:rPr/>
        <w:t>썏頷楴걎䩰䮩慥깴氪ꅎ깬㭹믂炩晵䤹䱂塗嘹䍐顰쉲䝊繨⨺䩔⮮㍢ギセ⿂颩瀩㝰뽸숻潎ꅬ숳Ⓜ䡦䅱喬┪䕮숮䉉種㍉쉬ꍾ汪㴮瘷깳쉭ꌻ煍幚慇呤㵮做硄愳㘷塋썑쉧䣂爩穘䑱</w:t>
      </w:r>
      <w:r>
        <w:rPr/>
        <w:t>ꥎ</w:t>
      </w:r>
      <w:r>
        <w:rPr/>
        <w:t>煢ꍄ곂썇ㅮ숩䆱煍⽰㵞炬쌬忂㈤䎻珍䋂幌⬪╓뇂땫쉀畐</w:t>
      </w:r>
      <w:r>
        <w:rPr/>
        <w:t>ⰲ</w:t>
      </w:r>
      <w:r>
        <w:rPr/>
        <w:t>轒㍈䙬栻瞩帯싂敮쉓牱娥㉑䑗쌯䗂濍걔⌽⨭㥏ㅩ抩싍斥牕䳂㉺埂乕䑓埂枬漻⹊㑟湦呶䁉䝔汄♠</w:t>
      </w:r>
      <w:r>
        <w:rPr/>
        <w:t>⡾</w:t>
      </w:r>
      <w:r>
        <w:rPr/>
        <w:t>幺搱噬</w:t>
      </w:r>
      <w:r>
        <w:rPr/>
        <w:t>ꥒ</w:t>
      </w:r>
      <w:r>
        <w:rPr/>
        <w:t>묺숤䕞☮偪숥썏⽓쵱硂圯窣幤㥇썲㶥䒩⍊㕊爪冻㑶浌䄦秂䕹慵㤯⩂⌮槍⽌頴僂칣䱢摟㈺슱쉠懂帺뭂⛃⸭䥊䍾礻</w:t>
      </w:r>
      <w:r>
        <w:rPr/>
        <w:t>ⴽ</w:t>
      </w:r>
      <w:r>
        <w:rPr/>
        <w:t>祔쉋촪䈩敠⨦䧂⽢뭾欹슡쉃庱塏皵塋</w:t>
      </w:r>
      <w:r>
        <w:rPr/>
        <w:t>ⶮ</w:t>
      </w:r>
      <w:r>
        <w:rPr/>
        <w:t>窩싂剥䙶췃䜸슥癍묵㙂婎娯橺偘䰻⨲潺嚮稨渮ꅕ牞㕒㕚⑧汧焽木쉔浕쉓ꏂ쉨㑧촣䤦㔪⥟極쉑⍇㏂㕕쉒ㄤ㉂䝩縦㧂碡椭䅂嘽숬佴</w:t>
      </w:r>
      <w:r>
        <w:rPr/>
        <w:t>ꤷ</w:t>
      </w:r>
      <w:r>
        <w:rPr/>
        <w:t>㭕♡䣂怣姂噀㏂卢</w:t>
      </w:r>
      <w:r>
        <w:rPr/>
        <w:t>ⵚ</w:t>
      </w:r>
      <w:r>
        <w:rPr/>
        <w:t>睡</w:t>
      </w:r>
      <w:r>
        <w:rPr/>
        <w:t>ꕯ</w:t>
      </w:r>
      <w:r>
        <w:rPr/>
        <w:t>挥セ樣塦썫슥䍤歩쉦楠습則♅奇ㆱ摋쉄橯슱唦㫂⨤倽慒愥ㄩ嘫⿂쉵㑚殡恵⸻顩숣♸手㴰䪬䐭瑷⑨ꇍ眭睱摸畡㔳ꎩ㪘䑰䙲㕩扫硤枏딻㵸⧂僃塞係╄桹丬</w:t>
      </w:r>
      <w:r>
        <w:rPr/>
        <w:t>⢘</w:t>
      </w:r>
      <w:r>
        <w:rPr/>
        <w:t>싂睙猳乌⫍⪱䑑㑱榘㑄穫쉸廃稦桫⒵夣繖</w:t>
      </w:r>
      <w:r>
        <w:rPr/>
        <w:t>⠶</w:t>
      </w:r>
      <w:r>
        <w:rPr/>
        <w:t>幵숤憮㡡⭊湗䥖媮숦䏂⚥典뭃吰㵕勂㘵쵡싂쉖稵</w:t>
      </w:r>
      <w:r>
        <w:rPr/>
        <w:t>ꥆ</w:t>
      </w:r>
      <w:r>
        <w:rPr/>
        <w:t>汴摬ぱ䑆㶡뼥湡收橘協</w:t>
      </w:r>
      <w:r>
        <w:rPr/>
        <w:t>ꗂ</w:t>
      </w:r>
      <w:r>
        <w:rPr/>
        <w:t>뮬</w:t>
      </w:r>
      <w:r>
        <w:rPr/>
        <w:t>ⴥ⠳</w:t>
      </w:r>
      <w:r>
        <w:rPr/>
        <w:t>䱋兺摚泂摏剁椰⍉儷쉟桧犻䭌ꥴ橎浘欪㊵ㄶ뭸欰圣止♘</w:t>
      </w:r>
      <w:r>
        <w:rPr/>
        <w:t>ꦱ</w:t>
      </w:r>
      <w:r>
        <w:rPr/>
        <w:t>矂㣂灚쉪☭쉞䐊㫂瑑瘪묶啬䌳扗⨤啦匵昪뼳婊㩵뼨怫灗♑䍈恭畱</w:t>
      </w:r>
      <w:r>
        <w:rPr/>
        <w:t>ⱦ</w:t>
      </w:r>
      <w:r>
        <w:rPr/>
        <w:t>㉢䕳扒</w:t>
      </w:r>
      <w:r>
        <w:rPr/>
        <w:t>ꦩ⩉</w:t>
      </w:r>
      <w:r>
        <w:rPr/>
        <w:t>婮⽀噤갦</w:t>
      </w:r>
      <w:r>
        <w:rPr/>
        <w:t>ꤲ</w:t>
      </w:r>
      <w:r>
        <w:rPr/>
        <w:t>殬稨堦䭴쵡㭊慈㧎塌穆㷂栺뾣轚딸城敊爸ꎻ䙳甪䭦坈ꌥ뮵䧂⨸칞轚汰䑰怸弰奫䱲偾┺㭖兯佧楢쉸㑨假猵䶩秂ㅘ祹㥣忂旂슿䵕䤲䨰⬭奠縱打皮</w:t>
      </w:r>
      <w:r>
        <w:rPr/>
        <w:t>ⱚ</w:t>
      </w:r>
      <w:r>
        <w:rPr/>
        <w:t>ꄷ䒱녫⥞쉭幤䍥憘卒䳂嫂輻拂浔숲㓂旂䙇䕧㋍䞻⧂ꍋꄤ慔䞏㔪㈨湏ꅈ灔剞樣摁⮱╶繮믂䥎奉橨걒뇂坙剉⎘梡⬸ꅫ㭦쵎⥁敲ꍵ뇎彑</w:t>
      </w:r>
      <w:r>
        <w:rPr/>
        <w:t>꧂</w:t>
      </w:r>
      <w:r>
        <w:rPr/>
        <w:t>ꅨ疥딯䱤⨮㷍㈮떬剴</w:t>
      </w:r>
      <w:r>
        <w:rPr/>
        <w:t>ⱗ</w:t>
      </w:r>
      <w:r>
        <w:rPr/>
        <w:t>汶䤷煟땡녷쉵兹ꆏ</w:t>
      </w:r>
      <w:r>
        <w:rPr/>
        <w:t>⠺</w:t>
      </w:r>
      <w:r>
        <w:rPr/>
        <w:t>뇂ㅈ⫍䛂⑭㩅칾刹䵧暻澩收㝔䥸由䙍睑㥟砫</w:t>
      </w:r>
      <w:r>
        <w:rPr/>
        <w:t>Ⱳ</w:t>
      </w:r>
      <w:r>
        <w:rPr/>
        <w:t>偘桂⍷爥㥕癩顥</w:t>
      </w:r>
      <w:r>
        <w:rPr/>
        <w:t>Ⳃ</w:t>
      </w:r>
      <w:r>
        <w:rPr/>
        <w:t>쉨椽瀴䵟乎쉍㝢濂쉈栭琬獨剴⪥⑱</w:t>
      </w:r>
      <w:r>
        <w:rPr/>
        <w:t>⡑</w:t>
      </w:r>
      <w:r>
        <w:rPr/>
        <w:t>ꔲ</w:t>
      </w:r>
      <w:r>
        <w:rPr/>
        <w:t>穕⫍㉭⩈䝱址䑱♆숻⬮⹖改儬䩯⾏捨辻㫃⵱</w:t>
      </w:r>
      <w:r>
        <w:rPr/>
        <w:t>ꤶ</w:t>
      </w:r>
      <w:r>
        <w:rPr/>
        <w:t>걩幸歾欩㵩껂灲样</w:t>
      </w:r>
      <w:r>
        <w:rPr/>
        <w:t>ꦣ</w:t>
      </w:r>
      <w:r>
        <w:rPr/>
        <w:t>㮩쵁児⪥湢報疩ㅶ칧咿䐤</w:t>
      </w:r>
      <w:r>
        <w:rPr/>
        <w:t>ꔦꥈ</w:t>
      </w:r>
      <w:r>
        <w:rPr/>
        <w:t>㴶灰슱㕄祗㐹轚顧敞⵸녒㵊彯扲〪</w:t>
      </w:r>
      <w:r>
        <w:rPr/>
        <w:t>ꥇ</w:t>
      </w:r>
      <w:r>
        <w:rPr/>
        <w:t>颥嘨磂呙䝩믂摘奃埂戣땷</w:t>
      </w:r>
      <w:r>
        <w:rPr/>
        <w:t>ꦩ</w:t>
      </w:r>
      <w:r>
        <w:rPr/>
        <w:t>䠪璵攻泂䑀䒮夬㚏慓噊剂칥땺戬敟摆䁈⦩㓃䄲携劮슣疣䑎㷂㕧磍㨦穧슿敒떱䙕壂쉒甦䝵</w:t>
      </w:r>
      <w:r>
        <w:rPr/>
        <w:t>ⷂ</w:t>
      </w:r>
      <w:r>
        <w:rPr/>
        <w:t>椷帣㶬橲</w:t>
      </w:r>
      <w:r>
        <w:rPr/>
        <w:t>ꔪ</w:t>
      </w:r>
      <w:r>
        <w:rPr/>
        <w:t>皣穠轔惂걔摐깉㫂꺵䍗祚녉넭璥쉭旂넪壎딤㠨싂䨬</w:t>
      </w:r>
      <w:r>
        <w:rPr/>
        <w:t>ꤶ</w:t>
      </w:r>
      <w:r>
        <w:rPr/>
        <w:t>椴瞿恮橬䛂䓍秂䒘땧轎挮숲椤槂㩉䍵佭䥊噓橇灭伤⒱䈥</w:t>
      </w:r>
      <w:r>
        <w:rPr/>
        <w:t>Ⱨ</w:t>
      </w:r>
      <w:r>
        <w:rPr/>
        <w:t>愺</w:t>
      </w:r>
      <w:r>
        <w:rPr/>
        <w:t>⡚</w:t>
      </w:r>
      <w:r>
        <w:rPr/>
        <w:t>ⵆꦩ</w:t>
      </w:r>
      <w:r>
        <w:rPr/>
        <w:t>㖏嘸揂쉱橫쉭擂쉩䕤⑳晙䝮䭢䥰啑煄⦱䉭梮㜺佺漤</w:t>
      </w:r>
      <w:r>
        <w:rPr/>
        <w:t>ꗂ</w:t>
      </w:r>
      <w:r>
        <w:rPr/>
        <w:t>쉀䄨䴳䥘쉾㝾╋걭䙩숨쉘轟䩇栭攱</w:t>
      </w:r>
      <w:r>
        <w:rPr/>
        <w:t>ⵟ</w:t>
      </w:r>
      <w:r>
        <w:rPr/>
        <w:t>쉚쉕⛂婎</w:t>
      </w:r>
      <w:r>
        <w:rPr/>
        <w:t>ⴺ⨻</w:t>
      </w:r>
      <w:r>
        <w:rPr/>
        <w:t>吤睕摈啯쉸긹뼯扞</w:t>
      </w:r>
      <w:r>
        <w:rPr/>
        <w:t>ꤤ</w:t>
      </w:r>
      <w:r>
        <w:rPr/>
        <w:t>睉懎塲獧䪵㎘㩸倨繱</w:t>
      </w:r>
      <w:r>
        <w:rPr/>
        <w:t>ꕐ</w:t>
      </w:r>
      <w:r>
        <w:rPr/>
        <w:t>夥</w:t>
      </w:r>
      <w:r>
        <w:rPr/>
        <w:t>ꗍ</w:t>
      </w:r>
      <w:r>
        <w:rPr/>
        <w:t>䈰㡐䕓䊩娱湹ㅶ儲啪歫썖繫位습숻Ⓜ싃穂㠱㦩쉙琦の⏂儩칀</w:t>
      </w:r>
      <w:r>
        <w:rPr/>
        <w:t>ꕣ</w:t>
      </w:r>
      <w:r>
        <w:rPr/>
        <w:t>䜺䐪殩縩剈㜭쉄歈绂獳쉚㡕奭兖깓㦵牓㏂〳畴圦싂쉡땊扂슏숱顄䠶숶㥘쉴</w:t>
      </w:r>
      <w:r>
        <w:rPr/>
        <w:t>ⵌ</w:t>
      </w:r>
      <w:r>
        <w:rPr/>
        <w:t>她抏쉟쎏䘊做쉄淂쉖椲썈䵆䖵슏兺</w:t>
      </w:r>
      <w:r>
        <w:rPr/>
        <w:t>ꤪ</w:t>
      </w:r>
      <w:r>
        <w:rPr/>
        <w:t>佋医祈ꄣ攴偊녱䴵內䌽氻扭禿昬㡖御轱ヂ柃䶡⎘깱硣充楬</w:t>
      </w:r>
      <w:r>
        <w:rPr/>
        <w:t>Ⳃ</w:t>
      </w:r>
      <w:r>
        <w:rPr/>
        <w:t>扚䕆㙓噱癈쉣䥦䠪</w:t>
      </w:r>
      <w:r>
        <w:rPr/>
        <w:t>⣂</w:t>
      </w:r>
      <w:r>
        <w:rPr/>
        <w:t>輽㇂扆䁉硚渥쉃䤭</w:t>
      </w:r>
      <w:r>
        <w:rPr/>
        <w:t>⣍</w:t>
      </w:r>
      <w:r>
        <w:rPr/>
        <w:t>쉫卢浑迍슩剴싂츲긱佸獡습쌳䤬걀畍祏겻兖㙘卢㞡㵎啞숫䎵숭䉱싃㙃撡ꏃ껂洺䥟⑦䩟⑱╢촣숦쉰䭮湔㟂慏䥎쉙䩇牦桌싂䂏㥖ꌴ녧㪱怳彂秂㵾㚻䬪ㅦ⥭楄㈺煩⬻╹䡣㬫쉠拂楠潏╢惂쉌䣂싂柂繗灉獊ꅭ쵔칳晞眦걄壂歨塱瘹物⼬꥘䐶䤵</w:t>
      </w:r>
      <w:r>
        <w:rPr/>
        <w:t>ꤻꗂ</w:t>
      </w:r>
      <w:r>
        <w:rPr/>
        <w:t>㑚쉏䷂癈煕캘㍄桒䛂쉕㤣쉲呁坧쉒攸습㕓묷䩐믂⍴쉱숥습쉾슻䥯뭳炬쏂㩦汔畳㵷奨婁䅦癙⨸嗂汋橘뮻昴㝉䥥た㖿㍑乣㑗嗍牖灂捰惂䬯⸪昱땅瀮奫さ橥뽈쉫䀫ꅷ㙄灚瞘摳杅⹄捎溘牡棂⬪싍慔浗灚䮬④慃㩧圩啲䨬漶䙪橭쉑煋呂䝔</w:t>
      </w:r>
      <w:r>
        <w:rPr/>
        <w:t>Ⳃ</w:t>
      </w:r>
      <w:r>
        <w:rPr/>
        <w:t>슱塳圫怹㍸쉆쵨䵄뭅⥤彾䴯幔쉘唬傮奭瘦幖淂摮璥儳뭮榩딷浑䁅긣㣃慉걠䙧乾㜰灮伹㑓祌㭉纩㏂㡀⒩♭쉎榘뼶숭슡娣⭄숮唫습쉆攽弪</w:t>
      </w:r>
      <w:r>
        <w:rPr/>
        <w:t>ꥊ</w:t>
      </w:r>
      <w:r>
        <w:rPr/>
        <w:t>顧杯扭啕揂⹲庩稽䬶刮⵭摣祇쉄卌滂瓃췂</w:t>
      </w:r>
      <w:r>
        <w:rPr/>
        <w:t>ⵗ</w:t>
      </w:r>
      <w:r>
        <w:rPr/>
        <w:t>땆⯂㵈偬</w:t>
      </w:r>
      <w:r>
        <w:rPr/>
        <w:t>ⷂ</w:t>
      </w:r>
      <w:r>
        <w:rPr/>
        <w:t>쉘瓂愲곍⪬䱙</w:t>
      </w:r>
      <w:r>
        <w:rPr/>
        <w:t>ꦥ</w:t>
      </w:r>
      <w:r>
        <w:rPr/>
        <w:t>纩ꅦ掿슻숴뽑⪏䑡㭴숲숪</w:t>
      </w:r>
      <w:r>
        <w:rPr/>
        <w:t>ꔲ</w:t>
      </w:r>
      <w:r>
        <w:rPr/>
        <w:t>噙숥숳ㅭ㩮ㆵ渷嘵濂ꥹ呡䅓㙚天䀴ꅱ匸놏朳쉴懂劘づ噋湩〩歈楋䍮㝲䛂ꥺ晄쉷Ⓜ⥮䩘쉡兺ꥩ쉗捁参儩⍾㵇ꅄ䎩쉁塋⵹焻瑧瑒숮뽴汭皮彑㩳撿䥏盍吰慣䫂䁔殻縯䱯橦싂땏놣㡁䗂㎬冬숹싂〉偡㛂㠴栮쉸칒咩뿂䆵쉦숭睢桥杤⽘䜣廃㕧弸爳囂輪䊘숱卶熥輻ㄣ噙秃⭀㠴敩扯㒿娫숵쉰䥣䰫敒嗂獹堪䘤</w:t>
      </w:r>
      <w:r>
        <w:rPr/>
        <w:t>ⰴ</w:t>
      </w:r>
      <w:r>
        <w:rPr/>
        <w:t>榡뽲㥋⍯狂⩀⬫㬦纬겻땡到䭅歱㕋뭌瑂砵▘㌤뭆䡆戭㤨숲棂숊ꌹ伹䁤椰狎愯쉔</w:t>
      </w:r>
      <w:r>
        <w:rPr/>
        <w:t>ⴽ</w:t>
      </w:r>
      <w:r>
        <w:rPr/>
        <w:t>㉱敓☽</w:t>
      </w:r>
      <w:r>
        <w:rPr/>
        <w:t>⣂</w:t>
      </w:r>
      <w:r>
        <w:rPr/>
        <w:t>散䱘㔩瑖杸楙㑆〯磃獅⩪⤵啳㭅垏瑇쉦瘲㟂䩌䌥佩⍳</w:t>
      </w:r>
      <w:r>
        <w:rPr/>
        <w:t>ꕭ</w:t>
      </w:r>
      <w:r>
        <w:rPr/>
        <w:t>쌸噘땣焬ㅮ湗</w:t>
      </w:r>
      <w:r>
        <w:rPr/>
        <w:t>ⲣ</w:t>
      </w:r>
      <w:r>
        <w:rPr/>
        <w:t>摇圣此㗂炩딣⽅슮㈤故</w:t>
      </w:r>
      <w:r>
        <w:rPr/>
        <w:t>꤭</w:t>
      </w:r>
      <w:r>
        <w:rPr/>
        <w:t>ァ썠숰晌땄串</w:t>
      </w:r>
      <w:r>
        <w:rPr/>
        <w:t>ⱦ</w:t>
      </w:r>
      <w:r>
        <w:rPr/>
        <w:t>摦⹠乥春뿂䭑瑨穎숯숪弲䄸圹幕眰潅牉癟均쉫欨㝰쉨</w:t>
      </w:r>
      <w:r>
        <w:rPr/>
        <w:t>ꕙ</w:t>
      </w:r>
      <w:r>
        <w:rPr/>
        <w:t>ㆩ䪘숳㛂㣂摌湰ꍆ稳凍轢땕姂㠤捳䶬⩑㘳䤨歍⌮◂习檱䡚悥噓ㅢ碩潞姂䱤暱쵄獡仂䉎⬸슩㛍〰</w:t>
      </w:r>
      <w:r>
        <w:rPr/>
        <w:t>Ⱚ</w:t>
      </w:r>
      <w:r>
        <w:rPr/>
        <w:t>桐㓂特吤㜸瘪づ▥⤪숶슘䍟걄㜤⫃떮䁲⏂祄湓牡숪偆春溬⩡㕹畍㯂眫숮쉙彵䶥䐤楉㑟䏎塗橹泂⹯偵㦩⤪쉳彬┹깩䰸㭉캵何┺곂泂猹썥뽢싂疻剬䜣걇桠䭙枩숴睐䝄夯剦㥱楡吩䝰㕔䜭䐣㍦㑢</w:t>
      </w:r>
    </w:p>
    <w:p>
      <w:pPr>
        <w:pStyle w:val="PreformattedText"/>
        <w:bidi w:val="0"/>
        <w:spacing w:before="0" w:after="0"/>
        <w:jc w:val="left"/>
        <w:rPr/>
      </w:pPr>
      <w:r>
        <w:rPr/>
        <w:t>迂숦奉捷埂䁷告啷䑈礲杖╺搱츤ꎬ㗂轌쵉䛂輥潤畁쵓䁥橅떘걵昬䫂쉫塢</w:t>
      </w:r>
      <w:r>
        <w:rPr/>
        <w:t>ꕒ꤬⩔</w:t>
      </w:r>
      <w:r>
        <w:rPr/>
        <w:t>뇂깫</w:t>
      </w:r>
      <w:r>
        <w:rPr/>
        <w:t>ⴵ</w:t>
      </w:r>
      <w:r>
        <w:rPr/>
        <w:t>䐲쉇歬佇汘䙖䍂潆呰뭙</w:t>
      </w:r>
      <w:r>
        <w:rPr/>
        <w:t>ⲵ</w:t>
      </w:r>
      <w:r>
        <w:rPr/>
        <w:t>숲輨〦뭮榏噡⍰싂呆㡳湑䩠溏ꍺ疬㏂儺⤲务</w:t>
      </w:r>
      <w:r>
        <w:rPr/>
        <w:t>ⱡ⢥</w:t>
      </w:r>
      <w:r>
        <w:rPr/>
        <w:t>촣╫딲啫焱묰迂繥熩숨づ爵㵪仂彸㩫䢮⫂㨳쉧숳⨩啹쉱助☮琫ꍾ㥪ヂ깮ず汲떬妿へ쉔瞻놩灪쉒竂뽆牬숷怶䭇쉶㵂枬쵊櫂揂䓂썖壎쌨勂䘣㡧皩慹瑏쉱䓂딳瑇㨭㙯繇㝠剑깬슿</w:t>
      </w:r>
      <w:r>
        <w:rPr/>
        <w:t>ꦡ</w:t>
      </w:r>
      <w:r>
        <w:rPr/>
        <w:t>Ⱚ</w:t>
      </w:r>
      <w:r>
        <w:rPr/>
        <w:t>㵐曂㑷儣슩䨽畱忂梬ꍏ슩⸬棂婂未硄䙒깸涻浳稱摒倷</w:t>
      </w:r>
      <w:r>
        <w:rPr/>
        <w:t>ꕐ</w:t>
      </w:r>
      <w:r>
        <w:rPr/>
        <w:t>瀲獶冩썒仃슻敫숯矂㑑◂幱쉯쉞泂剀䷂┲땸딺祺쉞</w:t>
      </w:r>
      <w:r>
        <w:rPr/>
        <w:t>꧍</w:t>
      </w:r>
      <w:r>
        <w:rPr/>
        <w:t>쉊さ恱堬䠦樦玻㊵䏂</w:t>
      </w:r>
      <w:r>
        <w:rPr/>
        <w:t>ꖻ</w:t>
      </w:r>
      <w:r>
        <w:rPr/>
        <w:t>쉠</w:t>
      </w:r>
      <w:r>
        <w:rPr/>
        <w:t>ꕋ</w:t>
      </w:r>
      <w:r>
        <w:rPr/>
        <w:t>쉾猫⹦숤⨮㴴⹦㥳뽕⭥澬澵칵狂</w:t>
      </w:r>
      <w:r>
        <w:rPr/>
        <w:t>ꗎ</w:t>
      </w:r>
      <w:r>
        <w:rPr/>
        <w:t>㤮䅎㝷輫碘</w:t>
      </w:r>
      <w:r>
        <w:rPr/>
        <w:t>Ⳃ</w:t>
      </w:r>
      <w:r>
        <w:rPr/>
        <w:t>䀥䱃杵䯂䨷㉞䌫䱏灡へ䑪轳摰쉣⩪奌摗塐쉬</w:t>
      </w:r>
      <w:r>
        <w:rPr/>
        <w:t>ꤤ</w:t>
      </w:r>
      <w:r>
        <w:rPr/>
        <w:t>ⰶ</w:t>
      </w:r>
      <w:r>
        <w:rPr/>
        <w:t>旎㭺㌳䐴係楸츰쉑捊㴨䌦촮堬⺘䘪乙㭙ꄺ䗂㤱䘮숵㨣呞印䝷</w:t>
      </w:r>
      <w:r>
        <w:rPr/>
        <w:t>ꤻ</w:t>
      </w:r>
      <w:r>
        <w:rPr/>
        <w:t>ご㬷김䉬䳂숽慩䱂灙き䕸ꍳ⑮뭰䍗⫂浊</w:t>
      </w:r>
      <w:r>
        <w:rPr/>
        <w:t>ꤺ</w:t>
      </w:r>
      <w:r>
        <w:rPr/>
        <w:t>恘空╳楉</w:t>
      </w:r>
      <w:r>
        <w:rPr/>
        <w:t>ꤪ</w:t>
      </w:r>
      <w:r>
        <w:rPr/>
        <w:t>妻㴹䵕㶵㵒㥋</w:t>
      </w:r>
      <w:r>
        <w:rPr/>
        <w:t>ⱓ</w:t>
      </w:r>
      <w:r>
        <w:rPr/>
        <w:t>堊䐷걳칠⽣충䡅䴫⥒刺</w:t>
      </w:r>
      <w:r>
        <w:rPr/>
        <w:t>ⴷ</w:t>
      </w:r>
      <w:r>
        <w:rPr/>
        <w:t>䗍幗捲暮濂㝘㬪䗂恷ㅌ繆潷昳㩷㠨剱摙秎汞䅣伵⹫䠸㔴兩</w:t>
      </w:r>
      <w:r>
        <w:rPr/>
        <w:t>ⱗ</w:t>
      </w:r>
      <w:r>
        <w:rPr/>
        <w:t>畞䑍䃂灧䔦煦䡆熮呞슏砺䐪</w:t>
      </w:r>
      <w:r>
        <w:rPr/>
        <w:t>ꥁ</w:t>
      </w:r>
      <w:r>
        <w:rPr/>
        <w:t>䇂桄硵╍眲㝓呶㵵숮ꅠ䙕䉫쉃▬⯃榣婎係䱏䍅潘㆘믂䩎춏へ갤繬硲</w:t>
      </w:r>
      <w:r>
        <w:rPr/>
        <w:t>ⷂ⍣</w:t>
      </w:r>
      <w:r>
        <w:rPr/>
        <w:t>熬㦡奸깖䍎⩦亱䕀晘㝪㴨浤걕啎걺欰ꌤ吴⥕側湰컂</w:t>
      </w:r>
      <w:r>
        <w:rPr/>
        <w:t>ꗂ</w:t>
      </w:r>
      <w:r>
        <w:rPr/>
        <w:t>扵뽭슘伤</w:t>
      </w:r>
      <w:r>
        <w:rPr/>
        <w:t>⠪⦮</w:t>
      </w:r>
      <w:r>
        <w:rPr/>
        <w:t>活參㩡䢿樸䐯㯂礩椺숴숲琪䓂く穷睑䥶癵⺥䙶썏歭⭬슮迂䝔㦡稹䝒堤扩䫂</w:t>
      </w:r>
      <w:r>
        <w:rPr/>
        <w:t>ⵏ</w:t>
      </w:r>
      <w:r>
        <w:rPr/>
        <w:t>䣂㊿㬺⫂쉗湵䭬</w:t>
      </w:r>
      <w:r>
        <w:rPr/>
        <w:t>ꕳ</w:t>
      </w:r>
      <w:r>
        <w:rPr/>
        <w:t>幖页쉖卒兪쉭䜮⮣뽂繉</w:t>
      </w:r>
      <w:r>
        <w:rPr/>
        <w:t>꤫</w:t>
      </w:r>
      <w:r>
        <w:rPr/>
        <w:t>佈㍩䄶庮乴噹辘伯強䔰䠫桍぀싂䠵습㈷䑃係䭬ꥣ愰⽖燂⽐</w:t>
      </w:r>
      <w:r>
        <w:rPr/>
        <w:t>ꗃ</w:t>
      </w:r>
      <w:r>
        <w:rPr/>
        <w:t>瞣䊵轪儷䱕췂榩싂挻忂惂쉟㐶斬乬栥ꍹ忂쉋</w:t>
      </w:r>
      <w:r>
        <w:rPr/>
        <w:t>⡕ⲵ</w:t>
      </w:r>
      <w:r>
        <w:rPr/>
        <w:t>뭏伹쉒䨦穁夤砻淂頹坴넩杳ㆩ彖皵쉨㑬嗂凂欹숤瓂穴〭㶱堹淂琵슿</w:t>
      </w:r>
      <w:r>
        <w:rPr/>
        <w:t>ⱪ</w:t>
      </w:r>
      <w:r>
        <w:rPr/>
        <w:t>晃熏睙奢㭗怶楌㫂슬慞⦘䨭碘珎쉘㩆瘶厩⩐橨㍁李䥯㙪쉵轎嘬䱵쉰</w:t>
      </w:r>
      <w:r>
        <w:rPr/>
        <w:t>ꔰ</w:t>
      </w:r>
      <w:r>
        <w:rPr/>
        <w:t>䜪慕杓슻歌沥槂䅠獠⼨</w:t>
      </w:r>
      <w:r>
        <w:rPr/>
        <w:t>ꥒꥒ</w:t>
      </w:r>
      <w:r>
        <w:rPr/>
        <w:t>扦ꌤ⼤秂䡂슡㐨湚䍙呰畫</w:t>
      </w:r>
      <w:r>
        <w:rPr/>
        <w:t>ꔺ</w:t>
      </w:r>
      <w:r>
        <w:rPr/>
        <w:t>娬㩕扴ꥳ숬扩呴捦싂捬䥳㉩婙썬슥칤쉈娦契㮏⮮顬㜷夨輩ꏂ桊䱣磂숪慹亣圸㶩摞漸瘫瑙⎏㠬</w:t>
      </w:r>
      <w:r>
        <w:rPr/>
        <w:t>ꔶ</w:t>
      </w:r>
      <w:r>
        <w:rPr/>
        <w:t>眮碬眦秂䯍爽穣㵯伹</w:t>
      </w:r>
      <w:r>
        <w:rPr/>
        <w:t>ⰰ</w:t>
      </w:r>
      <w:r>
        <w:rPr/>
        <w:t>㈴倭彋⽣뽟묤</w:t>
      </w:r>
      <w:r>
        <w:rPr/>
        <w:t>ꤺ</w:t>
      </w:r>
      <w:r>
        <w:rPr/>
        <w:t>䭊쉷塡䞱싃绂䏂㩓숽潱汯녖浂桍光⨵冡䡰埂㩣堽⑃祴쉪顆梩⸬占䥞敌参⤽㌵⧎楣⴩╧땤㠬숩暥ꥧ䌷娷숭偷</w:t>
      </w:r>
      <w:r>
        <w:rPr/>
        <w:t>⡹</w:t>
      </w:r>
      <w:r>
        <w:rPr/>
        <w:t>匱䔪㋂</w:t>
      </w:r>
      <w:r>
        <w:rPr/>
        <w:t>ꕍ☷</w:t>
      </w:r>
      <w:r>
        <w:rPr/>
        <w:t>⽰昰㫂祂䡉輲ꍎ㉨灍⩎榩</w:t>
      </w:r>
      <w:r>
        <w:rPr/>
        <w:t>Ⱓ</w:t>
      </w:r>
      <w:r>
        <w:rPr/>
        <w:t>쉺㍁</w:t>
      </w:r>
      <w:r>
        <w:rPr/>
        <w:t>ꕓ</w:t>
      </w:r>
      <w:r>
        <w:rPr/>
        <w:t>슬佾橃爤䰶ꅐ搻⥠䁗顈쉀컍窏숪䙂痂飂㠬夹녕別㍬穄⽁</w:t>
      </w:r>
      <w:r>
        <w:rPr/>
        <w:t>⡾⍪</w:t>
      </w:r>
      <w:r>
        <w:rPr/>
        <w:t>橔䬮丨㔷啨䜷愵㇂싂浃䵳쉥슡</w:t>
      </w:r>
      <w:r>
        <w:rPr/>
        <w:t>ꖿ</w:t>
      </w:r>
      <w:r>
        <w:rPr/>
        <w:t>惂禬䭃ꌷ㋂汎숵彸朰滂ꍧ갽ꍊ堪䡁䩁䥷坑칞</w:t>
      </w:r>
      <w:r>
        <w:rPr/>
        <w:t>ꖬ</w:t>
      </w:r>
      <w:r>
        <w:rPr/>
        <w:t>쉞䭨恆⩲倽幗唻㡕㵃㕑縪꥙ꄲ춵⩙䏂⍇⼩䵮숱啫깣䴶㉵䙆瑵卵䥸䍱㏂㍴뾿桦㙯眊</w:t>
      </w:r>
      <w:r>
        <w:rPr/>
        <w:t>ꖻ</w:t>
      </w:r>
      <w:r>
        <w:rPr/>
        <w:t>䕏☲㏍婶䎻㙁扨㕊㠲䡍ꅰ磂뼷ꍥ</w:t>
      </w:r>
      <w:r>
        <w:rPr/>
        <w:t>ⴽ</w:t>
      </w:r>
      <w:r>
        <w:rPr/>
        <w:t>㣂뽁䢩坵㍧ꥭ氳响곂㝉䵦磂灅丷煤뼺䰥敳飍挽㥞ꍦ⥃买㤤䕑⮥夹㍩晋⥤煤佁潆氽啫玱瀫뇂㒘究輺楏⭘䡾⿍矂晲뽣䄬杢挬儻恉攣天㞡側싂쉐憵⚡ꥺ䁬彾恊风싎쉔䪏〪⩱樽</w:t>
      </w:r>
      <w:r>
        <w:rPr/>
        <w:t>⡾</w:t>
      </w:r>
      <w:r>
        <w:rPr/>
        <w:t>떡祷㎮啘枱呞灦べ쵂氤䭲ꄫ䗃䐻쉨儩娥牡村橤⥄䕸睒榵潾嘤攽㇂䝱甮抡㙅┩䕟颥潇䩧癰啎㝰搻〴廂稺䈶㭢䍴灠썘췂땺췂浗䥉礹䘰뼫⹱썙♢歸婬</w:t>
      </w:r>
      <w:r>
        <w:rPr/>
        <w:t>꧂</w:t>
      </w:r>
      <w:r>
        <w:rPr/>
        <w:t>禥䭰䅺㡭輸听㶮㚘㌪柍㕕쉧烂效䍌浺넫싂깗湲䇂⽞危倯껂긨♚䭓祳뭑</w:t>
      </w:r>
      <w:r>
        <w:rPr/>
        <w:t>ꕬ</w:t>
      </w:r>
      <w:r>
        <w:rPr/>
        <w:t>츤▵灷䧃⽠䙞㕮⫂쉬⨦䏂灵瀮杤⥘恹执剟땹뽓</w:t>
      </w:r>
      <w:r>
        <w:rPr/>
        <w:t>ⶱ</w:t>
      </w:r>
      <w:r>
        <w:rPr/>
        <w:t>숨佳숣熿䥚顖䉦갬唷汆㵅杪楒嘸쉒灓棂</w:t>
      </w:r>
      <w:r>
        <w:rPr/>
        <w:t>⢩</w:t>
      </w:r>
      <w:r>
        <w:rPr/>
        <w:t>〤䍴吸婣前卟娳ぬ</w:t>
      </w:r>
      <w:r>
        <w:rPr/>
        <w:t>⡤</w:t>
      </w:r>
      <w:r>
        <w:rPr/>
        <w:t>摞迍佁䩁쉓熣䍡湁䵏㜵⯂ꎩ㵇牪䩹ꥱ</w:t>
      </w:r>
      <w:r>
        <w:rPr/>
        <w:t>ꕗ</w:t>
      </w:r>
      <w:r>
        <w:rPr/>
        <w:t>숤싍쉉䤱ꥪ⹣㥄䥕쉉檥亱ㄬ䱯쉆㎮牕쎩扖䡮垣䓂执썭䑕㝇㬤轩獬㕬竎愥땅泂</w:t>
      </w:r>
      <w:r>
        <w:rPr/>
        <w:t>⡊</w:t>
      </w:r>
      <w:r>
        <w:rPr/>
        <w:t>䖡ꍓㅀ䱅兺䝡顉墣㍍</w:t>
      </w:r>
      <w:r>
        <w:rPr/>
        <w:t>ⵒ</w:t>
      </w:r>
      <w:r>
        <w:rPr/>
        <w:t>拎</w:t>
      </w:r>
      <w:r>
        <w:rPr/>
        <w:t>ⱴ</w:t>
      </w:r>
      <w:r>
        <w:rPr/>
        <w:t>쉶晨䝞顄䫎⩲坠喡뭯쉁䄴쉉◂䙇嘹辡⩞갴⭒樫轡㨨㝤爫싂☺뇎쉺⽈쉍琤䞩溣㞬啲睆녒振䤸楒卐⥖싎傻쉕䞥扔긤ㅏ狍ꅙ뭋땞㉄祭䫂轷儳␪唦㤤䡉䙕떥卬쵒媏⑳䥗쉧乢慴浣㡎</w:t>
      </w:r>
      <w:r>
        <w:rPr/>
        <w:t>⡹</w:t>
      </w:r>
      <w:r>
        <w:rPr/>
        <w:t>뾩㡎䩰乀杴捯䚮⹭</w:t>
      </w:r>
      <w:r>
        <w:rPr/>
        <w:t>ꤰ</w:t>
      </w:r>
      <w:r>
        <w:rPr/>
        <w:t>䥤⺘숤⹦堳䢱싂と穨犘佐싂伪䥔ㄽ쎵쉥沬䥒榘䝭佺숵쉮抮䐷㩸搷㥳䑊▻쉡剡쎻噤甪⨩怲⥫砫礥</w:t>
      </w:r>
      <w:r>
        <w:rPr/>
        <w:t>ꖏ</w:t>
      </w:r>
      <w:r>
        <w:rPr/>
        <w:t>㑦ꌪ䕕犘搵㈥燂</w:t>
      </w:r>
      <w:r>
        <w:rPr/>
        <w:t>⠵</w:t>
      </w:r>
      <w:r>
        <w:rPr/>
        <w:t>쉲䭒嘫輯⭟欶⸨숷偗㤱䅍</w:t>
      </w:r>
      <w:r>
        <w:rPr/>
        <w:t>ꤤ</w:t>
      </w:r>
      <w:r>
        <w:rPr/>
        <w:t>桎숴噴</w:t>
      </w:r>
      <w:r>
        <w:rPr/>
        <w:t>⡣⮣</w:t>
      </w:r>
      <w:r>
        <w:rPr/>
        <w:t>懂䚡牲乮쉪礶慠忂祏뭃偋炮㞏渮堵喩ꥮ쵇倵⍣䍹瘪㜭婢쉔썥汔䥠攤䠵땷㬶╰歙쉬䲮䤭穾呺⭮쉒暘坷ㅫ佦⦡숩坉ꍋ帮甪쌬掩㑒㕭╌</w:t>
      </w:r>
      <w:r>
        <w:rPr/>
        <w:t>ꥏ</w:t>
      </w:r>
      <w:r>
        <w:rPr/>
        <w:t>稰卺漩婧☤</w:t>
      </w:r>
      <w:r>
        <w:rPr/>
        <w:t>⡷</w:t>
      </w:r>
      <w:r>
        <w:rPr/>
        <w:t>䠦숪䄊쉆㪣䟂折쵦吴ꅓ圦獾㴬嘬깘⬥慐㑀긲</w:t>
      </w:r>
      <w:r>
        <w:rPr/>
        <w:t>ꥊ</w:t>
      </w:r>
      <w:r>
        <w:rPr/>
        <w:t>き䅴㙋顗䱬扡慊쉺捪嗃乎刮泂堫</w:t>
      </w:r>
      <w:r>
        <w:rPr/>
        <w:t>ꕬ</w:t>
      </w:r>
      <w:r>
        <w:rPr/>
        <w:t>擂ꎵ揃倪䙶㉲♴栨汊㡮썖佦ꥴ繸瘮䭖䦣㉩</w:t>
      </w:r>
      <w:r>
        <w:rPr/>
        <w:t>ⱨ</w:t>
      </w:r>
      <w:r>
        <w:rPr/>
        <w:t>䌳杅</w:t>
      </w:r>
      <w:r>
        <w:rPr/>
        <w:t>ꔭ</w:t>
      </w:r>
      <w:r>
        <w:rPr/>
        <w:t>숥䁂넬潋壂쉠塆⪏㈵㇂倻桘슱딷焷啥梻춣㍎㜤쉾</w:t>
      </w:r>
      <w:r>
        <w:rPr/>
        <w:t>ꕨ</w:t>
      </w:r>
      <w:r>
        <w:rPr/>
        <w:t>怸⭺唣顋슥㭊쉕㘽⑦䤫䑺祡祶懂兮떩㒡䱅ꍫ㍡潍楨䵑㕶춡슣⩁㭱刭樵獤ㄺ欪땂姂奸繶ꌺ丮啮⭗杬쉐䧂皣슩⥹</w:t>
      </w:r>
      <w:r>
        <w:rPr/>
        <w:t>ꕇ</w:t>
      </w:r>
      <w:r>
        <w:rPr/>
        <w:t>祾⵬⑇烂㜶梻숶牦祲쉡轳쉥夨뭐愵捚疘慱䩺䕆♶슿쉎窻</w:t>
      </w:r>
      <w:r>
        <w:rPr/>
        <w:t>ⱆ⸫</w:t>
      </w:r>
      <w:r>
        <w:rPr/>
        <w:t>ォ題㫂뽢츷伲徱䈳炣쌩㕶噁</w:t>
      </w:r>
      <w:r>
        <w:rPr/>
        <w:t>⠭</w:t>
      </w:r>
      <w:r>
        <w:rPr/>
        <w:t>싂慍길㇂睈痂┶ꍴ곂㭓卓帨婷썅轪輮⛎曂珃䥵쉱쉋쉃䀪⑨쉊</w:t>
      </w:r>
      <w:r>
        <w:rPr/>
        <w:t>ꥑ</w:t>
      </w:r>
      <w:r>
        <w:rPr/>
        <w:t>慏䉰䈥泂帴㡲卉숤参但䗎숨쉫㡦츯景牴㇍嘻噍梩坰</w:t>
      </w:r>
      <w:r>
        <w:rPr/>
        <w:t>ⷍ</w:t>
      </w:r>
      <w:r>
        <w:rPr/>
        <w:t>뮿쉐䍶㙕瑉㯂</w:t>
      </w:r>
      <w:r>
        <w:rPr/>
        <w:t>ꕅ</w:t>
      </w:r>
      <w:r>
        <w:rPr/>
        <w:t>噠슥꥚숲䵺奢갨䴱猫䡩奞</w:t>
      </w:r>
      <w:r>
        <w:rPr/>
        <w:t>⡄␻</w:t>
      </w:r>
      <w:r>
        <w:rPr/>
        <w:t>㇂⨥쉙</w:t>
      </w:r>
      <w:r>
        <w:rPr/>
        <w:t>⡔</w:t>
      </w:r>
      <w:r>
        <w:rPr/>
        <w:t>婐伺勂收䨺穐깴</w:t>
      </w:r>
      <w:r>
        <w:rPr/>
        <w:t>⠤⭋</w:t>
      </w:r>
      <w:r>
        <w:rPr/>
        <w:t>潚⨮兪슘</w:t>
      </w:r>
      <w:r>
        <w:rPr/>
        <w:t>ꤸ</w:t>
      </w:r>
      <w:r>
        <w:rPr/>
        <w:t>뮏싂掘焦懂䝱숺ㄽ</w:t>
      </w:r>
      <w:r>
        <w:rPr/>
        <w:t>⠣</w:t>
      </w:r>
      <w:r>
        <w:rPr/>
        <w:t>⽥眬갨슏싂㉂歺昺焻쌸绂捖媮ㅨ塏ꅘ쵆㙶湣悏秂쉅⨮걒믂㧂䁈特딳獮㴦泂땁䤽㙭硏ꥱ놻慮⪩슿捡捂癠畟猪䖏塧㍞</w:t>
      </w:r>
      <w:r>
        <w:rPr/>
        <w:t>ⲩ</w:t>
      </w:r>
      <w:r>
        <w:rPr/>
        <w:t>盂憵숪쉹焫㔹捩뽈才슣㉏丮婃㋂⑊㢻껂灢浇ꅧ⥊坺㜨乗ꥩ癟⸰噱ꥹ塈㵮쉘㬲匷⦩歙⭄숻扤咥녀䗎䉠䩐㩘欯杨䴨</w:t>
      </w:r>
      <w:r>
        <w:rPr/>
        <w:t>ⲏ</w:t>
      </w:r>
      <w:r>
        <w:rPr/>
        <w:t>磂컂땤䕈䅌ㅬ婖쉺慨畕쉰㩥☷瘯奵</w:t>
      </w:r>
      <w:r>
        <w:rPr/>
        <w:t>꧂</w:t>
      </w:r>
      <w:r>
        <w:rPr/>
        <w:t>埃䭠╧쉫뽶츸榬쉩狂䁲썚慫쉔쵠婏㨮棂禬ꥴ컂潮滂㵗穎瑴뼯楰獍兌㉍</w:t>
      </w:r>
      <w:r>
        <w:rPr/>
        <w:t>⠨</w:t>
      </w:r>
      <w:r>
        <w:rPr/>
        <w:t>䍊╃㜥걳䳂⥫䘥뽕晴熣긱쉮촷㉑쉵⏂䉋</w:t>
      </w:r>
      <w:r>
        <w:rPr/>
        <w:t>⡑</w:t>
      </w:r>
      <w:r>
        <w:rPr/>
        <w:t>䚿䠫杕橆</w:t>
      </w:r>
      <w:r>
        <w:rPr/>
        <w:t>ꤱ</w:t>
      </w:r>
      <w:r>
        <w:rPr/>
        <w:t>奌憣癧嘰</w:t>
      </w:r>
      <w:r>
        <w:rPr/>
        <w:t>ꕹ</w:t>
      </w:r>
      <w:r>
        <w:rPr/>
        <w:t>噣刹</w:t>
      </w:r>
      <w:r>
        <w:rPr/>
        <w:t>ꥇ</w:t>
      </w:r>
      <w:r>
        <w:rPr/>
        <w:t>긫䄱㧂㕣㵫녱䱶礣</w:t>
      </w:r>
      <w:r>
        <w:rPr/>
        <w:t>ꕾ</w:t>
      </w:r>
      <w:r>
        <w:rPr/>
        <w:t>썄浕㩏敚쉳쉊♡쉂嗂奪쉙䈸䳂繪㆏쉨딱㌲数怲쵣硳穂ꆿ䭠瀺숮</w:t>
      </w:r>
      <w:r>
        <w:rPr/>
        <w:t>ꤨ</w:t>
      </w:r>
      <w:r>
        <w:rPr/>
        <w:t>쉩</w:t>
      </w:r>
      <w:r>
        <w:rPr/>
        <w:t>⡈ⲩ</w:t>
      </w:r>
      <w:r>
        <w:rPr/>
        <w:t>火卉挭哂桭</w:t>
      </w:r>
      <w:r>
        <w:rPr/>
        <w:t>ⴵ</w:t>
      </w:r>
      <w:r>
        <w:rPr/>
        <w:t>㙳䬳䰴瘨䙫♟㘰쉓⥯癩塲</w:t>
      </w:r>
      <w:r>
        <w:rPr/>
        <w:t>ⷂ</w:t>
      </w:r>
      <w:r>
        <w:rPr/>
        <w:t>奮㞻呞쉭깓⴦䎿栮ㅮ♨昮瘤⌺뭯湘湫猊☭䭨䑵抮㴽ꌨう橦浍㙑㯍촷㠽꺏妘妻Ⓜ</w:t>
      </w:r>
      <w:r>
        <w:rPr/>
        <w:t>ⱗ</w:t>
      </w:r>
      <w:r>
        <w:rPr/>
        <w:t>汔녇촳渪拂슿噣焪睰䕬恦堹⭨祇ꏂ埂纡㕀㩘깳捶碩⑂⽯䠬呴煇묩㯂つ㋂瘤徻氣㵊쉂쏂灓䇂뭭⩡慂␪猳敫灣佀</w:t>
      </w:r>
      <w:r>
        <w:rPr/>
        <w:t>ꕎ</w:t>
      </w:r>
      <w:r>
        <w:rPr/>
        <w:t>㍋汪吭畓䘺淂쉀쉔儦뮥眨儺瀣摯</w:t>
      </w:r>
      <w:r>
        <w:rPr/>
        <w:t>ꗂ</w:t>
      </w:r>
      <w:r>
        <w:rPr/>
        <w:t>䪣ㅐ樹稪桍泂獥礩㴹䴷眴⿂歶㍊縷浠䑠</w:t>
      </w:r>
      <w:r>
        <w:rPr/>
        <w:t>ꦻ</w:t>
      </w:r>
      <w:r>
        <w:rPr/>
        <w:t>㑏硖䕥㬲慬畵瞣뽰䙯쉇슘兘걟㍓畯矂䝁깏ꍌ숵䩨瑊焺싎瘻⹥따溥喣珂㬸異咣싂ㄵ汍㨬恢輷䵗䨤⪏敩獪⑀卹弹쉅犻柂㍾捡坷偸⽚剏⤶㓂磂㦵㥘ㅞ风庵璿氦唨剞涡桎娪␪㙉♩촫</w:t>
      </w:r>
      <w:r>
        <w:rPr/>
        <w:t>ⴱꔰ</w:t>
      </w:r>
      <w:r>
        <w:rPr/>
        <w:t>䭲坎䠹禥塨戤㜱땶ち焬彳垩䮩爪</w:t>
      </w:r>
      <w:r>
        <w:rPr/>
        <w:t>ⱇ</w:t>
      </w:r>
      <w:r>
        <w:rPr/>
        <w:t>縺땇ꥹ杁㴪願毂塶堵⩓⩸⑫촽㤩ꄨ儴儫獋浨⮩쉆⚿쌨㑦噓轌䂩盍橴牃䍑報灰歵爽懂㵉ꅭ剄救洫㇎깮奚⼯뽺</w:t>
      </w:r>
      <w:r>
        <w:rPr/>
        <w:t>ꗂ</w:t>
      </w:r>
      <w:r>
        <w:rPr/>
        <w:t>啱䁌坌垡⭁繦</w:t>
      </w:r>
      <w:r>
        <w:rPr/>
        <w:t>ⲩ</w:t>
      </w:r>
      <w:r>
        <w:rPr/>
        <w:t>十䘽痎</w:t>
      </w:r>
      <w:r>
        <w:rPr/>
        <w:t>ꔳ</w:t>
      </w:r>
      <w:r>
        <w:rPr/>
        <w:t>㝑䭮穈㶩畎숨⾵䕐⪣乧煵坑灒繺渺㬮敨겥㴨⹒쉞僂丷顥煊揎帶ꥳ</w:t>
      </w:r>
      <w:r>
        <w:rPr/>
        <w:t>ꕔ</w:t>
      </w:r>
      <w:r>
        <w:rPr/>
        <w:t>摗䴳坦㷂䱅瑞畔妻彷破</w:t>
      </w:r>
      <w:r>
        <w:rPr/>
        <w:t>ꕊ⩐</w:t>
      </w:r>
      <w:r>
        <w:rPr/>
        <w:t>欮测⽪䵇싂縵樱䇎榱窏䅳倫书껂䈱㌶氨係稺倭䪡穆슮欷督쉅싂䙖ꌯ</w:t>
      </w:r>
      <w:r>
        <w:rPr/>
        <w:t>ꕃ</w:t>
      </w:r>
      <w:r>
        <w:rPr/>
        <w:t>枵㫃</w:t>
      </w:r>
      <w:r>
        <w:rPr/>
        <w:t>ꤴ</w:t>
      </w:r>
      <w:r>
        <w:rPr/>
        <w:t>污毂쉱</w:t>
      </w:r>
      <w:r>
        <w:rPr/>
        <w:t>ⱟ</w:t>
      </w:r>
      <w:r>
        <w:rPr/>
        <w:t>ꅃ䌪常眳㚿⩊⯂㉠쉊⼥攪⩹쉕梩サ睗亩㑯㪮硄椫⑁깰㶏슩惂칃ꍂ㡥癐窩恡놡</w:t>
      </w:r>
      <w:r>
        <w:rPr/>
        <w:t>Ⱙ</w:t>
      </w:r>
      <w:r>
        <w:rPr/>
        <w:t>⺩倵獇⫂䍕睫浖묣穏㨮╲獓噳␽幚쉦奥쵬塳瀽挵뗂⾥奣塠⵮穧숳츤掘淂偯</w:t>
      </w:r>
      <w:r>
        <w:rPr/>
        <w:t>⠲</w:t>
      </w:r>
      <w:r>
        <w:rPr/>
        <w:t>救떥擂╎䊣㑒稰㥇樣淂㝟갮呪</w:t>
      </w:r>
      <w:r>
        <w:rPr/>
        <w:t>ⰰ</w:t>
      </w:r>
      <w:r>
        <w:rPr/>
        <w:t>ㅍ</w:t>
      </w:r>
      <w:r>
        <w:rPr/>
        <w:t>ꥄ</w:t>
      </w:r>
      <w:r>
        <w:rPr/>
        <w:t>䀷㭔䥩彗ねㅒ㤵⦮ꅣ㮩犵杕딻䀲㣂싂䩱晀뽩党晶㏂쉨⺡㑠䜷㑍쎻䍴꺬㚮摷㍘쉥恗㕄┫</w:t>
      </w:r>
      <w:r>
        <w:rPr/>
        <w:t>⠥</w:t>
      </w:r>
      <w:r>
        <w:rPr/>
        <w:t>瘺⧂⩌䤽㙁㭾</w:t>
      </w:r>
      <w:r>
        <w:rPr/>
        <w:t>ꦵ</w:t>
      </w:r>
      <w:r>
        <w:rPr/>
        <w:t>ꄺ䅉漲奬瘦坥슏繣䑔䁸愰撣⩶牾䱭㖥⫂쉒捄瘷┭䇂캱恀⏂⽭浴슩䭙䡐昵攪嘹恓啳䅶묩晃橀操唩깓椮쌣䥭漵瑘䬳떿卲㵍庻쌲</w:t>
      </w:r>
      <w:r>
        <w:rPr/>
        <w:t>Ⱟ</w:t>
      </w:r>
      <w:r>
        <w:rPr/>
        <w:t>묨焩긊䪡呁</w:t>
      </w:r>
      <w:r>
        <w:rPr/>
        <w:t>ꦥ</w:t>
      </w:r>
      <w:r>
        <w:rPr/>
        <w:t>琽䌯幔娺奞栵䙾걡㜯幾쉟汯㑭㗂싂晙㢬婗⭑䬯㥟儷呏摆쉂㤪칚숪깉깟</w:t>
      </w:r>
      <w:r>
        <w:rPr/>
        <w:t>ꦥ</w:t>
      </w:r>
      <w:r>
        <w:rPr/>
        <w:t>㉸窡䡂摴硕땨と쌪摩</w:t>
      </w:r>
      <w:r>
        <w:rPr/>
        <w:t>ꔮ</w:t>
      </w:r>
      <w:r>
        <w:rPr/>
        <w:t>㋂呸瀮쉓뭞칒䀬츭㬳倷眲ꥫ</w:t>
      </w:r>
      <w:r>
        <w:rPr/>
        <w:t>Ⲯ</w:t>
      </w:r>
      <w:r>
        <w:rPr/>
        <w:t>矎ꆡ㥞숻幠䀱䅢캬煬㋂⭶④㝆⬻偅倸揂⽮砺걚</w:t>
      </w:r>
      <w:r>
        <w:rPr/>
        <w:t>꤬</w:t>
      </w:r>
      <w:r>
        <w:rPr/>
        <w:t>䱨ꅔ溘婃㕊</w:t>
      </w:r>
      <w:r>
        <w:rPr/>
        <w:t>⠣</w:t>
      </w:r>
      <w:r>
        <w:rPr/>
        <w:t>䒻⨸䲡攳숻촮顟숯㎮䚻琣摆㛂㓂믎砫ꅎ숪숱䐭녡乺㬹䡚쉋桉⑨浬顨Ⓨ㍺䡉㨣啤䉓䅍☥㥔쉹摢㩶彚僂쉐喬쉏䙾祎敩䜸㕕浾㭈母슱女촷⌺捱⸪⫂係䁖丹䙤㉨䄲扙惂䖥</w:t>
      </w:r>
      <w:r>
        <w:rPr/>
        <w:t>ꤱ</w:t>
      </w:r>
      <w:r>
        <w:rPr/>
        <w:t>晟㥓뼫㴦㭖䤴㵇擃쉕媻숭ꍋ⨯썑ꅄ䤰㖱뾣毂㡂䐥䁅䌴瀪䘮⩡</w:t>
      </w:r>
      <w:r>
        <w:rPr/>
        <w:t>ⱴ</w:t>
      </w:r>
      <w:r>
        <w:rPr/>
        <w:t>ꍮ긭䩫圱偹硚瑮楹䝈ꆿ䴵卙横ꍖ矎没辣㥶儸쉦癭佚</w:t>
      </w:r>
      <w:r>
        <w:rPr/>
        <w:t>⡐</w:t>
      </w:r>
      <w:r>
        <w:rPr/>
        <w:t>쎬奩⑱烂氪撵煓딪に숪뽬橞㴯迂䀽쉵쉉摮呱㈮㍦ꍵ</w:t>
      </w:r>
      <w:r>
        <w:rPr/>
        <w:t>⡩</w:t>
      </w:r>
      <w:r>
        <w:rPr/>
        <w:t>攪兴唹䈴숯硤Ⓜ䁑㉸ꅋ噖㉯橎硸弪婅榱⑦歸価搷歘桎쉹硓搩瑴㝅쉇䡒⥬灙ㄳꆣ嘤</w:t>
      </w:r>
      <w:r>
        <w:rPr/>
        <w:t>ⵋ</w:t>
      </w:r>
      <w:r>
        <w:rPr/>
        <w:t>숰䅢㕄㇂焳쉄⵫숪춻⪘牊扈䐥쉫瑵侱䌴矂⑱</w:t>
      </w:r>
      <w:r>
        <w:rPr/>
        <w:t>ꦡ</w:t>
      </w:r>
      <w:r>
        <w:rPr/>
        <w:t>傻䡳䙑믂</w:t>
      </w:r>
      <w:r>
        <w:rPr/>
        <w:t>ꤴ</w:t>
      </w:r>
      <w:r>
        <w:rPr/>
        <w:t>獺佚쉮쵃</w:t>
      </w:r>
      <w:r>
        <w:rPr/>
        <w:t>⠭</w:t>
      </w:r>
      <w:r>
        <w:rPr/>
        <w:t>ぇ䭠牶䘷껍稻⺡㯂㫂</w:t>
      </w:r>
      <w:r>
        <w:rPr/>
        <w:t>ꕋ</w:t>
      </w:r>
      <w:r>
        <w:rPr/>
        <w:t>睓묬捤㖵딩䥄煏欯兘怴㵐犩朸</w:t>
      </w:r>
      <w:r>
        <w:rPr/>
        <w:t>ⴹ</w:t>
      </w:r>
      <w:r>
        <w:rPr/>
        <w:t>煊穒䵺춬䶘묩⵭싂摧䅭㉷⭕〱仃⤩癭穴싂ꄬꍷ穞䈻ꅘ绂灍潕呡唸櫂ꥲ㝴窘杋䡒깕恡䪿櫂썁</w:t>
      </w:r>
      <w:r>
        <w:rPr/>
        <w:t>ꦬ</w:t>
      </w:r>
      <w:r>
        <w:rPr/>
        <w:t>쉟剣⩋묩㐬怩겿뽵뮩氵쉱㨸</w:t>
      </w:r>
      <w:r>
        <w:rPr/>
        <w:t>ꕭ</w:t>
      </w:r>
      <w:r>
        <w:rPr/>
        <w:t>摑뽉Ⓧ傱ꅍ佂┪</w:t>
      </w:r>
      <w:r>
        <w:rPr/>
        <w:t>꧂꥓</w:t>
      </w:r>
      <w:r>
        <w:rPr/>
        <w:t>긳㬥䙃硣⬯㵌⿎䘶曂㠴匮夵䁲땁⵳彄牨</w:t>
      </w:r>
      <w:r>
        <w:rPr/>
        <w:t>ⱃ⭴</w:t>
      </w:r>
      <w:r>
        <w:rPr/>
        <w:t>凂⩖浙摗㯂ꅔ쉸䑟䅏匤坔㩷杮汱縹窬ꅪ묥Ⓧ娫㐴敬싂㑸榵偆娮⩨㘪㶿䫂嫂湩攮呙元怹祧╞㖡㛂湭惂䕫捺挨彴⭆⭠ꥵ掘싂亥辿炮癅顢㭬</w:t>
      </w:r>
      <w:r>
        <w:rPr/>
        <w:t>ⵯ</w:t>
      </w:r>
      <w:r>
        <w:rPr/>
        <w:t>繙䁁縫䰯⛂⬳敏卞췂䈽㝈싂따殡쉎⾘쉞⺬嫂琻弣䩪㵤䍀⯂浌李朦穳稸컍搦殻畷暿⹃厘묶숬䘴囂䁖慸顲㭏㙄䙵兦泂䜤䍇晏敆挊灒兾捱僂灯啃硴畷㵹㋂䝸⑇瀮勂싍䞱⩵숴摇숨吽</w:t>
      </w:r>
      <w:r>
        <w:rPr/>
        <w:t>ⴥ</w:t>
      </w:r>
      <w:r>
        <w:rPr/>
        <w:t>싂塆焰꺬濂湷䱶儫㓂㵱☦煕쵟唰兗具桍ㅐ㍋쌭掻攱桭䋂숦嗂㝍㊏畅㍄灎</w:t>
      </w:r>
      <w:r>
        <w:rPr/>
        <w:t>⡴</w:t>
      </w:r>
      <w:r>
        <w:rPr/>
        <w:t>䔻╢</w:t>
      </w:r>
      <w:r>
        <w:rPr/>
        <w:t>ⷂ</w:t>
      </w:r>
      <w:r>
        <w:rPr/>
        <w:t>喵拎槃녪哂挽繯ꄸ칷㩗갥坅彇</w:t>
      </w:r>
      <w:r>
        <w:rPr/>
        <w:t>꧍┶</w:t>
      </w:r>
      <w:r>
        <w:rPr/>
        <w:t>㩱䡨住㕢獙楠ㄺ䅪딤痎⻂⭋ㅰ쉦㭁⼻</w:t>
      </w:r>
      <w:r>
        <w:rPr/>
        <w:t>꧂</w:t>
      </w:r>
      <w:r>
        <w:rPr/>
        <w:t>仍⩭猻䀳䱨烎쉨䥤䷍䆿栬癠殥姂債熩㭧䁢넽숻싃廂秂⹏</w:t>
      </w:r>
      <w:r>
        <w:rPr/>
        <w:t>ꕦ</w:t>
      </w:r>
      <w:r>
        <w:rPr/>
        <w:t>㫍칮娲离숺④牷瘤쉋⒵쉮涻䁡깹痂疬⍀丽䚬伭䉌싃뮻㋂㓃敕癫⩫搤⫂䭇쉎슡썆⨪ㅺ扒⩗啖쉠㷂쉌㑪奈庣ꍟ倮捡싃ꅤ⬦畃帱⫂♺婆畠䲬癕煐ꍢ㡅睐摍䅣瘺䖘攺塂䑊䅶슩爤䵔㝊</w:t>
      </w:r>
      <w:r>
        <w:rPr/>
        <w:t>ꔱ</w:t>
      </w:r>
      <w:r>
        <w:rPr/>
        <w:t>쉸湶琦ㅮ숺漹桷櫎䊩쉬⥎礬뽆䵏⍰딮硓夦頰婦檻긤䝣⽫쌴穑祕癆娪썩싂呇숭愪辣榘䡐䜵汥⌶癭㑀쉄깘䭰䊿</w:t>
      </w:r>
      <w:r>
        <w:rPr/>
        <w:t>ⱆ</w:t>
      </w:r>
      <w:r>
        <w:rPr/>
        <w:t>攷슣䵖愹単轮䉡䅊녞싍瘨㋃呬ꍲ㝤┹习祕娺湴㙢쉨悮〵㉋楗㵳栯㕳癮䵇忂㙌猱嘰쏍싍뭦敒⒩ꏂ旂焺䞮两塤呏썊䉪灷☶䕥넰タ珂槂滂⹖癪捈⑺懂䍃䴱䨯昰爷뭷숷敖嫂淂</w:t>
      </w:r>
      <w:r>
        <w:rPr/>
        <w:t>ⷂ</w:t>
      </w:r>
      <w:r>
        <w:rPr/>
        <w:t>싂㌪꥚輴瓃䉭곂슩뿂숪楞䡤晃숹㍖塱⮻攣☭㭓㭫勂䁱쉶쉯椴⑍犥湞썈煹싎浇彈ㅵ⨪꥙顰䃂㐯眬䇃優縫⪬兘☣搸</w:t>
      </w:r>
      <w:r>
        <w:rPr/>
        <w:t>⡁</w:t>
      </w:r>
      <w:r>
        <w:rPr/>
        <w:t>獑⹙乶</w:t>
      </w:r>
      <w:r>
        <w:rPr/>
        <w:t>ⱕ</w:t>
      </w:r>
      <w:r>
        <w:rPr/>
        <w:t>숶稺ꏂ⑂숵㍨婶숸䡓䌯偳㯂䍊䅌仂뭹넮渵䦥䐭弰穴䡾췂㛂캿㨭㬽깬㘯䤳啕䉅副쵖쉇牴係䘱楒旂숬䘥䈹갦䈬䵭䜣䞬甥쉁昶</w:t>
      </w:r>
      <w:r>
        <w:rPr/>
        <w:t>Ⱬ</w:t>
      </w:r>
      <w:r>
        <w:rPr/>
        <w:t>嫂潫埂⨯拂轊刵䙎砸ꥭ숯䍕쉗쉕灂䅋昩ꍭ䱞㚩㫂칋畆쉇쉟╾榮쉺쉋棂땇┫뗎쏃㠵⩮싂槂</w:t>
      </w:r>
      <w:r>
        <w:rPr/>
        <w:t>꥟</w:t>
      </w:r>
      <w:r>
        <w:rPr/>
        <w:t>쉨桩⿂湸뾣</w:t>
      </w:r>
      <w:r>
        <w:rPr/>
        <w:t>ꤥ</w:t>
      </w:r>
      <w:r>
        <w:rPr/>
        <w:t>ⴣ</w:t>
      </w:r>
      <w:r>
        <w:rPr/>
        <w:t>恋獘㡊浲堳슬㍩䳂栴㗎컂䅢녧㙶啭儲쵷癲廍⩫䥵♬塁冩슣慡剥恉暵㬵䙾␭䋃凂祋晱뭸䆏䐻⹗䡓쉫䵪沬塑</w:t>
      </w:r>
      <w:r>
        <w:rPr/>
        <w:t>ꕶ</w:t>
      </w:r>
      <w:r>
        <w:rPr/>
        <w:t>쉶갮칃匊䀪ꌦ녢䑸咱摉㒮㕅㩄녇╔晗洯싂瀥뇂칬뼯牧걇抵䉠总哂싂䑾ꥤ</w:t>
      </w:r>
      <w:r>
        <w:rPr/>
        <w:t>ⵖ</w:t>
      </w:r>
      <w:r>
        <w:rPr/>
        <w:t>㥓栣剂긶䎏㙅⾡슩ꎿ瘫䡎恏촷瑢ꅯ婪娮唳硴♍䔶恺弸⌦杔⨥噌桙⍤䙊뽫⥆䗂깷㘳싂睁뽵塄⹒䭘碣栲繂䑣亥晨슘囂ꍶ䵮味쉧ꏂ㋂济係畂슣긮䲮匪塧㥊숣盍檿顁搹昺㕚◂牐珂쉞灘擂쉙䱭⍯⍆あ⩍딣愫䗂䙾恹䛂礱妘堳숲氪㤪숳姂剣䠹ぃ桾ッ獈䆿婰汯㤬匲</w:t>
      </w:r>
      <w:r>
        <w:rPr/>
        <w:t>⡱</w:t>
      </w:r>
      <w:r>
        <w:rPr/>
        <w:t>竂灚坫弩카슩ꍞ㝈䩲㏂毎䁁싂걶슘</w:t>
      </w:r>
      <w:r>
        <w:rPr/>
        <w:t>ⵊ</w:t>
      </w:r>
      <w:r>
        <w:rPr/>
        <w:t>䜭䘥敳兔㕆䍦쉪ꥺ堥䬮渵쉣你⥷嗍녹㐪</w:t>
      </w:r>
      <w:r>
        <w:rPr/>
        <w:t>ꤤ</w:t>
      </w:r>
      <w:r>
        <w:rPr/>
        <w:t>攤㓂戺て䱹⍆㙤癍㙩㉒㘪⫂偂갣</w:t>
      </w:r>
      <w:r>
        <w:rPr/>
        <w:t>ⰷ</w:t>
      </w:r>
      <w:r>
        <w:rPr/>
        <w:t>땨顤㑖⪿㟂</w:t>
      </w:r>
      <w:r>
        <w:rPr/>
        <w:t>ꥐꕔ</w:t>
      </w:r>
      <w:r>
        <w:rPr/>
        <w:t>싂婡恦⦵渶</w:t>
      </w:r>
      <w:r>
        <w:rPr/>
        <w:t>ꥉ</w:t>
      </w:r>
      <w:r>
        <w:rPr/>
        <w:t>户⛂摰呭컍䱔慮⸴⹣憿忂⥔ꥷ烂攪椺䕩汉⩕採妏悥숴㥈㙖㍮⹒춵썴䝟䅂뼯뿂楩丱ぐ㇎㗂䃂礯煐䣂쉟僂뾥㥕奵䭓썉䉤⹗䝖偪杰搭煀ꇂ쉢⼰硞橞䝷睌쉱ꅢ⼪䍕爩⩨楪恸垵뭋㩀쵤梥椮爤渽딩勎偔</w:t>
      </w:r>
      <w:r>
        <w:rPr/>
        <w:t>⣂</w:t>
      </w:r>
      <w:r>
        <w:rPr/>
        <w:t>䥈硰䙰嗂摙㥶</w:t>
      </w:r>
      <w:r>
        <w:rPr/>
        <w:t>꧂</w:t>
      </w:r>
      <w:r>
        <w:rPr/>
        <w:t>偈땐㐵禩뗂戻帱ㅚ奬ぴ冱걯係迂䑑庣쉤</w:t>
      </w:r>
      <w:r>
        <w:rPr/>
        <w:t>⡐</w:t>
      </w:r>
      <w:r>
        <w:rPr/>
        <w:t>ꍎ睓긪숩숱㌬倥</w:t>
      </w:r>
      <w:r>
        <w:rPr/>
        <w:t>⠦</w:t>
      </w:r>
      <w:r>
        <w:rPr/>
        <w:t>숹</w:t>
      </w:r>
      <w:r>
        <w:rPr/>
        <w:t>ⲏ</w:t>
      </w:r>
      <w:r>
        <w:rPr/>
        <w:t>쉞뭪稺뼳䩱㥋䌩쉤떮扩洰쉀</w:t>
      </w:r>
      <w:r>
        <w:rPr/>
        <w:t>⢵</w:t>
      </w:r>
      <w:r>
        <w:rPr/>
        <w:t>堻㮵頳䬶ꍦ坏狂夳参总痂묶쎿╪㇍칤挲㘪禵壎温䟍顊狃睵쌭敭☣㮥慷奔⩒噣牪</w:t>
      </w:r>
      <w:r>
        <w:rPr/>
        <w:t>ⷂ</w:t>
      </w:r>
      <w:r>
        <w:rPr/>
        <w:t>쉎堭怬楋扷䥷婺⶿〉癎㭘숵긺轮䔳䧂戽䤣쵘㌶柎䑂</w:t>
      </w:r>
      <w:r>
        <w:rPr/>
        <w:t>ꕈ</w:t>
      </w:r>
      <w:r>
        <w:rPr/>
        <w:t>窏偤嗂땉㎱慹瑹攺䉤歐䡫</w:t>
      </w:r>
      <w:r>
        <w:rPr/>
        <w:t>ⴲ</w:t>
      </w:r>
      <w:r>
        <w:rPr/>
        <w:t>칰儻椷땄甪癐䨬佸焣婔吶奉伩♐朩縴⴨쉇ㅬ</w:t>
      </w:r>
      <w:r>
        <w:rPr/>
        <w:t>ꤽ</w:t>
      </w:r>
      <w:r>
        <w:rPr/>
        <w:t>㑕숪쉾栱⌣ꥭ뿂╎顁毂睗稬</w:t>
      </w:r>
      <w:r>
        <w:rPr/>
        <w:t>ꖱ⩒</w:t>
      </w:r>
      <w:r>
        <w:rPr/>
        <w:t>ㅗ睇㜹␰⮻뿂瀫╪呈싂칃ꅹ䍑㬭ꅮ슬癕⹗⚬䕬轖瘲⹘䍩瑊乞⍓⥗救漤灌潄쉾⹱偤⶘㞥슡싍禘旂䉀瑰穷顩汳⽡㌱</w:t>
      </w:r>
      <w:r>
        <w:rPr/>
        <w:t>ꦿ</w:t>
      </w:r>
      <w:r>
        <w:rPr/>
        <w:t>挻坍漨塷믎꥔긻</w:t>
      </w:r>
      <w:r>
        <w:rPr/>
        <w:t>ꦻ</w:t>
      </w:r>
      <w:r>
        <w:rPr/>
        <w:t>牂为</w:t>
      </w:r>
      <w:r>
        <w:rPr/>
        <w:t>ꥆ</w:t>
      </w:r>
      <w:r>
        <w:rPr/>
        <w:t>췍侏俎䡆⯂䢱⼶牏㕖⺵㕧㡀㩩꤮쉐⍧眥뼊㡟䲡桲爺估爺䅲넴깾䦥㏍땞뮬슬㭬䡢亥썤佉쉏橌䵚器㈱ꍨ쉲彵㮥拂ꥤ⽭呱숨咡摖䝟獮顯⭊⼦촭⩴칏⪩竃⩮</w:t>
      </w:r>
      <w:r>
        <w:rPr/>
        <w:t>⣂</w:t>
      </w:r>
      <w:r>
        <w:rPr/>
        <w:t>歃쉈祁㈳時庬㎮쉠⼺☬䅄轴娭畗戹</w:t>
      </w:r>
      <w:r>
        <w:rPr/>
        <w:t>ⱃ</w:t>
      </w:r>
      <w:r>
        <w:rPr/>
        <w:t>䁕刵츤䩍㡚⴯母</w:t>
      </w:r>
      <w:r>
        <w:rPr/>
        <w:t>ꗍ</w:t>
      </w:r>
      <w:r>
        <w:rPr/>
        <w:t>쉲啕⻂睦䭔窣슡⽸氽〽凂㩮稯頲쵌浬싂㭖쉯䢡썔便堽畐ꎱ悻䮻剐숻礷䭭쉘儵桨䊩䦏轵序싃쉁숻④礣啘呔帻繓働䥸숦⑒䬪牕猷佸㑠㩾睍揍깺摺┱䥍싂쉡쉁扣睴顈捪墻䙃쉶깡坠䞏坃</w:t>
      </w:r>
      <w:r>
        <w:rPr/>
        <w:t>⡡⢮</w:t>
      </w:r>
      <w:r>
        <w:rPr/>
        <w:t>䀪䭹嫂⚘쉾쉔奦칉䵍땱啹忂汸촩췂䗂爬揂夸䅘䳂慍䟍癬믍偙⼵穪쉆㋂材灒垥㕍敲싃⏂䟃ꆘ猱쉀轗眦セ䙁湍倬䁶㵸칧䔥쉾泂䑉䅩숳⩕祕䲮숽㤤䁣⎏场䄷땵숻쉩쉢걡婲쉩娳ぁ摯㏂숵ꥪ칫啁ꅪ♆쵤洩橶ꅈ뇂垩焪슏甩⨵㙥廂佂ꇂㆱ损游䵕㗎瀵㝄奫䯂뾬繖橃䴺ꄽ⑁氺坈㞬㔳搨䔹渮瑋</w:t>
      </w:r>
      <w:r>
        <w:rPr/>
        <w:t>ꥋ</w:t>
      </w:r>
      <w:r>
        <w:rPr/>
        <w:t>ㅎ汷⾱瑒䨭</w:t>
      </w:r>
      <w:r>
        <w:rPr/>
        <w:t>Ⱓ⩧</w:t>
      </w:r>
      <w:r>
        <w:rPr/>
        <w:t>歗䰳佦㕘繆㷍捾䅍渫扈㫂䅷抬㵎梿⤩</w:t>
      </w:r>
      <w:r>
        <w:rPr/>
        <w:t>ⱟ</w:t>
      </w:r>
      <w:r>
        <w:rPr/>
        <w:t>穡顳䵃䅋㑇⹧獯䪱</w:t>
      </w:r>
      <w:r>
        <w:rPr/>
        <w:t>ⴴ</w:t>
      </w:r>
      <w:r>
        <w:rPr/>
        <w:t>升烂㯂瑆睡컂걷캩疡ㅳꌴ뼸㪡㚏斡祒ꄭ摬牙숦㢿硳䅴溩숶牧⍩䛃幡呞瞡촦嘽㮩ꥰ樸皏癗㦘浑걍倦飃繎歱⻂䝈슬㩷堪犮嘥㧍䐺㩪悮㭭倯橀춵뮡㯂歔⺡擂딽뽃㕕潘睞湚⻂␱♔㭟뗂桉儵䄥ㅩ剙쉎杒獇㐺偆䱤ㄶ歱㷂⸬㝈쵩浹㨦啴窻晆썴㡊㵙ㆬ啄轲격势㬪䟂潳⑄睚畈怣네祗쉷㟍辡繳뽭싂則䲮捃窩泂砬牡䜹繎䭟㔳祰슩㗂䩫쉲瘶惍桵弩塠⩠ꏂ숬也쵍啌䝭穪氨桒</w:t>
      </w:r>
      <w:r>
        <w:rPr/>
        <w:t>ꔩ▥</w:t>
      </w:r>
      <w:r>
        <w:rPr/>
        <w:t>쵊呡炏숪犡츬彇棂慈佂㦩捑쵂쉢숬慱㐪㑅䪱坡䕹</w:t>
      </w:r>
      <w:r>
        <w:rPr/>
        <w:t>⡫</w:t>
      </w:r>
      <w:r>
        <w:rPr/>
        <w:t>㍱濂癡⍤倹㍄⹑⩕㞩呐勂勃畀悿⨽渴辩썟㔲漶愲쉔畃⛃칯싂⑃硈灊埂棂坯瘊뿂勂숪⌵婩䑴庘쉴ꄵ珂柂繍砸漺冬䨷燍轹带ꍢ徿䆵䪘䱉</w:t>
      </w:r>
      <w:r>
        <w:rPr/>
        <w:t>ꦥ</w:t>
      </w:r>
      <w:r>
        <w:rPr/>
        <w:t>浵輻圽</w:t>
      </w:r>
      <w:r>
        <w:rPr/>
        <w:t>ꕰ</w:t>
      </w:r>
      <w:r>
        <w:rPr/>
        <w:t>炩</w:t>
      </w:r>
      <w:r>
        <w:rPr/>
        <w:t>ⱗ</w:t>
      </w:r>
      <w:r>
        <w:rPr/>
        <w:t>뭠⽣穕슿伻땘啔䅶䦱䁟惂牨掬⥭숸淂</w:t>
      </w:r>
      <w:r>
        <w:rPr/>
        <w:t>Ⳃ⑕</w:t>
      </w:r>
      <w:r>
        <w:rPr/>
        <w:t>曍㑰喻仂뭎奖ꇂ㑹恨䉄汇⨰㈺懂ꥶ枘硆╏偈爲癏祫堵漹槂仂戣䜸䀴㟂攱</w:t>
      </w:r>
      <w:r>
        <w:rPr/>
        <w:t>ꔣ</w:t>
      </w:r>
      <w:r>
        <w:rPr/>
        <w:t>乹ꄫ塳婓瞏㕈穊슩偓敟焫畈㙂囂晱때奪땀瘫滂㵾쉠㨪塗䦬충㕳⑳何칤妬恔橘䣎䝔䁔祲층</w:t>
      </w:r>
      <w:r>
        <w:rPr/>
        <w:t>ⵦ</w:t>
      </w:r>
      <w:r>
        <w:rPr/>
        <w:t>亥煤䜶槂檏炵偎⸦㍚䦻癲偄䳂⪥嫂⩰숫慵♱淍⽱ꅋ䡱塇⸨歀⼶徥彷촺</w:t>
      </w:r>
      <w:r>
        <w:rPr/>
        <w:t>ⱋ</w:t>
      </w:r>
      <w:r>
        <w:rPr/>
        <w:t>⼯癨䙍欤儶慦杁숩㴭呧奔憡䚡撵䋂⩕偲㩪㛂⼹塈兪㡉⩫㨽쉦쉑쉳歐쉃䕓쉈캮쉔䉖⭢쉈圩懂</w:t>
      </w:r>
      <w:r>
        <w:rPr/>
        <w:t>ꖱ</w:t>
      </w:r>
      <w:r>
        <w:rPr/>
        <w:t>슮彐䳂䁊떩촴久潸츹㵣䭵㷂幔卥呸䡏硏狂뽸숣썠넺⺵檩兎嚬猹榵䙧乙⹠歈ꅕ稬㭕捋嫂썟灗溥渹奪匦䨥⬩䴭颥㢥䥴縭</w:t>
      </w:r>
      <w:r>
        <w:rPr/>
        <w:t>ꥊ</w:t>
      </w:r>
      <w:r>
        <w:rPr/>
        <w:t>䙴榻䑊参⑩轭⮏弪噓側습偗⩠㯂㵫⥪圳瑇抬䴪</w:t>
      </w:r>
      <w:r>
        <w:rPr/>
        <w:t>ꗂ⭣</w:t>
      </w:r>
      <w:r>
        <w:rPr/>
        <w:t>扈뭂㡡穃恀숪숯䤨縪睊摄嘽썰</w:t>
      </w:r>
      <w:r>
        <w:rPr/>
        <w:t>ⰲ</w:t>
      </w:r>
      <w:r>
        <w:rPr/>
        <w:t>昲䢩⑊䥋䁰㊣㴥숫杩傩슣冘␣</w:t>
      </w:r>
      <w:r>
        <w:rPr/>
        <w:t>ꗂ</w:t>
      </w:r>
      <w:r>
        <w:rPr/>
        <w:t>儸㑅呫싂㩌㘦漣頥뽪湩䞬䘷숺㣂깎栱숫</w:t>
      </w:r>
      <w:r>
        <w:rPr/>
        <w:t>⡟⡖</w:t>
      </w:r>
      <w:r>
        <w:rPr/>
        <w:t>䒘╱禵㴦敌㝖辣ず네땭䵌</w:t>
      </w:r>
      <w:r>
        <w:rPr/>
        <w:t>ꤣ</w:t>
      </w:r>
      <w:r>
        <w:rPr/>
        <w:t>机䢡䘴꺥縲쉨ꅋ䶮盂䴦노㩣瘱晠뿂凃㑃⑪숳⑥␽䰷兣ꍧ㍠潱喣쉍㢏畕瘪佀긱㝬剶䕺梩爱䈨䙧斵숰畕숳奔썭潗㌶▏곂轰쉮숮埂껃摔⽴桲</w:t>
      </w:r>
      <w:r>
        <w:rPr/>
        <w:t>ꕙ</w:t>
      </w:r>
      <w:r>
        <w:rPr/>
        <w:t>瑳㜶⩴쉊⑚무싂奐ㅾ⯃厱坱熬凂쵢䧂㑱싂⩁坲</w:t>
      </w:r>
      <w:r>
        <w:rPr/>
        <w:t>꧍</w:t>
      </w:r>
      <w:r>
        <w:rPr/>
        <w:t>숩琤彌い弭䛍頸坃卐㉤쉣ꌹ쉇싂㭚㍠◂⩾</w:t>
      </w:r>
      <w:r>
        <w:rPr/>
        <w:t>ꕗ</w:t>
      </w:r>
      <w:r>
        <w:rPr/>
        <w:t>묤禩슏椳쉶榩杢慢䵨侬쉗䫂숪个䌻掬坵걪쉵</w:t>
      </w:r>
      <w:r>
        <w:rPr/>
        <w:t>Ⳃ</w:t>
      </w:r>
      <w:r>
        <w:rPr/>
        <w:t>㨰痍剓⌺녏㢱쉵</w:t>
      </w:r>
      <w:r>
        <w:rPr/>
        <w:t>ⶏ</w:t>
      </w:r>
      <w:r>
        <w:rPr/>
        <w:t>伸颏彎焻呴땑ꍐㅲ</w:t>
      </w:r>
      <w:r>
        <w:rPr/>
        <w:t>⠮</w:t>
      </w:r>
      <w:r>
        <w:rPr/>
        <w:t>戵焺䮮䧂</w:t>
      </w:r>
      <w:r>
        <w:rPr/>
        <w:t>ꤻ</w:t>
      </w:r>
      <w:r>
        <w:rPr/>
        <w:t>㢮⥃쉐◍╫枩숳㛂偺ꄳ䍙싂숸⽦瑅壂깇爪㭠挤揃⥷⭱썣毂睩뇂頴䌹㡚砸癰㧂숰쉍垱뭸憩㒩彦㵸剺꺏㌱桉♩瓎숊칠뿎戤쉂ヂ䂱슥㠷携䉞繌㩡촶㵡⭍楌긯轲䗎쉆橊⩤쉹娮硒䳂娬⍰㑱瑸灅摞ꅰ캏㑘⽖畳䮱</w:t>
      </w:r>
      <w:r>
        <w:rPr/>
        <w:t>꥟</w:t>
      </w:r>
      <w:r>
        <w:rPr/>
        <w:t>䶥礹쉏矂ꍺ숷䵋쉖뽴㙱⺱䶩仂坴坯冣㥙䠶泂倶洪숦</w:t>
      </w:r>
      <w:r>
        <w:rPr/>
        <w:t>⢘</w:t>
      </w:r>
      <w:r>
        <w:rPr/>
        <w:t>슻䰩㠻䩢뗍䨶쉸ꆬ唴欯</w:t>
      </w:r>
      <w:r>
        <w:rPr/>
        <w:t>ꕇ</w:t>
      </w:r>
      <w:r>
        <w:rPr/>
        <w:t>⽴䶮飂</w:t>
      </w:r>
      <w:r>
        <w:rPr/>
        <w:t>⡔</w:t>
      </w:r>
      <w:r>
        <w:rPr/>
        <w:t>䁄</w:t>
      </w:r>
      <w:r>
        <w:rPr/>
        <w:t>Ⳃ</w:t>
      </w:r>
      <w:r>
        <w:rPr/>
        <w:t>㕹颵繂墩</w:t>
      </w:r>
      <w:r>
        <w:rPr/>
        <w:t>⡧</w:t>
      </w:r>
      <w:r>
        <w:rPr/>
        <w:t>ꗎ</w:t>
      </w:r>
      <w:r>
        <w:rPr/>
        <w:t>橑╭䘽儤⧂彠쉃㑆㔳偏</w:t>
      </w:r>
      <w:r>
        <w:rPr/>
        <w:t>Ɑ⹠</w:t>
      </w:r>
      <w:r>
        <w:rPr/>
        <w:t>ꎻ㝺ァ</w:t>
      </w:r>
      <w:r>
        <w:rPr/>
        <w:t>ꖡ</w:t>
      </w:r>
      <w:r>
        <w:rPr/>
        <w:t>渷▿⿂ꥩ䵢␲淂㩀祟슮唱</w:t>
      </w:r>
      <w:r>
        <w:rPr/>
        <w:t>ⵌ</w:t>
      </w:r>
      <w:r>
        <w:rPr/>
        <w:t>䕓痂䭤扱搨怤</w:t>
      </w:r>
      <w:r>
        <w:rPr/>
        <w:t>ꕋ</w:t>
      </w:r>
      <w:r>
        <w:rPr/>
        <w:t>㚘⵭䔪싍ꅇ⩙쏎彃奇勂딶彇烃幤擂汩㑃劻溿湘쉬瞣爲晲八⩓</w:t>
      </w:r>
      <w:r>
        <w:rPr/>
        <w:t>⡂</w:t>
      </w:r>
      <w:r>
        <w:rPr/>
        <w:t>呥桏꥖愲牙⑹秂縫묮䭰呈卹戦쌲╬䮩恆亏䭭⌲숳㑵⩬幡쉏焹嗂쉐轌牢깰습祂녎</w:t>
      </w:r>
      <w:r>
        <w:rPr/>
        <w:t>ⶏ</w:t>
      </w:r>
      <w:r>
        <w:rPr/>
        <w:t>䯂㋂䄴佦⭊歩刹</w:t>
      </w:r>
      <w:r>
        <w:rPr/>
        <w:t>ꤰ</w:t>
      </w:r>
      <w:r>
        <w:rPr/>
        <w:t>䰹縬䮿竂楴ꇂ晢놥顓㡩㌷䝩牰㥘灂⩦䅱潫坲䁪Ⓜ楁帲噬前咩纘呕咻⪩ꎿ慬걥㉣怯㝯栭</w:t>
      </w:r>
      <w:r>
        <w:rPr/>
        <w:t>⡅</w:t>
      </w:r>
      <w:r>
        <w:rPr/>
        <w:t>䁞쉊㡒瞥嗂㠭ꅍ廂に兩䝉㤵憩櫎㗂</w:t>
      </w:r>
      <w:r>
        <w:rPr/>
        <w:t>⡲⡔</w:t>
      </w:r>
      <w:r>
        <w:rPr/>
        <w:t>䁟ㅕ⥰十汍究强绂婍㈸㍩患噬朱堻</w:t>
      </w:r>
      <w:r>
        <w:rPr/>
        <w:t>ꦥ</w:t>
      </w:r>
      <w:r>
        <w:rPr/>
        <w:t>㇂绂</w:t>
      </w:r>
      <w:r>
        <w:rPr/>
        <w:t>꧂</w:t>
      </w:r>
      <w:r>
        <w:rPr/>
        <w:t>䔶㞡㡃彳쉧⾩⥹⫂㐦쉍숯㘤</w:t>
      </w:r>
      <w:r>
        <w:rPr/>
        <w:t>⡢</w:t>
      </w:r>
      <w:r>
        <w:rPr/>
        <w:t>牟쉎㭦⍙㩪幧ꥡ䕠䷂畀沮</w:t>
      </w:r>
      <w:r>
        <w:rPr/>
        <w:t>ꕴ</w:t>
      </w:r>
      <w:r>
        <w:rPr/>
        <w:t>姂戤ꥲ㝅彊쏃硰♞唯♕䐽婳⭒䃂䔴䈱⥏깂徻⍭刣㝗싂䪥쉡攳䤱┪奫十쉕幀⦘奾깪䶻┷㵍欤</w:t>
      </w:r>
      <w:r>
        <w:rPr/>
        <w:t>ꤸ</w:t>
      </w:r>
      <w:r>
        <w:rPr/>
        <w:t>㥤쌴깫㥴칵슏㜪䯂ꅍ琪繠䵦杓</w:t>
      </w:r>
      <w:r>
        <w:rPr/>
        <w:t>ꦏ꤫</w:t>
      </w:r>
      <w:r>
        <w:rPr/>
        <w:t>쉬敌侩넪숶껂浙䕃橙䉅䰪䉄獦숷쉖䃂慞㉫汦幈깊㤪摑䛂⑨슡瘺싂矎쉖ㆩ揂숭쉅䎱쉥䝩係竍洪䭳䤷兴</w:t>
      </w:r>
      <w:r>
        <w:rPr/>
        <w:t>ꔪ</w:t>
      </w:r>
      <w:r>
        <w:rPr/>
        <w:t>䩴睢㕨䁳䥉쉓⥉㯂瀥</w:t>
      </w:r>
      <w:r>
        <w:rPr/>
        <w:t>⡧</w:t>
      </w:r>
      <w:r>
        <w:rPr/>
        <w:t>䁣癶䡂⚏轨确격摪㊻쉑頮桃⚏戭㮥㶩㯂楒楣</w:t>
      </w:r>
      <w:r>
        <w:rPr/>
        <w:t>ꥀ</w:t>
      </w:r>
      <w:r>
        <w:rPr/>
        <w:t>摴숸⩥攪㭂仂䍶ㅯ晤䡮䭗⭅䠤넫슩㨤慫⍕䕆숥싍倰慹轱殮㉚䄰슘㭕㡑㵶佹歴杴昽淂乞猽椶쉵네䩉牧☷ㄬ⪥噩㙩幺奲稬剷쉹슩쉥䔭䘹䙠뼹療穓燃墵쉲睺獖奔敱꤮䥀䬬灠熡녴䐱疏剈旃彑숹祟</w:t>
      </w:r>
      <w:r>
        <w:rPr/>
        <w:t>ⱈ</w:t>
      </w:r>
      <w:r>
        <w:rPr/>
        <w:t>曂慀䥊숩</w:t>
      </w:r>
      <w:r>
        <w:rPr/>
        <w:t>ꖣ</w:t>
      </w:r>
      <w:r>
        <w:rPr/>
        <w:t>竂⹑䑚</w:t>
      </w:r>
      <w:r>
        <w:rPr/>
        <w:t>Ⲭ꤮</w:t>
      </w:r>
      <w:r>
        <w:rPr/>
        <w:t>쉨稊뼮墿싂瀰夨䕍䈽숫摆磂轷猶㡹㶡剎쉟湪쉯갲浸숤牔⫍硂弹䱰温⭔焥㦬䴣╺䭦㙁䇎䋂숱夳灧숺䟂ꥤ㍇㯍ㅘ㖩爰佋楴⥌洪圹凂㥙쉏䭓㉭⒵恘刬㐮쉞쉔☦䱑つ漺䀱狂䠪쉕싂慱䨵奪彤</w:t>
      </w:r>
      <w:r>
        <w:rPr/>
        <w:t>⠷</w:t>
      </w:r>
      <w:r>
        <w:rPr/>
        <w:t>䐫橷創夸숪䅾䥳䵂⩌껂쉰嘣뼬䎘⩥⑳ꄳ礤ㄮ坚껍쉶쉊獵收䟂☬傿쉲瑲彁攪칯捵橸剕〶盃㩍⥏꺥䞱껂凂</w:t>
      </w:r>
      <w:r>
        <w:rPr/>
        <w:t>⡞</w:t>
      </w:r>
      <w:r>
        <w:rPr/>
        <w:t>䁢顚歱㦬埂榘놘䱎쉉呥塕䎱幕楦</w:t>
      </w:r>
      <w:r>
        <w:rPr/>
        <w:t>⡎</w:t>
      </w:r>
      <w:r>
        <w:rPr/>
        <w:t>쌣컂橓秂橈</w:t>
      </w:r>
      <w:r>
        <w:rPr/>
        <w:t>ꥁ</w:t>
      </w:r>
      <w:r>
        <w:rPr/>
        <w:t>頨䷂쉟싂撩䈫汷뼳攪廍倴ꇂ匩瘬塚▥愩쵂枘⨷딳汯㉢振参湠⺵塘ヂ㗎</w:t>
      </w:r>
      <w:r>
        <w:rPr/>
        <w:t>ꔺ</w:t>
      </w:r>
      <w:r>
        <w:rPr/>
        <w:t>㝴깕兢䉓縱㩺㥂슱갽喩兔坌绂奊⍈⧂䠬浐坶奌氱樣啯㑤䥴柎祀焹墣쉙沏⥲憘敍꧎건含깍匷♄䷂杓呏稱䁑䨸礱</w:t>
      </w:r>
      <w:r>
        <w:rPr/>
        <w:t>ⴺ</w:t>
      </w:r>
      <w:r>
        <w:rPr/>
        <w:t>숫輨参印欥䝃㴭슣싂稬㩚愮輲년</w:t>
      </w:r>
      <w:r>
        <w:rPr/>
        <w:t>ꦥ</w:t>
      </w:r>
      <w:r>
        <w:rPr/>
        <w:t>㑱⫂㈥潪奥㕙뽒瑵쉄焭剏ㅭ숪㙚䙌哂祙畬걊䑢┫帰쉐뿂䰹祺刬煢畗침⽓帰橍斥塄繙僃</w:t>
      </w:r>
      <w:r>
        <w:rPr/>
        <w:t>ꤱ</w:t>
      </w:r>
      <w:r>
        <w:rPr/>
        <w:t>쉅接䒻塴춡숶刣㠦⫂兴⭢㍤が</w:t>
      </w:r>
      <w:r>
        <w:rPr/>
        <w:t>ꕾ</w:t>
      </w:r>
      <w:r>
        <w:rPr/>
        <w:t>㥘ꆱ扞숪┹㙵쉖绎噹쉫ꅔ曃旂侥㤱╬頨㭰湤㝡估顳奯敳偾ꄴ⼰干杁景噐夰䭰뭥啾䈹榏㑋皩樲㭎碘晉칠⥯嘻偟쉬眳䙌ꍗ彄疡쉸㐺䍮䍍塉样氣㈮夤剑</w:t>
      </w:r>
      <w:r>
        <w:rPr/>
        <w:t>꧂</w:t>
      </w:r>
      <w:r>
        <w:rPr/>
        <w:t>繕瑡灖㑧ꍋ</w:t>
      </w:r>
      <w:r>
        <w:rPr/>
        <w:t>ⴹ</w:t>
      </w:r>
      <w:r>
        <w:rPr/>
        <w:t>쉶轱务ꅩ䈷楟栩뾩䑟櫂칚灬</w:t>
      </w:r>
      <w:r>
        <w:rPr/>
        <w:t>ꕺ</w:t>
      </w:r>
      <w:r>
        <w:rPr/>
        <w:t>⢏☹</w:t>
      </w:r>
      <w:r>
        <w:rPr/>
        <w:t>丣没쉺┳</w:t>
      </w:r>
      <w:r>
        <w:rPr/>
        <w:t>ⱘ</w:t>
      </w:r>
      <w:r>
        <w:rPr/>
        <w:t>恀䅊䭈嗍쉴弣췂轅딨仂畂⚿䝨呒橫쉓▩츹⼬⑷框慀⧍䭴噳僂쉕㥙쌨⛍獘楌ꅖ䩫硅皻</w:t>
      </w:r>
      <w:r>
        <w:rPr/>
        <w:t>ꖥ</w:t>
      </w:r>
      <w:r>
        <w:rPr/>
        <w:t>灙汵䡐㝍榩♃渮扆싂㭚拂쉠曂䫂뗂쉾㦵她悿杒嚥地礮奥㏂婇㝟㍤晫䆡慰숨㉓敓本牌⼴轷䈰ㆩ係䍡⶿牥数䠪捆呚扠䠥㇂습敨珂䢣昽棎灅쉄䏂婺瑧痍㢘琲炬⹩甤䫂媏숨婱穞뗂숶睰슣깸硴칢숸쉎娣稪⪩⨮敡쎱⍣削</w:t>
      </w:r>
      <w:r>
        <w:rPr/>
        <w:t>ⵋ</w:t>
      </w:r>
      <w:r>
        <w:rPr/>
        <w:t>ꅪ뼴凂塳儊</w:t>
      </w:r>
      <w:r>
        <w:rPr/>
        <w:t>ꤱ</w:t>
      </w:r>
      <w:r>
        <w:rPr/>
        <w:t>깠桾摥</w:t>
      </w:r>
      <w:r>
        <w:rPr/>
        <w:t>ⴹ</w:t>
      </w:r>
      <w:r>
        <w:rPr/>
        <w:t>쉩숨㉷䯂矃估쉬묩磂佀瑣캘两劵숹勂柂奒곂썄堵쉴ㅧ瘱䗂漷쉎⩱琮䉁</w:t>
      </w:r>
      <w:r>
        <w:rPr/>
        <w:t>ꕊ</w:t>
      </w:r>
      <w:r>
        <w:rPr/>
        <w:t>こ⬹┪濍㉠䕖䒡繦㴸䛂畭柂긴㑸</w:t>
      </w:r>
      <w:r>
        <w:rPr/>
        <w:t>ⰻ⸪</w:t>
      </w:r>
      <w:r>
        <w:rPr/>
        <w:t>怫癦㚻䭥⻍瘬⽄숫뽥懃参摂治睶슩烂䓃剒⑚戳呵怹⹫뾥쉹痎潠摍迂牞䶬䈽晈⍳㟂䊮</w:t>
      </w:r>
      <w:r>
        <w:rPr/>
        <w:t>ꔩ</w:t>
      </w:r>
      <w:r>
        <w:rPr/>
        <w:t>幍慆껂䝠ぞ⌵儸楑傣㌩塢㙒婧溥夽쎩拃愣桓汐卶磃㤩걵⪬싂⩟㥅櫃䵄恧숥汒汚狂弱㈵䥏穞</w:t>
      </w:r>
      <w:r>
        <w:rPr/>
        <w:t>ꤲ</w:t>
      </w:r>
      <w:r>
        <w:rPr/>
        <w:t>汉぀壂숮㙸쉊⵹⸫쉶쉠樨癊焵䑓強䉑</w:t>
      </w:r>
      <w:r>
        <w:rPr/>
        <w:t>⣂</w:t>
      </w:r>
      <w:r>
        <w:rPr/>
        <w:t>塙昳⩮恡㵺☬柂걤㵅乐犩欲䰲窩꤮顓圱떡颬䭢뭍싂㡄呴奶払숦畓仂⬷攤䉈</w:t>
      </w:r>
      <w:r>
        <w:rPr/>
        <w:t>꧂</w:t>
      </w:r>
      <w:r>
        <w:rPr/>
        <w:t>呍⦻㤭䡳▬煄題䄣㗂轚</w:t>
      </w:r>
      <w:r>
        <w:rPr/>
        <w:t>⠪</w:t>
      </w:r>
      <w:r>
        <w:rPr/>
        <w:t>녏憮䓂晢㉶깨牂</w:t>
      </w:r>
      <w:r>
        <w:rPr/>
        <w:t>ꖿ</w:t>
      </w:r>
      <w:r>
        <w:rPr/>
        <w:t>䑷㡳澱䵢䶮䙡⩫뽈㭇</w:t>
      </w:r>
      <w:r>
        <w:rPr/>
        <w:t>⡷</w:t>
      </w:r>
      <w:r>
        <w:rPr/>
        <w:t>瘬䫃栳種劏硘縦⥾問猴烍碩徬项녧浉䝍숽㥏爺䜩垣婓䅘</w:t>
      </w:r>
      <w:r>
        <w:rPr/>
        <w:t>ⱥ</w:t>
      </w:r>
      <w:r>
        <w:rPr/>
        <w:t>녤⮬縵扂煀䥞䓂煊䔵䙌⽯扳␮</w:t>
      </w:r>
      <w:r>
        <w:rPr/>
        <w:t>꧂⮿</w:t>
      </w:r>
      <w:r>
        <w:rPr/>
        <w:t>慦穅ㄪ䫂쵅痂珂橵㥍촴甩촰쌽慭䯂噀䡸婞失椦숱伦杅涘晷桔卷⯂䭯꺱䒬␸䄷ꥮ㡶牊걚啖ꏂ束</w:t>
      </w:r>
      <w:r>
        <w:rPr/>
        <w:t>⡦</w:t>
      </w:r>
      <w:r>
        <w:rPr/>
        <w:t>な⤴㉃昸㡋楃㕓걓摟䭳⍘땣</w:t>
      </w:r>
      <w:r>
        <w:rPr/>
        <w:t>ꥁ</w:t>
      </w:r>
      <w:r>
        <w:rPr/>
        <w:t>땊洫⹔杅촥䤹쉇츽帶⦣昮쉕摬䅃埂㠴㬲⑚剂⑚㈩㎬癃灷㬲䁓䭖娩층쉇曂换</w:t>
      </w:r>
      <w:r>
        <w:rPr/>
        <w:t>ꤪ</w:t>
      </w:r>
      <w:r>
        <w:rPr/>
        <w:t>䶏畐睥睎輬╯┱㪿숳ꍂ╋䕶辣䌩殿厮</w:t>
      </w:r>
      <w:r>
        <w:rPr/>
        <w:t>Ⱨ☪</w:t>
      </w:r>
      <w:r>
        <w:rPr/>
        <w:t>䑫乳焩㍇䓂杌㑪撣潆슘쉾䵂䇂敕⩊쉰쉔䍫杌㭸嘩ꆣ땃橴</w:t>
      </w:r>
      <w:r>
        <w:rPr/>
        <w:t>꧂</w:t>
      </w:r>
      <w:r>
        <w:rPr/>
        <w:t>顁싍輸쉍佊獠佇㘴칕숫</w:t>
      </w:r>
      <w:r>
        <w:rPr/>
        <w:t>⡎</w:t>
      </w:r>
      <w:r>
        <w:rPr/>
        <w:t>㔷뮮춘硰쉫㈰盂涩㩑䳂㥅ꌥ嚡쉯㈰㵢祦숰겡</w:t>
      </w:r>
      <w:r>
        <w:rPr/>
        <w:t>ꥑ⭐</w:t>
      </w:r>
      <w:r>
        <w:rPr/>
        <w:t>䨰䴮⥈ꎬ뽉</w:t>
      </w:r>
      <w:r>
        <w:rPr/>
        <w:t>ⷂ</w:t>
      </w:r>
      <w:r>
        <w:rPr/>
        <w:t>䡘ㅞ땮嫂枵献癬걮砯瑪ꍫ쉟╃䙦⺻夫⩊摦䯂橅䙍⏍뮩横땞慣偋檩숸춣夰㨬䪥⩁䑄⩊枱硟怳䤫㝀⹊䍃淂獋㩨䚻玏卒滃湑뮏䗂毂ㅅ慺녲卶凂⍓㏂䑄潍歌㝙䋂걄照晲塅㵰⺱堥⭡潉䊻玩癞䍁ꥺ㜲뭏䜲稻뗃噓䝘晰</w:t>
      </w:r>
      <w:r>
        <w:rPr/>
        <w:t>⠩</w:t>
      </w:r>
      <w:r>
        <w:rPr/>
        <w:t>曂契㍵㝇䱇呺挊淍繧㠲⽫媱䀰㘥쉊䁀⩱疣⴬潷㍱㟂땩ㄬ恣剃</w:t>
      </w:r>
      <w:r>
        <w:rPr/>
        <w:t>Ⲙ</w:t>
      </w:r>
      <w:r>
        <w:rPr/>
        <w:t>卣㙤其㈺塲嘮僃竂ꌹ䘵㭫线칪㓂幊癯⥡瑬媡儰㦱䍐쌵ꄰ彌䶣䫂棍</w:t>
      </w:r>
      <w:r>
        <w:rPr/>
        <w:t>ꔲ</w:t>
      </w:r>
      <w:r>
        <w:rPr/>
        <w:t>乮</w:t>
      </w:r>
      <w:r>
        <w:rPr/>
        <w:t>ꤪ</w:t>
      </w:r>
      <w:r>
        <w:rPr/>
        <w:t>呂칸旂녘䱩僂䓂朶顢㙺</w:t>
      </w:r>
      <w:r>
        <w:rPr/>
        <w:t>Ⱙ</w:t>
      </w:r>
      <w:r>
        <w:rPr/>
        <w:t>捘倰숸⍳淂晾顨떿溿⸶쉇畣睫偐併㍰</w:t>
      </w:r>
      <w:r>
        <w:rPr/>
        <w:t>ꖬ</w:t>
      </w:r>
      <w:r>
        <w:rPr/>
        <w:t>磂㎵䐶䑾婒棂⩎䜫䡷쉈呐쉋ぢ䉏쉶쉃棂쉘傿喏娲</w:t>
      </w:r>
      <w:r>
        <w:rPr/>
        <w:t>ⰰ</w:t>
      </w:r>
      <w:r>
        <w:rPr/>
        <w:t>焭樰</w:t>
      </w:r>
      <w:r>
        <w:rPr/>
        <w:t>꥓</w:t>
      </w:r>
      <w:r>
        <w:rPr/>
        <w:t>ⱡ⤣</w:t>
      </w:r>
      <w:r>
        <w:rPr/>
        <w:t>坉呌ㅘ埂昷䳂ꍤ</w:t>
      </w:r>
      <w:r>
        <w:rPr/>
        <w:t>ꕱ䷃</w:t>
      </w:r>
      <w:r>
        <w:rPr/>
        <w:t>㕰倴쉬숭啕썡昶⬮乹䪥䬻䎣⼪槍䄣扒㭉呑湃㬸갭愩呣ꄮ⌣걺硂䅐껃쉅湧歐䱖嘬⹤쉂牣쵰㌳浊敍矂숻쉒楑넨喿ꇂ</w:t>
      </w:r>
      <w:r>
        <w:rPr/>
        <w:t>ⴥ</w:t>
      </w:r>
      <w:r>
        <w:rPr/>
        <w:t>㭔伴䅉⑩쉷慧晡㬽䥚辣滃慰녱䐥棂썐걁楅塺슡㕇⍎竂枱牃뿃壂슏亏㩣</w:t>
      </w:r>
      <w:r>
        <w:rPr/>
        <w:t>ꥑ</w:t>
      </w:r>
      <w:r>
        <w:rPr/>
        <w:t>帷楧㴭</w:t>
      </w:r>
      <w:r>
        <w:rPr/>
        <w:t>ⴸ</w:t>
      </w:r>
      <w:r>
        <w:rPr/>
        <w:t>겘슡䙀獓쉟ㅖ䁊쉗▥⛎⾣䘣ひ䉩灉㡥쉕숯杩頰䠫땗䕒恌⛂㩷ㅞ쉗싍숹愵呗娰摊昸㍨没慍癰恭</w:t>
      </w:r>
      <w:r>
        <w:rPr/>
        <w:t>ꥀ⪩</w:t>
      </w:r>
      <w:r>
        <w:rPr/>
        <w:t>喥촺뇂歺䑐歕䕾塪싎⥾걭⩂넲⍰䍑癆걐▬⥀硘狍ꥯ㡭깁♎</w:t>
      </w:r>
      <w:r>
        <w:rPr/>
        <w:t>ꕡꥍ</w:t>
      </w:r>
      <w:r>
        <w:rPr/>
        <w:t>䵍㇂轶潄㓂䲩껂湾䁀浮㘣䶿촴䜰ㄬ떿⎬ㅇ뭴瞥</w:t>
      </w:r>
      <w:r>
        <w:rPr/>
        <w:t>Ⱨ</w:t>
      </w:r>
      <w:r>
        <w:rPr/>
        <w:t>捸畾噹⤭䅩䞮싂睴</w:t>
      </w:r>
      <w:r>
        <w:rPr/>
        <w:t>ⲡ</w:t>
      </w:r>
      <w:r>
        <w:rPr/>
        <w:t>灚쉷橢</w:t>
      </w:r>
      <w:r>
        <w:rPr/>
        <w:t>⡌</w:t>
      </w:r>
      <w:r>
        <w:rPr/>
        <w:t>쵳竎洮㍗ぉ⽵㝲쉵쉳嫃炵㷂晹瑎歊晑硣佁쉡梿ꍹ䡥숫싂啙柂䃃</w:t>
      </w:r>
      <w:r>
        <w:rPr/>
        <w:t>ꤨ</w:t>
      </w:r>
      <w:r>
        <w:rPr/>
        <w:t>㜣㬹⨽汎䋂㨶㶻瞵⹍竂睯䚿瑚㈣瓂睦喩沣딣㑺睫땎뽂摕썊䭭㐩槂╃㮱싂帽쉀㍩獖勂슥㉃☣숪勂쉃卓飂牲楞恍户佴㩅党泂ㄺ쉄걖輴㬮绂</w:t>
      </w:r>
      <w:r>
        <w:rPr/>
        <w:t>ꕶ</w:t>
      </w:r>
      <w:r>
        <w:rPr/>
        <w:t>㑡忍穩⩡♓却硹싂</w:t>
      </w:r>
      <w:r>
        <w:rPr/>
        <w:t>ⶱ</w:t>
      </w:r>
      <w:r>
        <w:rPr/>
        <w:t>䐪</w:t>
      </w:r>
      <w:r>
        <w:rPr/>
        <w:t>ⵕ</w:t>
      </w:r>
      <w:r>
        <w:rPr/>
        <w:t>⠮</w:t>
      </w:r>
      <w:r>
        <w:rPr/>
        <w:t>䇂繯癵</w:t>
      </w:r>
      <w:r>
        <w:rPr/>
        <w:t>ꤤ</w:t>
      </w:r>
      <w:r>
        <w:rPr/>
        <w:t>쉺乎䘬⩴䑲塃⨣ㄯ㜬姃总啷㶵灙噮촹塥彑湍恟╆捓坟捫㚱쉈っ♸癗ꄪ</w:t>
      </w:r>
      <w:r>
        <w:rPr/>
        <w:t>Ⱡ</w:t>
      </w:r>
      <w:r>
        <w:rPr/>
        <w:t>㵖た거淂┰깄㡱㍇꥙癞婇搳瑔禵ꍑ쉱⥴仂⎿兢怩뭂扬쉱걦쉀睾ㆿ撱坫숥ꇂ坹ꍴ◎晎䟂䱪唲㨩䵨⿂㇂洸쉆⹦棂䐦뮮䵺沘䭥␤湨奌渦橊쏎渵瑁棂뽂慐䲬▘埂⯂⑧䥐䨥䩸坖䉣䥃☫搊숣杇幑싂幬⩸쉟渨潐⭔㮣㵌䔱橺</w:t>
      </w:r>
      <w:r>
        <w:rPr/>
        <w:t>ⷂ</w:t>
      </w:r>
      <w:r>
        <w:rPr/>
        <w:t>ⰴ</w:t>
      </w:r>
      <w:r>
        <w:rPr/>
        <w:t>ꥧ堦⥧顷䈷♋䱙海㎣䭭敮⮿┦쉸㤣慬泎祖䯂乧轏癘싂ꆵ楎숹</w:t>
      </w:r>
      <w:r>
        <w:rPr/>
        <w:t>ꕔ</w:t>
      </w:r>
      <w:r>
        <w:rPr/>
        <w:t>싂䡵歏楱㥭䱑쉔梣擃朵䅏單</w:t>
      </w:r>
      <w:r>
        <w:rPr/>
        <w:t>ⶏ</w:t>
      </w:r>
      <w:r>
        <w:rPr/>
        <w:t>樯⽵⭬싎㵡슱</w:t>
      </w:r>
      <w:r>
        <w:rPr/>
        <w:t>Ⳏ</w:t>
      </w:r>
      <w:r>
        <w:rPr/>
        <w:t>輲싂䩏婺쉡☮繐㥘⭱숴</w:t>
      </w:r>
      <w:r>
        <w:rPr/>
        <w:t>ⵀ</w:t>
      </w:r>
      <w:r>
        <w:rPr/>
        <w:t>け⚵䑄然玮쏂㑢╘䁪繧䘭깧潅㥏㓃䭉摬䢮㑌煔碡儥㟂뗂挤摨䍫䧂䷂卅ㅀ顥桧</w:t>
      </w:r>
      <w:r>
        <w:rPr/>
        <w:t>ⵣ</w:t>
      </w:r>
      <w:r>
        <w:rPr/>
        <w:t>㌭晓页䙤쉨㌵啱ꥲ쉮촫㡔ꍹ쉫彎슿䝆䩘景礷뭓⑇䓂</w:t>
      </w:r>
      <w:r>
        <w:rPr/>
        <w:t>ⴭ</w:t>
      </w:r>
      <w:r>
        <w:rPr/>
        <w:t>ꅎꥩ㒱瘵䋂辡⽁㡄䈽⨳</w:t>
      </w:r>
      <w:r>
        <w:rPr/>
        <w:t>ⷂ</w:t>
      </w:r>
      <w:r>
        <w:rPr/>
        <w:t>剬꥞◂곂繧輮䵓쉳䭣祭欲싂唽悵爹놡渲쉚㠲숴깪倥䀱㚮况䟃숪⽚䕎숴䩉䙩漪㙉</w:t>
      </w:r>
      <w:r>
        <w:rPr/>
        <w:t>ꖩ</w:t>
      </w:r>
      <w:r>
        <w:rPr/>
        <w:t>湂숽묩⭠䓂깩쉂☨ギ쉫夫猭슩纮獏䙮♌걖䬲獴窘䃂딱为䱋⤰㑰ㅯ䔵⥉剆頣⌯㨥춥뿂塁歘묤㝁䄱㐵㙃奧⌰⹇</w:t>
      </w:r>
      <w:r>
        <w:rPr/>
        <w:t>ꤩ</w:t>
      </w:r>
      <w:r>
        <w:rPr/>
        <w:t>䩙㙀䱄쌭甴⤫椰쵌整</w:t>
      </w:r>
      <w:r>
        <w:rPr/>
        <w:t>ⴱ</w:t>
      </w:r>
      <w:r>
        <w:rPr/>
        <w:t>ꌫ⨣䍨タ扗焥珂⻃噓怷彡末쉇쉈㈦珂컂爣쉂㥸硺㧃㩐⩵㝍呃뽯䩮쉖惂슏何⛂⑍偷硆쉗澮노吪묤甥硶㔨⪬</w:t>
      </w:r>
      <w:r>
        <w:rPr/>
        <w:t>ꥃ</w:t>
      </w:r>
      <w:r>
        <w:rPr/>
        <w:t>榡</w:t>
      </w:r>
      <w:r>
        <w:rPr/>
        <w:t>ⷍ</w:t>
      </w:r>
      <w:r>
        <w:rPr/>
        <w:t>昱㛂묱塠䩘㌫촽䀪婑䖡敇㠨⤹剤䉕慮㴸盂싂撮恶瞩㪻碩㢏㕍夬싂䝂垣䁕쉉䩉楯쵌燂ネ楳쉰乌癗췂⾻畟圤憏䊵摙幂畷浉故坉晇䴬䙑千㭈猵숪杒⑶䝱␱楨넯夹夳싂쉨䐣⥟ꇂ㗂挶쉷橇㍌쵤숲繖炮</w:t>
      </w:r>
      <w:r>
        <w:rPr/>
        <w:t>Ⱝ</w:t>
      </w:r>
      <w:r>
        <w:rPr/>
        <w:t>捔⑾쉂⨤숻걵㔽갣偰㜱쉇슩䵑轗敱桠甲繶땓꥕☭丣䋂␣湣硥㙌쉡ㄭ頨⑩쉳쉕뿂䧂䯂䬫洸꺱⥕⦣Ⓜ繶案쉢ꅱ뿂繁㝪숩ꆬ礮㝩橰땒㦥쉆㝕㶘照싂쎡㝥⥗숹춘頸㉭飍㴰戲䍃壂橞㬣땅㝃</w:t>
      </w:r>
      <w:r>
        <w:rPr/>
        <w:t>ꥒ</w:t>
      </w:r>
      <w:r>
        <w:rPr/>
        <w:t>䂣扠䘽姂妱癟㦩犿普㔸⑯噈幉䈦㌻䬸嚩穯祷䳂梏숨㆘洪숬걬燃硐⾥捴㈷쉵⎿伪뭆炮☩쌫䁋噧卲깭䢩漦䄦</w:t>
      </w:r>
      <w:r>
        <w:rPr/>
        <w:t>ꤵ</w:t>
      </w:r>
      <w:r>
        <w:rPr/>
        <w:t>㙖秂쉫稪⽂䍒숪婈瑺乤㵳䔩쉭啋桵숷䍢깹睎氦䕱쉮딊洭戲⦘橴깇</w:t>
      </w:r>
      <w:r>
        <w:rPr/>
        <w:t>⢬</w:t>
      </w:r>
      <w:r>
        <w:rPr/>
        <w:t>싃䝫睸㓂ꅃ䅬䒥児汧</w:t>
      </w:r>
      <w:r>
        <w:rPr/>
        <w:t>ꥅ</w:t>
      </w:r>
      <w:r>
        <w:rPr/>
        <w:t>焨氩㕫䧃⍯地㙟쵪浫쉨</w:t>
      </w:r>
      <w:r>
        <w:rPr/>
        <w:t>⠯</w:t>
      </w:r>
      <w:r>
        <w:rPr/>
        <w:t>焺婟嚩㪣元媬䳂쏂灗㨰⻂⫂瘥嫂杕뾿泂츯㴮썂唹穉撮捲촦喩獯做</w:t>
      </w:r>
      <w:r>
        <w:rPr/>
        <w:t>ꖘ</w:t>
      </w:r>
      <w:r>
        <w:rPr/>
        <w:t>惂㝟䵎䡋噣䨫뽮넩䊿焫汤넺ꅅ㜣♇</w:t>
      </w:r>
      <w:r>
        <w:rPr/>
        <w:t>⡸</w:t>
      </w:r>
      <w:r>
        <w:rPr/>
        <w:t>呬卢</w:t>
      </w:r>
      <w:r>
        <w:rPr/>
        <w:t>ꕎ</w:t>
      </w:r>
      <w:r>
        <w:rPr/>
        <w:t>䅌㫂</w:t>
      </w:r>
      <w:r>
        <w:rPr/>
        <w:t>ⴳ</w:t>
      </w:r>
      <w:r>
        <w:rPr/>
        <w:t>싂⭍䑺</w:t>
      </w:r>
      <w:r>
        <w:rPr/>
        <w:t>ꕦ</w:t>
      </w:r>
      <w:r>
        <w:rPr/>
        <w:t>䠭⽯男숲</w:t>
      </w:r>
      <w:r>
        <w:rPr/>
        <w:t>ⰻ</w:t>
      </w:r>
      <w:r>
        <w:rPr/>
        <w:t>썪䏂䕵歧織㉧盍櫂㑷辘䞱兎劘顋献䵞싂놵礰璏䐶唰穡숪搨䵂ꅸ㭸咩䬫㉁纩摺䜩㬪</w:t>
      </w:r>
      <w:r>
        <w:rPr/>
        <w:t>ꦘ</w:t>
      </w:r>
      <w:r>
        <w:rPr/>
        <w:t>딪怮⸵戣畗뽃⤪瑯㕩捀照㒥⹙녣损녨ぐ䩖乱㥫佇습㈲戽浖搲ꍚ倲ꇃ</w:t>
      </w:r>
      <w:r>
        <w:rPr/>
        <w:t>ꥁ</w:t>
      </w:r>
      <w:r>
        <w:rPr/>
        <w:t>刲䬯㩪䱉ꍅ⑞捾頮⽯</w:t>
      </w:r>
      <w:r>
        <w:rPr/>
        <w:t>ꤩ</w:t>
      </w:r>
      <w:r>
        <w:rPr/>
        <w:t>촣䬲䈳㯂㜦咣䞿徿玩㥷椵唹⹗⦘깺㬭㤨</w:t>
      </w:r>
      <w:r>
        <w:rPr/>
        <w:t>ꔻ</w:t>
      </w:r>
      <w:r>
        <w:rPr/>
        <w:t>桰瀽䌵</w:t>
      </w:r>
      <w:r>
        <w:rPr/>
        <w:t>ⱂ</w:t>
      </w:r>
      <w:r>
        <w:rPr/>
        <w:t>㮥쉙噇做뭱倣⎩繘䍁⨱⬭䀮䉳䥋</w:t>
      </w:r>
      <w:r>
        <w:rPr/>
        <w:t>⡄⭺</w:t>
      </w:r>
      <w:r>
        <w:rPr/>
        <w:t>㧂쉇懂桁昺긥</w:t>
      </w:r>
      <w:r>
        <w:rPr/>
        <w:t>ⵢ</w:t>
      </w:r>
      <w:r>
        <w:rPr/>
        <w:t>轾厵恀㠩㙡彯䡡</w:t>
      </w:r>
      <w:r>
        <w:rPr/>
        <w:t>ⲏ䷂</w:t>
      </w:r>
      <w:r>
        <w:rPr/>
        <w:t>瘩촸㑡컂琭䉔辩㯃䁸㕱淂奃㥔繮䯂⫂뇂ꥲ橾쉵晸㨺䳂䔨揍䱌繾摗扩㮮䩮奅⩳쌻㑙⩴㤻塨幾渴㘽㎬⻂捘㑤昽㣂帳㥄쉥愻쵧⹁⎻쉏ㅱ斻㮘煳砺砽쉌㥱</w:t>
      </w:r>
      <w:r>
        <w:rPr/>
        <w:t>ꤣ</w:t>
      </w:r>
      <w:r>
        <w:rPr/>
        <w:t>帤뾩슮쉌乘獶</w:t>
      </w:r>
      <w:r>
        <w:rPr/>
        <w:t>ⶥ</w:t>
      </w:r>
      <w:r>
        <w:rPr/>
        <w:t>䘺⦬츴녅쉡깤梱싂</w:t>
      </w:r>
      <w:r>
        <w:rPr/>
        <w:t>ⱳ</w:t>
      </w:r>
      <w:r>
        <w:rPr/>
        <w:t>㑟㉢㢡㥕䉧剩숶潷瘯쉅⨪歕쉚⹥乫⹚䟂쉺ㅱ彯枘쉒ㅑ쵾䞡摓쉚뭏䁹⥮扖깔柂슬㥑祹춏恧䦵殡㵠䕌쉬⭆쉡䚮뗂槂㮮杘焻쉎쉚彧䉯啇假灎丮쉦杪䍗婊眲捒輯椤咿䕐뾩弯礽伵⑌瑊㩣㢏䙎㔬氺彌坾塲圪㭬㣂捲㆏爩ꌸ噾う쌣伬㬣䣂摑穪䥆㟎䭾渲硢煏⽶䙅숲쉞汦뮻㝠㫂婆卟䤣伺⼪䀳揂</w:t>
      </w:r>
      <w:r>
        <w:rPr/>
        <w:t>꧂</w:t>
      </w:r>
      <w:r>
        <w:rPr/>
        <w:t>睄㛎縫⩦䭸딨䜱輮吹녥㥏䁃견</w:t>
      </w:r>
      <w:r>
        <w:rPr/>
        <w:t>ⰲ</w:t>
      </w:r>
      <w:r>
        <w:rPr/>
        <w:t>湢兑쵖</w:t>
      </w:r>
      <w:r>
        <w:rPr/>
        <w:t>ⵚ</w:t>
      </w:r>
      <w:r>
        <w:rPr/>
        <w:t>牧쉄⍫쉠慑뭎㋂ㅾ⾿㩊䅾御瘹뼮䔭䵫</w:t>
      </w:r>
      <w:r>
        <w:rPr/>
        <w:t>ꕚ</w:t>
      </w:r>
      <w:r>
        <w:rPr/>
        <w:t>䔰總䭅焹啰</w:t>
      </w:r>
      <w:r>
        <w:rPr/>
        <w:t>⣂</w:t>
      </w:r>
      <w:r>
        <w:rPr/>
        <w:t>딶쵠⪵敨뽇獰㚏◂吵ꅏ䌬䇎潥游쉯㥳欳슮敟懂灷</w:t>
      </w:r>
      <w:r>
        <w:rPr/>
        <w:t>ⶥ</w:t>
      </w:r>
      <w:r>
        <w:rPr/>
        <w:t>㍔䴦瞣慌숭뭥䪱沩楃습晡颿瀺칦⨷恲湒쉘㵄冩㢵숯</w:t>
      </w:r>
      <w:r>
        <w:rPr/>
        <w:t>ꕱ</w:t>
      </w:r>
      <w:r>
        <w:rPr/>
        <w:t>塺♅洣佺橂䇂栦⒩䀊㝎</w:t>
      </w:r>
      <w:r>
        <w:rPr/>
        <w:t>Ⱶ</w:t>
      </w:r>
      <w:r>
        <w:rPr/>
        <w:t>쉗걱敍싂숭廂촽䑅丵뿍⨦售⾩ꆮ礮</w:t>
      </w:r>
      <w:r>
        <w:rPr/>
        <w:t>ⴱ</w:t>
      </w:r>
      <w:r>
        <w:rPr/>
        <w:t>漦⮬㷂祁浠攮㤨玿礬</w:t>
      </w:r>
      <w:r>
        <w:rPr/>
        <w:t>ꤨ</w:t>
      </w:r>
      <w:r>
        <w:rPr/>
        <w:t>偹瀣啩╂䉂</w:t>
      </w:r>
      <w:r>
        <w:rPr/>
        <w:t>ⰻ⡹</w:t>
      </w:r>
      <w:r>
        <w:rPr/>
        <w:t>擂깍戫啡⹸牂彤습䁋顒潈ꎿ⨶㍍䵀囂問夥礨眱恺夵券쉁싂卨⼨䍰걇⩒睯⩠幾幓匴漶昳⍗딳祘恱犵飂匹䑪ㆱ숨䱡숷ꍬ䉋⹕㥆塒婰녰ㄽ玘漵싂畚쉸䅦㭥䑮㘫㷎ꥹꄷ轤㉮窮株眳係熬쉨卫싂䪵㞏暿湸眯旂㯂帬칲㬹游卧♗걱扦畺歩㎻㴯娲湕㬻㉪䁎憘祠㴱発숳</w:t>
      </w:r>
      <w:r>
        <w:rPr/>
        <w:t>ꔶ</w:t>
      </w:r>
      <w:r>
        <w:rPr/>
        <w:t>繄殩搥伵㐷⧂汨㙅㓂幖〭睂䁢反㴭顃⩇毂슩⬮쉯繠穠㌸⻃⩈㭂丸扸㕯䐥づ䫂</w:t>
      </w:r>
      <w:r>
        <w:rPr/>
        <w:t>ⵣ</w:t>
      </w:r>
      <w:r>
        <w:rPr/>
        <w:t>䠦坫佴䔲</w:t>
      </w:r>
      <w:r>
        <w:rPr/>
        <w:t>ⵚꖡ</w:t>
      </w:r>
      <w:r>
        <w:rPr/>
        <w:t>癙佩㥫楢椭㑺戩䰺槂㤹熻䵭▩⻂关⩘橂⹔区⬣쉆㉳䵎搷칖䩀偩珂楪뭬㛃㊏祗䱎</w:t>
      </w:r>
      <w:r>
        <w:rPr/>
        <w:t>ⵇꔽ</w:t>
      </w:r>
      <w:r>
        <w:rPr/>
        <w:t>⾣</w:t>
      </w:r>
      <w:r>
        <w:rPr/>
        <w:t>ⰻ</w:t>
      </w:r>
      <w:r>
        <w:rPr/>
        <w:t>愫卺ꍘ</w:t>
      </w:r>
      <w:r>
        <w:rPr/>
        <w:t>⡖</w:t>
      </w:r>
      <w:r>
        <w:rPr/>
        <w:t>숸飂┫睳晴㞱桢稪㐸⑑</w:t>
      </w:r>
      <w:r>
        <w:rPr/>
        <w:t>⠲</w:t>
      </w:r>
      <w:r>
        <w:rPr/>
        <w:t>㍵爥㍆⍭幎䑌呵獣兞汙朥싂䑇┨嚏숣㞿썅淂奮廃歍⸪쉺⍇</w:t>
      </w:r>
      <w:r>
        <w:rPr/>
        <w:t>ꕉꕶ</w:t>
      </w:r>
      <w:r>
        <w:rPr/>
        <w:t>囂华㙔겱뿂縨暥</w:t>
      </w:r>
      <w:r>
        <w:rPr/>
        <w:t>ꦏ</w:t>
      </w:r>
      <w:r>
        <w:rPr/>
        <w:t>湫䒮渹堪⌻╞㖩칠㙇抱⬨幀㩮䠤湺沩栦祠疩䋃伻猹旂쉔㵓쵣㮱匣뽤䃂批䥷䐪㟍䝓촥슮캮㮬楌何泂䭤쵚ꍸ慉뽾ꎿ</w:t>
      </w:r>
      <w:r>
        <w:rPr/>
        <w:t>ⲻ</w:t>
      </w:r>
      <w:r>
        <w:rPr/>
        <w:t>䁚术榩땬⌳긯ㅊ典ꌰ丩彭玩ㄣꅘ剘㴴㈶㩓ㅍ숽䔥ヂ걎䍬㈮┫婌懃㝫凂䴤颬皣砮싂㭏縪䱵䭴ꥶ</w:t>
      </w:r>
      <w:r>
        <w:rPr/>
        <w:t>ꔶ</w:t>
      </w:r>
      <w:r>
        <w:rPr/>
        <w:t>䙥쉉畊纡㕅땇</w:t>
      </w:r>
      <w:r>
        <w:rPr/>
        <w:t>⡞</w:t>
      </w:r>
      <w:r>
        <w:rPr/>
        <w:t>奥櫂别싎碏㐰捖剩⦏슡睑㙖깬ꍦ奨쉖⩠땖</w:t>
      </w:r>
      <w:r>
        <w:rPr/>
        <w:t>⡂</w:t>
      </w:r>
      <w:r>
        <w:rPr/>
        <w:t>㑋㗂听쵃歴딵슮弣江⥋硐</w:t>
      </w:r>
      <w:r>
        <w:rPr/>
        <w:t>ꕲ</w:t>
      </w:r>
      <w:r>
        <w:rPr/>
        <w:t>颥㉭</w:t>
      </w:r>
      <w:r>
        <w:rPr/>
        <w:t>ꤲ</w:t>
      </w:r>
      <w:r>
        <w:rPr/>
        <w:t>焤䍡桀甤쉭䩎ㆬ썯숬强㇃㨩女䩘揂</w:t>
      </w:r>
      <w:r>
        <w:rPr/>
        <w:t>⡇</w:t>
      </w:r>
      <w:r>
        <w:rPr/>
        <w:t>㍚숱</w:t>
      </w:r>
      <w:r>
        <w:rPr/>
        <w:t>ꥆ</w:t>
      </w:r>
      <w:r>
        <w:rPr/>
        <w:t>㕟</w:t>
      </w:r>
      <w:r>
        <w:rPr/>
        <w:t>⣂</w:t>
      </w:r>
      <w:r>
        <w:rPr/>
        <w:t>䡖涩쉕㨨歗㚮昸唦汹灆䋂▱쉘璣딤⛂</w:t>
      </w:r>
      <w:r>
        <w:rPr/>
        <w:t>⣍</w:t>
      </w:r>
      <w:r>
        <w:rPr/>
        <w:t>싂竂⽕⏂挺⑧╇䩴⧂⬩㎏泎搰晸♈╊썦䅘䡶</w:t>
      </w:r>
      <w:r>
        <w:rPr/>
        <w:t>⢮</w:t>
      </w:r>
      <w:r>
        <w:rPr/>
        <w:t>塐汐긯渤瓂㈨</w:t>
      </w:r>
      <w:r>
        <w:rPr/>
        <w:t>ⱈ</w:t>
      </w:r>
      <w:r>
        <w:rPr/>
        <w:t>帥㥺싂坲䡢㮱材磂쉤䥺匳太␣䞮칖偓ㄫ㘱儤稵⹰ヂ⻂䱈뿂瑃껂䯃䝏싂ꌷ奭䲩</w:t>
      </w:r>
      <w:r>
        <w:rPr/>
        <w:t>ꕳ</w:t>
      </w:r>
      <w:r>
        <w:rPr/>
        <w:t>歍녲싂ㅙ㦣搴㑔습獆瘊ꥦ슻畷㠴㒘쉰棂硆条䖥䏂䛂㊮</w:t>
      </w:r>
      <w:r>
        <w:rPr/>
        <w:t>ꔱ</w:t>
      </w:r>
      <w:r>
        <w:rPr/>
        <w:t>⽹欫쉓깉㗎␻啥䁺佫㖬䪱歾䍱䐹男瑕쉤啨䍊⭃慚枵㥑敎䝺眳呐狂溻但材穢涏⿂쉍洮慏䥵〳恫灭䁚㍶恏⽞澘中슱轅ꥯ긪瓎ꅪ㍾㩣췃竍姂뽈䡅攫␵弹愺䀽ㅰ䆏冡氪圹뿂㊮愬</w:t>
      </w:r>
      <w:r>
        <w:rPr/>
        <w:t>ꕅ</w:t>
      </w:r>
      <w:r>
        <w:rPr/>
        <w:t>唻</w:t>
      </w:r>
      <w:r>
        <w:rPr/>
        <w:t>⣍</w:t>
      </w:r>
      <w:r>
        <w:rPr/>
        <w:t>夷亩</w:t>
      </w:r>
      <w:r>
        <w:rPr/>
        <w:t>ꦻꦻ</w:t>
      </w:r>
      <w:r>
        <w:rPr/>
        <w:t>敌⩋啳㴴䩂싂䔤</w:t>
      </w:r>
      <w:r>
        <w:rPr/>
        <w:t>ꦘ</w:t>
      </w:r>
      <w:r>
        <w:rPr/>
        <w:t>䁄礷含婫半䄱⹅㙕燃①쉐숺</w:t>
      </w:r>
      <w:r>
        <w:rPr/>
        <w:t>⠴</w:t>
      </w:r>
      <w:r>
        <w:rPr/>
        <w:t>ꥱ쉗⒵僂坯楂窮儦쉌䰭뇂</w:t>
      </w:r>
      <w:r>
        <w:rPr/>
        <w:t>⢵</w:t>
      </w:r>
      <w:r>
        <w:rPr/>
        <w:t>䰯禬牤ぴ瑩堯噷ꥤ悩圷</w:t>
      </w:r>
      <w:r>
        <w:rPr/>
        <w:t>ꦡ</w:t>
      </w:r>
      <w:r>
        <w:rPr/>
        <w:t>긲</w:t>
      </w:r>
      <w:r>
        <w:rPr/>
        <w:t>ꗂ</w:t>
      </w:r>
      <w:r>
        <w:rPr/>
        <w:t>㪮㔣䑲輺ㆵ㜸⨴쉋潍獨懂弦㢩뽯庵</w:t>
      </w:r>
      <w:r>
        <w:rPr/>
        <w:t>⣂</w:t>
      </w:r>
      <w:r>
        <w:rPr/>
        <w:t>吶穑斥硂轃睴㋍璥뮩溬䑩柂</w:t>
      </w:r>
      <w:r>
        <w:rPr/>
        <w:t>ⵟ</w:t>
      </w:r>
      <w:r>
        <w:rPr/>
        <w:t>㭱擂╾夷</w:t>
      </w:r>
      <w:r>
        <w:rPr/>
        <w:t>ⵥ</w:t>
      </w:r>
      <w:r>
        <w:rPr/>
        <w:t>晟䔦栴ㄲ슡뽀轾숳盂묪䅞䅉묽딵幗奡幠乁璏슿쉋㍂䡠歅毂◂</w:t>
      </w:r>
      <w:r>
        <w:rPr/>
        <w:t>ꕂ</w:t>
      </w:r>
      <w:r>
        <w:rPr/>
        <w:t>硪</w:t>
      </w:r>
      <w:r>
        <w:rPr/>
        <w:t>ꥎ┻</w:t>
      </w:r>
      <w:r>
        <w:rPr/>
        <w:t>쉖呚㝄怨䝢稵</w:t>
      </w:r>
      <w:r>
        <w:rPr/>
        <w:t>ꤵ</w:t>
      </w:r>
      <w:r>
        <w:rPr/>
        <w:t>놱祘稹䩃㵺㩰献⴪╗㎻䐴〲唨싂偣琣숥㍥愹摠㨯딶⧂䅋</w:t>
      </w:r>
      <w:r>
        <w:rPr/>
        <w:t>ⴱ</w:t>
      </w:r>
      <w:r>
        <w:rPr/>
        <w:t>姂轈浌猱㮬片㍾戫♷婴⫂䶏商亻</w:t>
      </w:r>
      <w:r>
        <w:rPr/>
        <w:t>ꔮ</w:t>
      </w:r>
      <w:r>
        <w:rPr/>
        <w:t>⻂칒쉑䀩挩걍</w:t>
      </w:r>
      <w:r>
        <w:rPr/>
        <w:t>⢘⑓</w:t>
      </w:r>
      <w:r>
        <w:rPr/>
        <w:t>樤伨堺顔㐪⽙塂ꥮ奩海㝊숯倻␸秂恌輹为焲浵㤷娸桲搥䕌擂䵹䤵偬㕇秂椮㴸⨺⑲䔷㝗框ㄹ캩偰ꍫ䉌㑐獌偲䱴丵砲猲㑰쵌䏂꺱捷싂礸䙌쉭娰䢬㉧婧뭁㕭쉅婢斩ꍨ㕪勂㍞癹湵떬曂瘶䓂㜥쉉땘晙싂㥣ꅶ㤲㞏쉥桠</w:t>
      </w:r>
      <w:r>
        <w:rPr/>
        <w:t>ꤹ꥚</w:t>
      </w:r>
      <w:r>
        <w:rPr/>
        <w:t>恳ꍍ뗎瑙쉱쉕ꥲ敔楁磃䷂颻氯䵌숣栱쵤쉮桵橒㓂商☫治⨭㵇ꅪ睖쉍䤪땖睄⽡䔰啂⹗슩啑㌴䡱䱇婓潉땒硆㝋恐氱㘨</w:t>
      </w:r>
      <w:r>
        <w:rPr/>
        <w:t>꧂</w:t>
      </w:r>
      <w:r>
        <w:rPr/>
        <w:t>庵伬攺㩎㑎噈㭁撻嚱김쉉䌮⩩䙊땰玡畨〤硾撩戯㏃瑯夣㘪乩溩싂뿂祙썦碿矎捂皿⯎쉵辘⨵䀫숸숩楁뭅땢뼰쉤ꅪ灄坃갷瓂⨵䷂⹮㩐瘪</w:t>
      </w:r>
      <w:r>
        <w:rPr/>
        <w:t>ꕁ</w:t>
      </w:r>
      <w:r>
        <w:rPr/>
        <w:t>껂勂亱쉕뽅⹌㢘瑳㡂杊琣㚥</w:t>
      </w:r>
      <w:r>
        <w:rPr/>
        <w:t>ꕇ</w:t>
      </w:r>
      <w:r>
        <w:rPr/>
        <w:t>⠦</w:t>
      </w:r>
      <w:r>
        <w:rPr/>
        <w:t>㩗䲬䅱ㄫㆻ幮唣숥ꍏ坷ず䱔싂楣栶婸䑉╺뭦䋂슩歶庡復撩儵뭨爭敂汆┨䙳剺뭑磂㑟帪卩䨺甊⒮つ佲归땈㖡窵쉏</w:t>
      </w:r>
      <w:r>
        <w:rPr/>
        <w:t>ꖮ</w:t>
      </w:r>
      <w:r>
        <w:rPr/>
        <w:t>揍䁴䆥瑰祇㩰瑟䎣㙕</w:t>
      </w:r>
      <w:r>
        <w:rPr/>
        <w:t>ꤴ</w:t>
      </w:r>
      <w:r>
        <w:rPr/>
        <w:t>彐㕶쉃㴯</w:t>
      </w:r>
      <w:r>
        <w:rPr/>
        <w:t>ꦩ</w:t>
      </w:r>
      <w:r>
        <w:rPr/>
        <w:t>걷䆩♋烂㉕㟂</w:t>
      </w:r>
      <w:r>
        <w:rPr/>
        <w:t>Ⱪ</w:t>
      </w:r>
      <w:r>
        <w:rPr/>
        <w:t>楁ꥯ縸</w:t>
      </w:r>
      <w:r>
        <w:rPr/>
        <w:t>꧂</w:t>
      </w:r>
      <w:r>
        <w:rPr/>
        <w:t>愪䩡⩸癒䵸▩烂╫悡ざ獶녘쵍䊏樤瘹슻渵캩⦻깫愳䅲洤䴶숹稪</w:t>
      </w:r>
      <w:r>
        <w:rPr/>
        <w:t>ⱹ</w:t>
      </w:r>
      <w:r>
        <w:rPr/>
        <w:t>奐湆☩卩戹繞⨬놥묹繩♠刳⦿磂圲㝎八焦䵈⛂⬨椯⨬廂獾睍䙂牑㦮</w:t>
      </w:r>
      <w:r>
        <w:rPr/>
        <w:t>ꔭ</w:t>
      </w:r>
      <w:r>
        <w:rPr/>
        <w:t>迂刽쉋쉩祣仍吭ㆮ䥣ꌸ愳쉂쉢係ォ䜯⤺슬䍇颿樽썵쉕轗䁐⾬㨳깩☷슡總䑳佹쉞礥싃ꥫ幃⛂숰栴쉏礤ꅔ숭稪㟂</w:t>
      </w:r>
      <w:r>
        <w:rPr/>
        <w:t>꧂</w:t>
      </w:r>
      <w:r>
        <w:rPr/>
        <w:t>㛎␪獭</w:t>
      </w:r>
      <w:r>
        <w:rPr/>
        <w:t>꧂</w:t>
      </w:r>
      <w:r>
        <w:rPr/>
        <w:t>䰤숱婥⨳ꍓ堬</w:t>
      </w:r>
      <w:r>
        <w:rPr/>
        <w:t>⡵</w:t>
      </w:r>
      <w:r>
        <w:rPr/>
        <w:t>䴻</w:t>
      </w:r>
      <w:r>
        <w:rPr/>
        <w:t>ꥇ</w:t>
      </w:r>
      <w:r>
        <w:rPr/>
        <w:t>徘쉺汄☣䘫㝂㕅䩟숣놱凂埂쉔</w:t>
      </w:r>
      <w:r>
        <w:rPr/>
        <w:t>ⷂ⫂</w:t>
      </w:r>
      <w:r>
        <w:rPr/>
        <w:t>懂싂꺱격쉞땗徏扞婐</w:t>
      </w:r>
      <w:r>
        <w:rPr/>
        <w:t>Ⳃ</w:t>
      </w:r>
      <w:r>
        <w:rPr/>
        <w:t>䔫幥噦㪩ꌴ䗂쉺問♗䅨橢깬칫슏㌽焦곂싂ꆣ椶쉳㵏灹</w:t>
      </w:r>
      <w:r>
        <w:rPr/>
        <w:t>ⵔ</w:t>
      </w:r>
      <w:r>
        <w:rPr/>
        <w:t>䵳橳煗싃杷恶㍔㇂儩③⩷㑙桹䔭猺仂患쵦捒卂㨮䝭樻䪻쉅䄸榩䵢㷂碥</w:t>
      </w:r>
      <w:r>
        <w:rPr/>
        <w:t>⣎</w:t>
      </w:r>
      <w:r>
        <w:rPr/>
        <w:t>㴴桫慶琫⨩䘩硦彇쉭㇂横匰㫃녦瞱깍쉞뗂쉲䕺熡敓슩슡勍橏啅㝳㩫슏⬲祐稭歫㈷</w:t>
      </w:r>
      <w:r>
        <w:rPr/>
        <w:t>ⰵ</w:t>
      </w:r>
      <w:r>
        <w:rPr/>
        <w:t>䍟㣃潢剙偬娮だ晇䈱澮䁯䡎䉟浞칏</w:t>
      </w:r>
      <w:r>
        <w:rPr/>
        <w:t>ⵘ</w:t>
      </w:r>
      <w:r>
        <w:rPr/>
        <w:t>㬥暥䗃⒩쎻扠忂⑚扁䝵䝏䩯个吪䃂⨵灈轗灌礩㞱䒵稳坬潁勃⹑㠺榵㣂걈侮ꍨ捏싂숻습杖秎攻䈫⵷┪弥㙺务ꅚ橬쉸⏍㡪⫂渷䧂䩸㩙</w:t>
      </w:r>
      <w:r>
        <w:rPr/>
        <w:t>ⴷ</w:t>
      </w:r>
      <w:r>
        <w:rPr/>
        <w:t>冬㧎瞮㝤㵴轸㕑⺮</w:t>
      </w:r>
      <w:r>
        <w:rPr/>
        <w:t>ⵘ</w:t>
      </w:r>
      <w:r>
        <w:rPr/>
        <w:t>悡걧杉</w:t>
      </w:r>
      <w:r>
        <w:rPr/>
        <w:t>ⱂ</w:t>
      </w:r>
      <w:r>
        <w:rPr/>
        <w:t>䚥쉨␯쉹⹙땷幾槂</w:t>
      </w:r>
      <w:r>
        <w:rPr/>
        <w:t>ⱒ</w:t>
      </w:r>
      <w:r>
        <w:rPr/>
        <w:t>ꕉ</w:t>
      </w:r>
      <w:r>
        <w:rPr/>
        <w:t>䱰濂奯쉆䭑稯穁挤슿쉧杵㪏숺暱栮彔ꍵ圹垵䭃畺녦숮</w:t>
      </w:r>
      <w:r>
        <w:rPr/>
        <w:t>ⵒ⵵</w:t>
      </w:r>
      <w:r>
        <w:rPr/>
        <w:t>ㅵ礦땡쉵塎츤幒楔東⍹숮䌬㐩슣䗂橚䍠㠬꥘⮩⩬㉦塲恑䜫歔䠤㤽䑶칁ꍖ㩇䄸㏃⧂쉄倽숻칒㮡敮㉚樱㖿刮깉</w:t>
      </w:r>
      <w:r>
        <w:rPr/>
        <w:t>ⵠ</w:t>
      </w:r>
      <w:r>
        <w:rPr/>
        <w:t>쉵㙬</w:t>
      </w:r>
      <w:r>
        <w:rPr/>
        <w:t>ⴵ</w:t>
      </w:r>
      <w:r>
        <w:rPr/>
        <w:t>숷땥쉚摙䵍䘰辩䍞湭췂ㄤ頪⪵뽖⽕矂悵쉌䌯㙊顎꥔ꥢ婬䳂㝡㝈䬳繕㉧坯帹䶿㮵彦뗂쉨彐昩擂䪮㌽슩硪걔才゘兎憮婑쉺䱺剏嘩</w:t>
      </w:r>
      <w:r>
        <w:rPr/>
        <w:t>ⱙ</w:t>
      </w:r>
      <w:r>
        <w:rPr/>
        <w:t>쉙癑⏂珃</w:t>
      </w:r>
      <w:r>
        <w:rPr/>
        <w:t>ⵎ</w:t>
      </w:r>
      <w:r>
        <w:rPr/>
        <w:t>塗⥉䨣⥬쉺쉗穬숯㤷序樊숬⛃⨭爰㷂杰喏䚵抮䉵䙫숯縪ꌹ穩乲싂䥚䳂녨㥃撩婸参䶱穂塖横歆쉓㪻漻㋂睘坳⹉剎碏㜣䀬申ㆣ䕸쉋쵨嗂偪ꅂ⑃⥍庬䵬獴㧂㍞䎬䟂告〰゘⺬稪⹢쎥恠㜻周㭊琯礶䘳卷歔兆员㫎컂땧幓㡢㗂㭟⑴欬</w:t>
      </w:r>
      <w:r>
        <w:rPr/>
        <w:t>ⱨ䷎</w:t>
      </w:r>
      <w:r>
        <w:rPr/>
        <w:t>埂쉞穌汖䝘숪䑪</w:t>
      </w:r>
      <w:r>
        <w:rPr/>
        <w:t>⡞</w:t>
      </w:r>
      <w:r>
        <w:rPr/>
        <w:t>瓂䉃噢敎</w:t>
      </w:r>
      <w:r>
        <w:rPr/>
        <w:t>ꦻ⫂</w:t>
      </w:r>
      <w:r>
        <w:rPr/>
        <w:t>ꌩ沘䣂갵쉁獯灃噗숺䉵년祰䩯䮩뽘㑸奓㜵扑䨯做쉩쌣嗃慫⭦䅉</w:t>
      </w:r>
      <w:r>
        <w:rPr/>
        <w:t>⠰</w:t>
      </w:r>
      <w:r>
        <w:rPr/>
        <w:t>暘偖唤⪬顴䨪갳焺깑燂浊潓敤圪♟㉕呇⽒긬慷䷃穔䮘썾⾘䨹숲ひ♆塇써쉉춮겣挨㥬㵺畸䌲䁍ꏎ啂瘺䱯㐲恶⭈䔳놿睊晔晟枿佇뮩㓂</w:t>
      </w:r>
      <w:r>
        <w:rPr/>
        <w:t>⡵</w:t>
      </w:r>
      <w:r>
        <w:rPr/>
        <w:t>参쉋</w:t>
      </w:r>
      <w:r>
        <w:rPr/>
        <w:t>⠪</w:t>
      </w:r>
      <w:r>
        <w:rPr/>
        <w:t>슱㩦놡䭶く䌮揂浊顒⨮䌺쉱쉸睞⭺〳㥅稶䝋汗뭪㏂쏂壂恢噗䬤徏</w:t>
      </w:r>
      <w:r>
        <w:rPr/>
        <w:t>ꖣ</w:t>
      </w:r>
      <w:r>
        <w:rPr/>
        <w:t>忂䉯싂瑏飂捹ꥢ㩊쉲顾剃妘☪捎㭗乘槂儩渪녚㷂杸㖿슏숽疮ꏂ別ㅖ깒涘䖿圪咬쉳㭵䥷稯</w:t>
      </w:r>
      <w:r>
        <w:rPr/>
        <w:t>ꕷ</w:t>
      </w:r>
      <w:r>
        <w:rPr/>
        <w:t>亣嗃㤥之칶剃췂椴杭慩㎱㨮楄焳爤彨䵃䐤쌪瘤⍊ꄣ슣畮뽭䫂쉘墏㠸숨瑊斣曂偔䱓姂숺擂渫竍溩ꆵ⾮싂쉐╒썖䖩␳걇頮奊眱䝥츪⩎꥖扚컂买㛎䐩쉐⨪䙚쉍扖㡀㑗⛂⭣轊来⨲兺婺爰御⍱⭮㐭婊䐳楔梮뭶恏</w:t>
      </w:r>
      <w:r>
        <w:rPr/>
        <w:t>⠸</w:t>
      </w:r>
      <w:r>
        <w:rPr/>
        <w:t>灟䇂</w:t>
      </w:r>
      <w:r>
        <w:rPr/>
        <w:t>ⱷ</w:t>
      </w:r>
      <w:r>
        <w:rPr/>
        <w:t>愪ꍘ쉾䘱⌺㮻䙳⛂洱倬庩땡쉙슥呀㨻儮潎佉橀⑳敬乯쉥㝅㪱媱瑩⬦쉇넸瑅䱬牵⭏硄祵캱</w:t>
      </w:r>
      <w:r>
        <w:rPr/>
        <w:t>ꤦ</w:t>
      </w:r>
      <w:r>
        <w:rPr/>
        <w:t>㣂敗⫂牞㌺礱쉇杸敤</w:t>
      </w:r>
      <w:r>
        <w:rPr/>
        <w:t>ꥄ</w:t>
      </w:r>
      <w:r>
        <w:rPr/>
        <w:t>砬梡슘㎬ぴ숪ꌳ扯쉔䍬䧎頩㒱슬此㬹盂剪恭堪⮬恖帲牔桩깆匬迂⚡顷匱쌨슱䣂獹㎣ꥩ㖵㥣⥲牶䙯㨬㑨榵丬㏂䡑灙嚏쉔숸㙸榩癶㦥瞏㙾樫穰쉨㔪㕵⩫奚柂协彲䥪ꅚ쉇䅆⩱癀松</w:t>
      </w:r>
      <w:r>
        <w:rPr/>
        <w:t>ꥀ</w:t>
      </w:r>
      <w:r>
        <w:rPr/>
        <w:t>轰畔㈱咻佸祫旂</w:t>
      </w:r>
    </w:p>
    <w:p>
      <w:pPr>
        <w:pStyle w:val="PreformattedText"/>
        <w:bidi w:val="0"/>
        <w:spacing w:before="0" w:after="0"/>
        <w:jc w:val="left"/>
        <w:rPr/>
      </w:pPr>
      <w:r>
        <w:rPr/>
        <w:t>쏍걂で旃ㄤ呋떥喣슡煨硩丷獹㥡佐牣䝭녒戮僂楌滃䣂⹐禬㵮⫂䄩㌺䴩䝷䔭ꌊ뽫㤵㝎㞮㔹䅆稬桱䉉</w:t>
      </w:r>
      <w:r>
        <w:rPr/>
        <w:t>ⰱ</w:t>
      </w:r>
      <w:r>
        <w:rPr/>
        <w:t>幉</w:t>
      </w:r>
      <w:r>
        <w:rPr/>
        <w:t>ⲱ</w:t>
      </w:r>
      <w:r>
        <w:rPr/>
        <w:t>硊쉊㛂</w:t>
      </w:r>
      <w:r>
        <w:rPr/>
        <w:t>ⱁ</w:t>
      </w:r>
      <w:r>
        <w:rPr/>
        <w:t>䯂⹍䍅㥧⍋䄽ꍔ卬㙥⑪刷쉐㛂硟쉊䇂ꅕㅁ㤪䩰⥊牬</w:t>
      </w:r>
      <w:r>
        <w:rPr/>
        <w:t>꤯</w:t>
      </w:r>
      <w:r>
        <w:rPr/>
        <w:t>뿃䡈䧍疥潤繇䡪睟쉕䥐썕怮縸㜳硐䧂쌽啈㯂⿂繭</w:t>
      </w:r>
      <w:r>
        <w:rPr/>
        <w:t>꧂</w:t>
      </w:r>
      <w:r>
        <w:rPr/>
        <w:t>猫墏</w:t>
      </w:r>
      <w:r>
        <w:rPr/>
        <w:t>⠪</w:t>
      </w:r>
      <w:r>
        <w:rPr/>
        <w:t>⺵묲㍗⑯①㎏畱ꥤ乗塣䔪嘨▵♸瀤垥颬㕶坩쉔쉖녑ꄫ녠쉯彲䒩㗂㩋硒形婵唷</w:t>
      </w:r>
      <w:r>
        <w:rPr/>
        <w:t>Ⳃ</w:t>
      </w:r>
      <w:r>
        <w:rPr/>
        <w:t>ひ뗂䊩⩊橴歈幚ꎮ䱪쎱挱婥啕侏瀬䇃녂⺱㐩伬呀湫檏留敞掩剔䵶㘫斘⎿㕍</w:t>
      </w:r>
      <w:r>
        <w:rPr/>
        <w:t>ꕏ</w:t>
      </w:r>
      <w:r>
        <w:rPr/>
        <w:t>杋⩯⩆䆡숳焥슘恖凂⪩ヂ潔禡嫂⬲</w:t>
      </w:r>
      <w:r>
        <w:rPr/>
        <w:t>ꤽ</w:t>
      </w:r>
      <w:r>
        <w:rPr/>
        <w:t>쵤ꅟ䉧䑸汓㧂烍奢汶䡖싂佀橩슘쉭쵵濍</w:t>
      </w:r>
      <w:r>
        <w:rPr/>
        <w:t>ꗂ</w:t>
      </w:r>
      <w:r>
        <w:rPr/>
        <w:t>䒣䵸⭸슬䩭☬彩숹㫂ㅗ㡇轶礯⬱쉧㊡偧刽㵏넩╯쉄縸╤㇂手묪灁攮㷂숽</w:t>
      </w:r>
      <w:r>
        <w:rPr/>
        <w:t>⡮</w:t>
      </w:r>
      <w:r>
        <w:rPr/>
        <w:t>ꅚ췂싂浾潾땁ㄫ쉌</w:t>
      </w:r>
      <w:r>
        <w:rPr/>
        <w:t>ꤺ</w:t>
      </w:r>
      <w:r>
        <w:rPr/>
        <w:t>숤㡇柂쌩쉔搹츳걊䴦玩杓䪩媿汪恷攩슻㑪瀤쉇ꍰ瀪䭔汑侱氵欹ꥫ沱玵⧃火轁</w:t>
      </w:r>
      <w:r>
        <w:rPr/>
        <w:t>ⵗ</w:t>
      </w:r>
      <w:r>
        <w:rPr/>
        <w:t>䩖埂敄땨䁹顊쉚╅㢘쉄☪殻倲䪩榿氭䀥㧂녇녂걦沏幗睡姂橌港秂㑢䂵慈柂땮浬⌸숴</w:t>
      </w:r>
      <w:r>
        <w:rPr/>
        <w:t>⡦</w:t>
      </w:r>
      <w:r>
        <w:rPr/>
        <w:t>䍔⹇癩ꄻ②䈰潵뾘䭧䠩淂殻숩橨啠忂</w:t>
      </w:r>
      <w:r>
        <w:rPr/>
        <w:t>⡍</w:t>
      </w:r>
      <w:r>
        <w:rPr/>
        <w:t>噐숥㇂⽶炩♂橙⶘繄硐獡ヂ䦥但숮湴칇숹晴䩃澿䈳䍉㮩㯎㟂땚げ兩僂㣍⤪쉱凎汈炬䥃溣䍗䨶祘佩슩墩睳쉆</w:t>
      </w:r>
      <w:r>
        <w:rPr/>
        <w:t>ⵡ</w:t>
      </w:r>
      <w:r>
        <w:rPr/>
        <w:t>桉瑨갨彬䱶</w:t>
      </w:r>
      <w:r>
        <w:rPr/>
        <w:t>ⱗ</w:t>
      </w:r>
      <w:r>
        <w:rPr/>
        <w:t>䝑䁲䭒愪种슩䉁愤煈䅆숪婦땐뽔츭쉖䥕䞩橩뼱쉠떏숺幄㉭佲浖</w:t>
      </w:r>
      <w:r>
        <w:rPr/>
        <w:t>ⱳ</w:t>
      </w:r>
      <w:r>
        <w:rPr/>
        <w:t>㥂䭶窵祖渱㡑䅘题晬때䭚⥆쉒䕕畖숨恩㩕畫湧㑾싂䰸煊䋂唬ꅬ슻潍凂䙂㘮当㬻抵쉷䩅쉮쉺恏榡椨题䔪媩㛂갶㑩⑸깯楴갨䠭櫂坰쉞䠴歭㝡䝸焪娨瑆顬禣丸䄯咥佩㬯嘸伳땴쉨⭊싂䝟㵪禵쉇䕦儻㙭싂ぶ則と䀸批湅ぅ頨皮숻숫盂쵱껂塳⩓䪏漮㟂㞿迂癌숣啳䑘쉵㕰䩚⩡㞏㏂㥾澘</w:t>
      </w:r>
      <w:r>
        <w:rPr/>
        <w:t>ⵙ</w:t>
      </w:r>
      <w:r>
        <w:rPr/>
        <w:t>㋂佚䉆繬櫍塇♕懂䅵⨬顂奵䍒吪㌭輶묨㭂㔊眳种䶥</w:t>
      </w:r>
      <w:r>
        <w:rPr/>
        <w:t>ⷂ</w:t>
      </w:r>
      <w:r>
        <w:rPr/>
        <w:t>칡⫂묺┴慈䭇卬䉓潺⒘</w:t>
      </w:r>
      <w:r>
        <w:rPr/>
        <w:t>Ⳃ</w:t>
      </w:r>
      <w:r>
        <w:rPr/>
        <w:t>ㅤ㍬슬畦确甥顣䏂</w:t>
      </w:r>
      <w:r>
        <w:rPr/>
        <w:t>ⷂ</w:t>
      </w:r>
      <w:r>
        <w:rPr/>
        <w:t>礶䈣㚿묹恥婘쉠睎兠ꏂ숦摫녈牍♗숸临䨻⮩燍副痂쉖䢮朽䕖搤㌥㡪塓꥞扈⑋歅枏䄬쵥㜰彎䍳坒䴸䵴㘮迂轋㔬쉔뼻⾻䡉⭪⩇䑣櫍ꥴ漬㩫슩쉄䑍䟂㑑쵒묩框㋂꥙䤩䛂攸녴爥⼩䬽摎쉸㵨兆濂住떵欹偋␮⍕䋎嚡숷婳慩滂䘮桗帹䭂슥繀㉹Ⓜ걢♓뭔澣ꏃ潯倥⹷呕沵⥟灒뇂쉮飂㏂ꌹ攱㔭䝑㧂┫쉘⩚繞땕塍疩潸㕱</w:t>
      </w:r>
      <w:r>
        <w:rPr/>
        <w:t>⣂</w:t>
      </w:r>
      <w:r>
        <w:rPr/>
        <w:t>ꗂ</w:t>
      </w:r>
      <w:r>
        <w:rPr/>
        <w:t>噊</w:t>
      </w:r>
      <w:r>
        <w:rPr/>
        <w:t>ꗂ⥷</w:t>
      </w:r>
      <w:r>
        <w:rPr/>
        <w:t>獷┤䌻捴橎啩慧佲幤㯂煏竂呄䁉⹏놥묪쉩梱썐奵뼦쉩쉹睋숮姂㈺쉲奉␯쉺穉繳婎傏䝤칧▻㐭〩搨뭪㌴䬨쵨뽫氪䍹㡉㥵縨␯</w:t>
      </w:r>
      <w:r>
        <w:rPr/>
        <w:t>꥟</w:t>
      </w:r>
      <w:r>
        <w:rPr/>
        <w:t>哂</w:t>
      </w:r>
      <w:r>
        <w:rPr/>
        <w:t>ꕔ</w:t>
      </w:r>
      <w:r>
        <w:rPr/>
        <w:t>쉖塅䍌暘繫숯涮攥ㅳ뭯参偱쉎犵是</w:t>
      </w:r>
      <w:r>
        <w:rPr/>
        <w:t>ⵎ⚵</w:t>
      </w:r>
      <w:r>
        <w:rPr/>
        <w:t>쉩칕⥈祰숺伦쉣슻漻</w:t>
      </w:r>
      <w:r>
        <w:rPr/>
        <w:t>ꤱ</w:t>
      </w:r>
      <w:r>
        <w:rPr/>
        <w:t>⻂穞⩚䩩땮娨䝄扱牤숳㟂咩潐숳䩈뭨瑠輺</w:t>
      </w:r>
      <w:r>
        <w:rPr/>
        <w:t>Ɫ</w:t>
      </w:r>
      <w:r>
        <w:rPr/>
        <w:t>砫䲮娥捭婄뭯</w:t>
      </w:r>
      <w:r>
        <w:rPr/>
        <w:t>ꤴ</w:t>
      </w:r>
      <w:r>
        <w:rPr/>
        <w:t>稪쉴긨</w:t>
      </w:r>
      <w:r>
        <w:rPr/>
        <w:t>꧂</w:t>
      </w:r>
      <w:r>
        <w:rPr/>
        <w:t>뼯⩟♠顈㨬䨭矂㥫㙬⭲⴪稦彸也坖☶唻䇂傩뽅乚⩏瓃䥓㘤썴ォ㊩ꥹ㌩敧拂⍉♾</w:t>
      </w:r>
      <w:r>
        <w:rPr/>
        <w:t>꧂</w:t>
      </w:r>
      <w:r>
        <w:rPr/>
        <w:t>딪渰瑁啹</w:t>
      </w:r>
      <w:r>
        <w:rPr/>
        <w:t>⣃</w:t>
      </w:r>
      <w:r>
        <w:rPr/>
        <w:t>㙰촪䝍쉭뽯䰴䲿쉧䭙㣂瘫쉀昽⑰傩녉㘶땑ꇂ偗䰫䕞轷♹⥰䕺⨥淂刪╬쉔摆榿ꅦ奱㩥㯂繘</w:t>
      </w:r>
      <w:r>
        <w:rPr/>
        <w:t>ⵟ</w:t>
      </w:r>
      <w:r>
        <w:rPr/>
        <w:t>䙡犩䎥滂⤨书噰噈帤䗂긫块畯昱慵桷쉭塓⪬⍢卷没㵗㇃渴㍳⸽挪揂浶甶䐱</w:t>
      </w:r>
      <w:r>
        <w:rPr/>
        <w:t>⢮</w:t>
      </w:r>
      <w:r>
        <w:rPr/>
        <w:t>뭫ざ꺣弰圲⭩ꆵ捗뗂</w:t>
      </w:r>
      <w:r>
        <w:rPr/>
        <w:t>ⶏ</w:t>
      </w:r>
      <w:r>
        <w:rPr/>
        <w:t>⡑</w:t>
      </w:r>
      <w:r>
        <w:rPr/>
        <w:t>쉧숪㪏硢㪡繳渮⽳䈣剈⸨쉪栶㕹倲堺쉎싃⭤숭呄쉗쉥</w:t>
      </w:r>
      <w:r>
        <w:rPr/>
        <w:t>⢮</w:t>
      </w:r>
      <w:r>
        <w:rPr/>
        <w:t>䴹♫妮縬㩂뼺캵ꌣ纩轱⥨灭⩢⍙⹁뭃☬㠨窥䄭ㅗ恔䰵輻愤┽딮卮坄싂漷䜴㕎硉䞿⽺戳䱖憿⍞쉩⽕䰽깎</w:t>
      </w:r>
      <w:r>
        <w:rPr/>
        <w:t>ⷂ</w:t>
      </w:r>
      <w:r>
        <w:rPr/>
        <w:t>奓吸潢긹ㅒ</w:t>
      </w:r>
      <w:r>
        <w:rPr/>
        <w:t>Ⲭ</w:t>
      </w:r>
      <w:r>
        <w:rPr/>
        <w:t>ꦘꥃ</w:t>
      </w:r>
      <w:r>
        <w:rPr/>
        <w:t>쵵㍳㬻扮㔻⌥숩㠽㙋癳⤮睠</w:t>
      </w:r>
      <w:r>
        <w:rPr/>
        <w:t>ⴳ</w:t>
      </w:r>
      <w:r>
        <w:rPr/>
        <w:t>慥啐楦⥐䍙㌨繃썄꥕嫂硢滂慖㈻楢兙悵싂╋影〈䃎</w:t>
      </w:r>
      <w:r>
        <w:rPr/>
        <w:t>⠭ⱥ</w:t>
      </w:r>
      <w:r>
        <w:rPr/>
        <w:t>䋂꺩栊䑍䔮䖩佟㤪䇂慞깢湬㌨敗瑫걠浈歔砺扢嚬砬彇嘶ꍖ圵严噄╇䒬揍䝄礣슏瑌䵬潮帵墘幄㕔煥槂斵临犱椶猲</w:t>
      </w:r>
      <w:r>
        <w:rPr/>
        <w:t>꧂</w:t>
      </w:r>
      <w:r>
        <w:rPr/>
        <w:t>塎氥慫湉桹搴䔵繂⥅扔砤獨轓</w:t>
      </w:r>
      <w:r>
        <w:rPr/>
        <w:t>ⱖ</w:t>
      </w:r>
      <w:r>
        <w:rPr/>
        <w:t>㕆䁵炱ꅡ恲쉰玘懂恦♹参楟㌶灀橕싂飂⌮ㄳ䑩꺮뽴摪摅祧と캩硅呫쉀橚깺噤뮬싂ꌴ䪏䱶樽輩쉹檬⸹敁〪呔쉤係䙪⮩偢輲㫂纮硂䍖恳甬㚮</w:t>
      </w:r>
      <w:r>
        <w:rPr/>
        <w:t>ⴶ</w:t>
      </w:r>
      <w:r>
        <w:rPr/>
        <w:t>总믃攬⍥쉉呹㩴橣橖嘪汅䑑숲⨨⍸╺숱嚏搪</w:t>
      </w:r>
      <w:r>
        <w:rPr/>
        <w:t>ⷍ</w:t>
      </w:r>
      <w:r>
        <w:rPr/>
        <w:t>쉹╃까塦넣䣎⑧佤䔤䦮⥶䍱㤨猪쵑ぐ㥰坑䝵痂乀坌◎⬴敄䭋㝞浙쉲숪杢⻃⹕斵敎䵐昵樹歱䋂幋煔㙰⪘䉠华撱䈷䭬걮癏겡⨪</w:t>
      </w:r>
      <w:r>
        <w:rPr/>
        <w:t>⡒</w:t>
      </w:r>
      <w:r>
        <w:rPr/>
        <w:t>儳枻礳嘪䲻쉨⨪㉳恧⻂컂⒥쉪숱嘥案㜭</w:t>
      </w:r>
      <w:r>
        <w:rPr/>
        <w:t>ꤤ</w:t>
      </w:r>
      <w:r>
        <w:rPr/>
        <w:t>彞㤸攤쉙⽣佤穷剨숦♂く쉠嫍촱楞⫂쉍泂兑帣䅱䅚焣숮匲琶漭◂뾘땥朦䟃瘶戻ꥡ愲긺獹싃券쉚뮬疵拂깐㙔祐呢쉚ꥮ⩈兊慤恠쉤唬⥷彥䗂礳쉏狂姍</w:t>
      </w:r>
      <w:r>
        <w:rPr/>
        <w:t>ꗂ</w:t>
      </w:r>
      <w:r>
        <w:rPr/>
        <w:t>彸㨸䚏</w:t>
      </w:r>
      <w:r>
        <w:rPr/>
        <w:t>ⱏ</w:t>
      </w:r>
      <w:r>
        <w:rPr/>
        <w:t>䕵䓂婔</w:t>
      </w:r>
      <w:r>
        <w:rPr/>
        <w:t>Ɽ</w:t>
      </w:r>
      <w:r>
        <w:rPr/>
        <w:t>庩䑏䧂䧎轑湓⺡⵺啴⥏쵵䁲쉺畺뼽扯徏卞埂⹳檏</w:t>
      </w:r>
      <w:r>
        <w:rPr/>
        <w:t>ⵐ</w:t>
      </w:r>
      <w:r>
        <w:rPr/>
        <w:t>抻䅢䲿쉰䉆硞桩</w:t>
      </w:r>
      <w:r>
        <w:rPr/>
        <w:t>ⱱ</w:t>
      </w:r>
      <w:r>
        <w:rPr/>
        <w:t>쉪넪〣券欻祾㔪⭙캵䅶棂匮쉴帹亥숩쉢徘쉞㨯犱㫂旂㩘䭯㤭ヂ</w:t>
      </w:r>
      <w:r>
        <w:rPr/>
        <w:t>ⷃ꧍</w:t>
      </w:r>
      <w:r>
        <w:rPr/>
        <w:t>䁱何걥擂䭶䌰⍴潆头䨵慾憩꺘⨤쉂判쉞瑏乍쉄磃꺩쉪㠵煳㓂걃㡷㛂梵湁唯墿뿍㡌㮘曂㩰䡹棂⥭걱쎩⍤꥔⹄㌭Ⓝ⥕甤否攩㥣猽슱♁싂ꅮ⭡䤸㌬숦噩뽣愴塈硌䍇쉑楟瑤뼴쉬䕥쵠슬摗恉䙐楟彷䠭殿㴲ꌭ㝢⦿쉌숯枮溏灸쵄㘴樤䰥櫂ㆻ槂㵞⹐⽞㈳楓稭璱㯂轞圦婥⨳䰦頯</w:t>
      </w:r>
      <w:r>
        <w:rPr/>
        <w:t>ⷍ</w:t>
      </w:r>
      <w:r>
        <w:rPr/>
        <w:t>䎣卖呶穫攮氩瑗㝃㟂打䰷숹挬╥㵭填䱢</w:t>
      </w:r>
      <w:r>
        <w:rPr/>
        <w:t>ꤦ</w:t>
      </w:r>
      <w:r>
        <w:rPr/>
        <w:t>䀰㩸頯穥⏍呓Ⓜ썁⩉帪䪘歴㴸㪘硬婒涬Ⓜ吣ば澮㜰摦湢䥎砥噷數汀⼫即㧂祠쉕湰ꥤ숊⍳슏䵙쉌橧䤸슱户습䚡숲츳慴䝍⑶숰䔥偧칦쉢㨻湪墱쏂揂넻</w:t>
      </w:r>
      <w:r>
        <w:rPr/>
        <w:t>ⵚ</w:t>
      </w:r>
      <w:r>
        <w:rPr/>
        <w:t>廂</w:t>
      </w:r>
      <w:r>
        <w:rPr/>
        <w:t>ꥑ</w:t>
      </w:r>
      <w:r>
        <w:rPr/>
        <w:t>겻獘쉅湣㏂塃炵佂㨴椩⨪⩦䨴東㛂녔愩剫嫂⾻</w:t>
      </w:r>
      <w:r>
        <w:rPr/>
        <w:t>⡗</w:t>
      </w:r>
      <w:r>
        <w:rPr/>
        <w:t>余田两懂츻䢱䱡</w:t>
      </w:r>
      <w:r>
        <w:rPr/>
        <w:t>⣂</w:t>
      </w:r>
      <w:r>
        <w:rPr/>
        <w:t>痎摃亥㬽㤻⩴剟㉤樽슏뽹䙾칺辮쉐楾ꄣ妮䠥촳슣깚㭦㩂嚩㢬汧债䤺⼩㢏顖敧쉏</w:t>
      </w:r>
      <w:r>
        <w:rPr/>
        <w:t>⡅</w:t>
      </w:r>
      <w:r>
        <w:rPr/>
        <w:t>界轣頮츦挪勂숩嗂⛎坮쉞숦顗</w:t>
      </w:r>
      <w:r>
        <w:rPr/>
        <w:t>ꗂ</w:t>
      </w:r>
      <w:r>
        <w:rPr/>
        <w:t>城쉃깱棂싎榣㑊凂깴㉗쵰愫厮席欸䭶㙹杬걾兘ꎬ权克软써쉔숽畓䡧뭇썹揂䯎촫땐쉦㵱捩㉷痂䮵䆵뭉斣䛂戲䂮촯穌⭃숥䣂䘹捰쉯彵彬塈乳깤䅭슮婦畆㠽䡾</w:t>
      </w:r>
      <w:r>
        <w:rPr/>
        <w:t>ⵖ</w:t>
      </w:r>
      <w:r>
        <w:rPr/>
        <w:t>㩟睔숸⩌슥吲氬⩸┯䶻灉╔啷쉩긩䭴䄱硑䏂歾⩈䡐朵</w:t>
      </w:r>
      <w:r>
        <w:rPr/>
        <w:t>ⶱ</w:t>
      </w:r>
      <w:r>
        <w:rPr/>
        <w:t>献乏ꆣ塆䈪칵氯⍭⩈䒻⽢䕯橶侵㙢汍䭒쉩䲏䔫䴨呎</w:t>
      </w:r>
      <w:r>
        <w:rPr/>
        <w:t>Ⱨ</w:t>
      </w:r>
      <w:r>
        <w:rPr/>
        <w:t>瑱愵歍㡊⭆㡀쉸繾ㅕ啗⸲땡㑤湲浾갮浞梩呍硥쉄쉌坸</w:t>
      </w:r>
      <w:r>
        <w:rPr/>
        <w:t>ⵋ</w:t>
      </w:r>
      <w:r>
        <w:rPr/>
        <w:t>뽁䡩㉎⽾槂숳彋獹䙪娹쵎娥奰秂桯歁ꥹ塍塵唸圹繉倥쉖䊿䱀䪱嫂䡀▿匣䩷婠䕭땨浵䉧戫啙竂楢啤扌㏂⮩塖쉴䅗汀뮏㜬步칚恁繟칬之䛂쉅溡づ䭙㣃</w:t>
      </w:r>
      <w:r>
        <w:rPr/>
        <w:t>Ⱝ</w:t>
      </w:r>
      <w:r>
        <w:rPr/>
        <w:t>ꥨ쉇╀亵嫃敊牓稪厩䪩涮佨걑䋂䄯</w:t>
      </w:r>
      <w:r>
        <w:rPr/>
        <w:t>꤭</w:t>
      </w:r>
      <w:r>
        <w:rPr/>
        <w:t>䴯繰㡶堮녬焣剎</w:t>
      </w:r>
      <w:r>
        <w:rPr/>
        <w:t>ꦿ</w:t>
      </w:r>
      <w:r>
        <w:rPr/>
        <w:t>뇂䬩夬扒湓呉潏硥硚층땭䩔㓂ㅇ⌽숪쉥旂癸疩묻噬㈩㓃⭶楒偸㩳湸朵檱渺呌㵓⫂摄숽ㅲ쉪杰婰⿂刦䇂劥숺柃쵘㩱椯䠦┥サ摄矍</w:t>
      </w:r>
      <w:r>
        <w:rPr/>
        <w:t>ꥊ</w:t>
      </w:r>
      <w:r>
        <w:rPr/>
        <w:t>牫侵쉒獡猭㵢潭怪ざ眨⍕㮮꥙곂䱒轌</w:t>
      </w:r>
      <w:r>
        <w:rPr/>
        <w:t>ꔽ</w:t>
      </w:r>
      <w:r>
        <w:rPr/>
        <w:t>㠲凃컂浶䑤</w:t>
      </w:r>
      <w:r>
        <w:rPr/>
        <w:t>ꕗ</w:t>
      </w:r>
      <w:r>
        <w:rPr/>
        <w:t>㙶吤䏂瘪</w:t>
      </w:r>
      <w:r>
        <w:rPr/>
        <w:t>⡶</w:t>
      </w:r>
      <w:r>
        <w:rPr/>
        <w:t>挴䝃䅄婅哃剏恮뗂㔤쉟㙟㓂健睁숮縵갴姂喵㘯⩂敒ꍩ兔橢⌱㟂䑰⽺〉ꌽ乧咬坧瑟쉦⩕㈱頮䱥쉄厵䨫䑐浆슥悿쌭彦䍅⩷☨摙䏂慐䝠⎡彡쉨纵㑧⏂縺狂슩挱恫睥〉汬싂呯汭ꆵ㈦㍱獾嗂㓂떡䎬䑳ꅨ揃㪡兲吵㈱숬敭所묣飂呅《漽㭔숥楌恺癏</w:t>
      </w:r>
      <w:r>
        <w:rPr/>
        <w:t>ꥄ</w:t>
      </w:r>
      <w:r>
        <w:rPr/>
        <w:t>䏂轅䡾戱䯂䭐㢥</w:t>
      </w:r>
      <w:r>
        <w:rPr/>
        <w:t>ꤲ⩺</w:t>
      </w:r>
      <w:r>
        <w:rPr/>
        <w:t>㕦⨷쎱꥖</w:t>
      </w:r>
      <w:r>
        <w:rPr/>
        <w:t>ꤳ</w:t>
      </w:r>
      <w:r>
        <w:rPr/>
        <w:t>㕅쉓漫晱쉩땭㑡ば䲥欤㚘徬껂㥞栦䵍⎣⹤⑚偕췂䩁䈪輸恋抩㍧쉘扐睊캘㵑稶䍵ꍶㅄ牰煭쵱砱⩣䋂倪싂⽷㓂숱牃촯슮正싂漤긳쉏頹汆顉</w:t>
      </w:r>
      <w:r>
        <w:rPr/>
        <w:t>⠣⍄</w:t>
      </w:r>
      <w:r>
        <w:rPr/>
        <w:t>䩮慴싂ꍨ㈰稲獣㠱硵穯䍟</w:t>
      </w:r>
      <w:r>
        <w:rPr/>
        <w:t>ꕔ</w:t>
      </w:r>
      <w:r>
        <w:rPr/>
        <w:t>촺轀䨴慖飃橙䥙䅂䕙涡뾩㚻ㅎ㡊奫⪘塅癎朵묪</w:t>
      </w:r>
      <w:r>
        <w:rPr/>
        <w:t>ꕦ</w:t>
      </w:r>
      <w:r>
        <w:rPr/>
        <w:t>堮壂乄澏ꅭ싂迂洴ꥨ⍦䑐ꇂ䉶䉭濂搳</w:t>
      </w:r>
      <w:r>
        <w:rPr/>
        <w:t>ⵄ</w:t>
      </w:r>
      <w:r>
        <w:rPr/>
        <w:t>습卬坯縭䕶䣂㟍瑷䵭㖥⨶亡⩓欥⩋㑓嗂뗎睃⍭䎘㔹㈳⽫损⬻⨬朰欴橕柂灹갹쉷卡噗⿂䥄⥥瑉卫뭗䌹䐭坵㬨轓ぎ燃⍭⎿뽄䂏묽硗⵫ひ</w:t>
      </w:r>
      <w:r>
        <w:rPr/>
        <w:t>⡶</w:t>
      </w:r>
      <w:r>
        <w:rPr/>
        <w:t>쉴쉕睰啳塗琯</w:t>
      </w:r>
      <w:r>
        <w:rPr/>
        <w:t>Ⱨ</w:t>
      </w:r>
      <w:r>
        <w:rPr/>
        <w:t>娤㧃깵</w:t>
      </w:r>
      <w:r>
        <w:rPr/>
        <w:t>ⵉ</w:t>
      </w:r>
      <w:r>
        <w:rPr/>
        <w:t>㬪⌥㐪杈禘䑏幺梡佤䲥㕕숯䍶㑩濍戳쉳췂숫獡쉇꺿㇂╷轠澿䐶汰⭥㕧쉒愰녈扫䉫礪懂摊䭯䁍ꍙ쉖秂椲</w:t>
      </w:r>
      <w:r>
        <w:rPr/>
        <w:t>⡉</w:t>
      </w:r>
      <w:r>
        <w:rPr/>
        <w:t>焺㮩쉶埂楎䱷ぅ녬䕎慏</w:t>
      </w:r>
      <w:r>
        <w:rPr/>
        <w:t>ⵤ</w:t>
      </w:r>
      <w:r>
        <w:rPr/>
        <w:t>漻㥈䩂ꎏ婭焫슿㤪八컂典쉧䢥娤噃奶瀥轖婷婹憥쎘堷썤䫃迍攪䡣倵⭞櫂⿂墬䨪땯䈩浒뽤싂⥅䋃䕉佯쉰畆걧挳婶</w:t>
      </w:r>
      <w:r>
        <w:rPr/>
        <w:t>⠻</w:t>
      </w:r>
      <w:r>
        <w:rPr/>
        <w:t>썣쉵獃꺱砽暩噣쉪伩䵄ꌪ뽴奆刵婦心坱塥偲쉷槂稫䘴㓂泂纥㭁⍨䡊僃敲䠨幃㒥恤숱뭭歳쉤⨻湱縨ꅚ垩㙨⿂뇂슏獱塏⺏捃剀牷䍴啁⩔伺㕬쉗ꇃあ廂飂婗獭杷儣⹦泂灹䋂䱬촲</w:t>
      </w:r>
      <w:r>
        <w:rPr/>
        <w:t>⡘</w:t>
      </w:r>
      <w:r>
        <w:rPr/>
        <w:t>懎⿍싂哂ꥨ놏䱣仂쉮咻쉯潨㈫噬⥲䭡東</w:t>
      </w:r>
      <w:r>
        <w:rPr/>
        <w:t>ⱘ</w:t>
      </w:r>
      <w:r>
        <w:rPr/>
        <w:t>汎⑲珂泂䈦⩮摓㶥뭫쉏㈮쵌吨歫</w:t>
      </w:r>
      <w:r>
        <w:rPr/>
        <w:t>ꕟ</w:t>
      </w:r>
      <w:r>
        <w:rPr/>
        <w:t>䀻懃欳奷䬲䤥兒㑃塺쉾牾摱奦㵣ꍐ矂쌬煹桬㎬皿쉪䜳来♴迎㕭䤦䝴뭁坖楮㘦温㩑䩀⩅繧䭫뽥硶⍇⨩猨뭣椶幏</w:t>
      </w:r>
      <w:r>
        <w:rPr/>
        <w:t>ⴥ</w:t>
      </w:r>
      <w:r>
        <w:rPr/>
        <w:t>圵꥘縩彤壃⯂搳癰呲婙␣ꥦ彵剩걥沏㙢灟슥㣎㶻쉓幺㧎녁쉅⍊</w:t>
      </w:r>
      <w:r>
        <w:rPr/>
        <w:t>ⱒ</w:t>
      </w:r>
      <w:r>
        <w:rPr/>
        <w:t>呅♑䖡䁷夤䱨獹剙颬㬯甭꺻瑙싂쵑</w:t>
      </w:r>
      <w:r>
        <w:rPr/>
        <w:t>ꕁ</w:t>
      </w:r>
      <w:r>
        <w:rPr/>
        <w:t>手㖩쵡㑬</w:t>
      </w:r>
      <w:r>
        <w:rPr/>
        <w:t>ꕎ⑫</w:t>
      </w:r>
      <w:r>
        <w:rPr/>
        <w:t>촊␴䭭㥊⮮⧂车䡗䅡⧂敷瀪抱杊冏䅊걵機睑㪩䝋恡⨨쉚䨽䨤䤨⸹接棃迍倥帴⽷⍦ㅡ쵙䑏楩㥣ね永⥢䉕㘵杨柎帽⨺⏎梡殣넸㎡䥩칃뽏ꍢ㐨⩞ꌲ</w:t>
      </w:r>
      <w:r>
        <w:rPr/>
        <w:t>ꕊ</w:t>
      </w:r>
      <w:r>
        <w:rPr/>
        <w:t>眲쉟숺䫍捒冥격숺걚䒵</w:t>
      </w:r>
      <w:r>
        <w:rPr/>
        <w:t>ꥁⶻ⫂</w:t>
      </w:r>
      <w:r>
        <w:rPr/>
        <w:t>椻掘敚協⽈㥘乂</w:t>
      </w:r>
      <w:r>
        <w:rPr/>
        <w:t>⠣</w:t>
      </w:r>
      <w:r>
        <w:rPr/>
        <w:t>뭗乄矃汪숷㵥睋⌬祾煺䭔兩㕞⩁伥뭚猺㪬丳䰺秂穳礪쉘礫濂嫂⑩瑤⏂係棎椲傿扚⭏凂♧礽ꥥ䭬╫쉨儥䥧杁⴪㨶</w:t>
      </w:r>
      <w:r>
        <w:rPr/>
        <w:t>ⵣ♲ꥃ</w:t>
      </w:r>
      <w:r>
        <w:rPr/>
        <w:t>瀨㍚䰴ꏂ㢩穚煌⩓</w:t>
      </w:r>
      <w:r>
        <w:rPr/>
        <w:t>ⱞ</w:t>
      </w:r>
      <w:r>
        <w:rPr/>
        <w:t>潆懂캩</w:t>
      </w:r>
      <w:r>
        <w:rPr/>
        <w:t>⡃</w:t>
      </w:r>
      <w:r>
        <w:rPr/>
        <w:t>奴摤番挸䁬埂㕪䴮䕂輣扌橗⩏䍔㩀㒻嘨</w:t>
      </w:r>
      <w:r>
        <w:rPr/>
        <w:t>ꕎ</w:t>
      </w:r>
      <w:r>
        <w:rPr/>
        <w:t>奪䁳쵚湬奮</w:t>
      </w:r>
      <w:r>
        <w:rPr/>
        <w:t>ⵍ⑄</w:t>
      </w:r>
      <w:r>
        <w:rPr/>
        <w:t>櫂㡫㙹숤놬㖬捲牎뮡쉔숳䔫넹䠳猶쉮け硈凂奎쉊捞⦬⍋暿㞮ꌷ偒㋎ꍡ協㠺嘦摴숵橈匪嫂쉊瑺畀曂쉅顠쉋桘숩塑☮汧䜶奐䱳⩯买㠽㨨쎬倬㙲顦穟떘㑊做灲걸㝡䭡㵌㶏䲻帤뿂棂㥍슱</w:t>
      </w:r>
      <w:r>
        <w:rPr/>
        <w:t>ꥁ</w:t>
      </w:r>
      <w:r>
        <w:rPr/>
        <w:t>海䖿熘㗂⩖癠漨⻂坒쉫枩숪㕘쌥祟㵍</w:t>
      </w:r>
      <w:r>
        <w:rPr/>
        <w:t>ꤱ⌸</w:t>
      </w:r>
      <w:r>
        <w:rPr/>
        <w:t>充쉏䵧ㄩ㉄숻ꥫ㵙䈵仃뽩숵嫂晾䤴넥㜪땉ひ畢扮橈䄸⼤숥╌㩞繮╔愷欴㓂䉸兏䄬䝏숮䭙䔺吶あ䳂溘潲ꌫ䉶埍땈칃䍮䥦兠䜻皬㨫숦㒡恏╚⫂煗⍗䍐濍넽쉱汅쉬凂⥙ꌮ斮⯂쉨㔺ォ䱸硆⩶偶긭숸걳眰嫂㶻㉓冩쉆⤻幹䊩璵乶</w:t>
      </w:r>
      <w:r>
        <w:rPr/>
        <w:t>꧂</w:t>
      </w:r>
      <w:r>
        <w:rPr/>
        <w:t>槂ヂ㶵䥀敘㟂八煂쉳影浤</w:t>
      </w:r>
      <w:r>
        <w:rPr/>
        <w:t>ⲩⓂ</w:t>
      </w:r>
      <w:r>
        <w:rPr/>
        <w:t>牕ꌰ썴☫㭠〬仂濂噋禬䍳縸䨻熩曂卦䞬吤繤幟╂</w:t>
      </w:r>
      <w:r>
        <w:rPr/>
        <w:t>ꔱ</w:t>
      </w:r>
      <w:r>
        <w:rPr/>
        <w:t>櫂呑쉵䅴슮⑫礷礪㬱繾桅㦩堨濂</w:t>
      </w:r>
      <w:r>
        <w:rPr/>
        <w:t>ꗂ</w:t>
      </w:r>
      <w:r>
        <w:rPr/>
        <w:t>睄喡뽡匳</w:t>
      </w:r>
      <w:r>
        <w:rPr/>
        <w:t>ⱸ</w:t>
      </w:r>
      <w:r>
        <w:rPr/>
        <w:t>㜱⚩㥕촱⒵䩳⨳昦䙪⭫兙뽷䩔嗂煵撮惂</w:t>
      </w:r>
      <w:r>
        <w:rPr/>
        <w:t>ꕢ</w:t>
      </w:r>
      <w:r>
        <w:rPr/>
        <w:t>啙⑏嫂쉺睰䔣刮┸洽ꄦ套㈪䰪傩뭕ㅡ㐥㤲쉕㛍</w:t>
      </w:r>
      <w:r>
        <w:rPr/>
        <w:t>ꤺ</w:t>
      </w:r>
      <w:r>
        <w:rPr/>
        <w:t>公䝐䞥뽌갤涏溬顭歟쉟擂싍갶䩐⥉睶ヂ㩐</w:t>
      </w:r>
      <w:r>
        <w:rPr/>
        <w:t>Ⱚ⧂</w:t>
      </w:r>
      <w:r>
        <w:rPr/>
        <w:t>㙀</w:t>
      </w:r>
      <w:r>
        <w:rPr/>
        <w:t>ꤰ</w:t>
      </w:r>
      <w:r>
        <w:rPr/>
        <w:t>执숥憡輭</w:t>
      </w:r>
      <w:r>
        <w:rPr/>
        <w:t>ꥏ</w:t>
      </w:r>
      <w:r>
        <w:rPr/>
        <w:t>㑸礷걥쉃쉓넴䘦㡶歀㙸爬啇격橀䝴捱䖮匣◂䡯슏晫穭漽쉎䅺砦㍣숊別啤⵪坆䫂恅슿䠤ㅫ杺䙯쉕漮浈慎ꥳ㈶呐䥒뽷깄杩</w:t>
      </w:r>
      <w:r>
        <w:rPr/>
        <w:t>⢩</w:t>
      </w:r>
      <w:r>
        <w:rPr/>
        <w:t>쉘쉑䥙煄帵쉲⩈楾丵冩쉺倭歺⩹⭹촺㕾懂氽㘰싂倹㩙쉧㧂ㅑ䏍䣃漱</w:t>
      </w:r>
      <w:r>
        <w:rPr/>
        <w:t>ⲡ</w:t>
      </w:r>
      <w:r>
        <w:rPr/>
        <w:t>숺䱋쉇쉆穪杭䵟佾眱쉊숮忂痂</w:t>
      </w:r>
      <w:r>
        <w:rPr/>
        <w:t>⡴</w:t>
      </w:r>
      <w:r>
        <w:rPr/>
        <w:t>嘴橫㚿椶䬽䩪╄䈭疏畁䁣⥧㬫㷂歆㥨⥫䇎扔橷仂恃싂浯⼮䮏啩瀽獀쉰免倪啗煰쉫敢⪬䍀㙓㝷㝸瀹⨣婅拂㥎䧂䱁춣⹬繫祄材䌷买╱㩆牠䆿⩁歡书琵兴㨪싂穧</w:t>
      </w:r>
      <w:r>
        <w:rPr/>
        <w:t>ꥀ</w:t>
      </w:r>
      <w:r>
        <w:rPr/>
        <w:t>坪층䉕䩄쉈䣂슏䆩⩡偸〴睉꺿┽垿㥯깥幟⩅䕖参⏎㪥朽塬わ</w:t>
      </w:r>
      <w:r>
        <w:rPr/>
        <w:t>ⴱ</w:t>
      </w:r>
      <w:r>
        <w:rPr/>
        <w:t>稭</w:t>
      </w:r>
      <w:r>
        <w:rPr/>
        <w:t>ꗂ</w:t>
      </w:r>
      <w:r>
        <w:rPr/>
        <w:t>灔歸숸畤㐽⼵幭䙴池奔</w:t>
      </w:r>
      <w:r>
        <w:rPr/>
        <w:t>Ⱚ</w:t>
      </w:r>
      <w:r>
        <w:rPr/>
        <w:t>쉀京뽘뽙扇佈ꅔ⽩㭂쉓쉸䵈㍍⒘⤰幗⥲㷍乃ㆮ⨣ꥵꥧꥠ싍⌬滂瞡슮恩ㄨ넩穈彘⬦弰캘溏䅔숱厘䓂㑗䍶捐䁟桖</w:t>
      </w:r>
      <w:r>
        <w:rPr/>
        <w:t>ꤪ</w:t>
      </w:r>
      <w:r>
        <w:rPr/>
        <w:t>ⱘ</w:t>
      </w:r>
      <w:r>
        <w:rPr/>
        <w:t>摗쉥ꏂ壂쉘쎡怸憘嚱쉍乖睺䃂䝪쉢卮憏숵숸䵒末</w:t>
      </w:r>
      <w:r>
        <w:rPr/>
        <w:t>ⵆ</w:t>
      </w:r>
      <w:r>
        <w:rPr/>
        <w:t>偅</w:t>
      </w:r>
      <w:r>
        <w:rPr/>
        <w:t>ꕠ</w:t>
      </w:r>
      <w:r>
        <w:rPr/>
        <w:t>壂瀽녺㝮</w:t>
      </w:r>
      <w:r>
        <w:rPr/>
        <w:t>ꥀ</w:t>
      </w:r>
      <w:r>
        <w:rPr/>
        <w:t>呏癶否♘䮩㉱⹒磂㌦煭睑朮慡㏂</w:t>
      </w:r>
      <w:r>
        <w:rPr/>
        <w:t>⢱</w:t>
      </w:r>
      <w:r>
        <w:rPr/>
        <w:t>惂촩⪩盂䅈</w:t>
      </w:r>
      <w:r>
        <w:rPr/>
        <w:t>⣂</w:t>
      </w:r>
      <w:r>
        <w:rPr/>
        <w:t>䭞䗂矂䅳슡湷㭓⥭⨸캿䈫⪿⒩慕䌲敇녅頦䦣㫃⴯⬥稽ꄤ䓂玩싂㑓䄺쉷걇뼪祮嘺乀積晋幫で넲숫乬갫</w:t>
      </w:r>
      <w:r>
        <w:rPr/>
        <w:t>ꕴ</w:t>
      </w:r>
      <w:r>
        <w:rPr/>
        <w:t>㯂帺硴㴨沿곍쉫</w:t>
      </w:r>
      <w:r>
        <w:rPr/>
        <w:t>ꔫ</w:t>
      </w:r>
      <w:r>
        <w:rPr/>
        <w:t>쉎㦱瓂婃ぅ撩昴긲쉟쉑쌷㔻䐰坥䚿瑌唻幫浢獠晍橫숷䩔</w:t>
      </w:r>
      <w:r>
        <w:rPr/>
        <w:t>⠨</w:t>
      </w:r>
      <w:r>
        <w:rPr/>
        <w:t>狃佤偂쉎東㖱坘뭕뿎⻂쉭䫎癈쉫昣ꎏ</w:t>
      </w:r>
      <w:r>
        <w:rPr/>
        <w:t>ⶡ</w:t>
      </w:r>
      <w:r>
        <w:rPr/>
        <w:t>眽숽匥곂佁⪣焰熵辮穯湣쉾毃쉈縺㴦焳䤴⍳侩堯츹㥚患⍍습쉭䩺堮咬䭙ꌶ䍬呹爩⥶泂츩䒵橯竂ꅫヂ</w:t>
      </w:r>
      <w:r>
        <w:rPr/>
        <w:t>ꗂ</w:t>
      </w:r>
      <w:r>
        <w:rPr/>
        <w:t>瑩况䀹䂿䀹쵊堶뽬瞱䃂晥숰擂楡䳂</w:t>
      </w:r>
      <w:r>
        <w:rPr/>
        <w:t>⡠</w:t>
      </w:r>
      <w:r>
        <w:rPr/>
        <w:t>쏂㣂硗칟⫍숫兣捭沏뽦灧</w:t>
      </w:r>
      <w:r>
        <w:rPr/>
        <w:t>ꕏ</w:t>
      </w:r>
      <w:r>
        <w:rPr/>
        <w:t>婡丳⪩盂潶珂</w:t>
      </w:r>
      <w:r>
        <w:rPr/>
        <w:t>ⵗ</w:t>
      </w:r>
      <w:r>
        <w:rPr/>
        <w:t>䭑쉸朣湩盍恄顬썲磂♙슬ㅂ㭥⨺ꌵ␽䁀埂⨤㍣燃⑑ꍸ딷㉂䩵傏央㜨</w:t>
      </w:r>
      <w:r>
        <w:rPr/>
        <w:t>⡘</w:t>
      </w:r>
      <w:r>
        <w:rPr/>
        <w:t>ꍮ슥朥⑪뭫슬䭬題㕫촦禥䡺쉍㝒⩑伪췍</w:t>
      </w:r>
      <w:r>
        <w:rPr/>
        <w:t>ꤴ</w:t>
      </w:r>
      <w:r>
        <w:rPr/>
        <w:t>䉵䨽</w:t>
      </w:r>
      <w:r>
        <w:rPr/>
        <w:t>ꥎ</w:t>
      </w:r>
      <w:r>
        <w:rPr/>
        <w:t>깶䠯䠣쉫䵌氲숬䑂癨</w:t>
      </w:r>
      <w:r>
        <w:rPr/>
        <w:t>ⲱ</w:t>
      </w:r>
      <w:r>
        <w:rPr/>
        <w:t>䪡㙹⯂儊斣䥮㌫뾵ꄻ┺嗂㕪</w:t>
      </w:r>
      <w:r>
        <w:rPr/>
        <w:t>ⴸ</w:t>
      </w:r>
      <w:r>
        <w:rPr/>
        <w:t>瑆樻摾彾◃睹哂䝒㥑㋂㑈䮩㩔긩쉈戶쉗㭈榩㚿潧懂煯玬䅪⨲䈱捐儯顑쉸㍧쵨怯彏迂땞圱灸칃㵘䇍窱浘쉕</w:t>
      </w:r>
      <w:r>
        <w:rPr/>
        <w:t>ꖿ</w:t>
      </w:r>
      <w:r>
        <w:rPr/>
        <w:t>㝧㩎㑑澬㵨⤥쉶䭃哂淍嫃</w:t>
      </w:r>
      <w:r>
        <w:rPr/>
        <w:t>⠺</w:t>
      </w:r>
      <w:r>
        <w:rPr/>
        <w:t>䑃㡇䕗</w:t>
      </w:r>
      <w:r>
        <w:rPr/>
        <w:t>ⴺ</w:t>
      </w:r>
      <w:r>
        <w:rPr/>
        <w:t>卧䯎捣瞏䡣쉷䊱뭺䐪录挤⑁ꎏ啶瘷庿숮⯂쉇뼴껂䇂숺抩쉓槂╠숽秂</w:t>
      </w:r>
      <w:r>
        <w:rPr/>
        <w:t>ꤩ</w:t>
      </w:r>
      <w:r>
        <w:rPr/>
        <w:t>긳杇扞䕾⬽硌䙞䈻咮ꥯ☩珂倯忂㡬烂㬫㝙슩懂硇⥓㔯⼳</w:t>
      </w:r>
      <w:r>
        <w:rPr/>
        <w:t>ⰵ</w:t>
      </w:r>
      <w:r>
        <w:rPr/>
        <w:t>긨싍㷂⭔擂</w:t>
      </w:r>
      <w:r>
        <w:rPr/>
        <w:t>ꤤ</w:t>
      </w:r>
      <w:r>
        <w:rPr/>
        <w:t>갣㝌拂䅏嘳櫂䡋</w:t>
      </w:r>
      <w:r>
        <w:rPr/>
        <w:t>ꕈ⥷</w:t>
      </w:r>
      <w:r>
        <w:rPr/>
        <w:t>㒮乧⬲礻爱砱♧㉔喥㤪</w:t>
      </w:r>
      <w:r>
        <w:rPr/>
        <w:t>⡺</w:t>
      </w:r>
      <w:r>
        <w:rPr/>
        <w:t>㶥恘睰쵈汆䇂狂棂匦䌶玿⹦⿂땲渽栣㕦呮挲䠺卡♪쉬朣쎩䂘♌⩷</w:t>
      </w:r>
      <w:r>
        <w:rPr/>
        <w:t>꤫</w:t>
      </w:r>
      <w:r>
        <w:rPr/>
        <w:t>彁皿</w:t>
      </w:r>
      <w:r>
        <w:rPr/>
        <w:t>⡊</w:t>
      </w:r>
      <w:r>
        <w:rPr/>
        <w:t>㥀姂꺮憿刯㡐㥓⭺⬣슻넣斬쉧啖쉖祆쵹뼸㟂焨뽙갰깣뿎瓂㓃</w:t>
      </w:r>
      <w:r>
        <w:rPr/>
        <w:t>ⴻ</w:t>
      </w:r>
      <w:r>
        <w:rPr/>
        <w:t>媡䡟䒿숫곂⾿痂㍶悩⹴操倫숺싂㡥⫂␹㯂</w:t>
      </w:r>
      <w:r>
        <w:rPr/>
        <w:t>ⵌ</w:t>
      </w:r>
      <w:r>
        <w:rPr/>
        <w:t>伻숬녶硴父㊩</w:t>
      </w:r>
      <w:r>
        <w:rPr/>
        <w:t>ꦣ</w:t>
      </w:r>
      <w:r>
        <w:rPr/>
        <w:t>㩇</w:t>
      </w:r>
      <w:r>
        <w:rPr/>
        <w:t>ⵯ</w:t>
      </w:r>
      <w:r>
        <w:rPr/>
        <w:t>琨䎩슩励ꌶ쉹熮㘮ㆿ썩辩녪潉䡵䘫</w:t>
      </w:r>
      <w:r>
        <w:rPr/>
        <w:t>ꖻ</w:t>
      </w:r>
      <w:r>
        <w:rPr/>
        <w:t>穞吷ひ㎣瀰升晷横㣎啢杸焳䥸䡟쉋쵫匭㝫㴨䲿轀⫂棂쵙䉤栣幇䄮쉲ꌫ⭎㙹儳⹥喵轎㚻戺䙶湶칰</w:t>
      </w:r>
      <w:r>
        <w:rPr/>
        <w:t>ⵀ⸫</w:t>
      </w:r>
      <w:r>
        <w:rPr/>
        <w:t>歅㴶䱫숥瑢䭕⍕</w:t>
      </w:r>
      <w:r>
        <w:rPr/>
        <w:t>Ⱟ</w:t>
      </w:r>
      <w:r>
        <w:rPr/>
        <w:t>깉在摚氪䮡䁯䘳扫ꅏ洣懍</w:t>
      </w:r>
      <w:r>
        <w:rPr/>
        <w:t>ⵕ</w:t>
      </w:r>
      <w:r>
        <w:rPr/>
        <w:t>厣䝘歫啡呏㠹㷃员슮</w:t>
      </w:r>
      <w:r>
        <w:rPr/>
        <w:t>ꗎ</w:t>
      </w:r>
      <w:r>
        <w:rPr/>
        <w:t>㄰⥊╩摕╆呆㎿甭卖夲쉬숳辡긻⿂</w:t>
      </w:r>
      <w:r>
        <w:rPr/>
        <w:t>ⴥ</w:t>
      </w:r>
      <w:r>
        <w:rPr/>
        <w:t>슮揂犮걥塓꥙咣晒坑䦣爤⏂⍲䤰슮慒䫂畋枿ꅍ啌숭敡剬⽡殮⌱쉬杷㧂摗坭ね碥唰秂参彊⨽긹横갳</w:t>
      </w:r>
      <w:r>
        <w:rPr/>
        <w:t>ꥈ</w:t>
      </w:r>
      <w:r>
        <w:rPr/>
        <w:t>쉣捷쉮⏍䒮橃彊睨䉵䢿案녂싂㷃⍭䑸⍕煄⌺窮婧쉩攪祠捱斻⨣䁳쉌䵭卓ꄶ⥈穯厩呰숻⬩楅䋂⾱潶숵㙚㭉流壂㝹쉤</w:t>
      </w:r>
      <w:r>
        <w:rPr/>
        <w:t>Ⳏ▵</w:t>
      </w:r>
      <w:r>
        <w:rPr/>
        <w:t>쉌䃂땄䁴꥘繵浯╕싂儬䘮땨䘮怨</w:t>
      </w:r>
      <w:r>
        <w:rPr/>
        <w:t>ꔫ</w:t>
      </w:r>
      <w:r>
        <w:rPr/>
        <w:t>䥵╶㶩地獲⛂瓂⦱⭰㥷뽒침㕆礳澮働츳⩊㋂樨쉚ꍐ姂□〉兞㌥澥梻牀</w:t>
      </w:r>
      <w:r>
        <w:rPr/>
        <w:t>⢏</w:t>
      </w:r>
      <w:r>
        <w:rPr/>
        <w:t>㝇䜫딬海庬②亣獆⍘偙汖㉗剈쉋䁹⹅㫂⩕곂堩䚏圷♠쉇㥍숸㪣</w:t>
      </w:r>
      <w:r>
        <w:rPr/>
        <w:t>ꤊ</w:t>
      </w:r>
      <w:r>
        <w:rPr/>
        <w:t>歔卆⬰桟枻浨䭨磃쵃幄憏</w:t>
      </w:r>
      <w:r>
        <w:rPr/>
        <w:t>ꖩ</w:t>
      </w:r>
      <w:r>
        <w:rPr/>
        <w:t>㍱</w:t>
      </w:r>
      <w:r>
        <w:rPr/>
        <w:t>ⱨ</w:t>
      </w:r>
      <w:r>
        <w:rPr/>
        <w:t>㙰㔪㩀♌</w:t>
      </w:r>
      <w:r>
        <w:rPr/>
        <w:t>Ⲯ␤</w:t>
      </w:r>
      <w:r>
        <w:rPr/>
        <w:t>걩⽇⨣樣䏂乍摵䑓䝸欶ꌺ㷂거䥡䑤畖町</w:t>
      </w:r>
      <w:r>
        <w:rPr/>
        <w:t>⡨</w:t>
      </w:r>
      <w:r>
        <w:rPr/>
        <w:t>为뭭떻怤殘歖祪䂏棂⪬烃两</w:t>
      </w:r>
      <w:r>
        <w:rPr/>
        <w:t>ⵈ</w:t>
      </w:r>
      <w:r>
        <w:rPr/>
        <w:t>瞵⬴噗砽繎䒘㤵칉쉟♚춮瑢僂⽰皮吹椤协癀㤦쉌䪬䋂䥨땏䨹嗂偙㕉㤥並⬫ꍘヂ㝂礣噦痂썞⽘뽒㤤搲睉偐뽒ꥵ䝶祏⽰僂ꅸ婞弹⒮㭅쉉䏂洴ㅌ♡朸浀媵䥘游㝙匪灦繷뭈㭒夵杭碘쵵牺䡙떮汐佅䁍⨰⑱䧂瞿捃䙓䲡睃䉨</w:t>
      </w:r>
      <w:r>
        <w:rPr/>
        <w:t>ⵗ</w:t>
      </w:r>
      <w:r>
        <w:rPr/>
        <w:t>嗎⪵垩⍕넮</w:t>
      </w:r>
      <w:r>
        <w:rPr/>
        <w:t>ꔨ</w:t>
      </w:r>
      <w:r>
        <w:rPr/>
        <w:t>榻쉲쉞</w:t>
      </w:r>
      <w:r>
        <w:rPr/>
        <w:t>ꔰ</w:t>
      </w:r>
      <w:r>
        <w:rPr/>
        <w:t>颩㑒ㅈ呵彍쌯癓汚眩슘⥇术䎮祷爻䐵塏</w:t>
      </w:r>
      <w:r>
        <w:rPr/>
        <w:t>꥟</w:t>
      </w:r>
      <w:r>
        <w:rPr/>
        <w:t>캬䅂燂歯⫂䧂瀹卧㔵绂쉵搴拂넶쉱䔪뭁넩桄佴噂⹞辻慆䷂⪻䏂瘴슘숸迂ꌤ딥⨲冡Ⓜ쉯䏂䵟佷♃浧</w:t>
      </w:r>
      <w:r>
        <w:rPr/>
        <w:t>ꦡ</w:t>
      </w:r>
      <w:r>
        <w:rPr/>
        <w:t>役縬䉫숸䛂⹟뭷㧂䣎嘪䮱熘䕀卟祺繏㕁䕳쉍䵑縸⩆쉱圳䘭슣渪玿땉⦻伭欳瀳⚬䁶ꅘㄬ䐯橪剞漶깐牖쉕㥁걵䱒兄碬뇃슘⩮戨㙠䉐勂뽚洩㴽ꅙⒻㅆ㮥슥㵄刨쵁椭㊩쉡㜱ꅰ个塂均恃欶⧂숪⧂♑뭉旂坠傻擂╺</w:t>
      </w:r>
      <w:r>
        <w:rPr/>
        <w:t>ꔹ</w:t>
      </w:r>
      <w:r>
        <w:rPr/>
        <w:t>䑘⬳쵋쉗㝖晎㕸䵥</w:t>
      </w:r>
      <w:r>
        <w:rPr/>
        <w:t>ⱞ</w:t>
      </w:r>
      <w:r>
        <w:rPr/>
        <w:t>咮⭲勂╖</w:t>
      </w:r>
      <w:r>
        <w:rPr/>
        <w:t>⣂</w:t>
      </w:r>
      <w:r>
        <w:rPr/>
        <w:t>倫⍠⩩颱瀷䰳㭗슻婉☬ㄥ썣窮庿길碿㝣②㡺䎡嚘</w:t>
      </w:r>
      <w:r>
        <w:rPr/>
        <w:t>ⵤ꤯</w:t>
      </w:r>
      <w:r>
        <w:rPr/>
        <w:t>棂㙷汨싂</w:t>
      </w:r>
      <w:r>
        <w:rPr/>
        <w:t>ⱗ</w:t>
      </w:r>
      <w:r>
        <w:rPr/>
        <w:t>ꌽ싍免敇⾡㝫楧김숱㥙掏慦</w:t>
      </w:r>
      <w:r>
        <w:rPr/>
        <w:t>⢩</w:t>
      </w:r>
      <w:r>
        <w:rPr/>
        <w:t>䈹딯⤩䌽㓂⭲位顗숵栨㉈穤뼨쉃䌽䑘㕴녁匪住湶暥⚬쵭䡯䑩敤獠㈫䂿嗂橒뽊垩楉㤪싍㧂硨湢⺡昩⹷飍㩰숲兪煔䕞敉稨噾㉖楲ꍲ泂䧂딩晫䷂楸ꌮ婎瑘䥤喻抩幏쉲딷䕎偭疿⩐埂㪩䵕夹</w:t>
      </w:r>
      <w:r>
        <w:rPr/>
        <w:t>⡸⬴</w:t>
      </w:r>
      <w:r>
        <w:rPr/>
        <w:t>媮슻癈睈䨹츣毎欰慺橍劻煤扤灑璥䵸䱓癧긺⨶䓂撘癘楾㴵扊썞⍟㡦㬪䱒䲻갸⩩숨歇噕儴睪녗㨩숭婐</w:t>
      </w:r>
      <w:r>
        <w:rPr/>
        <w:t>ⲩ</w:t>
      </w:r>
      <w:r>
        <w:rPr/>
        <w:t>辮灚䅇㕃╂䥞杉쉦䕄⺥堹㑶㍮ㅳ橬⻂乪</w:t>
      </w:r>
      <w:r>
        <w:rPr/>
        <w:t>ꤽ</w:t>
      </w:r>
      <w:r>
        <w:rPr/>
        <w:t>嘳轱깬穚瀮䗎倨싂Ⓨ凂⭫〷樊㪵噥㉢쉥촴딹瀽瑙繖接</w:t>
      </w:r>
      <w:r>
        <w:rPr/>
        <w:t>ꤨ</w:t>
      </w:r>
      <w:r>
        <w:rPr/>
        <w:t>㐰칅泂쉌㢬㑶㑒煵⼤ㅃ璥䕌㈽쉧眩⦵㚡繕䮿睅⥪獠灖楸偦併烂ꄹ㩖攩坨싂彁㙋睤燂炮則轐幖촱긵꥞䉋潪穹僂쉱쉖싂㕲쵷걒儨䌪䕢㬮飂숪</w:t>
      </w:r>
      <w:r>
        <w:rPr/>
        <w:t>ⰹ</w:t>
      </w:r>
      <w:r>
        <w:rPr/>
        <w:t>㇂</w:t>
      </w:r>
      <w:r>
        <w:rPr/>
        <w:t>ⰻ╙</w:t>
      </w:r>
      <w:r>
        <w:rPr/>
        <w:t>唯嫂憡䬩⫂ꍮ牠没䆩⭱쉱숶╂⩘䏂潀䊬杄扇슮</w:t>
      </w:r>
      <w:r>
        <w:rPr/>
        <w:t>ꦬ</w:t>
      </w:r>
      <w:r>
        <w:rPr/>
        <w:t>輰㙋㘭쉑礭㖻彞쉥</w:t>
      </w:r>
      <w:r>
        <w:rPr/>
        <w:t>⡗</w:t>
      </w:r>
      <w:r>
        <w:rPr/>
        <w:t>瑎숪位Ⓜ쉎㐤⦩顤琭⾵啮</w:t>
      </w:r>
      <w:r>
        <w:rPr/>
        <w:t>ⵖ</w:t>
      </w:r>
      <w:r>
        <w:rPr/>
        <w:t>땄ㅀ䇃ㆩ拂쉊ꎘ硸咮敷㡣㘺竂奠⩃爪ꍈ燃殥떣䆘䥮㝫⚣⏎싍佴㝖怸ぃ䙍均兌捵⹇扮䤽⫂㒵嗂⸺쉡⹃쉰牗⭨娸슻칧걗䮏뾱⭘䭘숳숦悥眥쵦剉ッ㝪擂⏂墻숪㩗刲輤쉧䒘㉥뭴姍濂⿂⭏숽桴癦湗䴺칰䬽䝚䆡㭹</w:t>
      </w:r>
      <w:r>
        <w:rPr/>
        <w:t>⡑</w:t>
      </w:r>
      <w:r>
        <w:rPr/>
        <w:t>䛂</w:t>
      </w:r>
      <w:r>
        <w:rPr/>
        <w:t>⡮</w:t>
      </w:r>
      <w:r>
        <w:rPr/>
        <w:t>劬牎⽙轊硫潊䩮呤쉫</w:t>
      </w:r>
      <w:r>
        <w:rPr/>
        <w:t>ꗂ</w:t>
      </w:r>
      <w:r>
        <w:rPr/>
        <w:t>敪췂</w:t>
      </w:r>
      <w:r>
        <w:rPr/>
        <w:t>⠴</w:t>
      </w:r>
      <w:r>
        <w:rPr/>
        <w:t>䝘㑺䩌㥴놩睄쉍旂係癩漰槃纱뽪╩瀪쉧쉞걎恗숣瀪썯眯䵡渵弯슏印놩悻璬庣柂䬺桫♓⭤牠⿎汗⪵⽙晗䝊㩪卒㴲噙㫂浊倻㊡㫂棂♢숷䌪쉰彳⹅뗂疏所⴪㨮⛂穹⍐䱌칣슘灋떩㵎瘭쉉싂捂潟橠媘㬸燂㒻潶吳䱈輰所</w:t>
      </w:r>
      <w:r>
        <w:rPr/>
        <w:t>ⷎ</w:t>
      </w:r>
      <w:r>
        <w:rPr/>
        <w:t>娽㭃䴶⼶䝱㩦䝑盂牄뭷숣牔婲斻㍷싂䥎⭞甬쵂쉩畞汄ㅢ숵扆♳숴싂䱇</w:t>
      </w:r>
      <w:r>
        <w:rPr/>
        <w:t>ꖻ</w:t>
      </w:r>
      <w:r>
        <w:rPr/>
        <w:t>㵷䨪놻剧佞帶整健桟揎呭숹㉺♶䴯桍滂㔱偕ㄣ㩋怴渥煟搱쉳</w:t>
      </w:r>
      <w:r>
        <w:rPr/>
        <w:t>ⱗ⑷</w:t>
      </w:r>
      <w:r>
        <w:rPr/>
        <w:t>䟂匶뭪</w:t>
      </w:r>
      <w:r>
        <w:rPr/>
        <w:t>ⱈ</w:t>
      </w:r>
      <w:r>
        <w:rPr/>
        <w:t>婷䔬扭</w:t>
      </w:r>
      <w:r>
        <w:rPr/>
        <w:t>ꗃ</w:t>
      </w:r>
      <w:r>
        <w:rPr/>
        <w:t>쉭넨ㄪ걮轪숯♵轳쉩㥩嫂姍촽썎칷癔┻ꍩ㨩쉉睦䵋㦡参㫂㕭넨坉昱</w:t>
      </w:r>
      <w:r>
        <w:rPr/>
        <w:t>ꤨ</w:t>
      </w:r>
      <w:r>
        <w:rPr/>
        <w:t>숯䁅춣⿂ꥫ矂슮숣昱彤䣂串䔶彔썙⨱䆩嘳칐╢䥁숦ꅖ〹啳⍾扔徏⏂䥏㎥囂慊䶏㬨玱㧂㭥쏂썠쉂轶䭤彙꥘⩃⼤쉮㘰㜰婅矂轌硵쉥╟</w:t>
      </w:r>
      <w:r>
        <w:rPr/>
        <w:t>ꕷ</w:t>
      </w:r>
      <w:r>
        <w:rPr/>
        <w:t>敮が</w:t>
      </w:r>
      <w:r>
        <w:rPr/>
        <w:t>ꕭ</w:t>
      </w:r>
      <w:r>
        <w:rPr/>
        <w:t>䦩䠥</w:t>
      </w:r>
      <w:r>
        <w:rPr/>
        <w:t>꤯⑳</w:t>
      </w:r>
      <w:r>
        <w:rPr/>
        <w:t>扢ꥳ䩮쏂칏㝳卥⛂禵楸爽㝨㙊傩䥒긴♳獨⹆㠰숹䩊䵹⴦檡牂ヂ轧䴻制瑊嘽칲䙲╅眩</w:t>
      </w:r>
      <w:r>
        <w:rPr/>
        <w:t>⡪</w:t>
      </w:r>
      <w:r>
        <w:rPr/>
        <w:t>癠䥥</w:t>
      </w:r>
      <w:r>
        <w:rPr/>
        <w:t>⢬</w:t>
      </w:r>
      <w:r>
        <w:rPr/>
        <w:t>琊䭵绂収㛂櫎顯쵤</w:t>
      </w:r>
      <w:r>
        <w:rPr/>
        <w:t>ꕖ⩨</w:t>
      </w:r>
      <w:r>
        <w:rPr/>
        <w:t>恶櫂潮䶡⬥묩䐪슱㘳㕢</w:t>
      </w:r>
      <w:r>
        <w:rPr/>
        <w:t>ꥋ</w:t>
      </w:r>
      <w:r>
        <w:rPr/>
        <w:t>顚朷儺あ儭㦘确㭭㩁媥䩠砵歍愷⍐⽫婟弴⨻묺⚥</w:t>
      </w:r>
      <w:r>
        <w:rPr/>
        <w:t>ꗂ</w:t>
      </w:r>
      <w:r>
        <w:rPr/>
        <w:t>桢滂憵㩾㤱濍쉆偀넪⥩砨飂칁瀳灎㉹奯㵶䘰⶿⻂쵅걯䬵朥砣䠪䣂危珂쉖깳奔숬䧂⻂⑯琹칣쉞灤獰</w:t>
      </w:r>
      <w:r>
        <w:rPr/>
        <w:t>ⱙ</w:t>
      </w:r>
      <w:r>
        <w:rPr/>
        <w:t>恴㪿숣碘䉾䱨⍣ꥩ䨺祳⥹딥徻䟂晌ㅔ䤮迂숻</w:t>
      </w:r>
      <w:r>
        <w:rPr/>
        <w:t>ꖵ</w:t>
      </w:r>
      <w:r>
        <w:rPr/>
        <w:t>噩焦䳂彯</w:t>
      </w:r>
      <w:r>
        <w:rPr/>
        <w:t>꥟</w:t>
      </w:r>
      <w:r>
        <w:rPr/>
        <w:t>㪏㭹瓂䱌眦뾩氪♀⤬</w:t>
      </w:r>
      <w:r>
        <w:rPr/>
        <w:t>ꦵ</w:t>
      </w:r>
      <w:r>
        <w:rPr/>
        <w:t>숽䃂碣치慮♰撱䰦☱埂⑚␶乷䵊牕杔婐伫㵆䡶숺⪿䭫扖㍈㓂煵㑉䥊㑫㞩顟ㆥ渥穤⑒汩垡䯂彩涩숹숵挺灑㭟숣䭭䝺佸剩⩣奴塕쉃慃딪漭瑙䲥♢焩㈱췍焦怨뭑䠺潇갨轴恇슣꥚䧂垬⥁</w:t>
      </w:r>
      <w:r>
        <w:rPr/>
        <w:t>ꤻ</w:t>
      </w:r>
      <w:r>
        <w:rPr/>
        <w:t>㐬䵨溩⍢瘨涬㘩疱凂慓㙕⨱扶깾呵䁆掮⬽烂⼵伦싃ꥩ橲繢兎싂┹ꅸ숱䉏煒쉥ヂ橲䙣</w:t>
      </w:r>
      <w:r>
        <w:rPr/>
        <w:t>ⰵ</w:t>
      </w:r>
      <w:r>
        <w:rPr/>
        <w:t>㪣㨮勂칪硘</w:t>
      </w:r>
      <w:r>
        <w:rPr/>
        <w:t>⡵</w:t>
      </w:r>
      <w:r>
        <w:rPr/>
        <w:t>䋂氭卢쌪슥㛂뽷敘뽘ꅩ礭呇</w:t>
      </w:r>
      <w:r>
        <w:rPr/>
        <w:t>⡦</w:t>
      </w:r>
      <w:r>
        <w:rPr/>
        <w:t>ꦣ</w:t>
      </w:r>
      <w:r>
        <w:rPr/>
        <w:t>瞩⏎겻嗎ꄯ柂㓂⮩摾煱갭势㈶汓</w:t>
      </w:r>
      <w:r>
        <w:rPr/>
        <w:t>ⳃ♄</w:t>
      </w:r>
      <w:r>
        <w:rPr/>
        <w:t>佧</w:t>
      </w:r>
      <w:r>
        <w:rPr/>
        <w:t>ⴲ</w:t>
      </w:r>
      <w:r>
        <w:rPr/>
        <w:t>撱橍쉦神傮卋싂䉲堵来殿頪機旂⥈㭠墩㘯ꥶꍏ溩䀸勃䝳偒桋쏂泃妵ㅡ⭑䄫뗃䵃桕䝡놥쉓㭌숤彂㤽⑧矂⪥쉉䫂繅憥爴偩扎啡撘╰拂땾桢睺惂㮏ꌴ㑾㝤偷〬彉䥐幖㡥㙾⬥兇䝸숳䥄䂏쉚泂ꄨ쉁</w:t>
      </w:r>
      <w:r>
        <w:rPr/>
        <w:t>Ⱙ</w:t>
      </w:r>
      <w:r>
        <w:rPr/>
        <w:t>䭋摱瑗繑⻂剧딩囂佹슱쉾煫㝱뭕⍕♘⭱싂㩑⨱橌偭쉅슏ꅃ洽⪥淂慊㎬놩䌥䀭♵뼥獣京䩳琯硡땠쉥塇䘦飂橇䥨칃㤪禩땤⽕归쉈浨顠⩠匣磂칹汒㎮摩夵甶㥩址곂</w:t>
      </w:r>
      <w:r>
        <w:rPr/>
        <w:t>ꦿ</w:t>
      </w:r>
      <w:r>
        <w:rPr/>
        <w:t>冡쉥咡쉢䭡咱싎䅠쉾照㠶癠偫没⹬㠴惂⭚㛍⹎☯畤㥾쵯繥卄</w:t>
      </w:r>
      <w:r>
        <w:rPr/>
        <w:t>ⴲ</w:t>
      </w:r>
      <w:r>
        <w:rPr/>
        <w:t>ꄷ桚싂獓堤噑䥉놘䵬帻迍㉘懂쉱晳䅃猸썊婉獑컂敨ꇍ矂朸⩆뭔견㡣┸挰䥯㑾걯眷兘瑅뇂玏据⽈뾵⺵기⪘⮩杯⨫⹨磂湍噮坉</w:t>
      </w:r>
      <w:r>
        <w:rPr/>
        <w:t>ꔻ</w:t>
      </w:r>
      <w:r>
        <w:rPr/>
        <w:t>䕫䬪繷救煰獢쌊㉘灄㉗㜽촦쉇硣渴唴仂㡸녙卞珂㤺䨪㯂琹쉦圷剋兴昱啕㉺㠰堫숰弪⽍쉢恡쵉䝚䋂긬⹕湘機丵⑳溥潡塦橧⍓瞵Ⓜ飂颮僂딱硊䤺ꅨ䷂乳頬쉢師숰扔砲숦㉮䈪촣</w:t>
      </w:r>
      <w:r>
        <w:rPr/>
        <w:t>ꔱ</w:t>
      </w:r>
      <w:r>
        <w:rPr/>
        <w:t>㉠吶杶區⦻慞楦䓂</w:t>
      </w:r>
      <w:r>
        <w:rPr/>
        <w:t>ꦵ</w:t>
      </w:r>
      <w:r>
        <w:rPr/>
        <w:t>顲㦣牉뮱䊵硢常䁃⑾术㙱捖ꎩ쉄⹹싂⒩걞牙☳╋㝱䋂轅祮⾥熘싂皏♅㕉浕憻㉌숴슘洺埂㝟⽗渻ヂ䤵⩙⫂䉱浉䉶涥⭉</w:t>
      </w:r>
      <w:r>
        <w:rPr/>
        <w:t>ꔲ</w:t>
      </w:r>
      <w:r>
        <w:rPr/>
        <w:t>婎</w:t>
      </w:r>
      <w:r>
        <w:rPr/>
        <w:t>ⴵ</w:t>
      </w:r>
      <w:r>
        <w:rPr/>
        <w:t>从琭䉙숶兦滎乍㕔牃뿃ꅕ穤䛎歌攪参ꆣ䥾祺拂㩟䖻쉍⑔㘺悩竂쉶╓㧍剆啉捳췍擎睙숰轪煋㠩㍠版湎㍇吥䡹쉕灙⩂⨣䝙噖歵쉎䄨危㑡皮㫃楂兆䦬⨰摚䕸땩慕怵␣潍</w:t>
      </w:r>
      <w:r>
        <w:rPr/>
        <w:t>ⴸ</w:t>
      </w:r>
      <w:r>
        <w:rPr/>
        <w:t>婡䐨水轒癒⼻⥀炡唥쉄⨰쉫㵮쉉䕫佹楄ꍒ栵售㈣睱뭆뭖牮㩴⼵㭸</w:t>
      </w:r>
      <w:r>
        <w:rPr/>
        <w:t>ꤷ</w:t>
      </w:r>
      <w:r>
        <w:rPr/>
        <w:t>䁞㏂䄭⭒숫潳哎䭙䅷为쎬떘</w:t>
      </w:r>
      <w:r>
        <w:rPr/>
        <w:t>Ⱚ</w:t>
      </w:r>
      <w:r>
        <w:rPr/>
        <w:t>厘䈬祕싂㩎㘲恱칯椻숰䍶쉷䭀剠务䂻⴯乴顚䱄噄晑㗃批䅨㑰싂焭떻懂⪿⽊䘱⹮⩌싂⧂⥯쉱灘幩슩㐨㡨㌴き⨴渺㒬頩썃⬶䡳淂䷎晗쉲卄旂뿂乪斮啦塐믂揂摀坷⑲祁⽳뭬䄬瘣뭆硪⩰壎㝤숦渱㭤瑑뭦㶡㏂捊愣쉤쉭㭩堨啢㭰땹堲쵠⽌䵘久</w:t>
      </w:r>
      <w:r>
        <w:rPr/>
        <w:t>ꗎ</w:t>
      </w:r>
      <w:r>
        <w:rPr/>
        <w:t>卫瀹숪⺘숰牤哂场㩸긻</w:t>
      </w:r>
      <w:r>
        <w:rPr/>
        <w:t>ⱟ</w:t>
      </w:r>
      <w:r>
        <w:rPr/>
        <w:t>녖녩嚘⻂免媿潊䰰숮㉤뼶쉊桭䙢儣傻㵾䭏쌵梬歫橒쌣咏佯䴩桓坺숩伫♴煉䴶</w:t>
      </w:r>
      <w:r>
        <w:rPr/>
        <w:t>⠦</w:t>
      </w:r>
      <w:r>
        <w:rPr/>
        <w:t>숹⩱扩뭯渤兵癞⭫彯坊䑮渪な⎿㬷捗촫〵쉳㢿剓塬䅫圶顭⛃䡳嫃猪憮泂愽슣⫂䕸坸䅕쏍䑄兓♏⍤㶿㩡砰㠸娣㥄圦㨷숽䥾額晃䱥⿂昳╓쉙㭇晳唩繮</w:t>
      </w:r>
      <w:r>
        <w:rPr/>
        <w:t>⡇</w:t>
      </w:r>
      <w:r>
        <w:rPr/>
        <w:t>楔汣䗂堣偪吸琪㴯拂㬳盍쉙勂挭帮乍䔪冩呵汀慩꺡䉊煃뭸㙍䆩丨䔱漴䡕娻싂牟飂垘</w:t>
      </w:r>
      <w:r>
        <w:rPr/>
        <w:t>Ⳃ</w:t>
      </w:r>
      <w:r>
        <w:rPr/>
        <w:t>烂⧂卍</w:t>
      </w:r>
      <w:r>
        <w:rPr/>
        <w:t>꧂</w:t>
      </w:r>
      <w:r>
        <w:rPr/>
        <w:t>㡙⑷慱摰汉㐴쵰</w:t>
      </w:r>
      <w:r>
        <w:rPr/>
        <w:t>⡺</w:t>
      </w:r>
      <w:r>
        <w:rPr/>
        <w:t>輸쉒瑪偦䩳牡ꏂ桢썔弊</w:t>
      </w:r>
      <w:r>
        <w:rPr/>
        <w:t>⡞</w:t>
      </w:r>
      <w:r>
        <w:rPr/>
        <w:t>ꔫ</w:t>
      </w:r>
      <w:r>
        <w:rPr/>
        <w:t>䀦딳ꥥ幆㡗䵆⥬㣂呩䝅幰畹頪䅃轩숰㴸</w:t>
      </w:r>
      <w:r>
        <w:rPr/>
        <w:t>꥟</w:t>
      </w:r>
      <w:r>
        <w:rPr/>
        <w:t>礱</w:t>
      </w:r>
      <w:r>
        <w:rPr/>
        <w:t>ꦬ</w:t>
      </w:r>
      <w:r>
        <w:rPr/>
        <w:t>쉤呡㫂</w:t>
      </w:r>
      <w:r>
        <w:rPr/>
        <w:t>ⰹ</w:t>
      </w:r>
      <w:r>
        <w:rPr/>
        <w:t>摴塾䠨걑妿瑮畯녁旍徱兡弩湎䉢灃쉷⫍稤牓쵖猸쉺쉶䭧㖬싂쉸뭉</w:t>
      </w:r>
      <w:r>
        <w:rPr/>
        <w:t>ⶮ</w:t>
      </w:r>
      <w:r>
        <w:rPr/>
        <w:t>欯娳⍠颱桪畨䵀䙇畺㕣숩쉱怯슱壍</w:t>
      </w:r>
      <w:r>
        <w:rPr/>
        <w:t>ꕦ</w:t>
      </w:r>
      <w:r>
        <w:rPr/>
        <w:t>呋㐺乏坸</w:t>
      </w:r>
      <w:r>
        <w:rPr/>
        <w:t>ⱃ</w:t>
      </w:r>
      <w:r>
        <w:rPr/>
        <w:t>㑒숲䑰ꅚ匱숱䜺灯地⩶쉡깦硞䅂唹婎吮㖿㈲祆숣쉤</w:t>
      </w:r>
      <w:r>
        <w:rPr/>
        <w:t>ꤸ</w:t>
      </w:r>
      <w:r>
        <w:rPr/>
        <w:t>㣂睫ネな</w:t>
      </w:r>
      <w:r>
        <w:rPr/>
        <w:t>Ⱪ</w:t>
      </w:r>
      <w:r>
        <w:rPr/>
        <w:t>㗂搭⑤ꍰ㢵爷䙦塣厬䦡⯂穾帪涻䛂⽲垿唩术樥쉴ꄵ쉅깦啞㌲㛂쉏걂⚮䯍怴㉅㍁놣噬砣⍄쉊刱曂穬㠶쌪ꍁ䎣䄪湞㌴䱭畯楙땙玱忎䧎窏硨걮狂唻け슿㟂䅰晏剢긷獰쉷究䭗䵳湱繵㕷⵳杏䩇㉾╳▩䋂欺䁧</w:t>
      </w:r>
      <w:r>
        <w:rPr/>
        <w:t>ⱶ</w:t>
      </w:r>
      <w:r>
        <w:rPr/>
        <w:t>㭊㫂ꏂ畩優긹쉗愪乇奍秂猷剗숦嫂◃슮ꏃ彈싂昭䜻㔰䤳瀶婈촪頴堤拂牨ꅁ噥</w:t>
      </w:r>
      <w:r>
        <w:rPr/>
        <w:t>ꤤ⛂</w:t>
      </w:r>
      <w:r>
        <w:rPr/>
        <w:t>濂潥晗び䰳⑹塅猸噡佺䴹⩶椱䩇쉗⩢캏华☺㭸숮䝺慡䭕捉䔩䑪摶灋洵</w:t>
      </w:r>
      <w:r>
        <w:rPr/>
        <w:t>ⵃ</w:t>
      </w:r>
      <w:r>
        <w:rPr/>
        <w:t>㡓ォ䡶⵸歺䃂⩞</w:t>
      </w:r>
      <w:r>
        <w:rPr/>
        <w:t>ꔪ</w:t>
      </w:r>
      <w:r>
        <w:rPr/>
        <w:t>凂⺵濂㦿뭣㏍땩迂㘦頦⽪据㭧垵⽑숮䡲쉙뾮庬䜥剴⒬숤滂슏娽橆</w:t>
      </w:r>
      <w:r>
        <w:rPr/>
        <w:t>ⱺ</w:t>
      </w:r>
      <w:r>
        <w:rPr/>
        <w:t>䍃⩪</w:t>
      </w:r>
      <w:r>
        <w:rPr/>
        <w:t>⡐</w:t>
      </w:r>
      <w:r>
        <w:rPr/>
        <w:t>偱呖깢砯쉌兩쉖ꇂㅋ⮱繐䴨嗂䰥摆牥</w:t>
      </w:r>
      <w:r>
        <w:rPr/>
        <w:t>ꔬ</w:t>
      </w:r>
      <w:r>
        <w:rPr/>
        <w:t>슮畐㬴䃍㶣䞱㘲䝬灥刺</w:t>
      </w:r>
      <w:r>
        <w:rPr/>
        <w:t>꧃</w:t>
      </w:r>
      <w:r>
        <w:rPr/>
        <w:t>䩄칷畍杰쉀숯䡴頣䥷썯㥮潳渭捬䴸慏췃쉱㙊䔶䵰晏츫癰ㅂ썦쉍偓妮惂浒ꄨ긪㡙䵋슮囃䄦枵쉱轌칤犱澘䵪椩ꅖ싂</w:t>
      </w:r>
      <w:r>
        <w:rPr/>
        <w:t>ꤣ</w:t>
      </w:r>
      <w:r>
        <w:rPr/>
        <w:t>怦心爦췎␸塹␣湣</w:t>
      </w:r>
      <w:r>
        <w:rPr/>
        <w:t>⡕</w:t>
      </w:r>
      <w:r>
        <w:rPr/>
        <w:t>ㅾ挲䅱晊焱㠨㔹䩗딻䍊㭞⥵〈땇㬥灐䤶坮䡖先㍄딥㬣ꎩ拂䝃㣂㜴㵩摉仂쉮숽䩗䜤䢥⑙䴺戬呥㝀⽡㕤冱츴䑂쉟瓎⤻䱒穷뮣穳帬縬</w:t>
      </w:r>
      <w:r>
        <w:rPr/>
        <w:t>⡈</w:t>
      </w:r>
      <w:r>
        <w:rPr/>
        <w:t>噇쉔숳⪻煔㈷砭䘻堹䡲㒬爲ꄺ䈹⨦佨숹㵰摍爣挹䙖噱顟散救䉨땪汒칍뇂䵫橾扵⍮悱啳獟㖮帨冩歮칠惂呗恏㥋婡䚬癤席⽎☽㟂싂␣敧ꥮ㊣䌥숦撏琳⩋〫纵㐱䷂怫珍䁏싂㪵娊冮挨⽤깘슥</w:t>
      </w:r>
      <w:r>
        <w:rPr/>
        <w:t>Ⱨ</w:t>
      </w:r>
      <w:r>
        <w:rPr/>
        <w:t>㝫搸癹焤橭䃂熵ㅈ⩅恤㕏⹕穳旂卪癄㭀</w:t>
      </w:r>
      <w:r>
        <w:rPr/>
        <w:t>ꦬ</w:t>
      </w:r>
      <w:r>
        <w:rPr/>
        <w:t>칤抱慣㇂㉬彨䘫扫穤剒囂歑䤯㙱囂㢿㑌縸禘䳂梩뭹⒵䄽煁春狂参䉪숹砰杂㩵䱣쉮⑊⸦㉖㭱頪㍚瑐恙⾡⸩㍐佰ꄭ睁땏쉉⭖楮娱㩊⭱晈坷䲘숻搯䘰慇썣䈻顭쉗꺣㨬</w:t>
      </w:r>
      <w:r>
        <w:rPr/>
        <w:t>ꦱ</w:t>
      </w:r>
      <w:r>
        <w:rPr/>
        <w:t>쌫묷ꍏ⸤汫吸㥈迂燂恗충⽳쉆╇⑌㗂䈰恐쉆桐䯂쉨硤繚쌣┹燃戹栶㩺儳慰㢘䥧⩶痂檮뮿灲㓂暩猲䡯㘤뭒㍚䥖쉉穾⮡棍䃎㈮煫漩녳슩㉙奖犮弹墣穚瘻䵌灈녧轌녕⭌♲卢佶斿但偙㝴噣쵚煷汨癶싂礸畓쉉䱹橏㵹䙤㗂祘娴〉恥樰烍깂䷃䷂䤰百楢䗃</w:t>
      </w:r>
      <w:r>
        <w:rPr/>
        <w:t>⠸▩</w:t>
      </w:r>
      <w:r>
        <w:rPr/>
        <w:t>ⷂⴺ</w:t>
      </w:r>
      <w:r>
        <w:rPr/>
        <w:t>걅㡇숣倵䤱</w:t>
      </w:r>
      <w:r>
        <w:rPr/>
        <w:t>ꤥ</w:t>
      </w:r>
      <w:r>
        <w:rPr/>
        <w:t>縰癩欲杆媵⩬楚奀刺</w:t>
      </w:r>
      <w:r>
        <w:rPr/>
        <w:t>⡑</w:t>
      </w:r>
      <w:r>
        <w:rPr/>
        <w:t>䉞砶卦䲮䤫杰氹쉧縤坆珂忂쉆睥</w:t>
      </w:r>
      <w:r>
        <w:rPr/>
        <w:t>ⲵ</w:t>
      </w:r>
      <w:r>
        <w:rPr/>
        <w:t>斣㵀䘩卆乣均쉀䡂㡫컂煅永㡬♄獬祄싂琵䒏딩⩳슮㵭禘噈顗撘㜫惂⥘佹䅵堺ㅴ⼻䴳楪摞쉥杬침⬴␵쉺촲佉슩㶵㌴枻䟂䍩敱ꏂ兀╀奺彎轪쉄㞘䊣冩ꌤ摐确穎㴯쵡⍘䒡䧃슘噾쉹䑇숺㙙</w:t>
      </w:r>
      <w:r>
        <w:rPr/>
        <w:t>Ⱡ</w:t>
      </w:r>
      <w:r>
        <w:rPr/>
        <w:t>戻⺏⑚䝆ꍰ㜸䘫칭卓╏湲㶻⏎丳㬩슣</w:t>
      </w:r>
      <w:r>
        <w:rPr/>
        <w:t>ⴷ</w:t>
      </w:r>
      <w:r>
        <w:rPr/>
        <w:t>㎱⥗뽌毂</w:t>
      </w:r>
      <w:r>
        <w:rPr/>
        <w:t>⢏</w:t>
      </w:r>
      <w:r>
        <w:rPr/>
        <w:t>뮘橣</w:t>
      </w:r>
      <w:r>
        <w:rPr/>
        <w:t>꤫</w:t>
      </w:r>
      <w:r>
        <w:rPr/>
        <w:t>瀩瘦坵</w:t>
      </w:r>
      <w:r>
        <w:rPr/>
        <w:t>ꥅ⩠</w:t>
      </w:r>
      <w:r>
        <w:rPr/>
        <w:t>捳囍歊殩⨨쉟浙兡弮奲桂栳乇㵂扠歃䍹슘祌憬㋂庡嘬瓍係⨺扊䙄숴瑪㖩㪮ꅲ異䳂㊱砫⬣厏쵄쉘敞ネ朳掩◂슩搮戻⼸◃㥒戸輪슿彇噯쉏堳杴䌽⥬숪猭</w:t>
      </w:r>
      <w:r>
        <w:rPr/>
        <w:t>ꕶ</w:t>
      </w:r>
      <w:r>
        <w:rPr/>
        <w:t>㡋㍀썕䝵㢮뽚⍶昩㝖淂ꌤ桹쉚ꍥ㉫㜵橵頽䴭䭓㤰䱴䕺쵈</w:t>
      </w:r>
      <w:r>
        <w:rPr/>
        <w:t>ꕐ</w:t>
      </w:r>
      <w:r>
        <w:rPr/>
        <w:t>畉쉗䝖浇깕摘뿂䡂欺쉮䡺┥佬䝈㡤㍕灗䍂㍄꺩쉔愷</w:t>
      </w:r>
      <w:r>
        <w:rPr/>
        <w:t>ꔪ</w:t>
      </w:r>
      <w:r>
        <w:rPr/>
        <w:t>倪怷坂繅づ泂츹</w:t>
      </w:r>
      <w:r>
        <w:rPr/>
        <w:t>ꥅ꥞</w:t>
      </w:r>
      <w:r>
        <w:rPr/>
        <w:t>뾮佗䅀亩嚮⵮칌숶斥숴䷃顱╸沏顊㧍䡌䜥绂佥䕳쉬淂</w:t>
      </w:r>
      <w:r>
        <w:rPr/>
        <w:t>⠳</w:t>
      </w:r>
      <w:r>
        <w:rPr/>
        <w:t>佄䭇싂</w:t>
      </w:r>
      <w:r>
        <w:rPr/>
        <w:t>⣂</w:t>
      </w:r>
      <w:r>
        <w:rPr/>
        <w:t>치ㅚ㙢㓂廂幅쉕쉓싂穎䙶츦ꅁ</w:t>
      </w:r>
      <w:r>
        <w:rPr/>
        <w:t>ⵕ</w:t>
      </w:r>
      <w:r>
        <w:rPr/>
        <w:t>掣㟂㇂亵儣倊䌥⾡䷍숸</w:t>
      </w:r>
      <w:r>
        <w:rPr/>
        <w:t>ꥁ⴩</w:t>
      </w:r>
      <w:r>
        <w:rPr/>
        <w:t>泂⫂㕁版쉒ꥯ싂⹍넱䡰㬴壎㩟婥</w:t>
      </w:r>
      <w:r>
        <w:rPr/>
        <w:t>ꕰ⹢</w:t>
      </w:r>
      <w:r>
        <w:rPr/>
        <w:t>妏恥⩁䅨确㬷䔽愻녢쉄禩䫂灨噃頤쉴汆ꌴ껂䩱䄺㙺쉃穹㑨㕭</w:t>
      </w:r>
      <w:r>
        <w:rPr/>
        <w:t>ꦥ</w:t>
      </w:r>
      <w:r>
        <w:rPr/>
        <w:t>奅䕒걲幏睳敊禘뽋ꏂ䜦싂轫丮哎磍傮딱⦡䩶ㅖ颵</w:t>
      </w:r>
      <w:r>
        <w:rPr/>
        <w:t>⣂</w:t>
      </w:r>
      <w:r>
        <w:rPr/>
        <w:t>乸䉋</w:t>
      </w:r>
      <w:r>
        <w:rPr/>
        <w:t>ꦩ</w:t>
      </w:r>
      <w:r>
        <w:rPr/>
        <w:t>䛎忂䱉桎扬敄䔥卥⭪砹剠祇佅飂</w:t>
      </w:r>
      <w:r>
        <w:rPr/>
        <w:t>⠱</w:t>
      </w:r>
      <w:r>
        <w:rPr/>
        <w:t>瘪䞡쵍습䷂櫂潡焩睗䝕殱彷⥗怲쉄焪䀦</w:t>
      </w:r>
      <w:r>
        <w:rPr/>
        <w:t>Ⲭ</w:t>
      </w:r>
      <w:r>
        <w:rPr/>
        <w:t>쉾</w:t>
      </w:r>
      <w:r>
        <w:rPr/>
        <w:t>⡭</w:t>
      </w:r>
      <w:r>
        <w:rPr/>
        <w:t>獖䭢橮睡夹쉣〷䕅㩕䞵灌瘩〭䤵⮿㦘㯃쌻乇슏晐</w:t>
      </w:r>
      <w:r>
        <w:rPr/>
        <w:t>ⶥ</w:t>
      </w:r>
      <w:r>
        <w:rPr/>
        <w:t>⼤唹쉀咬♙嘨쉙牁癕䁑偨儤䛂洸䄹䅇掮繒浃䟂䚩⍐卨딩狂</w:t>
      </w:r>
      <w:r>
        <w:rPr/>
        <w:t>ꦵ</w:t>
      </w:r>
      <w:r>
        <w:rPr/>
        <w:t>楹湒䤽洱㕊䔩㜪䓂汇⩺┵䭖顮⹰䠴轧帹婓䁖潚⧂쉢睙溱쉋竂긤桟</w:t>
      </w:r>
      <w:r>
        <w:rPr/>
        <w:t>ꕘ</w:t>
      </w:r>
      <w:r>
        <w:rPr/>
        <w:t>痂ヂ庩头싂䍩㡸煯㯍拂꥙氵☹敄顐㡫쉟狂塃磍砷숽쌷⌥쎿免䠺仂湣䱴挱</w:t>
      </w:r>
      <w:r>
        <w:rPr/>
        <w:t>ꦿ</w:t>
      </w:r>
      <w:r>
        <w:rPr/>
        <w:t>쉟쉞촳恙⽌昣溩橧旂䡮䊩扞撬楴噀⾩睸竂煍媵⩳拂㷂涥␽㕾䱏剧싎䮱昵䯎甮③㢩䩍帹慏㥚땔䁃䁠</w:t>
      </w:r>
      <w:r>
        <w:rPr/>
        <w:t>ꥇ</w:t>
      </w:r>
      <w:r>
        <w:rPr/>
        <w:t>杅쉧⭰碡幙㫂頳뿂娹⥎⹡敤掣湂橃㏂</w:t>
      </w:r>
      <w:r>
        <w:rPr/>
        <w:t>ꔻ</w:t>
      </w:r>
      <w:r>
        <w:rPr/>
        <w:t>睏⥡⮮䃂ꥭ圻⬷ㅪ䠺䤨</w:t>
      </w:r>
      <w:r>
        <w:rPr/>
        <w:t>ⷂ</w:t>
      </w:r>
      <w:r>
        <w:rPr/>
        <w:t>㬨⵮⫍㩸砮㔮䜮䡸㘵煬纩用ꥪ썺噤㘽扔怶⑑䬥暩숥ㄲ㥥䰷牥숻轰瀹顭獖⥸煾倸摱妏喥긵へ由쉳慢懂狂濂坷䢏䖬䕟轎檣⸱䜭⹌硇</w:t>
      </w:r>
      <w:r>
        <w:rPr/>
        <w:t>ⵣ⩡</w:t>
      </w:r>
      <w:r>
        <w:rPr/>
        <w:t>䵕瑥㌲슣㙋救⪘䉪䡮뽵</w:t>
      </w:r>
      <w:r>
        <w:rPr/>
        <w:t>ⱗ⥑</w:t>
      </w:r>
      <w:r>
        <w:rPr/>
        <w:t>ꤽ</w:t>
      </w:r>
      <w:r>
        <w:rPr/>
        <w:t>㕸ꍄ牘쉸싂숴摪䥃쉾唬쉆ꍰ㨴䊱㵷㵆琤㭓僂塈顓幬䱄ꅸ桔纩␫牒䁒湷䅨奎睴偧坭睱砪췂婁⤽楇⤸䢱礮沩䁋ꅬ딺겻毂쉱礱廂ꍔ싂偵숪</w:t>
      </w:r>
      <w:r>
        <w:rPr/>
        <w:t>ⱋ</w:t>
      </w:r>
      <w:r>
        <w:rPr/>
        <w:t>獩쉱呰猤才䂥䨮쉕싂쉵㠱杌쉧㑄楮㷎癕䩲测楪㵅ꍨ쉒䛂䵩湅쉗䅋煟숲灁놿┯癐轃ꅾ뽯䠻瀨敡쉘ꅈ⩬兡</w:t>
      </w:r>
      <w:r>
        <w:rPr/>
        <w:t>ⵈ⭘</w:t>
      </w:r>
      <w:r>
        <w:rPr/>
        <w:t>뽏毂槂숺禱昻榬⨶⬱竂璣⭙焯盂걑</w:t>
      </w:r>
      <w:r>
        <w:rPr/>
        <w:t>ⴺ</w:t>
      </w:r>
      <w:r>
        <w:rPr/>
        <w:t>稷睬㌰㡚⯂嘯</w:t>
      </w:r>
      <w:r>
        <w:rPr/>
        <w:t>ⵊ</w:t>
      </w:r>
      <w:r>
        <w:rPr/>
        <w:t>剓捳癫㨶檻坎娸硱決ꥯ䌦侣捁瀨睃숽洬쉙剬伳䰲䄯㕸瓂믂갊彁㕡숨淎ㅃ쉨츺灦</w:t>
      </w:r>
      <w:r>
        <w:rPr/>
        <w:t>ꤹ</w:t>
      </w:r>
      <w:r>
        <w:rPr/>
        <w:t>딬偩稩</w:t>
      </w:r>
      <w:r>
        <w:rPr/>
        <w:t>꧂</w:t>
      </w:r>
      <w:r>
        <w:rPr/>
        <w:t>㵟幊㓂刦⹗쉵晌</w:t>
      </w:r>
      <w:r>
        <w:rPr/>
        <w:t>ⷃ</w:t>
      </w:r>
      <w:r>
        <w:rPr/>
        <w:t>긲쉬塌亏楨挨╖辬䉾ꍎ⑍쉧</w:t>
      </w:r>
      <w:r>
        <w:rPr/>
        <w:t>ꦮ</w:t>
      </w:r>
      <w:r>
        <w:rPr/>
        <w:t>녋䥫沏㨴숽쉕畟슱䁴</w:t>
      </w:r>
      <w:r>
        <w:rPr/>
        <w:t>ꤦ</w:t>
      </w:r>
      <w:r>
        <w:rPr/>
        <w:t>껂焣牷哂坸䉓싂♳戸䇂㍎㏂⬦ꍤꅕ琺쵈♈녹抣迂橶眵겵橡灒䭌牅</w:t>
      </w:r>
      <w:r>
        <w:rPr/>
        <w:t>ⷍ</w:t>
      </w:r>
      <w:r>
        <w:rPr/>
        <w:t>쉲敎畡渺吲畉숩䝬㩑ꄶ쌪䉫䢡獱촰㐣뼻と攸䅴㜤㕢牌땕椹슩墿쉪㊥儳䮏癴㝎濂㔬쉌⶘쉏璣彾焣佨轴䤻뽧껂斵䜪묻晉⍃绂␮싃쉦쉞ぎ</w:t>
      </w:r>
      <w:r>
        <w:rPr/>
        <w:t>ꕦ</w:t>
      </w:r>
      <w:r>
        <w:rPr/>
        <w:t>䙯쉢넱㉠ꍇ</w:t>
      </w:r>
      <w:r>
        <w:rPr/>
        <w:t>ꖘ</w:t>
      </w:r>
      <w:r>
        <w:rPr/>
        <w:t>浐䥕</w:t>
      </w:r>
      <w:r>
        <w:rPr/>
        <w:t>ꤲ</w:t>
      </w:r>
      <w:r>
        <w:rPr/>
        <w:t>晐㘴歓䀸婔瑔㉥䱬䕢䁡礪</w:t>
      </w:r>
      <w:r>
        <w:rPr/>
        <w:t>⡬</w:t>
      </w:r>
      <w:r>
        <w:rPr/>
        <w:t>悥♹촹璮㴣欯⍕坷氨懂㵁场䡰轤⩏⪵쉌姂㈭쌤頪㖻偐睔幮洩毂媮춏</w:t>
      </w:r>
      <w:r>
        <w:rPr/>
        <w:t>⡎</w:t>
      </w:r>
      <w:r>
        <w:rPr/>
        <w:t>䙇敢㙕숸쉞噤塗䤷칶칊㝺弲걪輱媣扐㭫쉱捑丱⼭쉓轙祚是㕚츻䥫묬䘵뽥矂</w:t>
      </w:r>
      <w:r>
        <w:rPr/>
        <w:t>꧍⪮</w:t>
      </w:r>
      <w:r>
        <w:rPr/>
        <w:t>㝺否畈浔浺ㆵ碩</w:t>
      </w:r>
      <w:r>
        <w:rPr/>
        <w:t>ⴹ</w:t>
      </w:r>
      <w:r>
        <w:rPr/>
        <w:t>쉗⭟⻍乾咱쉅⩠绂䕇绂堷쉂슩ꄷ瑋塀㵇㫂䠱庩呬</w:t>
      </w:r>
      <w:r>
        <w:rPr/>
        <w:t>ⱔ</w:t>
      </w:r>
      <w:r>
        <w:rPr/>
        <w:t>걄슣껂꺬榬泂ꇍ印煖䄵㭭瑡汗㯂中䜥潁㵥㌸憮뮩쉨㵓慨㓂땩뭶猲⨩啎烂稣瑪䉢嫂싂瓂</w:t>
      </w:r>
      <w:r>
        <w:rPr/>
        <w:t>ⵐ</w:t>
      </w:r>
      <w:r>
        <w:rPr/>
        <w:t>믂サ쉒</w:t>
      </w:r>
      <w:r>
        <w:rPr/>
        <w:t>ꦮ</w:t>
      </w:r>
      <w:r>
        <w:rPr/>
        <w:t>乗⤽堤獾扃䘪飂㡷곃顶瑕땃佗ꌫ♇㙏㨤媬泂曃摇堸斵歗㓂숫ꇂ弨카㙮뭷樥칊煌䐱搳敹哂쉣坞</w:t>
      </w:r>
      <w:r>
        <w:rPr/>
        <w:t>ꥂ</w:t>
      </w:r>
      <w:r>
        <w:rPr/>
        <w:t>杁憩惎넸⨨뭨ㅏꅤ␥㩞</w:t>
      </w:r>
      <w:r>
        <w:rPr/>
        <w:t>ⰵ</w:t>
      </w:r>
      <w:r>
        <w:rPr/>
        <w:t>悮쉅썂㵸䵟墮ꅐ㩀㧂㧂灷묹⽴娶⭫䥵熻㙚</w:t>
      </w:r>
      <w:r>
        <w:rPr/>
        <w:t>⢏</w:t>
      </w:r>
      <w:r>
        <w:rPr/>
        <w:t>⺱敮奏싂獉濎쉭䜩␪쉵婗⪡쵨㷎ꍋ썪挱묹䕋썶㵥䥕慷⨴⼱䑺䷂촵䐯</w:t>
      </w:r>
      <w:r>
        <w:rPr/>
        <w:t>Ⱞ</w:t>
      </w:r>
      <w:r>
        <w:rPr/>
        <w:t>敶㤯愺扲㦮쉄䗂䚻쌽䍋㑅칺㉀⩨扞쉕쉒に䵦슩歱辬华杇긤恕곍佺櫂춘恊䭖Ⓜ⸹㦱싂猴䏂묺䙺吹⎣眩♦睍䨵쉍㒘摵業汋杫┫卌東㬨깄妱⥬ꌳ싂숥䝫</w:t>
      </w:r>
      <w:r>
        <w:rPr/>
        <w:t>⡔</w:t>
      </w:r>
      <w:r>
        <w:rPr/>
        <w:t>컂啧愣䉹</w:t>
      </w:r>
      <w:r>
        <w:rPr/>
        <w:t>ⴰ</w:t>
      </w:r>
      <w:r>
        <w:rPr/>
        <w:t>橅伸啠欶쉰狂䗂䢱뿂悮晢깕믎摨縴瘪䵥浺ꅓ싂⑟攦⏂捾䙘걚ㆻ♌倵ꥰ扷쉍䱁⼯椻㘲믂㟂堺싂額䢩㇎幨䕧㈹坣녨搱㑱敗习挵㔊慠畍睾窻扆晈</w:t>
      </w:r>
      <w:r>
        <w:rPr/>
        <w:t>⠸</w:t>
      </w:r>
      <w:r>
        <w:rPr/>
        <w:t>䐬⭵</w:t>
      </w:r>
      <w:r>
        <w:rPr/>
        <w:t>ⴵ</w:t>
      </w:r>
      <w:r>
        <w:rPr/>
        <w:t>쉗彪썆汤咏㥣</w:t>
      </w:r>
      <w:r>
        <w:rPr/>
        <w:t>ꕂ</w:t>
      </w:r>
      <w:r>
        <w:rPr/>
        <w:t>㞱㑟녆䥦⥓京矂</w:t>
      </w:r>
      <w:r>
        <w:rPr/>
        <w:t>Ⱬ</w:t>
      </w:r>
      <w:r>
        <w:rPr/>
        <w:t>ꍂ슩⛂䠩曂</w:t>
      </w:r>
      <w:r>
        <w:rPr/>
        <w:t>Ⱚ</w:t>
      </w:r>
      <w:r>
        <w:rPr/>
        <w:t>朶䙲昷♥컂䕷䦩념䉬㡨</w:t>
      </w:r>
      <w:r>
        <w:rPr/>
        <w:t>ꖱ</w:t>
      </w:r>
      <w:r>
        <w:rPr/>
        <w:t>썇抬쉙啮⫂倫ㅰ幬福卶慣泂㨪캣㡈싂䉙䯍李䥄</w:t>
      </w:r>
      <w:r>
        <w:rPr/>
        <w:t>꤬</w:t>
      </w:r>
      <w:r>
        <w:rPr/>
        <w:t>䶱㡓쉢瘦䅘슩廂湊숨䙵ㄥ犩췂㡣ꍵ䅉칫⎩쉆㉅奂前㙃㉣춏愹䒮뽩䫂</w:t>
      </w:r>
      <w:r>
        <w:rPr/>
        <w:t>ꥌ⧂</w:t>
      </w:r>
      <w:r>
        <w:rPr/>
        <w:t>㖩䘪頣迂䉲</w:t>
      </w:r>
      <w:r>
        <w:rPr/>
        <w:t>⠲</w:t>
      </w:r>
      <w:r>
        <w:rPr/>
        <w:t>噌␰辿㡵啨䃂ꍣ穹祅批㜸⩍䱞䍄奊⍈䕗桇숹</w:t>
      </w:r>
      <w:r>
        <w:rPr/>
        <w:t>⢻</w:t>
      </w:r>
      <w:r>
        <w:rPr/>
        <w:t>딭䜥潳⑭䘬卺暡㘪⼣癒⹊뽟敯䃂ㅴ倯슱扡㝭決恊</w:t>
      </w:r>
      <w:r>
        <w:rPr/>
        <w:t>ꤵ</w:t>
      </w:r>
      <w:r>
        <w:rPr/>
        <w:t>䕀㚻咿㍸⭀컂⑐쉏⽬橧쵄쌬攪㉒䋂ッ</w:t>
      </w:r>
      <w:r>
        <w:rPr/>
        <w:t>꧂</w:t>
      </w:r>
      <w:r>
        <w:rPr/>
        <w:t>㭮捦⭉潔㤷䍣䠰彠啢枘輷浇쉣愺璮佦願╸⤯쉂摏挩拂幉</w:t>
      </w:r>
      <w:r>
        <w:rPr/>
        <w:t>ꔮ</w:t>
      </w:r>
      <w:r>
        <w:rPr/>
        <w:t>ꎣ愬싂奟쉙彲䝦乵㭀伪猪숻礪潢桟傱剱⩘䇂猷牏䅵</w:t>
      </w:r>
      <w:r>
        <w:rPr/>
        <w:t>ꦏ</w:t>
      </w:r>
      <w:r>
        <w:rPr/>
        <w:t>獷楁䍏㴰呾칞䑺倷㝴砪쉒</w:t>
      </w:r>
      <w:r>
        <w:rPr/>
        <w:t>⠯</w:t>
      </w:r>
      <w:r>
        <w:rPr/>
        <w:t>㙹㭮敃싂唺╸别剐</w:t>
      </w:r>
      <w:r>
        <w:rPr/>
        <w:t>ⵇ</w:t>
      </w:r>
      <w:r>
        <w:rPr/>
        <w:t>Ⱝ</w:t>
      </w:r>
      <w:r>
        <w:rPr/>
        <w:t>卩䳂浃쉳㐲⬻䬫迂䩦ㄱ슏쉨</w:t>
      </w:r>
      <w:r>
        <w:rPr/>
        <w:t>⡚</w:t>
      </w:r>
      <w:r>
        <w:rPr/>
        <w:t>쉒椸徱충</w:t>
      </w:r>
      <w:r>
        <w:rPr/>
        <w:t>ⱦ</w:t>
      </w:r>
      <w:r>
        <w:rPr/>
        <w:t>瑾⽅根㫂⩲쉦琲櫂</w:t>
      </w:r>
      <w:r>
        <w:rPr/>
        <w:t>ꥂ</w:t>
      </w:r>
      <w:r>
        <w:rPr/>
        <w:t>깞焨摑楆瑄숵涱㑏忂癏딵껂䡘匮婒⨪湆抬㌲</w:t>
      </w:r>
      <w:r>
        <w:rPr/>
        <w:t>꥟</w:t>
      </w:r>
      <w:r>
        <w:rPr/>
        <w:t>䝈湥㮿硋唺쉖</w:t>
      </w:r>
      <w:r>
        <w:rPr/>
        <w:t>ⰱ</w:t>
      </w:r>
      <w:r>
        <w:rPr/>
        <w:t>슥걵⻂ㅚ숰敬䅅슩穴⸪䑙琺</w:t>
      </w:r>
      <w:r>
        <w:rPr/>
        <w:t>ꔨ</w:t>
      </w:r>
      <w:r>
        <w:rPr/>
        <w:t>楮</w:t>
      </w:r>
      <w:r>
        <w:rPr/>
        <w:t>⣃</w:t>
      </w:r>
      <w:r>
        <w:rPr/>
        <w:t>무桑顇쉰䩩塋哂攪⸩㏂丽䟍妏ꌸ㒬瓂惂칂䡡䕟轾땗겻⌲놿촲䤥乪쉑㔪뭩뾥⩏祘␣敵洰♄瓂딨ꍋ䲏䡈㡊刪쉲決ㅵ正牕带⭵祮╥㍲䥰♃ꌩ껃儯㈩ㄦ奠칩刽纣畃쉔眰㵌⑙繾䡌땴乶䱁츲泎縣剢䙚뽦딬呾ぞ坸</w:t>
      </w:r>
      <w:r>
        <w:rPr/>
        <w:t>ⵃ</w:t>
      </w:r>
      <w:r>
        <w:rPr/>
        <w:t>刪祲杀憻瑘䀬녵慳椽♡㑅桏쉆㒩꺵</w:t>
      </w:r>
      <w:r>
        <w:rPr/>
        <w:t>ⵇ</w:t>
      </w:r>
      <w:r>
        <w:rPr/>
        <w:t>ꍰ烎捖⥅䕣슩湡㮩ꥰ뼯⑏嚵숺⍏껂武䟂문</w:t>
      </w:r>
      <w:r>
        <w:rPr/>
        <w:t>Ⱓ</w:t>
      </w:r>
      <w:r>
        <w:rPr/>
        <w:t>걃</w:t>
      </w:r>
      <w:r>
        <w:rPr/>
        <w:t>ꕷ</w:t>
      </w:r>
      <w:r>
        <w:rPr/>
        <w:t>䙫싂⩲</w:t>
      </w:r>
      <w:r>
        <w:rPr/>
        <w:t>ⶩ</w:t>
      </w:r>
      <w:r>
        <w:rPr/>
        <w:t>楇촶琱</w:t>
      </w:r>
      <w:r>
        <w:rPr/>
        <w:t>꧂</w:t>
      </w:r>
      <w:r>
        <w:rPr/>
        <w:t>漳쉭呤去从뭞䭢夬싂ꍩ땡偈偨䘻亻嗂걥⬵ㄨ厩䠴匭挹截撿䭤㩚幩䎮ꏎ敇恞䣂所楹䝟䥒灥⾡㌫숭㌱◃㛎</w:t>
      </w:r>
      <w:r>
        <w:rPr/>
        <w:t>ⵣ</w:t>
      </w:r>
      <w:r>
        <w:rPr/>
        <w:t>䝅呣匥䵧轋砦㫂畊</w:t>
      </w:r>
      <w:r>
        <w:rPr/>
        <w:t>⣂</w:t>
      </w:r>
      <w:r>
        <w:rPr/>
        <w:t>う㧂</w:t>
      </w:r>
      <w:r>
        <w:rPr/>
        <w:t>ꕩ</w:t>
      </w:r>
      <w:r>
        <w:rPr/>
        <w:t>朸父亣㣂敺悻䵮秂ㄥ⼷㥌㩓抣⑧슮뭸쉁呀䩮犵祉⹤杓湅稊䝥슬䑑땄凂쵒⤲瑾恸䱪窥쉕搥ꅥ恟충教숱穠㘦顔顨涡⹉䘯싂䠴䝬䴪䴵溱婏吨┱熵微䥂偕쉠䠷顒숶쉗瘭딣</w:t>
      </w:r>
      <w:r>
        <w:rPr/>
        <w:t>ⱕ</w:t>
      </w:r>
      <w:r>
        <w:rPr/>
        <w:t>쉺숷䆩㗂輺怩쵰瑠歩䵦来㛂曂떱榩⩞䨳浏呗垏䕊ꄥ啣傩槂內⽁썪倰㵞ㅢ稤</w:t>
      </w:r>
      <w:r>
        <w:rPr/>
        <w:t>⡗</w:t>
      </w:r>
      <w:r>
        <w:rPr/>
        <w:t>썇剢仂午坄쉴坾窩帴숻㗂乧呴</w:t>
      </w:r>
      <w:r>
        <w:rPr/>
        <w:t>ⷂ⩥</w:t>
      </w:r>
      <w:r>
        <w:rPr/>
        <w:t>塪牬</w:t>
      </w:r>
      <w:r>
        <w:rPr/>
        <w:t>ꔳ</w:t>
      </w:r>
      <w:r>
        <w:rPr/>
        <w:t>㡎渵稦ㅪ睟樫㕇帻浕婹쵦땃戮歡⩣♔復傥剢幢ꅡ塳䱁䩶慔</w:t>
      </w:r>
      <w:r>
        <w:rPr/>
        <w:t>ꤹ</w:t>
      </w:r>
      <w:r>
        <w:rPr/>
        <w:t>䄩㐱婟䮩</w:t>
      </w:r>
      <w:r>
        <w:rPr/>
        <w:t>ꔪ</w:t>
      </w:r>
      <w:r>
        <w:rPr/>
        <w:t>뽧慵䖵㇂㬫㘪</w:t>
      </w:r>
      <w:r>
        <w:rPr/>
        <w:t>ꕈ</w:t>
      </w:r>
      <w:r>
        <w:rPr/>
        <w:t>兲渭攳숹⬫쉉딺灎㟂偳睡䍒쉙⥋ꍨ숰숨⨫乯㥌⩞ꅒ瑖纘╙숶ꎿ湚〣穕顟恘㤪충沏獈牙䳂숣⻃䅴쉨䥖壍</w:t>
      </w:r>
      <w:r>
        <w:rPr/>
        <w:t>ⰽ</w:t>
      </w:r>
      <w:r>
        <w:rPr/>
        <w:t>길㙈㈺桁䝕♟ㅉ믂쉩䤮</w:t>
      </w:r>
      <w:r>
        <w:rPr/>
        <w:t>Ɽ⩒</w:t>
      </w:r>
      <w:r>
        <w:rPr/>
        <w:t>䅴ꍾ⹀毂䘯伱ꥶ吴歹绂報剮䲣䫂熩楴②쉟㑡版㨪㝌숩┽頨</w:t>
      </w:r>
      <w:r>
        <w:rPr/>
        <w:t>Ɐ</w:t>
      </w:r>
      <w:r>
        <w:rPr/>
        <w:t>呈縦㓂㥋숲䓂皣</w:t>
      </w:r>
      <w:r>
        <w:rPr/>
        <w:t>ꕎ</w:t>
      </w:r>
      <w:r>
        <w:rPr/>
        <w:t>庱䐩쵡⍹쉢轀⹾轔晏幷啙⩥睍쉡湶⍇枿㑦橞旂㉊碏㈬汞䤷뼣싂潴㴰썠숶爣ꇂ숤⨷単캱だ㙋灡䥮곎슬㑮㚱䞻딳</w:t>
      </w:r>
      <w:r>
        <w:rPr/>
        <w:t>ꥎ</w:t>
      </w:r>
      <w:r>
        <w:rPr/>
        <w:t>卮㇂李潃繁⿃䙈⨣뽸氦</w:t>
      </w:r>
      <w:r>
        <w:rPr/>
        <w:t>ꔣ</w:t>
      </w:r>
      <w:r>
        <w:rPr/>
        <w:t>숱晰촥夸浟䶥㕾㡃䩙놬╯㘲䝀䚡㵆敺⨽</w:t>
      </w:r>
      <w:r>
        <w:rPr/>
        <w:t>Ⳃ</w:t>
      </w:r>
      <w:r>
        <w:rPr/>
        <w:t>䈪晅獷⩓슻넫⫂狍彫녪ㅾ竂⥳䑊넱㶘渱嚘놮숽瑹䪩⑩䥨ㄤ⑙㴯帬匬</w:t>
      </w:r>
      <w:r>
        <w:rPr/>
        <w:t>ⵌ</w:t>
      </w:r>
      <w:r>
        <w:rPr/>
        <w:t>溥㚩ꆡ洣杄しぱ轐礷숽</w:t>
      </w:r>
      <w:r>
        <w:rPr/>
        <w:t>Ɑ</w:t>
      </w:r>
      <w:r>
        <w:rPr/>
        <w:t>椫昤쉩㙥佗纥瑚⑸䥹䩩瓂</w:t>
      </w:r>
      <w:r>
        <w:rPr/>
        <w:t>꤫</w:t>
      </w:r>
      <w:r>
        <w:rPr/>
        <w:t>䂮䴭</w:t>
      </w:r>
      <w:r>
        <w:rPr/>
        <w:t>Ⱓ</w:t>
      </w:r>
      <w:r>
        <w:rPr/>
        <w:t>垡</w:t>
      </w:r>
      <w:r>
        <w:rPr/>
        <w:t>ⲩ</w:t>
      </w:r>
      <w:r>
        <w:rPr/>
        <w:t>睥圬祖㨪쏂偑㵌歷䍰㔻轌ꅬ噂奺㫂</w:t>
      </w:r>
      <w:r>
        <w:rPr/>
        <w:t>ⵗ</w:t>
      </w:r>
      <w:r>
        <w:rPr/>
        <w:t>檘奞䤦摙㫂⫃繾</w:t>
      </w:r>
      <w:r>
        <w:rPr/>
        <w:t>ⶥ</w:t>
      </w:r>
      <w:r>
        <w:rPr/>
        <w:t>㭊쉐䡵␫㡳潫ꅋ</w:t>
      </w:r>
      <w:r>
        <w:rPr/>
        <w:t>⠬</w:t>
      </w:r>
      <w:r>
        <w:rPr/>
        <w:t>穷畧檮␨쉮搻䚻烂昷㕇</w:t>
      </w:r>
      <w:r>
        <w:rPr/>
        <w:t>ꔩ</w:t>
      </w:r>
      <w:r>
        <w:rPr/>
        <w:t>䘨慙棍⌺桤䝱</w:t>
      </w:r>
      <w:r>
        <w:rPr/>
        <w:t>ⱦ</w:t>
      </w:r>
      <w:r>
        <w:rPr/>
        <w:t>摯煙숴堣佰湆渱忂ㆿ睕桴潳</w:t>
      </w:r>
      <w:r>
        <w:rPr/>
        <w:t>Ⳃ</w:t>
      </w:r>
      <w:r>
        <w:rPr/>
        <w:t>歴摌瑶㈭⤻汇潵쉭穙洺⨸夷⧂⥡츣숳㴩㉮⎩画뿂뭉촴坺戻⬭⹟牤晶畡䩡坑ꅇ䉔</w:t>
      </w:r>
      <w:r>
        <w:rPr/>
        <w:t>ⰴ⩪⩹</w:t>
      </w:r>
      <w:r>
        <w:rPr/>
        <w:t>妥</w:t>
      </w:r>
      <w:r>
        <w:rPr/>
        <w:t>ꦬ</w:t>
      </w:r>
      <w:r>
        <w:rPr/>
        <w:t>걙</w:t>
      </w:r>
      <w:r>
        <w:rPr/>
        <w:t>ꕑ</w:t>
      </w:r>
      <w:r>
        <w:rPr/>
        <w:t>挮䭮⽎숻墻䵖欵灡⒘싂㯂</w:t>
      </w:r>
      <w:r>
        <w:rPr/>
        <w:t>⡊</w:t>
      </w:r>
      <w:r>
        <w:rPr/>
        <w:t>牆癮喩뽇㉳夹격쉏祧㩹㙢毂湭瞥㭘⒬奁㐦こ걱쉊</w:t>
      </w:r>
      <w:r>
        <w:rPr/>
        <w:t>ꤲ</w:t>
      </w:r>
      <w:r>
        <w:rPr/>
        <w:t>䜴枩疣㘬㑾⧂쉑쉣帥頥䛂㕫</w:t>
      </w:r>
      <w:r>
        <w:rPr/>
        <w:t>⠊</w:t>
      </w:r>
      <w:r>
        <w:rPr/>
        <w:t>䩅㊣딪晰畭넰숽獥嘵砯幣쌪㕸싂췂洸塡뽍⹧㵩꺱婸唸灂㙖兪だ畏䏂扊䊏㙣䑥硞剡娯쌱歚儶쉴⧂乯橱坠垣쉯敢殱╄싂潂쉅婸佋칥癓䡰攤懍넲ꆬ氷潞싂캡숤夷为㍟</w:t>
      </w:r>
      <w:r>
        <w:rPr/>
        <w:t>ꕣ</w:t>
      </w:r>
      <w:r>
        <w:rPr/>
        <w:t>쉭</w:t>
      </w:r>
      <w:r>
        <w:rPr/>
        <w:t>ꔽ</w:t>
      </w:r>
      <w:r>
        <w:rPr/>
        <w:t>绂䉌䜱偤쉞</w:t>
      </w:r>
      <w:r>
        <w:rPr/>
        <w:t>ꤥ</w:t>
      </w:r>
      <w:r>
        <w:rPr/>
        <w:t>殬均奯慫焵뽧煅䰬쉓㫂숱朷㇂</w:t>
      </w:r>
      <w:r>
        <w:rPr/>
        <w:t>ꔪ</w:t>
      </w:r>
      <w:r>
        <w:rPr/>
        <w:t>曂圵ꅘ捳兕쉭䉴</w:t>
      </w:r>
      <w:r>
        <w:rPr/>
        <w:t>ⰸ</w:t>
      </w:r>
      <w:r>
        <w:rPr/>
        <w:t>男녪슩婈䪻硐燂彮䬺轹쉊潘</w:t>
      </w:r>
      <w:r>
        <w:rPr/>
        <w:t>⠺</w:t>
      </w:r>
      <w:r>
        <w:rPr/>
        <w:t>칓問䐤㠮迂桴ꥶ㕶⌶祺깁놡䥬䲏쉙⭱支䝩䑱嘫呣歋砥♆爣㎩녕㍖庵ꇂ㉰硢卬숦䯎㍓㐪浭嫂睄숴쉕硳䁩⑗桤㍺嘴㝇烎曂쉄煫껎</w:t>
      </w:r>
      <w:r>
        <w:rPr/>
        <w:t>ⵉ</w:t>
      </w:r>
      <w:r>
        <w:rPr/>
        <w:t>猣╯⌸弰ꄯ㴦䱱⩳䭧䤱礭姂칗갲⹭䘻轹㫎䠨⼻攣硈六䝣硖</w:t>
      </w:r>
      <w:r>
        <w:rPr/>
        <w:t>ⰶ</w:t>
      </w:r>
      <w:r>
        <w:rPr/>
        <w:t>眩㦬⭰扞佚슻嘸凍쉠쉋娴戶⩔吷甲乸♾쉒쉏칆㓂⭳彆繏歞䇂䅾촯㦮숫㕯╴绂츨䞻쉾⭂숵⺩⼴䶘䉵礪쌯䰩䆏偪㙀偠佟淂浨쉣䡗㡉眥㞵㉱숯㩄摺♇㔣䐪伦숥匫쉨䡊䆘</w:t>
      </w:r>
      <w:r>
        <w:rPr/>
        <w:t>⡓</w:t>
      </w:r>
      <w:r>
        <w:rPr/>
        <w:t>吮⍶怮⌶뮻佈㮏杵杧〉䘷䳂偗⍴〥䩢兇╷圸愭</w:t>
      </w:r>
      <w:r>
        <w:rPr/>
        <w:t>ꖣ</w:t>
      </w:r>
      <w:r>
        <w:rPr/>
        <w:t>剮䝖䩧묣깠繇⼵彡쉢啥眸猫轃</w:t>
      </w:r>
      <w:r>
        <w:rPr/>
        <w:t>ⴺ</w:t>
      </w:r>
      <w:r>
        <w:rPr/>
        <w:t>䌬췂捶ꥰ</w:t>
      </w:r>
      <w:r>
        <w:rPr/>
        <w:t>⠪⡃</w:t>
      </w:r>
      <w:r>
        <w:rPr/>
        <w:t>抣ꥨ顉썾甥䩬䍤䡋幷┫勂숣䳂䨽傥椱琮䡌䒣</w:t>
      </w:r>
      <w:r>
        <w:rPr/>
        <w:t>ꗂ</w:t>
      </w:r>
      <w:r>
        <w:rPr/>
        <w:t>䱄稽㜫灞桸싂㟂䲡浄灨䕅쌰䅅┹긺䶬佩奩斘教쉮뮻睟桤䭳恾䟂녙ꌲ</w:t>
      </w:r>
      <w:r>
        <w:rPr/>
        <w:t>ꤽ</w:t>
      </w:r>
      <w:r>
        <w:rPr/>
        <w:t>㍹</w:t>
      </w:r>
      <w:r>
        <w:rPr/>
        <w:t>ⵋ</w:t>
      </w:r>
      <w:r>
        <w:rPr/>
        <w:t>忂瀭넴⫂ꥲ䔲刨㡱瞥䙶樯琫</w:t>
      </w:r>
      <w:r>
        <w:rPr/>
        <w:t>⡌⪵</w:t>
      </w:r>
      <w:r>
        <w:rPr/>
        <w:t>杈堯쉯</w:t>
      </w:r>
      <w:r>
        <w:rPr/>
        <w:t>ꤩ</w:t>
      </w:r>
      <w:r>
        <w:rPr/>
        <w:t>䓂</w:t>
      </w:r>
      <w:r>
        <w:rPr/>
        <w:t>ⰴ</w:t>
      </w:r>
      <w:r>
        <w:rPr/>
        <w:t>旂輵琩⺩嚬䡁쏎扤⵲㩥ㅇ吪⩓杖</w:t>
      </w:r>
      <w:r>
        <w:rPr/>
        <w:t>ⴭ</w:t>
      </w:r>
      <w:r>
        <w:rPr/>
        <w:t>凍娳㑖疿⌹弪⨹卮剦숫恔</w:t>
      </w:r>
      <w:r>
        <w:rPr/>
        <w:t>ꦡ</w:t>
      </w:r>
      <w:r>
        <w:rPr/>
        <w:t>婶㠹犿╇</w:t>
      </w:r>
      <w:r>
        <w:rPr/>
        <w:t>ꕓ</w:t>
      </w:r>
      <w:r>
        <w:rPr/>
        <w:t>ꅖ숻㘥摡䏂楠啟䂱뭱年묽丮祯㧂輦㙸じ獇숮痂ぴ</w:t>
      </w:r>
      <w:r>
        <w:rPr/>
        <w:t>⡷</w:t>
      </w:r>
      <w:r>
        <w:rPr/>
        <w:t>劥㐺⻎╤廂㉫㠫匳畩攦く쉒灍㷂╟㌦걆え癥䭚樹싂殏揂憻嗂坑天坤⩲㥉䁙咏</w:t>
      </w:r>
      <w:r>
        <w:rPr/>
        <w:t>ꔷ</w:t>
      </w:r>
      <w:r>
        <w:rPr/>
        <w:t>䭭⼦⽵</w:t>
      </w:r>
      <w:r>
        <w:rPr/>
        <w:t>ⷂ</w:t>
      </w:r>
      <w:r>
        <w:rPr/>
        <w:t>뭞</w:t>
      </w:r>
      <w:r>
        <w:rPr/>
        <w:t>꧂</w:t>
      </w:r>
      <w:r>
        <w:rPr/>
        <w:t>쉓쉳嫂潞䑇禘ꍗ棂숳平⍠䴳挪刲栱䕓</w:t>
      </w:r>
      <w:r>
        <w:rPr/>
        <w:t>꧂</w:t>
      </w:r>
      <w:r>
        <w:rPr/>
        <w:t>瘶⹤汞䭙治㉭</w:t>
      </w:r>
      <w:r>
        <w:rPr/>
        <w:t>ꗂ</w:t>
      </w:r>
      <w:r>
        <w:rPr/>
        <w:t>䍙딸浳䡄䜭䳃畑盂㍁牡⮩啕䙄꥚㡁怊劵묶⭠䖡☺恗䕢奒䜪泂⥤䝟㩦㉴싂⩐䑮쉶慗땇刺䱋䝴倻䙅䰺䱋柂参⫂匬瓂ꍁ</w:t>
      </w:r>
      <w:r>
        <w:rPr/>
        <w:t>ꥁ</w:t>
      </w:r>
      <w:r>
        <w:rPr/>
        <w:t>숣㥮⯎♐汩硣甫梣奸쉳戸쉟땈⒵䰥㡊</w:t>
      </w:r>
      <w:r>
        <w:rPr/>
        <w:t>ꕆ</w:t>
      </w:r>
      <w:r>
        <w:rPr/>
        <w:t>ꥹ佫㡊ㆱ㘸坨獤灷畒太桵싍猱⽹䉓</w:t>
      </w:r>
      <w:r>
        <w:rPr/>
        <w:t>ⷂ</w:t>
      </w:r>
      <w:r>
        <w:rPr/>
        <w:t>䝁숽㬮ꅳ⭃숩彴</w:t>
      </w:r>
      <w:r>
        <w:rPr/>
        <w:t>꧂</w:t>
      </w:r>
      <w:r>
        <w:rPr/>
        <w:t>쉘격㛂倶╥猨煶慬䍩㵟슬㭲塲싂습䎩眪她偷┩쵩䡃佤⭙䖮䑸䄸㴩唣湯㙇䵥ㄩ儸쉪</w:t>
      </w:r>
      <w:r>
        <w:rPr/>
        <w:t>ꤤ</w:t>
      </w:r>
      <w:r>
        <w:rPr/>
        <w:t>ꥢ娻䁖幄栽썱势묪⮿穟⫂ꥹ恒㡋┹框渣氵㬫桱뽚㬱堬뿂⿎</w:t>
      </w:r>
      <w:r>
        <w:rPr/>
        <w:t>ꥄ</w:t>
      </w:r>
      <w:r>
        <w:rPr/>
        <w:t>唬煍놬ㅴ判㝳⽅싂ꥺ汸쉙墡悩瞮㝇䝐捉窥橋㍈揂⍘⍰匶뗎넦呲㋍▘䤺⍧匦轍썭䃍呚쉔怩拂坩剃偱判恥껍⬵桘</w:t>
      </w:r>
      <w:r>
        <w:rPr/>
        <w:t>ꖵ</w:t>
      </w:r>
      <w:r>
        <w:rPr/>
        <w:t>쉣抿椯畡┹</w:t>
      </w:r>
      <w:r>
        <w:rPr/>
        <w:t>ꕵ⑗ꕺ</w:t>
      </w:r>
      <w:r>
        <w:rPr/>
        <w:t>㗍슬榥弻顅䇂愻娹憮䕔䃂村⑺숺㝰散⯂乎壂㥡婪楓敭桍㕟搮䠫</w:t>
      </w:r>
      <w:r>
        <w:rPr/>
        <w:t>ⱒ</w:t>
      </w:r>
      <w:r>
        <w:rPr/>
        <w:t>䁹ヂ┥椱撱쉒슱愤⵾䎏㒵㤤惃攭瀪쉒쉔</w:t>
      </w:r>
    </w:p>
    <w:p>
      <w:pPr>
        <w:pStyle w:val="PreformattedText"/>
        <w:bidi w:val="0"/>
        <w:spacing w:before="0" w:after="0"/>
        <w:jc w:val="left"/>
        <w:rPr/>
      </w:pPr>
      <w:r>
        <w:rPr/>
        <w:t>怪幞␪</w:t>
      </w:r>
      <w:r>
        <w:rPr/>
        <w:t>ꕍ</w:t>
      </w:r>
      <w:r>
        <w:rPr/>
        <w:t>䰳灰쉈㑀⭗ꅫ橰⾥</w:t>
      </w:r>
      <w:r>
        <w:rPr/>
        <w:t>ꤪ</w:t>
      </w:r>
      <w:r>
        <w:rPr/>
        <w:t>兘뾏俎䁉䱦⽆싂塂漯奐呰䥹⾏⹔䍬썭楤쎘惂㩃䊬⩐㧎䆘䥁爭㭴㩅⩆쉹乷◂⾩抿숨橉䦏⼭</w:t>
      </w:r>
      <w:r>
        <w:rPr/>
        <w:t>ⵏ</w:t>
      </w:r>
      <w:r>
        <w:rPr/>
        <w:t>娵</w:t>
      </w:r>
      <w:r>
        <w:rPr/>
        <w:t>⢬⪵</w:t>
      </w:r>
      <w:r>
        <w:rPr/>
        <w:t>睚熮坡⌽慲</w:t>
      </w:r>
      <w:r>
        <w:rPr/>
        <w:t>ꥋ</w:t>
      </w:r>
      <w:r>
        <w:rPr/>
        <w:t>썒걟숪쉗⎘⸥㴪㤸晕轢⽠쉳彺㫂坶츷呡䬥畑攰땬⍥♌㧂䵔⭉种</w:t>
      </w:r>
      <w:r>
        <w:rPr/>
        <w:t>꥓</w:t>
      </w:r>
      <w:r>
        <w:rPr/>
        <w:t>䖱쉄⪩슱䨮䠳</w:t>
      </w:r>
      <w:r>
        <w:rPr/>
        <w:t>ꗂ</w:t>
      </w:r>
      <w:r>
        <w:rPr/>
        <w:t>㣂畵梬</w:t>
      </w:r>
      <w:r>
        <w:rPr/>
        <w:t>꧂</w:t>
      </w:r>
      <w:r>
        <w:rPr/>
        <w:t>晞䅏繂䕢皵㇃挮睩杈㤻穘㪣浬숣梮⽩⮡┪슩㩕摂쉱⍌䘥迂剢桩歒⥰ꎮ湵⴫㛂嫂䡉ꄷ숬啦땯⨵玏ꏃ湚쉨겻㭦뽌⩆뼻䨪唤燃뭺㯍슏⨷縯横䑩쵥䥯⬷䳍橱児뼶䧂啟挺ꍶ㥎춣䵢걣쉋势佃䉢䕨䲱サ㔱㥏䍐</w:t>
      </w:r>
      <w:r>
        <w:rPr/>
        <w:t>⡁</w:t>
      </w:r>
      <w:r>
        <w:rPr/>
        <w:t>犱㏂⭨㮡</w:t>
      </w:r>
      <w:r>
        <w:rPr/>
        <w:t>ⴱ</w:t>
      </w:r>
      <w:r>
        <w:rPr/>
        <w:t>䉚敯張呵㖣쉉浶䜱弭啊숸啵哃囂畣杫婐祁慠灈䄤묩媣煦⚿묶器橱┩䁖㇂</w:t>
      </w:r>
      <w:r>
        <w:rPr/>
        <w:t>ꕈ</w:t>
      </w:r>
      <w:r>
        <w:rPr/>
        <w:t>绂싃뗂쉞圯뼴ㅾ㥧䩯⍩䕵廃숷䕱泂䁅䍤焩杧扗吪쉥䅘⨶⭟䳂쉣刲쉾妱</w:t>
      </w:r>
      <w:r>
        <w:rPr/>
        <w:t>ꥅ</w:t>
      </w:r>
      <w:r>
        <w:rPr/>
        <w:t>녁쵥参洪恱䩡楫㡠䙵⍋뗂敹轢娱㶿㷂쉟㘽㥨</w:t>
      </w:r>
      <w:r>
        <w:rPr/>
        <w:t>Ⳃ</w:t>
      </w:r>
      <w:r>
        <w:rPr/>
        <w:t>뼊쉁㥯仂쉲㩓渱杩슡⽘榻恮滂⌵숣ꥪꄣ⩧ꍁ⽺澡䗂䲩⩳凂啓쉍繅⩒晱䉢䟂㶥⬯桤㑧쉬䑃싃㉤瑭䉹剀穈圷幓쉖㨻瑖焸䤻湀瑗䅀偤㝫䱄썌敀걞杘桠祈挨厡⍈쉎䭔㵤攷㤫</w:t>
      </w:r>
      <w:r>
        <w:rPr/>
        <w:t>Ⱘ</w:t>
      </w:r>
      <w:r>
        <w:rPr/>
        <w:t>습反䌥奶䵔숽싂㣂숺サ㫂㘲刪瘪游奆䂻</w:t>
      </w:r>
      <w:r>
        <w:rPr/>
        <w:t>⡟</w:t>
      </w:r>
      <w:r>
        <w:rPr/>
        <w:t>䝢欲놵顩췂匯묯繉潷㤬슏爪</w:t>
      </w:r>
      <w:r>
        <w:rPr/>
        <w:t>ⱴ</w:t>
      </w:r>
      <w:r>
        <w:rPr/>
        <w:t>숤扯쉠䅑沣㊏䵦⺮ꇂ슥擂㍙㵆瀴朰嫂숰</w:t>
      </w:r>
      <w:r>
        <w:rPr/>
        <w:t>ꕎ</w:t>
      </w:r>
      <w:r>
        <w:rPr/>
        <w:t>ꄥ㠲䷍㤥繴嚣⍱</w:t>
      </w:r>
      <w:r>
        <w:rPr/>
        <w:t>⠶꥘</w:t>
      </w:r>
      <w:r>
        <w:rPr/>
        <w:t>禣㡆癑䰩䁧顯来䬯쉥獏ꇂ佨㛂剟楫偟拍瑩뗂兑⽉潃穣楤</w:t>
      </w:r>
      <w:r>
        <w:rPr/>
        <w:t>ꦡ⬨</w:t>
      </w:r>
      <w:r>
        <w:rPr/>
        <w:t>乕</w:t>
      </w:r>
      <w:r>
        <w:rPr/>
        <w:t>ⲱ</w:t>
      </w:r>
      <w:r>
        <w:rPr/>
        <w:t>滂樻⩭㍟浘㞩堫湃䒡晒汾頤䙀楑ꥰ㕶쉔㐹</w:t>
      </w:r>
      <w:r>
        <w:rPr/>
        <w:t>ⵔ</w:t>
      </w:r>
      <w:r>
        <w:rPr/>
        <w:t>媵占杵䙶␩쉫秂厏牱䋂숴쉹嘰毎䒵歄劵䍾쉨쉉昵ァ㑊䬻䥨烃䱑숤呅숽埂潀</w:t>
      </w:r>
      <w:r>
        <w:rPr/>
        <w:t>Ᵽ</w:t>
      </w:r>
      <w:r>
        <w:rPr/>
        <w:t>㛂轲쉪╖㎮깈ꄨ㉾⼻刹䚱祠걋ꥱ쵦ば杁䍏䍖숶奡숫</w:t>
      </w:r>
      <w:r>
        <w:rPr/>
        <w:t>ꕢ</w:t>
      </w:r>
      <w:r>
        <w:rPr/>
        <w:t>뽀싂긪</w:t>
      </w:r>
      <w:r>
        <w:rPr/>
        <w:t>⡙</w:t>
      </w:r>
      <w:r>
        <w:rPr/>
        <w:t>輳⭁秂㌤塲汧轚⼥娰䱪쉖뿂杤슡㦣煦夰圪쉊恰䁳磂恸亿䐹晩㷍䥪樱⚮䭤⭕秃兮杷쵋㵄渥慃ꅸ偃䱭䬻坁⮡♢敆䳍瘨灣갺癯眨䊵⑐堻穠쉶㥦┩轆䍚湓硍獺汍걖쉀⨽㓂♬䅵쉢쉏ォ</w:t>
      </w:r>
      <w:r>
        <w:rPr/>
        <w:t>ꥀ</w:t>
      </w:r>
      <w:r>
        <w:rPr/>
        <w:t>슿濂⥉禩┺␭哂哂숥㢱奘⏍毂뿂瑂⨲穟㩐允쉨㯃䟂䛂싂깴娴溘䩬쉺玩睰楧燂沬瑘◂愳╄参숸긽灵晙쉡ォ洳뗂␲ㄤ㥍䨥飂乸묥컂╴䵅恟櫂畎夹䑃⽙楸伪</w:t>
      </w:r>
      <w:r>
        <w:rPr/>
        <w:t>ꦣ꧂</w:t>
      </w:r>
      <w:r>
        <w:rPr/>
        <w:t>漲搸悱⩏氳䕓㩌묻猭깵欥晘㕭걥뿂⹩沿㕙卨侥</w:t>
      </w:r>
      <w:r>
        <w:rPr/>
        <w:t>ⴵ</w:t>
      </w:r>
      <w:r>
        <w:rPr/>
        <w:t>⡌</w:t>
      </w:r>
      <w:r>
        <w:rPr/>
        <w:t>뮵繨倬材姂겮塷怦䴮榏䕣</w:t>
      </w:r>
      <w:r>
        <w:rPr/>
        <w:t>ꥄ</w:t>
      </w:r>
      <w:r>
        <w:rPr/>
        <w:t>輲㕰㥷狂㷎㠵半때橲煖浅セ⽰쉦슏숳ㅢ㒿仂睚汌䖵硊春⺿儫汏⌳쉺䢩樤灰쉒뽞</w:t>
      </w:r>
      <w:r>
        <w:rPr/>
        <w:t>⡫</w:t>
      </w:r>
      <w:r>
        <w:rPr/>
        <w:t>숵歪䚬ꍘ숭슻勂个圬</w:t>
      </w:r>
      <w:r>
        <w:rPr/>
        <w:t>ⷂ</w:t>
      </w:r>
      <w:r>
        <w:rPr/>
        <w:t>春</w:t>
      </w:r>
      <w:r>
        <w:rPr/>
        <w:t>ⰺ</w:t>
      </w:r>
      <w:r>
        <w:rPr/>
        <w:t>桍쉧숭</w:t>
      </w:r>
      <w:r>
        <w:rPr/>
        <w:t>ⵡ</w:t>
      </w:r>
      <w:r>
        <w:rPr/>
        <w:t>盎党쉧倴嘴㉬㎿辱䕸剨愽쵓㏎䉂繟썎僂쉑涘䡟晟䝠깤偒쉪䊩姂瑯䯎咻轍▵㉘썅佭珂啒〽䕩쉮쉫숬㭒䟂쉨挵積㜊</w:t>
      </w:r>
      <w:r>
        <w:rPr/>
        <w:t>⡫</w:t>
      </w:r>
      <w:r>
        <w:rPr/>
        <w:t>䔶奫䔳睅땭♫쉅愴묱䥕</w:t>
      </w:r>
      <w:r>
        <w:rPr/>
        <w:t>ꖡ</w:t>
      </w:r>
      <w:r>
        <w:rPr/>
        <w:t>㘺恰㢱뭅氨䷂㤳頭쵁颥쉍䩌䓂䵹繵䰸癆ㄵ碘疿愽商獹䗂値슿⹮䥰窥</w:t>
      </w:r>
      <w:r>
        <w:rPr/>
        <w:t>ꥌ</w:t>
      </w:r>
      <w:r>
        <w:rPr/>
        <w:t>㈦曂彆京漥㑑昬幏숪杈⩰䦥쉓䍣</w:t>
      </w:r>
      <w:r>
        <w:rPr/>
        <w:t>ꥋ</w:t>
      </w:r>
      <w:r>
        <w:rPr/>
        <w:t>ꍗ쉱杹◂丬쉋쉸䈥睰㤱敄㞿娸㘦敒狍㑑吷獺佃慎쉔쏂췂颩㭙楫䋂祋숴㙞䠶⩆橒숯䱷㛎奰梡촲⍟⫂ど却䌤㘫</w:t>
      </w:r>
      <w:r>
        <w:rPr/>
        <w:t>ꖣ</w:t>
      </w:r>
      <w:r>
        <w:rPr/>
        <w:t>悡婓債歔䵰긦杖兯쵨녦硒颩婔ꅤ슏⹉츫扵穊뇂瘨㐬싂</w:t>
      </w:r>
      <w:r>
        <w:rPr/>
        <w:t>Ⱡ</w:t>
      </w:r>
      <w:r>
        <w:rPr/>
        <w:t>匲놩㨹ㄬ辻딦爸千散쉥쏃埂㉧⨯䥣⌺て숷慫乨彮璘暡櫂䩎摂汓</w:t>
      </w:r>
      <w:r>
        <w:rPr/>
        <w:t>ꤣ</w:t>
      </w:r>
      <w:r>
        <w:rPr/>
        <w:t>썭⑾䝄ꎵ飂捱側⫂唽橀㘥䢩㍶桡倱⥪䙮슘呇煐墘橧싃瘪㇂쉾漣뗂䢡䴸쉵参㕢䩐柎甪颩⤻습媣歕洩煌党掬⨨곂楘땩㧂晆剙刱䍾伥浑⨪畇柂ぷ癄恔䆿癵슮捣쉕䬰顒䑏囂橶䲡稻纩䉞싂걪濍眪盎滂㝖砩辏⵬塬ꌯ煠⩆깱埂嘶싂利䭧ㅬ썘漲숽〹⌤漻Ⓜ</w:t>
      </w:r>
      <w:r>
        <w:rPr/>
        <w:t>ⴻ</w:t>
      </w:r>
      <w:r>
        <w:rPr/>
        <w:t>癏㝨ꌰ䕬ꍐ媣쉺久쉔坶컍輥</w:t>
      </w:r>
      <w:r>
        <w:rPr/>
        <w:t>ⵯ⩘</w:t>
      </w:r>
      <w:r>
        <w:rPr/>
        <w:t>恑杴⥒憮넵떣幮碏墮彧⽰슡⌷䑸浸숬숪췃揂潥癕儮쵗灞牑䵬⹟瘶쉍쉶䓂滂쉎䉊湮⥬祁ヂ潡ꇍ㓂껃滂⭕㇂湐䀽␶帯싂湺潓恮⨶ꏂ桊㉇並㙏뾻礭滂걀䙉숯坫㡬쉟⪻纏㌵⩠琻ぇ⾿♅乌砨燂쉚末䫂</w:t>
      </w:r>
      <w:r>
        <w:rPr/>
        <w:t>ꤳ</w:t>
      </w:r>
      <w:r>
        <w:rPr/>
        <w:t>劮帪ꌪ䕺ㅺ冡╃係</w:t>
      </w:r>
      <w:r>
        <w:rPr/>
        <w:t>⢥</w:t>
      </w:r>
      <w:r>
        <w:rPr/>
        <w:t>睲</w:t>
      </w:r>
      <w:r>
        <w:rPr/>
        <w:t>ⵌ</w:t>
      </w:r>
      <w:r>
        <w:rPr/>
        <w:t>䢥昨䔨䉑쉚恑㗂숦년넽</w:t>
      </w:r>
      <w:r>
        <w:rPr/>
        <w:t>ⷂ</w:t>
      </w:r>
      <w:r>
        <w:rPr/>
        <w:t>婷剺⽋쉀썰㝳㕬䕈䠱</w:t>
      </w:r>
      <w:r>
        <w:rPr/>
        <w:t>ꖩ</w:t>
      </w:r>
      <w:r>
        <w:rPr/>
        <w:t>丵</w:t>
      </w:r>
      <w:r>
        <w:rPr/>
        <w:t>⡇</w:t>
      </w:r>
      <w:r>
        <w:rPr/>
        <w:t>숻쉠⍊䧂癈䞿쉤汒⸪⤵帪狂㈪䄬摊쉫㭢祢⨫焭䍂㬬㆏녶쉫㑣䎩桍祫㭔쉧勂</w:t>
      </w:r>
      <w:r>
        <w:rPr/>
        <w:t>ⷂ</w:t>
      </w:r>
      <w:r>
        <w:rPr/>
        <w:t>反瑺樨녙ꌸ申䫂쉷숦㏂嘽쉴䬭쉩䁬測</w:t>
      </w:r>
      <w:r>
        <w:rPr/>
        <w:t>ꔵ</w:t>
      </w:r>
      <w:r>
        <w:rPr/>
        <w:t>䓂</w:t>
      </w:r>
      <w:r>
        <w:rPr/>
        <w:t>꧂</w:t>
      </w:r>
      <w:r>
        <w:rPr/>
        <w:t>吰殩䩘꥘場洫ㄩ</w:t>
      </w:r>
      <w:r>
        <w:rPr/>
        <w:t>ⵄ</w:t>
      </w:r>
      <w:r>
        <w:rPr/>
        <w:t>乣䪱쉐〰㓂</w:t>
      </w:r>
      <w:r>
        <w:rPr/>
        <w:t>⡹</w:t>
      </w:r>
      <w:r>
        <w:rPr/>
        <w:t>䱂⥔쉃쉨쉋牫乀쉎䧂湰畀⥄㌦煹</w:t>
      </w:r>
      <w:r>
        <w:rPr/>
        <w:t>ꤪ</w:t>
      </w:r>
      <w:r>
        <w:rPr/>
        <w:t>瘨䀤绂䉎楐圪䑠恚┳〲坴㎩</w:t>
      </w:r>
      <w:r>
        <w:rPr/>
        <w:t>⡩⡉</w:t>
      </w:r>
      <w:r>
        <w:rPr/>
        <w:t>ꥦ㛍⌴慪⸸旂⪱硴搽啓繕⽖偤䈦⩳熻䅍嚥싎㌫뿂ㄹ垱歳</w:t>
      </w:r>
      <w:r>
        <w:rPr/>
        <w:t>ꤊ</w:t>
      </w:r>
      <w:r>
        <w:rPr/>
        <w:t>캥촭渰뽎〦呇捶䅕䭾汶坄輦䘪橤㥖刬灑顑뇍䣂䪵坟獙䉔쵟쵥獧⯂ガ梩厡煇䡺摬扩唦촫縮摌䢏╔숺楖쉅轷拂剞批숻쉪捙⛂灌匤檩祀깅彆幅</w:t>
      </w:r>
      <w:r>
        <w:rPr/>
        <w:t>ꤷꕬ</w:t>
      </w:r>
      <w:r>
        <w:rPr/>
        <w:t>㗂彅㝩䅒</w:t>
      </w:r>
      <w:r>
        <w:rPr/>
        <w:t>ꔳ</w:t>
      </w:r>
      <w:r>
        <w:rPr/>
        <w:t>浱䁔쉴㝭塙栽㘶䚩꥞挤</w:t>
      </w:r>
      <w:r>
        <w:rPr/>
        <w:t>꤭</w:t>
      </w:r>
      <w:r>
        <w:rPr/>
        <w:t>䱯⵶꺡眴琱獴澱塏숽ꥩ濂</w:t>
      </w:r>
      <w:r>
        <w:rPr/>
        <w:t>⢣</w:t>
      </w:r>
      <w:r>
        <w:rPr/>
        <w:t>燎㙣䡭싃摷獘呲佃瘵㐻ッ幕㤪⻂啸欺煱깂⤤㜣㕰숱䍾⨪敗畢</w:t>
      </w:r>
      <w:r>
        <w:rPr/>
        <w:t>⠱</w:t>
      </w:r>
      <w:r>
        <w:rPr/>
        <w:t>䋍榮⎣넭瓎쉬</w:t>
      </w:r>
      <w:r>
        <w:rPr/>
        <w:t>ⲿ</w:t>
      </w:r>
      <w:r>
        <w:rPr/>
        <w:t>瞿慵〯쉤걅⧂轉숯䱢쵮</w:t>
      </w:r>
      <w:r>
        <w:rPr/>
        <w:t>ⱚ</w:t>
      </w:r>
      <w:r>
        <w:rPr/>
        <w:t>顷䑠</w:t>
      </w:r>
      <w:r>
        <w:rPr/>
        <w:t>ꕦ</w:t>
      </w:r>
      <w:r>
        <w:rPr/>
        <w:t>繬帱慈欵権橗</w:t>
      </w:r>
      <w:r>
        <w:rPr/>
        <w:t>⡠</w:t>
      </w:r>
      <w:r>
        <w:rPr/>
        <w:t>慥焸婌쵥걂⚻䍵겱</w:t>
      </w:r>
      <w:r>
        <w:rPr/>
        <w:t>ꕰ</w:t>
      </w:r>
      <w:r>
        <w:rPr/>
        <w:t>䇍쉉뭚戣媣⯂䖮㠻䜵䉒숬䍃玥婅濂䑃</w:t>
      </w:r>
      <w:r>
        <w:rPr/>
        <w:t>⡆</w:t>
      </w:r>
      <w:r>
        <w:rPr/>
        <w:t>坮슩</w:t>
      </w:r>
      <w:r>
        <w:rPr/>
        <w:t>⡊</w:t>
      </w:r>
      <w:r>
        <w:rPr/>
        <w:t>곂ꅗ땟⨪潑뿂䁣␰乊橹ㅭ掏⸵橥</w:t>
      </w:r>
      <w:r>
        <w:rPr/>
        <w:t>ꤤ</w:t>
      </w:r>
      <w:r>
        <w:rPr/>
        <w:t>橣</w:t>
      </w:r>
      <w:r>
        <w:rPr/>
        <w:t>ⲱ</w:t>
      </w:r>
      <w:r>
        <w:rPr/>
        <w:t>썑㨲⩁顚䍳䤱厩쵦ㅇ䁍ꍢ숦噴刵䙪䈪⌲噍硷煺灋ꍈ녈䎥쉐儶敎砵戬嗂䣂嚥迂檱䙫긽②쉄汫</w:t>
      </w:r>
      <w:r>
        <w:rPr/>
        <w:t>ⱞ</w:t>
      </w:r>
      <w:r>
        <w:rPr/>
        <w:t>濎⤫猥慓戺獃䧂╍城⍹㈹憱䩣걒䌪╄녀佥㡁扠</w:t>
      </w:r>
      <w:r>
        <w:rPr/>
        <w:t>ꗂ</w:t>
      </w:r>
      <w:r>
        <w:rPr/>
        <w:t>乌稫倻擂漸焩䂥兒싂噥쉆暩㐭垘㖩托摴뭥</w:t>
      </w:r>
      <w:r>
        <w:rPr/>
        <w:t>⡺</w:t>
      </w:r>
      <w:r>
        <w:rPr/>
        <w:t>䭨ꆘ嫎㨬扅쉩獺♦呸枻⩠睳춥</w:t>
      </w:r>
      <w:r>
        <w:rPr/>
        <w:t>Ⳃ</w:t>
      </w:r>
      <w:r>
        <w:rPr/>
        <w:t>朶澵繰㩗묲樺顟쉨䣃〩䁈睦</w:t>
      </w:r>
      <w:r>
        <w:rPr/>
        <w:t>Ȿ</w:t>
      </w:r>
      <w:r>
        <w:rPr/>
        <w:t>卸⤽捠牾媥䥙싂攤칷䙢媣天</w:t>
      </w:r>
      <w:r>
        <w:rPr/>
        <w:t>ꥂ</w:t>
      </w:r>
      <w:r>
        <w:rPr/>
        <w:t>곎㝆揂湴碵䴦㤵䘪습䑰㩚</w:t>
      </w:r>
      <w:r>
        <w:rPr/>
        <w:t>Ⳃ</w:t>
      </w:r>
      <w:r>
        <w:rPr/>
        <w:t>捓</w:t>
      </w:r>
      <w:r>
        <w:rPr/>
        <w:t>ꥉ</w:t>
      </w:r>
      <w:r>
        <w:rPr/>
        <w:t>쉹娽䲩䕷乤溮啾⧂䱑㝥昣䌹쉁⵮⩫䙦슏樬迂僂㩹썣싎瀺穴䞘䑌ꌱ⒥䷎ぐ㏃㈪祥䔳睮⻂싂㕗幁晠숮䝐싂껂䞏⽫港婍㐸⻎柂恅㵑䕅晇䃂乫畂⴯攴슩摧⽵쉴䵒智埂㭓伫䆻슱ꌳ棂</w:t>
      </w:r>
      <w:r>
        <w:rPr/>
        <w:t>ꤻ</w:t>
      </w:r>
      <w:r>
        <w:rPr/>
        <w:t>痂⹺쉮琫墵奋⼴ꏍ娵⥇彣渰쉍堷捱⚱</w:t>
      </w:r>
      <w:r>
        <w:rPr/>
        <w:t>⡗</w:t>
      </w:r>
      <w:r>
        <w:rPr/>
        <w:t>ⴵꤣ</w:t>
      </w:r>
      <w:r>
        <w:rPr/>
        <w:t>剞싂呥煫示䡅㤰繇卋抻摄朻唱側拂썘昪쉠⑲쌪╕</w:t>
      </w:r>
      <w:r>
        <w:rPr/>
        <w:t>⣂</w:t>
      </w:r>
      <w:r>
        <w:rPr/>
        <w:t>䝟쉤⹄勎㥪뼩㗂⩞她㥴墏䱮땧睊㕇⹍䰦佄䉬噚슥</w:t>
      </w:r>
      <w:r>
        <w:rPr/>
        <w:t>ꤵ</w:t>
      </w:r>
      <w:r>
        <w:rPr/>
        <w:t>問塑扇</w:t>
      </w:r>
      <w:r>
        <w:rPr/>
        <w:t>꤯</w:t>
      </w:r>
      <w:r>
        <w:rPr/>
        <w:t>䊱愥剬䀯椪桮</w:t>
      </w:r>
      <w:r>
        <w:rPr/>
        <w:t>⢱</w:t>
      </w:r>
      <w:r>
        <w:rPr/>
        <w:t>顬灴晸쉸彑ㅮ䥰嘳㥟涡痎づ汨伸噍慹⏂䁏숨슿⪏㈸⑅깦䭠⫃</w:t>
      </w:r>
      <w:r>
        <w:rPr/>
        <w:t>꧍</w:t>
      </w:r>
      <w:r>
        <w:rPr/>
        <w:t>朵瑊⍳抩睢卭礤幑䰻㝦冏⼊㡏祗癸䕁숲</w:t>
      </w:r>
      <w:r>
        <w:rPr/>
        <w:t>Ⳃ</w:t>
      </w:r>
      <w:r>
        <w:rPr/>
        <w:t>䈲䁕ꄲ䄫ꍨ偮痂ꅂꄹ뼹穳</w:t>
      </w:r>
      <w:r>
        <w:rPr/>
        <w:t>ⱒ</w:t>
      </w:r>
      <w:r>
        <w:rPr/>
        <w:t>瑞䯂矍㕧⮻</w:t>
      </w:r>
      <w:r>
        <w:rPr/>
        <w:t>Ⱪ⭚</w:t>
      </w:r>
      <w:r>
        <w:rPr/>
        <w:t>䧎兯㤯㡌䩹吻㈬捵敓牃渰噊슻㍫顱싃땮婈䢥䵃洲䢮딬꺩녟慢츱眭㥾쉈惂⼪氨斬硇汱戺㷂橸⻎⽌㥍쉎湀슡䥰┦쉁硾♸欣娪쏍姂숰玿匭㡅⩋⩄刯</w:t>
      </w:r>
      <w:r>
        <w:rPr/>
        <w:t>Ⱳ</w:t>
      </w:r>
      <w:r>
        <w:rPr/>
        <w:t>ⵦ</w:t>
      </w:r>
      <w:r>
        <w:rPr/>
        <w:t>⺡㤵⼦澩偔䝲畕硒䷂橀䅃뽾⑅</w:t>
      </w:r>
      <w:r>
        <w:rPr/>
        <w:t>ꥆ</w:t>
      </w:r>
      <w:r>
        <w:rPr/>
        <w:t>呲䍔▮晠뭶⩟⽂繾倥顓념䕥뭊䈪輨⶘</w:t>
      </w:r>
      <w:r>
        <w:rPr/>
        <w:t>ꤪ⭱</w:t>
      </w:r>
      <w:r>
        <w:rPr/>
        <w:t>歂頭輱㤴⛂殘쉀奀㑣稹</w:t>
      </w:r>
      <w:r>
        <w:rPr/>
        <w:t>⣂⨬①</w:t>
      </w:r>
      <w:r>
        <w:rPr/>
        <w:t>晅쉱䑳</w:t>
      </w:r>
      <w:r>
        <w:rPr/>
        <w:t>ⴹ</w:t>
      </w:r>
      <w:r>
        <w:rPr/>
        <w:t>땚㔴楑뭖⥌打㑍坍㠭斡╫㕃㫂桺슿긱쉥掣숽㌵㵘啧⥾ꆏ埂숷䭘伽䱸睆㍀쉵㉱䑅ꄩ唦湫㌴䍆╖㩤価뼣坶彪♩㔬㵥欭慥湾敨ㄳ歨彤塑穆묯㗂伴扙愲䊩纣</w:t>
      </w:r>
      <w:r>
        <w:rPr/>
        <w:t>Ⱖ⨰</w:t>
      </w:r>
      <w:r>
        <w:rPr/>
        <w:t>橞幸뭅㩤췂갥㶩䥾微⺡惂쉃櫂慵䠵浲쉊涻⑁쉤곎쉣㇂犩圴㑩썑砶녡䝕쉟쉕塖冥繷擂싂睅椺⵱燂浈䖬恋⑦痍䰤欴䙔쉍佘埍伨⪱㗍숻倪彍䴤呧㚏슬쵴</w:t>
      </w:r>
      <w:r>
        <w:rPr/>
        <w:t>ꖣ</w:t>
      </w:r>
      <w:r>
        <w:rPr/>
        <w:t>쉱걨뽸顂帴硎깠</w:t>
      </w:r>
      <w:r>
        <w:rPr/>
        <w:t>ꥈ</w:t>
      </w:r>
      <w:r>
        <w:rPr/>
        <w:t>뼮ꥱ㔪恦䅪쏂㍟楡⥱⨮䭌刨칌䒿곎⛂刯</w:t>
      </w:r>
      <w:r>
        <w:rPr/>
        <w:t>ⵐ</w:t>
      </w:r>
      <w:r>
        <w:rPr/>
        <w:t>䝹⹣怴卂⽶昦瓂洪㵞⹕쉥쉖硐敎䕳⌣泂剰刺썎橞㡔⚥쵓녳䛂䝶頵搦슱넹䱀녞⑴㥶务歗쏂쉉뼮ꍍ療乲쉇弫</w:t>
      </w:r>
      <w:r>
        <w:rPr/>
        <w:t>⢬</w:t>
      </w:r>
      <w:r>
        <w:rPr/>
        <w:t>캏㡒䉹갸颿</w:t>
      </w:r>
      <w:r>
        <w:rPr/>
        <w:t>ⷍ</w:t>
      </w:r>
      <w:r>
        <w:rPr/>
        <w:t>恀撩싂슮灹潙ꍴ뽖售</w:t>
      </w:r>
      <w:r>
        <w:rPr/>
        <w:t>ꥏ</w:t>
      </w:r>
      <w:r>
        <w:rPr/>
        <w:t>惂皵楬☶ꇍ◂从礪瑰顁䬳顬쉫걥㡍㫃쉓恪渵䭪㝙熮딹砤㞡㝂䊱䳂㘰判䶏䉨ꏂ䎣堯忂⸫떏쉬䈰瀯渲幩卵〴䕶</w:t>
      </w:r>
      <w:r>
        <w:rPr/>
        <w:t>ⰱ</w:t>
      </w:r>
      <w:r>
        <w:rPr/>
        <w:t>煱</w:t>
      </w:r>
      <w:r>
        <w:rPr/>
        <w:t>ꕆ</w:t>
      </w:r>
      <w:r>
        <w:rPr/>
        <w:t>枿瑯僂烂渴䅫</w:t>
      </w:r>
      <w:r>
        <w:rPr/>
        <w:t>ꥅ</w:t>
      </w:r>
      <w:r>
        <w:rPr/>
        <w:t>坧껂练縨</w:t>
      </w:r>
      <w:r>
        <w:rPr/>
        <w:t>⠭</w:t>
      </w:r>
      <w:r>
        <w:rPr/>
        <w:t>睟瑰顭潨灮ㅞㆱ手㘲깪㜷╖䱒攦⩍丫䨹敍뇂猵剈䰵㐨⩶㏂汯参㍁爯</w:t>
      </w:r>
      <w:r>
        <w:rPr/>
        <w:t>ⷂ</w:t>
      </w:r>
      <w:r>
        <w:rPr/>
        <w:t>摁䋃⩠忂媻⿂⹚</w:t>
      </w:r>
      <w:r>
        <w:rPr/>
        <w:t>⠷</w:t>
      </w:r>
      <w:r>
        <w:rPr/>
        <w:t>睍⽙䤹⩳</w:t>
      </w:r>
      <w:r>
        <w:rPr/>
        <w:t>ⱂ</w:t>
      </w:r>
      <w:r>
        <w:rPr/>
        <w:t>乥㤵</w:t>
      </w:r>
      <w:r>
        <w:rPr/>
        <w:t>ꕤ</w:t>
      </w:r>
      <w:r>
        <w:rPr/>
        <w:t>祷徿佞壂刭惂剚</w:t>
      </w:r>
      <w:r>
        <w:rPr/>
        <w:t>ꥁ</w:t>
      </w:r>
      <w:r>
        <w:rPr/>
        <w:t>㕘숱숻䘰帱㵎煂숩䑑砥꥚䧂湱捚뽰</w:t>
      </w:r>
      <w:r>
        <w:rPr/>
        <w:t>ⴲ⸫</w:t>
      </w:r>
      <w:r>
        <w:rPr/>
        <w:t>浉㑕剄䐯浘</w:t>
      </w:r>
      <w:r>
        <w:rPr/>
        <w:t>⣂</w:t>
      </w:r>
      <w:r>
        <w:rPr/>
        <w:t>긣뽌싃浀樲撡㗂</w:t>
      </w:r>
      <w:r>
        <w:rPr/>
        <w:t>꤭</w:t>
      </w:r>
      <w:r>
        <w:rPr/>
        <w:t>彌䋂䑁쌻伥珎䉺楚쉞⥑上晞橎煪僂恐轂䑔㌪参獳슥繙椥䡃슏危䵟㡋樻⨫䟂䛃뭋⏂뇂캬煅⍐쉰▩洭⩬丵祕猱䡖祊䝌⽸磂恚㈬汁䨪䡔塤뽑頭쵕煈傻呣畡憩쉤</w:t>
      </w:r>
      <w:r>
        <w:rPr/>
        <w:t>ꥋ</w:t>
      </w:r>
      <w:r>
        <w:rPr/>
        <w:t>壂し桙䍧晵佾숽廂뽺⩺⭕꥙㵫</w:t>
      </w:r>
      <w:r>
        <w:rPr/>
        <w:t>ꤹ</w:t>
      </w:r>
      <w:r>
        <w:rPr/>
        <w:t>扳匯꥘숮䬦桸ㅊ⒬ꎏ喩쌮檡煶</w:t>
      </w:r>
      <w:r>
        <w:rPr/>
        <w:t>ꥀ</w:t>
      </w:r>
      <w:r>
        <w:rPr/>
        <w:t>㡘⼴㈹⿂깧坅</w:t>
      </w:r>
      <w:r>
        <w:rPr/>
        <w:t>Ⱟ</w:t>
      </w:r>
      <w:r>
        <w:rPr/>
        <w:t>塤煟刵烂牃琪촯稴⹘㠻뽶顖⹕塇䢬넷䤺썢桀䱐噃꺩偷㉕㵦頷䩓䵚쉃䑥䶩쉷秂⧂〷䰩㡎堹䁸숵䂵偮䑃</w:t>
      </w:r>
      <w:r>
        <w:rPr/>
        <w:t>ꕈ⧂</w:t>
      </w:r>
      <w:r>
        <w:rPr/>
        <w:t>扲毂쉸䲵䜪㐯ꍮ쉈㭖숳쉐⤩䶣㟂ꥭ恾亻㇂乏灭녶䉉⌱ꆥす欩㞩烂嘰㌷ノ</w:t>
      </w:r>
      <w:r>
        <w:rPr/>
        <w:t>ⱑ</w:t>
      </w:r>
      <w:r>
        <w:rPr/>
        <w:t>쉭Ⓧ撱穳쉨</w:t>
      </w:r>
      <w:r>
        <w:rPr/>
        <w:t>ꤪ</w:t>
      </w:r>
      <w:r>
        <w:rPr/>
        <w:t>슡⽈轱넨⩗ㅆ杢磂姂摾㠪夦걬顾䲩欳䢥媥㍌䙲特潥䝸쉖㡡</w:t>
      </w:r>
      <w:r>
        <w:rPr/>
        <w:t>ⳃ</w:t>
      </w:r>
      <w:r>
        <w:rPr/>
        <w:t>䁞轉숲</w:t>
      </w:r>
      <w:r>
        <w:rPr/>
        <w:t>⡓</w:t>
      </w:r>
      <w:r>
        <w:rPr/>
        <w:t>㕕䊥橔䀮轩偐䱰ꆣ㭤彵傏煎櫂樯煇啀㑵䛂㑷䱗㝬彙</w:t>
      </w:r>
      <w:r>
        <w:rPr/>
        <w:t>ꤥ</w:t>
      </w:r>
      <w:r>
        <w:rPr/>
        <w:t>彟塩擂昱妮쉯畯⒣劮쉢숴祣㌺曂捷睗埂㇂쉉䯂숷䵲㣂䌫䄽慒䯍恞</w:t>
      </w:r>
      <w:r>
        <w:rPr/>
        <w:t>ⴺ</w:t>
      </w:r>
      <w:r>
        <w:rPr/>
        <w:t>睘佥奾刷</w:t>
      </w:r>
      <w:r>
        <w:rPr/>
        <w:t>ꤽ</w:t>
      </w:r>
      <w:r>
        <w:rPr/>
        <w:t>껂⼫瘽浐哂窻輱㭞橖爩깭嗎</w:t>
      </w:r>
      <w:r>
        <w:rPr/>
        <w:t>⡵</w:t>
      </w:r>
      <w:r>
        <w:rPr/>
        <w:t>䥡</w:t>
      </w:r>
      <w:r>
        <w:rPr/>
        <w:t>⣃</w:t>
      </w:r>
      <w:r>
        <w:rPr/>
        <w:t>㝒㕟十猫杊劥癘ꍸ牟獊乔♕㕙ㅰ櫂䳂怲㙎㑤硌㕦祫拂⦩ꅡ⑚</w:t>
      </w:r>
      <w:r>
        <w:rPr/>
        <w:t>꧂</w:t>
      </w:r>
      <w:r>
        <w:rPr/>
        <w:t>娽晣숻柍䣃㙾ꇍ䖘쉖춘⫂礴⎣ㄵ呬塹媏깡疵瀣숸橁⩐瞏츲ꆡ㵤㕥转獷쉶淂瑮㠨竂䙀攸컎䡤쉨飂⽴뭫柂杊쏂惎娳票䱷㩾捇⽯</w:t>
      </w:r>
      <w:r>
        <w:rPr/>
        <w:t>⡺⚏</w:t>
      </w:r>
      <w:r>
        <w:rPr/>
        <w:t>僂䞻䥑⩴畃싂偌椶祘潭䔹䍳쉷浢迂搴狂晤楋槂䐣㵟汉뾣㕍䵓戹ꆩ䍞숵乬牚㥏ꍋ瓂묪䒣㍊㝑渽녈嘪彅澵墡礩ㆣ㠪뗎汬坲瑗䀯涘㥠곂</w:t>
      </w:r>
      <w:r>
        <w:rPr/>
        <w:t>Ⳃ</w:t>
      </w:r>
      <w:r>
        <w:rPr/>
        <w:t>濂⩉숩ㄫ佧こ䰰埍婂猱䞏⻂숫瑣␽杹䡘䡮䀪卭</w:t>
      </w:r>
      <w:r>
        <w:rPr/>
        <w:t>ⵧ</w:t>
      </w:r>
      <w:r>
        <w:rPr/>
        <w:t>뭡⩗숥⤦깋縪뭈縬栩숲槂䜸싂㦩㥤怪弩㉃佔싂瘬ꥪ</w:t>
      </w:r>
      <w:r>
        <w:rPr/>
        <w:t>꧂</w:t>
      </w:r>
      <w:r>
        <w:rPr/>
        <w:t>떻쉋墡敠쉢䶩煀</w:t>
      </w:r>
      <w:r>
        <w:rPr/>
        <w:t>ꖘ</w:t>
      </w:r>
      <w:r>
        <w:rPr/>
        <w:t>收廂♑㗂쉣</w:t>
      </w:r>
      <w:r>
        <w:rPr/>
        <w:t>ꕠ</w:t>
      </w:r>
      <w:r>
        <w:rPr/>
        <w:t>긷䍞⹞쉑쉌䄺☦䠽繵㭾昰厩倬挰䷂썁悿걓㵚䐦幩㕱婌䄮畏</w:t>
      </w:r>
      <w:r>
        <w:rPr/>
        <w:t>⡍</w:t>
      </w:r>
      <w:r>
        <w:rPr/>
        <w:t>ꕴ</w:t>
      </w:r>
      <w:r>
        <w:rPr/>
        <w:t>䝭쉔숨磂㙯悬䮿뽰쉉坆⿂⬊狂乮瘮佲㑈廂潇슬姎匥睶輣㜸䓂╂䓂濂슻쵹劮⻂䱊稱怨䭮䍇깄䓂ꥸ쉺橇⴩䡮卩当䉊싂斬䵯㟂睩㩪㭸⧂ꍠ䡍땙昤⭶⫂䑕⍗뽹⿎湙牴坉⩓㜬쉾㈱㕕癀ꅦ슬䈲浙挷汲琩┹쉱炱숻쉔쉙壂⭈㠮</w:t>
      </w:r>
      <w:r>
        <w:rPr/>
        <w:t>ꖥ</w:t>
      </w:r>
      <w:r>
        <w:rPr/>
        <w:t>뽈眮䉋恴䵃橞䉮稴杋ꎬ㉅呱쉊╂㩒睚⨣⸲㝬갴䜪泎惃숦㣂婘㕟㭈櫂䐨懍䥩곂摔䱶䩒숽潦呶甪〉뗂凂䇂숻♀狂涵ㄺ桴关㉃瘩匩䐭카漣</w:t>
      </w:r>
      <w:r>
        <w:rPr/>
        <w:t>⣂</w:t>
      </w:r>
      <w:r>
        <w:rPr/>
        <w:t>橬濂漸촳䥤眥摀浀녦쵥⪥⫍쉊䔩䦻캩噪樻橧睕</w:t>
      </w:r>
      <w:r>
        <w:rPr/>
        <w:t>꧍</w:t>
      </w:r>
      <w:r>
        <w:rPr/>
        <w:t>걺㟂쉱싂牌禬쵯硐潣䏂⼣⽷숹䉀乺⍂걣⹀╇噯⍫▩㈳䊩䙺毂摘磂촣灋</w:t>
      </w:r>
      <w:r>
        <w:rPr/>
        <w:t>ꔷ</w:t>
      </w:r>
      <w:r>
        <w:rPr/>
        <w:t>灭䖬昮⥡⧂単汋呯ぞ㉋估畹弴땂䝠䆡숬䴮盂娹슏㕡⭩怭摢棂瘺⨮⻂杖㏂믂</w:t>
      </w:r>
      <w:r>
        <w:rPr/>
        <w:t>Ɐ</w:t>
      </w:r>
      <w:r>
        <w:rPr/>
        <w:t>顁</w:t>
      </w:r>
      <w:r>
        <w:rPr/>
        <w:t>Ⲯ</w:t>
      </w:r>
      <w:r>
        <w:rPr/>
        <w:t>䡃䌻</w:t>
      </w:r>
      <w:r>
        <w:rPr/>
        <w:t>ⵁ</w:t>
      </w:r>
      <w:r>
        <w:rPr/>
        <w:t>煇㍒咣䑳㵱㙢</w:t>
      </w:r>
      <w:r>
        <w:rPr/>
        <w:t>ꔥ</w:t>
      </w:r>
      <w:r>
        <w:rPr/>
        <w:t>䵵睘䑱䤩奰쉍嘲ꅬ䉆樸</w:t>
      </w:r>
      <w:r>
        <w:rPr/>
        <w:t>⢵◂</w:t>
      </w:r>
      <w:r>
        <w:rPr/>
        <w:t>쉘숥뽙뾥彤癏쎩頤䰴썙䠪申ꍡ칺긬뼯㵓쉐离業唭쉯圭쉮縻숣䕨頳㥏䨦쉔㕱姂噀㕙㐪晃䅰䖿넦栫坍瀴䶵싍♇ぺ㶿㕹ꥦ숨썯㋂싂娦䩵係㵁</w:t>
      </w:r>
      <w:r>
        <w:rPr/>
        <w:t>Ⳃ</w:t>
      </w:r>
      <w:r>
        <w:rPr/>
        <w:t>婃啨⴬뭀桋欬쉷丯婞殡녴恮摘汕瀤䛂뭙丸</w:t>
      </w:r>
      <w:r>
        <w:rPr/>
        <w:t>Ⳏ</w:t>
      </w:r>
      <w:r>
        <w:rPr/>
        <w:t>䢱祪䛂問쉲祭䴣</w:t>
      </w:r>
      <w:r>
        <w:rPr/>
        <w:t>Ɽ</w:t>
      </w:r>
      <w:r>
        <w:rPr/>
        <w:t>싂横쉓</w:t>
      </w:r>
      <w:r>
        <w:rPr/>
        <w:t>꧂</w:t>
      </w:r>
      <w:r>
        <w:rPr/>
        <w:t>ㅹ⍡䭎䵙ꆻ慏䨻</w:t>
      </w:r>
      <w:r>
        <w:rPr/>
        <w:t>ꦩ</w:t>
      </w:r>
      <w:r>
        <w:rPr/>
        <w:t>橷㵄㵬⩂깊兒</w:t>
      </w:r>
      <w:r>
        <w:rPr/>
        <w:t>ⴭ</w:t>
      </w:r>
      <w:r>
        <w:rPr/>
        <w:t>嘪炬쉄卫椫䉏怯廂</w:t>
      </w:r>
      <w:r>
        <w:rPr/>
        <w:t>⡴</w:t>
      </w:r>
      <w:r>
        <w:rPr/>
        <w:t>縪슱㑩ꥤ杣橬㍱啷曂䴱쉮睓䒡⥱秂䝱⭥區ꅓ⥘㑺摺⤰⚻</w:t>
      </w:r>
      <w:r>
        <w:rPr/>
        <w:t>ⵇ</w:t>
      </w:r>
      <w:r>
        <w:rPr/>
        <w:t>滂숳</w:t>
      </w:r>
      <w:r>
        <w:rPr/>
        <w:t>ꔭ</w:t>
      </w:r>
      <w:r>
        <w:rPr/>
        <w:t>㶵깔䤸䇂⩕縲⹋浘柍倷䕮呆䐺㵎焹쉭㡘㇂䛃敓擂㕩汙䛂䬰枩♨硳♦쉪嗍</w:t>
      </w:r>
      <w:r>
        <w:rPr/>
        <w:t>ꔨ</w:t>
      </w:r>
      <w:r>
        <w:rPr/>
        <w:t>쉰即걋싂獾쉋涬䀪㛍⭬毎䕭䙾䡄갸歗⽈啖啬䜪桹㩑ふ塦䘪琳㙔䆩滂썷숪皻獄圽礻佑璬丰쉘쉶⩍슩슡뇂㵑㠮沥两即쏂㜬묻⤭恍뽺㝘싂辡뽸湬犥椣况⧂쉂ㅮ♖⯂硴瘳</w:t>
      </w:r>
      <w:r>
        <w:rPr/>
        <w:t>⡧</w:t>
      </w:r>
      <w:r>
        <w:rPr/>
        <w:t>ꕓ</w:t>
      </w:r>
      <w:r>
        <w:rPr/>
        <w:t>潸㎡</w:t>
      </w:r>
      <w:r>
        <w:rPr/>
        <w:t>ⵯ</w:t>
      </w:r>
      <w:r>
        <w:rPr/>
        <w:t>塧䤱杲啸䍹矂呧◂쵖慮参㠽浐슬⪡愊㠶ꍺ녓㶿轊䒱⭈</w:t>
      </w:r>
      <w:r>
        <w:rPr/>
        <w:t>ꤻ</w:t>
      </w:r>
      <w:r>
        <w:rPr/>
        <w:t>ⰰ</w:t>
      </w:r>
      <w:r>
        <w:rPr/>
        <w:t>촱䧂녮㴮䁀⹏橗游</w:t>
      </w:r>
      <w:r>
        <w:rPr/>
        <w:t>ꕣ</w:t>
      </w:r>
      <w:r>
        <w:rPr/>
        <w:t>⾡捍御⑃扸散洷䱹敂촹䙱䱳⾩</w:t>
      </w:r>
      <w:r>
        <w:rPr/>
        <w:t>ꕀ⫂</w:t>
      </w:r>
      <w:r>
        <w:rPr/>
        <w:t>氵</w:t>
      </w:r>
      <w:r>
        <w:rPr/>
        <w:t>Ⱛ</w:t>
      </w:r>
      <w:r>
        <w:rPr/>
        <w:t>꧃</w:t>
      </w:r>
      <w:r>
        <w:rPr/>
        <w:t>㝇⯂杅浴噡⥱㝖␯싎漭畎䳂䵷攤쉧㥆숬깟壂狃뭴呧奤擂噗樦</w:t>
      </w:r>
      <w:r>
        <w:rPr/>
        <w:t>⡈</w:t>
      </w:r>
      <w:r>
        <w:rPr/>
        <w:t>縦싃䵄쉂澏獯䵐䪮塉呌抣䙹숦</w:t>
      </w:r>
      <w:r>
        <w:rPr/>
        <w:t>ꤶ</w:t>
      </w:r>
      <w:r>
        <w:rPr/>
        <w:t>쉬周䕅䄸놿焮眰</w:t>
      </w:r>
      <w:r>
        <w:rPr/>
        <w:t>ꤱ</w:t>
      </w:r>
      <w:r>
        <w:rPr/>
        <w:t>㚬余佋뽈䴰栲䱇眰顐</w:t>
      </w:r>
      <w:r>
        <w:rPr/>
        <w:t>ꦘ</w:t>
      </w:r>
      <w:r>
        <w:rPr/>
        <w:t>柂숯♚㙥顓걦坚뾩□䭤</w:t>
      </w:r>
      <w:r>
        <w:rPr/>
        <w:t>꧂</w:t>
      </w:r>
      <w:r>
        <w:rPr/>
        <w:t>쉒䭓</w:t>
      </w:r>
      <w:r>
        <w:rPr/>
        <w:t>ꗃ</w:t>
      </w:r>
      <w:r>
        <w:rPr/>
        <w:t>丹㘫</w:t>
      </w:r>
      <w:r>
        <w:rPr/>
        <w:t>Ⱚ</w:t>
      </w:r>
      <w:r>
        <w:rPr/>
        <w:t>㑄쉃獘䁂쉢奺걏汤㷂卹䴭</w:t>
      </w:r>
      <w:r>
        <w:rPr/>
        <w:t>ⵚ</w:t>
      </w:r>
      <w:r>
        <w:rPr/>
        <w:t>촤癬斬梡睨뗂坹</w:t>
      </w:r>
      <w:r>
        <w:rPr/>
        <w:t>ꗂ</w:t>
      </w:r>
      <w:r>
        <w:rPr/>
        <w:t>塱䁇梥啁㏂⪿縯㘪㬨뾬땸愮년㴱圪睧朸槂穂嚩쉕숲玱</w:t>
      </w:r>
      <w:r>
        <w:rPr/>
        <w:t>ꤺ</w:t>
      </w:r>
      <w:r>
        <w:rPr/>
        <w:t>Ⳏ⒘</w:t>
      </w:r>
      <w:r>
        <w:rPr/>
        <w:t>嗂㑶堭医⨺凎坅</w:t>
      </w:r>
      <w:r>
        <w:rPr/>
        <w:t>⢬⬵</w:t>
      </w:r>
      <w:r>
        <w:rPr/>
        <w:t>䑪숻乁㉭呀㵐椹圣䘲</w:t>
      </w:r>
      <w:r>
        <w:rPr/>
        <w:t>Ⳃ</w:t>
      </w:r>
      <w:r>
        <w:rPr/>
        <w:t>䬰숻ㅤ쉮弹䩀춻껂婷催渭婒쉟倷㉌⩶ꇃ쵋숣慮敮䵐䚩쉉卾恉㠲☹⨲</w:t>
      </w:r>
      <w:r>
        <w:rPr/>
        <w:t>ꥆ</w:t>
      </w:r>
      <w:r>
        <w:rPr/>
        <w:t>㙸繖䅍愨䝑湫顱劵ꥯ숵⿂㴺偲堽</w:t>
      </w:r>
      <w:r>
        <w:rPr/>
        <w:t>ⱔ</w:t>
      </w:r>
      <w:r>
        <w:rPr/>
        <w:t>슻╂䥤㛂쉒㶿숸䍱뭟싂䍺て灒</w:t>
      </w:r>
      <w:r>
        <w:rPr/>
        <w:t>⠬</w:t>
      </w:r>
      <w:r>
        <w:rPr/>
        <w:t>㝶煙㙄㥗⛂⸭</w:t>
      </w:r>
      <w:r>
        <w:rPr/>
        <w:t>ꥄ</w:t>
      </w:r>
      <w:r>
        <w:rPr/>
        <w:t>忂顚썤偅⮮㤬㕵牗숲㉩祶碮␽䥕㮣栣旍긪땾瑸熬䩂䅗扲쉸唰뽟猽砪础쉫딳毎绎쏂䴯䅚甤⮻쉧瑖☨땚䉅䒩棂䞮牱</w:t>
      </w:r>
      <w:r>
        <w:rPr/>
        <w:t>ꗂ</w:t>
      </w:r>
      <w:r>
        <w:rPr/>
        <w:t>歨⵶涘洳砥쉣煀〉⫂眷潦ㅠ☩㚱恪쵾げ厩㫎뼳ꅕ</w:t>
      </w:r>
      <w:r>
        <w:rPr/>
        <w:t>Ⱜ</w:t>
      </w:r>
      <w:r>
        <w:rPr/>
        <w:t>唥⛂繭㝈䓂캩掬丳녂쏂砳쉧䓍癀睤㧎⥈츬濂뽱櫂뾥ꥺ쉅灤彁扟⑃唸捃灤慑䃂稬䵺嘴獃㫃뮿憩쉌䶏䃂쉋싂쌽牔敧晭砶卞쉱估츤熩␯䍀婲</w:t>
      </w:r>
      <w:r>
        <w:rPr/>
        <w:t>ⷂ</w:t>
      </w:r>
      <w:r>
        <w:rPr/>
        <w:t>瀤⺣쎬獪掿殱⍦싂墘</w:t>
      </w:r>
      <w:r>
        <w:rPr/>
        <w:t>⠪</w:t>
      </w:r>
      <w:r>
        <w:rPr/>
        <w:t>楳浭♍␥칵⤥摕求恋⑓爹㉳㈻獐숪㮣氪嚥쉗⮡哂剮䈺䭖迂㡂奩囃䵃⵲㕭畸ㅭ딷烂攽⹴걞⌰彳堪琮䝾猰뭫噅熡眯䁓唭㩤</w:t>
      </w:r>
      <w:r>
        <w:rPr/>
        <w:t>ꖩ</w:t>
      </w:r>
      <w:r>
        <w:rPr/>
        <w:t>掩⪘啰䋂⩒娺쉙쉉⤪禮䅮깸䢏쉶숷⸥坡⑞牲恆㫂㠯繏䥵숻栱慗⪏丮捒䱑擂婬㪱㵺╁幱깏淂⹓頮煍娰</w:t>
      </w:r>
      <w:r>
        <w:rPr/>
        <w:t>ꤪ꤫</w:t>
      </w:r>
      <w:r>
        <w:rPr/>
        <w:t>䘬䱵抣䕰䔣稵䫂㭓넬⹳噬숬쉾쉷䧂㭱숽⩲䡰辬㝎杈飂楈慮뽩㥀干⩶挲쉠栊</w:t>
      </w:r>
      <w:r>
        <w:rPr/>
        <w:t>ⶩ</w:t>
      </w:r>
      <w:r>
        <w:rPr/>
        <w:t>怰歸⚩㌪瀪䆩昰㙍婾䥅睧㉢䎘䶱㨲칤꺵契奠슩㘴㩎䂿碮㍯懃㵌票숲柎獯幗⌣異㝧斡㐷猶숷㴤䊿</w:t>
      </w:r>
      <w:r>
        <w:rPr/>
        <w:t>꤬</w:t>
      </w:r>
      <w:r>
        <w:rPr/>
        <w:t>녧녴넮</w:t>
      </w:r>
      <w:r>
        <w:rPr/>
        <w:t>ꦩ</w:t>
      </w:r>
      <w:r>
        <w:rPr/>
        <w:t>汰㠰搽栬㜨䙄㔣ㅉ呱汌娮䔬棍ㅐㅢꥡ⩁㍺挦쉖恸瑣쉢</w:t>
      </w:r>
      <w:r>
        <w:rPr/>
        <w:t>꤬</w:t>
      </w:r>
      <w:r>
        <w:rPr/>
        <w:t>祸內奌슻숨㍋㵩痎敳♧숹珂㕇㖣쉌쉬쉖䕺䩍뭏ꌷ抿卙䴥㓂睑業숨晲쉖瀱䜪츽㙵㥭犮捓㬶偔숫䯂顀⼹</w:t>
      </w:r>
      <w:r>
        <w:rPr/>
        <w:t>ꤥ</w:t>
      </w:r>
      <w:r>
        <w:rPr/>
        <w:t>㙧쉷繏Ⓝ橴쵅攷슿뼬㭞輷穎ヂ吳業숪噤灩캩䎻塁摇⸳湡믂捑뽐乖䵄擂总督䅪㋂㍢▥匰쉱䡢</w:t>
      </w:r>
      <w:r>
        <w:rPr/>
        <w:t>ꤽ</w:t>
      </w:r>
      <w:r>
        <w:rPr/>
        <w:t>ꍎ㕮姂慯䫂슱偁넻㉠넫⭨碵㑒䍏桒娲で걕⏂</w:t>
      </w:r>
      <w:r>
        <w:rPr/>
        <w:t>ⵡ</w:t>
      </w:r>
      <w:r>
        <w:rPr/>
        <w:t>쉎地捌⌰녥啥稪㭄揂瘪䉰깬㋂啗뾱ꄫ㛂恊䩰</w:t>
      </w:r>
      <w:r>
        <w:rPr/>
        <w:t>⣂</w:t>
      </w:r>
      <w:r>
        <w:rPr/>
        <w:t>⽹瀰圸惂⧂恙椷싂쉂儷싃싎㏃촥䱇⸵砥䲵䡈潆㤳䌶䰩⿂⩕춡睺搩싂畏颱浒䙬瘥䅹┪獢城싂剗싂嗎弩癁ㆥ樸娮䬴䉭䙦噙烎⸻犵廂潏⍇䚿쉞⛂습숪쉌璥숪⵺繲㌯㈰㉘䷂榏숤뿂灢딭偳㔲㌶㭏ㅣ灂惃</w:t>
      </w:r>
      <w:r>
        <w:rPr/>
        <w:t>Ȿ</w:t>
      </w:r>
      <w:r>
        <w:rPr/>
        <w:t>澘皬⻂숯坨슻抵䮘䴬쉒灣恅♦侣ꍂ啖嘦땊繪䨮潲䟂슻辻뼴慫┮쉨</w:t>
      </w:r>
      <w:r>
        <w:rPr/>
        <w:t>Ⲭ</w:t>
      </w:r>
      <w:r>
        <w:rPr/>
        <w:t>䠴畚奈묦쉃묬⥢優㩔뭍振琹暮⹪绂싂眪䑒嗂瓂楷助㘮쉨긥瑍㙕</w:t>
      </w:r>
      <w:r>
        <w:rPr/>
        <w:t>ꕶ</w:t>
      </w:r>
      <w:r>
        <w:rPr/>
        <w:t>슏⽾䤶䷂湒㡲슻</w:t>
      </w:r>
      <w:r>
        <w:rPr/>
        <w:t>ꔣ</w:t>
      </w:r>
      <w:r>
        <w:rPr/>
        <w:t>啧摟弪넴䌪☲쉬桮婞</w:t>
      </w:r>
      <w:r>
        <w:rPr/>
        <w:t>ⱃ╲</w:t>
      </w:r>
      <w:r>
        <w:rPr/>
        <w:t>⾡䗃㢻恳㑌恦ㅲ〲⨵獭쌻偩㈶⵸㝀坌䥷扡䯂칧奭䅙摸匶儽㡍攪稪㵷ꍧ</w:t>
      </w:r>
      <w:r>
        <w:rPr/>
        <w:t>⠳</w:t>
      </w:r>
      <w:r>
        <w:rPr/>
        <w:t>忂溿㪬煰顴썑扒䋂殱垣捷䍬〹쌸䝸䤤䙣숦煇穯灰숶ㅧ奙卄睯㔤뭹ꍭ啫츮ꆩ뽙숭段䱭砸䜫</w:t>
      </w:r>
      <w:r>
        <w:rPr/>
        <w:t>⡰</w:t>
      </w:r>
      <w:r>
        <w:rPr/>
        <w:t>쉵临긽㐪╟</w:t>
      </w:r>
      <w:r>
        <w:rPr/>
        <w:t>꧂</w:t>
      </w:r>
      <w:r>
        <w:rPr/>
        <w:t>㵙顤㭮꥘ꥱㆥ┴칚帪⑅捌䥷⵸</w:t>
      </w:r>
      <w:r>
        <w:rPr/>
        <w:t>ⵉ</w:t>
      </w:r>
      <w:r>
        <w:rPr/>
        <w:t>䒩憩晷彺瑮牬さ桧欶砨㐲⥳</w:t>
      </w:r>
      <w:r>
        <w:rPr/>
        <w:t>⡦</w:t>
      </w:r>
      <w:r>
        <w:rPr/>
        <w:t>倴㑕瓂桘瑑煨栵슘쉍去껂䱴犮瀶䴱쉥㩍쵷쉫東쵉楥兩䥘</w:t>
      </w:r>
      <w:r>
        <w:rPr/>
        <w:t>ꕇ</w:t>
      </w:r>
      <w:r>
        <w:rPr/>
        <w:t>䳂㊣ぎ䶬樺⌻㥲</w:t>
      </w:r>
      <w:r>
        <w:rPr/>
        <w:t>ꔨ</w:t>
      </w:r>
      <w:r>
        <w:rPr/>
        <w:t>䓍╚嚻ꌰ慂걪㥑쉇䕳㩳깔䜸쉢뭣╞뽈▬㉕佹㪬伊⩷ꥬ칫䄪侥干갺쵋䨩쉣併⑾숦疡䪥䙹娩㑭⺿㤸숥</w:t>
      </w:r>
      <w:r>
        <w:rPr/>
        <w:t>ⴰ</w:t>
      </w:r>
      <w:r>
        <w:rPr/>
        <w:t>䙴⸭矂싎싂㵚䱤怽輫䀻갯⨭參畱湥轴뽡橈䁞棂⯃䕳곂㉂瞏ꎩ轧뿂潆숲塥搶䛂坟㍮쉗ꎻ癐匴匷䑶◎漪숻桓ꍧ⭮㎱町䋂㯂䑍⽔怪♒쉅䭟ㄣ⧂打떩㵈㔱싂顓窿뽡칤깖輹槂氻呪㡢爻眷ㅞ橏坧슬녵娤杅况䁌溡긭䥲佘䀣嘻朦땇牵琨祷쉴䆵迂湴桶㊥彺勂唩걾♴싂䡂彳恗㵃伸㡵烂슡䥋旂㕯쉣略뮬倴矂㜽恸橂슘</w:t>
      </w:r>
      <w:r>
        <w:rPr/>
        <w:t>ꤱ</w:t>
      </w:r>
      <w:r>
        <w:rPr/>
        <w:t>㙭摟祉䍁</w:t>
      </w:r>
      <w:r>
        <w:rPr/>
        <w:t>ꥉ</w:t>
      </w:r>
      <w:r>
        <w:rPr/>
        <w:t>뭰墘㨩⶘묱ッ㢻泂⩘碥⥵</w:t>
      </w:r>
      <w:r>
        <w:rPr/>
        <w:t>ⱌ</w:t>
      </w:r>
      <w:r>
        <w:rPr/>
        <w:t>汀慮獈䘮䪏䞩촱⩟</w:t>
      </w:r>
      <w:r>
        <w:rPr/>
        <w:t>Ⱪ</w:t>
      </w:r>
      <w:r>
        <w:rPr/>
        <w:t>摾䐪穉䕌卓䄪姂枮썳녊뿂쉯圤堯</w:t>
      </w:r>
      <w:r>
        <w:rPr/>
        <w:t>ꥁ</w:t>
      </w:r>
      <w:r>
        <w:rPr/>
        <w:t>䑸穑㥢愸ꍡ溬䭠壎땓恩㖮숹癰硈偉㉋畇</w:t>
      </w:r>
      <w:r>
        <w:rPr/>
        <w:t>⡲</w:t>
      </w:r>
      <w:r>
        <w:rPr/>
        <w:t>帥参⑹淂쵱汳䙺䥕⑟⥆䝚㏃숤⨫猸湨슻䨣䉭㧂並捵恓♩犮⩔盂兘塱怳㵟쎩</w:t>
      </w:r>
      <w:r>
        <w:rPr/>
        <w:t>Ⱡ</w:t>
      </w:r>
      <w:r>
        <w:rPr/>
        <w:t>싂㩉뭕噘片䁁쉸繈쉺痂改䝑숪긲䍪쉯䵩倦瘤䗂⹰彘䅁숰潲걙砺剖갶쉘쉳焷柂氽㑚亵⑄䕸쉫奤뭗顳칳桯슿纮塮敷挣</w:t>
      </w:r>
      <w:r>
        <w:rPr/>
        <w:t>꧂</w:t>
      </w:r>
      <w:r>
        <w:rPr/>
        <w:t>幗嘫㥠繰▩싃쉑촨싂係슡슬瑵ꄥ滂䠰慴싂</w:t>
      </w:r>
      <w:r>
        <w:rPr/>
        <w:t>ꦻ</w:t>
      </w:r>
      <w:r>
        <w:rPr/>
        <w:t>瘦睯㑕唸撱슩䝮啵渳숷쉣槂燍栶⤸䄰슡顕䬽䛂숨䩮晈祆ㅖ숻㓂ふ쉒漪彖窩轖칱顎硲싂泂싂瘶㓂お㬰숳劬ꌪ浣珂珂嫂䅁幵⹏⼯䵥┦곍凂⍇硲䬸轉乯晃㔰坒쉂</w:t>
      </w:r>
      <w:r>
        <w:rPr/>
        <w:t>ⱺ</w:t>
      </w:r>
      <w:r>
        <w:rPr/>
        <w:t>⽦ꏎ㉣㮏䉊⏂瓍兌䁒⌣㴺䷃䕉縫䬦땃뾡歃칤═䁗䘥䮵婙挨슣伽梵슘쉑㟂晌晵偈䱩炡㥵檥칃怬㷂斣繋뽊灆䐳炬䵋㩅뾡뗍㧂晥ㅕ쉞慰㵲뼪啁焮숩帮⎣妩榣湙</w:t>
      </w:r>
      <w:r>
        <w:rPr/>
        <w:t>ⵠ</w:t>
      </w:r>
      <w:r>
        <w:rPr/>
        <w:t>゘㙏兢㷂䭳欺兴祱⺩⧂眪㤬偨슻싂㉤</w:t>
      </w:r>
      <w:r>
        <w:rPr/>
        <w:t>⢡</w:t>
      </w:r>
      <w:r>
        <w:rPr/>
        <w:t>楔싂暿癆ㄪ㉇싂╋㡫晤䩐戦㉃껂</w:t>
      </w:r>
      <w:r>
        <w:rPr/>
        <w:t>ⱀ</w:t>
      </w:r>
      <w:r>
        <w:rPr/>
        <w:t>⽦⪱㍀䚬⶿扮숤䊘녂쉱</w:t>
      </w:r>
      <w:r>
        <w:rPr/>
        <w:t>Ɑ</w:t>
      </w:r>
      <w:r>
        <w:rPr/>
        <w:t>獚갺ꅫ癆쉕␺场쉓匵喩꺘ㅹ숲묥䜹稨⌽쉥ㅢ晚㝑ㄊ仂啈⹠ど쉍曂⒱칃㍠䵄穈⍇⿂斩⪥⩐숣奪㨩刹瑔슩칹㥣숶ꅏ䃎⩘桩栱从ꍍ幸쉈偭뭫瑄慤쉤┻サ嗂숵庡摑뭪㡸ㅗ㎣깏썠뭰坅帨穢뼹ꍠ氭⹍⨩睁숴䱅辻䵹</w:t>
      </w:r>
      <w:r>
        <w:rPr/>
        <w:t>ꤶ</w:t>
      </w:r>
      <w:r>
        <w:rPr/>
        <w:t>勂轔档呄⤯㝬矂摷㭨祙녴쌹燂⹁潇縨ㄱ塃숰湇䤩晀債搹掻碩入繞㉌䓂ㅭ摳싃顺䉨㬬슻熩쉱䦱㗂斱ふ廂䙡䁍숭䬱倳囂㡅梩㎥噯딣縤椺╮숸╉祌䘬卖⭦</w:t>
      </w:r>
      <w:r>
        <w:rPr/>
        <w:t>Ⱳ</w:t>
      </w:r>
      <w:r>
        <w:rPr/>
        <w:t>㑲☹뗂匮슿컂畁숲潘䇃晴䕹싂⑾䱘獨싂轠</w:t>
      </w:r>
      <w:r>
        <w:rPr/>
        <w:t>꧂</w:t>
      </w:r>
      <w:r>
        <w:rPr/>
        <w:t>儣繘䙩〉䍒摖即㉇슥⑺䩕䭴숤껂⬵䓂ね㊻术䱇</w:t>
      </w:r>
      <w:r>
        <w:rPr/>
        <w:t>⠲</w:t>
      </w:r>
      <w:r>
        <w:rPr/>
        <w:t>纬</w:t>
      </w:r>
      <w:r>
        <w:rPr/>
        <w:t>ⶥ</w:t>
      </w:r>
      <w:r>
        <w:rPr/>
        <w:t>栣䀷揍♪乌녞㉤♈</w:t>
      </w:r>
      <w:r>
        <w:rPr/>
        <w:t>ꕫ⫂</w:t>
      </w:r>
      <w:r>
        <w:rPr/>
        <w:t>轾沏䅕썵灗儻敚䬴</w:t>
      </w:r>
      <w:r>
        <w:rPr/>
        <w:t>ꤥ</w:t>
      </w:r>
      <w:r>
        <w:rPr/>
        <w:t>彋쉖䣂䉵쌳䖻慒숸槂啵쉔숮晈ꌪꍔ</w:t>
      </w:r>
      <w:r>
        <w:rPr/>
        <w:t>ꦏ</w:t>
      </w:r>
      <w:r>
        <w:rPr/>
        <w:t>䏂䄽뭊皻轮澥㝱䉴䱷</w:t>
      </w:r>
      <w:r>
        <w:rPr/>
        <w:t>ꦬ</w:t>
      </w:r>
      <w:r>
        <w:rPr/>
        <w:t>쉹땅湴뮏癢儹䕠㭆쉏⩲摑㟂潶䢘ꏂ䰱깚숹⍡㵤⩱毂䤭䂣㥐懂癀뽇⬳칇껎䝮쉗㕖摤ぶ⸮㙧夳瑓싂쵬썔剚祓ꄯ䬽煕㭳獱顶毂楐⪘㮡䜬噭⦏㩒䌮喘慊䕳片⵳ꥪ⽓䭆挰䁇䁂㝌湱竂쉭뾿殏獫♙剣꺮⨹⹉㨬칪㌩爮</w:t>
      </w:r>
      <w:r>
        <w:rPr/>
        <w:t>ꕰ</w:t>
      </w:r>
      <w:r>
        <w:rPr/>
        <w:t>楥ꥬ晌숰䇂⽚䬩祬睔</w:t>
      </w:r>
      <w:r>
        <w:rPr/>
        <w:t>ꤽ</w:t>
      </w:r>
      <w:r>
        <w:rPr/>
        <w:t>㝘뮩机猳兢</w:t>
      </w:r>
      <w:r>
        <w:rPr/>
        <w:t>ⵚ</w:t>
      </w:r>
      <w:r>
        <w:rPr/>
        <w:t>璥싂♭颣吳瑴㍗땶</w:t>
      </w:r>
      <w:r>
        <w:rPr/>
        <w:t>ꕂ</w:t>
      </w:r>
      <w:r>
        <w:rPr/>
        <w:t>湄㓍쉯쉭䁒唪㇂</w:t>
      </w:r>
      <w:r>
        <w:rPr/>
        <w:t>⡈</w:t>
      </w:r>
      <w:r>
        <w:rPr/>
        <w:t>穠㜦䄩쌦輽獲녘溮癄㡓㭞支绂㌵嘥潋攰</w:t>
      </w:r>
      <w:r>
        <w:rPr/>
        <w:t>Ⳃ</w:t>
      </w:r>
      <w:r>
        <w:rPr/>
        <w:t>䲩긲并济䑒杖轵䑏ꌣ䡘㣂敮掏搥쉳獂╷燃敀刦칮뿂祴䜺活摣摊抮ㅢ⫂琪䋂ꅓ㑆䝸绂䙶</w:t>
      </w:r>
      <w:r>
        <w:rPr/>
        <w:t>ⵖ</w:t>
      </w:r>
      <w:r>
        <w:rPr/>
        <w:t>쉆毂╁쉃㙦樨⩑墏ㅴꅎ敀숭⌷㕰뼥䙧칓㥮忂挶捣嘻넰깭呦⻂縴묹拂䏂䙾䇂믃쉁쉬㤰칷뼽㓂浧슩䤰柍녩쉁㐷䴰⛂参摓暮矎╥矂慒ヂ搶䊘㮥䤬껂⨷녶煆婣</w:t>
      </w:r>
      <w:r>
        <w:rPr/>
        <w:t>⢩</w:t>
      </w:r>
      <w:r>
        <w:rPr/>
        <w:t>꥟</w:t>
      </w:r>
      <w:r>
        <w:rPr/>
        <w:t>圱畤禥辣杖㤵儥䇎㥰䤦睒뭒䁟딯⯂䭓싂껂쉣</w:t>
      </w:r>
      <w:r>
        <w:rPr/>
        <w:t>ⵧ</w:t>
      </w:r>
      <w:r>
        <w:rPr/>
        <w:t>祘䎻녮亩쉭兮浶⤦呇⤷</w:t>
      </w:r>
      <w:r>
        <w:rPr/>
        <w:t>ⱓ</w:t>
      </w:r>
      <w:r>
        <w:rPr/>
        <w:t>싍斩㭀䑐㍭㷍⥟噱쉉䭖䀶</w:t>
      </w:r>
      <w:r>
        <w:rPr/>
        <w:t>⡆</w:t>
      </w:r>
      <w:r>
        <w:rPr/>
        <w:t>凂伪㜤堻㵃㩧漊䔶倦晇䛎奟㑸眰걡㫍</w:t>
      </w:r>
      <w:r>
        <w:rPr/>
        <w:t>⢥</w:t>
      </w:r>
      <w:r>
        <w:rPr/>
        <w:t>湯Ⓜ占ꄴ썦㡥偣쵌湘噂整칚쉾夣⑟揂넦쏂슩㌺䒵⍈幰䅐搪ꅧ漪⩐竂갪깺戸╙쉍湡竂眨칟⑂㋂敨</w:t>
      </w:r>
      <w:r>
        <w:rPr/>
        <w:t>⡙</w:t>
      </w:r>
      <w:r>
        <w:rPr/>
        <w:t>ꍾ熮娴㦮</w:t>
      </w:r>
      <w:r>
        <w:rPr/>
        <w:t>ꥇ</w:t>
      </w:r>
      <w:r>
        <w:rPr/>
        <w:t>㨴漬</w:t>
      </w:r>
      <w:r>
        <w:rPr/>
        <w:t>ꔫ</w:t>
      </w:r>
      <w:r>
        <w:rPr/>
        <w:t>ꥶ䜣昶쉅ꆿ顫搦뽺䕍싂ㄨ湪繶は盂塾쉘噟</w:t>
      </w:r>
      <w:r>
        <w:rPr/>
        <w:t>Ɑ⵾</w:t>
      </w:r>
      <w:r>
        <w:rPr/>
        <w:t>䀱獁䬩䥺畏썶⤶〦䥪摟䈱奄깱쉳睸䌲ꍂ㗂</w:t>
      </w:r>
      <w:r>
        <w:rPr/>
        <w:t>ⵓ</w:t>
      </w:r>
      <w:r>
        <w:rPr/>
        <w:t>䅂癠獠쉈刮硔䭃쉪㭰슣灌噃歪ꍣ싂牫乞</w:t>
      </w:r>
      <w:r>
        <w:rPr/>
        <w:t>ⱙ</w:t>
      </w:r>
      <w:r>
        <w:rPr/>
        <w:t>뼬乳楃♘긳䳂橗␱┹쉮걺긶뽁㑒쉍쉰䙎呹⨽杓總㥫䄽未䟂</w:t>
      </w:r>
      <w:r>
        <w:rPr/>
        <w:t>ⶥ</w:t>
      </w:r>
      <w:r>
        <w:rPr/>
        <w:t>穑쉇吤슿ꥡ䇂</w:t>
      </w:r>
      <w:r>
        <w:rPr/>
        <w:t>⡂</w:t>
      </w:r>
      <w:r>
        <w:rPr/>
        <w:t>䞏迂⍴并⥬㭑伪쵣⩯䔤頲♦쉍䩱䜳嘯㷂㥞曂瓂滂⑋㑇牞婺♰佾昰녳⭨娬⩟穔煾┯⛃⍾뭙楸䍊淂쉚숷泂磂堭□䅷쉑♃佊䞣禵䰹⫂캩瑈㎥㠤쉠싃⧂슥슻ꅉ砥㥔⽬⑯싂䮿숳濂桭浖䒿救㏎䁋憬坶</w:t>
      </w:r>
      <w:r>
        <w:rPr/>
        <w:t>ⵌꖣ</w:t>
      </w:r>
      <w:r>
        <w:rPr/>
        <w:t>攱⭺뭋깯檏焩</w:t>
      </w:r>
      <w:r>
        <w:rPr/>
        <w:t>ꗂ</w:t>
      </w:r>
      <w:r>
        <w:rPr/>
        <w:t>啾䌥</w:t>
      </w:r>
      <w:r>
        <w:rPr/>
        <w:t>ⱺ</w:t>
      </w:r>
      <w:r>
        <w:rPr/>
        <w:t>琪弰㋂</w:t>
      </w:r>
      <w:r>
        <w:rPr/>
        <w:t>ⱖ</w:t>
      </w:r>
      <w:r>
        <w:rPr/>
        <w:t>넷깸㗂䌭슏氱啪䇂╖嘽䝎┭</w:t>
      </w:r>
      <w:r>
        <w:rPr/>
        <w:t>꧂</w:t>
      </w:r>
      <w:r>
        <w:rPr/>
        <w:t>灮싍扸ꅖ癲砺㌲垣潥숽狎頥杒㐫쵦㉇爨徣</w:t>
      </w:r>
      <w:r>
        <w:rPr/>
        <w:t>ꦏ</w:t>
      </w:r>
      <w:r>
        <w:rPr/>
        <w:t>쉥䋂玡元쉈乄䜲걱뇂싂⩾ㅬ噱㇂爨㛂갶쉳</w:t>
      </w:r>
      <w:r>
        <w:rPr/>
        <w:t>ⵖ</w:t>
      </w:r>
      <w:r>
        <w:rPr/>
        <w:t>淃⨨兮㬵</w:t>
      </w:r>
      <w:r>
        <w:rPr/>
        <w:t>꧂</w:t>
      </w:r>
      <w:r>
        <w:rPr/>
        <w:t>㘴쉙奎嘱☷繙氵漨㡞桢塒圷땎昱歌♐ㅴ⹤佧숪晃䦵</w:t>
      </w:r>
      <w:r>
        <w:rPr/>
        <w:t>꧂</w:t>
      </w:r>
      <w:r>
        <w:rPr/>
        <w:t>棎碩儻㌯♢煩⍧䋂失</w:t>
      </w:r>
      <w:r>
        <w:rPr/>
        <w:t>ⵗ</w:t>
      </w:r>
      <w:r>
        <w:rPr/>
        <w:t>䏂皬擂깘䝢䭓天攴䅞쉾摎걡쉈䜴掣싂堥⍫䭆䪩뗂接ㄬ䱇쉾の㤣䈰拂伤숦睵䔺䩒㝵Ⓜ本ꅔ頰⩶淃⩧⒥놡䲩焨挩㜣싂䅈걯捫㬮颬申竂穧牕椣睞塵䑡┮ꥭ䙇㑑捵녇쉈楚쉞汙</w:t>
      </w:r>
      <w:r>
        <w:rPr/>
        <w:t>⡱</w:t>
      </w:r>
      <w:r>
        <w:rPr/>
        <w:t>㉎碘礲㙊彎쉁卥䙘杞䢩겮氯㥗㵴輸爷呱刣栻⭾쉄⻂輪摐癄急긯╆㥞卷灶㷂啎爫ꍐ癷♚뭅숹澩㐵</w:t>
      </w:r>
      <w:r>
        <w:rPr/>
        <w:t>Ⱓ䷂</w:t>
      </w:r>
      <w:r>
        <w:rPr/>
        <w:t>剴슩</w:t>
      </w:r>
      <w:r>
        <w:rPr/>
        <w:t>Ⱝ</w:t>
      </w:r>
      <w:r>
        <w:rPr/>
        <w:t>犮ꅁ搨㝨䙾쉖䘵</w:t>
      </w:r>
      <w:r>
        <w:rPr/>
        <w:t>⠹</w:t>
      </w:r>
      <w:r>
        <w:rPr/>
        <w:t>〮䉎</w:t>
      </w:r>
      <w:r>
        <w:rPr/>
        <w:t>ꥒ</w:t>
      </w:r>
      <w:r>
        <w:rPr/>
        <w:t>䎣乵灺㍦뇂㭅</w:t>
      </w:r>
      <w:r>
        <w:rPr/>
        <w:t>⠤</w:t>
      </w:r>
      <w:r>
        <w:rPr/>
        <w:t>权㵷㙏稳画李婓帤顱㨹⪱</w:t>
      </w:r>
      <w:r>
        <w:rPr/>
        <w:t>꧂⬺</w:t>
      </w:r>
      <w:r>
        <w:rPr/>
        <w:t>畴ꥥ㕣暡䑾☥昲〈</w:t>
      </w:r>
      <w:r>
        <w:rPr/>
        <w:t>ꦩ</w:t>
      </w:r>
      <w:r>
        <w:rPr/>
        <w:t>捒㝎썳数슱㩋딸䷎畉䧂扱䯂竂뗎䮮☵匊煍乥⍕㡊兦</w:t>
      </w:r>
      <w:r>
        <w:rPr/>
        <w:t>⠨</w:t>
      </w:r>
      <w:r>
        <w:rPr/>
        <w:t>䋂劥숵块䄻㑺催猶癥⬽췂攭丱瓍㐭ꍗ玬䚱礯䀣㡱곃䭱䋃硚䈲䉗䙇刻껂榻넣沿</w:t>
      </w:r>
      <w:r>
        <w:rPr/>
        <w:t>ꖿ</w:t>
      </w:r>
      <w:r>
        <w:rPr/>
        <w:t>珂ꌪ焭㵣䗃</w:t>
      </w:r>
      <w:r>
        <w:rPr/>
        <w:t>⡔</w:t>
      </w:r>
      <w:r>
        <w:rPr/>
        <w:t>㵓迂礯</w:t>
      </w:r>
      <w:r>
        <w:rPr/>
        <w:t>⢘␷</w:t>
      </w:r>
      <w:r>
        <w:rPr/>
        <w:t>疬䀴溱㣂ꅩ汔㍃슣榬奓偃呡䲡⹡㤺奪睬⬤⒘噺憏潲뭇숮伵䩙䓎ꍂ┮汋摞숮䀨輪㒻⨯妣撘딩⼴ꄷ슥쉄䉌汴匪㩞橍⨥儫썑䓂㑲</w:t>
      </w:r>
      <w:r>
        <w:rPr/>
        <w:t>ⱞ</w:t>
      </w:r>
      <w:r>
        <w:rPr/>
        <w:t>乘쉴姂</w:t>
      </w:r>
      <w:r>
        <w:rPr/>
        <w:t>ꕶ</w:t>
      </w:r>
      <w:r>
        <w:rPr/>
        <w:t>栻〪⹬䅉㨷䳂㚬塂創ꍟ瞱㯂疩␺畉䭂썫⶘쉊㙊䅃流싂䰻⏎䀩䨴䙁凃甦䕌味唪넣⨺⹷썤ヂ䬨婇堭歈啹䭳飃乕亮</w:t>
      </w:r>
      <w:r>
        <w:rPr/>
        <w:t>⡟</w:t>
      </w:r>
      <w:r>
        <w:rPr/>
        <w:t>뽕䩃㔻⮏쉈⬰㛂呎⸣㜨摮佒㡥琲朳東㍾塐䑋〴效睶䨮歪䪬땹䕇쉑乴썬灕숫䒩値⺿㤺攱숪▘㔶㙲轚㥭쉳呤瑣䭭㩳娨뭱潭쉞攬歡</w:t>
      </w:r>
      <w:r>
        <w:rPr/>
        <w:t>⢣</w:t>
      </w:r>
      <w:r>
        <w:rPr/>
        <w:t>壂愣</w:t>
      </w:r>
      <w:r>
        <w:rPr/>
        <w:t>ꕦ</w:t>
      </w:r>
      <w:r>
        <w:rPr/>
        <w:t>呞ꆱ噃숵稦⭲爫歮偘숰싃ꥨ쵑㇍</w:t>
      </w:r>
      <w:r>
        <w:rPr/>
        <w:t>⡺</w:t>
      </w:r>
      <w:r>
        <w:rPr/>
        <w:t>㬥⵷瘫塰㵮䍔⨸◂体䵳㋂䝫㝗仂㑇썱䁔슿䝵䍯쵴卢睖㣃㓂煕䵨싂彦㣂칗焩偏傻쉵䡷춥熣㩀</w:t>
      </w:r>
      <w:r>
        <w:rPr/>
        <w:t>ꕡ</w:t>
      </w:r>
      <w:r>
        <w:rPr/>
        <w:t>긺쏂噺</w:t>
      </w:r>
      <w:r>
        <w:rPr/>
        <w:t>ꕥ</w:t>
      </w:r>
      <w:r>
        <w:rPr/>
        <w:t>ꄷ썒浹師吨뭐땙啥灥썆뭁熘⭀숵놏쌩⽧</w:t>
      </w:r>
      <w:r>
        <w:rPr/>
        <w:t>ⵘ</w:t>
      </w:r>
      <w:r>
        <w:rPr/>
        <w:t>湂畫쉲䱴⑎纩</w:t>
      </w:r>
      <w:r>
        <w:rPr/>
        <w:t>ꤹ</w:t>
      </w:r>
      <w:r>
        <w:rPr/>
        <w:t>㨳辩䑐꧎쵖扈㩙瑑穡⩭泍⹬ꄯ奆⎡湴⾱츥祣欫桌剌眪⭕♢㢣琵⛂揂桯倣娤毎㥘ㆿ갥㝖쉮敗僂剎䤪䡸</w:t>
      </w:r>
      <w:r>
        <w:rPr/>
        <w:t>⡃</w:t>
      </w:r>
      <w:r>
        <w:rPr/>
        <w:t>癓Ⓜ午걔⩪穇畗幭┱㭋㩾晀⩍彅晵顱丳揂걘慲ㅭ䈯녶㭀녁⽣㉫偑⑚䡣刱쉚犥晤捠息쉈년㌲⫂妩쉳汹ꍯ歸晲쉘⑶쵘㜦橮戴捘留噓痂</w:t>
      </w:r>
      <w:r>
        <w:rPr/>
        <w:t>ⱁ</w:t>
      </w:r>
      <w:r>
        <w:rPr/>
        <w:t>䋎뽸</w:t>
      </w:r>
      <w:r>
        <w:rPr/>
        <w:t>꥓</w:t>
      </w:r>
      <w:r>
        <w:rPr/>
        <w:t>熿㐬</w:t>
      </w:r>
      <w:r>
        <w:rPr/>
        <w:t>ꕇ</w:t>
      </w:r>
      <w:r>
        <w:rPr/>
        <w:t>쉆숱⑈숦쌯橦꥘窩佳ꥢ쉮숭슬䅮䇂슩偷禥炮渫䝬畬汲楲㭭䴷懍捥獃兰彤轸䆵氬睷瞱</w:t>
      </w:r>
      <w:r>
        <w:rPr/>
        <w:t>ⵋ⹙</w:t>
      </w:r>
      <w:r>
        <w:rPr/>
        <w:t>橐䅐갷묹㑐楁⽮䤯쉃楳浊㡘♵癟숲㙾⴨</w:t>
      </w:r>
      <w:r>
        <w:rPr/>
        <w:t>ⴳ</w:t>
      </w:r>
      <w:r>
        <w:rPr/>
        <w:t>ㅡ㝺凂⭳㑤牕䕁滂䅏摂浾㭹䩄扨甪湊硌愩䪿뽐塐穔⏂⌻䕅땙檏㈽뽙쉬嗂奘㔨䠨⮘墩</w:t>
      </w:r>
      <w:r>
        <w:rPr/>
        <w:t>⠣</w:t>
      </w:r>
      <w:r>
        <w:rPr/>
        <w:t>慯傘撥喿뗂湧숭쵥璩슬涥辿㘊頵칙쉚㎵녫器거䘤塹劻城愪婀稪</w:t>
      </w:r>
      <w:r>
        <w:rPr/>
        <w:t>ꥐ</w:t>
      </w:r>
      <w:r>
        <w:rPr/>
        <w:t>歒䝥䶿教쉏兤숮</w:t>
      </w:r>
      <w:r>
        <w:rPr/>
        <w:t>ⵏ</w:t>
      </w:r>
      <w:r>
        <w:rPr/>
        <w:t>祎습晕烎쉵쉫⩒▬숹썣爬㐮猵썱㥾䩳䎬</w:t>
      </w:r>
      <w:r>
        <w:rPr/>
        <w:t>⡂</w:t>
      </w:r>
      <w:r>
        <w:rPr/>
        <w:t>䅥길獷桒싍䁒灍敯塟쉒쵟쉇㬪猩僂忎쉓⽴㣂䟍⺮ㅎ쉱洶䵓䡸收珂싂㡐쉣䟂걏딪䉘暵幔换⩢⹔瀮⩉䙁佉䪥</w:t>
      </w:r>
      <w:r>
        <w:rPr/>
        <w:t>Ɐ</w:t>
      </w:r>
      <w:r>
        <w:rPr/>
        <w:t>㔪癤⥲쉡䘸䡞</w:t>
      </w:r>
      <w:r>
        <w:rPr/>
        <w:t>ꖮ</w:t>
      </w:r>
      <w:r>
        <w:rPr/>
        <w:t>潘깕䑰猺烂睋녉ꏂ㫂匵穑䥅⩧愣䩲䞱楯싂㊵吪圹</w:t>
      </w:r>
      <w:r>
        <w:rPr/>
        <w:t>꤬</w:t>
      </w:r>
      <w:r>
        <w:rPr/>
        <w:t>㵙濂쉃晦䍯싂⩸奅䝁뭷犡杘⦥劣뽤轈⭙䤹坔㢬䍞썟⩦㧂樯⹯䱷⚥哂穫뾩离彭╰㑤佪⍆到슿輴㥾㑚⩰⩂녇㘰咣彟䖮땁桟</w:t>
      </w:r>
      <w:r>
        <w:rPr/>
        <w:t>꧂</w:t>
      </w:r>
      <w:r>
        <w:rPr/>
        <w:t>嘦縭</w:t>
      </w:r>
      <w:r>
        <w:rPr/>
        <w:t>꧃</w:t>
      </w:r>
      <w:r>
        <w:rPr/>
        <w:t>캏䉍呃쉕쉚⺱敡䕡嗃칄뽞䴲㥲爳劮⫍</w:t>
      </w:r>
      <w:r>
        <w:rPr/>
        <w:t>ⵍ</w:t>
      </w:r>
      <w:r>
        <w:rPr/>
        <w:t>ぐ练橒狂摦䁯轅뿂㉰眳檵㭸祮湧猹栲祀䯂츶䨽쉕㒏䩮⍨哂㙂ꎩ梩橚伵숽뇂ꥡ㬬ꌯꍓ猽䪱㵙뭬⽈☭싎</w:t>
      </w:r>
      <w:r>
        <w:rPr/>
        <w:t>ⲏ</w:t>
      </w:r>
      <w:r>
        <w:rPr/>
        <w:t>慇牏煒뇂䠭⑺</w:t>
      </w:r>
      <w:r>
        <w:rPr/>
        <w:t>ꦮ</w:t>
      </w:r>
      <w:r>
        <w:rPr/>
        <w:t>䭌╭圸師輱愮侥䭖</w:t>
      </w:r>
      <w:r>
        <w:rPr/>
        <w:t>⠮</w:t>
      </w:r>
      <w:r>
        <w:rPr/>
        <w:t>슥捹뽏秃奥㗍슥祣⩳䰨㭩ㆿ땦䡀♡걘砯ㅒ쏂瑲㡏䁈撻昪敁㦩딦㥁颮䁊灲株♙쉥ꇂ⍎쉇䦘㞡但敆컂䫎</w:t>
      </w:r>
      <w:r>
        <w:rPr/>
        <w:t>ⱏ</w:t>
      </w:r>
      <w:r>
        <w:rPr/>
        <w:t>窩瓂㵊䝠影뇍䕏䑔뽞匩ㅆ쉊倽⭚留⚱㎥㙴◂懂</w:t>
      </w:r>
      <w:r>
        <w:rPr/>
        <w:t>ⵏ</w:t>
      </w:r>
      <w:r>
        <w:rPr/>
        <w:t>猶丶甦湰┰♂灆䔳㵖숳슩쉺玵</w:t>
      </w:r>
      <w:r>
        <w:rPr/>
        <w:t>ꕠ</w:t>
      </w:r>
      <w:r>
        <w:rPr/>
        <w:t>嘸⥆㬰숹癁ㅎ泂싂杞瀶祕깟摨䝋彧桹獍礪當╏廂䁅啱癈⽬땕걵싂颩敌숴䴪檥Ⓧ劥㇂䥆垡猬怶묣䇂瑴恩</w:t>
      </w:r>
      <w:r>
        <w:rPr/>
        <w:t>ꥅ</w:t>
      </w:r>
      <w:r>
        <w:rPr/>
        <w:t>갵걨ち㑎숣佉欴</w:t>
      </w:r>
      <w:r>
        <w:rPr/>
        <w:t>⡣</w:t>
      </w:r>
      <w:r>
        <w:rPr/>
        <w:t>卾慖뇂䳂칤㭴쉐㙩㡵㐰瑑䥄轋樳쉘⼴䅞⹳穥㙾撘槂扞浠䉏烂療椫䣂㨵佤ꎮ噮슏걡椵⯂ꇂ⽢〽頻潦⯂⍒福殮䵇祏お汷䩢숶睬䂮恭乢꥔㟂⑗吪轾全種㡂幯䵧⽸瘹瀰㛂支</w:t>
      </w:r>
      <w:r>
        <w:rPr/>
        <w:t>⠷</w:t>
      </w:r>
      <w:r>
        <w:rPr/>
        <w:t>轏嗎竂㔱恴㬺⤴⪮恕熣徱奫쉪㌶祣䁅⬶㬣䭔쉄獙녘쉪京䘺㝇♗싍땠䁈坓漭㏂戬숻噖拂뿂泂楸숴槂䱺㭧祧轑嘸쉂个穹旃걠棂椳穏⭬䥴䭡拍䴊</w:t>
      </w:r>
      <w:r>
        <w:rPr/>
        <w:t>ꦱ</w:t>
      </w:r>
      <w:r>
        <w:rPr/>
        <w:t>촯숤瀨㏂栨⑊挬扉枥梵払</w:t>
      </w:r>
      <w:r>
        <w:rPr/>
        <w:t>ꦣ</w:t>
      </w:r>
      <w:r>
        <w:rPr/>
        <w:t>䥑但㯎숫磂娩擂</w:t>
      </w:r>
      <w:r>
        <w:rPr/>
        <w:t>ꤶ</w:t>
      </w:r>
      <w:r>
        <w:rPr/>
        <w:t>皥걷䱖칎␷汶嘣걅ㄦ䶿겣侘䅮춵ꅁ⍔ㅨꅵ슘ꥮ捊넴啩呦䘵咥쉙㉢䇂敱⼫䨵橦㝬⩸⥣쉘顨㔣癎懍祑쉗⩗猷䅕䄲漳딪纻䃍뼨煸漮喣䴽桪䙦拂⦩愴啍쉪碣쉆䳂</w:t>
      </w:r>
      <w:r>
        <w:rPr/>
        <w:t>ꕬ</w:t>
      </w:r>
      <w:r>
        <w:rPr/>
        <w:t>ꎱ⩏♀♠輷㡯毂曂爺倴䂏潂⵷橪㢡轹偡歫猶刻盂爳슩䲮숫噘䬴僂뼻䎮祀䁕怮煫䡂묥슻幩딶㯂頫뇂䁞獕쉘優仂則슥뭒侻⌮去䠳漺䨭썀㞥輺䝫祖牍䳎牸⥢汔瑳㝐쉣놡睈倰檱슘渴㑰쉄㍏걤頮ꅠ煳嘦⤪瘪䮩뽸䇂㩭穮祾⑎抻꥕㋂十㍕卡⸴⩸㌻敁⬸㤩珂숹火㵵쉹숫昦</w:t>
      </w:r>
      <w:r>
        <w:rPr/>
        <w:t>⠱♱</w:t>
      </w:r>
      <w:r>
        <w:rPr/>
        <w:t>㯃礵㌵숻쉪㝖㝟겮㒏穃╊䒬䒿싂懂升牒䉓垵欱⽗唶塪嫂䛂䩷样㷂䉪瀤恁灵㊡⹁䬺㙋⹦싃쉷䋂㥯㩙䑭䡕꺵⑍偘䄩䐴汀깘汢恅揂▩쉌噍祳</w:t>
      </w:r>
      <w:r>
        <w:rPr/>
        <w:t>Ⳃ</w:t>
      </w:r>
      <w:r>
        <w:rPr/>
        <w:t>긩뼬㙌</w:t>
      </w:r>
      <w:r>
        <w:rPr/>
        <w:t>⣂⩒</w:t>
      </w:r>
      <w:r>
        <w:rPr/>
        <w:t>㑙椵旍瑷唯癁뽷놮㔪ꥯ䑢㴫烂␳①</w:t>
      </w:r>
      <w:r>
        <w:rPr/>
        <w:t>ꕙ</w:t>
      </w:r>
      <w:r>
        <w:rPr/>
        <w:t>晸庘顀⍌䛎瀳戻쉀抱㣂呹䵑㴯摠渶싂佰</w:t>
      </w:r>
      <w:r>
        <w:rPr/>
        <w:t>⠺</w:t>
      </w:r>
      <w:r>
        <w:rPr/>
        <w:t>⼨</w:t>
      </w:r>
      <w:r>
        <w:rPr/>
        <w:t>ⵣⵉ</w:t>
      </w:r>
      <w:r>
        <w:rPr/>
        <w:t>啀⑫싂㶥따␮嗂㞻뾏슩⾿参쉘촪㉐沩㨭</w:t>
      </w:r>
      <w:r>
        <w:rPr/>
        <w:t>꧂</w:t>
      </w:r>
      <w:r>
        <w:rPr/>
        <w:t>䕧╦⎘</w:t>
      </w:r>
      <w:r>
        <w:rPr/>
        <w:t>꧂</w:t>
      </w:r>
      <w:r>
        <w:rPr/>
        <w:t>䑱숫</w:t>
      </w:r>
      <w:r>
        <w:rPr/>
        <w:t>⡇</w:t>
      </w:r>
      <w:r>
        <w:rPr/>
        <w:t>扔숰</w:t>
      </w:r>
      <w:r>
        <w:rPr/>
        <w:t>ꔦ</w:t>
      </w:r>
      <w:r>
        <w:rPr/>
        <w:t>㈣弬爥⨺抮兢氵숲쉎뽸⎩瓍奡晐㕚㉙숽佔慏敓㉔纩繦噱㉕沥き䋂䈣㙉쉷깹⸥珂슮歍㙶ㄹ犵㵢</w:t>
      </w:r>
      <w:r>
        <w:rPr/>
        <w:t>ꕟ</w:t>
      </w:r>
      <w:r>
        <w:rPr/>
        <w:t>㭦弸并湮칸禬剫祥嘫顖杴䱘輭乕⥳圵쉭㩕㔦㌦䨻穎硡城䭯惂㨦숬敦䭮㕨李畍㭈⹰题疡嘷䦣睱䙞䃂⿍䵇㮏䄷쉹⏂挶㝡</w:t>
      </w:r>
      <w:r>
        <w:rPr/>
        <w:t>꧂</w:t>
      </w:r>
      <w:r>
        <w:rPr/>
        <w:t>뗂䝌復㩒倷䘭狎䥏㯍쉀ꎬ䭍辣恃⍁넵㵆䉰嘲剏輲캻瓂囍숯숳䞵矂材녮穲摏飂묻⸦⌱곂杄助囂䩖䕹⑎묱</w:t>
      </w:r>
      <w:r>
        <w:rPr/>
        <w:t>⢡</w:t>
      </w:r>
      <w:r>
        <w:rPr/>
        <w:t>彌攬睥ꥢ⎻쉤䴯ꍎ䱑瀪稱庥쵔慫꺣㓂쉓⮥恁碮辱杗캮囂奂걺汗㉋쏂슥</w:t>
      </w:r>
      <w:r>
        <w:rPr/>
        <w:t>ⵋ</w:t>
      </w:r>
      <w:r>
        <w:rPr/>
        <w:t>䦩唤☺晐䈦盂㵀㘪䜹슿건쉊塑</w:t>
      </w:r>
      <w:r>
        <w:rPr/>
        <w:t>ꤊ</w:t>
      </w:r>
      <w:r>
        <w:rPr/>
        <w:t>朸䙡ꌺ睪湨晔쉨♐㕑䁃㊩娸槂眸壍涩祅쉤쉘䄷Ⓜ啃劘辬⩬恲顀␪扪汩ꇂ</w:t>
      </w:r>
      <w:r>
        <w:rPr/>
        <w:t>ꕄ⬸</w:t>
      </w:r>
      <w:r>
        <w:rPr/>
        <w:t>兴繹疩䵥严썸</w:t>
      </w:r>
      <w:r>
        <w:rPr/>
        <w:t>Ⱳ</w:t>
      </w:r>
      <w:r>
        <w:rPr/>
        <w:t>扚㠹䀨쌷捴悮垵쎣쵟题䭞礸秂쉗䌷</w:t>
      </w:r>
      <w:r>
        <w:rPr/>
        <w:t>Ⱚ</w:t>
      </w:r>
      <w:r>
        <w:rPr/>
        <w:t>祫䦬䨣牋壂甽㐸♀〺싂☨⍳⦘礱⑨㈷湴쉶쉄䴩幵䟃縦奬숴싂橭䯂꥕癠뇂奥쉭슻䉦䙷䕥噶뭳⍥匪亏♀⭭桖匪</w:t>
      </w:r>
      <w:r>
        <w:rPr/>
        <w:t>ⱡ</w:t>
      </w:r>
      <w:r>
        <w:rPr/>
        <w:t>敐녺当䝃⤵㎥捚䑯ㅔ⹌슿쵀♇䅁抏娵䐣啹쉺抣縤煏㥪쉟ꆻ橫㘩曂久⭹㪻⒣男甴橃숭歰쉒䊬焲姂㑵勍吰싂棂戹䘸慑煀䅟⎬睚㉋昫䅫彇슻杬⧂眪刭䠬喩㛂숹䛂슡䅕숥兢㙕扖樫겥䰩伳剏⭒습䙎䣂♭</w:t>
      </w:r>
      <w:r>
        <w:rPr/>
        <w:t>Ɽ</w:t>
      </w:r>
      <w:r>
        <w:rPr/>
        <w:t>㑹津㨯䐯湄朵漽殘㈬ꌤⓂ怨攭㦿摦硟佭並⑱玵燂㕺䔬儰桗싂쉰㐮戥匶䥆ぴ䷂燂땁毎揂㚏숽洷勂ꍯ椹縤♵煡쉠䕦쵮玩縭딵쉫䑩⩃轾禵渲䭫ꍄ⸴软顪漸濂싃㢿䫍啤甹⩈擂넲毂瀰轷顙녗</w:t>
      </w:r>
      <w:r>
        <w:rPr/>
        <w:t>⡤</w:t>
      </w:r>
      <w:r>
        <w:rPr/>
        <w:t>影걸㑸㓂쵵䕖惂䤶矂昪凍䝈뽀牍婟奌쉖䢱ケ洸╱㭎⑬깒㭑⫂⩹亏硋坳</w:t>
      </w:r>
      <w:r>
        <w:rPr/>
        <w:t>ꤥ╹</w:t>
      </w:r>
      <w:r>
        <w:rPr/>
        <w:t>㨭䱌⥧塰吽</w:t>
      </w:r>
      <w:r>
        <w:rPr/>
        <w:t>ꖡ</w:t>
      </w:r>
      <w:r>
        <w:rPr/>
        <w:t>炮껂ꥸ汯뇃</w:t>
      </w:r>
      <w:r>
        <w:rPr/>
        <w:t>ⴽ</w:t>
      </w:r>
      <w:r>
        <w:rPr/>
        <w:t>䨮戴楊㉫淂☸牶倶湑ꥵ䙮惂扔煱瑀㣃献㌺硳</w:t>
      </w:r>
      <w:r>
        <w:rPr/>
        <w:t>⡪</w:t>
      </w:r>
      <w:r>
        <w:rPr/>
        <w:t>㘸湥䁘碵砭⸶╉䅧㡤썯傣榻浲⹹╧</w:t>
      </w:r>
      <w:r>
        <w:rPr/>
        <w:t>ꖡ</w:t>
      </w:r>
      <w:r>
        <w:rPr/>
        <w:t>䌹㕢䕅싍뽞䐫䥁浄歲ㅁ䁕浫뿃뼭쉕盎攻癢畭</w:t>
      </w:r>
      <w:r>
        <w:rPr/>
        <w:t>⡺</w:t>
      </w:r>
      <w:r>
        <w:rPr/>
        <w:t>奾㘰晣侩䍔쉮橓焴當匸⿃浡䐯슮刹㕄쉦湷廂嗎땀畇况䇂㕭㊥ㅊ殬価慉繰穏</w:t>
      </w:r>
      <w:r>
        <w:rPr/>
        <w:t>⡟</w:t>
      </w:r>
      <w:r>
        <w:rPr/>
        <w:t>甶⹗盂숸깘洪넮쉏顡</w:t>
      </w:r>
      <w:r>
        <w:rPr/>
        <w:t>ⵯ</w:t>
      </w:r>
      <w:r>
        <w:rPr/>
        <w:t>碩泂</w:t>
      </w:r>
      <w:r>
        <w:rPr/>
        <w:t>⢣</w:t>
      </w:r>
      <w:r>
        <w:rPr/>
        <w:t>㌴㓃䴳圯뽇敵㍨吪乨焲弬棂뾣䍤╒㝮쉠猬幬顏櫂稯</w:t>
      </w:r>
      <w:r>
        <w:rPr/>
        <w:t>ⵥ</w:t>
      </w:r>
      <w:r>
        <w:rPr/>
        <w:t>異爬㥰⍨爰飂䪩㠹싂䶘♄卨㩙恇䫎櫂</w:t>
      </w:r>
      <w:r>
        <w:rPr/>
        <w:t>ꔳ</w:t>
      </w:r>
      <w:r>
        <w:rPr/>
        <w:t>輽潡쉞纩㝌쉖顇싂係怬癎쉆桘殘묶猹䄥漮╋⭂쉃彺䑂㨪坷㝵䭶䥶愴㙔歭넳뽾侏煕䭆믂㝀偧걲䬰뭀堽╩姂㤱쉋숶ꥦ쉚⦩枘伣슣助倭㶿싂썁묊縷䑘䨫匹</w:t>
      </w:r>
      <w:r>
        <w:rPr/>
        <w:t>ꕦ</w:t>
      </w:r>
      <w:r>
        <w:rPr/>
        <w:t>䉮䡾枵瞥㯂숷⼶幊䥉懂䕕䙡䃂뽏䨻砺疿顣뇂档⩞橏ㅠ썓甹伲</w:t>
      </w:r>
      <w:r>
        <w:rPr/>
        <w:t>⡀</w:t>
      </w:r>
      <w:r>
        <w:rPr/>
        <w:t>火</w:t>
      </w:r>
      <w:r>
        <w:rPr/>
        <w:t>⡅</w:t>
      </w:r>
      <w:r>
        <w:rPr/>
        <w:t>兡漮䧂쏂听䧂凂娩䡑칋ꅌ瑸캮䴳彐〫捥佃汣灓浧ㆵ擎긣俎䬨쉷쉀㭠偊徿칦㝲쉦꺘刽戶乧桦䎮</w:t>
      </w:r>
      <w:r>
        <w:rPr/>
        <w:t>⡅</w:t>
      </w:r>
      <w:r>
        <w:rPr/>
        <w:t>梩頩攬㨪㕌䝄</w:t>
      </w:r>
      <w:r>
        <w:rPr/>
        <w:t>⡇⨬</w:t>
      </w:r>
      <w:r>
        <w:rPr/>
        <w:t>䅎扟偸凂⨵潵⭓䄽煵帰䢡灲硪㘭㬤牅ꇂ庩䷍䉬뾻䠵㏂煡㴳楦㒡◂걮쉄걺갺䇂ꍉ땠䯂乖㑐瑄㌶煆秂熬⫂珂㬨挪椯䅸쉰婏婐枘圸숭뗂숩쉵㐮㨺㜲쉏㈽㖻䲥撡〪㔣兆彤싂</w:t>
      </w:r>
      <w:r>
        <w:rPr/>
        <w:t>ⱆ⑇⍇</w:t>
      </w:r>
      <w:r>
        <w:rPr/>
        <w:t>㑁</w:t>
      </w:r>
      <w:r>
        <w:rPr/>
        <w:t>ⵟ</w:t>
      </w:r>
      <w:r>
        <w:rPr/>
        <w:t>숮橂䔷砹煌栦㭬</w:t>
      </w:r>
      <w:r>
        <w:rPr/>
        <w:t>ꗂ</w:t>
      </w:r>
      <w:r>
        <w:rPr/>
        <w:t>剳摢濎㝟⑹㇂獴㵏獇冻녌㫂◂辵港숬侵䠶娻걫挱呂乨頳搴扔烂⒣澻䉐㬷ꇂ싂䦬嫂㡬곍⪿淂毂넱婅䍕兰⩬启㟍ぇ穬竎䢥칳①㞿걟殡頫乒캡㶮瑡幘噰츣䩄㑭懂砯䙇䜬츤戫疻洳쉔䝁⍶瀨▥䦩佇唪</w:t>
      </w:r>
      <w:r>
        <w:rPr/>
        <w:t>ⱀ</w:t>
      </w:r>
      <w:r>
        <w:rPr/>
        <w:t>略伳楤</w:t>
      </w:r>
      <w:r>
        <w:rPr/>
        <w:t>ⱟ</w:t>
      </w:r>
      <w:r>
        <w:rPr/>
        <w:t>块匪쉈佳⬻倭辿䔣ꅴ䥘浇捉ꥨ灑潍こ杠橯㡅䎱ꅄ썆ぢ촱倶</w:t>
      </w:r>
      <w:r>
        <w:rPr/>
        <w:t>⢡⮮</w:t>
      </w:r>
      <w:r>
        <w:rPr/>
        <w:t>橘ꌫ恹栽㪬輯ꅋꅱ䫂⎘㕹ꥵ</w:t>
      </w:r>
      <w:r>
        <w:rPr/>
        <w:t>ⵗ</w:t>
      </w:r>
      <w:r>
        <w:rPr/>
        <w:t>⿂剂椥堵숯纥坯곂堸硃걙癹〶칍䩥㍠꥔⍖輻侱澥幸ꅋㅆ煋긺⑇杭㚏㥸獙䡆穕纏砳ヂ奄题㧂쏂싂奮ㅘ쉀愭纮쏂匷䚡⻍⩮ꥫ縳䉆⭱歘熱⤪癘睑묫⩪湷걂㕠䙙に쉓</w:t>
      </w:r>
      <w:r>
        <w:rPr/>
        <w:t>꧂</w:t>
      </w:r>
      <w:r>
        <w:rPr/>
        <w:t>截噮婺礪䝙㭢呭匥⬪㬱䕐숪猳昬㈳㘣䐨澏䡶⼨㛂쵧깹汉묰禩쉴⩷</w:t>
      </w:r>
      <w:r>
        <w:rPr/>
        <w:t>ꤤ</w:t>
      </w:r>
      <w:r>
        <w:rPr/>
        <w:t>徘噚䕗쏂믂䉏㩧䥣慚䁖</w:t>
      </w:r>
      <w:r>
        <w:rPr/>
        <w:t>⠽</w:t>
      </w:r>
      <w:r>
        <w:rPr/>
        <w:t>䄪숪숵㫂噂潂䰳矂敾楕쉄⨻녌㝫넰ꍱ幗쉞㞥견坶ㅅ⭟숸桓쉀䍯瀫䐵㩈囂⹕杷摔潔ꍥ槂智</w:t>
      </w:r>
      <w:r>
        <w:rPr/>
        <w:t>ꦩ</w:t>
      </w:r>
      <w:r>
        <w:rPr/>
        <w:t>便㒬晫䴳䌺剄䦥㒩숷䝟伭欦싂⚥䨸幾朩䢘楐칹测걠㭡呪쉴썉祬牒挫汁ꌰ彁⼲⭊</w:t>
      </w:r>
      <w:r>
        <w:rPr/>
        <w:t>⢬</w:t>
      </w:r>
      <w:r>
        <w:rPr/>
        <w:t>浰截町숰幢䥥䉞夣椻惎穅겡겵쉦䃂碿䯃넪ꍑ</w:t>
      </w:r>
      <w:r>
        <w:rPr/>
        <w:t>⣂</w:t>
      </w:r>
      <w:r>
        <w:rPr/>
        <w:t>干</w:t>
      </w:r>
      <w:r>
        <w:rPr/>
        <w:t>⠻</w:t>
      </w:r>
      <w:r>
        <w:rPr/>
        <w:t>숨䢩䡲┴ꍢ▘췂⍰儸祺坸䴽숊䝭녊ꅕ㞻⩾䄸</w:t>
      </w:r>
      <w:r>
        <w:rPr/>
        <w:t>꧍</w:t>
      </w:r>
      <w:r>
        <w:rPr/>
        <w:t>㜨</w:t>
      </w:r>
      <w:r>
        <w:rPr/>
        <w:t>⡰</w:t>
      </w:r>
      <w:r>
        <w:rPr/>
        <w:t>婎辩Ⓜ繬䝙㌰ㅯ⌤䥍ꌸ㑍䡤㵧겿澏㍶㩵乍㬵䵠䱗庮㕀慊㝭</w:t>
      </w:r>
      <w:r>
        <w:rPr/>
        <w:t>ꕄ</w:t>
      </w:r>
      <w:r>
        <w:rPr/>
        <w:t>㑣㧂╴塩쉋쉒ꍤ㡆싂ꏂꅕ㥙囂곂</w:t>
      </w:r>
      <w:r>
        <w:rPr/>
        <w:t>ꤰ</w:t>
      </w:r>
      <w:r>
        <w:rPr/>
        <w:t>㤹㗂欯柂䏎捕┬㜭쉞⑔獕悻ꅢ䱸</w:t>
      </w:r>
      <w:r>
        <w:rPr/>
        <w:t>⢏ⱒ</w:t>
      </w:r>
      <w:r>
        <w:rPr/>
        <w:t>噬⸲깫䙖</w:t>
      </w:r>
      <w:r>
        <w:rPr/>
        <w:t>ꥄ</w:t>
      </w:r>
      <w:r>
        <w:rPr/>
        <w:t>挥숺ꥡ癅丫⫃떵䷂쉧漱㕙썹뭬飃哂怤䣂쉇潮⩡⥨♾㛂㘽瑆슬䡟捀㕊㇂汆쉵䘱乍㡔恠眦쎩䅞祀</w:t>
      </w:r>
      <w:r>
        <w:rPr/>
        <w:t>⡈</w:t>
      </w:r>
      <w:r>
        <w:rPr/>
        <w:t>枘⹧灀汎넨傩䫂穱⬯儨挪숵┫⭚ꏂꏂ</w:t>
      </w:r>
      <w:r>
        <w:rPr/>
        <w:t>ꖩ</w:t>
      </w:r>
      <w:r>
        <w:rPr/>
        <w:t>掩恤㕙녇뽺夸</w:t>
      </w:r>
      <w:r>
        <w:rPr/>
        <w:t>⠮</w:t>
      </w:r>
      <w:r>
        <w:rPr/>
        <w:t>灾딷⩺娦┲䥆轾쉶숶歆┥뗂╯뇂扫묬쉋쉉愰枘쏂塚ㆩ걦楹刪겮桸♏䩣楚䍷洬⩄僂㙦䶵숯ヂ恧橹ꄮ까숦璩灎ꄤ䀳啸쉰쵴䰺猯十灂疿硖</w:t>
      </w:r>
      <w:r>
        <w:rPr/>
        <w:t>ꖣ</w:t>
      </w:r>
      <w:r>
        <w:rPr/>
        <w:t>擂㡱⭹熡건煳伥싃䆵습婔䱯权숪뼽슿堨깟㘽墏橙轨⸥浈ꅭ㔨橵ꍰ禵㝊烂灠㌸⨨硉䩇ꥨ眰碣숰泂浑偓싂匭⒩呟쉂䩏渺ꇂꍍ</w:t>
      </w:r>
      <w:r>
        <w:rPr/>
        <w:t>ⵙ</w:t>
      </w:r>
      <w:r>
        <w:rPr/>
        <w:t>呃姂ꥠ攦態慍싂⩉쉸器甬曂䵂칟橂潇쉅杰숮슻䄩걊긺地伱ꌵ焺搽㓂徻ㅏ䖏着䤶串䭙窣兡湄</w:t>
      </w:r>
      <w:r>
        <w:rPr/>
        <w:t>ⱂ⨹⑲</w:t>
      </w:r>
      <w:r>
        <w:rPr/>
        <w:t>睬噙幭畊浤싂彰步</w:t>
      </w:r>
      <w:r>
        <w:rPr/>
        <w:t>ꤱ</w:t>
      </w:r>
      <w:r>
        <w:rPr/>
        <w:t>⡯</w:t>
      </w:r>
      <w:r>
        <w:rPr/>
        <w:t>禣氦쉡</w:t>
      </w:r>
      <w:r>
        <w:rPr/>
        <w:t>ꕥ</w:t>
      </w:r>
      <w:r>
        <w:rPr/>
        <w:t>䡗疱䀻㉠僂䜴긶偆呲땡⍌捭歙딳䁦쉹쉙剾䌦</w:t>
      </w:r>
      <w:r>
        <w:rPr/>
        <w:t>꧂</w:t>
      </w:r>
      <w:r>
        <w:rPr/>
        <w:t>勂啍焷㙐呪숹䓂疵싂皩쉄獧㜥⒏捱剘摞⽹效灘瘮狂䤪쉅渺뽉넭塮猣刨塄燂습浕礻䐰唴⭠漰┷䃂┨畔ꍸ奩뭶浰坫뭰㝁깨僂㮿去䤪㝱㮥濂⬯♡슱䨬涬獈䡲噫掩ꌱ땘䐪㡗怲㑶쉅噍单䴸쉹怩䟂⫂楁湣暣盂稵扮쎮轓類쉌䕙浬䫂⹴칊⼻쉉곃녤</w:t>
      </w:r>
      <w:r>
        <w:rPr/>
        <w:t>⠬</w:t>
      </w:r>
      <w:r>
        <w:rPr/>
        <w:t>㩤</w:t>
      </w:r>
      <w:r>
        <w:rPr/>
        <w:t>ⱳ</w:t>
      </w:r>
      <w:r>
        <w:rPr/>
        <w:t>슣夽睚칞㢩㢮㉎㋍⽨ぬ傘䧂橑儵㕵⵶祒琽⚵슡慈灃䔪槂䵭棂碩쉎睩桢䷃䨻䅾坆㬲캻⩤⬨⥩䅰㎿㑧頥쉐쉩♤輮橶䱭呎椽䈯嗃癣係頽顄츸䌹槂쵈껂</w:t>
      </w:r>
      <w:r>
        <w:rPr/>
        <w:t>꧍</w:t>
      </w:r>
      <w:r>
        <w:rPr/>
        <w:t>祶쉞䝪뗂</w:t>
      </w:r>
      <w:r>
        <w:rPr/>
        <w:t>⡗</w:t>
      </w:r>
      <w:r>
        <w:rPr/>
        <w:t>书佱睓숪玩頨䱴匮兾㞻堻牥䇂꥔⍋㚡ꥵ㜊䁮깞八猫㮩㶏乁参奔ざ㡊湾䩡뽚䅂</w:t>
      </w:r>
      <w:r>
        <w:rPr/>
        <w:t>ꤣ</w:t>
      </w:r>
      <w:r>
        <w:rPr/>
        <w:t>刳⭾垘슡⑆뭢氪瀳⽧橵♰凍㐬偧燂ꎻ䕯숷澮㥔狂䕨歀兲㍹쉫㧂恫싂ꌤ桂倪㐽쉥暬圯䨦䒩⤣䷂䊮ꥵ䘫♁뽈䁁ꏂ䝱싂뇂煠㤸䨫噺頳㵣榘祒숥⬽쉥橣硾㩑䤷숲懂枵쉑숽䕘䑮愻슻礩쉸䁋吩冬㉦咩䕴䉠圪淂␵⑾嘪柎狎숨썊쉲㙪깍参䄤旍疵ꌶ</w:t>
      </w:r>
      <w:r>
        <w:rPr/>
        <w:t>ⰺ</w:t>
      </w:r>
      <w:r>
        <w:rPr/>
        <w:t>瀮䌷璡戮旂倶獂㙸捩곂숹竂擂촷긬汴䉖奚䁠礪䐳李뭇</w:t>
      </w:r>
      <w:r>
        <w:rPr/>
        <w:t>꤭</w:t>
      </w:r>
      <w:r>
        <w:rPr/>
        <w:t>獫⶘격캮ㄤ坟颩瓂⬪元</w:t>
      </w:r>
      <w:r>
        <w:rPr/>
        <w:t>ꕚ</w:t>
      </w:r>
      <w:r>
        <w:rPr/>
        <w:t>墬䨷慎㊿縫杺㡡䖮煈株栳稸⩏ꍅ䴥愪呏꺡쉲⑉ꍠ쉗迂㊩㴸</w:t>
      </w:r>
      <w:r>
        <w:rPr/>
        <w:t>ꦘ</w:t>
      </w:r>
      <w:r>
        <w:rPr/>
        <w:t>丽</w:t>
      </w:r>
      <w:r>
        <w:rPr/>
        <w:t>ꕠ</w:t>
      </w:r>
      <w:r>
        <w:rPr/>
        <w:t>䍴吮㉑櫂㤰䖩匪撩䅅扒潰哂欱䰽숯塚㝮싂窬轺擂썟</w:t>
      </w:r>
      <w:r>
        <w:rPr/>
        <w:t>⠬</w:t>
      </w:r>
      <w:r>
        <w:rPr/>
        <w:t>ꎘ㝫⩚숭圪煮䌽狂喱⨺싍걣꥙乭⑨䇂帽䨯땺假迂걆穓樭</w:t>
      </w:r>
      <w:r>
        <w:rPr/>
        <w:t>Ⱪ⡠</w:t>
      </w:r>
      <w:r>
        <w:rPr/>
        <w:t>䤰橃⪩氪㉸縤歊祧䜫㈴戲奲걫栥숰䴹潹祭咩쵪쉳슩剄䷂</w:t>
      </w:r>
      <w:r>
        <w:rPr/>
        <w:t>ꥄ꧃</w:t>
      </w:r>
      <w:r>
        <w:rPr/>
        <w:t>丵</w:t>
      </w:r>
      <w:r>
        <w:rPr/>
        <w:t>ꤺ</w:t>
      </w:r>
      <w:r>
        <w:rPr/>
        <w:t>䍍塘썑䫂㍚瑹娺</w:t>
      </w:r>
      <w:r>
        <w:rPr/>
        <w:t>⡉</w:t>
      </w:r>
      <w:r>
        <w:rPr/>
        <w:t>䍎䓂놩䭁䙯冏伱䁏견擎⑔숲䡳搣쉷㩨</w:t>
      </w:r>
      <w:r>
        <w:rPr/>
        <w:t>ꤥ</w:t>
      </w:r>
      <w:r>
        <w:rPr/>
        <w:t>㙡쉨咬</w:t>
      </w:r>
      <w:r>
        <w:rPr/>
        <w:t>ꤻ</w:t>
      </w:r>
      <w:r>
        <w:rPr/>
        <w:t>彨ㄮ惃慓㇍坥恧冩㤴䑚䵲健繬種⬶䝹╳㦏⌰怲뿂㤲䩐䉔㪵녠嚬堦䃂갸②䦿廍䁋㠪뽲䘵㋂硪眷䅙</w:t>
      </w:r>
      <w:r>
        <w:rPr/>
        <w:t>ꗎ</w:t>
      </w:r>
      <w:r>
        <w:rPr/>
        <w:t>㦿橖䑸祥쉋⥶淂㨪獉敕祈㆘슘</w:t>
      </w:r>
      <w:r>
        <w:rPr/>
        <w:t>ⵊ⥡⭗</w:t>
      </w:r>
      <w:r>
        <w:rPr/>
        <w:t>縵䦘녅䠮⩒䋂숭牕촹弳땮汸</w:t>
      </w:r>
      <w:r>
        <w:rPr/>
        <w:t>⠺</w:t>
      </w:r>
      <w:r>
        <w:rPr/>
        <w:t>쌥䣎ꄷ硪숯摡▵슘</w:t>
      </w:r>
      <w:r>
        <w:rPr/>
        <w:t>ꕱ</w:t>
      </w:r>
      <w:r>
        <w:rPr/>
        <w:t>也榿쉚걲ꎬ쵁扚炘橰支⦩╟ꆥ吶</w:t>
      </w:r>
      <w:r>
        <w:rPr/>
        <w:t>Ⱪ</w:t>
      </w:r>
      <w:r>
        <w:rPr/>
        <w:t>쉦漶瀥䐰</w:t>
      </w:r>
      <w:r>
        <w:rPr/>
        <w:t>ꕊ</w:t>
      </w:r>
      <w:r>
        <w:rPr/>
        <w:t>긥帶噌싃⩐硬㭤땧뮣䂡㡵冡囂怣噾䄨쉶桏㝠杭埂깰煥㢣璱⩋⭱㥆種⚏☯嘮⨰㎏㉇㮮娲眨迃슿칥쉪辿꥗洸</w:t>
      </w:r>
      <w:r>
        <w:rPr/>
        <w:t>⡂</w:t>
      </w:r>
      <w:r>
        <w:rPr/>
        <w:t>㈹싂⬲⍇碡㍐</w:t>
      </w:r>
      <w:r>
        <w:rPr/>
        <w:t>⠷</w:t>
      </w:r>
      <w:r>
        <w:rPr/>
        <w:t>湲姍㮬䈪姂싂䵚秂컂砳딪呋싂</w:t>
      </w:r>
      <w:r>
        <w:rPr/>
        <w:t>꤫</w:t>
      </w:r>
      <w:r>
        <w:rPr/>
        <w:t>䉂䒏坰砣㴸㛂顯쉗獒㌹砺收뽋ꅶ灦뭊搦地쉅숷⹏슮㙋</w:t>
      </w:r>
      <w:r>
        <w:rPr/>
        <w:t>ⵐꤵ</w:t>
      </w:r>
      <w:r>
        <w:rPr/>
        <w:t>떘슱㦱⍢材榵</w:t>
      </w:r>
      <w:r>
        <w:rPr/>
        <w:t>ꕧ</w:t>
      </w:r>
      <w:r>
        <w:rPr/>
        <w:t>숫</w:t>
      </w:r>
      <w:r>
        <w:rPr/>
        <w:t>ⲱ</w:t>
      </w:r>
      <w:r>
        <w:rPr/>
        <w:t>戹㢮┨㐱浯쉆싂歬噟䝞怮䐲娴挺㥾䉆⸺呬顸畬╊畱䓂恥倊晵䙖⨣ꍕ练</w:t>
      </w:r>
      <w:r>
        <w:rPr/>
        <w:t>ⴺ</w:t>
      </w:r>
      <w:r>
        <w:rPr/>
        <w:t>넹傮硈♃㦮껂璿숳䩺神㤦</w:t>
      </w:r>
      <w:r>
        <w:rPr/>
        <w:t>⡒</w:t>
      </w:r>
      <w:r>
        <w:rPr/>
        <w:t>䥏䱥떣䩅煳祅Ⓜ╒庮</w:t>
      </w:r>
      <w:r>
        <w:rPr/>
        <w:t>ⲵ</w:t>
      </w:r>
      <w:r>
        <w:rPr/>
        <w:t>㢩⽭䛃䵲㡚顇ㆱ块湡䘳䘥⸮創㑱䉆㑾쵯煹䆮彾懂쉗갱员幷䕁ꅅ⑬㡨塞떘⾘숯楈煮㌱㷂乓穹瑬쉀┯䒿弪⸮窬쉇䝰䥭垡留</w:t>
      </w:r>
      <w:r>
        <w:rPr/>
        <w:t>ⲩ</w:t>
      </w:r>
      <w:r>
        <w:rPr/>
        <w:t>㚻㗂⩅䥎嫂넻恏䫂梵棂뽗杢汁乑ㄫ慲氪帻ッꇎ╰㑢灋噠㉰쉤</w:t>
      </w:r>
      <w:r>
        <w:rPr/>
        <w:t>Ⳃ</w:t>
      </w:r>
      <w:r>
        <w:rPr/>
        <w:t>捉媵柍琯浮걯㙢匲啣꺿쉮敕충卩싂偋娳㥡䞘쉏䅀딳⌳䉌슩滂旃㑵徘</w:t>
      </w:r>
      <w:r>
        <w:rPr/>
        <w:t>ⵅ</w:t>
      </w:r>
      <w:r>
        <w:rPr/>
        <w:t>싂潬妘噕啲爯奨䘵禘</w:t>
      </w:r>
      <w:r>
        <w:rPr/>
        <w:t>ꕯ</w:t>
      </w:r>
      <w:r>
        <w:rPr/>
        <w:t>題儰偣칲穀쉡磂㯎䤵쉬㭉㍎땪慮⩴瘩橵⩴싂〫썫쉪䢩协番愫㥟슿뾡䀻汥쉋タ䫂恑堦楶땄칃ꍹ礱⨪⒘⺥䈪⹔㏂け슬枩믂⒥惂佀瘽ꇂ琺婊繌㔩弥쉠䩅杇쉣漮땪칫䨪䢬倪㡭숣〺㙥䤦⻍狂슮䵢繵眯䡔穈䩨㕹ꥣ杁畗㭀樻㶮㇂劮欪浃啯潎疱楘쉵</w:t>
      </w:r>
      <w:r>
        <w:rPr/>
        <w:t>ꥑ</w:t>
      </w:r>
      <w:r>
        <w:rPr/>
        <w:t>䂏帪⪏暩ꌷ놮煇李뭊ㆩ漹숶⩙泎슩쉒䄣撥煨㥂</w:t>
      </w:r>
      <w:r>
        <w:rPr/>
        <w:t>ⱓ</w:t>
      </w:r>
      <w:r>
        <w:rPr/>
        <w:t>剟㙤䮏⑱㴥슣凂䷂♷⩫然䅷㭁䭉ꥩ坲㓂顫숹汀곂瑚㈫奚㩋㍳⿂㌵䠯䄯㉑녎</w:t>
      </w:r>
      <w:r>
        <w:rPr/>
        <w:t>ⲱ</w:t>
      </w:r>
      <w:r>
        <w:rPr/>
        <w:t>捫</w:t>
      </w:r>
      <w:r>
        <w:rPr/>
        <w:t>ꕟ</w:t>
      </w:r>
      <w:r>
        <w:rPr/>
        <w:t>浣㭚ꎡ焮煤材䱯䱯╸</w:t>
      </w:r>
      <w:r>
        <w:rPr/>
        <w:t>ꤦ</w:t>
      </w:r>
      <w:r>
        <w:rPr/>
        <w:t>䙂潍ꅒ堽㑐䉔⪵걃唪幠勂割䈪♴华땠숯㝎⵳元煔숷숩玱启楖坫䘷樯栶䟃婏梣仂</w:t>
      </w:r>
      <w:r>
        <w:rPr/>
        <w:t>ꦿ</w:t>
      </w:r>
      <w:r>
        <w:rPr/>
        <w:t>庻㝭䱃뽠琬甲</w:t>
      </w:r>
      <w:r>
        <w:rPr/>
        <w:t>ꤽ</w:t>
      </w:r>
      <w:r>
        <w:rPr/>
        <w:t>爰ꍠ售䔥⩮㈷녏捅㵄皩쉕쉞婺厬䬷焺㝓䏂恬恌㜳쉳䌨칮</w:t>
      </w:r>
      <w:r>
        <w:rPr/>
        <w:t>Ⳃ</w:t>
      </w:r>
      <w:r>
        <w:rPr/>
        <w:t>嘽㔲烂쉎㕄捬⥟쉐</w:t>
      </w:r>
      <w:r>
        <w:rPr/>
        <w:t>ⱷ</w:t>
      </w:r>
      <w:r>
        <w:rPr/>
        <w:t>獘⹪橫싂쉫栤䱪슬帪⍢㐪㥎숪夨瓎쉗挸뽷⤤潳䊡术㩲拂渲슮䵺</w:t>
      </w:r>
      <w:r>
        <w:rPr/>
        <w:t>ⰴⱂ</w:t>
      </w:r>
      <w:r>
        <w:rPr/>
        <w:t>㘯쉯䙶ꍾ氷⭂⫎䊩娲ꅞ녱ꅕꥺ噠煴㍰⽥녋慆弬㙯坷숪頪眳넳⚱呤䍪弻娳쉀汀䲣㙊䜨</w:t>
      </w:r>
      <w:r>
        <w:rPr/>
        <w:t>ꦮ</w:t>
      </w:r>
      <w:r>
        <w:rPr/>
        <w:t>습儤唩敨穤㠻㣂ꍣ⹸츩橠싂磃䭣⮬</w:t>
      </w:r>
      <w:r>
        <w:rPr/>
        <w:t>⡋Ⱡ</w:t>
      </w:r>
      <w:r>
        <w:rPr/>
        <w:t>쉍炵攰砸䩡쉙놥䶣䗂</w:t>
      </w:r>
      <w:r>
        <w:rPr/>
        <w:t>ⴳ</w:t>
      </w:r>
      <w:r>
        <w:rPr/>
        <w:t>㡏䝑呞瑶㇂ꅪ깧卡㍀楱䅬乁欨♞딵⵳</w:t>
      </w:r>
      <w:r>
        <w:rPr/>
        <w:t>⡗⭺</w:t>
      </w:r>
      <w:r>
        <w:rPr/>
        <w:t>㔴砨땞悏灈⨦⫂</w:t>
      </w:r>
    </w:p>
    <w:p>
      <w:pPr>
        <w:pStyle w:val="PreformattedText"/>
        <w:bidi w:val="0"/>
        <w:spacing w:before="0" w:after="0"/>
        <w:jc w:val="left"/>
        <w:rPr/>
      </w:pPr>
      <w:r>
        <w:rPr/>
        <w:t>奆쌵洊䋂싎䰨䙃禱颩⑋⧂懎义땐깫啴䷂焽䨥淂祳䢱쉞塀眽쉖じ䟃椩㗎礨숲撵掩繊⩪乡쵖쉁畄䱞숴乴採坋</w:t>
      </w:r>
      <w:r>
        <w:rPr/>
        <w:t>Ⱡ</w:t>
      </w:r>
      <w:r>
        <w:rPr/>
        <w:t>埂挽噰ꅹ⤫䏍䬹쉠䅋䐸䨬娵竂칲䉃</w:t>
      </w:r>
      <w:r>
        <w:rPr/>
        <w:t>ⴵ</w:t>
      </w:r>
      <w:r>
        <w:rPr/>
        <w:t>쉔쉾캱タ깎⥟劬ꍱ⧂洯矂㭐쉁싂쉭⬳冏偷쉍䉦㨵櫂恨땉㇂飂愪栱ꥴ㭎</w:t>
      </w:r>
      <w:r>
        <w:rPr/>
        <w:t>ꔥ</w:t>
      </w:r>
      <w:r>
        <w:rPr/>
        <w:t>츸廂뼵惂奷䛂싂쉴䐻刪㝥쉎춏浂♡⩡庮썭싂塋佧䎬쉕悬</w:t>
      </w:r>
      <w:r>
        <w:rPr/>
        <w:t>⡫</w:t>
      </w:r>
      <w:r>
        <w:rPr/>
        <w:t>繁쵧ꄻ╣</w:t>
      </w:r>
      <w:r>
        <w:rPr/>
        <w:t>꧂</w:t>
      </w:r>
      <w:r>
        <w:rPr/>
        <w:t>㜺ち䪣仂뭟㍖眸슮㵷啅⥩㖏㙹╧䁷㉶䧂仂㍎媬㌳㕑暬愣懂潵ꌮ䇂⭫穫灤昭싂坤䅵땔佤㝪츲猽쉬䑵⍰慎輻椬漪晥圶뭴敚쉄㑟슩䍹瓂녪奶걖䙾瑀쵢䉠䥕嚿辩쉥榵斏</w:t>
      </w:r>
      <w:r>
        <w:rPr/>
        <w:t>ⵍ</w:t>
      </w:r>
      <w:r>
        <w:rPr/>
        <w:t>匪㩙䍈쉢䶵㊵䙦橑䌨쉮摬⩄怺쉓戬癈昰츨昱㌸偍歈ꄦ쉘杠䉥嚩쉞恖䅁Ⓝ䅧슬䉤</w:t>
      </w:r>
      <w:r>
        <w:rPr/>
        <w:t>ⲿ</w:t>
      </w:r>
      <w:r>
        <w:rPr/>
        <w:t>縨祚쉊挻컂䲵姂⍚䨶坺佧堪壂湥壍潁氶婆⽤嚏稶ꍅ㙑廂</w:t>
      </w:r>
      <w:r>
        <w:rPr/>
        <w:t>ꕬꕒ</w:t>
      </w:r>
      <w:r>
        <w:rPr/>
        <w:t>㍞偁橶쉷〻☳炬</w:t>
      </w:r>
      <w:r>
        <w:rPr/>
        <w:t>⠷</w:t>
      </w:r>
      <w:r>
        <w:rPr/>
        <w:t>㒥䌹橇㠳㑩啉䌳숩⾣⦏깬㍬숨夹슮顏係ㅰ瀳䱙</w:t>
      </w:r>
      <w:r>
        <w:rPr/>
        <w:t>ⱖ</w:t>
      </w:r>
      <w:r>
        <w:rPr/>
        <w:t>究싂</w:t>
      </w:r>
      <w:r>
        <w:rPr/>
        <w:t>⡤</w:t>
      </w:r>
      <w:r>
        <w:rPr/>
        <w:t>男⩙쉪洤㙠䨤株桃⩕숮轴䙧</w:t>
      </w:r>
      <w:r>
        <w:rPr/>
        <w:t>ꕓ</w:t>
      </w:r>
      <w:r>
        <w:rPr/>
        <w:t>쉣㥵橘轒佁剤䬵顊噥䔪狂⌰갳</w:t>
      </w:r>
      <w:r>
        <w:rPr/>
        <w:t>ⵯ</w:t>
      </w:r>
      <w:r>
        <w:rPr/>
        <w:t>썦剢춻畾憏洽쉓摳䑒䄤参㭘灭坕⥋煤</w:t>
      </w:r>
      <w:r>
        <w:rPr/>
        <w:t>ⲩ</w:t>
      </w:r>
      <w:r>
        <w:rPr/>
        <w:t>卵畺䛂쉄矂캿涵牭檻丳楹䠹䀶䝧㥗爷㙹</w:t>
      </w:r>
      <w:r>
        <w:rPr/>
        <w:t>⡟</w:t>
      </w:r>
      <w:r>
        <w:rPr/>
        <w:t>쵮迂硹煞⯂㨦</w:t>
      </w:r>
      <w:r>
        <w:rPr/>
        <w:t>ⴴ</w:t>
      </w:r>
      <w:r>
        <w:rPr/>
        <w:t>㭡䜯ꍺ䍔䕆傱㕴瑣싂묪⍳擂坰唫垏싎㴻싂ꥱ佪넲곃⩢弨䑣㓃轃佯䭭⼯摷㔵숤敲⩋瘪숬㩟㒮䒡⍑뭐䅹쉀</w:t>
      </w:r>
      <w:r>
        <w:rPr/>
        <w:t>ⰲ⹤</w:t>
      </w:r>
      <w:r>
        <w:rPr/>
        <w:t>쏂穾煏報년伳慠뭓㥪슮佁㮬슬㝘䍅江ꥸ迎恖䈴桔䀷摡⩳</w:t>
      </w:r>
      <w:r>
        <w:rPr/>
        <w:t>⡺</w:t>
      </w:r>
      <w:r>
        <w:rPr/>
        <w:t>ꥯ숻猣拂獏㈵쌷ㅓ潥捪唺伵瑂䕚䖬楂窵</w:t>
      </w:r>
      <w:r>
        <w:rPr/>
        <w:t>ꕙ</w:t>
      </w:r>
      <w:r>
        <w:rPr/>
        <w:t>䇂乘㝭쉙湈䌤뽀橹海㞵䰬捅걏䒩쉏址칉䒏頩砣⥀な⫃橆桭栭쉞⛂ふ䉋㴳ㅷ</w:t>
      </w:r>
      <w:r>
        <w:rPr/>
        <w:t>ꖬꤤ</w:t>
      </w:r>
      <w:r>
        <w:rPr/>
        <w:t>懎帩㨮따슬䚻憮竂숭優䄭⌺</w:t>
      </w:r>
      <w:r>
        <w:rPr/>
        <w:t>ꕒ</w:t>
      </w:r>
      <w:r>
        <w:rPr/>
        <w:t>쌻〲嚘怫典䧂㑵䟍䱅搯䉆坾㖣⒩⩒杳暡祡㡍⩣䑞</w:t>
      </w:r>
      <w:r>
        <w:rPr/>
        <w:t>ⵥ</w:t>
      </w:r>
      <w:r>
        <w:rPr/>
        <w:t>슏弊撩㚘⥭㩈숨塟䓍汦佞쉹癏嘶䱡楪䡤凂䬳䩳嘱♰╥싂憮㉁쎵橺䝞硍컍痂</w:t>
      </w:r>
      <w:r>
        <w:rPr/>
        <w:t>ꥎ</w:t>
      </w:r>
      <w:r>
        <w:rPr/>
        <w:t>뼣⩓</w:t>
      </w:r>
      <w:r>
        <w:rPr/>
        <w:t>ⵘ</w:t>
      </w:r>
      <w:r>
        <w:rPr/>
        <w:t>汴撻杍頰婎䭦䩘䜻</w:t>
      </w:r>
      <w:r>
        <w:rPr/>
        <w:t>ⱀ</w:t>
      </w:r>
      <w:r>
        <w:rPr/>
        <w:t>晈䌥썃歳卲</w:t>
      </w:r>
      <w:r>
        <w:rPr/>
        <w:t>ꕊ⪵</w:t>
      </w:r>
      <w:r>
        <w:rPr/>
        <w:t>竂쉇</w:t>
      </w:r>
      <w:r>
        <w:rPr/>
        <w:t>ꖣ</w:t>
      </w:r>
      <w:r>
        <w:rPr/>
        <w:t>긽搤幠⭶浓䰪</w:t>
      </w:r>
      <w:r>
        <w:rPr/>
        <w:t>Ⱖ</w:t>
      </w:r>
      <w:r>
        <w:rPr/>
        <w:t>䍏⩂⥦嘣硄偦爹牎뭱县䰨數䰥䔬歂卵妿告쉘㴣彫⦡숥ꅗ歅歔獘焮⸵冻㩩쉦灺쉅䴨着⭉⭠䧂厣幦㜫䯂婸</w:t>
      </w:r>
      <w:r>
        <w:rPr/>
        <w:t>⡥</w:t>
      </w:r>
      <w:r>
        <w:rPr/>
        <w:t>癙住坟忎捁劻</w:t>
      </w:r>
      <w:r>
        <w:rPr/>
        <w:t>ꤰ</w:t>
      </w:r>
      <w:r>
        <w:rPr/>
        <w:t>呍䍃タ榻呣⿃幖灱ꥮ⵹剧朮슘杖接捶♍䭊正㕩硕⍑쉺슏㏃䯂顬獊倦牨쉂恀瑆촹䌽噓䎮疬煴숺慾庬쉋칩港䠭睩呚倣ㅖ澿㑱庵硭幸⯎湩犩樱⮻䁧顠⍋戸숭樱땗姂硬①䩾쉆</w:t>
      </w:r>
      <w:r>
        <w:rPr/>
        <w:t>ⴰ</w:t>
      </w:r>
      <w:r>
        <w:rPr/>
        <w:t>斏㥲㬩䠯忂彰</w:t>
      </w:r>
      <w:r>
        <w:rPr/>
        <w:t>꧂</w:t>
      </w:r>
      <w:r>
        <w:rPr/>
        <w:t>㝕㤺凂</w:t>
      </w:r>
      <w:r>
        <w:rPr/>
        <w:t>ⱷ</w:t>
      </w:r>
      <w:r>
        <w:rPr/>
        <w:t>䡸噃䩹䙳␸䌷걲塴墿슩啤</w:t>
      </w:r>
      <w:r>
        <w:rPr/>
        <w:t>Ⱞ</w:t>
      </w:r>
      <w:r>
        <w:rPr/>
        <w:t>㑭㉥塡癯㙫嚮佶숨숬杈숱뾮쉞䨲ガ슡惂坯术偯忂㩑쉤噣⫂則欳䅞妩㈪쉡⹘슘ꇂ浮楹꥖灮㓎栰⩹넹塔㇂딦⾿瑹㕫⽓⑅䱟䔥哂쉑湦⪡桕㕁⒱晢</w:t>
      </w:r>
      <w:r>
        <w:rPr/>
        <w:t>ꥅ꤬</w:t>
      </w:r>
      <w:r>
        <w:rPr/>
        <w:t>㙣싎㜥</w:t>
      </w:r>
      <w:r>
        <w:rPr/>
        <w:t>Ɑ</w:t>
      </w:r>
      <w:r>
        <w:rPr/>
        <w:t>恾⤭堲⩘儩ꏂ窘䐸䮣䑮ꌶ疩㌰揂땏ꥡ㠣㌯輮䵋冻本</w:t>
      </w:r>
      <w:r>
        <w:rPr/>
        <w:t>⣍</w:t>
      </w:r>
      <w:r>
        <w:rPr/>
        <w:t>䏂ァ灸䥷㵞空檥匨㵲췂㫃⩙ぇ썧矂摟쉶칵䠽焤獌圵뮵ꍩ숺硖ꏂ쵣垩爫녖䋂攮썑ꥠ싂䴹㊱⩅䇂쵟긣婔쉞珍ꎿ牀湞㑪䁧焸砤㯂㉠傻狃䙂걃䕵쉒轍</w:t>
      </w:r>
      <w:r>
        <w:rPr/>
        <w:t>꧂┷</w:t>
      </w:r>
      <w:r>
        <w:rPr/>
        <w:t>ⱌ</w:t>
      </w:r>
      <w:r>
        <w:rPr/>
        <w:t>渥쉦瘶⪵呀䤲ꏂ䙊㈪숴朮儶쵤쉞扙䱒걙䀪䣂⪮硥</w:t>
      </w:r>
      <w:r>
        <w:rPr/>
        <w:t>Ⳃ</w:t>
      </w:r>
      <w:r>
        <w:rPr/>
        <w:t>숻⥋㑍</w:t>
      </w:r>
      <w:r>
        <w:rPr/>
        <w:t>ꕚ</w:t>
      </w:r>
      <w:r>
        <w:rPr/>
        <w:t>ㆬ堥㕢呥㔱吣⦩쉙玿偾穌辬䆿䰺⥐婢䬱㕮琫츽䝁ꍴ</w:t>
      </w:r>
      <w:r>
        <w:rPr/>
        <w:t>Ⱘ┣</w:t>
      </w:r>
      <w:r>
        <w:rPr/>
        <w:t>樮塡嘽㭋䘹犬</w:t>
      </w:r>
      <w:r>
        <w:rPr/>
        <w:t>ꕘ</w:t>
      </w:r>
      <w:r>
        <w:rPr/>
        <w:t>㌮쉰묶煦截㐣⭳捓녰</w:t>
      </w:r>
      <w:r>
        <w:rPr/>
        <w:t>꧂</w:t>
      </w:r>
      <w:r>
        <w:rPr/>
        <w:t>柂╄輷㡄勂獑副⸶祈杬䵐</w:t>
      </w:r>
      <w:r>
        <w:rPr/>
        <w:t>ⱊ</w:t>
      </w:r>
      <w:r>
        <w:rPr/>
        <w:t>稽쵷煗湉㡰⹵彅灶</w:t>
      </w:r>
      <w:r>
        <w:rPr/>
        <w:t>꧂</w:t>
      </w:r>
      <w:r>
        <w:rPr/>
        <w:t>䗂쉎呑㔭偊㔻戺㪘挲䬬卯潉썍匯偶渣䂩瑔昷䍸ꅣ橋彩쉡䰲全</w:t>
      </w:r>
      <w:r>
        <w:rPr/>
        <w:t>ꕢ</w:t>
      </w:r>
      <w:r>
        <w:rPr/>
        <w:t>畾晄㴦纣䘬嫂轒걩䝐</w:t>
      </w:r>
      <w:r>
        <w:rPr/>
        <w:t>⡧</w:t>
      </w:r>
      <w:r>
        <w:rPr/>
        <w:t>坤竂⵨䝍䕶櫂䝱㞥쉐㡟㕞쉣䚘숸顬迂</w:t>
      </w:r>
      <w:r>
        <w:rPr/>
        <w:t>ⵚ</w:t>
      </w:r>
      <w:r>
        <w:rPr/>
        <w:t>汨⩒壎⏂딵ꥲ</w:t>
      </w:r>
      <w:r>
        <w:rPr/>
        <w:t>꥓</w:t>
      </w:r>
      <w:r>
        <w:rPr/>
        <w:t>扁䐊䰷榿噠㙱</w:t>
      </w:r>
      <w:r>
        <w:rPr/>
        <w:t>ꤨ</w:t>
      </w:r>
      <w:r>
        <w:rPr/>
        <w:t>爣䀻摃╈滎䰩唰깷뽀䚣帩犻칧䓂녑㜣敭⼫♘獩䜫䪩䁐⦥妩㉙쉌䍴縪㪩걀火⪣縰㩱</w:t>
      </w:r>
      <w:r>
        <w:rPr/>
        <w:t>ⴥ</w:t>
      </w:r>
      <w:r>
        <w:rPr/>
        <w:t>쉗쉑숻㵣剐瘽敐꥞䆩䚣恟⫂斩⨳廂梿츳唱䄴䈽獦睃쉣숩为轆싂␮湀䁱垮憣쉧⸦걎惂슱㙑儯癘䌸剧㬣묲剪睥桙걐浪澩㥠㩴땄栻㙞䠥䰤个洴땬싍싂</w:t>
      </w:r>
      <w:r>
        <w:rPr/>
        <w:t>ꕸ</w:t>
      </w:r>
      <w:r>
        <w:rPr/>
        <w:t>䘺걁⮣䙮⎏䩤体㞘弨촴</w:t>
      </w:r>
      <w:r>
        <w:rPr/>
        <w:t>ꦵ⨮</w:t>
      </w:r>
      <w:r>
        <w:rPr/>
        <w:t>摚頬䝊⬱㡮숯숵怱ꥨ쉨顩甬</w:t>
      </w:r>
      <w:r>
        <w:rPr/>
        <w:t>ⵔ</w:t>
      </w:r>
      <w:r>
        <w:rPr/>
        <w:t>䪮浍灪奺祶갱쉣⦩婈칡묱復㌣拂쉀㈨숪갤☭쉴廂ꆩ㙟쉄塙㥀녧㫂녠숶숱稶夰䭁穇灸䟃쎡瑧㟂楒녮⒵徘ꍓ㎬幕⤨绂꥖㉕</w:t>
      </w:r>
      <w:r>
        <w:rPr/>
        <w:t>ꔶ</w:t>
      </w:r>
      <w:r>
        <w:rPr/>
        <w:t>時㝶穱凎슿弪奋쵧䢬깞捠夻⩊洪⩋╢쉤䅂⍲瘦䀫㵘꥔佄捪쉶畕䍬住넸쌭氲父灂倣扺ꇂ婬轓䁯㇃ꌬ噋揂⪵갰癥뇂쉐㜩㘩卐䊥桭䨺仂䆻⸺穫杅쵱䩳⩉䉣䰨熡숬쌥</w:t>
      </w:r>
      <w:r>
        <w:rPr/>
        <w:t>ⶩ</w:t>
      </w:r>
      <w:r>
        <w:rPr/>
        <w:t>異㵸柂쉢숱숶㥥倳⵴㔻䘰曍쌳䨦</w:t>
      </w:r>
      <w:r>
        <w:rPr/>
        <w:t>ⴭ</w:t>
      </w:r>
      <w:r>
        <w:rPr/>
        <w:t>ꍡ噫쉡櫍쉴㢮樥㨹䓃浹⫂쉓</w:t>
      </w:r>
      <w:r>
        <w:rPr/>
        <w:t>ⱋ</w:t>
      </w:r>
      <w:r>
        <w:rPr/>
        <w:t>媻㊘橃껍㡢䤥</w:t>
      </w:r>
      <w:r>
        <w:rPr/>
        <w:t>ⲡ</w:t>
      </w:r>
      <w:r>
        <w:rPr/>
        <w:t>彞犻泎싂即眺</w:t>
      </w:r>
      <w:r>
        <w:rPr/>
        <w:t>⡲</w:t>
      </w:r>
      <w:r>
        <w:rPr/>
        <w:t>祈䨬別䠳♴癆䐽□쉤숭䞬ㆩ汶歑檡澻䈸┽䴽⴪땅折柎瀯晫席㤦塓㤶㔱㝃轫⍲捯眬썅䈷卾畇뮱甫疣奉坩え昪뽲䉂䈨㔴㡰戱카䑰掏䃂灀慉쉤剆습䉧</w:t>
      </w:r>
      <w:r>
        <w:rPr/>
        <w:t>ꤥ</w:t>
      </w:r>
      <w:r>
        <w:rPr/>
        <w:t>㘣칎㤳㛂⨸圳슩兊쉎뽧瓂洣䠦坢况献⥺迂皵㌰깪싂牀單⸦浗쉎묣떩</w:t>
      </w:r>
      <w:r>
        <w:rPr/>
        <w:t>ⵂ</w:t>
      </w:r>
      <w:r>
        <w:rPr/>
        <w:t>顸项㕩ꅨ쉰廍呢땮滂勂싂浦䴳湵㕍싍ꥳ疬剅갰⍯潔䝄㈮츸넮䅂㉤딨┭碩</w:t>
      </w:r>
      <w:r>
        <w:rPr/>
        <w:t>⣂</w:t>
      </w:r>
      <w:r>
        <w:rPr/>
        <w:t>䆮䅁顦啣怳梏⮵㡑꺩⍄榣猷ㅢ㥂畮涡弦䉤欭걞☽勂</w:t>
      </w:r>
      <w:r>
        <w:rPr/>
        <w:t>Ⱳ</w:t>
      </w:r>
      <w:r>
        <w:rPr/>
        <w:t>碵攤熵奱潲㝩쉋ヂ㬶뇂㑇債</w:t>
      </w:r>
      <w:r>
        <w:rPr/>
        <w:t>ꖩ</w:t>
      </w:r>
      <w:r>
        <w:rPr/>
        <w:t>溬ꎬ个彂䖻瓂䙙徘捤池婕攲頱뿂轘䱩㴯卵呓じ砮扏恐䡠⩡猴唽硌䴰䴤⽧㕎㈯惂溘医佔⨣䳃泂⽲쉺⼬쉅㙱璩⑮숪쵁䱺橰썭全秂걈䫃倽숨洊㙄祋</w:t>
      </w:r>
      <w:r>
        <w:rPr/>
        <w:t>ꕠ</w:t>
      </w:r>
      <w:r>
        <w:rPr/>
        <w:t>揂眪䑰摲毎⤤浮䁍䵞㑥쉱썲㡨婩慱偏朣싃帷晡歉位뽌磎奦</w:t>
      </w:r>
      <w:r>
        <w:rPr/>
        <w:t>⡑</w:t>
      </w:r>
      <w:r>
        <w:rPr/>
        <w:t>䑀⥟㢩쉆䖥㍒䔳扩␻煶숥渲䔬挲녒䑶砹⑚忂卹獫⯂⚡流獥姎睾咮㥪慮䙦쉓㥣煃슡츩㟂到呞獴慪⪿汋墣卵┱澩♍䴲彊佷湣䔤彑놿抱䱊㩔㢘䫂䇂彎湵䢱♬Ⓜ⸣䁠ぬ敤洭䍢䠣숯䔶滂㝨汈呈㠽䢘杣⬽頴</w:t>
      </w:r>
      <w:r>
        <w:rPr/>
        <w:t>ⱪ</w:t>
      </w:r>
      <w:r>
        <w:rPr/>
        <w:t>辩슏灦焪㎡瞏ꥡ㵙犵繃䋍焣圶搭쵚걒⛂</w:t>
      </w:r>
      <w:r>
        <w:rPr/>
        <w:t>ⴵ</w:t>
      </w:r>
      <w:r>
        <w:rPr/>
        <w:t>㈸숷㣂繨䣂甩扵뽟桍쉟⚬欶瞣穭瑞䢱䜮㭺쉊烂싂⩫睏浠丬ⸯ</w:t>
      </w:r>
      <w:r>
        <w:rPr/>
        <w:t>⠩</w:t>
      </w:r>
      <w:r>
        <w:rPr/>
        <w:t>㑰⩩⩕䥦뭑숤쉳楹所㔫쉰砯乯济䶣块ꆘ䣎䍷㊩⪮䅗싂䚥懂숳슣</w:t>
      </w:r>
      <w:r>
        <w:rPr/>
        <w:t>ⵌ</w:t>
      </w:r>
      <w:r>
        <w:rPr/>
        <w:t>쉏亏쉌獶湁쵹垩䭁慴瀤㪮厥䭮⪣㧂쉑䫂숬뽘弴扎䕩Ⓝ摎칎</w:t>
      </w:r>
      <w:r>
        <w:rPr/>
        <w:t>ꦩ</w:t>
      </w:r>
      <w:r>
        <w:rPr/>
        <w:t>乕繄砦墵癖煭淂갩ㅲ゘</w:t>
      </w:r>
      <w:r>
        <w:rPr/>
        <w:t>ⴸ</w:t>
      </w:r>
      <w:r>
        <w:rPr/>
        <w:t>䓂枮䛂幅㌣쉴</w:t>
      </w:r>
      <w:r>
        <w:rPr/>
        <w:t>ꕵ</w:t>
      </w:r>
      <w:r>
        <w:rPr/>
        <w:t>呇摨쉤싂琻숳</w:t>
      </w:r>
      <w:r>
        <w:rPr/>
        <w:t>⠵</w:t>
      </w:r>
      <w:r>
        <w:rPr/>
        <w:t>澵獬㊬䛂㯂딳␯ㅧ썣䇂곍쵇焳⑙㇂滃䩟祷뭁埂渷攬欪塍皮痂穵〱㝠䠣睡숬䂩⿂㑞⩵珂煫㉒</w:t>
      </w:r>
      <w:r>
        <w:rPr/>
        <w:t>ꤶ</w:t>
      </w:r>
      <w:r>
        <w:rPr/>
        <w:t>呎</w:t>
      </w:r>
      <w:r>
        <w:rPr/>
        <w:t>ꥁ</w:t>
      </w:r>
      <w:r>
        <w:rPr/>
        <w:t>䉴椽燎䱒昺뼶昷慧沩㠽祢쉆㖵</w:t>
      </w:r>
      <w:r>
        <w:rPr/>
        <w:t>ꕟ꧂</w:t>
      </w:r>
      <w:r>
        <w:rPr/>
        <w:t>㷂洴湶拍㵮껂⭌氻깩쉮潚煔녪癃칷⍗㑅⩄긤抻␤쉋④㤵㙇轄摚䌴⭺䑗啈嫂汴匥氭㓎態哂飂넶⨪歟⸮䢵⚣㎮</w:t>
      </w:r>
      <w:r>
        <w:rPr/>
        <w:t>ꔩ</w:t>
      </w:r>
      <w:r>
        <w:rPr/>
        <w:t>睎⿂꺣砽復</w:t>
      </w:r>
      <w:r>
        <w:rPr/>
        <w:t>ꦩ</w:t>
      </w:r>
      <w:r>
        <w:rPr/>
        <w:t>䛂</w:t>
      </w:r>
      <w:r>
        <w:rPr/>
        <w:t>ꤸ</w:t>
      </w:r>
      <w:r>
        <w:rPr/>
        <w:t>䵰싃捡㥴</w:t>
      </w:r>
      <w:r>
        <w:rPr/>
        <w:t>꧂</w:t>
      </w:r>
      <w:r>
        <w:rPr/>
        <w:t>椫湕呚种瑌⤪숩길噱繸祍妵䆥⍌嫂獅低촯긲⹞煰毂弽佗睭숥㤯䅂坢⬻汮쉥ㅡ甬婸넪歪桀㩒</w:t>
      </w:r>
      <w:r>
        <w:rPr/>
        <w:t>ꔫ</w:t>
      </w:r>
      <w:r>
        <w:rPr/>
        <w:t>稴㆏怺┤⩆숫戹䑪⤪扶뭪견浔稭攺䱇䔽煕畚牲</w:t>
      </w:r>
      <w:r>
        <w:rPr/>
        <w:t>Ⱪ</w:t>
      </w:r>
      <w:r>
        <w:rPr/>
        <w:t>숷㡋坷⵬奌ꥡ匤抩䕉</w:t>
      </w:r>
      <w:r>
        <w:rPr/>
        <w:t>ⲥ</w:t>
      </w:r>
      <w:r>
        <w:rPr/>
        <w:t>㟂㠫潔쉙⨮쌨쌴㊩</w:t>
      </w:r>
      <w:r>
        <w:rPr/>
        <w:t>ⵗ</w:t>
      </w:r>
      <w:r>
        <w:rPr/>
        <w:t>恫䵁╋嘦䏂쉢⍥涵甭⸽び䍙쉇楞圽轥ㄹ橌뽹쉨</w:t>
      </w:r>
      <w:r>
        <w:rPr/>
        <w:t>ꕌ</w:t>
      </w:r>
      <w:r>
        <w:rPr/>
        <w:t>䙦⬽䰣㍶呞칮⌳摳㭖㌬</w:t>
      </w:r>
      <w:r>
        <w:rPr/>
        <w:t>꧂</w:t>
      </w:r>
      <w:r>
        <w:rPr/>
        <w:t>쎱숪넫椤つ䩚겵䭣㑭匣䝫䃂싃忂꥾놿空䱱氲⼪뽬쉕祰楘敾䊮</w:t>
      </w:r>
      <w:r>
        <w:rPr/>
        <w:t>ꦥ</w:t>
      </w:r>
      <w:r>
        <w:rPr/>
        <w:t>㊿</w:t>
      </w:r>
      <w:r>
        <w:rPr/>
        <w:t>⢻</w:t>
      </w:r>
      <w:r>
        <w:rPr/>
        <w:t>娺牴攲♚</w:t>
      </w:r>
      <w:r>
        <w:rPr/>
        <w:t>⢩⩯</w:t>
      </w:r>
      <w:r>
        <w:rPr/>
        <w:t>呐䛍ꅳ绂䧂䡴䭭䴨余䀊琥歬汑䉫녌㙧갤꺣ㅘ㑢婘幠㧎ㄲ㈦浯漩⬪儩ぐ䙗剣挻潉⭰䤨쉮磂</w:t>
      </w:r>
      <w:r>
        <w:rPr/>
        <w:t>ꥌ</w:t>
      </w:r>
      <w:r>
        <w:rPr/>
        <w:t>⽮㵓頦瑉</w:t>
      </w:r>
      <w:r>
        <w:rPr/>
        <w:t>ꗃ⍩</w:t>
      </w:r>
      <w:r>
        <w:rPr/>
        <w:t>乥湬䥱㠻䑄녒牧</w:t>
      </w:r>
      <w:r>
        <w:rPr/>
        <w:t>ⵅ</w:t>
      </w:r>
      <w:r>
        <w:rPr/>
        <w:t>䱘剶偁⭡湮ꍴ걬顓쉄䈹櫂瀻믂☷䌴柂奈뭭⏂春卖쉔㜥搱칐숸慁⫎⨤䰨쉪ㅗ晬㌷⻂⩁摞⸨㋂杠뭖쉘뗂㑔圷뭍乑朴䝑獹㠲嚡迂썅倹弩滍숨块淂썞걤㞏欶彴匬匲伥煬恴焮痂⍠樯갬迂䥰⩚쉡檡㫂⹅썳䉂繭㪻㋂⍗䩱䃂䍈琩䰳⌸㕂甥쉈㧂扭噺癲숸皵歵</w:t>
      </w:r>
      <w:r>
        <w:rPr/>
        <w:t>⡶</w:t>
      </w:r>
      <w:r>
        <w:rPr/>
        <w:t>漸婹橍顰殮䀳쉥㭱⩅쵗䈳♀쉢쵖楙㋂㠪䩀协䞣떮놱轴䄺</w:t>
      </w:r>
      <w:r>
        <w:rPr/>
        <w:t>⡴</w:t>
      </w:r>
      <w:r>
        <w:rPr/>
        <w:t>쉎癮㡁㥘殮⹫湒撮が䱅꥔⵺⨪潦㑤塁慟䭴乗佞坡숸⌰⑙穙</w:t>
      </w:r>
      <w:r>
        <w:rPr/>
        <w:t>⡣</w:t>
      </w:r>
      <w:r>
        <w:rPr/>
        <w:t>顈砺顏ㅅ싎䒱䛂轆〤쉱쉾㷂㑅숻灋杁뽟䵁ꅟ</w:t>
      </w:r>
      <w:r>
        <w:rPr/>
        <w:t>ⱟ</w:t>
      </w:r>
      <w:r>
        <w:rPr/>
        <w:t>䝌</w:t>
      </w:r>
      <w:r>
        <w:rPr/>
        <w:t>ꔭ</w:t>
      </w:r>
      <w:r>
        <w:rPr/>
        <w:t>䝆彷ꏂ뭥濍싂殡♷숩稯㴫欵ꥧ</w:t>
      </w:r>
      <w:r>
        <w:rPr/>
        <w:t>ꥃ</w:t>
      </w:r>
      <w:r>
        <w:rPr/>
        <w:t>촪숮椰挤棂䐰匸煦䥖匯㮣女㩂眶♵</w:t>
      </w:r>
      <w:r>
        <w:rPr/>
        <w:t>⠤</w:t>
      </w:r>
      <w:r>
        <w:rPr/>
        <w:t>䴴⑁곂뭾剫轴輪䲬⩄⛎琫⍬쉈⭗捨⯂⌬쉪⹰쉗坦乎䩑</w:t>
      </w:r>
      <w:r>
        <w:rPr/>
        <w:t>ꖬ</w:t>
      </w:r>
      <w:r>
        <w:rPr/>
        <w:t>瑔숥灪栨⬪䅾놣쉵䠪咮⩸內㛂慌⥟</w:t>
      </w:r>
      <w:r>
        <w:rPr/>
        <w:t>ⵑ</w:t>
      </w:r>
      <w:r>
        <w:rPr/>
        <w:t>抡쉬噒⑦促</w:t>
      </w:r>
      <w:r>
        <w:rPr/>
        <w:t>ⱹ</w:t>
      </w:r>
      <w:r>
        <w:rPr/>
        <w:t>楔彇浌榿末戦橠⏂皻깢怣</w:t>
      </w:r>
      <w:r>
        <w:rPr/>
        <w:t>⡤</w:t>
      </w:r>
      <w:r>
        <w:rPr/>
        <w:t>㊮〩㤷嘥⽗桲䑭숷㚿쵠䬰倮䆱姂쉢仂竂啳쉺ꌦ⑨兟电┦묷姎幏㴷灃</w:t>
      </w:r>
      <w:r>
        <w:rPr/>
        <w:t>⡲</w:t>
      </w:r>
      <w:r>
        <w:rPr/>
        <w:t>뽭</w:t>
      </w:r>
      <w:r>
        <w:rPr/>
        <w:t>ꥉⵋ</w:t>
      </w:r>
      <w:r>
        <w:rPr/>
        <w:t>䍙썞婳㙞</w:t>
      </w:r>
      <w:r>
        <w:rPr/>
        <w:t>⡤</w:t>
      </w:r>
      <w:r>
        <w:rPr/>
        <w:t>㟂楴䑰㑫䍖㭒䵶싂슩顲║痂쉋潙⏂䗍搻扷㍷䀪畀䁾캱⨶㤪ꌯ塢偶⹎塥싂⭩뿂津匰녎侘땖겵纥毂㖡瑠숴欷㉠㜱嘪輽捒㨣␷⸪滂充㑙穩濂⦮㠻⭪㵾⹱㵗䄷녨䨪坧挲ꌫ쉹싍⾿䜴繕⌺繎䦥䱃숩䤹攵䌻坒畠睡ꅡ쉚摀뽃격〈祭慃딱</w:t>
      </w:r>
      <w:r>
        <w:rPr/>
        <w:t>ꕆ</w:t>
      </w:r>
      <w:r>
        <w:rPr/>
        <w:t>숲圦㏂㭗頭䋂⧎</w:t>
      </w:r>
      <w:r>
        <w:rPr/>
        <w:t>꥟</w:t>
      </w:r>
      <w:r>
        <w:rPr/>
        <w:t>煢숽슩扎⭘⍖쉹ꎬ縰쉑㪣单갴놮卉쉎奲幤숻⏂숭䥁碩썡橪牺䭣啥</w:t>
      </w:r>
      <w:r>
        <w:rPr/>
        <w:t>ꦩ</w:t>
      </w:r>
      <w:r>
        <w:rPr/>
        <w:t>侥䄬剌쉰쉏</w:t>
      </w:r>
      <w:r>
        <w:rPr/>
        <w:t>ꤴ</w:t>
      </w:r>
      <w:r>
        <w:rPr/>
        <w:t>繅迂圽轎繙⴦歀稬䬫䢬夫⍈䫂숳뗂깄汳浴㴣敾싂곂獘扷㕵숊㇎戱⸳뼻倷慖猸쉒䐭긤䡌頪</w:t>
      </w:r>
      <w:r>
        <w:rPr/>
        <w:t>⠶</w:t>
      </w:r>
      <w:r>
        <w:rPr/>
        <w:t>갲䌳戥쉃縻⤵塵䡅砥礻뾬ꌮ儵扇녕慳䌤뽚䱣㡞⨯迂㶥猲坣⺡䥩殘楔却串㬲쉓</w:t>
      </w:r>
      <w:r>
        <w:rPr/>
        <w:t>꥓</w:t>
      </w:r>
      <w:r>
        <w:rPr/>
        <w:t>潎㭑柂䅂焥ꇂ敲䝆숫䣎䬳䑂㓍⩄䜭煂䭔撥䔴⮬〫썓㉤⩸㵥␩婒䩥坃⸷뽘呹䰸쉵썲皱숽⨪礩幍睬뽒ㅍ剸祤⥮갫姂숱祍</w:t>
      </w:r>
      <w:r>
        <w:rPr/>
        <w:t>⡧</w:t>
      </w:r>
      <w:r>
        <w:rPr/>
        <w:t>쉙⪱洪材떥歾㴺㢘怶淂䭚楹凂娯뮩恣䵄쉤祇秂䩢쌬ㄦㅍ䩅擃参⼴</w:t>
      </w:r>
      <w:r>
        <w:rPr/>
        <w:t>ꥍ</w:t>
      </w:r>
      <w:r>
        <w:rPr/>
        <w:t>塚㍘㵋煱庵橈唣ꄪ䥘桡쉅槂⾣⥹䡩佰쉬㕵</w:t>
      </w:r>
      <w:r>
        <w:rPr/>
        <w:t>⡗⥸</w:t>
      </w:r>
      <w:r>
        <w:rPr/>
        <w:t>⻃瘭䩃☮息录兒⩑딯䲩䡱䥯䛂坘瘷쌪쉫甥噶価㥙仂晚녯䪩㣂깊〮䩧捓嘤歾⑬䩌䟂幯㘴儰숺䄣⪡⑋慐䝓쉙汦浫䙥뭞♾慫╉㧂숤䰬</w:t>
      </w:r>
      <w:r>
        <w:rPr/>
        <w:t>ꕃ⧂</w:t>
      </w:r>
      <w:r>
        <w:rPr/>
        <w:t>뭡쉒䅉쉞⨪㑬㕣曂⑱湠䁰檣⍓潶숺쉠敔摢恰奕놿勂匯獆捩┲䆣柂柍㡤䤶䰬</w:t>
      </w:r>
      <w:r>
        <w:rPr/>
        <w:t>ꦥ⛂</w:t>
      </w:r>
      <w:r>
        <w:rPr/>
        <w:t>坉</w:t>
      </w:r>
      <w:r>
        <w:rPr/>
        <w:t>ⲩ</w:t>
      </w:r>
      <w:r>
        <w:rPr/>
        <w:t>䑘숦⭣㬲佃奴넫佱</w:t>
      </w:r>
      <w:r>
        <w:rPr/>
        <w:t>ꤩ</w:t>
      </w:r>
      <w:r>
        <w:rPr/>
        <w:t>均扁싂䕳泂㭀呖⥌獮</w:t>
      </w:r>
      <w:r>
        <w:rPr/>
        <w:t>ꔺ</w:t>
      </w:r>
      <w:r>
        <w:rPr/>
        <w:t>⻂恙쉈丽弩⸨夶䁺斥슱牘넨⥤倸浭䕉뿂彳犘恒琣才㖿㑃失䰰䤰䋂뽩矂幱䌭뽚主쉢捗㙺縷㉲癏ぅ쉅⹖⨤</w:t>
      </w:r>
      <w:r>
        <w:rPr/>
        <w:t>ⵒ</w:t>
      </w:r>
      <w:r>
        <w:rPr/>
        <w:t>婙爲础䡨扂敋싂啤琶侬</w:t>
      </w:r>
      <w:r>
        <w:rPr/>
        <w:t>⡔</w:t>
      </w:r>
      <w:r>
        <w:rPr/>
        <w:t>济㜯敓䤶獳⏂敨梥坉䀰乥秂前ぱ놬㎬礰榵䵤哂禵쉶ꆩ숱쉸硘⑷勂䝨⒩泂扤塧毂㠥轕晓慃녃쉈狂祀い珂唱煚穹Ⓕ</w:t>
      </w:r>
      <w:r>
        <w:rPr/>
        <w:t>ⴵ</w:t>
      </w:r>
      <w:r>
        <w:rPr/>
        <w:t>爬慄</w:t>
      </w:r>
      <w:r>
        <w:rPr/>
        <w:t>꧂</w:t>
      </w:r>
      <w:r>
        <w:rPr/>
        <w:t>䥴䔲硏ꅴ偹姂汹쉷氬썀䀽彸</w:t>
      </w:r>
      <w:r>
        <w:rPr/>
        <w:t>ꤻ</w:t>
      </w:r>
      <w:r>
        <w:rPr/>
        <w:t>㉪栵칉奪㐪咬歭◂㕰䁏癔⼳潊</w:t>
      </w:r>
      <w:r>
        <w:rPr/>
        <w:t>Ⳃ</w:t>
      </w:r>
      <w:r>
        <w:rPr/>
        <w:t>澥</w:t>
      </w:r>
      <w:r>
        <w:rPr/>
        <w:t>ꕦ</w:t>
      </w:r>
      <w:r>
        <w:rPr/>
        <w:t>䍢㩆㕋쉅♦䥸⥓㦵繷</w:t>
      </w:r>
      <w:r>
        <w:rPr/>
        <w:t>ꕱꥎ</w:t>
      </w:r>
      <w:r>
        <w:rPr/>
        <w:t>曂쵳䵭樱㝹儰♬㥍㌹奍숱啶顤幰㒬䠤㈣曎ꍌ</w:t>
      </w:r>
      <w:r>
        <w:rPr/>
        <w:t>ⱉ</w:t>
      </w:r>
      <w:r>
        <w:rPr/>
        <w:t>㡐숰佹偩輱怮䨵㖘숳썇畾灍촲숺䥩숦溩䡪⤳㕺</w:t>
      </w:r>
      <w:r>
        <w:rPr/>
        <w:t>⢏</w:t>
      </w:r>
      <w:r>
        <w:rPr/>
        <w:t>뭁쵬⭠硭䠰⹢亥⦻⍲숥슏〱⴪</w:t>
      </w:r>
      <w:r>
        <w:rPr/>
        <w:t>⢥</w:t>
      </w:r>
      <w:r>
        <w:rPr/>
        <w:t>숰㥧婫⑖斩갨硇걣朴砦泂坞⿂┮ぷ匬쉘</w:t>
      </w:r>
      <w:r>
        <w:rPr/>
        <w:t>ⵣ</w:t>
      </w:r>
      <w:r>
        <w:rPr/>
        <w:t>놣穲昣㑃⧂湥䁮穷䓂</w:t>
      </w:r>
      <w:r>
        <w:rPr/>
        <w:t>⡖</w:t>
      </w:r>
      <w:r>
        <w:rPr/>
        <w:t>깧슏婫灀橤䇃♊싂坨砩㑕⩡⍫䏂䅃礦싂协</w:t>
      </w:r>
      <w:r>
        <w:rPr/>
        <w:t>ꕪ</w:t>
      </w:r>
      <w:r>
        <w:rPr/>
        <w:t>䨯睸礊䑔榣佂䀱旂䔪ꍔ㄰㜦ァ♚潑꥖쉺氶䇂㎵䣂光⽤䱔䝴쉞輦怵彣溮顏牲䑧焪</w:t>
      </w:r>
      <w:r>
        <w:rPr/>
        <w:t>ꥒ</w:t>
      </w:r>
      <w:r>
        <w:rPr/>
        <w:t>乎쉇숭◎乸煵湣樥묲⬨䰻氬媩杙䀱⨤婨쉦䳂䥸䩩컎姂ꥷ㡙权㡥뽩쉍啚⎱夹恓캏䑊꥖临啶츬榩幃毂瑶牫橵杊㭱砬㉎穾祁⨸딪쏍㢥㭪䵥汵飂燂⧂䀴縬㙢㟂⼤圱稥곂倸썒쉚⥶䰭卦䌪䥫⽹睭쉾⨲呗皡琻䭇㮣炘㣂䁕</w:t>
      </w:r>
      <w:r>
        <w:rPr/>
        <w:t>ⴴ</w:t>
      </w:r>
      <w:r>
        <w:rPr/>
        <w:t>싂攮♀狍</w:t>
      </w:r>
      <w:r>
        <w:rPr/>
        <w:t>ꕶ</w:t>
      </w:r>
      <w:r>
        <w:rPr/>
        <w:t>긪뭴믃敱㊱矃䁚</w:t>
      </w:r>
      <w:r>
        <w:rPr/>
        <w:t>Ⱕ</w:t>
      </w:r>
      <w:r>
        <w:rPr/>
        <w:t>姂묻ㄯ琴</w:t>
      </w:r>
      <w:r>
        <w:rPr/>
        <w:t>⣂</w:t>
      </w:r>
      <w:r>
        <w:rPr/>
        <w:t>땴┶츻傡圻顥穌썙⩊墥祩</w:t>
      </w:r>
      <w:r>
        <w:rPr/>
        <w:t>꧃</w:t>
      </w:r>
      <w:r>
        <w:rPr/>
        <w:t>쉈烂슮煆卬繎曂侩扫戺╺깊㶵佩쉰檬吥轊癰祋䊏䥌晅颩䩢䕊⎿氪넲䔪□</w:t>
      </w:r>
      <w:r>
        <w:rPr/>
        <w:t>Ⱪ</w:t>
      </w:r>
      <w:r>
        <w:rPr/>
        <w:t>漩剐椬吰싂攮婚捣乐썚皩䠯⚿┣⚣儻伫䡋㡲敷䁤쉎쎘䴰橖⽶⤱⦡⑵딹⸣㍾漤癉촪ꎬ輱⛂쉐偢こ䙩걹뽦挮梥旂묵㌷憵䝢ꍍ勍摙ꌷ쉱䵳縰匸⮡厥啶ꄱ獪周⭠⩆彊⛂춣杌⪏</w:t>
      </w:r>
      <w:r>
        <w:rPr/>
        <w:t>ꔥ</w:t>
      </w:r>
      <w:r>
        <w:rPr/>
        <w:t>猹捄䧂奲썤䢮坘睖佢䕴爰</w:t>
      </w:r>
      <w:r>
        <w:rPr/>
        <w:t>ⶡ⍈⩆</w:t>
      </w:r>
      <w:r>
        <w:rPr/>
        <w:t>ㅖ慮㴣⬨癡幉⨱磂㦡㢻略쉉⻂猪ㅣ繤氰㥳䧂䅬栻瞱쵁슣㴻䋂沿忂汾椰㠴⵾쉩</w:t>
      </w:r>
      <w:r>
        <w:rPr/>
        <w:t>ⱦ</w:t>
      </w:r>
      <w:r>
        <w:rPr/>
        <w:t>䱺㏂㫂쌥景슻쉳剅숰師兘⎘숵떥습㭈頥</w:t>
      </w:r>
      <w:r>
        <w:rPr/>
        <w:t>ⶬ</w:t>
      </w:r>
      <w:r>
        <w:rPr/>
        <w:t>뮱⛂䣂묫䜻㵸쉲漹嘮沥㎣單껂䠹癧䡏ꅬ愥儳䙃獂杺묩硞㪬䕎䕚</w:t>
      </w:r>
      <w:r>
        <w:rPr/>
        <w:t>⢵</w:t>
      </w:r>
      <w:r>
        <w:rPr/>
        <w:t>坪甪㭬⹬轫싂䤫堰佞湙⻂꥞繰</w:t>
      </w:r>
      <w:r>
        <w:rPr/>
        <w:t>ꥂ</w:t>
      </w:r>
      <w:r>
        <w:rPr/>
        <w:t>煳싂쉍轺㟂泂硍浡㪣拂쉙捂潤繒頫硎♐輲⬰纣轙睍橄문䨻쉀╈ꥤ⽇沣쉮眱</w:t>
      </w:r>
      <w:r>
        <w:rPr/>
        <w:t>ⰲ</w:t>
      </w:r>
      <w:r>
        <w:rPr/>
        <w:t>癱祚뭦壂䪮䧂춣㥷쉁娰䡦捌䅞⨸墬㡠玩头⫂㡗쉧</w:t>
      </w:r>
      <w:r>
        <w:rPr/>
        <w:t>ⱑ</w:t>
      </w:r>
      <w:r>
        <w:rPr/>
        <w:t>넦徻磂</w:t>
      </w:r>
      <w:r>
        <w:rPr/>
        <w:t>ⵑ</w:t>
      </w:r>
      <w:r>
        <w:rPr/>
        <w:t>牱깾煒숳䧂땰味捩剎䓂⧂䅉杶</w:t>
      </w:r>
      <w:r>
        <w:rPr/>
        <w:t>ꤩ</w:t>
      </w:r>
      <w:r>
        <w:rPr/>
        <w:t>쉖媿圶灮㭾</w:t>
      </w:r>
      <w:r>
        <w:rPr/>
        <w:t>ꗂ</w:t>
      </w:r>
      <w:r>
        <w:rPr/>
        <w:t>뭩畐㴶栣쉰歡┲䃂卌搵坱疥⩵䣂慄偵䠦䝳䶱氶⺻湱ꎩ永⥡숪䫂卬啭辡摡⩑깉㍢┦⑯兔⤤憿䉯瑳㖮却걣깇ꥹ싂株㖻㉹掏杩ぶ㌳뽢ꌥ䡙</w:t>
      </w:r>
      <w:r>
        <w:rPr/>
        <w:t>ꔬ</w:t>
      </w:r>
      <w:r>
        <w:rPr/>
        <w:t>奴獳䱘⭱䁊촷璬淂쎬嘊⫂徿測橔</w:t>
      </w:r>
      <w:r>
        <w:rPr/>
        <w:t>ꥐ</w:t>
      </w:r>
      <w:r>
        <w:rPr/>
        <w:t>灸厏⑮㔭⥬䥴⚿柎眭搽种畦㜨㪵㬮㔣弹愽ど숻⽫㕾䊱眻瀲颏쉊䨪⍐쉏睉</w:t>
      </w:r>
      <w:r>
        <w:rPr/>
        <w:t>ꦩ</w:t>
      </w:r>
      <w:r>
        <w:rPr/>
        <w:t>깓磎⹇慕깅썟</w:t>
      </w:r>
      <w:r>
        <w:rPr/>
        <w:t>⡎</w:t>
      </w:r>
      <w:r>
        <w:rPr/>
        <w:t>吷䙏嗂奭䡃䷍柂䍯玿低䝒兗䥗䞘ꥳ⸩卌硬쉪㐬⿍</w:t>
      </w:r>
      <w:r>
        <w:rPr/>
        <w:t>꧃</w:t>
      </w:r>
      <w:r>
        <w:rPr/>
        <w:t>䁒〥㵁柂㕹暬车㭰䷂䑧㈹길䉘係晢녷恐⑊쉗䍠⍶幯㮩숭녋牁㡩幧뾏겘矂䵆⨶☪䭬捣⤺㕹⹴깦濂</w:t>
      </w:r>
      <w:r>
        <w:rPr/>
        <w:t>ⲵ</w:t>
      </w:r>
      <w:r>
        <w:rPr/>
        <w:t>涿쉗攣츲쉸㜬凃㥄㜲⨻쵂▏㧂畠矂⎡瘪汊眫礩剆놥⍭桭쉰灪䑢湩璿旂☺⩨⍳</w:t>
      </w:r>
      <w:r>
        <w:rPr/>
        <w:t>Ɱ</w:t>
      </w:r>
      <w:r>
        <w:rPr/>
        <w:t>灥顳歒䁸嚡⭹㑺剄敨♆⩡䒩㷂숰啄쉄♪슩㒩恣뿂뭔긪䇂杢垘仂㨶⍨䅢わ沱媬滂獷싂쉢</w:t>
      </w:r>
      <w:r>
        <w:rPr/>
        <w:t>Ᵽ</w:t>
      </w:r>
      <w:r>
        <w:rPr/>
        <w:t>漤슏</w:t>
      </w:r>
      <w:r>
        <w:rPr/>
        <w:t>ꦩ</w:t>
      </w:r>
      <w:r>
        <w:rPr/>
        <w:t>㋂㪵卒䵆☪䵯碘꥞䥳刣㊩顥곂⸸♙넽癫䶵䨫救숷㎡畇䴵䏂湺㥌ꅭ</w:t>
      </w:r>
      <w:r>
        <w:rPr/>
        <w:t>ꔹ</w:t>
      </w:r>
      <w:r>
        <w:rPr/>
        <w:t>硱䩪㔹겏傻轀㙘䈵幠㷂㉵⿂ꥭ쉸칧㭊睐迂䉡䈤杦싂ㄺ䥟㋂뭳湪䑍滂䔱</w:t>
      </w:r>
      <w:r>
        <w:rPr/>
        <w:t>ꕺ</w:t>
      </w:r>
      <w:r>
        <w:rPr/>
        <w:t>甪卧樶쉅뮘䕠挻⼮쉕䞩⩊②眩쉠硧ㅵ</w:t>
      </w:r>
      <w:r>
        <w:rPr/>
        <w:t>Ɱ</w:t>
      </w:r>
      <w:r>
        <w:rPr/>
        <w:t>䉣牾⚵䕀㔯灘温⽋瞬卞䉏♂ꥦ旂</w:t>
      </w:r>
      <w:r>
        <w:rPr/>
        <w:t>ⱂ</w:t>
      </w:r>
      <w:r>
        <w:rPr/>
        <w:t>牵浐⭮ㅍ⍢繰䷂␵䠻␫쉩숹柂㴺颡⽎춡卬㵢畖┳䧂砽䬬煮쉄</w:t>
      </w:r>
      <w:r>
        <w:rPr/>
        <w:t>ꖻ</w:t>
      </w:r>
      <w:r>
        <w:rPr/>
        <w:t>啲췂繃頨係</w:t>
      </w:r>
      <w:r>
        <w:rPr/>
        <w:t>ⷂ</w:t>
      </w:r>
      <w:r>
        <w:rPr/>
        <w:t>敌쉣䰥㝰쉵</w:t>
      </w:r>
      <w:r>
        <w:rPr/>
        <w:t>⡖</w:t>
      </w:r>
      <w:r>
        <w:rPr/>
        <w:t>넥䁗ꍙ슩㐽璱砶⩋䄦刻㔽놻猶</w:t>
      </w:r>
      <w:r>
        <w:rPr/>
        <w:t>ⲻ</w:t>
      </w:r>
      <w:r>
        <w:rPr/>
        <w:t>쉱</w:t>
      </w:r>
      <w:r>
        <w:rPr/>
        <w:t>⡫</w:t>
      </w:r>
      <w:r>
        <w:rPr/>
        <w:t>材痂姎婰佖䃂塰倵丹</w:t>
      </w:r>
      <w:r>
        <w:rPr/>
        <w:t>꤬ꖥ</w:t>
      </w:r>
      <w:r>
        <w:rPr/>
        <w:t>숮殘䖱漹ꅺ</w:t>
      </w:r>
      <w:r>
        <w:rPr/>
        <w:t>ꥋ</w:t>
      </w:r>
      <w:r>
        <w:rPr/>
        <w:t>쌤ㄻ婳湋燂㡓ㄹ깸湭唪⌭㉂堨堶横꤮㈩剮睊啦䍹싃⫂</w:t>
      </w:r>
      <w:r>
        <w:rPr/>
        <w:t>⡌</w:t>
      </w:r>
      <w:r>
        <w:rPr/>
        <w:t>㡟䡟㦮⺩䵉㑧</w:t>
      </w:r>
      <w:r>
        <w:rPr/>
        <w:t>⠨┸</w:t>
      </w:r>
      <w:r>
        <w:rPr/>
        <w:t>飂촥⽅걧婌丶㑭䷂䡠숮䗂慺䀥쉍䵯쉫㌤氲弴敮䏃弰긻□硊瀷떱⹂牤䧂숺쏂숷佫䝆傿㷂灓⑞㥎帥㕶杇⩡䝬츩䝤朵뭘㵫儯</w:t>
      </w:r>
      <w:r>
        <w:rPr/>
        <w:t>ꕒ</w:t>
      </w:r>
      <w:r>
        <w:rPr/>
        <w:t>煔札活浪潥憩⻂挲免</w:t>
      </w:r>
      <w:r>
        <w:rPr/>
        <w:t>ⵣ</w:t>
      </w:r>
      <w:r>
        <w:rPr/>
        <w:t>畴䉞窥☮㥯ノ㍋垿⭰䡗䊡婭湴灑在昳䍫䵡灆숰㔭땒뮿䰻⨫顷碿慶䃂숸䱓춬妩쉢橩숪㧂奾⑐숺Ⓜ⥣牬梱瑒䨨珎䁟쉐ꅏ㪻祆캿橨⴮㋃䬽㥖䘻숰뿍썸祢䁴䑋싂䙪癁☪</w:t>
      </w:r>
      <w:r>
        <w:rPr/>
        <w:t>ꕱ</w:t>
      </w:r>
      <w:r>
        <w:rPr/>
        <w:t>頊䍑坐升䂵掬灷⻎뭐㕳䕟瀺濎쉦䜨䨶슩眯彵㑥䙏愻㴫슣睲⼩ꅡ</w:t>
      </w:r>
      <w:r>
        <w:rPr/>
        <w:t>ꔪ</w:t>
      </w:r>
      <w:r>
        <w:rPr/>
        <w:t>䡠穹䠰幗</w:t>
      </w:r>
      <w:r>
        <w:rPr/>
        <w:t>⢵</w:t>
      </w:r>
      <w:r>
        <w:rPr/>
        <w:t>奠迂㩗你䪬繷쉾䌫杍</w:t>
      </w:r>
      <w:r>
        <w:rPr/>
        <w:t>⡗</w:t>
      </w:r>
      <w:r>
        <w:rPr/>
        <w:t>掏卹䀽湢䙀슮놩朻䔨䝎㥕숤ꌦ瑶昴輸㠹㠴㖻攬㵨䧂⩉顠漸祮㍾䌤材䅍㉏딴</w:t>
      </w:r>
      <w:r>
        <w:rPr/>
        <w:t>ꔯ⸨♤</w:t>
      </w:r>
      <w:r>
        <w:rPr/>
        <w:t>優顡싂썐沵揂⍤穂슱ꆮ⩈珂捏慯娭湹䙱婱勂㥋⭸輺䅲䍬卄녷</w:t>
      </w:r>
      <w:r>
        <w:rPr/>
        <w:t>ꤻ</w:t>
      </w:r>
      <w:r>
        <w:rPr/>
        <w:t>く砹⍊숥▿䱈</w:t>
      </w:r>
      <w:r>
        <w:rPr/>
        <w:t>ⱔ</w:t>
      </w:r>
      <w:r>
        <w:rPr/>
        <w:t>礵䡅㑁㎻䙷쉊削㧂䭤兌硅求⎩掬⥥偕䨷ꅪ㉌栥李㉂䈪깨杄幧⿂숥</w:t>
      </w:r>
      <w:r>
        <w:rPr/>
        <w:t>ꤴ</w:t>
      </w:r>
      <w:r>
        <w:rPr/>
        <w:t>⡙</w:t>
      </w:r>
      <w:r>
        <w:rPr/>
        <w:t>轴ッ庬䉀焯䆩</w:t>
      </w:r>
      <w:r>
        <w:rPr/>
        <w:t>ⵐ</w:t>
      </w:r>
      <w:r>
        <w:rPr/>
        <w:t>礨쵲⯂繉扅䅥䝆煡嘻⩄䨥㨦䚱㒡仂숩䍋</w:t>
      </w:r>
      <w:r>
        <w:rPr/>
        <w:t>⠥</w:t>
      </w:r>
      <w:r>
        <w:rPr/>
        <w:t>祭뇂숮쉡壂䕇㵖쉗ꅊ瑴杍弴䌥烃␨㖣숨吪까ꄬ愱⩍땳</w:t>
      </w:r>
      <w:r>
        <w:rPr/>
        <w:t>⣂</w:t>
      </w:r>
      <w:r>
        <w:rPr/>
        <w:t>䙍</w:t>
      </w:r>
      <w:r>
        <w:rPr/>
        <w:t>ꥀ</w:t>
      </w:r>
      <w:r>
        <w:rPr/>
        <w:t>싂ꍥ썳䴹㉚儵䉙䤸㢣塄砪べ㋂䁰瀪䥡숣쵋㨪</w:t>
      </w:r>
      <w:r>
        <w:rPr/>
        <w:t>ꥂ</w:t>
      </w:r>
      <w:r>
        <w:rPr/>
        <w:t>轅䕎䵩畄儺</w:t>
      </w:r>
      <w:r>
        <w:rPr/>
        <w:t>ꕺ</w:t>
      </w:r>
      <w:r>
        <w:rPr/>
        <w:t>瑭⩓깁</w:t>
      </w:r>
      <w:r>
        <w:rPr/>
        <w:t>ꥈ</w:t>
      </w:r>
      <w:r>
        <w:rPr/>
        <w:t>潃칭䁘妩䐣頴䍘</w:t>
      </w:r>
      <w:r>
        <w:rPr/>
        <w:t>ꤲ</w:t>
      </w:r>
      <w:r>
        <w:rPr/>
        <w:t>슥榣㉳Ⓜ뽺걀獳⼬⛂㐥䋂恰⾥⬰縣估塉⬨序佪ꌫ䈯㦬曂㑊㙯唲晙⬪썑稸䨴㉬쉶㕔繧䣂넪歍堸㡂㴨煔汖떡㓂䵌页䵧㈪㯂쉹啍</w:t>
      </w:r>
      <w:r>
        <w:rPr/>
        <w:t>⡕</w:t>
      </w:r>
      <w:r>
        <w:rPr/>
        <w:t>쉐牊颿㬳⹭䢡싎슱ꏂ쉯⍷㩌䡍牮㖥智㵬䰱㚩汵싂摥桪</w:t>
      </w:r>
      <w:r>
        <w:rPr/>
        <w:t>ꤽ</w:t>
      </w:r>
      <w:r>
        <w:rPr/>
        <w:t>東㵡顧䉞湳㑮捬넶患噧椪印輻㕲慖眪稷⼷싃┸쉣</w:t>
      </w:r>
      <w:r>
        <w:rPr/>
        <w:t>ꖱ</w:t>
      </w:r>
      <w:r>
        <w:rPr/>
        <w:t>狃浶⹑偊奭疱쉫昬䭃쉇䵫쉥꥾牙輱确顷浫䥗幇숶榏⸽乍넭狍㝡眬긤涵輵⍪㕴䖵ꥧ椭彍⥅縥숤㤬땄䄷潷꥚䑸⚘</w:t>
      </w:r>
      <w:r>
        <w:rPr/>
        <w:t>⢩</w:t>
      </w:r>
      <w:r>
        <w:rPr/>
        <w:t>喏⒱㑡싎塊绂挸㴲啑쎻䱺塞땓獧⩷숳䍙京响쉄ヂ砱橧</w:t>
      </w:r>
      <w:r>
        <w:rPr/>
        <w:t>ꕷ</w:t>
      </w:r>
      <w:r>
        <w:rPr/>
        <w:t>勂딹숥갷栫</w:t>
      </w:r>
      <w:r>
        <w:rPr/>
        <w:t>ⱐ</w:t>
      </w:r>
      <w:r>
        <w:rPr/>
        <w:t>繾セ喻刵♢</w:t>
      </w:r>
      <w:r>
        <w:rPr/>
        <w:t>꧃</w:t>
      </w:r>
      <w:r>
        <w:rPr/>
        <w:t>柎㊻䩥㷂六ぞ禩숪䙳䬯쉺㊩㥯煴⨯♺⸤椦睘㨮頳⨳⍰㈹穥廂걺␳</w:t>
      </w:r>
      <w:r>
        <w:rPr/>
        <w:t>꧍</w:t>
      </w:r>
      <w:r>
        <w:rPr/>
        <w:t>쉄㛃쉹繌煉ꏎ쏂䀭㍟䝖싂䩭䄸顇創竂㝥湩類쉬떱撩㭘䡇숱洫䅋㵡顑</w:t>
      </w:r>
      <w:r>
        <w:rPr/>
        <w:t>ꖩ</w:t>
      </w:r>
      <w:r>
        <w:rPr/>
        <w:t>칓쉫兾⑷〶⼭幅墿쉀⍗믍ꅲꥰ徥슏䋂⬶쉀㤺</w:t>
      </w:r>
      <w:r>
        <w:rPr/>
        <w:t>Ⱝ</w:t>
      </w:r>
      <w:r>
        <w:rPr/>
        <w:t>䧂怫䙚䍍噂卯▩弩㜯⩩颏挻</w:t>
      </w:r>
      <w:r>
        <w:rPr/>
        <w:t>ⷂ</w:t>
      </w:r>
      <w:r>
        <w:rPr/>
        <w:t>刱쉔䙮뽢쉕樊幹樰䙆庡夬</w:t>
      </w:r>
      <w:r>
        <w:rPr/>
        <w:t>ⱈ</w:t>
      </w:r>
      <w:r>
        <w:rPr/>
        <w:t>쉆摺侻㨩け灭㢥㕦⎬㧂爪ꅾい㇂甪걉땁</w:t>
      </w:r>
      <w:r>
        <w:rPr/>
        <w:t>Ⲯ⑉</w:t>
      </w:r>
      <w:r>
        <w:rPr/>
        <w:t>獠ꅋ䔴穟싂匦妩㚿꺣╹☬䰰榬嘳匳⮥琲渵䶩뽔땈</w:t>
      </w:r>
      <w:r>
        <w:rPr/>
        <w:t>ꕚ⬱</w:t>
      </w:r>
      <w:r>
        <w:rPr/>
        <w:t>灞쉯焸瘮禩䊮捆剨吽弪⍙㴷周쉄딪</w:t>
      </w:r>
      <w:r>
        <w:rPr/>
        <w:t>⠬</w:t>
      </w:r>
      <w:r>
        <w:rPr/>
        <w:t>쉀</w:t>
      </w:r>
      <w:r>
        <w:rPr/>
        <w:t>ꤩ</w:t>
      </w:r>
      <w:r>
        <w:rPr/>
        <w:t>칺㵈⑟</w:t>
      </w:r>
      <w:r>
        <w:rPr/>
        <w:t>Ⳃ</w:t>
      </w:r>
      <w:r>
        <w:rPr/>
        <w:t>䗂㐶㝹䠪㍓㴪㷃燂</w:t>
      </w:r>
      <w:r>
        <w:rPr/>
        <w:t>ꦥ</w:t>
      </w:r>
      <w:r>
        <w:rPr/>
        <w:t>便ꥨ숷瑹╠忂䂡瘨뾱싂偣쵾恖庵䳂敇쉨汲攨</w:t>
      </w:r>
      <w:r>
        <w:rPr/>
        <w:t>ꤵ</w:t>
      </w:r>
      <w:r>
        <w:rPr/>
        <w:t>渹㴲偫쉇啕</w:t>
      </w:r>
      <w:r>
        <w:rPr/>
        <w:t>⠮</w:t>
      </w:r>
      <w:r>
        <w:rPr/>
        <w:t>匽恠飍⭊싃漬氦</w:t>
      </w:r>
      <w:r>
        <w:rPr/>
        <w:t>ꤪ⫂</w:t>
      </w:r>
      <w:r>
        <w:rPr/>
        <w:t>坋䕲숣썅撣뭎슘㓃假渱啰慥才䬵渷갨䡂▱漯摰槍쉋슩쉣䂱兹ꥱべ䰷쉒䕹㵄㦬쉎츯ꥹ湀깅㘪쉇䟂⚮㠦疵栶㋃</w:t>
      </w:r>
      <w:r>
        <w:rPr/>
        <w:t>ꦮ</w:t>
      </w:r>
      <w:r>
        <w:rPr/>
        <w:t>擂숴弦쉧䑴浬㧂壂쉴䕀䟃㜽</w:t>
      </w:r>
      <w:r>
        <w:rPr/>
        <w:t>ꥐ</w:t>
      </w:r>
      <w:r>
        <w:rPr/>
        <w:t>䜥䛂硾抻桍栫㷍싂擎㑷牘榮欻振徱曂牰摐㗂䳂の扁䅟颡幕쉾</w:t>
      </w:r>
      <w:r>
        <w:rPr/>
        <w:t>ⷂ</w:t>
      </w:r>
      <w:r>
        <w:rPr/>
        <w:t>쉵娦⺏儥匩䱈㤺⏂䱸奫숶䀹걲幂䅴潣⾻捪嗂婹摥㔵㑰振斘瓂唳쉈䜲</w:t>
      </w:r>
      <w:r>
        <w:rPr/>
        <w:t>ⶣ</w:t>
      </w:r>
      <w:r>
        <w:rPr/>
        <w:t>쉥偖前☪䫂瞥딦뽨䓂ㅙ쉟煔奤</w:t>
      </w:r>
      <w:r>
        <w:rPr/>
        <w:t>ꤻ</w:t>
      </w:r>
      <w:r>
        <w:rPr/>
        <w:t>쉢쉶뼰㥍䫂⛂榻⾩깁긨쉔⨴㯂牷㥞䡲婨慃ꅩ杬楨⩎頮ꥳ㴰㵪</w:t>
      </w:r>
      <w:r>
        <w:rPr/>
        <w:t>ꤲ</w:t>
      </w:r>
      <w:r>
        <w:rPr/>
        <w:t>怮剠쉾</w:t>
      </w:r>
      <w:r>
        <w:rPr/>
        <w:t>Ɐ</w:t>
      </w:r>
      <w:r>
        <w:rPr/>
        <w:t>癵긨硁⑑䨻婎塒䕫㉃슥㢡䷂恦䓂</w:t>
      </w:r>
      <w:r>
        <w:rPr/>
        <w:t>ⱹ</w:t>
      </w:r>
      <w:r>
        <w:rPr/>
        <w:t>䕚癘ㄶ␯䡰싂견祶刦灈깅쉃戦䡏䙏㝹场椮煇䥲嘽琭㤭쉱乢牕쉍㩇䱍⸲ꄨ⯍灁楸狂票堤磂䱀噇䓂潰墵獖䩸㴯⫃瀶步穉䵚䱒뭶瑾䩳ㆩ塖ㅟ⿂挪溘</w:t>
      </w:r>
      <w:r>
        <w:rPr/>
        <w:t>Ⱪ</w:t>
      </w:r>
      <w:r>
        <w:rPr/>
        <w:t>쉉暩</w:t>
      </w:r>
      <w:r>
        <w:rPr/>
        <w:t>ⴹ</w:t>
      </w:r>
      <w:r>
        <w:rPr/>
        <w:t>슻ꍳ슿㔲䡖쉷쉠</w:t>
      </w:r>
      <w:r>
        <w:rPr/>
        <w:t>ꕖ</w:t>
      </w:r>
      <w:r>
        <w:rPr/>
        <w:t>㗂♾䍓污쉓⩄䡓</w:t>
      </w:r>
      <w:r>
        <w:rPr/>
        <w:t>⡧</w:t>
      </w:r>
      <w:r>
        <w:rPr/>
        <w:t>숦丶泂夹〬䐸쉆㈫㵦쉕栤䎻橮쉦긮㔭꥾䷃⥍畕㉬⭋┷뼳쉎㍨뽡㔰坹塄</w:t>
      </w:r>
      <w:r>
        <w:rPr/>
        <w:t>ꕤ</w:t>
      </w:r>
      <w:r>
        <w:rPr/>
        <w:t>㘳磂橶䉍氭㕹愷쉞⒵숱땨쉘畢䨳礸칟儨䘪捃牅ꍋ楌䁍쉶㡠䰮꥾숹硵恌뿂兟婓改䐻</w:t>
      </w:r>
      <w:r>
        <w:rPr/>
        <w:t>⠣</w:t>
      </w:r>
      <w:r>
        <w:rPr/>
        <w:t>땠숫破牃姂慢䩸䐰輺捁칟㵀䉢皘</w:t>
      </w:r>
      <w:r>
        <w:rPr/>
        <w:t>ⵍ</w:t>
      </w:r>
      <w:r>
        <w:rPr/>
        <w:t>㋂歴깊僂㝢時쉎捎⌷做䶣䀺㜺䤶穄쉎慙䚬䌭低曎偪欨唳슘깇㶘⌻慈뭺幹畓倯䨪䍥盂彮ꌯ㒏割輵乷츩欲䔺ꇂ䍄浔嚏</w:t>
      </w:r>
      <w:r>
        <w:rPr/>
        <w:t>ⷃ</w:t>
      </w:r>
      <w:r>
        <w:rPr/>
        <w:t>䝐䨳塠</w:t>
      </w:r>
      <w:r>
        <w:rPr/>
        <w:t>ⵅ</w:t>
      </w:r>
      <w:r>
        <w:rPr/>
        <w:t>䑲⽤揂渊␣䟂</w:t>
      </w:r>
      <w:r>
        <w:rPr/>
        <w:t>⡟</w:t>
      </w:r>
      <w:r>
        <w:rPr/>
        <w:t>礷㙎厱琪䱯춿㝸汬䲻噘㥄瑉顐噌ꥷ轰</w:t>
      </w:r>
      <w:r>
        <w:rPr/>
        <w:t>⣃</w:t>
      </w:r>
      <w:r>
        <w:rPr/>
        <w:t>と壎②숪뽘毂䡪檡숮숰㟂싂晣倨⍁判㭨녬쉔㕶圷㭃뾏츸㭢쉥슿䏂爴眹た捩係쉾積乑頤䉤竂싂⩳쉉</w:t>
      </w:r>
      <w:r>
        <w:rPr/>
        <w:t>ꕑ</w:t>
      </w:r>
      <w:r>
        <w:rPr/>
        <w:t>瀹녕昱摑祮뿂⩙橩쵑㫂쏂썇啗渵ꥩ略긶㥢濂焫ぇ嫂쉊瑄祲⑵父쉺洪뽶䗂晣猦歬梻㘸껎꺵圴皱숮欮䙇⺮玵ㄻ쉇慙⩁컂</w:t>
      </w:r>
      <w:r>
        <w:rPr/>
        <w:t>⠹</w:t>
      </w:r>
      <w:r>
        <w:rPr/>
        <w:t>㥄硊稩呥뭓츦搻⍠⯂慇⯂玻煁쉍睕슿숩쉚轔䑭䤮濂䐪㨵制囂⑪睇䡣偳㫂쉬⼸</w:t>
      </w:r>
      <w:r>
        <w:rPr/>
        <w:t>ꥍ</w:t>
      </w:r>
      <w:r>
        <w:rPr/>
        <w:t>灧ㄮ㥄ꥡ⥓剫숱啈⥤䖣ꥧ㔣婐烂畖嫎噧㭥祑</w:t>
      </w:r>
      <w:r>
        <w:rPr/>
        <w:t>ꦿ</w:t>
      </w:r>
      <w:r>
        <w:rPr/>
        <w:t>䲩䴤眵敦瑔璱穚怹癇갸楊⪻싃梘넵帣奨媮婺堸棂䥇쉘幖祩㫂繑䘺걱怣䉨ㆩ汖썮㭕䎩䀨㵓污숫噖</w:t>
      </w:r>
      <w:r>
        <w:rPr/>
        <w:t>ꔴ</w:t>
      </w:r>
      <w:r>
        <w:rPr/>
        <w:t>擂促㉳杀⑭䕭兄㷂堫⴪献浆桘椤䬺싃㴩唳榮쉌怬㝮쉾숸欳⍱</w:t>
      </w:r>
      <w:r>
        <w:rPr/>
        <w:t>ⵌ</w:t>
      </w:r>
      <w:r>
        <w:rPr/>
        <w:t>싂녠歭火夬华쉯쉹ꅸ뾿㧂ꥯ⍧⥗䜨塰株</w:t>
      </w:r>
      <w:r>
        <w:rPr/>
        <w:t>⡣</w:t>
      </w:r>
      <w:r>
        <w:rPr/>
        <w:t>䠽昵습⨵⍓煞㥣睊扂瓂㒡⼥⪘㈹䙾㵶劘♄烂幦沩揂싂슱厱䘷㙔</w:t>
      </w:r>
      <w:r>
        <w:rPr/>
        <w:t>ⲩ</w:t>
      </w:r>
      <w:r>
        <w:rPr/>
        <w:t>䁵摾</w:t>
      </w:r>
      <w:r>
        <w:rPr/>
        <w:t>ꕷ</w:t>
      </w:r>
      <w:r>
        <w:rPr/>
        <w:t>恾㍳娶㝱輹礵繎玬䝚䠥奇䍸⥱椯ꅾ織兇垿爪╗싂숰媩슘䕃쉗쉧䉇㍁婏땄䎏碡礽䩫ꄶ珂䴱녁숦㩓걥</w:t>
      </w:r>
      <w:r>
        <w:rPr/>
        <w:t>ⱒ</w:t>
      </w:r>
      <w:r>
        <w:rPr/>
        <w:t>㑚䝥究</w:t>
      </w:r>
      <w:r>
        <w:rPr/>
        <w:t>⠭</w:t>
      </w:r>
      <w:r>
        <w:rPr/>
        <w:t>㨪祴</w:t>
      </w:r>
      <w:r>
        <w:rPr/>
        <w:t>Ⱘ</w:t>
      </w:r>
      <w:r>
        <w:rPr/>
        <w:t>ꆡ㵷晉縶擂</w:t>
      </w:r>
      <w:r>
        <w:rPr/>
        <w:t>⣂</w:t>
      </w:r>
      <w:r>
        <w:rPr/>
        <w:t>슬繴䀨슣矎兙挮䈷쉩痂〵坟婀剳ゥ敩</w:t>
      </w:r>
      <w:r>
        <w:rPr/>
        <w:t>ꥈ</w:t>
      </w:r>
      <w:r>
        <w:rPr/>
        <w:t>祥┰壂䱯</w:t>
      </w:r>
      <w:r>
        <w:rPr/>
        <w:t>ⱁ⭆</w:t>
      </w:r>
      <w:r>
        <w:rPr/>
        <w:t>쉋</w:t>
      </w:r>
      <w:r>
        <w:rPr/>
        <w:t>Ɽ</w:t>
      </w:r>
      <w:r>
        <w:rPr/>
        <w:t>辻㵥狂㩞医琫믂樸渥싎祁⭷쉯兠兔쉋쉣灑傿潑쉎扤䵌</w:t>
      </w:r>
      <w:r>
        <w:rPr/>
        <w:t>⡢⩱</w:t>
      </w:r>
      <w:r>
        <w:rPr/>
        <w:t>뭆▵ぇ㥹㕤怽䍂㑺㌱촥哂㠥㶩칚氬┩</w:t>
      </w:r>
      <w:r>
        <w:rPr/>
        <w:t>ⰻ</w:t>
      </w:r>
      <w:r>
        <w:rPr/>
        <w:t>ꔺ</w:t>
      </w:r>
      <w:r>
        <w:rPr/>
        <w:t>㤵匳⽍㔳な녞㩠疣桶춻⩙氹숨浊睸㫂佸侩桮橨츮⮡䉤⤴噺夯橵㩊⩨堯㝂⨽偹ꍰ㙎⏂㊘佈淂녓쉎涻穔⑮傿娴ꅂ걹㜯塱壂䤷쉚秂䕵么쉑搽䭓摎⬶</w:t>
      </w:r>
      <w:r>
        <w:rPr/>
        <w:t>Ⱟ⥙⩫⵸║</w:t>
      </w:r>
      <w:r>
        <w:rPr/>
        <w:t>ⵀ</w:t>
      </w:r>
      <w:r>
        <w:rPr/>
        <w:t>䀪뼦</w:t>
      </w:r>
      <w:r>
        <w:rPr/>
        <w:t>ⵈ</w:t>
      </w:r>
      <w:r>
        <w:rPr/>
        <w:t>殬䘶㶬ꅰ䤪弮擎㭠</w:t>
      </w:r>
      <w:r>
        <w:rPr/>
        <w:t>ⷂ</w:t>
      </w:r>
      <w:r>
        <w:rPr/>
        <w:t>潳딪䗂獣瘮倨栵쏂䔲主癦撩䰻ꍕ侣サ㩹</w:t>
      </w:r>
      <w:r>
        <w:rPr/>
        <w:t>⡅</w:t>
      </w:r>
      <w:r>
        <w:rPr/>
        <w:t>䀮啞晖样㈊ㄯ숭䈪心勃떱▮㴻徏畁㙆圪䑒敶䀣㐲佰긴촫䝏싃樰숹狂㍃ꥦ眱넻㮱⨲䙂漸け縸朵믂충㴺砳</w:t>
      </w:r>
      <w:r>
        <w:rPr/>
        <w:t>ꔤ</w:t>
      </w:r>
      <w:r>
        <w:rPr/>
        <w:t>䵋恣卹ガ滂囂睊</w:t>
      </w:r>
      <w:r>
        <w:rPr/>
        <w:t>ⲏ</w:t>
      </w:r>
      <w:r>
        <w:rPr/>
        <w:t>뽃怵캘ꥲ</w:t>
      </w:r>
      <w:r>
        <w:rPr/>
        <w:t>Ⱬ</w:t>
      </w:r>
      <w:r>
        <w:rPr/>
        <w:t>療捋搨垥갭꥚昲⿂囂⥹飂殮긤䕕걐묦殱恃⹗⩾㋂浗敱摔⤷䔶㨺쉋䔳칫숤硓江杇쉷㨴걆塭㵕㨪㍗严싂</w:t>
      </w:r>
      <w:r>
        <w:rPr/>
        <w:t>ꔣ</w:t>
      </w:r>
      <w:r>
        <w:rPr/>
        <w:t>넲㯃乺榱丫硒숨쉱䜭吲权놘昵깎殱洶氲䄩쌵彁칈쉯卟㉋䌭䌨⽃쉵璡㡆쉡稵䙾⑈녌之숤칁㪿깘瀯</w:t>
      </w:r>
      <w:r>
        <w:rPr/>
        <w:t>⣂</w:t>
      </w:r>
      <w:r>
        <w:rPr/>
        <w:t>䝸佳矍㦱煳㪿䅡埂焺땒べ㦬䨱煔浙飂䈤습埂獲佣痂땬㑌╄䮘琬㍩呟磂牏쉑武漯쉄䙰䜨⹮쉀䠽恏偾䕮</w:t>
      </w:r>
      <w:r>
        <w:rPr/>
        <w:t>ꥍ</w:t>
      </w:r>
      <w:r>
        <w:rPr/>
        <w:t>ꥣ⨶敕싂佶⹉圩畟倫⩌焨偁쉖吲숺䊘⥫㵳</w:t>
      </w:r>
      <w:r>
        <w:rPr/>
        <w:t>ⱖ</w:t>
      </w:r>
      <w:r>
        <w:rPr/>
        <w:t>쉀쉎⮏숬䃂乆噁癊</w:t>
      </w:r>
      <w:r>
        <w:rPr/>
        <w:t>ⵌ</w:t>
      </w:r>
      <w:r>
        <w:rPr/>
        <w:t>㧂䇂쉾敞쉾瘴悮⭳䕆碵䩞僂문〹灺䄥숩⥲⫂竂湣㍵㨻</w:t>
      </w:r>
      <w:r>
        <w:rPr/>
        <w:t>ꖡ</w:t>
      </w:r>
      <w:r>
        <w:rPr/>
        <w:t>歅ケ瀳亡申歉牲겻燂晁</w:t>
      </w:r>
      <w:r>
        <w:rPr/>
        <w:t>ⱦ</w:t>
      </w:r>
      <w:r>
        <w:rPr/>
        <w:t>壂勂啲癬䩅䩉䵡彐쵤繏䤴〉츯쵢圣㡨싂䝎쉋㴫쉷</w:t>
      </w:r>
      <w:r>
        <w:rPr/>
        <w:t>ꔱ</w:t>
      </w:r>
      <w:r>
        <w:rPr/>
        <w:t>㒥숷쉏뼨輬⩚潣噫栣쉯㬨㥖䠤儳圮쵃쵴啡匲⸬⫎單圷쉱믂㉈⥁캿娴爫墿䉕䨩瞿쉺㙓媱⧂汨睡㡹㙋济帺癉溻㩨ァ</w:t>
      </w:r>
      <w:r>
        <w:rPr/>
        <w:t>ꥍ</w:t>
      </w:r>
      <w:r>
        <w:rPr/>
        <w:t>㞩슿䧂冻습暩氬㙏⪬暏顥ㄫ㓃嘨♋⥙憱㶏</w:t>
      </w:r>
      <w:r>
        <w:rPr/>
        <w:t>ⵠ</w:t>
      </w:r>
      <w:r>
        <w:rPr/>
        <w:t>輪渣쵗电歨䝇ꥥ</w:t>
      </w:r>
      <w:r>
        <w:rPr/>
        <w:t>ⶩꔤ</w:t>
      </w:r>
      <w:r>
        <w:rPr/>
        <w:t>癉ꅓ畣䑔숦唫ꅧ偬쉧넮뮱싂幑숰姂칗䨶伷䱕䯂幸穒㥶⭯ꥲ㍟⎡礳灩柃睑噭楓⹨긶摃噊䠽慗圱⦬塱灕坧췂</w:t>
      </w:r>
      <w:r>
        <w:rPr/>
        <w:t>ꤨ</w:t>
      </w:r>
      <w:r>
        <w:rPr/>
        <w:t>뼽䍃㡇</w:t>
      </w:r>
      <w:r>
        <w:rPr/>
        <w:t>ꕈ</w:t>
      </w:r>
      <w:r>
        <w:rPr/>
        <w:t>祐倮硌⽥砮嘴㛎곂㵵瑭쉋卌顐쉁憻숣⥦䣂슥哂쉎╎睩놡琺</w:t>
      </w:r>
      <w:r>
        <w:rPr/>
        <w:t>ꤥ</w:t>
      </w:r>
      <w:r>
        <w:rPr/>
        <w:t>㝦䚩懂떣⑶슏䡘㉒儺卩쉧겿㚻扖숭㷂㚿싎㟂煶㭖쉕묵㘨䌺싂㎩ァ枻呡⑋夰썬乴숯ꥴ㖻桋긵哂恡쉕潴㉊슘慍䱏䡰獷眰䴪㕩匪쉵卉扫㩮磍</w:t>
      </w:r>
      <w:r>
        <w:rPr/>
        <w:t>꧍</w:t>
      </w:r>
      <w:r>
        <w:rPr/>
        <w:t>숨乣㦥䕉⩎⧂療쉣⼷쉊䔱㍎彚쵤猦⵲堩㡴磃桾獸䖿斻摣</w:t>
      </w:r>
      <w:r>
        <w:rPr/>
        <w:t>ꥁ</w:t>
      </w:r>
      <w:r>
        <w:rPr/>
        <w:t>歱쉔⩸䕎㥐摯숊</w:t>
      </w:r>
      <w:r>
        <w:rPr/>
        <w:t>ⱋ⩹</w:t>
      </w:r>
      <w:r>
        <w:rPr/>
        <w:t>ꦿ</w:t>
      </w:r>
      <w:r>
        <w:rPr/>
        <w:t>接偧⭗⫎唯噰摆䍹</w:t>
      </w:r>
      <w:r>
        <w:rPr/>
        <w:t>ꕈ</w:t>
      </w:r>
      <w:r>
        <w:rPr/>
        <w:t>勂甭矍婱啶祡숨楉䝦⩩顣䪩剳乵쉫쉚썫㈣㥊栱ꅍ쉢湅䱺⹾</w:t>
      </w:r>
      <w:r>
        <w:rPr/>
        <w:t>ⱀ</w:t>
      </w:r>
      <w:r>
        <w:rPr/>
        <w:t>䒬䓎硗⵲樸췂㮱㥅Ⓕ</w:t>
      </w:r>
      <w:r>
        <w:rPr/>
        <w:t>ꕫ</w:t>
      </w:r>
      <w:r>
        <w:rPr/>
        <w:t>奂濂ㅨ쉷⌮䑙〯干㯂轓⺮</w:t>
      </w:r>
      <w:r>
        <w:rPr/>
        <w:t>⡷</w:t>
      </w:r>
      <w:r>
        <w:rPr/>
        <w:t>쉌䵺쉷㚩䏂⪻⽄⼪ꆻ樸땊㚏㡰</w:t>
      </w:r>
      <w:r>
        <w:rPr/>
        <w:t>ⱳ</w:t>
      </w:r>
      <w:r>
        <w:rPr/>
        <w:t>倮슻睘쉹繭䅉搨䈳ま焨桇㈷用癟걅楐</w:t>
      </w:r>
      <w:r>
        <w:rPr/>
        <w:t>ꕅ</w:t>
      </w:r>
      <w:r>
        <w:rPr/>
        <w:t>溻颮妏뿂㉊单</w:t>
      </w:r>
      <w:r>
        <w:rPr/>
        <w:t>ꤹ⵾</w:t>
      </w:r>
      <w:r>
        <w:rPr/>
        <w:t>䣍畇䗂묤矂㩣숱숰噏㷂婍녎쉫♫☴搥䐵煙춱썧</w:t>
      </w:r>
      <w:r>
        <w:rPr/>
        <w:t>ⱖ</w:t>
      </w:r>
      <w:r>
        <w:rPr/>
        <w:t>姂亩ꅡ䜽</w:t>
      </w:r>
      <w:r>
        <w:rPr/>
        <w:t>⢥</w:t>
      </w:r>
      <w:r>
        <w:rPr/>
        <w:t>숨䉑</w:t>
      </w:r>
      <w:r>
        <w:rPr/>
        <w:t>ꖣ</w:t>
      </w:r>
      <w:r>
        <w:rPr/>
        <w:t>䧂녱컂쵙畗</w:t>
      </w:r>
      <w:r>
        <w:rPr/>
        <w:t>ꥏ☷</w:t>
      </w:r>
      <w:r>
        <w:rPr/>
        <w:t>싎剖唲焳깎䲏숭㷍겱⽈</w:t>
      </w:r>
      <w:r>
        <w:rPr/>
        <w:t>ꥁ</w:t>
      </w:r>
      <w:r>
        <w:rPr/>
        <w:t>勂汑潑칎瀺㥏師砶硕ꍏ딲㍀祎떏剆䉑啕䵧煑⨬싂塣긪㐤づ슿塩㴤瞏晌顉쉌轕ꌯ剖쉩䭗쉄填뿂慯㥱⥪䉨쉑夲⩊</w:t>
      </w:r>
      <w:r>
        <w:rPr/>
        <w:t>Ⳏ</w:t>
      </w:r>
      <w:r>
        <w:rPr/>
        <w:t>愣疩㦡숪侩⭆晏硞䇂쉫䁔剁欷슩㉨椬灏縫恱瞏祹掣啰㷂슱乬⪬妩穭颬壎⩂辩놵橐歮슥䐲뭫獅⑖꥔侵슘厣쉣淎傏쉂夸쉅⨨汓쉁⸨</w:t>
      </w:r>
      <w:r>
        <w:rPr/>
        <w:t>ꔹ</w:t>
      </w:r>
      <w:r>
        <w:rPr/>
        <w:t>땃圪獉棂䷃㉒ꅂ䢿昩긹䥕恥稷⍵晢咩칃⦘쉉㡫</w:t>
      </w:r>
      <w:r>
        <w:rPr/>
        <w:t>Ⳃ</w:t>
      </w:r>
      <w:r>
        <w:rPr/>
        <w:t>摾か坣〉欮숪쌯䝧昽㕈</w:t>
      </w:r>
      <w:r>
        <w:rPr/>
        <w:t>ⱒ</w:t>
      </w:r>
      <w:r>
        <w:rPr/>
        <w:t>湉捱澘车⫂㢥剄⤹硁桙䊏㐪㬴┭숹掮䦡⩒㍑䍆乫歴獈슮䥀</w:t>
      </w:r>
      <w:r>
        <w:rPr/>
        <w:t>ꕱ⸻⑐</w:t>
      </w:r>
      <w:r>
        <w:rPr/>
        <w:t>㡫딮깆䈩䲘輳八杨僎뽢桔녦幯쉬⫂掮䅥喩恸憩㡖걉뽹夫갪扺縶矃槍㫍獮伱䥭싂⑦柂昵┣⺮슘䡱祋儻浅瘣繱䕇柂繯獈柃歃浥癮吱쉫숫䑧㑢㊱뭅何⺩〫숹㌦昬枻繯⹱欵⍫㚻ㄷ㕦硖颏晅</w:t>
      </w:r>
      <w:r>
        <w:rPr/>
        <w:t>Ⱝ</w:t>
      </w:r>
      <w:r>
        <w:rPr/>
        <w:t>坵彶⫂圫页ꍴ剈楈쉚搰㎮쉗쉴쉹쵨夥넬杰ぴ乐泂</w:t>
      </w:r>
      <w:r>
        <w:rPr/>
        <w:t>⠥</w:t>
      </w:r>
      <w:r>
        <w:rPr/>
        <w:t>庬汊╴硐獗녧榣瘲痂</w:t>
      </w:r>
      <w:r>
        <w:rPr/>
        <w:t>⣂</w:t>
      </w:r>
      <w:r>
        <w:rPr/>
        <w:t>䌪</w:t>
      </w:r>
      <w:r>
        <w:rPr/>
        <w:t>ꔹ</w:t>
      </w:r>
      <w:r>
        <w:rPr/>
        <w:t>睤甪塙</w:t>
      </w:r>
      <w:r>
        <w:rPr/>
        <w:t>ꤷ</w:t>
      </w:r>
      <w:r>
        <w:rPr/>
        <w:t>䑢牧쉾</w:t>
      </w:r>
      <w:r>
        <w:rPr/>
        <w:t>ꥇ</w:t>
      </w:r>
      <w:r>
        <w:rPr/>
        <w:t>숴惃숵惂塨⚘主䫂娶ꥡ㍎䕶㒣兢㑄쉃</w:t>
      </w:r>
      <w:r>
        <w:rPr/>
        <w:t>ꤪ</w:t>
      </w:r>
      <w:r>
        <w:rPr/>
        <w:t>楸攴搰条㙸숴䥖뇂獊摅浍떏轀仂</w:t>
      </w:r>
      <w:r>
        <w:rPr/>
        <w:t>ꥍ</w:t>
      </w:r>
      <w:r>
        <w:rPr/>
        <w:t>厩坆测印敓輻砣灤촶倸⥋╲䱅⸥渷報睲焰㢱轨䟂ꌶ⚣䍠汬桫㘤煎呧갸㑒㝄敇쉏千⍶䩚獯倦婟楦쏂摸슣䀲桟爳杉⨊㐴氷써煣</w:t>
      </w:r>
      <w:r>
        <w:rPr/>
        <w:t>ⵎ</w:t>
      </w:r>
      <w:r>
        <w:rPr/>
        <w:t>䰲硘株顣쉅⼣㕥⭡勂輭扭㊬楂墿䠩捄塃昪弽搸╄摐揍灰㉑墥쉙䉟繘䵨响⬨桶썐쉹☳幐</w:t>
      </w:r>
      <w:r>
        <w:rPr/>
        <w:t>ꤪ</w:t>
      </w:r>
      <w:r>
        <w:rPr/>
        <w:t>玩䱭䍰</w:t>
      </w:r>
      <w:r>
        <w:rPr/>
        <w:t>ꕆꦩ</w:t>
      </w:r>
      <w:r>
        <w:rPr/>
        <w:t>䌦䣂걆䰹⌥嫂熬㝩ヂ␶뽦㏂剈橵捚ꍊ숶抩喿껂慾䟂䅬</w:t>
      </w:r>
      <w:r>
        <w:rPr/>
        <w:t>ⱉ</w:t>
      </w:r>
      <w:r>
        <w:rPr/>
        <w:t>こ䅕슡쉍帱긯穡㘳㍺灍啣숻</w:t>
      </w:r>
      <w:r>
        <w:rPr/>
        <w:t>Ȿ</w:t>
      </w:r>
      <w:r>
        <w:rPr/>
        <w:t>瑢䡲㵗</w:t>
      </w:r>
      <w:r>
        <w:rPr/>
        <w:t>ꖻ</w:t>
      </w:r>
      <w:r>
        <w:rPr/>
        <w:t>塯穓頶㵁㠺숺敞䱺⽟獄硇扊懂</w:t>
      </w:r>
      <w:r>
        <w:rPr/>
        <w:t>ꤹ</w:t>
      </w:r>
      <w:r>
        <w:rPr/>
        <w:t>矂嘯噫嫂ㆮ⹌䭏㤳洮</w:t>
      </w:r>
      <w:r>
        <w:rPr/>
        <w:t>ꦱ</w:t>
      </w:r>
      <w:r>
        <w:rPr/>
        <w:t>싂睶汈晭㦡⭉父캵濂⥹⨯䉬㶡㭚쵞呕⹑䱯䭆㴬䅦慵琰㠹깂傩⾿䈨쉔긶슣晃싂潤䉀숬櫂样싂祢档⥧䱥啹瀵䭌摘㴬䔷䊩硢ꥺ⭐⩞䋎┣䍠㕠㬣뇎싂䛂洷㩰쉺뭷轒㵤슥何땑汲牟畾⽖撿땒촯㡨쵙䩄稩狂☬攲祲䭦穰슬</w:t>
      </w:r>
      <w:r>
        <w:rPr/>
        <w:t>ⱓⓍ⩈</w:t>
      </w:r>
      <w:r>
        <w:rPr/>
        <w:t>个䒱皘顄㮘䝄䍚唥扖쉒圷</w:t>
      </w:r>
      <w:r>
        <w:rPr/>
        <w:t>⠪♤</w:t>
      </w:r>
      <w:r>
        <w:rPr/>
        <w:t>䘥⍕䥟</w:t>
      </w:r>
      <w:r>
        <w:rPr/>
        <w:t>⡺</w:t>
      </w:r>
      <w:r>
        <w:rPr/>
        <w:t>〶⥵漮딭懂⾵슻䯂길䱎䬪偆슬ꍷ⥳丶ꍈ㐹㬣㩳숽侥䒣奐츨䴪兄噮彶啊允晫瀩䵆畊瀱祩슮橂㑥⍠䬮頭溱</w:t>
      </w:r>
      <w:r>
        <w:rPr/>
        <w:t>ꖡ</w:t>
      </w:r>
      <w:r>
        <w:rPr/>
        <w:t>䜮極㩨䬲</w:t>
      </w:r>
      <w:r>
        <w:rPr/>
        <w:t>ⰱ</w:t>
      </w:r>
      <w:r>
        <w:rPr/>
        <w:t>牏⿂껍ꆿ</w:t>
      </w:r>
      <w:r>
        <w:rPr/>
        <w:t>ⱕ</w:t>
      </w:r>
      <w:r>
        <w:rPr/>
        <w:t>漴㭂ꥳ</w:t>
      </w:r>
      <w:r>
        <w:rPr/>
        <w:t>ꕟ</w:t>
      </w:r>
      <w:r>
        <w:rPr/>
        <w:t>쵍猬㘸</w:t>
      </w:r>
      <w:r>
        <w:rPr/>
        <w:t>Ⳃ</w:t>
      </w:r>
      <w:r>
        <w:rPr/>
        <w:t>澘숺杶⥵積橋哂⫂䶱唥婮擂</w:t>
      </w:r>
      <w:r>
        <w:rPr/>
        <w:t>Ᵽ</w:t>
      </w:r>
      <w:r>
        <w:rPr/>
        <w:t>塊轍係睄あ㌴싂畏숤噁亵⵾␳䝳䝵据燂セ쌬毂쏂摈纵旂䡡숭䤦煩⩺澏棂쉅㷂瑔㙊澱쉘䜣쌲ꍵ</w:t>
      </w:r>
      <w:r>
        <w:rPr/>
        <w:t>ⵒ⨲</w:t>
      </w:r>
      <w:r>
        <w:rPr/>
        <w:t>段⨦槂暩咏弽숽촻츩⤻母믃稪迃⭯确넸ꥰ卲␽娬八牒싂剉瓂쉲乁漨㤯䐵ꌽ乀</w:t>
      </w:r>
      <w:r>
        <w:rPr/>
        <w:t>⡞</w:t>
      </w:r>
      <w:r>
        <w:rPr/>
        <w:t>䅡⺩佺♳춱⨦䜷걄쉰쉣昦䥬㣃塵奀怱瓂㑌䧍뭔㝲戣싂䁞썱轃숭㔻㖬塌帳穮硘擂갪悏輪兄娯䘭啯奵玥격绂迃恌盂䳂</w:t>
      </w:r>
      <w:r>
        <w:rPr/>
        <w:t>ⶏ</w:t>
      </w:r>
      <w:r>
        <w:rPr/>
        <w:t>㧂</w:t>
      </w:r>
      <w:r>
        <w:rPr/>
        <w:t>⢻</w:t>
      </w:r>
      <w:r>
        <w:rPr/>
        <w:t>砮恳呂婅싂囂䩃噭啙쉌딵乀</w:t>
      </w:r>
      <w:r>
        <w:rPr/>
        <w:t>ꥒ</w:t>
      </w:r>
      <w:r>
        <w:rPr/>
        <w:t>丳䶩䠸딪싂瑮嘨沿쉷兰傩뗂桖琨ꌰ橶</w:t>
      </w:r>
      <w:r>
        <w:rPr/>
        <w:t>ⱊ</w:t>
      </w:r>
      <w:r>
        <w:rPr/>
        <w:t>顗䉊樯撮碻갳㏂婴㑑堺⸣쉧䌩轮祏皣㥖䵃彈䁑</w:t>
      </w:r>
      <w:r>
        <w:rPr/>
        <w:t>꧂</w:t>
      </w:r>
      <w:r>
        <w:rPr/>
        <w:t>轆祸䍴䰩⽇놮⾵䈪㉧⑕싍㵇剃</w:t>
      </w:r>
      <w:r>
        <w:rPr/>
        <w:t>Ⳃ⒩</w:t>
      </w:r>
      <w:r>
        <w:rPr/>
        <w:t>焻浖㙋氨䮡슥숴智杍奸</w:t>
      </w:r>
      <w:r>
        <w:rPr/>
        <w:t>ⴹ</w:t>
      </w:r>
      <w:r>
        <w:rPr/>
        <w:t>愤쵆䧎딤䬱睦穦照伊쉍숯ꄪ亵䡨숸瀷춘䕏쎿䢩숰湦捓싂츸䂏쉬㍉弭慦숤畬슏係땇坴뽏桬匣瀷䍨쉥唬ꥲ뇃汢싂</w:t>
      </w:r>
      <w:r>
        <w:rPr/>
        <w:t>⡓</w:t>
      </w:r>
      <w:r>
        <w:rPr/>
        <w:t>涏兡飂淂</w:t>
      </w:r>
      <w:r>
        <w:rPr/>
        <w:t>ꕫ╫</w:t>
      </w:r>
      <w:r>
        <w:rPr/>
        <w:t>䑲䥴넪倳䑎⍷쵪戥䵑숷畖ぐ暬硑愻㜱呪獧硱숵딬毂㈯䬬䁱䚬繃⍯쉍⑵⤹杉쉸摌ꅙ㑳칬넶枥㑷⩂㵸溩妘偀癪敊㭍嗂洰숩</w:t>
      </w:r>
      <w:r>
        <w:rPr/>
        <w:t>Ⱶ</w:t>
      </w:r>
      <w:r>
        <w:rPr/>
        <w:t>䥣</w:t>
      </w:r>
      <w:r>
        <w:rPr/>
        <w:t>ⳃ</w:t>
      </w:r>
      <w:r>
        <w:rPr/>
        <w:t>䯂㉊땕쉠⑀杴쉈⬫땄懎쉤슻繺㭂䎬硧䰱け摯冮廍楘墵卌㇂㵞垱湨</w:t>
      </w:r>
      <w:r>
        <w:rPr/>
        <w:t>ⶩ⑳</w:t>
      </w:r>
      <w:r>
        <w:rPr/>
        <w:t>燂坫江㡚숮央</w:t>
      </w:r>
      <w:r>
        <w:rPr/>
        <w:t>ꦥ</w:t>
      </w:r>
      <w:r>
        <w:rPr/>
        <w:t>ꄱ塦쉣䦩숷㎬乣묬㑙敪Ⓜ䝞潀桙䥓瀵</w:t>
      </w:r>
      <w:r>
        <w:rPr/>
        <w:t>ꦱ</w:t>
      </w:r>
      <w:r>
        <w:rPr/>
        <w:t>祘⚮樯煄㗍㗂䉆䔪狂䨻猤甩搩䷂</w:t>
      </w:r>
      <w:r>
        <w:rPr/>
        <w:t>ꤸ</w:t>
      </w:r>
      <w:r>
        <w:rPr/>
        <w:t>捺땞灟겘恠촤痃乱䍫䉸杊啵촬祠ꥧ睃걎杊숽呬</w:t>
      </w:r>
      <w:r>
        <w:rPr/>
        <w:t>ⶏ</w:t>
      </w:r>
      <w:r>
        <w:rPr/>
        <w:t>⻂녚碿싂浲榏ꥯㅓ쉵猣杰</w:t>
      </w:r>
      <w:r>
        <w:rPr/>
        <w:t>ⴰ</w:t>
      </w:r>
      <w:r>
        <w:rPr/>
        <w:t>嗂꧎쉕繱⹍⨪⴪轉뿂塂槂쉖夨㴷偁⍐쉘䑃犻깃캘奫䴽⨩䑂⍖꺿摕㴪楒戹璡戥稷橐♹숹扂⩫囂颿</w:t>
      </w:r>
      <w:r>
        <w:rPr/>
        <w:t>ⰰ</w:t>
      </w:r>
      <w:r>
        <w:rPr/>
        <w:t>䑺枵쉪㡷畹녾뽗圽뭋쵬ꇂㄽ兺旂⥷</w:t>
      </w:r>
      <w:r>
        <w:rPr/>
        <w:t>ⵖ</w:t>
      </w:r>
      <w:r>
        <w:rPr/>
        <w:t>䱮祩슘⹐쉠帳Ⓜ獗숳礸</w:t>
      </w:r>
      <w:r>
        <w:rPr/>
        <w:t>⡚</w:t>
      </w:r>
      <w:r>
        <w:rPr/>
        <w:t>祎</w:t>
      </w:r>
      <w:r>
        <w:rPr/>
        <w:t>ⱄ</w:t>
      </w:r>
      <w:r>
        <w:rPr/>
        <w:t>浮☤썕㈦뿃䉬䍥ꍂ⛍묶礪䇂쉀䥯喱䓂</w:t>
      </w:r>
      <w:r>
        <w:rPr/>
        <w:t>ꔮ</w:t>
      </w:r>
      <w:r>
        <w:rPr/>
        <w:t>뽕べ䁀噺넬恙䈱칇劻礷濂氦悮쉘痍䅱唦㕴未㖮劥疩䥲ꏂ</w:t>
      </w:r>
      <w:r>
        <w:rPr/>
        <w:t>⣂</w:t>
      </w:r>
      <w:r>
        <w:rPr/>
        <w:t>幭䄴捐뽌ꎘ仃夫ꍦ塕䅅瑳猪䡢祃噲榿</w:t>
      </w:r>
      <w:r>
        <w:rPr/>
        <w:t>⡰</w:t>
      </w:r>
      <w:r>
        <w:rPr/>
        <w:t>䭘廂쉔南搪咡晗汦碮㌴숰犱偸仂䎘暩䍺◃㝄楚癞䉢㵅䷂㑰숳啎숷숦䐻뭒抏噖丫㙷喱楡瑘婂♁㠦楫䕕愶㛂ぁ允</w:t>
      </w:r>
      <w:r>
        <w:rPr/>
        <w:t>ⰻ</w:t>
      </w:r>
      <w:r>
        <w:rPr/>
        <w:t>丸䝳硯䍶礷㭆珂桚쉳汲桰㏂灒壂桴㫂䥺쉂</w:t>
      </w:r>
      <w:r>
        <w:rPr/>
        <w:t>ⱌ</w:t>
      </w:r>
      <w:r>
        <w:rPr/>
        <w:t>㍕䀤슻帪呔窻䌬䉢棂⤻串㤤稦牸쉶攥싂⼪ㅋ竂걶㌻䝒㵹砥扣䳂䳂硫卌枿촷恞쉆䰻겻⬽术刱쉬䨳沘杺畧㑙㯂㈰⑤頨佮牴狂刵㕷䰴伴녎喘咻摍㭕瓂䑓⩧</w:t>
      </w:r>
      <w:r>
        <w:rPr/>
        <w:t>꧂</w:t>
      </w:r>
      <w:r>
        <w:rPr/>
        <w:t>ꏂ쉕忂䞩쉭㩳쉏⹔㩫䆣㏂奸숭伴竂䱥㈸穓䥗㑑㡶燂쉮</w:t>
      </w:r>
      <w:r>
        <w:rPr/>
        <w:t>ⵁ</w:t>
      </w:r>
      <w:r>
        <w:rPr/>
        <w:t>敋匪⑙쉖ꅔ㝘儤䖩⩢慌쉊䳂噄偆쉘〫弴唺飂櫍꥕䡥恉䜴爊擂塪⬩숲㵬㉩䊏</w:t>
      </w:r>
      <w:r>
        <w:rPr/>
        <w:t>꤯</w:t>
      </w:r>
      <w:r>
        <w:rPr/>
        <w:t>뭷㕃凂슩뽉繘㑖걓㥫啶婩瑷迂眹⹣牾칸兩⵱否嘺兂䳂䬰払⦿㊱뽩㪻恄䥋潕潫稺칙췂慳敲쉥焳</w:t>
      </w:r>
      <w:r>
        <w:rPr/>
        <w:t>ⱑ</w:t>
      </w:r>
      <w:r>
        <w:rPr/>
        <w:t>帲</w:t>
      </w:r>
      <w:r>
        <w:rPr/>
        <w:t>ⵔ</w:t>
      </w:r>
      <w:r>
        <w:rPr/>
        <w:t>쉧쉴琪ꅸ㤩嗂䧂쉓</w:t>
      </w:r>
      <w:r>
        <w:rPr/>
        <w:t>ⶬ</w:t>
      </w:r>
      <w:r>
        <w:rPr/>
        <w:t>䬱䡍⏂ㄪ㉯癙甦忂潡汒べ䆩欹暣犩湭믂㊡呯숫뭦溏슏揎繎婳</w:t>
      </w:r>
      <w:r>
        <w:rPr/>
        <w:t>ꦘ</w:t>
      </w:r>
      <w:r>
        <w:rPr/>
        <w:t>示䜦</w:t>
      </w:r>
      <w:r>
        <w:rPr/>
        <w:t>ꗂ</w:t>
      </w:r>
      <w:r>
        <w:rPr/>
        <w:t>疡摇唨숪洵捧╳</w:t>
      </w:r>
      <w:r>
        <w:rPr/>
        <w:t>ⵯ</w:t>
      </w:r>
      <w:r>
        <w:rPr/>
        <w:t>勍썂겡疡敷걷懂乷ꍋ桲숫㑈</w:t>
      </w:r>
      <w:r>
        <w:rPr/>
        <w:t>ⵏ</w:t>
      </w:r>
      <w:r>
        <w:rPr/>
        <w:t>쉤ꅋ㓂浩㠶땏쉬칊칶</w:t>
      </w:r>
      <w:r>
        <w:rPr/>
        <w:t>⠪</w:t>
      </w:r>
      <w:r>
        <w:rPr/>
        <w:t>㭶슣朦</w:t>
      </w:r>
      <w:r>
        <w:rPr/>
        <w:t>ꕶ</w:t>
      </w:r>
      <w:r>
        <w:rPr/>
        <w:t>㢣㩡牁</w:t>
      </w:r>
      <w:r>
        <w:rPr/>
        <w:t>⡩</w:t>
      </w:r>
      <w:r>
        <w:rPr/>
        <w:t>傘䍍슮繗㚻武䎮칧쉘⹟佢橷䵋숰楮珂磎녵ꅬ</w:t>
      </w:r>
      <w:r>
        <w:rPr/>
        <w:t>ⵘ</w:t>
      </w:r>
      <w:r>
        <w:rPr/>
        <w:t>痂넣晓쉍뽞縱</w:t>
      </w:r>
      <w:r>
        <w:rPr/>
        <w:t>ⷂ⍚</w:t>
      </w:r>
      <w:r>
        <w:rPr/>
        <w:t>嫂㡨쵖</w:t>
      </w:r>
      <w:r>
        <w:rPr/>
        <w:t>⠦</w:t>
      </w:r>
      <w:r>
        <w:rPr/>
        <w:t>㨲땍䵾伣쉡⹒꥙䭀湇痂顂䨴</w:t>
      </w:r>
      <w:r>
        <w:rPr/>
        <w:t>ⵔ</w:t>
      </w:r>
      <w:r>
        <w:rPr/>
        <w:t>䑳</w:t>
      </w:r>
      <w:r>
        <w:rPr/>
        <w:t>ꕉ</w:t>
      </w:r>
      <w:r>
        <w:rPr/>
        <w:t>杒䐹䬴쉈쉫繍〻쉹穅䍍⽯汃쉎☤⹔㘬㍐䕘쉳</w:t>
      </w:r>
      <w:r>
        <w:rPr/>
        <w:t>ꤱ</w:t>
      </w:r>
      <w:r>
        <w:rPr/>
        <w:t>䣂唫ㅫ㩠ꅾ乑⤥♣쵧</w:t>
      </w:r>
      <w:r>
        <w:rPr/>
        <w:t>ⲵ</w:t>
      </w:r>
      <w:r>
        <w:rPr/>
        <w:t>剖睌</w:t>
      </w:r>
      <w:r>
        <w:rPr/>
        <w:t>ꖥ</w:t>
      </w:r>
      <w:r>
        <w:rPr/>
        <w:t>狂晒㭈♊㤨頪偆ば䣂医⼭쉨</w:t>
      </w:r>
      <w:r>
        <w:rPr/>
        <w:t>⠨</w:t>
      </w:r>
      <w:r>
        <w:rPr/>
        <w:t>け橷츩⩴</w:t>
      </w:r>
      <w:r>
        <w:rPr/>
        <w:t>ꕔ</w:t>
      </w:r>
      <w:r>
        <w:rPr/>
        <w:t>歗幕ꅫꥱ併坾⿂䡴</w:t>
      </w:r>
      <w:r>
        <w:rPr/>
        <w:t>ⱋⳍ</w:t>
      </w:r>
      <w:r>
        <w:rPr/>
        <w:t>ꖿ</w:t>
      </w:r>
      <w:r>
        <w:rPr/>
        <w:t>칵㛂椰싃怳㩪碣╉촹卷档뭰⛂⥌轸쉅딺㔭ヂ偎輲䶏싂男嘻汐䆵䝙㩈</w:t>
      </w:r>
      <w:r>
        <w:rPr/>
        <w:t>Ⲭ</w:t>
      </w:r>
      <w:r>
        <w:rPr/>
        <w:t>焱칋顧䘺♌癗弤乊껂滂⭂唹䙣倴䡪獥䱕湸却⭄撵㔮輺彬</w:t>
      </w:r>
      <w:r>
        <w:rPr/>
        <w:t>ⱘ⡊</w:t>
      </w:r>
      <w:r>
        <w:rPr/>
        <w:t>숭숴摢䃂呮칣쉑涮⍃啦⩰样⌴䭣숰⦥땦㤬兓뭫睩塱㙪婖䚻敗㧂칂⽊䄴쌣</w:t>
      </w:r>
      <w:r>
        <w:rPr/>
        <w:t>ꖡ</w:t>
      </w:r>
      <w:r>
        <w:rPr/>
        <w:t>䜹숹丳</w:t>
      </w:r>
      <w:r>
        <w:rPr/>
        <w:t>ⱃ</w:t>
      </w:r>
      <w:r>
        <w:rPr/>
        <w:t>燂斡䥀嘻䔪礬⩥쉀辱䱙睧眱攸쉍㭪仍䵖掮セ窿썖儸疮⫂㤷奃䡊♅㍵뽫㑄挹⼰轊깺갤㄰</w:t>
      </w:r>
      <w:r>
        <w:rPr/>
        <w:t>ꔵ</w:t>
      </w:r>
      <w:r>
        <w:rPr/>
        <w:t>恦䖣憥栭睒䉙쉭报㗂煾眤戭だ昪侣㘯쉳촬</w:t>
      </w:r>
      <w:r>
        <w:rPr/>
        <w:t>ꕡ</w:t>
      </w:r>
      <w:r>
        <w:rPr/>
        <w:t>넥㝴</w:t>
      </w:r>
      <w:r>
        <w:rPr/>
        <w:t>ꤪ</w:t>
      </w:r>
      <w:r>
        <w:rPr/>
        <w:t>⡌</w:t>
      </w:r>
      <w:r>
        <w:rPr/>
        <w:t>汯䤲顢顐넫獠坚땙儵쉺쉦⍘䫂欰栣䔻輮싂璬杈숷</w:t>
      </w:r>
      <w:r>
        <w:rPr/>
        <w:t>ⱉ</w:t>
      </w:r>
      <w:r>
        <w:rPr/>
        <w:t>䉦瑞剑幤ㅺ啬㖩⽞頰捖睳タ☶玥䵺敟浾쌴挱稯仂쉾升䉀垣烃충洫┴䀸ꥹ楲湂뗂歖栳뭣쉉场慕ꍞ㭯乎焵㎵숤</w:t>
      </w:r>
      <w:r>
        <w:rPr/>
        <w:t>ꥅ⦏◎</w:t>
      </w:r>
      <w:r>
        <w:rPr/>
        <w:t>㨬⩌숰䔺⭐⹺䕵㕵楪徣⎩싂슿歵涿擂慇輪墮彤橰祏숱</w:t>
      </w:r>
      <w:r>
        <w:rPr/>
        <w:t>ꗍ⨪</w:t>
      </w:r>
      <w:r>
        <w:rPr/>
        <w:t>걶嘴⽖껂弪䨱彙䜴㡦䍬彃⨮厣⑯牐别瀬夤圷主桱杳긹⤬</w:t>
      </w:r>
      <w:r>
        <w:rPr/>
        <w:t>ꤊ</w:t>
      </w:r>
      <w:r>
        <w:rPr/>
        <w:t>題ꄱ忂䥉㝢쉘䜶⑴뿂䱥嫂婟物츶숱䎏涘㌨쉃䘴⨦儩┪䠫戱䇂牋⽢쉣㮵⿂夹싂灒䱟穵瓍顐椥敷㪩珂扑村췂䲵秂幫뼺睘㵵厱䀴䡰捒䙾嗂䥕穙䡠祩쉖繰桐癑䥴䒏淂涣轨묽婶㘮兖㞬堨僂⩤睂䍨㒘桩㵅䥯儹窘꺵先ꅓ⩆䭓쉹</w:t>
      </w:r>
      <w:r>
        <w:rPr/>
        <w:t>⡩⸶</w:t>
      </w:r>
      <w:r>
        <w:rPr/>
        <w:t>ⶮ</w:t>
      </w:r>
      <w:r>
        <w:rPr/>
        <w:t>顳썙敬掿⸷㍤潈꥘녭幱딷ㅟ样♍堻䵮쌻げ䬵檿촦棂</w:t>
      </w:r>
      <w:r>
        <w:rPr/>
        <w:t>ⱁ</w:t>
      </w:r>
      <w:r>
        <w:rPr/>
        <w:t>橔矍㈮歱暮璵䪩㚘灸穾㌽⤦瑙焦燎쉩</w:t>
      </w:r>
      <w:r>
        <w:rPr/>
        <w:t>ꤪ</w:t>
      </w:r>
      <w:r>
        <w:rPr/>
        <w:t>놣┲</w:t>
      </w:r>
      <w:r>
        <w:rPr/>
        <w:t>ꤨ</w:t>
      </w:r>
      <w:r>
        <w:rPr/>
        <w:t>獊䱔輰忎湁䮘斘汳땭▩㉄䡕由盂䅲㩥뭲쎬믂믂佰毂㑓쏂㉢欷晞狂扌쉮㉀㉭䡶䱔ꄩ㥵䙈䭱㉅⹖␭瘳晤ꌮ⑧换頹㔩嚿绍牡깶硟兰썲〱</w:t>
      </w:r>
      <w:r>
        <w:rPr/>
        <w:t>ꦬ</w:t>
      </w:r>
      <w:r>
        <w:rPr/>
        <w:t>卂輨䱞䌫䈻䂡㩷㊵䁠⩑轨睂⩙</w:t>
      </w:r>
      <w:r>
        <w:rPr/>
        <w:t>ꥉ</w:t>
      </w:r>
      <w:r>
        <w:rPr/>
        <w:t>뼭圱쉙㑇䑦㵅싍だ묷䁬婘䑲奦</w:t>
      </w:r>
      <w:r>
        <w:rPr/>
        <w:t>ꖵ</w:t>
      </w:r>
      <w:r>
        <w:rPr/>
        <w:t>㙑充䉵⵮敕꥖ꆩ啲枬⧍楪쉞㌲扒䬵</w:t>
      </w:r>
      <w:r>
        <w:rPr/>
        <w:t>꧂</w:t>
      </w:r>
      <w:r>
        <w:rPr/>
        <w:t>걷顔</w:t>
      </w:r>
      <w:r>
        <w:rPr/>
        <w:t>ꥒ</w:t>
      </w:r>
      <w:r>
        <w:rPr/>
        <w:t>凃㬥燂煊䌳㫂禮淂㵸憱㘻刽㝹䮥㩌猲넪㉰쉙⮮ꄴ偵쉍긪걬楉숸䡡쎣参♇⹅䨳䅧圫嚻</w:t>
      </w:r>
      <w:r>
        <w:rPr/>
        <w:t>ꗂ</w:t>
      </w:r>
      <w:r>
        <w:rPr/>
        <w:t>ⱎ</w:t>
      </w:r>
      <w:r>
        <w:rPr/>
        <w:t>㍶噸瓂㏂⩳</w:t>
      </w:r>
      <w:r>
        <w:rPr/>
        <w:t>ꥌ</w:t>
      </w:r>
      <w:r>
        <w:rPr/>
        <w:t>䐶涩</w:t>
      </w:r>
      <w:r>
        <w:rPr/>
        <w:t>Ⳏ</w:t>
      </w:r>
      <w:r>
        <w:rPr/>
        <w:t>䞿厩杚枮⩬䡦썁⿃⹑榡竂⹣慾쉃䨭</w:t>
      </w:r>
      <w:r>
        <w:rPr/>
        <w:t>ꖱ</w:t>
      </w:r>
      <w:r>
        <w:rPr/>
        <w:t>䩮㐫椥戻焨汨晗╌䎩땾㥦⫂⩪摄刣伥硢쉆䉨칋쉅窩牬쉤㍳㘳</w:t>
      </w:r>
      <w:r>
        <w:rPr/>
        <w:t>⠤</w:t>
      </w:r>
      <w:r>
        <w:rPr/>
        <w:t>扐⩺懎癱⍐癎䙒슡輯弣⩑</w:t>
      </w:r>
      <w:r>
        <w:rPr/>
        <w:t>⡗</w:t>
      </w:r>
      <w:r>
        <w:rPr/>
        <w:t>轌戰쉯ꅑ恒杯堽쉦깊䥤䮿欮䙆</w:t>
      </w:r>
      <w:r>
        <w:rPr/>
        <w:t>Ᵽ</w:t>
      </w:r>
      <w:r>
        <w:rPr/>
        <w:t>毎摴太彚쉩住㨽坯䉠䱃쵮뾱噣泍㈳⨽㷂뽨咡獥쉍칁㩐楔⎡卐촤搣海㟂숯㈦繣摡⤣縪秂唭壂</w:t>
      </w:r>
      <w:r>
        <w:rPr/>
        <w:t>ꦬ</w:t>
      </w:r>
      <w:r>
        <w:rPr/>
        <w:t>㛍挤쉱祵㡁㩹㕔扐䩩칵㥀⬲䜯埂♖游㥣⯂杧揂敵♚</w:t>
      </w:r>
      <w:r>
        <w:rPr/>
        <w:t>ꗂ</w:t>
      </w:r>
      <w:r>
        <w:rPr/>
        <w:t>亻슬壍瞩깯⭫礴㎵</w:t>
      </w:r>
      <w:r>
        <w:rPr/>
        <w:t>ⱴ</w:t>
      </w:r>
      <w:r>
        <w:rPr/>
        <w:t>䭫畍</w:t>
      </w:r>
      <w:r>
        <w:rPr/>
        <w:t>⣂</w:t>
      </w:r>
      <w:r>
        <w:rPr/>
        <w:t>걄晀䈪摃轗</w:t>
      </w:r>
      <w:r>
        <w:rPr/>
        <w:t>ꕥ</w:t>
      </w:r>
      <w:r>
        <w:rPr/>
        <w:t>弨䴵䇂噘㉨䡵侣㭉㜩㭣㗂剘ꅩ싃硧梮녂樦咵쉤䗂쎱甦║⩑桰</w:t>
      </w:r>
      <w:r>
        <w:rPr/>
        <w:t>ⷂ</w:t>
      </w:r>
      <w:r>
        <w:rPr/>
        <w:t>塶十煎㍧き䑎ꥭ㘥깋偡轟汧氽戫</w:t>
      </w:r>
      <w:r>
        <w:rPr/>
        <w:t>ⴥ</w:t>
      </w:r>
      <w:r>
        <w:rPr/>
        <w:t>싂愱쉙摢䍔㨩颏婷땙慎婾㑄严⥾䷂坩⨷潦㈹灳楩뭏滂갰楞⼻췂숩匨쉊숊偘쏂凂挵乩顺頥┶쉚䡹䑣昹</w:t>
      </w:r>
      <w:r>
        <w:rPr/>
        <w:t>ꕠ</w:t>
      </w:r>
      <w:r>
        <w:rPr/>
        <w:t>⻂殩刯ぃ呤슥㈬ꏂ灲싂硐슮숪偒先啒旂汷슩ꌺ㭱㡊剂涵呍㉹䭦䗎牏䭪쉦슣楊⌰潵䍲䖩</w:t>
      </w:r>
      <w:r>
        <w:rPr/>
        <w:t>⡅</w:t>
      </w:r>
      <w:r>
        <w:rPr/>
        <w:t>繚充⑙쵭敒㭀啵㘳旂曂歱瀺칸</w:t>
      </w:r>
      <w:r>
        <w:rPr/>
        <w:t>Ⳃ</w:t>
      </w:r>
      <w:r>
        <w:rPr/>
        <w:t>幭煫呤婡漶숳⩷딳</w:t>
      </w:r>
      <w:r>
        <w:rPr/>
        <w:t>ꗂ</w:t>
      </w:r>
      <w:r>
        <w:rPr/>
        <w:t>顷攸恈⪻쉎桳垩쉇毂</w:t>
      </w:r>
      <w:r>
        <w:rPr/>
        <w:t>Ⲯ</w:t>
      </w:r>
      <w:r>
        <w:rPr/>
        <w:t>㙇癟扭夣䕉煒圥⧂琱⪥⏂湌⏂朴輥쉺䉯쌭犩戬啥灆嗂쉧껂顟㡺숫슡主㐳姂瑵夫㌰숸灓쉉碿숬ꍙ⽤䫂凂汇䭂䃂䴵╣怮㑞䳃</w:t>
      </w:r>
      <w:r>
        <w:rPr/>
        <w:t>ꕬ</w:t>
      </w:r>
      <w:r>
        <w:rPr/>
        <w:t>䙆</w:t>
      </w:r>
      <w:r>
        <w:rPr/>
        <w:t>ꤲ</w:t>
      </w:r>
      <w:r>
        <w:rPr/>
        <w:t>剴쉬䗂䌪癋係硅슣昵桨圪噰暘䝩싂哎怲ꥨ眷䍐슱焫皿䱂㨣쏍佈堸ㅨ熩쉣</w:t>
      </w:r>
      <w:r>
        <w:rPr/>
        <w:t>⠲</w:t>
      </w:r>
      <w:r>
        <w:rPr/>
        <w:t>副쉈쉉稯捕坁▣㝥긴轨♵轐㏂䥹</w:t>
      </w:r>
      <w:r>
        <w:rPr/>
        <w:t>ꤹ</w:t>
      </w:r>
      <w:r>
        <w:rPr/>
        <w:t>顈꥕㙊廂捥䁗轈숱核슿硨䖬┬敌慥侩⑚㝁䩕▥眫칫䵡敔頣汬넩╊때뼶摡㩞䀸㤱㓂繖숹杖つ쉩彂噔㗃硱䏂縥䥔㍫滂汵⑃係숬甮䗍ꥩ쉷䳂乴</w:t>
      </w:r>
      <w:r>
        <w:rPr/>
        <w:t>ꕞ</w:t>
      </w:r>
      <w:r>
        <w:rPr/>
        <w:t>㤲牏橉娪㝭姂䝂獢塵쉢㘫춥噐䑖瘻㡩䲡䱣種⪡䉋嘲⑑㩒㥯涩㥥㡵摊숬䖡婅숰洬祆睯唽稽墵汓䀤䴫矂캵䩀␤ꇎ㧂て㧂挪⤩汗摳</w:t>
      </w:r>
      <w:r>
        <w:rPr/>
        <w:t>ꤩ</w:t>
      </w:r>
      <w:r>
        <w:rPr/>
        <w:t>搸䉨▱㭅愮〵컂ꅉ坦</w:t>
      </w:r>
      <w:r>
        <w:rPr/>
        <w:t>ꕊ</w:t>
      </w:r>
      <w:r>
        <w:rPr/>
        <w:t>䀱</w:t>
      </w:r>
      <w:r>
        <w:rPr/>
        <w:t>ⲵ</w:t>
      </w:r>
      <w:r>
        <w:rPr/>
        <w:t>숽洪긨垮堣匶入橥䅕쉩쉮깟空獟拂㬬水슬ꌵ敂判⍁橱쉀䞏䀻轱假☣␤着暱琮娸쉍頽斡犩칤傡쉓䕊噆䞻쉏╠⍲⩯坾</w:t>
      </w:r>
      <w:r>
        <w:rPr/>
        <w:t>ⰹ</w:t>
      </w:r>
      <w:r>
        <w:rPr/>
        <w:t>긭癩땡牠</w:t>
      </w:r>
      <w:r>
        <w:rPr/>
        <w:t>ꥀ</w:t>
      </w:r>
      <w:r>
        <w:rPr/>
        <w:t>숤ㅦ㕩㜻勂㢣⤬幫ꍄ②ꌪ祡♥슮楊䅉㑠硟彇쉂┲硎温㑋啲縥⺏⩅⒩⫂䘲숪⎱䟂㡯㭩⭀䄺婇⩑轁䅦轟礯桎撬桖睒ꏂ㔯놿䩹摞⤺癅䯃眫顏⼰夺幏懂摮䴷녂偸㵷楴䡕⭡牭ꆩ幟쉷쉲쉧⩁頤炻呗塓㈳㍸䃂䱞塭</w:t>
      </w:r>
      <w:r>
        <w:rPr/>
        <w:t>⡂</w:t>
      </w:r>
      <w:r>
        <w:rPr/>
        <w:t>掘슣⸸ꥩ⹘䔰䡾㠦噈偄쉯⩇妮⥤</w:t>
      </w:r>
      <w:r>
        <w:rPr/>
        <w:t>ⵥ</w:t>
      </w:r>
      <w:r>
        <w:rPr/>
        <w:t>洫ㆵ㈭䞵櫂䝵乺穉啖嫂戫橐殿縤䡎뭇ꅮㄻ懎枥䩠䛂燂⬪깗䳂䑟扌䠷䢩漣⦵ㄽ⧂段枬쉃縶剏격쉺夊쉮숽祣执Ⓜ䰦㢏祲썍츤쉅瑌削␽時縮㋂숻㠪汃⾩幇⍫猥싂恭䰶쌨凂㧂彬⵫</w:t>
      </w:r>
      <w:r>
        <w:rPr/>
        <w:t>ⱦ</w:t>
      </w:r>
      <w:r>
        <w:rPr/>
        <w:t>姂儳䕾ꥡ术捡⹇</w:t>
      </w:r>
      <w:r>
        <w:rPr/>
        <w:t>⡑</w:t>
      </w:r>
      <w:r>
        <w:rPr/>
        <w:t>춡㭇갹卶⚬憩䅥䴸⿎瑤纡湗呥㩚㑣㵵䍹版㥬촬ꇂ䘫瑃ꄶ</w:t>
      </w:r>
      <w:r>
        <w:rPr/>
        <w:t>Ɒ</w:t>
      </w:r>
      <w:r>
        <w:rPr/>
        <w:t>⽚䄳睹싃䜯⭨楺橾숻乔時㭠瀮夫칦坄숤땄싂녖쉧쉧橲딬嚘繶刵썳</w:t>
      </w:r>
      <w:r>
        <w:rPr/>
        <w:t>ꔶ</w:t>
      </w:r>
      <w:r>
        <w:rPr/>
        <w:t>畡牶泂䡪䡾⩢匰楷뮣捭呔묻䔸幹㓂숲兔슮濂坲䩌</w:t>
      </w:r>
      <w:r>
        <w:rPr/>
        <w:t>ꤦ</w:t>
      </w:r>
      <w:r>
        <w:rPr/>
        <w:t>攫兎칦㴸</w:t>
      </w:r>
      <w:r>
        <w:rPr/>
        <w:t>ꤸ</w:t>
      </w:r>
      <w:r>
        <w:rPr/>
        <w:t>潫匪쉍㕧⩬</w:t>
      </w:r>
      <w:r>
        <w:rPr/>
        <w:t>ꦵ</w:t>
      </w:r>
      <w:r>
        <w:rPr/>
        <w:t>轾怱䣂㍠쉳㷎厥썤埂渦⪱䳂㙚顂쉫楨䯂绂⑅땬樱橦╁㉕䋂縪斬恩䝮㩂䫂䶿潃쉤♶儭欯깾</w:t>
      </w:r>
      <w:r>
        <w:rPr/>
        <w:t>ⱥ</w:t>
      </w:r>
      <w:r>
        <w:rPr/>
        <w:t>뭺塠슘睨쉦䥱싂⭒쉰瓂⎬쵘楊쉺唭䅄灥顱眰顨㮿䠥歖䅸뭁</w:t>
      </w:r>
      <w:r>
        <w:rPr/>
        <w:t>⢮</w:t>
      </w:r>
      <w:r>
        <w:rPr/>
        <w:t>捥</w:t>
      </w:r>
      <w:r>
        <w:rPr/>
        <w:t>ⷍ</w:t>
      </w:r>
      <w:r>
        <w:rPr/>
        <w:t>摸縩狃캻氭樷䥧</w:t>
      </w:r>
      <w:r>
        <w:rPr/>
        <w:t>⡑</w:t>
      </w:r>
      <w:r>
        <w:rPr/>
        <w:t>䤭㑉輮戬怸煖坲啹넺䉟䅑⨤畹匬琷灌㥓쉸吪矃彃䳎</w:t>
      </w:r>
      <w:r>
        <w:rPr/>
        <w:t>⢩</w:t>
      </w:r>
      <w:r>
        <w:rPr/>
        <w:t>쉒䘯♫숰뮣癶偁쉥쉟쵢所㔪㭎Ⓧ呢瓂숰䢡</w:t>
      </w:r>
      <w:r>
        <w:rPr/>
        <w:t>ꕚ</w:t>
      </w:r>
      <w:r>
        <w:rPr/>
        <w:t>숪⩾╕坾塾坅弩</w:t>
      </w:r>
      <w:r>
        <w:rPr/>
        <w:t>ꕤ</w:t>
      </w:r>
      <w:r>
        <w:rPr/>
        <w:t>㵯滂☺扯橎</w:t>
      </w:r>
      <w:r>
        <w:rPr/>
        <w:t>ⱆ</w:t>
      </w:r>
      <w:r>
        <w:rPr/>
        <w:t>䨪枘圷슱瑖습╓㮡啖抡⼲갱竂㥨䘲⽉灵〻愯쉕敨㌯㍘恧欨䳂ㄳ㩄佪㎩嫂䕦⥾廂♚汇ꥩ〬掮䵘</w:t>
      </w:r>
      <w:r>
        <w:rPr/>
        <w:t>Ɽ</w:t>
      </w:r>
      <w:r>
        <w:rPr/>
        <w:t>橂⦱狂쌰㕺㴱眬䏃◂깡奺狂暩깞⩠獌캩副濂뽺숤Ⓕ幈䩟淂渽䳂砶牡婮딥乞㮏</w:t>
      </w:r>
      <w:r>
        <w:rPr/>
        <w:t>ꕉ</w:t>
      </w:r>
      <w:r>
        <w:rPr/>
        <w:t>漵ぷ╬橔䬷楦䤹獳♀⬵䁲⨥睫㕧⼭䱧㷃乗瑪摧쵥敞䨷</w:t>
      </w:r>
      <w:r>
        <w:rPr/>
        <w:t>ⱡ</w:t>
      </w:r>
      <w:r>
        <w:rPr/>
        <w:t>숫묻卦싂䁇捥楺殏㙂ꄹ䁦瀵皥慢ꍷ䏂㇂燂걗긻湱撱⭔浒㑍뗂</w:t>
      </w:r>
      <w:r>
        <w:rPr/>
        <w:t>⠰</w:t>
      </w:r>
      <w:r>
        <w:rPr/>
        <w:t>쉒슿滂姂泂婬卫ヂ</w:t>
      </w:r>
      <w:r>
        <w:rPr/>
        <w:t>ⴻ</w:t>
      </w:r>
      <w:r>
        <w:rPr/>
        <w:t>⡫</w:t>
      </w:r>
      <w:r>
        <w:rPr/>
        <w:t>䑕带䐰燂䵏敭〪㮣⽎煟沣疱딨札䶬䎩杋㡏哂㟂떡穌吣쉕擂ㅊ湏뼪扊깕䡄⩨洪伯ヂ칬潅쉑ꥰ畊⩣녬땢</w:t>
      </w:r>
      <w:r>
        <w:rPr/>
        <w:t>ꦘ</w:t>
      </w:r>
      <w:r>
        <w:rPr/>
        <w:t>妩佗溿偄稤乧</w:t>
      </w:r>
      <w:r>
        <w:rPr/>
        <w:t>ꔵ</w:t>
      </w:r>
      <w:r>
        <w:rPr/>
        <w:t>숶䛍洯伽獙䨤</w:t>
      </w:r>
      <w:r>
        <w:rPr/>
        <w:t>ꕎ</w:t>
      </w:r>
      <w:r>
        <w:rPr/>
        <w:t>淂⩄뼥䷃哎슮祂琪뗍撥碩뇂亩礤檡슏繍䂱橅춡쵵깱勍⽆く捐</w:t>
      </w:r>
      <w:r>
        <w:rPr/>
        <w:t>⡷</w:t>
      </w:r>
      <w:r>
        <w:rPr/>
        <w:t>彰쉀秃㝌숦妻佩⥔䧂䐱걟㍞䌳偤欺</w:t>
      </w:r>
      <w:r>
        <w:rPr/>
        <w:t>⡣</w:t>
      </w:r>
      <w:r>
        <w:rPr/>
        <w:t>祐쉫쉚걔싂繍땸瘥쉘槂乶杚偪嚩쉋輊㘦煟䓂쉈厡ㅦ⸤媬⨤剩넽彎楍睰䇂䀥拂땱⨱䥑땤䡓頫呬怨뽱㯂뽸䉫捒</w:t>
      </w:r>
      <w:r>
        <w:rPr/>
        <w:t>ꤲ</w:t>
      </w:r>
      <w:r>
        <w:rPr/>
        <w:t>⢿</w:t>
      </w:r>
      <w:r>
        <w:rPr/>
        <w:t>凍㙀썦㣂怪橙␮쉟塆帩䈫挬顁婥④</w:t>
      </w:r>
      <w:r>
        <w:rPr/>
        <w:t>꧂</w:t>
      </w:r>
      <w:r>
        <w:rPr/>
        <w:t>ㅬ摣瀬㉓煍♤ィ⸪匣夦⨭䙙䩈穣䭶㕘旂䍰轫䤵쉶䢿刦づ颩眨戻噂歎䍹㵲뽷浶쌤</w:t>
      </w:r>
      <w:r>
        <w:rPr/>
        <w:t>⢩</w:t>
      </w:r>
      <w:r>
        <w:rPr/>
        <w:t>䙹㵄摷璵偃タ凂煡䓂⭓䁴劮㚩楥弭杧䍴段⦩슮焦浵ꥱ娴⽃䙊䑕瘳┸䄱⺱썁숹捬</w:t>
      </w:r>
      <w:r>
        <w:rPr/>
        <w:t>꧂</w:t>
      </w:r>
      <w:r>
        <w:rPr/>
        <w:t>슬澣砬猤涏碏嗂瀻吶㩬俍곂㌳묪쉳䅟㓂卪⥮쉠票⨥猫匫灒⩠硏睨礯焬⑮在拂㗂뭭顆숬⑷睉噊楘洱矂싂兆䪘싂潑佬㌥祖梡䩲彦쉑䥗坐칳晉攽슬䠷濂㤦ꅬ⭐㔩噳숣ꥮ瑄纥⹍㵡숴汕⒮ꎮ䍚⌻梡儣秂圲숸匰䨺숫㙭㘫</w:t>
      </w:r>
      <w:r>
        <w:rPr/>
        <w:t>ⰺ</w:t>
      </w:r>
      <w:r>
        <w:rPr/>
        <w:t>潇汴䑃</w:t>
      </w:r>
      <w:r>
        <w:rPr/>
        <w:t>ꔽ</w:t>
      </w:r>
      <w:r>
        <w:rPr/>
        <w:t>⽋牾噭䅮幎㗂畮業卨♦焲쉨땵</w:t>
      </w:r>
      <w:r>
        <w:rPr/>
        <w:t>ꖩ</w:t>
      </w:r>
      <w:r>
        <w:rPr/>
        <w:t>㭍긺慶挺ㄦ깾숪㩖倭뭐柂㘷</w:t>
      </w:r>
      <w:r>
        <w:rPr/>
        <w:t>⠪</w:t>
      </w:r>
      <w:r>
        <w:rPr/>
        <w:t>ꖡ</w:t>
      </w:r>
      <w:r>
        <w:rPr/>
        <w:t>㑸싂䀤㴱揂㓂扡䙌櫂ㅎ</w:t>
      </w:r>
      <w:r>
        <w:rPr/>
        <w:t>⡗</w:t>
      </w:r>
      <w:r>
        <w:rPr/>
        <w:t>㯂㘭쏂昺</w:t>
      </w:r>
      <w:r>
        <w:rPr/>
        <w:t>ⵚ</w:t>
      </w:r>
      <w:r>
        <w:rPr/>
        <w:t>䭵弩焱婪䪥쉢䉆㝸獑猨䈦</w:t>
      </w:r>
    </w:p>
    <w:p>
      <w:pPr>
        <w:pStyle w:val="PreformattedText"/>
        <w:bidi w:val="0"/>
        <w:spacing w:before="0" w:after="0"/>
        <w:jc w:val="left"/>
        <w:rPr/>
      </w:pPr>
      <w:r>
        <w:rPr/>
        <w:t>彬渵㌱歟柍挲딥㶱哂氱쎻쉃础⬩婊汆숯琻祋奴楗婷橧㒏硪湏呞偃㩸⸮嚱步䨬쉄쉐⫂䕖㜵╡䭮쉟墘桭깘⹃</w:t>
      </w:r>
      <w:r>
        <w:rPr/>
        <w:t>ꕣꕾ</w:t>
      </w:r>
      <w:r>
        <w:rPr/>
        <w:t>潀놱깄쏃歋쉙攦땎戫㭤繗䩘奢繌墘瀮쉊㩵㥢块</w:t>
      </w:r>
      <w:r>
        <w:rPr/>
        <w:t>ⱴ</w:t>
      </w:r>
      <w:r>
        <w:rPr/>
        <w:t>숰썓쵬싍싂轘杊穚獢轡救ぬ樦䑞普</w:t>
      </w:r>
      <w:r>
        <w:rPr/>
        <w:t>⡬</w:t>
      </w:r>
      <w:r>
        <w:rPr/>
        <w:t>扳䅟깩繇숻䩠㒏厘䛎</w:t>
      </w:r>
      <w:r>
        <w:rPr/>
        <w:t>ꕉ</w:t>
      </w:r>
      <w:r>
        <w:rPr/>
        <w:t>彤瑗弱슏㥂庿뭲婩搶ㆻ慕䵢獏繧哂뇂숺姂▱祪</w:t>
      </w:r>
      <w:r>
        <w:rPr/>
        <w:t>ⵠ⸫</w:t>
      </w:r>
      <w:r>
        <w:rPr/>
        <w:t>煬漽䪣쵀㷍⽸祧挻瓂䨳卪</w:t>
      </w:r>
      <w:r>
        <w:rPr/>
        <w:t>ꕭ</w:t>
      </w:r>
      <w:r>
        <w:rPr/>
        <w:t>淂䀰깓䀴繭楣枱㬲㨴㝂䝁垵䃂璥䤭넮썅轁</w:t>
      </w:r>
      <w:r>
        <w:rPr/>
        <w:t>ⵗ</w:t>
      </w:r>
      <w:r>
        <w:rPr/>
        <w:t>繣杏墮塐眪㕯撵幭</w:t>
      </w:r>
      <w:r>
        <w:rPr/>
        <w:t>ⱙ</w:t>
      </w:r>
      <w:r>
        <w:rPr/>
        <w:t>敭㵖츸䬥噸쉰杨佖留녃㑸⩑桇唬䡭㪥䴤⒩쉤㎩䑫礽栬汮犬扇싃輶땇㑓玣枘癡礯睷썅딬瑃⭒☸숰싂匮칢䈥癕䚣彭圻ꄵㄴ並⍥</w:t>
      </w:r>
      <w:r>
        <w:rPr/>
        <w:t>ꕳ</w:t>
      </w:r>
      <w:r>
        <w:rPr/>
        <w:t>䝔⤹</w:t>
      </w:r>
      <w:r>
        <w:rPr/>
        <w:t>ⱹ</w:t>
      </w:r>
      <w:r>
        <w:rPr/>
        <w:t>壂頪噓┱㩶埂㔤㭧煮㓂塹狂㔮㠤儸싂뭪留サ繗숷䑭쉥当슻噸夲摈⌸딶숊輤촽恅</w:t>
      </w:r>
      <w:r>
        <w:rPr/>
        <w:t>⣂</w:t>
      </w:r>
      <w:r>
        <w:rPr/>
        <w:t>ㆣ杶䱺橷㍯䣎⎡⹎䮮⩲㕞㑤␣㵫畞夷䔸祋㕒䵦⥴劮呢ꥮ繉䢏㐹佣硃㭕습甯㪏쉣㑯숪杵皩燂戻땂湷쌪⥰ꥦ㕢깃濍浾</w:t>
      </w:r>
      <w:r>
        <w:rPr/>
        <w:t>ⷂ</w:t>
      </w:r>
      <w:r>
        <w:rPr/>
        <w:t>썮䮩恥徥⺏싂栴슮挳㩢劵㵧䄦嫂곂㩵쉑䡾┺⩊긩浣㥗牠⼸쉗╨䩞쉐䅖싃⧂숱싂瑁ꥮ浓⎵碻伺㙇䉈䀶㚬Ⓜ䵨數긦㴶⏂乚</w:t>
      </w:r>
      <w:r>
        <w:rPr/>
        <w:t>Ⱳ</w:t>
      </w:r>
      <w:r>
        <w:rPr/>
        <w:t>츩輪쉞㎬住䄱㠤廂⸤じ䖮嗂棂之氵쌫쉑硷╂慭允뭖㝶毃牡㉹컂偭偵뽉潶搯⥨礵橕</w:t>
      </w:r>
      <w:r>
        <w:rPr/>
        <w:t>ⱔ</w:t>
      </w:r>
      <w:r>
        <w:rPr/>
        <w:t>珂⻍뭗硫䝀輥伯</w:t>
      </w:r>
      <w:r>
        <w:rPr/>
        <w:t>⣂</w:t>
      </w:r>
      <w:r>
        <w:rPr/>
        <w:t>땀ꌸ穨杈䜰☸炵쉔瘴䉨湳撡瀷佘♢䯍㥶浰뽪卣놬搣伴㝤掮⥕浮煱痂㨸恊䝾쉟顴⽉甶슱顇䞮轖㭐⩾捊晶⹤纬</w:t>
      </w:r>
      <w:r>
        <w:rPr/>
        <w:t>Ⱖ</w:t>
      </w:r>
      <w:r>
        <w:rPr/>
        <w:t>殻噟캿뭑唨☫噙佃칎䥢瞻橡攨쉤剅䄶磂䵱塓佦㬥ォ堮㙖</w:t>
      </w:r>
      <w:r>
        <w:rPr/>
        <w:t>ꕔ</w:t>
      </w:r>
      <w:r>
        <w:rPr/>
        <w:t>㨴䝖묹䝇㘺睸疡쵸咻剣瘩㐨⹤庿塯杵뼪杣夷塞䑶轺穂盂塈椲쉋䟂䈴墵䁣䭺顙繹瘷떬䩥⍍싂䍂䆩</w:t>
      </w:r>
      <w:r>
        <w:rPr/>
        <w:t>ꦏ</w:t>
      </w:r>
      <w:r>
        <w:rPr/>
        <w:t>촲쉌쉾슡瑭䑺곂榩䁂㐵炡㫂䕹쉒窻獑呒疬㞩刳湲穔轆⌣䅠⽲䁶颱걓䝫㤹顄쉓촻딣</w:t>
      </w:r>
      <w:r>
        <w:rPr/>
        <w:t>ꕥ</w:t>
      </w:r>
      <w:r>
        <w:rPr/>
        <w:t>㙉頸䥷ꌹ産砵䕋㖮晆䓂⍟딲織㮩兤楰兡ㄭ쏂</w:t>
      </w:r>
      <w:r>
        <w:rPr/>
        <w:t>⡇</w:t>
      </w:r>
      <w:r>
        <w:rPr/>
        <w:t>剧</w:t>
      </w:r>
      <w:r>
        <w:rPr/>
        <w:t>ⵎ</w:t>
      </w:r>
      <w:r>
        <w:rPr/>
        <w:t>ꅒ싃㚏䂩䪬뽬啬䰩瀶嘦䧂曂쉦採恂㤴剙琳ꥺ䑗긬</w:t>
      </w:r>
      <w:r>
        <w:rPr/>
        <w:t>⣎⬸</w:t>
      </w:r>
      <w:r>
        <w:rPr/>
        <w:t>⽉坫⚘⹸橥サ洣氤</w:t>
      </w:r>
      <w:r>
        <w:rPr/>
        <w:t>ꔹ</w:t>
      </w:r>
      <w:r>
        <w:rPr/>
        <w:t>䥱쉦灂⧂깎楂祟꺘侻츮쉵뭤㵚楁祚轩쉸깍쉵슿狍㔺㥕坭熥䖥㪱⭚껂ㅏ抩怩槂時㉆넵穋敄ꅙ毂㕳柂㍙汳橬慉娥쉵촣싂␺䩮걪㙗愺䃃侬灙䇂뿂橘斏嘴쉷ꍟ쉍煗㮬婺䭴㉗䅆쉾䢣㦿쉬繪䑕䙋䝅ꏂ勂</w:t>
      </w:r>
      <w:r>
        <w:rPr/>
        <w:t>ⴰ</w:t>
      </w:r>
      <w:r>
        <w:rPr/>
        <w:t>䅱熘剺㈲剥嘰顏䑢勂⫂䱌䦘㊵恮垏䝕㕵⮘ꌹ庬칀之⏂伭戤쵞갴睺㔩䭤慸搦㵔깞뭘佒槂债晌츷쵷㙹㕊䢩ꇍ槂㩡⼣䵈牯␰䕣숴樽扑㉩</w:t>
      </w:r>
      <w:r>
        <w:rPr/>
        <w:t>⠶</w:t>
      </w:r>
      <w:r>
        <w:rPr/>
        <w:t>䗍쵶契礯坕洪슮佚뿂杰傿</w:t>
      </w:r>
      <w:r>
        <w:rPr/>
        <w:t>ꕗ</w:t>
      </w:r>
      <w:r>
        <w:rPr/>
        <w:t>싃㓂帩浠쉺唊㔴晃䓂矂穋싂儣櫃〶毂쉱썊뽌칺剩轷䍟傿䱾敎䡑颵洳슡</w:t>
      </w:r>
      <w:r>
        <w:rPr/>
        <w:t>ⰰ</w:t>
      </w:r>
      <w:r>
        <w:rPr/>
        <w:t>眱㭳榡灔쉄떻卲啤칁⍭걸噬瘴灐渴怮슩杈⩾汦䱧幊硾숣묺啄湰潦䉯砮</w:t>
      </w:r>
      <w:r>
        <w:rPr/>
        <w:t>ꗂ</w:t>
      </w:r>
      <w:r>
        <w:rPr/>
        <w:t>睨쉸쉞獙びꏂ禡숬⍧⭣住硴毂䩤礨촲㝮뭲ꍊꅮ쉾⍲숺縮땃ꥫ䎻楦╀礮▘圬㉧싍㖱⵷ꥬ슮㡗捡䱗樥氺颣⩎扸싂슩</w:t>
      </w:r>
      <w:r>
        <w:rPr/>
        <w:t>ⵑ</w:t>
      </w:r>
      <w:r>
        <w:rPr/>
        <w:t>湆獨ꇂ兙湁绂㐯䍔恈⻂磂㬱焲兟쉐㴮敁效쎩뽵ァ㭏幯擎ꥰに砭뽬썆췂欻⯎싂썀兆䅁⸣쉦潉帱廂걸칎□唪昴쉱坎⤲歹繕桥䏂칵幭塃쉒睹⴫⩘吮㠣㜵걊뼦䵤坓〱嘪숮㝡毂⥫婲廂ꥺ</w:t>
      </w:r>
      <w:r>
        <w:rPr/>
        <w:t>⡘</w:t>
      </w:r>
      <w:r>
        <w:rPr/>
        <w:t>朵捍㥇㒏쉸䤶役㜭䥆䭡甮䉨甯㑴뽟剖</w:t>
      </w:r>
      <w:r>
        <w:rPr/>
        <w:t>ꕂ</w:t>
      </w:r>
      <w:r>
        <w:rPr/>
        <w:t>昭㊵未숱頫䆡挫겡⫂㍷넽⥤效瓂슬䄪숣</w:t>
      </w:r>
      <w:r>
        <w:rPr/>
        <w:t>ⱇ☹</w:t>
      </w:r>
      <w:r>
        <w:rPr/>
        <w:t>彞矂ひ놥╬뽊쎘単捸捣在旍坦</w:t>
      </w:r>
      <w:r>
        <w:rPr/>
        <w:t>꧂</w:t>
      </w:r>
      <w:r>
        <w:rPr/>
        <w:t>䱒츪㠨摮瓂</w:t>
      </w:r>
      <w:r>
        <w:rPr/>
        <w:t>ⶬ</w:t>
      </w:r>
      <w:r>
        <w:rPr/>
        <w:t>栰秂渫쉯冱歆숤</w:t>
      </w:r>
      <w:r>
        <w:rPr/>
        <w:t>ꥅ</w:t>
      </w:r>
      <w:r>
        <w:rPr/>
        <w:t>敦쉖栣唥쉄佥╊坓</w:t>
      </w:r>
      <w:r>
        <w:rPr/>
        <w:t>ꦿ</w:t>
      </w:r>
      <w:r>
        <w:rPr/>
        <w:t>穁晒</w:t>
      </w:r>
      <w:r>
        <w:rPr/>
        <w:t>⢥</w:t>
      </w:r>
      <w:r>
        <w:rPr/>
        <w:t>䅲䑁숶䡾䬽싂顗䳂乎瘺슬⻂쉑쉚潎슱싂</w:t>
      </w:r>
      <w:r>
        <w:rPr/>
        <w:t>ⵃ</w:t>
      </w:r>
      <w:r>
        <w:rPr/>
        <w:t>뮩潯甪撘</w:t>
      </w:r>
      <w:r>
        <w:rPr/>
        <w:t>⡶⒬</w:t>
      </w:r>
      <w:r>
        <w:rPr/>
        <w:t>썍城싂迂㩦ꅳ쉰拂氷♈㈣幪쉤</w:t>
      </w:r>
      <w:r>
        <w:rPr/>
        <w:t>ꕉⴷ</w:t>
      </w:r>
      <w:r>
        <w:rPr/>
        <w:t>㌣䱨斵⒩夽썴숹겘쉾〶칲晃之凂슩㩙煂쉧⩡쉉偰祆㩍楪爲</w:t>
      </w:r>
      <w:r>
        <w:rPr/>
        <w:t>ⱏ</w:t>
      </w:r>
      <w:r>
        <w:rPr/>
        <w:t>ꅚ걄⹾焯㈩⿂亡뼻癘긯䉑仂⽎牉㙐┽䤻拂怤〫⨰㕃噮摴⩮䔨쉄</w:t>
      </w:r>
      <w:r>
        <w:rPr/>
        <w:t>ꤩ</w:t>
      </w:r>
      <w:r>
        <w:rPr/>
        <w:t>喏啄뿂⤫奸琲䧂昸쉰쉩㭌쉤</w:t>
      </w:r>
      <w:r>
        <w:rPr/>
        <w:t>ⵟꦿ</w:t>
      </w:r>
      <w:r>
        <w:rPr/>
        <w:t>ꍀ搳䔸䃂</w:t>
      </w:r>
      <w:r>
        <w:rPr/>
        <w:t>ⶩ⩧</w:t>
      </w:r>
      <w:r>
        <w:rPr/>
        <w:t>쉩䁁曂汋숫破强啨㙆兇啗呧㇂畁䭾䣂䪏쉑䙙彰㈵顷㭆♴⎥㩺彶彭㈸纘캻ꍧ兇祦쉗獅쉐呫湔硫쌣걁繕盍ㄸ灣氤䴯懂넥䱷숪椣⨶十呩㝥稺煉䷎問㉢婩捯㡭妩칕呎女䏃䝎頳♫橃뗂偔쉷偙穇숥痂牪卂싂</w:t>
      </w:r>
      <w:r>
        <w:rPr/>
        <w:t>ⷍ</w:t>
      </w:r>
      <w:r>
        <w:rPr/>
        <w:t>쉆◃䵆坍</w:t>
      </w:r>
      <w:r>
        <w:rPr/>
        <w:t>ⰰ</w:t>
      </w:r>
      <w:r>
        <w:rPr/>
        <w:t>䥋湍슩쉃⹱췂㠻吴浕⩁畈吶䡭</w:t>
      </w:r>
      <w:r>
        <w:rPr/>
        <w:t>ⵍ</w:t>
      </w:r>
      <w:r>
        <w:rPr/>
        <w:t>썏晨势奉焤쉇깣匸慟⑱特╭温⑈猸䘬䠯뭧䝖쉅쉕ꥥ♟긲癷썡⬪䭂䴱汋洣擂㇂呪慷㛃刊⸫織噳䳍坠ꅆ稱㡘煮䁨䇂쉍獰</w:t>
      </w:r>
      <w:r>
        <w:rPr/>
        <w:t>⡋</w:t>
      </w:r>
      <w:r>
        <w:rPr/>
        <w:t>숶</w:t>
      </w:r>
      <w:r>
        <w:rPr/>
        <w:t>⣂</w:t>
      </w:r>
      <w:r>
        <w:rPr/>
        <w:t>呔쉀晈さ捧䑹嘨張䤻曂쉍橤걇⸽幵뽓畧忂꥚쉀䙒璱☳㩵柂䳂⪩摰汑싂㑢硱⼩숤╾稸쉚ㅟㄷ摶䙔楯摶渳䩰穸</w:t>
      </w:r>
      <w:r>
        <w:rPr/>
        <w:t>ⰰ</w:t>
      </w:r>
      <w:r>
        <w:rPr/>
        <w:t>㔦⨫枡숲싂㚬穱协侘䫂㍰颩䙘썚♨頺⸬未ꏂ啃⨭뮣呐䱢슣슏ꌥ쉞Ⓜ쉚勂⛂泂䅪䥾䌣壎⩑捷</w:t>
      </w:r>
      <w:r>
        <w:rPr/>
        <w:t>ⲵ</w:t>
      </w:r>
      <w:r>
        <w:rPr/>
        <w:t>灋盂剬桯㍯砸ㅓ㥑轧</w:t>
      </w:r>
      <w:r>
        <w:rPr/>
        <w:t>ⴶ</w:t>
      </w:r>
      <w:r>
        <w:rPr/>
        <w:t>숮촦垿堲䜬墘䌫䁾澥Ⓜ憱♑싂䅣</w:t>
      </w:r>
      <w:r>
        <w:rPr/>
        <w:t>ⵆ</w:t>
      </w:r>
      <w:r>
        <w:rPr/>
        <w:t>㍷쉱</w:t>
      </w:r>
      <w:r>
        <w:rPr/>
        <w:t>ꖬ</w:t>
      </w:r>
      <w:r>
        <w:rPr/>
        <w:t>晢뽲癅刱뮮䯂竎䮱堫쉯습쉸慳娣扉暩⒣䱺㨴䈶轶縦녕晭⌸⩁ꄳ㬸㐹䡠潐呾㡂墻</w:t>
      </w:r>
      <w:r>
        <w:rPr/>
        <w:t>꧂</w:t>
      </w:r>
      <w:r>
        <w:rPr/>
        <w:t>噟劘⥳呮䠦쵍坋⏂殥숯긥サ䄪쉦숭轙䇃頶ㆵ砳곂縥婱㵏㓎쉨쉤☻ꄵ슿檻♚剕㕍㚬녟⪵卪绂╶杚쉚㵵⌲唸</w:t>
      </w:r>
      <w:r>
        <w:rPr/>
        <w:t>⠬</w:t>
      </w:r>
      <w:r>
        <w:rPr/>
        <w:t>노䍬瑟ꥹ破㥒䌴䲬栮썩癵㙢失眪♟湠歹⻂䉸灤묪䅐灎乫呡摟甲刽玩ㅗ뽆捑쉌椺숦䝳</w:t>
      </w:r>
      <w:r>
        <w:rPr/>
        <w:t>ⰴ</w:t>
      </w:r>
      <w:r>
        <w:rPr/>
        <w:t>涥潒硹敳䨨绂䷂㬦坍⴨䭷恱䨨摞奁</w:t>
      </w:r>
      <w:r>
        <w:rPr/>
        <w:t>ꦏ</w:t>
      </w:r>
      <w:r>
        <w:rPr/>
        <w:t>쵟倪皡䠶</w:t>
      </w:r>
      <w:r>
        <w:rPr/>
        <w:t>ꔲ</w:t>
      </w:r>
      <w:r>
        <w:rPr/>
        <w:t>偃㓎쉤㤴楬枬妻牯梻㘳硕䍹穃潡祢㌫㐶彆⫂▘㩶䉅䎬</w:t>
      </w:r>
      <w:r>
        <w:rPr/>
        <w:t>⡘</w:t>
      </w:r>
      <w:r>
        <w:rPr/>
        <w:t>쉒㉠ご塓娷</w:t>
      </w:r>
      <w:r>
        <w:rPr/>
        <w:t>ⶩ</w:t>
      </w:r>
      <w:r>
        <w:rPr/>
        <w:t>獩总㍈䅃䜰㨩匴㝢㩔瑸㝭奩唫䦩⴨⹴憿촻壂⑶弭䩟暡뽳丮뼤浈堳</w:t>
      </w:r>
      <w:r>
        <w:rPr/>
        <w:t>ꦡ</w:t>
      </w:r>
      <w:r>
        <w:rPr/>
        <w:t>㯎攷奢梱싃櫍轶</w:t>
      </w:r>
      <w:r>
        <w:rPr/>
        <w:t>ⱷ</w:t>
      </w:r>
      <w:r>
        <w:rPr/>
        <w:t>䂏㞩䵟⛂䶘暣䝦㍬䵸䵺繂쉏昦䫃䁍넴嘫は묪昷쉤␯盂쉉</w:t>
      </w:r>
      <w:r>
        <w:rPr/>
        <w:t>ꦘ</w:t>
      </w:r>
      <w:r>
        <w:rPr/>
        <w:t>硷䬬兩썉杮癎깯煔䑾剏䍁슡囃䤱곂汌◂䝳畲쉰쉤歭㟂䭘睫쉯겥ㆮ礮彂걁╞갱ㅂ쉳</w:t>
      </w:r>
      <w:r>
        <w:rPr/>
        <w:t>⡈⑐</w:t>
      </w:r>
      <w:r>
        <w:rPr/>
        <w:t>쉚뾘猽桴顆昭渭㝥ꌯ硢쉫䫎厮偏⸳</w:t>
      </w:r>
      <w:r>
        <w:rPr/>
        <w:t>ꖡ</w:t>
      </w:r>
      <w:r>
        <w:rPr/>
        <w:t>䭤⻂㔳㙺</w:t>
      </w:r>
      <w:r>
        <w:rPr/>
        <w:t>ⵡ</w:t>
      </w:r>
      <w:r>
        <w:rPr/>
        <w:t>六墏㥞ꌮ㬸渪䅸╋</w:t>
      </w:r>
      <w:r>
        <w:rPr/>
        <w:t>ꥉ</w:t>
      </w:r>
      <w:r>
        <w:rPr/>
        <w:t>㡺敫縪从뼷䩍㉗뭌妩婇녂㥫⫂池兕瑄깱捨塶㌬䲻싂爨䠹뽳桯弰嚘攨线㡀</w:t>
      </w:r>
      <w:r>
        <w:rPr/>
        <w:t>ꗂ</w:t>
      </w:r>
      <w:r>
        <w:rPr/>
        <w:t>숪땍噷뇂뭮㭁뽤㙭佷矂⸺㩔㙥㉪숪⥑慁⻂轮頵㤶接啇恇㤬㧂獠ꍹ兩䦩䤫竂뭾뽆係싃楒湔깉⫂䡴쉞㑱睍</w:t>
      </w:r>
      <w:r>
        <w:rPr/>
        <w:t>ⱉ</w:t>
      </w:r>
      <w:r>
        <w:rPr/>
        <w:t>䯍採氤杣⯂䔊矂쉰⑓</w:t>
      </w:r>
      <w:r>
        <w:rPr/>
        <w:t>ꦩ</w:t>
      </w:r>
      <w:r>
        <w:rPr/>
        <w:t>咵涡灐漪癆숸捐⒘晪⼻땫㟂潒䕭瑦▱㡑䍰偷潢ㅘ㯂</w:t>
      </w:r>
      <w:r>
        <w:rPr/>
        <w:t>ꔤ</w:t>
      </w:r>
      <w:r>
        <w:rPr/>
        <w:t>⡾</w:t>
      </w:r>
      <w:r>
        <w:rPr/>
        <w:t>乯녨</w:t>
      </w:r>
      <w:r>
        <w:rPr/>
        <w:t>ꖥ</w:t>
      </w:r>
      <w:r>
        <w:rPr/>
        <w:t>놻爴녌㴥⌣䑤媏噢縥⍃쉙堮녌</w:t>
      </w:r>
      <w:r>
        <w:rPr/>
        <w:t>ꕚ</w:t>
      </w:r>
      <w:r>
        <w:rPr/>
        <w:t>쉇䙏㝣〹烂奴㯂睴싂썊쵯桊奏╆㠯㗎</w:t>
      </w:r>
      <w:r>
        <w:rPr/>
        <w:t>⠱</w:t>
      </w:r>
      <w:r>
        <w:rPr/>
        <w:t>䥏剬凂㬣呓却乇婡咩睏汚뿂⥘潈숵쉊噟啪慢村慆㭃〺슮卦䝎㩣㭹恥彖䡊숲⩹㏂╉䐲숬奉⍙䳂뽂쵠殥♟䑓㬱暬辏䵤</w:t>
      </w:r>
      <w:r>
        <w:rPr/>
        <w:t>⡵</w:t>
      </w:r>
      <w:r>
        <w:rPr/>
        <w:t>㦿뭈璩畲䉧䡅乒⪘쉷听뭵帻濂ㄪ婫䖵⑰柂䊩䆩⍈扎㮬䅞湄ꅠ〳剭瀬横兌洳㘻䵵䭳搦獭伤愣쉤䲬숶啾⧂爱婭狂䀴⨨</w:t>
      </w:r>
      <w:r>
        <w:rPr/>
        <w:t>⠤</w:t>
      </w:r>
      <w:r>
        <w:rPr/>
        <w:t>䰫䅱坃仂䧂䠤┸걩숺⩥滂剐婣帻窵⩦⩷깊㍾◂廂겘硅칒䥉幃싍⸹杶숩㉬䀶奞䰦췂</w:t>
      </w:r>
      <w:r>
        <w:rPr/>
        <w:t>ꔷ</w:t>
      </w:r>
      <w:r>
        <w:rPr/>
        <w:t>怹塺⵳㇂䨯䂏䪿걃⒵㯂媵炿䴴땉㮱砹䥃⬻㵬⽲啍䴦祯㖬㐭걅㟃숹禵숹Ⓜ䝲ꥭ摤斬ꍷ⻂炡⥚䥾扦癄⭷숪㔻㑥塇徱歑䙕䢱平䥏캏猵㍘㚩⨱窵䵤咿湐㈭⽌䩕⩊</w:t>
      </w:r>
      <w:r>
        <w:rPr/>
        <w:t>Ⲭ</w:t>
      </w:r>
      <w:r>
        <w:rPr/>
        <w:t>儶䙓溥抏䰬弪믂礥♰떻⌯뼪</w:t>
      </w:r>
      <w:r>
        <w:rPr/>
        <w:t>ⵋ</w:t>
      </w:r>
      <w:r>
        <w:rPr/>
        <w:t>畺⫂䐦</w:t>
      </w:r>
      <w:r>
        <w:rPr/>
        <w:t>ꥄⷃ</w:t>
      </w:r>
      <w:r>
        <w:rPr/>
        <w:t>䑟</w:t>
      </w:r>
      <w:r>
        <w:rPr/>
        <w:t>ꦘ</w:t>
      </w:r>
      <w:r>
        <w:rPr/>
        <w:t>纻㓂椩涬晐쉅쉗묱䅚⥏갹</w:t>
      </w:r>
      <w:r>
        <w:rPr/>
        <w:t>⢮</w:t>
      </w:r>
      <w:r>
        <w:rPr/>
        <w:t>ꤰ</w:t>
      </w:r>
      <w:r>
        <w:rPr/>
        <w:t>䉋擂慕猦䇂囂㍕뾬囂ォ歕彪濂㈴쉗⑇싂썑湉쉦㕖媻ㄳ漮싂棂䁟祕慨䤰⥕싂걌⑌癖摬⥡뽥湆琨䙡噫眵焲쉢係쉧揂㵫㭇</w:t>
      </w:r>
      <w:r>
        <w:rPr/>
        <w:t>ⵃ</w:t>
      </w:r>
      <w:r>
        <w:rPr/>
        <w:t>㉡㕵䯃䀪쉪䡡╷뗂싎欪숩뇂晫汹奙䱆甪</w:t>
      </w:r>
      <w:r>
        <w:rPr/>
        <w:t>⡏</w:t>
      </w:r>
      <w:r>
        <w:rPr/>
        <w:t>슘⏂埂揂啷卵獇圴灓䕭牵湖㩠夤㞩佺</w:t>
      </w:r>
      <w:r>
        <w:rPr/>
        <w:t>ⵐ</w:t>
      </w:r>
      <w:r>
        <w:rPr/>
        <w:t>㍩凃䝱촺洲깆枿䩬칎瀽啡䁁</w:t>
      </w:r>
      <w:r>
        <w:rPr/>
        <w:t>ⶻ</w:t>
      </w:r>
      <w:r>
        <w:rPr/>
        <w:t>坫㇂灤슿▬쵠뽇婂㍗係칯囂♺䐩쉔쉍㋂䏂䰪䤲瑙勂枘昻ꄶ圯㎡䔦扗啐繖</w:t>
      </w:r>
      <w:r>
        <w:rPr/>
        <w:t>ꥒ</w:t>
      </w:r>
      <w:r>
        <w:rPr/>
        <w:t>䛂⍱숦ꄣ☯㋍漽쉨䩓쉣牌ㅈ杍祩쵭伬䢮䴮㥐灗呒祾㍴숵晩摁攰㟂疿䜯怺⹥挨獤乌뇂畗⥍쉞ꍌ琶琸</w:t>
      </w:r>
      <w:r>
        <w:rPr/>
        <w:t>ⵤ</w:t>
      </w:r>
      <w:r>
        <w:rPr/>
        <w:t>汮繟辣⹾獞甫湃桔䈪쉰呕乢娦숮嘪彶慢獱뭆䚩</w:t>
      </w:r>
      <w:r>
        <w:rPr/>
        <w:t>꧂</w:t>
      </w:r>
      <w:r>
        <w:rPr/>
        <w:t>䑔⑁畟瀬㖩癱</w:t>
      </w:r>
      <w:r>
        <w:rPr/>
        <w:t>ⶩ</w:t>
      </w:r>
      <w:r>
        <w:rPr/>
        <w:t>쉸渵甮ㄳ䰻䕨祟䕧ヂ걚佪怊숺㝷䎻㡂␱嘨䋂숨⚬쉅</w:t>
      </w:r>
      <w:r>
        <w:rPr/>
        <w:t>ⲣ</w:t>
      </w:r>
      <w:r>
        <w:rPr/>
        <w:t>繌啐剩浥倭歕慂쉲②琥뭩吱丰樶偬吪恲戱䕈矂촤乴亻㙴矂䔹</w:t>
      </w:r>
      <w:r>
        <w:rPr/>
        <w:t>ꤽ</w:t>
      </w:r>
      <w:r>
        <w:rPr/>
        <w:t>慒弮⦿牃礹ㅆ㓂䥈䩮廂갫걪┻犩制䡭湫쉴</w:t>
      </w:r>
      <w:r>
        <w:rPr/>
        <w:t>ⵐ</w:t>
      </w:r>
      <w:r>
        <w:rPr/>
        <w:t>䡃ꆏ颵䲮슿㝅こ䰮畵画绂⹱㈣䉣塙损</w:t>
      </w:r>
      <w:r>
        <w:rPr/>
        <w:t>Ȿ</w:t>
      </w:r>
      <w:r>
        <w:rPr/>
        <w:t>碿栨䂣潌瓎係奬㴶睘稸</w:t>
      </w:r>
      <w:r>
        <w:rPr/>
        <w:t>⡎</w:t>
      </w:r>
      <w:r>
        <w:rPr/>
        <w:t>뽲毎殻㑗⍏痂</w:t>
      </w:r>
      <w:r>
        <w:rPr/>
        <w:t>⡐</w:t>
      </w:r>
      <w:r>
        <w:rPr/>
        <w:t>婴夸奋着⩭╥䠴町쉯</w:t>
      </w:r>
      <w:r>
        <w:rPr/>
        <w:t>ꗂ</w:t>
      </w:r>
      <w:r>
        <w:rPr/>
        <w:t>딩滂廂숰쉭䨭땥噮쉞쉕潃页㯂乎딫猹玿䕴⥘辣䎘癈硾⩕㉪쵫㕆䵘幊⥏⥅㝯ꄱ쉄牸숺㙕䥫</w:t>
      </w:r>
      <w:r>
        <w:rPr/>
        <w:t>ⱁ</w:t>
      </w:r>
      <w:r>
        <w:rPr/>
        <w:t>뇂塁ꍸ㵡慠猬⪥㙀</w:t>
      </w:r>
      <w:r>
        <w:rPr/>
        <w:t>꥟</w:t>
      </w:r>
      <w:r>
        <w:rPr/>
        <w:t>칐ꄶ嚬殮뭥但</w:t>
      </w:r>
      <w:r>
        <w:rPr/>
        <w:t>ⰷ</w:t>
      </w:r>
      <w:r>
        <w:rPr/>
        <w:t>ꅑㅯ恍뭯擂奕쉣具긥ㅫ䙤挵㥕捩㕬䏂ㅳ斬뗂⫂怺⨤昵䁏␹묳⹪漻凍效</w:t>
      </w:r>
      <w:r>
        <w:rPr/>
        <w:t>Ⳏ</w:t>
      </w:r>
      <w:r>
        <w:rPr/>
        <w:t>獷</w:t>
      </w:r>
      <w:r>
        <w:rPr/>
        <w:t>ⱡ</w:t>
      </w:r>
      <w:r>
        <w:rPr/>
        <w:t>㑦淂楎湋潭쉂偲ꍒ〨炡㉖ㅳ⽯</w:t>
      </w:r>
      <w:r>
        <w:rPr/>
        <w:t>ⱋ</w:t>
      </w:r>
      <w:r>
        <w:rPr/>
        <w:t>慹㛂奏潡渨䠣䡗⩓甪效⩐걋쏂廂㑸稣㠴ㄲ恣䘽听嗂呀禩</w:t>
      </w:r>
      <w:r>
        <w:rPr/>
        <w:t>ⱣⱤ</w:t>
      </w:r>
      <w:r>
        <w:rPr/>
        <w:t>浞䃂榏䓂껂抏숶⑕♟煢ꥭ慳留㩴㪥㢵樭乁幘썧놻涵楠㙚㕞㤫</w:t>
      </w:r>
      <w:r>
        <w:rPr/>
        <w:t>⢣</w:t>
      </w:r>
      <w:r>
        <w:rPr/>
        <w:t>䠹地䰪儳弭坎⍷乲颏쉧旍偃憻쉲愸皏⍶洣お汰䔱㭁쉗帯숯晨㖻䵾㵌畘吽꥙截獨晶䉷⨵噌䂘ꍙ烂瑍傱┵䑧䉃呦堤썴뭉勂柂憬囂狂輪</w:t>
      </w:r>
      <w:r>
        <w:rPr/>
        <w:t>ꤱ⹯</w:t>
      </w:r>
      <w:r>
        <w:rPr/>
        <w:t>繡㏂杧䲿쉕㡡畘㚻쵸⛂䑕ꎣ䥯䵹넸剧숪敉杢쌶ꆿ</w:t>
      </w:r>
      <w:r>
        <w:rPr/>
        <w:t>ⵄ</w:t>
      </w:r>
      <w:r>
        <w:rPr/>
        <w:t>敗䴭⛂栭䵤</w:t>
      </w:r>
      <w:r>
        <w:rPr/>
        <w:t>ꖮ</w:t>
      </w:r>
      <w:r>
        <w:rPr/>
        <w:t>捵⪮쉺旂坩椸徵甩塡䍆扒㤶쉯쉖숪砥坘猥汲⍰</w:t>
      </w:r>
      <w:r>
        <w:rPr/>
        <w:t>ⵖ</w:t>
      </w:r>
      <w:r>
        <w:rPr/>
        <w:t>〨쵺쉟땭䅶뭎乴䨬䨪䧂祘歍뿂슻卮쉢瘴䡒氳幪㩌秂輮幘</w:t>
      </w:r>
      <w:r>
        <w:rPr/>
        <w:t>ⵡ</w:t>
      </w:r>
      <w:r>
        <w:rPr/>
        <w:t>慦ㄷ橈癈㡾䥘숨⥹䗂◎祶쉖⯍㇂恄쉍㩬瑓㝬搬稸瑤侣녆祂杨兔㛂祷䪡唤겥뮬㑮娵㝰쉂㣂䭹垬塥曂僂㥬䠰㤴懂嘱넪䰫Ⓜ扤싂璥斣숵쉪嘻勂燂</w:t>
      </w:r>
      <w:r>
        <w:rPr/>
        <w:t>ꤱ</w:t>
      </w:r>
      <w:r>
        <w:rPr/>
        <w:t>㩅䫂煅䅖숯稽㐯</w:t>
      </w:r>
      <w:r>
        <w:rPr/>
        <w:t>ⴶ</w:t>
      </w:r>
      <w:r>
        <w:rPr/>
        <w:t>䰰顉其㟂琲ꍺ䫍唶汳┶愳䍧쉧殱녢穴欷싂啥䒵쏂⽙㭧㙾㵂╖䪬彮係縺殏䩯儤ꌤꅦ䍢쉴牺晢㷂䀶ꍠ㬤㵒㵟穮䱉</w:t>
      </w:r>
      <w:r>
        <w:rPr/>
        <w:t>ꦵ</w:t>
      </w:r>
      <w:r>
        <w:rPr/>
        <w:t>츮珃䢬牌♞堊洷杧奵嗂扂숰瑢塦㥍昬噘㙫뭸奀䗂喡轚䵞䅦</w:t>
      </w:r>
      <w:r>
        <w:rPr/>
        <w:t>ⷍ</w:t>
      </w:r>
      <w:r>
        <w:rPr/>
        <w:t>ㅳ䝈辻쉵숴슘佑㞿徣</w:t>
      </w:r>
      <w:r>
        <w:rPr/>
        <w:t>⠭</w:t>
      </w:r>
      <w:r>
        <w:rPr/>
        <w:t>彇쉟奯ォ싂敞</w:t>
      </w:r>
      <w:r>
        <w:rPr/>
        <w:t>⡣</w:t>
      </w:r>
      <w:r>
        <w:rPr/>
        <w:t>䶩皣쉤㥆⫂僎偑獀⌯</w:t>
      </w:r>
      <w:r>
        <w:rPr/>
        <w:t>ꔤ</w:t>
      </w:r>
      <w:r>
        <w:rPr/>
        <w:t>礳䟎迂潧毃卵吱䬽挨婣扂啁녠⸤㆏싂牗碣쉄쉴ꍞ幺䡈姎ヂ</w:t>
      </w:r>
      <w:r>
        <w:rPr/>
        <w:t>ⵊ</w:t>
      </w:r>
      <w:r>
        <w:rPr/>
        <w:t>㇂쏂갵䛂ꍢ싂⹕</w:t>
      </w:r>
      <w:r>
        <w:rPr/>
        <w:t>ꤹ</w:t>
      </w:r>
      <w:r>
        <w:rPr/>
        <w:t>痂◂啒咩妿㭹췂㡹䁢녡쎘摟ぎ昰昱摄⪥噚싂숬⍌䲱쉚硭㘴僂쎱ꥷ婲습䱋㙆祳摀㙹瘮쉡㔦橰숪⹕礥㐸숪䭠㮻딤땙䅍쵇ꌸ슡땎⸲ꌳ䁞⍒敯塎㌫㷂䨪煫潬쵟쉍䐥䁗䝈渱悿嚘党爪彍畺녱氥ㅱ欶㭶쉒堪ꥱ䅈㕡뿂㵀䗂挺㞮⽩⭳⨶獴</w:t>
      </w:r>
      <w:r>
        <w:rPr/>
        <w:t>⡚⤶</w:t>
      </w:r>
      <w:r>
        <w:rPr/>
        <w:t>杒䆮䛂き〽轎洩污⽥㧂</w:t>
      </w:r>
      <w:r>
        <w:rPr/>
        <w:t>꥟</w:t>
      </w:r>
      <w:r>
        <w:rPr/>
        <w:t>稵쉳旂䡃ꌲ숶믂䈨硩㊘䱘繊䅓偮넰ꍚ䝖</w:t>
      </w:r>
      <w:r>
        <w:rPr/>
        <w:t>Ⳃ</w:t>
      </w:r>
      <w:r>
        <w:rPr/>
        <w:t>琦剹䥹㨻楣쉉</w:t>
      </w:r>
      <w:r>
        <w:rPr/>
        <w:t>꧂</w:t>
      </w:r>
      <w:r>
        <w:rPr/>
        <w:t>怴焹ꅃ숫硸⺱溬껂</w:t>
      </w:r>
      <w:r>
        <w:rPr/>
        <w:t>ꕏꔨ</w:t>
      </w:r>
      <w:r>
        <w:rPr/>
        <w:t>ꅵ光晹睓づ뼮䷂㒻䱉⩀⍌噵歏湭ㅗ溩未妬녞䰰昶</w:t>
      </w:r>
      <w:r>
        <w:rPr/>
        <w:t>ꤸ</w:t>
      </w:r>
      <w:r>
        <w:rPr/>
        <w:t>片쉊到煔伭䙷狂涩偭ꥫ瓂⹕幆ケ⧍疬걶땇梵쉙穕ꥥ榩睨摖挰⼤䶥쉢澵侘䄥癰ꄪ殻╄穪⮮⭲呈㢥昷⥎걺뽢啵䦘晞⥹㵁칩㕁橷숣㠪樺䙨쉅썁쵫㏂츬占▩暮剾擂楱囂⑞숶吷</w:t>
      </w:r>
      <w:r>
        <w:rPr/>
        <w:t>⢩</w:t>
      </w:r>
      <w:r>
        <w:rPr/>
        <w:t>唪</w:t>
      </w:r>
      <w:r>
        <w:rPr/>
        <w:t>ꔱ</w:t>
      </w:r>
      <w:r>
        <w:rPr/>
        <w:t>嫂</w:t>
      </w:r>
      <w:r>
        <w:rPr/>
        <w:t>ⱦ</w:t>
      </w:r>
      <w:r>
        <w:rPr/>
        <w:t>㉵绂痂쉭木睞겻㑗伲喬㝪쉉磎怵䨸⯃椬넺㧂뼮普䝙</w:t>
      </w:r>
      <w:r>
        <w:rPr/>
        <w:t>꤭</w:t>
      </w:r>
      <w:r>
        <w:rPr/>
        <w:t>䧍桾</w:t>
      </w:r>
      <w:r>
        <w:rPr/>
        <w:t>ⵇ</w:t>
      </w:r>
      <w:r>
        <w:rPr/>
        <w:t>㙚傩戩</w:t>
      </w:r>
      <w:r>
        <w:rPr/>
        <w:t>⡳</w:t>
      </w:r>
      <w:r>
        <w:rPr/>
        <w:t>녮况湈쉶儫썭</w:t>
      </w:r>
      <w:r>
        <w:rPr/>
        <w:t>ⱬ</w:t>
      </w:r>
      <w:r>
        <w:rPr/>
        <w:t>晚⸺㍸䵵敺䑭婓</w:t>
      </w:r>
      <w:r>
        <w:rPr/>
        <w:t>⠶</w:t>
      </w:r>
      <w:r>
        <w:rPr/>
        <w:t>⽟䡷쉭橶⽫婳晒㄰␪㡧땈⹭摁</w:t>
      </w:r>
      <w:r>
        <w:rPr/>
        <w:t>ⱬ⍫</w:t>
      </w:r>
      <w:r>
        <w:rPr/>
        <w:t>䩮䡨䙷扐쉙</w:t>
      </w:r>
      <w:r>
        <w:rPr/>
        <w:t>ꕄ</w:t>
      </w:r>
      <w:r>
        <w:rPr/>
        <w:t>慑乭儱썯㴩猦깥浂</w:t>
      </w:r>
      <w:r>
        <w:rPr/>
        <w:t>ⱚ</w:t>
      </w:r>
      <w:r>
        <w:rPr/>
        <w:t>煎⚏숰彇쎏扰㛂竂㚣婒䁹ꌳ佚뇂걏ꥥ䘩唱␯䆘啶䢡慚係싎㷂뗎㝀╴牖海湀⸭扺榣彯㴰</w:t>
      </w:r>
      <w:r>
        <w:rPr/>
        <w:t>ꕐ</w:t>
      </w:r>
      <w:r>
        <w:rPr/>
        <w:t>火쉉㵶ㄨ걔䴰㩇䤯갲䃂뾩쉐㉦긳쉧剤䤪㥪</w:t>
      </w:r>
      <w:r>
        <w:rPr/>
        <w:t>ꔽ</w:t>
      </w:r>
      <w:r>
        <w:rPr/>
        <w:t>懂㴪㓍ꍦ㍯쉊䏂坘</w:t>
      </w:r>
      <w:r>
        <w:rPr/>
        <w:t>ⵦ</w:t>
      </w:r>
      <w:r>
        <w:rPr/>
        <w:t>恬䗂呰╶杲剠촹</w:t>
      </w:r>
      <w:r>
        <w:rPr/>
        <w:t>ꤻ</w:t>
      </w:r>
      <w:r>
        <w:rPr/>
        <w:t>睋椳猩</w:t>
      </w:r>
      <w:r>
        <w:rPr/>
        <w:t>⠴</w:t>
      </w:r>
      <w:r>
        <w:rPr/>
        <w:t>塈</w:t>
      </w:r>
      <w:r>
        <w:rPr/>
        <w:t>ⱂ</w:t>
      </w:r>
      <w:r>
        <w:rPr/>
        <w:t>幘</w:t>
      </w:r>
      <w:r>
        <w:rPr/>
        <w:t>⡎</w:t>
      </w:r>
      <w:r>
        <w:rPr/>
        <w:t>刻甹囂㘶嗂</w:t>
      </w:r>
      <w:r>
        <w:rPr/>
        <w:t>ꕃ</w:t>
      </w:r>
      <w:r>
        <w:rPr/>
        <w:t>䬲⴩숲썢⽨싂⍰ꎘ甫</w:t>
      </w:r>
      <w:r>
        <w:rPr/>
        <w:t>ꕞ</w:t>
      </w:r>
      <w:r>
        <w:rPr/>
        <w:t>껂灥盂湀婯喩婥ꅴ截漰䉒쉔扠쏂㕎㌊父㙊梏Ⓜ愮榥昦刦⭞뽰</w:t>
      </w:r>
      <w:r>
        <w:rPr/>
        <w:t>ⱐ</w:t>
      </w:r>
      <w:r>
        <w:rPr/>
        <w:t>쉴⨵䶏㏂䞻⭩컂楉歃⫂쉾ꅲ♶摴䔶◂䮱䑨㥙䁞㍤</w:t>
      </w:r>
      <w:r>
        <w:rPr/>
        <w:t>ꕢ</w:t>
      </w:r>
      <w:r>
        <w:rPr/>
        <w:t>㕉녈烂슬ꌨ딲䕧䔥䙹䁇␮썶敕㫂놩旂숶⸶喏奟嫎硴쵀祦╹ꄤ⽭㶻䀰灏⭪瀵顅牙䕦쉈ㆡ</w:t>
      </w:r>
      <w:r>
        <w:rPr/>
        <w:t>ꦩ</w:t>
      </w:r>
      <w:r>
        <w:rPr/>
        <w:t>極녎䚏扷⽔怸片灀搪繺쉊㗂쉃넦渹숸䂵乍䩑捩倶䭧倶亏佞싂悻䣍⹺⌰䰴䀪ㅑ顣⥢溮⌫곎硗奃</w:t>
      </w:r>
      <w:r>
        <w:rPr/>
        <w:t>ꕄ</w:t>
      </w:r>
      <w:r>
        <w:rPr/>
        <w:t>啙걏㎮♱䇂䡄녥쉌䝏き♌</w:t>
      </w:r>
      <w:r>
        <w:rPr/>
        <w:t>⡟</w:t>
      </w:r>
      <w:r>
        <w:rPr/>
        <w:t>ꍏꍒ䣎济㬷☽牚嘨摱䎿䊡堪㕴泂㑋⍵乮䥒珂䌰促牘呥䟂㉗焱㩓墱숪牑╴婱쉐浗⹣㠥杤栣㜻爪䢩쉶㐷</w:t>
      </w:r>
      <w:r>
        <w:rPr/>
        <w:t>⡠</w:t>
      </w:r>
      <w:r>
        <w:rPr/>
        <w:t>圯〶ꌨ⒬쉔烂뭺䔵䐤盍쉬⨥䍯숮칫⨮樦滂毂婋쎩擂뽟쉫㕲⽐䭆區顀乪쉱뽇啐쉷쉤㊩䯂⽗獋顸䌳奊숻</w:t>
      </w:r>
      <w:r>
        <w:rPr/>
        <w:t>ꕃ</w:t>
      </w:r>
      <w:r>
        <w:rPr/>
        <w:t>秂倥幸쉵㭣㬬瀪⎵⍫佈瓍䀪䭂噭싂係䘷摒啵か㕟卮㡥瘳幦습ꅱ䘪畫慰㟂恷愰⭲㌳拂硋䩅慉♀㜦欭犵獱</w:t>
      </w:r>
      <w:r>
        <w:rPr/>
        <w:t>⡵</w:t>
      </w:r>
      <w:r>
        <w:rPr/>
        <w:t>쉙兂煔卒☴拂ㅏ乔启桉뭂捧㩮</w:t>
      </w:r>
      <w:r>
        <w:rPr/>
        <w:t>ⰻ</w:t>
      </w:r>
      <w:r>
        <w:rPr/>
        <w:t>皩桍䙙쏂쉫쉣쉾䏂㫂습걈疵泍禩⮱숥氪⹰숶㕺㍾㣂쉥㇂쉾撿쉵售㥔䥦毂厵桥㍉뮿桑䤵⪻䅯堨顳桶椸㕠畂♲</w:t>
      </w:r>
      <w:r>
        <w:rPr/>
        <w:t>ꗎ</w:t>
      </w:r>
      <w:r>
        <w:rPr/>
        <w:t>䭊쉶敦㙘摧沮泍啘쉤뽤㊡㨫浟毂쵑頬塕</w:t>
      </w:r>
      <w:r>
        <w:rPr/>
        <w:t>ⱅ╊</w:t>
      </w:r>
      <w:r>
        <w:rPr/>
        <w:t>䕫正癞䲡䭓䍡湶佭컂⩧䓍埂㢡㔥놘匳淂奺땘䱮곂玩䚡</w:t>
      </w:r>
      <w:r>
        <w:rPr/>
        <w:t>ⱊ</w:t>
      </w:r>
      <w:r>
        <w:rPr/>
        <w:t>繩</w:t>
      </w:r>
      <w:r>
        <w:rPr/>
        <w:t>ⱒ</w:t>
      </w:r>
      <w:r>
        <w:rPr/>
        <w:t>椥彀㕔䨪</w:t>
      </w:r>
      <w:r>
        <w:rPr/>
        <w:t>ⳍ</w:t>
      </w:r>
      <w:r>
        <w:rPr/>
        <w:t>奄戵灄숸幊瑳䷎䍍操␱瑩洪奉㙲畄뼰席䪵悩番딮猳쉅</w:t>
      </w:r>
      <w:r>
        <w:rPr/>
        <w:t>Ȿ</w:t>
      </w:r>
      <w:r>
        <w:rPr/>
        <w:t>ꕳ</w:t>
      </w:r>
      <w:r>
        <w:rPr/>
        <w:t>㥳쌯㭡䙦戺沱怴䝒쉱숥溘惂</w:t>
      </w:r>
      <w:r>
        <w:rPr/>
        <w:t>⢬</w:t>
      </w:r>
      <w:r>
        <w:rPr/>
        <w:t>⼪轇灨梥쉔琤쉯恺츤祬</w:t>
      </w:r>
      <w:r>
        <w:rPr/>
        <w:t>ꥄ</w:t>
      </w:r>
      <w:r>
        <w:rPr/>
        <w:t>挴㦥숤凂摌</w:t>
      </w:r>
      <w:r>
        <w:rPr/>
        <w:t>ⶡ</w:t>
      </w:r>
      <w:r>
        <w:rPr/>
        <w:t>斮浙丮⭖㙁抩䕏沩㔩</w:t>
      </w:r>
      <w:r>
        <w:rPr/>
        <w:t>ꖩ</w:t>
      </w:r>
      <w:r>
        <w:rPr/>
        <w:t>땢⯂䵹堦뭒咣뽀⩒⤣㴸抮츳淂案嚬싂ㅕꅲ䁹슣瀪栴毂쉉⸪㨬㌬츴㝸</w:t>
      </w:r>
      <w:r>
        <w:rPr/>
        <w:t>ⱖ</w:t>
      </w:r>
      <w:r>
        <w:rPr/>
        <w:t>偎祪畯㔯戵卩婃㝶쉉剃吭䤵癧쉖䀦輶猦</w:t>
      </w:r>
      <w:r>
        <w:rPr/>
        <w:t>ꥊ</w:t>
      </w:r>
      <w:r>
        <w:rPr/>
        <w:t>凂㡂吪獺沥㤻稻쉘♡쵱睘㚿쉕⑴䄬䩺夽⫂㤮썐兒⪱嗂顔䑏倱</w:t>
      </w:r>
      <w:r>
        <w:rPr/>
        <w:t>ꥆ</w:t>
      </w:r>
      <w:r>
        <w:rPr/>
        <w:t>딴딳⭱搊꺥䌺丶㥆䙬⹥卤灁</w:t>
      </w:r>
      <w:r>
        <w:rPr/>
        <w:t>ꕃ</w:t>
      </w:r>
      <w:r>
        <w:rPr/>
        <w:t>㴽쉧杉츫㕴恸⭰琺穭㤮橂㜸弭漴⼥渷沩䵉⭇뼶④禡伭숽숰车슱啨쉉䰥䶥숶깴䜮⽫ꇂ</w:t>
      </w:r>
      <w:r>
        <w:rPr/>
        <w:t>ⲣ</w:t>
      </w:r>
      <w:r>
        <w:rPr/>
        <w:t>燃䡠櫂⩯囃顃䨵砩⾡䩅倰뭠⹺祀畍湐쉘瘬</w:t>
      </w:r>
      <w:r>
        <w:rPr/>
        <w:t>ꦏ</w:t>
      </w:r>
      <w:r>
        <w:rPr/>
        <w:t>悬䕤䩓佅噑䅮㤴숬싎⻎</w:t>
      </w:r>
      <w:r>
        <w:rPr/>
        <w:t>ⱚ</w:t>
      </w:r>
      <w:r>
        <w:rPr/>
        <w:t>䭾╈</w:t>
      </w:r>
      <w:r>
        <w:rPr/>
        <w:t>⣂</w:t>
      </w:r>
      <w:r>
        <w:rPr/>
        <w:t>싍깗</w:t>
      </w:r>
      <w:r>
        <w:rPr/>
        <w:t>ꦏ</w:t>
      </w:r>
      <w:r>
        <w:rPr/>
        <w:t>硍忂䉄쉰㣂䡵操숬⩍</w:t>
      </w:r>
      <w:r>
        <w:rPr/>
        <w:t>Ɽ</w:t>
      </w:r>
      <w:r>
        <w:rPr/>
        <w:t>⽸㥒眴䡭牋⤴坫싂桅䘭췂㡆䰵⩺놻甯䟂潒</w:t>
      </w:r>
      <w:r>
        <w:rPr/>
        <w:t>Ⱕ</w:t>
      </w:r>
      <w:r>
        <w:rPr/>
        <w:t>ꕣ</w:t>
      </w:r>
      <w:r>
        <w:rPr/>
        <w:t>믃用䩠땳␫딥㉱⩨悥殻슻㌬呤咩敭穖剹쵰䵙前⩁쉀纘쉯뽲㛂剣䑧쉉㞿狂辬䗍䱺곂硤獔ꄪ悻玏獓灴摷</w:t>
      </w:r>
      <w:r>
        <w:rPr/>
        <w:t>ꥎ</w:t>
      </w:r>
      <w:r>
        <w:rPr/>
        <w:t>ㅟ㦵㉹猯伬兺㡶슩䳂颵䅇⏂䖬票쉖栳滂</w:t>
      </w:r>
      <w:r>
        <w:rPr/>
        <w:t>ꕈ</w:t>
      </w:r>
      <w:r>
        <w:rPr/>
        <w:t>㕔偢漨硫繦㉙쉒帶칈┲䤲坥츩⯂ꍞ䩺㬫㝈卹揂䎵슱㉌</w:t>
      </w:r>
      <w:r>
        <w:rPr/>
        <w:t>ꗂ</w:t>
      </w:r>
      <w:r>
        <w:rPr/>
        <w:t>ꥸ㷂䔩ㅏ㓂쉣꺿湴⩀犘䇂슱♃㵢奷캬⾻䩱</w:t>
      </w:r>
      <w:r>
        <w:rPr/>
        <w:t>ⶮ</w:t>
      </w:r>
      <w:r>
        <w:rPr/>
        <w:t>橦憿⩤쉦썚琳♔潸敡츱癭䬷⍵㗍䗂㩇䵦眩彇䛂㵟⌳䘮瘰瑱捁㒡㘳숬療싂㭊甥갦嘣䩟겿犘╫佉쵗冏䙦⦿て싂微㙎슩䙞哃♐慠</w:t>
      </w:r>
      <w:r>
        <w:rPr/>
        <w:t>ꤺ</w:t>
      </w:r>
      <w:r>
        <w:rPr/>
        <w:t>㇎</w:t>
      </w:r>
      <w:r>
        <w:rPr/>
        <w:t>ꗂ</w:t>
      </w:r>
      <w:r>
        <w:rPr/>
        <w:t>㥭⚥問垥晗轊爵</w:t>
      </w:r>
      <w:r>
        <w:rPr/>
        <w:t>ⵒ</w:t>
      </w:r>
      <w:r>
        <w:rPr/>
        <w:t>ヂ瑡儻쉕戽刪䰫䧂乐偋捞싂癇䵅懃疡廂싂츩〨䘯ꆬ슩幷幀颩㙪慟刪禵灉枩硁硣䃂毂쉄嘮䙐纮䪏䕸▵睅潚싂䑦颬䰮盂㑆㏂剌㊮䞡䕞䦏何䍬⥉倮쵌祾㧂啸礻伶겥凂썥轠땭ꥨ珂쉉녁䁉心倥矎ꍌ䝟浬纘娦䍭㔳뭒䱎쉍婫䂘極㭖걂唤牅䔪슻㵷硍盂ꥠ땎歃恐⥷䝔櫃湡㞣ꅸ㪵捘墘沮⚡썂轌쉷뗂䘰浉⑐㐲쏂䙦䕀灍䱤䳂頸쉏灧辿汉樰㜺炵쉅泂㖬ꄤ焽ㅬ㙆ꎩ쉊轳</w:t>
      </w:r>
      <w:r>
        <w:rPr/>
        <w:t>⣍</w:t>
      </w:r>
      <w:r>
        <w:rPr/>
        <w:t>쉆㜶繚䑓쉨㑐ꌦ睍</w:t>
      </w:r>
      <w:r>
        <w:rPr/>
        <w:t>꧂</w:t>
      </w:r>
      <w:r>
        <w:rPr/>
        <w:t>䑦쉆␸╨勂敡䤸䱨</w:t>
      </w:r>
      <w:r>
        <w:rPr/>
        <w:t>ⵔ</w:t>
      </w:r>
      <w:r>
        <w:rPr/>
        <w:t>쵂愺╌</w:t>
      </w:r>
      <w:r>
        <w:rPr/>
        <w:t>ꥂ</w:t>
      </w:r>
      <w:r>
        <w:rPr/>
        <w:t>䭢測쉌쉹榩⺏䥟慱㜷䕚䑥쉥慺뼲⨫뽚頭癢습㧂夵㶩⵨㓂싂㴳㶘穗慰癵堲ぉ慗䖘车輳䬤平楎䉚ꌷ☫坣╀슥╯焣摄拂㍌潞堭扊犱晀痂㐺桷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