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惂䙬飂뗂䌩믂硨㨸䔵池䰰䕤橎彄㍊吮㝖檣樣▮싂䣂䑬◎䄸獥橢窥喵ꍮ</w:t>
      </w:r>
      <w:r>
        <w:rPr/>
        <w:t>ⰺ</w:t>
      </w:r>
      <w:r>
        <w:rPr/>
        <w:t>本恀べ⼺쉤⍐庡卥쌭呠쉏眪敖뾡녳䙅쉞渣</w:t>
      </w:r>
      <w:r>
        <w:rPr/>
        <w:t>⡃⹞</w:t>
      </w:r>
      <w:r>
        <w:rPr/>
        <w:t>猷</w:t>
      </w:r>
      <w:r>
        <w:rPr/>
        <w:t>⡶</w:t>
      </w:r>
      <w:r>
        <w:rPr/>
        <w:t>컂곂䫂㴯朽숺奮</w:t>
      </w:r>
      <w:r>
        <w:rPr/>
        <w:t>ꥇ</w:t>
      </w:r>
      <w:r>
        <w:rPr/>
        <w:t>녓啋繖畖☹⿂煘걇核㩪田㷃걞쌥顺</w:t>
      </w:r>
      <w:r>
        <w:rPr/>
        <w:t>ꥃ</w:t>
      </w:r>
      <w:r>
        <w:rPr/>
        <w:t>뭤</w:t>
      </w:r>
      <w:r>
        <w:rPr/>
        <w:t>ꥇ⍞⭋</w:t>
      </w:r>
      <w:r>
        <w:rPr/>
        <w:t>搫껃촽㤫</w:t>
      </w:r>
      <w:r>
        <w:rPr/>
        <w:t>ⴴ</w:t>
      </w:r>
      <w:r>
        <w:rPr/>
        <w:t>숶숹晔䎘숭塎ꍣ協슩긶쵪깰</w:t>
      </w:r>
      <w:r>
        <w:rPr/>
        <w:t>ꗂ</w:t>
      </w:r>
      <w:r>
        <w:rPr/>
        <w:t>填汍䘽儮</w:t>
      </w:r>
      <w:r>
        <w:rPr/>
        <w:t>ⵄ</w:t>
      </w:r>
      <w:r>
        <w:rPr/>
        <w:t>䘽㍆佀䤬敾ꏎ숥</w:t>
      </w:r>
      <w:r>
        <w:rPr/>
        <w:t>ꦵ</w:t>
      </w:r>
      <w:r>
        <w:rPr/>
        <w:t>栥溿쉃睪㵵ꥦ绂瘨灚쉺⹸㵳싂쉃⨻䈬歅䑥㥋습佲⥖䡄䡯䍌歹佨걥睶扱夶婹卩䝑䂿깤搻㎱窩쉨瘭㴦䛃䰶睢쉺烂佢쉏彊⩂祬婑煤輥쉓숬⽸뗂㍹㙖㛎⩃넽愰ㅸ䀲쉰㥏♆㪿係暻⹙洤㑥輳⭌坥䶮剏갷癨♫佅ꅪ伫㭶쉑瘲싂⮿廂⨰䌶潮橩杆</w:t>
      </w:r>
      <w:r>
        <w:rPr/>
        <w:t>꧃</w:t>
      </w:r>
      <w:r>
        <w:rPr/>
        <w:t>습슻橴</w:t>
      </w:r>
      <w:r>
        <w:rPr/>
        <w:t>ꕘ⑟</w:t>
      </w:r>
      <w:r>
        <w:rPr/>
        <w:t>뭁睯䃂媵偭묶㉆㩹⩤㭑歚垩쉍쉗ㅲォ䲱⩾䬪浡㫂狂湡ぁ搽眣轰╚剥쵡卍㈳䨮ノ儴堬恩쉅䥆欽숽䡲敮湅畢겏㚡⍘奣따숽</w:t>
      </w:r>
      <w:r>
        <w:rPr/>
        <w:t>⢱</w:t>
      </w:r>
      <w:r>
        <w:rPr/>
        <w:t>楋뭱㴨㈬슬䯂犘⤪乓촳䝐輭僂爮㡕㝳㵨쉖怺繺帹ㅆ쵍熿捄㪬숳쉰쵱쉞</w:t>
      </w:r>
      <w:r>
        <w:rPr/>
        <w:t>ⶥ</w:t>
      </w:r>
      <w:r>
        <w:rPr/>
        <w:t>线슡갫䁮繦</w:t>
      </w:r>
      <w:r>
        <w:rPr/>
        <w:t>ⱕ</w:t>
      </w:r>
      <w:r>
        <w:rPr/>
        <w:t>䠤瓍숻橰</w:t>
      </w:r>
      <w:r>
        <w:rPr/>
        <w:t>ꕮ</w:t>
      </w:r>
      <w:r>
        <w:rPr/>
        <w:t>녙炩숴</w:t>
      </w:r>
      <w:r>
        <w:rPr/>
        <w:t>꤭</w:t>
      </w:r>
      <w:r>
        <w:rPr/>
        <w:t>ㆡ橾␶싂⩮䴵㕟㥵お塾䝫䆘䑮攷⎩㚏瀸⭱偲떵䦿ꆩ䦣숴⵱䀰쉖啹恱摔㒬塲㠦㤻⤷㈯츱嫂乸乃뭕ギ奂</w:t>
      </w:r>
      <w:r>
        <w:rPr/>
        <w:t>ꖻ</w:t>
      </w:r>
      <w:r>
        <w:rPr/>
        <w:t>嚱㜽</w:t>
      </w:r>
      <w:r>
        <w:rPr/>
        <w:t>⠵⥓</w:t>
      </w:r>
      <w:r>
        <w:rPr/>
        <w:t>쉰煡䜯咏偩⹠㙁촯</w:t>
      </w:r>
      <w:r>
        <w:rPr/>
        <w:t>⡀</w:t>
      </w:r>
      <w:r>
        <w:rPr/>
        <w:t>卲땟䞬共捅瘮滂녒樤♰숹껍㍤쉆疮晾깅窮〰啋橬搤䃂㖣瞩</w:t>
      </w:r>
      <w:r>
        <w:rPr/>
        <w:t>ⰸ┣</w:t>
      </w:r>
      <w:r>
        <w:rPr/>
        <w:t>畆⬺奧睚뽇숦뽉춮个</w:t>
      </w:r>
      <w:r>
        <w:rPr/>
        <w:t>⡎</w:t>
      </w:r>
      <w:r>
        <w:rPr/>
        <w:t>쵣参卢쉀촣䅕</w:t>
      </w:r>
      <w:r>
        <w:rPr/>
        <w:t>ⰹ</w:t>
      </w:r>
      <w:r>
        <w:rPr/>
        <w:t>啹싂갪䑰䱞ꍸ㥀捴琲轠숤</w:t>
      </w:r>
      <w:r>
        <w:rPr/>
        <w:t>⠫</w:t>
      </w:r>
      <w:r>
        <w:rPr/>
        <w:t>牕䰫믂㙌쵠参䍎愸漩猻䥗䙑䱭䅆츥ꄴ걭⻂ꍹ㝣稥⮬僂숴ꅠ껂㕰䴪㤩쉋㍔쉣扠㮏䙨㙷뇂⥭</w:t>
      </w:r>
      <w:r>
        <w:rPr/>
        <w:t>ꤦ⍩</w:t>
      </w:r>
      <w:r>
        <w:rPr/>
        <w:t>겱疬顊妩䭄曂뭄␲噔쉕縵㍑⼵캱䮩묪侩</w:t>
      </w:r>
      <w:r>
        <w:rPr/>
        <w:t>ꗂ</w:t>
      </w:r>
      <w:r>
        <w:rPr/>
        <w:t>顫摢呡⵫㠥㶡敔쉯㡰</w:t>
      </w:r>
      <w:r>
        <w:rPr/>
        <w:t>ꕵ</w:t>
      </w:r>
      <w:r>
        <w:rPr/>
        <w:t>갩偵礪礻桵瑉ぇ숮⨺䨩</w:t>
      </w:r>
      <w:r>
        <w:rPr/>
        <w:t>ꗂ</w:t>
      </w:r>
      <w:r>
        <w:rPr/>
        <w:t>䡖</w:t>
      </w:r>
      <w:r>
        <w:rPr/>
        <w:t>ꥑ</w:t>
      </w:r>
      <w:r>
        <w:rPr/>
        <w:t>䋂䉑㧎</w:t>
      </w:r>
      <w:r>
        <w:rPr/>
        <w:t>ⴊ⑚</w:t>
      </w:r>
      <w:r>
        <w:rPr/>
        <w:t>ꗂ</w:t>
      </w:r>
      <w:r>
        <w:rPr/>
        <w:t>㙉㛂敱垩숫쉈䉅䁱䍦䁋磃歒쉀</w:t>
      </w:r>
      <w:r>
        <w:rPr/>
        <w:t>ꦩꥃ</w:t>
      </w:r>
      <w:r>
        <w:rPr/>
        <w:t>杏惂穤䑳䞥湨䥮⍖浡痂⽒坒㜲娴긳轁뽬ꏂ⬸皿⮏숶쉀슥췂䅒걈꧎湷搥⨩⩭⹉</w:t>
      </w:r>
      <w:r>
        <w:rPr/>
        <w:t>ⵍ</w:t>
      </w:r>
      <w:r>
        <w:rPr/>
        <w:t>顈뮣쌯洪扳縴牖숰쉘颿桚灆䌣牟杗㔪㕯䠳쉲渤╊♡睕吹칇䅎欳坦</w:t>
      </w:r>
      <w:r>
        <w:rPr/>
        <w:t>ⱈ</w:t>
      </w:r>
      <w:r>
        <w:rPr/>
        <w:t>쉧湪쉥</w:t>
      </w:r>
      <w:r>
        <w:rPr/>
        <w:t>ꕣ♁</w:t>
      </w:r>
      <w:r>
        <w:rPr/>
        <w:t>깘幪幃녈</w:t>
      </w:r>
      <w:r>
        <w:rPr/>
        <w:t>ⵆ⏂</w:t>
      </w:r>
      <w:r>
        <w:rPr/>
        <w:t>灤㎘㵘⾬</w:t>
      </w:r>
      <w:r>
        <w:rPr/>
        <w:t>Ⱡ</w:t>
      </w:r>
      <w:r>
        <w:rPr/>
        <w:t>穧䍒쉈ꏂꆏ⿃唭瑲</w:t>
      </w:r>
      <w:r>
        <w:rPr/>
        <w:t>⡗</w:t>
      </w:r>
      <w:r>
        <w:rPr/>
        <w:t>纘湞拂숮▻걩幭窥㩪泍⥡년堺쉱硁쉪汄幔</w:t>
      </w:r>
      <w:r>
        <w:rPr/>
        <w:t>ꦏ</w:t>
      </w:r>
      <w:r>
        <w:rPr/>
        <w:t>硧猨꺬겱♑瑇稹땾</w:t>
      </w:r>
      <w:r>
        <w:rPr/>
        <w:t>⡳</w:t>
      </w:r>
      <w:r>
        <w:rPr/>
        <w:t>甦っ扉슿塴瑣⩄暮䘦㈣瓍刨扟녡流员⍔쉭⩌廂칕땔ꍞ⭷捓㍸ꥱ潶</w:t>
      </w:r>
      <w:r>
        <w:rPr/>
        <w:t>⡂</w:t>
      </w:r>
      <w:r>
        <w:rPr/>
        <w:t>ⵂ</w:t>
      </w:r>
      <w:r>
        <w:rPr/>
        <w:t>偙堩䑤</w:t>
      </w:r>
      <w:r>
        <w:rPr/>
        <w:t>ⵀ</w:t>
      </w:r>
      <w:r>
        <w:rPr/>
        <w:t>㈲쌶橳砨辩쉁匲然玵㭷ꥨ㭺㩆摕숽ꅲ津뭐卟嗂半꥗걕杕䝵싂䐴쉴⍙权牠晙祣䭣⩃딵䕉꧎䜥</w:t>
      </w:r>
      <w:r>
        <w:rPr/>
        <w:t>ꥁ⨤</w:t>
      </w:r>
      <w:r>
        <w:rPr/>
        <w:t>幢⚩⍋樴䵪畸⹴싂뭆⹕䲩华ꍙ犬싂㵗</w:t>
      </w:r>
      <w:r>
        <w:rPr/>
        <w:t>ꦮ</w:t>
      </w:r>
      <w:r>
        <w:rPr/>
        <w:t>㝑汍眤嘪⺩⪥쉑칯喻扶慰恉䝭녬冩帲쉟忂灯슮矂⬭㌦녦</w:t>
      </w:r>
      <w:r>
        <w:rPr/>
        <w:t>ⴥ⑐</w:t>
      </w:r>
      <w:r>
        <w:rPr/>
        <w:t>䲻츮ꎏ嚩⽈濂儹ꆩ妥</w:t>
      </w:r>
      <w:r>
        <w:rPr/>
        <w:t>ⱅ</w:t>
      </w:r>
      <w:r>
        <w:rPr/>
        <w:t>楙䌭梿</w:t>
      </w:r>
      <w:r>
        <w:rPr/>
        <w:t>ꦩ</w:t>
      </w:r>
      <w:r>
        <w:rPr/>
        <w:t>䤪㐳ꏂ</w:t>
      </w:r>
      <w:r>
        <w:rPr/>
        <w:t>ⴽ</w:t>
      </w:r>
      <w:r>
        <w:rPr/>
        <w:t>猰껎灑䃂剸㑭⮵䀯猶爳頪剏뿂놱㥆숷畊婠斥摃倷判瞻楨㯂煺墮⸲䜱⑯㔤瘹䅐圻损坊</w:t>
      </w:r>
      <w:r>
        <w:rPr/>
        <w:t>ⷂ</w:t>
      </w:r>
      <w:r>
        <w:rPr/>
        <w:t>扰䭥䕷㡘슬䵈㟂䠭瑚䋂⭉迂㈸辮欷畏斩忍懂䐦</w:t>
      </w:r>
      <w:r>
        <w:rPr/>
        <w:t>⡄</w:t>
      </w:r>
      <w:r>
        <w:rPr/>
        <w:t>깢긥攻璥䑫匲祥癯丨䝰療䩕쉃㫂㙺扠栱䊣桡晘⯎</w:t>
      </w:r>
      <w:r>
        <w:rPr/>
        <w:t>ⴱ⯂</w:t>
      </w:r>
      <w:r>
        <w:rPr/>
        <w:t>껂쵐쉯䕷䕓劬㕚噅䵬╳坌伲㭳是慣媬㉾䍾哂晹䱞㑐奴㇂条═〩⪡創頰</w:t>
      </w:r>
      <w:r>
        <w:rPr/>
        <w:t>ⵔ</w:t>
      </w:r>
      <w:r>
        <w:rPr/>
        <w:t>슣숫䳂╌⭡㐪顩촶ꏂ뿂纵ꌭ⍤ꏂ歌쉔ꄳ迂⩈</w:t>
      </w:r>
      <w:r>
        <w:rPr/>
        <w:t>Ⱞ</w:t>
      </w:r>
      <w:r>
        <w:rPr/>
        <w:t>슿樮䕑昽⎏㝞쉲숭㣂砳쉵煍椫</w:t>
      </w:r>
      <w:r>
        <w:rPr/>
        <w:t>⠭</w:t>
      </w:r>
      <w:r>
        <w:rPr/>
        <w:t>塓</w:t>
      </w:r>
      <w:r>
        <w:rPr/>
        <w:t>ⷃ</w:t>
      </w:r>
      <w:r>
        <w:rPr/>
        <w:t>穈䐵䁍桕⍢⏂䥃숵塥甽瞿쌻䳂ꍇ갸쉔绍⨬曃攣</w:t>
      </w:r>
      <w:r>
        <w:rPr/>
        <w:t>⡡</w:t>
      </w:r>
      <w:r>
        <w:rPr/>
        <w:t>恮檥奷漻㝇</w:t>
      </w:r>
      <w:r>
        <w:rPr/>
        <w:t>⣂⩁</w:t>
      </w:r>
      <w:r>
        <w:rPr/>
        <w:t>㴺⹁䑪쉾決ꏂ㜬乾幨刳潂촯䍂쉖棍②椤灪깡爥쉎搯⤪主垵䥾捕卣䝲奋璱坦湔智꥙쉧㞏煀䁞땖熥秂숽땊敊桗爳奘呸婦偏湱顂䵃恏</w:t>
      </w:r>
      <w:r>
        <w:rPr/>
        <w:t>⠳</w:t>
      </w:r>
      <w:r>
        <w:rPr/>
        <w:t>ꍞ汁浉勂깑懂繎땮</w:t>
      </w:r>
      <w:r>
        <w:rPr/>
        <w:t>ꔵ</w:t>
      </w:r>
      <w:r>
        <w:rPr/>
        <w:t>땨匊ꏂ慒暩䝮</w:t>
      </w:r>
      <w:r>
        <w:rPr/>
        <w:t>⡃⩂</w:t>
      </w:r>
      <w:r>
        <w:rPr/>
        <w:t>䕺싂娻䜰べ㴷䵊쉤瑱◂桂⥫攷긫䅩䑆祥깴슣㖥癏灇怤丮癬ㅓ帻捶湶ㄨ㋂뭄ケ䘣塑䧂⨭ㅕ䥀浬ꏎ녾婍䱀㋂碩桗㢘关䱵䧃牘䯃䌮녵颡⩲匵咬佋␭反⭃⼫䱙䴬</w:t>
      </w:r>
      <w:r>
        <w:rPr/>
        <w:t>ꖏ</w:t>
      </w:r>
      <w:r>
        <w:rPr/>
        <w:t>墬䂻涮♨商庬礴椬</w:t>
      </w:r>
      <w:r>
        <w:rPr/>
        <w:t>ꕢ</w:t>
      </w:r>
      <w:r>
        <w:rPr/>
        <w:t>呔⬣迂愺便㧂セ䣂濂牗くꅑ圫䌯坟噑楠⹤獓窻쉏쉀湷㙟곍</w:t>
      </w:r>
      <w:r>
        <w:rPr/>
        <w:t>ꦻ</w:t>
      </w:r>
      <w:r>
        <w:rPr/>
        <w:t>〰牮掵쉃噍枣㴦쉴䙰䌭춏㠱硣갪</w:t>
      </w:r>
      <w:r>
        <w:rPr/>
        <w:t>⡯</w:t>
      </w:r>
      <w:r>
        <w:rPr/>
        <w:t>싂칎╴䫎㤶档╫䡭敨㍆煁剋庻冩깓䁄傏</w:t>
      </w:r>
      <w:r>
        <w:rPr/>
        <w:t>⣂</w:t>
      </w:r>
      <w:r>
        <w:rPr/>
        <w:t>眽来䡸꥔徏ꥶ⥾妏숨䉏歩昪〸歬ㄱ⭸忂숪䡕绂뿂䁬</w:t>
      </w:r>
      <w:r>
        <w:rPr/>
        <w:t>ⵖ</w:t>
      </w:r>
      <w:r>
        <w:rPr/>
        <w:t>깷瀫恗祾㬶楦瓎㐤梵䵦䭩昳灞⫂딷䕃쉚</w:t>
      </w:r>
      <w:r>
        <w:rPr/>
        <w:t>ⵦ</w:t>
      </w:r>
      <w:r>
        <w:rPr/>
        <w:t>쉲婮㡸뭪䉩悵</w:t>
      </w:r>
      <w:r>
        <w:rPr/>
        <w:t>ꤣꕖ</w:t>
      </w:r>
      <w:r>
        <w:rPr/>
        <w:t>쉺䅅㷂硥숴欶畋瑃⦬〪抿䝠숪쉬숵书⸱倻䍖ぉ䕇稨</w:t>
      </w:r>
      <w:r>
        <w:rPr/>
        <w:t>ⱶ</w:t>
      </w:r>
      <w:r>
        <w:rPr/>
        <w:t>䄬幥顡䰬습갳</w:t>
      </w:r>
      <w:r>
        <w:rPr/>
        <w:t>⠫</w:t>
      </w:r>
      <w:r>
        <w:rPr/>
        <w:t>弲䰷杪䋂稤樬乏悩卨䍒뽺喣ㅒ楨⧃佑딵愤㓂繲呹┫總ㅥꄻ帣楯㥷</w:t>
      </w:r>
      <w:r>
        <w:rPr/>
        <w:t>ꕪ</w:t>
      </w:r>
      <w:r>
        <w:rPr/>
        <w:t>슘榬⨦獬쉟䘸뽸䩯</w:t>
      </w:r>
      <w:r>
        <w:rPr/>
        <w:t>ꖩ</w:t>
      </w:r>
      <w:r>
        <w:rPr/>
        <w:t>㙦㈽桇䤪䕶쵃넪汁㓃书来仂깎껂六츨㟂瑌瑸ꇎ睺걈浣</w:t>
      </w:r>
      <w:r>
        <w:rPr/>
        <w:t>⠥ⰻ</w:t>
      </w:r>
      <w:r>
        <w:rPr/>
        <w:t>奂⩠獄䉃攵㙺쌻뗂뭹쉵䎏쎣癋䵑壂係轀䕀奇㦏塏洪ꆬ嘪</w:t>
      </w:r>
      <w:r>
        <w:rPr/>
        <w:t>ⴴ</w:t>
      </w:r>
      <w:r>
        <w:rPr/>
        <w:t>䥚䭣㖡䅔僂뭮쉫떣쵵㇂砺ꥪ네瑫╫㡠瀻╈浰숭⽃滂䙉㑖湏墮泂⨮硆堸ヂ⑥暘顨圪幮祷稩□╓矂剧乧繫敟⍆䥞汭깮㔴䍯⤽徿澏䈴づ䵌쉁扢⬱幰䡶睒澿䑐爲㉡䥇甥䭲瀭슣㈫哃㩓䅧뮵슻盍슥쉣榬䱏␲䥋幁⩟䌴⛂塧쉗䡚惂㨸</w:t>
      </w:r>
      <w:r>
        <w:rPr/>
        <w:t>ꕇ</w:t>
      </w:r>
      <w:r>
        <w:rPr/>
        <w:t>幎쉡穮桓ㄵ땦盂㟂㥒癥㑙</w:t>
      </w:r>
      <w:r>
        <w:rPr/>
        <w:t>ꕥ</w:t>
      </w:r>
      <w:r>
        <w:rPr/>
        <w:t>匦쉬㭺㉀▱뭭煘䕐⯃咡愱剺㒮在䴷쉚䕰繏ꍮ⤻⤵⭁堽╁癀礵县쉮㩀摵用숭䴣幺漸执⍮眤䡚幺숵</w:t>
      </w:r>
      <w:r>
        <w:rPr/>
        <w:t>ꥇ</w:t>
      </w:r>
      <w:r>
        <w:rPr/>
        <w:t>䕗䪿뮣쉉汎戲㒱</w:t>
      </w:r>
      <w:r>
        <w:rPr/>
        <w:t>ⲏ</w:t>
      </w:r>
      <w:r>
        <w:rPr/>
        <w:t>穸</w:t>
      </w:r>
      <w:r>
        <w:rPr/>
        <w:t>⢡</w:t>
      </w:r>
      <w:r>
        <w:rPr/>
        <w:t>婉滂뽄숣㌴矂稻疘橮剕禘硭ꍞ庩</w:t>
      </w:r>
      <w:r>
        <w:rPr/>
        <w:t>ꕴ</w:t>
      </w:r>
      <w:r>
        <w:rPr/>
        <w:t>䙦檥숥傩旂䕄塋奩건侩⽏쉮䰫놡쉤쵌뇂檣⩔冣番녩願㶏亮华燂䮥⽗怊暡塰佨滃숦塐捫</w:t>
      </w:r>
      <w:r>
        <w:rPr/>
        <w:t>Ⲭ</w:t>
      </w:r>
      <w:r>
        <w:rPr/>
        <w:t>慙㪥㗂瑴</w:t>
      </w:r>
      <w:r>
        <w:rPr/>
        <w:t>⡡</w:t>
      </w:r>
      <w:r>
        <w:rPr/>
        <w:t>㠦灹轔䑾쉋轈歭䙤牭参㐫쉌ⸯ쉯㩦竂暘懎⵷㙤깷桩䙠䴫楶樣넪婯共帱睊斮쉋囂浈㪏䃂</w:t>
      </w:r>
      <w:r>
        <w:rPr/>
        <w:t>ꥀ</w:t>
      </w:r>
      <w:r>
        <w:rPr/>
        <w:t>帲懂卷䴻⍲쵅奔玬♖佴싃㥕橋</w:t>
      </w:r>
      <w:r>
        <w:rPr/>
        <w:t>ⱄ</w:t>
      </w:r>
      <w:r>
        <w:rPr/>
        <w:t>瓂䵍婙⥹⒮刵䌲㑵愦땧숷⍋吷睉㐩核䅁</w:t>
      </w:r>
      <w:r>
        <w:rPr/>
        <w:t>ꥌ</w:t>
      </w:r>
      <w:r>
        <w:rPr/>
        <w:t>슩朷䀪催䲩歐湙瑃顆卬ꄰ촲献噩</w:t>
      </w:r>
      <w:r>
        <w:rPr/>
        <w:t>ꥒ</w:t>
      </w:r>
      <w:r>
        <w:rPr/>
        <w:t>㨺슏摚礴焩塔䄪♤컂䶵썑䀵㕘⻂껎䂥〈歂쉗庿伫朹暏ꥯ堺⵫堽</w:t>
      </w:r>
      <w:r>
        <w:rPr/>
        <w:t>ⵂ</w:t>
      </w:r>
      <w:r>
        <w:rPr/>
        <w:t>塔쉯怫䉾쉰䭖彫棂䉤㕮歂숭꺵쉁ㆵ並쉠싎た쉵溡䬪瑑숥樬㝱껂彚硗꥕㍲㝂⑒䡎女飃稶䤳⥩⸴〉⑸㏂椤⼻딤㷂䒵幘乹彰橈㤦呐⸪剾쉎畐땬枬㝓牋</w:t>
      </w:r>
      <w:r>
        <w:rPr/>
        <w:t>ꗂ</w:t>
      </w:r>
      <w:r>
        <w:rPr/>
        <w:t>쉯䝢祫兩獮滍䵪汗憩㨨顙꥗䙴</w:t>
      </w:r>
      <w:r>
        <w:rPr/>
        <w:t>ꕑ</w:t>
      </w:r>
      <w:r>
        <w:rPr/>
        <w:t>䅓䉚獏㡁扇쉙⴨뼵䁋琰쉶ォ圵旂椪怭컂♚䜵婥〯乒个也쉊␸㙴妥䝬싂</w:t>
      </w:r>
      <w:r>
        <w:rPr/>
        <w:t>ꖡ╋</w:t>
      </w:r>
      <w:r>
        <w:rPr/>
        <w:t>䳂</w:t>
      </w:r>
      <w:r>
        <w:rPr/>
        <w:t>ⲥ</w:t>
      </w:r>
      <w:r>
        <w:rPr/>
        <w:t>婃㕐䲏桵堣灒깘⭢湹㴫</w:t>
      </w:r>
      <w:r>
        <w:rPr/>
        <w:t>ꕆ</w:t>
      </w:r>
      <w:r>
        <w:rPr/>
        <w:t>䩈</w:t>
      </w:r>
      <w:r>
        <w:rPr/>
        <w:t>ꥄ</w:t>
      </w:r>
      <w:r>
        <w:rPr/>
        <w:t>䋂歚婎圵떮癲</w:t>
      </w:r>
      <w:r>
        <w:rPr/>
        <w:t>ⴷ</w:t>
      </w:r>
      <w:r>
        <w:rPr/>
        <w:t>瑧䵕쉩牲䁄</w:t>
      </w:r>
      <w:r>
        <w:rPr/>
        <w:t>ⱊ▘</w:t>
      </w:r>
      <w:r>
        <w:rPr/>
        <w:t>彪桷</w:t>
      </w:r>
      <w:r>
        <w:rPr/>
        <w:t>⢱</w:t>
      </w:r>
      <w:r>
        <w:rPr/>
        <w:t>⾏幙䩲칡塓╱䅮㵹䍨㡍湱圤㠲瘴抣捸쵔뽮潺㙊䁭何</w:t>
      </w:r>
      <w:r>
        <w:rPr/>
        <w:t>ⶏ</w:t>
      </w:r>
      <w:r>
        <w:rPr/>
        <w:t>䑙쉾䑥浚㈰杉㤪掩枱䥗婄ヂ념㦣松</w:t>
      </w:r>
      <w:r>
        <w:rPr/>
        <w:t>ꕌ꤫Ⓜ</w:t>
      </w:r>
      <w:r>
        <w:rPr/>
        <w:t>ꅌ䰴⽮㶿숤㷃辬僂걃湒〻輽歕㷂⽬䩇卉拂䋂ꌪ</w:t>
      </w:r>
      <w:r>
        <w:rPr/>
        <w:t>⢏</w:t>
      </w:r>
      <w:r>
        <w:rPr/>
        <w:t>顟砩あ㵘꥗츣䂮뗂㠵瓂ぃ䢿쌻숱唻⪏㖿恮炿</w:t>
      </w:r>
      <w:r>
        <w:rPr/>
        <w:t>⠰</w:t>
      </w:r>
      <w:r>
        <w:rPr/>
        <w:t>䭰⩑猴煏輮畷</w:t>
      </w:r>
      <w:r>
        <w:rPr/>
        <w:t>ⴺ</w:t>
      </w:r>
      <w:r>
        <w:rPr/>
        <w:t>⾏畖쉗空쉘䆣炻璬</w:t>
      </w:r>
      <w:r>
        <w:rPr/>
        <w:t>⠹</w:t>
      </w:r>
      <w:r>
        <w:rPr/>
        <w:t>㗂幒䌪杂㙖㙃뮱㣍쉌◂ꆵ䟂습㝆䡦浰</w:t>
      </w:r>
      <w:r>
        <w:rPr/>
        <w:t>ⱄ</w:t>
      </w:r>
      <w:r>
        <w:rPr/>
        <w:t>摕顨哂瀩⩴⩫㢏い猯쉁堸䥎⸳央</w:t>
      </w:r>
      <w:r>
        <w:rPr/>
        <w:t>Ⲭ</w:t>
      </w:r>
      <w:r>
        <w:rPr/>
        <w:t>搱</w:t>
      </w:r>
      <w:r>
        <w:rPr/>
        <w:t>⡌</w:t>
      </w:r>
      <w:r>
        <w:rPr/>
        <w:t>칱</w:t>
      </w:r>
      <w:r>
        <w:rPr/>
        <w:t>Ⱕ⦬</w:t>
      </w:r>
      <w:r>
        <w:rPr/>
        <w:t>쉅䑐然伲硱䐵쉏㋂⸽◂ꍋ兡繌扥ꄩ獍묮穤⩈急䗂䍨⼽媵係⹮㩳櫃潳漶䚡䓍꺩顪縵넦쉋⻂싂</w:t>
      </w:r>
      <w:r>
        <w:rPr/>
        <w:t>ꤲ</w:t>
      </w:r>
      <w:r>
        <w:rPr/>
        <w:t>썰轚⹯晪때珃噶䰤♅戮⽮幪䡔䠩쉌亵㌷敄</w:t>
      </w:r>
      <w:r>
        <w:rPr/>
        <w:t>Ⱬ</w:t>
      </w:r>
      <w:r>
        <w:rPr/>
        <w:t>쉎</w:t>
      </w:r>
      <w:r>
        <w:rPr/>
        <w:t>ⵋ</w:t>
      </w:r>
      <w:r>
        <w:rPr/>
        <w:t>浠楧発䕯췍땑夣汶扥娪䅤</w:t>
      </w:r>
      <w:r>
        <w:rPr/>
        <w:t>ꦘ</w:t>
      </w:r>
      <w:r>
        <w:rPr/>
        <w:t>㑠칣갸慟䏂歶哃㍏긭顠冱</w:t>
      </w:r>
      <w:r>
        <w:rPr/>
        <w:t>ⴲ</w:t>
      </w:r>
      <w:r>
        <w:rPr/>
        <w:t>い⩡䆣뭎梵ꥮ싃딴䉁</w:t>
      </w:r>
      <w:r>
        <w:rPr/>
        <w:t>ⴴ</w:t>
      </w:r>
      <w:r>
        <w:rPr/>
        <w:t>渰ꄮ绂奍</w:t>
      </w:r>
      <w:r>
        <w:rPr/>
        <w:t>⡢</w:t>
      </w:r>
      <w:r>
        <w:rPr/>
        <w:t>卙截ぅ焨ꍥ칱쉃䡲쉱漊癀整畀㍇攵繎䉡繏촯揂颣灶漴假椺輯娻噃汏䣂䵙䱟汎</w:t>
      </w:r>
      <w:r>
        <w:rPr/>
        <w:t>ꦱ</w:t>
      </w:r>
      <w:r>
        <w:rPr/>
        <w:t>䢱㖡㭷扏⩀㭋剡楁췂ꅸ녌歕㊡㘯㫂䪬갵㩤땴輹⹒칺⭒埃潣숺㎻숳癹䣂だ炥쉺歖䍄瀺步숴䠪别弤⫂扏摮硟橑䀫갵㩸慫쉌㍸㑔㩔숵쉅</w:t>
      </w:r>
      <w:r>
        <w:rPr/>
        <w:t>ꕄ</w:t>
      </w:r>
      <w:r>
        <w:rPr/>
        <w:t>녤⪥⩞凂囂摷咻摊攰쉎乭쵪毂伬婆묲쉞쉯䔲塠</w:t>
      </w:r>
      <w:r>
        <w:rPr/>
        <w:t>꧂</w:t>
      </w:r>
      <w:r>
        <w:rPr/>
        <w:t>뮘怴䬹戱</w:t>
      </w:r>
      <w:r>
        <w:rPr/>
        <w:t>ꥋ</w:t>
      </w:r>
      <w:r>
        <w:rPr/>
        <w:t>恊佗㌮㜲</w:t>
      </w:r>
      <w:r>
        <w:rPr/>
        <w:t>ꕮ</w:t>
      </w:r>
      <w:r>
        <w:rPr/>
        <w:t>瘻숳濎睺圫歠</w:t>
      </w:r>
      <w:r>
        <w:rPr/>
        <w:t>ⵦ</w:t>
      </w:r>
      <w:r>
        <w:rPr/>
        <w:t>䍞卅硳涥쉢슩㌳呒竂녬轾♯촹♠牔癏숺䝤♾旂睄亮䁵</w:t>
      </w:r>
      <w:r>
        <w:rPr/>
        <w:t>ꥊ</w:t>
      </w:r>
      <w:r>
        <w:rPr/>
        <w:t>쉹獯㜥彂煵숵</w:t>
      </w:r>
      <w:r>
        <w:rPr/>
        <w:t>ⵞ</w:t>
      </w:r>
      <w:r>
        <w:rPr/>
        <w:t>촴轏儲ぺ⤪깆</w:t>
      </w:r>
      <w:r>
        <w:rPr/>
        <w:t>ꥏ</w:t>
      </w:r>
      <w:r>
        <w:rPr/>
        <w:t>埂㩎慹圷쉞楰牃◂䝪㡬숲杗䦻⬬</w:t>
      </w:r>
      <w:r>
        <w:rPr/>
        <w:t>⡱</w:t>
      </w:r>
      <w:r>
        <w:rPr/>
        <w:t>뽠⩁洯昫쉵ꎩ쉸濂⩆䭱긬檩灪쉇숻扲栬딳ꄯ块䝃儯숶䄺慔頥祐坎䰪竂</w:t>
      </w:r>
      <w:r>
        <w:rPr/>
        <w:t>꤯</w:t>
      </w:r>
      <w:r>
        <w:rPr/>
        <w:t>㍗</w:t>
      </w:r>
      <w:r>
        <w:rPr/>
        <w:t>ꤴ</w:t>
      </w:r>
      <w:r>
        <w:rPr/>
        <w:t>㫂쉄咱昮䫎따獫剚</w:t>
      </w:r>
      <w:r>
        <w:rPr/>
        <w:t>⡔</w:t>
      </w:r>
      <w:r>
        <w:rPr/>
        <w:t>䙃䉰㚣䱫敧浺㑹䒩숮㝋漦</w:t>
      </w:r>
      <w:r>
        <w:rPr/>
        <w:t>ⵋ</w:t>
      </w:r>
      <w:r>
        <w:rPr/>
        <w:t>䫂㙎焱頴爱埂摋廂㞣숯輻䅑䝀穞싂춿摊䴨搽䁥昳땇썖슣愫䣂⩳侬溩䁾쉎毂쉏뭁圶敐䄪썞⎩伮ꎣ偱僂뭲䎵䡒뽦숻轶㙘</w:t>
      </w:r>
      <w:r>
        <w:rPr/>
        <w:t>ꕸ</w:t>
      </w:r>
      <w:r>
        <w:rPr/>
        <w:t>敟䕩睮촹쉡쌴晊싂⽅䉑歧睾쉕㨰땷쵓⑂㭙쉅夹歃潨瘥睐⸶漹栥窻畄榿쉑䝳㘻㭇쉈䐤㴵丫◂彋䑔淃洵廂匷쉢칤盂繟ꍌ来긱⿂㋂硥</w:t>
      </w:r>
      <w:r>
        <w:rPr/>
        <w:t>꧂</w:t>
      </w:r>
      <w:r>
        <w:rPr/>
        <w:t>顱䄬穙䕈ꅈ㙦盃漴쉷辣䁆䰩坩㬸뭥噰〱妵</w:t>
      </w:r>
      <w:r>
        <w:rPr/>
        <w:t>꧍</w:t>
      </w:r>
      <w:r>
        <w:rPr/>
        <w:t>戤偦ꍁ⧂쉏쉑♯剣䱫뭅</w:t>
      </w:r>
      <w:r>
        <w:rPr/>
        <w:t>Ⳏ</w:t>
      </w:r>
      <w:r>
        <w:rPr/>
        <w:t>呡䭁朹</w:t>
      </w:r>
      <w:r>
        <w:rPr/>
        <w:t>ⵉ</w:t>
      </w:r>
      <w:r>
        <w:rPr/>
        <w:t>ⲣ</w:t>
      </w:r>
      <w:r>
        <w:rPr/>
        <w:t>ꥶ숵癥稫䑹挨洮㤤涥湧ꄥ뭫濂偱</w:t>
      </w:r>
      <w:r>
        <w:rPr/>
        <w:t>ꕠ</w:t>
      </w:r>
      <w:r>
        <w:rPr/>
        <w:t>嗂</w:t>
      </w:r>
      <w:r>
        <w:rPr/>
        <w:t>Ⳃ</w:t>
      </w:r>
      <w:r>
        <w:rPr/>
        <w:t>效偌揂</w:t>
      </w:r>
      <w:r>
        <w:rPr/>
        <w:t>ꕮ</w:t>
      </w:r>
      <w:r>
        <w:rPr/>
        <w:t>儸䱤摖頽㏃願ꍂ焩</w:t>
      </w:r>
      <w:r>
        <w:rPr/>
        <w:t>ⱞ</w:t>
      </w:r>
      <w:r>
        <w:rPr/>
        <w:t>ꦣ</w:t>
      </w:r>
      <w:r>
        <w:rPr/>
        <w:t>彚촹뽧㤯♡</w:t>
      </w:r>
      <w:r>
        <w:rPr/>
        <w:t>ꔴ</w:t>
      </w:r>
      <w:r>
        <w:rPr/>
        <w:t>⡆</w:t>
      </w:r>
      <w:r>
        <w:rPr/>
        <w:t>ぷ婪껂䥎兪剾⯂㨣⪩㌣䬵䥧稲㥙ꅌ兡浤싂䖩㑆췂⸸䢿쉭〤㘵捤佋쉟</w:t>
      </w:r>
      <w:r>
        <w:rPr/>
        <w:t>Ⱙ</w:t>
      </w:r>
      <w:r>
        <w:rPr/>
        <w:t>ꇂ繷쉟㞩咻뽱쉧䌪书眫쉟뭐䀰㩾轡灭꤮쉧畮♂恑女斣⹤㝷佖⵮㑌䔳畍㚮栤쉐꺡⫂祈搮숸숩쉷╌晄⵹⵵獡稽偪旎䑗䑣쉈䭤䔣㡚</w:t>
      </w:r>
      <w:r>
        <w:rPr/>
        <w:t>ⱔ</w:t>
      </w:r>
      <w:r>
        <w:rPr/>
        <w:t>䙾燂穯揂洱컂礴湘哂恪橍栮䵚䅪ꅳ䨽곂佶</w:t>
      </w:r>
      <w:r>
        <w:rPr/>
        <w:t>ꥍ</w:t>
      </w:r>
      <w:r>
        <w:rPr/>
        <w:t>쉊갊ㄵ助䑮佋㠩슱劬祑⚿飂</w:t>
      </w:r>
      <w:r>
        <w:rPr/>
        <w:t>ꦿꕍ</w:t>
      </w:r>
      <w:r>
        <w:rPr/>
        <w:t>슡噥潷タ썄⯂ノ</w:t>
      </w:r>
      <w:r>
        <w:rPr/>
        <w:t>ꕢ</w:t>
      </w:r>
      <w:r>
        <w:rPr/>
        <w:t>廂绂⺩稶숰瑃瑳歚揎梻ㅟ嘬쉱숶㏂㡗㜳瑠獉㥓䃂슏숪ꥦ⵲囂䕯㭲婊⨽晥慣㡺⯂䑥뽬</w:t>
      </w:r>
      <w:r>
        <w:rPr/>
        <w:t>ⴣ⣂</w:t>
      </w:r>
      <w:r>
        <w:rPr/>
        <w:t>쉤㠻</w:t>
      </w:r>
      <w:r>
        <w:rPr/>
        <w:t>ꖬ</w:t>
      </w:r>
      <w:r>
        <w:rPr/>
        <w:t>瑂惍쌥⹑㩣촩㤲啙䬫⨲</w:t>
      </w:r>
      <w:r>
        <w:rPr/>
        <w:t>ꤣ</w:t>
      </w:r>
      <w:r>
        <w:rPr/>
        <w:t>慌깱㯂報䁰츴⎘ꎵ䩊盂⹇㙀쉫穧㭰刱琳㙃㮱䧂䅱杬⧂쉮嘴塠㞩㩰</w:t>
      </w:r>
      <w:r>
        <w:rPr/>
        <w:t>꧃</w:t>
      </w:r>
      <w:r>
        <w:rPr/>
        <w:t>顰⍬嫂</w:t>
      </w:r>
      <w:r>
        <w:rPr/>
        <w:t>ⷂ</w:t>
      </w:r>
      <w:r>
        <w:rPr/>
        <w:t>揂攥⨸쉮䅟顃盎慑乒輰䬽㝟睭칯⽺姍刳撿挶⍆싂㝅녗㭂㭅䥧⍶슻숪佺⬳</w:t>
      </w:r>
      <w:r>
        <w:rPr/>
        <w:t>⡖</w:t>
      </w:r>
      <w:r>
        <w:rPr/>
        <w:t>䄰㵓⫂䝷䝌㥮숳䄽摶奥숫䓂栲偙뽱獡娬숭</w:t>
      </w:r>
      <w:r>
        <w:rPr/>
        <w:t>⠥</w:t>
      </w:r>
      <w:r>
        <w:rPr/>
        <w:t>ⵄ</w:t>
      </w:r>
      <w:r>
        <w:rPr/>
        <w:t>숯쉄憘</w:t>
      </w:r>
      <w:r>
        <w:rPr/>
        <w:t>⢣</w:t>
      </w:r>
      <w:r>
        <w:rPr/>
        <w:t>瑧숥噐⻍뮏㈯妥匦䩚槂痂怤唽整眪䀹⛂促䍅䜭奙㣂믂쉣숮儭긤㵕祦㉰묱ꥹ怤숨晞♄咏䡇</w:t>
      </w:r>
      <w:r>
        <w:rPr/>
        <w:t>ꕥ</w:t>
      </w:r>
      <w:r>
        <w:rPr/>
        <w:t>䍏㑗塎㕒䊡偍⥠漩洪㉸⍬ꍑ乕㌰</w:t>
      </w:r>
      <w:r>
        <w:rPr/>
        <w:t>ꕱ</w:t>
      </w:r>
      <w:r>
        <w:rPr/>
        <w:t>싃杴ꏂ㭗묨쉺湦</w:t>
      </w:r>
      <w:r>
        <w:rPr/>
        <w:t>Ⱟ</w:t>
      </w:r>
      <w:r>
        <w:rPr/>
        <w:t>允</w:t>
      </w:r>
      <w:r>
        <w:rPr/>
        <w:t>ꕁ</w:t>
      </w:r>
      <w:r>
        <w:rPr/>
        <w:t>ノ奂氺颣춿♭쉧睇⭣㉰츮칂祬戶杧</w:t>
      </w:r>
      <w:r>
        <w:rPr/>
        <w:t>꧂</w:t>
      </w:r>
      <w:r>
        <w:rPr/>
        <w:t>敁ㅤ犿櫂쉬녁飂깭㑾⚩牮佩䭥⹅◂㋂咡䗃䜹゘汧䡞䜩暵湦娶쉓慾㒩싂眭潬쉩쉸녔䘪弽殩♢盂갮呫슮⹃䝄猣懂</w:t>
      </w:r>
      <w:r>
        <w:rPr/>
        <w:t>ꕦⵒ</w:t>
      </w:r>
      <w:r>
        <w:rPr/>
        <w:t>嘰潒쉺</w:t>
      </w:r>
      <w:r>
        <w:rPr/>
        <w:t>⠶</w:t>
      </w:r>
      <w:r>
        <w:rPr/>
        <w:t>⵰</w:t>
      </w:r>
      <w:r>
        <w:rPr/>
        <w:t>克㜷斩</w:t>
      </w:r>
      <w:r>
        <w:rPr/>
        <w:t>ꗍⷂ</w:t>
      </w:r>
      <w:r>
        <w:rPr/>
        <w:t>䑊䝦䩹쉓迂</w:t>
      </w:r>
      <w:r>
        <w:rPr/>
        <w:t>⡍</w:t>
      </w:r>
      <w:r>
        <w:rPr/>
        <w:t>쌥䲥㔤쉓쵨딥吱伮焣㉳</w:t>
      </w:r>
      <w:r>
        <w:rPr/>
        <w:t>ꕴ┥</w:t>
      </w:r>
      <w:r>
        <w:rPr/>
        <w:t>묦슻偀䨮偣繚뽖</w:t>
      </w:r>
      <w:r>
        <w:rPr/>
        <w:t>ⰹ</w:t>
      </w:r>
      <w:r>
        <w:rPr/>
        <w:t>䰰䢡뗂栬曂嘪渦쉑깖幆䕔꥕㑢떩숻报嫂儴飂㩸䥨</w:t>
      </w:r>
      <w:r>
        <w:rPr/>
        <w:t>ꕮ</w:t>
      </w:r>
      <w:r>
        <w:rPr/>
        <w:t>姂슻갽乡䑎滎쉪걫摘捾呧侻瑄泂㙄쎏Ⓜ쉱㑚ㄹ濂轏⽐</w:t>
      </w:r>
      <w:r>
        <w:rPr/>
        <w:t>⠵</w:t>
      </w:r>
      <w:r>
        <w:rPr/>
        <w:t>ⵑ</w:t>
      </w:r>
      <w:r>
        <w:rPr/>
        <w:t>撱橋뽐䡺璩債䄷ぐ</w:t>
      </w:r>
      <w:r>
        <w:rPr/>
        <w:t>Ⳃ</w:t>
      </w:r>
      <w:r>
        <w:rPr/>
        <w:t>㨦䄷唽丩㐦橾㖥浗ㅩ偅燂䝮杞⺻숣땴㢻숽䀪㴴쉤煣轕쎩슩♚桨␻㡙戲䢣改⽖썅穀䕶⍮䥕䝃⧂弱啥㭊䴩ꅊ摁칏녏긩䥊伽⯂䌰刮泍允슻ꏂ操犘硏⸻㩪⽒㥌⨬㍐⩡丰䥔䉉ꍦ悥꥞⫂塃啗␤쉗쉱⍹ꌫ</w:t>
      </w:r>
      <w:r>
        <w:rPr/>
        <w:t>⡫</w:t>
      </w:r>
      <w:r>
        <w:rPr/>
        <w:t>ꇂ䊩玻璘긶숭⭨兠䱧슬쉰輳牔砭敎䥡</w:t>
      </w:r>
      <w:r>
        <w:rPr/>
        <w:t>Ȿ</w:t>
      </w:r>
      <w:r>
        <w:rPr/>
        <w:t>攬牫猶</w:t>
      </w:r>
      <w:r>
        <w:rPr/>
        <w:t>ꕐ</w:t>
      </w:r>
      <w:r>
        <w:rPr/>
        <w:t>䍆轺㩞垩ꄬ⪩揂朣땩╯捘單♤䁡椻庻⩮쌶ヂ⛂迂쉘㥊뽞칏伊晤</w:t>
      </w:r>
      <w:r>
        <w:rPr/>
        <w:t>꧂</w:t>
      </w:r>
      <w:r>
        <w:rPr/>
        <w:t>竂</w:t>
      </w:r>
      <w:r>
        <w:rPr/>
        <w:t>ꔳ</w:t>
      </w:r>
      <w:r>
        <w:rPr/>
        <w:t>뽋斥刺䍣칠쉃恂縫</w:t>
      </w:r>
      <w:r>
        <w:rPr/>
        <w:t>⡌</w:t>
      </w:r>
      <w:r>
        <w:rPr/>
        <w:t>䅾⤭㮡桱쉐⽥쉶슏浬묱垏種㩑穵ㆻ䉙</w:t>
      </w:r>
      <w:r>
        <w:rPr/>
        <w:t>⡌</w:t>
      </w:r>
      <w:r>
        <w:rPr/>
        <w:t>弤欵䕑淂쉷桢掮싂䝮슘딩丰ㆡ</w:t>
      </w:r>
      <w:r>
        <w:rPr/>
        <w:t>ⵍ</w:t>
      </w:r>
      <w:r>
        <w:rPr/>
        <w:t>乊欵䴰潑温╧놿⼵桱쉆䵊</w:t>
      </w:r>
      <w:r>
        <w:rPr/>
        <w:t>ꕬ</w:t>
      </w:r>
      <w:r>
        <w:rPr/>
        <w:t>敁㡗戳쉮徻칤쉮熱桺摒녣瑅㡕숶朮牆栣ぁㅊ쉯㣃땫渴慭쉞㩀灖㌭牰沮깕</w:t>
      </w:r>
      <w:r>
        <w:rPr/>
        <w:t>ꕪ</w:t>
      </w:r>
      <w:r>
        <w:rPr/>
        <w:t>싂⹏矂㌭딥捞䴦杙刹⭂깨轨⑷</w:t>
      </w:r>
      <w:r>
        <w:rPr/>
        <w:t>ꕭ⌦</w:t>
      </w:r>
      <w:r>
        <w:rPr/>
        <w:t>䟃녤䇎煪卧䍆轎㝒뾣䍎漪奁䱷㏂♐匯毂쉍㎏瑹숰顉쉵</w:t>
      </w:r>
      <w:r>
        <w:rPr/>
        <w:t>ꕀ</w:t>
      </w:r>
      <w:r>
        <w:rPr/>
        <w:t>숦㠶彐狂╴㵰獋㵇⍋婁㥭睸䵰亮䜩兊䁥啃丯ꍍ㤻槂칱䠤⨥㭺슥쵍淂游쉹䱱땓</w:t>
      </w:r>
      <w:r>
        <w:rPr/>
        <w:t>⣂☭</w:t>
      </w:r>
      <w:r>
        <w:rPr/>
        <w:t>刺⍹痎쉣긷䒮戱畱䉂</w:t>
      </w:r>
      <w:r>
        <w:rPr/>
        <w:t>ꖻ</w:t>
      </w:r>
      <w:r>
        <w:rPr/>
        <w:t>䭌浶摚⫃副䈩쉦숲做걕サ䲡瑘</w:t>
      </w:r>
      <w:r>
        <w:rPr/>
        <w:t>ꥍ</w:t>
      </w:r>
      <w:r>
        <w:rPr/>
        <w:t>杞㊘⩠㶩䍏柃砪걞㵶썈橅⺿彀牦伳</w:t>
      </w:r>
      <w:r>
        <w:rPr/>
        <w:t>ꤱ</w:t>
      </w:r>
      <w:r>
        <w:rPr/>
        <w:t>䑎ㅰ樬潥剖</w:t>
      </w:r>
      <w:r>
        <w:rPr/>
        <w:t>ⴷ</w:t>
      </w:r>
      <w:r>
        <w:rPr/>
        <w:t>넯彟ꍤ硰㌳㤽熬⚩愳坭뭸砯恤㐱獪塕컍嗎灢⤬</w:t>
      </w:r>
      <w:r>
        <w:rPr/>
        <w:t>ꔤ</w:t>
      </w:r>
      <w:r>
        <w:rPr/>
        <w:t>牚겮洰剳然뭮숹獥乔樲</w:t>
      </w:r>
      <w:r>
        <w:rPr/>
        <w:t>⢘</w:t>
      </w:r>
      <w:r>
        <w:rPr/>
        <w:t>䡭䜮彾額绂넻칦橳㕭㉖珂拎㪮爨ꏂ怤ꥲ쉓㬶묣㈴礨灄⭋䮬⽟䈺쵍呱㠨녩쉅憩㭐物䴱</w:t>
      </w:r>
      <w:r>
        <w:rPr/>
        <w:t>⠺</w:t>
      </w:r>
      <w:r>
        <w:rPr/>
        <w:t>流䕊긱䩩쵧灈柂䫂㌵⾥</w:t>
      </w:r>
      <w:r>
        <w:rPr/>
        <w:t>⡒</w:t>
      </w:r>
      <w:r>
        <w:rPr/>
        <w:t>乑☳䁕숰唷㣂华乣杫妵㛎䉤쉦䑾땒⺬⑪</w:t>
      </w:r>
      <w:r>
        <w:rPr/>
        <w:t>ⷍ</w:t>
      </w:r>
      <w:r>
        <w:rPr/>
        <w:t>䞩쵮춱㍭畡ㅮ</w:t>
      </w:r>
      <w:r>
        <w:rPr/>
        <w:t>ꤥ</w:t>
      </w:r>
      <w:r>
        <w:rPr/>
        <w:t>煴䈲⧂싂䭹慑窮䝒숩뭀촨橫楎劮䩁쉫䩚區㭟祐彉걓㘪枣坘禿숺浀⑗숤暏奕⬻⭰淎稩㑫繡幑㘪呹畅숨晚恵</w:t>
      </w:r>
      <w:r>
        <w:rPr/>
        <w:t>ⱗ</w:t>
      </w:r>
      <w:r>
        <w:rPr/>
        <w:t>䆣슮剐轄⽍䤤幏䥬䥨쉏녡歬恤⮡噉獋╕ꅁ싂䬯抣儬浬瑧♸楂囎䩂쉦㟃轠♯슩㴪湅</w:t>
      </w:r>
      <w:r>
        <w:rPr/>
        <w:t>ꕂ</w:t>
      </w:r>
      <w:r>
        <w:rPr/>
        <w:t>숲㦻桵縱磂塭扏䵯</w:t>
      </w:r>
      <w:r>
        <w:rPr/>
        <w:t>ꔪ</w:t>
      </w:r>
      <w:r>
        <w:rPr/>
        <w:t>在쉡⹳</w:t>
      </w:r>
      <w:r>
        <w:rPr/>
        <w:t>ⱑ</w:t>
      </w:r>
      <w:r>
        <w:rPr/>
        <w:t>䡩䥆桠弪痂㗂⩕祸▿㩎쉗页槂刨㏂繂佞념䥊땶獯柂㋂䭖穐㛃</w:t>
      </w:r>
      <w:r>
        <w:rPr/>
        <w:t>ꤳ</w:t>
      </w:r>
      <w:r>
        <w:rPr/>
        <w:t>浚ㅪ亿のづ♂塘쉁㕇幁傣㭔쉆厩쉅쉖矂⿂⎬㤴砬㏂朻</w:t>
      </w:r>
      <w:r>
        <w:rPr/>
        <w:t>⡣</w:t>
      </w:r>
      <w:r>
        <w:rPr/>
        <w:t>〷剚栯浚塤춿歰ꌪ硦쉂哂攱뭎穎䫂ꆏ烂䁈믂潑䱶掣轍쉢䩴㒮㜽歞㡘⭣彏牅슣쵦卑祩僂㭮</w:t>
      </w:r>
      <w:r>
        <w:rPr/>
        <w:t>ꤶ</w:t>
      </w:r>
      <w:r>
        <w:rPr/>
        <w:t>㍡껂㵅습䁬</w:t>
      </w:r>
      <w:r>
        <w:rPr/>
        <w:t>ⵕ</w:t>
      </w:r>
      <w:r>
        <w:rPr/>
        <w:t>ⱖ</w:t>
      </w:r>
      <w:r>
        <w:rPr/>
        <w:t>쉳曍漷⽱┮䯂吊䋂呯搦⬸믂䍶</w:t>
      </w:r>
      <w:r>
        <w:rPr/>
        <w:t>Ⱘ</w:t>
      </w:r>
      <w:r>
        <w:rPr/>
        <w:t>쏂杤䵾䥵䄣䑢ꅍ</w:t>
      </w:r>
      <w:r>
        <w:rPr/>
        <w:t>ⶱ</w:t>
      </w:r>
      <w:r>
        <w:rPr/>
        <w:t>榱䱞辬걩껍埂噯浫轊榘丹⩊盂⫍㦘㠵剢䁟⥂䓂떵쉍縯㙅⸻뼳뇂廂䖘쉮喿偬迍䢡쉪玵㕇噫쵈䍴㠱幦摨깟숮⮣桸쉃䙬⍪⽙쵥噡ꍳ</w:t>
      </w:r>
      <w:r>
        <w:rPr/>
        <w:t>ⶮ</w:t>
      </w:r>
      <w:r>
        <w:rPr/>
        <w:t>暏佁⹇穤䙈꥕皥灬唥䈪</w:t>
      </w:r>
      <w:r>
        <w:rPr/>
        <w:t>ꥎ</w:t>
      </w:r>
      <w:r>
        <w:rPr/>
        <w:t>묰싂彺</w:t>
      </w:r>
      <w:r>
        <w:rPr/>
        <w:t>⡌</w:t>
      </w:r>
      <w:r>
        <w:rPr/>
        <w:t>䜻猶䡌ꌽ䱗⑨쉵싂哂ꏂ싂칊쌮ㄵ剙쉅䴮썮㠷愮㮻뽹呕뽮☥捚㜥▩겡䕏灹땧⥅竂獠桶┦吻斮쉡㝪杵橑獩䩫䕷갸␸뼸⽃皏ꥴ쉒縺燂獺䭆䙥睈礸슻没礭䑫献摋呃繧慊견㵖</w:t>
      </w:r>
      <w:r>
        <w:rPr/>
        <w:t>ꥎ</w:t>
      </w:r>
      <w:r>
        <w:rPr/>
        <w:t>歑报砣繹捣숽쉃两到洺䙤츳䌰梮浾晳甹ꅡ䩺牙쉄쉗淂䩉껂䙱棂⤫甭壂⩳㙬磂打つ湹漫〩媥㨪䭲潏煉免彴匤넮帬湃琴쉫뾡櫂䭆뭰婯䁭沏ㄸ幚숣⤭숨쵒毎焻殩⥔煁㵪轂爦쉘痂斣컍光䉫갪瀺䯂幺䉓⽦슡쉋䖩긹ㄮ汑幀㴲癐獗復廂砳佪</w:t>
      </w:r>
      <w:r>
        <w:rPr/>
        <w:t>⡥</w:t>
      </w:r>
      <w:r>
        <w:rPr/>
        <w:t>숹䙎슻穇䝀䠹쉡輻偪廂祢啰彪䰳堬圬♺嘷쉥癀栽汉佂⏂칑⵶繱⹘䩢⑕㡮쉚⑰⑔が䍖瑚佳䥟㕓㋂剫剦뿂牍愯䆘때飂뭹浂䍄믂䨻깘竂壂뽄佋땱쉞숯䧂쌵</w:t>
      </w:r>
      <w:r>
        <w:rPr/>
        <w:t>ꦘ</w:t>
      </w:r>
      <w:r>
        <w:rPr/>
        <w:t>顐噩汣䱷⬲딷㙋䕢䐰䵠쉓㉍㝀䝷䡧ꄫ</w:t>
      </w:r>
      <w:r>
        <w:rPr/>
        <w:t>ꥍ</w:t>
      </w:r>
      <w:r>
        <w:rPr/>
        <w:t>숨䛎灣殣桢䞬넣</w:t>
      </w:r>
      <w:r>
        <w:rPr/>
        <w:t>ⷃ⩵</w:t>
      </w:r>
      <w:r>
        <w:rPr/>
        <w:t>㏂户⵩濍ꄥ쉯煅㗂ㅎ⼴㜴渪浒欯灧⥦条⤣뮩㔻䪣略⩤춥쌤싂숤쵃慟</w:t>
      </w:r>
      <w:r>
        <w:rPr/>
        <w:t>Ⳏ</w:t>
      </w:r>
      <w:r>
        <w:rPr/>
        <w:t>슏㓂㣂ꥱ⹨灣汞煣㌷╟潍梥쏍〸䜳氺慗猤</w:t>
      </w:r>
      <w:r>
        <w:rPr/>
        <w:t>⡲</w:t>
      </w:r>
      <w:r>
        <w:rPr/>
        <w:t>넩⌱帻㏎⨻砺娪䙈捱䩞汀癴瘴숸旂櫂숲</w:t>
      </w:r>
      <w:r>
        <w:rPr/>
        <w:t>ꤥ</w:t>
      </w:r>
      <w:r>
        <w:rPr/>
        <w:t>㉭摨妬㚮䁱摯熩轷秂儷炏슏칣幤樨䕷䙦塂婗飂䧂斬㑗숻圱噯䑖ꥨ瑵싂㝘佁겘煰璻ꌥ囂輻毂愨⮮䝍啸쉩搶뽙䛂剫䖱恓愤睑氬唭ꍀ歷䙞䡳⭃ꥱ硧儥捤䗂揂⽢숸䛂䨱栰祙䈯뽑䁂㩮ꅶ慲ꥺ弰쉚偬梱쉆㵒쉰伹桩瑒⍬㍶硲煏䏂琳㎬䛂칣吊䩭츥㙍係佷繊</w:t>
      </w:r>
      <w:r>
        <w:rPr/>
        <w:t>ⵡ</w:t>
      </w:r>
      <w:r>
        <w:rPr/>
        <w:t>縪坮䌯䡓⬪扲</w:t>
      </w:r>
      <w:r>
        <w:rPr/>
        <w:t>ꥀ</w:t>
      </w:r>
      <w:r>
        <w:rPr/>
        <w:t>㑞振⽠搤딽㩌⭑扯┥땹捙ㅓ決䵆湊祂㐮桙䩞啈潕␰䍌⽅畇㷂纘䍹凂Ⓜ</w:t>
      </w:r>
      <w:r>
        <w:rPr/>
        <w:t>⢩</w:t>
      </w:r>
      <w:r>
        <w:rPr/>
        <w:t>쉉꥘擂戥纻凍쉥䰯湆Ⓜ⭑繨敌嘶祐뽰卣乚</w:t>
      </w:r>
      <w:r>
        <w:rPr/>
        <w:t>ꕈ</w:t>
      </w:r>
      <w:r>
        <w:rPr/>
        <w:t>쵓깅㏃쵬㙓歸䤪넵硰</w:t>
      </w:r>
      <w:r>
        <w:rPr/>
        <w:t>ⳃ</w:t>
      </w:r>
      <w:r>
        <w:rPr/>
        <w:t>敒噟勂ꏂ佟瘻싂⩇</w:t>
      </w:r>
      <w:r>
        <w:rPr/>
        <w:t>ⵗ</w:t>
      </w:r>
      <w:r>
        <w:rPr/>
        <w:t>牂眵掱併庵㕯疻⩃睨ꌰ潸</w:t>
      </w:r>
      <w:r>
        <w:rPr/>
        <w:t>ⰥⰣ</w:t>
      </w:r>
      <w:r>
        <w:rPr/>
        <w:t>唽穉頩땨杹숯辩爣歰ぺ盍䄽咩슮ꥱ栨슬䉮㎘䡶숴敮䡉숵灭⥁庩猶繒쉫獐優硦㑙瘭旎䩓辏轳</w:t>
      </w:r>
      <w:r>
        <w:rPr/>
        <w:t>ꕀ</w:t>
      </w:r>
      <w:r>
        <w:rPr/>
        <w:t>硭㥟</w:t>
      </w:r>
      <w:r>
        <w:rPr/>
        <w:t>ⵁ</w:t>
      </w:r>
      <w:r>
        <w:rPr/>
        <w:t>幁䜮쉵</w:t>
      </w:r>
      <w:r>
        <w:rPr/>
        <w:t>⡲</w:t>
      </w:r>
      <w:r>
        <w:rPr/>
        <w:t>ꥬ㉃䝨䕰係슬⬣⥚</w:t>
      </w:r>
      <w:r>
        <w:rPr/>
        <w:t>⣍</w:t>
      </w:r>
      <w:r>
        <w:rPr/>
        <w:t>ꆻ걑嚵慊瑠㏂슿抩剀啱䜦슿쉎疿浭煯슩氻助뭤╗ꏂ䊩歖ㄤ⹗幱疻潧囃佮㕓⦏辱淂㉋敆䉱⨲乚㙀┺ꎘ皵쉤㍋䤱뽴欥뾏潯囂숬ꆡ漪砤坙渰녅唬⍃㤮䂻椷⽤춬湺繎</w:t>
      </w:r>
      <w:r>
        <w:rPr/>
        <w:t>ꤸ</w:t>
      </w:r>
      <w:r>
        <w:rPr/>
        <w:t>⽰㕙圽䋃慲ꅇ쉏䨳캣䱑㟂輯縹倪嚿䢘떻扂步堳뗂⼦浃彋倮哂깃祬䝺顄係䦩㯂䙭</w:t>
      </w:r>
      <w:r>
        <w:rPr/>
        <w:t>ⴽ</w:t>
      </w:r>
      <w:r>
        <w:rPr/>
        <w:t>㉞捅焤硦䀥⽐</w:t>
      </w:r>
      <w:r>
        <w:rPr/>
        <w:t>ꥅ</w:t>
      </w:r>
      <w:r>
        <w:rPr/>
        <w:t>ⱃ</w:t>
      </w:r>
      <w:r>
        <w:rPr/>
        <w:t>ꕐ⨶ꥒ</w:t>
      </w:r>
      <w:r>
        <w:rPr/>
        <w:t>硬䄩숩䝉灸츭涥⥎昮搳参䇂扈뽓⍢抱彖쌺싂剡堥獓⌮㌪컎氥㴩氬炘㍤쉶な㶮䳎㯂⑞㵑〪妩澻繚깖噰칹꺩桱ꍱ</w:t>
      </w:r>
      <w:r>
        <w:rPr/>
        <w:t>ꤴ</w:t>
      </w:r>
      <w:r>
        <w:rPr/>
        <w:t>숹⩐䅍췂</w:t>
      </w:r>
      <w:r>
        <w:rPr/>
        <w:t>ꕔ</w:t>
      </w:r>
      <w:r>
        <w:rPr/>
        <w:t>ォ僎仃걆䭅傡</w:t>
      </w:r>
      <w:r>
        <w:rPr/>
        <w:t>ꦏ</w:t>
      </w:r>
      <w:r>
        <w:rPr/>
        <w:t>伩䱊쉴乥⌶儳畹뽬㭂掱⾻ꍏ㉱㉓</w:t>
      </w:r>
      <w:r>
        <w:rPr/>
        <w:t>⣂</w:t>
      </w:r>
      <w:r>
        <w:rPr/>
        <w:t>纬皿潣偘彡</w:t>
      </w:r>
      <w:r>
        <w:rPr/>
        <w:t>ⱐ</w:t>
      </w:r>
      <w:r>
        <w:rPr/>
        <w:t>ꤪ</w:t>
      </w:r>
      <w:r>
        <w:rPr/>
        <w:t>牃㶱䩓뽫桯瞿歘汏䭏㩧忂⒩䟍쎮ㄻ奡쉚轈써眤╣⛂朸⪮摲慧⹱녫⩶奕窘産煖ꅚ</w:t>
      </w:r>
      <w:r>
        <w:rPr/>
        <w:t>⡙</w:t>
      </w:r>
      <w:r>
        <w:rPr/>
        <w:t>嘨䝟⯂穊䱵㡩縯㠸獦䕧숶㕸䑁砭싂浍걵偦쉫伹㣂牧䉫䩌悻噣숦祌㬵䡥䩣ꎣ掏싎挨싂⽅겡瓃㞿〣䪿堹쉹쉵廂쉅⪥ぎ⯂캿洯朤眭圫⭀㡍썾껂깯</w:t>
      </w:r>
      <w:r>
        <w:rPr/>
        <w:t>ꔺ</w:t>
      </w:r>
      <w:r>
        <w:rPr/>
        <w:t>䵠佮匽⨲</w:t>
      </w:r>
      <w:r>
        <w:rPr/>
        <w:t>꥟</w:t>
      </w:r>
      <w:r>
        <w:rPr/>
        <w:t>嚥䱪긭</w:t>
      </w:r>
      <w:r>
        <w:rPr/>
        <w:t>ⵌ</w:t>
      </w:r>
      <w:r>
        <w:rPr/>
        <w:t>䌪瀤㉱嚩祷硎摋煢</w:t>
      </w:r>
      <w:r>
        <w:rPr/>
        <w:t>ꥐ</w:t>
      </w:r>
      <w:r>
        <w:rPr/>
        <w:t>䕤顅숳㉖</w:t>
      </w:r>
      <w:r>
        <w:rPr/>
        <w:t>ꔱ</w:t>
      </w:r>
      <w:r>
        <w:rPr/>
        <w:t>㐯싎㔻⹶兢澮婭쉃婑婎</w:t>
      </w:r>
      <w:r>
        <w:rPr/>
        <w:t>ꗍ</w:t>
      </w:r>
      <w:r>
        <w:rPr/>
        <w:t>갬䅎┯ꏂ碣淂瘶䅾쉚汄䥍䉗䐯瞮㐽㚱啋䭳䭉奀樴䪡灋桌㩲㙗秃⩮╮滂㤸杴䄊仃츲⭓漴㭪␣䍕촱牮⩲㌪㢣䊥堮갫싎䈮䐦䅂쉍㍧땰녌ヂ</w:t>
      </w:r>
      <w:r>
        <w:rPr/>
        <w:t>ꔳ</w:t>
      </w:r>
      <w:r>
        <w:rPr/>
        <w:t>ꄭ䡚䩨⦻㡌㨫슻ꥮ剆恁㚩䐬䇃⩪喣䖥䆬稳㥂⍌浄䐯楮⥖䝅습潎뽄</w:t>
      </w:r>
      <w:r>
        <w:rPr/>
        <w:t>ⴲ╞</w:t>
      </w:r>
      <w:r>
        <w:rPr/>
        <w:t>껃忂朩ㅩ㡠䥫灕怤㡧</w:t>
      </w:r>
      <w:r>
        <w:rPr/>
        <w:t>ꤵ</w:t>
      </w:r>
      <w:r>
        <w:rPr/>
        <w:t>畑ꄩ䬦㔹⽬썡樲춱敌쉦쵮썘쉢쉈䡨擂偏</w:t>
      </w:r>
      <w:r>
        <w:rPr/>
        <w:t>ꕾ</w:t>
      </w:r>
      <w:r>
        <w:rPr/>
        <w:t>슱㕪㍹숷ぴ抻㭹䙾敄䑓ꇃ啃吲敵</w:t>
      </w:r>
      <w:r>
        <w:rPr/>
        <w:t>ⴸ</w:t>
      </w:r>
      <w:r>
        <w:rPr/>
        <w:t>쌭㜯牬瑀杳䚩슩挲晒쉣䄷</w:t>
      </w:r>
      <w:r>
        <w:rPr/>
        <w:t>⡬</w:t>
      </w:r>
      <w:r>
        <w:rPr/>
        <w:t>㇂쉲档건䡔䪬盃䣂墥껂と⩖ㅚ买輯畟㩹슿숥畈唫⹅⥩敱略䂻㘲쎻䔱㝷颵怵쉍녾넥欲㴣窘个䌩녃깑塟⩇㍹딣洵塺拂僎匸䕡䄪ꥮ뭤畗뾿까䥙㚮뽍숨䩐彍䛎땷⽏숺揂樻婾橏㨪晬⻂䠴쉍樭幭坦潊⥅⨯ꅆ狂┪⶘㝶㗂숪숬坓剃癅瑊놣慏㑠</w:t>
      </w:r>
      <w:r>
        <w:rPr/>
        <w:t>ⲩ</w:t>
      </w:r>
      <w:r>
        <w:rPr/>
        <w:t>숶ꅗ㟂皬矂䤨㙏倳坩䋂䞡⭑쉒眯믂坄临䉷슿剗潇䁌격硷䲱쉀瀣슩䡴⽮갨兲숰䮩橧녁嘵傩쉄䱣쉀⑃佯긵縻</w:t>
      </w:r>
      <w:r>
        <w:rPr/>
        <w:t>ⵓ</w:t>
      </w:r>
      <w:r>
        <w:rPr/>
        <w:t>游숷숬쉑悿严噅⥣䋂匪깶煮辣弶癗䵖橡婃橲坑♈▱嘽㩠堪睚쵬㭌녉刮矂╌慖ꅋ⥌窡煪乶⑧瀲戩쏃摍쉊䵥䭓녋櫃奷䡂䡃⼷硄稱쉄榏歞⮮噗唣걲妘桎柎쵢瘷䕅䧂吷⬻弹䤴璬䱮ꍢ쵄쵵䭧</w:t>
      </w:r>
      <w:r>
        <w:rPr/>
        <w:t>⣂</w:t>
      </w:r>
      <w:r>
        <w:rPr/>
        <w:t>깕쉐栱䣎榩거⧂</w:t>
      </w:r>
      <w:r>
        <w:rPr/>
        <w:t>ⱐ</w:t>
      </w:r>
      <w:r>
        <w:rPr/>
        <w:t>䨴㩲で刣揂昲뭊祌係獢疏싂㙰礤㠵녯焺瓂슥捱</w:t>
      </w:r>
      <w:r>
        <w:rPr/>
        <w:t>⠯</w:t>
      </w:r>
      <w:r>
        <w:rPr/>
        <w:t>䘻뼸⯂刻楋啶汶싂ꥱꍪ깠溬䠷窩剢サ潪㭰頶楉⯂刽㑃务⩍䯂䬶佑繖剂梱㒏䎻㥩橭놏猱땸墏쉣쉘떡殬參⬰㝀汃䉡㉶썥㓃兀⹱㔪䤳⥍숮䭥戲ㅃ㚱穘㡓뽪㫃⭆</w:t>
      </w:r>
      <w:r>
        <w:rPr/>
        <w:t>ⵦ</w:t>
      </w:r>
      <w:r>
        <w:rPr/>
        <w:t>㝙캬䝙껂攦䩔汮쉐ꏂ쉾輲坰ご攭橈▏⸴湩呈㑌極搤숫噞☣亩㡗쉸輤卪咥李쵒か⵶㙶婒ヂ쉡㜫䈹仂圹矂烂⍋曂偮뽕⩑숣啓汃⨵ꌴ㷂㑥埂⥫⵭䶡</w:t>
      </w:r>
      <w:r>
        <w:rPr/>
        <w:t>ꤤ</w:t>
      </w:r>
      <w:r>
        <w:rPr/>
        <w:t>橐㵔숮쉲⩨⪘격䍇毂⒮뇃⑏噃뽣䓂歐帩啔優漊珂③췍㍮俎搪쉫玩煺浢㜽뭺䍯뽺숱쵞숤磍쎣湴礩ぐ䤻呯凂捥歟浡歳싂쉃㙗哂䈩숳楟╅갰격숭掘㌦啰쉶恆干杋毂⍫㴫</w:t>
      </w:r>
      <w:r>
        <w:rPr/>
        <w:t>꧃</w:t>
      </w:r>
      <w:r>
        <w:rPr/>
        <w:t>汞</w:t>
      </w:r>
      <w:r>
        <w:rPr/>
        <w:t>ⲩ</w:t>
      </w:r>
      <w:r>
        <w:rPr/>
        <w:t>㤥硐䑗딯係㩢䱱썒禮睗㡰偤⍠牊弪䡔䚵甪곂⥈ꎵ쉭㕯㩟</w:t>
      </w:r>
      <w:r>
        <w:rPr/>
        <w:t>Ᵽ</w:t>
      </w:r>
      <w:r>
        <w:rPr/>
        <w:t>熥㌺䑬</w:t>
      </w:r>
      <w:r>
        <w:rPr/>
        <w:t>⡬</w:t>
      </w:r>
      <w:r>
        <w:rPr/>
        <w:t>쵴䁢畂쉘弨㥒暬橓坤瑄䃍瀫牋◂妘</w:t>
      </w:r>
      <w:r>
        <w:rPr/>
        <w:t>⠪</w:t>
      </w:r>
      <w:r>
        <w:rPr/>
        <w:t>쉦㊱☵獤䧂去頷쉸땉䰮⸺埂쉣祈摋쎬㭦쉶䱋払㙈唹題</w:t>
      </w:r>
      <w:r>
        <w:rPr/>
        <w:t>ꥒ</w:t>
      </w:r>
      <w:r>
        <w:rPr/>
        <w:t>係斻䵐㊩㉱슣</w:t>
      </w:r>
      <w:r>
        <w:rPr/>
        <w:t>ⱳ</w:t>
      </w:r>
      <w:r>
        <w:rPr/>
        <w:t>㌦㡐㕅䵡兮㩈♈瑌〶⵩습䑣</w:t>
      </w:r>
      <w:r>
        <w:rPr/>
        <w:t>ꕒ</w:t>
      </w:r>
      <w:r>
        <w:rPr/>
        <w:t>晈搤啢敆⫂案歟䚵</w:t>
      </w:r>
      <w:r>
        <w:rPr/>
        <w:t>⢵</w:t>
      </w:r>
      <w:r>
        <w:rPr/>
        <w:t>㍄⽎┵⨮䐶▱埃⥂⭇䡲䍆戦纻窻䡓橓⩘浘䅏㬺䩋瘩걑⹰㓍춥杉倮┨噪歱䡍瀲田ꏍ䯂숩捂㔵♱㐤뾵轸歺奺䋂䓂▏嫍怦䨳쉎䬤朶쉪䍢숷搦㊮㛂쉈婓쉸갣딺硚♰機⨫뭪汪㥎䥚</w:t>
      </w:r>
      <w:r>
        <w:rPr/>
        <w:t>ⲏ</w:t>
      </w:r>
      <w:r>
        <w:rPr/>
        <w:t>㠯긹煂呕쉢䚘뭦樥呦䅲禩札瑞頹⯂坹关奕㥳䫎땾浯㭭㒡䁮䰺⑄恕颮춏㭱䞿⮵卧숶ꌽ갨敳浒숹晀匹ꍂ⮘睂䍹痃朲㔱⴨쉬䈳춿쉙ꏍ쉈䊣</w:t>
      </w:r>
      <w:r>
        <w:rPr/>
        <w:t>ꕫ</w:t>
      </w:r>
      <w:r>
        <w:rPr/>
        <w:t>乃숺穡佘䉈ギ桦</w:t>
      </w:r>
      <w:r>
        <w:rPr/>
        <w:t>⠰</w:t>
      </w:r>
      <w:r>
        <w:rPr/>
        <w:t>啙愰㭹䈱㑍㛃灠녾洱彏㈵偕晱㉮琤楶に㭵灳稹垡斡杁쎿䕔싂漷곂穩噥忂═숨怦畟䁔⍓㥇싂</w:t>
      </w:r>
      <w:r>
        <w:rPr/>
        <w:t>ⵅ</w:t>
      </w:r>
      <w:r>
        <w:rPr/>
        <w:t>䥃甯䉄奍䕑걗澿䭒颩䱇顢䱒轎噰輺煇㍱䗂偖⎮⸸䥥ね眥⺡㑷㵎䟃䐪䡔偤쉊畸砹⩰䝒</w:t>
      </w:r>
      <w:r>
        <w:rPr/>
        <w:t>⣂</w:t>
      </w:r>
      <w:r>
        <w:rPr/>
        <w:t>췂卹噍㤽</w:t>
      </w:r>
      <w:r>
        <w:rPr/>
        <w:t>ꖘ</w:t>
      </w:r>
      <w:r>
        <w:rPr/>
        <w:t>幏㌹輮쉹枻쉎⾣쉎뭪䒩⭴㉪⾩</w:t>
      </w:r>
      <w:r>
        <w:rPr/>
        <w:t>ⱞ</w:t>
      </w:r>
      <w:r>
        <w:rPr/>
        <w:t>摚炡匦㘰䨯涩瘬⌤窵싂╥䥎卩旂딬牌殮揂⽲娳恀☹佁晥⬵庩歑쉉䬲㈪彀ꇂ㥌쉴ケ⬯⾵煎䝞싎┸挨⍁⨵呰♑ꅠ썥㯍彔⼩ꅠ㑚輤⍺쉬쉙姂㊬쉑싎祧兌楾祈쉱䣂䀣恥妬㝮⼽䐺恬䷂䗂츴睉啑価穑壍䥨䌵剧㛂ꅏ䩒쎮♃便〶氲녬哂䁖眩쉃겡燂숤갺ꌶ㑈琪</w:t>
      </w:r>
      <w:r>
        <w:rPr/>
        <w:t>ⱓ</w:t>
      </w:r>
      <w:r>
        <w:rPr/>
        <w:t>㙅瑠硴</w:t>
      </w:r>
      <w:r>
        <w:rPr/>
        <w:t>⣃</w:t>
      </w:r>
      <w:r>
        <w:rPr/>
        <w:t>摒䭳瞡쎏瑸♨癦⫂슬츰⩅숱噵䍔娊灃揂뇂⫃⩧⨶椻嘺☪쉑制搥♱⑴智㉋䙡瘫⍘乹窡嫂㝡媥</w:t>
      </w:r>
      <w:r>
        <w:rPr/>
        <w:t>⣍</w:t>
      </w:r>
      <w:r>
        <w:rPr/>
        <w:t>祚救睳⌹倯欤桔䈪乁쵍拂㍦瞬┽㡍琳㢵猦い呂㞏昫䭫伳凂牸繆汀琫</w:t>
      </w:r>
      <w:r>
        <w:rPr/>
        <w:t>Ⱜ</w:t>
      </w:r>
      <w:r>
        <w:rPr/>
        <w:t>ꎘ勂쉅浕쉇堵ꅆ濂噁㙟ま◂䍫坖쉱瘨ッ갮䪩䃂㍄㕀⎻瑮䕀咣㮿⽹汵⦩䁙瀻뭇⿂겮믂堪督辥싂牁숯啔쉴㬴㷂婰쉯쉷彵⥎♈⭰칹䍾쉰</w:t>
      </w:r>
      <w:r>
        <w:rPr/>
        <w:t>ⴻ⚩</w:t>
      </w:r>
      <w:r>
        <w:rPr/>
        <w:t>䨪㐫竂⬪摩䬪乓긥㕋䂩쉐䁊㚏囂䩎柂캿㌽奭灴幆</w:t>
      </w:r>
      <w:r>
        <w:rPr/>
        <w:t>⠩</w:t>
      </w:r>
      <w:r>
        <w:rPr/>
        <w:t>쉍栯</w:t>
      </w:r>
      <w:r>
        <w:rPr/>
        <w:t>ꕒ</w:t>
      </w:r>
      <w:r>
        <w:rPr/>
        <w:t>촲기砰敾儨떘</w:t>
      </w:r>
      <w:r>
        <w:rPr/>
        <w:t>꧂</w:t>
      </w:r>
      <w:r>
        <w:rPr/>
        <w:t>穫獏久쉾뼩쌱攣幧㌤攵⑫싂䛂숴㤪海䙮숦⭵廂믍搵燍敌┬ꍭ⼴䏂磂堳</w:t>
      </w:r>
      <w:r>
        <w:rPr/>
        <w:t>ꤲ</w:t>
      </w:r>
      <w:r>
        <w:rPr/>
        <w:t>嘣딮㠮瘥㭋♤ㄻ㶡쉐䁏╊㌬圬㵉椹꺿쵍嫂䱫眰喏特㥚䗂ꍢ晷牴洶杺㭄轤ꄦ睺䶘</w:t>
      </w:r>
      <w:r>
        <w:rPr/>
        <w:t>ꥒ</w:t>
      </w:r>
      <w:r>
        <w:rPr/>
        <w:t>恐⩣杀땁穥婘뭤쉙㕎墡⥟</w:t>
      </w:r>
      <w:r>
        <w:rPr/>
        <w:t>ꤷ</w:t>
      </w:r>
      <w:r>
        <w:rPr/>
        <w:t>㌥쉲瘸</w:t>
      </w:r>
      <w:r>
        <w:rPr/>
        <w:t>⣂⡖</w:t>
      </w:r>
      <w:r>
        <w:rPr/>
        <w:t>䓂썍佺곂砤㡃쉷祦䟂敐儩⹭獂䙃쏂慆뼺杮㝾⪣恒儭숸쉘〽琫卓쉯쵶꤮숭䁆曂ㆮ䁺쉲뽍习</w:t>
      </w:r>
      <w:r>
        <w:rPr/>
        <w:t>⡌</w:t>
      </w:r>
      <w:r>
        <w:rPr/>
        <w:t>䪵㑳☮㡗쉥숩쉲嚣㪱숪㄰깸</w:t>
      </w:r>
      <w:r>
        <w:rPr/>
        <w:t>꤭</w:t>
      </w:r>
      <w:r>
        <w:rPr/>
        <w:t>ꌲ搳䈥䙪</w:t>
      </w:r>
      <w:r>
        <w:rPr/>
        <w:t>꤭</w:t>
      </w:r>
      <w:r>
        <w:rPr/>
        <w:t>䳂</w:t>
      </w:r>
      <w:r>
        <w:rPr/>
        <w:t>⡑⍥</w:t>
      </w:r>
      <w:r>
        <w:rPr/>
        <w:t>歆潧㑄弬</w:t>
      </w:r>
      <w:r>
        <w:rPr/>
        <w:t>⠥</w:t>
      </w:r>
      <w:r>
        <w:rPr/>
        <w:t>濍㤸瀯䑌㙭㒡䂱</w:t>
      </w:r>
      <w:r>
        <w:rPr/>
        <w:t>ꕦ</w:t>
      </w:r>
      <w:r>
        <w:rPr/>
        <w:t>Ⳃ</w:t>
      </w:r>
      <w:r>
        <w:rPr/>
        <w:t>ꥣ绂櫍䭧䩥컂扇盂琷灨㕊だ춿김⍅㡞㙨㠶⑑浲⪿⽎庮婬⹧뮩뭬쌷䛂㠵쉘懂顨䲥䩊⍺</w:t>
      </w:r>
      <w:r>
        <w:rPr/>
        <w:t>⡲</w:t>
      </w:r>
      <w:r>
        <w:rPr/>
        <w:t>쉎⩲</w:t>
      </w:r>
      <w:r>
        <w:rPr/>
        <w:t>ⱑ</w:t>
      </w:r>
      <w:r>
        <w:rPr/>
        <w:t>浉㍥伷</w:t>
      </w:r>
      <w:r>
        <w:rPr/>
        <w:t>ꔲ</w:t>
      </w:r>
      <w:r>
        <w:rPr/>
        <w:t>⡸</w:t>
      </w:r>
      <w:r>
        <w:rPr/>
        <w:t>穾迂轐쉓䮩⏂嚏숪뾡⍢㜱</w:t>
      </w:r>
      <w:r>
        <w:rPr/>
        <w:t>⠸</w:t>
      </w:r>
      <w:r>
        <w:rPr/>
        <w:t>猯颬珂</w:t>
      </w:r>
      <w:r>
        <w:rPr/>
        <w:t>ꕮ</w:t>
      </w:r>
      <w:r>
        <w:rPr/>
        <w:t>뽅势樦썸⼹飂⩯娽愥숬♎手敐㬳䴹䉴쉏딹泂坓乀辻歔俍咻䡃活樯</w:t>
      </w:r>
      <w:r>
        <w:rPr/>
        <w:t>Ⲯ</w:t>
      </w:r>
      <w:r>
        <w:rPr/>
        <w:t>穧轶湵</w:t>
      </w:r>
      <w:r>
        <w:rPr/>
        <w:t>⠶</w:t>
      </w:r>
      <w:r>
        <w:rPr/>
        <w:t>炡猨辱扁⭊ㅹꍀ믂</w:t>
      </w:r>
      <w:r>
        <w:rPr/>
        <w:t>ꕩ⎮</w:t>
      </w:r>
      <w:r>
        <w:rPr/>
        <w:t>呀卧걋疩䐸儩䨭쵒廂䰪</w:t>
      </w:r>
      <w:r>
        <w:rPr/>
        <w:t>ꥇ</w:t>
      </w:r>
      <w:r>
        <w:rPr/>
        <w:t>睊佒顉</w:t>
      </w:r>
      <w:r>
        <w:rPr/>
        <w:t>ꥑ</w:t>
      </w:r>
      <w:r>
        <w:rPr/>
        <w:t>噙쉨䍓</w:t>
      </w:r>
      <w:r>
        <w:rPr/>
        <w:t>ⵁ</w:t>
      </w:r>
      <w:r>
        <w:rPr/>
        <w:t>摁⹧ꅒ矂䠬䴪㭰埂떏瑵㑚忂瘷爦倪㑨싂偭쉋奏숤愺伥噷疏䱥⥳兲欸洦⨴水⍷奾欺㯂♓こ做纱쉯㵒숥㴶⥓嫂穊䘩㵉ꅐ㉭顠繁庬칋兀啢싂▱숯쎣頯쉡뽉係倶磍쉤</w:t>
      </w:r>
      <w:r>
        <w:rPr/>
        <w:t>ⰴ</w:t>
      </w:r>
      <w:r>
        <w:rPr/>
        <w:t>㥓㈯녙쉚ꍟ곂稷呓天䚡仂</w:t>
      </w:r>
      <w:r>
        <w:rPr/>
        <w:t>Ɽ</w:t>
      </w:r>
      <w:r>
        <w:rPr/>
        <w:t>㣂欪奘卢</w:t>
      </w:r>
      <w:r>
        <w:rPr/>
        <w:t>ⷂ</w:t>
      </w:r>
      <w:r>
        <w:rPr/>
        <w:t>唊㠰顴㑏숵幦癑㑆숱㑂㇂䦥浀ꍯ㪻⍃樽깵㥔䒩杆⸪犻䴰猩겘婋</w:t>
      </w:r>
      <w:r>
        <w:rPr/>
        <w:t>ⱥ</w:t>
      </w:r>
      <w:r>
        <w:rPr/>
        <w:t>微姂숤畍愶쉭颣绂쉴䩇</w:t>
      </w:r>
      <w:r>
        <w:rPr/>
        <w:t>⡋⹺</w:t>
      </w:r>
      <w:r>
        <w:rPr/>
        <w:t>倫汮쉹塢</w:t>
      </w:r>
      <w:r>
        <w:rPr/>
        <w:t>ꕯ</w:t>
      </w:r>
      <w:r>
        <w:rPr/>
        <w:t>楂兑㉞</w:t>
      </w:r>
      <w:r>
        <w:rPr/>
        <w:t>ꥐ⑵</w:t>
      </w:r>
      <w:r>
        <w:rPr/>
        <w:t>쉔䉎䜲摞䕓쉕䬣묻춘偞놣㍚㇂幩徻䟂ꄦ輤獾帴す㕔쉌愫䁓놘嚵颩쉖湈囍ㅮ摅厱朱췂爰싂洵摣⨻⾩뗂敍䩰稪</w:t>
      </w:r>
      <w:r>
        <w:rPr/>
        <w:t>ꤤ</w:t>
      </w:r>
      <w:r>
        <w:rPr/>
        <w:t>䁊楚</w:t>
      </w:r>
      <w:r>
        <w:rPr/>
        <w:t>ⵍ</w:t>
      </w:r>
      <w:r>
        <w:rPr/>
        <w:t>뾵犘㉈ꄪ婃⩹摲牲妩橖㝉쵱歚㝦⑲呴颩煗뽾쉟幈搨硭㉮숰飂捦㭮䜽㑢⍪┸余墱䝥쎱歹礳獴轕摁䑎썲轀湉ꥤ恫坣睩</w:t>
      </w:r>
      <w:r>
        <w:rPr/>
        <w:t>⡲</w:t>
      </w:r>
      <w:r>
        <w:rPr/>
        <w:t>슣奈氭쉅䡗顐</w:t>
      </w:r>
      <w:r>
        <w:rPr/>
        <w:t>꧂</w:t>
      </w:r>
      <w:r>
        <w:rPr/>
        <w:t>繃숳춬⤺徣㇂怬扳烂伥娰帻淂勎⥥쉆捇䙑䵚싂</w:t>
      </w:r>
      <w:r>
        <w:rPr/>
        <w:t>ꥅ</w:t>
      </w:r>
      <w:r>
        <w:rPr/>
        <w:t>걟彈쵏䅎あㄶ椺싂</w:t>
      </w:r>
      <w:r>
        <w:rPr/>
        <w:t>ⵏ</w:t>
      </w:r>
      <w:r>
        <w:rPr/>
        <w:t>勎땋恑⼶参劥䫎싂쉈뗂㍗从帷䙈匳컂㏃晫ꍀ싍숲窩佫縶璻县슱䍘녔剹녫㥰儮갹㕢く␪弨柂潖啊㗂쉃쉕깴摠</w:t>
      </w:r>
      <w:r>
        <w:rPr/>
        <w:t>⠺</w:t>
      </w:r>
      <w:r>
        <w:rPr/>
        <w:t>㤯擂坶啷杋唻奤ꄽ漶</w:t>
      </w:r>
      <w:r>
        <w:rPr/>
        <w:t>ꕥ</w:t>
      </w:r>
      <w:r>
        <w:rPr/>
        <w:t>䙓彂</w:t>
      </w:r>
      <w:r>
        <w:rPr/>
        <w:t>꧂⤦</w:t>
      </w:r>
      <w:r>
        <w:rPr/>
        <w:t>産땑싎⩱䢣甩婆㠥渭</w:t>
      </w:r>
      <w:r>
        <w:rPr/>
        <w:t>ꤣ</w:t>
      </w:r>
      <w:r>
        <w:rPr/>
        <w:t>㭞㝘</w:t>
      </w:r>
      <w:r>
        <w:rPr/>
        <w:t>⠭</w:t>
      </w:r>
      <w:r>
        <w:rPr/>
        <w:t>央㉄塊䠯ꅶ捈㵍㠥敞䠺ꍺ癭싂睰</w:t>
      </w:r>
      <w:r>
        <w:rPr/>
        <w:t>ⴷ</w:t>
      </w:r>
      <w:r>
        <w:rPr/>
        <w:t>䅉桵潮䀹値쉀咥㥟㫂</w:t>
      </w:r>
      <w:r>
        <w:rPr/>
        <w:t>ꕷ</w:t>
      </w:r>
      <w:r>
        <w:rPr/>
        <w:t>㷂䱭沥⬪쉧愷渮딬䭙⶘☳慘歵页偪</w:t>
      </w:r>
      <w:r>
        <w:rPr/>
        <w:t>⡏</w:t>
      </w:r>
      <w:r>
        <w:rPr/>
        <w:t>걉䛂썮励硚</w:t>
      </w:r>
      <w:r>
        <w:rPr/>
        <w:t>⡫⥄</w:t>
      </w:r>
      <w:r>
        <w:rPr/>
        <w:t>瑉示쉆輹</w:t>
      </w:r>
      <w:r>
        <w:rPr/>
        <w:t>ꕦ꥚</w:t>
      </w:r>
      <w:r>
        <w:rPr/>
        <w:t>⠱</w:t>
      </w:r>
      <w:r>
        <w:rPr/>
        <w:t>協癱愩⬷摪䡸겱噵숥嫂䥦걱䟂⽓쉊唪䝭㢏奸숪做猨䳂</w:t>
      </w:r>
      <w:r>
        <w:rPr/>
        <w:t>Ɱ</w:t>
      </w:r>
      <w:r>
        <w:rPr/>
        <w:t>ꅘ⮻㵑싂穉嫃ꥺ穮⼭㤫䡐澮呫辏㍓捧䍺싃⩃땚⽾넱ꅥ뮏쉓扗瘪懂潸깪ꌷ党兂䕃窥潏뽧䭂䰪摶⬣䧂盂</w:t>
      </w:r>
      <w:r>
        <w:rPr/>
        <w:t>ⰰ</w:t>
      </w:r>
      <w:r>
        <w:rPr/>
        <w:t>ꌶ瘮숬㍢䤭䋂痂싃</w:t>
      </w:r>
      <w:r>
        <w:rPr/>
        <w:t>꧂</w:t>
      </w:r>
      <w:r>
        <w:rPr/>
        <w:t>婢숹ꌯ戹洫</w:t>
      </w:r>
      <w:r>
        <w:rPr/>
        <w:t>ꗂ</w:t>
      </w:r>
      <w:r>
        <w:rPr/>
        <w:t>斩</w:t>
      </w:r>
      <w:r>
        <w:rPr/>
        <w:t>ꔬ</w:t>
      </w:r>
      <w:r>
        <w:rPr/>
        <w:t>伷䆬걒橹噡㉦桡啷堬䥬䝕瞿㛂㨣楑倲矃塺猵妩뽈</w:t>
      </w:r>
      <w:r>
        <w:rPr/>
        <w:t>ⷂ</w:t>
      </w:r>
      <w:r>
        <w:rPr/>
        <w:t>癨牦㉵쉃⍎⵱캮䰴摰戤恇沵</w:t>
      </w:r>
      <w:r>
        <w:rPr/>
        <w:t>ꗂ⥖</w:t>
      </w:r>
      <w:r>
        <w:rPr/>
        <w:t>敖呇杇䝎獘䝐呮습⨨쉣</w:t>
      </w:r>
      <w:r>
        <w:rPr/>
        <w:t>꤬</w:t>
      </w:r>
      <w:r>
        <w:rPr/>
        <w:t>ꅘ⭳灠縤湞숸⍉습獙淂氩⽺䨱숳⫂晶䄹㓂李䷍干䙂ꎮ쵎ㅒ넨㮏䐺砩䨯㇂乳䭶摤䶱쉰歗㩯㒿䑈⩟⩙繇厥䬭稣硣浫⩔堮頴䍆爪淂弦쵭嚮圭琹睵牞숣曍瞮帊㋂掘倴╀梏싂Ⓝ佪쌦⤣䑗堬甬搹你改쉑瞩䵦繭ꥪ⫂䉎▏꺩墿圥㒵掏쉷컂假⥲䩷뼪㡘숫슥䵚㜯䈣숯愪琪쉃恺쉨䒿싂倹䄱灊係牑㕱桞땙暥捷㗍湴ꍣ㭁☪稺煬卐䥡幥䭢堪決主⩏啞珂㥤汈癉璩▣坲䍴썷싂怸곂㡖唳晹輸쉴楠</w:t>
      </w:r>
      <w:r>
        <w:rPr/>
        <w:t>Ⱬ</w:t>
      </w:r>
      <w:r>
        <w:rPr/>
        <w:t>쵓䕫</w:t>
      </w:r>
      <w:r>
        <w:rPr/>
        <w:t>ⲱ</w:t>
      </w:r>
      <w:r>
        <w:rPr/>
        <w:t>慩ꥬ䳍숭䇂坸浨唯辱捾♈㌳䕶䕸⒥倳⬫辡㤪묬㍖輪쉣걭㥮⨦繘⬽䁌昲㫂璥䬹싎僂犿㙬녭䁊쉇㍪쉀檡㡱囂䝒沥쵲썦䅅㉔偯칊桇╨坁斩숰</w:t>
      </w:r>
      <w:r>
        <w:rPr/>
        <w:t>ꦩ</w:t>
      </w:r>
      <w:r>
        <w:rPr/>
        <w:t>棂깨ꥣ쉞ぷ瀷䡫ㄫ彯</w:t>
      </w:r>
      <w:r>
        <w:rPr/>
        <w:t>Ⳃ</w:t>
      </w:r>
      <w:r>
        <w:rPr/>
        <w:t>氨硚⩑乱츭⥡⸹</w:t>
      </w:r>
      <w:r>
        <w:rPr/>
        <w:t>⡬</w:t>
      </w:r>
      <w:r>
        <w:rPr/>
        <w:t>㝫䐫杰㈣썓彷朵坪썗炡</w:t>
      </w:r>
      <w:r>
        <w:rPr/>
        <w:t>⢣</w:t>
      </w:r>
      <w:r>
        <w:rPr/>
        <w:t>숸ꍔ輪</w:t>
      </w:r>
      <w:r>
        <w:rPr/>
        <w:t>ꥅ</w:t>
      </w:r>
      <w:r>
        <w:rPr/>
        <w:t>刵癋䵉坒䋍纻卒畓䁀㌪䕵䗂쉋㙬ꥧ杉琺䘵쉭䵬숷썀眰秂⸦恰桹</w:t>
      </w:r>
      <w:r>
        <w:rPr/>
        <w:t>ꤶ</w:t>
      </w:r>
      <w:r>
        <w:rPr/>
        <w:t>杖䚩皱</w:t>
      </w:r>
      <w:r>
        <w:rPr/>
        <w:t>ⱕ⒥</w:t>
      </w:r>
      <w:r>
        <w:rPr/>
        <w:t>䭅儩㘶䲏捉땇㵖匣幩槂堷㵋䝀㩫쉒昦〳쉂츳廎冣⽰桎顎</w:t>
      </w:r>
      <w:r>
        <w:rPr/>
        <w:t>⠶</w:t>
      </w:r>
      <w:r>
        <w:rPr/>
        <w:t>쉵帮</w:t>
      </w:r>
      <w:r>
        <w:rPr/>
        <w:t>ꕤ</w:t>
      </w:r>
      <w:r>
        <w:rPr/>
        <w:t>㷂䖩㔰⸮䟂磂䬯ꄮ绂쉦弩瑅繭轥李癋䗂슮䱧项顷母䥤潠兌瀳櫂걹쵱塋灹쉪璏促쉮婭䱎녂娻⼺扬⴪噶⩫牎쉭晒䠭㕨쉦䭄싂</w:t>
      </w:r>
      <w:r>
        <w:rPr/>
        <w:t>⢻</w:t>
      </w:r>
      <w:r>
        <w:rPr/>
        <w:t>썍䕆뾬췂</w:t>
      </w:r>
      <w:r>
        <w:rPr/>
        <w:t>ⲩ</w:t>
      </w:r>
      <w:r>
        <w:rPr/>
        <w:t>䨰煆摃싂㕂头甴⿂搯㥒亮潾넺䈪ㅥ숽뭬楖偧㖱캮곂췎妵쉮㥺洪숬偡껂䙮佉쉲䟂ケ䕥䥃컍㑕飂婏䥲ㅁ쉱ꆱ坓昲◂⑘䱺杮戽숪灤牭璬</w:t>
      </w:r>
      <w:r>
        <w:rPr/>
        <w:t>ꤸ</w:t>
      </w:r>
      <w:r>
        <w:rPr/>
        <w:t>깇忂頪䁢怵</w:t>
      </w:r>
      <w:r>
        <w:rPr/>
        <w:t>ꦮ</w:t>
      </w:r>
      <w:r>
        <w:rPr/>
        <w:t>溥㑟搸杲뗂硚禩妩㟂ꄶ숨쉨⧃䞻⑚ꎘ即㍧桙쉘녅〮㘤⭫ꅪ쏎⴦庮卣㍨時䘩썸㖿捣摪凂坬뿎睧湴숲싂暵湳㉗ꌣ쉣帥捤㒡浰禣愤氱牨昫⭵⩺恥昦꺿枣ぞ㵬</w:t>
      </w:r>
      <w:r>
        <w:rPr/>
        <w:t>ⱀ</w:t>
      </w:r>
      <w:r>
        <w:rPr/>
        <w:t>믂䂿幑䅁⒱焪浲塚⩾㩕祐습칞爳䇃縭</w:t>
      </w:r>
      <w:r>
        <w:rPr/>
        <w:t>ⱴ</w:t>
      </w:r>
      <w:r>
        <w:rPr/>
        <w:t>쉚敫幪呾믂彔숵䥍</w:t>
      </w:r>
      <w:r>
        <w:rPr/>
        <w:t>ꤶ</w:t>
      </w:r>
      <w:r>
        <w:rPr/>
        <w:t>쉶汋䓂䧂</w:t>
      </w:r>
      <w:r>
        <w:rPr/>
        <w:t>ⵍ</w:t>
      </w:r>
      <w:r>
        <w:rPr/>
        <w:t>穉潌</w:t>
      </w:r>
      <w:r>
        <w:rPr/>
        <w:t>ꥉ</w:t>
      </w:r>
      <w:r>
        <w:rPr/>
        <w:t>剺</w:t>
      </w:r>
      <w:r>
        <w:rPr/>
        <w:t>ⴣ</w:t>
      </w:r>
      <w:r>
        <w:rPr/>
        <w:t>깸疡땏ㅬ⸭⵱䱊喏⮿戱佘湩</w:t>
      </w:r>
      <w:r>
        <w:rPr/>
        <w:t>⡌</w:t>
      </w:r>
      <w:r>
        <w:rPr/>
        <w:t>祁⥉䒿懂揂넬攸㭂䃂쵯䖘쉆䗎䡸⩒扙濂䉡眰欤坋</w:t>
      </w:r>
      <w:r>
        <w:rPr/>
        <w:t>ⴳ</w:t>
      </w:r>
      <w:r>
        <w:rPr/>
        <w:t>穘</w:t>
      </w:r>
      <w:r>
        <w:rPr/>
        <w:t>⢵ⱇ</w:t>
      </w:r>
      <w:r>
        <w:rPr/>
        <w:t>㜊㍫楥樭␭婴頱㑖ァ⹮⺻㡤挰浤束②♰嫎쉅浗䱂䵲材춵疣爨啾⨥㇂栻欳뮿䫂幰剎</w:t>
      </w:r>
      <w:r>
        <w:rPr/>
        <w:t>⢩</w:t>
      </w:r>
      <w:r>
        <w:rPr/>
        <w:t>묷♫⹤㴻䝺潄亵熏ꎥ扐㵦슣〳쏂㕖砤╉</w:t>
      </w:r>
      <w:r>
        <w:rPr/>
        <w:t>ⲘⰭ</w:t>
      </w:r>
      <w:r>
        <w:rPr/>
        <w:t>ꤰ</w:t>
      </w:r>
      <w:r>
        <w:rPr/>
        <w:t>쉑땧칌</w:t>
      </w:r>
      <w:r>
        <w:rPr/>
        <w:t>ꔯ</w:t>
      </w:r>
      <w:r>
        <w:rPr/>
        <w:t>渻쉔潦噌瀽疻穔䱭䡣㫂毂넭牣㢩獕뾩璡离䘩츩떩煸䛂桃䩱眦圦杳璮</w:t>
      </w:r>
      <w:r>
        <w:rPr/>
        <w:t>⠪</w:t>
      </w:r>
      <w:r>
        <w:rPr/>
        <w:t>剭䡯獟갬吷䵣쉷</w:t>
      </w:r>
      <w:r>
        <w:rPr/>
        <w:t>⣂</w:t>
      </w:r>
      <w:r>
        <w:rPr/>
        <w:t>乞⩚劥䐽</w:t>
      </w:r>
      <w:r>
        <w:rPr/>
        <w:t>Ⳃ</w:t>
      </w:r>
      <w:r>
        <w:rPr/>
        <w:t>ꗂⓃ</w:t>
      </w:r>
      <w:r>
        <w:rPr/>
        <w:t>㤵</w:t>
      </w:r>
      <w:r>
        <w:rPr/>
        <w:t>⡾</w:t>
      </w:r>
      <w:r>
        <w:rPr/>
        <w:t>䨴슻瑎䀮</w:t>
      </w:r>
      <w:r>
        <w:rPr/>
        <w:t>⢏⩚</w:t>
      </w:r>
      <w:r>
        <w:rPr/>
        <w:t>깡쉊塎⩔㭱㜲䯂䀩煕㫂平䵔慤娪㍘兌䕵收⍣</w:t>
      </w:r>
      <w:r>
        <w:rPr/>
        <w:t>ꕫ</w:t>
      </w:r>
      <w:r>
        <w:rPr/>
        <w:t>乩⩫卓轶㜩㍕㭾䅬彮䙞뭠</w:t>
      </w:r>
      <w:r>
        <w:rPr/>
        <w:t>ꥁ</w:t>
      </w:r>
      <w:r>
        <w:rPr/>
        <w:t>䐴숹췂㩒咵싂쉆㘴</w:t>
      </w:r>
      <w:r>
        <w:rPr/>
        <w:t>ꔥ</w:t>
      </w:r>
      <w:r>
        <w:rPr/>
        <w:t>剭䢱䕄䱐夨</w:t>
      </w:r>
      <w:r>
        <w:rPr/>
        <w:t>ꤨ</w:t>
      </w:r>
      <w:r>
        <w:rPr/>
        <w:t>弣嘬갮嘷瑞師潱쉔숽⑦幵㮬ꍫ㵠坭㝷䵋㵐横珂偸</w:t>
      </w:r>
      <w:r>
        <w:rPr/>
        <w:t>Ⱡ⥌</w:t>
      </w:r>
      <w:r>
        <w:rPr/>
        <w:t>⽮䱔渷爮敔瓂睡畎䅺╶㮱湾啯惂庩吶㬶煴暏╺獫栥朶潫硤浒拂겻䵩摰栮售竂炮⺩숪㘻칞</w:t>
      </w:r>
      <w:r>
        <w:rPr/>
        <w:t>⠲⚡⩹</w:t>
      </w:r>
      <w:r>
        <w:rPr/>
        <w:t>扭䱔䠥橷⼣煇媩類쉴㵾췍㯂䒮◂䟂㜦㭆♆싂塠㣍䧂싂乖勂䒮䬣㠺쉸撻Ⓜ㯂亿潭彩䵑攪愪杴쉅䷍</w:t>
      </w:r>
      <w:r>
        <w:rPr/>
        <w:t>ꦻ</w:t>
      </w:r>
      <w:r>
        <w:rPr/>
        <w:t>幙㙾颮䬭湶䕓㥫磍⩣焵䦩쉟绂</w:t>
      </w:r>
      <w:r>
        <w:rPr/>
        <w:t>ꤣ</w:t>
      </w:r>
      <w:r>
        <w:rPr/>
        <w:t>敂㋂住攫쉐伯版뽲浗뽓쉡</w:t>
      </w:r>
      <w:r>
        <w:rPr/>
        <w:t>ⰻ</w:t>
      </w:r>
      <w:r>
        <w:rPr/>
        <w:t>倪䑲牡顇縲慨㩋恕숪걬態乤垬嗎䑣</w:t>
      </w:r>
      <w:r>
        <w:rPr/>
        <w:t>ꤻⵓ</w:t>
      </w:r>
      <w:r>
        <w:rPr/>
        <w:t>瑗䩣㏂㉘슡奦쉮㝱怮⥭徿</w:t>
      </w:r>
      <w:r>
        <w:rPr/>
        <w:t>ꦏ</w:t>
      </w:r>
      <w:r>
        <w:rPr/>
        <w:t>癋牁긹숪穭숪⴩轧妻兘</w:t>
      </w:r>
      <w:r>
        <w:rPr/>
        <w:t>⢣⩦</w:t>
      </w:r>
      <w:r>
        <w:rPr/>
        <w:t>쉅伪</w:t>
      </w:r>
      <w:r>
        <w:rPr/>
        <w:t>Ȿ⵭</w:t>
      </w:r>
      <w:r>
        <w:rPr/>
        <w:t>丨㙬偤匮桫䒻竂毂吮畈⽥</w:t>
      </w:r>
      <w:r>
        <w:rPr/>
        <w:t>ꤴ⨬</w:t>
      </w:r>
      <w:r>
        <w:rPr/>
        <w:t>卟ꍺ乏兇塹㌩숦埂眵쉠汹⫂䴶</w:t>
      </w:r>
      <w:r>
        <w:rPr/>
        <w:t>꤭</w:t>
      </w:r>
      <w:r>
        <w:rPr/>
        <w:t>全㙮佋</w:t>
      </w:r>
      <w:r>
        <w:rPr/>
        <w:t>ꤴ</w:t>
      </w:r>
      <w:r>
        <w:rPr/>
        <w:t>䅾㭔║炬㡵〪슩쉧侩②숫䌨摙㍤뭶ㄤ湅参</w:t>
      </w:r>
      <w:r>
        <w:rPr/>
        <w:t>ⵇ</w:t>
      </w:r>
      <w:r>
        <w:rPr/>
        <w:t>䦱狃彑琪䱘恷쵂欤㙔㡌⻂㭫咩쵾湦숬쵋敟쉷䝑惂┤숤剀䁗呬땋䥮䠤쉈䲵</w:t>
      </w:r>
      <w:r>
        <w:rPr/>
        <w:t>Ɱ</w:t>
      </w:r>
      <w:r>
        <w:rPr/>
        <w:t>瑭搴轓硟㬴䥐卡䂘塮㥤氮ㄪ⥢幄쉮䄽䁈毃墘깕偟祤剷幸洳ォ伹⭨㡭</w:t>
      </w:r>
      <w:r>
        <w:rPr/>
        <w:t>ⵗ</w:t>
      </w:r>
      <w:r>
        <w:rPr/>
        <w:t>乾㑭乖柎⺘</w:t>
      </w:r>
      <w:r>
        <w:rPr/>
        <w:t>⠽</w:t>
      </w:r>
      <w:r>
        <w:rPr/>
        <w:t>咮녌㴶⾻昨⛂唨땴넺稣쵥뿂掘沮兞呕䁣轢商捄뭯䢥斮䥞숳㝂䵗䀵㟂扁㥀췂䦿刷㪏秂池欶辩㔯䯂㚻劣㕺匶堶䗂壂⥳啴⍂录ㄺ倪⑎䲥⧃眊獁椽秂摨嫍㣂頲䴲㛂⽐稪묤⩈佅䒩쉞稪㏂癡扰撩戩숨⻍檮㭅扞⏍촰䝅걄丽䕩旍㈻殻窥硺㠭参⩅䑖䁶瑘伦⴪싎㨱掵奸</w:t>
      </w:r>
      <w:r>
        <w:rPr/>
        <w:t>ꖩ</w:t>
      </w:r>
      <w:r>
        <w:rPr/>
        <w:t>㘣䅠㍯砪頫ꇂ獨嘪⤺㞥깴싂䥮숩楡去幎硁兗ꍮ町ꥲ䕮㘲䩌㨷</w:t>
      </w:r>
      <w:r>
        <w:rPr/>
        <w:t>ⱐ</w:t>
      </w:r>
      <w:r>
        <w:rPr/>
        <w:t>晾⽄땞뾩樰唻㒬┹璱䜩棂棂繬⤳쉉㉴杸⽌䶩䤦愵琳䅑䉊㕘싃</w:t>
      </w:r>
      <w:r>
        <w:rPr/>
        <w:t>ꥋ꧂</w:t>
      </w:r>
      <w:r>
        <w:rPr/>
        <w:t>僂칚㋂牆㩃</w:t>
      </w:r>
      <w:r>
        <w:rPr/>
        <w:t>ꔰ</w:t>
      </w:r>
      <w:r>
        <w:rPr/>
        <w:t>烂</w:t>
      </w:r>
      <w:r>
        <w:rPr/>
        <w:t>⠸␸</w:t>
      </w:r>
      <w:r>
        <w:rPr/>
        <w:t>景潴ꍄ捚䏂晚畠</w:t>
      </w:r>
      <w:r>
        <w:rPr/>
        <w:t>ⰹ</w:t>
      </w:r>
      <w:r>
        <w:rPr/>
        <w:t>칵쉭춿딭</w:t>
      </w:r>
      <w:r>
        <w:rPr/>
        <w:t>ꤱ</w:t>
      </w:r>
      <w:r>
        <w:rPr/>
        <w:t>ꌱ䑸ㅉ療</w:t>
      </w:r>
      <w:r>
        <w:rPr/>
        <w:t>ꔤ</w:t>
      </w:r>
      <w:r>
        <w:rPr/>
        <w:t>싂㥁</w:t>
      </w:r>
      <w:r>
        <w:rPr/>
        <w:t>ꕷꕶ</w:t>
      </w:r>
      <w:r>
        <w:rPr/>
        <w:t>ꍪ䝲攫㫂慒㋂噅┰䀸婤㉧牦㥟䝍奅囃凍柃䉔䑋⺩栤</w:t>
      </w:r>
      <w:r>
        <w:rPr/>
        <w:t>Ⲙ</w:t>
      </w:r>
      <w:r>
        <w:rPr/>
        <w:t>쉯㉶땞彏淂啔쎱㌣姂幵㟂갻乊溱쉉湤桋慓卮渮</w:t>
      </w:r>
      <w:r>
        <w:rPr/>
        <w:t>ꤵ♘⍱</w:t>
      </w:r>
      <w:r>
        <w:rPr/>
        <w:t>㙸穔頱灯</w:t>
      </w:r>
      <w:r>
        <w:rPr/>
        <w:t>ꥒ</w:t>
      </w:r>
      <w:r>
        <w:rPr/>
        <w:t>纱⭸旂㠫㵦剞⦬</w:t>
      </w:r>
      <w:r>
        <w:rPr/>
        <w:t>ⵚ</w:t>
      </w:r>
      <w:r>
        <w:rPr/>
        <w:t>欻啦숳㙆䐵䥚ꥶ懂</w:t>
      </w:r>
      <w:r>
        <w:rPr/>
        <w:t>ⱓ</w:t>
      </w:r>
      <w:r>
        <w:rPr/>
        <w:t>权炣⨩毃欻潂⨨繋슬縵ㄵ땩㵯斿嚥䙥㥷⽾䩠圵浂⑺쉳䱊</w:t>
      </w:r>
      <w:r>
        <w:rPr/>
        <w:t>ⰷ</w:t>
      </w:r>
      <w:r>
        <w:rPr/>
        <w:t>ꦻ</w:t>
      </w:r>
      <w:r>
        <w:rPr/>
        <w:t>湎夬牔</w:t>
      </w:r>
      <w:r>
        <w:rPr/>
        <w:t>⡞</w:t>
      </w:r>
      <w:r>
        <w:rPr/>
        <w:t>摕㙚愵녴瑹浮ꥭ纻쉤</w:t>
      </w:r>
      <w:r>
        <w:rPr/>
        <w:t>ꕵ</w:t>
      </w:r>
      <w:r>
        <w:rPr/>
        <w:t>䥆쉦쉡瀱뽉⚣歹昰㩲顸㛂坁⭩뽈칰晑狂墬</w:t>
      </w:r>
      <w:r>
        <w:rPr/>
        <w:t>ꕐ</w:t>
      </w:r>
      <w:r>
        <w:rPr/>
        <w:t>ぴ穌栮爸䕸쉄♏淂⹓栱瓂깅䱅쉹䳍冩싍썫</w:t>
      </w:r>
      <w:r>
        <w:rPr/>
        <w:t>ⴳ</w:t>
      </w:r>
      <w:r>
        <w:rPr/>
        <w:t>珂㍶䦬䵮</w:t>
      </w:r>
      <w:r>
        <w:rPr/>
        <w:t>ⵦ</w:t>
      </w:r>
      <w:r>
        <w:rPr/>
        <w:t>싃灐扌싂桀扅灲㙕뿂㗂ꥩ䒩싎搩䕯颏⍐礮瀺坣硥䮵⥕⛂嘤</w:t>
      </w:r>
      <w:r>
        <w:rPr/>
        <w:t>ⵦ</w:t>
      </w:r>
      <w:r>
        <w:rPr/>
        <w:t>䙩䦡冩嘹⸻杞㕶䁗幱ꅥ汱朷氺睮츯皣갥䩪칣⫍憬⾮禬䉐㐸矂쌺穰뭫䛂斬ꍋ嗂</w:t>
      </w:r>
      <w:r>
        <w:rPr/>
        <w:t>ꥎ</w:t>
      </w:r>
      <w:r>
        <w:rPr/>
        <w:t>濍㶿싂䵡䴻썶쉚쉡乙쵹碬曂㤱〴剎猱姎匤勃슿恇攩塂癃ヂ숪⹠䡙ㅟ</w:t>
      </w:r>
      <w:r>
        <w:rPr/>
        <w:t>ꕧ</w:t>
      </w:r>
      <w:r>
        <w:rPr/>
        <w:t>숵卓걦惂䵬卆⑅㠮䃂껂䕃浹⑞咣唰슏徘⬱哂飃扫帻䎱㘤呇兦</w:t>
      </w:r>
      <w:r>
        <w:rPr/>
        <w:t>ꥋ</w:t>
      </w:r>
      <w:r>
        <w:rPr/>
        <w:t>걡䠹僂╣撩뭩欹㐶潷䮩硬湕䕹䔩䥈带夯갹슣</w:t>
      </w:r>
      <w:r>
        <w:rPr/>
        <w:t>ⱍ</w:t>
      </w:r>
      <w:r>
        <w:rPr/>
        <w:t>녑⏂㥠瘪楠䅣따㔵뼤㭉䟂灣椣㬤橒捔⪣쉮愽物</w:t>
      </w:r>
      <w:r>
        <w:rPr/>
        <w:t>ⱺ</w:t>
      </w:r>
      <w:r>
        <w:rPr/>
        <w:t>昫숺䉬瀻浾ꌣ滂唬㜨쉈䡂쉰겏癶䡄⵱猸晫啬祁믂</w:t>
      </w:r>
      <w:r>
        <w:rPr/>
        <w:t>ⷂ</w:t>
      </w:r>
      <w:r>
        <w:rPr/>
        <w:t>놥쉈숷싂卟杔㛂⪡晁㵃쉸挤噥숤䓂갩丳</w:t>
      </w:r>
      <w:r>
        <w:rPr/>
        <w:t>ꤩ</w:t>
      </w:r>
      <w:r>
        <w:rPr/>
        <w:t>칇⩷牊쉧䵞穹䚩쉢ㅙ╡䅺쉹㩪强縪䑙䕎瘥瑂呧ꥢ⩕䈳䅤噥䬊쉕伷깙⹮쉧淃䵒慑拂怩쉧浵杗㬱싂</w:t>
      </w:r>
      <w:r>
        <w:rPr/>
        <w:t>⠨</w:t>
      </w:r>
      <w:r>
        <w:rPr/>
        <w:t>䠤輷숭䀨ꍬ䵩䁲縭瑌洤擂⹤충슱僃爮㣂꥞싂䑧汣彑</w:t>
      </w:r>
      <w:r>
        <w:rPr/>
        <w:t>ⱃ</w:t>
      </w:r>
      <w:r>
        <w:rPr/>
        <w:t>喏䛍</w:t>
      </w:r>
      <w:r>
        <w:rPr/>
        <w:t>⠬</w:t>
      </w:r>
      <w:r>
        <w:rPr/>
        <w:t>䬦㡱嘸䡌썉焮숦쉠啧䛂渨湺拂昮杙剶떏㣍獵榵⹌♚ꍒ䕳⪩煤顄㯂ꄽ㘪䀥ㆡ碬ㄯ㙟⒏坨据焸③㟂㨯软⦘쌦ꥨ㜪为味い䜴娣촭卡坏걁쉗숥畐䍪搣뽒潀挴水浶楌启轅璣煨嘽啤쉢⩡슱䂣</w:t>
      </w:r>
      <w:r>
        <w:rPr/>
        <w:t>⢱</w:t>
      </w:r>
      <w:r>
        <w:rPr/>
        <w:t>枘歴㠬ば㥖㉵接椩쉶깧㭈痂恚溬⩘땖灔㕢恊</w:t>
      </w:r>
      <w:r>
        <w:rPr/>
        <w:t>⡕</w:t>
      </w:r>
      <w:r>
        <w:rPr/>
        <w:t>毂䱹쉁帹䄲桎参爮彴쉱㦣圭潑厵䩓⽔㋍䅑娩䀣桢㐷㭂㗂扴⑭电䵁⑀㕱</w:t>
      </w:r>
      <w:r>
        <w:rPr/>
        <w:t>ꕾ</w:t>
      </w:r>
      <w:r>
        <w:rPr/>
        <w:t>㵒⽆땩㟂䌥㥟繱乩䕘姂灕숻숩</w:t>
      </w:r>
      <w:r>
        <w:rPr/>
        <w:t>ꦱꕕ</w:t>
      </w:r>
      <w:r>
        <w:rPr/>
        <w:t>怤䡸깪桃⼭頵㌳啰㠳慕⩓轆捔厱䂵䰱杦슻숮</w:t>
      </w:r>
      <w:r>
        <w:rPr/>
        <w:t>ꔥ♸</w:t>
      </w:r>
      <w:r>
        <w:rPr/>
        <w:t>㦿櫂兂卂㨷䙧㐪漲</w:t>
      </w:r>
      <w:r>
        <w:rPr/>
        <w:t>꧂</w:t>
      </w:r>
      <w:r>
        <w:rPr/>
        <w:t>슱㩚㐩桊永楪体顰슿깟쉞瞩꧎쉐嗂歃⧂扫頭憱⍩伥幇걑⸫䰰輩</w:t>
      </w:r>
      <w:r>
        <w:rPr/>
        <w:t>ꕥ⹑</w:t>
      </w:r>
      <w:r>
        <w:rPr/>
        <w:t>숳䑇⬪㑇㜥䑳컂㡷⩥㡕ꍔ潒輫꥖긶ꌷ慫哂䅩쉫潤眫稰飂奶⩟祍䁣爥䠲㉖䙗䩍哂灺싂㕧㵹칐畔땈ㄮ묺婙奅摴⫂뿂넺祳牘䁞</w:t>
      </w:r>
      <w:r>
        <w:rPr/>
        <w:t>⡚</w:t>
      </w:r>
      <w:r>
        <w:rPr/>
        <w:t>獒垮㍩칎砵ꎻ쉹㟂쉾뭨塁ꎵ뗍轁ꅅ凃畀⌺㪥䱾摄ꥵ⨫⹏㋂歎嘬ネ朻摱嚩⭭䠳㩁挬硩⽤쉚</w:t>
      </w:r>
      <w:r>
        <w:rPr/>
        <w:t>ꖵ</w:t>
      </w:r>
      <w:r>
        <w:rPr/>
        <w:t>㎮䱕曂뼽땑塪圶⍵㴪漥啭ꅹ䕏熱습쉰セ剒瑵넬숫㔲捷╌挺潮䷎쉣╷㨶</w:t>
      </w:r>
      <w:r>
        <w:rPr/>
        <w:t>⠨</w:t>
      </w:r>
      <w:r>
        <w:rPr/>
        <w:t>劏ꌶ䅸㍤偘쉡뽖䱸숯犡ꍔ㠯㝁归싂帩䶵轾㘬䅱恬ꥭㅙ祡㊣⒮</w:t>
      </w:r>
      <w:r>
        <w:rPr/>
        <w:t>ꕉ</w:t>
      </w:r>
      <w:r>
        <w:rPr/>
        <w:t>祦䐯悱灥䲩咬썙潰欫愹痂㟂싂뭚戫犘숨쉙䑦䠤겣ꍥ쉔穰ꌣ䳂䚘䁮</w:t>
      </w:r>
      <w:r>
        <w:rPr/>
        <w:t>⡖</w:t>
      </w:r>
      <w:r>
        <w:rPr/>
        <w:t>슏깳天♇㷂⹑㵍⪘쉔쉖獶숻㬫楃싂䠶㪮</w:t>
      </w:r>
      <w:r>
        <w:rPr/>
        <w:t>꧂</w:t>
      </w:r>
      <w:r>
        <w:rPr/>
        <w:t>戶䬴圽㵪껂䥡숮橱뽒⚬㶵㍧</w:t>
      </w:r>
      <w:r>
        <w:rPr/>
        <w:t>ꗂ</w:t>
      </w:r>
      <w:r>
        <w:rPr/>
        <w:t>䬩ꅒ扺⒣䌷ㆱ忍秂숬츺</w:t>
      </w:r>
      <w:r>
        <w:rPr/>
        <w:t>Ⳃ</w:t>
      </w:r>
      <w:r>
        <w:rPr/>
        <w:t>㬹托縣㑂繄숴縩㚻橡⤲畋汭顲剭扦㭧ꌽ天懎㡮䵵歉⍐㭒쉪쉍⭾呡堭榬恷心潯ヂ氵䐽捞</w:t>
      </w:r>
      <w:r>
        <w:rPr/>
        <w:t>Ⳃ</w:t>
      </w:r>
      <w:r>
        <w:rPr/>
        <w:t>智折⯂昫灕帤䌳</w:t>
      </w:r>
      <w:r>
        <w:rPr/>
        <w:t>Ⰺ</w:t>
      </w:r>
      <w:r>
        <w:rPr/>
        <w:t>浆㬻䴫䈲뿂⩌䢵딴坺嗎⥮奪땏䉙畬</w:t>
      </w:r>
      <w:r>
        <w:rPr/>
        <w:t>ꤱ</w:t>
      </w:r>
      <w:r>
        <w:rPr/>
        <w:t>䈣瑪䭥⤫㕥䂱晪彶晣뽋쉤甲塵쉠擂摬ꅀ幆칟쉋浾奍畍灁栥⺘噄墱题㴷䬶쉲㋂幘熮</w:t>
      </w:r>
      <w:r>
        <w:rPr/>
        <w:t>ⴵ</w:t>
      </w:r>
      <w:r>
        <w:rPr/>
        <w:t>炥䖮旂潍て灯槂噦䛂㕖⥨倱㉷쉙숩껂♔煈え疡暱㛂熘</w:t>
      </w:r>
      <w:r>
        <w:rPr/>
        <w:t>ꥌ⭡</w:t>
      </w:r>
      <w:r>
        <w:rPr/>
        <w:t>㠦뿂⑋쉥숪숽땷믂垡轔䠴坁⺡挮煴䝺瑣倴⌶Ⓜ瑬堪睬席⮻</w:t>
      </w:r>
      <w:r>
        <w:rPr/>
        <w:t>ꖩ</w:t>
      </w:r>
      <w:r>
        <w:rPr/>
        <w:t>伭㶬㚩瓂⹇牁싂⥘塵癅犵瑠</w:t>
      </w:r>
      <w:r>
        <w:rPr/>
        <w:t>꧂</w:t>
      </w:r>
      <w:r>
        <w:rPr/>
        <w:t>瑏卲顧놏㙧搭뽕㗂畤쉪煠⫎幁䏂㡉懂⸰깶쉟┲乲捂ꌵ⑲㩤</w:t>
      </w:r>
      <w:r>
        <w:rPr/>
        <w:t>ꕠ</w:t>
      </w:r>
      <w:r>
        <w:rPr/>
        <w:t>㕴⼯</w:t>
      </w:r>
      <w:r>
        <w:rPr/>
        <w:t>ⰸ</w:t>
      </w:r>
      <w:r>
        <w:rPr/>
        <w:t>컃쉕숩嫂摴彸</w:t>
      </w:r>
      <w:r>
        <w:rPr/>
        <w:t>ⴤ䷂</w:t>
      </w:r>
      <w:r>
        <w:rPr/>
        <w:t>㏂쉎</w:t>
      </w:r>
      <w:r>
        <w:rPr/>
        <w:t>ⴸ</w:t>
      </w:r>
      <w:r>
        <w:rPr/>
        <w:t>슻쉳ㄮ╉恁䂩⭾㉃潩㎥ぐ噅㟂頵쉢縥</w:t>
      </w:r>
      <w:r>
        <w:rPr/>
        <w:t>ꕘ</w:t>
      </w:r>
      <w:r>
        <w:rPr/>
        <w:t>⼷址㍐奨쵅</w:t>
      </w:r>
      <w:r>
        <w:rPr/>
        <w:t>ⶩ┥</w:t>
      </w:r>
      <w:r>
        <w:rPr/>
        <w:t>습</w:t>
      </w:r>
      <w:r>
        <w:rPr/>
        <w:t>⡬</w:t>
      </w:r>
      <w:r>
        <w:rPr/>
        <w:t>に佾哂䐪硕䥅公</w:t>
      </w:r>
      <w:r>
        <w:rPr/>
        <w:t>ꕶ</w:t>
      </w:r>
      <w:r>
        <w:rPr/>
        <w:t>繁ꍌ䱃坂▮窘䙒䴰偺숰兰捳⻂ꄰ怣䒿䀷敧牰⩷䝬䝮</w:t>
      </w:r>
      <w:r>
        <w:rPr/>
        <w:t>ꤣ</w:t>
      </w:r>
      <w:r>
        <w:rPr/>
        <w:t>煐幃榣쉪층㩇䫎㶬㢵嫃揂쉬睏奇楺㥘</w:t>
      </w:r>
      <w:r>
        <w:rPr/>
        <w:t>ⵈ</w:t>
      </w:r>
      <w:r>
        <w:rPr/>
        <w:t>堹䩯恪쉣㣍㞱㢬呇㞬♨䬲整걈⑱쉙</w:t>
      </w:r>
      <w:r>
        <w:rPr/>
        <w:t>ꤹ</w:t>
      </w:r>
      <w:r>
        <w:rPr/>
        <w:t>⠨</w:t>
      </w:r>
      <w:r>
        <w:rPr/>
        <w:t>濂䲮䩃츺瓃佴洹䝭㤫숲穕⭳浖⤶稴긷焪偖戵</w:t>
      </w:r>
      <w:r>
        <w:rPr/>
        <w:t>ꔲ</w:t>
      </w:r>
      <w:r>
        <w:rPr/>
        <w:t>긪쉞䙫㑳㫂丵迂眬ꌣ啍숦쉴싍癄瑾㐩空ꍶ⸹㜬ꥡ杕坸⽂琴権盂即揂嗂啸묱䊬㤮䅹ꍀ楓슱碬䱭旂쉏珂瀮港塍呆硇毂瘤⽬浬幮쉗助⑮敟歕扺娹䈺⛎彇摦㵙ꎵ</w:t>
      </w:r>
      <w:r>
        <w:rPr/>
        <w:t>Ⳃ</w:t>
      </w:r>
      <w:r>
        <w:rPr/>
        <w:t>繘뮘撵䁺ꅒ晈噔ꥲ㘸슮懂㮬歶撩泍숷㇂哂涻內⻂쉧䅐䠳眪캱輶쉑♇椻</w:t>
      </w:r>
      <w:r>
        <w:rPr/>
        <w:t>ⵧ</w:t>
      </w:r>
      <w:r>
        <w:rPr/>
        <w:t>甹䑲</w:t>
      </w:r>
      <w:r>
        <w:rPr/>
        <w:t>Ⲯ</w:t>
      </w:r>
      <w:r>
        <w:rPr/>
        <w:t>党썹⩾潟殡䬫潪䫂碿쉖橌숹네⒏ㅄ敓呔浹䛂斮ㄥセ幟啋へ⬽窬䑀兵䞵猪揂留믂</w:t>
      </w:r>
      <w:r>
        <w:rPr/>
        <w:t>ⶱ┥</w:t>
      </w:r>
      <w:r>
        <w:rPr/>
        <w:t>䅵牾畲枿旂灭䜤竎惍㩷祍潭㩟⎻㜵中㟂剥쉰慃堨뭲㝧坸쉔忂㏂爤欹╖䷂㕔㍄㕷ざ␻⸣⬣偨硁㈵䡯䡀穡欪呚슡杪味</w:t>
      </w:r>
      <w:r>
        <w:rPr/>
        <w:t>Ⳃ</w:t>
      </w:r>
      <w:r>
        <w:rPr/>
        <w:t>䵉㉒㑓⩠櫂꥚姂畅䅒녧䩗燂숬朶据딹싂</w:t>
      </w:r>
      <w:r>
        <w:rPr/>
        <w:t>ⱂ</w:t>
      </w:r>
      <w:r>
        <w:rPr/>
        <w:t>夺傿嘶䴳䙧穹檱㯂습颡㥌兗⹞䰴㕤搵쎩䍴橕쉌㏂ꍧ侥剞⵩䙟⩩轍彌昱普嫂禡</w:t>
      </w:r>
      <w:r>
        <w:rPr/>
        <w:t>ⱊ</w:t>
      </w:r>
      <w:r>
        <w:rPr/>
        <w:t>䦩䭇栺啮칋洊榱剉⵲睨숶爮剏轡⤹슩椣漪畨湑嫃⑷噪⫂欷╧晡⒡机湊쉢砶⵩②⍄䥪썅䴰汥㌰䀬硃扴䈱ど㚿</w:t>
      </w:r>
      <w:r>
        <w:rPr/>
        <w:t>⡳</w:t>
      </w:r>
      <w:r>
        <w:rPr/>
        <w:t>頨숤砹㨰朲潍抏㐩頳墿녤䱠妻⏃墘쉦㉌㈨㒬┪䭥</w:t>
      </w:r>
      <w:r>
        <w:rPr/>
        <w:t>ⰽ</w:t>
      </w:r>
      <w:r>
        <w:rPr/>
        <w:t>긫灦堰匶⧂䙈⏂睭晕썚㉪歳橪♎숭䩧硦噁厱⬶㓂婒潎숷쉧㍲䎏㓂用䠰㢡玥唹䰫♆扒㖮쉥䑌䡮䩷熩䭟攭瞩櫂⸵쉏슮☵⌬庵ꏂ奘깋싂</w:t>
      </w:r>
      <w:r>
        <w:rPr/>
        <w:t>ⷂ</w:t>
      </w:r>
      <w:r>
        <w:rPr/>
        <w:t>瑫牠䥉奧뾘⫂徘礬啾沮촪⹏䑈㙲飂呷慖슘瑉迂桪㜩爩길숪瞬껃䐹桰婎玣뿂㒮썳</w:t>
      </w:r>
      <w:r>
        <w:rPr/>
        <w:t>ꤻ</w:t>
      </w:r>
      <w:r>
        <w:rPr/>
        <w:t>祦癰㨪⤮疥䕡뼱싂殻䊩갲渴걊</w:t>
      </w:r>
      <w:r>
        <w:rPr/>
        <w:t>ꤻ</w:t>
      </w:r>
      <w:r>
        <w:rPr/>
        <w:t>䕠㜤⩃㒣⥊ꥴ䶘挬潬坔䎣뭪</w:t>
      </w:r>
      <w:r>
        <w:rPr/>
        <w:t>⡃</w:t>
      </w:r>
      <w:r>
        <w:rPr/>
        <w:t>樨Ⓨ䠪䐤</w:t>
      </w:r>
      <w:r>
        <w:rPr/>
        <w:t>ꕅ</w:t>
      </w:r>
      <w:r>
        <w:rPr/>
        <w:t>侩幖瑁兘캬쉲昸䓂橣㩃卫땫䵩㕰싂卟싂㘴濂</w:t>
      </w:r>
      <w:r>
        <w:rPr/>
        <w:t>Ⱝ⡆</w:t>
      </w:r>
      <w:r>
        <w:rPr/>
        <w:t>쉪彥ꥹ幱飂숪⭮</w:t>
      </w:r>
      <w:r>
        <w:rPr/>
        <w:t>ⰱ</w:t>
      </w:r>
      <w:r>
        <w:rPr/>
        <w:t>卪</w:t>
      </w:r>
      <w:r>
        <w:rPr/>
        <w:t>⣂</w:t>
      </w:r>
      <w:r>
        <w:rPr/>
        <w:t>㐽땸㉶</w:t>
      </w:r>
      <w:r>
        <w:rPr/>
        <w:t>꧂</w:t>
      </w:r>
      <w:r>
        <w:rPr/>
        <w:t>滂䳂ꏂ</w:t>
      </w:r>
      <w:r>
        <w:rPr/>
        <w:t>꤬</w:t>
      </w:r>
      <w:r>
        <w:rPr/>
        <w:t>쉁㵥睁⥒㒩䴪卥깔⑐焥췂ꥩ癪㤣녅勂䌣㙨䛂</w:t>
      </w:r>
      <w:r>
        <w:rPr/>
        <w:t>ⱔ</w:t>
      </w:r>
      <w:r>
        <w:rPr/>
        <w:t>䨥㎬슬眵捺䙄뽟캏潓╞㍣숲浮䕷䨣囎쏎彅煣乌䑓䦮恋䵫쉮숸桮輹楗㆏眮⑘輽䁠灍꥘䨽슩╶橙긥淂穥偾</w:t>
      </w:r>
      <w:r>
        <w:rPr/>
        <w:t>ⵉ</w:t>
      </w:r>
      <w:r>
        <w:rPr/>
        <w:t>㖮컂</w:t>
      </w:r>
      <w:r>
        <w:rPr/>
        <w:t>⠮</w:t>
      </w:r>
      <w:r>
        <w:rPr/>
        <w:t>칟䭰</w:t>
      </w:r>
      <w:r>
        <w:rPr/>
        <w:t>⠹</w:t>
      </w:r>
      <w:r>
        <w:rPr/>
        <w:t>煡愽傥殡炩傩䐻横쉸⨵㗂南䛂</w:t>
      </w:r>
      <w:r>
        <w:rPr/>
        <w:t>꧂</w:t>
      </w:r>
      <w:r>
        <w:rPr/>
        <w:t>㭎眯泂勂䘴癹儽歇㒻㉔싂挹춬䁟䈷싂猭걧쌫䵣䞿欥橺䷂♮춡䱢㉷䭘╊楯犱땬是쉆櫂扸矂㜭穱싂䱠♑戫湒㖿昷㥳滎㑇㧂㌣媩㭤摕䂬喥숭兾ꅟ쉪㥀䵙塯焬瑸歖숩洬徿䙤㍅硧</w:t>
      </w:r>
      <w:r>
        <w:rPr/>
        <w:t>ⶱ</w:t>
      </w:r>
      <w:r>
        <w:rPr/>
        <w:t>帯祩䃂呲吨灇卦仂</w:t>
      </w:r>
      <w:r>
        <w:rPr/>
        <w:t>ⱒ</w:t>
      </w:r>
      <w:r>
        <w:rPr/>
        <w:t>㥄穲奈樦䩖㡲녈㠸촷彨帲㒏쉧䥍潞炣䭤깣뽋槎卤䅱╧ꥰ穉歌</w:t>
      </w:r>
      <w:r>
        <w:rPr/>
        <w:t>ꤴ</w:t>
      </w:r>
      <w:r>
        <w:rPr/>
        <w:t>ꅞ㩘兯轕쵞㉑ꥦ祥枥㶵⩥秂启㝊㭺頥爭輳⍞뽗㍲䁪瓂ꌫ濍☱䚵否眨摺뾱㕑㵉⭬䎻師긮♎䠽攩⮻禮녗湕갽潈쉭⬫녃뾣恡欬頪杮䩑刮䰭㤲穨䛂が㭱믂쉓煹㵢뼶㩱뭈뼷</w:t>
      </w:r>
      <w:r>
        <w:rPr/>
        <w:t>ⴥ</w:t>
      </w:r>
      <w:r>
        <w:rPr/>
        <w:t>坒顇ꥹ橈㨨睷煑椩炬澿䠲⌭淂⩟ꍩ妱券嗂긯礊梘䝐䱌湉嘬息䙋䃎䬭䍠⦡뿂뽲珂⺡쉲㣂矃坄쉇徻쉮渮䥋憵㥴煯뽇顲⥯㑵䐫⽦去灇顏⍃땊쉃穵쉳╘㏂▿㡵歔歷䱵怣䡴⥲祷䙣煨䔬㑥砳⥁佧〲땩䴷⴦卂⽱ㄸ暏䵎桧撏쉳噪昣䄽䲣瑌帪쉤䡣⩣橦♄樱樤否稭슮偌灠穗䭱촽䝩ꅅ⦘</w:t>
      </w:r>
      <w:r>
        <w:rPr/>
        <w:t>ⱹ</w:t>
      </w:r>
      <w:r>
        <w:rPr/>
        <w:t>皵䥎ꅖ璏䥭侩呉穃傡歷⵫䍷</w:t>
      </w:r>
      <w:r>
        <w:rPr/>
        <w:t>Ⱓ</w:t>
      </w:r>
      <w:r>
        <w:rPr/>
        <w:t>晣渤窻串⬪䑸믂迂㬨汈⭃充恋呋䥥轴꥕癅◍⛂ꆣ⹃睪瑑催㨦䤷쉠쉋乥䕟䒏て</w:t>
      </w:r>
      <w:r>
        <w:rPr/>
        <w:t>⡳⡓</w:t>
      </w:r>
      <w:r>
        <w:rPr/>
        <w:t>〩桳㟂な䗂ㄮ弶㐴㔲画斵捆⨰㕂㴻</w:t>
      </w:r>
      <w:r>
        <w:rPr/>
        <w:t>ⱹ</w:t>
      </w:r>
      <w:r>
        <w:rPr/>
        <w:t>刦㭇穑挪匮偨娲湲溥別敧㩇桾쵙▵睮煚③浏묨憥䘸䕥潃싂슘</w:t>
      </w:r>
      <w:r>
        <w:rPr/>
        <w:t>꧂</w:t>
      </w:r>
      <w:r>
        <w:rPr/>
        <w:t>습喥侘渪榘⑟恤싂㥦䷂숺⌤</w:t>
      </w:r>
      <w:r>
        <w:rPr/>
        <w:t>꧂</w:t>
      </w:r>
      <w:r>
        <w:rPr/>
        <w:t>慭㥵쉾땭栭䭬</w:t>
      </w:r>
      <w:r>
        <w:rPr/>
        <w:t>ꦏ</w:t>
      </w:r>
      <w:r>
        <w:rPr/>
        <w:t>⼫䅀榮썐勃䇂</w:t>
      </w:r>
      <w:r>
        <w:rPr/>
        <w:t>ꔴ</w:t>
      </w:r>
      <w:r>
        <w:rPr/>
        <w:t>䝊ꍞ恮浉幃搨㙴㵂ㅏ㍯䤲㙆䜪塇⩦쉑灔㈺嫂숴癎癪싍</w:t>
      </w:r>
      <w:r>
        <w:rPr/>
        <w:t>ⰷ</w:t>
      </w:r>
      <w:r>
        <w:rPr/>
        <w:t>쌴瑑숨쵷丬♶⬲쌵剕ꥨ煨쉀ま戬ぁ칓啣瞮栣㆘偄廂</w:t>
      </w:r>
      <w:r>
        <w:rPr/>
        <w:t>⠨</w:t>
      </w:r>
      <w:r>
        <w:rPr/>
        <w:t>슻</w:t>
      </w:r>
      <w:r>
        <w:rPr/>
        <w:t>ꕉ</w:t>
      </w:r>
      <w:r>
        <w:rPr/>
        <w:t>䅯⹾殩䠮轶⑯焦㑯</w:t>
      </w:r>
    </w:p>
    <w:p>
      <w:pPr>
        <w:pStyle w:val="PreformattedText"/>
        <w:bidi w:val="0"/>
        <w:spacing w:before="0" w:after="0"/>
        <w:jc w:val="left"/>
        <w:rPr/>
      </w:pPr>
      <w:r>
        <w:rPr/>
        <w:t>桉ꍶ␷ꍩ쉉䩩䴰䔳㷂䭉ꅈ塹칾숹䛍獓숦瞵㗎浫嚮幏䖥┷䔵晤䝔</w:t>
      </w:r>
      <w:r>
        <w:rPr/>
        <w:t>Ⱡ</w:t>
      </w:r>
      <w:r>
        <w:rPr/>
        <w:t>썩곂쵤側뾮⻂携物╵䷂䤫丱슩ꏂ瘥瑐仂畡咣䅂⩬呱奥䤲剖싂숵⌬䓂ꆵで庩⩢슏㔨䅈浢⻂娩玱</w:t>
      </w:r>
      <w:r>
        <w:rPr/>
        <w:t>Ⱔ</w:t>
      </w:r>
      <w:r>
        <w:rPr/>
        <w:t>住䭪</w:t>
      </w:r>
      <w:r>
        <w:rPr/>
        <w:t>⡐</w:t>
      </w:r>
      <w:r>
        <w:rPr/>
        <w:t>䙒䴩獏곂⼳䆱癄⽖⩑劣</w:t>
      </w:r>
      <w:r>
        <w:rPr/>
        <w:t>⡢⬻⍗⠺</w:t>
      </w:r>
      <w:r>
        <w:rPr/>
        <w:t>⽨䶻</w:t>
      </w:r>
      <w:r>
        <w:rPr/>
        <w:t>Ᵽ</w:t>
      </w:r>
      <w:r>
        <w:rPr/>
        <w:t>ⴰ</w:t>
      </w:r>
      <w:r>
        <w:rPr/>
        <w:t>煩㯂슘䳂ꍮ꺬敯歠ㅄ⫃㝯싍匰⥸⹪㙖䩊치旂溡⌸盂㒥㑇塑嘷䅒쉨갪넣뽓偏㨫申伶欶쉩槂ꆣ䁋㎏숦⑤䌲⴪栭卉쉊搹怨櫂䕒까繧嚘䛂猤癆夲쉕䙷땸㙂⍫庻</w:t>
      </w:r>
      <w:r>
        <w:rPr/>
        <w:t>ꕘ</w:t>
      </w:r>
      <w:r>
        <w:rPr/>
        <w:t>䙢轡ㅑ挺</w:t>
      </w:r>
      <w:r>
        <w:rPr/>
        <w:t>ⱸ</w:t>
      </w:r>
      <w:r>
        <w:rPr/>
        <w:t>奇</w:t>
      </w:r>
      <w:r>
        <w:rPr/>
        <w:t>ⱓ</w:t>
      </w:r>
      <w:r>
        <w:rPr/>
        <w:t>幗⌵氩㕗在祩츷땚숯歡⼽光橹爩癊潟敫⨦⦥痂迂⑶䉎晃窏뾱싂캬樭绂㫂슮</w:t>
      </w:r>
      <w:r>
        <w:rPr/>
        <w:t>ꦘ⹤</w:t>
      </w:r>
      <w:r>
        <w:rPr/>
        <w:t>眶熡ꌨ뽩</w:t>
      </w:r>
      <w:r>
        <w:rPr/>
        <w:t>ꔪ</w:t>
      </w:r>
      <w:r>
        <w:rPr/>
        <w:t>㍴ꆻ㕸幨輣숭슱瓍穹痂㭌兠㢿䈲穕⩪氻楥吤顒浢暡뭬긴䰬꤮치灘嘵嘶䌣숺卸쉠䍋쉬爰㍹縊光ꇂ⚘㍬숰칟䲿飂⩭䂘颩轎䃂䪡ꎏ繘搱焵⥆습擂睵믂</w:t>
      </w:r>
      <w:r>
        <w:rPr/>
        <w:t>ꖮ</w:t>
      </w:r>
      <w:r>
        <w:rPr/>
        <w:t>⡕</w:t>
      </w:r>
      <w:r>
        <w:rPr/>
        <w:t>⽬ㅞ医䀺♚烍숳㌤㡑깧獂唶</w:t>
      </w:r>
      <w:r>
        <w:rPr/>
        <w:t>ꤩ</w:t>
      </w:r>
      <w:r>
        <w:rPr/>
        <w:t>佹㐻乚湇쉊慥⥆⍢</w:t>
      </w:r>
      <w:r>
        <w:rPr/>
        <w:t>ꗍ</w:t>
      </w:r>
      <w:r>
        <w:rPr/>
        <w:t>䑀坶쉱ꄮ䙫畹彉顕㵆哂쉗깨䨪卨烂ꥩ婔桑쉶녡䰮榘柎뭉䩆欳吲䰽敵⤯㗂㐣埂潫䅬獹顄⭳칒슬么㓃ヂ㭵珂乫敵썞欨䆿슬떥廂쏂優捚깷숻飂⤮슡曎⩺潃彤층슡塟扪摡槂湠⥙濃恖⨬穆</w:t>
      </w:r>
      <w:r>
        <w:rPr/>
        <w:t>ꕄ</w:t>
      </w:r>
      <w:r>
        <w:rPr/>
        <w:t>洪쉪堶溱煺⥶㖡橊걯浾䁞瞣쉸⭗걚갤掻绂걐㑵䚩쉀⥊眴</w:t>
      </w:r>
      <w:r>
        <w:rPr/>
        <w:t>⡾♕</w:t>
      </w:r>
      <w:r>
        <w:rPr/>
        <w:t>쉸ㄪ쎩䅍</w:t>
      </w:r>
      <w:r>
        <w:rPr/>
        <w:t>⡫</w:t>
      </w:r>
      <w:r>
        <w:rPr/>
        <w:t>傱瑤䜪</w:t>
      </w:r>
      <w:r>
        <w:rPr/>
        <w:t>ⵡ⭣</w:t>
      </w:r>
      <w:r>
        <w:rPr/>
        <w:t>玻徘矂䝠♖硶偏⪱⍢쵤⪮と꥾瑣쉸⍳恓矂숺伦쉈栽江㙉偭⮣〨夸쵅姍䁟墵癠䞵싂䉘潯䲩坥숦杌瘫䑥煏㙳昬攨䵷畦㵷卥捭츥歓쉮硌她䨣㑰</w:t>
      </w:r>
      <w:r>
        <w:rPr/>
        <w:t>⢬♮</w:t>
      </w:r>
      <w:r>
        <w:rPr/>
        <w:t>넩쉄㇂瑞珂伺癗唺⹊癒뮩䉗渭段㕐烂</w:t>
      </w:r>
      <w:r>
        <w:rPr/>
        <w:t>Ɒ</w:t>
      </w:r>
      <w:r>
        <w:rPr/>
        <w:t>숮ꅋ</w:t>
      </w:r>
      <w:r>
        <w:rPr/>
        <w:t>ⷂ</w:t>
      </w:r>
      <w:r>
        <w:rPr/>
        <w:t>樣</w:t>
      </w:r>
      <w:r>
        <w:rPr/>
        <w:t>ⶣ</w:t>
      </w:r>
      <w:r>
        <w:rPr/>
        <w:t>⣂</w:t>
      </w:r>
      <w:r>
        <w:rPr/>
        <w:t>䞩䩰晣塂䘩녨䷂哂氱㴪改捭嫂</w:t>
      </w:r>
      <w:r>
        <w:rPr/>
        <w:t>꧂</w:t>
      </w:r>
      <w:r>
        <w:rPr/>
        <w:t>珂䭦塮飂瑲싂兴娯ꇂ걈㜵녍塂癹坈㍤뭯朹䜺쉵䝚轆兆쉑ꍓ</w:t>
      </w:r>
      <w:r>
        <w:rPr/>
        <w:t>ꤹ</w:t>
      </w:r>
      <w:r>
        <w:rPr/>
        <w:t>湕㭆⾘䂬ㅦꄱ숹夰〉딳㩋䉙旂⴦⩃獶瑉ꄤ姂田卶㬩㋂숱뾿敍슩</w:t>
      </w:r>
      <w:r>
        <w:rPr/>
        <w:t>⡖</w:t>
      </w:r>
      <w:r>
        <w:rPr/>
        <w:t>㯎㑯쉇뼺価</w:t>
      </w:r>
      <w:r>
        <w:rPr/>
        <w:t>ⶩ</w:t>
      </w:r>
      <w:r>
        <w:rPr/>
        <w:t>㷂㝺걉⵵</w:t>
      </w:r>
      <w:r>
        <w:rPr/>
        <w:t>Ⳃ</w:t>
      </w:r>
      <w:r>
        <w:rPr/>
        <w:t>敯쵰頻乌堵䧂㒱啳쉫督㶮</w:t>
      </w:r>
      <w:r>
        <w:rPr/>
        <w:t>ⶏ</w:t>
      </w:r>
      <w:r>
        <w:rPr/>
        <w:t>嘩憵㐻䳂瘲祩═疻䥅쉴眶元⑐憩㇃秂쉡敭港칕</w:t>
      </w:r>
      <w:r>
        <w:rPr/>
        <w:t>ꤷ</w:t>
      </w:r>
      <w:r>
        <w:rPr/>
        <w:t>牶╖癟弬䳂</w:t>
      </w:r>
      <w:r>
        <w:rPr/>
        <w:t>ꕹ</w:t>
      </w:r>
      <w:r>
        <w:rPr/>
        <w:t>坳帷楌㑬偙㩀栭䠵匨嚱刺겻堸䉙挴攰䓂恸帣쉢癫䵲升㌤쉚淂</w:t>
      </w:r>
      <w:r>
        <w:rPr/>
        <w:t>ⰰ</w:t>
      </w:r>
      <w:r>
        <w:rPr/>
        <w:t>넵厣</w:t>
      </w:r>
      <w:r>
        <w:rPr/>
        <w:t>ꤥ</w:t>
      </w:r>
      <w:r>
        <w:rPr/>
        <w:t>䁯딶㬵揂⍥쵍䩡썔ㄯ敠砵╞싂┩숬憵攰係⼻嫂療極⹩ꅢ汏쵸</w:t>
      </w:r>
      <w:r>
        <w:rPr/>
        <w:t>ⰴ</w:t>
      </w:r>
      <w:r>
        <w:rPr/>
        <w:t>徬䥈煌㒡亮栫넫숫슩澻㝌䱷ꅷꎮへ</w:t>
      </w:r>
      <w:r>
        <w:rPr/>
        <w:t>ꥐ⍹</w:t>
      </w:r>
      <w:r>
        <w:rPr/>
        <w:t>ま䍧䑶恱圫稱ꅚ杫媿쵓壂</w:t>
      </w:r>
      <w:r>
        <w:rPr/>
        <w:t>꧂</w:t>
      </w:r>
      <w:r>
        <w:rPr/>
        <w:t>灮癗⽭渪䚣獤ꍹ氹琮</w:t>
      </w:r>
      <w:r>
        <w:rPr/>
        <w:t>ⵂ</w:t>
      </w:r>
      <w:r>
        <w:rPr/>
        <w:t>砰测ꄣ兰칲쉃灴⽪獕츭䝁桢䥱뽆▱</w:t>
      </w:r>
      <w:r>
        <w:rPr/>
        <w:t>ꥏ</w:t>
      </w:r>
      <w:r>
        <w:rPr/>
        <w:t>䀻ꍃ싂숤硬洤䱕</w:t>
      </w:r>
      <w:r>
        <w:rPr/>
        <w:t>Ⳃ</w:t>
      </w:r>
      <w:r>
        <w:rPr/>
        <w:t>摪坬⍅埂剖떡⩯䬰䀦쉠瀬㙐쵦䙘쵮浢恀砩㘴楟습唲㡔収♈땫䁵묪숊⩳⛍쉷汸剆漣쉱䥅</w:t>
      </w:r>
      <w:r>
        <w:rPr/>
        <w:t>ꕳ</w:t>
      </w:r>
      <w:r>
        <w:rPr/>
        <w:t>栮畒祋⨱慌䠰砳깉撮䳂䱪潡䵘碿숳嘻╗㩪⩦啞䙣啒㶮恵址㍘嫍佥슘係噄輯╓☮녴穀痂敺츩ㅁ䋂焲싂ヂ뇂</w:t>
      </w:r>
      <w:r>
        <w:rPr/>
        <w:t>ꥊ</w:t>
      </w:r>
      <w:r>
        <w:rPr/>
        <w:t>䔫呁</w:t>
      </w:r>
      <w:r>
        <w:rPr/>
        <w:t>ⲥ</w:t>
      </w:r>
      <w:r>
        <w:rPr/>
        <w:t>媮勎⾩仂畑쉚䖩</w:t>
      </w:r>
      <w:r>
        <w:rPr/>
        <w:t>⡓</w:t>
      </w:r>
      <w:r>
        <w:rPr/>
        <w:t>癐슬䱢䐥⛍悥䍟珂徱頰㉢也뽹䕚敾숤参埂樱</w:t>
      </w:r>
      <w:r>
        <w:rPr/>
        <w:t>⡤</w:t>
      </w:r>
      <w:r>
        <w:rPr/>
        <w:t>灯䖮㍩婑㑇쵚窡⚩⺏䀺썡썹绂떵☷╫婤쉕깅䛃橳姂㩃슡칍쉾䱵䵃㮵깟ꥣ⭦傮쉫湞쉫䙀歨癹抩⑋坎輮垵</w:t>
      </w:r>
      <w:r>
        <w:rPr/>
        <w:t>ꥐ</w:t>
      </w:r>
      <w:r>
        <w:rPr/>
        <w:t>쏂勂哎</w:t>
      </w:r>
      <w:r>
        <w:rPr/>
        <w:t>ꥌ</w:t>
      </w:r>
      <w:r>
        <w:rPr/>
        <w:t>녆쵖⩲䔩숦</w:t>
      </w:r>
      <w:r>
        <w:rPr/>
        <w:t>ꖘ</w:t>
      </w:r>
      <w:r>
        <w:rPr/>
        <w:t>㛎녎块숪䆵쵙ꅱ▥倩䎿쉡쉔欴뭅潱晣䷍䕪③</w:t>
      </w:r>
      <w:r>
        <w:rPr/>
        <w:t>⠩</w:t>
      </w:r>
      <w:r>
        <w:rPr/>
        <w:t>ꔫ</w:t>
      </w:r>
      <w:r>
        <w:rPr/>
        <w:t>窮䄣䁟껂뽯䥶㕉</w:t>
      </w:r>
      <w:r>
        <w:rPr/>
        <w:t>ꕨ</w:t>
      </w:r>
      <w:r>
        <w:rPr/>
        <w:t>쉾幇啾䬥ぇ⸶긹類癈䀤唪썶㏂僂䀯奕</w:t>
      </w:r>
      <w:r>
        <w:rPr/>
        <w:t>⡆☭</w:t>
      </w:r>
      <w:r>
        <w:rPr/>
        <w:t>䁥⧂♭琥婂슩넳뿂没䠰倵洣渺堺浴㘮椳瞘渪埂慌浾ꥰ穳䀰晧㏂⭎湹歁⛂</w:t>
      </w:r>
      <w:r>
        <w:rPr/>
        <w:t>⢵꤮</w:t>
      </w:r>
      <w:r>
        <w:rPr/>
        <w:t>㩄廂췂⪱溣䤲䝃⬰䥯烂</w:t>
      </w:r>
      <w:r>
        <w:rPr/>
        <w:t>ꔯ꧂</w:t>
      </w:r>
      <w:r>
        <w:rPr/>
        <w:t>焩擂╁⎩䵏쉨깱땅刳⭇匯䴰갰숥求畭♭瞡歶⭏偑䣂佴瑮线캵䙐쉪⪬乆擂灱㈲⬦坑䖮⑁</w:t>
      </w:r>
      <w:r>
        <w:rPr/>
        <w:t>ꦱ</w:t>
      </w:r>
      <w:r>
        <w:rPr/>
        <w:t>땾璥</w:t>
      </w:r>
      <w:r>
        <w:rPr/>
        <w:t>⡣</w:t>
      </w:r>
      <w:r>
        <w:rPr/>
        <w:t>佟泂깐優Ⓜ榡㨱뽂楩輱슡䱢┰䉩쉎ꅘ湤坎</w:t>
      </w:r>
      <w:r>
        <w:rPr/>
        <w:t>⠪</w:t>
      </w:r>
      <w:r>
        <w:rPr/>
        <w:t>㐯側숭䡹䯂츪⑦䓂걞䵷▱</w:t>
      </w:r>
      <w:r>
        <w:rPr/>
        <w:t>ꔭ</w:t>
      </w:r>
      <w:r>
        <w:rPr/>
        <w:t>輪瑉㬨⤦䍑ꅈ쉡灀ㅁ㉁㩱</w:t>
      </w:r>
      <w:r>
        <w:rPr/>
        <w:t>ⰷ</w:t>
      </w:r>
      <w:r>
        <w:rPr/>
        <w:t>䕵偡枻浘꺮깒⍴揂쉷쉮乏䠤惂涬땉砬剌숲璣堺惂</w:t>
      </w:r>
      <w:r>
        <w:rPr/>
        <w:t>ꦱ</w:t>
      </w:r>
      <w:r>
        <w:rPr/>
        <w:t>潩睰斣幅♷쵅슱┯穣쉯䱗㬫灷까睔㌶柂琩ꅈㄵ牍呎坰杇噔栩╰숤䡠〤쉆쉉㈣暘</w:t>
      </w:r>
      <w:r>
        <w:rPr/>
        <w:t>ꥍꔫ</w:t>
      </w:r>
      <w:r>
        <w:rPr/>
        <w:t>厘싂</w:t>
      </w:r>
      <w:r>
        <w:rPr/>
        <w:t>꧂</w:t>
      </w:r>
      <w:r>
        <w:rPr/>
        <w:t>슬</w:t>
      </w:r>
      <w:r>
        <w:rPr/>
        <w:t>⠬</w:t>
      </w:r>
      <w:r>
        <w:rPr/>
        <w:t>息摀ꆩ⤨⑮楳춏摍晌揎〨⹌䵏塵</w:t>
      </w:r>
      <w:r>
        <w:rPr/>
        <w:t>ⵁ</w:t>
      </w:r>
      <w:r>
        <w:rPr/>
        <w:t>ⱀ</w:t>
      </w:r>
      <w:r>
        <w:rPr/>
        <w:t>䱫瞩慈䤥汕</w:t>
      </w:r>
      <w:r>
        <w:rPr/>
        <w:t>ꤳ</w:t>
      </w:r>
      <w:r>
        <w:rPr/>
        <w:t>汈슬㧂쉢뼻뮱奯</w:t>
      </w:r>
      <w:r>
        <w:rPr/>
        <w:t>⡟⍖</w:t>
      </w:r>
      <w:r>
        <w:rPr/>
        <w:t>参煄㔦ꌸ淂湎⑬瞩䌵晶⩉㝟칥⨻硌쉹秂䒡쉦췂</w:t>
      </w:r>
      <w:r>
        <w:rPr/>
        <w:t>Ⳃ</w:t>
      </w:r>
      <w:r>
        <w:rPr/>
        <w:t>歵쉲숣窏歔䂱琽</w:t>
      </w:r>
      <w:r>
        <w:rPr/>
        <w:t>ⵉ</w:t>
      </w:r>
      <w:r>
        <w:rPr/>
        <w:t>慓眪優⩾ꇍ뇎婥朣슡刳⽴</w:t>
      </w:r>
      <w:r>
        <w:rPr/>
        <w:t>⡉</w:t>
      </w:r>
      <w:r>
        <w:rPr/>
        <w:t>촴⼦⽟ꎿ桥琸硹䗂窩䅀䡩䕆䅢㧂媵煚椯</w:t>
      </w:r>
      <w:r>
        <w:rPr/>
        <w:t>ⱸ</w:t>
      </w:r>
      <w:r>
        <w:rPr/>
        <w:t>瞩浲姃뭞뭵걭慀⩺帷뭧㬮塷⪩뽪慂쉳坾平獙䡗灬墩盂ꍩ垣⩧畂䐺彧㷂呺参堯䭨㉖䵇␱싂츲걬</w:t>
      </w:r>
      <w:r>
        <w:rPr/>
        <w:t>ⵃ</w:t>
      </w:r>
      <w:r>
        <w:rPr/>
        <w:t>輊槂䍇斮顥䥧숨뼽䩁戸썠㓂樤썕䛃땒㡰中溡採䭹礶⥫杈牰쉱捦哃吩兞卮믂숸</w:t>
      </w:r>
      <w:r>
        <w:rPr/>
        <w:t>ⴷ</w:t>
      </w:r>
      <w:r>
        <w:rPr/>
        <w:t>㝫䄨</w:t>
      </w:r>
      <w:r>
        <w:rPr/>
        <w:t>⡟</w:t>
      </w:r>
      <w:r>
        <w:rPr/>
        <w:t>愫┨乔䒬⩨䉀圳싍汉輪朵浌圪⽯ꌪ垡䁘枬층㥩쉲徱㕙偒拎갴摯㵅晴恉垣穖썚ㅹ숲戮⒬猰帯穓䁉䤳沿ꅮ䣂ㅠ偄걘眵歠⑙⧂㙖숻歏깂栭搴쌭䎻⬻㶩渻墮癷䵣䕞쉆杆媵溱⥋䊥也칟匷㌸猣圱⥣⭦砯䷂䠯䪬㈽녺䕫⹞顐溥ꄴ狂Ⓜ夤⑕呑걑䣍ㅗ␶繠偃㷂걢⩃塚㣂⫍娪깋慖䷎癤䊣ꌴ廂ꍶ뭫参敋䀺暮넵숤礩㔪犮䵷潴ぶ擂怫琤瑍埍숴싂搮䐣츹</w:t>
      </w:r>
      <w:r>
        <w:rPr/>
        <w:t>ⰸ</w:t>
      </w:r>
      <w:r>
        <w:rPr/>
        <w:t>䡹佥匥漹뭉䭇瞘숻睦䓂䙬쏂愹弨</w:t>
      </w:r>
      <w:r>
        <w:rPr/>
        <w:t>ꦡ</w:t>
      </w:r>
      <w:r>
        <w:rPr/>
        <w:t>獉⍹묽潠祒昵睳䍓놩瀮椮㙃깧牌瑟卂匪㐣畤汮땏쉋곂矎啖縲</w:t>
      </w:r>
      <w:r>
        <w:rPr/>
        <w:t>ꦩ</w:t>
      </w:r>
      <w:r>
        <w:rPr/>
        <w:t>牣櫂㝬㏎䃂嚥㷂숵晃넥䌵䅹斻獒仂⑞汚⽾믂潸䕔䃂牌卨睃关䠤⸲弲牉灋狂䢩橨ꏂ⦮坙㨰梬瀸顲晉싂☦</w:t>
      </w:r>
      <w:r>
        <w:rPr/>
        <w:t>⣎</w:t>
      </w:r>
      <w:r>
        <w:rPr/>
        <w:t>绂拂쏂䐻硞严坆⩶㗂♡带ꍋ㡕桘꥞슮䨯ꌶ▿ㅵ㕗淃⩴슣놿ꏎ獂玻⽹䓂싂</w:t>
      </w:r>
      <w:r>
        <w:rPr/>
        <w:t>ⶏ</w:t>
      </w:r>
      <w:r>
        <w:rPr/>
        <w:t>啰⩂쉚뽾슩䯂㎘噏쉵汱庡⸤檮䉴兯䈰辥㯂쵺㡍灓깆浞쉮歯晵頯䴥</w:t>
      </w:r>
      <w:r>
        <w:rPr/>
        <w:t>Ⱖ</w:t>
      </w:r>
      <w:r>
        <w:rPr/>
        <w:t>歑숵쉯噗党㩺朽䑃楳슩卧㉔㔣瑓窿札柂瘳䕩䠹⩪⚩</w:t>
      </w:r>
      <w:r>
        <w:rPr/>
        <w:t>ꦣ</w:t>
      </w:r>
      <w:r>
        <w:rPr/>
        <w:t>摭怹䤩咏슮ㄷ儲牙幒</w:t>
      </w:r>
      <w:r>
        <w:rPr/>
        <w:t>⡟</w:t>
      </w:r>
      <w:r>
        <w:rPr/>
        <w:t>걥瑡⮿슮⌴斮晌窥畤挻㝮䢩䁑⩤䕹噰伷曂⭧㭔쉁╇墬땔瀷⑉桵쏂쉉㡉땞墿庻䁳</w:t>
      </w:r>
      <w:r>
        <w:rPr/>
        <w:t>ꦮ</w:t>
      </w:r>
      <w:r>
        <w:rPr/>
        <w:t>斘뇂ㅲ煇䁱싂塓唲싂厥奘㠱倽穓颡</w:t>
      </w:r>
      <w:r>
        <w:rPr/>
        <w:t>⡂</w:t>
      </w:r>
      <w:r>
        <w:rPr/>
        <w:t>硗⸵습슣</w:t>
      </w:r>
      <w:r>
        <w:rPr/>
        <w:t>Ⱚ</w:t>
      </w:r>
      <w:r>
        <w:rPr/>
        <w:t>⽱ㄲ摤繹⩯懃슿⩅⨨晰</w:t>
      </w:r>
      <w:r>
        <w:rPr/>
        <w:t>ⰽ</w:t>
      </w:r>
      <w:r>
        <w:rPr/>
        <w:t>灴䯂乬䆣䁑긳創浸</w:t>
      </w:r>
      <w:r>
        <w:rPr/>
        <w:t>⠬</w:t>
      </w:r>
      <w:r>
        <w:rPr/>
        <w:t>撏痎堮䭮㍡㘨呸㜨㴴禣夹㩄珂┲男浭南奶</w:t>
      </w:r>
      <w:r>
        <w:rPr/>
        <w:t>ꖣ⩕</w:t>
      </w:r>
      <w:r>
        <w:rPr/>
        <w:t>椥갣元쵲ぬ숳슩塊捤⑯춥때䭤垮㣂帬㍩</w:t>
      </w:r>
      <w:r>
        <w:rPr/>
        <w:t>⡵</w:t>
      </w:r>
      <w:r>
        <w:rPr/>
        <w:t>慢</w:t>
      </w:r>
      <w:r>
        <w:rPr/>
        <w:t>ꔩ</w:t>
      </w:r>
      <w:r>
        <w:rPr/>
        <w:t>飂滂祙깯숦惂欱㥈㞮䯂</w:t>
      </w:r>
      <w:r>
        <w:rPr/>
        <w:t>ꥌ</w:t>
      </w:r>
      <w:r>
        <w:rPr/>
        <w:t>怵核䢘灬⮻睑汧㉗恀洱㉶䩕䭬ㄪ硴坉渱ꅇ㎣㍱样⼭칡煷췂攊灭乊숲幠걥쵃㧂ꥬ婊剀硂⩪뽗剱⽓</w:t>
      </w:r>
      <w:r>
        <w:rPr/>
        <w:t>ⷍ</w:t>
      </w:r>
      <w:r>
        <w:rPr/>
        <w:t>䎥助㴨爯㭵ꇂ幗䘱䢥⩭쉃樰灓쉩书䌯㫎싂쉱执〪琨仂㨮⏂슻㩹</w:t>
      </w:r>
      <w:r>
        <w:rPr/>
        <w:t>Ⳃ</w:t>
      </w:r>
      <w:r>
        <w:rPr/>
        <w:t>患响痂쉹媡㛂㡥뇂䥃摗绂</w:t>
      </w:r>
      <w:r>
        <w:rPr/>
        <w:t>⡧</w:t>
      </w:r>
      <w:r>
        <w:rPr/>
        <w:t>ꕧ</w:t>
      </w:r>
      <w:r>
        <w:rPr/>
        <w:t>䨭䏂䦘临숲䜴녚숮䱯㙬䴵䝙㵇捈䟂♪兵쉷晰㍤疱䍠湨䏂</w:t>
      </w:r>
      <w:r>
        <w:rPr/>
        <w:t>⠯</w:t>
      </w:r>
      <w:r>
        <w:rPr/>
        <w:t>汪祗쉸쉇桟㧂呡擎潴权夦瑵기案㏂떮쉑ㅩ轣갵嚬癪找绂摥慴矂璏쌭即㕵꥞剗䟂㡣꤮㩑쉨⍍乎㦵썆쉀㐴뭏뮡숳㙖䭟땯쉖桢濂㥋ꎣ⨪漮</w:t>
      </w:r>
      <w:r>
        <w:rPr/>
        <w:t>ꥎ</w:t>
      </w:r>
      <w:r>
        <w:rPr/>
        <w:t>슮弭晎䍴딽求ꍚ瀮츦帬㕁뭵䚮쉫컂瑓⵭渹숫슩써橯䄰頬䒥ㆮ咮</w:t>
      </w:r>
      <w:r>
        <w:rPr/>
        <w:t>ꗍ</w:t>
      </w:r>
      <w:r>
        <w:rPr/>
        <w:t>슣ꅴ湗쉗떮ꍷ䬭쉞淂䫂瀦♋쉄䕥睙㡲氻</w:t>
      </w:r>
      <w:r>
        <w:rPr/>
        <w:t>ꤦ</w:t>
      </w:r>
      <w:r>
        <w:rPr/>
        <w:t>棍⥬긣쏂⽨䡍ㅑ桂䠻穸瘤ꍪ䔻兔浉뮮斡⌤㛂刳⎘飂땧껂䂵倨縳畃器彴姎瞘㡢숪湗슬⍙㥘㶿㢏幩恧楉䍔木硢걧䴰ꌶ兘慲䤱</w:t>
      </w:r>
      <w:r>
        <w:rPr/>
        <w:t>ⶏ</w:t>
      </w:r>
      <w:r>
        <w:rPr/>
        <w:t>繖杓칳컍믂滂䁆녭⻂夨橷㝮㥗⩋깫爲</w:t>
      </w:r>
      <w:r>
        <w:rPr/>
        <w:t>ꤪ⛂</w:t>
      </w:r>
      <w:r>
        <w:rPr/>
        <w:t>땊㊏䎿㬷掱쵧吣挪⩈╭쉕祯䣃䑎⥗健婗⭳睸歆ꇂ泂全싂之椺쉲稺彗쉆䕤䠮獈棂쉏</w:t>
      </w:r>
      <w:r>
        <w:rPr/>
        <w:t>ⲩ</w:t>
      </w:r>
      <w:r>
        <w:rPr/>
        <w:t>쉔㙮䱚佈煀䳂䕅ꄶ슡捷♪</w:t>
      </w:r>
      <w:r>
        <w:rPr/>
        <w:t>꤬</w:t>
      </w:r>
      <w:r>
        <w:rPr/>
        <w:t>枬㭪婰摊⻂뼽䩊껎捓祹⹓갤⩦矂敇矍⑦煖⨥갸挣妏恨숨㊥㙌슮砪畀㥬丮捞⤦⹹淂攽⺩剙</w:t>
      </w:r>
      <w:r>
        <w:rPr/>
        <w:t>ꤷ</w:t>
      </w:r>
      <w:r>
        <w:rPr/>
        <w:t>瀺㑵柃冏檣</w:t>
      </w:r>
      <w:r>
        <w:rPr/>
        <w:t>ⵠ</w:t>
      </w:r>
      <w:r>
        <w:rPr/>
        <w:t>转歋她㢘숲䵆䝨晴烂쉣뭰䦥㈻琬䁖䘲⩠쉴㑮奯由⩉⩪슘뽄溱猹橓⩈偍㜨乢僂㍫◂䚬幎⫂䜥㴹ꍯ㝫╸湇彌汭ꇂ</w:t>
      </w:r>
      <w:r>
        <w:rPr/>
        <w:t>Ⳃ</w:t>
      </w:r>
      <w:r>
        <w:rPr/>
        <w:t>ⷎ</w:t>
      </w:r>
      <w:r>
        <w:rPr/>
        <w:t>쵋噷ꅌ犩뽺炩</w:t>
      </w:r>
      <w:r>
        <w:rPr/>
        <w:t>⡰</w:t>
      </w:r>
      <w:r>
        <w:rPr/>
        <w:t>瓂硷䊿⬰厬숪䕌슥쉵⚿砭却㬳╩ㄵ뿂▏ꆣ玩䒥幠呠但硶</w:t>
      </w:r>
      <w:r>
        <w:rPr/>
        <w:t>⡒</w:t>
      </w:r>
      <w:r>
        <w:rPr/>
        <w:t>务숪⩭쉇숸凂⩫䅾䅧绂弶⦘畞썚卷촥⺡䛎汑</w:t>
      </w:r>
      <w:r>
        <w:rPr/>
        <w:t>ꗂ</w:t>
      </w:r>
      <w:r>
        <w:rPr/>
        <w:t>昺곍䗂</w:t>
      </w:r>
      <w:r>
        <w:rPr/>
        <w:t>ⵋ</w:t>
      </w:r>
      <w:r>
        <w:rPr/>
        <w:t>ꥴ慄</w:t>
      </w:r>
      <w:r>
        <w:rPr/>
        <w:t>꧂</w:t>
      </w:r>
      <w:r>
        <w:rPr/>
        <w:t>긨뽞뇂쉇䀻䁂㢵䉀⑩⦬⒵㨳㉲轮卐䵁ㅍ灙䬸䩕칍쉵㵞㉉䀲徻恥湵㴨䎡䫍뭨瘯幟檘⭣쉤楣硷枘녔穨⌥⨲景砩㗂㍱䵃潖꥾㕯绂渊</w:t>
      </w:r>
      <w:r>
        <w:rPr/>
        <w:t>ꕶ</w:t>
      </w:r>
      <w:r>
        <w:rPr/>
        <w:t>氤</w:t>
      </w:r>
      <w:r>
        <w:rPr/>
        <w:t>ⱃ</w:t>
      </w:r>
      <w:r>
        <w:rPr/>
        <w:t>㫂䑴쉖佣䶿쉙ㅢ싂攽㘺砸係쉌☦⩬㤤</w:t>
      </w:r>
      <w:r>
        <w:rPr/>
        <w:t>ⰻ</w:t>
      </w:r>
      <w:r>
        <w:rPr/>
        <w:t>쉫䍹涬㕾땱祈䡭䱶ㅕ桠䅎⽍⽠佀啳㔱奶䈲歶转卤硐⑵櫂婂쉕剈稫㶱侮硩ꅆ䉕渻㎣摤塠쉃惂㵒煄夰㵥歩䩠潃㬥歮⮣楡⒱넲珃䥊싍䜬싂帩</w:t>
      </w:r>
      <w:r>
        <w:rPr/>
        <w:t>ꦏ</w:t>
      </w:r>
      <w:r>
        <w:rPr/>
        <w:t>兘☫쉧砺⽠</w:t>
      </w:r>
      <w:r>
        <w:rPr/>
        <w:t>ꦥ</w:t>
      </w:r>
      <w:r>
        <w:rPr/>
        <w:t>䕊㓂쌩硥</w:t>
      </w:r>
      <w:r>
        <w:rPr/>
        <w:t>ⱥ</w:t>
      </w:r>
      <w:r>
        <w:rPr/>
        <w:t>䟂Ⓜ꺏䑨䕈</w:t>
      </w:r>
      <w:r>
        <w:rPr/>
        <w:t>ꔱ</w:t>
      </w:r>
      <w:r>
        <w:rPr/>
        <w:t>ꅩꅵ奡慭⑁硍걸쉖ꎣ噱顱슻⩾</w:t>
      </w:r>
      <w:r>
        <w:rPr/>
        <w:t>Ⲙ</w:t>
      </w:r>
      <w:r>
        <w:rPr/>
        <w:t>싂䰫㋂</w:t>
      </w:r>
      <w:r>
        <w:rPr/>
        <w:t>ⶩ</w:t>
      </w:r>
      <w:r>
        <w:rPr/>
        <w:t>奨棂捌嗎瑨竂烂㝖瑟匵쉾喥穷弪咵暻뾩䜭⏃恦⼤㕤</w:t>
      </w:r>
      <w:r>
        <w:rPr/>
        <w:t>ⴴ</w:t>
      </w:r>
      <w:r>
        <w:rPr/>
        <w:t>㦩㨰쉅䵂䣂ꥴ썈弰㝷抣䙾䴺獢憣②啄噁㕈䁞쉣쉂瓍녘⬴쏎勂녳ꄦ睙辘曂뿂ㅓ㨣⫃竂傩슣䱎䕐㏂晬</w:t>
      </w:r>
      <w:r>
        <w:rPr/>
        <w:t>ꕲ</w:t>
      </w:r>
      <w:r>
        <w:rPr/>
        <w:t>쉠塢</w:t>
      </w:r>
      <w:r>
        <w:rPr/>
        <w:t>⡳</w:t>
      </w:r>
      <w:r>
        <w:rPr/>
        <w:t>䜤䦻抩䠳ㅬ砱睕敞쉋쉓恘䩃幦⦩썱</w:t>
      </w:r>
      <w:r>
        <w:rPr/>
        <w:t>ꗎ</w:t>
      </w:r>
      <w:r>
        <w:rPr/>
        <w:t>㢩灅</w:t>
      </w:r>
      <w:r>
        <w:rPr/>
        <w:t>⡶</w:t>
      </w:r>
      <w:r>
        <w:rPr/>
        <w:t>繵潳숽칂쉰ㅅ㤭焽쉷楢顅䒮㙤砫㇂佀䭲楴넬㫂幨䡙쵃稰弳亿㙧穒浟⛃숮쉇</w:t>
      </w:r>
      <w:r>
        <w:rPr/>
        <w:t>ⴷ⎏</w:t>
      </w:r>
      <w:r>
        <w:rPr/>
        <w:t>䬫</w:t>
      </w:r>
      <w:r>
        <w:rPr/>
        <w:t>ⰳ</w:t>
      </w:r>
      <w:r>
        <w:rPr/>
        <w:t>㧂⦩싂䲩</w:t>
      </w:r>
      <w:r>
        <w:rPr/>
        <w:t>ⵧ</w:t>
      </w:r>
      <w:r>
        <w:rPr/>
        <w:t>睧关澏䆏⤦쉸瑶頺</w:t>
      </w:r>
      <w:r>
        <w:rPr/>
        <w:t>ꗂ</w:t>
      </w:r>
      <w:r>
        <w:rPr/>
        <w:t>슏썟⤺䁴煄敷뮮晘䠶兌녌ꍋ欣</w:t>
      </w:r>
      <w:r>
        <w:rPr/>
        <w:t>꤫</w:t>
      </w:r>
      <w:r>
        <w:rPr/>
        <w:t>쵠녆㑷⽳䄮共儦뽏䣂呪硥뽟㌨싍嘥撘彔</w:t>
      </w:r>
      <w:r>
        <w:rPr/>
        <w:t>Ⱝ</w:t>
      </w:r>
      <w:r>
        <w:rPr/>
        <w:t>숶挻㟂쉭淂灹㎏熩凂쉺䲮灈堸⥃⮱憵놬烎渤깴櫂쉣䝹㝯䖣救⹦溩轢時㑆⿃瑯呓杓唬숣廂뼲䥷䴸砥㈭懎⩆燂䢘煃䨭♥ㅩ焲嘹奇쉢☨䝤祈坄䔪⨫摆凎斮䮱帯呷쉭␶슣ꎩ繶劘숸愤쉞剀塧㧂眯樽庘㍤摃⑈䨫☸⦿圲⑳깇숥堩䐦央㑊쉑㍫歟㞱䈱㠭갺䇂歯䙷亿쉸㙣兰㍸쉑怲沩◂䬤㥗쵀轚ꎻ栫慮ご湱⭌妡슣䡶䩀♉ꍰ䍘⿂쎥伴뭮㜪獶쉫睚敏쉕⍬츻檿嚘励㔯䀷</w:t>
      </w:r>
      <w:r>
        <w:rPr/>
        <w:t>ⱬ</w:t>
      </w:r>
      <w:r>
        <w:rPr/>
        <w:t>嗂츮ㅎ㷂杊漫딽䀲ヂ⭥♍献걵녬敾眤쎻售뿃埍ꥴ䅩깤쎮圩擂쉏姂ꍑ넴埂㩮넰畷쉥ㄳ뗂繬㨫晖獳┭啯㭳ㅢ䃂숦䍐䬮畬琹⥪乇㥴剫⍧⩢儬湓⒬睒⬺顪牱毂숺䴶䉧ꅸ䩦犏炥뾘㩸㡠嚩樻긊穴</w:t>
      </w:r>
      <w:r>
        <w:rPr/>
        <w:t>ꔻ꧂┰⌰</w:t>
      </w:r>
      <w:r>
        <w:rPr/>
        <w:t>僂扴䀬넦瑋ㄮ硳捳ㅶ㔤썌楍壍奇擂숯捘㕈留㞩╰㌷</w:t>
      </w:r>
      <w:r>
        <w:rPr/>
        <w:t>Ⱬ⏂</w:t>
      </w:r>
      <w:r>
        <w:rPr/>
        <w:t>憣䥖</w:t>
      </w:r>
      <w:r>
        <w:rPr/>
        <w:t>ꤻ</w:t>
      </w:r>
      <w:r>
        <w:rPr/>
        <w:t>抏⴮㑰六</w:t>
      </w:r>
      <w:r>
        <w:rPr/>
        <w:t>ꔵ</w:t>
      </w:r>
      <w:r>
        <w:rPr/>
        <w:t>桌㌣㒮坫礳楕㙅䙚喻晹倱㑒敾繹捃㈪唬㣍</w:t>
      </w:r>
      <w:r>
        <w:rPr/>
        <w:t>ꦩ</w:t>
      </w:r>
      <w:r>
        <w:rPr/>
        <w:t>㍩ぱ슡欪</w:t>
      </w:r>
      <w:r>
        <w:rPr/>
        <w:t>꥟</w:t>
      </w:r>
      <w:r>
        <w:rPr/>
        <w:t>䅷⨲⑴⽤㑡긳䡀癫兟츸彂슩轮㑲噵⩧⍤㕞噫䁷喩䵵쉎偦坾</w:t>
      </w:r>
      <w:r>
        <w:rPr/>
        <w:t>ꕏ</w:t>
      </w:r>
      <w:r>
        <w:rPr/>
        <w:t>戳壂썞믃皿ㅏ朣㋃獲犮쉞焨䀰頽㠭쉦汢漶䆣剗䅄䱦숯㩲⭃㠣갪╳侘㍞</w:t>
      </w:r>
      <w:r>
        <w:rPr/>
        <w:t>ꕗ⚩</w:t>
      </w:r>
      <w:r>
        <w:rPr/>
        <w:t>㔬슏䣂攬癁쉖</w:t>
      </w:r>
      <w:r>
        <w:rPr/>
        <w:t>ꦥ</w:t>
      </w:r>
      <w:r>
        <w:rPr/>
        <w:t>坆绂呆渪㝱곃싎慺㥫㨪⤮숨湏숶剬뽵湷쉑쉺㝱㡯뭘燂湘▘爣䙎⽧娨繕佱圵㓂쉫坑塚녚⩚午轎뿎ㅋ⭕숯⩃䴽┶癮敧刽址睄㗂숫ꍱ燃긣⚻⩄촱싂攺⽷㣃剞䅌杷䰱⽚啤⼦⭐ꆣ昳촬쵳哂㘦䒩瑊兟䓂嘥桄戭璱浐玩쵰◍杴傩甶뭁㫂⭓☳떱㉳留䦻슿捷Ⓜ갽丱䈲곂嚩昪竂▬牧棂兪⍚绂╞슻枻ꅮ㝉⽨䀳㴴渴숣꥖䭬猪狍掘䝺痂橐琮⍍㖩ァ䫎塪桶걪畟칊辮䢏뭇奁䴶习迍슱㐶縱偍溘썤竂汎䄳㍏師䬩䵃轕杇桃兎䑗䥡⑋䩬ㅯ刻⻂䍵摞漻䥓㒻䱉颡秂슥㍞㖱㞥ꌽ숹轹ꍫ樶灷䓂摲垘囃堤磂쉤煈䌭䠳␪夺礻坣싂㡲쉱뽣䡪</w:t>
      </w:r>
      <w:r>
        <w:rPr/>
        <w:t>Ⱡ</w:t>
      </w:r>
      <w:r>
        <w:rPr/>
        <w:t>飂烂偣쉩ꍑ槂幺䏍㕩⥥㯎䭉쉈毂딪썆棂</w:t>
      </w:r>
      <w:r>
        <w:rPr/>
        <w:t>ꕾ</w:t>
      </w:r>
      <w:r>
        <w:rPr/>
        <w:t>晩帪湳倷깫呥摉灶湴䅶壂恥䑠㔮䝚矍㥕媻顁䂏쉂䯍樫</w:t>
      </w:r>
      <w:r>
        <w:rPr/>
        <w:t>Ⳃ</w:t>
      </w:r>
      <w:r>
        <w:rPr/>
        <w:t>占䅃䵵卋걶㝎䀵⍲娱㓂䶱䤻갹嫂摎䗍搪녨渥慚瑴轧</w:t>
      </w:r>
      <w:r>
        <w:rPr/>
        <w:t>ꥅ</w:t>
      </w:r>
      <w:r>
        <w:rPr/>
        <w:t>䨳숹刪䅘䡊딻䄭禘</w:t>
      </w:r>
      <w:r>
        <w:rPr/>
        <w:t>ꤣ</w:t>
      </w:r>
      <w:r>
        <w:rPr/>
        <w:t>瞮瀱塋睳噏⥀揂煬恚慉쉀㩃츯繹䀪⫃灱䙪</w:t>
      </w:r>
      <w:r>
        <w:rPr/>
        <w:t>ꦣ</w:t>
      </w:r>
      <w:r>
        <w:rPr/>
        <w:t>杖숳⨪噥ㅕ優ꎡ츯啇繉㍆顬</w:t>
      </w:r>
      <w:r>
        <w:rPr/>
        <w:t>Ⱜ</w:t>
      </w:r>
      <w:r>
        <w:rPr/>
        <w:t>杓灒瑮奅썾㝟瓂併⤪嫂竂㥠癧执撮</w:t>
      </w:r>
      <w:r>
        <w:rPr/>
        <w:t>ꥇꤪ</w:t>
      </w:r>
      <w:r>
        <w:rPr/>
        <w:t>䑩㉰刲普楮畃ꆵ繾쉰㩁幉㔱촴♊洰⸪㩘⹘海⹄쌫㙣쉫쉩櫂敵牬卉睧栣쏂⏍뭫欤睴瀰癪敭⏃繚䍉漺⫂瘳畨嚿㠫습唊⽉쵩䪬쵓쉀晠뽨䳃噆쉘〉칏朵扇堲쉊⑹䋂䉑〩⹹塉㔩⒏</w:t>
      </w:r>
      <w:r>
        <w:rPr/>
        <w:t>ꤱ</w:t>
      </w:r>
      <w:r>
        <w:rPr/>
        <w:t>睈썅繗爹䆣朱䑴䇂䱙╆䝖㕶ㅡ位䙡㓂歫煷쉲⼩殩쏎扶ꍁ煴㡒剤灇挹搬坓㇂恵卑灎㢱唦䤫㴳숺卒敇噪䑵姂庻촭䠤溵쉹싂㉵䩢걕婙</w:t>
      </w:r>
      <w:r>
        <w:rPr/>
        <w:t>꧂</w:t>
      </w:r>
      <w:r>
        <w:rPr/>
        <w:t>䙧彴弮ꥹ䍠疥Ⓜ㐪嚮숨㠱䨮믂㡈쉐䨣깐䔰抱㉒懂顴⧂뭑㡷坙瑐刴䜨䏂慴囍䔨㞘掘㩥椫瓂</w:t>
      </w:r>
      <w:r>
        <w:rPr/>
        <w:t>꧂</w:t>
      </w:r>
      <w:r>
        <w:rPr/>
        <w:t>礩䴮曂⎡</w:t>
      </w:r>
      <w:r>
        <w:rPr/>
        <w:t>꧂</w:t>
      </w:r>
      <w:r>
        <w:rPr/>
        <w:t>沮瞥쉲湚䟂皿땭⩧斘擃䊮迍슬㍾睮楋䢣挹㕭夣䡒㴷䁊깈忂槂穉⦻⥸⽭䙊搴䙎⩖</w:t>
      </w:r>
      <w:r>
        <w:rPr/>
        <w:t>ⱙ</w:t>
      </w:r>
      <w:r>
        <w:rPr/>
        <w:t>曂㍕樳爽埂␣硂杹䰴彑쉊䑖䱤曂뿎깃</w:t>
      </w:r>
      <w:r>
        <w:rPr/>
        <w:t>ꕭ</w:t>
      </w:r>
      <w:r>
        <w:rPr/>
        <w:t>畉㉺싂呮㭖䆥쉉쉉䝔㋂쉙㦡䱧䳂䂮媱歟䓂⨩</w:t>
      </w:r>
      <w:r>
        <w:rPr/>
        <w:t>ꤸ</w:t>
      </w:r>
      <w:r>
        <w:rPr/>
        <w:t>녍겘縯穬㡮䥚奪挭嘫䕒噌湮祸桪묲껃䤹太䥄唱轐剰歺넳呗ꥪ㡉쉹繲懂瑯䢻挨坱쉭╢創걡濂䠪輶쉀顖쉙쉗噆㛂䴶㘮繋䆥⥮奁㫂瘤㆘䜬♱⸪慎⭬䍸걦璡偧ꥧ䝕뭣ㅾ畏⽥</w:t>
      </w:r>
      <w:r>
        <w:rPr/>
        <w:t>ꤲ</w:t>
      </w:r>
      <w:r>
        <w:rPr/>
        <w:t>㏂椥䅦瑨␶睵瀪㶡䕟숫쉲楞忂幠硾㛂쉆畚湋漯䵳奉瑃╉吹繱ꅡ敶瑍䩴疻숻顯쉘猴뇍츯櫂欪礽盍</w:t>
      </w:r>
      <w:r>
        <w:rPr/>
        <w:t>⠰</w:t>
      </w:r>
      <w:r>
        <w:rPr/>
        <w:t>㨻杇䳂쉍㜺숸䢻輰獘㕌兹扖执榵䕧녞㜬쉊敕奄歡歨숲⩈毂喻슏梻破瘯뿂슱扵敊䀰䡣</w:t>
      </w:r>
      <w:r>
        <w:rPr/>
        <w:t>ⵕ</w:t>
      </w:r>
      <w:r>
        <w:rPr/>
        <w:t>捒獪쌳瞮슘⻂冩ㄺꍖ㜩犮狂쉐숥㡏컍婇煸睚䘱欩⭐迂偁쉓╲栶싂♂䌷</w:t>
      </w:r>
      <w:r>
        <w:rPr/>
        <w:t>꧂</w:t>
      </w:r>
      <w:r>
        <w:rPr/>
        <w:t>쏂ㆣ</w:t>
      </w:r>
      <w:r>
        <w:rPr/>
        <w:t>⠹</w:t>
      </w:r>
      <w:r>
        <w:rPr/>
        <w:t>䜳䍥</w:t>
      </w:r>
      <w:r>
        <w:rPr/>
        <w:t>ⲥ</w:t>
      </w:r>
      <w:r>
        <w:rPr/>
        <w:t>䳃帹搱獍ꎮ洰瀩㡄⩄㉤眪太</w:t>
      </w:r>
      <w:r>
        <w:rPr/>
        <w:t>ꦣ</w:t>
      </w:r>
      <w:r>
        <w:rPr/>
        <w:t>䑦㖩戲숫捗燂妥䇍穮⩬㕮㈲枏太</w:t>
      </w:r>
      <w:r>
        <w:rPr/>
        <w:t>ꔩ</w:t>
      </w:r>
      <w:r>
        <w:rPr/>
        <w:t>쉕㤸쉒☶컂⽖㍍卩ꥦ愱ꍞ値ꄣ㔥㬨睃塋䍫兆獰칟뇂慍갹摱넳塣潈㴲쉐䏃⩷坟㤹⹉硶㥡⪿뭀琽⥚橘⫂湯智牁㍇烂</w:t>
      </w:r>
      <w:r>
        <w:rPr/>
        <w:t>⢥</w:t>
      </w:r>
      <w:r>
        <w:rPr/>
        <w:t>漪䵀쉏䅧囂碮獋噒넸슿㕉⮣塟係㢩쉌痂</w:t>
      </w:r>
      <w:r>
        <w:rPr/>
        <w:t>ⲣ</w:t>
      </w:r>
      <w:r>
        <w:rPr/>
        <w:t>报潋䑃痂獰䑩╇刱⵵堫懂뽞櫂漶䛂㪘娫䎥ꎻ䵺槂㝭䁊㴰䖏ぱ⽥♦ꥫ業卯숊歇㋎䆻冩㡵暿⸫瘱썱</w:t>
      </w:r>
      <w:r>
        <w:rPr/>
        <w:t>꤫</w:t>
      </w:r>
      <w:r>
        <w:rPr/>
        <w:t>眤洣䗂☰牦⛂㇂桰뽍곂쉬</w:t>
      </w:r>
      <w:r>
        <w:rPr/>
        <w:t>ꕋ</w:t>
      </w:r>
      <w:r>
        <w:rPr/>
        <w:t>䍫䙟吮楊恏쉶썆桵⽸⴮䵒摀参汤猸䭐숨穮숹婀場⵴婾㴷幉爮쉚칫깙繊癪仂♬ㄫ佭䤦禱⑕ㄭ焯杏⩍瘨瘲礴䁗㡎䉟䗂⭄〣乩捴쵱塠汵兑恫⥰⫂</w:t>
      </w:r>
      <w:r>
        <w:rPr/>
        <w:t>꤭</w:t>
      </w:r>
      <w:r>
        <w:rPr/>
        <w:t>婇彰䩠㩕ッ쉨갫乒偉ꍠ珂摐埂煔娳恘㝔깆縱㊮䥎瑰塣獎勂廂뼯飂䭦㙬䥒ꄻ毂䠸戮㣂椦갸ꍏ歏䴰嫂숭䍫戥♉㉏硭䩹䕹䥑佊ꌫ䘩⸤轃捐䅴愲睉为䍠쉡숪卷⩘䯂煣㟂⑨穡䶩測ꇂ숹ꎿ䱧洳썘卷⪩中繺榱前怯稶쉤敹츦䰤硑獕숯녺쉃歑噾䨭㥟숫䔮䑀㊱㴻㭉轰</w:t>
      </w:r>
      <w:r>
        <w:rPr/>
        <w:t>⢣</w:t>
      </w:r>
      <w:r>
        <w:rPr/>
        <w:t>棂乥晰梘僂䝥捤灠䁠⺵䝸䘥㭠杲</w:t>
      </w:r>
      <w:r>
        <w:rPr/>
        <w:t>꤬</w:t>
      </w:r>
      <w:r>
        <w:rPr/>
        <w:t>䱩䡬䵥땷슏囂剁斻㶮繒ㄲ쉘础痂徵䤴呉쉡曂呆땙恵</w:t>
      </w:r>
      <w:r>
        <w:rPr/>
        <w:t>ꤩ⍭</w:t>
      </w:r>
      <w:r>
        <w:rPr/>
        <w:t>搫䎘⌹췂愮攴䅱總牭䅰㬽떩⼹ꍄ㈦쉆떩偕슡惂禡桧扄ㆩ䃂捥ꄯ㵾旂啑⽶扖柂쵆㝷㒱쵡漶䥗汀偧礱六㴻촪ꎿ氮潎䌱煏儷䶱漪㍺旂晢䝎呯⽦単녌숷</w:t>
      </w:r>
      <w:r>
        <w:rPr/>
        <w:t>ⷂ</w:t>
      </w:r>
      <w:r>
        <w:rPr/>
        <w:t>ぅ뽮䥉剉恑䨳싂㥨猰넰倪ꍺ㝓㡤䑧弨歋儵쉄㩴湪梩묮坋㤻恅槂橑嗃╭幸㵚灑媬</w:t>
      </w:r>
      <w:r>
        <w:rPr/>
        <w:t>ꤪ</w:t>
      </w:r>
      <w:r>
        <w:rPr/>
        <w:t>깳塷獨뮩埂쉉ㅤ爱㯂슬㴬墵쉡縨祢彑潔梣摰晡䓍掻䚵匸싂䮘瓎쵡常쵤䙈徿楴橯츲䥬摓榵洺숱칆쉔卒剠쉬䩷䟎坶⽗㥊卭䷂ㅌ䝇䁗</w:t>
      </w:r>
      <w:r>
        <w:rPr/>
        <w:t>ⷂ</w:t>
      </w:r>
      <w:r>
        <w:rPr/>
        <w:t>奒싂㮿㭧磂穑甶姂輩뭎싂</w:t>
      </w:r>
      <w:r>
        <w:rPr/>
        <w:t>ꖡ</w:t>
      </w:r>
      <w:r>
        <w:rPr/>
        <w:t>㥳쉮㌶쉲㩦쏂䔱쉅⩇䕲⑞䕓㜺⹂术癏䰮佴슿桗Ⓕ</w:t>
      </w:r>
      <w:r>
        <w:rPr/>
        <w:t>ꥊ</w:t>
      </w:r>
      <w:r>
        <w:rPr/>
        <w:t>商偔뇂焪䇂</w:t>
      </w:r>
      <w:r>
        <w:rPr/>
        <w:t>ꕳ</w:t>
      </w:r>
      <w:r>
        <w:rPr/>
        <w:t>楌㑮便땾┩塶⺡䵍쉷쉚獔曂㤽</w:t>
      </w:r>
      <w:r>
        <w:rPr/>
        <w:t>꤫</w:t>
      </w:r>
      <w:r>
        <w:rPr/>
        <w:t>䶮㈬ヂ獊破瑵做쵕⽐く橌旃䢩樤䆱呑玿⛂挴犿</w:t>
      </w:r>
      <w:r>
        <w:rPr/>
        <w:t>⡋</w:t>
      </w:r>
      <w:r>
        <w:rPr/>
        <w:t>䡥㨰佦轾乒</w:t>
      </w:r>
      <w:r>
        <w:rPr/>
        <w:t>⣂</w:t>
      </w:r>
      <w:r>
        <w:rPr/>
        <w:t>颏䶿敢뭢㯍㑉狂</w:t>
      </w:r>
      <w:r>
        <w:rPr/>
        <w:t>⣂</w:t>
      </w:r>
      <w:r>
        <w:rPr/>
        <w:t>⽉⑅⩖擂癈⭕쉆㩤䃂楱昷砥녢恫써쉵焣䕲㭗畀圩</w:t>
      </w:r>
      <w:r>
        <w:rPr/>
        <w:t>ꤴ</w:t>
      </w:r>
      <w:r>
        <w:rPr/>
        <w:t>捈썤</w:t>
      </w:r>
      <w:r>
        <w:rPr/>
        <w:t>⢮</w:t>
      </w:r>
      <w:r>
        <w:rPr/>
        <w:t>弹숲䉆潹쉇쉹繕ꥢ♋갻佇祬参䐊楙묪䩈拂㉗⽞뾥坤㑵晸摴樹囂頦顂挺珍⹡橑슩繳⤤呌ヂ颮⸩幸⽂杘⨻곂熣飂彌櫂䃂琤숤帺儰䁐㗂杌睍ㄭ顩⽢䘬濂</w:t>
      </w:r>
      <w:r>
        <w:rPr/>
        <w:t>ꤪ</w:t>
      </w:r>
      <w:r>
        <w:rPr/>
        <w:t>䝰帣䙮瘷㝪㮱娷㉦䉏幮涣⿂婭橰䟂숸䛎枘㩙慌摚歏숫樻슩轆頻䭥ㄪ⨫颮枘咥壂䀯慊㯃淃伲쉫㥟䡙╟佁坌槎䱗欯嘪䗂꺡浤싂吽㖥瀯䱇䐥</w:t>
      </w:r>
      <w:r>
        <w:rPr/>
        <w:t>ꤵ</w:t>
      </w:r>
      <w:r>
        <w:rPr/>
        <w:t>칀歬</w:t>
      </w:r>
      <w:r>
        <w:rPr/>
        <w:t>꧂</w:t>
      </w:r>
      <w:r>
        <w:rPr/>
        <w:t>ꌪ䗂炮㯃灄䮵牂佐燂㩏䝭┹쉠䒵㥸</w:t>
      </w:r>
      <w:r>
        <w:rPr/>
        <w:t>ⷂ</w:t>
      </w:r>
      <w:r>
        <w:rPr/>
        <w:t>⡨</w:t>
      </w:r>
      <w:r>
        <w:rPr/>
        <w:t>癬祏煴嫂囂䑠ォ恶⸺旎촭斏갥쉤杀摂⪿</w:t>
      </w:r>
      <w:r>
        <w:rPr/>
        <w:t>ⵃ</w:t>
      </w:r>
      <w:r>
        <w:rPr/>
        <w:t>㨮穣䊏佮㙺㉣煔⛂灱䁭♫㬤捊䘲坏曎숹㠷⍫呹䍪ㅹ眣卂</w:t>
      </w:r>
      <w:r>
        <w:rPr/>
        <w:t>⠰</w:t>
      </w:r>
      <w:r>
        <w:rPr/>
        <w:t>灙旂浲꺮썚ㅔ福⩭橱┹</w:t>
      </w:r>
      <w:r>
        <w:rPr/>
        <w:t>꧂</w:t>
      </w:r>
      <w:r>
        <w:rPr/>
        <w:t>斮壂轄奁牧췂ヂ楫䑞숻</w:t>
      </w:r>
      <w:r>
        <w:rPr/>
        <w:t>ⱙ</w:t>
      </w:r>
      <w:r>
        <w:rPr/>
        <w:t>싂⹡숬땔⭂䥣쉩㝰抱扚瑟偔쉭⽦</w:t>
      </w:r>
      <w:r>
        <w:rPr/>
        <w:t>ꕠ</w:t>
      </w:r>
      <w:r>
        <w:rPr/>
        <w:t>땁顰䢬唸걨䋂彵⑎嘣浠汙剫塊㑊䖮睡㫍牚嘣歧⦱灆</w:t>
      </w:r>
      <w:r>
        <w:rPr/>
        <w:t>ⷂ꥕</w:t>
      </w:r>
      <w:r>
        <w:rPr/>
        <w:t>㋂췃⍎㋂殏祭⹀〪䴮堸</w:t>
      </w:r>
      <w:r>
        <w:rPr/>
        <w:t>ⱙ⤩</w:t>
      </w:r>
      <w:r>
        <w:rPr/>
        <w:t>嚥</w:t>
      </w:r>
      <w:r>
        <w:rPr/>
        <w:t>ꕅꤤ</w:t>
      </w:r>
      <w:r>
        <w:rPr/>
        <w:t>숫䖘</w:t>
      </w:r>
      <w:r>
        <w:rPr/>
        <w:t>ꤩ</w:t>
      </w:r>
      <w:r>
        <w:rPr/>
        <w:t>기暣礪⚬䌪䭃쉥牪飂晀颩顏奾䂡折⭪枮䉰㑔湢䎱ꌴ商乤敕슩敲䲣䲡瑤䕭䳂撘⒡幑㫂㩸顮쉁⤵쉦䉚歲䁀숪쉹伵杺</w:t>
      </w:r>
      <w:r>
        <w:rPr/>
        <w:t>ⱑ</w:t>
      </w:r>
      <w:r>
        <w:rPr/>
        <w:t>幘칸剈㩲硱顓彆쉍걈犮</w:t>
      </w:r>
      <w:r>
        <w:rPr/>
        <w:t>ꖵ</w:t>
      </w:r>
      <w:r>
        <w:rPr/>
        <w:t>㉌睁縥欽㬹슬뼥橳敬坸捓輻䜶夹啊泂嚥塥숪䱄㶱卹넣쉌</w:t>
      </w:r>
      <w:r>
        <w:rPr/>
        <w:t>⡞</w:t>
      </w:r>
      <w:r>
        <w:rPr/>
        <w:t>䮿牾䭕畣愱稭主䑦伱惂㧂딸琪쉷幱㴽⽍㙴戻싂䤪涘㙎숰녴潙灄</w:t>
      </w:r>
      <w:r>
        <w:rPr/>
        <w:t>ꤺ</w:t>
      </w:r>
      <w:r>
        <w:rPr/>
        <w:t>䜱♋놵㵙瑁ꇂ숬疣堩⩏ꥱ⹦䃂祆갪쉶╊睟灏潴䌹婉ヂは⑲㭒璵㊩彂癒洪䐭弬䁗䴫彅娯游</w:t>
      </w:r>
      <w:r>
        <w:rPr/>
        <w:t>ꕢ</w:t>
      </w:r>
      <w:r>
        <w:rPr/>
        <w:t>숸깔䭘츩쉵녪琩伪걸廂㈣漬⏂楨䏍</w:t>
      </w:r>
      <w:r>
        <w:rPr/>
        <w:t>ꥐ</w:t>
      </w:r>
      <w:r>
        <w:rPr/>
        <w:t>㜫䥒㭈녥㡥牎䩵姂伺㡰숳걒垡숱䝫㙅쉁愳쉑⌥獱繧⑊㬮㝸䱏灣內㵔䟂吽婯磂搷懂珂廂攪䣂뽃㛃䜱䚿䈲畧㭺⵴熩숭㍠殻쉪䙈冿係牴싂㥊頨숶</w:t>
      </w:r>
      <w:r>
        <w:rPr/>
        <w:t>⠸⭌</w:t>
      </w:r>
      <w:r>
        <w:rPr/>
        <w:t>堭䪘쉠땏剦皏啎奂洯歐䄬ꥥ㕔숭녘♌숸楬㌹焬剑並</w:t>
      </w:r>
      <w:r>
        <w:rPr/>
        <w:t>ⱅ</w:t>
      </w:r>
      <w:r>
        <w:rPr/>
        <w:t>䧂</w:t>
      </w:r>
      <w:r>
        <w:rPr/>
        <w:t>ꗂ</w:t>
      </w:r>
      <w:r>
        <w:rPr/>
        <w:t>㤲䐪㛃盂쉗樊깗慚슥揂潥㥐⼣䅮䵾⽔嫂绂弪掿慇⌦秂䗂</w:t>
      </w:r>
      <w:r>
        <w:rPr/>
        <w:t>ꕗ</w:t>
      </w:r>
      <w:r>
        <w:rPr/>
        <w:t>燂吩乢䬵杆呱㯂䲡㭚噫</w:t>
      </w:r>
      <w:r>
        <w:rPr/>
        <w:t>ⴣ</w:t>
      </w:r>
      <w:r>
        <w:rPr/>
        <w:t>㵶싂Ⓜ倪ꍎ樫ꥦ䠬庩</w:t>
      </w:r>
      <w:r>
        <w:rPr/>
        <w:t>⠪</w:t>
      </w:r>
      <w:r>
        <w:rPr/>
        <w:t>帥乤咻뭁㙐㮮睞㕬뽊庿䉥洺儴쉹㛍坟亩䅉쉕㞡幦</w:t>
      </w:r>
      <w:r>
        <w:rPr/>
        <w:t>ꥏ</w:t>
      </w:r>
      <w:r>
        <w:rPr/>
        <w:t>飂␱</w:t>
      </w:r>
      <w:r>
        <w:rPr/>
        <w:t>Ⱘ</w:t>
      </w:r>
      <w:r>
        <w:rPr/>
        <w:t>䅡䉳㠱甬璡⚻㨬㡅⤯㔣䦻哂滃槍</w:t>
      </w:r>
      <w:r>
        <w:rPr/>
        <w:t>⠨</w:t>
      </w:r>
      <w:r>
        <w:rPr/>
        <w:t>䕤漽껂숹久䢬슿㤻숤䣂硘䝴㑨䰴幮眥䨯掻⤪쉮䕪싂扌沣㙔싂怵瑄⵬秂꺡慎䵥頯</w:t>
      </w:r>
      <w:r>
        <w:rPr/>
        <w:t>ⷂꦏ</w:t>
      </w:r>
      <w:r>
        <w:rPr/>
        <w:t>丶슥⥢汶뼺쉩⩎㭈坲弨쉹⹾材櫂칐갳㯂</w:t>
      </w:r>
      <w:r>
        <w:rPr/>
        <w:t>⡑</w:t>
      </w:r>
      <w:r>
        <w:rPr/>
        <w:t>숫♇硋⑥慹轃淂湔轐䵄싂䱎䥞</w:t>
      </w:r>
      <w:r>
        <w:rPr/>
        <w:t>ⱇ</w:t>
      </w:r>
      <w:r>
        <w:rPr/>
        <w:t>搵Ⓜ㕃㥫䰭䁐䵧倻畘</w:t>
      </w:r>
      <w:r>
        <w:rPr/>
        <w:t>ꖱ</w:t>
      </w:r>
      <w:r>
        <w:rPr/>
        <w:t>汢揃䱂䍴渫묤싂盂䌪쉎卷뭈슮춮略⫂瑅愻쉶⨪惂䥭䐥娷也㙦縳搽딴捣깭䉯䥢ㅕ㘲䝎㵯껂ㆵ畕㭵摧滍숳徵쉋晳䵓쉧䬭昶넪塨乔</w:t>
      </w:r>
      <w:r>
        <w:rPr/>
        <w:t>ꕃ</w:t>
      </w:r>
      <w:r>
        <w:rPr/>
        <w:t>㕧ꥲ䩣瑦烃뭐䑯䙄䡌㓂뾡㐯⭟㥍報</w:t>
      </w:r>
      <w:r>
        <w:rPr/>
        <w:t>ꗂ</w:t>
      </w:r>
      <w:r>
        <w:rPr/>
        <w:t>䩒㔪畹楣瀹㡥촽捬䕾뿂橖⑭牊╷槍㕃噋㍹⵸⾻ㄪ啨⸫⽈싂ꅺ楟묶䷃슬떩喡桺㈱癏땗⍲㗂䔪歲此쉓땩畣煰㉅㪩쵖嫂⍏쉪쉇㭟㵬┦晚⑘硉䅔催橵딪䠪</w:t>
      </w:r>
      <w:r>
        <w:rPr/>
        <w:t>ⱘ</w:t>
      </w:r>
      <w:r>
        <w:rPr/>
        <w:t>걹깳</w:t>
      </w:r>
      <w:r>
        <w:rPr/>
        <w:t>ⷂ</w:t>
      </w:r>
      <w:r>
        <w:rPr/>
        <w:t>䏂ꍆ쉊䅱歘幃偷쉀娫怸痂〨ꅹ爷椰呶桢㤵欭ノ呇쵍义ざ䶏旂栱땡凂噹⵱⭔⮩庣ꌰ딻纥</w:t>
      </w:r>
      <w:r>
        <w:rPr/>
        <w:t>⣂</w:t>
      </w:r>
      <w:r>
        <w:rPr/>
        <w:t>䡤╏呵敟ꥹ溣뽈㵷朹䠺溱</w:t>
      </w:r>
      <w:r>
        <w:rPr/>
        <w:t>ⵐ</w:t>
      </w:r>
      <w:r>
        <w:rPr/>
        <w:t>坐㠵䍃䡺숱땾㈴㥕䆥畵㕎妬숤硥暩皡晁㴹垣ꇂ숷ꅖ娦⌰乃꥙췂䨦丨娽迃慍祆◂䔨祔</w:t>
      </w:r>
      <w:r>
        <w:rPr/>
        <w:t>ⶏ</w:t>
      </w:r>
      <w:r>
        <w:rPr/>
        <w:t>䡹轹奟礴쉏稹䝹徻湊杕丯彷敎㖏⽉搭쉞쎡怪⮿半깺캘䔶縶Ⓜ氬␥⴫ꥲ</w:t>
      </w:r>
      <w:r>
        <w:rPr/>
        <w:t>ꕮ</w:t>
      </w:r>
      <w:r>
        <w:rPr/>
        <w:t>㓂뼽◂䎘檩ㅎ㬨婴䕘</w:t>
      </w:r>
      <w:r>
        <w:rPr/>
        <w:t>ꕰ</w:t>
      </w:r>
      <w:r>
        <w:rPr/>
        <w:t>唽剮嫂쉁</w:t>
      </w:r>
      <w:r>
        <w:rPr/>
        <w:t>⡟</w:t>
      </w:r>
      <w:r>
        <w:rPr/>
        <w:t>ꌬ戴ヂ奺轚㩴䵧䍁猥㨲㉞⨥䁠嗂畊懂숷䥱⩱</w:t>
      </w:r>
      <w:r>
        <w:rPr/>
        <w:t>⡓</w:t>
      </w:r>
      <w:r>
        <w:rPr/>
        <w:t>縤漵╁氵繟婳壂䙍歷夽㑖춮時妱嘬昪⮩⭫䙄⥊ꅬ㕌䩖싂樱⨴㕃⨭幾獅祆䭄㡶祑䭂積㦩쉤檬歓䋂犏具숺겵䦥㝆⌵憣顈摹숪丳뗂晶卸穱캘뮬扩ꏂ쉷</w:t>
      </w:r>
      <w:r>
        <w:rPr/>
        <w:t>Ⰺ⛂</w:t>
      </w:r>
      <w:r>
        <w:rPr/>
        <w:t>㥏䇂ꥸ愩ꍫ剃睦⩌棂栣祔䅯䜪眵慖嫂嘥旎啫汔㩪稸⹾に畘婒佯쉖畤③㨥⸸䱠Ⓙ䂩⸰潈轁烍믂僃媣昨偊煖囍毂戹⍞檿塒땅⍳䜮㒱医䮥숺弬Ⓜ걄楆報硄♇渲쉪恠顠卄汨帪临</w:t>
      </w:r>
      <w:r>
        <w:rPr/>
        <w:t>꧂</w:t>
      </w:r>
      <w:r>
        <w:rPr/>
        <w:t>敚效乤츫뽶䝨㤫弨㡴䛂뽐㭥䡇椸갹쉪秂싂塮换䏍䥇桂溵䱏估ꍪㅣ숬咩숫</w:t>
      </w:r>
      <w:r>
        <w:rPr/>
        <w:t>ⱘ</w:t>
      </w:r>
      <w:r>
        <w:rPr/>
        <w:t>믂⑟⒱凂晘救橾塊癨㵖睠䅞⍂쉾쌩涩刱繒噂㭪㭡䟂뾿㠱偫䍘㜮湩歀塀䱶⫂숳⑔䩊癭</w:t>
      </w:r>
      <w:r>
        <w:rPr/>
        <w:t>ⶻ</w:t>
      </w:r>
      <w:r>
        <w:rPr/>
        <w:t>깆松깄潯歘整旍丩땔숹牣奩</w:t>
      </w:r>
      <w:r>
        <w:rPr/>
        <w:t>Ⱜ</w:t>
      </w:r>
      <w:r>
        <w:rPr/>
        <w:t>䩑础딻獧쉌煍숦㵤埃갬㉥ꎩ</w:t>
      </w:r>
      <w:r>
        <w:rPr/>
        <w:t>ꥍ</w:t>
      </w:r>
      <w:r>
        <w:rPr/>
        <w:t>㵢뭨䥱䙸慅弯䅨嫂猺㩰쉉千싂㠵坢숭䐥⭵濂偺䐽䮥嘸숭⩣迂敍䘭ㅚ䓂⥞</w:t>
      </w:r>
      <w:r>
        <w:rPr/>
        <w:t>Ȿ</w:t>
      </w:r>
      <w:r>
        <w:rPr/>
        <w:t>칞쵏䔭쉌獶䍨싂䡠お쉉頬䍺囂婤곂伳♔⩱烂췂䂣쉄ㅶ濍⥣⌻겡㡤슘轤㮱囂딹기潧頣顡⨹ꅤ넳繆穌䱈弹䇂䅂</w:t>
      </w:r>
      <w:r>
        <w:rPr/>
        <w:t>ⴽ⍬</w:t>
      </w:r>
      <w:r>
        <w:rPr/>
        <w:t>䟎뽈〴쉒䀫摄ㅉ싂⨳啉땄㒣ㅩ㎵窩呸쉡쉷䁺숤桲刷婊穎㭚幭</w:t>
      </w:r>
      <w:r>
        <w:rPr/>
        <w:t>ꔳ</w:t>
      </w:r>
      <w:r>
        <w:rPr/>
        <w:t>硆⥫㴩祵兒▥쉫뾬䩓䜩眱䕌烍ㅶ敍轁춱䭯⩰뿂愲劣橄㜷湮䐵Ⓧ㭤䏃칹⸮쉆䉅珂싂䑗⌫㬯싂轨用숦㚵</w:t>
      </w:r>
      <w:r>
        <w:rPr/>
        <w:t>ⵦ</w:t>
      </w:r>
      <w:r>
        <w:rPr/>
        <w:t>否歇湘獐숨⾥⼩捂案⍕畤睰ꎩ椦稬庩檱婗</w:t>
      </w:r>
      <w:r>
        <w:rPr/>
        <w:t>ⵆ</w:t>
      </w:r>
      <w:r>
        <w:rPr/>
        <w:t>싃䙄⪻싍牎㓂扗⥬㞩</w:t>
      </w:r>
      <w:r>
        <w:rPr/>
        <w:t>⡬</w:t>
      </w:r>
      <w:r>
        <w:rPr/>
        <w:t>瀦ꇂ潈칞欬煨佢⍱天㌭싂辿♨湚摇坟⩎춡䡁㝑嚥㈦余㩷넯숰玬䱕㝶槂商匹</w:t>
      </w:r>
      <w:r>
        <w:rPr/>
        <w:t>ꦻ</w:t>
      </w:r>
      <w:r>
        <w:rPr/>
        <w:t>쉦楹乸㦱牒佣</w:t>
      </w:r>
      <w:r>
        <w:rPr/>
        <w:t>꤯⌥</w:t>
      </w:r>
      <w:r>
        <w:rPr/>
        <w:t>슿녞⥎䢩</w:t>
      </w:r>
      <w:r>
        <w:rPr/>
        <w:t>⠰</w:t>
      </w:r>
      <w:r>
        <w:rPr/>
        <w:t>싂伸䴽쉔熬䩡欣䏂뭙싎浌㚩幊婶楂딬ꍯ癯㍘瘮栩慯幕柂歪⹤䙭⾱쉒㇂䁗挤卤煨쉕촭䌫컂㝄䵌牫杪晒瘴牣欨䕁┷⮏◂깔땐䵊椪䁡琲怺戺噭긤梘眵쉅䱡숹㙨⺡掿숮䕮恤쉀䩡썂습ꎮ싂쵚顈搭礫췎制偭単䉗主쉎嘩떻慕㭪╅摨ꍋ</w:t>
      </w:r>
      <w:r>
        <w:rPr/>
        <w:t>Ⱕ</w:t>
      </w:r>
      <w:r>
        <w:rPr/>
        <w:t>佾쎵儹</w:t>
      </w:r>
      <w:r>
        <w:rPr/>
        <w:t>ꤩ</w:t>
      </w:r>
      <w:r>
        <w:rPr/>
        <w:t>쉆쉄歔깾쉱係硪</w:t>
      </w:r>
      <w:r>
        <w:rPr/>
        <w:t>⢏</w:t>
      </w:r>
      <w:r>
        <w:rPr/>
        <w:t>摁䬮夰䕺䕰摊潵☊磂歖쉾奐偖칰㌦䅑넪曂搮䭗숸䶩戣顴昣슱奚睬㵃⑄⹯쉆墩㑨捇㡘䈽穯⑚㯂㛂栴䔴癄瑬䯂柂☯潟啮牡쉘⑆顣硹슿⥥略扔歋䒡⪩쉭辩佪깩ㄴ䨱㶥ꅪ싎梏渰㉏操ꍬ걗슻獁䍑夥顈쉄㉁漭䘯睑繭⧍쌣㥵㐺촨朲뽤◎䘩䭷塓⽄쌯楡칦橺泂椷╥쉨㦣䉚뭉㤴轥戱ꅈ佸쉭♑偅堲쉫剖揂⨭숵㙃煗摊嘹ㅳ牕桊⑰촹⨬啎䝉㏎䦩瀻卹硇倨</w:t>
      </w:r>
      <w:r>
        <w:rPr/>
        <w:t>ꥋꔳ</w:t>
      </w:r>
      <w:r>
        <w:rPr/>
        <w:t>眷䏍祭乔䅟뇂ヂ䛂参桠潾䴦싍쵸瘻䙕숵稱⩴⩋皵⭱Ⓜ</w:t>
      </w:r>
      <w:r>
        <w:rPr/>
        <w:t>⠬</w:t>
      </w:r>
      <w:r>
        <w:rPr/>
        <w:t>ꇂ哎埂쎱쌬抏㡘丱䱦숨쌱㖣믂㭯⽇攮攸樵꺘塦쉠嫂歙搣䵢걲촬犮깣漰뗂獊㠴㕤墮</w:t>
      </w:r>
      <w:r>
        <w:rPr/>
        <w:t>ⵦ</w:t>
      </w:r>
      <w:r>
        <w:rPr/>
        <w:t>슻樹歑⥵䘯畅걣䲿哂瑳瑞쉚숴䥰</w:t>
      </w:r>
      <w:r>
        <w:rPr/>
        <w:t>ꥑ</w:t>
      </w:r>
      <w:r>
        <w:rPr/>
        <w:t>꺿狂㡴㡺㬥</w:t>
      </w:r>
      <w:r>
        <w:rPr/>
        <w:t>ⶻⵞ</w:t>
      </w:r>
      <w:r>
        <w:rPr/>
        <w:t>䱸恴㑫⬸⍨䀬夺坬㛂㡹㌦ヂ䙮쉏㩷쉟㮱挶䕏⑟湘牤恫皩㤽싂쵴䘻칕⽐㙕ꎣ剁夰숣㋃⫃愲쉂夸縦䧂쉒汕䑆䁈</w:t>
      </w:r>
      <w:r>
        <w:rPr/>
        <w:t>ꕘ</w:t>
      </w:r>
      <w:r>
        <w:rPr/>
        <w:t>牉㴶㌥檩瑬</w:t>
      </w:r>
      <w:r>
        <w:rPr/>
        <w:t>꧂</w:t>
      </w:r>
      <w:r>
        <w:rPr/>
        <w:t>㙯䭚偓뽫⯂秂氱漫㑭㭂䕚呖熿쉸智</w:t>
      </w:r>
      <w:r>
        <w:rPr/>
        <w:t>ꤥ</w:t>
      </w:r>
      <w:r>
        <w:rPr/>
        <w:t>睇䱏䉶婀硕숬䡭쉒</w:t>
      </w:r>
      <w:r>
        <w:rPr/>
        <w:t>⢣</w:t>
      </w:r>
      <w:r>
        <w:rPr/>
        <w:t>䇂쉀싂圽䴯颩㉍⩁</w:t>
      </w:r>
      <w:r>
        <w:rPr/>
        <w:t>ꖱ</w:t>
      </w:r>
      <w:r>
        <w:rPr/>
        <w:t>숷⪬牧ꍙ弦㬶坁땀摳숳䘯轭㭰硰쉃楤席䩲䯂䯂浡甯繩㥖땧㫂⩭◂츴㜨丨╯伪㟂櫎䩒</w:t>
      </w:r>
      <w:r>
        <w:rPr/>
        <w:t>꥓</w:t>
      </w:r>
      <w:r>
        <w:rPr/>
        <w:t>恋怳䝐瑁걊漱쉯ꍎ</w:t>
      </w:r>
      <w:r>
        <w:rPr/>
        <w:t>ⱉ♞</w:t>
      </w:r>
      <w:r>
        <w:rPr/>
        <w:t>껂깘⽞䩚╳⏂捂砺숪す瑍쉰挮辱땰䔮婒扺䇂ꥤ䡺ꅠ眴势牙煈슘滂漭䛂壂輫䰣싂쉡뭣①畀輫抱㍰㇂䲏䆩䖵项硨䟂ꌯ兀䝬␱땬ꍐ⩈吨</w:t>
      </w:r>
      <w:r>
        <w:rPr/>
        <w:t>⡺</w:t>
      </w:r>
      <w:r>
        <w:rPr/>
        <w:t>겿␻⹪싂쉲⥖溥犘㡰칁걢䌪</w:t>
      </w:r>
      <w:r>
        <w:rPr/>
        <w:t>ⰶ</w:t>
      </w:r>
      <w:r>
        <w:rPr/>
        <w:t>쉅</w:t>
      </w:r>
      <w:r>
        <w:rPr/>
        <w:t>ꤺ</w:t>
      </w:r>
      <w:r>
        <w:rPr/>
        <w:t>㕮숻哂䶱漸뼪縵쉚榱儲䈸녣ꄩ伤穴⵱椷砲ㅢ㑆쉏婢磂㵉掘㙪湠떬盂湶檏琬丽䁥滂留䮿祴갭焰䁃ꥠ숹깦쉂䬺싍㵋漷䍷갳⩣뗂恨쉀剒숣睃灙䩳쉯氦琳묷焨♺䘮啎놻彭壎䱹슩喩彴⨩婧爺牌灊拂䱳걥桃녹恈瘊㫍婅쉬昫ꎵ㍊㏂Ⓜ唲ㅟ쉩ぱ啞村⿂㡨㭊氶쉺繮쵓㬵㓍夨㮩㶩⩔べ䷂넹匣剡쉥</w:t>
      </w:r>
      <w:r>
        <w:rPr/>
        <w:t>ꗂ</w:t>
      </w:r>
      <w:r>
        <w:rPr/>
        <w:t>㑔歊⼱偓浕╄쉌㢱㎱쉩써㔯</w:t>
      </w:r>
      <w:r>
        <w:rPr/>
        <w:t>ⰱ</w:t>
      </w:r>
      <w:r>
        <w:rPr/>
        <w:t>싂彾䌩숪剬杫偲녍녨⨶均捣牁煶瀷기潱牳╕ꄦ⩈䵓㥷⬪頳슩쉯녑쉥숭䳂辿⑃넮硘⽪顕걈扺䥸뇃畋呡꥖</w:t>
      </w:r>
      <w:r>
        <w:rPr/>
        <w:t>ꥄ</w:t>
      </w:r>
      <w:r>
        <w:rPr/>
        <w:t>瑪⍪⽏凂〈☫掩㙙晕䝕揂☤䉁㴶⽰䴫忂쉎쉗啺㕂擂へ♆桹쉭싂슻獘栳쉔牮쉅䩱췎㭄⼪⽢浸䱐㥊썠슿㐥쉖숪쉲</w:t>
      </w:r>
      <w:r>
        <w:rPr/>
        <w:t>ⵉ</w:t>
      </w:r>
      <w:r>
        <w:rPr/>
        <w:t>唪氪䅟判潴焮⬷坔䨱⑰䳂圽祔㌪♖煴眦䜤䡥奙㢥䩈怬ꄹ䖩쉭숬槂䔯쉶</w:t>
      </w:r>
      <w:r>
        <w:rPr/>
        <w:t>⡈</w:t>
      </w:r>
      <w:r>
        <w:rPr/>
        <w:t>㵳祺眴쵞슩㑫畞</w:t>
      </w:r>
      <w:r>
        <w:rPr/>
        <w:t>⠮</w:t>
      </w:r>
      <w:r>
        <w:rPr/>
        <w:t>깢㜷뇂딩쉘䡣㘥䡈縶䉹⪏⥞㍥繠係┤塂쉐槂䭳㥔㷂칣煭</w:t>
      </w:r>
      <w:r>
        <w:rPr/>
        <w:t>ⳍ</w:t>
      </w:r>
      <w:r>
        <w:rPr/>
        <w:t>顴橸쉗夵穙ꇂ暘䴻녥掿㭫㮮兓⥌⯂牳쉤⻂槂</w:t>
      </w:r>
      <w:r>
        <w:rPr/>
        <w:t>⣎</w:t>
      </w:r>
      <w:r>
        <w:rPr/>
        <w:t>帨쉹䲿復㡪䡫╟乩㥣䨮⩃瘦祭佣긭䵱操⵭⩵</w:t>
      </w:r>
      <w:r>
        <w:rPr/>
        <w:t>⡰</w:t>
      </w:r>
      <w:r>
        <w:rPr/>
        <w:t>捇䩦㋍昺</w:t>
      </w:r>
      <w:r>
        <w:rPr/>
        <w:t>ꕇ</w:t>
      </w:r>
      <w:r>
        <w:rPr/>
        <w:t>땒顒䜹勃</w:t>
      </w:r>
      <w:r>
        <w:rPr/>
        <w:t>ꔺ</w:t>
      </w:r>
      <w:r>
        <w:rPr/>
        <w:t>䣂潕㦿쉎竂숣슩쉱싂⮡楄报㪩杓佮櫎쵑쉎䡢길칩徱㕖眹盂쉤秂쉏땊癳田ꅰ썎쉄䇂挱䂥偾쉨딣䬷塠⭧氶㉩␸㉚㍃慸⥏ぢ싂灣皱ꌬ䥨磃칪爫奊楩⸱㑭恪㒥</w:t>
      </w:r>
      <w:r>
        <w:rPr/>
        <w:t>ⶬ</w:t>
      </w:r>
      <w:r>
        <w:rPr/>
        <w:t>䈩亡〉㭮╵辣顅</w:t>
      </w:r>
      <w:r>
        <w:rPr/>
        <w:t>ꗂ</w:t>
      </w:r>
      <w:r>
        <w:rPr/>
        <w:t>塖僂壂⍗䉚䝈澩㓂썕걇垿칓쉈䟂坦㇂梬娰ガ婈꺻村琺㶵ヂ泂乡격뭉㌽亵꺩甫滎㧎䥦磂恍╏뭔춮瑮쉠㙦輫䐭Ⓙ䒬싂칖炏唥쉚浙䰺场梿䡰</w:t>
      </w:r>
      <w:r>
        <w:rPr/>
        <w:t>ꥋ</w:t>
      </w:r>
      <w:r>
        <w:rPr/>
        <w:t>䌹獉慃</w:t>
      </w:r>
      <w:r>
        <w:rPr/>
        <w:t>⠤</w:t>
      </w:r>
      <w:r>
        <w:rPr/>
        <w:t>剡瘯⽘抱滂庥䉪瑺땄╍녺쉎擂楫捣柂</w:t>
      </w:r>
      <w:r>
        <w:rPr/>
        <w:t>ꦬ</w:t>
      </w:r>
      <w:r>
        <w:rPr/>
        <w:t>싂䑸亣倨╙칒瘸䶩唷䡥椬癋津盂⑨妡ꎵ傘쉰⽦⩌㑕쉘啦쉠幮硠묨怦ꆥ땯恖䑥뽂倭晅갦輷⮮啩䙮烂</w:t>
      </w:r>
      <w:r>
        <w:rPr/>
        <w:t>ⶏ</w:t>
      </w:r>
      <w:r>
        <w:rPr/>
        <w:t>坧潖畴⑎⪥㈰牥佌⼨䧂츦䍠㛍砳㏂楙㦏쉒츯坌強䍸⸰습⩆獬畧勎숵塠쉞㈪求㖮摐䥢澻뽾纘</w:t>
      </w:r>
      <w:r>
        <w:rPr/>
        <w:t>ꦣꤺ</w:t>
      </w:r>
      <w:r>
        <w:rPr/>
        <w:t>㤨橕湥桩砦ꥷ䁘柃收捴䬮剶</w:t>
      </w:r>
      <w:r>
        <w:rPr/>
        <w:t>ⱙ</w:t>
      </w:r>
      <w:r>
        <w:rPr/>
        <w:t>䌥㉬顑뿍儩䐭眊땳⏂♅䕔侬厥㙺樻⑩係㝏땑婙츩㍵愬橅勂⥔楲㍉쉦圪䙐伸떩츱㥧싂攨恑瀷硰㝌甪縵⨽</w:t>
      </w:r>
      <w:r>
        <w:rPr/>
        <w:t>Ⲯ</w:t>
      </w:r>
      <w:r>
        <w:rPr/>
        <w:t>眲䌸啦畈偐칧潚쉍佾썃</w:t>
      </w:r>
      <w:r>
        <w:rPr/>
        <w:t>ⵄ</w:t>
      </w:r>
      <w:r>
        <w:rPr/>
        <w:t>丣惂灖</w:t>
      </w:r>
      <w:r>
        <w:rPr/>
        <w:t>ⵔ</w:t>
      </w:r>
      <w:r>
        <w:rPr/>
        <w:t>啋䡔쉶쉪晫刱忎ㅨ彏㴻硔杇搷⥓愷⽵ꥦ楞㵺놮㷂夬䲵</w:t>
      </w:r>
      <w:r>
        <w:rPr/>
        <w:t>⡠</w:t>
      </w:r>
      <w:r>
        <w:rPr/>
        <w:t>ꗍ</w:t>
      </w:r>
      <w:r>
        <w:rPr/>
        <w:t>〲收牬䍧懂䅩㕊놮㏂桶</w:t>
      </w:r>
      <w:r>
        <w:rPr/>
        <w:t>ꤲ</w:t>
      </w:r>
      <w:r>
        <w:rPr/>
        <w:t>쵥䎡㌰正㵞ꥧ槂㎵딵ㅙ☹祲슱捥慲뼪心⪣싎쎏㍺䝁썡侏㨯촯熵椹到䄵扌䩤</w:t>
      </w:r>
      <w:r>
        <w:rPr/>
        <w:t>⢿</w:t>
      </w:r>
      <w:r>
        <w:rPr/>
        <w:t>潨猤␵숨</w:t>
      </w:r>
      <w:r>
        <w:rPr/>
        <w:t>⡴</w:t>
      </w:r>
      <w:r>
        <w:rPr/>
        <w:t>ⷂ</w:t>
      </w:r>
      <w:r>
        <w:rPr/>
        <w:t>䩂璏桳䞥琭㕓쉾位啇㒏䝦瘳折쉙娷の㡢</w:t>
      </w:r>
      <w:r>
        <w:rPr/>
        <w:t>ⱖ</w:t>
      </w:r>
      <w:r>
        <w:rPr/>
        <w:t>䅎氵呄坷䭦쉉㉄㖻썍櫂</w:t>
      </w:r>
      <w:r>
        <w:rPr/>
        <w:t>ꗂ</w:t>
      </w:r>
      <w:r>
        <w:rPr/>
        <w:t>䥘⧂匤숳異楑兮㴮摄歙扪剭㔤頱爺ꇂ㪮禱뼺琴뼩癫湀㕯櫂숺䍲燃슻⩏牢䩏칞䲩顓参╇▘䋂㬤矂숴条䜣䧂ヂ쉫偬䁥䁾묻⹵慔䜶슘桹渶쉺䉟㴪⿂슻乎슱㈬栴㡾穈⨶示䄤䀽挭딱⛂汅兑숥</w:t>
      </w:r>
      <w:r>
        <w:rPr/>
        <w:t>ⰱ</w:t>
      </w:r>
      <w:r>
        <w:rPr/>
        <w:t>땖撥䍚块儯⺣䃂䁰슡칪䨯䢡⤤湎⫂㈥囍摁坃㙘厵칧</w:t>
      </w:r>
      <w:r>
        <w:rPr/>
        <w:t>ⱐ</w:t>
      </w:r>
      <w:r>
        <w:rPr/>
        <w:t>⻃껂愱颬㈸</w:t>
      </w:r>
      <w:r>
        <w:rPr/>
        <w:t>Ⳃ</w:t>
      </w:r>
      <w:r>
        <w:rPr/>
        <w:t>彂洣穚</w:t>
      </w:r>
      <w:r>
        <w:rPr/>
        <w:t>ⱇ</w:t>
      </w:r>
      <w:r>
        <w:rPr/>
        <w:t>䔪숶㙲䩔䩍䮡쌥쉶楊뼶然戰瑐浧</w:t>
      </w:r>
      <w:r>
        <w:rPr/>
        <w:t>⡹</w:t>
      </w:r>
      <w:r>
        <w:rPr/>
        <w:t>䈥轵䆻䏂䭟楖썬⑶栴主쉢⫃摔</w:t>
      </w:r>
      <w:r>
        <w:rPr/>
        <w:t>ꕔ</w:t>
      </w:r>
      <w:r>
        <w:rPr/>
        <w:t>顶噰숥昪琷廂凂愹克쉢坎꺿泃橎婯⪥䩋夸磂⸵䜨廂쉚㙇㵫䰯迂楅淂⫂坡疥晊顎쉔睥眻⬳瀷漨싂哂䊵単䑞쵣丷搯敍</w:t>
      </w:r>
      <w:r>
        <w:rPr/>
        <w:t>Ⱨ</w:t>
      </w:r>
      <w:r>
        <w:rPr/>
        <w:t>䁫칓囃熮㵴狂从繶啈愹匳乞</w:t>
      </w:r>
      <w:r>
        <w:rPr/>
        <w:t>꧂</w:t>
      </w:r>
      <w:r>
        <w:rPr/>
        <w:t>猵䆩⽤㈪潩夤癷婥쉺꥗♰</w:t>
      </w:r>
      <w:r>
        <w:rPr/>
        <w:t>ꔲ⍐</w:t>
      </w:r>
      <w:r>
        <w:rPr/>
        <w:t>㕑㩃僂㬥竃砳僂㌳洭䑟繐喿盍䱍넳獶䑠쉅歀䉡婊䙰兾뗎㣂놏䴣冿捡搻浟堨㠤呕報繶㵠䱄싎썰쉔⩨喿䧎浚煇쉙嚱춿盍츽䑥쎵朤爲䩃䂡榣㉺傏煶숻꥚睎</w:t>
      </w:r>
      <w:r>
        <w:rPr/>
        <w:t>⡧</w:t>
      </w:r>
      <w:r>
        <w:rPr/>
        <w:t>䝢숦顁父剀䝇灧根</w:t>
      </w:r>
      <w:r>
        <w:rPr/>
        <w:t>ꤸ</w:t>
      </w:r>
      <w:r>
        <w:rPr/>
        <w:t>뽁⮿慗圪仂쉸⨣煃뽱쉡숰䇂畣㮩슏슮幖㔬㩚쉯呆睓♱敓캱䋂㕚㎥爹疘壂飂瑞䗂晔繀祁╙⚬癬ꅈ㕖☽</w:t>
      </w:r>
      <w:r>
        <w:rPr/>
        <w:t>Ⱚ⩐</w:t>
      </w:r>
      <w:r>
        <w:rPr/>
        <w:t>啯扵쉸㪣⒵묶楹쉚뽚䡸땣㥐䙈乺爦噩㧂敚圊슱쉎䀲캡楄㘪挳㫍⌵玩쉡湴敆뇂扭⩊䬹㗂䘺刣偠쉎</w:t>
      </w:r>
      <w:r>
        <w:rPr/>
        <w:t>ꤱ</w:t>
      </w:r>
      <w:r>
        <w:rPr/>
        <w:t>廂禵梻繥偞䭠牡ꥯ⑺녣䝅額扂㙡哂㙓啣ꅢ懂䠳䀰㨶슮晟때ꥪ쉐绂呬䕃䁋桯䁴⦡쉁䘵潳澡䱄年嘯䩷ꍭ</w:t>
      </w:r>
      <w:r>
        <w:rPr/>
        <w:t>Ᵽ</w:t>
      </w:r>
      <w:r>
        <w:rPr/>
        <w:t>瓍슬㝣癸煞係㍎㦻汭䀵䱊䁀㥢Ⓕ祲</w:t>
      </w:r>
      <w:r>
        <w:rPr/>
        <w:t>⡆</w:t>
      </w:r>
      <w:r>
        <w:rPr/>
        <w:t>㉏汐䐶揂</w:t>
      </w:r>
      <w:r>
        <w:rPr/>
        <w:t>ⵕ</w:t>
      </w:r>
      <w:r>
        <w:rPr/>
        <w:t>䙠㷎顧参</w:t>
      </w:r>
      <w:r>
        <w:rPr/>
        <w:t>ꕗ</w:t>
      </w:r>
      <w:r>
        <w:rPr/>
        <w:t>㡬摥噞䒣轩⾵棃긣숬녫㴥녨⻂쉰汚⽑牎㑈剶䡰□ꥩ礲쉭㞱긴┽쉸땗佅㝀卂䔣김惂⩘䖡㩤杵㥦쉤歓䬽뽔熘䰸</w:t>
      </w:r>
      <w:r>
        <w:rPr/>
        <w:t>ꕪ</w:t>
      </w:r>
      <w:r>
        <w:rPr/>
        <w:t>繢⒡债氻⼤㝲</w:t>
      </w:r>
      <w:r>
        <w:rPr/>
        <w:t>ꤸ</w:t>
      </w:r>
      <w:r>
        <w:rPr/>
        <w:t>樣墵넪␯湫祵佗熵뿂澡䔰卶楚汦獂坘싃儶䉱䍴쉴煎飂䫎㨴硔䍒╥ꅷ╢ꍴ</w:t>
      </w:r>
      <w:r>
        <w:rPr/>
        <w:t>ⱎ</w:t>
      </w:r>
      <w:r>
        <w:rPr/>
        <w:t>㝈嚱⨲䍵㴻㑆浭뭔晍깍䮮쉺秂㭺㣂浔惂挶係䙗㬶</w:t>
      </w:r>
      <w:r>
        <w:rPr/>
        <w:t>⠥</w:t>
      </w:r>
      <w:r>
        <w:rPr/>
        <w:t>㣂쉾漮䧂瑮ꍐ뽐숣㈲뮣橰▬깰쎮琬</w:t>
      </w:r>
      <w:r>
        <w:rPr/>
        <w:t>ⰸ</w:t>
      </w:r>
      <w:r>
        <w:rPr/>
        <w:t>䴷⨷</w:t>
      </w:r>
      <w:r>
        <w:rPr/>
        <w:t>꧂</w:t>
      </w:r>
      <w:r>
        <w:rPr/>
        <w:t>⿃厩㵍숣䅵疿所ꆏ⽃䡥歸ゥ迂坕䥫䑣䜴煕䤸㈦쉉用洷쉞쉡琷䭟均噈Ⓧ뇂숲穤彭溩湅㔻곂꥚煱㉬圬睦榱潹䵈⹉뭘催쉭䨫轙仂⪩䈩싂䉍넶唱浀⩷칲䕐㵤傱泂䈽圫㟂㴪姂䅔硔⥰</w:t>
      </w:r>
      <w:r>
        <w:rPr/>
        <w:t>ꔪ⩞</w:t>
      </w:r>
      <w:r>
        <w:rPr/>
        <w:t>港癇橰쉥쉉杓幒擂갦</w:t>
      </w:r>
      <w:r>
        <w:rPr/>
        <w:t>꧂</w:t>
      </w:r>
      <w:r>
        <w:rPr/>
        <w:t>⽌咡煀迎㝲猳䍥徬哂礭幥䍍㘣쉆䉶灀ネ칚暿캬⼽뭍䑉㗂晅䱡䑹⎣势祐晨䅷娥䥪碡璣潫怪㤫ヂꅤ츣卮抩쵆ꅺ歄숳天묥쉯匹啫瘳匨⴫㨬쉪</w:t>
      </w:r>
      <w:r>
        <w:rPr/>
        <w:t>ꕨ</w:t>
      </w:r>
      <w:r>
        <w:rPr/>
        <w:t>䥢轹슡㧂煲쉚Ⓝ楌厬摠䙆接⵶䐽캥㇂갵긣䐺澵洺颮晊浇䥮䧂䩏ꥣ剱녞毂嗂欥㪿慩䝒䔣顋쉆䩫㌬奉䮱佰쉳䳂〥ꇃ♌녑</w:t>
      </w:r>
      <w:r>
        <w:rPr/>
        <w:t>Ⱶ</w:t>
      </w:r>
      <w:r>
        <w:rPr/>
        <w:t>䠽档⚡ꏂ㜽문慹䛂䉂겿</w:t>
      </w:r>
      <w:r>
        <w:rPr/>
        <w:t>ꥈ</w:t>
      </w:r>
      <w:r>
        <w:rPr/>
        <w:t>焭嗂伳㕠轲祉⽦嘷걶㙙礩穲㩔睓哂橉㝎㥠▘</w:t>
      </w:r>
      <w:r>
        <w:rPr/>
        <w:t>꧂</w:t>
      </w:r>
      <w:r>
        <w:rPr/>
        <w:t>㉪㡱攸⩎摋㑏㢡種㡃슣倨</w:t>
      </w:r>
      <w:r>
        <w:rPr/>
        <w:t>ꤵ␤</w:t>
      </w:r>
      <w:r>
        <w:rPr/>
        <w:t>⺻慞䁗⿂坤剏姍쉆⍭뭙㷂桇䊥㕬숪址塖⽓쉷劵梣⪬뿂䋂⽴⯂쉮뽬ヂ珂椬⍀㥦楠㩋</w:t>
      </w:r>
      <w:r>
        <w:rPr/>
        <w:t>ꗂ</w:t>
      </w:r>
      <w:r>
        <w:rPr/>
        <w:t>硃ま杸</w:t>
      </w:r>
      <w:r>
        <w:rPr/>
        <w:t>⡩</w:t>
      </w:r>
      <w:r>
        <w:rPr/>
        <w:t>坚硐</w:t>
      </w:r>
      <w:r>
        <w:rPr/>
        <w:t>ⵘ</w:t>
      </w:r>
      <w:r>
        <w:rPr/>
        <w:t>쉚顳榏䫃믂⽌⚱歺숊㍖娪⑋걧䕊牉捤ㄪ㭯捇䭀轐䉏</w:t>
      </w:r>
      <w:r>
        <w:rPr/>
        <w:t>Ȿ</w:t>
      </w:r>
      <w:r>
        <w:rPr/>
        <w:t>䱲㦵⩆䰶砵轁剧슘</w:t>
      </w:r>
      <w:r>
        <w:rPr/>
        <w:t>Ɱ</w:t>
      </w:r>
      <w:r>
        <w:rPr/>
        <w:t>쉆곂䯂ꄯ쉏京쉠瑚䩢쉫㬰瑅䅇敕硎繴䮩숤告쉶쉇撩㏂㬬牢䬵畣층⩢䨲숸䑄␸惂썙圸쉣㎥繥䱸㨯⤷煬걎㩂娫琩숲쉌뽅쏂癦⹙</w:t>
      </w:r>
      <w:r>
        <w:rPr/>
        <w:t>⡫</w:t>
      </w:r>
      <w:r>
        <w:rPr/>
        <w:t>쉮奞湀琴兟䦻䰻◃쎩ㅒ恬䐦䁤繁卥玵깉神⨱礨夦묲숦싂僂噱䣂䮘䝰兞摑㥘轤㗂睨䕓坍祒嘻쉹塏</w:t>
      </w:r>
      <w:r>
        <w:rPr/>
        <w:t>ⵀ</w:t>
      </w:r>
      <w:r>
        <w:rPr/>
        <w:t>帯</w:t>
      </w:r>
      <w:r>
        <w:rPr/>
        <w:t>꧂</w:t>
      </w:r>
      <w:r>
        <w:rPr/>
        <w:t>ㅂ䩶걹䍫㖬⾱瑗䡳⽠参㜬싂欻䕷潃帪싎걌䬨䡷啵伱㠳䨪轓㵉摰噟太쉮浅㌹쉕憬쉹쵪㴹㥂㐳㑥䩕嫂쉤䱦婫轴</w:t>
      </w:r>
      <w:r>
        <w:rPr/>
        <w:t>Ⱖ♒</w:t>
      </w:r>
      <w:r>
        <w:rPr/>
        <w:t>摓♀彌題쵵믃㯂ㄭ숩㤥꥕䪿匣䶣</w:t>
      </w:r>
      <w:r>
        <w:rPr/>
        <w:t>Ⱔ</w:t>
      </w:r>
      <w:r>
        <w:rPr/>
        <w:t>湣쉷澏싂껂⍩䮮朱싂쉁㪏⽖</w:t>
      </w:r>
      <w:r>
        <w:rPr/>
        <w:t>ꕐ</w:t>
      </w:r>
      <w:r>
        <w:rPr/>
        <w:t>幨嘵㕁坯침檿弪⽠㥣牫슩楙䘽桩灨煰쵮쌨涬뽍걶춬꥘숽坈⽐捂䍰㦵嘰砣轍⹵숽䕖</w:t>
      </w:r>
      <w:r>
        <w:rPr/>
        <w:t>ꦮ</w:t>
      </w:r>
      <w:r>
        <w:rPr/>
        <w:t>唳獎硘⽔䐷㡌숹彑刮㑏⩅癕ㅵ呹户</w:t>
      </w:r>
      <w:r>
        <w:rPr/>
        <w:t>ⵇ</w:t>
      </w:r>
      <w:r>
        <w:rPr/>
        <w:t>睮⑸顔伣㈻⭾♶쎬倶玮牬獖췎⵬媻欸睪쉹ꄺ暡뭖睪䯂乫戦쉮</w:t>
      </w:r>
      <w:r>
        <w:rPr/>
        <w:t>⠸</w:t>
      </w:r>
      <w:r>
        <w:rPr/>
        <w:t>뿂ぞ磂☪⽠쵞뽰㎥⩲숪㝠彀迍亩ㅐ儵燂⿂婅顕迂栺쉖攽慰㥂愰妮⍢均</w:t>
      </w:r>
      <w:r>
        <w:rPr/>
        <w:t>ꕹ</w:t>
      </w:r>
      <w:r>
        <w:rPr/>
        <w:t>砶⽺☦す呦뭆⑘帬繱◂匪쉥圲⚏灀⑭婇⪩뇂硙婗숨彨䳂墮兄抮㬤쉌䕥䏂슩䉾䖥䳂畴琩쉄䥇♹䳂噇ひ矂</w:t>
      </w:r>
      <w:r>
        <w:rPr/>
        <w:t>ꕁ</w:t>
      </w:r>
      <w:r>
        <w:rPr/>
        <w:t>囂懂姂㌪䝒猽쉬쵃╶쉣扆獬桶⪩獓奠攴ꆿ梩欭䉷凂圵呕槂⸮⥘扎姂䞩华ㆣ棂쉖⾮墱</w:t>
      </w:r>
      <w:r>
        <w:rPr/>
        <w:t>ⴳ</w:t>
      </w:r>
      <w:r>
        <w:rPr/>
        <w:t>伴쉞䥶样믎䶩檩才坙湕帥煎䈱磂땳</w:t>
      </w:r>
      <w:r>
        <w:rPr/>
        <w:t>⡳</w:t>
      </w:r>
      <w:r>
        <w:rPr/>
        <w:t>䍘昲썟哂挵㋂䡴恪䭱䐨</w:t>
      </w:r>
      <w:r>
        <w:rPr/>
        <w:t>ⰹ⹄</w:t>
      </w:r>
      <w:r>
        <w:rPr/>
        <w:t>復怹껂</w:t>
      </w:r>
      <w:r>
        <w:rPr/>
        <w:t>⢻</w:t>
      </w:r>
      <w:r>
        <w:rPr/>
        <w:t>㘽䵪㉡灾塮欵㈯녹</w:t>
      </w:r>
      <w:r>
        <w:rPr/>
        <w:t>ⵇ</w:t>
      </w:r>
      <w:r>
        <w:rPr/>
        <w:t>灤⒘䈳㯂뮮䱫扟㕶ꄪ瘻㚥氤㍺䔸侻⌻渻㭊辘㶡㛂䬣〹쉀媵䂩䣂ꏂ潘顤柂싂⎏䙺⩒幗</w:t>
      </w:r>
      <w:r>
        <w:rPr/>
        <w:t>⡩</w:t>
      </w:r>
      <w:r>
        <w:rPr/>
        <w:t>曎</w:t>
      </w:r>
      <w:r>
        <w:rPr/>
        <w:t>ꤰ</w:t>
      </w:r>
      <w:r>
        <w:rPr/>
        <w:t>桸偊⼷뼽㤪㝨깱숹暱</w:t>
      </w:r>
      <w:r>
        <w:rPr/>
        <w:t>ꥒ</w:t>
      </w:r>
      <w:r>
        <w:rPr/>
        <w:t>榩瀷쵆㆘䠥ꌦ캵栳慉싂䨣欫旎㝐忍偵偙嫂숮栩</w:t>
      </w:r>
      <w:r>
        <w:rPr/>
        <w:t>ꥇ</w:t>
      </w:r>
      <w:r>
        <w:rPr/>
        <w:t>쌭怫畦쉥䨣䪵搫幱䰱</w:t>
      </w:r>
      <w:r>
        <w:rPr/>
        <w:t>⠷</w:t>
      </w:r>
      <w:r>
        <w:rPr/>
        <w:t>倣숊繏쵀乱匪걢柍㠨時㛂樹卋써竂숻싂㏂䫂浺幵싂깊썉ッ⌱갴쉬䈺婄别壂긥곂稭顱啋쉺敉唺</w:t>
      </w:r>
      <w:r>
        <w:rPr/>
        <w:t>ꦡ</w:t>
      </w:r>
      <w:r>
        <w:rPr/>
        <w:t>㵫▻捐⩮塬뿂⏎䅧摱䁓䍹쌫浯慨㴺焪奯⭢桷䩲⬺䕊兯ㅵ㠳쉡塗쉉썕猦余顬슡晈쉫ꅅ숫楈炻㴨啪⽡</w:t>
      </w:r>
      <w:r>
        <w:rPr/>
        <w:t>Ⳃ</w:t>
      </w:r>
      <w:r>
        <w:rPr/>
        <w:t>䕭䜣䄫兇祡㙭睷㎥辬♀㔫䬹瀩㭆幮䭳稤䧂獊숽㕆㝧㬷慊㙱걤⥦⨽뭉丵䓂䕾婮頺旂ꅢ⥢숯畴剟潀츦㭪畤䔫夫</w:t>
      </w:r>
      <w:r>
        <w:rPr/>
        <w:t>ꤻ</w:t>
      </w:r>
      <w:r>
        <w:rPr/>
        <w:t>杲⨶爱䁇</w:t>
      </w:r>
      <w:r>
        <w:rPr/>
        <w:t>ⷂ</w:t>
      </w:r>
      <w:r>
        <w:rPr/>
        <w:t>긥戯摆㜮㕏뇂ꥬ쉰搸싂걙吭녹컎偅䥭썫㠻慶깡啵뭢烂滂㔬㈣佅䣂충獟瑏㥶</w:t>
      </w:r>
      <w:r>
        <w:rPr/>
        <w:t>ꕕ</w:t>
      </w:r>
      <w:r>
        <w:rPr/>
        <w:t>䩣뭾☫싂ꎩ汹슏癟䣂</w:t>
      </w:r>
      <w:r>
        <w:rPr/>
        <w:t>꧂</w:t>
      </w:r>
      <w:r>
        <w:rPr/>
        <w:t>兞㢩䅘쉌婈䈻䁺䵎〽㩅佧쉸촻㡞㘸䔱㢿ㄴ婂繦⥗쎣䝶嫂⑗佡晢䴫䁩</w:t>
      </w:r>
      <w:r>
        <w:rPr/>
        <w:t>ꖵ</w:t>
      </w:r>
      <w:r>
        <w:rPr/>
        <w:t>奏⿂㶘剾⼶긮癲噌䍰䭶녠哎㌶ㅲ慂洬쉶煗爩䅹䩩⩂橞櫍</w:t>
      </w:r>
      <w:r>
        <w:rPr/>
        <w:t>⢡</w:t>
      </w:r>
      <w:r>
        <w:rPr/>
        <w:t>慐轘</w:t>
      </w:r>
      <w:r>
        <w:rPr/>
        <w:t>ⴤ</w:t>
      </w:r>
      <w:r>
        <w:rPr/>
        <w:t>䑺䣂숩</w:t>
      </w:r>
      <w:r>
        <w:rPr/>
        <w:t>ꤷ</w:t>
      </w:r>
      <w:r>
        <w:rPr/>
        <w:t>ꍈ⍹䄸䑱⪣㥧묦⸬塺剃灺慧䘦ヂ䰯㩥佞睲中㩁伪䄮䕍⹇쉇摀汱녙걂牔⹮剱䃂䡣⤩슻睒灘㵯ㅑ㝚③劣䅉ꌺ田琫</w:t>
      </w:r>
      <w:r>
        <w:rPr/>
        <w:t>ꥏ</w:t>
      </w:r>
      <w:r>
        <w:rPr/>
        <w:t>㭥灁㟂顐䥋烂㡺쉵灸呌슿縪䵙</w:t>
      </w:r>
      <w:r>
        <w:rPr/>
        <w:t>ⰳ</w:t>
      </w:r>
      <w:r>
        <w:rPr/>
        <w:t>倥轥竂䜯䂣꥘⍌쉇凂ꇂ潍杚㭺쉪器潏</w:t>
      </w:r>
      <w:r>
        <w:rPr/>
        <w:t>ⰻ</w:t>
      </w:r>
      <w:r>
        <w:rPr/>
        <w:t>电啣㩶櫂㉙印⽰欬⨻歞㡮슮㈤潎甽湰⪩繉긦灠㍕⦡內㬸扥彤슥숽柂淂쉕唥썸</w:t>
      </w:r>
      <w:r>
        <w:rPr/>
        <w:t>⢻</w:t>
      </w:r>
      <w:r>
        <w:rPr/>
        <w:t>ⴽ</w:t>
      </w:r>
      <w:r>
        <w:rPr/>
        <w:t>圷敡⼻쉈☤䞬⨮쉫南渦允扐깖搲⤴㮣묽♕쵮䔮タ浍䙬⥬娷昨頮</w:t>
      </w:r>
      <w:r>
        <w:rPr/>
        <w:t>ꔪ</w:t>
      </w:r>
      <w:r>
        <w:rPr/>
        <w:t>쵀湑飂帮숳扅⍏䎩</w:t>
      </w:r>
      <w:r>
        <w:rPr/>
        <w:t>⠴</w:t>
      </w:r>
      <w:r>
        <w:rPr/>
        <w:t>偨稽⥴懂瀨獍勍稭Ⓜ凂칥捾摕䦘⍡쉱⼻╟㘦焽⩷䲣</w:t>
      </w:r>
      <w:r>
        <w:rPr/>
        <w:t>ⵐꕀ</w:t>
      </w:r>
      <w:r>
        <w:rPr/>
        <w:t>썓숮䥴쉂䅊㵭㠨犮㦩灘䭚䭄硢䉶繗깣쉇揍㖥딣㘫厮㩀춏⑇⍉䁀磂恳睟㧂ꇂ⎥刣皮淍栫㩬칈㍊乁껂⫎숤ꌣ㍊㝏⨰䒱┨䍭截扙渳磃橱䙙湺⪻䳍潡ꌯ</w:t>
      </w:r>
      <w:r>
        <w:rPr/>
        <w:t>ꤴꥁ</w:t>
      </w:r>
      <w:r>
        <w:rPr/>
        <w:t>晎⧂⮘剐帻娫啂辱䔮潃䨷</w:t>
      </w:r>
      <w:r>
        <w:rPr/>
        <w:t>⢮</w:t>
      </w:r>
      <w:r>
        <w:rPr/>
        <w:t>偟까庣歬熣♉⭆⩈ꥨ</w:t>
      </w:r>
      <w:r>
        <w:rPr/>
        <w:t>Ɑ</w:t>
      </w:r>
      <w:r>
        <w:rPr/>
        <w:t>幬琵쉕䣂穵䯂㦱癡쉑ㅙ㩕䐊敱湒灥䉅摮反</w:t>
      </w:r>
      <w:r>
        <w:rPr/>
        <w:t>⠴</w:t>
      </w:r>
      <w:r>
        <w:rPr/>
        <w:t>䝒㉕杵帹㨩쉗Ⓜ䩏㣂䡵㛎全⩪昪歫琽꥘슘敐䁾厣⾣祕䉒䉅㬭⺩奣</w:t>
      </w:r>
      <w:r>
        <w:rPr/>
        <w:t>Ȿ</w:t>
      </w:r>
      <w:r>
        <w:rPr/>
        <w:t>摂숨싂ꅂ䴥奄</w:t>
      </w:r>
      <w:r>
        <w:rPr/>
        <w:t>ꥌ</w:t>
      </w:r>
      <w:r>
        <w:rPr/>
        <w:t>ⱟ</w:t>
      </w:r>
      <w:r>
        <w:rPr/>
        <w:t>칈⥒恾楣뼯숬浩匱ꅂㄣ⸬娯㌫幂⩑楮䑃婨걙睹㒮渻쉎竎䰹䩩㖮歞横仍⾩䥯넩恄☹㭲噖뭄⩺泍⨦檩收湊녥숹䢱뗂</w:t>
      </w:r>
      <w:r>
        <w:rPr/>
        <w:t>ⰽ</w:t>
      </w:r>
      <w:r>
        <w:rPr/>
        <w:t>깇⩞싂〉칃쉒眱♂瑶䅖䱲㘭쉱䟂儹係卺썮슿晟숹습氨塥獡呡噚년䍨坞㜣㴣敁㗍숮沘</w:t>
      </w:r>
      <w:r>
        <w:rPr/>
        <w:t>ꤽ⩨</w:t>
      </w:r>
      <w:r>
        <w:rPr/>
        <w:t>呆⎘숫参渽쉔㉇婰⩗杨段컍㝬䕬숽</w:t>
      </w:r>
      <w:r>
        <w:rPr/>
        <w:t>ꕐ</w:t>
      </w:r>
      <w:r>
        <w:rPr/>
        <w:t>넬搬㩱숴瑶␽┷姂偆슏䈪琦슩䑈䡠扂幦㙚䁥穕晄䪵倮匬睑瀻⹉䊻㍚䉋㤩啴㑥쉱僂䭾縣殻䁅䥊潪䭩䁋㬳겥敟칤縮⽂ㄯ䬥恷㙂姂싂䱁桔숪䙠ꥶ㝳䵍礨ꍧ쉂ㄤ癳</w:t>
      </w:r>
      <w:r>
        <w:rPr/>
        <w:t>ⱁ</w:t>
      </w:r>
      <w:r>
        <w:rPr/>
        <w:t>穪䌫숫矂⑃쉭㖬婓ꅴ쉖숬呾畀</w:t>
      </w:r>
      <w:r>
        <w:rPr/>
        <w:t>Ⱔ</w:t>
      </w:r>
      <w:r>
        <w:rPr/>
        <w:t>彯顸䭳ꥣ⫂ꇎ㡘⌵榩㵤轃楁哂兹</w:t>
      </w:r>
      <w:r>
        <w:rPr/>
        <w:t>⢩</w:t>
      </w:r>
      <w:r>
        <w:rPr/>
        <w:t>主뭡ꅊ␶넮勂㝩临机</w:t>
      </w:r>
      <w:r>
        <w:rPr/>
        <w:t>ꕳ╗</w:t>
      </w:r>
      <w:r>
        <w:rPr/>
        <w:t>ꎡ䪩溣甪⩶捁嘬䑟失湪</w:t>
      </w:r>
      <w:r>
        <w:rPr/>
        <w:t>ꖮ</w:t>
      </w:r>
      <w:r>
        <w:rPr/>
        <w:t>卾쉎⪻伻幖浈䕁爸숱䁹⮣⑋㵏녩硱숣䅩⭵쉾뭐烎圳氥ꅌ</w:t>
      </w:r>
      <w:r>
        <w:rPr/>
        <w:t>ꤪ</w:t>
      </w:r>
      <w:r>
        <w:rPr/>
        <w:t>Ⲙ</w:t>
      </w:r>
      <w:r>
        <w:rPr/>
        <w:t>쉊繍␴䭟숴㥑ꥭ걾奒⑯煋梿슱愫壂뾡②杪入숥㡞㩢呲슏</w:t>
      </w:r>
      <w:r>
        <w:rPr/>
        <w:t>⡲</w:t>
      </w:r>
      <w:r>
        <w:rPr/>
        <w:t>繋囂婍穱</w:t>
      </w:r>
      <w:r>
        <w:rPr/>
        <w:t>ꕴ╇◂</w:t>
      </w:r>
      <w:r>
        <w:rPr/>
        <w:t>弮䱫쉱憻矂⹨䝏楪䕯䙟禣摎橇</w:t>
      </w:r>
      <w:r>
        <w:rPr/>
        <w:t>ⷂ</w:t>
      </w:r>
      <w:r>
        <w:rPr/>
        <w:t>㴲╔浞䟂塣祑⻂㝏䵚쌲溩婣偎㵢牦슣㉲ぷ깨䊣痂ꅅ奵⭤捩쉾䕠㜤⑕焴싂싃㯎樥汇뾡兾⩏䈪䔳吴敡㭃촥뿂迂⑤뽨祉瀩婲⨺쉥칩數䗂氻뭮䭞䬺䍏䈵惂녩뽱据ㄭ㵈攣僂쉈幎⩖湄숶汵⹺ꥥ䇂唺㍨⑑徿灍懂걓穑쉦棂칫纵묦楶쉊䡄⧍繅⽞㵤轄圻숬䡲猪怳㈸汫䉚捚丨䕟슥瓂啠⦱祡싂溣戤咡樫漺쉓㑶㜰殻䍇桸㩤숴┮桘䩂䗂浬癞䣂慮灋拂䐱</w:t>
      </w:r>
      <w:r>
        <w:rPr/>
        <w:t>ꕮ</w:t>
      </w:r>
      <w:r>
        <w:rPr/>
        <w:t>㵞거䵥颬쉹⍴琻䬤♇⩰ꅾ瑆</w:t>
      </w:r>
      <w:r>
        <w:rPr/>
        <w:t>ⱡ</w:t>
      </w:r>
      <w:r>
        <w:rPr/>
        <w:t>嚩溥浉截珂뼰壂⼱䍰挽挭㉴橷</w:t>
      </w:r>
      <w:r>
        <w:rPr/>
        <w:t>ꥋ</w:t>
      </w:r>
      <w:r>
        <w:rPr/>
        <w:t>숱䔴䧂戬䴊싂╕싂캩숨㭺☬⭚쉔뿂⛂㧍♤㮘츺坠⦱汌浥塺欹녆捏愥戺稷♩慭绂┨⥊攺瑎塯싂⩭䣂뽸溘彂癱녒칕慶ꍇ湠䄲⻂彯楖슥礤㈩ꥨ洪꥘繰伱硗㪣祫槂浵䌤橚搱㙏쉀㐺㝬値穭瑪橄쉒㓂</w:t>
      </w:r>
      <w:r>
        <w:rPr/>
        <w:t>⣎</w:t>
      </w:r>
      <w:r>
        <w:rPr/>
        <w:t>㉱</w:t>
      </w:r>
      <w:r>
        <w:rPr/>
        <w:t>ꦏ</w:t>
      </w:r>
      <w:r>
        <w:rPr/>
        <w:t>ァ</w:t>
      </w:r>
      <w:r>
        <w:rPr/>
        <w:t>⡶</w:t>
      </w:r>
      <w:r>
        <w:rPr/>
        <w:t>걈幄㕬繵㪩晡촻⹀嘬</w:t>
      </w:r>
      <w:r>
        <w:rPr/>
        <w:t>ꖩ</w:t>
      </w:r>
      <w:r>
        <w:rPr/>
        <w:t>輣뭁婊쉚浏㝚걀沮䈬䥬禱珂쉯㕌灌督뽔숻⥆쉀優稤쉉</w:t>
      </w:r>
      <w:r>
        <w:rPr/>
        <w:t>⠵</w:t>
      </w:r>
      <w:r>
        <w:rPr/>
        <w:t>쉡䈻촴樻⩎⭰㏂캣㡨⨪琱䐤㩮忂䓂榵嘽猪䬪拂櫂癋顫쵇僂問뽀쉆ꅠ믂撏㥓頹숥䵹捉ꇂ敳⼫문숶柂振䛂썰깾榵땚☵⍑刴껂ㄴ刯걫槂卸乏뮩뗂买僂긩䉠⵴祋呪乬䑹参繫扪炥祋張灵㝶싂⩁쉘䭗뇂盂磂乢掘⵭癪숭</w:t>
      </w:r>
      <w:r>
        <w:rPr/>
        <w:t>꧂</w:t>
      </w:r>
      <w:r>
        <w:rPr/>
        <w:t>牱䄽㩬电㡊㔸婏썃操柂뇂⥧䤽⍒뽹㕚畠勂㙆婁啬风帩</w:t>
      </w:r>
      <w:r>
        <w:rPr/>
        <w:t>⢘</w:t>
      </w:r>
      <w:r>
        <w:rPr/>
        <w:t>쉡㵉䉧뽬捨㡧⚻潚壎</w:t>
      </w:r>
      <w:r>
        <w:rPr/>
        <w:t>ꔪ☹</w:t>
      </w:r>
      <w:r>
        <w:rPr/>
        <w:t>뼺⪥繱⽁㗂椻㉳㡩幺纏泂搽㙺歡扮싂囃旂䦥컃⨪㙬け吣垮⼵녏徥숻㝴獸ꄵ橤♥批䩥㧂컍心樽殩欽숯顑䩌婔뮿祓쉋䁀䩾柂轾奵쉧㈮쉬偔嫂쉟▥</w:t>
      </w:r>
      <w:r>
        <w:rPr/>
        <w:t>ⵀ</w:t>
      </w:r>
      <w:r>
        <w:rPr/>
        <w:t>匳庻</w:t>
      </w:r>
      <w:r>
        <w:rPr/>
        <w:t>⢡</w:t>
      </w:r>
      <w:r>
        <w:rPr/>
        <w:t>䈭椳쌭憩ꍥ㪏ㄭ</w:t>
      </w:r>
      <w:r>
        <w:rPr/>
        <w:t>⡥</w:t>
      </w:r>
      <w:r>
        <w:rPr/>
        <w:t>䬣幊汵櫂</w:t>
      </w:r>
      <w:r>
        <w:rPr/>
        <w:t>ꕣ</w:t>
      </w:r>
      <w:r>
        <w:rPr/>
        <w:t>焳慵个浨伮塘녨畍쉘埂㥄䧂</w:t>
      </w:r>
      <w:r>
        <w:rPr/>
        <w:t>⡏</w:t>
      </w:r>
      <w:r>
        <w:rPr/>
        <w:t>쉸뽷슩싎甤稰烂뼭ギ䝃㚣ꍤ䄲泂ꅫ慟</w:t>
      </w:r>
      <w:r>
        <w:rPr/>
        <w:t>ⶬ</w:t>
      </w:r>
      <w:r>
        <w:rPr/>
        <w:t>⼱䄸㐬⌵췂じ頲顙䈤灦柂䪩䄣䩨幏晱手匸啍</w:t>
      </w:r>
      <w:r>
        <w:rPr/>
        <w:t>ꤦ</w:t>
      </w:r>
      <w:r>
        <w:rPr/>
        <w:t>⽍㭶</w:t>
      </w:r>
      <w:r>
        <w:rPr/>
        <w:t>ⱌ</w:t>
      </w:r>
      <w:r>
        <w:rPr/>
        <w:t>穖쉩瓂⒩썹熣杪⩦⛂烎뗂㑅㥩⩱〽촱瑃</w:t>
      </w:r>
      <w:r>
        <w:rPr/>
        <w:t>Ⳃ</w:t>
      </w:r>
      <w:r>
        <w:rPr/>
        <w:t>쉖ꍲ㵃⹬⭍囂婂櫎䐤晞灏吶氷㞿싂歬䀩쉐㍹参彺㦘牯⺩⨰慅䍃噁䕤㡟彄瘶䦩슘긣硤強炬녞갷呰쏂买㯂䑩격☪⧂皬숪噺䩓걦䘸기䁄썮怱긷顲坡湠긬▩칪묽츣ꍩ塢剘潒奕掏⍈猬啘㭰㬬䗂⺣昦⿎穏渶⮡壍幌獍䕾婀竂接</w:t>
      </w:r>
      <w:r>
        <w:rPr/>
        <w:t>ⶏ</w:t>
      </w:r>
      <w:r>
        <w:rPr/>
        <w:t>痍쉈捘妮刮쉳牕楳㝞潋儩繢䙤㉅氪愵烂幁挻갫뽉䱾떻竂洸</w:t>
      </w:r>
      <w:r>
        <w:rPr/>
        <w:t>ⴭ</w:t>
      </w:r>
      <w:r>
        <w:rPr/>
        <w:t>㡈놘桥稊䗎橇䁔桐㡾䨹泂願⑏嗂┨㈩潕甯穲劮坺㬶璥㉏㵱捑瑎榣䕅촮䅷䯂榡싂</w:t>
      </w:r>
    </w:p>
    <w:p>
      <w:pPr>
        <w:pStyle w:val="PreformattedText"/>
        <w:bidi w:val="0"/>
        <w:spacing w:before="0" w:after="0"/>
        <w:jc w:val="left"/>
        <w:rPr/>
      </w:pPr>
      <w:r>
        <w:rPr/>
        <w:t>啢䯂㠫敩</w:t>
      </w:r>
      <w:r>
        <w:rPr/>
        <w:t>ⶵ</w:t>
      </w:r>
      <w:r>
        <w:rPr/>
        <w:t>숶夭㉡牨碱뼬⦬礭畫软䓂丮슏債睐片</w:t>
      </w:r>
      <w:r>
        <w:rPr/>
        <w:t>ꤪ</w:t>
      </w:r>
      <w:r>
        <w:rPr/>
        <w:t>뽷䌣ꅉㅡ</w:t>
      </w:r>
      <w:r>
        <w:rPr/>
        <w:t>ⲵ</w:t>
      </w:r>
      <w:r>
        <w:rPr/>
        <w:t>䘯䦩ꌯ⒩㉆塇嗂灮슏毂⫎㨭㝊焽⨩쉇㑞숬所칙咏檡⨩丨</w:t>
      </w:r>
      <w:r>
        <w:rPr/>
        <w:t>ⵞ</w:t>
      </w:r>
      <w:r>
        <w:rPr/>
        <w:t>檩迂췂①場仂䉞쉉썀쉵㝊⩢猰㔤쉪剤兂䙞⩌稽䪩畏㭩싂</w:t>
      </w:r>
      <w:r>
        <w:rPr/>
        <w:t>ⵄ♋♃</w:t>
      </w:r>
      <w:r>
        <w:rPr/>
        <w:t>浬㭪㵦䉋核쉵칂싂컂䙑桁쏃㭡</w:t>
      </w:r>
      <w:r>
        <w:rPr/>
        <w:t>ꦻ</w:t>
      </w:r>
      <w:r>
        <w:rPr/>
        <w:t>㵴撬顔恑ㅪ倶塔憡⸻숰싂埂輨渷晏⎩姍䅟떱頪烂쉎䍨䲻</w:t>
      </w:r>
      <w:r>
        <w:rPr/>
        <w:t>Ⱕ</w:t>
      </w:r>
      <w:r>
        <w:rPr/>
        <w:t>礹⭨椩싂兔攰쉀쉧塥檬玩㈩健漦瑖燂懂婇戴桷⤬稱砪⩴〭䉸㈩ꍦ쉰䐱辥ꇂ㪩禘⭆婧㧂夻瑙쉫繖숫䫂</w:t>
      </w:r>
      <w:r>
        <w:rPr/>
        <w:t>ⷂ</w:t>
      </w:r>
      <w:r>
        <w:rPr/>
        <w:t>⠣</w:t>
      </w:r>
      <w:r>
        <w:rPr/>
        <w:t>㠵쵣濂滂䙮䁨㍆ꅌ乸╭爭⤰ꅴ昵攫恡㬴煺兴⎵㡞⼹汄쉎猬獘珍乾촺</w:t>
      </w:r>
      <w:r>
        <w:rPr/>
        <w:t>Ⳃ</w:t>
      </w:r>
      <w:r>
        <w:rPr/>
        <w:t>㠶䱨⑇頫㩇ꅔ庩噲䁗祁싂ꥢ夽ꅢ䱩딪쉘쉢⨭뾡쉩硎摕갹卯漩恣䔥㤷믃朩タ꥾싂㍫砽䄲썩㑹숩昲䎏䩁浤㝳ꅶ旂吽䨪敱獠㝎♸瘷秂椺收⨽穤촩扣⍇歲恷䎬㉘玏瘫池㷂挸湫㫂㝌䈴狂煩㕔恰儽䥔╟䦣摒稺㩦塹겘䉰쉹쉭彫㌷彍♢⥺⯃䕒싂⿂祅⌨⛂땰⩚쉞⥪顭桄疵挥矂⑪䄦◎ꌦ땙煪䍪⸥坠쉕偈顇繰㠽걄⩨狃漪穙츥栮䙾器穁䰣戩嫂祸ㅱ⯎뽩츺䀲䵊컂</w:t>
      </w:r>
      <w:r>
        <w:rPr/>
        <w:t>ⴰ</w:t>
      </w:r>
      <w:r>
        <w:rPr/>
        <w:t>쉅圳澘牃晚㎵癥硲쉉由숭忂䓂噲晶ꥧ쉋堺싂䱗딭琫</w:t>
      </w:r>
      <w:r>
        <w:rPr/>
        <w:t>⡲</w:t>
      </w:r>
      <w:r>
        <w:rPr/>
        <w:t>촩奊</w:t>
      </w:r>
      <w:r>
        <w:rPr/>
        <w:t>⣂⏃</w:t>
      </w:r>
      <w:r>
        <w:rPr/>
        <w:t>䏃栶櫂</w:t>
      </w:r>
      <w:r>
        <w:rPr/>
        <w:t>⠻╂</w:t>
      </w:r>
      <w:r>
        <w:rPr/>
        <w:t>ꌫ伦⥘砫䝃縵晖䏂쉫⏂녷</w:t>
      </w:r>
      <w:r>
        <w:rPr/>
        <w:t>ꦿ</w:t>
      </w:r>
      <w:r>
        <w:rPr/>
        <w:t>㑹䙟汈쉀㍠婙囂盂痂㝀癮眩㵫睳禥</w:t>
      </w:r>
      <w:r>
        <w:rPr/>
        <w:t>ⷃ</w:t>
      </w:r>
      <w:r>
        <w:rPr/>
        <w:t>灃⩏堸挥仂捭潡갨桱否练桷⑙</w:t>
      </w:r>
      <w:r>
        <w:rPr/>
        <w:t>ꔬ</w:t>
      </w:r>
      <w:r>
        <w:rPr/>
        <w:t>揂㚩</w:t>
      </w:r>
      <w:r>
        <w:rPr/>
        <w:t>ꦡ</w:t>
      </w:r>
      <w:r>
        <w:rPr/>
        <w:t>楤䀫朶㥡㇂漩夯在ㅙ㍒쉪溥剩␸뼩슬⩨</w:t>
      </w:r>
      <w:r>
        <w:rPr/>
        <w:t>꧂</w:t>
      </w:r>
      <w:r>
        <w:rPr/>
        <w:t>繊녃怪㔸㓍祇㥯楔琶칥彾燂쉊</w:t>
      </w:r>
      <w:r>
        <w:rPr/>
        <w:t>ⵄ</w:t>
      </w:r>
      <w:r>
        <w:rPr/>
        <w:t>䃂㮥⥨⨭쉥쵤扸㜰䴣䡀싃┴⑳䫂㗂癗獈⍒⏂晵⯂瞻獮㩐쉨牳䵸瑣쉹楀䀺</w:t>
      </w:r>
      <w:r>
        <w:rPr/>
        <w:t>⠊</w:t>
      </w:r>
      <w:r>
        <w:rPr/>
        <w:t>숰숮搣睗뽬䃂䆻椪牘愴止⑍䜴⤪慆獬痂㜽偘乙湖⹭勂⽓晏㖣䈣皣⨪⩴御쉢╂瀪瑞牮桐⧃匱䍾媵乬⾥奁깸⍦棍㈶頲慐㩸䲻匴䩴</w:t>
      </w:r>
      <w:r>
        <w:rPr/>
        <w:t>ⵂ</w:t>
      </w:r>
      <w:r>
        <w:rPr/>
        <w:t>䢏祋潂⤤뭅丹暱児쵋䝔畷卦</w:t>
      </w:r>
      <w:r>
        <w:rPr/>
        <w:t>Ⳃ⪘⥏</w:t>
      </w:r>
      <w:r>
        <w:rPr/>
        <w:t>轪祀伮佈琤擂䪩怵毂䱞擂쌱砷恬㍆숴䂵⩹獀歯泂䱰쉪믂䡬쉀睊纮쉆쉢䢿ꆮ頽䝖⍋澣吩㕄堯磂숮쉷쉄쉮╥싃⩊</w:t>
      </w:r>
      <w:r>
        <w:rPr/>
        <w:t>ⱱ</w:t>
      </w:r>
      <w:r>
        <w:rPr/>
        <w:t>숵䀹㖡갲땫䝠㐶䦻垏共漭</w:t>
      </w:r>
      <w:r>
        <w:rPr/>
        <w:t>ꕫ</w:t>
      </w:r>
      <w:r>
        <w:rPr/>
        <w:t>繲⽲䢮㡁祤숨䌪⌥桸⩋㙌灗睸䡐㡈⏂</w:t>
      </w:r>
      <w:r>
        <w:rPr/>
        <w:t>꤫</w:t>
      </w:r>
      <w:r>
        <w:rPr/>
        <w:t>썶묰┭䇂夶뭔枻⨪</w:t>
      </w:r>
      <w:r>
        <w:rPr/>
        <w:t>ꥀ</w:t>
      </w:r>
      <w:r>
        <w:rPr/>
        <w:t>ꅄ䬬䁙␪繑廂⥕㑚纥䍌㜯⥆쉾</w:t>
      </w:r>
      <w:r>
        <w:rPr/>
        <w:t>ⱅ</w:t>
      </w:r>
      <w:r>
        <w:rPr/>
        <w:t>呁싍侻㟂쉾硺爫湣䎣摲夶顥旂슏췂嫂ꆬ漫䃍媘願땍摹庘䭪⥡숺牪</w:t>
      </w:r>
      <w:r>
        <w:rPr/>
        <w:t>ꤤ</w:t>
      </w:r>
      <w:r>
        <w:rPr/>
        <w:t>婐츪刽갫㣍撬㥱䰺厵뾩⧂瑬で瑗╟슬䭨佧숹潪⹪쉆ㅏ╳</w:t>
      </w:r>
      <w:r>
        <w:rPr/>
        <w:t>⡠</w:t>
      </w:r>
      <w:r>
        <w:rPr/>
        <w:t>濍硣彳⯂數⑎ꥠ䳍䀪䍅疻</w:t>
      </w:r>
      <w:r>
        <w:rPr/>
        <w:t>ꤺ</w:t>
      </w:r>
      <w:r>
        <w:rPr/>
        <w:t>䠺䬯⎘䅲轆塮挪奐㡲䦩婦卆儫梏☺ꅖ塍卑␥䮥灾㍤卐츰쉆㭙徬硣場慄숸쉱⑍</w:t>
      </w:r>
      <w:r>
        <w:rPr/>
        <w:t>ꕍ</w:t>
      </w:r>
      <w:r>
        <w:rPr/>
        <w:t>땸杺䥍澘浓っ㬸⨣磎唻欽毂偆偾殿䡞潫恞쉫杯䜦⪻佥</w:t>
      </w:r>
      <w:r>
        <w:rPr/>
        <w:t>ꕯ</w:t>
      </w:r>
      <w:r>
        <w:rPr/>
        <w:t>䉡◂汶晞睄䡘㋂睫㉴믂㵉䥀㪩敐迂偁慗</w:t>
      </w:r>
      <w:r>
        <w:rPr/>
        <w:t>ꥍ</w:t>
      </w:r>
      <w:r>
        <w:rPr/>
        <w:t>戭杳䥮垻╖쵆㫍㙫䆩窡⫂䰻㨽浞숬慙轪㗂恎厬漺娷滂㋂牂㈬歉ꎮ殏䵩渦䝖</w:t>
      </w:r>
      <w:r>
        <w:rPr/>
        <w:t>ꔤ</w:t>
      </w:r>
      <w:r>
        <w:rPr/>
        <w:t>㝋公塃杳⼥</w:t>
      </w:r>
      <w:r>
        <w:rPr/>
        <w:t>ꗂ</w:t>
      </w:r>
      <w:r>
        <w:rPr/>
        <w:t>㤱⍺</w:t>
      </w:r>
      <w:r>
        <w:rPr/>
        <w:t>⡐</w:t>
      </w:r>
      <w:r>
        <w:rPr/>
        <w:t>ꕆ</w:t>
      </w:r>
      <w:r>
        <w:rPr/>
        <w:t>쵉㭸穱㌳繯槂爻ㅠ㣂⩟┨恺㫂杉숮㩌捶繙恍㋂䯂䦘㬨싂㦥璱䪡打礭뿂硵걈뭷숺䔳⸺娶ꄸ⭯⹆쉯畔㩞啴珍㯍嫂ꥬ쉖恄쵸싂⩢▿썠쉒椭싂愺䕥깎乊入ぴ歪爮믍㘨⚻⹚ꌨ깎幦栭⯂䑤揂帺戰㎩娪痂ꌨ긱䚮♂琲칃㉩砻</w:t>
      </w:r>
      <w:r>
        <w:rPr/>
        <w:t>⠰</w:t>
      </w:r>
      <w:r>
        <w:rPr/>
        <w:t>焳䈵⨹ꥤ绂䡨敩祬⩧微佄刻쉺녴埂癀깯噆䌣䟍玘淎囂堭뭈䙨쎱㬩佮佬</w:t>
      </w:r>
      <w:r>
        <w:rPr/>
        <w:t>ꔫ</w:t>
      </w:r>
      <w:r>
        <w:rPr/>
        <w:t>痎劵㜺䌸䨳䝇걒䵃眶啵儲扥㣂㯃㊻参〤╣睳穕档橲</w:t>
      </w:r>
      <w:r>
        <w:rPr/>
        <w:t>ꥄ</w:t>
      </w:r>
      <w:r>
        <w:rPr/>
        <w:t>奍堩灸卤䥫幵㜨轵㢡숪ꅺ挊䙉李捬栴䉟欳뽲㥋憿╒䡶䴭떻轎䡡㴤㜷⌦琣쵷</w:t>
      </w:r>
      <w:r>
        <w:rPr/>
        <w:t>⡣</w:t>
      </w:r>
      <w:r>
        <w:rPr/>
        <w:t>迂㭅쵙禥쉂橳뮬側儣격奫嘫䛂兄挰㙐쵉搮堷츽☷㝪</w:t>
      </w:r>
      <w:r>
        <w:rPr/>
        <w:t>Ⳃ</w:t>
      </w:r>
      <w:r>
        <w:rPr/>
        <w:t>긫幾娹갩숽灀⯂软숬슬䎏㉒ヂ䍕潰㡰瑫术眪噺䔦梣㎩囂㥴䜪㩀哃믂䱎</w:t>
      </w:r>
      <w:r>
        <w:rPr/>
        <w:t>ꥉ</w:t>
      </w:r>
      <w:r>
        <w:rPr/>
        <w:t>竂歫矂</w:t>
      </w:r>
      <w:r>
        <w:rPr/>
        <w:t>ꕠ</w:t>
      </w:r>
      <w:r>
        <w:rPr/>
        <w:t>係竂䵏獾盂㜶䏂칀桦〰浆滂㉺㐻㉶癨슬刵쉲싂⮩顬슥䠦歾飂獫␵砰䝶厬憮迂颮瀯曂싃䌽䑕쎬컂뼻氷䥊甸⹃彐㵲桌㈺淂捚兺歍㤣믃◂歮㡒㧍䡏ㆣ怤쉏姂杓</w:t>
      </w:r>
      <w:r>
        <w:rPr/>
        <w:t>ⴺ</w:t>
      </w:r>
      <w:r>
        <w:rPr/>
        <w:t>〰숱幱穎깚⽋⺡掵摣偆氥䑢쉙쉵쵪数녶䡴㨶係窏⥾녅顸杈</w:t>
      </w:r>
      <w:r>
        <w:rPr/>
        <w:t>꧂</w:t>
      </w:r>
      <w:r>
        <w:rPr/>
        <w:t>侣穲ꏃ㝴ㄵ㮡輬磂칣含冮숥瑨㛂</w:t>
      </w:r>
      <w:r>
        <w:rPr/>
        <w:t>꧂</w:t>
      </w:r>
      <w:r>
        <w:rPr/>
        <w:t>湬捖슥歙枥㍞渤磂숫䱣穇吳娶숪摢뭓浥她漶゘敾⩧挲杫睰⭁츲㢮㥦䯎뽱咥呃쉑␩洤ꍖ뽍偡攲瀥칅姃⵪</w:t>
      </w:r>
      <w:r>
        <w:rPr/>
        <w:t>ⱴ</w:t>
      </w:r>
      <w:r>
        <w:rPr/>
        <w:t>쉑噗㕃</w:t>
      </w:r>
      <w:r>
        <w:rPr/>
        <w:t>⡧</w:t>
      </w:r>
      <w:r>
        <w:rPr/>
        <w:t>ꅸ噎䰷啈咏弯桩杧캡仂埂㥔牭䀶堬</w:t>
      </w:r>
      <w:r>
        <w:rPr/>
        <w:t>ꕙ</w:t>
      </w:r>
      <w:r>
        <w:rPr/>
        <w:t>塈䍵⤸壎玏㗎嫂獨喣⮮繘呭䷂偢쉲ꇂ썔</w:t>
      </w:r>
      <w:r>
        <w:rPr/>
        <w:t>ꤤ</w:t>
      </w:r>
      <w:r>
        <w:rPr/>
        <w:t>䥴ひ儽煌♀䔱쉔㡔쉊䤰ꅊ㒘䕞䰷喵㔭⌻祰㡔坅쉁䭊䉊厮⹱䶱⥕术</w:t>
      </w:r>
      <w:r>
        <w:rPr/>
        <w:t>ⱆ</w:t>
      </w:r>
      <w:r>
        <w:rPr/>
        <w:t>冻䅦</w:t>
      </w:r>
      <w:r>
        <w:rPr/>
        <w:t>⡹⫎</w:t>
      </w:r>
      <w:r>
        <w:rPr/>
        <w:t>뼨痂쉊</w:t>
      </w:r>
      <w:r>
        <w:rPr/>
        <w:t>ⷂ</w:t>
      </w:r>
      <w:r>
        <w:rPr/>
        <w:t>䰷硡䰫⥏ち땟橍睅顶お䭲廍䙪䢵쉖촨廂뇂瀬㵮쉺彚</w:t>
      </w:r>
      <w:r>
        <w:rPr/>
        <w:t>⣂</w:t>
      </w:r>
      <w:r>
        <w:rPr/>
        <w:t>땬䌶╉</w:t>
      </w:r>
      <w:r>
        <w:rPr/>
        <w:t>ꔣ</w:t>
      </w:r>
      <w:r>
        <w:rPr/>
        <w:t>偷䉡楂硫숸싂</w:t>
      </w:r>
      <w:r>
        <w:rPr/>
        <w:t>ꤤ</w:t>
      </w:r>
      <w:r>
        <w:rPr/>
        <w:t>污堮⩋ꍶ䂬ꆣ쉐氪杢땉뭑쉠싂縨촤썺䉞⒥⬣긬␮쉹轒쉩浙痂⽃꥞숭湅䉡轰싍䗂楦⪘</w:t>
      </w:r>
      <w:r>
        <w:rPr/>
        <w:t>ꕈ</w:t>
      </w:r>
      <w:r>
        <w:rPr/>
        <w:t>싂㕾䡭爭啂兠砻決슿⑞彐䵦浔칐⺬昫浈颻㵤䳂玩堺愮咥쉾</w:t>
      </w:r>
      <w:r>
        <w:rPr/>
        <w:t>ꔶ</w:t>
      </w:r>
      <w:r>
        <w:rPr/>
        <w:t>믂슬卲㴱쉄ꍒ䩨绂䵤䙌嘯♎坅♌轺幬収䅘䙌扶슩넻捩冿堶嗂䧂捩쵃扸灞쉙坁걄忂</w:t>
      </w:r>
      <w:r>
        <w:rPr/>
        <w:t>Ⱞ</w:t>
      </w:r>
      <w:r>
        <w:rPr/>
        <w:t>ꦿ</w:t>
      </w:r>
      <w:r>
        <w:rPr/>
        <w:t>樨쉏⩆쉷漱䙐䪏䣂⻂숴だꍏ⑍땫⥈ㄲ</w:t>
      </w:r>
      <w:r>
        <w:rPr/>
        <w:t>Ⱖ</w:t>
      </w:r>
      <w:r>
        <w:rPr/>
        <w:t>䃂堸灄ㆻ牔呾汇쉟⩾稶㩫䍌䫂瑑硬娩頱偄䉌用歹䂏䌫</w:t>
      </w:r>
      <w:r>
        <w:rPr/>
        <w:t>ꔪ</w:t>
      </w:r>
      <w:r>
        <w:rPr/>
        <w:t>춏朤礪⥣䕬漤帮刲吵ꄣ㴰あ湉ꥰ⑖坯倹</w:t>
      </w:r>
      <w:r>
        <w:rPr/>
        <w:t>ꕪ</w:t>
      </w:r>
      <w:r>
        <w:rPr/>
        <w:t>⠱♗</w:t>
      </w:r>
      <w:r>
        <w:rPr/>
        <w:t>ꔤ</w:t>
      </w:r>
      <w:r>
        <w:rPr/>
        <w:t>爦䣍柂椮枬䍓䨬쉖넊冱穌稤썃</w:t>
      </w:r>
      <w:r>
        <w:rPr/>
        <w:t>⠫</w:t>
      </w:r>
      <w:r>
        <w:rPr/>
        <w:t>敕묵㨬恹界渳朲㉓㍁朳顊晳쉢磂䝖甪╴㝁깁㩧摒儺桸습딭獮乌敢䙵䥳䆥恔据䥾ꏂ䊿灯싂㈰乷뽾䃂⨨⦬⩩깰㈷㵨氩揃彷뭧㐻拂ꄪ捓칚印⌥恫䂘䥧砤땟㭤㙙氪喬倯輽泂췎獟濂㉒棂㘽檩䙡桱쉣嫃ꅪ</w:t>
      </w:r>
      <w:r>
        <w:rPr/>
        <w:t>꤯</w:t>
      </w:r>
      <w:r>
        <w:rPr/>
        <w:t>䨶♱썺⪏⩈⨫牃湠桭剹辱䐦繲畖㩃㉗쉈㕩뭓癥搯挪玥啞浆泂뭙쉅☣恺䍪椦ꏂ㙦勎氳磂䑃伱䡣揂ꇂ批</w:t>
      </w:r>
      <w:r>
        <w:rPr/>
        <w:t>ꗃ</w:t>
      </w:r>
      <w:r>
        <w:rPr/>
        <w:t>顳湬ꥺ㌺쉆捆⌭䁂墣⬭♍佱㨽䐺㭰㝗䭤</w:t>
      </w:r>
      <w:r>
        <w:rPr/>
        <w:t>ꔦ</w:t>
      </w:r>
      <w:r>
        <w:rPr/>
        <w:t>杁傥⩲㊩쉗䥔媵⬪䉵䵑</w:t>
      </w:r>
      <w:r>
        <w:rPr/>
        <w:t>⡣</w:t>
      </w:r>
      <w:r>
        <w:rPr/>
        <w:t>㤤⛂츬♌䕧彌畣䵨䝕䤴쉚慪璥带㇂䌮╆瘨䩱嘳䮡啡숲畓</w:t>
      </w:r>
      <w:r>
        <w:rPr/>
        <w:t>⡵</w:t>
      </w:r>
      <w:r>
        <w:rPr/>
        <w:t>窵쉹傩ꆏ戴䕶⍏澻坂䋂쉞゘칩倫匬乶頺</w:t>
      </w:r>
      <w:r>
        <w:rPr/>
        <w:t>⡉</w:t>
      </w:r>
      <w:r>
        <w:rPr/>
        <w:t>딦썱䌨⹈圭沮㯂썅캏긱仃쉠参쉚㈹숯썱칒に傻幉煖</w:t>
      </w:r>
      <w:r>
        <w:rPr/>
        <w:t>ꕓ</w:t>
      </w:r>
      <w:r>
        <w:rPr/>
        <w:t>䵐灓䝺均ヂ⩥ㅨ漽녶泎싂⚻揂畭猭츱砮幆넽⧂䦣䝱䘦갬㵎嫎繕긳녷믂䉧干歃忂〲塃䙺㎡癬㭊帶뇂朥䥂渤췂㞏♱䞣㒩獐⥨じ橭燂劵ꎮ摺摏礭帥슱䕑眴㭊暩牃ꍆ⬽뭹䃍⩚塶녃啳㝮㐸䁉</w:t>
      </w:r>
      <w:r>
        <w:rPr/>
        <w:t>ⵍ</w:t>
      </w:r>
      <w:r>
        <w:rPr/>
        <w:t>䡯㑶稶扏숣슘噠穤员䲘ㅢ慎唬幨转泂쉊盂攨佸䱀㊡睺곂숱㩠쌬哂</w:t>
      </w:r>
      <w:r>
        <w:rPr/>
        <w:t>ⲥ</w:t>
      </w:r>
      <w:r>
        <w:rPr/>
        <w:t>쉷槂⴪쉯⽤幂剉숮䲱칡㜨䝶轅䚮摵걃숵⑎瑪杔祴䞥⹃迍偱뭑卶싂</w:t>
      </w:r>
      <w:r>
        <w:rPr/>
        <w:t>ꕨ</w:t>
      </w:r>
      <w:r>
        <w:rPr/>
        <w:t>卹䘹쉆숶⩊剹슿쉟깎忂녆纡⨣䕸轏뭔堶幕橙숣딱き䈦稬딳捴䬳</w:t>
      </w:r>
      <w:r>
        <w:rPr/>
        <w:t>ꔶ</w:t>
      </w:r>
      <w:r>
        <w:rPr/>
        <w:t>婆⨨彶긲樬瀯␩澵湆璏숪╰칭</w:t>
      </w:r>
      <w:r>
        <w:rPr/>
        <w:t>ꖮ</w:t>
      </w:r>
      <w:r>
        <w:rPr/>
        <w:t>ひ숤䉨䵆슘⴯ꍹ</w:t>
      </w:r>
      <w:r>
        <w:rPr/>
        <w:t>꧂</w:t>
      </w:r>
      <w:r>
        <w:rPr/>
        <w:t>쵄쉰牊㝬⯂坔患異伣넷㩧顄捋䭒㴵敂晈楐⯂䄣슻扈䌲싂슬쉍䔤뿎嚵쉗㥫곂㭂夷潳꥗剬摥頪싃ꎣ爪┥扄干쉲㉟컂㴸ㅊ숬祓祑䨫澥唲批䀺嚿焻깚扊䦬䤨偃㎘牱旂⍸걧慊㏂䑎썲敤䋂숨獴㈥橑䕯䍂싂⌹</w:t>
      </w:r>
      <w:r>
        <w:rPr/>
        <w:t>ⵆ</w:t>
      </w:r>
      <w:r>
        <w:rPr/>
        <w:t>暮</w:t>
      </w:r>
      <w:r>
        <w:rPr/>
        <w:t>⡎</w:t>
      </w:r>
      <w:r>
        <w:rPr/>
        <w:t>ꅤ睘劻␯</w:t>
      </w:r>
      <w:r>
        <w:rPr/>
        <w:t>ꤸ⑗</w:t>
      </w:r>
      <w:r>
        <w:rPr/>
        <w:t>⡹</w:t>
      </w:r>
      <w:r>
        <w:rPr/>
        <w:t>걈</w:t>
      </w:r>
      <w:r>
        <w:rPr/>
        <w:t>ⱎ</w:t>
      </w:r>
      <w:r>
        <w:rPr/>
        <w:t>吊싂縱⺣彖幱昤晴暻嗂㠹瑐瓂佺㟂ꥣ㪵넮뽱걆䤴額顤瑴未䈬䩞湨䲣㷍긪싂偌겻畤슘ꅤ⵬㬥㡬兣怹婬</w:t>
      </w:r>
      <w:r>
        <w:rPr/>
        <w:t>꧂</w:t>
      </w:r>
      <w:r>
        <w:rPr/>
        <w:t>뽞灪偍䊏眯澩㷂䕍䯂⒬㙡䕦㵒硇轐╳獷橩</w:t>
      </w:r>
      <w:r>
        <w:rPr/>
        <w:t>Ⳃ</w:t>
      </w:r>
      <w:r>
        <w:rPr/>
        <w:t>颡祵쉧䕸げ긺䱭匫숺穥珂䂿慑ヂ쉹捹꥖쉅칄䨪</w:t>
      </w:r>
      <w:r>
        <w:rPr/>
        <w:t>ⵑ</w:t>
      </w:r>
      <w:r>
        <w:rPr/>
        <w:t>뭉問㎡参哂嫂ꥮ婥⥓瓂䢱彄㭅㬰쏂쉬熩╷싂圽太係こ䅺渴做啩漫稪</w:t>
      </w:r>
      <w:r>
        <w:rPr/>
        <w:t>Ȿ</w:t>
      </w:r>
      <w:r>
        <w:rPr/>
        <w:t>矂㵍梘攷婦塯妣捵䐳呇琰堵㙃ꄫ䴴慢㞵辿橋䘪媥䭏ㅂ啡</w:t>
      </w:r>
      <w:r>
        <w:rPr/>
        <w:t>⡎</w:t>
      </w:r>
      <w:r>
        <w:rPr/>
        <w:t>㵧㝺书뽍䀦츯栻슡⨯卡</w:t>
      </w:r>
      <w:r>
        <w:rPr/>
        <w:t>Ⳃ</w:t>
      </w:r>
      <w:r>
        <w:rPr/>
        <w:t>㤥</w:t>
      </w:r>
      <w:r>
        <w:rPr/>
        <w:t>ⳃ</w:t>
      </w:r>
      <w:r>
        <w:rPr/>
        <w:t>温쉵嗎繟䥹攻ヂ伪칞瑆楧剔䁞嘭⴦穅䕟桊恆䤪㍨桳洯㴩</w:t>
      </w:r>
      <w:r>
        <w:rPr/>
        <w:t>ꕥꤹ</w:t>
      </w:r>
      <w:r>
        <w:rPr/>
        <w:t>畤⒵⭡䬳䀯㐣㟂㌱쉶䄹딴捪⼬䵉싎硭摔</w:t>
      </w:r>
      <w:r>
        <w:rPr/>
        <w:t>⠱</w:t>
      </w:r>
      <w:r>
        <w:rPr/>
        <w:t>䵒숻墱䴭뼹</w:t>
      </w:r>
      <w:r>
        <w:rPr/>
        <w:t>ⱬ⩙</w:t>
      </w:r>
      <w:r>
        <w:rPr/>
        <w:t>搽놩頫</w:t>
      </w:r>
      <w:r>
        <w:rPr/>
        <w:t>꧂</w:t>
      </w:r>
      <w:r>
        <w:rPr/>
        <w:t>㩖땉慉啒쉞䱀</w:t>
      </w:r>
      <w:r>
        <w:rPr/>
        <w:t>ⴵ</w:t>
      </w:r>
      <w:r>
        <w:rPr/>
        <w:t>㈳敭숪嫂末뭶唽䭲䵞参䴻㖮ㄦ眫컂牶䔷瑑⌳뮩쉷䯂㣂숬습睖</w:t>
      </w:r>
      <w:r>
        <w:rPr/>
        <w:t>ꥌ</w:t>
      </w:r>
      <w:r>
        <w:rPr/>
        <w:t>䏂⥯䵈㕅㝊䩅㤦䝎䕡䐹䛂</w:t>
      </w:r>
      <w:r>
        <w:rPr/>
        <w:t>ꤣ</w:t>
      </w:r>
      <w:r>
        <w:rPr/>
        <w:t>䍭</w:t>
      </w:r>
      <w:r>
        <w:rPr/>
        <w:t>ⵢ</w:t>
      </w:r>
      <w:r>
        <w:rPr/>
        <w:t>全⻂唯⌥쉐圪䑀싂晎䁧䉩昦楔䁡椶쉁㍯䜰㥃㕙幊쉙扄</w:t>
      </w:r>
      <w:r>
        <w:rPr/>
        <w:t>꤯</w:t>
      </w:r>
      <w:r>
        <w:rPr/>
        <w:t>礱挤䃎恕䵍䤣쵥獓䑶</w:t>
      </w:r>
      <w:r>
        <w:rPr/>
        <w:t>ⵓ⩐</w:t>
      </w:r>
      <w:r>
        <w:rPr/>
        <w:t>䱇䉯儮䵳㉒</w:t>
      </w:r>
      <w:r>
        <w:rPr/>
        <w:t>⡊</w:t>
      </w:r>
      <w:r>
        <w:rPr/>
        <w:t>涮숴彦깶と牯㍄䋂</w:t>
      </w:r>
      <w:r>
        <w:rPr/>
        <w:t>ꗂ</w:t>
      </w:r>
      <w:r>
        <w:rPr/>
        <w:t>勂绂</w:t>
      </w:r>
      <w:r>
        <w:rPr/>
        <w:t>ꕋꕍ</w:t>
      </w:r>
      <w:r>
        <w:rPr/>
        <w:t>䓂挰杹穂䇂쉏琤⿎悘쉎䅖䆏㍐</w:t>
      </w:r>
      <w:r>
        <w:rPr/>
        <w:t>ꤸ</w:t>
      </w:r>
      <w:r>
        <w:rPr/>
        <w:t>숳硋儸攣位劬穤㌹쉹⫂䂱娮昪揂䡾佱⩞へ㍑癐䠮㥦⨶⭺쉒걁咵剋汘⥨ㅟꄫ噩洰뗂䍡쉬彷⑲啮츽睩劵㪿</w:t>
      </w:r>
      <w:r>
        <w:rPr/>
        <w:t>ⵑ</w:t>
      </w:r>
      <w:r>
        <w:rPr/>
        <w:t>憏癱檡剬剒縨海啱姂췂汶ꥯ⛂쉷卒ヂ汎婎檻쉰轏幇䬬싎奀㝞⭊杗桹䔪灠䄻帴쵂㭬冥㥍智弽㍣劵倨</w:t>
      </w:r>
      <w:r>
        <w:rPr/>
        <w:t>ꤣ</w:t>
      </w:r>
      <w:r>
        <w:rPr/>
        <w:t>쌬⨰煮㮩摏洺䷂싂슬奩⥊瑍找숯氶楁⭓啍㖻㙈伴䰮⹊ꅶ䱰썗挪</w:t>
      </w:r>
      <w:r>
        <w:rPr/>
        <w:t>ꕀ</w:t>
      </w:r>
      <w:r>
        <w:rPr/>
        <w:t>䜴⩶䁳긶</w:t>
      </w:r>
      <w:r>
        <w:rPr/>
        <w:t>ⴷ</w:t>
      </w:r>
      <w:r>
        <w:rPr/>
        <w:t>は쉕⥦숥┺Ⓜ䪥⿂氬囃娴迂</w:t>
      </w:r>
      <w:r>
        <w:rPr/>
        <w:t>⠳</w:t>
      </w:r>
      <w:r>
        <w:rPr/>
        <w:t>㗂⩁娽癷⹴</w:t>
      </w:r>
      <w:r>
        <w:rPr/>
        <w:t>ⷍ</w:t>
      </w:r>
      <w:r>
        <w:rPr/>
        <w:t>敨恄묦쉆䕞ꅖ⨺瑮輩去侮뿂⩥쉾䠳㦡㣂쉂ꍯ⹡䑡牾瘤䔭㡾⬪卭浂䵮䋂勍⨴칹⾬潬瑥㝘䲡⎘䜲ꅰ숦⨤慈녘彲⵬㵸卮숊眲睓넻㯂쉵䅬⦩䶘츤숪䵂㡚报ꅓ싍</w:t>
      </w:r>
      <w:r>
        <w:rPr/>
        <w:t>ꤽ</w:t>
      </w:r>
      <w:r>
        <w:rPr/>
        <w:t>걕ꅭ슏厩⿂⑸</w:t>
      </w:r>
      <w:r>
        <w:rPr/>
        <w:t>⢵</w:t>
      </w:r>
      <w:r>
        <w:rPr/>
        <w:t>숣␤썮獗癑㫂⮣摷㙴</w:t>
      </w:r>
      <w:r>
        <w:rPr/>
        <w:t>ꖬ⧃</w:t>
      </w:r>
      <w:r>
        <w:rPr/>
        <w:t>걀婓㯃唩囂弻쉢繸癃숬倸档쌷㭰凂⍖곍⩚挮㭉煢╷晀坆숦纻㤸䑡⾘㡸彪⯎㴭ど䦡⿂輰潘䤬煢䏃츶扄ꅬ兌</w:t>
      </w:r>
      <w:r>
        <w:rPr/>
        <w:t>Ⱔ</w:t>
      </w:r>
      <w:r>
        <w:rPr/>
        <w:t>㉇䨮春硒䟂⥓녖潅癩떏</w:t>
      </w:r>
      <w:r>
        <w:rPr/>
        <w:t>ⴹ</w:t>
      </w:r>
      <w:r>
        <w:rPr/>
        <w:t>復恀烂䯂曂슥姂幭㨰쉺⪣깺盂┤攽椩〫所싍䰨轴⵲湹⪵쉭쎥灨嘦쉏栬〻</w:t>
      </w:r>
      <w:r>
        <w:rPr/>
        <w:t>ꦣ</w:t>
      </w:r>
      <w:r>
        <w:rPr/>
        <w:t>伩㌻㡾浰硣ꥴ쉾ꄶ牧숳⩲砩冻㢣㦵</w:t>
      </w:r>
      <w:r>
        <w:rPr/>
        <w:t>ⱺ</w:t>
      </w:r>
      <w:r>
        <w:rPr/>
        <w:t>弱</w:t>
      </w:r>
      <w:r>
        <w:rPr/>
        <w:t>ꥎ</w:t>
      </w:r>
      <w:r>
        <w:rPr/>
        <w:t>땸⎬卨䙍潢쉣怷浀磂檿穤䵣♉㉾桧噬捏♉츫⑮깧⹔䈯䉙⹏啩칄㊩〦⍭츸別扄甶</w:t>
      </w:r>
      <w:r>
        <w:rPr/>
        <w:t>ⵟ</w:t>
      </w:r>
      <w:r>
        <w:rPr/>
        <w:t>㩴⯂⥅쉖⎬쏂敮⩹浭䭪칖☽搪⛂搻뽮⩭</w:t>
      </w:r>
      <w:r>
        <w:rPr/>
        <w:t>ꦵ</w:t>
      </w:r>
      <w:r>
        <w:rPr/>
        <w:t>橳恆쵳壍ꍡ쉶㉎璡剭材䊥ꌸ幒奯圲槂䰨佘䌳䲘濃䅸庘㇂쉾쉶痂쉒ꅙ敁䩾☤☥뼭㝁㕰睟坺䨯竂丱</w:t>
      </w:r>
      <w:r>
        <w:rPr/>
        <w:t>ꦻ</w:t>
      </w:r>
      <w:r>
        <w:rPr/>
        <w:t>獟⫍⾵塓╍奪恂牐䥾䟂㡇戦繪攱</w:t>
      </w:r>
      <w:r>
        <w:rPr/>
        <w:t>꧂⫂</w:t>
      </w:r>
      <w:r>
        <w:rPr/>
        <w:t>숺乷땵⍨櫂癋⩺깙</w:t>
      </w:r>
      <w:r>
        <w:rPr/>
        <w:t>⡪</w:t>
      </w:r>
      <w:r>
        <w:rPr/>
        <w:t>䶡숣槂</w:t>
      </w:r>
      <w:r>
        <w:rPr/>
        <w:t>ⶮ</w:t>
      </w:r>
      <w:r>
        <w:rPr/>
        <w:t>쉪ꥧ䄤顕㭴ꍀ僂묱埂忂䍅昨㈥뽩䅒䍾㭮쉕媩楟</w:t>
      </w:r>
      <w:r>
        <w:rPr/>
        <w:t>ⱱ</w:t>
      </w:r>
      <w:r>
        <w:rPr/>
        <w:t>婉⨯午殣儽䑓凍쎡㤹㶬⍙◂卯歡싃䅒깡皩廂뭦瓂꤮</w:t>
      </w:r>
      <w:r>
        <w:rPr/>
        <w:t>Ȿ</w:t>
      </w:r>
      <w:r>
        <w:rPr/>
        <w:t>䡚婹쌱ꄬ</w:t>
      </w:r>
      <w:r>
        <w:rPr/>
        <w:t>ⶩⵎ</w:t>
      </w:r>
      <w:r>
        <w:rPr/>
        <w:t>ꥹ䲥쉚幌㆏㩲䅲剮ꍷ䮱슱</w:t>
      </w:r>
      <w:r>
        <w:rPr/>
        <w:t>⡰⹅</w:t>
      </w:r>
      <w:r>
        <w:rPr/>
        <w:t>䱲䧍쵑僂㥄忂</w:t>
      </w:r>
      <w:r>
        <w:rPr/>
        <w:t>ꥈ</w:t>
      </w:r>
      <w:r>
        <w:rPr/>
        <w:t>杁䥧恧㕲䣂灥敁ㄮ㭸땲넽</w:t>
      </w:r>
      <w:r>
        <w:rPr/>
        <w:t>ⷂ</w:t>
      </w:r>
      <w:r>
        <w:rPr/>
        <w:t>䡚㡈땕㕰⍐슥㍟숦⏂焫쵀潊⩓朮摙焸녤⛂</w:t>
      </w:r>
      <w:r>
        <w:rPr/>
        <w:t>ⱃ</w:t>
      </w:r>
      <w:r>
        <w:rPr/>
        <w:t>癊䛂䛂㘩㧂쉧㨯桤犵</w:t>
      </w:r>
      <w:r>
        <w:rPr/>
        <w:t>ꖮ</w:t>
      </w:r>
      <w:r>
        <w:rPr/>
        <w:t>煙⽃㈪畘憩睷숬숴灙奂⽤瑇夻䊻⑯摺⍣婓侻嫂温䃎啴쉂㑂杋刽㬤쉒奱␪皘慀㠱뿎㥨㉥⺻畆乚쉫뗂煒祷牕煡汮⽋㡆쉵檏䉲ꄽ䚩딴㵗䱚ꇃ浨쉩橫灸瀬䂵ꥳ㵗</w:t>
      </w:r>
      <w:r>
        <w:rPr/>
        <w:t>ꕲ</w:t>
      </w:r>
      <w:r>
        <w:rPr/>
        <w:t>䰷兟䩨ヂ⭇橺繭汥潋塕漵顡뿂灑⩓癖矂湌쉠䁫㕯樻䡞欥杣ㄲ砽縯偙녙㉺燎썭浔㩢斿恧恴繌㴽湢根照䳂氵㴱勂癏ꆏ쉁湹㮩㝥䉘睂晾䝄㑤睹◎쉞㵚啾⧂♷䄶⒱</w:t>
      </w:r>
      <w:r>
        <w:rPr/>
        <w:t>ⴵ</w:t>
      </w:r>
      <w:r>
        <w:rPr/>
        <w:t>帊쉀扬⌥拂係㥔啂슩쉆噑呵</w:t>
      </w:r>
      <w:r>
        <w:rPr/>
        <w:t>⢻⨪</w:t>
      </w:r>
      <w:r>
        <w:rPr/>
        <w:t>㐴䩴쉅쉃⥓敇㜳䱤ꎱ땙礪⩔丵慆␸⍫妮䥯쉂쉺扔兀⥒磂捤斥啍䙡쉷慢㘹촶牌䐰啢昦烂公潊制쉕묪䥧䇂</w:t>
      </w:r>
      <w:r>
        <w:rPr/>
        <w:t>ꤸ</w:t>
      </w:r>
      <w:r>
        <w:rPr/>
        <w:t>깸䝢츮眶⿂祉䅤顱轩㝎縴愳洤䱃칰싂搤窡噭彾吣縲䉠쵙㚮㙮ꅸ摗纏佢典㙓䰫朦挺</w:t>
      </w:r>
      <w:r>
        <w:rPr/>
        <w:t>⡉</w:t>
      </w:r>
      <w:r>
        <w:rPr/>
        <w:t>촩䨳奶촥</w:t>
      </w:r>
      <w:r>
        <w:rPr/>
        <w:t>ⵯ</w:t>
      </w:r>
      <w:r>
        <w:rPr/>
        <w:t>䵋⤻慊</w:t>
      </w:r>
      <w:r>
        <w:rPr/>
        <w:t>Ᵽ</w:t>
      </w:r>
      <w:r>
        <w:rPr/>
        <w:t>㍷项</w:t>
      </w:r>
      <w:r>
        <w:rPr/>
        <w:t>ⵤ</w:t>
      </w:r>
      <w:r>
        <w:rPr/>
        <w:t>圱坑䔪▥걭숨</w:t>
      </w:r>
      <w:r>
        <w:rPr/>
        <w:t>ꕋ</w:t>
      </w:r>
      <w:r>
        <w:rPr/>
        <w:t>务䥁깏剀頫婊囍</w:t>
      </w:r>
      <w:r>
        <w:rPr/>
        <w:t>⡞</w:t>
      </w:r>
      <w:r>
        <w:rPr/>
        <w:t>㉀겻䵩⵫㫂檘瀦㑉슮愪氷瑞牂頤畏ꌫ佭辱吨䥚轕繄城稳吵걋숨浐嘲⨷긮坠㡀丷츬놥䩺汍䋃싍勂掘伬⨮㎣頮뗂쉩呭㛂怽塹㋂燂ㄫ椰▩卖楱佢㍡婸機永썃</w:t>
      </w:r>
      <w:r>
        <w:rPr/>
        <w:t>ꥅ</w:t>
      </w:r>
      <w:r>
        <w:rPr/>
        <w:t>塦䌪轁숳剑쉤꺿奺祤쏃颩ꍾ漺⻂吤漪瑂坉쉢坮ꥢ숣嚵恢㉍믎轞⸹匭㥆쉑☶</w:t>
      </w:r>
      <w:r>
        <w:rPr/>
        <w:t>Ⱨ</w:t>
      </w:r>
      <w:r>
        <w:rPr/>
        <w:t>ꇍ扭⑔潈</w:t>
      </w:r>
      <w:r>
        <w:rPr/>
        <w:t>ꖏ</w:t>
      </w:r>
      <w:r>
        <w:rPr/>
        <w:t>딵땧捅땁汯皥쉠〈ꎿ祠挴꤮쉂兪楮惂䆘⿍슥깓斥⥈䄩飂칟싂㶩婳싂剧浪</w:t>
      </w:r>
      <w:r>
        <w:rPr/>
        <w:t>⡦</w:t>
      </w:r>
      <w:r>
        <w:rPr/>
        <w:t>⾣䵡䷂䴴眨⸰ꅚ싂䊻㖻眤묨㦡に㟃</w:t>
      </w:r>
      <w:r>
        <w:rPr/>
        <w:t>ⱐⱙ</w:t>
      </w:r>
      <w:r>
        <w:rPr/>
        <w:t>瘸唸橊䙀㭇婴</w:t>
      </w:r>
      <w:r>
        <w:rPr/>
        <w:t>ꥎ</w:t>
      </w:r>
      <w:r>
        <w:rPr/>
        <w:t>玏녔⤰噌슘㩑㍧侱㗂䗂㉩繧礵剩祈</w:t>
      </w:r>
      <w:r>
        <w:rPr/>
        <w:t>ꔹ</w:t>
      </w:r>
      <w:r>
        <w:rPr/>
        <w:t>瑍盂䜣然⍐憣顐겡桖ꍮ欥坣╕圪</w:t>
      </w:r>
      <w:r>
        <w:rPr/>
        <w:t>⡠</w:t>
      </w:r>
      <w:r>
        <w:rPr/>
        <w:t>姂⩅俎砥쉕噥浭걶䵹쉒㤨걏⹀ꅉ䈳ꍦ䭞椦啰캣灑䁄⼩㙋䧂䄳㯂숬橓梡</w:t>
      </w:r>
      <w:r>
        <w:rPr/>
        <w:t>ⷂ⪘</w:t>
      </w:r>
      <w:r>
        <w:rPr/>
        <w:t>숬쉖녌繑坋쉕佴䧂䱦忎呗쉂</w:t>
      </w:r>
      <w:r>
        <w:rPr/>
        <w:t>ⵟ</w:t>
      </w:r>
      <w:r>
        <w:rPr/>
        <w:t>싂㵲塦㝡㠮橣嫂悵쉇狂獾ㄽ㑐迍숩ꌴ橦ꍷ㧂穅䛂微슩㡬穫㙖ㅋ⺻犩ꥡ⽞忂</w:t>
      </w:r>
      <w:r>
        <w:rPr/>
        <w:t>ꗃ</w:t>
      </w:r>
      <w:r>
        <w:rPr/>
        <w:t>楪灆쉍⛂帥숰懂湈囃슻浇䌸쉍畀乴ꅣ췂晊嘯樣獂⤯⨬㙚䵈焨䠪슥扟</w:t>
      </w:r>
      <w:r>
        <w:rPr/>
        <w:t>⠻</w:t>
      </w:r>
      <w:r>
        <w:rPr/>
        <w:t>恀쉮⽣䍥䕐</w:t>
      </w:r>
      <w:r>
        <w:rPr/>
        <w:t>⠫</w:t>
      </w:r>
      <w:r>
        <w:rPr/>
        <w:t>갹믂슣쉞䬳坎堺쉒☪⩷깨ね匱㛂卉捕伲⸤烃昻祭窻搬幫⥗迃숥싂倫摒</w:t>
      </w:r>
      <w:r>
        <w:rPr/>
        <w:t>ꤦꤰ</w:t>
      </w:r>
      <w:r>
        <w:rPr/>
        <w:t>䔹쉲幸李津䛂乀惎숪㵱</w:t>
      </w:r>
      <w:r>
        <w:rPr/>
        <w:t>꥓</w:t>
      </w:r>
      <w:r>
        <w:rPr/>
        <w:t>츩电촦䕑啺㥵쉖畗䩕䙎숯묥珂扥䵑勂⺣䵢䨽䡤歷呩呌輤㕇쉒⽍喿┭癳灰氤쉋瑒癎♁汐晞뼥狂╱瀸䜊넪</w:t>
      </w:r>
      <w:r>
        <w:rPr/>
        <w:t>ꥉ</w:t>
      </w:r>
      <w:r>
        <w:rPr/>
        <w:t>䍦洯獀牰夣䠰䏂☴䁍瘷䆮穨숰㞥䉦奤睤</w:t>
      </w:r>
      <w:r>
        <w:rPr/>
        <w:t>⣂⛍</w:t>
      </w:r>
      <w:r>
        <w:rPr/>
        <w:t>卦珎顃䡂勂䱹磂漪ꌫ뽘娥㨺㚩瑅啷걇琦橯幺㟂쎿浅扥㭳爫⭤쉔ꏂ秂恇슩牂</w:t>
      </w:r>
      <w:r>
        <w:rPr/>
        <w:t>ꥇ</w:t>
      </w:r>
      <w:r>
        <w:rPr/>
        <w:t>斬爲伲ㅥ唤ꥬ䟎츪啺쉈䊱炣禣쉖敟纘睴总⽋㶿䉀</w:t>
      </w:r>
      <w:r>
        <w:rPr/>
        <w:t>⡓</w:t>
      </w:r>
      <w:r>
        <w:rPr/>
        <w:t>佮吺慊嗂呷</w:t>
      </w:r>
      <w:r>
        <w:rPr/>
        <w:t>ꕳⓂ</w:t>
      </w:r>
      <w:r>
        <w:rPr/>
        <w:t>呤䁆쉉妿긻猣쉦숺</w:t>
      </w:r>
      <w:r>
        <w:rPr/>
        <w:t>ⲩ</w:t>
      </w:r>
      <w:r>
        <w:rPr/>
        <w:t>恓㧂䵤⥡넭㦻</w:t>
      </w:r>
      <w:r>
        <w:rPr/>
        <w:t>ꕥ</w:t>
      </w:r>
      <w:r>
        <w:rPr/>
        <w:t>걪딨䆬</w:t>
      </w:r>
      <w:r>
        <w:rPr/>
        <w:t>ⵘ</w:t>
      </w:r>
      <w:r>
        <w:rPr/>
        <w:t>幨楀顅갽꺩顖㘫㤪磍䠱ㄵ</w:t>
      </w:r>
      <w:r>
        <w:rPr/>
        <w:t>ⷍ</w:t>
      </w:r>
      <w:r>
        <w:rPr/>
        <w:t>䍾뭤䡨凂㉙楕㚮婐⽷긺啇</w:t>
      </w:r>
      <w:r>
        <w:rPr/>
        <w:t>ꕮ⨲</w:t>
      </w:r>
      <w:r>
        <w:rPr/>
        <w:t>츲潑㊡潟ꄶ</w:t>
      </w:r>
      <w:r>
        <w:rPr/>
        <w:t>Ⱖ♌⠭</w:t>
      </w:r>
      <w:r>
        <w:rPr/>
        <w:t>ꔳ</w:t>
      </w:r>
      <w:r>
        <w:rPr/>
        <w:t>渺⤦敓輽⻂槂쉢칔幪畴攴坈</w:t>
      </w:r>
      <w:r>
        <w:rPr/>
        <w:t>ⱌ</w:t>
      </w:r>
      <w:r>
        <w:rPr/>
        <w:t>繰⹸┺ね淂녌쉾㦩䉆슱䡶ꄵ湲곃潧彧츨싂㡨佘樥䋂呦⪻䱍留奁硖쉗㒿뽙ヂ㍌坴㡑</w:t>
      </w:r>
      <w:r>
        <w:rPr/>
        <w:t>ꦏ</w:t>
      </w:r>
      <w:r>
        <w:rPr/>
        <w:t>썸</w:t>
      </w:r>
      <w:r>
        <w:rPr/>
        <w:t>ꔱ</w:t>
      </w:r>
      <w:r>
        <w:rPr/>
        <w:t>晸䙅䵊䄫╞瑬䰸癓瘰㭗䍟</w:t>
      </w:r>
      <w:r>
        <w:rPr/>
        <w:t>ꤴ</w:t>
      </w:r>
      <w:r>
        <w:rPr/>
        <w:t>摦昵璏슩䱉濃楉㜹栱⫂⵳㤬㨪쌮媡洦㫂飂浘洽橣␵㥨顙䉀걲숭坪쉯浭䝒㥚票숪墻</w:t>
      </w:r>
      <w:r>
        <w:rPr/>
        <w:t>ꕉ</w:t>
      </w:r>
      <w:r>
        <w:rPr/>
        <w:t>迂㛂갹厘瑅抩椶쉐㥯獤煾䃎⭃䅚歁浧櫂䟎䭰ㅊ挥柂嘯䮩㍦燍ㅑꎥ䗂</w:t>
      </w:r>
      <w:r>
        <w:rPr/>
        <w:t>⠪</w:t>
      </w:r>
      <w:r>
        <w:rPr/>
        <w:t>湦숰瀰搳⩟䍨䃍䵀畕䨹䑘恐⑪쉪晱池楃ㆿ頴㜪뭞椳숣椺䚏晀╃慂</w:t>
      </w:r>
      <w:r>
        <w:rPr/>
        <w:t>ⵙ⹎</w:t>
      </w:r>
      <w:r>
        <w:rPr/>
        <w:t>숥溩ㅶ䤫灸甸㥎乒ꌷ숳珂䙘묩䕁窻湶䵥眻숪南頪</w:t>
      </w:r>
      <w:r>
        <w:rPr/>
        <w:t>ꕱ</w:t>
      </w:r>
      <w:r>
        <w:rPr/>
        <w:t>櫍㷍㝦</w:t>
      </w:r>
      <w:r>
        <w:rPr/>
        <w:t>ꥄ⩭〈</w:t>
      </w:r>
      <w:r>
        <w:rPr/>
        <w:t>タ塭じ䬨囎绂禩녑쉪</w:t>
      </w:r>
      <w:r>
        <w:rPr/>
        <w:t>⡩</w:t>
      </w:r>
      <w:r>
        <w:rPr/>
        <w:t>쉯䖻庻㕸乱痂숨쉀去</w:t>
      </w:r>
      <w:r>
        <w:rPr/>
        <w:t>⡦</w:t>
      </w:r>
      <w:r>
        <w:rPr/>
        <w:t>恔슏硂쉁扲숪</w:t>
      </w:r>
      <w:r>
        <w:rPr/>
        <w:t>ꕣ</w:t>
      </w:r>
      <w:r>
        <w:rPr/>
        <w:t>㌽㙴圹␵頦廂넥毂厏쉖묻깥痃츻싂磂뼺牚䂥瑎䄥뭇㙷椳䁂㉒晅煍쉪땕䕭穞䙦⩊쉮숹숲步츣䉬⍕弫繮捾</w:t>
      </w:r>
      <w:r>
        <w:rPr/>
        <w:t>ꗂ</w:t>
      </w:r>
      <w:r>
        <w:rPr/>
        <w:t>碏坒幖㭞ꆣ栴搻姎</w:t>
      </w:r>
      <w:r>
        <w:rPr/>
        <w:t>ꤳ</w:t>
      </w:r>
      <w:r>
        <w:rPr/>
        <w:t>暬慙걬捁땗꺩</w:t>
      </w:r>
      <w:r>
        <w:rPr/>
        <w:t>ꔰ</w:t>
      </w:r>
      <w:r>
        <w:rPr/>
        <w:t>煊㩲穋쉥ꆘ㩱ꅭ䝔䘻䑔ㅪㄥ䎱ꄽ橚辮䤴쉯⿂犱噭䶮믃睹㔬⌬倲㓎渺扃扁</w:t>
      </w:r>
      <w:r>
        <w:rPr/>
        <w:t>꧍</w:t>
      </w:r>
      <w:r>
        <w:rPr/>
        <w:t>쉂</w:t>
      </w:r>
      <w:r>
        <w:rPr/>
        <w:t>ꥊ</w:t>
      </w:r>
      <w:r>
        <w:rPr/>
        <w:t>슩欪燂뭙熿쉬㏍㚩瀦儱䁚⍍䪘䲏㦩</w:t>
      </w:r>
      <w:r>
        <w:rPr/>
        <w:t>ꕢ</w:t>
      </w:r>
      <w:r>
        <w:rPr/>
        <w:t>넪칩义칧歅땕捷猰긷媘⎿噣決⽏泂䵗䗂倪걎慾⮥傏㋂썮顉ㄣ⺡땇䀭浌䧍癬祑뿎갮㒻顖걾え瑬쉹飂뽧쉶⪬⏂穋</w:t>
      </w:r>
      <w:r>
        <w:rPr/>
        <w:t>ꗂ</w:t>
      </w:r>
      <w:r>
        <w:rPr/>
        <w:t>㥭攊㨪䙤칰깟掱</w:t>
      </w:r>
      <w:r>
        <w:rPr/>
        <w:t>ꔰ</w:t>
      </w:r>
      <w:r>
        <w:rPr/>
        <w:t>䋎ㅋ卋㞡╚慕祧䱣䲱㔸横ꅃ믂㜪狂⬸平</w:t>
      </w:r>
      <w:r>
        <w:rPr/>
        <w:t>⡷</w:t>
      </w:r>
      <w:r>
        <w:rPr/>
        <w:t>炡娬敌澱輪怮긲呟䭑婬ォ儸숩딹盂瓎嗂憿硇쉑傩怪瘰칞爳⨪噺쉁旃穪戸娶⽞⹇椽쵆嘣</w:t>
      </w:r>
      <w:r>
        <w:rPr/>
        <w:t>ⴲ</w:t>
      </w:r>
      <w:r>
        <w:rPr/>
        <w:t>쉧⻂眰칤轓桯넬䥍睎쉞捂乪擎呺皩㋂⦡轳⪥㴵灔磍係㙠䐫晡ꥧ穆㘰⸱ꇂ幌畨ꍫ䡈摭䂏㭰恕哂♕깦晴䭖湹女䥋ꅃ濂⛂쉄쉞儰涏吱쵓顟呌瀤뭐ㄯ祏䔥勂</w:t>
      </w:r>
      <w:r>
        <w:rPr/>
        <w:t>ⰦⱢ♙</w:t>
      </w:r>
      <w:r>
        <w:rPr/>
        <w:t>걁〮㵂禿伥飂⥦幠䁤ぞ쉚䗂㭁爪</w:t>
      </w:r>
      <w:r>
        <w:rPr/>
        <w:t>⡁</w:t>
      </w:r>
      <w:r>
        <w:rPr/>
        <w:t>숣䟂숪堽畴砻砵硌剣幤橵㆏偷攻쉭슩⥀쉪挫싃ㅏ㥃抻쉣숴憘</w:t>
      </w:r>
      <w:r>
        <w:rPr/>
        <w:t>ⶣ</w:t>
      </w:r>
      <w:r>
        <w:rPr/>
        <w:t>䱍㉸싃</w:t>
      </w:r>
      <w:r>
        <w:rPr/>
        <w:t>⡙</w:t>
      </w:r>
      <w:r>
        <w:rPr/>
        <w:t>牉彍숶쎬</w:t>
      </w:r>
      <w:r>
        <w:rPr/>
        <w:t>⠤</w:t>
      </w:r>
      <w:r>
        <w:rPr/>
        <w:t>䢣晫⺡栨偩湈년걳悩樴姂砫畦婉쵃ㄵ煷歫櫂䏃癤䌦䥨䡅</w:t>
      </w:r>
      <w:r>
        <w:rPr/>
        <w:t>ꥅ</w:t>
      </w:r>
      <w:r>
        <w:rPr/>
        <w:t>㎥</w:t>
      </w:r>
      <w:r>
        <w:rPr/>
        <w:t>⡊</w:t>
      </w:r>
      <w:r>
        <w:rPr/>
        <w:t>뭡䥇숭獢쉟ꍉ놡楠涩ㆿ漶刪</w:t>
      </w:r>
      <w:r>
        <w:rPr/>
        <w:t>꤬</w:t>
      </w:r>
      <w:r>
        <w:rPr/>
        <w:t>싍暬幇埂㥋╕싂㠶頪檻숴╺搰㙥䳂㍰숣喘汃瑓牢澣㢮♏ꅱ曃焸⥗⽷ꅩ癅氣걓佫쉰䕢檻撣啧穊ꍠ쉲쉖嗎坓䭈쉋㥯쌸떩漩頸瘶灷㮵侻掵㕀䭘瀺䄷煈卂牕녴䅖滂歈숲싂⵲㩦姂⩞未䡦㭰쉙磂䡄朵㈦⼮焯</w:t>
      </w:r>
      <w:r>
        <w:rPr/>
        <w:t>ⵚ</w:t>
      </w:r>
      <w:r>
        <w:rPr/>
        <w:t>䘬⏍슣싂䃂役妏顗䁁䭓⥌쉶炩쉅彰睷庥倪</w:t>
      </w:r>
      <w:r>
        <w:rPr/>
        <w:t>ⱱ</w:t>
      </w:r>
      <w:r>
        <w:rPr/>
        <w:t>歩뭈祐辩䘣땴帵枣쉨噒⤮ㄯ縴⦩깳습␵睦汢썟䭖㭥䬲奎䞘㙰灤䑃츦㡺機츬</w:t>
      </w:r>
      <w:r>
        <w:rPr/>
        <w:t>⣂</w:t>
      </w:r>
      <w:r>
        <w:rPr/>
        <w:t>㫂颏㐵䥀槂滍潒칫夦皏䱮⨮䅒彔厘</w:t>
      </w:r>
      <w:r>
        <w:rPr/>
        <w:t>꤯ꕀ</w:t>
      </w:r>
      <w:r>
        <w:rPr/>
        <w:t>徣䰸竂쉗榱嗂留猴⩞䐻琺顷♬슡긫쉅뇂䁸숱璱㉎然忂㑇求硩獙彡浨煡㥅䕁녚䓍敁䖬䊥</w:t>
      </w:r>
      <w:r>
        <w:rPr/>
        <w:t>ꔲ⌻</w:t>
      </w:r>
      <w:r>
        <w:rPr/>
        <w:t>䎻썉ォ쵨穒乫䱹焴体䵔숨熮</w:t>
      </w:r>
      <w:r>
        <w:rPr/>
        <w:t>ꦥ</w:t>
      </w:r>
      <w:r>
        <w:rPr/>
        <w:t>뭄䨮剦ꄽ伷⍹纡媡勂䙰㐽㒵敄楓䔻泂偐〽쎡啱幸숶㨪㙙䵚㙆克洶繠䷃䂘뽨⨴䂮漵䭀䥵扗</w:t>
      </w:r>
      <w:r>
        <w:rPr/>
        <w:t>꤯⩙</w:t>
      </w:r>
      <w:r>
        <w:rPr/>
        <w:t>㷂挳坚䍋깧䥤係洪丫㩭⥋瀴</w:t>
      </w:r>
      <w:r>
        <w:rPr/>
        <w:t>ꥃ</w:t>
      </w:r>
      <w:r>
        <w:rPr/>
        <w:t>쉚쉄ꄶ䗂⽣塞숷</w:t>
      </w:r>
      <w:r>
        <w:rPr/>
        <w:t>ꥂ</w:t>
      </w:r>
      <w:r>
        <w:rPr/>
        <w:t>砫䭢判爫⤪⤻攭㘣氷싂爯敹価㩘䍗灗䘵繣쉖㭘㫎吷</w:t>
      </w:r>
      <w:r>
        <w:rPr/>
        <w:t>ꖿ</w:t>
      </w:r>
      <w:r>
        <w:rPr/>
        <w:t>䕀㨊㭔䉨␩쉑呭縫牾싂쏂ご뽆숭塠呄</w:t>
      </w:r>
      <w:r>
        <w:rPr/>
        <w:t>⠻╓</w:t>
      </w:r>
      <w:r>
        <w:rPr/>
        <w:t>倻佈</w:t>
      </w:r>
      <w:r>
        <w:rPr/>
        <w:t>⡠</w:t>
      </w:r>
      <w:r>
        <w:rPr/>
        <w:t>皣の쌱ꅴ㍀䄶䑠㬱㌯亩轁䉡ㅗ爹丬硄繈乹싂㜩揂接쵪啪ꏂ䋂⽟놻轠⩞䘪䦱佴玘⥬疏䪥</w:t>
      </w:r>
      <w:r>
        <w:rPr/>
        <w:t>ꕙ</w:t>
      </w:r>
      <w:r>
        <w:rPr/>
        <w:t>唩徵轥䵃⧂⥬㢿뇂穷㜵䅣渹䲩쉆槂⥯㊡慊惂⹴</w:t>
      </w:r>
      <w:r>
        <w:rPr/>
        <w:t>ⵦ</w:t>
      </w:r>
      <w:r>
        <w:rPr/>
        <w:t>夽城㴤쉾稰徻䉡</w:t>
      </w:r>
      <w:r>
        <w:rPr/>
        <w:t>ⰷ⥠</w:t>
      </w:r>
      <w:r>
        <w:rPr/>
        <w:t>숥썃癥쉴潙╰ケ쉁㙔㪩㘮슘恰夬恲</w:t>
      </w:r>
      <w:r>
        <w:rPr/>
        <w:t>⡣</w:t>
      </w:r>
      <w:r>
        <w:rPr/>
        <w:t>冣剙挷㞿獩쵮</w:t>
      </w:r>
      <w:r>
        <w:rPr/>
        <w:t>⡑</w:t>
      </w:r>
      <w:r>
        <w:rPr/>
        <w:t>恌礰䱠</w:t>
      </w:r>
      <w:r>
        <w:rPr/>
        <w:t>ꤶ</w:t>
      </w:r>
      <w:r>
        <w:rPr/>
        <w:t>쵨啟䙤슬兎⾥㌬썤뮬⨻숣숵⏃ꆵ䥐乙</w:t>
      </w:r>
      <w:r>
        <w:rPr/>
        <w:t>ꤷ</w:t>
      </w:r>
      <w:r>
        <w:rPr/>
        <w:t>쵺繱慏汬⨹稪䑚쌥ㅤ戨숨㮬牂璱䲿徱쉠瘺䱇扌쉏숹슿欽</w:t>
      </w:r>
      <w:r>
        <w:rPr/>
        <w:t>ꔲ</w:t>
      </w:r>
      <w:r>
        <w:rPr/>
        <w:t>卆潦⾥䥴夺쵋暮슘쉒ど䉈숫瑮㭷䍰㭦佊梣싃䍾</w:t>
      </w:r>
      <w:r>
        <w:rPr/>
        <w:t>ⴣ</w:t>
      </w:r>
      <w:r>
        <w:rPr/>
        <w:t>硠쉃㦵兌슘䔣扇頸祟쉖佟佫㜪⭲啠剴㕇爦窩슩侻⼯帩숰牒睇싍</w:t>
      </w:r>
      <w:r>
        <w:rPr/>
        <w:t>⡳</w:t>
      </w:r>
      <w:r>
        <w:rPr/>
        <w:t>뼷⽡哂䤺䈵浐畢깉</w:t>
      </w:r>
      <w:r>
        <w:rPr/>
        <w:t>ꤲ</w:t>
      </w:r>
      <w:r>
        <w:rPr/>
        <w:t>妏쌺碩捗긵栥丣䖬⽰㬯㨲敉⨣곂䉈轥墩帨村䣂⹟⍏皬㡎슩꥚殡㛂幇䜩塟㭔</w:t>
      </w:r>
      <w:r>
        <w:rPr/>
        <w:t>ꥒ</w:t>
      </w:r>
      <w:r>
        <w:rPr/>
        <w:t>刦矂䐯㥍묪쉢杢䭉⭾橁祑㨻╾啤슘⹾䉫䱑㑄庮㡎䙌슿㑤</w:t>
      </w:r>
      <w:r>
        <w:rPr/>
        <w:t>ꤤ</w:t>
      </w:r>
      <w:r>
        <w:rPr/>
        <w:t>Ⱕ</w:t>
      </w:r>
      <w:r>
        <w:rPr/>
        <w:t>쉡庱ꍷ㝞</w:t>
      </w:r>
      <w:r>
        <w:rPr/>
        <w:t>ꕸ</w:t>
      </w:r>
      <w:r>
        <w:rPr/>
        <w:t>嘥潎伸ꍢ摥깐汖埃㵤杀啴圮块檘瓎䑐奡兵海⼱땘뽮싃ꅊ顂츲㐮擃놘</w:t>
      </w:r>
      <w:r>
        <w:rPr/>
        <w:t>⠭</w:t>
      </w:r>
      <w:r>
        <w:rPr/>
        <w:t>칞竃澥녅唭쉈싂妿塈ꎻ䙊敯ㅗ復쌮㣂催</w:t>
      </w:r>
      <w:r>
        <w:rPr/>
        <w:t>Ᵽ</w:t>
      </w:r>
      <w:r>
        <w:rPr/>
        <w:t>㕷ひ䵲깚</w:t>
      </w:r>
      <w:r>
        <w:rPr/>
        <w:t>ꕱ</w:t>
      </w:r>
      <w:r>
        <w:rPr/>
        <w:t>㭕片ァ伪䙔椽桱灒睊㒡扷⤥ㆬ朥䝱㐫畀ꅮ⼤⾬歞䩟捸礫㥏塠㙀䫂칤番쉌쉆庘칔汣♸煢䙴执䭉</w:t>
      </w:r>
      <w:r>
        <w:rPr/>
        <w:t>ꤨ</w:t>
      </w:r>
      <w:r>
        <w:rPr/>
        <w:t>㥑ㄺ眩습喘冡뭭㕩캵쉗牴皱璣瀻녁迂</w:t>
      </w:r>
      <w:r>
        <w:rPr/>
        <w:t>Ⱓ</w:t>
      </w:r>
      <w:r>
        <w:rPr/>
        <w:t>ꤸ</w:t>
      </w:r>
      <w:r>
        <w:rPr/>
        <w:t>灕㒘沣䉣厮噗㧂침堹걬摐ꄶ档㙲癓䡁⏂浒슬澻♮婟攺瀸㔶濎䲿堺촨䘳䅯┫噩㘩⿍㐽怭挷䌹灸싂슬㭢ꅩ⑐ㄷ傡穷</w:t>
      </w:r>
      <w:r>
        <w:rPr/>
        <w:t>ꕍ</w:t>
      </w:r>
      <w:r>
        <w:rPr/>
        <w:t>䯂</w:t>
      </w:r>
      <w:r>
        <w:rPr/>
        <w:t>ꔳ</w:t>
      </w:r>
      <w:r>
        <w:rPr/>
        <w:t>獀纣甤檩湷䲮䓂噬㒥뽥기敬⵾쉫ꌪ睏秂畗獑뭏渣壂건㋂拂婟뭾兒燂獖祒㩈彚䌶噦䙐겿⍹䏂颏瀲䁳枬⽶쉫슱䁧皩砲坪彫걀䬦⏂䊵⭺稽歱뇂싂⨬쉩硨桮䬱澻깢从㜨♗딊扩ꍬ㯂䍘奁갮係䃂敺正祭呏佔⍌煹摴䫂㇂슡戱싂禮쉔㥋ꇎ塐为ㄱ컂ꥡ㭫頤䕑㙉쉷丸⑐䝘⥸狂⩴哂치䗂彏䖵</w:t>
      </w:r>
      <w:r>
        <w:rPr/>
        <w:t>ⱉ</w:t>
      </w:r>
      <w:r>
        <w:rPr/>
        <w:t>顅꺮晗奷䙭ㄬ숫쉴囂㙉ꍩ㧂䀦渷睓깠㭏㈭䍰佴㝉厏슣㞩⩳喡䅃</w:t>
      </w:r>
      <w:r>
        <w:rPr/>
        <w:t>꥓</w:t>
      </w:r>
      <w:r>
        <w:rPr/>
        <w:t>略쉮杣匰扢⧂⹃</w:t>
      </w:r>
      <w:r>
        <w:rPr/>
        <w:t>ⴷ</w:t>
      </w:r>
      <w:r>
        <w:rPr/>
        <w:t>顃戥歲咻⑗</w:t>
      </w:r>
      <w:r>
        <w:rPr/>
        <w:t>⡠</w:t>
      </w:r>
      <w:r>
        <w:rPr/>
        <w:t>걺䅨啇祘婬㌴숫쉪㙊桷㗂漴</w:t>
      </w:r>
      <w:r>
        <w:rPr/>
        <w:t>ⵣ</w:t>
      </w:r>
      <w:r>
        <w:rPr/>
        <w:t>獞眬䓂眤⩮⥶쉙湹䬵喣慙쵢⼹厱䛂慣䘹䙫救楗㟂䜱ꥬꅘ⎥共瀵⵺晓䭠</w:t>
      </w:r>
      <w:r>
        <w:rPr/>
        <w:t>ꕘ</w:t>
      </w:r>
      <w:r>
        <w:rPr/>
        <w:t>䄽报㑟쉯㥓溬卪湦愵꺵㤩癒礥氣㈥輮⏂你</w:t>
      </w:r>
      <w:r>
        <w:rPr/>
        <w:t>ꤤ</w:t>
      </w:r>
      <w:r>
        <w:rPr/>
        <w:t>渽⩵瞱ご䫂睅梿樽楆敆湩㭎⩞걡穲抵穡張幢婸싂淂戴䎮⼺⥄硁䇂쉮☶䓂䍣段嚮輶牍노촶殥祣┪伭瓂䴵㭈⽨祦㜦憩䇂凂갬뽗兲⼴匩뽦湪䗂喿⥘穦䷂稪參쉔僂쉙劘中啡쉹灅祒濂晣猳呌歧슘⭞쏂濂眬汔격灔㥎䱱婅浹땯縴汥灒噮슘䰤炏千仃뼹⹉뿂恔쉓춬䙖⍓㜯䵯㔻参⥈숪쉉</w:t>
      </w:r>
      <w:r>
        <w:rPr/>
        <w:t>ꕞ</w:t>
      </w:r>
      <w:r>
        <w:rPr/>
        <w:t>牟㉺牨⹎祢硶쉹㙍庬ㆿ컂뮮楶⸱片穙埍繢彸敫♙㮿摾槂摩轠䭙⹥숣ㅨ⒘숳塟䜸壃瓍幰㟎뇂쉡꥙楙汍</w:t>
      </w:r>
      <w:r>
        <w:rPr/>
        <w:t>ꕐ</w:t>
      </w:r>
      <w:r>
        <w:rPr/>
        <w:t>婹栫京썪轮㑁㒮싂呂佺䁦摙</w:t>
      </w:r>
      <w:r>
        <w:rPr/>
        <w:t>⢱</w:t>
      </w:r>
      <w:r>
        <w:rPr/>
        <w:t>稰䨰塥猪嘪㓂䶱⥧⎱欥䥭⾩喻晏睈砫燂㠴㬺䕦頣㩦偰冬擂弪쎿␮磂쉥䜲싂꥞╥䗎</w:t>
      </w:r>
      <w:r>
        <w:rPr/>
        <w:t>ꤣ</w:t>
      </w:r>
      <w:r>
        <w:rPr/>
        <w:t>改渵칍</w:t>
      </w:r>
      <w:r>
        <w:rPr/>
        <w:t>ⵯ</w:t>
      </w:r>
      <w:r>
        <w:rPr/>
        <w:t>湲療頬걲⻎㝍䔪⨸䒱╨걕潌썗⥯㕭떘긹䙤壎ㄦ癦祍洦告楩⻂숴㕎⮘⎘斵⬪穠䑠⪮䭘쉠扵숺啩喩顋䵬坫捕绍㓂汳㆏潞疘牁垩㈩썙硡摚쉓☶㴷旂</w:t>
      </w:r>
      <w:r>
        <w:rPr/>
        <w:t>ⱏ</w:t>
      </w:r>
      <w:r>
        <w:rPr/>
        <w:t>䅣ꥩ婟䎻愭䱓祄䬤㵮숵䱌쉄쵖㥠⥅䕒⹍묲䰪䉥뭟婑輳彊</w:t>
      </w:r>
      <w:r>
        <w:rPr/>
        <w:t>Ⱘ</w:t>
      </w:r>
      <w:r>
        <w:rPr/>
        <w:t>㑃轥歮䯎硄心⥊瑅쉴츻⬰恐煵䁀㩆ㅏ听걙牕◂녢㦘뭙⨲쉡灞숦坟洨剸盎獃㦣쉩㊡썟ギꥫ倦䚿䝲숩슩湀곂垿㚡爩컂乔牀欫秂纮뭕搰념쉉⤊窮㶬┥⬣兣ㄥ숸䚥긺帵⫂暘夻ꅠ劻材㈷瑦⒮盂⿂믂⨶</w:t>
      </w:r>
      <w:r>
        <w:rPr/>
        <w:t>꧃</w:t>
      </w:r>
      <w:r>
        <w:rPr/>
        <w:t>婙剫ぉ㶮</w:t>
      </w:r>
      <w:r>
        <w:rPr/>
        <w:t>꧃</w:t>
      </w:r>
      <w:r>
        <w:rPr/>
        <w:t>䕲ㄨ媩㔭</w:t>
      </w:r>
      <w:r>
        <w:rPr/>
        <w:t>ⴭⴭ</w:t>
      </w:r>
      <w:r>
        <w:rPr/>
        <w:t>珂쉸轒㵧䈶癈杭숣顎</w:t>
      </w:r>
      <w:r>
        <w:rPr/>
        <w:t>꧂</w:t>
      </w:r>
      <w:r>
        <w:rPr/>
        <w:t>㋎습媿䲿깰⬽춵⩌⪬䞩湰僂㡊숰硦⥌啣⨨췂額礬⪥쌻爹戴祾䄥䢬</w:t>
      </w:r>
      <w:r>
        <w:rPr/>
        <w:t>⡡</w:t>
      </w:r>
      <w:r>
        <w:rPr/>
        <w:t>䁇曃䇂싂䀹穩녦촨㡡ꌽ曂╳</w:t>
      </w:r>
      <w:r>
        <w:rPr/>
        <w:t>ꥄ</w:t>
      </w:r>
      <w:r>
        <w:rPr/>
        <w:t>甹걀璩노穣愴秂㴤婦슿桾偳匶䓂晾ㄱ쉲稱췂債췂牷</w:t>
      </w:r>
      <w:r>
        <w:rPr/>
        <w:t>⡵</w:t>
      </w:r>
      <w:r>
        <w:rPr/>
        <w:t>狂摧습彐敪ㅆ坊⩕娪쉰㍊椤갶頬惂䫂</w:t>
      </w:r>
      <w:r>
        <w:rPr/>
        <w:t>ⵕ</w:t>
      </w:r>
      <w:r>
        <w:rPr/>
        <w:t>㥊ㅋ縷숮쵤숩捖⤮辬燂습田婨抩껂깪氯伫</w:t>
      </w:r>
      <w:r>
        <w:rPr/>
        <w:t>Ⱚ</w:t>
      </w:r>
      <w:r>
        <w:rPr/>
        <w:t>坱⚘椣癈顟飂䧂䍫也渥ꍳ슱䬸㬰䙟숯䵡䢏㑴뿎飂䷍瘩䅹抩㔴溬坋扗</w:t>
      </w:r>
      <w:r>
        <w:rPr/>
        <w:t>ꖥ</w:t>
      </w:r>
      <w:r>
        <w:rPr/>
        <w:t>䵺</w:t>
      </w:r>
      <w:r>
        <w:rPr/>
        <w:t>ⵉ</w:t>
      </w:r>
      <w:r>
        <w:rPr/>
        <w:t>晵⍧浸슘</w:t>
      </w:r>
      <w:r>
        <w:rPr/>
        <w:t>ⶮ</w:t>
      </w:r>
      <w:r>
        <w:rPr/>
        <w:t>믂㓂并婇쉊</w:t>
      </w:r>
      <w:r>
        <w:rPr/>
        <w:t>⡋</w:t>
      </w:r>
      <w:r>
        <w:rPr/>
        <w:t>殩獩㝢쉣獬뭩憣䳍╨숬⮵㏂䩴⦵匪⒡坠啦䜦뭒瓂슥啃슻嘨⼪幎畯啐䌬㉑ꌹ쉐ㅫ澥垩偔썾潃Ⓜ改䚥슿撱㤫䩴껂뼭쉯ㅂ걦숱祁땨꥙쉰玡䗂ガ睊浀ッ뿂숲⹘ㅆ䙠쉐䑚썉硰敔겿⹰䜯埂妮烂噱⛂땾㡖痂䙪䕖楩楇祯䌷祹䈲汩憡硵⽙啰儯⵷㬺㍢싍佱쉐㔵㒱㋂䵰㩏攸祀㥯䷂礴瑕䩲䀷啔婫</w:t>
      </w:r>
      <w:r>
        <w:rPr/>
        <w:t>ⱋ</w:t>
      </w:r>
      <w:r>
        <w:rPr/>
        <w:t>漩싂全깆쵚딬썚皩㟂㠺䅰⤪娰瀫䯂轓츫⨱㉉ㄻ싂姂뽐な杆恓깩</w:t>
      </w:r>
      <w:r>
        <w:rPr/>
        <w:t>ꥄ</w:t>
      </w:r>
      <w:r>
        <w:rPr/>
        <w:t>廂딬䫂伲䙳숨颬扎桘瞥뇂䲱썩䝣걙촤슡呙牡</w:t>
      </w:r>
      <w:r>
        <w:rPr/>
        <w:t>⡖⹢</w:t>
      </w:r>
      <w:r>
        <w:rPr/>
        <w:t>㝺⸸礲䘺㇂쉔䶬砤䀣</w:t>
      </w:r>
      <w:r>
        <w:rPr/>
        <w:t>ꕘ</w:t>
      </w:r>
      <w:r>
        <w:rPr/>
        <w:t>䟂⚻歷ㆩ搨堽녳䍹轔㵩숰㴩搷涩⏂쵆斡䶬꺩</w:t>
      </w:r>
      <w:r>
        <w:rPr/>
        <w:t>⣂</w:t>
      </w:r>
      <w:r>
        <w:rPr/>
        <w:t>䥵挤㉬⑈숯洵䕹煵녀浗颥睮㚏ꍱ㴦슩煶䕳쉰뭈</w:t>
      </w:r>
      <w:r>
        <w:rPr/>
        <w:t>⡗</w:t>
      </w:r>
      <w:r>
        <w:rPr/>
        <w:t>䵭</w:t>
      </w:r>
      <w:r>
        <w:rPr/>
        <w:t>ꥁ</w:t>
      </w:r>
      <w:r>
        <w:rPr/>
        <w:t>敫縹쉞墿䉙䉠怳慗焲쵪壂⏂穱뽚潍䕁⍧㗍癷瑨煯숤縴洪㕉싂떵깗䔱毎珂䙺瞻彬䠫噌㜷</w:t>
      </w:r>
      <w:r>
        <w:rPr/>
        <w:t>ꕪ</w:t>
      </w:r>
      <w:r>
        <w:rPr/>
        <w:t>兊狃䩒ァ쉎彟슿싂㘺䅢䵂</w:t>
      </w:r>
      <w:r>
        <w:rPr/>
        <w:t>ⱐ</w:t>
      </w:r>
      <w:r>
        <w:rPr/>
        <w:t>뗂僎䭑䓂个捶溡걉慇ꅶ塠㥡</w:t>
      </w:r>
      <w:r>
        <w:rPr/>
        <w:t>ꥇ</w:t>
      </w:r>
      <w:r>
        <w:rPr/>
        <w:t>獾冮卑⩗橯</w:t>
      </w:r>
      <w:r>
        <w:rPr/>
        <w:t>ꕏ</w:t>
      </w:r>
      <w:r>
        <w:rPr/>
        <w:t>㣂濂䦮佯䥢汕敶묰㠣뽇迂㭅扐电䔽땮乒썈걎灤⩶汵㕉</w:t>
      </w:r>
      <w:r>
        <w:rPr/>
        <w:t>ꔱ</w:t>
      </w:r>
      <w:r>
        <w:rPr/>
        <w:t>㥓劥묩ꅎ숥⩋槂깳쌊⚻㟃쉁걹浙땯繡廍겥幹쉸乵奨</w:t>
      </w:r>
      <w:r>
        <w:rPr/>
        <w:t>ⱀ</w:t>
      </w:r>
      <w:r>
        <w:rPr/>
        <w:t>ꤪⵢ</w:t>
      </w:r>
      <w:r>
        <w:rPr/>
        <w:t>疩㵀片丳拂㇂䍨䐰Ⓨ䭃⑞♘쉪♙整㙹</w:t>
      </w:r>
      <w:r>
        <w:rPr/>
        <w:t>ⵋ</w:t>
      </w:r>
      <w:r>
        <w:rPr/>
        <w:t>啴숺䵅ㄤ숪깸</w:t>
      </w:r>
      <w:r>
        <w:rPr/>
        <w:t>ꗂ</w:t>
      </w:r>
      <w:r>
        <w:rPr/>
        <w:t>깾칾</w:t>
      </w:r>
      <w:r>
        <w:rPr/>
        <w:t>ꥏ</w:t>
      </w:r>
      <w:r>
        <w:rPr/>
        <w:t>썔䑄牣ㆥ䌺⪿칠</w:t>
      </w:r>
      <w:r>
        <w:rPr/>
        <w:t>ⲏ</w:t>
      </w:r>
      <w:r>
        <w:rPr/>
        <w:t>溩⽭쉄⌽㥞⑴癠㚩䥐刲㈣㕙伩깒䱉縰甹㤪묬濃杚걇歠㬦畒淂悘瑊啯⨴⚣啂䭏剋걘挴畉恥穔ꅄ縪顁⩎昤渶敥幮㝠庿칑怴묤䘦䍠녘㩴䁭쉌㑚䔶쉤䙧㖱쉙塦䚻灭䩙檮圻쉟ꅭ䍌⑚氪⥃䍹婸帮殣㯂땤ꅌ䐤䵂擂싂琪轀㤶쏍䰸礷楓숸</w:t>
      </w:r>
      <w:r>
        <w:rPr/>
        <w:t>⡄⪣</w:t>
      </w:r>
      <w:r>
        <w:rPr/>
        <w:t>싂㝎⨮䱰救쉴个枘ꥳ쉫␬ꅊ䳂숰碵뿃䤹슘煂㨵♲㝙祇㗍</w:t>
      </w:r>
      <w:r>
        <w:rPr/>
        <w:t>ꤹ</w:t>
      </w:r>
      <w:r>
        <w:rPr/>
        <w:t>㩫噧啤㭭横㩞玏扈䈺杖秂坧焷噋뽪瘪♷瑆</w:t>
      </w:r>
      <w:r>
        <w:rPr/>
        <w:t>ⱂ</w:t>
      </w:r>
      <w:r>
        <w:rPr/>
        <w:t>䥌䭯幀</w:t>
      </w:r>
      <w:r>
        <w:rPr/>
        <w:t>ꥁ</w:t>
      </w:r>
      <w:r>
        <w:rPr/>
        <w:t>嘮쉺硹쉘ꥠ晷⩙乲䉋</w:t>
      </w:r>
      <w:r>
        <w:rPr/>
        <w:t>ꥐ</w:t>
      </w:r>
      <w:r>
        <w:rPr/>
        <w:t>着쵗㝑榥촭㑀䙵櫂뽢뭅硚쉤娻憩汏啋긫뽅╊掣畓㑌숳䩶偶⚿㇂䞬卬啮瑤䕬쵈晪璿柂灙㴦녦澡쉔澵</w:t>
      </w:r>
      <w:r>
        <w:rPr/>
        <w:t>⠹</w:t>
      </w:r>
      <w:r>
        <w:rPr/>
        <w:t>ꕷ</w:t>
      </w:r>
      <w:r>
        <w:rPr/>
        <w:t>呡彯㈥䶱仂Ⓕ뽺睓摕㉁潂</w:t>
      </w:r>
      <w:r>
        <w:rPr/>
        <w:t>⡷</w:t>
      </w:r>
      <w:r>
        <w:rPr/>
        <w:t>츨싂潂숪걚剪뭅ꅖ걲㙦协晔汃뽶彩♗슩慯춥땯칇䡚⩪揂䱾捎╃䵯慺弹䭓䕆숷縵狂縪灌䉏悏佪쉫ꍎ䜹⫍칊瑷쉣⼶橔䏎땰璬剾㊱쉩厩侥</w:t>
      </w:r>
      <w:r>
        <w:rPr/>
        <w:t>ⴸ</w:t>
      </w:r>
      <w:r>
        <w:rPr/>
        <w:t>䰨뽯긽싂숶⮱쉁湐勂㇂ォ微輻䅂슿繑㈺䄶컂垱溏䩵恧쉈싂</w:t>
      </w:r>
      <w:r>
        <w:rPr/>
        <w:t>ꕴ</w:t>
      </w:r>
      <w:r>
        <w:rPr/>
        <w:t>卲䝄噟㥔浉䙁圫깪瑓싎䍴䌪</w:t>
      </w:r>
      <w:r>
        <w:rPr/>
        <w:t>ꦥ</w:t>
      </w:r>
      <w:r>
        <w:rPr/>
        <w:t>欷䵷㭖꺻㑺汧卪欣뽯</w:t>
      </w:r>
      <w:r>
        <w:rPr/>
        <w:t>ꤶ</w:t>
      </w:r>
      <w:r>
        <w:rPr/>
        <w:t>晖埂⥢㆏쉏䧃䭾心쉔掵撿喏嚵撩땧ꍬ㝕䠹妘䒮숨㍨㕌쉂䕑柂슮眫㘱㩊칁飂扉愳땁㍔杧녭爻䂩䍬䦡싃</w:t>
      </w:r>
      <w:r>
        <w:rPr/>
        <w:t>ꤨ</w:t>
      </w:r>
      <w:r>
        <w:rPr/>
        <w:t>彘搪걸㎱╍冡䅇촬</w:t>
      </w:r>
      <w:r>
        <w:rPr/>
        <w:t>ꤰ⯂</w:t>
      </w:r>
      <w:r>
        <w:rPr/>
        <w:t>ㄪタⸯ呆</w:t>
      </w:r>
      <w:r>
        <w:rPr/>
        <w:t>Ⱙ</w:t>
      </w:r>
      <w:r>
        <w:rPr/>
        <w:t>欶㑮⥉異瘹⩊숫⍰䵮繥椫禬弸祩</w:t>
      </w:r>
      <w:r>
        <w:rPr/>
        <w:t>ꦮ⍘</w:t>
      </w:r>
      <w:r>
        <w:rPr/>
        <w:t>숻颱㥯潆爪쉨㵓佟☸䑹쉁䀰</w:t>
      </w:r>
      <w:r>
        <w:rPr/>
        <w:t>⢱</w:t>
      </w:r>
      <w:r>
        <w:rPr/>
        <w:t>쌶䕞楣灤ㅯ摦狂恺䁤뼷泂䭊䈹땄弯㙰⬶쌹䭩컃⬵啳⚩</w:t>
      </w:r>
      <w:r>
        <w:rPr/>
        <w:t>ꤵ</w:t>
      </w:r>
      <w:r>
        <w:rPr/>
        <w:t>儰ㄴ슬╧☽堺⚵䨷쉺ꅩ畍煔ꎱ偫숪㜥싃</w:t>
      </w:r>
      <w:r>
        <w:rPr/>
        <w:t>ⱐ</w:t>
      </w:r>
      <w:r>
        <w:rPr/>
        <w:t>㑷堬吵嗂ㅵ眮洲촣啷乃浮題權ꇂ啄祓</w:t>
      </w:r>
      <w:r>
        <w:rPr/>
        <w:t>ⵚ</w:t>
      </w:r>
      <w:r>
        <w:rPr/>
        <w:t>믂㡥瑗⚻䙎䭢䉖〥䜺㵭걊敷擂㍪䩒습啦싂쉾呹썆灲㍪슻⭈ꥱ⬫</w:t>
      </w:r>
      <w:r>
        <w:rPr/>
        <w:t>Ⳃ</w:t>
      </w:r>
      <w:r>
        <w:rPr/>
        <w:t>ꥭ牠꥙䠤</w:t>
      </w:r>
      <w:r>
        <w:rPr/>
        <w:t>ⶱ</w:t>
      </w:r>
      <w:r>
        <w:rPr/>
        <w:t>夨晾䥸⬪뇂뭐癈䘨窡爥⭉䴸瑇쌨⥙椩⑔쵺兣捅䒱䴭湖쉕櫂싂ꄪ⛂䇂慕㑈♟欩偩砻恳竂硾䄰冥</w:t>
      </w:r>
      <w:r>
        <w:rPr/>
        <w:t>⢏</w:t>
      </w:r>
      <w:r>
        <w:rPr/>
        <w:t>颣</w:t>
      </w:r>
      <w:r>
        <w:rPr/>
        <w:t>꧂</w:t>
      </w:r>
      <w:r>
        <w:rPr/>
        <w:t>煠</w:t>
      </w:r>
      <w:r>
        <w:rPr/>
        <w:t>⡨</w:t>
      </w:r>
      <w:r>
        <w:rPr/>
        <w:t>獹灆긫恃楲숮㪿儨䥙仂睴桳숬庩甽</w:t>
      </w:r>
      <w:r>
        <w:rPr/>
        <w:t>꧍⭖</w:t>
      </w:r>
      <w:r>
        <w:rPr/>
        <w:t>偖啥㎩献䉌櫂㭪⹤捃놘▬灦슬쉇ꍈ쉩息㤻涱슩䩄䥔弲䩚</w:t>
      </w:r>
      <w:r>
        <w:rPr/>
        <w:t>ⱀ</w:t>
      </w:r>
      <w:r>
        <w:rPr/>
        <w:t>ꤰ⑂</w:t>
      </w:r>
      <w:r>
        <w:rPr/>
        <w:t>幨场晰</w:t>
      </w:r>
      <w:r>
        <w:rPr/>
        <w:t>ꥎ</w:t>
      </w:r>
      <w:r>
        <w:rPr/>
        <w:t>瓎湐</w:t>
      </w:r>
      <w:r>
        <w:rPr/>
        <w:t>ⲿ</w:t>
      </w:r>
      <w:r>
        <w:rPr/>
        <w:t>슡础숴椦勎컂쉥畃쵁坊游媡株睳牙牣轡䍳搻䐱眻땤忂匤䫂쉙䥰伺䚏呋姎ꍺ㵋獋癆橦쉙</w:t>
      </w:r>
      <w:r>
        <w:rPr/>
        <w:t>ꦩ</w:t>
      </w:r>
      <w:r>
        <w:rPr/>
        <w:t>쵋䶘갹㨴쉃偱睭썏縫⍏顊걉吪⩩숥쵷㔸唩轟䘬刪椳⤬䁎⭌額㉯畚숩氹檱╨㍡㌥咥半仍</w:t>
      </w:r>
      <w:r>
        <w:rPr/>
        <w:t>ꔯ</w:t>
      </w:r>
      <w:r>
        <w:rPr/>
        <w:t>織澩偙畏捏䩍䒥캩佱쉮㕑</w:t>
      </w:r>
      <w:r>
        <w:rPr/>
        <w:t>ꔪ</w:t>
      </w:r>
      <w:r>
        <w:rPr/>
        <w:t>婘氬뮿彨⬯欦싃夳眮䦩⽣吰偪꤮뗂洸칑磂슥꺘洷㬬渥奸쉱♹偎潗橨嘵㵏侵敹</w:t>
      </w:r>
      <w:r>
        <w:rPr/>
        <w:t>ⱏ</w:t>
      </w:r>
      <w:r>
        <w:rPr/>
        <w:t>媣쵘긥⩺杨싂剷顆烂暥㡥ꆵ⩖煃㥘싃桯奖煇彐爨䤱婶摳啔坆䈰搦뭄嗎汗㛂⩄㷎䡕丽瀯乢撿伸캱戥䟂〲牸礣奓礤礶䙈㥭땗漷⩀渨煁磂㕌㉲煓쉁礤ꅚ煤橇摙呤⥓䱚卧쉁䁖椸牲㴴氱幅㔤勂ꍯ㙤祵湃繰恢䐯⩮</w:t>
      </w:r>
      <w:r>
        <w:rPr/>
        <w:t>ꕧ</w:t>
      </w:r>
      <w:r>
        <w:rPr/>
        <w:t>幾塷皥ㅙ숫䕮檮允깋䵒싂꺻싂䡸䫂䍤쉶슬皥㯂橹썐堤䝭㠱䮣刳㢩䤸塂㕧싂杖愱䍀䜹䝚㵨婈扰</w:t>
      </w:r>
      <w:r>
        <w:rPr/>
        <w:t>ꔱ</w:t>
      </w:r>
      <w:r>
        <w:rPr/>
        <w:t>쉍싂㪩땂䁨곂侣䡧⏃㣂ꅹ쉉纣䴦ꅸ䜱칵㝠妥倹䕔泂쉦估剹䂣愰쉨砯牮㕩숪眬㤫㕘猭쉫䧂쉱戨汢떘</w:t>
      </w:r>
      <w:r>
        <w:rPr/>
        <w:t>⠮</w:t>
      </w:r>
      <w:r>
        <w:rPr/>
        <w:t>总杀晄项瑣숬礵쉌旂潨</w:t>
      </w:r>
      <w:r>
        <w:rPr/>
        <w:t>ⵯ</w:t>
      </w:r>
      <w:r>
        <w:rPr/>
        <w:t>潆瑴矂쉑杢썠╾䔰睨뼩䐫넩挮匩㑧愯뭎埂㓂⥋汔垵⍀넺攴摮乨绂祓ㅮ⥳⼴䁔뭀㥚㗎츪䭺㡎睩숬</w:t>
      </w:r>
      <w:r>
        <w:rPr/>
        <w:t>ⲿ</w:t>
      </w:r>
      <w:r>
        <w:rPr/>
        <w:t>汱渮䑰싂숥攬</w:t>
      </w:r>
      <w:r>
        <w:rPr/>
        <w:t>Ⲙ⨺</w:t>
      </w:r>
      <w:r>
        <w:rPr/>
        <w:t>䵬㑎쉦牐慑㞏祥썭捌⨱窱쵈婲ꍖ걧쉹</w:t>
      </w:r>
      <w:r>
        <w:rPr/>
        <w:t>ⶡ⴪⌰</w:t>
      </w:r>
      <w:r>
        <w:rPr/>
        <w:t>水㈱呷佦숊⏂숵坤䩟种䵍</w:t>
      </w:r>
      <w:r>
        <w:rPr/>
        <w:t>⡣</w:t>
      </w:r>
      <w:r>
        <w:rPr/>
        <w:t>帺剖묮渥쉉䡊㤽㑓卩憱汅楥参橒顒㕱⑶㢩촪渭䝥겘惎䉪书涩砥슻</w:t>
      </w:r>
      <w:r>
        <w:rPr/>
        <w:t>Ⱬ</w:t>
      </w:r>
      <w:r>
        <w:rPr/>
        <w:t>癷硗医嚥⩭姍⩠顚䱘咘穞숽쉎</w:t>
      </w:r>
      <w:r>
        <w:rPr/>
        <w:t>⣂</w:t>
      </w:r>
      <w:r>
        <w:rPr/>
        <w:t>樸瑷桸</w:t>
      </w:r>
      <w:r>
        <w:rPr/>
        <w:t>⠰</w:t>
      </w:r>
      <w:r>
        <w:rPr/>
        <w:t>컂炩䍠桏䧃䞮䂿〹䕢摢ㅀ䁴䝋㴪摇㏂䍣쉕癇兕睙긣㖬ぁ偉㛂辿䉑㭘剅땃♩姂䀣┰摓㒮⻂啓凂番楯㨹칣輲䍍㗂⩲䗂喩싂愫숩灂瘣䈥䐲슣傣牁⽺䵹熡꺘䭞㍠䢿㠰썎</w:t>
      </w:r>
      <w:r>
        <w:rPr/>
        <w:t>ꤷ⩍</w:t>
      </w:r>
      <w:r>
        <w:rPr/>
        <w:t>싂뽯坄긪㠩넵浍ꍰ♁⏍椨乩숬眥땣ꏂ䝤潡轀㙍户⸴恚硍䥂⫂垏쉄</w:t>
      </w:r>
      <w:r>
        <w:rPr/>
        <w:t>⡄</w:t>
      </w:r>
      <w:r>
        <w:rPr/>
        <w:t>昴梥♄숩䰰噺兑㧂숱⩇㤶乺䭠剉洨㈨싂</w:t>
      </w:r>
      <w:r>
        <w:rPr/>
        <w:t>⡙</w:t>
      </w:r>
      <w:r>
        <w:rPr/>
        <w:t>獂兀吰轊汚䅹㇂婀兓佞唰⼴㡵숪ꎻ㉸㚿晉犮䦩㑟</w:t>
      </w:r>
      <w:r>
        <w:rPr/>
        <w:t>ⵥ</w:t>
      </w:r>
      <w:r>
        <w:rPr/>
        <w:t>䉧恬</w:t>
      </w:r>
      <w:r>
        <w:rPr/>
        <w:t>ⵇ⭑</w:t>
      </w:r>
      <w:r>
        <w:rPr/>
        <w:t>慱冬썍䀪漲충쉞숥뽆⭉䵚塣쉒ぐ倲㐶恬䕒彊숲䔴焩쉳䖿쉉싃쉐┲丰쉯⦩⽄⥓祷燂꥾㉸禮剣䵭湗</w:t>
      </w:r>
      <w:r>
        <w:rPr/>
        <w:t>ⵕ</w:t>
      </w:r>
      <w:r>
        <w:rPr/>
        <w:t>䃂滂氣棂썱㩲洳て㭂䥘睾㙷倻唳⭊ㅊ䌣飍䰨䨴栨湮䉗쉖憏澘䴴⥔</w:t>
      </w:r>
      <w:r>
        <w:rPr/>
        <w:t>ꤰ</w:t>
      </w:r>
      <w:r>
        <w:rPr/>
        <w:t>硷䑟瑶㴴㡩</w:t>
      </w:r>
      <w:r>
        <w:rPr/>
        <w:t>⡢</w:t>
      </w:r>
      <w:r>
        <w:rPr/>
        <w:t>녴䇂써弮▮숨廂轴ꄮ싂䷃㨬嚏숮㚵竃枣㜷䑎夬併㕢塞䪡䭘枩◂쉹⫂䴤仂♣参䉶懍慶帲</w:t>
      </w:r>
      <w:r>
        <w:rPr/>
        <w:t>ꖘ</w:t>
      </w:r>
      <w:r>
        <w:rPr/>
        <w:t>⽣攣浈뭳畧네☺半쉢</w:t>
      </w:r>
      <w:r>
        <w:rPr/>
        <w:t>Ⳃ</w:t>
      </w:r>
      <w:r>
        <w:rPr/>
        <w:t>垿⯃杊썅か㭘칱넶灓㷍숪顺毂汇村〣摸⥌昪䥚氥穗飂桹⑺♄쉨䕲乩싂뭚案縯〯ꏂ䬽숤皬灭帳潟摉⍾儻ㄶ╖昵츬숪疮⨥䛃쉏塗穎ꏂ䀰숪싂橧䀲䴨䬺棂㑃噢偦䉕勂습㷍䕮㵅皏㥶あ⺩䲩溵杅䭱䉱㭉㤣㉴⩂쉶暘吰츱湌繦긫䕓긥ㅟ⽞쉍卧쉫瘱ꇂ墿硟㍶痂こ乯컂毂컂⹋䠤硪摌쉗塉墡뭯뼰偢慈洦彞頲䙯瑋깟砬䐲䊘犱쉤쉓硪砷䡁컂恅㣂硐婒⏂⥥ꍷ</w:t>
      </w:r>
      <w:r>
        <w:rPr/>
        <w:t>⣂</w:t>
      </w:r>
      <w:r>
        <w:rPr/>
        <w:t>䝚숩갩妿甶劵䝇佦쉵쉲⪡뭸㦘㒩㏂땧</w:t>
      </w:r>
      <w:r>
        <w:rPr/>
        <w:t>Ⱚ</w:t>
      </w:r>
      <w:r>
        <w:rPr/>
        <w:t>㥀悮䜷迍⤪轶䅎憡걀䍵轡땐넻㩚⭍㭇갮煌窡倵惍뇂ꥳ슡㡖匊徬⽴䦩渴坣捷獰숯杰樶⼽⩺桷㶩㘳</w:t>
      </w:r>
      <w:r>
        <w:rPr/>
        <w:t>ⵕ</w:t>
      </w:r>
      <w:r>
        <w:rPr/>
        <w:t>䱍栩永숯녉껂쌪幪쉩帲だ</w:t>
      </w:r>
      <w:r>
        <w:rPr/>
        <w:t>ꦘ</w:t>
      </w:r>
      <w:r>
        <w:rPr/>
        <w:t>䲮㟂硴廂⤭㫂쉚䱄䴭幑ㅅ딭ㅃ䴤砳쉫壂睅燂㯂</w:t>
      </w:r>
      <w:r>
        <w:rPr/>
        <w:t>ⳃ</w:t>
      </w:r>
      <w:r>
        <w:rPr/>
        <w:t>獺㡃丵歬䆱厬填ꍺ⍐嘰汭⑴⩲匨硭쉧欻쉺噒싂煹㵈䙶㞱氪싂㝍숤挭䙰㬴彴䕁睓㉰넳唱票灊珍䙹樮⤫㇂佮殮㡖◂橏忂刻숲쉸昺䯂컎쌵坦㛎揎坃坢在䅥毂싃獁懂毂卌煤坔却摭債쉒恊㑖淂栽㗂㍠由瑑杍猫庬㕥䉷㞿坮ォ㩐彂矃</w:t>
      </w:r>
      <w:r>
        <w:rPr/>
        <w:t>ⵁ</w:t>
      </w:r>
      <w:r>
        <w:rPr/>
        <w:t>轈坫癊浈⪱堤숳枡婎机쉕殡母禡颏䔴懎숰숭㭾⍈㭲쉗䔳朷琭㉬䕸㊘♶杒睫灋⹗畬栫⑄쉷烂⤥㊮</w:t>
      </w:r>
      <w:r>
        <w:rPr/>
        <w:t>⡭</w:t>
      </w:r>
      <w:r>
        <w:rPr/>
        <w:t>ꅊ쉍员漸숩凂쉞㙏䗂杹⸥䷂⑟擂䙫쉵憩着庱숫</w:t>
      </w:r>
      <w:r>
        <w:rPr/>
        <w:t>ꥎ</w:t>
      </w:r>
      <w:r>
        <w:rPr/>
        <w:t>㇂栥㞥濃ㅌ꥚共䵐淂䡸꥕彋汖䆩촲♄剆숪뭉淂칹</w:t>
      </w:r>
      <w:r>
        <w:rPr/>
        <w:t>ⵍ</w:t>
      </w:r>
      <w:r>
        <w:rPr/>
        <w:t>攴框怨⴪쉧恱쉯南㙁ꥹ䢬넲樵䩶牱놩칋潂썃㏂㑲䠽䐮竂㍒䡮儲⽦숮繢쵲㵡囂ꍭ쌫ꌨ堦塔䱦습䩁戰⩫淃獤㔯☷梏辬㩵컂攤歾슱깣䜪乬䥚칢ㅵ硇晦傩媘秃㡃ㄹ⵱繁⮩㠫两㙵晓㠥</w:t>
      </w:r>
      <w:r>
        <w:rPr/>
        <w:t>ⶡ</w:t>
      </w:r>
      <w:r>
        <w:rPr/>
        <w:t>梡澥♡失⏎媡敡焷㗂㩀繶䇂떵弪侻圭걨烂晑⫃泂眲偘晚庩☪</w:t>
      </w:r>
      <w:r>
        <w:rPr/>
        <w:t>ⴳ</w:t>
      </w:r>
      <w:r>
        <w:rPr/>
        <w:t>㡠껂拂扳쎣珂</w:t>
      </w:r>
      <w:r>
        <w:rPr/>
        <w:t>⡘</w:t>
      </w:r>
      <w:r>
        <w:rPr/>
        <w:t>䁙㵳⨷秃呪䥰㞩╏뼸瑐癉㭪燍싂䥬</w:t>
      </w:r>
      <w:r>
        <w:rPr/>
        <w:t>ꔺ</w:t>
      </w:r>
      <w:r>
        <w:rPr/>
        <w:t>嚿ꅕ迂磃搴彘犵儴䅍⩉夨坉숣䱘겡睗⬪</w:t>
      </w:r>
      <w:r>
        <w:rPr/>
        <w:t>ⰳ</w:t>
      </w:r>
      <w:r>
        <w:rPr/>
        <w:t>煨칭숹⎱琭㧂㝲ㅡ뿂습긷佒깪촳쉍쉦㦥䮏ㅉ⭵츦쏂㗂瑮ꆘ顉㯍䙧塭猬숪숮幕繮뼬⿂㵣睏떩㙏卪禮瑶⥳</w:t>
      </w:r>
      <w:r>
        <w:rPr/>
        <w:t>ⲡ</w:t>
      </w:r>
      <w:r>
        <w:rPr/>
        <w:t>쉅侱습暵㜮숹䥯戭其䝾ꍭꅇ䎘戩㢱輷橩殬僂䄷ㅔ橔䬩㩞칕ꅧ쎥䉖녉顪</w:t>
      </w:r>
      <w:r>
        <w:rPr/>
        <w:t>ꥐ</w:t>
      </w:r>
      <w:r>
        <w:rPr/>
        <w:t>穋쉖奰䵧⹧浉쉐䵉㧂캮쏍剹輣䏂㑙䝧㕖搦넨㝤倰䓎숤壂넮㭑晓㮩</w:t>
      </w:r>
      <w:r>
        <w:rPr/>
        <w:t>ⰺ</w:t>
      </w:r>
      <w:r>
        <w:rPr/>
        <w:t>昪숪渹쉰䴵畮纻䱢幁쉮榘</w:t>
      </w:r>
      <w:r>
        <w:rPr/>
        <w:t>⢱</w:t>
      </w:r>
      <w:r>
        <w:rPr/>
        <w:t>습숷噢㴪穞㥯㬻眬┪⬵춡쉟㍐숹숩け潙䍍㝘噱挊獥䑪儤励쉑</w:t>
      </w:r>
      <w:r>
        <w:rPr/>
        <w:t>ꖩ</w:t>
      </w:r>
      <w:r>
        <w:rPr/>
        <w:t>瀬䕚쉵堦</w:t>
      </w:r>
      <w:r>
        <w:rPr/>
        <w:t>ⰱ⚩</w:t>
      </w:r>
      <w:r>
        <w:rPr/>
        <w:t>쉪畆뿂ㅯ걋㵄딪㡘싂䵕</w:t>
      </w:r>
      <w:r>
        <w:rPr/>
        <w:t>ꥋ</w:t>
      </w:r>
      <w:r>
        <w:rPr/>
        <w:t>〪渳票哎䨴煍庿☳㡬呮砩딬쵙칙採</w:t>
      </w:r>
      <w:r>
        <w:rPr/>
        <w:t>⡈</w:t>
      </w:r>
      <w:r>
        <w:rPr/>
        <w:t>嘰㵗갺䍀䠹櫃櫂㥅渹慣改묽嘥卮か䙑牮晔뭉뇂奉眰걌捩싂㡘ꄲ쉷䏂奷㍐숵婯긤䙊䘺轨怦♐┤浪쉺丸숳⒡梿弣梩䙴纣䲱瓂뾡憵圱쉊</w:t>
      </w:r>
      <w:r>
        <w:rPr/>
        <w:t>ⵋꤻ⍓</w:t>
      </w:r>
      <w:r>
        <w:rPr/>
        <w:t>〷㍁琺ꥹ剙瘻䲻ꅆ塈䡀顭㭎䀯⌭伭浣佬</w:t>
      </w:r>
      <w:r>
        <w:rPr/>
        <w:t>⡫</w:t>
      </w:r>
      <w:r>
        <w:rPr/>
        <w:t>쉚娱㮮ꏂ畔祴姂煞橀捁輥刷婄㘲⸣瞣昬걅扭숤䙒쉸啕顇噓椳숽畗痃瓂ꇂ䅌㵧숮㴲坒悬䙌숲坆컂佄扢쉁䭘䄪撘汐ꍱ걗칖呬堰搳쉩祠슩弲婪쵸晗睳쉔洸㌦⽳熡䥩婍䥋쉏⽮矂</w:t>
      </w:r>
      <w:r>
        <w:rPr/>
        <w:t>ⵤ</w:t>
      </w:r>
      <w:r>
        <w:rPr/>
        <w:t>湄硢싂兎숪怮⴪䰪쉶杶畹剸㒮い䇍だ</w:t>
      </w:r>
      <w:r>
        <w:rPr/>
        <w:t>⡃</w:t>
      </w:r>
      <w:r>
        <w:rPr/>
        <w:t>곂㗂狂価썬㵶瀯嫂깲땁癁乪淂丮喏恬彰칭睎含쉉䤥䐵䕭䉐厣╸㘫䁲扮瑤</w:t>
      </w:r>
      <w:r>
        <w:rPr/>
        <w:t>ꥌ</w:t>
      </w:r>
      <w:r>
        <w:rPr/>
        <w:t>湌㍔䌽⹚⩦⩋㖿婈墘싎氳䜱㙟怽䵎췍⫂㞣㕠㵫䕸⤵牆㡶奭托䍓䙏껂㵪▬쉠䩆囂唨呓䩕땶灳瑩쉒㩖迎㥚쉬獺㑎師瘤幷⼬뇃㵎毂姂穢곍海㷂䡂</w:t>
      </w:r>
      <w:r>
        <w:rPr/>
        <w:t>ꦮ</w:t>
      </w:r>
      <w:r>
        <w:rPr/>
        <w:t>嗂戥䩳梩䠷暿ꅅ䑯</w:t>
      </w:r>
      <w:r>
        <w:rPr/>
        <w:t>ꥌ</w:t>
      </w:r>
      <w:r>
        <w:rPr/>
        <w:t>㙾⿂㬦㟂桌숰婒ꍩ烃杇ち칧绂ꄷ挽슩㣂䆘縬䉹㌤挭喩榣녞㑇슬⨷卋婪슏⵴婺뾿潗儬怭㉁壍浞땠晄歺塓偅쉾猯迂⍩伪琽䄩썴</w:t>
      </w:r>
      <w:r>
        <w:rPr/>
        <w:t>ꥋ</w:t>
      </w:r>
      <w:r>
        <w:rPr/>
        <w:t>潗庩녱쉎湬㭕桲瓂㪵坈撮쉢㯂㵚㍣쉱䏃圦圥쉹顆䓎䁅䠨⫂䍱䀫䝴势</w:t>
      </w:r>
      <w:r>
        <w:rPr/>
        <w:t>ꦏ</w:t>
      </w:r>
      <w:r>
        <w:rPr/>
        <w:t>쉹㵥婬⹂頷䷂</w:t>
      </w:r>
      <w:r>
        <w:rPr/>
        <w:t>ⶩ</w:t>
      </w:r>
      <w:r>
        <w:rPr/>
        <w:t>頹䁥儥䩂煊迂䵫廂庿䒬慓⑀轉牃␽㭞䟂㩟곂慨䦵牖挴溵␪䫂칡㡤ꥠ⧂昶䊬뽰也㙾㨪</w:t>
      </w:r>
      <w:r>
        <w:rPr/>
        <w:t>⡰</w:t>
      </w:r>
      <w:r>
        <w:rPr/>
        <w:t>㡟汁뾩䢡</w:t>
      </w:r>
      <w:r>
        <w:rPr/>
        <w:t>ꤩ</w:t>
      </w:r>
      <w:r>
        <w:rPr/>
        <w:t>獟噺숦㭸쉹㵆썍奾䥢䨬唤ㅾ⍂乶徘ꅙ晅㵱㬦⍂佔</w:t>
      </w:r>
      <w:r>
        <w:rPr/>
        <w:t>⢩</w:t>
      </w:r>
      <w:r>
        <w:rPr/>
        <w:t>夽轎䄹쉌⿂썫啪㢡䤴</w:t>
      </w:r>
      <w:r>
        <w:rPr/>
        <w:t>ⰮⓎ</w:t>
      </w:r>
      <w:r>
        <w:rPr/>
        <w:t>땪榩싂剠欥걆杄墩じ╠䊣剓꥔숹湀慐坟</w:t>
      </w:r>
      <w:r>
        <w:rPr/>
        <w:t>⡞</w:t>
      </w:r>
      <w:r>
        <w:rPr/>
        <w:t>健숯숺洵祅칲갲ご嗂</w:t>
      </w:r>
      <w:r>
        <w:rPr/>
        <w:t>ⴱ</w:t>
      </w:r>
      <w:r>
        <w:rPr/>
        <w:t>㗂礶癌究癳䑢繕⨫稊䁍칟쉗攴</w:t>
      </w:r>
      <w:r>
        <w:rPr/>
        <w:t>Ⳃ</w:t>
      </w:r>
      <w:r>
        <w:rPr/>
        <w:t>稽疩㍴숲╲⼵狂䕙癃爯慗쵅</w:t>
      </w:r>
      <w:r>
        <w:rPr/>
        <w:t>ⴭ</w:t>
      </w:r>
      <w:r>
        <w:rPr/>
        <w:t>쉯听㥐つ敕婣ケ祚⩈勂⥙眯싎㗂⩹㕥넶㡮㒵䑨幠啢㐦猽睲칬</w:t>
      </w:r>
      <w:r>
        <w:rPr/>
        <w:t>ⰻ</w:t>
      </w:r>
      <w:r>
        <w:rPr/>
        <w:t>湨礻榘쌨共硚ꄤꍭ칓썱欥숽쵇憬⿂䉳⩆</w:t>
      </w:r>
      <w:r>
        <w:rPr/>
        <w:t>⡹</w:t>
      </w:r>
      <w:r>
        <w:rPr/>
        <w:t>㍧㌴⨺쉨䍞</w:t>
      </w:r>
      <w:r>
        <w:rPr/>
        <w:t>ꕠ⑋</w:t>
      </w:r>
      <w:r>
        <w:rPr/>
        <w:t>种桷畀싂쉦刪㞩</w:t>
      </w:r>
      <w:r>
        <w:rPr/>
        <w:t>ꕷ</w:t>
      </w:r>
      <w:r>
        <w:rPr/>
        <w:t>썒䡈敟扰偆轘縪숩⹫쵶彴䑘坋㚩潴</w:t>
      </w:r>
      <w:r>
        <w:rPr/>
        <w:t>ꕩ</w:t>
      </w:r>
      <w:r>
        <w:rPr/>
        <w:t>㕈춏坓夸㉚橍㭬呷㚣㈴㡺炱湭숽숻杕砬歔ꅶ坮䭵䷂磂숪쉀⬷歾숷䩷轣슡敗塧洪睘땸㡹쎮䥱捐兊</w:t>
      </w:r>
      <w:r>
        <w:rPr/>
        <w:t>ꕏⴴ</w:t>
      </w:r>
      <w:r>
        <w:rPr/>
        <w:t>㍺⿂㵖偭渷䥊扫唷朻⨱轈싂熮单숹栫丹㥡쉧╊쉒뽶堹轓疻䐰쉓垮亱婇⯂儷╊䥈䢣싂凂㈨☱ㄣ겘堪䜬係乺슮걐儴澩䨲伴䡑쉖䛂䥷ば㒻㎻⥘쵇䨦太煪㨹甽뼯㡆䯃쉰싂쉥칟轾䩕⻂칞㤳갹⫂愥쵔숥倻剨쉒制㤻偳〺操洽㙒顔䬨迂捍倯㤹䴳彮걧楾幐敏쉥⎡䛂擎슮樺䥞じ䭾쉨壂䃍佦䝃슘쉦偬僂</w:t>
      </w:r>
      <w:r>
        <w:rPr/>
        <w:t>ꗂ</w:t>
      </w:r>
      <w:r>
        <w:rPr/>
        <w:t>쉸⨰녬〵栨愯樴숫⍓䀫㎻㐳슣䨻扸숻幌䛂⫂汰ꥮ䝇〪氷癧噍쉁吹啑䤳䱒슩⹏</w:t>
      </w:r>
      <w:r>
        <w:rPr/>
        <w:t>ꗂ</w:t>
      </w:r>
      <w:r>
        <w:rPr/>
        <w:t>㤨瞘揂䁀䥸깗抿橺⦿</w:t>
      </w:r>
      <w:r>
        <w:rPr/>
        <w:t>Ⳃ</w:t>
      </w:r>
      <w:r>
        <w:rPr/>
        <w:t>恨濂䩥쉌ꄯ♵噩㢻䥸奲쉘找琸璿商䄶灞㐭娰坣땥싂⪮墵</w:t>
      </w:r>
      <w:r>
        <w:rPr/>
        <w:t>ⱀ</w:t>
      </w:r>
      <w:r>
        <w:rPr/>
        <w:t>쉚⨣怫祭뗂⍮녋슏䏂⩱䱓硑ꍎ⵱䑐㇂汧䈴쉊顆怩䀥囂偧儷䗍⭠爬湆긶歒넻䥑</w:t>
      </w:r>
      <w:r>
        <w:rPr/>
        <w:t>ⰴ</w:t>
      </w:r>
      <w:r>
        <w:rPr/>
        <w:t>⼭쌷⨰</w:t>
      </w:r>
      <w:r>
        <w:rPr/>
        <w:t>ꥎ</w:t>
      </w:r>
      <w:r>
        <w:rPr/>
        <w:t>晢䙍皮䍐弱况甶㪏⧂</w:t>
      </w:r>
      <w:r>
        <w:rPr/>
        <w:t>Ⳃ</w:t>
      </w:r>
      <w:r>
        <w:rPr/>
        <w:t>卢懂숯湾묯⧂쉳偃㯃딤枿⩓슻㝮妮</w:t>
      </w:r>
      <w:r>
        <w:rPr/>
        <w:t>Ɐ</w:t>
      </w:r>
      <w:r>
        <w:rPr/>
        <w:t>년㭒桸ꌦ栤䒘愥</w:t>
      </w:r>
      <w:r>
        <w:rPr/>
        <w:t>⣂</w:t>
      </w:r>
      <w:r>
        <w:rPr/>
        <w:t>啇杙偕䯂慸据쌣ꇂ捐쉞䉪䶩카ッ슻⪡珃䧂쉄㝬</w:t>
      </w:r>
      <w:r>
        <w:rPr/>
        <w:t>ⵂ</w:t>
      </w:r>
      <w:r>
        <w:rPr/>
        <w:t>쉇㉶歟⨵걔ꅁ</w:t>
      </w:r>
      <w:r>
        <w:rPr/>
        <w:t>ꥈ</w:t>
      </w:r>
      <w:r>
        <w:rPr/>
        <w:t>甦䕣㝳慤爹⍍䔮瀥㈫呬䙷䐶伺婣慩矂姂⾡</w:t>
      </w:r>
      <w:r>
        <w:rPr/>
        <w:t>ꖩ</w:t>
      </w:r>
      <w:r>
        <w:rPr/>
        <w:t>堫榵撱ꍾ橐㉚숩稻뾱㴥</w:t>
      </w:r>
      <w:r>
        <w:rPr/>
        <w:t>ⵯ</w:t>
      </w:r>
      <w:r>
        <w:rPr/>
        <w:t>땉쉹䉲숮⑓楉⹵쉐晧璵携놵뇂⧃䚱祤</w:t>
      </w:r>
      <w:r>
        <w:rPr/>
        <w:t>ꥋ</w:t>
      </w:r>
      <w:r>
        <w:rPr/>
        <w:t>䭡暘걀⽱伽揂넩幌㭮頱⽐䝾爵䅴</w:t>
      </w:r>
      <w:r>
        <w:rPr/>
        <w:t>⠯</w:t>
      </w:r>
      <w:r>
        <w:rPr/>
        <w:t>ꕨ</w:t>
      </w:r>
      <w:r>
        <w:rPr/>
        <w:t>痂塮啾䔪椽临쉨</w:t>
      </w:r>
      <w:r>
        <w:rPr/>
        <w:t>ꦿ</w:t>
      </w:r>
      <w:r>
        <w:rPr/>
        <w:t>뾻㛂穰㝞</w:t>
      </w:r>
      <w:r>
        <w:rPr/>
        <w:t>꥓</w:t>
      </w:r>
      <w:r>
        <w:rPr/>
        <w:t>墘摺噧걬춏吭砊䯎桴䵲㝴⻂䨲掻抵쉸ォ䑚〉影㌪⏂剸搶쉬⭴◂䕇祲⥉䀲칵ㅍ䔽⽥姂춥眬㑭숨畂♇䊩⭩쉳쉓슘㩵げ</w:t>
      </w:r>
      <w:r>
        <w:rPr/>
        <w:t>⡁</w:t>
      </w:r>
      <w:r>
        <w:rPr/>
        <w:t>犘浗戱擂砣猽卖㈦昱⽣朣刦剢숪硣⭙쉬쉮䕃焺쉧年別昸䫂䒬⨺쉌䋂⭁⽒䁢繮碬甭䦻싂慬걗㥑숮䍘㙪摞昽撩거瘦⽶쉏㞱녆勂䘪㵺䒱</w:t>
      </w:r>
      <w:r>
        <w:rPr/>
        <w:t>⡌</w:t>
      </w:r>
      <w:r>
        <w:rPr/>
        <w:t>䙪쉊䷂煌穙毂땡</w:t>
      </w:r>
      <w:r>
        <w:rPr/>
        <w:t>ꥇ</w:t>
      </w:r>
      <w:r>
        <w:rPr/>
        <w:t>匷슻㉂㣂ꍮ</w:t>
      </w:r>
      <w:r>
        <w:rPr/>
        <w:t>ꤦ</w:t>
      </w:r>
      <w:r>
        <w:rPr/>
        <w:t>殱桦稤</w:t>
      </w:r>
      <w:r>
        <w:rPr/>
        <w:t>⡖</w:t>
      </w:r>
      <w:r>
        <w:rPr/>
        <w:t>瀪浔뿂庘揂係</w:t>
      </w:r>
      <w:r>
        <w:rPr/>
        <w:t>⠲</w:t>
      </w:r>
      <w:r>
        <w:rPr/>
        <w:t>㛂洯疱灕놏硈吵⥣䑭㥅뽵㈪瀴쉾昰浘濂兺ꍴ䮬辮楡䪱潲劥㕄䵯奰琥䍅皵犩㙆吤ㅗ璣ㅑ帳⯂㍱畞䁲〪匣劣ㅨ</w:t>
      </w:r>
      <w:r>
        <w:rPr/>
        <w:t>ꥒꤵ</w:t>
      </w:r>
      <w:r>
        <w:rPr/>
        <w:t>㴴㪻캥婭愰䥦䓃⛂䵴䱢칤畠穖壂</w:t>
      </w:r>
      <w:r>
        <w:rPr/>
        <w:t>ꦩ</w:t>
      </w:r>
      <w:r>
        <w:rPr/>
        <w:t>摧⨱쉐⦵䡄⨣䰸䱉슿쉬춵썃갯␤拃扗쉲쉷䐤彀潥ㅢ䅾넬䍣㙏쉬⭪琸咮癁转䁠⨫쉳슡呥時戴쉹ヂ偔玘卋ォ縺瀳㫍㔥⸭쉃匪娱䜥ꥶ숰畞㯍쉷䍓䩑䩟辡痂姂숥뽷깊㍧た</w:t>
      </w:r>
      <w:r>
        <w:rPr/>
        <w:t>⠨</w:t>
      </w:r>
      <w:r>
        <w:rPr/>
        <w:t>睡戤⩚楙컂⬲╀⬪䍐桰㨳싂婈쉬唰晓캻繌汵쌦㵫䑘쉉ㄮ싂격穂䮥桊쉱䷎쉁厘䆩惂戤⦵땹祵繐怳獺䏃穹</w:t>
      </w:r>
      <w:r>
        <w:rPr/>
        <w:t>Ⳃ</w:t>
      </w:r>
      <w:r>
        <w:rPr/>
        <w:t>礨㯂揂㭀灀㭨</w:t>
      </w:r>
      <w:r>
        <w:rPr/>
        <w:t>ⲥ</w:t>
      </w:r>
      <w:r>
        <w:rPr/>
        <w:t>슘轈兗慔榮쉧뽎⩉묨썟䍾燂唻䑯欵⍟散飂扈余㭣祲塆浂쉀ㅫ</w:t>
      </w:r>
      <w:r>
        <w:rPr/>
        <w:t>⣂</w:t>
      </w:r>
      <w:r>
        <w:rPr/>
        <w:t>儷⤣⾣摄㊵瀴슬ㅧ䙵潳놱㵨뇍䰮匭摁橹䉪䤷까捄攪瑌卪玮䑖啶獳䁃䲡媩幑긻页畈晕䝟佈共쉶ꅈ㤴쉉潲幍䐥</w:t>
      </w:r>
      <w:r>
        <w:rPr/>
        <w:t>⢱</w:t>
      </w:r>
      <w:r>
        <w:rPr/>
        <w:t>泂쌨樬氯슡洽䨵㡺偈숸쉖懂슮㍧洣㥥쉅㕸꥕圽煮呥橒冻㩓㬽摪サ嫂䜪쌴땥췂祩ꥨ擂㭂</w:t>
      </w:r>
      <w:r>
        <w:rPr/>
        <w:t>⠮Ɫ</w:t>
      </w:r>
      <w:r>
        <w:rPr/>
        <w:t>쉂捹砪㋍슱Ⓜ⩋ꍳ쉓㭬绎熩䱍噄㥬槍婏</w:t>
      </w:r>
      <w:r>
        <w:rPr/>
        <w:t>Ɐ</w:t>
      </w:r>
      <w:r>
        <w:rPr/>
        <w:t>쉅ご楓眫</w:t>
      </w:r>
      <w:r>
        <w:rPr/>
        <w:t>⡃⡙</w:t>
      </w:r>
      <w:r>
        <w:rPr/>
        <w:t>㙄쉦猽媬氱숭⍬湬䎩긶땫䶣垣幩⨮칫싂㚩쉰ㅐ쉗㔷案⾥뽱敩뭤彍땷橶瘬⨳窵㉰湇潖瘭区숤啲偎墱扙灲熡뭫⽥沏⌬䙤傻坙Ⓨ⩹싃ば숪幭奪㶡吺䧂恧㈊䡕扨䀸䯂佪桄䒩믎㕍쉥ꄯ</w:t>
      </w:r>
      <w:r>
        <w:rPr/>
        <w:t>ⱆ</w:t>
      </w:r>
      <w:r>
        <w:rPr/>
        <w:t>丽䱮唺갯䓂쉷塎嗃ꥮ杆䅫땊썮揃瘸晚</w:t>
      </w:r>
      <w:r>
        <w:rPr/>
        <w:t>꥓</w:t>
      </w:r>
      <w:r>
        <w:rPr/>
        <w:t>䝕㟂申땎珂劵㑦㌨숪⭇㝩扥纬搯瑕ㅵㅙ</w:t>
      </w:r>
      <w:r>
        <w:rPr/>
        <w:t>ꦥ</w:t>
      </w:r>
      <w:r>
        <w:rPr/>
        <w:t>址㥮潀㙂煓䩄沣扺⍱唻瑶녩╧椩넷健潏煇䚱⽔싃坷汄㙅煷갴⵮坯⍖幌</w:t>
      </w:r>
      <w:r>
        <w:rPr/>
        <w:t>ⴲ</w:t>
      </w:r>
      <w:r>
        <w:rPr/>
        <w:t>쉧ꥨ楦넬걫슮㓂序⸪껂䵶乐卋顊㵋稲甲┺颵쉁瀥䝓겻朹촫⾣湓牡俍⑗넥╆㞬숳幾憣ꆩ쉬ꏂ䟂挸搣䀭ㄫ⌥쉍所⭮걺㨭做牢あ</w:t>
      </w:r>
      <w:r>
        <w:rPr/>
        <w:t>ⳍ</w:t>
      </w:r>
      <w:r>
        <w:rPr/>
        <w:t>䤷䜪ꅥ矍瑞䶣⿂形ꄩ쉧㈦嘴넵潑숭暡浦繣亵盂䁙畏沩⬤</w:t>
      </w:r>
      <w:r>
        <w:rPr/>
        <w:t>꤯</w:t>
      </w:r>
      <w:r>
        <w:rPr/>
        <w:t>㉞⤵穫卋轷掮㙓㷂摘婖ꥱ쉴념䁊䁶䙁恚녖桉컂杵䑨숱⩑숸硆啯⨹灪潡깊츫ꥲ⏂犬瑨⌣㛍優楾揂</w:t>
      </w:r>
      <w:r>
        <w:rPr/>
        <w:t>ꕂ</w:t>
      </w:r>
      <w:r>
        <w:rPr/>
        <w:t>帴囂〺潊瓍偎烂䍇⨥桉⤬쏂祅䨵㩚乣兦稨㈩獮쉶촹卑奺</w:t>
      </w:r>
      <w:r>
        <w:rPr/>
        <w:t>ꤳ</w:t>
      </w:r>
      <w:r>
        <w:rPr/>
        <w:t>ま뭢睑獖杤婺犻匯ꅖ⨭杮洷䡓曍</w:t>
      </w:r>
      <w:r>
        <w:rPr/>
        <w:t>꧂♙</w:t>
      </w:r>
      <w:r>
        <w:rPr/>
        <w:t>䭾壂ꍋ</w:t>
      </w:r>
      <w:r>
        <w:rPr/>
        <w:t>ꦩ♨</w:t>
      </w:r>
      <w:r>
        <w:rPr/>
        <w:t>䧂䑢ꆣ</w:t>
      </w:r>
      <w:r>
        <w:rPr/>
        <w:t>ⱴ</w:t>
      </w:r>
      <w:r>
        <w:rPr/>
        <w:t>癘걂딱䩑硩噩剮</w:t>
      </w:r>
      <w:r>
        <w:rPr/>
        <w:t>ꗃ</w:t>
      </w:r>
      <w:r>
        <w:rPr/>
        <w:t>〩㌱顑愫숽悥싂㨣壂䓂佋噄뗍櫂憿哂彰䌫쉄䶥参幉祎甤쉑칸卬灇當䟂쉎꤮癕</w:t>
      </w:r>
      <w:r>
        <w:rPr/>
        <w:t>ⱪ⥷┱</w:t>
      </w:r>
      <w:r>
        <w:rPr/>
        <w:t>師䋂䝶愪扡쵈乞㉞</w:t>
      </w:r>
    </w:p>
    <w:p>
      <w:pPr>
        <w:pStyle w:val="PreformattedText"/>
        <w:bidi w:val="0"/>
        <w:spacing w:before="0" w:after="0"/>
        <w:jc w:val="left"/>
        <w:rPr/>
      </w:pPr>
      <w:r>
        <w:rPr/>
        <w:t>妘ㄽ塟⑇</w:t>
      </w:r>
      <w:r>
        <w:rPr/>
        <w:t>ꤱ</w:t>
      </w:r>
      <w:r>
        <w:rPr/>
        <w:t>깤晊捖〹⯎습♃㦬䠱湔是繉硯楡䕵盂䁦㕬橳畞㥳쉗樨婭喱ㅸ</w:t>
      </w:r>
      <w:r>
        <w:rPr/>
        <w:t>ꕃ</w:t>
      </w:r>
      <w:r>
        <w:rPr/>
        <w:t>頪쉩䡷䝾䩡杘乳ꅳ硦</w:t>
      </w:r>
      <w:r>
        <w:rPr/>
        <w:t>ꤲ</w:t>
      </w:r>
      <w:r>
        <w:rPr/>
        <w:t>弴쉈䋂碮僂칯ꅇ㜣炥塶睪䎡捍쌤摠塎㨤硄⸱갶㬮轑檵䊩纣妮穥긷</w:t>
      </w:r>
      <w:r>
        <w:rPr/>
        <w:t>⢻</w:t>
      </w:r>
      <w:r>
        <w:rPr/>
        <w:t>싂儦</w:t>
      </w:r>
      <w:r>
        <w:rPr/>
        <w:t>ꦿ</w:t>
      </w:r>
      <w:r>
        <w:rPr/>
        <w:t>湒䡤熿瑄烂⾡㔭敬㯂㝇渥䜵ㅩ슻䁣歃垻弲礫</w:t>
      </w:r>
      <w:r>
        <w:rPr/>
        <w:t>ꥏ</w:t>
      </w:r>
      <w:r>
        <w:rPr/>
        <w:t>쉨慟欭㧂狂묦攪㙑⩲쏂놬㡅䔻太㉠⥮ꥠ惃</w:t>
      </w:r>
      <w:r>
        <w:rPr/>
        <w:t>ⶱ</w:t>
      </w:r>
      <w:r>
        <w:rPr/>
        <w:t>乞숽╮佯搫⧂眲㵓啳呞</w:t>
      </w:r>
      <w:r>
        <w:rPr/>
        <w:t>ꥎ</w:t>
      </w:r>
      <w:r>
        <w:rPr/>
        <w:t>潩䊡い㡩楮欰ꍣ橾㥊䬯㩐敾⩏繵柂徿㙭搹</w:t>
      </w:r>
      <w:r>
        <w:rPr/>
        <w:t>ꥏ</w:t>
      </w:r>
      <w:r>
        <w:rPr/>
        <w:t>洯싂숥㑊⽺슘㯂歙ㅗ敤ꥥ쉶䉆쉪䕔㨦祳潙싂礮습ㆩⸯ쉁眨ㅡ䡣祁䕬꺩쉈牭橤煘㣂幩숪䀵繗녺⻍䍪숦幡佾䅏牺帮塠쉰湖䝧䭗璬♋㝳仂갥潺硞ヂ땾䭓⍟恌䵹싂䘊싂䡨㨳呔⥀憘뭫쎡㑐긹㭑</w:t>
      </w:r>
      <w:r>
        <w:rPr/>
        <w:t>ꥂ</w:t>
      </w:r>
      <w:r>
        <w:rPr/>
        <w:t>䂱⪏ㅙ眥䝦칃䙺䭗晲㇂皩户⹤⸽敦</w:t>
      </w:r>
      <w:r>
        <w:rPr/>
        <w:t>⡮</w:t>
      </w:r>
      <w:r>
        <w:rPr/>
        <w:t>䙷㟂濂䑡⍅ㆬ睞湸樫뮣䡡噙숪轄ꌨ䬥⛂湀旂迂輸䈽怤䡸걲쉳䙟彁걷稣⥙㶮砵乤땱煯ㅔ㤥夹㠮넮쉂䣂繠䁞欺⽣ꥭ猹厥呤噅㈴瀤䑌瑮參싂炿䩌⭒儮䀬ꇂꌨ긲䌽</w:t>
      </w:r>
      <w:r>
        <w:rPr/>
        <w:t>Ᵽ</w:t>
      </w:r>
      <w:r>
        <w:rPr/>
        <w:t>慉味澏祬牴숮ꍱ┵ꌻ⩺轥쉖仍氮徱썧♏撻塮숸灍슱㭡爮湂</w:t>
      </w:r>
      <w:r>
        <w:rPr/>
        <w:t>⡺</w:t>
      </w:r>
      <w:r>
        <w:rPr/>
        <w:t>숭㮻넲㵘⥑汭䡈轟</w:t>
      </w:r>
      <w:r>
        <w:rPr/>
        <w:t>Ⱔ</w:t>
      </w:r>
      <w:r>
        <w:rPr/>
        <w:t>쉌넥䳂捱⼽칗廂⫂䁨</w:t>
      </w:r>
      <w:r>
        <w:rPr/>
        <w:t>꧂</w:t>
      </w:r>
      <w:r>
        <w:rPr/>
        <w:t>ꆵ烂捣䬹</w:t>
      </w:r>
      <w:r>
        <w:rPr/>
        <w:t>⠫</w:t>
      </w:r>
      <w:r>
        <w:rPr/>
        <w:t>ㅘ⏂䅟佫꥗敃幹珂琸繌☽뽒</w:t>
      </w:r>
      <w:r>
        <w:rPr/>
        <w:t>⣂</w:t>
      </w:r>
      <w:r>
        <w:rPr/>
        <w:t>唭祣䕮眻컂㵗煭ꥱ洷来깷彥猦걳䁠ꥱ격까犬迂⭋牥嫂愱쉮╃㤣浲禱䀻싂䍱쉉癷捌啭浡⥞湖慦捄⥄䬽쉗䛎怫⑔烂㢥䨺쎮⭙迂䜫㜭扏㇂ꥬ䉒婣⬻䝓歹睪⥘眲㞏婨瀫떣㨭曂戴礭纡숽䞱眱⌰囃松䥧㴳ひ帵䡞䘤숷䡭傘婾쉌뽬㠷栥긨㕶䝥숪㉠⩮쉡㝖㐻♡淂㩬뽦⨭唶轥伭俎塌㉂⽖咥伣䱓</w:t>
      </w:r>
      <w:r>
        <w:rPr/>
        <w:t>ⲵ</w:t>
      </w:r>
      <w:r>
        <w:rPr/>
        <w:t>㖵건怹参쉵ꅇ㴺ꎩ捐썒뮩炩潩</w:t>
      </w:r>
      <w:r>
        <w:rPr/>
        <w:t>ꥋ</w:t>
      </w:r>
      <w:r>
        <w:rPr/>
        <w:t>慲咩穳⩩쵆埂츦䵳쉀卄迂䵧䄳㓂勂癭슣숣墥㕇瘲潮徥昰쉈</w:t>
      </w:r>
      <w:r>
        <w:rPr/>
        <w:t>ⲱ</w:t>
      </w:r>
      <w:r>
        <w:rPr/>
        <w:t>㟂獒䭊㎥쉋恴兯䭫녺并捣汳甽䲘숤墘䱖獣滎䬮捦埂婠⬣捚伺㵒⚥ꄯ</w:t>
      </w:r>
      <w:r>
        <w:rPr/>
        <w:t>ꔱ</w:t>
      </w:r>
      <w:r>
        <w:rPr/>
        <w:t>楰㙆䄪쌮伦棎ꥪ泂</w:t>
      </w:r>
      <w:r>
        <w:rPr/>
        <w:t>ꔮ</w:t>
      </w:r>
      <w:r>
        <w:rPr/>
        <w:t>⻂棃꥕兎挰⿃噭쉉乃栵獪⨸扒晈㛂숱㭯묶㭇쉸攪涡</w:t>
      </w:r>
      <w:r>
        <w:rPr/>
        <w:t>Ⱪ</w:t>
      </w:r>
      <w:r>
        <w:rPr/>
        <w:t>䠬䃂⽋濂窱䞿쉩棂味轩嗂ㅧ璬創䥙⑟㥮</w:t>
      </w:r>
      <w:r>
        <w:rPr/>
        <w:t>ꕞ</w:t>
      </w:r>
      <w:r>
        <w:rPr/>
        <w:t>녍泂瑋길㠣兏슻䱶㦬뽱䴻䋂晶儭썂汒⵺敀ꌸ暘㏎檣㑹♧⽄敠⴪嘵斬⬩싂囍䱖瑙쉨⨴䍵六㫂挪頣䔨⥵檡䚩斏未侻땣슣슱슣숦쌶玣佋⹵⫂颩숣䚬⾻㑉ꎮ⼩㉎뽓冬</w:t>
      </w:r>
      <w:r>
        <w:rPr/>
        <w:t>ꖩ</w:t>
      </w:r>
      <w:r>
        <w:rPr/>
        <w:t>玬슏숶⩡ぱたっ束ㅢ拍촴䰵㝵埂偣</w:t>
      </w:r>
      <w:r>
        <w:rPr/>
        <w:t>⢬</w:t>
      </w:r>
      <w:r>
        <w:rPr/>
        <w:t>礰剷埂깱㑸칾㞻慁戦⹱쵵</w:t>
      </w:r>
      <w:r>
        <w:rPr/>
        <w:t>ꕘ</w:t>
      </w:r>
      <w:r>
        <w:rPr/>
        <w:t>捎쉎戯顨곂숱쉡潹扫圥眹⯂䘸垏</w:t>
      </w:r>
      <w:r>
        <w:rPr/>
        <w:t>ⵚꔊ</w:t>
      </w:r>
      <w:r>
        <w:rPr/>
        <w:t>瀦䪿勍㠹瘽塤◍盂ガ</w:t>
      </w:r>
      <w:r>
        <w:rPr/>
        <w:t>⠨</w:t>
      </w:r>
      <w:r>
        <w:rPr/>
        <w:t>伤⨻䵔祬睨楹婟깴掣湗ꄪ捊㠴䨪㛂福㢣呕뽯樸厵煈柂쉁</w:t>
      </w:r>
      <w:r>
        <w:rPr/>
        <w:t>꤯</w:t>
      </w:r>
      <w:r>
        <w:rPr/>
        <w:t>䘲䝾沵</w:t>
      </w:r>
      <w:r>
        <w:rPr/>
        <w:t>Ⲙ</w:t>
      </w:r>
      <w:r>
        <w:rPr/>
        <w:t>捾숩㛂䀪唹抡㙦䎏⤭潖싂츻猶㙦䅠㞩扷䗂䥒汢䑱쉸깸祦殣剰⪘꥾⸲숶</w:t>
      </w:r>
      <w:r>
        <w:rPr/>
        <w:t>ꕶ</w:t>
      </w:r>
      <w:r>
        <w:rPr/>
        <w:t>慸沵╺숬敬璵䗂䔶䕊单쉋顊ꇂ㡐슮㌭⽧땳칯㟎捋㇃顨穞頴兮㟂頲⩠㥤숯幒懂楪</w:t>
      </w:r>
      <w:r>
        <w:rPr/>
        <w:t>ꥂ</w:t>
      </w:r>
      <w:r>
        <w:rPr/>
        <w:t>槂単䄱治⨲摑촺슩춘乪</w:t>
      </w:r>
      <w:r>
        <w:rPr/>
        <w:t>ꥇ</w:t>
      </w:r>
      <w:r>
        <w:rPr/>
        <w:t>䨦</w:t>
      </w:r>
      <w:r>
        <w:rPr/>
        <w:t>ⱳ</w:t>
      </w:r>
      <w:r>
        <w:rPr/>
        <w:t>쉹숬녞徵氱꺘쉫席頩側쌮ㄱ怪檏쉵夬</w:t>
      </w:r>
      <w:r>
        <w:rPr/>
        <w:t>ꖵ</w:t>
      </w:r>
      <w:r>
        <w:rPr/>
        <w:t>摓繉敦䴺쉄䉊䄵䷂坓䆬坧㴩汪奨啶싂煙䭆惂䍍礻乺琨숦扎䥯⵭䌣潀䱌焴埂恣颩㍱㙰뭌晐ꍀ⯂桧啐堺䩺唦싂楆슿⒩歖넪╳쉱</w:t>
      </w:r>
      <w:r>
        <w:rPr/>
        <w:t>⠳⍶ⰷ</w:t>
      </w:r>
      <w:r>
        <w:rPr/>
        <w:t>扠㩘序抬쉀뿂쉷㵓攬偧◂㭠轈②</w:t>
      </w:r>
      <w:r>
        <w:rPr/>
        <w:t>ꕏ</w:t>
      </w:r>
      <w:r>
        <w:rPr/>
        <w:t>あꎡ株牆㙥庘坸灓곂숫♂㊻숴湂堩츤⦘頵䔵</w:t>
      </w:r>
      <w:r>
        <w:rPr/>
        <w:t>⣂</w:t>
      </w:r>
      <w:r>
        <w:rPr/>
        <w:t>䚮浙瑹⪩䛂ㄲ뽟㍃㗂</w:t>
      </w:r>
      <w:r>
        <w:rPr/>
        <w:t>ⱔ</w:t>
      </w:r>
      <w:r>
        <w:rPr/>
        <w:t>걂⌥㝔渥</w:t>
      </w:r>
      <w:r>
        <w:rPr/>
        <w:t>ⴴ</w:t>
      </w:r>
      <w:r>
        <w:rPr/>
        <w:t>㟂档呍쉓彣㭁숫奩牡儥畀杰딥繰故䥣楢㔣㚵〷⩕摨숲㭗⥰꥘⍮</w:t>
      </w:r>
      <w:r>
        <w:rPr/>
        <w:t>⡏</w:t>
      </w:r>
      <w:r>
        <w:rPr/>
        <w:t>睺漽ꍐ参䅷彮迃绂畉䩍⍸䀸村坺仂楈싂奧뭬毂쉺⥟</w:t>
      </w:r>
      <w:r>
        <w:rPr/>
        <w:t>꤯</w:t>
      </w:r>
      <w:r>
        <w:rPr/>
        <w:t>穥栥疥伬嗂栯뗂⬯쉲╠䖥䰮剱⬲㮱</w:t>
      </w:r>
      <w:r>
        <w:rPr/>
        <w:t>ⵧ</w:t>
      </w:r>
      <w:r>
        <w:rPr/>
        <w:t>㙫䂬걘䥺摮쉐䌰䞘</w:t>
      </w:r>
      <w:r>
        <w:rPr/>
        <w:t>ⰵ</w:t>
      </w:r>
      <w:r>
        <w:rPr/>
        <w:t>㵣仂㍔礦区㇂쉡晇㥚痍╱癒</w:t>
      </w:r>
      <w:r>
        <w:rPr/>
        <w:t>ꦡ⭀⩷</w:t>
      </w:r>
      <w:r>
        <w:rPr/>
        <w:t>䕭㡖汒坘熣ㅨ츤㬽숨</w:t>
      </w:r>
      <w:r>
        <w:rPr/>
        <w:t>ⴭ</w:t>
      </w:r>
      <w:r>
        <w:rPr/>
        <w:t>슥扂渰牡䲘塠㠵⽌炣佔싃숬싂壃庡</w:t>
      </w:r>
      <w:r>
        <w:rPr/>
        <w:t>ⵋ</w:t>
      </w:r>
      <w:r>
        <w:rPr/>
        <w:t>烂㤯汕猬繎扱懂塬䴱柂搰祶儹</w:t>
      </w:r>
      <w:r>
        <w:rPr/>
        <w:t>⠯</w:t>
      </w:r>
      <w:r>
        <w:rPr/>
        <w:t>넳⒩儮眱涮漮䀪㤶汐䁇湢䭷泂揍춡䌨⑆뽆歫뗂曂묨瞩侣쉔숮䷂瘳싂夳㵦呙獶⩁轨슡쉎埂塎녰ꄦ湏⭓杂捁渴幭頭椱仂撿㫂뿍㞥걸뼽咏</w:t>
      </w:r>
      <w:r>
        <w:rPr/>
        <w:t>ꕃ</w:t>
      </w:r>
      <w:r>
        <w:rPr/>
        <w:t>ꍦ晀쉱㩋琺䠰濍䖿摠</w:t>
      </w:r>
      <w:r>
        <w:rPr/>
        <w:t>ⱃ</w:t>
      </w:r>
      <w:r>
        <w:rPr/>
        <w:t>ꅧ쵵숶⌸ꌯ摮긦싂䊘슮埂斩</w:t>
      </w:r>
      <w:r>
        <w:rPr/>
        <w:t>ⷂ</w:t>
      </w:r>
      <w:r>
        <w:rPr/>
        <w:t>⠻</w:t>
      </w:r>
      <w:r>
        <w:rPr/>
        <w:t>慂슡縻媩撬ぶ</w:t>
      </w:r>
      <w:r>
        <w:rPr/>
        <w:t>ⷂ</w:t>
      </w:r>
      <w:r>
        <w:rPr/>
        <w:t>檘䱸潅떣싂긳䱭갪▘쵞顩坩慱㩍田⭇猦뮿쉆䬫㥞䙚⍰奸딳ꅣ䛍쵌⭵㉠礥捴淎欳戶䃂卅⤰</w:t>
      </w:r>
      <w:r>
        <w:rPr/>
        <w:t>⣃</w:t>
      </w:r>
      <w:r>
        <w:rPr/>
        <w:t>ꦵ</w:t>
      </w:r>
      <w:r>
        <w:rPr/>
        <w:t>顓ꄷ䵮ヂ⹩㕄䨻䥘싂쉴夊숫䪡戤⌳顑⪬猷㘪捍</w:t>
      </w:r>
      <w:r>
        <w:rPr/>
        <w:t>ꥐ</w:t>
      </w:r>
      <w:r>
        <w:rPr/>
        <w:t>ꍴ䵮䕢熩⦣癙⍉촦묪쉱扚숮廂</w:t>
      </w:r>
      <w:r>
        <w:rPr/>
        <w:t>ꦡ</w:t>
      </w:r>
      <w:r>
        <w:rPr/>
        <w:t>㞩捚㑬繖拂ꎱ䨫瑭㍬娥繣啮칹㵍ꅢ彎</w:t>
      </w:r>
      <w:r>
        <w:rPr/>
        <w:t>ⴳ</w:t>
      </w:r>
      <w:r>
        <w:rPr/>
        <w:t>彮䩍긨숲걫奎쉲慄䭲乨뭰䖩쏂㤹⭶毂칙쉍媵瞮癡壂☺㩯煲ㄴ䎱䝳䉯梥⍗泂帨欫䗂匪捔盂㉂彭䴨捞䵁噸丫䯍쉩癄䦬쉟쉌䖣繎硇忂儴녮쉳⸪礪仃ㄤꍃ䪬䡔쉩㨣⚿疵땶츪김汷健䎱䡕숥硠⭖⵵弪姍唥坖싂捈玱⤮琣煱㘺䂩擂䩖䅀䛂渵숹橐㡁캏ꍕ轃浐溏䭓䎘媮츤䍅沩瑥牣畅䀭䳂䳂┻剾쉨啾컃仂땳뭾ㆩ珂㵄⩑숽⩨䭩砫晙漲婪</w:t>
      </w:r>
      <w:r>
        <w:rPr/>
        <w:t>Ⱜ</w:t>
      </w:r>
      <w:r>
        <w:rPr/>
        <w:t>匷灨ꌵ繚慶啣䐲祺䦣獲匮哂</w:t>
      </w:r>
      <w:r>
        <w:rPr/>
        <w:t>ꕎ</w:t>
      </w:r>
      <w:r>
        <w:rPr/>
        <w:t>敉堻㩹</w:t>
      </w:r>
      <w:r>
        <w:rPr/>
        <w:t>⡒</w:t>
      </w:r>
      <w:r>
        <w:rPr/>
        <w:t>琨祐깅㘣磂獫燂僂⒣썵反㬯䨳䄰</w:t>
      </w:r>
      <w:r>
        <w:rPr/>
        <w:t>ꥇ</w:t>
      </w:r>
      <w:r>
        <w:rPr/>
        <w:t>껍係ꍡ㙂噟儮䉸否唲㐶䫂쉓濂沥輯潚⏂刻噷噍ꏂꍲ治佩⑨硲</w:t>
      </w:r>
      <w:r>
        <w:rPr/>
        <w:t>⢮</w:t>
      </w:r>
      <w:r>
        <w:rPr/>
        <w:t>ꕵ</w:t>
      </w:r>
      <w:r>
        <w:rPr/>
        <w:t>썊眽奪礨</w:t>
      </w:r>
      <w:r>
        <w:rPr/>
        <w:t>ꥅ</w:t>
      </w:r>
      <w:r>
        <w:rPr/>
        <w:t>幤噇䍤呯ꌸ䝑杫轺〱扃㭂嘹兮棂䘩㡧</w:t>
      </w:r>
      <w:r>
        <w:rPr/>
        <w:t>⡈</w:t>
      </w:r>
      <w:r>
        <w:rPr/>
        <w:t>佈䑡䶿湒い㞏</w:t>
      </w:r>
      <w:r>
        <w:rPr/>
        <w:t>Ⲭ</w:t>
      </w:r>
      <w:r>
        <w:rPr/>
        <w:t>䱤썩㓂吲捗⹘⼲弯㐤睖卹숻㛂䏂呕塷渳쉵슣뗂ꇂ楅檱컂嚵娪䚣䕀㭙⹪䙡</w:t>
      </w:r>
      <w:r>
        <w:rPr/>
        <w:t>꥓</w:t>
      </w:r>
      <w:r>
        <w:rPr/>
        <w:t>䂘㝀僂硣⼨矂濂믍堥揂㐭䌻녥ꅺ䲏穪䀶ꇂ⵪焹轴䅹牦갽쉇넷쉅䚩</w:t>
      </w:r>
      <w:r>
        <w:rPr/>
        <w:t>Ⲯ</w:t>
      </w:r>
      <w:r>
        <w:rPr/>
        <w:t>澬朻㩷㭭쉙擂</w:t>
      </w:r>
      <w:r>
        <w:rPr/>
        <w:t>ꤪ</w:t>
      </w:r>
      <w:r>
        <w:rPr/>
        <w:t>⽪쉢頦⸶㔯썕求癀뾬㖿扠</w:t>
      </w:r>
      <w:r>
        <w:rPr/>
        <w:t>ꕡ⍩</w:t>
      </w:r>
      <w:r>
        <w:rPr/>
        <w:t>䱱쉏碩縭㞿쉦ꄲ囎繆洷숮愪⹸温匳숨睱堻⾡</w:t>
      </w:r>
      <w:r>
        <w:rPr/>
        <w:t>ꔤ</w:t>
      </w:r>
      <w:r>
        <w:rPr/>
        <w:t>㥬⍍ꌣ卣樽灤쉀⼵樻昵갪協䍄⤳汥飂媘慂⍆⎣</w:t>
      </w:r>
      <w:r>
        <w:rPr/>
        <w:t>⡭</w:t>
      </w:r>
      <w:r>
        <w:rPr/>
        <w:t>䐯♮㠬</w:t>
      </w:r>
      <w:r>
        <w:rPr/>
        <w:t>ⱞ</w:t>
      </w:r>
      <w:r>
        <w:rPr/>
        <w:t>ꤳ┣</w:t>
      </w:r>
      <w:r>
        <w:rPr/>
        <w:t>㵨顀摹䤪⫂䝀圬匨勂쉤숳剬歗꥔畐䍄娳晡</w:t>
      </w:r>
      <w:r>
        <w:rPr/>
        <w:t>⡥</w:t>
      </w:r>
      <w:r>
        <w:rPr/>
        <w:t>䡄</w:t>
      </w:r>
      <w:r>
        <w:rPr/>
        <w:t>ꔪ</w:t>
      </w:r>
      <w:r>
        <w:rPr/>
        <w:t>輤曂輪⩮묲⨲㎡䪘녶凂娮㑩㴴</w:t>
      </w:r>
      <w:r>
        <w:rPr/>
        <w:t>ⴶ</w:t>
      </w:r>
      <w:r>
        <w:rPr/>
        <w:t>毂䒻⼴帹㖿⩯쉊浤㶏䥤愪棂に穦꥔▵㬩䬪쉋墣╺欭䤹⩊㥰瘸걥</w:t>
      </w:r>
      <w:r>
        <w:rPr/>
        <w:t>ⵥ</w:t>
      </w:r>
      <w:r>
        <w:rPr/>
        <w:t>啀伪柃⤸칱쉳睓堳슏璥䋎⩰䡤숶瞘橋扄䭡⽌㥥⧂쏂帨컂䩯╢⍙깷</w:t>
      </w:r>
      <w:r>
        <w:rPr/>
        <w:t>ⷎ◃</w:t>
      </w:r>
      <w:r>
        <w:rPr/>
        <w:t>㍴䗍쌺㘫</w:t>
      </w:r>
      <w:r>
        <w:rPr/>
        <w:t>꧂</w:t>
      </w:r>
      <w:r>
        <w:rPr/>
        <w:t>䬥ギ㫂☺稸摾壂織啸⑷⍫ㅗ轗</w:t>
      </w:r>
      <w:r>
        <w:rPr/>
        <w:t>ꤻ</w:t>
      </w:r>
      <w:r>
        <w:rPr/>
        <w:t>风䇃쌸淂䰊</w:t>
      </w:r>
      <w:r>
        <w:rPr/>
        <w:t>ⱷ</w:t>
      </w:r>
      <w:r>
        <w:rPr/>
        <w:t>噟獮穘幋捆㭹⑱㮏䂩⸲쉺ꥴ녷㌣硡婫싍⾬䧂칇㘬䈹欣</w:t>
      </w:r>
      <w:r>
        <w:rPr/>
        <w:t>ⵞ</w:t>
      </w:r>
      <w:r>
        <w:rPr/>
        <w:t>䅑</w:t>
      </w:r>
      <w:r>
        <w:rPr/>
        <w:t>ⱍ</w:t>
      </w:r>
      <w:r>
        <w:rPr/>
        <w:t>攱䉔녘</w:t>
      </w:r>
      <w:r>
        <w:rPr/>
        <w:t>Ᵽ</w:t>
      </w:r>
      <w:r>
        <w:rPr/>
        <w:t>樲桹넬捆㓍㓂㠬⍍묣쉗娹슮뾬噄</w:t>
      </w:r>
      <w:r>
        <w:rPr/>
        <w:t>ꤵ</w:t>
      </w:r>
      <w:r>
        <w:rPr/>
        <w:t>㫎捆䩲쉗乷</w:t>
      </w:r>
      <w:r>
        <w:rPr/>
        <w:t>ꤵ</w:t>
      </w:r>
      <w:r>
        <w:rPr/>
        <w:t>ⰷ</w:t>
      </w:r>
      <w:r>
        <w:rPr/>
        <w:t>洯䔶㴨佴淍䆡ꅣ夨係쌻㠺</w:t>
      </w:r>
      <w:r>
        <w:rPr/>
        <w:t>ⱦ</w:t>
      </w:r>
      <w:r>
        <w:rPr/>
        <w:t>敔橧楄㩸彲쉔걕婗玘䍤䳂㯂걃♒긶晹惂烂곍㭍桹堥獰㉟ㆥ䓂乬䙈녢歁䔤夵䨩㵙㇂瘺慐晉칎숷圫㍠╶硙渺䐦桭嘯㉩ㅄ⤨츷㉑쉊썃뭰ㅃ曂廂呢쉚捍䑀┺璱勂⍭▿㞩㴻啄䘣漩⹱啷㜥䝾痂䥵숻</w:t>
      </w:r>
      <w:r>
        <w:rPr/>
        <w:t>ⴹ</w:t>
      </w:r>
      <w:r>
        <w:rPr/>
        <w:t>参⽩䁹摁傏⽡싂楴⍖╦䍤㐳嘲幌㮏쉩ꄪ竎⼳녭〻䑰欸녖䀹⭦偤亵䍟歏䇂礨곂樱甭祠뭳⛂싂榏嚩彡晢쏃㛂睁쉧海䁕癱䭳ふ</w:t>
      </w:r>
      <w:r>
        <w:rPr/>
        <w:t>ꤲ</w:t>
      </w:r>
      <w:r>
        <w:rPr/>
        <w:t>顉⩷促颏䍙捷彭枬싎</w:t>
      </w:r>
      <w:r>
        <w:rPr/>
        <w:t>꤭</w:t>
      </w:r>
      <w:r>
        <w:rPr/>
        <w:t>垱仍슱</w:t>
      </w:r>
      <w:r>
        <w:rPr/>
        <w:t>ꦻ</w:t>
      </w:r>
      <w:r>
        <w:rPr/>
        <w:t>㘸楁疻슏꺩⸹㥦䐰䴭輤祭⍭楮潺쉇佬䴶纩⩣⨩쉙숪츰긦唬䩸睐䵆ぃ</w:t>
      </w:r>
      <w:r>
        <w:rPr/>
        <w:t>ꥇ⩀</w:t>
      </w:r>
      <w:r>
        <w:rPr/>
        <w:t>칵䲡づ忂伻低뗂喿噪㉀瘰㙸夵咘㷂䡖䭵䀭彔⒮硊ꍄ⭴奴攻</w:t>
      </w:r>
      <w:r>
        <w:rPr/>
        <w:t>꧂</w:t>
      </w:r>
      <w:r>
        <w:rPr/>
        <w:t>杢뽪敖쉇煱숯冮㕠测㩴숦䏂摦渱슿繊氶窮碿礦䔩煸⹱晑䎱乪佁꺻〣猤奌噧楹幉쉹䶡ㄤ숩ㅖ匨痂썁種뽀搤澣煲쉒坳桅䁈塊橬</w:t>
      </w:r>
      <w:r>
        <w:rPr/>
        <w:t>ꤽ</w:t>
      </w:r>
      <w:r>
        <w:rPr/>
        <w:t>ꄳ뭺숥쉫㋂獆䭊Ⓧ⮥㕱䶩슡旂䠦츸╶猦⎮㕾癃㜶槂眶깯</w:t>
      </w:r>
      <w:r>
        <w:rPr/>
        <w:t>ꕍ</w:t>
      </w:r>
      <w:r>
        <w:rPr/>
        <w:t>㵮㶬睋쵬縬搹⍴</w:t>
      </w:r>
      <w:r>
        <w:rPr/>
        <w:t>Ⱬ</w:t>
      </w:r>
      <w:r>
        <w:rPr/>
        <w:t>싂烂</w:t>
      </w:r>
      <w:r>
        <w:rPr/>
        <w:t>⣃</w:t>
      </w:r>
      <w:r>
        <w:rPr/>
        <w:t>슏敐潥䈻擂㝗⬬䠮樺ꎣ椣⥩啐楳갯頹ㄪ䂥彃┪杓硦䝎䏂俎䧂兴⹡쉋䲱싂㕒♖㊩桳쉰㐣녶쉯ꅔ깠</w:t>
      </w:r>
      <w:r>
        <w:rPr/>
        <w:t>꧂</w:t>
      </w:r>
      <w:r>
        <w:rPr/>
        <w:t>㡎㔦⩆뗂呸呶弮瑚ꥶ煊佣湪뽾䥐ㄫ浀塇숫抮쉔ꍢ䡚兰䨻䙉</w:t>
      </w:r>
      <w:r>
        <w:rPr/>
        <w:t>⡆</w:t>
      </w:r>
      <w:r>
        <w:rPr/>
        <w:t>塚⩂碿䏂徻ꏂ</w:t>
      </w:r>
      <w:r>
        <w:rPr/>
        <w:t>⡙</w:t>
      </w:r>
      <w:r>
        <w:rPr/>
        <w:t>墿㌰쉩ꍋ㍎恵搽숶</w:t>
      </w:r>
      <w:r>
        <w:rPr/>
        <w:t>ⶣ</w:t>
      </w:r>
      <w:r>
        <w:rPr/>
        <w:t>Ⱬ</w:t>
      </w:r>
      <w:r>
        <w:rPr/>
        <w:t>쉅坴䉡ㄩ佦땰䀰뇂쵯倫</w:t>
      </w:r>
      <w:r>
        <w:rPr/>
        <w:t>ꦘ</w:t>
      </w:r>
      <w:r>
        <w:rPr/>
        <w:t>瑄懂恉〸⥗싂⒮幦㘱塌扒쉅圪姂狃䭤噗넸ꍣ䠺溩湃䝱灇乕䟂䕃倶捠猴숭</w:t>
      </w:r>
      <w:r>
        <w:rPr/>
        <w:t>⡏</w:t>
      </w:r>
      <w:r>
        <w:rPr/>
        <w:t>ꍒ싍䴬쉡䐹埂婑琨呢⩐⭡䭹塚㎿䒩竎之污䨫挺瑟䄰캘㜊╦땺欲㦡眪呒걃竂㕆䣂繲⥆䤩㥕嚮⸣ꇂ汦睶슿㝂倩窥⽣秂⩦쉣딽㝈⨫㢩숥숳걪숯숬帪倹⌮ꍍ刵슬놵</w:t>
      </w:r>
      <w:r>
        <w:rPr/>
        <w:t>ⰽ</w:t>
      </w:r>
      <w:r>
        <w:rPr/>
        <w:t>䊣戵栶厩슥</w:t>
      </w:r>
      <w:r>
        <w:rPr/>
        <w:t>ꦬ</w:t>
      </w:r>
      <w:r>
        <w:rPr/>
        <w:t>㙖竂䵤癹员㨭쵪橂땍䉵惂䁇煋則䧂☲琯</w:t>
      </w:r>
      <w:r>
        <w:rPr/>
        <w:t>ꤨ</w:t>
      </w:r>
      <w:r>
        <w:rPr/>
        <w:t>塥䓂㙯䫂頴歚昻</w:t>
      </w:r>
      <w:r>
        <w:rPr/>
        <w:t>ꥊ</w:t>
      </w:r>
      <w:r>
        <w:rPr/>
        <w:t>쉎啶祅呖䈸㴵烂喵㝂㍺穊便⩴橨橰娵祷剳摍潋숯䍟敌囂㑪唽⤣䑙別숻뭸㩣ꥹ椤</w:t>
      </w:r>
      <w:r>
        <w:rPr/>
        <w:t>꧍</w:t>
      </w:r>
      <w:r>
        <w:rPr/>
        <w:t>典쉫ꍉ涣䭾㥂景猳獧扨塠犩䡢䇂</w:t>
      </w:r>
      <w:r>
        <w:rPr/>
        <w:t>⠭</w:t>
      </w:r>
      <w:r>
        <w:rPr/>
        <w:t>㥦까才䡏⍙塺뇂䭓樬䒬斬⻂♉恦犏㤩㭅係午⑴ㅮ</w:t>
      </w:r>
      <w:r>
        <w:rPr/>
        <w:t>ⱦ</w:t>
      </w:r>
      <w:r>
        <w:rPr/>
        <w:t>ⵔ</w:t>
      </w:r>
      <w:r>
        <w:rPr/>
        <w:t>뭙㙵塺䑆亘뇂彠</w:t>
      </w:r>
      <w:r>
        <w:rPr/>
        <w:t>꤫</w:t>
      </w:r>
      <w:r>
        <w:rPr/>
        <w:t>ⱑⰶ</w:t>
      </w:r>
      <w:r>
        <w:rPr/>
        <w:t>㇂뭣㶘䣃爣挻㔷ꥨ穰╗䁑</w:t>
      </w:r>
      <w:r>
        <w:rPr/>
        <w:t>Ⳃ</w:t>
      </w:r>
      <w:r>
        <w:rPr/>
        <w:t>㘲㠰⍳</w:t>
      </w:r>
      <w:r>
        <w:rPr/>
        <w:t>ⶬ⍰</w:t>
      </w:r>
      <w:r>
        <w:rPr/>
        <w:t>뽢</w:t>
      </w:r>
      <w:r>
        <w:rPr/>
        <w:t>ⵈ</w:t>
      </w:r>
      <w:r>
        <w:rPr/>
        <w:t>瑠汌</w:t>
      </w:r>
      <w:r>
        <w:rPr/>
        <w:t>ꥏ</w:t>
      </w:r>
      <w:r>
        <w:rPr/>
        <w:t>걹顋㴦䝎ꄫ汳䆣</w:t>
      </w:r>
      <w:r>
        <w:rPr/>
        <w:t>꧂</w:t>
      </w:r>
      <w:r>
        <w:rPr/>
        <w:t>츺</w:t>
      </w:r>
      <w:r>
        <w:rPr/>
        <w:t>ꕌ⤳</w:t>
      </w:r>
      <w:r>
        <w:rPr/>
        <w:t>歋㈯䑧个넰嗂꥖䉾ꍌ瑗㫃窻恫ㆿ</w:t>
      </w:r>
      <w:r>
        <w:rPr/>
        <w:t>ꤱ</w:t>
      </w:r>
      <w:r>
        <w:rPr/>
        <w:t>䑸嘰䅾쉒싂쉙婓쉱灤攬扡䠮母⸱挥汏戥뭀㕤䍊䭘塠뽪⭕慉</w:t>
      </w:r>
      <w:r>
        <w:rPr/>
        <w:t>Ⳃ</w:t>
      </w:r>
      <w:r>
        <w:rPr/>
        <w:t>숪幔슱슣㉹乪뿍싂是痂쉬숪惂搲칁䘥愤㕶䣍㜲숥䙫埂㏂썑⹘슿䂵杚쉤쉗ꍧ庮柂䭉绂Ⓜ⥂畂㕟쉴䥐숤盂</w:t>
      </w:r>
      <w:r>
        <w:rPr/>
        <w:t>ⰸ</w:t>
      </w:r>
      <w:r>
        <w:rPr/>
        <w:t>뇂歾㣂浱㍯ꌪ捌猶穟顏깫濂썐㩏㕭畳깧ㄩ⶘쌤圵㜷㉶녔獸潺㪵쉱⬵婏뼦䑤쉣╦㵙</w:t>
      </w:r>
      <w:r>
        <w:rPr/>
        <w:t>ꔥ</w:t>
      </w:r>
      <w:r>
        <w:rPr/>
        <w:t>唲♑싂瑓⨮䥕숻㑌䭲囂䌮㨳숯걾甬⦩毂撮兑쉴쉔殩䝶</w:t>
      </w:r>
      <w:r>
        <w:rPr/>
        <w:t>ꥎ</w:t>
      </w:r>
      <w:r>
        <w:rPr/>
        <w:t>㭬</w:t>
      </w:r>
      <w:r>
        <w:rPr/>
        <w:t>ꥁꔨ</w:t>
      </w:r>
      <w:r>
        <w:rPr/>
        <w:t>걠奔体杍敭典狂华浘뇂搵㕹熬䜭</w:t>
      </w:r>
      <w:r>
        <w:rPr/>
        <w:t>Ⲙ</w:t>
      </w:r>
      <w:r>
        <w:rPr/>
        <w:t>쉇䱤녫긺慪숳슡䱉䅗쵤䝥䀲䱎ꥰ睗䡬硢䰪打쉞礩숯潞扁噑䴯浙博窩澣噕盂䍨䲡䀷輥䉆潒湮廂轃畷숱畎婲煇啔싃彃캥奊䌦</w:t>
      </w:r>
      <w:r>
        <w:rPr/>
        <w:t>ⵃ</w:t>
      </w:r>
      <w:r>
        <w:rPr/>
        <w:t>䵢걟樸頯橏噐걷㙣긵숴숴ぃ쉸䫂䉏ㅥ뼣䴫恤䝎牮㢱꺬㉘棂婓睕숷磍琵</w:t>
      </w:r>
      <w:r>
        <w:rPr/>
        <w:t>ꤳ⪩⑵⭞</w:t>
      </w:r>
      <w:r>
        <w:rPr/>
        <w:t>ꌣ轡숱泂瑸䥐䫂佢折쉩换䍺䘸辣╇⨸</w:t>
      </w:r>
      <w:r>
        <w:rPr/>
        <w:t>ꦏ</w:t>
      </w:r>
      <w:r>
        <w:rPr/>
        <w:t>습颩佹䱅牧㷂⪱䶘嗂ꄴ䏂偖㘺庱⽌㌩繙毂ㅾ硃ꥱ쵺彮칡偍硈䞣橖䠱熩楾朰뮏㓂㢿灣祐㶮⍖瑈뭫䣍䥅び彍뭷奙췂吵牏稵䜊䏂㜳◎ꍩ䤲塔⸲쎿䅥捆</w:t>
      </w:r>
      <w:r>
        <w:rPr/>
        <w:t>ꔬ</w:t>
      </w:r>
      <w:r>
        <w:rPr/>
        <w:t>䰽婚㝰轤䭡畀䑾걅⭃敫灣</w:t>
      </w:r>
      <w:r>
        <w:rPr/>
        <w:t>ꦮ</w:t>
      </w:r>
      <w:r>
        <w:rPr/>
        <w:t>싂墿ㅙ扫䁯썊䑅㑖汸湚楐칺朴楢ꥳ牵녨䖻뭳묷砪渽楃攮⽴硪곂쉘걒榿禘뼭㝗ㅍ丮惂参潩敱</w:t>
      </w:r>
      <w:r>
        <w:rPr/>
        <w:t>ⱑ</w:t>
      </w:r>
      <w:r>
        <w:rPr/>
        <w:t>愰呏㘯뭙扷ꌦ淂怳焽㕀䦘甤睎뭎轚䣎瘥冬걇⑲♌</w:t>
      </w:r>
      <w:r>
        <w:rPr/>
        <w:t>ⷂ</w:t>
      </w:r>
      <w:r>
        <w:rPr/>
        <w:t>縸쉹䷂撬久噰</w:t>
      </w:r>
      <w:r>
        <w:rPr/>
        <w:t>ꤤ</w:t>
      </w:r>
      <w:r>
        <w:rPr/>
        <w:t>惂㌫畢</w:t>
      </w:r>
      <w:r>
        <w:rPr/>
        <w:t>ꥌ</w:t>
      </w:r>
      <w:r>
        <w:rPr/>
        <w:t>ⰸ</w:t>
      </w:r>
      <w:r>
        <w:rPr/>
        <w:t>灺㵡皩戺㝌晙杖䘫썥쉩噇琤桺皮쌴슡奒䍳╌㠯吪䑐䕞碩矂</w:t>
      </w:r>
      <w:r>
        <w:rPr/>
        <w:t>꧂</w:t>
      </w:r>
      <w:r>
        <w:rPr/>
        <w:t>偟焷畠攻㭳欯䒘栮淍쉚敩뽋欫圳帳㌵啎䕈穡㜥瑥뽞깤쉩⍹住</w:t>
      </w:r>
      <w:r>
        <w:rPr/>
        <w:t>ꥃ</w:t>
      </w:r>
      <w:r>
        <w:rPr/>
        <w:t>䚱㝖䦥琪䡶摸啯䓎㎻湱㉚녹㌰㝰䀨恅䉈澬渤繃摒砶疩ꅦ▩뇂啋숬硩쉚쉕⯂</w:t>
      </w:r>
      <w:r>
        <w:rPr/>
        <w:t>ꤶ</w:t>
      </w:r>
      <w:r>
        <w:rPr/>
        <w:t>繏媻</w:t>
      </w:r>
      <w:r>
        <w:rPr/>
        <w:t>ꦘ</w:t>
      </w:r>
      <w:r>
        <w:rPr/>
        <w:t>㑄垮矂쉐哂具妣㠬摃쉘㝈㏂ぎ盂挶恡穾塖⩍쉉珂兢╾㵦㥨灯㠹⭋♪㙍촰</w:t>
      </w:r>
      <w:r>
        <w:rPr/>
        <w:t>ꕈ</w:t>
      </w:r>
      <w:r>
        <w:rPr/>
        <w:t>㝙䟍쉏䷂ㅈ灢㕍煓⩫⵭긳㠺촫</w:t>
      </w:r>
      <w:r>
        <w:rPr/>
        <w:t>ⵯ</w:t>
      </w:r>
      <w:r>
        <w:rPr/>
        <w:t>슏畡땒泂</w:t>
      </w:r>
      <w:r>
        <w:rPr/>
        <w:t>ⱒ</w:t>
      </w:r>
      <w:r>
        <w:rPr/>
        <w:t>彍쉵煰攸壂㴬埂⩍僂顅彪㈰곍㜴䅲뽆땄奎顬⽠奃䁹㖩䩯</w:t>
      </w:r>
      <w:r>
        <w:rPr/>
        <w:t>ꖻ</w:t>
      </w:r>
      <w:r>
        <w:rPr/>
        <w:t>䅊䫂䤥숤춣⚬숶</w:t>
      </w:r>
      <w:r>
        <w:rPr/>
        <w:t>ꔳ</w:t>
      </w:r>
      <w:r>
        <w:rPr/>
        <w:t>싍⬸䄵涥杸梥朶懎扑</w:t>
      </w:r>
      <w:r>
        <w:rPr/>
        <w:t>ⷂ</w:t>
      </w:r>
      <w:r>
        <w:rPr/>
        <w:t>ⱀ</w:t>
      </w:r>
      <w:r>
        <w:rPr/>
        <w:t>嚥澣칟⤤庮䱺␦䝬䄸縰栽李梩䃍䠪怸呙奕焴㋂썓㎵厥澥噁癄넷卵顄䀣槃ꎣ嚻祵⽮橧䄵⥍</w:t>
      </w:r>
      <w:r>
        <w:rPr/>
        <w:t>⡣</w:t>
      </w:r>
      <w:r>
        <w:rPr/>
        <w:t>곃ㄹ㞻祰숶썖㍎㴳毂绍轵轨걎䙞䅧쉴昸愣⥴묭榵</w:t>
      </w:r>
      <w:r>
        <w:rPr/>
        <w:t>ꤱ</w:t>
      </w:r>
      <w:r>
        <w:rPr/>
        <w:t>묫ꌪ㘸䍁습⽡ㅏ⹕垻걺六燃</w:t>
      </w:r>
      <w:r>
        <w:rPr/>
        <w:t>ⴤ⥐</w:t>
      </w:r>
      <w:r>
        <w:rPr/>
        <w:t>쉸쉮獦╩晱匯ꥴ㜵㊩ㄹ仂皵촯⸱싂뮮卾欸䡥繒琴䄺凂棎쉖煩⌵⨬䱉ꥵ</w:t>
      </w:r>
      <w:r>
        <w:rPr/>
        <w:t>ⱆ</w:t>
      </w:r>
      <w:r>
        <w:rPr/>
        <w:t>塭喥䕲⍠䐯㩠䕮쉯䜺</w:t>
      </w:r>
      <w:r>
        <w:rPr/>
        <w:t>꤬</w:t>
      </w:r>
      <w:r>
        <w:rPr/>
        <w:t>䚩쵧恗体뽙档剦⦩⑔浌쉄縪縻瞣숫䙑氩癅싂</w:t>
      </w:r>
      <w:r>
        <w:rPr/>
        <w:t>ꗎ</w:t>
      </w:r>
      <w:r>
        <w:rPr/>
        <w:t>畤殡䋃싂浲盂ꥷ⥱쉕쉓晡窵뭌㕡䨮췂弱塉녡摪숳升瑕䥈䝊焣䰱</w:t>
      </w:r>
      <w:r>
        <w:rPr/>
        <w:t>ꗂ</w:t>
      </w:r>
      <w:r>
        <w:rPr/>
        <w:t>땊╮깯汍㖣䐳硨䧂숫殣⥙땒湣숶呱剃슩䕱䖏汀슩㨹⤬顆⸫迃㙫쉨祏扴䤵㘤⩲⩈䙅싃輭晴</w:t>
      </w:r>
      <w:r>
        <w:rPr/>
        <w:t>ꥒ</w:t>
      </w:r>
      <w:r>
        <w:rPr/>
        <w:t>⠸</w:t>
      </w:r>
      <w:r>
        <w:rPr/>
        <w:t>䥾佞䙉栱ꍶ㨻㮣䝍摕䀴婘㍥ꥫ伦㵠⽔쉮婴抩ꍠ䝫쉶쉖杸佫싂匊슻䛂瑱剒慧</w:t>
      </w:r>
      <w:r>
        <w:rPr/>
        <w:t>ⱡ⏂</w:t>
      </w:r>
      <w:r>
        <w:rPr/>
        <w:t>伲嘵쉣绍祊슿练序슥䱊挳湕싂㕢址歑治纣灰瑬⪻楞싂쌨住扳睱扷瑡瑂汪硐</w:t>
      </w:r>
      <w:r>
        <w:rPr/>
        <w:t>⠬</w:t>
      </w:r>
      <w:r>
        <w:rPr/>
        <w:t>稽묮䕓特꥔慢⭖갫숲걪쉭琱</w:t>
      </w:r>
      <w:r>
        <w:rPr/>
        <w:t>꧃</w:t>
      </w:r>
      <w:r>
        <w:rPr/>
        <w:t>湶穸噋晔摃洶捭甥㪿䂿䮬슣쉺渱こ쉮䴭䴯䙯盂癢䉙憬⨮㑠걑䉡䵃爦䝸㐬橀痂쵑숯沩珂樻䡶쉮䛂㑈㌲䑇䈵⑗⼹㉐⭤〰摩恨绂쉖䱓亥</w:t>
      </w:r>
      <w:r>
        <w:rPr/>
        <w:t>⡒</w:t>
      </w:r>
      <w:r>
        <w:rPr/>
        <w:t>㟂츽⫃佥䮮ꥨ</w:t>
      </w:r>
      <w:r>
        <w:rPr/>
        <w:t>Ⱘ</w:t>
      </w:r>
      <w:r>
        <w:rPr/>
        <w:t>扑晤㎬슱济ꏂ乢倯奶伥싂갣쏍癥猤썎㬱刳憘曂쵅瑡潧犵卦⾘</w:t>
      </w:r>
      <w:r>
        <w:rPr/>
        <w:t>ꤰ</w:t>
      </w:r>
      <w:r>
        <w:rPr/>
        <w:t>株揂숪⽙〸䵰墏⼮幗䲥盂⬪녣堪灠뽂䜪婊䵴⹗瞿姃煥뽂</w:t>
      </w:r>
      <w:r>
        <w:rPr/>
        <w:t>ꕦ</w:t>
      </w:r>
      <w:r>
        <w:rPr/>
        <w:t>쉖浈ꅓ⨥攵煹⸷䕾擂啊䜪祮쵤喻녺瘮䤤⭁㔩弻硧쉂婉凂睬杸㡌乆</w:t>
      </w:r>
      <w:r>
        <w:rPr/>
        <w:t>꧂</w:t>
      </w:r>
      <w:r>
        <w:rPr/>
        <w:t>㵌僂䅭䵠洣㵺⼪⥭깤쉴╩㨵䶿敁</w:t>
      </w:r>
      <w:r>
        <w:rPr/>
        <w:t>ꥋ</w:t>
      </w:r>
      <w:r>
        <w:rPr/>
        <w:t>危呏䍖⑁⨴쌹普╡㠯☦呡땄啷碡全怪숸습䃍畹桀싂姂쉦㩮松畭垻潮쉦⸨均♇盎凍氹硔䣂䥴⫂䩋前쉙灮輯⑮磂悥儲歸쌯怵쉵漻㑇㍩氩㈪숦䍭頩♟쉊㑓潆硯싂仂⪮䁦顅쉤彉搻爽獥㮮</w:t>
      </w:r>
      <w:r>
        <w:rPr/>
        <w:t>⡤</w:t>
      </w:r>
      <w:r>
        <w:rPr/>
        <w:t>灚奩瑬㩕䊮哃쉒祊</w:t>
      </w:r>
      <w:r>
        <w:rPr/>
        <w:t>ꕋ</w:t>
      </w:r>
      <w:r>
        <w:rPr/>
        <w:t>뭥깢䩆楞깙ꎣ넹沱쉆㵯㉪歘奋썞牓㙹獊た乨爹숮⩸䥡堽乃㕑支極䆣ꍶ⽄丨伫䰪⯂䃂ꥮ晩睫䝪</w:t>
      </w:r>
      <w:r>
        <w:rPr/>
        <w:t>ꔮ</w:t>
      </w:r>
      <w:r>
        <w:rPr/>
        <w:t>䚏⪵⛂塶癹顾䥣乨␻</w:t>
      </w:r>
      <w:r>
        <w:rPr/>
        <w:t>ꖵ</w:t>
      </w:r>
      <w:r>
        <w:rPr/>
        <w:t>煏唫犿㝃㤱쉠剰</w:t>
      </w:r>
      <w:r>
        <w:rPr/>
        <w:t>⣂</w:t>
      </w:r>
      <w:r>
        <w:rPr/>
        <w:t>ㅬ奧幘搪䙸㡣啶渤㈥穡㭯挴曂䌪毃乪幑쉲垿⚩涵㌵䁷怳䈪檥漥晓쉟䞮晊䬮䉫⭘㝫旂⎿⹅</w:t>
      </w:r>
      <w:r>
        <w:rPr/>
        <w:t>ꤹ♢</w:t>
      </w:r>
      <w:r>
        <w:rPr/>
        <w:t>걋渻㙴乃ㆻ卪㔩永⹉쉗敬㕧쉎摨䁙报싂敩</w:t>
      </w:r>
      <w:r>
        <w:rPr/>
        <w:t>ⱷ⭰</w:t>
      </w:r>
      <w:r>
        <w:rPr/>
        <w:t>硢䒘䥔汣㢮㥯䭥囂䯎싂䁩䙷氩噑⨭秂쉢幦瑟琺湗洬灉佀䍨때묪慉囂砺숽썬伺뿂☹쉺⥪㤸</w:t>
      </w:r>
      <w:r>
        <w:rPr/>
        <w:t>꧂</w:t>
      </w:r>
      <w:r>
        <w:rPr/>
        <w:t>⽯乷圱㗂儰狂辻㞘猳晌㋂땥獁걸㍡呺쉶䡴</w:t>
      </w:r>
      <w:r>
        <w:rPr/>
        <w:t>ꔬ</w:t>
      </w:r>
      <w:r>
        <w:rPr/>
        <w:t>Ⳃ⭉</w:t>
      </w:r>
      <w:r>
        <w:rPr/>
        <w:t>礬䗂妩煗ꍺ싂믂기仃儽⹰䕞㑠撻堯넽搬䡥䀨捹昴徏卋쉂捴䉨㍍⍰砭ꥹ洶僂갊ヂ䌹⦘꥞㌽쉍娰䩴숶녞攵搦Ⓧ吳㧂沩哂䲘祊轣汄扚싂␦坰朻具㙩⿂䌹䰮伬쉸睫恮堵䠻擂</w:t>
      </w:r>
      <w:r>
        <w:rPr/>
        <w:t>⡲║⡯</w:t>
      </w:r>
      <w:r>
        <w:rPr/>
        <w:t>㜱䱫熩</w:t>
      </w:r>
      <w:r>
        <w:rPr/>
        <w:t>ⴻꔪ</w:t>
      </w:r>
      <w:r>
        <w:rPr/>
        <w:t>䂵湏㩖穟㵨㦻䐤橥堫呟쉖獂獎㔻ㆣ⿂䄦片곂佣是敫呪塠겡䱍싂婫碘⿂晰</w:t>
      </w:r>
      <w:r>
        <w:rPr/>
        <w:t>ⷎ</w:t>
      </w:r>
      <w:r>
        <w:rPr/>
        <w:t>幯桁湊眨佩깔쉥⭧䭺捥嗍깰浪碩纮䠶呙䐩䂣匷弬皬幌轫ㆵ㭱李</w:t>
      </w:r>
      <w:r>
        <w:rPr/>
        <w:t>ⷂ</w:t>
      </w:r>
      <w:r>
        <w:rPr/>
        <w:t>卟</w:t>
      </w:r>
      <w:r>
        <w:rPr/>
        <w:t>⢿</w:t>
      </w:r>
      <w:r>
        <w:rPr/>
        <w:t>璏ꥪ땒⩺楯쉴氤㍐琤숹⭃恶땚浮⍧〮⍓䰤⼱숮㍬䡍䤱</w:t>
      </w:r>
      <w:r>
        <w:rPr/>
        <w:t>⢻</w:t>
      </w:r>
      <w:r>
        <w:rPr/>
        <w:t>숴亻淂勂呟伣區椰쉆瑨恩⵫캬䉷㭕嚣啋爲칟츳㭵咥杹浱땸娶杋嫂ꥷ칐奒捨䝂奄顶䵄䙳彫䝫</w:t>
      </w:r>
      <w:r>
        <w:rPr/>
        <w:t>ꥌ</w:t>
      </w:r>
      <w:r>
        <w:rPr/>
        <w:t>呖䍠楊硅空䭳坱⍒␷留䓂忍㉪傏촰祪呉</w:t>
      </w:r>
      <w:r>
        <w:rPr/>
        <w:t>ꤣ</w:t>
      </w:r>
      <w:r>
        <w:rPr/>
        <w:t>슩忎䡥슩䑱ꥡ⭭</w:t>
      </w:r>
      <w:r>
        <w:rPr/>
        <w:t>ꤸ</w:t>
      </w:r>
      <w:r>
        <w:rPr/>
        <w:t>瘳椪拃䨮縯쉊</w:t>
      </w:r>
      <w:r>
        <w:rPr/>
        <w:t>ꥅ</w:t>
      </w:r>
      <w:r>
        <w:rPr/>
        <w:t>䨰믂梏䮮姂牙汏䁬썘⫎妱䐱汗⫂䉌⹠橎⑸幍匲ㅚ瑴췂㌦곃炣ㅙ㉓⽪䑩呱⫂燂妵㥕噔ꥺ灰祱숸毂녾辡彥슘䞥丫뼱睁</w:t>
      </w:r>
      <w:r>
        <w:rPr/>
        <w:t>ꤷ</w:t>
      </w:r>
      <w:r>
        <w:rPr/>
        <w:t>㟂㉐棃乑㧂䔮䐷</w:t>
      </w:r>
      <w:r>
        <w:rPr/>
        <w:t>ꤶ</w:t>
      </w:r>
      <w:r>
        <w:rPr/>
        <w:t>繗牦䑌焥㏂彞쉷䬵ꇂ⭪ꅪ乹歀숵䡮楷칁䜽琵汘渽䮩夳㔬晶쉖䊮싂㍁</w:t>
      </w:r>
      <w:r>
        <w:rPr/>
        <w:t>Ⳃ</w:t>
      </w:r>
      <w:r>
        <w:rPr/>
        <w:t>摣坦涥⍔쉹玻櫂숳</w:t>
      </w:r>
      <w:r>
        <w:rPr/>
        <w:t>ꕫ</w:t>
      </w:r>
      <w:r>
        <w:rPr/>
        <w:t>个␯悡슣欲⥞敫猶</w:t>
      </w:r>
      <w:r>
        <w:rPr/>
        <w:t>ⷂ</w:t>
      </w:r>
      <w:r>
        <w:rPr/>
        <w:t>礶쉅牞救瑦塖䢘父⫂</w:t>
      </w:r>
      <w:r>
        <w:rPr/>
        <w:t>꧂</w:t>
      </w:r>
      <w:r>
        <w:rPr/>
        <w:t>卭ꆡ㈲㕟㓂⻍칅⪡操眭硕捫뽑矎⤯搣縪⵷껂䇃☪敠⭃㤪熡땶湥轾慈彚埂繃㩾ꍖ쉓⹑㍙쉙碥⩁娻灹ꌱ숣썔㊣䑁䧂숰啥⭯ꎿ⥩쉇嗂啂⤣幯썘噚坶捉쉭㩬徥㉁怣촱偗ㅂ䶱乱슿梥</w:t>
      </w:r>
      <w:r>
        <w:rPr/>
        <w:t>ꦿ</w:t>
      </w:r>
      <w:r>
        <w:rPr/>
        <w:t>䥙睄穈娱兗乐⩧吮汅廂嘦쉗뽭楧瞻橣水䁑싂婯漨帳⽇拂滂㵖㵌싃䂱塚쉹顊숬槂칠珂ㄱ捔♲쉔싂쉁䛂ゥ垩⵵</w:t>
      </w:r>
      <w:r>
        <w:rPr/>
        <w:t>ⵠ</w:t>
      </w:r>
      <w:r>
        <w:rPr/>
        <w:t>橧</w:t>
      </w:r>
      <w:r>
        <w:rPr/>
        <w:t>ꕋ</w:t>
      </w:r>
      <w:r>
        <w:rPr/>
        <w:t>琸칃</w:t>
      </w:r>
      <w:r>
        <w:rPr/>
        <w:t>ꤶ</w:t>
      </w:r>
      <w:r>
        <w:rPr/>
        <w:t>瑌숯彔딴圯</w:t>
      </w:r>
      <w:r>
        <w:rPr/>
        <w:t>⡊</w:t>
      </w:r>
      <w:r>
        <w:rPr/>
        <w:t>祎쉄丩咡池弶穳</w:t>
      </w:r>
      <w:r>
        <w:rPr/>
        <w:t>ꕄ</w:t>
      </w:r>
      <w:r>
        <w:rPr/>
        <w:t>㴪⌮䉒䡮㡇焷婈癤㬶䭸㍎숴殣娶へ슥煓㵶묣櫂〺⬤䑉䩧医䱭⧂╸眱幫䵮瑎䑑⸥核</w:t>
      </w:r>
      <w:r>
        <w:rPr/>
        <w:t>ⱶ</w:t>
      </w:r>
      <w:r>
        <w:rPr/>
        <w:t>䥆輭숤儬㤵⽬烂㓂䁱䩾戩</w:t>
      </w:r>
      <w:r>
        <w:rPr/>
        <w:t>⡫</w:t>
      </w:r>
      <w:r>
        <w:rPr/>
        <w:t>灔伊숨숲⸦</w:t>
      </w:r>
      <w:r>
        <w:rPr/>
        <w:t>ꗂ</w:t>
      </w:r>
      <w:r>
        <w:rPr/>
        <w:t>樶㣂湇睴</w:t>
      </w:r>
      <w:r>
        <w:rPr/>
        <w:t>ꕕ</w:t>
      </w:r>
      <w:r>
        <w:rPr/>
        <w:t>体息ァ憿㘲䑐厏练캵煹숹</w:t>
      </w:r>
      <w:r>
        <w:rPr/>
        <w:t>ⱔ</w:t>
      </w:r>
      <w:r>
        <w:rPr/>
        <w:t>딮⌴</w:t>
      </w:r>
      <w:r>
        <w:rPr/>
        <w:t>ⶬ</w:t>
      </w:r>
      <w:r>
        <w:rPr/>
        <w:t>䭂숣⏂⍂䭗䝥䱤쉍盂卩쉨</w:t>
      </w:r>
      <w:r>
        <w:rPr/>
        <w:t>⢘</w:t>
      </w:r>
      <w:r>
        <w:rPr/>
        <w:t>硂캩沏㥎焯䣂檿晉䉭㵓⦿磂⍱噣칸䬨쉊⬽轋畆␵㴣쉏頬瑶扗꥞⭆朰⨣㧂炣숵態</w:t>
      </w:r>
      <w:r>
        <w:rPr/>
        <w:t>ⷃ</w:t>
      </w:r>
      <w:r>
        <w:rPr/>
        <w:t>忂㕭뭘ꌳ땑卢䁊䝩坧煋⾣教竂琬䄥촲橁</w:t>
      </w:r>
      <w:r>
        <w:rPr/>
        <w:t>ꦩ</w:t>
      </w:r>
      <w:r>
        <w:rPr/>
        <w:t>⠴</w:t>
      </w:r>
      <w:r>
        <w:rPr/>
        <w:t>獷䙌㦮氷繤ぁ吰噧䘦䥋䭖⺡㨱䕌숪숫䚣滂桥瀰</w:t>
      </w:r>
      <w:r>
        <w:rPr/>
        <w:t>ꤴ</w:t>
      </w:r>
      <w:r>
        <w:rPr/>
        <w:t>㕏㍦㜬平㥓츻㉉䝙㥩쏂뭔傥獔珂刹埂浙숶⥖恈池泎睦</w:t>
      </w:r>
      <w:r>
        <w:rPr/>
        <w:t>⡤</w:t>
      </w:r>
      <w:r>
        <w:rPr/>
        <w:t>ꥢ扣怲⌱塧傣땂溣劻桱</w:t>
      </w:r>
      <w:r>
        <w:rPr/>
        <w:t>ꥀ</w:t>
      </w:r>
      <w:r>
        <w:rPr/>
        <w:t>쉅奾⸦䁪涱潱坆ꎥ쉞楕⒘⹣</w:t>
      </w:r>
      <w:r>
        <w:rPr/>
        <w:t>ꕺ</w:t>
      </w:r>
      <w:r>
        <w:rPr/>
        <w:t>偵䱅ꎘ䀶㢩〤쉓楘䱰摍⩺悥쉨⨩偵啗쉷当儸硚ꅒ塠㔺㭲朷牱⩔ㄥ쵐ノ슻塢</w:t>
      </w:r>
      <w:r>
        <w:rPr/>
        <w:t>ꤹ</w:t>
      </w:r>
      <w:r>
        <w:rPr/>
        <w:t>⿂딶⥑쎻琪呶䩠</w:t>
      </w:r>
      <w:r>
        <w:rPr/>
        <w:t>꧂</w:t>
      </w:r>
      <w:r>
        <w:rPr/>
        <w:t>ꏂ㑂⍋夽☳뽋䐺⍄䝹䝍恺敹浟䁁玿汹湾⹨灢㭇♉♠怣⩏縯㘷㍊抬숻갴䵍䜹㉟㩴洤つ격桤䇂⩙쉮恌帪嗂숮㠨猪弪숺助⮻瑸頣ㆵ浹⫎ꄺ</w:t>
      </w:r>
      <w:r>
        <w:rPr/>
        <w:t>ꕥ</w:t>
      </w:r>
      <w:r>
        <w:rPr/>
        <w:t>쉙塨画摰娻砺갱깁塯ひ갣쉭숱玘</w:t>
      </w:r>
      <w:r>
        <w:rPr/>
        <w:t>ꤶ</w:t>
      </w:r>
      <w:r>
        <w:rPr/>
        <w:t>昱睮噊㑐䧍䡙쉦갶䄹ꍷ⛃㡎咣숽浕橠㢵⑟汕末</w:t>
      </w:r>
      <w:r>
        <w:rPr/>
        <w:t>꤫</w:t>
      </w:r>
      <w:r>
        <w:rPr/>
        <w:t>ꥮ㭗摇䐤슿ꍈ쵞悿圤昽椦⛂숺ꄱ婲㭋睫갸祯싂橾焭⑟䙞㣂䅟䩆倹潔䵂才䨷䒏珂㵔츩ㆵ憘仂</w:t>
      </w:r>
      <w:r>
        <w:rPr/>
        <w:t>ⲿ</w:t>
      </w:r>
      <w:r>
        <w:rPr/>
        <w:t>뮵䚥쉹⩦칎祱〮촸쉦⽭畸䍢瑳䉍㬨汋</w:t>
      </w:r>
      <w:r>
        <w:rPr/>
        <w:t>Ⳃ</w:t>
      </w:r>
      <w:r>
        <w:rPr/>
        <w:t>毂䅙票䬱㩕祊깱⺏碱㐹癘╆浨穒乎偞ꍪ㙇怹䅊쉱午㟂촪ㅇ䬤뮩敩㉏층歨䍕㜪뼭告쉂⩆䥾甲쉠窣곂呏䥞싂䁕椶㑎琲</w:t>
      </w:r>
      <w:r>
        <w:rPr/>
        <w:t>ⴻ</w:t>
      </w:r>
      <w:r>
        <w:rPr/>
        <w:t>特㩁⩹穨㵑橅幯破穹䩌敀㭎슩佪癁冱슩桫☹㭶礪湷噑슻愤丬奪奅䙲ㅱ偁䭔刹쉫收䕙睱晆溩╨剹䱸痂殩獓碮숬ぱ䛂쉊䯂숳疻</w:t>
      </w:r>
      <w:r>
        <w:rPr/>
        <w:t>꧂⭴</w:t>
      </w:r>
      <w:r>
        <w:rPr/>
        <w:t>縱洫䵅䗂懂딤䉺긴坘⩚䡸갩뭕ꍖ㤯䎿㍔䵂싂䞵佄彮쉴䟂䉸嘫⽒䊱墩珂⫂숭焣偤仂汞穨兙顇焲穐⑘땺枮䱕圪</w:t>
      </w:r>
      <w:r>
        <w:rPr/>
        <w:t>⡣</w:t>
      </w:r>
      <w:r>
        <w:rPr/>
        <w:t>圪慁䡲愩㟂顎⴮轩</w:t>
      </w:r>
      <w:r>
        <w:rPr/>
        <w:t>ꤊ⨱</w:t>
      </w:r>
      <w:r>
        <w:rPr/>
        <w:t>ꥲ㨷숶娣术䡧剣쉪卲습恰睭參迂⹄春깒긬⩠顗瑙녚㕣▱核㑢獥狂㥱係余彦</w:t>
      </w:r>
      <w:r>
        <w:rPr/>
        <w:t>⠺</w:t>
      </w:r>
      <w:r>
        <w:rPr/>
        <w:t>갭䕪⩔썫ꍱ囎ꥱ⬬㐪碣땤걺䄫숪걚治䌳⫂刹歓䕞悘쉷ꥫ㌬䙂</w:t>
      </w:r>
      <w:r>
        <w:rPr/>
        <w:t>ꔽ</w:t>
      </w:r>
      <w:r>
        <w:rPr/>
        <w:t>离琥긺䱑녙榣걓ㅢ䐳</w:t>
      </w:r>
      <w:r>
        <w:rPr/>
        <w:t>ⱶ</w:t>
      </w:r>
      <w:r>
        <w:rPr/>
        <w:t>さ灍刴⭺疮哂䰰䨭쉆⧍励ꍇ獊桶ご睕咱썃囂치⛂慚ꌶ硃␰䩪䵅䉒暻幥깺輨儽颩쏂䱴呑盂䌤</w:t>
      </w:r>
      <w:r>
        <w:rPr/>
        <w:t>Ɱ</w:t>
      </w:r>
      <w:r>
        <w:rPr/>
        <w:t>䇎洦䏂쉾㜻摏놏癁⨷䩸쉺쏂恔濂灀ㅦ뭞슿쌬㕡䩓</w:t>
      </w:r>
      <w:r>
        <w:rPr/>
        <w:t>ꦻ</w:t>
      </w:r>
      <w:r>
        <w:rPr/>
        <w:t>겮伬䵕獍㠹扂⩊媥뽞䄥佩顴쉋⿂婊쉐㭭恧顕䲣숪桧欮⽴</w:t>
      </w:r>
      <w:r>
        <w:rPr/>
        <w:t>Ⳃ䷍</w:t>
      </w:r>
      <w:r>
        <w:rPr/>
        <w:t>摥厘쉸愻乡쌭䇂彈⵬癣䅁歘䂬䐪쉑界炱슘㑰⽧䜥⌵嗍딤갪놮㧍ꍳ噠師녧싂䍰䑮䩩</w:t>
      </w:r>
      <w:r>
        <w:rPr/>
        <w:t>Ⱬ</w:t>
      </w:r>
      <w:r>
        <w:rPr/>
        <w:t>垱껃煂懃츯</w:t>
      </w:r>
      <w:r>
        <w:rPr/>
        <w:t>ꕺ</w:t>
      </w:r>
      <w:r>
        <w:rPr/>
        <w:t>禩䕟飍桞潩绂숫㙥儷숳㵑䀵畆⩾☯纩卵㉑싂癎㙣慆睌</w:t>
      </w:r>
      <w:r>
        <w:rPr/>
        <w:t>ꕧ</w:t>
      </w:r>
      <w:r>
        <w:rPr/>
        <w:t>Ɒ</w:t>
      </w:r>
      <w:r>
        <w:rPr/>
        <w:t>칃牳숺썴⹾塘丣㕩溿桂䇂</w:t>
      </w:r>
      <w:r>
        <w:rPr/>
        <w:t>Ⱔ</w:t>
      </w:r>
      <w:r>
        <w:rPr/>
        <w:t>뭡頯칲쵸</w:t>
      </w:r>
      <w:r>
        <w:rPr/>
        <w:t>ꕫ</w:t>
      </w:r>
      <w:r>
        <w:rPr/>
        <w:t>捑츥㕭䡱噂☺⩵䉈䀮䵣⤰갪⬴</w:t>
      </w:r>
      <w:r>
        <w:rPr/>
        <w:t>ⷂ</w:t>
      </w:r>
      <w:r>
        <w:rPr/>
        <w:t>憱⻂頤슏㠵䱅</w:t>
      </w:r>
      <w:r>
        <w:rPr/>
        <w:t>ⱘ</w:t>
      </w:r>
      <w:r>
        <w:rPr/>
        <w:t>枥扵癖뗂唪쉾䭱兊숫숽湪⬬㵨案係䄶⾏쉬䑁歫⍑砻컍⭬彊煎慱灖숲쉢㩤圸갲敎挻搭㭔㴥⌬⽹</w:t>
      </w:r>
      <w:r>
        <w:rPr/>
        <w:t>ꥅ</w:t>
      </w:r>
      <w:r>
        <w:rPr/>
        <w:t>辻䱹願䉞</w:t>
      </w:r>
      <w:r>
        <w:rPr/>
        <w:t>ⵉ◂</w:t>
      </w:r>
      <w:r>
        <w:rPr/>
        <w:t>偮囂睱癢啋抩◂帽桎츪⚣慓卷傥</w:t>
      </w:r>
      <w:r>
        <w:rPr/>
        <w:t>꧂</w:t>
      </w:r>
      <w:r>
        <w:rPr/>
        <w:t>穲昸촰싂㌲ꎩ涩䉀⹰䬮㣍숣硑㕅智ㄫ㝀⩈桂涡슿汰穀汌㌸㑸典獏牊氻浉彅♰싎婩┣숥煢祌央汘ꅄ婙䘨䫂昰婫䌲歐♯便㠮穤励쉡⨪媘뭴滂牣硷⵺櫂ꏂ永䉉枿⸷⼵滂⩗</w:t>
      </w:r>
      <w:r>
        <w:rPr/>
        <w:t>ⵂ</w:t>
      </w:r>
      <w:r>
        <w:rPr/>
        <w:t>䃂煟㵀椱ヂ㘯栶梮㑲噔╂幬顊䍈䱆쉷绂斵励橪뿂琯软斵䡤塁旂숬㝱睧㨵䑪긷䔴ꥢ敇䄣堵㥇⫃嘬㕆쌬싎䝳칫䑉</w:t>
      </w:r>
      <w:r>
        <w:rPr/>
        <w:t>ⴹ</w:t>
      </w:r>
      <w:r>
        <w:rPr/>
        <w:t>桌䈬中넯呴넽临껂奃咏懂迂悻</w:t>
      </w:r>
      <w:r>
        <w:rPr/>
        <w:t>⢩</w:t>
      </w:r>
      <w:r>
        <w:rPr/>
        <w:t>⻂硏奎⧂愯⍗㝣歪䉅컂欤⼵呔溬넪쏂䚣뽘숰㉅勂䍔橠幺㩨숽䞣頷瘪⹶㙡睚匯</w:t>
      </w:r>
      <w:r>
        <w:rPr/>
        <w:t>ꖥ</w:t>
      </w:r>
      <w:r>
        <w:rPr/>
        <w:t>㙇顀뽪強⥸䗂숮䜩⎘ㅭ㭗壍獷쉰</w:t>
      </w:r>
      <w:r>
        <w:rPr/>
        <w:t>⡇</w:t>
      </w:r>
      <w:r>
        <w:rPr/>
        <w:t>渭㑦搊╌ꅳ䐷㫃祧뇂揂听玣奬漦煇㙎払☮䋂剪</w:t>
      </w:r>
      <w:r>
        <w:rPr/>
        <w:t>꧂</w:t>
      </w:r>
      <w:r>
        <w:rPr/>
        <w:t>慡惂灾楎牱쉱湸ꥵ怽슥ⸯ칵⸽浭杏䳂啚横梿䜪汦㍾㉘䩖湋頸础灺♯⏍輽쉠坉穲楶䥙䙅쉆竂ㅦ昳扤䑒㥾獘䱢쉋⬪㪘딸겱䛂쉰㙧ꇂ怽㌪煱䬮啚儽쉧恃쵵嚘싂接颻并婏圮转⍩僎㢿樭澥䰦䩦䑂縥纘畲䍍杭㩐쉦咩摫燂飂</w:t>
      </w:r>
      <w:r>
        <w:rPr/>
        <w:t>ꔮ</w:t>
      </w:r>
      <w:r>
        <w:rPr/>
        <w:t>婧㣂칖䝕쉯䊥䝉婀㙑戥轆쵸⛂╡猵否敏顄쉨㴸㵾栶䍇爦促㓂㝗㍊쉟ꄪ쵰걮朥㵫䡢ꥯ䔴䙵坬슣椩㘷剺媡乮걸㉒㝹烂旂칃㕮輽卓⩂佴祮◂쉅ꌷ땎奁乣橥怲睟뮡獕䝥䭌</w:t>
      </w:r>
      <w:r>
        <w:rPr/>
        <w:t>ꦩ</w:t>
      </w:r>
      <w:r>
        <w:rPr/>
        <w:t>捡晁櫂쵸癬긣쉣潗㭣祥䡌⥩슏쉔夵촷污睯㓂圹숪⬩䋂㍂싂兄瑎쵸欺㑹숪䑮⥬㬺猨녡幹权</w:t>
      </w:r>
      <w:r>
        <w:rPr/>
        <w:t>ꔳ</w:t>
      </w:r>
      <w:r>
        <w:rPr/>
        <w:t>슡ꏂ睈娵禮㌩䂮</w:t>
      </w:r>
      <w:r>
        <w:rPr/>
        <w:t>ⵃ</w:t>
      </w:r>
      <w:r>
        <w:rPr/>
        <w:t>扉⩴쉭湢伫礫剹匪㡀㞣</w:t>
      </w:r>
      <w:r>
        <w:rPr/>
        <w:t>ꕍ</w:t>
      </w:r>
      <w:r>
        <w:rPr/>
        <w:t>幕숳㢏䤱숳쉷</w:t>
      </w:r>
      <w:r>
        <w:rPr/>
        <w:t>ꥃ</w:t>
      </w:r>
      <w:r>
        <w:rPr/>
        <w:t>걍䟍松搪兦쉇ꅁ</w:t>
      </w:r>
      <w:r>
        <w:rPr/>
        <w:t>ꤪ</w:t>
      </w:r>
      <w:r>
        <w:rPr/>
        <w:t>枏㡗껂潯怸熩쉬璿쉮慁堪</w:t>
      </w:r>
      <w:r>
        <w:rPr/>
        <w:t>꧃</w:t>
      </w:r>
      <w:r>
        <w:rPr/>
        <w:t>廂䨬</w:t>
      </w:r>
      <w:r>
        <w:rPr/>
        <w:t>꧂</w:t>
      </w:r>
      <w:r>
        <w:rPr/>
        <w:t>坣딯㯂椦兀䃃놩땰뿂坓뾥浾⤦䐳㍶珍녦썵슩㫃睷뽚畤㩧㵩㍘縣㘹⨦卹䩥塳毃彡⿂</w:t>
      </w:r>
      <w:r>
        <w:rPr/>
        <w:t>ꔳ⹃</w:t>
      </w:r>
      <w:r>
        <w:rPr/>
        <w:t>兺汌奭䑪쉞숺煹⩬㍡</w:t>
      </w:r>
      <w:r>
        <w:rPr/>
        <w:t>ꤪ</w:t>
      </w:r>
      <w:r>
        <w:rPr/>
        <w:t>긥䉩剃⍟䟂吨窏旂轋䦥쉫㛂⚩쉧㡰䔲䑡梩떵</w:t>
      </w:r>
      <w:r>
        <w:rPr/>
        <w:t>⠱</w:t>
      </w:r>
      <w:r>
        <w:rPr/>
        <w:t>⿂埍䭍迂숳㭱瘲冣⧂쉙奀甪╯䐻䔸뮬㷂捎녥걨洺</w:t>
      </w:r>
      <w:r>
        <w:rPr/>
        <w:t>ꕹ</w:t>
      </w:r>
      <w:r>
        <w:rPr/>
        <w:t>숻뇂啢쌯悘唴⶘⸤湦故縹摍▮潫稪祲匮弨祗㡃䡪뗂뽅</w:t>
      </w:r>
      <w:r>
        <w:rPr/>
        <w:t>ⴥ</w:t>
      </w:r>
      <w:r>
        <w:rPr/>
        <w:t>㭐䱥䭎楠渷佐榮ꌤ㑬ㄣ㜮㮩栲┨勃⺵㵊䢱㶬쵓</w:t>
      </w:r>
      <w:r>
        <w:rPr/>
        <w:t>ⲡ</w:t>
      </w:r>
      <w:r>
        <w:rPr/>
        <w:t>㝰涏䯃ꥯ땔㥬숵䡦氯쵊摒딹믂硥╍쉢び㪿睖ꍵ</w:t>
      </w:r>
      <w:r>
        <w:rPr/>
        <w:t>ⰶ</w:t>
      </w:r>
      <w:r>
        <w:rPr/>
        <w:t>梿㕕</w:t>
      </w:r>
      <w:r>
        <w:rPr/>
        <w:t>ꥊ</w:t>
      </w:r>
      <w:r>
        <w:rPr/>
        <w:t>쵠㉭쉂▥折</w:t>
      </w:r>
      <w:r>
        <w:rPr/>
        <w:t>ⱪ</w:t>
      </w:r>
      <w:r>
        <w:rPr/>
        <w:t>丵⴦뽨焱恭䭥硚㯂⑄넴䀯䅰轺㮘⭸題</w:t>
      </w:r>
      <w:r>
        <w:rPr/>
        <w:t>ꕺ</w:t>
      </w:r>
      <w:r>
        <w:rPr/>
        <w:t>䍠䵠縤㥇싂慌幋㫂穃癎䭌⻂辏㜣㜯쉹쎩쉱슿懍쉊⨳묩㐮癥浍秂噬执夵录⌦塆矂뾡娻乪参慲⺩</w:t>
      </w:r>
      <w:r>
        <w:rPr/>
        <w:t>ꗂ⭈</w:t>
      </w:r>
      <w:r>
        <w:rPr/>
        <w:t>濍䁈䴬넣곎啒㕲僂䗂쉍頬顩슣䤥瑞슮㠷⽖녔갊噀㌸熬槂숯䷂⽘</w:t>
      </w:r>
      <w:r>
        <w:rPr/>
        <w:t>ꕧ⶘</w:t>
      </w:r>
      <w:r>
        <w:rPr/>
        <w:t>䮻厱搬炱㮻⨭뭦칲</w:t>
      </w:r>
      <w:r>
        <w:rPr/>
        <w:t>ⵅ</w:t>
      </w:r>
      <w:r>
        <w:rPr/>
        <w:t>却⍇㩫⽦搫쌺ꄪ</w:t>
      </w:r>
      <w:r>
        <w:rPr/>
        <w:t>꧂</w:t>
      </w:r>
      <w:r>
        <w:rPr/>
        <w:t>㎿佭坞係뭱埂䎱⍪硏묪啹</w:t>
      </w:r>
      <w:r>
        <w:rPr/>
        <w:t>⣂</w:t>
      </w:r>
      <w:r>
        <w:rPr/>
        <w:t>쉁爨瘴湘㶿党䍏쉔⑴싂噓떏䕯䜪뿃偏䔭䑕</w:t>
      </w:r>
      <w:r>
        <w:rPr/>
        <w:t>ꥌ</w:t>
      </w:r>
      <w:r>
        <w:rPr/>
        <w:t>歰瞣六凂水㫂⏂氩浓穟싂媩⏂㐵庬版碬</w:t>
      </w:r>
      <w:r>
        <w:rPr/>
        <w:t>Ⳏ</w:t>
      </w:r>
      <w:r>
        <w:rPr/>
        <w:t>숱漶撥迂ꥸ旂쉬뭘男슡슏䱙䟂浬漸盂塏瓎슿壂췂ꥩ䔶⩗깵瑚䟂垣癉櫃硬ꍮ椴촤婄轑쎣庱㘺㐬歏潧竂䋍湄⍴䈷䝅䍹딸쉊⤩祮桅皱䄸瞵㘲乤䝎숴⨪轑⽴慉ㅶ</w:t>
      </w:r>
      <w:r>
        <w:rPr/>
        <w:t>ⴴ</w:t>
      </w:r>
      <w:r>
        <w:rPr/>
        <w:t>슩汆䉟ꆣ믂␻⩯⿂婂题恞䩒手싂畞湷㔫焦瑞⩾㵨쵚溘쉓傡䥮뗂獆䥾畉嘲㝅⹗㘴㙲㝓䋎柂⹷⨩帰쏂厘䘩䲥疣穪礲楪쉚ꄣ㡈㷂㩚숰䱳䑀頴兊卷⛂䡨☪숩奒⪥轅쉔ꇎ츹楺</w:t>
      </w:r>
      <w:r>
        <w:rPr/>
        <w:t>⠵</w:t>
      </w:r>
      <w:r>
        <w:rPr/>
        <w:t>ぬ惂猷㝕칄淂汉㷂숭牾㧂椳潞䣂沩嘻迂쉡㤫㙗單並硨灥煫쵶뽫䘵嘫♀總伭슩곎佒畄㒡쉺涩〴㑁䙯䄥㘲ꇃ橥⨪쉣歨ꅇ䩓ヂ컂乥址</w:t>
      </w:r>
      <w:r>
        <w:rPr/>
        <w:t>ꗂ⩁</w:t>
      </w:r>
      <w:r>
        <w:rPr/>
        <w:t>噐㑐ꄭ剦걅侩숷⻃㭲㬯塇獎슩쉸</w:t>
      </w:r>
      <w:r>
        <w:rPr/>
        <w:t>⠣</w:t>
      </w:r>
      <w:r>
        <w:rPr/>
        <w:t>䴬畅ꍬ浂䑖奏幓湄땊弭噟䜪㵈矂爬뽋ꄬ䁚潪澻</w:t>
      </w:r>
      <w:r>
        <w:rPr/>
        <w:t>⡆</w:t>
      </w:r>
      <w:r>
        <w:rPr/>
        <w:t>䈷窵沏䷂橲㘷칠䅹㤴飂䙡□喿凂灉敶䀵溏⍚쉱仂剃埂煚걌㖮啇砶㩩ꆩ禱㨴䩣啟䴲떱父䱏恋쉺㞩</w:t>
      </w:r>
      <w:r>
        <w:rPr/>
        <w:t>ꥏ</w:t>
      </w:r>
      <w:r>
        <w:rPr/>
        <w:t>㵂뭕⑷个獩☦䴻㉶㭠㴣珂넯㝨䦘滃</w:t>
      </w:r>
      <w:r>
        <w:rPr/>
        <w:t>ⲡ</w:t>
      </w:r>
      <w:r>
        <w:rPr/>
        <w:t>싂㩥弱ㄴ憵䱄椳轲樨㍗橾⩮撬弩捍梵妵稪☦뭫怩䑏庿꧎溏⫍</w:t>
      </w:r>
      <w:r>
        <w:rPr/>
        <w:t>ⷂ</w:t>
      </w:r>
      <w:r>
        <w:rPr/>
        <w:t>牙櫂硕㥂딪㫂䷂㡂盂걏䳂癷䱧治</w:t>
      </w:r>
      <w:r>
        <w:rPr/>
        <w:t>⡲</w:t>
      </w:r>
      <w:r>
        <w:rPr/>
        <w:t>쵞傿숴⥬穖斡墩䉙璿顨奆⥸帷䶱桮츹숹癡㧂漪⹾㈸礴㊩勂⨸</w:t>
      </w:r>
      <w:r>
        <w:rPr/>
        <w:t>ꥒ</w:t>
      </w:r>
      <w:r>
        <w:rPr/>
        <w:t>慍⪣⿂⬥⌽嘲⩳㭹슩玏쉍⩎⩕䵚㕐乞⾥</w:t>
      </w:r>
      <w:r>
        <w:rPr/>
        <w:t>ꤵ</w:t>
      </w:r>
      <w:r>
        <w:rPr/>
        <w:t>쉤氵恮獰╂㥌㥆恎뗃싂䘣摉⹵佢䴪绂갰䑟ꌻ灡깍㕙迂쉷㔷䳂婯恺惂ꇂ汔煬数쉘▥╉剾摪湫顩숷㭢쉑幅繊쉔轩뇂戵⑸쉕⌺瞵딫斬쉣깄俍䵸瘊熬썰</w:t>
      </w:r>
      <w:r>
        <w:rPr/>
        <w:t>ꕔ</w:t>
      </w:r>
      <w:r>
        <w:rPr/>
        <w:t>琹䬳⹌♅숶⭳</w:t>
      </w:r>
      <w:r>
        <w:rPr/>
        <w:t>ꦥ</w:t>
      </w:r>
      <w:r>
        <w:rPr/>
        <w:t>侮㦩漽噹啒숭땨쌱祡㤵㮬㑢焭Ⓜ憬摾䄦秂绂乞窣滂繘䌰畧乍⧂庵未㓂䝒④㉕昹哎椱䯂</w:t>
      </w:r>
      <w:r>
        <w:rPr/>
        <w:t>ⴭ⥔</w:t>
      </w:r>
      <w:r>
        <w:rPr/>
        <w:t>뽦䷂숺ꅮ갬瞩砻恚婐噀䝟啅쉩⮬⫂㨮◂楴㏂촰㝤⸥䵱쉮꺏쉞㯂칷⏂쉱딽敪伬毂숥㈶긥䰯⩌㙪䋂싂影숩䩸㵟猲䙩Ⓜ炵⥚䌭</w:t>
      </w:r>
      <w:r>
        <w:rPr/>
        <w:t>ꕷ</w:t>
      </w:r>
      <w:r>
        <w:rPr/>
        <w:t>㐹ㅠ䵔洱㡹煱婲湄摲㪩썕㵾</w:t>
      </w:r>
      <w:r>
        <w:rPr/>
        <w:t>ⱐ</w:t>
      </w:r>
      <w:r>
        <w:rPr/>
        <w:t>呮㈣숣뭵넶쌪繚愱䙵뽬潗䴦䥳䎵瀹쵚칋繐硇㕀</w:t>
      </w:r>
      <w:r>
        <w:rPr/>
        <w:t>Ⳃ</w:t>
      </w:r>
      <w:r>
        <w:rPr/>
        <w:t>獋칅쉌⹷⦮숴池坋⽵灾儥㒩♡恁楹㙐䵵⽋⺻䫂䭮슡彦帯斮烂쉍〷㵯⥓睷廂䝥⭉唰伨夶⚱⩌뼭玘䣂쵥晧帨揂婗悮䢩弲걢</w:t>
      </w:r>
      <w:r>
        <w:rPr/>
        <w:t>ⵚ</w:t>
      </w:r>
      <w:r>
        <w:rPr/>
        <w:t>獨⬥䴪慂睆吲摌䱢祗쉋懎㍓伱깬癵䱵칣硈녗쌻ꍌ㉗啲墡숫潨䡙䚩硷顴㍰硱穯♁畺⭞</w:t>
      </w:r>
      <w:r>
        <w:rPr/>
        <w:t>ꥏ</w:t>
      </w:r>
      <w:r>
        <w:rPr/>
        <w:t>쉱䵺</w:t>
      </w:r>
      <w:r>
        <w:rPr/>
        <w:t>ⱟ</w:t>
      </w:r>
      <w:r>
        <w:rPr/>
        <w:t>㋂䫂㭳놥稱䕬祖浳㨸싎쉄㧂䢡坲⬯琴ㅨ便</w:t>
      </w:r>
      <w:r>
        <w:rPr/>
        <w:t>꧂</w:t>
      </w:r>
      <w:r>
        <w:rPr/>
        <w:t>⠸</w:t>
      </w:r>
      <w:r>
        <w:rPr/>
        <w:t>䅲呬湦⼤Ⓜ烂쉹橸䇃睮䌬쉦お䝞⼬癆⑃椪损⵪촪쉸噚栤㣂啊武ꍕ</w:t>
      </w:r>
      <w:r>
        <w:rPr/>
        <w:t>ꤽ</w:t>
      </w:r>
      <w:r>
        <w:rPr/>
        <w:t>睗柎㔬㏂╣煦榿䒘땅뼹</w:t>
      </w:r>
      <w:r>
        <w:rPr/>
        <w:t>ⵌ♕</w:t>
      </w:r>
      <w:r>
        <w:rPr/>
        <w:t>⼩䴻䑰㠦䩃怩眨救潰問</w:t>
      </w:r>
      <w:r>
        <w:rPr/>
        <w:t>ⲻ</w:t>
      </w:r>
      <w:r>
        <w:rPr/>
        <w:t>㥄搨숪숸㑎䑅쉥䫂武父㙎㖬깏噫䙣쉰쉳猽⸮䑬칁慄敗縯䑈疣⹂깟堦</w:t>
      </w:r>
      <w:r>
        <w:rPr/>
        <w:t>Ⱕ</w:t>
      </w:r>
      <w:r>
        <w:rPr/>
        <w:t>恸ㄷ⭂⑰뭴믃癉滂卧☻ꅓ痂穯</w:t>
      </w:r>
      <w:r>
        <w:rPr/>
        <w:t>ꥁ</w:t>
      </w:r>
      <w:r>
        <w:rPr/>
        <w:t>丹杶潟係</w:t>
      </w:r>
      <w:r>
        <w:rPr/>
        <w:t>ⱨ</w:t>
      </w:r>
      <w:r>
        <w:rPr/>
        <w:t>년䳂䞮殡乑睏熿侩味䕲堶睔䜯㍇䂬敶쉠딳片땳뽆噰슩</w:t>
      </w:r>
      <w:r>
        <w:rPr/>
        <w:t>꧂</w:t>
      </w:r>
      <w:r>
        <w:rPr/>
        <w:t>爯⭕⩂㍗䎣佡颮딬绂㉯䡬掬⾱⥅歶煬㗂㠫枘䱇䷂䕾ꥺ㭤偀䭀쉾싂</w:t>
      </w:r>
      <w:r>
        <w:rPr/>
        <w:t>ꔦ</w:t>
      </w:r>
      <w:r>
        <w:rPr/>
        <w:t>䆏坫僂摕㑺獔彃塆⼯獫䒡䍈╰㗂䱱㑚楅斻䭇⥭촬㐯㭞汧㬬㥘㠱㔷吲ꍸ쉦</w:t>
      </w:r>
      <w:r>
        <w:rPr/>
        <w:t>ꕄ</w:t>
      </w:r>
      <w:r>
        <w:rPr/>
        <w:t>猴㑪煶䝶卋畖㕎厘㎩䃂祖穂總啀坒晱坒潯慒묻浈囍沩公쉪뗂塀⏍㷂檘쉋㙓竂乇㕗浑묰┸堩</w:t>
      </w:r>
      <w:r>
        <w:rPr/>
        <w:t>ⱀ</w:t>
      </w:r>
      <w:r>
        <w:rPr/>
        <w:t>㩴憣瑸䁣灃╳䉏쏂欭榏䳎⼳긤쉫塞癶䬲숪砦갲匨</w:t>
      </w:r>
      <w:r>
        <w:rPr/>
        <w:t>⠲</w:t>
      </w:r>
      <w:r>
        <w:rPr/>
        <w:t>䩗㑬冱掵쵁쉡ㆡ</w:t>
      </w:r>
      <w:r>
        <w:rPr/>
        <w:t>ꕄ</w:t>
      </w:r>
      <w:r>
        <w:rPr/>
        <w:t>ⱺ</w:t>
      </w:r>
      <w:r>
        <w:rPr/>
        <w:t>盂匽넸ㅪ牎剌㈊䍯䰪땠栥㐣</w:t>
      </w:r>
      <w:r>
        <w:rPr/>
        <w:t>Ȿ</w:t>
      </w:r>
      <w:r>
        <w:rPr/>
        <w:t>䡣䐵쌹歞땟쎩浫☮扳癠哂⹎⧂걪숬싂㍑憘飂洸晖䤱䈪⬮䩲⹇顠쉇⭭䟂姂琪쌪쉉䆮컃攮⥄猨뮥忂䝭ꄷ眪녋睘㈳歲獏⩶뗂㭫助⚬뭔䝉撻捯彗쵴뭵</w:t>
      </w:r>
      <w:r>
        <w:rPr/>
        <w:t>ⰽ</w:t>
      </w:r>
      <w:r>
        <w:rPr/>
        <w:t>㐪剫깩暏㉚</w:t>
      </w:r>
      <w:r>
        <w:rPr/>
        <w:t>ⶏ</w:t>
      </w:r>
      <w:r>
        <w:rPr/>
        <w:t>圥쉕扏뽣䱐ꥱ쉚汨싂숨扰卆碿晞䁂塟㦥剾タ䃂</w:t>
      </w:r>
      <w:r>
        <w:rPr/>
        <w:t>⠮⡖⌺</w:t>
      </w:r>
      <w:r>
        <w:rPr/>
        <w:t>쉊收⹁ィ摋䕡䑞⹘숩涻ꄶ뽥䑒땃侩硯⍔泂䚏顉燂頫灨榏ガ盂㑲幧䞬⑲</w:t>
      </w:r>
      <w:r>
        <w:rPr/>
        <w:t>ꤰ</w:t>
      </w:r>
      <w:r>
        <w:rPr/>
        <w:t>䥨礪穲ꌫ催ꥤ꺩䪩⌻椯숥䨳浴佸</w:t>
      </w:r>
      <w:r>
        <w:rPr/>
        <w:t>Ɑ</w:t>
      </w:r>
      <w:r>
        <w:rPr/>
        <w:t>煫桄洫煁땩㑪㎡싎曎䀰區愨㵴椸䵎繨䣂犣␪㮩㟂㒡넭ꥵ쉲䣂</w:t>
      </w:r>
      <w:r>
        <w:rPr/>
        <w:t>꧂</w:t>
      </w:r>
      <w:r>
        <w:rPr/>
        <w:t>参ꍳ奏田斱坭敮剹땞⏂䗃㭍䡹祟딮汘딻廂噡䄩</w:t>
      </w:r>
      <w:r>
        <w:rPr/>
        <w:t>꤫</w:t>
      </w:r>
      <w:r>
        <w:rPr/>
        <w:t>숲勃檩䩥䷂繄橎係づ呲剟ㄫ愶쉁촰扮庱愨畖숬べ柂颥奉顤櫂⭬䵾䄬㬭兪棂掘剎㩟眩╘偭兑繠渵夣ꌱ墩묭쉖栭䐭猦촩晶呥슩壂砤䨷숪埂穅䬲싂摦繪浠⩁喿猻嚵슩䉄㴸煍扆汫㶵䄰⫂㣂</w:t>
      </w:r>
      <w:r>
        <w:rPr/>
        <w:t>ꤲ</w:t>
      </w:r>
      <w:r>
        <w:rPr/>
        <w:t>⠫</w:t>
      </w:r>
      <w:r>
        <w:rPr/>
        <w:t>䥘쉞祋䳃⪩</w:t>
      </w:r>
      <w:r>
        <w:rPr/>
        <w:t>ꔽ</w:t>
      </w:r>
      <w:r>
        <w:rPr/>
        <w:t>獇伲票⼥兤</w:t>
      </w:r>
      <w:r>
        <w:rPr/>
        <w:t>⣍</w:t>
      </w:r>
      <w:r>
        <w:rPr/>
        <w:t>砻䧂쉘瘷癉숤獒牤辏呷幔⽗숫䖏ꥰ泂䰰컂员竂숪繴⾥縱慟偎硺㐬惍畒㛂</w:t>
      </w:r>
      <w:r>
        <w:rPr/>
        <w:t>ⱅ</w:t>
      </w:r>
      <w:r>
        <w:rPr/>
        <w:t>戴떣䭌噶䮘佁⯂漮⹔亡䍹ꍡ⍀긩♔漷싂獄쉃◂슏咮杸칠♴剞禵瑺</w:t>
      </w:r>
      <w:r>
        <w:rPr/>
        <w:t>ⶮ⥪⬣☸ꗂ</w:t>
      </w:r>
      <w:r>
        <w:rPr/>
        <w:t>䨲扉</w:t>
      </w:r>
      <w:r>
        <w:rPr/>
        <w:t>Ⱪ</w:t>
      </w:r>
      <w:r>
        <w:rPr/>
        <w:t>泎㈳敐녉녬灙癍歰瞏␰噴슣䎵⾘걍桏猯盍䛂⪥⭥ヂ걡쉎噟顓ꅭ녾摓幒㐫滃땍橵슱ꅗ匯氲歞☱姍쉶䕕祩㎣牆ꍐ偧깰犱㕱쉑頩깘頤干あと쉧䑢祅啁䵉ㅳ琱</w:t>
      </w:r>
      <w:r>
        <w:rPr/>
        <w:t>ꤰ</w:t>
      </w:r>
      <w:r>
        <w:rPr/>
        <w:t>凂䬫쉅縣</w:t>
      </w:r>
      <w:r>
        <w:rPr/>
        <w:t>ꤴ</w:t>
      </w:r>
      <w:r>
        <w:rPr/>
        <w:t>挳싃猥╤轟璣序偊啄숭ꍌ核顲榿搱䎩睾</w:t>
      </w:r>
      <w:r>
        <w:rPr/>
        <w:t>ⵃ</w:t>
      </w:r>
      <w:r>
        <w:rPr/>
        <w:t>⡚䷂</w:t>
      </w:r>
      <w:r>
        <w:rPr/>
        <w:t>䩠숤⏃敕㑬椸呇숴哂渷㡐伽넪汳</w:t>
      </w:r>
      <w:r>
        <w:rPr/>
        <w:t>ꦣ</w:t>
      </w:r>
      <w:r>
        <w:rPr/>
        <w:t>懂䥘僂捑䰽濂</w:t>
      </w:r>
      <w:r>
        <w:rPr/>
        <w:t>Ɐ</w:t>
      </w:r>
      <w:r>
        <w:rPr/>
        <w:t>告␽溩㬱婩䩊券㘣㌻䁠姍⸭睄췂</w:t>
      </w:r>
      <w:r>
        <w:rPr/>
        <w:t>꥓</w:t>
      </w:r>
      <w:r>
        <w:rPr/>
        <w:t>䥧栩숫䘷⯃䳎婹㖵塁뭸쉄癑컎彈奍硐䂻쉷슩쉶⑾</w:t>
      </w:r>
      <w:r>
        <w:rPr/>
        <w:t>꤯</w:t>
      </w:r>
      <w:r>
        <w:rPr/>
        <w:t>㔪癆㩀唯瀯⤫䍓쉹序㌸嘊摧칱棃歚琮쉑䆘䥄煆礶쉫颣걂䌮顆슘쉶摓䅀嚱埂扒ꥮ뽾䄪쵘녌恴卂祂ㅚ轅뿂숪㠽䑇</w:t>
      </w:r>
      <w:r>
        <w:rPr/>
        <w:t>ꔶ</w:t>
      </w:r>
      <w:r>
        <w:rPr/>
        <w:t>쉕걵䱚㉟䟂䜫ꥷ竂焨쉌⯃匪秎㩘㚏灁䕯顷䴩슬头楬㕐㑙毂猨쉪㏂ꍭ걀疱ㅢ㙍쉭깪습猦杵睆敁땳係䅶걶䅩녨⩏⭦儮싂㍷捾㜽慶䅄썰污㞿榣枘슡䤺恏</w:t>
      </w:r>
      <w:r>
        <w:rPr/>
        <w:t>Ⱶ</w:t>
      </w:r>
      <w:r>
        <w:rPr/>
        <w:t>㩇놥杨䠽庵噚换楦쵂숳刦纮牲쉪轔</w:t>
      </w:r>
      <w:r>
        <w:rPr/>
        <w:t>ⱘ</w:t>
      </w:r>
      <w:r>
        <w:rPr/>
        <w:t>燂瀨⽭癒制儫⑶숻塋㡀뭳強㓂潞慐⽏㑠灑偪⑓㑩灀ㄭ懂䑤澩䥨均廂奪甸嗂떘獰䑔</w:t>
      </w:r>
      <w:r>
        <w:rPr/>
        <w:t>ⱈ</w:t>
      </w:r>
      <w:r>
        <w:rPr/>
        <w:t>㥊⍭ぉ灏䁷娬╘걑牀彙迂ゥ恘顫칌㣂쉋䝂塩剓⵮堨〳⩥煥华歲䙁⍕㷂쉖璵熻伵勂淂ㅦ쉆绍焹灇機㍎剡</w:t>
      </w:r>
      <w:r>
        <w:rPr/>
        <w:t>⣂</w:t>
      </w:r>
      <w:r>
        <w:rPr/>
        <w:t>㯂싂⨯喬</w:t>
      </w:r>
      <w:r>
        <w:rPr/>
        <w:t>ⶻ</w:t>
      </w:r>
      <w:r>
        <w:rPr/>
        <w:t>䅃䗂祺</w:t>
      </w:r>
      <w:r>
        <w:rPr/>
        <w:t>ⴲ</w:t>
      </w:r>
      <w:r>
        <w:rPr/>
        <w:t>朩⍥溻䘵쉏쉇뽟八쉦湍쉑쉴条⛂澩烂撥漽쉡杆숪뭲係捶㥨</w:t>
      </w:r>
      <w:r>
        <w:rPr/>
        <w:t>Ɒ⚡</w:t>
      </w:r>
      <w:r>
        <w:rPr/>
        <w:t>儤⨺吱䱯䬪倵묹繦⩈呦⨲</w:t>
      </w:r>
      <w:r>
        <w:rPr/>
        <w:t>ꥍ</w:t>
      </w:r>
      <w:r>
        <w:rPr/>
        <w:t>ꍦ㙪席䭨濂徏䅑꺬嚮啪撏浖⽐㥒䙎䣂䥇燂痂䡪䀷쉱烎⪩</w:t>
      </w:r>
      <w:r>
        <w:rPr/>
        <w:t>ꦬ</w:t>
      </w:r>
      <w:r>
        <w:rPr/>
        <w:t>㚥瑋㐹帲輱묪떥盂恉컂卓睌</w:t>
      </w:r>
      <w:r>
        <w:rPr/>
        <w:t>Ȿ</w:t>
      </w:r>
      <w:r>
        <w:rPr/>
        <w:t>䝪坪겿슥䩒䰦㥃乗싂쉇泂䱲湸쉇⥋슩硉扇䎻⤻摲숬䕅䙎숽䑭棂晉쉋渴䕆偎⩘䗂</w:t>
      </w:r>
      <w:r>
        <w:rPr/>
        <w:t>⡵</w:t>
      </w:r>
      <w:r>
        <w:rPr/>
        <w:t>瑋繣⑧䷂楗扔偷칁ꥳ顢楰뭾稤䶬䚥璥伶㇎뼤</w:t>
      </w:r>
      <w:r>
        <w:rPr/>
        <w:t>ⰸ</w:t>
      </w:r>
      <w:r>
        <w:rPr/>
        <w:t>圽⩋⽬걬㎥塬</w:t>
      </w:r>
      <w:r>
        <w:rPr/>
        <w:t>ⷂ</w:t>
      </w:r>
      <w:r>
        <w:rPr/>
        <w:t>쉪</w:t>
      </w:r>
      <w:r>
        <w:rPr/>
        <w:t>ⱦ</w:t>
      </w:r>
      <w:r>
        <w:rPr/>
        <w:t>㒬췂斩稷憩椵渥㊩㜲斬숦칠뾻奵ㅩ⿃眪轘栯僎嚩灂숸䘸</w:t>
      </w:r>
      <w:r>
        <w:rPr/>
        <w:t>ⱞ</w:t>
      </w:r>
      <w:r>
        <w:rPr/>
        <w:t>㨻</w:t>
      </w:r>
      <w:r>
        <w:rPr/>
        <w:t>ⲵ♠</w:t>
      </w:r>
      <w:r>
        <w:rPr/>
        <w:t>㵷⾮䙦⥟佉ꥡ㝨纩睺쉨⑨䘸㭅쉐楆슩均쉰桑까挽䈣</w:t>
      </w:r>
      <w:r>
        <w:rPr/>
        <w:t>ꤵ</w:t>
      </w:r>
      <w:r>
        <w:rPr/>
        <w:t>䕡㑔帶づ⚮坉쉖轚놱灯摕輱し瑺ㆵ</w:t>
      </w:r>
      <w:r>
        <w:rPr/>
        <w:t>ⵀ</w:t>
      </w:r>
      <w:r>
        <w:rPr/>
        <w:t>츽杢</w:t>
      </w:r>
      <w:r>
        <w:rPr/>
        <w:t>ⲿ</w:t>
      </w:r>
      <w:r>
        <w:rPr/>
        <w:t>湂䕈湌⪻</w:t>
      </w:r>
      <w:r>
        <w:rPr/>
        <w:t>ꥑ</w:t>
      </w:r>
      <w:r>
        <w:rPr/>
        <w:t>竂圱牊⩧殮欶獂습仂圦䍊从⯎⩄婭䑒ꄫ婊쉗쉡彩뼣땬⥫桵놻쉑伹䛂⾿煲睂</w:t>
      </w:r>
      <w:r>
        <w:rPr/>
        <w:t>ꕀ♅</w:t>
      </w:r>
      <w:r>
        <w:rPr/>
        <w:t>倣㠽</w:t>
      </w:r>
      <w:r>
        <w:rPr/>
        <w:t>Ⱪ</w:t>
      </w:r>
      <w:r>
        <w:rPr/>
        <w:t>桶걥琥縸ꍕ䌽䩦浇榥쎿␬㠵㡫</w:t>
      </w:r>
      <w:r>
        <w:rPr/>
        <w:t>⢏</w:t>
      </w:r>
      <w:r>
        <w:rPr/>
        <w:t>ꕶ</w:t>
      </w:r>
      <w:r>
        <w:rPr/>
        <w:t>쉟䶣☨朲穄녱㝦Ⓜ䅹䁇녱獹䍫䁴仂묶䨤⩙䘹㐤쉢幧㠪ㅨ쉔㔲搣歹敓湃</w:t>
      </w:r>
      <w:r>
        <w:rPr/>
        <w:t>ⱖ</w:t>
      </w:r>
      <w:r>
        <w:rPr/>
        <w:t>煒歕䘱䖬䢥怊뗎乐㙓䉓쉰䡀杍何剕侬싂㈱硒硡쉆⩟⩖쉏妏瑯싍秂煭䎵ㅠ깊촥䉄婟䎩嫂땈䥒刽㍯䅄横嘷╆쉬塍剨坂싂♩煪㕬潂檱恺疬쉄〫旍皡㬭䴲壍㜭卖ꄶ</w:t>
      </w:r>
      <w:r>
        <w:rPr/>
        <w:t>⡺</w:t>
      </w:r>
      <w:r>
        <w:rPr/>
        <w:t>稰秂䚩</w:t>
      </w:r>
      <w:r>
        <w:rPr/>
        <w:t>ⲡ</w:t>
      </w:r>
      <w:r>
        <w:rPr/>
        <w:t>洩㔮쉬㉘╴⴯儽兠ꅋノ슬㴺⭖璬堤頲⭩厘砻놱⼫깱걚䥪獎䎿幚睚嘳挮楧㝡堥轟歯㤯땶㕂灑抬畾㧂⭂㑰칁쉾䐶⭊뽃悵侩㴵㍋땹䙙뼹</w:t>
      </w:r>
      <w:r>
        <w:rPr/>
        <w:t>ꤤ</w:t>
      </w:r>
      <w:r>
        <w:rPr/>
        <w:t>儳㏂冿쉣䍆橌瀬穧㩸</w:t>
      </w:r>
      <w:r>
        <w:rPr/>
        <w:t>Ȿ</w:t>
      </w:r>
      <w:r>
        <w:rPr/>
        <w:t>㓂噖敋딽䜥쉙圯⼮也뗃爦㭠怰┵剃뭧䙣넰㝊啇幙⸺⭡㜶⑱㩇⍋久版㷍⩉⏂甪砵殩䩢䳂⑄琰湎䴪区磂灥㜯</w:t>
      </w:r>
      <w:r>
        <w:rPr/>
        <w:t>⡊</w:t>
      </w:r>
      <w:r>
        <w:rPr/>
        <w:t>〵疏䀥䵣丹凂땰</w:t>
      </w:r>
      <w:r>
        <w:rPr/>
        <w:t>⠻</w:t>
      </w:r>
      <w:r>
        <w:rPr/>
        <w:t>䒱쉰싂匵⭨䵾夻숻氫戴瘥껂颻숰湀丷幧췂⻂繺偶䭏걤忂癓䝩쉋曂囃疩㝞뽅怬</w:t>
      </w:r>
      <w:r>
        <w:rPr/>
        <w:t>ꕱ</w:t>
      </w:r>
      <w:r>
        <w:rPr/>
        <w:t>玥敇煦㵞檻圬瑁ꍫ䎮⥠슡⛂䰯墘쉃</w:t>
      </w:r>
      <w:r>
        <w:rPr/>
        <w:t>꤯</w:t>
      </w:r>
      <w:r>
        <w:rPr/>
        <w:t>묺恮쉖䌶懃晑⨦⽐慐扴䱫㏂卾䯍䖥䥱乭슮쉪⑵㑘쉏㵬⹟㉫䍊</w:t>
      </w:r>
      <w:r>
        <w:rPr/>
        <w:t>꥟</w:t>
      </w:r>
      <w:r>
        <w:rPr/>
        <w:t>敋싂椪㑬숻䦮⮬䄦䵶焣儭䱈ꅠ䷂</w:t>
      </w:r>
      <w:r>
        <w:rPr/>
        <w:t>ꦥ</w:t>
      </w:r>
      <w:r>
        <w:rPr/>
        <w:t>卮䋂濂䉪焺⩧祾曂晉勂쵁呑⼵潵칩灬溩쉞䤴╎숫</w:t>
      </w:r>
      <w:r>
        <w:rPr/>
        <w:t>ꖵ</w:t>
      </w:r>
      <w:r>
        <w:rPr/>
        <w:t>栮焪頭쉀碩伵犩깁ꍌ◎넺쉩浔䐰偙䃎⭉䬳㵇卲㯂席䁗녾乲杖䉬頴攷煄뼦녇╺偊⩌쉁䉆冩夫䕞䈲䦱긶䵒癚奖</w:t>
      </w:r>
      <w:r>
        <w:rPr/>
        <w:t>⠩</w:t>
      </w:r>
      <w:r>
        <w:rPr/>
        <w:t>卾塙扚䨰⩲堪䝂䭣乮㥓ꅺ</w:t>
      </w:r>
      <w:r>
        <w:rPr/>
        <w:t>ꖵ</w:t>
      </w:r>
      <w:r>
        <w:rPr/>
        <w:t>ㄨ⼮冘䝒쉆숦⑘㞘⹓</w:t>
      </w:r>
      <w:r>
        <w:rPr/>
        <w:t>꧂</w:t>
      </w:r>
      <w:r>
        <w:rPr/>
        <w:t>牞圦</w:t>
      </w:r>
      <w:r>
        <w:rPr/>
        <w:t>ⶵ⑃</w:t>
      </w:r>
      <w:r>
        <w:rPr/>
        <w:t>㵁䫍</w:t>
      </w:r>
      <w:r>
        <w:rPr/>
        <w:t>⣂⭾</w:t>
      </w:r>
      <w:r>
        <w:rPr/>
        <w:t>輽坪</w:t>
      </w:r>
      <w:r>
        <w:rPr/>
        <w:t>ⴣⓂ⬣</w:t>
      </w:r>
      <w:r>
        <w:rPr/>
        <w:t>焥顬塴뮡꥗匬礷</w:t>
      </w:r>
      <w:r>
        <w:rPr/>
        <w:t>ꖻ</w:t>
      </w:r>
      <w:r>
        <w:rPr/>
        <w:t>㗍䳂皿䌳晘䅁⭧佒慌洽甹떱䧂瀤</w:t>
      </w:r>
      <w:r>
        <w:rPr/>
        <w:t>⠳</w:t>
      </w:r>
      <w:r>
        <w:rPr/>
        <w:t>䰻炬</w:t>
      </w:r>
      <w:r>
        <w:rPr/>
        <w:t>ꤳ</w:t>
      </w:r>
      <w:r>
        <w:rPr/>
        <w:t>䀸ㅧꅉ砮⑀⨷</w:t>
      </w:r>
      <w:r>
        <w:rPr/>
        <w:t>ꗍ</w:t>
      </w:r>
      <w:r>
        <w:rPr/>
        <w:t>矂⑌뭘㜤싂坦侩쉊吱睬䂩녁갹啙㤨椬塆敥㵁牣䠨埂繵伩懂ꥡ涻䐨깢숦亩题劬湉癣偅牋墮䑀䳃</w:t>
      </w:r>
      <w:r>
        <w:rPr/>
        <w:t>⡀⹴</w:t>
      </w:r>
      <w:r>
        <w:rPr/>
        <w:t>뽲촣䍬⹋Ⓜが牫쉤庮丸㕥捶烍䩥⌫䥙東㨷唥琵䭵췂⨭싂칋═䵷㥶抬䳎捍伻吥桖䝓</w:t>
      </w:r>
      <w:r>
        <w:rPr/>
        <w:t>ⱊ</w:t>
      </w:r>
      <w:r>
        <w:rPr/>
        <w:t>땤㍅⨸⮿㭟ꍁ</w:t>
      </w:r>
      <w:r>
        <w:rPr/>
        <w:t>ꕡ⩫</w:t>
      </w:r>
      <w:r>
        <w:rPr/>
        <w:t>污乶婇㌬칍쉵䅇嘫ㆡ㈊䳂戦潎硳牟搳싂ꏂて㕃⍪쉏䀷슿ꏂꎻ썌䕈쉷瘴呏㮻䵯滎煒彾兌稵</w:t>
      </w:r>
      <w:r>
        <w:rPr/>
        <w:t>⡯</w:t>
      </w:r>
      <w:r>
        <w:rPr/>
        <w:t>ァ朵䱓浏浾畃칍쉂䅡祔䬨片㵐䝐慎妩䎿㵲矂兆獆걾塂㓂祲捪</w:t>
      </w:r>
      <w:r>
        <w:rPr/>
        <w:t>ꕗ</w:t>
      </w:r>
      <w:r>
        <w:rPr/>
        <w:t>슬놮彎䐹燎㭞⩔吪ぎ摡丷⹈伻떻湳兏⏂숭桕渦樱怪⦵</w:t>
      </w:r>
      <w:r>
        <w:rPr/>
        <w:t>ⱁ</w:t>
      </w:r>
      <w:r>
        <w:rPr/>
        <w:t>ꎣ㩸䐻곂㫂噄礯䵄⒱䋂뽢긽攥䑣砩䦘</w:t>
      </w:r>
      <w:r>
        <w:rPr/>
        <w:t>⡐</w:t>
      </w:r>
      <w:r>
        <w:rPr/>
        <w:t>걡稥埂㵵抻普欭ꍰ䡐⽉ꅎ䵊㝍⸥䢘䡾쉰獒攫⼨飂䨪</w:t>
      </w:r>
      <w:r>
        <w:rPr/>
        <w:t>ⱺ</w:t>
      </w:r>
      <w:r>
        <w:rPr/>
        <w:t>䫎䍦呹쉍儨繒毂穑㍉⛂ㅑ毂恒迂췍쵈쉙犥⽌偀幙啇婕䭐挺偡뽚쎥숱䜳晭砻ꍨ</w:t>
      </w:r>
      <w:r>
        <w:rPr/>
        <w:t>ⷂ</w:t>
      </w:r>
      <w:r>
        <w:rPr/>
        <w:t>츨斩㙴⮏磂</w:t>
      </w:r>
      <w:r>
        <w:rPr/>
        <w:t>ꦥ</w:t>
      </w:r>
      <w:r>
        <w:rPr/>
        <w:t>硂牒呣怰⸱䥀ㄦ⪣㘵䝕땐㉁硗ꇂ氨⥢溬灵땮</w:t>
      </w:r>
      <w:r>
        <w:rPr/>
        <w:t>ⲡ⹉</w:t>
      </w:r>
      <w:r>
        <w:rPr/>
        <w:t>㥲坪땉煐슿平숬嘣䫂妘䝔卞兑橴価숵䍹䪘⎡㖿儹扚⺣⫂♑⦬焤걒⹑넹纏ㅧ㴭깓婲쉸㑬灹坺晥磂슩ꇂꇂ毂칊</w:t>
      </w:r>
      <w:r>
        <w:rPr/>
        <w:t>Ⱡ</w:t>
      </w:r>
      <w:r>
        <w:rPr/>
        <w:t>洵츥墱帨쉬縭슡⽗갱㫍⵶뭐朥爺쉸숦뼨숮儳㤱轳쉡뮩癬侥쉺䷂竃㧂瘣湙⩐祬</w:t>
      </w:r>
      <w:r>
        <w:rPr/>
        <w:t>ꥏ</w:t>
      </w:r>
      <w:r>
        <w:rPr/>
        <w:t>쉧⹤䂏挸焣㍈噦獵睴⏂䉨⹖䐨卡婥焴恉쉣熏╱땷뿂乊⻂佖㦵彈偫㝚쉦⪻敚䁴汶슡疥뽓柃넩뾩犱숫䠳쉒녹㇍瑾乔㍧쉖䤨縴깓쉹楤つ䬴卣ぎ祹쉆䀷䵠焩燂䥀갥㫂⏂ꍬ恞ꆿ瑪䝦갳剉偱矂瓎쎿礲뽣ꍂ䩇싂潟⩾何뽫否䅯♗쉏ꅈ㭓㡎⬩玿</w:t>
      </w:r>
      <w:r>
        <w:rPr/>
        <w:t>ⱋ</w:t>
      </w:r>
      <w:r>
        <w:rPr/>
        <w:t>㡞䩙썏烂▮渪䭤♃䵹䍷숶㕴ㅐ牟幒ꅲ䍩䈫幅晨䅷䤦깤飂㝁㭠싎㵌炣參쉉㣂城䎣쉄幑⬻넮慂⩦ꍠ쉢颣䬮顡忂⹣噇漱䭑杩⥦勂㍴车䘤此偣뿎啩㑵䅢뼨牟獮뽒婨硍繷⤩숸ꥯ琴䨨</w:t>
      </w:r>
      <w:r>
        <w:rPr/>
        <w:t>ꕘ</w:t>
      </w:r>
      <w:r>
        <w:rPr/>
        <w:t>䄱䕕挨촹습뭥柍瓂쉮䬲기</w:t>
      </w:r>
      <w:r>
        <w:rPr/>
        <w:t>ꤵ</w:t>
      </w:r>
      <w:r>
        <w:rPr/>
        <w:t>燂ꏂ坴牖䛂嗂䛃櫂啀䨴彙绂㉦㩶㍋㥗⍅撿棂⥍갻噗</w:t>
      </w:r>
      <w:r>
        <w:rPr/>
        <w:t>ⷂ</w:t>
      </w:r>
      <w:r>
        <w:rPr/>
        <w:t>䕈汯⩍䵓伸⥷䪮슣㡆䓂啶㍥㞏⨤祂奀</w:t>
      </w:r>
      <w:r>
        <w:rPr/>
        <w:t>ꔪ</w:t>
      </w:r>
      <w:r>
        <w:rPr/>
        <w:t>䀫䩗慔⚣磂싂匲⹞溮쉶䈣䑧ꅪ夥䙆穚땐ꅌ㘬숸㝕恹烂䀊剨廎㕒䄫㭔쉐㋎썄</w:t>
      </w:r>
      <w:r>
        <w:rPr/>
        <w:t>⡄</w:t>
      </w:r>
      <w:r>
        <w:rPr/>
        <w:t>桌䅧䞬喻䥺䒬쵾桍携䩈剾싍稴숱䢮</w:t>
      </w:r>
      <w:r>
        <w:rPr/>
        <w:t>ꤤ</w:t>
      </w:r>
      <w:r>
        <w:rPr/>
        <w:t>悡祩眽搫깚煦乡浊椪쉟硥慫㞩䁁䈴狂</w:t>
      </w:r>
      <w:r>
        <w:rPr/>
        <w:t>ⱡ</w:t>
      </w:r>
      <w:r>
        <w:rPr/>
        <w:t>䦿䰱轄疻竂</w:t>
      </w:r>
      <w:r>
        <w:rPr/>
        <w:t>ⵤ</w:t>
      </w:r>
      <w:r>
        <w:rPr/>
        <w:t>䚩敷匱壃䘩ꅧ⨦冮穱杣⥯걊䔦橔傥炬睷䉸穦捠䝱♎䁗㍍洣扞</w:t>
      </w:r>
      <w:r>
        <w:rPr/>
        <w:t>⠻⭞</w:t>
      </w:r>
      <w:r>
        <w:rPr/>
        <w:t>堲ꌴㄭ쉶婯ꎿ쉟㘳</w:t>
      </w:r>
      <w:r>
        <w:rPr/>
        <w:t>ꕳ⭦</w:t>
      </w:r>
      <w:r>
        <w:rPr/>
        <w:t>깺⾣橶숰䳂䱗⹒䆻窘喏딽슬离渨䓍啃㑟㝉⨵⺡깄䜪獄♹獯䗂䕨캻㴽顅滂权쉡穘係꥖캮塷妩轪䷂䊩쉓넵쉭♒壂⩺摅䅒䙫㓃㎿樤㞣걗氹뗂䩕㭑䩩갭땸㇂狂佘汐ꅠ⮏塏才㤥璥囂惃溵砷숩춣⪡䅅挨溮你㐥共ぶ땁숰⩡뼳秂洸␭獇</w:t>
      </w:r>
      <w:r>
        <w:rPr/>
        <w:t>⠲</w:t>
      </w:r>
      <w:r>
        <w:rPr/>
        <w:t>杰</w:t>
      </w:r>
      <w:r>
        <w:rPr/>
        <w:t>ꕌ</w:t>
      </w:r>
      <w:r>
        <w:rPr/>
        <w:t>煂浴煒倻砸捔暬纩쉗序娱뼦㞱</w:t>
      </w:r>
      <w:r>
        <w:rPr/>
        <w:t>⠭</w:t>
      </w:r>
      <w:r>
        <w:rPr/>
        <w:t>䝒쉐兎䰽䈯⩯ㅢ夷㐬轑ꥪ女쉧</w:t>
      </w:r>
      <w:r>
        <w:rPr/>
        <w:t>⠯</w:t>
      </w:r>
      <w:r>
        <w:rPr/>
        <w:t>땆嘬栣</w:t>
      </w:r>
      <w:r>
        <w:rPr/>
        <w:t>ꕙ</w:t>
      </w:r>
      <w:r>
        <w:rPr/>
        <w:t>噣ꥲ⤷怲䍑䘫兖㟂녺琶䍍䩰汭㨵㒥眴攨䉦㘫䙲㩕떩妡</w:t>
      </w:r>
      <w:r>
        <w:rPr/>
        <w:t>ꥁ</w:t>
      </w:r>
      <w:r>
        <w:rPr/>
        <w:t>䙅㞬㒩Ⓜ⯂弨䕇</w:t>
      </w:r>
      <w:r>
        <w:rPr/>
        <w:t>ꤲ</w:t>
      </w:r>
      <w:r>
        <w:rPr/>
        <w:t>摬䩔窩䅑䉆곂痂汌獵武숩슩睙坈剫쉎噗ㅺ㕟♖楷〪牀ꎮ╢狂䫂</w:t>
      </w:r>
      <w:r>
        <w:rPr/>
        <w:t>ꔪ</w:t>
      </w:r>
      <w:r>
        <w:rPr/>
        <w:t>偐噕⹡䤳幖吺㑭⤯쉷癵㷂撥奁㡵硢䘭睫⹔に琴㍍⥣轮䱭溥⽖䢘勂㍩⭯쉸癏슩槂쉥⽆湹汇㥴洤쉲</w:t>
      </w:r>
      <w:r>
        <w:rPr/>
        <w:t>Ⳃ</w:t>
      </w:r>
      <w:r>
        <w:rPr/>
        <w:t>묣扷噮뽕洤ꇎ</w:t>
      </w:r>
      <w:r>
        <w:rPr/>
        <w:t>ⵞ</w:t>
      </w:r>
      <w:r>
        <w:rPr/>
        <w:t>畐䗂佸㠨⹫剀ㄪ玏䵕⭪쉨婱埂汧帯玡痃ꍭ丰侩束砬㯂噪拂帯녫싂⑆ꄵ㠷㘹㜨슩䖻⍧⧂쉢䣃쉫橙摣싂䨦矍쵦灎묯</w:t>
      </w:r>
      <w:r>
        <w:rPr/>
        <w:t>ꕙ</w:t>
      </w:r>
      <w:r>
        <w:rPr/>
        <w:t>㡀⹉㠸啍㨪쏂⑑欴⽫愬㝾䍨佰智䌪䋎䋂츫㘽獑幓ꍇ㛂漤獸敆汾㋂䥰⍶㚩斮뾣秂弳噺䍓숫쉋◂刪祢썡䁖㙆轵⏃拂浺䥄ꆩ琥枩癈䄬畊ꍁ㡚瘵睟瀭妿㑴䍡</w:t>
      </w:r>
      <w:r>
        <w:rPr/>
        <w:t>ⱒ</w:t>
      </w:r>
      <w:r>
        <w:rPr/>
        <w:t>灖㔭⩥剋婏⨱澣⍫媩当䑩嘪轺頵洺睦䐴す╷㝁䏂㊘捞獵曃㫂へ䝸╰땒懂뽢긽祦绎秂汓</w:t>
      </w:r>
      <w:r>
        <w:rPr/>
        <w:t>꧂</w:t>
      </w:r>
      <w:r>
        <w:rPr/>
        <w:t>儹㬬机桭⹸싍悱㕕扟輲㧍奔䮻匸流慈㑌壂焤歗숪䅍由睫埂땖㨬係㭂쉎乷ㅱ㥋䔻┊塱䙐</w:t>
      </w:r>
      <w:r>
        <w:rPr/>
        <w:t>⡺</w:t>
      </w:r>
      <w:r>
        <w:rPr/>
        <w:t>䁺⩡䠰慒䗂㑓悏㩮歵㊡顦㔻</w:t>
      </w:r>
      <w:r>
        <w:rPr/>
        <w:t>ⵅ♗</w:t>
      </w:r>
      <w:r>
        <w:rPr/>
        <w:t>㥖㯃呹兕漦顠掣捅⏂洶搬汖獏㷂㨮碘截劮㙢㗎秃땀䑋冏本殏뼣攻穖⩉啌㵭異䤱⩔녃쉐塯습싃湦</w:t>
      </w:r>
      <w:r>
        <w:rPr/>
        <w:t>ꥑⵟ</w:t>
      </w:r>
      <w:r>
        <w:rPr/>
        <w:t>ꏂ䠥뇂礴⤯䟃䗂쉃祚敾⵬権</w:t>
      </w:r>
      <w:r>
        <w:rPr/>
        <w:t>ꤽ</w:t>
      </w:r>
      <w:r>
        <w:rPr/>
        <w:t>썶슻䐰と⑳쉱㜮㕩懂挷剗汈纩䉲堭⭟塦儯䙩摨⼯晄睭䉕䡒까栫塌㚩伭⭥䵟䁧砪晣㬮潄佧⤲</w:t>
      </w:r>
      <w:r>
        <w:rPr/>
        <w:t>ꕥ</w:t>
      </w:r>
      <w:r>
        <w:rPr/>
        <w:t>溱桋桯㒬坚숯믂迍䞿ꅆ쉨쉟䍙䀫癃꧎┰晀儰盂까渹☵긦乊ꍌ⥂頱墵䉕扉</w:t>
      </w:r>
      <w:r>
        <w:rPr/>
        <w:t>ⴵ</w:t>
      </w:r>
      <w:r>
        <w:rPr/>
        <w:t>弪稲だ迂컂갮녪</w:t>
      </w:r>
      <w:r>
        <w:rPr/>
        <w:t>ꔽ</w:t>
      </w:r>
      <w:r>
        <w:rPr/>
        <w:t>漩⨰䕆⌸⹳䇎걷⹐杶檱숰刱쉞潥</w:t>
      </w:r>
      <w:r>
        <w:rPr/>
        <w:t>⡷</w:t>
      </w:r>
      <w:r>
        <w:rPr/>
        <w:t>恍呟牕㕐爳ㅀ塰㫃樵㪥䬽╾䱮〭쉀珍䩮怨䎘影祸☪╏桓숰</w:t>
      </w:r>
      <w:r>
        <w:rPr/>
        <w:t>ꕂ</w:t>
      </w:r>
      <w:r>
        <w:rPr/>
        <w:t>䡇㑦囂強놮癠Ⓜ䨨硒⭌摥⑖癱뭋쵒申亡䥘佀䷂䕾췂場灵㐰䥇䀶숴湮슏숸뗂傥⑃깬</w:t>
      </w:r>
      <w:r>
        <w:rPr/>
        <w:t>⣂</w:t>
      </w:r>
      <w:r>
        <w:rPr/>
        <w:t>䱚汕</w:t>
      </w:r>
      <w:r>
        <w:rPr/>
        <w:t>ꥅ</w:t>
      </w:r>
      <w:r>
        <w:rPr/>
        <w:t>儽砳䍦䝧煔䨶</w:t>
      </w:r>
      <w:r>
        <w:rPr/>
        <w:t>꤬</w:t>
      </w:r>
      <w:r>
        <w:rPr/>
        <w:t>䴽焳嫎塨㩵⭱泂䥚싍㉰瀶扵晚䥄恔슻䬶</w:t>
      </w:r>
      <w:r>
        <w:rPr/>
        <w:t>ⱦ</w:t>
      </w:r>
      <w:r>
        <w:rPr/>
        <w:t>轸뭋쉑땬⩉䐫哂ꆻ㡇剅朻䀪캮窥睷呋</w:t>
      </w:r>
      <w:r>
        <w:rPr/>
        <w:t>ꖣ</w:t>
      </w:r>
      <w:r>
        <w:rPr/>
        <w:t>㢣扲呖㯂夲媘⌹꥙쉹땦</w:t>
      </w:r>
      <w:r>
        <w:rPr/>
        <w:t>ⵑ</w:t>
      </w:r>
      <w:r>
        <w:rPr/>
        <w:t>党㭗洮숥</w:t>
      </w:r>
      <w:r>
        <w:rPr/>
        <w:t>꧂</w:t>
      </w:r>
      <w:r>
        <w:rPr/>
        <w:t>숪燍㢥䐲䠰㵄灁炻正燂㷂⥭</w:t>
      </w:r>
      <w:r>
        <w:rPr/>
        <w:t>ⶏ</w:t>
      </w:r>
      <w:r>
        <w:rPr/>
        <w:t>犩ⸯ걍嘴㙌㓃갽⥖㥴啰穢樵㐲奊垱⦥㕁ꥸ坴⾿珂潯䩍ꄽ确</w:t>
      </w:r>
      <w:r>
        <w:rPr/>
        <w:t>ꤥ⪮ꕨ</w:t>
      </w:r>
      <w:r>
        <w:rPr/>
        <w:t>牀</w:t>
      </w:r>
      <w:r>
        <w:rPr/>
        <w:t>꧂</w:t>
      </w:r>
      <w:r>
        <w:rPr/>
        <w:t>쉪恶㵕⸪䙁摖땸ㄨ灙䴪厩彉杬䁾窮戣䱌⹎</w:t>
      </w:r>
      <w:r>
        <w:rPr/>
        <w:t>Ⱡ</w:t>
      </w:r>
      <w:r>
        <w:rPr/>
        <w:t>걡쉱</w:t>
      </w:r>
      <w:r>
        <w:rPr/>
        <w:t>ⱁ</w:t>
      </w:r>
      <w:r>
        <w:rPr/>
        <w:t>杍桑匤뾱呂슥兪ノ彥⹊䬱㓃걌䙟⺱丳</w:t>
      </w:r>
      <w:r>
        <w:rPr/>
        <w:t>ꕓ</w:t>
      </w:r>
      <w:r>
        <w:rPr/>
        <w:t>⠸</w:t>
      </w:r>
      <w:r>
        <w:rPr/>
        <w:t>䅺䋂春쉟捙쉘纥</w:t>
      </w:r>
      <w:r>
        <w:rPr/>
        <w:t>ꕥ☴</w:t>
      </w:r>
      <w:r>
        <w:rPr/>
        <w:t>畟偗⩆◃彈㠱〣쉌㭡</w:t>
      </w:r>
      <w:r>
        <w:rPr/>
        <w:t>ꥒ</w:t>
      </w:r>
      <w:r>
        <w:rPr/>
        <w:t>䵢硓䙯</w:t>
      </w:r>
      <w:r>
        <w:rPr/>
        <w:t>ꖿ</w:t>
      </w:r>
      <w:r>
        <w:rPr/>
        <w:t>쉹坨橭꺻⩆湷乭</w:t>
      </w:r>
      <w:r>
        <w:rPr/>
        <w:t>ⵧ</w:t>
      </w:r>
      <w:r>
        <w:rPr/>
        <w:t>挫祗弴促斡ꎡ㬯숸䑡♃쉸歑祟砶轙穗㵤祡煣啔</w:t>
      </w:r>
      <w:r>
        <w:rPr/>
        <w:t>Ⳃ</w:t>
      </w:r>
      <w:r>
        <w:rPr/>
        <w:t>壂惂䫍ギ哂慄㊮䅰氭㴰㐬戹異硑乷婚乫硐䣂ꍎ</w:t>
      </w:r>
      <w:r>
        <w:rPr/>
        <w:t>ꕎ</w:t>
      </w:r>
      <w:r>
        <w:rPr/>
        <w:t>橨㍗갷</w:t>
      </w:r>
      <w:r>
        <w:rPr/>
        <w:t>ꕹ</w:t>
      </w:r>
      <w:r>
        <w:rPr/>
        <w:t>婘塀䝡勂頤쵡䕯睫祥惂婑䙂⩢⦏숭␻</w:t>
      </w:r>
      <w:r>
        <w:rPr/>
        <w:t>Ⳃ</w:t>
      </w:r>
      <w:r>
        <w:rPr/>
        <w:t>睳⛂轪</w:t>
      </w:r>
      <w:r>
        <w:rPr/>
        <w:t>꥟⪬</w:t>
      </w:r>
      <w:r>
        <w:rPr/>
        <w:t>뇂幎䁫␭楨</w:t>
      </w:r>
      <w:r>
        <w:rPr/>
        <w:t>⣍</w:t>
      </w:r>
      <w:r>
        <w:rPr/>
        <w:t>ꤪ</w:t>
      </w:r>
      <w:r>
        <w:rPr/>
        <w:t>슬넵㡍癹캻椲떩㡊⌦儤뼨㵅⩀⹑ㅀ쉵걟㟂⩙⿂갳숣</w:t>
      </w:r>
      <w:r>
        <w:rPr/>
        <w:t>Ⱔ⡊</w:t>
      </w:r>
      <w:r>
        <w:rPr/>
        <w:t>敉㩷獺싂㎩飂ꌸ☊䁘搪绂칌숸쵮呉毂⛂帱쉍㡈斵轶㧂㉩噣単㙈㜽恌</w:t>
      </w:r>
      <w:r>
        <w:rPr/>
        <w:t>⢏</w:t>
      </w:r>
      <w:r>
        <w:rPr/>
        <w:t>灒⩷懂</w:t>
      </w:r>
      <w:r>
        <w:rPr/>
        <w:t>ⱄ</w:t>
      </w:r>
      <w:r>
        <w:rPr/>
        <w:t>㙄焷啄碱䅙䑦㘭걇塰칡⽍</w:t>
      </w:r>
      <w:r>
        <w:rPr/>
        <w:t>⡲</w:t>
      </w:r>
      <w:r>
        <w:rPr/>
        <w:t>祇슘幍ㅵ⽆⿂儭彦⍷燎쉙焰숴縳</w:t>
      </w:r>
      <w:r>
        <w:rPr/>
        <w:t>⠦</w:t>
      </w:r>
      <w:r>
        <w:rPr/>
        <w:t>奾㈴吪숻쉤噰昹</w:t>
      </w:r>
    </w:p>
    <w:p>
      <w:pPr>
        <w:pStyle w:val="PreformattedText"/>
        <w:bidi w:val="0"/>
        <w:spacing w:before="0" w:after="0"/>
        <w:jc w:val="left"/>
        <w:rPr/>
      </w:pPr>
      <w:r>
        <w:rPr/>
        <w:t>䝚㍪澩㡞</w:t>
      </w:r>
      <w:r>
        <w:rPr/>
        <w:t>ꥌ</w:t>
      </w:r>
      <w:r>
        <w:rPr/>
        <w:t>㕈㋂掣녚숻卋췂츰䥓䡆ꌮ浲攤녾꥙噩칶쉺璿⍸㗂䵰쌵㤩䊵㕯뼬믂妘啈庘婒兠樤䭯瑃䯂⩑佘䂬䩡辻㉗䨴⥵穚眲㡭棍桒幟⾬숭슱幉攬毎潙恧硩䬫㵙㥃⍂쉔关⵲慫䀣썲数㠭</w:t>
      </w:r>
      <w:r>
        <w:rPr/>
        <w:t>ⱕ</w:t>
      </w:r>
      <w:r>
        <w:rPr/>
        <w:t>穀뇂㐰輱杌㟂䗂洱睎恮癤哂扗潖呈严䥏䶩婨⌵啴㤤쌲㯂婤轩쌱묪㘨䘣땊捐繵⾘⒥</w:t>
      </w:r>
      <w:r>
        <w:rPr/>
        <w:t>ⲻ</w:t>
      </w:r>
      <w:r>
        <w:rPr/>
        <w:t>䐲碩슘䙵츭⥍琭噲稳⍪㩨숲㑞扗⪮⩟懎煨㝳㓂ぎ쉉欤睂䥋轴愥扫녵</w:t>
      </w:r>
      <w:r>
        <w:rPr/>
        <w:t>⡧⭌</w:t>
      </w:r>
      <w:r>
        <w:rPr/>
        <w:t>哂価䙠⵳殏숶吻⽫绂氷⩲据愪㔽숤祅䶘幇뭱溬捁⩾楞顪⽥␮㕉嘵㉟头㕋瘭쉲㨨框</w:t>
      </w:r>
      <w:r>
        <w:rPr/>
        <w:t>ꤷ</w:t>
      </w:r>
      <w:r>
        <w:rPr/>
        <w:t>種▮⍊硦濂璥灅坎扚噢㴨㇂䜪㓂碥䟂楄夣䇂瘪⭾♥⦘縲硳⑓楍♄湣晤券喏廂櫂接兵걥⧂夰婳彔睄數㯃쉹숫午ヂ⛂秂䥁깾䌸改䈭攰㏂畁㉠㔹琶矂㍓㊡㡬煫穸⨹녊浀窬숲倱䉠琨ぷ뇂⾿⨩卆穌恞칲숤䑃偲䪏⭸楂䩐䏂쌣녟漫倵盂瞩乖噴樦</w:t>
      </w:r>
      <w:r>
        <w:rPr/>
        <w:t>ⱕ</w:t>
      </w:r>
      <w:r>
        <w:rPr/>
        <w:t>炘䠵䯍湧䦏䍍㌱㍮썵縰剉㙴搯橒뽘ㅷ䍓幖掘념䌥숥捓颏䝗灅剠轍䙁拂</w:t>
      </w:r>
      <w:r>
        <w:rPr/>
        <w:t>ꤷ</w:t>
      </w:r>
      <w:r>
        <w:rPr/>
        <w:t>挬畇卒㩱䵒剞ꍇ䅺䍺慸㘺쌺쉙椮숭殩杉쉹⌳싂灞櫎幒쉪</w:t>
      </w:r>
      <w:r>
        <w:rPr/>
        <w:t>⡥</w:t>
      </w:r>
      <w:r>
        <w:rPr/>
        <w:t>偶䇂輮</w:t>
      </w:r>
      <w:r>
        <w:rPr/>
        <w:t>ⵣ⛂</w:t>
      </w:r>
      <w:r>
        <w:rPr/>
        <w:t>䩘呔䉨唱睅灴녉쉶曍㬪ꥴ꥔뭙㖘⽙橑恈瑷汖㐴㍲슱来ㅓ뽡ꥶ坡쉃쉅쉠썾䳂⭘媿</w:t>
      </w:r>
      <w:r>
        <w:rPr/>
        <w:t>ⷂ♁</w:t>
      </w:r>
      <w:r>
        <w:rPr/>
        <w:t>瑞⌽䨦쉌䇂䩣㗂啸僃쉡뭦␩꥞숨㵵☱ꥧ瀱숨瑾䙾愪츶摱넶炻殻㢣숶䫂떬┫㬩彠盂呔傮싃Ⓜ䴨쉌幅䰮洪匱烂侣䛂⬬熱␹묤뗂淂噇䚵긮汱썴炮㚱䁱䙯ꥩ幮깂瘥숪帮佑卓⿂漊牀깄땣櫂捫䧂슱⛂긨绍煄灞뭁桸卢焹뽱厬梵卦䑾畃䋂숨㜩쉱⯎䮣怺쉬懂䏃吥洶긹塪⩯ㆮ獲汃爩ꍷ兾⼵畨䡫䄱썐</w:t>
      </w:r>
      <w:r>
        <w:rPr/>
        <w:t>ꥎ</w:t>
      </w:r>
      <w:r>
        <w:rPr/>
        <w:t>ꆩ썏顲䉺坕氲睌祚</w:t>
      </w:r>
      <w:r>
        <w:rPr/>
        <w:t>ꥉ</w:t>
      </w:r>
      <w:r>
        <w:rPr/>
        <w:t>彬瑲땶囎顪敨洽싂硌捧싂㕌促奨婡쌬瘲</w:t>
      </w:r>
      <w:r>
        <w:rPr/>
        <w:t>⡪</w:t>
      </w:r>
      <w:r>
        <w:rPr/>
        <w:t>䟂祶</w:t>
      </w:r>
      <w:r>
        <w:rPr/>
        <w:t>ꥑ</w:t>
      </w:r>
      <w:r>
        <w:rPr/>
        <w:t>쵱쉹憵㇂╧焨⵴⿂㙭♳睩</w:t>
      </w:r>
      <w:r>
        <w:rPr/>
        <w:t>꤭ꔤ</w:t>
      </w:r>
      <w:r>
        <w:rPr/>
        <w:t>榱瓂㫂숷毂㛂圪뽞猵뽭煩</w:t>
      </w:r>
      <w:r>
        <w:rPr/>
        <w:t>ꦥ</w:t>
      </w:r>
      <w:r>
        <w:rPr/>
        <w:t>轴걗⧂䕾䕲埃㵴坺午⤣畅咩╸亩故姂놩⭰䃂ꅞ䄩弥栩격潮挴䠪埂㉊쉡灩숨쵬偯ꅧㅇ숪䉷쌹깟熏䧂싍⼵甭뽯쉌捗熡쉄噮슮攫⽀</w:t>
      </w:r>
      <w:r>
        <w:rPr/>
        <w:t>⣃</w:t>
      </w:r>
      <w:r>
        <w:rPr/>
        <w:t>咘獣㥐깺㧂歠煔琦㍨ꄴ☷輮뭵㐱坉긹呞倵⧂畑泂娲</w:t>
      </w:r>
      <w:r>
        <w:rPr/>
        <w:t>⡨</w:t>
      </w:r>
      <w:r>
        <w:rPr/>
        <w:t>䋂匬싂⽴㞥䘬姂斮쵩⸴㪘獉쵦壍슩숲䕤䩏弲楟</w:t>
      </w:r>
      <w:r>
        <w:rPr/>
        <w:t>⣂</w:t>
      </w:r>
      <w:r>
        <w:rPr/>
        <w:t>㓂婪⪱磂䃂치嘦땘〣걨兂㉣欥꥾㵵슿彫㵚栣穃</w:t>
      </w:r>
      <w:r>
        <w:rPr/>
        <w:t>⡧</w:t>
      </w:r>
      <w:r>
        <w:rPr/>
        <w:t>弫</w:t>
      </w:r>
      <w:r>
        <w:rPr/>
        <w:t>⡘</w:t>
      </w:r>
      <w:r>
        <w:rPr/>
        <w:t>딦彉㍈⪩슣影瑕䜸숣떡戦嚘彩쉪夻䠯㭊欨䏂㮥캥숭뽄洫㡭갩搻歭쌶⫂帯斏䟂㦿瑩拍</w:t>
      </w:r>
      <w:r>
        <w:rPr/>
        <w:t>꧂</w:t>
      </w:r>
      <w:r>
        <w:rPr/>
        <w:t>䴯偱</w:t>
      </w:r>
      <w:r>
        <w:rPr/>
        <w:t>⡸</w:t>
      </w:r>
      <w:r>
        <w:rPr/>
        <w:t>ꥣ녒浞汄䘪䵈娭杏䘱䔵硨䪵</w:t>
      </w:r>
      <w:r>
        <w:rPr/>
        <w:t>ꤷ</w:t>
      </w:r>
      <w:r>
        <w:rPr/>
        <w:t>걠깺⹱祦╔썒眷纘甴⒮㑍숳繒剒</w:t>
      </w:r>
      <w:r>
        <w:rPr/>
        <w:t>ꦮ</w:t>
      </w:r>
      <w:r>
        <w:rPr/>
        <w:t>稽쉄痎璱◂싂璬촷꥾䍋へ帤⩭썌ꥭ獾㝦슬츸㦣桰䡣浠</w:t>
      </w:r>
      <w:r>
        <w:rPr/>
        <w:t>ⱋ</w:t>
      </w:r>
      <w:r>
        <w:rPr/>
        <w:t>䄮奬땑싃椤冻甶숺ꍉ㡳충睧</w:t>
      </w:r>
      <w:r>
        <w:rPr/>
        <w:t>Ⱖ</w:t>
      </w:r>
      <w:r>
        <w:rPr/>
        <w:t>껂</w:t>
      </w:r>
      <w:r>
        <w:rPr/>
        <w:t>ⰲ</w:t>
      </w:r>
      <w:r>
        <w:rPr/>
        <w:t>徘䠮숩䩷吰╏㡹橏侬䙋填䩋쉈뮏㘭䰶</w:t>
      </w:r>
      <w:r>
        <w:rPr/>
        <w:t>⢬</w:t>
      </w:r>
      <w:r>
        <w:rPr/>
        <w:t>녔顏狍䁾◂恲쵥杮뽺쉙쵬ꥷ殩乊漩ぞ뽹是슮싂捬婡䅔䗂㑂博獈䑘숨幈朳䭲橇</w:t>
      </w:r>
      <w:r>
        <w:rPr/>
        <w:t>ⵅ</w:t>
      </w:r>
      <w:r>
        <w:rPr/>
        <w:t>쉎睥海뽭㭅㉲</w:t>
      </w:r>
      <w:r>
        <w:rPr/>
        <w:t>ꕌ</w:t>
      </w:r>
      <w:r>
        <w:rPr/>
        <w:t>娹</w:t>
      </w:r>
      <w:r>
        <w:rPr/>
        <w:t>ꕱ</w:t>
      </w:r>
      <w:r>
        <w:rPr/>
        <w:t>⾣塅</w:t>
      </w:r>
      <w:r>
        <w:rPr/>
        <w:t>ꥏ</w:t>
      </w:r>
      <w:r>
        <w:rPr/>
        <w:t>䩤ꌣ梱椦㝐祕冬⚬其⩉㟂쉗瘻</w:t>
      </w:r>
      <w:r>
        <w:rPr/>
        <w:t>ⴰ</w:t>
      </w:r>
      <w:r>
        <w:rPr/>
        <w:t>渰숹洴祾㇂瞱䑹爽稸㕁椵㮥柂⧎師⼺䊥値㭯걯博䱘潣漬ㅢ嗂䙃⽥ꎩ㐣㈳潆</w:t>
      </w:r>
      <w:r>
        <w:rPr/>
        <w:t>ⵀ</w:t>
      </w:r>
      <w:r>
        <w:rPr/>
        <w:t>拂</w:t>
      </w:r>
      <w:r>
        <w:rPr/>
        <w:t>ⱬ</w:t>
      </w:r>
      <w:r>
        <w:rPr/>
        <w:t>稵쉵␳싃塾兀넴歩殿怪䫂戴槎软쉙皣帮婉㴥幄숵水㵐璿硱㜭灉쉂櫂晣甪⥵⽞塪張痂♂묷숮礬녾㔽쉤䮱⫂硷况仍쉙걾昴⽱轄⮩懂⽚囂迃䖡枘挶倫瞘儶朶䩅⬊㩠啚</w:t>
      </w:r>
      <w:r>
        <w:rPr/>
        <w:t>ⵊ</w:t>
      </w:r>
      <w:r>
        <w:rPr/>
        <w:t>쉮곂丽㡞</w:t>
      </w:r>
      <w:r>
        <w:rPr/>
        <w:t>⡏⡄</w:t>
      </w:r>
      <w:r>
        <w:rPr/>
        <w:t>䯂测皥娯瑔占䥁栮䤹쏂瘽</w:t>
      </w:r>
      <w:r>
        <w:rPr/>
        <w:t>ꕦ</w:t>
      </w:r>
      <w:r>
        <w:rPr/>
        <w:t>煰祖摐线摤⻂䥬䡉兓䱦쉗祥쉕䙸琣⑅䫂⹠슱祰彇㝊⼺元⹩㠥㡊渶䥀㍥ㅦ숽䋂ꥴ䙲湇畞恊䡤믂숰济媥䄦쉡忂⩔〉䑶</w:t>
      </w:r>
      <w:r>
        <w:rPr/>
        <w:t>⡗</w:t>
      </w:r>
      <w:r>
        <w:rPr/>
        <w:t>祳쉕輮쉑敀頳䑟歘䙗䏂</w:t>
      </w:r>
      <w:r>
        <w:rPr/>
        <w:t>ꕪ</w:t>
      </w:r>
      <w:r>
        <w:rPr/>
        <w:t>疥⹄♣</w:t>
      </w:r>
      <w:r>
        <w:rPr/>
        <w:t>ⱀ</w:t>
      </w:r>
      <w:r>
        <w:rPr/>
        <w:t>뿂⮵卩啭㔯弴⥀厵㌷쉉䵹싎⏂縶㭃欺㝰周㯃껂</w:t>
      </w:r>
      <w:r>
        <w:rPr/>
        <w:t>ⶩ</w:t>
      </w:r>
      <w:r>
        <w:rPr/>
        <w:t>迂䡎㕾癪昮걥兎⭕囂捾쉡牴她幃䧂䆩〉䅙㎘ꍙ⫂䓃䵓컂썮秎权泂</w:t>
      </w:r>
      <w:r>
        <w:rPr/>
        <w:t>ⵧ</w:t>
      </w:r>
      <w:r>
        <w:rPr/>
        <w:t>攻㎏쉉戮辏ㆿ泂㙅権쵯牢癀牵껂䄩佾습䇂䉣䙱싎偎㵘櫂⩋⨰㟂太摮쉊숻䣎頬㐣</w:t>
      </w:r>
      <w:r>
        <w:rPr/>
        <w:t>ꦱ</w:t>
      </w:r>
      <w:r>
        <w:rPr/>
        <w:t>䍚♒打䠵캬䜪啮䙫⍲恶쌴礲彵䏍纏捃䛂墣煢獆扵匴ㄬ㍥⽉ꅧ眩橴潍䵵䴮嚘摒丱杪䧍쉋恢䍣竂然㙱璿⩅来땟䌯㕟겻䁊㜻囂坑椨䕮整彃갩╀䌶㔬飂澱枻⨣쉦䘦の㤤乧⩢걈쉶徣</w:t>
      </w:r>
      <w:r>
        <w:rPr/>
        <w:t>ꤩ</w:t>
      </w:r>
      <w:r>
        <w:rPr/>
        <w:t>氷</w:t>
      </w:r>
      <w:r>
        <w:rPr/>
        <w:t>⢩</w:t>
      </w:r>
      <w:r>
        <w:rPr/>
        <w:t>ꗂ⵸</w:t>
      </w:r>
      <w:r>
        <w:rPr/>
        <w:t>烎捵</w:t>
      </w:r>
      <w:r>
        <w:rPr/>
        <w:t>⢩</w:t>
      </w:r>
      <w:r>
        <w:rPr/>
        <w:t>䜴╔繟숥ぬ搬㍙涬兗㙂⪥쉥券䈱뼲㈻뼱埂쉡⸰繪숶呥䩌繹㘰ꥩ㨳쉇쉭旂颬卦쉞䑅㉊䩞㴴⼥彊婚䐥┶熣놡ꅲ澵䘪䔴뼫湹</w:t>
      </w:r>
      <w:r>
        <w:rPr/>
        <w:t>ⲥ</w:t>
      </w:r>
      <w:r>
        <w:rPr/>
        <w:t>䠻娪╡坥┳㴱㕋剈洫⛂爰⽠╫쉊숯</w:t>
      </w:r>
      <w:r>
        <w:rPr/>
        <w:t>⠲␬</w:t>
      </w:r>
      <w:r>
        <w:rPr/>
        <w:t>䁍绂䱕癥㙨쉕愷䅶䮥䥭촺⹦⍤噑稸㔪</w:t>
      </w:r>
      <w:r>
        <w:rPr/>
        <w:t>꤬</w:t>
      </w:r>
      <w:r>
        <w:rPr/>
        <w:t>䴵썵싂뾡㕰쉓⦣嘽浹숹あ嘤䙊⩹㍃䭒卡伪⎩坕穉摴飂䕦⥰䕹슘쉫⭱</w:t>
      </w:r>
      <w:r>
        <w:rPr/>
        <w:t>⡱</w:t>
      </w:r>
      <w:r>
        <w:rPr/>
        <w:t>搭橹䡓</w:t>
      </w:r>
      <w:r>
        <w:rPr/>
        <w:t>ⱘ</w:t>
      </w:r>
      <w:r>
        <w:rPr/>
        <w:t>潪</w:t>
      </w:r>
      <w:r>
        <w:rPr/>
        <w:t>ⱘ</w:t>
      </w:r>
      <w:r>
        <w:rPr/>
        <w:t>㚩喘㕨⦘坂ꄲ숨橂琸䤬炘婤⩭슥御⩸숭싎塴焫뭓⹢㌷桷䋂땓묪濂婫庻ꌵ咿䥙瞥칟畱䛂쵶数싂䩂䥣眪瀮砳穪</w:t>
      </w:r>
      <w:r>
        <w:rPr/>
        <w:t>⡋</w:t>
      </w:r>
      <w:r>
        <w:rPr/>
        <w:t>ꆱ䘭炩顟楱썀儷瓂䕤쉭湰㑋䢵㩾䎩숮㬷牯뇂䉯协䕇깨幗썩乗갤䦬侻⛃숸砱灓硵杶뽞곂⍰쉶䭩묵ꅗ쉶煘掘啧圪ㆥ䘯迂晆恎櫂䥸哂쉸昷輣㥭癰䅹䙓婚昴㪣䙃㭭睨␰䤥</w:t>
      </w:r>
      <w:r>
        <w:rPr/>
        <w:t>ⵧ</w:t>
      </w:r>
      <w:r>
        <w:rPr/>
        <w:t>䉲ꌣ䔵㵐戫</w:t>
      </w:r>
      <w:r>
        <w:rPr/>
        <w:t>ꕹ</w:t>
      </w:r>
      <w:r>
        <w:rPr/>
        <w:t>扳惎⹁晅㍞ꅱ夣䄰䧃┭㩕</w:t>
      </w:r>
      <w:r>
        <w:rPr/>
        <w:t>ꕺ</w:t>
      </w:r>
      <w:r>
        <w:rPr/>
        <w:t>㜊呐怽势乐㙞株牤ㄪ俎䩨쉍쉉塬傘⭙癋壂㝺⴯伽奷䮡媩┯</w:t>
      </w:r>
      <w:r>
        <w:rPr/>
        <w:t>⡹</w:t>
      </w:r>
      <w:r>
        <w:rPr/>
        <w:t>儭姂㕊쉃盂歂祦祸╱潒싂</w:t>
      </w:r>
      <w:r>
        <w:rPr/>
        <w:t>ꤲ</w:t>
      </w:r>
      <w:r>
        <w:rPr/>
        <w:t>썟捤戤卤㙋숥䪬䪮䴱䡔숶单䀶滂녑䕔湌⹖漨噏䅯믂礪〱⑀余牮⨶昰㕶슡뭈堺䧂幖쉕玩⩙䰸⥰瑠㊏⪏①㦣灌娤全쉄</w:t>
      </w:r>
      <w:r>
        <w:rPr/>
        <w:t>⡁</w:t>
      </w:r>
      <w:r>
        <w:rPr/>
        <w:t>ⵠ</w:t>
      </w:r>
      <w:r>
        <w:rPr/>
        <w:t>㩇䍹㩯䦱䭚犵瑦塃洷瀬槂⏂㐹票繊㚬䍂녡甪垩松숺瑁捄〶䞘は⭮䩠潒놣ꄶ㬪偦癈毂㭚ꅘ穷⑰⼬盂</w:t>
      </w:r>
      <w:r>
        <w:rPr/>
        <w:t>⣂</w:t>
      </w:r>
      <w:r>
        <w:rPr/>
        <w:t>쏂⤦她䍹䢏㩡㖘瀵㑨彥獈슿摡㍆纩牢氤㥇㡧⩟⽺⛂剬뭴㚻쉤溻쉡浕ꄯ㓂뭨쉵旃捁楎歍⭖歹煖帮硎쉙䁒◂㡾轹믂杩䕀슬슣㟂收癵嘣灦椤刲㑾䱧䴬彈⼺ꍮ睉⽫潤摫唩猩湌轊䖱㝵⭏椲迎놡⍎挹猳摸噂깧囂┴㠳旃㶩毂礫穕◂揂楑影⥹숫쉢坠是䭵䜶䍹区揂碵煔煫</w:t>
      </w:r>
      <w:r>
        <w:rPr/>
        <w:t>꥟</w:t>
      </w:r>
      <w:r>
        <w:rPr/>
        <w:t>⽂</w:t>
      </w:r>
      <w:r>
        <w:rPr/>
        <w:t>꧂</w:t>
      </w:r>
      <w:r>
        <w:rPr/>
        <w:t>歀䥑轪㴪쵤埂卹</w:t>
      </w:r>
      <w:r>
        <w:rPr/>
        <w:t>ꕫ</w:t>
      </w:r>
      <w:r>
        <w:rPr/>
        <w:t>姂䀮噧煁攣劬</w:t>
      </w:r>
      <w:r>
        <w:rPr/>
        <w:t>ⷎ</w:t>
      </w:r>
      <w:r>
        <w:rPr/>
        <w:t>깞쉧쉌쉤숪摫</w:t>
      </w:r>
      <w:r>
        <w:rPr/>
        <w:t>Ⳏ</w:t>
      </w:r>
      <w:r>
        <w:rPr/>
        <w:t>ㅅ쉕䵉㴪</w:t>
      </w:r>
      <w:r>
        <w:rPr/>
        <w:t>⡌</w:t>
      </w:r>
      <w:r>
        <w:rPr/>
        <w:t>㩧䵟䉾灦䆿瘽묵流栴摀ꍮ冬竂⾩컂녎淂쉒⴪乄쉓쉴仂䊡测礦썴╾係儭䖮轒氫䤯䭢偄걾껂熿憣ꌴ歠丯㩎噕㷂曂뽰땘숤䝅쉺乫㪩⌵㕢渵牥才숸ꅚ층帷㝾䩂떵㮣</w:t>
      </w:r>
      <w:r>
        <w:rPr/>
        <w:t>⣎</w:t>
      </w:r>
      <w:r>
        <w:rPr/>
        <w:t>쉑㙇䕏䡾㥄塎묲㡳녅쉚㕁稣煏佖㬻싂洮参쉌쉔쉞䜷婏䵪濎汯㘹搷欵숨顆⽖캻捵촴㑌</w:t>
      </w:r>
      <w:r>
        <w:rPr/>
        <w:t>ꕱ</w:t>
      </w:r>
      <w:r>
        <w:rPr/>
        <w:t>⡢</w:t>
      </w:r>
      <w:r>
        <w:rPr/>
        <w:t>砯땺䅣㭊썁乣싂彾⹥숵䦥</w:t>
      </w:r>
      <w:r>
        <w:rPr/>
        <w:t>Ⳃ</w:t>
      </w:r>
      <w:r>
        <w:rPr/>
        <w:t>䋂慂⼴䏂⮏쉲炿쉠쉅剃놣坋圪쌦䒿⩫⺩뭪壂櫂䵇䄩䕾칌娪㠬ꅓ⩇䠵児犡枩救싂囎畕췂䯂숮싂怪焺㥪䡓㌵땚</w:t>
      </w:r>
      <w:r>
        <w:rPr/>
        <w:t>⡰</w:t>
      </w:r>
      <w:r>
        <w:rPr/>
        <w:t>㨲䄪獢ꅰ칒獲娱</w:t>
      </w:r>
      <w:r>
        <w:rPr/>
        <w:t>⡒</w:t>
      </w:r>
      <w:r>
        <w:rPr/>
        <w:t>쵉扎쉑㐭䰭⽔</w:t>
      </w:r>
      <w:r>
        <w:rPr/>
        <w:t>ꕢ</w:t>
      </w:r>
      <w:r>
        <w:rPr/>
        <w:t>縬礲䅥䁮땋믂ꍈ兖督㩈䕷㥍硰⩢꥘彧㥊⥬煺슏娹䁲</w:t>
      </w:r>
      <w:r>
        <w:rPr/>
        <w:t>ⵍ</w:t>
      </w:r>
      <w:r>
        <w:rPr/>
        <w:t>乮</w:t>
      </w:r>
      <w:r>
        <w:rPr/>
        <w:t>ꤺ</w:t>
      </w:r>
      <w:r>
        <w:rPr/>
        <w:t>轸㡂汮㠴숪습䠥䐣</w:t>
      </w:r>
      <w:r>
        <w:rPr/>
        <w:t>ꦮ</w:t>
      </w:r>
      <w:r>
        <w:rPr/>
        <w:t>䥨浰쉓祎婡奄摞</w:t>
      </w:r>
      <w:r>
        <w:rPr/>
        <w:t>⡁</w:t>
      </w:r>
      <w:r>
        <w:rPr/>
        <w:t>쉥栱味㕇싎煏湵䵭䩲㕄䫂畸䁃礽㉉哂⽦⩸儊쉩⽒숫纩く励搽歈䄣氷㠻</w:t>
      </w:r>
      <w:r>
        <w:rPr/>
        <w:t>ⱳ</w:t>
      </w:r>
      <w:r>
        <w:rPr/>
        <w:t>櫂⥷剧쉘䥵</w:t>
      </w:r>
      <w:r>
        <w:rPr/>
        <w:t>ⴱ⩢ⵇ</w:t>
      </w:r>
      <w:r>
        <w:rPr/>
        <w:t>判匫쉏뽥ꍸ顡㉙꺬⽙婮㝬偋땟숹兢願楁㕫䰪煈礫祎╯뼳砫䰽攵娵㠷㩔</w:t>
      </w:r>
      <w:r>
        <w:rPr/>
        <w:t>⣂</w:t>
      </w:r>
      <w:r>
        <w:rPr/>
        <w:t>嘭䑐⨭䚏</w:t>
      </w:r>
      <w:r>
        <w:rPr/>
        <w:t>ꥒ</w:t>
      </w:r>
      <w:r>
        <w:rPr/>
        <w:t>뭌ヂ싂싂㫂捋擂㟍獌슬䵀慴斵</w:t>
      </w:r>
      <w:r>
        <w:rPr/>
        <w:t>⡤</w:t>
      </w:r>
      <w:r>
        <w:rPr/>
        <w:t>竂獢칥숬滎顃砫汸㙥㔱䠭㠱쉩牕뭫顬咥㜥쉌剬</w:t>
      </w:r>
      <w:r>
        <w:rPr/>
        <w:t>Ⲭ</w:t>
      </w:r>
      <w:r>
        <w:rPr/>
        <w:t>欸癓噅穧㍈琯㭈䅚⤴쉦⎮쉆뽫橬㈬문此䴴䭄㜭庵㵟潖媣顂煇捃檩䤰穏◂㴵ㅨ恚圦轙뇂䱑㬦顚慌姃숸⨬抵㙩䘪㑐歨䙘䉶⹎</w:t>
      </w:r>
      <w:r>
        <w:rPr/>
        <w:t>ꦻ〈</w:t>
      </w:r>
      <w:r>
        <w:rPr/>
        <w:t>쉘徥㡧쉟墡칱潇ꍹ㏎剩喵瑯䵍쉵⚘仂为</w:t>
      </w:r>
      <w:r>
        <w:rPr/>
        <w:t>ⱊ</w:t>
      </w:r>
      <w:r>
        <w:rPr/>
        <w:t>啑䰵쉟㖩싂䙴숳畷睡㨶㍊歃䵀啓槂싂䇂㑰㦱⛂彈恟</w:t>
      </w:r>
      <w:r>
        <w:rPr/>
        <w:t>ꦩ</w:t>
      </w:r>
      <w:r>
        <w:rPr/>
        <w:t>奄⨻쉃干揂ㅇ硄㵰⥚⩢숰䉧</w:t>
      </w:r>
      <w:r>
        <w:rPr/>
        <w:t>ⰰ</w:t>
      </w:r>
      <w:r>
        <w:rPr/>
        <w:t>䩨彲欤殱딳㭷棂䤳䰣栺瑱䑀쵶㔴嗂埂떻ぐ㘽戮⑺묲䳎슘⽄싂帱㤲捦顉海則╈戺쉇剩ꥭ⍒</w:t>
      </w:r>
      <w:r>
        <w:rPr/>
        <w:t>ⵕ</w:t>
      </w:r>
      <w:r>
        <w:rPr/>
        <w:t>囂㵭殏䙯㑧㑰妥갹⍹怹⥔</w:t>
      </w:r>
      <w:r>
        <w:rPr/>
        <w:t>⡹</w:t>
      </w:r>
      <w:r>
        <w:rPr/>
        <w:t>쉁꺏椥걫싂쉚쉫</w:t>
      </w:r>
      <w:r>
        <w:rPr/>
        <w:t>ꕶ</w:t>
      </w:r>
      <w:r>
        <w:rPr/>
        <w:t>刴ꅱ手⽠穷䅠来恬迂弽物敧숶橉係眥</w:t>
      </w:r>
      <w:r>
        <w:rPr/>
        <w:t>ⵂ⩫</w:t>
      </w:r>
      <w:r>
        <w:rPr/>
        <w:t>䏂⭫慏⶿噗</w:t>
      </w:r>
      <w:r>
        <w:rPr/>
        <w:t>ⱒ</w:t>
      </w:r>
      <w:r>
        <w:rPr/>
        <w:t>幅浑㍾컂㤫婚攭殩䜲</w:t>
      </w:r>
      <w:r>
        <w:rPr/>
        <w:t>⡦</w:t>
      </w:r>
      <w:r>
        <w:rPr/>
        <w:t>떏䤽㮏쉂夸䌯漶猽⨪甯戤쉰ꆘ弭숦⩸쉅㧂䡂慘㵅皬璥䔴楨숬橌涬</w:t>
      </w:r>
      <w:r>
        <w:rPr/>
        <w:t>Ⳃ</w:t>
      </w:r>
      <w:r>
        <w:rPr/>
        <w:t>땩璩㙐쉙呦㣂䀻䍄彔ꆻ䕀숥⹨㝔甭偁幍灋㪻楺</w:t>
      </w:r>
      <w:r>
        <w:rPr/>
        <w:t>⠹</w:t>
      </w:r>
      <w:r>
        <w:rPr/>
        <w:t>㥀땏爣䙁硚攱佘뮣楐떻恍猪㎘⏍癆祙顀싍숭塨煫쉗싂攫쉄婭䄬</w:t>
      </w:r>
      <w:r>
        <w:rPr/>
        <w:t>ꖱ</w:t>
      </w:r>
      <w:r>
        <w:rPr/>
        <w:t>ⱙ</w:t>
      </w:r>
      <w:r>
        <w:rPr/>
        <w:t>猪쉥⸪流䕔卆搰ヂ穖␥楊瀫츬歕杓煦䅺㨽녒䥩拂㭞슩걅긬庱䡑쵀獊桫쉧䡚</w:t>
      </w:r>
      <w:r>
        <w:rPr/>
        <w:t>ⵃ</w:t>
      </w:r>
      <w:r>
        <w:rPr/>
        <w:t>晍京ꆵꍉ㍑츶汬怪〵숯慖佦横幡噯啟슏싍㬭㵓摇䴴佮쵰晁⩆本㝐倦幷攽呃슏㥗㚩頽ヂ꥖璥猪煦</w:t>
      </w:r>
      <w:r>
        <w:rPr/>
        <w:t>⡊</w:t>
      </w:r>
      <w:r>
        <w:rPr/>
        <w:t>걋䖡牟硓杒촯</w:t>
      </w:r>
      <w:r>
        <w:rPr/>
        <w:t>ꥁ</w:t>
      </w:r>
      <w:r>
        <w:rPr/>
        <w:t>堪癀惂㥹晪扴Ⓨ䵚剱拎熡㇂⩃ꅩ</w:t>
      </w:r>
      <w:r>
        <w:rPr/>
        <w:t>⡌</w:t>
      </w:r>
      <w:r>
        <w:rPr/>
        <w:t>⽩晲橳睏숫媬ꍚꍈ묬숶䙞卵㤳轂뽥穖⒮咻♺⏂갰䡩歸싂暣輰彃澬땱漷剋涩䑭䍷칊㙇슣갨剁頯䀣␴녊愊⬩偗楙䙃</w:t>
      </w:r>
      <w:r>
        <w:rPr/>
        <w:t>ꥊ</w:t>
      </w:r>
      <w:r>
        <w:rPr/>
        <w:t>瑓䱟㔯㷂吣摮㴹䕈딦烂摥汋⼪灯牀顖灒杬⍎뭗偸〵䍌ꥰ⌳桉</w:t>
      </w:r>
      <w:r>
        <w:rPr/>
        <w:t>ꥅ</w:t>
      </w:r>
      <w:r>
        <w:rPr/>
        <w:t>沩偺坪ꏂ䥌쉔ꎩ揂</w:t>
      </w:r>
      <w:r>
        <w:rPr/>
        <w:t>ꤵ</w:t>
      </w:r>
      <w:r>
        <w:rPr/>
        <w:t>煟⭁춬彂䥵㩉뾱輦㔩煏礯딸㡵杈䒬欦永쉬轀牚琪圦⩢咬싂䙆姍汇ꅨ땦漳</w:t>
      </w:r>
      <w:r>
        <w:rPr/>
        <w:t>⡴</w:t>
      </w:r>
      <w:r>
        <w:rPr/>
        <w:t>橙긪⺿㥖砳懂⨪숻慁㩀灦杹㌮横斣⧂⦻縵眻</w:t>
      </w:r>
      <w:r>
        <w:rPr/>
        <w:t>ⶡ⩧</w:t>
      </w:r>
      <w:r>
        <w:rPr/>
        <w:t>敀䁵䑇숱䅭</w:t>
      </w:r>
      <w:r>
        <w:rPr/>
        <w:t>ꤳ</w:t>
      </w:r>
      <w:r>
        <w:rPr/>
        <w:t>⻂쉋깮츲뗃匤㙃뽲妥슻쉣땥塅슏뽖牲䙌⑅䑠墘깾勂灮⭠쏂形㝉卅㈸懂㴰㋂䑟㡞뽋佷䩥禩숳碬쉨照块</w:t>
      </w:r>
      <w:r>
        <w:rPr/>
        <w:t>ꥎ⩹</w:t>
      </w:r>
      <w:r>
        <w:rPr/>
        <w:t>璿㔸</w:t>
      </w:r>
      <w:r>
        <w:rPr/>
        <w:t>ꥃ</w:t>
      </w:r>
      <w:r>
        <w:rPr/>
        <w:t>묭洳獠唺</w:t>
      </w:r>
      <w:r>
        <w:rPr/>
        <w:t>ꥍ</w:t>
      </w:r>
      <w:r>
        <w:rPr/>
        <w:t>㫂咣瘺汞恓圸滂걠朣繞⽂䩍싂♊打</w:t>
      </w:r>
      <w:r>
        <w:rPr/>
        <w:t>ꕙ</w:t>
      </w:r>
      <w:r>
        <w:rPr/>
        <w:t>䝆ꥳ敱堥ㅃ⑆䔪ꄣ漣녭</w:t>
      </w:r>
      <w:r>
        <w:rPr/>
        <w:t>ⱅ</w:t>
      </w:r>
      <w:r>
        <w:rPr/>
        <w:t>䃂䅉쉡⩟㍯湤㖏䝅䅠숻㣂啞㥍쉳⹍䀶乶䫂숸頻쉪顴桐䉙㝾⾻⌶礴뮱䕪숻⹉楠썺슿⩆쉟⽦썍䀬⩔塒摏決㇍ꥫ㡈⽁琽瞡䭒䐤绂楑䵎␲喏⨪쉄櫂庿⍌幰捗㙃瘮쉁琻쉙乚吷女穏⤰䩩焭㉀滂㵔咮쉓㣎쉙换녵穫숦䂏䯂땢츽爥쉄쉺䉟䐵딯딥禵痂樥繳칕㴹㭗槂뭇畃燎婫橤竃灔湊⑉뭌쉈煌爰灌婢奲⥗煌牷숻幙☪㝅操焺垩</w:t>
      </w:r>
      <w:r>
        <w:rPr/>
        <w:t>꤭</w:t>
      </w:r>
      <w:r>
        <w:rPr/>
        <w:t>攥</w:t>
      </w:r>
      <w:r>
        <w:rPr/>
        <w:t>ꔦꤻ</w:t>
      </w:r>
      <w:r>
        <w:rPr/>
        <w:t>桨噡卋⨮䵎땸噐欨恮㤴恺㩔㨣ヂ</w:t>
      </w:r>
      <w:r>
        <w:rPr/>
        <w:t>Ⳃ</w:t>
      </w:r>
      <w:r>
        <w:rPr/>
        <w:t>ㅇ戴桃㬻㖬却쉪䢬䱚땔亡쉱㵈䐨ꅳ噪彚恵</w:t>
      </w:r>
      <w:r>
        <w:rPr/>
        <w:t>ꔴ</w:t>
      </w:r>
      <w:r>
        <w:rPr/>
        <w:t>㵬澮睮쉴뼩⍃꥗㡃쵲걠恰硦利</w:t>
      </w:r>
      <w:r>
        <w:rPr/>
        <w:t>Ⱙ</w:t>
      </w:r>
      <w:r>
        <w:rPr/>
        <w:t>塰♯㨮⫂买弴狎</w:t>
      </w:r>
      <w:r>
        <w:rPr/>
        <w:t>ⵦ</w:t>
      </w:r>
      <w:r>
        <w:rPr/>
        <w:t>㴸쉋䩗㨨繯克稺싂夥㌤㡟䲬幸娰彅瑧墏幕〉䴨恎</w:t>
      </w:r>
      <w:r>
        <w:rPr/>
        <w:t>Ⳃ⑫</w:t>
      </w:r>
      <w:r>
        <w:rPr/>
        <w:t>微さ呴䱉㤥晘⩀숤惂焮瀮쌷䝖娶뽴㵐類㔺䱣㉱㑘体╟⑈滂砤⌱걸㭷佈썫㡐㕢瑮㥭瑯䍨쉤偏ざ칄嘳䙭䦡㍧⭰깮뼮䭟쉓灀愷ㅎ抣縦勂쉷瘭⥠硖獮쉎쉭潔숨숭ァ橦</w:t>
      </w:r>
      <w:r>
        <w:rPr/>
        <w:t>ꕴ</w:t>
      </w:r>
      <w:r>
        <w:rPr/>
        <w:t>殘煚ꆿ싂㙧䱊刦牔㕈츸㒣㵔㭓䀥쉥婙煪愭慘⑘㝕쉁滍⭲⚿땤㵏欽㮡猩묭㮩轃慇믂♷</w:t>
      </w:r>
      <w:r>
        <w:rPr/>
        <w:t>꧂</w:t>
      </w:r>
      <w:r>
        <w:rPr/>
        <w:t>쵱妻쉫猬㟂㠳洺갷卬䴶㔊㉍磍⾩쉶쉆</w:t>
      </w:r>
      <w:r>
        <w:rPr/>
        <w:t>ꤸ⨵</w:t>
      </w:r>
      <w:r>
        <w:rPr/>
        <w:t>梩⸻恗椥뮏轞祳쉦呞楄䘩帺㝇⼰⬵㝹䜶楖禵炥䭳捦䕮䁏㍣轀㉇恋쉞쉑숮轪䘥☪넺숤㕃咵潾⬳硦쉦瑴⥥</w:t>
      </w:r>
      <w:r>
        <w:rPr/>
        <w:t>ⶵ</w:t>
      </w:r>
      <w:r>
        <w:rPr/>
        <w:t>긪ꅤ揂牍싍춥㛍♴ㅢ湩</w:t>
      </w:r>
      <w:r>
        <w:rPr/>
        <w:t>ꕲ</w:t>
      </w:r>
      <w:r>
        <w:rPr/>
        <w:t>噈䝍湧伤떡ㅉ痂㑩㗂⴪瓂걟䔭⨫欭딫敷ㅲ琳⵫캩䞮煳칈ꎩ쉍唲仂慈婢㝔쉌쉃ꅄ㑮弣㋂㑫⑙輪ㅒ</w:t>
      </w:r>
      <w:r>
        <w:rPr/>
        <w:t>ꤹ</w:t>
      </w:r>
      <w:r>
        <w:rPr/>
        <w:t>䥾矂伮㔪慧숥煔⎻⥘䱈娶吶湠爳⌥戬♓浦幘夣え⥨丶쉮㯎㕁㚩䶮䄺䥭卶ꍑ䆵</w:t>
      </w:r>
      <w:r>
        <w:rPr/>
        <w:t>ⳃ</w:t>
      </w:r>
      <w:r>
        <w:rPr/>
        <w:t>摂묽栬䍃썶쉥伸ꍧ轘灷숵刱䓂浵瑌䗂潷쉩ㄩ</w:t>
      </w:r>
      <w:r>
        <w:rPr/>
        <w:t>ⱚ</w:t>
      </w:r>
      <w:r>
        <w:rPr/>
        <w:t>嘫䖱ィ堭竂슮繥檮⽞㍯</w:t>
      </w:r>
      <w:r>
        <w:rPr/>
        <w:t>ꦩ</w:t>
      </w:r>
      <w:r>
        <w:rPr/>
        <w:t>습ꥴ⭔쎩䝒츨媏娣涬頥</w:t>
      </w:r>
      <w:r>
        <w:rPr/>
        <w:t>Ⱳ</w:t>
      </w:r>
      <w:r>
        <w:rPr/>
        <w:t>쉨⹖</w:t>
      </w:r>
      <w:r>
        <w:rPr/>
        <w:t>ⱗ</w:t>
      </w:r>
      <w:r>
        <w:rPr/>
        <w:t>礽祁㔶숮兲▻瀭欵灄剹쌩쉊뇂劘䈩䕸ㅮ愻风乕䡬儵䅨亵湣䕒䩦⯂䙚쵃슥嘤쉱仂싂丸숩畣⩲뽅싂晖捩</w:t>
      </w:r>
      <w:r>
        <w:rPr/>
        <w:t>Ⳃ⥑</w:t>
      </w:r>
      <w:r>
        <w:rPr/>
        <w:t>㚩働懂ꏃ䤸⩺榻⧂先ꆬ幓䭟</w:t>
      </w:r>
      <w:r>
        <w:rPr/>
        <w:t>⡐</w:t>
      </w:r>
      <w:r>
        <w:rPr/>
        <w:t>䥃䦏쉪⥷顐㨺硂欪⼹ꌪ☹究숲⨨䥫㭱긷汋䡋䕬矂</w:t>
      </w:r>
      <w:r>
        <w:rPr/>
        <w:t>ꦻ</w:t>
      </w:r>
      <w:r>
        <w:rPr/>
        <w:t>뮏求껂圩梬夷灍䖏瘫廎怺ꇂ瓂⨯쉴싂太哎啃䉤此넦核䯎䱄쉮䉸札竍␨幷뾬坓숪숷⑥</w:t>
      </w:r>
      <w:r>
        <w:rPr/>
        <w:t>⡂</w:t>
      </w:r>
      <w:r>
        <w:rPr/>
        <w:t>旂硩墣湥녰═칃㭧</w:t>
      </w:r>
      <w:r>
        <w:rPr/>
        <w:t>ⴤ</w:t>
      </w:r>
      <w:r>
        <w:rPr/>
        <w:t>潑䕎⒵싂湌촦㶵颮⑵㩖쉨쉠嫂╔⹵珍ꅴ⹶昦䬩幋넹窵嘰轣ꥬ灕唪⬽湌扬䁥䉧漮ꏂ</w:t>
      </w:r>
      <w:r>
        <w:rPr/>
        <w:t>ꦵ</w:t>
      </w:r>
      <w:r>
        <w:rPr/>
        <w:t>쉬⩭田䘣顶䙘쎏묶칾㵲㌹偰㡒⏂⭵兵滎ꎘ剆䫎㑧㯂噧깢癌㑶乾⽪甸亱侵樴䑧䔳슩幞</w:t>
      </w:r>
      <w:r>
        <w:rPr/>
        <w:t>ⵟ</w:t>
      </w:r>
      <w:r>
        <w:rPr/>
        <w:t>捙쉨䑇깚娫䐵䑊渣攸쉣ꄹ牓䊱숵㡏䰲礤擂쉾捧⭱縰싃⍳⸶ꌯ</w:t>
      </w:r>
      <w:r>
        <w:rPr/>
        <w:t>ꥀꥈ</w:t>
      </w:r>
      <w:r>
        <w:rPr/>
        <w:t>㩣⽂姂楊㥢楔⽀㬴䬮</w:t>
      </w:r>
      <w:r>
        <w:rPr/>
        <w:t>ⶱ</w:t>
      </w:r>
      <w:r>
        <w:rPr/>
        <w:t>㑌숵⿂歩癏奤噷䌳慩乙ꥪ熻㡏믂奁⥭⩨☦䭷㉨䥩숺䴣䔨쉖갲牢䠻⏂촴杌⬸⥾쉬쉌쵅</w:t>
      </w:r>
      <w:r>
        <w:rPr/>
        <w:t>ꔪⓂ</w:t>
      </w:r>
      <w:r>
        <w:rPr/>
        <w:t>㖱眲晧丮㥩痂쵁挫毂商춬숣噣楊慾쵥恩兗慧䔽䳂氪⨷쉺䂏敺渫㕁洽欦慲轢䕡幱恱걁皘轳ꄥ畔末犏⨣畴礣晹⑁㑫䁤⹉婍⎩栊瘽塙恟䵩䒣걤뽣넮䙴쉸壂潅来쉣⯂睭䔱㌬煎䉟⼶숬塒㡧䍌椵긪晷儺姂倪纮け꺩怵⤽婇浟机숤쉄牾湡瀺䍎穷䑔뭭⩋夯歪쵖槂쉤䈹楆䄴䩄</w:t>
      </w:r>
      <w:r>
        <w:rPr/>
        <w:t>ꦻ</w:t>
      </w:r>
      <w:r>
        <w:rPr/>
        <w:t>䦘榵㥥㉺슡</w:t>
      </w:r>
      <w:r>
        <w:rPr/>
        <w:t>ꔣ</w:t>
      </w:r>
      <w:r>
        <w:rPr/>
        <w:t>걋皮輰⽡꥗煬䛂癵㜪ㄵ矃䀨䣂䲘瑌捱䩗溏眳⻂ꆣ娮⮩뗂噮ꥱ煲</w:t>
      </w:r>
      <w:r>
        <w:rPr/>
        <w:t>꧂</w:t>
      </w:r>
      <w:r>
        <w:rPr/>
        <w:t>䩡침礳㥬┩䵀뭪轇뮡瞩顄䢩㥇熡♒杂輮㉧</w:t>
      </w:r>
      <w:r>
        <w:rPr/>
        <w:t>Ᵽ</w:t>
      </w:r>
      <w:r>
        <w:rPr/>
        <w:t>㡕숭怲哂垩婡獄窵浥噥쉖祊쉨쉸珂住疩숴玮灊啖灄䭪爸녺쉗䦡慦潣</w:t>
      </w:r>
      <w:r>
        <w:rPr/>
        <w:t>ⵒ</w:t>
      </w:r>
      <w:r>
        <w:rPr/>
        <w:t>輭秂䙞䩹슬轲㨷劵僂⭵彌湕</w:t>
      </w:r>
      <w:r>
        <w:rPr/>
        <w:t>ⳃ</w:t>
      </w:r>
      <w:r>
        <w:rPr/>
        <w:t>摞㌦灪幒摥⾩硋帶摫瑉扑㌨桭潊㧂</w:t>
      </w:r>
      <w:r>
        <w:rPr/>
        <w:t>ⱶ</w:t>
      </w:r>
      <w:r>
        <w:rPr/>
        <w:t>〰</w:t>
      </w:r>
      <w:r>
        <w:rPr/>
        <w:t>Ⳏ</w:t>
      </w:r>
      <w:r>
        <w:rPr/>
        <w:t>濂</w:t>
      </w:r>
      <w:r>
        <w:rPr/>
        <w:t>⡊</w:t>
      </w:r>
      <w:r>
        <w:rPr/>
        <w:t>싂䥑땺婮䱩夬癸⺣䩸瞻䥹숱䕀</w:t>
      </w:r>
      <w:r>
        <w:rPr/>
        <w:t>ⲡ</w:t>
      </w:r>
      <w:r>
        <w:rPr/>
        <w:t>婟땟昱慾獩䉉䊣쉷䕙睸䩟䤳㣂⥣䬤䭥楤洰⩷걯쉡췃┲狎畦䝧䰽湤匦䤪Ⓜ弪칧灃⚬燂礮攥睙쉟䅄䪡復㵈梘䎵쉊䖱䥩ㅊ掻⪘䠭ㄣ숱煅䂏参狍㍡㥶딬쉩椣㭟</w:t>
      </w:r>
      <w:r>
        <w:rPr/>
        <w:t>ꕍ</w:t>
      </w:r>
      <w:r>
        <w:rPr/>
        <w:t>獦晴䭈⬦婮▩婺숷㡟䂘轁쉁䝑▬慸⑴参䀯㩏췂眳㞩⭹㟂䵆琷挥儨쉨䀤掻싂䕆瓂啷椮</w:t>
      </w:r>
      <w:r>
        <w:rPr/>
        <w:t>ꕷ</w:t>
      </w:r>
      <w:r>
        <w:rPr/>
        <w:t>媘쉊係뭘㖬䁟숷㢬棂⽙쉓뾩㝹걕숶⥘숩</w:t>
      </w:r>
      <w:r>
        <w:rPr/>
        <w:t>ꦬ</w:t>
      </w:r>
      <w:r>
        <w:rPr/>
        <w:t>佄瑓썃埃녑凍总숷ꥪ</w:t>
      </w:r>
      <w:r>
        <w:rPr/>
        <w:t>ꕁ</w:t>
      </w:r>
      <w:r>
        <w:rPr/>
        <w:t>剕</w:t>
      </w:r>
      <w:r>
        <w:rPr/>
        <w:t>ⱎ</w:t>
      </w:r>
      <w:r>
        <w:rPr/>
        <w:t>㭱磂偖旂呔嘷磃ꅦ䚣䋂슏㡲䮘⫂䱱榣恘䱃뭅穷歰</w:t>
      </w:r>
      <w:r>
        <w:rPr/>
        <w:t>꧍</w:t>
      </w:r>
      <w:r>
        <w:rPr/>
        <w:t>凂䉒仂圤㥅奀⪏䥃汔縹噭츰ꍴ䳂⩫㕘슡弴兊剘晄숰깣にꅖ憻ꍇ歩ꅶꌤ</w:t>
      </w:r>
      <w:r>
        <w:rPr/>
        <w:t>Ⳃ</w:t>
      </w:r>
      <w:r>
        <w:rPr/>
        <w:t>潑煯䭯杣쉕搦畭㉨䭭</w:t>
      </w:r>
      <w:r>
        <w:rPr/>
        <w:t>⵰⹙</w:t>
      </w:r>
      <w:r>
        <w:rPr/>
        <w:t>ꥵ♬木犿ぅ歗䁵㵎ꇂ毂㐪滍潤㍋쉗牟㬨桍넱嚬</w:t>
      </w:r>
      <w:r>
        <w:rPr/>
        <w:t>ꤲ</w:t>
      </w:r>
      <w:r>
        <w:rPr/>
        <w:t>兄䀥쉦摧깑ꌬ飂䇂幰㈦偤䧂쉤</w:t>
      </w:r>
      <w:r>
        <w:rPr/>
        <w:t>ꤨ</w:t>
      </w:r>
      <w:r>
        <w:rPr/>
        <w:t>圮싂䉞䇂⧍㭎䓂␸呲坞㕭戦㵗㙠䴻㭍䅟癯参硥欣</w:t>
      </w:r>
      <w:r>
        <w:rPr/>
        <w:t>ꥂ</w:t>
      </w:r>
      <w:r>
        <w:rPr/>
        <w:t>싂夲땒报䥋奧䏃⑆桏쵷㖬渶⼥ꥠ녺䙧</w:t>
      </w:r>
      <w:r>
        <w:rPr/>
        <w:t>ꕨ</w:t>
      </w:r>
      <w:r>
        <w:rPr/>
        <w:t>䉳③侏牢뽰ꎥ╴⌵潭숽쏂숬䥮㍓夲숣昱煦</w:t>
      </w:r>
      <w:r>
        <w:rPr/>
        <w:t>ꤹ</w:t>
      </w:r>
      <w:r>
        <w:rPr/>
        <w:t>슣뭍纣㥖㵪獗啇</w:t>
      </w:r>
      <w:r>
        <w:rPr/>
        <w:t>Ⱔ</w:t>
      </w:r>
      <w:r>
        <w:rPr/>
        <w:t>湠䝕湧〭쉶㭵䠷橅皵輳攬㠦⯂偔⑩㥎</w:t>
      </w:r>
      <w:r>
        <w:rPr/>
        <w:t>Ɐ</w:t>
      </w:r>
      <w:r>
        <w:rPr/>
        <w:t>캏䁫갱晟䭶䤣⸩㨊⵩彲敯洦䭒咱呂┷湪兙碘숰숭⩉쉱㘽㈫晱䀣䰪瀣䵘䍖䩙幫敪㭮쉷슣步倬㤹싂佯启컂䙢슥䝆</w:t>
      </w:r>
      <w:r>
        <w:rPr/>
        <w:t>ꦻ</w:t>
      </w:r>
      <w:r>
        <w:rPr/>
        <w:t>㈷⭺䅶垥㝁쉒湾㡶䡒䕉晩敺䦏擂쵠祶硊㚩愨⥤䈮⺬숱輽睲柂⫂䄯놥獡嘨䝹浂捦敵⍐깏䀲喩啕쉉</w:t>
      </w:r>
      <w:r>
        <w:rPr/>
        <w:t>ꤻ</w:t>
      </w:r>
      <w:r>
        <w:rPr/>
        <w:t>딲⍸强兪ㅚ彳䅊㏂묭仂頴䧎儥夶䭔ㄤ弣乢い呏ꥯ䈤뇂玩瓂禵놵⽧⍔㩐䇂싂䖻㛂塪㜱攸䫂ꄸ䫂㋂奇숮䅞㘰吭獩㘺潩쉯⩲琺㬵⍨熩</w:t>
      </w:r>
      <w:r>
        <w:rPr/>
        <w:t>ꥀ</w:t>
      </w:r>
      <w:r>
        <w:rPr/>
        <w:t>整ꍙ㙲⥂䬬ꥹ긦癎⭩㡎潉䔨垻剣煉灦숪㧂㚿潭䁚䲬싍㭯䕗䂥㠸ꥬ䭂⑑䟂䵹⩁癩婊剣䁨䡧午即湐⹍쉗쉁瑦㬳♭洺晪䑖⬮컂䌤㋂⸭辡夯癰䍦䶬燃剮䚬떿塤扵丶䗂礹뼭汞拍䩒䰦䁔</w:t>
      </w:r>
      <w:r>
        <w:rPr/>
        <w:t>ꖘ</w:t>
      </w:r>
      <w:r>
        <w:rPr/>
        <w:t>뭙剱否ヂ圲䩗떬㵩か숰揂漵⩀憥㕀녢搽䅎쉮쉚煙䯍쉩浲䍟숵浂坘怵쉵祮塨伨硨檱㔵☹깦䔱晨썊掣숹䥩橫㊩䮏묣⍣숻慹㐱汣穰搣啬慠捧嘨㌬무쵚䰽쉥숴㥵祊堬䅡</w:t>
      </w:r>
      <w:r>
        <w:rPr/>
        <w:t>꤭</w:t>
      </w:r>
      <w:r>
        <w:rPr/>
        <w:t>䭏뇂ㅵ넺⩨潂扂㵀䇂欻汉睊斘ꅓ䟂妥沮싂㫂㩾깘偫㪩ㄮ浕撡㉉佶䄱칒숴䷍獪湳株狂恞☽榏싃⯂숪窬䒱瀣䱋匣쉴쉨슮䀺</w:t>
      </w:r>
      <w:r>
        <w:rPr/>
        <w:t>ꤽ</w:t>
      </w:r>
      <w:r>
        <w:rPr/>
        <w:t>녵僂⍣</w:t>
      </w:r>
      <w:r>
        <w:rPr/>
        <w:t>⡳</w:t>
      </w:r>
      <w:r>
        <w:rPr/>
        <w:t>䔲婫䉍睭㵄믂뗂慹こ獾䁊␽쉅恵까䵉疮婾䘣</w:t>
      </w:r>
      <w:r>
        <w:rPr/>
        <w:t>Ⱛ</w:t>
      </w:r>
      <w:r>
        <w:rPr/>
        <w:t>㌶濂飂涏㔻幅礤</w:t>
      </w:r>
      <w:r>
        <w:rPr/>
        <w:t>⡐</w:t>
      </w:r>
      <w:r>
        <w:rPr/>
        <w:t>晆剋漦䨪毂</w:t>
      </w:r>
      <w:r>
        <w:rPr/>
        <w:t>ⵁ</w:t>
      </w:r>
      <w:r>
        <w:rPr/>
        <w:t>惃啂哃걹ꄪ쉞ꍍ呉潂ꄳ吥䜫焲栰⧂쉈쉓杪兂⬩献䌮收꺘㬽奨轁䅅捚稷乚愺慞矂쉵淎慓剤㕃偱枮썔㮱奪뾮䝦ꅴ㡫泎걔犬䉍呬瑸䁬捑瑭⩊걎塰네輺녹奚┵꧎櫂땏窩猱獤㕪刣捔㡶彋⼰祠挺千쉀の㉗急쉃䭂浐췎</w:t>
      </w:r>
      <w:r>
        <w:rPr/>
        <w:t>ꥍ</w:t>
      </w:r>
      <w:r>
        <w:rPr/>
        <w:t>슿⩁㵀怶⏂</w:t>
      </w:r>
      <w:r>
        <w:rPr/>
        <w:t>Ⱞ</w:t>
      </w:r>
      <w:r>
        <w:rPr/>
        <w:t>쉅ꥣㅅ爻ꅑ䰵颵䫂쉲䄵灋㙭䗂敹</w:t>
      </w:r>
      <w:r>
        <w:rPr/>
        <w:t>ⵏ</w:t>
      </w:r>
      <w:r>
        <w:rPr/>
        <w:t>奱復</w:t>
      </w:r>
      <w:r>
        <w:rPr/>
        <w:t>꧂</w:t>
      </w:r>
      <w:r>
        <w:rPr/>
        <w:t>橹别䬯㛂⽞夤慹漦䉹匴쉂奫䉩</w:t>
      </w:r>
      <w:r>
        <w:rPr/>
        <w:t>ꕙ</w:t>
      </w:r>
      <w:r>
        <w:rPr/>
        <w:t>쵴炥뿂䶩摋䬣㖿䕪ネ┥猊碡幧</w:t>
      </w:r>
      <w:r>
        <w:rPr/>
        <w:t>ꕥ</w:t>
      </w:r>
      <w:r>
        <w:rPr/>
        <w:t>牅券䬥輳깚뇂㭐䂩煣祮슮뭑䑰久䙑</w:t>
      </w:r>
      <w:r>
        <w:rPr/>
        <w:t>⡈</w:t>
      </w:r>
      <w:r>
        <w:rPr/>
        <w:t>깤⨦</w:t>
      </w:r>
      <w:r>
        <w:rPr/>
        <w:t>ꔫ</w:t>
      </w:r>
      <w:r>
        <w:rPr/>
        <w:t>쉟㊬걮㡱杰⻂㕸뽕숱怽</w:t>
      </w:r>
      <w:r>
        <w:rPr/>
        <w:t>ꕐ</w:t>
      </w:r>
      <w:r>
        <w:rPr/>
        <w:t>歕由뗂뼭䡡ꌬ䬩⻂撘쉫녬愻</w:t>
      </w:r>
      <w:r>
        <w:rPr/>
        <w:t>ꥃ⮥</w:t>
      </w:r>
      <w:r>
        <w:rPr/>
        <w:t>積癑걕ぇ㵥뼽㝨㘰땋䯂쉐冘ꍑ搳쉪싂涿⩉暮◂汲䔩溩慉愫头旃归䤥弩쉇穴䁵ꅀ쵱뭗坑琱㖘浴楶剁煆惃噪슘</w:t>
      </w:r>
      <w:r>
        <w:rPr/>
        <w:t>ⶬ</w:t>
      </w:r>
      <w:r>
        <w:rPr/>
        <w:t>唦땥票主쉕媻㤩橀潠䔥㩡濂◂乔䩓獲㍸漨䞩쉁䟂숬</w:t>
      </w:r>
      <w:r>
        <w:rPr/>
        <w:t>ꥋ☯</w:t>
      </w:r>
      <w:r>
        <w:rPr/>
        <w:t>䥠┫橲</w:t>
      </w:r>
      <w:r>
        <w:rPr/>
        <w:t>ꤤ⤩</w:t>
      </w:r>
      <w:r>
        <w:rPr/>
        <w:t>夹쵷쉹托⏂顾뽔祀</w:t>
      </w:r>
      <w:r>
        <w:rPr/>
        <w:t>⠮</w:t>
      </w:r>
      <w:r>
        <w:rPr/>
        <w:t>㠴灺녒⥮㊏瞡占䓂塺䪘娺坴ㅦ㐹廂曂</w:t>
      </w:r>
      <w:r>
        <w:rPr/>
        <w:t>ꥊ⑳</w:t>
      </w:r>
      <w:r>
        <w:rPr/>
        <w:t>䄦䕎䭊忂㛎</w:t>
      </w:r>
      <w:r>
        <w:rPr/>
        <w:t>⡔⥱</w:t>
      </w:r>
      <w:r>
        <w:rPr/>
        <w:t>习癯旃幰㙑淂穤╤㇂呴嘮㨦갦썑슣穔</w:t>
      </w:r>
      <w:r>
        <w:rPr/>
        <w:t>ꕪ</w:t>
      </w:r>
      <w:r>
        <w:rPr/>
        <w:t>뽈묫쉥㔨潟㭋捅恙쉁♊桕楲揂뾮敢긶슿轧圮顂슬쉨ꥧ硭縰坺㥚쉒䙥䭸瀤ꅫ쉍</w:t>
      </w:r>
      <w:r>
        <w:rPr/>
        <w:t>⡸</w:t>
      </w:r>
      <w:r>
        <w:rPr/>
        <w:t>숨쉱拂坦ꥥ毂慵恄⍶</w:t>
      </w:r>
      <w:r>
        <w:rPr/>
        <w:t>ꤹ</w:t>
      </w:r>
      <w:r>
        <w:rPr/>
        <w:t>幸刮</w:t>
      </w:r>
      <w:r>
        <w:rPr/>
        <w:t>ꕅ</w:t>
      </w:r>
      <w:r>
        <w:rPr/>
        <w:t>竍ㆵ楫䉔숪䱱轇䁊汴瘨땮⑈槂䨷殡报ꄪ칔樬确ꄸ娳Ⓜ灖䝂싎숥婵㥏浌嘦剀佮칦䧂</w:t>
      </w:r>
      <w:r>
        <w:rPr/>
        <w:t>ꥄ</w:t>
      </w:r>
      <w:r>
        <w:rPr/>
        <w:t>卪길</w:t>
      </w:r>
      <w:r>
        <w:rPr/>
        <w:t>Ⱛ⩞</w:t>
      </w:r>
      <w:r>
        <w:rPr/>
        <w:t>轘炱㑟</w:t>
      </w:r>
      <w:r>
        <w:rPr/>
        <w:t>⢮</w:t>
      </w:r>
      <w:r>
        <w:rPr/>
        <w:t>绂⑥</w:t>
      </w:r>
      <w:r>
        <w:rPr/>
        <w:t>ⱱ</w:t>
      </w:r>
      <w:r>
        <w:rPr/>
        <w:t>㩆쉖</w:t>
      </w:r>
      <w:r>
        <w:rPr/>
        <w:t>⡈</w:t>
      </w:r>
      <w:r>
        <w:rPr/>
        <w:t>杘ꌯ焦쉦싂橯䶬㌤横揎倰䃂싍쉤励璣㥰䱒塍浗⏂쉭禘ꄹ漪쉞䚬淎瘰썎歸쉺眶꺏欭卵杣䉕♮汄㍂꥚</w:t>
      </w:r>
      <w:r>
        <w:rPr/>
        <w:t>ꦣ</w:t>
      </w:r>
      <w:r>
        <w:rPr/>
        <w:t>扤勃潸䳂彈嚩獉噅繉懂뽟㡘쉰쉢쉕琤㑬旂慥䥐瑧稨쉎⩉쉁䐽䯂婖습</w:t>
      </w:r>
      <w:r>
        <w:rPr/>
        <w:t>ꤰ</w:t>
      </w:r>
      <w:r>
        <w:rPr/>
        <w:t>걀䝉╥⹴焺勂楡숽淂⽸쉁嗍䪻숹㯍䉏瘬㵋瓂쉬䝖汱恷灡繇゘幦異㵢憿啨敶숴㴹癫⤣䪵㯂ㆥㅳ硳呠㈲㨳湦䏂╕䎬䩦穥⍟䱯ㅴㅧ⽷䑟쉧绎쉗묬幁숨䵒稪䕌㝥眲㐳颮彮쉟穘䑬⍢朩䍢⧂唽牂쉥兑</w:t>
      </w:r>
      <w:r>
        <w:rPr/>
        <w:t>ꕁ</w:t>
      </w:r>
      <w:r>
        <w:rPr/>
        <w:t>睊潬㝁┮뼷澮睹卐㈵唣쉊숪긳奢䟂堲㩩碮䉥깵杩䆩俍㉶츳砰㠩摎灖</w:t>
      </w:r>
      <w:r>
        <w:rPr/>
        <w:t>ⷂ</w:t>
      </w:r>
      <w:r>
        <w:rPr/>
        <w:t>숥⽓③㬪⨺쉸朩쉁숻䩹祷㎩견⎿⩯䰥浖⑤㞩㐺ꄷ뭚슩濂쏎䀶䟂ꎣ〺⨵拂捉쉘幍䫂ꌫ</w:t>
      </w:r>
      <w:r>
        <w:rPr/>
        <w:t>ꕎ</w:t>
      </w:r>
      <w:r>
        <w:rPr/>
        <w:t>忂썹帤奆桾䚻潘槍쵫ぉ佹歗摠뭸ꅟ挦え灉䰊瘺廃</w:t>
      </w:r>
      <w:r>
        <w:rPr/>
        <w:t>ꕷ</w:t>
      </w:r>
      <w:r>
        <w:rPr/>
        <w:t>顊쉆牌썳敖熣묬㑞쉳놘㄰걥뾬</w:t>
      </w:r>
      <w:r>
        <w:rPr/>
        <w:t>⠤⨤</w:t>
      </w:r>
      <w:r>
        <w:rPr/>
        <w:t>楆쉙摚産敗畐矂㠻浑⍒쉰⼵晤㥖</w:t>
      </w:r>
      <w:r>
        <w:rPr/>
        <w:t>ꥇ♆꧎</w:t>
      </w:r>
      <w:r>
        <w:rPr/>
        <w:t>㧂昲䩂頳匵꧎걸☤㕾</w:t>
      </w:r>
      <w:r>
        <w:rPr/>
        <w:t>⢻</w:t>
      </w:r>
      <w:r>
        <w:rPr/>
        <w:t>㎮딬䴺䣃䑀쉔卌䱷췃頫싂ㅁ坤슡啺け싂捷◂攪숣䭬㙬긳畕潗</w:t>
      </w:r>
      <w:r>
        <w:rPr/>
        <w:t>ⵀ</w:t>
      </w:r>
      <w:r>
        <w:rPr/>
        <w:t>䕬⬥瑴⚏</w:t>
      </w:r>
      <w:r>
        <w:rPr/>
        <w:t>Ⱚ</w:t>
      </w:r>
      <w:r>
        <w:rPr/>
        <w:t>슘䡪堥噵㩗⥞ꏂ⑈뗂㍋煏⺘믂䄰砳䡶癬浢␽痂㣃⮏䙚栺ㅥ⩇迂砥繠潸唪挪ꄻ뿂女恺⨴㥀洣䕧⸹칢炻噱㣎䠬딱䡌뽬縹</w:t>
      </w:r>
      <w:r>
        <w:rPr/>
        <w:t>ⷃ</w:t>
      </w:r>
      <w:r>
        <w:rPr/>
        <w:t>㈸</w:t>
      </w:r>
      <w:r>
        <w:rPr/>
        <w:t>⡓</w:t>
      </w:r>
      <w:r>
        <w:rPr/>
        <w:t>㑍쉙柂帤捭嫂싂싃숪</w:t>
      </w:r>
      <w:r>
        <w:rPr/>
        <w:t>ꕃ⸽⨱⩋</w:t>
      </w:r>
      <w:r>
        <w:rPr/>
        <w:t>睫䁊㮩䒮䪱⸳㏂꺡奃暻㏃瀩䝾医</w:t>
      </w:r>
      <w:r>
        <w:rPr/>
        <w:t>Ⱛ</w:t>
      </w:r>
      <w:r>
        <w:rPr/>
        <w:t>쉄♙쉐䕵敁繆䨶갳갪⥧辩癎悏偬䐨灗</w:t>
      </w:r>
      <w:r>
        <w:rPr/>
        <w:t>⠥</w:t>
      </w:r>
      <w:r>
        <w:rPr/>
        <w:t>唤娪坺칚儻彤딭숳㕙㋂塅晶䕆묫来䰤쉊싂뭹硃䱫瑋</w:t>
      </w:r>
      <w:r>
        <w:rPr/>
        <w:t>ⵦ</w:t>
      </w:r>
      <w:r>
        <w:rPr/>
        <w:t>䗂꧎쉇磂祠ꍥ拂䖻圥☱⩣珂桘彁徿狂캡繱컍뭢</w:t>
      </w:r>
      <w:r>
        <w:rPr/>
        <w:t>ⷂ</w:t>
      </w:r>
      <w:r>
        <w:rPr/>
        <w:t>浞⬻쉊껂䩭決佪ꥷ♅杺灄녬ꌫ쉁䤹ㅗ⥢煏⒬䨩⍒쵇昸稹劵帣⺩싍䳍䅆拂ꅾ때쉍</w:t>
      </w:r>
      <w:r>
        <w:rPr/>
        <w:t>Ɐ⸪</w:t>
      </w:r>
      <w:r>
        <w:rPr/>
        <w:t>㛃䁣偫忂祷땘猱䁾⵲剴〉䙁奦䜦</w:t>
      </w:r>
      <w:r>
        <w:rPr/>
        <w:t>⠽</w:t>
      </w:r>
      <w:r>
        <w:rPr/>
        <w:t>녊灀卯嫂꥾纻瓂䡦瞻剔砸䜵㔨櫍堩䉏捡琲橴숱ꌵ挱轞쏎祔䛂䷂涥쵬뽷ㅁㄳ曂顖䥆쉚㍸浑ꄪ숦䁁㨲慰녁⑾縥䎘整ヂ䟂旍洯습⵮딲䙱</w:t>
      </w:r>
      <w:r>
        <w:rPr/>
        <w:t>ꥋ⨤</w:t>
      </w:r>
      <w:r>
        <w:rPr/>
        <w:t>扥㡲⩞⹪嘮⩶樳숦㟍晓⭁꥘ꌰ숦慱⏂戳橺楚朵墿㩅顺묦䤭⩑⩒根㞿爵坚䑺䀻癅䣂긦嗂忂⩴⽏济䵱싍猹</w:t>
      </w:r>
      <w:r>
        <w:rPr/>
        <w:t>ꗂ</w:t>
      </w:r>
      <w:r>
        <w:rPr/>
        <w:t>ꥲ㕹噘䭧⽓瑮摪洪塂䩓扒ꄵ畞⹠㠹卩</w:t>
      </w:r>
      <w:r>
        <w:rPr/>
        <w:t>⠫</w:t>
      </w:r>
      <w:r>
        <w:rPr/>
        <w:t>樯住焷狂刯煎㠲纩汉ꌭ盂㧂⍚ꥭ숲뿃儺쉸쉴砪칤년空卤쉡</w:t>
      </w:r>
      <w:r>
        <w:rPr/>
        <w:t>ꦿ</w:t>
      </w:r>
      <w:r>
        <w:rPr/>
        <w:t>쵱</w:t>
      </w:r>
      <w:r>
        <w:rPr/>
        <w:t>ꕢ</w:t>
      </w:r>
      <w:r>
        <w:rPr/>
        <w:t>坣</w:t>
      </w:r>
      <w:r>
        <w:rPr/>
        <w:t>ꤨ</w:t>
      </w:r>
      <w:r>
        <w:rPr/>
        <w:t>㭐橨咿⩱迍⍳⑷幧놱奤畅浩焻⾘썍癉潌</w:t>
      </w:r>
      <w:r>
        <w:rPr/>
        <w:t>ꦬ</w:t>
      </w:r>
      <w:r>
        <w:rPr/>
        <w:t>〷䡂僂佡䜭潰机繎䶿㠳輪喬湫田</w:t>
      </w:r>
      <w:r>
        <w:rPr/>
        <w:t>ⰳ⠲</w:t>
      </w:r>
      <w:r>
        <w:rPr/>
        <w:t>䥇䁠䒏쉈䍋搪硃杲乌ㆥ</w:t>
      </w:r>
      <w:r>
        <w:rPr/>
        <w:t>ⵖ</w:t>
      </w:r>
      <w:r>
        <w:rPr/>
        <w:t>ꎡ繨긬剂䉧婐噐娴䐦䡦숣槂浾쉓禬猤䁀䉭䡟㴨偩珂숻⹰㉰갭⍺幨涡⻂㵄⌯界坶㍥偞枘倪案쉱橶敍쉕傮穲䵬</w:t>
      </w:r>
      <w:r>
        <w:rPr/>
        <w:t>ꤊ</w:t>
      </w:r>
      <w:r>
        <w:rPr/>
        <w:t>恂⵭䡓乃쉷呓顷녌⩪掩甥惍⩡噍깺绂싂♵坭彃氭䁯싂싃佒䣂噚␻煭</w:t>
      </w:r>
      <w:r>
        <w:rPr/>
        <w:t>ꤹ</w:t>
      </w:r>
      <w:r>
        <w:rPr/>
        <w:t>楗䈱䴵⨴漣㈵⽇慢卫琬䝷쉹歘ꌯ㝫䅾</w:t>
      </w:r>
      <w:r>
        <w:rPr/>
        <w:t>ꕤ</w:t>
      </w:r>
      <w:r>
        <w:rPr/>
        <w:t>呑䂣爦唤歘橲獤꥖伻㙳</w:t>
      </w:r>
      <w:r>
        <w:rPr/>
        <w:t>ⶻ</w:t>
      </w:r>
      <w:r>
        <w:rPr/>
        <w:t>㭃═꺻卓た⩒泂넰뭓쉍뇃湹ꅩ</w:t>
      </w:r>
      <w:r>
        <w:rPr/>
        <w:t>⠨</w:t>
      </w:r>
      <w:r>
        <w:rPr/>
        <w:t>숰㤤勂损곂쉤쉨</w:t>
      </w:r>
      <w:r>
        <w:rPr/>
        <w:t>ꥆ⛂</w:t>
      </w:r>
      <w:r>
        <w:rPr/>
        <w:t>灄습뽎刪⥫쉒攸轐㍾䔫线㡢狎䞘</w:t>
      </w:r>
      <w:r>
        <w:rPr/>
        <w:t>⠯␹</w:t>
      </w:r>
      <w:r>
        <w:rPr/>
        <w:t>⽋㍱⹁剩䆥ꅉ㕑祦呍幣녟⛂딯䵺窣㵱爭</w:t>
      </w:r>
      <w:r>
        <w:rPr/>
        <w:t>ⱏ</w:t>
      </w:r>
      <w:r>
        <w:rPr/>
        <w:t>ꌶ幮깮㵲憥灉坏䂿뽚桲䊩츯強╂坙䍾쉊㩢䲩䩲ꥹ쉡頴稪恖䟂䔯僂焰</w:t>
      </w:r>
      <w:r>
        <w:rPr/>
        <w:t>Ⳃ</w:t>
      </w:r>
      <w:r>
        <w:rPr/>
        <w:t>浥⩹婶䎏䶏呵朦</w:t>
      </w:r>
      <w:r>
        <w:rPr/>
        <w:t>ⴻ</w:t>
      </w:r>
      <w:r>
        <w:rPr/>
        <w:t>玣㔦뽣灔㡉ꇍ⽬伻㉓쏂ꍊ䯂쉕睏䈩쉪䞘獋싂╔縸刳숹瀶慆畦㵞湂㮘刱춏去眺㙮쉪礷䄪轅쉧狂숩숰</w:t>
      </w:r>
      <w:r>
        <w:rPr/>
        <w:t>ꔺ</w:t>
      </w:r>
      <w:r>
        <w:rPr/>
        <w:t>㠴䍌㉉쉏助슿瀸ㅤ⥁牣煏年䮩쉃奙㯂</w:t>
      </w:r>
      <w:r>
        <w:rPr/>
        <w:t>⡾</w:t>
      </w:r>
      <w:r>
        <w:rPr/>
        <w:t>癪쉆⍲⹫哂㜨</w:t>
      </w:r>
      <w:r>
        <w:rPr/>
        <w:t>ⱺ</w:t>
      </w:r>
      <w:r>
        <w:rPr/>
        <w:t>㵇♩깐⑟䡞柎弶戹㓃啢㨳条㍞⭗噅⫃捦쉙眤㧂慁㶘〩恪㘳㖱䢵呯쵉</w:t>
      </w:r>
      <w:r>
        <w:rPr/>
        <w:t>ꖵ</w:t>
      </w:r>
      <w:r>
        <w:rPr/>
        <w:t>湒⨤匦⩳嗂숨㙫㩍춻微扚격䄸佃숷쉵㌭</w:t>
      </w:r>
      <w:r>
        <w:rPr/>
        <w:t>ꕈ</w:t>
      </w:r>
      <w:r>
        <w:rPr/>
        <w:t>쉡䤫䮣썯漴塀坨ꥵ㙥兇惂睂쉶⥹奱氪</w:t>
      </w:r>
      <w:r>
        <w:rPr/>
        <w:t>ꦘ</w:t>
      </w:r>
      <w:r>
        <w:rPr/>
        <w:t>숣䥹㷂쉤㍶狂쉁㢿싃㉙楆甥印㉈漶坾㐣槂牱氵奫䢣⭡⼻㤴頵슏䋂㮻䩺洮䙂⍇㉔乃杵塭栲瑰囎싎䝘瑩䱹枵㡱轁쉢掣乢䑞ㅰ姎㉅归쵨䜳售剎繐擂䅋㈰穨捃㍫䉾</w:t>
      </w:r>
      <w:r>
        <w:rPr/>
        <w:t>Ⱚⲵ</w:t>
      </w:r>
      <w:r>
        <w:rPr/>
        <w:t>䤪楳曂쉗抏梱㐷㡳쉵捠縻䡉䍊녤棂䤵⪬爰⑂䭈灀䉕䌩䙴䅊潖쉯걾桧ꍟ숪㍺㴻䃎䒩㭃䓂珃⥩쉩㷂暮싂쉒╺婏㚘䕗싂䬺깵䱚䕹旍敪⬥㴲妩唫╕䰺┮劥擂墮쉇剞爵㷂쉇磂彵潺ご穇놻⼫싍숣⎩奚眪嫎坰썑䶘넻쵐</w:t>
      </w:r>
      <w:r>
        <w:rPr/>
        <w:t>⢣</w:t>
      </w:r>
      <w:r>
        <w:rPr/>
        <w:t>썣ꍷ琺㩩栫啷弭歶瑊쉠栻弭䙧쉑䬴꺥奃뭸祆癘娩橦ꍭ녇䛂睢㉵숣桨䔳䪩칷春䩣縪哂浇橎䝒ꌯ婯⧂㡩婐呎⨹㬦쉁㕹剰칸刪倥쌬灦쵷搫呾偂䔮灢漦杓⚡㠺恭偷瀦갊䐻歒숸儮</w:t>
      </w:r>
      <w:r>
        <w:rPr/>
        <w:t>꤯</w:t>
      </w:r>
      <w:r>
        <w:rPr/>
        <w:t>ォ哂玩ꌯ쉆깮瞱恑摬玵洨樫</w:t>
      </w:r>
      <w:r>
        <w:rPr/>
        <w:t>Ⳃ⪱</w:t>
      </w:r>
      <w:r>
        <w:rPr/>
        <w:t>䰯⨦㵄頽깡晅ヂ漽䥡偤숴桗㨵䑹擂熥⭍⦥頣슡奄쉔攫晲攭幧啯疣갣懂쉵䈭異⽵⭭ꏂ␱숭뽁</w:t>
      </w:r>
      <w:r>
        <w:rPr/>
        <w:t>⡥</w:t>
      </w:r>
      <w:r>
        <w:rPr/>
        <w:t>昱칉沣睶湪䏂檱嘣⭩囂㜫㑳싂⑚焸䝯橑䝊䩀焫㈳题捍係㴫⑃䘺숦㵞㪣彬昪软喘䍰쉒㘹ꅕㅱ쉗ㆬ婬믂㇎ꇂ㕩て牥瘨㵲䉠牃碩瓂쉐卡⯃番䌪갳没䘲슱秂ㅫ杓ꄲ祬䮿⭄㍞䕗係槎⤪獠啢╍輣渫楬⪵抿긯奟</w:t>
      </w:r>
      <w:r>
        <w:rPr/>
        <w:t>⢥</w:t>
      </w:r>
      <w:r>
        <w:rPr/>
        <w:t>癗忂⤰坯㉕䩴뗂慍䩞匹灕壂⌭佒싂썂䣎숪</w:t>
      </w:r>
      <w:r>
        <w:rPr/>
        <w:t>ꕒ⸰</w:t>
      </w:r>
      <w:r>
        <w:rPr/>
        <w:t>썀湐㬤㤪㡺弦獲⹚⩵䝪곍婀恤쉴涣梿硫㭳⌭徏㐵檮ꍅ싂幤汲䢘爪稷</w:t>
      </w:r>
      <w:r>
        <w:rPr/>
        <w:t>ⲿ</w:t>
      </w:r>
      <w:r>
        <w:rPr/>
        <w:t>㪥싂ㅫ䐳圩䁴쉫抩剖⦣䖘㎵塀攲慙⬨쉃</w:t>
      </w:r>
      <w:r>
        <w:rPr/>
        <w:t>꤫</w:t>
      </w:r>
      <w:r>
        <w:rPr/>
        <w:t>捏䮥</w:t>
      </w:r>
      <w:r>
        <w:rPr/>
        <w:t>꧃</w:t>
      </w:r>
      <w:r>
        <w:rPr/>
        <w:t>漷畮灸姎潵憿い匯☰〪棂竎頨ㅗ晍癳幑瑐祉晑湩檘</w:t>
      </w:r>
      <w:r>
        <w:rPr/>
        <w:t>⠯</w:t>
      </w:r>
      <w:r>
        <w:rPr/>
        <w:t>숫☬猻츯䆣꤮ꍆ䉭</w:t>
      </w:r>
      <w:r>
        <w:rPr/>
        <w:t>꤯ⶬ</w:t>
      </w:r>
      <w:r>
        <w:rPr/>
        <w:t>氭轙⑩晳걧玩䝺㕉㘣內썣恭割츷䱦未숽ㄵ挤숺</w:t>
      </w:r>
      <w:r>
        <w:rPr/>
        <w:t>ⲩ</w:t>
      </w:r>
      <w:r>
        <w:rPr/>
        <w:t>㡆⽒㑬㟂扵쉕⥮稽䗍極ꄮ癙䁖쌰厩䔪䶱ぱ䔪⩞뾣갤櫂㌬╯␴숬싂㭮⩞嫂㣂䭱㈨楇㊮輭佸眤┨忂燂쎵偀圷啒슮숲숽</w:t>
      </w:r>
      <w:r>
        <w:rPr/>
        <w:t>ꥀ</w:t>
      </w:r>
      <w:r>
        <w:rPr/>
        <w:t>祕䔨싂䜮畍ꄭꍡ婌升䬶깇쉤槍숷縪䝩땡⨵乃牯數㢿纬䅕䵷츽䫂畄溩报⒮㈰⹃擃剞䑢琵⪏쉨뾘ㅈ忂⽄ざ娱㠶⮏䆵⾡县䬴䥣</w:t>
      </w:r>
      <w:r>
        <w:rPr/>
        <w:t>⡤</w:t>
      </w:r>
      <w:r>
        <w:rPr/>
        <w:t>轵䎣〲⌺塍摔敹漴싍䅉숶숴칍뽭㩁彊溡䭠⵷猶⫂彊⭘껎숺晢╊쉩轐掻〉⵭帹뼩㡦뽉⼣쉦牭㥗䝡껃顉灺〩뭯李䀮㉂昫⩑櫍</w:t>
      </w:r>
      <w:r>
        <w:rPr/>
        <w:t>ꦮ</w:t>
      </w:r>
      <w:r>
        <w:rPr/>
        <w:t>䄨숰ㅃ䑠搵瀸椭ㅑ喡카⬤㈷晥䂩年嘬⨣䔱㙒燍飂界⿎㜲穔煪⑑쉳</w:t>
      </w:r>
      <w:r>
        <w:rPr/>
        <w:t>⠱╳</w:t>
      </w:r>
      <w:r>
        <w:rPr/>
        <w:t>掏䝁숽</w:t>
      </w:r>
      <w:r>
        <w:rPr/>
        <w:t>Ⱙ</w:t>
      </w:r>
      <w:r>
        <w:rPr/>
        <w:t>繑䐲幗庩⨲⧂</w:t>
      </w:r>
      <w:r>
        <w:rPr/>
        <w:t>ꤪ</w:t>
      </w:r>
      <w:r>
        <w:rPr/>
        <w:t>쉲幾딫걦⶘氭⨭敠扚㕳㘻㍌奴灙뽕㚿呂瞿䡲步</w:t>
      </w:r>
      <w:r>
        <w:rPr/>
        <w:t>ꤺ⌥</w:t>
      </w:r>
      <w:r>
        <w:rPr/>
        <w:t>桇噞䁸偏䭚攳敟昦㥵嗂쉘㕦꺘剔獨뭸瘳쉸狃</w:t>
      </w:r>
      <w:r>
        <w:rPr/>
        <w:t>ꕵ</w:t>
      </w:r>
      <w:r>
        <w:rPr/>
        <w:t>丨彦䐊㠺숨晾憩䋎来迂慲湒㋂晐塂⫂㑱기⾘䤴湪쉶湉旂歔牪䤣乹깕輪牥㖡婢썘ꍍ䤲⩌䝎䩮⬳</w:t>
      </w:r>
      <w:r>
        <w:rPr/>
        <w:t>⢮</w:t>
      </w:r>
      <w:r>
        <w:rPr/>
        <w:t>㉔榏ꏎ欮싎䞥砶䶏帱쉊뭵昲䈦⹎湉獋啓췂ㅭ桥桏扪偭睐绂묪땁㜪嫂䎮⎿䁞숯塸㫂晞戤㏂佳樺熩ꥵ⌭慙숹䑌惍쉓⯂㩁猳긯慒쵒⤥쉕슩쉏扇</w:t>
      </w:r>
      <w:r>
        <w:rPr/>
        <w:t>ⷃ</w:t>
      </w:r>
      <w:r>
        <w:rPr/>
        <w:t>套쏂亩庬䒘僂瘷兵坅⨷掻㠸♍☻扎䁵冡捔숬䨲쉂쉍幪뭋晍恌眪憬圭</w:t>
      </w:r>
      <w:r>
        <w:rPr/>
        <w:t>ⱱ</w:t>
      </w:r>
      <w:r>
        <w:rPr/>
        <w:t>摪忂쉢眱䡌頸䝔卒福ꍫ嘱㝑榘坮⹠囂㕪㨴䮵Ⓕ┰礳噒吲㔴喱圳⌯㥦共䈤惃쉴슥⩏祅〪㭉㩓樣〉ィ䝍凂煎㍾轈㥔⥣䊏⍠꥖株썠轱⍮䈷扎⑹礯␥带庥之ꍮꥢ朶썣硈渫祍礨슻练䥮扒別뾿乧慴쉐䩗楂拂参ꍈ竂┬勂숯怯㦥䨤夽㡰故䥹唲</w:t>
      </w:r>
      <w:r>
        <w:rPr/>
        <w:t>ꕕ</w:t>
      </w:r>
      <w:r>
        <w:rPr/>
        <w:t>攣ㅅ抮㧂教祒칷㩕歁堤㑋뭚正橊뭌걊怩⩄䘥䵠畃攣樤洷⾩䩉乾⏂乾쉩╓⩉娩</w:t>
      </w:r>
      <w:r>
        <w:rPr/>
        <w:t>⡣</w:t>
      </w:r>
      <w:r>
        <w:rPr/>
        <w:t>禿㥬</w:t>
      </w:r>
      <w:r>
        <w:rPr/>
        <w:t>ⴻ⤩</w:t>
      </w:r>
      <w:r>
        <w:rPr/>
        <w:t>㥷佥䟃汔䍇噡幙䁇갭扫䁲⭍ꥴ⵷䙋瀴卩숵橗쉖抏⥚⍵⹀뗃䱾奯穏幪顒䤽伥啠橬坃彇タ珂圻슩䅌㥯抣뾏</w:t>
      </w:r>
      <w:r>
        <w:rPr/>
        <w:t>꧂</w:t>
      </w:r>
      <w:r>
        <w:rPr/>
        <w:t>䥥╬媵烂稬⌽춱䭂숬祭桒瘸空㍋⌴㣂㑥츶⑖愯ꄯ⨵烂優䍷䑆壂䝡␻</w:t>
      </w:r>
      <w:r>
        <w:rPr/>
        <w:t>Ⱨ</w:t>
      </w:r>
      <w:r>
        <w:rPr/>
        <w:t>쉤挴禵㍢䎡싎쵹㌣繈갱廂娩䀲恎춏䙨슡縺即䅔⥶秂㵾䙰㩨湵㝆㧂ꇃ</w:t>
      </w:r>
      <w:r>
        <w:rPr/>
        <w:t>ꖬ</w:t>
      </w:r>
      <w:r>
        <w:rPr/>
        <w:t>区ㆣ⹅媣旍怲</w:t>
      </w:r>
      <w:r>
        <w:rPr/>
        <w:t>ꦻ</w:t>
      </w:r>
      <w:r>
        <w:rPr/>
        <w:t>쉮⩗숩轘ヂ欬庻〳漨⩡溏灑⩩睠儽栲쉕揂䡀㯂杒칄潦琳抻숲冮佅쵯㣃参䕲䇃凂汕桞⑦Ⓜ䶣夣橖繑쉣</w:t>
      </w:r>
      <w:r>
        <w:rPr/>
        <w:t>ⱄ</w:t>
      </w:r>
      <w:r>
        <w:rPr/>
        <w:t>㡈노潭戥劥곂槂㭒㦿凃묫傻䭋┣◂潊煺쉣硏摞믂촨硣繣氥穷昦㈴伻⽑딣㠫竍䭬㧃獥䪘䔳ꍤ塷⭕秂噆▥숱䩄㘮匤⎘楉轳槂氽ꌣ땃쉋䠣批㓂稪嘭剘塖䍘䵳乹欦儨⪵쏂䶻湶噊橍</w:t>
      </w:r>
      <w:r>
        <w:rPr/>
        <w:t>ⴥ</w:t>
      </w:r>
      <w:r>
        <w:rPr/>
        <w:t>煨묲稳獃䷂硲汞攫橯汒啠竂䕋坹妥㌊䪬桪⩋慃璱걊⤯</w:t>
      </w:r>
      <w:r>
        <w:rPr/>
        <w:t>ꦿ꥟</w:t>
      </w:r>
      <w:r>
        <w:rPr/>
        <w:t>싂哂㠻따䌲甯瀱婊幄慙숪奵煱眥쉔迂ꅱ</w:t>
      </w:r>
      <w:r>
        <w:rPr/>
        <w:t>ꥐ</w:t>
      </w:r>
      <w:r>
        <w:rPr/>
        <w:t>摺슣㙬獮⩵栦긪牊䡏泂㕓⚿照</w:t>
      </w:r>
      <w:r>
        <w:rPr/>
        <w:t>ꦵ</w:t>
      </w:r>
      <w:r>
        <w:rPr/>
        <w:t>䯂䪏协歃串ꇂ炣䔱갲㕥▬♳䍉憘橁쉟㘩☭ꏎ쉭煂倰婓䌩畖놩㣍禡䑌塁</w:t>
      </w:r>
      <w:r>
        <w:rPr/>
        <w:t>꧂</w:t>
      </w:r>
      <w:r>
        <w:rPr/>
        <w:t>숴㉤⍭䂬棂⯃</w:t>
      </w:r>
      <w:r>
        <w:rPr/>
        <w:t>ꥍ⵵⍆</w:t>
      </w:r>
      <w:r>
        <w:rPr/>
        <w:t>쉘售쉖䨶슏畞〱⹯</w:t>
      </w:r>
      <w:r>
        <w:rPr/>
        <w:t>Ɐ</w:t>
      </w:r>
      <w:r>
        <w:rPr/>
        <w:t>壂ꥣ㢻숺⏎</w:t>
      </w:r>
      <w:r>
        <w:rPr/>
        <w:t>⡢</w:t>
      </w:r>
      <w:r>
        <w:rPr/>
        <w:t>ꍩ转ꌰ숷땲ㄭ⨬场祴⥡뼩촯硺숳潚呰䄩▿⨴㝍稤况ꥢꆿ砤䳂扒栩拂墡杀기</w:t>
      </w:r>
      <w:r>
        <w:rPr/>
        <w:t>⠤</w:t>
      </w:r>
      <w:r>
        <w:rPr/>
        <w:t>祁唫</w:t>
      </w:r>
      <w:r>
        <w:rPr/>
        <w:t>ꥍ</w:t>
      </w:r>
      <w:r>
        <w:rPr/>
        <w:t>믂傘特쉢䵬숨㍌炣싂</w:t>
      </w:r>
      <w:r>
        <w:rPr/>
        <w:t>ⴣ</w:t>
      </w:r>
      <w:r>
        <w:rPr/>
        <w:t>欣⪬㭟刱㉚</w:t>
      </w:r>
      <w:r>
        <w:rPr/>
        <w:t>ⲱ</w:t>
      </w:r>
      <w:r>
        <w:rPr/>
        <w:t>湊㴣㙫䅦䵂摮縬朣숹쵟갰䀫矎䕵</w:t>
      </w:r>
      <w:r>
        <w:rPr/>
        <w:t>ꤻ</w:t>
      </w:r>
      <w:r>
        <w:rPr/>
        <w:t>琥恴拂⌭㉨䪮俍䠦条祀䢥偟䑓橗哂㩐ꇃ㑸ꍗ琬⹁澬㕨摭頮繴⌮愩枣彬䩢砪걟㩈⑋琥刬⪥</w:t>
      </w:r>
      <w:r>
        <w:rPr/>
        <w:t>⡆</w:t>
      </w:r>
      <w:r>
        <w:rPr/>
        <w:t>楟㇂允䥅䱺找朮㡦㑓仂汁ㄺ慅㠲</w:t>
      </w:r>
      <w:r>
        <w:rPr/>
        <w:t>꧂</w:t>
      </w:r>
      <w:r>
        <w:rPr/>
        <w:t>歏焽がꌨ</w:t>
      </w:r>
      <w:r>
        <w:rPr/>
        <w:t>⡰</w:t>
      </w:r>
      <w:r>
        <w:rPr/>
        <w:t>㙭㍙愱扺啌沮橠柍썋晍䅣穓晐㴣쉞䦩桳숵唵묳싂칲갵滂뇂伪⹅恩⩥町㔳뭳昦䂩䭦杉</w:t>
      </w:r>
      <w:r>
        <w:rPr/>
        <w:t>ⷂ</w:t>
      </w:r>
      <w:r>
        <w:rPr/>
        <w:t>䬸撩㉰걮䑥瀯繂</w:t>
      </w:r>
      <w:r>
        <w:rPr/>
        <w:t>ⶏ</w:t>
      </w:r>
      <w:r>
        <w:rPr/>
        <w:t>矎䶣⬷湩ひ徣畨⩅㤭ㆮ⩒꺵껂⭪弻搷埂旍义쉵儯散恧硓⿍ꌤ煴☺穾猰欨窮ꍃ슿呬撩颱攰䷃㈷淂晒썩습渥未⥡碮꥚</w:t>
      </w:r>
      <w:r>
        <w:rPr/>
        <w:t>Ⱛ╭</w:t>
      </w:r>
      <w:r>
        <w:rPr/>
        <w:t>䁠壂泂噭値瑄橴</w:t>
      </w:r>
      <w:r>
        <w:rPr/>
        <w:t>ꥑ</w:t>
      </w:r>
      <w:r>
        <w:rPr/>
        <w:t>쉩䧂椻⧍㵁橚掵⯂冩瑞幓埂啖㕧䥶夲쉊迂쵴䜲긳⑧싂</w:t>
      </w:r>
      <w:r>
        <w:rPr/>
        <w:t>ⲏ</w:t>
      </w:r>
      <w:r>
        <w:rPr/>
        <w:t>朴쉵䈳橪뭴㍩⫂</w:t>
      </w:r>
      <w:r>
        <w:rPr/>
        <w:t>ⷂ</w:t>
      </w:r>
      <w:r>
        <w:rPr/>
        <w:t>顯ꥥ䄰擂䭋頺䁶㣎㵱춿捌䥌슩쉤걤瞣⑪㌶漪䅊枱癗䐵㫂䀵䑚⤪걥嚣礻쉬䈪晷䥏拂㠳⼣쉭ㄪ녏꥖幓싂潅쉓橸㘫习㭞戩╃䅂⨴栮⛂⛂쉯䡅扢曂꥞⼬湡㨽奮숽䕪䍔疡徘婹⽘獴⑞㤺쉅</w:t>
      </w:r>
      <w:r>
        <w:rPr/>
        <w:t>꧂</w:t>
      </w:r>
      <w:r>
        <w:rPr/>
        <w:t>㭪橹䁥縶슿搦</w:t>
      </w:r>
      <w:r>
        <w:rPr/>
        <w:t>ꤨ</w:t>
      </w:r>
      <w:r>
        <w:rPr/>
        <w:t>乚其☤潌愭쉒䩀榥䴪</w:t>
      </w:r>
      <w:r>
        <w:rPr/>
        <w:t>ꖣ</w:t>
      </w:r>
      <w:r>
        <w:rPr/>
        <w:t>㉡♠⍐쉢樶ꅞ帨帹捄ꅂ恚爨믂墮凂</w:t>
      </w:r>
      <w:r>
        <w:rPr/>
        <w:t>ⵐ</w:t>
      </w:r>
      <w:r>
        <w:rPr/>
        <w:t>㚏廎彠犵捈攤擂佷⽷㊬쉨</w:t>
      </w:r>
      <w:r>
        <w:rPr/>
        <w:t>ꗂ</w:t>
      </w:r>
      <w:r>
        <w:rPr/>
        <w:t>땈쉲䗂</w:t>
      </w:r>
      <w:r>
        <w:rPr/>
        <w:t>ꤳ</w:t>
      </w:r>
      <w:r>
        <w:rPr/>
        <w:t>䁖䊿┷쉫숹告㨬숵瑀摱眴꥕呴넭恟橉</w:t>
      </w:r>
      <w:r>
        <w:rPr/>
        <w:t>ꖵ</w:t>
      </w:r>
      <w:r>
        <w:rPr/>
        <w:t>潚楍⬱哂䝎충摁倳懂</w:t>
      </w:r>
      <w:r>
        <w:rPr/>
        <w:t>⣂</w:t>
      </w:r>
      <w:r>
        <w:rPr/>
        <w:t>䨊㩊㑓坦頽丽創暬攮獘㝁䋂䊩</w:t>
      </w:r>
      <w:r>
        <w:rPr/>
        <w:t>ꔣ</w:t>
      </w:r>
      <w:r>
        <w:rPr/>
        <w:t>殮ꄬ婤뾿㥩㡨拂䩇䦡䘣녔瑟天㝸湂サ㵭</w:t>
      </w:r>
      <w:r>
        <w:rPr/>
        <w:t>ꤨ</w:t>
      </w:r>
      <w:r>
        <w:rPr/>
        <w:t>汞캮긹淂⹬瑖獇线嫂执䐴嘬䵺㴩䡗㟂♃廂穙㶮壂칀ꅃ輴挵眰쉗䩣㵸㗂㙇䪩䱇꤮⒮⤶慅癢䱹쉪幬焪䜳쉢颣슮辏磂㝩䍲긤㵅氺佟⹊땪곂㭏걄洱癃偎걕쉨掮䤲⿂⏂㯂戭㡂쉐告㏂〭☷杞⭰㈴</w:t>
      </w:r>
      <w:r>
        <w:rPr/>
        <w:t>ⷂ</w:t>
      </w:r>
      <w:r>
        <w:rPr/>
        <w:t>乐沬桏䋎桄擂焦悵砣컂</w:t>
      </w:r>
      <w:r>
        <w:rPr/>
        <w:t>⠥</w:t>
      </w:r>
      <w:r>
        <w:rPr/>
        <w:t>焩佑䭏숤偤㜳䑯쉹礥杖頷䶏</w:t>
      </w:r>
      <w:r>
        <w:rPr/>
        <w:t>⡧</w:t>
      </w:r>
      <w:r>
        <w:rPr/>
        <w:t>夯繓恀䒥칄⭡</w:t>
      </w:r>
      <w:r>
        <w:rPr/>
        <w:t>ⷂ</w:t>
      </w:r>
      <w:r>
        <w:rPr/>
        <w:t>係</w:t>
      </w:r>
      <w:r>
        <w:rPr/>
        <w:t>ꦱ</w:t>
      </w:r>
      <w:r>
        <w:rPr/>
        <w:t>濂</w:t>
      </w:r>
      <w:r>
        <w:rPr/>
        <w:t>꥟</w:t>
      </w:r>
      <w:r>
        <w:rPr/>
        <w:t>䀦뮡칲甭离</w:t>
      </w:r>
      <w:r>
        <w:rPr/>
        <w:t>ꦩ</w:t>
      </w:r>
      <w:r>
        <w:rPr/>
        <w:t>숯㵳怩촪頦컂⚻䫂壂믂⩒佭</w:t>
      </w:r>
      <w:r>
        <w:rPr/>
        <w:t>ⲥ</w:t>
      </w:r>
      <w:r>
        <w:rPr/>
        <w:t>썸杗堰礹徥垿慞숽淂㬴</w:t>
      </w:r>
      <w:r>
        <w:rPr/>
        <w:t>⡎</w:t>
      </w:r>
      <w:r>
        <w:rPr/>
        <w:t>媣畆怰䊮旎帥猱㵫⌭橦歪숷</w:t>
      </w:r>
      <w:r>
        <w:rPr/>
        <w:t>⡟⑺</w:t>
      </w:r>
      <w:r>
        <w:rPr/>
        <w:t>啍偬偙⨦⥏뽑係怪撻䜶숲㓂</w:t>
      </w:r>
      <w:r>
        <w:rPr/>
        <w:t>꥓</w:t>
      </w:r>
      <w:r>
        <w:rPr/>
        <w:t>䙫쉭쉅</w:t>
      </w:r>
      <w:r>
        <w:rPr/>
        <w:t>ꥁ</w:t>
      </w:r>
      <w:r>
        <w:rPr/>
        <w:t>硭睬촵ꍧ纩秂ꥶ媮쉃猭瑡だ숹秂楑쉒㬴䈪瓃㮮䊏딽弪⻃⑕䩕㔦伦畐慒獭⍀硶愱佴䕷싂ꄲ때仂쉴輶䉹呰〵劵싎嗃扗</w:t>
      </w:r>
      <w:r>
        <w:rPr/>
        <w:t>⠸</w:t>
      </w:r>
      <w:r>
        <w:rPr/>
        <w:t>焰僂攬犵䄨婃穡칫䑹썔栳쉐斬佬</w:t>
      </w:r>
      <w:r>
        <w:rPr/>
        <w:t>⢱</w:t>
      </w:r>
      <w:r>
        <w:rPr/>
        <w:t>䁅濂㵲</w:t>
      </w:r>
      <w:r>
        <w:rPr/>
        <w:t>ⱍ</w:t>
      </w:r>
      <w:r>
        <w:rPr/>
        <w:t>否占噬䵖싂瀰㕪㑲汢畉숲儻슩뽍㑥䙨╉㡵㜽嚱牟⩎㕚厩沵䶮슏楕偦繘⛃顶䤮幪ꏂ걃愰습睌묱걃숦䤤效ㅑ顀槂滂쉈䞩碿⨲幊祦䎥䉶廂橲悱朲㑂樥넺伱庮棎啷䗂쉖䎬䌲㉡겱䬪⬤녢놥敎⛂쉂⩮纱㤸䵆쉗䑕⯂灮睆㘦䝯⿍穯</w:t>
      </w:r>
      <w:r>
        <w:rPr/>
        <w:t>⡯</w:t>
      </w:r>
      <w:r>
        <w:rPr/>
        <w:t>福쉫か⹁恁䭐恡</w:t>
      </w:r>
      <w:r>
        <w:rPr/>
        <w:t>꤬</w:t>
      </w:r>
      <w:r>
        <w:rPr/>
        <w:t>療䭳爦㡞䕯彔姂剸</w:t>
      </w:r>
      <w:r>
        <w:rPr/>
        <w:t>ⲥ</w:t>
      </w:r>
      <w:r>
        <w:rPr/>
        <w:t>䒻⨺칑⽯㥺党䐦幔㥐</w:t>
      </w:r>
      <w:r>
        <w:rPr/>
        <w:t>ⱒ</w:t>
      </w:r>
      <w:r>
        <w:rPr/>
        <w:t>꧂</w:t>
      </w:r>
      <w:r>
        <w:rPr/>
        <w:t>쉢治橢唭쵭숣僂充㖘䱤偬㍄婪⑵⭲䩩ꅃ䡗⸤⭔媿쉢洵婲䥡㭕矃伲顳㣂異杍⥆潇츶婨썙瓂깍煡傿㙹埂姂㉷슱충ꥯ漸㖘樦昸㦣呓灖汫彑</w:t>
      </w:r>
      <w:r>
        <w:rPr/>
        <w:t>ꤻ</w:t>
      </w:r>
      <w:r>
        <w:rPr/>
        <w:t>啄摦祌㒡싂䈨㡺侥䀯坱瘺歺</w:t>
      </w:r>
      <w:r>
        <w:rPr/>
        <w:t>⣂</w:t>
      </w:r>
      <w:r>
        <w:rPr/>
        <w:t>㶩긹ㆥ灧敦넽ヂ参㝸砰뗂⥓䛂恋걒㭪䵟㭷䴥⛍顓睓㔳⼶瘴䵺䥕촬瀽</w:t>
      </w:r>
      <w:r>
        <w:rPr/>
        <w:t>꧂</w:t>
      </w:r>
      <w:r>
        <w:rPr/>
        <w:t>쉱㗎晱⮬猨㵄⫂掻䲱⌯㕠㉳⌊ꍆ潉㉠昮轧♉恭쉎毂䱈䪘쉔撏瀵䬸ꅘ䨨╒操ꎘ넸⥕썳獎繣쉅숺婶半</w:t>
      </w:r>
      <w:r>
        <w:rPr/>
        <w:t>Ɐ</w:t>
      </w:r>
      <w:r>
        <w:rPr/>
        <w:t>媥余琹穫췂뿎潏䝊쉸䨱堤咥潨䍇囂桗淂쉩숷㘮쉵摐頦塩桅⑃摷㍉瑃쉙久拂㍀㝈㑭摂</w:t>
      </w:r>
      <w:r>
        <w:rPr/>
        <w:t>ꔳ</w:t>
      </w:r>
      <w:r>
        <w:rPr/>
        <w:t>㙏㝩歓撘䱇摷敚噦䱚츲갰㋂弪╆쉇䀶썵樮轚淂쉩䜣セ㩙㢻桤扐䙦㯃⫎싎䦥樽礤嘻漮汪価㔥嫂䪘䯍슩滍剟吴촻焱塁</w:t>
      </w:r>
      <w:r>
        <w:rPr/>
        <w:t>ⱏ</w:t>
      </w:r>
      <w:r>
        <w:rPr/>
        <w:t>砤剃깱⤮㎬㭫廂敓⩘抩㷂䥮住걓洪츻辱涩ꅤ颣灴牱丫쉢堺幎堲⍐姍喥쉈츷쉭噵繪⪥㥣潱㓃쉋㉎걳츬竍㎣쵘濂扐媱柂䨲쉵忂⽬습꥞壂偫幫⩣晑ꄪ㨮녑呖熵쌩⌯㭈㴤䑗啇狂넪⨤ヂꥫ⸫╭匤睋䒩乖䰳䠶⤹畆昷ꥠ</w:t>
      </w:r>
      <w:r>
        <w:rPr/>
        <w:t>ⱥ</w:t>
      </w:r>
      <w:r>
        <w:rPr/>
        <w:t>潥놿娪歟㩯⥉ꇂ奙抵춣ⸯ䙵ꆬ炣⭞⵭側ふ뽈氤坑칆</w:t>
      </w:r>
      <w:r>
        <w:rPr/>
        <w:t>⠨</w:t>
      </w:r>
      <w:r>
        <w:rPr/>
        <w:t>땢泂偁砦</w:t>
      </w:r>
      <w:r>
        <w:rPr/>
        <w:t>ⱒ</w:t>
      </w:r>
      <w:r>
        <w:rPr/>
        <w:t>傏扶塬⽫偢硓癶㧂㟂숳㝱쵯䕋䔳쉹癶佑捒彣硋䝩䱦煨㜭ꅾ숽䍲깾ㄣ쉰琲⹟숷慂塤슩䙌湋ꅫ☻㍞帲⸵⼪䱭䜷딪⬤櫂</w:t>
      </w:r>
      <w:r>
        <w:rPr/>
        <w:t>ⶻ</w:t>
      </w:r>
      <w:r>
        <w:rPr/>
        <w:t>橃穂楚숬梿녟恨堫囂ꍖ求兌兓㖥偭䐽穱棂⥓㚩灲捋⤰噳떻噶嗃榻숷䐫剦伪⹺碵浟䢩䉐婡着歂媵䑯捤此넣庩瑆愶쉡禥䢘♪唩儱쵦㝓䂣牀微䍅뭒猵䌫ㅤ剀愶ꄬ喵畱啉嫂㝮冥接싂䍑昳⹢ㅵ⨷偃堶楍䑫値쉩䳂ꆣ숨烂旂꥙녑娫桧䝯쉘䡱㭃励쉍婮䈸珂깪揂畈梥䑁頲⸳㉦呓녬㒡皬戦춡䴨愶慕剟䐴獲僂㏂㔸䖩垩顅心䄫칗䢮ꅫ顣㌲䫍땭⼻㉓㭢㙈甪놬歍䥊楮硯</w:t>
      </w:r>
      <w:r>
        <w:rPr/>
        <w:t>ꕯ</w:t>
      </w:r>
      <w:r>
        <w:rPr/>
        <w:t>싍▬顴ꎩ喘⹁☦</w:t>
      </w:r>
      <w:r>
        <w:rPr/>
        <w:t>ⷂ</w:t>
      </w:r>
      <w:r>
        <w:rPr/>
        <w:t>㩮婚搥싂火㞘䎱槂</w:t>
      </w:r>
      <w:r>
        <w:rPr/>
        <w:t>⡭</w:t>
      </w:r>
      <w:r>
        <w:rPr/>
        <w:t>侩뼳䩑娰㕙示쉳싂狂彁숣ꏂ㖩澡わ㌺浑␻䢻獨䉅䕏⥺⵹䩅싍쉙</w:t>
      </w:r>
      <w:r>
        <w:rPr/>
        <w:t>ꗂꗂ</w:t>
      </w:r>
      <w:r>
        <w:rPr/>
        <w:t>숰礪楄⨫䢣纘甪숹⤺곎畠佪庬</w:t>
      </w:r>
      <w:r>
        <w:rPr/>
        <w:t>ⴲ</w:t>
      </w:r>
      <w:r>
        <w:rPr/>
        <w:t>幧⤹⩳弤浰振揂ㅹ汆洽买㴪猸侏쉊眰䨊㇂玬⵴䩉䰳갥</w:t>
      </w:r>
      <w:r>
        <w:rPr/>
        <w:t>ꥆ⬥</w:t>
      </w:r>
      <w:r>
        <w:rPr/>
        <w:t>㔳物窘㵄䀻晆颮㥯ぇ⦥㈬湃걋숯쉎쉷元噷</w:t>
      </w:r>
      <w:r>
        <w:rPr/>
        <w:t>ⷂ</w:t>
      </w:r>
      <w:r>
        <w:rPr/>
        <w:t>搥窩⹡猩⬴到浄犣壂电ㆩ쉩䋂䥯恍珍甯礴啉┣榘硉뭣컂穁磂쏂煚䔫䡸㑶瑈녠䜵䇂뭫䤱⑚ꥰ</w:t>
      </w:r>
      <w:r>
        <w:rPr/>
        <w:t>Ⱝ</w:t>
      </w:r>
      <w:r>
        <w:rPr/>
        <w:t>䵷啦匸슣</w:t>
      </w:r>
      <w:r>
        <w:rPr/>
        <w:t>ꦥ┯</w:t>
      </w:r>
      <w:r>
        <w:rPr/>
        <w:t>䱢깊㔨䖵䥃㔴⽤갴凂睫깴㪏惂</w:t>
      </w:r>
      <w:r>
        <w:rPr/>
        <w:t>ꖩ</w:t>
      </w:r>
      <w:r>
        <w:rPr/>
        <w:t>摇쎩敏睊晊渶쉙噱깞䤳潎䥀숸溩瞻㦣㟂穷瀸녙䆩</w:t>
      </w:r>
      <w:r>
        <w:rPr/>
        <w:t>ꗂꕘ</w:t>
      </w:r>
      <w:r>
        <w:rPr/>
        <w:t>攦慧夷쵕扮牢ヂ㍰剚瑀⩔ꥳ榘썬숦垘⩎⵾땙㌺⥾싂뿂浬僂纩類쉰ꥢ癚⧂</w:t>
      </w:r>
      <w:r>
        <w:rPr/>
        <w:t>Ⲯ</w:t>
      </w:r>
      <w:r>
        <w:rPr/>
        <w:t>쵫䢻슩瀵挱㘷㌱弯</w:t>
      </w:r>
      <w:r>
        <w:rPr/>
        <w:t>⠵</w:t>
      </w:r>
      <w:r>
        <w:rPr/>
        <w:t>䥘炻쉣㵢㪡恋㩭吺眱捀䌵쉢朰㎥숨╳ꍐ䑕䦮旂味</w:t>
      </w:r>
      <w:r>
        <w:rPr/>
        <w:t>꥟</w:t>
      </w:r>
      <w:r>
        <w:rPr/>
        <w:t>姂兵㉱噚⍴撩䂡쉠칑棂㉉䅤䭷뽀⩭䅺奖쉠儥懂⥙䃂칁煪숲㥴瀱揂凂䜩䅸璩䭋畹湙㍀健</w:t>
      </w:r>
      <w:r>
        <w:rPr/>
        <w:t>ⷂ</w:t>
      </w:r>
      <w:r>
        <w:rPr/>
        <w:t>祟䱆揂㖥睕娫橈긤硧低琯썧견쉍䌰昭䓎숳</w:t>
      </w:r>
      <w:r>
        <w:rPr/>
        <w:t>⣂</w:t>
      </w:r>
      <w:r>
        <w:rPr/>
        <w:t>䖩</w:t>
      </w:r>
      <w:r>
        <w:rPr/>
        <w:t>ꤶ</w:t>
      </w:r>
      <w:r>
        <w:rPr/>
        <w:t>䱯䝧䩓♊땷䱯䘯쌨塸숵㕳뽩╦뽹㩣캱廂慁垩帱㝹榥</w:t>
      </w:r>
      <w:r>
        <w:rPr/>
        <w:t>ꕡ</w:t>
      </w:r>
      <w:r>
        <w:rPr/>
        <w:t>碱䵇に䩮㍈哂깎梩곂奸</w:t>
      </w:r>
      <w:r>
        <w:rPr/>
        <w:t>ⲻ</w:t>
      </w:r>
      <w:r>
        <w:rPr/>
        <w:t>뗂㵸␤</w:t>
      </w:r>
      <w:r>
        <w:rPr/>
        <w:t>ⴻ</w:t>
      </w:r>
      <w:r>
        <w:rPr/>
        <w:t>媵슮帥愻䭋슩帩䅤痂㫍쉌辏穤⽰㩄㑵묤汇䓂悡쉘摱歭쉯㡅橊싂놬</w:t>
      </w:r>
      <w:r>
        <w:rPr/>
        <w:t>⣎⍉</w:t>
      </w:r>
      <w:r>
        <w:rPr/>
        <w:t>偣뭷悘싂扏䦘潒伨淍晠ꏂ優싂扬㉥偈䱠偰飂哂쉎쉍䈷㡣ꄬ뭸湶憵䛎㑴沣婧쉑砲婡㍍顤㩍䊱⭂庩⚏楞㵐桁乡슩╘㧎戵兤␰奭狂䱶塂䙱䅐䱤佐䭈䟂湲佇癍䀺辿㥪쉊쉔媻照쉵녉癞쉫䙲⿂纬楳㒡檵쉗㍲╏牺䦘</w:t>
      </w:r>
      <w:r>
        <w:rPr/>
        <w:t>ꕅ</w:t>
      </w:r>
      <w:r>
        <w:rPr/>
        <w:t>案眱⚩</w:t>
      </w:r>
      <w:r>
        <w:rPr/>
        <w:t>ꕕ</w:t>
      </w:r>
      <w:r>
        <w:rPr/>
        <w:t>儫硌风杸澮쉣쉓녍쉥穭㍓玬슣樺䞣琰晣瑇猥佊搩揂轌⬱瑕輨썦戳抣</w:t>
      </w:r>
      <w:r>
        <w:rPr/>
        <w:t>ⱄ</w:t>
      </w:r>
      <w:r>
        <w:rPr/>
        <w:t>뽟⬴癴싂娬奒뿎䍀牚쉟넪촻䵘䦮</w:t>
      </w:r>
      <w:r>
        <w:rPr/>
        <w:t>ꕅ</w:t>
      </w:r>
      <w:r>
        <w:rPr/>
        <w:t>獗怤ꅉ婞싂哂甩╓瑊丨燍䍧쉳⽈枱䕯ꄯ쉹〪強慌瓂摖湗囂救勂⯂轌桴䥏⭬牕ぶ䁰㒬䍬</w:t>
      </w:r>
      <w:r>
        <w:rPr/>
        <w:t>꤯</w:t>
      </w:r>
      <w:r>
        <w:rPr/>
        <w:t>ꅑ⩣㪱䝌橓煔晡湏煪䜤卶┺쉤㙢㍕窬</w:t>
      </w:r>
      <w:r>
        <w:rPr/>
        <w:t>⡌</w:t>
      </w:r>
      <w:r>
        <w:rPr/>
        <w:t>㑁쉂㘺ꇂ싍쉓⍘潞䜸䩹뽉攪灏呡剗쉸輤⹾優ㄊ潰焦䳂㧂溮条䱍敲싂촺䜺ꎻ</w:t>
      </w:r>
      <w:r>
        <w:rPr/>
        <w:t>ꤴ</w:t>
      </w:r>
      <w:r>
        <w:rPr/>
        <w:t>䙑뭪档敨⹦썦䅈呓슩䡡轕頣⌸싂㡘䈣䓂⽑塟쉟썲暩䟂쉙勂♟㞩灩㑺⚿颣㥇玵䍷췂歔偬쉞璮牐琬䴬捺祫⪘䤸歃䷂圦ꅍ轘活䑩係頻祯▣捓</w:t>
      </w:r>
      <w:r>
        <w:rPr/>
        <w:t>ⷂ⩙</w:t>
      </w:r>
      <w:r>
        <w:rPr/>
        <w:t>쉒숹獷슏䙇김獉촷쉏ꥴ녫䁆䕄吪썍╌婞䭮䩹쎮挴戹䁰숰恷えꍄ卒㐻䁴瞩捞숫䉘剃걞ㅣꏎ旂彤猸獓䔶橚쉙桢〉空</w:t>
      </w:r>
      <w:r>
        <w:rPr/>
        <w:t>ꤶ⥔</w:t>
      </w:r>
      <w:r>
        <w:rPr/>
        <w:t>癙쉊</w:t>
      </w:r>
      <w:r>
        <w:rPr/>
        <w:t>⠥</w:t>
      </w:r>
      <w:r>
        <w:rPr/>
        <w:t>䁔圪婙걈曂䃂噶</w:t>
      </w:r>
      <w:r>
        <w:rPr/>
        <w:t>Ⱨ</w:t>
      </w:r>
      <w:r>
        <w:rPr/>
        <w:t>䅯橆⥵坵飂櫂숪숫⵮杞┽칒晬숣䫎㭱쎥歄㑪㩈戮츹䰭⪩橌썄捲숽㉣</w:t>
      </w:r>
      <w:r>
        <w:rPr/>
        <w:t>⡠</w:t>
      </w:r>
      <w:r>
        <w:rPr/>
        <w:t>昨갨㝯컂䂘轗㛂憻偩</w:t>
      </w:r>
      <w:r>
        <w:rPr/>
        <w:t>ꔤ</w:t>
      </w:r>
      <w:r>
        <w:rPr/>
        <w:t>⻂啵</w:t>
      </w:r>
      <w:r>
        <w:rPr/>
        <w:t>ⰳ</w:t>
      </w:r>
      <w:r>
        <w:rPr/>
        <w:t>뽉慑⩉⸺쉀♎ㄫ琮䲬䄪쉇⑋䰣ふ癏癓頻쉧坞榡呇㌫煹㝰槍䰶㉡䈳㞿싂䀫渭䙄㧂䫂ꅌ숴㥙㡵㭓♾䝖䘩ꆏ収轑槂响㉮牘煐卣㊻挤塗灉浥秂䑹疵숯뿂䨷偯婅瞩祁㝷</w:t>
      </w:r>
      <w:r>
        <w:rPr/>
        <w:t>Ⳃ</w:t>
      </w:r>
      <w:r>
        <w:rPr/>
        <w:t>㖩⫂䍱㵦摖南弬媩䶮⥷掩</w:t>
      </w:r>
      <w:r>
        <w:rPr/>
        <w:t>ⱁⱯ</w:t>
      </w:r>
      <w:r>
        <w:rPr/>
        <w:t>숺泂⩩㡭⽀㩬슮奠숮浭䍪䘹㙙秂⽩ꄸ쉡슿⭓櫃湘噘煫⍑䲩䈯땁頶ㅮ杰祚湬쉅刹싃畤湏슏㤪呲桁䑆ケ곂捨〥䨭⩏⩈䥳놱㵷㑡幦♫䝩姂쉟␦뼰ㆣ䡦䬪쎏玵䬳催䄨⪏⪿爯녤桚☴</w:t>
      </w:r>
      <w:r>
        <w:rPr/>
        <w:t>ꕾ</w:t>
      </w:r>
      <w:r>
        <w:rPr/>
        <w:t>䉒䙠徣稥때뿂㙧㕓杊潟迂堷㍃싂颿쉫䥋奇塂㉊㇂琲ケ婲ꇃ㒣扥㠦⥈䁋悬딺䟂뭬婑</w:t>
      </w:r>
      <w:r>
        <w:rPr/>
        <w:t>ꖩ</w:t>
      </w:r>
      <w:r>
        <w:rPr/>
        <w:t>慵眻物쌬㧎싂싃습</w:t>
      </w:r>
      <w:r>
        <w:rPr/>
        <w:t>꧍⦩</w:t>
      </w:r>
      <w:r>
        <w:rPr/>
        <w:t>䪬㬦兠潨竂⹈☮</w:t>
      </w:r>
      <w:r>
        <w:rPr/>
        <w:t>⡬</w:t>
      </w:r>
      <w:r>
        <w:rPr/>
        <w:t>㏂椮祅㕲㟍兟㉚넰ふ滂晢畴쉁㚿썙습轺䁓愯믂Ⓧ捙獭뽌彖⨥伹う湩ㅣ▻犻礻杉칡傿壂椱␳쉘⌺⌦⴫㢘䠫숸飂槂伽⩫㡟冻쉙䨰枿䜮⬭⩘塇녈汭쌤䅃稣</w:t>
      </w:r>
      <w:r>
        <w:rPr/>
        <w:t>ꕲ</w:t>
      </w:r>
      <w:r>
        <w:rPr/>
        <w:t>憥⹕⑊懂</w:t>
      </w:r>
      <w:r>
        <w:rPr/>
        <w:t>Ⳃ</w:t>
      </w:r>
      <w:r>
        <w:rPr/>
        <w:t>⾥</w:t>
      </w:r>
      <w:r>
        <w:rPr/>
        <w:t>ꤽ</w:t>
      </w:r>
      <w:r>
        <w:rPr/>
        <w:t>㈹⿂慞侘息⹣䵄椯睮숲㈬㚏뭇䵀䕗⭀㜻썀뽱</w:t>
      </w:r>
      <w:r>
        <w:rPr/>
        <w:t>ꦻ</w:t>
      </w:r>
      <w:r>
        <w:rPr/>
        <w:t>䛂䅘橴⹫刲ꆘ쉈さ棂깡吣썘湰坏쉅쉵쉭㉹⹎刳瓎瞮쉆㠨꺬硩畠쉏㵈䷍䋎촊䩐潗〸轗䤪涬ㄺ┫⾵춵䁾圫㩷⑦숺啈갳琷擂琴䫂䌬땷㕌䗂䁞狎削ㅸ椵䵱晙숵噩칹噦ꅕ쉨瞿珍뿂쵤⩃ꎏ⨽塌</w:t>
      </w:r>
      <w:r>
        <w:rPr/>
        <w:t>ꤺ</w:t>
      </w:r>
      <w:r>
        <w:rPr/>
        <w:t>쉓彫⩑㎣懂쉤哂길桊务㑠爻乲㶣䝍䰵牃⑯乩伸</w:t>
      </w:r>
      <w:r>
        <w:rPr/>
        <w:t>ꖵ</w:t>
      </w:r>
      <w:r>
        <w:rPr/>
        <w:t>圲㋂䍷恡疡刪桾员⼪浈싂</w:t>
      </w:r>
      <w:r>
        <w:rPr/>
        <w:t>Ᵽ</w:t>
      </w:r>
      <w:r>
        <w:rPr/>
        <w:t>ヂ┶쉧㶱⽗欫䛂灯┥䰪⾱쉲搷쉫䍶</w:t>
      </w:r>
      <w:r>
        <w:rPr/>
        <w:t>⢿</w:t>
      </w:r>
      <w:r>
        <w:rPr/>
        <w:t>乵慖⾏㵆倬獫湾幔甹ꌸ晥칟湳</w:t>
      </w:r>
      <w:r>
        <w:rPr/>
        <w:t>ꦮ</w:t>
      </w:r>
      <w:r>
        <w:rPr/>
        <w:t>싂㕙潬䰴</w:t>
      </w:r>
      <w:r>
        <w:rPr/>
        <w:t>ꕘ</w:t>
      </w:r>
      <w:r>
        <w:rPr/>
        <w:t>㉙地硗杄穷杉毂⩱㔨塞㨣</w:t>
      </w:r>
      <w:r>
        <w:rPr/>
        <w:t>⠵</w:t>
      </w:r>
      <w:r>
        <w:rPr/>
        <w:t>쉋슩妬核㉭</w:t>
      </w:r>
      <w:r>
        <w:rPr/>
        <w:t>ꕗ</w:t>
      </w:r>
      <w:r>
        <w:rPr/>
        <w:t>䑇縭㵴㗍ꍰ싂ꌹꥶ㡋債坉</w:t>
      </w:r>
      <w:r>
        <w:rPr/>
        <w:t>ꖩ</w:t>
      </w:r>
      <w:r>
        <w:rPr/>
        <w:t>圹</w:t>
      </w:r>
      <w:r>
        <w:rPr/>
        <w:t>ⵘ</w:t>
      </w:r>
      <w:r>
        <w:rPr/>
        <w:t>桟썫敯쉙彄湋䍗㕥猹⩖灔쉢걨癏ꥤ勂⸣䙠甮쉂⥲总䠬㜺☯戹䍞幪䌱䠸暵医㕁䝔␱⍯殡埂䝘⼺䙭묮燂쉤坱甥쎻♩摑㭐㜺瘩슣캿딣癲숲潬뇂썔쵫쵈⍉숫澡췍煢쉟뇂䂻湰瘫測쉭㶡㵀搤㩚恠堯싂礫亣깏녆栥ㅍ쉓夽⪿灪㚮숯炱䁯䠪畤浯䁇穨囂佃㣍灕眪乾䰸</w:t>
      </w:r>
      <w:r>
        <w:rPr/>
        <w:t>⣂</w:t>
      </w:r>
      <w:r>
        <w:rPr/>
        <w:t>頷砰恲䡾⽵懂练墵戵䩁걺ⸯ䀽䱣晍弭匰뽱墩숳쉄纘碿뽙疘昰氫⩆浃ꏂ⨬䗂磂歗倲湤䲻瑅䱄恃⏂놩녀䵗</w:t>
      </w:r>
      <w:r>
        <w:rPr/>
        <w:t>ⱨ</w:t>
      </w:r>
      <w:r>
        <w:rPr/>
        <w:t>摶쉬⒵晦㕚긪쉀╗╗盂ꏂ⤴䤻⼽⭴枻깡ꍴ뽅㬯瀣挴噃⽗扯</w:t>
      </w:r>
      <w:r>
        <w:rPr/>
        <w:t>ꥇ</w:t>
      </w:r>
      <w:r>
        <w:rPr/>
        <w:t>碬</w:t>
      </w:r>
      <w:r>
        <w:rPr/>
        <w:t>ꕢ</w:t>
      </w:r>
      <w:r>
        <w:rPr/>
        <w:t>㡹潀쉅</w:t>
      </w:r>
    </w:p>
    <w:p>
      <w:pPr>
        <w:pStyle w:val="PreformattedText"/>
        <w:bidi w:val="0"/>
        <w:spacing w:before="0" w:after="0"/>
        <w:jc w:val="left"/>
        <w:rPr/>
      </w:pPr>
      <w:r>
        <w:rPr/>
        <w:t>橣䉫ㅌ佴䜶ꅌ㑠癞썟쉀</w:t>
      </w:r>
      <w:r>
        <w:rPr/>
        <w:t>ⶩ</w:t>
      </w:r>
      <w:r>
        <w:rPr/>
        <w:t>㷃䅲㝮쉆㴣瓂ぬ歙婆ꥥ侥</w:t>
      </w:r>
      <w:r>
        <w:rPr/>
        <w:t>ꥎ</w:t>
      </w:r>
      <w:r>
        <w:rPr/>
        <w:t>䮻戰슘檬畯</w:t>
      </w:r>
      <w:r>
        <w:rPr/>
        <w:t>ꕭ⛂</w:t>
      </w:r>
      <w:r>
        <w:rPr/>
        <w:t>쉖硗⮵싂쉋䚵瀮⌶ㄪ吺싂扔䬶燂␦㠫㩯䡗瀲</w:t>
      </w:r>
      <w:r>
        <w:rPr/>
        <w:t>ꗂ</w:t>
      </w:r>
      <w:r>
        <w:rPr/>
        <w:t>슡慥〺恑㬥穘썈㒵瑵湱숵灣걺慵此呍䥤轊㷍穗椮슣깉灴ㅖ</w:t>
      </w:r>
      <w:r>
        <w:rPr/>
        <w:t>ⷂ</w:t>
      </w:r>
      <w:r>
        <w:rPr/>
        <w:t>쉔㕀轩♆䱔暘떣䇃넪愥㝍츦睆䜺噒㦻督剥</w:t>
      </w:r>
      <w:r>
        <w:rPr/>
        <w:t>ꕔ꧂</w:t>
      </w:r>
      <w:r>
        <w:rPr/>
        <w:t>깓뭘䋍ꥭ</w:t>
      </w:r>
      <w:r>
        <w:rPr/>
        <w:t>ꥂ</w:t>
      </w:r>
      <w:r>
        <w:rPr/>
        <w:t>⽧墏䓍㙊㩉녗㖏㥙䳂奉ㅞ쉪桔</w:t>
      </w:r>
      <w:r>
        <w:rPr/>
        <w:t>ꕇ</w:t>
      </w:r>
      <w:r>
        <w:rPr/>
        <w:t>䙱꺮潕뽯㥲⼺ぷ灶쉔溥値䍃㓎㡏䉬⒮献㓃䕑瑬췂匯</w:t>
      </w:r>
      <w:r>
        <w:rPr/>
        <w:t>⢥</w:t>
      </w:r>
      <w:r>
        <w:rPr/>
        <w:t>氵</w:t>
      </w:r>
      <w:r>
        <w:rPr/>
        <w:t>⢩</w:t>
      </w:r>
      <w:r>
        <w:rPr/>
        <w:t>杊瀪䮵株뽾䅱㭅倲슣숪갨煩ꆘ滃⑷弲㙷쉡</w:t>
      </w:r>
      <w:r>
        <w:rPr/>
        <w:t>꥟</w:t>
      </w:r>
      <w:r>
        <w:rPr/>
        <w:t>껎䑪</w:t>
      </w:r>
      <w:r>
        <w:rPr/>
        <w:t>⡙</w:t>
      </w:r>
      <w:r>
        <w:rPr/>
        <w:t>ꍷ㝁⹖㚩䕳</w:t>
      </w:r>
      <w:r>
        <w:rPr/>
        <w:t>ⱹ</w:t>
      </w:r>
      <w:r>
        <w:rPr/>
        <w:t>敲牌숻睳쉱䞻穰㫂</w:t>
      </w:r>
      <w:r>
        <w:rPr/>
        <w:t>⠮⢏⪮</w:t>
      </w:r>
      <w:r>
        <w:rPr/>
        <w:t>噅戊쉶䶩딻썸䌽싃ꄣ焻⍠⫂㥯啤㕖し呌</w:t>
      </w:r>
      <w:r>
        <w:rPr/>
        <w:t>⢣</w:t>
      </w:r>
      <w:r>
        <w:rPr/>
        <w:t>㑃柂䍞乣熵弨ꍗꅉ숷䯍捞㉏싃光汱⼻桱꺘䑆ꌸ䁕繡癚깲쉍牺縩⸱嘥쉺췂㈥纮䖡⩀乯깨</w:t>
      </w:r>
      <w:r>
        <w:rPr/>
        <w:t>ꤨ</w:t>
      </w:r>
      <w:r>
        <w:rPr/>
        <w:t>呀㭒捧祸桤슬ꇂ⍧</w:t>
      </w:r>
      <w:r>
        <w:rPr/>
        <w:t>ⲣ</w:t>
      </w:r>
      <w:r>
        <w:rPr/>
        <w:t>㡊걶쉠䱶껂㉑㒩Ⓜ뽹徱瑫歔츹䱀䏂㨪呬숴싂晨⨺婀氹㜫⩫쉾뾩竂潒䅚杕竂弹䙧䠳</w:t>
      </w:r>
      <w:r>
        <w:rPr/>
        <w:t>ꖩ</w:t>
      </w:r>
      <w:r>
        <w:rPr/>
        <w:t>㵢⽋竂溣ꄪ䭧㠮⪘</w:t>
      </w:r>
      <w:r>
        <w:rPr/>
        <w:t>⣂</w:t>
      </w:r>
      <w:r>
        <w:rPr/>
        <w:t>歑挥䏂츪畵㭄㍮쉾猣乶쉲쉠坱⨲乄ㄫ䵓柎⽱愷걖숥截㤪쉨湪㄰啺땘⹇截쉨瑓㄰幱参剣哂噲⤦䶩걗</w:t>
      </w:r>
      <w:r>
        <w:rPr/>
        <w:t>ꦩ</w:t>
      </w:r>
      <w:r>
        <w:rPr/>
        <w:t>祙橸䠸䑍쉋䙡쉾桊㩭栯塟䌫ꥫ⸦㝀</w:t>
      </w:r>
      <w:r>
        <w:rPr/>
        <w:t>꥟</w:t>
      </w:r>
      <w:r>
        <w:rPr/>
        <w:t>딯飂桄䚡偘穲뮩㩩㤶갶긱숩쉔噁䈫瑴뽁春婸쵯乀</w:t>
      </w:r>
      <w:r>
        <w:rPr/>
        <w:t>ꤪ</w:t>
      </w:r>
      <w:r>
        <w:rPr/>
        <w:t>䢥沥넰ꥠ䵏㵤奞繍䩘幂쉁廂충쉣㭮㒮㭾⪡亘갲뗎쉘噆숮敚礨睃㏂</w:t>
      </w:r>
      <w:r>
        <w:rPr/>
        <w:t>ⱒ⡞</w:t>
      </w:r>
      <w:r>
        <w:rPr/>
        <w:t>橠┸亩⌤䳂쉯橰䠩䳂䁆㑸䓃慪幧㇂</w:t>
      </w:r>
      <w:r>
        <w:rPr/>
        <w:t>ⰳ</w:t>
      </w:r>
      <w:r>
        <w:rPr/>
        <w:t>坷䷂硂娸㬷⩶強ꄻ卒欳止恥䥒문㮏뼰眪輯㪻⿂녂卩䚏쉆幦䒵绂䥎숩濃哃⑶忂㔪煯サ䬽绂硓뽰䩺⹡妏䫂쉕㜷䥤辵溬濂⼶☺沿싂潹쉕넻瑪䃍㪡彘晲啰䥈頤䥖⬬꥘⾩佨슏搷ꅌ䑩㠲䊬㥸杅愥䑙呹</w:t>
      </w:r>
      <w:r>
        <w:rPr/>
        <w:t>⡨</w:t>
      </w:r>
      <w:r>
        <w:rPr/>
        <w:t>숳彡灘㝁땴䍠⒘削䑢狂⵹飍⵩숰⑀桶禩勂땣쉹忂╥乑슱凃⨽⬥</w:t>
      </w:r>
      <w:r>
        <w:rPr/>
        <w:t>Ⳃ</w:t>
      </w:r>
      <w:r>
        <w:rPr/>
        <w:t>卪쉪揂浥습㕊䱖䙏穅䅉䰻⩠䥆㪵싂繢祊湐숮쉗</w:t>
      </w:r>
      <w:r>
        <w:rPr/>
        <w:t>ꔩ</w:t>
      </w:r>
      <w:r>
        <w:rPr/>
        <w:t>㭖☨歾界㵮㜮겿깭䐭㠲嘤곂儽싂䅖⶘氲攣숮䘮熿쉑꥔ꄳ畬㤮ㅋ䅏싂쉂숭縰瓎咩⩮♰싎⫂機䱁剤숥穁池숷楃獁숲ㅾ癵</w:t>
      </w:r>
      <w:r>
        <w:rPr/>
        <w:t>ⱎ</w:t>
      </w:r>
      <w:r>
        <w:rPr/>
        <w:t>䡇㑳ꎘ䰻怮媥䡭䵵剃⹩쉃禩栶꥘熥晖場頭堵瘭瞩쉷桳䖏桂⭖係噘㫂㬵썺䑏牫ꍋ⩘呯䕂쉳곂戶츩슡♯ꌴ⭣⩺桯戻쉺匥烎儬⺡猺</w:t>
      </w:r>
      <w:r>
        <w:rPr/>
        <w:t>ⱟ</w:t>
      </w:r>
      <w:r>
        <w:rPr/>
        <w:t>丯뇎뇃佹┲硡⍎㩩漳狂숦뇂긪쵯爪嫂싎機繖슬扫携慄㠨犏爩넬녵祠捱쵳甯뾘心㩄潠烃㯂凂┊촫⪮䍗凍温㣂쉭㙦칍㭁偫싂䤷䙁桱촦桁㓂갸</w:t>
      </w:r>
      <w:r>
        <w:rPr/>
        <w:t>Ⱕⱓ</w:t>
      </w:r>
      <w:r>
        <w:rPr/>
        <w:t>弻걀⭺쉂勂䥎쉭슻哂ヂ㠨倳ꥰ㌶쏍⮵輩ꌻ슩쉧癈奚</w:t>
      </w:r>
      <w:r>
        <w:rPr/>
        <w:t>ꥅ</w:t>
      </w:r>
      <w:r>
        <w:rPr/>
        <w:t>墬⩆╭䴫坤敱壂顊긬硚飂颬</w:t>
      </w:r>
      <w:r>
        <w:rPr/>
        <w:t>ⵥ</w:t>
      </w:r>
      <w:r>
        <w:rPr/>
        <w:t>䔪놵䲩㉚쉒썯廂</w:t>
      </w:r>
      <w:r>
        <w:rPr/>
        <w:t>ꕋ</w:t>
      </w:r>
      <w:r>
        <w:rPr/>
        <w:t>䌱太憩⥮欷塠㩌儽⥱⯂秂쉧ㅲ䖮⤹</w:t>
      </w:r>
      <w:r>
        <w:rPr/>
        <w:t>ⵒ</w:t>
      </w:r>
      <w:r>
        <w:rPr/>
        <w:t>䁁帲慌塕轧䈦♙圮</w:t>
      </w:r>
      <w:r>
        <w:rPr/>
        <w:t>Ⱚ</w:t>
      </w:r>
      <w:r>
        <w:rPr/>
        <w:t>㞵⥩⤪䀸쉧깁딹䠪㉙싎</w:t>
      </w:r>
      <w:r>
        <w:rPr/>
        <w:t>Ᵽ</w:t>
      </w:r>
      <w:r>
        <w:rPr/>
        <w:t>⺣ꌶ</w:t>
      </w:r>
      <w:r>
        <w:rPr/>
        <w:t>ꕣ</w:t>
      </w:r>
      <w:r>
        <w:rPr/>
        <w:t>汄㦩</w:t>
      </w:r>
      <w:r>
        <w:rPr/>
        <w:t>ꗂ</w:t>
      </w:r>
      <w:r>
        <w:rPr/>
        <w:t>汧栤⮏슮</w:t>
      </w:r>
      <w:r>
        <w:rPr/>
        <w:t>ⴱ</w:t>
      </w:r>
      <w:r>
        <w:rPr/>
        <w:t>䍯숯穮숦䥥堶</w:t>
      </w:r>
      <w:r>
        <w:rPr/>
        <w:t>⡶⫂</w:t>
      </w:r>
      <w:r>
        <w:rPr/>
        <w:t>ꦮ</w:t>
      </w:r>
      <w:r>
        <w:rPr/>
        <w:t>辘祭䥔ㅖ⮵䬽颬䙏</w:t>
      </w:r>
      <w:r>
        <w:rPr/>
        <w:t>ꕹ</w:t>
      </w:r>
      <w:r>
        <w:rPr/>
        <w:t>䙡⩷穭䨵䊬湭䙓䒣⫂⒏昨</w:t>
      </w:r>
      <w:r>
        <w:rPr/>
        <w:t>ⱍ</w:t>
      </w:r>
      <w:r>
        <w:rPr/>
        <w:t>沵汮▩恳熩䕒乷彁땭僂奩䁢爪溩⭂滃㡙䭥쉐䱹㴩녃伣埂뗂潩㝔倶땣燂䇂浓堫쉔䴬獗䩖坈</w:t>
      </w:r>
      <w:r>
        <w:rPr/>
        <w:t>ⱗ</w:t>
      </w:r>
      <w:r>
        <w:rPr/>
        <w:t>㥖扬治㗂冱Ⓜ䌴睏潀榱㡇秂䭚顖矂儫佶䕨⤪頭싎案硳洫獙걳僃傩䯂吵㝎⧂婯僂뽂䪏䙃㡷쉖亘瑬汍幮顴㕘浘⥐歭泂딦砮</w:t>
      </w:r>
      <w:r>
        <w:rPr/>
        <w:t>Ⳃ</w:t>
      </w:r>
      <w:r>
        <w:rPr/>
        <w:t>쉢쉦숮愵뽆䵒ち㬦灶뽬㙬噢婈㥹狍搮쌳攦숳걾䪬坵栤쉩䐣愽쵦剀쉕깮獲獑塔</w:t>
      </w:r>
      <w:r>
        <w:rPr/>
        <w:t>ꗂ⮬</w:t>
      </w:r>
      <w:r>
        <w:rPr/>
        <w:t>呒⭠怸ꎩ颥嘨昰칧㉟싃ヂ硅傻⽔晸轊漥</w:t>
      </w:r>
      <w:r>
        <w:rPr/>
        <w:t>ⱸ</w:t>
      </w:r>
      <w:r>
        <w:rPr/>
        <w:t>皿堻쉹䥅昪㐩⩆녟䛂꺻亣쉦殘믂㙂牑㘽녣堫</w:t>
      </w:r>
      <w:r>
        <w:rPr/>
        <w:t>ꦘ</w:t>
      </w:r>
      <w:r>
        <w:rPr/>
        <w:t>썦堫쉴曍儬㚿欫婷䦣㢵晞숽䁙䡐㵩㒥䌥䬳⑟祘歉怵묶琪䍅⍩</w:t>
      </w:r>
      <w:r>
        <w:rPr/>
        <w:t>ꕔ</w:t>
      </w:r>
      <w:r>
        <w:rPr/>
        <w:t>䩫漴轴㇂瑟埂㇂ꌻ㭭㖱㩑礮强싂</w:t>
      </w:r>
      <w:r>
        <w:rPr/>
        <w:t>⡀</w:t>
      </w:r>
      <w:r>
        <w:rPr/>
        <w:t>礣⹪⫂ꍬ䘸걊싂求䈨㞩倻歒</w:t>
      </w:r>
      <w:r>
        <w:rPr/>
        <w:t>ꦱ</w:t>
      </w:r>
      <w:r>
        <w:rPr/>
        <w:t>ꅡ䐪橂╵㄰永⩷挻栬㝅氹灐ꅱ걤ひ嫂㡗䤹攷繓㠳⥋꺘</w:t>
      </w:r>
      <w:r>
        <w:rPr/>
        <w:t>⢣</w:t>
      </w:r>
      <w:r>
        <w:rPr/>
        <w:t>䍑㝒숭⑹弪捐䓂硺冩慄쉎㡧⒱㐬頹拎氮㵄</w:t>
      </w:r>
      <w:r>
        <w:rPr/>
        <w:t>ꕺ⹁</w:t>
      </w:r>
      <w:r>
        <w:rPr/>
        <w:t>織灔⥔垱廂⹩楌</w:t>
      </w:r>
      <w:r>
        <w:rPr/>
        <w:t>ⴴ⍲</w:t>
      </w:r>
      <w:r>
        <w:rPr/>
        <w:t>樵뾵䤨쉢烂딤颬═쌭숥싂㥘溩⫂乊싂뼳㦵䦏ꍚ슡係奴㡥⺩迂㤲⪱䅅䰹桾䏂</w:t>
      </w:r>
      <w:r>
        <w:rPr/>
        <w:t>⣂</w:t>
      </w:r>
      <w:r>
        <w:rPr/>
        <w:t>㗂㢏⨣⍸婈测爱䟎쉴㕋㪩싂怩䭕硫㑗恔䍭뾘</w:t>
      </w:r>
      <w:r>
        <w:rPr/>
        <w:t>⡄</w:t>
      </w:r>
      <w:r>
        <w:rPr/>
        <w:t>䴺䍂飂㞩䅪싂瓂싂䱑捏湘焫䄳쉹潅橒䮮䬽촪眣㙉癷◂䈸㝍偩溱睂쵬炘噎떿否䮣뭗朳</w:t>
      </w:r>
      <w:r>
        <w:rPr/>
        <w:t>ⰶ</w:t>
      </w:r>
      <w:r>
        <w:rPr/>
        <w:t>慅⹒瑍瓂⏂⤪彴䘊湳灖怦㗂㝡䄵夵㩯⭒㇍㋂쉰⛂垿剉偶쵀깍公㗂</w:t>
      </w:r>
      <w:r>
        <w:rPr/>
        <w:t>ꤵ</w:t>
      </w:r>
      <w:r>
        <w:rPr/>
        <w:t>恍塟牾숮Ⓜ楤槂炩⒵夺㔱䠮䎮䍮㌣칑彸뽣쵡珂偂숣沱ꄥ䪩쉱⦏媩媩癅⨨뽒쉳⚩슻煚祕庩掵숰㪡撥㡏呙顋⽔캩䩰卅䕳䝠朰皬悮係㙍䊬</w:t>
      </w:r>
      <w:r>
        <w:rPr/>
        <w:t>Ⱳ</w:t>
      </w:r>
      <w:r>
        <w:rPr/>
        <w:t>潁䭲纩恲䙡쉥ꆵ痎㓂쵇輳坕䳎걥ꅠ垿춡㐪걕㶘頱⽔깏ꄤ</w:t>
      </w:r>
      <w:r>
        <w:rPr/>
        <w:t>ꖣ</w:t>
      </w:r>
      <w:r>
        <w:rPr/>
        <w:t>ㅳ兮瑀忍汚婟쉣⌫嘹놏噦ꍶ〥숦磃剴</w:t>
      </w:r>
      <w:r>
        <w:rPr/>
        <w:t>ⰴ</w:t>
      </w:r>
      <w:r>
        <w:rPr/>
        <w:t>ⷂ</w:t>
      </w:r>
      <w:r>
        <w:rPr/>
        <w:t>搩撮惂㞩兟乌畯䁾㉸깲琩弩橇㣎唥䵑㑹㵌䙑刯ꎡ䥆⹄挸ꍡ䕁칤洤땯浩倻⩉䍠単斏礲䳂慶㊥싂썦㑀쉹妘썃ꎮ쉓滎牵桚灀琵㒡㷍獘䎩䕖澡歉숣</w:t>
      </w:r>
      <w:r>
        <w:rPr/>
        <w:t>ꖻ</w:t>
      </w:r>
      <w:r>
        <w:rPr/>
        <w:t>슣쉰畚猴싂㯂彊檮怨숳硗</w:t>
      </w:r>
      <w:r>
        <w:rPr/>
        <w:t>ⱦ</w:t>
      </w:r>
      <w:r>
        <w:rPr/>
        <w:t>䅢彆湱썎挳睖⩮敬甪囂컂</w:t>
      </w:r>
      <w:r>
        <w:rPr/>
        <w:t>⡯</w:t>
      </w:r>
      <w:r>
        <w:rPr/>
        <w:t>㒻♋ꄰ彚䥯숰捊슿䍢橚婶꥖⥑㉥䁎扰칗儰杌⑑冩汢쌬쉤䱠슏㤹칺쉕牬昲䍠㙕걄䲿怸싂땗毂䔱䔷欲㐦⿂</w:t>
      </w:r>
      <w:r>
        <w:rPr/>
        <w:t>ⶥ</w:t>
      </w:r>
      <w:r>
        <w:rPr/>
        <w:t>僂ㅒ灎浧硔거㥤䡙⤵幚㜲⥂氮</w:t>
      </w:r>
      <w:r>
        <w:rPr/>
        <w:t>⡇</w:t>
      </w:r>
      <w:r>
        <w:rPr/>
        <w:t>穫㝱硉湃䤽</w:t>
      </w:r>
      <w:r>
        <w:rPr/>
        <w:t>ⵁ</w:t>
      </w:r>
      <w:r>
        <w:rPr/>
        <w:t>汰幫㭚轇䑔쉖䟂묥</w:t>
      </w:r>
      <w:r>
        <w:rPr/>
        <w:t>꤭</w:t>
      </w:r>
      <w:r>
        <w:rPr/>
        <w:t>䲡⽭风ꄯ⚘䱊㑲㕉녮쉋슮ꥡ㧍⭤㖡䃎憩催䍳쉧⼥湴긫㍶幡</w:t>
      </w:r>
      <w:r>
        <w:rPr/>
        <w:t>Ⱡ</w:t>
      </w:r>
      <w:r>
        <w:rPr/>
        <w:t>ꥑ</w:t>
      </w:r>
      <w:r>
        <w:rPr/>
        <w:t>橓疩剖ꍡ</w:t>
      </w:r>
      <w:r>
        <w:rPr/>
        <w:t>ꗃ</w:t>
      </w:r>
      <w:r>
        <w:rPr/>
        <w:t>쉋䃂㈻숳䐰堻⥸숷㭫琵杪⬹</w:t>
      </w:r>
      <w:r>
        <w:rPr/>
        <w:t>Ɽ</w:t>
      </w:r>
      <w:r>
        <w:rPr/>
        <w:t>䎏㑊쉍쉧礸〲婓涣噔</w:t>
      </w:r>
      <w:r>
        <w:rPr/>
        <w:t>⣂</w:t>
      </w:r>
      <w:r>
        <w:rPr/>
        <w:t>用癓ㅵㄥ牟ꄴ⥲䅹扌쉵潏帥䙷싂㡏僂楸灒嘷㧂ꅰ半딫뭃</w:t>
      </w:r>
      <w:r>
        <w:rPr/>
        <w:t>꧂</w:t>
      </w:r>
      <w:r>
        <w:rPr/>
        <w:t>は盃</w:t>
      </w:r>
      <w:r>
        <w:rPr/>
        <w:t>ꕰ</w:t>
      </w:r>
      <w:r>
        <w:rPr/>
        <w:t>䙌啢〫䦘䷎溬敗㍴</w:t>
      </w:r>
      <w:r>
        <w:rPr/>
        <w:t>⡁</w:t>
      </w:r>
      <w:r>
        <w:rPr/>
        <w:t>浕⍔恾ꅳ⪱渫䔺떏母⽮猲걠쉩夬佲却숤杆凂ꅃ⥱ㅗ歒녵夬䘻쉯㉸䩰千䅯ꏂ깭穀媵呚甪췎긥炩䍩瘨㢿⵵入쉁噫幥歳넪䄭땪㥖湋癕栮쵙쉩歂㕞㉨穧⛂㭭杨戲</w:t>
      </w:r>
      <w:r>
        <w:rPr/>
        <w:t>ꔩ</w:t>
      </w:r>
      <w:r>
        <w:rPr/>
        <w:t>⻂䴪㝡唲숩쉞㒩䙒꥞쉁싂忂捋矂㝔䩘池圱睴硂⩊ꍎ㝧纻㑓硦頯救怯敺挸灚䝔캩婓塢숨쉵琸䬰╗쉵䍏쉲䌻煅숺깹♌땾乁쉧꥔㬤㍸牨惃剧搰⭌湩勂顷攱ㅐ浬⩃勂欴䲣䦣猊걢쉹䆵䕗睲䡍쉍㔪䉄牲⛂牡硘㝌爦勂묥㨭瑥䡕轁쉷䞩䚏啔栺拂</w:t>
      </w:r>
      <w:r>
        <w:rPr/>
        <w:t>ꥌ</w:t>
      </w:r>
      <w:r>
        <w:rPr/>
        <w:t>넹搫㖱⭫纥㡴勍㉇䥥㑺确쌶㵹䌳슬㨳乬䦡噄슩坡뭔䱉涥堬䰱煉쉘쉑쎘쉡뼴♸奤儩㙩䅪껂煋祷䡚땤쵈珍犘슱숫槂眰㫂㍤啘⼪⒵촤⍐砥䩳彶佥疘ꎬ暥ꍁ㤣⫂䕢묮㑦⽮囍</w:t>
      </w:r>
      <w:r>
        <w:rPr/>
        <w:t>ⴣ</w:t>
      </w:r>
      <w:r>
        <w:rPr/>
        <w:t>ꥶ奺愭</w:t>
      </w:r>
      <w:r>
        <w:rPr/>
        <w:t>ⵇ</w:t>
      </w:r>
      <w:r>
        <w:rPr/>
        <w:t>䬺滂歟춵楎䖬熏㠳녍礯숥칚⹮煈傥恫슘䤮ꎿ晹珂憬ㅴ䥘晔橏硙</w:t>
      </w:r>
      <w:r>
        <w:rPr/>
        <w:t>ꥆ</w:t>
      </w:r>
      <w:r>
        <w:rPr/>
        <w:t>慇⹡</w:t>
      </w:r>
      <w:r>
        <w:rPr/>
        <w:t>Ⱪ</w:t>
      </w:r>
      <w:r>
        <w:rPr/>
        <w:t>轃湯숺䩚녂毂挶橾咥⪻猭嚮願⍏㠫뽐皡慖␨⭈畱硞拍ꥺ炮숥㘤潲玮䉶숦泂쵚滍卵摧땪믍⭳</w:t>
      </w:r>
      <w:r>
        <w:rPr/>
        <w:t>ꔨ</w:t>
      </w:r>
      <w:r>
        <w:rPr/>
        <w:t>쉬㙯䵭䌶噕书쉎〥㑸线㞣瞬扴收⌸囂奏ꅞ쉉⥟䁗䰭刦汕뭋儩쉧㑈橧机</w:t>
      </w:r>
      <w:r>
        <w:rPr/>
        <w:t>Ⲯ</w:t>
      </w:r>
      <w:r>
        <w:rPr/>
        <w:t>⼽ㅒ穐녴牔癡挲仂場䭒剈㖩╂頰畾劵숬깺琦</w:t>
      </w:r>
      <w:r>
        <w:rPr/>
        <w:t>ꕸ</w:t>
      </w:r>
      <w:r>
        <w:rPr/>
        <w:t>⢩⠣</w:t>
      </w:r>
      <w:r>
        <w:rPr/>
        <w:t>瑄⥰㞮㎏彺䉰걩䥥湑慘쉎땳㜴䷂矂橺㩙䜦쉲䭋쉠䩸␱걾놵䅆桴牆㚡埂㵀ㅨ㇂摙䝐敨䃂⻂瑾术歠磂繗畀䢬痂䬤伸主쵂淂轉㯃⸶搹栥瘭㐦圬瀷숩⽚㥞䭙쉩</w:t>
      </w:r>
      <w:r>
        <w:rPr/>
        <w:t>ꕎ</w:t>
      </w:r>
      <w:r>
        <w:rPr/>
        <w:t>䡒輣깙猵쉢</w:t>
      </w:r>
      <w:r>
        <w:rPr/>
        <w:t>ꤳ</w:t>
      </w:r>
      <w:r>
        <w:rPr/>
        <w:t>뽕牒쉋㓂숣뾮⹚촳숤땍</w:t>
      </w:r>
      <w:r>
        <w:rPr/>
        <w:t>Ⱪ</w:t>
      </w:r>
      <w:r>
        <w:rPr/>
        <w:t>瑘칣噚쉋㤯敏⚥窘夲䛂枵椪僂䩟쉚摬曂稨䊥瀩ꅕ䝀旂捚栮㷂⻂䍎ㆣ㔭噗顷坦牔䩮呦䌵싂싂ꥩ欤</w:t>
      </w:r>
      <w:r>
        <w:rPr/>
        <w:t>⠰</w:t>
      </w:r>
      <w:r>
        <w:rPr/>
        <w:t>ꅎ呦녩䣂乴厵㝓呐숶剐♬〦⨬輵⨭嘻ꄷ䱓슩䤲㝅쉰灎剳♵樺䛃숦眹㌩㕅싂䅫쉄넣⒏晢쉉㪡</w:t>
      </w:r>
      <w:r>
        <w:rPr/>
        <w:t>ꥑ</w:t>
      </w:r>
      <w:r>
        <w:rPr/>
        <w:t>㋂顪䙤㬱䥕쉂帣뼭㨵恹⾥獠①〨쉱䁗⑁ꏍ㥐</w:t>
      </w:r>
      <w:r>
        <w:rPr/>
        <w:t>ⵦ</w:t>
      </w:r>
      <w:r>
        <w:rPr/>
        <w:t>唣瘫呩甬䩙⬣匳</w:t>
      </w:r>
      <w:r>
        <w:rPr/>
        <w:t>ꕣ</w:t>
      </w:r>
      <w:r>
        <w:rPr/>
        <w:t>䖬⹯幂㕋㥮⮱煯侩⑄䡬睱椻넽␸쉯洬놿ㅁ쉄嗂李┪쉄䄶幌辘</w:t>
      </w:r>
      <w:r>
        <w:rPr/>
        <w:t>ꕍ</w:t>
      </w:r>
      <w:r>
        <w:rPr/>
        <w:t>촥䙵佺着㑹䡷乁慣쉔瀱捐摳꤮捍稨䝞繍䏂㖣슩䬷╏쉖啑䱳</w:t>
      </w:r>
      <w:r>
        <w:rPr/>
        <w:t>ꥎ</w:t>
      </w:r>
      <w:r>
        <w:rPr/>
        <w:t>堷㵳㤽⿂슩颩⯂恸僂䦿願琵⭅䫂㝅㍺긭㴵쉖숽䥚쎻怷쉊♍</w:t>
      </w:r>
      <w:r>
        <w:rPr/>
        <w:t>⠺⨵⯍⬶</w:t>
      </w:r>
      <w:r>
        <w:rPr/>
        <w:t>坡纮䵣灳恥</w:t>
      </w:r>
      <w:r>
        <w:rPr/>
        <w:t>⡪</w:t>
      </w:r>
      <w:r>
        <w:rPr/>
        <w:t>㙢䥰愊帳瑷숹煪姂썤╷癋挱믂䎵䎡䐭싎捎㩺뭐䏃썪撏䁖噵쉙剴畈⏂猽䰤ꅁ戤䱈쉾숣庩㑊쉨</w:t>
      </w:r>
      <w:r>
        <w:rPr/>
        <w:t>꧂</w:t>
      </w:r>
      <w:r>
        <w:rPr/>
        <w:t>깞束樣焣쉄䝰彚⨰놥挻쉖</w:t>
      </w:r>
      <w:r>
        <w:rPr/>
        <w:t>꧂</w:t>
      </w:r>
      <w:r>
        <w:rPr/>
        <w:t>넪</w:t>
      </w:r>
      <w:r>
        <w:rPr/>
        <w:t>⡑</w:t>
      </w:r>
      <w:r>
        <w:rPr/>
        <w:t>楮橶拂䔲升㵏</w:t>
      </w:r>
      <w:r>
        <w:rPr/>
        <w:t>ꔩ</w:t>
      </w:r>
      <w:r>
        <w:rPr/>
        <w:t>灊ꥰ쉦▵䚿싂㴯䷂㭆䉡埂杞飂ꍣ♮ꎱ橹㷂숹兹ꇂ㌴伣</w:t>
      </w:r>
      <w:r>
        <w:rPr/>
        <w:t>⢩</w:t>
      </w:r>
      <w:r>
        <w:rPr/>
        <w:t>㫂悏㭲䀱妡匤䉫年⾬汤</w:t>
      </w:r>
      <w:r>
        <w:rPr/>
        <w:t>ꤴ</w:t>
      </w:r>
      <w:r>
        <w:rPr/>
        <w:t>㥗뭀</w:t>
      </w:r>
      <w:r>
        <w:rPr/>
        <w:t>⡓</w:t>
      </w:r>
      <w:r>
        <w:rPr/>
        <w:t>顅㭊煖总仂汈輰⩖頬㩏깘砶䅉迎溘亥녧扌㩘㯂䕓ꥫ繲땧⑆幏싂긯乮㡢㥒䫂辵⩒轷䇍㍥幊㭑砦㝲柍㋍丯眪牭顫柂땏쉨䝬䬣</w:t>
      </w:r>
      <w:r>
        <w:rPr/>
        <w:t>ꖡ</w:t>
      </w:r>
      <w:r>
        <w:rPr/>
        <w:t>ヂ䙲䱊噙浗쉲頫涘䅢</w:t>
      </w:r>
      <w:r>
        <w:rPr/>
        <w:t>ⶩ</w:t>
      </w:r>
      <w:r>
        <w:rPr/>
        <w:t>䍤姂㧂쉗䈪ㅡ塚潙轊䌺卲疬埍⨵秂捵塺奸参潵䗂ꅨ쉲땊珂</w:t>
      </w:r>
      <w:r>
        <w:rPr/>
        <w:t>ⵄ</w:t>
      </w:r>
      <w:r>
        <w:rPr/>
        <w:t>浅⺘儩㴦㍄眵繍祃牆徏伩㩵婚㒥癫ꆡ楞⍍쉷쉠쉁䆘땡澥䂘乵䡑栵쉄儦礨䜹⦮瘯〽䗂杓ꅣ깶椯煰ꄩ楫樵䅲</w:t>
      </w:r>
      <w:r>
        <w:rPr/>
        <w:t>ꤤ</w:t>
      </w:r>
      <w:r>
        <w:rPr/>
        <w:t>숷䙵䁸繄㍺</w:t>
      </w:r>
      <w:r>
        <w:rPr/>
        <w:t>ⷂ</w:t>
      </w:r>
      <w:r>
        <w:rPr/>
        <w:t>䝬넮</w:t>
      </w:r>
      <w:r>
        <w:rPr/>
        <w:t>ꕵ</w:t>
      </w:r>
      <w:r>
        <w:rPr/>
        <w:t>杏슿朳㑾穚溱䝷㙌伥㡍싂</w:t>
      </w:r>
      <w:r>
        <w:rPr/>
        <w:t>ꕾ</w:t>
      </w:r>
      <w:r>
        <w:rPr/>
        <w:t>㈪⹵</w:t>
      </w:r>
      <w:r>
        <w:rPr/>
        <w:t>⢿</w:t>
      </w:r>
      <w:r>
        <w:rPr/>
        <w:t>㎱숴녖秂</w:t>
      </w:r>
      <w:r>
        <w:rPr/>
        <w:t>ꥀ</w:t>
      </w:r>
      <w:r>
        <w:rPr/>
        <w:t>䦵参䜻</w:t>
      </w:r>
      <w:r>
        <w:rPr/>
        <w:t>ⲻ</w:t>
      </w:r>
      <w:r>
        <w:rPr/>
        <w:t>卫</w:t>
      </w:r>
      <w:r>
        <w:rPr/>
        <w:t>⠰</w:t>
      </w:r>
      <w:r>
        <w:rPr/>
        <w:t>䕴幪轱쵾䍪斱湡싂利㢩穚匨⼣偡㴻싍輦矂䵘䩱歗千쉳彎썮㞡侵刺浂䍍扭䥵樨걋뭠㶩슱䩦庘㉸㔶⼪潐幱㉋</w:t>
      </w:r>
      <w:r>
        <w:rPr/>
        <w:t>ⷎ</w:t>
      </w:r>
      <w:r>
        <w:rPr/>
        <w:t>䌵䕁楤㍚숫␲瑤版⴪슥奄깊╥싍恌扁</w:t>
      </w:r>
      <w:r>
        <w:rPr/>
        <w:t>⣂</w:t>
      </w:r>
      <w:r>
        <w:rPr/>
        <w:t>믂⥟埃⒏猷敟뽚㐷䂿쉳䙘ㅊ┪쉨硹䆏折䙡ꍐ戣슣剆䯍䄳㧎氤䁌昭轘</w:t>
      </w:r>
      <w:r>
        <w:rPr/>
        <w:t>ⴸ</w:t>
      </w:r>
      <w:r>
        <w:rPr/>
        <w:t>㝊樹縦瀨䬮縪㯂䅴쉁煫玥ꌻ</w:t>
      </w:r>
      <w:r>
        <w:rPr/>
        <w:t>⣂</w:t>
      </w:r>
      <w:r>
        <w:rPr/>
        <w:t>瘯優</w:t>
      </w:r>
      <w:r>
        <w:rPr/>
        <w:t>⡃⑔</w:t>
      </w:r>
      <w:r>
        <w:rPr/>
        <w:t>垬甪奾⦿</w:t>
      </w:r>
      <w:r>
        <w:rPr/>
        <w:t>ꥎ</w:t>
      </w:r>
      <w:r>
        <w:rPr/>
        <w:t>㜻悩皥炵䉔넦⫂卣췍</w:t>
      </w:r>
      <w:r>
        <w:rPr/>
        <w:t>⡥</w:t>
      </w:r>
      <w:r>
        <w:rPr/>
        <w:t>䑓㯂☯榩健</w:t>
      </w:r>
      <w:r>
        <w:rPr/>
        <w:t>Ⱓ</w:t>
      </w:r>
      <w:r>
        <w:rPr/>
        <w:t>灰䴤伭穉춻ꅍ侣</w:t>
      </w:r>
      <w:r>
        <w:rPr/>
        <w:t>⡟</w:t>
      </w:r>
      <w:r>
        <w:rPr/>
        <w:t>䱤㤴傘祠敀</w:t>
      </w:r>
      <w:r>
        <w:rPr/>
        <w:t>ⰷ</w:t>
      </w:r>
      <w:r>
        <w:rPr/>
        <w:t>瀣佷䵈恓兡愺告心습⦵䙹</w:t>
      </w:r>
      <w:r>
        <w:rPr/>
        <w:t>ꤲ</w:t>
      </w:r>
      <w:r>
        <w:rPr/>
        <w:t>쉓쉪쉄噺丳ご椴慙慷䵬唤ㅓ䍳䑞洶皡欳仍싂獩係쉕뗂슣侱啌⪵す䘶슿剌䵖땸杴亩⬶숨摶⿂猪⍩䙔⒡䩖걋䜸䭥幎㪩杤⫍㔻╣題呶儨껂䭷ㄫ䫂⑄䭐㜺撻䜴扄䙐䍮䬭⪏䐹촳泂䤥䇂轔㜹乲廂䧂⚡唷ぺ嚬堲숮䅱┫숊凂䐻䝱䄷</w:t>
      </w:r>
      <w:r>
        <w:rPr/>
        <w:t>ⴰ</w:t>
      </w:r>
      <w:r>
        <w:rPr/>
        <w:t>䕺磃䥪う㉦긽煞⭘硶敤䅴硋㧂汘泂쉮ꇎ婋뽨䜫䀨瑕橒슏捹毂祪攩숣男哂▏丬䰲濍쉳涩㵬繾▿⩐䱮㵃꥔뽠◂禮危址쉋琵㢩숻㡈栩䩈㤨狂⩯䘣딮佌砹炥潕묷</w:t>
      </w:r>
      <w:r>
        <w:rPr/>
        <w:t>ⷂ</w:t>
      </w:r>
      <w:r>
        <w:rPr/>
        <w:t>穘啰쉲䠶䌦䱔쉲关䋂恗癤춻䁨</w:t>
      </w:r>
      <w:r>
        <w:rPr/>
        <w:t>⢱Ⳃ</w:t>
      </w:r>
      <w:r>
        <w:rPr/>
        <w:t>숰쉷佄㙟쉮さ献숻䴪係栬싂슩呧♹䮵뽀慏⤯欨</w:t>
      </w:r>
      <w:r>
        <w:rPr/>
        <w:t>ⷂ</w:t>
      </w:r>
      <w:r>
        <w:rPr/>
        <w:t>䕆倰</w:t>
      </w:r>
      <w:r>
        <w:rPr/>
        <w:t>ꥄ</w:t>
      </w:r>
      <w:r>
        <w:rPr/>
        <w:t>氨⩰썡佸劮깭숲㑟临䪮⼹彵</w:t>
      </w:r>
      <w:r>
        <w:rPr/>
        <w:t>Ɱ⭷</w:t>
      </w:r>
      <w:r>
        <w:rPr/>
        <w:t>쏂渣</w:t>
      </w:r>
      <w:r>
        <w:rPr/>
        <w:t>ⴶ</w:t>
      </w:r>
      <w:r>
        <w:rPr/>
        <w:t>쉂싍畗㬽䉚걕</w:t>
      </w:r>
      <w:r>
        <w:rPr/>
        <w:t>ꕗ⭥</w:t>
      </w:r>
      <w:r>
        <w:rPr/>
        <w:t>쵬떩⹲恭⬹儺穠捴䬸瑑湁촮㡵쉳弣繍깶숴넵䩟</w:t>
      </w:r>
      <w:r>
        <w:rPr/>
        <w:t>⢩</w:t>
      </w:r>
      <w:r>
        <w:rPr/>
        <w:t>攻ꌴ浰딪曂獶告</w:t>
      </w:r>
      <w:r>
        <w:rPr/>
        <w:t>ⱑ</w:t>
      </w:r>
      <w:r>
        <w:rPr/>
        <w:t>㊻㑀╲忂堣䭪숥숫숪怰焪䚻慕礵琤牆晳凍楳琲佊轷췂㪥⌲䁧硈⤳彊쉏潐녏㕇ꍺ</w:t>
      </w:r>
      <w:r>
        <w:rPr/>
        <w:t>ꕒ</w:t>
      </w:r>
      <w:r>
        <w:rPr/>
        <w:t>䩺砫䝧⨭깬</w:t>
      </w:r>
      <w:r>
        <w:rPr/>
        <w:t>ꕥ␫</w:t>
      </w:r>
      <w:r>
        <w:rPr/>
        <w:t>㚩輫眲琳坱⩬땵쵙㛂噸儻畗쉡繤㈸숭儩⑸쉒⹅嚬捖䉉䁗䝂偭䭊쉫숲⍆슬㥯칹슘䵤侘眬ꇃ</w:t>
      </w:r>
      <w:r>
        <w:rPr/>
        <w:t>Ⱖ</w:t>
      </w:r>
      <w:r>
        <w:rPr/>
        <w:t>ꥴ쉁穸䊬杺깸깮嗂쉚轙焮쉀꺬䙭노痂湢㢱䙪Ⓜ扞碘䥌쉘</w:t>
      </w:r>
      <w:r>
        <w:rPr/>
        <w:t>ꕏꤳ</w:t>
      </w:r>
      <w:r>
        <w:rPr/>
        <w:t>晱꺩㡧捹ꌭ쉂ꍐ畧㤪先⨨䃂숪␴浳䜫</w:t>
      </w:r>
      <w:r>
        <w:rPr/>
        <w:t>⣂⡳</w:t>
      </w:r>
      <w:r>
        <w:rPr/>
        <w:t>慑縶幱</w:t>
      </w:r>
      <w:r>
        <w:rPr/>
        <w:t>⢻</w:t>
      </w:r>
      <w:r>
        <w:rPr/>
        <w:t>埂</w:t>
      </w:r>
      <w:r>
        <w:rPr/>
        <w:t>ꕰ</w:t>
      </w:r>
      <w:r>
        <w:rPr/>
        <w:t>숥䝓摣帪縤ㅂ沬迂숮㡭弻쉩弤싂硢㥳硈䋂溩瞩㢩轄愮</w:t>
      </w:r>
      <w:r>
        <w:rPr/>
        <w:t>Ɫ</w:t>
      </w:r>
      <w:r>
        <w:rPr/>
        <w:t>⽏䴹瓍㢮卪垡区堬煸哂껂飂㡒㕟䚱䍑濎入砱쉶⩩为㢿쉟뽹久牅䡢夨未畘輱塩哂깇</w:t>
      </w:r>
      <w:r>
        <w:rPr/>
        <w:t>ⴶ</w:t>
      </w:r>
      <w:r>
        <w:rPr/>
        <w:t>쏂㙶夹煡⥑琪刺</w:t>
      </w:r>
      <w:r>
        <w:rPr/>
        <w:t>ꥄ</w:t>
      </w:r>
      <w:r>
        <w:rPr/>
        <w:t>噮</w:t>
      </w:r>
      <w:r>
        <w:rPr/>
        <w:t>ꕤ</w:t>
      </w:r>
      <w:r>
        <w:rPr/>
        <w:t>䰩㙯䤪㍴浥輥쉋㢘轀␻ㅈ㍄쉀䙇</w:t>
      </w:r>
      <w:r>
        <w:rPr/>
        <w:t>ⵕ</w:t>
      </w:r>
      <w:r>
        <w:rPr/>
        <w:t>挩ㄮ晕噖妬㉇縸乆坣</w:t>
      </w:r>
      <w:r>
        <w:rPr/>
        <w:t>⠫</w:t>
      </w:r>
      <w:r>
        <w:rPr/>
        <w:t>땢</w:t>
      </w:r>
      <w:r>
        <w:rPr/>
        <w:t>꧃</w:t>
      </w:r>
      <w:r>
        <w:rPr/>
        <w:t>獨癦䣃敳单烂兂</w:t>
      </w:r>
      <w:r>
        <w:rPr/>
        <w:t>ⰴ</w:t>
      </w:r>
      <w:r>
        <w:rPr/>
        <w:t>㭪段欱䑦卦癇녵焯呒䊘睖䗂</w:t>
      </w:r>
      <w:r>
        <w:rPr/>
        <w:t>ꔤ</w:t>
      </w:r>
      <w:r>
        <w:rPr/>
        <w:t>潩砽ꄥ쉭쉓炿佬橵副歃⍌깾潕橲敎轓儯䚱揂䉋熬㊱扣磎┤☺䐯㝳轎卒䕠晟⼬纣쉐慾⑱瀹ㅂヂ兰煄ꍭ剔愳䙹娳䖥卺噑呮澥氽츷쉥㩟橰䅹쉮썕庘ꌶ奅潘琭眪煅뭁┦垻䩓쉬⹮격묳歔咱䈯㴽灨呷⦬䱮뽨湹摞</w:t>
      </w:r>
      <w:r>
        <w:rPr/>
        <w:t>ⱞ</w:t>
      </w:r>
      <w:r>
        <w:rPr/>
        <w:t>癇顕♒쉈</w:t>
      </w:r>
      <w:r>
        <w:rPr/>
        <w:t>ꕔ</w:t>
      </w:r>
      <w:r>
        <w:rPr/>
        <w:t>녭棂樤䕩凂䌊쉡兘輦캥啓슿</w:t>
      </w:r>
      <w:r>
        <w:rPr/>
        <w:t>ⱎ</w:t>
      </w:r>
      <w:r>
        <w:rPr/>
        <w:t>떘儵숫⿃頷盍猪⍰竍쉓澡䁄묲灹</w:t>
      </w:r>
      <w:r>
        <w:rPr/>
        <w:t>ꦿ</w:t>
      </w:r>
      <w:r>
        <w:rPr/>
        <w:t>䙣숥숨硑䯂</w:t>
      </w:r>
      <w:r>
        <w:rPr/>
        <w:t>ꤪ</w:t>
      </w:r>
      <w:r>
        <w:rPr/>
        <w:t>焫⑤깸쉃⌯䱵ガ䵋怰뿂</w:t>
      </w:r>
      <w:r>
        <w:rPr/>
        <w:t>ⴽ</w:t>
      </w:r>
      <w:r>
        <w:rPr/>
        <w:t>䃂⩢껂㎥繉祋神쉾啭㯂瀳뼵ㅞ싍㡱⹗䓂⬥䙅攭쉰</w:t>
      </w:r>
      <w:r>
        <w:rPr/>
        <w:t>ⷂ</w:t>
      </w:r>
      <w:r>
        <w:rPr/>
        <w:t>슩걇녡敠⪘㖱䩖</w:t>
      </w:r>
      <w:r>
        <w:rPr/>
        <w:t>ꕑ</w:t>
      </w:r>
      <w:r>
        <w:rPr/>
        <w:t>싎습慮㍍㢵揍櫂쉒숣䑌䶱쉉쉕档</w:t>
      </w:r>
      <w:r>
        <w:rPr/>
        <w:t>ꥈ⒬</w:t>
      </w:r>
      <w:r>
        <w:rPr/>
        <w:t>슥쉦溩ꥩ浌勂䱩失슩何⥱␮璘䠲塐㩪㔪㑒⑀ꎱ扌㖘焷㮥ꍰ塊攴柎䭢숣싂놵繃쉾㥬㖮ꍴ児䅔䝚䅍伪숺昪</w:t>
      </w:r>
      <w:r>
        <w:rPr/>
        <w:t>⠮</w:t>
      </w:r>
      <w:r>
        <w:rPr/>
        <w:t>㌮걦</w:t>
      </w:r>
      <w:r>
        <w:rPr/>
        <w:t>ꕎ⭷⸪</w:t>
      </w:r>
      <w:r>
        <w:rPr/>
        <w:t>㥭垬㕰묤哃杦瞡싂⺻쉧㭩奏圩搥ㅈ汩共땔</w:t>
      </w:r>
      <w:r>
        <w:rPr/>
        <w:t>꧂</w:t>
      </w:r>
      <w:r>
        <w:rPr/>
        <w:t>戹</w:t>
      </w:r>
      <w:r>
        <w:rPr/>
        <w:t>ⵅ</w:t>
      </w:r>
      <w:r>
        <w:rPr/>
        <w:t>까䅉㘻⍴㝕制犿ꍦ摧伸쌪堪ㄪ游录싎쉖숦捍旂睔⹊囂卸瘷⫃京在朵</w:t>
      </w:r>
      <w:r>
        <w:rPr/>
        <w:t>Ⱔ</w:t>
      </w:r>
      <w:r>
        <w:rPr/>
        <w:t>㦩昩</w:t>
      </w:r>
      <w:r>
        <w:rPr/>
        <w:t>Ⲯ</w:t>
      </w:r>
      <w:r>
        <w:rPr/>
        <w:t>旂䆘슻碵琷㘥♇氭⩴䉶㜨䍱⪥是ꍲ쉴墣䙩⹇㏃숰⹸겱乥기噊</w:t>
      </w:r>
      <w:r>
        <w:rPr/>
        <w:t>ꥇ</w:t>
      </w:r>
      <w:r>
        <w:rPr/>
        <w:t>䘮弴</w:t>
      </w:r>
      <w:r>
        <w:rPr/>
        <w:t>ⱦ</w:t>
      </w:r>
      <w:r>
        <w:rPr/>
        <w:t>㩶䡢⪿娸</w:t>
      </w:r>
      <w:r>
        <w:rPr/>
        <w:t>Ɑ</w:t>
      </w:r>
      <w:r>
        <w:rPr/>
        <w:t>뭄딤䅴ꅖ睹毂㑷긱磂匳믎⯂姍⹔卖嗎ざ婫収⮿庱两䥭뼣뼺슣숯䄩收侬卞숷쉇哂桷忂嘳㙏䡆嘳堯怵䠰䦡纬橃땷塅䵸⨹㵆䩾䅌甦㉪漳䅤⩡쉓勂㑔癤怪뗂捁䙠牲吩䡈呂灊啧杯穟쉑䤷䅡槂噯獾癹迂䅍汌灅쉰傩䥷參塂琱灉汦㋂쉕涮⚻庘쉨긥녬卷</w:t>
      </w:r>
      <w:r>
        <w:rPr/>
        <w:t>ꔬ</w:t>
      </w:r>
      <w:r>
        <w:rPr/>
        <w:t>싂柂땤ꍣ毂乓䵇</w:t>
      </w:r>
      <w:r>
        <w:rPr/>
        <w:t>⢩</w:t>
      </w:r>
      <w:r>
        <w:rPr/>
        <w:t>祗ㅦ䶘睑案</w:t>
      </w:r>
      <w:r>
        <w:rPr/>
        <w:t>ꤪ</w:t>
      </w:r>
      <w:r>
        <w:rPr/>
        <w:t>啃幱⭪怸橺䙌</w:t>
      </w:r>
      <w:r>
        <w:rPr/>
        <w:t>ꖩ</w:t>
      </w:r>
      <w:r>
        <w:rPr/>
        <w:t>楪窱뭯慣싂슘楨䭉桥瀪乌䁍␸뭕婶넵杨뽙쉦쉱ꇂ猣碩敀慌㇂⩯䡬牐㕾쉩䏂뭸圸撵╇칑ꍆ쵣执狎䘱啗繖䴥抏곂㙒䵇</w:t>
      </w:r>
      <w:r>
        <w:rPr/>
        <w:t>⡸</w:t>
      </w:r>
      <w:r>
        <w:rPr/>
        <w:t>䙭쵙꺩潳땟段牖䀰戫䨭</w:t>
      </w:r>
      <w:r>
        <w:rPr/>
        <w:t>꧂</w:t>
      </w:r>
      <w:r>
        <w:rPr/>
        <w:t>숯⽞⥹</w:t>
      </w:r>
      <w:r>
        <w:rPr/>
        <w:t>ꕕ</w:t>
      </w:r>
      <w:r>
        <w:rPr/>
        <w:t>뽢栣싂拍ヂ</w:t>
      </w:r>
      <w:r>
        <w:rPr/>
        <w:t>ⱀ</w:t>
      </w:r>
      <w:r>
        <w:rPr/>
        <w:t>玬</w:t>
      </w:r>
      <w:r>
        <w:rPr/>
        <w:t>ⵣ</w:t>
      </w:r>
      <w:r>
        <w:rPr/>
        <w:t>ⲩ</w:t>
      </w:r>
      <w:r>
        <w:rPr/>
        <w:t>䙯歡䆥彭輲呕栫顫睤㋂</w:t>
      </w:r>
      <w:r>
        <w:rPr/>
        <w:t>ⱌ</w:t>
      </w:r>
      <w:r>
        <w:rPr/>
        <w:t>犣칈</w:t>
      </w:r>
      <w:r>
        <w:rPr/>
        <w:t>꧂⩈</w:t>
      </w:r>
      <w:r>
        <w:rPr/>
        <w:t>亵圪ꥵ灌煃⨱䍟塴獬䡂쉾眴樴㋂惂슱牰㴨썵䕅㝂漴㮬梬媥㉷䭃敁哂⽃쉭䡬乴瞘癇碩</w:t>
      </w:r>
      <w:r>
        <w:rPr/>
        <w:t>ⱋ</w:t>
      </w:r>
      <w:r>
        <w:rPr/>
        <w:t>㇎眤뽩䯎汮繟䐪奎㧎挪⼫슏橍橏䈤깗朽盍䵡⎘牖쏂㴵䉺卑</w:t>
      </w:r>
      <w:r>
        <w:rPr/>
        <w:t>⠴</w:t>
      </w:r>
      <w:r>
        <w:rPr/>
        <w:t>溩獴긶㭱坒恏㑊쵸冣㠲㥕</w:t>
      </w:r>
      <w:r>
        <w:rPr/>
        <w:t>ⴊ</w:t>
      </w:r>
      <w:r>
        <w:rPr/>
        <w:t>㨳漫⩑</w:t>
      </w:r>
      <w:r>
        <w:rPr/>
        <w:t>꧂</w:t>
      </w:r>
      <w:r>
        <w:rPr/>
        <w:t>䠸쉡恕愪教䤮頨쌶싂⍖轈ꌶ칞싂挩뭅㖣⽮깘敋</w:t>
      </w:r>
      <w:r>
        <w:rPr/>
        <w:t>ꗂ</w:t>
      </w:r>
      <w:r>
        <w:rPr/>
        <w:t>琺쉵杈皩㑳뽶䙩亩뽃</w:t>
      </w:r>
      <w:r>
        <w:rPr/>
        <w:t>ⶩ</w:t>
      </w:r>
      <w:r>
        <w:rPr/>
        <w:t>扞䤨䃃䵟丮◂漲兪渨쉾潯슮婘楠礨畁䴲⸽欪ね判搲⭣䩋歱딩幗쉫灒▵庡</w:t>
      </w:r>
      <w:r>
        <w:rPr/>
        <w:t>⡰</w:t>
      </w:r>
      <w:r>
        <w:rPr/>
        <w:t>ꥎ</w:t>
      </w:r>
      <w:r>
        <w:rPr/>
        <w:t>㚵㝔㨺䕠숽땆摆䍫</w:t>
      </w:r>
      <w:r>
        <w:rPr/>
        <w:t>ꤹ</w:t>
      </w:r>
      <w:r>
        <w:rPr/>
        <w:t>땾슣彵灹⤨繌㍭刭쵵㥚⼶墩╒儭쉮橘♙⩀쉠頮ꍹ꥖参䟍睧㑎슥㍇婴땎㉠祠灀</w:t>
      </w:r>
      <w:r>
        <w:rPr/>
        <w:t>⡾</w:t>
      </w:r>
      <w:r>
        <w:rPr/>
        <w:t>㝅ꍇ녯䠲䉏穄係䭎㡮㟎ꥴ⩩橄䩵側䵴敐䞮숤ꥴ浫숱ꌪ뽗䰫廂␰숷쉢</w:t>
      </w:r>
      <w:r>
        <w:rPr/>
        <w:t>Ⱖ</w:t>
      </w:r>
      <w:r>
        <w:rPr/>
        <w:t>儲쉸䲣离⫂啗湶轍</w:t>
      </w:r>
      <w:r>
        <w:rPr/>
        <w:t>꧂</w:t>
      </w:r>
      <w:r>
        <w:rPr/>
        <w:t>㬵䑈슏椦쎘㒣䥄嫂䵥ひ썳⏂堤싂䉾璘浵才氱摁奖뼶싍㠺卤</w:t>
      </w:r>
      <w:r>
        <w:rPr/>
        <w:t>ⵚ</w:t>
      </w:r>
      <w:r>
        <w:rPr/>
        <w:t>ꅎ武晏汩</w:t>
      </w:r>
      <w:r>
        <w:rPr/>
        <w:t>⡌</w:t>
      </w:r>
      <w:r>
        <w:rPr/>
        <w:t>恍倪䟂案單䇃ꥰ摬</w:t>
      </w:r>
      <w:r>
        <w:rPr/>
        <w:t>ꥂ⍫</w:t>
      </w:r>
      <w:r>
        <w:rPr/>
        <w:t>畭乑숯刬婂瘱䁦䌹乷穊勂犡犮撏煳츷쉱轚☴⨻㤽柂슱</w:t>
      </w:r>
      <w:r>
        <w:rPr/>
        <w:t>Ⱚ</w:t>
      </w:r>
      <w:r>
        <w:rPr/>
        <w:t>깉䑱㵁싂侱焲㉭䢡噧煒뽪㥡ㄥ嘻䍐</w:t>
      </w:r>
      <w:r>
        <w:rPr/>
        <w:t>ꤸ</w:t>
      </w:r>
      <w:r>
        <w:rPr/>
        <w:t>숦쉴⨲灨轫ꥡ爱勂㑑㘯䬪쉦桞潰㡲땑䤯剞쉬噆䝮楉넹⍠⥸穃捰湺噌ㅫ檻楡녃♹埃轹깕⫂쉳輴啠兯働슩䯂</w:t>
      </w:r>
      <w:r>
        <w:rPr/>
        <w:t>ꦻ</w:t>
      </w:r>
      <w:r>
        <w:rPr/>
        <w:t>抿╙楇湕灆春⩭坄♖搲쉭䙒뼣⴪㖣潵⽄䢩═걒⑕畘╨繮瞏⏂䰣⥒䑑穾촭呫牂㥘啟僂䵢浈⚣㴳㮣櫂搽䙺뽪숷攱㥪갱卉總⩤硣⯍奱橚吪⨪⹐倭쉣汥ヂ⩯䙲捎ꅋ㔽栭焪盂幵쉳쉟湅㐸䥫쉪卪扫䙀㡪⤸䛂嘬녨歉슻猸燂䄦敁毂硠堻慑䦻⥈숫</w:t>
      </w:r>
      <w:r>
        <w:rPr/>
        <w:t>Ⳃ</w:t>
      </w:r>
      <w:r>
        <w:rPr/>
        <w:t>䑋슮涿牦䍤㙮침⽑䎿瑵싂熣穈숪싂䩏</w:t>
      </w:r>
      <w:r>
        <w:rPr/>
        <w:t>Ⳃ</w:t>
      </w:r>
      <w:r>
        <w:rPr/>
        <w:t>䤺싂┩〤츣兂쉷兊쉱憩梘剧⨽⹡䥤</w:t>
      </w:r>
      <w:r>
        <w:rPr/>
        <w:t>⡱</w:t>
      </w:r>
      <w:r>
        <w:rPr/>
        <w:t>ㄦ㭅⥤别影ꄪ</w:t>
      </w:r>
      <w:r>
        <w:rPr/>
        <w:t>ⷎ</w:t>
      </w:r>
      <w:r>
        <w:rPr/>
        <w:t>ⳃ</w:t>
      </w:r>
      <w:r>
        <w:rPr/>
        <w:t>쉂癸㌶坦䕃橔썶</w:t>
      </w:r>
      <w:r>
        <w:rPr/>
        <w:t>ⷂ⪻</w:t>
      </w:r>
      <w:r>
        <w:rPr/>
        <w:t>㊩⻍活槍㙦稽╀㉮噚⩷橴숩佩숽甮쵱䡕숷⫎㕓쎿쉪㑋䙩☷湕㑋䕇⩓ꍤ</w:t>
      </w:r>
      <w:r>
        <w:rPr/>
        <w:t>ꔰ</w:t>
      </w:r>
      <w:r>
        <w:rPr/>
        <w:t>슩捑䑹娶뼽兹晒⪵禩㝬䇂츻⧃䭾䥍繳뽦㝳㉑⮩猩偸潞썱⍘杯囃乆</w:t>
      </w:r>
      <w:r>
        <w:rPr/>
        <w:t>ⵌ꥖</w:t>
      </w:r>
      <w:r>
        <w:rPr/>
        <w:t>堵䙊灡긭☯僂䍮噪㋍숰</w:t>
      </w:r>
      <w:r>
        <w:rPr/>
        <w:t>ꔦ</w:t>
      </w:r>
      <w:r>
        <w:rPr/>
        <w:t>ㅰ轄쉗</w:t>
      </w:r>
      <w:r>
        <w:rPr/>
        <w:t>⣂</w:t>
      </w:r>
      <w:r>
        <w:rPr/>
        <w:t>䠱뭞䑔컂埂彇</w:t>
      </w:r>
      <w:r>
        <w:rPr/>
        <w:t>Ⱕ</w:t>
      </w:r>
      <w:r>
        <w:rPr/>
        <w:t>쉉儊瑄恒楪䪣뭂숺硷㴽杨卌䴻㇂㟂☳</w:t>
      </w:r>
      <w:r>
        <w:rPr/>
        <w:t>꧂</w:t>
      </w:r>
      <w:r>
        <w:rPr/>
        <w:t>문楍䙧㎣础䷂癮넪䏂琽┷稲㵾⩌슩긳䤺桭纵歺戫</w:t>
      </w:r>
      <w:r>
        <w:rPr/>
        <w:t>꥓</w:t>
      </w:r>
      <w:r>
        <w:rPr/>
        <w:t>쉬䩑婧⭄奖♙␮繾숷剩獨땠畕慵촵㙀慓圪㉚묪숴繚唸䵯塣滂⚣䝀싍녩婑싂㨮共兎䀷䁃䱵⫂</w:t>
      </w:r>
      <w:r>
        <w:rPr/>
        <w:t>ⷂ</w:t>
      </w:r>
      <w:r>
        <w:rPr/>
        <w:t>晧啮从扂싂懂쎵㵖杫㜪垱椱卮♇숭슩即楞㑤溩䮱</w:t>
      </w:r>
      <w:r>
        <w:rPr/>
        <w:t>ꔰ⸨</w:t>
      </w:r>
      <w:r>
        <w:rPr/>
        <w:t>牙爹⼷쉑⬷쉵奀繞涩䥘彎繾泂䥘㬰⥰뇃썮瞵⍲婾갭祘쉦坞촲㩇恨晷獥䌻䝃優㙔楀癋썯掵㎻뭸깵䩵婚쉐⑭帨戤歔쉋潊♌轫䬤癓</w:t>
      </w:r>
      <w:r>
        <w:rPr/>
        <w:t>ꕷ⥀꥔</w:t>
      </w:r>
      <w:r>
        <w:rPr/>
        <w:t>䈰갦勂땢皩싂썔繐硶ꥰ壂⩚坌戽⪿嘥ㄵ쉟숽埂㍳㐻捀쉬䰤毂㛂ꅤ䩩䩖啺䅨娣嘵瑰煺䁠挽쵏稯썦毂琣⩔慤㩤湅癅硄华</w:t>
      </w:r>
      <w:r>
        <w:rPr/>
        <w:t>ꥅ</w:t>
      </w:r>
      <w:r>
        <w:rPr/>
        <w:t>쌵⩸傥村晖捉䪏吳癠桩怴䗂슡椲檡ꍖ깒䝍噡㶏㙋숤婌䰶╯磂木堵</w:t>
      </w:r>
      <w:r>
        <w:rPr/>
        <w:t>⣍</w:t>
      </w:r>
      <w:r>
        <w:rPr/>
        <w:t>禩壃</w:t>
      </w:r>
      <w:r>
        <w:rPr/>
        <w:t>ꥉ</w:t>
      </w:r>
      <w:r>
        <w:rPr/>
        <w:t>쉸┪䫂춵䷂</w:t>
      </w:r>
      <w:r>
        <w:rPr/>
        <w:t>ꥊ</w:t>
      </w:r>
      <w:r>
        <w:rPr/>
        <w:t>旂椩瑤熡⥍䅶堰⩭ㅖ嘰歐긫ꌬ충湷⧍焦㥁䨪ꏃ䯂畄꺿庩쉸煤兞帻帷</w:t>
      </w:r>
      <w:r>
        <w:rPr/>
        <w:t>ꥊ</w:t>
      </w:r>
      <w:r>
        <w:rPr/>
        <w:t>썗䀲璬쉸ꥦ㭃쵴圲숦䒏杍獾⩀䥚뗃걌杰䈻䞘무兌煠</w:t>
      </w:r>
      <w:r>
        <w:rPr/>
        <w:t>ⰴ</w:t>
      </w:r>
      <w:r>
        <w:rPr/>
        <w:t>復</w:t>
      </w:r>
      <w:r>
        <w:rPr/>
        <w:t>⡔</w:t>
      </w:r>
      <w:r>
        <w:rPr/>
        <w:t>䈱쉎㡇剎숬㝟컂捾숪熮倩塲䉘뽅⚻湱㝭乡⼥䙃八㠲何</w:t>
      </w:r>
      <w:r>
        <w:rPr/>
        <w:t>ⵂ⍶⌱</w:t>
      </w:r>
      <w:r>
        <w:rPr/>
        <w:t>뭢滎淎╌欷䷂뗍獳纬⭰乾煎㔳쉎쵖싎䉂嫂깹</w:t>
      </w:r>
      <w:r>
        <w:rPr/>
        <w:t>ꥄ</w:t>
      </w:r>
      <w:r>
        <w:rPr/>
        <w:t>杕張Ⓜ쉎縮䂏疥䀪숫숰㑩깧⽀渭煇䟍止倪</w:t>
      </w:r>
      <w:r>
        <w:rPr/>
        <w:t>ꦥ</w:t>
      </w:r>
      <w:r>
        <w:rPr/>
        <w:t>깍况䐪ㄮ㑂䄵묤䥔䱐慊⸦쉲╟䒬穐沿癵〤⹎祬䡞⫂촳뭇睳何攫夻쉞火繈㣂ㆡ轃仂低竃</w:t>
      </w:r>
      <w:r>
        <w:rPr/>
        <w:t>ꤷ</w:t>
      </w:r>
      <w:r>
        <w:rPr/>
        <w:t>㫂</w:t>
      </w:r>
      <w:r>
        <w:rPr/>
        <w:t>⡺</w:t>
      </w:r>
      <w:r>
        <w:rPr/>
        <w:t>歕ꌺ䅘䵹습檿畃癏ꄺ싂䄴沿烂幊欭䡶琥樳뭚쉊琫䑨催懂序悩潓</w:t>
      </w:r>
      <w:r>
        <w:rPr/>
        <w:t>⡫</w:t>
      </w:r>
      <w:r>
        <w:rPr/>
        <w:t>䡯徘ㆥ在彈捹之꥘丬ぎ⍂乌畩戵啵怮</w:t>
      </w:r>
      <w:r>
        <w:rPr/>
        <w:t>ꗂ</w:t>
      </w:r>
      <w:r>
        <w:rPr/>
        <w:t>ヂ噷獢쉠繠슏뮬㔲碩塈㥟顖츷썅㕎礱飂瑰纣␯噡슮坡䄬칗瘴䙊伹긪剶촽奯⥠獸⭗⩮碘ꍪ㡍䁩⮩瑟␥摨侣健㍷か氪拂恾娴䖡쉩ㅟ湷穾庻⥯⨲츊䑵숯싂湈⼦抻瀮䶱䱵卆仂㉳䁌灋⥵奭瑉⥒桊䕞⨰䕤쉴䩵㍘繯䣂䓂㭁摄妮飂祵䠯䕘嘺稸ㄴ䲩㝰爨숭</w:t>
      </w:r>
      <w:r>
        <w:rPr/>
        <w:t>ⰰ</w:t>
      </w:r>
      <w:r>
        <w:rPr/>
        <w:t>匱採쉎曂䝫瓂숯顚껍</w:t>
      </w:r>
      <w:r>
        <w:rPr/>
        <w:t>⡦</w:t>
      </w:r>
      <w:r>
        <w:rPr/>
        <w:t>先뭗䩰䬯啃佺⑨딥춡뾩땷</w:t>
      </w:r>
      <w:r>
        <w:rPr/>
        <w:t>⡱</w:t>
      </w:r>
      <w:r>
        <w:rPr/>
        <w:t>㪏燂ꥬ⩩圫轃⭡떮㩖⹶瘵旂쉫剉싎乑</w:t>
      </w:r>
      <w:r>
        <w:rPr/>
        <w:t>⡃⠶</w:t>
      </w:r>
      <w:r>
        <w:rPr/>
        <w:t>숪▿⨪㬯砯呺師倮畧䤦田栻쉧瀫카슿牑㯂䤷⭧숤걶确繵偔䅮䯍堦쉆뭁㠬姂䉹だ䙶꥘슡潬眱穏慉䐶䜭京縭摡呶婤ㅕ朽穀</w:t>
      </w:r>
      <w:r>
        <w:rPr/>
        <w:t>⡩</w:t>
      </w:r>
      <w:r>
        <w:rPr/>
        <w:t>㒏㉞ꆥ싂参潌䆣ꍊ☶ꅢ呋♾朱䕬槂婌喻♇噞敁⽞⍫㣍㛂卩殡䍢伶</w:t>
      </w:r>
      <w:r>
        <w:rPr/>
        <w:t>ꖥ</w:t>
      </w:r>
      <w:r>
        <w:rPr/>
        <w:t>넭带</w:t>
      </w:r>
      <w:r>
        <w:rPr/>
        <w:t>ⰱ</w:t>
      </w:r>
      <w:r>
        <w:rPr/>
        <w:t>戽쉒㜲쉞剧柍攴쉍汥녈汤썁쉫濂䎱烃摘焪頫쵰㌶乞潌慧繆听뼦克务怶⽱</w:t>
      </w:r>
      <w:r>
        <w:rPr/>
        <w:t>꧂</w:t>
      </w:r>
      <w:r>
        <w:rPr/>
        <w:t>溘獩稵쉟숱桪숮搨獦砪頤촱䐹兄啂䉖䉸싎浠슩⭹䞡痂깁亩䍊汓䆿놻癏殱彚撣䛂庩슣쉰敟祉慫ꎡ歑倽㥱噶䧂䂵쉈㮬帯쉷瀭⑩氥午㐯䁟⩰奏收渱さ⑮颣ꍄ숻썠燂旂砹啑</w:t>
      </w:r>
      <w:r>
        <w:rPr/>
        <w:t>Ⱕ</w:t>
      </w:r>
      <w:r>
        <w:rPr/>
        <w:t>뾘㭮ꌦ㕋칒㗂垮慔쉾墩䲡䅗</w:t>
      </w:r>
      <w:r>
        <w:rPr/>
        <w:t>⡢</w:t>
      </w:r>
      <w:r>
        <w:rPr/>
        <w:t>䵵樭啯炩坈ꄩ㔻ㅬ㴫㬬</w:t>
      </w:r>
      <w:r>
        <w:rPr/>
        <w:t>ⴤ</w:t>
      </w:r>
      <w:r>
        <w:rPr/>
        <w:t>뭐긪㭺匪㕡轈쉰睴㢻末幦摩ヂ幑䍄䩄捆晰</w:t>
      </w:r>
      <w:r>
        <w:rPr/>
        <w:t>ꕱ</w:t>
      </w:r>
      <w:r>
        <w:rPr/>
        <w:t>榮榱牖昩뼪카繪氭슬㈺䙋牲⽲䕹싂皩奨癮</w:t>
      </w:r>
      <w:r>
        <w:rPr/>
        <w:t>ⱊ⭚</w:t>
      </w:r>
      <w:r>
        <w:rPr/>
        <w:t>浪넳剉矎忍佣弤癊슥☫⹲䵺瑅㉑⍚瑠⫂晉〣갪埂Ⓧ슏슮渲瑟⩘䵔畾쉾㍫䉤⺮슘辩녖㧃敨</w:t>
      </w:r>
      <w:r>
        <w:rPr/>
        <w:t>ꤷ</w:t>
      </w:r>
      <w:r>
        <w:rPr/>
        <w:t>磂祫晧洣⨩权⸩垡䕤┷䑨奲╵숣쏍뗂⍊吤㬯⨹쵪牉捚㕑婥쉣歊公䭬쉙幾毎</w:t>
      </w:r>
      <w:r>
        <w:rPr/>
        <w:t>ⲣ</w:t>
      </w:r>
      <w:r>
        <w:rPr/>
        <w:t>姂沵砶洤䙊㵪숷㭗田㙴癌숲숪桏㝎䆻딬㝰厣싂幘丸썄뼥悻橅顴슥潷怤ꎥ㩥䘮婇䆵땃침쉴Ⓜ㉪㩺쉷츬䕡싃楗ꌨ䂩偣쉦煨绂䵶牬䶬泃䱠彎숤</w:t>
      </w:r>
      <w:r>
        <w:rPr/>
        <w:t>ꕴ</w:t>
      </w:r>
      <w:r>
        <w:rPr/>
        <w:t>烂伺㑴慆㔷</w:t>
      </w:r>
      <w:r>
        <w:rPr/>
        <w:t>ꕶ</w:t>
      </w:r>
      <w:r>
        <w:rPr/>
        <w:t>㨤稪愸䩓⥫暬輯ꄴ杫ꥥ㥅听䅎䅔湷⛎欻⦘乆捂</w:t>
      </w:r>
      <w:r>
        <w:rPr/>
        <w:t>꧂</w:t>
      </w:r>
      <w:r>
        <w:rPr/>
        <w:t>癀啱歖</w:t>
      </w:r>
      <w:r>
        <w:rPr/>
        <w:t>꧂</w:t>
      </w:r>
      <w:r>
        <w:rPr/>
        <w:t>礴ꇂ⥩䝂敪戥뼱슣㉰슩正顎刬昱숊㜷쉊婄瀨䍨䥲쉏嘬</w:t>
      </w:r>
      <w:r>
        <w:rPr/>
        <w:t>ⱴ</w:t>
      </w:r>
      <w:r>
        <w:rPr/>
        <w:t>㦱汷䓍汌䊬喻橁ㅏ犻䏍奘瀸䰫卆个毂뽮쵙쉃䛂</w:t>
      </w:r>
      <w:r>
        <w:rPr/>
        <w:t>꥓</w:t>
      </w:r>
      <w:r>
        <w:rPr/>
        <w:t>區瘸溣横㕏呃䥬</w:t>
      </w:r>
      <w:r>
        <w:rPr/>
        <w:t>Ⲯ</w:t>
      </w:r>
      <w:r>
        <w:rPr/>
        <w:t>䵓뭟⍗깤兦뽳ꥨ쉆兞䝾묵䀵灈楞ꄦ〬医㵬楇긬ꆿ渲ぉ䧂䨪☫煳⹙㮣木㘬⪥䍑厬潎⭄渲偮灵晾儬뭬撮</w:t>
      </w:r>
      <w:r>
        <w:rPr/>
        <w:t>ⱙ</w:t>
      </w:r>
      <w:r>
        <w:rPr/>
        <w:t>쉐㡏</w:t>
      </w:r>
      <w:r>
        <w:rPr/>
        <w:t>⡅</w:t>
      </w:r>
      <w:r>
        <w:rPr/>
        <w:t>ꥇ</w:t>
      </w:r>
      <w:r>
        <w:rPr/>
        <w:t>ꇎ䙚瞻坈均䁃⫂瑇䖵묷ㅚ⥹䍍穏员塺曂櫎纘⫃䈬䙖겡滎뽉匸矂浨坴癘䉲穕䑣题딤庿</w:t>
      </w:r>
      <w:r>
        <w:rPr/>
        <w:t>Ⳃ</w:t>
      </w:r>
      <w:r>
        <w:rPr/>
        <w:t>뮬浧殡</w:t>
      </w:r>
      <w:r>
        <w:rPr/>
        <w:t>ⴹ</w:t>
      </w:r>
      <w:r>
        <w:rPr/>
        <w:t>䁀춱걈쉨佯熿쉧剄乤쉩숪⨨䇂敨妘扖は뽷䭒ㅰ긮毂搦ꍍ䥘⚩奭䔻佣⴪欳䮣奡싂繒땯숬㤨怸䱰务枥ꥣ揎垥</w:t>
      </w:r>
      <w:r>
        <w:rPr/>
        <w:t>ꕗ</w:t>
      </w:r>
      <w:r>
        <w:rPr/>
        <w:t>뭞䧂㒏㑃爨琽桲㜣숻</w:t>
      </w:r>
      <w:r>
        <w:rPr/>
        <w:t>⠥</w:t>
      </w:r>
      <w:r>
        <w:rPr/>
        <w:t>瑰묯摵頬걒垬ꅕ⼱斬䡉㦩硰浢</w:t>
      </w:r>
      <w:r>
        <w:rPr/>
        <w:t>⢱</w:t>
      </w:r>
      <w:r>
        <w:rPr/>
        <w:t>帨⸹绂浶싂敷䕅桘ꏂ本杢㠽湾㜰䳂䐪ꆣ쉁昨⍈땂ꅱ瀭䴻</w:t>
      </w:r>
      <w:r>
        <w:rPr/>
        <w:t>⣃⤪⵺</w:t>
      </w:r>
      <w:r>
        <w:rPr/>
        <w:t>甽㥞吤䲵츮幣姂橸吲</w:t>
      </w:r>
      <w:r>
        <w:rPr/>
        <w:t>ⵆ</w:t>
      </w:r>
      <w:r>
        <w:rPr/>
        <w:t>䅾㕆椮飍垣ꄱ绂숰眳</w:t>
      </w:r>
      <w:r>
        <w:rPr/>
        <w:t>ⱘ</w:t>
      </w:r>
      <w:r>
        <w:rPr/>
        <w:t>슮墩</w:t>
      </w:r>
      <w:r>
        <w:rPr/>
        <w:t>ꕣ</w:t>
      </w:r>
      <w:r>
        <w:rPr/>
        <w:t>䬭煫ꆻ䑃䷂</w:t>
      </w:r>
      <w:r>
        <w:rPr/>
        <w:t>⡁</w:t>
      </w:r>
      <w:r>
        <w:rPr/>
        <w:t>侣㜵南⚏쵆廂⥊</w:t>
      </w:r>
      <w:r>
        <w:rPr/>
        <w:t>ꦩ</w:t>
      </w:r>
      <w:r>
        <w:rPr/>
        <w:t>嘸㕃栻奸桾个㥖搨奂</w:t>
      </w:r>
      <w:r>
        <w:rPr/>
        <w:t>ꦬ⦵</w:t>
      </w:r>
      <w:r>
        <w:rPr/>
        <w:t>焲㨥䈤</w:t>
      </w:r>
      <w:r>
        <w:rPr/>
        <w:t>ⴱ</w:t>
      </w:r>
      <w:r>
        <w:rPr/>
        <w:t>슡婃</w:t>
      </w:r>
      <w:r>
        <w:rPr/>
        <w:t>ꕌ</w:t>
      </w:r>
      <w:r>
        <w:rPr/>
        <w:t>ⲵ</w:t>
      </w:r>
      <w:r>
        <w:rPr/>
        <w:t>彚免伲祴倴槂伣玬迎灭䡒硲⽋协碬幷济塾䕇窘徣慣梵┽卦䶿歯䱫兗Ⓜꎘ侬䥦㉨幸㬶係壂땰㌥瀪㟂ぬ䥹䉲⥸氨楱併ㆥ剨惂䅾╱䉓㭎亵汕⩒</w:t>
      </w:r>
      <w:r>
        <w:rPr/>
        <w:t>ꔥ</w:t>
      </w:r>
      <w:r>
        <w:rPr/>
        <w:t>䖡</w:t>
      </w:r>
      <w:r>
        <w:rPr/>
        <w:t>ⶵ</w:t>
      </w:r>
      <w:r>
        <w:rPr/>
        <w:t>奂䎘䃂♣䏂煾䝖搣뭢</w:t>
      </w:r>
      <w:r>
        <w:rPr/>
        <w:t>ⱙ</w:t>
      </w:r>
      <w:r>
        <w:rPr/>
        <w:t>汵⭩婓倶㢻䠭拂㭟桹녩䥂敐晓ꥶ♣㑚汞䅐敱췂⭫璡䶩㕘╱枿䕳▏溩뽐痂橲楕⑉믃</w:t>
      </w:r>
      <w:r>
        <w:rPr/>
        <w:t>ꤻ♢</w:t>
      </w:r>
      <w:r>
        <w:rPr/>
        <w:t>숪㘹湲쉩剧潫仂⩞祾㙫呦갲㣂扬庻穋畢㓂♤쉂♊싂乫汹戭쉒</w:t>
      </w:r>
      <w:r>
        <w:rPr/>
        <w:t>⡈</w:t>
      </w:r>
      <w:r>
        <w:rPr/>
        <w:t>瀯싂ꄩ犵轵䦡䉗</w:t>
      </w:r>
      <w:r>
        <w:rPr/>
        <w:t>ꤵ</w:t>
      </w:r>
      <w:r>
        <w:rPr/>
        <w:t>⼶칖䕯깱㯂攩灏檘䬸칷捙썣晴</w:t>
      </w:r>
      <w:r>
        <w:rPr/>
        <w:t>ꕪ</w:t>
      </w:r>
      <w:r>
        <w:rPr/>
        <w:t>権颡滂㈥⹎䖵⽷㤲숩娤⹖</w:t>
      </w:r>
      <w:r>
        <w:rPr/>
        <w:t>ꕶ</w:t>
      </w:r>
      <w:r>
        <w:rPr/>
        <w:t>䵆⏍慫슩숺칃㵖갸慳捏썷쉯숲顥⯂繰欳쉾㜫숪쉪䱰氭싂䤵瓂抮䆘〺碻先걪떻甩杚匲습物轔湠㵪♃䁯懂녥卾䎡⤦㥪猣쉠깏焻汕佃숯唪吸搥潍㥶숊뭺䡖帥幷懃</w:t>
      </w:r>
      <w:r>
        <w:rPr/>
        <w:t>ꕈ</w:t>
      </w:r>
      <w:r>
        <w:rPr/>
        <w:t>㉣斘슮㐩捏啌㕩⽭塑牋杚㩚卐</w:t>
      </w:r>
      <w:r>
        <w:rPr/>
        <w:t>ꥂ</w:t>
      </w:r>
      <w:r>
        <w:rPr/>
        <w:t>⽦㍔캱</w:t>
      </w:r>
      <w:r>
        <w:rPr/>
        <w:t>Ⳃ</w:t>
      </w:r>
      <w:r>
        <w:rPr/>
        <w:t>숨⬤쉳㈽⽕沵䥔縸䲵渮␪奷软쌽䒬䷂犻爭㑥㝔쉓㉐涡쉥䨩唶뿂繢㥇ꅢ樦旂쉸</w:t>
      </w:r>
      <w:r>
        <w:rPr/>
        <w:t>⣂</w:t>
      </w:r>
      <w:r>
        <w:rPr/>
        <w:t>䴽傮䁢ꍾ⤪摑䚩☴</w:t>
      </w:r>
      <w:r>
        <w:rPr/>
        <w:t>Ⱶ</w:t>
      </w:r>
      <w:r>
        <w:rPr/>
        <w:t>䀴氫숨摸ꌭ琲䅩干⮮⑰塷睖珂灅⩫吷睈㚏䩸吺坦䡑䔬䩗땉癕ㆱ䁆㠽</w:t>
      </w:r>
      <w:r>
        <w:rPr/>
        <w:t>⠭</w:t>
      </w:r>
      <w:r>
        <w:rPr/>
        <w:t>䝒┭䟂⒱假뽈㵦䏂䔰䱶껂슮焫ꅳ썥権걅畯㕉</w:t>
      </w:r>
      <w:r>
        <w:rPr/>
        <w:t>⡯</w:t>
      </w:r>
      <w:r>
        <w:rPr/>
        <w:t>ㅳ摧甮穳ꄫ뭗婪灈⸦値뗂捳ꥸ⏂祀</w:t>
      </w:r>
      <w:r>
        <w:rPr/>
        <w:t>ⴳ</w:t>
      </w:r>
      <w:r>
        <w:rPr/>
        <w:t>瞿啬楬倪慢╡쉘梣ㆡ슻䨬쉇㉇⧂否碬꥞ㄱ䩟輯禩⦮쉶厱痎砸숦䞱傥쌲墥㑚圪땕潊칂偓⩂䂘檡㍎⥪</w:t>
      </w:r>
      <w:r>
        <w:rPr/>
        <w:t>ꕑ</w:t>
      </w:r>
      <w:r>
        <w:rPr/>
        <w:t>溘轺杂䅀䉊い丳佒⛂썖楕쉬㔥测숫ㄨ灥ㄮ뗂圸浯㥷柂绂쉘浕⫂汹뗂灠칕㧂桶⺘Ⓧ⬰樱㠳畣噾ꅥ厮ㅯ勍淂쵙獠扐瑰頷딳渭⽇</w:t>
      </w:r>
      <w:r>
        <w:rPr/>
        <w:t>ⲣ</w:t>
      </w:r>
      <w:r>
        <w:rPr/>
        <w:t>䍣佹䵫汏䨽此塭楊祰ㅞ愤盂乧儣⛃쌨쉹③收쵕皘␰䆱佖戰㌮用ノ슏▣뽟긶歵⑥㝷㊘⥋繘搥洵硫썶潷䟂㌦啈①祩氵슱祯轖坺쉹䆏㭢楎墘쉉滂桺䴻㞥䍳쉠꥙㝗橐磂♯䗂枵䄥⍾倷䉩떩</w:t>
      </w:r>
      <w:r>
        <w:rPr/>
        <w:t>ꥅ</w:t>
      </w:r>
      <w:r>
        <w:rPr/>
        <w:t>恆杹矂噌䵰橄ꅘ慄摲扸⵵⮻䑂</w:t>
      </w:r>
      <w:r>
        <w:rPr/>
        <w:t>⡭</w:t>
      </w:r>
      <w:r>
        <w:rPr/>
        <w:t>쉸䫂쉯䎘弦슱쉃걩幂䥎㥃ば</w:t>
      </w:r>
      <w:r>
        <w:rPr/>
        <w:t>ꔭ</w:t>
      </w:r>
      <w:r>
        <w:rPr/>
        <w:t>皿柂坎乷夥칄뇎⚿</w:t>
      </w:r>
      <w:r>
        <w:rPr/>
        <w:t>ꖮ</w:t>
      </w:r>
      <w:r>
        <w:rPr/>
        <w:t>㕏㕪싂杉頸朮꥘싂␬⥯ㆬ偪丳潷噄玬灯飂츲쎩揍걷싂敃櫂䤪参䵗</w:t>
      </w:r>
      <w:r>
        <w:rPr/>
        <w:t>ꥁ</w:t>
      </w:r>
      <w:r>
        <w:rPr/>
        <w:t>쎱</w:t>
      </w:r>
      <w:r>
        <w:rPr/>
        <w:t>ⶮ⸸⑇</w:t>
      </w:r>
      <w:r>
        <w:rPr/>
        <w:t>䅵恫䅂晶⭞ꥡ</w:t>
      </w:r>
      <w:r>
        <w:rPr/>
        <w:t>ⰴ</w:t>
      </w:r>
      <w:r>
        <w:rPr/>
        <w:t>縲㈥ꌥ쉀攵墱</w:t>
      </w:r>
      <w:r>
        <w:rPr/>
        <w:t>ꕪ</w:t>
      </w:r>
      <w:r>
        <w:rPr/>
        <w:t>숰歀慁殥숷弶⽪⭹⥊傱捡슘穋⭏뾬竂⍨种䵰涻촲磂啘顯쉘䏂㗃㭓⭵⩈䤮䴮帯幠儲卣仂</w:t>
      </w:r>
      <w:r>
        <w:rPr/>
        <w:t>⠥</w:t>
      </w:r>
      <w:r>
        <w:rPr/>
        <w:t>畟轊㆏幷盍祂㍍꧎␲깑噒楋牨ꅺ㠦쉎</w:t>
      </w:r>
      <w:r>
        <w:rPr/>
        <w:t>ꔻ</w:t>
      </w:r>
      <w:r>
        <w:rPr/>
        <w:t>硳㭶㎩♌娸⭓쉡⥩숩操偍꺘戬獌䨸皱纩吲㭨ꅧタ繗ㄮ磂䦬主⤣䭃㕍癓潓敫倳恢쉰璏㭱뾿격湢쵊浟쉾뭁䅗䫂칲湩㘬兣춡卹䡳⹅䍣祩戲䍪䄵㝹╇숣眪䉥쉌圊㕵㙐</w:t>
      </w:r>
      <w:r>
        <w:rPr/>
        <w:t>ꤨ</w:t>
      </w:r>
      <w:r>
        <w:rPr/>
        <w:t>ꌤ繀䅬쉠㛂湔区놥塞旂䡋戴ꥤ恲</w:t>
      </w:r>
      <w:r>
        <w:rPr/>
        <w:t>ꕒ</w:t>
      </w:r>
      <w:r>
        <w:rPr/>
        <w:t>㔳亣☰</w:t>
      </w:r>
      <w:r>
        <w:rPr/>
        <w:t>Ⱞ</w:t>
      </w:r>
      <w:r>
        <w:rPr/>
        <w:t>숳唲뭗㝮煈塣쉙煞ꅱ燃</w:t>
      </w:r>
      <w:r>
        <w:rPr/>
        <w:t>ⰶ</w:t>
      </w:r>
      <w:r>
        <w:rPr/>
        <w:t>딳轪搱╗⻂㥥歉슏摊⥩싂슿쉟塎轕㝧墮㉯祤䬳湞匨</w:t>
      </w:r>
      <w:r>
        <w:rPr/>
        <w:t>ꥀ</w:t>
      </w:r>
      <w:r>
        <w:rPr/>
        <w:t>术묯愺ꄪ歳䈪礯楌狃塥桋㜷摐戣琻祶쵌</w:t>
      </w:r>
      <w:r>
        <w:rPr/>
        <w:t>ꕖ</w:t>
      </w:r>
      <w:r>
        <w:rPr/>
        <w:t>癹慩恤䨣㜤慰橫䂏䥓颬祃ꌽ嗂疩帳䑔噰䈣干攲偳佱쉚</w:t>
      </w:r>
      <w:r>
        <w:rPr/>
        <w:t>⠭</w:t>
      </w:r>
      <w:r>
        <w:rPr/>
        <w:t>쉍轱䐮兩㍺㶡祔剅㛎癷딦䞵㜬ꅴ㥠㝋㍰琹獾㥒㖘㷂婯슡뿃祟歂䓂頺</w:t>
      </w:r>
      <w:r>
        <w:rPr/>
        <w:t>ⵈ</w:t>
      </w:r>
      <w:r>
        <w:rPr/>
        <w:t>걗ꥠ汹쉗쉞歯婆䍸⨤䀽儽繄繯␵㶵漳숮䩵㩾갪杏妬꺵礰横焲捉㦡嘺</w:t>
      </w:r>
      <w:r>
        <w:rPr/>
        <w:t>ⰴ</w:t>
      </w:r>
      <w:r>
        <w:rPr/>
        <w:t>牷썥硍␷冩湖塉ぬ㥙쉄硞侩땱恟娰坬</w:t>
      </w:r>
      <w:r>
        <w:rPr/>
        <w:t>⡷</w:t>
      </w:r>
      <w:r>
        <w:rPr/>
        <w:t>捋溿믍쉟┴ꥴ싂숰䂵</w:t>
      </w:r>
      <w:r>
        <w:rPr/>
        <w:t>ꦻꕏ</w:t>
      </w:r>
      <w:r>
        <w:rPr/>
        <w:t>ꄴ嘫슩祬ꥠ䪘</w:t>
      </w:r>
      <w:r>
        <w:rPr/>
        <w:t>ꖣ</w:t>
      </w:r>
      <w:r>
        <w:rPr/>
        <w:t>㵭棂橶⿂⨪樶璮坴⩃⹑捚ㅁ呸⑬싎㨤㊥彪䬰䡁女瑺⨨檻䒿䈮轑쉇㡣䨥␬ꌺ䪘䤯녦쉁曂㑲䩣獭祒ㅋ奲㟂㉰湉楱潀⽎㥦䦬歨柂</w:t>
      </w:r>
      <w:r>
        <w:rPr/>
        <w:t>Ⱝ</w:t>
      </w:r>
      <w:r>
        <w:rPr/>
        <w:t>䩆깫恳䩄爸⭞噙㍑轈批㷍轑㩺슬䉔忂樴䠷䑸䡲戺呵㗂겵쉊䄦⩣</w:t>
      </w:r>
      <w:r>
        <w:rPr/>
        <w:t>ꔻ</w:t>
      </w:r>
      <w:r>
        <w:rPr/>
        <w:t>땙⭩惂抬뽘䡃吸⺵슻걚䭈䎬便䃂歺䕲参䰬</w:t>
      </w:r>
      <w:r>
        <w:rPr/>
        <w:t>ⷂ</w:t>
      </w:r>
      <w:r>
        <w:rPr/>
        <w:t>䟃싂戴嫂東ꏂ扬摾扃㞡걦恦믂獮䙘䭂侵쉃</w:t>
      </w:r>
      <w:r>
        <w:rPr/>
        <w:t>ꕷꖻ</w:t>
      </w:r>
      <w:r>
        <w:rPr/>
        <w:t>⠱</w:t>
      </w:r>
      <w:r>
        <w:rPr/>
        <w:t>杦禿瓍뽐硭砻⨯䄹䖣</w:t>
      </w:r>
      <w:r>
        <w:rPr/>
        <w:t>⡡</w:t>
      </w:r>
      <w:r>
        <w:rPr/>
        <w:t>ㄪ㭯뽎礬囂ꌮ桋项뭎쵁痂啳䔥呹㝙쉂䍊쉟싂䀩渨飂⹀㐴澥뮏夤㍸顰䮬뮻㉖</w:t>
      </w:r>
      <w:r>
        <w:rPr/>
        <w:t>ꥇ</w:t>
      </w:r>
      <w:r>
        <w:rPr/>
        <w:t>㙟噌湔㴫竂깄此朴䑲祠㌴䧂墻䇂㙀쉸博㟂玘沩</w:t>
      </w:r>
      <w:r>
        <w:rPr/>
        <w:t>Ɽ</w:t>
      </w:r>
      <w:r>
        <w:rPr/>
        <w:t>攪䉖䂻㊘䐥</w:t>
      </w:r>
      <w:r>
        <w:rPr/>
        <w:t>⣂⣎</w:t>
      </w:r>
      <w:r>
        <w:rPr/>
        <w:t>䘵㑲汹搳䈽䕄칄硋뽭琲㕺嫂㷍쉟穢佭숦⧍땶呌</w:t>
      </w:r>
      <w:r>
        <w:rPr/>
        <w:t>ⰵ</w:t>
      </w:r>
      <w:r>
        <w:rPr/>
        <w:t>䙄쉴竂슘촶숳坷恹嚥䣂⭎乥墏㭧椺漬</w:t>
      </w:r>
      <w:r>
        <w:rPr/>
        <w:t>ⱀ</w:t>
      </w:r>
      <w:r>
        <w:rPr/>
        <w:t>숶湬䩩슬瓂땡瑴ꍇ⑤</w:t>
      </w:r>
      <w:r>
        <w:rPr/>
        <w:t>ꤥ</w:t>
      </w:r>
      <w:r>
        <w:rPr/>
        <w:t>슱숩权䨭⽍痂</w:t>
      </w:r>
      <w:r>
        <w:rPr/>
        <w:t>ⵂ</w:t>
      </w:r>
      <w:r>
        <w:rPr/>
        <w:t>璡碿䇂ꄰ녋炬晙쉾䭍䡵⹨徻䪩㝟⩅䡴긽侬嗂녮쉓砲싂䐽仂㑺頬呺䅖復垘䬫周</w:t>
      </w:r>
      <w:r>
        <w:rPr/>
        <w:t>ꕹ</w:t>
      </w:r>
      <w:r>
        <w:rPr/>
        <w:t>摥⯂慳磂夦䁑䡇〪䄯⑟㖡卐♃瑯⑰㘯炣畒題煍숱믂쏎祃匣㎵皵ㅀ뭑揃㑚쏍⨺戴慵犩넊싂쉖楲䕠⩄⩸슿潸撥瘲㩓祷⫎浒䍬啃䁇瀴쉞顕䬷츦쉇㊵伤垿쌵䵍㋂䍊復侏䁯땢慪쉒氰塑澏뽺绂㑃澮⩎♹슬㍕入濂呵</w:t>
      </w:r>
      <w:r>
        <w:rPr/>
        <w:t>ꕱ</w:t>
      </w:r>
      <w:r>
        <w:rPr/>
        <w:t>婅쉫촸㕄뮮</w:t>
      </w:r>
      <w:r>
        <w:rPr/>
        <w:t>⢱</w:t>
      </w:r>
      <w:r>
        <w:rPr/>
        <w:t>䍀⥴⫂风猩傘췍㴷坯䋂ꥰ帽煑⩙╉癋秂ꇂ輹ꅇ爪慹</w:t>
      </w:r>
      <w:r>
        <w:rPr/>
        <w:t>ⱑ</w:t>
      </w:r>
      <w:r>
        <w:rPr/>
        <w:t>䧂灢䌯橮囃䩮㥓⧂旂쵐䥫⥢</w:t>
      </w:r>
      <w:r>
        <w:rPr/>
        <w:t>ꤽ</w:t>
      </w:r>
      <w:r>
        <w:rPr/>
        <w:t>繗⬯⍹⻃㬮䝂瑊啱䍋ꌯ獯燂刪櫂殬副睸䘦嫂㠶橸睌⭠砫惂廂䉄塊ꎣ</w:t>
      </w:r>
      <w:r>
        <w:rPr/>
        <w:t>⡃</w:t>
      </w:r>
      <w:r>
        <w:rPr/>
        <w:t>瀨砶毂桶⤰䑆</w:t>
      </w:r>
      <w:r>
        <w:rPr/>
        <w:t>ꦥ</w:t>
      </w:r>
      <w:r>
        <w:rPr/>
        <w:t>剭䥃柍⥨刱ꎩ昪</w:t>
      </w:r>
      <w:r>
        <w:rPr/>
        <w:t>ⷂ</w:t>
      </w:r>
      <w:r>
        <w:rPr/>
        <w:t>䈲入䥊䅢싎く伳␮넬</w:t>
      </w:r>
      <w:r>
        <w:rPr/>
        <w:t>ꤻ</w:t>
      </w:r>
      <w:r>
        <w:rPr/>
        <w:t>㥆硉慌娱晏숨煭ꥹ廂接⩍兒纡숣澵䥬牀⦏侩♟嘯庬뾩彧뽤⪘歋䢱壎뽺⩵䲘䈣</w:t>
      </w:r>
      <w:r>
        <w:rPr/>
        <w:t>ꔵ</w:t>
      </w:r>
      <w:r>
        <w:rPr/>
        <w:t>竂녀싂⑊쵨爰걸㜫顁徣暩⨵輷컂穣㵶ꆥ䙲쉙숨效啹䑎䏂䞡䥩쉘䗂㑐橡싂倶쉠㡤啪歬佥瞩⭂偺䨤戩䅴䐻湣噟堹</w:t>
      </w:r>
      <w:r>
        <w:rPr/>
        <w:t>Ⱝ</w:t>
      </w:r>
      <w:r>
        <w:rPr/>
        <w:t>쌺⽭깎⵶抣席⥉쎵䱟偔깦䥨硾촵㑘癭╰╟婷ꎩ微䯂싂㑬嘺䶿춣瑇</w:t>
      </w:r>
      <w:r>
        <w:rPr/>
        <w:t>⠥</w:t>
      </w:r>
      <w:r>
        <w:rPr/>
        <w:t>惂湌漻䁎ㅟㄻㅨ繋䑌㎣쉺䀪汔뼴뭈ꏂ䶘䐳忍⏍滂⼨따䡌湸穔渳恪穾⹰堲復墬뗂丩澡撩佱獉</w:t>
      </w:r>
      <w:r>
        <w:rPr/>
        <w:t>ꦮ</w:t>
      </w:r>
      <w:r>
        <w:rPr/>
        <w:t>徱畩촣幙䐺</w:t>
      </w:r>
      <w:r>
        <w:rPr/>
        <w:t>ⱙ</w:t>
      </w:r>
      <w:r>
        <w:rPr/>
        <w:t>睶珎㩬䛃䯍컂㩤㌹吻뮩숳䖵ㅰ潨䩱穤쉘兙痎곂丯㘻</w:t>
      </w:r>
      <w:r>
        <w:rPr/>
        <w:t>ꕗ</w:t>
      </w:r>
      <w:r>
        <w:rPr/>
        <w:t>䕱愵걌뽇繾숨䆩慥瑡갣㜹⪮幒千쉶扭쉸⩌㴣㡳挱뽣瀽䘹牥쉠</w:t>
      </w:r>
      <w:r>
        <w:rPr/>
        <w:t>⠷</w:t>
      </w:r>
      <w:r>
        <w:rPr/>
        <w:t>拂⼲顀慣⪣㜵爷Ⓜ活䆵쉥䐵櫂숽佔쉦뼻갹⍢妻쉖掏㬣玡睯뼺䧂煨㑍温뇂励쉆䈯男㊻〱</w:t>
      </w:r>
      <w:r>
        <w:rPr/>
        <w:t>Ⱛ</w:t>
      </w:r>
      <w:r>
        <w:rPr/>
        <w:t>䱉辣墿瑭焤䥖卶嘭烂</w:t>
      </w:r>
      <w:r>
        <w:rPr/>
        <w:t>⣂⠽</w:t>
      </w:r>
      <w:r>
        <w:rPr/>
        <w:t>䦮⽏䥳䣂楯廂긮䅊⏂扫ꇂ恺決喥</w:t>
      </w:r>
      <w:r>
        <w:rPr/>
        <w:t>ꗎꕂ</w:t>
      </w:r>
      <w:r>
        <w:rPr/>
        <w:t>セ㝚⑈⩵䐷怣碩⺩䡕ꌺ䬩畨㉀뽨硺⹰䜶긪琴䈳䅚䡬ꍑ⭄昹⹺䰵汔爤싂뽊晚쎬ゥ潥㓂倭昱슩燃焸</w:t>
      </w:r>
      <w:r>
        <w:rPr/>
        <w:t>ⱔ</w:t>
      </w:r>
      <w:r>
        <w:rPr/>
        <w:t>犥䥥㪮熬숽</w:t>
      </w:r>
      <w:r>
        <w:rPr/>
        <w:t>ꥉ</w:t>
      </w:r>
      <w:r>
        <w:rPr/>
        <w:t>싂⽐嗃弮癫琷亱畗橫泂䔵㜻뽩㧂썔⭸썄傱䁐⸴执夫넭潘숲䔶光澮숥剴浟㐳딪牱䕐䷂㵃汍싂㉷兞㞏䩧輊仂⩁㦻땖곂╱〨氺剘牫䄰쉦㎩幆䪿㩭䁶乂슬䏂䈲䖡</w:t>
      </w:r>
      <w:r>
        <w:rPr/>
        <w:t>ꤳ</w:t>
      </w:r>
      <w:r>
        <w:rPr/>
        <w:t>묪긨佇꥔쉀摆傱</w:t>
      </w:r>
      <w:r>
        <w:rPr/>
        <w:t>Ⳃ</w:t>
      </w:r>
      <w:r>
        <w:rPr/>
        <w:t>墻搳甶ꥪ仂奣㩓卶戽村磂祵䞡</w:t>
      </w:r>
      <w:r>
        <w:rPr/>
        <w:t>⠳</w:t>
      </w:r>
      <w:r>
        <w:rPr/>
        <w:t>櫍戯睮</w:t>
      </w:r>
      <w:r>
        <w:rPr/>
        <w:t>ⱱ</w:t>
      </w:r>
      <w:r>
        <w:rPr/>
        <w:t>ꍤ痃숪䜪辿쎻燂剁咮쵓걎㧂촳亻溡擂噍</w:t>
      </w:r>
      <w:r>
        <w:rPr/>
        <w:t>Ⱘ⨷☫</w:t>
      </w:r>
      <w:r>
        <w:rPr/>
        <w:t>淂喥㝘⍷役</w:t>
      </w:r>
      <w:r>
        <w:rPr/>
        <w:t>Ɑ</w:t>
      </w:r>
      <w:r>
        <w:rPr/>
        <w:t>畐歙你⨷䠱츪硙摖녮쉳⬪墵</w:t>
      </w:r>
      <w:r>
        <w:rPr/>
        <w:t>꥓</w:t>
      </w:r>
      <w:r>
        <w:rPr/>
        <w:t>䉌祍Ⓜ瀪</w:t>
      </w:r>
      <w:r>
        <w:rPr/>
        <w:t>ⵡ</w:t>
      </w:r>
      <w:r>
        <w:rPr/>
        <w:t>兙啢</w:t>
      </w:r>
      <w:r>
        <w:rPr/>
        <w:t>꤬</w:t>
      </w:r>
      <w:r>
        <w:rPr/>
        <w:t>쉧牋穏湵뼭㯂㙀㩨䥢䥚懂い煒䵯灠㝆䘺ꥠ矂䢻뇂儣⥓걨个祳</w:t>
      </w:r>
      <w:r>
        <w:rPr/>
        <w:t>꧂</w:t>
      </w:r>
      <w:r>
        <w:rPr/>
        <w:t>ꥭ쉅ꥣ犻垏슡澻婰痂参놡쵕슩쉵䰭무獣〹㜫㈲桡㐪䧂佯轇슮畋毂⹞⬥슏䢻䔤乁瓂묹</w:t>
      </w:r>
      <w:r>
        <w:rPr/>
        <w:t>ⵌꕢ</w:t>
      </w:r>
      <w:r>
        <w:rPr/>
        <w:t>敬何燂啉꥘䁙䡶충㙸倻◂숳⻂⩵䇂</w:t>
      </w:r>
      <w:r>
        <w:rPr/>
        <w:t>ⷂ</w:t>
      </w:r>
      <w:r>
        <w:rPr/>
        <w:t>㉢츩ꥤ㙥撏犣伮㛂⛃劻捃䜶ㆵ┸⺏㍖咏兑㝞</w:t>
      </w:r>
      <w:r>
        <w:rPr/>
        <w:t>⡋</w:t>
      </w:r>
      <w:r>
        <w:rPr/>
        <w:t>慎廂轓伬轚牾䔭塴╨祔싂灢剈묨⹆摺椩캩䉴땳矂纣⧎昽潵擂㴪ㄸ뭆䱆祒꥘⴯⬪値㣎碏촣煈囃㛂縻⒱偑瑨稻䭚恐厣쉏㓂㊻愰顀ꍷ쉶㯂㪡싂矂嚣</w:t>
      </w:r>
      <w:r>
        <w:rPr/>
        <w:t>ⰱ</w:t>
      </w:r>
      <w:r>
        <w:rPr/>
        <w:t>吸㕣쉐澣췂⽡ꅆ숦䴬㙌㐷캏②䙹䱬걙厣㗍㴰㇂煮䠮吺瑱㶬쉹妻쵕华晇</w:t>
      </w:r>
      <w:r>
        <w:rPr/>
        <w:t>Ɽ⯂⬷</w:t>
      </w:r>
      <w:r>
        <w:rPr/>
        <w:t>ꕌ</w:t>
      </w:r>
      <w:r>
        <w:rPr/>
        <w:t>쎘乂㴣싂顢煇戯</w:t>
      </w:r>
      <w:r>
        <w:rPr/>
        <w:t>ꕉ</w:t>
      </w:r>
      <w:r>
        <w:rPr/>
        <w:t>습␳䥐攪쉢曂愹䈷求濂敇啺繓㩊㘪牔녮轹쉬싎싂⤣뽮⭵뭘䍒⑅썀惂囂瑺獨轴歅䵁쉲捣슣挷浦숹噈숶⍑地</w:t>
      </w:r>
      <w:r>
        <w:rPr/>
        <w:t>ꥆ</w:t>
      </w:r>
      <w:r>
        <w:rPr/>
        <w:t>㷂</w:t>
      </w:r>
      <w:r>
        <w:rPr/>
        <w:t>ꥇ</w:t>
      </w:r>
      <w:r>
        <w:rPr/>
        <w:t>쌨䢿橞䎘숴슬沥睚幱囂쉶</w:t>
      </w:r>
      <w:r>
        <w:rPr/>
        <w:t>⠷⭲</w:t>
      </w:r>
      <w:r>
        <w:rPr/>
        <w:t>怫䌵灆䕗汐䵵捦䷂䓂収췂</w:t>
      </w:r>
      <w:r>
        <w:rPr/>
        <w:t>ꕉ</w:t>
      </w:r>
      <w:r>
        <w:rPr/>
        <w:t>놏쉑䕮䅾禘⍴╤坘╾傮敐汱癙倲㠤瑫⭢䨲摄旂㣂㵚嘵썓⑔弸㕏瀹顋⧂參㡑剁쉀䝤睖机效숪兊⪱뿂䈹㙨⸩⬤쉹拂㕦淂썖久唩燂㍥匣焱恸</w:t>
      </w:r>
      <w:r>
        <w:rPr/>
        <w:t>⡠</w:t>
      </w:r>
      <w:r>
        <w:rPr/>
        <w:t>杨䉩佹⬬ꅋ㔻숮樯ꌪ䎩녾</w:t>
      </w:r>
      <w:r>
        <w:rPr/>
        <w:t>⡇</w:t>
      </w:r>
      <w:r>
        <w:rPr/>
        <w:t>⽰┰䍭殡䨬㛂ㄤ</w:t>
      </w:r>
      <w:r>
        <w:rPr/>
        <w:t>⡀</w:t>
      </w:r>
      <w:r>
        <w:rPr/>
        <w:t>갵걷싎塩倻䉖䰭쉆떩</w:t>
      </w:r>
      <w:r>
        <w:rPr/>
        <w:t>ꕱ</w:t>
      </w:r>
      <w:r>
        <w:rPr/>
        <w:t>ヂ㚩畀㕤噱䡡噺昮뭏娦컂汉奍卵午㮘☻</w:t>
      </w:r>
      <w:r>
        <w:rPr/>
        <w:t>ⱍ</w:t>
      </w:r>
      <w:r>
        <w:rPr/>
        <w:t>甤妥庥㙙쌪쉡슣슱兒⎱䳎囍㡑偾捹⥵甦㙐㗂㷂渨噶犡恨匴瘳슬싂槂党䤊ꏂ偌丣⭇櫂帴楑㑾繕扳剕⵪摩绂繤⩚⩐牆痂䉰囂浉㡬縸ꥹ牧轇㙀㍐濎剑䥑剨慵䄺㷂깔倪⤫쉇딱⩉佉浚硡獑䋎桧㊣쉋⍑厬偺潄</w:t>
      </w:r>
      <w:r>
        <w:rPr/>
        <w:t>ꔪ⍖</w:t>
      </w:r>
      <w:r>
        <w:rPr/>
        <w:t>㢏숽操恶晪䁍牡く䅘漱儶㴣浆旂婚╨渥其桦李⽱䙃땲䅲쉗熥㗂컂㡟③쉕</w:t>
      </w:r>
      <w:r>
        <w:rPr/>
        <w:t>⢥</w:t>
      </w:r>
      <w:r>
        <w:rPr/>
        <w:t>쉐⾬歾쉨轳欥</w:t>
      </w:r>
      <w:r>
        <w:rPr/>
        <w:t>ⵟ</w:t>
      </w:r>
      <w:r>
        <w:rPr/>
        <w:t>湫</w:t>
      </w:r>
      <w:r>
        <w:rPr/>
        <w:t>⡍</w:t>
      </w:r>
      <w:r>
        <w:rPr/>
        <w:t>堤㌪棃ォ庡䃂㉳䱂䯂杴</w:t>
      </w:r>
      <w:r>
        <w:rPr/>
        <w:t>ⳃ</w:t>
      </w:r>
      <w:r>
        <w:rPr/>
        <w:t>眵䄷쉀♖瑟녑썵噣䋂䵈砶车⽁㌪쉳묫갸쉅䞬顃轙唲걾轺ꅪ卪縹傏⍪䁣䁟▻ꎬ瀭䄱⏂ꥺ瑘唶琪捌걅싂</w:t>
      </w:r>
      <w:r>
        <w:rPr/>
        <w:t>Ⲙ</w:t>
      </w:r>
      <w:r>
        <w:rPr/>
        <w:t>縲彪䕘뭸땕뭺条楤偷橂潅䋂㮬츹呀싎䭃ꍏ昦彃燎㩏ꥮ㨩捵⦻녦䊏橈䖬㓂奣㡲뽬彭싂䭃歫㡑求쉕漦㖣䥳뭳摳玥䢮潈啤╥䱳䕒걮甬ㄤ䠸煣⬸䤪眬捧溻敥姎敋⥧柂䐩녉亏㬱䊘剌塒⥞姂쉚頹礹ꥯ潅冮灇칁扌塞쉪싎쉯ㅓ쉡拎嘳廂ꌪ㑔穩䠶䭘敘㙘쉗⵾犻䵞潀</w:t>
      </w:r>
      <w:r>
        <w:rPr/>
        <w:t>⡭</w:t>
      </w:r>
      <w:r>
        <w:rPr/>
        <w:t>㟂㑮厣⼬䓍摁槃塢慌쎬⽥㥆扡垥汁㵵瑉か倴걲䭟飂䱴灔祍㭷硹쉯뽳䭯슻㈵䔸쉇涡</w:t>
      </w:r>
      <w:r>
        <w:rPr/>
        <w:t>⠬</w:t>
      </w:r>
      <w:r>
        <w:rPr/>
        <w:t>㝴썄䩘彦땅ꅙ䞏䍂䉘恓熩␴偩</w:t>
      </w:r>
      <w:r>
        <w:rPr/>
        <w:t>⡮</w:t>
      </w:r>
      <w:r>
        <w:rPr/>
        <w:t>㥟䍵⬶숥</w:t>
      </w:r>
      <w:r>
        <w:rPr/>
        <w:t>⡈</w:t>
      </w:r>
      <w:r>
        <w:rPr/>
        <w:t>櫎쉔洮䔰䝒㡓硙椽䦮售칦䝧呪兔嘭䑗縪焰슿䥪㡸⨭쉕癎塐䆱쉶噌お框䢘䞻救漱뗂桦恭쵟彏嫂晅쉳傩璩旂㌣ꅰ䑕</w:t>
      </w:r>
      <w:r>
        <w:rPr/>
        <w:t>ⴶ</w:t>
      </w:r>
      <w:r>
        <w:rPr/>
        <w:t>堣彲녡竂썢䉆轢劬撘慤牪圥ꌴ㜶썹穏丳塩呪Ⓜ㩊奡こ</w:t>
      </w:r>
      <w:r>
        <w:rPr/>
        <w:t>ꔶ</w:t>
      </w:r>
      <w:r>
        <w:rPr/>
        <w:t>㤽⽗幦榏䦱愰塚瘰䘭숥䩓숵䨴甹</w:t>
      </w:r>
      <w:r>
        <w:rPr/>
        <w:t>ꖡ</w:t>
      </w:r>
      <w:r>
        <w:rPr/>
        <w:t>꺡䳂縶䲩숳</w:t>
      </w:r>
      <w:r>
        <w:rPr/>
        <w:t>ⱄ</w:t>
      </w:r>
      <w:r>
        <w:rPr/>
        <w:t>弮칍憩슣뭀牷佋쉧穑庱㡤ꅚ</w:t>
      </w:r>
      <w:r>
        <w:rPr/>
        <w:t>ꤥ</w:t>
      </w:r>
      <w:r>
        <w:rPr/>
        <w:t>싂礸⑈</w:t>
      </w:r>
      <w:r>
        <w:rPr/>
        <w:t>⠪</w:t>
      </w:r>
      <w:r>
        <w:rPr/>
        <w:t>䭪⭁㌪뽲祑僎ꏂ㭡晢楱꥞뿂頤쉒䑘뮏煷ㄳ⹨</w:t>
      </w:r>
      <w:r>
        <w:rPr/>
        <w:t>⡫</w:t>
      </w:r>
      <w:r>
        <w:rPr/>
        <w:t>搽坚楟幩挦淂䓂숽恈</w:t>
      </w:r>
      <w:r>
        <w:rPr/>
        <w:t>⣃</w:t>
      </w:r>
      <w:r>
        <w:rPr/>
        <w:t>䜵싂甩⵫</w:t>
      </w:r>
      <w:r>
        <w:rPr/>
        <w:t>Ⱟ</w:t>
      </w:r>
      <w:r>
        <w:rPr/>
        <w:t>瘺꤮䀤꥔㥤⸲囂⥅㊡漮睎쵗免⹅걈⼯搹䳍ꅔꌩ뼽⺩瞱桩</w:t>
      </w:r>
      <w:r>
        <w:rPr/>
        <w:t>ⱌ</w:t>
      </w:r>
      <w:r>
        <w:rPr/>
        <w:t>扬⦩刭</w:t>
      </w:r>
      <w:r>
        <w:rPr/>
        <w:t>ꗂ</w:t>
      </w:r>
      <w:r>
        <w:rPr/>
        <w:t>⼲</w:t>
      </w:r>
      <w:r>
        <w:rPr/>
        <w:t>Ⱪ</w:t>
      </w:r>
      <w:r>
        <w:rPr/>
        <w:t>嘪估奊樴䄱歧橚㙸坉싎ꍩ쉹숻㌣싂㯂䉍啱⌻</w:t>
      </w:r>
      <w:r>
        <w:rPr/>
        <w:t>Ⰺ⹱</w:t>
      </w:r>
      <w:r>
        <w:rPr/>
        <w:t>㗂橦䱠⨬쉥㵇╅所ꄳ輴題㭘呈唥䧍걃煆佲㓍杭祋뭚</w:t>
      </w:r>
      <w:r>
        <w:rPr/>
        <w:t>Ⲯ</w:t>
      </w:r>
      <w:r>
        <w:rPr/>
        <w:t>䢮斘䴣犮䈳湇侣獧㍟쉔轧婀瘲쉨㯂䦩싎兦橈〉⸷捉塚숴䜥䕸썒㥭㟎䵗䘨뽰獋橡䥢⭵匣⑇救畟㪩坮圤䬵栤扱숹捩츹ꍑ땐係㕇弻栲⭐╆⩙㡋狂怦晆䒣㩭녺妬숻㥋丵䬺㕌걙숪㴪⍡禩⭔⩏喵ꅺ䩉쉬</w:t>
      </w:r>
      <w:r>
        <w:rPr/>
        <w:t>Ⳃ</w:t>
      </w:r>
      <w:r>
        <w:rPr/>
        <w:t>彷祫䵃穑䌦灙땱䀥㜶牔㞩뇍츱㙃⭑歅ꎘ坅쵀佢と쉉뽹䅤瀻㥭器䩗䱠숥䙲産㑫ꆩ숳</w:t>
      </w:r>
      <w:r>
        <w:rPr/>
        <w:t>ⲩ</w:t>
      </w:r>
      <w:r>
        <w:rPr/>
        <w:t>㨷奇싂女勂⼩숴싂婃潥⑳녀</w:t>
      </w:r>
      <w:r>
        <w:rPr/>
        <w:t>⠶ⱑ</w:t>
      </w:r>
      <w:r>
        <w:rPr/>
        <w:t>歋</w:t>
      </w:r>
      <w:r>
        <w:rPr/>
        <w:t>⠹</w:t>
      </w:r>
      <w:r>
        <w:rPr/>
        <w:t>灖㕲♰呙禩東縵뭌汇깐摈쉓ㅬ纡㷃塓捣狃⌥㍹乭爤⎮㕖さ燂㵍顦汋⫂쉨뽖挮쉵犡檏싂䩚䜮␲琥쉎坰参╅싂갪洰佄䃂㍴侩穚⑴䭖丨쉇楄纡㠳飂䱕枻⥖䍑博癓㈣泂祩奔楾⩊䉡繺쉙㌴깑圽勍⼮睷숳恱㘰㥞☭숭栥䑕㕣⾏猥轖塁恊摸</w:t>
      </w:r>
      <w:r>
        <w:rPr/>
        <w:t>ꥋ</w:t>
      </w:r>
      <w:r>
        <w:rPr/>
        <w:t>婴ꎮ슘㩚恦橂㡃獣㘷뽟숺礣숳ㅋ䥋㌯穹쉠泂硌썌␪倯恋㑵쉸␪慮歂售⑫噟칡塔⥫斬⵩嗂忂싂兾깉゘槂眮瘴</w:t>
      </w:r>
      <w:r>
        <w:rPr/>
        <w:t>Ⳃ</w:t>
      </w:r>
      <w:r>
        <w:rPr/>
        <w:t>哂쉳彬㙡㑚燂千慯䁋溱⍱浌痂睫⸮ꍪ⥘䭩穔⽫⽺</w:t>
      </w:r>
      <w:r>
        <w:rPr/>
        <w:t>⠸⩣</w:t>
      </w:r>
      <w:r>
        <w:rPr/>
        <w:t>ꥎ</w:t>
      </w:r>
      <w:r>
        <w:rPr/>
        <w:t>飍辘匶</w:t>
      </w:r>
      <w:r>
        <w:rPr/>
        <w:t>꧍</w:t>
      </w:r>
      <w:r>
        <w:rPr/>
        <w:t>뼲⥢剤쵲䍁㊿䧂呫晈匦갥卡</w:t>
      </w:r>
      <w:r>
        <w:rPr/>
        <w:t>⡴</w:t>
      </w:r>
      <w:r>
        <w:rPr/>
        <w:t>珎ꥠ갤敁撡㨪㘦쉦싍䑗䕉㑨帵捆浃⧂檻╒埂㘸䢣䬪䵑囂쉍⩕⩪⥾뗂싂恘协恂奆城轏坄䡞木爻地泂쉢긭潍礩ꇂ⹃呚⩚敕柂</w:t>
      </w:r>
      <w:r>
        <w:rPr/>
        <w:t>꧍</w:t>
      </w:r>
      <w:r>
        <w:rPr/>
        <w:t>桺癸쉒♡輺牳䗂乧狂漩㟂깋㌳ꄵ漰쉙塨䍥⨣㧂ꄺ伣⍱䀰컂离숳博䁦䕃潍顦㨲㙣</w:t>
      </w:r>
      <w:r>
        <w:rPr/>
        <w:t>ꔯ⩺</w:t>
      </w:r>
      <w:r>
        <w:rPr/>
        <w:t>㜹☮牸╒頤뭥輲ꅋ⍫甪港숬䱊瑯扄瑃䍆</w:t>
      </w:r>
      <w:r>
        <w:rPr/>
        <w:t>⡂</w:t>
      </w:r>
      <w:r>
        <w:rPr/>
        <w:t>习䑈怶㝈㡥䦘㝷녚숦쵣슘⼨汣婨䠲</w:t>
      </w:r>
      <w:r>
        <w:rPr/>
        <w:t>ꖱ</w:t>
      </w:r>
      <w:r>
        <w:rPr/>
        <w:t>䡩偳</w:t>
      </w:r>
      <w:r>
        <w:rPr/>
        <w:t>Ⱚ</w:t>
      </w:r>
      <w:r>
        <w:rPr/>
        <w:t>欫敕匸</w:t>
      </w:r>
      <w:r>
        <w:rPr/>
        <w:t>ꗂ</w:t>
      </w:r>
      <w:r>
        <w:rPr/>
        <w:t>ꄪ䕗硡涵㢩栭⑀⏂捶繲⭵䑸</w:t>
      </w:r>
      <w:r>
        <w:rPr/>
        <w:t>ꤹ</w:t>
      </w:r>
      <w:r>
        <w:rPr/>
        <w:t>㆘㞮⧂漸㙱䄯牨娪╡佁創敧슬僃싂䝸㉡뭳뭧彯僂넬칣␊</w:t>
      </w:r>
      <w:r>
        <w:rPr/>
        <w:t>ⶩ</w:t>
      </w:r>
      <w:r>
        <w:rPr/>
        <w:t>쉸쉟眶㵟쉋䁓拎佚啋睂捌슱슮㥾捱④唬䭹</w:t>
      </w:r>
      <w:r>
        <w:rPr/>
        <w:t>ꦘꖥ</w:t>
      </w:r>
      <w:r>
        <w:rPr/>
        <w:t>썰</w:t>
      </w:r>
      <w:r>
        <w:rPr/>
        <w:t>ⵆ</w:t>
      </w:r>
      <w:r>
        <w:rPr/>
        <w:t>楾⩍扢슻䠵숱㈲䅔쉚뇂놩</w:t>
      </w:r>
      <w:r>
        <w:rPr/>
        <w:t>ꔳ⵭</w:t>
      </w:r>
      <w:r>
        <w:rPr/>
        <w:t>㩆걐</w:t>
      </w:r>
      <w:r>
        <w:rPr/>
        <w:t>Ⱪ</w:t>
      </w:r>
      <w:r>
        <w:rPr/>
        <w:t>㗂杣嫂걅ꆥ佱㧍匹깆⚘䷂⏂♧琸㭮䙬쉕㪮塆娯㈰⦡䝆晟敇䡘瞵湈呵噢輫䍫뽾쉠彙浌㝧싂䕏焪磂硂갫煁뗍㌪乤㙀剹畧朩櫂䝔䙔㌶楐䊏犡姂典潾稸咻㝸㕚亣쌪佢愩⌴䂩憩恎숱쉾祇抮䀤Ⓜ䏂</w:t>
      </w:r>
      <w:r>
        <w:rPr/>
        <w:t>⡄</w:t>
      </w:r>
      <w:r>
        <w:rPr/>
        <w:t>썁䥉㭡瑸㵔뼳参倰塊</w:t>
      </w:r>
      <w:r>
        <w:rPr/>
        <w:t>ꤹ</w:t>
      </w:r>
      <w:r>
        <w:rPr/>
        <w:t>痂捏怬꥗싂祎娶䩑䁈稵䊿慅䝨昻ꌪ䜴</w:t>
      </w:r>
      <w:r>
        <w:rPr/>
        <w:t>ⱥ</w:t>
      </w:r>
      <w:r>
        <w:rPr/>
        <w:t>輽愵㤩䍗䠲咮氶뗂捏摏숱㡭兺噦㕤浆啤녇据獏슏栽全쉇悩</w:t>
      </w:r>
      <w:r>
        <w:rPr/>
        <w:t>ⵟ</w:t>
      </w:r>
      <w:r>
        <w:rPr/>
        <w:t>牓改旍㬺</w:t>
      </w:r>
      <w:r>
        <w:rPr/>
        <w:t>ⱓ</w:t>
      </w:r>
      <w:r>
        <w:rPr/>
        <w:t>挻玬乚쉩測楩슻为ꇃ欽䌫㡔䱩䱥偳猯ꅄ</w:t>
      </w:r>
      <w:r>
        <w:rPr/>
        <w:t>ꥌ</w:t>
      </w:r>
      <w:r>
        <w:rPr/>
        <w:t>唨쉆숻㩟␬稴砷⍡䅪䝠椮啹侵祬癥⨪昷쉧</w:t>
      </w:r>
      <w:r>
        <w:rPr/>
        <w:t>ⲡ</w:t>
      </w:r>
      <w:r>
        <w:rPr/>
        <w:t>乬湌⿂噵쉟塳싂㝆</w:t>
      </w:r>
      <w:r>
        <w:rPr/>
        <w:t>꤯</w:t>
      </w:r>
      <w:r>
        <w:rPr/>
        <w:t>歍땆슩䄲奕祩숵圥慈䨤㔹捐福澻㴰湴睟妩</w:t>
      </w:r>
      <w:r>
        <w:rPr/>
        <w:t>⠽</w:t>
      </w:r>
      <w:r>
        <w:rPr/>
        <w:t>걔㕬</w:t>
      </w:r>
      <w:r>
        <w:rPr/>
        <w:t>Ⳃ</w:t>
      </w:r>
      <w:r>
        <w:rPr/>
        <w:t>呖⴯扩</w:t>
      </w:r>
      <w:r>
        <w:rPr/>
        <w:t>⵰</w:t>
      </w:r>
      <w:r>
        <w:rPr/>
        <w:t>穳ㅖ硙ꅊꏂ稹䉺㭵䚿</w:t>
      </w:r>
      <w:r>
        <w:rPr/>
        <w:t>ⱓ</w:t>
      </w:r>
      <w:r>
        <w:rPr/>
        <w:t>䵌噩쉌倪숺㝔樨⹹櫂㴸ꍟ槂䚡⥋䙓織䙲坔䌩疬䏂</w:t>
      </w:r>
      <w:r>
        <w:rPr/>
        <w:t>ꥂ</w:t>
      </w:r>
      <w:r>
        <w:rPr/>
        <w:t>奣ꅚ帴匭呩숪溣䂿橏䌪⫂暿儹쉺㢻䭐㍄쉟怮浉㉥㵊绂⩉㠯뭸牏灔䉰旂牔슣楦ꍳꄸ㉯싂㜨Ⓜ칁南㵞䀸顬䆏洯獯깁숬䤯頲쉞䡌㝷쉟彩⭓㶥䁳㤴䗂潙</w:t>
      </w:r>
      <w:r>
        <w:rPr/>
        <w:t>ꕪ⥇</w:t>
      </w:r>
      <w:r>
        <w:rPr/>
        <w:t>슣⛂欽㭠穯▩땐䠨긵싂⥗栬ꎬ쉺긦㪥뽞促䕩啦</w:t>
      </w:r>
      <w:r>
        <w:rPr/>
        <w:t>ꦮ</w:t>
      </w:r>
      <w:r>
        <w:rPr/>
        <w:t>纱</w:t>
      </w:r>
      <w:r>
        <w:rPr/>
        <w:t>ⵍ</w:t>
      </w:r>
      <w:r>
        <w:rPr/>
        <w:t>嘱걤㭭ꄽヂ塵䵅㐪掏壍쉮칮彆㝙䧂㪥楉⛂唪쉥㙲璱⨯딽危琷祷䇂㌭䣎䠱뽡啭</w:t>
      </w:r>
      <w:r>
        <w:rPr/>
        <w:t>ⶏ</w:t>
      </w:r>
      <w:r>
        <w:rPr/>
        <w:t>朳棂潚䟂숨扉悱恈䭾礦塱⩶⩾㵘㍩뼯</w:t>
      </w:r>
      <w:r>
        <w:rPr/>
        <w:t>ⴲ</w:t>
      </w:r>
      <w:r>
        <w:rPr/>
        <w:t>㫎㜺渭ꍐ磎㬤廂埂噑旂䁹挭浈截뮿䈮离婉㟂穤垡䥳㭾癳䭈숻쉲厡哂♱숨畕磃塠椩숺</w:t>
      </w:r>
      <w:r>
        <w:rPr/>
        <w:t>⡂</w:t>
      </w:r>
      <w:r>
        <w:rPr/>
        <w:t>恸쉚㝚挴䥉䅳⍚淂儳╖轰䱣沘劵坑烍熿㦿椺平⭕뽙䜹䐺⩅곂䏃⫂뮩슻恣塌㷂泍묳</w:t>
      </w:r>
      <w:r>
        <w:rPr/>
        <w:t>⡁</w:t>
      </w:r>
      <w:r>
        <w:rPr/>
        <w:t>轤䡊㪬슩♣儴⨻쉖庿숯噟걲싂␸呦㕾牬䱇伊偐䅘噇䅕兵堪䩇塧㐥卵猳⑕숺ꥵ쉕側沩䭒唥㤽澿</w:t>
      </w:r>
      <w:r>
        <w:rPr/>
        <w:t>⣂</w:t>
      </w:r>
      <w:r>
        <w:rPr/>
        <w:t>㏂␻묷</w:t>
      </w:r>
      <w:r>
        <w:rPr/>
        <w:t>ꥁ</w:t>
      </w:r>
      <w:r>
        <w:rPr/>
        <w:t>㍓뭙㐣歘桶呑⤵䦱숨쉉⥞湬䉰没倳㝩掘唣彏牀쏂橆㩒橵䑂斡</w:t>
      </w:r>
      <w:r>
        <w:rPr/>
        <w:t>⡒</w:t>
      </w:r>
      <w:r>
        <w:rPr/>
        <w:t>㢏婦津㵉溣噄潓呢柂䕣㒣䤶発㵩歪㶬䑑焬琵噵晇刽␦곂쌪婫츫숹璬╶彍畅⩔剈▱欨秂澻ꥸ掻㜺傻眻</w:t>
      </w:r>
      <w:r>
        <w:rPr/>
        <w:t>⢱</w:t>
      </w:r>
      <w:r>
        <w:rPr/>
        <w:t>㵩⫂秃㑗弩⥦䜷쵬숷桐꥚彙䍓⨪椩</w:t>
      </w:r>
      <w:r>
        <w:rPr/>
        <w:t>⣂Ⓜ</w:t>
      </w:r>
      <w:r>
        <w:rPr/>
        <w:t>䙄⭒⩯⯂㝅쉤녣䁖䮣摆뼤癔⹄楞</w:t>
      </w:r>
      <w:r>
        <w:rPr/>
        <w:t>ⵦ</w:t>
      </w:r>
      <w:r>
        <w:rPr/>
        <w:t>挦⑑係婧眬ꥮ췂땢偶厱恄摆떮䘶땥쉶䅧睉煴楬</w:t>
      </w:r>
      <w:r>
        <w:rPr/>
        <w:t>ꕹ</w:t>
      </w:r>
      <w:r>
        <w:rPr/>
        <w:t>灣⑱牠瑺䩭</w:t>
      </w:r>
      <w:r>
        <w:rPr/>
        <w:t>ꔴ</w:t>
      </w:r>
      <w:r>
        <w:rPr/>
        <w:t>员숻긭浔㉈㗂唥</w:t>
      </w:r>
      <w:r>
        <w:rPr/>
        <w:t>꧂</w:t>
      </w:r>
      <w:r>
        <w:rPr/>
        <w:t>ㅙ땅㕊㴫潗쉬⩳숽䭡쉑垩④㍐㭌暥䵯☸</w:t>
      </w:r>
      <w:r>
        <w:rPr/>
        <w:t>ⷂ</w:t>
      </w:r>
      <w:r>
        <w:rPr/>
        <w:t>녳儰噫싍䡃縵焳渣术倸⑒㞻쉏겵슥⹠塳쉎橕⭥煵䉕</w:t>
      </w:r>
      <w:r>
        <w:rPr/>
        <w:t>ⴺ</w:t>
      </w:r>
      <w:r>
        <w:rPr/>
        <w:t>䱲䣂쉊ㄫ晓ꍬ囂㮩䕪䝯슘輦檬种쉀슿商⍂繱檬䁂숤⦩㕶䈸갷吪潇慭⥣椬瑬毂瘻쉧反䢵䝯쉸⼰ꥴ彺䮩㕺迃쉢㡡㍶忂䩢㩚㨭뽣⯂䱐㩵彏乨䉋恚㐩估䙂档䖥⼪</w:t>
      </w:r>
      <w:r>
        <w:rPr/>
        <w:t>⡔</w:t>
      </w:r>
      <w:r>
        <w:rPr/>
        <w:t>瓂숴뼪橷쉢毂丶彋䙖呭⥐䙥</w:t>
      </w:r>
      <w:r>
        <w:rPr/>
        <w:t>⡵</w:t>
      </w:r>
      <w:r>
        <w:rPr/>
        <w:t>쉠毂␰㢬欮</w:t>
      </w:r>
      <w:r>
        <w:rPr/>
        <w:t>ꕎ</w:t>
      </w:r>
      <w:r>
        <w:rPr/>
        <w:t>硾⍾녪婫㝾碮兯䛂復囎갰怬祈啊縶橰⛂歃秂瓂嘱枥䂘橗湱숪걌㈲䂵쉩뭣剪搴습㉥輪䬥穇䟂倯꺩䵳疩㙴㤭㏂⨣䵐썵泂뽆噲劬䍘싃갪橳扬</w:t>
      </w:r>
      <w:r>
        <w:rPr/>
        <w:t>ⵁ</w:t>
      </w:r>
      <w:r>
        <w:rPr/>
        <w:t>⠪</w:t>
      </w:r>
      <w:r>
        <w:rPr/>
        <w:t>䵺癪唭关⥚㍦☮쉅⍲䰻嘻㌴扔癓㝫礴焪</w:t>
      </w:r>
      <w:r>
        <w:rPr/>
        <w:t>⢘</w:t>
      </w:r>
      <w:r>
        <w:rPr/>
        <w:t>⽯뼺㓂桯瞏숻䛂㤷⥣䧂娱㍌깺</w:t>
      </w:r>
      <w:r>
        <w:rPr/>
        <w:t>⣂</w:t>
      </w:r>
      <w:r>
        <w:rPr/>
        <w:t>栬</w:t>
      </w:r>
      <w:r>
        <w:rPr/>
        <w:t>ꤪ</w:t>
      </w:r>
      <w:r>
        <w:rPr/>
        <w:t>㥵硴仂</w:t>
      </w:r>
      <w:r>
        <w:rPr/>
        <w:t>Ⱛ</w:t>
      </w:r>
      <w:r>
        <w:rPr/>
        <w:t>䂬晐╚䭫㥆㩈䚩⤤</w:t>
      </w:r>
      <w:r>
        <w:rPr/>
        <w:t>ⱦ</w:t>
      </w:r>
      <w:r>
        <w:rPr/>
        <w:t>쉮夤歁恌⑋幺</w:t>
      </w:r>
      <w:r>
        <w:rPr/>
        <w:t>⠽</w:t>
      </w:r>
      <w:r>
        <w:rPr/>
        <w:t>㩫㑥ꅲ橁氪⹋</w:t>
      </w:r>
      <w:r>
        <w:rPr/>
        <w:t>ꦡ</w:t>
      </w:r>
      <w:r>
        <w:rPr/>
        <w:t>숽숮橬␫㫂䉞嘲쉚䠱搫䛂⩧欰싂刱㕎繃牢痂╱녁╹爲⥑싂⛍烂ꆱ睩⍡䁯樭太潵䝲숺</w:t>
      </w:r>
      <w:r>
        <w:rPr/>
        <w:t>ⱋ</w:t>
      </w:r>
      <w:r>
        <w:rPr/>
        <w:t>敪偃剁䅫祮䁈疩㥮깰欭牂佑硥㶿偂溱楉충⍡쉁䈺䁅㦏狂乤歐㕵ꥨ柂琽湪浤숥擂癢繧䀫녙圩䘪佰䁷슥슿ꄦ䑉偀㟂슏⽖깓印奪咡䁠畚쉲뭑す㍒煃㛂焊Ⓜ㓍쉧奉싂숪䠺䡮瀲䳂燂揂캿쉣瓎쉴刪凂䷂丶扊倶쉖♁슬䕸晵な煘뭺異㐥䕒숪桷쉩恏⽘䵨숥恤䝟楏攪⑤敌ꌦ刳彡飂榏䡕䡒剺磎ꍥ碡䑎╀쉥썗倵春㮱♮숰歗婂当䉊啚</w:t>
      </w:r>
      <w:r>
        <w:rPr/>
        <w:t>ꕕ⎩</w:t>
      </w:r>
      <w:r>
        <w:rPr/>
        <w:t>碥</w:t>
      </w:r>
      <w:r>
        <w:rPr/>
        <w:t>ⱐ</w:t>
      </w:r>
      <w:r>
        <w:rPr/>
        <w:t>傣쉢䁚㨦⨲㝪⸺佺慒쏂㍑䖡猸㴵㙭</w:t>
      </w:r>
    </w:p>
    <w:p>
      <w:pPr>
        <w:pStyle w:val="PreformattedText"/>
        <w:bidi w:val="0"/>
        <w:spacing w:before="0" w:after="0"/>
        <w:jc w:val="left"/>
        <w:rPr/>
      </w:pPr>
      <w:r>
        <w:rPr/>
        <w:t>〺瞣⭥ꅇ㟂숯딦⽁潚숩灾</w:t>
      </w:r>
      <w:r>
        <w:rPr/>
        <w:t>ꤰ</w:t>
      </w:r>
      <w:r>
        <w:rPr/>
        <w:t>䙑彯挩뽑⺣⹳礤朻</w:t>
      </w:r>
      <w:r>
        <w:rPr/>
        <w:t>⠳⒣</w:t>
      </w:r>
      <w:r>
        <w:rPr/>
        <w:t>썈灆杖剦捴祫䆵䙖♮ぅ埂椶獖卌㴲㷂焬頣斣ㅖ䫂⌸晀擃</w:t>
      </w:r>
      <w:r>
        <w:rPr/>
        <w:t>⡞</w:t>
      </w:r>
      <w:r>
        <w:rPr/>
        <w:t>㑉灇</w:t>
      </w:r>
      <w:r>
        <w:rPr/>
        <w:t>ⵕ</w:t>
      </w:r>
      <w:r>
        <w:rPr/>
        <w:t>摌</w:t>
      </w:r>
      <w:r>
        <w:rPr/>
        <w:t>ꦏ</w:t>
      </w:r>
      <w:r>
        <w:rPr/>
        <w:t>㙥䍣歙䩴䜫싂</w:t>
      </w:r>
      <w:r>
        <w:rPr/>
        <w:t>ꤷ</w:t>
      </w:r>
      <w:r>
        <w:rPr/>
        <w:t>캮南硏쉬</w:t>
      </w:r>
      <w:r>
        <w:rPr/>
        <w:t>ꖥ</w:t>
      </w:r>
      <w:r>
        <w:rPr/>
        <w:t>瞬䡹</w:t>
      </w:r>
      <w:r>
        <w:rPr/>
        <w:t>⡘</w:t>
      </w:r>
      <w:r>
        <w:rPr/>
        <w:t>䭑쉯㒣䊣♭㝖⪿㘥㈦ꅺ㩫癁슏刨扷㭅剬ꅫ玏搨⍖쉹䙤何獣乹䡃⌷㍡栨搬䙭䩪䑃깶═顎⥇均ㅵ潴숭杶父甶쉔</w:t>
      </w:r>
      <w:r>
        <w:rPr/>
        <w:t>⠪</w:t>
      </w:r>
      <w:r>
        <w:rPr/>
        <w:t>櫎楸㎘㔦椴垱喣깹㩹</w:t>
      </w:r>
      <w:r>
        <w:rPr/>
        <w:t>ꕫ</w:t>
      </w:r>
      <w:r>
        <w:rPr/>
        <w:t>顮쉥쵚㭦盃췂㩋睪䱈歍䝙䀰轑년ꌨ汷쉬땵狂䚥ꥯ⨰츯䭨狂窵歚뇃♪爥惍捂⼪䀯婁捱䋎뿂偩㐯䱅礩㬱睳㩡噂顙灸</w:t>
      </w:r>
      <w:r>
        <w:rPr/>
        <w:t>ꤪ</w:t>
      </w:r>
      <w:r>
        <w:rPr/>
        <w:t>숴㊘㊱칏슥㨹哂㉭䭆긪⍰䃂㝳ㅸ促㑡潧쵑쉠歷ꎩ昪硟瀸쌷掿縱䔪䅰瀴♏槃⍍</w:t>
      </w:r>
      <w:r>
        <w:rPr/>
        <w:t>ⵁ</w:t>
      </w:r>
      <w:r>
        <w:rPr/>
        <w:t>䱚</w:t>
      </w:r>
      <w:r>
        <w:rPr/>
        <w:t>⠣</w:t>
      </w:r>
      <w:r>
        <w:rPr/>
        <w:t>澘⹖⭊故漴뽞쉏䥖놣迂ォ㍶嘩噑뼴堹㕘䅇⏂漭㔷</w:t>
      </w:r>
      <w:r>
        <w:rPr/>
        <w:t>꥟</w:t>
      </w:r>
      <w:r>
        <w:rPr/>
        <w:t>獋禣ꥦ忂곂捡⨥깉偫㈹痂䵄浴숥㯂</w:t>
      </w:r>
      <w:r>
        <w:rPr/>
        <w:t>ꕁ</w:t>
      </w:r>
      <w:r>
        <w:rPr/>
        <w:t>㞘⸵싂槂</w:t>
      </w:r>
      <w:r>
        <w:rPr/>
        <w:t>Ⱡ</w:t>
      </w:r>
      <w:r>
        <w:rPr/>
        <w:t>쉶噄ꅞ㡰䝹뽩琲卹琶</w:t>
      </w:r>
      <w:r>
        <w:rPr/>
        <w:t>⡘</w:t>
      </w:r>
      <w:r>
        <w:rPr/>
        <w:t>摾㝶㬷쉌㷂剭㵥燍慾氥盂슏䭍歶弹窩杒㇃ꅕ影戸玮炩㔫␻䰥嗂⩒길顠绂乢淂祶䌬剱</w:t>
      </w:r>
      <w:r>
        <w:rPr/>
        <w:t>ꥃ</w:t>
      </w:r>
      <w:r>
        <w:rPr/>
        <w:t>깎㍣㝣㙭䱪顴券䨬畦幰썺兇㑐쎩㖏ꍓ놏ꄰㆩ慥숥⸭䅟䅰塭摀湋겥㓂敲潪숳쵪桅뽔ㅬ琶䀹㑕塵㩮牖ㅹ⍓⸱ꌽ㕰漭垘剀澮歅纡牲娭녏轹갵繷싂쵪싂숦彥㥃㡆䕤縰剁쉊㴪窮煅呶曎乌呑䥠〬㩤쉂</w:t>
      </w:r>
      <w:r>
        <w:rPr/>
        <w:t>ⱎ</w:t>
      </w:r>
      <w:r>
        <w:rPr/>
        <w:t>뭺슏╪䳂쉆췂睰ꥤ뽭畟⎿췂⑨㙄♌</w:t>
      </w:r>
      <w:r>
        <w:rPr/>
        <w:t>ꦘ</w:t>
      </w:r>
      <w:r>
        <w:rPr/>
        <w:t>縱</w:t>
      </w:r>
      <w:r>
        <w:rPr/>
        <w:t>ⵌ</w:t>
      </w:r>
      <w:r>
        <w:rPr/>
        <w:t>쵡⽅槂㑆歆䈣䤰婔ꍖ䛂晋쉒塙犘䲩㯂䄨䊻徵①慠桢┊춱䗃飂䡒䈻䂻浪い焵뿃額쵖㴳轅抮怽獕㈷偗願㕤曂卮쉱䛂ꥷ䄨啌⹹坢숹뽤奮㖮幆咩拂㢩⭐危䕇楢橢䕰䥄吽輯</w:t>
      </w:r>
      <w:r>
        <w:rPr/>
        <w:t>ⴲ</w:t>
      </w:r>
      <w:r>
        <w:rPr/>
        <w:t>忂긺〮䥈쉔䛂璘煢⺘伴浰扳獍쉯柂啒佋ち슣䕘</w:t>
      </w:r>
      <w:r>
        <w:rPr/>
        <w:t>ꗂ⭣</w:t>
      </w:r>
      <w:r>
        <w:rPr/>
        <w:t>恗㭩⮵㭾匰㒩깬轕쉪Ⓜ坈祋琱ち畤䘮玬侩㴩妡乨쉬䥪漲䥀䀳</w:t>
      </w:r>
      <w:r>
        <w:rPr/>
        <w:t>ⷂ</w:t>
      </w:r>
      <w:r>
        <w:rPr/>
        <w:t>츦此䭁㙙⫂剬♄慰슮╀⭅ꥳ番㥞风</w:t>
      </w:r>
      <w:r>
        <w:rPr/>
        <w:t>ꕚ</w:t>
      </w:r>
      <w:r>
        <w:rPr/>
        <w:t>獈⸲⌶䜱疏枮䁠쉐乪䭥</w:t>
      </w:r>
      <w:r>
        <w:rPr/>
        <w:t>⡀</w:t>
      </w:r>
      <w:r>
        <w:rPr/>
        <w:t>瑯桐摀ꥭꅊ䗂檮㉏Ⓝ獓乹伲曂轲</w:t>
      </w:r>
      <w:r>
        <w:rPr/>
        <w:t>ꕺ</w:t>
      </w:r>
      <w:r>
        <w:rPr/>
        <w:t>捊獃夤朻捙敩</w:t>
      </w:r>
      <w:r>
        <w:rPr/>
        <w:t>ꥅ⍶</w:t>
      </w:r>
      <w:r>
        <w:rPr/>
        <w:t>瑡参攴瑧煹</w:t>
      </w:r>
      <w:r>
        <w:rPr/>
        <w:t>ꦿ</w:t>
      </w:r>
      <w:r>
        <w:rPr/>
        <w:t>洷濂癱♳숮⴬ꥤ⼬⥘䱂숻⩱⏎쉎柂䡨⮻</w:t>
      </w:r>
      <w:r>
        <w:rPr/>
        <w:t>ⴱ</w:t>
      </w:r>
      <w:r>
        <w:rPr/>
        <w:t>쉰꥖슬吣䝬坂</w:t>
      </w:r>
      <w:r>
        <w:rPr/>
        <w:t>ꥃ</w:t>
      </w:r>
      <w:r>
        <w:rPr/>
        <w:t>卾套礱㟂</w:t>
      </w:r>
      <w:r>
        <w:rPr/>
        <w:t>꧂</w:t>
      </w:r>
      <w:r>
        <w:rPr/>
        <w:t>⺘婅地偖嘯묻ꆩ⥊捺䕞栦斱촰浇쉧䩱싃橴勃⭆榮潟넦䴮㪮싂ㄨ敂⍩卷㝵⧂歲㒣⹕濂녧ㄤ窮杧⤳焪쉾䶿녘假彑☻쉔求㩶뭬睞㍣쉲쉁妩⫎⵴纻</w:t>
      </w:r>
      <w:r>
        <w:rPr/>
        <w:t>ꤸ</w:t>
      </w:r>
      <w:r>
        <w:rPr/>
        <w:t>儽╣〣丶乂庬爰颮础㵚</w:t>
      </w:r>
      <w:r>
        <w:rPr/>
        <w:t>꧂</w:t>
      </w:r>
      <w:r>
        <w:rPr/>
        <w:t>嫂㉢숮㝢硏䜳╏㙮嚏恂⨲扅䌥㦿䘰櫍⽘</w:t>
      </w:r>
      <w:r>
        <w:rPr/>
        <w:t>꤯</w:t>
      </w:r>
      <w:r>
        <w:rPr/>
        <w:t>⼹戫칾䡟睗浡䧂䨱㵊</w:t>
      </w:r>
      <w:r>
        <w:rPr/>
        <w:t>⠪</w:t>
      </w:r>
      <w:r>
        <w:rPr/>
        <w:t>卑願</w:t>
      </w:r>
      <w:r>
        <w:rPr/>
        <w:t>⡴</w:t>
      </w:r>
      <w:r>
        <w:rPr/>
        <w:t>㘴쉤纣⩁뽀乴㨸녠뽩①矂临頣杭䵱敕㑴겥偙쉴⨶㙏숰㵀䋂䴷㩱奈⼤楁쉢炣䣂䭚☶⹈⛂椪</w:t>
      </w:r>
      <w:r>
        <w:rPr/>
        <w:t>⡄</w:t>
      </w:r>
      <w:r>
        <w:rPr/>
        <w:t>怳쉃浱悥ꏂ帪倣㉥녗⬷㑊숭娰䖻嘫晁⨴䝱噆畮瑥걧䙔忍䄫䵃곂㛃㐥仍①싂㉥杯㐰⼲爴</w:t>
      </w:r>
      <w:r>
        <w:rPr/>
        <w:t>ⴳ☬</w:t>
      </w:r>
      <w:r>
        <w:rPr/>
        <w:t>没⥶땹녡㍸ㅯ塞棂楚䴵쉙쉞⿂坑橈㡫畂乫䌱</w:t>
      </w:r>
      <w:r>
        <w:rPr/>
        <w:t>ꦘ⌲</w:t>
      </w:r>
      <w:r>
        <w:rPr/>
        <w:t>䂿乵▬긲㙰䀯ㅫ䝁盂♋⚱숯╸썆炬ꍌ睈㉣</w:t>
      </w:r>
      <w:r>
        <w:rPr/>
        <w:t>꧂</w:t>
      </w:r>
      <w:r>
        <w:rPr/>
        <w:t>䔶垩딱䉣斥땣숯ㄭ촵䉞祪坮珂捶顭㍉㝩䉪顬䌪櫂㭆嘬繩樴䄰璩癙䦿晡㙋뼩機ㅋ따쌴㩾㔭㥱槃㜩싃⩹卨⌦걄김斩㙧걺싂⵴䘳獟⽃䤴夯슱娯珂却␯接쉲䒩놣습傻⥔町狂秂Ⓜ坟</w:t>
      </w:r>
      <w:r>
        <w:rPr/>
        <w:t>ꥁ</w:t>
      </w:r>
      <w:r>
        <w:rPr/>
        <w:t>沩⥁컂䤺䬫⹨歸쉩숭슬敞歖䀶㉦儰㊏癀䣂䭸䑴参䝺깢컂瑋㩬犡癥䴻㥒㭞컂爊槂숷㐲ꥶ顤㙪쎣ㆡ㕪㘱䧎걺㑯轔썎㌵⽙⍏䅙睉䩸汨㠤깷恇穮䄱㔸슩序澬</w:t>
      </w:r>
      <w:r>
        <w:rPr/>
        <w:t>ꤱ</w:t>
      </w:r>
      <w:r>
        <w:rPr/>
        <w:t>抵뼦䝋숲橧䄪㌶</w:t>
      </w:r>
      <w:r>
        <w:rPr/>
        <w:t>ⱱⳂ⭦</w:t>
      </w:r>
      <w:r>
        <w:rPr/>
        <w:t>싂壂녟瓂睠教숤╌╁쌪쉷䂩넺䑣</w:t>
      </w:r>
      <w:r>
        <w:rPr/>
        <w:t>⣎</w:t>
      </w:r>
      <w:r>
        <w:rPr/>
        <w:t>䜱녈爰忂氨敤唩呆䵢欦啳녤绂쉧桡⸣摑示</w:t>
      </w:r>
      <w:r>
        <w:rPr/>
        <w:t>ꥅ</w:t>
      </w:r>
      <w:r>
        <w:rPr/>
        <w:t>까ꎡ츷⹁潩彙䌬</w:t>
      </w:r>
      <w:r>
        <w:rPr/>
        <w:t>⢱</w:t>
      </w:r>
      <w:r>
        <w:rPr/>
        <w:t>桡䄫</w:t>
      </w:r>
      <w:r>
        <w:rPr/>
        <w:t>ⰳ</w:t>
      </w:r>
      <w:r>
        <w:rPr/>
        <w:t>껂楤洮係숩癥仍兊䅈䵱♓쉆㕶숱刵ꄪ숪㍹墮䠴ㅉ栭䍀싃冩⦿彖歬쉷祚䕥慗迂䍣⪘㩯欺␺楀〫▘⩑</w:t>
      </w:r>
      <w:r>
        <w:rPr/>
        <w:t>ꦏ꧂</w:t>
      </w:r>
      <w:r>
        <w:rPr/>
        <w:t>⼪⚩⨷싂</w:t>
      </w:r>
      <w:r>
        <w:rPr/>
        <w:t>꧂</w:t>
      </w:r>
      <w:r>
        <w:rPr/>
        <w:t>쉂枥縳姂塮氽㡑䑢쎡쵾⭨쉴癏쉔捆ㅦ㙀頤坣䁢㙸杈⥹䝆猸氳椯圪恆ꥲ婱湡潩컍곂檏帪꧎癦婔㓂泂夵</w:t>
      </w:r>
      <w:r>
        <w:rPr/>
        <w:t>ⵖ</w:t>
      </w:r>
      <w:r>
        <w:rPr/>
        <w:t>復䚩佯捸敩奕奘䅴숯뭶䀱汗쉳䚩礳쉏捺愸</w:t>
      </w:r>
      <w:r>
        <w:rPr/>
        <w:t>Ⱡ</w:t>
      </w:r>
      <w:r>
        <w:rPr/>
        <w:t>䩃牑买㟂硁縳</w:t>
      </w:r>
      <w:r>
        <w:rPr/>
        <w:t>ꕀ</w:t>
      </w:r>
      <w:r>
        <w:rPr/>
        <w:t>㮩界쉩睦곃숸䴰슿뽲协</w:t>
      </w:r>
      <w:r>
        <w:rPr/>
        <w:t>⡒</w:t>
      </w:r>
      <w:r>
        <w:rPr/>
        <w:t>唷⍰夵㝏숶偱烎憡浆䅲捈煟䯂ꍳ割⫎⭨㷂♕橲濂佊浒敘</w:t>
      </w:r>
      <w:r>
        <w:rPr/>
        <w:t>ⴸ</w:t>
      </w:r>
      <w:r>
        <w:rPr/>
        <w:t>䩀</w:t>
      </w:r>
      <w:r>
        <w:rPr/>
        <w:t>⡣</w:t>
      </w:r>
      <w:r>
        <w:rPr/>
        <w:t>坸浆쉾싂쉑㩺严辩ㄪ係痂㗂㕣匳</w:t>
      </w:r>
      <w:r>
        <w:rPr/>
        <w:t>ꦬ</w:t>
      </w:r>
      <w:r>
        <w:rPr/>
        <w:t>㙅⧂</w:t>
      </w:r>
      <w:r>
        <w:rPr/>
        <w:t>⡓</w:t>
      </w:r>
      <w:r>
        <w:rPr/>
        <w:t>ꕊ</w:t>
      </w:r>
      <w:r>
        <w:rPr/>
        <w:t>䡁揂컂硂숵弶㍄䝘숨丵슿卹쉘㵧䌤っ♊㩓숳煶췂䅵縰僂恱㍅</w:t>
      </w:r>
      <w:r>
        <w:rPr/>
        <w:t>ⵍ</w:t>
      </w:r>
      <w:r>
        <w:rPr/>
        <w:t>䊘숺唣礮䡢矎顏⹳さ煉쉕䍩汾䲱占瀷◂슡匴坂夨獱幃䎣瓂⨱唨㝒䰤⍇欯盂䵭稴秂⩵슩㙥硐砥쎩竂⩡硧⨷䲵뾩걄쉦</w:t>
      </w:r>
      <w:r>
        <w:rPr/>
        <w:t>ⷂꕃ</w:t>
      </w:r>
      <w:r>
        <w:rPr/>
        <w:t>祢⤯捦幄潒䫃恠项繭扃⑥廂</w:t>
      </w:r>
      <w:r>
        <w:rPr/>
        <w:t>ⷂ</w:t>
      </w:r>
      <w:r>
        <w:rPr/>
        <w:t>婰恲䊘娯汭ꌭ쉕</w:t>
      </w:r>
      <w:r>
        <w:rPr/>
        <w:t>ⱐ</w:t>
      </w:r>
      <w:r>
        <w:rPr/>
        <w:t>쌥涿ぅ朴</w:t>
      </w:r>
      <w:r>
        <w:rPr/>
        <w:t>⡘</w:t>
      </w:r>
      <w:r>
        <w:rPr/>
        <w:t>乆琪㷂卐꺘恍䯂쉇櫂숸</w:t>
      </w:r>
      <w:r>
        <w:rPr/>
        <w:t>ꖿ⸻</w:t>
      </w:r>
      <w:r>
        <w:rPr/>
        <w:t>떡</w:t>
      </w:r>
      <w:r>
        <w:rPr/>
        <w:t>⠨</w:t>
      </w:r>
      <w:r>
        <w:rPr/>
        <w:t>㜭汲츲顨根告㘦祂甤彖㗂暱匫따惂</w:t>
      </w:r>
      <w:r>
        <w:rPr/>
        <w:t>Ⳃ</w:t>
      </w:r>
      <w:r>
        <w:rPr/>
        <w:t>땂䵐忂㊩䪡⏂쉷㭰</w:t>
      </w:r>
      <w:r>
        <w:rPr/>
        <w:t>⡰</w:t>
      </w:r>
      <w:r>
        <w:rPr/>
        <w:t>䌻桤⪿</w:t>
      </w:r>
      <w:r>
        <w:rPr/>
        <w:t>ⲱ</w:t>
      </w:r>
      <w:r>
        <w:rPr/>
        <w:t>洳㋂㘽㬮슩敯爤쉒㵏</w:t>
      </w:r>
      <w:r>
        <w:rPr/>
        <w:t>⡀</w:t>
      </w:r>
      <w:r>
        <w:rPr/>
        <w:t>걫輦灂⌫㔲뮬橤뭁卅侥慯싃썪獏歸偍飂攨橌仂獮䯂⩗祓싃辻</w:t>
      </w:r>
      <w:r>
        <w:rPr/>
        <w:t>ⵗ</w:t>
      </w:r>
      <w:r>
        <w:rPr/>
        <w:t>掮橚檻忍㷂塐妏</w:t>
      </w:r>
      <w:r>
        <w:rPr/>
        <w:t>ꖩ</w:t>
      </w:r>
      <w:r>
        <w:rPr/>
        <w:t>扱㛂䜯뾩嚣침㠮㕲犱⑕ꥸ⏂췂ꅘ╈塁復焰⍢ꅉ⛍⴦뭂浑奌到弦橈▏礪琣䵷묨憿䯂擂㠷䅟</w:t>
      </w:r>
      <w:r>
        <w:rPr/>
        <w:t>⡌</w:t>
      </w:r>
      <w:r>
        <w:rPr/>
        <w:t>轊畣木嘰汀体啸숶丹䭧⮻츣晥㩃搥ㅳ梘䨊㵺칯頽杹仂㛂㌽숲칀⩕周⭑顇䭧⑋</w:t>
      </w:r>
      <w:r>
        <w:rPr/>
        <w:t>ⰱ</w:t>
      </w:r>
      <w:r>
        <w:rPr/>
        <w:t>칎瑰숪╆碱䡀顠奾垮乒␬乺獪⽊硎</w:t>
      </w:r>
      <w:r>
        <w:rPr/>
        <w:t>Ⱕ</w:t>
      </w:r>
      <w:r>
        <w:rPr/>
        <w:t>乵㍌긷汗充偁匯㥰쉖쉾쉰숩쉶㝦爷偃硐爽츶楾恂灠㥨ㅄ娳汖㝷愽坅䨰숥슿땡䜯穨</w:t>
      </w:r>
      <w:r>
        <w:rPr/>
        <w:t>⡉Ⳃ</w:t>
      </w:r>
      <w:r>
        <w:rPr/>
        <w:t>惂噃戨斬㝘浧싂瑐卂</w:t>
      </w:r>
      <w:r>
        <w:rPr/>
        <w:t>ꕷ</w:t>
      </w:r>
      <w:r>
        <w:rPr/>
        <w:t>䱕</w:t>
      </w:r>
      <w:r>
        <w:rPr/>
        <w:t>ⱘ</w:t>
      </w:r>
      <w:r>
        <w:rPr/>
        <w:t>煠⭯</w:t>
      </w:r>
      <w:r>
        <w:rPr/>
        <w:t>ꤦ</w:t>
      </w:r>
      <w:r>
        <w:rPr/>
        <w:t>춬ꆏ毂㘤⨥䕫轰杧뼲쉌牓焸⩲媵洦숥䔴湈楦</w:t>
      </w:r>
      <w:r>
        <w:rPr/>
        <w:t>⡓⤨</w:t>
      </w:r>
      <w:r>
        <w:rPr/>
        <w:t>뭠⍷偅㒵噅㉺칗⍘⼦灏䑇⥵奷瑀䡧参娪㥑⹎쉾녊䩪♓䡔㯂쉠䱆瘳桬㥰䈴</w:t>
      </w:r>
      <w:r>
        <w:rPr/>
        <w:t>ꤨ</w:t>
      </w:r>
      <w:r>
        <w:rPr/>
        <w:t>爽渥啫听䁃攰㗂⥘땰灥숹㵒硟䴹咮⩃愱噯硥ꥯ獀㝨殩췂</w:t>
      </w:r>
      <w:r>
        <w:rPr/>
        <w:t>Ⱝ</w:t>
      </w:r>
      <w:r>
        <w:rPr/>
        <w:t>琲㵧㭧䇂䦡깦</w:t>
      </w:r>
      <w:r>
        <w:rPr/>
        <w:t>ⲱ</w:t>
      </w:r>
      <w:r>
        <w:rPr/>
        <w:t>ꥳ㉞칍쉩禿係⪘䍨⩰쉥䥙毂</w:t>
      </w:r>
      <w:r>
        <w:rPr/>
        <w:t>ⰶ</w:t>
      </w:r>
      <w:r>
        <w:rPr/>
        <w:t>떣뽟㐥懂矂숤兀ㄤ겮䑰盂㍹</w:t>
      </w:r>
      <w:r>
        <w:rPr/>
        <w:t>⣎</w:t>
      </w:r>
      <w:r>
        <w:rPr/>
        <w:t>灦</w:t>
      </w:r>
      <w:r>
        <w:rPr/>
        <w:t>⣂⩌⥸</w:t>
      </w:r>
      <w:r>
        <w:rPr/>
        <w:t>쉚縦瘺摈牴⥫煗栴畊츯</w:t>
      </w:r>
      <w:r>
        <w:rPr/>
        <w:t>ꔫ⨣</w:t>
      </w:r>
      <w:r>
        <w:rPr/>
        <w:t>쵫㑏轣☷싂〽洤긽싃䙖剱뽋㖘</w:t>
      </w:r>
      <w:r>
        <w:rPr/>
        <w:t>⣍</w:t>
      </w:r>
      <w:r>
        <w:rPr/>
        <w:t>呏숹슏危⎻껍㭲쉲㗂㵹淂硏ぴ쵌㚘⛂狂</w:t>
      </w:r>
      <w:r>
        <w:rPr/>
        <w:t>Ⳃ</w:t>
      </w:r>
      <w:r>
        <w:rPr/>
        <w:t>㗂뼫䩡倴奁氩⩄⸦礣漪뽆䥖⪮䱮穚浆惎濍佯싍槂恟⸥䄰㦥㍮⥉呾㴴灃㔪城啪⩥ㄩ</w:t>
      </w:r>
      <w:r>
        <w:rPr/>
        <w:t>ⰸ</w:t>
      </w:r>
      <w:r>
        <w:rPr/>
        <w:t>䶵㠸쉡싂⹠で㩰䟂恘⹫㭶䒵⸰槂輦㩟戴싂㎩⭓狂ㅮ츬碘歧쉥祟秂䑣獀唵䌽싃</w:t>
      </w:r>
      <w:r>
        <w:rPr/>
        <w:t>ⲩ</w:t>
      </w:r>
      <w:r>
        <w:rPr/>
        <w:t>㉹癖槂献숹李栳㥀揎檘쌫匣凂窵啙渫珂칮漳毂㪮쉏</w:t>
      </w:r>
      <w:r>
        <w:rPr/>
        <w:t>ⶡ</w:t>
      </w:r>
      <w:r>
        <w:rPr/>
        <w:t>祺깃㇂㙩璮畣㍲䭱⩷煆凂睦朷彶漳癍煒朥</w:t>
      </w:r>
      <w:r>
        <w:rPr/>
        <w:t>ꦩ</w:t>
      </w:r>
      <w:r>
        <w:rPr/>
        <w:t>乪穉穃뽦숷㆘䵋㠯剷礪共桟념쉱啁彂⩞쉮䷂繅佃倳䗂㍶欦䙯穎㚱걞䨶暮慵颏䈺䫂ꍘ彞ꌮ畹㘷♟뗎⨩⭉㥍쉢浖땬쉅숦㉳〵ㅣ㋂</w:t>
      </w:r>
      <w:r>
        <w:rPr/>
        <w:t>⡩</w:t>
      </w:r>
      <w:r>
        <w:rPr/>
        <w:t>敮쉲漭煫呲숰䀶촴쉖쉴⍕㒻⻃攤썮冬슣〷夥숨쉰㠤</w:t>
      </w:r>
      <w:r>
        <w:rPr/>
        <w:t>ꦥ⪵</w:t>
      </w:r>
      <w:r>
        <w:rPr/>
        <w:t>揂幰䭙總숣㘱깤䪵깍爹䩑㣂姂婧㑘䬲偁䇎䕓囍幋乧숶繦夶䈯㩢슬칞㑤┣䍪揂숳쵚摪</w:t>
      </w:r>
      <w:r>
        <w:rPr/>
        <w:t>ꦱ</w:t>
      </w:r>
      <w:r>
        <w:rPr/>
        <w:t>夤ꥨ⏂䧂㫍뗍䭲爷칠㣂⥥㌴昺䱋卒䁧囂栤츻书剢夻犮楁⮬㥯轆슡傏깅䕆䨸橙䰦䝇䱐뽍䉦</w:t>
      </w:r>
      <w:r>
        <w:rPr/>
        <w:t>⡡ⳍ</w:t>
      </w:r>
      <w:r>
        <w:rPr/>
        <w:t>猊⛎걢</w:t>
      </w:r>
      <w:r>
        <w:rPr/>
        <w:t>⣃</w:t>
      </w:r>
      <w:r>
        <w:rPr/>
        <w:t>塙幈ꅢ噇睯쵤䊣쉓╯쉘╀쵊瀶䎩ꌣ쉞睩㧂暬䬲䍆䑇嗂䭈䵨</w:t>
      </w:r>
      <w:r>
        <w:rPr/>
        <w:t>⠦</w:t>
      </w:r>
      <w:r>
        <w:rPr/>
        <w:t>抱⫂懍轲걺塭</w:t>
      </w:r>
      <w:r>
        <w:rPr/>
        <w:t>⡱</w:t>
      </w:r>
      <w:r>
        <w:rPr/>
        <w:t>㑡㍆</w:t>
      </w:r>
      <w:r>
        <w:rPr/>
        <w:t>⠹</w:t>
      </w:r>
      <w:r>
        <w:rPr/>
        <w:t>㯂䨻庩껂䝨㔤습砲歂⍅㌬䑴ざ㋂㌤⥢䝶塠쵾㥱栮촯⒮樭쌨䥕ꅧ뽆⭨佷싃噪⽠惂숽곂숬畾塾쉃䤤⩎皮婐昬䴽㵇쉋浫挲䱴顷ギ⸦嘭婁础䉄쉋㵟㥪䵬䯂昹僂刷䍹䣂츯⒩ㅘ佨㨶戽厵噯䝁䩉愵夷橸䏎䐭擂亏囎噒쵸쵚搸凂剋睞뽦煥꥔䅐儩숥䜲䍺뼷㍟辮딭㭗彬㬽烂䈽䢵榬츸Ⓜ並朵桟歮㡫呙怪쵺쉫숲⽚㵞烂㍹⥒䋂㟎⨰汍⿂碻桂䎮㙰㇂</w:t>
      </w:r>
      <w:r>
        <w:rPr/>
        <w:t>Ⱡ</w:t>
      </w:r>
      <w:r>
        <w:rPr/>
        <w:t>䍶懂ꎥ橫⬤⛎뇍슘㏂쌸䴰橰噎圣摐哂斱槂彗暱幹䭡杔懃뭰ㅇ彑</w:t>
      </w:r>
      <w:r>
        <w:rPr/>
        <w:t>⡺⧂</w:t>
      </w:r>
      <w:r>
        <w:rPr/>
        <w:t>灚歓숶牗</w:t>
      </w:r>
      <w:r>
        <w:rPr/>
        <w:t>ꕨ</w:t>
      </w:r>
      <w:r>
        <w:rPr/>
        <w:t>쉊⤰싂牟捂쉳儨砣唯놘㍺⍹廂㭚啯ꆡ吶欺槂嘰쉙쉑㧎㏂塲敉㩐┳㭬䞣瘦䫂獃伣䅏凂悥걮㪏噅穋〮㵠侏⸨䓂칲숽써㡹汙캣獄硫夦</w:t>
      </w:r>
      <w:r>
        <w:rPr/>
        <w:t>⢣</w:t>
      </w:r>
      <w:r>
        <w:rPr/>
        <w:t>煘皩奡繪剩啂奒⑇䉬泂勂쉇぀彋烂◂㉄쉈卾兣곂積⎿党땢䥶株栫䅪囂㣃깖⨨䝮</w:t>
      </w:r>
      <w:r>
        <w:rPr/>
        <w:t>⡵</w:t>
      </w:r>
      <w:r>
        <w:rPr/>
        <w:t>勂擂㍟♪㐪牱嫂煐㥦晅䣂劣啋䨻슬</w:t>
      </w:r>
      <w:r>
        <w:rPr/>
        <w:t>ꥄ</w:t>
      </w:r>
      <w:r>
        <w:rPr/>
        <w:t>㌹扗㪥슘䥖含쉖潹塅䜶䪥쉦塪甪㝁桾쉳</w:t>
      </w:r>
      <w:r>
        <w:rPr/>
        <w:t>⣂</w:t>
      </w:r>
      <w:r>
        <w:rPr/>
        <w:t>싍쉠쉆뼤녂䥃穯癗㉏㠵⩘疮䬨㢣⸤痎婸戣椬쉶㍖歲㙗㈭㔤㯂쉤⵷㭺䱰兄䵺奠晃欹禮뭆䖱싂쉵</w:t>
      </w:r>
      <w:r>
        <w:rPr/>
        <w:t>⡗</w:t>
      </w:r>
      <w:r>
        <w:rPr/>
        <w:t>瞏㇂쏍偞╬◂睱吴囍槂䉢㭃攵中倳ꅆ涡㢥块</w:t>
      </w:r>
      <w:r>
        <w:rPr/>
        <w:t>ⷂ</w:t>
      </w:r>
      <w:r>
        <w:rPr/>
        <w:t>潊氷㈪娨ㄵ㶮䌯㎩硤嫃⽏火䁹믂㗂쉍矂协䵱唬쌤榩焮䎻䨬畆奱㑭唱⤳伺掩兣搪漫杺쉬㥓쉬䵰㬳噡걃쉁㗂䗃䕄猺轭畀恠쉅氫睙䥵呗뭔䷂惂ⸯ埂凂썉㭁䜤㵌㙘弸轇呕判报㈪䅎塵㭒㘶쉮㵑恙垩䬱参汋欩쉟献吴凂싂⩯汢캵ꄹ瀪前ぉ쉎㠶漪숨㇂깬쏂쏎頵埂쉾挤獐⼺怴㴊갮皏쉅輵㷂컍⸵炵䕳ꍇ楪⩹썮㊬쵭湵囂딺樲乘㥒勂䨨칩獮쏍汱⽴獶ㅩ쉸乌쉂楦坰㙱佳쉳뭢摫牗瞩⩋깱㣂䌲쉲攨䑀偀ꅹ싂숱幁㇃㝅묨夤昷슮䅌┥쌰⛍㉕䍖쉺⼬嗂뿂煣摶㕆숴奪슩墵〵䍁⥡揎㕟쉳䍧㌣䶏乏䁱갰ꥶ硒츮ꥡ䡘爳㶘䙔쉴䉚㦩摉潍꺬瑡묰쉺䩤䍙䭆嫃숬碻浐쉩㥥㚩쏂╯䫎⽆쉴乄ㅩ</w:t>
      </w:r>
      <w:r>
        <w:rPr/>
        <w:t>ꔬ</w:t>
      </w:r>
      <w:r>
        <w:rPr/>
        <w:t>瑸숰特竂䘯䉹呕㍥쉑⵨獘彪敇砸썍</w:t>
      </w:r>
      <w:r>
        <w:rPr/>
        <w:t>꧂</w:t>
      </w:r>
      <w:r>
        <w:rPr/>
        <w:t>䥤猵⩅䡐⽍煾싂</w:t>
      </w:r>
      <w:r>
        <w:rPr/>
        <w:t>ꕡ</w:t>
      </w:r>
      <w:r>
        <w:rPr/>
        <w:t>싂겮惂놮땪숪땪息参烂⺻▻䥸♙䴸⩾愶묹</w:t>
      </w:r>
      <w:r>
        <w:rPr/>
        <w:t>ꤣ⦩</w:t>
      </w:r>
      <w:r>
        <w:rPr/>
        <w:t>숩穞婳哂</w:t>
      </w:r>
      <w:r>
        <w:rPr/>
        <w:t>ꔪ</w:t>
      </w:r>
      <w:r>
        <w:rPr/>
        <w:t>楹곂剩捶潑긶㤺⹄䬻样쉭</w:t>
      </w:r>
      <w:r>
        <w:rPr/>
        <w:t>⡳</w:t>
      </w:r>
      <w:r>
        <w:rPr/>
        <w:t>敨㕺숻㍴⴦숳칀庘瘰㊵쉒</w:t>
      </w:r>
      <w:r>
        <w:rPr/>
        <w:t>ꦿ</w:t>
      </w:r>
      <w:r>
        <w:rPr/>
        <w:t>繩䈺玬䕯ꄫ睇</w:t>
      </w:r>
      <w:r>
        <w:rPr/>
        <w:t>ꔲ</w:t>
      </w:r>
      <w:r>
        <w:rPr/>
        <w:t>쉋䉷幟丳䑵ꍩ䓂乔딨습썘彇嗂乵쌯䝯⤯硉쉩淂뼽坥</w:t>
      </w:r>
      <w:r>
        <w:rPr/>
        <w:t>ꕷ</w:t>
      </w:r>
      <w:r>
        <w:rPr/>
        <w:t>燂</w:t>
      </w:r>
      <w:r>
        <w:rPr/>
        <w:t>ⷂ</w:t>
      </w:r>
      <w:r>
        <w:rPr/>
        <w:t>䐤奸佄稳칱㜦䬬䁯⵶慫濂䲏䵙妱凂ㅩ硨䤭䙬ꅤ</w:t>
      </w:r>
      <w:r>
        <w:rPr/>
        <w:t>ⱪ</w:t>
      </w:r>
      <w:r>
        <w:rPr/>
        <w:t>㕳㥊恟䤳ꍒ呰慓塄绂⩗爭晧浆摑䓂䕳槂㠲牮䥁兓患捊斡瘭縪쉦녆燂輷智患㐤潓䇂♏⥧毂兰㕤</w:t>
      </w:r>
      <w:r>
        <w:rPr/>
        <w:t>⡰</w:t>
      </w:r>
      <w:r>
        <w:rPr/>
        <w:t>䘦䒘㫂摀뗂㈹⨻䁔</w:t>
      </w:r>
      <w:r>
        <w:rPr/>
        <w:t>ꤴ</w:t>
      </w:r>
      <w:r>
        <w:rPr/>
        <w:t>䶩忍嘤쉌汦潭狂㢩䂣㍩㩱캬</w:t>
      </w:r>
      <w:r>
        <w:rPr/>
        <w:t>ⱏ</w:t>
      </w:r>
      <w:r>
        <w:rPr/>
        <w:t>穈╺瀥扯䑥䡂僂䍤晩⹩稺湰婯⨵橭繫秃넥䵌♸欷㘴楅杒唱⯂癌倴幹䴣噹倴䵵䎏娪愩⾬䃂䘪Ⓕ┣䊿䔩渪輷싂썈뼶灦</w:t>
      </w:r>
      <w:r>
        <w:rPr/>
        <w:t>ꤵ</w:t>
      </w:r>
      <w:r>
        <w:rPr/>
        <w:t>桚⮩䀰啅╾䕲⽩쉨䈪</w:t>
      </w:r>
      <w:r>
        <w:rPr/>
        <w:t>ⴣ</w:t>
      </w:r>
      <w:r>
        <w:rPr/>
        <w:t>칾癷㍒皮슮摌갪㪏䍠儻楃⩠ꎣ砰䅸⼽剢櫂䄮繯</w:t>
      </w:r>
      <w:r>
        <w:rPr/>
        <w:t>ꕇ</w:t>
      </w:r>
      <w:r>
        <w:rPr/>
        <w:t>呞㝔忂慦䡔皣㵦滂䄪浥挮㨴䂮楡䵓놵吣潈盂</w:t>
      </w:r>
      <w:r>
        <w:rPr/>
        <w:t>ꕬ</w:t>
      </w:r>
      <w:r>
        <w:rPr/>
        <w:t>毂쉖㍁坮쵂습歠坤䱱繸䟂䡙䷂쉖숭♴㉷䐳婒摕숯ꍍ䟂痂䡚</w:t>
      </w:r>
      <w:r>
        <w:rPr/>
        <w:t>⡓</w:t>
      </w:r>
      <w:r>
        <w:rPr/>
        <w:t>卾焸㭵爤䡁盂♎⥅</w:t>
      </w:r>
      <w:r>
        <w:rPr/>
        <w:t>ⷂ꥙</w:t>
      </w:r>
      <w:r>
        <w:rPr/>
        <w:t>㇂쉱捁光煨乆⑶廂쉸쉬㜦쉧圯夣⍥╯㭬磎숫報ꅱ䁤䢿ꎮ㑷쉶쉨㉺儳截ㆡ쉹㉒卉惂䣂걈ꥰ兯睃迎摫种⑥欭瑷쵭䝟㝗쉀堷</w:t>
      </w:r>
      <w:r>
        <w:rPr/>
        <w:t>⡞</w:t>
      </w:r>
      <w:r>
        <w:rPr/>
        <w:t>扨싎⑈杳츳숱뽄忂䕉갊桂呂狂繆㎿⹺꧎䭮砩曂否쉸䑃㌬檩乴盂氳繞噒浄圯削숻䴪뭵쉓啟畴睩戭ㆮ</w:t>
      </w:r>
      <w:r>
        <w:rPr/>
        <w:t>ꦏ</w:t>
      </w:r>
      <w:r>
        <w:rPr/>
        <w:t>顳樽栶䉭窱滎⌴琫䱑쉔婖截␻埂乍樶䨱䝏</w:t>
      </w:r>
      <w:r>
        <w:rPr/>
        <w:t>ⷂ</w:t>
      </w:r>
      <w:r>
        <w:rPr/>
        <w:t>㙹㤰揂䍵숸쉡ꎏ硵㡖剟떿䍵廂啣슥斿洪汷떡Ⓜ뽕䥀廂欨⥾㡫昰㊏轢㮵奢㇂뭮敮㐲䄫晨㔱㒡灬ㅡ①礱顣䀹浶ꇂ㵃妱⥎兑ꄵ뇂㭥杠䉱䝂쉃㞱</w:t>
      </w:r>
      <w:r>
        <w:rPr/>
        <w:t>ꥉ</w:t>
      </w:r>
      <w:r>
        <w:rPr/>
        <w:t>䔹⨹겻䱗</w:t>
      </w:r>
      <w:r>
        <w:rPr/>
        <w:t>ꦬ</w:t>
      </w:r>
      <w:r>
        <w:rPr/>
        <w:t>佌☳僂怬福뽣␫晶▩猹㚣椲㛂丬슱㟃愷뇂쉃㘨去녋捺穯뽞㒬♥偟澡忂焯䉲湸⨰佭瑭</w:t>
      </w:r>
      <w:r>
        <w:rPr/>
        <w:t>ꕰ</w:t>
      </w:r>
      <w:r>
        <w:rPr/>
        <w:t>䩑⌷墮ꥠ⥞顺獘顧椲䅞哂쵒癶䱔歯瞻迂睖䵃窿汇䒻䤴쉐숪쉁싂汧䀷䓂쉮슏ꍟ㩧偩飂</w:t>
      </w:r>
      <w:r>
        <w:rPr/>
        <w:t>ⱡ</w:t>
      </w:r>
      <w:r>
        <w:rPr/>
        <w:t>㘹♙쉫㡴딱䍃䙓掻䙚塒个㋂⼬願㍖刣䭍걵竃넰⩷ꌨ杨梿⥑</w:t>
      </w:r>
      <w:r>
        <w:rPr/>
        <w:t>ꦡ⩈</w:t>
      </w:r>
      <w:r>
        <w:rPr/>
        <w:t>梣䨭椸긦㥴獩䭈뽰䗂爩꧎䛂睈슣飂填斱橹獶䙟䕾煓伤숨㍉淂核硤搭住憣塉此㉔캥䉎庻쉵婁爤䚩哂㒵䗂硸恋⸸婤浬㦻澘橩ꅹ⦿</w:t>
      </w:r>
      <w:r>
        <w:rPr/>
        <w:t>ⱳ⸩</w:t>
      </w:r>
      <w:r>
        <w:rPr/>
        <w:t>楷煦䭔쉟轚믂싂䰪䳂걀</w:t>
      </w:r>
      <w:r>
        <w:rPr/>
        <w:t>ꗂ</w:t>
      </w:r>
      <w:r>
        <w:rPr/>
        <w:t>爥睖田昲䐶娫偃攩⩐礸썆甫湹⻂숸㴣挺쉇泂榩␽슩䁧⑷䢩玣咮湅칐䍒숩⯂噟仂参뭳싂ꅙ⬭②瑃仂</w:t>
      </w:r>
      <w:r>
        <w:rPr/>
        <w:t>꧂</w:t>
      </w:r>
      <w:r>
        <w:rPr/>
        <w:t>쉴쉺䨩甤嚻礲涥頺䘮숳썠⪬ꥮ㊩숯㍂숪♪䒵♑幰穠䅤䙤㑾ヂ땾쉘</w:t>
      </w:r>
      <w:r>
        <w:rPr/>
        <w:t>ⴰ</w:t>
      </w:r>
      <w:r>
        <w:rPr/>
        <w:t>㴳歺偹䝲さ稸壎柂奞攸㙮⩱□</w:t>
      </w:r>
      <w:r>
        <w:rPr/>
        <w:t>ꤴ</w:t>
      </w:r>
      <w:r>
        <w:rPr/>
        <w:t>犩㎩㵁牯惎朥欱䙭⩍恺䱬轌呵父땤䖣瘴썹汢쉷⩺癚䡭徥兏♊慔䑤䩴걘䪵깆泂㪻䋂</w:t>
      </w:r>
      <w:r>
        <w:rPr/>
        <w:t>ⱹ</w:t>
      </w:r>
      <w:r>
        <w:rPr/>
        <w:t>迂戵呞䛍挣㟃乫ꥡ噵材勂狂㗂愻슏瀲淃⫂㩳敚</w:t>
      </w:r>
      <w:r>
        <w:rPr/>
        <w:t>ⵧ</w:t>
      </w:r>
      <w:r>
        <w:rPr/>
        <w:t>澮畁堻枥⩧긦捨⑰歪쉒棂璩⌹猥儰爺扗偒仍䶵扙歱咥恈顭恪㩲䡔숤쵆촲䔵꥗癤슏睤䏎</w:t>
      </w:r>
      <w:r>
        <w:rPr/>
        <w:t>ⱊ</w:t>
      </w:r>
      <w:r>
        <w:rPr/>
        <w:t>ⶏ</w:t>
      </w:r>
      <w:r>
        <w:rPr/>
        <w:t>矍剪슏恥䵂숵摵淂典䋎牤䥾睧숬㉳䙊칋䏍敦ꅇ帶습搸此甤俍䁞湪㵟幇灩爫쉳㉴硦⽖辣썊浟㩱ꅵ땤䄲◃㘊浄ꄳ싎⥞偉佣䣂⩂挱扨㥧쉺倶㜭㪏䕃硱㵥㮩걙충櫂牲拂婃頩劬䁈숽ꍗ싃</w:t>
      </w:r>
      <w:r>
        <w:rPr/>
        <w:t>ⲡ</w:t>
      </w:r>
      <w:r>
        <w:rPr/>
        <w:t>ꌲ㭒뽟</w:t>
      </w:r>
      <w:r>
        <w:rPr/>
        <w:t>ⵐ</w:t>
      </w:r>
      <w:r>
        <w:rPr/>
        <w:t>䵌暵倪枿歓뼭佫皿䑒㵊䝞딤塉♮咩堫⻂洯쉺䑔畫㨳坙车䵡囎挺奃녡䙗壂☱䌮婄䑊䳂숯쉞幪刪㉯뼭甤ㄪ㌩勃祡㩹ꇂ攤幉숳慄剴敔쉺娥圸砵圵쉓愥摓⨮슩扈猺㡎䨩瑂쌮ㆩ♉㑲껂췃䑳㕆楍潃獵楉ꍘ쉔硋⽞</w:t>
      </w:r>
      <w:r>
        <w:rPr/>
        <w:t>ⰱ</w:t>
      </w:r>
      <w:r>
        <w:rPr/>
        <w:t>桱㶘汑硓懂员㑲㝫坕䘸繬슣灵印妱ꥵ뇂と匹⑓땹椱㟂싂幪㉞穎◂癒奙晶ꅊ爪䩸숳♏ꆥ畃䁔砯恴啌㨰勂녱㞱慂兑䁪捯⽮轤뼹䙴⨩꥘⸰묵帷扂溏</w:t>
      </w:r>
      <w:r>
        <w:rPr/>
        <w:t>ⷂ</w:t>
      </w:r>
      <w:r>
        <w:rPr/>
        <w:t>뇂䰴绂쉔樶慦也硐䐩뽸朥婒矍丩礣㔵乧숰塬⩐㔤숴庻塞숪檩牟⑥䌦恋䉓㍡㘩⵷쉵䔩㝇떮긱復⨻参枩⩭⻎䊘䭋批싂㠹䅃煚慃㍔싍㞏썥숣徏</w:t>
      </w:r>
      <w:r>
        <w:rPr/>
        <w:t>ꕟ</w:t>
      </w:r>
      <w:r>
        <w:rPr/>
        <w:t>ꍖ搷⽎㕍癀䁏壂啯䱍轃歔未瘵瑡㭵ぇ쉾丨䥾㕢㴤쉘呩쉖猥Ⓜ㥷䩬䭍㉟噸⺬</w:t>
      </w:r>
      <w:r>
        <w:rPr/>
        <w:t>⡍</w:t>
      </w:r>
      <w:r>
        <w:rPr/>
        <w:t>㮻</w:t>
      </w:r>
      <w:r>
        <w:rPr/>
        <w:t>ꗂ</w:t>
      </w:r>
      <w:r>
        <w:rPr/>
        <w:t>倭⴪걺坎硯</w:t>
      </w:r>
      <w:r>
        <w:rPr/>
        <w:t>ⱧⓂ</w:t>
      </w:r>
      <w:r>
        <w:rPr/>
        <w:t>㪱啴硎徬꥖搣층䍪橦䑊歺쉋䝓婵쉐㠵扡숮婯썵칄噰ケ쉭繸唪湋祩㭶塃擂帷ꄭ뭷婨噸쉊燃壂顔䉭⿂☴扇塾⽇䢮朲䭟걵瘹싂轟㌷㓂㨨ꏂ</w:t>
      </w:r>
      <w:r>
        <w:rPr/>
        <w:t>⢻</w:t>
      </w:r>
      <w:r>
        <w:rPr/>
        <w:t>癗䭵繲♙♳䛂㘶䙂㗂㙈♵⎿噷枏体坯顄⫂숪뼳㜬껂慬折轵摍⿂慊⤣䵲⒩䱍㣂䜪捣쉥挻쵗썸ꏂ촬캱⑦抬녠漴썐輣堮槎⩑厡쉗㩥汆䓂걎㠴栩㕠㩬</w:t>
      </w:r>
      <w:r>
        <w:rPr/>
        <w:t>ⷂ</w:t>
      </w:r>
      <w:r>
        <w:rPr/>
        <w:t>ヂ䁊晈噒썉㄰㬽ꌫ轏ꥠ갷恚冩楍</w:t>
      </w:r>
      <w:r>
        <w:rPr/>
        <w:t>ꥇ⫂</w:t>
      </w:r>
      <w:r>
        <w:rPr/>
        <w:t>迂캵╦浊</w:t>
      </w:r>
      <w:r>
        <w:rPr/>
        <w:t>Ⱓ</w:t>
      </w:r>
      <w:r>
        <w:rPr/>
        <w:t>焽</w:t>
      </w:r>
      <w:r>
        <w:rPr/>
        <w:t>⠰</w:t>
      </w:r>
      <w:r>
        <w:rPr/>
        <w:t>傮瀯橲没숰쉁䚿搬⤭瘤䩫浩䡮쉦据䊬殻失䰱摁澘숳㉄넸辡걣犣摆⴮廂塦숸쵩唪呹⍑䈭珍㵍你䁒頰䯂ぬ♭걋썅䱖夯倩뗂䃂坊墮숺䴪䤽噣睅㈱柂쉑쉐쉂玏䫂╔吽慚쉡녣丵딳䥑栥싂煶싂灢⸪⩳倊勂爪䃍䁵㐴杰ꍖ뼮㑾䈦活㊥䑭磂䙂帨꺩晵쉲繃㤱ꍃ之䀰歧⩆汉怽楪</w:t>
      </w:r>
      <w:r>
        <w:rPr/>
        <w:t>⣂</w:t>
      </w:r>
      <w:r>
        <w:rPr/>
        <w:t>ꅎ穃弤쉚쵰⌥䗂ㄦ䤹塀氭猩浚瞥땬夺礥㩫㐣炡桾㥒偓灡灍⻂숴婯痂䥚䕐⼱桬슘煺숻枡⭂♎磂去煗卩奪⹓㩷숫쉯涻ㄬ㍲嘩廎䯂渰䴩悻⹔꥗䱡啅슡㵡☥╣䑟汰䮏暬瑥ꅔ煮쉨</w:t>
      </w:r>
      <w:r>
        <w:rPr/>
        <w:t>⡴</w:t>
      </w:r>
      <w:r>
        <w:rPr/>
        <w:t>䵋䥣䝏瘪㩔坅⽟恄捬癫쉈婔掩涮敕걄栶穭ぉ丩숪救땇䵏䜦曂汗⍞걳挭㦵䭰㭔ꍐ呥疬䬹</w:t>
      </w:r>
      <w:r>
        <w:rPr/>
        <w:t>⠨</w:t>
      </w:r>
      <w:r>
        <w:rPr/>
        <w:t>损纣侣迂廎뭴拂㉯桀쉉⭒帱┱攳浌㡮㷎</w:t>
      </w:r>
      <w:r>
        <w:rPr/>
        <w:t>ꖏ</w:t>
      </w:r>
      <w:r>
        <w:rPr/>
        <w:t>噶亥ぃ倱汌劣숲汘걃슮祡쉇ꅦ⩖䁃飂顏Ⓜ슬娸嫂颡</w:t>
      </w:r>
      <w:r>
        <w:rPr/>
        <w:t>ꤵ</w:t>
      </w:r>
      <w:r>
        <w:rPr/>
        <w:t>䐥怨橍쉅⏂䄭獮敆䐹쉉</w:t>
      </w:r>
      <w:r>
        <w:rPr/>
        <w:t>ꕊ</w:t>
      </w:r>
      <w:r>
        <w:rPr/>
        <w:t>捊奀㉩擃幪숯꤮ꏎ㕭㕧뽧㔮䴭顱摦晖㜪汍塾䅑挶京뭶穘⩒ꎵ</w:t>
      </w:r>
      <w:r>
        <w:rPr/>
        <w:t>ꕥ</w:t>
      </w:r>
      <w:r>
        <w:rPr/>
        <w:t>㤽놻嫍侵眤䀪㬣㵗睮捁䅸㉒㭏窬⌤췎㶏⫂딶杷允催넳쵓䉎䔱</w:t>
      </w:r>
      <w:r>
        <w:rPr/>
        <w:t>ꦬ</w:t>
      </w:r>
      <w:r>
        <w:rPr/>
        <w:t>偷惂쉐㜮呒禡㛂䭇노슘捦╌ꇂ⭃昩칅穔䆏繆䠪䜥녏䁵⩅⯂ꍞꅾ扦愪潁깪撻坺噠䅠圭殻⬸㐰晳燃싂䅡疿獭</w:t>
      </w:r>
      <w:r>
        <w:rPr/>
        <w:t>ⴷ</w:t>
      </w:r>
      <w:r>
        <w:rPr/>
        <w:t>캬싎⥾</w:t>
      </w:r>
      <w:r>
        <w:rPr/>
        <w:t>ⵃ</w:t>
      </w:r>
      <w:r>
        <w:rPr/>
        <w:t>⠰⥸</w:t>
      </w:r>
      <w:r>
        <w:rPr/>
        <w:t>䟎썯㋂啴偧㓂顓⨨畉䑟싂婠캬䠳뽔爳歓䝘攻䎏㝘</w:t>
      </w:r>
      <w:r>
        <w:rPr/>
        <w:t>ꔦ</w:t>
      </w:r>
      <w:r>
        <w:rPr/>
        <w:t>㍥廍勂欤歐繩㷂넬䰺싂暣⩯㜪걔⨶浣渰</w:t>
      </w:r>
      <w:r>
        <w:rPr/>
        <w:t>ꦏ</w:t>
      </w:r>
      <w:r>
        <w:rPr/>
        <w:t>歀橦촽湴㵫숻㉇䴺⫂泂偈㜮䴫㗎厱圮灴墩杢慤␨㙔㩐歱쉃숴楖걑㥚狂漯춘楷弱搲縻抬땖ꄲ⹂浺䙂嘻䇃繫⛂楏쉍頸쉘泍␳쉗쉐発갭ꅎ空ꌳ칶썯䡸䡄䥭⽕䡪䅒繮擂砱囂顎䝑ㅀ⩇숷㑍⻃熻㩃婔㠳捧䇂䕰뭡╃態</w:t>
      </w:r>
      <w:r>
        <w:rPr/>
        <w:t>ꕩ</w:t>
      </w:r>
      <w:r>
        <w:rPr/>
        <w:t>眭뽥摩㕕䕅⩋</w:t>
      </w:r>
      <w:r>
        <w:rPr/>
        <w:t>⡣</w:t>
      </w:r>
      <w:r>
        <w:rPr/>
        <w:t>䈪ꍷ㍔垩䵬獘ꥣ촳⹀䥭慧㥴昦㡳춘淂䎻⎏숭䙫嫂哎⏂컍⪡</w:t>
      </w:r>
      <w:r>
        <w:rPr/>
        <w:t>Ⱖ␴</w:t>
      </w:r>
      <w:r>
        <w:rPr/>
        <w:t>䰱쉫⪻ㆱ</w:t>
      </w:r>
      <w:r>
        <w:rPr/>
        <w:t>ꕵ</w:t>
      </w:r>
      <w:r>
        <w:rPr/>
        <w:t>慪</w:t>
      </w:r>
      <w:r>
        <w:rPr/>
        <w:t>⠮</w:t>
      </w:r>
      <w:r>
        <w:rPr/>
        <w:t>仂埍㩢癈㉋壂摤걠⸭칥⩨礯䭁癟偓丩쉰顣㭥ꅲ歯佤椫싂䍞䥾玵䒿䊬⚘磂㔲獕愬漻澣倲捅䙑兌硊䜊뽒䅳帺漻氹싍☰촻〥㵶䨣浳桰싂㥳㵫拂轆ⸯ奆窻㪡潧嘴숰栺㣂쉐</w:t>
      </w:r>
      <w:r>
        <w:rPr/>
        <w:t>⢱</w:t>
      </w:r>
      <w:r>
        <w:rPr/>
        <w:t>獫卞</w:t>
      </w:r>
      <w:r>
        <w:rPr/>
        <w:t>ꕠ</w:t>
      </w:r>
      <w:r>
        <w:rPr/>
        <w:t>礩橔믂䜣</w:t>
      </w:r>
      <w:r>
        <w:rPr/>
        <w:t>ⶬ</w:t>
      </w:r>
      <w:r>
        <w:rPr/>
        <w:t>爵䡖䒮⥀싂噷췍䅈潕癨橎⒬숣⍾㍑幨㫃䔹슥㵣</w:t>
      </w:r>
      <w:r>
        <w:rPr/>
        <w:t>ꥈ</w:t>
      </w:r>
      <w:r>
        <w:rPr/>
        <w:t>ⴤ</w:t>
      </w:r>
      <w:r>
        <w:rPr/>
        <w:t>쉸幊㬲欽캡䙎㒣</w:t>
      </w:r>
      <w:r>
        <w:rPr/>
        <w:t>⡡</w:t>
      </w:r>
      <w:r>
        <w:rPr/>
        <w:t>ꤷ</w:t>
      </w:r>
      <w:r>
        <w:rPr/>
        <w:t>偡捨棂㥡䀮숰呹㉱⩄卨佡䡐厩쉃뭱晑䂮䵩揂ㆣ쉵痂◂冥䂘칑ㅥ祄䕔싍砷㈻䔨⬻恳쎥䖵兲녯吵쉒ㅬ</w:t>
      </w:r>
      <w:r>
        <w:rPr/>
        <w:t>ꥌ⛂</w:t>
      </w:r>
      <w:r>
        <w:rPr/>
        <w:t>쵚僂</w:t>
      </w:r>
      <w:r>
        <w:rPr/>
        <w:t>ꦩ</w:t>
      </w:r>
      <w:r>
        <w:rPr/>
        <w:t>쉺祯⭐䝍㥔⍀汑畁쉷䎩㧂ꥵ犩쉐┤癬⩯㉘</w:t>
      </w:r>
      <w:r>
        <w:rPr/>
        <w:t>ꦣ</w:t>
      </w:r>
      <w:r>
        <w:rPr/>
        <w:t>洹䡯䡅慫弦汥㬽䭦⫂⾥恘</w:t>
      </w:r>
      <w:r>
        <w:rPr/>
        <w:t>⡦</w:t>
      </w:r>
      <w:r>
        <w:rPr/>
        <w:t>兹永깳旂㩎⽢瑐央潥㝇〷㥇タ䄸串秂敲뭦灖⽺䑡欵带䔨㵲싂䟂坙㭔ꥱꅲ摌␤勂䍞</w:t>
      </w:r>
      <w:r>
        <w:rPr/>
        <w:t>꥓</w:t>
      </w:r>
      <w:r>
        <w:rPr/>
        <w:t>깣煂䕁㍄䇂╬祟䈪䖵⌺牗㵑뗂欰年걑슩䛂쉥縻♌洰悱狂啖쉘ꍔ⥳ㅆ⍄㵈亩쉦摷䯂塟슡썦䈹⤪乾栱氷漷䭊칬枩㝺썓㥊䬺睾걢䣂캻数숮㝥〰⸫䥬䵒捫䚮</w:t>
      </w:r>
      <w:r>
        <w:rPr/>
        <w:t>ꔬ⍅</w:t>
      </w:r>
      <w:r>
        <w:rPr/>
        <w:t>싂䛂濂䴤䬤䑃갲╥칗夵꥔뾏䡯䩧䬦獱⩆㯂䥌㏂捋呴숪轣婌戣迂㐸噃轋슡浇㵐浧灥녓淂</w:t>
      </w:r>
      <w:r>
        <w:rPr/>
        <w:t>⡎⨺</w:t>
      </w:r>
      <w:r>
        <w:rPr/>
        <w:t>䞿싂㨴뾬沣奖㬬</w:t>
      </w:r>
      <w:r>
        <w:rPr/>
        <w:t>ⵇ</w:t>
      </w:r>
      <w:r>
        <w:rPr/>
        <w:t>乩⑲挦忂♕繢剳敂숥䗂␸泎걧⼺㝊噀煵塟싂獔</w:t>
      </w:r>
      <w:r>
        <w:rPr/>
        <w:t>ꕩ</w:t>
      </w:r>
      <w:r>
        <w:rPr/>
        <w:t>輩⎩暬恷彙땍뿂숫뾣頦싍繵숹쉆㭅渪榩頣噭故뭊☫䤳瀳⨵滂⴪⭇</w:t>
      </w:r>
      <w:r>
        <w:rPr/>
        <w:t>Ⱚ⩚</w:t>
      </w:r>
      <w:r>
        <w:rPr/>
        <w:t>偙奐穴頪壂燂</w:t>
      </w:r>
      <w:r>
        <w:rPr/>
        <w:t>ⵟ</w:t>
      </w:r>
      <w:r>
        <w:rPr/>
        <w:t>ꍷ䒩⥱䮘䠣䝪禡ぐ슱搮但䝢㙌䠮䴣䨻⑂㏂☱噇䒣㕷㶱ꇂ</w:t>
      </w:r>
      <w:r>
        <w:rPr/>
        <w:t>ꔻ⒩</w:t>
      </w:r>
      <w:r>
        <w:rPr/>
        <w:t>㡀橠妡䚮囂䕔参佴♴唣쌨硸扨♁噫⯎究</w:t>
      </w:r>
      <w:r>
        <w:rPr/>
        <w:t>⠪</w:t>
      </w:r>
      <w:r>
        <w:rPr/>
        <w:t>䟂┵싂딽奫嫂眶䣃䕒㥃ꥬ걨㷂歖䣂橉숺䴥㏂恖砪㜱中갶쉎뭷⤲⬵穖⽦慎䵗扉究☮썭</w:t>
      </w:r>
      <w:r>
        <w:rPr/>
        <w:t>ⱑ</w:t>
      </w:r>
      <w:r>
        <w:rPr/>
        <w:t>걉㵂獑橳쉺全</w:t>
      </w:r>
      <w:r>
        <w:rPr/>
        <w:t>ꔪ</w:t>
      </w:r>
      <w:r>
        <w:rPr/>
        <w:t>瘵╟㠵뭐쉏婹䭰슩걧䱚畳㙞䣂㭕䗎䳂㑒숦玩侵</w:t>
      </w:r>
      <w:r>
        <w:rPr/>
        <w:t>ⱋ</w:t>
      </w:r>
      <w:r>
        <w:rPr/>
        <w:t>녯䆬㶬㙄浅扬䩞娲獸娲穆䟍슿㖬䨣</w:t>
      </w:r>
      <w:r>
        <w:rPr/>
        <w:t>⡡</w:t>
      </w:r>
      <w:r>
        <w:rPr/>
        <w:t>싂渰汎슘⥕僂眵⮣湉캩涩╇쉞獥⽑杤㍚싂堮䍖ꅟ弶便땒</w:t>
      </w:r>
      <w:r>
        <w:rPr/>
        <w:t>ꦵ</w:t>
      </w:r>
      <w:r>
        <w:rPr/>
        <w:t>슣坘湹쉀堶썧啞</w:t>
      </w:r>
      <w:r>
        <w:rPr/>
        <w:t>ꥇ</w:t>
      </w:r>
      <w:r>
        <w:rPr/>
        <w:t>戊娰塔숲</w:t>
      </w:r>
      <w:r>
        <w:rPr/>
        <w:t>ꥀ</w:t>
      </w:r>
      <w:r>
        <w:rPr/>
        <w:t>䶻긵祓</w:t>
      </w:r>
      <w:r>
        <w:rPr/>
        <w:t>⠸</w:t>
      </w:r>
      <w:r>
        <w:rPr/>
        <w:t>搪活깄匩䖏숫怽⚿恦彌㍢坥灥乧漦搪⩄桖⩇穨啠㏂猵ꅩ긣♵勂</w:t>
      </w:r>
      <w:r>
        <w:rPr/>
        <w:t>ⵚ</w:t>
      </w:r>
      <w:r>
        <w:rPr/>
        <w:t>砬㉾</w:t>
      </w:r>
      <w:r>
        <w:rPr/>
        <w:t>꥟</w:t>
      </w:r>
      <w:r>
        <w:rPr/>
        <w:t>䴣㜮渻䩊뽶㉗㐭灥婏啔</w:t>
      </w:r>
      <w:r>
        <w:rPr/>
        <w:t>⢿</w:t>
      </w:r>
      <w:r>
        <w:rPr/>
        <w:t>稳獃乆数껃␽⹁愥佩곂㵢䥗⬰颏獆啹輭潤</w:t>
      </w:r>
      <w:r>
        <w:rPr/>
        <w:t>ⱷ</w:t>
      </w:r>
      <w:r>
        <w:rPr/>
        <w:t>㖥敆ꄽ</w:t>
      </w:r>
      <w:r>
        <w:rPr/>
        <w:t>ⵃ</w:t>
      </w:r>
      <w:r>
        <w:rPr/>
        <w:t>춬泍〺䥔幗漮眪槂⩰縴♁䑂㴻①ꏂ䟂迂憱奙츴睺枘潗繨䰪曂抬嘵㝱啺▬滂䍀쉔쉹㕅剴㩏䘦쉅䰦瑦㩑⽒松㡭圣卧攦쉍숤繮䁖盂쌭⭔䳂冬</w:t>
      </w:r>
      <w:r>
        <w:rPr/>
        <w:t>꤬</w:t>
      </w:r>
      <w:r>
        <w:rPr/>
        <w:t>灆⨰㯎幹圴兡㤷숲쉴墵⑴⥘</w:t>
      </w:r>
      <w:r>
        <w:rPr/>
        <w:t>ⷂ</w:t>
      </w:r>
      <w:r>
        <w:rPr/>
        <w:t>슻깄昴厬怺슩䖵</w:t>
      </w:r>
      <w:r>
        <w:rPr/>
        <w:t>ꔤ</w:t>
      </w:r>
      <w:r>
        <w:rPr/>
        <w:t>㛂頶⼽㎱㩧祷愶總橥⩊桙卢ꅞ浖揃呗숷䡏轲䛂싂戬ꌪ</w:t>
      </w:r>
      <w:r>
        <w:rPr/>
        <w:t>꧂</w:t>
      </w:r>
      <w:r>
        <w:rPr/>
        <w:t>쉈欺쉊㴥捰쉋뽤祥</w:t>
      </w:r>
      <w:r>
        <w:rPr/>
        <w:t>⡠</w:t>
      </w:r>
      <w:r>
        <w:rPr/>
        <w:t>ꤨ</w:t>
      </w:r>
      <w:r>
        <w:rPr/>
        <w:t>汘䭑亘飂숮漺亩欨侏瓂奎玩柎㝇璬丶䀪硈까㵋싃ꅾ떿⤴殩숷㡉⬤嘸䭴䅒啉憿</w:t>
      </w:r>
      <w:r>
        <w:rPr/>
        <w:t>ⵟ</w:t>
      </w:r>
      <w:r>
        <w:rPr/>
        <w:t>䥕剑摏㙹촴㑖伣</w:t>
      </w:r>
      <w:r>
        <w:rPr/>
        <w:t>⡀</w:t>
      </w:r>
      <w:r>
        <w:rPr/>
        <w:t>剔</w:t>
      </w:r>
      <w:r>
        <w:rPr/>
        <w:t>⡍</w:t>
      </w:r>
      <w:r>
        <w:rPr/>
        <w:t>捴</w:t>
      </w:r>
      <w:r>
        <w:rPr/>
        <w:t>ꤥ</w:t>
      </w:r>
      <w:r>
        <w:rPr/>
        <w:t>䬷슩깨扵䥫칑ぉ쉳뽗奢獄䶣딪쉸</w:t>
      </w:r>
      <w:r>
        <w:rPr/>
        <w:t>ⱔ</w:t>
      </w:r>
      <w:r>
        <w:rPr/>
        <w:t>㯃숬쵃㷂伭㜬⩖䚘啮싂轍</w:t>
      </w:r>
      <w:r>
        <w:rPr/>
        <w:t>ⵐ</w:t>
      </w:r>
      <w:r>
        <w:rPr/>
        <w:t>숶⩴</w:t>
      </w:r>
      <w:r>
        <w:rPr/>
        <w:t>ꕅ</w:t>
      </w:r>
      <w:r>
        <w:rPr/>
        <w:t>䩕쉀歎桔⎥浟帱㑎ꍃ㍉求ꅹ坾眮㌨싂浦嘰⨰佬☥㪩匮</w:t>
      </w:r>
      <w:r>
        <w:rPr/>
        <w:t>ꖏ</w:t>
      </w:r>
      <w:r>
        <w:rPr/>
        <w:t>異쉖颬瑫砶쉍䡉東悿洨㑂쉙믍쉧䫂</w:t>
      </w:r>
      <w:r>
        <w:rPr/>
        <w:t>ⰶ</w:t>
      </w:r>
      <w:r>
        <w:rPr/>
        <w:t>浒⨯䥊ꍧ⽮噦䙃栮㔮㍫㘣具ꥵ䇂㭤슘㘰ꅖ䵄汩쉌䠯桮祲䒩䌽⩤▘䵃繖挳㎏</w:t>
      </w:r>
      <w:r>
        <w:rPr/>
        <w:t>⠸</w:t>
      </w:r>
      <w:r>
        <w:rPr/>
        <w:t>쉱숫ㅈ㔪獞䳍㉇쉾녙睢</w:t>
      </w:r>
      <w:r>
        <w:rPr/>
        <w:t>ⵙ⭨</w:t>
      </w:r>
      <w:r>
        <w:rPr/>
        <w:t>帯慢슬塆汲啁싍㩡</w:t>
      </w:r>
      <w:r>
        <w:rPr/>
        <w:t>ꕗ</w:t>
      </w:r>
      <w:r>
        <w:rPr/>
        <w:t>캩璻쉢칂犮䢱䱯佱绂쉭</w:t>
      </w:r>
      <w:r>
        <w:rPr/>
        <w:t>ꕤ</w:t>
      </w:r>
      <w:r>
        <w:rPr/>
        <w:t>뼨⩞넳䭷</w:t>
      </w:r>
      <w:r>
        <w:rPr/>
        <w:t>⢵</w:t>
      </w:r>
      <w:r>
        <w:rPr/>
        <w:t>盂㝰呵췂抩单겡㨮頴飂숻䋂顱슡⹖挺䈷䩑永匶彐⑺</w:t>
      </w:r>
      <w:r>
        <w:rPr/>
        <w:t>⣂</w:t>
      </w:r>
      <w:r>
        <w:rPr/>
        <w:t>攣숯⑖怦㨰츯</w:t>
      </w:r>
      <w:r>
        <w:rPr/>
        <w:t>ꕢ</w:t>
      </w:r>
      <w:r>
        <w:rPr/>
        <w:t>冡땳뗂怽飂歀쉯슱ㄸ䩏婊硔ㄥ洫쉥㩍榘␲⍾㭐迂穨숣쉂橍㋂痂㋍뭍櫂</w:t>
      </w:r>
      <w:r>
        <w:rPr/>
        <w:t>⢘</w:t>
      </w:r>
      <w:r>
        <w:rPr/>
        <w:t>唷㍑狂숻顷助쏂㔬彗뽹쉐␪匤輭캩轚㬪华걣ꌴ쵤婸쉃拂摸㙍캬썬슬쉇숲去礦썃㘺</w:t>
      </w:r>
      <w:r>
        <w:rPr/>
        <w:t>ꕍ</w:t>
      </w:r>
      <w:r>
        <w:rPr/>
        <w:t>抬䑷슻曂쉗䪣㭂乺䢱⩧呮㉙㕹녓␲ꅩ곍곂䭁䗂䛍坋娬㡔숶潬䐰琭쉓칶幐⍂爦圪뽣晔㩪⼯猦䁒塍㴊뼬䑃⑕柂╚⨲쉗焩쌭䜬㓎瘶쉚</w:t>
      </w:r>
      <w:r>
        <w:rPr/>
        <w:t>ⵓ</w:t>
      </w:r>
      <w:r>
        <w:rPr/>
        <w:t>猩輲㑍摑䗂䬮</w:t>
      </w:r>
      <w:r>
        <w:rPr/>
        <w:t>ꦵ</w:t>
      </w:r>
      <w:r>
        <w:rPr/>
        <w:t>싎쉪癤偋䕯燂싂쉭㥱묨澻總㡂네垮⩠潳塙秂걥⍇皣慘剠쉷お潬䌶䃂漵⥃ꥺ</w:t>
      </w:r>
      <w:r>
        <w:rPr/>
        <w:t>ⴭ</w:t>
      </w:r>
      <w:r>
        <w:rPr/>
        <w:t>祶䠽塔曂枣煇䤬겣㕗伦榏䧂딳쌣浲䔫挫⿂䍙숲䰦禿懂쉞睾┹숽沱슻뭀䝡䅄燂</w:t>
      </w:r>
      <w:r>
        <w:rPr/>
        <w:t>⡰</w:t>
      </w:r>
      <w:r>
        <w:rPr/>
        <w:t>䭚楀扏䕹</w:t>
      </w:r>
      <w:r>
        <w:rPr/>
        <w:t>ꦵ</w:t>
      </w:r>
      <w:r>
        <w:rPr/>
        <w:t>숦㕯碥幞䡧걡</w:t>
      </w:r>
      <w:r>
        <w:rPr/>
        <w:t>⠦</w:t>
      </w:r>
      <w:r>
        <w:rPr/>
        <w:t>⼽㇂汊䫂灁樻熡樲輣떡넰伤咵</w:t>
      </w:r>
      <w:r>
        <w:rPr/>
        <w:t>ⰲ⏃</w:t>
      </w:r>
      <w:r>
        <w:rPr/>
        <w:t>所㔳┥습癑䉢楕쉳ヂ摺浀氯坅䴩䝄穑朥썩书嘯㞻怵뾣欫婳⭃佀슏걭㒩䒮㍐㭐췂歨䵨넲䝱⽺䄯䡞⪡報</w:t>
      </w:r>
      <w:r>
        <w:rPr/>
        <w:t>⠲</w:t>
      </w:r>
      <w:r>
        <w:rPr/>
        <w:t>儲瀥撡쉓䉠숬쉁亩䴭딺쉂쉚扞祷䤯⧂痂ꅇ㡟癏夽</w:t>
      </w:r>
      <w:r>
        <w:rPr/>
        <w:t>ⱬ</w:t>
      </w:r>
      <w:r>
        <w:rPr/>
        <w:t>ⵓ</w:t>
      </w:r>
      <w:r>
        <w:rPr/>
        <w:t>弹䒩殩偺╌䄷⩙쏂徥숵싂썑桙顭䘻徣쉓쉡칯輷땭灴瑭參땞쉅ꄪ昪</w:t>
      </w:r>
      <w:r>
        <w:rPr/>
        <w:t>ꕯ</w:t>
      </w:r>
      <w:r>
        <w:rPr/>
        <w:t>곍㛂禘〹吭浑䔳〯까쉊</w:t>
      </w:r>
      <w:r>
        <w:rPr/>
        <w:t>ⱎ</w:t>
      </w:r>
      <w:r>
        <w:rPr/>
        <w:t>숤㨺䴷㴸彲矂塘⪬⥞㤻稺</w:t>
      </w:r>
      <w:r>
        <w:rPr/>
        <w:t>ⵠ</w:t>
      </w:r>
      <w:r>
        <w:rPr/>
        <w:t>剫㥇繊ꅄ反琻噏</w:t>
      </w:r>
      <w:r>
        <w:rPr/>
        <w:t>ꦩ</w:t>
      </w:r>
      <w:r>
        <w:rPr/>
        <w:t>癐쉟슬뾵瑚쉾②縹쉞搯坢쎡栰砤䦩媱扞</w:t>
      </w:r>
      <w:r>
        <w:rPr/>
        <w:t>ⰳ</w:t>
      </w:r>
      <w:r>
        <w:rPr/>
        <w:t>瑦㏂浤녾</w:t>
      </w:r>
      <w:r>
        <w:rPr/>
        <w:t>ꤷ</w:t>
      </w:r>
      <w:r>
        <w:rPr/>
        <w:t>㝹浊痂㗂슻</w:t>
      </w:r>
      <w:r>
        <w:rPr/>
        <w:t>ꥃ</w:t>
      </w:r>
      <w:r>
        <w:rPr/>
        <w:t>婸楁뇂쉞䎩瀪㝰妏〉劘時操␬昰숲ㅊ槍䬳帤⽶䢏쉯</w:t>
      </w:r>
      <w:r>
        <w:rPr/>
        <w:t>ⴰ</w:t>
      </w:r>
      <w:r>
        <w:rPr/>
        <w:t>싂숳䳃䑄⭄牯係㡐슬佌奯쉧橨걃믂뭃欦䀻瑙彀䠭猲扁䅋숲ꅔ损갩⮩䳂㨣㬽㉢⪻穢穾</w:t>
      </w:r>
      <w:r>
        <w:rPr/>
        <w:t>ꗃ</w:t>
      </w:r>
      <w:r>
        <w:rPr/>
        <w:t>쉊긭盂毂橪䨫䁎뭊</w:t>
      </w:r>
      <w:r>
        <w:rPr/>
        <w:t>ꕈ</w:t>
      </w:r>
      <w:r>
        <w:rPr/>
        <w:t>畊㟎ꏃ挩欬쉴숪㌪ㅫ撮숪⩋슱䐫瑾䦘冬䄭㩲䬪⨹뭴쉇ꅫ쉲慵⤱睲址剆婚曂喣㡐싂쏂癁瓂ꏃꍣ湉깠㡇⸤㶏慒繐쉌㌵⛍쉱捨癠癨㑠噳と쉶䜲礩玥㊡♖㚮◃䞩뭘䔺獋穧祱幧啶硌习䰮쉩슣㬶䆡䝙佗숫偔繦示숽㣂㐺</w:t>
      </w:r>
      <w:r>
        <w:rPr/>
        <w:t>ꥅ</w:t>
      </w:r>
      <w:r>
        <w:rPr/>
        <w:t>썈⭕歯繩偄䌳飂㚏扰㡟刯㷂䚵媵垩焰椲穒</w:t>
      </w:r>
      <w:r>
        <w:rPr/>
        <w:t>ꦣ</w:t>
      </w:r>
      <w:r>
        <w:rPr/>
        <w:t>ㅏ␪쵺쉣⽙㒩兑⌵朳湶柃娦挦숻䐴捷䷂淂稺䕮㌰㙂潳练䵇楬䅳瀪㶩㠦䭧䗂搭潹ꍥ武捡眸⍍숨她湭⭒ㅏ⸴䬴智朹싂⥹侬ꥲ㠺穭㭇杫㗂걆杺㩯堦싂帊</w:t>
      </w:r>
      <w:r>
        <w:rPr/>
        <w:t>ⲿ</w:t>
      </w:r>
      <w:r>
        <w:rPr/>
        <w:t>竂〈砬䅕穋睉栶煇싂츫쉵冩</w:t>
      </w:r>
      <w:r>
        <w:rPr/>
        <w:t>ꕺ</w:t>
      </w:r>
      <w:r>
        <w:rPr/>
        <w:t>䋂ꄵ歆</w:t>
      </w:r>
      <w:r>
        <w:rPr/>
        <w:t>ꕐ</w:t>
      </w:r>
      <w:r>
        <w:rPr/>
        <w:t>偪顫参幯싂㬺⑞</w:t>
      </w:r>
      <w:r>
        <w:rPr/>
        <w:t>Ⱪ</w:t>
      </w:r>
      <w:r>
        <w:rPr/>
        <w:t>숽汍䑮䨪獗쉺縩╧ㅏ氩顕㔵撣敄䉭꥕쵬毎⾻</w:t>
      </w:r>
      <w:r>
        <w:rPr/>
        <w:t>ꤷ</w:t>
      </w:r>
      <w:r>
        <w:rPr/>
        <w:t>䪡깧婠⤩ぐ⽏址싂숴숤輵瞬僃⌣䓂㝬氣칆䱪䌵쉎氮捊␦煸潸㴨▘弴䯂䍦땹漮椦䱍砳䁊䕀顁噈䤳彎쉚彧係⿂泂殣姂摵株䡬쉱⍹䢩⨶</w:t>
      </w:r>
      <w:r>
        <w:rPr/>
        <w:t>ꕆ</w:t>
      </w:r>
      <w:r>
        <w:rPr/>
        <w:t>穾㐴㭦杉玣쉆礭幂疘땇㒻帨忂嗂䍣䊵싂묶偷燂䱤◂</w:t>
      </w:r>
      <w:r>
        <w:rPr/>
        <w:t>ⴰ</w:t>
      </w:r>
      <w:r>
        <w:rPr/>
        <w:t>瞡㕙놣㆘䅌䤬䡵깹琦坶㙓敖칕䡞嫍슻ㄱ南昸⽞幑䓂彔</w:t>
      </w:r>
      <w:r>
        <w:rPr/>
        <w:t>⡧</w:t>
      </w:r>
      <w:r>
        <w:rPr/>
        <w:t>갱俎硲瑶扮⥊剅姍珂㎵슡슥ㄥ縳剸坺⻎썺偏⼰격佹⪿祋獧乮⺻䭁吩㉋⽨濂婌⦥⩃⛂㎵䫂㇂ꎱ吰㙇瀺磂넫칚㕔⩂㋂剩☤쉋墿⥪숰䵳犿꥞뗂㯂숩㉇땾炩㪩</w:t>
      </w:r>
      <w:r>
        <w:rPr/>
        <w:t>ꦵ</w:t>
      </w:r>
      <w:r>
        <w:rPr/>
        <w:t>⡷</w:t>
      </w:r>
      <w:r>
        <w:rPr/>
        <w:t>슩꧎桮⨹橃涻╱㨩ꅦ䐸䇂⪵뼤轰姂涬㙎株敺믂쵠瘴卺强睉쌵嫍呢꥗</w:t>
      </w:r>
      <w:r>
        <w:rPr/>
        <w:t>꥟</w:t>
      </w:r>
      <w:r>
        <w:rPr/>
        <w:t>䅩숤䅧槂瑐绂䕔</w:t>
      </w:r>
      <w:r>
        <w:rPr/>
        <w:t>ⱌ⬶Ⱔ</w:t>
      </w:r>
      <w:r>
        <w:rPr/>
        <w:t>睷擂弫傿䙺敚噭獤䂩男灱㙸㈩俎䩟县</w:t>
      </w:r>
      <w:r>
        <w:rPr/>
        <w:t>⡄</w:t>
      </w:r>
      <w:r>
        <w:rPr/>
        <w:t>쌴캿䚣숪帬〈恬싂佥淂녊洨싂绍䊏쉋㒵⥃恈䢮椳ヂ猨縤傥⑤泂⩡䕤轄䤪汥汞걟伻欬䱰䅖ㄥ┥䟂祗へ䕊盂䑇䥓中쉶攵⑴卲숽䘹癃⭯칪弱䩃頰瘯꥚</w:t>
      </w:r>
      <w:r>
        <w:rPr/>
        <w:t>ⱅ</w:t>
      </w:r>
      <w:r>
        <w:rPr/>
        <w:t>㉀쌽♷穁偸共땥悵㩄</w:t>
      </w:r>
      <w:r>
        <w:rPr/>
        <w:t>ꕱ</w:t>
      </w:r>
      <w:r>
        <w:rPr/>
        <w:t>潨䝫㋂埂뽧潭</w:t>
      </w:r>
      <w:r>
        <w:rPr/>
        <w:t>ꥋ</w:t>
      </w:r>
      <w:r>
        <w:rPr/>
        <w:t>慅秃颩쉃썤呣쏂契숱嗂숸㌶㏎싂⍚䧂㓃瑩厬伨㨰⥚殮땸㑗딯琥慭㶵㊵牐䥙㔥♺恲䞣췂⮡䄷矂乑㑵焻ㅙ浄祺噪沥婙协嫂嘪쉾杦桧塔숤쉴湳⩸ꌲ떘㭔건呎灾⮵ㅗꍱ겥⨬䳂␬䕞坉凂婱帬礪</w:t>
      </w:r>
      <w:r>
        <w:rPr/>
        <w:t>ⴺ</w:t>
      </w:r>
      <w:r>
        <w:rPr/>
        <w:t>뽮恁䶥ꄣ㉟睰걔⩏潎䫂␽㫃걈ꅾꄨ뽦愪顡䞻</w:t>
      </w:r>
      <w:r>
        <w:rPr/>
        <w:t>ⷃꥍ</w:t>
      </w:r>
      <w:r>
        <w:rPr/>
        <w:t>歩磂⑗悩</w:t>
      </w:r>
      <w:r>
        <w:rPr/>
        <w:t>⡦</w:t>
      </w:r>
      <w:r>
        <w:rPr/>
        <w:t>橪婮䧂깲뽴剆깵犣匸畑瓂껂い妮影弮婫㑎쉞幚숬㒡⛂犩汞偦⮻䳍数氤긣㬳水畄剗㩇</w:t>
      </w:r>
      <w:r>
        <w:rPr/>
        <w:t>ꕑ</w:t>
      </w:r>
      <w:r>
        <w:rPr/>
        <w:t>䅳</w:t>
      </w:r>
      <w:r>
        <w:rPr/>
        <w:t>⡨</w:t>
      </w:r>
      <w:r>
        <w:rPr/>
        <w:t>泂㭧槂</w:t>
      </w:r>
      <w:r>
        <w:rPr/>
        <w:t>ꥎ</w:t>
      </w:r>
      <w:r>
        <w:rPr/>
        <w:t>晩題坓䉈⌨怮娸䭆㤊䖏⸣녒繅瑩쉯务ぶ㏃</w:t>
      </w:r>
      <w:r>
        <w:rPr/>
        <w:t>Ⳃ</w:t>
      </w:r>
      <w:r>
        <w:rPr/>
        <w:t>橏②洽⪘祂쉐</w:t>
      </w:r>
      <w:r>
        <w:rPr/>
        <w:t>⡆</w:t>
      </w:r>
      <w:r>
        <w:rPr/>
        <w:t>쉅쉌扊橡漹䄤輷쉇煘祣㵅땨ꍕ摮쉋㩭䱖㡍榮婪砨⽐싂椺숺㤳㭟氰㥲썙楮愣㡍쉲唴渶㨣⭚瑣슘壂皿幐䳂쉵佷杌䍔穴䱁놣樨㙯泂唳㍁싂싂☻凂䵺ꥵ搳㕞縭䑲劘䁅噕㑑␤숪獖剓⩥礵牢捾쏂太⻂䬴濂輶兂㭟獶ㆥ睘坓晲懂硌凂칆쉪橨⽶浮</w:t>
      </w:r>
      <w:r>
        <w:rPr/>
        <w:t>꧂</w:t>
      </w:r>
      <w:r>
        <w:rPr/>
        <w:t>䠰</w:t>
      </w:r>
      <w:r>
        <w:rPr/>
        <w:t>ⷂ</w:t>
      </w:r>
      <w:r>
        <w:rPr/>
        <w:t>牶橀喏칲堫⽃䡵顫婫牺뭈噴䌷쉙썎摩㠩皱쉄幢䏂扑窿╄䥂䝓깆漵噁䀨Ⓜ␤嚵䫎時숱㵍䞥博䌮⭮㜩䢣竂ꍏ个倥䔷㵉⫂⹭禩䘸橴辿価</w:t>
      </w:r>
      <w:r>
        <w:rPr/>
        <w:t>꥟</w:t>
      </w:r>
      <w:r>
        <w:rPr/>
        <w:t>劥愹ぎ䍢幎㌷㫂㪮户䠩楠塓숣숪䍡䩴厱䘪繮㍆⌰㍔뽏쉏啨債敱⯂教婖⮿扢参皣넪潈䑔㬵牗庻뮘狂卹淂吳</w:t>
      </w:r>
      <w:r>
        <w:rPr/>
        <w:t>ꦵ</w:t>
      </w:r>
      <w:r>
        <w:rPr/>
        <w:t>ꅎꇂ扔浰䱯츪橏繠怺슥䰺淂걍橁桎佫乶懂浊濂㴩⼱恮㘴㭰쉰䑚圭㥺稱滂硁圳皥伣䡤䙞</w:t>
      </w:r>
      <w:r>
        <w:rPr/>
        <w:t>ꥅ</w:t>
      </w:r>
      <w:r>
        <w:rPr/>
        <w:t>硊楀扲焱쵣</w:t>
      </w:r>
      <w:r>
        <w:rPr/>
        <w:t>⡒⑲</w:t>
      </w:r>
      <w:r>
        <w:rPr/>
        <w:t>反⭫ꍪ眥ꇎ発嗃딱츴幉⥹쉙怱㫃甤䴹숳⍫쎣䴳촭噾㋂涏⍱슿浃坭喏칞☽쉲⸸층</w:t>
      </w:r>
      <w:r>
        <w:rPr/>
        <w:t>ꗍ⍇</w:t>
      </w:r>
      <w:r>
        <w:rPr/>
        <w:t>㥕䍎뾘긯㩊坯廂쉰♈契潎挨䅑뭐㗃啺⫍ㅭ⑈䭬</w:t>
      </w:r>
      <w:r>
        <w:rPr/>
        <w:t>⢡</w:t>
      </w:r>
      <w:r>
        <w:rPr/>
        <w:t>㦘ㆮ繲畠</w:t>
      </w:r>
      <w:r>
        <w:rPr/>
        <w:t>⡧</w:t>
      </w:r>
      <w:r>
        <w:rPr/>
        <w:t>樶歧ꄹ㢣兑呆ꥸ쉕瑂숤䭗♠㠹䝮額䬯嘦㞏䕊⥹浟弰曎㥢쉔䝘㮡㬯</w:t>
      </w:r>
      <w:r>
        <w:rPr/>
        <w:t>ꕒ</w:t>
      </w:r>
      <w:r>
        <w:rPr/>
        <w:t>쉍⹨勂뼰</w:t>
      </w:r>
      <w:r>
        <w:rPr/>
        <w:t>꧂</w:t>
      </w:r>
      <w:r>
        <w:rPr/>
        <w:t>쉎癍㖩匰栻こ㍀</w:t>
      </w:r>
      <w:r>
        <w:rPr/>
        <w:t>ⵉ</w:t>
      </w:r>
      <w:r>
        <w:rPr/>
        <w:t>憬⍨쉂吵揂겥砤湂〮슱協뽷稴싂㕶㐪䋂偂浌挬</w:t>
      </w:r>
      <w:r>
        <w:rPr/>
        <w:t>ⷂ</w:t>
      </w:r>
      <w:r>
        <w:rPr/>
        <w:t>㉶弪</w:t>
      </w:r>
      <w:r>
        <w:rPr/>
        <w:t>ⱁ</w:t>
      </w:r>
      <w:r>
        <w:rPr/>
        <w:t>슥㵙伯곂确い爪䩰䧂뭺捹⑁偩㛂顤柂坧</w:t>
      </w:r>
      <w:r>
        <w:rPr/>
        <w:t>ⵌ</w:t>
      </w:r>
      <w:r>
        <w:rPr/>
        <w:t>쉆䑺竂䬥慨䡙猬䩂佮䧂쉊䞡㙧硁䅺䳂䩶꥕</w:t>
      </w:r>
      <w:r>
        <w:rPr/>
        <w:t>⣂</w:t>
      </w:r>
      <w:r>
        <w:rPr/>
        <w:t>㍴檩쉍䉰䙦卍쉨⍄⩲ꥶ繱眰쉆ㆣ氶䏂</w:t>
      </w:r>
      <w:r>
        <w:rPr/>
        <w:t>Ⲭ</w:t>
      </w:r>
      <w:r>
        <w:rPr/>
        <w:t>㞬㩔㓂쌦䝡攫㍉乭䧂☮䁥わ䌸쵦杢⨴婋㡶卂幈쉶䚻颿兠垘幢昺硰䙳䵦啑婇⥞</w:t>
      </w:r>
      <w:r>
        <w:rPr/>
        <w:t>ꔤ</w:t>
      </w:r>
      <w:r>
        <w:rPr/>
        <w:t>⡰</w:t>
      </w:r>
      <w:r>
        <w:rPr/>
        <w:t>犥쉈浸哂䉴</w:t>
      </w:r>
      <w:r>
        <w:rPr/>
        <w:t>⣂</w:t>
      </w:r>
      <w:r>
        <w:rPr/>
        <w:t>뭇娺⭙妵䷂깓㜷숤懂晥祵楲颬兢ㅘ乲畞甫⤽橉䥴爊췂彇☱╟頪ꍭ숬</w:t>
      </w:r>
      <w:r>
        <w:rPr/>
        <w:t>ⰵ</w:t>
      </w:r>
      <w:r>
        <w:rPr/>
        <w:t>䛂⑃眸㝸摪⩷䑃獇搲柂猶숺썍創뇂䟃</w:t>
      </w:r>
      <w:r>
        <w:rPr/>
        <w:t>ꤻ</w:t>
      </w:r>
      <w:r>
        <w:rPr/>
        <w:t>毂⥱⬪䐰쉒쉲싍⍏个墱憱층刳ꇃ</w:t>
      </w:r>
      <w:r>
        <w:rPr/>
        <w:t>ⲻ</w:t>
      </w:r>
      <w:r>
        <w:rPr/>
        <w:t>ꤣ</w:t>
      </w:r>
      <w:r>
        <w:rPr/>
        <w:t>썎䁆숵撩姂Ⓙ痂⹭怩頵뗂䌳</w:t>
      </w:r>
      <w:r>
        <w:rPr/>
        <w:t>꧂</w:t>
      </w:r>
      <w:r>
        <w:rPr/>
        <w:t>䥓噧䱬썒숶治쉔⨶墵䵄㙂厮庩晢坸䮥幨顃㝠쉵瑅爬坳氦愵稪⍡徣⦩⽁䇂䩅䖱咩敌烂ꥩ硧偒㈶䬻练⾥숪䛂窘嫂畵睷캥⩏㑲╁偙녾婃榡縮㵔垵婌噳噦斩琫⭮쉾䇂獩灇㴪⦘輹獌杅⑸嘲⮩촹杷⪻떿竃瑬䩇厮湯奰囂㕃癷助穪参瑢頤ꌰ</w:t>
      </w:r>
      <w:r>
        <w:rPr/>
        <w:t>⡑</w:t>
      </w:r>
      <w:r>
        <w:rPr/>
        <w:t>僂⧃숷ꅖ桹係쉠牢㜣놻꥞偂獰㌬⾩䮱婗桬捯</w:t>
      </w:r>
      <w:r>
        <w:rPr/>
        <w:t>ꥐ</w:t>
      </w:r>
      <w:r>
        <w:rPr/>
        <w:t>留䄶떬狂ꅋ숲摁ꥣ㐽噾え歩湡债娦</w:t>
      </w:r>
      <w:r>
        <w:rPr/>
        <w:t>ꔹ</w:t>
      </w:r>
      <w:r>
        <w:rPr/>
        <w:t>㵸呱</w:t>
      </w:r>
      <w:r>
        <w:rPr/>
        <w:t>ꤳ</w:t>
      </w:r>
      <w:r>
        <w:rPr/>
        <w:t>ꄸ幎㚣晱숴幥숸슿␬䈺ㅊ湷䬥囃坱潪稣슻杊싂</w:t>
      </w:r>
      <w:r>
        <w:rPr/>
        <w:t>⣍</w:t>
      </w:r>
      <w:r>
        <w:rPr/>
        <w:t>ぺ溣娳垿頦숣瀭硃揂䭏倬쉦䔤櫃㍧吺秂䥪兡</w:t>
      </w:r>
      <w:r>
        <w:rPr/>
        <w:t>ⱅ</w:t>
      </w:r>
      <w:r>
        <w:rPr/>
        <w:t>桷싂懂깣浶漤戮氲쉫䩓㐦潚穬幏</w:t>
      </w:r>
      <w:r>
        <w:rPr/>
        <w:t>⡣</w:t>
      </w:r>
      <w:r>
        <w:rPr/>
        <w:t>䝟潺繲礹슮䥃츥坌煁焺䆡助녠丫</w:t>
      </w:r>
      <w:r>
        <w:rPr/>
        <w:t>ꦡⓂ</w:t>
      </w:r>
      <w:r>
        <w:rPr/>
        <w:t>䱖哂硸㕠䵸毂</w:t>
      </w:r>
      <w:r>
        <w:rPr/>
        <w:t>꤭</w:t>
      </w:r>
      <w:r>
        <w:rPr/>
        <w:t>쉫淂琵⚘桏喏긪⬽疡⨴䙎爱⩓ꇂ㤳睗䴻䱄極湴浅슏焷愥㤦全弪歾䍪ㅥ쉟欥氶쵹瑯䆏摱⿍쉪쉔⩶喏扦☯싎쌽쉢깭灆漨뽥曂숴穩쉺伦</w:t>
      </w:r>
      <w:r>
        <w:rPr/>
        <w:t>ꖬ⹯</w:t>
      </w:r>
      <w:r>
        <w:rPr/>
        <w:t>깍쉞㵮쉨幃䦡㣂稶淂䁭⩏歵쉴숲䉱悮平䐪쉾ꌲ뮩悬湉䪩䲿⵵층奔⩒䮥睏祣땹㝪뼳㧂</w:t>
      </w:r>
      <w:r>
        <w:rPr/>
        <w:t>⠦</w:t>
      </w:r>
      <w:r>
        <w:rPr/>
        <w:t>ケ싂㜤偤㕄が녰祳쉳뭅塨煘◂䱯犱숮繦兇⹚쉆瑸䨱煸墡⵷㉠⍵䅴걪</w:t>
      </w:r>
      <w:r>
        <w:rPr/>
        <w:t>ꖣ</w:t>
      </w:r>
      <w:r>
        <w:rPr/>
        <w:t>㉥숯길</w:t>
      </w:r>
      <w:r>
        <w:rPr/>
        <w:t>ꕳ</w:t>
      </w:r>
      <w:r>
        <w:rPr/>
        <w:t>䡩佣㕀殻圳栴㥡㝔땹枡䄦▮䡅숺伺䪣쉰㷂町</w:t>
      </w:r>
      <w:r>
        <w:rPr/>
        <w:t>ꥆ</w:t>
      </w:r>
      <w:r>
        <w:rPr/>
        <w:t>쉘</w:t>
      </w:r>
      <w:r>
        <w:rPr/>
        <w:t>⡪</w:t>
      </w:r>
      <w:r>
        <w:rPr/>
        <w:t>ㄴ䠴窘塋楠佾숹⨳䉎묤穔顟⪏믂愸㵴</w:t>
      </w:r>
      <w:r>
        <w:rPr/>
        <w:t>Ⳃ</w:t>
      </w:r>
      <w:r>
        <w:rPr/>
        <w:t>뭗╈싂㮩癰匥䝖ㄮ颡乢꺻幥㊮㝶剱㌦</w:t>
      </w:r>
      <w:r>
        <w:rPr/>
        <w:t>꧃⍭</w:t>
      </w:r>
      <w:r>
        <w:rPr/>
        <w:t>㍃숮究䅺쉓李䕐㩏䊻䥣쉓湂㥐捰䲡㢮佞懂䤤㝪䉗穨祣竂쉞䙮䳂⩃䙌⽓冥⑤걏㐹珂圸㗂ꥣ슥</w:t>
      </w:r>
      <w:r>
        <w:rPr/>
        <w:t>ꖏ</w:t>
      </w:r>
      <w:r>
        <w:rPr/>
        <w:t>ꅳ䜪濎唤㔳䧂ꆮ㕥겥㝾㑐戯뭘䍚숽묊⩋砮畈䡖撡灤睚뼬撱婬㝁쉩渮䏂晉栭⫂쵤秂畟䵀㓂싂ꄺ係䣂恵债㉯潇塈ꎵ晗뮥䵣旃</w:t>
      </w:r>
      <w:r>
        <w:rPr/>
        <w:t>ꦩ</w:t>
      </w:r>
      <w:r>
        <w:rPr/>
        <w:t>㖱䜳⨽ꍳ㊡쵉硚琭杏쉬숭眪</w:t>
      </w:r>
      <w:r>
        <w:rPr/>
        <w:t>ⵋ</w:t>
      </w:r>
      <w:r>
        <w:rPr/>
        <w:t>辿䵎␸䮩瑡勂䄰숨㤴쉨噋楢怶榘琩忂䞻㔰李潹㏂</w:t>
      </w:r>
      <w:r>
        <w:rPr/>
        <w:t>ꔪ</w:t>
      </w:r>
      <w:r>
        <w:rPr/>
        <w:t>䥀娦恴㉥㛂㔳䣎슮숽戭瑷긪汃㛃父曃쉨䜱ꥤ⩹媥쉌乵復</w:t>
      </w:r>
      <w:r>
        <w:rPr/>
        <w:t>ⱂ</w:t>
      </w:r>
      <w:r>
        <w:rPr/>
        <w:t>숽瀤䦵䉺쉣僂쉖㥯䄳ꄲ숸牬⿂䏂梬婫따♡</w:t>
      </w:r>
      <w:r>
        <w:rPr/>
        <w:t>Ɱ</w:t>
      </w:r>
      <w:r>
        <w:rPr/>
        <w:t>坰䊡瘺갫⏂塰㍬걐</w:t>
      </w:r>
      <w:r>
        <w:rPr/>
        <w:t>ⴻ</w:t>
      </w:r>
      <w:r>
        <w:rPr/>
        <w:t>숦䐽淍潧扢Ⓜ涻幮练勍礥䅧燂묣燂䱥噮☯㵠쌷쉴杯壂睒⍞</w:t>
      </w:r>
      <w:r>
        <w:rPr/>
        <w:t>ꕍ</w:t>
      </w:r>
      <w:r>
        <w:rPr/>
        <w:t>쉤⤳䝖昶㷂녲뼯转坑칗뽰夨姂⩳숯硁奥㍃嘪숭걇奖䭗卷⫍瑾搹奖戥夶眶幸䍨㊮㍅㞻䵥儸姎摶䅇䩒㤫ꅥ뾏捃⨮</w:t>
      </w:r>
      <w:r>
        <w:rPr/>
        <w:t>ꦿ</w:t>
      </w:r>
      <w:r>
        <w:rPr/>
        <w:t>轚斻ㄱ城㕘⒵睩긱숭㠰묩⿍獾癫吥獸嘰䫂痂煁⪣杘싂ケ丳슏偮㕱庥␦㕮⹩걋攬滂</w:t>
      </w:r>
      <w:r>
        <w:rPr/>
        <w:t>ꔪ</w:t>
      </w:r>
      <w:r>
        <w:rPr/>
        <w:t>슮깅頰뿍뭇䑭輻牑珂竃猭걫뽕쉔没깄瑳숵춘穩숭䥃쉓杣묻쉍焮㑧㙁穒쵀㵅㭮㈭卐⼻敓</w:t>
      </w:r>
      <w:r>
        <w:rPr/>
        <w:t>ꤱ</w:t>
      </w:r>
      <w:r>
        <w:rPr/>
        <w:t>ㄹ䕖輲䌻焣怴⥾쉀䡋</w:t>
      </w:r>
      <w:r>
        <w:rPr/>
        <w:t>ꔯ</w:t>
      </w:r>
      <w:r>
        <w:rPr/>
        <w:t>뾘淎䂘湦썮㔭</w:t>
      </w:r>
      <w:r>
        <w:rPr/>
        <w:t>ꔦ</w:t>
      </w:r>
      <w:r>
        <w:rPr/>
        <w:t>烂犿㝹쉰꥖潩ッ眫砹刪슬璬싂㝖⽢⦬壍慎䩓奠㜩畠쉴ꍑ淂⥒䉒㒬恒ꏂ</w:t>
      </w:r>
      <w:r>
        <w:rPr/>
        <w:t>꥓</w:t>
      </w:r>
      <w:r>
        <w:rPr/>
        <w:t>⽠牐塃剩슘䑩啐桮唪烎껂燂涥쉆慯䡊玻煟迂⨱禡⍬轐祦ꅶ皬婚ꏂ넮䬸䜺</w:t>
      </w:r>
      <w:r>
        <w:rPr/>
        <w:t>ꤦ</w:t>
      </w:r>
      <w:r>
        <w:rPr/>
        <w:t>夬숷</w:t>
      </w:r>
      <w:r>
        <w:rPr/>
        <w:t>ꥁ</w:t>
      </w:r>
      <w:r>
        <w:rPr/>
        <w:t>㵓ꍲ弨</w:t>
      </w:r>
      <w:r>
        <w:rPr/>
        <w:t>ꗂ</w:t>
      </w:r>
      <w:r>
        <w:rPr/>
        <w:t>䬲颏㞩쉀◂疮╕ꍗ쉫㨵䗂⥦癤窬厣⻍쉍⹪頵뇂</w:t>
      </w:r>
      <w:r>
        <w:rPr/>
        <w:t>ꦣ</w:t>
      </w:r>
      <w:r>
        <w:rPr/>
        <w:t>牅皬瀮佸</w:t>
      </w:r>
      <w:r>
        <w:rPr/>
        <w:t>ꤻ</w:t>
      </w:r>
      <w:r>
        <w:rPr/>
        <w:t>㘮迂숴漹☲곂畯숴싂乖漵兘敾桾湺䇃노湠䘶䎩橨깵♉믂⸪杓匫⑶⼱䴹栨ꥪ㙰⥨摨䐤健䉩慹</w:t>
      </w:r>
      <w:r>
        <w:rPr/>
        <w:t>ꦿꖮ</w:t>
      </w:r>
      <w:r>
        <w:rPr/>
        <w:t>숪渽⩾㉩</w:t>
      </w:r>
      <w:r>
        <w:rPr/>
        <w:t>ꕵ</w:t>
      </w:r>
      <w:r>
        <w:rPr/>
        <w:t>㨣䀪䙒뭏捧䈶땊坪智擂</w:t>
      </w:r>
      <w:r>
        <w:rPr/>
        <w:t>ꦱ</w:t>
      </w:r>
      <w:r>
        <w:rPr/>
        <w:t>췎ヂィ繥湯묥曃쉅礥숮顟焦츮桢䁘쉓汊䭄倻扃⸩啖汞檿㴣䙇愺쉺䩨쉑砹䖡佡㗂쉋쉧䁀物뭗䉐䩡䃎㵀칔瑥塀⨨呮숫칉⤷坋뭐䐴硕坹겘嗂⤻忂橂恟䭣슻긳埂硷쉭숊쉒匶祘㕶슻㔪慑浑ꥣ㎵⼫扪䵨塃弯〤参⛂倰䀬썷住繲灰쉵輩⺡榿愫쉴迂䌪쉵⥳ꍀ⹸싃瀱渶뭯䵄⧂ꥭ쎩⌨畃瀩勂</w:t>
      </w:r>
      <w:r>
        <w:rPr/>
        <w:t>ⷂ</w:t>
      </w:r>
      <w:r>
        <w:rPr/>
        <w:t>歎캩숨䩙쎿䔸㝉슘쉑牊</w:t>
      </w:r>
      <w:r>
        <w:rPr/>
        <w:t>ꥊ</w:t>
      </w:r>
      <w:r>
        <w:rPr/>
        <w:t>涣剉疻</w:t>
      </w:r>
      <w:r>
        <w:rPr/>
        <w:t>ꗂ꥘</w:t>
      </w:r>
      <w:r>
        <w:rPr/>
        <w:t>㩅迂佴ꥫ㑮䭨䬴咬睗獳昱컂</w:t>
      </w:r>
      <w:r>
        <w:rPr/>
        <w:t>꧍</w:t>
      </w:r>
      <w:r>
        <w:rPr/>
        <w:t>쵐玵쉹砦繚瘴畦䃂</w:t>
      </w:r>
      <w:r>
        <w:rPr/>
        <w:t>⡞</w:t>
      </w:r>
      <w:r>
        <w:rPr/>
        <w:t>浑묶쉚썖䘳悮坖橔壂痂癕樬栭乭剅㵲䡷疱䍳</w:t>
      </w:r>
      <w:r>
        <w:rPr/>
        <w:t>ꕺ</w:t>
      </w:r>
      <w:r>
        <w:rPr/>
        <w:t>旂央⽸晙䂘숯䌺愵걙䝒䪵摯婌</w:t>
      </w:r>
      <w:r>
        <w:rPr/>
        <w:t>ꔬ</w:t>
      </w:r>
      <w:r>
        <w:rPr/>
        <w:t>쉆癇㵩硐</w:t>
      </w:r>
      <w:r>
        <w:rPr/>
        <w:t>⡆</w:t>
      </w:r>
      <w:r>
        <w:rPr/>
        <w:t>㡀䵬⻂</w:t>
      </w:r>
      <w:r>
        <w:rPr/>
        <w:t>ⴸ</w:t>
      </w:r>
      <w:r>
        <w:rPr/>
        <w:t>奶牨♌䱱彡ぞ煎煵䐣㩯④啷噇欳つ칆你쉃쉺噁湋桗뼰類</w:t>
      </w:r>
      <w:r>
        <w:rPr/>
        <w:t>ꕬ①</w:t>
      </w:r>
      <w:r>
        <w:rPr/>
        <w:t>㵧㡴㞱瑩湵㉖䠬䄣咩母塞椳䀬</w:t>
      </w:r>
      <w:r>
        <w:rPr/>
        <w:t>ⶻ</w:t>
      </w:r>
      <w:r>
        <w:rPr/>
        <w:t>奲猦㐹숸帯啱썯⯍츣</w:t>
      </w:r>
      <w:r>
        <w:rPr/>
        <w:t>ꤷ</w:t>
      </w:r>
      <w:r>
        <w:rPr/>
        <w:t>ꥬ厣扭僂䠷⎿㪮䡖輲剸䲣杲睨㭓确쉱ꎮ塗⍓幑㈮쉲啨ꎡ楩櫂䗍녪扢殻䷃</w:t>
      </w:r>
      <w:r>
        <w:rPr/>
        <w:t>ⴱ</w:t>
      </w:r>
      <w:r>
        <w:rPr/>
        <w:t>奬싂砦硫礪稺㮵搭妩刽垵盍㋂㩾禮</w:t>
      </w:r>
      <w:r>
        <w:rPr/>
        <w:t>꧂</w:t>
      </w:r>
      <w:r>
        <w:rPr/>
        <w:t>乥㘹櫂潃䈶⩂塭搴幚噲쵥侩䒘䉃祗ꅨ䁄縥</w:t>
      </w:r>
      <w:r>
        <w:rPr/>
        <w:t>ⰸ</w:t>
      </w:r>
      <w:r>
        <w:rPr/>
        <w:t>䅚⭨뿂싂扢쉏ㅒ熿䊣灆슮㝸畓眱憩㉮穁뭕쉳獢敷㕑氪⑟뿎䙒ꥺ廎庘컂뽲潮㯂犩澵杗☶填ꆿ塂䔷쉁㝄</w:t>
      </w:r>
      <w:r>
        <w:rPr/>
        <w:t>⠲</w:t>
      </w:r>
      <w:r>
        <w:rPr/>
        <w:t>怱썆칰琻渲頳攭煣幏硗㐯뭯⚻</w:t>
      </w:r>
      <w:r>
        <w:rPr/>
        <w:t>ⱋ⹞</w:t>
      </w:r>
      <w:r>
        <w:rPr/>
        <w:t>ꍌ⽺弯쉾䜱椱캵쉓쉑䲥仃御</w:t>
      </w:r>
      <w:r>
        <w:rPr/>
        <w:t>ꕄ</w:t>
      </w:r>
      <w:r>
        <w:rPr/>
        <w:t>倹䐪敶⬪䉏䩎癕㡯싍䝏挩奏採繺䕶</w:t>
      </w:r>
      <w:r>
        <w:rPr/>
        <w:t>Ⲯ</w:t>
      </w:r>
      <w:r>
        <w:rPr/>
        <w:t>彐⸰瀱婟캏</w:t>
      </w:r>
      <w:r>
        <w:rPr/>
        <w:t>⡕</w:t>
      </w:r>
      <w:r>
        <w:rPr/>
        <w:t>扖숯ꥹ⎡㡷奧䑠쉹㭊織冩塆쉞</w:t>
      </w:r>
      <w:r>
        <w:rPr/>
        <w:t>ꦩ⥫</w:t>
      </w:r>
      <w:r>
        <w:rPr/>
        <w:t>偶摘</w:t>
      </w:r>
      <w:r>
        <w:rPr/>
        <w:t>ꦥ</w:t>
      </w:r>
      <w:r>
        <w:rPr/>
        <w:t>挵偬捏佸칪䥮⨬김칓⽄㝀췂뿃摲⨶㯂挪⼣䁅숮殬</w:t>
      </w:r>
      <w:r>
        <w:rPr/>
        <w:t>ꔺ⑀⎵</w:t>
      </w:r>
      <w:r>
        <w:rPr/>
        <w:t>卶䢻欲噩␤</w:t>
      </w:r>
      <w:r>
        <w:rPr/>
        <w:t>ꦡ</w:t>
      </w:r>
      <w:r>
        <w:rPr/>
        <w:t>婷쉦숦칞佃噱䖮충깙瑫帥㨱㩁夽煊䌤噳彞く㌳㕋⨳㍃㩸䜮</w:t>
      </w:r>
      <w:r>
        <w:rPr/>
        <w:t>⡭</w:t>
      </w:r>
      <w:r>
        <w:rPr/>
        <w:t>㥷並⌥䅁坉꺥䭳㭨뿂塞츬千䛂矂稰媬稴⦩㎻숶問쉖棂䱸洶䍷䑠⽶㕐摸牤晇</w:t>
      </w:r>
      <w:r>
        <w:rPr/>
        <w:t>ꥁ</w:t>
      </w:r>
      <w:r>
        <w:rPr/>
        <w:t>䨹挣椤㶏掬牥撡䵆睍煒ꥶ卺뼫䝱乔╭㬳喥卆洯爤㐰噓汳䅅晍㝃呤敱䨬</w:t>
      </w:r>
      <w:r>
        <w:rPr/>
        <w:t>ⴱ</w:t>
      </w:r>
      <w:r>
        <w:rPr/>
        <w:t>業唸촸潨䞩捹촪슩䣂⯂㝪</w:t>
      </w:r>
      <w:r>
        <w:rPr/>
        <w:t>ꔭ</w:t>
      </w:r>
      <w:r>
        <w:rPr/>
        <w:t>繡䌷䓂佖䴴捇癕獐⍚硉䬴睎숪塱⍧쉂氷杠캘녀朊啂顥</w:t>
      </w:r>
      <w:r>
        <w:rPr/>
        <w:t>Ᵽ⠰</w:t>
      </w:r>
      <w:r>
        <w:rPr/>
        <w:t>㩇朸顀촯㐺㤹㡪䅧䭶獞㍳ꥦ숹剨睤뭰灩㈪㑠圱礶ꆻ䝘슣캥卧</w:t>
      </w:r>
      <w:r>
        <w:rPr/>
        <w:t>ⱷ</w:t>
      </w:r>
      <w:r>
        <w:rPr/>
        <w:t>坅昬숣쉚䨰⏂녷嫂쵶䤵瘮</w:t>
      </w:r>
      <w:r>
        <w:rPr/>
        <w:t>⠬</w:t>
      </w:r>
      <w:r>
        <w:rPr/>
        <w:t>區䝗뽥朤潨</w:t>
      </w:r>
      <w:r>
        <w:rPr/>
        <w:t>꤬☵</w:t>
      </w:r>
      <w:r>
        <w:rPr/>
        <w:t>睍睫쌸䀶併傻壂䵅浱轸晖啶珂痍辬ꍔ㵠䯂⽣庿</w:t>
      </w:r>
      <w:r>
        <w:rPr/>
        <w:t>ⱴ꥙</w:t>
      </w:r>
      <w:r>
        <w:rPr/>
        <w:t>睾㬱䅓曂⭁⮩佱㑚䒘祘楡秂쉕꥘슏瑥</w:t>
      </w:r>
      <w:r>
        <w:rPr/>
        <w:t>ꖏ</w:t>
      </w:r>
      <w:r>
        <w:rPr/>
        <w:t>슥健位濂</w:t>
      </w:r>
      <w:r>
        <w:rPr/>
        <w:t>ꥉ</w:t>
      </w:r>
      <w:r>
        <w:rPr/>
        <w:t>〪䝪汭◂숬ㅏ㝺䬪쉇幪♣쵅婚⨸璿榻殿⨯</w:t>
      </w:r>
      <w:r>
        <w:rPr/>
        <w:t>ⲩ</w:t>
      </w:r>
      <w:r>
        <w:rPr/>
        <w:t>뭹싂쉡祡쉮坃䝧剀凂儦垵䒡亡ㅵ걔䙍쉤瀦夹</w:t>
      </w:r>
      <w:r>
        <w:rPr/>
        <w:t>ꤳ</w:t>
      </w:r>
      <w:r>
        <w:rPr/>
        <w:t>䊬칐䵠轃㑯쵇䨣뮏橁桳潩숶㑆㵋浳ぞ싍煨梏乳疱係㬥囃䱨兴灡ꅑ쉲纩洭搽㧂㕰噒㕱机ꅌ猤吷</w:t>
      </w:r>
      <w:r>
        <w:rPr/>
        <w:t>ꤥ</w:t>
      </w:r>
      <w:r>
        <w:rPr/>
        <w:t>ꍣ㴮晾敲䎿☨싂戳畟㩕焸⽶㭔奸⼤쉬㔯䩞狂㑀쉁啑</w:t>
      </w:r>
      <w:r>
        <w:rPr/>
        <w:t>⠣</w:t>
      </w:r>
      <w:r>
        <w:rPr/>
        <w:t>ꄻあ쵏揂뼹㍒꥕昳</w:t>
      </w:r>
      <w:r>
        <w:rPr/>
        <w:t>ꕶ</w:t>
      </w:r>
      <w:r>
        <w:rPr/>
        <w:t>智㑶殩揂㈯㖏䶵䉉竂榥滂種輲쉄⭋</w:t>
      </w:r>
      <w:r>
        <w:rPr/>
        <w:t>ⰵ</w:t>
      </w:r>
      <w:r>
        <w:rPr/>
        <w:t>ꔯ</w:t>
      </w:r>
      <w:r>
        <w:rPr/>
        <w:t>偺䍤癈꥔匰䉙⹉序䮱乥㡈牤汏汃瀭灌弳</w:t>
      </w:r>
      <w:r>
        <w:rPr/>
        <w:t>ⲥ</w:t>
      </w:r>
      <w:r>
        <w:rPr/>
        <w:t>쉇当䌪灔쉠㮮㑥彣㡑㡙⨬灍䵏싂㜭</w:t>
      </w:r>
      <w:r>
        <w:rPr/>
        <w:t>ꔭ</w:t>
      </w:r>
      <w:r>
        <w:rPr/>
        <w:t>䥪䥥㍌㩢숩䉑猲楉呄㉤</w:t>
      </w:r>
      <w:r>
        <w:rPr/>
        <w:t>ⱇ</w:t>
      </w:r>
      <w:r>
        <w:rPr/>
        <w:t>䭉汌㜭츭슘</w:t>
      </w:r>
      <w:r>
        <w:rPr/>
        <w:t>ꕞ</w:t>
      </w:r>
      <w:r>
        <w:rPr/>
        <w:t>껂䜬申걣氬쉧䜻슱䵭横⵴䍪슏㑬轑斻땁␩㯂妡绂䁎쉗䂮亩媩乢쉦걒ꥹ쉰扇</w:t>
      </w:r>
      <w:r>
        <w:rPr/>
        <w:t>Ⱓ</w:t>
      </w:r>
      <w:r>
        <w:rPr/>
        <w:t>때琹栮싂걡ꍍ硡爣쉚㦥㭮偐彑摠潂썑슿䀪숨挽恉焲硖䩳恗㋂慲慯쉴愴싂琣珂䰪っ♚睥㴻⦿ㅢ숣㥢扐倹顚┫䗂婪슱ꌫ洤杣깟え啖ꅳ䅣☯</w:t>
      </w:r>
      <w:r>
        <w:rPr/>
        <w:t>ꥀ</w:t>
      </w:r>
      <w:r>
        <w:rPr/>
        <w:t>ꏂ쉅ㅧ깏캘떏䈻긣䥇庘勂䠹싎摢뼺㥓쉤璬濂な⩡婴쉐깙ぬ愽狂ꏂ쉩扌恾㓂딣㒩Ⓝ</w:t>
      </w:r>
      <w:r>
        <w:rPr/>
        <w:t>⡲</w:t>
      </w:r>
      <w:r>
        <w:rPr/>
        <w:t>䞩㒏瞡穠깡䕇ꆩ㘷慎㙃氵숵恌</w:t>
      </w:r>
      <w:r>
        <w:rPr/>
        <w:t>ꤪ</w:t>
      </w:r>
      <w:r>
        <w:rPr/>
        <w:t>刵搴㉬楱뭺㜫䤥</w:t>
      </w:r>
      <w:r>
        <w:rPr/>
        <w:t>Ⱚ␻</w:t>
      </w:r>
      <w:r>
        <w:rPr/>
        <w:t>⿂슡츰⚣摲呐슥爽䵁⨮ꌱ⭢ꌬ䐱䎩䤷祢繙倲氻</w:t>
      </w:r>
      <w:r>
        <w:rPr/>
        <w:t>ꤺ</w:t>
      </w:r>
      <w:r>
        <w:rPr/>
        <w:t>㍶䀪癠컍顚搷⹘泎딥浌䂩칓倥숯猫恡</w:t>
      </w:r>
      <w:r>
        <w:rPr/>
        <w:t>⡉</w:t>
      </w:r>
      <w:r>
        <w:rPr/>
        <w:t>獢⪡狎䕙놥瘷䝒恰㙵ꆬ㕪浌奯轗奤䟍숭</w:t>
      </w:r>
      <w:r>
        <w:rPr/>
        <w:t>⢩</w:t>
      </w:r>
      <w:r>
        <w:rPr/>
        <w:t>썀捭⴮権ꥳ䝄栵煌⚬㵴⨪歃숻䚵츪嘮硲嚣䩤挴촱슱啰⩎♄㩤⺻穏㥉긥樊浗숶</w:t>
      </w:r>
      <w:r>
        <w:rPr/>
        <w:t>ꕪ</w:t>
      </w:r>
      <w:r>
        <w:rPr/>
        <w:t>奇쉧圪景㙀⩦㓃□㍺䉗뮥禿⽭㡾</w:t>
      </w:r>
      <w:r>
        <w:rPr/>
        <w:t>ꤸ</w:t>
      </w:r>
      <w:r>
        <w:rPr/>
        <w:t>깾⭦⸪晹吸橥쉦䝏쉞숵䘬瓂縱</w:t>
      </w:r>
      <w:r>
        <w:rPr/>
        <w:t>꧂</w:t>
      </w:r>
      <w:r>
        <w:rPr/>
        <w:t>ⱁ</w:t>
      </w:r>
      <w:r>
        <w:rPr/>
        <w:t>칑⩒儱囃⩋썅䥪妿꥔睸뗂긪燂砨깩矂㎵䱅⦵瀸㝢ꇃ䡊뼰䤰顯汪⧂꥕⥈䌳㍹⭉␪参呤䩠煴楄숵䵱⺮呥偮</w:t>
      </w:r>
      <w:r>
        <w:rPr/>
        <w:t>Ⱛ</w:t>
      </w:r>
      <w:r>
        <w:rPr/>
        <w:t>元䂱ꥺ슻秂䁀쉄㘫걸劵曂㎱⛂쉖뽒⩒㥬框뽥뽏昶伺컎</w:t>
      </w:r>
      <w:r>
        <w:rPr/>
        <w:t>ꕊ</w:t>
      </w:r>
      <w:r>
        <w:rPr/>
        <w:t>䉕桡㛂ꌹ⵵⩮슡汍㝕</w:t>
      </w:r>
      <w:r>
        <w:rPr/>
        <w:t>ꔲ</w:t>
      </w:r>
      <w:r>
        <w:rPr/>
        <w:t>ꌭ㪏┫止接䮣⹍眻䧃</w:t>
      </w:r>
      <w:r>
        <w:rPr/>
        <w:t>ⵕꗂ</w:t>
      </w:r>
      <w:r>
        <w:rPr/>
        <w:t>獴禮⩌⭡ぢ㕚兠⽸瓎㉵䱭橱</w:t>
      </w:r>
      <w:r>
        <w:rPr/>
        <w:t>ⱍ</w:t>
      </w:r>
      <w:r>
        <w:rPr/>
        <w:t>싃题ヂ片䍃뗂䞻升毂㯎毂㧂䱴捉㕉捀⨺牑夳攮痂启䢘싂ꅑ䷂컂뼺</w:t>
      </w:r>
      <w:r>
        <w:rPr/>
        <w:t>ꕘ</w:t>
      </w:r>
      <w:r>
        <w:rPr/>
        <w:t>ⱏ</w:t>
      </w:r>
      <w:r>
        <w:rPr/>
        <w:t>슏␷㙞슩玣晶䡷䭘秂帮摯숨쉴硙䙬㐮⸩</w:t>
      </w:r>
      <w:r>
        <w:rPr/>
        <w:t>ꕸ</w:t>
      </w:r>
      <w:r>
        <w:rPr/>
        <w:t>㉧沿測璮㑹全う乵㚩㭳쉓㮵㭫⸴⽾⧎否㘳㡳쉸긩摈㪘쉦⑋嫍♦塑頥습㟂犩㙴䭕슿㬳䩱轫䌮쉂쌥厱轊쉵⺵乬彪쉫侩슮捗䙞湂</w:t>
      </w:r>
      <w:r>
        <w:rPr/>
        <w:t>ꕶ</w:t>
      </w:r>
      <w:r>
        <w:rPr/>
        <w:t>䩌轲琯碣婃㭌㡘슩沬癫乬慶条䉋㇃㩶넺浅뇎に</w:t>
      </w:r>
      <w:r>
        <w:rPr/>
        <w:t>ꕡ</w:t>
      </w:r>
      <w:r>
        <w:rPr/>
        <w:t>噍숮㝱ꄰ㭤쉾娯廂炏䥠玘뭇昭㡡㈺䝾ꏂ挷湺</w:t>
      </w:r>
      <w:r>
        <w:rPr/>
        <w:t>ꗂ⴪ꔭ</w:t>
      </w:r>
      <w:r>
        <w:rPr/>
        <w:t>夨㍸歕ꍀ㭺䤭桉壂㚱亡쉭埂䩓꤮䁐㗃㣂슥懂禵뮬渽㡣䗂⩤</w:t>
      </w:r>
      <w:r>
        <w:rPr/>
        <w:t>Ȿ</w:t>
      </w:r>
      <w:r>
        <w:rPr/>
        <w:t>㕖迃慉烂頪桶</w:t>
      </w:r>
      <w:r>
        <w:rPr/>
        <w:t>ꕂ</w:t>
      </w:r>
      <w:r>
        <w:rPr/>
        <w:t>뮥敗哂ㆱ䩫嫍ㅋ摪</w:t>
      </w:r>
      <w:r>
        <w:rPr/>
        <w:t>ⵈ⑖</w:t>
      </w:r>
      <w:r>
        <w:rPr/>
        <w:t>埍썖䄥쉍嚣Ⓜ㧍⿂충䙳繸䅃噣仂촦</w:t>
      </w:r>
      <w:r>
        <w:rPr/>
        <w:t>ⰽ</w:t>
      </w:r>
      <w:r>
        <w:rPr/>
        <w:t>㩲癳⹺坏妣欩깃춏쉊䬱搮塙</w:t>
      </w:r>
      <w:r>
        <w:rPr/>
        <w:t>ⲱ</w:t>
      </w:r>
      <w:r>
        <w:rPr/>
        <w:t>猦睏䅭⩸枥</w:t>
      </w:r>
      <w:r>
        <w:rPr/>
        <w:t>ⰳ</w:t>
      </w:r>
      <w:r>
        <w:rPr/>
        <w:t>꺻␺昳窥杷㕑</w:t>
      </w:r>
      <w:r>
        <w:rPr/>
        <w:t>ꕔ</w:t>
      </w:r>
      <w:r>
        <w:rPr/>
        <w:t>洳ㄲ㝹匫䩾쉵弪呇咡瑱쉧㉗擂넻</w:t>
      </w:r>
      <w:r>
        <w:rPr/>
        <w:t>⢩◂</w:t>
      </w:r>
      <w:r>
        <w:rPr/>
        <w:t>싂㖘⩱做ꅅ㝈Ⓜ瑈㋂潖숵抬礪⑅㐪㎥獂䶥恪畲ꥣ暵ォ</w:t>
      </w:r>
      <w:r>
        <w:rPr/>
        <w:t>ꤹ</w:t>
      </w:r>
      <w:r>
        <w:rPr/>
        <w:t>㥤ꍪ牃숳땟⥞</w:t>
      </w:r>
      <w:r>
        <w:rPr/>
        <w:t>⢮</w:t>
      </w:r>
      <w:r>
        <w:rPr/>
        <w:t>쉉♕쉡⑵</w:t>
      </w:r>
      <w:r>
        <w:rPr/>
        <w:t>ꕢ</w:t>
      </w:r>
      <w:r>
        <w:rPr/>
        <w:t>놻ꥡ⽦⸳⹢뽈关智ざ㭢쏂ォ믂</w:t>
      </w:r>
      <w:r>
        <w:rPr/>
        <w:t>⡞</w:t>
      </w:r>
      <w:r>
        <w:rPr/>
        <w:t>ꏂ㓃⽇⍋拂曂㌭䁭睺ꅍ唫⻂捷啡噒뼲</w:t>
      </w:r>
      <w:r>
        <w:rPr/>
        <w:t>⡺</w:t>
      </w:r>
      <w:r>
        <w:rPr/>
        <w:t>껂恏彬⹗燂橗稹</w:t>
      </w:r>
      <w:r>
        <w:rPr/>
        <w:t>⢩⦣</w:t>
      </w:r>
      <w:r>
        <w:rPr/>
        <w:t>硏습枮쵕坾㶡溱㝡癔꥙䰸奋㞱〲䝾唬悡愹䙗灟乙奖숵⩲㵪㩒垩䭐䍢煗扉㬫⤹煵㩪凂⸶</w:t>
      </w:r>
      <w:r>
        <w:rPr/>
        <w:t>ꕈ</w:t>
      </w:r>
      <w:r>
        <w:rPr/>
        <w:t>惂䘴佬稥港</w:t>
      </w:r>
      <w:r>
        <w:rPr/>
        <w:t>ꥄ</w:t>
      </w:r>
      <w:r>
        <w:rPr/>
        <w:t>幓厣쵮쉋ㅈ㝥栮㉎湋숊喣呸</w:t>
      </w:r>
      <w:r>
        <w:rPr/>
        <w:t>ꕡ</w:t>
      </w:r>
      <w:r>
        <w:rPr/>
        <w:t>ꥩ䝃㧂㐪县埂⸨纻ꍯ슩숳䯂潂䡮穈⯂縷穞席頺숣戣⍷煾濂쉒㕥㵆䅈䍣⩌姂硇瑋⿂䶻㨪琷砶ぅ㑣橅硃枘摴夵䑷佩煥䄣帵半뇍⥘棂睙쉵䈽头忂</w:t>
      </w:r>
      <w:r>
        <w:rPr/>
        <w:t>ꥃ</w:t>
      </w:r>
      <w:r>
        <w:rPr/>
        <w:t>亩⻂㭂湮♴䮣斥匽⽓娪桢䩗쉵습琷摏祈䁪慑禱硸幢</w:t>
      </w:r>
      <w:r>
        <w:rPr/>
        <w:t>ꦿ</w:t>
      </w:r>
      <w:r>
        <w:rPr/>
        <w:t>ꅍ祶㴣녋䍋칓╒⑴换⯂ねꍀ갦汆쉏橆恃䓃⨺焳숺컂뽕堩彇슮嘯塺瞻칦癏</w:t>
      </w:r>
      <w:r>
        <w:rPr/>
        <w:t>ⲵ</w:t>
      </w:r>
      <w:r>
        <w:rPr/>
        <w:t>䙇㑯䴦䝫惂뇃䠤坎쉈〺긫晌ꍃ做㏂䗂祃쉘ケ숱䝎偸䱬喱쉭撣㚬止䱮⦮싂竃䃂쉯浕婤慭칒슱츮䟂⍉㭊녮疬쉥帪ꎿ碬묺础䮵痃䉰椩슥䡄뭳ꍞ뭥樴杅䈽悡깃♠</w:t>
      </w:r>
      <w:r>
        <w:rPr/>
        <w:t>⡴</w:t>
      </w:r>
      <w:r>
        <w:rPr/>
        <w:t>稷⽒㇍懂㴦冘唵슣磂䭁廂䏂㈲削獲䉹㊏㥥侣긥轧昶㯂뽀䁃琩숷撱煉</w:t>
      </w:r>
      <w:r>
        <w:rPr/>
        <w:t>ⱬ</w:t>
      </w:r>
      <w:r>
        <w:rPr/>
        <w:t>ꕏ</w:t>
      </w:r>
      <w:r>
        <w:rPr/>
        <w:t>䞩前潏恩囂슱坭⺿類⽆㫂㝡㨳뭫淍竂䜦乐礲夹慢瓂☭潺ꍎ桒䔶칒⭴㙢䁢幔扠쉖㠨睏轌穇梱参쉮쉃摩ꍧ旂㥣扌䯂⩡姂싂숩숽い恇恸態䙘呀⩰</w:t>
      </w:r>
      <w:r>
        <w:rPr/>
        <w:t>ꕂ</w:t>
      </w:r>
      <w:r>
        <w:rPr/>
        <w:t>깰䠷</w:t>
      </w:r>
      <w:r>
        <w:rPr/>
        <w:t>ⱨ</w:t>
      </w:r>
      <w:r>
        <w:rPr/>
        <w:t>洮묭煒㵎䄽쉆朰쉷塟</w:t>
      </w:r>
      <w:r>
        <w:rPr/>
        <w:t>⢥</w:t>
      </w:r>
      <w:r>
        <w:rPr/>
        <w:t>剥槂㣂告戱睹〷뗃劵㷂涩恆쉍摳썶⽗䪣</w:t>
      </w:r>
      <w:r>
        <w:rPr/>
        <w:t>ⲱ</w:t>
      </w:r>
      <w:r>
        <w:rPr/>
        <w:t>ꗃ</w:t>
      </w:r>
      <w:r>
        <w:rPr/>
        <w:t>뇂㇂⑹奨㗍쉚㑯㌹戺갵愪숦䅹桤倨㵫䠵烂㘮▿瘳ꅤ瘦</w:t>
      </w:r>
      <w:r>
        <w:rPr/>
        <w:t>ⴵ</w:t>
      </w:r>
      <w:r>
        <w:rPr/>
        <w:t>扯쵃充爤깱穇揂牔啍呥⍆佦䩨쉓坾♾ㅔ䱳穷憿咱⫂數剠㓃녬⍀</w:t>
      </w:r>
    </w:p>
    <w:p>
      <w:pPr>
        <w:pStyle w:val="PreformattedText"/>
        <w:bidi w:val="0"/>
        <w:spacing w:before="0" w:after="0"/>
        <w:jc w:val="left"/>
        <w:rPr/>
      </w:pPr>
      <w:r>
        <w:rPr/>
        <w:t>ⵥ</w:t>
      </w:r>
      <w:r>
        <w:rPr/>
        <w:t>ꥦ㋎䕬乓堲㍙╨榏僂癚炮爯攽뮡乫抮⩚捫儭氺⑵㔬撥幋卂䤺㭓珂㶣丽㭍颿檡㛂绂숺婴⤵⽃幘橑㍺㥒拍䥉弲怭슣┤⫂䉡顆</w:t>
      </w:r>
      <w:r>
        <w:rPr/>
        <w:t>⣃Ⱟⱙ</w:t>
      </w:r>
      <w:r>
        <w:rPr/>
        <w:t>숻㌦ꎻ슬</w:t>
      </w:r>
      <w:r>
        <w:rPr/>
        <w:t>ꖣ</w:t>
      </w:r>
      <w:r>
        <w:rPr/>
        <w:t>縲䍍䍠ꇂ㕕彨⛂숰㕵㨦䑳⨷氦뿂婴婃</w:t>
      </w:r>
      <w:r>
        <w:rPr/>
        <w:t>꤯</w:t>
      </w:r>
      <w:r>
        <w:rPr/>
        <w:t>題쵵剘儯㨱朵㵥슮⍲ꥱ卫幺</w:t>
      </w:r>
      <w:r>
        <w:rPr/>
        <w:t>⢩⬪</w:t>
      </w:r>
      <w:r>
        <w:rPr/>
        <w:t>睧焱秂뽫昮쉇</w:t>
      </w:r>
      <w:r>
        <w:rPr/>
        <w:t>ꦥ</w:t>
      </w:r>
      <w:r>
        <w:rPr/>
        <w:t>幵犻牶䍸剮樭昰</w:t>
      </w:r>
      <w:r>
        <w:rPr/>
        <w:t>Ⱶ</w:t>
      </w:r>
      <w:r>
        <w:rPr/>
        <w:t>䡠〬䤪쉄灴</w:t>
      </w:r>
      <w:r>
        <w:rPr/>
        <w:t>ⱐ</w:t>
      </w:r>
      <w:r>
        <w:rPr/>
        <w:t>杘넹撘轸䙸싂ꥤ漦ㆣ湇煄塙떣╉䅂橩</w:t>
      </w:r>
      <w:r>
        <w:rPr/>
        <w:t>ꕰꕟ</w:t>
      </w:r>
      <w:r>
        <w:rPr/>
        <w:t>ꌮ⑮쉔吪⧂煞㕾徥깓喱♆涵</w:t>
      </w:r>
      <w:r>
        <w:rPr/>
        <w:t>꤯</w:t>
      </w:r>
      <w:r>
        <w:rPr/>
        <w:t>乁㡳区磂䡋⍢瘊睶䭪炏父걸珂否숴숰晰辮哂坳ꄪ煳䧂䓂싂쵃습숭亱欰楣쉬潤掬슣㩡椪숲桑☺执㷂㜴쉠敫伮廂䒩⫂㡶偒쉑つ克⤫浔恴쵃</w:t>
      </w:r>
      <w:r>
        <w:rPr/>
        <w:t>ⰹ</w:t>
      </w:r>
      <w:r>
        <w:rPr/>
        <w:t>碩쉈澿쉶ꅐ倷䗂婙䏃䃂䌨</w:t>
      </w:r>
      <w:r>
        <w:rPr/>
        <w:t>ꦩ</w:t>
      </w:r>
      <w:r>
        <w:rPr/>
        <w:t>䅣츳㔶漶瓂䍖弶帩火썹䯂澣㭚婳㢡纮긥佚牆䁍</w:t>
      </w:r>
      <w:r>
        <w:rPr/>
        <w:t>ⵓ</w:t>
      </w:r>
      <w:r>
        <w:rPr/>
        <w:t>儣춬疡師玻䩶飂숽㋂杞卵祦</w:t>
      </w:r>
      <w:r>
        <w:rPr/>
        <w:t>ꕂ</w:t>
      </w:r>
      <w:r>
        <w:rPr/>
        <w:t>氺녰⽟津ꥬ戫뮏彧</w:t>
      </w:r>
      <w:r>
        <w:rPr/>
        <w:t>ⱕ</w:t>
      </w:r>
      <w:r>
        <w:rPr/>
        <w:t>㙷剚⭣⹍恍咥걩泃夭獣㑟地⭎⑷㢻갸뭗愥江㈰匪䥏⸷夬業畩䅞䜫夥</w:t>
      </w:r>
      <w:r>
        <w:rPr/>
        <w:t>⢵⯂</w:t>
      </w:r>
      <w:r>
        <w:rPr/>
        <w:t>汦䥲ꍪ쉌坑넷䡭⍠壂츹䩪쉄쉗婥칇⎏㟎</w:t>
      </w:r>
      <w:r>
        <w:rPr/>
        <w:t>ꥌ♸ⶱ</w:t>
      </w:r>
      <w:r>
        <w:rPr/>
        <w:t>쉇甸⥚全偕穉</w:t>
      </w:r>
      <w:r>
        <w:rPr/>
        <w:t>ꦩ</w:t>
      </w:r>
      <w:r>
        <w:rPr/>
        <w:t>ꍾ〣⹔畂⵨㌫焹⥟䥤</w:t>
      </w:r>
      <w:r>
        <w:rPr/>
        <w:t>⠺</w:t>
      </w:r>
      <w:r>
        <w:rPr/>
        <w:t>䇍㇂⏃橠⸮扇㥟噄灚堮佪ꅏ䞣瞬⩁滂噤숳</w:t>
      </w:r>
      <w:r>
        <w:rPr/>
        <w:t>⡃</w:t>
      </w:r>
      <w:r>
        <w:rPr/>
        <w:t>䥪昶涏쉷䍢嘨㵇勃⩄쉷뭌㭧슘쉕쉟ꇍ⸪䖬</w:t>
      </w:r>
      <w:r>
        <w:rPr/>
        <w:t>ꕰ</w:t>
      </w:r>
      <w:r>
        <w:rPr/>
        <w:t>樵稸䉶쏂쉯颡ꍱ㈪ꅶ么䠤愸扦偸</w:t>
      </w:r>
      <w:r>
        <w:rPr/>
        <w:t>ⰲ</w:t>
      </w:r>
      <w:r>
        <w:rPr/>
        <w:t>琬⧂恗뗂創睭㥑♭⬲枘꥗</w:t>
      </w:r>
      <w:r>
        <w:rPr/>
        <w:t>ꖱ</w:t>
      </w:r>
      <w:r>
        <w:rPr/>
        <w:t>ꅅ싂⪡偤숪嚩勂圥敺塩濂㎡怲仃▵眽䫂潖갨숨儺噕氫⥂穖㙪璘ㅸ潵䁊滂偀楂浕柎䁋㝑㒮癓썌㬬媩䙢佮獵갯㇂⎵块㦏</w:t>
      </w:r>
      <w:r>
        <w:rPr/>
        <w:t>ꕐ</w:t>
      </w:r>
      <w:r>
        <w:rPr/>
        <w:t>⡋</w:t>
      </w:r>
      <w:r>
        <w:rPr/>
        <w:t>瘲뽢␮䌨놡䑵挽㭠쉃琣⽕㙯깤眽⏂冬愶啄刳偄剆珂㦣䍾湔奷숵癏⏂⎏穎撣参⼭㵌ꥮ唪䫂쌶䏂掬䊻礥玿中祔䅁䙣癍㩯弸輴</w:t>
      </w:r>
      <w:r>
        <w:rPr/>
        <w:t>ⴹ</w:t>
      </w:r>
      <w:r>
        <w:rPr/>
        <w:t>午タざ桔䭺曂兀긪䥂氥쌦副婏</w:t>
      </w:r>
      <w:r>
        <w:rPr/>
        <w:t>Ⲙ</w:t>
      </w:r>
      <w:r>
        <w:rPr/>
        <w:t>ꇂ頮祲숴㑺䡷ㅲ싂쉄繘䱳怫⻂䩇佯婁段㭖숳扙</w:t>
      </w:r>
      <w:r>
        <w:rPr/>
        <w:t>ⳃ␥</w:t>
      </w:r>
      <w:r>
        <w:rPr/>
        <w:t>ꦿ⤩</w:t>
      </w:r>
      <w:r>
        <w:rPr/>
        <w:t>汕ぞ橚癸䕒污睶噱䃂稸숸⪱㙑칑⮻竂矂熩䩎婗䩍</w:t>
      </w:r>
      <w:r>
        <w:rPr/>
        <w:t>ꥏ♂</w:t>
      </w:r>
      <w:r>
        <w:rPr/>
        <w:t>毃瑩頴ꆱ湩䕀</w:t>
      </w:r>
      <w:r>
        <w:rPr/>
        <w:t>ꥈ</w:t>
      </w:r>
      <w:r>
        <w:rPr/>
        <w:t>쉡걔믍佨嗂ァ由繪圥磂㕖䕤쉀뿂敯䧎㬵禩㕢恈溵㣂奭긱皩䬴〹斵칃啘쉺恑昭䑌</w:t>
      </w:r>
      <w:r>
        <w:rPr/>
        <w:t>ⶱ⤦</w:t>
      </w:r>
      <w:r>
        <w:rPr/>
        <w:t>垘瓂⩷뽚奔ꥡ㨫潀牫ꍭ田砦堣態䰨숻㌨㍧囂⭺ケ區</w:t>
      </w:r>
      <w:r>
        <w:rPr/>
        <w:t>⣂</w:t>
      </w:r>
      <w:r>
        <w:rPr/>
        <w:t>㉮智卫䐷칮穧싃㡞⫍株㐰뽢搶竂</w:t>
      </w:r>
      <w:r>
        <w:rPr/>
        <w:t>ꕵ</w:t>
      </w:r>
      <w:r>
        <w:rPr/>
        <w:t>庩䢘습㕃偣た㩗䭭䭔䋂㩇畐㙁奀썞愪㩳煴慂稪潚␴녵쉏《幸㐤싂녮爮쉎㉶㘦䷂傘曂䜩渳숰歆▏┳然剎ㅴ䍧쉤쉶瑄来䨩㬵☥稲き뼻</w:t>
      </w:r>
      <w:r>
        <w:rPr/>
        <w:t>⡆</w:t>
      </w:r>
      <w:r>
        <w:rPr/>
        <w:t>䑹넥奟⬻뇍</w:t>
      </w:r>
      <w:r>
        <w:rPr/>
        <w:t>ꥆ</w:t>
      </w:r>
      <w:r>
        <w:rPr/>
        <w:t>뭴㥔숨넨䑏华做</w:t>
      </w:r>
      <w:r>
        <w:rPr/>
        <w:t>ꔺ</w:t>
      </w:r>
      <w:r>
        <w:rPr/>
        <w:t>䐤㟂爦偺摯ㅫ拂窿싂圶琺瀭摵䅺ㄻ燂枬ꅬ槂䀱ꍄ쉨栬係噕弪䱡汴煍摢㫎놮悻卙轄佄攰䵨湸兇ㅄ숴쉖溩榻倯煙싍㚡</w:t>
      </w:r>
      <w:r>
        <w:rPr/>
        <w:t>ꥑ</w:t>
      </w:r>
      <w:r>
        <w:rPr/>
        <w:t>䆩ㄪ쉥ꇂ㯂䤳⭷㭊쵴쉢갮⬺恚抡煟塑뽕焮싂䀤樳㕦案繘仂䑩潄싂썂쉬</w:t>
      </w:r>
      <w:r>
        <w:rPr/>
        <w:t>ꥊ</w:t>
      </w:r>
      <w:r>
        <w:rPr/>
        <w:t>㭍䠰䕯卨⻂䉗湹쉉⤴〬瓍䏂ま夬䟍㤸칁伪㤹⎿쉓煅⼬</w:t>
      </w:r>
      <w:r>
        <w:rPr/>
        <w:t>ꕚ</w:t>
      </w:r>
      <w:r>
        <w:rPr/>
        <w:t>䇂噣昨⼶滃刬渳䭢</w:t>
      </w:r>
      <w:r>
        <w:rPr/>
        <w:t>꧂</w:t>
      </w:r>
      <w:r>
        <w:rPr/>
        <w:t>瑍獓穑땗樦乎㊩卓濍⹤⪮侥䩲䈭濃癢⩖块撡쉎潗睙慚쉱㠯☩</w:t>
      </w:r>
      <w:r>
        <w:rPr/>
        <w:t>ⵁ</w:t>
      </w:r>
      <w:r>
        <w:rPr/>
        <w:t>䍇</w:t>
      </w:r>
      <w:r>
        <w:rPr/>
        <w:t>ꤶꕨ</w:t>
      </w:r>
      <w:r>
        <w:rPr/>
        <w:t>戰轈䤪忂㦣╞䵹숥疘权䑸쉂偧歷갹䵱</w:t>
      </w:r>
      <w:r>
        <w:rPr/>
        <w:t>⵰</w:t>
      </w:r>
      <w:r>
        <w:rPr/>
        <w:t>恆䵐䱺⚮뭲囂妮딺奌␴칦颬擂곂娶強⨩煺汭塤썵敁컃啭㇍栴磂</w:t>
      </w:r>
      <w:r>
        <w:rPr/>
        <w:t>ꖘ</w:t>
      </w:r>
      <w:r>
        <w:rPr/>
        <w:t>怮䝺穈숨硺帬捣</w:t>
      </w:r>
      <w:r>
        <w:rPr/>
        <w:t>ⴺ</w:t>
      </w:r>
      <w:r>
        <w:rPr/>
        <w:t>縨⛍纵⎩〶潬䤸⹠䝲捺偵뭐䅎숵┲刭颵瑠浭♞焱䤸憵塒洯橚䙹杸㍥싎幓塟癭㭮캬</w:t>
      </w:r>
      <w:r>
        <w:rPr/>
        <w:t>ꥈ</w:t>
      </w:r>
      <w:r>
        <w:rPr/>
        <w:t>㤫湣〩숯䪏溬繗춡潦㌴㑩쉁夥䰩㩵⭙ꍁ</w:t>
      </w:r>
      <w:r>
        <w:rPr/>
        <w:t>⠨</w:t>
      </w:r>
      <w:r>
        <w:rPr/>
        <w:t>쵷晎䠱乐碏汣䐤㍹汷쉟奊璻䩓ꆻ숦⭺迂䵠䟂쉀ㅟ丫硴恢㙑枏撿ꄮ䣂⭠⥊頻幄숴숺⑚쉙凂浒婢㍈㡦⩓夲灎楄</w:t>
      </w:r>
      <w:r>
        <w:rPr/>
        <w:t>ꕓ</w:t>
      </w:r>
      <w:r>
        <w:rPr/>
        <w:t>㕇ꥦ偌浹쉷庮扬煑쉲牞⍶䭹꺻</w:t>
      </w:r>
      <w:r>
        <w:rPr/>
        <w:t>ꕹꖏ</w:t>
      </w:r>
      <w:r>
        <w:rPr/>
        <w:t>㝰㭏☪㩾䤣⤮</w:t>
      </w:r>
      <w:r>
        <w:rPr/>
        <w:t>ⵃ</w:t>
      </w:r>
      <w:r>
        <w:rPr/>
        <w:t>穡䡈㎣</w:t>
      </w:r>
      <w:r>
        <w:rPr/>
        <w:t>Ⳏ</w:t>
      </w:r>
      <w:r>
        <w:rPr/>
        <w:t>汲幍搦獈偒㐥獭䕓숦⛎繡쉆䀥슏슏⚩</w:t>
      </w:r>
      <w:r>
        <w:rPr/>
        <w:t>⡠</w:t>
      </w:r>
      <w:r>
        <w:rPr/>
        <w:t>쉕䑏쉣墘䑆묮⹍娶묨㕎卍䕞䕫癈獏싂囂獉⻂券걸彎噮癃ꌤ묰䊵쵵䠸♺暻瑅</w:t>
      </w:r>
      <w:r>
        <w:rPr/>
        <w:t>⡣</w:t>
      </w:r>
      <w:r>
        <w:rPr/>
        <w:t>稹⩚䭒㷂吴싂搰츩参橺㘥姂汁ꅇ㍘꥕</w:t>
      </w:r>
      <w:r>
        <w:rPr/>
        <w:t>⡸</w:t>
      </w:r>
      <w:r>
        <w:rPr/>
        <w:t>畞숴䝦⽗䅤廎⮩땆掩녎쉃⧂뽮쉤揂䀫⻂撻晧占㭯婷え쉴</w:t>
      </w:r>
      <w:r>
        <w:rPr/>
        <w:t>ꕆ</w:t>
      </w:r>
      <w:r>
        <w:rPr/>
        <w:t>㭦䔨쉷䑇⥀暘䡙싂喥슮嘮⮩쉴쉱單숭漽⫂녲䫃꥘╧⩭当Ⓜ夤⨶</w:t>
      </w:r>
      <w:r>
        <w:rPr/>
        <w:t>ꤨ</w:t>
      </w:r>
      <w:r>
        <w:rPr/>
        <w:t>슏ㄤ╅勂䆥焳⥑㑒ꥣ⩪뭺輤摍⥱拂噕椭◂幆椶硤椊쏃㑾栲</w:t>
      </w:r>
      <w:r>
        <w:rPr/>
        <w:t>ꗍ</w:t>
      </w:r>
      <w:r>
        <w:rPr/>
        <w:t>擂㞡땚潟獤弪儰报♍녘㙔啊䰫呲睢梏넸乩䭞컃妱⵴睄㭑쉔쉬쉋绂</w:t>
      </w:r>
      <w:r>
        <w:rPr/>
        <w:t>ⵆ</w:t>
      </w:r>
      <w:r>
        <w:rPr/>
        <w:t>煌</w:t>
      </w:r>
      <w:r>
        <w:rPr/>
        <w:t>ꗂ</w:t>
      </w:r>
      <w:r>
        <w:rPr/>
        <w:t>ギ慾⸰煅兒䱬っ㶵⵳炥归⥸䭧喥慁熿껂╒뽲啖㡣</w:t>
      </w:r>
      <w:r>
        <w:rPr/>
        <w:t>⡡</w:t>
      </w:r>
      <w:r>
        <w:rPr/>
        <w:t>杈숰숵儩䉫ꄶ숳충ꅹ槂繋烂뇎</w:t>
      </w:r>
      <w:r>
        <w:rPr/>
        <w:t>ꥌ</w:t>
      </w:r>
      <w:r>
        <w:rPr/>
        <w:t>녍⽮⩶橉幐⽡㑀䎵其灥獬熿</w:t>
      </w:r>
      <w:r>
        <w:rPr/>
        <w:t>ⶩ</w:t>
      </w:r>
      <w:r>
        <w:rPr/>
        <w:t>⽳꥔쉾歋㚡塉䕬싂猽澩琪呺顔⑇ꥳ擂㑞炡⫂玏枵帽〉쌩恗쉵牓挰浺わ숪</w:t>
      </w:r>
      <w:r>
        <w:rPr/>
        <w:t>⡠</w:t>
      </w:r>
      <w:r>
        <w:rPr/>
        <w:t>煫兩梱䔭汘㝬</w:t>
      </w:r>
      <w:r>
        <w:rPr/>
        <w:t>ⵖ</w:t>
      </w:r>
      <w:r>
        <w:rPr/>
        <w:t>村㜱⹓숴斏㝇扂⻂ꎥ뽙뗍抱쉥⑉怳⦵䊻顎䉆污剬哂瘽彴晡䅳彬㡙䒩</w:t>
      </w:r>
      <w:r>
        <w:rPr/>
        <w:t>ⵤ</w:t>
      </w:r>
      <w:r>
        <w:rPr/>
        <w:t>劻桎渶㬴칇䰷䤱䈹瑦⩠囂</w:t>
      </w:r>
      <w:r>
        <w:rPr/>
        <w:t>ⱱ</w:t>
      </w:r>
      <w:r>
        <w:rPr/>
        <w:t>쉏숻祥ꄺ坰姂⑔ꥭ뭂い뽉眴器♳쉋</w:t>
      </w:r>
      <w:r>
        <w:rPr/>
        <w:t>ⱆ</w:t>
      </w:r>
      <w:r>
        <w:rPr/>
        <w:t>燍꥘싍亿䡾⻂昳칋䥸㐭긻楥쉆丩䙪</w:t>
      </w:r>
      <w:r>
        <w:rPr/>
        <w:t>ⲡ</w:t>
      </w:r>
      <w:r>
        <w:rPr/>
        <w:t>䅎⹸牁憣浯ぢ乴녹㩲땋⫂䤬쉒쉃쉾슱䠣</w:t>
      </w:r>
      <w:r>
        <w:rPr/>
        <w:t>ꕫ</w:t>
      </w:r>
      <w:r>
        <w:rPr/>
        <w:t>獸쉤쉶䕂熻喣슱䵩숷ꄳ⩶療㑒쉪㙱䒩숽격彋参ꄩ㝚测獊긻䙔噳ꎡ⚥〴슬ㅭ䌪</w:t>
      </w:r>
      <w:r>
        <w:rPr/>
        <w:t>ꕬ♏</w:t>
      </w:r>
      <w:r>
        <w:rPr/>
        <w:t>畟╊╨숩쉆䡬公炮塪硹뽰總</w:t>
      </w:r>
      <w:r>
        <w:rPr/>
        <w:t>ꦮ</w:t>
      </w:r>
      <w:r>
        <w:rPr/>
        <w:t>栨㑕쉭뽰浹抡㐣㐤冡擂</w:t>
      </w:r>
      <w:r>
        <w:rPr/>
        <w:t>ⵉ</w:t>
      </w:r>
      <w:r>
        <w:rPr/>
        <w:t>䅘㜲㍣参슻獵ꥳ旂</w:t>
      </w:r>
      <w:r>
        <w:rPr/>
        <w:t>ꔷ</w:t>
      </w:r>
      <w:r>
        <w:rPr/>
        <w:t>杩⍠뾿恾傻搹啅獓쉶㩠係末坫㠫┮⛂瑺潦栵쉍슻ꅅ</w:t>
      </w:r>
      <w:r>
        <w:rPr/>
        <w:t>⢩</w:t>
      </w:r>
      <w:r>
        <w:rPr/>
        <w:t>䱗⬱坶㶥뮏ꄫ촴偭㝷⨲癒䵚⫂內㡑⩖䠶䔷䙲曂住⺮摏ꎥ뮵毂㐥ꅶ⹇吽浞</w:t>
      </w:r>
      <w:r>
        <w:rPr/>
        <w:t>⡨</w:t>
      </w:r>
      <w:r>
        <w:rPr/>
        <w:t>㔹⼮啩丰煱㌶╅㍁䝃䨦津▬欸䫍쵵玮ィ</w:t>
      </w:r>
      <w:r>
        <w:rPr/>
        <w:t>ꗂ</w:t>
      </w:r>
      <w:r>
        <w:rPr/>
        <w:t>柂晆쉭䁵恰䱎剮䴪氳㵞㵉㝹潦極⑫嘳彃㩇慠砶穥㊱癫ꍫ㥪䖣䥱欯町싂畔佬쉗⮥炡浤䔱顱牠쉬㨦慃</w:t>
      </w:r>
      <w:r>
        <w:rPr/>
        <w:t>ꥀ⭥</w:t>
      </w:r>
      <w:r>
        <w:rPr/>
        <w:t>橄戱</w:t>
      </w:r>
      <w:r>
        <w:rPr/>
        <w:t>⠸</w:t>
      </w:r>
      <w:r>
        <w:rPr/>
        <w:t>쏎样䅀䲿乨庡뼽㑀</w:t>
      </w:r>
      <w:r>
        <w:rPr/>
        <w:t>ⲏ</w:t>
      </w:r>
      <w:r>
        <w:rPr/>
        <w:t>컍疣灆쉢㐴昺䥉ꄵ㵄넱乄䮮쉚㝳㍶琪抏毂ㄶ倣䪱潶敒敢徏⍖周彷焮樦䍑樱淂쉹䫃쉆쵳樭䡋奊싂慃颣砲坶伪䱾곍嘪幚矂壃熵滂⪵぀⭊숮怽㡊</w:t>
      </w:r>
      <w:r>
        <w:rPr/>
        <w:t>ꦣ</w:t>
      </w:r>
      <w:r>
        <w:rPr/>
        <w:t>擎睤걩믂☪牡</w:t>
      </w:r>
      <w:r>
        <w:rPr/>
        <w:t>ꕍ</w:t>
      </w:r>
      <w:r>
        <w:rPr/>
        <w:t>纵㉭墮㭗썉睂⯂繨ㄨ氦☯⩢⮡㎱슻㎱䈨䩺␶朥쉖땂ꥯ䱦㑔坞䵖㩸ꅨ쉘卒伊䕹䱅坙칭췂炵䍦숶彥⫂僂㎩堰桾ꥡꄰ橦恏⩣椯䤵⍞㞿攬灱盂쵲</w:t>
      </w:r>
      <w:r>
        <w:rPr/>
        <w:t>ꥁ</w:t>
      </w:r>
      <w:r>
        <w:rPr/>
        <w:t>䉤䁋䵬砱䭆棂슩⑦浌촪㤳싎硠洹䥊춘倲ㄮ恁</w:t>
      </w:r>
      <w:r>
        <w:rPr/>
        <w:t>ꤷ</w:t>
      </w:r>
      <w:r>
        <w:rPr/>
        <w:t>ꥢ숮恳⭹䑧䕾</w:t>
      </w:r>
      <w:r>
        <w:rPr/>
        <w:t>ꥑ</w:t>
      </w:r>
      <w:r>
        <w:rPr/>
        <w:t>煟⌽䕃犮㧂㭕湖浫</w:t>
      </w:r>
      <w:r>
        <w:rPr/>
        <w:t>꧂</w:t>
      </w:r>
      <w:r>
        <w:rPr/>
        <w:t>幵睦㤺䱲▣慧깸幊㈺甹縪㉫깸䡍㗂쉩숱쉑뭨⼲䉫愩慐婷䙾</w:t>
      </w:r>
      <w:r>
        <w:rPr/>
        <w:t>ⲵ</w:t>
      </w:r>
      <w:r>
        <w:rPr/>
        <w:t>칦桖穕東佲쉸</w:t>
      </w:r>
      <w:r>
        <w:rPr/>
        <w:t>⠭</w:t>
      </w:r>
      <w:r>
        <w:rPr/>
        <w:t>犬㘦瑱䔶녩⨥䢡ꍩ㴣啷⤤坆쉆㭲湢全썅딷㶥朲䡣쵎噰猱뭨묫昽㝧Ⓜ䡑䙁땕牷迂쉣偃뼫類睨濂慟㉀</w:t>
      </w:r>
      <w:r>
        <w:rPr/>
        <w:t>ⰸ</w:t>
      </w:r>
      <w:r>
        <w:rPr/>
        <w:t>쉠슮⼹캻畵숪〪슻㨨帯⪩㡴扤䩆熘䫍焺숨灉뗍䁰䃎氻</w:t>
      </w:r>
      <w:r>
        <w:rPr/>
        <w:t>Ⳃ⯂</w:t>
      </w:r>
      <w:r>
        <w:rPr/>
        <w:t>슘玻仃쉀た䛂迂♞䝋㍗瀯㖻椳숣硉輱㉷뭭싂숣䲩</w:t>
      </w:r>
      <w:r>
        <w:rPr/>
        <w:t>꧂</w:t>
      </w:r>
      <w:r>
        <w:rPr/>
        <w:t>坏颮愰樲쉒쉳걵痂㨭顋쵒</w:t>
      </w:r>
      <w:r>
        <w:rPr/>
        <w:t>ⱺ</w:t>
      </w:r>
      <w:r>
        <w:rPr/>
        <w:t>슣䅧轄玩硅䰴怬믂㗂㪿桾㙮뗂䵆桂ꏂ䅉皻䴨呂博䃎乷⿂</w:t>
      </w:r>
      <w:r>
        <w:rPr/>
        <w:t>ⵐ</w:t>
      </w:r>
      <w:r>
        <w:rPr/>
        <w:t>橄朹ꅗ恧⹏盂㪿⹰漪숥瘫浱心♊䂮䝗쉄睈⫍浪䭇⩴쉢ㅌ⩊䴩椬㠴幾儦⮬䪏촱䥾⻂織㭐璡微⌻啨佦⸱䨨番懃䅗幟</w:t>
      </w:r>
      <w:r>
        <w:rPr/>
        <w:t>ⲏ</w:t>
      </w:r>
      <w:r>
        <w:rPr/>
        <w:t>딨輵뇂쉯䥕䵔</w:t>
      </w:r>
      <w:r>
        <w:rPr/>
        <w:t>ⱐ⍃</w:t>
      </w:r>
      <w:r>
        <w:rPr/>
        <w:t>숽</w:t>
      </w:r>
      <w:r>
        <w:rPr/>
        <w:t>⡓</w:t>
      </w:r>
      <w:r>
        <w:rPr/>
        <w:t>䧂䀶頯쉱ꎵ뭴⩑漨</w:t>
      </w:r>
      <w:r>
        <w:rPr/>
        <w:t>⡋</w:t>
      </w:r>
      <w:r>
        <w:rPr/>
        <w:t>쉄슏껂</w:t>
      </w:r>
      <w:r>
        <w:rPr/>
        <w:t>⡙</w:t>
      </w:r>
      <w:r>
        <w:rPr/>
        <w:t>슘浇硾⴪</w:t>
      </w:r>
      <w:r>
        <w:rPr/>
        <w:t>ꗂ</w:t>
      </w:r>
      <w:r>
        <w:rPr/>
        <w:t>祢췍⬳⩓⪡癯䍯獪轄뭣呀䑆⾣颿쉹卭㙺皡숵朹繎欪슣곂</w:t>
      </w:r>
      <w:r>
        <w:rPr/>
        <w:t>ⶬ</w:t>
      </w:r>
      <w:r>
        <w:rPr/>
        <w:t>䡺䨬狍뇂䴭䉩佖㪡㌪窻</w:t>
      </w:r>
      <w:r>
        <w:rPr/>
        <w:t>ꖩ</w:t>
      </w:r>
      <w:r>
        <w:rPr/>
        <w:t>煁晶싂沿췂썥぀秎䒵歨彘埂歺숻桗嚡㡦</w:t>
      </w:r>
      <w:r>
        <w:rPr/>
        <w:t>ⵣ</w:t>
      </w:r>
      <w:r>
        <w:rPr/>
        <w:t>䘤繢쉳숨⸱敷쵲쉶㣂飂⒵㎮쉖乃晩⩈唸冥䃂쉹䐮奾쉧㊘䐣刴啶瞘呯㉅割伱㛂佰춘猨쌲⧂痂뽴係縬殿ꄷ⯂庮⬭枩壂슏穾쉓禩䥖媩秂㡔㙾䙬䤵窏썅啦䡑硞</w:t>
      </w:r>
      <w:r>
        <w:rPr/>
        <w:t>ꔭ</w:t>
      </w:r>
      <w:r>
        <w:rPr/>
        <w:t>淂⑩</w:t>
      </w:r>
      <w:r>
        <w:rPr/>
        <w:t>Ⲯ</w:t>
      </w:r>
      <w:r>
        <w:rPr/>
        <w:t>轂態坆</w:t>
      </w:r>
      <w:r>
        <w:rPr/>
        <w:t>⡕</w:t>
      </w:r>
      <w:r>
        <w:rPr/>
        <w:t>獔䅺⿃歷ꍷ䭯ꅧ㫂辱椮㓂ꥺ辩浚顡㏂婨歗ꍗ쉄뭂쉟彸䭪숲Ⓝ娸天㈥摔瞿싂㓂灈礷㢣纘㑧憮㒡剔쉕㪘䝡眩灤⿂䘰祺숮恮祁墻瑾␳췂길쉪吴刦뭯╮䱧䗎슩恇⨤䃍劘噚強쉮埂䉓겻썩쉞穥䈣灖䟂</w:t>
      </w:r>
      <w:r>
        <w:rPr/>
        <w:t>⡖</w:t>
      </w:r>
      <w:r>
        <w:rPr/>
        <w:t>䑧嘊</w:t>
      </w:r>
      <w:r>
        <w:rPr/>
        <w:t>ꕡ</w:t>
      </w:r>
      <w:r>
        <w:rPr/>
        <w:t>쉑뼣슿睤□㨱</w:t>
      </w:r>
      <w:r>
        <w:rPr/>
        <w:t>ⲏ</w:t>
      </w:r>
      <w:r>
        <w:rPr/>
        <w:t>奟噰┶⽨㕈攽槃㍳</w:t>
      </w:r>
      <w:r>
        <w:rPr/>
        <w:t>ꕨ</w:t>
      </w:r>
      <w:r>
        <w:rPr/>
        <w:t>ꥡ⸶</w:t>
      </w:r>
      <w:r>
        <w:rPr/>
        <w:t>ꥑ</w:t>
      </w:r>
      <w:r>
        <w:rPr/>
        <w:t>疿</w:t>
      </w:r>
      <w:r>
        <w:rPr/>
        <w:t>ⴶ</w:t>
      </w:r>
      <w:r>
        <w:rPr/>
        <w:t>湲商偭쉒</w:t>
      </w:r>
      <w:r>
        <w:rPr/>
        <w:t>ⵟ</w:t>
      </w:r>
      <w:r>
        <w:rPr/>
        <w:t>䢵쉢椭⿂⺵</w:t>
      </w:r>
      <w:r>
        <w:rPr/>
        <w:t>ꤷ</w:t>
      </w:r>
      <w:r>
        <w:rPr/>
        <w:t>숵㐳劘纵斡䀺䓍쵅桰啔潑⨪溏竂㕥牺榱廂숴歸♋㤹⚮㇂</w:t>
      </w:r>
      <w:r>
        <w:rPr/>
        <w:t>ⰰ⭐</w:t>
      </w:r>
      <w:r>
        <w:rPr/>
        <w:t>杷㞘橡㕶㠻汍槎滂⍑歔뗂ꅪ瑊㍸슏盍璬뿃兄瘮灙㢏䵚䅘㩴뾵썒温欱婲</w:t>
      </w:r>
      <w:r>
        <w:rPr/>
        <w:t>ꗂ</w:t>
      </w:r>
      <w:r>
        <w:rPr/>
        <w:t>쉣뼴⼫瘦灟㵅縪時漪漺쉥烂ㄴ淂</w:t>
      </w:r>
      <w:r>
        <w:rPr/>
        <w:t>ⴺ⹱</w:t>
      </w:r>
      <w:r>
        <w:rPr/>
        <w:t>䙧獅瀵</w:t>
      </w:r>
      <w:r>
        <w:rPr/>
        <w:t>ꥒ</w:t>
      </w:r>
      <w:r>
        <w:rPr/>
        <w:t>䙉坌商⑨辿沥㩠쉄瘫別歞썌獉칠꥾哎쉗</w:t>
      </w:r>
      <w:r>
        <w:rPr/>
        <w:t>ꕆ</w:t>
      </w:r>
      <w:r>
        <w:rPr/>
        <w:t>梏ꅸ摷塲쉠歷瞵樯祬兇╚⹪娱摸殥䕰</w:t>
      </w:r>
      <w:r>
        <w:rPr/>
        <w:t>꥓</w:t>
      </w:r>
      <w:r>
        <w:rPr/>
        <w:t>睑祱䈱顯뭺㌨쉶玬㈱噤夺⍑硪䶏칒⨽ヂ썮䋍⸺绂䨷玥䈮ꅹ쉠廂砵㦬䝌繓숱뽀夨佫</w:t>
      </w:r>
      <w:r>
        <w:rPr/>
        <w:t>Ⱖ</w:t>
      </w:r>
      <w:r>
        <w:rPr/>
        <w:t>䉯䃂⒡兢稯癒圣쉞㢮ꅯ䭸慳祌걵慉煔侱年形佗砥쉸꺣⤨슩䣂⻃⵩呔內㠨䅡碱硚汹䝌䄮싂쉞潥呇顇⛍㤻⩺숹㵂盂䠪姂䴦䱑⥈쉤♨㔳싂捀䣂兒⥁㉃츫땧쉞숪싂抮凂焤狂䉱㞘䵢⼲搮䰽춣녑</w:t>
      </w:r>
      <w:r>
        <w:rPr/>
        <w:t>ꔱ꧂♣</w:t>
      </w:r>
      <w:r>
        <w:rPr/>
        <w:t>쉎硗깖습ꄨ挸┽〤㜱急幟곂㷂夺凂넽乶幊⭱</w:t>
      </w:r>
      <w:r>
        <w:rPr/>
        <w:t>Ⳃ</w:t>
      </w:r>
      <w:r>
        <w:rPr/>
        <w:t>ヂ婕疘瑋┫ꍎ䈷娴⚘飂毂佨쉄姂婶⩊玱⯂桒頪뇂䵦㙵</w:t>
      </w:r>
      <w:r>
        <w:rPr/>
        <w:t>꧂⛂⬱⩢</w:t>
      </w:r>
      <w:r>
        <w:rPr/>
        <w:t>湳砹㉢㥘녬ꍈ묻㉣異汅쉲䉺쉂琮額䝇瑉䩪䩶敦䡇⎱扭ꅢ䉵䙺䘪睢</w:t>
      </w:r>
      <w:r>
        <w:rPr/>
        <w:t>ꤣ</w:t>
      </w:r>
      <w:r>
        <w:rPr/>
        <w:t>쉍䩉乪♟숷㬪䇂⎿矂㡫烂飍껂婔欤䍢嘩淂⮵嘳呹㙖潩祈䅬倪쉀♑</w:t>
      </w:r>
      <w:r>
        <w:rPr/>
        <w:t>ꕉ</w:t>
      </w:r>
      <w:r>
        <w:rPr/>
        <w:t>灍畖捨ꥹ䅖䟍䛎깭塥杒浒总슱䑊䣂숣⑪칁椵쉠♀㴺ㄴ㉊䴳啹咿</w:t>
      </w:r>
      <w:r>
        <w:rPr/>
        <w:t>ⶩ</w:t>
      </w:r>
      <w:r>
        <w:rPr/>
        <w:t>묦䞵㜵믂⼤璏쉸긷敶</w:t>
      </w:r>
      <w:r>
        <w:rPr/>
        <w:t>ꕵ</w:t>
      </w:r>
      <w:r>
        <w:rPr/>
        <w:t>睨枻㉆ꥤ㝪敤숲ꍖ婐숯䓂뮘쵳焱癬娦恑橧绎㘪啮䜮㕋剙䰴칁䰣⩒</w:t>
      </w:r>
      <w:r>
        <w:rPr/>
        <w:t>ꤴ⌭</w:t>
      </w:r>
      <w:r>
        <w:rPr/>
        <w:t>쉱⵱欱渪憬婘㬨穎㠶未硌時쉎썧㦱祰䚡䨶晹扂头䩠䔣縬庘쉢쌭㜥ꎥ块睌딻幓濂嚩庡ꎮ♧썒♮깣䊩숰⽴䖵䱩㶱总䗂㕖⫂</w:t>
      </w:r>
      <w:r>
        <w:rPr/>
        <w:t>ꕵ</w:t>
      </w:r>
      <w:r>
        <w:rPr/>
        <w:t>쉷⑔㒱䠬䛃</w:t>
      </w:r>
      <w:r>
        <w:rPr/>
        <w:t>ꕚ</w:t>
      </w:r>
      <w:r>
        <w:rPr/>
        <w:t>䥊怭♰焪쉠摔⹒숳쉟⑆壂</w:t>
      </w:r>
      <w:r>
        <w:rPr/>
        <w:t>ꤹ</w:t>
      </w:r>
      <w:r>
        <w:rPr/>
        <w:t>䙮役</w:t>
      </w:r>
      <w:r>
        <w:rPr/>
        <w:t>⡇</w:t>
      </w:r>
      <w:r>
        <w:rPr/>
        <w:t>皿夰</w:t>
      </w:r>
      <w:r>
        <w:rPr/>
        <w:t>ꤊ</w:t>
      </w:r>
      <w:r>
        <w:rPr/>
        <w:t>㉊燃恓⛍⮱偤䆬硍쉨歊⪮癹牺㪡䵮氪╢瘬㝟劥伫썰㐷곂뽐呲杀〳漰ꥺ</w:t>
      </w:r>
      <w:r>
        <w:rPr/>
        <w:t>⠴</w:t>
      </w:r>
      <w:r>
        <w:rPr/>
        <w:t>獲숬捤㵙쉷㥃슬否㵩⤶쉕睊典硂쉷奰睓䨸쉇椪潺㵉䉔⥇춿</w:t>
      </w:r>
      <w:r>
        <w:rPr/>
        <w:t>ꔣ</w:t>
      </w:r>
      <w:r>
        <w:rPr/>
        <w:t>ꅱ땯싂硡唽桗㋍㕨㑉榣⪵⑨瘲䅡㙊⥈䨦슩쵨녟㬰奞癮</w:t>
      </w:r>
      <w:r>
        <w:rPr/>
        <w:t>ꥆꗂ</w:t>
      </w:r>
      <w:r>
        <w:rPr/>
        <w:t>恶睗숨檏䁁쉬䵐䮘䔯旎◃灬即碩圴싂①㍫䡰兀か</w:t>
      </w:r>
      <w:r>
        <w:rPr/>
        <w:t>ⴷ⫃</w:t>
      </w:r>
      <w:r>
        <w:rPr/>
        <w:t>슏凂䭑䍕入轅ꌹ뭥쉉䵆䢥㉹係洺쉾㉒畟繎䇂祡塂矃䊱慳쉑</w:t>
      </w:r>
      <w:r>
        <w:rPr/>
        <w:t>ꥍ</w:t>
      </w:r>
      <w:r>
        <w:rPr/>
        <w:t>剕湀쎩琺㨪㋂딷嫂輩繂㡉夫쉑칮浤潟䉨枩㊡煄㞘녮䫎䣂䝞䁔ㄽ瞣橫燂</w:t>
      </w:r>
      <w:r>
        <w:rPr/>
        <w:t>ꤨ</w:t>
      </w:r>
      <w:r>
        <w:rPr/>
        <w:t>ꅗ㍟</w:t>
      </w:r>
      <w:r>
        <w:rPr/>
        <w:t>ⱆ</w:t>
      </w:r>
      <w:r>
        <w:rPr/>
        <w:t>硘㧂倻㙶禮⽔㭶砪坠假슣䪘坾㤥⽍橌㭳汙濂䄮䭠쉆凂⹟朶쉉슥숱䕒扮绂䝇噅곃㨳ꇂ⸶♖컎⚡</w:t>
      </w:r>
      <w:r>
        <w:rPr/>
        <w:t>ꦵ</w:t>
      </w:r>
      <w:r>
        <w:rPr/>
        <w:t>旂捪䙁壍딣单깡숸뾻딲㥙껂㍇깈磂⼫扒卉숵⥶杫佑썓쉢未녒䱓㮥╓뮻挹数슱喣䥯偤ꌽ숥矍攱礵⩍쉓媘䡍戹燂呲⫍㤫뭮䑆뽖☵漺ㄩ䪩싃⎥䳂쵴瑂砣⌻奶촻畱</w:t>
      </w:r>
      <w:r>
        <w:rPr/>
        <w:t>ꥎ</w:t>
      </w:r>
      <w:r>
        <w:rPr/>
        <w:t>睗</w:t>
      </w:r>
      <w:r>
        <w:rPr/>
        <w:t>ꦣ</w:t>
      </w:r>
      <w:r>
        <w:rPr/>
        <w:t>쉪♑␨夥⩨兆⮏</w:t>
      </w:r>
      <w:r>
        <w:rPr/>
        <w:t>ꕅ</w:t>
      </w:r>
      <w:r>
        <w:rPr/>
        <w:t>䱍⩐㥠樦숵扥漳吥䉎頹습㵡䜮⤬昣剐갸쉹☹姂噵總⯂汸뇂氥㉕䩊ꥡ坳頸⩅杋ヂㅊ猹呍案浨䲘ㅴ쉬傿숷繭兑䔫硘塳煉揂칌싃欮숨㩧⹎슩洶쉋睎䅷싂㘮䒏祗㋂췃격㚩칭쉚뾩㵨㣍숰땦迂⸸扒獲洰쉭涣싂</w:t>
      </w:r>
      <w:r>
        <w:rPr/>
        <w:t>꥟⩵</w:t>
      </w:r>
      <w:r>
        <w:rPr/>
        <w:t>䚮唺穹⴪쉣噴扉⨣쉹灗だ슮쉷湖樲繧숨創牂쉵楢桳쉮楯썃䕭浒⦡撬싂焽揂䑔盂折禩ꅏ⭁橓䁇</w:t>
      </w:r>
      <w:r>
        <w:rPr/>
        <w:t>⠱</w:t>
      </w:r>
      <w:r>
        <w:rPr/>
        <w:t>슏㯍橦걞嚻㕠㗍硆䡠</w:t>
      </w:r>
      <w:r>
        <w:rPr/>
        <w:t>ꥌ</w:t>
      </w:r>
      <w:r>
        <w:rPr/>
        <w:t>塪⽞슬姂⨲䱗塶숩䗂⩐⨰▥朽</w:t>
      </w:r>
      <w:r>
        <w:rPr/>
        <w:t>⢱</w:t>
      </w:r>
      <w:r>
        <w:rPr/>
        <w:t>ぐ⌦⏂</w:t>
      </w:r>
      <w:r>
        <w:rPr/>
        <w:t>ꤦ</w:t>
      </w:r>
      <w:r>
        <w:rPr/>
        <w:t>썞䀻轆</w:t>
      </w:r>
      <w:r>
        <w:rPr/>
        <w:t>ꤥ</w:t>
      </w:r>
      <w:r>
        <w:rPr/>
        <w:t>坣彂㍩婙塏獖䅎⥥䠨⮬䠴睊轥⹺╪㘤䉖</w:t>
      </w:r>
      <w:r>
        <w:rPr/>
        <w:t>ꕔ</w:t>
      </w:r>
      <w:r>
        <w:rPr/>
        <w:t>坂쉤䩌珃쉙쉾䗂咣걆滂恓⤷쉹뿂쉰幇圳ꥩ折숫</w:t>
      </w:r>
      <w:r>
        <w:rPr/>
        <w:t>Ⱛ</w:t>
      </w:r>
      <w:r>
        <w:rPr/>
        <w:t>뿂拎䍭</w:t>
      </w:r>
      <w:r>
        <w:rPr/>
        <w:t>Ⳃ</w:t>
      </w:r>
      <w:r>
        <w:rPr/>
        <w:t>禱卲爵亏䏂⦥</w:t>
      </w:r>
      <w:r>
        <w:rPr/>
        <w:t>Ᵽ</w:t>
      </w:r>
      <w:r>
        <w:rPr/>
        <w:t>幩颩瀰숳쉥츰儸烂䯂繑䡭㥀㘷畯㙗㓂㎿</w:t>
      </w:r>
      <w:r>
        <w:rPr/>
        <w:t>ꤊ</w:t>
      </w:r>
      <w:r>
        <w:rPr/>
        <w:t>浭䍍祡쌶哂ꥣ㢻䁈夤偂㈲匤擂䤮燃楥轶䔽쉡츭칓悏</w:t>
      </w:r>
      <w:r>
        <w:rPr/>
        <w:t>ꗂ</w:t>
      </w:r>
      <w:r>
        <w:rPr/>
        <w:t>㑪⽂丷</w:t>
      </w:r>
      <w:r>
        <w:rPr/>
        <w:t>ꕎ</w:t>
      </w:r>
      <w:r>
        <w:rPr/>
        <w:t>䐦㨻姂㔩硣쉆䥰⹖숱怳楫</w:t>
      </w:r>
      <w:r>
        <w:rPr/>
        <w:t>ⴭ</w:t>
      </w:r>
      <w:r>
        <w:rPr/>
        <w:t>㜱⩷뽉洶</w:t>
      </w:r>
      <w:r>
        <w:rPr/>
        <w:t>ꥃ</w:t>
      </w:r>
      <w:r>
        <w:rPr/>
        <w:t>㶻䅹</w:t>
      </w:r>
      <w:r>
        <w:rPr/>
        <w:t>ⵆ⩁</w:t>
      </w:r>
      <w:r>
        <w:rPr/>
        <w:t>㟃㡙剨㈻㵐䶏窩</w:t>
      </w:r>
      <w:r>
        <w:rPr/>
        <w:t>⡳</w:t>
      </w:r>
      <w:r>
        <w:rPr/>
        <w:t>ꌵ䁷㜸怷瑡牃啷睂쉤汳䨩疘珂쉄〪坘땗⑅劻땷⭃슡䏂瘣墩⹃깟瓂⹈䥚ꄽ䁑味汃䊻싂⿂</w:t>
      </w:r>
      <w:r>
        <w:rPr/>
        <w:t>⠻</w:t>
      </w:r>
      <w:r>
        <w:rPr/>
        <w:t>睥䳂⏃潴␸㤽⩌㑦㧂媘炩潰깒㏂嘪쉶습椳奢淂嗂浘ꄮ⭢쎏쉟㍡䮏䉥╏</w:t>
      </w:r>
      <w:r>
        <w:rPr/>
        <w:t>ꤹ</w:t>
      </w:r>
      <w:r>
        <w:rPr/>
        <w:t>輴玩礻숴</w:t>
      </w:r>
      <w:r>
        <w:rPr/>
        <w:t>ⷂ⩎</w:t>
      </w:r>
      <w:r>
        <w:rPr/>
        <w:t>惂俎樥싂券촬䙱ㅴ⽎瀥㥁浃䁂㍈䅋搳쉶帹琽楏祚䳂幌浦頪쉋䑫䢘畟싂灄숪쉀갥彍</w:t>
      </w:r>
      <w:r>
        <w:rPr/>
        <w:t>⡭</w:t>
      </w:r>
      <w:r>
        <w:rPr/>
        <w:t>䨸䚩䐫뽙⩗琤네ㄣ楚녃쌲⨤㝰㉅煱摔㍶楰御廍ꥶ婸窘獥슡頥묰斮㨺橩㭉墣⮿輮썃녊垡쉱痂颬娹媩숲兎䱠欻厵桥쉂䕨䒮♓兣걘䥕쉩㥪쉈癚</w:t>
      </w:r>
      <w:r>
        <w:rPr/>
        <w:t>ⵓ</w:t>
      </w:r>
      <w:r>
        <w:rPr/>
        <w:t>洨㒿勎碡㌤榣繑惎╏繃쉧䯂槂㘥㕥싃⥥⺥▩걧䬷瑭䏂㋎坎⯂쉃序쉲刮枏䩯掩欤畉曃捑佃䳂캱乒ꍬ⮻䍊刺⨵䕌쉅助拂곂♭숳彘樯䕚枣㭬㝃쉘洫㭵潺橱䆻㑧坔磂⚮⭭亱乑</w:t>
      </w:r>
      <w:r>
        <w:rPr/>
        <w:t>ꗂ</w:t>
      </w:r>
      <w:r>
        <w:rPr/>
        <w:t>䍡桢쌵㝪䐤硑桑쉟䭁却⭭⽟离┫濎佇䷂制碏걌參㝐⭬㗃娽㡵⩊桸囍坠㭡娹䁦격ꄻ⑒朩ꥠ睠契旂坘禩䕩圯깥⩘汹䝲㡞捊⫍☲䔯쉦慗⵸⥴</w:t>
      </w:r>
      <w:r>
        <w:rPr/>
        <w:t>ⵡ</w:t>
      </w:r>
      <w:r>
        <w:rPr/>
        <w:t>昶⭶칎⩙㟂埃瑠琵㍄乇쉈</w:t>
      </w:r>
      <w:r>
        <w:rPr/>
        <w:t>ⵦ</w:t>
      </w:r>
      <w:r>
        <w:rPr/>
        <w:t>㑂晷♥栺垻싂⧂䍈严䑂녃⼷燂☩ꍱ뾻呠頴⽚か䡩恏䵶☺昪啉㨶擂瑠轺繹싂剾싂쉍쵸쉐拂檏祖憩え</w:t>
      </w:r>
      <w:r>
        <w:rPr/>
        <w:t>ꤦ</w:t>
      </w:r>
      <w:r>
        <w:rPr/>
        <w:t>妻Ⓧ䫂㷂䍳怭㌸嗂攪漦洸ꎡ싂ꄽ╋项놱晵辡ꎵ瓂灂挽썤泂晴䠵걢挫㌥牞⻂澡⹟쉏敫戱樹쉃⧂⺬㑙캩⻂⨯惂┤䉸␨</w:t>
      </w:r>
      <w:r>
        <w:rPr/>
        <w:t>ⱗ</w:t>
      </w:r>
      <w:r>
        <w:rPr/>
        <w:t>캱婵栦㕫楎㛂䄱勂⧂컂剎夵氪畷㝤쉸帵㥃偄堦昶╙㭷ど橖䌥㭙䨥婢⍅神땠杷╤썖䈲쉅쉶汾⮏檩瑇秂⩘</w:t>
      </w:r>
      <w:r>
        <w:rPr/>
        <w:t>Ⱔ</w:t>
      </w:r>
      <w:r>
        <w:rPr/>
        <w:t>煬㜫긊</w:t>
      </w:r>
      <w:r>
        <w:rPr/>
        <w:t>ⵃ</w:t>
      </w:r>
      <w:r>
        <w:rPr/>
        <w:t>䘶攥恘땱彁쉐ꇂ慷唬䗂剔棂槂㮡全䙊偁搪㝧轆⪏쉤坯쉶㑸⭵繹숯</w:t>
      </w:r>
      <w:r>
        <w:rPr/>
        <w:t>ⱁ</w:t>
      </w:r>
      <w:r>
        <w:rPr/>
        <w:t>甴桚⍄䁭뭳⨬灟♰㍦敟숫䍚㏂奘</w:t>
      </w:r>
      <w:r>
        <w:rPr/>
        <w:t>ⱷ</w:t>
      </w:r>
      <w:r>
        <w:rPr/>
        <w:t>䕇</w:t>
      </w:r>
      <w:r>
        <w:rPr/>
        <w:t>ⵧ</w:t>
      </w:r>
      <w:r>
        <w:rPr/>
        <w:t>幐䡧쉞䥟䙷⤺ㅥ쉌慕剦灑接㵤㥡䟂湕迂㣍쵃</w:t>
      </w:r>
      <w:r>
        <w:rPr/>
        <w:t>ꖵ⛂</w:t>
      </w:r>
      <w:r>
        <w:rPr/>
        <w:t>䕈涵⪥怱㕸呤涣쉏숩䤪䡗쉎䦬䁔慴潯㐦呙瑔</w:t>
      </w:r>
      <w:r>
        <w:rPr/>
        <w:t>⡇⩶</w:t>
      </w:r>
      <w:r>
        <w:rPr/>
        <w:t>捺櫂弫擂䅵况♂㎵㞻㑨港㦣㡾电摯</w:t>
      </w:r>
      <w:r>
        <w:rPr/>
        <w:t>ⵀ⦻</w:t>
      </w:r>
      <w:r>
        <w:rPr/>
        <w:t>獆杌䷂䑴䅷쉉煪睴뿂婍䑾</w:t>
      </w:r>
      <w:r>
        <w:rPr/>
        <w:t>ⰷ</w:t>
      </w:r>
      <w:r>
        <w:rPr/>
        <w:t>䤮㵁㤲廂⹚쉊䞿숩楖ꍖ぀硎恪믂漸</w:t>
      </w:r>
      <w:r>
        <w:rPr/>
        <w:t>ꥋ</w:t>
      </w:r>
      <w:r>
        <w:rPr/>
        <w:t>쉃弰㝢䱠怤摋歓썋㉙쉙偃妿⩐ヂ永숪⩶㑙橌し濎䝘㑄⼪窩䦬ㅈ伦썡䓂懃枩㕑繱⎘氯䤺桎卑玥䑫傡栳憡㭋楉浨䱩轰頲䐹嚬㥂㩊兓㦣숦㕅廃㉲㭖⎿㵣숩晨겏녢䳂⽸㤫夻츪╒쉫슻汁㉧싂슿礪걗㮡佃</w:t>
      </w:r>
      <w:r>
        <w:rPr/>
        <w:t>⢮</w:t>
      </w:r>
      <w:r>
        <w:rPr/>
        <w:t>䙩䊣뇍⭾吷쉨䴣䢬瀰쉃䍦⍩彮⭮塉䱳奁疡䰥⭫쉊噁囂囂䅟䙆䝟楳␣旂떻睤㬦쵤毂숪㒬杋毎갳⍥畒쉩癌칤</w:t>
      </w:r>
      <w:r>
        <w:rPr/>
        <w:t>ⵘ</w:t>
      </w:r>
      <w:r>
        <w:rPr/>
        <w:t>㈤</w:t>
      </w:r>
      <w:r>
        <w:rPr/>
        <w:t>⠽</w:t>
      </w:r>
      <w:r>
        <w:rPr/>
        <w:t>䘪䁚䅖뭯潬椮䫂⥕㭞助擂⒣걸汭䵒㉌昵뽖䉪䬩숱싂⒱⫂㏂幏抻摠뾡슡쉡슱搸꺱㈫㵴䁋</w:t>
      </w:r>
      <w:r>
        <w:rPr/>
        <w:t>Ᵽ</w:t>
      </w:r>
      <w:r>
        <w:rPr/>
        <w:t>쉱</w:t>
      </w:r>
      <w:r>
        <w:rPr/>
        <w:t>ꤶ</w:t>
      </w:r>
      <w:r>
        <w:rPr/>
        <w:t>䘺倱넴ꅓ쏂㎮</w:t>
      </w:r>
      <w:r>
        <w:rPr/>
        <w:t>⠪</w:t>
      </w:r>
      <w:r>
        <w:rPr/>
        <w:t>偈婋㙇が辿숣纵㋂⩌</w:t>
      </w:r>
      <w:r>
        <w:rPr/>
        <w:t>ⱊ</w:t>
      </w:r>
      <w:r>
        <w:rPr/>
        <w:t>椥쉶浴怷娷</w:t>
      </w:r>
      <w:r>
        <w:rPr/>
        <w:t>ꗂ</w:t>
      </w:r>
      <w:r>
        <w:rPr/>
        <w:t>쉴쉤땊㠪䇂䲿◂㡪丶䴳歂幓栴捡꺡걧㇂辩眩쉢燂쉘⩟猳瘬稪䎮瘣是⩷傩</w:t>
      </w:r>
      <w:r>
        <w:rPr/>
        <w:t>ꤦ</w:t>
      </w:r>
      <w:r>
        <w:rPr/>
        <w:t>㔤惂敖땔㒿垬〷싂栨쉹䎏低杄攦☩</w:t>
      </w:r>
      <w:r>
        <w:rPr/>
        <w:t>ꤪ</w:t>
      </w:r>
      <w:r>
        <w:rPr/>
        <w:t>堣ァ뼵⥫䕌泂塇竂⸣杷㍸Ⓜ吨ㅥ䤲卣䁧䍊⬰쉋渷뾥뮡浦す淂숤佶쉘伻㯂⨦煸싂䢩ꄮ湸昰</w:t>
      </w:r>
      <w:r>
        <w:rPr/>
        <w:t>ꥒ</w:t>
      </w:r>
      <w:r>
        <w:rPr/>
        <w:t>頹坱祣㗃╓뽹쉥睯穟╶땯⛂恍싃쉖⌻唥復</w:t>
      </w:r>
      <w:r>
        <w:rPr/>
        <w:t>ⷂ</w:t>
      </w:r>
      <w:r>
        <w:rPr/>
        <w:t>싂廂썫剡⨥幞獂犡</w:t>
      </w:r>
      <w:r>
        <w:rPr/>
        <w:t>ꕪ</w:t>
      </w:r>
      <w:r>
        <w:rPr/>
        <w:t>祭きꆬ⵷㩣啲潆奟</w:t>
      </w:r>
      <w:r>
        <w:rPr/>
        <w:t>Ⱪ</w:t>
      </w:r>
      <w:r>
        <w:rPr/>
        <w:t>疥슥싂瓂╤杏ꄶ砮쉠浇祑弻</w:t>
      </w:r>
      <w:r>
        <w:rPr/>
        <w:t>ⱀ</w:t>
      </w:r>
      <w:r>
        <w:rPr/>
        <w:t>温㍴夫숺灀⍬Ⓜ⽀ꇂ嫂武楮灡ㄣ컂㪮庥⼪澻晟浈操䁨䐣愯唱怦슏싂뾥甪⬪㉔獟懂灒䏍䁴䑕䍰幺䣂祚뽍㡾琊⾬쉮䝦晨㮿⨲쉯㬶뽯䬣</w:t>
      </w:r>
      <w:r>
        <w:rPr/>
        <w:t>ꤪ</w:t>
      </w:r>
      <w:r>
        <w:rPr/>
        <w:t>䦡䌬</w:t>
      </w:r>
      <w:r>
        <w:rPr/>
        <w:t>ꕋ</w:t>
      </w:r>
      <w:r>
        <w:rPr/>
        <w:t>桂췎繇癐⻂䱧單㡏캿썲슘숬敆쉢㵹畉갺榩䛍拂싎㥣歉⼪睸숴滂が겘숦潊汖슡뼪⥗뭍⛂轞쉠㢿滂☲畇厏㦻╬䛂挸呠♏檬浵⭗쉢欳⑺歐淂利敡쉊㙫塢ぱ⭱䉇깈䚏䆩</w:t>
      </w:r>
      <w:r>
        <w:rPr/>
        <w:t>ⱀ</w:t>
      </w:r>
      <w:r>
        <w:rPr/>
        <w:t>慉㉋뭰縶潤쉑溬猵㔪た垏奧㥩啍䱨棂㡄氥塰⹺噬ꍓ쉀걤昵䓂㘲칎㉐佟樲䵆䇂쉳丱煵⪡焪参湣䭧绂恺쉳㯂漥╓쉒⥹晎敚別愦⽈ꥰ㪵䘻輯佑㐪圫䑄䅡슬昮쌦썇칅偘獀倽晳枩갪ꅏ䅗匰촣兊ꥰ□本敳쉹䋂䁸䕃䥘顅婂ꄣ♄</w:t>
      </w:r>
      <w:r>
        <w:rPr/>
        <w:t>ⶩ</w:t>
      </w:r>
      <w:r>
        <w:rPr/>
        <w:t>癬쉩녑敉</w:t>
      </w:r>
      <w:r>
        <w:rPr/>
        <w:t>ꤪ⨣</w:t>
      </w:r>
      <w:r>
        <w:rPr/>
        <w:t>轍噱江䉒숨磃䓍杳䀫䫂〯䕪摐䔥쉴瓂츽⯃顄䜪灬츹兺䥁橂㩗䵡⌹汣䁵㷂䠽⎱ꍰ䅾漭</w:t>
      </w:r>
      <w:r>
        <w:rPr/>
        <w:t>ⱸ</w:t>
      </w:r>
      <w:r>
        <w:rPr/>
        <w:t>橸䡉珂に쉪㭬㔩䧂쉁촤땷</w:t>
      </w:r>
      <w:r>
        <w:rPr/>
        <w:t>⡧</w:t>
      </w:r>
      <w:r>
        <w:rPr/>
        <w:t>梩昴商瀪梩⩠⾬⿂⬪㧂剚區슻㙚擂뗂䥪牥㩆䘶烂ケ桺昵奠席琹䦘焰頸㠮</w:t>
      </w:r>
      <w:r>
        <w:rPr/>
        <w:t>꧃</w:t>
      </w:r>
      <w:r>
        <w:rPr/>
        <w:t>㆏捉伭桀</w:t>
      </w:r>
      <w:r>
        <w:rPr/>
        <w:t>⡙</w:t>
      </w:r>
      <w:r>
        <w:rPr/>
        <w:t>촷申쉂绍⪏歃㥁땗穷敋슩㣂싎♵啬썖琫坄⽱䕘ꌵ习슏女썈顖⌯䁯繴䔭䖱⽟쉒</w:t>
      </w:r>
      <w:r>
        <w:rPr/>
        <w:t>ꕸ</w:t>
      </w:r>
      <w:r>
        <w:rPr/>
        <w:t>穳쉍⤭杺䪥숻♒僂쉭컂쉤猦琥⍯梏㕕㝘뭉쉠쉴⨦䜪◂睾损⩍砩潓싂싂わ㨻收䟂ꎬ慞泂뗂곂⵮⭏潌⺻咣䅠埂獳慥畃뗂愲㥟ꎡ걌迍圩华쉧佾欬䴬ぴ橮ꌭ帨</w:t>
      </w:r>
      <w:r>
        <w:rPr/>
        <w:t>ꥍ⮩</w:t>
      </w:r>
      <w:r>
        <w:rPr/>
        <w:t>䩎䰪睠丱久㩹♘딺ꥸ㉩棂쉕洱䛂滎獒䁓⥺ꥱ칳싃쌷☣杵琵呰䱠瀽䤰恢⧂␴녋䙘䃂火偷㓍㤣뼣╚晉轶畟쉦놵⥥㑶瑘售쉸쉡㝓堯倱</w:t>
      </w:r>
      <w:r>
        <w:rPr/>
        <w:t>ꤪ</w:t>
      </w:r>
      <w:r>
        <w:rPr/>
        <w:t>偙㦩丣㇂䷂偌㜹㟍䕒癸</w:t>
      </w:r>
      <w:r>
        <w:rPr/>
        <w:t>ꤳ</w:t>
      </w:r>
      <w:r>
        <w:rPr/>
        <w:t>ꅨ쉲䅉ㅙ汃쉋㕪幚걅啕㩤곂숥⏂뭳㯂싂ꄩ쉉묱⭤쉖㤶㩇칡顒并倮㍁</w:t>
      </w:r>
      <w:r>
        <w:rPr/>
        <w:t>Ɫ</w:t>
      </w:r>
      <w:r>
        <w:rPr/>
        <w:t>楋䉅剂儷䔨冱칇彄쉔㦩丵㨻㭳쉑</w:t>
      </w:r>
      <w:r>
        <w:rPr/>
        <w:t>ꕌ</w:t>
      </w:r>
      <w:r>
        <w:rPr/>
        <w:t>兖偧啵슻噞烂歅汘垣㥚㙧偀撡戫㠣係뮡桺䔩쉘㋃䘤片䥨묰쉮</w:t>
      </w:r>
      <w:r>
        <w:rPr/>
        <w:t>Ⳃ</w:t>
      </w:r>
      <w:r>
        <w:rPr/>
        <w:t>稣愪䄊懃稪攮㡺⩖숩毂</w:t>
      </w:r>
      <w:r>
        <w:rPr/>
        <w:t>ꥀ</w:t>
      </w:r>
      <w:r>
        <w:rPr/>
        <w:t>뭇숸幰桲呶瀨</w:t>
      </w:r>
      <w:r>
        <w:rPr/>
        <w:t>ꗂ</w:t>
      </w:r>
      <w:r>
        <w:rPr/>
        <w:t>潏丰㌥楕䵒쉃眴吥ㄦ愭惂슡夬뽕扇⨱呎⥙䔬嫂亵▩╟撿圴頰玻丶㝷楔쉶뭒䍂깈刮㘬쉰嫂⍊슮뗂祦⌸땏싍ぎ㙥믂䙭⥊参轭뽗顱橴쎥</w:t>
      </w:r>
      <w:r>
        <w:rPr/>
        <w:t>ꗂ</w:t>
      </w:r>
      <w:r>
        <w:rPr/>
        <w:t>剌츯싂潨뽴⬪췂慁䈫캱〪㍠슿汒⩶听睟婡戰</w:t>
      </w:r>
      <w:r>
        <w:rPr/>
        <w:t>ⱔ</w:t>
      </w:r>
      <w:r>
        <w:rPr/>
        <w:t>瓃煔䕦</w:t>
      </w:r>
      <w:r>
        <w:rPr/>
        <w:t>ꗂ</w:t>
      </w:r>
      <w:r>
        <w:rPr/>
        <w:t>㙧쉪㕨㊘녠攵쉗瓂⼲睸㇂㑏⫎ꥥ땫煑獗朹坖숰轟呠㍾</w:t>
      </w:r>
      <w:r>
        <w:rPr/>
        <w:t>ꥉ</w:t>
      </w:r>
      <w:r>
        <w:rPr/>
        <w:t>䩢唶塳땦쉢塃煶쉚侘쉑䨽嫂㈺䌪晁ꇂ싍㦏슬䥐⨶䍦恎儻题☸깰땃彲砫겡灳桉榵礲츬䥵拍㘲㥭渶囍㴻䥀㍤䝉柃佾슱쉋幓䥄⑟穄걳⾬땑慯爭깷㉷穯싂</w:t>
      </w:r>
      <w:r>
        <w:rPr/>
        <w:t>ꕅ</w:t>
      </w:r>
      <w:r>
        <w:rPr/>
        <w:t>㯃䠣땷畢㬴쵩㡮垘㜤⍮偑矂</w:t>
      </w:r>
      <w:r>
        <w:rPr/>
        <w:t>⡣</w:t>
      </w:r>
      <w:r>
        <w:rPr/>
        <w:t>僂旂偨倨䳃㴳䬲櫍껂싎㌣</w:t>
      </w:r>
      <w:r>
        <w:rPr/>
        <w:t>Ⱬ</w:t>
      </w:r>
      <w:r>
        <w:rPr/>
        <w:t>격㶣넰</w:t>
      </w:r>
      <w:r>
        <w:rPr/>
        <w:t>ꕎ</w:t>
      </w:r>
      <w:r>
        <w:rPr/>
        <w:t>쵐㆘☪绂</w:t>
      </w:r>
      <w:r>
        <w:rPr/>
        <w:t>ꕐ</w:t>
      </w:r>
      <w:r>
        <w:rPr/>
        <w:t>썥뼪⨷渣䙐╞砤㯂歉桷坑싂⩹啖厱彴䂥슮䝈㍋깣爯㭶恉剤䔱썀䣂쉧⩕ꍮ䫂繣㍷橵</w:t>
      </w:r>
      <w:r>
        <w:rPr/>
        <w:t>ꔮ</w:t>
      </w:r>
      <w:r>
        <w:rPr/>
        <w:t>彷㝁瘵㩧懂杅습噾樣ꥱ捸䛂䜪싂秂濂礲绎䮬䢻呲▏䜯辣奅輳㉬ㆩ⑘け漷丵帷䤣걈䱇䭪슱佦佨</w:t>
      </w:r>
      <w:r>
        <w:rPr/>
        <w:t>꧂</w:t>
      </w:r>
      <w:r>
        <w:rPr/>
        <w:t>呇⌺☽懂泂⥯瓂潯洭歘㚩㛂䑊䥭䱘䡊䑗넺䡓칩商睤䅟㑋桴玣戯뽆</w:t>
      </w:r>
      <w:r>
        <w:rPr/>
        <w:t>⡚</w:t>
      </w:r>
      <w:r>
        <w:rPr/>
        <w:t>믂瀷䩏쉄</w:t>
      </w:r>
      <w:r>
        <w:rPr/>
        <w:t>ꥇ</w:t>
      </w:r>
      <w:r>
        <w:rPr/>
        <w:t>搵匳㷍䮏⤤쌯卷敮㑳☱䶡㉯县⥕獇⹆쉾ㅲ䝒㌮丽긦牲澣穥쉆⽑渭슡떮偁獒㵌㐦숭昨欲熿⥀佂啾싂創戲쉞㢣捲㵱冿뇂楾乞쉵숷ꄪ湓㩾ꍡ灤⑮㠯㚮숥䴮캣쉹⩒</w:t>
      </w:r>
      <w:r>
        <w:rPr/>
        <w:t>ꥆ</w:t>
      </w:r>
      <w:r>
        <w:rPr/>
        <w:t>숸⪘灌辱䭨ꍳ轄슘숹썣汆繷ꍚ怬䅣䃎䉅畒畲䑵揂吭䩎䅌纥婔礤䡩晡䣃で塴</w:t>
      </w:r>
      <w:r>
        <w:rPr/>
        <w:t>⡥</w:t>
      </w:r>
      <w:r>
        <w:rPr/>
        <w:t>懂뮵㈬䍋株㒮꥙♉뼨숯丩⌻輹睌쉷乚䪣柂䲱癙穴</w:t>
      </w:r>
      <w:r>
        <w:rPr/>
        <w:t>ꗎ</w:t>
      </w:r>
      <w:r>
        <w:rPr/>
        <w:t>䉓㡆匶灔숭睚䭑敂⽦卋치</w:t>
      </w:r>
      <w:r>
        <w:rPr/>
        <w:t>⢥</w:t>
      </w:r>
      <w:r>
        <w:rPr/>
        <w:t>塶쉕䕗祫栥颡穦숺䅂⮥숫䱃뽒哂쵺眴㩐硲㥙䘴</w:t>
      </w:r>
      <w:r>
        <w:rPr/>
        <w:t>⢿</w:t>
      </w:r>
      <w:r>
        <w:rPr/>
        <w:t>恒拂晧卆겥⽶渺숸卢囎슿ꅁ滂晦噁</w:t>
      </w:r>
      <w:r>
        <w:rPr/>
        <w:t>ꔰ</w:t>
      </w:r>
      <w:r>
        <w:rPr/>
        <w:t>睟渪ꍃ婎뾿┱偅堶瑯啯┊⬷噸㈱쉾愹䀮깧帨⩩㵁坴䘽偰슏颏咱넩☥䡲歂䖡顑쉂㞬㩈頲ㄣ</w:t>
      </w:r>
      <w:r>
        <w:rPr/>
        <w:t>ⱡ</w:t>
      </w:r>
      <w:r>
        <w:rPr/>
        <w:t>녢숤楔䳂⒥숹뽮姂砪怪海瑡熏浡椪䮮怵⛂塹㇂杓</w:t>
      </w:r>
      <w:r>
        <w:rPr/>
        <w:t>ꥆ</w:t>
      </w:r>
      <w:r>
        <w:rPr/>
        <w:t>㇂䑤旂䱈砽䷂ꅇ</w:t>
      </w:r>
      <w:r>
        <w:rPr/>
        <w:t>Ⱡ</w:t>
      </w:r>
      <w:r>
        <w:rPr/>
        <w:t>倹㙃┲䥭䌭㕾䅇㋂⌥䴴㴺뗂녫⒩쉙㙉琻㴥塍슮匫冥㇂歈䡵湕佈⵨㪿仂婫싂㕔썅䯂㢻挭浺㒏</w:t>
      </w:r>
      <w:r>
        <w:rPr/>
        <w:t>ꥅ</w:t>
      </w:r>
      <w:r>
        <w:rPr/>
        <w:t>㩠曂甥⥆䬶瀰帱䙉睈繴썡싂숩䣃⑏湌䮵灹獅确捯⽟傩灎媬싍恱⬹噌摯橋⥡弴朸췂</w:t>
      </w:r>
      <w:r>
        <w:rPr/>
        <w:t>ꥀ</w:t>
      </w:r>
      <w:r>
        <w:rPr/>
        <w:t>䤫迂榱懂침쉃ꍪ橔ꍑꄩꎬ橸䗎湑쵍ꥴꄭ桥漺幒㒡晤⭺껂溵汣棍伥浔爳瑥⍍칔싂숨枩汸猭漷㩧稳樣摁琮勂㢿乘㧃劣쉕⯂싂堬츩眶㯃䷂廍♫ヂ</w:t>
      </w:r>
      <w:r>
        <w:rPr/>
        <w:t>ꕧ</w:t>
      </w:r>
      <w:r>
        <w:rPr/>
        <w:t>弥⤽橦橯쉦猰㙫殘栽⪩䯂轭슥䍘䱄쵶</w:t>
      </w:r>
      <w:r>
        <w:rPr/>
        <w:t>⠨</w:t>
      </w:r>
      <w:r>
        <w:rPr/>
        <w:t>潚뇂瀹摃灖䭏깆畈뮘㫂渪쉦䕊걥桕奮쵀㩒ꍠ恆䉆䕲印쉆砸软⿂⭁㬺⪩䱋</w:t>
      </w:r>
      <w:r>
        <w:rPr/>
        <w:t>⠦</w:t>
      </w:r>
      <w:r>
        <w:rPr/>
        <w:t>汴ꄣ췂</w:t>
      </w:r>
      <w:r>
        <w:rPr/>
        <w:t>ꦮ</w:t>
      </w:r>
      <w:r>
        <w:rPr/>
        <w:t>녕塨汗敧炏㕅樤晹斮쉵晫䵏枥⩐쉞녪湗㤽㥠䞥뼪伩棃㠰쉳䅯㡊掱庥쉶海䔪䳂慈⩫걑㏂倰皻썙숻娤⹖뭟砦㉊刦䮮⵺⥲㕸</w:t>
      </w:r>
      <w:r>
        <w:rPr/>
        <w:t>Ⱖ</w:t>
      </w:r>
      <w:r>
        <w:rPr/>
        <w:t>쵀뾱癋䱧䑲싂楖⧂㒻樣뾬</w:t>
      </w:r>
      <w:r>
        <w:rPr/>
        <w:t>ꖬ</w:t>
      </w:r>
      <w:r>
        <w:rPr/>
        <w:t>䁫噩</w:t>
      </w:r>
      <w:r>
        <w:rPr/>
        <w:t>ⱦ</w:t>
      </w:r>
      <w:r>
        <w:rPr/>
        <w:t>幑</w:t>
      </w:r>
      <w:r>
        <w:rPr/>
        <w:t>ꔨ</w:t>
      </w:r>
      <w:r>
        <w:rPr/>
        <w:t>ꥶ患䀴眮榵剑繨</w:t>
      </w:r>
      <w:r>
        <w:rPr/>
        <w:t>⡞</w:t>
      </w:r>
      <w:r>
        <w:rPr/>
        <w:t>䝃쌪猹瀰楈吴⾵牑倵䙑</w:t>
      </w:r>
      <w:r>
        <w:rPr/>
        <w:t>⢘</w:t>
      </w:r>
      <w:r>
        <w:rPr/>
        <w:t>愥</w:t>
      </w:r>
      <w:r>
        <w:rPr/>
        <w:t>⡂</w:t>
      </w:r>
      <w:r>
        <w:rPr/>
        <w:t>矂⚩嚩乪氤ꅷ桡剐␬쉧牎숥⻂㍟揂ィ䈦쉓㍧数슻갩ふ妏ギ奂녯⥣椦刨獹棂쉺⻂㘻썫乵⿂⭕捠䩴啯㉺爱㩌䁋你橔땋⻂⩦圤츳圣扴䎵䅖瑱䉀</w:t>
      </w:r>
      <w:r>
        <w:rPr/>
        <w:t>ⵗ</w:t>
      </w:r>
      <w:r>
        <w:rPr/>
        <w:t>쉚卫污⶿䅀숲㕶徻⬭帥쏂쉗㓂恳㩨㑨䓃獘㑱佪쉓묫潢婚䊡㷃壂⨯ⸯ偍婂</w:t>
      </w:r>
      <w:r>
        <w:rPr/>
        <w:t>⡏</w:t>
      </w:r>
      <w:r>
        <w:rPr/>
        <w:t>䩧瀺梱깊吥䨣♟轰測爤畳䱋㕅⼩愣싂堭睧⩆슩場쉤쉺숴쉵畺㩡</w:t>
      </w:r>
      <w:r>
        <w:rPr/>
        <w:t>ⲡ</w:t>
      </w:r>
      <w:r>
        <w:rPr/>
        <w:t>뽠싂偔쉮䊱㥾䙨㠨幬䵟쉦䆵쉮㝕捣么穅</w:t>
      </w:r>
      <w:r>
        <w:rPr/>
        <w:t>ⴸ</w:t>
      </w:r>
      <w:r>
        <w:rPr/>
        <w:t>㈵剶㨸쉘皥媻佨껂娫埂樹玡暘天䄮愴怰㐨睆쉋</w:t>
      </w:r>
      <w:r>
        <w:rPr/>
        <w:t>ꥎ</w:t>
      </w:r>
      <w:r>
        <w:rPr/>
        <w:t>刻䡪뽃䨣䝆枘权촩싃쉖惂摧睊</w:t>
      </w:r>
      <w:r>
        <w:rPr/>
        <w:t>꧂</w:t>
      </w:r>
      <w:r>
        <w:rPr/>
        <w:t>猊䟂쎵썑偳搻摫娯⥹㜨顇畦轔兙䱈榻焩摹쉠뼫쉮⪩⭃╀⽨沵塣ㅑ䱕슩敇ꍂ슥䄺쉩顺㘮恖慎䏂呑ㅙ⽌剂磂䠬┱䬮ꥪ쉰丰湖敚䥴⿂⛂뮮嗂㩐顏ォ恺䜥땊䵋㮵䈩慂垮潹啮昶穸畦帯♗幷瑣</w:t>
      </w:r>
      <w:r>
        <w:rPr/>
        <w:t>Ⲭ</w:t>
      </w:r>
      <w:r>
        <w:rPr/>
        <w:t>쉧浸礯㝫窻繲䷂捍⨵䨴㷍昨녂칢珂⩴</w:t>
      </w:r>
      <w:r>
        <w:rPr/>
        <w:t>ꥊ⌤</w:t>
      </w:r>
      <w:r>
        <w:rPr/>
        <w:t>廂쌶繪瘰⩄惂悩哎㔲獳欥슘㶬䭬究頻係帩㔩毂쉖偓䐪坟쉄뽏䅓숻琭䙀卶䱶䭪畺슡㝄슥奮㝨秂偄뇂䥧縺䙏</w:t>
      </w:r>
      <w:r>
        <w:rPr/>
        <w:t>ⰸ</w:t>
      </w:r>
      <w:r>
        <w:rPr/>
        <w:t>獆䵁吩㎮䯂璱啈갸空ꆵ潭昪氤䑎☩쉴找潴䃂칂㬽橨䛍♔瑮䀫扞</w:t>
      </w:r>
      <w:r>
        <w:rPr/>
        <w:t>ꕄ⵫</w:t>
      </w:r>
      <w:r>
        <w:rPr/>
        <w:t>⽦</w:t>
      </w:r>
      <w:r>
        <w:rPr/>
        <w:t>⡭</w:t>
      </w:r>
      <w:r>
        <w:rPr/>
        <w:t>㵎㖡◎义녵〉쉍匪</w:t>
      </w:r>
      <w:r>
        <w:rPr/>
        <w:t>Ⱳ</w:t>
      </w:r>
      <w:r>
        <w:rPr/>
        <w:t>琪浀卨佞䩰쉁剩⑞</w:t>
      </w:r>
      <w:r>
        <w:rPr/>
        <w:t>ꖬ⨣</w:t>
      </w:r>
      <w:r>
        <w:rPr/>
        <w:t>攥⑆㧂䢻漮剠␹㭴傩畘뮡⑓敌确⯂乡</w:t>
      </w:r>
      <w:r>
        <w:rPr/>
        <w:t>꤭ꗂ</w:t>
      </w:r>
      <w:r>
        <w:rPr/>
        <w:t>潣珂䨣썞쵉瘵쵍堻噏恇▏⹲뇂뽂瑃甽㥌뼫曍⦿佇厱硟䍥㔨味</w:t>
      </w:r>
      <w:r>
        <w:rPr/>
        <w:t>⣂</w:t>
      </w:r>
      <w:r>
        <w:rPr/>
        <w:t>个⨩剆㪩☸숯挰ぴ挴껎</w:t>
      </w:r>
      <w:r>
        <w:rPr/>
        <w:t>ꦥ</w:t>
      </w:r>
      <w:r>
        <w:rPr/>
        <w:t>䚻䎘獵攸䊱珂义〲㔷䦥㠽⚩⍞㏃╉椬畫♫丰⥬ꥱ땬克⭎总仂噃偘ㅌ义男㩄뭵</w:t>
      </w:r>
      <w:r>
        <w:rPr/>
        <w:t>ꦻ</w:t>
      </w:r>
      <w:r>
        <w:rPr/>
        <w:t>숸땕촽迂夵㯂따熩</w:t>
      </w:r>
      <w:r>
        <w:rPr/>
        <w:t>⠣</w:t>
      </w:r>
      <w:r>
        <w:rPr/>
        <w:t>癫뽴䅫椣숥瀫⦻ꥭ庵걓摀쉇깂琱搨椣䗂ꥫ쵎㕄쉨歖獰頲</w:t>
      </w:r>
      <w:r>
        <w:rPr/>
        <w:t>꧂</w:t>
      </w:r>
      <w:r>
        <w:rPr/>
        <w:t>㴲썄䁁恙奢</w:t>
      </w:r>
      <w:r>
        <w:rPr/>
        <w:t>⢮</w:t>
      </w:r>
      <w:r>
        <w:rPr/>
        <w:t>睟偲</w:t>
      </w:r>
      <w:r>
        <w:rPr/>
        <w:t>⠪</w:t>
      </w:r>
      <w:r>
        <w:rPr/>
        <w:t>抿䍟姍恸뗂쉸彌窩⩬竍亏㝷쉱橴晄犩繾춮㵵䱍牶썺</w:t>
      </w:r>
      <w:r>
        <w:rPr/>
        <w:t>ⶡ</w:t>
      </w:r>
      <w:r>
        <w:rPr/>
        <w:t>硆桑䀷呤㚥쉢쉅ㆱꅯ䕳扄싂塐癀摂䜶頪恔匦뭙乩㙡爪柎喬싍</w:t>
      </w:r>
      <w:r>
        <w:rPr/>
        <w:t>⡮</w:t>
      </w:r>
      <w:r>
        <w:rPr/>
        <w:t>䤽兏癯彠䕮呞</w:t>
      </w:r>
      <w:r>
        <w:rPr/>
        <w:t>⡫</w:t>
      </w:r>
      <w:r>
        <w:rPr/>
        <w:t>䭊塙㭩䔮愪⴨䯂⨻橑㉯넨㎬╞㉱煞㨸佚暬Ⓜ䑋</w:t>
      </w:r>
      <w:r>
        <w:rPr/>
        <w:t>ꕰ</w:t>
      </w:r>
      <w:r>
        <w:rPr/>
        <w:t>䴩⥈助畈妘㵓㡢䁩勂暩㩲㨬愭樲</w:t>
      </w:r>
      <w:r>
        <w:rPr/>
        <w:t>꧂</w:t>
      </w:r>
      <w:r>
        <w:rPr/>
        <w:t>칬</w:t>
      </w:r>
      <w:r>
        <w:rPr/>
        <w:t>⡢</w:t>
      </w:r>
      <w:r>
        <w:rPr/>
        <w:t>ꌬ쉈朤걎쉺嚘澩婈项㦩䡉쉒儸㭤</w:t>
      </w:r>
      <w:r>
        <w:rPr/>
        <w:t>ꥆ</w:t>
      </w:r>
      <w:r>
        <w:rPr/>
        <w:t>캩䞻숺䌶⹖熩怯䱣し숬硎뽆温稪甭䩭䙥䵋瑊숪䁺쉔숪怯䆣晫幟</w:t>
      </w:r>
      <w:r>
        <w:rPr/>
        <w:t>⡡</w:t>
      </w:r>
      <w:r>
        <w:rPr/>
        <w:t>徱싂⩀穖搩㩅㙵⹹칙浠싂窮㍢獡쉢拂嗂帪⑙䝇䳍땓灗땫撡劘甴촭㭺爬⍁戺䦿梮쉗⨲泎祍㑴</w:t>
      </w:r>
      <w:r>
        <w:rPr/>
        <w:t>ⵠ</w:t>
      </w:r>
      <w:r>
        <w:rPr/>
        <w:t>ⱸ</w:t>
      </w:r>
      <w:r>
        <w:rPr/>
        <w:t>䃃心匥夥⨥䩂㍌䌊딩⍓溱딸徏燂뽎ꅶ䄬轁唰煉䭱뼴⭔컂䅋쉧㜸⹟呥噄梡䇂此偙浅䇍顣⹭圷⑀碩⛂⩪輵眮䕕쉎䕰㉯㴤暱倣㵦浔갷숩쉎畞砺瞿啗捂煄겏뗂䑒䝭攪䨦ꅰ㥩숮쉓⩳煙ꎮ搱㉾祃꧎⬪䛂歧</w:t>
      </w:r>
      <w:r>
        <w:rPr/>
        <w:t>Ⱔ</w:t>
      </w:r>
      <w:r>
        <w:rPr/>
        <w:t>暿慱矂긭顔楴〪␬</w:t>
      </w:r>
      <w:r>
        <w:rPr/>
        <w:t>ⵗ</w:t>
      </w:r>
      <w:r>
        <w:rPr/>
        <w:t>垡獚杇睠숱戭䑁磂偆珍䛂㑀㍟顲⩉欽</w:t>
      </w:r>
      <w:r>
        <w:rPr/>
        <w:t>ꖱ</w:t>
      </w:r>
      <w:r>
        <w:rPr/>
        <w:t>기敱긱</w:t>
      </w:r>
      <w:r>
        <w:rPr/>
        <w:t>꤯</w:t>
      </w:r>
      <w:r>
        <w:rPr/>
        <w:t>㋂庱䌪䕩獺䱕呅帰⸻朶灪浑㷍ꅮ⍕숥䅁坒潊唯쉌顓쉟繘꥙戮㖿ꍧ䍸뾮擂䃂濂슥뭭櫂⧂汑楠太</w:t>
      </w:r>
      <w:r>
        <w:rPr/>
        <w:t>Ⳃ⤱</w:t>
      </w:r>
      <w:r>
        <w:rPr/>
        <w:t>啤쉃沬参䭃幒䘽걃</w:t>
      </w:r>
      <w:r>
        <w:rPr/>
        <w:t>Ⱪ</w:t>
      </w:r>
      <w:r>
        <w:rPr/>
        <w:t>窥䩃뿂昵䞩噐쉔坣겡䨳帷䘦쉴┻牶䊮儣搱쉷浙ㅹ渮슱㙴⑥캩썰慈쵮◃쉰⼹ㆿ恎⦣愽敪싂♰憮䆮</w:t>
      </w:r>
      <w:r>
        <w:rPr/>
        <w:t>⠱</w:t>
      </w:r>
      <w:r>
        <w:rPr/>
        <w:t>潩硙썍쉎걙㴥뽅쉕坟幃┽㘴꥾漲偬슱䨦䅸橠慶敶〦깱榣顭㨯恈䃂䔦⫂䍮䱖㝅永橸啞⻂凂숬⹪㵭熬쉰쉦㉀⬵곂瑸煘䀶쉡㬮㦩䩮朴♴䕇㆏へ䵒繚䞮㵵楪쵞暏竂凂뽠⬣浏垥⌥╨剅渭琪橾㙕㉀</w:t>
      </w:r>
      <w:r>
        <w:rPr/>
        <w:t>꤭</w:t>
      </w:r>
      <w:r>
        <w:rPr/>
        <w:t>싂䅚싂用獕䫃㕵┬⨦䈲㕐幔卄礬硚樻쉍䌰殬昤浸䳂䡀칇䑨쉳ㅡ栺</w:t>
      </w:r>
      <w:r>
        <w:rPr/>
        <w:t>ⷂ</w:t>
      </w:r>
      <w:r>
        <w:rPr/>
        <w:t>㝥愩ㆬ剴⫂䀮쉹䠸汚㩊⚩湢</w:t>
      </w:r>
      <w:r>
        <w:rPr/>
        <w:t>ꦿ</w:t>
      </w:r>
      <w:r>
        <w:rPr/>
        <w:t>㦣喩뭉쉉</w:t>
      </w:r>
      <w:r>
        <w:rPr/>
        <w:t>ꥑ</w:t>
      </w:r>
      <w:r>
        <w:rPr/>
        <w:t>슻</w:t>
      </w:r>
      <w:r>
        <w:rPr/>
        <w:t>ⱙ⩨</w:t>
      </w:r>
      <w:r>
        <w:rPr/>
        <w:t>歑呱䓎땎敓쉲숪䭗猩쉡溻쉉⩊堥票歅痂轖</w:t>
      </w:r>
      <w:r>
        <w:rPr/>
        <w:t>ꥎ</w:t>
      </w:r>
      <w:r>
        <w:rPr/>
        <w:t>琦䬣☺琯ꅢ⨱⭢㴯䵎サ橙乮捓㛂煐敎珂뭈幧쵁扵쉉딪꺻潖䂱㙏썠痂澣䷂⛃檱䁧㮿牑ꌨ彨숬䩣⹀⛂猻丫珂㷍婗朰壃⍘䊘䙥쉷䜽皿㋂⨷楤䂿僂姂檱碘⤽場偃示䏂牁昭浄㑈繀憘슬䤤䇂扃䰸숳灕</w:t>
      </w:r>
      <w:r>
        <w:rPr/>
        <w:t>ⱘ</w:t>
      </w:r>
      <w:r>
        <w:rPr/>
        <w:t>暣暘厩숺</w:t>
      </w:r>
      <w:r>
        <w:rPr/>
        <w:t>⠵</w:t>
      </w:r>
      <w:r>
        <w:rPr/>
        <w:t>딶⨩婷瘹䟂愴싂䱃伲䵾颥㕀椩眹䚡瘴⼵坥痍櫂䨳녨浤撘䔮何곎櫂컂僂旂촺뽶</w:t>
      </w:r>
      <w:r>
        <w:rPr/>
        <w:t>ꕦ</w:t>
      </w:r>
      <w:r>
        <w:rPr/>
        <w:t>긲뭆タ勃쉶넹</w:t>
      </w:r>
      <w:r>
        <w:rPr/>
        <w:t>ⵐ</w:t>
      </w:r>
      <w:r>
        <w:rPr/>
        <w:t>쉖㖮渨</w:t>
      </w:r>
      <w:r>
        <w:rPr/>
        <w:t>⠩</w:t>
      </w:r>
      <w:r>
        <w:rPr/>
        <w:t>䱋擂眶瑋㐶걎⯂</w:t>
      </w:r>
      <w:r>
        <w:rPr/>
        <w:t>ꤸ</w:t>
      </w:r>
      <w:r>
        <w:rPr/>
        <w:t>抻䩘쵳楅爺愽䡊♕</w:t>
      </w:r>
      <w:r>
        <w:rPr/>
        <w:t>ⱘ</w:t>
      </w:r>
      <w:r>
        <w:rPr/>
        <w:t>㡾쉥瑵⫂猺轂녵攣㎮⮻⍁奶佐</w:t>
      </w:r>
      <w:r>
        <w:rPr/>
        <w:t>ꤊ</w:t>
      </w:r>
      <w:r>
        <w:rPr/>
        <w:t>싂</w:t>
      </w:r>
      <w:r>
        <w:rPr/>
        <w:t>ⱶ</w:t>
      </w:r>
      <w:r>
        <w:rPr/>
        <w:t>挳ꍊ䠯쉹挳恫쉸䥐䝖ꍀ䆥挱䙋慇䕨⬸産㬣暩㵞㠱畾⿂拂乳偅慈㥳䅭䴽乕棂㍗갷縲兖䜤轢癴꺿⹶祌갲䡀┵䶡䌩敧助뽺</w:t>
      </w:r>
      <w:r>
        <w:rPr/>
        <w:t>⢣⸬</w:t>
      </w:r>
      <w:r>
        <w:rPr/>
        <w:t>㧂啈⚡䕗䁲㤣䩎卙쉄穾风礨ぇ␨쉘㞿╸丷껃捧䁍扴쉱䁹剀牀䝲䜨窏朽沥╲䷂楰她顠睍쉠㍞患瑙⼪싎扡㠳쉄</w:t>
      </w:r>
      <w:r>
        <w:rPr/>
        <w:t>ꔥ</w:t>
      </w:r>
      <w:r>
        <w:rPr/>
        <w:t>땩⿂呺䬪噀쉴쉀卤⚱塘⍐浏╄㐷䷃杕㥬칑渷⽶㠪춣넵䦵秂쉉捵獵⸽䱰묥允璩쉦㝷䂱堭슿焬⭰偎椯䅲倻㬸慹슿䣂梡療轥汎䡂㭂╙쵷썯湳怸숥婍충献洲畊㤩噶仂ꌲ䵢穟携</w:t>
      </w:r>
      <w:r>
        <w:rPr/>
        <w:t>⡀</w:t>
      </w:r>
      <w:r>
        <w:rPr/>
        <w:t>䃂浮獉쉍⭏伽噥溱绂睑産쉆써縲勂灺媱迂廂</w:t>
      </w:r>
      <w:r>
        <w:rPr/>
        <w:t>ⱊ</w:t>
      </w:r>
      <w:r>
        <w:rPr/>
        <w:t>슘</w:t>
      </w:r>
      <w:r>
        <w:rPr/>
        <w:t>ꤩ</w:t>
      </w:r>
      <w:r>
        <w:rPr/>
        <w:t>䠶㭘쉆䭣启涬壂潓쉒싂溮夻䁵兑橄慃惂灲㛂ꌹ佱搹穪牄뇂⵨⼹격쉚</w:t>
      </w:r>
      <w:r>
        <w:rPr/>
        <w:t>ꗂ</w:t>
      </w:r>
      <w:r>
        <w:rPr/>
        <w:t>磎歰纘㐪䠪싂䷂橠攦㖻쉺㘰偤懂㖱并䡒슬婖怶㘲갵爦啳ꅊ博绂旂껂搥姂元䯂楞祣妥숳稰묯湢␩㥭坥㕢癕涘쌵칬⑨㢘숦⬪ꅱ咡允</w:t>
      </w:r>
      <w:r>
        <w:rPr/>
        <w:t>ꤣ</w:t>
      </w:r>
      <w:r>
        <w:rPr/>
        <w:t>癃晩潺漰녧㝚뾥습烂칚狂⛂칃䱠◎긪稽楬繙䰨䃂炻楆䩙쉍牯凎昫싂戤</w:t>
      </w:r>
      <w:r>
        <w:rPr/>
        <w:t>ⱺ</w:t>
      </w:r>
      <w:r>
        <w:rPr/>
        <w:t>䮵滂껂爩掵穹噯쉚䩱쉧⮩䠸ꄮ輺㐲⩥颵滂硞塵쉺䥖湪玻䶥쉲뇂桔乹〈帴稥⩺䉃呟橖췂桀Ⓜ燍商䁣쉹畄싂⴪飍䝊ꅷ歘剟〨</w:t>
      </w:r>
      <w:r>
        <w:rPr/>
        <w:t>ꤴ</w:t>
      </w:r>
      <w:r>
        <w:rPr/>
        <w:t>掱琨㝌ꅋ㥱㵑廂癭啁</w:t>
      </w:r>
      <w:r>
        <w:rPr/>
        <w:t>ⱑ</w:t>
      </w:r>
      <w:r>
        <w:rPr/>
        <w:t>疿䩫灱䠱繞喥卢畴⎿䩇拃슮䡎쉄쉐쉐瑬⨱斬浙ꆵ囂僂䑙㤺圪ꍄ吲䘽숵⨵湮祱㈪伻䑸뭐㥣䩘㘪䁠婥扐⦵</w:t>
      </w:r>
      <w:r>
        <w:rPr/>
        <w:t>ꖩ</w:t>
      </w:r>
      <w:r>
        <w:rPr/>
        <w:t>꺘呯彠쉙츽稶从노ꄩ갭䑧轷别䂏婙⸨坙</w:t>
      </w:r>
      <w:r>
        <w:rPr/>
        <w:t>Ⳃ</w:t>
      </w:r>
      <w:r>
        <w:rPr/>
        <w:t>䩪㩨숫걟浬槂塙灠樶潅揂婠뭉㑲녯⥷繇琰㕅畨扶啣嫂佱㉑䁋䱨恨ⸯ쉆渽㭮劘䳂䭇係輭㈶ꄽ쉚畢썑⩾塐䭟攵썭</w:t>
      </w:r>
      <w:r>
        <w:rPr/>
        <w:t>ꤸꦬ</w:t>
      </w:r>
      <w:r>
        <w:rPr/>
        <w:t>槂䩰免녨쉙숮</w:t>
      </w:r>
      <w:r>
        <w:rPr/>
        <w:t>ꤸ</w:t>
      </w:r>
      <w:r>
        <w:rPr/>
        <w:t>妏䱟䞩㉧皩佔㤴眬猸쉤츹〰樰䄦쉣暥숊</w:t>
      </w:r>
      <w:r>
        <w:rPr/>
        <w:t>ⵈ</w:t>
      </w:r>
      <w:r>
        <w:rPr/>
        <w:t>䉃普䍚슣橈깢䑵僂娵涏痂</w:t>
      </w:r>
      <w:r>
        <w:rPr/>
        <w:t>ꥉ</w:t>
      </w:r>
      <w:r>
        <w:rPr/>
        <w:t>㐤䅆츽偓䉍숪勂汨氰</w:t>
      </w:r>
      <w:r>
        <w:rPr/>
        <w:t>ꕺꔻ</w:t>
      </w:r>
      <w:r>
        <w:rPr/>
        <w:t>쵭╙䝔쉯杸㛂づ녌厥䩑䱃䴲캡䳃焸歫䴰惂䐭쵘뾱摾㡤燂뽕㇂睐慪쎣玵啭ꥱ健绂祗쉄⹌䖩⒬杚♎湥쉶㓂乖吽쵅皿瑚</w:t>
      </w:r>
      <w:r>
        <w:rPr/>
        <w:t>ꗂ</w:t>
      </w:r>
      <w:r>
        <w:rPr/>
        <w:t>䐯</w:t>
      </w:r>
      <w:r>
        <w:rPr/>
        <w:t>ⴥ</w:t>
      </w:r>
      <w:r>
        <w:rPr/>
        <w:t>樭䚡㐹⻍⛂</w:t>
      </w:r>
      <w:r>
        <w:rPr/>
        <w:t>ꔫ</w:t>
      </w:r>
      <w:r>
        <w:rPr/>
        <w:t>抬䊬き䝌奸숣涩</w:t>
      </w:r>
      <w:r>
        <w:rPr/>
        <w:t>ꕨ</w:t>
      </w:r>
      <w:r>
        <w:rPr/>
        <w:t>盃橱쉙ꌫ칒砺쉭㞱묣깥墩⒱ㅗꅪ䁩땕뭅灑䢮</w:t>
      </w:r>
      <w:r>
        <w:rPr/>
        <w:t>⡒</w:t>
      </w:r>
      <w:r>
        <w:rPr/>
        <w:t>潤潳⩷慵䫂濂슘䱇戶冮⍺⺏⽷䅫⸫딩⬬厏畁秂橲䍕깱え⸻况숥◎剨汨쉌愭氩纣㵋卟쉦㍥佴灏䔰繈⦡揂</w:t>
      </w:r>
      <w:r>
        <w:rPr/>
        <w:t>ꥏ</w:t>
      </w:r>
      <w:r>
        <w:rPr/>
        <w:t>⠴</w:t>
      </w:r>
      <w:r>
        <w:rPr/>
        <w:t>캱捁䱦橪ㅖ迂䩙쉯㠰㑯⽐⽳伲숩⩋㬪椦祟⩴㟍⚥杞塋㭯䉠ꍪ焯䥱炣쉯璏䰭㍓㭣⥪쉒刦</w:t>
      </w:r>
      <w:r>
        <w:rPr/>
        <w:t>ꦘ</w:t>
      </w:r>
      <w:r>
        <w:rPr/>
        <w:t>毎</w:t>
      </w:r>
      <w:r>
        <w:rPr/>
        <w:t>⠶</w:t>
      </w:r>
      <w:r>
        <w:rPr/>
        <w:t>䭀內</w:t>
      </w:r>
      <w:r>
        <w:rPr/>
        <w:t>ꔣ</w:t>
      </w:r>
      <w:r>
        <w:rPr/>
        <w:t>깉⮘疿껂欣ꅥ灗뭑吶奷稵</w:t>
      </w:r>
      <w:r>
        <w:rPr/>
        <w:t>ⱨ⏃ⱙ</w:t>
      </w:r>
      <w:r>
        <w:rPr/>
        <w:t>뽷䦏</w:t>
      </w:r>
      <w:r>
        <w:rPr/>
        <w:t>⡗</w:t>
      </w:r>
      <w:r>
        <w:rPr/>
        <w:t>䒮澻ꥩ㴵枩兾慑愭⺱熻僂슩⼣쉧⭇斏剭⍭㩨喥㨩䯂쉖穳㉚ꅟ숽吩䙠恴潾䕘ꅫ湔슥ㅟ쉈权゘嫂㞩㐥怮摗㵫쉚慎䋂甴䲮숤슏椥ㄥ䅓뭶タ溩䙵㤳딷椤䶱旂쉂숸䝳䱯䥕冬䘤卶</w:t>
      </w:r>
      <w:r>
        <w:rPr/>
        <w:t>ꔳ</w:t>
      </w:r>
      <w:r>
        <w:rPr/>
        <w:t>㖣升倥묶</w:t>
      </w:r>
      <w:r>
        <w:rPr/>
        <w:t>ⵠ</w:t>
      </w:r>
      <w:r>
        <w:rPr/>
        <w:t>璘楆㙍滂䐵䵐瑣깚埂</w:t>
      </w:r>
      <w:r>
        <w:rPr/>
        <w:t>⡖</w:t>
      </w:r>
      <w:r>
        <w:rPr/>
        <w:t>䵕㡩곂恨㐳⥉刭쉯깪弶燂뽠뽷⾿擂䆩嫂ぞ⼴携濎⤭⩥뽕㭴䓍䕏㠹慌盂㙍묱䭐♞浖䡵頶녾䐭㌪♚濂쉆묹汊焲倫坶伪</w:t>
      </w:r>
      <w:r>
        <w:rPr/>
        <w:t>ꤥ⩭</w:t>
      </w:r>
      <w:r>
        <w:rPr/>
        <w:t>䩾梱歚恋幈䥩⨹ꌦ깤櫍떮䭑栬⾡쉐싂婅迂╕塠猺䒬湟偙⨹䜮⍦䬪㕪䱌갮六䅂ꎮ㔷</w:t>
      </w:r>
      <w:r>
        <w:rPr/>
        <w:t>⠩</w:t>
      </w:r>
      <w:r>
        <w:rPr/>
        <w:t>ꇂ噾⏂父녑眳す兲땚旂㡳殣슣슬⩅⥠㢣땯桯ꄬ空쉲䬭㗂㕭勂濂㉯싂㜶╩䈪頱㷂䷂灵䵎ꥤ</w:t>
      </w:r>
      <w:r>
        <w:rPr/>
        <w:t>⡳</w:t>
      </w:r>
      <w:r>
        <w:rPr/>
        <w:t>슡伶汁楄扙숵⚬쉌▩쉂扲奺</w:t>
      </w:r>
      <w:r>
        <w:rPr/>
        <w:t>ꕰ</w:t>
      </w:r>
      <w:r>
        <w:rPr/>
        <w:t>嫍㦩楯</w:t>
      </w:r>
      <w:r>
        <w:rPr/>
        <w:t>ꕘ</w:t>
      </w:r>
      <w:r>
        <w:rPr/>
        <w:t>䜰殥ꍟ幮ㅏ枱</w:t>
      </w:r>
      <w:r>
        <w:rPr/>
        <w:t>ⲵ</w:t>
      </w:r>
      <w:r>
        <w:rPr/>
        <w:t>偉䁔婧呆ꍁ唤쉋䁡㥄歂塎㡌楁兒쉆㚵㩃ꥶ䬪辬㶥䁚䩠걥穁⩆䨶긥挽匴樲㍆㡁쉧係䠯浘周轕瞘䴸慤抬쉹⹏敩쵡祵쉐숹潳氣</w:t>
      </w:r>
      <w:r>
        <w:rPr/>
        <w:t>ⱇ</w:t>
      </w:r>
      <w:r>
        <w:rPr/>
        <w:t>숲䁑♤攪輊煮楅㝗칤싎杧桖숴婑䴹◍梿磂獲슥玵㩨싂䱲</w:t>
      </w:r>
      <w:r>
        <w:rPr/>
        <w:t>ⱺ</w:t>
      </w:r>
      <w:r>
        <w:rPr/>
        <w:t>獖㈳咻㋂噪䱢곂뭯㥀捏㕰楊暘琸狂①</w:t>
      </w:r>
      <w:r>
        <w:rPr/>
        <w:t>⠪</w:t>
      </w:r>
      <w:r>
        <w:rPr/>
        <w:t>徱ꏂ뭟飂꧎슮漶⍡捩쉣㙈伯⪬牓슮䵺㤵䕐厘浒숺③徥瑦䱺㬪⩃捪녃吣桶</w:t>
      </w:r>
      <w:r>
        <w:rPr/>
        <w:t>⡫</w:t>
      </w:r>
      <w:r>
        <w:rPr/>
        <w:t>䰪촪嘻</w:t>
      </w:r>
      <w:r>
        <w:rPr/>
        <w:t>⣂</w:t>
      </w:r>
      <w:r>
        <w:rPr/>
        <w:t>帱긮㕵⑆泂拍堹嚩梬嚱㶣愯</w:t>
      </w:r>
      <w:r>
        <w:rPr/>
        <w:t>Ɽ</w:t>
      </w:r>
      <w:r>
        <w:rPr/>
        <w:t>㔵㑗㥧个숨慺牄㓂쉔噄䡀楰湦䮘⦿⽍묽쉶䍦泂</w:t>
      </w:r>
      <w:r>
        <w:rPr/>
        <w:t>ⶩ</w:t>
      </w:r>
      <w:r>
        <w:rPr/>
        <w:t>䧂琣㏂숷⧂쉧㝁獈瑕垻塏䫂狎㥫穵債숩⛂䥈党긩升摈䉬⚵捤㙥ㅭ廂挭杶뭌㵞ㄯꌫ☲</w:t>
      </w:r>
      <w:r>
        <w:rPr/>
        <w:t>ꥈ</w:t>
      </w:r>
      <w:r>
        <w:rPr/>
        <w:t>癢㵚㑕</w:t>
      </w:r>
      <w:r>
        <w:rPr/>
        <w:t>⡢</w:t>
      </w:r>
      <w:r>
        <w:rPr/>
        <w:t>뽄䶘啲⌰</w:t>
      </w:r>
      <w:r>
        <w:rPr/>
        <w:t>ⴸ</w:t>
      </w:r>
      <w:r>
        <w:rPr/>
        <w:t>숬뼷딵싂㜤桅契噠</w:t>
      </w:r>
      <w:r>
        <w:rPr/>
        <w:t>ⰹ</w:t>
      </w:r>
      <w:r>
        <w:rPr/>
        <w:t>朸치쉑扩婟唦ざ촳䤶⑷</w:t>
      </w:r>
      <w:r>
        <w:rPr/>
        <w:t>ꔮ</w:t>
      </w:r>
      <w:r>
        <w:rPr/>
        <w:t>㩶瓃</w:t>
      </w:r>
      <w:r>
        <w:rPr/>
        <w:t>⠸</w:t>
      </w:r>
      <w:r>
        <w:rPr/>
        <w:t>䛂⚬䥶䖥䵙㑕割넵八竂꥞껂싂䃍쉖破┤瑃奣牵ㆿ婕戮슮顂슘쉃磂땣繴⪩榥䩁垘⨥ㄪ輮撏싃前犩䒣勂ㅳ㖩坅㬱⽂灶反⤪䉲㵱</w:t>
      </w:r>
      <w:r>
        <w:rPr/>
        <w:t>ꥍ</w:t>
      </w:r>
      <w:r>
        <w:rPr/>
        <w:t>䨨싂拍浊灗⻂佚昽犏㕹㑑睩塥乃奞䚡奫祇쉕ꌥ쉘땰摣묮䜯吵朥痂␷╸䁇漫穞⼹䅗␱牚楠걖치唷危灪쎮旂㜭뭳頮摋ㅤ幾噤㡧믎⑤〥恒穚䝁⨪堻걢櫂支숰뗍╈搫参ꏍ㵈싎묹쉷䱄儣啢まㅖ䚵奀係辣⚩礰弪긴帬䑾䵖浣䴻疵丣癑䠱숲橅歖㉳㞩䋂</w:t>
      </w:r>
      <w:r>
        <w:rPr/>
        <w:t>ꤪ</w:t>
      </w:r>
      <w:r>
        <w:rPr/>
        <w:t>桢숫슱乇⽩匬뼭浫䭵</w:t>
      </w:r>
      <w:r>
        <w:rPr/>
        <w:t>ⷂ</w:t>
      </w:r>
      <w:r>
        <w:rPr/>
        <w:t>뇎滂画⦥노㙡䭭摊䐪</w:t>
      </w:r>
      <w:r>
        <w:rPr/>
        <w:t>ꔰ</w:t>
      </w:r>
      <w:r>
        <w:rPr/>
        <w:t>䩠䁅䢏契猣ꍇ捂쉵숬ㄱ䜻恎䭸</w:t>
      </w:r>
      <w:r>
        <w:rPr/>
        <w:t>⣂</w:t>
      </w:r>
      <w:r>
        <w:rPr/>
        <w:t>憮쉱迂녅ꍴ䔥쵘憩䱰㚻㍁埂␸쏍뼷欸縶땪浮浒ㅖ⑪츤⽇⍾䭮噹涘祌䯂뭶䑡南䊻䅫汇㜳慘땗悩撵牀㡥㎵⩈숥朰ꏂ䅎婴⽇㈲䕬䍐⑵刭㨹녺싎놬㒿䷂燃噱㤽䅾싍썥숲</w:t>
      </w:r>
      <w:r>
        <w:rPr/>
        <w:t>⠦</w:t>
      </w:r>
      <w:r>
        <w:rPr/>
        <w:t>愪繑畎䁐湟긭湶䄨ꄬ䭭奤盂⵲祃넳嚮㍊㉹⥾쵑䑖싃</w:t>
      </w:r>
      <w:r>
        <w:rPr/>
        <w:t>ꕇ</w:t>
      </w:r>
      <w:r>
        <w:rPr/>
        <w:t>獒싂㥕녈㐰䒮摙磃</w:t>
      </w:r>
      <w:r>
        <w:rPr/>
        <w:t>Ⱓ</w:t>
      </w:r>
      <w:r>
        <w:rPr/>
        <w:t>橍猫䉞䘳</w:t>
      </w:r>
      <w:r>
        <w:rPr/>
        <w:t>ꦿ</w:t>
      </w:r>
      <w:r>
        <w:rPr/>
        <w:t>䠪䕧㵇梥椵灒녅ꅟ呮ㅏ⍊攲槂转숦넪걙母䑶숪咏</w:t>
      </w:r>
      <w:r>
        <w:rPr/>
        <w:t>Ⳃ</w:t>
      </w:r>
      <w:r>
        <w:rPr/>
        <w:t>넫╟⫂</w:t>
      </w:r>
      <w:r>
        <w:rPr/>
        <w:t>ⴹ</w:t>
      </w:r>
      <w:r>
        <w:rPr/>
        <w:t>㵚帻䱋暬뭒㏂</w:t>
      </w:r>
      <w:r>
        <w:rPr/>
        <w:t>ꥈ</w:t>
      </w:r>
      <w:r>
        <w:rPr/>
        <w:t>ꍙ</w:t>
      </w:r>
      <w:r>
        <w:rPr/>
        <w:t>꧍</w:t>
      </w:r>
      <w:r>
        <w:rPr/>
        <w:t>㵘渴</w:t>
      </w:r>
      <w:r>
        <w:rPr/>
        <w:t>⠊</w:t>
      </w:r>
      <w:r>
        <w:rPr/>
        <w:t>昦㉺堣婎㡣墩꤮頽</w:t>
      </w:r>
      <w:r>
        <w:rPr/>
        <w:t>⢵</w:t>
      </w:r>
      <w:r>
        <w:rPr/>
        <w:t>桤氦㖘㤩䩑㍀싂慎ꎿ伣숫</w:t>
      </w:r>
      <w:r>
        <w:rPr/>
        <w:t>ꥁ</w:t>
      </w:r>
      <w:r>
        <w:rPr/>
        <w:t>땋䧂湀슡꥾㭈걾毂䤦䥗徬䠩싂⤦</w:t>
      </w:r>
      <w:r>
        <w:rPr/>
        <w:t>⡪Ⱬ</w:t>
      </w:r>
      <w:r>
        <w:rPr/>
        <w:t>䂱煃싂李榏勂ꍉ灶⮿䥁䡲䮮땡䑀圴㵹ꍀ捐〴</w:t>
      </w:r>
      <w:r>
        <w:rPr/>
        <w:t>ꔳ</w:t>
      </w:r>
      <w:r>
        <w:rPr/>
        <w:t>⽭党촽圯灯眸⬨쉑쉺숴⼰塗곂低⿂牭뿂帪歲Ⓜ朹뭡곂癣숲쉓䡦填⑋㒮숩쉹묪轭槍</w:t>
      </w:r>
      <w:r>
        <w:rPr/>
        <w:t>ⲡ</w:t>
      </w:r>
      <w:r>
        <w:rPr/>
        <w:t>栫彣⍺桌䭒偰땚务쉪</w:t>
      </w:r>
      <w:r>
        <w:rPr/>
        <w:t>ꖥ</w:t>
      </w:r>
      <w:r>
        <w:rPr/>
        <w:t>木䰣䡔售싃㔮䍏㬯</w:t>
      </w:r>
      <w:r>
        <w:rPr/>
        <w:t>⣃</w:t>
      </w:r>
      <w:r>
        <w:rPr/>
        <w:t>攦獖獗䌻杌ま戯捴㕎楂⩯楦㶡櫃쉎숰ꏂ圱㝎</w:t>
      </w:r>
      <w:r>
        <w:rPr/>
        <w:t>ꤻ</w:t>
      </w:r>
      <w:r>
        <w:rPr/>
        <w:t>曎晀Ⓜ숣潀找䰦쉥㍹슱係䭷爪硵뼥㯂繃숪싂杶啍甭旂♹䍉ㅪ华輩䅔䄪浺卡忂䈯㩆쉞效呒帶癘ㆮ憏싂ꄷ矎呅</w:t>
      </w:r>
      <w:r>
        <w:rPr/>
        <w:t>⡎</w:t>
      </w:r>
      <w:r>
        <w:rPr/>
        <w:t>䤹땐㡩ꥮ曂癬稷眰䨳ꇍ</w:t>
      </w:r>
      <w:r>
        <w:rPr/>
        <w:t>⡩</w:t>
      </w:r>
      <w:r>
        <w:rPr/>
        <w:t>愲牳恸䵘땍땤싂䵒汚獰ꍈ祧払心璣佮䉄䖣楐䅱歁⍑ꄰ꺩숭䄵橰牄㕏溏⯂晙ꏂ燂復䉆捤瓂</w:t>
      </w:r>
      <w:r>
        <w:rPr/>
        <w:t>ꕠ</w:t>
      </w:r>
      <w:r>
        <w:rPr/>
        <w:t>顂뭧僂숱婓疵䣍깰䣂〫䞩⑸믂</w:t>
      </w:r>
      <w:r>
        <w:rPr/>
        <w:t>ꔽ</w:t>
      </w:r>
      <w:r>
        <w:rPr/>
        <w:t>顚昶婬쉎坫憿㝘セで噶䵓뽃䀹⨭쎩滎游♫</w:t>
      </w:r>
      <w:r>
        <w:rPr/>
        <w:t>ꕄ</w:t>
      </w:r>
      <w:r>
        <w:rPr/>
        <w:t>쉊杇䶡䀺숮䎏⪩췂㔴䡹⦥뼣匶쉂</w:t>
      </w:r>
      <w:r>
        <w:rPr/>
        <w:t>ꦏ</w:t>
      </w:r>
      <w:r>
        <w:rPr/>
        <w:t>瓂硓䃎埂䱨㵇</w:t>
      </w:r>
      <w:r>
        <w:rPr/>
        <w:t>꧍</w:t>
      </w:r>
      <w:r>
        <w:rPr/>
        <w:t>깁䵹瑟칋礪꥘穊䐷晰䱅쉂濂쉥ヂ</w:t>
      </w:r>
      <w:r>
        <w:rPr/>
        <w:t>⠱</w:t>
      </w:r>
      <w:r>
        <w:rPr/>
        <w:t>㐪祙僂佪偕㌬⩵癭块䠪焲ㄮ⨹杘뭍煮䍆捘땟췎⬦⬫奢剨㕡깒</w:t>
      </w:r>
      <w:r>
        <w:rPr/>
        <w:t>ꦘ␺</w:t>
      </w:r>
      <w:r>
        <w:rPr/>
        <w:t>穠칌썳洭硺戸㜽싂⬩숦契숯呄㍱</w:t>
      </w:r>
      <w:r>
        <w:rPr/>
        <w:t>ꤣ</w:t>
      </w:r>
      <w:r>
        <w:rPr/>
        <w:t>䙆쉯涘䕞⥬</w:t>
      </w:r>
      <w:r>
        <w:rPr/>
        <w:t>ꔲ</w:t>
      </w:r>
      <w:r>
        <w:rPr/>
        <w:t>䧂⸹摐䤲顇䡟䕵啨슩焷玘栱歊⌭</w:t>
      </w:r>
      <w:r>
        <w:rPr/>
        <w:t>⡓</w:t>
      </w:r>
      <w:r>
        <w:rPr/>
        <w:t>顐発春숣㡑긽숺⧎◍긪曂圷兕䛂싍䌱숥꥾녗桮☣긯䩅桦穎ꅯ垻</w:t>
      </w:r>
      <w:r>
        <w:rPr/>
        <w:t>ꤳ</w:t>
      </w:r>
      <w:r>
        <w:rPr/>
        <w:t>䥠쉗傩ꥶ顸䱃煡쉆숦䟂꥖噢焦쉀番歰걧轡株㭢弫汖穗㘲樶㕒塩纏卭䉺</w:t>
      </w:r>
      <w:r>
        <w:rPr/>
        <w:t>ⱙ</w:t>
      </w:r>
      <w:r>
        <w:rPr/>
        <w:t>쉹怦偙⑧瑄灢싂榘漸婐꺮쉁䙩狂츨迍在䩂壍榮略㒵坄⩩燂㍣癌㉔楆廂ꍺ瓂汒か桗ꥣ湮祱倰䜩札☩煪湚숳⑷ꍩ⹧轆㩒祔犮啟쉉欷㢬숩숥剢␶⹋㍏䄣㙾㩔ꥯ潂녎熵쵐껂睠</w:t>
      </w:r>
      <w:r>
        <w:rPr/>
        <w:t>ꥉ</w:t>
      </w:r>
      <w:r>
        <w:rPr/>
        <w:t>橊㔤䏃碏堻禥㝂彚媱㙷呍숣唣䙈种㝲焊⵫磂䁍娲洶敨쉴睾䕳⭈숻숰亘⸩⩌㜯㔣瑺彤⸤⑑☯倫䵹礣䣂</w:t>
      </w:r>
      <w:r>
        <w:rPr/>
        <w:t>ꕁ</w:t>
      </w:r>
      <w:r>
        <w:rPr/>
        <w:t>秂썹仂숽㍥슘桐朩ꅫ券슱㬮⪻渳睆쉞䆥╇츯漬썓晟捅㊩爪⭙揂┽숵噴椲슣</w:t>
      </w:r>
      <w:r>
        <w:rPr/>
        <w:t>ⱇ</w:t>
      </w:r>
      <w:r>
        <w:rPr/>
        <w:t>㦏泃쉞㡓쌴歩瑱木圯썱뽶㔪䍒杞慯勂嘩꥗䫃쉹栺縸ㅋ漨곂偋㑔刪㷎捡쉮䒘쉫捗⑲㥩</w:t>
      </w:r>
      <w:r>
        <w:rPr/>
        <w:t>⢥</w:t>
      </w:r>
      <w:r>
        <w:rPr/>
        <w:t>䏂⩌倲䱤橏墩輶䰻</w:t>
      </w:r>
      <w:r>
        <w:rPr/>
        <w:t>ⲩ⚬</w:t>
      </w:r>
      <w:r>
        <w:rPr/>
        <w:t>ꥰ⩡쉐쎏</w:t>
      </w:r>
      <w:r>
        <w:rPr/>
        <w:t>ꕩ</w:t>
      </w:r>
      <w:r>
        <w:rPr/>
        <w:t>颡ꅉ⬪⹔扅挳歮⎩㏂</w:t>
      </w:r>
      <w:r>
        <w:rPr/>
        <w:t>ⱘ</w:t>
      </w:r>
      <w:r>
        <w:rPr/>
        <w:t>ヂ頪䥖땔㨯儱穋</w:t>
      </w:r>
      <w:r>
        <w:rPr/>
        <w:t>ⷎ</w:t>
      </w:r>
      <w:r>
        <w:rPr/>
        <w:t>㯃堵䗂䛂摆迍杈</w:t>
      </w:r>
      <w:r>
        <w:rPr/>
        <w:t>ꤤ</w:t>
      </w:r>
      <w:r>
        <w:rPr/>
        <w:t>ꥭ瀪▮彊숪䃂兀쉢䟂䁮</w:t>
      </w:r>
      <w:r>
        <w:rPr/>
        <w:t>ꖱ</w:t>
      </w:r>
      <w:r>
        <w:rPr/>
        <w:t>凂梣㷂䯂働恙┲歔╀䪬即牲䶱䀷쉊걺슣畁</w:t>
      </w:r>
      <w:r>
        <w:rPr/>
        <w:t>ꥌ</w:t>
      </w:r>
      <w:r>
        <w:rPr/>
        <w:t>䕧땬싂歷쉞妡⨩</w:t>
      </w:r>
      <w:r>
        <w:rPr/>
        <w:t>⠲</w:t>
      </w:r>
      <w:r>
        <w:rPr/>
        <w:t>炡债딻恱䝰䌵汆쉎숺渽㐩넬녫轸亵䘪슡杁</w:t>
      </w:r>
      <w:r>
        <w:rPr/>
        <w:t>ⱏ</w:t>
      </w:r>
      <w:r>
        <w:rPr/>
        <w:t>卥牘埂剅㔵⛂䁒䁔쉾炩썵怬椤橗Ⓙ䘳깣떬칢昹愳猭轱樷䑣卨妩䶬㔭㭹㵨楘男땆潁⹞顭畩ꍋ幂㡈⫂ぱ瓂䙰獹嚥瑓戲仂啮禱㑕䬩깢輴쉒</w:t>
      </w:r>
      <w:r>
        <w:rPr/>
        <w:t>ꕒ</w:t>
      </w:r>
      <w:r>
        <w:rPr/>
        <w:t>娷깎ꍩ揎䠯㭴╗空䰪⑋쉎㞵䙥䟂촫㑷煓檩⮩滂䍡男剄㇂䵏廂⛂擂癤㭙⹁⨦溻⍧䁳</w:t>
      </w:r>
      <w:r>
        <w:rPr/>
        <w:t>⵰</w:t>
      </w:r>
      <w:r>
        <w:rPr/>
        <w:t>痂</w:t>
      </w:r>
      <w:r>
        <w:rPr/>
        <w:t>ꤤ</w:t>
      </w:r>
      <w:r>
        <w:rPr/>
        <w:t>쏂㵉ꥰ䮻㕥䞻㑮摐祱컂啦瀪⽇轵剆썐곂⽴걔媵ꅤ쉸녨塘歺깰䵑뗂⯂彃䝊殿쉠䵏灙桁㮏♒⨫</w:t>
      </w:r>
      <w:r>
        <w:rPr/>
        <w:t>ⵎ</w:t>
      </w:r>
      <w:r>
        <w:rPr/>
        <w:t>畴⯂▵〰煒彘싍煐櫂痂쉑㭟㑪椽숶珂颥祌睄</w:t>
      </w:r>
      <w:r>
        <w:rPr/>
        <w:t>ꥆ</w:t>
      </w:r>
      <w:r>
        <w:rPr/>
        <w:t>깳</w:t>
      </w:r>
      <w:r>
        <w:rPr/>
        <w:t>ⵧ</w:t>
      </w:r>
      <w:r>
        <w:rPr/>
        <w:t>쉫◂㑩䑐䁍㈤䋂䚏䑢櫂啇⩸쵡</w:t>
      </w:r>
      <w:r>
        <w:rPr/>
        <w:t>ꤨ</w:t>
      </w:r>
      <w:r>
        <w:rPr/>
        <w:t>杦ㅹ偤伵㤥숰副뭈泂硥㚱䞬甪䮮柂剖硔쉊╈쵚恚⨽徥祂䌬圶汤甯倶漳숪싍꥖╏䩭숪㵹頮⧂㥉坪棂䡫䴲墘䁺奂㙯卂</w:t>
      </w:r>
      <w:r>
        <w:rPr/>
        <w:t>⡈</w:t>
      </w:r>
      <w:r>
        <w:rPr/>
        <w:t>묱♔싂嚮슩俍收輱恺걚硂걾♓番塥䔦깕㣎걏顐䳂㵙帨䭏ꍈ뿂町猽㡌═♴厡玣⫂ꍀ塗楺偯繌澩䭙⥁䰪쉋쵦⸱燂婃썾漽㭏戰梡䕋⺩쉗灍慗呤坱估熵滂䬯⪮杮⼺慧䂮슥</w:t>
      </w:r>
      <w:r>
        <w:rPr/>
        <w:t>ꤻ</w:t>
      </w:r>
      <w:r>
        <w:rPr/>
        <w:t>쉾캻</w:t>
      </w:r>
      <w:r>
        <w:rPr/>
        <w:t>Ⳃ</w:t>
      </w:r>
      <w:r>
        <w:rPr/>
        <w:t>呐琦畚㥭慮䉎穨⥖焤桓䚡悩꧎䑠睄〮䣂뽄㫃晳漊䎵ꄳ歎싂䳎辻㎘㢵摾睘ꥹ㘪估䲿</w:t>
      </w:r>
      <w:r>
        <w:rPr/>
        <w:t>ꕩ</w:t>
      </w:r>
      <w:r>
        <w:rPr/>
        <w:t>栴朰숷</w:t>
      </w:r>
      <w:r>
        <w:rPr/>
        <w:t>ⱬ</w:t>
      </w:r>
      <w:r>
        <w:rPr/>
        <w:t>套㑳㋂쉟䌬䌹䍐嫂ば弻겵珃㥙▥轄廂磃繰轙㦡슱</w:t>
      </w:r>
      <w:r>
        <w:rPr/>
        <w:t>⠸</w:t>
      </w:r>
      <w:r>
        <w:rPr/>
        <w:t>㉃秂娲</w:t>
      </w:r>
      <w:r>
        <w:rPr/>
        <w:t>Ⱚ⩸</w:t>
      </w:r>
      <w:r>
        <w:rPr/>
        <w:t>礬妩乓浊㑀楴础ꥦ彾幄㥙ꄮ뭴ㄽ㜳쉶⵱佱㙮⹥偯竂儤呎䑴싃⩗넮ꥤ杅轏쉓祙敄쉉䕊䨨쵷</w:t>
      </w:r>
      <w:r>
        <w:rPr/>
        <w:t>Ⱙ</w:t>
      </w:r>
      <w:r>
        <w:rPr/>
        <w:t>勂埂乁싂橓楨䒻啶杴牧䗍⍢싂中欪䯎</w:t>
      </w:r>
      <w:r>
        <w:rPr/>
        <w:t>ⱬ</w:t>
      </w:r>
      <w:r>
        <w:rPr/>
        <w:t>稴⩰㟎㦣剣〉썲噒呸䄵슡㮥佶嗂朣浑㡑䵂췂㝪숺潅뼮轉⭡類㘸啕栩硾⭃㖩頯姂䆬䘲奦㭴挺</w:t>
      </w:r>
      <w:r>
        <w:rPr/>
        <w:t>ꤩ</w:t>
      </w:r>
      <w:r>
        <w:rPr/>
        <w:t>澥瓂珂曎䎮瑢ꍧ䮵⪥㈸䍗⑮八潄繇䞮♡껎</w:t>
      </w:r>
      <w:r>
        <w:rPr/>
        <w:t>ꦮ</w:t>
      </w:r>
      <w:r>
        <w:rPr/>
        <w:t>媏갪䘸瘬搩㴬璮䩇싂弬꤮余玱숸껃煹祾⬺</w:t>
      </w:r>
      <w:r>
        <w:rPr/>
        <w:t>⡊⥇</w:t>
      </w:r>
      <w:r>
        <w:rPr/>
        <w:t>斮䉮㛂削䌬扇旂╟</w:t>
      </w:r>
      <w:r>
        <w:rPr/>
        <w:t>Ⱟ</w:t>
      </w:r>
      <w:r>
        <w:rPr/>
        <w:t>碥긹칥佹뽴便䕙䍌咏䙲⺏╃ꎩ繚䩃伮啌渪楤숩쉍䊵갯歏ぢ均</w:t>
      </w:r>
      <w:r>
        <w:rPr/>
        <w:t>꧂</w:t>
      </w:r>
      <w:r>
        <w:rPr/>
        <w:t>晅婎㉮䙆쉡⫂柂圷쉑癴癎熡㶘⾘♭媻䬷곃㈽⴯㝕㭃皩䆮䆘飂䵧䙅숣</w:t>
      </w:r>
      <w:r>
        <w:rPr/>
        <w:t>꧃</w:t>
      </w:r>
      <w:r>
        <w:rPr/>
        <w:t>슘쉙㧂쉶⫂䨨坈깚ꅉ繷ㅁ⻂㢵摷㑣掻쉗⭖ꍲ主浕ꎿ쉣쉚⧂傘纡⨻樣歕樳쉶숸伳偭⨴슘♊愶䐫卺곂壂摷繀썐癗噄奉⎏싂쉊䴳</w:t>
      </w:r>
      <w:r>
        <w:rPr/>
        <w:t>⡃</w:t>
      </w:r>
      <w:r>
        <w:rPr/>
        <w:t>穰癦쉅祠㵈䉞㤬㨨俎촴畸潇久䩘塮⑂쉟桁南浨暻♏拂촰㑃㤲顇</w:t>
      </w:r>
      <w:r>
        <w:rPr/>
        <w:t>ꔬ</w:t>
      </w:r>
      <w:r>
        <w:rPr/>
        <w:t>싂⺩㗂␦②츫牔冿䮏써琤</w:t>
      </w:r>
      <w:r>
        <w:rPr/>
        <w:t>ⱱ</w:t>
      </w:r>
      <w:r>
        <w:rPr/>
        <w:t>洽쉕卓Ⓜㅸ牣䖩煨勂⼩㔦</w:t>
      </w:r>
      <w:r>
        <w:rPr/>
        <w:t>ꔫ</w:t>
      </w:r>
      <w:r>
        <w:rPr/>
        <w:t>숵㦬ヂ뗍⎏╞怲묩㍎圥晧辩䭒輬䜩㍋╢牣獆潔뭐楈</w:t>
      </w:r>
      <w:r>
        <w:rPr/>
        <w:t>Ⳃ</w:t>
      </w:r>
      <w:r>
        <w:rPr/>
        <w:t>쵨玮䲻呧祚晀佈칡숻㤴帣伤싃㞥歡쉦䫂</w:t>
      </w:r>
      <w:r>
        <w:rPr/>
        <w:t>⢥</w:t>
      </w:r>
      <w:r>
        <w:rPr/>
        <w:t>繑癤侬⬶쉎殩긴噉元⏂瞣正쉐묯狍乲牞䱂䅶欵㙈旂婚㝐쉌ꥹ扅ꍞ潫硲싂숲溣뭮㕳췂湋㨺쉭</w:t>
      </w:r>
      <w:r>
        <w:rPr/>
        <w:t>ꕠ</w:t>
      </w:r>
      <w:r>
        <w:rPr/>
        <w:t>顾㦿㕴䜯⾿䂮盂惎纣쉮쎱歗杙䝫⨷䐶⹯</w:t>
      </w:r>
      <w:r>
        <w:rPr/>
        <w:t>ꕄ⍍</w:t>
      </w:r>
      <w:r>
        <w:rPr/>
        <w:t>坆敳娥⏂㉴㉌㡊㈲</w:t>
      </w:r>
      <w:r>
        <w:rPr/>
        <w:t>⡭</w:t>
      </w:r>
      <w:r>
        <w:rPr/>
        <w:t>뭁쌭ㅇ歍灶燎䩵䥖塕婎嗂漪녑ꥨ쉮쉚㥢</w:t>
      </w:r>
      <w:r>
        <w:rPr/>
        <w:t>ⵉ</w:t>
      </w:r>
      <w:r>
        <w:rPr/>
        <w:t>杴⹭䗂⥾牄⫂</w:t>
      </w:r>
      <w:r>
        <w:rPr/>
        <w:t>ꥈ</w:t>
      </w:r>
      <w:r>
        <w:rPr/>
        <w:t>幁剳恚竎䧂ꅫ걄⩔䧂㧂烂쵰䨥橴</w:t>
      </w:r>
      <w:r>
        <w:rPr/>
        <w:t>ꖱ</w:t>
      </w:r>
      <w:r>
        <w:rPr/>
        <w:t>䈣㴲⽐洴参뽮啋충㐲㘊䍗参㵲澘▣䄳</w:t>
      </w:r>
      <w:r>
        <w:rPr/>
        <w:t>ꦩ</w:t>
      </w:r>
      <w:r>
        <w:rPr/>
        <w:t>轃땠⌹썀ㆬ㉈獈㢣쉮旃䀫〵</w:t>
      </w:r>
      <w:r>
        <w:rPr/>
        <w:t>꥟</w:t>
      </w:r>
      <w:r>
        <w:rPr/>
        <w:t>⡌</w:t>
      </w:r>
      <w:r>
        <w:rPr/>
        <w:t>懂췂䅹䁯伮睗噲均瑷걸⽠樰壂㕬祹侮╂彟妥煭䰣啣⥕顕쉇䁞促橔占晩医纥㍍ꥮ杭㩖슏堹殿곂治繎揂쵴颵䬶</w:t>
      </w:r>
      <w:r>
        <w:rPr/>
        <w:t>ꤤ</w:t>
      </w:r>
      <w:r>
        <w:rPr/>
        <w:t>㉵꺵⏂뇍㡇䧂廍䐳⥍䲬橁⩈칷꥙䱰婩焷呒ㅃ碩䝀縲ꇂ瀷⦣䪩泍싂灟뾬悩䀺硡쵄卓顬窻剞</w:t>
      </w:r>
      <w:r>
        <w:rPr/>
        <w:t>ꗂ</w:t>
      </w:r>
      <w:r>
        <w:rPr/>
        <w:t>癄棂쉁溮䤲숹</w:t>
      </w:r>
      <w:r>
        <w:rPr/>
        <w:t>⠺</w:t>
      </w:r>
      <w:r>
        <w:rPr/>
        <w:t>쉈牔硟ち</w:t>
      </w:r>
      <w:r>
        <w:rPr/>
        <w:t>ꕌ</w:t>
      </w:r>
      <w:r>
        <w:rPr/>
        <w:t>弥</w:t>
      </w:r>
    </w:p>
    <w:p>
      <w:pPr>
        <w:pStyle w:val="PreformattedText"/>
        <w:bidi w:val="0"/>
        <w:spacing w:before="0" w:after="0"/>
        <w:jc w:val="left"/>
        <w:rPr/>
      </w:pPr>
      <w:r>
        <w:rPr/>
        <w:t>㮥㙆噓</w:t>
      </w:r>
      <w:r>
        <w:rPr/>
        <w:t>ⴻ</w:t>
      </w:r>
      <w:r>
        <w:rPr/>
        <w:t>㈱墘뭇琤慕睺</w:t>
      </w:r>
      <w:r>
        <w:rPr/>
        <w:t>ꥆ</w:t>
      </w:r>
      <w:r>
        <w:rPr/>
        <w:t>倪ꄮ쵑さ䦘呐묪쉪䵎㩈旂䵭手⪥년쉪冩껃</w:t>
      </w:r>
      <w:r>
        <w:rPr/>
        <w:t>⢩</w:t>
      </w:r>
      <w:r>
        <w:rPr/>
        <w:t>㠪쉬礲〦呩䌱湨뭒乫ꥱ⥖慬꧎깾䆩兇祑䉗</w:t>
      </w:r>
      <w:r>
        <w:rPr/>
        <w:t>ꔹ</w:t>
      </w:r>
      <w:r>
        <w:rPr/>
        <w:t>㉕勂旂쉠䀫쉣♌ꅙ檻玩</w:t>
      </w:r>
      <w:r>
        <w:rPr/>
        <w:t>Ɑ</w:t>
      </w:r>
      <w:r>
        <w:rPr/>
        <w:t>徬灮㵙䠬䝳⭾놩⸽歑磂ꍊ</w:t>
      </w:r>
      <w:r>
        <w:rPr/>
        <w:t>ꕸ</w:t>
      </w:r>
      <w:r>
        <w:rPr/>
        <w:t>쉫⨪丹쉘䦿牭徥뭧東〲뼯桳丵싂䉀倫䂣ꅱ</w:t>
      </w:r>
      <w:r>
        <w:rPr/>
        <w:t>ꥅ</w:t>
      </w:r>
      <w:r>
        <w:rPr/>
        <w:t>㎬</w:t>
      </w:r>
      <w:r>
        <w:rPr/>
        <w:t>ꕵ</w:t>
      </w:r>
      <w:r>
        <w:rPr/>
        <w:t>獴</w:t>
      </w:r>
      <w:r>
        <w:rPr/>
        <w:t>ꥄ</w:t>
      </w:r>
      <w:r>
        <w:rPr/>
        <w:t>䎬䛂뭨役晦쉭唺輮婾係쉧⭏ꆩ頭넵晆캥쉋噩祖䥸楣䡮㡩⍳䭔㐩睾슱㋂瓂뼦䈥〴ㅟ칄</w:t>
      </w:r>
      <w:r>
        <w:rPr/>
        <w:t>ꕇ</w:t>
      </w:r>
      <w:r>
        <w:rPr/>
        <w:t>帷䭐吹쉙ꇂ灔숣㑸㭨桁〣䨨㜬ꅷ䄦牆쉈⩥숳쉑쉏겡ꅱ꥗⑮숹䋂呂♴겻潸倯쉘彇埂煄♦灞╚杰⻂內㵫쉅噫埂玮믂컂楖쵚⩧戬氣䉓䱂ꅉ妱䈪塃廂爺⪮䬯穥⩳㤹㡶㵧婠䋂㌨㍩</w:t>
      </w:r>
      <w:r>
        <w:rPr/>
        <w:t>꧂</w:t>
      </w:r>
      <w:r>
        <w:rPr/>
        <w:t>眶癢ꍆ珎겣唪睭灒ꄵ㑢깎ま爫⭬䐣窩偕䶡捌䖩㜴懃幑㕴冩㑚卦畗祄䭃䭕栣쉐쉢⻂㉍恀䇂䒱⎵徬䈵氵</w:t>
      </w:r>
      <w:r>
        <w:rPr/>
        <w:t>ꖥ</w:t>
      </w:r>
      <w:r>
        <w:rPr/>
        <w:t>숥瀷偋⍒坊湇撿㕍頵㨷뼳桴䱉䙫樮䵵ꥠ뽃繍칷</w:t>
      </w:r>
      <w:r>
        <w:rPr/>
        <w:t>ⶻ</w:t>
      </w:r>
      <w:r>
        <w:rPr/>
        <w:t>싂涿彅⩳楗㠥♍싂⻂祰憏깋뭖</w:t>
      </w:r>
      <w:r>
        <w:rPr/>
        <w:t>Ⳃ</w:t>
      </w:r>
      <w:r>
        <w:rPr/>
        <w:t>䑁⹱汣帲元</w:t>
      </w:r>
      <w:r>
        <w:rPr/>
        <w:t>ꖏ</w:t>
      </w:r>
      <w:r>
        <w:rPr/>
        <w:t>쵲瑮쉥칚슡</w:t>
      </w:r>
      <w:r>
        <w:rPr/>
        <w:t>ꔹ</w:t>
      </w:r>
      <w:r>
        <w:rPr/>
        <w:t>倴獉瞩圥䉤쵇쵙㩄摏繙</w:t>
      </w:r>
      <w:r>
        <w:rPr/>
        <w:t>ⱂ</w:t>
      </w:r>
      <w:r>
        <w:rPr/>
        <w:t>쉠겵ㅺ㝆䑨⑙伻䓂㗃숺㝌昦畣疏恧瀰歗뿂术㜪偞悩填搬梘깸摍烂穌牖匤䱺潎䇂㎱䁞湺栶捴㤣♟㋂碮桕咏㡴瀵捥⭋</w:t>
      </w:r>
      <w:r>
        <w:rPr/>
        <w:t>ꕫ</w:t>
      </w:r>
      <w:r>
        <w:rPr/>
        <w:t>掻慅あ㩾橵䁺䷂湁歊婖慴剬侵⵭䆘</w:t>
      </w:r>
      <w:r>
        <w:rPr/>
        <w:t>ⱪ</w:t>
      </w:r>
      <w:r>
        <w:rPr/>
        <w:t>灱쉃썶쉅䇂敓춵㙎瞵楙申繕恣쉯싂쉍辻㨊桠㨤呩咻䭤湎煪䈮婁⩨灺▻㝁䈪숭딹囂䩪䕈獹幖恡琥ㄽ浩㵮</w:t>
      </w:r>
      <w:r>
        <w:rPr/>
        <w:t>ꥄ</w:t>
      </w:r>
      <w:r>
        <w:rPr/>
        <w:t>ꍄ꤮㡇숦乐垘杖丬㕗╁ꄵ꺣渦</w:t>
      </w:r>
      <w:r>
        <w:rPr/>
        <w:t>ꥈ</w:t>
      </w:r>
      <w:r>
        <w:rPr/>
        <w:t>䠪⌯睄怰⏃坉汏䅙싍</w:t>
      </w:r>
      <w:r>
        <w:rPr/>
        <w:t>⡕</w:t>
      </w:r>
      <w:r>
        <w:rPr/>
        <w:t>戱噤쉩뭥䤹뭠盂毎㭦灭㎡佌⩄⥬佥넯㒮䈰柂纻</w:t>
      </w:r>
      <w:r>
        <w:rPr/>
        <w:t>ꔥ</w:t>
      </w:r>
      <w:r>
        <w:rPr/>
        <w:t>쉩䇂⩣偰♢숵♖煺坦硥뭹繇걩頩땣灆瀨颱⹨ꥵ㑤쉩㩄慹㛂뮣煶㵖</w:t>
      </w:r>
      <w:r>
        <w:rPr/>
        <w:t>⡦</w:t>
      </w:r>
      <w:r>
        <w:rPr/>
        <w:t>斡㑉㥗㤦䩶業䕺窵ꅢ숹</w:t>
      </w:r>
      <w:r>
        <w:rPr/>
        <w:t>ⱞ</w:t>
      </w:r>
      <w:r>
        <w:rPr/>
        <w:t>ぞ촫䌻쌽栲㭅䑙挨숵懃ꅗ䎡슣盍僎湡㓎ㅥ䑘싂洣恑瓂⩟䜷䞩顢쉞唲䐫咬⏂</w:t>
      </w:r>
      <w:r>
        <w:rPr/>
        <w:t>⡰</w:t>
      </w:r>
      <w:r>
        <w:rPr/>
        <w:t>쉆䈪ㅣ啵뽂⵸⥾ㅃ㬳䁠楁싍⩦䤪䌪</w:t>
      </w:r>
      <w:r>
        <w:rPr/>
        <w:t>ꗂ</w:t>
      </w:r>
      <w:r>
        <w:rPr/>
        <w:t>唹</w:t>
      </w:r>
      <w:r>
        <w:rPr/>
        <w:t>ꕵ</w:t>
      </w:r>
      <w:r>
        <w:rPr/>
        <w:t>䈯爦轄⭀殩漬⦩걡嘫㈪쉗撱瓎</w:t>
      </w:r>
      <w:r>
        <w:rPr/>
        <w:t>⠪⥨</w:t>
      </w:r>
      <w:r>
        <w:rPr/>
        <w:t>캩㘻뭴滂㥔</w:t>
      </w:r>
      <w:r>
        <w:rPr/>
        <w:t>ꖩ</w:t>
      </w:r>
      <w:r>
        <w:rPr/>
        <w:t>歂娫쉰⬸䤦彪쎡繒夳쉚儦㭀</w:t>
      </w:r>
      <w:r>
        <w:rPr/>
        <w:t>⢱</w:t>
      </w:r>
      <w:r>
        <w:rPr/>
        <w:t>㉊捄礶슻┬硣旂潣獬䱾㙟쉡쉡뮮䣃噑嘩쉈䉢儶潤┯椪</w:t>
      </w:r>
      <w:r>
        <w:rPr/>
        <w:t>Ⳃ</w:t>
      </w:r>
      <w:r>
        <w:rPr/>
        <w:t>䤵⨥䅡幟</w:t>
      </w:r>
      <w:r>
        <w:rPr/>
        <w:t>ⵢ</w:t>
      </w:r>
      <w:r>
        <w:rPr/>
        <w:t>㑰⾩⍖숭殣쉊䩉䒥汔縻쵆恆奟䑐䭺䈰奓呷⩆</w:t>
      </w:r>
      <w:r>
        <w:rPr/>
        <w:t>꧂</w:t>
      </w:r>
      <w:r>
        <w:rPr/>
        <w:t>㝓♋䂮㉫佉䧂轠响췂⿂奣木촥奖⛂湫癡⸩㉤ぬ䔱㥶뭱浆橐癣煐愩</w:t>
      </w:r>
      <w:r>
        <w:rPr/>
        <w:t>ⶱ</w:t>
      </w:r>
      <w:r>
        <w:rPr/>
        <w:t>塭겿稩슩涬⸬縣⽏坐⑙洬汖泂䧃䀰刻噃礶䍔㨱䲿娭쉚쉐쵧坬㐻</w:t>
      </w:r>
      <w:r>
        <w:rPr/>
        <w:t>ꥑ</w:t>
      </w:r>
      <w:r>
        <w:rPr/>
        <w:t>㝫츱瓂䉙盂㕧杁潙㪣슻⩳䙸</w:t>
      </w:r>
      <w:r>
        <w:rPr/>
        <w:t>ⵏ</w:t>
      </w:r>
      <w:r>
        <w:rPr/>
        <w:t>㌳歩浴춥㠥ꍃ땇湾㦿슿쉆떿쉙</w:t>
      </w:r>
      <w:r>
        <w:rPr/>
        <w:t>ⷂ</w:t>
      </w:r>
      <w:r>
        <w:rPr/>
        <w:t>䖥</w:t>
      </w:r>
      <w:r>
        <w:rPr/>
        <w:t>ꕥ</w:t>
      </w:r>
      <w:r>
        <w:rPr/>
        <w:t>숴琪戦棂㓂歚磂㈯坦䜰䳂啾⍤쉊╉㤴ꥭ海汔婹䑀竂皮䙱䩔祔쉮啍剳㬲㨵㝭⦻地牭䊿</w:t>
      </w:r>
      <w:r>
        <w:rPr/>
        <w:t>ꥀ</w:t>
      </w:r>
      <w:r>
        <w:rPr/>
        <w:t>ꅔ㝒䱐渳ꍟ</w:t>
      </w:r>
      <w:r>
        <w:rPr/>
        <w:t>⡘</w:t>
      </w:r>
      <w:r>
        <w:rPr/>
        <w:t>攬砻䕃㝎煮嚬㥲⨥〫轙坶皩危␵矂漥♑䉉</w:t>
      </w:r>
      <w:r>
        <w:rPr/>
        <w:t>ⱔ</w:t>
      </w:r>
      <w:r>
        <w:rPr/>
        <w:t>矂♾⥀䌤䯂</w:t>
      </w:r>
      <w:r>
        <w:rPr/>
        <w:t>ꥂ</w:t>
      </w:r>
      <w:r>
        <w:rPr/>
        <w:t>쌴匦</w:t>
      </w:r>
      <w:r>
        <w:rPr/>
        <w:t>⡦╉</w:t>
      </w:r>
      <w:r>
        <w:rPr/>
        <w:t>㒿</w:t>
      </w:r>
      <w:r>
        <w:rPr/>
        <w:t>ⴸ</w:t>
      </w:r>
      <w:r>
        <w:rPr/>
        <w:t>淂媩쉗숯껂硚優㨹丨〨</w:t>
      </w:r>
      <w:r>
        <w:rPr/>
        <w:t>꧂</w:t>
      </w:r>
      <w:r>
        <w:rPr/>
        <w:t>南</w:t>
      </w:r>
      <w:r>
        <w:rPr/>
        <w:t>ⱄ</w:t>
      </w:r>
      <w:r>
        <w:rPr/>
        <w:t>싂㒡㩨땘啢楰⩗㨭爯䢻쌫べ暩秂</w:t>
      </w:r>
      <w:r>
        <w:rPr/>
        <w:t>꧂</w:t>
      </w:r>
      <w:r>
        <w:rPr/>
        <w:t>剴䷂⍣䉉숳긹町⭰㬹檵⩹楸䅪쉗쉫〩垘顠汚䵺娰㝭祾⨺⩓䚱䥕䫂</w:t>
      </w:r>
      <w:r>
        <w:rPr/>
        <w:t>꤫</w:t>
      </w:r>
      <w:r>
        <w:rPr/>
        <w:t>慕瑳梱ꌬ싂㮬⿎땶䂡瘺㌳瘹煳硗愽稸伨䑨佘䗍慍쉓슬⽴</w:t>
      </w:r>
      <w:r>
        <w:rPr/>
        <w:t>Ɐ</w:t>
      </w:r>
      <w:r>
        <w:rPr/>
        <w:t>晞沵</w:t>
      </w:r>
      <w:r>
        <w:rPr/>
        <w:t>ꗎ</w:t>
      </w:r>
      <w:r>
        <w:rPr/>
        <w:t>摁攤숮潄썆轨䩬</w:t>
      </w:r>
      <w:r>
        <w:rPr/>
        <w:t>ⱨ</w:t>
      </w:r>
      <w:r>
        <w:rPr/>
        <w:t>⼺匭┰㍀㐲갥朷ꅶ湤桞硘泂戊睪噮刺⩡煊揂</w:t>
      </w:r>
      <w:r>
        <w:rPr/>
        <w:t>ⲿ</w:t>
      </w:r>
      <w:r>
        <w:rPr/>
        <w:t>쉈焭䛂橊晌㕃潥䅦歯焮깦弮奩匶摴敂╍쉡繏㓂䬣䐸䁂⒥㥷伬し湎幥♤숯녥ꅚ伩䪻</w:t>
      </w:r>
      <w:r>
        <w:rPr/>
        <w:t>ꕆ</w:t>
      </w:r>
      <w:r>
        <w:rPr/>
        <w:t>㯍㙳滂䰭堪쉤┸浳격╏䭶璡숸势繑▣䅚顱</w:t>
      </w:r>
      <w:r>
        <w:rPr/>
        <w:t>꧂</w:t>
      </w:r>
      <w:r>
        <w:rPr/>
        <w:t>慍李䚏砷䁲轎䖻吰䫂珂쉄쉑쵳轎⩠썾婄丽</w:t>
      </w:r>
      <w:r>
        <w:rPr/>
        <w:t>ꕡ</w:t>
      </w:r>
      <w:r>
        <w:rPr/>
        <w:t>ꅃ噠☻뼦촷穤䱑塬潂瓂灹⏂未⸬⽹숸榡쉥䍢</w:t>
      </w:r>
      <w:r>
        <w:rPr/>
        <w:t>ꕊꤶ</w:t>
      </w:r>
      <w:r>
        <w:rPr/>
        <w:t>轪䁱쉚䭘⎱瘨欷汹㝢쉓佊唻祂쵂呫溻い뭕숮䓂潋㕊轗擂⹫땉썀쉮轢⮱㉖繯眳칞䱴쵾⻂晩䍄ꅟ焰</w:t>
      </w:r>
      <w:r>
        <w:rPr/>
        <w:t>Ⱚ</w:t>
      </w:r>
      <w:r>
        <w:rPr/>
        <w:t>ꕔ</w:t>
      </w:r>
      <w:r>
        <w:rPr/>
        <w:t>㐳츮剣呕歉顂⒣瑪温⑵뽎⪏쉹吩⎣煠堦</w:t>
      </w:r>
      <w:r>
        <w:rPr/>
        <w:t>ꗂ⪣</w:t>
      </w:r>
      <w:r>
        <w:rPr/>
        <w:t>䕤熬딪쉘쉗扦晑牕⾬쉃玘䮏㵸甲㬤佡硕⨰楔潓㮩䅡兤쉓숪捣㑒慉슻䅔㉳牍睗Ⓜ䙯䩏啨硲⭯弸䇂倴䩦</w:t>
      </w:r>
      <w:r>
        <w:rPr/>
        <w:t>Ⱟ</w:t>
      </w:r>
      <w:r>
        <w:rPr/>
        <w:t>瑇畀䅬灰坂呃숹䰥쏂㬶캥硒ꌪ书娲⩃㴣㴮숬瑣쌦匮爬딷땊焵儴桘⹪䳎녭濂</w:t>
      </w:r>
      <w:r>
        <w:rPr/>
        <w:t>ꤵ</w:t>
      </w:r>
      <w:r>
        <w:rPr/>
        <w:t>숪池딮䎡</w:t>
      </w:r>
      <w:r>
        <w:rPr/>
        <w:t>ⱙ</w:t>
      </w:r>
      <w:r>
        <w:rPr/>
        <w:t>ꤹ</w:t>
      </w:r>
      <w:r>
        <w:rPr/>
        <w:t>⠺</w:t>
      </w:r>
      <w:r>
        <w:rPr/>
        <w:t>숥䄳习뗂硾⑈䳍⥮䌵呧숪㵴埂溵䞩祒瞿딸숸辩⯂ꏎ</w:t>
      </w:r>
      <w:r>
        <w:rPr/>
        <w:t>꧂</w:t>
      </w:r>
      <w:r>
        <w:rPr/>
        <w:t>싂쌭㍣㕂ꍡ숥ꏂ䕵쉔䦩䈹㈰⛂㗎䨻</w:t>
      </w:r>
      <w:r>
        <w:rPr/>
        <w:t>⠸</w:t>
      </w:r>
      <w:r>
        <w:rPr/>
        <w:t>쉂噅偙⩊䨸〪瀸潌</w:t>
      </w:r>
      <w:r>
        <w:rPr/>
        <w:t>⢩</w:t>
      </w:r>
      <w:r>
        <w:rPr/>
        <w:t>뭭奩㜮기쉧㙆숹浢䃂</w:t>
      </w:r>
      <w:r>
        <w:rPr/>
        <w:t>⠺</w:t>
      </w:r>
      <w:r>
        <w:rPr/>
        <w:t>乣⯎批楨</w:t>
      </w:r>
      <w:r>
        <w:rPr/>
        <w:t>ꔭ</w:t>
      </w:r>
      <w:r>
        <w:rPr/>
        <w:t>礯劏䝗娵걗㊩燃╧悻┶垻轁擂洳䷂傣楱숪椰䋂⪬㈯嗂㡂杣硢繎媱䵅쉎収栬</w:t>
      </w:r>
      <w:r>
        <w:rPr/>
        <w:t>ⵓ⹗</w:t>
      </w:r>
      <w:r>
        <w:rPr/>
        <w:t>㘯숻僂ꄫ䖩뭢췂桊冩楴</w:t>
      </w:r>
      <w:r>
        <w:rPr/>
        <w:t>Ⳃ⥷</w:t>
      </w:r>
      <w:r>
        <w:rPr/>
        <w:t>㔦䄴摖깆⥤䭧牙싂</w:t>
      </w:r>
      <w:r>
        <w:rPr/>
        <w:t>ꕘ</w:t>
      </w:r>
      <w:r>
        <w:rPr/>
        <w:t>犩玣ꍎꇍ睢轡쉑䅃协뽴ꍯ㩱숷乶䝭</w:t>
      </w:r>
      <w:r>
        <w:rPr/>
        <w:t>ꥄ</w:t>
      </w:r>
      <w:r>
        <w:rPr/>
        <w:t>쉞杂烂㩌꧎幨砲欳</w:t>
      </w:r>
      <w:r>
        <w:rPr/>
        <w:t>Ⱓ</w:t>
      </w:r>
      <w:r>
        <w:rPr/>
        <w:t>啇㘪堷⛂␲䰤幁涩뽷偒䱶捡こꅧ썄䬤风칍쉇挸춥쉺斮割쉒天䥪揃瀥㑣輳䊏꥘ㅾꏃ颩乡㪱吹㡹殻䯂汅숩숭慍⩎き숲盂甲숩⥴땓슘쉷捡⍫橆㠤䑳숺䊡壂参걸恺䵪嫂堽䩐쉌䩥恨楱싃㈯</w:t>
      </w:r>
      <w:r>
        <w:rPr/>
        <w:t>ꤤ</w:t>
      </w:r>
      <w:r>
        <w:rPr/>
        <w:t>焪䀥┴떥䗂䩹쉞㵱没区숱뼹긴潺嗂歍轪䁕稻㉾捴䊿勂</w:t>
      </w:r>
      <w:r>
        <w:rPr/>
        <w:t>⡗</w:t>
      </w:r>
      <w:r>
        <w:rPr/>
        <w:t>뽵擂佡칹ꥳ为乸嗂⏂汬숳㡁縤橧卓桺嗂䭲稊焪⵹䑑所</w:t>
      </w:r>
      <w:r>
        <w:rPr/>
        <w:t>ꥏ</w:t>
      </w:r>
      <w:r>
        <w:rPr/>
        <w:t>䑑쉏쉴嗍깆睠圮ꍍ䅔砥䁒狃印乑乇쎩曃汰轒奦湳쉑爪呭玻妡啍䱈⪩唰♩ꍋ䏂䲘䂮䵾㥰䰽㨲輽䰲幒㍠㵈輵䕒檣元䁒神䤷⽤浌呶⽹⬻㌻</w:t>
      </w:r>
      <w:r>
        <w:rPr/>
        <w:t>⡑</w:t>
      </w:r>
      <w:r>
        <w:rPr/>
        <w:t>㤦뭸썡柂슩敄佮싂䡎橉溵帵橏쉊䀭䅗ㅨ婰䝺㚩</w:t>
      </w:r>
      <w:r>
        <w:rPr/>
        <w:t>Ɐ</w:t>
      </w:r>
      <w:r>
        <w:rPr/>
        <w:t>煐瞘繷땎偪灇桏庮㴱癄</w:t>
      </w:r>
      <w:r>
        <w:rPr/>
        <w:t>⡟</w:t>
      </w:r>
      <w:r>
        <w:rPr/>
        <w:t>㑀싂</w:t>
      </w:r>
      <w:r>
        <w:rPr/>
        <w:t>⠮</w:t>
      </w:r>
      <w:r>
        <w:rPr/>
        <w:t>㡡⹲敕潾ꥶ</w:t>
      </w:r>
      <w:r>
        <w:rPr/>
        <w:t>ⱍ</w:t>
      </w:r>
      <w:r>
        <w:rPr/>
        <w:t>䘵珂싂嗂湥쉌숵䖡氪兪刨슥帮坒太幉总坍뾮⸹␣쉤땟츦ㄭ녣</w:t>
      </w:r>
      <w:r>
        <w:rPr/>
        <w:t>ⴹ</w:t>
      </w:r>
      <w:r>
        <w:rPr/>
        <w:t>Ⳃ</w:t>
      </w:r>
      <w:r>
        <w:rPr/>
        <w:t>슡恇⹲墘嘯〥䅠땱ꍄ䇂杍습畃䔫</w:t>
      </w:r>
      <w:r>
        <w:rPr/>
        <w:t>ⱉ</w:t>
      </w:r>
      <w:r>
        <w:rPr/>
        <w:t>㓂䆿㭶슿숸杴</w:t>
      </w:r>
      <w:r>
        <w:rPr/>
        <w:t>ⶣ</w:t>
      </w:r>
      <w:r>
        <w:rPr/>
        <w:t>뭢䊩潘䥍怪ꥢ땾䩁ꄳ䰱扂異㓍쉮䨹</w:t>
      </w:r>
      <w:r>
        <w:rPr/>
        <w:t>ⶱ</w:t>
      </w:r>
      <w:r>
        <w:rPr/>
        <w:t>ꅂ爩烂咵汃㕰⍡⻂朰刪뿂숰긹㘺쉹㙹䈱┸╪┬䱁</w:t>
      </w:r>
      <w:r>
        <w:rPr/>
        <w:t>ꕩ</w:t>
      </w:r>
      <w:r>
        <w:rPr/>
        <w:t>쉆楔况⦱⩤㔮⥢瀭䘬㒡渭桤橓摑堥堵䤪⍳싃坅䨨㵷⩂樫頸坤㉭</w:t>
      </w:r>
      <w:r>
        <w:rPr/>
        <w:t>ꕫ</w:t>
      </w:r>
      <w:r>
        <w:rPr/>
        <w:t>睟㗂⭓뇎◎⌦쉌䕢㡯入ま畬⹾㝱</w:t>
      </w:r>
      <w:r>
        <w:rPr/>
        <w:t>ⵡꕎ</w:t>
      </w:r>
      <w:r>
        <w:rPr/>
        <w:t>쉥㍉㝮壂焪</w:t>
      </w:r>
      <w:r>
        <w:rPr/>
        <w:t>ⴺ♨</w:t>
      </w:r>
      <w:r>
        <w:rPr/>
        <w:t>䙅懂㙞䓂䠤☫䄻呉毂䥨슱獃⪻떻㪏恗癩枡⨦㬺旂⍢姂欹〸⩊쉋佃滂乑⥍썣슻쉓䍈⹥毂擂뮩咡⹺㦵슿䍴瀯㉖啺浆㑙潥彵䜽㤽㘭숺쉯瞬嘣塤⸥浒太</w:t>
      </w:r>
      <w:r>
        <w:rPr/>
        <w:t>ⶥ</w:t>
      </w:r>
      <w:r>
        <w:rPr/>
        <w:t>干䍨䔺拂硖拂亣䑆幮伨啮땺扳姂싎⸲啃㦏漵⼱淂冮毃㌥␸䅎⼱䕗╡婡䕲伦䉀䛂䣍䥮⤬⍵㥮哂</w:t>
      </w:r>
      <w:r>
        <w:rPr/>
        <w:t>ꔽ</w:t>
      </w:r>
      <w:r>
        <w:rPr/>
        <w:t>㡥喱嘦</w:t>
      </w:r>
      <w:r>
        <w:rPr/>
        <w:t>ⵇ</w:t>
      </w:r>
      <w:r>
        <w:rPr/>
        <w:t>츥摣䗂塀</w:t>
      </w:r>
      <w:r>
        <w:rPr/>
        <w:t>Ɽ</w:t>
      </w:r>
      <w:r>
        <w:rPr/>
        <w:t>單䊱⛂稪뽯颵剮兩</w:t>
      </w:r>
      <w:r>
        <w:rPr/>
        <w:t>⡌</w:t>
      </w:r>
      <w:r>
        <w:rPr/>
        <w:t>溮轫䡦稭䭅숩㶻污</w:t>
      </w:r>
      <w:r>
        <w:rPr/>
        <w:t>ⵞ</w:t>
      </w:r>
      <w:r>
        <w:rPr/>
        <w:t>䖘塏慖䕎⧂걉㝲䬫抻⑮帥杭䈦庩캩媏녳䡭啑뭧稯硓砮怷僎乑♏쉭去⨻㜱娻恔ꅳ싂䯍唤瀻땲煓칤㕥┶䰫桫䵟⍰뽹㙮䖮걊盂佪噕䌦⨦祃㡹⹭㭩숮戸ꅋ堪穊癴䅭䥏楁乢쵲徥㑁票ㄽ䗂坦쉁暿戶</w:t>
      </w:r>
      <w:r>
        <w:rPr/>
        <w:t>ⱋ</w:t>
      </w:r>
      <w:r>
        <w:rPr/>
        <w:t>䱲⑮뗂幕䵗歪朽⍄潄㔺䭋㍡䟂南⹑④㑈䶏旂㓂䂏⽀呯暿슩佺䭖</w:t>
      </w:r>
      <w:r>
        <w:rPr/>
        <w:t>Ⱟ</w:t>
      </w:r>
      <w:r>
        <w:rPr/>
        <w:t>뮥牣䝮弬䈴쉏쉢幅偐摶堰㩇丷䕪頭敞⯂繸䴣桞䜯╓⬳숬ꆵ橣␲琰瀊䖥睴캏㌤</w:t>
      </w:r>
      <w:r>
        <w:rPr/>
        <w:t>ꕡ</w:t>
      </w:r>
      <w:r>
        <w:rPr/>
        <w:t>㜷넻⎿丯䐷썞轓亩䲩䴷畸숤堤午㥬啎橈㩁撿倩捈녨畯㈰吲⌥䩸䍡ꌶ截㣂쉳꥖辮</w:t>
      </w:r>
      <w:r>
        <w:rPr/>
        <w:t>ꤦ</w:t>
      </w:r>
      <w:r>
        <w:rPr/>
        <w:t>땁쉣⍶䥾坑猵때</w:t>
      </w:r>
      <w:r>
        <w:rPr/>
        <w:t>꧂</w:t>
      </w:r>
      <w:r>
        <w:rPr/>
        <w:t>䐰컂根떘⚮剚뭄䩘ꥱ坥ꥹ縻♆층쉡┣䰸꧎卤两쉖⑓㓂碱䞿㖻뭀⬽徱䏍</w:t>
      </w:r>
      <w:r>
        <w:rPr/>
        <w:t>ⱟ</w:t>
      </w:r>
      <w:r>
        <w:rPr/>
        <w:t>쉄玩婑칯☤⴦갬昨㍞ꍢ捯䝬瑂䑖꥞⽬劮犮♹⿂噥浧㔫䱬彐㥺摎ꄴ㡆穤瑾䄷瘽㠫</w:t>
      </w:r>
      <w:r>
        <w:rPr/>
        <w:t>ꦩ</w:t>
      </w:r>
      <w:r>
        <w:rPr/>
        <w:t>갶疱㡃斣䤥辩쉦顐䶏⻃咩潑네컂뽰♆숴犿䝍穏嘽깚题梱卂㴮㯂㭃強琬偖び撥촴瘪</w:t>
      </w:r>
      <w:r>
        <w:rPr/>
        <w:t>ꕆ⍒</w:t>
      </w:r>
      <w:r>
        <w:rPr/>
        <w:t>숦〶摮殮佯</w:t>
      </w:r>
      <w:r>
        <w:rPr/>
        <w:t>ꥁ</w:t>
      </w:r>
      <w:r>
        <w:rPr/>
        <w:t>썫䃂村懂䍄欮吺睹副栵춵䠫⩶奔睍䕏㘺숱橕僂⒱</w:t>
      </w:r>
      <w:r>
        <w:rPr/>
        <w:t>ⷂ</w:t>
      </w:r>
      <w:r>
        <w:rPr/>
        <w:t>㐵津顲뭬稥䲩楏䁬摃憥桃づ㝧㩙䥍땊䡓忎䣂슣瑈⭒傱쉮偱</w:t>
      </w:r>
      <w:r>
        <w:rPr/>
        <w:t>ⱞ</w:t>
      </w:r>
      <w:r>
        <w:rPr/>
        <w:t>呠⭓䐥い復䐺쉹乫灅牗轙献杉㴶揂噷</w:t>
      </w:r>
      <w:r>
        <w:rPr/>
        <w:t>ⷂ</w:t>
      </w:r>
      <w:r>
        <w:rPr/>
        <w:t>䁁숮歬䧂ㆣ䠺㢘</w:t>
      </w:r>
      <w:r>
        <w:rPr/>
        <w:t>ꦥ</w:t>
      </w:r>
      <w:r>
        <w:rPr/>
        <w:t>媻搵匰썫뿂祀扅㞿쎩帴兄⸷</w:t>
      </w:r>
      <w:r>
        <w:rPr/>
        <w:t>ꤱ</w:t>
      </w:r>
      <w:r>
        <w:rPr/>
        <w:t>㥆</w:t>
      </w:r>
      <w:r>
        <w:rPr/>
        <w:t>Ⱝ</w:t>
      </w:r>
      <w:r>
        <w:rPr/>
        <w:t>꺬並쌵녵⦿矍ヂ捆䝤쉗摓ㆱ춥㍖丽熬瀦</w:t>
      </w:r>
      <w:r>
        <w:rPr/>
        <w:t>⠣</w:t>
      </w:r>
      <w:r>
        <w:rPr/>
        <w:t>䤽亩い桫싂ꥠ㐮┩</w:t>
      </w:r>
      <w:r>
        <w:rPr/>
        <w:t>ⵤ꧂</w:t>
      </w:r>
      <w:r>
        <w:rPr/>
        <w:t>떥㨵穣㉏숣䕖䡈㑦渭渱</w:t>
      </w:r>
      <w:r>
        <w:rPr/>
        <w:t>ꤲ</w:t>
      </w:r>
      <w:r>
        <w:rPr/>
        <w:t>츬싂玩㚿桫⽪㘮䁾䅕䡯쉭㥗丩佋⴩숳쉳ㅓ太へ䉞숪夺杹⤥䍲⨰㫂䵢斬縤䷂뮿</w:t>
      </w:r>
      <w:r>
        <w:rPr/>
        <w:t>ꦱ</w:t>
      </w:r>
      <w:r>
        <w:rPr/>
        <w:t>㌲䇃㭈儹䅌撱丽祾湌敥䕗칦</w:t>
      </w:r>
      <w:r>
        <w:rPr/>
        <w:t>⡱</w:t>
      </w:r>
      <w:r>
        <w:rPr/>
        <w:t>㵟㈽瞿ꅏ匭싂呓⹡╃擃⩞㣃䙩숤걏⥨畅呾䭚硡瑨☮쉯</w:t>
      </w:r>
      <w:r>
        <w:rPr/>
        <w:t>ⵒ</w:t>
      </w:r>
      <w:r>
        <w:rPr/>
        <w:t>썵뼹䠵䑱䭀捣橗숴煀偟恱䭱</w:t>
      </w:r>
      <w:r>
        <w:rPr/>
        <w:t>ꤹ</w:t>
      </w:r>
      <w:r>
        <w:rPr/>
        <w:t>珃⥃ꆥ姎竂癗㍨愪戤癫橤⹱ꍰ剞</w:t>
      </w:r>
      <w:r>
        <w:rPr/>
        <w:t>ꔷ</w:t>
      </w:r>
      <w:r>
        <w:rPr/>
        <w:t>䘨䅴䐩兙쉳顆䐨㐴⽎⽉⸣䑥偄奦禮⏂辿彦</w:t>
      </w:r>
      <w:r>
        <w:rPr/>
        <w:t>ⷂ</w:t>
      </w:r>
      <w:r>
        <w:rPr/>
        <w:t>佪䘴쉸⽙⿃杩瘨䏂깟☷侱촣ꌺ䩳梮獕놿殥䑋啪怤⑄慔丶䩲䙤繌ネ䡙⩧畔◂潯숦刨㤴彏ꅓ樦瞥徏㙏硖쉮␶呔湮倴</w:t>
      </w:r>
      <w:r>
        <w:rPr/>
        <w:t>ꦥ</w:t>
      </w:r>
      <w:r>
        <w:rPr/>
        <w:t>壂깔䳂㑮☨祩垩㠮컂奣㭏㥕㍂⼶쉾건</w:t>
      </w:r>
      <w:r>
        <w:rPr/>
        <w:t>ⴺ</w:t>
      </w:r>
      <w:r>
        <w:rPr/>
        <w:t>싂썋㦬額旂瑐勎⸰⍊숹卺ヂ兕ꄪ♤䀵縺顡呇</w:t>
      </w:r>
      <w:r>
        <w:rPr/>
        <w:t>ꕕ</w:t>
      </w:r>
      <w:r>
        <w:rPr/>
        <w:t>䵣뽴獬♢敂쉯䥀쉹㝏싍獗截䞬炏☤晢䩨⫂槂昸뽌湩싃䀊ㄪ슏</w:t>
      </w:r>
      <w:r>
        <w:rPr/>
        <w:t>ꖩ</w:t>
      </w:r>
      <w:r>
        <w:rPr/>
        <w:t>桰⭕⤱氫县唲</w:t>
      </w:r>
      <w:r>
        <w:rPr/>
        <w:t>ⶻ</w:t>
      </w:r>
      <w:r>
        <w:rPr/>
        <w:t>瑚穨潪窡迎敦摄칚玏愰쉔㝈梵</w:t>
      </w:r>
      <w:r>
        <w:rPr/>
        <w:t>ⵢ</w:t>
      </w:r>
      <w:r>
        <w:rPr/>
        <w:t>塍</w:t>
      </w:r>
      <w:r>
        <w:rPr/>
        <w:t>ꦘ</w:t>
      </w:r>
      <w:r>
        <w:rPr/>
        <w:t>䆿䤣습欨朻幧䢿</w:t>
      </w:r>
      <w:r>
        <w:rPr/>
        <w:t>ꥉ</w:t>
      </w:r>
      <w:r>
        <w:rPr/>
        <w:t>帤ㄶ⼩浾㏂싂▩ㅪㅦ칵畬⻂㫂斩䘻氪碘쉀單</w:t>
      </w:r>
      <w:r>
        <w:rPr/>
        <w:t>ꤷ</w:t>
      </w:r>
      <w:r>
        <w:rPr/>
        <w:t>唽㝮㠪椱䝁䥒廂䲣㧂╶䆵⪡㙊朩</w:t>
      </w:r>
      <w:r>
        <w:rPr/>
        <w:t>⠣</w:t>
      </w:r>
      <w:r>
        <w:rPr/>
        <w:t>ㄥ㵩㝠싂匪㡓㵌爮썁⵸版슮㦡⍓佳녃攭慦ぎ呌⌺ꅁ</w:t>
      </w:r>
      <w:r>
        <w:rPr/>
        <w:t>ꦡꦬ</w:t>
      </w:r>
      <w:r>
        <w:rPr/>
        <w:t>嫂쉾墏戥并婸칏浊⍵⒵⍤㭗</w:t>
      </w:r>
      <w:r>
        <w:rPr/>
        <w:t>ꗎ</w:t>
      </w:r>
      <w:r>
        <w:rPr/>
        <w:t>숦乚츯㉟칵㵫祕漸愮痂㵋辿걏싂慂湔䅱剴厵㵧吰㫂쉟摄桕祾䠫正㙅㯂縨昳䛎㍰幸䟂怲㑫슏燂䤳⭚䁪墮ꅇ坳硧㜴䚩㠷㥏䶻䫂塄暻奚捗숲䜶쉕긪㵌숸瞵칭⚿擂倪㴺뗂쉶쉭泎㉁冩㉉䄱䩔䇂㠮炡⒬常⩞⺘瓂瑯䐫쉁礽楀ꅤ椺쉩䅾쉧墡칕䷂싂涩䉮숻唣䛎싃</w:t>
      </w:r>
      <w:r>
        <w:rPr/>
        <w:t>ꔵ</w:t>
      </w:r>
      <w:r>
        <w:rPr/>
        <w:t>숲嘺䅡䱫塌㵯⹦䵍徵싂㢱敥慺</w:t>
      </w:r>
      <w:r>
        <w:rPr/>
        <w:t>⣂</w:t>
      </w:r>
      <w:r>
        <w:rPr/>
        <w:t>䤣㉄犵㑙撬拂晆㕫飂嚻敐徬炬㝍瞣癟㐩쉲炬ꄽ쉥幧䴭갭㩯䡊뽤獶㩃숨䥆䈮矂辱啖朩㙠䲡⸮扺彃倷</w:t>
      </w:r>
      <w:r>
        <w:rPr/>
        <w:t>ꦘ</w:t>
      </w:r>
      <w:r>
        <w:rPr/>
        <w:t>䅃牙䦥溘슏淂</w:t>
      </w:r>
      <w:r>
        <w:rPr/>
        <w:t>Ɫ</w:t>
      </w:r>
      <w:r>
        <w:rPr/>
        <w:t>쉱䱢奪믂椹㐺㍣卤爸瀶☰媩싂愱煑挤긷副帤睰䭮</w:t>
      </w:r>
      <w:r>
        <w:rPr/>
        <w:t>ꦩ</w:t>
      </w:r>
      <w:r>
        <w:rPr/>
        <w:t>쉧⹆瑄㚿겱㈻䍆啺祫㘪塆䲵漭숹䕙㠬硁繂숪煠쉐睘汎桴쉟㓂汹矍ꥭ년㉇걡歒煑啟偉䭥㙩</w:t>
      </w:r>
      <w:r>
        <w:rPr/>
        <w:t>ꕧ</w:t>
      </w:r>
      <w:r>
        <w:rPr/>
        <w:t>䴬偗硡慩㤽䡙盂슱檡♔슿乺ꅊ㊻숳绂稺슩걮獷椩뽶坚숪쏂抩㟂傩璻</w:t>
      </w:r>
      <w:r>
        <w:rPr/>
        <w:t>ⲵ</w:t>
      </w:r>
      <w:r>
        <w:rPr/>
        <w:t>ꎱ싂䆬쉍輯撏뭪</w:t>
      </w:r>
      <w:r>
        <w:rPr/>
        <w:t>ꥄ</w:t>
      </w:r>
      <w:r>
        <w:rPr/>
        <w:t>塄⨽毂䍌♌쉙⍑숪㑀汷䴴媬쉑ㅓ晖歰⑖숫걍㈭숬숫썪</w:t>
      </w:r>
      <w:r>
        <w:rPr/>
        <w:t>ⴭ⏂</w:t>
      </w:r>
      <w:r>
        <w:rPr/>
        <w:t>싂毂쉬朳洮칣딸頥䂘츥⩸噁材㞡䱩楡䕨硭</w:t>
      </w:r>
      <w:r>
        <w:rPr/>
        <w:t>ꦣꕸ꧂</w:t>
      </w:r>
      <w:r>
        <w:rPr/>
        <w:t>瑤䘫ꍕ楴䖱亮ꏂ畴欫쉗㙓⩱啌摸稪㬦祫ꥥ겵堵䯂獰⫂㦣䪻䱩汯䝷珂唽彑㍦熩䕠싂焰숮慗쉥抩䰨⽂칔걋䍤⽘㕶䂻塭湒쉙畎ご䭋⭘奖憏쉩⽳싃숦憵⨩썦⯂捵䲻㌯噎숵</w:t>
      </w:r>
      <w:r>
        <w:rPr/>
        <w:t>⡰</w:t>
      </w:r>
      <w:r>
        <w:rPr/>
        <w:t>䱨쉾䰰☮쉞䗂坫뽾䵧㭌甫</w:t>
      </w:r>
      <w:r>
        <w:rPr/>
        <w:t>ꦣ</w:t>
      </w:r>
      <w:r>
        <w:rPr/>
        <w:t>칗䥔⬨긶䡕彪</w:t>
      </w:r>
      <w:r>
        <w:rPr/>
        <w:t>ꤊ</w:t>
      </w:r>
      <w:r>
        <w:rPr/>
        <w:t>浱</w:t>
      </w:r>
      <w:r>
        <w:rPr/>
        <w:t>ꤤ</w:t>
      </w:r>
      <w:r>
        <w:rPr/>
        <w:t>㔭晥䑹⍷縮㧂⭺</w:t>
      </w:r>
      <w:r>
        <w:rPr/>
        <w:t>⡖</w:t>
      </w:r>
      <w:r>
        <w:rPr/>
        <w:t>榘煐稤顗㵌䥄쉟</w:t>
      </w:r>
      <w:r>
        <w:rPr/>
        <w:t>⠯</w:t>
      </w:r>
      <w:r>
        <w:rPr/>
        <w:t>塪딬쉯婈갵サ㊩</w:t>
      </w:r>
      <w:r>
        <w:rPr/>
        <w:t>⢘</w:t>
      </w:r>
      <w:r>
        <w:rPr/>
        <w:t>㉦䫂䨶牄</w:t>
      </w:r>
      <w:r>
        <w:rPr/>
        <w:t>ꦻ</w:t>
      </w:r>
      <w:r>
        <w:rPr/>
        <w:t>㉹嗂⚥棎숻땰⩓䯂瑣亵縯輴呦숱㜣祺썙㇂楥湎獢煨䤱䐤</w:t>
      </w:r>
      <w:r>
        <w:rPr/>
        <w:t>ꥈ⹭</w:t>
      </w:r>
      <w:r>
        <w:rPr/>
        <w:t>䉎捚侩㍬㜷媻矂喘걑珂⫂佮卨싂祡땾쉨숵㵫濎⩈啴優矎䚩㍕숯㬬磂璘⍪뾻爻㬮䡾깣떏캡쉂⍳㡑湘싂뭢ㅌ㓍䅲拂␰뇂</w:t>
      </w:r>
      <w:r>
        <w:rPr/>
        <w:t>ꤻ⥺</w:t>
      </w:r>
      <w:r>
        <w:rPr/>
        <w:t>悏쏂傩吴牵稭땏뽎䰬숬㉉䭏ㅓ뽘嗂걠쉁</w:t>
      </w:r>
      <w:r>
        <w:rPr/>
        <w:t>Ⱨ⹮</w:t>
      </w:r>
      <w:r>
        <w:rPr/>
        <w:t>怵偎睑坒杉濂㫂쉘⫂捅䥱</w:t>
      </w:r>
      <w:r>
        <w:rPr/>
        <w:t>ⰻ</w:t>
      </w:r>
      <w:r>
        <w:rPr/>
        <w:t>敓䤺</w:t>
      </w:r>
      <w:r>
        <w:rPr/>
        <w:t>꥓ꔴ</w:t>
      </w:r>
      <w:r>
        <w:rPr/>
        <w:t>佃ꆥꌷ촪썖嘪琷깳漬橮晱顱㐬輲싂䩐稭顑깩夻䅠偋枿촹쉍甫㉔祁咬겡딫乇녫슣䅖쉑쉤䩨㫃㤬牠칅秂䖻㉑䩎杆欰쉗싂㭯</w:t>
      </w:r>
      <w:r>
        <w:rPr/>
        <w:t>⠶</w:t>
      </w:r>
      <w:r>
        <w:rPr/>
        <w:t>칉䕒⑒強⍎㓍䕬剺╁⌨꥞䭔⥡啂䰫㨸䎘丷㕉䑭땢吮䭋㭺치嫂ꇂ쉲㩐쉙䅡塣墩娤晓兇䢩쉑夲싂牵獳怪堳区䉋扏疻㣂婦쉞㵱湨䄶咵쉢繓</w:t>
      </w:r>
      <w:r>
        <w:rPr/>
        <w:t>ꔺ</w:t>
      </w:r>
      <w:r>
        <w:rPr/>
        <w:t>礤뽯⸵충迂쉏㘹噘匸㡅ㅹ昱슮슻싎㐥卬縶╬歔⾩㑐瑁ꥸ恭玵⾿竂楑眻슮未帪偤</w:t>
      </w:r>
      <w:r>
        <w:rPr/>
        <w:t>ꕣ</w:t>
      </w:r>
      <w:r>
        <w:rPr/>
        <w:t>ꌬ塈䛂䙾槍凎湲⫃땶⾵刹畕㔵⵪⭊쉣癌槂揂疮숥㑖恎䩥歞ꥴ異喿쵭㇂쉯慔丶彆</w:t>
      </w:r>
      <w:r>
        <w:rPr/>
        <w:t>ꥁ</w:t>
      </w:r>
      <w:r>
        <w:rPr/>
        <w:t>杴슩恳彞繁㕋쌬㡚吳쉫쉩潂䑐態䱠㈵睺㑤碣㉌</w:t>
      </w:r>
      <w:r>
        <w:rPr/>
        <w:t>ꕙ</w:t>
      </w:r>
      <w:r>
        <w:rPr/>
        <w:t>弰幔愨娰恴猥欩⫂硂偓䩁歕䴰갳㑌ꆻ㨦轪䕪汊⪱浏</w:t>
      </w:r>
      <w:r>
        <w:rPr/>
        <w:t>ꕍ</w:t>
      </w:r>
      <w:r>
        <w:rPr/>
        <w:t>믂숥⌵ꏂ䥔㜲呙竂敒墏ꥹ䩯歆䱱壂묦㈽匭ꥨ桐佀愤硶</w:t>
      </w:r>
      <w:r>
        <w:rPr/>
        <w:t>ꔲ</w:t>
      </w:r>
      <w:r>
        <w:rPr/>
        <w:t>椻塚慞姍捫撩呫协</w:t>
      </w:r>
      <w:r>
        <w:rPr/>
        <w:t>⡏</w:t>
      </w:r>
      <w:r>
        <w:rPr/>
        <w:t>䅫㙂䜺땀卉偀辬卦촳뿂</w:t>
      </w:r>
      <w:r>
        <w:rPr/>
        <w:t>ꤪ</w:t>
      </w:r>
      <w:r>
        <w:rPr/>
        <w:t>쉮⥄⩅쉭녢숥깙슥䩢攷愦⮱㝱爥쵉煬슬䰥ꅂ촨䝱纮摶塾が䡖吶⩁慟济䅅窥㔻㐦◂ぴ</w:t>
      </w:r>
      <w:r>
        <w:rPr/>
        <w:t>ꦘ</w:t>
      </w:r>
      <w:r>
        <w:rPr/>
        <w:t>䒱쉢戬䜽쉕</w:t>
      </w:r>
      <w:r>
        <w:rPr/>
        <w:t>ⵐ┫</w:t>
      </w:r>
      <w:r>
        <w:rPr/>
        <w:t>캮⩙⼪海頭㵄뇂㘱婒넩ꥹ㉨㘪啕兊싂</w:t>
      </w:r>
      <w:r>
        <w:rPr/>
        <w:t>ⴽ</w:t>
      </w:r>
      <w:r>
        <w:rPr/>
        <w:t>繺칒哂썆념䭒숣檻幱樬塹塮䒻⭺䶱깯ꄸ쉏佅싎쉩⽮⩺劮⥳쉹弸싂婋쉹슘盃悏繷䛂炬晎姂倊㪮싂㉘⧂</w:t>
      </w:r>
      <w:r>
        <w:rPr/>
        <w:t>ⷃ⍆</w:t>
      </w:r>
      <w:r>
        <w:rPr/>
        <w:t>慺樴␤祦쉑㕂桇䅡䬪㠻쎵䉪嫂꺬䠬票匪恰砪揃顗ꍺ㠵ꥱ憻旂嗂桏慮</w:t>
      </w:r>
      <w:r>
        <w:rPr/>
        <w:t>⠪</w:t>
      </w:r>
      <w:r>
        <w:rPr/>
        <w:t>녙潨砪玿愮䕓輲扠盂ひ瀮硌轗轏婵떮䪩</w:t>
      </w:r>
      <w:r>
        <w:rPr/>
        <w:t>ⴰ</w:t>
      </w:r>
      <w:r>
        <w:rPr/>
        <w:t>畋⼯㋂╺癢献樬숷拃娪敬ꏂ</w:t>
      </w:r>
      <w:r>
        <w:rPr/>
        <w:t>ꗂ⮻</w:t>
      </w:r>
      <w:r>
        <w:rPr/>
        <w:t>뮡⩍単䥂獪っ⺣疩捘䛂〯椽⩓슡勃势쉯䍂济뽇갲〳숯汖⽠녒㫍㡕捸睏䭈뭑湯⨷䉮撬㍇冻☮㖥</w:t>
      </w:r>
      <w:r>
        <w:rPr/>
        <w:t>Ⱘ</w:t>
      </w:r>
      <w:r>
        <w:rPr/>
        <w:t>佦䴪呋癌椶땨輫깗䙒偃欭扒獞䉠娷츭⒱숽깬焮梩穘䯂</w:t>
      </w:r>
      <w:r>
        <w:rPr/>
        <w:t>ꔷ</w:t>
      </w:r>
      <w:r>
        <w:rPr/>
        <w:t>⠻</w:t>
      </w:r>
      <w:r>
        <w:rPr/>
        <w:t>橭⭏渴⽕晔琷辩⽑䡗␮渷딬</w:t>
      </w:r>
      <w:r>
        <w:rPr/>
        <w:t>ⵟ</w:t>
      </w:r>
      <w:r>
        <w:rPr/>
        <w:t>奱䅩숹繮㵗䛂搩曃兴繇啱䡇㌰嗂硲ꎣ楇燂え⮻晕⑊</w:t>
      </w:r>
      <w:r>
        <w:rPr/>
        <w:t>ꥐ</w:t>
      </w:r>
      <w:r>
        <w:rPr/>
        <w:t>佂塒⍫㕪〉ꅆꌮ숷䦬떡␸夤䰴싂⑉縪쉣䠰칣摕숨嚱⭕夭쉧㌪画꥾</w:t>
      </w:r>
      <w:r>
        <w:rPr/>
        <w:t>ꦣ</w:t>
      </w:r>
      <w:r>
        <w:rPr/>
        <w:t>쵩䜪㭵⬥祰橞怱䊻슿⺡㚥ꌪ싂潂㩕ꥪ椺䅦뽹䉍ㅐ땄穇䬸彟㵁㡯轷㭏瀫甲機硖쉇䇂琽쉋壂쏂墬䑡⨸儹汤숬쉣儵㴬</w:t>
      </w:r>
      <w:r>
        <w:rPr/>
        <w:t>ꥀ</w:t>
      </w:r>
      <w:r>
        <w:rPr/>
        <w:t>窩熱漯㥂木吺礩搪슿敉⹥栥䅌甹䄫㠮瘦깥唵卵䉴偞䝞⨫㥢㊻䵀䥂쉡⩦楮橕㈩朴畱⭩䀬</w:t>
      </w:r>
      <w:r>
        <w:rPr/>
        <w:t>ⷂ</w:t>
      </w:r>
      <w:r>
        <w:rPr/>
        <w:t>ㄮ稶昻㭲怨䪣噕䂩嚥칔뾥⩩瘪抏磎</w:t>
      </w:r>
      <w:r>
        <w:rPr/>
        <w:t>꧂⑶</w:t>
      </w:r>
      <w:r>
        <w:rPr/>
        <w:t>秂暩榣♋勎か濂⍱剥쉮㠬</w:t>
      </w:r>
      <w:r>
        <w:rPr/>
        <w:t>ⷂ</w:t>
      </w:r>
      <w:r>
        <w:rPr/>
        <w:t>攤㵙</w:t>
      </w:r>
      <w:r>
        <w:rPr/>
        <w:t>꤬</w:t>
      </w:r>
      <w:r>
        <w:rPr/>
        <w:t>䄶⍎㭖彳偁汩䉗䨶堦呟採땶檏㵕砶啂夶幇戣圷</w:t>
      </w:r>
      <w:r>
        <w:rPr/>
        <w:t>ⵌ</w:t>
      </w:r>
      <w:r>
        <w:rPr/>
        <w:t>橕橀瓂</w:t>
      </w:r>
      <w:r>
        <w:rPr/>
        <w:t>Ⲯ</w:t>
      </w:r>
      <w:r>
        <w:rPr/>
        <w:t>䭾슡쉀䆵䐱</w:t>
      </w:r>
      <w:r>
        <w:rPr/>
        <w:t>⡀</w:t>
      </w:r>
      <w:r>
        <w:rPr/>
        <w:t>㙤婂⽊挬䕯㩐呅偨坶건㭋桹䩉灙⹣剙斬쉢䒵壂䑺썧并싎╔䲿⏂</w:t>
      </w:r>
      <w:r>
        <w:rPr/>
        <w:t>⡰</w:t>
      </w:r>
      <w:r>
        <w:rPr/>
        <w:t>䪿幺♁䬸싍</w:t>
      </w:r>
      <w:r>
        <w:rPr/>
        <w:t>ꕄ</w:t>
      </w:r>
      <w:r>
        <w:rPr/>
        <w:t>쉠䱦櫂ꥢ캻氦歊璏彾숲쉣䴬꥕녺漱爥窻姂䰽⨸末灂싂숸䇂扟䃎サ忂兑⽋</w:t>
      </w:r>
      <w:r>
        <w:rPr/>
        <w:t>ⱺ</w:t>
      </w:r>
      <w:r>
        <w:rPr/>
        <w:t>亣Ⓜ幱畈깮䡆禘昷⍐嫂╅嗂䞿⭑싍숽嘹匪㗂彌拂</w:t>
      </w:r>
      <w:r>
        <w:rPr/>
        <w:t>ꤺ</w:t>
      </w:r>
      <w:r>
        <w:rPr/>
        <w:t>琬婬쉒쉊깾㑌쌨⩰婇⼷繀䬹惂彷⹢ꅀ⍴䩊徏湶숪捓敇</w:t>
      </w:r>
      <w:r>
        <w:rPr/>
        <w:t>ꕹ</w:t>
      </w:r>
      <w:r>
        <w:rPr/>
        <w:t>䃂捒␯涏彞䉁숵䚿毂ꅘ坪</w:t>
      </w:r>
      <w:r>
        <w:rPr/>
        <w:t>ꤣ</w:t>
      </w:r>
      <w:r>
        <w:rPr/>
        <w:t>係憻㨷㉮噈</w:t>
      </w:r>
      <w:r>
        <w:rPr/>
        <w:t>ⴸ</w:t>
      </w:r>
      <w:r>
        <w:rPr/>
        <w:t>睷싍䑸彑⒏枿哃쉷绂晴쉁㝈⩟⑅칰畹樷槂䐭㍂穨딥婌涩⸦䍠浕㩲帵싎뽎숨숊㑢☸圴⏍桮㡭⻂䡒㡙⽭畷硍╪浥䕣㭚填䭉㡖⨴捗숻嗂쉙㣂㵮⩲恋⯂츱▮㯂抿䑹⨸䮣춻䊿녹갲쵺橔䥏厬䕌禥晞⸳噮晭쉸瑡栤䥍桾갩塰偘⨹쉍嚬㘹㡯潚⺿䏂ꅣ晟쏂ㅆ升ꇂ禩⥫繩㐯潶湉쉬捕㉏▥兀ꏂわ㡖惂圳呇⪻䂘쉧⭶쉮㙲㕕嘫〲奖媥摵㍫㡡妥扟拍儰晁⭵濂䍉僂乍穗䐳癷埂䘰㒩洫秂쉲놥奔壂</w:t>
      </w:r>
      <w:r>
        <w:rPr/>
        <w:t>ꕫ</w:t>
      </w:r>
      <w:r>
        <w:rPr/>
        <w:t>危☷㈲瞩䙘䍠渭═ㅮ⭌摅僂眬썺뼷䤤匤㮣悬御杶껂汗⛃䝪㉙顧婂嗂쉎䇂繳䧂⨶칇灂勍塪쉍싂䄩輫啙䈥僂穈쉲顫</w:t>
      </w:r>
      <w:r>
        <w:rPr/>
        <w:t>ꕸ</w:t>
      </w:r>
      <w:r>
        <w:rPr/>
        <w:t>䉹쉤䬦甲㛂♹甯庣⸺攭䥣숫匫깤䷂⭁㠹쉞</w:t>
      </w:r>
      <w:r>
        <w:rPr/>
        <w:t>꥓</w:t>
      </w:r>
      <w:r>
        <w:rPr/>
        <w:t>愦쉲ꅘ彶爺깓剢剹乡컂⩟㥘썃㠥儦䏎瑢䉍痂掩숯㍦╕녳䱌珍䉹䦬幹ꅧ㴬䕢㡤ꥳ╗䌺뿂</w:t>
      </w:r>
      <w:r>
        <w:rPr/>
        <w:t>ꤩ</w:t>
      </w:r>
      <w:r>
        <w:rPr/>
        <w:t>䌭湌恾㬷輨ヂ</w:t>
      </w:r>
      <w:r>
        <w:rPr/>
        <w:t>ꦡ</w:t>
      </w:r>
      <w:r>
        <w:rPr/>
        <w:t>冘癕熡呇迂㩉敯</w:t>
      </w:r>
      <w:r>
        <w:rPr/>
        <w:t>ⶥ</w:t>
      </w:r>
      <w:r>
        <w:rPr/>
        <w:t>悬䫂偱⤳싂兤㡟␸쵧氰睂兎⩀숹弮⬲⧂䤬㓂潠ㅚ</w:t>
      </w:r>
      <w:r>
        <w:rPr/>
        <w:t>ⴣ</w:t>
      </w:r>
      <w:r>
        <w:rPr/>
        <w:t>睈砷</w:t>
      </w:r>
      <w:r>
        <w:rPr/>
        <w:t>ꦡ④</w:t>
      </w:r>
      <w:r>
        <w:rPr/>
        <w:t>䭳啮㙾숹䥫⼹甭ぺ싂ㆣ瓃㝀⼫涩묮긭㍕搯㌪揂쉖硳㑸쉸础숰㊘撻矂㮡㶥污䤻</w:t>
      </w:r>
      <w:r>
        <w:rPr/>
        <w:t>⡥</w:t>
      </w:r>
      <w:r>
        <w:rPr/>
        <w:t>媥噗瑖</w:t>
      </w:r>
      <w:r>
        <w:rPr/>
        <w:t>Ⱕ</w:t>
      </w:r>
      <w:r>
        <w:rPr/>
        <w:t>㭫幊</w:t>
      </w:r>
      <w:r>
        <w:rPr/>
        <w:t>⡰</w:t>
      </w:r>
      <w:r>
        <w:rPr/>
        <w:t>抮싂噑♘報숻穀䐷搮쉸⿂唯따</w:t>
      </w:r>
      <w:r>
        <w:rPr/>
        <w:t>ꕉ</w:t>
      </w:r>
      <w:r>
        <w:rPr/>
        <w:t>䥺</w:t>
      </w:r>
      <w:r>
        <w:rPr/>
        <w:t>ꕍ</w:t>
      </w:r>
      <w:r>
        <w:rPr/>
        <w:t>㋂㝣칰쉏㜵㡮Ⓝ呒슥竂僂䇂숪⻂歊繧⩮䅥剳쵫恗</w:t>
      </w:r>
      <w:r>
        <w:rPr/>
        <w:t>⡇</w:t>
      </w:r>
      <w:r>
        <w:rPr/>
        <w:t>剱穦輬䄯㟂깩渦쵆숫㝄숷塂盍쉕㍚ꅱ뭆䍪扮乙䑭䆮抏䕈䅑</w:t>
      </w:r>
      <w:r>
        <w:rPr/>
        <w:t>ꗃ</w:t>
      </w:r>
      <w:r>
        <w:rPr/>
        <w:t>뾱</w:t>
      </w:r>
      <w:r>
        <w:rPr/>
        <w:t>⠶</w:t>
      </w:r>
      <w:r>
        <w:rPr/>
        <w:t>䔶걤睳伩⪱埂拂卹䝅ꥪ係獥䥡瞬煡숤쌺ꅉ⵸㉃쉣</w:t>
      </w:r>
      <w:r>
        <w:rPr/>
        <w:t>⡕</w:t>
      </w:r>
      <w:r>
        <w:rPr/>
        <w:t>ⷂ</w:t>
      </w:r>
      <w:r>
        <w:rPr/>
        <w:t>쉞䵞</w:t>
      </w:r>
      <w:r>
        <w:rPr/>
        <w:t>⡹</w:t>
      </w:r>
      <w:r>
        <w:rPr/>
        <w:t>犬㨺⍏㉳泎滂祥瀮忎䅇䋂놘䠵爭厱䒩瀽剧㑸浌ꇂ卯顲焱儺䳂汙뿂䨸睆</w:t>
      </w:r>
      <w:r>
        <w:rPr/>
        <w:t>ꕁ</w:t>
      </w:r>
      <w:r>
        <w:rPr/>
        <w:t>䔸畹癟厥ꅹ搦獑䥟摍぀㭂깕棂</w:t>
      </w:r>
      <w:r>
        <w:rPr/>
        <w:t>⠣</w:t>
      </w:r>
      <w:r>
        <w:rPr/>
        <w:t>싂睹眣磂⩁쵍⛂ꌲ㈺个侮⩮䑾숸</w:t>
      </w:r>
      <w:r>
        <w:rPr/>
        <w:t>⠫⫃</w:t>
      </w:r>
      <w:r>
        <w:rPr/>
        <w:t>숽彤䡶晱깅⍲係儤嘹幕渷㙙扗깚光拂坣暻깶僂浀归싂䬫彉䁢</w:t>
      </w:r>
      <w:r>
        <w:rPr/>
        <w:t>ꦩ</w:t>
      </w:r>
      <w:r>
        <w:rPr/>
        <w:t>㍮숣쉂⸰뼪䅞숭㍩걈⨪䩯춮愪禡倹쉙璻⨊严쉨䍰␦牪䭳睴悩䥌⫂⴨偩⭩㊏ꌪ㌷</w:t>
      </w:r>
      <w:r>
        <w:rPr/>
        <w:t>ꕳ</w:t>
      </w:r>
      <w:r>
        <w:rPr/>
        <w:t>慠㎩楸숥䮱窱ꏍ祅瀹㓂禣ꥶ汊偠㐦轲╦♏橇乔唰깠⧃⍆⩙䭭㚥쉩䥯泍䎣슩䱯♈楾㋎슱</w:t>
      </w:r>
      <w:r>
        <w:rPr/>
        <w:t>⠭</w:t>
      </w:r>
      <w:r>
        <w:rPr/>
        <w:t>㨫㥸격䓂쉠剦憘慗쵦슻䕹浉☪ꄨ匳⭏䄦╤ォ</w:t>
      </w:r>
      <w:r>
        <w:rPr/>
        <w:t>Ⱡ</w:t>
      </w:r>
      <w:r>
        <w:rPr/>
        <w:t>樯䢿画灳䣂쉦䪿㥠圸⶿睷츰风幧嫂떿睾椭瘪㨻樤슩浃䑧瘺兓</w:t>
      </w:r>
      <w:r>
        <w:rPr/>
        <w:t>ꤹ</w:t>
      </w:r>
      <w:r>
        <w:rPr/>
        <w:t>杅㭦숮歚䱙㠴⹈갨婫绂䈯喩䴸㴬䭍</w:t>
      </w:r>
      <w:r>
        <w:rPr/>
        <w:t>ꗃ</w:t>
      </w:r>
      <w:r>
        <w:rPr/>
        <w:t>䔭ꆏ畒</w:t>
      </w:r>
      <w:r>
        <w:rPr/>
        <w:t>ꕡ⩨</w:t>
      </w:r>
      <w:r>
        <w:rPr/>
        <w:t>㓂䉑䍗砵睌䥣</w:t>
      </w:r>
      <w:r>
        <w:rPr/>
        <w:t>ꥂ</w:t>
      </w:r>
      <w:r>
        <w:rPr/>
        <w:t>牱繗ꏂ㩖拃싂㝕ぬ♕䓂唰깞㐥恸⍟摨쉵ꌪ⿎楘眺硞䆬䌴兇硪뇂쉐ㆥ甬䥋</w:t>
      </w:r>
      <w:r>
        <w:rPr/>
        <w:t>ⰲ</w:t>
      </w:r>
      <w:r>
        <w:rPr/>
        <w:t>洫憿⤯쉗쉇</w:t>
      </w:r>
      <w:r>
        <w:rPr/>
        <w:t>ꕰ</w:t>
      </w:r>
      <w:r>
        <w:rPr/>
        <w:t>쉶䉍䩥</w:t>
      </w:r>
      <w:r>
        <w:rPr/>
        <w:t>ꦘ</w:t>
      </w:r>
      <w:r>
        <w:rPr/>
        <w:t>㝖繯潠쉑䈯␤㑡䊘冮싂</w:t>
      </w:r>
      <w:r>
        <w:rPr/>
        <w:t>ⵟ</w:t>
      </w:r>
      <w:r>
        <w:rPr/>
        <w:t>췂䭮栲獊䒏슥旂㉣㡃</w:t>
      </w:r>
      <w:r>
        <w:rPr/>
        <w:t>⠯</w:t>
      </w:r>
      <w:r>
        <w:rPr/>
        <w:t>壃呄㗂だꥺ㵆慚䦘⼪儩辣㵏뼨㭪쉄㨴</w:t>
      </w:r>
      <w:r>
        <w:rPr/>
        <w:t>Ɫ</w:t>
      </w:r>
      <w:r>
        <w:rPr/>
        <w:t>浄瀳攥桁묤䵣뇂⼹카쉁╋</w:t>
      </w:r>
      <w:r>
        <w:rPr/>
        <w:t>꤯</w:t>
      </w:r>
      <w:r>
        <w:rPr/>
        <w:t>縰塗牙䭒䅍湗뭠㚻樲媥⹐䵀㣂䕮쏂䥙쉊䉠炥恰㜺摔ㅦꄩ䝫瀽ㅷ㨭녂⨹㩌쉲橸칔剄倮烃㩪⺻湥</w:t>
      </w:r>
      <w:r>
        <w:rPr/>
        <w:t>ꦣ</w:t>
      </w:r>
      <w:r>
        <w:rPr/>
        <w:t>仂㬥䘶촥畹숱掩䵯쉊쉀㮿磂녃桡䠳歷</w:t>
      </w:r>
      <w:r>
        <w:rPr/>
        <w:t>ⰵ</w:t>
      </w:r>
      <w:r>
        <w:rPr/>
        <w:t>㵈떮㠮奖縳뗂幺浤깡妱쉗婸싂쉫</w:t>
      </w:r>
      <w:r>
        <w:rPr/>
        <w:t>⡈</w:t>
      </w:r>
      <w:r>
        <w:rPr/>
        <w:t>䄣参칪佲깠憱</w:t>
      </w:r>
      <w:r>
        <w:rPr/>
        <w:t>⣂</w:t>
      </w:r>
      <w:r>
        <w:rPr/>
        <w:t>䙚烎⪿歞䋂繺犡쏂슥땲㖘玿춥쉚ヂ瘹䏍幉健猸稣涮榱</w:t>
      </w:r>
      <w:r>
        <w:rPr/>
        <w:t>ꤶ</w:t>
      </w:r>
      <w:r>
        <w:rPr/>
        <w:t>棂攴䁒싎걹庣祊硠桱堹▮㙤慕┴㒬쵤</w:t>
      </w:r>
      <w:r>
        <w:rPr/>
        <w:t>ꗎ</w:t>
      </w:r>
      <w:r>
        <w:rPr/>
        <w:t>䡰嗂㨯䩄⑘物唤幭整⤣櫂乵싂땤潹䔶晣偔嚘숱⍏徵犡䁁╘煷母</w:t>
      </w:r>
      <w:r>
        <w:rPr/>
        <w:t>꧂</w:t>
      </w:r>
      <w:r>
        <w:rPr/>
        <w:t>㝚</w:t>
      </w:r>
      <w:r>
        <w:rPr/>
        <w:t>⡳</w:t>
      </w:r>
      <w:r>
        <w:rPr/>
        <w:t>䤯䑘秂欰⼹⽏</w:t>
      </w:r>
      <w:r>
        <w:rPr/>
        <w:t>⡒</w:t>
      </w:r>
      <w:r>
        <w:rPr/>
        <w:t>쉖⯎䴭冮䉄䝄㉲숹塺儥ꥱ땥䕤湐쌱改䅊ㅨ旎硘㍄䯂쎘⽷㕵㵗扩싂挦</w:t>
      </w:r>
      <w:r>
        <w:rPr/>
        <w:t>⡾</w:t>
      </w:r>
      <w:r>
        <w:rPr/>
        <w:t>睑娩礶ば迂꺘卪橣싂琯䴮㥂㖮て⏂砳䥍㡅埂㖻ꥰ癀숥⥭幯</w:t>
      </w:r>
      <w:r>
        <w:rPr/>
        <w:t>ⲥ</w:t>
      </w:r>
      <w:r>
        <w:rPr/>
        <w:t>䃃柂幪ꇎ⚱걉쉌䔨ꆡ秂問姂㑥</w:t>
      </w:r>
      <w:r>
        <w:rPr/>
        <w:t>ⱅ␪</w:t>
      </w:r>
      <w:r>
        <w:rPr/>
        <w:t>务晶숪쌺灌쉗㠩囎顂影頹稦촰♳싂⽫慮ꌻ</w:t>
      </w:r>
      <w:r>
        <w:rPr/>
        <w:t>ꦘ</w:t>
      </w:r>
      <w:r>
        <w:rPr/>
        <w:t>췂⹟秂ꥧ⨰䦩쉏晱圪伽惂杔お</w:t>
      </w:r>
      <w:r>
        <w:rPr/>
        <w:t>⠺</w:t>
      </w:r>
      <w:r>
        <w:rPr/>
        <w:t>敦䇂圪</w:t>
      </w:r>
      <w:r>
        <w:rPr/>
        <w:t>ꤺ</w:t>
      </w:r>
      <w:r>
        <w:rPr/>
        <w:t>ㅾ倴恶㬯싂䞥숹쉧燃</w:t>
      </w:r>
      <w:r>
        <w:rPr/>
        <w:t>⠵꧎</w:t>
      </w:r>
      <w:r>
        <w:rPr/>
        <w:t>捞材뭦兯䝵匤瑸㕖噠縪숤</w:t>
      </w:r>
      <w:r>
        <w:rPr/>
        <w:t>⡍</w:t>
      </w:r>
      <w:r>
        <w:rPr/>
        <w:t>㨊条䭑쉌䛂䱭슱㍔剄睂嚵晋깃⩓숤仂갣恩⸥戥䅢䥏</w:t>
      </w:r>
      <w:r>
        <w:rPr/>
        <w:t>⡉</w:t>
      </w:r>
      <w:r>
        <w:rPr/>
        <w:t>겏束쉯灞頴쉐氫商쉖啗呪轘あ썣癰瘣㇎츸㑤参㋂</w:t>
      </w:r>
      <w:r>
        <w:rPr/>
        <w:t>Ⱔ</w:t>
      </w:r>
      <w:r>
        <w:rPr/>
        <w:t>汱䪩숶⽵滎升䯂庮䡂쉺软汇噩劵䦬썹</w:t>
      </w:r>
      <w:r>
        <w:rPr/>
        <w:t>Ⳃ</w:t>
      </w:r>
      <w:r>
        <w:rPr/>
        <w:t>廂䌨睳</w:t>
      </w:r>
      <w:r>
        <w:rPr/>
        <w:t>ꥀ</w:t>
      </w:r>
      <w:r>
        <w:rPr/>
        <w:t>乐橆瑋숭㴦䐩䵂䢿弪┮癑⫂䕌㍎╦獨棃㤵싃睅味櫂⭚煇伺㚡⤥伪䤴촶潥걱䛂깓㔨轆潱⬫囎</w:t>
      </w:r>
      <w:r>
        <w:rPr/>
        <w:t>ꦮ╺</w:t>
      </w:r>
      <w:r>
        <w:rPr/>
        <w:t>녪㕌캏⼶䡉䇍妬⪥䡐畵城쉎⏍㩳槎扠썥ꏂ墿㢮捺걤洵彣숣癐猪쉨灒啃牏깁眨爳歯㥈☳燃䕶쉗擃</w:t>
      </w:r>
      <w:r>
        <w:rPr/>
        <w:t>ꕴ</w:t>
      </w:r>
      <w:r>
        <w:rPr/>
        <w:t>䑄䤪깹噰朶稤쉏깱䅉扢恓⒩恬쉴礻쉕坹剅株쉠听渻</w:t>
      </w:r>
      <w:r>
        <w:rPr/>
        <w:t>ꤣ</w:t>
      </w:r>
      <w:r>
        <w:rPr/>
        <w:t>畉げ㝍繗Ⓨう㥞傱灱匷䎿祴쌹坞쉬ど⽁╄꺏祕</w:t>
      </w:r>
      <w:r>
        <w:rPr/>
        <w:t>ⵡ</w:t>
      </w:r>
      <w:r>
        <w:rPr/>
        <w:t>䝐䨨㏂⑓㒩㥪숭㎮焤㊡洨幱쉪㔱◂츫㔳䝘倪塗칚䴶㘦ㄣ♬⩓倲</w:t>
      </w:r>
      <w:r>
        <w:rPr/>
        <w:t>ꥏ</w:t>
      </w:r>
      <w:r>
        <w:rPr/>
        <w:t>춱秃╆㖘睁</w:t>
      </w:r>
      <w:r>
        <w:rPr/>
        <w:t>ꖥ</w:t>
      </w:r>
      <w:r>
        <w:rPr/>
        <w:t>串㤳㕓㇍쉑㏂㡳䘩㌶祧⽹氳枬扗⨱쉗焯吴煴塣樵剔洳敱㔱⍃</w:t>
      </w:r>
      <w:r>
        <w:rPr/>
        <w:t>⢩</w:t>
      </w:r>
      <w:r>
        <w:rPr/>
        <w:t>䝵䱵帨根㥦ꅆ㪘㗂碿䍭⽄穐䋂썂㆏쉑쉙怤쉴</w:t>
      </w:r>
      <w:r>
        <w:rPr/>
        <w:t>Ɒ</w:t>
      </w:r>
      <w:r>
        <w:rPr/>
        <w:t>쉏</w:t>
      </w:r>
      <w:r>
        <w:rPr/>
        <w:t>⢘</w:t>
      </w:r>
      <w:r>
        <w:rPr/>
        <w:t>潲眽堮♗剧숽灎녪輲繺㌩磂䭌桚땂车楡㩑</w:t>
      </w:r>
      <w:r>
        <w:rPr/>
        <w:t>⣂</w:t>
      </w:r>
      <w:r>
        <w:rPr/>
        <w:t>燃浕磂獢⸸䌲摨獀㙕奪繖ㅥ</w:t>
      </w:r>
      <w:r>
        <w:rPr/>
        <w:t>ꥅ</w:t>
      </w:r>
      <w:r>
        <w:rPr/>
        <w:t>䋃瓂昤䤪樵⽎卩믂䃂䆣瀦숽䱶䥤夨㭲幹㊻癳睍么䵸㕆쉌쉭婾䱥嚏⪿㞡</w:t>
      </w:r>
      <w:r>
        <w:rPr/>
        <w:t>ꤪ</w:t>
      </w:r>
      <w:r>
        <w:rPr/>
        <w:t>卭慖䵦䑤氹漶慉摒䝮⨪⸴椺挽⮻噃䦿奎忂潭䩉楾</w:t>
      </w:r>
      <w:r>
        <w:rPr/>
        <w:t>ⲩ</w:t>
      </w:r>
      <w:r>
        <w:rPr/>
        <w:t>灑唩塹⼥뽒炡㤺条숷쉠䩆䄻绂俍䣂辩柂⚩恉㙁爽灖숭㨨⥔䄹煮쉩땠光</w:t>
      </w:r>
      <w:r>
        <w:rPr/>
        <w:t>⢘</w:t>
      </w:r>
      <w:r>
        <w:rPr/>
        <w:t>䴬啁</w:t>
      </w:r>
      <w:r>
        <w:rPr/>
        <w:t>ꥄ</w:t>
      </w:r>
      <w:r>
        <w:rPr/>
        <w:t>ꌸ墏弽斩潌毂㏂</w:t>
      </w:r>
      <w:r>
        <w:rPr/>
        <w:t>ⴴ</w:t>
      </w:r>
      <w:r>
        <w:rPr/>
        <w:t>倴䡯䃂췂䁗朤卟癋숦卡稽兞剦塲㚱乕㝗䄵㌷楱뽫ꥮ䝯弮䡒摲䱾䁶ヂ㡭⭄㗍䷂憿㵌潏頪쉤恔걸⹟싂䵩䋂獂쉧걾◃抣䐺ㄱ振浊ꄱ晋䱏嘭摏㍟썐恎旃</w:t>
      </w:r>
      <w:r>
        <w:rPr/>
        <w:t>ꖱ</w:t>
      </w:r>
      <w:r>
        <w:rPr/>
        <w:t>剦⩎橐权昺嘭䙂牤坊庩쎬参⵪쉆䰴瑩乮橄殱升딶空捠凂</w:t>
      </w:r>
      <w:r>
        <w:rPr/>
        <w:t>ⵗ</w:t>
      </w:r>
      <w:r>
        <w:rPr/>
        <w:t>쉪㵡漭뭋쉙咏╇浥挰恑穚㞬슬</w:t>
      </w:r>
      <w:r>
        <w:rPr/>
        <w:t>ꕑ</w:t>
      </w:r>
      <w:r>
        <w:rPr/>
        <w:t>癞桀♣套㔭䅊쉆攊㍅祋づ柂唣昵</w:t>
      </w:r>
      <w:r>
        <w:rPr/>
        <w:t>ⱥ</w:t>
      </w:r>
      <w:r>
        <w:rPr/>
        <w:t>䥓墵㈪숬㝟卑䮡冏숩䑀⛂栲嚵敞꥙ꍁ凂⴦伩䉙坆䑆㭊瀶䉕㞵捚䱘䢬慸捾ㄱ캩⹶걵숸䝘䉓兟唫⌺数挷飂</w:t>
      </w:r>
      <w:r>
        <w:rPr/>
        <w:t>ꦩ</w:t>
      </w:r>
      <w:r>
        <w:rPr/>
        <w:t>땣塉係歒仂㋂渤ꌻ긮坃睊쉌栥뭀쉊⍉疏摁杸걚懂慌⵶礸歓ꅎ䝩偋숵쉴扮놏㢡温周ꌨ㙴⹅숶朮㩆⵴癑㑍歨塀䗂歊牕浮呠慊掏䪏卢쉁㩑汭吱ꍔ㵎㜴旂勃び璵</w:t>
      </w:r>
      <w:r>
        <w:rPr/>
        <w:t>ꥅ</w:t>
      </w:r>
      <w:r>
        <w:rPr/>
        <w:t>䉎啑慌䱀숻ㅳ칡</w:t>
      </w:r>
      <w:r>
        <w:rPr/>
        <w:t>ⷂ</w:t>
      </w:r>
      <w:r>
        <w:rPr/>
        <w:t>쉪쉕䡗参䭂椤䱸捵瑫⑴쵹ꥬ㊵䙖䎩窩厘橘樤㔬㯍䚻㕸㠺㉯쉄幏⎻⦏橅繀㵟문⿍瞘╩婁嗂㝭♓慺⽧쉸숳쵗倷⏂㙰轆䎮䗂뽌頫䓂⹢輸匭佡欩卾䩒弫㙑䀵⍩䩎㙱⺘夯捡瑦穘灰⨵⌳䙤⴬䰥㡴㭫剄伹숮ꍟ數ㅁ쉄㙢䡾桊칱睘ꆘ从⥾딣㔩䑥碥噆礪䌪</w:t>
      </w:r>
      <w:r>
        <w:rPr/>
        <w:t>꤫</w:t>
      </w:r>
      <w:r>
        <w:rPr/>
        <w:t>䱵㘩䘨槂晥╩땏⭾灍뭃潋㥇彩䉭ꍺ橕禵砺㕹燍啑竂㘫畅㶥㉱照䝾㙓珂쉢烃穇攪䐪쵄뭐䫂女场㭢倸乓㉀穚即뮵⽎撣晔曂꥘礯⥒攭㚱㋂畇撿</w:t>
      </w:r>
      <w:r>
        <w:rPr/>
        <w:t>ꥉ</w:t>
      </w:r>
      <w:r>
        <w:rPr/>
        <w:t>䫂⛂䏍彍疩報ㄦ涡䚵光䁐츮㨬㑡柃쉌㉨䵯杶福</w:t>
      </w:r>
      <w:r>
        <w:rPr/>
        <w:t>ꥏ</w:t>
      </w:r>
      <w:r>
        <w:rPr/>
        <w:t>㋎䩧飂䜣⭪㑭긯⩥㛂婸䁲캻僂杌㨬</w:t>
      </w:r>
      <w:r>
        <w:rPr/>
        <w:t>ꕍ</w:t>
      </w:r>
      <w:r>
        <w:rPr/>
        <w:t>櫂숹汳뽓䜺⩊</w:t>
      </w:r>
      <w:r>
        <w:rPr/>
        <w:t>ⵢ</w:t>
      </w:r>
      <w:r>
        <w:rPr/>
        <w:t>顨</w:t>
      </w:r>
      <w:r>
        <w:rPr/>
        <w:t>ꖩ</w:t>
      </w:r>
      <w:r>
        <w:rPr/>
        <w:t>䣂⫂纡쉗眲楃嘬</w:t>
      </w:r>
      <w:r>
        <w:rPr/>
        <w:t>ⱙ</w:t>
      </w:r>
      <w:r>
        <w:rPr/>
        <w:t>疮䒩稳걙㝲㬵縰⍳佥ギ慣䉔杪嘣洺昳긱慨</w:t>
      </w:r>
      <w:r>
        <w:rPr/>
        <w:t>⡎</w:t>
      </w:r>
      <w:r>
        <w:rPr/>
        <w:t>䬥┯㫂呴浖偏怵㇂</w:t>
      </w:r>
      <w:r>
        <w:rPr/>
        <w:t>Ⱚ</w:t>
      </w:r>
      <w:r>
        <w:rPr/>
        <w:t>㕴垥瞩瀬灟ꏂ⍗姂救㓍砳ꍩ</w:t>
      </w:r>
      <w:r>
        <w:rPr/>
        <w:t>⢱Ⱝ</w:t>
      </w:r>
      <w:r>
        <w:rPr/>
        <w:t>ゥ싎걙桲剺숵</w:t>
      </w:r>
      <w:r>
        <w:rPr/>
        <w:t>ⴥ</w:t>
      </w:r>
      <w:r>
        <w:rPr/>
        <w:t>壂ꍏ㍸總</w:t>
      </w:r>
      <w:r>
        <w:rPr/>
        <w:t>Ⱶ</w:t>
      </w:r>
      <w:r>
        <w:rPr/>
        <w:t>䡆柂칬䴰瓎娤慷癔凂㔨㙍㋂쉂</w:t>
      </w:r>
      <w:r>
        <w:rPr/>
        <w:t>ꔣ</w:t>
      </w:r>
      <w:r>
        <w:rPr/>
        <w:t>獕塅繲手幄助ㅍ碩睹꥗⨷燂歬㐰㡈⦩</w:t>
      </w:r>
      <w:r>
        <w:rPr/>
        <w:t>⡺</w:t>
      </w:r>
      <w:r>
        <w:rPr/>
        <w:t>琮栶ꄪ</w:t>
      </w:r>
      <w:r>
        <w:rPr/>
        <w:t>⡗</w:t>
      </w:r>
      <w:r>
        <w:rPr/>
        <w:t>䍱걲</w:t>
      </w:r>
      <w:r>
        <w:rPr/>
        <w:t>ⶩ</w:t>
      </w:r>
      <w:r>
        <w:rPr/>
        <w:t>搪活쉔㔫㑲䆘湬渪磂쉬礰㗂ꌤꍒ啃숭䑄硞捰轇쉎쉘浕溣㧂乨ꅵ숦轨先⑇婊쉷쉯䩒涘뽁䤸爰ꅖ檬偠뼽⮡顇ꌳ쉺⥂쏂㩒쉶숦瀺</w:t>
      </w:r>
      <w:r>
        <w:rPr/>
        <w:t>⡘</w:t>
      </w:r>
      <w:r>
        <w:rPr/>
        <w:t>梡東捈㕹头㪏꧎戵㍬䜲坧䲻敟쉑婣㯍伴ꅎ</w:t>
      </w:r>
      <w:r>
        <w:rPr/>
        <w:t>ⲡ</w:t>
      </w:r>
      <w:r>
        <w:rPr/>
        <w:t>悿牖匊砭潞污劣䉂⹇倳潤祧協松䚘칲ぇ歄쉉恥칪樭⼸⪡縴䙉쉬歵䮥䱲硄慁ㄫ轢掩埂땟뭎曃幾獞쉐曂卐쉍䕣쉉䥣汪呂䂻獄⎡䔻쉔㘭漴眹䐷䉙頦稫吵</w:t>
      </w:r>
      <w:r>
        <w:rPr/>
        <w:t>ꔣ</w:t>
      </w:r>
      <w:r>
        <w:rPr/>
        <w:t>摟楇뽄⵱祣濂㒩쉇</w:t>
      </w:r>
      <w:r>
        <w:rPr/>
        <w:t>ꤰ</w:t>
      </w:r>
      <w:r>
        <w:rPr/>
        <w:t>忂㏂硡♅㐮㵅䔤瘭䜤儲埂뭨䈥烂㨻䑯碣䟂ꌬ唨睄頭㝇枻未䱗䨲䘹株뭘땷歏⨮㤪⩕㚘䍍㝬櫂橈绂倱쉩Ⓙ疣唲습瘺♏刵殩坪䭄㡳묱獥繐㪵灙䩭무⯍此䌳㗂杋噌㡯숱</w:t>
      </w:r>
      <w:r>
        <w:rPr/>
        <w:t>ⵦ</w:t>
      </w:r>
      <w:r>
        <w:rPr/>
        <w:t>澬捨慏쉭䘲녂畖瘪䥳䦻媩浒杷噔湐슘쉙晸쉶佸믂쉧</w:t>
      </w:r>
      <w:r>
        <w:rPr/>
        <w:t>ⱂ</w:t>
      </w:r>
      <w:r>
        <w:rPr/>
        <w:t>䭘⹥䝶</w:t>
      </w:r>
      <w:r>
        <w:rPr/>
        <w:t>ⲥ</w:t>
      </w:r>
      <w:r>
        <w:rPr/>
        <w:t>䱫╪䅈</w:t>
      </w:r>
      <w:r>
        <w:rPr/>
        <w:t>ⶱ</w:t>
      </w:r>
      <w:r>
        <w:rPr/>
        <w:t>昪㉬桙⤶</w:t>
      </w:r>
      <w:r>
        <w:rPr/>
        <w:t>ꕃ</w:t>
      </w:r>
      <w:r>
        <w:rPr/>
        <w:t>녀ꍬ䅑窡쉙싂瘨稹恰䟂䡢㤤䰬</w:t>
      </w:r>
      <w:r>
        <w:rPr/>
        <w:t>ⵋ</w:t>
      </w:r>
      <w:r>
        <w:rPr/>
        <w:t>凂䉺顑䝴捫쉟㙇⧂⩨숹氦矍싃廂걒싍슬⽡묽␹㉁쉊顒繄輻숪䡟截浂彠㝬썗塕卉⑯슣晞幔䑸颱癴繳绎숳␲䵄뽖妩ꥬ獹愪浢㭎䭙숶劻忍쉊뇂傻㫂䬥偠睢쉋숮⩐㙔⭲䥋㣂䕕彐</w:t>
      </w:r>
      <w:r>
        <w:rPr/>
        <w:t>Ɽ</w:t>
      </w:r>
      <w:r>
        <w:rPr/>
        <w:t>晸咏勃繥秂칕稩⫎숸剬⽩戸䔦䦿埂吤恄䙡奶溬㡩歈쉅䩈숪槂숬쉰쉴捦</w:t>
      </w:r>
      <w:r>
        <w:rPr/>
        <w:t>⵰</w:t>
      </w:r>
      <w:r>
        <w:rPr/>
        <w:t>쉪穒摍兗쉘쉒쉒癳穹元嘶䅪彚쉷轌横欽穇神十㕌溿䡏氶熮습</w:t>
      </w:r>
      <w:r>
        <w:rPr/>
        <w:t>⠤</w:t>
      </w:r>
      <w:r>
        <w:rPr/>
        <w:t>싂䬲歗걯㡙矂亡䙋ꍙ顃娵杘潘⸸슡楾庣쉺䆥洤吩쌺䵪뇂焩⾥␫楳怪迃쉘䝯녒丷瀬숫ꥩ啣䐽뾣伸쵏</w:t>
      </w:r>
      <w:r>
        <w:rPr/>
        <w:t>ꔥ⧂</w:t>
      </w:r>
      <w:r>
        <w:rPr/>
        <w:t>碮獾⨱슘瑞⩋싂顂㠮㜯㴳㠰㉋慍穧㉢숳습滂㜤ꅱ䕩礣䍴㕶㈥╺沬</w:t>
      </w:r>
      <w:r>
        <w:rPr/>
        <w:t>ⷎ⹌</w:t>
      </w:r>
      <w:r>
        <w:rPr/>
        <w:t>걍쉉㋎慮</w:t>
      </w:r>
      <w:r>
        <w:rPr/>
        <w:t>ꥑ</w:t>
      </w:r>
      <w:r>
        <w:rPr/>
        <w:t>䕞⩶㕯竂춱</w:t>
      </w:r>
      <w:r>
        <w:rPr/>
        <w:t>ꔹ</w:t>
      </w:r>
      <w:r>
        <w:rPr/>
        <w:t>㘹洽䇂稹⪩</w:t>
      </w:r>
      <w:r>
        <w:rPr/>
        <w:t>ꖩ</w:t>
      </w:r>
      <w:r>
        <w:rPr/>
        <w:t>奱搪伥㯂㩫㙧⍸䥞⩯䩚쉎㕪</w:t>
      </w:r>
      <w:r>
        <w:rPr/>
        <w:t>ⵑ</w:t>
      </w:r>
      <w:r>
        <w:rPr/>
        <w:t>㛃廂〷뭺助땓颩뼹獤歓</w:t>
      </w:r>
      <w:r>
        <w:rPr/>
        <w:t>ⰱ</w:t>
      </w:r>
      <w:r>
        <w:rPr/>
        <w:t>丷儯숷깯ꅟ⧂㕱숽♐뿂愮⩠쉳ꍒ偑杪걯ꥪ⑯㡌䌥㭔濂땃숸⬲瑷㨦歧繾牗顒湸쉙㇂朤䠹姂即쉓</w:t>
      </w:r>
      <w:r>
        <w:rPr/>
        <w:t>ꕸ</w:t>
      </w:r>
      <w:r>
        <w:rPr/>
        <w:t>썪㍟䵞㋎捏䈱穈땍㥾乵䤰</w:t>
      </w:r>
      <w:r>
        <w:rPr/>
        <w:t>⣂</w:t>
      </w:r>
      <w:r>
        <w:rPr/>
        <w:t>楋⒣塢ꎵ④㉲其憻㕈䈯⑨㤷颏㚡焽썯灄◂</w:t>
      </w:r>
      <w:r>
        <w:rPr/>
        <w:t>ⵢ</w:t>
      </w:r>
      <w:r>
        <w:rPr/>
        <w:t>倰싍㴊欪㵫癚ꥨ祡䅋畅⛂櫃䩡</w:t>
      </w:r>
      <w:r>
        <w:rPr/>
        <w:t>ꤹ⑑</w:t>
      </w:r>
      <w:r>
        <w:rPr/>
        <w:t>歍㒬杖꺩剨</w:t>
      </w:r>
      <w:r>
        <w:rPr/>
        <w:t>ⰻ⬽</w:t>
      </w:r>
      <w:r>
        <w:rPr/>
        <w:t>婀</w:t>
      </w:r>
      <w:r>
        <w:rPr/>
        <w:t>ⵃ</w:t>
      </w:r>
      <w:r>
        <w:rPr/>
        <w:t>䬮媬㩏䭹䨺䱌㤤丰㭒㥡琴牨畫슏煫</w:t>
      </w:r>
      <w:r>
        <w:rPr/>
        <w:t>ꕁ</w:t>
      </w:r>
      <w:r>
        <w:rPr/>
        <w:t>㘵截쉑䩖습迂㙺ꍑ輳㙌䑺坙䁭숪摘䄩쉃촨</w:t>
      </w:r>
      <w:r>
        <w:rPr/>
        <w:t>⠦</w:t>
      </w:r>
      <w:r>
        <w:rPr/>
        <w:t>摊歺亣氥⽋甸䞿卾㑥婮</w:t>
      </w:r>
      <w:r>
        <w:rPr/>
        <w:t>ⰸ</w:t>
      </w:r>
      <w:r>
        <w:rPr/>
        <w:t>南挶쉒ㅳ⑧쉘㔲쏂爣쉖呁穊⬴歂뮩え⤻⺏烂䊩䁮番昴址瑸坮佇㪮煳㠱䍤싂슿橙桾숹椩䈮숸抡䝥䨪硰녢慵搥⥺</w:t>
      </w:r>
      <w:r>
        <w:rPr/>
        <w:t>ꖱ</w:t>
      </w:r>
      <w:r>
        <w:rPr/>
        <w:t>긶氻䈻医숸晾噖䲮䑱쉀</w:t>
      </w:r>
      <w:r>
        <w:rPr/>
        <w:t>ꕥ</w:t>
      </w:r>
      <w:r>
        <w:rPr/>
        <w:t>숫剩焤깩䅗쉓噭漱汏뮬总䞿佇歲䔩桠纻煎㕞⍣⨴㶱䟃拂쵓湊杁桠䕑冥抱犣쉰녆稦╾悮ꍵ仍噃䌳㍟祎쉎恔浱䥢⩢剀凂厮쉀橱쉚倻⨤䨨印慅㥮♥仂场坮쏂㆘捠</w:t>
      </w:r>
      <w:r>
        <w:rPr/>
        <w:t>ꕯ</w:t>
      </w:r>
      <w:r>
        <w:rPr/>
        <w:t>愲坊懂恕燂睉捗墥垥杣截禿丸⤶䌬䇎㙤Ⓜ繸</w:t>
      </w:r>
      <w:r>
        <w:rPr/>
        <w:t>ꕎ</w:t>
      </w:r>
      <w:r>
        <w:rPr/>
        <w:t>䞏</w:t>
      </w:r>
      <w:r>
        <w:rPr/>
        <w:t>ꥈ</w:t>
      </w:r>
      <w:r>
        <w:rPr/>
        <w:t>溩꥕䅎⯎輵㷂</w:t>
      </w:r>
      <w:r>
        <w:rPr/>
        <w:t>Ⱛ</w:t>
      </w:r>
      <w:r>
        <w:rPr/>
        <w:t>䙗健䙈に励辩츯太䰱皣桷䵪츻㏂幠⩑⵲</w:t>
      </w:r>
      <w:r>
        <w:rPr/>
        <w:t>⠽</w:t>
      </w:r>
      <w:r>
        <w:rPr/>
        <w:t>ꍫ뮩㧂晖땑㕢䊩百숹〶䔳껍䡪㭁毎쉨䫂뭣〹僂牀㢥숸쉱才䯂稪䎣䚩ꅪ幪攬</w:t>
      </w:r>
      <w:r>
        <w:rPr/>
        <w:t>ⱦ</w:t>
      </w:r>
      <w:r>
        <w:rPr/>
        <w:t>儥圦旂浞爹Ⓜ⬰</w:t>
      </w:r>
      <w:r>
        <w:rPr/>
        <w:t>Ⳃ</w:t>
      </w:r>
      <w:r>
        <w:rPr/>
        <w:t>嘹䍨㝏㒻䥭卉橉㝈쉴咩倷流⪡뽶瘰쉙䰰䩹柍갺扺쉁땺昫䚻卮㡴숺䡖吲塙栳썏ꍫ禱쵷뽮ꄤㄵ䙦숳┶㠥䦻捧⍗꥔䔻摂㵺⭸ㅇ䐵晣뮱㥈坞ꄻ嚻</w:t>
      </w:r>
      <w:r>
        <w:rPr/>
        <w:t>⡮</w:t>
      </w:r>
      <w:r>
        <w:rPr/>
        <w:t>싂</w:t>
      </w:r>
      <w:r>
        <w:rPr/>
        <w:t>ꦩ</w:t>
      </w:r>
      <w:r>
        <w:rPr/>
        <w:t>쌽䅁頩꥚⏂㏂</w:t>
      </w:r>
      <w:r>
        <w:rPr/>
        <w:t>⡳</w:t>
      </w:r>
      <w:r>
        <w:rPr/>
        <w:t>䊏䛂楠⮻琨倶⬳䍰㑕炘⑮坟栺䗂咥쉐瓂⤪⩴焳숸幸숶潱걨輩涬싂⌸㥓扢쉠㘷</w:t>
      </w:r>
      <w:r>
        <w:rPr/>
        <w:t>ⷍ</w:t>
      </w:r>
      <w:r>
        <w:rPr/>
        <w:t>歚楑⽵晅㴯汄쉇⽴⽂숴充汣䘬뾬츴獬㈩䉊䍆쉅来㴵⽫削輽⤲⬽쉦⥐</w:t>
      </w:r>
      <w:r>
        <w:rPr/>
        <w:t>ⱀ</w:t>
      </w:r>
      <w:r>
        <w:rPr/>
        <w:t>ꆿ</w:t>
      </w:r>
      <w:r>
        <w:rPr/>
        <w:t>ⱈ</w:t>
      </w:r>
      <w:r>
        <w:rPr/>
        <w:t>塓奺겥㝯</w:t>
      </w:r>
      <w:r>
        <w:rPr/>
        <w:t>⠽</w:t>
      </w:r>
      <w:r>
        <w:rPr/>
        <w:t>썉䙓槃惂䁾姂㩡㋂싂㭩⥾甸쉃넥⩰싎ꅶ䀻常䖵恊乬ꇍ楾⑾獦佴㑅昩檡攻</w:t>
      </w:r>
      <w:r>
        <w:rPr/>
        <w:t>Ⱟ⨸</w:t>
      </w:r>
      <w:r>
        <w:rPr/>
        <w:t>是橊䵱捅⥄牊㵣ꥦ䲵䥍乗彇彑䂥刪썸䐮꥚噍绂ꎡ⍡挻</w:t>
      </w:r>
      <w:r>
        <w:rPr/>
        <w:t>⢮</w:t>
      </w:r>
      <w:r>
        <w:rPr/>
        <w:t>摸</w:t>
      </w:r>
      <w:r>
        <w:rPr/>
        <w:t>꧂</w:t>
      </w:r>
      <w:r>
        <w:rPr/>
        <w:t>捀滂⹩䨱⺥権嚵呢䉓揂砬焴氰</w:t>
      </w:r>
      <w:r>
        <w:rPr/>
        <w:t>ꕯ</w:t>
      </w:r>
      <w:r>
        <w:rPr/>
        <w:t>割뭠║뿂憣杺㙺촪玩瞏촰昬쉴거个썃嘊ꍀ䡠婲獧㢘䰻⹴묪䥈㭆横扖⸽ㅋ女䥆쉔</w:t>
      </w:r>
      <w:r>
        <w:rPr/>
        <w:t>ꦬ</w:t>
      </w:r>
      <w:r>
        <w:rPr/>
        <w:t>싂땺杒䁗㵎칩⪡桍⤺ㄦ숩숲⤭獙琩꥔</w:t>
      </w:r>
      <w:r>
        <w:rPr/>
        <w:t>⡰</w:t>
      </w:r>
      <w:r>
        <w:rPr/>
        <w:t>㴪晌瑑䓂⽷匥卹㔥斮氮㩧秂浺쉍䌻䉣坅額쉯䙲窡⩀瑞恕뽕䍑潾嘭䑖싂佫╍扑炥浳伶⩺</w:t>
      </w:r>
      <w:r>
        <w:rPr/>
        <w:t>ꤪ</w:t>
      </w:r>
      <w:r>
        <w:rPr/>
        <w:t>朴䕭摒柂卾⩍숽</w:t>
      </w:r>
      <w:r>
        <w:rPr/>
        <w:t>ꔺ</w:t>
      </w:r>
      <w:r>
        <w:rPr/>
        <w:t>夻䫃晏捬습쉫颬䱗䥍䑲債㴸癍彬支歗숺桚뭳칈⩁哂幋䍾떻燎뿂쉞湣泂弻뽩呋繌숲䱇뭾♫㏂</w:t>
      </w:r>
      <w:r>
        <w:rPr/>
        <w:t>ⱟ</w:t>
      </w:r>
      <w:r>
        <w:rPr/>
        <w:t>䱥㋎彯䵧䨵썮剥穳恀뭎쉞严扅摶쉀</w:t>
      </w:r>
      <w:r>
        <w:rPr/>
        <w:t>ⷂ</w:t>
      </w:r>
      <w:r>
        <w:rPr/>
        <w:t>煄䍬쉂녢㩨啭쉢칭幷坧獄个ꏂ穨獚攷ꅢ弰</w:t>
      </w:r>
      <w:r>
        <w:rPr/>
        <w:t>⡾</w:t>
      </w:r>
      <w:r>
        <w:rPr/>
        <w:t>摞싂師컂</w:t>
      </w:r>
      <w:r>
        <w:rPr/>
        <w:t>ꕂ♚</w:t>
      </w:r>
      <w:r>
        <w:rPr/>
        <w:t>嘨긻畐涬枵䑎娦婕妩쵦</w:t>
      </w:r>
      <w:r>
        <w:rPr/>
        <w:t>ⵞ</w:t>
      </w:r>
      <w:r>
        <w:rPr/>
        <w:t>갩㵯穷녔秃瘽繟奠梻䐷⦣䩯轮⼩榱祲畷䕈牖哎숩充뭁瑫䭨縤뿂㚥癌頱</w:t>
      </w:r>
      <w:r>
        <w:rPr/>
        <w:t>꧂</w:t>
      </w:r>
      <w:r>
        <w:rPr/>
        <w:t>䨨㔵洣쉓璡㌭歺橅恴摪ꎮ曂⾣쉗嗂</w:t>
      </w:r>
      <w:r>
        <w:rPr/>
        <w:t>ꤻ</w:t>
      </w:r>
      <w:r>
        <w:rPr/>
        <w:t>쉃娥敤倪䱧썌⭪⩞⦣敖숭⫂꺱⒏彋瑫⑘恑㠴䰩剾⽯숯乺〶䒡䐩晩琬武쉑䥷畂挬㬴暿噎뾬竂쉆瀨剒帳录숵捒汆汗榵坭슣⍣쉚┥璵무㏃曂硙䥣唦칣坸뽵潭䙇쉾㙨념⚿䍬摠竂쉍橒忂꺡㡸午䡨㟂戥㝆剡娦⨩督瑴䈣쉺漬捋쌬欯쉎쉳犡</w:t>
      </w:r>
      <w:r>
        <w:rPr/>
        <w:t>ⰲ</w:t>
      </w:r>
      <w:r>
        <w:rPr/>
        <w:t>䠹ㅳ涿㕧汶凂砩䆘电塠ㆥ祉㕖㑩焪漺楾䁏扭⎥싂㥴竂ꄸꍙ깅塮㭑╮䱎⤵帣⌴䇂㟂恈敟摚숳▱歍쉂땣帻獙轭칯㕅祄㵒佮넹ㅶ券䕨</w:t>
      </w:r>
      <w:r>
        <w:rPr/>
        <w:t>ⱸ</w:t>
      </w:r>
      <w:r>
        <w:rPr/>
        <w:t>朥㵋</w:t>
      </w:r>
      <w:r>
        <w:rPr/>
        <w:t>꧂</w:t>
      </w:r>
      <w:r>
        <w:rPr/>
        <w:t>歌䇂긫卩穦䍆烂〽桁⽚梏浕䍲掻䄰</w:t>
      </w:r>
      <w:r>
        <w:rPr/>
        <w:t>ꥌ⹧</w:t>
      </w:r>
      <w:r>
        <w:rPr/>
        <w:t>焰숳ず恉竂䵇쉈噲쉐묹썹本⨴⧂恡쉹潁䡆塴③썀嗂갺硱僂쉟㡑塹䦵矂⩃癈䵘ㅌ倣䩨㶣슩䅹㎣兹㩄㙱唦吪</w:t>
      </w:r>
      <w:r>
        <w:rPr/>
        <w:t>ꤶ</w:t>
      </w:r>
      <w:r>
        <w:rPr/>
        <w:t>煷主䗃㨪싂囃啒頫䍉摸浠슻偂䶏┴慓求썌摚朣濂쉁戳䨶栣哎⨮㍂眺仂⽫晞䐫숻幮〸商卒唳◂憏轥㐥奭╄睎ㅩ</w:t>
      </w:r>
      <w:r>
        <w:rPr/>
        <w:t>⢿</w:t>
      </w:r>
      <w:r>
        <w:rPr/>
        <w:t>慘湊熡䱚沵</w:t>
      </w:r>
      <w:r>
        <w:rPr/>
        <w:t>ⱪ</w:t>
      </w:r>
      <w:r>
        <w:rPr/>
        <w:t>䛂璮搷␱噤㞻楾㨶떘琬洷㑵쉯㙴窮怱</w:t>
      </w:r>
      <w:r>
        <w:rPr/>
        <w:t>ꥏ</w:t>
      </w:r>
      <w:r>
        <w:rPr/>
        <w:t>䐊懂⽾⨹潬⮡㭍쉡⼶⥎瀯犱瀺슥㵕䌺匷氪쉧촬♥䴭⹩眳歷祷㵊お䅎噕刨⿂쵪⨳䰸</w:t>
      </w:r>
      <w:r>
        <w:rPr/>
        <w:t>ꥄ</w:t>
      </w:r>
      <w:r>
        <w:rPr/>
        <w:t>砮微噸뭃畳쉂슏䊱䵙䄪灐숹䅅晀쉢㘲㏂</w:t>
      </w:r>
      <w:r>
        <w:rPr/>
        <w:t>⡅</w:t>
      </w:r>
      <w:r>
        <w:rPr/>
        <w:t>䍟츪䞿歮숵轲䡹䕮쉪䕙毃禩⭀㆘辡瀮숤悩牲妩灆敃쉉╍⾱ꌹ쉃匤䶱桺杈湩穂☪</w:t>
      </w:r>
      <w:r>
        <w:rPr/>
        <w:t>⠽</w:t>
      </w:r>
      <w:r>
        <w:rPr/>
        <w:t>位乴㬷</w:t>
      </w:r>
      <w:r>
        <w:rPr/>
        <w:t>ꕹ⩟</w:t>
      </w:r>
      <w:r>
        <w:rPr/>
        <w:t>摔</w:t>
      </w:r>
      <w:r>
        <w:rPr/>
        <w:t>ꕔ</w:t>
      </w:r>
      <w:r>
        <w:rPr/>
        <w:t>奃漤珂㘻쉇眻쉘묮㮩䁒슘湾䈶颩ꥢ⑗숰⌬恳哂扰姂汌♷倶쉤┣쵳⥃瞏僂劵걖縻扨</w:t>
      </w:r>
      <w:r>
        <w:rPr/>
        <w:t>⠩</w:t>
      </w:r>
      <w:r>
        <w:rPr/>
        <w:t>㉋睰습칕뽯꥖╤纮␻僎⭏묤녁⪵㍖숰걹䧂껂媥弴䀫係扠</w:t>
      </w:r>
      <w:r>
        <w:rPr/>
        <w:t>ꔪ</w:t>
      </w:r>
      <w:r>
        <w:rPr/>
        <w:t>믎땹싃椵挦</w:t>
      </w:r>
      <w:r>
        <w:rPr/>
        <w:t>Ɒ</w:t>
      </w:r>
      <w:r>
        <w:rPr/>
        <w:t>砦瞥⯂㷂쉂</w:t>
      </w:r>
      <w:r>
        <w:rPr/>
        <w:t>ꕉ</w:t>
      </w:r>
      <w:r>
        <w:rPr/>
        <w:t>奬뭏歞ꆩ捚㉙묬㐦㓂숶䀨쉄충烍쉣䙑爯㙎卧숭潯ꍔ쉠頹슿畟㔩</w:t>
      </w:r>
      <w:r>
        <w:rPr/>
        <w:t>ⷂ</w:t>
      </w:r>
      <w:r>
        <w:rPr/>
        <w:t>㊮쉵♭眷䚮湧䭹</w:t>
      </w:r>
      <w:r>
        <w:rPr/>
        <w:t>ⳍ</w:t>
      </w:r>
      <w:r>
        <w:rPr/>
        <w:t>䘵⎘쉑㝕쉕穦䡅㨵䝾</w:t>
      </w:r>
      <w:r>
        <w:rPr/>
        <w:t>ꕮ</w:t>
      </w:r>
      <w:r>
        <w:rPr/>
        <w:t>쉬㊬㏂伶쌯婤㌨別乇䲻쉞晅⻂㭫䲱ꅾ⏃㵌书咵埂♏癌쎬元䈯╬䅰桧갨種숪⭄䒻塥녧㔷</w:t>
      </w:r>
      <w:r>
        <w:rPr/>
        <w:t>Ⳏ</w:t>
      </w:r>
      <w:r>
        <w:rPr/>
        <w:t>䑩彡갪쉊쉏䁓渲㓂㜷䨴䥰䥍㬪⭱䯂㕰娣栴轵䲬ꎣ畁䕩搸幺숹朩㘩ꥺꍬ쉕歂住⹇䭀䮬平猰晤刮飂쉌睐</w:t>
      </w:r>
      <w:r>
        <w:rPr/>
        <w:t>ꦣ</w:t>
      </w:r>
      <w:r>
        <w:rPr/>
        <w:t>杮ㅯ⼪䲵㥉灣兩⦘绂彞繘䓂땊슣䗂䒻⭘䁹祇杧⑩娻ꇂ▮⑐丬</w:t>
      </w:r>
      <w:r>
        <w:rPr/>
        <w:t>⢿</w:t>
      </w:r>
      <w:r>
        <w:rPr/>
        <w:t>坋꺻㍁</w:t>
      </w:r>
      <w:r>
        <w:rPr/>
        <w:t>Ⱞ</w:t>
      </w:r>
      <w:r>
        <w:rPr/>
        <w:t>扇겻䆱ど䃂睍썱湪忂싎慊匥䩪</w:t>
      </w:r>
      <w:r>
        <w:rPr/>
        <w:t>ꤹ</w:t>
      </w:r>
      <w:r>
        <w:rPr/>
        <w:t>숯쉚⭊쉬充塄畴䤥稤儮䜹</w:t>
      </w:r>
      <w:r>
        <w:rPr/>
        <w:t>ⰵ</w:t>
      </w:r>
      <w:r>
        <w:rPr/>
        <w:t>幙</w:t>
      </w:r>
      <w:r>
        <w:rPr/>
        <w:t>ꕲꗂ</w:t>
      </w:r>
      <w:r>
        <w:rPr/>
        <w:t>䧃믍楄恬꥾灭⼱乄汸</w:t>
      </w:r>
      <w:r>
        <w:rPr/>
        <w:t>꧍</w:t>
      </w:r>
      <w:r>
        <w:rPr/>
        <w:t>칟歓㵪痂頳恡㭷䝚轅愨㦻临뽡偠䥵⥌쉌쉨灂</w:t>
      </w:r>
      <w:r>
        <w:rPr/>
        <w:t>⠬</w:t>
      </w:r>
      <w:r>
        <w:rPr/>
        <w:t>䈷ꎮ坤机칔歖桷煣깡狂甸楶伤搵権⬩㍧㈻⸱祍갻繦甴䫂䵤쉶䍪杁숨ꥶ</w:t>
      </w:r>
      <w:r>
        <w:rPr/>
        <w:t>Ⳃ</w:t>
      </w:r>
      <w:r>
        <w:rPr/>
        <w:t>縦쉯쉠嘬主瓎怪渨숵睷䑟槂玩飂㐯⧂晕殬礯걏矂㙯㬭救睩</w:t>
      </w:r>
      <w:r>
        <w:rPr/>
        <w:t>ꔭ</w:t>
      </w:r>
      <w:r>
        <w:rPr/>
        <w:t>纻瓂獩ꥦ惍優晱滂캩穋䙈偀矂슻㵂⒏</w:t>
      </w:r>
      <w:r>
        <w:rPr/>
        <w:t>ꤦ</w:t>
      </w:r>
      <w:r>
        <w:rPr/>
        <w:t>乷ꍍ쌳⩍㝐常㥧</w:t>
      </w:r>
      <w:r>
        <w:rPr/>
        <w:t>ꤣ</w:t>
      </w:r>
      <w:r>
        <w:rPr/>
        <w:t>䛂噘䁩㊻杞すㄽ奙㕗뮩䋂壂◂</w:t>
      </w:r>
      <w:r>
        <w:rPr/>
        <w:t>⠪</w:t>
      </w:r>
      <w:r>
        <w:rPr/>
        <w:t>颻瘶㒏偟迂燂㐩嘬쉂㵋ね땶湀洸婏顖輴⌦䃂㩑㍱庥偔䉥⴪䥸쉶쉫䕸焊쵶硎幩㢿♾쉫䴰╦渳掵䠸뗂眤媘㎏墥숤佥癓뽃쵫쉳⬽컂顦䜮긩ꌺ乾輦뼲睍頪癁䙑컂☲숹</w:t>
      </w:r>
      <w:r>
        <w:rPr/>
        <w:t>ꗂ</w:t>
      </w:r>
      <w:r>
        <w:rPr/>
        <w:t>䞣쉰⍋숮䔮</w:t>
      </w:r>
      <w:r>
        <w:rPr/>
        <w:t>ⱺ⩳</w:t>
      </w:r>
      <w:r>
        <w:rPr/>
        <w:t>幘戩佃攮ㅖ截滃壂⍰瘪슣坳</w:t>
      </w:r>
      <w:r>
        <w:rPr/>
        <w:t>⠪</w:t>
      </w:r>
      <w:r>
        <w:rPr/>
        <w:t>硉♧畈琲땭婷刷뮱啣㠺깺깹</w:t>
      </w:r>
      <w:r>
        <w:rPr/>
        <w:t>ꕪ⨭⥙</w:t>
      </w:r>
      <w:r>
        <w:rPr/>
        <w:t>兾ꥭ㍒祪䟂䅱놮洺쉬녨售ㅲ発䅌╌㈲䴰䭵䫃瑦䰶쉪숵䴯꥖㍟㡀灑祏껂</w:t>
      </w:r>
      <w:r>
        <w:rPr/>
        <w:t>ⲏ</w:t>
      </w:r>
      <w:r>
        <w:rPr/>
        <w:t>쉅瑉⭊㓂熻숷剳䥺瘻쉾飃쉘묹㡅協⹣䍪ꅸ쉌ꅤ</w:t>
      </w:r>
      <w:r>
        <w:rPr/>
        <w:t>ꖏ◂</w:t>
      </w:r>
      <w:r>
        <w:rPr/>
        <w:t>湴⪘怯佃涱쵨幁뭞</w:t>
      </w:r>
      <w:r>
        <w:rPr/>
        <w:t>⵰</w:t>
      </w:r>
      <w:r>
        <w:rPr/>
        <w:t>廂㉚쉀䱺䡀䁖ㄫ㔬⩱渽頥㖵⬴숽㥺滂⾵搱㉫땗炻䆡깠㡱玘却쉐촦땊庻⒥䣃㑤么牁徻곃碬뗎</w:t>
      </w:r>
      <w:r>
        <w:rPr/>
        <w:t>ꕺ</w:t>
      </w:r>
      <w:r>
        <w:rPr/>
        <w:t>潦獔딵쉌催㙯圹䙅楾牖槂숷杭惂䨤⩌坂싂佞䱬뽉猹硞슥䓎깺氳䑢桴轄㉅䶿䙊录兾奆哂煎獬唦ꥫ妩╂涬䍴顟㡸㇂塔䰨녟嫂슣뾏䭐㥨땅깐㭡䙐璬呖偬⹡㙒㵔⭶숮拂</w:t>
      </w:r>
      <w:r>
        <w:rPr/>
        <w:t>ꤸ⫂</w:t>
      </w:r>
      <w:r>
        <w:rPr/>
        <w:t>散쉈䄹䅡㔵⯂塹佶㦩䡮干湠慆㈴</w:t>
      </w:r>
      <w:r>
        <w:rPr/>
        <w:t>⡪</w:t>
      </w:r>
      <w:r>
        <w:rPr/>
        <w:t>䥌걙瑵塧剱扑浬</w:t>
      </w:r>
      <w:r>
        <w:rPr/>
        <w:t>ꔪ</w:t>
      </w:r>
      <w:r>
        <w:rPr/>
        <w:t>ꌶ┵⚣潗呓䁇硪摪ꥪ㷂䍇勂</w:t>
      </w:r>
      <w:r>
        <w:rPr/>
        <w:t>⠱</w:t>
      </w:r>
      <w:r>
        <w:rPr/>
        <w:t>뾮幞矂墻扑䭬┣쉯⩹숫捾䍕泂숰꥚绂⯎㤳䛂⩎䟂瑱␨䮮</w:t>
      </w:r>
      <w:r>
        <w:rPr/>
        <w:t>ⱁ</w:t>
      </w:r>
      <w:r>
        <w:rPr/>
        <w:t>慅♖</w:t>
      </w:r>
      <w:r>
        <w:rPr/>
        <w:t>꤬</w:t>
      </w:r>
      <w:r>
        <w:rPr/>
        <w:t>瀮痂숫礯쎮䝃摨ꍴ⭸깤参䋂牌䊡歷⹥硡쉗椴㴻犩⽶瓂撱噅欪潐畘接楐䤻䤯슮斩▏䓂䩹⭪浈䘪긻㵯朵</w:t>
      </w:r>
      <w:r>
        <w:rPr/>
        <w:t>ꔭ</w:t>
      </w:r>
      <w:r>
        <w:rPr/>
        <w:t>嘶剌〺쉷♃숶㝶唽㭤䴵⩫㑨땢싂櫂怪썔侮曂漹䝴싃輻쌥䱉뽇㴷祫凍</w:t>
      </w:r>
      <w:r>
        <w:rPr/>
        <w:t>ⵃꕁ⑾</w:t>
      </w:r>
      <w:r>
        <w:rPr/>
        <w:t>旂쉔桓扩⨶祹쵂磃熿牥숪噣䥥汉㬺偆ꍪ牑꥖楩␸쌳숯乗港</w:t>
      </w:r>
      <w:r>
        <w:rPr/>
        <w:t>⠴</w:t>
      </w:r>
      <w:r>
        <w:rPr/>
        <w:t>䇂칧⹯垥㵸㍬癲奴깸땮숯뽵⺱⏍辥堽恾硥典漭撥繷㌺숱뽯璘煾攲参ㄣ䜺⌬卙疩杺煶娨걢䩊ヂ瘲碏穁嗂牠쉐搫噀⑬景兯㜯䵪湡全俍稫싂勂</w:t>
      </w:r>
      <w:r>
        <w:rPr/>
        <w:t>ꖬ</w:t>
      </w:r>
      <w:r>
        <w:rPr/>
        <w:t>㙪䕃浴䬹뗂捸攮噌녥⽭昮쉤㭱␽넣祤슩斬偞䠣煠撣涵敢顈瑭ꥵ</w:t>
      </w:r>
      <w:r>
        <w:rPr/>
        <w:t>ⱥ</w:t>
      </w:r>
      <w:r>
        <w:rPr/>
        <w:t>杰떬睪</w:t>
      </w:r>
      <w:r>
        <w:rPr/>
        <w:t>ⵖ</w:t>
      </w:r>
      <w:r>
        <w:rPr/>
        <w:t>㕎갤꤮擂䰬兪긊쉊䙒ど坔廂쉹璮╂⽇㒩欴汯쌯쉒⩐へ幔坪</w:t>
      </w:r>
      <w:r>
        <w:rPr/>
        <w:t>⡚</w:t>
      </w:r>
      <w:r>
        <w:rPr/>
        <w:t>싂樵䫃䥘剌</w:t>
      </w:r>
      <w:r>
        <w:rPr/>
        <w:t>ⷂ</w:t>
      </w:r>
      <w:r>
        <w:rPr/>
        <w:t>汫摈猪畟䝪㫂煯쉭楆汯⩏쉳쉢摀啠㬪幾촭䟂湔睹窱癫昱⚱䗂쉄⬱䁥㙭灾䁭䎿䁢䵏㑫匬</w:t>
      </w:r>
      <w:r>
        <w:rPr/>
        <w:t>⡈</w:t>
      </w:r>
      <w:r>
        <w:rPr/>
        <w:t>뭱䁘呎懂㑇乘싂슻ꌪ䇂奉쉱깾凂剔䙯咱䭀䩯根</w:t>
      </w:r>
      <w:r>
        <w:rPr/>
        <w:t>ꔳ⹦</w:t>
      </w:r>
      <w:r>
        <w:rPr/>
        <w:t>椩㣎쉺迂⍯䌪呺⹾</w:t>
      </w:r>
      <w:r>
        <w:rPr/>
        <w:t>⡰</w:t>
      </w:r>
      <w:r>
        <w:rPr/>
        <w:t>ꎡ穷䢱쉑䙏晸啒朮砬睦睷硈顴꥚㍣剅싃㝤轆䟎㐸싂廂쵨倶슬獤掩婦在扫쉅刦惂浮쉗瞏輶싂㥂</w:t>
      </w:r>
      <w:r>
        <w:rPr/>
        <w:t>ꖡ</w:t>
      </w:r>
      <w:r>
        <w:rPr/>
        <w:t>潓椥硄䁤㌱㗂砨硬숨儩䛂塾利쉕㈣测⭷瘦槂㇂囍杴썒㥃あ숪浙숴㗂䝞敡ガ</w:t>
      </w:r>
      <w:r>
        <w:rPr/>
        <w:t>⠴⡖</w:t>
      </w:r>
      <w:r>
        <w:rPr/>
        <w:t>숩䱖㐻炏セ捊术买䋂辵쉯䆬쏂哂㪏䝍免쉁깭呅祵ㄬ搳㜺⩣숪竂段㭂䍬싂㈦朵彣狂稨抩奊⒩挵뇂뭷䢡惂╩彠幨倯☪䩞쉅抿へ䅊㑢啋幚䔥쉄唵⼦싂껂㏂顑啎六佹汖姂爯㬱兟坚嘦搷갭쵞칂⍄㭧</w:t>
      </w:r>
      <w:r>
        <w:rPr/>
        <w:t>꥓</w:t>
      </w:r>
      <w:r>
        <w:rPr/>
        <w:t>땧掏淎칹怺⩍쉌쉄㙊䍊䳂淍㥔┪珎숪輬㐽嚻㔩氤䡧</w:t>
      </w:r>
      <w:r>
        <w:rPr/>
        <w:t>ⱙ</w:t>
      </w:r>
      <w:r>
        <w:rPr/>
        <w:t>潖</w:t>
      </w:r>
      <w:r>
        <w:rPr/>
        <w:t>Ⱚ</w:t>
      </w:r>
      <w:r>
        <w:rPr/>
        <w:t>䉟煇伫䕡䡘䩉</w:t>
      </w:r>
      <w:r>
        <w:rPr/>
        <w:t>⡖♅</w:t>
      </w:r>
      <w:r>
        <w:rPr/>
        <w:t>扨</w:t>
      </w:r>
      <w:r>
        <w:rPr/>
        <w:t>ꤩ</w:t>
      </w:r>
      <w:r>
        <w:rPr/>
        <w:t>⾮墩柂䞥</w:t>
      </w:r>
      <w:r>
        <w:rPr/>
        <w:t>⢘☮</w:t>
      </w:r>
      <w:r>
        <w:rPr/>
        <w:t>敎忂婑䵕믂轭♈煳杘䙄⹇潨㮵渲摢䌶䠪䉉䉴⍟캵긩㝁숥硇均晅䠩ꄱ숹呇穸</w:t>
      </w:r>
      <w:r>
        <w:rPr/>
        <w:t>⡣</w:t>
      </w:r>
      <w:r>
        <w:rPr/>
        <w:t>弽㭘轰䈤帤㛂</w:t>
      </w:r>
      <w:r>
        <w:rPr/>
        <w:t>⡀</w:t>
      </w:r>
      <w:r>
        <w:rPr/>
        <w:t>㍠싍佌놘숬⨶坈쉘⩵彬だ䉐冡埂并⹓䆮</w:t>
      </w:r>
      <w:r>
        <w:rPr/>
        <w:t>ⴥ</w:t>
      </w:r>
      <w:r>
        <w:rPr/>
        <w:t>⻎㑥婳砯儫쎘嘤쉋㏂畅㒣䐨♙䏂塠堻쉇橍椴疥佾摧媘偀坷ㆿ㚩칧뼮⪩爺潞伬⹏焭䑓䵃杘⴨㉭</w:t>
      </w:r>
      <w:r>
        <w:rPr/>
        <w:t>Ⱡ</w:t>
      </w:r>
      <w:r>
        <w:rPr/>
        <w:t>㗂⤻歒彇桢揂枵䞡偡䅢潊⸬䅺䝭䬤獉倳䵪</w:t>
      </w:r>
      <w:r>
        <w:rPr/>
        <w:t>⠹</w:t>
      </w:r>
      <w:r>
        <w:rPr/>
        <w:t>汬㕱쉨</w:t>
      </w:r>
      <w:r>
        <w:rPr/>
        <w:t>⠫</w:t>
      </w:r>
      <w:r>
        <w:rPr/>
        <w:t>嚥䝰转ꍇ䆮쉏䩙ず漭瘲涡⍬㬭顔䵪倬⑸湆氰熩朥썹䩚</w:t>
      </w:r>
      <w:r>
        <w:rPr/>
        <w:t>ꦣ</w:t>
      </w:r>
      <w:r>
        <w:rPr/>
        <w:t>砤쉂び䙎㕮瞩</w:t>
      </w:r>
      <w:r>
        <w:rPr/>
        <w:t>ꕕ</w:t>
      </w:r>
      <w:r>
        <w:rPr/>
        <w:t>췂⑺㜥</w:t>
      </w:r>
      <w:r>
        <w:rPr/>
        <w:t>⠥</w:t>
      </w:r>
      <w:r>
        <w:rPr/>
        <w:t>丵깣䥉䥧숪痂祖</w:t>
      </w:r>
      <w:r>
        <w:rPr/>
        <w:t>ⴽ</w:t>
      </w:r>
      <w:r>
        <w:rPr/>
        <w:t>쉃䡗轳穔뽀놿깁㉉껂楏優뭵숻䙣넰顨榮㵤䝐桠뮿俎偉昻慓庿쉋⎱慁㤻椺幪쉈⑄畚汵壂剅汍悡丹</w:t>
      </w:r>
      <w:r>
        <w:rPr/>
        <w:t>ⶻ</w:t>
      </w:r>
      <w:r>
        <w:rPr/>
        <w:t>娳婸硸儹严獒啊春椤奭⾏깸搊桧䑴㑱㥶쉪⭈畫㊬䵭䨻⥞樷烂照썗牕惂쎱䢿㙃㭳盂杄땒埃㴬␺关㘳ㆩ칐슮숮</w:t>
      </w:r>
      <w:r>
        <w:rPr/>
        <w:t>⢬</w:t>
      </w:r>
      <w:r>
        <w:rPr/>
        <w:t>䉲彙繧슱⮱딦싂쉙䍒灆塍桋燂䭧憥牥䕌ꅥ</w:t>
      </w:r>
      <w:r>
        <w:rPr/>
        <w:t>ꦬ</w:t>
      </w:r>
      <w:r>
        <w:rPr/>
        <w:t>숭숺깶쉤슏䕕싍䪩彪ꅌ㩊堦</w:t>
      </w:r>
      <w:r>
        <w:rPr/>
        <w:t>ⴸ</w:t>
      </w:r>
      <w:r>
        <w:rPr/>
        <w:t>丸嗂氰숥㗍䵌㑗쵭쉙깨沬侱⹫亏⬰䀪쉄녅瀨樽凂⮱楨⼱깡栽乕㐨䛂쉁숦癢슏㑞䂩歶믂旂㘽息嗂땔严琻숴䌪磎帴쉅娶爰䅷</w:t>
      </w:r>
      <w:r>
        <w:rPr/>
        <w:t>⠤</w:t>
      </w:r>
      <w:r>
        <w:rPr/>
        <w:t>核迂䙡쉊䲱뽃㌨瘯</w:t>
      </w:r>
      <w:r>
        <w:rPr/>
        <w:t>ⵎꕰ</w:t>
      </w:r>
      <w:r>
        <w:rPr/>
        <w:t>컂乱癲㙡</w:t>
      </w:r>
      <w:r>
        <w:rPr/>
        <w:t>ⷂ</w:t>
      </w:r>
      <w:r>
        <w:rPr/>
        <w:t>㐵㧍佖䭃奂橖숩⵬璿칲璣䠶奺毂硖怬縶奬䥴滂曂⹫쉱佊␩佇扟獘쉦浡洤湗織䄴㡤⥃㕐竂</w:t>
      </w:r>
      <w:r>
        <w:rPr/>
        <w:t>ꔶ</w:t>
      </w:r>
      <w:r>
        <w:rPr/>
        <w:t>싂쉞⽩永忂㌣禿䝒坬桚损갲⑆⭞狍妿潬穔琷䳂싂䤴栫滃⒬幕䜦䍉憻㡕桌睟䌤ㄫㅣ㭵</w:t>
      </w:r>
      <w:r>
        <w:rPr/>
        <w:t>ⰳ⍄⛂</w:t>
      </w:r>
      <w:r>
        <w:rPr/>
        <w:t>㙠䘨帳祲㉭䵟ꆘ⨨쉉䎩</w:t>
      </w:r>
      <w:r>
        <w:rPr/>
        <w:t>ⱟ╗</w:t>
      </w:r>
      <w:r>
        <w:rPr/>
        <w:t>睨礬傥㘻䟂</w:t>
      </w:r>
      <w:r>
        <w:rPr/>
        <w:t>ꖮ</w:t>
      </w:r>
      <w:r>
        <w:rPr/>
        <w:t>쉢別ꅸ긪㩒땺⹖浱瑪也晶午긴⨹椣㪵</w:t>
      </w:r>
      <w:r>
        <w:rPr/>
        <w:t>ⳃ</w:t>
      </w:r>
      <w:r>
        <w:rPr/>
        <w:t>㥞瑏꺱偱㮥䏂뿂㕞䘦䬦┯슘漹う썭㕎框噾瑢쉰忂䝨䙏쉾䰤⩂爷昦浤싍䩨癋⽮瑁㉢塖⵵氺䅵煏䌶칔顺숯♢숦⌽全塞╱䱂破뭢瘽噌䭑煓倵橆</w:t>
      </w:r>
      <w:r>
        <w:rPr/>
        <w:t>Ɱ</w:t>
      </w:r>
      <w:r>
        <w:rPr/>
        <w:t>窵枘敏</w:t>
      </w:r>
      <w:r>
        <w:rPr/>
        <w:t>ⴹ</w:t>
      </w:r>
      <w:r>
        <w:rPr/>
        <w:t>厵じ梿梿䶬匳圮䣂悩㤰昺쉳䓂㥑䛂⥩晤湴塧戨⥔圳捰갲걕䙶칹䤮깭摨劬녅硴</w:t>
      </w:r>
      <w:r>
        <w:rPr/>
        <w:t>ꔫ</w:t>
      </w:r>
      <w:r>
        <w:rPr/>
        <w:t>磂ꍲ剷炣㩩㍨㕒㡺</w:t>
      </w:r>
      <w:r>
        <w:rPr/>
        <w:t>ꤸ</w:t>
      </w:r>
      <w:r>
        <w:rPr/>
        <w:t>烍䡗杇ꥶ兇㉈椷渨⑄뭀䉅㔫頵穫矎숱썣煶㗍뼽欯ㅃ슩攷䥣瑆녾奦怹䷂偁咿⨰潬迂䥥ꌣ冻剓睺⭩牖捰</w:t>
      </w:r>
      <w:r>
        <w:rPr/>
        <w:t>⡎</w:t>
      </w:r>
      <w:r>
        <w:rPr/>
        <w:t>뭕歷㋂䓂毂唨挣㉯쉎쉥쉔瀵歚</w:t>
      </w:r>
      <w:r>
        <w:rPr/>
        <w:t>ꔩ</w:t>
      </w:r>
      <w:r>
        <w:rPr/>
        <w:t>牾曂⩙ꅶ⥳䍫櫂稶弪煎煟㈮樹䥌䋃⭚濂奀柃</w:t>
      </w:r>
      <w:r>
        <w:rPr/>
        <w:t>ⵆ</w:t>
      </w:r>
      <w:r>
        <w:rPr/>
        <w:t>楆噪杫⽡恳칒놮㡰䀶칭并伤獕恭깊痂甸䜮칒뭙塪轚䠣䅶㉄啤</w:t>
      </w:r>
      <w:r>
        <w:rPr/>
        <w:t>ꗍ</w:t>
      </w:r>
      <w:r>
        <w:rPr/>
        <w:t>怴恘摚䕰쉡䤷⼫슏ꄽ偵摥掱歶旂</w:t>
      </w:r>
      <w:r>
        <w:rPr/>
        <w:t>⡄⯂</w:t>
      </w:r>
      <w:r>
        <w:rPr/>
        <w:t>潮䡎硴祤㤵믂兏㗂摢睞☣뼮㝱ⸯ칓쉴䶡䱂狂匭㉆㨪ꍴ㩭</w:t>
      </w:r>
      <w:r>
        <w:rPr/>
        <w:t>ⱕ⮥</w:t>
      </w:r>
      <w:r>
        <w:rPr/>
        <w:t>侏춿偐䔷潂</w:t>
      </w:r>
      <w:r>
        <w:rPr/>
        <w:t>ꕗ</w:t>
      </w:r>
      <w:r>
        <w:rPr/>
        <w:t>쉂慥⽳檩⨊㕢⥪帱癰橄䥓彊䱅坾湫䘯</w:t>
      </w:r>
      <w:r>
        <w:rPr/>
        <w:t>ꥑ</w:t>
      </w:r>
      <w:r>
        <w:rPr/>
        <w:t>슮깋츹珂ꇍ礫䙟㵋⸷轧䅭쉮쉇飂〉旂炏ꏂ녲潂䉠</w:t>
      </w:r>
      <w:r>
        <w:rPr/>
        <w:t>ꔽ</w:t>
      </w:r>
      <w:r>
        <w:rPr/>
        <w:t>녰뇂颿柂䞏癫地쉎樱噲㨫椥牆幢㭐㗃廂物稵䒱ꅾ漷⨯㑟㒘䔳顄땋呶䔦싂婸ꍣ캥갴쉧싎㕊⭡癌⥂乄佷漨眭딴婘뇂칯怵瑆剬䬷橥녂搮⧂㚘㶏娭쏃☪牳濂</w:t>
      </w:r>
      <w:r>
        <w:rPr/>
        <w:t>ꕘ</w:t>
      </w:r>
      <w:r>
        <w:rPr/>
        <w:t>떏싂슥䀳⩎永㩹⭦㏂偳쉲㭓摍樸璬摣꥔佑皻㭂㭗攣</w:t>
      </w:r>
      <w:r>
        <w:rPr/>
        <w:t>Ɑ</w:t>
      </w:r>
      <w:r>
        <w:rPr/>
        <w:t>슥숫幂瀳ꍲ彶轫숥織ぞ㵑쉎◂㷂䰷ⸯ䊻挬砥㤣䌦燂轢启쉓䅭</w:t>
      </w:r>
      <w:r>
        <w:rPr/>
        <w:t>ꔺꦱ</w:t>
      </w:r>
      <w:r>
        <w:rPr/>
        <w:t>戽僂</w:t>
      </w:r>
      <w:r>
        <w:rPr/>
        <w:t>⢵</w:t>
      </w:r>
      <w:r>
        <w:rPr/>
        <w:t>넪秂圷珂㯂녱壂喘洰싃弴䝩止쉫婴⌲</w:t>
      </w:r>
      <w:r>
        <w:rPr/>
        <w:t>ꥂ</w:t>
      </w:r>
      <w:r>
        <w:rPr/>
        <w:t>瘹쉓겿歶獫㙩噃憮숨兌⌵欤稣碘纱⾵婂礳슮쉌坨㕫懂뽗쉥〉</w:t>
      </w:r>
      <w:r>
        <w:rPr/>
        <w:t>ꗂ</w:t>
      </w:r>
      <w:r>
        <w:rPr/>
        <w:t>긽嘰䢩揂⫂祖珂ꍍ汆</w:t>
      </w:r>
      <w:r>
        <w:rPr/>
        <w:t>ⶬ</w:t>
      </w:r>
      <w:r>
        <w:rPr/>
        <w:t>颥䥔쉥쉘㡩䀽瘪滂</w:t>
      </w:r>
      <w:r>
        <w:rPr/>
        <w:t>ⱔ</w:t>
      </w:r>
      <w:r>
        <w:rPr/>
        <w:t>㉩惎畋擂洮瀦䵁唦⥧婰乣䱘扒潇싂촹焳䥱㚏겣燂䊥潊㕸摑뼳␬숥䔤䨭⩗丱慏㜱㗂顪⪿싂䓂䅱䋂㈪〵橧칸싂㐸䣎咮놱歨獶뮥慃</w:t>
      </w:r>
      <w:r>
        <w:rPr/>
        <w:t>ⱸ</w:t>
      </w:r>
      <w:r>
        <w:rPr/>
        <w:t>湫䡏촩犘⦥䧎䱮匤轗䟂眭種䭏朵䑪呀㎣⏂偙㓂㡫ꅔㅁ걂⭎싂㬪惂쉒占녠㇂㟂氶ꅠ슩席녟ꍸ嗃녟</w:t>
      </w:r>
      <w:r>
        <w:rPr/>
        <w:t>ⵧ</w:t>
      </w:r>
      <w:r>
        <w:rPr/>
        <w:t>弶㉕㒥䙚깎伽狂垘奰걤捍䫃㵟啵痂ꍕ숪䌨願⍙浀噄䀤窥┻쉱⴬╪磂⴬坆扵䯂╔뼶呭㫍⫂怪媵濍꥞䊘潧ꥠ䉸</w:t>
      </w:r>
      <w:r>
        <w:rPr/>
        <w:t>ⴴⷂ</w:t>
      </w:r>
      <w:r>
        <w:rPr/>
        <w:t>び숬晗䭋恾头㮬㤥슡扖焩쉊瑦䜲♭⼴㌩</w:t>
      </w:r>
      <w:r>
        <w:rPr/>
        <w:t>ꤲ</w:t>
      </w:r>
      <w:r>
        <w:rPr/>
        <w:t>輨Ⓜ䡭숹墘䌰춿甽唶托캬녵</w:t>
      </w:r>
    </w:p>
    <w:p>
      <w:pPr>
        <w:pStyle w:val="PreformattedText"/>
        <w:bidi w:val="0"/>
        <w:spacing w:before="0" w:after="0"/>
        <w:jc w:val="left"/>
        <w:rPr/>
      </w:pPr>
      <w:r>
        <w:rPr/>
        <w:t>썙칅繯</w:t>
      </w:r>
      <w:r>
        <w:rPr/>
        <w:t>⡮</w:t>
      </w:r>
      <w:r>
        <w:rPr/>
        <w:t>慔◎썅ꄥ㨻秂塱㤪䡸欨쉋⒩殮摠⯂쌭灒殮価쵾䛍䭴わ</w:t>
      </w:r>
      <w:r>
        <w:rPr/>
        <w:t>ꥃ</w:t>
      </w:r>
      <w:r>
        <w:rPr/>
        <w:t>撘㭔拂乯ꄴꄪ놵坏ꌱ갩熏瑂땡橮놱壍砪垥兄⯂䁥䈽뼫쉾뽗</w:t>
      </w:r>
      <w:r>
        <w:rPr/>
        <w:t>ꥋ</w:t>
      </w:r>
      <w:r>
        <w:rPr/>
        <w:t>䅫啳瓂㩸卍眴</w:t>
      </w:r>
      <w:r>
        <w:rPr/>
        <w:t>⢥</w:t>
      </w:r>
      <w:r>
        <w:rPr/>
        <w:t>㩟飂嘹歉刨쉂⍅婎係⮮쉶㡞캡䤩慯</w:t>
      </w:r>
      <w:r>
        <w:rPr/>
        <w:t>ⷂ⩒</w:t>
      </w:r>
      <w:r>
        <w:rPr/>
        <w:t>慦쉔咘ㅾ쉍戮깁恁扶㕹䅂⽡</w:t>
      </w:r>
      <w:r>
        <w:rPr/>
        <w:t>ⷂ</w:t>
      </w:r>
      <w:r>
        <w:rPr/>
        <w:t>し䅮卟纘䓂㨣睱徬慞氨ㅢ硈㈹♟칅漲</w:t>
      </w:r>
      <w:r>
        <w:rPr/>
        <w:t>꧂</w:t>
      </w:r>
      <w:r>
        <w:rPr/>
        <w:t>喻伩⥭쉷侏婷</w:t>
      </w:r>
      <w:r>
        <w:rPr/>
        <w:t>⡢</w:t>
      </w:r>
      <w:r>
        <w:rPr/>
        <w:t>彳칪瘵긯塀堊匲䥩㉋䁀믍䚘〰㒩䝹</w:t>
      </w:r>
      <w:r>
        <w:rPr/>
        <w:t>Ⱬ</w:t>
      </w:r>
      <w:r>
        <w:rPr/>
        <w:t>瑆禩䰽穴슿㩵쉰庘斡繑縺䉇幣</w:t>
      </w:r>
      <w:r>
        <w:rPr/>
        <w:t>Ⳃ</w:t>
      </w:r>
      <w:r>
        <w:rPr/>
        <w:t>㑯洱</w:t>
      </w:r>
      <w:r>
        <w:rPr/>
        <w:t>ⴷ</w:t>
      </w:r>
      <w:r>
        <w:rPr/>
        <w:t>忂转澩歒싂㍏⭆瀫橺싂겣⨨姂獇彦숬ꎏ숨꥘歈汋焷頨숵뇃㙕湌땡祐睈⨥攫儸䤵绂摄䁤쉺쉳婱栻嘣</w:t>
      </w:r>
      <w:r>
        <w:rPr/>
        <w:t>ꤵ</w:t>
      </w:r>
      <w:r>
        <w:rPr/>
        <w:t>촮帷쉄䭎숭␺슩祟濂⨷偖㉡狂坭奢䨮兏땣発执숺〬⵳딽捳싂䌺堯嘵숺⼸</w:t>
      </w:r>
      <w:r>
        <w:rPr/>
        <w:t>ꗎ</w:t>
      </w:r>
      <w:r>
        <w:rPr/>
        <w:t>뽂哂걮쵱塊쉥쏂⯃⒡歑䑠奎뗂숸庵犏</w:t>
      </w:r>
      <w:r>
        <w:rPr/>
        <w:t>ⷂ</w:t>
      </w:r>
      <w:r>
        <w:rPr/>
        <w:t>딺␣쌱쉃⹚쉩⮩頴煱㩺㔪颏塤갴㵇⚩榩㞩暡亥䗃燂睧㚩歸年慈地쉅㴫숤</w:t>
      </w:r>
      <w:r>
        <w:rPr/>
        <w:t>ⱸ</w:t>
      </w:r>
      <w:r>
        <w:rPr/>
        <w:t>抏㙲䁙牆䶡楁呰䝍瑚칡㢵슻恊䍹䄬㕀晴ち纩䊣䚬䉈⩐㩆㑉Ⓧ灆奎捐猲倬㨽쵖犿䝉厬睦⫍쏂㉱⤵㬺㘷䩏넷䝲敬啈㶱轋䝕乃䍦瓂䱗楔挻묹갷滂㪥伻쉴睙夰洮㭡畡격썁顟㣃ㅨ슱뽾牸穔甪⼺</w:t>
      </w:r>
      <w:r>
        <w:rPr/>
        <w:t>ⰶ</w:t>
      </w:r>
      <w:r>
        <w:rPr/>
        <w:t>쉧⼻쉃묽惂勍娲娽瑱䙳漻㖬쉷녓桉⪣깲慐㍏깧⩪䍒栦⩎橮櫂䧂</w:t>
      </w:r>
      <w:r>
        <w:rPr/>
        <w:t>ꦬ</w:t>
      </w:r>
      <w:r>
        <w:rPr/>
        <w:t>칗䓍塰쵉塂촥椣灲䨨撥쉢♊깕杷쉄䩮䮡</w:t>
      </w:r>
      <w:r>
        <w:rPr/>
        <w:t>꧂</w:t>
      </w:r>
      <w:r>
        <w:rPr/>
        <w:t>㔶갪俎ㅊ唴兢䭭숽Ⓜ捯㒣⨨泂辱瑥쉙颡慈䍹䠮뗂㪩䄮⑪繇琻〯쉞渫㍐숴♮ꆮ䱥숰♎傥쉵城噊녾⭊㈺⍱摁㍗啎繗匦线쵵橘</w:t>
      </w:r>
      <w:r>
        <w:rPr/>
        <w:t>ꥐ</w:t>
      </w:r>
      <w:r>
        <w:rPr/>
        <w:t>믂⽇留啠截䭳䖘ꅧ걘御木幈皩㍴층眭潓彫䆬⺣</w:t>
      </w:r>
      <w:r>
        <w:rPr/>
        <w:t>ꕥ</w:t>
      </w:r>
      <w:r>
        <w:rPr/>
        <w:t>녋〩湑䁾晴걩</w:t>
      </w:r>
      <w:r>
        <w:rPr/>
        <w:t>ⵙ♇</w:t>
      </w:r>
      <w:r>
        <w:rPr/>
        <w:t>슣칅⌸你䡇棂㧍䞩</w:t>
      </w:r>
      <w:r>
        <w:rPr/>
        <w:t>ꥍ</w:t>
      </w:r>
      <w:r>
        <w:rPr/>
        <w:t>쉟杆淎䭳뭷畏걥ꥩ䇂䡾췂䢘녨䉆숭☭縵旃䩯쉂쉒숦歄䭮㉲䩖㭰♚空濂䙱╏㙦畋䴽啴숷氫䜨☸녳㭅␩朸䅴啥眶</w:t>
      </w:r>
      <w:r>
        <w:rPr/>
        <w:t>ꥆ</w:t>
      </w:r>
      <w:r>
        <w:rPr/>
        <w:t>쉳⴯慦婈쉥썺숪恣싍渴啙恔㏂㘮</w:t>
      </w:r>
      <w:r>
        <w:rPr/>
        <w:t>ⵖ</w:t>
      </w:r>
      <w:r>
        <w:rPr/>
        <w:t>灦ぅ쵎獹汖牊偃復㝎습繢卸桀</w:t>
      </w:r>
      <w:r>
        <w:rPr/>
        <w:t>ꥀ</w:t>
      </w:r>
      <w:r>
        <w:rPr/>
        <w:t>곂숪溮ꅓ淂쉐</w:t>
      </w:r>
      <w:r>
        <w:rPr/>
        <w:t>Ⱓ</w:t>
      </w:r>
      <w:r>
        <w:rPr/>
        <w:t>廂㩭䮥斡</w:t>
      </w:r>
      <w:r>
        <w:rPr/>
        <w:t>Ⱞ⹵⵸</w:t>
      </w:r>
      <w:r>
        <w:rPr/>
        <w:t>兡䜤㚿洷㑅牙쉩獔╗쉂숣橄燂堰쌶</w:t>
      </w:r>
      <w:r>
        <w:rPr/>
        <w:t>ꔤ</w:t>
      </w:r>
      <w:r>
        <w:rPr/>
        <w:t>䃂䇂㭄䵪呩繠穢ꇍ䡸㜺畂炻䫂洦⭖搮恉⨫숮⴪㭹슡쏂塗쉦䀽烂쉓녺佷㍏슬曍뿃㘵뽎넊癅党㪮뭃砮䥓幵曃䪵䙌⑨䕥䈶䠰畉䩧䄹쉑䕺╗溥䚩卞欥厏偡瑺幺쉌싍䈽㍘♢쉖照扨까璏憩ꍚ쉑Ⓜ息㝵䵃숤숶主戺걋䱙㙚戰슥䔦䭙㤫⑉썪戴긪⍲䶡哎쵅쉏奊㩚</w:t>
      </w:r>
      <w:r>
        <w:rPr/>
        <w:t>ⱺ</w:t>
      </w:r>
      <w:r>
        <w:rPr/>
        <w:t>乳</w:t>
      </w:r>
      <w:r>
        <w:rPr/>
        <w:t>ⱓ</w:t>
      </w:r>
      <w:r>
        <w:rPr/>
        <w:t>剾땃〹空놮砳⭸䮘唨♅䥟뭥玿ㄬ깴쉊䷂奌湄燂獱䝍䡄무䑵㩣쉶斱竂䔫䠣쉐쉟┫㝦皵⩸䭵怣教㨰뾬츪䌮㕂椯㡐⯂⴨㪿䵨㔲䕪⩮䥤剚恺⬥幺⮩啐갲ꅒ睷㟍䈵亻䥙繮澻橓搩⹘桌뼱쉚䯂䱇쉎湭偠⩱癙縥</w:t>
      </w:r>
      <w:r>
        <w:rPr/>
        <w:t>ꦏ⛂</w:t>
      </w:r>
      <w:r>
        <w:rPr/>
        <w:t>剸歷쉹皱㥷捖⯂쉟朽⹪⯂颬愨辬⤴へ佱㥺</w:t>
      </w:r>
      <w:r>
        <w:rPr/>
        <w:t>ⱬ</w:t>
      </w:r>
      <w:r>
        <w:rPr/>
        <w:t>犏䴯乳</w:t>
      </w:r>
      <w:r>
        <w:rPr/>
        <w:t>꤬</w:t>
      </w:r>
      <w:r>
        <w:rPr/>
        <w:t>牶숴何⿂뭡祲瑌䍳⭂땤캣颥츱녣瞏</w:t>
      </w:r>
      <w:r>
        <w:rPr/>
        <w:t>⠰</w:t>
      </w:r>
      <w:r>
        <w:rPr/>
        <w:t>慶恧甭䙉䅥塏祏♐㵊丮䡑뭂栤䎬䲮浇仂䦿楦⭾䟃匯칫琱䡖昮〪췂㐳⸷姍媮⤨㙑吣숷</w:t>
      </w:r>
      <w:r>
        <w:rPr/>
        <w:t>ꔪ</w:t>
      </w:r>
      <w:r>
        <w:rPr/>
        <w:t>塕牧뾿␶㞵충噭榿旂桮쉆兩싂䠱携煅潉㶩瑯⬷⭤숴⩁䱅䭅栯䓂㩀䭀㥩뗂⏎當⛎┵⩃奉뽯䲩繉俎呬⨭娲䦣쉋啃䵳穇ꍸ丱狂獕걷⩍딪婄㈫㍁Ⓜ幧쉄砻㶬</w:t>
      </w:r>
      <w:r>
        <w:rPr/>
        <w:t>Ⱕ</w:t>
      </w:r>
      <w:r>
        <w:rPr/>
        <w:t>숽恌丷䙴ꅑ슩</w:t>
      </w:r>
      <w:r>
        <w:rPr/>
        <w:t>ⲏ</w:t>
      </w:r>
      <w:r>
        <w:rPr/>
        <w:t>䥌⾩牶嚡倶㭷</w:t>
      </w:r>
      <w:r>
        <w:rPr/>
        <w:t>ⷂ</w:t>
      </w:r>
      <w:r>
        <w:rPr/>
        <w:t>㨷㤤堤乡痂딥䭗</w:t>
      </w:r>
      <w:r>
        <w:rPr/>
        <w:t>⣂</w:t>
      </w:r>
      <w:r>
        <w:rPr/>
        <w:t>剋싂쉗</w:t>
      </w:r>
      <w:r>
        <w:rPr/>
        <w:t>ⵡ</w:t>
      </w:r>
      <w:r>
        <w:rPr/>
        <w:t>朱氶拂佁싂啃쉬慵之䜪偦쉐湷㵠녒天⨵颱嚬뽒⦵긺嘣ꎬ䉘</w:t>
      </w:r>
      <w:r>
        <w:rPr/>
        <w:t>ꤺ☺</w:t>
      </w:r>
      <w:r>
        <w:rPr/>
        <w:t>ꥹ硊㌲娻⥄奓䝌쉫㣂쉊慏쉐凎䅒塉䨽㝂啦쉫婅㢿息</w:t>
      </w:r>
      <w:r>
        <w:rPr/>
        <w:t>Ⳃ</w:t>
      </w:r>
      <w:r>
        <w:rPr/>
        <w:t>顦䁚⑵睡싂穃桚쉧奫쉡䣂</w:t>
      </w:r>
      <w:r>
        <w:rPr/>
        <w:t>ꗂ</w:t>
      </w:r>
      <w:r>
        <w:rPr/>
        <w:t>摲䐦煂嘤挹硡쉃쏎嘤汩敩칸⍾奯摶㜷㕌窻浖浵䝏疿䕑쉂碮쉮灴焲㵯걀掬晒</w:t>
      </w:r>
      <w:r>
        <w:rPr/>
        <w:t>⡹</w:t>
      </w:r>
      <w:r>
        <w:rPr/>
        <w:t>優辮渱따ꥳ戶쉮슘㆏澩斡쉀䔲淍楐⭕</w:t>
      </w:r>
      <w:r>
        <w:rPr/>
        <w:t>ⵍ</w:t>
      </w:r>
      <w:r>
        <w:rPr/>
        <w:t>畞焦䚡땺</w:t>
      </w:r>
      <w:r>
        <w:rPr/>
        <w:t>ⴣ</w:t>
      </w:r>
      <w:r>
        <w:rPr/>
        <w:t>疱坭呚眻ꅇ稫杓吳乕썎⥴刷攫瀨㩄碘䔴啟</w:t>
      </w:r>
      <w:r>
        <w:rPr/>
        <w:t>ꕌ</w:t>
      </w:r>
      <w:r>
        <w:rPr/>
        <w:t>⡰</w:t>
      </w:r>
      <w:r>
        <w:rPr/>
        <w:t>⿂繺凂估䯂呶曂썺ꅟ禥佃椻䙐嘩玮⨭汊恬朣䀦숭慔瑸瑨⍴념汊䡮숫뭂숫ꍘ슘</w:t>
      </w:r>
      <w:r>
        <w:rPr/>
        <w:t>⡓</w:t>
      </w:r>
      <w:r>
        <w:rPr/>
        <w:t>䑘쉋窮曂敺</w:t>
      </w:r>
      <w:r>
        <w:rPr/>
        <w:t>ⶏ</w:t>
      </w:r>
      <w:r>
        <w:rPr/>
        <w:t>呢⺬㨽甦⹸倥皏㕸䕗刻숊䇂䥁㭴啭㪥䕢摖机䠩䉉싂쉏偸䑔⫂つ䝰㷎牵⺩㥈⑚㒩便긤㈱䤮戶뾮歙剙䥰ꄯ⵱숬녦塃䋍㬪瀻漬㮩噌未妏ꇂ䵅㩫칃晓꥾奧場塴硬繊</w:t>
      </w:r>
      <w:r>
        <w:rPr/>
        <w:t>⠮⪣</w:t>
      </w:r>
      <w:r>
        <w:rPr/>
        <w:t>媡湶㵺숮吮䞥㥘堩⩇쉏捹顯斻婭垵獣</w:t>
      </w:r>
      <w:r>
        <w:rPr/>
        <w:t>⡭</w:t>
      </w:r>
      <w:r>
        <w:rPr/>
        <w:t>䭾祐⒬⍴쵗㍈捍摉</w:t>
      </w:r>
      <w:r>
        <w:rPr/>
        <w:t>ⱕ</w:t>
      </w:r>
      <w:r>
        <w:rPr/>
        <w:t>坤숬礨딶쉨渫坰ꥴ呺䔷婾땓㡃䴷䃃冱쉸曍쉵䂬⼻啪䈶歐㇂䮮㌩䬸剱쉀☬츴疿뿂</w:t>
      </w:r>
      <w:r>
        <w:rPr/>
        <w:t>ⱎ</w:t>
      </w:r>
      <w:r>
        <w:rPr/>
        <w:t>䩂卺㉟싂ꅈ䅭䝨佴湢砮䷃惂䌥촺</w:t>
      </w:r>
      <w:r>
        <w:rPr/>
        <w:t>Ⱘ</w:t>
      </w:r>
      <w:r>
        <w:rPr/>
        <w:t>䌶煉쉸竂믂䨷䱬幀</w:t>
      </w:r>
      <w:r>
        <w:rPr/>
        <w:t>꧂</w:t>
      </w:r>
      <w:r>
        <w:rPr/>
        <w:t>婟硍숷䕩卓⫂洱䍔牍磂䥑슡慑⨱獎</w:t>
      </w:r>
      <w:r>
        <w:rPr/>
        <w:t>ⳃ</w:t>
      </w:r>
      <w:r>
        <w:rPr/>
        <w:t>颩䩮뭧塁剾㩯쉏態䅊♗勃碣况䱐敮彧⥴削</w:t>
      </w:r>
      <w:r>
        <w:rPr/>
        <w:t>ꕚ</w:t>
      </w:r>
      <w:r>
        <w:rPr/>
        <w:t>濍</w:t>
      </w:r>
      <w:r>
        <w:rPr/>
        <w:t>⢵</w:t>
      </w:r>
      <w:r>
        <w:rPr/>
        <w:t>瑞ㅋ痂쉡璏Ⓨ体</w:t>
      </w:r>
      <w:r>
        <w:rPr/>
        <w:t>ꦿꦱ</w:t>
      </w:r>
      <w:r>
        <w:rPr/>
        <w:t>䄫㝦</w:t>
      </w:r>
      <w:r>
        <w:rPr/>
        <w:t>ꔤ</w:t>
      </w:r>
      <w:r>
        <w:rPr/>
        <w:t>䩘칄♕瀬禵㭏祰嘨忂⚏瑌潳쉃⥚拂兞㵥束坨熩쉬슡쉬ㄲ佌溏溩䁾渪厥ꥸ縵䀩⤪㯂眪㴶㯂썾</w:t>
      </w:r>
      <w:r>
        <w:rPr/>
        <w:t>Ɒ</w:t>
      </w:r>
      <w:r>
        <w:rPr/>
        <w:t>떮櫎夤㙤ば㜪숫晹⹒戩䀭땂啥㵢㭳슿䏂繢䔰쉒㥧ꄫ摯뽌䙹硺쉁䁚⬶긨㘸牅쉌弪圵㨥汗쉑</w:t>
      </w:r>
      <w:r>
        <w:rPr/>
        <w:t>ⴰ</w:t>
      </w:r>
      <w:r>
        <w:rPr/>
        <w:t>䝌슏㔷䦵昰捂畞㶩♂┳㥦㪥咥幨⾿㆘浸〮縲쎏懂恹㷂犏佶杣秎</w:t>
      </w:r>
      <w:r>
        <w:rPr/>
        <w:t>ꤩ</w:t>
      </w:r>
      <w:r>
        <w:rPr/>
        <w:t>㴻煱⨰⥅䓂㝀⩁吳䗂숦畠堹磂姂䐺㵷⍥깐澮浒썸區呠</w:t>
      </w:r>
      <w:r>
        <w:rPr/>
        <w:t>꧂☶</w:t>
      </w:r>
      <w:r>
        <w:rPr/>
        <w:t>숫噅慩浊䨴奂杶싎ꥷ䀭</w:t>
      </w:r>
      <w:r>
        <w:rPr/>
        <w:t>⠪</w:t>
      </w:r>
      <w:r>
        <w:rPr/>
        <w:t>乚싎쉹輷煡놩ㄳ⑷眯姂쉪㜥춡煇㛂䩺⑌㑂싂㡫㪬䠶䲩妩</w:t>
      </w:r>
      <w:r>
        <w:rPr/>
        <w:t>⡠</w:t>
      </w:r>
      <w:r>
        <w:rPr/>
        <w:t>쏂窥呠獖㩗쵱꥘洶</w:t>
      </w:r>
      <w:r>
        <w:rPr/>
        <w:t>⡴</w:t>
      </w:r>
      <w:r>
        <w:rPr/>
        <w:t>倯汍䑪␵䅲䳂䆮䵐楓䅺卧㡂咵</w:t>
      </w:r>
      <w:r>
        <w:rPr/>
        <w:t>ꕋ</w:t>
      </w:r>
      <w:r>
        <w:rPr/>
        <w:t>攮숹⪵喘ㅶ徻♭穘繋쵠㑶〣㙍㩁㒮䦬䚮㥺⽨咱䡣啖㋍싂</w:t>
      </w:r>
      <w:r>
        <w:rPr/>
        <w:t>ꖬ</w:t>
      </w:r>
      <w:r>
        <w:rPr/>
        <w:t>煞梣⩊堮䛂▬䑘⹒싂⌹</w:t>
      </w:r>
      <w:r>
        <w:rPr/>
        <w:t>ⱱ</w:t>
      </w:r>
      <w:r>
        <w:rPr/>
        <w:t>杷㴹㘶䵰</w:t>
      </w:r>
      <w:r>
        <w:rPr/>
        <w:t>ⶥ</w:t>
      </w:r>
      <w:r>
        <w:rPr/>
        <w:t>딨污〮䘫壂䨴▥゘猪숷⩄弩䣂瘫炵싃ꍑ깓幧湩㢻♌㨻权쵀揂湃㉸彪绍䲿浕坎䮏潂</w:t>
      </w:r>
      <w:r>
        <w:rPr/>
        <w:t>Ⳃ</w:t>
      </w:r>
      <w:r>
        <w:rPr/>
        <w:t>洫夯䎿癢䋂㢿䌮◂싂숸桱㤮瀮</w:t>
      </w:r>
      <w:r>
        <w:rPr/>
        <w:t>ꖩ</w:t>
      </w:r>
      <w:r>
        <w:rPr/>
        <w:t>剘걪⩀칕䉮쉌慇伥</w:t>
      </w:r>
      <w:r>
        <w:rPr/>
        <w:t>ⱴ⦱</w:t>
      </w:r>
      <w:r>
        <w:rPr/>
        <w:t>輫</w:t>
      </w:r>
      <w:r>
        <w:rPr/>
        <w:t>꧂</w:t>
      </w:r>
      <w:r>
        <w:rPr/>
        <w:t>⼤䭾싂</w:t>
      </w:r>
      <w:r>
        <w:rPr/>
        <w:t>ꕠꕣ</w:t>
      </w:r>
      <w:r>
        <w:rPr/>
        <w:t>䐤櫂썺Ⓜ</w:t>
      </w:r>
      <w:r>
        <w:rPr/>
        <w:t>ⱡ</w:t>
      </w:r>
      <w:r>
        <w:rPr/>
        <w:t>櫎ꌲ습氨田奙恳䲮顥</w:t>
      </w:r>
      <w:r>
        <w:rPr/>
        <w:t>⡧⨪</w:t>
      </w:r>
      <w:r>
        <w:rPr/>
        <w:t>땫숤坡獺숊⍪佤䣂乸䲩숮쉒ꥷ┪剌䜷瘫⬳䪱ㄩ䐽⽒䠩撱歌쉹㉉穠彀漹㭠숷뽄⺻</w:t>
      </w:r>
      <w:r>
        <w:rPr/>
        <w:t>ꕱ</w:t>
      </w:r>
      <w:r>
        <w:rPr/>
        <w:t>쉶⥚㉉判挣稯栦曍慱廂썔睡息⨨</w:t>
      </w:r>
      <w:r>
        <w:rPr/>
        <w:t>ꕍ</w:t>
      </w:r>
      <w:r>
        <w:rPr/>
        <w:t>ꥯ縤碱䩗瑥쵭湰䕥⤮뭉</w:t>
      </w:r>
      <w:r>
        <w:rPr/>
        <w:t>ꕑ</w:t>
      </w:r>
      <w:r>
        <w:rPr/>
        <w:t>枏⤫煡䉨瓂칔⨱슣⩂乀㗂깳ꍐ煋쉷䠲輬旂㚣</w:t>
      </w:r>
      <w:r>
        <w:rPr/>
        <w:t>ꦩ</w:t>
      </w:r>
      <w:r>
        <w:rPr/>
        <w:t>瘤摀</w:t>
      </w:r>
      <w:r>
        <w:rPr/>
        <w:t>ꕈ</w:t>
      </w:r>
      <w:r>
        <w:rPr/>
        <w:t>愥⍐꺿칭슡睲僂䑓頹敄氨</w:t>
      </w:r>
      <w:r>
        <w:rPr/>
        <w:t>Ⲭ</w:t>
      </w:r>
      <w:r>
        <w:rPr/>
        <w:t>啶뾬䉱焺쉌ꍄ凂濃咏䷎塲ꎱ椩</w:t>
      </w:r>
      <w:r>
        <w:rPr/>
        <w:t>ꦣ</w:t>
      </w:r>
      <w:r>
        <w:rPr/>
        <w:t>㣃繹娪뼦煊矂杦</w:t>
      </w:r>
      <w:r>
        <w:rPr/>
        <w:t>ꖬ</w:t>
      </w:r>
      <w:r>
        <w:rPr/>
        <w:t>녖</w:t>
      </w:r>
      <w:r>
        <w:rPr/>
        <w:t>Ⳃ⑋</w:t>
      </w:r>
      <w:r>
        <w:rPr/>
        <w:t>䙐晷灚䉸癆㐶洲㝥┷敁쉖殻</w:t>
      </w:r>
      <w:r>
        <w:rPr/>
        <w:t>ⵖ</w:t>
      </w:r>
      <w:r>
        <w:rPr/>
        <w:t>䅚挳ꥦ晞땵佘㕦捴䔭杣싂繴깢㤶潸杷싂烂䅔䈻⎮䮣怪䀣땭␪獃⌵䝭噸ㅖ⩎싂奅숮⧂㭠睵泂摥猺갤瀥뽂</w:t>
      </w:r>
      <w:r>
        <w:rPr/>
        <w:t>Ⱔ⤦</w:t>
      </w:r>
      <w:r>
        <w:rPr/>
        <w:t>ꤶ</w:t>
      </w:r>
      <w:r>
        <w:rPr/>
        <w:t>뭗⌬㉾础卺쉠䍰쉵╒넺迂⩧⎱⨳⨵夨㵊㏂䠥ꥪ吷쉤歾쉙</w:t>
      </w:r>
      <w:r>
        <w:rPr/>
        <w:t>ⷃ</w:t>
      </w:r>
      <w:r>
        <w:rPr/>
        <w:t>祊旂⫍츳䧂⤪牌쉤⩥쉱녀曂禩桪㵇䑩敏슘䐭걃剴瓂催携扁搤</w:t>
      </w:r>
      <w:r>
        <w:rPr/>
        <w:t>꤯</w:t>
      </w:r>
      <w:r>
        <w:rPr/>
        <w:t>稳獃⍔</w:t>
      </w:r>
      <w:r>
        <w:rPr/>
        <w:t>ꗂ</w:t>
      </w:r>
      <w:r>
        <w:rPr/>
        <w:t>㷂䵴썔歡㩪긪匨⮻䵇圪╆欵</w:t>
      </w:r>
      <w:r>
        <w:rPr/>
        <w:t>ꥇ</w:t>
      </w:r>
      <w:r>
        <w:rPr/>
        <w:t>溏⩖㎘勂⍄杤꥞牥쉇쵌ㅤ㩞쉴껂橘ㅪ⥍䵬㎩ꅚ싎믂ꄪ췂摢䋂疘⩈䆥佸塩扳瘻夭䉕쉢䐩싃䰩啘㢿㠦ㅊ슮洣䍅奉汊轕떣煚婏伺깢㈽⌬恏⑧</w:t>
      </w:r>
      <w:r>
        <w:rPr/>
        <w:t>⡾</w:t>
      </w:r>
      <w:r>
        <w:rPr/>
        <w:t>彰奯쎮眦潗乗橸参⹆噑ꥵ戨淂쉤慆啫匪欹쉮獊婒圴딣垘判ꅇ漥쉦</w:t>
      </w:r>
      <w:r>
        <w:rPr/>
        <w:t>⡄</w:t>
      </w:r>
      <w:r>
        <w:rPr/>
        <w:t>湓쉘㴲䏂숹</w:t>
      </w:r>
      <w:r>
        <w:rPr/>
        <w:t>ꕧ</w:t>
      </w:r>
      <w:r>
        <w:rPr/>
        <w:t>䍄춣书</w:t>
      </w:r>
      <w:r>
        <w:rPr/>
        <w:t>ꦻ</w:t>
      </w:r>
      <w:r>
        <w:rPr/>
        <w:t>䭺拂戴</w:t>
      </w:r>
      <w:r>
        <w:rPr/>
        <w:t>ꤵ</w:t>
      </w:r>
      <w:r>
        <w:rPr/>
        <w:t>䁨</w:t>
      </w:r>
      <w:r>
        <w:rPr/>
        <w:t>ⵔ</w:t>
      </w:r>
      <w:r>
        <w:rPr/>
        <w:t>唷⍠洵䑸쉆瘭㡇놿幚係㵐吤싍恲썫撘㥎磃ꅨ桂䎣칍䅓싎劏䀦硓祏ㄦㄳ</w:t>
      </w:r>
      <w:r>
        <w:rPr/>
        <w:t>ⱳ</w:t>
      </w:r>
      <w:r>
        <w:rPr/>
        <w:t>䵣㥘㝇깊쉾쉘轮䋂㬭쉐入㵹䲘㢬䚥䍔숳㥲摲禥棂⪻칺䆵썞ㅠ♾㡎䢥彁㜷넫쉃疻깕</w:t>
      </w:r>
      <w:r>
        <w:rPr/>
        <w:t>⠴</w:t>
      </w:r>
      <w:r>
        <w:rPr/>
        <w:t>ꕒ⧂┰⩖</w:t>
      </w:r>
      <w:r>
        <w:rPr/>
        <w:t>顑㘴䍇䩸⾏슘瘫䒡此㵹쉢枿㘶凎숮冿㝉쉊呦㊻杓⭐⤦묪ㅔ④놿☣湚䭄亥쉪窏쉊ꥸ쉵坠숹䨽</w:t>
      </w:r>
      <w:r>
        <w:rPr/>
        <w:t>ꥏ</w:t>
      </w:r>
      <w:r>
        <w:rPr/>
        <w:t>뇂⨻啖슏ꄻ</w:t>
      </w:r>
      <w:r>
        <w:rPr/>
        <w:t>ⵙ</w:t>
      </w:r>
      <w:r>
        <w:rPr/>
        <w:t>숫㔳戺䏂걺ꄶ儮쉍呵ꍦ朻컂⑁礩╬슏뭾晈Ⓝ仂塵⑴欶歑剦쉊珂楄⏂漹쌻㴻㡖㌣</w:t>
      </w:r>
      <w:r>
        <w:rPr/>
        <w:t>ꤩ</w:t>
      </w:r>
      <w:r>
        <w:rPr/>
        <w:t>獚</w:t>
      </w:r>
      <w:r>
        <w:rPr/>
        <w:t>ꖘ</w:t>
      </w:r>
      <w:r>
        <w:rPr/>
        <w:t>숪걪묩딮㖩숹㡶圱焊</w:t>
      </w:r>
      <w:r>
        <w:rPr/>
        <w:t>꧂</w:t>
      </w:r>
      <w:r>
        <w:rPr/>
        <w:t>敯㍹㵣䀬琳⍹条䘬琰뽹쉵厮㴶치⵾呅欵奧䥮个䑧瀳⩺束ꥭ堻愸깞쉅䧂春䈪摟颩㕄䥸搦嚩奐埍ꌹ⍵뿍乂</w:t>
      </w:r>
      <w:r>
        <w:rPr/>
        <w:t>꧂</w:t>
      </w:r>
      <w:r>
        <w:rPr/>
        <w:t>噅帻䌳擃㬽쉷䬽怪晨뭯㭦</w:t>
      </w:r>
      <w:r>
        <w:rPr/>
        <w:t>ꕳ</w:t>
      </w:r>
      <w:r>
        <w:rPr/>
        <w:t>䭺畳敆煥㙺瑋㚻㭇䁦塣⼶惂昣摤頭瘲盂</w:t>
      </w:r>
      <w:r>
        <w:rPr/>
        <w:t>⠸</w:t>
      </w:r>
      <w:r>
        <w:rPr/>
        <w:t>䔥噊촨輽泂堬칈</w:t>
      </w:r>
      <w:r>
        <w:rPr/>
        <w:t>ꤴ⵮</w:t>
      </w:r>
      <w:r>
        <w:rPr/>
        <w:t>䳂ㆿ싂栳怯뮣칉瑮濂䑅彥坰딷䡓⩢失唬剡㍵␪潤䱦䌷䯂硹敏怣摦橴㞻㩴䌣搻⪣灞伤㒘⩸倹滂췂皵毂嘣浬ꌸ歊⍗䌬嚩輰ㄫ夹剟</w:t>
      </w:r>
      <w:r>
        <w:rPr/>
        <w:t>ⱌ</w:t>
      </w:r>
      <w:r>
        <w:rPr/>
        <w:t>걤歧ꍋ䤭扡칳倣깲瑰슱吭捨㔺轥圷</w:t>
      </w:r>
      <w:r>
        <w:rPr/>
        <w:t>ꕀ</w:t>
      </w:r>
      <w:r>
        <w:rPr/>
        <w:t>癖婍杸쉲숲澵堲幮轃⭊瀭潅쉶剃쉖컂⸳〰쉩幘浆垱䭬剗充㬲㭞睉慃坃䡭㘫␭杷狂</w:t>
      </w:r>
      <w:r>
        <w:rPr/>
        <w:t>ꕺ</w:t>
      </w:r>
      <w:r>
        <w:rPr/>
        <w:t>幁䢿咘捖㴱ꄽ晫㵹纏쉓䟍㒿䠴䕩숰</w:t>
      </w:r>
      <w:r>
        <w:rPr/>
        <w:t>Ⱡ</w:t>
      </w:r>
      <w:r>
        <w:rPr/>
        <w:t>쉮煓潃⨵晴ㅋ충㙚穄畷깴奵</w:t>
      </w:r>
      <w:r>
        <w:rPr/>
        <w:t>ⵎ</w:t>
      </w:r>
      <w:r>
        <w:rPr/>
        <w:t>㍉塯쉤噀煶硊旎顊煱涱㔥䅲繮쉍前ㆥ䍫뽥庮偁燂♠秂녇슣촸썢墥佀쉧轧汪怣甫䀫獍⹅ꅾ㯎䠦敚烂㷃䊩㭹噠땢쉢協䡺潧冩䟂깤扭愲幁挭彪飂䎻噪䱟扦歙迂僂싂숦祇轶뭋ꄹ㍐㩇䑭㎘⍟믍凂柂㡟剹楚囃恉뽸獨县䀻䱵</w:t>
      </w:r>
      <w:r>
        <w:rPr/>
        <w:t>ꕧ</w:t>
      </w:r>
      <w:r>
        <w:rPr/>
        <w:t>숬洫浐⑀㕄坐匭䝭츳她䑟썖⾣斻嫂쉲ꎵ嚣偵卸㧎습슣挳慉兓⪏䛂쵆슬灙毂輸庱渦묪颿塟⥱촷ꥠ歏㙳⑸猭搦猲枣㕷䯂껂㵒쉓判䙢么㡴穊䙙</w:t>
      </w:r>
      <w:r>
        <w:rPr/>
        <w:t>ꕋ</w:t>
      </w:r>
      <w:r>
        <w:rPr/>
        <w:t>ꥸ婷竂╘牸⬲〨洪ꄩ뭇ꅲ녬䙔숲頪쉟矎婏⑬惂쉂</w:t>
      </w:r>
      <w:r>
        <w:rPr/>
        <w:t>ꕘ</w:t>
      </w:r>
      <w:r>
        <w:rPr/>
        <w:t>깨〣奢䐱꥖⑟穔싂</w:t>
      </w:r>
      <w:r>
        <w:rPr/>
        <w:t>⠩</w:t>
      </w:r>
      <w:r>
        <w:rPr/>
        <w:t>千槂ㅖ渳⫂珂竂⍙㥲䭄济⎏㴵漳㍗숭⍯摊㍞</w:t>
      </w:r>
      <w:r>
        <w:rPr/>
        <w:t>⠺</w:t>
      </w:r>
      <w:r>
        <w:rPr/>
        <w:t>ꆩ劘祑媻䡣冮▱煄쏂䉯慩</w:t>
      </w:r>
      <w:r>
        <w:rPr/>
        <w:t>ꤳ</w:t>
      </w:r>
      <w:r>
        <w:rPr/>
        <w:t>勂䛎杺繙暣傣㌹眪슡歠㞻案㜤婑歑쉲捭ꆮ䝕甪쉤⑃㐪砸썵䁮</w:t>
      </w:r>
      <w:r>
        <w:rPr/>
        <w:t>Ⱖ</w:t>
      </w:r>
      <w:r>
        <w:rPr/>
        <w:t>繑⹄穹곂ㄨ䱯㉮䏂晍㈹剈◍싂캘䀣숽䭆䙋㟂⭟哃沵䙪狎睸㤭땰㥴忂䕉⎘╤䫂捫</w:t>
      </w:r>
      <w:r>
        <w:rPr/>
        <w:t>ꕱ</w:t>
      </w:r>
      <w:r>
        <w:rPr/>
        <w:t>믂쉒㵴侘</w:t>
      </w:r>
      <w:r>
        <w:rPr/>
        <w:t>⡏</w:t>
      </w:r>
      <w:r>
        <w:rPr/>
        <w:t>㞱䍖湸䉍汵</w:t>
      </w:r>
      <w:r>
        <w:rPr/>
        <w:t>꧂</w:t>
      </w:r>
      <w:r>
        <w:rPr/>
        <w:t>顨싂礊顸皮硑瑑䍚嘰䕸</w:t>
      </w:r>
      <w:r>
        <w:rPr/>
        <w:t>ꦩ</w:t>
      </w:r>
      <w:r>
        <w:rPr/>
        <w:t>熏惂嘪쉏礥輽斮䕸⹣♗⍋䑚⸽䘷疩쉸땱啁徥ㅉ䑌쵤橪⼶⍐ヂ춵塍侱㙔䭅숲喥獁䢣獑䡔潫넨炩⍞瘮⼦⧂ꅯ㥄彀녕땰乥㞡祟浓噮䰴슱債䰺伷♮⹸具䭂煾䱢㙷䵅쉓玻</w:t>
      </w:r>
      <w:r>
        <w:rPr/>
        <w:t>ꤩ</w:t>
      </w:r>
      <w:r>
        <w:rPr/>
        <w:t>ꅔ熬橙㛂췂主쉑幮仂昨䭵眯挱</w:t>
      </w:r>
      <w:r>
        <w:rPr/>
        <w:t>ꖘ</w:t>
      </w:r>
      <w:r>
        <w:rPr/>
        <w:t>繊恨싂散坅⥡擂穭凂㡎夷㙉奭⩐浉䎣伪湎⩳䘲㫂㴤☩䥭</w:t>
      </w:r>
      <w:r>
        <w:rPr/>
        <w:t>ꤹ</w:t>
      </w:r>
      <w:r>
        <w:rPr/>
        <w:t>㑊佋䩠獹漬쉚깧䩂厘㩈㥏桴杈乑瑂㎘啷娤㶩</w:t>
      </w:r>
      <w:r>
        <w:rPr/>
        <w:t>⠴</w:t>
      </w:r>
      <w:r>
        <w:rPr/>
        <w:t>䚩쵖䤨䝾噰</w:t>
      </w:r>
      <w:r>
        <w:rPr/>
        <w:t>ⵖ</w:t>
      </w:r>
      <w:r>
        <w:rPr/>
        <w:t>䢣⏂獶䡭갵뿃晤</w:t>
      </w:r>
      <w:r>
        <w:rPr/>
        <w:t>ⲩ</w:t>
      </w:r>
      <w:r>
        <w:rPr/>
        <w:t>漻但쉀</w:t>
      </w:r>
      <w:r>
        <w:rPr/>
        <w:t>⣂</w:t>
      </w:r>
      <w:r>
        <w:rPr/>
        <w:t>쉸ꅬ坙숴倬⬭摪☨䬣숻祴쉠⛍칥쉲⭱쉋恑亥뽁츭ꅉ噄┬녬싂쉑㛂㎘</w:t>
      </w:r>
      <w:r>
        <w:rPr/>
        <w:t>Ⱕ⪩</w:t>
      </w:r>
      <w:r>
        <w:rPr/>
        <w:t>깁뇂磎싍쉵匽心碥⤹䍎稬㝱䥲娶⽃㝧쉸쉆縥繚⹁䄷䌭坖牣繪⪩ㄺ쉌걮</w:t>
      </w:r>
      <w:r>
        <w:rPr/>
        <w:t>ⱈ</w:t>
      </w:r>
      <w:r>
        <w:rPr/>
        <w:t>庱啭☽磂浌噏柂㑡</w:t>
      </w:r>
      <w:r>
        <w:rPr/>
        <w:t>ꔻ</w:t>
      </w:r>
      <w:r>
        <w:rPr/>
        <w:t>䙧浈곂䦵쉥␩</w:t>
      </w:r>
      <w:r>
        <w:rPr/>
        <w:t>ⱄ⠳☶</w:t>
      </w:r>
      <w:r>
        <w:rPr/>
        <w:t>쉦═ꅴ晵㛂噉䉹ꌰ嚮痂䵇绍⵺쉡奦旍쉑啔䞩礪頨獩札䉍牘쉅歔猽䜪ㄯ剫硪숹懍砪捷㩡㍺椫并纏汣啓쉪竂슮䑭碵泎쉩奫矂牃㵤坷娬煥ꎩ싂惂쉨㦩⍸㡲䉙㘦㦬숻輬乙</w:t>
      </w:r>
      <w:r>
        <w:rPr/>
        <w:t>ꔥ⦩</w:t>
      </w:r>
      <w:r>
        <w:rPr/>
        <w:t>呗䉓畬㍯슘洯숣⽟⸷卡쵷䞮楟夥◂䁊㥭㙠曂⫂쉰슡㍞쉹┱梮</w:t>
      </w:r>
      <w:r>
        <w:rPr/>
        <w:t>ⵋ</w:t>
      </w:r>
      <w:r>
        <w:rPr/>
        <w:t>캿䖻싂癌㯎놵㠤杓顋恫⚿婂地梱䑊숥扴獰窩婊剕칀䥠⹒淂슮╨轰믂稭䕁㖏牭㠪◂挮搹牥杒旂넦灔禿弪繒畒杁枬걘습䉩䭂摇긪땤吥쵮䀬涘쉸ꍔ扩꥘⬦桭㜳咩숺숷╫</w:t>
      </w:r>
      <w:r>
        <w:rPr/>
        <w:t>⡄</w:t>
      </w:r>
      <w:r>
        <w:rPr/>
        <w:t>㦱쌳撩㨣䩏쉬쉯⥀䥍堣㦻䐥숲ꅖ氪夻긻搶싍湅⦩永湧</w:t>
      </w:r>
      <w:r>
        <w:rPr/>
        <w:t>ⵎ</w:t>
      </w:r>
      <w:r>
        <w:rPr/>
        <w:t>㖵숭㵓珂쉯碱嘪啋夽晁</w:t>
      </w:r>
      <w:r>
        <w:rPr/>
        <w:t>⠸</w:t>
      </w:r>
      <w:r>
        <w:rPr/>
        <w:t>睋恨䯂戭䠻㝅倸</w:t>
      </w:r>
      <w:r>
        <w:rPr/>
        <w:t>ꕮ</w:t>
      </w:r>
      <w:r>
        <w:rPr/>
        <w:t>瀣殏㷎噯橉柂</w:t>
      </w:r>
      <w:r>
        <w:rPr/>
        <w:t>⠱</w:t>
      </w:r>
      <w:r>
        <w:rPr/>
        <w:t>戮眻㯂偠䲥쉉㠥䉣瘬ꥪ㕚</w:t>
      </w:r>
      <w:r>
        <w:rPr/>
        <w:t>⢱</w:t>
      </w:r>
      <w:r>
        <w:rPr/>
        <w:t>숸⛂숶숺㑈</w:t>
      </w:r>
      <w:r>
        <w:rPr/>
        <w:t>ⶏ</w:t>
      </w:r>
      <w:r>
        <w:rPr/>
        <w:t>奁⍙偌쉃⥮쵒弸쌬깕㩮磂晡㉂╍</w:t>
      </w:r>
      <w:r>
        <w:rPr/>
        <w:t>ⵙ</w:t>
      </w:r>
      <w:r>
        <w:rPr/>
        <w:t>〨䁍땺敬</w:t>
      </w:r>
      <w:r>
        <w:rPr/>
        <w:t>꧂</w:t>
      </w:r>
      <w:r>
        <w:rPr/>
        <w:t>⡱</w:t>
      </w:r>
      <w:r>
        <w:rPr/>
        <w:t>痂⻂桓㏂슱䁊䭊と㉭䨹䌶伸뽠㇂</w:t>
      </w:r>
      <w:r>
        <w:rPr/>
        <w:t>ꗂ</w:t>
      </w:r>
      <w:r>
        <w:rPr/>
        <w:t>灎촯숊㦣厮噖⬭ꄦ</w:t>
      </w:r>
      <w:r>
        <w:rPr/>
        <w:t>ꕠ</w:t>
      </w:r>
      <w:r>
        <w:rPr/>
        <w:t>㇂喩칇⵬硕廃昽㩹佷䵨犘따ꅂ䛂顲焰䉤仂硨쉸判⨰</w:t>
      </w:r>
      <w:r>
        <w:rPr/>
        <w:t>ⵐ</w:t>
      </w:r>
      <w:r>
        <w:rPr/>
        <w:t>촩䱔쉁乐뼮䩁瘷㥶㢿숥捃쉎䌴</w:t>
      </w:r>
      <w:r>
        <w:rPr/>
        <w:t>ꤸ⴯⨹</w:t>
      </w:r>
      <w:r>
        <w:rPr/>
        <w:t>瀻偞䵇䇍쉧獭爣窩奤睃⭫昺</w:t>
      </w:r>
      <w:r>
        <w:rPr/>
        <w:t>ꦩ</w:t>
      </w:r>
      <w:r>
        <w:rPr/>
        <w:t>偾싂泃畚숲숻㬺쏂ꎥ欷剰桾畱椺啉숪떥弫䃂昪噷汚⿂づ㙈恵桞䵾</w:t>
      </w:r>
      <w:r>
        <w:rPr/>
        <w:t>ꔽ꤯</w:t>
      </w:r>
      <w:r>
        <w:rPr/>
        <w:t>䝙ꥪ湅</w:t>
      </w:r>
      <w:r>
        <w:rPr/>
        <w:t>ꔹ</w:t>
      </w:r>
      <w:r>
        <w:rPr/>
        <w:t>斘噉㉉㭑繞甯弬否⌤繆ㅹ歚㙗䑟焫⽟妡幐婬⹆ず</w:t>
      </w:r>
      <w:r>
        <w:rPr/>
        <w:t>ⲩ</w:t>
      </w:r>
      <w:r>
        <w:rPr/>
        <w:t>帵쉧係湟⑃</w:t>
      </w:r>
      <w:r>
        <w:rPr/>
        <w:t>꧂</w:t>
      </w:r>
      <w:r>
        <w:rPr/>
        <w:t>숣쉭㵄伽睯繀怹슱捌</w:t>
      </w:r>
      <w:r>
        <w:rPr/>
        <w:t>ⴵ</w:t>
      </w:r>
      <w:r>
        <w:rPr/>
        <w:t>碩숩ヂ橦</w:t>
      </w:r>
      <w:r>
        <w:rPr/>
        <w:t>⡲</w:t>
      </w:r>
      <w:r>
        <w:rPr/>
        <w:t>䩈晦刪埂갶䙷뼤땃⏃㥞⤭⑧뭍</w:t>
      </w:r>
      <w:r>
        <w:rPr/>
        <w:t>꤯</w:t>
      </w:r>
      <w:r>
        <w:rPr/>
        <w:t>䚘ꅰ殱刪㭏橍恷砤磂숶쉘┥⸩唪⭯</w:t>
      </w:r>
      <w:r>
        <w:rPr/>
        <w:t>ꕐ</w:t>
      </w:r>
      <w:r>
        <w:rPr/>
        <w:t>穞狃悩䅄匽</w:t>
      </w:r>
      <w:r>
        <w:rPr/>
        <w:t>⡘</w:t>
      </w:r>
      <w:r>
        <w:rPr/>
        <w:t>䤶쉍暱㍸顧囂딭㬥⫂컂慠쉬㜣䗃♨싎싎潓䅟숰쉗㞩㈶漷</w:t>
      </w:r>
      <w:r>
        <w:rPr/>
        <w:t>꧃</w:t>
      </w:r>
      <w:r>
        <w:rPr/>
        <w:t>숩䩸梩灴婪繤去奉뽤䅙㎩咱쉗䤺玩敞䰹嗂㵥劘䰻丰䁞숦氮顕㩇숻㥌㤰㙆瀤瑰</w:t>
      </w:r>
      <w:r>
        <w:rPr/>
        <w:t>ꕺ</w:t>
      </w:r>
      <w:r>
        <w:rPr/>
        <w:t>슥眰橯别▿䩈</w:t>
      </w:r>
      <w:r>
        <w:rPr/>
        <w:t>ꕧ</w:t>
      </w:r>
      <w:r>
        <w:rPr/>
        <w:t>祟⼵爷㞮兟⺏澵썕숪偫숶싃䭥听稸슻嫎唪⛂䀲晵㍳湕㑫牮摭仂堺䁶츫쉩浠㑒숽歒挴畃싂縸檵䵙㴪げ卥杲砪勂搵⹧⍹ꌽ縬抿㜺숣</w:t>
      </w:r>
      <w:r>
        <w:rPr/>
        <w:t>ꕘ</w:t>
      </w:r>
      <w:r>
        <w:rPr/>
        <w:t>央睟싂塍녂</w:t>
      </w:r>
      <w:r>
        <w:rPr/>
        <w:t>⡃</w:t>
      </w:r>
      <w:r>
        <w:rPr/>
        <w:t>숩ꅠ䒬捗㘰㡭㏂㕓⩹</w:t>
      </w:r>
      <w:r>
        <w:rPr/>
        <w:t>ꦥ</w:t>
      </w:r>
      <w:r>
        <w:rPr/>
        <w:t>秂頱䃂墥ꥫ㙵䩢歋娨</w:t>
      </w:r>
      <w:r>
        <w:rPr/>
        <w:t>⡐⨭♥⎬</w:t>
      </w:r>
      <w:r>
        <w:rPr/>
        <w:t>䉦䗂䵍業쉉䉇㕃쉣㙭╱潙䆿⥍輳䡳偧㍨ꍮ淂华摀숲䅰䵍漤晅쵕爮輺㵰姂幣煓纻⮱挵煀烂昹㕮灠䑵此쉰㤭迍쉅뭰⬪䳂쉮告娴兖㯂㑐䈫塡柂쉣穬㎩彚頨帯繱扐戩捕▮顟戸쉥灩䄬颩睙礽汘砫炣噱慕䌺敐䄩슥橭⥗䕒㐥䑇僂櫂㴰⚻⤯縲濍䰫穥倪▘彌㵤啊䩕묵</w:t>
      </w:r>
      <w:r>
        <w:rPr/>
        <w:t>ꥊ</w:t>
      </w:r>
      <w:r>
        <w:rPr/>
        <w:t>景㝃歸楍䕰痂繖啧㵂</w:t>
      </w:r>
      <w:r>
        <w:rPr/>
        <w:t>꧂</w:t>
      </w:r>
      <w:r>
        <w:rPr/>
        <w:t>桺䅁漪ꅭ搱匤ꎘ뽹㜹䫂</w:t>
      </w:r>
      <w:r>
        <w:rPr/>
        <w:t>⡔</w:t>
      </w:r>
      <w:r>
        <w:rPr/>
        <w:t>묪㊿䓍晧㙷쉙㑂㕘</w:t>
      </w:r>
      <w:r>
        <w:rPr/>
        <w:t>ꕸ</w:t>
      </w:r>
      <w:r>
        <w:rPr/>
        <w:t>㉵瑣䝣</w:t>
      </w:r>
      <w:r>
        <w:rPr/>
        <w:t>ꥎ</w:t>
      </w:r>
      <w:r>
        <w:rPr/>
        <w:t>牡凍</w:t>
      </w:r>
      <w:r>
        <w:rPr/>
        <w:t>ꔪ</w:t>
      </w:r>
      <w:r>
        <w:rPr/>
        <w:t>愨㧂洣傱礸㇃</w:t>
      </w:r>
      <w:r>
        <w:rPr/>
        <w:t>⡅</w:t>
      </w:r>
      <w:r>
        <w:rPr/>
        <w:t>뿎䄩忂꥕捆</w:t>
      </w:r>
      <w:r>
        <w:rPr/>
        <w:t>ⵖ⭐</w:t>
      </w:r>
      <w:r>
        <w:rPr/>
        <w:t>估쉵奐婪쵏啄䌵쎵睩䢘㵩㈽쉫辡暩幌䡀伶㣂瀯녪甶숦</w:t>
      </w:r>
      <w:r>
        <w:rPr/>
        <w:t>ⲵ</w:t>
      </w:r>
      <w:r>
        <w:rPr/>
        <w:t>ꔭ</w:t>
      </w:r>
      <w:r>
        <w:rPr/>
        <w:t>倪☦䁓☪䐊睢晲㝣숨亿╍뾩츶쉘뽍䣃싂뽷䑶顧督슩쵘堸楾슥噶츰</w:t>
      </w:r>
      <w:r>
        <w:rPr/>
        <w:t>⡡</w:t>
      </w:r>
      <w:r>
        <w:rPr/>
        <w:t>㉈幅䄨迂汹</w:t>
      </w:r>
      <w:r>
        <w:rPr/>
        <w:t>Ⳃ</w:t>
      </w:r>
      <w:r>
        <w:rPr/>
        <w:t>渻⍈숦㣍慧吪幩佷牆碏癐楌癅ꍏ⒏숲⼨⼯睟䫂㙄縤渦㥹咣묮䘶丹珃忂㵨㨥쉸杖琩戬⭌녑╖晣瑩恞⌸칩</w:t>
      </w:r>
      <w:r>
        <w:rPr/>
        <w:t>⡶</w:t>
      </w:r>
      <w:r>
        <w:rPr/>
        <w:t>矂つ㡞뼷倲쉆硉栳稶ꍡㅅ䃍眨♾猬瘽浩춥ㅑ⧂礹싍玥〽뇎䊱䔤㕎䰫浓懂㨤깏淍瀪买쉥儳䟂</w:t>
      </w:r>
      <w:r>
        <w:rPr/>
        <w:t>ⱕ</w:t>
      </w:r>
      <w:r>
        <w:rPr/>
        <w:t>唬㑕딫灓党砨䧂</w:t>
      </w:r>
      <w:r>
        <w:rPr/>
        <w:t>ⶡ</w:t>
      </w:r>
      <w:r>
        <w:rPr/>
        <w:t>汚厵</w:t>
      </w:r>
      <w:r>
        <w:rPr/>
        <w:t>ⵗ</w:t>
      </w:r>
      <w:r>
        <w:rPr/>
        <w:t>樽姂玏繰쵗帰焮㜶䰨参쉉䁴</w:t>
      </w:r>
      <w:r>
        <w:rPr/>
        <w:t>ꤷ</w:t>
      </w:r>
      <w:r>
        <w:rPr/>
        <w:t>轮㑶</w:t>
      </w:r>
      <w:r>
        <w:rPr/>
        <w:t>꧂</w:t>
      </w:r>
      <w:r>
        <w:rPr/>
        <w:t>娦灋뇂湚슩㝴⨥㓃㉟쉰㡌싂㝦ꎮ䡐唻潇</w:t>
      </w:r>
      <w:r>
        <w:rPr/>
        <w:t>ⲡ</w:t>
      </w:r>
      <w:r>
        <w:rPr/>
        <w:t>轉칒ꍉ玣놬쉫㨰䖵</w:t>
      </w:r>
      <w:r>
        <w:rPr/>
        <w:t>ⵒ</w:t>
      </w:r>
      <w:r>
        <w:rPr/>
        <w:t>棂쉷汧㶬⴨縷㭣땟숴⨳䊿</w:t>
      </w:r>
      <w:r>
        <w:rPr/>
        <w:t>ꕷ</w:t>
      </w:r>
      <w:r>
        <w:rPr/>
        <w:t>夯</w:t>
      </w:r>
      <w:r>
        <w:rPr/>
        <w:t>ⵗ⩞</w:t>
      </w:r>
      <w:r>
        <w:rPr/>
        <w:t>䍩䔬ꅄ戲쉪㙥㬹䵯⥶瑅捋坱戥䙴뽌쉣槂ざ䌦扤숮兏䴹獐杢ꥷ⭟䜣吲儮쉷煆╓睒濂䵴⫂奴쵟䙑숨⛂⩣噴슡㥩㨩숶䑵恭桾</w:t>
      </w:r>
      <w:r>
        <w:rPr/>
        <w:t>ⷂ</w:t>
      </w:r>
      <w:r>
        <w:rPr/>
        <w:t>ꅨ梏婙㝯⒏</w:t>
      </w:r>
      <w:r>
        <w:rPr/>
        <w:t>ꕵ</w:t>
      </w:r>
      <w:r>
        <w:rPr/>
        <w:t>䭨碘</w:t>
      </w:r>
      <w:r>
        <w:rPr/>
        <w:t>ꥍ</w:t>
      </w:r>
      <w:r>
        <w:rPr/>
        <w:t>ㅙ礽뭪⥵⹆䐹扔浃爦摞䍹晩㛎땤쉉</w:t>
      </w:r>
      <w:r>
        <w:rPr/>
        <w:t>ꕞ</w:t>
      </w:r>
      <w:r>
        <w:rPr/>
        <w:t>ꍳ䝌溥ꅆ刺</w:t>
      </w:r>
      <w:r>
        <w:rPr/>
        <w:t>ꔺ</w:t>
      </w:r>
      <w:r>
        <w:rPr/>
        <w:t>㝰㒩䁦婯䈵⨥常⦥⽟⤱㴷◍쉶㵖䚮乓ꌱ潃껂颡㵌뼤禡唤摷㥰칣쉍浹ꌽ祎숲⑷曂砩扶⼯싂뭭썳䘹梩쉊䡙助埃是쉾瘯嘶摇版彶㌫㧂䡴깎烂敬绂⹵妬湡쉬南걒檮ㅰ顭䑩㜷㍫恦摑䨦쉐䄰琫愶싂㔭欹⩉䜴瘪愻祢捈硲⸪䀲慰㈳剀漺⑖瞻䴳塶䕔걣䑌䢿䱱獟䞱窩慧⌱숯癵佱격</w:t>
      </w:r>
      <w:r>
        <w:rPr/>
        <w:t>ꔶ</w:t>
      </w:r>
      <w:r>
        <w:rPr/>
        <w:t>㭋䕆쉭杩䛃쉅摯⍭캮題㵎测쵐剟ㄥ乀㓍⍢䣂湒才⩊彃ぐ杙쉷楧灐浣䭳䩊</w:t>
      </w:r>
      <w:r>
        <w:rPr/>
        <w:t>⡮</w:t>
      </w:r>
      <w:r>
        <w:rPr/>
        <w:t>뭡쵔灸繾潡⤶坸ㅋ⍔</w:t>
      </w:r>
      <w:r>
        <w:rPr/>
        <w:t>꤭</w:t>
      </w:r>
      <w:r>
        <w:rPr/>
        <w:t>쉈갪쉃優晚⪩䰦㉂곂ꥰ砱⨹㠵婮썅偂枬㧂恶轇</w:t>
      </w:r>
      <w:r>
        <w:rPr/>
        <w:t>ꕰ</w:t>
      </w:r>
      <w:r>
        <w:rPr/>
        <w:t>䕵皩瀴坧浡区埃㢬䪩겥楘䌶猴硋栣떱ㄨ쉔睌稥略㩧顶䄪슿믂</w:t>
      </w:r>
      <w:r>
        <w:rPr/>
        <w:t>ꦣ⍶</w:t>
      </w:r>
      <w:r>
        <w:rPr/>
        <w:t>슏䪮㑸쉫楎札⭋氷䎘渻昪穫쉫㭶恊ꅔ쉐♢ꄮ⹄⭷姂剫♪ꥣ佭</w:t>
      </w:r>
      <w:r>
        <w:rPr/>
        <w:t>⡅</w:t>
      </w:r>
      <w:r>
        <w:rPr/>
        <w:t>熘卣秂卹⼶偁Ⓜ㶏䰪柂숴癷숊埂⑀ꍎ䧂櫂暿秂擃桸</w:t>
      </w:r>
      <w:r>
        <w:rPr/>
        <w:t>⡇</w:t>
      </w:r>
      <w:r>
        <w:rPr/>
        <w:t>䔴惂愺〻⨭玘䌰挫기塨栩䍤桸乀剁㡥㕩㵯䶱꥞ひ廂</w:t>
      </w:r>
      <w:r>
        <w:rPr/>
        <w:t>⡗</w:t>
      </w:r>
      <w:r>
        <w:rPr/>
        <w:t>煎摴⩅戩ꎘ☨⿍ㄵ橱䌱䉀┮넮⦡㞿㢘ꍂ剟橗䱄堰摓婭쉌狂㖘믂䡄帲䤱䁸긴㵫冡슮넱䣂漸硶숵朹숦秂䉾딴䵷</w:t>
      </w:r>
      <w:r>
        <w:rPr/>
        <w:t>ꕏ</w:t>
      </w:r>
      <w:r>
        <w:rPr/>
        <w:t>䠥㕚⥏辿╍恏</w:t>
      </w:r>
      <w:r>
        <w:rPr/>
        <w:t>ⰷ</w:t>
      </w:r>
      <w:r>
        <w:rPr/>
        <w:t>싂㙉噣畉彸㡪곂뭋㵧攻汒湲奺ꍅ♷㩅녉啉吩䉉췂쉹兪䡙攲甶⸣䭶俎싂䞩䶡祧䵒넫䤽愦欦꺩쉏参乘㡟䥘쌮⑅硠硞╾兰㭘깥╍㝵쏂渵汮䥦녃㈮摹穦塠佅</w:t>
      </w:r>
      <w:r>
        <w:rPr/>
        <w:t>꧃</w:t>
      </w:r>
      <w:r>
        <w:rPr/>
        <w:t>⠨</w:t>
      </w:r>
      <w:r>
        <w:rPr/>
        <w:t>怹</w:t>
      </w:r>
      <w:r>
        <w:rPr/>
        <w:t>ꕄ</w:t>
      </w:r>
      <w:r>
        <w:rPr/>
        <w:t>䅫싂杸湳丬䥈뇂㛃坞⥁偙庮榩䢬쉰繯垘♆啔桁⍮婊穯뭡䑟况撩䵄</w:t>
      </w:r>
      <w:r>
        <w:rPr/>
        <w:t>Ⱜ</w:t>
      </w:r>
      <w:r>
        <w:rPr/>
        <w:t>ꌷ䥢樺ㅫ곍녓僂ꌤ㈪䘭⥯䄥썃땫䇂䭒曂嘫奪卧쉁圵繇⩫</w:t>
      </w:r>
      <w:r>
        <w:rPr/>
        <w:t>⡳</w:t>
      </w:r>
      <w:r>
        <w:rPr/>
        <w:t>坐伦⨴卶숦䲬걂</w:t>
      </w:r>
      <w:r>
        <w:rPr/>
        <w:t>ꕴ</w:t>
      </w:r>
      <w:r>
        <w:rPr/>
        <w:t>⽵刳摠㕺绂㜥뼩幞㜵숯佩协숻땶걞䰶憣縬瑈䮥⨮执䭺쉡쉸</w:t>
      </w:r>
      <w:r>
        <w:rPr/>
        <w:t>꤭</w:t>
      </w:r>
      <w:r>
        <w:rPr/>
        <w:t>慕⩐ㅱ⍱欭㭆숳癨</w:t>
      </w:r>
      <w:r>
        <w:rPr/>
        <w:t>Ⳏ</w:t>
      </w:r>
      <w:r>
        <w:rPr/>
        <w:t>栶</w:t>
      </w:r>
      <w:r>
        <w:rPr/>
        <w:t>⠣</w:t>
      </w:r>
      <w:r>
        <w:rPr/>
        <w:t>具</w:t>
      </w:r>
      <w:r>
        <w:rPr/>
        <w:t>⡘⍌⹇</w:t>
      </w:r>
      <w:r>
        <w:rPr/>
        <w:t>썣䍦㜸氺⹚廂穟쉫쉹녚쉇뽹㑕潅䙃</w:t>
      </w:r>
      <w:r>
        <w:rPr/>
        <w:t>ꥎ</w:t>
      </w:r>
      <w:r>
        <w:rPr/>
        <w:t>瞩㕩湶獳漰</w:t>
      </w:r>
      <w:r>
        <w:rPr/>
        <w:t>ꕥ</w:t>
      </w:r>
      <w:r>
        <w:rPr/>
        <w:t>牡磂輩㬲琻瑀⽄獎她顓㇂</w:t>
      </w:r>
      <w:r>
        <w:rPr/>
        <w:t>ꤳ⌱</w:t>
      </w:r>
      <w:r>
        <w:rPr/>
        <w:t>繖쵙䑣彘抬</w:t>
      </w:r>
      <w:r>
        <w:rPr/>
        <w:t>ⵡ</w:t>
      </w:r>
      <w:r>
        <w:rPr/>
        <w:t>繲甪⩋싂礭㭁㷂伸泂䵉◍╭싂繄甽⿂乹䂘땷祉㑌戤矂ꌹ煴썖智뾬㩊</w:t>
      </w:r>
      <w:r>
        <w:rPr/>
        <w:t>ꕶ</w:t>
      </w:r>
      <w:r>
        <w:rPr/>
        <w:t>䇂싎쉂넱绂焱쉭</w:t>
      </w:r>
      <w:r>
        <w:rPr/>
        <w:t>ⱾⱰ</w:t>
      </w:r>
      <w:r>
        <w:rPr/>
        <w:t>乘묪㵭쉧恵긤㵩䡔顗洶坲弽☰呔㩉⑖㫂顧损庬⨽</w:t>
      </w:r>
      <w:r>
        <w:rPr/>
        <w:t>ꖡ</w:t>
      </w:r>
      <w:r>
        <w:rPr/>
        <w:t>爫㝅渲疬</w:t>
      </w:r>
      <w:r>
        <w:rPr/>
        <w:t>ⵤ</w:t>
      </w:r>
      <w:r>
        <w:rPr/>
        <w:t>囂慎②쉐櫂仃䭞쉕㭁</w:t>
      </w:r>
      <w:r>
        <w:rPr/>
        <w:t>ꕤ⑗</w:t>
      </w:r>
      <w:r>
        <w:rPr/>
        <w:t>浱썦䙦㫂氨漣╒싂슬</w:t>
      </w:r>
      <w:r>
        <w:rPr/>
        <w:t>⡪</w:t>
      </w:r>
      <w:r>
        <w:rPr/>
        <w:t>穮깣炻啖</w:t>
      </w:r>
      <w:r>
        <w:rPr/>
        <w:t>ꤨ</w:t>
      </w:r>
      <w:r>
        <w:rPr/>
        <w:t>忂㕀圶㤵仂熮ㅒ渱杸畣걘걃숷塨촹唷⥣땯쉲呌쵠뮩숸</w:t>
      </w:r>
      <w:r>
        <w:rPr/>
        <w:t>ꥉ</w:t>
      </w:r>
      <w:r>
        <w:rPr/>
        <w:t>漹瀨숪ꌭㅦ길塺䦩燂☪⪘뭔ㅈ瀽㐹椦</w:t>
      </w:r>
      <w:r>
        <w:rPr/>
        <w:t>ꔫ</w:t>
      </w:r>
      <w:r>
        <w:rPr/>
        <w:t>㒘䵆夰䔩噋昱癭毂晞</w:t>
      </w:r>
      <w:r>
        <w:rPr/>
        <w:t>ꕖ</w:t>
      </w:r>
      <w:r>
        <w:rPr/>
        <w:t>䙁嘫㓂갲槂</w:t>
      </w:r>
      <w:r>
        <w:rPr/>
        <w:t>⡩</w:t>
      </w:r>
      <w:r>
        <w:rPr/>
        <w:t>堽曂ꥲ〈㨱㑖㍯繑쉾뗂杨ꅺㅏ狂ꌭ柂뿂佧썀숳㗂〷㙞숺瘳쉦摵牖澿沘⨶冱噢顚卢剏瞣歖狂㕍䧂㬴䠺圲患슩땄</w:t>
      </w:r>
      <w:r>
        <w:rPr/>
        <w:t>ꥑ⌱</w:t>
      </w:r>
      <w:r>
        <w:rPr/>
        <w:t>濂冩䉪갦彂㍊微墻㭌爻塨䒣⮩⦩匊⌶婑⥩</w:t>
      </w:r>
      <w:r>
        <w:rPr/>
        <w:t>ⲥ</w:t>
      </w:r>
      <w:r>
        <w:rPr/>
        <w:t>뭀橞칃⮏슥礲繲쉐墏穂兩쉤瑇枵灹ꅾ〶⵾畘ꍲ摅獀扬彶싍㶱쉃</w:t>
      </w:r>
      <w:r>
        <w:rPr/>
        <w:t>ⱌ</w:t>
      </w:r>
      <w:r>
        <w:rPr/>
        <w:t>轟戯쉱쵁쉋侩㡧숸㢩瘦畷ㄭ쉗쉑憥㐭輥你㍺櫃坣䟂촵쉄䠷쉇䝡갪땪⤫夶㚡뼦䰶㪮忂㜷夭ㅆ㒥㵲朽ッ╊䝞㥌呄컂疣䮘쉲琨㝣⹺㛂皏㎥⥨싂穄繞憏땗㙳⎮扃浄䃃䑪汨愷⼥⏍顡쉉㥮礥긫瑱嫂廂㍓柂顎晧牍窩夬칭갱剙ㅆ䡪煉쉮♑쉠</w:t>
      </w:r>
      <w:r>
        <w:rPr/>
        <w:t>Ⱨ</w:t>
      </w:r>
      <w:r>
        <w:rPr/>
        <w:t>嚡⽇顉㵳싎匽轖烂쉍㝌歒♂爪䍃瘶녔㴦㍭쉇䭖㓂䐯橹晏쉈轇否お珂╅㡅獢场숶纩숴츣깷畨㵸숫䁞樳</w:t>
      </w:r>
      <w:r>
        <w:rPr/>
        <w:t>ⱑ</w:t>
      </w:r>
      <w:r>
        <w:rPr/>
        <w:t>竂壎㖱갤枣慵㝨姃</w:t>
      </w:r>
      <w:r>
        <w:rPr/>
        <w:t>⠬⩆</w:t>
      </w:r>
      <w:r>
        <w:rPr/>
        <w:t>恲䕅彺牪䕺칠㩣☴⭸믂梣ꄩ䉒䴪䭇⩦桘뗂檿䣎噩땣戸䥷㋃䋂쉲Ⓜ뭾</w:t>
      </w:r>
      <w:r>
        <w:rPr/>
        <w:t>ⶥ</w:t>
      </w:r>
      <w:r>
        <w:rPr/>
        <w:t>攻⻎</w:t>
      </w:r>
      <w:r>
        <w:rPr/>
        <w:t>⡆</w:t>
      </w:r>
      <w:r>
        <w:rPr/>
        <w:t>㚿琩䁐딨⨴䝣哂ꍞ⽹䐲길噒</w:t>
      </w:r>
      <w:r>
        <w:rPr/>
        <w:t>ꤹ</w:t>
      </w:r>
      <w:r>
        <w:rPr/>
        <w:t>灃슥⛂啺侬䡊㨯潟䥪⒏楦砱卮奐垥祫磂ꇂ䄹刭匭겘縣弸␽娱쉀噅物땚㭱奺昪欪ㅢ敨奩呸땑⨫숱녇㊬</w:t>
      </w:r>
      <w:r>
        <w:rPr/>
        <w:t>ꦏ</w:t>
      </w:r>
      <w:r>
        <w:rPr/>
        <w:t>뾣䗂剺䉯疮歟徥⍦ぉ刪䔥㎻㑦溮䔪㝕⌥堪</w:t>
      </w:r>
      <w:r>
        <w:rPr/>
        <w:t>ꤺ</w:t>
      </w:r>
      <w:r>
        <w:rPr/>
        <w:t>硘⯂긪硣穞輯슘䶻숪⑍愹⍦奶灉癳㴺惂杄묥啦畆侩攸夰皏䘰狂娮쉔쉸䬰漺捾擂壂毎楞䦱扦</w:t>
      </w:r>
      <w:r>
        <w:rPr/>
        <w:t>꧂</w:t>
      </w:r>
      <w:r>
        <w:rPr/>
        <w:t>曂䄩瑓杫夻㐽傣꥕倩恪獞厮䎘䫎櫃勂櫎╪쉸䵳琬䃂䅾〭㩷䛂摧ぶ</w:t>
      </w:r>
      <w:r>
        <w:rPr/>
        <w:t>⡨</w:t>
      </w:r>
      <w:r>
        <w:rPr/>
        <w:t>㡅ꥱ깥㝍쉕癢硖㩁䙕㩺싎⹡卙硟慲</w:t>
      </w:r>
      <w:r>
        <w:rPr/>
        <w:t>ꔲ</w:t>
      </w:r>
      <w:r>
        <w:rPr/>
        <w:t>숤顸灷숱坭䚥</w:t>
      </w:r>
      <w:r>
        <w:rPr/>
        <w:t>ⲥ</w:t>
      </w:r>
      <w:r>
        <w:rPr/>
        <w:t>猴並吵슏㙒洭堰㨰㍮㝺슻믍⩚㥀䉋漹쉙</w:t>
      </w:r>
      <w:r>
        <w:rPr/>
        <w:t>ꕗ</w:t>
      </w:r>
      <w:r>
        <w:rPr/>
        <w:t>⡫</w:t>
      </w:r>
      <w:r>
        <w:rPr/>
        <w:t>ꤺ</w:t>
      </w:r>
      <w:r>
        <w:rPr/>
        <w:t>樦</w:t>
      </w:r>
      <w:r>
        <w:rPr/>
        <w:t>ꔷ</w:t>
      </w:r>
      <w:r>
        <w:rPr/>
        <w:t>傩쉧汶昫堫歷婵䬻㈬숹㔥녴扊媘捸⎮獾啄偩殡걤塠㍇入嫃숲㉃쉫焬㣎쉂奃怮佭촱쉊䅗婸匽쉏楣꺵⑦兔濎测컂</w:t>
      </w:r>
      <w:r>
        <w:rPr/>
        <w:t>ⱍ</w:t>
      </w:r>
      <w:r>
        <w:rPr/>
        <w:t>皬㥲</w:t>
      </w:r>
      <w:r>
        <w:rPr/>
        <w:t>ꤪ</w:t>
      </w:r>
      <w:r>
        <w:rPr/>
        <w:t>啢噟塨䧂䪥⌹恵椴煭䵊獵⨴恷擂煎昦싂㉑汰䥸⥦倬㭭廎熣슥僂⹬扗㝁</w:t>
      </w:r>
      <w:r>
        <w:rPr/>
        <w:t>ⳃ</w:t>
      </w:r>
      <w:r>
        <w:rPr/>
        <w:t>廂⵴</w:t>
      </w:r>
      <w:r>
        <w:rPr/>
        <w:t>ⴷ</w:t>
      </w:r>
      <w:r>
        <w:rPr/>
        <w:t>楌恙渳쉪ꥱ皱숪</w:t>
      </w:r>
      <w:r>
        <w:rPr/>
        <w:t>ⰻ</w:t>
      </w:r>
      <w:r>
        <w:rPr/>
        <w:t>橷쉡玬</w:t>
      </w:r>
      <w:r>
        <w:rPr/>
        <w:t>ꥉ</w:t>
      </w:r>
      <w:r>
        <w:rPr/>
        <w:t>䙴縨灧⬲慅炏侥㜊捭⍠潄㇍确疻ꍎ眹떻</w:t>
      </w:r>
      <w:r>
        <w:rPr/>
        <w:t>ꕦ</w:t>
      </w:r>
      <w:r>
        <w:rPr/>
        <w:t>頩礦奩ꥬ䭅栺쉙晅⩥쉨ꎏ奶쉯轞썍촪丮䁩穚㙪숻碬䙣李䀲</w:t>
      </w:r>
      <w:r>
        <w:rPr/>
        <w:t>ꥇ</w:t>
      </w:r>
      <w:r>
        <w:rPr/>
        <w:t>瓂╳摩坞⹫ꌲ慅敀딱◂</w:t>
      </w:r>
      <w:r>
        <w:rPr/>
        <w:t>⢣</w:t>
      </w:r>
      <w:r>
        <w:rPr/>
        <w:t>昣⻂繹㩲믃䤷䥥숦坢禮沵桎㚣欥噊潯哃뇂㏂稬㒱䳂顥⻃뽤禘⑖⹌䩠礮</w:t>
      </w:r>
      <w:r>
        <w:rPr/>
        <w:t>Ⱞ</w:t>
      </w:r>
      <w:r>
        <w:rPr/>
        <w:t>䗂顦㝥⥎䪱䉒䡰ヂ彷쉵싃쉙⩪圪䗂爽┰促뭡⤨㐦</w:t>
      </w:r>
      <w:r>
        <w:rPr/>
        <w:t>Ⱡ</w:t>
      </w:r>
      <w:r>
        <w:rPr/>
        <w:t>楍</w:t>
      </w:r>
      <w:r>
        <w:rPr/>
        <w:t>ꔨ</w:t>
      </w:r>
      <w:r>
        <w:rPr/>
        <w:t>쉨㡹</w:t>
      </w:r>
      <w:r>
        <w:rPr/>
        <w:t>ꤻ</w:t>
      </w:r>
      <w:r>
        <w:rPr/>
        <w:t>䞘轈캥컂㩠揂⦻渽쉎杤䘮㤪琽常㝓숷削걾偂债呯⍄칀䖩䥱카嘵슘⌣擂繾廂쉚礥氳䫂轐⌨縤潇슿䉟㕈傩㕙欽⧂┫슩ㅰ㔣ꍫ썒숪祘ꍆ卤䌪캡祉瑎</w:t>
      </w:r>
      <w:r>
        <w:rPr/>
        <w:t>ⵥ</w:t>
      </w:r>
      <w:r>
        <w:rPr/>
        <w:t>幚싂硶䕫摓䩴⺬䕗所㮣睘ꥦ熵呍䅇湩ꆵ幨㑉凍㈣㦬쵮겡啖</w:t>
      </w:r>
      <w:r>
        <w:rPr/>
        <w:t>⢩</w:t>
      </w:r>
      <w:r>
        <w:rPr/>
        <w:t>ꌦ䬤⑫斬碥柂뿂䜯栵ꥦ愤⍹</w:t>
      </w:r>
      <w:r>
        <w:rPr/>
        <w:t>ꕬ</w:t>
      </w:r>
      <w:r>
        <w:rPr/>
        <w:t>毂䅃ꥣ怬戦灙劏潚杌⵱⶿卒繂</w:t>
      </w:r>
      <w:r>
        <w:rPr/>
        <w:t>ꔰ</w:t>
      </w:r>
      <w:r>
        <w:rPr/>
        <w:t>⽄㭅슬幙痎姂슥䊥た칚略숣塏䊏썥⑲쉆쉓到嘯⵲㨫汢硨勂沬啚㡪⭩㙲ꥪꎵ䮮轪㥙쉄噧奣䜽䝨갰쉖啚灣溩佰悥执核ㅄ咻䤴⫍稶䰭숱刳㑵噣⽇␵㡅儫㌯奈㝸繘䩺㫎䙰儤⤷슮垩쉲䉡䭈䉄忂ꅌ浰汭顎㩀瓂땥秂ꅲ䉎吺瑖쉳㩭冡整漳쉇컂䉙ꌰ䙬縪</w:t>
      </w:r>
      <w:r>
        <w:rPr/>
        <w:t>ꥁ</w:t>
      </w:r>
      <w:r>
        <w:rPr/>
        <w:t>㉒숶슘䀩</w:t>
      </w:r>
      <w:r>
        <w:rPr/>
        <w:t>Ⳃ</w:t>
      </w:r>
      <w:r>
        <w:rPr/>
        <w:t>唪㎱쵚㉧䅞㭥顦쉟眲뭙摩⏃쉸숪捴</w:t>
      </w:r>
      <w:r>
        <w:rPr/>
        <w:t>ⷂ</w:t>
      </w:r>
      <w:r>
        <w:rPr/>
        <w:t>幫⼩椵繤憩圦撣䅶䔷쉢煂擂繈吳䟂쉫쉱䅹싂쉉숥㥢䷂⨳輲找喣渲㉞焳딣싃☹䔪䕷唪獾䩫乌犥䷂㷂숲晘〶祣㥵䒮夥㞱务池汦戽唪匳潱敲䏂⪏㪏爨瀹啶</w:t>
      </w:r>
      <w:r>
        <w:rPr/>
        <w:t>⢻</w:t>
      </w:r>
      <w:r>
        <w:rPr/>
        <w:t>ふ</w:t>
      </w:r>
      <w:r>
        <w:rPr/>
        <w:t>⡶</w:t>
      </w:r>
      <w:r>
        <w:rPr/>
        <w:t>䕉䭃搲쉙슏䡆</w:t>
      </w:r>
      <w:r>
        <w:rPr/>
        <w:t>⠦</w:t>
      </w:r>
      <w:r>
        <w:rPr/>
        <w:t>䄬敳㖬渺奟坌礯〬㊩䙧奫䵉獩쉭긳吱䵍捧娮ꍴ䅷爥⭃䱭䰪</w:t>
      </w:r>
      <w:r>
        <w:rPr/>
        <w:t>ꤰ</w:t>
      </w:r>
      <w:r>
        <w:rPr/>
        <w:t>彭兤ぺ쌪愦繧䝓幤儤⍪</w:t>
      </w:r>
      <w:r>
        <w:rPr/>
        <w:t>ꦥ</w:t>
      </w:r>
      <w:r>
        <w:rPr/>
        <w:t>旂偲璘椱佃渮䉳ꍪ녩䪮싂獵쌽眶偾吰桀湇</w:t>
      </w:r>
      <w:r>
        <w:rPr/>
        <w:t>꧂</w:t>
      </w:r>
      <w:r>
        <w:rPr/>
        <w:t>㭖넽噀숵쉕弴睫獏놘堯걔䅘㘣参浈䅇䊥摁싂</w:t>
      </w:r>
      <w:r>
        <w:rPr/>
        <w:t>ⱅ⍡</w:t>
      </w:r>
      <w:r>
        <w:rPr/>
        <w:t>ㄱ䊬灎슡ギ</w:t>
      </w:r>
      <w:r>
        <w:rPr/>
        <w:t>ⴷ</w:t>
      </w:r>
      <w:r>
        <w:rPr/>
        <w:t>爮칪ꎩ爨䑷⽦숨䭾祈촱䘊ꍲ珂癃临걟前◂桸ꥲ瀽煚ꅕ쉏㭥琨</w:t>
      </w:r>
      <w:r>
        <w:rPr/>
        <w:t>ꤺ</w:t>
      </w:r>
      <w:r>
        <w:rPr/>
        <w:t>㍙堦</w:t>
      </w:r>
      <w:r>
        <w:rPr/>
        <w:t>ⶡ⩷</w:t>
      </w:r>
      <w:r>
        <w:rPr/>
        <w:t>쉧凍怶䩔⎱㛂剪╈卮㍒䍇奡ꍊ〥搥壎楆䃂䑪䉕嘦縸ꄬ澏⭩伳⍦쉌滂嫂䶩啊揂⛂㜸㈺⪿⨺</w:t>
      </w:r>
      <w:r>
        <w:rPr/>
        <w:t>Ɫ</w:t>
      </w:r>
      <w:r>
        <w:rPr/>
        <w:t>勂䢡䰸嫂穀兕쵲株找뽃⬽漣슏䑂没㞏㈺䱄柂㭄</w:t>
      </w:r>
      <w:r>
        <w:rPr/>
        <w:t>꧂</w:t>
      </w:r>
      <w:r>
        <w:rPr/>
        <w:t>Ⱟ</w:t>
      </w:r>
      <w:r>
        <w:rPr/>
        <w:t>硄㝯戮⍋⮱浮㵧幰숯沏犬칚ꏂ⹄㥰渲</w:t>
      </w:r>
      <w:r>
        <w:rPr/>
        <w:t>ⶥ</w:t>
      </w:r>
      <w:r>
        <w:rPr/>
        <w:t>攪迂顱䱺し潀仂湺╗㡒뭣ㆬ䀶烂敕䴦뼽枬禡捲슩戭☪ꥷ留⚥춱ㅢ썴⭌摡埂⮩㒿⑔䄽枘숸쉍䀸忂丹砵㙮쉇噕眫內晟㜽䔦瀳琻㭟祚㠻䁯◂䰩꥾樥⴩眸㈴攵㍕쉫槂地玵뽏碵</w:t>
      </w:r>
      <w:r>
        <w:rPr/>
        <w:t>Ɒ</w:t>
      </w:r>
      <w:r>
        <w:rPr/>
        <w:t>浓伪䭆扅㵦坱㈣䲘兘╴</w:t>
      </w:r>
      <w:r>
        <w:rPr/>
        <w:t>ꕷ</w:t>
      </w:r>
      <w:r>
        <w:rPr/>
        <w:t>顀爷椫⩏呵獃곂渺쉔繚問杣摕䬷䱀珍숦哂쉷昷츲㑙桑㴨䑺乔䕀姍甦焹䱣㷂橪剷쉦䢘搱才掘欶</w:t>
      </w:r>
      <w:r>
        <w:rPr/>
        <w:t>ꥇ</w:t>
      </w:r>
      <w:r>
        <w:rPr/>
        <w:t>ず</w:t>
      </w:r>
      <w:r>
        <w:rPr/>
        <w:t>Ɐ</w:t>
      </w:r>
      <w:r>
        <w:rPr/>
        <w:t>䪿矂ꥧ恒⍯廍䶱</w:t>
      </w:r>
      <w:r>
        <w:rPr/>
        <w:t>ꔷ</w:t>
      </w:r>
      <w:r>
        <w:rPr/>
        <w:t>䬩敇玩㞵繆㤽⹢倲珂總壎唪⸲濂</w:t>
      </w:r>
      <w:r>
        <w:rPr/>
        <w:t>ꦿ</w:t>
      </w:r>
      <w:r>
        <w:rPr/>
        <w:t>춱幕䵩쉴</w:t>
      </w:r>
      <w:r>
        <w:rPr/>
        <w:t>ꦡ</w:t>
      </w:r>
      <w:r>
        <w:rPr/>
        <w:t>潙㩳⺮慣輨</w:t>
      </w:r>
      <w:r>
        <w:rPr/>
        <w:t>⠽</w:t>
      </w:r>
      <w:r>
        <w:rPr/>
        <w:t>嫃㩓♲橺ꍗ旂㝴捣⥒䅨顒</w:t>
      </w:r>
      <w:r>
        <w:rPr/>
        <w:t>ꕏ</w:t>
      </w:r>
      <w:r>
        <w:rPr/>
        <w:t>넸顕噎쉫䨶歍㍉뮥촳칆뮬䗂</w:t>
      </w:r>
      <w:r>
        <w:rPr/>
        <w:t>ⵓ</w:t>
      </w:r>
      <w:r>
        <w:rPr/>
        <w:t>㭺㉱Ⓜ溘ꥲ顶쉋䁠썬䭌䩬圶湍揂瘫㌪㑸䶏쉯ꅭ⛃楟숮砶⑧♌㉩䡾</w:t>
      </w:r>
      <w:r>
        <w:rPr/>
        <w:t>꥟</w:t>
      </w:r>
      <w:r>
        <w:rPr/>
        <w:t>歱㍗甩</w:t>
      </w:r>
      <w:r>
        <w:rPr/>
        <w:t>⡬</w:t>
      </w:r>
      <w:r>
        <w:rPr/>
        <w:t>녔㷂싂瑏樲㨹㕩甫츯䥋惂䅺找斩㴻车噣潓䕰噆⸭弬穖楔䐰ꍳ楑毂頷暵圽믃䙩쎵界싎⹑御싂挮你爯⍥싎䓂슘撥㙐⍷⤦㨣䀩䉇溏畭恕彨稻狂⥡㇂따䤻剠ヂ昬猽獘䕪坵</w:t>
      </w:r>
      <w:r>
        <w:rPr/>
        <w:t>ꥉ</w:t>
      </w:r>
      <w:r>
        <w:rPr/>
        <w:t>⡑</w:t>
      </w:r>
      <w:r>
        <w:rPr/>
        <w:t>問呹猷迂䪱⤴塏갶䕮恀䭸䐪</w:t>
      </w:r>
      <w:r>
        <w:rPr/>
        <w:t>Ⳃ</w:t>
      </w:r>
      <w:r>
        <w:rPr/>
        <w:t>츯⛎桗凂⺩⭎痂䀣忂濂丵뭌쉡猥㎻䮏㪩抮쉓噸</w:t>
      </w:r>
      <w:r>
        <w:rPr/>
        <w:t>⡶</w:t>
      </w:r>
      <w:r>
        <w:rPr/>
        <w:t>쎮䯂䳃뼥硴究ꄭ匱␲㡕桦긴顩娸쉥睒촶⩶</w:t>
      </w:r>
      <w:r>
        <w:rPr/>
        <w:t>꥓⦣</w:t>
      </w:r>
      <w:r>
        <w:rPr/>
        <w:t>゘긬䀹氩⩧쉷歙搤⹴쵯匨䅐升彉飂⪬㥄캘㭏㡮쉣㶡牭ぴ⥁琮쉠卲䗂⩀㷂㨽頻䑇段넴칋湺쉧抏쵬楪㘰侣咡焽元㡆妻喵旂㊥⒣攪柂䵗쉶뭖䔩啣</w:t>
      </w:r>
      <w:r>
        <w:rPr/>
        <w:t>ꔪ</w:t>
      </w:r>
      <w:r>
        <w:rPr/>
        <w:t>〩⍩剀敊珂䲵禿숊묦䠮ꍡ묦숪컂姂⍆灳䭂痃䁱桓쉳쉇濂帩櫎䒩ꎮ潮㉡㛂썁凂歖⵴櫂あ숥⑳〉眩㡖㉷恰䴪䰤䩥垥뭹⽰쉎偈䴦庡拃夺⭁䬱䥊䘯濂♔焦煭畎惂⩟뼦쉮</w:t>
      </w:r>
      <w:r>
        <w:rPr/>
        <w:t>ꖱꤳ</w:t>
      </w:r>
      <w:r>
        <w:rPr/>
        <w:t>顣</w:t>
      </w:r>
      <w:r>
        <w:rPr/>
        <w:t>Ⱞ</w:t>
      </w:r>
      <w:r>
        <w:rPr/>
        <w:t>쉶擂쉭┴懎爪偉䥇싂瘰䕶摙ㅌ婫䭗쉚娪㒮睆恥煎奍ꏍ櫃ㅍ뭱淂慟硞繭兒梏䪏橯⏂䝈恚㙓佪㉾悏싂딩轇欰㥤慎⹔䥤轘椣♖쉁㥬ꍦ䍤⨣楪刪䭭棂䅀琮䟎䝁쉇捈漣啈䝇</w:t>
      </w:r>
      <w:r>
        <w:rPr/>
        <w:t>ⱈ</w:t>
      </w:r>
      <w:r>
        <w:rPr/>
        <w:t>凂奬瑋扱囂幤癚晗澵㶩⭒䨥旍뭘从䁺畅迂爪㉕䙓伩쉧啡潸嘲㌲䭋坘彙㨪쉇慴砱</w:t>
      </w:r>
      <w:r>
        <w:rPr/>
        <w:t>⠩</w:t>
      </w:r>
      <w:r>
        <w:rPr/>
        <w:t>煄䠰⮮㪻</w:t>
      </w:r>
      <w:r>
        <w:rPr/>
        <w:t>ꕶ</w:t>
      </w:r>
      <w:r>
        <w:rPr/>
        <w:t>毂奠柂⏂뿂䒵㩠ぐ⑰顫쉀䭮颩嫂扦㗎쉐煌场禥扣싂숲ꍙ劥䑲渵ㄤ庿顔뭇㉫卑䓎ㆥ</w:t>
      </w:r>
      <w:r>
        <w:rPr/>
        <w:t>ⷂ</w:t>
      </w:r>
      <w:r>
        <w:rPr/>
        <w:t>申卸ꥧ檣悵㗂燂䴦杴眣献⩮뗂슘牷⦡㛂</w:t>
      </w:r>
      <w:r>
        <w:rPr/>
        <w:t>ⵧ</w:t>
      </w:r>
      <w:r>
        <w:rPr/>
        <w:t>煓⽇䌮帷숷奡幈㝸䄶껂堪琥싎㵎쉗䞿뭌纮娽堫䩮獔橆䥓⑯쉆걄橒げꥺ轕쉙䭨ㄻ⼲쎻놡쉪晀갯帪慐㌵</w:t>
      </w:r>
      <w:r>
        <w:rPr/>
        <w:t>ꗂ</w:t>
      </w:r>
      <w:r>
        <w:rPr/>
        <w:t>㎻⤻扣쉚搥䭂穉戺㉟泃䭄牀녥깍㵚漭畀⒬轴㜦匦⨷剰桾轘噞䩞唰伶䵍쉄쉰潠偖⑕☳塏偱⾣㌱쉚揂걭僂暩穖긪♬쉅濂䫂冿啘礸卯ꇂ싂㭥㩅殬婒췃硶⥀</w:t>
      </w:r>
      <w:r>
        <w:rPr/>
        <w:t>⣂⵷ⱆ</w:t>
      </w:r>
      <w:r>
        <w:rPr/>
        <w:t>䅈☳㉍</w:t>
      </w:r>
      <w:r>
        <w:rPr/>
        <w:t>ⱚ</w:t>
      </w:r>
      <w:r>
        <w:rPr/>
        <w:t>奟䀺뽎求晎織㉱幤泂㍩昴ㅎ燂</w:t>
      </w:r>
      <w:r>
        <w:rPr/>
        <w:t>⠱</w:t>
      </w:r>
      <w:r>
        <w:rPr/>
        <w:t>㉪婒晞䩂摕⌭쉂䠣㕇䁟♂䡩兺⥄䃂숩晀浈啔⏂冣穦祮㝱彈慕畖桖敖뼽䈳轙㝂䍸쏍浺牡䩯呌穌㔻䉚洪䑳뭮㊥</w:t>
      </w:r>
      <w:r>
        <w:rPr/>
        <w:t>ꦩ</w:t>
      </w:r>
      <w:r>
        <w:rPr/>
        <w:t>汓</w:t>
      </w:r>
      <w:r>
        <w:rPr/>
        <w:t>ⱬ</w:t>
      </w:r>
      <w:r>
        <w:rPr/>
        <w:t>牡ꥰ兌䦩쵍㩕슩埂칩柂♹氷睌컂瞩♱겻쉚瓍朸㭦呍⑉⩵䝬䔥䝏墏轷␨숹冡捕坃助䪩稽㡰䬫娫漦欻术䤫⹅㑔扚䤨곂妏畧</w:t>
      </w:r>
      <w:r>
        <w:rPr/>
        <w:t>⢘</w:t>
      </w:r>
      <w:r>
        <w:rPr/>
        <w:t>産뭰䎡숯橔甭顣쉩䍖㬮㝇关坡◂</w:t>
      </w:r>
      <w:r>
        <w:rPr/>
        <w:t>Ⱚ</w:t>
      </w:r>
      <w:r>
        <w:rPr/>
        <w:t>煲纥绂楢</w:t>
      </w:r>
      <w:r>
        <w:rPr/>
        <w:t>ꖿ</w:t>
      </w:r>
      <w:r>
        <w:rPr/>
        <w:t>㉍匫</w:t>
      </w:r>
      <w:r>
        <w:rPr/>
        <w:t>ꤨ</w:t>
      </w:r>
      <w:r>
        <w:rPr/>
        <w:t>佸〷轩뇂</w:t>
      </w:r>
      <w:r>
        <w:rPr/>
        <w:t>⠤</w:t>
      </w:r>
      <w:r>
        <w:rPr/>
        <w:t>礵塆じ亿䙩㭡坤㨮⥨⾘①歶盂썂婭乶⤦㬬䬺겿佀⍍䔳帊⥋숪橥埂춥㚩幣꥖⽤뽍穈䲿㨳㘮轉⾣㭇숣數</w:t>
      </w:r>
      <w:r>
        <w:rPr/>
        <w:t>⡕</w:t>
      </w:r>
      <w:r>
        <w:rPr/>
        <w:t>汑⑟剾掬㬴䩚戦伵囍牃㔴斻</w:t>
      </w:r>
      <w:r>
        <w:rPr/>
        <w:t>⣂</w:t>
      </w:r>
      <w:r>
        <w:rPr/>
        <w:t>䝴契</w:t>
      </w:r>
      <w:r>
        <w:rPr/>
        <w:t>ⴽ</w:t>
      </w:r>
      <w:r>
        <w:rPr/>
        <w:t>毂▮卹쉤棂䙂⤹参⛂ꅇ祬偈숸㪥땶⑪㙶⥐⯂␳</w:t>
      </w:r>
      <w:r>
        <w:rPr/>
        <w:t>⠣⩚</w:t>
      </w:r>
      <w:r>
        <w:rPr/>
        <w:t>冻眹奵彴⭾恪갳煸䁒숤䲬䗂쉇믂滂㭉辵揂쏎숰恶</w:t>
      </w:r>
      <w:r>
        <w:rPr/>
        <w:t>ꕖ</w:t>
      </w:r>
      <w:r>
        <w:rPr/>
        <w:t>殘師ㄪ滂牫ꎮ畬䨲绂⽲ꅾ뿂㠰떿ㄺ⭊䭍䕵♰⭀쉆穸癎썎妵䕤⽰儰䡵湍习睠慬䡋</w:t>
      </w:r>
      <w:r>
        <w:rPr/>
        <w:t>ꥒ</w:t>
      </w:r>
      <w:r>
        <w:rPr/>
        <w:t>侣轲쉫啷勂煕幢い믂뭾彴穖㑆쉤湚柃㥵硌⌳佑栮</w:t>
      </w:r>
      <w:r>
        <w:rPr/>
        <w:t>⡅</w:t>
      </w:r>
      <w:r>
        <w:rPr/>
        <w:t>嘶㦿ꥧ①便啕싂擂弩칂⛂䰤光漷㡅㋂婐䉨⺩⥾䁴㡩㘳㡓凂爷䡳⍲祏ꄴ슱繭䝬ꌰ⬬㴮祢焸</w:t>
      </w:r>
      <w:r>
        <w:rPr/>
        <w:t>꤯</w:t>
      </w:r>
      <w:r>
        <w:rPr/>
        <w:t>夰䱥쉖䩑辏辵䉷䝤☫⨪䈯廂睥咥䕴㥱琱</w:t>
      </w:r>
      <w:r>
        <w:rPr/>
        <w:t>꧃</w:t>
      </w:r>
      <w:r>
        <w:rPr/>
        <w:t>娸⽮丣㇂幊</w:t>
      </w:r>
      <w:r>
        <w:rPr/>
        <w:t>ꔷ</w:t>
      </w:r>
      <w:r>
        <w:rPr/>
        <w:t>副堺㭅䛂㪩⑁⍍ꌦ싂⹦婆</w:t>
      </w:r>
      <w:r>
        <w:rPr/>
        <w:t>ꥂ</w:t>
      </w:r>
      <w:r>
        <w:rPr/>
        <w:t>䙠䘶愸湐嘪慗漺婅䁘爲䩈午䵒㙓䉙䍳쵠悬싎夺牢깅⩰쉅晘숥䨻桘湳㵃</w:t>
      </w:r>
      <w:r>
        <w:rPr/>
        <w:t>⡴</w:t>
      </w:r>
      <w:r>
        <w:rPr/>
        <w:t>潺㤦穄彗쉲</w:t>
      </w:r>
      <w:r>
        <w:rPr/>
        <w:t>ⱂ</w:t>
      </w:r>
      <w:r>
        <w:rPr/>
        <w:t>쉞彊顴㖡呖⹱㍵墏獴⬰⬤쉡㤹乕䤳㕋畂吲潟搪쉷爭쌪</w:t>
      </w:r>
      <w:r>
        <w:rPr/>
        <w:t>ꤨ</w:t>
      </w:r>
      <w:r>
        <w:rPr/>
        <w:t>㭂槂숩숴䩵쉮䠴䣂案㴺</w:t>
      </w:r>
      <w:r>
        <w:rPr/>
        <w:t>ꥋ</w:t>
      </w:r>
      <w:r>
        <w:rPr/>
        <w:t>䶱憥掬</w:t>
      </w:r>
      <w:r>
        <w:rPr/>
        <w:t>ⲱ</w:t>
      </w:r>
      <w:r>
        <w:rPr/>
        <w:t>畲</w:t>
      </w:r>
      <w:r>
        <w:rPr/>
        <w:t>ꦩ</w:t>
      </w:r>
      <w:r>
        <w:rPr/>
        <w:t>㋂▥썮㩡쉯</w:t>
      </w:r>
      <w:r>
        <w:rPr/>
        <w:t>⢡</w:t>
      </w:r>
      <w:r>
        <w:rPr/>
        <w:t>䁔</w:t>
      </w:r>
      <w:r>
        <w:rPr/>
        <w:t>⣂</w:t>
      </w:r>
      <w:r>
        <w:rPr/>
        <w:t>瑩墱㬳쉶␶숷㦣</w:t>
      </w:r>
      <w:r>
        <w:rPr/>
        <w:t>Ⳃ</w:t>
      </w:r>
      <w:r>
        <w:rPr/>
        <w:t>剒癙䨭煳䝵夬䭅숷㝡瀶쉧畭쉟쉹딪숨㤸쉐</w:t>
      </w:r>
      <w:r>
        <w:rPr/>
        <w:t>ⵕ</w:t>
      </w:r>
      <w:r>
        <w:rPr/>
        <w:t>頣⩦兠䠪䉈灇ガ炬ꥡ䵪슡串쌸绂⶿⑾⭥栥捺硥쵂也涿你䡷戭晠潑ꄫ㴷磂嘰砭䇂싎㓂丹偕갭搪夻樤甦悥硈䱾颱䑐稽琻싃㥬楂䅶竂瑷眸攮偤氷椨⵵橥쉔㗎⍕䝬塆곂⥏氻쵌溿牉ꥲ⻂</w:t>
      </w:r>
      <w:r>
        <w:rPr/>
        <w:t>⠩</w:t>
      </w:r>
      <w:r>
        <w:rPr/>
        <w:t>뽺슩떡䡏天た⒱由捈⼹㡲땴</w:t>
      </w:r>
      <w:r>
        <w:rPr/>
        <w:t>꧂</w:t>
      </w:r>
      <w:r>
        <w:rPr/>
        <w:t>㵭さ⍚┤颩⸩䭂婋ギ戦곂徬眰⥖欻湥ꅡ⑶딪㒬䉂녵㗂Ⓨ⛂晀稦湏塟ꥯ㢩쉂洺㍃頫숩湄䁰┪쉣慑㌶䍟</w:t>
      </w:r>
      <w:r>
        <w:rPr/>
        <w:t>Ⳃ</w:t>
      </w:r>
      <w:r>
        <w:rPr/>
        <w:t>싎丸녗灸愤侘唳뭦淂擂未縯㒱䥚쉥㓎쵡党繴湆朲卧嗂伬넩㝯㌱</w:t>
      </w:r>
      <w:r>
        <w:rPr/>
        <w:t>ꔩ</w:t>
      </w:r>
      <w:r>
        <w:rPr/>
        <w:t>汶櫂ꄴ쉑矂뗂⽆䵕쉍㤫呭㔻⥤⽐癬㶮싂</w:t>
      </w:r>
      <w:r>
        <w:rPr/>
        <w:t>ⵔ</w:t>
      </w:r>
      <w:r>
        <w:rPr/>
        <w:t>矂쉲扞䂩敒ꅀ☊㴱쉮盂⿂㡞坸㔣⥧冘圳㭁ㄽ뾏긥뭫</w:t>
      </w:r>
      <w:r>
        <w:rPr/>
        <w:t>⡄</w:t>
      </w:r>
      <w:r>
        <w:rPr/>
        <w:t>⾵彬㐽坎䬹栻숱浗⨤㩗녟况쉵员썾</w:t>
      </w:r>
      <w:r>
        <w:rPr/>
        <w:t>⡘</w:t>
      </w:r>
      <w:r>
        <w:rPr/>
        <w:t>㧂顰擂깳슘癏窩</w:t>
      </w:r>
      <w:r>
        <w:rPr/>
        <w:t>ꤪ</w:t>
      </w:r>
      <w:r>
        <w:rPr/>
        <w:t>䕕뿂棂繂杴䕁婏䘴䍃戫慔겵䣂璩檻컂祉묫姂埂䵏뭸䩊⹢淂</w:t>
      </w:r>
      <w:r>
        <w:rPr/>
        <w:t>ꕃ</w:t>
      </w:r>
      <w:r>
        <w:rPr/>
        <w:t>쉉⪬㞩睫㉷숰敧恧⏂䉃揂⾣琹䩣彂䠵久杪슻癦怵</w:t>
      </w:r>
      <w:r>
        <w:rPr/>
        <w:t>ꤺ</w:t>
      </w:r>
      <w:r>
        <w:rPr/>
        <w:t>剓䁬婞㛂⺻⤯슥瓎欨㭣␵</w:t>
      </w:r>
      <w:r>
        <w:rPr/>
        <w:t>꧂</w:t>
      </w:r>
      <w:r>
        <w:rPr/>
        <w:t>璣㭳兪</w:t>
      </w:r>
      <w:r>
        <w:rPr/>
        <w:t>꤬</w:t>
      </w:r>
      <w:r>
        <w:rPr/>
        <w:t>㒬㆏</w:t>
      </w:r>
      <w:r>
        <w:rPr/>
        <w:t>⣂</w:t>
      </w:r>
      <w:r>
        <w:rPr/>
        <w:t>桍딻搬숯㭚뮘숸쏎</w:t>
      </w:r>
      <w:r>
        <w:rPr/>
        <w:t>⢿</w:t>
      </w:r>
      <w:r>
        <w:rPr/>
        <w:t>⵰</w:t>
      </w:r>
      <w:r>
        <w:rPr/>
        <w:t>䈵ㅤ䧂㔦쉾樺烂숻ꅪ䕃携⼨䭂娰颵兀炏扎</w:t>
      </w:r>
      <w:r>
        <w:rPr/>
        <w:t>ꦿ</w:t>
      </w:r>
      <w:r>
        <w:rPr/>
        <w:t>繹칾䕶⧂숭牢此땰㑱</w:t>
      </w:r>
      <w:r>
        <w:rPr/>
        <w:t>ⶥ</w:t>
      </w:r>
      <w:r>
        <w:rPr/>
        <w:t>⽰䝶顒祋噄愳溮㦱湙盃⥁䁔琽⦏祧쉃嫂䩭걹ㆿ놩컃썞딱</w:t>
      </w:r>
      <w:r>
        <w:rPr/>
        <w:t>ꖬ</w:t>
      </w:r>
      <w:r>
        <w:rPr/>
        <w:t>歈帵乣</w:t>
      </w:r>
      <w:r>
        <w:rPr/>
        <w:t>ⱚ</w:t>
      </w:r>
      <w:r>
        <w:rPr/>
        <w:t>眭䍾偬䄣뽋쉳깴䐳頸嘪刯煟杺輮轎䁇䲥츶⿂冡慙껂瘮</w:t>
      </w:r>
      <w:r>
        <w:rPr/>
        <w:t>ꤲ</w:t>
      </w:r>
      <w:r>
        <w:rPr/>
        <w:t>숥ㆥ祚䑳杍ꍦ䑍</w:t>
      </w:r>
      <w:r>
        <w:rPr/>
        <w:t>Ⲙ</w:t>
      </w:r>
      <w:r>
        <w:rPr/>
        <w:t>ꎱ刳깃㝳䑱天슬䵍婈㧂浌漨秂捒쵃幌塔䡈ぐ惂쉘䉐丶湟竂僂䡉촪⑯ꥶ</w:t>
      </w:r>
      <w:r>
        <w:rPr/>
        <w:t>Ⳃ⭭</w:t>
      </w:r>
      <w:r>
        <w:rPr/>
        <w:t>땯刵お灋</w:t>
      </w:r>
      <w:r>
        <w:rPr/>
        <w:t>ⵋ</w:t>
      </w:r>
      <w:r>
        <w:rPr/>
        <w:t>儦夺ㄻ깔奮颬ꌻ㕓</w:t>
      </w:r>
      <w:r>
        <w:rPr/>
        <w:t>ꥅ</w:t>
      </w:r>
      <w:r>
        <w:rPr/>
        <w:t>䏂㈦氷쉙ㅾ楬盂㌻獹檻⹁㥮㡦㝱㇂쉧䍾発关䈸嫂츷䕩䰱⦏숻녁䉶┥煟棂䝞쉁轞擂ꅔ晊秂묳䍴敤ꌰ㴤䡬浠⬽煬</w:t>
      </w:r>
      <w:r>
        <w:rPr/>
        <w:t>⡸</w:t>
      </w:r>
      <w:r>
        <w:rPr/>
        <w:t>㕲ꅆ卫縲숽繟䥁䗂䉍땠쉮뭤딫杷丽帯㋂埂㩕䡱杮䧎㑾瞬⎩啑夫ꅚ佧迂䎡䤭䦬乯杶埂瓂慤穑䳂睩繓甶☦㬫쉖⑏⬮㙯炩砩轌</w:t>
      </w:r>
      <w:r>
        <w:rPr/>
        <w:t>ꤳ</w:t>
      </w:r>
      <w:r>
        <w:rPr/>
        <w:t>䑫㴲璏⥅䝎束㔻株썪樦婎⍯㎏湒甴뽍穏界ㄦ伪琣偫绂奉氪⩺㉶嚱䴽晪偎瑋坥仂䁈⽨㝩딻匣숲슥偃桎丰┬棂㐨㝄轭숴</w:t>
      </w:r>
      <w:r>
        <w:rPr/>
        <w:t>⡀</w:t>
      </w:r>
      <w:r>
        <w:rPr/>
        <w:t>欯ꍏ幐竂側⍢</w:t>
      </w:r>
      <w:r>
        <w:rPr/>
        <w:t>ꤺ</w:t>
      </w:r>
      <w:r>
        <w:rPr/>
        <w:t>繘呤繣슬呭伳⮩咩쉬싂⑚奎㛂祐狂㤩光浱䥭䙷協숬正㟂䩓숽䄩穈ꏂ焸</w:t>
      </w:r>
      <w:r>
        <w:rPr/>
        <w:t>꧍</w:t>
      </w:r>
      <w:r>
        <w:rPr/>
        <w:t>唻旂숯搳彞깕㶮▩䬯嗂犘♾祊</w:t>
      </w:r>
      <w:r>
        <w:rPr/>
        <w:t>ꕧ</w:t>
      </w:r>
      <w:r>
        <w:rPr/>
        <w:t>涱⨬⬻칬樱땠슿繐擂쉟</w:t>
      </w:r>
      <w:r>
        <w:rPr/>
        <w:t>ⴲ</w:t>
      </w:r>
      <w:r>
        <w:rPr/>
        <w:t>숨</w:t>
      </w:r>
      <w:r>
        <w:rPr/>
        <w:t>ꔥ</w:t>
      </w:r>
      <w:r>
        <w:rPr/>
        <w:t>㍓䩰ꥬ칞䐸瑶ㄯ쉾恎⼬㥰ꥥ␹쉷輴╃㵓㕬㵄⽀㍏僂砦⭣午⤫⯂</w:t>
      </w:r>
      <w:r>
        <w:rPr/>
        <w:t>ꥆꕡ</w:t>
      </w:r>
      <w:r>
        <w:rPr/>
        <w:t>户㜹壂㴯㐤煀⏂⹎쉮㵨⍸㩅䄊奏⍃ㅭ䭉꺬瘤숩⧂䭄슣뭗娬爴㥣䩹嘩祒灠颻晶刳愪땞潹㙯䨽걗澵ㆱ䙱䍔</w:t>
      </w:r>
      <w:r>
        <w:rPr/>
        <w:t>ꤰ</w:t>
      </w:r>
      <w:r>
        <w:rPr/>
        <w:t>哂숵樤䐣䉆懎┱⸣瀱兀在壂⬻烍슡煀当梱㈶恬疥徿쉲偮⨵숲硆歅땵⍄唽◂灳쉪숯㖱⤦折洭㵂⑐㠦漪牉欸輭傏㏂爤徿싂檘兇⽞呶竂㈲硆ꅊ♷撵㉌갯㫂ꅺꍉⒻ坠眰쎩쵈伲㶵</w:t>
      </w:r>
      <w:r>
        <w:rPr/>
        <w:t>ꖩ</w:t>
      </w:r>
      <w:r>
        <w:rPr/>
        <w:t>㝰㌳⨦㭫硩㝶㍄슻汴太普땅盂楎掱쉋癔倭歙䣂</w:t>
      </w:r>
      <w:r>
        <w:rPr/>
        <w:t>ⵘ</w:t>
      </w:r>
      <w:r>
        <w:rPr/>
        <w:t>頻뭭矂愭刳䄫촥춘㬪係敆氪伨떘洣⑉㡉Ⓜ㫂㙑扊奧싎딫琪습睨瑪猪晘扃㉵猴⨳┪싂슥摱䢣㕡㞱嚩䲻㫎ꌣ俍䁺塴걠婉牖頵㌷癔⑓숯微⩗ꄩ슱樱㐪婌灇顬䥁槂㑞</w:t>
      </w:r>
      <w:r>
        <w:rPr/>
        <w:t>ⴸ</w:t>
      </w:r>
      <w:r>
        <w:rPr/>
        <w:t>⿂弶뭹廂ꍞ칧烂侵</w:t>
      </w:r>
      <w:r>
        <w:rPr/>
        <w:t>ⱬ</w:t>
      </w:r>
      <w:r>
        <w:rPr/>
        <w:t>歅婑숫奩싂ꍺ㌹摈硆䍮䍃슱摖䨴䉀杷剓线␷义祱쵰竂卞掏땸⭾슻捯㐶싎壂幓䅾啺쉊숫畸㡃歮䞻傣쉭㭈ꍔ个깕呂ꍵꌸꌱ㙘</w:t>
      </w:r>
      <w:r>
        <w:rPr/>
        <w:t>⢩</w:t>
      </w:r>
      <w:r>
        <w:rPr/>
        <w:t>㑥䙫呸熩⸹味䤸迎吻㡑楑䊩瓂㬹습彞쉨䭀杓祣☩촦㭧楗┵㩓㥳⼸쉡㥣⽲恰偷</w:t>
      </w:r>
      <w:r>
        <w:rPr/>
        <w:t>⡳</w:t>
      </w:r>
      <w:r>
        <w:rPr/>
        <w:t>ꖥ</w:t>
      </w:r>
      <w:r>
        <w:rPr/>
        <w:t>杸婈뼯潟쉂㕩㔰싂汱昩</w:t>
      </w:r>
      <w:r>
        <w:rPr/>
        <w:t>Ⳃ</w:t>
      </w:r>
      <w:r>
        <w:rPr/>
        <w:t>懂⨳に㦩뼬猵摩㡪䈳䥁⿂⚻坓믂⮩⥨㑂김䩧䛂摣㴽㵨妥䉍啁殬摈슩숩䥳⼷摑畅ㆬ쉚噐づ㴷쉕┭</w:t>
      </w:r>
      <w:r>
        <w:rPr/>
        <w:t>ⵠ</w:t>
      </w:r>
      <w:r>
        <w:rPr/>
        <w:t>潨瀷甪烂轈䱑獱쉒䞘걫䪵瘬䉙桭⨩</w:t>
      </w:r>
      <w:r>
        <w:rPr/>
        <w:t>꧍</w:t>
      </w:r>
      <w:r>
        <w:rPr/>
        <w:t>榡䵖ꆱ쉱擎冮䮮ㅂ뾬</w:t>
      </w:r>
      <w:r>
        <w:rPr/>
        <w:t>ⰽ</w:t>
      </w:r>
      <w:r>
        <w:rPr/>
        <w:t>㔥㭇攭싎⩉娯쉂䰴넽䄯㧂ㅇ愫</w:t>
      </w:r>
      <w:r>
        <w:rPr/>
        <w:t>⣂</w:t>
      </w:r>
      <w:r>
        <w:rPr/>
        <w:t>䍌㥁ꌬ穣갴殱敫딸妡녅ꍦ杒숵䬤썳</w:t>
      </w:r>
      <w:r>
        <w:rPr/>
        <w:t>ꤲ</w:t>
      </w:r>
      <w:r>
        <w:rPr/>
        <w:t>猶劏婰믃쉣딳啈瞵䵲쎘欭䑊쉾彙び轴奺䑢곂곂⽤摇긶び⽾婍꺻㛂樬</w:t>
      </w:r>
      <w:r>
        <w:rPr/>
        <w:t>ⱶ</w:t>
      </w:r>
      <w:r>
        <w:rPr/>
        <w:t>煄兤頴㑖秂㕗꥙猬猭顎癑俍쌯恳䑭顁瘵儱㥠㞱狂⿂㚘䉩灌╲氦坄</w:t>
      </w:r>
      <w:r>
        <w:rPr/>
        <w:t>ꦥ</w:t>
      </w:r>
      <w:r>
        <w:rPr/>
        <w:t>ㄤ⭇⫃挣땠</w:t>
      </w:r>
      <w:r>
        <w:rPr/>
        <w:t>ꕕ</w:t>
      </w:r>
      <w:r>
        <w:rPr/>
        <w:t>偰稬桺⸪杮㘵䷂♵攪㑑슮슥쉩䁐啥㯂煤䍥匯圶싂딩ㅷ朩琴城</w:t>
      </w:r>
      <w:r>
        <w:rPr/>
        <w:t>⡸</w:t>
      </w:r>
      <w:r>
        <w:rPr/>
        <w:t>뮏䁅숶䍅쉍⽢䀻⸰⩣㡾瑬</w:t>
      </w:r>
      <w:r>
        <w:rPr/>
        <w:t>ⳍ</w:t>
      </w:r>
      <w:r>
        <w:rPr/>
        <w:t>剡㚡</w:t>
      </w:r>
      <w:r>
        <w:rPr/>
        <w:t>꥟</w:t>
      </w:r>
      <w:r>
        <w:rPr/>
        <w:t>焥䈫</w:t>
      </w:r>
      <w:r>
        <w:rPr/>
        <w:t>ꤊ</w:t>
      </w:r>
      <w:r>
        <w:rPr/>
        <w:t>㵁⩪娷쉶伻礥堫⩩쉴祫⽒녎㙃⵴摵潪숱</w:t>
      </w:r>
      <w:r>
        <w:rPr/>
        <w:t>ꕧ</w:t>
      </w:r>
      <w:r>
        <w:rPr/>
        <w:t>㏂愮捆瘣户䉀ォ쉒祙繄䑲ꅺ噘䌣쉸别칏㨶</w:t>
      </w:r>
      <w:r>
        <w:rPr/>
        <w:t>ꕗ</w:t>
      </w:r>
      <w:r>
        <w:rPr/>
        <w:t>噓坴䆬㙐ㅣ稻⯂秃䌬컂婌뭂䍰⹑䞱烂犥㩞</w:t>
      </w:r>
      <w:r>
        <w:rPr/>
        <w:t>ⰻ</w:t>
      </w:r>
      <w:r>
        <w:rPr/>
        <w:t>啷墘䁴硩戰딲</w:t>
      </w:r>
      <w:r>
        <w:rPr/>
        <w:t>ꔶ</w:t>
      </w:r>
      <w:r>
        <w:rPr/>
        <w:t>㫂獑㚮쵆♥埂쉸畢牊㝷걯걠㉾猩ꍫ䭄甹穴㌲䋂嫂⑎쉷绂숻㡩乹䙀▏⩓ꇂ収ㅡ迂楑潕矂놥湊祾畢</w:t>
      </w:r>
      <w:r>
        <w:rPr/>
        <w:t>ꥋ</w:t>
      </w:r>
      <w:r>
        <w:rPr/>
        <w:t>㘰永䍾䟂쵍⾩瑎瑑砪㜭㭍썲ㅗ⏂兾쉭堥⼮ꆏ쵀灞䍶䭬䡡ㅇ゘䐸깨쉲牍䑳⫂秂滂</w:t>
      </w:r>
      <w:r>
        <w:rPr/>
        <w:t>ꕱ⩥</w:t>
      </w:r>
      <w:r>
        <w:rPr/>
        <w:t>뼽깊反땯숶佑㟂ꍠ䱠昨뽋슻싂䵴慊弬偪땨䏂煉穨硘⑀唺쎮ꥠㄩ껂〩㏎쉸㜤꺱怦ㅱ</w:t>
      </w:r>
      <w:r>
        <w:rPr/>
        <w:t>ⱁ</w:t>
      </w:r>
      <w:r>
        <w:rPr/>
        <w:t>敀䉆䛂浞걥庱抱橺㝞歍썀⛂⹌⩉㩉楠䍎捥쉧⻂⺿⧂⪥㠮偒싂㶩♩砪浔싂깶獴眺䗂㭬䁓偞</w:t>
      </w:r>
      <w:r>
        <w:rPr/>
        <w:t>ⰹ</w:t>
      </w:r>
      <w:r>
        <w:rPr/>
        <w:t>祵〵㨳㩎硒测㕸ꌥ瀩⛍걶䫂瓍丳刵奩ꍒ䡘㵟報⺬奴ꄴ劘桰䭺뗂긷焳</w:t>
      </w:r>
      <w:r>
        <w:rPr/>
        <w:t>ꤩ</w:t>
      </w:r>
      <w:r>
        <w:rPr/>
        <w:t>싎♖</w:t>
      </w:r>
      <w:r>
        <w:rPr/>
        <w:t>ꔣ</w:t>
      </w:r>
      <w:r>
        <w:rPr/>
        <w:t>亥偊</w:t>
      </w:r>
      <w:r>
        <w:rPr/>
        <w:t>⠩</w:t>
      </w:r>
      <w:r>
        <w:rPr/>
        <w:t>䴪別숲䝪넫煳⌮獱飂ㄯ曂ꍥ㟂땔し榬㩦䌫㍉⍑ヂ䴶䂡滂ㄹ썣䈫넽啙슩匸⽯놬⿂쵁</w:t>
      </w:r>
      <w:r>
        <w:rPr/>
        <w:t>⢘</w:t>
      </w:r>
      <w:r>
        <w:rPr/>
        <w:t>敔㟂싂䈳䉾캵</w:t>
      </w:r>
      <w:r>
        <w:rPr/>
        <w:t>ꕺ</w:t>
      </w:r>
      <w:r>
        <w:rPr/>
        <w:t>㯎杙⯂癌䑢㡇幆♬畣쉉灶뭖䤽숽愤쉯</w:t>
      </w:r>
      <w:r>
        <w:rPr/>
        <w:t>ꗂ</w:t>
      </w:r>
      <w:r>
        <w:rPr/>
        <w:t>扥畡ꥧ⑲兑捲睵</w:t>
      </w:r>
      <w:r>
        <w:rPr/>
        <w:t>ⵌ</w:t>
      </w:r>
      <w:r>
        <w:rPr/>
        <w:t>時</w:t>
      </w:r>
      <w:r>
        <w:rPr/>
        <w:t>ꤤ</w:t>
      </w:r>
      <w:r>
        <w:rPr/>
        <w:t>䵹䍴䱊쉙卥㋂♰㝔歮睠믂⌽䅹칾싂窩䍣洸쉘㜳㩉繳㙆⩍䍘䔵쉘捸〶䤻䙺⩖盃깎䕃㆘畚썟⍄쉲眪</w:t>
      </w:r>
      <w:r>
        <w:rPr/>
        <w:t>ꥐ</w:t>
      </w:r>
      <w:r>
        <w:rPr/>
        <w:t>䛂硯勂敦歫䴷컍幖쉥奭塆冱䘤ꌻ숫칌扡癵뮿</w:t>
      </w:r>
      <w:r>
        <w:rPr/>
        <w:t>ꖿ</w:t>
      </w:r>
      <w:r>
        <w:rPr/>
        <w:t>쉍洰</w:t>
      </w:r>
      <w:r>
        <w:rPr/>
        <w:t>⣍</w:t>
      </w:r>
      <w:r>
        <w:rPr/>
        <w:t>佃琬⩑㙩쉱㙾矂恈砪䉕쉇䍕㙟䑆幘挰⹦ꥹ⨷兒깄캡</w:t>
      </w:r>
      <w:r>
        <w:rPr/>
        <w:t>ꖻ</w:t>
      </w:r>
      <w:r>
        <w:rPr/>
        <w:t>頻䯂</w:t>
      </w:r>
      <w:r>
        <w:rPr/>
        <w:t>⣃</w:t>
      </w:r>
      <w:r>
        <w:rPr/>
        <w:t>㭢呀숤긦厮狂㉳歞怫柃玻싂幊쉵癸啾䑦䃎깕⫃奧穰妿䚥潲㝐䇂啘쉚쉘佢擂擂쉺뇃䉂㝰晰瘹㕸頶搯캮剀睳竃榩䵧樭⯂洯嗂木䙶숱슬穟䁌轾쉊ㆵ쉰숽ꥤ㐥䙨䗂⨸幨䷂塠䥸僎䝵傏ㅷ숣</w:t>
      </w:r>
      <w:r>
        <w:rPr/>
        <w:t>Ɒ</w:t>
      </w:r>
      <w:r>
        <w:rPr/>
        <w:t>컂仍⥙璿浆濎䉋弥㪏涱灍䝇圥⥚珂䥈</w:t>
      </w:r>
      <w:r>
        <w:rPr/>
        <w:t>ꤽ</w:t>
      </w:r>
      <w:r>
        <w:rPr/>
        <w:t>㩙䴨梩儊捈秂ꥭ瘥䝵䤷</w:t>
      </w:r>
      <w:r>
        <w:rPr/>
        <w:t>ꤤ</w:t>
      </w:r>
      <w:r>
        <w:rPr/>
        <w:t>⺡榘믂敘ꥹ敇⵪疡颏亮癁揂濂갷</w:t>
      </w:r>
      <w:r>
        <w:rPr/>
        <w:t>⡩</w:t>
      </w:r>
      <w:r>
        <w:rPr/>
        <w:t>硺ꅬ쉉癀噡暘彵睚睒沬漮繶䉀つ쉡呁䭈걭昹瘳卉䫂参㝓䱹䌪</w:t>
      </w:r>
      <w:r>
        <w:rPr/>
        <w:t>ⵠ</w:t>
      </w:r>
      <w:r>
        <w:rPr/>
        <w:t>㉷䇂⩾쵷</w:t>
      </w:r>
      <w:r>
        <w:rPr/>
        <w:t>ꤤ</w:t>
      </w:r>
      <w:r>
        <w:rPr/>
        <w:t>氤뇂쉣</w:t>
      </w:r>
      <w:r>
        <w:rPr/>
        <w:t>ⱔ</w:t>
      </w:r>
      <w:r>
        <w:rPr/>
        <w:t>杙沿⥆㉢奾䜮ꅆꅹ哂䓂癧桡䩺䢬樳숺㡌堩쉣슩䉩幗呴光쉶䭤睨녌殩⽬</w:t>
      </w:r>
      <w:r>
        <w:rPr/>
        <w:t>ⶣ</w:t>
      </w:r>
      <w:r>
        <w:rPr/>
        <w:t>坈䙃⑄촰⮵婋湍ꥸ䍳琵췃灁㠤揂슮攳⍘昻⩰愯䕍⽃컎㓂㒘갭晲慵炻</w:t>
      </w:r>
      <w:r>
        <w:rPr/>
        <w:t>ꦱ</w:t>
      </w:r>
      <w:r>
        <w:rPr/>
        <w:t>ꥬ슮䝠渨⸤䥢卓쉤䆣⌻唻洸彍슩丣䴯ꅹ싂⪡㉺䕡瘪ꄲ懂쉡唩礲⑆㥢</w:t>
      </w:r>
      <w:r>
        <w:rPr/>
        <w:t>꧂ꔬ╗</w:t>
      </w:r>
      <w:r>
        <w:rPr/>
        <w:t>쉠㍂晍숻䤵眮⒥搨㴦㘪帩ꥸ猴쉱汱ꄱ썧塗帽摓㌩㘫⚡䁖奢땧묳싃㜹塐♎啯칹㕺ケ숺㕀䕮痂숤頸슣䕅线⯂悏☨㗂숪䤹癗㙶睭䉀灅숪䄳⥕婬癍師ㄻ깙散㡭乙⬤檡땪灈</w:t>
      </w:r>
      <w:r>
        <w:rPr/>
        <w:t>ꔭ</w:t>
      </w:r>
      <w:r>
        <w:rPr/>
        <w:t>啎⫂㍓坞瑒秂欪䙧㉁녑妿㝇㴬⬷䚘恅剰딱숲ꌪ䞥걮廂</w:t>
      </w:r>
      <w:r>
        <w:rPr/>
        <w:t>⠺</w:t>
      </w:r>
      <w:r>
        <w:rPr/>
        <w:t>枬㈪坧秂㗂百䗂歔땷</w:t>
      </w:r>
      <w:r>
        <w:rPr/>
        <w:t>ⱅ</w:t>
      </w:r>
      <w:r>
        <w:rPr/>
        <w:t>슿쉓␨爺奯⑾䩏</w:t>
      </w:r>
      <w:r>
        <w:rPr/>
        <w:t>꧂</w:t>
      </w:r>
      <w:r>
        <w:rPr/>
        <w:t>畉㯂쉘뮱厩㇂꥖恄殩壂伪썩界␦㦬⸫⩊☳㟂猥⩬⨭癨湱䱈䝊別彁塳넭硾从딸呓纏慭㩮在쉴⩆</w:t>
      </w:r>
      <w:r>
        <w:rPr/>
        <w:t>ⱖ</w:t>
      </w:r>
      <w:r>
        <w:rPr/>
        <w:t>⽭䝓穳쉒㒿烂浮摎</w:t>
      </w:r>
      <w:r>
        <w:rPr/>
        <w:t>꤭</w:t>
      </w:r>
      <w:r>
        <w:rPr/>
        <w:t>䱓湍⩺印楉깔佔</w:t>
      </w:r>
      <w:r>
        <w:rPr/>
        <w:t>ⳍ</w:t>
      </w:r>
      <w:r>
        <w:rPr/>
        <w:t>眶ꅰ⨶呔뼵乫썬⩵穡</w:t>
      </w:r>
      <w:r>
        <w:rPr/>
        <w:t>ⲩ</w:t>
      </w:r>
      <w:r>
        <w:rPr/>
        <w:t>她磂異砵哂㐰숴ㅃ䕮㩷纣獹㤻捥䉅睮䅎攫轺䳂䭉爱祣䱦쉘㋍顮噗泂ㅗ쉋侬䲏쉧쉣窏</w:t>
      </w:r>
      <w:r>
        <w:rPr/>
        <w:t>ꕠ</w:t>
      </w:r>
      <w:r>
        <w:rPr/>
        <w:t>쉲橏兒䐻僎격ꥫ〉⍦彩䙑睶慕䞥墱穳</w:t>
      </w:r>
      <w:r>
        <w:rPr/>
        <w:t>ꔶ</w:t>
      </w:r>
      <w:r>
        <w:rPr/>
        <w:t>浤呷땤⛂啧牊䅖彪⽈⧂熥燂坾</w:t>
      </w:r>
      <w:r>
        <w:rPr/>
        <w:t>ꕷ</w:t>
      </w:r>
      <w:r>
        <w:rPr/>
        <w:t>溮䂵㴽煄㨺뭦捨㐨䴩떮뼲쉍껃獪ㆩ㭙䱷㑒杒⽒⨽懂㑞春偓걶䥟兦썦䅑啃⩈嫂䘪晐确㝑眰걹積ㅌ㒏㢘</w:t>
      </w:r>
      <w:r>
        <w:rPr/>
        <w:t>ⲿ</w:t>
      </w:r>
      <w:r>
        <w:rPr/>
        <w:t>㍪䱰僂⏂</w:t>
      </w:r>
      <w:r>
        <w:rPr/>
        <w:t>ꤹ</w:t>
      </w:r>
      <w:r>
        <w:rPr/>
        <w:t>唴곂⫂䌴㕔䟂㙍桟</w:t>
      </w:r>
      <w:r>
        <w:rPr/>
        <w:t>ꕲ⤱</w:t>
      </w:r>
      <w:r>
        <w:rPr/>
        <w:t>灺㗂</w:t>
      </w:r>
      <w:r>
        <w:rPr/>
        <w:t>ꕃ</w:t>
      </w:r>
      <w:r>
        <w:rPr/>
        <w:t>Ɽ</w:t>
      </w:r>
      <w:r>
        <w:rPr/>
        <w:t>眮勂穷浭甫䩉㘷䫍쉴쉏搻</w:t>
      </w:r>
      <w:r>
        <w:rPr/>
        <w:t>⡬⩹</w:t>
      </w:r>
      <w:r>
        <w:rPr/>
        <w:t>廂呥搲䘪䙅⍩啂獡䔫怯坨砻쉳咩녕⌭橸䬽轍矂硷칶均쉺㶣䞬浞昩番橪䩄㕴쉤搣㌪䘊啋깞슣噕㩹⩄칋㷂⸰㣂칥⺘녲癇乒窵㑾櫂㷂썅昽</w:t>
      </w:r>
      <w:r>
        <w:rPr/>
        <w:t>ⱸ</w:t>
      </w:r>
      <w:r>
        <w:rPr/>
        <w:t>숻춥亮绎☵㉾⯂夫榩斿嗍颬沘♊䑪䘣ㅀ⑉⎩⹀䉥㯂喘숣㎻祒敔梏䷂䷍禱⍗䱳婠숬㙨盂飂⹄痂䶻打䰽숴♸쉇污汖㤺飍걲㘳楈䄨〸쉲廂䤮⭢昣縯㴫⨨㜣⩮帹渲쉍祫怪哂瀳焦㭚쉧䂩</w:t>
      </w:r>
      <w:r>
        <w:rPr/>
        <w:t>ꤻ</w:t>
      </w:r>
      <w:r>
        <w:rPr/>
        <w:t>矂╟牣顤昪䝂砸츽싂싂⑈</w:t>
      </w:r>
      <w:r>
        <w:rPr/>
        <w:t>ꔭ</w:t>
      </w:r>
      <w:r>
        <w:rPr/>
        <w:t>췂杷塠辘凂숶⩲䑆싂껍㵮䰫ꌽ䞻㭏枩湂⹬묳䝾㩪埂梩轰쉋</w:t>
      </w:r>
      <w:r>
        <w:rPr/>
        <w:t>ⱈ</w:t>
      </w:r>
      <w:r>
        <w:rPr/>
        <w:t>セ救ꥺ癇枡測ꌴ㤪쉈垬敢凂칃两䍠땐皿卣⨣㵾楰㛂䂩㓂䤻浵</w:t>
      </w:r>
      <w:r>
        <w:rPr/>
        <w:t>ꕙ</w:t>
      </w:r>
      <w:r>
        <w:rPr/>
        <w:t>䉹</w:t>
      </w:r>
      <w:r>
        <w:rPr/>
        <w:t>Ⱜ</w:t>
      </w:r>
      <w:r>
        <w:rPr/>
        <w:t>쉏圹ㅍ</w:t>
      </w:r>
      <w:r>
        <w:rPr/>
        <w:t>ꥆ</w:t>
      </w:r>
      <w:r>
        <w:rPr/>
        <w:t>㩯愣䱪뽲⭯⩭슥潊䙓ヂ㯂汘쉷頵奄☤쉾斣ꍥ徘숤⑍ꄽ灧㮩卸か촶婆⫂噭⩁</w:t>
      </w:r>
      <w:r>
        <w:rPr/>
        <w:t>⠥</w:t>
      </w:r>
      <w:r>
        <w:rPr/>
        <w:t>卪嚘싂</w:t>
      </w:r>
      <w:r>
        <w:rPr/>
        <w:t>ꥀ</w:t>
      </w:r>
      <w:r>
        <w:rPr/>
        <w:t>쉷춬싂㭤庡</w:t>
      </w:r>
      <w:r>
        <w:rPr/>
        <w:t>꧍⭳</w:t>
      </w:r>
      <w:r>
        <w:rPr/>
        <w:t>㍐繶</w:t>
      </w:r>
      <w:r>
        <w:rPr/>
        <w:t>⠷</w:t>
      </w:r>
      <w:r>
        <w:rPr/>
        <w:t>ⵓ</w:t>
      </w:r>
      <w:r>
        <w:rPr/>
        <w:t>㔮㵓䴤ꥦ</w:t>
      </w:r>
      <w:r>
        <w:rPr/>
        <w:t>꤬</w:t>
      </w:r>
      <w:r>
        <w:rPr/>
        <w:t>汌㵗㙕⑚⨯녏轹㶘㙹⩚熿䓂恟癵坭╅ꇂ녔㝞㡓愨쎣䧂䋂쉵繤㩩偶숪晥걹垡嫃⮏칊㭤</w:t>
      </w:r>
      <w:r>
        <w:rPr/>
        <w:t>ꤳ</w:t>
      </w:r>
      <w:r>
        <w:rPr/>
        <w:t>へ슱쉠渶䋂䟂輭Ⓜ戺쉖ꥮ쉩뾣坦歑搻쵷桹䤱牃녰歒旂偳숪涻⵮扈畒</w:t>
      </w:r>
      <w:r>
        <w:rPr/>
        <w:t>ꕍ</w:t>
      </w:r>
      <w:r>
        <w:rPr/>
        <w:t>㙇䥶䬪䰸⛂䣂싂场䕾䵤垩쉁噑쵑䱏䩭䕹㷂慷懂䙀㬯判싂彈ꍇ灩婫㋂䁗䚵䤲智參䠲㆏뭾焪楡</w:t>
      </w:r>
      <w:r>
        <w:rPr/>
        <w:t>ꥉ</w:t>
      </w:r>
      <w:r>
        <w:rPr/>
        <w:t>ㅣ圦焩䡢묤뽎걋瑮呴⨣杫灔顳兵⭱썩쉙㔦畩飂䍌䲩뇂㇃㜬숭╇丷櫎戩牃㍱睞示칈깈瘪㉾祑☬怫灌䄲</w:t>
      </w:r>
      <w:r>
        <w:rPr/>
        <w:t>Ⱝ</w:t>
      </w:r>
      <w:r>
        <w:rPr/>
        <w:t>㟂⩥쉏쉪歍佫煃㉫갨癤㢻숹彶숲䕍帹㓃츭䅔帽輺獢䥓슬뽺㵊晀䱖쉃⩶ㅭ伻䅀녯䬪橶穳䢩婋曂䜷弬䒮启勂㎿潚㫂儬剱浯</w:t>
      </w:r>
      <w:r>
        <w:rPr/>
        <w:t>ⱉ</w:t>
      </w:r>
      <w:r>
        <w:rPr/>
        <w:t>癩</w:t>
      </w:r>
      <w:r>
        <w:rPr/>
        <w:t>⢵</w:t>
      </w:r>
      <w:r>
        <w:rPr/>
        <w:t>挰ꥸ堬ꅘ쉵䨺⌨東攺⽪길䥨</w:t>
      </w:r>
      <w:r>
        <w:rPr/>
        <w:t>⡌</w:t>
      </w:r>
      <w:r>
        <w:rPr/>
        <w:t>䫂楌䈽⑓㭾輭栴썫숦⪥슏眬凂⩅칚겮</w:t>
      </w:r>
      <w:r>
        <w:rPr/>
        <w:t>ⲻ</w:t>
      </w:r>
      <w:r>
        <w:rPr/>
        <w:t>㍡繌兖抡쉒卶烂灪⩠䤯넫愹䇂丩䋍㉇楶奪眱䉎塎嘷㫂㕞ꅞ⽊㓂㌰㜮⸩橶礣䅱惂浪</w:t>
      </w:r>
      <w:r>
        <w:rPr/>
        <w:t>ⱘ</w:t>
      </w:r>
      <w:r>
        <w:rPr/>
        <w:t>伫捂冻쉑췂壃뽋塃⍦庩⭥⸷㥃㕢쉪嫂╎䴊晀㴣䴫䝃倶株恖痂冥⤭쉵䧍ꌭ單偀㴴땗䷂硣倽㙙䡳歔夸뼯汎㙥瘽ꄩ땄桶㖥発⥫⭖⍈䙶匭昩慖㗃숺伯㷂䉷礯䮩㵇媡繗췂䈨敚䷂疿轞う泂▬䖩濂䁍䈭礻▏䴷┸䑃뽟쉃ⸯ䬣䈪쉑乩汶싂獠㝏⩰넯㥩稥ꅌ歌䦩硂⯎뗂琭涻㭲촽找䮿싂땱湗䈥燂滂澏祱爤③婌▿祢⨸瞿</w:t>
      </w:r>
      <w:r>
        <w:rPr/>
        <w:t>ꥒⓂ⨶</w:t>
      </w:r>
      <w:r>
        <w:rPr/>
        <w:t>䡕顃㠹</w:t>
      </w:r>
      <w:r>
        <w:rPr/>
        <w:t>ꥌ</w:t>
      </w:r>
      <w:r>
        <w:rPr/>
        <w:t>摡東쉋㝖畃䌩⯂扩쉬쉢숤䵢制쵋⚣㈫걓坤坲橥乶䱙쵬ㅄ坂幙䅫⿂䞻㍶暥슬㭘</w:t>
      </w:r>
    </w:p>
    <w:p>
      <w:pPr>
        <w:pStyle w:val="PreformattedText"/>
        <w:bidi w:val="0"/>
        <w:spacing w:before="0" w:after="0"/>
        <w:jc w:val="left"/>
        <w:rPr/>
      </w:pPr>
      <w:r>
        <w:rPr/>
        <w:t>ꌹ싍㶬汄䚵䷂礻㕌䖿쵙潭쉠촷椤棂毂哂쉺㔰硅橊吱乲慷㋃湋</w:t>
      </w:r>
      <w:r>
        <w:rPr/>
        <w:t>ꕀ</w:t>
      </w:r>
      <w:r>
        <w:rPr/>
        <w:t>破뼪戽썬卵</w:t>
      </w:r>
      <w:r>
        <w:rPr/>
        <w:t>⡊</w:t>
      </w:r>
      <w:r>
        <w:rPr/>
        <w:t>⽆쉣䯂㘮禩䩕城㝑彯넺숦墱剉぀夸憏䛂偷佪</w:t>
      </w:r>
      <w:r>
        <w:rPr/>
        <w:t>⡐</w:t>
      </w:r>
      <w:r>
        <w:rPr/>
        <w:t>싃㉃쉭㌲䷂权뭃顁汕喩扫녉婩㴯妿彞숽㍆嚡䫂䨮갪ㅸ⨹뇂숮⑕䜥㋂离湤칕쉚䬷</w:t>
      </w:r>
      <w:r>
        <w:rPr/>
        <w:t>ⱶ</w:t>
      </w:r>
      <w:r>
        <w:rPr/>
        <w:t>皿㇍숣슥乨火䁢쵘걈☫䉐乫䑉╁깪슏頯潄쵄碬兾쉱ꅀ습堨</w:t>
      </w:r>
      <w:r>
        <w:rPr/>
        <w:t>ⱞ</w:t>
      </w:r>
      <w:r>
        <w:rPr/>
        <w:t>䁣䶩吮㞘䜪恹㡙嫍㝍眭晐</w:t>
      </w:r>
      <w:r>
        <w:rPr/>
        <w:t>Ⱛ</w:t>
      </w:r>
      <w:r>
        <w:rPr/>
        <w:t>参㌸汥咩捆浾</w:t>
      </w:r>
      <w:r>
        <w:rPr/>
        <w:t>⣂</w:t>
      </w:r>
      <w:r>
        <w:rPr/>
        <w:t>쉸祫獥怵瞮眭걱棂恞䅫쉯䀴䂱⑆숬싂甯留뽱䕱싂춏┦쉂楓畡䳂弮숷♩磂䥺䆘⽾畎批つ㜽칋숻䕗㯂帪獟嘦朰뽚ヂ쵏啪い䨯堫썇쉪</w:t>
      </w:r>
      <w:r>
        <w:rPr/>
        <w:t>⡀</w:t>
      </w:r>
      <w:r>
        <w:rPr/>
        <w:t>䐻칦ꥳ流䭉㗂㬻啐㢵矂뭈噬敟</w:t>
      </w:r>
      <w:r>
        <w:rPr/>
        <w:t>ⵒ</w:t>
      </w:r>
      <w:r>
        <w:rPr/>
        <w:t>忂쉳딥輦▵幞圶쉋䕨䡤濂기䭒旎頶䂿拂쉤</w:t>
      </w:r>
      <w:r>
        <w:rPr/>
        <w:t>ⲩ</w:t>
      </w:r>
      <w:r>
        <w:rPr/>
        <w:t>偸䉫ꍲ㎬숤⪱利⹏䕾が唪啺㕄⽓⩹䭌嘽溡漽湸╘奠烂</w:t>
      </w:r>
      <w:r>
        <w:rPr/>
        <w:t>ꔳ</w:t>
      </w:r>
      <w:r>
        <w:rPr/>
        <w:t>娬</w:t>
      </w:r>
      <w:r>
        <w:rPr/>
        <w:t>⡕</w:t>
      </w:r>
      <w:r>
        <w:rPr/>
        <w:t>ꥴ䵟呗癪쉰뭟숪䂬倴⩖䊣揃㶬ㄹ쉶埃ㄨ吵輭䥭杹㝮奕䑓䠽⒣쉚</w:t>
      </w:r>
      <w:r>
        <w:rPr/>
        <w:t>ⱍ</w:t>
      </w:r>
      <w:r>
        <w:rPr/>
        <w:t>ꗂ</w:t>
      </w:r>
      <w:r>
        <w:rPr/>
        <w:t>危╞癭佫뭗癟奁쉳꥔┶䥟桦掱쉊䁒壃奂</w:t>
      </w:r>
      <w:r>
        <w:rPr/>
        <w:t>ⵓ</w:t>
      </w:r>
      <w:r>
        <w:rPr/>
        <w:t>쉏瞱啘뭈喿㣂昣⼺㕥</w:t>
      </w:r>
      <w:r>
        <w:rPr/>
        <w:t>꧂</w:t>
      </w:r>
      <w:r>
        <w:rPr/>
        <w:t>ㅘ噥쵏㙘곂⩬妵洹却瘪嗂쉁杴ꅇ뭖⎏⽖쉬㛂뽚椪⭡纘㵯쉤硎츽䡄슘㭄瑖</w:t>
      </w:r>
      <w:r>
        <w:rPr/>
        <w:t>꧃</w:t>
      </w:r>
      <w:r>
        <w:rPr/>
        <w:t>眦䱅昴䂿㭂佄쉃奪恳噏埂擂걐⽦所燃疬氭女䷎午⸣ꄶ쉅栊繦칊습</w:t>
      </w:r>
      <w:r>
        <w:rPr/>
        <w:t>ꔫ</w:t>
      </w:r>
      <w:r>
        <w:rPr/>
        <w:t>縷䙙冩⫂汲祺䪏潉埂欩</w:t>
      </w:r>
      <w:r>
        <w:rPr/>
        <w:t>ⵆ</w:t>
      </w:r>
      <w:r>
        <w:rPr/>
        <w:t>祋塙숹쏂媮祩囍䕐啘ꅺ梡㝎刦㝰奡䞩梿䱧숳믂彐쉫磂眬剎㙥쉓칆矂䛂컂浩啑兠⩖䬯轭僂䈽㓂楨戦療쉸䜹⩪轳⥸礽숮婬㴶⾘眪걈磂摚迂㙲쉺捓天睧䜰嫂⍬媬創戤婧嗂敒忂⩉䍳䁹츯슮晣䙊</w:t>
      </w:r>
      <w:r>
        <w:rPr/>
        <w:t>Ⲙ⌻</w:t>
      </w:r>
      <w:r>
        <w:rPr/>
        <w:t>췂숬䉺싂썞榘쉉啞䩯㭳彪揂睖ㅣ♋昫칹䵯呩暩딭摲㕦゘㙓兮컂畁坍츳싂䬦敱噌唺뇂쉴</w:t>
      </w:r>
      <w:r>
        <w:rPr/>
        <w:t>꧂</w:t>
      </w:r>
      <w:r>
        <w:rPr/>
        <w:t>倹</w:t>
      </w:r>
      <w:r>
        <w:rPr/>
        <w:t>ꖥ⸽</w:t>
      </w:r>
      <w:r>
        <w:rPr/>
        <w:t>䥓婲憱䍒뿎갺쉘㵟숻䑠穐摙䂡顁</w:t>
      </w:r>
      <w:r>
        <w:rPr/>
        <w:t>⡟</w:t>
      </w:r>
      <w:r>
        <w:rPr/>
        <w:t>祌녹칖쉬⧂獙倶玏治橪ꥬ䑣捔憬桵椸惂䬲潩䝄䥾⽦转㝵䜴숹䉗썓㉩㩴㕠烍匪木ꥴ橤쉪ꥪ쏂僂ㄪ⭸</w:t>
      </w:r>
      <w:r>
        <w:rPr/>
        <w:t>ꕧ</w:t>
      </w:r>
      <w:r>
        <w:rPr/>
        <w:t>煯ꍓ갤䕢뗂뭫♌㪻洽䌮⩤挪埍恱뼺䙯怬쏂猹䓂습</w:t>
      </w:r>
      <w:r>
        <w:rPr/>
        <w:t>Ⳃ</w:t>
      </w:r>
      <w:r>
        <w:rPr/>
        <w:t>掱窥䀰睟䩰繪䍔䵑婍갦䥦䁥睩坑㓂兑㡌⨶㉕橄뽨垿녌㍩땒渣䄶숩땍歡泂䝋ご㖡䝙㡀싂䁹伸穰</w:t>
      </w:r>
      <w:r>
        <w:rPr/>
        <w:t>꧂</w:t>
      </w:r>
      <w:r>
        <w:rPr/>
        <w:t>ꥠ쉘梱䕂䚣硘㩹⹵䮏来捓䛂㙫秂뭒䕓⪡稩滂䩪眫灐ꅀ嘲쎮䘪䧂奃</w:t>
      </w:r>
      <w:r>
        <w:rPr/>
        <w:t>ꦩ</w:t>
      </w:r>
      <w:r>
        <w:rPr/>
        <w:t>⽦䙧䪏䳍⥪収眲칃䉄䍌ꄷ䩒䡺䫂뼷桅쉄꥾㥯쉒䞩뼤敷愮슿䵴걸愺䅇</w:t>
      </w:r>
      <w:r>
        <w:rPr/>
        <w:t>ꦵ┥</w:t>
      </w:r>
      <w:r>
        <w:rPr/>
        <w:t>컂汑瑯◍⫂⥁繤ꌩ偯䇂캮뭨딺砱滂슣颱㈪땶뾘⾥䅐⩚潈⩲㞱辩䕙椯㙔睱啅朱捪浘欲㩆쏂䏍报扌쉭全</w:t>
      </w:r>
      <w:r>
        <w:rPr/>
        <w:t>ⶱ</w:t>
      </w:r>
      <w:r>
        <w:rPr/>
        <w:t>쏎睩⺮긥奬䥮ꇂ쉷슣橓㞻堳쉶㉐㕞䉄꺘ꅮ⭬╲秃抵暮曂쏎䵍㇂忂她䝞偾係싂</w:t>
      </w:r>
      <w:r>
        <w:rPr/>
        <w:t>ⱀ</w:t>
      </w:r>
      <w:r>
        <w:rPr/>
        <w:t>쉷婸掬⑟껎涥㤰㡶䰪⑃䐯渽妮숷琯쉳䗂唹싂ꏂ仂⿍帴㎩偭倽쉲슥牨⪏ꥶ癎兏瑸놡幅싎싎䇍ꍸ痍䥃伣傩䍊㚱싂⍭⭁㞵彉䃂</w:t>
      </w:r>
      <w:r>
        <w:rPr/>
        <w:t>⡒</w:t>
      </w:r>
      <w:r>
        <w:rPr/>
        <w:t>睘⯃⼷飂㭫勂䕃㗃㕏参㌮䵺杦剪摨涿瞩轳䟂捂兩烂쉾壂㛃⽗ㅙ</w:t>
      </w:r>
      <w:r>
        <w:rPr/>
        <w:t>⠪</w:t>
      </w:r>
      <w:r>
        <w:rPr/>
        <w:t>兦䌴棂桧㍒⫂츱天䙸䴥歪⩗堸濂쉶땫쵅넣⑯뽘墥窡⺘쉀⺱</w:t>
      </w:r>
      <w:r>
        <w:rPr/>
        <w:t>꧂</w:t>
      </w:r>
      <w:r>
        <w:rPr/>
        <w:t>䅣쉠䲏枏啈ㅫ坞</w:t>
      </w:r>
      <w:r>
        <w:rPr/>
        <w:t>ⴊ</w:t>
      </w:r>
      <w:r>
        <w:rPr/>
        <w:t>搵㫂つ</w:t>
      </w:r>
      <w:r>
        <w:rPr/>
        <w:t>ⵦ</w:t>
      </w:r>
      <w:r>
        <w:rPr/>
        <w:t>䉏迂뭸싂췂㌵炘쉲땎烂利㏂쎿咮ぎ禣浥㑨䩍䊣䑥䥥䭵㥟轡制斣だ칦猣</w:t>
      </w:r>
      <w:r>
        <w:rPr/>
        <w:t>ⰶ</w:t>
      </w:r>
      <w:r>
        <w:rPr/>
        <w:t>㩥祹㠷䆵㑤摌㔩弮景匹䥭䲥噰ꥸ䁋ㆱ摃䅌䥍⧂濂兩䎡⪘枘䱔⑯槍摥</w:t>
      </w:r>
      <w:r>
        <w:rPr/>
        <w:t>ⱖ</w:t>
      </w:r>
      <w:r>
        <w:rPr/>
        <w:t>䚥慡䝲吮ꏍ䍖敭塷参▣묨㬥䱸櫍瞣帥╗㒿</w:t>
      </w:r>
      <w:r>
        <w:rPr/>
        <w:t>ꕫ⨲</w:t>
      </w:r>
      <w:r>
        <w:rPr/>
        <w:t>未뽘䱹携㥄兏⏂汤橫갫뽏쎥墿㩧뭸⤤䋂䣂冩묷㵆㍆盂쉲䕪䴯걄슩攷敬⌬쵈徘焱♴祶姃쉾桄獇佉姂漴䏂䵁画츽顶쵑♥⨭磂繤⭤桘쉔╉哂䘽惂㇂妻㕆昫猪桭䅣ꏂ繘堫奂쉩숻皵㭓頳瘴ꏂ偷幒䘯㕉晞</w:t>
      </w:r>
      <w:r>
        <w:rPr/>
        <w:t>⣎</w:t>
      </w:r>
      <w:r>
        <w:rPr/>
        <w:t>獔轋싂湹穷ꍠꌣ毃⬩嘽⩒⩕숹慀䑀契倰</w:t>
      </w:r>
      <w:r>
        <w:rPr/>
        <w:t>ꕚ</w:t>
      </w:r>
      <w:r>
        <w:rPr/>
        <w:t>嗂玩⥳⯂師쉣升樷쉉呫썟칥繥瀤㇃䈰匪㉺潓␨娪圴츨㛂稲쵲䨱㎻쉢䥎恀⹨⽎塑깳䑰춏㥴匭た쉅␪坴</w:t>
      </w:r>
      <w:r>
        <w:rPr/>
        <w:t>ⰷ</w:t>
      </w:r>
      <w:r>
        <w:rPr/>
        <w:t>㌥㵇䩆뽈</w:t>
      </w:r>
      <w:r>
        <w:rPr/>
        <w:t>ꦥ꥕</w:t>
      </w:r>
      <w:r>
        <w:rPr/>
        <w:t>璩晠㙑⬬ꥦ祪忂療焪㕂㤦⹹⹰杌쌬㤣幁⥄╢䱏迂晍싂丣彠쉏㧃䥇晹塚㵒⑂</w:t>
      </w:r>
      <w:r>
        <w:rPr/>
        <w:t>ⱍ</w:t>
      </w:r>
      <w:r>
        <w:rPr/>
        <w:t>硇⥘츰畇㕚塡圪戮極偵ꅌ땄㯂汯砹</w:t>
      </w:r>
      <w:r>
        <w:rPr/>
        <w:t>ⲱ</w:t>
      </w:r>
      <w:r>
        <w:rPr/>
        <w:t>䜥核㭺</w:t>
      </w:r>
      <w:r>
        <w:rPr/>
        <w:t>ꔣ⍬⬰</w:t>
      </w:r>
      <w:r>
        <w:rPr/>
        <w:t>쏂쉆⫂䬺纩畁禿桦쉫壂䙙㑬払㖵恦潡숸뼽ꌱ獥䨶烂䱞辿⍙㏂숰㐥潹湓ㄫ쉟偖쉁女</w:t>
      </w:r>
      <w:r>
        <w:rPr/>
        <w:t>ꤸ</w:t>
      </w:r>
      <w:r>
        <w:rPr/>
        <w:t>凎⹙㙅䅥뗂㒵쵏ꆩ⭥剆</w:t>
      </w:r>
      <w:r>
        <w:rPr/>
        <w:t>꧂</w:t>
      </w:r>
      <w:r>
        <w:rPr/>
        <w:t>並♖繰う뽈쉔楨㖻</w:t>
      </w:r>
      <w:r>
        <w:rPr/>
        <w:t>ⴹ</w:t>
      </w:r>
      <w:r>
        <w:rPr/>
        <w:t>癯砨唳縱前淂䅆쉀䋂⩢숲浥갮걄╒奇␤뾩㓎䪮䄲佖桋䡒깶歮⫂碱敁痃⥊⹓쵾ꍸ硸偔숫䉅⑲憵⎘涿獌싂⛂칀杰顳挻剁澡侵䯂响╊坊┩伶額ㄺ㍊쉑촩Ⓜ癵딦ꏂ숦䦘恄ㅢ걚쵑䭞쉴䋂彆㍯幨ꌤ稵㉓놿瑰썈暬쉕␽挸</w:t>
      </w:r>
      <w:r>
        <w:rPr/>
        <w:t>ꦿ</w:t>
      </w:r>
      <w:r>
        <w:rPr/>
        <w:t>슏媬恡潧쉡俎⾿㭑쉘圭쵣嚿␰璣㊱㷂㭓轁㯍䎘싍悬⌨䳂䁲⭯</w:t>
      </w:r>
      <w:r>
        <w:rPr/>
        <w:t>⡂⍠</w:t>
      </w:r>
      <w:r>
        <w:rPr/>
        <w:t>洵쉍쉑칎䥟</w:t>
      </w:r>
      <w:r>
        <w:rPr/>
        <w:t>ꖣ</w:t>
      </w:r>
      <w:r>
        <w:rPr/>
        <w:t>썊</w:t>
      </w:r>
      <w:r>
        <w:rPr/>
        <w:t>⠶</w:t>
      </w:r>
      <w:r>
        <w:rPr/>
        <w:t>䁞䯂쵉獳〪浾㬲熩䘰椩뇂</w:t>
      </w:r>
      <w:r>
        <w:rPr/>
        <w:t>⣂</w:t>
      </w:r>
      <w:r>
        <w:rPr/>
        <w:t>컂坮걺㍭쉗</w:t>
      </w:r>
      <w:r>
        <w:rPr/>
        <w:t>⢵⪮</w:t>
      </w:r>
      <w:r>
        <w:rPr/>
        <w:t>䌯깴卤兣揂献琦慭┨⤦夨⭰䕦䴽쉏柂杵䝤挊䱊慫姂꺩顧湚攷咥泂춡쉣飂畴㜸쵯␣㝳呣杊摉䍥⤹䴴딲琷ꅺ剨뽀椭嚏煬䎩⏍佒䮩⹅䀹辣</w:t>
      </w:r>
      <w:r>
        <w:rPr/>
        <w:t>ⵊ</w:t>
      </w:r>
      <w:r>
        <w:rPr/>
        <w:t>ㅱ慠猳䀰⯂兪䡣</w:t>
      </w:r>
      <w:r>
        <w:rPr/>
        <w:t>⡑</w:t>
      </w:r>
      <w:r>
        <w:rPr/>
        <w:t>橡価</w:t>
      </w:r>
      <w:r>
        <w:rPr/>
        <w:t>ⷂ</w:t>
      </w:r>
      <w:r>
        <w:rPr/>
        <w:t>哂獕兮䠫⑟䕞녓♃桳쉆役㜨決汋㑑䩘⺬墩⩁쉦㨥䩆瑏쉥汷䅓䘲䐺碬氩딱㉆뿂水䱶싂㩲摃䉔昩싂</w:t>
      </w:r>
      <w:r>
        <w:rPr/>
        <w:t>ꤪ</w:t>
      </w:r>
      <w:r>
        <w:rPr/>
        <w:t>㜣㡖ꄮ䴳扠㥺</w:t>
      </w:r>
      <w:r>
        <w:rPr/>
        <w:t>ⱺ</w:t>
      </w:r>
      <w:r>
        <w:rPr/>
        <w:t>싂숰䵬砪坡싂ꆻ⑤恘숸ꌷ撩佨塑倽幸쉠瀳㭣╪勂</w:t>
      </w:r>
      <w:r>
        <w:rPr/>
        <w:t>ⵂ</w:t>
      </w:r>
      <w:r>
        <w:rPr/>
        <w:t>睁櫂⍩⩐㍷┷爩䔳쉌쉭啂撵</w:t>
      </w:r>
      <w:r>
        <w:rPr/>
        <w:t>Ⱔ</w:t>
      </w:r>
      <w:r>
        <w:rPr/>
        <w:t>칬⤻縶ㅖ㭘䬭轴焤瓂挮砺쉠䝀呀䁾橭悬滃仃⧍娥洸⼸⌫⫃䡀秂ㅌ歎숭춮쉣〺䁨╚惂쉍扑是態狎썾䤱㉳슡さ츫暩啑堣穪㡚숥眯딪썏桉䙘歏顾</w:t>
      </w:r>
      <w:r>
        <w:rPr/>
        <w:t>⡾</w:t>
      </w:r>
      <w:r>
        <w:rPr/>
        <w:t>砪瑁啴晰⩈</w:t>
      </w:r>
      <w:r>
        <w:rPr/>
        <w:t>⡈</w:t>
      </w:r>
      <w:r>
        <w:rPr/>
        <w:t>넣樱묺䮡搰㪡쉺㭱⫂怺ꍲ弸獴䦿摭㊱䞿䭱⧂䙒걳⩖䨺渶楒涱묰⩥轨档䥷稳싂묲</w:t>
      </w:r>
      <w:r>
        <w:rPr/>
        <w:t>ⴱ</w:t>
      </w:r>
      <w:r>
        <w:rPr/>
        <w:t>떮</w:t>
      </w:r>
      <w:r>
        <w:rPr/>
        <w:t>⣍</w:t>
      </w:r>
      <w:r>
        <w:rPr/>
        <w:t>䫃⹌녒刺朤␵啑敉숬㡂㡱案</w:t>
      </w:r>
      <w:r>
        <w:rPr/>
        <w:t>ⱙ</w:t>
      </w:r>
      <w:r>
        <w:rPr/>
        <w:t>ꕤ</w:t>
      </w:r>
      <w:r>
        <w:rPr/>
        <w:t>樱塟乴甩ㆡ쉉䉥촴싂㠯攥夻庥䯃橺壂䁶䁞䝅囃㵷㝈쉒盂睑硂䑋䭲぀䱳</w:t>
      </w:r>
      <w:r>
        <w:rPr/>
        <w:t>ꤶ</w:t>
      </w:r>
      <w:r>
        <w:rPr/>
        <w:t>佬沩⥂⑁ꏂ瑀灗㙭㩐㵆瘥</w:t>
      </w:r>
      <w:r>
        <w:rPr/>
        <w:t>ⱺ</w:t>
      </w:r>
      <w:r>
        <w:rPr/>
        <w:t>㝅捦㵕帹⍢쉠</w:t>
      </w:r>
      <w:r>
        <w:rPr/>
        <w:t>Ɒ</w:t>
      </w:r>
      <w:r>
        <w:rPr/>
        <w:t>捏嚿</w:t>
      </w:r>
      <w:r>
        <w:rPr/>
        <w:t>ꦥ</w:t>
      </w:r>
      <w:r>
        <w:rPr/>
        <w:t>쉁⌱⨪㉤留㇂㩬⪥쉟㪏ㄪ湬▩㣂쉠啭暻乳뽥⼻⒵噫䗂淂⥗칦唩彩䐨噢恆ヂ┬슡ꅭ輹ㅗ楠⭚쉫侻⑟때쏂绍癸䏃쵏灣晡盂轷⬫栶ꍫ☬㶵䋎汲⭷☲싂光梩슬㑪拂估⹢㆏</w:t>
      </w:r>
      <w:r>
        <w:rPr/>
        <w:t>ⱁ⵾⪿</w:t>
      </w:r>
      <w:r>
        <w:rPr/>
        <w:t>穩祀坐桁쉍슬▬瞩䖣⑏녔⬮칵唺㙮捵</w:t>
      </w:r>
      <w:r>
        <w:rPr/>
        <w:t>⡥♢</w:t>
      </w:r>
      <w:r>
        <w:rPr/>
        <w:t>ⴱ</w:t>
      </w:r>
      <w:r>
        <w:rPr/>
        <w:t>쉦橏愳穎䈣ꥱ䰲긬颣晋썙朮쉗䤹깘</w:t>
      </w:r>
      <w:r>
        <w:rPr/>
        <w:t>ꕆ</w:t>
      </w:r>
      <w:r>
        <w:rPr/>
        <w:t>繾娬璩丩쉕䝺깶庿⍳딤㉷떡昰䍒佧繉剢卉㬵걍䓂⛂㨶㇃Ⓜ䍒ㆬ쉋䭋堺楲塗撥䞿単꺏넭殿啲櫂優殻䛂㍀汢忍⽔㙃꥖忂㑆깔깊䕎畐싂⹚</w:t>
      </w:r>
      <w:r>
        <w:rPr/>
        <w:t>ꖱ</w:t>
      </w:r>
      <w:r>
        <w:rPr/>
        <w:t>⡙</w:t>
      </w:r>
      <w:r>
        <w:rPr/>
        <w:t>淂㨣쉨剞䍷毂㭣㭦元婞䚡䤷噐꺮썣㬣㵈㨭쉩媩欰佶檱䣂쌹䴫㩣噐♃䲻兀慮</w:t>
      </w:r>
      <w:r>
        <w:rPr/>
        <w:t>ꗂ</w:t>
      </w:r>
      <w:r>
        <w:rPr/>
        <w:t>澏䤥欥쉏徵擂㨊⻂꺿ꥵ歸呏쉤恙</w:t>
      </w:r>
      <w:r>
        <w:rPr/>
        <w:t>ⶣꕎ</w:t>
      </w:r>
      <w:r>
        <w:rPr/>
        <w:t>癣摩瑟㙂㪣⑫昶㢬㟂슥⦬</w:t>
      </w:r>
      <w:r>
        <w:rPr/>
        <w:t>ⵆ</w:t>
      </w:r>
      <w:r>
        <w:rPr/>
        <w:t>ꅴ搱긬珎뽈㑤⥸</w:t>
      </w:r>
      <w:r>
        <w:rPr/>
        <w:t>ⷂ</w:t>
      </w:r>
      <w:r>
        <w:rPr/>
        <w:t>䐫䁖題갶䱙넹瀣穁顔㕧瑸轀睶⺡♥캩嗂煐╒札繇悮睮슡捓䉯</w:t>
      </w:r>
      <w:r>
        <w:rPr/>
        <w:t>ⴸ</w:t>
      </w:r>
      <w:r>
        <w:rPr/>
        <w:t>쎬体桕湠撡愽冬焰ꥳꥨ싂窏껂報痂⍎張䕓䥲䬯扴斬䭪嫂摾根⑘顃輰꥾瀲織縹</w:t>
      </w:r>
      <w:r>
        <w:rPr/>
        <w:t>⠺☫⯂</w:t>
      </w:r>
      <w:r>
        <w:rPr/>
        <w:t>祂</w:t>
      </w:r>
      <w:r>
        <w:rPr/>
        <w:t>Ɐ</w:t>
      </w:r>
      <w:r>
        <w:rPr/>
        <w:t>싂呢磍卨㭵噰䱊顟繩恦啙楤㠲⵷㝀执係摠湦〷捅挮懂㯂㣂䥹婇眱딪</w:t>
      </w:r>
      <w:r>
        <w:rPr/>
        <w:t>ꖩ</w:t>
      </w:r>
      <w:r>
        <w:rPr/>
        <w:t>昬㫂쉦쵨乵쉊浩㵍뼵</w:t>
      </w:r>
      <w:r>
        <w:rPr/>
        <w:t>꧂</w:t>
      </w:r>
      <w:r>
        <w:rPr/>
        <w:t>쵃묺㑄䥨䵤夷祹獋⿎䕩煖┸獅</w:t>
      </w:r>
      <w:r>
        <w:rPr/>
        <w:t>ꥉ</w:t>
      </w:r>
      <w:r>
        <w:rPr/>
        <w:t>䭱䫎櫎슻⩙겡▬⛂쉾쉰汓땯堤稭쉈ꍵ㖿桱疩劮</w:t>
      </w:r>
      <w:r>
        <w:rPr/>
        <w:t>Ⱙ</w:t>
      </w:r>
      <w:r>
        <w:rPr/>
        <w:t>琹电껂琴䋎琹ꎿ䑐䄻殥땒塑쉁竂䜲㩅숷㡳塮奅䵆慡幬伶䝋捒⑫ꅌ廂䢵䲻榩劘栴껂楄梩♍䔶꥔숮쉖슡搴䴭㭶쉓♧㪩쉥眪쵣摟ㅕ♈眺爥浘杸쉮䡠췎瞩䩥灃⑳愤㒩ㅐ깲뼹긫瞱䈸彸祂ꏂ녙꺩呧ヂあ싂㡍⪥牀쉑㓂㠬䠪숤칩캬繪㓂㜲㷂啒⩐佘썰塖㑑㙋梮컂쉑♫帶挳䁀ꏂ偯仂◃䪣㭆</w:t>
      </w:r>
      <w:r>
        <w:rPr/>
        <w:t>ꗂ</w:t>
      </w:r>
      <w:r>
        <w:rPr/>
        <w:t>쉾䑹䁚쉱䍩卟哂䡀</w:t>
      </w:r>
      <w:r>
        <w:rPr/>
        <w:t>⡣</w:t>
      </w:r>
      <w:r>
        <w:rPr/>
        <w:t>㉣ꍾ彌捠ㆥㅱ繇깃⬽싃䕖敧助䃂㤺⩸䛂幄獬㑷숮⴫쌩┭檘쉶挽偆旂침䨶坐盂ꌯ敳䂮숷</w:t>
      </w:r>
      <w:r>
        <w:rPr/>
        <w:t>Ⱳ</w:t>
      </w:r>
      <w:r>
        <w:rPr/>
        <w:t>쉺楁⌹㔩</w:t>
      </w:r>
      <w:r>
        <w:rPr/>
        <w:t>ⱊ</w:t>
      </w:r>
      <w:r>
        <w:rPr/>
        <w:t>䙡쉇㉟獆䝠瓂┮㠹䉏⍥묭䭑睇穰</w:t>
      </w:r>
      <w:r>
        <w:rPr/>
        <w:t>⡨</w:t>
      </w:r>
      <w:r>
        <w:rPr/>
        <w:t>쉙縸쉵칟坭倶ꏂ睕녫쉟禮⍗㑯湺⸤晵칫煾棂顯潎懂儬恐橫扚뿂㟂䉕瀦䲣ꌹ哂㩹祐潋婦䵮廂㪏숳㒵湡敁⥑걟㑶뾡硥⑺慦쉚桂㤰㥚壂悻쉶뽦넣弽凂剓晄㜯泂捾㬤딩⒡쉎飂敪惂滂㥉뮥♎╒䯂⽳㍔䜩湃橤䕚檏䀽숲椰</w:t>
      </w:r>
      <w:r>
        <w:rPr/>
        <w:t>ꕁ</w:t>
      </w:r>
      <w:r>
        <w:rPr/>
        <w:t>䍣棂傣扢䪥</w:t>
      </w:r>
      <w:r>
        <w:rPr/>
        <w:t>ꤲ</w:t>
      </w:r>
      <w:r>
        <w:rPr/>
        <w:t>㇍</w:t>
      </w:r>
      <w:r>
        <w:rPr/>
        <w:t>⡂</w:t>
      </w:r>
      <w:r>
        <w:rPr/>
        <w:t>싂煅싂煋塚㘵顓㠵⵵㡲煳乳癦橰偮䵎ꌱ⿍뽹壂뼪穠㠻⪩杁칒숴甭쉣烃숰瘮</w:t>
      </w:r>
      <w:r>
        <w:rPr/>
        <w:t>ⵃ</w:t>
      </w:r>
      <w:r>
        <w:rPr/>
        <w:t>䓂䆣곂励玩⩕㗎♵歃⤭</w:t>
      </w:r>
      <w:r>
        <w:rPr/>
        <w:t>꧍</w:t>
      </w:r>
      <w:r>
        <w:rPr/>
        <w:t>숩恓顋䡦숴⩊癀穠獣祄ꍡ슻㊡丮輊♏</w:t>
      </w:r>
      <w:r>
        <w:rPr/>
        <w:t>ꥌ</w:t>
      </w:r>
      <w:r>
        <w:rPr/>
        <w:t>媥汯䆩䂵⑘㡯轡䖩떵쉵</w:t>
      </w:r>
      <w:r>
        <w:rPr/>
        <w:t>ꥅ</w:t>
      </w:r>
      <w:r>
        <w:rPr/>
        <w:t>⡠</w:t>
      </w:r>
      <w:r>
        <w:rPr/>
        <w:t>䚏⥳䰳</w:t>
      </w:r>
      <w:r>
        <w:rPr/>
        <w:t>Ⳃ</w:t>
      </w:r>
      <w:r>
        <w:rPr/>
        <w:t>㑵唵䶻쵏坸䑧녟䝢楡穞䨻兇旂숯奾䠳槂煐癇슱긹猦</w:t>
      </w:r>
      <w:r>
        <w:rPr/>
        <w:t>ꔣ</w:t>
      </w:r>
      <w:r>
        <w:rPr/>
        <w:t>⡇</w:t>
      </w:r>
      <w:r>
        <w:rPr/>
        <w:t>㛂湰癟쉤쉧슥㭡楉䕐浇轘뼪䀻䔳幦㍏燃㝫恈磍㝵礩摏쉢佞뽬䊣썤坲䂡쉂쉩灱䂿繉쉄Ⓨ擂瑑㕓⩐斘숱佤䯂놿秂숽췍┮㇂睹䄴瓂溩摏䅁噬䱺㖻琱䌯⿂治敡䅑꥚䡷䌽繂瞥橞婌ꍹ</w:t>
      </w:r>
      <w:r>
        <w:rPr/>
        <w:t>⠲</w:t>
      </w:r>
      <w:r>
        <w:rPr/>
        <w:t>떻</w:t>
      </w:r>
      <w:r>
        <w:rPr/>
        <w:t>ꤸ</w:t>
      </w:r>
      <w:r>
        <w:rPr/>
        <w:t>쉕떣䕺懍춘╺⭤㝉ꍨ쉮獵䅈塧氯捘㫂䬰䵒煔怴幌⪻걒☪榡䉎兂⛂泂绂숯戬額</w:t>
      </w:r>
      <w:r>
        <w:rPr/>
        <w:t>ꥌ</w:t>
      </w:r>
      <w:r>
        <w:rPr/>
        <w:t>个縮乤坏幤猺顂뽪ꥩ狍゘쉅䔮쉩쉷⽘싎뿂ㅶㅏ싂긶䌳싂䈰䕒뭞㛃獔唲썺㕺䕨숪穕쉲溵䱬䤩輮项然䰷⍳ꥫ땩㟂쉢徬쉈轷</w:t>
      </w:r>
      <w:r>
        <w:rPr/>
        <w:t>ꥀ⩙⑲</w:t>
      </w:r>
      <w:r>
        <w:rPr/>
        <w:t>噦僂☯슱⭂⸤乄⭇쉯⥎㩞㇂⹥䭦⩒悩㠻䴽瀫춻獨癗圻輯礩싂ꍙ割㍗潗칍绂佲穉个顫淂뽠敷⵺呙偢쉪숺䡢辵슻숮橋ꏍ奪뽅숱놵佳绂具䁨檩㟂搷칱湰꥚㠭䣂㮿䝍☳⩔楅䝑灌烍뮣⼵쉁殱⽱燂썂ず参乳媣㉭坪⼭⤴⹰㌦Ⓜ瀵</w:t>
      </w:r>
      <w:r>
        <w:rPr/>
        <w:t>ⲣ⭒</w:t>
      </w:r>
      <w:r>
        <w:rPr/>
        <w:t>汷甴뭯䝨뼦皡惃婔⾩䝦啧横䕏</w:t>
      </w:r>
      <w:r>
        <w:rPr/>
        <w:t>꧂</w:t>
      </w:r>
      <w:r>
        <w:rPr/>
        <w:t>䱚祧䝆潱쉱싎숨쉃숽㑟恳捠顤咣䃍⵳䏂䀥主쉎⥟놿⨬睦奞䑤輨恎戹嚱塃氵恟ꍪ⵸⵩䘽剚咮じ䉹䷂仍愳夥슡偯갹㶿녉믂㑃恅噸</w:t>
      </w:r>
      <w:r>
        <w:rPr/>
        <w:t>Ɒ</w:t>
      </w:r>
      <w:r>
        <w:rPr/>
        <w:t>倽硕䩗歯䡑搹싍⚮濂顃䍈⵸剩㶡煀싂걲뿂癓杙硚숤</w:t>
      </w:r>
      <w:r>
        <w:rPr/>
        <w:t>ⴲ⫂</w:t>
      </w:r>
      <w:r>
        <w:rPr/>
        <w:t>䴶슡쉌䌱栶⍤朵涻䨣㎱欽츫偤┭쉄㉾㍒獬橃숴椦兎獫痎뭪⽚慎䚱爻橱潏頻숮䱈쉶䙶뿂淂믂繃故抿忂♞猴丮묯⹆ꥰ䰨</w:t>
      </w:r>
      <w:r>
        <w:rPr/>
        <w:t>⣂</w:t>
      </w:r>
      <w:r>
        <w:rPr/>
        <w:t>揂䅣쉟딲䰰</w:t>
      </w:r>
      <w:r>
        <w:rPr/>
        <w:t>ⵈ</w:t>
      </w:r>
      <w:r>
        <w:rPr/>
        <w:t>輪杕쉺瘨捤㝃㉱㝆瀰顢⑟傡朷磂ꥣ穎㬫녋堪六没汮⩈扶䍈癕䱾㥆ぴ⩫溘㤶ꇂ繈旂ꅆず汥⌷䵍䙟ㅚ갹䖮숥振</w:t>
      </w:r>
      <w:r>
        <w:rPr/>
        <w:t>ⴤ</w:t>
      </w:r>
      <w:r>
        <w:rPr/>
        <w:t>㩓轡喱獴弮㌷珂䕳楸쏎촣潵娊숸</w:t>
      </w:r>
      <w:r>
        <w:rPr/>
        <w:t>Ⲯ</w:t>
      </w:r>
      <w:r>
        <w:rPr/>
        <w:t>啙䈦㭈넽숤爹⪵㝓</w:t>
      </w:r>
      <w:r>
        <w:rPr/>
        <w:t>⡕</w:t>
      </w:r>
      <w:r>
        <w:rPr/>
        <w:t>ꌷ䙱喩䨹杢㌫깺뽦甽眪炱㑄奓걸婭䷂顤䡕⩓戱㈳칖楡汮燂輩兦</w:t>
      </w:r>
      <w:r>
        <w:rPr/>
        <w:t>ꥁ</w:t>
      </w:r>
      <w:r>
        <w:rPr/>
        <w:t>⼮⨨쉸奶㤤曂穂</w:t>
      </w:r>
      <w:r>
        <w:rPr/>
        <w:t>ꤩ</w:t>
      </w:r>
      <w:r>
        <w:rPr/>
        <w:t>頥珂煘ꆥ弳恞獖숵⪻㒥浓掣쉠⍴䕂呦矎擂毂ꅣ烍别㫂噩뽌捉뽌䂣柂洰</w:t>
      </w:r>
      <w:r>
        <w:rPr/>
        <w:t>⡏</w:t>
      </w:r>
      <w:r>
        <w:rPr/>
        <w:t>滂䍵䅗</w:t>
      </w:r>
      <w:r>
        <w:rPr/>
        <w:t>⡆⡋</w:t>
      </w:r>
      <w:r>
        <w:rPr/>
        <w:t>꧂</w:t>
      </w:r>
      <w:r>
        <w:rPr/>
        <w:t>㙒渥顩䕴꥘걖わ⩈⤮狂㝖⿍欥㍗䄰쉬숻㉙犿놻쉨㥒歨礯椻⾩쵐걸瀱甲埂怶꤮穓ꍓ做⩄睄⩙䅟狂숨漬嗃咻焥棂䍪쉄界⑷撩쉢晔땄堳㛂个썵䱶</w:t>
      </w:r>
      <w:r>
        <w:rPr/>
        <w:t>Ɑ</w:t>
      </w:r>
      <w:r>
        <w:rPr/>
        <w:t>㫂䱹义氤걦㪥䑸户截扞弩걱䂮㍣</w:t>
      </w:r>
      <w:r>
        <w:rPr/>
        <w:t>ꥃ</w:t>
      </w:r>
      <w:r>
        <w:rPr/>
        <w:t>唭䉓쉬皥䟍ꄩ席ꥰ㥫⨹쉤䄮瘨㓂䈥╓䘵䴪⥅㨵涏㉗츰倨쉤琳捐䈲싂顳㫂䜵슩㫎参弤쉴</w:t>
      </w:r>
      <w:r>
        <w:rPr/>
        <w:t>ꤨ</w:t>
      </w:r>
      <w:r>
        <w:rPr/>
        <w:t>ざ祴娶쉊㤻䩮汶⍑싎⑥</w:t>
      </w:r>
      <w:r>
        <w:rPr/>
        <w:t>ⴹ</w:t>
      </w:r>
      <w:r>
        <w:rPr/>
        <w:t>䍨䥢쉋쉆㍃싍䳂</w:t>
      </w:r>
      <w:r>
        <w:rPr/>
        <w:t>⢬</w:t>
      </w:r>
      <w:r>
        <w:rPr/>
        <w:t>彲㡦頤䵏㨸䉕撩㧂楙쉳偩썇뇎塎匽䞘␮佋偓爣焪涱㶿㙡煈㈺</w:t>
      </w:r>
      <w:r>
        <w:rPr/>
        <w:t>ꕙ</w:t>
      </w:r>
      <w:r>
        <w:rPr/>
        <w:t>娬</w:t>
      </w:r>
      <w:r>
        <w:rPr/>
        <w:t>ꕀ</w:t>
      </w:r>
      <w:r>
        <w:rPr/>
        <w:t>堸㨱绎睵</w:t>
      </w:r>
      <w:r>
        <w:rPr/>
        <w:t>ⳃ⭰</w:t>
      </w:r>
      <w:r>
        <w:rPr/>
        <w:t>炮䱗䍭긽</w:t>
      </w:r>
      <w:r>
        <w:rPr/>
        <w:t>Ⳃ</w:t>
      </w:r>
      <w:r>
        <w:rPr/>
        <w:t>毂㨬䪵㕥愬싂⽪㛂</w:t>
      </w:r>
      <w:r>
        <w:rPr/>
        <w:t>ⱍ</w:t>
      </w:r>
      <w:r>
        <w:rPr/>
        <w:t>㵰壂暿䭉⹵埂쵢坳䢿촴㕘儤顷挴쉉慈縷䢻䙠㍞恡悡嚮呒놮楹䛃牌䕑⾬㭤㥫</w:t>
      </w:r>
      <w:r>
        <w:rPr/>
        <w:t>ꦏⓂ</w:t>
      </w:r>
      <w:r>
        <w:rPr/>
        <w:t>幄搹㜥⍢슣㖿쉍싂걸捅恀杀</w:t>
      </w:r>
      <w:r>
        <w:rPr/>
        <w:t>ꥎ</w:t>
      </w:r>
      <w:r>
        <w:rPr/>
        <w:t>썯㌵슩場⽯熿㔻䀥暡䑰梥㡥求摠ꍪ싂㜨쌻㢏䍳卮⨪㍕㣂汚쵕示쉹敆슩晟湊䕌甮噙儺㥪县頺⑤뼮ㄫ㜦渻㧂窡䵔颻塂扡疩쉞쉕榬⹆걺摷</w:t>
      </w:r>
      <w:r>
        <w:rPr/>
        <w:t>ⵋ◂</w:t>
      </w:r>
      <w:r>
        <w:rPr/>
        <w:t>墡㓍䄽땀쉩뽗歮</w:t>
      </w:r>
      <w:r>
        <w:rPr/>
        <w:t>ꥈ</w:t>
      </w:r>
      <w:r>
        <w:rPr/>
        <w:t>稤狂焬湱䱧⚡뽲娴晏敷╖䇂䍠匹㥨杧湐ꍅ截橸⤩伩쉡ォ敾놣幦슡框凍㥵</w:t>
      </w:r>
      <w:r>
        <w:rPr/>
        <w:t>ⱏ</w:t>
      </w:r>
      <w:r>
        <w:rPr/>
        <w:t>싂⾿敞䙀䒡揂潈슘⑴猶匰놱쉰⼮땯塁扨爷䩰䑧</w:t>
      </w:r>
      <w:r>
        <w:rPr/>
        <w:t>꧂</w:t>
      </w:r>
      <w:r>
        <w:rPr/>
        <w:t>쉤쉗㢮♮⹺扩湇䪮⽕䨴啟䰤슮睎䕷坣旂⛃䉥洷为㉚㥄◎⫂佪千眷격쵰쉙浢㭉䟂ꥪ㝐抩쉤䝗戹곃㙱欲溿䛎ꍳ썅繁깳硾㈯盂焩䉺噘깷숽歠㨶䍆値쉖睖涡椸䕖䬷䯂숫Ⓜ呣갹겣쉆땆㖱塩㩁栊딳쉉慦婯⨤潡䋎⾘</w:t>
      </w:r>
      <w:r>
        <w:rPr/>
        <w:t>ꔸ</w:t>
      </w:r>
      <w:r>
        <w:rPr/>
        <w:t>슣潞佑吣㚬숳㯂䎱䀸쉀㌭쉖⑟㝀灷㖥楧樽㩯충灘塋⩇╵棂汮싂㬭䱒ꇂ숹彆煑䍘び硆㒱嘨</w:t>
      </w:r>
      <w:r>
        <w:rPr/>
        <w:t>ꤶ</w:t>
      </w:r>
      <w:r>
        <w:rPr/>
        <w:t>싂戨㴫䉠싂쉆奶稵杶⑚灨嘱⩫奃</w:t>
      </w:r>
      <w:r>
        <w:rPr/>
        <w:t>ꤷ</w:t>
      </w:r>
      <w:r>
        <w:rPr/>
        <w:t>狂轀眴놻槂㩲㇂弩⩩䱓㤻䑦扴椮䵚撣捹Ⓧ轍婠兮䡩⑁厩嚻咵䐩䩚嘤噠彺쉊㎵㍦싂쉨䙁顀瑞畮㨯丶딳촹䗂␱㙤䔶쉍</w:t>
      </w:r>
      <w:r>
        <w:rPr/>
        <w:t>ⰲ</w:t>
      </w:r>
      <w:r>
        <w:rPr/>
        <w:t>扺恀泂敩顧䟂㢱咘呪狂嘦긺</w:t>
      </w:r>
      <w:r>
        <w:rPr/>
        <w:t>⡧</w:t>
      </w:r>
      <w:r>
        <w:rPr/>
        <w:t>숯廂</w:t>
      </w:r>
      <w:r>
        <w:rPr/>
        <w:t>ꖡ</w:t>
      </w:r>
      <w:r>
        <w:rPr/>
        <w:t>憣</w:t>
      </w:r>
      <w:r>
        <w:rPr/>
        <w:t>ⵂ</w:t>
      </w:r>
      <w:r>
        <w:rPr/>
        <w:t>楷쉘䜸榱姂숳买</w:t>
      </w:r>
      <w:r>
        <w:rPr/>
        <w:t>⡦</w:t>
      </w:r>
      <w:r>
        <w:rPr/>
        <w:t>싂平ꅫ〬礫嗃䒘単㏂㌯䌫癁㙱㦩彂䈲硞㩌⎣</w:t>
      </w:r>
      <w:r>
        <w:rPr/>
        <w:t>Ɑ</w:t>
      </w:r>
      <w:r>
        <w:rPr/>
        <w:t>㋂⼴⍺쉭橵⿂䉱煦䈫뾬㥬瑠癖쉌棂氶偹길싂⭃㩀橘廍䆬䔪쉓姂쉏쉏祫噒竂氥㍁祚忂溩㠽朮䡁䍟〩숸縴剴䑷딹噁꥘䍇䔥剄幊䵞</w:t>
      </w:r>
      <w:r>
        <w:rPr/>
        <w:t>ⵄ</w:t>
      </w:r>
      <w:r>
        <w:rPr/>
        <w:t>䂡쉓♃窏厘㕌䵶싂盎╷츪椦뮩䋂䄳㍴痂槂☺믂穌睠佑썂坁橣⥈갫否꥚</w:t>
      </w:r>
      <w:r>
        <w:rPr/>
        <w:t>ⱱ</w:t>
      </w:r>
      <w:r>
        <w:rPr/>
        <w:t>㙲⑚</w:t>
      </w:r>
      <w:r>
        <w:rPr/>
        <w:t>⡯</w:t>
      </w:r>
      <w:r>
        <w:rPr/>
        <w:t>䜸숽癯ꇂ㉓쉏杦㭱㑉⭙뭞慸䡎슬廃쉠噟걑䑬쉶ぴ쉥顢䩦</w:t>
      </w:r>
      <w:r>
        <w:rPr/>
        <w:t>⡐</w:t>
      </w:r>
      <w:r>
        <w:rPr/>
        <w:t>쉃⑯쉘슿⹕抱⯂顗⽰碩勂渪쉀兪杕땤汢ꄵ◎ㄶ쉠犩敔㥘숷础쉈쉹即䥞繤뿂☰⿂戹⩨슱僂癐䞻啞呋轹挺獹䔣기夥灺슣祶器䛂⮮쵋촵惂睟噚⨰浹</w:t>
      </w:r>
      <w:r>
        <w:rPr/>
        <w:t>꧂</w:t>
      </w:r>
      <w:r>
        <w:rPr/>
        <w:t>䴷桩㉞␱煸纣殮縳⹏敕䜫啄</w:t>
      </w:r>
      <w:r>
        <w:rPr/>
        <w:t>ꦥ</w:t>
      </w:r>
      <w:r>
        <w:rPr/>
        <w:t>뭹烂뾮硍䠸쉬쉗幉朻碱슮䋂ꅶ嗂녙</w:t>
      </w:r>
      <w:r>
        <w:rPr/>
        <w:t>ꥈ</w:t>
      </w:r>
      <w:r>
        <w:rPr/>
        <w:t>摃䟂璥ꅹ撱ꅗ焸䷂摪ㅪ挻塮桬쉣瑸㯍䍰ノ츶⩋㉞珂灾廂</w:t>
      </w:r>
      <w:r>
        <w:rPr/>
        <w:t>ꔺ</w:t>
      </w:r>
      <w:r>
        <w:rPr/>
        <w:t>夰〩ꅐ㙺お潀卓㵦䉥䐫⹪䅢⩁쉊♔木쉑䩫⽫沵垱慸剪朦䤪㍭卙斻䘦슮㙾⫂猯㌰稪彄乸乎患숹䞱爴漽䕱</w:t>
      </w:r>
      <w:r>
        <w:rPr/>
        <w:t>ⱄ</w:t>
      </w:r>
      <w:r>
        <w:rPr/>
        <w:t>슩㐤</w:t>
      </w:r>
      <w:r>
        <w:rPr/>
        <w:t>⡹</w:t>
      </w:r>
      <w:r>
        <w:rPr/>
        <w:t>㫂⭉楂⩆䥶䜴㬶䐪顕싍栭懂츭㟂싂㨨焷</w:t>
      </w:r>
      <w:r>
        <w:rPr/>
        <w:t>꧂</w:t>
      </w:r>
      <w:r>
        <w:rPr/>
        <w:t>剘攤〺剦穩♚쉪勂</w:t>
      </w:r>
      <w:r>
        <w:rPr/>
        <w:t>ꥐ♤</w:t>
      </w:r>
      <w:r>
        <w:rPr/>
        <w:t>䀳潺⩸痍䤴쉈恦癥쉘瑃別樣牰㏎旂漵歇䝤怴勂쉲뭴䎘쉥牨晰徱䮻塒꥔슬⸸ィ彗卣㎩㝢秂숱湤껂椦뼭㈩匰⫂㌊橉堳痂</w:t>
      </w:r>
      <w:r>
        <w:rPr/>
        <w:t>ꕙ</w:t>
      </w:r>
      <w:r>
        <w:rPr/>
        <w:t>浵轆顗匲쉀偡㬦䐤杌参゘싂㫂믂뽟去ꅔ</w:t>
      </w:r>
      <w:r>
        <w:rPr/>
        <w:t>ⴷ</w:t>
      </w:r>
      <w:r>
        <w:rPr/>
        <w:t>䔦潰樬</w:t>
      </w:r>
      <w:r>
        <w:rPr/>
        <w:t>ⱟ</w:t>
      </w:r>
      <w:r>
        <w:rPr/>
        <w:t>敎쉂願弱捕⧂쉧堣㟂棂挦ꅓ唣㘣䅆惂浣ꅡ䝲杏颩ꄫ</w:t>
      </w:r>
      <w:r>
        <w:rPr/>
        <w:t>ꦻ</w:t>
      </w:r>
      <w:r>
        <w:rPr/>
        <w:t>硠〦擎㨺朻矂㕧㞣盂凂⸥顺⮻磂┭㩥桰쉂⤥瑮癣轆欮䡡㕴桡晐䵵圴ꥦ</w:t>
      </w:r>
      <w:r>
        <w:rPr/>
        <w:t>⣂</w:t>
      </w:r>
      <w:r>
        <w:rPr/>
        <w:t>㑠쉨檡쉗弨⩏䏎ぁ㐫㝧쉓䅨吪</w:t>
      </w:r>
      <w:r>
        <w:rPr/>
        <w:t>ꥀ</w:t>
      </w:r>
      <w:r>
        <w:rPr/>
        <w:t>䏂㉗뭄幹氯幓땚⚣搪瑈쉏亩㚬勂㭚쉫䉀癷档숹敭꥖㍖瀣땕⫂</w:t>
      </w:r>
      <w:r>
        <w:rPr/>
        <w:t>ⱕ⚣</w:t>
      </w:r>
      <w:r>
        <w:rPr/>
        <w:t>睅␹煱깖ꎬ棎䕊숪䍉ꥪ쉗땋穑ꥺ숷䪏ㅞ췂祥灀쉞무僂焥쉶쉭쉠㙀悬具燂⌵슮⩷㉤恭ꍎ䩮穯쵴汘</w:t>
      </w:r>
      <w:r>
        <w:rPr/>
        <w:t>ꤱ</w:t>
      </w:r>
      <w:r>
        <w:rPr/>
        <w:t>辣㩁畏攰㵚칟欽梏囂㬦숵垡싃楶䙞剋</w:t>
      </w:r>
      <w:r>
        <w:rPr/>
        <w:t>ⰶ</w:t>
      </w:r>
      <w:r>
        <w:rPr/>
        <w:t>䰲珂㓂⛂亿쉩剶</w:t>
      </w:r>
      <w:r>
        <w:rPr/>
        <w:t>ꗂ</w:t>
      </w:r>
      <w:r>
        <w:rPr/>
        <w:t>八禣䁳氲柂暩싂㣂♱ㅑ䥫䪥쉕稻䩒剶坕깢쏃䥪砻灰侣⒩숵砶⎬떵⩷挰놻녑焤䙰督癨勃⹯囂♀札숵癯䔹칵梩㢵숪呴䣂</w:t>
      </w:r>
      <w:r>
        <w:rPr/>
        <w:t>ꤣ</w:t>
      </w:r>
      <w:r>
        <w:rPr/>
        <w:t>砷䧂未百塥䁚朹瞬</w:t>
      </w:r>
      <w:r>
        <w:rPr/>
        <w:t>ⵙ</w:t>
      </w:r>
      <w:r>
        <w:rPr/>
        <w:t>䭸堺</w:t>
      </w:r>
      <w:r>
        <w:rPr/>
        <w:t>ꔱ</w:t>
      </w:r>
      <w:r>
        <w:rPr/>
        <w:t>㓂䙎䔮淂싂쉘汪뮵䵶撮䅕뗂䂬婊쉯㭞杒䵊睒⌣䙣址㭵示囂迂䍶䁋ꇂ䗂呒쉈숻쉤녈弴ꅲ㑗⧂獌唣㶬♓拂㩱扁睎⮣⯂幐숣昬ㅎ</w:t>
      </w:r>
      <w:r>
        <w:rPr/>
        <w:t>Ⱛ</w:t>
      </w:r>
      <w:r>
        <w:rPr/>
        <w:t>⽩䮡桸猷⑯⭕숫惂䩣┶ꥶ獪炵녎</w:t>
      </w:r>
      <w:r>
        <w:rPr/>
        <w:t>⡸</w:t>
      </w:r>
      <w:r>
        <w:rPr/>
        <w:t>剚慩䥀燂쉥䘭攤怨樤숮쉃㍑帴칬平姂</w:t>
      </w:r>
      <w:r>
        <w:rPr/>
        <w:t>ꔣ</w:t>
      </w:r>
      <w:r>
        <w:rPr/>
        <w:t>桦坆灺牵沿쉆넭楬娪곂⨷䑑쉭땋쉖䑀㦩䬪╀彚晥漸摧숰抿敺僎獮䐭卢㓃㪮쉺烂廂䒘⵸</w:t>
      </w:r>
      <w:r>
        <w:rPr/>
        <w:t>ⵢ</w:t>
      </w:r>
      <w:r>
        <w:rPr/>
        <w:t>Ȿ</w:t>
      </w:r>
      <w:r>
        <w:rPr/>
        <w:t>ꕃ⍤</w:t>
      </w:r>
      <w:r>
        <w:rPr/>
        <w:t>汦洷⩢쉖捑숺偤挲쉖▏橸䜰⩙썑栳쉢⪣榱쏂囂츹긯</w:t>
      </w:r>
      <w:r>
        <w:rPr/>
        <w:t>ⱖ</w:t>
      </w:r>
      <w:r>
        <w:rPr/>
        <w:t>攭淂汥椨캻洰䨻牖㨨</w:t>
      </w:r>
      <w:r>
        <w:rPr/>
        <w:t>⣂⨭</w:t>
      </w:r>
      <w:r>
        <w:rPr/>
        <w:t>䌷습堬⿂瓂慇磍敧摕ァ㉮柂㐵숮䥍䮥뭫㞣⽳祂礦暬枵䦡땙儯穒㝪偄桐䩨⽖</w:t>
      </w:r>
      <w:r>
        <w:rPr/>
        <w:t>ꤶ</w:t>
      </w:r>
      <w:r>
        <w:rPr/>
        <w:t>濂瑏칱쉂䋂䭲쉴쉍栨</w:t>
      </w:r>
      <w:r>
        <w:rPr/>
        <w:t>⢩</w:t>
      </w:r>
      <w:r>
        <w:rPr/>
        <w:t>瑒</w:t>
      </w:r>
      <w:r>
        <w:rPr/>
        <w:t>ꖵ</w:t>
      </w:r>
      <w:r>
        <w:rPr/>
        <w:t>䕣圪䋂㕅ꍑ㌲㡲ㅮ猪埂頵稤ㅏ塵ꥬ幐⩶싎꥾印㪏</w:t>
      </w:r>
      <w:r>
        <w:rPr/>
        <w:t>ꕯ</w:t>
      </w:r>
      <w:r>
        <w:rPr/>
        <w:t>卹瓍뭭ꅮ䍮轀呀礤ꥵ暿쉵支♞帹婅⪩堪枬䜶硣䨰朸䫂땥囂烂ꍹ佂㕠昨留㤊歳</w:t>
      </w:r>
      <w:r>
        <w:rPr/>
        <w:t>ⵗ</w:t>
      </w:r>
      <w:r>
        <w:rPr/>
        <w:t>㛂仂싂䮥䩇凂뮏䥥ꅪ瑋楪䖥煗쉸楤쵂䢩纣じ쉉恑㩢</w:t>
      </w:r>
      <w:r>
        <w:rPr/>
        <w:t>⠫</w:t>
      </w:r>
      <w:r>
        <w:rPr/>
        <w:t>墻</w:t>
      </w:r>
      <w:r>
        <w:rPr/>
        <w:t>ꕸꕗ</w:t>
      </w:r>
      <w:r>
        <w:rPr/>
        <w:t>硞㝑㑕</w:t>
      </w:r>
      <w:r>
        <w:rPr/>
        <w:t>ⴺ</w:t>
      </w:r>
      <w:r>
        <w:rPr/>
        <w:t>扑</w:t>
      </w:r>
      <w:r>
        <w:rPr/>
        <w:t>ꔷ</w:t>
      </w:r>
      <w:r>
        <w:rPr/>
        <w:t>ꅹ䌥</w:t>
      </w:r>
      <w:r>
        <w:rPr/>
        <w:t>ⳃ♎</w:t>
      </w:r>
      <w:r>
        <w:rPr/>
        <w:t>䎘棃숮帻欺噵썢⾡儹㥀潣</w:t>
      </w:r>
      <w:r>
        <w:rPr/>
        <w:t>ⵁ</w:t>
      </w:r>
      <w:r>
        <w:rPr/>
        <w:t>瘮숴ꅫ奟⨺꥞⨭</w:t>
      </w:r>
      <w:r>
        <w:rPr/>
        <w:t>⡹</w:t>
      </w:r>
      <w:r>
        <w:rPr/>
        <w:t>䭬䤤䱮㎻ぉ㐯瀳䢻水쉅嘽츸쉉슬漵剴刷杬欤㠩懎绂쵲뽾䔱㫃⍒☯⩘䒿쉺쉋쉳掩</w:t>
      </w:r>
      <w:r>
        <w:rPr/>
        <w:t>⠲</w:t>
      </w:r>
      <w:r>
        <w:rPr/>
        <w:t>輽㬴⵷ㅨ䁇穨獳剕뾱췂쉵䬰슻ㅉ쉅㭬垩牃</w:t>
      </w:r>
      <w:r>
        <w:rPr/>
        <w:t>ⵈ</w:t>
      </w:r>
      <w:r>
        <w:rPr/>
        <w:t>彣ꌥ榥䱩⚘</w:t>
      </w:r>
      <w:r>
        <w:rPr/>
        <w:t>ꦩ</w:t>
      </w:r>
      <w:r>
        <w:rPr/>
        <w:t>瀽响䅒넹뽵쉳묷㊡䕷䛂쉸慗掿⩯䍫浓⥪秎ꎣ땡䅣䏂測祠싂瑵㭕⭰</w:t>
      </w:r>
      <w:r>
        <w:rPr/>
        <w:t>Ⱨ</w:t>
      </w:r>
      <w:r>
        <w:rPr/>
        <w:t>ㅊ⵶楫㝕숫㦻攥捞걀㤲眲⬲礵瀻⮏⩊㩫슬剔坍牦⍏慯摙癇坆剃䍫ぃ柎</w:t>
      </w:r>
      <w:r>
        <w:rPr/>
        <w:t>ꔯ</w:t>
      </w:r>
      <w:r>
        <w:rPr/>
        <w:t>녧匦ㄭ㭵摪㵊㩐浐晐帴琪⭐㩾</w:t>
      </w:r>
      <w:r>
        <w:rPr/>
        <w:t>꧂</w:t>
      </w:r>
      <w:r>
        <w:rPr/>
        <w:t>坧촥洩㙁楂乨㊵㙯쉀䢩⩪牓纩䥵ꅀ穠⬨柂䁲㬵㵆숦䅣旂㙺旂採㉊쉓⩦橹㩁⹨촬昸輳ꅒ湉轃</w:t>
      </w:r>
      <w:r>
        <w:rPr/>
        <w:t>⠫</w:t>
      </w:r>
      <w:r>
        <w:rPr/>
        <w:t>畴䦬ꌭ含ㅇ欴獑숥䕐慚窵땾㙟㝰浃⑅烎䨳榡囂沩穪䃍㬮氬厵⭢晾</w:t>
      </w:r>
      <w:r>
        <w:rPr/>
        <w:t>ⱔ</w:t>
      </w:r>
      <w:r>
        <w:rPr/>
        <w:t>숽㤲䑹㙐⹄뽋潪㝊㴮㙒倯⩎栤䵵쉱쉸ꅾ猬潖䈺㎏眭两⑺皥⪘㕖捳婪슥捌溮땺ꇍ材</w:t>
      </w:r>
      <w:r>
        <w:rPr/>
        <w:t>ꗂ</w:t>
      </w:r>
      <w:r>
        <w:rPr/>
        <w:t>슩㡌塗瑯犮浤㑴迂䛂</w:t>
      </w:r>
      <w:r>
        <w:rPr/>
        <w:t>⠪</w:t>
      </w:r>
      <w:r>
        <w:rPr/>
        <w:t>ㆣ塭机뭇晓䩌癘숳常歍照䅸轒쉐獣慡㧂⹘㑧㵰溡竂牭瘳䥇⌫㵇仃㞿打嘯슿쉪䆬䡃긥媣무牯⹁칫朦㨷㜦庩忂쉦係滂슡䵎넻攲䰹땉杯⫂迂竂뇂숺橈⑸昻彑⍆䁠䅹䵁剮䛃価┱㉭汦䑖囂䑦갰夸疡䚘⍅⍾偉珎〶昤녠祁⎬㈫뭣狃ꆡ⯎⫂믂哂䬮夵䖵奆䍦斻未깦⵩廃扳磂窡喥䙳䧂䣂쉥쉰殏㔹ㄸ쉦⛂灄</w:t>
      </w:r>
      <w:r>
        <w:rPr/>
        <w:t>ꖥ</w:t>
      </w:r>
      <w:r>
        <w:rPr/>
        <w:t>涮体䘩꤮樬묦搪刪昨煉盂彨䋍칇潡䞏歄䡆爬䣍㵫믂䷃㚥걊슿녈쏃塕吱땒兾⬲檘湈슏쉧䕳䩔ꥵ땺奙㜯䝩䩠䡲㕟쉃煥总㭗牋⥫棂厡枱䴮擃係剟洷煞硵뮻汁痂頸攤捵쉈䙁剖⩱昲슥儯䠻촯㬥촊繖偾瑞㍍넺㐱⌳깅潧쉢㧂⑄乧搳䧂╎橶뽙书䐨⾱剉ꇎ⽇슱剙</w:t>
      </w:r>
      <w:r>
        <w:rPr/>
        <w:t>ⶩ</w:t>
      </w:r>
      <w:r>
        <w:rPr/>
        <w:t>䟂䁮璬侩剕刭䱗䅟숳䍷녎쉫矍穳丬䈸顲⻂</w:t>
      </w:r>
      <w:r>
        <w:rPr/>
        <w:t>ꗂ</w:t>
      </w:r>
      <w:r>
        <w:rPr/>
        <w:t>싂䌱싂䩧䠬息쉃飂쵠⌤硴縨眳ꄪ唵係♩爹䗂䖵⭚䡋칤刬쉺싍㪡株橶⨩㝮空恱뼸츻㈨畧땃</w:t>
      </w:r>
      <w:r>
        <w:rPr/>
        <w:t>꤯</w:t>
      </w:r>
      <w:r>
        <w:rPr/>
        <w:t>㈶瞥捸瑰杯㣂佳碿橆媡硟Ⓜ⹗刴癥㩕</w:t>
      </w:r>
      <w:r>
        <w:rPr/>
        <w:t>⡗</w:t>
      </w:r>
      <w:r>
        <w:rPr/>
        <w:t>汾枬彩火ꄻ㟂㩇浒⿍塬넪琰곂㔦⤪嘹뭫炣⛂琻녷䄭湦쵵䥉转祴숷⍶㉥椻쉊ꄯ奆</w:t>
      </w:r>
      <w:r>
        <w:rPr/>
        <w:t>ꗂꥒ</w:t>
      </w:r>
      <w:r>
        <w:rPr/>
        <w:t>ッ칰䡏㏂呖㩔⤮</w:t>
      </w:r>
      <w:r>
        <w:rPr/>
        <w:t>ꔶ</w:t>
      </w:r>
      <w:r>
        <w:rPr/>
        <w:t>幵穎숤矍义⹆灯땆橏旂椮㌳㕙쌬瑢쉶剬湶뾩충갵슩歅偖槃䨺滂捇秂幩믂爥⩥䌳▥䍓顁ꌻ싃㥲頹쵱偗䕈燂忍䵄곂搪ォꅃ䚬㦵礩⭙䅖係牄⹊⭱炩氤唫쉊</w:t>
      </w:r>
      <w:r>
        <w:rPr/>
        <w:t>ꥆ⩔</w:t>
      </w:r>
      <w:r>
        <w:rPr/>
        <w:t>⡫</w:t>
      </w:r>
      <w:r>
        <w:rPr/>
        <w:t>ꄣ嚿䙂쵈</w:t>
      </w:r>
      <w:r>
        <w:rPr/>
        <w:t>ꕄ</w:t>
      </w:r>
      <w:r>
        <w:rPr/>
        <w:t>徏塪촻橋㙰捯唯杒婱䑵䝬䛂㢏㉊溱绎瓂㯂걯</w:t>
      </w:r>
      <w:r>
        <w:rPr/>
        <w:t>⣂</w:t>
      </w:r>
      <w:r>
        <w:rPr/>
        <w:t>恸䣂숲曂杨禿䅲橉ꏂ〪辵䁑璱楴係</w:t>
      </w:r>
      <w:r>
        <w:rPr/>
        <w:t>ⷂ</w:t>
      </w:r>
      <w:r>
        <w:rPr/>
        <w:t>喘쉮穞即䩯欴䎣슿</w:t>
      </w:r>
      <w:r>
        <w:rPr/>
        <w:t>ⰶ</w:t>
      </w:r>
      <w:r>
        <w:rPr/>
        <w:t>偶슬婬䅂绂긲⩮圶숪礨枥⬮桋坴圸㝙摟㣂睗ㄭ沬䇂祷獀噯䎘煕䝊泂⩲䂣晨㏍뽀녺ꇃ뿂塙䎵</w:t>
      </w:r>
      <w:r>
        <w:rPr/>
        <w:t>ꕠ</w:t>
      </w:r>
      <w:r>
        <w:rPr/>
        <w:t>硏䈳⹋煉杘䙭䬵剀剹䥫椬ꥣ쉩숷ꍢ抩걕쉮昪轐㥗</w:t>
      </w:r>
      <w:r>
        <w:rPr/>
        <w:t>꧂</w:t>
      </w:r>
      <w:r>
        <w:rPr/>
        <w:t>倥縱믂췂䘰쉏⬵⑓稻䒮쉓</w:t>
      </w:r>
      <w:r>
        <w:rPr/>
        <w:t>꤯</w:t>
      </w:r>
      <w:r>
        <w:rPr/>
        <w:t>电朱㕡䱔㵶桾䕵쉩㏂刮䔦숬겮</w:t>
      </w:r>
      <w:r>
        <w:rPr/>
        <w:t>ⷂ</w:t>
      </w:r>
      <w:r>
        <w:rPr/>
        <w:t>숩煘촪⫂䍧楔桋晳睍쉴㭏徘吤摺㬣넱숳䈨칸埂歔廍匰估癗㭨</w:t>
      </w:r>
      <w:r>
        <w:rPr/>
        <w:t>⡮</w:t>
      </w:r>
      <w:r>
        <w:rPr/>
        <w:t>搴쉥㢏幷⑸䱭没촽㡇杺匰䁓숮慬〉</w:t>
      </w:r>
      <w:r>
        <w:rPr/>
        <w:t>ꕐ</w:t>
      </w:r>
      <w:r>
        <w:rPr/>
        <w:t>㵡頺畘撵坂䬯건䡌绍燂玮⩭䩎ꌱ슻뭓婮䌨ꥰ䴱㏂戴卢⍣㪿轲갦㘸쵢䩖扪뭃塾烂</w:t>
      </w:r>
      <w:r>
        <w:rPr/>
        <w:t>ꥎꤷ</w:t>
      </w:r>
      <w:r>
        <w:rPr/>
        <w:t>顺䖩亱⩊숷⩵䑄溩㕑䁺칂䌰㗍ㅂ㶡奁</w:t>
      </w:r>
      <w:r>
        <w:rPr/>
        <w:t>ⲡ</w:t>
      </w:r>
      <w:r>
        <w:rPr/>
        <w:t>灂抬㭠䊿䮥</w:t>
      </w:r>
      <w:r>
        <w:rPr/>
        <w:t>ⱃ</w:t>
      </w:r>
      <w:r>
        <w:rPr/>
        <w:t>䘪皿椫㈷㠸奯厡婭뇃◂噰济걹づ䝃䥏䧃쉵柍柍䱷渴쉗〨ギ⩘共땑㩍䅄湖</w:t>
      </w:r>
      <w:r>
        <w:rPr/>
        <w:t>ⴥ</w:t>
      </w:r>
      <w:r>
        <w:rPr/>
        <w:t>슡㝷쉊슻㟃㝧녰㈶㒩卷娲㑁쉰疩欶䡧桉꥔矂⵭噂匤䱈獫磂恒㌊㑷晗╒炬숭䧂橓㑖慤䅩湀㜳繨숬浅쉄ꅷꥮ㪵㥙㉦挻儥䚩摮㌫깚</w:t>
      </w:r>
      <w:r>
        <w:rPr/>
        <w:t>⡐</w:t>
      </w:r>
      <w:r>
        <w:rPr/>
        <w:t>뽶慨拂ꅾッ㔺湂⪿啋ꍴ硶䱣敷숨夳栯飂┳欤浶婘㌥勂猷䫂녱ꍢ䝆睋</w:t>
      </w:r>
      <w:r>
        <w:rPr/>
        <w:t>ⱷ</w:t>
      </w:r>
      <w:r>
        <w:rPr/>
        <w:t>ꄽ⑹祣㍞婊쉭쉥츷哂捂噖扉禩欵䘮瀱塐⵷쉕㍥㵫䅭㕀쉤⍮眰ꏂ慃싂仂䒩쉒⍄乴숺䫂捧潣濂</w:t>
      </w:r>
      <w:r>
        <w:rPr/>
        <w:t>Ⱚ</w:t>
      </w:r>
      <w:r>
        <w:rPr/>
        <w:t>杯湘呢䍣塟녂琺쌷䘯彬戮凂㨲玬睹㪩䝏묹곍䎬싎ㆣ깁塂漸⩓欴掿㤫参佄숭싂</w:t>
      </w:r>
      <w:r>
        <w:rPr/>
        <w:t>ⴥ</w:t>
      </w:r>
      <w:r>
        <w:rPr/>
        <w:t>묽걳</w:t>
      </w:r>
      <w:r>
        <w:rPr/>
        <w:t>⡤</w:t>
      </w:r>
      <w:r>
        <w:rPr/>
        <w:t>棎欽搻啥쌨噰숱卵숺⑩妥</w:t>
      </w:r>
      <w:r>
        <w:rPr/>
        <w:t>ꔺ</w:t>
      </w:r>
      <w:r>
        <w:rPr/>
        <w:t>ㅪ㕧湡⽐縪슬칠숱汮㤶</w:t>
      </w:r>
      <w:r>
        <w:rPr/>
        <w:t>ⱙ</w:t>
      </w:r>
      <w:r>
        <w:rPr/>
        <w:t>㩆桯ꏂ䱬楀䄤偨</w:t>
      </w:r>
      <w:r>
        <w:rPr/>
        <w:t>ꥊ</w:t>
      </w:r>
      <w:r>
        <w:rPr/>
        <w:t>뭍欻슘䢩⩐愪㵤瞿ꏂ⬪䖻쉴䨣김噅㵞瞿绂ㄳ</w:t>
      </w:r>
      <w:r>
        <w:rPr/>
        <w:t>ⱬ</w:t>
      </w:r>
      <w:r>
        <w:rPr/>
        <w:t>㘬慭녆㍬捃獩䩓侥晹ꍥ⍉憡겥㯂쉫⿂倻칃뽶奰쉤乎乇┷쉦竂䵎⹱䈨숪쉰</w:t>
      </w:r>
      <w:r>
        <w:rPr/>
        <w:t>ꦘ</w:t>
      </w:r>
      <w:r>
        <w:rPr/>
        <w:t>揂㡳쉆纩┵卭步쉞杈썟㤹偂乚싍傘䉵㩍㨺㥩湹勂扮漤䱲ꅂ灘꺿砳灆䳂墣繋슩猻兓灷㵵僂䴥䅃㜲塙剧㚥喡竂歆畱㍨攪挱氫套숷䊻㙵</w:t>
      </w:r>
      <w:r>
        <w:rPr/>
        <w:t>ⴰ</w:t>
      </w:r>
      <w:r>
        <w:rPr/>
        <w:t>反ㅁ恰恨䝧歨</w:t>
      </w:r>
      <w:r>
        <w:rPr/>
        <w:t>꧂</w:t>
      </w:r>
      <w:r>
        <w:rPr/>
        <w:t>彐佩숣啐啌뭭偣숶慵䒡䥋⨭桚ꍚ熬卤彖♅땺晧숪序䔷灧슬⮘晪偀촪晹쉂㘯⹞⹄ㄤ㷂⑓쉅⩲带暥뮏捳婷愫䣂斩烍쌦惍숫歰䈶슬乍䬳숷杅サ쉡璩楪䭨毂㕙</w:t>
      </w:r>
      <w:r>
        <w:rPr/>
        <w:t>ꦮ</w:t>
      </w:r>
      <w:r>
        <w:rPr/>
        <w:t>쉣噐婤頣⥣䵈쉃䜰숲搴쉢光㉎痂摪㵙皘改帵⤹⭂疬秂⑹䟂녓슬悵啷뽬칇偰燂橀╎潀㕠坬䥾쵙抬惂䎵䝵湆䉖䝂䤺䝳㘫㘭⪵</w:t>
      </w:r>
      <w:r>
        <w:rPr/>
        <w:t>⠬</w:t>
      </w:r>
      <w:r>
        <w:rPr/>
        <w:t>机汨摰畍☩楤捊䌥健瑯䐥슡ꅧ噖싃䡟桵此㝪䠯从㩺</w:t>
      </w:r>
      <w:r>
        <w:rPr/>
        <w:t>ꗂ</w:t>
      </w:r>
      <w:r>
        <w:rPr/>
        <w:t>畴戲䜬쉥쉮眬囂泂卢椣爪〲䥙嚻幔넪侩컂슩㡞劬伹⍧䭘䕾惂剭⩵숣䑴株숯犥䍶晾嗂摘⨹㥬</w:t>
      </w:r>
      <w:r>
        <w:rPr/>
        <w:t>ꥃ</w:t>
      </w:r>
      <w:r>
        <w:rPr/>
        <w:t>쵐쉔湨煦兓쉘侻䄤쉲숺䑸殏땀ぞ〲幎썥㓂娶뮡奋漸땅䥱⑥㘴瑖彰䰩怨⫂䉮䉊묻眹㤯顓쉋埍싂슡瀹㥢숯便</w:t>
      </w:r>
      <w:r>
        <w:rPr/>
        <w:t>ꔬⵂ</w:t>
      </w:r>
      <w:r>
        <w:rPr/>
        <w:t>⼊柂䜱党㓍效䈵䈣朮扶挻卑슱⏂坈扌楾䥣橕㉖恓뼹쉀ㆵꅵ䘽⼷䑕佶䍲ㅤ㈸깟㓂걸乯棂睕頻〪㵇磂Ⓜ捴迃御汑♺厩姂涻⸵敦祹</w:t>
      </w:r>
      <w:r>
        <w:rPr/>
        <w:t>꧂ꕯ</w:t>
      </w:r>
      <w:r>
        <w:rPr/>
        <w:t>惂噄</w:t>
      </w:r>
      <w:r>
        <w:rPr/>
        <w:t>ⴴ</w:t>
      </w:r>
      <w:r>
        <w:rPr/>
        <w:t>䁖矍☨⩯쉕⥪眪㴣啙塏玱ㄤ瑋넳䉫㋂眦咣汄牄佡ㅱ㍂潌䉲煺挻쉅뽤䵨制摗戣爴憘咱轌㙩䫂晷昮쉎搣䳂숱妬䕟묻ㄱ嫍뽓㡑㧂숵쉀䃂䢩猴䄩격兎䜪冬朮䫍㭀敩幆姃䈵淂朱棍㙓칇♗棂繰捏党䷂걡㷍㑙搫䡣妡⍔洩촷㭷䁳嘪盂쌨献䐦敟䔤扚浐吵Ⓜ㚘⥄楔䜥刲췍㙧朵偑쉥슡祫䮿ꥵ吪⬴걊咬湩ꌲ顳</w:t>
      </w:r>
      <w:r>
        <w:rPr/>
        <w:t>꧍</w:t>
      </w:r>
      <w:r>
        <w:rPr/>
        <w:t>畵繰긴㍉</w:t>
      </w:r>
      <w:r>
        <w:rPr/>
        <w:t>⣂</w:t>
      </w:r>
      <w:r>
        <w:rPr/>
        <w:t>滂쉀㚣▻떏〈敪㞩犣留⻂숮쉄㐶뭧ꇂ场䧃숶㕒幢싂呙갬⸰倰恔獘싂䩩璱䧂⫂녘堲싂</w:t>
      </w:r>
      <w:r>
        <w:rPr/>
        <w:t>ꤵ</w:t>
      </w:r>
      <w:r>
        <w:rPr/>
        <w:t>幃</w:t>
      </w:r>
      <w:r>
        <w:rPr/>
        <w:t>⣍</w:t>
      </w:r>
      <w:r>
        <w:rPr/>
        <w:t>㜣</w:t>
      </w:r>
      <w:r>
        <w:rPr/>
        <w:t>ⱶ</w:t>
      </w:r>
      <w:r>
        <w:rPr/>
        <w:t>쉺桟敾ꥳ內췂쉓㝘纩䱰쵨ꄰ⤽堺㑴╬没㖻䙘ㄷ櫂␴㭶䵑⭕䘴轍猱䫂噭녫촪䡟쉅㧂杤彪摋⼨産⥫瘨䁒昪╋湫䊣繑帤特弫治</w:t>
      </w:r>
      <w:r>
        <w:rPr/>
        <w:t>⡭</w:t>
      </w:r>
      <w:r>
        <w:rPr/>
        <w:t>硡㜸椸橨㍐ㅇ숥䝦壂䅃썆뼫啮轚숲婳쎏쉟ㅌ숫穲ヂ꥞牎</w:t>
      </w:r>
      <w:r>
        <w:rPr/>
        <w:t>⣂</w:t>
      </w:r>
      <w:r>
        <w:rPr/>
        <w:t>㡂䵢斏쉏务䙞⪏わ䉞䬩䍐タ䁅婬槍偈奇썣啘㙬灚彩슿繡噦喩澱恹塺칢㥆싎㯍⥧奴ꄵ䬫噐䡨块⿃깰</w:t>
      </w:r>
      <w:r>
        <w:rPr/>
        <w:t>ꕾ</w:t>
      </w:r>
      <w:r>
        <w:rPr/>
        <w:t>欬</w:t>
      </w:r>
      <w:r>
        <w:rPr/>
        <w:t>꧂</w:t>
      </w:r>
      <w:r>
        <w:rPr/>
        <w:t>页㪬㝁⯂⩭晏厬숪硁啉䔶칅杵뇂幩畴</w:t>
      </w:r>
      <w:r>
        <w:rPr/>
        <w:t>ⱶ</w:t>
      </w:r>
      <w:r>
        <w:rPr/>
        <w:t>䅱㌶䑢䓃떵싂</w:t>
      </w:r>
      <w:r>
        <w:rPr/>
        <w:t>ꔸ</w:t>
      </w:r>
      <w:r>
        <w:rPr/>
        <w:t>䪻䀥轸쉕楉⦻狂䢩㍞渤깤⹹㮩慨䋂⫂婤慏噊爱剅抣㨯桞歔熵⏂쉇执礪䢮넫ꎡ椫䑔껂숯⩩獭湥夣攤</w:t>
      </w:r>
      <w:r>
        <w:rPr/>
        <w:t>⡖</w:t>
      </w:r>
      <w:r>
        <w:rPr/>
        <w:t>㐹㖻捊䲣䌸⪱숺佫捇䝏噄⥀</w:t>
      </w:r>
      <w:r>
        <w:rPr/>
        <w:t>ⵧ</w:t>
      </w:r>
      <w:r>
        <w:rPr/>
        <w:t>奲䙬㤹⧎⬱䑘桪䱶갫晐㡀秂썕熬歊쉇璡天ꄪ♇䡆晇㴳㩦纩③氷ꍰ棂㵘匬櫂堺飂ꌹ扣䲥䀱</w:t>
      </w:r>
      <w:r>
        <w:rPr/>
        <w:t>ⴣ␮</w:t>
      </w:r>
      <w:r>
        <w:rPr/>
        <w:t>咏⥨쉬쵐卶녈㙾夶婀㥕杌桰쉭⩍慊㙥歬㥡쉲夳奠㝰ꅮ彣猦溮佲䵓</w:t>
      </w:r>
      <w:r>
        <w:rPr/>
        <w:t>ꤶ</w:t>
      </w:r>
      <w:r>
        <w:rPr/>
        <w:t>䆏쵥䌳쉊刽ㅥ娣㣂〻栰瘊栭琺곂啓㝏쉖哂ꍦ疮桉㗂硒惂숳</w:t>
      </w:r>
      <w:r>
        <w:rPr/>
        <w:t>ⶩ⍗ꦣ</w:t>
      </w:r>
      <w:r>
        <w:rPr/>
        <w:t>渱걁ㅋ⹌䝚ㅚ硄</w:t>
      </w:r>
      <w:r>
        <w:rPr/>
        <w:t>⢵</w:t>
      </w:r>
      <w:r>
        <w:rPr/>
        <w:t>깸硊쵄뽾杖燂㶩彈癁亮晴瘭熩⎡睘䒏땩熥橌㮏♾榻〻⩷㴰☳晪㐨⭵淂녡愪歀뾬</w:t>
      </w:r>
      <w:r>
        <w:rPr/>
        <w:t>ꖘ</w:t>
      </w:r>
      <w:r>
        <w:rPr/>
        <w:t>槂牑䘽恄慓숷䍑㝣</w:t>
      </w:r>
      <w:r>
        <w:rPr/>
        <w:t>ꕃ</w:t>
      </w:r>
      <w:r>
        <w:rPr/>
        <w:t>剫ꅭ</w:t>
      </w:r>
      <w:r>
        <w:rPr/>
        <w:t>ꤵ</w:t>
      </w:r>
      <w:r>
        <w:rPr/>
        <w:t>瓂匵㠹䫍䁗⑴汦戩杚쉫樲扴⧂츬㋃稨쉴杫䉴뭢歶ぺ種乞娯丸檿쉧㑕䙙杤㡎㖘摴湢⫎♤杈制㇂李㉋㟂슏㢮땶ꏂ庣슬䌨敯㥢晃ꅱ牐坔⩲偬䩖刳뼹쉫䝸♞녍漭堯䓂挭啕㵦ꅰ䃂殿珂盂渵ㅃ㢡禡堩稩숤焩癀쉷縸⬪⥲ㄽ䁥뮻畩㎮卖슩恇슬咻㵑䡹呆䐭㑱绂江氣呒璏⪘싂祰奨嗂</w:t>
      </w:r>
      <w:r>
        <w:rPr/>
        <w:t>ꔽ</w:t>
      </w:r>
      <w:r>
        <w:rPr/>
        <w:t>㘨㢘⫂㔱땱杤쉬녇䡮⿃깍伺┭桒煺겘改㡾㦬⩰♆䥩飍㵅泎頪⪣䛂唤쉤⦣㗂믍㒡숽⑟㘽坺숩中唰塟牑㥤䨴䴹</w:t>
      </w:r>
      <w:r>
        <w:rPr/>
        <w:t>꧂</w:t>
      </w:r>
      <w:r>
        <w:rPr/>
        <w:t>哂䑧䤤쉣佊⤰</w:t>
      </w:r>
      <w:r>
        <w:rPr/>
        <w:t>ꦘ</w:t>
      </w:r>
      <w:r>
        <w:rPr/>
        <w:t>쵌癈䫂ꇂ썺녣▥⬲稳息㋂啡〳쉭⴬幏睙⩺慎噷㙏榩䙇咥祱곂婸깨깫問妏⭁쉴췎磂爪纬杊噷䭠轺煃繁뽾</w:t>
      </w:r>
      <w:r>
        <w:rPr/>
        <w:t>ⱚ</w:t>
      </w:r>
      <w:r>
        <w:rPr/>
        <w:t>걑㍮쉸쉤块橁</w:t>
      </w:r>
      <w:r>
        <w:rPr/>
        <w:t>ꔶ</w:t>
      </w:r>
      <w:r>
        <w:rPr/>
        <w:t>츩⪘縩꥚쌭桋塟昻⭗㬫숥</w:t>
      </w:r>
      <w:r>
        <w:rPr/>
        <w:t>ⱳ</w:t>
      </w:r>
      <w:r>
        <w:rPr/>
        <w:t>㚏帣扶䠣놥䤱ꌯ硏佮⮬슮睰㝍䜻瘽ギ</w:t>
      </w:r>
      <w:r>
        <w:rPr/>
        <w:t>꧂⥇</w:t>
      </w:r>
      <w:r>
        <w:rPr/>
        <w:t>姂啮뭦噐넮愪䅗♑癪⤣쉡㭑䜩㥪</w:t>
      </w:r>
      <w:r>
        <w:rPr/>
        <w:t>ꥐ</w:t>
      </w:r>
      <w:r>
        <w:rPr/>
        <w:t>䝓顲캡曂䍔㕍啌洤啁䄯矎䘣쉣潖숷⸸䝞㤱㡯⩱㭷煶뼳幩⩙癔䱵⽯甬嗍係仂䨳싂は⨭</w:t>
      </w:r>
      <w:r>
        <w:rPr/>
        <w:t>ꦩ</w:t>
      </w:r>
      <w:r>
        <w:rPr/>
        <w:t>뭦쉴捐숸슥佄特쉆쉶瘥쎩炱㍺쉵織⼮쉀숵숹⭴挰</w:t>
      </w:r>
      <w:r>
        <w:rPr/>
        <w:t>ꖏ</w:t>
      </w:r>
      <w:r>
        <w:rPr/>
        <w:t>䔶썘彪妩塾捳</w:t>
      </w:r>
      <w:r>
        <w:rPr/>
        <w:t>Ɒ</w:t>
      </w:r>
      <w:r>
        <w:rPr/>
        <w:t>䝭猰</w:t>
      </w:r>
      <w:r>
        <w:rPr/>
        <w:t>ꗂ</w:t>
      </w:r>
      <w:r>
        <w:rPr/>
        <w:t>玏偞塟浅⨱坶彄璻㑒쉏挵䀵渪㟍㛂견睹䁘摂⥓䍢㩔栣掘沏䑲䨺⥡彰</w:t>
      </w:r>
      <w:r>
        <w:rPr/>
        <w:t>ⱪ</w:t>
      </w:r>
      <w:r>
        <w:rPr/>
        <w:t>슡놥煗㥣徏ꥨ넲桂㔭瑦輷擂⩞䃂쉄硉哂祤繵썑呁쉮梡炩㞱숨䭨忂內奎砪습玵䦱堮썑劥兵櫂</w:t>
      </w:r>
      <w:r>
        <w:rPr/>
        <w:t>꥓</w:t>
      </w:r>
      <w:r>
        <w:rPr/>
        <w:t>䪱쉗╯㛂䠯瀴슮煇⩞狂䕄㘣敤猪丷恎⩆桊컂捞稻걣瀻倸ꆡ㥙넥䎥样㕣嚡獂⩕兙夊</w:t>
      </w:r>
      <w:r>
        <w:rPr/>
        <w:t>ꥅ</w:t>
      </w:r>
      <w:r>
        <w:rPr/>
        <w:t>焪潗椭晃⼪樥硋⩂땗溥⹚㓎繂숵쉡</w:t>
      </w:r>
      <w:r>
        <w:rPr/>
        <w:t>ⱺ</w:t>
      </w:r>
      <w:r>
        <w:rPr/>
        <w:t>墻䀤슥䩦㈽坡焪뗎戺穃縰倣戵䭬怫⹡氰쎮昺䓂뮿盍싎ꅨ딲⌵⚵硥긹쵟숴⹫곂㍶⍪쉍㶏⽱슩슱쉫쉉煸䉌搬䙘믂汞䅬넸숣䅬䩲썾爴灋柂梱ㅍ넬怯䓂⻂怽뿍幷轡⩕⩴昱勍깨⺡</w:t>
      </w:r>
      <w:r>
        <w:rPr/>
        <w:t>ⱦ⣂</w:t>
      </w:r>
      <w:r>
        <w:rPr/>
        <w:t>灍璮녃凂ꆿ牦杖</w:t>
      </w:r>
      <w:r>
        <w:rPr/>
        <w:t>ꕆ</w:t>
      </w:r>
      <w:r>
        <w:rPr/>
        <w:t>揃䮵沱</w:t>
      </w:r>
      <w:r>
        <w:rPr/>
        <w:t>⣂␱</w:t>
      </w:r>
      <w:r>
        <w:rPr/>
        <w:t>塰썔癱柂䯍䅤墩넣㷂ꍆ䱇⎘烂갣㬴슡녢嗂뽎頹䊵⛂䭒䙷ꆏ㙴쏂싎㕩䵊㇂츽싂쌤껂穳䇂疩来悏갯칵㐵湞㐱ッ没ㅹ佩搲슩</w:t>
      </w:r>
      <w:r>
        <w:rPr/>
        <w:t>꧂</w:t>
      </w:r>
      <w:r>
        <w:rPr/>
        <w:t>瘨洫彸穆ꌯ쉭繕祏偆搴䵆㩾쉎癄穳噘쉊㔵⩨渫截</w:t>
      </w:r>
      <w:r>
        <w:rPr/>
        <w:t>⡬</w:t>
      </w:r>
      <w:r>
        <w:rPr/>
        <w:t>ケ䥫唷㕅癎揂幣␹洵䝬⑩⼪⩂숭輶㗃䵖뽣쌮싂묣⿂塗⛂轡놮慆炘垥䅐妱倻娣㣂埂妩Ⓜど敭뭁礴㠸潰儩녢揎幵</w:t>
      </w:r>
      <w:r>
        <w:rPr/>
        <w:t>ⰴ</w:t>
      </w:r>
      <w:r>
        <w:rPr/>
        <w:t>걐䙖츪奙䜸瑆⍖뽘䡨슘</w:t>
      </w:r>
      <w:r>
        <w:rPr/>
        <w:t>ⵎ</w:t>
      </w:r>
      <w:r>
        <w:rPr/>
        <w:t>䖘婀咥䡆쉑ꎿ숰櫂쉄橬㭲咬楀㔵䩯㡞☴㡪◃繒呌汴汏伪꧎剙䨶干咱䆣㞥⑁砪쌮뭏</w:t>
      </w:r>
      <w:r>
        <w:rPr/>
        <w:t>ꔫ</w:t>
      </w:r>
      <w:r>
        <w:rPr/>
        <w:t>侻婣☺煳䍳䖬䱟䁡潵㏍숲⩓ꅶぇ䊿檱쉃슬珂磍쉚</w:t>
      </w:r>
      <w:r>
        <w:rPr/>
        <w:t>ꕟ</w:t>
      </w:r>
      <w:r>
        <w:rPr/>
        <w:t>禿쉶颵剱ꌯ숴䇃⥚⹷呵坩恗䵳㕕倣沿숤徱㗂横櫎⪻喣숥</w:t>
      </w:r>
      <w:r>
        <w:rPr/>
        <w:t>ꔽ</w:t>
      </w:r>
      <w:r>
        <w:rPr/>
        <w:t>㉂⚵砦숤珂⬭쉾慰坍廂慌潩㡐쉱怹㑓顏畖䒻景块摆轓砫潫⩳⩾弬䝑㬷滂䬹厱乐쉫楩匷㉟穎ꍙ橅〴␺敍䜹</w:t>
      </w:r>
      <w:r>
        <w:rPr/>
        <w:t>⠤⍣</w:t>
      </w:r>
      <w:r>
        <w:rPr/>
        <w:t>悘뼪</w:t>
      </w:r>
      <w:r>
        <w:rPr/>
        <w:t>ꦵ⧂</w:t>
      </w:r>
      <w:r>
        <w:rPr/>
        <w:t>滂썒吥嚡쉏㥓쉹幘쉵瀮숪䃂슏⥄겣噦䧃</w:t>
      </w:r>
      <w:r>
        <w:rPr/>
        <w:t>⠪</w:t>
      </w:r>
      <w:r>
        <w:rPr/>
        <w:t>㕐䌨穹⥌搵灡惂佉㵮쵟牨⩄뇂疩땗煰塧畣嚻塗㙸塌䆏乕佬㔹⏂슿䜬▱堤땋쉍噂瑉⸪䱎㶘䁭矎垻뽢㝹嗂歈劬䚿⬺걇썦琤啄</w:t>
      </w:r>
      <w:r>
        <w:rPr/>
        <w:t>ⴴ⹳</w:t>
      </w:r>
      <w:r>
        <w:rPr/>
        <w:t>㦡䕓颬䈴䡕䟂䘱丬汍洵놬⏂ꄰ捄</w:t>
      </w:r>
      <w:r>
        <w:rPr/>
        <w:t>ꤨ</w:t>
      </w:r>
      <w:r>
        <w:rPr/>
        <w:t>뮬╎㭡䉌渳䡠곂</w:t>
      </w:r>
      <w:r>
        <w:rPr/>
        <w:t>ꤹ</w:t>
      </w:r>
      <w:r>
        <w:rPr/>
        <w:t>땍♏쉱숪樴㣂㥮灯䓂싃묷숺啈떡畗숣</w:t>
      </w:r>
      <w:r>
        <w:rPr/>
        <w:t>⠻⛂</w:t>
      </w:r>
      <w:r>
        <w:rPr/>
        <w:t>禣怮㖩癨瘶颵ꥹ礰洷濂슣</w:t>
      </w:r>
      <w:r>
        <w:rPr/>
        <w:t>ꕧ</w:t>
      </w:r>
      <w:r>
        <w:rPr/>
        <w:t>猵숶쉣垵㴳値勂쉞㭀檥咵珂哂漭砊㩁頻ꅑ畂</w:t>
      </w:r>
      <w:r>
        <w:rPr/>
        <w:t>⡆</w:t>
      </w:r>
      <w:r>
        <w:rPr/>
        <w:t>䲩夯䉃牦呟津⹶墿</w:t>
      </w:r>
      <w:r>
        <w:rPr/>
        <w:t>ⲻ</w:t>
      </w:r>
      <w:r>
        <w:rPr/>
        <w:t>䇂纻⯂</w:t>
      </w:r>
      <w:r>
        <w:rPr/>
        <w:t>ꤳ②</w:t>
      </w:r>
      <w:r>
        <w:rPr/>
        <w:t>캻깡</w:t>
      </w:r>
      <w:r>
        <w:rPr/>
        <w:t>ⰵ</w:t>
      </w:r>
      <w:r>
        <w:rPr/>
        <w:t>䑊䵱㈺揂敏┰瑺煲껂䍇㵊縯쉰넩녾䎥껎㐺绂⽬⹄炣瀪㤨礣稪㖘⑏◂晫绂乒瘶楺䅌硸楀䛂婸⚱ꅧ녑彥깒쵭♐깗뭨䀬ꥳ녨啥搲㋂晳츱輪싍</w:t>
      </w:r>
      <w:r>
        <w:rPr/>
        <w:t>ⲡ</w:t>
      </w:r>
      <w:r>
        <w:rPr/>
        <w:t>唫伱慊潨儺囂瘵춿佩塉썂槃㕯発㵘甴䤮ꅌ吮浸嘤䍍轁⩭恅䨳䁳卢ㄻ③焩䡧쉵㑉싎畭㏃뭫숯繾㍋㫂㍣潥춣쉌睭촨㑃奍䲵쉟␲ꌱ싃쉈繙</w:t>
      </w:r>
      <w:r>
        <w:rPr/>
        <w:t>ⵇ</w:t>
      </w:r>
      <w:r>
        <w:rPr/>
        <w:t>⽉䟎䬷佥쉪춵硅◂걓㩃쉒쉲䰯</w:t>
      </w:r>
      <w:r>
        <w:rPr/>
        <w:t>ꦬ③</w:t>
      </w:r>
      <w:r>
        <w:rPr/>
        <w:t>娻⼴</w:t>
      </w:r>
      <w:r>
        <w:rPr/>
        <w:t>Ⱨ</w:t>
      </w:r>
      <w:r>
        <w:rPr/>
        <w:t>ⵏ</w:t>
      </w:r>
      <w:r>
        <w:rPr/>
        <w:t>枱圯㙏습쉾猻桁晘問濂彎癗摫䙢杙⬤湧쉈쉭</w:t>
      </w:r>
      <w:r>
        <w:rPr/>
        <w:t>꧍</w:t>
      </w:r>
      <w:r>
        <w:rPr/>
        <w:t>傩姂㍰⾥싂</w:t>
      </w:r>
      <w:r>
        <w:rPr/>
        <w:t>ꦩ♖</w:t>
      </w:r>
      <w:r>
        <w:rPr/>
        <w:t>㒻堺勍쉄ネ佶⾏磂ㅄ싂곂䍺塆싎啑㎣⌱㣂</w:t>
      </w:r>
      <w:r>
        <w:rPr/>
        <w:t>ⷂ</w:t>
      </w:r>
      <w:r>
        <w:rPr/>
        <w:t>掱쌽④䔭䚱颥䤷쌩⫍穥坪瑘搴樦车</w:t>
      </w:r>
      <w:r>
        <w:rPr/>
        <w:t>ꕃ</w:t>
      </w:r>
      <w:r>
        <w:rPr/>
        <w:t>쉷ꌰ</w:t>
      </w:r>
      <w:r>
        <w:rPr/>
        <w:t>ꤵ</w:t>
      </w:r>
      <w:r>
        <w:rPr/>
        <w:t>䥩㯂塒测깾け㕵묽倹쉑䑲쉾뇎</w:t>
      </w:r>
      <w:r>
        <w:rPr/>
        <w:t>꥓</w:t>
      </w:r>
      <w:r>
        <w:rPr/>
        <w:t>歩뾵㍩⍡쉸㬴⧂堩䅡捺䈦</w:t>
      </w:r>
      <w:r>
        <w:rPr/>
        <w:t>⠬</w:t>
      </w:r>
      <w:r>
        <w:rPr/>
        <w:t>싂䡑獑깮窣⑌穁懂獘딵浪숮뭣牳</w:t>
      </w:r>
      <w:r>
        <w:rPr/>
        <w:t>ꔳ</w:t>
      </w:r>
      <w:r>
        <w:rPr/>
        <w:t>熣쉟漪숬⤣泃恟ꌰ杁䔳婺뾱顱┳䀨匤项䩊䨳⥐悵슩깆쌩⍏⑲攵⤪僂쉲䜴挦䡓䢥䃎숣쉑啌由畕㨯䬷乢㪩潾爣轃깫걕㩹㑍⨰㩧渻쉓椽硈卢猭땂걈㭳幤歱扉</w:t>
      </w:r>
      <w:r>
        <w:rPr/>
        <w:t>⡧</w:t>
      </w:r>
      <w:r>
        <w:rPr/>
        <w:t>瞻</w:t>
      </w:r>
      <w:r>
        <w:rPr/>
        <w:t>꤬</w:t>
      </w:r>
      <w:r>
        <w:rPr/>
        <w:t>卨싂瘪㑉⩚琦倫睶秂瑲ꅭㅸ祙辡㖘㭈畁梬〦䪏싂</w:t>
      </w:r>
      <w:r>
        <w:rPr/>
        <w:t>ⲩ</w:t>
      </w:r>
      <w:r>
        <w:rPr/>
        <w:t>쎩ꍬ湄</w:t>
      </w:r>
      <w:r>
        <w:rPr/>
        <w:t>ⷃ</w:t>
      </w:r>
      <w:r>
        <w:rPr/>
        <w:t>幄䑘偗쉪桕顶渪⫂숥楓輥⵱䫂㵮㗂</w:t>
      </w:r>
      <w:r>
        <w:rPr/>
        <w:t>⡒</w:t>
      </w:r>
      <w:r>
        <w:rPr/>
        <w:t>숤甶썸䄬佧⩣쉆ꏃ⽴♷侱⨱刯ꏂ⹟含숻坱䪩収</w:t>
      </w:r>
      <w:r>
        <w:rPr/>
        <w:t>Ɒ</w:t>
      </w:r>
      <w:r>
        <w:rPr/>
        <w:t>㪏撿摬㴰獥⩴佭潳兟洪㝾䀥潮䫎䁁淍⹰⭢⎿㚿绂⽤</w:t>
      </w:r>
      <w:r>
        <w:rPr/>
        <w:t>ⰸ</w:t>
      </w:r>
      <w:r>
        <w:rPr/>
        <w:t>ꍍ</w:t>
      </w:r>
      <w:r>
        <w:rPr/>
        <w:t>꧂</w:t>
      </w:r>
      <w:r>
        <w:rPr/>
        <w:t>떥㉧㘴┲惂䕶側䤱砲㵬㝚獧桉쉢⍥瀪</w:t>
      </w:r>
      <w:r>
        <w:rPr/>
        <w:t>ⲩ</w:t>
      </w:r>
      <w:r>
        <w:rPr/>
        <w:t>牫顭刮飂摣</w:t>
      </w:r>
      <w:r>
        <w:rPr/>
        <w:t>ⵠ</w:t>
      </w:r>
      <w:r>
        <w:rPr/>
        <w:t>轰扶䅤땮灦伶ꍇ䮣숣㥢㑩䞻昫睈䍳㭀뗂䡯畗療婭啳町䡆昪</w:t>
      </w:r>
      <w:r>
        <w:rPr/>
        <w:t>Ⳃ⹥⩨</w:t>
      </w:r>
      <w:r>
        <w:rPr/>
        <w:t>숻棎䥱彞䰩癌摣숱楠䭉꥾欣橘淂⌹啚⴪嚥㈮䕌繩䉂软煪䔮⿂灈⽤卞䈷싍</w:t>
      </w:r>
      <w:r>
        <w:rPr/>
        <w:t>ꕅ</w:t>
      </w:r>
      <w:r>
        <w:rPr/>
        <w:t>灐⭰칎칐狂㩋湥䡠숊쉠偉⌰</w:t>
      </w:r>
      <w:r>
        <w:rPr/>
        <w:t>ꦣ</w:t>
      </w:r>
      <w:r>
        <w:rPr/>
        <w:t>偃쉤㩣䱒㑩慮坣殩彯</w:t>
      </w:r>
      <w:r>
        <w:rPr/>
        <w:t>ꦥ</w:t>
      </w:r>
      <w:r>
        <w:rPr/>
        <w:t>敄㇍輭䀺洵䝸䡤反썢睌佘⹇싃㑐槂浑쉪橎歷⮥⩈媏㡺匷⒏뽞뇂⹀</w:t>
      </w:r>
      <w:r>
        <w:rPr/>
        <w:t>⡖</w:t>
      </w:r>
      <w:r>
        <w:rPr/>
        <w:t>庵슬쵆</w:t>
      </w:r>
      <w:r>
        <w:rPr/>
        <w:t>⡱</w:t>
      </w:r>
      <w:r>
        <w:rPr/>
        <w:t>杨央泂⨦쉵䎮埃啪偀係䙂桲匷疵䑰焻恗쉘䘰䀵槂攬咡숹⩡橘숹䍟츻䔸曂啇濂汫䀰塈쵥顩슱曂㡊癏決䎮湅稽䉚凂竂</w:t>
      </w:r>
      <w:r>
        <w:rPr/>
        <w:t>ꗂ</w:t>
      </w:r>
      <w:r>
        <w:rPr/>
        <w:t>吪湖䭣칋啮畤㵫숴칺뭢捇㝶뇂썯䰯</w:t>
      </w:r>
      <w:r>
        <w:rPr/>
        <w:t>ꕵ</w:t>
      </w:r>
      <w:r>
        <w:rPr/>
        <w:t>樽䥎癓仍潱㐷㉠㘹惂ꅙ敫䅃ꄤ㉌輨卍䓂쵀㬭徏⛂浔唶쉖䑏愴乪㉀</w:t>
      </w:r>
      <w:r>
        <w:rPr/>
        <w:t>ꦘ</w:t>
      </w:r>
      <w:r>
        <w:rPr/>
        <w:t>쉁桸唨슮쉯䢬⌥쉹竂③橓仂⹁䒬㐪⑄㐷燂ど썀彚犣杮瑚칟⩯㧂䋂숱樦椩勂晰䏂獢吣穭ꍩ織㩄祏哂䁪㉖䢮㭅♔</w:t>
      </w:r>
      <w:r>
        <w:rPr/>
        <w:t>ⶏ</w:t>
      </w:r>
      <w:r>
        <w:rPr/>
        <w:t>題烂⏂忂啩玱쉄䧂凂瘰쉸媿ㄶ㋂╬⑊㤻拂쉎接㢥歐쉳䩇㈩㣂썐⍠繟庥㞘⩂䜯컂儹묭싂쉎䁏爫栻偏숮硊㵷뭙⺿塅</w:t>
      </w:r>
      <w:r>
        <w:rPr/>
        <w:t>ꗂ</w:t>
      </w:r>
      <w:r>
        <w:rPr/>
        <w:t>䦬兕癏⌨㈮䥉塆㗂睳䌨硓唻椯땅칉噸轗仂启䅀顈爮쉙测珂숦䑁匴唺汐䙲ㅥぉ塌</w:t>
      </w:r>
      <w:r>
        <w:rPr/>
        <w:t>ꔻ</w:t>
      </w:r>
      <w:r>
        <w:rPr/>
        <w:t>䉰䣃䥊䡑뭉免狂꺡║䲱ノ優쉈戱䁏㈣檻뭔싂쉎숦㧍</w:t>
      </w:r>
      <w:r>
        <w:rPr/>
        <w:t>Ȿ</w:t>
      </w:r>
      <w:r>
        <w:rPr/>
        <w:t>ⴶꖱ</w:t>
      </w:r>
      <w:r>
        <w:rPr/>
        <w:t>楧㎿㍹䉩⩧䜹ㅄ</w:t>
      </w:r>
      <w:r>
        <w:rPr/>
        <w:t>ⱔ</w:t>
      </w:r>
      <w:r>
        <w:rPr/>
        <w:t>佤⭗涱숤輣념䌳愳繰痂奎⎣⍮潉參䬰㌫싍췂佪㫂顎顗呡䵯㨭毂祗⥵呯䥦䩧믎顮⑗䅰쉠䭥䙈쉍倣䎿晶걍숲딣쉗涘欭畸㪥氩湪</w:t>
      </w:r>
      <w:r>
        <w:rPr/>
        <w:t>ꤵ</w:t>
      </w:r>
      <w:r>
        <w:rPr/>
        <w:t>改숽ꌲ旂偗습氲슏㑟싂ぴ숲恈礰쉌䔹㑙쉲䈽⹉쉷堣栶ꍷ珂㣂╂窡咮堮㉚樯䅠庬䉲怮쉣伱㩹札⮏㑷슘潣䝣猲䃂</w:t>
      </w:r>
      <w:r>
        <w:rPr/>
        <w:t>ꔪ</w:t>
      </w:r>
      <w:r>
        <w:rPr/>
        <w:t>䥔幖놿뭩幩扊컃条⽅傣廂杍㡘畕㑊桰塄䩢숯㌭슱歊怩恋뭤⧃淍⥋繏っ怹㍬㵌顟恧䫂盂⍤㝰ぅ㵸䁋噹輪ㅓ〉䱯걐〴兒쉷깎䔺䍲㴻搪⭔슿怱幢恤癟㭰땉塊⍦슏檘总㡣绂丨싃쉤⛂땲</w:t>
      </w:r>
      <w:r>
        <w:rPr/>
        <w:t>ꥂ</w:t>
      </w:r>
      <w:r>
        <w:rPr/>
        <w:t>쉱倴⭕轔埂㙬䥞⩰眫䨤㶿䰬㡘⥆䎻辘佧田頩뭋䝇☪剚抡㕸숊묵䵦㙖䱘뭾憬匦슏㝸䰪牃쉄涮漪</w:t>
      </w:r>
      <w:r>
        <w:rPr/>
        <w:t>ⴹ⛂</w:t>
      </w:r>
      <w:r>
        <w:rPr/>
        <w:t>瑊䂬獫氫⪣㘯奠桁丫焣䈺牳稶破噴浔塞싎櫂㥙깑倣ꥭ䥒㵍㠫瑐䉋쉟䁞恱ꥥ㙖奠쉑싂싂쉮憩啇瑅晅췎䳂㝤ꌳ깊䉏㩓津穣㑑⴯嘪顆㢿㉣泍⩑䁍碿参浂稷</w:t>
      </w:r>
      <w:r>
        <w:rPr/>
        <w:t>ⴱ</w:t>
      </w:r>
      <w:r>
        <w:rPr/>
        <w:t>㇎ꥴ恎놬㵞䀤䯂㓎㥏</w:t>
      </w:r>
      <w:r>
        <w:rPr/>
        <w:t>ꕱ</w:t>
      </w:r>
      <w:r>
        <w:rPr/>
        <w:t>뿂珂晏橆䩠揂眶䕞彆뽺ㅥꄸ津꧎用䨴项☶砮⥺慈瞻溱⹸爻潐㵰ㄫ㡖썑庬㠤㨮稵獣牂</w:t>
      </w:r>
      <w:r>
        <w:rPr/>
        <w:t>ⵍ</w:t>
      </w:r>
      <w:r>
        <w:rPr/>
        <w:t>䉭婁亵䡴㍞</w:t>
      </w:r>
      <w:r>
        <w:rPr/>
        <w:t>ꗂ</w:t>
      </w:r>
      <w:r>
        <w:rPr/>
        <w:t>瑸捡쉗丬恄䏎쉷墻㝠⨪䱋桡昸䕐㷂䭟⩄䫂⭹ご숫썞杔姂⨰溮犡勎쉨걡</w:t>
      </w:r>
      <w:r>
        <w:rPr/>
        <w:t>ꤻ</w:t>
      </w:r>
      <w:r>
        <w:rPr/>
        <w:t>슣䰮㜨㤭쉣땶ꆥ⽢</w:t>
      </w:r>
      <w:r>
        <w:rPr/>
        <w:t>⡅</w:t>
      </w:r>
      <w:r>
        <w:rPr/>
        <w:t>䠨</w:t>
      </w:r>
      <w:r>
        <w:rPr/>
        <w:t>⡞⸳</w:t>
      </w:r>
      <w:r>
        <w:rPr/>
        <w:t>㑷㋂╀</w:t>
      </w:r>
      <w:r>
        <w:rPr/>
        <w:t>ꔰ</w:t>
      </w:r>
      <w:r>
        <w:rPr/>
        <w:t>䭢⑞恰卂噐슩摘⩑礥桞싂倻</w:t>
      </w:r>
      <w:r>
        <w:rPr/>
        <w:t>ꥇ</w:t>
      </w:r>
      <w:r>
        <w:rPr/>
        <w:t>摚뽰⤽㩲䔥</w:t>
      </w:r>
      <w:r>
        <w:rPr/>
        <w:t>ꔪ</w:t>
      </w:r>
      <w:r>
        <w:rPr/>
        <w:t>녎䘳殿买⹗숽坒⾥嚩⑚쉋㘽斥浐싂䊡槂⹅묹뭐⥞땗未整穰䴫坊⬪埂ꥠ㑌昰쉠딦㪱佥澣塃华ꅣ㭖轺⨨䤮⩞湇歹顤汰档㑦슣㙚䑗ヂ곎☽梮⹢剚</w:t>
      </w:r>
      <w:r>
        <w:rPr/>
        <w:t>⡷</w:t>
      </w:r>
      <w:r>
        <w:rPr/>
        <w:t>⽄숣</w:t>
      </w:r>
      <w:r>
        <w:rPr/>
        <w:t>⡅</w:t>
      </w:r>
      <w:r>
        <w:rPr/>
        <w:t>숻㍩㡲摬璮䑄灑㩋④쉷〭煵千㣂䵊咣䉕牅ꥤ伲䩇睵塵䤫穒潪根숸免轠繫㐳犱숺⛂⽸啥穱슘摆</w:t>
      </w:r>
      <w:r>
        <w:rPr/>
        <w:t>ⰵ</w:t>
      </w:r>
      <w:r>
        <w:rPr/>
        <w:t>䥁妮㉌쉋懂杪顁绂䡭䘺쉲颣頹愣쉲䭫걂㮩䅗歔幋䡕싂㇂師䚣輵㥐娷♇㍒녂㭚橪⽅杅兆녴灔㑯䁎쵳啥䳂ꅕ摓칇⸱뾬汨쵪쉗卶컍䆏㑷숯㘩㘫䕁輽걇갪쉃</w:t>
      </w:r>
      <w:r>
        <w:rPr/>
        <w:t>ꦱ꧃</w:t>
      </w:r>
      <w:r>
        <w:rPr/>
        <w:t>畺凂㉣示炱娨녎싂⍮䟂⨭哂䖣떮䯂⪬呏ꍎ吱纩뽯㕁灣</w:t>
      </w:r>
      <w:r>
        <w:rPr/>
        <w:t>ꔯ</w:t>
      </w:r>
      <w:r>
        <w:rPr/>
        <w:t>杄쉂㷂숳⌽칭쉍㇂柂뽡媱抣㗃䥢䟂㛂뭏瀪숥䄨쉲⿂桷焦杒㥡佑⩊꧎癄櫂治䑀㟂禡겮毂轟⾣繆摈璥䵇ꆏ녰싂㴩ꍁ⼷嘷숯숮㙵슣灲䵗䵥眸恾촮쵟欪⦘曂弤䍦㥌周潖匥䅯쏂坩乩䝕杉昵效樷乧慊㝏╥敘♙牵䝒檻嗂眰惎癙歡汥䖘砪仂丳挪殩偍</w:t>
      </w:r>
      <w:r>
        <w:rPr/>
        <w:t>ꥆ</w:t>
      </w:r>
      <w:r>
        <w:rPr/>
        <w:t>쉳ꥹ獱</w:t>
      </w:r>
      <w:r>
        <w:rPr/>
        <w:t>⠣</w:t>
      </w:r>
      <w:r>
        <w:rPr/>
        <w:t>狂浞⪣幒氨</w:t>
      </w:r>
      <w:r>
        <w:rPr/>
        <w:t>⢵</w:t>
      </w:r>
      <w:r>
        <w:rPr/>
        <w:t>彤⽳⛂睱圊숯懂堭䁐⾻㕤楒楺쵚儥⤹쉳츹</w:t>
      </w:r>
      <w:r>
        <w:rPr/>
        <w:t>ⵊ</w:t>
      </w:r>
      <w:r>
        <w:rPr/>
        <w:t>栰⺩◍灗♯敥瑩輲컂劏洬倰瑧浇⍬䗃幌敆쵢棂㵨쉚㊣奪</w:t>
      </w:r>
      <w:r>
        <w:rPr/>
        <w:t>ꦮ</w:t>
      </w:r>
      <w:r>
        <w:rPr/>
        <w:t>침</w:t>
      </w:r>
      <w:r>
        <w:rPr/>
        <w:t>ꖿ</w:t>
      </w:r>
      <w:r>
        <w:rPr/>
        <w:t>딣噥项䤳竂㡨ㆮ㌪䮱捫爻帮〩</w:t>
      </w:r>
      <w:r>
        <w:rPr/>
        <w:t>ⴴ</w:t>
      </w:r>
      <w:r>
        <w:rPr/>
        <w:t>싂</w:t>
      </w:r>
      <w:r>
        <w:rPr/>
        <w:t>ꤷ</w:t>
      </w:r>
      <w:r>
        <w:rPr/>
        <w:t>睰㥁捇杔쵚땸㉦祓㜣㍮溿仍䥪䕁칸元剑㭘楴걞</w:t>
      </w:r>
      <w:r>
        <w:rPr/>
        <w:t>ⳃ</w:t>
      </w:r>
      <w:r>
        <w:rPr/>
        <w:t>쉯◂썉䍎媡㘽숸璩ꥨ췂勂썹歋슱倶칭쉈幚垣䥯㉦犩싎祔쏂⽑</w:t>
      </w:r>
      <w:r>
        <w:rPr/>
        <w:t>Ⳏ</w:t>
      </w:r>
      <w:r>
        <w:rPr/>
        <w:t>쉹</w:t>
      </w:r>
      <w:r>
        <w:rPr/>
        <w:t>ⱸ</w:t>
      </w:r>
      <w:r>
        <w:rPr/>
        <w:t>硎⏂뭓⬮伵濂眺䁸뽇㜹ꥫ海노瀨稳쉗毎䉟坷䥇睏㚘슬婉卫쉇</w:t>
      </w:r>
      <w:r>
        <w:rPr/>
        <w:t>⢥</w:t>
      </w:r>
      <w:r>
        <w:rPr/>
        <w:t>敤瘪䀳噦婇儵</w:t>
      </w:r>
      <w:r>
        <w:rPr/>
        <w:t>ⶮ</w:t>
      </w:r>
      <w:r>
        <w:rPr/>
        <w:t>䘴盂碻题⎣⥡繅숸瑂燂礹䙺⥉扂</w:t>
      </w:r>
      <w:r>
        <w:rPr/>
        <w:t>ꥆ</w:t>
      </w:r>
      <w:r>
        <w:rPr/>
        <w:t>䙍䳂쏍婄쉁䮱㫂⩌顟ぅ⽥⩡䱊牳䡇뽲⤮</w:t>
      </w:r>
      <w:r>
        <w:rPr/>
        <w:t>꧂</w:t>
      </w:r>
      <w:r>
        <w:rPr/>
        <w:t>椳뿂䘰䝄⥤穬泂ꥸ䨩⩦ꅖ길敩唫놮⥯济㑅嗂䱚瑣䣂㝕습顅砦攤卯娮堣买摚灱♖獭猽嫍噔敂澡硃⽶偹頥塇恳塴瑄湞ꆥ쉺</w:t>
      </w:r>
      <w:r>
        <w:rPr/>
        <w:t>⡐</w:t>
      </w:r>
      <w:r>
        <w:rPr/>
        <w:t>穒</w:t>
      </w:r>
      <w:r>
        <w:rPr/>
        <w:t>ꤵ</w:t>
      </w:r>
      <w:r>
        <w:rPr/>
        <w:t>䈱㡔祱</w:t>
      </w:r>
      <w:r>
        <w:rPr/>
        <w:t>⡳</w:t>
      </w:r>
      <w:r>
        <w:rPr/>
        <w:t>樸␭獥쉕盂촭</w:t>
      </w:r>
      <w:r>
        <w:rPr/>
        <w:t>ⲵ</w:t>
      </w:r>
      <w:r>
        <w:rPr/>
        <w:t>㵰䆻渮⩣歞⹕䌤싂䚏塑㬯㖡朳㪿亵♃╏癄껂䅄⚱咡㝚걗ꥳ걖㝙槂牾䍨晢撏掩䪬剢쉕伻䭎飂㥭㯂</w:t>
      </w:r>
      <w:r>
        <w:rPr/>
        <w:t>⡎</w:t>
      </w:r>
      <w:r>
        <w:rPr/>
        <w:t>愴憩桧㤫쉯䨣攲呀睏伬擂抣㈵䢡䁑畀恎⍏뗂洪䉀㮏䩭䃂䃂䍹쉦䌶烂䴽に噵䃂嫂깢♳㔨⥗辩畬뼱坓坃慐쉉塖䡃㞬㙵䥆圶㉳</w:t>
      </w:r>
      <w:r>
        <w:rPr/>
        <w:t>ꤪ</w:t>
      </w:r>
      <w:r>
        <w:rPr/>
        <w:t>㚬戮㕔䥸䙣䑄嘴슮쌷圻牐싂┱딣奺䮘渫庩頭幨숥坠稫娰⾏晹伻水淂싂婑⵷뮿竂뭐先匸䟎㫂殬僂淂圲搽歲〺뭧숪쉆冡涬㵦</w:t>
      </w:r>
      <w:r>
        <w:rPr/>
        <w:t>꧂</w:t>
      </w:r>
      <w:r>
        <w:rPr/>
        <w:t>干奆㙕婄쉚櫂妿璥冣䵴圫숣愰嫂愭庘票⤬ꌦ싂싍ꥷ怰긭ꅕ䉁啩뭔係싂쉧㡾桋쉑슘숶┪晗壂埂坈녨槎凂㶏ꅤ墿ㅢ⍦轀⫂쉈祐䱉쌱祧玵她⹖슘ꥰ慗八걶☣뭉䒥</w:t>
      </w:r>
      <w:r>
        <w:rPr/>
        <w:t>ⵠ</w:t>
      </w:r>
      <w:r>
        <w:rPr/>
        <w:t>Ⳃ</w:t>
      </w:r>
      <w:r>
        <w:rPr/>
        <w:t>夶塺夽⥑</w:t>
      </w:r>
      <w:r>
        <w:rPr/>
        <w:t>⣂</w:t>
      </w:r>
      <w:r>
        <w:rPr/>
        <w:t>숺估쵂媮塙㩆憬⹺䥑轐拍싃⩗╱슩☹㙌숻</w:t>
      </w:r>
      <w:r>
        <w:rPr/>
        <w:t>ⴭ</w:t>
      </w:r>
      <w:r>
        <w:rPr/>
        <w:t>쉭묤婒毂⹏敊㋂⥂婳쉰䙆迂楴껎䵐숤拂杭灺㜶㌹䕔숫㕡칄噈并㧂拂祑秃쌊渫佳侩㔫쵤떩侘し兵슱轏䁪㷂뿂晭䓂뭳兕吸㐱啗瞩Ⓧ嫃䉦</w:t>
      </w:r>
      <w:r>
        <w:rPr/>
        <w:t>ⱘ</w:t>
      </w:r>
      <w:r>
        <w:rPr/>
        <w:t>矎쉰殮♊⥣潃弻墿䅍欤ꍑ</w:t>
      </w:r>
      <w:r>
        <w:rPr/>
        <w:t>ⴥ</w:t>
      </w:r>
      <w:r>
        <w:rPr/>
        <w:t>渨㇂顊쉨㬳</w:t>
      </w:r>
      <w:r>
        <w:rPr/>
        <w:t>ⱏ</w:t>
      </w:r>
      <w:r>
        <w:rPr/>
        <w:t>㑗绍挳佤숱桉ꄪ딨畡䭌⤳䄹⸬䭓洪䰹痂⑎䚱쉤橁稲⽪쌲幒潺䁷栰䕕땰쉡灰㝎㙯瘸杗噯䦡</w:t>
      </w:r>
      <w:r>
        <w:rPr/>
        <w:t>ꦿ</w:t>
      </w:r>
      <w:r>
        <w:rPr/>
        <w:t>쉈䣂슡倨劣䁟呑婤ꇂ⹊</w:t>
      </w:r>
      <w:r>
        <w:rPr/>
        <w:t>ꕳ</w:t>
      </w:r>
      <w:r>
        <w:rPr/>
        <w:t>쉞㍂⹐㒻㝊兏悮䩪㎩䭤窱䮡泂㉺楉櫂倸慉㴩䐴怸憻쉆涡殏係뿍</w:t>
      </w:r>
      <w:r>
        <w:rPr/>
        <w:t>ⵦ</w:t>
      </w:r>
      <w:r>
        <w:rPr/>
        <w:t>숯⤭穉껎特琪뿂⺵뇂瑟䱕䖻偁ꄨ㛂挲쉗╵뽎</w:t>
      </w:r>
      <w:r>
        <w:rPr/>
        <w:t>ⵋ</w:t>
      </w:r>
      <w:r>
        <w:rPr/>
        <w:t>轨걖숭⍀䭈쉗䠲繇츸戤乨ꥯꥠ幬轃汥焹噃稸䞩暣♑瑉氯坤쉅搪쌯⽁噋ꍺ䲡䵋</w:t>
      </w:r>
      <w:r>
        <w:rPr/>
        <w:t>⠳</w:t>
      </w:r>
      <w:r>
        <w:rPr/>
        <w:t>쉟⽯䡨䍃煅㞡䙓䵂飂䆥惂あ쉎㜰㈷뭐⽥才⨬榻癹⍦勂䉉穏毎狂㑥勂睑䁓卒</w:t>
      </w:r>
      <w:r>
        <w:rPr/>
        <w:t>ⲱ</w:t>
      </w:r>
      <w:r>
        <w:rPr/>
        <w:t>ꅏ捙偦</w:t>
      </w:r>
      <w:r>
        <w:rPr/>
        <w:t>ⵒ</w:t>
      </w:r>
      <w:r>
        <w:rPr/>
        <w:t>칡ꆏꍗ뿃</w:t>
      </w:r>
      <w:r>
        <w:rPr/>
        <w:t>⡶</w:t>
      </w:r>
      <w:r>
        <w:rPr/>
        <w:t>檡♏㑳</w:t>
      </w:r>
      <w:r>
        <w:rPr/>
        <w:t>ⰴ</w:t>
      </w:r>
      <w:r>
        <w:rPr/>
        <w:t>㵲䌭燂䱕呑圤숹坌绂噈㡞祴╰♶批㙫뾮䩧䁺兣堤太㨦䑞伫쉙쉦昮㖥秂ꅉ剩僂▬</w:t>
      </w:r>
      <w:r>
        <w:rPr/>
        <w:t>⡰</w:t>
      </w:r>
      <w:r>
        <w:rPr/>
        <w:t>䰮칔㙑ꄭ</w:t>
      </w:r>
      <w:r>
        <w:rPr/>
        <w:t>ⱋ</w:t>
      </w:r>
      <w:r>
        <w:rPr/>
        <w:t>䅏䋂</w:t>
      </w:r>
      <w:r>
        <w:rPr/>
        <w:t>ⱁ</w:t>
      </w:r>
      <w:r>
        <w:rPr/>
        <w:t>ꅞ숪춮⌹迂䑞繬㬥</w:t>
      </w:r>
      <w:r>
        <w:rPr/>
        <w:t>ⷂ</w:t>
      </w:r>
      <w:r>
        <w:rPr/>
        <w:t>숫䩅庬奪⪩숭勂扙뿂⦥杌⽳㏍售爥湗潔堥慱繠䍕뿂㡐㖏瑍걌伸㣂꤮슡쉓湤</w:t>
      </w:r>
      <w:r>
        <w:rPr/>
        <w:t>⡯</w:t>
      </w:r>
      <w:r>
        <w:rPr/>
        <w:t>깲煃䟂쉫갳彃깖넭卐壂杄䪩딲夣唵戤儹春쉲涩쌲숷攨⥇㬴䥲㘦樭㯂⭉捸䕵㭨</w:t>
      </w:r>
      <w:r>
        <w:rPr/>
        <w:t>ꦣ</w:t>
      </w:r>
      <w:r>
        <w:rPr/>
        <w:t>窘따㜳穚㈭⍏䍆㙦</w:t>
      </w:r>
      <w:r>
        <w:rPr/>
        <w:t>ⷂ</w:t>
      </w:r>
      <w:r>
        <w:rPr/>
        <w:t>涩剢磂嘷痂꥘싂⥍湪慦긱䳂ꥭꍣ夺汐䌫夬悡぀啒焥녙漰飂䲣剔깧䵇忂꺿冣</w:t>
      </w:r>
      <w:r>
        <w:rPr/>
        <w:t>ꤹ</w:t>
      </w:r>
      <w:r>
        <w:rPr/>
        <w:t>硎䖩䵀漨뗎⩏숸⎏⽑太␤䨸畷㇂搮穓哂挣䂥娺彵슡⌬촬敬</w:t>
      </w:r>
      <w:r>
        <w:rPr/>
        <w:t>ꤹ</w:t>
      </w:r>
      <w:r>
        <w:rPr/>
        <w:t>浘숣깸顾刭忂伽⫂㑀䪬輲㩵</w:t>
      </w:r>
    </w:p>
    <w:p>
      <w:pPr>
        <w:pStyle w:val="PreformattedText"/>
        <w:bidi w:val="0"/>
        <w:spacing w:before="0" w:after="0"/>
        <w:jc w:val="left"/>
        <w:rPr/>
      </w:pPr>
      <w:r>
        <w:rPr/>
        <w:t>橌뼽⭖쉙摲㜣</w:t>
      </w:r>
      <w:r>
        <w:rPr/>
        <w:t>ⰲ</w:t>
      </w:r>
      <w:r>
        <w:rPr/>
        <w:t>ꏎ㕘</w:t>
      </w:r>
      <w:r>
        <w:rPr/>
        <w:t>ꤤ</w:t>
      </w:r>
      <w:r>
        <w:rPr/>
        <w:t>灦乎</w:t>
      </w:r>
      <w:r>
        <w:rPr/>
        <w:t>ⶩ</w:t>
      </w:r>
      <w:r>
        <w:rPr/>
        <w:t>㩕⻍伦檡匭捱砭␭挱颱䵨㩐㍩숹瑹煬煌总繯轸</w:t>
      </w:r>
      <w:r>
        <w:rPr/>
        <w:t>ⵂ</w:t>
      </w:r>
      <w:r>
        <w:rPr/>
        <w:t>煦㯂漭倩㇂穨㑄땟䉋쉞慓</w:t>
      </w:r>
      <w:r>
        <w:rPr/>
        <w:t>꧂</w:t>
      </w:r>
      <w:r>
        <w:rPr/>
        <w:t>槂穊╅䚬䮬䩤浆廂䆘䕦땤㑔㕇塾䝊摪桯</w:t>
      </w:r>
      <w:r>
        <w:rPr/>
        <w:t>ꦿ</w:t>
      </w:r>
      <w:r>
        <w:rPr/>
        <w:t>輽頥ㄸ㤱䱔⍯戨</w:t>
      </w:r>
      <w:r>
        <w:rPr/>
        <w:t>ⴶ</w:t>
      </w:r>
      <w:r>
        <w:rPr/>
        <w:t>辩怱㴹瑑㕧浫깯㭷쉅湅쉌竎</w:t>
      </w:r>
      <w:r>
        <w:rPr/>
        <w:t>ⷂ</w:t>
      </w:r>
      <w:r>
        <w:rPr/>
        <w:t>㍭ヂ歧氶촶갊硉칞⩂敃</w:t>
      </w:r>
      <w:r>
        <w:rPr/>
        <w:t>ⲣ</w:t>
      </w:r>
      <w:r>
        <w:rPr/>
        <w:t>畦</w:t>
      </w:r>
      <w:r>
        <w:rPr/>
        <w:t>⢱╱</w:t>
      </w:r>
      <w:r>
        <w:rPr/>
        <w:t>䎬녵溻</w:t>
      </w:r>
      <w:r>
        <w:rPr/>
        <w:t>ⱥ⩂Ⓙ</w:t>
      </w:r>
      <w:r>
        <w:rPr/>
        <w:t>湇썅⑒㘨⩙㨤䉰獌싃땱</w:t>
      </w:r>
      <w:r>
        <w:rPr/>
        <w:t>ⲣ⑳</w:t>
      </w:r>
      <w:r>
        <w:rPr/>
        <w:t>瑨灙䌮ꅦ橚䵨⥓救㘪䝦牱䃂뼺䴻♰숲位涏꺻噱㐹㚘⾿潌䙗颥㝫ꅬ싍唵塾䕊ㄪ界斱挲䝧䔬䄱</w:t>
      </w:r>
      <w:r>
        <w:rPr/>
        <w:t>ꥋ</w:t>
      </w:r>
      <w:r>
        <w:rPr/>
        <w:t>猬슘唰쉾湙瑨䡮ꅭ梥䙞⨯䵨䍳楞硉뮥⍈쉡촪䁀䤻晆呱⑂矂狍⽐䱟慲瑈弦䬴㕐Ⓜ䅵轗吣㝹쉎煍形䤪幌䣃㭋뼴所㩣䱟㴺轑偣⑳⥾稫悬䜪녊쉃媻䙇땃㭙曂䵈䗂쉌曂슱☨务싂⭃</w:t>
      </w:r>
      <w:r>
        <w:rPr/>
        <w:t>ꤩ</w:t>
      </w:r>
      <w:r>
        <w:rPr/>
        <w:t>敎㗂칪毂䪘</w:t>
      </w:r>
      <w:r>
        <w:rPr/>
        <w:t>⠪</w:t>
      </w:r>
      <w:r>
        <w:rPr/>
        <w:t>㐤녠匲㶱焯숤㤦䤨䜲긨昻䘬䥯特㈪䵪ㅄ婀辮䕧磂⻂⥾暘秂㖩㑧繧⭲砬䃂湆䉥濂䜴⵬你洶杬뮿</w:t>
      </w:r>
      <w:r>
        <w:rPr/>
        <w:t>ⶬ</w:t>
      </w:r>
      <w:r>
        <w:rPr/>
        <w:t>䑱싃味⥤</w:t>
      </w:r>
      <w:r>
        <w:rPr/>
        <w:t>ꦮ</w:t>
      </w:r>
      <w:r>
        <w:rPr/>
        <w:t>改啎㬣</w:t>
      </w:r>
      <w:r>
        <w:rPr/>
        <w:t>ⴱ</w:t>
      </w:r>
      <w:r>
        <w:rPr/>
        <w:t>䵢ぴ뼤敲䀺䡦沿亱㜤⿂䶱祫杌票䙒桄뭹╕㩲爫䘫䑩噯㇂⍋⭑ꆱ썡ヂ⩐놡晌穯㣂狂䑚浆ぁ䜪汚쉖顋浅卭曂䘫㥮旂㭥쉰捬浠剓牐䑅顎⯂姍쉳뽅恸⬵憩穣渻十㍇䤰夣顐㑞</w:t>
      </w:r>
      <w:r>
        <w:rPr/>
        <w:t>⢡</w:t>
      </w:r>
      <w:r>
        <w:rPr/>
        <w:t>숫㭎䵉쉯掏쉑唫⹵䥒㕤┶癓縥</w:t>
      </w:r>
      <w:r>
        <w:rPr/>
        <w:t>⡩</w:t>
      </w:r>
      <w:r>
        <w:rPr/>
        <w:t>掩獶瘨㥒轠橐㝧汀顔䎡䮏⑨㝖䟂塘旍乙꺱橔䅲슩殬徬昻쉋뾮걡剦䭞椹㦏㥤杊쉦뽣㶱㫂싂冬珂쉁䉙浶泃숬뼹轖䤺稯㥪捦썧㡷ꥺ䙷慧打䑩欱畞奅堮쌱㭫歾</w:t>
      </w:r>
      <w:r>
        <w:rPr/>
        <w:t>ꤳ</w:t>
      </w:r>
      <w:r>
        <w:rPr/>
        <w:t>售㜬</w:t>
      </w:r>
      <w:r>
        <w:rPr/>
        <w:t>ⲿ</w:t>
      </w:r>
      <w:r>
        <w:rPr/>
        <w:t>娻녹璩쉭员䃍⑭촪奌浕晓〭ꥩ</w:t>
      </w:r>
      <w:r>
        <w:rPr/>
        <w:t>⡾</w:t>
      </w:r>
      <w:r>
        <w:rPr/>
        <w:t>䭋䙑〫슱㩘⤸䝫獹ꥢ⩉</w:t>
      </w:r>
      <w:r>
        <w:rPr/>
        <w:t>ꥍ</w:t>
      </w:r>
      <w:r>
        <w:rPr/>
        <w:t>㡌쉫䜰⩩倬ざ怩숲뽶쉤</w:t>
      </w:r>
      <w:r>
        <w:rPr/>
        <w:t>ⱇ</w:t>
      </w:r>
      <w:r>
        <w:rPr/>
        <w:t>未ㅄ쉢怳䶱潈潢䝵砨慟䭎匹╺䮬穁㣂싂秎塘姂㞿칀匮㊣佱㧂깅㊣䁥</w:t>
      </w:r>
      <w:r>
        <w:rPr/>
        <w:t>ⰹ</w:t>
      </w:r>
      <w:r>
        <w:rPr/>
        <w:t>剂⽔䙯⩌劥硇汚䝋▿繲汋㘤쉶皡繗漸灓슏⩟愷猷녶䌴ꍗ꥙㍘깚ꌪ瑳⬶놩洲幕⩗氤♃♰䅡▻㭟숸䥷䉸摫㥒땏숲⚡쉖춘ꄸ쎱깵噈祷仂颬갨껃◃㌩汍싃Ⓜ恠⌸址䮱⒣䩆珂ꎮ獡쵸⍠䅩轣捅㭊뭡扠</w:t>
      </w:r>
      <w:r>
        <w:rPr/>
        <w:t>ꤰ</w:t>
      </w:r>
      <w:r>
        <w:rPr/>
        <w:t>撮迂湭슮칒颮ꄣ纏牖形繢ꅀ㨊捳⩭婀顰</w:t>
      </w:r>
      <w:r>
        <w:rPr/>
        <w:t>ꕀ</w:t>
      </w:r>
      <w:r>
        <w:rPr/>
        <w:t>䓂塏㡞剠儤娵</w:t>
      </w:r>
      <w:r>
        <w:rPr/>
        <w:t>ⱟ</w:t>
      </w:r>
      <w:r>
        <w:rPr/>
        <w:t>晆㊻</w:t>
      </w:r>
      <w:r>
        <w:rPr/>
        <w:t>ⵑ</w:t>
      </w:r>
      <w:r>
        <w:rPr/>
        <w:t>伣䱤䓂♮佰儴䡊쌪湳懂㋂輯弩呢⥈갱䝧⩍祭矂☪敺⧂甸㩵</w:t>
      </w:r>
      <w:r>
        <w:rPr/>
        <w:t>ⰱ</w:t>
      </w:r>
      <w:r>
        <w:rPr/>
        <w:t>숪쉕䐰煠旂媘輹楁⦘欰圤檮矂숲噒杠㈽䵹朹堪廂⩲놮刨┴숷摆쉡⼥쉐숣埂㴯乫䠹칔ꅠ朤瘶䠨딷輮奈⥴桌潪㑨廂뇂㉙晋䓂䕎轀㙉Ⓜ䑾扟⎏离栵㆘䁤☴暘</w:t>
      </w:r>
      <w:r>
        <w:rPr/>
        <w:t>ⶩ</w:t>
      </w:r>
      <w:r>
        <w:rPr/>
        <w:t>八䱂㩖捂狃售</w:t>
      </w:r>
      <w:r>
        <w:rPr/>
        <w:t>⡹</w:t>
      </w:r>
      <w:r>
        <w:rPr/>
        <w:t>员㚩㵚奲⩌㌭㐬睡慯䋂楋扵㔰⹎쉠␷㩠䅯轤ꥺ摑僂㉑瀬쉶柂䥰僂幏灴犡桤䈱獒縱晕䨮歗쉑䌵捍䵲揂㯂偐呵桎柂敯숪Ⓜ㢏⪣顎Ⓜ愹䃂禘恢ꌨ猻ꌭ瑒ꍙ昤㊡瑷伴䒩</w:t>
      </w:r>
      <w:r>
        <w:rPr/>
        <w:t>Ⱜ</w:t>
      </w:r>
      <w:r>
        <w:rPr/>
        <w:t>璵㜭嫂ꄮꍉ啇慓榩噈氬쉯乄䁪䡢䠰㭢儤顇礩⍩爨楅纵䊩땨䲬勂䖡츻縲揂⿂숴㭨숷佧걺ꥫ栭긤㗎偭녫竃摤漬</w:t>
      </w:r>
      <w:r>
        <w:rPr/>
        <w:t>⡄</w:t>
      </w:r>
      <w:r>
        <w:rPr/>
        <w:t>䔩摺惂</w:t>
      </w:r>
      <w:r>
        <w:rPr/>
        <w:t>Ⳃ</w:t>
      </w:r>
      <w:r>
        <w:rPr/>
        <w:t>㉩枣惂딫祎</w:t>
      </w:r>
      <w:r>
        <w:rPr/>
        <w:t>Ɫ</w:t>
      </w:r>
      <w:r>
        <w:rPr/>
        <w:t>徘쉹䳂琬稰䝤⪮䉑싂㍌갤䥄ꥤ䙎숴繭廂䂱祃轂朤ꏍ싂쉏乇盂㛃⩕</w:t>
      </w:r>
      <w:r>
        <w:rPr/>
        <w:t>ꕫ</w:t>
      </w:r>
      <w:r>
        <w:rPr/>
        <w:t>棍顦⑷硭彦⎘껂伫圫</w:t>
      </w:r>
      <w:r>
        <w:rPr/>
        <w:t>ꕯ⥹</w:t>
      </w:r>
      <w:r>
        <w:rPr/>
        <w:t>湪务촸㭧磂呎愪な</w:t>
      </w:r>
      <w:r>
        <w:rPr/>
        <w:t>ⴹ⩡</w:t>
      </w:r>
      <w:r>
        <w:rPr/>
        <w:t>猹ネ摨匫坨拃㙳⭇쉏갰啌秂奘쉎刲䩭窏太슡哂楪␲頶䉳乷䁀楏䱰獨楙啯汷䦡쉅炥䥙係輭㤵䂵䦘䜸䲩汅婲</w:t>
      </w:r>
      <w:r>
        <w:rPr/>
        <w:t>ꖻ</w:t>
      </w:r>
      <w:r>
        <w:rPr/>
        <w:t>卬ꥱ⮻䅡晷㙱㩾䍸⦡⭘楐슮湲祥獥憡䪮妩松㮬係坨爦싂䥵</w:t>
      </w:r>
      <w:r>
        <w:rPr/>
        <w:t>Ⱪ</w:t>
      </w:r>
      <w:r>
        <w:rPr/>
        <w:t>種払夹쉅䆿恑㩳䟂幬</w:t>
      </w:r>
      <w:r>
        <w:rPr/>
        <w:t>ⱴ</w:t>
      </w:r>
      <w:r>
        <w:rPr/>
        <w:t>栵⺮汋煀渲栨䠵쉅⛂硉䁫牑噙䫍䙙⽾⪵갴숺⫂쉫䱹婬敋摮⨬㥁</w:t>
      </w:r>
      <w:r>
        <w:rPr/>
        <w:t>ꖡ</w:t>
      </w:r>
      <w:r>
        <w:rPr/>
        <w:t>싂䖘겱</w:t>
      </w:r>
      <w:r>
        <w:rPr/>
        <w:t>ꦏ</w:t>
      </w:r>
      <w:r>
        <w:rPr/>
        <w:t>汅숪ꆣ⫂⎥⤬䣂捦㍳☷劥㵋숪㠦彨伲껂礷</w:t>
      </w:r>
      <w:r>
        <w:rPr/>
        <w:t>Ⱝ</w:t>
      </w:r>
      <w:r>
        <w:rPr/>
        <w:t>㓂슱畡䔥쉢牄䇂ꅞ⧂稬棂</w:t>
      </w:r>
      <w:r>
        <w:rPr/>
        <w:t>ⰶ</w:t>
      </w:r>
      <w:r>
        <w:rPr/>
        <w:t>ꤶ⛂</w:t>
      </w:r>
      <w:r>
        <w:rPr/>
        <w:t>瘹ꍵ☪䙤ㅬ</w:t>
      </w:r>
      <w:r>
        <w:rPr/>
        <w:t>ꕐ</w:t>
      </w:r>
      <w:r>
        <w:rPr/>
        <w:t>昮塅숶竂劥슡纣ㄤ啃犣狂礭⯎牨쉯搨页励⥴牏扰⭆</w:t>
      </w:r>
      <w:r>
        <w:rPr/>
        <w:t>ꖩ</w:t>
      </w:r>
      <w:r>
        <w:rPr/>
        <w:t>ォ澻嚡☹㒡␰䝠亏堭丶楯숰栦潐</w:t>
      </w:r>
      <w:r>
        <w:rPr/>
        <w:t>ꤽ꥚┱</w:t>
      </w:r>
      <w:r>
        <w:rPr/>
        <w:t>礥쉎吻壎汏숹䡐⪥</w:t>
      </w:r>
      <w:r>
        <w:rPr/>
        <w:t>꤯╒</w:t>
      </w:r>
      <w:r>
        <w:rPr/>
        <w:t>䙯折뭆繘祈걩㥟顊䵚㷂䔪婂쉣牑뿂⥦彨挊䭵䲣硸佘떩䙍뭵</w:t>
      </w:r>
      <w:r>
        <w:rPr/>
        <w:t>ⵘ</w:t>
      </w:r>
      <w:r>
        <w:rPr/>
        <w:t>㙔⨷揍숤쉦獾㍑┷歷</w:t>
      </w:r>
      <w:r>
        <w:rPr/>
        <w:t>ꕃ</w:t>
      </w:r>
      <w:r>
        <w:rPr/>
        <w:t>痂촯攮乬㵢䁲摗惃⪥婨㨭楖琪昺桅䥚姂㯃奊숺瑲促⬱潠䄻⍔䆩妩⑉⌣䉅╬娶䉷뽑縲⦬㡏싃⽡剭⥨畆땇祚睡坴숰숳㔽瘫勂䝮啶⤷쉸ヂ⚻参묪</w:t>
      </w:r>
      <w:r>
        <w:rPr/>
        <w:t>ꕲ⑸</w:t>
      </w:r>
      <w:r>
        <w:rPr/>
        <w:t>뽃⯂㎏焦繱㍬囂娥떣殏슘琭</w:t>
      </w:r>
      <w:r>
        <w:rPr/>
        <w:t>⠶</w:t>
      </w:r>
      <w:r>
        <w:rPr/>
        <w:t>칳쉫㶡煢쉨䝵甶娬</w:t>
      </w:r>
      <w:r>
        <w:rPr/>
        <w:t>⢻</w:t>
      </w:r>
      <w:r>
        <w:rPr/>
        <w:t>ㅭ⻂⹭㔥䥂砹灗䝣䚩區汄⌰♩곂⧂䉬揍䐪숱幪㪘꥙歪湫卺婄杅浣⹔憩噆抬┺</w:t>
      </w:r>
      <w:r>
        <w:rPr/>
        <w:t>꧂</w:t>
      </w:r>
      <w:r>
        <w:rPr/>
        <w:t>瑯毎䱲쉦㐮䩠轓네猭噱⹺㑀畕僂슣ぇ奖猪츤㢣놱呬깎棂瘪煨쉠渥梵ꏂ珂ㅮ庮恍㝠⩂㴬</w:t>
      </w:r>
      <w:r>
        <w:rPr/>
        <w:t>ꗂ</w:t>
      </w:r>
      <w:r>
        <w:rPr/>
        <w:t>伽</w:t>
      </w:r>
      <w:r>
        <w:rPr/>
        <w:t>ⱳ</w:t>
      </w:r>
      <w:r>
        <w:rPr/>
        <w:t>禬䡄䧍◂漥췍兪啈슘伩ꥸ偩숫庩砨쉱껂㥩㟂츺竂硬⹐侬灵䘭咩栣〱弩Ⓜ㏂瘬</w:t>
      </w:r>
      <w:r>
        <w:rPr/>
        <w:t>⡍</w:t>
      </w:r>
      <w:r>
        <w:rPr/>
        <w:t>㜱繣剖溮挺睆夭䈯䑒熻ꅅ⥸ꍄ</w:t>
      </w:r>
      <w:r>
        <w:rPr/>
        <w:t>ⲥ⍲</w:t>
      </w:r>
      <w:r>
        <w:rPr/>
        <w:t>ꖣ⭍</w:t>
      </w:r>
      <w:r>
        <w:rPr/>
        <w:t>甶卤䷂轨쉨睪⨮役䱾眩滂Ⓧ䝵挺걷牔拂싂瓂겥</w:t>
      </w:r>
      <w:r>
        <w:rPr/>
        <w:t>ⶮ</w:t>
      </w:r>
      <w:r>
        <w:rPr/>
        <w:t>㕥し䶻颩懂乁⩷䵟뇂䲻垥嗂䕑쵋㫂湢䵳䥤䥥⺡뭡兲吽</w:t>
      </w:r>
      <w:r>
        <w:rPr/>
        <w:t>ꖏ</w:t>
      </w:r>
      <w:r>
        <w:rPr/>
        <w:t>灱婭硭瘮䊿㑍ꥵ䵏䍦䅪쉔睵䘳⸱䐪熮ㄪ畸칒亘쉑◂㮿걅쉄䁅嘣扯幧轰㑩顖㮩係⍍슡䭦쉷昶䠹싂㛂偋㑷쉗䉓ꍇㅱ䅆縨䍳♨㍅㪣炿䋂輴狂䶏䕄剉䕷ꆣ넴琶㵬琫䡕奶懂畁毂㤶竂䟎扵祟抣熏桲숲楃쌫䦩智侩</w:t>
      </w:r>
      <w:r>
        <w:rPr/>
        <w:t>ꤪ</w:t>
      </w:r>
      <w:r>
        <w:rPr/>
        <w:t>啃穫湞惃</w:t>
      </w:r>
      <w:r>
        <w:rPr/>
        <w:t>ꕒ</w:t>
      </w:r>
      <w:r>
        <w:rPr/>
        <w:t>元噙䭌뇂╌⩚癵頸⿂浰⑹ꇂ뭙⽋堥渪슱䤬쉇庥⹖爪摯形ꌳ쉀ぎ漨숳㡚ㅍ쉴厣쉢㥧ㅺ慌쎡捺썥刪橳奈⩐礷攬㗂㌩뼺䀤㈩䀱갲瀱䋂䝈冥슬䒵쉲</w:t>
      </w:r>
      <w:r>
        <w:rPr/>
        <w:t>ⷍ</w:t>
      </w:r>
      <w:r>
        <w:rPr/>
        <w:t>均㏂拂ヂ横ꥰ煲숯싂噕繇뼤歏夶뗂癆싎橇⭗컎车</w:t>
      </w:r>
      <w:r>
        <w:rPr/>
        <w:t>ꥅ</w:t>
      </w:r>
      <w:r>
        <w:rPr/>
        <w:t>渲敥㤽奴㍉숤㡊勎呒䡗电珂牞滍</w:t>
      </w:r>
      <w:r>
        <w:rPr/>
        <w:t>ⴱ⥊</w:t>
      </w:r>
      <w:r>
        <w:rPr/>
        <w:t>繦갨쉔䚘칋ꅋ䉬쉑創圦壂䗂䙓ㆬ㞮㭦桬禩煏숶杗氽⵸⩓쉑乚助갱⍥쉌地垿⪡쉯뽃㑅ꥸ嫎ꌶⓂ橊㉔䱱쉕勎䕈ꅞ♅␊剔숵츩旂塷䗂印쉨丸⬰瞮楉⩵曂湰奈穅悡⑶䤥掩帶⩡穹睭슱ꥳ斥噏⍟䵹轺쵣硒效쉟义칇嚮慙</w:t>
      </w:r>
      <w:r>
        <w:rPr/>
        <w:t>⡐</w:t>
      </w:r>
      <w:r>
        <w:rPr/>
        <w:t>쉃硗㛂䑴椹썇玘␵䴮祀⭒⸮偮畸쉢截⬴哂㵓燂䁖㥶怶촩徻걥䉄㜯敓䬴⩎⨨</w:t>
      </w:r>
      <w:r>
        <w:rPr/>
        <w:t>Ⳃ</w:t>
      </w:r>
      <w:r>
        <w:rPr/>
        <w:t>祔湑</w:t>
      </w:r>
      <w:r>
        <w:rPr/>
        <w:t>ꔤ</w:t>
      </w:r>
      <w:r>
        <w:rPr/>
        <w:t>슬㬺绍깊桦뿂励썊싂깠뽚ꇍ幺涣칏⑟田楨煞䠹㉅䝞櫂䜽ꅑ넱啉⧎䌪縪硬뭓樲硘䞩伴䝑噫扤㘣칩嘱묤页癘桎⩁䈶䉣砳ㄫㅂ夬恠摲췂◂位縩ꅵ㝕瓂쵐爴䁩䉣帴㌦〴坲슏걞䨮歙</w:t>
      </w:r>
      <w:r>
        <w:rPr/>
        <w:t>⢥</w:t>
      </w:r>
      <w:r>
        <w:rPr/>
        <w:t>浾䉦慦㖏⌹⥠㥖䐬硊㇃欻嚏캘恧圻㙦汎晖쉅祅⌱犣쉃睄㝀㫎攣쉆◂僂뭷⮩㢱썅䩢⤲㖘䵏㍭䵇쉘쉚</w:t>
      </w:r>
      <w:r>
        <w:rPr/>
        <w:t>ⱨ</w:t>
      </w:r>
      <w:r>
        <w:rPr/>
        <w:t>砪䡋걈䴹묯凂㞏ꍌ䕨㍎华噚䒻嗂䕃獎牮╉뭃汰뭴䒡䃂슡侻䁈⦘⽙繹싂䵏彄⑹浉㐰</w:t>
      </w:r>
      <w:r>
        <w:rPr/>
        <w:t>ꤴ</w:t>
      </w:r>
      <w:r>
        <w:rPr/>
        <w:t>挶④樶䦘썵쉇圹䝪䋂頳朵땏䑵㜨哂僂⽭</w:t>
      </w:r>
      <w:r>
        <w:rPr/>
        <w:t>ꦵ</w:t>
      </w:r>
      <w:r>
        <w:rPr/>
        <w:t>㯎睄⩞奏噤䉅穏朦싂橳걓䭀땸췎㛂南㍇㭩瘤⍵摣</w:t>
      </w:r>
      <w:r>
        <w:rPr/>
        <w:t>ꖩ</w:t>
      </w:r>
      <w:r>
        <w:rPr/>
        <w:t>乺䩞榵컂㷂䡰憱슻た⿂숳㒩㍺♠恗甤佰</w:t>
      </w:r>
      <w:r>
        <w:rPr/>
        <w:t>Ⱓ</w:t>
      </w:r>
      <w:r>
        <w:rPr/>
        <w:t>슥갹䠶</w:t>
      </w:r>
      <w:r>
        <w:rPr/>
        <w:t>⣂</w:t>
      </w:r>
      <w:r>
        <w:rPr/>
        <w:t>嫂깳轾畵䱔漨</w:t>
      </w:r>
      <w:r>
        <w:rPr/>
        <w:t>Ȿ</w:t>
      </w:r>
      <w:r>
        <w:rPr/>
        <w:t>究恉⑮</w:t>
      </w:r>
      <w:r>
        <w:rPr/>
        <w:t>ꥄ</w:t>
      </w:r>
      <w:r>
        <w:rPr/>
        <w:t>戱쵔玏뼷</w:t>
      </w:r>
      <w:r>
        <w:rPr/>
        <w:t>ꤰ</w:t>
      </w:r>
      <w:r>
        <w:rPr/>
        <w:t>뽉컂㜪칌㌪쉊</w:t>
      </w:r>
      <w:r>
        <w:rPr/>
        <w:t>ꗂ</w:t>
      </w:r>
      <w:r>
        <w:rPr/>
        <w:t>숳窵깋땥炵뾩轫䔳䠽炱桃乌⹉戲乪ꍄ㩘⭨煇캻戸匲숣⩠䓂㍑䕓</w:t>
      </w:r>
      <w:r>
        <w:rPr/>
        <w:t>ꤶ</w:t>
      </w:r>
      <w:r>
        <w:rPr/>
        <w:t>澩轨㩦攩楯璩瘭洪슡⩷쉖㪮轐櫂䲮匤晸넪╥ꌶ숴哂䣍纻䡍䑑䙃朦砺쉩쉭琨䈶洤</w:t>
      </w:r>
      <w:r>
        <w:rPr/>
        <w:t>Ⱝ</w:t>
      </w:r>
      <w:r>
        <w:rPr/>
        <w:t>う灎껂䝢</w:t>
      </w:r>
      <w:r>
        <w:rPr/>
        <w:t>ⱌ</w:t>
      </w:r>
      <w:r>
        <w:rPr/>
        <w:t>칁畃㨥싃㋍뭰㔥䛂䌬係呹䴻㍃㶿</w:t>
      </w:r>
      <w:r>
        <w:rPr/>
        <w:t>Ⱪ</w:t>
      </w:r>
      <w:r>
        <w:rPr/>
        <w:t>㪿轇纻⍭쉃晈弬⨮숴㭯걈偓啟穓</w:t>
      </w:r>
      <w:r>
        <w:rPr/>
        <w:t>ꕐ</w:t>
      </w:r>
      <w:r>
        <w:rPr/>
        <w:t>ⲩ</w:t>
      </w:r>
      <w:r>
        <w:rPr/>
        <w:t>쵀뭖爪⵳浴䄪㠴䌬㖩쉡䙗偔</w:t>
      </w:r>
      <w:r>
        <w:rPr/>
        <w:t>ⱔ</w:t>
      </w:r>
      <w:r>
        <w:rPr/>
        <w:t>싂⿂浯⹹㝳䩖摫㧂恰까뽴绂䷂썚〦氯塯㥣쉐녊㙪帨㝴㙐ㅸ녓瀳楳皱塈쵭傱쉰⍧暩彤䯂忂顃瓃걂滎숹塨戳ꌹ걩瀺婕⥁枣쉶摾⍍㬻</w:t>
      </w:r>
      <w:r>
        <w:rPr/>
        <w:t>ⶡ⨮</w:t>
      </w:r>
      <w:r>
        <w:rPr/>
        <w:t>㈴飂녾䛂㕮奕幪싂頲⨬䨨♨偑싂㜥眱䍅䡬䱋晏</w:t>
      </w:r>
      <w:r>
        <w:rPr/>
        <w:t>ꖻ</w:t>
      </w:r>
      <w:r>
        <w:rPr/>
        <w:t>䅳卒⏂〴</w:t>
      </w:r>
      <w:r>
        <w:rPr/>
        <w:t>⡗</w:t>
      </w:r>
      <w:r>
        <w:rPr/>
        <w:t>갊冱弪㭋싂拂㈵姂⑥䀭䔨⥯楥걥慆晠쉶佾晒㋂⶿框噐瓂칵摇傩歞顆땇瀩公禩㵎棂♕唶쉶쉖㥆儶淂ꥩ</w:t>
      </w:r>
      <w:r>
        <w:rPr/>
        <w:t>ꥉ</w:t>
      </w:r>
      <w:r>
        <w:rPr/>
        <w:t>⽎싂䱑䵩땩딤凍㨥</w:t>
      </w:r>
      <w:r>
        <w:rPr/>
        <w:t>꧂┣</w:t>
      </w:r>
      <w:r>
        <w:rPr/>
        <w:t>쉣네牟猩㒻⍘숳祇景幚湔㈽ㄹ㩫䚵摡捥䍬숲숱㎻啊浈⑂쉢⭢撘怴</w:t>
      </w:r>
      <w:r>
        <w:rPr/>
        <w:t>⡇</w:t>
      </w:r>
      <w:r>
        <w:rPr/>
        <w:t>弮╫惂䝍嘲␰帳婥숩⑏楚䀨뿂숱塋㡘恟氭䕭礩⼲㵠䥭㤰⸣ꅶ猱䝗㥣䕷䛂견彦⫂ㅧ㨽┦湷呤㣂晇瑹嚩⥡硃뿃歶呂傱堽堬␣渪汓싂潷䥓⹟ꍾ玻⤬顣唷ꎵ癪潫⸮쵙杇执ぎ欮㥩㇂걢䛂硏癵숻ꄮ숥䕃㢥㍑싂熱㝩煔썹婆棂슻┸㈪쉫쉮칒楺꺮䝲祁啙偪␬⸳轇协楺䒱䔴뿂㨱뇍</w:t>
      </w:r>
      <w:r>
        <w:rPr/>
        <w:t>ⱔ⫂</w:t>
      </w:r>
      <w:r>
        <w:rPr/>
        <w:t>獱숹ꏂ╚쉦䙂⫂쉠䪘吭슮문뗂ꎱ䗂穗焥碮䅺㪿쉾⹺欳堯桏佶儹噰晪泂剀⨲焭咩</w:t>
      </w:r>
      <w:r>
        <w:rPr/>
        <w:t>ꥂ</w:t>
      </w:r>
      <w:r>
        <w:rPr/>
        <w:t>爥娦㙱偘砣쏂䞬ぇ旂倫긮牨癃㷂</w:t>
      </w:r>
      <w:r>
        <w:rPr/>
        <w:t>꥟</w:t>
      </w:r>
      <w:r>
        <w:rPr/>
        <w:t>轮噙掿촳㡅盂煖땂쌳摃슏⽹価䉖쉆楥嫂䩎䉺䖮䨪츳睫㑘瀯杄</w:t>
      </w:r>
      <w:r>
        <w:rPr/>
        <w:t>Ⱬ</w:t>
      </w:r>
      <w:r>
        <w:rPr/>
        <w:t>凃뾩ぢ䮿楸ꇂ㙍城眮걎싎䬰⬪澩灩</w:t>
      </w:r>
      <w:r>
        <w:rPr/>
        <w:t>⡓</w:t>
      </w:r>
      <w:r>
        <w:rPr/>
        <w:t>湄⹪兄</w:t>
      </w:r>
      <w:r>
        <w:rPr/>
        <w:t>ⱪ</w:t>
      </w:r>
      <w:r>
        <w:rPr/>
        <w:t>䯂㨺掩쉁䀪숱ㄤ䱒摦坢倣⥅뽄쉙毂쉰煤䵺畬쌮뮬쉭飍ꅦ녅㐱땧긻⍲杣䁮嗃涵櫃䈴辣䍎扎槂ꅑ슏恗〪</w:t>
      </w:r>
      <w:r>
        <w:rPr/>
        <w:t>꧂꤭┪</w:t>
      </w:r>
      <w:r>
        <w:rPr/>
        <w:t>截ヂ樯㉔潄⽩⹾</w:t>
      </w:r>
      <w:r>
        <w:rPr/>
        <w:t>꤫</w:t>
      </w:r>
      <w:r>
        <w:rPr/>
        <w:t>䟂奀痃싂</w:t>
      </w:r>
      <w:r>
        <w:rPr/>
        <w:t>ꤷ</w:t>
      </w:r>
      <w:r>
        <w:rPr/>
        <w:t>딩뼽䈻⒏楴♀匹싎떘곂䩕㠨쉏⫂㣂㵠䠱畒晖⬣⧂ꍍ窥爹䉚♾㡈䀽洰숭刣栰</w:t>
      </w:r>
      <w:r>
        <w:rPr/>
        <w:t>ⱪⰦ</w:t>
      </w:r>
      <w:r>
        <w:rPr/>
        <w:t>咮쏂楯㙖绂⻂息椪祦繅乪捉䡖吷䧂烂㚻摀쉥偾栩쉳灬橨⥋捑夫廂熻怰堷砷剦奭㭪䁷匪싃◂竂呣ㄬ繴戭⽪来櫍轷敂洸⫂㫂㥾㉫䄵佀晍䵹湣⹡倹憩걳싍猤䬬睞樵乏걁㑄奘䅋䋂䱹欥圴佮䱯⭤畁䭱泂ꅔ㔹ꎱ뮣空</w:t>
      </w:r>
      <w:r>
        <w:rPr/>
        <w:t>ꗂ</w:t>
      </w:r>
      <w:r>
        <w:rPr/>
        <w:t>쉊䉈ꅫ䙮畫畅槎䗂⧃汕쉒濂坏慠ㅂ쵄䍵焲뭲伽竃</w:t>
      </w:r>
      <w:r>
        <w:rPr/>
        <w:t>ⱆ</w:t>
      </w:r>
      <w:r>
        <w:rPr/>
        <w:t>擂琶䏍녺ꇂ啢䍤▥乾ㆵ繬䁇䱟稊㎥䧂쉉恌㯂㍊䗂쉇</w:t>
      </w:r>
      <w:r>
        <w:rPr/>
        <w:t>ⵒ</w:t>
      </w:r>
      <w:r>
        <w:rPr/>
        <w:t>飂숤䭠놻怰뽌</w:t>
      </w:r>
      <w:r>
        <w:rPr/>
        <w:t>⵰</w:t>
      </w:r>
      <w:r>
        <w:rPr/>
        <w:t>儺爮㡪坊놘숱啹뼵㩞䃍</w:t>
      </w:r>
      <w:r>
        <w:rPr/>
        <w:t>ⱏ꥕</w:t>
      </w:r>
      <w:r>
        <w:rPr/>
        <w:t>溣母具⴯嗂懂⭰쉹슿剠睩</w:t>
      </w:r>
      <w:r>
        <w:rPr/>
        <w:t>ꔯ</w:t>
      </w:r>
      <w:r>
        <w:rPr/>
        <w:t>ꍣ䑊厱塆轓掻쉞⎩偭栩侥盂깧䵇쉚慹縩慊䙌璡⑈</w:t>
      </w:r>
      <w:r>
        <w:rPr/>
        <w:t>ⵕ</w:t>
      </w:r>
      <w:r>
        <w:rPr/>
        <w:t>䧎䠨噆ꅊ坮橙㜶卹쉏촶磂ꥠ愦䴣썓숸ㅤ䓃癴䯎朹㩚濂⌽㔴</w:t>
      </w:r>
      <w:r>
        <w:rPr/>
        <w:t>⡊</w:t>
      </w:r>
      <w:r>
        <w:rPr/>
        <w:t>㣂쉥⪩吵挪昻嘸ꅣ㝪煋楇䙂숥䝃䕙焹숪〷捦䆱瓎숹⼩煀⴨练슣䙥쉃棍⑓䅔녺婚棍呃杭捂</w:t>
      </w:r>
      <w:r>
        <w:rPr/>
        <w:t>ꕆ</w:t>
      </w:r>
      <w:r>
        <w:rPr/>
        <w:t>썋썯⼷㉵껂輶캘</w:t>
      </w:r>
      <w:r>
        <w:rPr/>
        <w:t>꧂</w:t>
      </w:r>
      <w:r>
        <w:rPr/>
        <w:t>圪強埃灯쉃呬슻촣頣ꎿ眣㍷숤</w:t>
      </w:r>
      <w:r>
        <w:rPr/>
        <w:t>ꦏ␶</w:t>
      </w:r>
      <w:r>
        <w:rPr/>
        <w:t>㈻쉥</w:t>
      </w:r>
      <w:r>
        <w:rPr/>
        <w:t>ⵞ</w:t>
      </w:r>
      <w:r>
        <w:rPr/>
        <w:t>勂䰨灂弱ꌮ쉵株䭞쉣⩁䠣䄤ァ쌺땺ꆩち抣彾煗⹆䳂娣䉰⬯渨牌㒣獘熣轘䩤ㆣ</w:t>
      </w:r>
      <w:r>
        <w:rPr/>
        <w:t>Ⲙ</w:t>
      </w:r>
      <w:r>
        <w:rPr/>
        <w:t>䭵揂疘湒催⍳뽏佷⭟祟숪奩潃땇塸䕱䍾숷傻彆숵䐶뿂墬ぢ嚏杫␻껂乢슿杗輲㝅䄶慆䔪顣柂嘺쉒椶쉢⑒㉕䉬㠰武啐쉨㶵䶵頺╍쉋䝱䦩숯潆柂䘶걚纬琫卥㜵쉑䉋欪京┵掻漯浪ㅢ쉱칹浍꺵ꅟ塵甮⾬䨫㡃獦쉠췂䕁ꆥ쉊沱懂⬦ꏂ⍗쉲杷쉆숳係䆵䥠㈱繗㤲䱫</w:t>
      </w:r>
      <w:r>
        <w:rPr/>
        <w:t>ⴵ</w:t>
      </w:r>
      <w:r>
        <w:rPr/>
        <w:t>쉏摕丮♡⩶姂塐剉榬怳䑕瀹⩫䍶쉸췂㭖쉐⸩桲祸⿃쉭頯湆쉑䩍㵴䠽奖务琶췂轁㙋⮣浀쉓帳숥䕥䃂䯂橙亩穮䥔母䁕쉲塀⩣䇂潗呹쉊顺癘棍洬㔩卧䅸뽙쉤稺徘㗎⴨顐䥫䵉㝴◂㣂싎楩딳쉷楒䪘䭧滂꺣쉖⹾硺恙杕彗䟍䖏癆䌩䭒刲⩩塾乎剸䬬奍⽃摮曂녗</w:t>
      </w:r>
      <w:r>
        <w:rPr/>
        <w:t>ꕋ</w:t>
      </w:r>
      <w:r>
        <w:rPr/>
        <w:t>䳂幐</w:t>
      </w:r>
      <w:r>
        <w:rPr/>
        <w:t>ꖻ</w:t>
      </w:r>
      <w:r>
        <w:rPr/>
        <w:t>焭癇串晒⽭⍤氰係ㄯ쉳쉥灹榏惎䨭Ⓜ挥是쉂繫⍆枡떥扅뽶</w:t>
      </w:r>
      <w:r>
        <w:rPr/>
        <w:t>ⵌ</w:t>
      </w:r>
      <w:r>
        <w:rPr/>
        <w:t>뇂놩喵슮平㍆쉗뮥싎佩</w:t>
      </w:r>
      <w:r>
        <w:rPr/>
        <w:t>ꖘ</w:t>
      </w:r>
      <w:r>
        <w:rPr/>
        <w:t>㚮⑱䗂瑁⩳䑙䶬쉞쉕숣席䝗⮻䭰뭀呭樱形佃⹄䐲顎䶬슏瀳業⥤痂슘獡咻之㓎⬰㶏㥔쉥⥍彮䷂㜳帱싂</w:t>
      </w:r>
      <w:r>
        <w:rPr/>
        <w:t>ⴶ╤</w:t>
      </w:r>
      <w:r>
        <w:rPr/>
        <w:t>瀺汪⌺剕⵾甥哃熮滃╖頲춮ꅵ䉡숫犿⥯忂</w:t>
      </w:r>
      <w:r>
        <w:rPr/>
        <w:t>ⱺ</w:t>
      </w:r>
      <w:r>
        <w:rPr/>
        <w:t>쏃㥂</w:t>
      </w:r>
      <w:r>
        <w:rPr/>
        <w:t>⠱⍺ⲡ</w:t>
      </w:r>
      <w:r>
        <w:rPr/>
        <w:t>㬊㚻쎻焴甯ㅷ넱녏쉧숻烂炬㔰칋⩐慀㢘抡狃塵길촯쉇⩏㕁㥢㌪㟂⤪䉨쵃䱨⥮쉫煾⸣瓍⫂矂杈숸堻横㘮浊뭅㝙浦䔲硉磂</w:t>
      </w:r>
      <w:r>
        <w:rPr/>
        <w:t>ꕉ</w:t>
      </w:r>
      <w:r>
        <w:rPr/>
        <w:t>넩䄤␬쉋싂길痂캬椰⩰뭯婊假싂挪癷⩁敪㘪溬噮剙䕮쉯싂䀻畃껂晑넱縷싂克顮灉⍈㒥</w:t>
      </w:r>
      <w:r>
        <w:rPr/>
        <w:t>ꤸ</w:t>
      </w:r>
      <w:r>
        <w:rPr/>
        <w:t>걈♶싂㩊쉩敥숸席䀺繞癬쎩⩆</w:t>
      </w:r>
      <w:r>
        <w:rPr/>
        <w:t>ꖵ</w:t>
      </w:r>
      <w:r>
        <w:rPr/>
        <w:t>䄯礮⨫䕶긦䁋䱨丹兦◂噥松圻穈滂摢숫⸹컃帪숻绂绂ꌽ奦쉔네㕒亿䜪</w:t>
      </w:r>
      <w:r>
        <w:rPr/>
        <w:t>ⱋ</w:t>
      </w:r>
      <w:r>
        <w:rPr/>
        <w:t>쌪걕扇䍴</w:t>
      </w:r>
      <w:r>
        <w:rPr/>
        <w:t>ꕳꤻ</w:t>
      </w:r>
      <w:r>
        <w:rPr/>
        <w:t>ぎ弴稩슘歶彘扗猵䒵焦ㅒ䚣</w:t>
      </w:r>
      <w:r>
        <w:rPr/>
        <w:t>⢵</w:t>
      </w:r>
      <w:r>
        <w:rPr/>
        <w:t>걑卥㑲珍싂啺朮쉖愴婦</w:t>
      </w:r>
      <w:r>
        <w:rPr/>
        <w:t>ꤱ</w:t>
      </w:r>
      <w:r>
        <w:rPr/>
        <w:t>ギ䛂卓썃矂</w:t>
      </w:r>
      <w:r>
        <w:rPr/>
        <w:t>ꕮ</w:t>
      </w:r>
      <w:r>
        <w:rPr/>
        <w:t>嘺㯂딫琸爸䧂쉵䅩쌳䌻浘瘷㝀숸촶偀ꍋ机싂칒䨩皿䖻浌㘷쉟娭⚬㝞숥轎係䍯厡顰攷㜫숹涮갦乬숪䌣怸쉵扳扡燂䩔㜮槂┪睴癊⥆㊣ㅟ쉡㙂据㧂⻂歠剒㥩㯂</w:t>
      </w:r>
      <w:r>
        <w:rPr/>
        <w:t>ⱟ</w:t>
      </w:r>
      <w:r>
        <w:rPr/>
        <w:t>㘷䩶扫睙噡Ⓜ⛂轄么祩ꄵ</w:t>
      </w:r>
      <w:r>
        <w:rPr/>
        <w:t>ꕢ</w:t>
      </w:r>
      <w:r>
        <w:rPr/>
        <w:t>㈮⛂뼣땁輹条顴㖏弨啄冏䩳䓂奙꥾㔳倴姂⩴穡걣쉬嚱㭰傻㡾磂㤬䭚干⵱ꏂ쉌쉕䱖쉓捩噐乂慢㧂⍾剗쉯縤唲䡑넻ꅅ㥮㝧惂썚</w:t>
      </w:r>
      <w:r>
        <w:rPr/>
        <w:t>ꕮ</w:t>
      </w:r>
      <w:r>
        <w:rPr/>
        <w:t>숮㕂䤪攰橳䍹㥕卧⩯楣갨⥚懂⩥╋癣顸㩇猭獰쉔潖䉣⩯㖩뭧㬥㬨獫佩坕╣㙋辿濂ꥷ攷䘶参ꎘ剤䑸</w:t>
      </w:r>
      <w:r>
        <w:rPr/>
        <w:t>Ⳃ</w:t>
      </w:r>
      <w:r>
        <w:rPr/>
        <w:t>憱䩨㩗쌩ꄰ슡㵶숤契礵䞻䅶뮵彨㉌未뾬癖뭍灤汨䐲搮쉟㉌쉇眬怫毂盂㭢䜩㎻</w:t>
      </w:r>
      <w:r>
        <w:rPr/>
        <w:t>Ⱚ┳</w:t>
      </w:r>
      <w:r>
        <w:rPr/>
        <w:t>稻녥</w:t>
      </w:r>
      <w:r>
        <w:rPr/>
        <w:t>Ⳃ</w:t>
      </w:r>
      <w:r>
        <w:rPr/>
        <w:t>頽捔䲵倱橏煙ꌬ⹋㖡汪숵樴促潮⻎⿂⑎杠抿</w:t>
      </w:r>
      <w:r>
        <w:rPr/>
        <w:t>⡤</w:t>
      </w:r>
      <w:r>
        <w:rPr/>
        <w:t>唵䵖凂祶楹㴦橶㡙䡒塱瀵쉢㭗⛂䗎汑迂楋汉顕ꆡ瓎㵨䩔獍ば칣숽氲あ⎏㍠♴冿㙩䄰칯眪꥾㕊㪣欸ㅵ顴쉷歩⩑ꥯ뭤㝕⩁ヂ갭奓썗㥣䑪睏穉쉟숵杊渪쉡㜱䁂䩌숮ꍄ之䍔㊬㓂⚬㠮쵘㘸쉩♧㝪㗂컂磂晎厩彔瓂쉯</w:t>
      </w:r>
      <w:r>
        <w:rPr/>
        <w:t>Ᵽ</w:t>
      </w:r>
      <w:r>
        <w:rPr/>
        <w:t>䶘欨婒㍯牦䞱飍쵚悻凂摑䤬瑮稸숴昪协犵㘊䟃摳稫㩶啓牧⭟숻攴㛂㕈䲥칧싍琨☥楪⹙䙹⵬䝔㉦㶥厮䯃祾⤭挰甽⦻㩱䴮武慇쉶䎥숨怰䳂㕸쉄컂녕뭺ぇ㍩⪱戭╉曎畈</w:t>
      </w:r>
      <w:r>
        <w:rPr/>
        <w:t>Ȿ</w:t>
      </w:r>
      <w:r>
        <w:rPr/>
        <w:t>扥</w:t>
      </w:r>
      <w:r>
        <w:rPr/>
        <w:t>⡌</w:t>
      </w:r>
      <w:r>
        <w:rPr/>
        <w:t>砵橺⵲놩䣍瞮䕈栥㉕╍光个牺숸┥䷂䇃㙨浲⍢</w:t>
      </w:r>
      <w:r>
        <w:rPr/>
        <w:t>Ɽ⩫</w:t>
      </w:r>
      <w:r>
        <w:rPr/>
        <w:t>싍朤⥬橾毎惂䉂</w:t>
      </w:r>
      <w:r>
        <w:rPr/>
        <w:t>ꕹ</w:t>
      </w:r>
      <w:r>
        <w:rPr/>
        <w:t>獚</w:t>
      </w:r>
      <w:r>
        <w:rPr/>
        <w:t>꧂</w:t>
      </w:r>
      <w:r>
        <w:rPr/>
        <w:t>轍婥摴㭂쉺剬</w:t>
      </w:r>
      <w:r>
        <w:rPr/>
        <w:t>ⱀ</w:t>
      </w:r>
      <w:r>
        <w:rPr/>
        <w:t>哂쏂剠ヂ쉞</w:t>
      </w:r>
      <w:r>
        <w:rPr/>
        <w:t>꤬</w:t>
      </w:r>
      <w:r>
        <w:rPr/>
        <w:t>垘⥡儱煲⼶㣂啚橺偌敍橑⩃꥕坄參㩠繸祐⥔奀⽁獒浘⩹爫⬵</w:t>
      </w:r>
      <w:r>
        <w:rPr/>
        <w:t>Ⱡ</w:t>
      </w:r>
      <w:r>
        <w:rPr/>
        <w:t>顣ꍕꍷ垣㭇券ꇂ愬㈸싂礣슮栯榻쵔慴渫䜱갭晏䉳兑⥋瑹婸⥪愻쉏⨳䤩습癠⨦盂縸畇敨쵉䩊昱轴</w:t>
      </w:r>
      <w:r>
        <w:rPr/>
        <w:t>⠯</w:t>
      </w:r>
      <w:r>
        <w:rPr/>
        <w:t>測坲穅㩰盎唻灂䙷揂牑参⑕敬栺ꥳ칺洺幉슣⩧ꌫ匸圦繯ㅶ獍䤺⥨䩟㥉Ⓜ晩樯☻㨳䥨穙䴥涩쉪ꥮ⥪癵⒩䔵㫂䭤䵭溩彴䮘놥玣☥䱭兟</w:t>
      </w:r>
      <w:r>
        <w:rPr/>
        <w:t>ⱥ⭠</w:t>
      </w:r>
      <w:r>
        <w:rPr/>
        <w:t>扱긨ꅠ杊媘城쉏싂␶칎慩쉶杖穨穷瘣㍍⻂╬溵넭婁깹쉴券깋垘㵟漪朤묯ꏍ䵉⭁䭐儰䤨夰椱檿숵慫圩쉓恺䙑灺숦剑뿍</w:t>
      </w:r>
      <w:r>
        <w:rPr/>
        <w:t>⣂</w:t>
      </w:r>
      <w:r>
        <w:rPr/>
        <w:t>깪埂⨲䉾塔⹐機ヂ牱唺吵汆㩌楱獎╭撩</w:t>
      </w:r>
      <w:r>
        <w:rPr/>
        <w:t>ꤩ</w:t>
      </w:r>
      <w:r>
        <w:rPr/>
        <w:t>礲깰㇎偨牶輮姂洪쉭塤挷儭幔哃額幍⶘轂</w:t>
      </w:r>
      <w:r>
        <w:rPr/>
        <w:t>ⶥ</w:t>
      </w:r>
      <w:r>
        <w:rPr/>
        <w:t>숸⭳玬㟂䝷Ⓜ偳匷쎏䖏숳</w:t>
      </w:r>
      <w:r>
        <w:rPr/>
        <w:t>ⱡ</w:t>
      </w:r>
      <w:r>
        <w:rPr/>
        <w:t>柂숸祶㌴㴸畾眳䠥迂歐칩䗂盂숶⛂딸</w:t>
      </w:r>
      <w:r>
        <w:rPr/>
        <w:t>Ⱘ</w:t>
      </w:r>
      <w:r>
        <w:rPr/>
        <w:t>珂奲㕙硳喡啎넰瑟숬慔摞⮱</w:t>
      </w:r>
      <w:r>
        <w:rPr/>
        <w:t>ꕳ</w:t>
      </w:r>
      <w:r>
        <w:rPr/>
        <w:t>瓂參癍⸴䒣䥎쉞㴽坆숫壂㛂䚿牙䱔卮꥾丹顏䨣奨㠪圽칉ꅹ㨻穂獨⹧싂</w:t>
      </w:r>
      <w:r>
        <w:rPr/>
        <w:t>ⴸ</w:t>
      </w:r>
      <w:r>
        <w:rPr/>
        <w:t>あ⽩⵵発䏂㕺淂硞♈쵭뽪幊③摲䑢枮嚩ず぀瞏歠䙰㑷㭄䫂溩䡠畑嘭㒵占皩禬⫂充囂䉑쵭匦兖ꎣ㦡뾩揂쉵䝫ま㌽冏慢癟䕸⼭愽⮥噷丩澩坷穷䑷癸⻂杇㯎佀摈祡䖻䰷⨦ꍭ橭爸䱭桳奡</w:t>
      </w:r>
      <w:r>
        <w:rPr/>
        <w:t>⢩</w:t>
      </w:r>
      <w:r>
        <w:rPr/>
        <w:t>놩칪⭹䒣幺枻硧㘪碩偗䅌숱惂怨懍㩮吵烂汣♥㙁</w:t>
      </w:r>
      <w:r>
        <w:rPr/>
        <w:t>ꦥ⵭⥕</w:t>
      </w:r>
      <w:r>
        <w:rPr/>
        <w:t>婩⑹䍙⛂쉷⽄숻</w:t>
      </w:r>
      <w:r>
        <w:rPr/>
        <w:t>⡬</w:t>
      </w:r>
      <w:r>
        <w:rPr/>
        <w:t>땎兹㭄䶩⽍璮氹떥帷线䮱轷뼹晵猊摺啬椴㘶䐯獌橮殥♒⽦쉭礩颱瑹쉎㥬埂쉖쉂⥘婀啹䣂幔䆡㥍皏坈</w:t>
      </w:r>
      <w:r>
        <w:rPr/>
        <w:t>⡒</w:t>
      </w:r>
      <w:r>
        <w:rPr/>
        <w:t>㙱⺬⑬并쉒硎⴨異쉀瑪䥃䩗㖿䇃㝔㈹㉾ꍦ䒥◎䚥쵋奮唲申橠浾垡깴扆顮离ふ⩕㠷䷂彳㨥╵</w:t>
      </w:r>
      <w:r>
        <w:rPr/>
        <w:t>⡞</w:t>
      </w:r>
      <w:r>
        <w:rPr/>
        <w:t>畉숩⥥泂ꍉ䝈氬戺ㆬ楈潅獏㮩♲侘公疘⽗纻▏䤺柂秂䰣䀲숣⽠愦䊱㉰昩浙</w:t>
      </w:r>
      <w:r>
        <w:rPr/>
        <w:t>꧂</w:t>
      </w:r>
      <w:r>
        <w:rPr/>
        <w:t>㟂煴湓</w:t>
      </w:r>
      <w:r>
        <w:rPr/>
        <w:t>ꦥ</w:t>
      </w:r>
      <w:r>
        <w:rPr/>
        <w:t>坹ꌳ悡쌻⚻摵汦㍐⤭ꌩ瘫⹪䓂䞣⵪ꍁ㈳瞿쉪녣竍㡦攱䡙竍㓂쉢䒘急깨⏂縺㋂珂噠⑊썀塘쏂⨳殩┦晌☬⨬㵙幰㤫樻戫汀썠珂䊩쎵습ㅋ堽쉥枩⥅썩歋劥쉭急幵猺⩹朮㑓䩵</w:t>
      </w:r>
      <w:r>
        <w:rPr/>
        <w:t>ⰸ</w:t>
      </w:r>
      <w:r>
        <w:rPr/>
        <w:t>ꍶ▘㟂槂ꏂꎵ숤㦩㉳㞩ꏂ砣┪숤쉠䆥칃噡㘲䉨搳㬵ꏍ숻ㅶ睴唱㮮湾㕭癷ꏃ焴⪵掱묥噒</w:t>
      </w:r>
      <w:r>
        <w:rPr/>
        <w:t>ꕢ</w:t>
      </w:r>
      <w:r>
        <w:rPr/>
        <w:t>䡥쌺㡨춻</w:t>
      </w:r>
      <w:r>
        <w:rPr/>
        <w:t>ꤽ</w:t>
      </w:r>
      <w:r>
        <w:rPr/>
        <w:t>㝾㭓乺礦쵠勂䡒圸⹍噄䝣䈴ㅇꅐ⺡祙縲㪥쉄彉禥⭄牢썑</w:t>
      </w:r>
      <w:r>
        <w:rPr/>
        <w:t>ⴶ⩧</w:t>
      </w:r>
      <w:r>
        <w:rPr/>
        <w:t>㬪燂뭮㥕冏勂䁫啋䥠空㈫칠㩎㉯㑲捤督</w:t>
      </w:r>
      <w:r>
        <w:rPr/>
        <w:t>ꤪ</w:t>
      </w:r>
      <w:r>
        <w:rPr/>
        <w:t>㙈欱㙰</w:t>
      </w:r>
      <w:r>
        <w:rPr/>
        <w:t>ꔺ</w:t>
      </w:r>
      <w:r>
        <w:rPr/>
        <w:t>䌳䝹穧뽰扪㞩矂</w:t>
      </w:r>
      <w:r>
        <w:rPr/>
        <w:t>⡊</w:t>
      </w:r>
      <w:r>
        <w:rPr/>
        <w:t>㓂盂Ⓧ佬⽴</w:t>
      </w:r>
      <w:r>
        <w:rPr/>
        <w:t>ꔷ</w:t>
      </w:r>
      <w:r>
        <w:rPr/>
        <w:t>摚⨫塦夫呦睒斵捪쉁쉡⥍敤</w:t>
      </w:r>
      <w:r>
        <w:rPr/>
        <w:t>Ⱟ</w:t>
      </w:r>
      <w:r>
        <w:rPr/>
        <w:t>抏狂쉩弹榣䐸煣⿂商⭒쉬繚䅏쉺꥞꥔泍穂♥奰恺恌礯䁾</w:t>
      </w:r>
      <w:r>
        <w:rPr/>
        <w:t>ⰺ</w:t>
      </w:r>
      <w:r>
        <w:rPr/>
        <w:t>慉</w:t>
      </w:r>
      <w:r>
        <w:rPr/>
        <w:t>ꥋ⫂</w:t>
      </w:r>
      <w:r>
        <w:rPr/>
        <w:t>숣党嘥嗂㡭◂㖵⎻摡묰斿浈⸴칶싂涘㎩摺婊䚥놱⮣㭟乺꺣种瑍䨽䙄㗂슏ま썶助</w:t>
      </w:r>
      <w:r>
        <w:rPr/>
        <w:t>ꕨ</w:t>
      </w:r>
      <w:r>
        <w:rPr/>
        <w:t>쏂轁䌹㩾뭤凎녱怺슬⧂弲杺췃숴档癢㵄쉣쉶扬䳃⵪䵷⹙嘬睗术걙敯쎬쉹吰䤶㌱깋䯂싂璵䕩歔横歏</w:t>
      </w:r>
      <w:r>
        <w:rPr/>
        <w:t>ꕹ</w:t>
      </w:r>
      <w:r>
        <w:rPr/>
        <w:t>祬囂䁊䴪ꏂ〈ꏃ䥳牔땋塄冬䑩幗뼫主㜴汎╪⩌걉恀坄싂⪻䬮㔹硁忂䳍䝭壃汲쉵䈺楑癰医輹〹楳숳쉆</w:t>
      </w:r>
      <w:r>
        <w:rPr/>
        <w:t>ⷂ</w:t>
      </w:r>
      <w:r>
        <w:rPr/>
        <w:t>ㅀ쉃绂⫂奆</w:t>
      </w:r>
      <w:r>
        <w:rPr/>
        <w:t>ⷂ</w:t>
      </w:r>
      <w:r>
        <w:rPr/>
        <w:t>柂⩹䁈딹瞬㥄</w:t>
      </w:r>
      <w:r>
        <w:rPr/>
        <w:t>ⴭ</w:t>
      </w:r>
      <w:r>
        <w:rPr/>
        <w:t>쉏䁲穓걲癶硐⪱挺啀㘳</w:t>
      </w:r>
      <w:r>
        <w:rPr/>
        <w:t>⡀</w:t>
      </w:r>
      <w:r>
        <w:rPr/>
        <w:t>琯昰㙚</w:t>
      </w:r>
      <w:r>
        <w:rPr/>
        <w:t>ⶏ♸ꕲ</w:t>
      </w:r>
      <w:r>
        <w:rPr/>
        <w:t>㡳捥㡶䀷濃渥啎뭸垩泂㢥ꌬ㈣䉄佐㨻</w:t>
      </w:r>
      <w:r>
        <w:rPr/>
        <w:t>⡔</w:t>
      </w:r>
      <w:r>
        <w:rPr/>
        <w:t>쉦싂沣㥧侻㉠</w:t>
      </w:r>
      <w:r>
        <w:rPr/>
        <w:t>ⲩ</w:t>
      </w:r>
      <w:r>
        <w:rPr/>
        <w:t>䝅갴摦輣䅱슥橏㥶䁧揂숊땸</w:t>
      </w:r>
      <w:r>
        <w:rPr/>
        <w:t>ꥂ</w:t>
      </w:r>
      <w:r>
        <w:rPr/>
        <w:t>쉰칟侵塡ꌱ倭獚Ⓜ⍡쉒걗쉺歩ㄽ婟ꍍ⩍쵆㡇</w:t>
      </w:r>
      <w:r>
        <w:rPr/>
        <w:t>ⴱ</w:t>
      </w:r>
      <w:r>
        <w:rPr/>
        <w:t>楺딵恮㓂哂컂挮啨⯂䕴眰幰</w:t>
      </w:r>
      <w:r>
        <w:rPr/>
        <w:t>ⷂ</w:t>
      </w:r>
      <w:r>
        <w:rPr/>
        <w:t>䍀橶究瑆磎噀汉獩⍩娶㝳䘵潤숭樵繹㭚桊嘣☩䝯⯂숫櫂Ⓧ㔨숣帪但⪩㈻</w:t>
      </w:r>
      <w:r>
        <w:rPr/>
        <w:t>ꤽ</w:t>
      </w:r>
      <w:r>
        <w:rPr/>
        <w:t>颥竂婟弽䘮⚬</w:t>
      </w:r>
      <w:r>
        <w:rPr/>
        <w:t>ⱆ⨬</w:t>
      </w:r>
      <w:r>
        <w:rPr/>
        <w:t>㠥椭숹</w:t>
      </w:r>
      <w:r>
        <w:rPr/>
        <w:t>⡹</w:t>
      </w:r>
      <w:r>
        <w:rPr/>
        <w:t>敱꥙䁓깕Ⓜ䥐熩⑵갰枡쵸噑煗偪漶쉍쉘</w:t>
      </w:r>
      <w:r>
        <w:rPr/>
        <w:t>ꦬ</w:t>
      </w:r>
      <w:r>
        <w:rPr/>
        <w:t>毂礳⥘璵슥땟┹꺬㐪漬䭦呟䝀彏捩乍㕾</w:t>
      </w:r>
      <w:r>
        <w:rPr/>
        <w:t>⡊⤬</w:t>
      </w:r>
      <w:r>
        <w:rPr/>
        <w:t>㉦辥䩇䑢猫樴뿂欪츯㚻믂嘣噚㴭捆쉓䉉Ⓜ䖏影㩫嘳橹견淃☴矂ㄺꇂ䎬橢⥒㠱⧂怦䥺ꇂ⥃噯䩔塆〫偗⾮炮枵刪嚵夵⸪㡆뭫⍃潩⿂敔圪㬲䬻手㩒䑕䍎㠣種噉䊏㘳⬮汤㔯㪵怸汾囃䉮㉔⼰슡嫂廂ㄳ</w:t>
      </w:r>
      <w:r>
        <w:rPr/>
        <w:t>ꔦ</w:t>
      </w:r>
      <w:r>
        <w:rPr/>
        <w:t>纏㘪ꇂ⴩䀪眺㙒㝞㵌仂䊬坹琪⍰쉑䗂禿㕣㑠櫎桌쉃</w:t>
      </w:r>
      <w:r>
        <w:rPr/>
        <w:t>ⱃ</w:t>
      </w:r>
      <w:r>
        <w:rPr/>
        <w:t>び祧⬪ꆏ㍉揂斡辱汈ꥦ㴻栺積捌뽖䎿烂嘰ꍋ儨楟墬珂夺牏徱쉟┤歾쎩昩♐濂栦츸⽖䩚漭쉘</w:t>
      </w:r>
      <w:r>
        <w:rPr/>
        <w:t>ⱍ</w:t>
      </w:r>
      <w:r>
        <w:rPr/>
        <w:t>侘㬭⍠厵塅</w:t>
      </w:r>
      <w:r>
        <w:rPr/>
        <w:t>ⴹ</w:t>
      </w:r>
      <w:r>
        <w:rPr/>
        <w:t>쉎╠剉䄱⩬䬴畏吭㊮㩤긣䐺⨬슏咡坬睚瑱침怪묯䱍</w:t>
      </w:r>
      <w:r>
        <w:rPr/>
        <w:t>ⱇ</w:t>
      </w:r>
      <w:r>
        <w:rPr/>
        <w:t>䳂㪩㡁䥤㦱卞䝙牒唶輮ㅕ췂쎣戤䵗ꎬꥬ쉅漹⪻䝠㙄칀佚⩬㪿</w:t>
      </w:r>
      <w:r>
        <w:rPr/>
        <w:t>꥓⫍╪</w:t>
      </w:r>
      <w:r>
        <w:rPr/>
        <w:t>쉂䝇䂱吣</w:t>
      </w:r>
      <w:r>
        <w:rPr/>
        <w:t>꤭</w:t>
      </w:r>
      <w:r>
        <w:rPr/>
        <w:t>ⰸ</w:t>
      </w:r>
      <w:r>
        <w:rPr/>
        <w:t>协㜣䲿乁摮痂坤㛂㎻쉰欬뭸㴪싂榮ざ⨴땁仍㤷⻂兒坴儴⾏淂⸦か偎敲浺㡐繗繟瞮╪䉁灦楢悩</w:t>
      </w:r>
      <w:r>
        <w:rPr/>
        <w:t>ꕠ</w:t>
      </w:r>
      <w:r>
        <w:rPr/>
        <w:t>䵌て쉯⨵恂摑⹑氭㩵况㯂숳壂쉆璏曂㷂</w:t>
      </w:r>
      <w:r>
        <w:rPr/>
        <w:t>꧍</w:t>
      </w:r>
      <w:r>
        <w:rPr/>
        <w:t>ⲱ</w:t>
      </w:r>
      <w:r>
        <w:rPr/>
        <w:t>杴쉴</w:t>
      </w:r>
      <w:r>
        <w:rPr/>
        <w:t>Ⱞ</w:t>
      </w:r>
      <w:r>
        <w:rPr/>
        <w:t>櫂㒩㡗쉋摂硳䧂⥺㕰⨰㉎쉉숪䝱猥楹氳湃䓂歱䭓㙧쉲坏뇂</w:t>
      </w:r>
      <w:r>
        <w:rPr/>
        <w:t>ꔪ</w:t>
      </w:r>
      <w:r>
        <w:rPr/>
        <w:t>䴮扒꥞묵䑤扁摑炡␳</w:t>
      </w:r>
      <w:r>
        <w:rPr/>
        <w:t>ꦿ</w:t>
      </w:r>
      <w:r>
        <w:rPr/>
        <w:t>㜺뿃做</w:t>
      </w:r>
      <w:r>
        <w:rPr/>
        <w:t>Ⳃ</w:t>
      </w:r>
      <w:r>
        <w:rPr/>
        <w:t>捆⑌扨⼵</w:t>
      </w:r>
      <w:r>
        <w:rPr/>
        <w:t>Ⲙ</w:t>
      </w:r>
      <w:r>
        <w:rPr/>
        <w:t>匪凍⵨싂榱顡⹲갤测ㅕ催䨤䩴朹</w:t>
      </w:r>
      <w:r>
        <w:rPr/>
        <w:t>⡴</w:t>
      </w:r>
      <w:r>
        <w:rPr/>
        <w:t>㍇歓쉲擂뽆壂毂搭榏깒</w:t>
      </w:r>
      <w:r>
        <w:rPr/>
        <w:t>ꖻ</w:t>
      </w:r>
      <w:r>
        <w:rPr/>
        <w:t>䩉ㅌ㯂걲㍳ㆮ䀱瑖싂眥楈슿⥮㉟츰㜳땇⍸祄佇䱬癈⽅溻㷂䈯ぎ䅂깭⥐䱚땇顧ꥳ敍㙸췃礪啲纩⑕䓎彦摶⑓潒澬偂㥓估쉇갊㍂</w:t>
      </w:r>
      <w:r>
        <w:rPr/>
        <w:t>ꥒ</w:t>
      </w:r>
      <w:r>
        <w:rPr/>
        <w:t>磂䷂ꄮ⍟扯싍婗圹顥䋂䍍</w:t>
      </w:r>
      <w:r>
        <w:rPr/>
        <w:t>ꥌ</w:t>
      </w:r>
      <w:r>
        <w:rPr/>
        <w:t>⠶</w:t>
      </w:r>
      <w:r>
        <w:rPr/>
        <w:t>ㆡ穋㩋㉐剷◂숫唤슡㌽</w:t>
      </w:r>
      <w:r>
        <w:rPr/>
        <w:t>ⴰ</w:t>
      </w:r>
      <w:r>
        <w:rPr/>
        <w:t>捆깯煓㵘摦摬厬⌮칹攳場䅵䁮弭꧎䝠䘨纩幢䈦䉶녬棂慆䱀竂</w:t>
      </w:r>
      <w:r>
        <w:rPr/>
        <w:t>ⰳ</w:t>
      </w:r>
      <w:r>
        <w:rPr/>
        <w:t>㈶⴨╫⩰呇卩⍊撿䁋쉐ぬ㩂䑟䈶甮桲椪⩗ㅒ熘乂吪縴㑈㒣㐪ど♟欭䃂쉵剏火恪┮⭠뭓〪⪱쉣</w:t>
      </w:r>
      <w:r>
        <w:rPr/>
        <w:t>ⱆ</w:t>
      </w:r>
      <w:r>
        <w:rPr/>
        <w:t>㭟縣쵉䔲䈪⦘秂浱硱䩁濂买捅숫쉩留⭂</w:t>
      </w:r>
      <w:r>
        <w:rPr/>
        <w:t>ꔸ</w:t>
      </w:r>
      <w:r>
        <w:rPr/>
        <w:t>接㝏䥭칳晾吱健♷⨥䡰杁⥭㵣恮溩樣㖩</w:t>
      </w:r>
      <w:r>
        <w:rPr/>
        <w:t>Ⱖ</w:t>
      </w:r>
      <w:r>
        <w:rPr/>
        <w:t>ꆮ潃㭬</w:t>
      </w:r>
      <w:r>
        <w:rPr/>
        <w:t>ꤻ</w:t>
      </w:r>
      <w:r>
        <w:rPr/>
        <w:t>ꅳ</w:t>
      </w:r>
      <w:r>
        <w:rPr/>
        <w:t>⢣⵴</w:t>
      </w:r>
      <w:r>
        <w:rPr/>
        <w:t>㡡慦牓晦吩⨣┵催꥕츪㜪剤쉬췂ꥩ剔</w:t>
      </w:r>
      <w:r>
        <w:rPr/>
        <w:t>ꔫ</w:t>
      </w:r>
      <w:r>
        <w:rPr/>
        <w:t>竂</w:t>
      </w:r>
      <w:r>
        <w:rPr/>
        <w:t>ⴶ</w:t>
      </w:r>
      <w:r>
        <w:rPr/>
        <w:t>殩畑깑硷桥婸摀㵴氹牋⩆뽱兙쵸䰺幢奊긽敱兌䩤旍</w:t>
      </w:r>
      <w:r>
        <w:rPr/>
        <w:t>ꔮ</w:t>
      </w:r>
      <w:r>
        <w:rPr/>
        <w:t>숨浰㖥⩇䭘洲嘹祏湵汭땎썡⛂㣂칒㩃䀭硢奒㩨榏</w:t>
      </w:r>
      <w:r>
        <w:rPr/>
        <w:t>ꔭ␦</w:t>
      </w:r>
      <w:r>
        <w:rPr/>
        <w:t>敗圦佩獞浓♑䵤徏㜰田抵䡟칣㨮夻牸⏃㴮䴪놘㥠㇂㥀偬♩硺ㄮ쉹婕娥瘵煠쏂奆线浴⤱則灦䥉뼹㠤䴽婴材㤬䝵숵癟䒩杫䭩㕆⦿⾱婑㡉</w:t>
      </w:r>
      <w:r>
        <w:rPr/>
        <w:t>ⵐ⨤</w:t>
      </w:r>
      <w:r>
        <w:rPr/>
        <w:t>别㋃䝶㝸⼬䐯뼷扴숻슩┩ꏂ☤忂뽇恣嫂싂爯⺩电灰깊㈳偈뿂쉣獒祲䜪ꅘ</w:t>
      </w:r>
      <w:r>
        <w:rPr/>
        <w:t>Ⱶ</w:t>
      </w:r>
      <w:r>
        <w:rPr/>
        <w:t>礭⻂⑬꥞儭뇂땟녅숩䡇涵놏瑩╾</w:t>
      </w:r>
      <w:r>
        <w:rPr/>
        <w:t>ꤣ</w:t>
      </w:r>
      <w:r>
        <w:rPr/>
        <w:t>숻</w:t>
      </w:r>
      <w:r>
        <w:rPr/>
        <w:t>ⱙ</w:t>
      </w:r>
      <w:r>
        <w:rPr/>
        <w:t>猪⵾촹㤪쉖</w:t>
      </w:r>
      <w:r>
        <w:rPr/>
        <w:t>⡹⨰</w:t>
      </w:r>
      <w:r>
        <w:rPr/>
        <w:t>䅡䰪揂戯쉡㮮搮</w:t>
      </w:r>
      <w:r>
        <w:rPr/>
        <w:t>ꥄ</w:t>
      </w:r>
      <w:r>
        <w:rPr/>
        <w:t>뭉勂</w:t>
      </w:r>
      <w:r>
        <w:rPr/>
        <w:t>ⷂꕎ⩮꧂</w:t>
      </w:r>
      <w:r>
        <w:rPr/>
        <w:t>㔲</w:t>
      </w:r>
      <w:r>
        <w:rPr/>
        <w:t>⡇</w:t>
      </w:r>
      <w:r>
        <w:rPr/>
        <w:t>唰光ꥮ♇숲뽞晙甮㩚㴳畴⌥쉞⾩쵣母橤╵働♣䰽㍌轒칩䐹狍㡯ꅈ쉵䣂䍠깅坢ꌻ⺩걂⩏䅧쉒䭱歙쉋〺幚橂䱩䩥截火⥆싂싂䉊春磂슮漯䁪깴啶ꍌ歩硖㬶潇暱浮坯楈穀ꥳ浹슣义种숤癟깠偘序쉇떩洹뽁嫂</w:t>
      </w:r>
      <w:r>
        <w:rPr/>
        <w:t>ⱄ</w:t>
      </w:r>
      <w:r>
        <w:rPr/>
        <w:t>澩</w:t>
      </w:r>
      <w:r>
        <w:rPr/>
        <w:t>ⴴ</w:t>
      </w:r>
      <w:r>
        <w:rPr/>
        <w:t>䥐憱뭞焥䠺䁈噅樶⍓ㄣ⌭汗䁘佚獭숳뿂癙치쌰挨㪵⺡顄惃䄦⨰묥</w:t>
      </w:r>
      <w:r>
        <w:rPr/>
        <w:t>ꕪ</w:t>
      </w:r>
      <w:r>
        <w:rPr/>
        <w:t>㙣걧쉲숬䓂ꅇ숱㓂汱䍞⭏迂庬쌸啉斬⼵슡⥲긮恾㬩⨹㏂㗂쉄琪渰攦癉뽇ꇂ旂㙥彅㵠╂㦵睲嚻♏⭑슘匩䱷恙⯂䂵㩎丱䅅顠睓撻䛂䍫倩盂䩩</w:t>
      </w:r>
      <w:r>
        <w:rPr/>
        <w:t>⣂</w:t>
      </w:r>
      <w:r>
        <w:rPr/>
        <w:t>쌪숊殘灩⦥⫂瑱䥔牎傱关㠵䍚녎뿂灍쉠猤㣂搰쉯楾搸⥚䭪㝄软参䭵䙱싂䅦</w:t>
      </w:r>
      <w:r>
        <w:rPr/>
        <w:t>⣍</w:t>
      </w:r>
      <w:r>
        <w:rPr/>
        <w:t>浢牖祟묩橥焨樴뗍瑷䵢</w:t>
      </w:r>
      <w:r>
        <w:rPr/>
        <w:t>ⱍ</w:t>
      </w:r>
      <w:r>
        <w:rPr/>
        <w:t>浔㬷䳂椰⦘</w:t>
      </w:r>
      <w:r>
        <w:rPr/>
        <w:t>⠻Ⳃ</w:t>
      </w:r>
      <w:r>
        <w:rPr/>
        <w:t>輯쵑䤷呸㬪◂严窡䑘硑祬个⤳椹竂啑쵴䨩杘塘〷숫乔烂䁂䃂슿輽ꥵ卷䃂⭒츩渪⥌漨畊墩䓂娷</w:t>
      </w:r>
      <w:r>
        <w:rPr/>
        <w:t>꧂</w:t>
      </w:r>
      <w:r>
        <w:rPr/>
        <w:t>숬⤲潲뭑洭숯㥈쉞㯂椣㙓操嗎ꥠ깗䦘☻쉑椬㥥楒砭충칬㙳뭥繍噃넮係⩸㥕㜦쉔㑥呩⩗噲懂䶘쉗㤮ꎱ顧瘱牏樶復澩</w:t>
      </w:r>
      <w:r>
        <w:rPr/>
        <w:t>ꥁ</w:t>
      </w:r>
      <w:r>
        <w:rPr/>
        <w:t>䢩⫂㕠␳䃂</w:t>
      </w:r>
      <w:r>
        <w:rPr/>
        <w:t>ⴻ</w:t>
      </w:r>
      <w:r>
        <w:rPr/>
        <w:t>昷⽨坾玡㥞杨樱扏㘶㔮墩녵乵⸺칇㙆</w:t>
      </w:r>
      <w:r>
        <w:rPr/>
        <w:t>ⱘ</w:t>
      </w:r>
      <w:r>
        <w:rPr/>
        <w:t>墥땮쉱な쉱곂掮渨⼵싂恘⨳䱖歯䠴쉣땪⻂卍爨쉒势쉩⍘迂쵋㑌湀㔱坢䰣㭪欸慹教呢㙒斡奉幡쉏쉢䌫縪兠ㅫ桇㥺潋䱂䉉杚䵰婸䨽弴䤻浭⥩뮮祟䩾㝕캩칺倬潌♉焤扲䡇♗厩뗂睊쉚㘨슱숯㝃⪮䀩盂♫쉰딪쌬뭭㉦뭄⑁숪㡘仂䪩⽄㑣</w:t>
      </w:r>
      <w:r>
        <w:rPr/>
        <w:t>⣂╉⩊</w:t>
      </w:r>
      <w:r>
        <w:rPr/>
        <w:t>璏繢琻敵䈸稳䉨㜫싂瑬Ⓜ獠쉫쉮숻</w:t>
      </w:r>
      <w:r>
        <w:rPr/>
        <w:t>꧍</w:t>
      </w:r>
      <w:r>
        <w:rPr/>
        <w:t>䰦奱垣䍧믂⩆</w:t>
      </w:r>
      <w:r>
        <w:rPr/>
        <w:t>⣍</w:t>
      </w:r>
      <w:r>
        <w:rPr/>
        <w:t>盂彾</w:t>
      </w:r>
      <w:r>
        <w:rPr/>
        <w:t>ꕃ</w:t>
      </w:r>
      <w:r>
        <w:rPr/>
        <w:t>熻轗</w:t>
      </w:r>
      <w:r>
        <w:rPr/>
        <w:t>ꔥ</w:t>
      </w:r>
      <w:r>
        <w:rPr/>
        <w:t>敬䵨칓䃂㘪䁉䅀喥⽓</w:t>
      </w:r>
      <w:r>
        <w:rPr/>
        <w:t>ⶮ</w:t>
      </w:r>
      <w:r>
        <w:rPr/>
        <w:t>凂迂獓撵숪녴⥞柂䝵딷쉍灄䪻癣䙊睩뽈塓顪樮뭪䁑冘깮쉤䝤煂싃〸㉸䍣务砶떩䆣䥎䞣갸뽤⑕佫䟂놵湞楨晆矂⥥䃃䭲戰⩊걗ノ昫乊䬺⽱焭⌳⹡㙫⚥礫년놵땊䀨㶡쉁杉</w:t>
      </w:r>
      <w:r>
        <w:rPr/>
        <w:t>Ⱡ</w:t>
      </w:r>
      <w:r>
        <w:rPr/>
        <w:t>捕⩐쉥冩쉥䝆ꅬ㨤セ顮券㭙畯影㍊眰뭭숪</w:t>
      </w:r>
      <w:r>
        <w:rPr/>
        <w:t>ⵁ</w:t>
      </w:r>
      <w:r>
        <w:rPr/>
        <w:t>㠭勂⏂䗂縹塥㢥砦睁숦쉊䁐⭎썀牆厮䭈懂㭸偑썶栰썞员慄穥㴯捇䱃㋂⾘㵖⍮扭旍갺㑔煇䈪慗栦歲兲숪祾⽵䝃㛂䎩ꌹ熘쉕啥煱깶䡷剳⺵獎䐹칩彙녉뾵佈咡</w:t>
      </w:r>
      <w:r>
        <w:rPr/>
        <w:t>꤬</w:t>
      </w:r>
      <w:r>
        <w:rPr/>
        <w:t>㭙⑔⩉匪쌪搦〯姂♓䰪땱怮眵剏慢琭</w:t>
      </w:r>
      <w:r>
        <w:rPr/>
        <w:t>ꥇ</w:t>
      </w:r>
      <w:r>
        <w:rPr/>
        <w:t>⼻</w:t>
      </w:r>
      <w:r>
        <w:rPr/>
        <w:t>ⶥ⩯</w:t>
      </w:r>
      <w:r>
        <w:rPr/>
        <w:t>䣃桯䕚쉃瀻顈</w:t>
      </w:r>
      <w:r>
        <w:rPr/>
        <w:t>ⴶ</w:t>
      </w:r>
      <w:r>
        <w:rPr/>
        <w:t>䨯湗</w:t>
      </w:r>
      <w:r>
        <w:rPr/>
        <w:t>Ⱜ</w:t>
      </w:r>
      <w:r>
        <w:rPr/>
        <w:t>ꕎ☸</w:t>
      </w:r>
      <w:r>
        <w:rPr/>
        <w:t>淍䍢㝖䈵氲ꥰ䴷쵗轓彃僂䘱䉙딶숥楾眪吩썙㘊敔哂쉇깘兑働塠彠ꥩ㥏츹䭐洪僂䖥䀳献䐤⸭촻唯숹촶歮剰쉙쉾硔갴灦⩙唥뽺慯䡩轲䋂癖唵抩쉪滂䉎⍓⯂穑</w:t>
      </w:r>
      <w:r>
        <w:rPr/>
        <w:t>ⱦ</w:t>
      </w:r>
      <w:r>
        <w:rPr/>
        <w:t>䭕嚿ꌫ곍쉍㇂䑊浗祆潓璥뽃揂䁥쉐䵆䥇䭍⬳轡쵈</w:t>
      </w:r>
      <w:r>
        <w:rPr/>
        <w:t>ꕐ</w:t>
      </w:r>
      <w:r>
        <w:rPr/>
        <w:t>牋婙弫숥</w:t>
      </w:r>
      <w:r>
        <w:rPr/>
        <w:t>ꖏ</w:t>
      </w:r>
      <w:r>
        <w:rPr/>
        <w:t>繷㭪ꅈ㬺䝞⮩䄹夹숭塆⩅瀣獡싂쉩縸䟍슥䌪⹱砫䄪</w:t>
      </w:r>
      <w:r>
        <w:rPr/>
        <w:t>ꕄ</w:t>
      </w:r>
      <w:r>
        <w:rPr/>
        <w:t>㝬飂䵬⪱癙畦땡</w:t>
      </w:r>
      <w:r>
        <w:rPr/>
        <w:t>ꔹ</w:t>
      </w:r>
      <w:r>
        <w:rPr/>
        <w:t>쉐攫䧃䥦䫂㡋况♖去싂嘨䭹挩</w:t>
      </w:r>
      <w:r>
        <w:rPr/>
        <w:t>ꔷ</w:t>
      </w:r>
      <w:r>
        <w:rPr/>
        <w:t>㣂夰</w:t>
      </w:r>
      <w:r>
        <w:rPr/>
        <w:t>ⱋ</w:t>
      </w:r>
      <w:r>
        <w:rPr/>
        <w:t>䭈깹믂繳䑚쎵쉬頽焺椪䝐숣䑗栳㗎䰻⚵欬䐤쉤䩩䫂㔺㍹扐썸䭌ㄬ쉴䪬堩䩅╳啺爣뭩佪녃</w:t>
      </w:r>
      <w:r>
        <w:rPr/>
        <w:t>⠹</w:t>
      </w:r>
      <w:r>
        <w:rPr/>
        <w:t>싍䂻畒쉇堸쵁値숱㥱㨮啟쉂渳갭瓂い係焩繉⼮䭍㫂䵾幋灱䵕䛂撏睙췂䍹㠥凂츣琸庘㝊䐤槃燂〣獏╌</w:t>
      </w:r>
      <w:r>
        <w:rPr/>
        <w:t>ⷎ</w:t>
      </w:r>
      <w:r>
        <w:rPr/>
        <w:t>쉇♚堵갱匨渶␸䥟ꥲ塲걉䂻瞥딨䑹拂楀칮晠睰쉍⿂싂䑙橮傣㬺껂牆⚬彨넭慩䑒硂촨弪坃散⹂㓂猪摹⑋啧썂뿂彨頪䥒猽㡃灞㛂䄷栳䍗⪥㙹浨㚵凂祫敳睐⍏䴬䭔噗墏瑦牉㵮딶걖</w:t>
      </w:r>
      <w:r>
        <w:rPr/>
        <w:t>ⱪ</w:t>
      </w:r>
      <w:r>
        <w:rPr/>
        <w:t>彠癘晞轭採㯂匴歆畬㵂㉖겻쉡㤩㕁唩칵</w:t>
      </w:r>
      <w:r>
        <w:rPr/>
        <w:t>Ⱟ</w:t>
      </w:r>
      <w:r>
        <w:rPr/>
        <w:t>灺灙䌪⫂䲮䩭⭭걎⭯䑢盂땩殬깴ㅩ〲ꅺ㯂슏뭥쉣╓䫂</w:t>
      </w:r>
      <w:r>
        <w:rPr/>
        <w:t>ⷂ</w:t>
      </w:r>
      <w:r>
        <w:rPr/>
        <w:t>쉰剫㊮晞彑嗂곂㨹䉍</w:t>
      </w:r>
      <w:r>
        <w:rPr/>
        <w:t>ꥍ</w:t>
      </w:r>
      <w:r>
        <w:rPr/>
        <w:t>쏂淂䨨忂숶숷䝍氪椣ꅣ奶䑗䕟깲㜯䀭䐳爯乮漽ꌱ氹牓㗂昴牑쉁년䮵僂恲昶쏎㕾悩촱⍁啴橗䟂伬牓䍋묱坨䔦瘦啺燂쉕濂塵</w:t>
      </w:r>
      <w:r>
        <w:rPr/>
        <w:t>Ⱖ</w:t>
      </w:r>
      <w:r>
        <w:rPr/>
        <w:t>ꗂ</w:t>
      </w:r>
      <w:r>
        <w:rPr/>
        <w:t>揎䢮쉷䟂永潪㫂뼺꥖㴴䕫䭥⽨⹗⥴㩍䭆佐唰⩲⮡澏瘷ㅢ偳䂿</w:t>
      </w:r>
      <w:r>
        <w:rPr/>
        <w:t>ꕤ</w:t>
      </w:r>
      <w:r>
        <w:rPr/>
        <w:t>煺딹桹機쉑䡲㊻焪㯍ꄺ㐬慒쉬ㄨ磎♴售⨮矂䙣뼸⍂洽䰩썳쉓〶⭌㷂参损䙤䀹睳⍖┨卺扔싂</w:t>
      </w:r>
      <w:r>
        <w:rPr/>
        <w:t>ⴵ⍞</w:t>
      </w:r>
      <w:r>
        <w:rPr/>
        <w:t>撣弩繧恘쵯卢爫党桤䅞㝱㩏䙈燂䦮嗎祋숷묥圵쉴癕欪公숣畍典櫎</w:t>
      </w:r>
      <w:r>
        <w:rPr/>
        <w:t>꧂</w:t>
      </w:r>
      <w:r>
        <w:rPr/>
        <w:t>㨣䉾旂ꌺ㈩䈣䝫</w:t>
      </w:r>
      <w:r>
        <w:rPr/>
        <w:t>ⰽ</w:t>
      </w:r>
      <w:r>
        <w:rPr/>
        <w:t>䁟쵈玩煹䑈㉁뿂⑶皥ㄽ</w:t>
      </w:r>
      <w:r>
        <w:rPr/>
        <w:t>ꦩ⥄</w:t>
      </w:r>
      <w:r>
        <w:rPr/>
        <w:t>㩉㍘ꎥ䃍皱쉳쉋䀊搮싂㩍版㝎촵慏ㄹ佹쉚䝳䑹⍺썇䢩</w:t>
      </w:r>
      <w:r>
        <w:rPr/>
        <w:t>꧍</w:t>
      </w:r>
      <w:r>
        <w:rPr/>
        <w:t>䵴凃儻㫍걂숬⼤湞⎿⹏朳깧㜫㥳恌䕉䘣䫎쉐</w:t>
      </w:r>
      <w:r>
        <w:rPr/>
        <w:t>Ȿ</w:t>
      </w:r>
      <w:r>
        <w:rPr/>
        <w:t>幀Ⓜ婡⻂⭎报⤩䝡ꎏ㥢䡭⪬쉦旎慟殱ノ䈱䘣扄╎⨳숶懂浕ꥬ뭠㇂礷却쉘版</w:t>
      </w:r>
      <w:r>
        <w:rPr/>
        <w:t>ꤪ</w:t>
      </w:r>
      <w:r>
        <w:rPr/>
        <w:t>惂挭ㆥ⦡</w:t>
      </w:r>
      <w:r>
        <w:rPr/>
        <w:t>ꕪ</w:t>
      </w:r>
      <w:r>
        <w:rPr/>
        <w:t>䍸嘲싂䘽頪싂垣깘祠㉤ㄱ㕥促儲⤭䍴怩䬬噸檏</w:t>
      </w:r>
      <w:r>
        <w:rPr/>
        <w:t>ⱓ</w:t>
      </w:r>
      <w:r>
        <w:rPr/>
        <w:t>幧倪婯氤摅㉯轄걾㘥倳穀䍮顒䉀窱䵶썚</w:t>
      </w:r>
      <w:r>
        <w:rPr/>
        <w:t>ⵊ</w:t>
      </w:r>
      <w:r>
        <w:rPr/>
        <w:t>憏扪䰩恇憻㍮兕摍恉倲畲숨桤쉸慁䣂⩞潣問璥쉷⺻◎쌤䖻瑂</w:t>
      </w:r>
      <w:r>
        <w:rPr/>
        <w:t>ⵤ</w:t>
      </w:r>
      <w:r>
        <w:rPr/>
        <w:t>숫桩歰⸶纮帨漩潥슩썋㤪年ꅱ恏㥨䥳䄤땬決㈽썰囂堬</w:t>
      </w:r>
      <w:r>
        <w:rPr/>
        <w:t>ꥊ</w:t>
      </w:r>
      <w:r>
        <w:rPr/>
        <w:t>婉쉩싂쉔⧂㪮䣂妿墵Ⓜ灌㒿㠳싂갤쉸㡐婹⭠넮╮飂⴪漲</w:t>
      </w:r>
      <w:r>
        <w:rPr/>
        <w:t>ꔪꥀ</w:t>
      </w:r>
      <w:r>
        <w:rPr/>
        <w:t>熘桬常쉸㉱㓂忂瑸쎩焵廂䐯ꍄ숽䡱灺☬瑸묲㊻촰쉌歊⍩䳍⬸眪ㄥ啈竂忎敤쎮灤</w:t>
      </w:r>
      <w:r>
        <w:rPr/>
        <w:t>ⱸ</w:t>
      </w:r>
      <w:r>
        <w:rPr/>
        <w:t>牑頩䭷䀭浈䩔嚘⩔癇熘坥⍑⩚뽩䆮顨깺湙㨬㥌縺䜩礲㥵䍟쉨⑸깭⍩灟⪩癓쉷䩗뽈쵂燂</w:t>
      </w:r>
      <w:r>
        <w:rPr/>
        <w:t>Ⱝ</w:t>
      </w:r>
      <w:r>
        <w:rPr/>
        <w:t>걳㒩⑷쉒栤㩠佢촦睴卩</w:t>
      </w:r>
      <w:r>
        <w:rPr/>
        <w:t>ꖘ</w:t>
      </w:r>
      <w:r>
        <w:rPr/>
        <w:t>哎囂ꥤ嘲ꇂ桰ꏂ壂쉈㒩</w:t>
      </w:r>
      <w:r>
        <w:rPr/>
        <w:t>ꤷ</w:t>
      </w:r>
      <w:r>
        <w:rPr/>
        <w:t>帱呡⑞垱幫娸⽖</w:t>
      </w:r>
      <w:r>
        <w:rPr/>
        <w:t>ⰸ</w:t>
      </w:r>
      <w:r>
        <w:rPr/>
        <w:t>憣轂顃橌䥮⨪䭰</w:t>
      </w:r>
      <w:r>
        <w:rPr/>
        <w:t>ⱒ</w:t>
      </w:r>
      <w:r>
        <w:rPr/>
        <w:t>㖩牸</w:t>
      </w:r>
      <w:r>
        <w:rPr/>
        <w:t>⣃</w:t>
      </w:r>
      <w:r>
        <w:rPr/>
        <w:t>硃濂⑩싃慣⩺쉷⍥ꥬ슡兲㜲䥢ぃ싂嫍ヂ쉶痂椯</w:t>
      </w:r>
      <w:r>
        <w:rPr/>
        <w:t>ⵅ</w:t>
      </w:r>
      <w:r>
        <w:rPr/>
        <w:t>㟂</w:t>
      </w:r>
      <w:r>
        <w:rPr/>
        <w:t>⡅⍋</w:t>
      </w:r>
      <w:r>
        <w:rPr/>
        <w:t>䝀決㘪繣䑏填㔥쉰ꏂ纘䖥쉚쵋㉗畇渰纬瑫縩擎䈺潭쉢桤砤灸烂촫搪숷拂汭⹐㜫椸琥쉲䶩娺㌴숶牨檵晥䭹</w:t>
      </w:r>
      <w:r>
        <w:rPr/>
        <w:t>ⵅ</w:t>
      </w:r>
      <w:r>
        <w:rPr/>
        <w:t>涻庣奢쉮쉣坷捫㪘습䩊渥獵盍獘乄歕⥃稩ꆬ启䥘⵨景㥷塚䙢浐㵏嘪硧嗃瞘䭂㙂</w:t>
      </w:r>
      <w:r>
        <w:rPr/>
        <w:t>⢵</w:t>
      </w:r>
      <w:r>
        <w:rPr/>
        <w:t>爳扔䛂繾㠣딵挰쉦毂头쉾⨬煙㊥⭵祶畑㌱纱流䭅洺</w:t>
      </w:r>
      <w:r>
        <w:rPr/>
        <w:t>ꤦꔬ</w:t>
      </w:r>
      <w:r>
        <w:rPr/>
        <w:t>呑戰싂ふ婶숱祚㉹秂䉌䲥▻㄰</w:t>
      </w:r>
      <w:r>
        <w:rPr/>
        <w:t>ⵎ</w:t>
      </w:r>
      <w:r>
        <w:rPr/>
        <w:t>楊猵轎䁧亮偀쉔ꌪ㠷姂囂쉹䱒䆮兴爻䝴瓂䋂곎╚戬숱슬쉗洦卭츷塩㤨廂㏂睐㕹㕹䠶㡯뭉癗穇畄춥癞橨㷍ꏂ礥</w:t>
      </w:r>
      <w:r>
        <w:rPr/>
        <w:t>ꔯ</w:t>
      </w:r>
      <w:r>
        <w:rPr/>
        <w:t>歅녦瑧偂啤슮⤹⑆⫃㜮捸挳樫捥㚵㚏洊䱮넱䥠佣ꍈ癘䕆刺⤤</w:t>
      </w:r>
      <w:r>
        <w:rPr/>
        <w:t>ꕃ</w:t>
      </w:r>
      <w:r>
        <w:rPr/>
        <w:t>䔪楨甭쉬䤲繖䩆갣쎱祭䱇飍걧숬轁⹡摢穉恕⩉⩍쉌쉲⑲㕔奵牓倨쉫慸敪䢏畡㷂㥪乥祶售㙀偀걒乩쉮彠迂䕨㡩扫㉓灆㘤뭋⥕䒥殩걶梮땅</w:t>
      </w:r>
      <w:r>
        <w:rPr/>
        <w:t>ꤷ</w:t>
      </w:r>
      <w:r>
        <w:rPr/>
        <w:t>䇂䨱㤥쉘⺣㕏⽑塀</w:t>
      </w:r>
      <w:r>
        <w:rPr/>
        <w:t>꧂</w:t>
      </w:r>
      <w:r>
        <w:rPr/>
        <w:t>偂本놘祦楯轺歗励㘽⽙⩅㕑䋃彸攥凂硙숷⿂䁬瑃㕹䟂浇癥奋뽧係뼻圬幥䑞䑀縺䐵뽺硌攸熩繷匰꥞轏㑮딱債匦祖㦬倯栲绍</w:t>
      </w:r>
      <w:r>
        <w:rPr/>
        <w:t>ꕂ</w:t>
      </w:r>
      <w:r>
        <w:rPr/>
        <w:t>頮奯ㅤ啪坭㝌㇃╏ꌦ꥕歲딻斱쉶뽺慧⑾硇癤숻䩄婤숳䡴쉙䗂깮쉁㛂啐僂幩愪夷</w:t>
      </w:r>
      <w:r>
        <w:rPr/>
        <w:t>ꔹ</w:t>
      </w:r>
      <w:r>
        <w:rPr/>
        <w:t>咱刹乊캻凂䵥炘劻祏</w:t>
      </w:r>
      <w:r>
        <w:rPr/>
        <w:t>ꕙ</w:t>
      </w:r>
      <w:r>
        <w:rPr/>
        <w:t>䁯⴨썕狂禩㈬お걑株䲘썷㩴ꇂ婑婰䝫略㍉㉈㑕冬ꥵだ歷ㄻ攪檡⩎ㅘ壂憩煪偮典깬㊱慲㍰쉌憩煁㉁亿⭐灁㥫怩쉒</w:t>
      </w:r>
      <w:r>
        <w:rPr/>
        <w:t>ⱆ</w:t>
      </w:r>
      <w:r>
        <w:rPr/>
        <w:t>灲넽</w:t>
      </w:r>
      <w:r>
        <w:rPr/>
        <w:t>ꕓ</w:t>
      </w:r>
      <w:r>
        <w:rPr/>
        <w:t>竂꺩䈲</w:t>
      </w:r>
      <w:r>
        <w:rPr/>
        <w:t>Ⱚ</w:t>
      </w:r>
      <w:r>
        <w:rPr/>
        <w:t>㍳睁⹣彸ㄱㅺ슱싂䟃懂뽢숤쉊ꌪꍘ繮祾乂扊쵾佉㏂⼸倱祈䵪䵖歸ギ繚疏쌽炻㜶넳玏⨨带쉨</w:t>
      </w:r>
      <w:r>
        <w:rPr/>
        <w:t>ⲻ</w:t>
      </w:r>
      <w:r>
        <w:rPr/>
        <w:t>ꍑ喣</w:t>
      </w:r>
      <w:r>
        <w:rPr/>
        <w:t>⢵</w:t>
      </w:r>
      <w:r>
        <w:rPr/>
        <w:t>⽬䑊쉅皥怨⭘䔹숲쏂䘺⻎숥儣眫㖘振쉖䠨捇砺䞩㑢㈸刭긳⽫挪쉪㩓壂╙ㅟ㥟滃歅副뼯㣎汗뾮挨츦戯䙡ꎬ䭄㕹쉮煷싂싂婴</w:t>
      </w:r>
      <w:r>
        <w:rPr/>
        <w:t>ꤸ</w:t>
      </w:r>
      <w:r>
        <w:rPr/>
        <w:t>槂칞쉶䁔⼱㉖杩瀦뭌</w:t>
      </w:r>
      <w:r>
        <w:rPr/>
        <w:t>⡮</w:t>
      </w:r>
      <w:r>
        <w:rPr/>
        <w:t>洦癧塇啃堺썓⩃䱙쉀㴴칖㉁싂䎩쉨温剧㜳斿㋍⯂侮塷児㤺晥쵰뇂䄪쉖窮焪畭㑳穊䁮ꅚ味⹙椹䵶其기䌴쉈쉮㌲㉙颏䘮婂땀弹扩佷碱⍗欣ど땋ㅶ游⺻攰獰뮥캩⤦䕏</w:t>
      </w:r>
      <w:r>
        <w:rPr/>
        <w:t>ꕱ</w:t>
      </w:r>
      <w:r>
        <w:rPr/>
        <w:t>⼳⦡圯쉣千뭲慪掿䩦</w:t>
      </w:r>
      <w:r>
        <w:rPr/>
        <w:t>⡵</w:t>
      </w:r>
      <w:r>
        <w:rPr/>
        <w:t>㬽㵔⩴橙佭男쉧</w:t>
      </w:r>
      <w:r>
        <w:rPr/>
        <w:t>꧂</w:t>
      </w:r>
      <w:r>
        <w:rPr/>
        <w:t>怸쉰摂浉촰␯䉭⹖忂碻䆏浲嗂䫂偒뭳⥄檘ㅗ⍉爽䉨噌␴栶䰫䩍温迂坾䍌䡐쉷愮</w:t>
      </w:r>
      <w:r>
        <w:rPr/>
        <w:t>ꗂ</w:t>
      </w:r>
      <w:r>
        <w:rPr/>
        <w:t>廂⻂숭췂숳櫍ㅍ⍀摮깯喵楩䰣㍲潃㈹㍔⹴晫䴹灚</w:t>
      </w:r>
      <w:r>
        <w:rPr/>
        <w:t>ꦱ</w:t>
      </w:r>
      <w:r>
        <w:rPr/>
        <w:t>煆⨱挪琹䈱쉈㙃</w:t>
      </w:r>
      <w:r>
        <w:rPr/>
        <w:t>꤯</w:t>
      </w:r>
      <w:r>
        <w:rPr/>
        <w:t>悩濂唴㉧쌭搤싂䁷췂㕬뗂슩愪眰癲亿㔪슩뇍㵮㔊繵뽨</w:t>
      </w:r>
      <w:r>
        <w:rPr/>
        <w:t>Ⳃ</w:t>
      </w:r>
      <w:r>
        <w:rPr/>
        <w:t>㝦䝀失쉨䓂</w:t>
      </w:r>
      <w:r>
        <w:rPr/>
        <w:t>ⵕ</w:t>
      </w:r>
      <w:r>
        <w:rPr/>
        <w:t>丷侘䉒⨫捋╋갵⼸睫쉋䕆걉佂갩갸췂䱴⏂숴歫</w:t>
      </w:r>
      <w:r>
        <w:rPr/>
        <w:t>⡀</w:t>
      </w:r>
      <w:r>
        <w:rPr/>
        <w:t>橋◍깐⩟갻②㩊쉘懂䜹땃⽉係偣奠춻</w:t>
      </w:r>
      <w:r>
        <w:rPr/>
        <w:t>Ⱓ</w:t>
      </w:r>
      <w:r>
        <w:rPr/>
        <w:t>嗂灣在숴</w:t>
      </w:r>
      <w:r>
        <w:rPr/>
        <w:t>ⰵ</w:t>
      </w:r>
      <w:r>
        <w:rPr/>
        <w:t>入湈딣⩤㙔䴯⒱係癹夭</w:t>
      </w:r>
      <w:r>
        <w:rPr/>
        <w:t>ꕩ</w:t>
      </w:r>
      <w:r>
        <w:rPr/>
        <w:t>㘺當儺쌱⏃惂けꄣ䩊疩瑘녎겱</w:t>
      </w:r>
      <w:r>
        <w:rPr/>
        <w:t>⡄</w:t>
      </w:r>
      <w:r>
        <w:rPr/>
        <w:t>穞⪱琩畨䒱渵矂拂㍧⽸⹣婯쵋璮뽪쉭싂慰卒䯂炏갭쵸帷㴵䮥祇瓂ꅙ</w:t>
      </w:r>
      <w:r>
        <w:rPr/>
        <w:t>꧍</w:t>
      </w:r>
      <w:r>
        <w:rPr/>
        <w:t>뗎</w:t>
      </w:r>
      <w:r>
        <w:rPr/>
        <w:t>ⲡ</w:t>
      </w:r>
      <w:r>
        <w:rPr/>
        <w:t>獉ㆻ啱稴㝔哂</w:t>
      </w:r>
      <w:r>
        <w:rPr/>
        <w:t>ꕳ</w:t>
      </w:r>
      <w:r>
        <w:rPr/>
        <w:t>儤촺繉〬師쉭깱倴杤쉮咱坸㏎旂䮵쉠扚頻䶬䑚꥕扔칮䕐썒⛂伯㦿㍙纩⭕ㄤ湍ꥩ噉坰뼰愲</w:t>
      </w:r>
      <w:r>
        <w:rPr/>
        <w:t>⣂</w:t>
      </w:r>
      <w:r>
        <w:rPr/>
        <w:t>䄷壂</w:t>
      </w:r>
      <w:r>
        <w:rPr/>
        <w:t>ꤻ</w:t>
      </w:r>
      <w:r>
        <w:rPr/>
        <w:t>櫂숺䍲〪쉟</w:t>
      </w:r>
      <w:r>
        <w:rPr/>
        <w:t>ꕴ</w:t>
      </w:r>
      <w:r>
        <w:rPr/>
        <w:t>晞仍㵙剖毎썎摉쉋</w:t>
      </w:r>
      <w:r>
        <w:rPr/>
        <w:t>ꥂ</w:t>
      </w:r>
      <w:r>
        <w:rPr/>
        <w:t>녗䱸俎㙓扁썖㞵⫃傩へ㍈縦竂</w:t>
      </w:r>
      <w:r>
        <w:rPr/>
        <w:t>⡈</w:t>
      </w:r>
      <w:r>
        <w:rPr/>
        <w:t>싂⹟杩ꌴ怹䈦禣洤䬯傘歇䖡⍟㭖겱中奧⩑㵁⒡轂쵄䕁助啐ㅂ쉯숨極╲쉳乑璥绂쉃⭀傥揎캣㝖涬</w:t>
      </w:r>
      <w:r>
        <w:rPr/>
        <w:t>ꦥ</w:t>
      </w:r>
      <w:r>
        <w:rPr/>
        <w:t>奅嘭桖䀯⽂猣䉕㝬嗂丯깹唱洵㙩숶ꅯ灄晪勂縦侱䙃琳ぁ䱢☩㥭䄳ꍍ꥕痂㵶</w:t>
      </w:r>
      <w:r>
        <w:rPr/>
        <w:t>⡧</w:t>
      </w:r>
      <w:r>
        <w:rPr/>
        <w:t>깏䁥䢮</w:t>
      </w:r>
      <w:r>
        <w:rPr/>
        <w:t>ꥈ</w:t>
      </w:r>
      <w:r>
        <w:rPr/>
        <w:t>牖㭓恂婾䑹憘ꏎ礰⪵䁰쉨止疘⎮摮䫂</w:t>
      </w:r>
      <w:r>
        <w:rPr/>
        <w:t>⣂</w:t>
      </w:r>
      <w:r>
        <w:rPr/>
        <w:t>乎㍌囎</w:t>
      </w:r>
      <w:r>
        <w:rPr/>
        <w:t>ⱁ⯂</w:t>
      </w:r>
      <w:r>
        <w:rPr/>
        <w:t>깷쉑灘</w:t>
      </w:r>
      <w:r>
        <w:rPr/>
        <w:t>⠺</w:t>
      </w:r>
      <w:r>
        <w:rPr/>
        <w:t>㡉쵒弴滂땀䣍숬㮵壂네갷⦩㥬轠숱硍쉒䚘砷枩㙤칺깖呢檱冱て싂␤䶬拂刪䯂ꍾ搶潭쉤瑍佥㡃䗂㥋敊杶㈷䲻冱</w:t>
      </w:r>
      <w:r>
        <w:rPr/>
        <w:t>ꥎ</w:t>
      </w:r>
      <w:r>
        <w:rPr/>
        <w:t>䉰ꥰ숨煬䖘ぶ吤䇎㭚묶攣帶㥞兞숯䩹䍺⦿뽶㘹촸漰䡪䁭</w:t>
      </w:r>
      <w:r>
        <w:rPr/>
        <w:t>Ⱚ</w:t>
      </w:r>
      <w:r>
        <w:rPr/>
        <w:t>娬牠⥙䥯쉑㝯쉦㐲畊싂쉃潨甴䩖ヂ♵땄쌷杲쉖⫂쉢京김桉轹串祮獮炘㙡参獭辮껎䏂슘ꥩ楅噞촳汵甮뾡㕑她由参塇煕唭㷂㛂慸㥈物䪩䩺瘲浶깔䍏飃恧䏂⚡䝄㛂㥴⨣昫䋂䴬슻略恧杋쉶䀪䭳塲睈슩㑁彞⑑춡䰣睤奴浊쉠〫ꆏ瀫刹쉁磂</w:t>
      </w:r>
      <w:r>
        <w:rPr/>
        <w:t>⡵</w:t>
      </w:r>
      <w:r>
        <w:rPr/>
        <w:t>걍縶슏썣ꅏ</w:t>
      </w:r>
      <w:r>
        <w:rPr/>
        <w:t>⢵</w:t>
      </w:r>
      <w:r>
        <w:rPr/>
        <w:t>ㄨ庘</w:t>
      </w:r>
      <w:r>
        <w:rPr/>
        <w:t>ꕙ</w:t>
      </w:r>
      <w:r>
        <w:rPr/>
        <w:t>ㆩ뗂딽</w:t>
      </w:r>
      <w:r>
        <w:rPr/>
        <w:t>Ⱶ</w:t>
      </w:r>
      <w:r>
        <w:rPr/>
        <w:t>䤤桖⥖츴䁠㩙䡓䁲䏂</w:t>
      </w:r>
      <w:r>
        <w:rPr/>
        <w:t>꧂⥳</w:t>
      </w:r>
      <w:r>
        <w:rPr/>
        <w:t>䀣䞡◎灒瘵䷃숬쉈䑺ぐ恞㥠䑀싂싍卢坃爳嘭숣╋啨⶿숊焤攬쉄㒏컂南憘ꥵ旂깨爸싂愹⧂⩸㝩潬仂杵燂㠸繃佮壂磂ꌯ뮩猺幃䐷䄲䶻츫</w:t>
      </w:r>
      <w:r>
        <w:rPr/>
        <w:t>ꕔ</w:t>
      </w:r>
      <w:r>
        <w:rPr/>
        <w:t>頯䯂뼲싂쵥⫂숽쉁兴슮ㄤ⵹䱡婮汱唵扵⩖⎻㬸棎싂⽞칧</w:t>
      </w:r>
      <w:r>
        <w:rPr/>
        <w:t>ꕤ</w:t>
      </w:r>
      <w:r>
        <w:rPr/>
        <w:t>桭</w:t>
      </w:r>
      <w:r>
        <w:rPr/>
        <w:t>ꕈ</w:t>
      </w:r>
      <w:r>
        <w:rPr/>
        <w:t>檩슻䔭⑾♪♷癙㕃䪵幹嫂ꥳ⩨녉䨵睎汌㬹㔴啰棂</w:t>
      </w:r>
      <w:r>
        <w:rPr/>
        <w:t>ꕓ</w:t>
      </w:r>
      <w:r>
        <w:rPr/>
        <w:t>浢䰪쉁쉓䈸䝯䯂慏⬻堦盎㥰♣䐶</w:t>
      </w:r>
      <w:r>
        <w:rPr/>
        <w:t>ꥎ</w:t>
      </w:r>
      <w:r>
        <w:rPr/>
        <w:t>䭩츮䠪䱌⯂싃ꅋ䞏䙫䩐숲晢顡珂숯呹幍㗂哂䁔砨䌩眴橹欫ꇂ㵵숤침㌭婩楩⍫㒣⩒䝓戬頨쉆㣂狂眽䆏䌽煅坷㝌㞥뽙깹쉂䑉潾⽣깨떬㥗卣桩쉤㐷塤瓂싎澿뽠㎱顎땠㕘뽴䭊略牵쉭䍠츤侬愮</w:t>
      </w:r>
      <w:r>
        <w:rPr/>
        <w:t>ꕏ</w:t>
      </w:r>
      <w:r>
        <w:rPr/>
        <w:t>⣂</w:t>
      </w:r>
      <w:r>
        <w:rPr/>
        <w:t>숻琭䇂温䁴ギ쉲</w:t>
      </w:r>
      <w:r>
        <w:rPr/>
        <w:t>ꦩ</w:t>
      </w:r>
      <w:r>
        <w:rPr/>
        <w:t>쉖啢墏싎⸲㤱</w:t>
      </w:r>
      <w:r>
        <w:rPr/>
        <w:t>ⱎ</w:t>
      </w:r>
      <w:r>
        <w:rPr/>
        <w:t>牷ㄲ䷂頭⨸轴䅠爦嘥煑䍤㙲砽ꍩ䗃䑵䵄炿䁒⵩湾⫂㩷狂쉶㭭串땵剣⽳</w:t>
      </w:r>
      <w:r>
        <w:rPr/>
        <w:t>ꖣ</w:t>
      </w:r>
      <w:r>
        <w:rPr/>
        <w:t>ㅘ步微恙슘楋杠㕱묫丰㤨㐰獕㴴挦婐穬뭊썚쵪㙯么녮쉘캡⻍剑乗呬煯䰱〉歁獦夽㩥㛂噄轕欨䱤斮싂⬸でㅔ䱨䁴쉤欤⤫쏂䁫攷睁䔬㨻慢</w:t>
      </w:r>
      <w:r>
        <w:rPr/>
        <w:t>ⰹ</w:t>
      </w:r>
      <w:r>
        <w:rPr/>
        <w:t>ꆮ</w:t>
      </w:r>
      <w:r>
        <w:rPr/>
        <w:t>ꥆ</w:t>
      </w:r>
      <w:r>
        <w:rPr/>
        <w:t>㥑떘搭㝶</w:t>
      </w:r>
      <w:r>
        <w:rPr/>
        <w:t>꧂</w:t>
      </w:r>
      <w:r>
        <w:rPr/>
        <w:t>扈坴呕쏂椮쉃奎㊏ꍃ䉬䙯▩楪欭眯奡優天獓牡啰䕺⩓䱓䵋쉏㑎睄朷㢬穸婔⍹楊儲䤬灲乞䔫⨭</w:t>
      </w:r>
      <w:r>
        <w:rPr/>
        <w:t>ꕳ</w:t>
      </w:r>
      <w:r>
        <w:rPr/>
        <w:t>炿牄懂歐䍬╊슣땸㙍併␭柂壎煌瑅싂轟㉭딭␯圫栴撥䱨歩椵⎬䅠婬꺣⩶◂堤</w:t>
      </w:r>
      <w:r>
        <w:rPr/>
        <w:t>⠪</w:t>
      </w:r>
      <w:r>
        <w:rPr/>
        <w:t>掣䤸䄩慙䊵䑌頷⥍呰쉒佀暡⥲升湍䑕㨴太䲩쉡㩶숲牤欫㩯걤碩氪琰</w:t>
      </w:r>
      <w:r>
        <w:rPr/>
        <w:t>ꔰ</w:t>
      </w:r>
      <w:r>
        <w:rPr/>
        <w:t>珂慺撩呰</w:t>
      </w:r>
      <w:r>
        <w:rPr/>
        <w:t>ꥁ</w:t>
      </w:r>
      <w:r>
        <w:rPr/>
        <w:t>塌氩䍯╩烂</w:t>
      </w:r>
      <w:r>
        <w:rPr/>
        <w:t>ꖡ</w:t>
      </w:r>
      <w:r>
        <w:rPr/>
        <w:t>츴噓♡搷쉦師傡㓂奊㗂⒱깉擂焣숮ꄦ쉬쉪沱獩夶㔯楠숰硉ぇ烃⹪䁋</w:t>
      </w:r>
      <w:r>
        <w:rPr/>
        <w:t>ꤶ</w:t>
      </w:r>
      <w:r>
        <w:rPr/>
        <w:t>䱚뾮佌別쉦㟂뼸斡숬搰뽔쉷榘䝥녘㞱싂䉐㜹쉕ꎩ㝥⩈㤯夣ꅐ쵎縻儻칎싎䬩湫輤牵婘䰽㎏䥣傻江彙檘児杪禡敎㜣쉡칹</w:t>
      </w:r>
      <w:r>
        <w:rPr/>
        <w:t>ꤪ</w:t>
      </w:r>
      <w:r>
        <w:rPr/>
        <w:t>㬫</w:t>
      </w:r>
      <w:r>
        <w:rPr/>
        <w:t>⠩</w:t>
      </w:r>
      <w:r>
        <w:rPr/>
        <w:t>쉞㔹奡㡂斿彌䢬睨䑠倸㑋</w:t>
      </w:r>
      <w:r>
        <w:rPr/>
        <w:t>꧂</w:t>
      </w:r>
      <w:r>
        <w:rPr/>
        <w:t>卍ぞ䐥䆏♶쵞䍨䭌厏怊쉥ㅑ♳䐦優收垱딫灟吸憮亥깂堬牕䴪뿂䓂䥭⩗䴲䵁䰺婷㏂깠㜤奾䬶権䧂䡩捠</w:t>
      </w:r>
      <w:r>
        <w:rPr/>
        <w:t>⠷</w:t>
      </w:r>
      <w:r>
        <w:rPr/>
        <w:t>噱塲彡祟牏徘塌煊㩑獁瀫凂⭳䳂㶡뼹쉅獲䭆㨴愰녱彡婐㫂㵬輣橸쉉⩴呇ꥶ焥뽡䡦潢⮻㕌땓췂⪣偯슩顅瓂瓂䥭땹㩒⩶㦵䍸뽐츱瘥徘偂猬⥨涱㠽䁩幞灔癐䅂婫ꇎ矂浃㌺癆ꅫ⹳딱㩵楶輥场</w:t>
      </w:r>
      <w:r>
        <w:rPr/>
        <w:t>⡷</w:t>
      </w:r>
      <w:r>
        <w:rPr/>
        <w:t>捭쉾</w:t>
      </w:r>
      <w:r>
        <w:rPr/>
        <w:t>ⵠ</w:t>
      </w:r>
      <w:r>
        <w:rPr/>
        <w:t>䪘櫂⭄숹䥍捉撮䵬㌶彈꺡ꎥ沏㥨帽썓报㝬㉊䠴塋刷焱妻乮恑쎩⩨⥀땊䪣㖩䥔쉇轹쉃㩔轓坞␯丩硾杆갺䝑ㅮ쉦畃⩇</w:t>
      </w:r>
      <w:r>
        <w:rPr/>
        <w:t>ꤲ</w:t>
      </w:r>
      <w:r>
        <w:rPr/>
        <w:t>䨳쉚眥扪㥡뿂輹瑇ㅲꌮ껂쉍䤨矂</w:t>
      </w:r>
      <w:r>
        <w:rPr/>
        <w:t>⣂</w:t>
      </w:r>
      <w:r>
        <w:rPr/>
        <w:t>瑥⭃礶⸰䁥쉠⑚䩬䁀慡⩙入䥠婢帩獷뽸㜻慾㏂</w:t>
      </w:r>
      <w:r>
        <w:rPr/>
        <w:t>ⱨ</w:t>
      </w:r>
      <w:r>
        <w:rPr/>
        <w:t>癗吺䋂㓍뭥祣㍺熬䦵쉡㭔琮㩐쉴顖㥊湟喣㭓兢皥쉭䵢杞쉡稹穧祮ㆬㅖ楀仂係숸癵欴㩟땕䨭䳍㘬䡨뽔嘭氻⌭㴫偺숩</w:t>
      </w:r>
      <w:r>
        <w:rPr/>
        <w:t>⡞</w:t>
      </w:r>
      <w:r>
        <w:rPr/>
        <w:t>㡗쉡种숵浘䁌㑱縥▿떥橢䉷⍖剚珍쉡⭇䤻楎火乶侮䉦祳副她祘㞮㶱畁ꅏ怴参瀣塬杰⦮깨朦</w:t>
      </w:r>
      <w:r>
        <w:rPr/>
        <w:t>ⱘ</w:t>
      </w:r>
      <w:r>
        <w:rPr/>
        <w:t>婬⾵䙓卬䭠碻煁숰杀な뽷싃轏䁬뿍彗桖㉳㠫䌪潘湕⥮ꎱ䰩匷쉣쉑⩌樷⌻頯䯍⹘숦䥉쉞ㄪ䵮ꥬ䫍悵媥쵑䅬祮䇂⥫穐慤㞏썺㥩归</w:t>
      </w:r>
      <w:r>
        <w:rPr/>
        <w:t>⡳</w:t>
      </w:r>
      <w:r>
        <w:rPr/>
        <w:t>潢㝺⛂愴乭䑱䥡⹟㎣㗎䱘⴩潮䡤洣⑯纏㩺砰뭕㥊滂</w:t>
      </w:r>
      <w:r>
        <w:rPr/>
        <w:t>ꥐ</w:t>
      </w:r>
      <w:r>
        <w:rPr/>
        <w:t>㕦䇂潮쉧燂Ⓜ⩔䁖걮숲颿櫃츬䩵쉥췂뗂湗檬獾㍰쉇㑔癱㔪⥅</w:t>
      </w:r>
      <w:r>
        <w:rPr/>
        <w:t>ⴰ</w:t>
      </w:r>
      <w:r>
        <w:rPr/>
        <w:t>䴷⭤牠祹쉬售䍚㊵䴸呸瘤ㅡ䵔摭兓乞汳㝮쉇獯</w:t>
      </w:r>
      <w:r>
        <w:rPr/>
        <w:t>⠰</w:t>
      </w:r>
      <w:r>
        <w:rPr/>
        <w:t>䉖伬摉◂䙠䩲⚥⮵捱</w:t>
      </w:r>
      <w:r>
        <w:rPr/>
        <w:t>ꥁ</w:t>
      </w:r>
      <w:r>
        <w:rPr/>
        <w:t>ㅠ吩琫沣穅愫弬぀忂땏䅀珂呸棂婸ꌬ</w:t>
      </w:r>
      <w:r>
        <w:rPr/>
        <w:t>⡐</w:t>
      </w:r>
      <w:r>
        <w:rPr/>
        <w:t>㬥琰琰畵썎玘㉱癦╠塒䠶滂敧╟匪癦깓䬶쉮恔磂桎猲㑐搫㤶嘬숦⤩쉧瞬숱旂滂䷂扣䔰</w:t>
      </w:r>
      <w:r>
        <w:rPr/>
        <w:t>ⷂ</w:t>
      </w:r>
      <w:r>
        <w:rPr/>
        <w:t>婰乵䳂顤㩕슣ꄨ〫䟂숰䯍넴浥쉎䋂瞩춬匷쉥䥂⪘쉓乮䍒슮奩䰯</w:t>
      </w:r>
      <w:r>
        <w:rPr/>
        <w:t>⠊</w:t>
      </w:r>
      <w:r>
        <w:rPr/>
        <w:t>縳扒⽗◂婦⵴爻泂쉐넹熱佲瀦⩨䃂梥伬昮츫Ⓜ癹촷⩭櫂杅槃▘㭐䱲㌵㧂偕⽐晈周㦵</w:t>
      </w:r>
      <w:r>
        <w:rPr/>
        <w:t>ⰵ</w:t>
      </w:r>
      <w:r>
        <w:rPr/>
        <w:t>幥帺곍촻瑳拍䉰쉫擂摐깺뇂潗㙙太㫍央慎楤쉡啮㭹偺㷂</w:t>
      </w:r>
      <w:r>
        <w:rPr/>
        <w:t>ꥍ</w:t>
      </w:r>
      <w:r>
        <w:rPr/>
        <w:t>塇慐乭ꥮ獣僂前</w:t>
      </w:r>
      <w:r>
        <w:rPr/>
        <w:t>ꗂ</w:t>
      </w:r>
      <w:r>
        <w:rPr/>
        <w:t>쉳捔䝵爪⨣潕㮱う㷂轥啤뾥ㅎ㙬⏂伽畫㙀䓂</w:t>
      </w:r>
      <w:r>
        <w:rPr/>
        <w:t>ꥑ⑉</w:t>
      </w:r>
      <w:r>
        <w:rPr/>
        <w:t>呩杂䔰獒庩슬♨⯂痂敁劵䩥娦澡摢</w:t>
      </w:r>
      <w:r>
        <w:rPr/>
        <w:t>ⰸ⦘</w:t>
      </w:r>
      <w:r>
        <w:rPr/>
        <w:t>쉡쉭겣슣ㆥ别</w:t>
      </w:r>
      <w:r>
        <w:rPr/>
        <w:t>ⱂ</w:t>
      </w:r>
      <w:r>
        <w:rPr/>
        <w:t>䉢杶倫㷍䂿㞿숳㕣牀䠱䱎䁉廂䳂徏㝇䩙䍁㜥⤳♵坶祗쏍ㄻ淂噅䋂硸䴥䡖䘱</w:t>
      </w:r>
      <w:r>
        <w:rPr/>
        <w:t>ⱸ</w:t>
      </w:r>
      <w:r>
        <w:rPr/>
        <w:t>娴癮쉌熱㡁䂩痂썕⥵敨䔥憮係洷ꎮ剃婕쌫坾畸癋깳涣䌻歙婍瑉眰㕏</w:t>
      </w:r>
      <w:r>
        <w:rPr/>
        <w:t>⠻</w:t>
      </w:r>
      <w:r>
        <w:rPr/>
        <w:t>竂⍦╉묶䡀숨䱧ꆘ所㡇䃍姎⬯쉚绂滃穣⎬䚥煄츤瓂⥌䵴⩒㒘쵑姂朳睋䵑</w:t>
      </w:r>
      <w:r>
        <w:rPr/>
        <w:t>꧂</w:t>
      </w:r>
      <w:r>
        <w:rPr/>
        <w:t>平</w:t>
      </w:r>
      <w:r>
        <w:rPr/>
        <w:t>ⲻ</w:t>
      </w:r>
      <w:r>
        <w:rPr/>
        <w:t>轩⩬慥⭗䁗噦焬抱ꌸ竃仍꥘뭭旂싂啄쉫輯樰쏎吨轙ꍇ奒㕨쉲䅦榘盍</w:t>
      </w:r>
      <w:r>
        <w:rPr/>
        <w:t>ⷃ</w:t>
      </w:r>
      <w:r>
        <w:rPr/>
        <w:t>嫂㇂剨㘽슣ぷ숫䐻䙴㤪乺싃ぅ抩楤꺘琶㵵뽴奕瘵捁扭䉈発㝓쉘嚮摟䉴⍺䰪츱砦⮥䵷换䖵쉨墥칕䀩뭣甬焴꥚㨨䳂㥂䤪</w:t>
      </w:r>
      <w:r>
        <w:rPr/>
        <w:t>ꕅ</w:t>
      </w:r>
      <w:r>
        <w:rPr/>
        <w:t>걑咵⼥캿歉搭쉯〪煋颱挷묮頩䅢刴</w:t>
      </w:r>
      <w:r>
        <w:rPr/>
        <w:t>ꦡ</w:t>
      </w:r>
      <w:r>
        <w:rPr/>
        <w:t>昶⨹⽭ꄹ穡⩴</w:t>
      </w:r>
      <w:r>
        <w:rPr/>
        <w:t>ꖏ</w:t>
      </w:r>
      <w:r>
        <w:rPr/>
        <w:t>剑䤻䑡堻煋껃䡺⎵</w:t>
      </w:r>
      <w:r>
        <w:rPr/>
        <w:t>꥓</w:t>
      </w:r>
      <w:r>
        <w:rPr/>
        <w:t>睥䥾㐨擂⴮㶮䧂枡卺漴懎ꥭ▬츹戬娹⹉싂싂ꎩ㪣⹠婄灨䰲徏ꄫ䊻朹</w:t>
      </w:r>
      <w:r>
        <w:rPr/>
        <w:t>ꤪ</w:t>
      </w:r>
      <w:r>
        <w:rPr/>
        <w:t>숫汭绂潕繆牏䀺</w:t>
      </w:r>
      <w:r>
        <w:rPr/>
        <w:t>꧂</w:t>
      </w:r>
      <w:r>
        <w:rPr/>
        <w:t>漨劮頩㭌ꅡ깬땃䛂␳⵮⽳㮵⤬쉸橰扸皏瑉㉨攱㭖⺮执⽯</w:t>
      </w:r>
      <w:r>
        <w:rPr/>
        <w:t>ꖩ</w:t>
      </w:r>
      <w:r>
        <w:rPr/>
        <w:t>淂숷戭쉀뗎ꌲ쉒睪睟</w:t>
      </w:r>
      <w:r>
        <w:rPr/>
        <w:t>⠤</w:t>
      </w:r>
      <w:r>
        <w:rPr/>
        <w:t>䁥塶挵呴쉸딹䁍硨⨤䐳畦娭硯娵䝐慷飂吵ꥸ䕸숰㝎⻎䆘㘪撩坔믂쉚⽁䅠兞獗穈╱ꍞ⍯㡠㝈塀숦兤炡睒</w:t>
      </w:r>
      <w:r>
        <w:rPr/>
        <w:t>Ɽ</w:t>
      </w:r>
      <w:r>
        <w:rPr/>
        <w:t>숪丳䳃뗂숲㬣浚灰䕖걸竂疬㓂嚩瞩㙘걾椬瘪繍晴歵⥧⎩숶⦘兣坶䣂桁숶涻넪⿂⭬轰畮</w:t>
      </w:r>
      <w:r>
        <w:rPr/>
        <w:t>ⰷ</w:t>
      </w:r>
      <w:r>
        <w:rPr/>
        <w:t>洴余挶㵞䭣䥟彖轌䅍㩫䡒쉘䜩</w:t>
      </w:r>
      <w:r>
        <w:rPr/>
        <w:t>ꕉ</w:t>
      </w:r>
      <w:r>
        <w:rPr/>
        <w:t>䩔䥪䌥⍑矂</w:t>
      </w:r>
      <w:r>
        <w:rPr/>
        <w:t>ⱋ</w:t>
      </w:r>
      <w:r>
        <w:rPr/>
        <w:t>㪩囃砤ぃ䥍ꌥ</w:t>
      </w:r>
      <w:r>
        <w:rPr/>
        <w:t>ꕄ</w:t>
      </w:r>
      <w:r>
        <w:rPr/>
        <w:t>떻啉敆촊竂⫎榬싂橔㝎㬳套㥴ㅵ</w:t>
      </w:r>
      <w:r>
        <w:rPr/>
        <w:t>ꥒ</w:t>
      </w:r>
      <w:r>
        <w:rPr/>
        <w:t>숬䲿⹪䑔䔶术㭑〰桘㥖뭥乧䩈䵶㡃眽厣橱婟佒噾䷃걩</w:t>
      </w:r>
      <w:r>
        <w:rPr/>
        <w:t>⡟</w:t>
      </w:r>
      <w:r>
        <w:rPr/>
        <w:t>ㅨ塳䚿⩆깾栵係䔤쉟䉚숫杒䝱庣숺䀷쉯㝲摯칚㊱깦㙥</w:t>
      </w:r>
      <w:r>
        <w:rPr/>
        <w:t>꧂</w:t>
      </w:r>
      <w:r>
        <w:rPr/>
        <w:t>犬愦瘺斥役㘲慚넻</w:t>
      </w:r>
      <w:r>
        <w:rPr/>
        <w:t>ⱳ</w:t>
      </w:r>
      <w:r>
        <w:rPr/>
        <w:t>乨勂䴥䡒厩瓂慦瑒뗂博挣托숬䩞夭녦㍮䡣拂㶏䙌㗂焮쉧䭰䍟䁓곂扺ꍀ䱆䮵占摫姂䜻䑾竂䱔䷂䪩䑶숩䓂숹⩬ꅢ楶灙乸</w:t>
      </w:r>
      <w:r>
        <w:rPr/>
        <w:t>ⴥ</w:t>
      </w:r>
      <w:r>
        <w:rPr/>
        <w:t>쉢</w:t>
      </w:r>
      <w:r>
        <w:rPr/>
        <w:t>ꕕ</w:t>
      </w:r>
      <w:r>
        <w:rPr/>
        <w:t>䑑䑫⭤ㆮ䦥乍㭫</w:t>
      </w:r>
      <w:r>
        <w:rPr/>
        <w:t>꧂</w:t>
      </w:r>
      <w:r>
        <w:rPr/>
        <w:t>쉖䰨坙欻か㝏瓂灤ꇂ⵲娳</w:t>
      </w:r>
      <w:r>
        <w:rPr/>
        <w:t>ⶣ</w:t>
      </w:r>
      <w:r>
        <w:rPr/>
        <w:t>彇慍呚◃畓䕑䥇Ⓜ㍙</w:t>
      </w:r>
      <w:r>
        <w:rPr/>
        <w:t>꧍</w:t>
      </w:r>
      <w:r>
        <w:rPr/>
        <w:t>䝡쌬扺뭺曎䜮焣䮏剖぀䦩쉩</w:t>
      </w:r>
      <w:r>
        <w:rPr/>
        <w:t>꧂</w:t>
      </w:r>
      <w:r>
        <w:rPr/>
        <w:t>咏癈啯恊䇂䄴싂䀲</w:t>
      </w:r>
      <w:r>
        <w:rPr/>
        <w:t>꥟</w:t>
      </w:r>
      <w:r>
        <w:rPr/>
        <w:t>弬眹禱⥈䡶氫</w:t>
      </w:r>
      <w:r>
        <w:rPr/>
        <w:t>⡋</w:t>
      </w:r>
    </w:p>
    <w:p>
      <w:pPr>
        <w:pStyle w:val="PreformattedText"/>
        <w:bidi w:val="0"/>
        <w:spacing w:before="0" w:after="0"/>
        <w:jc w:val="left"/>
        <w:rPr/>
      </w:pPr>
      <w:r>
        <w:rPr/>
        <w:t>榬ㆬ쉔焷쉰槂숦硭纘額獸㊵녉嫎嗂砨橏</w:t>
      </w:r>
      <w:r>
        <w:rPr/>
        <w:t>ⵗ</w:t>
      </w:r>
      <w:r>
        <w:rPr/>
        <w:t>쉖쉁</w:t>
      </w:r>
      <w:r>
        <w:rPr/>
        <w:t>ⱐ</w:t>
      </w:r>
      <w:r>
        <w:rPr/>
        <w:t>痂</w:t>
      </w:r>
      <w:r>
        <w:rPr/>
        <w:t>ꗂ</w:t>
      </w:r>
      <w:r>
        <w:rPr/>
        <w:t>썗伱傏䝤㍪쵵깃쉶㕧参☰汄䝇㛂坵슱橓䭠㌴灠佟뭟摸㑒쉬晾恁ꅹ싂氵癉椷參恘숯쉄妿䛂쉺ㅐ癩칮㩷쵏塑쉭幂轇쉍䶣㉳䒿믂㩢顯乮䤪뽨浆⩦㩱䃂㠲⹞쉺䌳潧</w:t>
      </w:r>
      <w:r>
        <w:rPr/>
        <w:t>Ⱓ</w:t>
      </w:r>
      <w:r>
        <w:rPr/>
        <w:t>掬䅎땕堷㡀쉑捗改쉟㏎潵伤嘨幺␯ꅦ彏䷂뿂慈䱠♙吶兑伽杸悱☴ヂꇂ⽎녊㊮䊥瑀㌳숶䙨燂䞣㍐奀瑣숪⩑⸪㍴땳儶浑</w:t>
      </w:r>
      <w:r>
        <w:rPr/>
        <w:t>ꔨ</w:t>
      </w:r>
      <w:r>
        <w:rPr/>
        <w:t>歬</w:t>
      </w:r>
      <w:r>
        <w:rPr/>
        <w:t>ꤷ</w:t>
      </w:r>
      <w:r>
        <w:rPr/>
        <w:t>뿂畮</w:t>
      </w:r>
      <w:r>
        <w:rPr/>
        <w:t>ꗂ</w:t>
      </w:r>
      <w:r>
        <w:rPr/>
        <w:t>䁚兩쉣쉤参䕁ꥴ䣂䵐妿㓎䉟旂</w:t>
      </w:r>
      <w:r>
        <w:rPr/>
        <w:t>Ⱓ</w:t>
      </w:r>
      <w:r>
        <w:rPr/>
        <w:t>焦㘬䆻뼷㕭璩挪뿂癓⨨奃然슏劘⨩剓じ睺갬긱婶㑬긷䙁呰ꌭ幧乕揂全뮵ㆿ廂侩眪쉠</w:t>
      </w:r>
      <w:r>
        <w:rPr/>
        <w:t>ꕨ</w:t>
      </w:r>
      <w:r>
        <w:rPr/>
        <w:t>⼮偨単迂쉚䵍猫쉌쉖姂慆彪㩬䗂</w:t>
      </w:r>
      <w:r>
        <w:rPr/>
        <w:t>ⷂ</w:t>
      </w:r>
      <w:r>
        <w:rPr/>
        <w:t>梿㌹슏☸䥫㓎뽦⥩畏⩲卒캡딥坲滂깵㝴</w:t>
      </w:r>
      <w:r>
        <w:rPr/>
        <w:t>ꕆ</w:t>
      </w:r>
      <w:r>
        <w:rPr/>
        <w:t>⾩庡뼳䕞㭆㕆疡䉖煘㬣塁捏瞮硡楁싂擎爰뮬⑗伣䁇뽚ㅘꆩ쉡敓ㅟ㡴춥洪斥歁い</w:t>
      </w:r>
      <w:r>
        <w:rPr/>
        <w:t>ꗂ</w:t>
      </w:r>
      <w:r>
        <w:rPr/>
        <w:t>町䩎栫奨湭쉤䵸뽀쉺䵊㍾櫂싂╾楥轨䩵疵潑</w:t>
      </w:r>
      <w:r>
        <w:rPr/>
        <w:t>ꕔ</w:t>
      </w:r>
      <w:r>
        <w:rPr/>
        <w:t>柂渦䌱搵照媘☬参쌨╢剰쉷ㆱ烃严位쉉勂ꍸ坈搷䘹椭廂侣ꥶ唽䙸㊬摎彐㗂걉婕⧂䈱奱껂槂档婦⹦廂䷎硁伊䡞㈣</w:t>
      </w:r>
      <w:r>
        <w:rPr/>
        <w:t>Ⱜ</w:t>
      </w:r>
      <w:r>
        <w:rPr/>
        <w:t>⺿㝈껃슣</w:t>
      </w:r>
      <w:r>
        <w:rPr/>
        <w:t>ꔭꥈⵔ</w:t>
      </w:r>
      <w:r>
        <w:rPr/>
        <w:t>쌥瑌穩ꆥ狂復쉩묪</w:t>
      </w:r>
      <w:r>
        <w:rPr/>
        <w:t>ⱷ</w:t>
      </w:r>
      <w:r>
        <w:rPr/>
        <w:t>䁢泂条亘깐슥啁쉢坊䙘㛂⧂쏂㠮匨䡄</w:t>
      </w:r>
      <w:r>
        <w:rPr/>
        <w:t>⡃</w:t>
      </w:r>
      <w:r>
        <w:rPr/>
        <w:t>䘦촣奢扞ꌶ</w:t>
      </w:r>
      <w:r>
        <w:rPr/>
        <w:t>ꦣ</w:t>
      </w:r>
      <w:r>
        <w:rPr/>
        <w:t>懂ꄥ</w:t>
      </w:r>
      <w:r>
        <w:rPr/>
        <w:t>ꕯ</w:t>
      </w:r>
      <w:r>
        <w:rPr/>
        <w:t>㡮</w:t>
      </w:r>
      <w:r>
        <w:rPr/>
        <w:t>⠽</w:t>
      </w:r>
      <w:r>
        <w:rPr/>
        <w:t>婑泂걑浲갬㵖㥂桋伽䄭煅ぶ惂놘곂䋂捈敐栬쏂</w:t>
      </w:r>
      <w:r>
        <w:rPr/>
        <w:t>ⱎ</w:t>
      </w:r>
      <w:r>
        <w:rPr/>
        <w:t>췂</w:t>
      </w:r>
      <w:r>
        <w:rPr/>
        <w:t>⠵</w:t>
      </w:r>
      <w:r>
        <w:rPr/>
        <w:t>窩䁌䧂顤㉋䭅땉␯ꍆ塬颿灹쉀숣Ⓙ汐䁗嘲㘻坕䆩䱢䩢㥃暮뾘뭃묵煊⽎㉀ꍉꄯ砻顙ꅳ숦䜯䯍瑀䍬杚䆘㔱婤䀺묷쉺䉅䣂唯땠弯剭㡸攩婸曂쉖</w:t>
      </w:r>
      <w:r>
        <w:rPr/>
        <w:t>ꕓ</w:t>
      </w:r>
      <w:r>
        <w:rPr/>
        <w:t>쉖椣쉃ꅗ쉢䤪ꄹ䜨塚쉴懎顄穭㍲摦␴┲뽍ꍧ⿂</w:t>
      </w:r>
      <w:r>
        <w:rPr/>
        <w:t>ⲡ</w:t>
      </w:r>
      <w:r>
        <w:rPr/>
        <w:t>潰䄯拂㙋㥏幷つꅋ넺⹾䰮쌩뽔杓桇ꆩ깞噯噑䏂扗厵席ㄬ伳畋砭䁔⥃⪘㵚싂儸쉁ㅇ慢</w:t>
      </w:r>
      <w:r>
        <w:rPr/>
        <w:t>ⲿ</w:t>
      </w:r>
      <w:r>
        <w:rPr/>
        <w:t>灭瘬ㅅ祲䚬숻썰治쉊牒⬥숯ꥰ六㕳稹㍷埂춿⩍⯂乤▏뼦申䉩ꅾ䅀㨤矂⩵슥扶㞏慾숪橌䭠슻页쉌癴呈ꍤ칕斡㝐㜨숶憵䷂湍榬⨮竍䤭</w:t>
      </w:r>
      <w:r>
        <w:rPr/>
        <w:t>ⳍ</w:t>
      </w:r>
      <w:r>
        <w:rPr/>
        <w:t>ㅑ䒵㷃</w:t>
      </w:r>
      <w:r>
        <w:rPr/>
        <w:t>꧂</w:t>
      </w:r>
      <w:r>
        <w:rPr/>
        <w:t>묶</w:t>
      </w:r>
      <w:r>
        <w:rPr/>
        <w:t>ⷂ</w:t>
      </w:r>
      <w:r>
        <w:rPr/>
        <w:t>쉘䑞싍뭘⹙쉙瓂㓂쉚眬殩⑷歱⹓顬⑁稴礪廂朣</w:t>
      </w:r>
      <w:r>
        <w:rPr/>
        <w:t>⡷⠻</w:t>
      </w:r>
      <w:r>
        <w:rPr/>
        <w:t>숰䉉姂촭䍕㵄杸吪</w:t>
      </w:r>
      <w:r>
        <w:rPr/>
        <w:t>ꗂ</w:t>
      </w:r>
      <w:r>
        <w:rPr/>
        <w:t>繡╈䝵</w:t>
      </w:r>
      <w:r>
        <w:rPr/>
        <w:t>ꕖ</w:t>
      </w:r>
      <w:r>
        <w:rPr/>
        <w:t>䬶</w:t>
      </w:r>
      <w:r>
        <w:rPr/>
        <w:t>ⱗ</w:t>
      </w:r>
      <w:r>
        <w:rPr/>
        <w:t>㪏쵤⻂ꅚ㤴㈵敦歁ㆩ牳䭞熩⩌橏</w:t>
      </w:r>
      <w:r>
        <w:rPr/>
        <w:t>ꤣ</w:t>
      </w:r>
      <w:r>
        <w:rPr/>
        <w:t>숻㊵ꎬ幹毂㶻䳂䀴楫숦辏琭䕔㝨뽘汶娺框奁塞⭠漶깏䭇堸栴噡ꌵ欸싂溿슬䌮쉄䩚숲敔곂掱쉌ꍳ㑬汵쉓玏</w:t>
      </w:r>
      <w:r>
        <w:rPr/>
        <w:t>⡭</w:t>
      </w:r>
      <w:r>
        <w:rPr/>
        <w:t>幟⨫쉉⍙坈쉚䝪</w:t>
      </w:r>
      <w:r>
        <w:rPr/>
        <w:t>ꕉ</w:t>
      </w:r>
      <w:r>
        <w:rPr/>
        <w:t>噒湷</w:t>
      </w:r>
      <w:r>
        <w:rPr/>
        <w:t>ⴷ</w:t>
      </w:r>
      <w:r>
        <w:rPr/>
        <w:t>슩圭깙瘩倯⿎氹숳嘯쉕橰繉쉖녴硱曂浣墻ꄦ㡭庱䌱帻瀵땲⨬䴮繅뇂竂⨮㴩根䲥⩚㭱偮</w:t>
      </w:r>
      <w:r>
        <w:rPr/>
        <w:t>ꦬ⭈</w:t>
      </w:r>
      <w:r>
        <w:rPr/>
        <w:t>㜵깷ꇂ痂⵪煰幎潧睘ㄥ㝄兔渪</w:t>
      </w:r>
      <w:r>
        <w:rPr/>
        <w:t>ꕹ</w:t>
      </w:r>
      <w:r>
        <w:rPr/>
        <w:t>唴⧎</w:t>
      </w:r>
      <w:r>
        <w:rPr/>
        <w:t>ꗂ</w:t>
      </w:r>
      <w:r>
        <w:rPr/>
        <w:t>浟摌쵒䝍炻䫂䡯煋灳</w:t>
      </w:r>
      <w:r>
        <w:rPr/>
        <w:t>ꤪ</w:t>
      </w:r>
      <w:r>
        <w:rPr/>
        <w:t>䁧倲挨痂㴽杚㝭</w:t>
      </w:r>
      <w:r>
        <w:rPr/>
        <w:t>ꦵ</w:t>
      </w:r>
      <w:r>
        <w:rPr/>
        <w:t>轰禵컂䑇轣뽔城쌪䎻㭬䠫唺娸拂䇂</w:t>
      </w:r>
      <w:r>
        <w:rPr/>
        <w:t>ꖣ</w:t>
      </w:r>
      <w:r>
        <w:rPr/>
        <w:t>囂楁</w:t>
      </w:r>
      <w:r>
        <w:rPr/>
        <w:t>⠰</w:t>
      </w:r>
      <w:r>
        <w:rPr/>
        <w:t>䕰써䑢䔴㝩䡺걀</w:t>
      </w:r>
      <w:r>
        <w:rPr/>
        <w:t>ꤪ</w:t>
      </w:r>
      <w:r>
        <w:rPr/>
        <w:t>惎擂弫㑣皱瑇庵</w:t>
      </w:r>
      <w:r>
        <w:rPr/>
        <w:t>Ⱚ</w:t>
      </w:r>
      <w:r>
        <w:rPr/>
        <w:t>㑘㒡桘숪쉒쉔畖써爬毂썺싂쉊碩柂♨䥕昽䁄夦柂圥卣㡬ꄵ橫ꅓ眷㦬⵭䝔㞻獴쉺䀻쌫⬯䠳깡頶纏⵷⼊녪⹑쉩䫃䔥顒佊稴쉄幐刮ꌤ㝪㬲忂烂咡轡슩쉵䆱辮⽉딺灈䉊칂㜻쉤⨳畾怱痂䣂뽷垥䨦⵪걖㔫煍泂숸汸䙪轖䥙숮</w:t>
      </w:r>
      <w:r>
        <w:rPr/>
        <w:t>ꤩ</w:t>
      </w:r>
      <w:r>
        <w:rPr/>
        <w:t>싂쌵哂ㆡ</w:t>
      </w:r>
      <w:r>
        <w:rPr/>
        <w:t>꧍⨸</w:t>
      </w:r>
      <w:r>
        <w:rPr/>
        <w:t>䗂株</w:t>
      </w:r>
      <w:r>
        <w:rPr/>
        <w:t>⣂</w:t>
      </w:r>
      <w:r>
        <w:rPr/>
        <w:t>弤䜪䏂㚩䵦幍갮뇂偧㥏</w:t>
      </w:r>
      <w:r>
        <w:rPr/>
        <w:t>ꔬ</w:t>
      </w:r>
      <w:r>
        <w:rPr/>
        <w:t>숥䨳界抏䞱썧⬱敍䩯䁈ꍥ䡈䰲仍⼹卮㴶渴夰䜸灧숴栯㍮晄뇂</w:t>
      </w:r>
      <w:r>
        <w:rPr/>
        <w:t>ꥍ</w:t>
      </w:r>
      <w:r>
        <w:rPr/>
        <w:t>䈰噓ꥹ㦡湐娳嗂㩮쵧슩サ䅴숯搣ぶ歴坧䍵䗂塙㶻愻䑰⨪晉뭚樬繩⍹쉺䥭楤쵳싂縪싂皮祗⩘硲㮮㉉櫂㫂슿倽⵷捎⨶썷玱珂걑쏂焴〸♣䩃</w:t>
      </w:r>
      <w:r>
        <w:rPr/>
        <w:t>ꔦ</w:t>
      </w:r>
      <w:r>
        <w:rPr/>
        <w:t>繹⬤썪㥎㬹儩⑲ㅂ⵶揂⩳㮘</w:t>
      </w:r>
      <w:r>
        <w:rPr/>
        <w:t>ꕫ</w:t>
      </w:r>
      <w:r>
        <w:rPr/>
        <w:t>쉌揃噦摢牍傿걈♶湹爻亩㏂갲썪㨲獘愬싂♳</w:t>
      </w:r>
      <w:r>
        <w:rPr/>
        <w:t>ꖱ</w:t>
      </w:r>
      <w:r>
        <w:rPr/>
        <w:t>啌숶뇂⍡⌻搶迂橌洷倲潰♏깇䌥橤飃䡵磂슏仂神</w:t>
      </w:r>
      <w:r>
        <w:rPr/>
        <w:t>ⵢ</w:t>
      </w:r>
      <w:r>
        <w:rPr/>
        <w:t>칂咬啡䡅煺⹱䱖瑔㠸䙋ㄪ风䜥쉊婩歌뽠䣂䷂䕴㫃㗂㈬嫂侮兕촳䍊뭢窱곂畦⛂汄슘쉦쉳礭牅䞬顧炿</w:t>
      </w:r>
      <w:r>
        <w:rPr/>
        <w:t>ꕑ</w:t>
      </w:r>
      <w:r>
        <w:rPr/>
        <w:t>猴쉉彭恲ず哂⩓䝣깁숮兟쎩쉇쉺剩쉨ꍒ♕䷎숴祸末䕫䭦爽뗂</w:t>
      </w:r>
      <w:r>
        <w:rPr/>
        <w:t>Ⱙ</w:t>
      </w:r>
      <w:r>
        <w:rPr/>
        <w:t>敖媩뭙姂㵷楱牦숥刯쉎뼳</w:t>
      </w:r>
      <w:r>
        <w:rPr/>
        <w:t>ⱷ</w:t>
      </w:r>
      <w:r>
        <w:rPr/>
        <w:t>娩伵畏⩬燂㈪⌸煆癐ꄪ</w:t>
      </w:r>
      <w:r>
        <w:rPr/>
        <w:t>Ⳃ</w:t>
      </w:r>
      <w:r>
        <w:rPr/>
        <w:t>攤界壂䵮摥浾帹潍关䱤轢쉦唺乾牚䜥㭱㣂䔯</w:t>
      </w:r>
      <w:r>
        <w:rPr/>
        <w:t>ⱀ</w:t>
      </w:r>
      <w:r>
        <w:rPr/>
        <w:t>攪恸쉢慪䱪</w:t>
      </w:r>
      <w:r>
        <w:rPr/>
        <w:t>ꦩ</w:t>
      </w:r>
      <w:r>
        <w:rPr/>
        <w:t>䔣匤䵳硍ꥶ撮곂憣䇂㝆⍌㙦瑖숪济毂暬⫂挤㕧䄫녊쉋殩绂䙅쉅呦⺵惃欩싂䐪Ⓕ㕊塐⨤㖻䭥琦䒮녞瑩㑨硴僂㭭䇎ㅴ兇⥢着睞쉄戲</w:t>
      </w:r>
      <w:r>
        <w:rPr/>
        <w:t>ꕓ</w:t>
      </w:r>
      <w:r>
        <w:rPr/>
        <w:t>ꎥ땧땇汭敕☷卂佐偾䱞婅㍕敌畂숺⩑ꥮ㎩呓抏厩噖⹷琻䝍頪</w:t>
      </w:r>
      <w:r>
        <w:rPr/>
        <w:t>⡱</w:t>
      </w:r>
      <w:r>
        <w:rPr/>
        <w:t>慇뽎摦갱獄捔믂⩎䤽⑙⍐嘣塅⌻颥䰣쉸</w:t>
      </w:r>
      <w:r>
        <w:rPr/>
        <w:t>ꖩ</w:t>
      </w:r>
      <w:r>
        <w:rPr/>
        <w:t>䔻㯂牺</w:t>
      </w:r>
      <w:r>
        <w:rPr/>
        <w:t>ꔪ</w:t>
      </w:r>
      <w:r>
        <w:rPr/>
        <w:t>曂䭴牏㙸佐槃ꄣ슩她쉥浠㐰䦣싂玩優㡥㙇愨輲惂깞杹쉾␷稥癘睺㷃숶颬势⬣ꍰ焳瑱䴤쉦⑈䥞潮涘〲걎땖⪵煨潤祃灢촰䯂㔪쉑瀯ꌳ塕㙬</w:t>
      </w:r>
      <w:r>
        <w:rPr/>
        <w:t>ꤱ</w:t>
      </w:r>
      <w:r>
        <w:rPr/>
        <w:t>ꅗ㊮恆⹹ꌱ亘潯䍒䤭⌵䩨彁礴☭걅⤦㌲♢숊案杀⽚⌮卞㵖纵梩쉴촸扺塕橒䙀䞘싂뮬䳎冡⹰</w:t>
      </w:r>
      <w:r>
        <w:rPr/>
        <w:t>⡫</w:t>
      </w:r>
      <w:r>
        <w:rPr/>
        <w:t>딵ꅎ</w:t>
      </w:r>
      <w:r>
        <w:rPr/>
        <w:t>ꗍ</w:t>
      </w:r>
      <w:r>
        <w:rPr/>
        <w:t>䤮瑩揂㙪㨴</w:t>
      </w:r>
      <w:r>
        <w:rPr/>
        <w:t>⡃</w:t>
      </w:r>
      <w:r>
        <w:rPr/>
        <w:t>숱摲㩞燂珂摊㗂㈸녔쏂䑖夶㔫⼤䙥縹晰凂风哂㈥琣繄④갪㘻기稦敇湩숻묵炱</w:t>
      </w:r>
      <w:r>
        <w:rPr/>
        <w:t>⡬</w:t>
      </w:r>
      <w:r>
        <w:rPr/>
        <w:t>轷皬㮡┪숹埃䜬땡壂碡㑱䉓䛂㭥椤婔뾣繁쉒㥭⹋塞猸숥睆歲彟獆ꅍ쉮⍗䬱⸷싂㗂썸榡琭䩓帹畹⏂湧Ⓜ㙲媻损桁幐垩漭㟂婑⩶╴汾楹び剾쉶⤤檵㭉ꅞ䝍䰲</w:t>
      </w:r>
      <w:r>
        <w:rPr/>
        <w:t>ꦣ</w:t>
      </w:r>
      <w:r>
        <w:rPr/>
        <w:t>䣂ㄪ歟硑剸纡哂</w:t>
      </w:r>
      <w:r>
        <w:rPr/>
        <w:t>⣂</w:t>
      </w:r>
      <w:r>
        <w:rPr/>
        <w:t>卯唣䘨潲椴䥹☹䀨⍫䕐쏂㈵繯琥灎撩獉쉦䭯慥⩷盃쉵</w:t>
      </w:r>
      <w:r>
        <w:rPr/>
        <w:t>ⵧ</w:t>
      </w:r>
      <w:r>
        <w:rPr/>
        <w:t>㙠</w:t>
      </w:r>
      <w:r>
        <w:rPr/>
        <w:t>꥓</w:t>
      </w:r>
      <w:r>
        <w:rPr/>
        <w:t>汑⩰幧ㅶ䄪甪乸슿䶵稱煱挴䅤⪿䕹☭⫂㶮畂⽠땰獈쉸⿃⛂슣ꍾ畦奁⨻乨⌷⑍㙖䄵䁢⌱䭂㉵浯숳쉲⛎떏썟딯숰</w:t>
      </w:r>
      <w:r>
        <w:rPr/>
        <w:t>⡘</w:t>
      </w:r>
      <w:r>
        <w:rPr/>
        <w:t>瀥㩲뭙由樽秂瑦</w:t>
      </w:r>
      <w:r>
        <w:rPr/>
        <w:t>ⳍⓂ</w:t>
      </w:r>
      <w:r>
        <w:rPr/>
        <w:t>㜯⹤쉄⸱䕣忂樲㡎䎻꥘䀱婗托㙂䝪灔䉷姂묫暥助⩍슿䫂겘꥖쉗揂䝔畏猫䙾⼷灷顎ㄩ걩습扵轄栤⍎璩⼫枥㥋墣兡싂䄻习浀⺻ㆵ塋뼤㑕♫</w:t>
      </w:r>
      <w:r>
        <w:rPr/>
        <w:t>Ⱞ</w:t>
      </w:r>
      <w:r>
        <w:rPr/>
        <w:t>港獍䏍栦㩮㵰䟂灀懂㟂慏塲偸潗䨬㉈⑺⬪䈳쉷檡믂</w:t>
      </w:r>
      <w:r>
        <w:rPr/>
        <w:t>ⱀ</w:t>
      </w:r>
      <w:r>
        <w:rPr/>
        <w:t>樴汢ꍔ㉔浈⒩쵙㦱䮏숪</w:t>
      </w:r>
      <w:r>
        <w:rPr/>
        <w:t>⵰</w:t>
      </w:r>
      <w:r>
        <w:rPr/>
        <w:t>㮻丵䁤㨤挰刬㝞숯㝍㡒婐㚩䁌⥙䎿䥭䅟幡㥲䴴䲵⍍땱썰칬Ⓜ걙뇂㠰쉋䅊⥩㵱洱獞⏂㕀乣쉵쎿晆⩍싂쉂⹊</w:t>
      </w:r>
      <w:r>
        <w:rPr/>
        <w:t>ⴲ</w:t>
      </w:r>
      <w:r>
        <w:rPr/>
        <w:t>쉮濂啎쉁䅭썢画塂㉕頶夳</w:t>
      </w:r>
      <w:r>
        <w:rPr/>
        <w:t>⡑</w:t>
      </w:r>
      <w:r>
        <w:rPr/>
        <w:t>昬슱呚坷昹䵉슬听画姂䩃頦䴬㩟䉁싂呏䵞佤䉣狃䳂匶슬㔴</w:t>
      </w:r>
      <w:r>
        <w:rPr/>
        <w:t>꧂</w:t>
      </w:r>
      <w:r>
        <w:rPr/>
        <w:t>沘假쎥⸥搱坌殬㪏礶쉍伱䁎潐⽖塉쉶媣㨲췍劵幥슿劘⹴䱴汳摸攳㍮哃欪睚ㅡ匴晞畅潷䝣杓쉚制彑佟숸㬫喵䱍㯂彬卲ꏂ䁍䔰夰㬣卧쉞슩⯂겵䃂촹</w:t>
      </w:r>
      <w:r>
        <w:rPr/>
        <w:t>ꗂ</w:t>
      </w:r>
      <w:r>
        <w:rPr/>
        <w:t>兄</w:t>
      </w:r>
      <w:r>
        <w:rPr/>
        <w:t>⠹</w:t>
      </w:r>
      <w:r>
        <w:rPr/>
        <w:t>겥⴬⥵殿묫硔漤⑖</w:t>
      </w:r>
      <w:r>
        <w:rPr/>
        <w:t>Ⱙ</w:t>
      </w:r>
      <w:r>
        <w:rPr/>
        <w:t>瑰掏䁊䉓䤵噦搳刳㙦촻頲딸ꄫꅓ녣湟空㠷吵幁㘰숷抩땷ㅀ潣쉧焴䅡</w:t>
      </w:r>
      <w:r>
        <w:rPr/>
        <w:t>ⲵ⩱</w:t>
      </w:r>
      <w:r>
        <w:rPr/>
        <w:t>畵晇</w:t>
      </w:r>
      <w:r>
        <w:rPr/>
        <w:t>ꦿ</w:t>
      </w:r>
      <w:r>
        <w:rPr/>
        <w:t>颵㠷㘫繣㈊慦</w:t>
      </w:r>
      <w:r>
        <w:rPr/>
        <w:t>ꕈ</w:t>
      </w:r>
      <w:r>
        <w:rPr/>
        <w:t>秂㧂녆걡䠽亩祚⩤</w:t>
      </w:r>
      <w:r>
        <w:rPr/>
        <w:t>Ⳃ</w:t>
      </w:r>
      <w:r>
        <w:rPr/>
        <w:t>眭夤꺻桓捔㩴</w:t>
      </w:r>
      <w:r>
        <w:rPr/>
        <w:t>⡈</w:t>
      </w:r>
      <w:r>
        <w:rPr/>
        <w:t>䘥畚矂䄺狂㗂㩈怫獓슣繠쉅捫烂</w:t>
      </w:r>
      <w:r>
        <w:rPr/>
        <w:t>⣂</w:t>
      </w:r>
      <w:r>
        <w:rPr/>
        <w:t>昮䝎悩儵䩷㉗㭏⸥棂쉖䅉摪㕷䦻轳顀숬슩쉰쉴⭬樮棍槂楆䙞轌⤴⨫⍃⑩⚬䔯숶䅸呙轙ァ뭈彁</w:t>
      </w:r>
      <w:r>
        <w:rPr/>
        <w:t>ꥅ</w:t>
      </w:r>
      <w:r>
        <w:rPr/>
        <w:t>䤨挪</w:t>
      </w:r>
      <w:r>
        <w:rPr/>
        <w:t>Ⳃ</w:t>
      </w:r>
      <w:r>
        <w:rPr/>
        <w:t>쉧璏毂쉥橯㢱摋潤습쉏奪晕㍏</w:t>
      </w:r>
      <w:r>
        <w:rPr/>
        <w:t>ꕴ</w:t>
      </w:r>
      <w:r>
        <w:rPr/>
        <w:t>潎䦮⩑</w:t>
      </w:r>
      <w:r>
        <w:rPr/>
        <w:t>ⷂ</w:t>
      </w:r>
      <w:r>
        <w:rPr/>
        <w:t>㷂뭁㢘숤쉠싂䁗</w:t>
      </w:r>
      <w:r>
        <w:rPr/>
        <w:t>ꤤ</w:t>
      </w:r>
      <w:r>
        <w:rPr/>
        <w:t>䞬卯쉙淂쉍뿂넫㥷杲䬰䐲쉀</w:t>
      </w:r>
      <w:r>
        <w:rPr/>
        <w:t>ꔷ</w:t>
      </w:r>
      <w:r>
        <w:rPr/>
        <w:t>㬰䷂䣃歓</w:t>
      </w:r>
      <w:r>
        <w:rPr/>
        <w:t>ⰵ</w:t>
      </w:r>
      <w:r>
        <w:rPr/>
        <w:t>䥎⺮捣歠숮쉈壎</w:t>
      </w:r>
      <w:r>
        <w:rPr/>
        <w:t>ꤸ</w:t>
      </w:r>
      <w:r>
        <w:rPr/>
        <w:t>㤰쉰礪㋂䩡乮剄츥迂⽰疵ꥱ꥔瘱堦쉗熿決쉡㘰뮿쉬䅒⫂水槂砮祌帲究㚮쉡执㨣塹싂嗂쉚뭓쉹曂⹩敡䜹繫䚣䁓恱㤺欪쉎炱䓂ꎣ弸쉡숷䉪瀰</w:t>
      </w:r>
      <w:r>
        <w:rPr/>
        <w:t>ⷂ</w:t>
      </w:r>
      <w:r>
        <w:rPr/>
        <w:t>毂䰳췂䅔䭵眩飂ꌤ噋䭎㪿䬩┲倥繪촤幌쉤住㕫䅏䉎䍠在뽰眯쉴匶┪卂縮쉚塑싂漤䲥䡆싂穒쵴浲塦秂瑓员싂쉑戰☸煸䍎橓䅫搪䄬쉢쉬治䕗⥨猥숱亮㫂殣䉸瀯頯穞亣</w:t>
      </w:r>
      <w:r>
        <w:rPr/>
        <w:t>ⴳ</w:t>
      </w:r>
      <w:r>
        <w:rPr/>
        <w:t>䍯橮幾毂⚡㡎⭐烂堸㥲槍洵ꅏ佶娽禘뽊쉤欶㌰彆幤晾촳縸쉗彣쉴⌸疮吸ㄸ拂쉤勂䥚じ兆뾩쉾㔲晎丽輦疿녧湠㥎墮獍婕拂佳⭄区顃潎兗繊䭵땫䱸</w:t>
      </w:r>
      <w:r>
        <w:rPr/>
        <w:t>⡊</w:t>
      </w:r>
      <w:r>
        <w:rPr/>
        <w:t>汈檬숮뼸䅍顳</w:t>
      </w:r>
      <w:r>
        <w:rPr/>
        <w:t>⡁</w:t>
      </w:r>
      <w:r>
        <w:rPr/>
        <w:t>걲㬨佩址䀶䈥煖⸣䵞樦⎩싃╔쵭搻깹ギ煬⽈愬䪩뾏㕊樦⽔䮬㡉㎬䡴쉲⿂䎘悏땥쉗싂厮</w:t>
      </w:r>
      <w:r>
        <w:rPr/>
        <w:t>ⲩ</w:t>
      </w:r>
      <w:r>
        <w:rPr/>
        <w:t>仂彔⦩뽃㇂猰䋃싂넭穄</w:t>
      </w:r>
      <w:r>
        <w:rPr/>
        <w:t>ꦱ⭬</w:t>
      </w:r>
      <w:r>
        <w:rPr/>
        <w:t>껂쉬ꥤꥣ㧂滂瀺傻睩ꅚ碮噭䥉䑒濂颻⩷䥫棂慬ꌰ⑖쉪숽ꍨ女剗浾⩹㑅潏뮏㍤㷂㉫</w:t>
      </w:r>
      <w:r>
        <w:rPr/>
        <w:t>ꔬ</w:t>
      </w:r>
      <w:r>
        <w:rPr/>
        <w:t>儳╗䩖쉦所䀩⵴剷⍘沘䕾㜽癇⩯橨昻䴳ꥯ칵쉧圮珂뭺쉳幖㩘꺵⽯걮쉟牬䑌佂湩牓䍩盂䕮䵁⍺究猷摘㶱䝤</w:t>
      </w:r>
      <w:r>
        <w:rPr/>
        <w:t>⡵</w:t>
      </w:r>
      <w:r>
        <w:rPr/>
        <w:t>㑂긤䝴┪渳圶樲䁾ヂぎ쉺䘨檻쉈촪</w:t>
      </w:r>
      <w:r>
        <w:rPr/>
        <w:t>ꦥ</w:t>
      </w:r>
      <w:r>
        <w:rPr/>
        <w:t>眪戰㡚煆숽㟂䡷浤⹃㉯╍䰪䞿吰㗂礷捵䄹䉏㬫㙞䭦繞敊飃䕎ꍴ䖩瘫唭쉲䝓䁁礊䵓擂츦䌪뿂剰塲숪佈䷂怺♧딮䁒ヂ⩯檵乴Ⓝ⫂盂䞿⽳㣂</w:t>
      </w:r>
      <w:r>
        <w:rPr/>
        <w:t>⢘ⱕ</w:t>
      </w:r>
      <w:r>
        <w:rPr/>
        <w:t>㶻캣掻</w:t>
      </w:r>
      <w:r>
        <w:rPr/>
        <w:t>ꕉ</w:t>
      </w:r>
      <w:r>
        <w:rPr/>
        <w:t>濍㒩믂땚砲쉉畹僂犿䝅䥕呒啙瑶ꄣ⭰⸫묱걁┩䦡癹哃숩瀴䮩攥汃깅溩恢쉖歯顊摷䆵⦘㵵⼦Ⓧ顮轩婑썅奲塪拎䆡䔷녠憩朣䂏坂㕥쉮</w:t>
      </w:r>
      <w:r>
        <w:rPr/>
        <w:t>ꤺꔶ</w:t>
      </w:r>
      <w:r>
        <w:rPr/>
        <w:t>睧檥仂겵췂</w:t>
      </w:r>
      <w:r>
        <w:rPr/>
        <w:t>ⵤꤳ</w:t>
      </w:r>
      <w:r>
        <w:rPr/>
        <w:t>辻䙡믂匷汷偦쉵栨츪亵䘻繧숯娭婈⩱⪥侱攱悮깢쏍卮仂</w:t>
      </w:r>
      <w:r>
        <w:rPr/>
        <w:t>ꥑꥑ</w:t>
      </w:r>
      <w:r>
        <w:rPr/>
        <w:t>歌晷쵧딸숲顸婂⮡⨨㑃硎䲵晟椮쉁㈥湶浺䚘쉃轟ꍵ</w:t>
      </w:r>
      <w:r>
        <w:rPr/>
        <w:t>ꔴ</w:t>
      </w:r>
      <w:r>
        <w:rPr/>
        <w:t>㡩䒿⑫숹⺥쉠▘略畉穟摍慖縤祑杈㍩輦坕獕䕣榘復ꅹ䠮䥯⬲療捒쉴쉫硵撘⑩软助깺猣幋䲻㵵ㅊ䑸⌳塧␤礣싎♣扤幂澏䅞戮橨吸呶쉮睲</w:t>
      </w:r>
      <w:r>
        <w:rPr/>
        <w:t>ꕮ</w:t>
      </w:r>
      <w:r>
        <w:rPr/>
        <w:t>啍㬨䑺䙙仂㈱쉧㈣䀰婂其䉞つ㴣啄䕋⤷壍墻克噧敳濂</w:t>
      </w:r>
      <w:r>
        <w:rPr/>
        <w:t>⡒</w:t>
      </w:r>
      <w:r>
        <w:rPr/>
        <w:t>槂橧晅⩺娫礰</w:t>
      </w:r>
      <w:r>
        <w:rPr/>
        <w:t>ꥉ⬺</w:t>
      </w:r>
      <w:r>
        <w:rPr/>
        <w:t>㧃奊坸タ</w:t>
      </w:r>
      <w:r>
        <w:rPr/>
        <w:t>Ⱘ</w:t>
      </w:r>
      <w:r>
        <w:rPr/>
        <w:t>싂</w:t>
      </w:r>
      <w:r>
        <w:rPr/>
        <w:t>⣂</w:t>
      </w:r>
      <w:r>
        <w:rPr/>
        <w:t>珂睬⭑滂땑浅坧冬⩟套煫쉩⩌⥷䓂彏칕獳嫂걵䰫⌴䥷䟂숲敂㛂곎燃弭勂匭</w:t>
      </w:r>
      <w:r>
        <w:rPr/>
        <w:t>ꥋ</w:t>
      </w:r>
      <w:r>
        <w:rPr/>
        <w:t>瞘煪夹硃焫䈵榥潠땃쌶弰숸긯䑥瑅䔴辣♈쉮㪩㍭⺘ꄶ㌣⍁㍫䭌爲䕴こ㓂張中쌯婯</w:t>
      </w:r>
      <w:r>
        <w:rPr/>
        <w:t>ⴺ</w:t>
      </w:r>
      <w:r>
        <w:rPr/>
        <w:t>㉢⹴牁溘쉲걮晩穅䣂⧂刳摕煅깨ꥱ䨫佖ꅞ♴</w:t>
      </w:r>
      <w:r>
        <w:rPr/>
        <w:t>Ⳃ</w:t>
      </w:r>
      <w:r>
        <w:rPr/>
        <w:t>䁣幁癤敫漴뾿╟갬싂䪩뽀爳㍧뼻婮硚䆩걤⭁⮮╫偦㩹稩쉄쉐敕前䑤繪䔥㝫</w:t>
      </w:r>
      <w:r>
        <w:rPr/>
        <w:t>ꥇ</w:t>
      </w:r>
      <w:r>
        <w:rPr/>
        <w:t>슿畠따汐㢩㬹楴勂晪獳欸止␳⹓术卑睃畩</w:t>
      </w:r>
      <w:r>
        <w:rPr/>
        <w:t>Ɑ</w:t>
      </w:r>
      <w:r>
        <w:rPr/>
        <w:t>쉉⩢姂꧎㤳牊轓딻恃ㆱ扖扈ㅪ攽Ⓝ儬㈽䥌⩃䅭싂昦</w:t>
      </w:r>
      <w:r>
        <w:rPr/>
        <w:t>꤯</w:t>
      </w:r>
      <w:r>
        <w:rPr/>
        <w:t>浂洬숤匷⍆佦兞껂㉈㍩싂뿍뼫쉑湡䝩쵹㚥쉢梿숪桃歨㧂싂</w:t>
      </w:r>
      <w:r>
        <w:rPr/>
        <w:t>ꥆⶡ</w:t>
      </w:r>
      <w:r>
        <w:rPr/>
        <w:t>숭䑉㗂쉶䆏껂䵑癹쉢瀤䢩꺣슮숥숱⨦⩩渦</w:t>
      </w:r>
      <w:r>
        <w:rPr/>
        <w:t>Ᵽ</w:t>
      </w:r>
      <w:r>
        <w:rPr/>
        <w:t>琨桭㝡⹫</w:t>
      </w:r>
      <w:r>
        <w:rPr/>
        <w:t>ⰱ</w:t>
      </w:r>
      <w:r>
        <w:rPr/>
        <w:t>浡撡</w:t>
      </w:r>
      <w:r>
        <w:rPr/>
        <w:t>ꕆ</w:t>
      </w:r>
      <w:r>
        <w:rPr/>
        <w:t>゘䚥轫樶ꅕ╵㕭曍牀睆娴囂䅧꥖〉瑡ꥲㅂ㚩쉇噧숲愩</w:t>
      </w:r>
      <w:r>
        <w:rPr/>
        <w:t>Ⱨ</w:t>
      </w:r>
      <w:r>
        <w:rPr/>
        <w:t>剮숮彙壂䴲䉗扂偵쉌</w:t>
      </w:r>
      <w:r>
        <w:rPr/>
        <w:t>ꖘ</w:t>
      </w:r>
      <w:r>
        <w:rPr/>
        <w:t>䁲</w:t>
      </w:r>
      <w:r>
        <w:rPr/>
        <w:t>ꤩ</w:t>
      </w:r>
      <w:r>
        <w:rPr/>
        <w:t>妿氬佬汅㨲쉩漱썅⽱겏乵窬䐫깋捑嘊갨䅇䛂뭵䭡䙖⨰仂ぎ桋믂顸썅썓쌴㪵ꅀ쉷☪⩯牮櫂땫璬</w:t>
      </w:r>
      <w:r>
        <w:rPr/>
        <w:t>ꕟ</w:t>
      </w:r>
      <w:r>
        <w:rPr/>
        <w:t>㋂愩䱴䢘㎻겻偊㡮쉲</w:t>
      </w:r>
      <w:r>
        <w:rPr/>
        <w:t>ꥑ</w:t>
      </w:r>
      <w:r>
        <w:rPr/>
        <w:t>䍢숤䌻䁑껂⛍녯</w:t>
      </w:r>
      <w:r>
        <w:rPr/>
        <w:t>Ⱚ</w:t>
      </w:r>
      <w:r>
        <w:rPr/>
        <w:t>辥㔷뽏㑭ぷ쉎ꅚ</w:t>
      </w:r>
      <w:r>
        <w:rPr/>
        <w:t>⡥</w:t>
      </w:r>
      <w:r>
        <w:rPr/>
        <w:t>쏂갶怤㵖勂쉨㫂䢩⩐剋</w:t>
      </w:r>
      <w:r>
        <w:rPr/>
        <w:t>ꥃ</w:t>
      </w:r>
      <w:r>
        <w:rPr/>
        <w:t>塩ꍃ睒塗窻噭㚵榘때䕅</w:t>
      </w:r>
      <w:r>
        <w:rPr/>
        <w:t>ꕩ</w:t>
      </w:r>
      <w:r>
        <w:rPr/>
        <w:t>ㅐ弹䫂憮걾啮樯也䩤婤ꎩ頵♘䅅칠焭슏⹡쉮獯摮⦬⌽㤨</w:t>
      </w:r>
      <w:r>
        <w:rPr/>
        <w:t>ⰲ</w:t>
      </w:r>
      <w:r>
        <w:rPr/>
        <w:t>갱쉓盂ꌶ숫嫍湫橙쉾晞囂堫楃슥犡▩之䀸甽慇䗃䱩癢参♐埂祊朣䊻䲱䈻濂㕯⏃湉䁷ㅅ넭⦩촸枻녀硑幘⤮㩥幏偸䪩쌮⍺</w:t>
      </w:r>
      <w:r>
        <w:rPr/>
        <w:t>ⴸ⭗</w:t>
      </w:r>
      <w:r>
        <w:rPr/>
        <w:t>䑂䷂ꄹ䳂汏呷䀴⒘硊걨娪䝞圽稱恞⬵쉖䁃싎䶏囂偪⨦奄㒮⨶爫㔬侘쉹㥴繵慤梿㥊刽旂䪩幂䑘㭣</w:t>
      </w:r>
      <w:r>
        <w:rPr/>
        <w:t>ⱴ</w:t>
      </w:r>
      <w:r>
        <w:rPr/>
        <w:t>㭄쉄묤䬤㦘䡧䉮摾昸噀㎣⹪㝂칑떱쉄繏杄곎扂㒿煮濂楘樥潦㍌쉦썑〯繬爹坖縹숽剒녖湆⭃숵呪楴瑏桖楞ㆬ敳ꌶ싂쉳甹㗎뽗䱄숹㕪暩</w:t>
      </w:r>
      <w:r>
        <w:rPr/>
        <w:t>ⱈ</w:t>
      </w:r>
      <w:r>
        <w:rPr/>
        <w:t>ꤴ</w:t>
      </w:r>
      <w:r>
        <w:rPr/>
        <w:t>勂甸㥟촹⨶깒瓃䑄</w:t>
      </w:r>
      <w:r>
        <w:rPr/>
        <w:t>⠦</w:t>
      </w:r>
      <w:r>
        <w:rPr/>
        <w:t>牯偍쉐墣녰╒촯婗ㅰ숯猹嚬쉵䦬썁㒬璵佲㮩擂숽㕤⚩接幊樰♋</w:t>
      </w:r>
      <w:r>
        <w:rPr/>
        <w:t>ꖱ</w:t>
      </w:r>
      <w:r>
        <w:rPr/>
        <w:t>朵㔨⨨彄兊쉢䦡쉊⨣뭶䵁㨻䙹㨥卢楮♘숥妬佭庘㉳</w:t>
      </w:r>
      <w:r>
        <w:rPr/>
        <w:t>ⵢ</w:t>
      </w:r>
      <w:r>
        <w:rPr/>
        <w:t>柂㡴⩀汈㙟걦啂䇂ꎱ敲榘繺傿垵顓썳䀫橖空쉐卐牞칖쵏獹⚘厬♹⫂ㅐ䥳☵挵濂仍楾椪惂㵴㵅䟂䅖瓂ꍉ</w:t>
      </w:r>
      <w:r>
        <w:rPr/>
        <w:t>꥓</w:t>
      </w:r>
      <w:r>
        <w:rPr/>
        <w:t>灐곍땐쉕䬱숹杴⍏㵠〵す</w:t>
      </w:r>
      <w:r>
        <w:rPr/>
        <w:t>⡊</w:t>
      </w:r>
      <w:r>
        <w:rPr/>
        <w:t>쉋癗♎쉪㙓佫煸䄺癑爲ꄬ넦썓灗썌䃂㉚㢻싂摍嚻䶥䭫쵤敭㑪☫渰硁颥惂欳䅧浫㈤傿䰸煥</w:t>
      </w:r>
      <w:r>
        <w:rPr/>
        <w:t>ꥉ</w:t>
      </w:r>
      <w:r>
        <w:rPr/>
        <w:t>确亥眸┪剬氤㓂</w:t>
      </w:r>
      <w:r>
        <w:rPr/>
        <w:t>Ⱔ</w:t>
      </w:r>
      <w:r>
        <w:rPr/>
        <w:t>쉣縥䉏䔩䡦ㅬ壂</w:t>
      </w:r>
      <w:r>
        <w:rPr/>
        <w:t>ⲡ</w:t>
      </w:r>
      <w:r>
        <w:rPr/>
        <w:t>啥㴭⚬䏂㩖摍쎻뭒欶⑍眬</w:t>
      </w:r>
      <w:r>
        <w:rPr/>
        <w:t>⠳</w:t>
      </w:r>
      <w:r>
        <w:rPr/>
        <w:t>从亣䅞ㅾ晒穗⨲爫</w:t>
      </w:r>
      <w:r>
        <w:rPr/>
        <w:t>⡕</w:t>
      </w:r>
      <w:r>
        <w:rPr/>
        <w:t>唭䉀㩨乤敘楀⹫⧂浨溬⥑爻䱒啪ㅞ䕋䐬㜵뇂晁㭺浐뭺㑓㐤厬䂿廂⑀걥䅑⑊䏂昸吵</w:t>
      </w:r>
      <w:r>
        <w:rPr/>
        <w:t>ꥁ</w:t>
      </w:r>
      <w:r>
        <w:rPr/>
        <w:t>䥧㕳塞⽳꥚뭗䁐⩢</w:t>
      </w:r>
      <w:r>
        <w:rPr/>
        <w:t>ꤵ</w:t>
      </w:r>
      <w:r>
        <w:rPr/>
        <w:t>繏㉨㑔침㉨㉍⥷</w:t>
      </w:r>
      <w:r>
        <w:rPr/>
        <w:t>ⱆ</w:t>
      </w:r>
      <w:r>
        <w:rPr/>
        <w:t>狂ㄪ嚿쌫汯㵭땊쉟頸㩉⴨</w:t>
      </w:r>
      <w:r>
        <w:rPr/>
        <w:t>꧂</w:t>
      </w:r>
      <w:r>
        <w:rPr/>
        <w:t>敭礊㕐</w:t>
      </w:r>
      <w:r>
        <w:rPr/>
        <w:t>ꕨ</w:t>
      </w:r>
      <w:r>
        <w:rPr/>
        <w:t>䥞쉞슬ꍍ쉇쎱슻칒숪绂췂㬪恁归쉴䰭㈵䀣䀰䭦숳溩畺噘祢䡬勂</w:t>
      </w:r>
      <w:r>
        <w:rPr/>
        <w:t>꧂</w:t>
      </w:r>
      <w:r>
        <w:rPr/>
        <w:t>氣毂劣睟숫ㄲ捎</w:t>
      </w:r>
      <w:r>
        <w:rPr/>
        <w:t>ꕡ</w:t>
      </w:r>
      <w:r>
        <w:rPr/>
        <w:t>㉺ꏂ꧎咘䘵ꥥ煉㭷禘㕘祾幊瀭坩偢扆쉫妻頩䍨搬獲</w:t>
      </w:r>
      <w:r>
        <w:rPr/>
        <w:t>꤯꧂</w:t>
      </w:r>
      <w:r>
        <w:rPr/>
        <w:t>䔳⫂ꍰ쉨㭂㍘</w:t>
      </w:r>
      <w:r>
        <w:rPr/>
        <w:t>ⷂ</w:t>
      </w:r>
      <w:r>
        <w:rPr/>
        <w:t>싂䵀슻⭕䁖㌭䨣䱁䩬뽉칭㮡硐싎椺渫䒘⽣䔻쉁㡄숭깚矂橞䪩䕊䰳⍸䁱愣汗쉙뭇♊助男㨩㥡칓⍭䦩䑐懂湞䴲쉅漱⒣㟂㉑奫쉉쉨䭊汷㙹捔硊ㄱ㕸ヂ쉟쉶쉏楤爷⩮迂㙆当䤩㕭牰촰眲㤭に甬ꅰ㍄漷</w:t>
      </w:r>
      <w:r>
        <w:rPr/>
        <w:t>ꤤ</w:t>
      </w:r>
      <w:r>
        <w:rPr/>
        <w:t>㛂剕㍱轁䊱倱拎⴪⥄烂辿녦䩕䄯あ繙㥍六痂䆿猯</w:t>
      </w:r>
      <w:r>
        <w:rPr/>
        <w:t>ⱌ</w:t>
      </w:r>
      <w:r>
        <w:rPr/>
        <w:t>昲녘⽕乊㩂偗㨥㘨ㄲ⚻䍾꥙爥ㅍ晶浅栦</w:t>
      </w:r>
      <w:r>
        <w:rPr/>
        <w:t>ꕷ╺ⴸ</w:t>
      </w:r>
      <w:r>
        <w:rPr/>
        <w:t>呆</w:t>
      </w:r>
      <w:r>
        <w:rPr/>
        <w:t>ꔱ</w:t>
      </w:r>
      <w:r>
        <w:rPr/>
        <w:t>轅숲䱁䫂㡐쏂䅓⑇塄䖻썶汁㇂㕱䭃媥桟쉋캵뭳</w:t>
      </w:r>
      <w:r>
        <w:rPr/>
        <w:t>⠰</w:t>
      </w:r>
      <w:r>
        <w:rPr/>
        <w:t>中穄⥅땓╕㝥妥⨥木䍁哂兰䔦깬⹶칵儮䡊呡㵚슥狂䨪䭣玵⨸䌵奢兙ꆮ榬⌴</w:t>
      </w:r>
      <w:r>
        <w:rPr/>
        <w:t>ꦩ</w:t>
      </w:r>
      <w:r>
        <w:rPr/>
        <w:t>㛃䕑噴녞</w:t>
      </w:r>
      <w:r>
        <w:rPr/>
        <w:t>⡦</w:t>
      </w:r>
      <w:r>
        <w:rPr/>
        <w:t>拂쉀㕰녢⬫⌭挲☹祗卶洸横䑰湌걢卒⩴</w:t>
      </w:r>
      <w:r>
        <w:rPr/>
        <w:t>꧂</w:t>
      </w:r>
      <w:r>
        <w:rPr/>
        <w:t>桅䴻ꥸ⩊窵奲慶쉤奰䵄㓂䯍쉶꥗</w:t>
      </w:r>
      <w:r>
        <w:rPr/>
        <w:t>ꖩ</w:t>
      </w:r>
      <w:r>
        <w:rPr/>
        <w:t>ⲏ</w:t>
      </w:r>
      <w:r>
        <w:rPr/>
        <w:t>ꔥ</w:t>
      </w:r>
      <w:r>
        <w:rPr/>
        <w:t>쉊긵ꅟ灩䁯䑣䦮⽨嗂杅⽎䭤䙊㝴㭙⑴柂⯂纡乧</w:t>
      </w:r>
      <w:r>
        <w:rPr/>
        <w:t>ꕟ</w:t>
      </w:r>
      <w:r>
        <w:rPr/>
        <w:t>悘奩㙳晈繉勂癉Ⓨ쏂쉵⩇</w:t>
      </w:r>
      <w:r>
        <w:rPr/>
        <w:t>Ⱶ</w:t>
      </w:r>
      <w:r>
        <w:rPr/>
        <w:t>輺恨㭤</w:t>
      </w:r>
      <w:r>
        <w:rPr/>
        <w:t>꧂</w:t>
      </w:r>
      <w:r>
        <w:rPr/>
        <w:t>숱㝈欸奂喘撘⍲쉨憣㍥䄵偲⭟湢㙉⼶濂싂숱慁⻃燃㭑䣂㌲⨲㫃䅂瘮ꅑ濂썃塵걧坴⼪潢涥惂ꅘ䩧椮剚숲䙃眱囂熿潕殻灐瘯晣㗍㡆徥磂</w:t>
      </w:r>
      <w:r>
        <w:rPr/>
        <w:t>⠻</w:t>
      </w:r>
      <w:r>
        <w:rPr/>
        <w:t>쵕⬬洬㉕㡍⩎쉣潟䌭敮弥䱞㍨歇癩</w:t>
      </w:r>
      <w:r>
        <w:rPr/>
        <w:t>ⱈ</w:t>
      </w:r>
      <w:r>
        <w:rPr/>
        <w:t>佂㗂愰睰弯䑪숷杕牣喣䝾䐩乮㝐浏⩅</w:t>
      </w:r>
      <w:r>
        <w:rPr/>
        <w:t>⡵</w:t>
      </w:r>
      <w:r>
        <w:rPr/>
        <w:t>繅瑺慰摢䁊䕈迃䪩쉄䁱䉸</w:t>
      </w:r>
      <w:r>
        <w:rPr/>
        <w:t>ꗂ</w:t>
      </w:r>
      <w:r>
        <w:rPr/>
        <w:t>乮犡⭥</w:t>
      </w:r>
      <w:r>
        <w:rPr/>
        <w:t>⡩</w:t>
      </w:r>
      <w:r>
        <w:rPr/>
        <w:t>係┺쉤⏂洯琳婘ネ</w:t>
      </w:r>
      <w:r>
        <w:rPr/>
        <w:t>ꕵ</w:t>
      </w:r>
      <w:r>
        <w:rPr/>
        <w:t>套⛂攱昩栣悡ꅦ頮優じ眮捶䄭ネ䅰䥈깫湒㨪楺ㄷ</w:t>
      </w:r>
      <w:r>
        <w:rPr/>
        <w:t>ⶩ</w:t>
      </w:r>
      <w:r>
        <w:rPr/>
        <w:t>塑ꅓ䘣㯂</w:t>
      </w:r>
      <w:r>
        <w:rPr/>
        <w:t>ꖡ</w:t>
      </w:r>
      <w:r>
        <w:rPr/>
        <w:t>쉴숶껂厮䬯㈪ꅉ⛂䩘歡慙瑊窘㏂</w:t>
      </w:r>
      <w:r>
        <w:rPr/>
        <w:t>ꤵ⍅</w:t>
      </w:r>
      <w:r>
        <w:rPr/>
        <w:t>潕潐剩晄溡帮⻂橺</w:t>
      </w:r>
      <w:r>
        <w:rPr/>
        <w:t>ⵑ</w:t>
      </w:r>
      <w:r>
        <w:rPr/>
        <w:t>礸싂㗂⨻啱숻</w:t>
      </w:r>
      <w:r>
        <w:rPr/>
        <w:t>ꤤ</w:t>
      </w:r>
      <w:r>
        <w:rPr/>
        <w:t>ヂ啥⛂⭲㫂</w:t>
      </w:r>
      <w:r>
        <w:rPr/>
        <w:t>Ⱬ</w:t>
      </w:r>
      <w:r>
        <w:rPr/>
        <w:t>䜵奙㟍倊䌽</w:t>
      </w:r>
      <w:r>
        <w:rPr/>
        <w:t>꧃</w:t>
      </w:r>
      <w:r>
        <w:rPr/>
        <w:t>嫎敓禵瑡倻䲮䥳</w:t>
      </w:r>
      <w:r>
        <w:rPr/>
        <w:t>⡸</w:t>
      </w:r>
      <w:r>
        <w:rPr/>
        <w:t>곂땫䪱㙧搨捖䖏숺瞵汗㧂숳嫂焵你⹺꺡椻⍥痃㕈穯䭴䷃穞歕煓쉡䟂딥燂땭쉮ど噃濍懂숪唯쉋ꥤ㍚顦兮槂⭷ꅗ䝈ꥯ㝓⛂恫䨫╗㬸䔨㦣颿捧㍴敹⍏숽♷쉮䒥㑧潌㬻칋庥㵄竂⸦㓃卂哂眮摸姂컃㴦轎呇싂⵸㝃玮쉡숲璻춬刴ꥸ壂⩗쉘䩦皬牐</w:t>
      </w:r>
      <w:r>
        <w:rPr/>
        <w:t>⠮</w:t>
      </w:r>
      <w:r>
        <w:rPr/>
        <w:t>彇煄䔱쉘噭捱凂䔻䀪彘䱗䙾ꅈ㠥㉢</w:t>
      </w:r>
      <w:r>
        <w:rPr/>
        <w:t>Ⲯ</w:t>
      </w:r>
      <w:r>
        <w:rPr/>
        <w:t>䩥쉟뼥甸灓扔佗䰮琵䵗䙣쉄</w:t>
      </w:r>
      <w:r>
        <w:rPr/>
        <w:t>ꦘ</w:t>
      </w:r>
      <w:r>
        <w:rPr/>
        <w:t>㖵猻䵧揍䓂揂⍓뽵☥ꅕ㝥坕☥慮㌨潓抣</w:t>
      </w:r>
      <w:r>
        <w:rPr/>
        <w:t>⠯</w:t>
      </w:r>
      <w:r>
        <w:rPr/>
        <w:t>䫍潣㈭䣂奒⹠㝋㴬扅ㆻ礸乐⥀갭딷穅㡋䍕掩剡⸥䝾䮩</w:t>
      </w:r>
      <w:r>
        <w:rPr/>
        <w:t>⠷</w:t>
      </w:r>
      <w:r>
        <w:rPr/>
        <w:t>쉥獚캿ꌱ珎</w:t>
      </w:r>
      <w:r>
        <w:rPr/>
        <w:t>ꥃ⍤</w:t>
      </w:r>
      <w:r>
        <w:rPr/>
        <w:t>㍪䁢숥颵ꥱ㈭呑剥抏皵轌母恭⪻䵳痂刭㩡슏䕌넸깳擂써ꍡ념ㆩ쉈祣츰숤伩촬㑷␳潊催넥剷</w:t>
      </w:r>
      <w:r>
        <w:rPr/>
        <w:t>⠶</w:t>
      </w:r>
      <w:r>
        <w:rPr/>
        <w:t>ㄨ着慃⽾ꥸ侣쉺繶췂▻爴疻啖䞥㙊娽쉷ァ뇂畮㨩⬵礤婐⿂㭰쉙䍕癟婍</w:t>
      </w:r>
      <w:r>
        <w:rPr/>
        <w:t>ꔥ</w:t>
      </w:r>
      <w:r>
        <w:rPr/>
        <w:t>呟奕湥冿╨䁎昩噳</w:t>
      </w:r>
      <w:r>
        <w:rPr/>
        <w:t>ꔨ</w:t>
      </w:r>
      <w:r>
        <w:rPr/>
        <w:t>灎器庵쉱쉇뽂杹썏㦱牥䎬</w:t>
      </w:r>
      <w:r>
        <w:rPr/>
        <w:t>⠺</w:t>
      </w:r>
      <w:r>
        <w:rPr/>
        <w:t>䈪㯎呋䐫㕌칬ノ癫䉄渮ꍶ䌳半</w:t>
      </w:r>
      <w:r>
        <w:rPr/>
        <w:t>ⵉ</w:t>
      </w:r>
      <w:r>
        <w:rPr/>
        <w:t>ꄷ쉹癏滂㘬숱亣딦顺㙲剕</w:t>
      </w:r>
      <w:r>
        <w:rPr/>
        <w:t>ꦻ</w:t>
      </w:r>
      <w:r>
        <w:rPr/>
        <w:t>卣⽒䨪</w:t>
      </w:r>
      <w:r>
        <w:rPr/>
        <w:t>ꦬ</w:t>
      </w:r>
      <w:r>
        <w:rPr/>
        <w:t>䨵慔뽸숦敯뼣䝍쉁縯噣励敶⩕剢ꅙ</w:t>
      </w:r>
      <w:r>
        <w:rPr/>
        <w:t>Ɱ⬣</w:t>
      </w:r>
      <w:r>
        <w:rPr/>
        <w:t>斿潷⽒彞旂쉇瑡㥗㑞䘳㕞硓䤬쉬⹵⹉뼰帣쵸乵书㕩㕐帰䗂敺䁷쉺䥗灹䅬椪畁婟媮硣숥쉀䑾㭳檏漫ꎬ딷飂輷縹뽯</w:t>
      </w:r>
      <w:r>
        <w:rPr/>
        <w:t>ꦩ</w:t>
      </w:r>
      <w:r>
        <w:rPr/>
        <w:t>侮刷熩儬싂䧍썁⑌㭦惂沩倹偕⩏쉆怴纩㠲㭃ㅩ㟎</w:t>
      </w:r>
      <w:r>
        <w:rPr/>
        <w:t>ⴤ⭪</w:t>
      </w:r>
      <w:r>
        <w:rPr/>
        <w:t>彙쉺撵뭌숽㙪椭側⩧싎冥숴숭䬨뭧</w:t>
      </w:r>
      <w:r>
        <w:rPr/>
        <w:t>ꔪ</w:t>
      </w:r>
      <w:r>
        <w:rPr/>
        <w:t>쉭ꍋ⫂⩄쉁뗂㩒檘⹡⩾你㍳㏂䲬썏乔㤥숬뽵昶쉅칐숨塷䞩湊뭫뼱䡞塚何ꍆㅁ祵樲</w:t>
      </w:r>
      <w:r>
        <w:rPr/>
        <w:t>ꥋ</w:t>
      </w:r>
      <w:r>
        <w:rPr/>
        <w:t>㍓估楉</w:t>
      </w:r>
      <w:r>
        <w:rPr/>
        <w:t>ꕚꦩ</w:t>
      </w:r>
      <w:r>
        <w:rPr/>
        <w:t>喡뿂ぐ换椦灸뼵轮⾮偶偙剐䝫슡</w:t>
      </w:r>
      <w:r>
        <w:rPr/>
        <w:t>꧂</w:t>
      </w:r>
      <w:r>
        <w:rPr/>
        <w:t>痃㠱琩慇類ꄦ佗㠬</w:t>
      </w:r>
      <w:r>
        <w:rPr/>
        <w:t>ꕳ</w:t>
      </w:r>
      <w:r>
        <w:rPr/>
        <w:t>潮쉯榮침숭␯쉴儰祱风쉷숥味슬樫癡㏂彭䟂抩䝵㬴奂숭썦轀㧎楀漫숺숊䙢歕洶彆慍晔꺻㚵떥穠㜦勂瀱堽珃</w:t>
      </w:r>
      <w:r>
        <w:rPr/>
        <w:t>ⵘ</w:t>
      </w:r>
      <w:r>
        <w:rPr/>
        <w:t>쉄</w:t>
      </w:r>
      <w:r>
        <w:rPr/>
        <w:t>ꕍ</w:t>
      </w:r>
      <w:r>
        <w:rPr/>
        <w:t>癱其뗂係⤹뭰䮬㙐쎵슡晫뽴쉐樱䤷㴽㴺ㅏ꺩㦮㴨彗꥖䁹⥩⼯頰晨溮⬫㑣兗匳숬仂⌥摸䶵</w:t>
      </w:r>
      <w:r>
        <w:rPr/>
        <w:t>ꔶ</w:t>
      </w:r>
      <w:r>
        <w:rPr/>
        <w:t>䴬♦旂䕌╏呒悏⼳纩㶏噌䲿㤻䱮洩뭒浱㣂䵌墬⨯攷㩑슏㤽</w:t>
      </w:r>
      <w:r>
        <w:rPr/>
        <w:t>Ⱕ</w:t>
      </w:r>
      <w:r>
        <w:rPr/>
        <w:t>㈹癠砯䤨礯恏쉮㈺䬯☪儳⑁廂颿꥘椫䮵䆮瘶橭彦噞⽸彨䙣♴参숫汷瑮싂쉴瑰兺</w:t>
      </w:r>
      <w:r>
        <w:rPr/>
        <w:t>ꥅ</w:t>
      </w:r>
      <w:r>
        <w:rPr/>
        <w:t>춥쉵卑礫垩쉌슻䵚沏䑉䔴ㆩ畩슱焯뽅⭙奥녶䍫偺슱楀潆琶〨攺奊䎱啌뽎焣敕䍇敯奰做䃂㙆䀻⍑ꄷ幹슘녡偅</w:t>
      </w:r>
      <w:r>
        <w:rPr/>
        <w:t>⡡</w:t>
      </w:r>
      <w:r>
        <w:rPr/>
        <w:t>杔潦帪湌䠸놡轉뼹⴪㕓䀬⥮榏椹䴴奧⮩녞捫슥쉉⥖穥㞻椱总ㄵꇂ</w:t>
      </w:r>
      <w:r>
        <w:rPr/>
        <w:t>ꥈ</w:t>
      </w:r>
      <w:r>
        <w:rPr/>
        <w:t>㛂搪湕쉖书췍漨穌</w:t>
      </w:r>
      <w:r>
        <w:rPr/>
        <w:t>⢮</w:t>
      </w:r>
      <w:r>
        <w:rPr/>
        <w:t>歂匵┹뼲㑑쉺䩗䲩슱湎㈥ぃ扶䩌偠䧃㙀䑒뭭杞攮♚념뼱獁彦⤶䞡뮩䞩쉴啰椪噣⑘帬넥畟硢塺䛂疡㛂眦晇兡匮㉢昶</w:t>
      </w:r>
      <w:r>
        <w:rPr/>
        <w:t>ⷂ⹡</w:t>
      </w:r>
      <w:r>
        <w:rPr/>
        <w:t>⽄칫㶱慁乀䝈㈱㥯橔椱ꅧ슡㵕⭌䊩䰴⻂㉈刽㝒啄쉣䴮䨲쉾瘶䥈⑌䕍へ泂昳묵습朣橒쉏㑇츥䘦桁놣漹䅚橱⵨昣朩涩株긪䥙㓂㡃扳</w:t>
      </w:r>
      <w:r>
        <w:rPr/>
        <w:t>ꥈ</w:t>
      </w:r>
      <w:r>
        <w:rPr/>
        <w:t>暘슮〰</w:t>
      </w:r>
      <w:r>
        <w:rPr/>
        <w:t>ꥁ</w:t>
      </w:r>
      <w:r>
        <w:rPr/>
        <w:t>灳깐眯頭⍘䞥弪쵱</w:t>
      </w:r>
      <w:r>
        <w:rPr/>
        <w:t>ꥄ</w:t>
      </w:r>
      <w:r>
        <w:rPr/>
        <w:t>䕄㍊⭏⑌뽃</w:t>
      </w:r>
      <w:r>
        <w:rPr/>
        <w:t>ⵔ</w:t>
      </w:r>
      <w:r>
        <w:rPr/>
        <w:t>廂秂컂睕⮣ꅹ㖏⫂깙夫䛂夺壃䭏쉅帱塁䴪쉾⪻敤⽓䡷⹟뽪䓂⬮䥁╵깓甭圩昪ㄥ╪ㄸ嗍慍湞攨榩춮浮⬥⩂䲩</w:t>
      </w:r>
      <w:r>
        <w:rPr/>
        <w:t>ⵒ</w:t>
      </w:r>
      <w:r>
        <w:rPr/>
        <w:t>츰㏂楔李沥쉞숬⵾⥁溿侵睐⨸㚻뾻獟</w:t>
      </w:r>
      <w:r>
        <w:rPr/>
        <w:t>ꕖ</w:t>
      </w:r>
      <w:r>
        <w:rPr/>
        <w:t>ノ䑂汉쉪ꅖ⭌䌣榩⩬ꇍ쵩䴮充</w:t>
      </w:r>
      <w:r>
        <w:rPr/>
        <w:t>⢩</w:t>
      </w:r>
      <w:r>
        <w:rPr/>
        <w:t>〦稥盍⪣쉧戶싃싂㛂迂啾䩠䢩㥇碏爩ꌯ㴬쉫싂썵祈⬴ꆬヂ䈵妱쉾啅懃⭩䣂</w:t>
      </w:r>
      <w:r>
        <w:rPr/>
        <w:t>ⵁ</w:t>
      </w:r>
      <w:r>
        <w:rPr/>
        <w:t>갤껂潢偌걈쉌ꥱ䵵繴췎㐪♾乐䥨柂싂牂奡夥</w:t>
      </w:r>
      <w:r>
        <w:rPr/>
        <w:t>ꦵ</w:t>
      </w:r>
      <w:r>
        <w:rPr/>
        <w:t>幖偲歷票卺㜷敂捆ꥣ灹䉲䝩稬即䭚⥱擂䶣入㉠爣⽶</w:t>
      </w:r>
      <w:r>
        <w:rPr/>
        <w:t>⠭</w:t>
      </w:r>
      <w:r>
        <w:rPr/>
        <w:t>顬ꇍ뭏䅃䱥䑵柂쎩癨だ</w:t>
      </w:r>
      <w:r>
        <w:rPr/>
        <w:t>ꔪ</w:t>
      </w:r>
      <w:r>
        <w:rPr/>
        <w:t>坪䓂㟂䖵煠䅟奉ꍥ偡凂쉺犮懂䱡䦵偱湉娊촯썗⎱뽺㭗㑩柂京㝷兕猤檣咩帤쉳䱈쉙睥</w:t>
      </w:r>
      <w:r>
        <w:rPr/>
        <w:t>ꦩ</w:t>
      </w:r>
      <w:r>
        <w:rPr/>
        <w:t>숦╓形ꅘ泂堵瓂⏂歨숬쉕숣쉌䃂쉨㝀恔歒꥚㡑佑嚡刬瀷涣䄯焪牗䍬⥠ㅖ㝇⽸彪쉊촷㖬⑀破쉇旂䚿杬瑘쉶쉷绂祀夫懂干㭤渱䁆轔숶䣂捘噉㴻┺渪䑮녯轢</w:t>
      </w:r>
      <w:r>
        <w:rPr/>
        <w:t>ꦥ</w:t>
      </w:r>
      <w:r>
        <w:rPr/>
        <w:t>娸</w:t>
      </w:r>
      <w:r>
        <w:rPr/>
        <w:t>⡕</w:t>
      </w:r>
      <w:r>
        <w:rPr/>
        <w:t>䒣頫녴ꅮ⩔歓琨婍⍲⍸쉾扙㖘佨</w:t>
      </w:r>
      <w:r>
        <w:rPr/>
        <w:t>ꥋ</w:t>
      </w:r>
      <w:r>
        <w:rPr/>
        <w:t>澩㶡⍞東믂⽶</w:t>
      </w:r>
      <w:r>
        <w:rPr/>
        <w:t>ꕞ</w:t>
      </w:r>
      <w:r>
        <w:rPr/>
        <w:t>欵</w:t>
      </w:r>
      <w:r>
        <w:rPr/>
        <w:t>ꕘ</w:t>
      </w:r>
      <w:r>
        <w:rPr/>
        <w:t>ㅨ숣婥껂橎手卵⪡殘䎩䢣꥗㍹ꍖꍊ儶쵉䙫梱䕡怪獅㝈㉇䠳⬬䓂㕒쉵⹬⩒神浏⨮숰礬㵮慆婣敲坏슩Ⓙ捉慺坁祷㕧墘璩䁴繯䙀昵숯恊</w:t>
      </w:r>
      <w:r>
        <w:rPr/>
        <w:t>ꦿ</w:t>
      </w:r>
      <w:r>
        <w:rPr/>
        <w:t>〮噃</w:t>
      </w:r>
      <w:r>
        <w:rPr/>
        <w:t>ⱶ</w:t>
      </w:r>
      <w:r>
        <w:rPr/>
        <w:t>䁃쵀⨲䥚⌶㘫䑖瑧獕ꥧ쉋嗂숰䰸㍡</w:t>
      </w:r>
      <w:r>
        <w:rPr/>
        <w:t>ꥆ</w:t>
      </w:r>
      <w:r>
        <w:rPr/>
        <w:t>眭</w:t>
      </w:r>
      <w:r>
        <w:rPr/>
        <w:t>ꥀ</w:t>
      </w:r>
      <w:r>
        <w:rPr/>
        <w:t>稲ㅺ汨쉭㗍쉴歷沮슣슮祁喬妡숬⌱숦놣个숪뿂冣⍤쉲并숤囂뼲揂⏂歧瑺⚥♴潒挭畳㊵䮣〻甸㡈촵䇂뇂㕖欥顇쉌亣牉䒿繘楠㙁䱉⥣丵㕃䭍슻</w:t>
      </w:r>
      <w:r>
        <w:rPr/>
        <w:t>ⰳ</w:t>
      </w:r>
      <w:r>
        <w:rPr/>
        <w:t>椴勂乙숻䑋깨♮敯㋂⵬垮㩚</w:t>
      </w:r>
      <w:r>
        <w:rPr/>
        <w:t>ⷂ</w:t>
      </w:r>
      <w:r>
        <w:rPr/>
        <w:t>瘱犬婶슱斣⩗眰欪쉭䑆♓祾僂䝕凂쉕㭟囂숺怱秂䥆印穗睞䧂橴썇</w:t>
      </w:r>
      <w:r>
        <w:rPr/>
        <w:t>ⵀ</w:t>
      </w:r>
      <w:r>
        <w:rPr/>
        <w:t>⻂쉏㘫⍠㝎媘殻␴䯂焵瘩甽⽈㥰㇂</w:t>
      </w:r>
      <w:r>
        <w:rPr/>
        <w:t>ꔶ</w:t>
      </w:r>
      <w:r>
        <w:rPr/>
        <w:t>쉂슣</w:t>
      </w:r>
      <w:r>
        <w:rPr/>
        <w:t>ꤨ</w:t>
      </w:r>
      <w:r>
        <w:rPr/>
        <w:t>幠㶱廂캵䰽牉劘敕輲慇癅怲坶뮏橎쉡湅쉨ギ숥䉓嗂녧㡙⪿䘣땾彴乑栨啅壂㙂捧男묪纬</w:t>
      </w:r>
      <w:r>
        <w:rPr/>
        <w:t>Ɒ</w:t>
      </w:r>
      <w:r>
        <w:rPr/>
        <w:t>玱⭇幪╅녵⹊⨹䌶㔣䍩夲丸䀣ꅦꄦ啎䪱爷䩹䥙㉮祬卑煫걔乺</w:t>
      </w:r>
      <w:r>
        <w:rPr/>
        <w:t>ꖻ</w:t>
      </w:r>
      <w:r>
        <w:rPr/>
        <w:t>矂傏渭㐸㝋쉐槂晲⺥䩘⭆濂㢡穋繢祧呄┫潶▻扰敗䗂</w:t>
      </w:r>
      <w:r>
        <w:rPr/>
        <w:t>꧂</w:t>
      </w:r>
      <w:r>
        <w:rPr/>
        <w:t>㠻깄⨫瑈湱⎘浵券乩潈幥䍫㩊囂</w:t>
      </w:r>
      <w:r>
        <w:rPr/>
        <w:t>ꕫ</w:t>
      </w:r>
      <w:r>
        <w:rPr/>
        <w:t>䐨幹䓂昷깴參깘劻浨䤷쉚䥶伹쉣쉚慾갩䊩ꥴ⽏畸⪿㧂䣃ꆏ搶啀噗掿⩥摋습⩮〵</w:t>
      </w:r>
      <w:r>
        <w:rPr/>
        <w:t>ⵏ</w:t>
      </w:r>
      <w:r>
        <w:rPr/>
        <w:t>䭦쉔╹祘⪿总乄玏狂싂爥䑐슩爪灟攳柂䕏䧎未믂㷂契䯂</w:t>
      </w:r>
      <w:r>
        <w:rPr/>
        <w:t>Ⱪ</w:t>
      </w:r>
      <w:r>
        <w:rPr/>
        <w:t>夭춿슮땾䅉妏깍㕫怺</w:t>
      </w:r>
      <w:r>
        <w:rPr/>
        <w:t>ⰶ</w:t>
      </w:r>
      <w:r>
        <w:rPr/>
        <w:t>쉬䕁䠻囃頣䉎숷㢱㊡甲쉰숫겥湔梏做庻싂쉖</w:t>
      </w:r>
      <w:r>
        <w:rPr/>
        <w:t>ꖩ</w:t>
      </w:r>
      <w:r>
        <w:rPr/>
        <w:t>煒溩䝴▏两녵縊瑔⹠焹䑆煃伱ォ卥潃깊┥戳⫂甲쉵쉰쌣機ꆮ澣兰⤺昱썰칹塙棂㡤슩失䍇䑞飂ㆿ留伤딺䍡愩畞娪匨</w:t>
      </w:r>
      <w:r>
        <w:rPr/>
        <w:t>ꥏ</w:t>
      </w:r>
      <w:r>
        <w:rPr/>
        <w:t>ꅢ䉨牱䚱㛂澱祅痂쉺眻琸桷偑䄰뿂癏噪⍨䎥딵炬丶㜩匰䳂□䡡</w:t>
      </w:r>
      <w:r>
        <w:rPr/>
        <w:t>ⴹ</w:t>
      </w:r>
      <w:r>
        <w:rPr/>
        <w:t>前槂皥䂏싂甤槂熬䢘溻숰ꄶ⫍뇂垡㭸</w:t>
      </w:r>
      <w:r>
        <w:rPr/>
        <w:t>ꕮ</w:t>
      </w:r>
      <w:r>
        <w:rPr/>
        <w:t>喡浪呅걉䈳⸰◃晭㕚⏂┤슮</w:t>
      </w:r>
      <w:r>
        <w:rPr/>
        <w:t>ⲏ</w:t>
      </w:r>
      <w:r>
        <w:rPr/>
        <w:t>㵃춵捷쉤</w:t>
      </w:r>
      <w:r>
        <w:rPr/>
        <w:t>ⰻ</w:t>
      </w:r>
      <w:r>
        <w:rPr/>
        <w:t>㭐䑘숷⑳㥈䅋穔飃깓놮⍴썪쌮䅎䩨㥕剹뽘杚照숨悩싂⍷⹃㮮쏂㟃⹤</w:t>
      </w:r>
      <w:r>
        <w:rPr/>
        <w:t>⵰♅</w:t>
      </w:r>
      <w:r>
        <w:rPr/>
        <w:t>柂슬瀹杄娨卄炱彯晘㧂汃쉁쉩牙쎥쉭婱╉睳쏂⩈ㄦ숲⏂떿쉢</w:t>
      </w:r>
      <w:r>
        <w:rPr/>
        <w:t>⡰</w:t>
      </w:r>
      <w:r>
        <w:rPr/>
        <w:t>睬㚮抡摱徻砩榵婏䥭㭈杧</w:t>
      </w:r>
      <w:r>
        <w:rPr/>
        <w:t>꧂</w:t>
      </w:r>
      <w:r>
        <w:rPr/>
        <w:t>仂呠싂彡祟癊⍑</w:t>
      </w:r>
      <w:r>
        <w:rPr/>
        <w:t>Ⱟ</w:t>
      </w:r>
      <w:r>
        <w:rPr/>
        <w:t>㕧玱䅊숱桠䨪氨땠晗싃㙬녍ꌦ䥅쵙㜰㜥扑汙</w:t>
      </w:r>
      <w:r>
        <w:rPr/>
        <w:t>ꔰ</w:t>
      </w:r>
      <w:r>
        <w:rPr/>
        <w:t>〷晨教ꥢ慄⽈⹳年繅쵐䃃拂⨱</w:t>
      </w:r>
      <w:r>
        <w:rPr/>
        <w:t>⢮</w:t>
      </w:r>
      <w:r>
        <w:rPr/>
        <w:t>奷㙃䍟癔뼪坡畢</w:t>
      </w:r>
      <w:r>
        <w:rPr/>
        <w:t>ⵗ</w:t>
      </w:r>
      <w:r>
        <w:rPr/>
        <w:t>晋垣颵㠺兹⮣숳矃剸焪呔믂敁䕩쉦걣瑞稬柂漲ꅴ攬㙭쉬硉ꍌ⨳䉖숦䌻欬䨫瘰⽱憣睍쉘瘣⯂♐涥⽫慉䜯久⵸䣍焬繺깟숸䱚づ支佒瑣␮畴⨻㬫䅭쉵䵅㩣溻穣숣㡀ꅋ⪥䭸⹾璏䁌슱劵쉉题欰뽠擂敋婤㑷䁘㉯书㕣猨䨪䭂䭭⌸</w:t>
      </w:r>
      <w:r>
        <w:rPr/>
        <w:t>⣂</w:t>
      </w:r>
      <w:r>
        <w:rPr/>
        <w:t>燃圩ꌺ㭗⯂䕈䙟愻쉚슥䁢䋂㭸ꆡ</w:t>
      </w:r>
      <w:r>
        <w:rPr/>
        <w:t>ꗃ</w:t>
      </w:r>
      <w:r>
        <w:rPr/>
        <w:t>㋃쌪俎숣婴쉑⩖䈯琴슩潋╴쉊奸灮忎偁儸ぬ卫㪡╎쉖槂顬</w:t>
      </w:r>
      <w:r>
        <w:rPr/>
        <w:t>Ⱟ</w:t>
      </w:r>
      <w:r>
        <w:rPr/>
        <w:t>穙</w:t>
      </w:r>
      <w:r>
        <w:rPr/>
        <w:t>ꤦ꧂</w:t>
      </w:r>
      <w:r>
        <w:rPr/>
        <w:t>偺沏</w:t>
      </w:r>
      <w:r>
        <w:rPr/>
        <w:t>ꦿ</w:t>
      </w:r>
      <w:r>
        <w:rPr/>
        <w:t>䐷쉹</w:t>
      </w:r>
      <w:r>
        <w:rPr/>
        <w:t>ꥏ</w:t>
      </w:r>
      <w:r>
        <w:rPr/>
        <w:t>顸츹䫂攦숩ꅲ浟䬭䕎갮打用갵繆楊喩瞵⩀䌷</w:t>
      </w:r>
      <w:r>
        <w:rPr/>
        <w:t>꤭</w:t>
      </w:r>
      <w:r>
        <w:rPr/>
        <w:t>漰楤⽣걯㤯囍堲⛂⧂䊮刴긲愵汬쉸檥咡圪潓砶</w:t>
      </w:r>
      <w:r>
        <w:rPr/>
        <w:t>ⷃ</w:t>
      </w:r>
      <w:r>
        <w:rPr/>
        <w:t>晶쉟曍⧃⫂㍱䡴梏琱슩⍁楐뽏䙍뼮矂쉢㑸슣㵥㜩戺⵫㡩걔</w:t>
      </w:r>
      <w:r>
        <w:rPr/>
        <w:t>ꕺ</w:t>
      </w:r>
      <w:r>
        <w:rPr/>
        <w:t>儳䝇쉾夰ꍞ⏂쉕椱湘癑쉫䧂楴绂轓ꥧ汎쉍㑓⍔祳뽃㷂爣쉉汶촪썐㇂ㅷ债⩈爥ꍷ迂浲坙␻뽕娮┵䡯꥔䏃挶䍸쌺㵇䩲땸⭇刨䜺㥁쵮</w:t>
      </w:r>
      <w:r>
        <w:rPr/>
        <w:t>ꕀ</w:t>
      </w:r>
      <w:r>
        <w:rPr/>
        <w:t>䈫㑉䝒噡墮䘸㐽뽨㈰䅲긲夬暿</w:t>
      </w:r>
      <w:r>
        <w:rPr/>
        <w:t>ꥐ</w:t>
      </w:r>
      <w:r>
        <w:rPr/>
        <w:t>圲뭵厥恀猊幥</w:t>
      </w:r>
      <w:r>
        <w:rPr/>
        <w:t>⡦</w:t>
      </w:r>
      <w:r>
        <w:rPr/>
        <w:t>㜮煹灮庡䩇㩁</w:t>
      </w:r>
      <w:r>
        <w:rPr/>
        <w:t>⢡</w:t>
      </w:r>
      <w:r>
        <w:rPr/>
        <w:t>歗싎䩚싂栩汤䕚딺䩚䅰䉶䟂穕瑇싂䱸穐攺슩昮䩗敨㉔䤤싂쉖㫂汕喥쉷ネꍨ쉱깕橞獣器彮╪獖彤⹤촫繅⛂滂쉒倬뭃獡╧슩払츰湵旂劻⏃⑵扬壂⩬䮩慣㢱㘱놩썌숣剗㩌⻂䠹佴⫂⌷愷玬㉒⵨啔氩뽺敩⽒啁片敂摁쉔㋂㶬䴪ꍷ녱㌮淂╍숩⬣␫拂䅭</w:t>
      </w:r>
      <w:r>
        <w:rPr/>
        <w:t>⡙</w:t>
      </w:r>
      <w:r>
        <w:rPr/>
        <w:t>ꥦ眮兀㤤믂䞱歂砹춬磍㖥㭯獰畫䜫杳㝵㮻歊恬┨恗兢뭲☪</w:t>
      </w:r>
      <w:r>
        <w:rPr/>
        <w:t>⣂</w:t>
      </w:r>
      <w:r>
        <w:rPr/>
        <w:t>桓焤曂彨㴨忂丽쵚欩穫⪱轎颮穀娪싂䠫묰䉤圥き輻慎땦砰桌䗂쉭拂䠤刱児촱䮥썚堸奞徻⼥涣懂䑁帵䊬ㄻ쌵</w:t>
      </w:r>
      <w:r>
        <w:rPr/>
        <w:t>ⰱ</w:t>
      </w:r>
      <w:r>
        <w:rPr/>
        <w:t>녅䒘┰獒꺥㐤⍁╷敁䱩磎彔楫뿂䉡⭱䦩䵦弱晩癃启㣂㑹뇂捏眴煁渽瀷㝣怫桢</w:t>
      </w:r>
      <w:r>
        <w:rPr/>
        <w:t>Ⳃ</w:t>
      </w:r>
      <w:r>
        <w:rPr/>
        <w:t>撥煈숲幑漳</w:t>
      </w:r>
      <w:r>
        <w:rPr/>
        <w:t>⡠</w:t>
      </w:r>
      <w:r>
        <w:rPr/>
        <w:t>幄涡뼸㭃쉤</w:t>
      </w:r>
      <w:r>
        <w:rPr/>
        <w:t>ⵓ␯</w:t>
      </w:r>
      <w:r>
        <w:rPr/>
        <w:t>슡⩀獓⤶䃂뭙</w:t>
      </w:r>
      <w:r>
        <w:rPr/>
        <w:t>ꕁ</w:t>
      </w:r>
      <w:r>
        <w:rPr/>
        <w:t>ꎣ卍칤묯㩓╴쉐灴眻䐲땢쉥</w:t>
      </w:r>
      <w:r>
        <w:rPr/>
        <w:t>⡎</w:t>
      </w:r>
      <w:r>
        <w:rPr/>
        <w:t>奓彅勎䥆⥅뭷㌰啊噡녧撿␤媿뇂硩⨤穭唩㑤춣</w:t>
      </w:r>
      <w:r>
        <w:rPr/>
        <w:t>ꤩ</w:t>
      </w:r>
      <w:r>
        <w:rPr/>
        <w:t>ⳃ⸵</w:t>
      </w:r>
      <w:r>
        <w:rPr/>
        <w:t>周忂㑮슬眷䨬慾卺녑䧂䥍갯纵Ⓜ㡗</w:t>
      </w:r>
      <w:r>
        <w:rPr/>
        <w:t>ꤣ</w:t>
      </w:r>
      <w:r>
        <w:rPr/>
        <w:t>䣎听擂弰穢숳瀺쉳䓂䵦깪슥捋偀숲囃穃焺摁穹洶偉剟</w:t>
      </w:r>
      <w:r>
        <w:rPr/>
        <w:t>ꔨ</w:t>
      </w:r>
      <w:r>
        <w:rPr/>
        <w:t>淂杀桇㞥⽰쉓</w:t>
      </w:r>
      <w:r>
        <w:rPr/>
        <w:t>Ⲯ</w:t>
      </w:r>
      <w:r>
        <w:rPr/>
        <w:t>乴漩</w:t>
      </w:r>
      <w:r>
        <w:rPr/>
        <w:t>Ⱡ</w:t>
      </w:r>
      <w:r>
        <w:rPr/>
        <w:t>⺿喩숥쉴</w:t>
      </w:r>
      <w:r>
        <w:rPr/>
        <w:t>ꥎ⹁</w:t>
      </w:r>
      <w:r>
        <w:rPr/>
        <w:t>㈪电暱䴫⹞杗扞匪쉇숮她杋楖⹄灋뭘穉䌸彅灁䔤䌷池碬杚뼴慩倴쏎柂␯㉘摨㍏걑♱㐨总㭡䙇圳敖慯攪쉭놻⿂쉡싃</w:t>
      </w:r>
      <w:r>
        <w:rPr/>
        <w:t>⠰</w:t>
      </w:r>
      <w:r>
        <w:rPr/>
        <w:t>婪㈤㊩싂</w:t>
      </w:r>
      <w:r>
        <w:rPr/>
        <w:t>ꖥ</w:t>
      </w:r>
      <w:r>
        <w:rPr/>
        <w:t>䭧④飃␻㉫ノ깚䕮搴뭭攺繚摳㕗段杁杀狂䍩숲璮ꍗ䣂䅱婪묬싂侩뾮쉈呲칢⧂䒏ꥸ歈숰㫂㥱㑦犻禡䶩⌶娲甭嘯䉶慔告濂が䱫徿䢮뾬쉹☬</w:t>
      </w:r>
      <w:r>
        <w:rPr/>
        <w:t>꧂</w:t>
      </w:r>
      <w:r>
        <w:rPr/>
        <w:t>污쉢儯㝺栫ꅧ䧂㬥璮䎘畗㡥渷坁⹧쉓놥䴸⬶猭⫎启䭬摹址㠸来♗獑犱쉤ㅫ㘥歩噑䭪숪䝺乲녪㠰</w:t>
      </w:r>
      <w:r>
        <w:rPr/>
        <w:t>Ɽ</w:t>
      </w:r>
      <w:r>
        <w:rPr/>
        <w:t>㍎⑮䕙恣〤</w:t>
      </w:r>
      <w:r>
        <w:rPr/>
        <w:t>Ⱨ</w:t>
      </w:r>
      <w:r>
        <w:rPr/>
        <w:t>砬潊睢쉺洸슥攺쉞伪쏂⼵䭀⾵晁桴抬ꥯ䘊⹨⩟슮琩⤸䭓䍢堩杕匦⥾怯塈桾㣂圦䂿쉸⩀䵶摘棂믂숩쉟曂</w:t>
      </w:r>
      <w:r>
        <w:rPr/>
        <w:t>⠨</w:t>
      </w:r>
      <w:r>
        <w:rPr/>
        <w:t>䊣슻깞⸩⫂溏딽杰쉖晡㉎칰⩲㈽恪⩶䠣疵쉂栲畹彇㥯ꄤ危</w:t>
      </w:r>
      <w:r>
        <w:rPr/>
        <w:t>⡁</w:t>
      </w:r>
      <w:r>
        <w:rPr/>
        <w:t>㑘⻍</w:t>
      </w:r>
      <w:r>
        <w:rPr/>
        <w:t>ꕋ</w:t>
      </w:r>
      <w:r>
        <w:rPr/>
        <w:t>丮噘槂쉭⤻傏</w:t>
      </w:r>
      <w:r>
        <w:rPr/>
        <w:t>ꤰ</w:t>
      </w:r>
      <w:r>
        <w:rPr/>
        <w:t>幃晸䂻땇氰</w:t>
      </w:r>
      <w:r>
        <w:rPr/>
        <w:t>⡭⥘</w:t>
      </w:r>
      <w:r>
        <w:rPr/>
        <w:t>水ꆮ⫂ずꅃ</w:t>
      </w:r>
      <w:r>
        <w:rPr/>
        <w:t>ꤳ</w:t>
      </w:r>
      <w:r>
        <w:rPr/>
        <w:t>㭏쉗疣眴瑇㦘䵎䭭䘤浮噳䀮繐廂㵠싂㘳숬坑</w:t>
      </w:r>
      <w:r>
        <w:rPr/>
        <w:t>꤫</w:t>
      </w:r>
      <w:r>
        <w:rPr/>
        <w:t>㉉쉐䝲⍰갺ヂき췎쌣䦣쉵</w:t>
      </w:r>
      <w:r>
        <w:rPr/>
        <w:t>꥟</w:t>
      </w:r>
      <w:r>
        <w:rPr/>
        <w:t>歰晷顃䇂秂爭儸땁塞숺䑃彥⧂迂</w:t>
      </w:r>
      <w:r>
        <w:rPr/>
        <w:t>ꗂ</w:t>
      </w:r>
      <w:r>
        <w:rPr/>
        <w:t>䭲坞桃㕀</w:t>
      </w:r>
      <w:r>
        <w:rPr/>
        <w:t>ꕠ</w:t>
      </w:r>
      <w:r>
        <w:rPr/>
        <w:t>片♂瑓癊䬬縵书倮ケ썣䙅桎쉆摆녃汞숳</w:t>
      </w:r>
      <w:r>
        <w:rPr/>
        <w:t>ꖩ</w:t>
      </w:r>
      <w:r>
        <w:rPr/>
        <w:t>瑅睔㘵⮮⤲愨獅㤰싍灨顂夶䵕</w:t>
      </w:r>
      <w:r>
        <w:rPr/>
        <w:t>⡐</w:t>
      </w:r>
      <w:r>
        <w:rPr/>
        <w:t>츨䵬僂싂檱썾晗싂楥땮圷ꅠ썯䩧株剅潙쉙䶡灆ぬ扰䭱㙃杏㍑Ⓜ䜭쉌劬瘺㭆䟂쉰卆奒滂榮昲넩놻煬捞癘䉾杘쉄ㄷ썱夦晹㬳㖩浉婾⬥⼵曂쉂佱幩䜶쉨㴯썀猵ガ曂</w:t>
      </w:r>
      <w:r>
        <w:rPr/>
        <w:t>꤫</w:t>
      </w:r>
      <w:r>
        <w:rPr/>
        <w:t>䔽剠슮具㠷슣╗쉟優䱶쉳乗㈺⩵煦㥍嗂</w:t>
      </w:r>
      <w:r>
        <w:rPr/>
        <w:t>꧂⨺</w:t>
      </w:r>
      <w:r>
        <w:rPr/>
        <w:t>㕬뼷㧂쉰奶Ⓙ桧厘♮</w:t>
      </w:r>
      <w:r>
        <w:rPr/>
        <w:t>ꥍ</w:t>
      </w:r>
      <w:r>
        <w:rPr/>
        <w:t>〨䉀⭦䠷䠫⩴䚵䃂睩썶祔⑃噳彏㤺쉙㭂䆿</w:t>
      </w:r>
      <w:r>
        <w:rPr/>
        <w:t>ꤥ♏</w:t>
      </w:r>
      <w:r>
        <w:rPr/>
        <w:t>伣䕏嫂顉瘻</w:t>
      </w:r>
      <w:r>
        <w:rPr/>
        <w:t>ꕇ</w:t>
      </w:r>
      <w:r>
        <w:rPr/>
        <w:t>轊ㄪ睓轪桅숲硊곂娲顨嗂穥焳뽸꥚㣍䅏써⭓䴹쵾땳䚥</w:t>
      </w:r>
      <w:r>
        <w:rPr/>
        <w:t>⡷</w:t>
      </w:r>
      <w:r>
        <w:rPr/>
        <w:t>䓎숵걍䐪吪쉘䪬쉩倴矎</w:t>
      </w:r>
      <w:r>
        <w:rPr/>
        <w:t>꧂</w:t>
      </w:r>
      <w:r>
        <w:rPr/>
        <w:t>壎㑃滂싂歙䀣楆쌰싂㌶싍圱杓㭱㝠⤻䉶䜸ꅦ哃ㆩ痂⼻䙰⎏懂灡쉫煅ꍷ</w:t>
      </w:r>
      <w:r>
        <w:rPr/>
        <w:t>⡁</w:t>
      </w:r>
      <w:r>
        <w:rPr/>
        <w:t>睉</w:t>
      </w:r>
      <w:r>
        <w:rPr/>
        <w:t>ⱷ</w:t>
      </w:r>
      <w:r>
        <w:rPr/>
        <w:t>㠩㡟㝥Ⓨ췂䅏⾱嫂슿剾䨺㬻汸惂뽭♯㷃あ䑎⽇矂촥⥧䅉瓂獴乀㥤넻뽾쉧⽑帯炿偹愲䅬Ⓜ䢩䭋쉴⩤捎呏싂숫㇂捯倩㩂쉘⼪⺡䤪幗㥯䛂╯뽷柂⩣╠㐵</w:t>
      </w:r>
      <w:r>
        <w:rPr/>
        <w:t>⢡</w:t>
      </w:r>
      <w:r>
        <w:rPr/>
        <w:t>轺塎滎䬻䝔〵⭶䍯捄晌奎頮掬㠣䅴땳㨲乓堯</w:t>
      </w:r>
      <w:r>
        <w:rPr/>
        <w:t>ꤨ</w:t>
      </w:r>
      <w:r>
        <w:rPr/>
        <w:t>幬䩞묪䓂칡䱉숫婇瀦顈♙穃䌤墱╅쉯뼰恤煯㯂썧쵾</w:t>
      </w:r>
      <w:r>
        <w:rPr/>
        <w:t>ꤻ</w:t>
      </w:r>
      <w:r>
        <w:rPr/>
        <w:t>쉦뮏祷츳䶵䞬䍖⩭䚡帹쉡ꌫ䳂体ꅍⒻ溵狂位</w:t>
      </w:r>
      <w:r>
        <w:rPr/>
        <w:t>⡀</w:t>
      </w:r>
      <w:r>
        <w:rPr/>
        <w:t>걱</w:t>
      </w:r>
      <w:r>
        <w:rPr/>
        <w:t>ⵕ</w:t>
      </w:r>
      <w:r>
        <w:rPr/>
        <w:t>䕦䙈㕣㩑쉓捇썾愥㵡츸㬱썧</w:t>
      </w:r>
      <w:r>
        <w:rPr/>
        <w:t>ⵉ</w:t>
      </w:r>
      <w:r>
        <w:rPr/>
        <w:t>䂏督⽌惂恕琲㈥㥲⵴</w:t>
      </w:r>
      <w:r>
        <w:rPr/>
        <w:t>ꦥ</w:t>
      </w:r>
      <w:r>
        <w:rPr/>
        <w:t>䀷ꆿ䱖쉁洤ꄣ뽠숊䧂껃涱繌쉺䑫炡</w:t>
      </w:r>
      <w:r>
        <w:rPr/>
        <w:t>Ⳃ</w:t>
      </w:r>
      <w:r>
        <w:rPr/>
        <w:t>䅁朻</w:t>
      </w:r>
      <w:r>
        <w:rPr/>
        <w:t>ꖮ</w:t>
      </w:r>
      <w:r>
        <w:rPr/>
        <w:t>㟎佇싎歔璩쉑浪䡯恏ꍫ⵶熿싂ꍋ卶ꍂ殘㨳㖣</w:t>
      </w:r>
      <w:r>
        <w:rPr/>
        <w:t>꧂</w:t>
      </w:r>
      <w:r>
        <w:rPr/>
        <w:t>炩憏塘썳䛂싂㍅䡍</w:t>
      </w:r>
      <w:r>
        <w:rPr/>
        <w:t>⠰</w:t>
      </w:r>
      <w:r>
        <w:rPr/>
        <w:t>䧎瑄敲墩숴平迂㔪佟暣祃숣䚵䙯㓂⩖稦⩨칋</w:t>
      </w:r>
      <w:r>
        <w:rPr/>
        <w:t>꤭</w:t>
      </w:r>
      <w:r>
        <w:rPr/>
        <w:t>䯂㋂㑫㡪㟂濂槂</w:t>
      </w:r>
      <w:r>
        <w:rPr/>
        <w:t>ⴽ</w:t>
      </w:r>
      <w:r>
        <w:rPr/>
        <w:t>睠䈬䵦⫂䍋煐쉲䴬輥䡩懂轆佉ꅰꍷ썫搫㨷䜳╗癥傻盂摱쉔獯仂泂濂숪猤䑚䄮䑩</w:t>
      </w:r>
      <w:r>
        <w:rPr/>
        <w:t>ꥐ</w:t>
      </w:r>
      <w:r>
        <w:rPr/>
        <w:t>㤮㕀ꍯ쉣啤⹮㕄攣슣㔺녵⹩䷂䵊⪘珂䥖繾漵敫焬㯂飂泂◂㙆ㅢ䩷⵱嚮㝸㵁㴸썙㭕慈䔻㑹礱쉳轋㵲</w:t>
      </w:r>
      <w:r>
        <w:rPr/>
        <w:t>ꤥ</w:t>
      </w:r>
      <w:r>
        <w:rPr/>
        <w:t>牏쎥숫妩숵㭹썫氦橰㞮䔳䆬奟뗎柃䩃坧䲥䧍⩤杨垻䁀穠</w:t>
      </w:r>
      <w:r>
        <w:rPr/>
        <w:t>ꤸ</w:t>
      </w:r>
      <w:r>
        <w:rPr/>
        <w:t>⠺</w:t>
      </w:r>
      <w:r>
        <w:rPr/>
        <w:t>幒䙀⼨慯䠳瑏쉋溬獳䉗숯☥숮擂彞圫吩䀯㍮⩪潠乘</w:t>
      </w:r>
      <w:r>
        <w:rPr/>
        <w:t>⡡⩂</w:t>
      </w:r>
      <w:r>
        <w:rPr/>
        <w:t>䜮⵸灖뇃뽩䅬癈戻渻ꍌ꥔싍</w:t>
      </w:r>
      <w:r>
        <w:rPr/>
        <w:t>⡀</w:t>
      </w:r>
      <w:r>
        <w:rPr/>
        <w:t>뼦칩扺㒥䧂ㅍ䬲긪숪</w:t>
      </w:r>
      <w:r>
        <w:rPr/>
        <w:t>ꥎ</w:t>
      </w:r>
      <w:r>
        <w:rPr/>
        <w:t>ヂ䈯썘ꌯ䅰歨숽療썦䩄⚥䉟쉌┥䕈</w:t>
      </w:r>
      <w:r>
        <w:rPr/>
        <w:t>⢻</w:t>
      </w:r>
      <w:r>
        <w:rPr/>
        <w:t>倶ꅃ橑卑顷슿ꍳ⽟칮땯瀩네䘣숻撬㒵墿쉳䩡칚⍭梏녪㴱灈쉐뾏䊘㜣坦䇂⨯㙠땨싂㵯灩䟎㔭䀹쉖⩂넪吲永⭆彫슘ꍠ칅奬晬⹀㙗⍉摬樶磂⥥縻汁燂䙄桧</w:t>
      </w:r>
      <w:r>
        <w:rPr/>
        <w:t>ⵤ</w:t>
      </w:r>
      <w:r>
        <w:rPr/>
        <w:t>绂杲ꅋ걇⩂确姍㙈椹</w:t>
      </w:r>
      <w:r>
        <w:rPr/>
        <w:t>ⱄ</w:t>
      </w:r>
      <w:r>
        <w:rPr/>
        <w:t>䪘媬쉀䞘㭁⸷唨쉐噧ぷ㠸繁徬兏쵇츥⦮䔲겘⨭ꅅ㬺獮轟숶⦿뭬辩깣쉏慌㕢䕋䅧쵩硡穌◍숰놡쉨呯儫쉺㫂쉔䔰桡㙄⦘硑な畆</w:t>
      </w:r>
      <w:r>
        <w:rPr/>
        <w:t>ⱑ</w:t>
      </w:r>
      <w:r>
        <w:rPr/>
        <w:t>敤믂땪吮佮뇂剗䭳敲慙䙑쉡倶따挹⥫水쉧洸慙畢䤻㈽⚥䴥츥㥉埍⭨딭灮吽頳漷쉯穪戹㠵却㵂吰</w:t>
      </w:r>
      <w:r>
        <w:rPr/>
        <w:t>ꔸ</w:t>
      </w:r>
      <w:r>
        <w:rPr/>
        <w:t>厵쉩濂穮璘䍓</w:t>
      </w:r>
      <w:r>
        <w:rPr/>
        <w:t>ꕾꕪ</w:t>
      </w:r>
      <w:r>
        <w:rPr/>
        <w:t>暣⏎㊿슩扰旎걕⸬㬦믂熱癯歨☪滂쉔⨨䠬喬柂坥䄺正䂬倥ㄩ盂堻噔쉄椮⨯쉏輮㑉┱株夵偨슮쎘겣慬싎倰灾洯┦楖⚩楡祙⩦⽙䞥♴㭆瑖欩뽔顭♩㝬</w:t>
      </w:r>
      <w:r>
        <w:rPr/>
        <w:t>ꥀ⪩</w:t>
      </w:r>
      <w:r>
        <w:rPr/>
        <w:t>䲮슱䝶①슘슬瑴⑎纱呩㑤媮杁ꌩ슩砯䓂⾥딲쉘嘤䆿⑧ㄫ欹潁</w:t>
      </w:r>
      <w:r>
        <w:rPr/>
        <w:t>⡠</w:t>
      </w:r>
      <w:r>
        <w:rPr/>
        <w:t>柂쉙㤣䍒穁㐊沮淂攩眨桳쉚</w:t>
      </w:r>
      <w:r>
        <w:rPr/>
        <w:t>꧂</w:t>
      </w:r>
      <w:r>
        <w:rPr/>
        <w:t>㧂八澏啈廃僂Ⓝ䭍㛂楡⼤燂敟煃䛂攣䍯禘椩坁숯⩮䘤輺♘걩㑈㭫숺轨慟摹㵙뽏쉲呌淂⤱潗獄戥</w:t>
      </w:r>
      <w:r>
        <w:rPr/>
        <w:t>⠹</w:t>
      </w:r>
      <w:r>
        <w:rPr/>
        <w:t>杒硒슿绂㴭娸␵䰫넵䉈㥫⦩㊘祤숱竍</w:t>
      </w:r>
      <w:r>
        <w:rPr/>
        <w:t>⠨⏂</w:t>
      </w:r>
      <w:r>
        <w:rPr/>
        <w:t>煣ぢ婙</w:t>
      </w:r>
      <w:r>
        <w:rPr/>
        <w:t>ꦏ♩</w:t>
      </w:r>
      <w:r>
        <w:rPr/>
        <w:t>뽊ま氻⹦쉷䝾敪摴</w:t>
      </w:r>
      <w:r>
        <w:rPr/>
        <w:t>ꥏ</w:t>
      </w:r>
      <w:r>
        <w:rPr/>
        <w:t>佢┯슮頶旂촬쉏䃂掩⩐㭲渳娮卉䳍ꌭ⨩숷䤦⨦⑧䋂☬깬㬻㨷㮘䭟楍幆䝸琹䭨뭦䩎卍쉙⑔숨琺ꄨ轓煋</w:t>
      </w:r>
      <w:r>
        <w:rPr/>
        <w:t>Ⱔ</w:t>
      </w:r>
      <w:r>
        <w:rPr/>
        <w:t>쉔疘싂☶帪긣塧⹞쎣췍㩰牺</w:t>
      </w:r>
      <w:r>
        <w:rPr/>
        <w:t>ꦮ</w:t>
      </w:r>
      <w:r>
        <w:rPr/>
        <w:t>桌䕲池䲵</w:t>
      </w:r>
      <w:r>
        <w:rPr/>
        <w:t>⡹</w:t>
      </w:r>
      <w:r>
        <w:rPr/>
        <w:t>䉉穕刯㒻꧎ꥸ兆</w:t>
      </w:r>
      <w:r>
        <w:rPr/>
        <w:t>ꕹꔦ</w:t>
      </w:r>
      <w:r>
        <w:rPr/>
        <w:t>樣彖奪楕㙎䱵歉캱쌯ꏎ䚮䱳⭘쉨쵭啔♅丮繋쉱眩</w:t>
      </w:r>
      <w:r>
        <w:rPr/>
        <w:t>꤯♾╢</w:t>
      </w:r>
      <w:r>
        <w:rPr/>
        <w:t>쉞</w:t>
      </w:r>
      <w:r>
        <w:rPr/>
        <w:t>Ⱝ</w:t>
      </w:r>
      <w:r>
        <w:rPr/>
        <w:t>㕷丣仂⩑꥾숯⤸顯䀻䊮找䂮儻㑤䍱녦䱤⥈㩡숨䔵䜪埂埂☮⭑帳칠깺싂☨繲슡⏂⧂ꥢ⹙ꏂ塲呓橏뽶슱</w:t>
      </w:r>
      <w:r>
        <w:rPr/>
        <w:t>ꤶ</w:t>
      </w:r>
      <w:r>
        <w:rPr/>
        <w:t>溥㙚飂檘</w:t>
      </w:r>
      <w:r>
        <w:rPr/>
        <w:t>ⰶ</w:t>
      </w:r>
      <w:r>
        <w:rPr/>
        <w:t>幈灏췂楲쵱칠瘵┳灣</w:t>
      </w:r>
      <w:r>
        <w:rPr/>
        <w:t>ⱏ</w:t>
      </w:r>
      <w:r>
        <w:rPr/>
        <w:t>뽷㑴幗쉖☱</w:t>
      </w:r>
      <w:r>
        <w:rPr/>
        <w:t>ⴱ</w:t>
      </w:r>
      <w:r>
        <w:rPr/>
        <w:t>爮╣㭈涥</w:t>
      </w:r>
      <w:r>
        <w:rPr/>
        <w:t>ⲥ</w:t>
      </w:r>
      <w:r>
        <w:rPr/>
        <w:t>璩ㄺ剶⺩㥺쎿</w:t>
      </w:r>
      <w:r>
        <w:rPr/>
        <w:t>Ⱶ꥚</w:t>
      </w:r>
      <w:r>
        <w:rPr/>
        <w:t>畇ꅷ卅뽗歷䴷䅷坳</w:t>
      </w:r>
      <w:r>
        <w:rPr/>
        <w:t>ⴥ</w:t>
      </w:r>
      <w:r>
        <w:rPr/>
        <w:t>㕦瀱쉫佋⭰汥縰求쉔䨷䝰쉳圸⥎깭쉩晭颏煡睧䵶쌮</w:t>
      </w:r>
      <w:r>
        <w:rPr/>
        <w:t>Ⱬ</w:t>
      </w:r>
      <w:r>
        <w:rPr/>
        <w:t>垬哂歆䇂쉏</w:t>
      </w:r>
      <w:r>
        <w:rPr/>
        <w:t>ꖡ</w:t>
      </w:r>
      <w:r>
        <w:rPr/>
        <w:t>Ⱪ</w:t>
      </w:r>
      <w:r>
        <w:rPr/>
        <w:t>癇暥䱟㭇㵫쉃秂坥䡪쉅浍ꥠ쉫⍅汔夰㍌♂轈免曂劻⼮櫂ㄬ䌪瑐冩睴쉦夭娭奓慠쌨㠪⩶층墩摧婠梬扺墵䵞橫厱潕摈䶘ꥺ涵奘偋䅘⻂쉣祕犮㪣㩳坤곂攴乫㌣싎啓坘睊偳琳</w:t>
      </w:r>
      <w:r>
        <w:rPr/>
        <w:t>ꦡ</w:t>
      </w:r>
      <w:r>
        <w:rPr/>
        <w:t>澻ꅢ輦儻歨䅙仂쉳丩卥ꍮ攰慮⍭ㅚ眳席唶쉀唪掘㍥⸷</w:t>
      </w:r>
      <w:r>
        <w:rPr/>
        <w:t>ⲡ</w:t>
      </w:r>
      <w:r>
        <w:rPr/>
        <w:t>睵䜪怭故瘹夳깦吸䳂㍐캬渤具㏂㣃猪从橶傻刲</w:t>
      </w:r>
      <w:r>
        <w:rPr/>
        <w:t>ꕦ</w:t>
      </w:r>
      <w:r>
        <w:rPr/>
        <w:t>ⱈ⨪</w:t>
      </w:r>
      <w:r>
        <w:rPr/>
        <w:t>〤穉ㄹ凂栥楌싂瘮桇䩰</w:t>
      </w:r>
      <w:r>
        <w:rPr/>
        <w:t>ꔪ</w:t>
      </w:r>
      <w:r>
        <w:rPr/>
        <w:t>刽奞础</w:t>
      </w:r>
      <w:r>
        <w:rPr/>
        <w:t>ⲏ</w:t>
      </w:r>
      <w:r>
        <w:rPr/>
        <w:t>䱟氪쉚楸睐㶘숺㉆浊偦뽙㧂ぃ眬盂剧ひ⸲⭋䉰㘤䩢晗슮숯㬹湆係㇂枬㬯䝓㥟桇㭑뭃扸䩀啗♮㵅祭㴳땏猩뭟뽖扰䒣뽈쉩ꥨ晧깭㡂ꅺ帣撡묶債慈╡쎣帳秂䜯숽廍⩄㡑䱰ꍚ⥇嗂┳쉵녂</w:t>
      </w:r>
      <w:r>
        <w:rPr/>
        <w:t>ꕵ</w:t>
      </w:r>
      <w:r>
        <w:rPr/>
        <w:t>⡄</w:t>
      </w:r>
      <w:r>
        <w:rPr/>
        <w:t>ꇂ瑯☊ゥ吻㮱畱扮싂湾㠻춬攭斱䁩倭싂繪〤ꍥ䥋</w:t>
      </w:r>
      <w:r>
        <w:rPr/>
        <w:t>ⵃ</w:t>
      </w:r>
      <w:r>
        <w:rPr/>
        <w:t>绂䔷⩙칌彃ꥥ呬숪쌱쉥䮻㨽䗂㴷䩡散ꍃ匬頸⚣䵵浔噴⌶㡱䝩쉫慇걯䭈散㭑컂严⌽㝣䀺뼫䡲䱩</w:t>
      </w:r>
      <w:r>
        <w:rPr/>
        <w:t>⡕</w:t>
      </w:r>
      <w:r>
        <w:rPr/>
        <w:t>晹䩳⥘㙌쉦깗匨䚮㑨쉩从浢⫂䭭硫唥</w:t>
      </w:r>
      <w:r>
        <w:rPr/>
        <w:t>ⵏ</w:t>
      </w:r>
      <w:r>
        <w:rPr/>
        <w:t>啉咘ꥱ忂扉卑煶塚䥹묣媩磂쉍쉟唶䜥䢿爪ꥴ䅃㉶轹⸳琣囂桎䍦ꅮ猫쉌䉇喏⌱㐦ꥢ㙰桅僂䉆䝃쉙橓䊱츦뭒</w:t>
      </w:r>
      <w:r>
        <w:rPr/>
        <w:t>Ⲙ</w:t>
      </w:r>
      <w:r>
        <w:rPr/>
        <w:t>䐥珂圣晞㩞婭</w:t>
      </w:r>
      <w:r>
        <w:rPr/>
        <w:t>⠽</w:t>
      </w:r>
      <w:r>
        <w:rPr/>
        <w:t>㥂㉞灹ꍃ眣치㝩㦱䱦輸⼪㴨㟂쌥쉚榿⨽彾뽭⸫쉮敄椽춮⤫斻傥牳숴啺婐ㆣ⨤쉌컂姂硎磂ㄳ쉍甲ꅗ⺬</w:t>
      </w:r>
      <w:r>
        <w:rPr/>
        <w:t>꤭</w:t>
      </w:r>
      <w:r>
        <w:rPr/>
        <w:t>쉙癇撩뼦☩⯂싂縵稰⨪喻濎⬤矂珂ꍍ䈫걦塲掘</w:t>
      </w:r>
      <w:r>
        <w:rPr/>
        <w:t>⡎</w:t>
      </w:r>
      <w:r>
        <w:rPr/>
        <w:t>䡔唥昽洶ざ湨㓂瓂㩥걔⫂</w:t>
      </w:r>
      <w:r>
        <w:rPr/>
        <w:t>ⴭ</w:t>
      </w:r>
      <w:r>
        <w:rPr/>
        <w:t>㍵煟걷ꎏ榿쉺㦣␩埂卫쏃걘扫녖쉗び䑡恘⽗㙆洨㑪⭶⼲彮㔯걣瘮栥恗浃䝰睤⽾瘦䇃嫍㉇썶쉚①严玱숰</w:t>
      </w:r>
      <w:r>
        <w:rPr/>
        <w:t>ⴹ</w:t>
      </w:r>
      <w:r>
        <w:rPr/>
        <w:t>伫䣂⍉湐䩺桢䐽숨獣䫂숬乩䱣癭㤺匨流⚿䜵牞쉟䯂슥⍉쉲쵯眦墵⹔剉㕁抻䎮浲췂♌塰桅䈰㓂氳㴮䭧╧淂╹䝉こ欩刹쏂㤤</w:t>
      </w:r>
      <w:r>
        <w:rPr/>
        <w:t>⡫</w:t>
      </w:r>
      <w:r>
        <w:rPr/>
        <w:t>䉎쉾坐</w:t>
      </w:r>
      <w:r>
        <w:rPr/>
        <w:t>ⰷ⸪</w:t>
      </w:r>
      <w:r>
        <w:rPr/>
        <w:t>㬻㵡栳䱒颵浃瑣低顗剭硄㤵佖겿殣䢣瑬쉘㥘㢩療ꅣ㍷戽ㅟ썃㕇悏⥂䋂梱牃祮䑬쉮噄쉾㗂</w:t>
      </w:r>
      <w:r>
        <w:rPr/>
        <w:t>ⵙ꥞</w:t>
      </w:r>
      <w:r>
        <w:rPr/>
        <w:t>渤濂⩘쉬撬唩⼩呣䣂偢䅈皩숥⹾汭䄨催슏쉱棂䵙䙺噾⩾痂頨⼶啟䭚顊숥假泃쉒숯眭矂⍲녁輹彟⨭頣䱯䠳</w:t>
      </w:r>
      <w:r>
        <w:rPr/>
        <w:t>ꕰ</w:t>
      </w:r>
      <w:r>
        <w:rPr/>
        <w:t>숣</w:t>
      </w:r>
      <w:r>
        <w:rPr/>
        <w:t>ⷂ</w:t>
      </w:r>
      <w:r>
        <w:rPr/>
        <w:t>䕺祯⫂䕬䱨琴呎䤱䘺숺㟂棂䕟焬뗂㈲겘塞伯池并䊬伪礥긪⦥桱</w:t>
      </w:r>
      <w:r>
        <w:rPr/>
        <w:t>ꕹ</w:t>
      </w:r>
      <w:r>
        <w:rPr/>
        <w:t>㵾䜱㩍䝲䩖䰨쵗䖩⫂걩⹶嚱ꎬ</w:t>
      </w:r>
      <w:r>
        <w:rPr/>
        <w:t>ⱍ⬮</w:t>
      </w:r>
      <w:r>
        <w:rPr/>
        <w:t>歏汘㗂⩣⹥⤫杠玡奞䵹湭䴸⪘伵숮</w:t>
      </w:r>
      <w:r>
        <w:rPr/>
        <w:t>ⵤ</w:t>
      </w:r>
      <w:r>
        <w:rPr/>
        <w:t>䠮㙴ꥣ䄸へ쉱橳㭹湭恚쉕咡敥㈴秂䑱䥄坺걐⥗凂䇍㚵敹</w:t>
      </w:r>
      <w:r>
        <w:rPr/>
        <w:t>ⷂ</w:t>
      </w:r>
      <w:r>
        <w:rPr/>
        <w:t>ⱁ⑑</w:t>
      </w:r>
      <w:r>
        <w:rPr/>
        <w:t>毂딴㉸⺵恵截繹儵瑩溘␪䩩䥇䆡ꏂ녢桚顉䡢㈰쉱䌣⪩㜵㭧</w:t>
      </w:r>
      <w:r>
        <w:rPr/>
        <w:t>ꦥ</w:t>
      </w:r>
      <w:r>
        <w:rPr/>
        <w:t>䤺㤊</w:t>
      </w:r>
      <w:r>
        <w:rPr/>
        <w:t>ꕁ</w:t>
      </w:r>
      <w:r>
        <w:rPr/>
        <w:t>歉⎱⤳稸⤦仂器⧂쉋㐭뭥䭖揂⩇䷂墿쵏牱</w:t>
      </w:r>
      <w:r>
        <w:rPr/>
        <w:t>ꤺ</w:t>
      </w:r>
      <w:r>
        <w:rPr/>
        <w:t>繑烂䭏╯擎硌燂刮⩑㨫㡯싎㛎匸剌坸⭘⧂</w:t>
      </w:r>
      <w:r>
        <w:rPr/>
        <w:t>ⱇ</w:t>
      </w:r>
      <w:r>
        <w:rPr/>
        <w:t>癤㊱␩ꌺ믎ㄲ熮敏䅵䇂⺮䙮ꅁ晹呔숦⩴憘湲䣃璿䆻願䍾婯♌쎩⭏绎繑ꄯ쉩䀬</w:t>
      </w:r>
      <w:r>
        <w:rPr/>
        <w:t>ⰱ</w:t>
      </w:r>
      <w:r>
        <w:rPr/>
        <w:t>练쉏輨柂殣瑶딦㕊⩑稫捌悬汁刲庥沥㑧佫䱣纩捔乁⥩ㅏ偫璬常⹶啕坘䨷묺畸剂걁䘩䆣㕈㨦⤱</w:t>
      </w:r>
      <w:r>
        <w:rPr/>
        <w:t>⠦</w:t>
      </w:r>
      <w:r>
        <w:rPr/>
        <w:t>문㋂⫎塗敩摺㗂㑪灁ㄪ祋⤭た朱廂䦻慲灉㤭䤯歘䛍渦卞춮㤺딨㤴⑌쉒硇剉ꌯ</w:t>
      </w:r>
      <w:r>
        <w:rPr/>
        <w:t>Ⱓ♪</w:t>
      </w:r>
      <w:r>
        <w:rPr/>
        <w:t>뮱癴걙束劵正싂淂睬湭卺䀺싂⨤</w:t>
      </w:r>
      <w:r>
        <w:rPr/>
        <w:t>⣂</w:t>
      </w:r>
      <w:r>
        <w:rPr/>
        <w:t>彶</w:t>
      </w:r>
      <w:r>
        <w:rPr/>
        <w:t>⠨</w:t>
      </w:r>
      <w:r>
        <w:rPr/>
        <w:t>㠱太㘭汰㤯硲</w:t>
      </w:r>
      <w:r>
        <w:rPr/>
        <w:t>ⵢ⩓</w:t>
      </w:r>
      <w:r>
        <w:rPr/>
        <w:t>㩇</w:t>
      </w:r>
      <w:r>
        <w:rPr/>
        <w:t>ꥐ</w:t>
      </w:r>
      <w:r>
        <w:rPr/>
        <w:t>쉦</w:t>
      </w:r>
      <w:r>
        <w:rPr/>
        <w:t>⢡</w:t>
      </w:r>
      <w:r>
        <w:rPr/>
        <w:t>䎡쉳㔭䩾䰣段椸</w:t>
      </w:r>
      <w:r>
        <w:rPr/>
        <w:t>⠭</w:t>
      </w:r>
      <w:r>
        <w:rPr/>
        <w:t>檏</w:t>
      </w:r>
      <w:r>
        <w:rPr/>
        <w:t>⡧</w:t>
      </w:r>
      <w:r>
        <w:rPr/>
        <w:t>뭔副桙䭔栫摆䱾淂汯ꌲ乖⩇摸挮㤯⥯助⹂頺쉏쉮㭀改柂䶡䩆㡨晌쵢番쉚숴</w:t>
      </w:r>
      <w:r>
        <w:rPr/>
        <w:t>ꦻ</w:t>
      </w:r>
      <w:r>
        <w:rPr/>
        <w:t>繬㇂㷂㵨쉞ꍶ礫</w:t>
      </w:r>
      <w:r>
        <w:rPr/>
        <w:t>⠥</w:t>
      </w:r>
      <w:r>
        <w:rPr/>
        <w:t>䑔氷촣帩瑤廂숺瘰噵灵抡㊣嘽畤䦵桖偢㐩繞兺쉡ꅷ슣ꥤ䭌䮣啇甭쉄䠭圭界쉂捍싂忂沿妬ꄬね䩪杆슡竂穖灡楐佣秂頯䵋湉特䡋쉎徣㜪㯍ꎩ剅쵠焹싂幂燃쉄橱촩꺡쉇涥</w:t>
      </w:r>
      <w:r>
        <w:rPr/>
        <w:t>⡠</w:t>
      </w:r>
      <w:r>
        <w:rPr/>
        <w:t>普坆強쉒쵪灇놱戳扲湗䐲뽟朴盂췂㩭䡰⪩穥䎩厣◍欭䳂兖ꌺ敾䠭搷瑆灎쉨</w:t>
      </w:r>
      <w:r>
        <w:rPr/>
        <w:t>ꤪ</w:t>
      </w:r>
      <w:r>
        <w:rPr/>
        <w:t>繧뭕ꍆ╧癇檘濂숲䐵橵㢏汶쏂憥稥㴨挲쉴쉐</w:t>
      </w:r>
      <w:r>
        <w:rPr/>
        <w:t>ⴣ</w:t>
      </w:r>
      <w:r>
        <w:rPr/>
        <w:t>硭䙘帥⭾迂䰤活䡦乹漨䍕⤵ㆻ博拃潆뽶</w:t>
      </w:r>
      <w:r>
        <w:rPr/>
        <w:t>ꥉ</w:t>
      </w:r>
      <w:r>
        <w:rPr/>
        <w:t>ꥦ츳쉶◂㠺ꍑ挭纻㔥盃䙀㗂䫂쉒⺘숤匴稸┪婢穾獶枩産漴䫂</w:t>
      </w:r>
      <w:r>
        <w:rPr/>
        <w:t>ꗂ</w:t>
      </w:r>
      <w:r>
        <w:rPr/>
        <w:t>칅䢵彑浆⭾浵</w:t>
      </w:r>
      <w:r>
        <w:rPr/>
        <w:t>⡑</w:t>
      </w:r>
      <w:r>
        <w:rPr/>
        <w:t>繖埂</w:t>
      </w:r>
      <w:r>
        <w:rPr/>
        <w:t>ⱗ</w:t>
      </w:r>
      <w:r>
        <w:rPr/>
        <w:t>㑣㵑绂촶瘤䌬㥸䍶</w:t>
      </w:r>
      <w:r>
        <w:rPr/>
        <w:t>⣂</w:t>
      </w:r>
      <w:r>
        <w:rPr/>
        <w:t>乳䊥冬歞㴭㔫ꥡ㕱</w:t>
      </w:r>
      <w:r>
        <w:rPr/>
        <w:t>⡉⑵</w:t>
      </w:r>
      <w:r>
        <w:rPr/>
        <w:t>䄣⼭砦쉬硤䘫䩅ꅘ樦묷◍劻뗂⨣熻㬥係㪡쉆㧂촦彂</w:t>
      </w:r>
      <w:r>
        <w:rPr/>
        <w:t>ꕬ⹺</w:t>
      </w:r>
      <w:r>
        <w:rPr/>
        <w:t>轲㩱晑숭车奴㓂ㅆ嘵怹彊嫂뿂⍏啺䪩琥愦</w:t>
      </w:r>
      <w:r>
        <w:rPr/>
        <w:t>ⱒ</w:t>
      </w:r>
      <w:r>
        <w:rPr/>
        <w:t>쉈犱䩊㔶촽䑴䭶㈶ꌶ癹痂搭䮩䭹촯癃祎敖뭱檏쉺灆畡嫂ま穢㑫潔곍ꥺ㉆䫂숯싂坸䁣呠椩ㅶ⩴渊整⫂呭䳂怬⤫䊩ꥦ</w:t>
      </w:r>
      <w:r>
        <w:rPr/>
        <w:t>ⶻ⏂⮣</w:t>
      </w:r>
      <w:r>
        <w:rPr/>
        <w:t>⠸⣂</w:t>
      </w:r>
      <w:r>
        <w:rPr/>
        <w:t>뭷牍温⬳숹㋂䋂㥸뽍瀻뿂㵉䜪슿㭄䏂⑴疱䅭曂中亥ꅵ쉓ネ搰棂촦㤭쉾㑰甩슬칟㕊癕쵟䦱쉓싂쏂</w:t>
      </w:r>
      <w:r>
        <w:rPr/>
        <w:t>ꥆ⩞</w:t>
      </w:r>
      <w:r>
        <w:rPr/>
        <w:t>杢炩婙䑍뽹慨祴㡠剄䍯①숹䡳⵵娮搷쉢ꄫ潉皘Ⓜ쉁斩玩䨹楔⦱</w:t>
      </w:r>
      <w:r>
        <w:rPr/>
        <w:t>ꔶ</w:t>
      </w:r>
      <w:r>
        <w:rPr/>
        <w:t>뭞樰爺쉱㝈䚵嘤煸輬㉸㬪㞡쉲捁塶⹣ッ涬⹨䳂䡓䅒痂㍎瀭㭾뇂䭘䙔盍㝐싃㷂䞘睆楏㕡⩍쉪桗♏䇂杌兗ず湨椰䅆稱쉶⹱⩓〨橪稱轶㘫⨹⴬㤥撮䊱┩㵹浙⵹䭡溿剆刣쉺쉔湎じ䅓ㅀ顈⽲剕么㥈ꍏꥮ倬</w:t>
      </w:r>
      <w:r>
        <w:rPr/>
        <w:t>ⱡ</w:t>
      </w:r>
      <w:r>
        <w:rPr/>
        <w:t>幟⍤〱歲乏愸䠵刨㨷㐱⤣땺䱵塘</w:t>
      </w:r>
      <w:r>
        <w:rPr/>
        <w:t>ꦩ</w:t>
      </w:r>
      <w:r>
        <w:rPr/>
        <w:t>㩹侮濎䅂녩쉎㧂뿂参琶㙄䳂䀰幬憏䱌㊬쉬䅥獇䩈쉹㥈⿂㉦嗃瘸甫䑤刯䥃帰⥁捱뗂숨</w:t>
      </w:r>
      <w:r>
        <w:rPr/>
        <w:t>ⱎ</w:t>
      </w:r>
      <w:r>
        <w:rPr/>
        <w:t>捘㬱扌⥃쉩⍋砻䵵塖璮䪏捧䊻眵ヂ猨㑶煵牁癟䉬䬲긩숦婧に칤▩晔晱䅕䡰㌥┻⹶玿쉠卆畚顴뭔溡⸻㜫⧂堪싍頨</w:t>
      </w:r>
      <w:r>
        <w:rPr/>
        <w:t>ꥇⵙ</w:t>
      </w:r>
      <w:r>
        <w:rPr/>
        <w:t>顔슏겿⩩夬</w:t>
      </w:r>
      <w:r>
        <w:rPr/>
        <w:t>ⰽ</w:t>
      </w:r>
      <w:r>
        <w:rPr/>
        <w:t>祏泂潆쉭쵯</w:t>
      </w:r>
      <w:r>
        <w:rPr/>
        <w:t>⠷</w:t>
      </w:r>
      <w:r>
        <w:rPr/>
        <w:t>꧂</w:t>
      </w:r>
      <w:r>
        <w:rPr/>
        <w:t>䙎湢⸵⥣ꅲ顠噥牴冩占ꍬ眴싂䅓쉹䅾䙚浣姂넰捏擂噤䭠ꍥ㑤恰쉍礣䡺串彏</w:t>
      </w:r>
      <w:r>
        <w:rPr/>
        <w:t>꥟</w:t>
      </w:r>
      <w:r>
        <w:rPr/>
        <w:t>扞撿䩌䩌䏂䨮깉䬭⍀䅴⭣䯂熡㷂卡㑔僂⹐樣摶吴樯焵땏썶洷墬睃ꏂ昴Ⓜ慷轀䍈㭊뽨惂♧껂⛎測ꍩ㮥瀷슏敫䡫싂䰨竍畣䫂꥞쉘싂ꍩ杷</w:t>
      </w:r>
      <w:r>
        <w:rPr/>
        <w:t>ꕑ</w:t>
      </w:r>
      <w:r>
        <w:rPr/>
        <w:t>亘ꅘ繇䝪唰散㋂伺䵋吩㩘瑑題㙪晭䩒⬪슱坵⬹輯奥噱⽇䇂쌫땢㉀</w:t>
      </w:r>
      <w:r>
        <w:rPr/>
        <w:t>ꕨ⨵</w:t>
      </w:r>
      <w:r>
        <w:rPr/>
        <w:t>捘顑䑶䅾捒⹯匫摳啸⩣整䭖煤뮡㕁瓂䡦㬱搰睏㶩琲墱쉗숹欣</w:t>
      </w:r>
      <w:r>
        <w:rPr/>
        <w:t>ꕕ</w:t>
      </w:r>
      <w:r>
        <w:rPr/>
        <w:t>噁皘♈⵪呯摷滍ꥡ</w:t>
      </w:r>
      <w:r>
        <w:rPr/>
        <w:t>ꔵ</w:t>
      </w:r>
      <w:r>
        <w:rPr/>
        <w:t>愨⺥癀先颩䨪⒘甴</w:t>
      </w:r>
      <w:r>
        <w:rPr/>
        <w:t>ⴹ</w:t>
      </w:r>
      <w:r>
        <w:rPr/>
        <w:t>頫⵭䉶悬盂剰㒬♪㟂㴴係䍾垏䉷櫂禩⑩啀湫뿂朶䐮☲♣〫</w:t>
      </w:r>
      <w:r>
        <w:rPr/>
        <w:t>⡋⑨⬮</w:t>
      </w:r>
      <w:r>
        <w:rPr/>
        <w:t>ⵘ</w:t>
      </w:r>
      <w:r>
        <w:rPr/>
        <w:t>䋂쉪婪䠥乖⹬</w:t>
      </w:r>
      <w:r>
        <w:rPr/>
        <w:t>⠵</w:t>
      </w:r>
      <w:r>
        <w:rPr/>
        <w:t>䪿晎넺獕썏䱱⽯꥔ꎬ딴穇兦ꎩ䩨쉈⸴䝹娪剸灒⼳卸□⹖婄⌊嫂䍐瘸輵㔮栫慤硏ꅀ䙅슡쉳灠浥扆督</w:t>
      </w:r>
      <w:r>
        <w:rPr/>
        <w:t>ⱗ</w:t>
      </w:r>
      <w:r>
        <w:rPr/>
        <w:t>堸숲ꅹ猤</w:t>
      </w:r>
      <w:r>
        <w:rPr/>
        <w:t>ꦿ</w:t>
      </w:r>
      <w:r>
        <w:rPr/>
        <w:t>쉐弣㑤ꆮ㄰㨭숬硨痂䱬♤⥨♑年숥ꅣ</w:t>
      </w:r>
      <w:r>
        <w:rPr/>
        <w:t>⠩</w:t>
      </w:r>
      <w:r>
        <w:rPr/>
        <w:t>ⶥ</w:t>
      </w:r>
      <w:r>
        <w:rPr/>
        <w:t>楘㥲栩ꍢ♊䅣녃坸쉳繖稪ꅣ濂뮩繺䙘⤰ꥩ慏撿쌪갪捶䲏睺슿椫쎡䑧ㅪ亥㕄</w:t>
      </w:r>
      <w:r>
        <w:rPr/>
        <w:t>ꗎ</w:t>
      </w:r>
      <w:r>
        <w:rPr/>
        <w:t>協癹嚮奾♟疥硠獌濍㌨⥵㶵妬슻ざ潓ㄣ奓晚땣⪵䓂㥯氥頰潃㵵⥚䁉䟂扰</w:t>
      </w:r>
      <w:r>
        <w:rPr/>
        <w:t>ꔽ</w:t>
      </w:r>
      <w:r>
        <w:rPr/>
        <w:t>块唱䊮ꄯ页泂㕄恉ꥳ矂圹敉䝎摬呤轞쉈츤䍤係䌳顃䙩쉈쉂䞬慄䊮汎䥌㍉伲沣뽋牺┪㓂뮏䑍䥷琷㦣㡆䙗剩煷歌䷃滍뗂掬碏燎妡吮⽬桯⚏칧䘣䡃촽婎匯㶮ꆿ硙깹뗂漻兾潘䮵⭗껂噷佬啱썆狎⩔</w:t>
      </w:r>
      <w:r>
        <w:rPr/>
        <w:t>ⱎ</w:t>
      </w:r>
      <w:r>
        <w:rPr/>
        <w:t>睳朴䑮걎狃녮㊘偂忂껂橎䄪쉏땧硢㫂㌹㈪䇂睩䐶䤵숴単</w:t>
      </w:r>
      <w:r>
        <w:rPr/>
        <w:t>ⱚ</w:t>
      </w:r>
      <w:r>
        <w:rPr/>
        <w:t>㤶춮潫䤳亩殡쉓椽뼬挥㧂♩挥佷捤⭎愦ㅵ纣숫⍋</w:t>
      </w:r>
      <w:r>
        <w:rPr/>
        <w:t>ⵈ</w:t>
      </w:r>
      <w:r>
        <w:rPr/>
        <w:t>額睈㑒⭵䳂㵏伱⫃吪睭恸</w:t>
      </w:r>
      <w:r>
        <w:rPr/>
        <w:t>ⱖ</w:t>
      </w:r>
      <w:r>
        <w:rPr/>
        <w:t>숸䜪坸쉌壂㶱ꌦ睲걹穔ꅙ嘴칧癹䭢癗⽲ꇂ㍏쉁歘卥嗂㨹祙떵煋ꏂ㦡姂彺剥禮浤牪輸쉐票塊縨칱㴺乪</w:t>
      </w:r>
      <w:r>
        <w:rPr/>
        <w:t>ꤨ⨨</w:t>
      </w:r>
      <w:r>
        <w:rPr/>
        <w:t>愯抵⑌盎摊䩥숴瑶䏃쌶焽啚㷂甭杍䃂⑰兺睇겏䵘갨䚵癔䬶偪佌吥充㙕쉦㇎搫┲縸き溮堽冬玩</w:t>
      </w:r>
      <w:r>
        <w:rPr/>
        <w:t>ꕞ</w:t>
      </w:r>
      <w:r>
        <w:rPr/>
        <w:t>䔳쉳洪剠儰慗㗂䥤㔮秎牫囍㟂報熘伹帣㈽噱㣎뼤燂쉗繞繹쉁䁘垘㓂䨵넲祵ꍀ参㉯뭦熮⨹绂㤫丰</w:t>
      </w:r>
      <w:r>
        <w:rPr/>
        <w:t>ꤰ</w:t>
      </w:r>
      <w:r>
        <w:rPr/>
        <w:t>䣎⫂勂</w:t>
      </w:r>
      <w:r>
        <w:rPr/>
        <w:t>⡲</w:t>
      </w:r>
      <w:r>
        <w:rPr/>
        <w:t>愦恱츯㎩넺㵓滂쵒㡊쉕歲櫂쉃䍕洽⹰㣍</w:t>
      </w:r>
      <w:r>
        <w:rPr/>
        <w:t>ⱙ</w:t>
      </w:r>
      <w:r>
        <w:rPr/>
        <w:t>橌䱕썺</w:t>
      </w:r>
      <w:r>
        <w:rPr/>
        <w:t>꧂</w:t>
      </w:r>
      <w:r>
        <w:rPr/>
        <w:t>繅頤슏沮纱㕉湠┻⬹瑸㕧㍅⩬⨲녫⨦싂땯쉡䇂싂䕍숺䥩祺䀴渨⌯쉡轉睑坉迂숨噔丰砺牅乥쉡砱䎏ㅲ</w:t>
      </w:r>
      <w:r>
        <w:rPr/>
        <w:t>ⶱ</w:t>
      </w:r>
      <w:r>
        <w:rPr/>
        <w:t>숦䐥氦쏂睤⩃뭣</w:t>
      </w:r>
    </w:p>
    <w:p>
      <w:pPr>
        <w:pStyle w:val="PreformattedText"/>
        <w:bidi w:val="0"/>
        <w:spacing w:before="0" w:after="0"/>
        <w:jc w:val="left"/>
        <w:rPr/>
      </w:pPr>
      <w:r>
        <w:rPr/>
        <w:t>湓潱ぷ⼳慳ꌹ洲凍㝡夯戫榩佈澏뇂㍡䀱晶慸⩞쌺彳欮潮</w:t>
      </w:r>
      <w:r>
        <w:rPr/>
        <w:t>꥓</w:t>
      </w:r>
      <w:r>
        <w:rPr/>
        <w:t>㡮摩乩皬넵䥂䓂⒡勂</w:t>
      </w:r>
      <w:r>
        <w:rPr/>
        <w:t>ⵂ</w:t>
      </w:r>
      <w:r>
        <w:rPr/>
        <w:t>唪⩳⭰㕦珂梥祕㭯싃礪兞甸狂㫂⑄䴣⩉竎⩑㈪습쉬⌤幹䂿椊떵彗噈猽칷쉶㨻倭뽩擂</w:t>
      </w:r>
      <w:r>
        <w:rPr/>
        <w:t>ꕾ</w:t>
      </w:r>
      <w:r>
        <w:rPr/>
        <w:t>쉟땀硊䦮流㌪䶥⩋梩䵥猦匦㗂㎵칣瘵穄啲⵵⑐쵃</w:t>
      </w:r>
      <w:r>
        <w:rPr/>
        <w:t>ⲿ</w:t>
      </w:r>
      <w:r>
        <w:rPr/>
        <w:t>敥欭뼭琲挵憿䕁ぉⒻ湓䢘坳⧂㙚쉏⬮칖氷슥瞿㙾煔婺슱녖䙇㑬숤ォ㉧曂䀮扢㉊쉭╪呮〪姂㫍囂洶曂熩坰䠯睩</w:t>
      </w:r>
      <w:r>
        <w:rPr/>
        <w:t>ⵥ</w:t>
      </w:r>
      <w:r>
        <w:rPr/>
        <w:t>慰勂</w:t>
      </w:r>
      <w:r>
        <w:rPr/>
        <w:t>⡥</w:t>
      </w:r>
      <w:r>
        <w:rPr/>
        <w:t>印䙘癆쉉堪畉숲䦩煣ꍘ瀶뽩垵숮⩆㵉⴯稩撩祤癈쉵䯂〽⭖뽯</w:t>
      </w:r>
      <w:r>
        <w:rPr/>
        <w:t>ꤶ⩙</w:t>
      </w:r>
      <w:r>
        <w:rPr/>
        <w:t>⼭쉴禡稲⚱䔯⬷呏慇쉉걺╺桅顩䱷顲汩⽆⩐쵐獩䌦漪</w:t>
      </w:r>
      <w:r>
        <w:rPr/>
        <w:t>꧍⨪</w:t>
      </w:r>
      <w:r>
        <w:rPr/>
        <w:t>呫䍕</w:t>
      </w:r>
      <w:r>
        <w:rPr/>
        <w:t>Ɱ</w:t>
      </w:r>
      <w:r>
        <w:rPr/>
        <w:t>厩Ⓙ極獈⾮硚䒥녈䑟㕦</w:t>
      </w:r>
      <w:r>
        <w:rPr/>
        <w:t>ⱃ</w:t>
      </w:r>
      <w:r>
        <w:rPr/>
        <w:t>쉴䱉煌敒㬻썒埂樨㩖汓猻㵧愩䛂汴㆘䁮㤯⤤摋츽玿兪㖻㝱硔檥浫쉫</w:t>
      </w:r>
      <w:r>
        <w:rPr/>
        <w:t>ꤵꕾ</w:t>
      </w:r>
      <w:r>
        <w:rPr/>
        <w:t>繂Ⓝ䃂敫牕䜯녞捡뽧䨭䑤䚬獸슡슱焽䙍扷嫂利</w:t>
      </w:r>
      <w:r>
        <w:rPr/>
        <w:t>⡬</w:t>
      </w:r>
      <w:r>
        <w:rPr/>
        <w:t>顕楄⭔㍳欺ꌮ颮瘺牺</w:t>
      </w:r>
      <w:r>
        <w:rPr/>
        <w:t>ⶻ</w:t>
      </w:r>
      <w:r>
        <w:rPr/>
        <w:t>冡瑦슬䧍ꍰ㜩㙎</w:t>
      </w:r>
      <w:r>
        <w:rPr/>
        <w:t>ⵅ</w:t>
      </w:r>
      <w:r>
        <w:rPr/>
        <w:t>⡒</w:t>
      </w:r>
      <w:r>
        <w:rPr/>
        <w:t>걤쉒枬擂氪쉕㇂䎣湂䷂洱䍤婷㭁佸㎿⚥걠惎숥挣ꅋ换쉯㵙卫凂䡴桴弶뮡嘦</w:t>
      </w:r>
      <w:r>
        <w:rPr/>
        <w:t>ꕾ</w:t>
      </w:r>
      <w:r>
        <w:rPr/>
        <w:t>典ꅾ츫</w:t>
      </w:r>
      <w:r>
        <w:rPr/>
        <w:t>ꕎ</w:t>
      </w:r>
      <w:r>
        <w:rPr/>
        <w:t>剷╆獋悡凂㝍汌乾强</w:t>
      </w:r>
      <w:r>
        <w:rPr/>
        <w:t>ⰺ</w:t>
      </w:r>
      <w:r>
        <w:rPr/>
        <w:t>숮싍祮♶棂纡╉쉕</w:t>
      </w:r>
      <w:r>
        <w:rPr/>
        <w:t>ⶩ</w:t>
      </w:r>
      <w:r>
        <w:rPr/>
        <w:t>싂䪘焰㴶싂祅녗奪恏櫂祵㵎弪塗祔琷汞壂烂␣㙎樹㤯</w:t>
      </w:r>
      <w:r>
        <w:rPr/>
        <w:t>ⱊ</w:t>
      </w:r>
      <w:r>
        <w:rPr/>
        <w:t>沿微恟媩╋㠽㡐㑤礣䬥䱉뮵剑슏榬䢱䨫숨輴到␷怨쉤婋㋂뭁楎쵏堣撱싎䱂圻쉹槂否⥳⨰싂䘶濂啕佀眴轕挥슏珂ㅅ</w:t>
      </w:r>
      <w:r>
        <w:rPr/>
        <w:t>⣍⌷</w:t>
      </w:r>
      <w:r>
        <w:rPr/>
        <w:t>祰⽖婮☮琻쉹䎮䧂砩</w:t>
      </w:r>
      <w:r>
        <w:rPr/>
        <w:t>꤬</w:t>
      </w:r>
      <w:r>
        <w:rPr/>
        <w:t>⿎偌㊻昺ꏂ党쉆獗䙊ꥩ仂唩䭺숳反剁朸㣍㉭ㅩ녙</w:t>
      </w:r>
      <w:r>
        <w:rPr/>
        <w:t>⡈</w:t>
      </w:r>
      <w:r>
        <w:rPr/>
        <w:t>濃睬쉧梬䜳</w:t>
      </w:r>
      <w:r>
        <w:rPr/>
        <w:t>ꦮ</w:t>
      </w:r>
      <w:r>
        <w:rPr/>
        <w:t>슣丸䝉余塥ꆘ幨⭸䝌</w:t>
      </w:r>
      <w:r>
        <w:rPr/>
        <w:t>Ⱝ</w:t>
      </w:r>
      <w:r>
        <w:rPr/>
        <w:t>㔪祭䊘䩣슩⑃坩⩹伦繈唫乱毂㩌没浟㍞ꥠ嗂㕟</w:t>
      </w:r>
      <w:r>
        <w:rPr/>
        <w:t>Ⱶ</w:t>
      </w:r>
      <w:r>
        <w:rPr/>
        <w:t>题稭煖⭡浧璬當㇃瘻狂㥃秎</w:t>
      </w:r>
      <w:r>
        <w:rPr/>
        <w:t>ꔸ</w:t>
      </w:r>
      <w:r>
        <w:rPr/>
        <w:t>瑊깴轪窻橧䱬幷⼬乲㖻䡤땮꥚␨㩤㜸癥㙔繨圻䰦永䅅믂樨㕹⺻兏忍畚⬣瀥숫睂쏂㗃㌲䠲䶱睎瑕촳ㅞ怳摩ㅲ穃싂炵悩⭩獯灇숮健坢敷㵥整㌻㔺䴵幦繉祂䉌䝏기㍨㙔쉢启啀啤䛂灦숊ど汈匦슏䪩⺻婮硧⍈盂硤硓汫쉆㶡䵹灋烂⤮兆䎬䄪〽穦別⏂䦩ち砪椷樸⨯烂슻⌽穆⥆딥⥈䣎♞椺┦</w:t>
      </w:r>
      <w:r>
        <w:rPr/>
        <w:t>ꦩ</w:t>
      </w:r>
      <w:r>
        <w:rPr/>
        <w:t>洦心扳</w:t>
      </w:r>
      <w:r>
        <w:rPr/>
        <w:t>ꕃ</w:t>
      </w:r>
      <w:r>
        <w:rPr/>
        <w:t>㌹⑓숽</w:t>
      </w:r>
      <w:r>
        <w:rPr/>
        <w:t>ꗂ</w:t>
      </w:r>
      <w:r>
        <w:rPr/>
        <w:t>썴⏃㘽櫂輴㯎쉯싂㍷깶쉓䩥渺䅌ꇎ摓㝾㙗숪㵋灪슿顓䭾捾晭㫂</w:t>
      </w:r>
      <w:r>
        <w:rPr/>
        <w:t>ⵌ</w:t>
      </w:r>
      <w:r>
        <w:rPr/>
        <w:t>츩嚘갭䛂싂娩佪</w:t>
      </w:r>
      <w:r>
        <w:rPr/>
        <w:t>ꦡ</w:t>
      </w:r>
      <w:r>
        <w:rPr/>
        <w:t>漺䩦癏쉕䅺䡹剦伽㏎玬䳂⨯</w:t>
      </w:r>
      <w:r>
        <w:rPr/>
        <w:t>꧂</w:t>
      </w:r>
      <w:r>
        <w:rPr/>
        <w:t>優칁</w:t>
      </w:r>
      <w:r>
        <w:rPr/>
        <w:t>⡧</w:t>
      </w:r>
      <w:r>
        <w:rPr/>
        <w:t>㤰迃㪣瑚彴칩琤쉉╵䠫䈭匲慖摟ㅵ由쉸瑟佭</w:t>
      </w:r>
      <w:r>
        <w:rPr/>
        <w:t>ⱀ</w:t>
      </w:r>
      <w:r>
        <w:rPr/>
        <w:t>䣂檥╟䯃乩䩐䥦䵃⥐矃㙍楪䵏㕊佱</w:t>
      </w:r>
      <w:r>
        <w:rPr/>
        <w:t>⢻</w:t>
      </w:r>
      <w:r>
        <w:rPr/>
        <w:t>㞡噰䥨幀呚㩴칮琬㡊摚쉡歏䱆㫂佋祱兞䈸㵋春캿쉳썘㇂숯瑸♆놩瑁숭깹癵顴姎⩘⹴唭쉾橨澩㵏⮏泂</w:t>
      </w:r>
      <w:r>
        <w:rPr/>
        <w:t>꧃</w:t>
      </w:r>
      <w:r>
        <w:rPr/>
        <w:t>湲쉡捀쉀橪쉕丳⩭슮咣숪슡녌礥䈦爤復ꅢ劬没煟ꥵ㬰桺㘫⏃泂</w:t>
      </w:r>
      <w:r>
        <w:rPr/>
        <w:t>ⵍ</w:t>
      </w:r>
      <w:r>
        <w:rPr/>
        <w:t>坐礶瑃땞쉶硒浇售슮묦桁</w:t>
      </w:r>
      <w:r>
        <w:rPr/>
        <w:t>ꖣ</w:t>
      </w:r>
      <w:r>
        <w:rPr/>
        <w:t>矂Ⓜ䧂꥘弳䅮奀캬橰漬땰ꅤ牊격熩帷画䡩⩔쉕奈㊏坉恣䭳攨⩕溥쉂䕍湓奏숯숨牏恫涏䄪瞻浐녫⑭楔䕭ꅱ伪輳㉕ꥵ㭱㕮쉶灾칞䭫┬</w:t>
      </w:r>
      <w:r>
        <w:rPr/>
        <w:t>ⵊ</w:t>
      </w:r>
      <w:r>
        <w:rPr/>
        <w:t>扉幧摾⍂挭ꍂ䝚⴦싃䥀汗묫</w:t>
      </w:r>
      <w:r>
        <w:rPr/>
        <w:t>⠲</w:t>
      </w:r>
      <w:r>
        <w:rPr/>
        <w:t>ꤷ</w:t>
      </w:r>
      <w:r>
        <w:rPr/>
        <w:t>倹污祌쉕⥩쉉䥌癔㫎슡뿂畡쉩物걥䀪⻂쵓李硄㥉捈乑뭶䁵汕氫搷숮깵婢疏稣輫搦쉟㡍⩶⨱噉灥恞</w:t>
      </w:r>
      <w:r>
        <w:rPr/>
        <w:t>Ɱ</w:t>
      </w:r>
      <w:r>
        <w:rPr/>
        <w:t>皘弶㝂畹慡媻嗃䱌긮娨滂䭭瞱쉭ꌱ䍞媘䁘</w:t>
      </w:r>
      <w:r>
        <w:rPr/>
        <w:t>ꕂ</w:t>
      </w:r>
      <w:r>
        <w:rPr/>
        <w:t>厣榬栺ꥨ偷溩祧䟂썐撿</w:t>
      </w:r>
      <w:r>
        <w:rPr/>
        <w:t>ⲡ</w:t>
      </w:r>
      <w:r>
        <w:rPr/>
        <w:t>恗杦⼰⽭畤湴⥏瘬┹</w:t>
      </w:r>
      <w:r>
        <w:rPr/>
        <w:t>ⵆ╢</w:t>
      </w:r>
      <w:r>
        <w:rPr/>
        <w:t>쉌廂繚⻂쎩Ⓜ渽䶣䐲迂敆呭⹑⺣伻숭徵</w:t>
      </w:r>
      <w:r>
        <w:rPr/>
        <w:t>Ⱳ</w:t>
      </w:r>
      <w:r>
        <w:rPr/>
        <w:t>춿깵繮湧扥㐻⬤⤮䐣吰顄⨰땍㷎㉋칉ꍨ습嗂煾帯숪睠Ⓜ숳걲</w:t>
      </w:r>
      <w:r>
        <w:rPr/>
        <w:t>⠪⹀</w:t>
      </w:r>
      <w:r>
        <w:rPr/>
        <w:t>쉉畴辮㉕䦩䥡凂걭䈮摷싂䩫奄サ䎬揂業딨⥰┫췂卵卆徵</w:t>
      </w:r>
      <w:r>
        <w:rPr/>
        <w:t>ꕒ</w:t>
      </w:r>
      <w:r>
        <w:rPr/>
        <w:t>佳〯穾ꄫ숸到珂⸳⚬䧂숲伨輽䪱쉯䗂㩬凂琬抡婟썱纱</w:t>
      </w:r>
      <w:r>
        <w:rPr/>
        <w:t>ꖮ</w:t>
      </w:r>
      <w:r>
        <w:rPr/>
        <w:t>깮䉷걾搶</w:t>
      </w:r>
      <w:r>
        <w:rPr/>
        <w:t>ꤷ</w:t>
      </w:r>
      <w:r>
        <w:rPr/>
        <w:t>奏䩯涻㕅優⾣婁啓⩦⍄⼴╪ꅪ䫂깊⏂쉘燂爹呞ㅫ⾮뭚䥑搷㵹⪘倲疡哂帵䢥숊㝊氻窿怬캵䥶䠩䩘硘畗硡啹睲츳焲㗂⥘〴</w:t>
      </w:r>
      <w:r>
        <w:rPr/>
        <w:t>ⲣ</w:t>
      </w:r>
      <w:r>
        <w:rPr/>
        <w:t>⺘怫싂꥘㜷噪ご슣쵫䠮熏毃</w:t>
      </w:r>
      <w:r>
        <w:rPr/>
        <w:t>ꦱ</w:t>
      </w:r>
      <w:r>
        <w:rPr/>
        <w:t>桖濂걞琨祠ㄶ戫㠣㒩怣칢䵇䁍䑇⩢婎橲摒偪⚱쉷奷ギ梬䢵껂橙녦딭䦣䁃瑪쉅县ㅙ칭心</w:t>
      </w:r>
      <w:r>
        <w:rPr/>
        <w:t>ꦣ</w:t>
      </w:r>
      <w:r>
        <w:rPr/>
        <w:t>䐪⌥〻ꅎ곃⪣夸쉒哂</w:t>
      </w:r>
      <w:r>
        <w:rPr/>
        <w:t>ꕨ</w:t>
      </w:r>
      <w:r>
        <w:rPr/>
        <w:t>佌쵙썀㉭矂㡟稬㵫녎⩡㥧捒㊏圭硲轗夫獌慑傿녢洨싂⒥浍䯎䕌Ⓜ믂㑣뗂䩌뽏乗姂滂顺東╥㦏녡넸漯칢⽎쉁䠹㉟悡녞䣂⍥漮㝳䜱䂥噣┱䒘⥒儭㉞䝢땗㝲</w:t>
      </w:r>
      <w:r>
        <w:rPr/>
        <w:t>ⷂ</w:t>
      </w:r>
      <w:r>
        <w:rPr/>
        <w:t>쵳⩞噐</w:t>
      </w:r>
      <w:r>
        <w:rPr/>
        <w:t>ꤽ</w:t>
      </w:r>
      <w:r>
        <w:rPr/>
        <w:t>걺숲杯癈䥓伻녙奢쌳⛂扂㉖䠥獭숵挹䬵顚⒬䤹숵⽸䍟䩳⍩땔⥳ꥹ稳䚱庿슥楏槃柂問㤬ꍣ䑪ꎱ硇扞捺⛂䘰攬긺</w:t>
      </w:r>
      <w:r>
        <w:rPr/>
        <w:t>ⱚ</w:t>
      </w:r>
      <w:r>
        <w:rPr/>
        <w:t>坧䖩婣㑾쉆㞵潟偲⩃䅍䡖疵☫</w:t>
      </w:r>
      <w:r>
        <w:rPr/>
        <w:t>ꤪ</w:t>
      </w:r>
      <w:r>
        <w:rPr/>
        <w:t>曂䶩쏍瞡漶矂⵾슩⌸婰摌쵗컍㕑쉱敦ꌬ媥前⮡漲奄旂쉓䐯䢮儸婑</w:t>
      </w:r>
      <w:r>
        <w:rPr/>
        <w:t>ⴤ⛂</w:t>
      </w:r>
      <w:r>
        <w:rPr/>
        <w:t>幉겻㩐圴番⥪ꅮ䜷平䅘䥌ꏂ숽慃愱⾬쉣繌⤪념桗딵歳슮㭹临洤繉뼸㟍扵슥츭㡙⸪㏂⍇婇轹喱㙋</w:t>
      </w:r>
      <w:r>
        <w:rPr/>
        <w:t>ꥐ</w:t>
      </w:r>
      <w:r>
        <w:rPr/>
        <w:t>䙴쉲亩쉦</w:t>
      </w:r>
      <w:r>
        <w:rPr/>
        <w:t>ⱺ</w:t>
      </w:r>
      <w:r>
        <w:rPr/>
        <w:t>窡轸</w:t>
      </w:r>
      <w:r>
        <w:rPr/>
        <w:t>ⱪ</w:t>
      </w:r>
      <w:r>
        <w:rPr/>
        <w:t>睺⨪녩兟䁮塄쎥䇂</w:t>
      </w:r>
      <w:r>
        <w:rPr/>
        <w:t>⡎</w:t>
      </w:r>
      <w:r>
        <w:rPr/>
        <w:t>䝧㊩ㄱ㴰瑸㇂淂╓怦䭫넥欮ㅗ頩戫㝙㭣깤䩭勂桹⾩걕쉤睖捃숮墩反恋啩幱㊿㍱숱時摉㙭⽆㡄▱䄯湞㑂╺㨪쉉쉃쉠呗ꍮ慫䕏㴶圮瓂昵䡦稺숲瓃쉕潧硫</w:t>
      </w:r>
      <w:r>
        <w:rPr/>
        <w:t>Ɑ</w:t>
      </w:r>
      <w:r>
        <w:rPr/>
        <w:t>嚩ㅉ␪뽃⩃帯䴻㑲棂㡚桯쉄䍀杗䜰슿槂輵녂</w:t>
      </w:r>
      <w:r>
        <w:rPr/>
        <w:t>ⱖ</w:t>
      </w:r>
      <w:r>
        <w:rPr/>
        <w:t>橲堮㚿⑱樽汞숪䃎쉭㦻쉑癴㡚睍壃癱塍娵墥顃䣂支扂⨩椴ꄴ嫂剚숭쉸⫂じ兩</w:t>
      </w:r>
      <w:r>
        <w:rPr/>
        <w:t>ꦘ</w:t>
      </w:r>
      <w:r>
        <w:rPr/>
        <w:t>颥썺䩧䎩绂䧂輮䡡稨楩넽⍾╹⥚昰䢘䉎䞘⤤㛂㡑獊湗湸挣㴩ꌷ츰潮䄵灴〪硠橳䒬橋</w:t>
      </w:r>
      <w:r>
        <w:rPr/>
        <w:t>⡺</w:t>
      </w:r>
      <w:r>
        <w:rPr/>
        <w:t>뿂㪱䥕䐩</w:t>
      </w:r>
      <w:r>
        <w:rPr/>
        <w:t>⢩</w:t>
      </w:r>
      <w:r>
        <w:rPr/>
        <w:t>㑐䁁䅵쉄넴婾恸싂⑆쉴噌穋皩⚿꧎⹶啹</w:t>
      </w:r>
      <w:r>
        <w:rPr/>
        <w:t>⠪</w:t>
      </w:r>
      <w:r>
        <w:rPr/>
        <w:t>垻呱쌮坞墥</w:t>
      </w:r>
      <w:r>
        <w:rPr/>
        <w:t>ⱃ⦿</w:t>
      </w:r>
      <w:r>
        <w:rPr/>
        <w:t>澱涡佚⍙땊咵ꆩ䅈칤转竂祊椻攣쉚摸쉐枩숻㜹䔺憬獪碮上걂傩⯂뽶䖣긭⎣珂⏂佄噎㭄碣☶긵扚껂䁈熩㢘嫂㙴啵</w:t>
      </w:r>
      <w:r>
        <w:rPr/>
        <w:t>ꕗ┥</w:t>
      </w:r>
      <w:r>
        <w:rPr/>
        <w:t>㦥睁牄参慙㥋♪⤺쉬熏兊쉂䦮杀䅯甤⦱뿂伥执啔硘㬲挱㴤瑳쉾숨䵠晇촱頻쉤摔쵊祍塑敥䦥稺昭弸䥊촸塙縦瑱椬と为</w:t>
      </w:r>
      <w:r>
        <w:rPr/>
        <w:t>ꥑ</w:t>
      </w:r>
      <w:r>
        <w:rPr/>
        <w:t>刨嚱儴潍墘ヂ洵恒䭋〭䭗쉗撡瑃쉍繯睠癸枮桐䅄䅫㪡穢倪䋃攫</w:t>
      </w:r>
      <w:r>
        <w:rPr/>
        <w:t>ⱇ</w:t>
      </w:r>
      <w:r>
        <w:rPr/>
        <w:t>帰倷䌲㧂▮眯䉇㣂</w:t>
      </w:r>
      <w:r>
        <w:rPr/>
        <w:t>⢏</w:t>
      </w:r>
      <w:r>
        <w:rPr/>
        <w:t>ふ⍁䯂礰</w:t>
      </w:r>
      <w:r>
        <w:rPr/>
        <w:t>ꕺ</w:t>
      </w:r>
      <w:r>
        <w:rPr/>
        <w:t>㍾毂♔婊쉷</w:t>
      </w:r>
      <w:r>
        <w:rPr/>
        <w:t>ꥅ</w:t>
      </w:r>
      <w:r>
        <w:rPr/>
        <w:t>媣䉃ㅩ輣濂坄瘹</w:t>
      </w:r>
      <w:r>
        <w:rPr/>
        <w:t>ꕰ</w:t>
      </w:r>
      <w:r>
        <w:rPr/>
        <w:t>浟싂繠⽇彙湓</w:t>
      </w:r>
      <w:r>
        <w:rPr/>
        <w:t>ꥈ</w:t>
      </w:r>
      <w:r>
        <w:rPr/>
        <w:t>弣䑱쉵洸䔬猻瑱帪㩐뽎縲䱁치곂쉅슏⩱㕊搴</w:t>
      </w:r>
      <w:r>
        <w:rPr/>
        <w:t>ꕐ</w:t>
      </w:r>
      <w:r>
        <w:rPr/>
        <w:t>㓂洫呹㥁卂戱슥伱㥰䃃䯃楗窏慀년⭳慐桴繩걍</w:t>
      </w:r>
      <w:r>
        <w:rPr/>
        <w:t>ⱺ</w:t>
      </w:r>
      <w:r>
        <w:rPr/>
        <w:t>㣂䂩橋竂塅묳午䔪䰣䁀쉞牀呬乁ꌱ伴</w:t>
      </w:r>
      <w:r>
        <w:rPr/>
        <w:t>Ⱶ</w:t>
      </w:r>
      <w:r>
        <w:rPr/>
        <w:t>䉆⧂奨츤禵䵃䘺剩䀷百慙⍑쵏</w:t>
      </w:r>
      <w:r>
        <w:rPr/>
        <w:t>ⵌ</w:t>
      </w:r>
      <w:r>
        <w:rPr/>
        <w:t>묣到恑䍸㩸恅䥷㉥慱␶䛍슡⭊⩢伪숪</w:t>
      </w:r>
      <w:r>
        <w:rPr/>
        <w:t>ꕎ</w:t>
      </w:r>
      <w:r>
        <w:rPr/>
        <w:t>灢扢溣婺ꄵ쉥滃♱⹺揂숳嗂㢬桾廂◎輽쉫⑬轮슮긻녪쉑칸䝙䱙〣䑒싂桤充쉲</w:t>
      </w:r>
      <w:r>
        <w:rPr/>
        <w:t>ꕖ⥥</w:t>
      </w:r>
      <w:r>
        <w:rPr/>
        <w:t>䥪뭬玩칠幕塭䌻쉃䓂깾䪬啤③</w:t>
      </w:r>
      <w:r>
        <w:rPr/>
        <w:t>ꥌ</w:t>
      </w:r>
      <w:r>
        <w:rPr/>
        <w:t>쵍넷㉂捨楁嫂</w:t>
      </w:r>
      <w:r>
        <w:rPr/>
        <w:t>ꕫ</w:t>
      </w:r>
      <w:r>
        <w:rPr/>
        <w:t>㭊慀㑨儫⩧</w:t>
      </w:r>
      <w:r>
        <w:rPr/>
        <w:t>ꔽ</w:t>
      </w:r>
      <w:r>
        <w:rPr/>
        <w:t>䞮健摤歱縸癹땂쉨浈乳믂擂슘䘷暱쉮乏縣睄⍙⫂쉴⽹싂㉂</w:t>
      </w:r>
      <w:r>
        <w:rPr/>
        <w:t>ꕴ</w:t>
      </w:r>
      <w:r>
        <w:rPr/>
        <w:t>捯申䩤⨳顉㵎琤㉥㊡牊玬싂輳竎쉡捷捺䃃櫂㷂珂攪璥㘬匴㨷츥㏎䮥䤴⑯⭘ꥶ佭窻슬♐硐漦枵䤲獨獨䁞潏쉚㡩싂慞ꅾ畏瀽㍊갯䅤瘮뽳♲种慁慫☥㘭䷂湴䀶㭖㑙厩䓂쉓䕺瞥堷㥰桗숫洬硣䉈⥭汸戴</w:t>
      </w:r>
      <w:r>
        <w:rPr/>
        <w:t>ꕖ</w:t>
      </w:r>
      <w:r>
        <w:rPr/>
        <w:t>捥挪怫⥴ㅭ䮣䵠䄤묵末䵶穳碮㨻刪恕汢浉㇃䗂灓栭⥖⌨段乹쉘ꥦ䍱ꅡ</w:t>
      </w:r>
      <w:r>
        <w:rPr/>
        <w:t>ⱎ</w:t>
      </w:r>
      <w:r>
        <w:rPr/>
        <w:t>ꅓ䅄⪩쉡쉸䅟卨⍚</w:t>
      </w:r>
      <w:r>
        <w:rPr/>
        <w:t>ⷂ</w:t>
      </w:r>
      <w:r>
        <w:rPr/>
        <w:t>䈣▥摓旂ꥵい堣剨橮Ⓜ啸䉶䏂㬻⵮츣ꥠ䕖♠刱쉤싍歡⪏㉏佳泂牖渫ꅔ걏捦䁡坊⭘捩汱Ⓜ甭堭妥朲㍁쉖湶縭␨䝚兄ꅷ싂御卓쉮䚵쉨疘桂昪췂㩭祐⍖㭖其䲩け䝯㚘Ⓨ䷂權쉉瀬痂쉳딹쏃</w:t>
      </w:r>
      <w:r>
        <w:rPr/>
        <w:t>⡾</w:t>
      </w:r>
      <w:r>
        <w:rPr/>
        <w:t>桨</w:t>
      </w:r>
      <w:r>
        <w:rPr/>
        <w:t>ꖥ</w:t>
      </w:r>
      <w:r>
        <w:rPr/>
        <w:t>桑견坕䱀䵘怭敩卐併쵏懂쉲哂㴷湩轨촺⫂쵙컎沩偞䃂儣硣ぱ睾믂捍轷⎣</w:t>
      </w:r>
      <w:r>
        <w:rPr/>
        <w:t>ⵥ</w:t>
      </w:r>
      <w:r>
        <w:rPr/>
        <w:t>ⱂ</w:t>
      </w:r>
      <w:r>
        <w:rPr/>
        <w:t>坣걣⨣␰쉱甪</w:t>
      </w:r>
      <w:r>
        <w:rPr/>
        <w:t>ⴥ</w:t>
      </w:r>
      <w:r>
        <w:rPr/>
        <w:t>㏍㦡䥣⵶帬쉲㐥쉦♫㔸噮⒡</w:t>
      </w:r>
      <w:r>
        <w:rPr/>
        <w:t>ꗂꦬ</w:t>
      </w:r>
      <w:r>
        <w:rPr/>
        <w:t>⡓</w:t>
      </w:r>
      <w:r>
        <w:rPr/>
        <w:t>娩⫂곂啩⺿䡑揎㥷憱䡭</w:t>
      </w:r>
      <w:r>
        <w:rPr/>
        <w:t>ⴥⱱ</w:t>
      </w:r>
      <w:r>
        <w:rPr/>
        <w:t>栦璵䴲⫃桎挳쉯ꍘ灐甲嫍숴庱乮頮匪䵍眬숫祧煇</w:t>
      </w:r>
      <w:r>
        <w:rPr/>
        <w:t>ⷂ⹀</w:t>
      </w:r>
      <w:r>
        <w:rPr/>
        <w:t>䃂⮵쉳瞵쉾〳ꎩ㴤焪숽婭涏썎欣彂児䠤ず杒奈䅅盂匣싂䩊㉥ꥥ癦㥞圳⴯硕긤刱楸礭䄲䴶攪숦摈䅏瑺쉘娤䑇夨嚵啒쉥㞵廎</w:t>
      </w:r>
      <w:r>
        <w:rPr/>
        <w:t>Ɑ</w:t>
      </w:r>
      <w:r>
        <w:rPr/>
        <w:t>皱歏㡤辵浀</w:t>
      </w:r>
      <w:r>
        <w:rPr/>
        <w:t>ⵏ</w:t>
      </w:r>
      <w:r>
        <w:rPr/>
        <w:t>稳</w:t>
      </w:r>
      <w:r>
        <w:rPr/>
        <w:t>⠪</w:t>
      </w:r>
      <w:r>
        <w:rPr/>
        <w:t>穧쉮堭摇㕵뼱橂䤽䀩御쉦捓</w:t>
      </w:r>
      <w:r>
        <w:rPr/>
        <w:t>ꥀ</w:t>
      </w:r>
      <w:r>
        <w:rPr/>
        <w:t>湋幓兹䙃㉳摵깓䅭쉇㵲쵮⑒壍帵䤸剉</w:t>
      </w:r>
      <w:r>
        <w:rPr/>
        <w:t>ⶡ</w:t>
      </w:r>
      <w:r>
        <w:rPr/>
        <w:t>慚㕪䉈漱㑪습</w:t>
      </w:r>
      <w:r>
        <w:rPr/>
        <w:t>ⴹ</w:t>
      </w:r>
      <w:r>
        <w:rPr/>
        <w:t>갻参䑦焹涩匩啨䥸⩂쉃䙥橴㵬䑧ㅞ塣쉐ꌫ湈곍洰쉤㝴媵塾쉗员晟䉃㥸딨唫颮㭘捘轶材䩭瀯绂㔫慧㛂畨䵭⑄䔨煵쉧䥹숽⹭㌨뭈쵆捨爰渪恹席燂種ꍩ欵䠹火껂偉䖏慺㋂其楲䵭䐫戺亻剷夶䙴ꎘ捓吷側숭⯂䬤奒⍆ㅔ灡䪱䢮깂煕摦坏渲</w:t>
      </w:r>
      <w:r>
        <w:rPr/>
        <w:t>ⵏ</w:t>
      </w:r>
      <w:r>
        <w:rPr/>
        <w:t>녏顤⚥䁌剆彧㉃瘤㍊溡쉟⩗〵灞慏싍슣</w:t>
      </w:r>
      <w:r>
        <w:rPr/>
        <w:t>ꦡ</w:t>
      </w:r>
      <w:r>
        <w:rPr/>
        <w:t>垘⑰㒡噉㭆㤰꥔쉲㧂浡䩨祸㙴뽪伱〶弳쉬縴湹慮쉯ㅸꌸ祶䩴潟슻䲏묮</w:t>
      </w:r>
      <w:r>
        <w:rPr/>
        <w:t>⢮</w:t>
      </w:r>
      <w:r>
        <w:rPr/>
        <w:t>㡐㕇뽷뭲슮咥쌮쉞克䏂ぶ㯎쉷⩰쌽㕞</w:t>
      </w:r>
      <w:r>
        <w:rPr/>
        <w:t>ⴭ⨬</w:t>
      </w:r>
      <w:r>
        <w:rPr/>
        <w:t>䟂卵湤䢏婎祤䘯⥐⹾⩨⹧䛂</w:t>
      </w:r>
      <w:r>
        <w:rPr/>
        <w:t>⢏</w:t>
      </w:r>
      <w:r>
        <w:rPr/>
        <w:t>ꔰ</w:t>
      </w:r>
      <w:r>
        <w:rPr/>
        <w:t>녅䑲摉轙쌹卭獪㘤獠뽁쉷瑾扑㨦㵡辡슡㐨⹂堺㍴武倻슘偫妥㉇䉫쵲╩书ꍢ塈癃竍싂搰轵딯</w:t>
      </w:r>
      <w:r>
        <w:rPr/>
        <w:t>ꦻ</w:t>
      </w:r>
      <w:r>
        <w:rPr/>
        <w:t>숭␥</w:t>
      </w:r>
      <w:r>
        <w:rPr/>
        <w:t>ⰹ</w:t>
      </w:r>
      <w:r>
        <w:rPr/>
        <w:t>種쉗绂溬桬頳⍌숷槂幉傣稥幾卭瑄⩪核汒埂</w:t>
      </w:r>
      <w:r>
        <w:rPr/>
        <w:t>ⱱ</w:t>
      </w:r>
      <w:r>
        <w:rPr/>
        <w:t>쉥皱숽㴪䏂恦䑧䥹䭰쉭걌婀奙쉗䱳坪⌷ꍰ</w:t>
      </w:r>
      <w:r>
        <w:rPr/>
        <w:t>Ⳃ</w:t>
      </w:r>
      <w:r>
        <w:rPr/>
        <w:t>ꥨ㌣婥弥㵅坪║㜺浓䵆㷂숽썸쉰</w:t>
      </w:r>
      <w:r>
        <w:rPr/>
        <w:t>꧂</w:t>
      </w:r>
      <w:r>
        <w:rPr/>
        <w:t>杗䘺</w:t>
      </w:r>
      <w:r>
        <w:rPr/>
        <w:t>ꦏ</w:t>
      </w:r>
      <w:r>
        <w:rPr/>
        <w:t>㍍㮏䂏뽩</w:t>
      </w:r>
      <w:r>
        <w:rPr/>
        <w:t>ꕑꔪ</w:t>
      </w:r>
      <w:r>
        <w:rPr/>
        <w:t>쉭⑀愪呴低슘녟懂繣敌걄습쉩껂堺慤쵁숤夸</w:t>
      </w:r>
      <w:r>
        <w:rPr/>
        <w:t>ꕾ꥚⦿</w:t>
      </w:r>
      <w:r>
        <w:rPr/>
        <w:t>頳겣슩坱䵢걋䨊祔㝙㉨摋忂칣偉䅐</w:t>
      </w:r>
      <w:r>
        <w:rPr/>
        <w:t>ꤳ␸</w:t>
      </w:r>
      <w:r>
        <w:rPr/>
        <w:t>啣焷怫制辮垮</w:t>
      </w:r>
      <w:r>
        <w:rPr/>
        <w:t>ⶬ⥺</w:t>
      </w:r>
      <w:r>
        <w:rPr/>
        <w:t>숴㣂⤬汣婦까癟╪晠썲⛍쉑啍슥〈䁰㵺</w:t>
      </w:r>
      <w:r>
        <w:rPr/>
        <w:t>ꖡ</w:t>
      </w:r>
      <w:r>
        <w:rPr/>
        <w:t>㞿佈杞⾏䅳쉔歠慐呦䉧ꇂ慍佳㙔ꅸ潕딦䭭䥗깔</w:t>
      </w:r>
      <w:r>
        <w:rPr/>
        <w:t>ⵇ⸴</w:t>
      </w:r>
      <w:r>
        <w:rPr/>
        <w:t>瓃⩵ㅹ╔乙爭쉕瑄</w:t>
      </w:r>
      <w:r>
        <w:rPr/>
        <w:t>ⱴ</w:t>
      </w:r>
      <w:r>
        <w:rPr/>
        <w:t>㦱╡噓治呧轰⏂Ⓜ깨㎏㥾쉁栮Ⓜ砹쉚䔪浫걪⨴彇乞䝕⯂싂噵桏す潲⹸㡺彇䭴敷兾呶獧挳琦쉘息繐䤰䍯縣澱㦣⑔뿂喘奔꥖煨恵煕䅤瑦瑞㝘堳⒵⍯畣碮䭭슻걱╫슘⩱쉞吸橘㉴㡚쉒쉣瑸儲쉷</w:t>
      </w:r>
      <w:r>
        <w:rPr/>
        <w:t>Ⱘ</w:t>
      </w:r>
      <w:r>
        <w:rPr/>
        <w:t>盍潵</w:t>
      </w:r>
      <w:r>
        <w:rPr/>
        <w:t>ꕡ</w:t>
      </w:r>
      <w:r>
        <w:rPr/>
        <w:t>녹㍩숥圣숭숲䕒⑾帩朤▩㗂奱垬䱐㉺穬係顷㈦䷍쉟䥘噊</w:t>
      </w:r>
      <w:r>
        <w:rPr/>
        <w:t>ꕒ</w:t>
      </w:r>
      <w:r>
        <w:rPr/>
        <w:t>戮秂塸⒬哂䶣㵳</w:t>
      </w:r>
      <w:r>
        <w:rPr/>
        <w:t>ꕉ</w:t>
      </w:r>
      <w:r>
        <w:rPr/>
        <w:t>䜥瀦䛂뭰瀷╚䭥椲彆</w:t>
      </w:r>
      <w:r>
        <w:rPr/>
        <w:t>ⵍ</w:t>
      </w:r>
      <w:r>
        <w:rPr/>
        <w:t>䡳弳坹</w:t>
      </w:r>
      <w:r>
        <w:rPr/>
        <w:t>ⰷ</w:t>
      </w:r>
      <w:r>
        <w:rPr/>
        <w:t>輹獌⩩㢱ꏍ숱④깖潲㕙㊵䡰浰뽷匦斮硅樷穚啲䱙ㅏ祴窬焺䝁䨸彈㡹䴴㌹䒥</w:t>
      </w:r>
      <w:r>
        <w:rPr/>
        <w:t>ꥋ</w:t>
      </w:r>
      <w:r>
        <w:rPr/>
        <w:t>泂廂䨷摨獨쉾矂칳獁쉮</w:t>
      </w:r>
      <w:r>
        <w:rPr/>
        <w:t>Ⱜ</w:t>
      </w:r>
      <w:r>
        <w:rPr/>
        <w:t>쉳煌㴣㍲摪⽌⌰吩</w:t>
      </w:r>
      <w:r>
        <w:rPr/>
        <w:t>ꖡⴸ</w:t>
      </w:r>
      <w:r>
        <w:rPr/>
        <w:t>甤쉓쵧橒揃╕⚡⺣䄽頪䕦㨭㴨ꎏ繌㥏ꍰ썲깒煣⸸</w:t>
      </w:r>
      <w:r>
        <w:rPr/>
        <w:t>ꦩ⫎</w:t>
      </w:r>
      <w:r>
        <w:rPr/>
        <w:t>挳卆⛂䀻啫㉌⼹⥰㍮ꍶ⨳敊䑉딫憘䬨</w:t>
      </w:r>
      <w:r>
        <w:rPr/>
        <w:t>⣂</w:t>
      </w:r>
      <w:r>
        <w:rPr/>
        <w:t>䭗⎡</w:t>
      </w:r>
      <w:r>
        <w:rPr/>
        <w:t>ⶥ</w:t>
      </w:r>
      <w:r>
        <w:rPr/>
        <w:t>噆濂썱疘敵숩⥔䊬獪숺</w:t>
      </w:r>
      <w:r>
        <w:rPr/>
        <w:t>ⱨ⩘</w:t>
      </w:r>
      <w:r>
        <w:rPr/>
        <w:t>㈪熻杔辥栥瑩䳂䵅땨乙⭑</w:t>
      </w:r>
      <w:r>
        <w:rPr/>
        <w:t>⡃</w:t>
      </w:r>
      <w:r>
        <w:rPr/>
        <w:t>癞繐⭁㪩춵煨湟窥䜣唩ꌹ䬰㡣ꍑ欺湅㣂⑦㙄갶兯祉堵</w:t>
      </w:r>
      <w:r>
        <w:rPr/>
        <w:t>ꤸ</w:t>
      </w:r>
      <w:r>
        <w:rPr/>
        <w:t>䟂坭怹浅숣歞枩橄썊瀳ꥴ㡾땆桭䵊扈䚻곂楩쉗</w:t>
      </w:r>
      <w:r>
        <w:rPr/>
        <w:t>ⷍ</w:t>
      </w:r>
      <w:r>
        <w:rPr/>
        <w:t>灡㝾깡倯㖿㡫㩡쉔쉙繭恣㩒桕㞡</w:t>
      </w:r>
      <w:r>
        <w:rPr/>
        <w:t>⡘</w:t>
      </w:r>
      <w:r>
        <w:rPr/>
        <w:t>䥂㭮⼫⍟唵</w:t>
      </w:r>
      <w:r>
        <w:rPr/>
        <w:t>꤯</w:t>
      </w:r>
      <w:r>
        <w:rPr/>
        <w:t>䱵䅆啲汳충瑑⩉㐤悘췍祮嘪㔬◂灰抻뼫愰䑂党犏卸</w:t>
      </w:r>
      <w:r>
        <w:rPr/>
        <w:t>ꔣ</w:t>
      </w:r>
      <w:r>
        <w:rPr/>
        <w:t>眹㭒</w:t>
      </w:r>
      <w:r>
        <w:rPr/>
        <w:t>⡋</w:t>
      </w:r>
      <w:r>
        <w:rPr/>
        <w:t>츩怽浴晚䄱깦⚵걑⸴湙参䅅♏♷䈰㉊华쉆樫䕢䍸埂圪丬〷盎捾뗂砭㈳ヂ华匥䯂浘㵙</w:t>
      </w:r>
      <w:r>
        <w:rPr/>
        <w:t>ꔣ</w:t>
      </w:r>
      <w:r>
        <w:rPr/>
        <w:t>佖係䧍幄䘴⸷</w:t>
      </w:r>
      <w:r>
        <w:rPr/>
        <w:t>Ȿ</w:t>
      </w:r>
      <w:r>
        <w:rPr/>
        <w:t>楤㕐厡숴縥䍂쉦婳䡞欣坘氭뭚睩넥㝕䭧牺㤯癤歈䬽</w:t>
      </w:r>
      <w:r>
        <w:rPr/>
        <w:t>ꦻ</w:t>
      </w:r>
      <w:r>
        <w:rPr/>
        <w:t>橺쉯슮桘狂灔忂噺愥幂䅭넶婱奩숪䌣绂쉞奙쉲쉞숸愤煺╨樺슡䠭䢘딶┳䤵믂⤊걧啫⑑狃揂畸슩氥慩뽕ꍹ⩑捷幬⹉獎皿싂ꏂ⿍㒡㡎걔</w:t>
      </w:r>
      <w:r>
        <w:rPr/>
        <w:t>ⵈ</w:t>
      </w:r>
      <w:r>
        <w:rPr/>
        <w:t>欶侩啚췃쌫㭕啙獮뭁쉣겣쉤쉄</w:t>
      </w:r>
      <w:r>
        <w:rPr/>
        <w:t>⣂</w:t>
      </w:r>
      <w:r>
        <w:rPr/>
        <w:t>쉵櫂䔥칒拃ꆩꥢ慃弫⍺烂涿彁儯땡呇걃嫎㑡묤硾丯畏칍焯愴㌨楣頮毂敀ꅀ</w:t>
      </w:r>
      <w:r>
        <w:rPr/>
        <w:t>ꦿ⹃</w:t>
      </w:r>
      <w:r>
        <w:rPr/>
        <w:t>参绂煬扆숳榿䨪뭷嚡滂欹</w:t>
      </w:r>
      <w:r>
        <w:rPr/>
        <w:t>ꖣ</w:t>
      </w:r>
      <w:r>
        <w:rPr/>
        <w:t>뭖숮㤣</w:t>
      </w:r>
      <w:r>
        <w:rPr/>
        <w:t>ꕔ⹊╁</w:t>
      </w:r>
      <w:r>
        <w:rPr/>
        <w:t>惂딯挥⧍卤㢻䩍抣㠽䕮慫쉀습넶㖡橚瘪伭ꏎ쉹瀹浌뭧</w:t>
      </w:r>
      <w:r>
        <w:rPr/>
        <w:t>⡷⑍</w:t>
      </w:r>
      <w:r>
        <w:rPr/>
        <w:t>挵頬⹨坓䴽</w:t>
      </w:r>
      <w:r>
        <w:rPr/>
        <w:t>⠯ⸯ</w:t>
      </w:r>
      <w:r>
        <w:rPr/>
        <w:t>䭰嚱⩙ꅰ떘쵳쉉⮱쉪獋睂䌱扅녆⮩␷㨥牘䉋搻㭏䘺⻂습갣年䄮⍊쉯⽐夦</w:t>
      </w:r>
      <w:r>
        <w:rPr/>
        <w:t>꧃⑉</w:t>
      </w:r>
      <w:r>
        <w:rPr/>
        <w:t>㍌垥숴捙呷ꍳㄳ䵵㥊</w:t>
      </w:r>
      <w:r>
        <w:rPr/>
        <w:t>ꦵ⑄</w:t>
      </w:r>
      <w:r>
        <w:rPr/>
        <w:t>싂琴⍯ꇂ塘妡싍ノ⹀楒乞淂㥢塐뮱楇⪻恙䎏녡</w:t>
      </w:r>
      <w:r>
        <w:rPr/>
        <w:t>ꖣ</w:t>
      </w:r>
      <w:r>
        <w:rPr/>
        <w:t>䄸卙浠牫㐹潒欣䋂㕥䝚⨲楺뼮㑦㘹쉏</w:t>
      </w:r>
      <w:r>
        <w:rPr/>
        <w:t>ⰳ</w:t>
      </w:r>
      <w:r>
        <w:rPr/>
        <w:t>破啍摅䛂繪쉟⍎숩扪牆㡖椲␽쉕敋⍀爮吵戩究睙繭䱕㡄兯㡱㝋ㅀ</w:t>
      </w:r>
      <w:r>
        <w:rPr/>
        <w:t>ꤰ</w:t>
      </w:r>
      <w:r>
        <w:rPr/>
        <w:t>쉄忂㙸㫃㡷㡕䝹쉇⭰䋂䉫㯂甭㵬硕촽䤨싂氵쉂쉙歷伭</w:t>
      </w:r>
      <w:r>
        <w:rPr/>
        <w:t>꧂</w:t>
      </w:r>
      <w:r>
        <w:rPr/>
        <w:t>協慁辣쉄㥄</w:t>
      </w:r>
      <w:r>
        <w:rPr/>
        <w:t>ꤽ</w:t>
      </w:r>
      <w:r>
        <w:rPr/>
        <w:t>犩묽矂㓂攵⩄䍹檣⹄噗␺硁㊮䑶쉳繪瑘疏嗂뗃⾱䙉숮</w:t>
      </w:r>
      <w:r>
        <w:rPr/>
        <w:t>⣂⎏</w:t>
      </w:r>
      <w:r>
        <w:rPr/>
        <w:t>颩꥚拎쵉깦㕋㊩</w:t>
      </w:r>
      <w:r>
        <w:rPr/>
        <w:t>ⰹ</w:t>
      </w:r>
      <w:r>
        <w:rPr/>
        <w:t>쉓噸슱䞿杚惂憩슥㏃뽆ꥨ㕖슥婄奔瓂뽨剖佩ꅯ쉳睉彗⩃繞쎬곂〉긦堳䡸瘵⿍㍟숦䊱席硓㝾䕠愪繩쏎치䅙䧂頽㭡</w:t>
      </w:r>
      <w:r>
        <w:rPr/>
        <w:t>ꤥ</w:t>
      </w:r>
      <w:r>
        <w:rPr/>
        <w:t>䣂슩</w:t>
      </w:r>
      <w:r>
        <w:rPr/>
        <w:t>⠯</w:t>
      </w:r>
      <w:r>
        <w:rPr/>
        <w:t>瑇䡆촽穅칖⍧助坁⥕싂䥖倷걭縹싂癪⩵煆桠슡䷂啋⩳⽱㈲䶩猳幀痂ꥰ顏橷䋍奪숮쎻捅싂䩾呚㠺織쉒顐⸺㍑⻂䰫散⸲⬬湵彏싍彭瑪吺숬彄滂瓂슡䑒ꎿ썢♉㏂♌珂츨頫縴䊩䥺␲㬱䝏䩵癙칃泂㙥㥶숶剶⽰䓃⯃ꆏ촻⩌㕦䑞슩슮䆩捞▮䠣昪㕯녈㈮</w:t>
      </w:r>
      <w:r>
        <w:rPr/>
        <w:t>ꥒ</w:t>
      </w:r>
      <w:r>
        <w:rPr/>
        <w:t>天쉰숦</w:t>
      </w:r>
      <w:r>
        <w:rPr/>
        <w:t>ꥄ⦱</w:t>
      </w:r>
      <w:r>
        <w:rPr/>
        <w:t>㩙␱塖ꍢ䤶</w:t>
      </w:r>
      <w:r>
        <w:rPr/>
        <w:t>⡳</w:t>
      </w:r>
      <w:r>
        <w:rPr/>
        <w:t>爽㙂㘨噊啨뭯刵ꍢ挽捥⥥瞘䴸ㅨꥬ䋂쉪⨫浭盂⩑땏▻♙깗杤넮쵪嘯쉃싂뭃灂〪哂치㍆忂䥾▿橍夤䀣潍╾</w:t>
      </w:r>
      <w:r>
        <w:rPr/>
        <w:t>Ȿ</w:t>
      </w:r>
      <w:r>
        <w:rPr/>
        <w:t>戽恓眊礶쏂媻①晰坓桰걯ꥲ䅰睰䨵び⴯⒩卷ꥠ䔬朥㧎ꄪ⹖㌺扷䑃♌⹐兀瀬瞱문硰䧂洤欺</w:t>
      </w:r>
      <w:r>
        <w:rPr/>
        <w:t>ⶩ</w:t>
      </w:r>
      <w:r>
        <w:rPr/>
        <w:t>債䆘쉑硔⦵䅐扫彺䐶儳뭔䶩穌烃</w:t>
      </w:r>
      <w:r>
        <w:rPr/>
        <w:t>ⵦ⧂</w:t>
      </w:r>
      <w:r>
        <w:rPr/>
        <w:t>䰯⩖⩆捊椩睯吩㏂扡睋㭬杢숱넦畹䔪</w:t>
      </w:r>
      <w:r>
        <w:rPr/>
        <w:t>ꦡ</w:t>
      </w:r>
      <w:r>
        <w:rPr/>
        <w:t>㋂楪숪숥摟桷㝗쉲䍟ꍆ⩠䘤䋂礰䴩㍂䒩晃㵹㕠䥕拂䯂墿折瑓仂呓㈽擂轇</w:t>
      </w:r>
      <w:r>
        <w:rPr/>
        <w:t>⠩ⴥ</w:t>
      </w:r>
      <w:r>
        <w:rPr/>
        <w:t>䞱晘䙹䑯</w:t>
      </w:r>
      <w:r>
        <w:rPr/>
        <w:t>Ⳃ</w:t>
      </w:r>
      <w:r>
        <w:rPr/>
        <w:t>恆ꇂ顂砹ぐ歪쉒⩪恾瞮瑄츫䈴⹆䋃</w:t>
      </w:r>
      <w:r>
        <w:rPr/>
        <w:t>ⱙ</w:t>
      </w:r>
      <w:r>
        <w:rPr/>
        <w:t>㑳剂䄣⛂⧃썃卾슏싃쉟摙繁</w:t>
      </w:r>
      <w:r>
        <w:rPr/>
        <w:t>ꕵ</w:t>
      </w:r>
      <w:r>
        <w:rPr/>
        <w:t>ꅐ㈸쉊瑒傡䢥⿂潳愷䙸瑪睕䌣쉑</w:t>
      </w:r>
      <w:r>
        <w:rPr/>
        <w:t>ꥍ</w:t>
      </w:r>
      <w:r>
        <w:rPr/>
        <w:t>㭷긹牨䥄겮⹲沘亮㙅顙䭐쉶墬⑾捭㖩悿싂⨭쌰煂汘侬⪏</w:t>
      </w:r>
      <w:r>
        <w:rPr/>
        <w:t>ꖥ</w:t>
      </w:r>
      <w:r>
        <w:rPr/>
        <w:t>湩⾮</w:t>
      </w:r>
      <w:r>
        <w:rPr/>
        <w:t>Ⱘ</w:t>
      </w:r>
      <w:r>
        <w:rPr/>
        <w:t>櫂䴭쉀繍䈵㍇뾿瘰狎㗂ꅫ⑕䈸뾻坋湷뿍棂确☦煠桢㕸䛍땕㍬渤搯呔棂</w:t>
      </w:r>
      <w:r>
        <w:rPr/>
        <w:t>ⶱ</w:t>
      </w:r>
      <w:r>
        <w:rPr/>
        <w:t>췂仃煎㩚の壍啳旎债济哂칳确ꥠ估䘥㍣〱噄㝩㋂凃繁ꅡ煚䡟깁彨杌㤱䞿䅎</w:t>
      </w:r>
      <w:r>
        <w:rPr/>
        <w:t>ⵔ</w:t>
      </w:r>
      <w:r>
        <w:rPr/>
        <w:t>䪬쉱ꄣ긽㭈ㄶ길쉁깕乊쉈穬操딤䦱♇뽨</w:t>
      </w:r>
      <w:r>
        <w:rPr/>
        <w:t>ⵡ</w:t>
      </w:r>
      <w:r>
        <w:rPr/>
        <w:t>兖祥뽟䴪枵幄个ꥤ噌塘乄⸪䡏쉲吲痃瀶炱ꇃ믍䕵栦㡑쵣⩵輣쉟煊땋쵖瑬廂까䩣䦏杣珍䅷츭整䒻滂⩾唣㑯捘獴佄旂均瑥顎숭䕏轇捌䩥걩⨮獓뽖쉺슣辏玱䑦輫痂쉥㙊㩬塪漤⑕槂놮惂牣䛂쉷쉮⩩뭈檿</w:t>
      </w:r>
      <w:r>
        <w:rPr/>
        <w:t>⡟</w:t>
      </w:r>
      <w:r>
        <w:rPr/>
        <w:t>넦幐숬歟祥祓珎싃繄椨㇂祙</w:t>
      </w:r>
      <w:r>
        <w:rPr/>
        <w:t>ꕱ</w:t>
      </w:r>
      <w:r>
        <w:rPr/>
        <w:t>湞Ⓜ⽌䚮瘪塶〉⵪⌨㤨⽔硙⸷⽢畋浟숥猭ꅺ쉷ꥩ獴瑨뭥滂땤䙴灗숤偎婺⽚稹汳䍡䶥批㎿딫㕢㬤瘬捄쉚㍞⩸颡ㅈ䍖墵</w:t>
      </w:r>
      <w:r>
        <w:rPr/>
        <w:t>ꥂ</w:t>
      </w:r>
      <w:r>
        <w:rPr/>
        <w:t>걥滂晄㨤⌰颮㥦싂縫亱쉬倽ꍞ曍瞬浃㎮⏂栲숣煩⨤㉖楌怶織祃乢걮</w:t>
      </w:r>
      <w:r>
        <w:rPr/>
        <w:t>ꥈ</w:t>
      </w:r>
      <w:r>
        <w:rPr/>
        <w:t>垻뽇毂故㥭在抏烂䅪츴춘쉬썞쉬湉窱</w:t>
      </w:r>
      <w:r>
        <w:rPr/>
        <w:t>ꕇ</w:t>
      </w:r>
      <w:r>
        <w:rPr/>
        <w:t>㨸奞療䞣싂떵浇䃂䍠椳䮥塑は䱬拂慁栯㵌쉟弫曂숱</w:t>
      </w:r>
      <w:r>
        <w:rPr/>
        <w:t>Ⱚ</w:t>
      </w:r>
      <w:r>
        <w:rPr/>
        <w:t>怭轘충ꅗ긻猦垩캵㍺泂唲浈ヂ☭⑔卒</w:t>
      </w:r>
      <w:r>
        <w:rPr/>
        <w:t>ⵯ</w:t>
      </w:r>
      <w:r>
        <w:rPr/>
        <w:t>焤䵭畧洯䑆橷䧂村坠輤⫂⿂礴枡긊毂䶡玵商䡕怽䉓긥䭧戱슻쉋绂掱泂溩⑍㕆㩭땏ꆥ㕣䅐兲㠨畣煀䒬煱垡䝞桍㑐偪䭉춥倽火㵉咬凂쉇㑪⮏䊘內숩㘬⩰㍯⥞놿㤬桕偯㑉놡樬堰彶偈㥋䩰瞮㠪浯穖ꅊ⹗⺥䄳問쉗㎩〳癑</w:t>
      </w:r>
      <w:r>
        <w:rPr/>
        <w:t>꧃</w:t>
      </w:r>
      <w:r>
        <w:rPr/>
        <w:t>숵숣쉸㉔䚻⵸㙩쉠痂唤㒵Ⓜ噭묦䄳㜸䭘䠫쉺奕ꍬ⥩啙⑭슡娣⍴쉸扖桴圩炻쉈䩪息䉞㯂ꄺ╓쉆쵫繀湌汱</w:t>
      </w:r>
      <w:r>
        <w:rPr/>
        <w:t>ꔤ</w:t>
      </w:r>
      <w:r>
        <w:rPr/>
        <w:t>Ⱚ</w:t>
      </w:r>
      <w:r>
        <w:rPr/>
        <w:t>案䩬繳㉃轢焷煒싂쉴㥳棂쉫䜯㕫浯抩䉏쉪쵸慢撮⚬爩栳恇땁怮⥞쉎췂⽔頬吳䉗拂潳쉂哂뾩湨恵利煥礤</w:t>
      </w:r>
      <w:r>
        <w:rPr/>
        <w:t>ⵙ</w:t>
      </w:r>
      <w:r>
        <w:rPr/>
        <w:t>危禩䚵慏슮쉐硰啦쉮楐掱㉗剀凍捘祄쉗</w:t>
      </w:r>
      <w:r>
        <w:rPr/>
        <w:t>ꤶ</w:t>
      </w:r>
      <w:r>
        <w:rPr/>
        <w:t>쉍䅪䤥뼬窘㥐庡숹㕒</w:t>
      </w:r>
      <w:r>
        <w:rPr/>
        <w:t>ꤶ꥖</w:t>
      </w:r>
      <w:r>
        <w:rPr/>
        <w:t>兾㍵⑊⽇湈凂䵈⤱楟㡶⹱扉頱昴䬴⥩栦쵡㠰</w:t>
      </w:r>
      <w:r>
        <w:rPr/>
        <w:t>ꔳ</w:t>
      </w:r>
      <w:r>
        <w:rPr/>
        <w:t>䑤則㝡숰</w:t>
      </w:r>
      <w:r>
        <w:rPr/>
        <w:t>ꤤ</w:t>
      </w:r>
      <w:r>
        <w:rPr/>
        <w:t>洤椭⾱㚩숸灯⽋䭐㐽㫂쉂쉰쉭娹⩶颮ꎩ硫䤹쉥쉥墡㬴</w:t>
      </w:r>
      <w:r>
        <w:rPr/>
        <w:t>ꕷ</w:t>
      </w:r>
      <w:r>
        <w:rPr/>
        <w:t>䴬췂桋⹙묱╲檏搹㩞쉪捰⽢秂䱈䪩ꥤ暻澻䁺唩澘䉂슘噰噠䩬礮⩘晕</w:t>
      </w:r>
      <w:r>
        <w:rPr/>
        <w:t>ꤹ⸶</w:t>
      </w:r>
      <w:r>
        <w:rPr/>
        <w:t>扶晶愦쉦쎘쵹㑆煀〪㙬伲䘪쉵䬬䶩硱浡㡦優䥈瓂걂䩸⏂兣♉浊䓂刨䦮䶩䁘갯㐶㇍穏漱䕀稣杍恫㍩輪灙칈뽠软へ⩄桄</w:t>
      </w:r>
      <w:r>
        <w:rPr/>
        <w:t>ꕘ</w:t>
      </w:r>
      <w:r>
        <w:rPr/>
        <w:t>決䩆啅㶣썗ぺ佂乨䁏机쉧轆告䢻癙⥋奰浩愭⨰瑪걫ㄻ䎡漶稨䁪▣㵰쉫凂䥉澿縮ꍘ⽆㑂䱶䑱呇♟县䡫昭쌺唣桶暩溡揂㑇琭沬䍌扮瑔桃곎䠶㋂慬猪</w:t>
      </w:r>
      <w:r>
        <w:rPr/>
        <w:t>ꦮ</w:t>
      </w:r>
      <w:r>
        <w:rPr/>
        <w:t>瑊嘳㡅</w:t>
      </w:r>
      <w:r>
        <w:rPr/>
        <w:t>꧂</w:t>
      </w:r>
      <w:r>
        <w:rPr/>
        <w:t>碮数殏懂敞歖㡈爷숸䵏㗂療</w:t>
      </w:r>
      <w:r>
        <w:rPr/>
        <w:t>⢩</w:t>
      </w:r>
      <w:r>
        <w:rPr/>
        <w:t>땂徣ꎘ䥍㨮䀬呍㉢䕐䡨乁捎갹洯⪣杆晉留瑊啗䀳䚘╏幋穘彀幃㘨剢쉱쉩博呆䝯頺㭥䢣⹌쏎␦곂䞵䘨䩐㭂䭸뽺䙃枵䝵쉘畖⹟뭯썺顳㩪ꇂ奤␱偾乲</w:t>
      </w:r>
      <w:r>
        <w:rPr/>
        <w:t>ꔮ</w:t>
      </w:r>
      <w:r>
        <w:rPr/>
        <w:t>쉁⍾浨攴ヂ묭改ꅣ殏겻䩞䉖쉤</w:t>
      </w:r>
      <w:r>
        <w:rPr/>
        <w:t>⣂</w:t>
      </w:r>
      <w:r>
        <w:rPr/>
        <w:t>㭢쉌所䊣⒥ꍕ뭶䅨㔽燂沩㡥⻂哎㉸㕤歁䣂椳⯂䱴쌴窘</w:t>
      </w:r>
      <w:r>
        <w:rPr/>
        <w:t>ⷂ</w:t>
      </w:r>
      <w:r>
        <w:rPr/>
        <w:t>썑歰䌊漣䀰쉰坣쏂祠䟎穨填䴰숥疥迂䜶噓䠺䏂떻㜣춥⍾썗挸䵠䡯䥔㤨숭啵䟂䘨</w:t>
      </w:r>
      <w:r>
        <w:rPr/>
        <w:t>ⵡ</w:t>
      </w:r>
      <w:r>
        <w:rPr/>
        <w:t>쉖弨扏啒䠫敃䲥偸墮泂걵牍㛂溣桃⥆瑲歍⍚ꎮ䵁䛂ꆻ㩂嚱슿슱㙱䙒㭯䙫佥轵싂晎숱칮뭄䭯숣뼪ꏍ橍奈摈㉓刴㛂</w:t>
      </w:r>
      <w:r>
        <w:rPr/>
        <w:t>ꦏ</w:t>
      </w:r>
      <w:r>
        <w:rPr/>
        <w:t>ꌪ智爰싂佗迎쌶</w:t>
      </w:r>
      <w:r>
        <w:rPr/>
        <w:t>ꥉ</w:t>
      </w:r>
      <w:r>
        <w:rPr/>
        <w:t>噒쉘㯂㯂奅殣弸쉁깗⭇乺治껂꺱╺煭㕒</w:t>
      </w:r>
      <w:r>
        <w:rPr/>
        <w:t>⡺</w:t>
      </w:r>
      <w:r>
        <w:rPr/>
        <w:t>殘幺</w:t>
      </w:r>
      <w:r>
        <w:rPr/>
        <w:t>⡱</w:t>
      </w:r>
      <w:r>
        <w:rPr/>
        <w:t>썯㍐</w:t>
      </w:r>
      <w:r>
        <w:rPr/>
        <w:t>⠳</w:t>
      </w:r>
      <w:r>
        <w:rPr/>
        <w:t>䉸쉡</w:t>
      </w:r>
      <w:r>
        <w:rPr/>
        <w:t>ꕏ</w:t>
      </w:r>
      <w:r>
        <w:rPr/>
        <w:t>姂⬬</w:t>
      </w:r>
      <w:r>
        <w:rPr/>
        <w:t>ꗂ</w:t>
      </w:r>
      <w:r>
        <w:rPr/>
        <w:t>쵸ぞ乡⦡瓂㶩㙌浘徥쎮盂딮儫쉀悮♄仂쉔ꥹ枱⩠港澻䅑泂䛂䱎爨敧帷♎暵捩㥂ㆵ唶媣㵶ꥡ張䤱⪮淍徱柎䱰</w:t>
      </w:r>
      <w:r>
        <w:rPr/>
        <w:t>Ⳏ</w:t>
      </w:r>
      <w:r>
        <w:rPr/>
        <w:t>쉩竂頲쉳싂♙䁇</w:t>
      </w:r>
      <w:r>
        <w:rPr/>
        <w:t>ⷂ</w:t>
      </w:r>
      <w:r>
        <w:rPr/>
        <w:t>䤳컂摧⤤䭸뮥</w:t>
      </w:r>
      <w:r>
        <w:rPr/>
        <w:t>⡸</w:t>
      </w:r>
      <w:r>
        <w:rPr/>
        <w:t>䤪숦㣂䖩⩳縵☤</w:t>
      </w:r>
      <w:r>
        <w:rPr/>
        <w:t>ⵋ⨩</w:t>
      </w:r>
      <w:r>
        <w:rPr/>
        <w:t>슿礦␷浬숵㒮彌湵쉸⥯㵣硊♲䡃㧍澻杖さ扂쉤</w:t>
      </w:r>
      <w:r>
        <w:rPr/>
        <w:t>⡥</w:t>
      </w:r>
      <w:r>
        <w:rPr/>
        <w:t>福뇂㌦妘⨶㬴뇂恫뭤䱹䘺熬瑴⮱⪘㘣쉠轂祺䔺㙓䚮幺믂顔夹汖</w:t>
      </w:r>
      <w:r>
        <w:rPr/>
        <w:t>꧂</w:t>
      </w:r>
      <w:r>
        <w:rPr/>
        <w:t>㭈潰숫刮穇ご䁢⭇䚩党㕬깾⩇뭅嘽䲬冩䦣歑棂</w:t>
      </w:r>
      <w:r>
        <w:rPr/>
        <w:t>Ⱨ</w:t>
      </w:r>
      <w:r>
        <w:rPr/>
        <w:t>쉉ꥥ♺椲쉣婒⍈泂싂㌬숳儱猨燂깷⬴쉱輥</w:t>
      </w:r>
      <w:r>
        <w:rPr/>
        <w:t>ꥃ</w:t>
      </w:r>
      <w:r>
        <w:rPr/>
        <w:t>䩰䟂싍㎻礵㉇㭹㓂</w:t>
      </w:r>
      <w:r>
        <w:rPr/>
        <w:t>Ⳃ</w:t>
      </w:r>
      <w:r>
        <w:rPr/>
        <w:t>䖣쉚싂䀵港顤坅倷䄶單숨슬捦ꇎ収슿㡠쉃쉲㍮⍕へ撩䥋ꥫ䭠⯂쉑쉫숫쉨䙙㡈쉾转뭱卧䝪珂⪏牧㩊瑦塗츪湅殘㐭楤娨쉅갴</w:t>
      </w:r>
      <w:r>
        <w:rPr/>
        <w:t>⣂</w:t>
      </w:r>
      <w:r>
        <w:rPr/>
        <w:t>頪顎</w:t>
      </w:r>
      <w:r>
        <w:rPr/>
        <w:t>ꤣ</w:t>
      </w:r>
      <w:r>
        <w:rPr/>
        <w:t>掿窡瀽⽮䵃㯍땒栩䉣</w:t>
      </w:r>
      <w:r>
        <w:rPr/>
        <w:t>⡓⩚</w:t>
      </w:r>
      <w:r>
        <w:rPr/>
        <w:t>썳栱⽌</w:t>
      </w:r>
      <w:r>
        <w:rPr/>
        <w:t>ⰻ</w:t>
      </w:r>
      <w:r>
        <w:rPr/>
        <w:t>㍱㡨圥㌺䝂䭃╫頷츻牓</w:t>
      </w:r>
      <w:r>
        <w:rPr/>
        <w:t>ⵡ</w:t>
      </w:r>
      <w:r>
        <w:rPr/>
        <w:t>⡙</w:t>
      </w:r>
      <w:r>
        <w:rPr/>
        <w:t>么ꥸ壎깖琲쉧䱁輷쉟椹ꌳ䁢剕숬穌⽣从믂㩘淂뽈칩쉶啮摪</w:t>
      </w:r>
      <w:r>
        <w:rPr/>
        <w:t>ꥏ</w:t>
      </w:r>
      <w:r>
        <w:rPr/>
        <w:t>橋庥即ꥺ㩣숰印㤩넭㍉煃㙏牏</w:t>
      </w:r>
      <w:r>
        <w:rPr/>
        <w:t>ꔽ</w:t>
      </w:r>
      <w:r>
        <w:rPr/>
        <w:t>琽뇃쉢쉳汸䋂딹楔㵒</w:t>
      </w:r>
      <w:r>
        <w:rPr/>
        <w:t>ꕒ</w:t>
      </w:r>
      <w:r>
        <w:rPr/>
        <w:t>愭婪珂奥</w:t>
      </w:r>
      <w:r>
        <w:rPr/>
        <w:t>ⲥ</w:t>
      </w:r>
      <w:r>
        <w:rPr/>
        <w:t>ꥲ托䕤깄걬⍁싂䚩쉰䙤㛂磂䝲婐摑숱䀥氽橎쉚漶䡱䁊䭁갤䍤쌪䴦⺱㶩敬⽨䦣쵆㎻䝭쉢僂⩨⮮걇䁠勂ㅞ皩䆏⬲溱慶⺩伭恞爰嘮⹨畧⥚ꄶ쉊䈪ぞ弮㉣믂⩔</w:t>
      </w:r>
      <w:r>
        <w:rPr/>
        <w:t>꧂</w:t>
      </w:r>
      <w:r>
        <w:rPr/>
        <w:t>桌呫療슻業佤㡫䀴숻癃㚩숽㭲칫</w:t>
      </w:r>
      <w:r>
        <w:rPr/>
        <w:t>⡤</w:t>
      </w:r>
      <w:r>
        <w:rPr/>
        <w:t>嗂佣</w:t>
      </w:r>
      <w:r>
        <w:rPr/>
        <w:t>ꗂ⭣</w:t>
      </w:r>
      <w:r>
        <w:rPr/>
        <w:t>숊䡧쉔</w:t>
      </w:r>
      <w:r>
        <w:rPr/>
        <w:t>⠻</w:t>
      </w:r>
      <w:r>
        <w:rPr/>
        <w:t>恗佩</w:t>
      </w:r>
      <w:r>
        <w:rPr/>
        <w:t>⠯</w:t>
      </w:r>
      <w:r>
        <w:rPr/>
        <w:t>晅洣穙瑓姂쉴扢氥뼫朹淍㡵涮</w:t>
      </w:r>
      <w:r>
        <w:rPr/>
        <w:t>ⱌ</w:t>
      </w:r>
      <w:r>
        <w:rPr/>
        <w:t>忂䇂杏䀻䭰攣⹪칣瘱䮩숦</w:t>
      </w:r>
      <w:r>
        <w:rPr/>
        <w:t>⡅</w:t>
      </w:r>
      <w:r>
        <w:rPr/>
        <w:t>㧂</w:t>
      </w:r>
      <w:r>
        <w:rPr/>
        <w:t>ꕅ⩃</w:t>
      </w:r>
      <w:r>
        <w:rPr/>
        <w:t>䰪术ꌨ썔卍框㕵ㅖ㏂歏㫂㙡⨹畄</w:t>
      </w:r>
      <w:r>
        <w:rPr/>
        <w:t>ⵌ</w:t>
      </w:r>
      <w:r>
        <w:rPr/>
        <w:t>ヂ</w:t>
      </w:r>
      <w:r>
        <w:rPr/>
        <w:t>ⷂ</w:t>
      </w:r>
      <w:r>
        <w:rPr/>
        <w:t>涩夹䰲扬轧睵䝑ꍍ瘶坦颣猪㕘깧祘</w:t>
      </w:r>
      <w:r>
        <w:rPr/>
        <w:t>꧂ⵅ꧂</w:t>
      </w:r>
      <w:r>
        <w:rPr/>
        <w:t>䗃⩂ꏂ⬩祺ꄦ쉦</w:t>
      </w:r>
      <w:r>
        <w:rPr/>
        <w:t>ꕞ</w:t>
      </w:r>
      <w:r>
        <w:rPr/>
        <w:t>硕䃍⩧啈⸳畡䈬奸縭桪㋂숺䠲깔⼩컂</w:t>
      </w:r>
      <w:r>
        <w:rPr/>
        <w:t>⠭</w:t>
      </w:r>
      <w:r>
        <w:rPr/>
        <w:t>㭑潏ㅦ쉗쉭㈨㓂쉘摉걙뽖朽</w:t>
      </w:r>
      <w:r>
        <w:rPr/>
        <w:t>ꗂ</w:t>
      </w:r>
      <w:r>
        <w:rPr/>
        <w:t>⣂</w:t>
      </w:r>
      <w:r>
        <w:rPr/>
        <w:t>㓂</w:t>
      </w:r>
      <w:r>
        <w:rPr/>
        <w:t>Ⱡ</w:t>
      </w:r>
      <w:r>
        <w:rPr/>
        <w:t>㷂丽⭃橀䴳䬤썍戬</w:t>
      </w:r>
      <w:r>
        <w:rPr/>
        <w:t>ⱎ</w:t>
      </w:r>
      <w:r>
        <w:rPr/>
        <w:t>㩅瓂灶䰣쉹祩䍾㥁쉹敥ꅴ偟弶㷍㒩吴轧癚쉍䯃┭㛂㑢䡐䭨匸습痂쉔♵䬺</w:t>
      </w:r>
      <w:r>
        <w:rPr/>
        <w:t>ꖩ</w:t>
      </w:r>
      <w:r>
        <w:rPr/>
        <w:t>ꍓ呪⩎┰䉯</w:t>
      </w:r>
      <w:r>
        <w:rPr/>
        <w:t>ꤻ</w:t>
      </w:r>
      <w:r>
        <w:rPr/>
        <w:t>穎⩊画⑘彥㍥촤浯飂刯滂砩䩠攮㙤迂뽸䞵渣礭咩㘰㙇㕕坸</w:t>
      </w:r>
      <w:r>
        <w:rPr/>
        <w:t>ⴺ♔</w:t>
      </w:r>
      <w:r>
        <w:rPr/>
        <w:t>⻂㯂汧揂癨</w:t>
      </w:r>
      <w:r>
        <w:rPr/>
        <w:t>ⷎ</w:t>
      </w:r>
      <w:r>
        <w:rPr/>
        <w:t>歓䡄癡딯까㤰쉷䙭癊㬦䒘䈯⪮娥中숪淂㥍厬䉉慥呷沥䱊塕㝆辡畒⤽凂㢻唻倭湇뼱⦵灃滂硒㕥㙐彉䘹䋃噦㕑汗び䀪㌪㩙䱲⥲楈憬</w:t>
      </w:r>
      <w:r>
        <w:rPr/>
        <w:t>ⱪ</w:t>
      </w:r>
      <w:r>
        <w:rPr/>
        <w:t>伸潙撵쉞☭轁徏㵶㵯싂搽싂俎䂏㵢唵䑈깃⧂獄㑢硾穲惍泂</w:t>
      </w:r>
      <w:r>
        <w:rPr/>
        <w:t>ꔳ</w:t>
      </w:r>
      <w:r>
        <w:rPr/>
        <w:t>幠⯂믂넣䇂倹愰╵嫂䝓ꥰ칚䝎愽戯顟⮩拃睥撻猪촨㉏⸨獔숯恊穆숫熘怦칂䍙䝡⽂쉬㙚㙈䤰坰깉</w:t>
      </w:r>
      <w:r>
        <w:rPr/>
        <w:t>Ⱚ</w:t>
      </w:r>
      <w:r>
        <w:rPr/>
        <w:t>쉪땨⦡〫晞瘽쌽⛂種䀬墻摅暿쉫䨵⨭숺䳂嫂쉋㇂䵩瀤䨱轊㡵㡆⭀㙤쉢</w:t>
      </w:r>
      <w:r>
        <w:rPr/>
        <w:t>ꕚ</w:t>
      </w:r>
      <w:r>
        <w:rPr/>
        <w:t>ⱋ</w:t>
      </w:r>
      <w:r>
        <w:rPr/>
        <w:t>쵄汋㩶揂愪䈯乃利助啲䩆䅰煣깬仂䕲☺</w:t>
      </w:r>
      <w:r>
        <w:rPr/>
        <w:t>⡘</w:t>
      </w:r>
      <w:r>
        <w:rPr/>
        <w:t>뽍ꥩ湫扇啧婆橾頪厩</w:t>
      </w:r>
      <w:r>
        <w:rPr/>
        <w:t>꧂</w:t>
      </w:r>
      <w:r>
        <w:rPr/>
        <w:t>杁呹╣ꇂ祸쉾갴戵</w:t>
      </w:r>
      <w:r>
        <w:rPr/>
        <w:t>⡌</w:t>
      </w:r>
      <w:r>
        <w:rPr/>
        <w:t>献䶥숮繧剡䦻⩇쉡奚栰き空朳墱獧㩉䱄坯唤⌨⽩뇂慙㭡쉙</w:t>
      </w:r>
      <w:r>
        <w:rPr/>
        <w:t>ꗂ</w:t>
      </w:r>
      <w:r>
        <w:rPr/>
        <w:t>眭礯䴷쉙䏂쉳破㉚顇㭺嚩㪱䡫쵃恍睸</w:t>
      </w:r>
      <w:r>
        <w:rPr/>
        <w:t>⠪</w:t>
      </w:r>
      <w:r>
        <w:rPr/>
        <w:t>䩢晸碩숦䍃쉑灦創畔☪⿂ꍇ䘷䗂剈㔩輪瓎嫂啑樫圴㥗꥞繐偊扺ꥮ</w:t>
      </w:r>
      <w:r>
        <w:rPr/>
        <w:t>ⲿ</w:t>
      </w:r>
      <w:r>
        <w:rPr/>
        <w:t>䨺싍㮩䙶眦攥䖡頪슻딣汧걪꺮㝱圬㩟</w:t>
      </w:r>
      <w:r>
        <w:rPr/>
        <w:t>ꤦ</w:t>
      </w:r>
      <w:r>
        <w:rPr/>
        <w:t>䁬撩긯搳㧍싂卉</w:t>
      </w:r>
      <w:r>
        <w:rPr/>
        <w:t>⡋</w:t>
      </w:r>
      <w:r>
        <w:rPr/>
        <w:t>囂㠤썎䟃绂쎿㫃</w:t>
      </w:r>
      <w:r>
        <w:rPr/>
        <w:t>ⴳ</w:t>
      </w:r>
      <w:r>
        <w:rPr/>
        <w:t>숯썴曂</w:t>
      </w:r>
      <w:r>
        <w:rPr/>
        <w:t>Ⱪ</w:t>
      </w:r>
      <w:r>
        <w:rPr/>
        <w:t>䆱瑊⬣丷깉땭啎싂烂轉숸⩹桾㉥颥畉楔⨻⸊啈숣焵㑬걫抿䲥㩇憩쉳㥮쵍䨵쉗ꅉ깖⎬ꅁ⩁뭢㋂☵쉕䑦쉺徱掻㤮辵슥䅆⚿歖䡈ち入쉮奞⌶幂瑩牪쉾☲浖쉴発⩲栻숤칋焬亏䚣纬⦘嗍숨颏걘뾻娣䥐ꅅ㛎</w:t>
      </w:r>
      <w:r>
        <w:rPr/>
        <w:t>ⱡ⪻</w:t>
      </w:r>
      <w:r>
        <w:rPr/>
        <w:t>䡉ꍧ串淎牵敍䜻佖쉴</w:t>
      </w:r>
      <w:r>
        <w:rPr/>
        <w:t>ꖏ</w:t>
      </w:r>
      <w:r>
        <w:rPr/>
        <w:t>쉶囂㒵딱䗂걕睅㬣员썟畎田冣぀슱⍬⧂潀쵁䖱垵┪쉸段托畑攷獰숶橔쉔兵䪘⌽橏瓃䩷橓싂䩺瑔恑䷂ꥵ㉧⑘⸮㠶䣂盂畺敊⵹掱슘䉖獮䙐싂佦⽈顡䜰㤷㙌뭏煃儸堳</w:t>
      </w:r>
      <w:r>
        <w:rPr/>
        <w:t>⡱</w:t>
      </w:r>
      <w:r>
        <w:rPr/>
        <w:t>숮⹴䎬㔩</w:t>
      </w:r>
      <w:r>
        <w:rPr/>
        <w:t>⡹</w:t>
      </w:r>
      <w:r>
        <w:rPr/>
        <w:t>䜤ꇂꥫ硆呅珂偱乄汥繶䵖撵⧂䝺䱨숸쉱祊犡扮顄單싂晣倬灰⵫奲ꆮ㈸摢☩䄬幩杬</w:t>
      </w:r>
      <w:r>
        <w:rPr/>
        <w:t>ꥋ</w:t>
      </w:r>
      <w:r>
        <w:rPr/>
        <w:t>쉶⍡뭱椲眸姂㐮깟⹴깳悻㕮ㅆ㊥牀⨻䏃</w:t>
      </w:r>
      <w:r>
        <w:rPr/>
        <w:t>⡆</w:t>
      </w:r>
      <w:r>
        <w:rPr/>
        <w:t>硐嫂扬捭칱ꅡ㦵到쉬䩥ꅴ辬쉑㡯╇⺩䑡㠮惂䩺泂㬸匫</w:t>
      </w:r>
      <w:r>
        <w:rPr/>
        <w:t>ꤣ</w:t>
      </w:r>
      <w:r>
        <w:rPr/>
        <w:t>쉭竂묨匯</w:t>
      </w:r>
      <w:r>
        <w:rPr/>
        <w:t>ⶱ</w:t>
      </w:r>
      <w:r>
        <w:rPr/>
        <w:t>䤵獬䈦깲矂╦拂槂倹쉣췂樷㖡⼯⍹쉒걪瀣剧体㩋稰㵦哂妡ꥦ昨㑏㍑慦땷쉣</w:t>
      </w:r>
      <w:r>
        <w:rPr/>
        <w:t>ⵖ</w:t>
      </w:r>
      <w:r>
        <w:rPr/>
        <w:t>穁䅊枩捣扔㶱䡹㪘땚䀪㓂塰桭䙒㵣䕁슮쉟串䷂砪</w:t>
      </w:r>
      <w:r>
        <w:rPr/>
        <w:t>꥓</w:t>
      </w:r>
      <w:r>
        <w:rPr/>
        <w:t>쉚㌭撡㙆㶮吵睅쉺㶱村㵘쉇㥖</w:t>
      </w:r>
      <w:r>
        <w:rPr/>
        <w:t>ⲻ</w:t>
      </w:r>
      <w:r>
        <w:rPr/>
        <w:t>溮煨坒䞏顧츨⨨灣纘♆伴쉢䡨믎煄婚⹭⻃摬습</w:t>
      </w:r>
      <w:r>
        <w:rPr/>
        <w:t>⡀⨽</w:t>
      </w:r>
      <w:r>
        <w:rPr/>
        <w:t>ꄶ䠪セ璩幡偱带瀫쉷摖</w:t>
      </w:r>
      <w:r>
        <w:rPr/>
        <w:t>꧃</w:t>
      </w:r>
      <w:r>
        <w:rPr/>
        <w:t>㵫쉟穫䝫䰦쉁곂側㏂㡟縬塤␮竃春䔹㩧</w:t>
      </w:r>
      <w:r>
        <w:rPr/>
        <w:t>ꕟ</w:t>
      </w:r>
      <w:r>
        <w:rPr/>
        <w:t>漫䧂䙤晍⤦娨儱䭫娽懂뭍⪥⿂䯂⦡</w:t>
      </w:r>
      <w:r>
        <w:rPr/>
        <w:t>ꕐ⌸</w:t>
      </w:r>
      <w:r>
        <w:rPr/>
        <w:t>ꅖ⥅廂漨㵑半硢ㆣ奥견숪ㅙ橲㘲⑇䘨瓂汔䡤浀噙숽⩠㜹꺵㝙䡀洳녳㯂犘䩹在木♄㩏춵睨⹨硎秂䙤癃쉂䌬⩉漫㔰捩䴥䉞ㅉ轙夰</w:t>
      </w:r>
      <w:r>
        <w:rPr/>
        <w:t>⡴</w:t>
      </w:r>
      <w:r>
        <w:rPr/>
        <w:t>䱊쌦熏桵敷奋栤┯刦</w:t>
      </w:r>
      <w:r>
        <w:rPr/>
        <w:t>ⱉⰵ</w:t>
      </w:r>
      <w:r>
        <w:rPr/>
        <w:t>싂婑恎㭚♢쉞啶䄴摞䎘슏愽仃쉆橞攸涩㪣浴楉彌婎捒䊵쉨뽃制愱㝬⽦⑘숵公瑲䅦슘䴻奟轎爻</w:t>
      </w:r>
      <w:r>
        <w:rPr/>
        <w:t>ⱁ</w:t>
      </w:r>
      <w:r>
        <w:rPr/>
        <w:t>䳂䡑⤯㔴瀵䉫䙞づ飃⌴㏂䨣쉣䤽畑䕺塺癄縦⨺⼴眬숯슩</w:t>
      </w:r>
      <w:r>
        <w:rPr/>
        <w:t>⣂</w:t>
      </w:r>
      <w:r>
        <w:rPr/>
        <w:t>䁍껂╉긣え橥⭌갊ꍈ兰奴但橉纮딽塧ꎡ獷夶轥摟火</w:t>
      </w:r>
      <w:r>
        <w:rPr/>
        <w:t>ⲿ</w:t>
      </w:r>
      <w:r>
        <w:rPr/>
        <w:t>䑞숱倨䊩⽅呎乹毂輬䝘ꅙ捷區硇쉸弫㡸頬䆬䆵橈숫숨湡쵊</w:t>
      </w:r>
      <w:r>
        <w:rPr/>
        <w:t>ꕤ</w:t>
      </w:r>
      <w:r>
        <w:rPr/>
        <w:t>〶⧂䞘吰숥癬祠㕱싂债拂⹅溮⑂뇂当㍩</w:t>
      </w:r>
      <w:r>
        <w:rPr/>
        <w:t>ꤦ</w:t>
      </w:r>
      <w:r>
        <w:rPr/>
        <w:t>毂忂⍖䅂株䧂ꅡ爯擂㕵⚵긦嗃쉇⩔곂싍䂮顖컂걀ꅡ幭뭖㝪燂瀫㡕</w:t>
      </w:r>
      <w:r>
        <w:rPr/>
        <w:t>ꦣ</w:t>
      </w:r>
      <w:r>
        <w:rPr/>
        <w:t>㙾呚具噲杔딱幈컂灞硹숻倰偙癎⿂</w:t>
      </w:r>
      <w:r>
        <w:rPr/>
        <w:t>ⰹ</w:t>
      </w:r>
      <w:r>
        <w:rPr/>
        <w:t>碘꥙㉇䷎灲╔怴栣䌮㠸뿃飂桕䈵칧䕔Ⓝ㩆⽳㉪㡧乨ꅓꅞ싂啇썅瓂廃⩂颩⫂껂湃䱅桥噞䂣児䄯傩偩矎澡싂쉎凍ꥺ浠㵷楱劻䷂</w:t>
      </w:r>
      <w:r>
        <w:rPr/>
        <w:t>Ȿ</w:t>
      </w:r>
      <w:r>
        <w:rPr/>
        <w:t>祌婄㝎싂厩挦걯걃䰵촩礻슩䅰䓃䃂쉑敋츽㈽♰徏癒㮮쉫쉓乤瞬楨撘㬵䡲煨牚쉡䥇쏂♠쵴썢⽴娫潣繮恗䁵⩹㴯䭧癤睍䭭摘㩪땹ꍋ⍆녷䒏␬䍨㕚咿坴</w:t>
      </w:r>
      <w:r>
        <w:rPr/>
        <w:t>⡲</w:t>
      </w:r>
      <w:r>
        <w:rPr/>
        <w:t>䘻坠쵂匮眲夲摺쉄彉獬喵丷숦컃痂昳空쉱㥢䵅䕊㛂䑂坣乹湒戹楢橕圪ㅕ⹑常䑖吺㍐晌깉汇但썠㨽⭅唶ㄵ眭爮칦⩍숮쵈潍⽳숨帬뽍晗⛎㑋䡤⼫ㆵ祉梘㵷奭㝷兰繆</w:t>
      </w:r>
      <w:r>
        <w:rPr/>
        <w:t>꥟</w:t>
      </w:r>
      <w:r>
        <w:rPr/>
        <w:t>䠺湈嘦䘸慪樸㢘攵彠ꍇ癚願</w:t>
      </w:r>
      <w:r>
        <w:rPr/>
        <w:t>꧂</w:t>
      </w:r>
      <w:r>
        <w:rPr/>
        <w:t>깚稴牎䶣瑹䱷䝗捨浍숮⬮歠㕦䔭컂狎숱뼱当숬㥘繇䄱悘潋煁䕇쉁갻䭆</w:t>
      </w:r>
      <w:r>
        <w:rPr/>
        <w:t>ꥈ</w:t>
      </w:r>
      <w:r>
        <w:rPr/>
        <w:t>⼺托硠㵺癀㔥꤮坦㍒䒡熣塱갪憱呇䠮剬</w:t>
      </w:r>
      <w:r>
        <w:rPr/>
        <w:t>ⱟ</w:t>
      </w:r>
      <w:r>
        <w:rPr/>
        <w:t>⽶噓攽깁숫睋⭞숶橐슘砵Ⓜ䄺歶쉟湦숪䙍犏쉓硭䂩䰴싂䱧癟弤뾡佥숨煚㭈姎牙硶캡摞쉕挶椲뽟䡏</w:t>
      </w:r>
      <w:r>
        <w:rPr/>
        <w:t>⡏</w:t>
      </w:r>
      <w:r>
        <w:rPr/>
        <w:t>䅃썒乎瀩쉏</w:t>
      </w:r>
      <w:r>
        <w:rPr/>
        <w:t>ꦱ</w:t>
      </w:r>
      <w:r>
        <w:rPr/>
        <w:t>灵倴啨⽤斩</w:t>
      </w:r>
      <w:r>
        <w:rPr/>
        <w:t>ꤱ</w:t>
      </w:r>
      <w:r>
        <w:rPr/>
        <w:t>곃毂瑬╓彎</w:t>
      </w:r>
      <w:r>
        <w:rPr/>
        <w:t>ꕘ</w:t>
      </w:r>
      <w:r>
        <w:rPr/>
        <w:t>㤷싂潏慮㟂Ⓜ썴㬺狃쉌쏍噣쉌</w:t>
      </w:r>
      <w:r>
        <w:rPr/>
        <w:t>ꥑ</w:t>
      </w:r>
      <w:r>
        <w:rPr/>
        <w:t>䑙ぐ㵆甪䇂桭䥌呂⬣坏浣碻㥥兏杶潷樭⫂♊</w:t>
      </w:r>
      <w:r>
        <w:rPr/>
        <w:t>ⵏ</w:t>
      </w:r>
      <w:r>
        <w:rPr/>
        <w:t>䑣㷂㢘琥㵍䬪⽑摧淂䁍ㆩ</w:t>
      </w:r>
      <w:r>
        <w:rPr/>
        <w:t>ⵯ╺</w:t>
      </w:r>
      <w:r>
        <w:rPr/>
        <w:t>具剚彌煱</w:t>
      </w:r>
      <w:r>
        <w:rPr/>
        <w:t>ꕩ</w:t>
      </w:r>
      <w:r>
        <w:rPr/>
        <w:t>㩬ㄶ쉃⨸䆥쉔ꏍ呲ꎩ掮䡥涮瞩㙯믍擂䅨䬵㙞</w:t>
      </w:r>
      <w:r>
        <w:rPr/>
        <w:t>ⰸ</w:t>
      </w:r>
      <w:r>
        <w:rPr/>
        <w:t>㪿飂椨㛂녥묲싂柂䑃♉熣䰳潄灡쉏砯</w:t>
      </w:r>
      <w:r>
        <w:rPr/>
        <w:t>ꦣ</w:t>
      </w:r>
      <w:r>
        <w:rPr/>
        <w:t>喘䡖晉숵䵬傩⽦嘊轓匳⑹牢⸽싂숨桯晈묮嫃㍀妩畵슬伥⩡ꍞ淂䙵⒩⪣䊣顐䱤窩櫎㭀쉡슿</w:t>
      </w:r>
      <w:r>
        <w:rPr/>
        <w:t>ⱁ</w:t>
      </w:r>
      <w:r>
        <w:rPr/>
        <w:t>潎楘戤⥉╟䥴偪䁠⨱숷쉫桋쉯䥟污潇礱</w:t>
      </w:r>
      <w:r>
        <w:rPr/>
        <w:t>ꕲ</w:t>
      </w:r>
      <w:r>
        <w:rPr/>
        <w:t>䧍걑칠橸䯎ㄸ쉚噹䤴숥ꄮ㙉㬮癕䵣搲</w:t>
      </w:r>
      <w:r>
        <w:rPr/>
        <w:t>Ⱚ</w:t>
      </w:r>
      <w:r>
        <w:rPr/>
        <w:t>敬녦숱漦剷䍙幦畘奒畃䍅䴷剴촭捶㣍極걦洣然⹰깐爦䵺쉐癨╞圣숱숬</w:t>
      </w:r>
      <w:r>
        <w:rPr/>
        <w:t>ⱷ</w:t>
      </w:r>
      <w:r>
        <w:rPr/>
        <w:t>婊䉊㙎捧⒥䙟娱㪿</w:t>
      </w:r>
      <w:r>
        <w:rPr/>
        <w:t>꧂</w:t>
      </w:r>
      <w:r>
        <w:rPr/>
        <w:t>晨칩㥺硫㒣㟃兔䙵氦뗂灆噘뭗딴쉉슏潚兯顃싂숳坧</w:t>
      </w:r>
      <w:r>
        <w:rPr/>
        <w:t>⠮</w:t>
      </w:r>
      <w:r>
        <w:rPr/>
        <w:t>係썀쉎楾判뼦숲␬採慓뇃乶묲顈潮䁷뼣楅顓ㅊ㴱獳歏⩹拃佷⹙䫂ꄱ泂㈴歮⩙㥭䉷飂</w:t>
      </w:r>
      <w:r>
        <w:rPr/>
        <w:t>ꗂ♮</w:t>
      </w:r>
      <w:r>
        <w:rPr/>
        <w:t>戺䁳倬⭾眪</w:t>
      </w:r>
      <w:r>
        <w:rPr/>
        <w:t>ⱍ</w:t>
      </w:r>
      <w:r>
        <w:rPr/>
        <w:t>뼭㝷♆歗쵺䋎燂潾딷䴤䄺佭⼫啭禩䞣䩣噲㟃炘ㅆ䙣쉪煒偪뭴䝓쉭䆘穌匰仂別</w:t>
      </w:r>
      <w:r>
        <w:rPr/>
        <w:t>⣂ⱴ</w:t>
      </w:r>
      <w:r>
        <w:rPr/>
        <w:t>刪㉵痂㘽枥㘱㑟䕥儯㐪㉄䩖썭撮긷㑳ꇂ磍眪㭗摣嘪卯牮滂䃍倶ㅥ㒬㍁숹걥걌䨹䰹쉗䁭桮捱숲ㅮ堰泂⍲偠뿂焪</w:t>
      </w:r>
      <w:r>
        <w:rPr/>
        <w:t>ꥅ</w:t>
      </w:r>
      <w:r>
        <w:rPr/>
        <w:t>痎㥞컂纩䐩㷂㋎䔮䘰㯍</w:t>
      </w:r>
      <w:r>
        <w:rPr/>
        <w:t>꥟</w:t>
      </w:r>
      <w:r>
        <w:rPr/>
        <w:t>䘶⭲ふ칯믂갦县恶슱䁅⏂敭匭㮩㩑⮿걔⬦䁷游䔪攭츣斘䋂㙊</w:t>
      </w:r>
      <w:r>
        <w:rPr/>
        <w:t>ꔨ</w:t>
      </w:r>
      <w:r>
        <w:rPr/>
        <w:t>摊䉖轀⩦磂뭓咮㕬숱긻㵎瞣㓂㬽㥅乆㖏</w:t>
      </w:r>
      <w:r>
        <w:rPr/>
        <w:t>⡠⫍</w:t>
      </w:r>
      <w:r>
        <w:rPr/>
        <w:t>杉䉔䑐숰㖮卑䝖쉣㶣倰쉊ㅤ䉺⫎㑃ꅥ湗潆♚䐶摴츱塶쉅烂打礱栲堶椳ꄸ䤺⑌</w:t>
      </w:r>
      <w:r>
        <w:rPr/>
        <w:t>ⵊ</w:t>
      </w:r>
      <w:r>
        <w:rPr/>
        <w:t>瓂摚쉌</w:t>
      </w:r>
      <w:r>
        <w:rPr/>
        <w:t>ⱂ</w:t>
      </w:r>
      <w:r>
        <w:rPr/>
        <w:t>䧂␯䟂䘨䖣쉗</w:t>
      </w:r>
      <w:r>
        <w:rPr/>
        <w:t>ⶮ</w:t>
      </w:r>
      <w:r>
        <w:rPr/>
        <w:t>愫穸쵑쉭ㅾ歺穧녠⵮猻恐奕쉮䅉瑓⹐㍚칤䜴敇稣뼺漽숣六挤</w:t>
      </w:r>
      <w:r>
        <w:rPr/>
        <w:t>ⵅ⪿</w:t>
      </w:r>
      <w:r>
        <w:rPr/>
        <w:t>ꇎ頫뇃꥕</w:t>
      </w:r>
      <w:r>
        <w:rPr/>
        <w:t>ꥄ</w:t>
      </w:r>
      <w:r>
        <w:rPr/>
        <w:t>喥㉘櫃⻂쉘쏍㝵숤渱曂䐷橊熏汍ꅵ㑋묻쉀伫欫쉌</w:t>
      </w:r>
      <w:r>
        <w:rPr/>
        <w:t>ꕁ</w:t>
      </w:r>
      <w:r>
        <w:rPr/>
        <w:t>㡸瑦쉋䙐⩣䜨ㅬ㕉♬䍢</w:t>
      </w:r>
      <w:r>
        <w:rPr/>
        <w:t>ꤽ</w:t>
      </w:r>
      <w:r>
        <w:rPr/>
        <w:t>獋恓漯晢灉뭭⍏⺬䥀呩恵걃煪㵐倻⾏睫슘㭹⍉噔昵堲⍕싂ご欻쉔獙㢻</w:t>
      </w:r>
      <w:r>
        <w:rPr/>
        <w:t>⠰</w:t>
      </w:r>
      <w:r>
        <w:rPr/>
        <w:t>汴⵴ꍫ塹䝪㤵쉇ꇍ⍵慧㑯䆩뽒攽帺</w:t>
      </w:r>
      <w:r>
        <w:rPr/>
        <w:t>ⵐ</w:t>
      </w:r>
      <w:r>
        <w:rPr/>
        <w:t>䡡堪亥슬⮮〫恭㍣幩꧎</w:t>
      </w:r>
      <w:r>
        <w:rPr/>
        <w:t>ⱴ</w:t>
      </w:r>
      <w:r>
        <w:rPr/>
        <w:t>李䵷㵌嚩쉖</w:t>
      </w:r>
      <w:r>
        <w:rPr/>
        <w:t>⠵</w:t>
      </w:r>
      <w:r>
        <w:rPr/>
        <w:t>撥䏃㥃奺숲忂繢쉏䨨뭴母幧頷兺쉔숶幕庿䙦껂䍾</w:t>
      </w:r>
      <w:r>
        <w:rPr/>
        <w:t>ⰸ</w:t>
      </w:r>
      <w:r>
        <w:rPr/>
        <w:t>潕愊䶣㦵䠱쉄䅉歃ぷ䵄偉ꄩ䱢术硠슣㣂〈䛃쉓⩣椸奾㚥䳂䎩쉷獅쉳垡㧂쉧愪呉</w:t>
      </w:r>
      <w:r>
        <w:rPr/>
        <w:t>ꕴ</w:t>
      </w:r>
      <w:r>
        <w:rPr/>
        <w:t>〭㎬습佲쉅瑘廎뿂㭨쉇兞浦㜶┦숸</w:t>
      </w:r>
      <w:r>
        <w:rPr/>
        <w:t>ꕔ</w:t>
      </w:r>
      <w:r>
        <w:rPr/>
        <w:t>碱癈淂㋂䰷猰</w:t>
      </w:r>
      <w:r>
        <w:rPr/>
        <w:t>ⵎ</w:t>
      </w:r>
      <w:r>
        <w:rPr/>
        <w:t>壃㝮朮㘳猵⍓擂䤸䨮䵠뽚쉔ꍩ轥ꍬ㉱疱嘥䕨猬獲쉖偬抱싍</w:t>
      </w:r>
      <w:r>
        <w:rPr/>
        <w:t>ꔶ</w:t>
      </w:r>
      <w:r>
        <w:rPr/>
        <w:t>睍㵅掩◂䩕䯂⍩䥂啊䕋徥祤⸫녤微さ竂嘯걊棍嗂</w:t>
      </w:r>
      <w:r>
        <w:rPr/>
        <w:t>ⵐ</w:t>
      </w:r>
      <w:r>
        <w:rPr/>
        <w:t>碩䱸参⚥撘⒱㍙㵬㗂㧂慮䩗䉆獈</w:t>
      </w:r>
      <w:r>
        <w:rPr/>
        <w:t>Ᵽ</w:t>
      </w:r>
      <w:r>
        <w:rPr/>
        <w:t>姂彵呫乸뽠幀슿쉂欨㥢材㍖䔥嘩ꌸ秂吳㛂</w:t>
      </w:r>
      <w:r>
        <w:rPr/>
        <w:t>ꤦ</w:t>
      </w:r>
      <w:r>
        <w:rPr/>
        <w:t>䭴嚮擂毂噆</w:t>
      </w:r>
      <w:r>
        <w:rPr/>
        <w:t>ⱕ</w:t>
      </w:r>
      <w:r>
        <w:rPr/>
        <w:t>櫂⶿硅䱟쉬縩咩㵬싎橑</w:t>
      </w:r>
      <w:r>
        <w:rPr/>
        <w:t>꧂</w:t>
      </w:r>
      <w:r>
        <w:rPr/>
        <w:t>瘦心灓凂婓숱䙃⽵䥪깨넶攰朦⶘뇂㩭狂ꥬ穷婉䕐⭕扱歺ꄻ䉄璥徬欻⸵儤䃂㥮儻佑獙が晐⥟캡</w:t>
      </w:r>
      <w:r>
        <w:rPr/>
        <w:t>ꤪ⸵</w:t>
      </w:r>
      <w:r>
        <w:rPr/>
        <w:t>灳⌥桪畅搪</w:t>
      </w:r>
      <w:r>
        <w:rPr/>
        <w:t>ꤻ</w:t>
      </w:r>
      <w:r>
        <w:rPr/>
        <w:t>䁑䴪䣂䩮颩抮㩅祎㘦녞</w:t>
      </w:r>
      <w:r>
        <w:rPr/>
        <w:t>⣂</w:t>
      </w:r>
      <w:r>
        <w:rPr/>
        <w:t>䍁夵</w:t>
      </w:r>
      <w:r>
        <w:rPr/>
        <w:t>⡴</w:t>
      </w:r>
      <w:r>
        <w:rPr/>
        <w:t>夹녣쉷㉲쏃싎囎⑩쉈恑穵楐瑙囂幀숪䭡敒딺睭ㅪ樻摸놱㍮杞㚩頱攫㊱垱氺䢮㘭쉀녨숩掩䉏⸱䯃</w:t>
      </w:r>
      <w:r>
        <w:rPr/>
        <w:t>ꔷ</w:t>
      </w:r>
      <w:r>
        <w:rPr/>
        <w:t>摭뼱杇嚘摠湆佒떬䜭剑싂⥕噟쉩㨷숣ꌤ硹⽉哂⨪彘滂獰⭹仍</w:t>
      </w:r>
      <w:r>
        <w:rPr/>
        <w:t>ꥐ</w:t>
      </w:r>
      <w:r>
        <w:rPr/>
        <w:t>䗂桋⩞쉥㩵ꄳ扚쵵弹晸⹅睶</w:t>
      </w:r>
      <w:r>
        <w:rPr/>
        <w:t>ⵣ</w:t>
      </w:r>
      <w:r>
        <w:rPr/>
        <w:t>㵔</w:t>
      </w:r>
      <w:r>
        <w:rPr/>
        <w:t>ꕪ</w:t>
      </w:r>
      <w:r>
        <w:rPr/>
        <w:t>䘽硑轰礹㈳⥣㑸⥥캡祍칳張㵆䅶깲䩏祧쉂☣㍮佔窥</w:t>
      </w:r>
      <w:r>
        <w:rPr/>
        <w:t>ⷂ</w:t>
      </w:r>
      <w:r>
        <w:rPr/>
        <w:t>漭</w:t>
      </w:r>
      <w:r>
        <w:rPr/>
        <w:t>⠤</w:t>
      </w:r>
      <w:r>
        <w:rPr/>
        <w:t>㠮㨽</w:t>
      </w:r>
      <w:r>
        <w:rPr/>
        <w:t>ꖩ</w:t>
      </w:r>
      <w:r>
        <w:rPr/>
        <w:t>䘽乙㜫恸⭘㜵塤땎쉭畈싍噞炘忎䅚祙⍠㍖쉍䠸䂘㬬쉹</w:t>
      </w:r>
      <w:r>
        <w:rPr/>
        <w:t>ꕯ</w:t>
      </w:r>
      <w:r>
        <w:rPr/>
        <w:t>쉂⼹噕쎮</w:t>
      </w:r>
      <w:r>
        <w:rPr/>
        <w:t>ⵘ</w:t>
      </w:r>
      <w:r>
        <w:rPr/>
        <w:t>㡪昴係懂礭㡥怮걫촺슡컂㩖㝹</w:t>
      </w:r>
      <w:r>
        <w:rPr/>
        <w:t>ⱅ⍕</w:t>
      </w:r>
      <w:r>
        <w:rPr/>
        <w:t>穦㛂区積㍃久偀㕇瘦奇싂怹獲丰⭃꺘ꇃ廂䱟顧썪䃂顆哎⭯</w:t>
      </w:r>
      <w:r>
        <w:rPr/>
        <w:t>ꕤ</w:t>
      </w:r>
      <w:r>
        <w:rPr/>
        <w:t>湏습泂넯捁ㅫ牅稺乵橶䅞┤甦桲瑞棂쌥뽍墘恔</w:t>
      </w:r>
      <w:r>
        <w:rPr/>
        <w:t>⣂</w:t>
      </w:r>
      <w:r>
        <w:rPr/>
        <w:t>硶浯祂嘦彖숲祳껂檿㗂溵礬核䙦䍬䈦㑯⹑쉚⥢숤슩怲칬煢㵈奬㩊务딯ꅆ㴰䡱噉欹痍娵頮溩杨灖뭵</w:t>
      </w:r>
      <w:r>
        <w:rPr/>
        <w:t>ꤨ</w:t>
      </w:r>
      <w:r>
        <w:rPr/>
        <w:t>칗쉺슻⩯欹숣婅䌪樮婐⺵쉐썤쉑썆曂╴ꇍ</w:t>
      </w:r>
      <w:r>
        <w:rPr/>
        <w:t>ꕵ</w:t>
      </w:r>
      <w:r>
        <w:rPr/>
        <w:t>に㤽䋂넩㩱煟䭃曂坏䅮稭渮䜰숪顺桠廂⹱⵺䗃</w:t>
      </w:r>
      <w:r>
        <w:rPr/>
        <w:t>ⵠ</w:t>
      </w:r>
      <w:r>
        <w:rPr/>
        <w:t>滃넣쉎䦏</w:t>
      </w:r>
      <w:r>
        <w:rPr/>
        <w:t>ꥋ</w:t>
      </w:r>
      <w:r>
        <w:rPr/>
        <w:t>漮㇂䔩숊橏淂䎏쌰䉣烎咱歔壂砽樶㑱뭹⵴圮煖捅盂痂啮녁氪㈫婄㫂洨橪彩敨</w:t>
      </w:r>
      <w:r>
        <w:rPr/>
        <w:t>⡗</w:t>
      </w:r>
      <w:r>
        <w:rPr/>
        <w:t>㑙磂瀮쉨꧎뭒⍇䧂䀪㑸쉮䢣䩊用㜽쉐囂㋂娽竃㉃</w:t>
      </w:r>
      <w:r>
        <w:rPr/>
        <w:t>ⲻ</w:t>
      </w:r>
      <w:r>
        <w:rPr/>
        <w:t>숽⧂녫⨩녔楗窡ㄷ⥋</w:t>
      </w:r>
      <w:r>
        <w:rPr/>
        <w:t>꧂</w:t>
      </w:r>
      <w:r>
        <w:rPr/>
        <w:t>䡎䐭⏂杙楅㑸쉦橹䗂橴硾뇂깸澏㬴佥助䙨</w:t>
      </w:r>
      <w:r>
        <w:rPr/>
        <w:t>ꕮ</w:t>
      </w:r>
      <w:r>
        <w:rPr/>
        <w:t>쉑轏䜦숪쵺䐫쉉匥쉁祇佦㗂䐲䑟祡╲但櫍쉵瞘⩩秂㡕</w:t>
      </w:r>
      <w:r>
        <w:rPr/>
        <w:t>⡔</w:t>
      </w:r>
      <w:r>
        <w:rPr/>
        <w:t>ꔫ</w:t>
      </w:r>
      <w:r>
        <w:rPr/>
        <w:t>獡牶숣珎ヂ盂䃂숯숴ꏂ䴣繸捗슩橦ㄻㅄ旂囃っ廂㩏浯⩾当幙怶㍈匤</w:t>
      </w:r>
      <w:r>
        <w:rPr/>
        <w:t>ⴲ</w:t>
      </w:r>
      <w:r>
        <w:rPr/>
        <w:t>䞻⸣싂</w:t>
      </w:r>
      <w:r>
        <w:rPr/>
        <w:t>ⰷ</w:t>
      </w:r>
      <w:r>
        <w:rPr/>
        <w:t>愤걂쉟숤㫂쉹繓扗癹匥武</w:t>
      </w:r>
      <w:r>
        <w:rPr/>
        <w:t>ⱸ</w:t>
      </w:r>
      <w:r>
        <w:rPr/>
        <w:t>竍쉘兕扏☲</w:t>
      </w:r>
      <w:r>
        <w:rPr/>
        <w:t>ꔷ</w:t>
      </w:r>
      <w:r>
        <w:rPr/>
        <w:t>쉦熿昷乵㌱喘睧憣</w:t>
      </w:r>
      <w:r>
        <w:rPr/>
        <w:t>⢡</w:t>
      </w:r>
      <w:r>
        <w:rPr/>
        <w:t>㡙ぉ汖稶癹廂㉀敍䗂䍅皡睦輷怲⯂獤夲婹</w:t>
      </w:r>
      <w:r>
        <w:rPr/>
        <w:t>ꗂ</w:t>
      </w:r>
      <w:r>
        <w:rPr/>
        <w:t>쉙㙏⸭䧂깑䌷⤬獑숥灁潗搮噫䤯顢⧃ㄨ嫂乸뽸熡숨縯棎칯깙潟奓뿂夳뭑夳㍗䷂矂䥖疏㐲걪轄㟂⑷杣浉禮ꄶ偧ぢ⤤䕳串媩剙顃╵⭙炮穙㔫쉶洪敎樣숵䩊塚慘싃䩮칑쉭轱㇂쉬썭执겱汫㤲太兦硋戯䄳쉊伭</w:t>
      </w:r>
      <w:r>
        <w:rPr/>
        <w:t>ⵥ</w:t>
      </w:r>
      <w:r>
        <w:rPr/>
        <w:t>숺扇剥婎壂䣂ㅮ쉙㙮ㅉ玡습圱佚⸺㭩㘬潕席辡琣묽祸㋂쵮</w:t>
      </w:r>
      <w:r>
        <w:rPr/>
        <w:t>ⱊ</w:t>
      </w:r>
      <w:r>
        <w:rPr/>
        <w:t>捰津偎䐰䡕䐩㔻䥖歐敚纵슱煥兮旃硂䫂⭹埃</w:t>
      </w:r>
      <w:r>
        <w:rPr/>
        <w:t>ꗂ</w:t>
      </w:r>
      <w:r>
        <w:rPr/>
        <w:t>療䱅煣⽚㐳娷숣㕔ꅀ嘯挥挣祷㑬</w:t>
      </w:r>
      <w:r>
        <w:rPr/>
        <w:t>ꔹ⨵</w:t>
      </w:r>
      <w:r>
        <w:rPr/>
        <w:t>潬싂䭪夦⛎忎쉩幀ꍢ㙯绂ぃ㉾奄䠱쉖㥫壂</w:t>
      </w:r>
      <w:r>
        <w:rPr/>
        <w:t>ꥄ</w:t>
      </w:r>
      <w:r>
        <w:rPr/>
        <w:t>穳㋍旃䱚⑰쉎瓂ヂ䁀頹</w:t>
      </w:r>
      <w:r>
        <w:rPr/>
        <w:t>ꦩ</w:t>
      </w:r>
      <w:r>
        <w:rPr/>
        <w:t>㭭匥䵖</w:t>
      </w:r>
      <w:r>
        <w:rPr/>
        <w:t>⠵</w:t>
      </w:r>
      <w:r>
        <w:rPr/>
        <w:t>쉟⍬唫ネ⭌숥顱礪灊硗ꍧㅦ歯깕燂䞣⩴妥</w:t>
      </w:r>
      <w:r>
        <w:rPr/>
        <w:t>ꤻꕲ</w:t>
      </w:r>
      <w:r>
        <w:rPr/>
        <w:t>뭘䶬珂썔朳ꆮ橮♡䈤쉁⫂긮兾䞻깴싂</w:t>
      </w:r>
      <w:r>
        <w:rPr/>
        <w:t>⠵</w:t>
      </w:r>
      <w:r>
        <w:rPr/>
        <w:t>䭑썶壂쉱手獺⴮ㆡ</w:t>
      </w:r>
      <w:r>
        <w:rPr/>
        <w:t>꧂⨬</w:t>
      </w:r>
      <w:r>
        <w:rPr/>
        <w:t>湬稷捤뗍愹습瀭橂硦숪⥶㭟睃硎猣딯姂婧㶘攥ꥰ㶵</w:t>
      </w:r>
      <w:r>
        <w:rPr/>
        <w:t>ⵐ</w:t>
      </w:r>
      <w:r>
        <w:rPr/>
        <w:t>挽扷</w:t>
      </w:r>
      <w:r>
        <w:rPr/>
        <w:t>ꕉ</w:t>
      </w:r>
      <w:r>
        <w:rPr/>
        <w:t>㐭䢩걇㙴轐畕㉙뼯녊煶䁎偕뭵顷⺻伱矂쵸凂믎䑌㑶쉒ㅵ梮玩圷䇂㯂쉭㍬䳂䴰⑯潺䭓嘦</w:t>
      </w:r>
      <w:r>
        <w:rPr/>
        <w:t>ⱃ</w:t>
      </w:r>
      <w:r>
        <w:rPr/>
        <w:t>截轇砬幹タ䇍䑎</w:t>
      </w:r>
      <w:r>
        <w:rPr/>
        <w:t>ꥂ</w:t>
      </w:r>
      <w:r>
        <w:rPr/>
        <w:t>否匷磂ꥢ公㵌</w:t>
      </w:r>
      <w:r>
        <w:rPr/>
        <w:t>ꦣ</w:t>
      </w:r>
      <w:r>
        <w:rPr/>
        <w:t>欸쉯╕</w:t>
      </w:r>
      <w:r>
        <w:rPr/>
        <w:t>ⵅ</w:t>
      </w:r>
      <w:r>
        <w:rPr/>
        <w:t>扌甯洬㝖싂슱䛂曎彬땂㥅㉫瀊䩌놘츩㪱偗</w:t>
      </w:r>
      <w:r>
        <w:rPr/>
        <w:t>ꕢ</w:t>
      </w:r>
      <w:r>
        <w:rPr/>
        <w:t>Ɒ</w:t>
      </w:r>
      <w:r>
        <w:rPr/>
        <w:t>厬她䑤뿂䣂瘳改</w:t>
      </w:r>
      <w:r>
        <w:rPr/>
        <w:t>ꥄ</w:t>
      </w:r>
      <w:r>
        <w:rPr/>
        <w:t>漶깁䡷䮱쉮㉈䙁㥑㔲欨頩梵䜫땢㩟⽃樦䔴纬㕃쉡眩唪乪挫䉯⌱拂䩇䍾猳쉐痂⌮⒵業硚쉔쉧㠩㷂㯃⒏㩐㔹䚩嫂넽汕㩏뭁幤</w:t>
      </w:r>
      <w:r>
        <w:rPr/>
        <w:t>⠸</w:t>
      </w:r>
      <w:r>
        <w:rPr/>
        <w:t>䤪쉪䕗㙏はꥷ㬮㴪</w:t>
      </w:r>
      <w:r>
        <w:rPr/>
        <w:t>ꥍ</w:t>
      </w:r>
      <w:r>
        <w:rPr/>
        <w:t>瑡摩⩢䮬ꏂ顎숩䈶㖬</w:t>
      </w:r>
      <w:r>
        <w:rPr/>
        <w:t>⡣</w:t>
      </w:r>
      <w:r>
        <w:rPr/>
        <w:t>걇</w:t>
      </w:r>
      <w:r>
        <w:rPr/>
        <w:t>⡟</w:t>
      </w:r>
      <w:r>
        <w:rPr/>
        <w:t>助愺熩⩯땨숭䭾呪쉩䕅仂祢啯╥䓂</w:t>
      </w:r>
      <w:r>
        <w:rPr/>
        <w:t>⣂</w:t>
      </w:r>
      <w:r>
        <w:rPr/>
        <w:t>쉉縵涩䜹습穩</w:t>
      </w:r>
      <w:r>
        <w:rPr/>
        <w:t>ⱔ╧</w:t>
      </w:r>
      <w:r>
        <w:rPr/>
        <w:t>姂炻깶㯂숳堻㑳쉺䜻땯惂ㅑ⾘婍穩슡╙爫卵䔲䅑塆橃䨫뼫娭戽轳䭬媮㓃䇂㠩◂睉㴣䍫沏</w:t>
      </w:r>
      <w:r>
        <w:rPr/>
        <w:t>⣂</w:t>
      </w:r>
      <w:r>
        <w:rPr/>
        <w:t>瑧䋃穯</w:t>
      </w:r>
      <w:r>
        <w:rPr/>
        <w:t>ꥁ</w:t>
      </w:r>
      <w:r>
        <w:rPr/>
        <w:t>敍ꅫ뽯畆쉎爴炣瘨</w:t>
      </w:r>
      <w:r>
        <w:rPr/>
        <w:t>⡎</w:t>
      </w:r>
      <w:r>
        <w:rPr/>
        <w:t>洸彯䡃㖥瘪捙㡑㙲頹㑷쉉木숴㐯礥潅婐⽱坅䙤㙓榘</w:t>
      </w:r>
      <w:r>
        <w:rPr/>
        <w:t>ꕆ</w:t>
      </w:r>
      <w:r>
        <w:rPr/>
        <w:t>抮顑칩沱䕫戯싂칭䥣题敭捺扂栴䡲摕纵䋂땙컂숽㌰䈴⍈徻䘮䱮湰壂獣싂ꍵ柂슩僂ꥳ걃▥煒</w:t>
      </w:r>
      <w:r>
        <w:rPr/>
        <w:t>ⴤ</w:t>
      </w:r>
      <w:r>
        <w:rPr/>
        <w:t>弹⧂쉦頻쉙㩗ㅹ㩞娬칮ꥦ彉㑊ꅸ繇瘹圮䮬슬숣纥</w:t>
      </w:r>
      <w:r>
        <w:rPr/>
        <w:t>ⵚ⒩</w:t>
      </w:r>
      <w:r>
        <w:rPr/>
        <w:t>噡쉍轩湓싂頥坟쉆恕걱砳㡆卡䍊䭵檡⨷㟍싂</w:t>
      </w:r>
      <w:r>
        <w:rPr/>
        <w:t>⠵</w:t>
      </w:r>
      <w:r>
        <w:rPr/>
        <w:t>㈤숱땸昴猴</w:t>
      </w:r>
      <w:r>
        <w:rPr/>
        <w:t>ꥉ</w:t>
      </w:r>
      <w:r>
        <w:rPr/>
        <w:t>㘲ぷ敐摌땞繡轳䍶䃂⩡畣仂䉂㑞祴쉭䀪층佷䥨숳琪瞘녯䉨檬澬⩮卐㵆ㄫ䩇灧杖仃㍉뽙呋氪⪻⼱影쌮䡅⹯♠䵯剡咮怷䁤夬쉙ㆣ坸Ⓜ␦瑌⽅㟂⥴⿂癠楣卍ꅯ㕐挹</w:t>
      </w:r>
      <w:r>
        <w:rPr/>
        <w:t>ꥆ</w:t>
      </w:r>
      <w:r>
        <w:rPr/>
        <w:t>䕧㥍啶竃摍ざ䁴頸숣녩頱⛂䌩䞣棂츸㡲䭘䍙쉹㪘樦剹汔䉨扇䩥眰桓㙬何╣ꅊ㙦坉祶㙀瘶䵡쉄䍐旂秂焰㕇䕭┸╊淂ケꅕ〉칸瑞㝠쉖䭵䅲쌯㝷潑柂渦ꅶ䏂</w:t>
      </w:r>
      <w:r>
        <w:rPr/>
        <w:t>ⵞ</w:t>
      </w:r>
      <w:r>
        <w:rPr/>
        <w:t>積㥶⩱쌳畏札祏⩾轅幌</w:t>
      </w:r>
      <w:r>
        <w:rPr/>
        <w:t>ꕫ</w:t>
      </w:r>
      <w:r>
        <w:rPr/>
        <w:t>潖⍙碣稻塆䰬</w:t>
      </w:r>
      <w:r>
        <w:rPr/>
        <w:t>꧂</w:t>
      </w:r>
      <w:r>
        <w:rPr/>
        <w:t>ⰹ</w:t>
      </w:r>
      <w:r>
        <w:rPr/>
        <w:t>䙸걃祘</w:t>
      </w:r>
      <w:r>
        <w:rPr/>
        <w:t>ⵔ</w:t>
      </w:r>
      <w:r>
        <w:rPr/>
        <w:t>㬥숳숪剨쉦䉤䥄㥨㒘␪婹䁢殩摒䌯で㘺䴵彠⮘䥳扊⩫㚡</w:t>
      </w:r>
      <w:r>
        <w:rPr/>
        <w:t>ⳍ</w:t>
      </w:r>
      <w:r>
        <w:rPr/>
        <w:t>뭇</w:t>
      </w:r>
      <w:r>
        <w:rPr/>
        <w:t>ⴣ</w:t>
      </w:r>
      <w:r>
        <w:rPr/>
        <w:t>ꥳ䵭䀥떻祐츯㦡嘳欶䠮㨸⍭汘⏂喩◂䘤㵊喬爩슻숮浀䋂恷䡟묵憮⨤犡䙐瓂噏窵㬦嘱態坵⼲䍆싂朲슿쉫湃⭠⩊쉤墥⼊皩哂嘸敋䀪夰ꥱꏂ쉏쉾䱓磂ꎵ숯挭갮烂歔䌪畂䕂皮砪慡瑯轰슘掬깬㠰䐻睉쉋숷漵⴦㴫싂権穳嫂쉤睯믂䃂㭅猸䬩垡䩗걚卦㙲㡰슣咡氦桂㥰参潐䢩쉅ヂ뮿㕐永晠狂朷싂뼪㤪焩獸싂걆煩㵅䍟呢ꄪ숨玣캡썋即䙧塸㉲쉧㈸男</w:t>
      </w:r>
      <w:r>
        <w:rPr/>
        <w:t>꧍</w:t>
      </w:r>
      <w:r>
        <w:rPr/>
        <w:t>䁂숵浔깅癉熮卫渨䙯碻楳겻㘹딩弯ꅖ櫂㜵佮습呈朽囎娹未刴䙤䵊䘽숤卨䣂䌶堰</w:t>
      </w:r>
      <w:r>
        <w:rPr/>
        <w:t>ꦥ</w:t>
      </w:r>
      <w:r>
        <w:rPr/>
        <w:t>䵌ㅓ坘参㔣㯂抬䥏畤淂䑉心⻂싂뮩桥䍋摩哂ど汭숹桨採䠪ꌺ搻㐩㝣㕴昵⤲䁈猵긺싂爬煵쉠㡾㡇㐸녺뭅⥥塊</w:t>
      </w:r>
      <w:r>
        <w:rPr/>
        <w:t>ⰲ</w:t>
      </w:r>
      <w:r>
        <w:rPr/>
        <w:t>䅊噏갲曂⩚싂⹣꥖利獺侵嗂캩獵ㆱ塭꺘</w:t>
      </w:r>
      <w:r>
        <w:rPr/>
        <w:t>ⷂ</w:t>
      </w:r>
      <w:r>
        <w:rPr/>
        <w:t>쉔畓摍㏂㤰䚏</w:t>
      </w:r>
      <w:r>
        <w:rPr/>
        <w:t>ⰺ</w:t>
      </w:r>
      <w:r>
        <w:rPr/>
        <w:t>狂Ⓧ⩋廂㈰啖⭌⹬毂欷匴嚬輮塔꺮ㅠ主䍺䱘灢抩奔徱㓂싂煃爭湀捷䑂䝃숯嫂</w:t>
      </w:r>
      <w:r>
        <w:rPr/>
        <w:t>ⱁ</w:t>
      </w:r>
      <w:r>
        <w:rPr/>
        <w:t>捠獴캻</w:t>
      </w:r>
      <w:r>
        <w:rPr/>
        <w:t>ⷂ</w:t>
      </w:r>
      <w:r>
        <w:rPr/>
        <w:t>啳恵啬䴪ꍒ䒘㉠彮⽟弪桐摂ꎏ⭳네獒佣ㅗ䅄冩ꆿ槂⫍恴⻂㐹炘쉑亻瑢ꌪ疣쉧猩</w:t>
      </w:r>
      <w:r>
        <w:rPr/>
        <w:t>Ⱔ</w:t>
      </w:r>
      <w:r>
        <w:rPr/>
        <w:t>뽀㠺幖ꆩ싂穡炩䡅Ⓜ恶丨㙡㑫丽塵䡘쉤쉂啬뽦싂焷Ⓝ䐱⾩煪쉘⽎灠</w:t>
      </w:r>
      <w:r>
        <w:rPr/>
        <w:t>ꕌ</w:t>
      </w:r>
      <w:r>
        <w:rPr/>
        <w:t>桙뭅㉙⩥桠㞱倽䕶⨴뽧⒣㑮佺㡖䢣猱䳂䑯⾬</w:t>
      </w:r>
      <w:r>
        <w:rPr/>
        <w:t>ⱏ</w:t>
      </w:r>
      <w:r>
        <w:rPr/>
        <w:t>쉉匱숣깋㪵並欣桘</w:t>
      </w:r>
      <w:r>
        <w:rPr/>
        <w:t>꧂</w:t>
      </w:r>
      <w:r>
        <w:rPr/>
        <w:t>䕯긬넰⼩쉶쉘漪㙃兯⚵䵂旂勂彙湟</w:t>
      </w:r>
      <w:r>
        <w:rPr/>
        <w:t>⠭</w:t>
      </w:r>
      <w:r>
        <w:rPr/>
        <w:t>쉨썙㊥摞떵瑟昰撩擂㑱恊疱琦넭Ⓜ珂쵮</w:t>
      </w:r>
      <w:r>
        <w:rPr/>
        <w:t>ⶡ</w:t>
      </w:r>
      <w:r>
        <w:rPr/>
        <w:t>䱠䅱影妡㵍悩晍⦻䕉⚬ꎻ쉾쉀晁冱⥠绂쉓⿎ꆬ⺩긶㍙⵾橆䑚瑮弯썄♗嫂幪〱坺呲稶戳癑쉇♒汧砰ꍏ顯䈨歀䦿녗☵帵䐻扦ꍩ幃ッ䕤塾䀷ꇂ硃橄呲潩摠䝣䥰爺柂㝸쉙⚣㤪漦쉔桊申桁㡃⹈飂땯쉆顠숺永堪癥╪楑㐨ꆡ⬴姎拂뿂숣</w:t>
      </w:r>
      <w:r>
        <w:rPr/>
        <w:t>ⱴ</w:t>
      </w:r>
      <w:r>
        <w:rPr/>
        <w:t>ꥭ摚쉓슬敭㖩ꎬ슮촦춣⩄䵮㬲楕奾摂奱☳쉟䩦⑆幣쉖슥檵㭍숵♏숦畎㩡⫂䔣㙣飂縶埂⪥杷⎩烂긫灠㐯싂⑵癬攊灨숲ꅚ䭔克䧂奢쉶䶵浳㮿쉮恒</w:t>
      </w:r>
      <w:r>
        <w:rPr/>
        <w:t>꧂</w:t>
      </w:r>
      <w:r>
        <w:rPr/>
        <w:t>朰辏쉫煬</w:t>
      </w:r>
      <w:r>
        <w:rPr/>
        <w:t>⡡⫂</w:t>
      </w:r>
      <w:r>
        <w:rPr/>
        <w:t>㥧急⭧怳䰥噏싂梵杓硎䘲컂浯祄倩䝫睅燂憩坣楶䩎䌷桺⑱쉒㔹ㅺ쵉穫땥⭸쉌쉟㑲ガ㵇쵤ㅾ䏍곂㜪떻</w:t>
      </w:r>
      <w:r>
        <w:rPr/>
        <w:t>ⷂ</w:t>
      </w:r>
      <w:r>
        <w:rPr/>
        <w:t>牃涮♘癨歐녇뗂䔰潏噪楍⏂復杄䕮슘朤数穧庡딲华뽕䏂䔶⾏漰均睐䠻欦弮澡칾啲卢歄䭎扮슻숻瘩쉈쉖偱礻嚏</w:t>
      </w:r>
      <w:r>
        <w:rPr/>
        <w:t>꤯</w:t>
      </w:r>
      <w:r>
        <w:rPr/>
        <w:t>傣䂏싃䥬砫昹☹穪晧슱䃂㩖</w:t>
      </w:r>
      <w:r>
        <w:rPr/>
        <w:t>ꖿ</w:t>
      </w:r>
      <w:r>
        <w:rPr/>
        <w:t>쵷兯</w:t>
      </w:r>
      <w:r>
        <w:rPr/>
        <w:t>ⱹ</w:t>
      </w:r>
      <w:r>
        <w:rPr/>
        <w:t>䗂瀶㙇쉰⽐塷然䕬夯纘圻</w:t>
      </w:r>
      <w:r>
        <w:rPr/>
        <w:t>ⷂ</w:t>
      </w:r>
      <w:r>
        <w:rPr/>
        <w:t>稤磃䀱瑌</w:t>
      </w:r>
      <w:r>
        <w:rPr/>
        <w:t>ꥑ</w:t>
      </w:r>
      <w:r>
        <w:rPr/>
        <w:t>廂悘⽁칭㗂乲䭭쉗캿㡢쉍牌쉔塐䰲仂㍾皡却䭱쉉⩮</w:t>
      </w:r>
      <w:r>
        <w:rPr/>
        <w:t>ⷂ</w:t>
      </w:r>
      <w:r>
        <w:rPr/>
        <w:t>㛃档쉮䶣水㙌묲幈㭺⫂䩶⨺㍒⾩䲥ꇍ幧㡳⑮狂㠪洬쉩땣潲婥ꇂ偾䘪㚥⬯犿㙋刹楸抬㩃쉭긩啮䑍ど湹扮䕭䎬䫂숶</w:t>
      </w:r>
      <w:r>
        <w:rPr/>
        <w:t>ꤱ</w:t>
      </w:r>
      <w:r>
        <w:rPr/>
        <w:t>䵆㈪倮捊汈烂漹㮡䱓쉫湑쉪촹쉧</w:t>
      </w:r>
      <w:r>
        <w:rPr/>
        <w:t>ⱱ</w:t>
      </w:r>
      <w:r>
        <w:rPr/>
        <w:t>丬</w:t>
      </w:r>
      <w:r>
        <w:rPr/>
        <w:t>⣂</w:t>
      </w:r>
      <w:r>
        <w:rPr/>
        <w:t>嫎假棍潩㨬⨸쉸☵楳欩枥穎湡湢機穘⹯䍤坤쉰ꅀ䈶뗃䕇挨祹䠵呰뭌숸숭▘呷灾ぱ迂䖻䭒欪䘪轊䅶㨦</w:t>
      </w:r>
      <w:r>
        <w:rPr/>
        <w:t>⡞</w:t>
      </w:r>
      <w:r>
        <w:rPr/>
        <w:t>䝱摄噞橷戮⼹⏍佇⍷쉹딷䁮칋䑎慮㉁帺攤숯媩쉕쉬䗂杆〨䜰痂⌲啺㮣椣枥䇂夯⹣恋ꏂ䍵</w:t>
      </w:r>
      <w:r>
        <w:rPr/>
        <w:t>⡂</w:t>
      </w:r>
      <w:r>
        <w:rPr/>
        <w:t>ꄭ哂ꄶ珎쉂⹹柂䑥걑㬬䌳⪘싍</w:t>
      </w:r>
      <w:r>
        <w:rPr/>
        <w:t>ⰲ</w:t>
      </w:r>
      <w:r>
        <w:rPr/>
        <w:t>繇刨싂俎搻剀束침妥칭믂䩍楍㑡⹤㩤묭牪♰歀睑⚻䙱轴㥡奩㡺㔺杁습掱柂此漤묰䱌</w:t>
      </w:r>
      <w:r>
        <w:rPr/>
        <w:t>ⲥ</w:t>
      </w:r>
      <w:r>
        <w:rPr/>
        <w:t>숽㍔䙣暥䤮칖僂幩䗂䝥쏂䊵痂ꅳ弭溏ꇂ</w:t>
      </w:r>
      <w:r>
        <w:rPr/>
        <w:t>⡙</w:t>
      </w:r>
      <w:r>
        <w:rPr/>
        <w:t>ꍍ</w:t>
      </w:r>
      <w:r>
        <w:rPr/>
        <w:t>ꕅ</w:t>
      </w:r>
      <w:r>
        <w:rPr/>
        <w:t>暬숮⭳╰쉢樽쉰䌵䱑冱畤싂硴慇牗顄䫂哂㝂浐橘䛎愥䛂揂쉖쉄敀畡䤸㑵顡悩伱䚬䋂愪窡樽硓才</w:t>
      </w:r>
      <w:r>
        <w:rPr/>
        <w:t>ꗂ</w:t>
      </w:r>
      <w:r>
        <w:rPr/>
        <w:t>奞숫쉰噏祚쵠䴬숰䟂䱇爵欪촪ㅃ町녡⒣炮䕭쉵㍠庻⹊橵捧㞱憥쉥䎘偊⩡偋ꥸ⪿㔪쎩</w:t>
      </w:r>
      <w:r>
        <w:rPr/>
        <w:t>⠦</w:t>
      </w:r>
      <w:r>
        <w:rPr/>
        <w:t>쉇㮵⩩坨伱漺䢩渮⵶䱔㔭兂싂㪻彀忂橱硞桳呕숺</w:t>
      </w:r>
      <w:r>
        <w:rPr/>
        <w:t>ⵤ┶⫂</w:t>
      </w:r>
      <w:r>
        <w:rPr/>
        <w:t>爩兯獉ㅡ欨哂䥪㐱숷汗</w:t>
      </w:r>
      <w:r>
        <w:rPr/>
        <w:t>⡹</w:t>
      </w:r>
      <w:r>
        <w:rPr/>
        <w:t>䢩㉑䌬繑爰</w:t>
      </w:r>
      <w:r>
        <w:rPr/>
        <w:t>Ⱚ</w:t>
      </w:r>
      <w:r>
        <w:rPr/>
        <w:t>滂</w:t>
      </w:r>
      <w:r>
        <w:rPr/>
        <w:t>ꕶ</w:t>
      </w:r>
      <w:r>
        <w:rPr/>
        <w:t>䵤숊䇍刹欪彟칃쉮癘䴣㢩獺▬땘敦协ㆬ录◂쉍澿쵊微묳滂恺㥇ば晟쉷⑪</w:t>
      </w:r>
      <w:r>
        <w:rPr/>
        <w:t>⠳╮</w:t>
      </w:r>
      <w:r>
        <w:rPr/>
        <w:t>ꍪ礸뽬眽䉳♬츪侣</w:t>
      </w:r>
      <w:r>
        <w:rPr/>
        <w:t>ꕄ</w:t>
      </w:r>
      <w:r>
        <w:rPr/>
        <w:t>偢뾬췂췎㡃䏂幈根浡㝅摋쉞㘴瀩穗뼻⥂┪싂갱⵳⥙䭠瑊䈩㐭뽷숽捀恔牢儦㵲</w:t>
      </w:r>
      <w:r>
        <w:rPr/>
        <w:t>ꖵ</w:t>
      </w:r>
      <w:r>
        <w:rPr/>
        <w:t>帺畊쉊⨣潫梿慄䞵䭳㛍㥩灹硉㑱伣犡쉤轸漷䥌㶻㗎畔⭍</w:t>
      </w:r>
      <w:r>
        <w:rPr/>
        <w:t>ⷃ</w:t>
      </w:r>
      <w:r>
        <w:rPr/>
        <w:t>嚱</w:t>
      </w:r>
      <w:r>
        <w:rPr/>
        <w:t>꧂</w:t>
      </w:r>
      <w:r>
        <w:rPr/>
        <w:t>歗걲杀縥恱䅩䴮轕敏䙲⌨</w:t>
      </w:r>
      <w:r>
        <w:rPr/>
        <w:t>⠻</w:t>
      </w:r>
      <w:r>
        <w:rPr/>
        <w:t>報숨剷澥吰싂眵䘵䠴㵸桟슘段氵⨸卉⭂쉓匵榥丨殱彖䙲䢥㢣揂獖쏂夺㎏䡸뭌䩯敲挻吴ꇎ䡞橶싃去瑮숬䜸걥歩䕑噈⤪竂싂싂카轷숫塈奈䡕呷癩暏妱</w:t>
      </w:r>
      <w:r>
        <w:rPr/>
        <w:t>ꤪ</w:t>
      </w:r>
      <w:r>
        <w:rPr/>
        <w:t>䇎煴쉐迂뿂䫂싂㜨ꅬ哂싂ꅬ㢮칗壂㵟瓂</w:t>
      </w:r>
      <w:r>
        <w:rPr/>
        <w:t>⡠</w:t>
      </w:r>
      <w:r>
        <w:rPr/>
        <w:t>坔䡡쉒쉖做쉳䎣싂姂뽌䑊奠頮砱쉦</w:t>
      </w:r>
    </w:p>
    <w:p>
      <w:pPr>
        <w:pStyle w:val="PreformattedText"/>
        <w:bidi w:val="0"/>
        <w:spacing w:before="0" w:after="0"/>
        <w:jc w:val="left"/>
        <w:rPr/>
      </w:pPr>
      <w:r>
        <w:rPr/>
        <w:t>껂䡬ꍨ婱⚩칏睙딤땖</w:t>
      </w:r>
      <w:r>
        <w:rPr/>
        <w:t>⵰</w:t>
      </w:r>
      <w:r>
        <w:rPr/>
        <w:t>䆩㔫떬䀥烂䉊⹊⪩㍗</w:t>
      </w:r>
      <w:r>
        <w:rPr/>
        <w:t>⡍⬸</w:t>
      </w:r>
      <w:r>
        <w:rPr/>
        <w:t>婏썭숰佭ꅷ怳慮湾繬뗍쉸繗皩</w:t>
      </w:r>
      <w:r>
        <w:rPr/>
        <w:t>⠪</w:t>
      </w:r>
      <w:r>
        <w:rPr/>
        <w:t>䵋楺盂玿济䐫㬶䙙橅䔽照⻂䪏剮恅弴╹쉈</w:t>
      </w:r>
      <w:r>
        <w:rPr/>
        <w:t>ⴣ</w:t>
      </w:r>
      <w:r>
        <w:rPr/>
        <w:t>䶣捑쌬眪淂㞥轰慆㨳乫녾琨咩䩤⨰測䝟䭸婯㨮穙䡈㡈캣䍱橞</w:t>
      </w:r>
      <w:r>
        <w:rPr/>
        <w:t>ꕈ</w:t>
      </w:r>
      <w:r>
        <w:rPr/>
        <w:t>쉑䘽┬䷂洹㚿걮쉞扬⥷㯂㞏묰恣쉇櫂䈹㝮华⿂䖻湘氺匪栮埂搳獣迂⹩㈵숮뽟</w:t>
      </w:r>
      <w:r>
        <w:rPr/>
        <w:t>ꤩ</w:t>
      </w:r>
      <w:r>
        <w:rPr/>
        <w:t>ⱟ</w:t>
      </w:r>
      <w:r>
        <w:rPr/>
        <w:t>썏숫ꍉ쉓╟汍쉉恵揂䄹뾩桋길㚩㭗匤䕮깵捂㦱㋃晳䩮児䠨슩㝠ㅱ価檥걈嫂⹯潫䥍礰䫂玿氮渤䑲福</w:t>
      </w:r>
      <w:r>
        <w:rPr/>
        <w:t>ꦮ</w:t>
      </w:r>
      <w:r>
        <w:rPr/>
        <w:t>ㅳ䅍뿂㬯剞潨숱䝑㌪堬轫슥㌤䬲买쉃唱컂灲㞻ㅾ摈䱑恣獖㗍깈癱㤺汌棂뾏쉉쌩彪ㅓ轅숻ꍍ═拂敌츦啪</w:t>
      </w:r>
      <w:r>
        <w:rPr/>
        <w:t>ⵑ</w:t>
      </w:r>
      <w:r>
        <w:rPr/>
        <w:t>偄촵ㅨ倯歁癡䒻繍殩쉾⨳⏂쉗땀䝠輳䭸搻祴깙깅</w:t>
      </w:r>
      <w:r>
        <w:rPr/>
        <w:t>ꥌ</w:t>
      </w:r>
      <w:r>
        <w:rPr/>
        <w:t>搹╏ꥡ䩧呡噈䩉슡义䕬㘰䥡熩㩌㤫千灠壂㮥嚮䙤煸쉍</w:t>
      </w:r>
      <w:r>
        <w:rPr/>
        <w:t>ⵁ</w:t>
      </w:r>
      <w:r>
        <w:rPr/>
        <w:t>晋搥⭰䑘쉪놩⑔愽異嚣숷</w:t>
      </w:r>
      <w:r>
        <w:rPr/>
        <w:t>ⶵ</w:t>
      </w:r>
      <w:r>
        <w:rPr/>
        <w:t>뼫㩃ꌭ唺⨷彾썶凍쉄兲䤲ㅲ佰</w:t>
      </w:r>
      <w:r>
        <w:rPr/>
        <w:t>꤯</w:t>
      </w:r>
      <w:r>
        <w:rPr/>
        <w:t>䥆쉭숳땇③稵숯㛂䐤쉏쉴浢浫冏摙썭瀷㵗噒稦瀭碮걩</w:t>
      </w:r>
      <w:r>
        <w:rPr/>
        <w:t>⡂</w:t>
      </w:r>
      <w:r>
        <w:rPr/>
        <w:t>䴴䴊䑕䈤쉣漶祧僂㍯</w:t>
      </w:r>
      <w:r>
        <w:rPr/>
        <w:t>ꕵ</w:t>
      </w:r>
      <w:r>
        <w:rPr/>
        <w:t>䄪唶庿瑧䕇璵䆏쉏갸柂숪姂㘰徵迎畵썞깥쉎</w:t>
      </w:r>
      <w:r>
        <w:rPr/>
        <w:t>ⴹ</w:t>
      </w:r>
      <w:r>
        <w:rPr/>
        <w:t>쉠쉴싃扮祔呾⤳⑴㥕䝯䛂轳拂顡䭀⍞ꍀ⽐掘㫂䑀쉥汳刲</w:t>
      </w:r>
      <w:r>
        <w:rPr/>
        <w:t>Ⱞ</w:t>
      </w:r>
      <w:r>
        <w:rPr/>
        <w:t>䬲け恵偄ꏂ堦圵琷䵫畘恂伫⾮䜷〪䁵畢ꅐ䱒㍅</w:t>
      </w:r>
      <w:r>
        <w:rPr/>
        <w:t>ⴵ</w:t>
      </w:r>
      <w:r>
        <w:rPr/>
        <w:t>㦮䡂㑈츮슩㊵</w:t>
      </w:r>
      <w:r>
        <w:rPr/>
        <w:t>ꖥ</w:t>
      </w:r>
      <w:r>
        <w:rPr/>
        <w:t>婏繆㖮⑰癪〽쉌佭圶⭴瑇埂㑟깠䶮╸硍슬灐춻刴긱䚱㉢仂⑃⹢⹮顐䑖敪㕄绂䵚慚䍊㕐䆵숶幹嘶딺壂娸嗂獲⩶坪潗쉐盂穦楠䝔</w:t>
      </w:r>
      <w:r>
        <w:rPr/>
        <w:t>⡾</w:t>
      </w:r>
      <w:r>
        <w:rPr/>
        <w:t>㓂摌</w:t>
      </w:r>
      <w:r>
        <w:rPr/>
        <w:t>ꖱ</w:t>
      </w:r>
      <w:r>
        <w:rPr/>
        <w:t>玥쉺坴뮡ㅥ䖥椭뽔䥴㧂撡숫숥㌩擂慏믂撥㌰</w:t>
      </w:r>
      <w:r>
        <w:rPr/>
        <w:t>⠷</w:t>
      </w:r>
      <w:r>
        <w:rPr/>
        <w:t>깋䝾䊩싂䃂楴䁠쉩穆琴⵺곂問永⼷䘰䭫绂晡輷⍐塄䄵떥␥</w:t>
      </w:r>
      <w:r>
        <w:rPr/>
        <w:t>꧂</w:t>
      </w:r>
      <w:r>
        <w:rPr/>
        <w:t>祷佬ㅳ啺</w:t>
      </w:r>
      <w:r>
        <w:rPr/>
        <w:t>ꕖ</w:t>
      </w:r>
      <w:r>
        <w:rPr/>
        <w:t>ㅆ彔㕐ォ䛂췂⌷爪ㅦ捸쉙숹걀꥔䎘剑㛂썈偔䄪㭤</w:t>
      </w:r>
      <w:r>
        <w:rPr/>
        <w:t>ⵥ</w:t>
      </w:r>
      <w:r>
        <w:rPr/>
        <w:t>숳稨䕑⮬堶坁㝣匪奯㙃쌬噤顪쉡秂녙⦘懂剥橒䩩ꍲ</w:t>
      </w:r>
      <w:r>
        <w:rPr/>
        <w:t>ꔤ</w:t>
      </w:r>
      <w:r>
        <w:rPr/>
        <w:t>用㋃佗呑뿎兢慠㝥</w:t>
      </w:r>
      <w:r>
        <w:rPr/>
        <w:t>ꕧ</w:t>
      </w:r>
      <w:r>
        <w:rPr/>
        <w:t>ⱃ</w:t>
      </w:r>
      <w:r>
        <w:rPr/>
        <w:t>奍桗心䴳꥖숫䭍⥹㑗⽹穄偲弱爺摗䵄绂飂砪㡪噓</w:t>
      </w:r>
      <w:r>
        <w:rPr/>
        <w:t>Ⱝ</w:t>
      </w:r>
      <w:r>
        <w:rPr/>
        <w:t>捕奆倣㥓쵇㎿</w:t>
      </w:r>
      <w:r>
        <w:rPr/>
        <w:t>꧂╩</w:t>
      </w:r>
      <w:r>
        <w:rPr/>
        <w:t>⡑</w:t>
      </w:r>
      <w:r>
        <w:rPr/>
        <w:t>瓃䭲캩剷䭢儵匸㝏쵵쉲뇂唬低削呰╴戤㓃슩⽄灣쉕칰␱쉸䭎橱橡揎춿칓扇쉢坈摬乌柂䮬湐⪵瑮坓歗珂穢</w:t>
      </w:r>
      <w:r>
        <w:rPr/>
        <w:t>Ⱕ</w:t>
      </w:r>
      <w:r>
        <w:rPr/>
        <w:t>穹扶帹繊⩙潕佑숪㕵㣂煔憩琰쉟塔䁯嘮冘哂䯂敋습</w:t>
      </w:r>
      <w:r>
        <w:rPr/>
        <w:t>ꕦ</w:t>
      </w:r>
      <w:r>
        <w:rPr/>
        <w:t>䄮⥠䑰㟂類伨䥘瑯㈱癦畬䝞䭲⨥ꥷ䍡埍乁춻䔮䕤⥏♟쌽⹩쉸</w:t>
      </w:r>
      <w:r>
        <w:rPr/>
        <w:t>ⵍ</w:t>
      </w:r>
      <w:r>
        <w:rPr/>
        <w:t>싍㎩唷ꍙ旂㉯䀵牳䌸歁歈</w:t>
      </w:r>
      <w:r>
        <w:rPr/>
        <w:t>꧂</w:t>
      </w:r>
      <w:r>
        <w:rPr/>
        <w:t>䉇㩸帻┪⽋決頻刣㑏䠫扎瑡〯愱甹愨껂䴤</w:t>
      </w:r>
      <w:r>
        <w:rPr/>
        <w:t>⡑</w:t>
      </w:r>
      <w:r>
        <w:rPr/>
        <w:t>㠰㗂뽴⌦啑䵊␥顆䳂⍱</w:t>
      </w:r>
      <w:r>
        <w:rPr/>
        <w:t>꧂</w:t>
      </w:r>
      <w:r>
        <w:rPr/>
        <w:t>礲쉎⤽浂㒘サ땱剨</w:t>
      </w:r>
      <w:r>
        <w:rPr/>
        <w:t>ꦡ⛂</w:t>
      </w:r>
      <w:r>
        <w:rPr/>
        <w:t>壂昨掩縯浣啖㭓壂⌶뭷</w:t>
      </w:r>
      <w:r>
        <w:rPr/>
        <w:t>ꥌ</w:t>
      </w:r>
      <w:r>
        <w:rPr/>
        <w:t>䂿숵⯍⥏䭾彭扗刪숽</w:t>
      </w:r>
      <w:r>
        <w:rPr/>
        <w:t>ꕮ</w:t>
      </w:r>
      <w:r>
        <w:rPr/>
        <w:t>⣍</w:t>
      </w:r>
      <w:r>
        <w:rPr/>
        <w:t>绍䍏纩敾潒卑⺮쉁뭇쉥쉴偤䠳睠싂印扺䑑䕪爤㴯䙃昦余䭏㡖䁈㉢秂䭚㵣껂亡썵㗂</w:t>
      </w:r>
      <w:r>
        <w:rPr/>
        <w:t>ⱓ</w:t>
      </w:r>
      <w:r>
        <w:rPr/>
        <w:t>䁗怹</w:t>
      </w:r>
      <w:r>
        <w:rPr/>
        <w:t>ꗂ</w:t>
      </w:r>
      <w:r>
        <w:rPr/>
        <w:t>匳焹䦻쌱忂쉴癮⮡␥猻⾱啷슥⚩뿂䁃㍥䍶䀨쵖塁矃㕠坢䬯滂眊橾㠮</w:t>
      </w:r>
      <w:r>
        <w:rPr/>
        <w:t>ꕡ</w:t>
      </w:r>
      <w:r>
        <w:rPr/>
        <w:t>櫃亡䑨ꇎ㭕쌵䕩쏂昰䟂㡭⬶怦㡶쉑䈵뽚ㅈ뽟䷂⌷祭㠽汇믂淂㕃佴⧂㣎ꄽ뽫悩숤䍹ꅶ㐤⸶쉙狂䭢쉺⭐䌫ㅯ幆䈴卍步妮쉵숩呄슘䉠搭忂桫危⒥氽⬬䱷㴤晡橴⩕㙗仍橪䐻딲〩䄩䉂灢䬵㭸쉑暿ꎿ䈫奲</w:t>
      </w:r>
      <w:r>
        <w:rPr/>
        <w:t>ꕕ</w:t>
      </w:r>
      <w:r>
        <w:rPr/>
        <w:t>㏎숸⹮⬽⍨佭⥰땙楙卖橣쉗畤啤匦繣堵牆䡒ꥸ녏녷潟係쉨ㅲ㵵</w:t>
      </w:r>
      <w:r>
        <w:rPr/>
        <w:t>ⴲ</w:t>
      </w:r>
      <w:r>
        <w:rPr/>
        <w:t>輻㤦収杸뭮㡑쉇恄쉠顫㠬乎塁곂媥游싂뾵⏂䫂畇숱䏂矂你⌮䓂⩮牐㑍䑸㙴䊡㑳㥨䶡⫍䏂顈㤱ꍠ㙙㡱䔻ꥩ䘫噲숯⫂걹㙷숨瀺欥劣숮唦扖剂␳쉎뼻믂㘷䩋䕆</w:t>
      </w:r>
      <w:r>
        <w:rPr/>
        <w:t>Ɑ</w:t>
      </w:r>
      <w:r>
        <w:rPr/>
        <w:t>싃쉮뾣䯂兕◂ꄨ㞡쉵ㅞ䵞䉫挥圹䄰⩣瞏桍眤坌䑠췂瑵㭢䑅슡项偘唸쵀幉伲夫晑䎩頫⻂䕌뿂昻棂洷쉾ꍧ婧칲湰睙췂</w:t>
      </w:r>
      <w:r>
        <w:rPr/>
        <w:t>ⵎ</w:t>
      </w:r>
      <w:r>
        <w:rPr/>
        <w:t>䵄䔺숸垮湈㝄姂櫂♠깚獒⍱⍠挦䉺溏싂獅潶♦噶嚥⬹싂啖凂묩숥갹쉑䝌汹</w:t>
      </w:r>
      <w:r>
        <w:rPr/>
        <w:t>ⷂ</w:t>
      </w:r>
      <w:r>
        <w:rPr/>
        <w:t>䏂㈭偷걢禩搻</w:t>
      </w:r>
      <w:r>
        <w:rPr/>
        <w:t>Ⱟ</w:t>
      </w:r>
      <w:r>
        <w:rPr/>
        <w:t>䈪䁫堳卙㮏㡯⦵泂뼻䠽⽞嫂㚻㈴쉪彦桞䇂㑔䙟ꥵ㕭摅婃⬱䓂㉏䆩䅣ꄶ渻妩弴뽭䙩渮㶡㎱单⤷练吽慟</w:t>
      </w:r>
      <w:r>
        <w:rPr/>
        <w:t>ⰴ</w:t>
      </w:r>
      <w:r>
        <w:rPr/>
        <w:t>婌潹啉顺䳂묮渰쵰㥒⽎䱥偹當伷ꎬ厣帱㎻슻眫橢땺睟깩敚硥녔쎱뭞쉊㈪쉗彘㴥⎻숴ㅮ㬹眽䉔湠뾘砹乾輹捕㤱쉃桹䵨㵸ꅊ⪮睠쉁泂㓂땶쉲琣獯</w:t>
      </w:r>
      <w:r>
        <w:rPr/>
        <w:t>ⲏ</w:t>
      </w:r>
      <w:r>
        <w:rPr/>
        <w:t>䶬慓坪⪵䩪晚뽬橅㓂쉮挫敕灦䌳穉彆ꍍ슏竂</w:t>
      </w:r>
      <w:r>
        <w:rPr/>
        <w:t>ꖻꕆ</w:t>
      </w:r>
      <w:r>
        <w:rPr/>
        <w:t>穎牶㍳쉥⚿䞣쉡拂슮䍤⑀⥦㥯</w:t>
      </w:r>
      <w:r>
        <w:rPr/>
        <w:t>ꕷ</w:t>
      </w:r>
      <w:r>
        <w:rPr/>
        <w:t>啓쉰纵㕨녱䃎습⹄</w:t>
      </w:r>
      <w:r>
        <w:rPr/>
        <w:t>ꦬ</w:t>
      </w:r>
      <w:r>
        <w:rPr/>
        <w:t>嗂쉞汪慩뿂䉵轎㥧⸩悮攮ꥨ埂晠촽浠䭤嗂爷깳썔숴땅슮슩冩圸⹁갨ㅁ䵱䦱匳쉃䢘숺㒩猫纘坯꥕晣싂熩㠰敐灵䁂ꅉ⑋橕숲갷硡䑢╳싂쉣䟂뭯</w:t>
      </w:r>
      <w:r>
        <w:rPr/>
        <w:t>ⱋ</w:t>
      </w:r>
      <w:r>
        <w:rPr/>
        <w:t>慱亩戰呃⼳急浸汄</w:t>
      </w:r>
      <w:r>
        <w:rPr/>
        <w:t>ꦻ☦</w:t>
      </w:r>
      <w:r>
        <w:rPr/>
        <w:t>㭉</w:t>
      </w:r>
      <w:r>
        <w:rPr/>
        <w:t>꧂</w:t>
      </w:r>
      <w:r>
        <w:rPr/>
        <w:t>ㆱ䉮䤩㕒卲榩䖱楧仂佘䐱칕櫂䳂䩈刨《娵䌱뽐</w:t>
      </w:r>
      <w:r>
        <w:rPr/>
        <w:t>ⱋ</w:t>
      </w:r>
      <w:r>
        <w:rPr/>
        <w:t>㕍楇㝹在硠侥炣昸쵑㭥⽧哂危</w:t>
      </w:r>
      <w:r>
        <w:rPr/>
        <w:t>ꗎ</w:t>
      </w:r>
      <w:r>
        <w:rPr/>
        <w:t>牞沏浙八숪硴ㄭ싃숫㑗ꅯ烂傥⩕㉳助쉠夹숣䯂뾣</w:t>
      </w:r>
      <w:r>
        <w:rPr/>
        <w:t>ꤺ</w:t>
      </w:r>
      <w:r>
        <w:rPr/>
        <w:t>쉠쉧㩥浧椱䏍噋橪㦘㍷슥▱偀䵅⩓Ⓜ繈斩弴꥔숯떿꥾</w:t>
      </w:r>
      <w:r>
        <w:rPr/>
        <w:t>ⰱ</w:t>
      </w:r>
      <w:r>
        <w:rPr/>
        <w:t>숷桴䀵瀤쉖瀬条穩묱飃报ꎻ⼵Ⓜ瀤穡浡쉁⥾䥎捃쉹癦䕳㤴嘱㡧睭㘦癱㎣惍</w:t>
      </w:r>
      <w:r>
        <w:rPr/>
        <w:t>Ⱙ</w:t>
      </w:r>
      <w:r>
        <w:rPr/>
        <w:t>瀽呱쉭ꥠ</w:t>
      </w:r>
      <w:r>
        <w:rPr/>
        <w:t>⠶</w:t>
      </w:r>
      <w:r>
        <w:rPr/>
        <w:t>潆烂쉁㝉枡뗂倪極呣牋㜦㞥煄着</w:t>
      </w:r>
      <w:r>
        <w:rPr/>
        <w:t>⡐</w:t>
      </w:r>
      <w:r>
        <w:rPr/>
        <w:t>剬偎琻协殏♫佢愩뭒䡢灄⍆</w:t>
      </w:r>
      <w:r>
        <w:rPr/>
        <w:t>ꔴ⍨</w:t>
      </w:r>
      <w:r>
        <w:rPr/>
        <w:t>爻嘶쉅⽪汾㯎琪⭧䬲䭗㥩뽙䕓単㉫欫燂畳甫䃂Ⓧ煓㛂䟂痂쉁⭕婄칃稲ꅄ濂ꎵ䚬灃⏍啨頫䥎슩繠捔䭫睥婋⹥汖妵斣杞瑱뽑横湱䵞␭㞏普㍌④슿</w:t>
      </w:r>
      <w:r>
        <w:rPr/>
        <w:t>ꤻ</w:t>
      </w:r>
      <w:r>
        <w:rPr/>
        <w:t>䁬幱疩♡截걠な惂ヂ⭬뭟⥩娶て嘪偦揍劮⥀捥呵䧂㵈⼪䩖怲녖偶找걃汏瀭嗃숺廃뽫캩곂네㩾⥗䴷쉨ォ佬䅸嘹䰣䡉呣䑵┣〤癁▻䥹こ主䑴浇妩沩쌥䩋⽯␩䱊摨쵧䩇佱卅䋂睫☴ꥥ焭松殏砷쉒쉇깴牟㩘䩎樣收⽤轤격䅹⤷䰣땴㝊䉭歔㗎숦⌸帱</w:t>
      </w:r>
      <w:r>
        <w:rPr/>
        <w:t>⡱</w:t>
      </w:r>
      <w:r>
        <w:rPr/>
        <w:t>摐䥰넭獞淂幨딺偢㭴쉰轸撻潚</w:t>
      </w:r>
      <w:r>
        <w:rPr/>
        <w:t>ⱥ</w:t>
      </w:r>
      <w:r>
        <w:rPr/>
        <w:t>䍀㋂烂煷䕫迂祠睺㐱⾬숳㕍쉮◂顊쉆겻㒿毎깏숪⑘竂</w:t>
      </w:r>
      <w:r>
        <w:rPr/>
        <w:t>ⱂ</w:t>
      </w:r>
      <w:r>
        <w:rPr/>
        <w:t>獞㕩悿捠杉㑋慈䐷䕇䁆娭╈瘰怹썃숴潌䈴㵠㡋딥嘰䩐迂⍐㠳㨭绂⹲㚥ꆣ䀥㚻塌朵♎奍䍮숩塣硨쉬⹯呅参揂</w:t>
      </w:r>
      <w:r>
        <w:rPr/>
        <w:t>ꤶ</w:t>
      </w:r>
      <w:r>
        <w:rPr/>
        <w:t>摌牃꥕㡪䙁⨶惂穴湵坐</w:t>
      </w:r>
      <w:r>
        <w:rPr/>
        <w:t>⣂</w:t>
      </w:r>
      <w:r>
        <w:rPr/>
        <w:t>䉌煆平</w:t>
      </w:r>
      <w:r>
        <w:rPr/>
        <w:t>ꕔ</w:t>
      </w:r>
      <w:r>
        <w:rPr/>
        <w:t>帶棂㒏췂渪䬰㡧㡸顗櫂癧칖じ怤쌯㙚뭴砨</w:t>
      </w:r>
      <w:r>
        <w:rPr/>
        <w:t>Ⱡ</w:t>
      </w:r>
      <w:r>
        <w:rPr/>
        <w:t>轧ㅚ䇃싂橖迂㭶ㆮ輴獾</w:t>
      </w:r>
      <w:r>
        <w:rPr/>
        <w:t>ꔥ</w:t>
      </w:r>
      <w:r>
        <w:rPr/>
        <w:t>户ㅰ싂</w:t>
      </w:r>
      <w:r>
        <w:rPr/>
        <w:t>⡷</w:t>
      </w:r>
      <w:r>
        <w:rPr/>
        <w:t>癤晖憵䑠䔣䭊⫂帹瞿穗形⸩㮱伥噑樳䡤칅䖬珂싂쉉伨쉟噎瞿祖싂厩ㅋ⚿䡒㐹禿⨪䩏奠晌⩊瘨☰涩</w:t>
      </w:r>
      <w:r>
        <w:rPr/>
        <w:t>⣂</w:t>
      </w:r>
      <w:r>
        <w:rPr/>
        <w:t>呐灖洣䲣㜴숯녍洹⭔熘⩣슿♋⨯</w:t>
      </w:r>
      <w:r>
        <w:rPr/>
        <w:t>ꕀ</w:t>
      </w:r>
      <w:r>
        <w:rPr/>
        <w:t>떬ꍁ㠱䉉㠮쉊⭌쉠ꅱ潃拂椰걋숶㝦溬⤸㴽污Ⓜ슱偱⫂㔊䭈캻夹橂╘䅏쉭㨻忂摃㌳䕾⤪傡䘬</w:t>
      </w:r>
      <w:r>
        <w:rPr/>
        <w:t>ꤸ</w:t>
      </w:r>
      <w:r>
        <w:rPr/>
        <w:t>潒♸썑吱츸쌪塔싍找컂┲떻啤⺩</w:t>
      </w:r>
      <w:r>
        <w:rPr/>
        <w:t>ⷂ</w:t>
      </w:r>
      <w:r>
        <w:rPr/>
        <w:t>쉯伻䅅祐䥕㩓䇂㔶圪슣撘㡐㑕슱丣坚쉀⥨堻㉔☵䄮卾儻⮣彰䅹걐斏匱懂</w:t>
      </w:r>
      <w:r>
        <w:rPr/>
        <w:t>ꤷ</w:t>
      </w:r>
      <w:r>
        <w:rPr/>
        <w:t>桳睸⏎⩵畋抿硢</w:t>
      </w:r>
      <w:r>
        <w:rPr/>
        <w:t>ⵚ</w:t>
      </w:r>
      <w:r>
        <w:rPr/>
        <w:t>沱㩙♁쉃噤掬㐹쉃䳂折䍎慨⩳恷쵬幦渽磂㗂</w:t>
      </w:r>
      <w:r>
        <w:rPr/>
        <w:t>ꔮꤰ</w:t>
      </w:r>
      <w:r>
        <w:rPr/>
        <w:t>矎쵏숬剌晐⩅㝷겱〷슥当⶘旂捚ㄳ帹攦厩ㆬ彩쉢癭执噰갯㣂垵쉦煾⭷췂놿㇍割㕅쉟竂呲쉧沏獲䱟縰숶쵓◂</w:t>
      </w:r>
      <w:r>
        <w:rPr/>
        <w:t>ⱍ</w:t>
      </w:r>
      <w:r>
        <w:rPr/>
        <w:t>禥瓎䤺䕈捙丹</w:t>
      </w:r>
      <w:r>
        <w:rPr/>
        <w:t>⢡</w:t>
      </w:r>
      <w:r>
        <w:rPr/>
        <w:t>㨺껂숩唶䉆洮塁琪㈺쵣⑲䁁쉳桵ꍂ竂湈</w:t>
      </w:r>
      <w:r>
        <w:rPr/>
        <w:t>꧂</w:t>
      </w:r>
      <w:r>
        <w:rPr/>
        <w:t>磂⾵抮痂쉏⵫疩⻂灆奆쉊歅偁㠲礵䁞◍婯擂奤쉈凍뭓僂祧洮</w:t>
      </w:r>
      <w:r>
        <w:rPr/>
        <w:t>⡖</w:t>
      </w:r>
      <w:r>
        <w:rPr/>
        <w:t>硋䰺牀妡㇂</w:t>
      </w:r>
      <w:r>
        <w:rPr/>
        <w:t>꥟</w:t>
      </w:r>
      <w:r>
        <w:rPr/>
        <w:t>瑩⭥樣싃框婾䡂擎䝄塘㶻㤣䡯瑪琦刺녖깔쉺活堽쉎摶</w:t>
      </w:r>
      <w:r>
        <w:rPr/>
        <w:t>ꤷ</w:t>
      </w:r>
      <w:r>
        <w:rPr/>
        <w:t>懂㠴晖瞣땒穕兀</w:t>
      </w:r>
      <w:r>
        <w:rPr/>
        <w:t>⡶</w:t>
      </w:r>
      <w:r>
        <w:rPr/>
        <w:t>숵칉䇍歾쉦ꇂ땊啬캥係奴⹕掻楰⵶単갱쉶㍹焩䅮썮ケ䐯䥵썂帹偰烂쉹쏂</w:t>
      </w:r>
      <w:r>
        <w:rPr/>
        <w:t>ⵕ</w:t>
      </w:r>
      <w:r>
        <w:rPr/>
        <w:t>⻂숨沏숸쵲䙅뽋碬</w:t>
      </w:r>
      <w:r>
        <w:rPr/>
        <w:t>ⶱ</w:t>
      </w:r>
      <w:r>
        <w:rPr/>
        <w:t>䭍</w:t>
      </w:r>
      <w:r>
        <w:rPr/>
        <w:t>ꤵ</w:t>
      </w:r>
      <w:r>
        <w:rPr/>
        <w:t>戫側⍃懂吻唲쉔</w:t>
      </w:r>
      <w:r>
        <w:rPr/>
        <w:t>ꔪ</w:t>
      </w:r>
      <w:r>
        <w:rPr/>
        <w:t>숵</w:t>
      </w:r>
      <w:r>
        <w:rPr/>
        <w:t>ⱐ⹤</w:t>
      </w:r>
      <w:r>
        <w:rPr/>
        <w:t>㛂썠偯쉈匮뮘컂湰匷楮녉㆏呓땱戻启手慏僂┯䚿媮믂㝳䱤㤳畑剳橮埂摇杊┤⩍㓂</w:t>
      </w:r>
      <w:r>
        <w:rPr/>
        <w:t>ꥉ</w:t>
      </w:r>
      <w:r>
        <w:rPr/>
        <w:t>晅慓灌䥩⻂灟濂䁔␽䜪穹╥慰捏碣</w:t>
      </w:r>
      <w:r>
        <w:rPr/>
        <w:t>ꦿ</w:t>
      </w:r>
      <w:r>
        <w:rPr/>
        <w:t>唩嗂넶毃汬灑顒┷䵥슱浇⨩</w:t>
      </w:r>
      <w:r>
        <w:rPr/>
        <w:t>ⱃ</w:t>
      </w:r>
      <w:r>
        <w:rPr/>
        <w:t>ꆵ㶥廃칔숲䛍用뭖䴩瑥佾⸱겥焤灵穓挪辿噟䝆焦䭚쵘䮥╕쉵灎㗂⾬䕈䀻싂숹碩浬硦縯ヂ犱焴顯帣䑄瑯拂</w:t>
      </w:r>
      <w:r>
        <w:rPr/>
        <w:t>⡺</w:t>
      </w:r>
      <w:r>
        <w:rPr/>
        <w:t>㎡啍堷繞儩樵쵵뽡两㍶⨮䢘橃♚矍摗ꇂ潥澱盂摺ㆬ砨</w:t>
      </w:r>
      <w:r>
        <w:rPr/>
        <w:t>⡮</w:t>
      </w:r>
      <w:r>
        <w:rPr/>
        <w:t>쉸題⮩轪祒祉싂久쎩慹숪轘䭨쉮磂嘷쉱숥</w:t>
      </w:r>
      <w:r>
        <w:rPr/>
        <w:t>⡗</w:t>
      </w:r>
      <w:r>
        <w:rPr/>
        <w:t>쉯뽉䭒䠭佯ꄪ奌犩뭰㜤炱</w:t>
      </w:r>
      <w:r>
        <w:rPr/>
        <w:t>ꤨ</w:t>
      </w:r>
      <w:r>
        <w:rPr/>
        <w:t>걇年ꍧ䑸忂夽ヂ썬숱⬶⥂쉱</w:t>
      </w:r>
      <w:r>
        <w:rPr/>
        <w:t>꧂</w:t>
      </w:r>
      <w:r>
        <w:rPr/>
        <w:t>㣂挱뗎䱺个㭋촩⍎剖숣晎济⽴뗂洯⼬䕞灉㙄庻갰党啇┵晤뭔橅瑘態땠쉍灐削슘埂转愦䅚쉄顂䵭䫂㑕測䞵䨪슣䡖圹숊㯂測晆晙슘ꄫ敤</w:t>
      </w:r>
      <w:r>
        <w:rPr/>
        <w:t>꥟</w:t>
      </w:r>
      <w:r>
        <w:rPr/>
        <w:t>瀱⺿㞘숪ㅙ䑆迂㍭䗂囂䌪呲㥓轋䘷䙗嘺妬䘺␵䎮璩숫摱䉧敭슏ꍡ焫⾿䚩╂幋ꍊ㨩칹懍绂⽱採扞䅤㙀辣撘싂㡔嫂癦橚潠䜳捫㑾啋ꥥㅭ䙷⪘兒</w:t>
      </w:r>
      <w:r>
        <w:rPr/>
        <w:t>ꦮ</w:t>
      </w:r>
      <w:r>
        <w:rPr/>
        <w:t>个㙸睆㭶㴩꺩㵄ㅨ䑧䱕숪쉊</w:t>
      </w:r>
      <w:r>
        <w:rPr/>
        <w:t>ⱄ</w:t>
      </w:r>
      <w:r>
        <w:rPr/>
        <w:t>欶㑅咬䅖㦱ꅉ䭕ㅏ䅎漴琨䅱䄦穚璱畅⿍硖껂癉쉱건쎱擂佷彯㉁㴽㉫繁䳂䁹쉗剩别焵䵯㊩奚⛍懂形</w:t>
      </w:r>
      <w:r>
        <w:rPr/>
        <w:t>ꗂ</w:t>
      </w:r>
      <w:r>
        <w:rPr/>
        <w:t>擂堫偧㑨托爥㭫쉞䵦⒮㩬숺墣琦㑪촵䡹⩹す</w:t>
      </w:r>
      <w:r>
        <w:rPr/>
        <w:t>ꤻ</w:t>
      </w:r>
      <w:r>
        <w:rPr/>
        <w:t>公灓澱⩖</w:t>
      </w:r>
      <w:r>
        <w:rPr/>
        <w:t>ꕤ</w:t>
      </w:r>
      <w:r>
        <w:rPr/>
        <w:t>䑇䢻䒿窡뭩䙱ㅷ䱮疥</w:t>
      </w:r>
      <w:r>
        <w:rPr/>
        <w:t>⠪</w:t>
      </w:r>
      <w:r>
        <w:rPr/>
        <w:t>싂㕟炮桒䁭姃㒩䷂㵩呷칒䙪坊昭帪㆘뭔夷ꅸ⥉䡪㌻㕇긶廂㥦ꌤ琶䑥䁫썃頻愬䥘</w:t>
      </w:r>
      <w:r>
        <w:rPr/>
        <w:t>ꦱ</w:t>
      </w:r>
      <w:r>
        <w:rPr/>
        <w:t>썸䥤꺩뽲녀㭷촭捒婥啞䈦㮣ꅥ扶㠭照灣딯ꏂ獷싂䧂灟걘쉟弬뭍曂䱫戹㠨枿ꍤ☨╴乣㝺쉙⩘猹슻燂⬪</w:t>
      </w:r>
      <w:r>
        <w:rPr/>
        <w:t>ꥐ</w:t>
      </w:r>
      <w:r>
        <w:rPr/>
        <w:t>兡䈰卂浤♋쉆栰㘪䈭쉔쉥䁚싂㍠쉈䟂亩武뽴䲿假㯂䳂〷暡䥦䟂歎楪愦㙤쉊䅧㎬쉢䱀䕲싂燂䭴稨彠쉕㶡쉱捨</w:t>
      </w:r>
      <w:r>
        <w:rPr/>
        <w:t>⡲</w:t>
      </w:r>
      <w:r>
        <w:rPr/>
        <w:t>輲⩯痂嘥斩忂㝘咻睨溵栻쉨㋃ꥡ汖썵싂扮㑫䱑繚⩪痎쉢弤机깙斿櫂挽㴵案䭀䅆媡㋍廃䑟晐</w:t>
      </w:r>
      <w:r>
        <w:rPr/>
        <w:t>ꕴ</w:t>
      </w:r>
      <w:r>
        <w:rPr/>
        <w:t>⽋䱉갪䕙╾䡩䜣䵲</w:t>
      </w:r>
      <w:r>
        <w:rPr/>
        <w:t>ꤵ</w:t>
      </w:r>
      <w:r>
        <w:rPr/>
        <w:t>慗땤櫂刱⵬</w:t>
      </w:r>
      <w:r>
        <w:rPr/>
        <w:t>⡔</w:t>
      </w:r>
      <w:r>
        <w:rPr/>
        <w:t>壍⍞ㄴ⒱ꥥ⎘䀺╗⛂颻㑶席ㅕ䝮瑄⯂繥⧂숪此</w:t>
      </w:r>
      <w:r>
        <w:rPr/>
        <w:t>ꥐ</w:t>
      </w:r>
      <w:r>
        <w:rPr/>
        <w:t>쉾썎⨲䂻䊩녁檵序꥾㊬ꍵ</w:t>
      </w:r>
      <w:r>
        <w:rPr/>
        <w:t>꧂</w:t>
      </w:r>
      <w:r>
        <w:rPr/>
        <w:t>掏乲䏂喘婈稻橈䩲輱㤸㔤칙䱅嚮塦疣䖻塓睒穊㕯呬싂슱獊⩲燂⹢㝃⽓侱捷</w:t>
      </w:r>
      <w:r>
        <w:rPr/>
        <w:t>⡋</w:t>
      </w:r>
      <w:r>
        <w:rPr/>
        <w:t>㙌㵊⺻쉵頯䝵㐦◂啎乭녲♁⵭䛂㙓㦡뼶곂⨱깠毂兯䪣숪殘熥쵩弭砯䵘싂攭旂柂䝸炵㥫漵㷂㛂爴䁅㙠並獷楶⍍</w:t>
      </w:r>
      <w:r>
        <w:rPr/>
        <w:t>⠲</w:t>
      </w:r>
      <w:r>
        <w:rPr/>
        <w:t>슥㡪㣂㦬牚슬噫⥖⎏呒繴堬⨪쉢棂㡳硉㡌痂凂株쉊渮姎㡯撡쉔䵭㔣⤩⼶▘曂幔汗㙐⼱싂䐩礬村⤥侮框顲焴抣煇</w:t>
      </w:r>
      <w:r>
        <w:rPr/>
        <w:t>ⱡ</w:t>
      </w:r>
      <w:r>
        <w:rPr/>
        <w:t>穘뼽穓繅뿂쉳⩸焊中⼵㮮禱慊䁳噉橡껂碡椰顅뮬싂焣쌶璣깃년䥅䱪┨㎻戳剞朹祤㝵坦곂⹸洵䭫䙉⵮㝋칒⨰摥幐㭯숽쉃</w:t>
      </w:r>
      <w:r>
        <w:rPr/>
        <w:t>ꖱ</w:t>
      </w:r>
      <w:r>
        <w:rPr/>
        <w:t>넩쉨</w:t>
      </w:r>
      <w:r>
        <w:rPr/>
        <w:t>ꕟ</w:t>
      </w:r>
      <w:r>
        <w:rPr/>
        <w:t>딻⨬慲쉖㜥ꍇ␩䠦녅轷彗充䥶䩩泂컂쵫녪种숱瘥泂㒏쉡뮮</w:t>
      </w:r>
      <w:r>
        <w:rPr/>
        <w:t>⡾</w:t>
      </w:r>
      <w:r>
        <w:rPr/>
        <w:t>搲恰ꅙ⹀卮쉑칉幪婊㔷务⑖ㅆꍰꌪ䭘䩠汪싂摾潉喡剬扤塠榵뭸擃뾥⩹쉵公轞㬰㜩ꥬ䘪瓂쉏깎晢儴</w:t>
      </w:r>
      <w:r>
        <w:rPr/>
        <w:t>ⴱ</w:t>
      </w:r>
      <w:r>
        <w:rPr/>
        <w:t>쉲堨⍏쉂칧숵䡎䪏㍵噕췂걶刷</w:t>
      </w:r>
      <w:r>
        <w:rPr/>
        <w:t>⡮</w:t>
      </w:r>
      <w:r>
        <w:rPr/>
        <w:t>㩞쉊晧冿燂떿瀻ㆥ溡剚窥⽣䷂㇂녲ꆩ慅塺慂쉗쵟䙦劵咵깾即⭒䱲</w:t>
      </w:r>
      <w:r>
        <w:rPr/>
        <w:t>⣂</w:t>
      </w:r>
      <w:r>
        <w:rPr/>
        <w:t>汷㙞썸彞坒⴬䡴㵂䋂</w:t>
      </w:r>
      <w:r>
        <w:rPr/>
        <w:t>ꤱ</w:t>
      </w:r>
      <w:r>
        <w:rPr/>
        <w:t>憣⤶睷扑쉑癴瑁쉭㕋䣂㭧숨卐楆䩴䘲쉆朴時椳㋂硡乚⻃䢘쉧余敳䉉卪海╶⤥䁬䨱㏂湲숥辱ꅟ纬䞩䰣橄ㅸ戴瑂쉢汳</w:t>
      </w:r>
      <w:r>
        <w:rPr/>
        <w:t>⠴</w:t>
      </w:r>
      <w:r>
        <w:rPr/>
        <w:t>兓䥰殩숮改䡃╾㔥䙠숶䭍毂玘捙</w:t>
      </w:r>
      <w:r>
        <w:rPr/>
        <w:t>ꦣ╙</w:t>
      </w:r>
      <w:r>
        <w:rPr/>
        <w:t>뮥氣⌤䆻牸歊쌪䌨啱喿㜥灯䀳㥒싂쉅媵扏桞숰㙨䢻坧测个䐯剖壂共䝘쉉縭㝯</w:t>
      </w:r>
      <w:r>
        <w:rPr/>
        <w:t>ⵦ</w:t>
      </w:r>
      <w:r>
        <w:rPr/>
        <w:t>奬㔬䃂⫂䄯ま卯䔬䅒⼽䱪䄥燃⬹▘徥䝅夤坙未䍴⌬⩆轎枿녞瑀ꥱ䆮瑆杋扸撮㥮允癷䨸䠯煲䙇恌樨ꥧ</w:t>
      </w:r>
      <w:r>
        <w:rPr/>
        <w:t>⠷</w:t>
      </w:r>
      <w:r>
        <w:rPr/>
        <w:t>妩싂梘皏㈽쉒䐳묷ㅒ</w:t>
      </w:r>
      <w:r>
        <w:rPr/>
        <w:t>⠱⨮</w:t>
      </w:r>
      <w:r>
        <w:rPr/>
        <w:t>徏䛂䪵숣䚡穊䉧㙋㬱뗂䓂灥쵤䜥迂㚘</w:t>
      </w:r>
      <w:r>
        <w:rPr/>
        <w:t>⡋</w:t>
      </w:r>
      <w:r>
        <w:rPr/>
        <w:t>쌣㉯幵䍊쉎녬숱牶奞燂㡷垡칾䍤숲숦着䝱䲡幵</w:t>
      </w:r>
      <w:r>
        <w:rPr/>
        <w:t>ꥄ</w:t>
      </w:r>
      <w:r>
        <w:rPr/>
        <w:t>䉐쉥祏㚮瓍甥䏂欰䥠挪</w:t>
      </w:r>
      <w:r>
        <w:rPr/>
        <w:t>ꦻ</w:t>
      </w:r>
      <w:r>
        <w:rPr/>
        <w:t>桋쉡䩮숳⬴朥䝦⍆긪㕀⬻嚵㑦砷摡⨴싂拃곂爭爬</w:t>
      </w:r>
      <w:r>
        <w:rPr/>
        <w:t>꧂</w:t>
      </w:r>
      <w:r>
        <w:rPr/>
        <w:t>쉁刦埃橍彉</w:t>
      </w:r>
      <w:r>
        <w:rPr/>
        <w:t>ꥃ</w:t>
      </w:r>
      <w:r>
        <w:rPr/>
        <w:t>䩏顸穢</w:t>
      </w:r>
      <w:r>
        <w:rPr/>
        <w:t>꧂╄</w:t>
      </w:r>
      <w:r>
        <w:rPr/>
        <w:t>掻䎱旂㴮㝴挰⩮⩄奋灥쉢⑩䥃柂煴숴♣縬㘬㖻ふ䠮憘⒵ㅐ㬺쉬䕀⹇䑆䉆☳걕䩆奨ㆿ䁋哂䱦</w:t>
      </w:r>
      <w:r>
        <w:rPr/>
        <w:t>ꔫ</w:t>
      </w:r>
      <w:r>
        <w:rPr/>
        <w:t>⻂⮵㝸乡涮怣硳顾器㙸妩</w:t>
      </w:r>
      <w:r>
        <w:rPr/>
        <w:t>꧂⍀</w:t>
      </w:r>
      <w:r>
        <w:rPr/>
        <w:t>助䁞䨬溵曂枿滂㘣㖘眷숳컎焷佣扢⹶숫灎゘横츱칪⹓습㑉挸</w:t>
      </w:r>
      <w:r>
        <w:rPr/>
        <w:t>ⱄ</w:t>
      </w:r>
      <w:r>
        <w:rPr/>
        <w:t>㉈♆煲摂廂㖻副䕭ꍞ漺㕥쉟䃂쉥쉒啊湡땮숬쌥촫뽈潋卷슘ꌊ绂瀴棂뭸お輵砰쉪ꥷ擂桏䵋꥗䖘畖碩䝗㨱╩湉㯂竂术盂做抏㕖㨯⸸싎⵾吲桮䃃쉥塰㚻싎坖䯍⽎沥塆쉸䵗㝙뽺♭⪥桒칪䠷稤긷歉炵塯</w:t>
      </w:r>
      <w:r>
        <w:rPr/>
        <w:t>⠶ⱆ</w:t>
      </w:r>
      <w:r>
        <w:rPr/>
        <w:t>㈣樷㩲坣㘥扨䭪쉷쉋㵪⹗㘻뭟ꅬꅾ⑲怰</w:t>
      </w:r>
      <w:r>
        <w:rPr/>
        <w:t>ⷍ</w:t>
      </w:r>
      <w:r>
        <w:rPr/>
        <w:t>쉳</w:t>
      </w:r>
      <w:r>
        <w:rPr/>
        <w:t>⡥⥈</w:t>
      </w:r>
      <w:r>
        <w:rPr/>
        <w:t>渻䪏漹坅껍瑇慉␻㕯倷䎩㵍쉲䐶싂쉸㑠⑸汱唫愮才悘皥兀㥵皻潠</w:t>
      </w:r>
      <w:r>
        <w:rPr/>
        <w:t>ꕉ</w:t>
      </w:r>
      <w:r>
        <w:rPr/>
        <w:t>㋂㴻䡫瑮㤱</w:t>
      </w:r>
      <w:r>
        <w:rPr/>
        <w:t>ⶮ</w:t>
      </w:r>
      <w:r>
        <w:rPr/>
        <w:t>漥⫂䌮쉸䇍쉤⩇繗癡亩奄칔〬</w:t>
      </w:r>
      <w:r>
        <w:rPr/>
        <w:t>ⵅ</w:t>
      </w:r>
      <w:r>
        <w:rPr/>
        <w:t>縵싂⩔硍慱㝋䙘抡犻係쉙♹烍ꍅ쉀玮慕녣㭋㍸䩗圽樨偞䀶녦䶡姂勂䡧⵷숺䙭</w:t>
      </w:r>
      <w:r>
        <w:rPr/>
        <w:t>ꗂ</w:t>
      </w:r>
      <w:r>
        <w:rPr/>
        <w:t>녹熿杄墣炿Ⓜ㑫䴥晫쉎牉놿猪壎☳ㅓ亱䍁쉧㐬⥚♱</w:t>
      </w:r>
      <w:r>
        <w:rPr/>
        <w:t>ꥌ</w:t>
      </w:r>
      <w:r>
        <w:rPr/>
        <w:t>幢쉆氪礪뮩〴뽃⽞瀻䱗啕戱䍒硃曂⸱截婅⒘垡䧂朤啭反츦硘</w:t>
      </w:r>
      <w:r>
        <w:rPr/>
        <w:t>ꤦ</w:t>
      </w:r>
      <w:r>
        <w:rPr/>
        <w:t>珂皡瀯偊쉖</w:t>
      </w:r>
      <w:r>
        <w:rPr/>
        <w:t>ⵥ</w:t>
      </w:r>
      <w:r>
        <w:rPr/>
        <w:t>昵瞵떵䦥儮ひ汏䵹쉨啢</w:t>
      </w:r>
      <w:r>
        <w:rPr/>
        <w:t>⢏⭐</w:t>
      </w:r>
      <w:r>
        <w:rPr/>
        <w:t>䑑塾㍭匥頬穱䡬樫뭢㵖卨쉈炩掣싂乞㴦췃廂⽲灧ㅔ년쉀ꄮ慣⦏伬䆻帮숮숸瀹幙祍㧂㍶煳⥫擎쉁伳㯍桫䬽丨⚩</w:t>
      </w:r>
      <w:r>
        <w:rPr/>
        <w:t>ꤲ</w:t>
      </w:r>
      <w:r>
        <w:rPr/>
        <w:t>丨⑘枻</w:t>
      </w:r>
      <w:r>
        <w:rPr/>
        <w:t>ꦱ</w:t>
      </w:r>
      <w:r>
        <w:rPr/>
        <w:t>朥ㅠ睌牠案⥚䗂</w:t>
      </w:r>
      <w:r>
        <w:rPr/>
        <w:t>Ⱨ</w:t>
      </w:r>
      <w:r>
        <w:rPr/>
        <w:t>㡟캥ꥬ禘㋂</w:t>
      </w:r>
      <w:r>
        <w:rPr/>
        <w:t>ꥅ</w:t>
      </w:r>
      <w:r>
        <w:rPr/>
        <w:t>싂ꌶ敡쉖硹䣂䍏乷灏桃䊿숬痍忂깗䉥枩啚儯숴摞㑈柂㪩┷斮㏂췂⭤歕硇숫ꅤ⑶檮ꍔ쉦廂硥⌵쉍兞♕⒱䖡숱穑㭊繾啌䋂⥵天䝑쵥牫單䕗⭡榩塈擂</w:t>
      </w:r>
      <w:r>
        <w:rPr/>
        <w:t>ⷂ</w:t>
      </w:r>
      <w:r>
        <w:rPr/>
        <w:t>煩䏂幢吻㓂숲抏숰䉥欻䡲떩捃쉠千瑏敉戽矂煨祍떱츽슮ꍮ㜦啂츪䙶䙡从洷倶硏⏎쎮㖥ㆣ☶㶘ꄷ⍞汐ꅩ쉣⩥婮欨瘵慷⹍䭞呮㠸搦愫業昱撮촵棂祳䰵穓⨩搣卅</w:t>
      </w:r>
      <w:r>
        <w:rPr/>
        <w:t>⡧</w:t>
      </w:r>
      <w:r>
        <w:rPr/>
        <w:t>婎췃夦䋂</w:t>
      </w:r>
      <w:r>
        <w:rPr/>
        <w:t>ꔱ</w:t>
      </w:r>
      <w:r>
        <w:rPr/>
        <w:t>㋂ꅌ斮杓祲权②噰爳煃㔮桪뽗桰壂싃刦樳쉚</w:t>
      </w:r>
      <w:r>
        <w:rPr/>
        <w:t>⣂␥</w:t>
      </w:r>
      <w:r>
        <w:rPr/>
        <w:t>䨩뭁</w:t>
      </w:r>
      <w:r>
        <w:rPr/>
        <w:t>⡢</w:t>
      </w:r>
      <w:r>
        <w:rPr/>
        <w:t>䝒歑싎䅲囂䰦㷂</w:t>
      </w:r>
      <w:r>
        <w:rPr/>
        <w:t>ⷂ</w:t>
      </w:r>
      <w:r>
        <w:rPr/>
        <w:t>灗栳心瀶堹쉉</w:t>
      </w:r>
      <w:r>
        <w:rPr/>
        <w:t>ꤵ</w:t>
      </w:r>
      <w:r>
        <w:rPr/>
        <w:t>搦獙媵㉋削塪塄弱璿쉮㩎땥겘┱䕇涣⪬䮘嗂窵轺㒣煇⪥썓拂쵇㕌嗂䭉顯娷垻㡷쉏㎣噪뇍䑱氊㮱毂㠴</w:t>
      </w:r>
      <w:r>
        <w:rPr/>
        <w:t>⡮</w:t>
      </w:r>
      <w:r>
        <w:rPr/>
        <w:t>弪떡쉢海䡫쌹儫剳汤㭕攮夤䗍</w:t>
      </w:r>
      <w:r>
        <w:rPr/>
        <w:t>⡸</w:t>
      </w:r>
      <w:r>
        <w:rPr/>
        <w:t>祮漹쉏䅦</w:t>
      </w:r>
      <w:r>
        <w:rPr/>
        <w:t>ⷂ</w:t>
      </w:r>
      <w:r>
        <w:rPr/>
        <w:t>䥃䈸㩔곂塹嫂⪮佩䉣䙴嚣䤨轉熡츦焭㦬㭬歙䁁樹㔦㡚佊た㩲쉹〉뽧䋂嫂搮쵤刺⼫</w:t>
      </w:r>
      <w:r>
        <w:rPr/>
        <w:t>ꤩ</w:t>
      </w:r>
      <w:r>
        <w:rPr/>
        <w:t>噴♔䝾婅</w:t>
      </w:r>
      <w:r>
        <w:rPr/>
        <w:t>⢬⍶</w:t>
      </w:r>
      <w:r>
        <w:rPr/>
        <w:t>晘磂ꅟ畎쉩캵沩圳갦轰浴窵戹䠤绎䫂㭆唲㵠䑁湊礷䲩妘뼫칇啯㊮瞥䭾玘碿役兡녂촯䨽쉩辻愳卆㑳潐캩습⑅淂㔺田奡䘨숦⩋</w:t>
      </w:r>
      <w:r>
        <w:rPr/>
        <w:t>ⱎ⡴</w:t>
      </w:r>
      <w:r>
        <w:rPr/>
        <w:t>⿂乣䉶䑯㐨牱䝥쉀睾獕焥恦㏂穓숫숣㈶걯슩⩺쉏㙍呙꺬硦仂侩䪵㉷縺捤㉙㑉㪘熮䖿眹浟瘶</w:t>
      </w:r>
      <w:r>
        <w:rPr/>
        <w:t>⡅</w:t>
      </w:r>
      <w:r>
        <w:rPr/>
        <w:t>쉁犱䐤갶僂轾</w:t>
      </w:r>
      <w:r>
        <w:rPr/>
        <w:t>⡒</w:t>
      </w:r>
      <w:r>
        <w:rPr/>
        <w:t>䈥睕썥椷뽤숰摾攺칏䃂眥瑞⹚〹⎘㴽㘥剆児⩶䩯穴㬪║</w:t>
      </w:r>
      <w:r>
        <w:rPr/>
        <w:t>꥟</w:t>
      </w:r>
      <w:r>
        <w:rPr/>
        <w:t>乙</w:t>
      </w:r>
      <w:r>
        <w:rPr/>
        <w:t>ꕌ</w:t>
      </w:r>
      <w:r>
        <w:rPr/>
        <w:t>伳い呑싃</w:t>
      </w:r>
      <w:r>
        <w:rPr/>
        <w:t>Ⱕ</w:t>
      </w:r>
      <w:r>
        <w:rPr/>
        <w:t>剮䶵樽晰䜰㵰圲幤</w:t>
      </w:r>
      <w:r>
        <w:rPr/>
        <w:t>ⵒ</w:t>
      </w:r>
      <w:r>
        <w:rPr/>
        <w:t>㵰슥⯂䶬繬毂䷂繨뭂㡠쉰넨槂晈擂쉘櫂桥摹䆩懂潠窬쉠礲습썒숺桹睌⎬㨽㩢썄걥纩婟坄김⥫侥㕉</w:t>
      </w:r>
      <w:r>
        <w:rPr/>
        <w:t>ꕙ</w:t>
      </w:r>
      <w:r>
        <w:rPr/>
        <w:t>䖣牢ㅐ燂亡穾⸥汕</w:t>
      </w:r>
      <w:r>
        <w:rPr/>
        <w:t>꧂</w:t>
      </w:r>
      <w:r>
        <w:rPr/>
        <w:t>杘䐦と灡迂⹐婉穉䧂䍎悥副绂噪歐彅朻䮘╘</w:t>
      </w:r>
      <w:r>
        <w:rPr/>
        <w:t>ⵤ</w:t>
      </w:r>
      <w:r>
        <w:rPr/>
        <w:t>坁ꅞ畟ꇎ绂癪⏂䓃䐱奁쉕쵲♭珂硁杵녾桃깇␻煍䥚滂⿂⭷╩뗎㍯渨䗎刺䕭儱湙䬲繰术睡㫃䄶彦倻儦轑旂亣户炿卧뮩嗂⦩䨪쉠⥋儸⭗뭒쉭┵싃㓂〹穷숮睳넸걬쉶⺥⏂⍺⌶═湃깘䵲瀪匶廂猻⭧㑀═숱㢥䍥䯂䁵稱㥭䅸숵迂</w:t>
      </w:r>
      <w:r>
        <w:rPr/>
        <w:t>⠺</w:t>
      </w:r>
      <w:r>
        <w:rPr/>
        <w:t>쉆乖⩋쉳晧殘幉秂㈬ꅞ䭟浾呑⩳枘⑶숹◂嚱樭潎撻濂偠녥⸬疏猶땫㥔컎⭐㌵⩷囂䄫</w:t>
      </w:r>
      <w:r>
        <w:rPr/>
        <w:t>ꥑ</w:t>
      </w:r>
      <w:r>
        <w:rPr/>
        <w:t>䭃栰㡐⹴숪猳㯂儸䕌㓂䑗咏컂㥖坸媥佐쉶쉚债숻</w:t>
      </w:r>
      <w:r>
        <w:rPr/>
        <w:t>ꦥ</w:t>
      </w:r>
      <w:r>
        <w:rPr/>
        <w:t>䡫㣂䮏䀭猥䝔㍹扮溡瀻頳쌭睐䴭╭䇎㬹畃轫䵬坥佄之싂挩匣伨炣猤彤㢻摳</w:t>
      </w:r>
      <w:r>
        <w:rPr/>
        <w:t>ꗂ</w:t>
      </w:r>
      <w:r>
        <w:rPr/>
        <w:t>奂渭⦡㠪㕃櫂㵵堦㥸⥯颩顶窱컂丯轊爱呪乶䗂朴圹</w:t>
      </w:r>
      <w:r>
        <w:rPr/>
        <w:t>⠣</w:t>
      </w:r>
      <w:r>
        <w:rPr/>
        <w:t>숦秂啲彀榱牠</w:t>
      </w:r>
      <w:r>
        <w:rPr/>
        <w:t>꧂</w:t>
      </w:r>
      <w:r>
        <w:rPr/>
        <w:t>助</w:t>
      </w:r>
      <w:r>
        <w:rPr/>
        <w:t>ꥀ</w:t>
      </w:r>
      <w:r>
        <w:rPr/>
        <w:t>슻㊿弫⵭稺쉊挹冬轢䫂犮꥾숊숪牆ꅈ䆩뽄䌮佫䉁믎ꅸ慩枥⨵丸湈噖杸浠䋂☰敂㈳堹쉹樨⚩唪牐暩☺슡剅晅숮䡄獾써唵䩍玿╫떥ず䥞䩌硥䬫䆩冥幠숩㇃慃べ쵴具祌偏썡䠪株쉯뽰촨漽숫䧂⵨⽯䩕칢祌牵⭙╅숺䤶䶏䲩숹Ⓕ㣂敎숶㨮癐汵쉏⦣㤻䠷硡숱땳彷啉쉆䍃汢卪</w:t>
      </w:r>
      <w:r>
        <w:rPr/>
        <w:t>ꤣ⭁</w:t>
      </w:r>
      <w:r>
        <w:rPr/>
        <w:t>⽘䧂䞻</w:t>
      </w:r>
      <w:r>
        <w:rPr/>
        <w:t>⡲</w:t>
      </w:r>
      <w:r>
        <w:rPr/>
        <w:t>潲⭱䲮瑓㕀参拂썊ꎩ㘮窮䄥潥橙嘯囍뽶頶⍓堤檿疱䲮╘扨冮楋晐縲橩乁仂䑙丽⭐㉦㞩䵓琽楋浉묽惂故㫂㑴帱䭡硢⪮娹䦩婷䄹湭⹎䵠晏⩋⺱廂</w:t>
      </w:r>
      <w:r>
        <w:rPr/>
        <w:t>⡀</w:t>
      </w:r>
      <w:r>
        <w:rPr/>
        <w:t>ㆿ悘㟍䡥㟂乃숴쉃斣뭷⪩䧂匦渣▥䕡걸迂㐪㙱갪兂㯂쵋䀪穉╰╶쉉轳⩎䟂⌻츱⨪橍儽</w:t>
      </w:r>
      <w:r>
        <w:rPr/>
        <w:t>ꕈ</w:t>
      </w:r>
      <w:r>
        <w:rPr/>
        <w:t>栫쉾繑컃⼴䍎䥲䯂</w:t>
      </w:r>
      <w:r>
        <w:rPr/>
        <w:t>⡷</w:t>
      </w:r>
      <w:r>
        <w:rPr/>
        <w:t>䘫䝍썺噘쉖ㅪ</w:t>
      </w:r>
      <w:r>
        <w:rPr/>
        <w:t>⠩</w:t>
      </w:r>
      <w:r>
        <w:rPr/>
        <w:t>穩她敇奫칟䅏숵</w:t>
      </w:r>
      <w:r>
        <w:rPr/>
        <w:t>ꔯ</w:t>
      </w:r>
      <w:r>
        <w:rPr/>
        <w:t>伨걡쉒녳쉓⩵㷂㭙칉顧歸惂桰쵟怸㖘㙡㶿捁䝹⥕䡏亣勍⬻뽙杨父</w:t>
      </w:r>
      <w:r>
        <w:rPr/>
        <w:t>ꥐ</w:t>
      </w:r>
      <w:r>
        <w:rPr/>
        <w:t>⿂住㎏ꥰ췂䵶丶䩷슮畦㙁卺䉾䩠칱睓딬攤긶䨮㐹味쎮歘烂䨫暮剁㊣⥰䥐炡쉇숮숶갪⭧⨥潊</w:t>
      </w:r>
      <w:r>
        <w:rPr/>
        <w:t>ⶩ</w:t>
      </w:r>
      <w:r>
        <w:rPr/>
        <w:t>㙙偄</w:t>
      </w:r>
      <w:r>
        <w:rPr/>
        <w:t>Ⳃ</w:t>
      </w:r>
      <w:r>
        <w:rPr/>
        <w:t>䑢㵒癸㓂㩳㥏项쉹딭楳</w:t>
      </w:r>
      <w:r>
        <w:rPr/>
        <w:t>ⵞ</w:t>
      </w:r>
      <w:r>
        <w:rPr/>
        <w:t>⠶</w:t>
      </w:r>
      <w:r>
        <w:rPr/>
        <w:t>坑</w:t>
      </w:r>
      <w:r>
        <w:rPr/>
        <w:t>⡇</w:t>
      </w:r>
      <w:r>
        <w:rPr/>
        <w:t>癸淂䨳噷敞㟂掮䳂숳橸璵쉁⩅㩦⑫칳佡걧急뽅䙯⿂녬洣⿂⾱迂슏窻卸⼪轶쉄</w:t>
      </w:r>
      <w:r>
        <w:rPr/>
        <w:t>⵰</w:t>
      </w:r>
      <w:r>
        <w:rPr/>
        <w:t>噷싂쉘儺䂩䞩㟂獕䥣㭠⥪슏</w:t>
      </w:r>
      <w:r>
        <w:rPr/>
        <w:t>ⱓ</w:t>
      </w:r>
      <w:r>
        <w:rPr/>
        <w:t>䈥땵땯⩹䑕⫂戯悻嗂ꍲ佂塡䄪䭺樯쉱</w:t>
      </w:r>
      <w:r>
        <w:rPr/>
        <w:t>⠻</w:t>
      </w:r>
      <w:r>
        <w:rPr/>
        <w:t>뇂䕊男唶칶栤깹壂┦䵆䙠䉚䌶쉧뾏奭</w:t>
      </w:r>
      <w:r>
        <w:rPr/>
        <w:t>⠯</w:t>
      </w:r>
      <w:r>
        <w:rPr/>
        <w:t>癉㖥煵쉀숫㏂넯積慦㶻䁨吨㮥싂䥃</w:t>
      </w:r>
      <w:r>
        <w:rPr/>
        <w:t>ꥉ</w:t>
      </w:r>
      <w:r>
        <w:rPr/>
        <w:t>儭㙔奅漫坢愸⻎焲䋂乂恋䐪䂏떵묺䨪〤矂十勂䤵か䉧믂㨵塔汍坐⯂䱰쉇咣ꄸ䇂活估硴敧</w:t>
      </w:r>
      <w:r>
        <w:rPr/>
        <w:t>ꔦ</w:t>
      </w:r>
      <w:r>
        <w:rPr/>
        <w:t>䬪깙쉮佤䞏碻䔦쉶啊㖵ꥥ櫂㑡㉃䥦촤漤捺쉷⿂䑫啉㨨哂彴숵⎿␴㓂녬숽썇唵䲏歷㈷㘺埂灎┥䣂偓ㄦ垩砦婵㍯材㭏㵳㡃긪棂䄺猵㶬辵吲㐪㠊ꇂ潕㤻ꍭ㉵竂ㅟ⍰䔳顬⹃㑡晢攳䥠墏幂䑉</w:t>
      </w:r>
      <w:r>
        <w:rPr/>
        <w:t>⠫</w:t>
      </w:r>
      <w:r>
        <w:rPr/>
        <w:t>ⶬ⎣</w:t>
      </w:r>
      <w:r>
        <w:rPr/>
        <w:t>悘뮮뼯攥嚥</w:t>
      </w:r>
      <w:r>
        <w:rPr/>
        <w:t>⣂</w:t>
      </w:r>
      <w:r>
        <w:rPr/>
        <w:t>櫂싂땈뭰䉆뽰健슩憱䕡⑏ꥬ撡떮轐⨳噔槎縭걵ぎ</w:t>
      </w:r>
      <w:r>
        <w:rPr/>
        <w:t>ꕷ</w:t>
      </w:r>
      <w:r>
        <w:rPr/>
        <w:t>쉇吳䖩㗂へ걩⍦쉁畧绂쉘牎繤昭쉷⍡䬱煂顀촪䭈</w:t>
      </w:r>
      <w:r>
        <w:rPr/>
        <w:t>ꗂ⯂</w:t>
      </w:r>
      <w:r>
        <w:rPr/>
        <w:t>䠱啁摌Ⓜ愰㑺治㋂参쉢卐儺迂砱潓留㉤쉪汵</w:t>
      </w:r>
      <w:r>
        <w:rPr/>
        <w:t>ꕂ</w:t>
      </w:r>
      <w:r>
        <w:rPr/>
        <w:t>碮</w:t>
      </w:r>
      <w:r>
        <w:rPr/>
        <w:t>⠰</w:t>
      </w:r>
      <w:r>
        <w:rPr/>
        <w:t>䏂ꍚ奌礶䤴⹋넥쉂ぃ⪿긮掱獈䥒㖣ㅩ䐰⥴硃偡颣汲☮㍂썗塇䅂䁷厬쉃쉏幁</w:t>
      </w:r>
      <w:r>
        <w:rPr/>
        <w:t>⠶</w:t>
      </w:r>
      <w:r>
        <w:rPr/>
        <w:t>㝓是䩕⭌䱶</w:t>
      </w:r>
      <w:r>
        <w:rPr/>
        <w:t>ꕥ</w:t>
      </w:r>
      <w:r>
        <w:rPr/>
        <w:t>轗桦栲쉳숪싂䕚㍥楹⽹漽㡈扗쉅偠䖵ꥫ欨㴭⤬䠪껂䨵넴캣忂ꄪ䉹佢呌拂䱡쉐憮牆䱱쵥愻䍨䍸䌪䃎婢烃썱쉡汨⨺쉊♇氬⬩挹䱕⑩㙟〵</w:t>
      </w:r>
      <w:r>
        <w:rPr/>
        <w:t>ⴳ</w:t>
      </w:r>
      <w:r>
        <w:rPr/>
        <w:t>琩ꍈ杯漱</w:t>
      </w:r>
      <w:r>
        <w:rPr/>
        <w:t>ꗂ</w:t>
      </w:r>
      <w:r>
        <w:rPr/>
        <w:t>䲱椮楒獘歀䅇げ䩆쵦告䙴ꎥ澩⩩</w:t>
      </w:r>
      <w:r>
        <w:rPr/>
        <w:t>⡧⭬</w:t>
      </w:r>
      <w:r>
        <w:rPr/>
        <w:t>ッ䬶氥瑹꥔췎숤⨻慦</w:t>
      </w:r>
      <w:r>
        <w:rPr/>
        <w:t>ꤤ</w:t>
      </w:r>
      <w:r>
        <w:rPr/>
        <w:t>쉳㥮걂</w:t>
      </w:r>
      <w:r>
        <w:rPr/>
        <w:t>⣂</w:t>
      </w:r>
      <w:r>
        <w:rPr/>
        <w:t>偨串彊机慠쉶汇쵲뽄坴㙷䚏瑇灩冥</w:t>
      </w:r>
      <w:r>
        <w:rPr/>
        <w:t>꥟</w:t>
      </w:r>
      <w:r>
        <w:rPr/>
        <w:t>癑轲泍칃䱕畊⌷挭숱啷╦쉟㡪䭸炿䭺</w:t>
      </w:r>
      <w:r>
        <w:rPr/>
        <w:t>Ⱝ</w:t>
      </w:r>
      <w:r>
        <w:rPr/>
        <w:t>싂떥㦬惂쌥䭀愯枏淂㴦ꅚ测숯</w:t>
      </w:r>
      <w:r>
        <w:rPr/>
        <w:t>⠨</w:t>
      </w:r>
      <w:r>
        <w:rPr/>
        <w:t>슩徿숵繋潟숳땞츹啢슿쉁楤⮵␨僂⪣ꍑ㙤ꍲ䲩숰쏂户輪䡖橨</w:t>
      </w:r>
      <w:r>
        <w:rPr/>
        <w:t>ⱳ䷂Ⳃ</w:t>
      </w:r>
      <w:r>
        <w:rPr/>
        <w:t>쵂䘱硫睂夣㞻竃夦녆䅒긽捎♖估숻䙘穤轇渦㕏彠</w:t>
      </w:r>
      <w:r>
        <w:rPr/>
        <w:t>ꕣ</w:t>
      </w:r>
      <w:r>
        <w:rPr/>
        <w:t>獃뭄橲抵⫍䓂㷂䈷⩄촪睤傡쵏灔恴伤㘤偫싂⬰㩏㍋㢱壂썴</w:t>
      </w:r>
      <w:r>
        <w:rPr/>
        <w:t>꤭</w:t>
      </w:r>
      <w:r>
        <w:rPr/>
        <w:t>电眦㈺慚旂氱㶘⪩坷湯␨琺</w:t>
      </w:r>
      <w:r>
        <w:rPr/>
        <w:t>ⶣ</w:t>
      </w:r>
      <w:r>
        <w:rPr/>
        <w:t>佐捞㌵祶毂揂偗㠥步こ</w:t>
      </w:r>
      <w:r>
        <w:rPr/>
        <w:t>ⰹ</w:t>
      </w:r>
      <w:r>
        <w:rPr/>
        <w:t>䭫싂䥶働埂兞係ꥶ䪬皏嗂祟练⫂恢㭌摋슡쉉숦⥤䍄</w:t>
      </w:r>
      <w:r>
        <w:rPr/>
        <w:t>ꕨ</w:t>
      </w:r>
      <w:r>
        <w:rPr/>
        <w:t>뽎娱䬥頥塥橒</w:t>
      </w:r>
      <w:r>
        <w:rPr/>
        <w:t>⠶</w:t>
      </w:r>
      <w:r>
        <w:rPr/>
        <w:t>겮⭅⨩ꍤ㬯쉰轹偠伥䑖싂</w:t>
      </w:r>
      <w:r>
        <w:rPr/>
        <w:t>ꤵ</w:t>
      </w:r>
      <w:r>
        <w:rPr/>
        <w:t>䩸灨㟂⭞坞扰䑠⩾㐲䑓木쉤歨㭙믍䱊灥㣂♦彨䜦景⴦偂恴</w:t>
      </w:r>
      <w:r>
        <w:rPr/>
        <w:t>Ɑ</w:t>
      </w:r>
      <w:r>
        <w:rPr/>
        <w:t>곂幊⥊抿纱甯쉪䳂</w:t>
      </w:r>
      <w:r>
        <w:rPr/>
        <w:t>ꤩ</w:t>
      </w:r>
      <w:r>
        <w:rPr/>
        <w:t>㕯㙮싂愫䉯쵔䙂䰻穇汳廂걱碩䖏䑨䱌㭎</w:t>
      </w:r>
      <w:r>
        <w:rPr/>
        <w:t>ⶣ</w:t>
      </w:r>
      <w:r>
        <w:rPr/>
        <w:t>顤剪㠤〫憥뗂瞬깦嚻玥扲쉘⹉숦楉捊곎뇂䙃䟂䘨橭䭬쉏⍶䱯㥵㴤숮</w:t>
      </w:r>
      <w:r>
        <w:rPr/>
        <w:t>ⳃ</w:t>
      </w:r>
      <w:r>
        <w:rPr/>
        <w:t>慚徵⩎⩲껂♹佋楉⭟偙娵숮猊慆杳祐澩繂⑐뽾䢘惍䨩쉢转♌ꥣ渴卵縣ケ卬坖癹捭廂뼥</w:t>
      </w:r>
      <w:r>
        <w:rPr/>
        <w:t>ꕗ</w:t>
      </w:r>
      <w:r>
        <w:rPr/>
        <w:t>㡕쵅卸卡⹦⽖獯剌硺⹷灕</w:t>
      </w:r>
      <w:r>
        <w:rPr/>
        <w:t>⡴</w:t>
      </w:r>
      <w:r>
        <w:rPr/>
        <w:t>㈬㴶佡漤瘨</w:t>
      </w:r>
      <w:r>
        <w:rPr/>
        <w:t>ꥂ</w:t>
      </w:r>
      <w:r>
        <w:rPr/>
        <w:t>湓婂녈倬㎘㙙⨴慳撮뼫⦿䔹䝘㡺嘭쉡厮扴皻ꄴ㥲湪畷璏쉥㍕⼩渴绂颻允は쉭䬳걞䌵䴭秂瑱㵄焱䅫⬲㐯慵캱䐪뮩啷쉋曂땑拎纥뭗え㝁묲䓂呀␰⑮㑹䬲㔯뼩漰숴ご玮䩄䭂⤺猲眮匽晒</w:t>
      </w:r>
      <w:r>
        <w:rPr/>
        <w:t>꧂</w:t>
      </w:r>
      <w:r>
        <w:rPr/>
        <w:t>戳㝌숻䠮놥⸭쉣汙칐䟎쵢䦵先䦬⽎땶渣怽晇䆿丷⿂卹娻幰</w:t>
      </w:r>
      <w:r>
        <w:rPr/>
        <w:t>꧂⒩</w:t>
      </w:r>
      <w:r>
        <w:rPr/>
        <w:t>ㅧ县䋂⽃㵌䘩쉌ꄣ䍋盂乵䆩㵲彤揎⸣䅬㤹䤲佷쉵歘䄳ꅊ兡쉟怪ㄭ顔</w:t>
      </w:r>
      <w:r>
        <w:rPr/>
        <w:t>⡢</w:t>
      </w:r>
      <w:r>
        <w:rPr/>
        <w:t>ꤻ</w:t>
      </w:r>
      <w:r>
        <w:rPr/>
        <w:t>き</w:t>
      </w:r>
      <w:r>
        <w:rPr/>
        <w:t>ⰰ</w:t>
      </w:r>
      <w:r>
        <w:rPr/>
        <w:t>ꍞ䈳佺牂剃皩䁶顔潊슱恨渱妏楉夦䘴䀪⏂싂卶</w:t>
      </w:r>
      <w:r>
        <w:rPr/>
        <w:t>ꕰ</w:t>
      </w:r>
      <w:r>
        <w:rPr/>
        <w:t>쵯㤩쉁䤤壂眫啢쉦洪畺硊竂쉑묺⽠츴竎썠㊮땪戲ꅐ⹏傡촩녳敮婴呧啢灞帳穩</w:t>
      </w:r>
      <w:r>
        <w:rPr/>
        <w:t>⢵</w:t>
      </w:r>
      <w:r>
        <w:rPr/>
        <w:t>숷땦瓂㕰凂쉞ꥨ쉋潴슮쉮뭨㩩㭴杠ꆩ䝄⫂擂ꍴ䁩</w:t>
      </w:r>
      <w:r>
        <w:rPr/>
        <w:t>ꕚ</w:t>
      </w:r>
      <w:r>
        <w:rPr/>
        <w:t>䬯⵫썂숽숰畀禱琯</w:t>
      </w:r>
      <w:r>
        <w:rPr/>
        <w:t>ꤪ</w:t>
      </w:r>
      <w:r>
        <w:rPr/>
        <w:t>ꌥ泎䄹䁟〺樳㋂묪䡎㕣獆溿숭♞た</w:t>
      </w:r>
      <w:r>
        <w:rPr/>
        <w:t>ꥌ</w:t>
      </w:r>
      <w:r>
        <w:rPr/>
        <w:t>彀氫洫㶘⫂⪘颏숪焺兰祠彋⍩风㵧쉹塩┤㍙仂乯묺</w:t>
      </w:r>
      <w:r>
        <w:rPr/>
        <w:t>⡚</w:t>
      </w:r>
      <w:r>
        <w:rPr/>
        <w:t>㝢䍳棎쵙穐氽⬦쉱临숽決て묱楎ꍙ숰䘯䐺牂毂慅硺싂䜳⧂⧂䔮掏潧昮⼽䨪ꍱ㥕쉐晉恈㥣楮縪未枩䑶썏彈쉔녆犣䖣祎㔴䉚⽎桮坣갷⑀洮數瀥偭帳戨갱믍㡲桳㩋䵉쉤唦⩤㍏䙡숺颏䵕⽌禩濂⥳憡</w:t>
      </w:r>
      <w:r>
        <w:rPr/>
        <w:t>ꕃ</w:t>
      </w:r>
      <w:r>
        <w:rPr/>
        <w:t>⡙</w:t>
      </w:r>
      <w:r>
        <w:rPr/>
        <w:t>ꅠ쉵ꅇ十潄숱䮘願㈵搫唻朷坯㷎䝴乄㷂䭬쉩㝬瑴㩓姂</w:t>
      </w:r>
      <w:r>
        <w:rPr/>
        <w:t>ⰻ</w:t>
      </w:r>
      <w:r>
        <w:rPr/>
        <w:t>歘斥縨弬䕐㡐㕇珂㤨ㅰ啵漺矍㨶⎥㍲䮩碡▱䩡繗捤㢬塉㑕♘㐸硄깱入쉡厩熬쵫ꅗ啧未䩱偱硇⯎걪㤽瑋搮㭌⑬关扚ㅳ桓</w:t>
      </w:r>
      <w:r>
        <w:rPr/>
        <w:t>⡆</w:t>
      </w:r>
      <w:r>
        <w:rPr/>
        <w:t>ꥭ꺬ꍌ쉺䈱ꏂ窥搫쉞쉔䍦숤</w:t>
      </w:r>
      <w:r>
        <w:rPr/>
        <w:t>ꕇ</w:t>
      </w:r>
      <w:r>
        <w:rPr/>
        <w:t>㵩䐬䱴숻䩴呥剑㓂墩ꥵ䕃䡳ㅣ啑欽戥䁎㫂啷猴徵⨷긲朩䢿ꄯ浤쉌뾻榏敾갪朊敥⹂灲쉃炣塎슩䅚⩇䱍</w:t>
      </w:r>
      <w:r>
        <w:rPr/>
        <w:t>⡹</w:t>
      </w:r>
      <w:r>
        <w:rPr/>
        <w:t>싂</w:t>
      </w:r>
      <w:r>
        <w:rPr/>
        <w:t>ꤸ</w:t>
      </w:r>
      <w:r>
        <w:rPr/>
        <w:t>쉕ꥪ懃䨯效䍪歔掻묨摍狂䔪墏塯剡쉙噑㍶쉲窿潖딶녶䙨㠷㔪橊稫ꥫ佋ꅫ䚿硏㕹煶收甫</w:t>
      </w:r>
      <w:r>
        <w:rPr/>
        <w:t>ⴸ</w:t>
      </w:r>
      <w:r>
        <w:rPr/>
        <w:t>迂坥墵䍓旂晱睐关녆</w:t>
      </w:r>
      <w:r>
        <w:rPr/>
        <w:t>꤬</w:t>
      </w:r>
      <w:r>
        <w:rPr/>
        <w:t>睗䱉橁뭯쉥摰습䝔䂘⻎䦬쉴㊻꥚⌷瀬뿂䩠䆿⨳䡰佯슱㉠倯迂䦮⒵绂䔽䆏浄煵墵敔廂䕖슏쉢겻湚쌻䂱剀婙땦帽栦⤥牤</w:t>
      </w:r>
      <w:r>
        <w:rPr/>
        <w:t>ꥏ⑄</w:t>
      </w:r>
      <w:r>
        <w:rPr/>
        <w:t>숦听ꅐ쉏㘪産匶䡀㏂䏂깃묪䵰쉣弩樱䌥眳勂</w:t>
      </w:r>
      <w:r>
        <w:rPr/>
        <w:t>⡹␱</w:t>
      </w:r>
      <w:r>
        <w:rPr/>
        <w:t>쉋煹䲬朵捈縫㑭ㄮ檵␪救穳杠걀</w:t>
      </w:r>
      <w:r>
        <w:rPr/>
        <w:t>ⳍ</w:t>
      </w:r>
      <w:r>
        <w:rPr/>
        <w:t>쎿湤媡壂숥抵場顡䕾ヂ睸歰⧂潋⬪㉐慆㎥噧쎩쉮䥷ヂ㡧䧂做湎禥窏◂爹⩅乑깂⏂彫䄤渶㋂䖘쉯圯摆冬申췂쎘栫杯</w:t>
      </w:r>
      <w:r>
        <w:rPr/>
        <w:t>ꦿ</w:t>
      </w:r>
      <w:r>
        <w:rPr/>
        <w:t>㈯쉤㝺秂毂䕦㩏䲣꧎㣂㙪猻礶</w:t>
      </w:r>
      <w:r>
        <w:rPr/>
        <w:t>ⷂ</w:t>
      </w:r>
      <w:r>
        <w:rPr/>
        <w:t>쉄䥵쉩⩺䝺♚쉴쉬恖묦ꄻ싍呦䃂䶵⪩싂㩨奾䗂⩌手㉦漸烂䥏燂꥞瑄촳䕃疡瘮㶻䝑禩㶬䉌灋⧂ꄬ쵁㪩禱㉘曂쉚䡵⏂慨㥪</w:t>
      </w:r>
      <w:r>
        <w:rPr/>
        <w:t>⡑</w:t>
      </w:r>
      <w:r>
        <w:rPr/>
        <w:t>奖싂灗婚슩橚㨯ㅭ╅丱쉘</w:t>
      </w:r>
      <w:r>
        <w:rPr/>
        <w:t>ꤦ</w:t>
      </w:r>
      <w:r>
        <w:rPr/>
        <w:t>繃䡓</w:t>
      </w:r>
      <w:r>
        <w:rPr/>
        <w:t>ꕁ</w:t>
      </w:r>
      <w:r>
        <w:rPr/>
        <w:t>䬸숪뼮伨ㄸ㴫⮩䮣⫂㭯卋楇칹䝄瑱慎뭬⥈穁䡨扔牨悡</w:t>
      </w:r>
      <w:r>
        <w:rPr/>
        <w:t>ꤥ</w:t>
      </w:r>
      <w:r>
        <w:rPr/>
        <w:t>쉬䠪쉓凂쉪㬨숩</w:t>
      </w:r>
      <w:r>
        <w:rPr/>
        <w:t>ꗎ</w:t>
      </w:r>
      <w:r>
        <w:rPr/>
        <w:t>㭌晢敟딫</w:t>
      </w:r>
      <w:r>
        <w:rPr/>
        <w:t>ⱱ</w:t>
      </w:r>
      <w:r>
        <w:rPr/>
        <w:t>꧂</w:t>
      </w:r>
      <w:r>
        <w:rPr/>
        <w:t>睥⸴ꄨ☰摾슩兒當ꥩ㫂揂</w:t>
      </w:r>
      <w:r>
        <w:rPr/>
        <w:t>Ⳏ</w:t>
      </w:r>
      <w:r>
        <w:rPr/>
        <w:t>顟㥨櫍쵫敧땓焪㵀㩔慆玵쵐濂㐪⦿溱嚱湺䅫껂幏㡢㝔쉫㪘癨촲䉓弹䬤坅습숱刭깇㛂</w:t>
      </w:r>
      <w:r>
        <w:rPr/>
        <w:t>ⱴ</w:t>
      </w:r>
      <w:r>
        <w:rPr/>
        <w:t>彸竂枩䱰慣㙾婎㡃歰摳娬䤲쉋㥲춻</w:t>
      </w:r>
      <w:r>
        <w:rPr/>
        <w:t>ⱦ</w:t>
      </w:r>
      <w:r>
        <w:rPr/>
        <w:t>㷂瀴㫂套硅䉮곂넪캥⫂总瞱⻂</w:t>
      </w:r>
      <w:r>
        <w:rPr/>
        <w:t>ⴹ</w:t>
      </w:r>
      <w:r>
        <w:rPr/>
        <w:t>哂숱昵倵織憵桪쉯</w:t>
      </w:r>
      <w:r>
        <w:rPr/>
        <w:t>ⱙ</w:t>
      </w:r>
      <w:r>
        <w:rPr/>
        <w:t>が䁑㐷ꆣ䉕博刽䔬䰤쵡嗂㘣⹡穩浞㩥繥䖿뭢歞彙幡敱倭䩀轈䶻뾩㌮轒䖩晘桾㑓㆘獈㭎촮</w:t>
      </w:r>
      <w:r>
        <w:rPr/>
        <w:t>⡈</w:t>
      </w:r>
      <w:r>
        <w:rPr/>
        <w:t>땭恍칦噙쌻슘迂♖③湍睃幸䭤獁㨰쉵갲쌩稶칂搪㑎灘绂䡲梣쉱㒱싃</w:t>
      </w:r>
      <w:r>
        <w:rPr/>
        <w:t>⡷</w:t>
      </w:r>
      <w:r>
        <w:rPr/>
        <w:t>꥓</w:t>
      </w:r>
      <w:r>
        <w:rPr/>
        <w:t>ꅆ攺朸獲⬦</w:t>
      </w:r>
      <w:r>
        <w:rPr/>
        <w:t>⡓Ⓜ</w:t>
      </w:r>
      <w:r>
        <w:rPr/>
        <w:t>떵⍘뿂싂쉚싍顬␭穏伶姂㶱뮱捴싂ㅷ昶䙔땧◎⨷숶⩤噟쉯䙐슩吸挊䨭係櫃숷䏍飂ひ湚뽴슏껍땦㙯ꥩ打烂䥎橤顖䨨戫숰徻</w:t>
      </w:r>
      <w:r>
        <w:rPr/>
        <w:t>ꥂ</w:t>
      </w:r>
      <w:r>
        <w:rPr/>
        <w:t>䰺硤坐㥟쉑倩ꏃ㡆堬쉓琭竎㩈㆏䅾┵穭</w:t>
      </w:r>
      <w:r>
        <w:rPr/>
        <w:t>ⵯ</w:t>
      </w:r>
      <w:r>
        <w:rPr/>
        <w:t>祺</w:t>
      </w:r>
      <w:r>
        <w:rPr/>
        <w:t>ꕉ</w:t>
      </w:r>
      <w:r>
        <w:rPr/>
        <w:t>䉠칰稶㒣ꆘ⽫睚㕅䫂掩徏倰䴯摣参畇싃㴰恃棎䈤神㥋䥶노쉮ꍰ㤽싂숯</w:t>
      </w:r>
      <w:r>
        <w:rPr/>
        <w:t>⠰</w:t>
      </w:r>
      <w:r>
        <w:rPr/>
        <w:t>䐫⮮싂奍㩙㵸넮⾬ꍸ渽伸쉮䑋㖻奖䆵悏뽨쉖浫䱁癈땾甩㙰ㅫ敷㫂쎱转⺮煞桥㇂辿뮩믂⍥䣂协戸칮⽤䣂塺쉘壂䜬㭒㍓쉵쉌秂⧍類㶬</w:t>
      </w:r>
      <w:r>
        <w:rPr/>
        <w:t>ꗂ</w:t>
      </w:r>
      <w:r>
        <w:rPr/>
        <w:t>䁙</w:t>
      </w:r>
      <w:r>
        <w:rPr/>
        <w:t>ⱗ</w:t>
      </w:r>
      <w:r>
        <w:rPr/>
        <w:t>剰쉯쉬㞏쉾嚡䵱砲쉷慔椤ㅧ䕷쉭杓疩</w:t>
      </w:r>
      <w:r>
        <w:rPr/>
        <w:t>⡳</w:t>
      </w:r>
      <w:r>
        <w:rPr/>
        <w:t>姂歨쉺㵀輣䂘縫倻瘸䵉쵒녆瓂㥐砣쉹塨쏂쉤涣⬤䤪쉆㡲牫矂㥊걮䩈唦烎柂숩桟役䊬䁴쉹䔨⴨칑奂灆⨮〣牍䏂顧六獆桪칄斻쉋塘杠硆顁槂⨫煂䄯䉂묲䥘幔㇂卭쉸䘵㤭⨲</w:t>
      </w:r>
      <w:r>
        <w:rPr/>
        <w:t>⡥</w:t>
      </w:r>
      <w:r>
        <w:rPr/>
        <w:t>渺拂焻⪮奤塰╠喩焺轣㈵ㄣ濂쉢싂䙧㍴桅䨳拂ꥯ津煗</w:t>
      </w:r>
      <w:r>
        <w:rPr/>
        <w:t>ꦻ</w:t>
      </w:r>
      <w:r>
        <w:rPr/>
        <w:t>稪⩀┨ㄬ廂ꎮ딩䖮参杴坭⨨漭⌴ꌰ捥㤴</w:t>
      </w:r>
      <w:r>
        <w:rPr/>
        <w:t>ꕙ</w:t>
      </w:r>
      <w:r>
        <w:rPr/>
        <w:t>炏才㭉楇䅵⬪⻂䦱㜩쉉坳灳쌮䟂䣂</w:t>
      </w:r>
      <w:r>
        <w:rPr/>
        <w:t>ⵑ</w:t>
      </w:r>
      <w:r>
        <w:rPr/>
        <w:t>顴䡞숵獴싃瑚䱣歞䃂東搥썱睅ヂ⍍슣妩춵ꅮ꥕ꆿ쉆䡌겵剞轡㙤쉐⍾曂䑩쉢쉈稦杰祂佢⶿㯂牾䈪슩坤쉡枬깢⹓쌫䵄烎〸쌶串牍뭨슘뽬機㈱쵏䁸猱녹坳牐㍊䝀埂쉩嗂ネ䵕繄⪣쉏ꇂ䕕埂穦</w:t>
      </w:r>
      <w:r>
        <w:rPr/>
        <w:t>ⱥ</w:t>
      </w:r>
      <w:r>
        <w:rPr/>
        <w:t>䥷㵴쉘丶침慮㉊畡㙥䌦걍涩繨掩摙獾樳녦넫睍걯땬轏牁㭬硨睞杞凂싂䟎噔㇍急⩠湃㘯匱晷㇂䊿</w:t>
      </w:r>
      <w:r>
        <w:rPr/>
        <w:t>꤫</w:t>
      </w:r>
      <w:r>
        <w:rPr/>
        <w:t>圦匪ꅩ쉕匪㌹걚潊䢡䡮眻穪帣䈷摠⫍拎쎡㝢哂쉞攪뮣⹺幹㤦쉭䓎㝡䅴䵕⹓▱恹慉㩓潆偩故噾焽㝥幗獯捩ㅘ⨪潭䉹灤㉒亩卯썬揎㌷㘴녰浗攰奺⧂䱪㷍뭧獄䈪㥥녍㵯䕢牔轶쉆㯂⸺컂嚡㏃繵悡坚㓃䅤獑渴꧎겻ꄻ牯촮涘輨쉧䵌汷☸䕐䴺畇䫎捌쉣枏亱䴪楶伊係䉟䮥쉃Ⓜ⨱杈光憥癣顟煓⏂溡쌲⏎䩕㡍噠뽲⩞뽀ㄳ畈玣勂穳䬲㭭츩⎣Ⓜ瓍</w:t>
      </w:r>
      <w:r>
        <w:rPr/>
        <w:t>⡕</w:t>
      </w:r>
      <w:r>
        <w:rPr/>
        <w:t>兠〽䟂啔轸礣쉊煕甮湏䙉ひ䳍⨰㘷슻䩮␰浣ꅇ숹畧䙥⶿弫㕊</w:t>
      </w:r>
      <w:r>
        <w:rPr/>
        <w:t>ꤶ</w:t>
      </w:r>
      <w:r>
        <w:rPr/>
        <w:t>児彐妩␭兆⩾晏</w:t>
      </w:r>
      <w:r>
        <w:rPr/>
        <w:t>Ɱ</w:t>
      </w:r>
      <w:r>
        <w:rPr/>
        <w:t>愣⽾쉊</w:t>
      </w:r>
      <w:r>
        <w:rPr/>
        <w:t>⡒</w:t>
      </w:r>
      <w:r>
        <w:rPr/>
        <w:t>在吺橍뭌呁参츪䟂抩㫎沬卦䋂⼶瀳䎿嘸榥걞䭣轺彶⸪땮㑀猸䬸숳㯍䨵圯⑬冡勃쉅䙮㨷强眸獢橗朩㡅淂숣䅟㝟柂杸帷숨</w:t>
      </w:r>
      <w:r>
        <w:rPr/>
        <w:t>⢱</w:t>
      </w:r>
      <w:r>
        <w:rPr/>
        <w:t>㶩䒣ꍋ</w:t>
      </w:r>
      <w:r>
        <w:rPr/>
        <w:t>꧂</w:t>
      </w:r>
      <w:r>
        <w:rPr/>
        <w:t>쉂㉐뽊妱䕊䒏썥쉘㉢儷㗂⏎慰婳썎留⩲♟䜨氯傣⍢畐欨圷㩴剩縰啰堦⑊猯믎쉹ꅆ奣㡳塾䌫坒䕍幪㙓㢣䊱伵㮣쉂䑷䭪䋂⛂⩀☨䔻䡅烎歈中녅⥴卆⹓乬숩</w:t>
      </w:r>
      <w:r>
        <w:rPr/>
        <w:t>Ⳃ</w:t>
      </w:r>
      <w:r>
        <w:rPr/>
        <w:t>杀ꆿ</w:t>
      </w:r>
      <w:r>
        <w:rPr/>
        <w:t>ꔪ</w:t>
      </w:r>
      <w:r>
        <w:rPr/>
        <w:t>䕵쉭礭剤⑎序䙋⍹䚡싂㭵瞮爤凍겱橲䜱橪穊㑨懎䫂䩆匽狃숥쉎䌪㥞쉢ꎥ杩뽖⥪严㝁</w:t>
      </w:r>
      <w:r>
        <w:rPr/>
        <w:t>ꕉ</w:t>
      </w:r>
      <w:r>
        <w:rPr/>
        <w:t>剑슮畕異㦻怩썉ꍋ⎵彟侱垘瑕슻숺櫃쌴哃䌪쌽扙♆渥剉䩶땁矂숪べ柂湑㵆唷⴪䳃슩挭毂噅槂歘걞춻䴨着ꅂ浆㉖㡴祔⥂汅穰숫偉啅璮칫䡬␪乄挬쉟䥠湶憘浙橠祰걨㐱坞䷂田♂眺⚩未썗╭㩹悬獟敗呒䋃넺䥰䒩噅䭲㔩㞏彄⨩ꎿ⴨䎘⭬</w:t>
      </w:r>
      <w:r>
        <w:rPr/>
        <w:t>ⵋ</w:t>
      </w:r>
      <w:r>
        <w:rPr/>
        <w:t>㉟婚礷숯䴨䁹⑙숴䝌⵫没㍰畋先䩓匮䭸⌵䜤杩澏♺쉆掘皩啔촥䥰歸垏暡参伳䝁䕦兀♫睚䍯⨰䁊橘畠습汃啁⍵椶偹渻쵸煆ㆩ摏쉸兩䭦㠪䕩畳㠫敭㚮뮵뽍㊩뼭㕍㭘㤸㗂쉧療</w:t>
      </w:r>
      <w:r>
        <w:rPr/>
        <w:t>ⳍ</w:t>
      </w:r>
      <w:r>
        <w:rPr/>
        <w:t>壂庮⩣䔦숭䡙楈丬䕲⚱</w:t>
      </w:r>
      <w:r>
        <w:rPr/>
        <w:t>ꖥ</w:t>
      </w:r>
      <w:r>
        <w:rPr/>
        <w:t>嘮㧃䙔参㢻㢥㶿⫍</w:t>
      </w:r>
      <w:r>
        <w:rPr/>
        <w:t>ꥂ</w:t>
      </w:r>
      <w:r>
        <w:rPr/>
        <w:t>촲䀯</w:t>
      </w:r>
      <w:r>
        <w:rPr/>
        <w:t>⡭</w:t>
      </w:r>
      <w:r>
        <w:rPr/>
        <w:t>㓂掩</w:t>
      </w:r>
      <w:r>
        <w:rPr/>
        <w:t>ⰵ</w:t>
      </w:r>
      <w:r>
        <w:rPr/>
        <w:t>쉠䅣縨佐㵲牂䝯╫</w:t>
      </w:r>
      <w:r>
        <w:rPr/>
        <w:t>⢬</w:t>
      </w:r>
      <w:r>
        <w:rPr/>
        <w:t>毂㙯輻氪ぐ䁵楃墱뭍势넮煟唣摀楱䴲쉎奊祆딥才⩪竂挸䍯杇兑</w:t>
      </w:r>
      <w:r>
        <w:rPr/>
        <w:t>꧂</w:t>
      </w:r>
      <w:r>
        <w:rPr/>
        <w:t>숽쉎쉔拎㥢顕깳㗂妏꥘쵔㯍汆額䜺轓渫슮䶏䌣⫂ꄥ楚숷祠</w:t>
      </w:r>
      <w:r>
        <w:rPr/>
        <w:t>⣂</w:t>
      </w:r>
      <w:r>
        <w:rPr/>
        <w:t>歶攸뿂䖻塂惃䁋칥⤳쉦㑎숺汋唊䁒䘤䥇父匪亘쉹発쉴迂織挽䁠䧂㨰♑싂䭟숵⹑䵙摱桾妥</w:t>
      </w:r>
      <w:r>
        <w:rPr/>
        <w:t>ⱥ</w:t>
      </w:r>
      <w:r>
        <w:rPr/>
        <w:t>㭋睄横刱䃎깥</w:t>
      </w:r>
      <w:r>
        <w:rPr/>
        <w:t>ꗎ</w:t>
      </w:r>
      <w:r>
        <w:rPr/>
        <w:t>㵋潎皬쉾㥌슱쉚⹞쉔⯂毃ꍤ⨳쵢</w:t>
      </w:r>
      <w:r>
        <w:rPr/>
        <w:t>꧂</w:t>
      </w:r>
      <w:r>
        <w:rPr/>
        <w:t>쉰顱徥仂쵊橒䪮卣灠才垱㥘绂쉥汷䆱憣佮뭧䐲桃㪮䍉娭塧싂䁮ꥦ슘䐸亩僂⵺숲㥏ㄹ쉰䜩睑挨쉓煐枏侩䮣㬸뭟쉓晞䕞縹淂䓃湚곂噢</w:t>
      </w:r>
      <w:r>
        <w:rPr/>
        <w:t>ꤣ</w:t>
      </w:r>
      <w:r>
        <w:rPr/>
        <w:t>딹녵䡡⍲栮</w:t>
      </w:r>
      <w:r>
        <w:rPr/>
        <w:t>ⰷ</w:t>
      </w:r>
      <w:r>
        <w:rPr/>
        <w:t>숳兓杷긲灶⑬</w:t>
      </w:r>
      <w:r>
        <w:rPr/>
        <w:t>ꥒ</w:t>
      </w:r>
      <w:r>
        <w:rPr/>
        <w:t>䉌㑬⦵㭯칉卟䠯婙桯쌺漻侥捵㴤䵲쉥呢楲</w:t>
      </w:r>
      <w:r>
        <w:rPr/>
        <w:t>ꤥ╒</w:t>
      </w:r>
      <w:r>
        <w:rPr/>
        <w:t>昫䲥</w:t>
      </w:r>
      <w:r>
        <w:rPr/>
        <w:t>ⵗ</w:t>
      </w:r>
      <w:r>
        <w:rPr/>
        <w:t>䣍㯂癧␵係䔭歟⥹礽쏃쉱彤卭컃</w:t>
      </w:r>
      <w:r>
        <w:rPr/>
        <w:t>꧂</w:t>
      </w:r>
      <w:r>
        <w:rPr/>
        <w:t>杬摥⭁槂㫍䰽뗂昩獊숩䛍䤦瑏旂ꄩ摋娷䅪䨻쉐䂩⽸치⑄⤪⥔磂쉹杪熩쉡挥常㯂慃䱎⤪咡녠幙⪻嘣㍒쉰쉇䗂椷畣䑸揂㬱㒿坋싂珂亻숮⻍硷</w:t>
      </w:r>
      <w:r>
        <w:rPr/>
        <w:t>ꔷ</w:t>
      </w:r>
      <w:r>
        <w:rPr/>
        <w:t>牣쉶숶䗃縵䋂輭㩔伴䆣䁎⹯싍⑲䜴㓂䒏歇㭀⽨促</w:t>
      </w:r>
      <w:r>
        <w:rPr/>
        <w:t>Ⱬ</w:t>
      </w:r>
      <w:r>
        <w:rPr/>
        <w:t>禥渭济쉰䑦淂䐺攮瑾⽸䕇欻䑔急쉰◂瓂䱴囂凃문⥊쉹擂뭱</w:t>
      </w:r>
      <w:r>
        <w:rPr/>
        <w:t>ⶣ</w:t>
      </w:r>
      <w:r>
        <w:rPr/>
        <w:t>伺♾婐⍓䴪滂厱ち番乤碥柂拂硡攩穡⺩㚬쉟뽹㍉숹橫捘畧䭺㉆昴쉏䄰㉸暣怸⨹垡漫뽀甯㝁뾡⬹亿㡮晓乡䳂쌥ゥ圤䥥猪</w:t>
      </w:r>
      <w:r>
        <w:rPr/>
        <w:t>ꕴ</w:t>
      </w:r>
      <w:r>
        <w:rPr/>
        <w:t>ㄺ核ꌲ旎渹䚮뇂佡獄䍳䡳䜨䁉牠摕啰渪ꍈ䥊⦬匷倣獤癀묳兄伦䶻弻轘洶썲</w:t>
      </w:r>
      <w:r>
        <w:rPr/>
        <w:t>ⱷ</w:t>
      </w:r>
      <w:r>
        <w:rPr/>
        <w:t>癆犱顢䘵촦⧂癣싂춿妬痂繙䝖⨣䝬䡷㍙䗃墵輵쵶哂偉ꅥ亡䩌䡅쵱╥╖湊ꥫ杕⑫殘㕘䱂喡⸻쉔奌쌻⦱슥璿┥쉧唭╩묭辥⯎杧뼤쎏䥫싎慀뽐㕧껍쵾㜮嘣㮮捲딴䑦壂䖮卨</w:t>
      </w:r>
      <w:r>
        <w:rPr/>
        <w:t>ⱬ</w:t>
      </w:r>
      <w:r>
        <w:rPr/>
        <w:t>쉭땏轗滂곍到璵⤤䱷穹灒琥灣㕨仂╶偺恰朽ꅦ䵇쉈堵朽䝠ꎿ稬</w:t>
      </w:r>
      <w:r>
        <w:rPr/>
        <w:t>꧂</w:t>
      </w:r>
      <w:r>
        <w:rPr/>
        <w:t>婞싂䵒깎䱸彁㑠䶣ꥰ敗眮皏</w:t>
      </w:r>
      <w:r>
        <w:rPr/>
        <w:t>ⴤ</w:t>
      </w:r>
      <w:r>
        <w:rPr/>
        <w:t>䍨䉷搮㥐⬯兆쉊凂涿⬱繅␣慏</w:t>
      </w:r>
      <w:r>
        <w:rPr/>
        <w:t>⠩</w:t>
      </w:r>
      <w:r>
        <w:rPr/>
        <w:t>垡䍨枩估氩囍숥⤵녃</w:t>
      </w:r>
      <w:r>
        <w:rPr/>
        <w:t>ⱁ</w:t>
      </w:r>
      <w:r>
        <w:rPr/>
        <w:t>礩ꆏ㠦杷ꍑ㘰睩䡘盂⸽쉘协假线⭌䡨캱桤</w:t>
      </w:r>
      <w:r>
        <w:rPr/>
        <w:t>⣂⵲</w:t>
      </w:r>
      <w:r>
        <w:rPr/>
        <w:t>䴻㩟ꌵ丱⭞六㬊쉟⩵偕畗牵杕輱没⩤⥹煊ꍈ䰸뽞㥄溬䴰䵓剉쉯乧卞숺쎡秂뽌췂䵃䉉䜮癎쏂戰〨╒䐭쉆挨</w:t>
      </w:r>
      <w:r>
        <w:rPr/>
        <w:t>ꦣ</w:t>
      </w:r>
      <w:r>
        <w:rPr/>
        <w:t>焱⼲╡㔱〦㨪</w:t>
      </w:r>
      <w:r>
        <w:rPr/>
        <w:t>⠷</w:t>
      </w:r>
      <w:r>
        <w:rPr/>
        <w:t>쉄术瑴塭惂</w:t>
      </w:r>
      <w:r>
        <w:rPr/>
        <w:t>⡵</w:t>
      </w:r>
      <w:r>
        <w:rPr/>
        <w:t>䑒쉍⒬⼬⬮囍㡏皻戹슡⩫烎싎䭯쉴恊⽾䅞칋砤澥칌╋㈭</w:t>
      </w:r>
      <w:r>
        <w:rPr/>
        <w:t>ⷂ</w:t>
      </w:r>
      <w:r>
        <w:rPr/>
        <w:t>兘⑳䔵䁠玩濂칏쉘☪剚㙕뇂䥞塥쉅昬</w:t>
      </w:r>
      <w:r>
        <w:rPr/>
        <w:t>⠺</w:t>
      </w:r>
      <w:r>
        <w:rPr/>
        <w:t>忂硸⯂癬啶牀噵旎쉎橓啬㝆䕓⥲䙲睸亱䑬夳㔷牸卤捣</w:t>
      </w:r>
      <w:r>
        <w:rPr/>
        <w:t>꧂</w:t>
      </w:r>
      <w:r>
        <w:rPr/>
        <w:t>㑋坱梮쉤仂䐬䃂瀥♸⹢㍐㩌☻弤䑀</w:t>
      </w:r>
      <w:r>
        <w:rPr/>
        <w:t>ꥇ</w:t>
      </w:r>
      <w:r>
        <w:rPr/>
        <w:t>佞繄⽰썒걃幆㕭䔮㩑東쉢敲数ꆻ⭕⥆쉚捏㷂ꥴ</w:t>
      </w:r>
      <w:r>
        <w:rPr/>
        <w:t>⢘</w:t>
      </w:r>
      <w:r>
        <w:rPr/>
        <w:t>滂〬ꍘ椮扆剟ꏂ숱垻㩎䞥숷欸溮</w:t>
      </w:r>
      <w:r>
        <w:rPr/>
        <w:t>⡫</w:t>
      </w:r>
      <w:r>
        <w:rPr/>
        <w:t>쵨啅㥸獩梻걁朦㪬囂坣祆嗂㌷摩䥪敂眣喣癆⩺帨⑋땬愪啵慤䑙긦榏矂怪䙙塢浴琥츷䍬歋㛍싂䵊䕲㊿䎩潚搹쉱刣⽨</w:t>
      </w:r>
      <w:r>
        <w:rPr/>
        <w:t>ⱅ</w:t>
      </w:r>
      <w:r>
        <w:rPr/>
        <w:t>睭ꍐ꧎썠掩乘硞촲⩟煭䐫䱓</w:t>
      </w:r>
      <w:r>
        <w:rPr/>
        <w:t>⡑</w:t>
      </w:r>
      <w:r>
        <w:rPr/>
        <w:t>㯂⥍</w:t>
      </w:r>
      <w:r>
        <w:rPr/>
        <w:t>ꕫ</w:t>
      </w:r>
      <w:r>
        <w:rPr/>
        <w:t>ꅖꍁ楱싂쎥竂딭ㅷ싃氣䢥쉳㗂汮剶㉥넹</w:t>
      </w:r>
      <w:r>
        <w:rPr/>
        <w:t>ꥌ</w:t>
      </w:r>
      <w:r>
        <w:rPr/>
        <w:t>湅嘪参䝌⧂슣佭숥倨</w:t>
      </w:r>
      <w:r>
        <w:rPr/>
        <w:t>ꗂ</w:t>
      </w:r>
      <w:r>
        <w:rPr/>
        <w:t>뭧</w:t>
      </w:r>
      <w:r>
        <w:rPr/>
        <w:t>⡢</w:t>
      </w:r>
      <w:r>
        <w:rPr/>
        <w:t>쉱⼦椪姂卮촸쉯呀䮩䜤兌敦璩♩</w:t>
      </w:r>
      <w:r>
        <w:rPr/>
        <w:t>꧂</w:t>
      </w:r>
      <w:r>
        <w:rPr/>
        <w:t>剚䫂嘦쉺攣쉅⌱싂ꅞ</w:t>
      </w:r>
      <w:r>
        <w:rPr/>
        <w:t>ꕕ</w:t>
      </w:r>
      <w:r>
        <w:rPr/>
        <w:t>弻禵䑁廂彖┺浐浶辵䝔㩊╠禣숨㝞噬㑉愶帱癴┰</w:t>
      </w:r>
      <w:r>
        <w:rPr/>
        <w:t>⠰</w:t>
      </w:r>
      <w:r>
        <w:rPr/>
        <w:t>㉵堵</w:t>
      </w:r>
      <w:r>
        <w:rPr/>
        <w:t>꧂</w:t>
      </w:r>
      <w:r>
        <w:rPr/>
        <w:t>䡘뭔幆쵶奘㬶扤劘卪恖摑繢䝁</w:t>
      </w:r>
      <w:r>
        <w:rPr/>
        <w:t>⠺⩤</w:t>
      </w:r>
      <w:r>
        <w:rPr/>
        <w:t>㉏㡮䃂쉥䄽沏䉋㍙潳燂╣汋湬姂╅</w:t>
      </w:r>
      <w:r>
        <w:rPr/>
        <w:t>ꖩ</w:t>
      </w:r>
      <w:r>
        <w:rPr/>
        <w:t>쉧⎥╺督슩䑘컂⹢㑒⨥쉭䉤礥泃╴硢녕쉅洷繠灁䝅婡千딷㤣䃂녀㋂坢祇煸⨬兕</w:t>
      </w:r>
      <w:r>
        <w:rPr/>
        <w:t>⠷⍕</w:t>
      </w:r>
      <w:r>
        <w:rPr/>
        <w:t>歫楪║싂幹㉀汗㙡䌳敫깏䝃깃㨴倫숦䋂婄㈭⍋ㄵ卌剬뽐颿䒩䝥扪喵歏㑖为噠潰숥싂</w:t>
      </w:r>
      <w:r>
        <w:rPr/>
        <w:t>⣂</w:t>
      </w:r>
      <w:r>
        <w:rPr/>
        <w:t>溵甪奡뼷⍗愤쉤㥊⥗瘱䵳걣</w:t>
      </w:r>
      <w:r>
        <w:rPr/>
        <w:t>ⱖ</w:t>
      </w:r>
      <w:r>
        <w:rPr/>
        <w:t>囂숪潮痂圣硶䩀</w:t>
      </w:r>
      <w:r>
        <w:rPr/>
        <w:t>ⵈ⵲</w:t>
      </w:r>
      <w:r>
        <w:rPr/>
        <w:t>啔뽞뽤쵃啴⥈礹㣂㐰긵輦䛎䑙ケ櫂溬卺灊奒滂掏抱硾彲昭顭嘹䡃剅⯂䙙쉆樦㑞㉗㠭숥䉬教ꆿ獇䉧㍂⑓</w:t>
      </w:r>
      <w:r>
        <w:rPr/>
        <w:t>⡐</w:t>
      </w:r>
      <w:r>
        <w:rPr/>
        <w:t>믂ꍬ僂斏숸ꥬ쉓積㣂僂繄뭅䵟䔲</w:t>
      </w:r>
      <w:r>
        <w:rPr/>
        <w:t>ꕨ</w:t>
      </w:r>
      <w:r>
        <w:rPr/>
        <w:t>撻숬䵎斬⽴摔煂䂏棂숊녇캏썲싃奣츻淂䗍秂넸㑓㑹繋佉⑋</w:t>
      </w:r>
      <w:r>
        <w:rPr/>
        <w:t>ⵔ</w:t>
      </w:r>
      <w:r>
        <w:rPr/>
        <w:t>塬塢塅参嘩凂쉮橖獺ꅫ槎䅱摖扄硵䅂关䖻䰪ꍃ䰩头⭅搨䱨睢未䌽怽㔸䥆⌸⴪伯㙎硺光䔺넳㙰⸺甯슏獳䝾㙐瑲晋撬겏땚潗㮩䧂歺摑兯촴숵⑤潓</w:t>
      </w:r>
      <w:r>
        <w:rPr/>
        <w:t>ꕾ</w:t>
      </w:r>
      <w:r>
        <w:rPr/>
        <w:t>㉞걌測皮</w:t>
      </w:r>
      <w:r>
        <w:rPr/>
        <w:t>⢵</w:t>
      </w:r>
      <w:r>
        <w:rPr/>
        <w:t>惎䄪顭⏃⭣硞㮿嗂싂㤦幍㞣䯎〬顇磂㩋悥扯䱧싎氭</w:t>
      </w:r>
      <w:r>
        <w:rPr/>
        <w:t>ꥎꕘ</w:t>
      </w:r>
      <w:r>
        <w:rPr/>
        <w:t>䁁歁ꄮ樵癨幕䱶▮㡖췃䠳刪㡮䡡畈⬯㩩䴩╣⤺㏂녮捀䙤숫䉧</w:t>
      </w:r>
      <w:r>
        <w:rPr/>
        <w:t>ⱥ</w:t>
      </w:r>
      <w:r>
        <w:rPr/>
        <w:t>䙙幂睂婗䏎䭨䰰䴽칯瓂灪瀰䮏䐹썊쉷獵橲䡑祺扮</w:t>
      </w:r>
      <w:r>
        <w:rPr/>
        <w:t>ꖩ</w:t>
      </w:r>
      <w:r>
        <w:rPr/>
        <w:t>ꅉ묭䝲䘳线䥔쉕♀갵扅</w:t>
      </w:r>
      <w:r>
        <w:rPr/>
        <w:t>ꥇ</w:t>
      </w:r>
      <w:r>
        <w:rPr/>
        <w:t>瓂치쉱⏂愲걓曂旂칄畂㩸⥵⽁슬势䊵刳⤤딤쉌㥵䴷焬佌䑫戩뭴㥸敐촷촳㢬㣍傱㡇숣넨♗</w:t>
      </w:r>
      <w:r>
        <w:rPr/>
        <w:t>ꔰ</w:t>
      </w:r>
      <w:r>
        <w:rPr/>
        <w:t>썖ꍉꆵ쉌曂䍷丫扙䘥⥲땱㤱</w:t>
      </w:r>
      <w:r>
        <w:rPr/>
        <w:t>⡯</w:t>
      </w:r>
      <w:r>
        <w:rPr/>
        <w:t>긬䷂中㙤敌</w:t>
      </w:r>
      <w:r>
        <w:rPr/>
        <w:t>ⴷ</w:t>
      </w:r>
      <w:r>
        <w:rPr/>
        <w:t>扅爫搲奢䉔꥚쉒䥵♓䍴⸮咩긫协䍴䅇䤣偐㡊挷㓂搦癗칓</w:t>
      </w:r>
      <w:r>
        <w:rPr/>
        <w:t>ꖻ</w:t>
      </w:r>
      <w:r>
        <w:rPr/>
        <w:t>汎㤷獏</w:t>
      </w:r>
      <w:r>
        <w:rPr/>
        <w:t>ⵑ</w:t>
      </w:r>
      <w:r>
        <w:rPr/>
        <w:t>敲䢮녑婆竃僂쉔쏂깙嫂쉰䍫⤽⚥</w:t>
      </w:r>
      <w:r>
        <w:rPr/>
        <w:t>ⶮ</w:t>
      </w:r>
      <w:r>
        <w:rPr/>
        <w:t>㠯</w:t>
      </w:r>
      <w:r>
        <w:rPr/>
        <w:t>ꦩ</w:t>
      </w:r>
      <w:r>
        <w:rPr/>
        <w:t>㕯</w:t>
      </w:r>
      <w:r>
        <w:rPr/>
        <w:t>⡗</w:t>
      </w:r>
      <w:r>
        <w:rPr/>
        <w:t>碘║쉈</w:t>
      </w:r>
      <w:r>
        <w:rPr/>
        <w:t>꧂⦵⩣</w:t>
      </w:r>
      <w:r>
        <w:rPr/>
        <w:t>䄺敯婢䘶捂傘㩑橮硎琹剰㥈忂쵥扸㚱椪癢䑎嘮礴潙禱뽧瀽㕈克䉣</w:t>
      </w:r>
      <w:r>
        <w:rPr/>
        <w:t>ⱎ</w:t>
      </w:r>
      <w:r>
        <w:rPr/>
        <w:t>穀⒩晤乬쉩摲汦䭺慡넷䃂䛂⼪싂䭆啩楗纩숷找쉭쏃⩐숶䁡熘㑆ꅑ位㙷컂ꇍ䊵势숭쉰䙮摶⩃彾</w:t>
      </w:r>
      <w:r>
        <w:rPr/>
        <w:t>ꦬ</w:t>
      </w:r>
      <w:r>
        <w:rPr/>
        <w:t>쉢</w:t>
      </w:r>
      <w:r>
        <w:rPr/>
        <w:t>ⶱ</w:t>
      </w:r>
      <w:r>
        <w:rPr/>
        <w:t>捰禮ⸯ瑇⨩䍢뭵숸微㤯쏂䵭禩嘺浯껂</w:t>
      </w:r>
      <w:r>
        <w:rPr/>
        <w:t>⣍</w:t>
      </w:r>
      <w:r>
        <w:rPr/>
        <w:t>놮⹑䭨♊싂䘦숨砱昭㍂牒슡⑏漰땕㞿⥢潍橘뽱㕬ꍷ瘦強睊ꅨ娣祓檬稵</w:t>
      </w:r>
      <w:r>
        <w:rPr/>
        <w:t>ⷍ</w:t>
      </w:r>
      <w:r>
        <w:rPr/>
        <w:t>㥲⨰⥇</w:t>
      </w:r>
      <w:r>
        <w:rPr/>
        <w:t>ⱍ</w:t>
      </w:r>
      <w:r>
        <w:rPr/>
        <w:t>癠偗</w:t>
      </w:r>
      <w:r>
        <w:rPr/>
        <w:t>ꕅ</w:t>
      </w:r>
      <w:r>
        <w:rPr/>
        <w:t>頹싂⵬싂畴䏂⦵ꅒ㎣嗂ね</w:t>
      </w:r>
      <w:r>
        <w:rPr/>
        <w:t>ⵊ</w:t>
      </w:r>
      <w:r>
        <w:rPr/>
        <w:t>䤦囂扁㙒墵뿂껂唹⥤쉕㝗숮②浩䆩卦쉾츱⹈㩱ㅬ숬숫㴪썮⑥⩂刻꥕杤㴳㨸婱┺ꍳ㵑䝓䁯꥖䘵</w:t>
      </w:r>
      <w:r>
        <w:rPr/>
        <w:t>Ⱚ</w:t>
      </w:r>
      <w:r>
        <w:rPr/>
        <w:t>숬⴦囂轨䶵♹㤵轺栦숷摸擂硘揃⽔轤畇桊쌩卣⭖㡍㛎䩟쉚썔䠪䝴响㐱䭱㛍決慙硃獆玡싃楪㒿潥싂⭃꺵䅗쵶⚩녭眷⚥䥥</w:t>
      </w:r>
      <w:r>
        <w:rPr/>
        <w:t>ⵯ</w:t>
      </w:r>
      <w:r>
        <w:rPr/>
        <w:t>䨊쵲䥈갵㜨쌥祬弦깱楑䁁橅⩇迂祵썮䮵⍩务煶硵畢⭊桸⌽其旂칖朷祏妬牮㔸抩倮㫂╶嚱穢</w:t>
      </w:r>
      <w:r>
        <w:rPr/>
        <w:t>⡟</w:t>
      </w:r>
      <w:r>
        <w:rPr/>
        <w:t>睠卡⽂塭洬⑍捕侬汷⛂쏂六焸柂瑺申䩲秂伽</w:t>
      </w:r>
      <w:r>
        <w:rPr/>
        <w:t>Ⱨ</w:t>
      </w:r>
      <w:r>
        <w:rPr/>
        <w:t>쌫䏂䅒깧兆츥時㧂쵋湞瑾싂潺㪻䐣恩⩲쵰㕙⪮썷㬥㉫稪쉖恫揂癅ꌬ⨲獲卙哂䜶㈤ギ㨲䮘慯浪㷂町쉂쵹</w:t>
      </w:r>
      <w:r>
        <w:rPr/>
        <w:t>ꖘ</w:t>
      </w:r>
      <w:r>
        <w:rPr/>
        <w:t>ꅏ쉍恶塵䕊睇긬杞쉁싂炏疡之噐去쉠㩂㥎䑾湂瀣슻迂쉩䐶㌥啗쉲⍠㵒⻂㋂쉸ぇ䉦佒떩奲⽌곂䩬㑈此㭄戭쉦槂懂敟坂匹⨨ꍏ玣㜪楉塳뭾⬦췂䀸昷浞䟎剙䅓ꌺ쉯䱚喵橨ぱ啢剪䏂슩橩싂砫녾싃뽹攥䗍乐㍉番繾쉷㯂燂穧믂礨</w:t>
      </w:r>
      <w:r>
        <w:rPr/>
        <w:t>ꤳ</w:t>
      </w:r>
      <w:r>
        <w:rPr/>
        <w:t>䝨頩㬨녰湥䤨⥶繤圫摌彥䜪䃂䆬䩑娭걣⻂䕶扅畹ꌪ갫</w:t>
      </w:r>
      <w:r>
        <w:rPr/>
        <w:t>Ⱬ</w:t>
      </w:r>
      <w:r>
        <w:rPr/>
        <w:t>㴬넲敇숱䑢</w:t>
      </w:r>
      <w:r>
        <w:rPr/>
        <w:t>ꥇⵘ</w:t>
      </w:r>
      <w:r>
        <w:rPr/>
        <w:t>汭쉥㵉㈨습쉎䒿捨䮻頱潊䙺㙔橥䴦案㙟㶿㖵瑏⩍湂嚿㑤츮</w:t>
      </w:r>
      <w:r>
        <w:rPr/>
        <w:t>ⱴ</w:t>
      </w:r>
      <w:r>
        <w:rPr/>
        <w:t>桵戵燂</w:t>
      </w:r>
      <w:r>
        <w:rPr/>
        <w:t>ⰳ</w:t>
      </w:r>
      <w:r>
        <w:rPr/>
        <w:t>晹ꅲ慇䠱⯂㙒獭曂䓂㉹쵘</w:t>
      </w:r>
      <w:r>
        <w:rPr/>
        <w:t>⣂</w:t>
      </w:r>
      <w:r>
        <w:rPr/>
        <w:t>奠勂촹⩃숵숫捥숰⍓㙯㷂싍噋ꍦ㭞ꅴ숤搪戸</w:t>
      </w:r>
      <w:r>
        <w:rPr/>
        <w:t>ⱇ</w:t>
      </w:r>
      <w:r>
        <w:rPr/>
        <w:t>㕵䑥砷智佗挺⧎㨹䩄</w:t>
      </w:r>
      <w:r>
        <w:rPr/>
        <w:t>⡹</w:t>
      </w:r>
      <w:r>
        <w:rPr/>
        <w:t>䖮帰⩉敵升搦丣没烂兡</w:t>
      </w:r>
      <w:r>
        <w:rPr/>
        <w:t>⠻</w:t>
      </w:r>
      <w:r>
        <w:rPr/>
        <w:t>桒瀽싂⽮敨灗稵熣䳂⽵务啢亣⽾嘣걁㈭쉔쉕穒⨫ꆥ儴♫儯牓</w:t>
      </w:r>
      <w:r>
        <w:rPr/>
        <w:t>⡍</w:t>
      </w:r>
      <w:r>
        <w:rPr/>
        <w:t>ぷ息쉢忂挱偉㬦瘷䙇獐䳃뭴⥊皬捫慮㘽⭉縪</w:t>
      </w:r>
      <w:r>
        <w:rPr/>
        <w:t>ⵊ⩈</w:t>
      </w:r>
      <w:r>
        <w:rPr/>
        <w:t>幄䙁䵱⫂繐</w:t>
      </w:r>
      <w:r>
        <w:rPr/>
        <w:t>⡕</w:t>
      </w:r>
      <w:r>
        <w:rPr/>
        <w:t>凂埂㐫</w:t>
      </w:r>
      <w:r>
        <w:rPr/>
        <w:t>Ⱕ</w:t>
      </w:r>
      <w:r>
        <w:rPr/>
        <w:t>䑒整䵣睢佗癕╉揃䉀捘獨</w:t>
      </w:r>
      <w:r>
        <w:rPr/>
        <w:t>ⱗ┱</w:t>
      </w:r>
      <w:r>
        <w:rPr/>
        <w:t>煇発㵍矃숹숴䄬</w:t>
      </w:r>
      <w:r>
        <w:rPr/>
        <w:t>꧃</w:t>
      </w:r>
      <w:r>
        <w:rPr/>
        <w:t>幟쵨⚩㭅䉏숽⹀⺵</w:t>
      </w:r>
      <w:r>
        <w:rPr/>
        <w:t>⡄</w:t>
      </w:r>
      <w:r>
        <w:rPr/>
        <w:t>橂䑤廂쉞坠帱䢵扬䍾瑢뭹㤤싂恦캩䖻㦻䙴掱쵯睉츮䝦갸飂싃䑫䇍啧╩捲쉯쵭묣在</w:t>
      </w:r>
      <w:r>
        <w:rPr/>
        <w:t>꤯</w:t>
      </w:r>
      <w:r>
        <w:rPr/>
        <w:t>㕾㭮敇攸깗轶꺘當睌쵑呵쉄⽊晹䷂䅷晨晊숥穇擂㴳爯╸潹栦㵂슿싂ꍬ⤸⹰㚻ㅑ㙖㑅歊쉺幂녃⍾媡䤹䑪䍙쉺⬪姂쉾勂⨦䩸</w:t>
      </w:r>
      <w:r>
        <w:rPr/>
        <w:t>ⵡ</w:t>
      </w:r>
      <w:r>
        <w:rPr/>
        <w:t>䕨Ⓨ䤱ヂ뽉슮未䝕桵㣂㷂䥉ㅫ㝂⭏긶쉯䑇㴪儳䏂樊偄㝙⵲㩎⤱㭊卅싂嚘桑곂晄幘ꄨ恖넳쉷噹⚩㉎㔪촯癏⭓桰쉎戱矎䌣뼭</w:t>
      </w:r>
      <w:r>
        <w:rPr/>
        <w:t>ⱗ</w:t>
      </w:r>
      <w:r>
        <w:rPr/>
        <w:t>亘剎䩶㍢敚穫恾䦿䕨乬参栽䍬绂輳⽄爹㵈癡嚥䭶⩌炻䱴毂싂숯ꅆ곃癥䏎彳傣쉚㭅쉎帴刨㫂䑦坅顁⽓䁌䈫灞彸깺⭇ꅪ㍤쉀ꅍ뭕坋믍㵐</w:t>
      </w:r>
      <w:r>
        <w:rPr/>
        <w:t>ꕡ</w:t>
      </w:r>
      <w:r>
        <w:rPr/>
        <w:t>噒숤〪⥶柂熡</w:t>
      </w:r>
      <w:r>
        <w:rPr/>
        <w:t>ⰲ⯂</w:t>
      </w:r>
      <w:r>
        <w:rPr/>
        <w:t>㉔쉐썤摙溘璱┦杔砫濎촯乲㝾쉋幘⑬㐯堯⹹噮쉐䐮ꥱ슮樥攺睭忂挰긱獳넮䎘쉆㔵</w:t>
      </w:r>
      <w:r>
        <w:rPr/>
        <w:t>⡅</w:t>
      </w:r>
      <w:r>
        <w:rPr/>
        <w:t>湯㙧轈⨳伣</w:t>
      </w:r>
      <w:r>
        <w:rPr/>
        <w:t>ⱊ</w:t>
      </w:r>
      <w:r>
        <w:rPr/>
        <w:t>ⵖ</w:t>
      </w:r>
      <w:r>
        <w:rPr/>
        <w:t>哂燂⑤䅲䌪쉁婫㙎輺牆넹䴥据쉌䙁况묪⥈畬㮬剑숨捹⽍䀤ㄹ入ꏂ䷍㉣⩕습獷厏⩊佯䴩䬴䑮숫䅹쉎䥚䉙㙄쉅꺏䯍䍰段㭊⩔圪婕㮬㫍徬썂㮡牲硳剭⽯㍬敪⩨輣⥱㕓桬쵀⏂쉍疮ぱ丵</w:t>
      </w:r>
      <w:r>
        <w:rPr/>
        <w:t>⠦⠵</w:t>
      </w:r>
      <w:r>
        <w:rPr/>
        <w:t>䭖⩹潏숤楃걳轑</w:t>
      </w:r>
      <w:r>
        <w:rPr/>
        <w:t>ꦮ</w:t>
      </w:r>
      <w:r>
        <w:rPr/>
        <w:t>扟煞轮橅㡚㜹싂䡯轳</w:t>
      </w:r>
      <w:r>
        <w:rPr/>
        <w:t>ⴳ</w:t>
      </w:r>
      <w:r>
        <w:rPr/>
        <w:t>幆㤩䡴椦䘨쉳䙩佐⑈딳䑗㈫漣䭺䉶</w:t>
      </w:r>
      <w:r>
        <w:rPr/>
        <w:t>Ⱟ</w:t>
      </w:r>
      <w:r>
        <w:rPr/>
        <w:t>弣嘵쵸䧂숯眽⽰䉓㫂</w:t>
      </w:r>
      <w:r>
        <w:rPr/>
        <w:t>ꕤ</w:t>
      </w:r>
      <w:r>
        <w:rPr/>
        <w:t>慇温斣櫂ㅎ恟칥漨劮䛂獃쉘獠곂牎㡖</w:t>
      </w:r>
      <w:r>
        <w:rPr/>
        <w:t>⡵</w:t>
      </w:r>
      <w:r>
        <w:rPr/>
        <w:t>晞橘卍떵丱촪㍪晊窱獙␪䌱</w:t>
      </w:r>
      <w:r>
        <w:rPr/>
        <w:t>ꗂ</w:t>
      </w:r>
      <w:r>
        <w:rPr/>
        <w:t>剀打</w:t>
      </w:r>
      <w:r>
        <w:rPr/>
        <w:t>ꔯ</w:t>
      </w:r>
      <w:r>
        <w:rPr/>
        <w:t>轈</w:t>
      </w:r>
      <w:r>
        <w:rPr/>
        <w:t>ⲱ</w:t>
      </w:r>
      <w:r>
        <w:rPr/>
        <w:t>奟</w:t>
      </w:r>
      <w:r>
        <w:rPr/>
        <w:t>ⱬ</w:t>
      </w:r>
      <w:r>
        <w:rPr/>
        <w:t>樬楒繄싍瑧㙯偹㕏⍹轹撵杋⽘뭬㈦彾ꥠ</w:t>
      </w:r>
      <w:r>
        <w:rPr/>
        <w:t>ⶏ</w:t>
      </w:r>
      <w:r>
        <w:rPr/>
        <w:t>爽玡惂瑒眻䁥呯䉈⩸녶縶媣싃슩侵纬灋⩓⸫</w:t>
      </w:r>
      <w:r>
        <w:rPr/>
        <w:t>ꤹ</w:t>
      </w:r>
      <w:r>
        <w:rPr/>
        <w:t>䐥떱⤭曂䀽㧍梱⾘昤溿</w:t>
      </w:r>
      <w:r>
        <w:rPr/>
        <w:t>⡉</w:t>
      </w:r>
      <w:r>
        <w:rPr/>
        <w:t>䍲㭤╺⨮䍅䅠城䩹捔⒏婆樽쉇䛂愽㙃⍃獗뭤㩾瑁㕧䵥</w:t>
      </w:r>
      <w:r>
        <w:rPr/>
        <w:t>ꕨꕥ</w:t>
      </w:r>
      <w:r>
        <w:rPr/>
        <w:t>楏㥄</w:t>
      </w:r>
      <w:r>
        <w:rPr/>
        <w:t>⢩</w:t>
      </w:r>
      <w:r>
        <w:rPr/>
        <w:t>瓃</w:t>
      </w:r>
      <w:r>
        <w:rPr/>
        <w:t>ⲏ</w:t>
      </w:r>
      <w:r>
        <w:rPr/>
        <w:t>扄㉒涘䴽ꍟ匦泂깲</w:t>
      </w:r>
      <w:r>
        <w:rPr/>
        <w:t>Ⳃ</w:t>
      </w:r>
      <w:r>
        <w:rPr/>
        <w:t>㑚㎏頤쉲潱坢⸳숶⥤煾츺甸帰</w:t>
      </w:r>
      <w:r>
        <w:rPr/>
        <w:t>⡇</w:t>
      </w:r>
      <w:r>
        <w:rPr/>
        <w:t>㝳걍⭐戦㙃㬻卞숭</w:t>
      </w:r>
      <w:r>
        <w:rPr/>
        <w:t>Ⳃ</w:t>
      </w:r>
      <w:r>
        <w:rPr/>
        <w:t>ꥬ쉎獚쉵⤨呴⩀䗍䜤쉣㍱뼺平熱䙄⑙昲彷떻晕睺伫䳂轩</w:t>
      </w:r>
      <w:r>
        <w:rPr/>
        <w:t>ꥋ</w:t>
      </w:r>
      <w:r>
        <w:rPr/>
        <w:t>䝺䡏欤倸㙾浲止卐穬洷ꍨ潬쉄繁乙䬤灷䈵갫繺嘦畊㑘䬪㭨♫䡡촦繁頯䭨睄쉖潁⸴䀬㉕⑃⬲侬걬摕㩈煀幤㩠</w:t>
      </w:r>
    </w:p>
    <w:p>
      <w:pPr>
        <w:pStyle w:val="PreformattedText"/>
        <w:bidi w:val="0"/>
        <w:spacing w:before="0" w:after="0"/>
        <w:jc w:val="left"/>
        <w:rPr/>
      </w:pPr>
      <w:r>
        <w:rPr/>
        <w:t>琥晰☳싍䃂沥⑴쉔䡠楳╍湴</w:t>
      </w:r>
      <w:r>
        <w:rPr/>
        <w:t>ꕑ⍪</w:t>
      </w:r>
      <w:r>
        <w:rPr/>
        <w:t>䁌ㅪ␪䁗囎牆䂡갤</w:t>
      </w:r>
      <w:r>
        <w:rPr/>
        <w:t>ⵠ꥖</w:t>
      </w:r>
      <w:r>
        <w:rPr/>
        <w:t>轓</w:t>
      </w:r>
      <w:r>
        <w:rPr/>
        <w:t>ꤸ</w:t>
      </w:r>
      <w:r>
        <w:rPr/>
        <w:t>撻꥕䩒ꅲ刊桁临佑ꍊ㑕滎歘卶슏瑰쉹䬳惍䂘儳쉇氪㉅䆩슻焽畋쉅券凂뿂⽣輵女漥⮩㔥灐丨⛂䙙熻䁄뭈䕊票䁐쉒㥊</w:t>
      </w:r>
      <w:r>
        <w:rPr/>
        <w:t>Ⳃ</w:t>
      </w:r>
      <w:r>
        <w:rPr/>
        <w:t>夶䗂婾슣숴乶⚥⬴繫假㑠䣂♷믃框矃汾眳싂</w:t>
      </w:r>
      <w:r>
        <w:rPr/>
        <w:t>⠲</w:t>
      </w:r>
      <w:r>
        <w:rPr/>
        <w:t>棂싂⩉湹╺㵫乵⽥末强</w:t>
      </w:r>
      <w:r>
        <w:rPr/>
        <w:t>ꤤꥌ</w:t>
      </w:r>
      <w:r>
        <w:rPr/>
        <w:t>夬쉃濂呯坺剓㵳숹椶䊘⥭╎㵹歘☶⽞숶⩲녪呵奉坥灊斿쉇쉍㴥䵦熻妬⤺䌶㑔漩娲㥊츰圳䅙㈮ㆡ㕲칱㡋쉴</w:t>
      </w:r>
      <w:r>
        <w:rPr/>
        <w:t>⡓</w:t>
      </w:r>
      <w:r>
        <w:rPr/>
        <w:t>㤮◂㔵쉋刹ꌻ㡁炏噸吪䅏禱싂쉕㉾☨묥⪣䐫숨䬨凂坘ㅷ뮻瑥垘䗂뭳슬扣䩂祗칋前쉆珂桺숴쉸⌰쉂숯쎮♴愴╋頱숳漩䛂䐹个ꅓ堻㤺塁橪싂礰</w:t>
      </w:r>
      <w:r>
        <w:rPr/>
        <w:t>ꕚ╯☽</w:t>
      </w:r>
      <w:r>
        <w:rPr/>
        <w:t>捑쉕顆</w:t>
      </w:r>
      <w:r>
        <w:rPr/>
        <w:t>ⲏ</w:t>
      </w:r>
      <w:r>
        <w:rPr/>
        <w:t>ⴶ</w:t>
      </w:r>
      <w:r>
        <w:rPr/>
        <w:t>ㅾ</w:t>
      </w:r>
      <w:r>
        <w:rPr/>
        <w:t>⡤</w:t>
      </w:r>
      <w:r>
        <w:rPr/>
        <w:t>参䨤祸숴周딭砯㑪넱懂年썂䐺쵑㎡</w:t>
      </w:r>
      <w:r>
        <w:rPr/>
        <w:t>ⶮ</w:t>
      </w:r>
      <w:r>
        <w:rPr/>
        <w:t>걍忂纱㪻䡑믂슩妩⨪颩爰</w:t>
      </w:r>
      <w:r>
        <w:rPr/>
        <w:t>Ⱜ</w:t>
      </w:r>
      <w:r>
        <w:rPr/>
        <w:t>쉣</w:t>
      </w:r>
      <w:r>
        <w:rPr/>
        <w:t>ꕳ</w:t>
      </w:r>
      <w:r>
        <w:rPr/>
        <w:t>婺灪呏싂囂㐨畭卌汲ꎩ㔯轭埂ꌱ滂⭅癓</w:t>
      </w:r>
      <w:r>
        <w:rPr/>
        <w:t>⣂</w:t>
      </w:r>
      <w:r>
        <w:rPr/>
        <w:t>싃噹癱皥單䉫怣㔭健춻儻奇</w:t>
      </w:r>
      <w:r>
        <w:rPr/>
        <w:t>⡀</w:t>
      </w:r>
      <w:r>
        <w:rPr/>
        <w:t>卡嗂惂ㆿ湤橬䔽┶潐쉰쉷㫂䚣櫂䄵</w:t>
      </w:r>
      <w:r>
        <w:rPr/>
        <w:t>ꕱ</w:t>
      </w:r>
      <w:r>
        <w:rPr/>
        <w:t>撣⑙⽡縴⪘</w:t>
      </w:r>
      <w:r>
        <w:rPr/>
        <w:t>ꗂ</w:t>
      </w:r>
      <w:r>
        <w:rPr/>
        <w:t>ꅡ敉䭇攰儹놱桳⨲䄤쉤硄渺⩍䜬㎻㔭䋂捧㌵㈯㞮</w:t>
      </w:r>
      <w:r>
        <w:rPr/>
        <w:t>ꕴ</w:t>
      </w:r>
      <w:r>
        <w:rPr/>
        <w:t>娱剈呕숷瑬㭉숣皩楦䭂䎏竂ꥡ牅怣㡡뇂⿍朵쉸顧ꍅ朲</w:t>
      </w:r>
      <w:r>
        <w:rPr/>
        <w:t>ꗂ</w:t>
      </w:r>
      <w:r>
        <w:rPr/>
        <w:t>庥꺬䝁剁쉒帺⨱桂辣煯</w:t>
      </w:r>
      <w:r>
        <w:rPr/>
        <w:t>⡰♥</w:t>
      </w:r>
      <w:r>
        <w:rPr/>
        <w:t>걈㜪轁쉎疿ꥠ摊깁䳂뽪칏慘堶伱禣末⽴㠭㍲佗䵭⺱ㅣ䛂</w:t>
      </w:r>
      <w:r>
        <w:rPr/>
        <w:t>ꔽ</w:t>
      </w:r>
      <w:r>
        <w:rPr/>
        <w:t>ꍒ</w:t>
      </w:r>
      <w:r>
        <w:rPr/>
        <w:t>ⴭ</w:t>
      </w:r>
      <w:r>
        <w:rPr/>
        <w:t>䙹뽮⬷䏂⫍ㄴ㨬垮⺩⍋䢏䊱♖甪♳</w:t>
      </w:r>
      <w:r>
        <w:rPr/>
        <w:t>ꥁ</w:t>
      </w:r>
      <w:r>
        <w:rPr/>
        <w:t>氪瑙囂㌤扙ꥤ㨮ꅣ慔捊坆䷂숫橏</w:t>
      </w:r>
      <w:r>
        <w:rPr/>
        <w:t>ꤣ</w:t>
      </w:r>
      <w:r>
        <w:rPr/>
        <w:t>Ⱜ</w:t>
      </w:r>
      <w:r>
        <w:rPr/>
        <w:t>顢じ슩</w:t>
      </w:r>
      <w:r>
        <w:rPr/>
        <w:t>ꕾ</w:t>
      </w:r>
      <w:r>
        <w:rPr/>
        <w:t>圵ぁ圽ꅳ䳂⮬凂爪䊬䕠榘习슩▣刻呖</w:t>
      </w:r>
      <w:r>
        <w:rPr/>
        <w:t>ꖻ</w:t>
      </w:r>
      <w:r>
        <w:rPr/>
        <w:t>Ɽ</w:t>
      </w:r>
      <w:r>
        <w:rPr/>
        <w:t>ꎵ昲숲Ⓜ쉤䏃ꅔ䦩䆮숴慖珍飂刱쉗</w:t>
      </w:r>
      <w:r>
        <w:rPr/>
        <w:t>ꤳ</w:t>
      </w:r>
      <w:r>
        <w:rPr/>
        <w:t>칞</w:t>
      </w:r>
      <w:r>
        <w:rPr/>
        <w:t>ꤥ</w:t>
      </w:r>
      <w:r>
        <w:rPr/>
        <w:t>썁䔪ㅰ슥</w:t>
      </w:r>
      <w:r>
        <w:rPr/>
        <w:t>ⱥ</w:t>
      </w:r>
      <w:r>
        <w:rPr/>
        <w:t>㉘硤䵭꺵ꥳ傡</w:t>
      </w:r>
      <w:r>
        <w:rPr/>
        <w:t>ꥑ⹂</w:t>
      </w:r>
      <w:r>
        <w:rPr/>
        <w:t>⡯</w:t>
      </w:r>
      <w:r>
        <w:rPr/>
        <w:t>ꥀ⩰</w:t>
      </w:r>
      <w:r>
        <w:rPr/>
        <w:t>慀쉍ㅪ桲쵮幨煦輸⌨祈利礫</w:t>
      </w:r>
      <w:r>
        <w:rPr/>
        <w:t>ⵗ</w:t>
      </w:r>
      <w:r>
        <w:rPr/>
        <w:t>䔭</w:t>
      </w:r>
      <w:r>
        <w:rPr/>
        <w:t>⡒</w:t>
      </w:r>
      <w:r>
        <w:rPr/>
        <w:t>穹넮晉燂步⯂唨㭶旂걵癚倵䑕㝙祖깯</w:t>
      </w:r>
      <w:r>
        <w:rPr/>
        <w:t>ⵣ</w:t>
      </w:r>
      <w:r>
        <w:rPr/>
        <w:t>ꥵ㑒畦滂顭䝏⍏䝶⩌䫂縨</w:t>
      </w:r>
      <w:r>
        <w:rPr/>
        <w:t>ꦻ</w:t>
      </w:r>
      <w:r>
        <w:rPr/>
        <w:t>婵</w:t>
      </w:r>
      <w:r>
        <w:rPr/>
        <w:t>ꖘ</w:t>
      </w:r>
      <w:r>
        <w:rPr/>
        <w:t>㥕⽢戸</w:t>
      </w:r>
      <w:r>
        <w:rPr/>
        <w:t>ꔪ</w:t>
      </w:r>
      <w:r>
        <w:rPr/>
        <w:t>幸灈䀰卖⩈䰰</w:t>
      </w:r>
      <w:r>
        <w:rPr/>
        <w:t>ꕃ</w:t>
      </w:r>
      <w:r>
        <w:rPr/>
        <w:t>쉬祧睯⴫㝫긊쉧쉸撵炏</w:t>
      </w:r>
      <w:r>
        <w:rPr/>
        <w:t>ꔪ⎻</w:t>
      </w:r>
      <w:r>
        <w:rPr/>
        <w:t>竂숹〤⹷</w:t>
      </w:r>
      <w:r>
        <w:rPr/>
        <w:t>ꤽ</w:t>
      </w:r>
      <w:r>
        <w:rPr/>
        <w:t>佐留싂뼨䤨</w:t>
      </w:r>
      <w:r>
        <w:rPr/>
        <w:t>ⵍ</w:t>
      </w:r>
      <w:r>
        <w:rPr/>
        <w:t>敫決浙旍烂</w:t>
      </w:r>
      <w:r>
        <w:rPr/>
        <w:t>ꦩ</w:t>
      </w:r>
      <w:r>
        <w:rPr/>
        <w:t>뇂뭟潄幬깐숳煂㇂</w:t>
      </w:r>
      <w:r>
        <w:rPr/>
        <w:t>⡵</w:t>
      </w:r>
      <w:r>
        <w:rPr/>
        <w:t>梩</w:t>
      </w:r>
      <w:r>
        <w:rPr/>
        <w:t>⡴</w:t>
      </w:r>
      <w:r>
        <w:rPr/>
        <w:t>㍌硢</w:t>
      </w:r>
      <w:r>
        <w:rPr/>
        <w:t>ⴲ</w:t>
      </w:r>
      <w:r>
        <w:rPr/>
        <w:t>㩋䮬㭤䝙㉒繋넥瑡</w:t>
      </w:r>
      <w:r>
        <w:rPr/>
        <w:t>ⰲ</w:t>
      </w:r>
      <w:r>
        <w:rPr/>
        <w:t>⽙瞥彚摒㕺繫㫂</w:t>
      </w:r>
      <w:r>
        <w:rPr/>
        <w:t>ꖬ</w:t>
      </w:r>
      <w:r>
        <w:rPr/>
        <w:t>䤹슣㯃⨱㵓쉸玱걗婩繣㬭敁썣녬㇂测쏂迂琦媱刵傮䝤</w:t>
      </w:r>
      <w:r>
        <w:rPr/>
        <w:t>꤭</w:t>
      </w:r>
      <w:r>
        <w:rPr/>
        <w:t>数⵵䙢夻⍮☻怦묵䭬ꌲ쉍恖㙭ꍸ췂⫂杀秂䠪</w:t>
      </w:r>
      <w:r>
        <w:rPr/>
        <w:t>ꥁ</w:t>
      </w:r>
      <w:r>
        <w:rPr/>
        <w:t>㭨쵚㦮㇎礪ヂ⏂帣쉔묲呡掮⤱䍨㑒沘柂爭䶣究䀻쉏</w:t>
      </w:r>
      <w:r>
        <w:rPr/>
        <w:t>ꕫ</w:t>
      </w:r>
      <w:r>
        <w:rPr/>
        <w:t>犩쎣䅇⼥ㅗ충㌫猱⌦쉑㩚汯䡬幒⯃㭔㊵숳ㅓ㕩獂</w:t>
      </w:r>
      <w:r>
        <w:rPr/>
        <w:t>ꕰ⧂⭸</w:t>
      </w:r>
      <w:r>
        <w:rPr/>
        <w:t>㝲潾♬뭩⥆祄瓂穨ꌳ塙攫</w:t>
      </w:r>
      <w:r>
        <w:rPr/>
        <w:t>ꕺ</w:t>
      </w:r>
      <w:r>
        <w:rPr/>
        <w:t>깟㬵⏂竂楈廂䝄灩⤰䕹ㄳ㈲췃䒥⻂⴪娯␩ꎩ㝘偀楖╶쉆견わヂ䪣䰷㝆㭯敤䎱憮䤯쉬⑋뗂㔤ꌷꅅ컂硥䮡쉰⩤殘兆쉏祱䙕숫辬숭吰⩌䩏</w:t>
      </w:r>
      <w:r>
        <w:rPr/>
        <w:t>ꔤ</w:t>
      </w:r>
      <w:r>
        <w:rPr/>
        <w:t>㉊䙓則棃싂</w:t>
      </w:r>
      <w:r>
        <w:rPr/>
        <w:t>ꕧ⑹</w:t>
      </w:r>
      <w:r>
        <w:rPr/>
        <w:t>䭨㩞桖㝍歏䬭䈸潧畍⍪쉏㝲ㅤ厥싃䢻燂숩摲⍧璵噂䍠땔奊浠塴摫顣瀵㍉䄵슩枏䄯渮噄슮䰷╭稰㛂敘</w:t>
      </w:r>
      <w:r>
        <w:rPr/>
        <w:t>ⵙ</w:t>
      </w:r>
      <w:r>
        <w:rPr/>
        <w:t>䀳㮵収䈴㤯⬮깨녇쉚歂쉙橎⭋쉍䘪㶮卸㩐硱癥偷䠥婩戣塯䟂뗂汅喩湢攥懂畧꥖쌻깳뭑</w:t>
      </w:r>
      <w:r>
        <w:rPr/>
        <w:t>⡳</w:t>
      </w:r>
      <w:r>
        <w:rPr/>
        <w:t>婾急灅縷▘⩠쉘♬礩⴦ꎥ䌯</w:t>
      </w:r>
      <w:r>
        <w:rPr/>
        <w:t>ꕏ</w:t>
      </w:r>
      <w:r>
        <w:rPr/>
        <w:t>숷挨㈹싃剅止䐲⍏䤮䝉䢩偱⑶㕁略㧃婮</w:t>
      </w:r>
      <w:r>
        <w:rPr/>
        <w:t>ꔶ</w:t>
      </w:r>
      <w:r>
        <w:rPr/>
        <w:t>쉏乫⽤䠬偨䷎</w:t>
      </w:r>
      <w:r>
        <w:rPr/>
        <w:t>ⱨ</w:t>
      </w:r>
      <w:r>
        <w:rPr/>
        <w:t>칺焵층ꍖ婥刽剂ꍉ塡硏汾砯믂㌰</w:t>
      </w:r>
      <w:r>
        <w:rPr/>
        <w:t>⡏</w:t>
      </w:r>
      <w:r>
        <w:rPr/>
        <w:t>浖⩑猺䙌䀰♩啖쉊䦮⩤堩䝒汪㝗呫뾻槂</w:t>
      </w:r>
      <w:r>
        <w:rPr/>
        <w:t>ꦏ</w:t>
      </w:r>
      <w:r>
        <w:rPr/>
        <w:t>䵖个숩呶쉱汋穇琸䤳믂쉰숪쵓噑싍犡灆墩숭䩙桨◂乭改㩎㎡癎債㫂쏂䁳䵐⽔兹깚쉸뽒쉐쉈䤦쉨갳㩊碩朲▵㈤洪⸤⵶呁䫂㩀뭱档㷂㑌넲椬嘨ㅄ싂년䥥手䉨㴦穟⮥䤸깙廂剡</w:t>
      </w:r>
      <w:r>
        <w:rPr/>
        <w:t>ⱪ</w:t>
      </w:r>
      <w:r>
        <w:rPr/>
        <w:t>묯燂㷂㪱慘뽔片</w:t>
      </w:r>
      <w:r>
        <w:rPr/>
        <w:t>ꦬ</w:t>
      </w:r>
      <w:r>
        <w:rPr/>
        <w:t>䅊</w:t>
      </w:r>
      <w:r>
        <w:rPr/>
        <w:t>ꥎ</w:t>
      </w:r>
      <w:r>
        <w:rPr/>
        <w:t>䑵쏂湥䊡恦⥉숽㭔夳玡䵪䉭飂剡슩⎻啹㒬뗂⨷绂</w:t>
      </w:r>
      <w:r>
        <w:rPr/>
        <w:t>⠺♏</w:t>
      </w:r>
      <w:r>
        <w:rPr/>
        <w:t>皡㬻녆</w:t>
      </w:r>
      <w:r>
        <w:rPr/>
        <w:t>ⶱ䷂</w:t>
      </w:r>
      <w:r>
        <w:rPr/>
        <w:t>쉮䘩㡶뽸囂住柂ꌨ⥏偪䰯㞬坬⴪♺皘縳穬싂景㈺떵</w:t>
      </w:r>
      <w:r>
        <w:rPr/>
        <w:t>ⱱ</w:t>
      </w:r>
      <w:r>
        <w:rPr/>
        <w:t>曂甊⫂轳滂슏珂帴眲䵁伩硾뼰싂</w:t>
      </w:r>
      <w:r>
        <w:rPr/>
        <w:t>Ⱟ</w:t>
      </w:r>
      <w:r>
        <w:rPr/>
        <w:t>쉲版싂漱伭㴤㥶湴獴匷㝐녱쉙桭矂쉃녙ㄣ婐㉖╟楮琶츬쉸〻㟂塤⛂⨩숯䍪撩슿核渻칥뽒仃싂㤰䊡쉟썥扖勂갣桥썌</w:t>
      </w:r>
      <w:r>
        <w:rPr/>
        <w:t>ⵥ</w:t>
      </w:r>
      <w:r>
        <w:rPr/>
        <w:t>뼻⩫活抏뽄顦ㅧ彲쉒橢礫穑䁚䩧</w:t>
      </w:r>
      <w:r>
        <w:rPr/>
        <w:t>⠥</w:t>
      </w:r>
      <w:r>
        <w:rPr/>
        <w:t>㑑쉈午敢整恦氲䔣</w:t>
      </w:r>
      <w:r>
        <w:rPr/>
        <w:t>ꤻ</w:t>
      </w:r>
      <w:r>
        <w:rPr/>
        <w:t>뇂싂歠摋䬦䮥勂⍔燂睬㝵숹녶卵쉀玩ꄫ㠺圣乧쌬攴愳傩柂⺵</w:t>
      </w:r>
      <w:r>
        <w:rPr/>
        <w:t>Ᵽ</w:t>
      </w:r>
      <w:r>
        <w:rPr/>
        <w:t>轨䈲㢥슏ㄷ瑌桚㜸顐獉쉶㙸䀥栳㐯</w:t>
      </w:r>
      <w:r>
        <w:rPr/>
        <w:t>ꦏⵂꦩ</w:t>
      </w:r>
      <w:r>
        <w:rPr/>
        <w:t>剥偪</w:t>
      </w:r>
      <w:r>
        <w:rPr/>
        <w:t>ⱕ</w:t>
      </w:r>
      <w:r>
        <w:rPr/>
        <w:t>㍙焽쉀⩹슿何橆ꎘ뽳旂嘩⭬⒣瑊⵷</w:t>
      </w:r>
      <w:r>
        <w:rPr/>
        <w:t>ꕮ</w:t>
      </w:r>
      <w:r>
        <w:rPr/>
        <w:t>歞㎿</w:t>
      </w:r>
      <w:r>
        <w:rPr/>
        <w:t>ꔽ</w:t>
      </w:r>
      <w:r>
        <w:rPr/>
        <w:t>䜵䁖㙆⭕</w:t>
      </w:r>
      <w:r>
        <w:rPr/>
        <w:t>⣂</w:t>
      </w:r>
      <w:r>
        <w:rPr/>
        <w:t>穣뭮숯쉗別橶橲㠬ꍂ杋奈슿䥚쏂轲ꍁ뮻窥瑧㡫䴷⼨䛂䒻顔쉾洲⽃숪浲唳⬽暻丫悩搨⻂穥櫍㊱桯楊⩴</w:t>
      </w:r>
      <w:r>
        <w:rPr/>
        <w:t>ꤵ</w:t>
      </w:r>
      <w:r>
        <w:rPr/>
        <w:t>䝟ꄥ廍濂㭸典슡⶘⧎䇂㑩뽁㕋昮䷂䵰塳洪ノ恊</w:t>
      </w:r>
      <w:r>
        <w:rPr/>
        <w:t>⠫</w:t>
      </w:r>
      <w:r>
        <w:rPr/>
        <w:t>奤㵷숱⹐䟎樰</w:t>
      </w:r>
      <w:r>
        <w:rPr/>
        <w:t>꧂</w:t>
      </w:r>
      <w:r>
        <w:rPr/>
        <w:t>硳攺촸橸頶塱뼱恅彗㧂睰扇佟奲</w:t>
      </w:r>
      <w:r>
        <w:rPr/>
        <w:t>ꕰⶵ</w:t>
      </w:r>
      <w:r>
        <w:rPr/>
        <w:t>Ⲙ</w:t>
      </w:r>
      <w:r>
        <w:rPr/>
        <w:t>瑯숨扑幋堩慠浊冩㉦</w:t>
      </w:r>
      <w:r>
        <w:rPr/>
        <w:t>⣂</w:t>
      </w:r>
      <w:r>
        <w:rPr/>
        <w:t>㌳⬱強煃䡒칅牺⌭뇂쉔啘쉥繭䇂숣⸻䫂帮䉶噌싂頰撏䖿쉬浾깅㉫年湩䃂䞵慺㍡</w:t>
      </w:r>
      <w:r>
        <w:rPr/>
        <w:t>ꥂ</w:t>
      </w:r>
      <w:r>
        <w:rPr/>
        <w:t>걙ㄺ祹䵮奾숣⍤亿䍶뽏㒩쉓桷暿⚮穾뽇爯쉓瞏⬤廂橀眻썀쉩䘩녂轙땑</w:t>
      </w:r>
      <w:r>
        <w:rPr/>
        <w:t>ⲣ</w:t>
      </w:r>
      <w:r>
        <w:rPr/>
        <w:t>걑所䢡</w:t>
      </w:r>
      <w:r>
        <w:rPr/>
        <w:t>⢱</w:t>
      </w:r>
      <w:r>
        <w:rPr/>
        <w:t>䨷ㅹ뮣쉈숽椷浍숺奔숪</w:t>
      </w:r>
      <w:r>
        <w:rPr/>
        <w:t>ꤥ</w:t>
      </w:r>
      <w:r>
        <w:rPr/>
        <w:t>䰫ꥨ뗂帶㌱祚䩺㤣쵒橶썗㊩䛂쉘⴫쉕係ꄻ⨲</w:t>
      </w:r>
      <w:r>
        <w:rPr/>
        <w:t>ꥂ</w:t>
      </w:r>
      <w:r>
        <w:rPr/>
        <w:t>䩖椪堨䔫Ⓜ䩁⑲究싂쉓汙烂칯慃⍤顴㵙쉬摆兘浔央〉㋂</w:t>
      </w:r>
      <w:r>
        <w:rPr/>
        <w:t>ꗂ</w:t>
      </w:r>
      <w:r>
        <w:rPr/>
        <w:t>轄쉎㡱㉇到㌪㡚剌쉅敕ㆻ⭎</w:t>
      </w:r>
      <w:r>
        <w:rPr/>
        <w:t>ⱉ</w:t>
      </w:r>
      <w:r>
        <w:rPr/>
        <w:t>戦⨫揂䁭䷂㕔卮㠺숽녹溱⩵獍瑵⫃卡묤䫂녅䥷㍱⌤顈껂숴⍄ㆻㅁ⑉㊡</w:t>
      </w:r>
      <w:r>
        <w:rPr/>
        <w:t>ꥆ</w:t>
      </w:r>
      <w:r>
        <w:rPr/>
        <w:t>곂慅枣싂汩</w:t>
      </w:r>
      <w:r>
        <w:rPr/>
        <w:t>ⵆ</w:t>
      </w:r>
      <w:r>
        <w:rPr/>
        <w:t>侮㫂捁坰㑕㓂扖㩀⫎</w:t>
      </w:r>
      <w:r>
        <w:rPr/>
        <w:t>ꤺ</w:t>
      </w:r>
      <w:r>
        <w:rPr/>
        <w:t>㥫ꍆ㶥䉦㕦ㆱㅸ䓂䒿㉴溬숭甩䠩䥥乎䘵㤪捪㠺偨㵣愰痂斿渶슬晆珎䲏숶戲估㣂矂濂</w:t>
      </w:r>
      <w:r>
        <w:rPr/>
        <w:t>ꕕ⒬</w:t>
      </w:r>
      <w:r>
        <w:rPr/>
        <w:t>㮏牨⤦쵓繚</w:t>
      </w:r>
      <w:r>
        <w:rPr/>
        <w:t>⡁</w:t>
      </w:r>
      <w:r>
        <w:rPr/>
        <w:t>녒㩆㩉磂湭噐眮㑲焭猨쉱⼳숬枬僂⪵ꌮ繙戵ꍗ㴷呑䤴␊唣䴳䖥⽺剀쉪掿쉡</w:t>
      </w:r>
      <w:r>
        <w:rPr/>
        <w:t>꧂</w:t>
      </w:r>
      <w:r>
        <w:rPr/>
        <w:t>쉱▏䱋坒扑䬩杙뭘児䭥쉹灠兡썍䵮쉗ꅖ㴰慈</w:t>
      </w:r>
      <w:r>
        <w:rPr/>
        <w:t>ⱘ</w:t>
      </w:r>
      <w:r>
        <w:rPr/>
        <w:t>㍘</w:t>
      </w:r>
      <w:r>
        <w:rPr/>
        <w:t>ⶣ</w:t>
      </w:r>
      <w:r>
        <w:rPr/>
        <w:t>⡴</w:t>
      </w:r>
      <w:r>
        <w:rPr/>
        <w:t>㕠뇃숪츭㧂ꅕ䣂片唣䅞奨离</w:t>
      </w:r>
      <w:r>
        <w:rPr/>
        <w:t>ꔴ</w:t>
      </w:r>
      <w:r>
        <w:rPr/>
        <w:t>煕쉹䟂䔶㉨뭶쉌쉢呍柂䱒氦師噊奨䵞㙹䱱〵䁧䀻䃂轓䅏畁繳樷噮咣Ⓨ㍮啊⥅浪뭍抿役噗</w:t>
      </w:r>
      <w:r>
        <w:rPr/>
        <w:t>ꕕꕣ</w:t>
      </w:r>
      <w:r>
        <w:rPr/>
        <w:t>顪縸䗎칫슿슩が</w:t>
      </w:r>
      <w:r>
        <w:rPr/>
        <w:t>ꔬ</w:t>
      </w:r>
      <w:r>
        <w:rPr/>
        <w:t>슘轭辮晄促䚻㤲匲㑕枬⍅</w:t>
      </w:r>
      <w:r>
        <w:rPr/>
        <w:t>ꕈ</w:t>
      </w:r>
      <w:r>
        <w:rPr/>
        <w:t>㞱慬</w:t>
      </w:r>
      <w:r>
        <w:rPr/>
        <w:t>ꕾ</w:t>
      </w:r>
      <w:r>
        <w:rPr/>
        <w:t>㪿㪡嚵슻輦䍭泂煌⒏㩲溱猶烂㥾㩕쉓</w:t>
      </w:r>
      <w:r>
        <w:rPr/>
        <w:t>ꕓ</w:t>
      </w:r>
      <w:r>
        <w:rPr/>
        <w:t>懂㴭ꆱ顪ꄲ癠䥋싂ꄣ廂橆凂噵껂歷䵌瑳啒䉏员㉞祅슩儱繭䬮票⍓牤㑖勂䳂㜵顃넲䈴〭旂桘䡒뇂㑀쵆㉌氣땵戸쉃乞繕湱쉹껂幄슥쉾䳂쉘䉉ꏎ癅㡕⒮㕟쉯♤</w:t>
      </w:r>
      <w:r>
        <w:rPr/>
        <w:t>ⵄ</w:t>
      </w:r>
      <w:r>
        <w:rPr/>
        <w:t>找稪쉠⻂擂䩩쉭쉍揂땦⩦扂欹煃㭐⭲碱婰</w:t>
      </w:r>
      <w:r>
        <w:rPr/>
        <w:t>ꦻ</w:t>
      </w:r>
      <w:r>
        <w:rPr/>
        <w:t>㯍洽眺え쏂䠵㵱摐祧ꇂ啓煯轗ㄱ쉄廂伤쉭䕮숲㬬のꥴ瑣䵚顮ꍍ婎</w:t>
      </w:r>
      <w:r>
        <w:rPr/>
        <w:t>Ɱ</w:t>
      </w:r>
      <w:r>
        <w:rPr/>
        <w:t>櫂쉐숬欩숱⭷烂┳䭧䮡捭숨䉇奪澩橦噥䘬祇싂┲澱嫍깷⪡깨슱爺칞廂偰␰⒣⭕歪⛂㋎꺿ぺ㔸⧂</w:t>
      </w:r>
      <w:r>
        <w:rPr/>
        <w:t>⠳</w:t>
      </w:r>
      <w:r>
        <w:rPr/>
        <w:t>頲碿潞瑈㩋⸪껂佚倩顔♈琲䫂⹑㥈</w:t>
      </w:r>
      <w:r>
        <w:rPr/>
        <w:t>ⱔ</w:t>
      </w:r>
      <w:r>
        <w:rPr/>
        <w:t>潈烂쉙ꎥ⺏淂〤殬䉉쉂地攷䝳摧恀⥱쉀玻껂</w:t>
      </w:r>
      <w:r>
        <w:rPr/>
        <w:t>⡩</w:t>
      </w:r>
      <w:r>
        <w:rPr/>
        <w:t>瘲⭃뗃癘</w:t>
      </w:r>
      <w:r>
        <w:rPr/>
        <w:t>ⱦ</w:t>
      </w:r>
      <w:r>
        <w:rPr/>
        <w:t>㣂皿辩⨪뽌⦣湭㛃浶쉩塪㥥쉧뭹䡑ꥷ쉪䍅쉍䠴䥐䍤ꍰ䵷ꏂ㔪渷䇂䅁㬩卟Ⓜꍬ䬲冥顮祓烂枿㝈昴땶슬☰걈㑯츹椸凂步猦亱卞싂盂煫穩愱ꍇ뇂긻煯摇䡥墥燎⭳帳⤪戨긨╬䨭ㅩ乞玏쉹☭⨴僂く슮䍲楾姎␭䜪繥矂␺ꍤ녮⭕午㌨뇂㝒梬偟噆♉硳収쉵㝋㚵䳂쵦塠獐唭啢쏂獃㝪쉪䱅汆䐥撩傩㦏啪窬⽁扶匵浅曂曂䑋甲뿂갣䭬儶쉗敵ヂ녙숷瘥쉴睥⪏毂ま佗䢘燂漽㤤쉏⩱抮䑇㑯痍剫⮮숸卥⽙佫祣哂㉳啂쉬暵쉄쉾⑸撥佅輦㈤쵢쉭晢硹䁯</w:t>
      </w:r>
      <w:r>
        <w:rPr/>
        <w:t>Ⲙ</w:t>
      </w:r>
      <w:r>
        <w:rPr/>
        <w:t>吺潳獚ꏂ</w:t>
      </w:r>
      <w:r>
        <w:rPr/>
        <w:t>⠵⸊</w:t>
      </w:r>
      <w:r>
        <w:rPr/>
        <w:t>硯硷佲㞏噙嫂堦쉩걃썳</w:t>
      </w:r>
      <w:r>
        <w:rPr/>
        <w:t>ⵧ</w:t>
      </w:r>
      <w:r>
        <w:rPr/>
        <w:t>䏂帤姂䭔썱⥞楁楙갫乱妻繢磂㵨슿䘹縸氫䁲昴䑒圱칮㈷슩湹슩쉠甲潀꤮畳쉡㓂婐⮮⯍つ☮䫂䆏ㅚ숳쉊㑵㑌睔㭾䩃乆㉟㥂䠴㉖⌥숱쏂껂呋</w:t>
      </w:r>
      <w:r>
        <w:rPr/>
        <w:t>⡗</w:t>
      </w:r>
      <w:r>
        <w:rPr/>
        <w:t>ꖻ</w:t>
      </w:r>
      <w:r>
        <w:rPr/>
        <w:t>䮩洩䛂牋ꍹ楏쉡╸숺</w:t>
      </w:r>
      <w:r>
        <w:rPr/>
        <w:t>⡱</w:t>
      </w:r>
      <w:r>
        <w:rPr/>
        <w:t>칦吵쉵걀䱡쉑╯⻂幪</w:t>
      </w:r>
      <w:r>
        <w:rPr/>
        <w:t>ꕋ</w:t>
      </w:r>
      <w:r>
        <w:rPr/>
        <w:t>汔칂쉕滂祮⩋仂⬩㫂曂ㅶ怩㑯㷂숤䳍㥣䭺灋摡㘯桹兇湵ꄺ汁싂싂䮱ꌬ㨪싎䥖숴煚䍔ꥯ䑭싎쉱硍玻沿ㅺ㭰썤㤪슩䥵</w:t>
      </w:r>
      <w:r>
        <w:rPr/>
        <w:t>꧂</w:t>
      </w:r>
      <w:r>
        <w:rPr/>
        <w:t>칂⽦䨴걂䝃㡆頹놿⹉婂䝙渭쉂扭彧⩍塀딲幒⚩⩂䄨祅甤䪵媻凎숻䥔偮哂儳♐䬵㥷獞㢏炩塨㭭刹쉊䉋係쉨칌ヂ橇䍆숽</w:t>
      </w:r>
      <w:r>
        <w:rPr/>
        <w:t>꧂◂</w:t>
      </w:r>
      <w:r>
        <w:rPr/>
        <w:t>䓍轐걢쉈⨻瀥参㜺氺慩炘⩥싂卷浄숴燂뽕兴縥灔╯䆿뿂䠳搱㙺曎礥光⑄</w:t>
      </w:r>
      <w:r>
        <w:rPr/>
        <w:t>⡲</w:t>
      </w:r>
      <w:r>
        <w:rPr/>
        <w:t>츥㡅碱숭문긪⥤武ꇃ啷⹘䯎䗎쉺乊氦䍓项㕷牴ꍮ</w:t>
      </w:r>
      <w:r>
        <w:rPr/>
        <w:t>ꔯ</w:t>
      </w:r>
      <w:r>
        <w:rPr/>
        <w:t>㚻縲쉫䇂⩗㝟⍒䐹歱떩슥㍡敷녫ꏂ勂</w:t>
      </w:r>
      <w:r>
        <w:rPr/>
        <w:t>ꕗ</w:t>
      </w:r>
      <w:r>
        <w:rPr/>
        <w:t>样╴쉄뭩⭍㥋克䱩⥡╅䄤㍵牁쉢숱</w:t>
      </w:r>
      <w:r>
        <w:rPr/>
        <w:t>⠤</w:t>
      </w:r>
      <w:r>
        <w:rPr/>
        <w:t>元</w:t>
      </w:r>
      <w:r>
        <w:rPr/>
        <w:t>ꔰ◂</w:t>
      </w:r>
      <w:r>
        <w:rPr/>
        <w:t>䧂뽾癕猩슥䝅纬</w:t>
      </w:r>
      <w:r>
        <w:rPr/>
        <w:t>ꥀ</w:t>
      </w:r>
      <w:r>
        <w:rPr/>
        <w:t>ꅫ硷㩹ㅮ㈯硵硱㖡⾩嘪㈫瑫媘摇⸵ㄩ硍䙊쉈⩇㠨佭╟㦩䜨⾿ㅀ치쉾⥀</w:t>
      </w:r>
      <w:r>
        <w:rPr/>
        <w:t>⣂⛂</w:t>
      </w:r>
      <w:r>
        <w:rPr/>
        <w:t>ꤱ</w:t>
      </w:r>
      <w:r>
        <w:rPr/>
        <w:t>䧂楾玱ꎮ欣倹㈽땾幣潪</w:t>
      </w:r>
      <w:r>
        <w:rPr/>
        <w:t>ⶩ</w:t>
      </w:r>
      <w:r>
        <w:rPr/>
        <w:t>扂</w:t>
      </w:r>
      <w:r>
        <w:rPr/>
        <w:t>ⵯ</w:t>
      </w:r>
      <w:r>
        <w:rPr/>
        <w:t>㍺뼶澵平떩⑀㟂</w:t>
      </w:r>
      <w:r>
        <w:rPr/>
        <w:t>ꥍ</w:t>
      </w:r>
      <w:r>
        <w:rPr/>
        <w:t>娤싂♎佮쉎欶砺冩僂⥥䃂潴卑㤳⭇⽞燂䣂甶┦懂璬䳂稹没瘪싂䕚</w:t>
      </w:r>
      <w:r>
        <w:rPr/>
        <w:t>⢣</w:t>
      </w:r>
      <w:r>
        <w:rPr/>
        <w:t>恋牄噘ꏂ㬶㡴쉙슱䁡噕㐯㙶깫捾颬㙟쉚츤䯂摎뽍싂⥆⩩啈䨫㇂갬</w:t>
      </w:r>
      <w:r>
        <w:rPr/>
        <w:t>ꔵ</w:t>
      </w:r>
      <w:r>
        <w:rPr/>
        <w:t>片乳ꅤ縱喘㭁쉶䑊♺䈯</w:t>
      </w:r>
      <w:r>
        <w:rPr/>
        <w:t>ꥆ╫</w:t>
      </w:r>
      <w:r>
        <w:rPr/>
        <w:t>쉗䙲㴹䉮瑸㕱佗㵐䒘슻塨㭔復䭄</w:t>
      </w:r>
      <w:r>
        <w:rPr/>
        <w:t>ꕈ</w:t>
      </w:r>
      <w:r>
        <w:rPr/>
        <w:t>截</w:t>
      </w:r>
      <w:r>
        <w:rPr/>
        <w:t>ⵣ</w:t>
      </w:r>
      <w:r>
        <w:rPr/>
        <w:t>姂慦癚ꌯ⪬潁業挮땹杍싎㭄⭕</w:t>
      </w:r>
      <w:r>
        <w:rPr/>
        <w:t>ꕑ</w:t>
      </w:r>
      <w:r>
        <w:rPr/>
        <w:t>吪汬</w:t>
      </w:r>
      <w:r>
        <w:rPr/>
        <w:t>ꕰ</w:t>
      </w:r>
      <w:r>
        <w:rPr/>
        <w:t>썒武䢣䪮楠䑱〽</w:t>
      </w:r>
      <w:r>
        <w:rPr/>
        <w:t>ꔥ</w:t>
      </w:r>
      <w:r>
        <w:rPr/>
        <w:t>㏎捇幵⏂⹦㌽䩱呖䫂砻깹午䑰⑥ꏂ䰪칸땘䢩坂䟂䅴䩑쉚㎻顊怨轂ㅒ슣琸顀儸亘悻摈幇慕쵁唯呓稩숻牮쌱╦慌啵㴪獇䉥䜪깖㴊䑐쉑숹싂澣㙮䉤栻繷吳쵔剀⬣</w:t>
      </w:r>
      <w:r>
        <w:rPr/>
        <w:t>ꕢ</w:t>
      </w:r>
      <w:r>
        <w:rPr/>
        <w:t>潶弱䥷淍╚䭕㪣癇뭚桱䎡㗂숣輦祍㐻䆡땥敨㉢䝦匴匳儭啯䫍㞣쉱⨫欮슬旂쉇嚩⩹栳</w:t>
      </w:r>
      <w:r>
        <w:rPr/>
        <w:t>ⴽ</w:t>
      </w:r>
      <w:r>
        <w:rPr/>
        <w:t>亻쉉</w:t>
      </w:r>
      <w:r>
        <w:rPr/>
        <w:t>ⵉ</w:t>
      </w:r>
      <w:r>
        <w:rPr/>
        <w:t>奅濂㔻扢네</w:t>
      </w:r>
      <w:r>
        <w:rPr/>
        <w:t>ꔭ</w:t>
      </w:r>
      <w:r>
        <w:rPr/>
        <w:t>쉀剷呩춱䣂磎晔癳쉉쵺迂氳愲輮㙮걖棍⍢</w:t>
      </w:r>
      <w:r>
        <w:rPr/>
        <w:t>ⰴ</w:t>
      </w:r>
      <w:r>
        <w:rPr/>
        <w:t>쉧輹潇녡㎱杒ꇍ㕦獮㙅㇂쉾㌵捒쉡㍀愯抬繕摙칾㉸捐</w:t>
      </w:r>
      <w:r>
        <w:rPr/>
        <w:t>ꗂ</w:t>
      </w:r>
      <w:r>
        <w:rPr/>
        <w:t>爦礣剙녁䁠櫂☶潚쉧걏噶橄쵙恠䰰䚏␴䦬䡚쉃⩳轶兇쉭眪潐䍟⨻쉹⪏뗂䂻껂櫂桹싂䊥ꄭぎ촲輪ꆿ乹</w:t>
      </w:r>
      <w:r>
        <w:rPr/>
        <w:t>ꕖ</w:t>
      </w:r>
      <w:r>
        <w:rPr/>
        <w:t>츷숤䙔珂幹匪牧奋㡨塥繯떩숹捫潄㩳盂쉮㩥ꍠ쉦걕楘</w:t>
      </w:r>
      <w:r>
        <w:rPr/>
        <w:t>ꕱ</w:t>
      </w:r>
      <w:r>
        <w:rPr/>
        <w:t>杺㴱ㅰ䭯穞慖㕳桖〤⩀䰦䝫䍶㧂坔烂獳숪懂쉣㋂쉥⨵ꍵ杒哂汲䖩䜲䴶땩䅭戦⥩犩廍坴牥祵竂ꇂ쉣偰湵偤숲䨸喩乁辻쉫칰䩡▵拂ꍉ捰瑓頹뽉喣栯䱸⬰垿⌯车㣍쉲桥祵⒵弨㔽狍깘⌨</w:t>
      </w:r>
      <w:r>
        <w:rPr/>
        <w:t>⢥</w:t>
      </w:r>
      <w:r>
        <w:rPr/>
        <w:t>㈩轋</w:t>
      </w:r>
      <w:r>
        <w:rPr/>
        <w:t>ꕱ</w:t>
      </w:r>
      <w:r>
        <w:rPr/>
        <w:t>っꏂ呑幇䵑掏漥卺⯂㷂挥砥瑵䱗쉹䩦⴪⩘债㵆吸浅愫㑟偵穢뭘爬哂䡴⽞쉑㨥㝚兺穮户㍖扉㬥敕</w:t>
      </w:r>
      <w:r>
        <w:rPr/>
        <w:t>⡬</w:t>
      </w:r>
      <w:r>
        <w:rPr/>
        <w:t>ꍍ䄦</w:t>
      </w:r>
      <w:r>
        <w:rPr/>
        <w:t>ⴽ</w:t>
      </w:r>
      <w:r>
        <w:rPr/>
        <w:t>䝹歷轊꺮枏楑숭쉈歙싂圶땮쉩剺슩顡䙁䭄䠭□㡕쉀㎿㋂숩亮⾵쎱숸廂㢿䱮䡬彔떘䔦匦㥰嘰迂忂슥䬲</w:t>
      </w:r>
      <w:r>
        <w:rPr/>
        <w:t>⡂</w:t>
      </w:r>
      <w:r>
        <w:rPr/>
        <w:t>顇㟂䕔</w:t>
      </w:r>
      <w:r>
        <w:rPr/>
        <w:t>ꔫ</w:t>
      </w:r>
      <w:r>
        <w:rPr/>
        <w:t>쉗䌲</w:t>
      </w:r>
      <w:r>
        <w:rPr/>
        <w:t>꥓</w:t>
      </w:r>
      <w:r>
        <w:rPr/>
        <w:t>瘤礯╮</w:t>
      </w:r>
      <w:r>
        <w:rPr/>
        <w:t>⡰</w:t>
      </w:r>
      <w:r>
        <w:rPr/>
        <w:t>쉪㥰㩚轞焳놣䆣ꅀ畊勂楦畨쉘徵䡵㈭癷䁷䙆壂㜲庮숪欩䵠䊣♈瘲쉴㵎⥂䝹䧍繆䳃쉏埂쉉땀瑏凎甴獈䅲睎㣃숰猤穫䠪洶㍇쉍㘺䍅幥兎䴶䢬幯쉙卙⫂匥㑍狂囂㎮㮻㶘堦煚䘹厩䐷剂㞏䝱縱㝳欪勂樵拃㙑⫂㩨慂漫䡮㉗ꌨ祬</w:t>
      </w:r>
      <w:r>
        <w:rPr/>
        <w:t>ꕷ</w:t>
      </w:r>
      <w:r>
        <w:rPr/>
        <w:t>歕砶幚啐䵓쌺䱡湏䱄⪿쉞湙烍祅⭇䡑뽢쉅⹏睗䴮僃㧂塑䩤⍁⦬幺</w:t>
      </w:r>
      <w:r>
        <w:rPr/>
        <w:t>ꔵ</w:t>
      </w:r>
      <w:r>
        <w:rPr/>
        <w:t>䉀ꥮ㉪湾쉆娴ぅ彤琭ꎩ䭱圳⭗䢿䥷⥷쌦䭌</w:t>
      </w:r>
      <w:r>
        <w:rPr/>
        <w:t>⡌</w:t>
      </w:r>
      <w:r>
        <w:rPr/>
        <w:t>ꆮ쉀⬪懂晎㩄⥚妬曃癭뇂桭ꅾ㧂䉋欳佖昊灔瑱急㑾瘳⎻係㙾쉩䙁</w:t>
      </w:r>
      <w:r>
        <w:rPr/>
        <w:t>ꗎ</w:t>
      </w:r>
      <w:r>
        <w:rPr/>
        <w:t>㪿㝠침攨䩬䣂㐺敓썀偑䱏⬴䱈⪮껎㩍⾣挳♏咣</w:t>
      </w:r>
      <w:r>
        <w:rPr/>
        <w:t>ⷂ</w:t>
      </w:r>
      <w:r>
        <w:rPr/>
        <w:t>卬儣橡泍⽀烂⹬䥎兆⾩嘽犿䩃⸪䁤䭤䅾奺桏摋숣㟂忎擂㡚㘪䵂③쉒䁤硳乱䭀祚䈩桵䂩窣晖⫂壂⚿쉬⭔숴숴녡呗䝄⪬칱⭋䷂砭습</w:t>
      </w:r>
      <w:r>
        <w:rPr/>
        <w:t>ⱅ</w:t>
      </w:r>
      <w:r>
        <w:rPr/>
        <w:t>焤坯告䢱毂땫䱗䩉竂</w:t>
      </w:r>
      <w:r>
        <w:rPr/>
        <w:t>ⱈ</w:t>
      </w:r>
      <w:r>
        <w:rPr/>
        <w:t>泂쌩깸䃍䏃呀汤囂憱噮䘽煤䱡쉺츬乚䍲卩칮㉱爳恢뭦㩫摀搨ꄹ勂뭪璡ꍸ匱扬⭆㚿繲</w:t>
      </w:r>
      <w:r>
        <w:rPr/>
        <w:t>⠸</w:t>
      </w:r>
      <w:r>
        <w:rPr/>
        <w:t>橚攨䭯䙖僎⍄⾣捈䈯祮痂硔㵆㙌傣娽剅村椭ꍧ④㜫⽞婎唤題꥚頭睸伶機㩵㠴䬥쉃싂쉎⽏婄流♙⥰⩃♬棂䴹䬻恚믍믂㠵ꍉ挸墥䕄稷洲쉭⵾潯㝡⭅淂</w:t>
      </w:r>
      <w:r>
        <w:rPr/>
        <w:t>ꕬ</w:t>
      </w:r>
      <w:r>
        <w:rPr/>
        <w:t>滂歗轰ꅇ⹡夳䱹쵁繣噷橕忂뭚潲癲桪슻頷쉵扨主嘩⍵㝃䬨渪洸⑥竂⛂坭쉅썉唴䭀㠭쉫禣堯冩쉔쉞幀埂彆捖쉤侩睒</w:t>
      </w:r>
      <w:r>
        <w:rPr/>
        <w:t>ꕯ</w:t>
      </w:r>
      <w:r>
        <w:rPr/>
        <w:t>男⤰吣瀣ꅔ㭋㐹橓倱機汁㐬甮</w:t>
      </w:r>
      <w:r>
        <w:rPr/>
        <w:t>ⲻ</w:t>
      </w:r>
      <w:r>
        <w:rPr/>
        <w:t>杭呅쏂祚䅈ꥹ</w:t>
      </w:r>
      <w:r>
        <w:rPr/>
        <w:t>Ⳃ</w:t>
      </w:r>
      <w:r>
        <w:rPr/>
        <w:t>숨汨兂柂뼪뽸⩥㙭╳砲⽥㝁䟂ぬ</w:t>
      </w:r>
      <w:r>
        <w:rPr/>
        <w:t>ⱄ⬮</w:t>
      </w:r>
      <w:r>
        <w:rPr/>
        <w:t>䍀摯櫍ど楩⭙珃煱玥央㭞畤</w:t>
      </w:r>
      <w:r>
        <w:rPr/>
        <w:t>ⵥ</w:t>
      </w:r>
      <w:r>
        <w:rPr/>
        <w:t>灯妡玘슏쌪쉊轢䅕⛂嗂疻樺䝇犩쉪䡕䬽</w:t>
      </w:r>
      <w:r>
        <w:rPr/>
        <w:t>꧂</w:t>
      </w:r>
      <w:r>
        <w:rPr/>
        <w:t>㥃츤◂╈浏势⽳쉪䉑〹䣂煺䏂쉑ㅐ坬倰傩恑ㆩ噶⍊쌩倲浠䔦䒩쉷囂⽉⩲⼣䁮漲</w:t>
      </w:r>
      <w:r>
        <w:rPr/>
        <w:t>⣂</w:t>
      </w:r>
      <w:r>
        <w:rPr/>
        <w:t>慇⬱硁稩㡺乡䅬䑱쉮䓎収뽃榮榥呣⌹쉸㷂䊣㗂儳唬긤漷瑖</w:t>
      </w:r>
      <w:r>
        <w:rPr/>
        <w:t>ⴷ</w:t>
      </w:r>
      <w:r>
        <w:rPr/>
        <w:t>ⱁ</w:t>
      </w:r>
      <w:r>
        <w:rPr/>
        <w:t>㘰㗂썌壂刬励晲畔浚䉰桨㴻</w:t>
      </w:r>
      <w:r>
        <w:rPr/>
        <w:t>ꤳ</w:t>
      </w:r>
      <w:r>
        <w:rPr/>
        <w:t>瀽㣂䨷啚柂</w:t>
      </w:r>
      <w:r>
        <w:rPr/>
        <w:t>ⶻ</w:t>
      </w:r>
      <w:r>
        <w:rPr/>
        <w:t>嗂挭⽲숳⹎䜨슥曂畊摢䉚⾡恷䙃</w:t>
      </w:r>
      <w:r>
        <w:rPr/>
        <w:t>ⱱ⹊</w:t>
      </w:r>
      <w:r>
        <w:rPr/>
        <w:t>ㅯ숽뗂关</w:t>
      </w:r>
      <w:r>
        <w:rPr/>
        <w:t>ⲿ</w:t>
      </w:r>
      <w:r>
        <w:rPr/>
        <w:t>晦⭗㑶疡晌墬牣</w:t>
      </w:r>
      <w:r>
        <w:rPr/>
        <w:t>ꔶ</w:t>
      </w:r>
      <w:r>
        <w:rPr/>
        <w:t>横輱숭㍒쵂绂敶㮵戤☰㔪츮倯捖坐䡶䵠哂痂瑷숻</w:t>
      </w:r>
      <w:r>
        <w:rPr/>
        <w:t>ⱴ</w:t>
      </w:r>
      <w:r>
        <w:rPr/>
        <w:t>數쌯積〥㝑㥣唲⥾</w:t>
      </w:r>
      <w:r>
        <w:rPr/>
        <w:t>ꔱ</w:t>
      </w:r>
      <w:r>
        <w:rPr/>
        <w:t>杋毂橳⩟椦呞卂숻습⫍쉯轠⫂⦵稦슻☣캏㔲幇䱾悘뼵允去㑗樤⸭歎놵䙗䅺칹䱪婧컎䫂じ▮㡨去匸</w:t>
      </w:r>
      <w:r>
        <w:rPr/>
        <w:t>ꗂ</w:t>
      </w:r>
      <w:r>
        <w:rPr/>
        <w:t>婑쉕⏂ヂ瀪⤲乳槂䵯接⨊漷杌ꍙ䣂</w:t>
      </w:r>
      <w:r>
        <w:rPr/>
        <w:t>ꗂ</w:t>
      </w:r>
      <w:r>
        <w:rPr/>
        <w:t>䄴慗┰轍湉䑹碣侻ꇂ祀䆘㙁甽䅩㑗顆堯껃쉬栺敉뇂煰䝺曂桉썤쉫碣</w:t>
      </w:r>
      <w:r>
        <w:rPr/>
        <w:t>꧂</w:t>
      </w:r>
      <w:r>
        <w:rPr/>
        <w:t>뽉搪</w:t>
      </w:r>
      <w:r>
        <w:rPr/>
        <w:t>ꥇ</w:t>
      </w:r>
      <w:r>
        <w:rPr/>
        <w:t>䔬⨳䜹땀⦮</w:t>
      </w:r>
      <w:r>
        <w:rPr/>
        <w:t>꥓</w:t>
      </w:r>
      <w:r>
        <w:rPr/>
        <w:t>偀渦䉱硪佴夳䙌㝗촴갺숤啑顑⩈咬뽍庿婂烂朮く⫂숲辱䚩⫂頤싂偳扸쉳䵑슻╂䁎㗂쉆攬┴걠䉨깚캮걅⩾斮橫㍶</w:t>
      </w:r>
      <w:r>
        <w:rPr/>
        <w:t>ꥇ</w:t>
      </w:r>
      <w:r>
        <w:rPr/>
        <w:t>䐯䕩痂慒넯쉕숮乲倯疩</w:t>
      </w:r>
      <w:r>
        <w:rPr/>
        <w:t>ⶩ</w:t>
      </w:r>
      <w:r>
        <w:rPr/>
        <w:t>ꥫ漳㘽䕴浤싂轮眩슩恮匴穩哂㵍獃숱껂㤮煥䅹□쉗컂</w:t>
      </w:r>
      <w:r>
        <w:rPr/>
        <w:t>ⱦ⫂</w:t>
      </w:r>
      <w:r>
        <w:rPr/>
        <w:t>䥵䱾⽏㐮汷</w:t>
      </w:r>
      <w:r>
        <w:rPr/>
        <w:t>ⴵ</w:t>
      </w:r>
      <w:r>
        <w:rPr/>
        <w:t>숥獧쵠惂呡</w:t>
      </w:r>
      <w:r>
        <w:rPr/>
        <w:t>ꥍ⸥</w:t>
      </w:r>
      <w:r>
        <w:rPr/>
        <w:t>䑅盂硚础轑塂츯⼻織䈹쉐ㄶ숬걤ꍑ숨쉵幮</w:t>
      </w:r>
      <w:r>
        <w:rPr/>
        <w:t>ꤰ</w:t>
      </w:r>
      <w:r>
        <w:rPr/>
        <w:t>䕔♃氺</w:t>
      </w:r>
      <w:r>
        <w:rPr/>
        <w:t>⡘</w:t>
      </w:r>
      <w:r>
        <w:rPr/>
        <w:t>攬␹涘ꍅ廂䍒</w:t>
      </w:r>
      <w:r>
        <w:rPr/>
        <w:t>⡟</w:t>
      </w:r>
      <w:r>
        <w:rPr/>
        <w:t>飍ꍢば潚⤽椵呤</w:t>
      </w:r>
      <w:r>
        <w:rPr/>
        <w:t>ⵞ</w:t>
      </w:r>
      <w:r>
        <w:rPr/>
        <w:t>欦涣圤乸뗎碵ㄪ倻뼻㡈啮㋂쌽慷匮⑀昲䌬畨⍮</w:t>
      </w:r>
      <w:r>
        <w:rPr/>
        <w:t>Ⱕ</w:t>
      </w:r>
      <w:r>
        <w:rPr/>
        <w:t>싃䝚啩抮춮뭖뭮쉕㤯</w:t>
      </w:r>
      <w:r>
        <w:rPr/>
        <w:t>ꔱ</w:t>
      </w:r>
      <w:r>
        <w:rPr/>
        <w:t>掬䧎䓂䫂桌嘴쉷偃쉫辣殡杅亿关</w:t>
      </w:r>
      <w:r>
        <w:rPr/>
        <w:t>ⰲ</w:t>
      </w:r>
      <w:r>
        <w:rPr/>
        <w:t>㔷뽯Ⓜ갪뭴吽祃㘰컂⹉㈩偦쉍ぃ䭒</w:t>
      </w:r>
      <w:r>
        <w:rPr/>
        <w:t>ꥍ┷</w:t>
      </w:r>
      <w:r>
        <w:rPr/>
        <w:t>⽔땨췂牰㡒啪摧䩶㭐穕䐥婮䕅祉갰</w:t>
      </w:r>
      <w:r>
        <w:rPr/>
        <w:t>꧂</w:t>
      </w:r>
      <w:r>
        <w:rPr/>
        <w:t>灔朥㉫쉔䙴唨䱏睈숬</w:t>
      </w:r>
      <w:r>
        <w:rPr/>
        <w:t>ꦩ</w:t>
      </w:r>
      <w:r>
        <w:rPr/>
        <w:t>〵㭵⑾ꥲ䑡쉋棂㝪⧃淂쉏싂先㍠▏깔剏瞱侮桚ꍮ쉶厵숪狂칩㔰噮㐸갰ㅰ㡾슩</w:t>
      </w:r>
      <w:r>
        <w:rPr/>
        <w:t>ⱙ</w:t>
      </w:r>
      <w:r>
        <w:rPr/>
        <w:t>瘮깲奏本</w:t>
      </w:r>
      <w:r>
        <w:rPr/>
        <w:t>ⰰ</w:t>
      </w:r>
      <w:r>
        <w:rPr/>
        <w:t>毎磍縦顑兂奉呯갬㕬뗃楮堶쉏惃幘䲏뽞</w:t>
      </w:r>
      <w:r>
        <w:rPr/>
        <w:t>ⵎ</w:t>
      </w:r>
      <w:r>
        <w:rPr/>
        <w:t>녗䩊⴫ꆬ塈䥒媩슩䁆侻硬穢夦⮘⫂㨮盂䱰昳</w:t>
      </w:r>
      <w:r>
        <w:rPr/>
        <w:t>ⰽ☥</w:t>
      </w:r>
      <w:r>
        <w:rPr/>
        <w:t>숻깩㥆슩䱰슮稤乭䣂</w:t>
      </w:r>
      <w:r>
        <w:rPr/>
        <w:t>ꦏ</w:t>
      </w:r>
      <w:r>
        <w:rPr/>
        <w:t>礨⭄㣃圲쉪ㅙ䌣煘㥢牸狎⭸⩎쉐걨男偰⸵嗂뮩硾䅆쉸䩁稷柃㜻</w:t>
      </w:r>
      <w:r>
        <w:rPr/>
        <w:t>⣂</w:t>
      </w:r>
      <w:r>
        <w:rPr/>
        <w:t>꺩ꥢ晰쉭췂忂灨䁕뼱㉖飍呗玏넺</w:t>
      </w:r>
      <w:r>
        <w:rPr/>
        <w:t>Ᵽ⥧</w:t>
      </w:r>
      <w:r>
        <w:rPr/>
        <w:t>갯쉮싂畴</w:t>
      </w:r>
      <w:r>
        <w:rPr/>
        <w:t>ⱦ</w:t>
      </w:r>
      <w:r>
        <w:rPr/>
        <w:t>彰昻䟂価䙯䍴䧎㙤榿숥掘㜶</w:t>
      </w:r>
      <w:r>
        <w:rPr/>
        <w:t>⣂</w:t>
      </w:r>
      <w:r>
        <w:rPr/>
        <w:t>婨</w:t>
      </w:r>
      <w:r>
        <w:rPr/>
        <w:t>ⲿ</w:t>
      </w:r>
      <w:r>
        <w:rPr/>
        <w:t>쉄숣轉싂⎡䱕癊剥䴬恅噊쉢䩥硧┺녳㉈⌺〬㢘䆣縪䈰悘쉩活쉘쉟顐疩䢩㙙쉯㝹⩃焻쉰杚♒佃啢潢䑣媡椩参⩈獫焵夰</w:t>
      </w:r>
      <w:r>
        <w:rPr/>
        <w:t>ⱟ</w:t>
      </w:r>
      <w:r>
        <w:rPr/>
        <w:t>坚犵숦娲晨ぞ猻奆䱀</w:t>
      </w:r>
      <w:r>
        <w:rPr/>
        <w:t>ꕨ</w:t>
      </w:r>
      <w:r>
        <w:rPr/>
        <w:t>呸朻橨偊慃숲ꌵ爽帰捀쉢姍煐쉟散썯䰵噅숨顔䥤쉯碩쉃毂撩兤쉪䑌䐊华쉈剮䬰걕싂呠磃壃嘬䡤䈸竍测㝮欪㘶쉤悱桺껂칰睶睰佗㉷ㄤ䑋㏂䵋긤⨻匰ぷ㕂㕶瀪㙢縩礲걷灔⑔汖╂</w:t>
      </w:r>
      <w:r>
        <w:rPr/>
        <w:t>ⴵ</w:t>
      </w:r>
      <w:r>
        <w:rPr/>
        <w:t>쉭抬圥숪䠷塸䜤甫숸쉉쉡塸湄⹌ㄵ噬猯싎뽴䁫穪仂쉰溻쵪獙숮焦쵌捏녅磎◂㈫⩒搭怺䱎橺⼪毂冻싂⍰䡞</w:t>
      </w:r>
      <w:r>
        <w:rPr/>
        <w:t>Ⳃ</w:t>
      </w:r>
      <w:r>
        <w:rPr/>
        <w:t>扇①걏䯂煠</w:t>
      </w:r>
      <w:r>
        <w:rPr/>
        <w:t>Ɱ</w:t>
      </w:r>
      <w:r>
        <w:rPr/>
        <w:t>䳂쏂扖穩吵숬猰頰株숹䀪汱呹췂⹙瘻⩶䝐硴⏍䅖狃䑵妱兌猪쉐㪏䝐⥦䳂⸪⽹䅣쉫</w:t>
      </w:r>
      <w:r>
        <w:rPr/>
        <w:t>ⱒ</w:t>
      </w:r>
      <w:r>
        <w:rPr/>
        <w:t>㉐슱杸㕾깱㷂㝙㙶噚攲何칇쉑獙效⹥䥸숵쌴塁딱怽뼶쉣盍橦㞡ꄴ僂潎佷䈤⥫䄯츶ふ숨畁슣㭮싂ꇃ弽僃쉃幘⭢䔵걇⥤轮㠦⭰幍椰㑾摓䁐㘦䆏뽧燂㟂穔敵健쉘숬砱樫楢䆣⩩姂䕠咩뭘凂㜻繘牖扮슿啌輺⭀䙇猷䧂㭺ㅹ㴨䙾楔牞䷂㌶卭奆估卢㭦쏂剎쉴㔪慩숻䴩䥥歭䩔俎朮㝇숴癖⌴乱㥧敨僂擎欺숬剞猥瘱楣䃂㡵焭</w:t>
      </w:r>
      <w:r>
        <w:rPr/>
        <w:t>⣂</w:t>
      </w:r>
      <w:r>
        <w:rPr/>
        <w:t>捲쉫䵴깗ぷ╕䱒嘭䉐㙉刪⹳㙚䡴싍䱳슿微窬慣⩖堺䅔숲潹뗂抩溿䆩湙晃祧䭺澥煉捏⸻쉭伫惂⯂싂⩱⸣砺垥割囂녎걥싂片唺䝊⨻楢㇂へ㢿㠸ꍸꎬ쉲뭺쉾슡歳迂殮</w:t>
      </w:r>
      <w:r>
        <w:rPr/>
        <w:t>ⵀ</w:t>
      </w:r>
      <w:r>
        <w:rPr/>
        <w:t>걄견睪湘쉆䄪싃</w:t>
      </w:r>
      <w:r>
        <w:rPr/>
        <w:t>⡃</w:t>
      </w:r>
      <w:r>
        <w:rPr/>
        <w:t>䉤獹슘儴☮凂婂摄䊮䍮땹洯兪땔懂</w:t>
      </w:r>
      <w:r>
        <w:rPr/>
        <w:t>⣂</w:t>
      </w:r>
      <w:r>
        <w:rPr/>
        <w:t>䠦╩䷂湇垘쉌칱㑋묳嘮</w:t>
      </w:r>
      <w:r>
        <w:rPr/>
        <w:t>⠥</w:t>
      </w:r>
      <w:r>
        <w:rPr/>
        <w:t>垮摔⾮⼲枣䧂焮⑔㙈㩰ꌣ睇㙕漶숴㞣氤╶低昲♖䙳㑹㕖栽碱奞⩮</w:t>
      </w:r>
      <w:r>
        <w:rPr/>
        <w:t>ⷂ</w:t>
      </w:r>
      <w:r>
        <w:rPr/>
        <w:t>潵䩬沘婆爫䠪測硦쉰⦩䬶믂䛂囂쉅幗搰걑䐫ㅩ㵠顇</w:t>
      </w:r>
      <w:r>
        <w:rPr/>
        <w:t>ⱄ</w:t>
      </w:r>
      <w:r>
        <w:rPr/>
        <w:t>乑堪楮兞启썷꥗䁂뽫</w:t>
      </w:r>
      <w:r>
        <w:rPr/>
        <w:t>ⷂ⸵┹</w:t>
      </w:r>
      <w:r>
        <w:rPr/>
        <w:t>杩㟂쵞杞⴫响喵꺏⾥顄利乵棂䨷睍숤⪵辬で攲盂</w:t>
      </w:r>
      <w:r>
        <w:rPr/>
        <w:t>ⵥ</w:t>
      </w:r>
      <w:r>
        <w:rPr/>
        <w:t>䑉쉐㏂墵㓂狂㝤偪싂壂疡쉵〻㣂</w:t>
      </w:r>
      <w:r>
        <w:rPr/>
        <w:t>⢏</w:t>
      </w:r>
      <w:r>
        <w:rPr/>
        <w:t>揂묫嚣ㄸ矂긲氷☺敐椶妬滂㙵⩃䅄쉊㫂㝶姂녀利殥楁癍슣㎻卲嫂㙥ꄹ㵗칥帱媮⼪焻</w:t>
      </w:r>
      <w:r>
        <w:rPr/>
        <w:t>Ɒ</w:t>
      </w:r>
      <w:r>
        <w:rPr/>
        <w:t>뭯嘊⭪娤㗂祚䁎剒晔㎵ㅫ䇂飂䐬灴帪顅彰䗂썭쉁䡦佣싂䡍묬㉹슏䫂秂䶡</w:t>
      </w:r>
      <w:r>
        <w:rPr/>
        <w:t>ⵟⶬ</w:t>
      </w:r>
      <w:r>
        <w:rPr/>
        <w:t>䘩轳㤫盂栮獈䬻슩擂坁</w:t>
      </w:r>
      <w:r>
        <w:rPr/>
        <w:t>ꔪ</w:t>
      </w:r>
      <w:r>
        <w:rPr/>
        <w:t>ㅃ敺猶숴吳祷呦㑱圩奸충恤싂犻⪩㔰</w:t>
      </w:r>
      <w:r>
        <w:rPr/>
        <w:t>Ⱨ</w:t>
      </w:r>
      <w:r>
        <w:rPr/>
        <w:t>兇쵱⌹懂㉇榣ㅪ슣䩐泃垘㴮䍀</w:t>
      </w:r>
      <w:r>
        <w:rPr/>
        <w:t>ⱚ</w:t>
      </w:r>
      <w:r>
        <w:rPr/>
        <w:t>䶮☷慥睦⭌슱焩㗃娤</w:t>
      </w:r>
      <w:r>
        <w:rPr/>
        <w:t>⡴</w:t>
      </w:r>
      <w:r>
        <w:rPr/>
        <w:t>ꕈ</w:t>
      </w:r>
      <w:r>
        <w:rPr/>
        <w:t>瘳乡匬䙡걉弲畮卹䴣剃参㝄숦쉆偍囂䣂딷싂㝦砩</w:t>
      </w:r>
      <w:r>
        <w:rPr/>
        <w:t>ⵁ</w:t>
      </w:r>
      <w:r>
        <w:rPr/>
        <w:t>䭲塶쉄汹没海梩쉠䉗甥撩⹇⮻嚥ꌪ㡷䔽숩㢣</w:t>
      </w:r>
      <w:r>
        <w:rPr/>
        <w:t>ⱃ</w:t>
      </w:r>
      <w:r>
        <w:rPr/>
        <w:t>㉦숣㭸ꎻ㫂穋䭶殡⍅つ頥⑐녊嗎⾱乸㭠䭉쉶捍⩷晦㥫䭇敇칵☶캱嘭䉋澻ꅲ숶噭瑸㏂⥤汉恦숭煟䑖恕洮</w:t>
      </w:r>
      <w:r>
        <w:rPr/>
        <w:t>꤯</w:t>
      </w:r>
      <w:r>
        <w:rPr/>
        <w:t>슱呥쉁穣⩌╹숪㭭睾▮⩮</w:t>
      </w:r>
      <w:r>
        <w:rPr/>
        <w:t>꤭</w:t>
      </w:r>
      <w:r>
        <w:rPr/>
        <w:t>橦擂皬䅔侩䙐뼳磍唪⛂걨殏唺</w:t>
      </w:r>
      <w:r>
        <w:rPr/>
        <w:t>⣂</w:t>
      </w:r>
      <w:r>
        <w:rPr/>
        <w:t>숫䝴쉄塠顟橖樴懂싍甦䑩䩆冬䂬恊쵠ꅞ剭琣畳⍴▬佄剬쉋䚬礦報頴⪮쉹뇂惂䪮쉳䦻㥆䕉䡖扚迂䤰搦ꅍ숱䄪䭑⛂穾</w:t>
      </w:r>
      <w:r>
        <w:rPr/>
        <w:t>Ⱔ</w:t>
      </w:r>
      <w:r>
        <w:rPr/>
        <w:t>쉫䴸䛎</w:t>
      </w:r>
      <w:r>
        <w:rPr/>
        <w:t>⣂☴</w:t>
      </w:r>
      <w:r>
        <w:rPr/>
        <w:t>犏䠤䍾슮䉟⹓♔礭䡦걮硳쉘쉰뾻⍴쉳뭲噟䕭걯漺獲轉䁪瑰汲㑣㠲滂쉚佞㜫</w:t>
      </w:r>
      <w:r>
        <w:rPr/>
        <w:t>Ⱬ</w:t>
      </w:r>
      <w:r>
        <w:rPr/>
        <w:t>묷㶻洷潨飃⥯㉳䰯挸轥㙫츪쎏♇㘮쵔党㊩⫎숩⿂睮乭况⿂刦땣戲컂犩걯</w:t>
      </w:r>
      <w:r>
        <w:rPr/>
        <w:t>ꔫ</w:t>
      </w:r>
      <w:r>
        <w:rPr/>
        <w:t>慄⍄䙀氳⸭纩徱穃坃噺䙨㕩꺥呐勂囃睐䅔</w:t>
      </w:r>
      <w:r>
        <w:rPr/>
        <w:t>ⵐ</w:t>
      </w:r>
      <w:r>
        <w:rPr/>
        <w:t>싂繭䷍⭰䩐</w:t>
      </w:r>
      <w:r>
        <w:rPr/>
        <w:t>ꦥ</w:t>
      </w:r>
      <w:r>
        <w:rPr/>
        <w:t>瓂溥䮣摖縷쉦쉁澿칺婹쉌㏎乕㓍䱂긳夫轕쉪㭤免恺䙣슣䔨曎격촯┪쉍圥暩䗂伯硬桱䐪딳㑞㉎ꎩ꤮췂爣珃숣枱㬥庥捖楐段⭩僂䖩撡</w:t>
      </w:r>
      <w:r>
        <w:rPr/>
        <w:t>ꔷ</w:t>
      </w:r>
      <w:r>
        <w:rPr/>
        <w:t>儯⪱</w:t>
      </w:r>
      <w:r>
        <w:rPr/>
        <w:t>ⲱ</w:t>
      </w:r>
      <w:r>
        <w:rPr/>
        <w:t>瑘ꅄ쉢檩畊母䇎梘杍숱䄲塹硶뾱슩䐺㥾买姂昻剳确쉠硈쵑쉲䁴斱䱂䅋⨷㇂祎圥浦㭏檡㉉畾㥒䱱ㅱ쉢㍂⽾儲从숹㵚칈㆏然뭡樬숯東㨬楪湘䥤</w:t>
      </w:r>
      <w:r>
        <w:rPr/>
        <w:t>ꔪ</w:t>
      </w:r>
      <w:r>
        <w:rPr/>
        <w:t>쉳쉱漪㌯撮獹걅⪩癍猩㏂杭㇂</w:t>
      </w:r>
      <w:r>
        <w:rPr/>
        <w:t>ꕡ⭹</w:t>
      </w:r>
      <w:r>
        <w:rPr/>
        <w:t>捭顑⏂╠숪싂㯂睗</w:t>
      </w:r>
      <w:r>
        <w:rPr/>
        <w:t>ꕡ</w:t>
      </w:r>
      <w:r>
        <w:rPr/>
        <w:t>⻂</w:t>
      </w:r>
      <w:r>
        <w:rPr/>
        <w:t>⠦⌽</w:t>
      </w:r>
      <w:r>
        <w:rPr/>
        <w:t>稦␳启椮栵䄯滂禵颩슩쉐卑刱</w:t>
      </w:r>
      <w:r>
        <w:rPr/>
        <w:t>ꦡ</w:t>
      </w:r>
      <w:r>
        <w:rPr/>
        <w:t>卆⹎睏敭츪뗂⭤㌊瘭輶义㘫娮縺瘭牎䆘썣繳</w:t>
      </w:r>
      <w:r>
        <w:rPr/>
        <w:t>꧂</w:t>
      </w:r>
      <w:r>
        <w:rPr/>
        <w:t>機呓쌥輲亩䤱䆩汎呀싂</w:t>
      </w:r>
      <w:r>
        <w:rPr/>
        <w:t>ⵊ</w:t>
      </w:r>
      <w:r>
        <w:rPr/>
        <w:t>咩䞬썶⥮䍰䲬恖쵏奁곍窻숭숹㗂䌪┻녈쉐㝸⬱㣂悡쉉幕癷㡫頦긪䭰䡗</w:t>
      </w:r>
      <w:r>
        <w:rPr/>
        <w:t>ꦿ</w:t>
      </w:r>
      <w:r>
        <w:rPr/>
        <w:t>晈䑔瘶榘樺⥃剸橅⑥扡亥是灏穳湡福ㅚ⒘栣濂슣ꍹ슡䧂녥ꄯ</w:t>
      </w:r>
      <w:r>
        <w:rPr/>
        <w:t>⢏</w:t>
      </w:r>
      <w:r>
        <w:rPr/>
        <w:t>㕹ꇂ⽇䡏뗂幔</w:t>
      </w:r>
      <w:r>
        <w:rPr/>
        <w:t>Ⱖ</w:t>
      </w:r>
      <w:r>
        <w:rPr/>
        <w:t>䑭浯䁒⹾㩊싂⭤ㄪ슿㣃丣䵑杖⨴걱妬䩋㩈慃瑸숪㑴䉚礶珂숫㔮</w:t>
      </w:r>
      <w:r>
        <w:rPr/>
        <w:t>⡒☪</w:t>
      </w:r>
      <w:r>
        <w:rPr/>
        <w:t>䤵═㴻渣剎쉂睢䵦焥싂⍋匪㛎圶晌㙯乨㠵桏⯍⨣䕔温쉱㩳兢楟桵╀捞挷㛂硥䦻⍂</w:t>
      </w:r>
      <w:r>
        <w:rPr/>
        <w:t>ꔦ</w:t>
      </w:r>
      <w:r>
        <w:rPr/>
        <w:t>彮츥㩷슮딭╢妡⩮㇂ㅊ畇勎䈻礨㵴㥖奘䨪</w:t>
      </w:r>
      <w:r>
        <w:rPr/>
        <w:t>ꥍ</w:t>
      </w:r>
      <w:r>
        <w:rPr/>
        <w:t>䘩啶湵坣䍸䕾⥓ぁ墥欨㘫䧂䱠</w:t>
      </w:r>
      <w:r>
        <w:rPr/>
        <w:t>Ⳃ</w:t>
      </w:r>
      <w:r>
        <w:rPr/>
        <w:t>䁵</w:t>
      </w:r>
      <w:r>
        <w:rPr/>
        <w:t>ⵏ</w:t>
      </w:r>
      <w:r>
        <w:rPr/>
        <w:t>츹䄦柂카慊ꄥ猺䬥숤焷</w:t>
      </w:r>
      <w:r>
        <w:rPr/>
        <w:t>ꦱ␺╧</w:t>
      </w:r>
      <w:r>
        <w:rPr/>
        <w:t>ꍇ㶵䵆䙌圩슻䫂ㅵ晙슣兓唩딻䘻㈥㬬䤫</w:t>
      </w:r>
      <w:r>
        <w:rPr/>
        <w:t>ꔵ</w:t>
      </w:r>
      <w:r>
        <w:rPr/>
        <w:t>숭印松╣䠴숯㫂捑☭ꇂ䍉떏厘呐眳숲稸슥彲严桹쉴㬶惂ꎮ䩺䔲ㅢ⿂杩싍썅꺱揃㘭싎껂癇牱⭬</w:t>
      </w:r>
      <w:r>
        <w:rPr/>
        <w:t>꧍</w:t>
      </w:r>
      <w:r>
        <w:rPr/>
        <w:t>깡㭱쉡숺瘤榏㝲㭖ꅌ쉌〭拂䤴廂싂㵕栭</w:t>
      </w:r>
      <w:r>
        <w:rPr/>
        <w:t>ⱒ</w:t>
      </w:r>
      <w:r>
        <w:rPr/>
        <w:t>扊䕦爱稤恈硵ꥯ穆</w:t>
      </w:r>
      <w:r>
        <w:rPr/>
        <w:t>⡲</w:t>
      </w:r>
      <w:r>
        <w:rPr/>
        <w:t>ꤳ</w:t>
      </w:r>
      <w:r>
        <w:rPr/>
        <w:t>䰷슏楦砻彏숨䑾⼷ꄳ啱湀硘䖮</w:t>
      </w:r>
      <w:r>
        <w:rPr/>
        <w:t>Ⱪ</w:t>
      </w:r>
      <w:r>
        <w:rPr/>
        <w:t>灑汫填灅䭒拂</w:t>
      </w:r>
      <w:r>
        <w:rPr/>
        <w:t>ⱊ</w:t>
      </w:r>
      <w:r>
        <w:rPr/>
        <w:t>ꕫ</w:t>
      </w:r>
      <w:r>
        <w:rPr/>
        <w:t>呀㖮㉬뭴㝑惂㝎㝀깹䝧츣橔갵긴숴採獤⦮쉰㩐散䬭盂轡쵘捲䵣䤱迂䕙急硑뼻愹ꇎ竍쉒慎焤ぬ</w:t>
      </w:r>
      <w:r>
        <w:rPr/>
        <w:t>⡠⭣</w:t>
      </w:r>
      <w:r>
        <w:rPr/>
        <w:t>䰵䕆숷牪頬쉦爳넵泂株敨䀤䠤츨⻂⭳걨䣂晲㠰幧䇂穎꥕僂썣〪獋깩弭䠳⌣䵍唤㉣⿂䞡䕥硇飂彋恇</w:t>
      </w:r>
      <w:r>
        <w:rPr/>
        <w:t>ⴤ</w:t>
      </w:r>
      <w:r>
        <w:rPr/>
        <w:t>㥤晌捰兪囍癵쉌⥢哂ぐ晭䥾㴶夶呸剮⩡㩦禥깶뾩숪㥬</w:t>
      </w:r>
      <w:r>
        <w:rPr/>
        <w:t>ⰻ⌬</w:t>
      </w:r>
      <w:r>
        <w:rPr/>
        <w:t>顈乲넮破氺⬪㡒毎㉊뭣庬</w:t>
      </w:r>
      <w:r>
        <w:rPr/>
        <w:t>⡊</w:t>
      </w:r>
      <w:r>
        <w:rPr/>
        <w:t>쉉婲頨恡烂猽塧♃쉉</w:t>
      </w:r>
      <w:r>
        <w:rPr/>
        <w:t>ꖥ⬲</w:t>
      </w:r>
      <w:r>
        <w:rPr/>
        <w:t>䞻晕쉗쉯ꅉ礲꥔弭界ㆩ玵忎㐺⭣⾥㉗</w:t>
      </w:r>
      <w:r>
        <w:rPr/>
        <w:t>Ɽ</w:t>
      </w:r>
      <w:r>
        <w:rPr/>
        <w:t>걘瑭娨쎻瞻⌤儹繓㘩㝇</w:t>
      </w:r>
      <w:r>
        <w:rPr/>
        <w:t>ⲥ</w:t>
      </w:r>
      <w:r>
        <w:rPr/>
        <w:t>眺▱묦슣㮻</w:t>
      </w:r>
      <w:r>
        <w:rPr/>
        <w:t>⡵</w:t>
      </w:r>
      <w:r>
        <w:rPr/>
        <w:t>先卞曂뽅う⪱憵䥰⨶捊ㄵ⩑㍗㶩灱슻㩍꥔瑠櫂畮</w:t>
      </w:r>
      <w:r>
        <w:rPr/>
        <w:t>ꕹ⨯</w:t>
      </w:r>
      <w:r>
        <w:rPr/>
        <w:t>䴻╨쵨塑⭘煉摡敆娵숬圸䀊㨭</w:t>
      </w:r>
      <w:r>
        <w:rPr/>
        <w:t>ꥏ</w:t>
      </w:r>
      <w:r>
        <w:rPr/>
        <w:t>䵱걇㝾瘲䙩䕤쉶♳♔䙄漣뼲䰩</w:t>
      </w:r>
      <w:r>
        <w:rPr/>
        <w:t>⢡</w:t>
      </w:r>
      <w:r>
        <w:rPr/>
        <w:t>ꕠ</w:t>
      </w:r>
      <w:r>
        <w:rPr/>
        <w:t>숶⾮捶䃂檱换녹潙庻淂婋뽴硱䄥䕟捒䘵楟㥕偉輦䦬⾮ꍟ俎偏녞녹⍐挬琻䷂慹⒩☨㙵噐䩗䡨쉗桘䝑쉃䎡䜪敊䭒楖숤ꅡ쉣乗⏂⏂䤷떣걾갣습⺘츻쉄ꥱ싂숲畐㦣睃佮洲女</w:t>
      </w:r>
      <w:r>
        <w:rPr/>
        <w:t>ꥑ</w:t>
      </w:r>
      <w:r>
        <w:rPr/>
        <w:t>睰扄숭㵪爴枿㵮獨</w:t>
      </w:r>
      <w:r>
        <w:rPr/>
        <w:t>ꔵⓎ</w:t>
      </w:r>
      <w:r>
        <w:rPr/>
        <w:t>汤恰쉖치ㄮ䱤썤劥猭뽥䍭慊䓃쉭灬☩湚</w:t>
      </w:r>
      <w:r>
        <w:rPr/>
        <w:t>ꕥ</w:t>
      </w:r>
      <w:r>
        <w:rPr/>
        <w:t>ꌪ⥕汱쉴匸</w:t>
      </w:r>
      <w:r>
        <w:rPr/>
        <w:t>ⱃ</w:t>
      </w:r>
      <w:r>
        <w:rPr/>
        <w:t>庬䑎轘⚿乭卅洷戶땃牣㘱慥砶剋⬪占撬㈣冩淂</w:t>
      </w:r>
      <w:r>
        <w:rPr/>
        <w:t>ⴱ</w:t>
      </w:r>
      <w:r>
        <w:rPr/>
        <w:t>轋瀭⨬䑲</w:t>
      </w:r>
      <w:r>
        <w:rPr/>
        <w:t>ⲵ⡄</w:t>
      </w:r>
      <w:r>
        <w:rPr/>
        <w:t>딸㶮䬺</w:t>
      </w:r>
      <w:r>
        <w:rPr/>
        <w:t>⣂</w:t>
      </w:r>
      <w:r>
        <w:rPr/>
        <w:t>剙䅷싍㔺㝮䭧䍍礬傿♵偁媏縫湒䰰䡴쵙⹲㬰쉳䜬⑾䕠╇뭎쎏扢㨨䡺ꍟ</w:t>
      </w:r>
      <w:r>
        <w:rPr/>
        <w:t>Ⳃ</w:t>
      </w:r>
      <w:r>
        <w:rPr/>
        <w:t>伪쉞㩡칟犏呠㤹凂㬦瘪䔪슘癎弲쉊栦呬갶䎏䵳쵱㟂轇乺⩎⫂겥ꄭ䡃涡䕮䉪쉆咩㟂繹⨯䵩滍䑐啣⛂柍㑙捧杂⛍曂总㟂刨㕦♁갷甹哂숰兾♂㥊슥ꥴ㐮債唸쉱杩⾮⮵싍炿묷䒘㠪⩉浢婊䥲</w:t>
      </w:r>
      <w:r>
        <w:rPr/>
        <w:t>ꔷ</w:t>
      </w:r>
      <w:r>
        <w:rPr/>
        <w:t>剎獺〻㒵♟㍌位漷쉹䩀犏쉣婴䥐ꅩ⭥뭶</w:t>
      </w:r>
      <w:r>
        <w:rPr/>
        <w:t>ꥈ</w:t>
      </w:r>
      <w:r>
        <w:rPr/>
        <w:t>㙣ꄭ坺䒩浀슣싂쉗剋天䤽灡ꥡ녏⭾㚮䠴</w:t>
      </w:r>
      <w:r>
        <w:rPr/>
        <w:t>⡊</w:t>
      </w:r>
      <w:r>
        <w:rPr/>
        <w:t>歴䡁쉭</w:t>
      </w:r>
      <w:r>
        <w:rPr/>
        <w:t>Ⱶ</w:t>
      </w:r>
      <w:r>
        <w:rPr/>
        <w:t>숨呍숴扄灋쉇깺⵶瀥椵瀳슣썄䁫䙃싂呾䲻⥴兀쉧塸딦䩂扎洲幥숻戮䕚칰捒欷㝮疩땁ꅢ呚啬㧃獢컂䀽烂䅸祳杺轉슏</w:t>
      </w:r>
      <w:r>
        <w:rPr/>
        <w:t>ꖏ</w:t>
      </w:r>
      <w:r>
        <w:rPr/>
        <w:t>樮〶堹佲堻</w:t>
      </w:r>
      <w:r>
        <w:rPr/>
        <w:t>ꕵ</w:t>
      </w:r>
      <w:r>
        <w:rPr/>
        <w:t>㶥쉪漺洱⨬쉷</w:t>
      </w:r>
      <w:r>
        <w:rPr/>
        <w:t>ꤶ</w:t>
      </w:r>
      <w:r>
        <w:rPr/>
        <w:t>樤ꄻ擂㧂櫂瞿</w:t>
      </w:r>
      <w:r>
        <w:rPr/>
        <w:t>ⱴ</w:t>
      </w:r>
      <w:r>
        <w:rPr/>
        <w:t>䭤䅞〽ꄻ奪碩⌯슘砸瞘䩎堲⬺剬䴣㌥Ⓜ뽋⩁쉲뽎싎㈻奓繎꧎帻䉤碿噊奇卉㬪㥙촽瑒唽쉦㭈汔㎡捇㔦숨칀顣拂깶埂⽑煓⩳戺䜪楏</w:t>
      </w:r>
      <w:r>
        <w:rPr/>
        <w:t>ꤶ</w:t>
      </w:r>
      <w:r>
        <w:rPr/>
        <w:t>쉚뼸噀喡싍灍㡱坁숫䜫乖愨桚才䟂쉱◂䧂쉶婚儵썔煳佚╗䅕㑩飂頮♸儰㐥浘쉵㉪묭䉘긳㗍쉔</w:t>
      </w:r>
      <w:r>
        <w:rPr/>
        <w:t>ⵚ</w:t>
      </w:r>
      <w:r>
        <w:rPr/>
        <w:t>뽊溬塰䜽䙡㗂꥙弭뭵싂</w:t>
      </w:r>
      <w:r>
        <w:rPr/>
        <w:t>ꦡ</w:t>
      </w:r>
      <w:r>
        <w:rPr/>
        <w:t>숮兏焳婂歧䍶⵵换뇂刣泂㡕彷싍䧂啲㝀㩨䊩曂⹾烂쉰䱴嚡正幱춘⪵《䳂쉃匤䍇汯㉘橰⼥埍녌☳슬ꎮ㉪㔩睘⨴瓂㵌㩅弤㑖㉔匰㙵ぁ숹㇂㉨뭳♔䮮淂싃珂煒敃搬垿轈潐皥榥堪⍴쉞╚佃뭁牴</w:t>
      </w:r>
      <w:r>
        <w:rPr/>
        <w:t>ꔶ</w:t>
      </w:r>
      <w:r>
        <w:rPr/>
        <w:t>⿂乷䥶땵婠㤯漶쉒穟⩄긶扫㴮城䬽渲◂呹㭭⹩쎻埂纱</w:t>
      </w:r>
      <w:r>
        <w:rPr/>
        <w:t>ꦬ</w:t>
      </w:r>
      <w:r>
        <w:rPr/>
        <w:t>爹丩爫彈浲㡱㍡</w:t>
      </w:r>
      <w:r>
        <w:rPr/>
        <w:t>ꤹ</w:t>
      </w:r>
      <w:r>
        <w:rPr/>
        <w:t>涮넥壂쉆乭䌥㥚繯뾥䟃뇂儮晒㝒歡㯂</w:t>
      </w:r>
      <w:r>
        <w:rPr/>
        <w:t>ⵯ</w:t>
      </w:r>
      <w:r>
        <w:rPr/>
        <w:t>埂쵢穖渮䢻쉷쉉兰扳湖仂㉸復⫃ꍦ놮䅆쉨쉬僂枮⨩䏂彵態⑺쉷ㆩ㑕걔숫</w:t>
      </w:r>
      <w:r>
        <w:rPr/>
        <w:t>ⲡ</w:t>
      </w:r>
      <w:r>
        <w:rPr/>
        <w:t>垱天걊숱깗溥썏䍟呒抩䴪뇂䆿뇂䔵䩱亣決ㅘ숯⤮示剫䵧䅰뿂瓂♩楡冩㦡繆䢻梩㑃䬴㧂桭恺㑥㌻⵹晨♦爪䙌</w:t>
      </w:r>
      <w:r>
        <w:rPr/>
        <w:t>⢿</w:t>
      </w:r>
      <w:r>
        <w:rPr/>
        <w:t>긲敥긱愪瀴뼪</w:t>
      </w:r>
      <w:r>
        <w:rPr/>
        <w:t>⣎</w:t>
      </w:r>
      <w:r>
        <w:rPr/>
        <w:t>噣⿎ㅣ㙯楖⵪橴♴煱⥹潱㝒灌녇坂䰬炿쉁䐮圬</w:t>
      </w:r>
      <w:r>
        <w:rPr/>
        <w:t>ꤦ♴</w:t>
      </w:r>
      <w:r>
        <w:rPr/>
        <w:t>䗃쉱ꍴ偮⿎⩖⽋⫂惂쉭港</w:t>
      </w:r>
      <w:r>
        <w:rPr/>
        <w:t>⢘</w:t>
      </w:r>
      <w:r>
        <w:rPr/>
        <w:t>塀ꏎ겵䬺썴ꥮ䵴갣ꏂ숻┶⥾䡚厡敪⥌䕚琻㍰</w:t>
      </w:r>
      <w:r>
        <w:rPr/>
        <w:t>ⴶ</w:t>
      </w:r>
      <w:r>
        <w:rPr/>
        <w:t>䴰水䙟繗싃쉅溣☨숮숱奣</w:t>
      </w:r>
      <w:r>
        <w:rPr/>
        <w:t>⡄</w:t>
      </w:r>
      <w:r>
        <w:rPr/>
        <w:t>숪ꎵ䴴急欤漻䁎勃숨瀭㵲卞濍䉰뿍猲㊮쉥ꇂ䈵컂䕄䑗氺嘦熱</w:t>
      </w:r>
      <w:r>
        <w:rPr/>
        <w:t>ⵣ</w:t>
      </w:r>
      <w:r>
        <w:rPr/>
        <w:t>咡忂⽸䷂偔㦩쉯녑䀶偦㬦⽇倵儥⽓泎▩橅椬灑促⎿〹吨㝞慆散橣㝓⮮</w:t>
      </w:r>
      <w:r>
        <w:rPr/>
        <w:t>ꥉ</w:t>
      </w:r>
      <w:r>
        <w:rPr/>
        <w:t>㝙㝅歵癸칣깄湏⛍</w:t>
      </w:r>
      <w:r>
        <w:rPr/>
        <w:t>ⴰ</w:t>
      </w:r>
      <w:r>
        <w:rPr/>
        <w:t>䍟㕀칀슥갹淍塨㴥㔶쉺䐦쉹쉣忂춿䈸뗂㌻繪쉱</w:t>
      </w:r>
      <w:r>
        <w:rPr/>
        <w:t>ꤪ</w:t>
      </w:r>
      <w:r>
        <w:rPr/>
        <w:t>㍯</w:t>
      </w:r>
      <w:r>
        <w:rPr/>
        <w:t>Ⱬ</w:t>
      </w:r>
      <w:r>
        <w:rPr/>
        <w:t>券佪瀨┷⧂⑙⥅䵡圫긵漴玡▩</w:t>
      </w:r>
      <w:r>
        <w:rPr/>
        <w:t>ꦮ⯂</w:t>
      </w:r>
      <w:r>
        <w:rPr/>
        <w:t>㘮쌲숤晠㗂珂偓㥹⵱⮮습䑶건癎睴Ⓜ坦牙묩燎剚䰪㡬⼰㔺쉨숩吮⼤樰䫂쉵檣愲幾盃䈨帻瑦쉃兠땑庮땩슮숨漴睘煍</w:t>
      </w:r>
      <w:r>
        <w:rPr/>
        <w:t>ꥏ</w:t>
      </w:r>
      <w:r>
        <w:rPr/>
        <w:t>䵎䩃乷佂㶩㑪◂뗂싂격曂䑂塹䩕싂</w:t>
      </w:r>
      <w:r>
        <w:rPr/>
        <w:t>⡠</w:t>
      </w:r>
      <w:r>
        <w:rPr/>
        <w:t>⽏ꥯ⪩煅㜭</w:t>
      </w:r>
      <w:r>
        <w:rPr/>
        <w:t>ⶱ</w:t>
      </w:r>
      <w:r>
        <w:rPr/>
        <w:t>䁤</w:t>
      </w:r>
      <w:r>
        <w:rPr/>
        <w:t>ꕥ</w:t>
      </w:r>
      <w:r>
        <w:rPr/>
        <w:t>㕳幷╄㍅</w:t>
      </w:r>
      <w:r>
        <w:rPr/>
        <w:t>ⴽ</w:t>
      </w:r>
      <w:r>
        <w:rPr/>
        <w:t>땾땧㷂⑖䞮恹숵㯂䀽뭒煥冩ㄣ㑮䁾⸬顫⍹硹硋摆绂潖瑨⽟浬伺扑숮⽩ヂ⸲깰䒩稦渪湗捂ㅹ䭇燂畉彩䑎扡⨷깶</w:t>
      </w:r>
      <w:r>
        <w:rPr/>
        <w:t>ⲻ</w:t>
      </w:r>
      <w:r>
        <w:rPr/>
        <w:t>輤㣂</w:t>
      </w:r>
      <w:r>
        <w:rPr/>
        <w:t>Ⱬ</w:t>
      </w:r>
      <w:r>
        <w:rPr/>
        <w:t>썩ꅒ⨬䄱楤祚</w:t>
      </w:r>
      <w:r>
        <w:rPr/>
        <w:t>ⰲ</w:t>
      </w:r>
      <w:r>
        <w:rPr/>
        <w:t>쎥債캣㵯ㅦ偳㘰村</w:t>
      </w:r>
      <w:r>
        <w:rPr/>
        <w:t>ⵈ</w:t>
      </w:r>
      <w:r>
        <w:rPr/>
        <w:t>猶⪬稳昴咻㢻숬녣갊塇쉉畯㌳㝲㝥</w:t>
      </w:r>
      <w:r>
        <w:rPr/>
        <w:t>ꥌ⫂</w:t>
      </w:r>
      <w:r>
        <w:rPr/>
        <w:t>㨮쉣</w:t>
      </w:r>
      <w:r>
        <w:rPr/>
        <w:t>ⵕ</w:t>
      </w:r>
      <w:r>
        <w:rPr/>
        <w:t>䱌⵭쉞쉩敀ꅯ⌸</w:t>
      </w:r>
      <w:r>
        <w:rPr/>
        <w:t>ⵢ</w:t>
      </w:r>
      <w:r>
        <w:rPr/>
        <w:t>氫䃂秎姂䝥쌵搳㝱甬㝃捲ꌬ싂쉳剡⮘爨く䎥䬪쉮䙂쉇楨城숥滂쎵剬瑉싂㔪洪癥䔤祑瑐␹灉睡䎱㌽坣洱㤬辩ㄽ슮뼪埂啈칡廂슏㔨䕋䩹乚栱䄵싂㙷슏㊘㈫竂华쵙て깟帪䖥湴⭺㵟媩⤷禵뾣⩙䱊䴲丸㐽싎쉩丯⑰䲩㙔敃瑗䨶煷㘶扨湋꺘潭쉐顈殣㌦恁爷깳汄矂㍌⵮焵㖩</w:t>
      </w:r>
      <w:r>
        <w:rPr/>
        <w:t>꤬</w:t>
      </w:r>
      <w:r>
        <w:rPr/>
        <w:t>摸슏⛂䡬㍓⭰摃呞灷潺繈幓瀥䄲쉕걉ꅱ慄悻心昴㖏潴㈪뭠扢汭ꥣ瀽</w:t>
      </w:r>
      <w:r>
        <w:rPr/>
        <w:t>ⷂ</w:t>
      </w:r>
      <w:r>
        <w:rPr/>
        <w:t>쉏뭵疩䱑딵畧䙹캻兟</w:t>
      </w:r>
      <w:r>
        <w:rPr/>
        <w:t>ꦻ</w:t>
      </w:r>
      <w:r>
        <w:rPr/>
        <w:t>떿圫㌭务婹殮櫂戺煘⨳丩</w:t>
      </w:r>
      <w:r>
        <w:rPr/>
        <w:t>ꤪ</w:t>
      </w:r>
      <w:r>
        <w:rPr/>
        <w:t>睗슥ꆱ空뭦慔췂슿ꎣ䄷뭊歸썍쉏䜪录兲塬뽯딯䴸䰯矂掩刭奠</w:t>
      </w:r>
      <w:r>
        <w:rPr/>
        <w:t>Ⱚ</w:t>
      </w:r>
      <w:r>
        <w:rPr/>
        <w:t>䞵汷偈긩䂣㯂㔳瑸獳桋썸卬忂䵁⹉䜹塨썰䲿帶爳橺囂娵慓숰㐸㍹싃怮싃橱惂䄳恅㕷窘뽩博㩋瀩╲灞焤㕔䩤纬㙺䔻堨璵䉒㔵圮숨㉭쉸⑺縷佩楀䜰呀⩩䗂㵚牥⿂쉗ꅖ佲ꍥ⌭歪㐸칹슻꺩獉皵쉶僂僂摂熩匨䐣껂敚畧䁤숰䩫쉥漩帴じ⭌䙸柂䙶㉰䑇撮煥瞡挱姂⥊顕촬䜻⌻䐷杩槂쵶⪵汨畠佌牎컂卆繵쉫疣걚獧䝴꥗쉔祍眰飂頪㎩䰥뇂╨烂녥桍東瑖〽げ頱歙愪</w:t>
      </w:r>
      <w:r>
        <w:rPr/>
        <w:t>Ⱙ</w:t>
      </w:r>
      <w:r>
        <w:rPr/>
        <w:t>绂싂싂串哂숤㘤䵑슩䁰捡㑒㌶䃍䝚⹢슮</w:t>
      </w:r>
      <w:r>
        <w:rPr/>
        <w:t>⠣</w:t>
      </w:r>
      <w:r>
        <w:rPr/>
        <w:t>䤵搱䀶吥⼪洰⌣숺䬥佇墿묳⩺乧汗쉰恞㟂〺灷䫃⽓稱ꍘ㑱쉷</w:t>
      </w:r>
      <w:r>
        <w:rPr/>
        <w:t>ⵑ</w:t>
      </w:r>
      <w:r>
        <w:rPr/>
        <w:t>呌ꍘ㶥噱㯂</w:t>
      </w:r>
      <w:r>
        <w:rPr/>
        <w:t>⡙</w:t>
      </w:r>
      <w:r>
        <w:rPr/>
        <w:t>颩䓂縴깄磂硄ㅗ䙃⵫犣䜦曂截㜪㴷㙲䤲縹슩녡슱漹걇䉂ꅭ</w:t>
      </w:r>
      <w:r>
        <w:rPr/>
        <w:t>ꔶ</w:t>
      </w:r>
      <w:r>
        <w:rPr/>
        <w:t>墏旂参</w:t>
      </w:r>
      <w:r>
        <w:rPr/>
        <w:t>ⵕ</w:t>
      </w:r>
      <w:r>
        <w:rPr/>
        <w:t>㧎琭슩䜳㚵쉵娹敓㵈쉕㭚楇䙴䱮栮䉚ꥩ壂敹䜸と役湡穄컂깴㍓⨯椯䗂ꎩ䘮瘫땨佟䝁穱畲</w:t>
      </w:r>
      <w:r>
        <w:rPr/>
        <w:t>ꔨ</w:t>
      </w:r>
      <w:r>
        <w:rPr/>
        <w:t>琰䥙慉걭烂ꇂ輬效녏쉺獃㩨䧂徬轇硭灓䰱⩹쉕츳䝦祪〲两椶娰䍋輪⸊♡䄣昸䌽⾏绎斮⹤妩쉬歸깆圵㕭뇂搩뿂穔歌煷</w:t>
      </w:r>
      <w:r>
        <w:rPr/>
        <w:t>꧂</w:t>
      </w:r>
      <w:r>
        <w:rPr/>
        <w:t>硪忂㧎숺숳匦</w:t>
      </w:r>
      <w:r>
        <w:rPr/>
        <w:t>ꕘ⭀</w:t>
      </w:r>
      <w:r>
        <w:rPr/>
        <w:t>瀯吻䱺ㅈ硐㌶䴴嫂뽎⪏擂內剨嘻䛂⍂佷祵쵖䝾女싂⨭䔮廂捭癑硨䍃◂塭쉏숽㥒싎祧烂␳⑑哂⫂瓍繫슱䰫ꆱ㵙呟䔰汀䩵䑥촦獦縥㇂㵈在ꅮㄬ壃敧䗃ꌲ彣汑汇숬♌쉮嘨淂쉺</w:t>
      </w:r>
      <w:r>
        <w:rPr/>
        <w:t>ⱋ⮘</w:t>
      </w:r>
      <w:r>
        <w:rPr/>
        <w:t>秂쉔庱顊싂慖䴵⏂㌮㵖㜵깂ㅋ㝄瀽깕婐쌹숣祵正樵땪景灖攩䵏㨵璣戻縴숨劏嫂숫싂矂녍⦮氤氬喡㚿숹싃硰슩ぴ뽦弲⥧쉥⚱⾘塷汰䁙</w:t>
      </w:r>
      <w:r>
        <w:rPr/>
        <w:t>ꕪ</w:t>
      </w:r>
      <w:r>
        <w:rPr/>
        <w:t>㖬㭩㑹暩⹌娹㝒깑丯⨲割쵤䌳썟繾滂뽴䍹⩓厮暩睄┽懂䥕쉙潤㏂扢渪쉵噖</w:t>
      </w:r>
      <w:r>
        <w:rPr/>
        <w:t>ⶮ</w:t>
      </w:r>
      <w:r>
        <w:rPr/>
        <w:t>啔㝍⑦슏뽭㣃祁斿柃塺䶏쉊ꍢ숶⧂뭱䉕縭湏㝥뾻佬敀⽚뮏䯃⽀</w:t>
      </w:r>
      <w:r>
        <w:rPr/>
        <w:t>ꕺ☨</w:t>
      </w:r>
      <w:r>
        <w:rPr/>
        <w:t>ꥺ横电䑫䤱㭣㠽湒쉴䍉慍ꍄ穕仂䍹儸塍䭭塩⩟䁆⽎</w:t>
      </w:r>
      <w:r>
        <w:rPr/>
        <w:t>⡸</w:t>
      </w:r>
      <w:r>
        <w:rPr/>
        <w:t>帲숻㑑洬쉄䋂痂恢㝁㴶</w:t>
      </w:r>
      <w:r>
        <w:rPr/>
        <w:t>ⱖ</w:t>
      </w:r>
      <w:r>
        <w:rPr/>
        <w:t>晖녙긺㝄吳㕸槂⽪쌶穰䁵噭䱢婐琤䗂㌵걃䕲烃싂十쉙涮쉆</w:t>
      </w:r>
      <w:r>
        <w:rPr/>
        <w:t>⡚</w:t>
      </w:r>
      <w:r>
        <w:rPr/>
        <w:t>炩眰瘳ㅴ☤䶣発欯旍奒愰洶愶␪桙㭹剮겥䯂뗂⥞</w:t>
      </w:r>
      <w:r>
        <w:rPr/>
        <w:t>ꦱ</w:t>
      </w:r>
      <w:r>
        <w:rPr/>
        <w:t>숭埂䁂眪来埂剫歉㡈쉌戫⸻╣㘷숸츴彬䙧挹嗂獃㖻呙땠ꥶ⛃⬽⤻剞弲祑⹅╳嗎帵渨␻愷䖣愬圯⍗暩塬繫怣⪮硣╏ꍌ轃⭚숪䕱䕚柂穕쉇쉲汾彲吺汴橀㍯悩뽷⼳灸敔含⹨ꍓ䬷뇂숩⸩㡩珂㵶䡆睶싂⹷御녗숸ꅀ浥㥚智吩⩀䅲뭲搳噬稷祂枵嘫呹嘣捃녋泂쌪䍊⼰灵걫塖☯䉦䰣恺䅚쉥浳</w:t>
      </w:r>
      <w:r>
        <w:rPr/>
        <w:t>ⶻ</w:t>
      </w:r>
      <w:r>
        <w:rPr/>
        <w:t>摁煘偎뭷婌仂⌳㭥偟偙ㅥ㑉樲牭吪</w:t>
      </w:r>
      <w:r>
        <w:rPr/>
        <w:t>ꕉ</w:t>
      </w:r>
      <w:r>
        <w:rPr/>
        <w:t>쉶䘴㜸⨸炱卡梱倸뽩㑁甽㔵㭥</w:t>
      </w:r>
      <w:r>
        <w:rPr/>
        <w:t>⣂⣂</w:t>
      </w:r>
      <w:r>
        <w:rPr/>
        <w:t>橩㥠</w:t>
      </w:r>
      <w:r>
        <w:rPr/>
        <w:t>ꕏ</w:t>
      </w:r>
      <w:r>
        <w:rPr/>
        <w:t>潆痂숤⽹瑥⽈㯂竂督杶♳眸睙</w:t>
      </w:r>
      <w:r>
        <w:rPr/>
        <w:t>Ⱪ</w:t>
      </w:r>
      <w:r>
        <w:rPr/>
        <w:t>ぞ⬤楚</w:t>
      </w:r>
      <w:r>
        <w:rPr/>
        <w:t>ꥊ</w:t>
      </w:r>
      <w:r>
        <w:rPr/>
        <w:t>㕇</w:t>
      </w:r>
      <w:r>
        <w:rPr/>
        <w:t>⣂</w:t>
      </w:r>
      <w:r>
        <w:rPr/>
        <w:t>瑪㙚쉏걥⾘玱ㅂ숨畀弹価眴䧂厣싂슏䔬⩙뭣㡦</w:t>
      </w:r>
      <w:r>
        <w:rPr/>
        <w:t>⡓</w:t>
      </w:r>
      <w:r>
        <w:rPr/>
        <w:t>歯瑞吳</w:t>
      </w:r>
      <w:r>
        <w:rPr/>
        <w:t>Ɫ</w:t>
      </w:r>
      <w:r>
        <w:rPr/>
        <w:t>䑧</w:t>
      </w:r>
      <w:r>
        <w:rPr/>
        <w:t>⡭</w:t>
      </w:r>
      <w:r>
        <w:rPr/>
        <w:t>ꕈꦣ</w:t>
      </w:r>
      <w:r>
        <w:rPr/>
        <w:t>䀪♞ㄊ䉩⩚礱쉮걠穴쉹㏂</w:t>
      </w:r>
      <w:r>
        <w:rPr/>
        <w:t>ⱦ</w:t>
      </w:r>
      <w:r>
        <w:rPr/>
        <w:t>춥╤塧䭞輱䍤쉣걥쌷煷녹ꄸ㯂╃绂㡾瑆䕯湏幆싂⭲浄佌啂⨫숤慀摎쉲㕀⎘㥣ヂ堫殮眵㣎⩟</w:t>
      </w:r>
      <w:r>
        <w:rPr/>
        <w:t>ⵯ</w:t>
      </w:r>
      <w:r>
        <w:rPr/>
        <w:t>稥轈㈦쉀䰤䅵妿⵮㘣煶栣眤㍄䭳曂䄤슬ぞ癎䵥啂䌰쉃䐪智䍬澡⨯깯␨ꥴ㖡穎䃂勂䏂扑栦十绂쌸걞绂숪眫ꍐ㔷稺圪㨸圮ꥸ쵊ꍗ깉싎穔吲♑⿂숹畎숪쉆싂⻂⍑物慓旂睫㗂䝸</w:t>
      </w:r>
      <w:r>
        <w:rPr/>
        <w:t>⡓</w:t>
      </w:r>
      <w:r>
        <w:rPr/>
        <w:t>⻂輫抩呺繶歩奭꺣ꇂ㧂ㅗꄹ</w:t>
      </w:r>
      <w:r>
        <w:rPr/>
        <w:t>ⲣ</w:t>
      </w:r>
      <w:r>
        <w:rPr/>
        <w:t>쉸䃂⪣汲棂灎걺瘶䣂⑰朸쉤</w:t>
      </w:r>
      <w:r>
        <w:rPr/>
        <w:t>ꦮ</w:t>
      </w:r>
      <w:r>
        <w:rPr/>
        <w:t>朣䁕딥䕡䑪슩牡숰䵎唴</w:t>
      </w:r>
      <w:r>
        <w:rPr/>
        <w:t>ⵕ</w:t>
      </w:r>
      <w:r>
        <w:rPr/>
        <w:t>穮佃䡥参◎坱䝑卾䉸츫侻슻扭⿎䱚䠩㍺犡烂⭍녞딸瓎猤칏</w:t>
      </w:r>
      <w:r>
        <w:rPr/>
        <w:t>ꤻ</w:t>
      </w:r>
      <w:r>
        <w:rPr/>
        <w:t>⾡숹繟촷숸癭쉃儱博㑨癮澘</w:t>
      </w:r>
      <w:r>
        <w:rPr/>
        <w:t>ⴭ</w:t>
      </w:r>
      <w:r>
        <w:rPr/>
        <w:t>窻悥슏</w:t>
      </w:r>
      <w:r>
        <w:rPr/>
        <w:t>ꗃ</w:t>
      </w:r>
      <w:r>
        <w:rPr/>
        <w:t>䙄轵睊姎깪整彏⥲畍㛂沱쉹썪䌯渺剐</w:t>
      </w:r>
      <w:r>
        <w:rPr/>
        <w:t>ꕵ</w:t>
      </w:r>
      <w:r>
        <w:rPr/>
        <w:t>繠煒䃂湱㥙뮘◂⭁䱦檻埂ꌥ稭癶噰숪갪晙㗂捄⌮</w:t>
      </w:r>
      <w:r>
        <w:rPr/>
        <w:t>Ⱚ</w:t>
      </w:r>
      <w:r>
        <w:rPr/>
        <w:t>濂㕪纩獈␤楨碏숨䱊忂繸瀫ꇂ硔깓녂倬没婉묬긳轘潉牾䅢쉕쵂쉄뼴깃呔㕢</w:t>
      </w:r>
      <w:r>
        <w:rPr/>
        <w:t>⠹</w:t>
      </w:r>
      <w:r>
        <w:rPr/>
        <w:t>㉘䉫瑹磂硓痂쉆焴敔</w:t>
      </w:r>
      <w:r>
        <w:rPr/>
        <w:t>ⴣ</w:t>
      </w:r>
      <w:r>
        <w:rPr/>
        <w:t>摤婘⩺䥡橷晫䕾╲毂㔭畚㥎橳숪甫盎幉⍌뽦灰欲⼫쉟晧ꅟ䥈䵄</w:t>
      </w:r>
      <w:r>
        <w:rPr/>
        <w:t>⡵</w:t>
      </w:r>
      <w:r>
        <w:rPr/>
        <w:t>䑔摠⌥⫂汹䣂㭙숫窬⽤兘根⸱쉑吥璬䢻汧쉌㥳剈◂梏䵑畃積桤걯滂䱔幑ㅄ婬⨪뇂䍄炮揂㊱㙲濎ꥳ싂䑬奖潎䁹砨顾晗깑䝵떮奺曂</w:t>
      </w:r>
      <w:r>
        <w:rPr/>
        <w:t>ⲏ</w:t>
      </w:r>
      <w:r>
        <w:rPr/>
        <w:t>晞䘫⍂䤽䩇堥♾檿䘬杸㡴䱌쉙쉘䃂迂泂洹捨긻슩⽦婔䅒倬婎㭢숻㜥穔奈湇䑫头㓂</w:t>
      </w:r>
      <w:r>
        <w:rPr/>
        <w:t>ꦡ⍚</w:t>
      </w:r>
      <w:r>
        <w:rPr/>
        <w:t>煃婬</w:t>
      </w:r>
      <w:r>
        <w:rPr/>
        <w:t>꤫</w:t>
      </w:r>
      <w:r>
        <w:rPr/>
        <w:t>쉁亿슬㭍쉫啎뽕痂⥢싂쉎뽆ヂ橢癑礱⥆䝌䥷浅乥쉣㡬뽔걨炻洶䝅セ깐橯ꍇ땰ꅹ㵤뭭副쵵땨匤甮硶偤쉀灸䜥㥈匪⮡ꍫ㡊慯</w:t>
      </w:r>
      <w:r>
        <w:rPr/>
        <w:t>ⱈ⥒</w:t>
      </w:r>
      <w:r>
        <w:rPr/>
        <w:t>飂彗슮恦業幱灋⥦擂묩㙶䃎呋捯䤪歎嘶╍쉞恵泂昭噡碬뭴剖煸来䈳轆兯ꌰ⹃䱦놏戶珍乧ケ⥠⴩⭪숲␣☤㏎ㄯ浶䘊䱁㛂칙⯂慃燂䡯싂橉㴵ㅕ塑痂狃</w:t>
      </w:r>
      <w:r>
        <w:rPr/>
        <w:t>ⱘ</w:t>
      </w:r>
      <w:r>
        <w:rPr/>
        <w:t>汈</w:t>
      </w:r>
      <w:r>
        <w:rPr/>
        <w:t>ꕰ</w:t>
      </w:r>
      <w:r>
        <w:rPr/>
        <w:t>숲ㅡ⪡쉡剶⎮䰯╯갰䨦숭</w:t>
      </w:r>
      <w:r>
        <w:rPr/>
        <w:t>⢿</w:t>
      </w:r>
      <w:r>
        <w:rPr/>
        <w:t>扌⹏쉪䡅䄶掣䡪単僂慀⩇쉃</w:t>
      </w:r>
      <w:r>
        <w:rPr/>
        <w:t>⡸</w:t>
      </w:r>
      <w:r>
        <w:rPr/>
        <w:t>猪♚埂桾䑓䐷惂姂⮬汅湪쉡练갶迂摎恑뽤㕆稲橒</w:t>
      </w:r>
      <w:r>
        <w:rPr/>
        <w:t>⠩</w:t>
      </w:r>
      <w:r>
        <w:rPr/>
        <w:t>幺湐㵳㍘㘲㝲䘫㐪㩌䁺愬㕧迂숱彅奟橾</w:t>
      </w:r>
      <w:r>
        <w:rPr/>
        <w:t>ꤹ</w:t>
      </w:r>
      <w:r>
        <w:rPr/>
        <w:t>㍋圽뽘ㄤ輱숦쉢䢘⹀倬⽞塚뭚쵮ꥸ⺵♂卸䕟歀頣쵓悮輨塴쉀㡉䊱杗狎汍숮嘺㉩</w:t>
      </w:r>
      <w:r>
        <w:rPr/>
        <w:t>⠶</w:t>
      </w:r>
      <w:r>
        <w:rPr/>
        <w:t>捂䵟⦻㭣拎㥮╵숪쉪뭷䝫숹䁨材꺩嚏쉋怪祥곂싂ㅌ琤묤</w:t>
      </w:r>
      <w:r>
        <w:rPr/>
        <w:t>⡩</w:t>
      </w:r>
      <w:r>
        <w:rPr/>
        <w:t>䱪䬤畚睳⸻滂䕦窻娻占</w:t>
      </w:r>
      <w:r>
        <w:rPr/>
        <w:t>ꗃ</w:t>
      </w:r>
      <w:r>
        <w:rPr/>
        <w:t>冱轫쉎쉢뭳</w:t>
      </w:r>
      <w:r>
        <w:rPr/>
        <w:t>ⷂ</w:t>
      </w:r>
      <w:r>
        <w:rPr/>
        <w:t>搭浴䩢輰╱䉈㐹㩄⑧⍘幬</w:t>
      </w:r>
      <w:r>
        <w:rPr/>
        <w:t>ⱀ</w:t>
      </w:r>
      <w:r>
        <w:rPr/>
        <w:t>㩠琥㦥㦥ふ㢵楄㏎楅嚘⍘棂㝁犱⭡輰ッ␵㈣砬圥慮칐え幦</w:t>
      </w:r>
      <w:r>
        <w:rPr/>
        <w:t>ⷂ</w:t>
      </w:r>
      <w:r>
        <w:rPr/>
        <w:t>娣䅕㎩㭐澘䷂昵슏⍤槂㪩廎긱疻㍬㮩慖㈵㩵캬媩淂숸牠쉆輽깔噞痂긪旂䨵獚⿂䏂含⛂뼱夹⩫☯쉶捱㔫슩깈䩧뗂穕김哂㩠嗃礩</w:t>
      </w:r>
      <w:r>
        <w:rPr/>
        <w:t>⡒</w:t>
      </w:r>
      <w:r>
        <w:rPr/>
        <w:t>䑕ꆮ넽頲瑳唤</w:t>
      </w:r>
      <w:r>
        <w:rPr/>
        <w:t>⢣</w:t>
      </w:r>
      <w:r>
        <w:rPr/>
        <w:t>㍞痂佹剐䏂泂쉧㯎愲獀쉦䁲</w:t>
      </w:r>
      <w:r>
        <w:rPr/>
        <w:t>ⱑ</w:t>
      </w:r>
      <w:r>
        <w:rPr/>
        <w:t>칔깘稳䔤⮬㡎㍆湃姂딨灺걲㥞⹢갦圵녏</w:t>
      </w:r>
      <w:r>
        <w:rPr/>
        <w:t>ⱗ</w:t>
      </w:r>
      <w:r>
        <w:rPr/>
        <w:t>㚏㩙╳喿㭆⧂⸸礶ꍠ歖ꍨ呧祚䥌숴ꍡ慬橷ꍁ楟䒏劵㍂땧爣熥㠷갶洮䦮盃⹌ꍯ</w:t>
      </w:r>
      <w:r>
        <w:rPr/>
        <w:t>ⴱ</w:t>
      </w:r>
      <w:r>
        <w:rPr/>
        <w:t>眷坈乩戬⾡卹硢濂ꅠ싂㩕恳쉎쉋䳃枡桚㥢싂⎘氦䗂䕆넯싂㡨♸쉒╅敌▩墱뮏</w:t>
      </w:r>
      <w:r>
        <w:rPr/>
        <w:t>ꔥ</w:t>
      </w:r>
      <w:r>
        <w:rPr/>
        <w:t>뗂㍣䉾轁姂㤨䁬䱉搱䪏뮥䀵</w:t>
      </w:r>
      <w:r>
        <w:rPr/>
        <w:t>ꕭ</w:t>
      </w:r>
      <w:r>
        <w:rPr/>
        <w:t>녴⪣깙ꅊ瀽㏂洣쉹祎䡥烂⨣⽯ꍇ뽵样睁숹坲憮瞱ꌤ</w:t>
      </w:r>
      <w:r>
        <w:rPr/>
        <w:t>ꕙ</w:t>
      </w:r>
      <w:r>
        <w:rPr/>
        <w:t>䩓㡖묱녧卄䭡쉲掱畭塨</w:t>
      </w:r>
      <w:r>
        <w:rPr/>
        <w:t>ꥁ</w:t>
      </w:r>
      <w:r>
        <w:rPr/>
        <w:t>廎怺숥判塯싂㕦䦬</w:t>
      </w:r>
      <w:r>
        <w:rPr/>
        <w:t>ⱱ</w:t>
      </w:r>
      <w:r>
        <w:rPr/>
        <w:t>睪咻㡊</w:t>
      </w:r>
      <w:r>
        <w:rPr/>
        <w:t>ⷂ</w:t>
      </w:r>
      <w:r>
        <w:rPr/>
        <w:t>녢㍧㦿싂怭竂熘⤬꥾煨㵵塒南捸䉲╊⩰个䇂湣숤⨽䇂㍍ㅊ㉏樺沩佫䊥䐬슱쉢楸䅍㝄渷圱쉋걈汪</w:t>
      </w:r>
      <w:r>
        <w:rPr/>
        <w:t>ꤥ</w:t>
      </w:r>
      <w:r>
        <w:rPr/>
        <w:t>ㄱ걯싂彇ぅ婹␵☺쵑ꅳ穘琭⥐▩䭟塑轠縣卫収䑺쉰⑩㕲㓂쉑㐲⥴剧⹀䅪촳쉹欦숦汴쉫⺮婧촤㍸䫂橙䩟쌹㉑焹캩槂瓂숣숊暩㩠轃뭾⥌圹炬橺晅⥞䥉㪱婔쉋涵恨拍㭐싂㊩⫂歷幕伨</w:t>
      </w:r>
      <w:r>
        <w:rPr/>
        <w:t>⢵</w:t>
      </w:r>
      <w:r>
        <w:rPr/>
        <w:t>ꤨ</w:t>
      </w:r>
      <w:r>
        <w:rPr/>
        <w:t>癴掘㡢쉫猽</w:t>
      </w:r>
      <w:r>
        <w:rPr/>
        <w:t>⵰</w:t>
      </w:r>
      <w:r>
        <w:rPr/>
        <w:t>刺䝌汾㭟촸剑繨橓礣䭕祆䪮琵敎浏穌⩴澬</w:t>
      </w:r>
      <w:r>
        <w:rPr/>
        <w:t>ꥆ</w:t>
      </w:r>
      <w:r>
        <w:rPr/>
        <w:t>䙂⿂䧎乒晲⩴⼽僂싂</w:t>
      </w:r>
      <w:r>
        <w:rPr/>
        <w:t>ꕉ</w:t>
      </w:r>
      <w:r>
        <w:rPr/>
        <w:t>噲쉾숲い佈汾彐䝥㍱숩㋂㥀䑹䑍㉅⪮倦獞땞堪嫂䉊獮ꥡ略囂廂䱾쉠儳쉔愪䘫汦䦡䡞摫쵵潔ꥫ䲮슻楈슿䨵</w:t>
      </w:r>
      <w:r>
        <w:rPr/>
        <w:t>Ⱚ</w:t>
      </w:r>
      <w:r>
        <w:rPr/>
        <w:t>긵䘱睞깤找쉟勃깱촵뼱슏䭁榩㍋㗂ㅳ砽㔱쏂噎眦썂숲䀭㜪⪱췂Ⓝ쉃䥾楴┶噱쉬䒱깄涏습䱭⾣姍긫䵾䌫䝢琸</w:t>
      </w:r>
      <w:r>
        <w:rPr/>
        <w:t>ⳍ</w:t>
      </w:r>
      <w:r>
        <w:rPr/>
        <w:t>묨橋䍫癏쉮浄䵤䵾숯頭⥧걀䙟䟂楔┻湣숣싂䲩䠭♒⑭榬쵺䶬⽷쉳⭾便ꌤ䌱♧攱瑘ꅳ项ꇂ걶䙺桙㙹偬䵾浄光輣楤묦</w:t>
      </w:r>
      <w:r>
        <w:rPr/>
        <w:t>ꦵ</w:t>
      </w:r>
      <w:r>
        <w:rPr/>
        <w:t>䋂妱ꍢ㌯⽳歉슬⹹쎣㈫</w:t>
      </w:r>
      <w:r>
        <w:rPr/>
        <w:t>ꕠ</w:t>
      </w:r>
      <w:r>
        <w:rPr/>
        <w:t>皱카乖樻歄〳⸣싂喣ꥤ쉺䜥旂槂慡䝳뽑摂</w:t>
      </w:r>
      <w:r>
        <w:rPr/>
        <w:t>ⷂ</w:t>
      </w:r>
      <w:r>
        <w:rPr/>
        <w:t>䬽乹㠯顙徻牑狎楫䷎쉢뽴싂깐炻地뭀㮬㟂⦱싂ꅃ䡾祩强琻</w:t>
      </w:r>
      <w:r>
        <w:rPr/>
        <w:t>⠰</w:t>
      </w:r>
      <w:r>
        <w:rPr/>
        <w:t>稹䑷뼶ꏂ숽煆縹溩숥╶⍸㷂こ쉊㤯男ꎘ繶숮䯎㯂숹걶㥙䞵♠⭰쉧䡦唳뽗唵噒⹗䁖䝟䩩潒싃뽹併漣㩺숪숴熥盂婑纏乎걞ㅪ湉쉶ꍸ疣</w:t>
      </w:r>
      <w:r>
        <w:rPr/>
        <w:t>ⵒ⥊</w:t>
      </w:r>
      <w:r>
        <w:rPr/>
        <w:t>瑠⥹⯂䨣㥷쵌欮⹊類ꄲ冿㭦캡㥮徻䅂뭵揍习畄穂杂숺놏ꅰ䮿쉢</w:t>
      </w:r>
      <w:r>
        <w:rPr/>
        <w:t>ⷂ</w:t>
      </w:r>
      <w:r>
        <w:rPr/>
        <w:t>숻</w:t>
      </w:r>
      <w:r>
        <w:rPr/>
        <w:t>ⵞ</w:t>
      </w:r>
      <w:r>
        <w:rPr/>
        <w:t>暻쉀</w:t>
      </w:r>
      <w:r>
        <w:rPr/>
        <w:t>⠵⩘</w:t>
      </w:r>
      <w:r>
        <w:rPr/>
        <w:t>㇂輵㥤⍨坞弸뿂㑯㣂癲沬牤欣劥䓂䘩뽌⩑ꥷ煙⸪쉦姂怣␹䭂唸쉊浅칬㥺夲稩䵈硋숬欲佀䛂檵딻䱄頯꥾摓㶡恱쉳䬪牐剮⩡顩⑦</w:t>
      </w:r>
      <w:r>
        <w:rPr/>
        <w:t>꧂</w:t>
      </w:r>
      <w:r>
        <w:rPr/>
        <w:t>奵슮塰쉺䵴쉅杀滍㤷쉇瀴捆췎</w:t>
      </w:r>
      <w:r>
        <w:rPr/>
        <w:t>⣃</w:t>
      </w:r>
      <w:r>
        <w:rPr/>
        <w:t>㐫슻땅灱橩捌㶘깖⚻쉏楥晎ꅧ춘哂⑅仂祂瞱䰣㘮楂⽺㠷슻吺奺㥌畱쉰쉓⻂㑎㕃䥄梿䭲硭朲繃䷂㙶䬻汋㡺敪䥢䧂숪䌪䅩╖묽燂枮爬彠㨦勎☱漽㕠枥䀮圵搪⨫</w:t>
      </w:r>
      <w:r>
        <w:rPr/>
        <w:t>⡙⚡</w:t>
      </w:r>
      <w:r>
        <w:rPr/>
        <w:t>剮썡機捪檩ꥵ䥥⩈呓䅳ㅉヂ䲩嫂䲩쉣剾䘫땓┭ギ吊㫍杅ヂ灪㪻甪숣뼥猴六ㄩ氷轌䭴㙌参何旎剮⤶摊㨲歕ꥢ婬┣㵌售♔噶爨쉡穏弱쉉案䇍쉕泂숨㌱假啡䥂ꍀ䰳珂㥱⥔</w:t>
      </w:r>
      <w:r>
        <w:rPr/>
        <w:t>⢩</w:t>
      </w:r>
      <w:r>
        <w:rPr/>
        <w:t>䍆呃쉉唰埂慈䩰⚵狃⨺</w:t>
      </w:r>
      <w:r>
        <w:rPr/>
        <w:t>⡳</w:t>
      </w:r>
      <w:r>
        <w:rPr/>
        <w:t>瀯䵱垩㚮牗䅴否갹燂걓煍</w:t>
      </w:r>
      <w:r>
        <w:rPr/>
        <w:t>ⲏ</w:t>
      </w:r>
      <w:r>
        <w:rPr/>
        <w:t>璮牨㡚떥㉂極琹䨯숮软濂乚丶畾啁硞</w:t>
      </w:r>
      <w:r>
        <w:rPr/>
        <w:t>⠦</w:t>
      </w:r>
      <w:r>
        <w:rPr/>
        <w:t>痂㑪㬨䟂枘奭梻畈㭌冬慦廂〦츮㮘⵸棂뼶깭䵬썵辩悱拎哂噴쉥㩫㦥쉒</w:t>
      </w:r>
      <w:r>
        <w:rPr/>
        <w:t>ꕁꖬ</w:t>
      </w:r>
      <w:r>
        <w:rPr/>
        <w:t>凂幰瑇숣彃䡉㷂乘煙婶啵睟顙呀癠滂夤긷䋂</w:t>
      </w:r>
      <w:r>
        <w:rPr/>
        <w:t>⡷</w:t>
      </w:r>
      <w:r>
        <w:rPr/>
        <w:t>柂惂⫃⼣卌묤㚿栯兙浄숬奵幒栣ㅫ坊歉뽯䰪땐뭚狂暮</w:t>
      </w:r>
      <w:r>
        <w:rPr/>
        <w:t>ꤨ</w:t>
      </w:r>
      <w:r>
        <w:rPr/>
        <w:t>숭犮懂怫ꍡ뗂圴㕉숵╎卹塮싂숣禿睓䞿ㄤ涘</w:t>
      </w:r>
      <w:r>
        <w:rPr/>
        <w:t>ꤨ</w:t>
      </w:r>
      <w:r>
        <w:rPr/>
        <w:t>忂쵳䟂卉㬤숷쉃놣䊮澡㥕支㙨晵卶楯</w:t>
      </w:r>
      <w:r>
        <w:rPr/>
        <w:t>ꤵ</w:t>
      </w:r>
      <w:r>
        <w:rPr/>
        <w:t>摓敁싂猳幤䏂熘彺摗塅䒬頱氦ㅵ摨晚컂慎쉔洬⹳煁䀦䉗撏穧쉣슬숩氰䙅썫</w:t>
      </w:r>
      <w:r>
        <w:rPr/>
        <w:t>ꗂ</w:t>
      </w:r>
      <w:r>
        <w:rPr/>
        <w:t>搽楱㇂㌤숲剔⩌걈</w:t>
      </w:r>
      <w:r>
        <w:rPr/>
        <w:t>ⶵ</w:t>
      </w:r>
      <w:r>
        <w:rPr/>
        <w:t>쵙砺活坓毂땣䵎☣涻</w:t>
      </w:r>
      <w:r>
        <w:rPr/>
        <w:t>⠭</w:t>
      </w:r>
      <w:r>
        <w:rPr/>
        <w:t>䌬仂쉦栨⤯啇䍕湉㕘儴碏</w:t>
      </w:r>
      <w:r>
        <w:rPr/>
        <w:t>ꕋ</w:t>
      </w:r>
      <w:r>
        <w:rPr/>
        <w:t>浯⩓〱湭㍳㬺</w:t>
      </w:r>
      <w:r>
        <w:rPr/>
        <w:t>ꥆ</w:t>
      </w:r>
      <w:r>
        <w:rPr/>
        <w:t>㕸䩄灶ㅓ幢꥖剋㥍爳壂츸䑥ㄯ⸽甬璬썔쉕⒩係搫</w:t>
      </w:r>
      <w:r>
        <w:rPr/>
        <w:t>ⴷ</w:t>
      </w:r>
      <w:r>
        <w:rPr/>
        <w:t>扫䵓渺厮ォ</w:t>
      </w:r>
      <w:r>
        <w:rPr/>
        <w:t>⡆</w:t>
      </w:r>
      <w:r>
        <w:rPr/>
        <w:t>싂㔥䑮㭇ꍕ쵯䤹题昱녰숹獉辩䱤穈⩙㕞䅈佫顆坥쉆쵪っ갪뇂ꥭ㝘⽕䩅숨秂䁷</w:t>
      </w:r>
      <w:r>
        <w:rPr/>
        <w:t>ⴥ</w:t>
      </w:r>
      <w:r>
        <w:rPr/>
        <w:t>轇㠳쵸䔥칣迃傻ꄽ䰦畎</w:t>
      </w:r>
      <w:r>
        <w:rPr/>
        <w:t>ⵏ</w:t>
      </w:r>
      <w:r>
        <w:rPr/>
        <w:t>㜽</w:t>
      </w:r>
      <w:r>
        <w:rPr/>
        <w:t>ⰷ</w:t>
      </w:r>
      <w:r>
        <w:rPr/>
        <w:t>伫⭐秂㑡㎮딹</w:t>
      </w:r>
      <w:r>
        <w:rPr/>
        <w:t>ⲵ</w:t>
      </w:r>
      <w:r>
        <w:rPr/>
        <w:t>뽨橾佯⨤䵐礩摏䠰輩䛂癢啚と徱柍佊㒻⍓挽憩䤳琩⹋</w:t>
      </w:r>
      <w:r>
        <w:rPr/>
        <w:t>Ⱟ</w:t>
      </w:r>
      <w:r>
        <w:rPr/>
        <w:t>煓䊏딦洷㨲䄪㬣橵녚쉗숭␽ꥲ♉䩡㤪㵡ㅾ╷畘嫂ꍹ쉭㬭䁞剺⴫㌪晹祲뼽怨㣂䩑䤵䠷</w:t>
      </w:r>
      <w:r>
        <w:rPr/>
        <w:t>ꕡ</w:t>
      </w:r>
      <w:r>
        <w:rPr/>
        <w:t>䁅太㋂넶싂땙ꎱ</w:t>
      </w:r>
      <w:r>
        <w:rPr/>
        <w:t>⡀</w:t>
      </w:r>
      <w:r>
        <w:rPr/>
        <w:t>瀣㕀䜴쉩縸</w:t>
      </w:r>
      <w:r>
        <w:rPr/>
        <w:t>ꤳ</w:t>
      </w:r>
      <w:r>
        <w:rPr/>
        <w:t>繲姍숬쉅䬹㥫倨䷂䍩碿曎悵揎矂䘱夦ꆘ컂窩厬睐䧂⼭㡐余灀뭓㖵顋䅯⹞뽎煖⑮畈⨽䊣噒圹쉌彈ꄱ䱥扪判⾏쵳숬㧂췎庮㥉啇佰䙭쉈娶硞匪楌毎暿桄睌牄繧♩殥侻何硋걅灖彈䧂㌤熥槂⩏桧䀊楊轀噺畡䑣츽⽐塱卡긳䉕┤⛂洪歚썠么䙉</w:t>
      </w:r>
      <w:r>
        <w:rPr/>
        <w:t>ꦥ</w:t>
      </w:r>
      <w:r>
        <w:rPr/>
        <w:t>ꍦ䡳硕㩥兟⵸⫂氮⽥橗坭䵆塭숪櫂彬橨䉕㊣娩䘪Ⓨ穤硲㈽低쉍㊵㬵氮两嘦㠱桍까啤쵤ꥰ噞숥</w:t>
      </w:r>
      <w:r>
        <w:rPr/>
        <w:t>ⲣ</w:t>
      </w:r>
      <w:r>
        <w:rPr/>
        <w:t>쉘县畏䊬㥴㖩睷⻃㘵䙃㢱</w:t>
      </w:r>
      <w:r>
        <w:rPr/>
        <w:t>ꦬ</w:t>
      </w:r>
      <w:r>
        <w:rPr/>
        <w:t>걺轋皱㕣偌䨳昸ꌪ묬쉄㩃湈獃㩣㏂席啚灢썷쉲攪匥뭍獦녅涘ꄮ㙸楹匨㜸婡晑쉎瑞塔ꥵ싍쉳䘺䊵㙚쉰㖣걧⺥칌㛂</w:t>
      </w:r>
      <w:r>
        <w:rPr/>
        <w:t>ⵇ</w:t>
      </w:r>
      <w:r>
        <w:rPr/>
        <w:t>ㅶ杳츰乏睒湳敇憻쵯削佟飂</w:t>
      </w:r>
      <w:r>
        <w:rPr/>
        <w:t>ⱷ</w:t>
      </w:r>
      <w:r>
        <w:rPr/>
        <w:t>䔸숵㭾杭</w:t>
      </w:r>
      <w:r>
        <w:rPr/>
        <w:t>ⴱ</w:t>
      </w:r>
      <w:r>
        <w:rPr/>
        <w:t>깢幹ꍧ</w:t>
      </w:r>
      <w:r>
        <w:rPr/>
        <w:t>ⱆ</w:t>
      </w:r>
      <w:r>
        <w:rPr/>
        <w:t>쉮夽扂䱋灒</w:t>
      </w:r>
      <w:r>
        <w:rPr/>
        <w:t>⡪</w:t>
      </w:r>
      <w:r>
        <w:rPr/>
        <w:t>浉䝃颩쉍昲捅兇</w:t>
      </w:r>
      <w:r>
        <w:rPr/>
        <w:t>ⱔ</w:t>
      </w:r>
      <w:r>
        <w:rPr/>
        <w:t>湾숷䜻繋ꏎ癁䌯촭⯂뭔態쉫䶏쉸⭞땆捷⩇珂橊椺坣帬ⸯ䄣㈻坞뭖轋顙숴ꅸㅌ⵸㐪乇⍚㥨녌╹䡲柂夤珍</w:t>
      </w:r>
      <w:r>
        <w:rPr/>
        <w:t>⢻</w:t>
      </w:r>
      <w:r>
        <w:rPr/>
        <w:t>㕹牷戽嘲澘橵㕇䷂爻㠵떩桔硘䍔Ⓜ☴灓⨻桳</w:t>
      </w:r>
      <w:r>
        <w:rPr/>
        <w:t>⡡</w:t>
      </w:r>
      <w:r>
        <w:rPr/>
        <w:t>斩䆿啘杍䔶슻䆣⤮漣䊻</w:t>
      </w:r>
      <w:r>
        <w:rPr/>
        <w:t>ꕅ</w:t>
      </w:r>
      <w:r>
        <w:rPr/>
        <w:t>偺榩壂뗃夳㝮㪿</w:t>
      </w:r>
    </w:p>
    <w:p>
      <w:pPr>
        <w:pStyle w:val="PreformattedText"/>
        <w:bidi w:val="0"/>
        <w:spacing w:before="0" w:after="0"/>
        <w:jc w:val="left"/>
        <w:rPr/>
      </w:pPr>
      <w:r>
        <w:rPr/>
        <w:t>䀶쉶㇂</w:t>
      </w:r>
      <w:r>
        <w:rPr/>
        <w:t>Ⱚ</w:t>
      </w:r>
      <w:r>
        <w:rPr/>
        <w:t>㩅䠣㤬櫂㜲䐹땡䥍⌰ㅱ</w:t>
      </w:r>
      <w:r>
        <w:rPr/>
        <w:t>Ⳃ</w:t>
      </w:r>
      <w:r>
        <w:rPr/>
        <w:t>㯂勂佔朽徵쉹灓颡輣捤◂㑤庘쉷⭩妥◂浪昱俍쏂乞浓滂憘썕癥助㐭䪩곂</w:t>
      </w:r>
      <w:r>
        <w:rPr/>
        <w:t>ꕳ</w:t>
      </w:r>
      <w:r>
        <w:rPr/>
        <w:t>壂䝗橌</w:t>
      </w:r>
      <w:r>
        <w:rPr/>
        <w:t>ⱥ</w:t>
      </w:r>
      <w:r>
        <w:rPr/>
        <w:t>捀㪘⨮此䋂晹쉉쉃䃂쉈漦㥭愭傮倮枘칇桞奚嗂㜫牬潴㝲</w:t>
      </w:r>
      <w:r>
        <w:rPr/>
        <w:t>ⴳ␹</w:t>
      </w:r>
      <w:r>
        <w:rPr/>
        <w:t>ヂ싂浙◂䱐䛂顥㮡㨲噙㦬⭰渫뼬汎繭㨶㭐</w:t>
      </w:r>
      <w:r>
        <w:rPr/>
        <w:t>⢩</w:t>
      </w:r>
      <w:r>
        <w:rPr/>
        <w:t>싂顎⽲䣃썮㩾恔頵䍵夻懎</w:t>
      </w:r>
      <w:r>
        <w:rPr/>
        <w:t>꧂</w:t>
      </w:r>
      <w:r>
        <w:rPr/>
        <w:t>獘⹲噁䥩㉷䥾</w:t>
      </w:r>
      <w:r>
        <w:rPr/>
        <w:t>ꔫ</w:t>
      </w:r>
      <w:r>
        <w:rPr/>
        <w:t>捶儽떿䮿㥀壂擂⥈쉤坰嘴癴灂⺣彺沵쉾玿卧␺</w:t>
      </w:r>
      <w:r>
        <w:rPr/>
        <w:t>⡕</w:t>
      </w:r>
      <w:r>
        <w:rPr/>
        <w:t>뇍</w:t>
      </w:r>
      <w:r>
        <w:rPr/>
        <w:t>ꥂ</w:t>
      </w:r>
      <w:r>
        <w:rPr/>
        <w:t>恸싍员쉠ꍘ⼰뼫㛂캩種⥘㯂슘枬婁⺱喘䡁漥㕶</w:t>
      </w:r>
      <w:r>
        <w:rPr/>
        <w:t>ꥒ</w:t>
      </w:r>
      <w:r>
        <w:rPr/>
        <w:t>숯䝵㜱椨䡠ㅣ恇埂</w:t>
      </w:r>
      <w:r>
        <w:rPr/>
        <w:t>⠣</w:t>
      </w:r>
      <w:r>
        <w:rPr/>
        <w:t>䰷獕걚协겡睴㊵位周㝰땗冥䚥劥啄▣䙪㠶䉧ꥤ撡奯㗂坱䕡Ⓜ䆣뽣磂슣걠쉀숴䩒恢櫂쵒</w:t>
      </w:r>
      <w:r>
        <w:rPr/>
        <w:t>⡅</w:t>
      </w:r>
      <w:r>
        <w:rPr/>
        <w:t>呲䠣슘①桠犩䭄繙嘹쉔쉃⨤瑟福싂㗃썾摒忂⬸㜹䮮숽偬庩⌶촴䖣硹䱴컂놱杫䁎㊵穨帵䞥泂</w:t>
      </w:r>
      <w:r>
        <w:rPr/>
        <w:t>ꥅ</w:t>
      </w:r>
      <w:r>
        <w:rPr/>
        <w:t>䕣䕉曂</w:t>
      </w:r>
      <w:r>
        <w:rPr/>
        <w:t>꤭</w:t>
      </w:r>
      <w:r>
        <w:rPr/>
        <w:t>㍗⥒妬쉑掻渰</w:t>
      </w:r>
      <w:r>
        <w:rPr/>
        <w:t>ꤥ⩧⬪</w:t>
      </w:r>
      <w:r>
        <w:rPr/>
        <w:t>땷䭧摐㌺斬琦㉒⍺땊㝔썵䋂㤊㞩䣂獔㬣䡷吵ꌴ楉⽥䧂쉺춘况슘恟卷煥㚥⥚㤪䲘頵뽺奘昤슘ꍞ愺䅧뽔숸幙</w:t>
      </w:r>
      <w:r>
        <w:rPr/>
        <w:t>ⵧ</w:t>
      </w:r>
      <w:r>
        <w:rPr/>
        <w:t>묻㉎</w:t>
      </w:r>
      <w:r>
        <w:rPr/>
        <w:t>ꕐ</w:t>
      </w:r>
      <w:r>
        <w:rPr/>
        <w:t>制⨵ꍖ㩪╦⬣㭌㋂</w:t>
      </w:r>
      <w:r>
        <w:rPr/>
        <w:t>⡙</w:t>
      </w:r>
      <w:r>
        <w:rPr/>
        <w:t>㠷묮⑷輭츥剋싂䠳뼮깾轇땈甹㜬썧潪湢슘瑪</w:t>
      </w:r>
      <w:r>
        <w:rPr/>
        <w:t>⡙</w:t>
      </w:r>
      <w:r>
        <w:rPr/>
        <w:t>ꅣ</w:t>
      </w:r>
      <w:r>
        <w:rPr/>
        <w:t>ꥆ</w:t>
      </w:r>
      <w:r>
        <w:rPr/>
        <w:t>䀷쵢</w:t>
      </w:r>
      <w:r>
        <w:rPr/>
        <w:t>⡧</w:t>
      </w:r>
      <w:r>
        <w:rPr/>
        <w:t>椲啹㍅㯂숰슘火슬䜣䭤䑢桢⍬숪縲璩㴥嘩擂幚墏漩係弯ꅳ꥙䊏凍䧂媮㑯⍞딳츬⽰攭숨咣䊻澮爰塺쉓慱쌰否乙猤琩桴⩤㝾㴣夽瑰矂癔慾攻슮昳⫍</w:t>
      </w:r>
      <w:r>
        <w:rPr/>
        <w:t>ⷂ</w:t>
      </w:r>
      <w:r>
        <w:rPr/>
        <w:t>獌싂猶璘㍏渮爰歞坮桇㘣㐣繀汹뮬</w:t>
      </w:r>
      <w:r>
        <w:rPr/>
        <w:t>ꕑ</w:t>
      </w:r>
      <w:r>
        <w:rPr/>
        <w:t>扆칠㍒쉫뽅呎ꄪ䓎䕂습歗⹑㩇㉷坩啺氬갴촪㗂䩋䘶廂本㨤땄</w:t>
      </w:r>
      <w:r>
        <w:rPr/>
        <w:t>⡴</w:t>
      </w:r>
      <w:r>
        <w:rPr/>
        <w:t>弱呐佮䂘勂긻抬㧂㝉⩢ㅭ⩖䕐璱</w:t>
      </w:r>
      <w:r>
        <w:rPr/>
        <w:t>ꥂ</w:t>
      </w:r>
      <w:r>
        <w:rPr/>
        <w:t>䅵呖氯呫쉩氵䕅⍨깩呫</w:t>
      </w:r>
      <w:r>
        <w:rPr/>
        <w:t>ꖘ</w:t>
      </w:r>
      <w:r>
        <w:rPr/>
        <w:t>椨⏂쉔㍗盂꺬㉠潯䔣䉞幗䎩쉑坪⥫싂盂嫂䞡橀乇䇂嗍걘煞쉗㔷뗎汒숺忂㉁쉦⩖泂姂⩉彡畀曂轌깠浖ㅌ⩭獇</w:t>
      </w:r>
      <w:r>
        <w:rPr/>
        <w:t>ⱍ</w:t>
      </w:r>
      <w:r>
        <w:rPr/>
        <w:t>䑑숮ꎮ単輻쉅竂迃灡깉攰椤攺浈ꎵ⩸䋂彇婸㏂礸啎湺ꌩ㉨㩵桖쉑싂ㆮ</w:t>
      </w:r>
      <w:r>
        <w:rPr/>
        <w:t>ꕨ⑑</w:t>
      </w:r>
      <w:r>
        <w:rPr/>
        <w:t>坬ꍵ썡汄쉅楰祵䲘睓熿㍃捾</w:t>
      </w:r>
      <w:r>
        <w:rPr/>
        <w:t>⣍</w:t>
      </w:r>
      <w:r>
        <w:rPr/>
        <w:t>㴯䁓楋䀨</w:t>
      </w:r>
      <w:r>
        <w:rPr/>
        <w:t>ꤰ</w:t>
      </w:r>
      <w:r>
        <w:rPr/>
        <w:t>싂砦顄</w:t>
      </w:r>
      <w:r>
        <w:rPr/>
        <w:t>Ⱞ</w:t>
      </w:r>
      <w:r>
        <w:rPr/>
        <w:t>㘭䪵瑦쉢⤫焺繩땋㨽此䅴뭑顡䝦摭</w:t>
      </w:r>
      <w:r>
        <w:rPr/>
        <w:t>꧃</w:t>
      </w:r>
      <w:r>
        <w:rPr/>
        <w:t>浱ㅖ슡冿听ꅍ䜤</w:t>
      </w:r>
      <w:r>
        <w:rPr/>
        <w:t>⡵</w:t>
      </w:r>
      <w:r>
        <w:rPr/>
        <w:t>딫顓犱爬硂帵捁䙊䘤⶿懂祦穕頸㜷掱⸪쉏㥃싂祰숣놱佫儱䅑㐻汎䑊⑶䉧뭡⩬繤璩㭯딱곂ꎿ녮⺘䄳㴱쉪㵯穵喡㢣焯嫃썀♘ꅇ⸥쏍칖숫쌰奖</w:t>
      </w:r>
      <w:r>
        <w:rPr/>
        <w:t>ꤽ</w:t>
      </w:r>
      <w:r>
        <w:rPr/>
        <w:t>哂䠲㍠䅈⩵杌关㝎쉈뾣撮뭘啴㘭縸䑆徻ꥫ</w:t>
      </w:r>
      <w:r>
        <w:rPr/>
        <w:t>ⷂ</w:t>
      </w:r>
      <w:r>
        <w:rPr/>
        <w:t>ぃ橺</w:t>
      </w:r>
      <w:r>
        <w:rPr/>
        <w:t>ꥆ</w:t>
      </w:r>
      <w:r>
        <w:rPr/>
        <w:t>松칦䅡쉒獥㧂</w:t>
      </w:r>
      <w:r>
        <w:rPr/>
        <w:t>⠴</w:t>
      </w:r>
      <w:r>
        <w:rPr/>
        <w:t>汥珂㦥</w:t>
      </w:r>
      <w:r>
        <w:rPr/>
        <w:t>ⱞ</w:t>
      </w:r>
      <w:r>
        <w:rPr/>
        <w:t>潙䡇悿䱏弣⧎䨴纏摷婑問칞轰㭐恓矂⥌漬捯쉈䅷슣癓⩉捵㛍泍⬽轕</w:t>
      </w:r>
      <w:r>
        <w:rPr/>
        <w:t>ꥂ</w:t>
      </w:r>
      <w:r>
        <w:rPr/>
        <w:t>䤯⑎䅺伦栶슿妩截䘶璩瘽捍䥙칯撩嘥⹍䯂㐫쉄ㅖ捕㶡㈻䕵䨩⩔戮呰쉤믂쉖썐딫偷⭯䕯⺿⽪ꅏ堮뽬㌣㬫</w:t>
      </w:r>
      <w:r>
        <w:rPr/>
        <w:t>ⱦ</w:t>
      </w:r>
      <w:r>
        <w:rPr/>
        <w:t>壍</w:t>
      </w:r>
      <w:r>
        <w:rPr/>
        <w:t>Ⱜ</w:t>
      </w:r>
      <w:r>
        <w:rPr/>
        <w:t>滂亡숲</w:t>
      </w:r>
      <w:r>
        <w:rPr/>
        <w:t>ⲻ</w:t>
      </w:r>
      <w:r>
        <w:rPr/>
        <w:t>祭싂뽉컃䣂ꅫ숲劮껂칱⤊六㣂쉩助灓琶皘浫忎樥㥳淎싂䜴㤲嗂娪쉞澘纩䡋㌪쉂倩</w:t>
      </w:r>
      <w:r>
        <w:rPr/>
        <w:t>ⵂ</w:t>
      </w:r>
      <w:r>
        <w:rPr/>
        <w:t>䌰㜭ꥠ㵔㓂㕯뼹</w:t>
      </w:r>
      <w:r>
        <w:rPr/>
        <w:t>⡐</w:t>
      </w:r>
      <w:r>
        <w:rPr/>
        <w:t>斡か猩</w:t>
      </w:r>
      <w:r>
        <w:rPr/>
        <w:t>ⵠ</w:t>
      </w:r>
      <w:r>
        <w:rPr/>
        <w:t>䡅歮灎䀻뽹癚頪嘬硠颿䤪⩈槃쉱갳氪敚ぢ䙠佃橱㝅⌰슻쉩污㪘㏂뇂仃놘廂佺櫂佦층亩摭뗂⭖㝁⴪䅦氭䕦뽏⥨㘬噕焥묽恤呐樻矂쉋搮坨걩ꍖ帽椮㥫塆磂殿㴶㉆溩썠塄恂㍏晑숬⩇</w:t>
      </w:r>
      <w:r>
        <w:rPr/>
        <w:t>⡢</w:t>
      </w:r>
      <w:r>
        <w:rPr/>
        <w:t>痂呯ꥹ䍰㨶㥉㯂㊬놿㴥쉐ꅎ⪩轊匤㡭ꏂ묷긪癫殻挶䧃㔣ゥ쉗쉰患䈽⤦䘴畯捗㉊␷䶻枩硢ꥹꄣ⩴Ⓙ係斏㜵⌦癥䍓咮㩪슥働䂬ꥬ믂娣쉙廂㟂穱╚쉐䑢걑쉊◂㥈碻뽅睈䡮爯䌹떱㩬嗂楀숻熿濂쌫숱⨸䑦灞䌴㭑熩䤪ㄨ塃⥌ꅏ戯쉒㶿䙯桊뽫噤䛂恃䙾爮全牪杹쉍췍塷㑘⭕癀汰砵光㠱ꆣ╋橒梮癌㜤㙏囃썁㉦</w:t>
      </w:r>
      <w:r>
        <w:rPr/>
        <w:t>⠲</w:t>
      </w:r>
      <w:r>
        <w:rPr/>
        <w:t>挳숣숤뼵唯垩㑺㛎挮楇猰䅀깱녎幣捌縷縥湕㌵䏎敄䁏在뭢浆䜱䵃纵뼸䅈潍</w:t>
      </w:r>
      <w:r>
        <w:rPr/>
        <w:t>ꔬ</w:t>
      </w:r>
      <w:r>
        <w:rPr/>
        <w:t>껍圻繇⾩</w:t>
      </w:r>
      <w:r>
        <w:rPr/>
        <w:t>ꤪ</w:t>
      </w:r>
      <w:r>
        <w:rPr/>
        <w:t>숴㵰쉓槂㩍⦘㊱妮⪏⧂ꇂ꥘땁烍䫂滂獒◂彸쵊縮슩盂楧䭾컂眴橙쉭䭗渥淂쵅が</w:t>
      </w:r>
      <w:r>
        <w:rPr/>
        <w:t>Ⱬ</w:t>
      </w:r>
      <w:r>
        <w:rPr/>
        <w:t>䕟桁煾彋㩤㍸䒩⿍橫쉯繂뭔쉲䩂ぷ掬칐兡⾩㩘乏캏췂潒칆牦⭚㐬瘣穮嚏轍㉁桎ㄩ汨㩦컂③⹊슿ꅺ是䭢⩮刲</w:t>
      </w:r>
      <w:r>
        <w:rPr/>
        <w:t>ⲩ</w:t>
      </w:r>
      <w:r>
        <w:rPr/>
        <w:t>桂偦녡㭉쉎灉䝂칙⑫佦</w:t>
      </w:r>
      <w:r>
        <w:rPr/>
        <w:t>Ⲙ</w:t>
      </w:r>
      <w:r>
        <w:rPr/>
        <w:t>㉐湎穤止땄獣</w:t>
      </w:r>
      <w:r>
        <w:rPr/>
        <w:t>ꕘ</w:t>
      </w:r>
      <w:r>
        <w:rPr/>
        <w:t>妻盃䅧칂彘숨柂癮懂뼵枮㩍碥뭘⻂䆮祗刯슩ㅉ숫땙갰숱</w:t>
      </w:r>
      <w:r>
        <w:rPr/>
        <w:t>ꕠ⩠⍸</w:t>
      </w:r>
      <w:r>
        <w:rPr/>
        <w:t>뽖♵儳뼲䍱幮囂ꎻ</w:t>
      </w:r>
      <w:r>
        <w:rPr/>
        <w:t>ⵟ</w:t>
      </w:r>
      <w:r>
        <w:rPr/>
        <w:t>佃慪싂禥숮澡〳ꌥ牴ꄻꥠ噄㬷佯⶿쉩淂㙆♘㒡⥔摱㫂캘䦡♴渰㥪乷㩢繯䫃땢湩祳砲䟂䕍⺻쵀ꅎ䁉䠩䮏潡㥢ꇂ</w:t>
      </w:r>
      <w:r>
        <w:rPr/>
        <w:t>ꥃꥐ</w:t>
      </w:r>
      <w:r>
        <w:rPr/>
        <w:t>䱾쉇弳䁩橬啉㑏匱ꅢ伫쉧棂☪㠭䐰扯╉</w:t>
      </w:r>
      <w:r>
        <w:rPr/>
        <w:t>ⵙ</w:t>
      </w:r>
      <w:r>
        <w:rPr/>
        <w:t>猳⯂䉎☰䋂껍琥㥳쉭㑦䬹␥䛍㬹㣂顃㝘媏幙쉥</w:t>
      </w:r>
      <w:r>
        <w:rPr/>
        <w:t>ⶩ</w:t>
      </w:r>
      <w:r>
        <w:rPr/>
        <w:t>ꥣ伤湥㜵矂ꅂ匶嘊䩺걪区䡊</w:t>
      </w:r>
      <w:r>
        <w:rPr/>
        <w:t>ꔪ</w:t>
      </w:r>
      <w:r>
        <w:rPr/>
        <w:t>畷㨷奊╇堹쵕揂轴묵⑁绂쉫卅싂㝱⭂佳䝘䵤潍뽫</w:t>
      </w:r>
      <w:r>
        <w:rPr/>
        <w:t>Ⱟ</w:t>
      </w:r>
      <w:r>
        <w:rPr/>
        <w:t>咬繂떿뼰帺潡뿂歌哃惃湰䱄⼥㣂癪ꄰ刪歌갺繇䏍⽮䑑䕸⭖卍㢘搯灸浱㩣椴䵋夤亮慆牾槃ノ樷땪䜤䅣㣎爳걊뽣怪㶩灺浖傿쉚⤭㧂뭵⿃瑮嫂깰ꍚ⨱쉠㵱</w:t>
      </w:r>
      <w:r>
        <w:rPr/>
        <w:t>Ⳃ</w:t>
      </w:r>
      <w:r>
        <w:rPr/>
        <w:t>䘮杣湡䠻戴쉲兵ꄣ坷狂싂ꄵ䜯执啄⾮㭟뼣楂⻂뮵測䕚䩟爻㌭㕅</w:t>
      </w:r>
      <w:r>
        <w:rPr/>
        <w:t>⣂</w:t>
      </w:r>
      <w:r>
        <w:rPr/>
        <w:t>䕃㣃䜭橃磂碮</w:t>
      </w:r>
      <w:r>
        <w:rPr/>
        <w:t>ꔰ</w:t>
      </w:r>
      <w:r>
        <w:rPr/>
        <w:t>伹㛃竂啟ㅾ⻂䊏⼵뼲⬪㥶ꌯ쉸쉓䙀㟂彭䑖欯ꄦ献⭸彖㔷悿숥㯂䉘⤪䠩偲祏曂〣쉅䁪녔冩⽠</w:t>
      </w:r>
      <w:r>
        <w:rPr/>
        <w:t>ꦻ⩙</w:t>
      </w:r>
      <w:r>
        <w:rPr/>
        <w:t>䰪扑ꆮ轥⸱㡯깈愥戤⍹㜫쉖縥慪䡔盂ㄸ䕺曂晀狂撏呒䡗す㡎䍡㦱帱敉걖愪땕싂숵砪ꎡ颵딭䔬⺩並晌潌⍘</w:t>
      </w:r>
      <w:r>
        <w:rPr/>
        <w:t>Ⳃ</w:t>
      </w:r>
      <w:r>
        <w:rPr/>
        <w:t>뼨ꍴ═䁪䙳꧎쉾䭐瑚뼣㓃㎩䕧根쉡堵㭮噷⽂疮普딤싃䁀幩⑪櫂쉀瑖䩮쉅㉬䆵꺥晔㘺圮䂥쉎䦮녈㢵츺걊쵴砸썃惂〽</w:t>
      </w:r>
      <w:r>
        <w:rPr/>
        <w:t>Ȿ</w:t>
      </w:r>
      <w:r>
        <w:rPr/>
        <w:t>灮瑱ヂ穘⤥䮘ꌮ걙倯䲬瓂⥕쉊㘯栫灶뮘㓂쉄姂恐㭲徬参쉐쵃㝦⿂숬┪朸䙁曂㝘ꍄ祪㜳뽣䱇⧂㡆䅬㓎媩⍊犩</w:t>
      </w:r>
      <w:r>
        <w:rPr/>
        <w:t>ꖩ</w:t>
      </w:r>
      <w:r>
        <w:rPr/>
        <w:t>숻栵䎻扄⩔숦匪䱏顺◂䍱숱⸦恤녉灶咩</w:t>
      </w:r>
      <w:r>
        <w:rPr/>
        <w:t>ꥈ</w:t>
      </w:r>
      <w:r>
        <w:rPr/>
        <w:t>䵕燂绂㵉뽟㒵긮ꅣ䘱⭍쉖睃忂乖湍뾏㛂⚮촨眥⹀䢵参╪矂</w:t>
      </w:r>
      <w:r>
        <w:rPr/>
        <w:t>ⱂ╢</w:t>
      </w:r>
      <w:r>
        <w:rPr/>
        <w:t>䩷㬽䪿䌻쉚柂頸녨䝤㦏䦵強挮딮㙭硵橕䠬쉞䘱쉴疘䥁䂘숳拎楉挱硣뭀杚凂쉫노걟㉣䤹燂쉮摺硢䆬쌬䗂⸵橴爹</w:t>
      </w:r>
      <w:r>
        <w:rPr/>
        <w:t>ꦏ⑩</w:t>
      </w:r>
      <w:r>
        <w:rPr/>
        <w:t>皩㞘汞뗂슬㕂懂灴个</w:t>
      </w:r>
      <w:r>
        <w:rPr/>
        <w:t>Ⱖ</w:t>
      </w:r>
      <w:r>
        <w:rPr/>
        <w:t>夽</w:t>
      </w:r>
      <w:r>
        <w:rPr/>
        <w:t>ꥐꔪ</w:t>
      </w:r>
      <w:r>
        <w:rPr/>
        <w:t>彬썞</w:t>
      </w:r>
      <w:r>
        <w:rPr/>
        <w:t>ꤻ</w:t>
      </w:r>
      <w:r>
        <w:rPr/>
        <w:t>숬剰睇侵</w:t>
      </w:r>
      <w:r>
        <w:rPr/>
        <w:t>ꖣ</w:t>
      </w:r>
      <w:r>
        <w:rPr/>
        <w:t>뽗〥㥒癚橃ꏂ佊␶扨䤩祓␦숸䜥㉪싃⫂ꍁ썈⪘䉈⤩瀬⑀깂㝞㉵믂䱅</w:t>
      </w:r>
      <w:r>
        <w:rPr/>
        <w:t>ⱬ</w:t>
      </w:r>
      <w:r>
        <w:rPr/>
        <w:t>砪䉖⼰㡲㕉넷⽂杘깴䓂硾敎⫃楀믂ㅩ숦쉃䤣㥌</w:t>
      </w:r>
      <w:r>
        <w:rPr/>
        <w:t>ⰷ</w:t>
      </w:r>
      <w:r>
        <w:rPr/>
        <w:t>畓ㅔ㍅슿噰깨瀻瑪扩牑</w:t>
      </w:r>
      <w:r>
        <w:rPr/>
        <w:t>ꥍ</w:t>
      </w:r>
      <w:r>
        <w:rPr/>
        <w:t>扠晳⩥獪縬ꍥ쉫</w:t>
      </w:r>
      <w:r>
        <w:rPr/>
        <w:t>⡥</w:t>
      </w:r>
      <w:r>
        <w:rPr/>
        <w:t>㈲圯䑫</w:t>
      </w:r>
      <w:r>
        <w:rPr/>
        <w:t>ⱆ</w:t>
      </w:r>
      <w:r>
        <w:rPr/>
        <w:t>겡⩉䨺犩夯⩁琸쉳㈥뼴쉹┊䜺囂</w:t>
      </w:r>
      <w:r>
        <w:rPr/>
        <w:t>ⱨ</w:t>
      </w:r>
      <w:r>
        <w:rPr/>
        <w:t>ꍳ쉍썒ㄮㅗ䐽㋂儮ꅰ䱓掩숭济䴪灒濍촶杓暘轲䉺㝷穤呭埂末쵐</w:t>
      </w:r>
      <w:r>
        <w:rPr/>
        <w:t>ꗂ</w:t>
      </w:r>
      <w:r>
        <w:rPr/>
        <w:t>毂噕뽹쉈┸䁩硕慢穗线ꥺ까숳昺穁仍ꅧ╢쉪쉄쉚쉡䪿汉땐⹷祮쉕⩋乨婕炡硷本え㵁塸䧂瑰塦煱失嚣뭄畐斵桇㝡偕쉷㙞슿䩰쉙䁚땚䯂녯汪偯㗂奈し쉭效깳䕙ꅵ䀰㜹䬫㥹廂瞿쉋䵘ꥺ攬</w:t>
      </w:r>
      <w:r>
        <w:rPr/>
        <w:t>ⲿ</w:t>
      </w:r>
      <w:r>
        <w:rPr/>
        <w:t>碥併㡞夲抩䭺恇㶣倻숥哂壂⧂땡晘瑎쉈뽢⽾ꌰ徏恀쉘偄礻婟仂䒿ꍂ⩫㉊厵</w:t>
      </w:r>
      <w:r>
        <w:rPr/>
        <w:t>ꕦ</w:t>
      </w:r>
      <w:r>
        <w:rPr/>
        <w:t>梡딮䅞歩嫎㡙昶倥潧㘥䤽ꍃ汧塈䝹摑</w:t>
      </w:r>
      <w:r>
        <w:rPr/>
        <w:t>ꗂ⑱</w:t>
      </w:r>
      <w:r>
        <w:rPr/>
        <w:t>祒恩㤪輣竂䡱무묹③</w:t>
      </w:r>
      <w:r>
        <w:rPr/>
        <w:t>ꤥ</w:t>
      </w:r>
      <w:r>
        <w:rPr/>
        <w:t>쉾猨患祱椣치亏숽쉶潪⏍ㅪ㍯㬵敧塤䁥橠걱㑃⬺슩塢呖剑幎ㅔ䣂䲮橠숬ず쉇쵲呰䀪頵⍄䊬盂썪捠杍迎䀺梘椯㥷啋樬쉨疣眶浌啩栮쉗梩婔煸䶻뽪䅅愪慁匩⛂</w:t>
      </w:r>
      <w:r>
        <w:rPr/>
        <w:t>ⵞꥑ</w:t>
      </w:r>
      <w:r>
        <w:rPr/>
        <w:t>䍳䱥ꌽ⨩俍</w:t>
      </w:r>
      <w:r>
        <w:rPr/>
        <w:t>ꕓ</w:t>
      </w:r>
      <w:r>
        <w:rPr/>
        <w:t>幒슥녖搪末䲵ꆥ歲穇쉊汵淂江㜶㨽卒䴷㑎㉾揂顺敓슱杴슿穩ꅒ䀯奨犥䒮㨵슣棎</w:t>
      </w:r>
      <w:r>
        <w:rPr/>
        <w:t>⡾</w:t>
      </w:r>
      <w:r>
        <w:rPr/>
        <w:t>物⹇浲喘歎</w:t>
      </w:r>
      <w:r>
        <w:rPr/>
        <w:t>ꥉ</w:t>
      </w:r>
      <w:r>
        <w:rPr/>
        <w:t>元⭬䔩啥厱㑃婙佖㙔깁刵柃䐰䭱쉴䌯䁗愴⎻㭆㝙㈸ꅳꅤꥣ㭔灆猸츦䁉挱偀쉁싃稪뭆䡋輪♯䑩卒張䨣쉇믎념䥺彖㫃ㄦ䌸쉷湔匮婧畍䔱⹊え䑶⥲愭未绂ꇂ刴橚㏂춬㓂ꅰꅾ䙔婑㘫㔪쉠繑瑏⪥䑠곂ꥵ습抩쉢瓃䑆琷䴨坠啷潎ꆘ⪩숪⫂⥉穸橲杈佤娴☶땞깆佇獾딲穓념噤爭玵썀汵䤺</w:t>
      </w:r>
      <w:r>
        <w:rPr/>
        <w:t>ꥂ</w:t>
      </w:r>
      <w:r>
        <w:rPr/>
        <w:t>盂ꅞ嚣啵敪䨽渮</w:t>
      </w:r>
      <w:r>
        <w:rPr/>
        <w:t>ꕃ</w:t>
      </w:r>
      <w:r>
        <w:rPr/>
        <w:t>捵ꌦ〯睎츮窥⿂ꍞ䠮抬㔺껂녕䁙涣嗍繪㍚䴣係攺⨲區戣⤳슬䌴</w:t>
      </w:r>
      <w:r>
        <w:rPr/>
        <w:t>ⵯ</w:t>
      </w:r>
      <w:r>
        <w:rPr/>
        <w:t>潱斻슘겻숺쉂㭥</w:t>
      </w:r>
      <w:r>
        <w:rPr/>
        <w:t>ⴺ</w:t>
      </w:r>
      <w:r>
        <w:rPr/>
        <w:t>썹넹싃弦畃ꆻ넦䅆䊣䝦갻条繸才쉟橎㭫獵剦䞩夷彃瀱绂楟</w:t>
      </w:r>
      <w:r>
        <w:rPr/>
        <w:t>⡤</w:t>
      </w:r>
      <w:r>
        <w:rPr/>
        <w:t>縦䩊㍨則攴倳浧쉶㩬걕⩧硯瑟</w:t>
      </w:r>
      <w:r>
        <w:rPr/>
        <w:t>ꥍ</w:t>
      </w:r>
      <w:r>
        <w:rPr/>
        <w:t>䪘牸⯂䵰갨娶迂쉱と瞬楩傣帳㈦쉨칞剔濂兔㈬泂犡딊䞏ꅠ숴┱썯汵䑶쵘◂剁忂幑ꥱ佖煳买⑮係쉋</w:t>
      </w:r>
      <w:r>
        <w:rPr/>
        <w:t>ꔣ</w:t>
      </w:r>
      <w:r>
        <w:rPr/>
        <w:t>棂뭂숶縸甴搷䚱仂匽숰䲬䷂땶晋晟⨤걊숱䑤儺橏轸슘㔩㔵獵㴮拂⚣㡱ㄪ㑾桪䑷</w:t>
      </w:r>
      <w:r>
        <w:rPr/>
        <w:t>ⷂ</w:t>
      </w:r>
      <w:r>
        <w:rPr/>
        <w:t>쉅哂画⫂弣Ⓧ⸲櫂㎏浧浏쉂捙㬣木녭砷䑞</w:t>
      </w:r>
      <w:r>
        <w:rPr/>
        <w:t>⠸</w:t>
      </w:r>
      <w:r>
        <w:rPr/>
        <w:t>畱歓⧂녨愳䄶䑁繯긨㯂橄䁠啰坄晋䡕湁庱⭬깍氷兯ꍚ䕰곍㭙墏潕㙘놱癹</w:t>
      </w:r>
      <w:r>
        <w:rPr/>
        <w:t>ꤤ</w:t>
      </w:r>
      <w:r>
        <w:rPr/>
        <w:t>㘪顓疡걐䵾䟂䎩䔦獡⹁⽣䙏搽⭉牧帴涩恎㉀瑬㵣桢놘忂⥤澩䁌⫂싂숽㶬祀㗂</w:t>
      </w:r>
      <w:r>
        <w:rPr/>
        <w:t>ⵦ</w:t>
      </w:r>
      <w:r>
        <w:rPr/>
        <w:t>걚周칞頭⹤潄乃繂땢摨歩柂촹뇂さ싃䅒汘ꍫ䜷쉶⏂⥑敎</w:t>
      </w:r>
      <w:r>
        <w:rPr/>
        <w:t>Ⱶ</w:t>
      </w:r>
      <w:r>
        <w:rPr/>
        <w:t>㙂焽厩㙷숣䌻ヂ䖻</w:t>
      </w:r>
      <w:r>
        <w:rPr/>
        <w:t>ⴻ</w:t>
      </w:r>
      <w:r>
        <w:rPr/>
        <w:t>湰猱쉌噁뭰頤쎩쉊㐸奦剾쉮슡昭楊呣깐歳녣䏎뼯瀣汑싎䱆</w:t>
      </w:r>
      <w:r>
        <w:rPr/>
        <w:t>⠲</w:t>
      </w:r>
      <w:r>
        <w:rPr/>
        <w:t>托숣㙚</w:t>
      </w:r>
      <w:r>
        <w:rPr/>
        <w:t>ⰹ</w:t>
      </w:r>
      <w:r>
        <w:rPr/>
        <w:t>긲摚숽塐睄㛂녪싂桡癶氹畗恍牘炵幃㝸仂祢⭀䤬䖡幬灍䆣氫顖㞬呹淂䭈䅵䪮뮵滂扣슮啢㕈噹㉔⨪〽뽈夥싂䉙礶サ爪椺</w:t>
      </w:r>
      <w:r>
        <w:rPr/>
        <w:t>ꕌ</w:t>
      </w:r>
      <w:r>
        <w:rPr/>
        <w:t>㞡쉠묫녟此슬縳㩬灭夬轒ꍏ⍦歍싂煳ꌷ䠦泂敊슬䵒儴◂㥾⪱깎싂ぴ⸣㝢㯂</w:t>
      </w:r>
      <w:r>
        <w:rPr/>
        <w:t>ꦩ</w:t>
      </w:r>
      <w:r>
        <w:rPr/>
        <w:t>线昫炵쉢䪵ꇂ☸恵畾录单숤⧎ꄪ㠰䥔㣂㒿奖␺쏂䣂榻숶슣뽵頸녇噟⩹Ⓜ숩㟂桹伩숥煮츻打䑲穵㠫坱뭓祤꤮싂杨娳稪쉴㜳氶䭴⎘䐤夳滂뼹搴㍷䙓⽗썬瘦わ␲⴪埂</w:t>
      </w:r>
      <w:r>
        <w:rPr/>
        <w:t>Ⱡ</w:t>
      </w:r>
      <w:r>
        <w:rPr/>
        <w:t>쉇쉰딱哂㙸㥦떩㍣</w:t>
      </w:r>
      <w:r>
        <w:rPr/>
        <w:t>ꔵ</w:t>
      </w:r>
      <w:r>
        <w:rPr/>
        <w:t>쉡쉚◂扅伵橘⽈쉎碩</w:t>
      </w:r>
      <w:r>
        <w:rPr/>
        <w:t>⠷</w:t>
      </w:r>
      <w:r>
        <w:rPr/>
        <w:t>玻末氰杅潢䩁䅗䵇ㆥ厣㄰䮘形쉈啔儰㤱䙰숺慾뇍堹桬㝦晥⯂♔䡆祳㊵</w:t>
      </w:r>
      <w:r>
        <w:rPr/>
        <w:t>⣍</w:t>
      </w:r>
      <w:r>
        <w:rPr/>
        <w:t>㕳</w:t>
      </w:r>
      <w:r>
        <w:rPr/>
        <w:t>ⰸ</w:t>
      </w:r>
      <w:r>
        <w:rPr/>
        <w:t>半䌱촷䭌未쉀瓂楣牯䭢▵ꥰ甸걃⩐㧂⪩晥싂⭭㶩樭獆숽Ⓜ碿땸⤹칕塃㵂䝦뭓䁂影恖䤽橥╱㉵쉄焭劣⴩硯㍶㭴⪱楲⩇뭢偸灶戽畖슥疮囂䉍噶灇䝁⑺㫂</w:t>
      </w:r>
      <w:r>
        <w:rPr/>
        <w:t>Ɫ</w:t>
      </w:r>
      <w:r>
        <w:rPr/>
        <w:t>畠쉤梻武栫敦䅃璥㖻⪘췍悿㡪杤礨扏癃猱础걯弪䋍湌敍칧㡐祓캵で뭪盂Ⓧꌻ⤪搽刊䵚걈喥捴쉔䀱睙李䅇㭫슻敫⑸䔸䥆㓂䁋숪兕⩘⥮䛂ㅆ㙈</w:t>
      </w:r>
      <w:r>
        <w:rPr/>
        <w:t>ⲻ</w:t>
      </w:r>
      <w:r>
        <w:rPr/>
        <w:t>㣂唻㙵亣斬晙甲뼪㕭뮬ꍮ墱堲幯猣㭈ꄦ䕓䭓晩䱌積䟍컂曃纵熩㗎▥ꥶ쉘</w:t>
      </w:r>
      <w:r>
        <w:rPr/>
        <w:t>ꦱ</w:t>
      </w:r>
      <w:r>
        <w:rPr/>
        <w:t>梵壂녯楦䴪䠳猻瓂砮╪湭啊匬䁩価僂</w:t>
      </w:r>
      <w:r>
        <w:rPr/>
        <w:t>ꔲ</w:t>
      </w:r>
      <w:r>
        <w:rPr/>
        <w:t>䭁冩啨頨彰쉤迃畯穤䥁牺瑔⎿ꌽ攦⍈컃㝦㩃⧂慡ꅒ硉墱矍㙁㌭┤煹繺깙뽁䝐숵</w:t>
      </w:r>
      <w:r>
        <w:rPr/>
        <w:t>ꕋ⨤</w:t>
      </w:r>
      <w:r>
        <w:rPr/>
        <w:t>껃칸頦⨥䁓</w:t>
      </w:r>
      <w:r>
        <w:rPr/>
        <w:t>ꕌ</w:t>
      </w:r>
      <w:r>
        <w:rPr/>
        <w:t>䄴怬奎썐䩃砸楫쉹㊥捔넺㭢숪䱑敩彎硋⽰䩳枥堹▩瑭牰淂䍎輱䟂</w:t>
      </w:r>
      <w:r>
        <w:rPr/>
        <w:t>⡪</w:t>
      </w:r>
      <w:r>
        <w:rPr/>
        <w:t>무⒬䈴츤囎敖煭⩳⩰咮ꅸ㬭楲⑃颮숺で쉒ㆮ助愺쉴瑑숻</w:t>
      </w:r>
      <w:r>
        <w:rPr/>
        <w:t>꧂</w:t>
      </w:r>
      <w:r>
        <w:rPr/>
        <w:t>䬸汪瑲奤䉰硦慦䵋⦏㩫猷䱆㓎係뽃⑮㌣洦㑈䥲ㄭ硔녰㭩汣䂩쉃쉤勍떩뼥㍢⯃囂쉂䁞㍃歮䉶녉䁬</w:t>
      </w:r>
      <w:r>
        <w:rPr/>
        <w:t>⡙</w:t>
      </w:r>
      <w:r>
        <w:rPr/>
        <w:t>璿佢歰╷슣乭䡾牎⹏츱炬䬶漪䩰溱촤杯뭙䨯稤泂繲숮ꅆ⍯㘵彭쉸⭞쎩穑兔㢵柍⧃╡쉬숷帹乑卦䭾偬梩싂灦⥾恱敯䲘禩녥橑긶⌷녔惂搦깍摱捹潠</w:t>
      </w:r>
      <w:r>
        <w:rPr/>
        <w:t>⡙</w:t>
      </w:r>
      <w:r>
        <w:rPr/>
        <w:t>쉳癸䑢刷</w:t>
      </w:r>
      <w:r>
        <w:rPr/>
        <w:t>ⱘ</w:t>
      </w:r>
      <w:r>
        <w:rPr/>
        <w:t>ꍇ瓃㌸㓂楍楎桙갨摢廂俎滂</w:t>
      </w:r>
      <w:r>
        <w:rPr/>
        <w:t>ⵧ</w:t>
      </w:r>
      <w:r>
        <w:rPr/>
        <w:t>䁪ꍩ䇂䕾畫䅾敁뾵䍕䙳眨坤砮昮〤갮</w:t>
      </w:r>
      <w:r>
        <w:rPr/>
        <w:t>ꤤ</w:t>
      </w:r>
      <w:r>
        <w:rPr/>
        <w:t>妣搯爴煐쵙㡅飂칞싂䉪ꥨ畅숪婫䱇⭓䳍汷⦵捇䴹滎晬癔꥕汬</w:t>
      </w:r>
      <w:r>
        <w:rPr/>
        <w:t>ꔫ</w:t>
      </w:r>
      <w:r>
        <w:rPr/>
        <w:t>砭䙺煨ꆡ쉰ꌱ갨숫煵呟䱾쉥걂뭡</w:t>
      </w:r>
      <w:r>
        <w:rPr/>
        <w:t>⡄</w:t>
      </w:r>
      <w:r>
        <w:rPr/>
        <w:t>堮灤顱숦兒拂</w:t>
      </w:r>
      <w:r>
        <w:rPr/>
        <w:t>ꤶ</w:t>
      </w:r>
      <w:r>
        <w:rPr/>
        <w:t>㜶扰づ嗂곂딲桀䱀扣灉浟껍硦璬㩗쉥㒮年浞搣塬㑡⑙슬楦꥔</w:t>
      </w:r>
      <w:r>
        <w:rPr/>
        <w:t>ⱌ⥅</w:t>
      </w:r>
      <w:r>
        <w:rPr/>
        <w:t>淍㜮獷嫂癁桕⛂♫㵁䃂㵮汃楘彚꥔㠣栩䙂</w:t>
      </w:r>
      <w:r>
        <w:rPr/>
        <w:t>ꖱ</w:t>
      </w:r>
      <w:r>
        <w:rPr/>
        <w:t>㑐껃㤷硾咘画䗂꥕攦媣</w:t>
      </w:r>
      <w:r>
        <w:rPr/>
        <w:t>ꕑ</w:t>
      </w:r>
      <w:r>
        <w:rPr/>
        <w:t>呷㔮秎捫稽昬䭏榱뼯겏⵭慌懂</w:t>
      </w:r>
      <w:r>
        <w:rPr/>
        <w:t>ⱙ</w:t>
      </w:r>
      <w:r>
        <w:rPr/>
        <w:t>쉑㕯녦㌴欬剦䐦撥橔䁲祴搴撿ㄬ㷂圭獩쉙睤땣樨</w:t>
      </w:r>
      <w:r>
        <w:rPr/>
        <w:t>ꖩ</w:t>
      </w:r>
      <w:r>
        <w:rPr/>
        <w:t>㴣</w:t>
      </w:r>
      <w:r>
        <w:rPr/>
        <w:t>ꥊ</w:t>
      </w:r>
      <w:r>
        <w:rPr/>
        <w:t>十ꌨ녾䉠⑊呑剅㚣䧂皻䱁㥸楞繹⥉硃栨痂⫂噥ㅷ⮮䤸䁓砮䙄䓂䞏晋槂窏䫂ㄪ穩㴲㑵䠺㷂깔숸澻歑沵⪥婤쉈捯</w:t>
      </w:r>
      <w:r>
        <w:rPr/>
        <w:t>⡘</w:t>
      </w:r>
      <w:r>
        <w:rPr/>
        <w:t>긤◂䋂圮䁐榮㉲䏂夊갩⤥拎㫂⩇䝯䀥䂩熩睐</w:t>
      </w:r>
      <w:r>
        <w:rPr/>
        <w:t>ꦱ</w:t>
      </w:r>
      <w:r>
        <w:rPr/>
        <w:t>싂轊癍卙反䴵佷犡䨲㬶䁬嚩潀楕▬뗂睋捄⸭䧂徘䔦⭶浣䱊⦱㭔぀䈨牾纮쉷䕍慔숩琮⒱䍘癧</w:t>
      </w:r>
      <w:r>
        <w:rPr/>
        <w:t>꤫</w:t>
      </w:r>
      <w:r>
        <w:rPr/>
        <w:t>쉀</w:t>
      </w:r>
      <w:r>
        <w:rPr/>
        <w:t>ꥇꥃ</w:t>
      </w:r>
      <w:r>
        <w:rPr/>
        <w:t>⢘</w:t>
      </w:r>
      <w:r>
        <w:rPr/>
        <w:t>㟂䲻ꅫ칕┦⥊飂䧂썂捌⭄⚵숳뼪檱浒㈪</w:t>
      </w:r>
      <w:r>
        <w:rPr/>
        <w:t>⠵</w:t>
      </w:r>
      <w:r>
        <w:rPr/>
        <w:t>㤫婦싂匯쉲♰眥摱</w:t>
      </w:r>
      <w:r>
        <w:rPr/>
        <w:t>ⱙ④</w:t>
      </w:r>
      <w:r>
        <w:rPr/>
        <w:t>禡橕⽦婂녹갬曂䝟뽲䥅彖䝞狃츽䵤충㡊㙕㵕䁖쉍㠨숯剳奰⑒礶卡昨浈䒩䂵숷</w:t>
      </w:r>
      <w:r>
        <w:rPr/>
        <w:t>Ɑ</w:t>
      </w:r>
      <w:r>
        <w:rPr/>
        <w:t>竂</w:t>
      </w:r>
      <w:r>
        <w:rPr/>
        <w:t>⡐</w:t>
      </w:r>
      <w:r>
        <w:rPr/>
        <w:t>䆥术桲潀䙧け堰牨熘䱏썖䭅⾩슡䎬哂䲵䁫䡮ꍵ㧂樲塘㶮쉸棂猬ケ</w:t>
      </w:r>
      <w:r>
        <w:rPr/>
        <w:t>⡙</w:t>
      </w:r>
      <w:r>
        <w:rPr/>
        <w:t>債戫쌮䱷摄</w:t>
      </w:r>
      <w:r>
        <w:rPr/>
        <w:t>ⴸ</w:t>
      </w:r>
      <w:r>
        <w:rPr/>
        <w:t>㉦䁷槂桯汘넱楚⦱㕆썗䱌坡싂쉌싂䥒瘩</w:t>
      </w:r>
      <w:r>
        <w:rPr/>
        <w:t>꧂</w:t>
      </w:r>
      <w:r>
        <w:rPr/>
        <w:t>桤</w:t>
      </w:r>
      <w:r>
        <w:rPr/>
        <w:t>ꕴ</w:t>
      </w:r>
      <w:r>
        <w:rPr/>
        <w:t>㚏媣碱硟慶剦⨪䬭淂㝥㵇晸縫橗┦淂睞쉕꺥轖椲塄㭴歆뽌</w:t>
      </w:r>
      <w:r>
        <w:rPr/>
        <w:t>ꕏ</w:t>
      </w:r>
      <w:r>
        <w:rPr/>
        <w:t>䬹䊩汏슮䤳쉕녞뭣뮣儵暩煣䍓樽䍐</w:t>
      </w:r>
      <w:r>
        <w:rPr/>
        <w:t>⡮</w:t>
      </w:r>
      <w:r>
        <w:rPr/>
        <w:t>㡃</w:t>
      </w:r>
      <w:r>
        <w:rPr/>
        <w:t>⡸</w:t>
      </w:r>
      <w:r>
        <w:rPr/>
        <w:t>頵ꅪ껂䕅ꥲ䄺廂儰縬䱑䳎硶쉯쵳쉡쉳㓂縹⹶뇂쉂슬쉌灸坈眨䑃噢ꏂ㬨</w:t>
      </w:r>
      <w:r>
        <w:rPr/>
        <w:t>ꥐ</w:t>
      </w:r>
      <w:r>
        <w:rPr/>
        <w:t>ꥹ䆬⥖걌칏㋂</w:t>
      </w:r>
      <w:r>
        <w:rPr/>
        <w:t>ꤩ</w:t>
      </w:r>
      <w:r>
        <w:rPr/>
        <w:t>砷쉔稱痂敤䷂㍩쉴碮㨪</w:t>
      </w:r>
      <w:r>
        <w:rPr/>
        <w:t>⡊</w:t>
      </w:r>
      <w:r>
        <w:rPr/>
        <w:t>㠣䵄救⾘⩅穁㜰싂偪戨㕂皵슱㜫ꅰ뽍䍟䨮瀣䡈佳⤩䛂</w:t>
      </w:r>
      <w:r>
        <w:rPr/>
        <w:t>⠳</w:t>
      </w:r>
      <w:r>
        <w:rPr/>
        <w:t>䡍⹹⎻縺ꍰ瑒䫂晄瞡땥买瓎쉋べ쌬䀫䙣瓍㝋唴桫썄摍䑎潯쉔頩ㅸ奓䑏㑂扷㠵渵♖亿칥禿僂㟂㍾禩硓䋎伪䓂顀쉠츤썸嘥竂兣䦵쵥㮏䑖牔㭪</w:t>
      </w:r>
      <w:r>
        <w:rPr/>
        <w:t>⢮</w:t>
      </w:r>
      <w:r>
        <w:rPr/>
        <w:t>슣</w:t>
      </w:r>
      <w:r>
        <w:rPr/>
        <w:t>ⶬ⭋</w:t>
      </w:r>
      <w:r>
        <w:rPr/>
        <w:t>桄㍦瑧␪だ潦漪嚬⩑彳溮⩭䷂쉪ꥲ믂䊻頯淍딣歓懂</w:t>
      </w:r>
      <w:r>
        <w:rPr/>
        <w:t>Ⱝ⣂</w:t>
      </w:r>
      <w:r>
        <w:rPr/>
        <w:t>偎匪䚬</w:t>
      </w:r>
      <w:r>
        <w:rPr/>
        <w:t>ⱳ</w:t>
      </w:r>
      <w:r>
        <w:rPr/>
        <w:t>㍰牠䊩䉲ꆱ煒츱㥭걶ꄴ洦湬䝎㝃彄抩䱎內祢稽뭱뽙걶갱塣偩㕎喡╰䕎䟎ヂ庥㓂⬰嫍搶⨴嘷䉷顖䫂呏熩瞘쉷䊻楮楅積ꍓ捬ꎵ</w:t>
      </w:r>
      <w:r>
        <w:rPr/>
        <w:t>⠫</w:t>
      </w:r>
      <w:r>
        <w:rPr/>
        <w:t>䴻녹녠걖甯桥慩頪掩橷檡㤽㴵挲깖顰㤺㭦⧂㕥</w:t>
      </w:r>
      <w:r>
        <w:rPr/>
        <w:t>ꤪ</w:t>
      </w:r>
      <w:r>
        <w:rPr/>
        <w:t>쉎䡸</w:t>
      </w:r>
      <w:r>
        <w:rPr/>
        <w:t>ꤤ</w:t>
      </w:r>
      <w:r>
        <w:rPr/>
        <w:t>촻䜬琸睧坺塞灬䋍갮</w:t>
      </w:r>
      <w:r>
        <w:rPr/>
        <w:t>ⵧ</w:t>
      </w:r>
      <w:r>
        <w:rPr/>
        <w:t>榬䱰灎⌬쵈슿싂슘䈺숹썢樲䟂⹅䡄盎欸숨焷⵨㴽瀪厩ꥦ漶</w:t>
      </w:r>
      <w:r>
        <w:rPr/>
        <w:t>ꦵ</w:t>
      </w:r>
      <w:r>
        <w:rPr/>
        <w:t>敮⨺䆡ꥵ⽾</w:t>
      </w:r>
      <w:r>
        <w:rPr/>
        <w:t>ꕘ</w:t>
      </w:r>
      <w:r>
        <w:rPr/>
        <w:t>穙䝄㌯㡫偫캩磂칲⍸渊뾩畹</w:t>
      </w:r>
      <w:r>
        <w:rPr/>
        <w:t>Ⲙ</w:t>
      </w:r>
      <w:r>
        <w:rPr/>
        <w:t>껂㭾瑈㵺湑剉㭊</w:t>
      </w:r>
      <w:r>
        <w:rPr/>
        <w:t>ꤲ</w:t>
      </w:r>
      <w:r>
        <w:rPr/>
        <w:t>숲⺏熣灱숪쉀뼰捆걚㓂녰杤숩䉗</w:t>
      </w:r>
      <w:r>
        <w:rPr/>
        <w:t>⣎</w:t>
      </w:r>
      <w:r>
        <w:rPr/>
        <w:t>漹⚻</w:t>
      </w:r>
      <w:r>
        <w:rPr/>
        <w:t>ⱔ</w:t>
      </w:r>
      <w:r>
        <w:rPr/>
        <w:t>ꔯ</w:t>
      </w:r>
      <w:r>
        <w:rPr/>
        <w:t>勍슥轓䅎汦쉾䋃敭樺婘刯㑷嫎圳㭸</w:t>
      </w:r>
      <w:r>
        <w:rPr/>
        <w:t>ꤻ</w:t>
      </w:r>
      <w:r>
        <w:rPr/>
        <w:t>彎滂偮뼽恍䩥捤⩣扴녌┲</w:t>
      </w:r>
      <w:r>
        <w:rPr/>
        <w:t>ꤰ</w:t>
      </w:r>
      <w:r>
        <w:rPr/>
        <w:t>싂参䇂湃㊬父癃亵␱숬轫丮殬㩸瑐촤ㅵ땖숰癯煘</w:t>
      </w:r>
      <w:r>
        <w:rPr/>
        <w:t>⢣</w:t>
      </w:r>
      <w:r>
        <w:rPr/>
        <w:t>쵨啸䤹拂噣䉯䕇淂䁄弶浳㓂ꥥ悡挫別兢걀㍷杧瓂漸睲</w:t>
      </w:r>
      <w:r>
        <w:rPr/>
        <w:t>ⷂ</w:t>
      </w:r>
      <w:r>
        <w:rPr/>
        <w:t>玘振䅩땢</w:t>
      </w:r>
      <w:r>
        <w:rPr/>
        <w:t>ⴶ⛂</w:t>
      </w:r>
      <w:r>
        <w:rPr/>
        <w:t>⣂</w:t>
      </w:r>
      <w:r>
        <w:rPr/>
        <w:t>슘㨣嘬ꅡ뭟╨</w:t>
      </w:r>
      <w:r>
        <w:rPr/>
        <w:t>ꦿ</w:t>
      </w:r>
      <w:r>
        <w:rPr/>
        <w:t>넻啠쏃ꍣꌮ䉞䧂䕙䷂妱쉩畈⚱츳䛂偬⛎爨걒숳忂縰呇歧⑒瑘沱娻へꌨえ㏂帹歗㕞슣땅딻猭䓂䡖术佮塮懃㯂䡈⽸◂숶슿칰䁟奟吤欣ㄪ䭪乓䇂䮘╞ꥸ</w:t>
      </w:r>
      <w:r>
        <w:rPr/>
        <w:t>ⶥ</w:t>
      </w:r>
      <w:r>
        <w:rPr/>
        <w:t>ㄨか䊱䛂⽴␯쌺㙘</w:t>
      </w:r>
      <w:r>
        <w:rPr/>
        <w:t>ꥏ</w:t>
      </w:r>
      <w:r>
        <w:rPr/>
        <w:t>쉂ꆏ뾮넣䬸녆䊱䁬歷쵋䅶⭂⩀珂庬䷂갰彠썖丨숳夬숻</w:t>
      </w:r>
      <w:r>
        <w:rPr/>
        <w:t>ꥇ</w:t>
      </w:r>
      <w:r>
        <w:rPr/>
        <w:t>凂敗</w:t>
      </w:r>
      <w:r>
        <w:rPr/>
        <w:t>ꕁ</w:t>
      </w:r>
      <w:r>
        <w:rPr/>
        <w:t>摇皏㇂柂乥杮廂卣ꌩ厣㍾噂帮木辩呲拂</w:t>
      </w:r>
      <w:r>
        <w:rPr/>
        <w:t>꥟</w:t>
      </w:r>
      <w:r>
        <w:rPr/>
        <w:t>㈱㑶⹶⻂栴縤䑘ꌪ形䄦塴弶涮煺䅊싎彪㎵煊柃</w:t>
      </w:r>
      <w:r>
        <w:rPr/>
        <w:t>ꤦ▩</w:t>
      </w:r>
      <w:r>
        <w:rPr/>
        <w:t>䑨▩㙮습</w:t>
      </w:r>
      <w:r>
        <w:rPr/>
        <w:t>꤬</w:t>
      </w:r>
      <w:r>
        <w:rPr/>
        <w:t>䟍썰䵰껎</w:t>
      </w:r>
      <w:r>
        <w:rPr/>
        <w:t>ꤩ</w:t>
      </w:r>
      <w:r>
        <w:rPr/>
        <w:t>쉋幔䑱쉟㔤숭䭥䰷충뿂怹㌥抏쉷湸䕮顳炡睦깍㵍쉏썰</w:t>
      </w:r>
      <w:r>
        <w:rPr/>
        <w:t>ꔴ</w:t>
      </w:r>
      <w:r>
        <w:rPr/>
        <w:t>숹渽狂轇䳂⭰柂瑇氲稪顴㐶剾卑땒⩪ㅟ顸獂乎啮⌳숫ꏂ</w:t>
      </w:r>
      <w:r>
        <w:rPr/>
        <w:t>⠵</w:t>
      </w:r>
      <w:r>
        <w:rPr/>
        <w:t>䄭啸쵚녖妣偷池獅䁓䑪쉢椺㙖湠疿䁣偅⍁夬슡녯䡉촻䭧㝣㏎</w:t>
      </w:r>
      <w:r>
        <w:rPr/>
        <w:t>⠩</w:t>
      </w:r>
      <w:r>
        <w:rPr/>
        <w:t>縦輶儦濂</w:t>
      </w:r>
      <w:r>
        <w:rPr/>
        <w:t>ⶬ</w:t>
      </w:r>
      <w:r>
        <w:rPr/>
        <w:t>斏䗎</w:t>
      </w:r>
      <w:r>
        <w:rPr/>
        <w:t>ⵂ</w:t>
      </w:r>
      <w:r>
        <w:rPr/>
        <w:t>쉆㕬숮쵰䱊煋转睕扆䣂䷍깚䵎⥘쉭呏䡃䝙䑦棂愹무⤣촨䔹㩁懂頲썆묩枱</w:t>
      </w:r>
      <w:r>
        <w:rPr/>
        <w:t>ꤷ</w:t>
      </w:r>
      <w:r>
        <w:rPr/>
        <w:t>䕷뭅䍡</w:t>
      </w:r>
      <w:r>
        <w:rPr/>
        <w:t>ꦬ</w:t>
      </w:r>
      <w:r>
        <w:rPr/>
        <w:t>슿쉄樨こ⹈恉獠慰䡞╷䤪穧氬㈣㉸晋睯⬷甤㇂걨⮵槍䥠焻癡ꆮꥥ潢义炏殩</w:t>
      </w:r>
      <w:r>
        <w:rPr/>
        <w:t>ⵤ</w:t>
      </w:r>
      <w:r>
        <w:rPr/>
        <w:t>䰻㉨輲窥긶⭩</w:t>
      </w:r>
      <w:r>
        <w:rPr/>
        <w:t>ꥊ</w:t>
      </w:r>
      <w:r>
        <w:rPr/>
        <w:t>䚣</w:t>
      </w:r>
      <w:r>
        <w:rPr/>
        <w:t>⢡┽</w:t>
      </w:r>
      <w:r>
        <w:rPr/>
        <w:t>믂걶♤㠹湺杕㩩䑳㤹浑癔⩓凂䬯╤╒㙰稰狂株瑂澥䄤㩭⩧걪汩揂</w:t>
      </w:r>
      <w:r>
        <w:rPr/>
        <w:t>Ⱨ</w:t>
      </w:r>
      <w:r>
        <w:rPr/>
        <w:t>沩㷂뭋쉠㍔㚘頬䍣䰸熏乖⍡⍢㦘礤㊩䑦題칀颮嘨䧂ㄵ</w:t>
      </w:r>
      <w:r>
        <w:rPr/>
        <w:t>ⰶ</w:t>
      </w:r>
      <w:r>
        <w:rPr/>
        <w:t>䃎숫櫂슱奞弸◂䍶ꥯ㤩촬뼴娰㇍</w:t>
      </w:r>
      <w:r>
        <w:rPr/>
        <w:t>⠮</w:t>
      </w:r>
      <w:r>
        <w:rPr/>
        <w:t>춣䍚䡮帬쉣泍懂⺵幡㩍</w:t>
      </w:r>
      <w:r>
        <w:rPr/>
        <w:t>ꔪ</w:t>
      </w:r>
      <w:r>
        <w:rPr/>
        <w:t>娨츊堹硎磂䒣싂瑖㝀싎싂䯎䑥睘䍧摾轄帷䤻⧂쵰䝵歎啄皱䱭稤䡡厏僂</w:t>
      </w:r>
      <w:r>
        <w:rPr/>
        <w:t>ⵐ</w:t>
      </w:r>
      <w:r>
        <w:rPr/>
        <w:t>梡喩橱恢ꥡ㌺㗂扖♖␲쉊嘪</w:t>
      </w:r>
      <w:r>
        <w:rPr/>
        <w:t>ꥄ⥚</w:t>
      </w:r>
      <w:r>
        <w:rPr/>
        <w:t>㷂㎬㤯칷긺</w:t>
      </w:r>
      <w:r>
        <w:rPr/>
        <w:t>⡍</w:t>
      </w:r>
      <w:r>
        <w:rPr/>
        <w:t>顐쉱偲䷂偵䉷䔳玵䇂</w:t>
      </w:r>
      <w:r>
        <w:rPr/>
        <w:t>꤬</w:t>
      </w:r>
      <w:r>
        <w:rPr/>
        <w:t>⺩</w:t>
      </w:r>
      <w:r>
        <w:rPr/>
        <w:t>ꤣ</w:t>
      </w:r>
      <w:r>
        <w:rPr/>
        <w:t>漰愵坖䥋祯泂㌳칏迂偗⍅䅯㝯元攻物㚥㍘璩爱⩟畁獌愰┥㵨師汭灕싂橌</w:t>
      </w:r>
      <w:r>
        <w:rPr/>
        <w:t>ⲿ</w:t>
      </w:r>
      <w:r>
        <w:rPr/>
        <w:t>祺惂潊济츤㌫瓂㠽䩫긱䜣㓂値嚿녖⥥⦮牕䌪䩚⻂卖核ꅪ䕓㢬쉮䉆촥갦▿㇂呄</w:t>
      </w:r>
      <w:r>
        <w:rPr/>
        <w:t>⢮</w:t>
      </w:r>
      <w:r>
        <w:rPr/>
        <w:t>슩彖쉲䁌氬녍</w:t>
      </w:r>
      <w:r>
        <w:rPr/>
        <w:t>⠰</w:t>
      </w:r>
      <w:r>
        <w:rPr/>
        <w:t>꧂ⷂ</w:t>
      </w:r>
      <w:r>
        <w:rPr/>
        <w:t>쉧슣㩏䈷渨县䈴牯쉷瑪칃㪩㭟㥩싂쉑⭫剀埂弳坂恮慢䱾奕䣂㢥칭氷䲱⼤仍区䡦쵊슱穇ꇎ曂딴뽢彚懂䕊ヂ畷슻⨦䙺⾿츳摳곂滂橠⑘딦</w:t>
      </w:r>
      <w:r>
        <w:rPr/>
        <w:t>ꕉ</w:t>
      </w:r>
      <w:r>
        <w:rPr/>
        <w:t>㠴슻⨣</w:t>
      </w:r>
      <w:r>
        <w:rPr/>
        <w:t>ꥈ</w:t>
      </w:r>
      <w:r>
        <w:rPr/>
        <w:t>塶ꅒ◂╮䭩ꥭ祧縳</w:t>
      </w:r>
      <w:r>
        <w:rPr/>
        <w:t>Ɒ</w:t>
      </w:r>
      <w:r>
        <w:rPr/>
        <w:t>懂兯</w:t>
      </w:r>
      <w:r>
        <w:rPr/>
        <w:t>⡀</w:t>
      </w:r>
      <w:r>
        <w:rPr/>
        <w:t>乓㴣呯쉢쉓偁强㴪ꥯꄰ䁒숰牮獷싂⫂㡴硗慄⧂猯坕攩睟㋂⽨砩䅯⧂쉰华뭎噄株䨰淂副畁䝆㛍椳瑈㭪</w:t>
      </w:r>
      <w:r>
        <w:rPr/>
        <w:t>⡰</w:t>
      </w:r>
      <w:r>
        <w:rPr/>
        <w:t>쉖儤♦猩䁤쉣쉫䜨灤哃䵀⴮拂杗싂你뾬攨珂⩀㩏⍋匪牏偍⍴㉖䜤ꌭ㇎㵭ꅖ</w:t>
      </w:r>
      <w:r>
        <w:rPr/>
        <w:t>⠫</w:t>
      </w:r>
      <w:r>
        <w:rPr/>
        <w:t>숽係⑋㈨堨轙睍朤䱙쉪片椲⑪徬䡉䔵⻂쉂䡔⩅硯塹숻떩湤〺㆏㨭◂⬷</w:t>
      </w:r>
      <w:r>
        <w:rPr/>
        <w:t>ꦥ</w:t>
      </w:r>
      <w:r>
        <w:rPr/>
        <w:t>徱湪楬⪮㔷煦䓂ど䝟䥋獮䕠砸⑦숳슻</w:t>
      </w:r>
      <w:r>
        <w:rPr/>
        <w:t>Ɑ</w:t>
      </w:r>
      <w:r>
        <w:rPr/>
        <w:t>숶㕲㦱婪</w:t>
      </w:r>
      <w:r>
        <w:rPr/>
        <w:t>ⵣ</w:t>
      </w:r>
      <w:r>
        <w:rPr/>
        <w:t>㭶朹⪿䕥㣂牮㑤啇칑갪呌⿂㥐䫂뼳嘪灍</w:t>
      </w:r>
      <w:r>
        <w:rPr/>
        <w:t>Ⲙ</w:t>
      </w:r>
      <w:r>
        <w:rPr/>
        <w:t>係</w:t>
      </w:r>
      <w:r>
        <w:rPr/>
        <w:t>Ⱪ</w:t>
      </w:r>
      <w:r>
        <w:rPr/>
        <w:t>潺硚杊祣唴杕䶘䈳飂㋂쎘땾穏㝁琸䠵䍏嗂갰据꥔썉轶橓䌽</w:t>
      </w:r>
      <w:r>
        <w:rPr/>
        <w:t>ⷂ</w:t>
      </w:r>
      <w:r>
        <w:rPr/>
        <w:t>咬煭⹐僃坪矂棂쉑넮晠</w:t>
      </w:r>
      <w:r>
        <w:rPr/>
        <w:t>ⶩ</w:t>
      </w:r>
      <w:r>
        <w:rPr/>
        <w:t>䍎</w:t>
      </w:r>
      <w:r>
        <w:rPr/>
        <w:t>꥓</w:t>
      </w:r>
      <w:r>
        <w:rPr/>
        <w:t>琮塖盂숨烂婾〪ꥧ</w:t>
      </w:r>
      <w:r>
        <w:rPr/>
        <w:t>Ɫ</w:t>
      </w:r>
      <w:r>
        <w:rPr/>
        <w:t>䙙䡷㭫䤵煎幫嘯珂땚捬䬽숥㡟䉸㗂㠶漰奢疡檥扎쉺숱搶⼳걡刪䮘䑈飂뗂㫂쉉煠䦏橹䊩惂쉗灺桎넨摰ꍫ⪮⴮汮奋げ䤲扗䧂⩂瑁渫칢繒쉈捐⹘敓娦檥</w:t>
      </w:r>
      <w:r>
        <w:rPr/>
        <w:t>⡥</w:t>
      </w:r>
      <w:r>
        <w:rPr/>
        <w:t>潦磎기撬囂㡈奇칌㭲</w:t>
      </w:r>
      <w:r>
        <w:rPr/>
        <w:t>⡢</w:t>
      </w:r>
      <w:r>
        <w:rPr/>
        <w:t>牪걄</w:t>
      </w:r>
      <w:r>
        <w:rPr/>
        <w:t>ꕊꦻ</w:t>
      </w:r>
      <w:r>
        <w:rPr/>
        <w:t>䵡㭎堮싂ꅷ㌥婅檩嘱㴪싂丰傣䍠⑩숤</w:t>
      </w:r>
      <w:r>
        <w:rPr/>
        <w:t>ⴺ</w:t>
      </w:r>
      <w:r>
        <w:rPr/>
        <w:t>뽸⺩䤪쏂숥㭙淂愦攊ㅳ넷繮㴱〺⸻숷ꌤ쵵♠䅃쉴㭨願轅䭔</w:t>
      </w:r>
      <w:r>
        <w:rPr/>
        <w:t>⡕</w:t>
      </w:r>
      <w:r>
        <w:rPr/>
        <w:t>㑦颻䬦癒捤䁉畦숳뽟㵀㙆具쉤뗂㑭</w:t>
      </w:r>
      <w:r>
        <w:rPr/>
        <w:t>ꖘ</w:t>
      </w:r>
      <w:r>
        <w:rPr/>
        <w:t>摨煔䉧⨲瘻刮儨녾⩱亻湋掩␶戸纬欭彈垥倣싂쵈䬴싂渤䋍뭷⦩㌨</w:t>
      </w:r>
      <w:r>
        <w:rPr/>
        <w:t>ⷂⶏ</w:t>
      </w:r>
      <w:r>
        <w:rPr/>
        <w:t>嘽わ佈汓傘坴칒㞥䋂䲩䋂呮</w:t>
      </w:r>
      <w:r>
        <w:rPr/>
        <w:t>ꤵ꧃</w:t>
      </w:r>
      <w:r>
        <w:rPr/>
        <w:t>恠⹰斣쉺䙘煎쉩ꥸ佺</w:t>
      </w:r>
      <w:r>
        <w:rPr/>
        <w:t>꥓</w:t>
      </w:r>
      <w:r>
        <w:rPr/>
        <w:t>䜪녲彬灟炩殘噔瑬⫂嘵㝭㏃嫃ꇂ乐⵹녡央䮩ㅫ☦</w:t>
      </w:r>
      <w:r>
        <w:rPr/>
        <w:t>⡎</w:t>
      </w:r>
      <w:r>
        <w:rPr/>
        <w:t>柂曂䄱</w:t>
      </w:r>
      <w:r>
        <w:rPr/>
        <w:t>ⵤ</w:t>
      </w:r>
      <w:r>
        <w:rPr/>
        <w:t>佨縵㠸盂⽖쉪ㄫ㦻燍䑄晧䮘晐乷竂⏂ꥫ坘</w:t>
      </w:r>
      <w:r>
        <w:rPr/>
        <w:t>ⵤ</w:t>
      </w:r>
      <w:r>
        <w:rPr/>
        <w:t>쉍뼱녕䜶睐⯂硯迂䩾㏂殣⥑ㆵ硡皿긨敆놵侩楣䉧㝺꺵䉚獨㮡슣㍄䤴㭥噋氩䝍搳ꥤ㯂䅳⭙⽘슩瑏⤫辮╩䑖疿걗妱毂杔걂</w:t>
      </w:r>
      <w:r>
        <w:rPr/>
        <w:t>ꗃ</w:t>
      </w:r>
      <w:r>
        <w:rPr/>
        <w:t>㕷猸ꇂ㯎壂穄⵱堺☹␪桯慎囂噣扢녀䤪䩙䍡涬汗싍癰㠱♟䪻䈤炿噤穄䡸剤䴰⽟汤頶뽇磂⮵䠭呐⑈칐㠵輤䠷䥈䠥桘⩫숫灬嚵契䪥㝵⬰</w:t>
      </w:r>
      <w:r>
        <w:rPr/>
        <w:t>Ⱶ</w:t>
      </w:r>
      <w:r>
        <w:rPr/>
        <w:t>䰱浗</w:t>
      </w:r>
      <w:r>
        <w:rPr/>
        <w:t>ⶱ</w:t>
      </w:r>
      <w:r>
        <w:rPr/>
        <w:t>㩭䄱啰䵄婪䞬盂䍂䡯㖡圩㴺䤣輪恱㇎秂췎頣梬䩸</w:t>
      </w:r>
      <w:r>
        <w:rPr/>
        <w:t>ꕰ</w:t>
      </w:r>
      <w:r>
        <w:rPr/>
        <w:t>ꥷ䙞牉싂썱䈫着昲⮮旂쉡䨩녳礥䌮穞⽾⑵</w:t>
      </w:r>
      <w:r>
        <w:rPr/>
        <w:t>ꥏ</w:t>
      </w:r>
      <w:r>
        <w:rPr/>
        <w:t>슏䕁䑚庣恨顏䇂䫂幦숣슱祬倲⹓⨪䟂摣싂䁟뭈䵑숲爸佂㊥挲㭕␩㇃㙨쉰歰扣⫂䕑桶ㄦ㙖顕渱瘵喻㕪ꥷ你瞻䅞⺿</w:t>
      </w:r>
      <w:r>
        <w:rPr/>
        <w:t>ⱬ</w:t>
      </w:r>
      <w:r>
        <w:rPr/>
        <w:t>䜭⩄微歅</w:t>
      </w:r>
      <w:r>
        <w:rPr/>
        <w:t>꧂</w:t>
      </w:r>
      <w:r>
        <w:rPr/>
        <w:t>幫灥놥淂⭖䥶썳ꍏ㗎숺䩤⸬뭒치汆쉡☵쉍㌩걡</w:t>
      </w:r>
      <w:r>
        <w:rPr/>
        <w:t>ⲡ</w:t>
      </w:r>
      <w:r>
        <w:rPr/>
        <w:t>촨吮汍啬ꍢ㕶⥃쉶獢㙎伥</w:t>
      </w:r>
      <w:r>
        <w:rPr/>
        <w:t>ꥀ</w:t>
      </w:r>
      <w:r>
        <w:rPr/>
        <w:t>吨춻攭䵗撏栨碏檮䀻䡦촯啠슩넴彔㘪숬昸쉋╞䡞婂樬ꅡ歑꥙琶瞡偡柂䕎杮☯㷂싂姂䡹洪촪䚿</w:t>
      </w:r>
      <w:r>
        <w:rPr/>
        <w:t>⡂</w:t>
      </w:r>
      <w:r>
        <w:rPr/>
        <w:t>ⷂ</w:t>
      </w:r>
      <w:r>
        <w:rPr/>
        <w:t>뿎⎱녯⪬㓂䞬쉒</w:t>
      </w:r>
      <w:r>
        <w:rPr/>
        <w:t>⡦</w:t>
      </w:r>
      <w:r>
        <w:rPr/>
        <w:t>匸䡧灈矂げ뇂䱧쉕歋囂乳湉杮廃뽍숩⍟⥲⩅싂䷂潅礵슣顐档䭘ぐ怤㬶価仂ꥩ</w:t>
      </w:r>
      <w:r>
        <w:rPr/>
        <w:t>꧂</w:t>
      </w:r>
      <w:r>
        <w:rPr/>
        <w:t>䥡含㦱䂩뼯㐲⩵攩具걪偫乯㗂票䩤녦儥䭰㍺坲녕</w:t>
      </w:r>
      <w:r>
        <w:rPr/>
        <w:t>ꦥ</w:t>
      </w:r>
      <w:r>
        <w:rPr/>
        <w:t>敶넽슿쉪⩇싂뽰뗂周⹅穰䮻歇塆㨷䣂樳㨪佳潒䝠均땥⤩䗍⭵埂⬱慚뭡歆쉴樊䉂案佘㥍╰칕숮숨䔨긵頵싍煠䭗쉋塕優쉷䁡婴半汎⩾┶췍䬹浊凂ㅤ쉃灃ꏂ㇂㉇㎵捐犣갷쉈琫</w:t>
      </w:r>
      <w:r>
        <w:rPr/>
        <w:t>ꕧ</w:t>
      </w:r>
      <w:r>
        <w:rPr/>
        <w:t>傘截䔬㍨㭫瘪깙⛂氥⪵塒剗숫쉂녘摸⬤☲ꆿ⏍싍㈣</w:t>
      </w:r>
      <w:r>
        <w:rPr/>
        <w:t>Ⳃ⥵</w:t>
      </w:r>
      <w:r>
        <w:rPr/>
        <w:t>㊿輬䓂㩑稴♘参塡㑇슩濂奙뭕䉔磂䅔旂捧숻슡潹㚩⪱㙷㝎䨶繭뿂㡤쉯⹠㢻</w:t>
      </w:r>
      <w:r>
        <w:rPr/>
        <w:t>ꤳ</w:t>
      </w:r>
      <w:r>
        <w:rPr/>
        <w:t>쉡牐来⩫칒夷⫃⌱⯂</w:t>
      </w:r>
      <w:r>
        <w:rPr/>
        <w:t>ⱈ╾</w:t>
      </w:r>
      <w:r>
        <w:rPr/>
        <w:t>湈剘佥睳걄㌬潐唨惍쉹瑆沣售亿뽭</w:t>
      </w:r>
      <w:r>
        <w:rPr/>
        <w:t>ⵗ</w:t>
      </w:r>
      <w:r>
        <w:rPr/>
        <w:t>㓍䑏圯쉙彩奋幓깥싂쵊</w:t>
      </w:r>
      <w:r>
        <w:rPr/>
        <w:t>ꕑ</w:t>
      </w:r>
      <w:r>
        <w:rPr/>
        <w:t>偐썊뽴㢿瘯斡盂㕱㥐匳⹎</w:t>
      </w:r>
      <w:r>
        <w:rPr/>
        <w:t>ꖿ</w:t>
      </w:r>
      <w:r>
        <w:rPr/>
        <w:t>땁䚏쉷碮壂焰䰹㕎츬ꥴ␹ㅩ㭔㍈⏂⽐斬噓ꌪ擂쉏煍</w:t>
      </w:r>
      <w:r>
        <w:rPr/>
        <w:t>⡫</w:t>
      </w:r>
      <w:r>
        <w:rPr/>
        <w:t>䪵⤺牤䜮䭟楍쉱乖</w:t>
      </w:r>
      <w:r>
        <w:rPr/>
        <w:t>⡀</w:t>
      </w:r>
      <w:r>
        <w:rPr/>
        <w:t>땭卬㝀㜨獇䀭⽩</w:t>
      </w:r>
      <w:r>
        <w:rPr/>
        <w:t>ꔪ</w:t>
      </w:r>
      <w:r>
        <w:rPr/>
        <w:t>㪩勂</w:t>
      </w:r>
      <w:r>
        <w:rPr/>
        <w:t>ⵠ</w:t>
      </w:r>
      <w:r>
        <w:rPr/>
        <w:t>Ⱡ</w:t>
      </w:r>
      <w:r>
        <w:rPr/>
        <w:t>捋捷ꌽ쵨輸徻玏圸</w:t>
      </w:r>
      <w:r>
        <w:rPr/>
        <w:t>⠮</w:t>
      </w:r>
      <w:r>
        <w:rPr/>
        <w:t>搷䙡敆輰땰痂䐥슡䘪묷⵵㖬</w:t>
      </w:r>
      <w:r>
        <w:rPr/>
        <w:t>ⱅ</w:t>
      </w:r>
      <w:r>
        <w:rPr/>
        <w:t>漽</w:t>
      </w:r>
      <w:r>
        <w:rPr/>
        <w:t>ꦘ</w:t>
      </w:r>
      <w:r>
        <w:rPr/>
        <w:t>䕩쎏㝥內囂⩚䑃</w:t>
      </w:r>
      <w:r>
        <w:rPr/>
        <w:t>ꥃ</w:t>
      </w:r>
      <w:r>
        <w:rPr/>
        <w:t>摬싃☤㍖⥐쵢쉋⪡␣欮</w:t>
      </w:r>
      <w:r>
        <w:rPr/>
        <w:t>ⱋ</w:t>
      </w:r>
      <w:r>
        <w:rPr/>
        <w:t>繫䦏殩㬨彧旂磂泍썱眬悡嫂媣渪쉷兎㮱㋃㘲䙊摾뭨癳䠮䤮盍쉊</w:t>
      </w:r>
      <w:r>
        <w:rPr/>
        <w:t>꤭</w:t>
      </w:r>
      <w:r>
        <w:rPr/>
        <w:t>겿㴤뭪쉚⩳㤪䥥夵捉䡕䱙⴪䁎꥘㍆㝥灍⩳穥祕唤碣䱋汈扁⧂㔷⾵愤摘쉞䉃奒奢嘤䅰⦮琰㘬♲㔵䖱乇쉓⺏牭畉呗䅞壂㞻辬</w:t>
      </w:r>
      <w:r>
        <w:rPr/>
        <w:t>ꥄ</w:t>
      </w:r>
      <w:r>
        <w:rPr/>
        <w:t>䮥楮橮쵐媣ケ㴦祙쉤促礲숦䁲娺녲歟㵤♹忂帯扦䛂參晅쉹</w:t>
      </w:r>
      <w:r>
        <w:rPr/>
        <w:t>ꖬ</w:t>
      </w:r>
      <w:r>
        <w:rPr/>
        <w:t>ꥲ쉆⭋䐩ㅍ뇂⨭操뗂⾘⨪ꎣ竂戲愵ꅓ洲䗂嗃么䴻師礥쉸㴣㙰圳摉㤶儺䱙쏂婪祍䊩쉏䡆㜨啅熿⻂㫂╯싂ꄪ㦿桵䰫䳃⻂㨶〱砣亘樶숴놻婆伱坅幤䥑䵂ガ瘣⯍싂䥸涥뮱쵚噱撿㌸楤繶冣녟</w:t>
      </w:r>
      <w:r>
        <w:rPr/>
        <w:t>⡗⡭</w:t>
      </w:r>
      <w:r>
        <w:rPr/>
        <w:t>넦儨欭瘤묨獆⩠渻烂柂晒䒬澡</w:t>
      </w:r>
      <w:r>
        <w:rPr/>
        <w:t>ꤦ</w:t>
      </w:r>
      <w:r>
        <w:rPr/>
        <w:t>捧婔쉩殮</w:t>
      </w:r>
      <w:r>
        <w:rPr/>
        <w:t>Ɐ</w:t>
      </w:r>
      <w:r>
        <w:rPr/>
        <w:t>㝕㍩⍤彦帳揂穔⩢㒩噚◂쵢⎘噎倮挹参⏃쉾摭㨱䞩</w:t>
      </w:r>
      <w:r>
        <w:rPr/>
        <w:t>꧍</w:t>
      </w:r>
      <w:r>
        <w:rPr/>
        <w:t>䮡掿싂걹⼳┹◂磂轆</w:t>
      </w:r>
      <w:r>
        <w:rPr/>
        <w:t>ⶩ</w:t>
      </w:r>
      <w:r>
        <w:rPr/>
        <w:t>瞩轶쉰㉱参敨꺱幪ヂ烂眩楖刽숤圶癦盂㬺꥞洬</w:t>
      </w:r>
      <w:r>
        <w:rPr/>
        <w:t>⡡</w:t>
      </w:r>
      <w:r>
        <w:rPr/>
        <w:t>玣僎</w:t>
      </w:r>
      <w:r>
        <w:rPr/>
        <w:t>ꖡ</w:t>
      </w:r>
      <w:r>
        <w:rPr/>
        <w:t>浃婰쉺佶㓂报╃晋䤹썓</w:t>
      </w:r>
      <w:r>
        <w:rPr/>
        <w:t>ꖩ</w:t>
      </w:r>
      <w:r>
        <w:rPr/>
        <w:t>넫㌵㔊</w:t>
      </w:r>
      <w:r>
        <w:rPr/>
        <w:t>⡹</w:t>
      </w:r>
      <w:r>
        <w:rPr/>
        <w:t>剥⹒橧숣숱믂⥡唪庩슩㡗쉴䛂⫂㤴睾慹烂㴱沬砺䫂創</w:t>
      </w:r>
      <w:r>
        <w:rPr/>
        <w:t>ꔪ</w:t>
      </w:r>
      <w:r>
        <w:rPr/>
        <w:t>町숻ㄫ㔨估爪⩞塟㏃㏂繱僂垿썗쉏뽁㋂㌦</w:t>
      </w:r>
      <w:r>
        <w:rPr/>
        <w:t>⡒</w:t>
      </w:r>
      <w:r>
        <w:rPr/>
        <w:t>汕䒥숶䲏슩曎䡟摋竂婗歗䝦⥕匭畷쉘剱슥뾥畵㡊䅙慒扨响숴䥚劬꤮</w:t>
      </w:r>
      <w:r>
        <w:rPr/>
        <w:t>⡅</w:t>
      </w:r>
      <w:r>
        <w:rPr/>
        <w:t>䝣㤫㩹剑Ⓜ䅊⭑眯㝇猻绂堩</w:t>
      </w:r>
      <w:r>
        <w:rPr/>
        <w:t>ⰷ</w:t>
      </w:r>
      <w:r>
        <w:rPr/>
        <w:t>婁㯂䡥칪圳⮘痂㬫䍢破癵濎䵤䮮숵穰</w:t>
      </w:r>
      <w:r>
        <w:rPr/>
        <w:t>ꥒ</w:t>
      </w:r>
      <w:r>
        <w:rPr/>
        <w:t>㖥⨫㉸湰␹땋瘯슱</w:t>
      </w:r>
      <w:r>
        <w:rPr/>
        <w:t>⡳</w:t>
      </w:r>
      <w:r>
        <w:rPr/>
        <w:t>抩싂䁙倥䌭㵀슻槂捈忂噇㨯呁稩⹱暥숯캻㦱⩒싎昤⚵ꍈ⦣㭤瘤䩞女썘噒⩁ꇂ䝈乑懍쉕潣⼦쉰⭧席㞣樯弯〯毂亩䉸墮쉍光婘㞬䑅㜬䒥숻煩䬬吮</w:t>
      </w:r>
      <w:r>
        <w:rPr/>
        <w:t>ⵂ</w:t>
      </w:r>
      <w:r>
        <w:rPr/>
        <w:t>卪㙑抩⻃⑊㤬晎싂擂쉆쉹㉟椻쉍匨춏ꏂ䂣硙垱㍣冮禥㝩墮╎倲抮堪楾䕺⪿⩉硇畕</w:t>
      </w:r>
      <w:r>
        <w:rPr/>
        <w:t>ⱓ</w:t>
      </w:r>
      <w:r>
        <w:rPr/>
        <w:t>㇂利</w:t>
      </w:r>
      <w:r>
        <w:rPr/>
        <w:t>ꖣ</w:t>
      </w:r>
      <w:r>
        <w:rPr/>
        <w:t>곂䱡㩈갫盎殘⿍恵䑊문촱⤩焰</w:t>
      </w:r>
      <w:r>
        <w:rPr/>
        <w:t>ⲩ</w:t>
      </w:r>
      <w:r>
        <w:rPr/>
        <w:t>㘩쉙䰩汘歴쉡⽫</w:t>
      </w:r>
      <w:r>
        <w:rPr/>
        <w:t>ⵚ</w:t>
      </w:r>
      <w:r>
        <w:rPr/>
        <w:t>欸㙭䝮洶䘤怫倦䌴㖣숤畀㉊췂咥欲〵偨祸㋂♌祫傡汆슥䭞硚怪儯䝾㥡ꄺ便䝧楈㙲䠹ꅢ묫䉍걌슩䃂뭃쏂珂묯煁䕟姍噹顗㬪畟䣂슡㈲噖쉭澵帤婪悥奵爪싍䔸潈庱汈癐⨬晵</w:t>
      </w:r>
      <w:r>
        <w:rPr/>
        <w:t>ꤪ</w:t>
      </w:r>
      <w:r>
        <w:rPr/>
        <w:t>淂瀥㙙幁녲쉸녳风䲻㌰畬쵎欱䱫㥟ꏂ䤪슿╴䥢楲畇□曂◂彇㡑쉢穾猶䀱곂☶扫繓쉯䕳穃穭슣䇎湯⶘㒩쉸숯畇塎땉吳塍嚵㜺轺盂奋癖䁨뇂吽桾憬쏃쉲坩뽺含䄮㯂参䧎Ⓜ╀쉃㕎㕫恑쉭⹊煴坂顥卨깪䕏⫂照婚䀦㌪⭇圩</w:t>
      </w:r>
      <w:r>
        <w:rPr/>
        <w:t>Ⲯ</w:t>
      </w:r>
      <w:r>
        <w:rPr/>
        <w:t>䤶╦숩</w:t>
      </w:r>
      <w:r>
        <w:rPr/>
        <w:t>⠪</w:t>
      </w:r>
      <w:r>
        <w:rPr/>
        <w:t>숣⽕祱皱⾿㭡⥱夭</w:t>
      </w:r>
      <w:r>
        <w:rPr/>
        <w:t>⢡</w:t>
      </w:r>
      <w:r>
        <w:rPr/>
        <w:t>㏎淂</w:t>
      </w:r>
      <w:r>
        <w:rPr/>
        <w:t>⠩⬴</w:t>
      </w:r>
      <w:r>
        <w:rPr/>
        <w:t>䈵뽌곂剉쌻䑶瑤飂ꇂ㌹⥧䵫硶劵焷뇃撱뽘掘</w:t>
      </w:r>
      <w:r>
        <w:rPr/>
        <w:t>⣂</w:t>
      </w:r>
      <w:r>
        <w:rPr/>
        <w:t>橖䱄猪睊棎瑳㕕㩗砤긤祵⻂㒬㕒䙒栰夸殮幬祔쉀ꆘ揂禥噞걉報眣ꎘ䜯⾥숻⬸㙎墩㕓뭭晁숥춬匱쉓㭚뭦䑃㭐</w:t>
      </w:r>
      <w:r>
        <w:rPr/>
        <w:t>⡐</w:t>
      </w:r>
      <w:r>
        <w:rPr/>
        <w:t>䡗숩㦩泂㭶硓渻ㅦ呕쉍㦵䜭懂瘦婞占⪘㍢繫凎쉙ꅑ쉄揂幢숊슿췂╢䚩䴰ꍯ摩ꥬ촮䍞칁쉌츺堽␺녬묰楀䙾慚䄴堬쉟ꌫ願ꥣ嘻묷湷兡泃쵹ꎏ쉁磃㣂슡⪻䲘灺</w:t>
      </w:r>
      <w:r>
        <w:rPr/>
        <w:t>ꕊ♄</w:t>
      </w:r>
      <w:r>
        <w:rPr/>
        <w:t>坢幙쉒示갹晭坳쵍汙獓╫睚啞⩈埂쉒橋爩</w:t>
      </w:r>
      <w:r>
        <w:rPr/>
        <w:t>⡰</w:t>
      </w:r>
      <w:r>
        <w:rPr/>
        <w:t>恾斘渳쉶䍴쉢癀㕳痂⽕桕睺䅢䝺⨵噓皮獰䊣⼳毎别穉㌳撘㬯牠쉂뽉䥠ㄶㅠꍷ丵䡀睈싂噱♔桃嘫織景싂㵠숯痂䐬䰭무⥍</w:t>
      </w:r>
      <w:r>
        <w:rPr/>
        <w:t>⡒</w:t>
      </w:r>
      <w:r>
        <w:rPr/>
        <w:t>䎬뼻塱旂슣땶坐믂冘⾩㡦弦슻㙉䣂晉〻⨸牍梘䱩䙧㇂♶쉖塟쉱싂숫㍣</w:t>
      </w:r>
      <w:r>
        <w:rPr/>
        <w:t>ꤽ</w:t>
      </w:r>
      <w:r>
        <w:rPr/>
        <w:t>䁬敖䡣婡㭍怶㍰歉抩䅇秎뭯숻⩷琽쵱무⴬焰勂咿쉌갳ㅪ凂쉪摷剆숽㉍砲呺呢砬⯍깂썟ꅊ⿂瀭纮礫噓瑖놥樭⛂㵸䍘㭔껂盎眯㨪㴨潟啍㌤焴稪敆칎䶣⥯</w:t>
      </w:r>
      <w:r>
        <w:rPr/>
        <w:t>꧂</w:t>
      </w:r>
      <w:r>
        <w:rPr/>
        <w:t>칷⽵䐳␰겵칐䯂䱑㕢挥쉍琸吷♕썠䆥珂癤㡸囂毂䵷咘䪏勂쉉㒬㕑㉮祋䈽쉯䙗塴徱䙬⸳楟뭎呩긻</w:t>
      </w:r>
      <w:r>
        <w:rPr/>
        <w:t>ⵐ</w:t>
      </w:r>
      <w:r>
        <w:rPr/>
        <w:t>싂䕫뽪佉쉡싂╾䠳䍳判⥃枱呠弯㏍䱒ㄨ带㑉倪넪楋⩾ꏂ匶쉚⩋</w:t>
      </w:r>
      <w:r>
        <w:rPr/>
        <w:t>⢵</w:t>
      </w:r>
      <w:r>
        <w:rPr/>
        <w:t>녹⍺欳旃灊╘걄슬批助彧皡츹촷녖䰪䘸㭺䁒쉣浺쉞ㅏ瀫淎婦溣搭奚歶轴呠때繖喩怶걱뼪砣猥㋍㕟⩘梥坨</w:t>
      </w:r>
      <w:r>
        <w:rPr/>
        <w:t>ꕣ</w:t>
      </w:r>
      <w:r>
        <w:rPr/>
        <w:t>扬깾坳䵖克带摤係偗懂先㭫幵</w:t>
      </w:r>
      <w:r>
        <w:rPr/>
        <w:t>ꗂ</w:t>
      </w:r>
      <w:r>
        <w:rPr/>
        <w:t>㕪뭨</w:t>
      </w:r>
      <w:r>
        <w:rPr/>
        <w:t>ⴴ</w:t>
      </w:r>
      <w:r>
        <w:rPr/>
        <w:t>繗♷塊쉧毂㪿쵤歶杮䌦塌䕭䡳숯㉞╎卧</w:t>
      </w:r>
      <w:r>
        <w:rPr/>
        <w:t>ꕔ</w:t>
      </w:r>
      <w:r>
        <w:rPr/>
        <w:t>䅒お怪⧂漰녀䰮땒╆⻃싂뼩焩呴숰轘冻䍇⚥⭌佧䥢쉩兌㐤䕁幔⩌呗</w:t>
      </w:r>
      <w:r>
        <w:rPr/>
        <w:t>Ɑ</w:t>
      </w:r>
      <w:r>
        <w:rPr/>
        <w:t>桸䨷ヂ⹍浺㙹</w:t>
      </w:r>
      <w:r>
        <w:rPr/>
        <w:t>ꥌ</w:t>
      </w:r>
      <w:r>
        <w:rPr/>
        <w:t>幉栳矃灰湺䖬飂</w:t>
      </w:r>
      <w:r>
        <w:rPr/>
        <w:t>ⱂ</w:t>
      </w:r>
      <w:r>
        <w:rPr/>
        <w:t>숪䙸쉥䪩瀬怬椺改쉨⍎慙侩剢䡢呄博奂쵬䁐癕椬慠㇂繪㌽뽠䢿䉣眣優玿㣂쉾扖輱㝓䋂祩㉣繂㗃ꍵ쵅氹뮵睥橄⿍⩪噭氦䙭㵥噥椸䮻쉚싂呁싃⽃繳꺵⌹湵딩癵硈祬ꎻ㷂唴쉺뽎♘⨮埂厮┵⫂浌넳娮䕲㴯</w:t>
      </w:r>
      <w:r>
        <w:rPr/>
        <w:t>ꦥ</w:t>
      </w:r>
      <w:r>
        <w:rPr/>
        <w:t>婌摴쉪敨ꍈ洶ꅅ슏䪵쏂こ剾浘幨ꍟ</w:t>
      </w:r>
      <w:r>
        <w:rPr/>
        <w:t>ꕍ␪</w:t>
      </w:r>
      <w:r>
        <w:rPr/>
        <w:t>楥뼳勂猊䞘</w:t>
      </w:r>
      <w:r>
        <w:rPr/>
        <w:t>ꕚ</w:t>
      </w:r>
      <w:r>
        <w:rPr/>
        <w:t>瑸䐮棃䉈䮥唷浹䎡夸㥸㝎惂⨲㝣⺥䙈㈲쉂牆슻呬⑆捲䔷橺摣놡뽔穫恐䀩숱猤楞址桚싍㕍摶瑟䂘䌥溮祱⿎</w:t>
      </w:r>
      <w:r>
        <w:rPr/>
        <w:t>ꖥ</w:t>
      </w:r>
      <w:r>
        <w:rPr/>
        <w:t>㴲뾏㔥⍡㥭쉯쉬䕗</w:t>
      </w:r>
      <w:r>
        <w:rPr/>
        <w:t>꤬</w:t>
      </w:r>
      <w:r>
        <w:rPr/>
        <w:t>숨㤻쉪㑵</w:t>
      </w:r>
      <w:r>
        <w:rPr/>
        <w:t>ⰷ</w:t>
      </w:r>
      <w:r>
        <w:rPr/>
        <w:t>쉇磂溩㝨悻纣䍷助䵉ꏂ榘敠쉬</w:t>
      </w:r>
      <w:r>
        <w:rPr/>
        <w:t>Ⱳ</w:t>
      </w:r>
      <w:r>
        <w:rPr/>
        <w:t>칠딮䩲뇂佬砱䛂⍈䩳ꌶ쏂䉮쉫㠶⎥䁥㔽⽅</w:t>
      </w:r>
      <w:r>
        <w:rPr/>
        <w:t>ⷂ</w:t>
      </w:r>
      <w:r>
        <w:rPr/>
        <w:t>毂㭾汰㠦绂⽈╮斿㙈匶</w:t>
      </w:r>
      <w:r>
        <w:rPr/>
        <w:t>⡠</w:t>
      </w:r>
      <w:r>
        <w:rPr/>
        <w:t>汬妩秂㩄䮱</w:t>
      </w:r>
      <w:r>
        <w:rPr/>
        <w:t>ⵁ</w:t>
      </w:r>
      <w:r>
        <w:rPr/>
        <w:t>䵭檿⌻全眥꥙浑습琱婎䬯㉈ぉ㔪⭰녤쉣쉲</w:t>
      </w:r>
      <w:r>
        <w:rPr/>
        <w:t>ꥂ</w:t>
      </w:r>
      <w:r>
        <w:rPr/>
        <w:t>䴪䪡㮿</w:t>
      </w:r>
      <w:r>
        <w:rPr/>
        <w:t>ⶮ</w:t>
      </w:r>
      <w:r>
        <w:rPr/>
        <w:t>乵墻슥殩桞稱慄睏秎슻䁎䆵쵟楾匫䕺卞渪慥⮻䈺暡她쉧뭲氪깏捾䳍在슥</w:t>
      </w:r>
      <w:r>
        <w:rPr/>
        <w:t>ꤰ</w:t>
      </w:r>
      <w:r>
        <w:rPr/>
        <w:t>颿쉚㠸㙮䡓㍣䱥⭋娷⌺㯂玏⎵⤸䐣묣牶塣彀⩹</w:t>
      </w:r>
      <w:r>
        <w:rPr/>
        <w:t>꧍</w:t>
      </w:r>
      <w:r>
        <w:rPr/>
        <w:t>ꍈ繒楖ꍃ쉟吻啗昲䙐⼬䋂⍫쉟种</w:t>
      </w:r>
      <w:r>
        <w:rPr/>
        <w:t>⡷</w:t>
      </w:r>
      <w:r>
        <w:rPr/>
        <w:t>쉌</w:t>
      </w:r>
      <w:r>
        <w:rPr/>
        <w:t>ⵄ</w:t>
      </w:r>
      <w:r>
        <w:rPr/>
        <w:t>㭃쉐</w:t>
      </w:r>
      <w:r>
        <w:rPr/>
        <w:t>Ⱪ╢⩏</w:t>
      </w:r>
      <w:r>
        <w:rPr/>
        <w:t>木顭㬺穆溿䘲㘳㴶쉅榱洬䩑</w:t>
      </w:r>
      <w:r>
        <w:rPr/>
        <w:t>ꦿ</w:t>
      </w:r>
      <w:r>
        <w:rPr/>
        <w:t>쉌博䍺뇂䕾㩈䭫</w:t>
      </w:r>
      <w:r>
        <w:rPr/>
        <w:t>ⱺ</w:t>
      </w:r>
      <w:r>
        <w:rPr/>
        <w:t>歌딱⦩녫䄻깋</w:t>
      </w:r>
      <w:r>
        <w:rPr/>
        <w:t>꤫</w:t>
      </w:r>
      <w:r>
        <w:rPr/>
        <w:t>䩓떱㨥┩㫃噋쉬瀰ざㄯ䞵䎬亣祭㍅癄쉊䔰嫂숮ꅢ畬숻䟎婴</w:t>
      </w:r>
      <w:r>
        <w:rPr/>
        <w:t>ⱎ</w:t>
      </w:r>
      <w:r>
        <w:rPr/>
        <w:t>䴴婩捱厡㕍☪㨽湴睍硄㖮偶치쉩倲䕾ꥳ⤦䵀捗㞵夹ㅁ昭噱卄歒䅑傿敢䷂슻썌琬慈湰</w:t>
      </w:r>
      <w:r>
        <w:rPr/>
        <w:t>ⳃ</w:t>
      </w:r>
      <w:r>
        <w:rPr/>
        <w:t>㡭◂㠫ꅢ䨭溥</w:t>
      </w:r>
      <w:r>
        <w:rPr/>
        <w:t>ⱡ</w:t>
      </w:r>
      <w:r>
        <w:rPr/>
        <w:t>䩐⤴⚬柂㑮䗂츨쉔奓쉇䉃猬ꅯꏂ弶쉧␴爯䅶塕㝲十컂扩录浥敥㥧㙑䰶磂䕔樦丶䴻熡风磂䱲걄싂硖⛂桵夷啪剙剮㓂慷숩渥忍뽃╆煅䙟奃슏㥖␩眯㝄䱴</w:t>
      </w:r>
      <w:r>
        <w:rPr/>
        <w:t>ꔪ</w:t>
      </w:r>
      <w:r>
        <w:rPr/>
        <w:t>塚⨣頶嫂⍌숦ㅢ刱숶兇㩀썬</w:t>
      </w:r>
      <w:r>
        <w:rPr/>
        <w:t>ꦻ</w:t>
      </w:r>
      <w:r>
        <w:rPr/>
        <w:t>ⰲ</w:t>
      </w:r>
      <w:r>
        <w:rPr/>
        <w:t>싂䩉潪煊灨毎汾쉪</w:t>
      </w:r>
      <w:r>
        <w:rPr/>
        <w:t>ⷂ</w:t>
      </w:r>
      <w:r>
        <w:rPr/>
        <w:t>其奦쉟ꏂ垘䙄촯슡㠹侩뭖顰参顯땀䡆쉄숷䱋牕긭䡀弪汋긥㍸숩滍</w:t>
      </w:r>
      <w:r>
        <w:rPr/>
        <w:t>⠨</w:t>
      </w:r>
      <w:r>
        <w:rPr/>
        <w:t>㘬촣均㵐⩧⼳埂び⩔격슏쉡橂␲㕂偦癦桙稯㗂䥚⹉塣뮩㥊摕⫂塇汒瓂眵伪땎칮恖潔ꍺ䟂⹦歃땭</w:t>
      </w:r>
      <w:r>
        <w:rPr/>
        <w:t>ꕍ</w:t>
      </w:r>
      <w:r>
        <w:rPr/>
        <w:t>쉭⏍䄰싃⻂싂棂倴䘫㑑火쉋䵮䗂江ꄵ⼵䫂朥䕂◎媻㩹活䛃숷갩砩繧쉮숭⹖囂䙠杍頩㍦祴轊掘딺䪬⯂</w:t>
      </w:r>
      <w:r>
        <w:rPr/>
        <w:t>ⱑ</w:t>
      </w:r>
      <w:r>
        <w:rPr/>
        <w:t>䠊乣놏㵨犥⍢卶瞩㫂獕畀쉩䱆滂䬬瀦搹喬䑲䍂쉦㗂갪飂ㅇ䡂ꍯ戬슩䔯浥奡깖쉔卷㉙墥轮帹</w:t>
      </w:r>
      <w:r>
        <w:rPr/>
        <w:t>ⷎ</w:t>
      </w:r>
      <w:r>
        <w:rPr/>
        <w:t>쉵⬮</w:t>
      </w:r>
      <w:r>
        <w:rPr/>
        <w:t>ꕟꥇ</w:t>
      </w:r>
      <w:r>
        <w:rPr/>
        <w:t>扐㵪硔伮쉋捷컎甤恐䝶䅟垡䶥浚ヂ쉤恃⹠睌䗂쉧ㅺ弽䄸畕㘷ꄬ坡礪㖣䦿硎弫摱㥒業␻ꍵ秂輷쉳垣⩈꥘桄ㄭ⽰껂ㅇ㕎熵䑴歎槍┭噋깉哂徥숹彎슬ꍯ췂ヂ梵榘晱</w:t>
      </w:r>
      <w:r>
        <w:rPr/>
        <w:t>⡚</w:t>
      </w:r>
      <w:r>
        <w:rPr/>
        <w:t>乔䄹䢬瑕息</w:t>
      </w:r>
      <w:r>
        <w:rPr/>
        <w:t>ꕗ</w:t>
      </w:r>
      <w:r>
        <w:rPr/>
        <w:t>顒劥竍䱍䈯숪桅쉮涥㠻</w:t>
      </w:r>
      <w:r>
        <w:rPr/>
        <w:t>Ⳃ</w:t>
      </w:r>
      <w:r>
        <w:rPr/>
        <w:t>쵴숻捍뭉稰䟂슱汩睩쉅⨣딩潔숴慄뭁㥣뿃㬸頭卞瑬慆쉗싂求癬㴪皱뿂瑳䡷嘲쉐䩗뽭⚵䡆ꏃ쵳欭磎祠剣</w:t>
      </w:r>
      <w:r>
        <w:rPr/>
        <w:t>ꕹ</w:t>
      </w:r>
      <w:r>
        <w:rPr/>
        <w:t>砰숮⭡䑲畷</w:t>
      </w:r>
      <w:r>
        <w:rPr/>
        <w:t>ꕸ</w:t>
      </w:r>
      <w:r>
        <w:rPr/>
        <w:t>䱌劣珂汊숤框</w:t>
      </w:r>
      <w:r>
        <w:rPr/>
        <w:t>⡣</w:t>
      </w:r>
      <w:r>
        <w:rPr/>
        <w:t>嘫䌯縶皥㍖⥕</w:t>
      </w:r>
      <w:r>
        <w:rPr/>
        <w:t>ⷂ</w:t>
      </w:r>
      <w:r>
        <w:rPr/>
        <w:t>⼯㉦剙㎡䱾㖏塀⿂狂噚㠷㈽</w:t>
      </w:r>
      <w:r>
        <w:rPr/>
        <w:t>ꥑ</w:t>
      </w:r>
      <w:r>
        <w:rPr/>
        <w:t>뿃쉸㥹녹輯ㄤ㩆습䥑璣䰯柎</w:t>
      </w:r>
      <w:r>
        <w:rPr/>
        <w:t>ꦩꕭ</w:t>
      </w:r>
      <w:r>
        <w:rPr/>
        <w:t>爫渺ㄤ捙捒䘨⑄䙶뽊塨</w:t>
      </w:r>
      <w:r>
        <w:rPr/>
        <w:t>⠲</w:t>
      </w:r>
      <w:r>
        <w:rPr/>
        <w:t>弣灴㙄넰厮槂쵙⥎</w:t>
      </w:r>
      <w:r>
        <w:rPr/>
        <w:t>⠴</w:t>
      </w:r>
      <w:r>
        <w:rPr/>
        <w:t>쵖暩洽勃䵚匫癆⍩姂墩䵷晕䃂㙰媥</w:t>
      </w:r>
      <w:r>
        <w:rPr/>
        <w:t>ⵦ</w:t>
      </w:r>
      <w:r>
        <w:rPr/>
        <w:t>杒뭂쉢⏎</w:t>
      </w:r>
      <w:r>
        <w:rPr/>
        <w:t>⠺</w:t>
      </w:r>
      <w:r>
        <w:rPr/>
        <w:t>楕姂쉣놩䱣敒㮣杇し</w:t>
      </w:r>
      <w:r>
        <w:rPr/>
        <w:t>ꦻ</w:t>
      </w:r>
      <w:r>
        <w:rPr/>
        <w:t>ꄽ슘㍅䉧쉇땎杸㩂䙠瀱根栦䦡戤ꄨ捚噚ㅟ柂㉎斣⼺쉪奞슻ꌨ頪嚘䘺柂싂擎偋楺顴⑎㏍瑗䵑춏湓⩘⼥㑚♣㛎䍸걹䩵䠭摤</w:t>
      </w:r>
      <w:r>
        <w:rPr/>
        <w:t>ꕀ</w:t>
      </w:r>
      <w:r>
        <w:rPr/>
        <w:t>䗂숲ㅍ旂䵐ꌦ未ꌰ⬨佐☽⫂◍䱫渪⼵⬽</w:t>
      </w:r>
      <w:r>
        <w:rPr/>
        <w:t>ⷂ</w:t>
      </w:r>
      <w:r>
        <w:rPr/>
        <w:t>䗂潟䁯곂焸所゘쏂⵭甫㩵祍浤戶ꌰ㌮ꍵ㞏䩊㝙塱瑦뾩瞬㠭枣剠쉬悻抣ꍁ숻뭦㉾佌쉦午婋㵡煶쉃慶⥋</w:t>
      </w:r>
      <w:r>
        <w:rPr/>
        <w:t>Ɐ</w:t>
      </w:r>
      <w:r>
        <w:rPr/>
        <w:t>啣넹懂䱰兦䦩湧幕㞩㭉塳䎻沥撣へ禬깣㕨⺿楥숦㖿䛂䉌쉴촥匤湳潘䯎䙶⥄䑪䫂㥎瑶⎡武쉳桄숤竎奵畕⍐也渤係愥䬬숸焲㩓㭗捾彵䤺瓂㨦嫎⽷㩩ꌩ玻偠杆摑搬ꅗ슣⸨쵊湦슻⭹琹洤슩䑦㕪汅㕣庩乵党灓幂</w:t>
      </w:r>
      <w:r>
        <w:rPr/>
        <w:t>⡗</w:t>
      </w:r>
      <w:r>
        <w:rPr/>
        <w:t>䜥깾匵哂扇穑盂䟂硭䭬䵳㌭칷䬣畄丶쉗疩㭠䑖쉬</w:t>
      </w:r>
      <w:r>
        <w:rPr/>
        <w:t>ⲣ</w:t>
      </w:r>
      <w:r>
        <w:rPr/>
        <w:t>䀺䝾䇂挤暮栲⬣</w:t>
      </w:r>
      <w:r>
        <w:rPr/>
        <w:t>ⵃ</w:t>
      </w:r>
      <w:r>
        <w:rPr/>
        <w:t>幋瑩灆䘷煑恠숻䜊㪵╾泂扉穑灉╩千疻窥䁳捁㉄䦿㐲㩲婎䗂츶칚䙑ㅶ쉏椥</w:t>
      </w:r>
      <w:r>
        <w:rPr/>
        <w:t>ꤺ</w:t>
      </w:r>
      <w:r>
        <w:rPr/>
        <w:t>兊扐썓뽬</w:t>
      </w:r>
      <w:r>
        <w:rPr/>
        <w:t>꥟</w:t>
      </w:r>
      <w:r>
        <w:rPr/>
        <w:t>쉅䝱☪⻂⌬曂䰻祑朰揂佬䥂䊻仂䵱溱矂䬨榿㙤轒禥灾盂挹</w:t>
      </w:r>
      <w:r>
        <w:rPr/>
        <w:t>ꥑ</w:t>
      </w:r>
      <w:r>
        <w:rPr/>
        <w:t>ㅄ</w:t>
      </w:r>
      <w:r>
        <w:rPr/>
        <w:t>ⰲ</w:t>
      </w:r>
      <w:r>
        <w:rPr/>
        <w:t>㯂⩷칤䒡때녇恐⥩녩喬㣂깇歎扔礪깵뾣䙟묭夤仂嗂僂䬭쉀㑐歳牨</w:t>
      </w:r>
      <w:r>
        <w:rPr/>
        <w:t>⡠⹋</w:t>
      </w:r>
      <w:r>
        <w:rPr/>
        <w:t>䙏兹쉢㆘숬劮恦ꄪ礤偘䥀㡋沩䐪ꌫ丣뽦䱎땶⍍佅敹拍</w:t>
      </w:r>
      <w:r>
        <w:rPr/>
        <w:t>⡡</w:t>
      </w:r>
      <w:r>
        <w:rPr/>
        <w:t>ꅧ副幦녷捓竂と煵棍쉗㵉䍂䴱挰</w:t>
      </w:r>
      <w:r>
        <w:rPr/>
        <w:t>⣂</w:t>
      </w:r>
      <w:r>
        <w:rPr/>
        <w:t>䁴䭓◂ㅖ▬剾촦卋繭辡輽樺䥙滂歁⽢涣㑙슻种㔰頦㉨⿂䔻쉃辡堻佴䀷떏䷂彦撣燂䅳姂숥㵴礵砭슡⹺ꄶ牠쉣ꌥ숤쉏칦䅑剉嫂彃䓂⭧⯂睑⥪⏂뽆杹㩈仂䘨ꄰ廃冥娰剞敘獣쵨偯桠㝐⩊㵆쉈⫂晕⩊慐ぎ싂䥥佀偠쉣䍴櫂⥱潠夬杚숲坳쉕䦻쉫㮥さ匰숷㥩䰱⏂㌥祱㢏</w:t>
      </w:r>
      <w:r>
        <w:rPr/>
        <w:t>ꥇ</w:t>
      </w:r>
      <w:r>
        <w:rPr/>
        <w:t>堩</w:t>
      </w:r>
      <w:r>
        <w:rPr/>
        <w:t>Ɒ</w:t>
      </w:r>
      <w:r>
        <w:rPr/>
        <w:t>瑘㍺ꥮ獙欬干䇂♔㭺䕸歃쉗珂㘦゘倪具⤣愮嘵쉾彳儳㕱♤睏⌫☰稣㈣坙⬷㕅檏兩恋숶썂뗃땩딯晆䡟儯㨺ꅎ噗䞡朻뮡쉍㘪潣䥴</w:t>
      </w:r>
      <w:r>
        <w:rPr/>
        <w:t>ⱱ</w:t>
      </w:r>
      <w:r>
        <w:rPr/>
        <w:t>烂䙖栭牤止묪캬湅㝀⩕뇂⬪椪剆扚◂䜥潣䇂슣㤤湲佶⸥未㴤僂媿䪻㷂摺燂㝗挰⩂⮱䪡偭灡䔻䢻牙癧婔묦</w:t>
      </w:r>
      <w:r>
        <w:rPr/>
        <w:t>ⵃ</w:t>
      </w:r>
      <w:r>
        <w:rPr/>
        <w:t>㑋奘㵬䕍婱슥㬪䑃歫㫂䟂㜪助㝺奯併⫂䡲쵤쉳㓂쉏䶩쉡睮갭竎噚癨单숹楚媥楸䑅焮桸ꇎ㕍쏂澣숺썴숲咣쉈</w:t>
      </w:r>
      <w:r>
        <w:rPr/>
        <w:t>Ɑ</w:t>
      </w:r>
      <w:r>
        <w:rPr/>
        <w:t>썞揂愪䭶䥓煁婯颣㚩䨵숫㭁碮烂呹칖⬷쉩쉋</w:t>
      </w:r>
      <w:r>
        <w:rPr/>
        <w:t>⡸⣂⵷</w:t>
      </w:r>
      <w:r>
        <w:rPr/>
        <w:t>걦쉁珂柂汴</w:t>
      </w:r>
      <w:r>
        <w:rPr/>
        <w:t>⠸</w:t>
      </w:r>
      <w:r>
        <w:rPr/>
        <w:t>컂係㛂컂</w:t>
      </w:r>
      <w:r>
        <w:rPr/>
        <w:t>ꥅ⹋</w:t>
      </w:r>
      <w:r>
        <w:rPr/>
        <w:t>떿촽녌捱剨䅄碩奟넪ㄪ偰㎱숬慟땁㟂慱扰㮱</w:t>
      </w:r>
      <w:r>
        <w:rPr/>
        <w:t>ⱍ</w:t>
      </w:r>
      <w:r>
        <w:rPr/>
        <w:t>㛂ꥹ秃掻磂녭椭㞱奈㉩燂㐸唰숴磃䅧僃墬싂쉧䕠楡橹⍠䭕榵橕䭇庮</w:t>
      </w:r>
      <w:r>
        <w:rPr/>
        <w:t>ꥎ</w:t>
      </w:r>
      <w:r>
        <w:rPr/>
        <w:t>弪숫繈떏灀䥺䲿㍹䌲딶곂䵊炡偵䑅橮䭅獾杠넥⹪쉫</w:t>
      </w:r>
      <w:r>
        <w:rPr/>
        <w:t>ⳃ</w:t>
      </w:r>
      <w:r>
        <w:rPr/>
        <w:t>歏따㝠啊㷂仍슣⨩걬ぴ扣쉰긵恠㋂摪䰊갸僂湯䶡䉅썄慇䑵ㅒ剓扭䅲䮩䷂唣参㵯칲失帷⽦砣⩴婯♙⩮瑶ꍚ䩕夽捕毂䩸䋎烂⌴呒咥庮⹊ꥮ걡壂到㜹擂ㅪ䝕湬쉾쉐冥奩塞䠳漭㋂䥗倣硕⥨슥슿䙘栥嗂嚥☴</w:t>
      </w:r>
      <w:r>
        <w:rPr/>
        <w:t>ꕓ</w:t>
      </w:r>
      <w:r>
        <w:rPr/>
        <w:t>䝟숷瑋䥋松쉚槂䨱䁅恸</w:t>
      </w:r>
      <w:r>
        <w:rPr/>
        <w:t>ꕅ⑬</w:t>
      </w:r>
      <w:r>
        <w:rPr/>
        <w:t>䉖䑖⤳숪䰯䇂넲숳佦⨯㥏婖╷硎灀䦵䶘䕕䞮䐦㭣</w:t>
      </w:r>
      <w:r>
        <w:rPr/>
        <w:t>ꗂ</w:t>
      </w:r>
      <w:r>
        <w:rPr/>
        <w:t>烂쉫䵵獣喣</w:t>
      </w:r>
      <w:r>
        <w:rPr/>
        <w:t>꤯</w:t>
      </w:r>
      <w:r>
        <w:rPr/>
        <w:t>䄣は兊걱㵲泂싂㍵塋乧㩰⑫㕚其</w:t>
      </w:r>
      <w:r>
        <w:rPr/>
        <w:t>ꥌ</w:t>
      </w:r>
      <w:r>
        <w:rPr/>
        <w:t>쉅䣂乤〱䱢</w:t>
      </w:r>
      <w:r>
        <w:rPr/>
        <w:t>ꕫ</w:t>
      </w:r>
      <w:r>
        <w:rPr/>
        <w:t>犬컂ㅉ獰⤷匰吴䩮䱥썤楩縨䥫①栦毂幕硫촥</w:t>
      </w:r>
      <w:r>
        <w:rPr/>
        <w:t>ⵍ</w:t>
      </w:r>
      <w:r>
        <w:rPr/>
        <w:t>迂</w:t>
      </w:r>
      <w:r>
        <w:rPr/>
        <w:t>ⱔ</w:t>
      </w:r>
      <w:r>
        <w:rPr/>
        <w:t>숫睴渴ꌩꍰ楚⼲晦捾㉨轭㭷딸⛎㝨绎㘵佁捌䱱穦⍋枡攬呲䌩뮩慩㤩喣䢡긣숰䔶䘱畚㈬뽢䥢숦㌤┵㜹쉓쉅繓喬쉬䥹㷂窣旂䒿梩⫂盂炣쉺㝢쵊⍁戶싂䝤묷녭圲戬槂煦砦㴪䔪</w:t>
      </w:r>
      <w:r>
        <w:rPr/>
        <w:t>⢏</w:t>
      </w:r>
      <w:r>
        <w:rPr/>
        <w:t>㤽쉎㥏杳倳㚬뽠礩⩺⵪╟地犱䩇轲婳쉈捔䧂椯㶻䶥㇂涩칆㕦䙇拂츶瀶捪桹煆⼯쉟쉕手数쉃㙧牚䩃氮剥䕄넭琲乇믂抡督呆┸꥾丽刽숮䥨싎쉚洬数牑뾘伪倪塅洹㚮婀噟䝟</w:t>
      </w:r>
      <w:r>
        <w:rPr/>
        <w:t>⠭</w:t>
      </w:r>
      <w:r>
        <w:rPr/>
        <w:t>堹李执♎㤬쉭쉙</w:t>
      </w:r>
      <w:r>
        <w:rPr/>
        <w:t>ꦡ</w:t>
      </w:r>
      <w:r>
        <w:rPr/>
        <w:t>塒乺곎䏂堮搵㡯形숳䓂㷂썔曂</w:t>
      </w:r>
      <w:r>
        <w:rPr/>
        <w:t>ꕗ</w:t>
      </w:r>
      <w:r>
        <w:rPr/>
        <w:t>ꍨ剪亡㣂㥶⑎武獇㶩帩〤ㄪ喻转慯敃庻䍕嗂싂걆婁ꆮ뇂喘帪愤咿樻乃䙲쉄畘녃母䨽ꏂ横〤厬琥伣䕶㢩</w:t>
      </w:r>
      <w:r>
        <w:rPr/>
        <w:t>Ɽ</w:t>
      </w:r>
      <w:r>
        <w:rPr/>
        <w:t>乹ꍭ浒婰瓂⍶걾凂䈩䀣敄♋쌩皥㐮䯂灭싂牸䅂愹침㕟녾숪♆佾松䙡瀴悬敇䕪</w:t>
      </w:r>
      <w:r>
        <w:rPr/>
        <w:t>⢬</w:t>
      </w:r>
      <w:r>
        <w:rPr/>
        <w:t>楴␽濂숽묰灨㡯棍䅠戴䍂컂〶偣渮⴩쉚䕌唴쉉渣㕇ꥰ懂帪穆⒡䆩䝔㖮䀯顤ꍎ敖䝴䬵쉑祶ꄶ䥓哂汫⥢奖䁱游迂䕪稱숭꺣㡔䅊⵴㔰啰塑ꅥた숬쉗䁕丫뼷坞歍歡偞碏晪⨴奀倥犣</w:t>
      </w:r>
      <w:r>
        <w:rPr/>
        <w:t>ꔵ</w:t>
      </w:r>
      <w:r>
        <w:rPr/>
        <w:t>ㅱ桂㕌싍㬰漲䂏䩩湸繗䳂쉃临ꌳ㭅焥㍊媻딣䍫呵䠱䶵Ⓜ剒氮悩⹉ꅠ</w:t>
      </w:r>
      <w:r>
        <w:rPr/>
        <w:t>ꤪ</w:t>
      </w:r>
      <w:r>
        <w:rPr/>
        <w:t>繾婺녮嗂꥾啘☊穲㛂␥䨫㏂ꍐ䅭怤⿂</w:t>
      </w:r>
      <w:r>
        <w:rPr/>
        <w:t>ꤻ</w:t>
      </w:r>
      <w:r>
        <w:rPr/>
        <w:t>쉺串䱚䅋捳㑍ꥳ穸숫坥⽠䁂쉅擂哂뽮숭顧绂䭲䟂偞䑍䓂繊㖡</w:t>
      </w:r>
      <w:r>
        <w:rPr/>
        <w:t>꧂</w:t>
      </w:r>
      <w:r>
        <w:rPr/>
        <w:t>䏂⯂奡扷䩦䔬ꅍ⍲㈷珂礥橨⚵啖쉚漰쉍쉤⬫嘩⥔</w:t>
      </w:r>
      <w:r>
        <w:rPr/>
        <w:t>ꦬ</w:t>
      </w:r>
      <w:r>
        <w:rPr/>
        <w:t>矂⑌㡆淂啒汖煫⩕䄽猦㍒湺炩敗䰷㭞浳ꎮ⥔넪娲晹在祕䌮泂䑓⚥䐥⼦奄〪撱㙭䦿儺櫂쉠塣㨺偡⑰ꄮ栩촷問恫繑憵쌣汭숻灓곃䞏뭯⩃风げ拂䑲癔牺楁僂獗䍯で춥畲䅋嚡䈤䍦⽖쵤㇂</w:t>
      </w:r>
      <w:r>
        <w:rPr/>
        <w:t>⡡</w:t>
      </w:r>
      <w:r>
        <w:rPr/>
        <w:t>昩婣垻㕄⩷ꍣ竂⨨え梏攣⫂攷숶㞩獀頽쉚䄲垬㯂숤廃</w:t>
      </w:r>
      <w:r>
        <w:rPr/>
        <w:t>ⲱ</w:t>
      </w:r>
      <w:r>
        <w:rPr/>
        <w:t>慖中㡪♠㙉䬶</w:t>
      </w:r>
      <w:r>
        <w:rPr/>
        <w:t>ꔺ</w:t>
      </w:r>
      <w:r>
        <w:rPr/>
        <w:t>䍣捋砩窏䚩顄쉂扩绂♔쉪㐦瀲坥㥟㍵晱剘坊䉵䑰䠨戮㑡䥹瓂┤녟♟㌵Ⓜ</w:t>
      </w:r>
      <w:r>
        <w:rPr/>
        <w:t>ⵄ</w:t>
      </w:r>
      <w:r>
        <w:rPr/>
        <w:t>㬤䛂겏冩侻숥梏繌</w:t>
      </w:r>
      <w:r>
        <w:rPr/>
        <w:t>꧂</w:t>
      </w:r>
      <w:r>
        <w:rPr/>
        <w:t>䌺뾡爻䓂♂䨯䵟燂</w:t>
      </w:r>
      <w:r>
        <w:rPr/>
        <w:t>ⴣ</w:t>
      </w:r>
      <w:r>
        <w:rPr/>
        <w:t>䘯</w:t>
      </w:r>
      <w:r>
        <w:rPr/>
        <w:t>Ɽ⡍</w:t>
      </w:r>
      <w:r>
        <w:rPr/>
        <w:t>칄䅉䒻攫㩀慧彬䩂典䁶穂⮵싂쉡네啇堽瑲㭙춬煸䤶晗滂㥈䋂焰穊쉲奇呕⹵㨹顄涻彐</w:t>
      </w:r>
      <w:r>
        <w:rPr/>
        <w:t>ⷂ⧍</w:t>
      </w:r>
      <w:r>
        <w:rPr/>
        <w:t>穞숶浚</w:t>
      </w:r>
      <w:r>
        <w:rPr/>
        <w:t>ꕐ</w:t>
      </w:r>
      <w:r>
        <w:rPr/>
        <w:t>倱扥쵓㧂깗昸뼷</w:t>
      </w:r>
      <w:r>
        <w:rPr/>
        <w:t>⠴</w:t>
      </w:r>
      <w:r>
        <w:rPr/>
        <w:t>쉤娩</w:t>
      </w:r>
      <w:r>
        <w:rPr/>
        <w:t>ⶩ</w:t>
      </w:r>
      <w:r>
        <w:rPr/>
        <w:t>⾡席䌪䌥싂奸䯂㧎캻⹢뭀쉧瀨愳繎炩倵攩숻ꄪ╘晇⨪揂煴桘䢿澮卾썄⹵獨䳂犩쉄녾䮮眶</w:t>
      </w:r>
      <w:r>
        <w:rPr/>
        <w:t>⠶</w:t>
      </w:r>
      <w:r>
        <w:rPr/>
        <w:t>わ⾥싂슮⍓稭</w:t>
      </w:r>
      <w:r>
        <w:rPr/>
        <w:t>⣂</w:t>
      </w:r>
      <w:r>
        <w:rPr/>
        <w:t>䡱轎㥠썵湤Ⓜ顓㝚㉨席䋂潋⨨⨴</w:t>
      </w:r>
      <w:r>
        <w:rPr/>
        <w:t>ꕤ</w:t>
      </w:r>
      <w:r>
        <w:rPr/>
        <w:t>㚵灅㡫걯䕁䮥䔻䓃놏⎏风</w:t>
      </w:r>
      <w:r>
        <w:rPr/>
        <w:t>⢩</w:t>
      </w:r>
      <w:r>
        <w:rPr/>
        <w:t>䑥湑匫갵</w:t>
      </w:r>
      <w:r>
        <w:rPr/>
        <w:t>ⵙ</w:t>
      </w:r>
      <w:r>
        <w:rPr/>
        <w:t>偐牯摦慥㭃䌦⨷㡇く䱭縴慾煺恟Ⓜꆡ</w:t>
      </w:r>
      <w:r>
        <w:rPr/>
        <w:t>⡍</w:t>
      </w:r>
      <w:r>
        <w:rPr/>
        <w:t>䐩溘桮氮䍲Ⓝ允⥶烎䝈烂徬ꍱ疘䙟쉠空䓂⩾汯乣猳繓㍌䙓暬㜩关⿂⯃盂稸㢥䙠灚䑲䤣숽㵱㐺㔹촶咮䉠枿灭ꅏ扩쉊栤┣䭈</w:t>
      </w:r>
      <w:r>
        <w:rPr/>
        <w:t>⠶</w:t>
      </w:r>
      <w:r>
        <w:rPr/>
        <w:t>䊥婓숤⬬夯㞏励憥伹愬</w:t>
      </w:r>
      <w:r>
        <w:rPr/>
        <w:t>ꥍ⪡</w:t>
      </w:r>
      <w:r>
        <w:rPr/>
        <w:t>쉶瘷뭾넬䯂愵㨭ꥫ潖䥡睑䬸硉㖵烂䭳땇窵䩉</w:t>
      </w:r>
      <w:r>
        <w:rPr/>
        <w:t>ꤺ</w:t>
      </w:r>
      <w:r>
        <w:rPr/>
        <w:t>ꅌ㤬䳎㵦⛂癱汚⼳䩰쉄弸⩴吤兩睊쉭䅅⩇杁쉯</w:t>
      </w:r>
      <w:r>
        <w:rPr/>
        <w:t>ꥑ</w:t>
      </w:r>
      <w:r>
        <w:rPr/>
        <w:t>祩⚵穨琯振倦愩噸潫④䁫祋⫂</w:t>
      </w:r>
      <w:r>
        <w:rPr/>
        <w:t>ⵄ</w:t>
      </w:r>
      <w:r>
        <w:rPr/>
        <w:t>⽗搯숴总㘱䁉</w:t>
      </w:r>
      <w:r>
        <w:rPr/>
        <w:t>ⷂ</w:t>
      </w:r>
      <w:r>
        <w:rPr/>
        <w:t>核쉴쵕兔㥩桠䵋椪偎㓎頵촱晢协䢘䠊奋□㝞穡晩쉞떣⯂㵳썩춵泂㑪䝲才桳摶땹婖⭢쉍庣淍㷂싍矍쉯旂㴬㧂稥숶幭썙怹序쉦⍶䎥츷╮㡹囂</w:t>
      </w:r>
      <w:r>
        <w:rPr/>
        <w:t>⡘</w:t>
      </w:r>
      <w:r>
        <w:rPr/>
        <w:t>䨱塋䁀幩䵹㑱숭⍕䤪楉洴癶⛂쉬牌潯쉴時⍚</w:t>
      </w:r>
      <w:r>
        <w:rPr/>
        <w:t>ⴥ</w:t>
      </w:r>
      <w:r>
        <w:rPr/>
        <w:t>恱牳漽㜬搱㕇洺⴯㕌╎㢬뾏㵃圷步泂捫⑾䶻⍡何灯뼣ꎣꌮ䩐煍ォ嫂倵㝭噕䨽㮥浨牘顔辩僂㌱칭딯</w:t>
      </w:r>
      <w:r>
        <w:rPr/>
        <w:t>ⱨ</w:t>
      </w:r>
      <w:r>
        <w:rPr/>
        <w:t>䘮硑╥飃楕挬쉌㦏㤱㋍榿坑㩴顯穉嚵剈曂䑩穉쉠㙔漬〺쉫╠幺稥</w:t>
      </w:r>
      <w:r>
        <w:rPr/>
        <w:t>ⰶ</w:t>
      </w:r>
      <w:r>
        <w:rPr/>
        <w:t>渥⽅癡긳▮䭀⎬堶⎩獅</w:t>
      </w:r>
      <w:r>
        <w:rPr/>
        <w:t>ꔻ</w:t>
      </w:r>
      <w:r>
        <w:rPr/>
        <w:t>㍔숻旂걶㕱剩皣汀◂ꍷ⩇⍲䞥뽷쉷</w:t>
      </w:r>
      <w:r>
        <w:rPr/>
        <w:t>ⴤ</w:t>
      </w:r>
      <w:r>
        <w:rPr/>
        <w:t>쉳欷㭎䟂曂穱◂畈뼩橫惂礬☨忍杭癖넥䶱뿂싂曍ꍭ捸橒⥇䷂啰䏃㡩琮城丳刪伲뭥⽧潕╨奩槎㜳祣兌⩵瀻㯂㥕싂晓㉑牭爩⹶㙔碡쉳ぢ䩍祚㵵洪埂⩯㩦ꍳ䴷䂘竂㐻⫂㍨擎䍱癸㋂ꍁ廂睓盂疵扫쉑婑晩䅫優飂䰶䬦穮ⸯ湎춮䵮뭶뾥⧂殬厩䕓捊㴭劬䒘䱓榘毂䯂쉱䩨彙숰潕㍾区繫卙㛂⩄䍟䕵</w:t>
      </w:r>
      <w:r>
        <w:rPr/>
        <w:t>ⳂⱾ</w:t>
      </w:r>
      <w:r>
        <w:rPr/>
        <w:t>繵䙬徱眦氳䝳ꏂ䑦恊㨯</w:t>
      </w:r>
      <w:r>
        <w:rPr/>
        <w:t>Ⱪ⪮</w:t>
      </w:r>
      <w:r>
        <w:rPr/>
        <w:t>땅숣깡涿칉竂⧂㋂怺</w:t>
      </w:r>
      <w:r>
        <w:rPr/>
        <w:t>ꕋ</w:t>
      </w:r>
      <w:r>
        <w:rPr/>
        <w:t>皬㑍倴㉬뭂쉱䉷溘</w:t>
      </w:r>
      <w:r>
        <w:rPr/>
        <w:t>ꦻ</w:t>
      </w:r>
      <w:r>
        <w:rPr/>
        <w:t>㢻딷걒轘塯칒楹䙱瀸촵⽩瑎祖硑眨␵썥</w:t>
      </w:r>
      <w:r>
        <w:rPr/>
        <w:t>ⴹ</w:t>
      </w:r>
      <w:r>
        <w:rPr/>
        <w:t>쉶奄前噩禬帥슱庘숹쉆牌椭䠲漷㒩⍈滃┥坯㞵습搯ォ㘽升と慖㍵⍂噆扒</w:t>
      </w:r>
      <w:r>
        <w:rPr/>
        <w:t>ⷂ</w:t>
      </w:r>
      <w:r>
        <w:rPr/>
        <w:t>啓</w:t>
      </w:r>
      <w:r>
        <w:rPr/>
        <w:t>ꗂ</w:t>
      </w:r>
      <w:r>
        <w:rPr/>
        <w:t>帤㎻盂쉊䁘摠⩄㑞⵹参砰繕㤲㣎숽吵獋쉕ㅦ夽⬲촦䴪と爣㠲斡睓㍚㉞た뼱浓땺ꍸ쉨⥊ㅓ悻걂䵅垻㮵懂汦</w:t>
      </w:r>
      <w:r>
        <w:rPr/>
        <w:t>ꥂ</w:t>
      </w:r>
      <w:r>
        <w:rPr/>
        <w:t>썱숳칳旂顾䬤ㅓ淂딸囂恇㵸伯浰湘ꍷ杣癦慎乬ꆥ</w:t>
      </w:r>
      <w:r>
        <w:rPr/>
        <w:t>ⱸ</w:t>
      </w:r>
      <w:r>
        <w:rPr/>
        <w:t>쉞慏썭即佰灒䜱䥏嚻橏뽌䭬淂</w:t>
      </w:r>
      <w:r>
        <w:rPr/>
        <w:t>ꕞ⭸</w:t>
      </w:r>
      <w:r>
        <w:rPr/>
        <w:t>쵫唥⤬幯⸬塣瘸㉢橪顳吷削猷呢㑌呔爸슱⥍礸氳숨⩣㮏</w:t>
      </w:r>
      <w:r>
        <w:rPr/>
        <w:t>ꥃ</w:t>
      </w:r>
      <w:r>
        <w:rPr/>
        <w:t>桮⑊⌴숨䐮奣땩䡢㊩䌩燂砸㖬嘨秂愳杳港㙊캱稪䥾䙂</w:t>
      </w:r>
      <w:r>
        <w:rPr/>
        <w:t>Ⲙ</w:t>
      </w:r>
      <w:r>
        <w:rPr/>
        <w:t>乢㛂</w:t>
      </w:r>
      <w:r>
        <w:rPr/>
        <w:t>⡀</w:t>
      </w:r>
      <w:r>
        <w:rPr/>
        <w:t>쌷李つ堭也䣍䚬</w:t>
      </w:r>
    </w:p>
    <w:p>
      <w:pPr>
        <w:pStyle w:val="PreformattedText"/>
        <w:bidi w:val="0"/>
        <w:spacing w:before="0" w:after="0"/>
        <w:jc w:val="left"/>
        <w:rPr/>
      </w:pPr>
      <w:r>
        <w:rPr/>
        <w:t>爊쉪ꅹ숷㴵䉡昦欭┲欪쉂穣㝘㭓确묳瘱支砲䙭朳㍅辻쌮塷欪녠媣䏂⵺⥪㵗剾轰溩䠻</w:t>
      </w:r>
      <w:r>
        <w:rPr/>
        <w:t>ⰱ</w:t>
      </w:r>
      <w:r>
        <w:rPr/>
        <w:t>啘刯灢睇摧䷂彸슻乴焨桶</w:t>
      </w:r>
      <w:r>
        <w:rPr/>
        <w:t>ꤹ</w:t>
      </w:r>
      <w:r>
        <w:rPr/>
        <w:t>轚敫䵕䑁昴쵱⩧倳略䇂䙒䔸</w:t>
      </w:r>
      <w:r>
        <w:rPr/>
        <w:t>ⱶ</w:t>
      </w:r>
      <w:r>
        <w:rPr/>
        <w:t>ꍧ䶣捉</w:t>
      </w:r>
      <w:r>
        <w:rPr/>
        <w:t>꤯⩬</w:t>
      </w:r>
      <w:r>
        <w:rPr/>
        <w:t>㣂参갴敌걎滃颬愰⹑竃</w:t>
      </w:r>
      <w:r>
        <w:rPr/>
        <w:t>Ⱝ</w:t>
      </w:r>
      <w:r>
        <w:rPr/>
        <w:t>㥲顙畠挳기</w:t>
      </w:r>
      <w:r>
        <w:rPr/>
        <w:t>ꗂ</w:t>
      </w:r>
      <w:r>
        <w:rPr/>
        <w:t>Ⲯ</w:t>
      </w:r>
      <w:r>
        <w:rPr/>
        <w:t>㟂䁫桚敎䭣숲捾堤䩉撬ご⹥</w:t>
      </w:r>
      <w:r>
        <w:rPr/>
        <w:t>ꥇ</w:t>
      </w:r>
      <w:r>
        <w:rPr/>
        <w:t>ꥦ쉱</w:t>
      </w:r>
      <w:r>
        <w:rPr/>
        <w:t>ⵋ</w:t>
      </w:r>
      <w:r>
        <w:rPr/>
        <w:t>啲纘슘뽨</w:t>
      </w:r>
      <w:r>
        <w:rPr/>
        <w:t>⣂</w:t>
      </w:r>
      <w:r>
        <w:rPr/>
        <w:t>摐嘨ㅀ睡긪䶵㘱䵱憵⑒⭮磃抩犡煌䍗槂츱䉟䋎婔灯㯂擂恪췂</w:t>
      </w:r>
      <w:r>
        <w:rPr/>
        <w:t>ꕪ</w:t>
      </w:r>
      <w:r>
        <w:rPr/>
        <w:t>嘻䙍飂걈</w:t>
      </w:r>
      <w:r>
        <w:rPr/>
        <w:t>Ⳃ</w:t>
      </w:r>
      <w:r>
        <w:rPr/>
        <w:t>쉣债塑夶忂浟怯婅痂兒嗂祡卄敖䈬癟堻⨬껎䙍坾嘪秂䅹䎵槂㵋午⨽㐻䫂숴瘺쉙ꄵ娨庥</w:t>
      </w:r>
      <w:r>
        <w:rPr/>
        <w:t>ⵧ</w:t>
      </w:r>
      <w:r>
        <w:rPr/>
        <w:t>䝎쉱䵪楐</w:t>
      </w:r>
      <w:r>
        <w:rPr/>
        <w:t>ꔻ</w:t>
      </w:r>
      <w:r>
        <w:rPr/>
        <w:t>㡮숶㠯慑卑汯徿潂㌤ㅺ䵺帤</w:t>
      </w:r>
      <w:r>
        <w:rPr/>
        <w:t>ⶣ</w:t>
      </w:r>
      <w:r>
        <w:rPr/>
        <w:t>䂵⥧쌴輶䑧칬촺쉖损㕫暱⨬쉞䁙쵷䱖䱔쵣䣂</w:t>
      </w:r>
      <w:r>
        <w:rPr/>
        <w:t>⠩⫍</w:t>
      </w:r>
      <w:r>
        <w:rPr/>
        <w:t>溩㙤㬯쉩摚㈪</w:t>
      </w:r>
      <w:r>
        <w:rPr/>
        <w:t>ꤩ</w:t>
      </w:r>
      <w:r>
        <w:rPr/>
        <w:t>땲乇갶娻猩⸺쉗烂쉷猥묺ぷ橘䣂꥔䩑楤忎⼬晶畇ㄲ䯂㢣⹤껃습䱧㥑걀칫捥깊</w:t>
      </w:r>
      <w:r>
        <w:rPr/>
        <w:t>ⱒ</w:t>
      </w:r>
      <w:r>
        <w:rPr/>
        <w:t>晆쵉灠㭸䇎灪㉡║깑䘺佋䆩摫渲䑰歅〱䰥扎쉰㠰슻䍴쉯</w:t>
      </w:r>
      <w:r>
        <w:rPr/>
        <w:t>ⴥ␩</w:t>
      </w:r>
      <w:r>
        <w:rPr/>
        <w:t>㍺칸ꅥ䜲㐹汈숪䡳䨤䅊슩䎻䨷嚡䩞䍨惃㕡쉃彂瞵栤摲♬タ넩䑊╾⩨歐繥枡⩟剐伽印㐺㔲穮䏃櫂⩩견楰ꅋ╙溣촨幍䓂⸶塦樽䉬㐮⴩㉸漬㠱䅓啎싃㠣┸ꥹ</w:t>
      </w:r>
      <w:r>
        <w:rPr/>
        <w:t>ⱚ⠪</w:t>
      </w:r>
      <w:r>
        <w:rPr/>
        <w:t>㴱</w:t>
      </w:r>
      <w:r>
        <w:rPr/>
        <w:t>ⱉ</w:t>
      </w:r>
      <w:r>
        <w:rPr/>
        <w:t>曂䃂㎏痂걔武摆奧䀽幒啎썰婤땮␷䗂☭汢㔨汑欻슮쉁썹뇎䐪椻</w:t>
      </w:r>
      <w:r>
        <w:rPr/>
        <w:t>ꥂ♔</w:t>
      </w:r>
      <w:r>
        <w:rPr/>
        <w:t>ꅩ슥㦮䔫칧䝬歃⪡㨹䕪傱睒敪楹劣扣獖넬㶵㬪䑱晎搫㵨皩䞣瑬䤴녇ꍦ</w:t>
      </w:r>
      <w:r>
        <w:rPr/>
        <w:t>ꦮ</w:t>
      </w:r>
      <w:r>
        <w:rPr/>
        <w:t>䠤䅾䉟⻂⍙䉈싂긺題⑦</w:t>
      </w:r>
      <w:r>
        <w:rPr/>
        <w:t>Ⳃ</w:t>
      </w:r>
      <w:r>
        <w:rPr/>
        <w:t>嫃㕂䛍婡⸮灰숨썬♹刦晹痂걲춡她걯숥┷喱坖㵡惍쉆輦䑾</w:t>
      </w:r>
      <w:r>
        <w:rPr/>
        <w:t>ꕬ</w:t>
      </w:r>
      <w:r>
        <w:rPr/>
        <w:t>煒窵䭮걞畈⫂呯伺婏塟칭쵅⍣ㅃ琩娪照呬辿ꍫ猻</w:t>
      </w:r>
      <w:r>
        <w:rPr/>
        <w:t>꧂⥢</w:t>
      </w:r>
      <w:r>
        <w:rPr/>
        <w:t>才⽊㙳㙏扮䉨⭏悵⌶愲⹍獶灙⪿䭊䄬体瀦啧摈奅깁䥑숲睺濎圲歔뽔쉩䝙</w:t>
      </w:r>
      <w:r>
        <w:rPr/>
        <w:t>ꖬ⫂</w:t>
      </w:r>
      <w:r>
        <w:rPr/>
        <w:t>欷桬塲칬桡♚뾡在弊⹾甤掣䭁땮♌乞숣ꌮ䥤匦卦忂䕣뗃⌵숣걭═♉灃</w:t>
      </w:r>
      <w:r>
        <w:rPr/>
        <w:t>Ⳃ</w:t>
      </w:r>
      <w:r>
        <w:rPr/>
        <w:t>慊睇긶╈䨰숺딹⾵㫂걥橖剋硲숳㵣䱡싂㊣쉯梬䁥</w:t>
      </w:r>
      <w:r>
        <w:rPr/>
        <w:t>Ⱛ</w:t>
      </w:r>
      <w:r>
        <w:rPr/>
        <w:t>卥姂ㅧ济彪⩙沿坔繄䜫暡㏂슣㑮煹杧嘩싂㵔喻쉁唪⿂纩䵂쉌䷂촬匰橩拎䬭䥸⺵楾䮮歱♄汬䅕⍖爷㑩뽩䝔杳䁗顭㇂</w:t>
      </w:r>
      <w:r>
        <w:rPr/>
        <w:t>ꖏ</w:t>
      </w:r>
      <w:r>
        <w:rPr/>
        <w:t>瑥쉵䋍汙⤺奾婄䯂圽쉒剮⥐쏂♀㩫兖䑆㭱潔矂ꥥ䐯湆싂狂丳숺</w:t>
      </w:r>
      <w:r>
        <w:rPr/>
        <w:t>⢮</w:t>
      </w:r>
      <w:r>
        <w:rPr/>
        <w:t>㷂쉢쉈ꍚ㵄児偍漴숨參녬쉂旂㦮갵숣啇慈漭⺡婩㴰䞩춿猩묨䒮쉂⥅秂灋䔴坘</w:t>
      </w:r>
      <w:r>
        <w:rPr/>
        <w:t>꧃ꔯ</w:t>
      </w:r>
      <w:r>
        <w:rPr/>
        <w:t>婶䩧쵨숹</w:t>
      </w:r>
      <w:r>
        <w:rPr/>
        <w:t>ⵚ</w:t>
      </w:r>
      <w:r>
        <w:rPr/>
        <w:t>녠嘬딬떏塾캻촭䁑㥳䎬䐤</w:t>
      </w:r>
      <w:r>
        <w:rPr/>
        <w:t>ꤶ</w:t>
      </w:r>
      <w:r>
        <w:rPr/>
        <w:t>歚쌪じ勎顖ꍵ㬶㝂恦曂╇ꥧꌻ㙭爰啞쉎捒쉃쉋ㅵ쉁</w:t>
      </w:r>
      <w:r>
        <w:rPr/>
        <w:t>ⴤ</w:t>
      </w:r>
      <w:r>
        <w:rPr/>
        <w:t>숳㭢⹹疥⼤⪏㑣晐뼨䑵</w:t>
      </w:r>
      <w:r>
        <w:rPr/>
        <w:t>꧃</w:t>
      </w:r>
      <w:r>
        <w:rPr/>
        <w:t>眻</w:t>
      </w:r>
      <w:r>
        <w:rPr/>
        <w:t>⠶</w:t>
      </w:r>
      <w:r>
        <w:rPr/>
        <w:t>㞮伪⩩숴惂㝮光쉪</w:t>
      </w:r>
      <w:r>
        <w:rPr/>
        <w:t>ꦩ</w:t>
      </w:r>
      <w:r>
        <w:rPr/>
        <w:t>掿⬦곂㵨损ㅀ깾㈫䝆䧂焽걯癰䟂䜴깖㋂噀敬採숽䁂乳戤䡳轚㵆硥㭅쉬쉵殘⑁㢮娱⭷䱏쉍㬺㉔싂丶剬썳泎弲㵠</w:t>
      </w:r>
      <w:r>
        <w:rPr/>
        <w:t>ⰻ</w:t>
      </w:r>
      <w:r>
        <w:rPr/>
        <w:t>㩣焵帽☪繠兺決塰㵅ꄴ䌲こ決硸㮥正㝣沬㵉畡惂ꅡ䭊牏杆⪮뽚棂숬恁㷂楶숵㍑숦쵒欭㔶晕㈮滂撡幔灃䠨┭么䅡瀯①凂幾쉏쉅咮䡒桪䭃㷂㞬偁杠☽썸接顯걨쉟싂쉭</w:t>
      </w:r>
      <w:r>
        <w:rPr/>
        <w:t>ⵎꦩ</w:t>
      </w:r>
      <w:r>
        <w:rPr/>
        <w:t>㕨쵸獂㜪圭쌣묣剔뽁剀ィ犩樤灯氯䟍瘨㙁⥗칷㙓믍敞䥣쉾␴梏〻⨹䐮䔰䶩拂ꍍ坙☤䔳否긣䫂廂</w:t>
      </w:r>
      <w:r>
        <w:rPr/>
        <w:t>ꖱ</w:t>
      </w:r>
      <w:r>
        <w:rPr/>
        <w:t>懂䐪汬쉖㍨婊兢⫃㋂圸㐹厮ꍔ㔸婍땖奐㚣穫硅쉎쉔쉹磂栻煺</w:t>
      </w:r>
      <w:r>
        <w:rPr/>
        <w:t>ꤵ</w:t>
      </w:r>
      <w:r>
        <w:rPr/>
        <w:t>䦩䕣欯⥓啲</w:t>
      </w:r>
      <w:r>
        <w:rPr/>
        <w:t>ꗂ</w:t>
      </w:r>
      <w:r>
        <w:rPr/>
        <w:t>䙙싎㑨微田쉾块⸣佈煄刮㍩䜨颩玣䔵塐㕥轑⩐쉺㥮伽⵪㔫</w:t>
      </w:r>
      <w:r>
        <w:rPr/>
        <w:t>ꕅ</w:t>
      </w:r>
      <w:r>
        <w:rPr/>
        <w:t>䡦숻瑫椵췂䵚뼶䍆䁙慞</w:t>
      </w:r>
      <w:r>
        <w:rPr/>
        <w:t>⠲</w:t>
      </w:r>
      <w:r>
        <w:rPr/>
        <w:t>啫䬰㕮朮䑡乞轰捃爩猽潀也㔥⍯①䜤</w:t>
      </w:r>
      <w:r>
        <w:rPr/>
        <w:t>ꕆ</w:t>
      </w:r>
      <w:r>
        <w:rPr/>
        <w:t>슘淂哃⩣䥃슿眤摬</w:t>
      </w:r>
      <w:r>
        <w:rPr/>
        <w:t>ꕺ</w:t>
      </w:r>
      <w:r>
        <w:rPr/>
        <w:t>抏暘숶扇瑾䍩㡢⎡㕄긪極</w:t>
      </w:r>
      <w:r>
        <w:rPr/>
        <w:t>ꤨ</w:t>
      </w:r>
      <w:r>
        <w:rPr/>
        <w:t>䩃</w:t>
      </w:r>
      <w:r>
        <w:rPr/>
        <w:t>ꤶ</w:t>
      </w:r>
      <w:r>
        <w:rPr/>
        <w:t>숱䜭柂쉗⺥乧辣愵轰㬳⵲ゥ獊纣煥祂杵숨⒵睭숊㕊疿瘶䡧㕂助녗婠祠呚淂㭇</w:t>
      </w:r>
      <w:r>
        <w:rPr/>
        <w:t>⡚</w:t>
      </w:r>
      <w:r>
        <w:rPr/>
        <w:t>潭숩滎全彲汭쉣</w:t>
      </w:r>
      <w:r>
        <w:rPr/>
        <w:t>ꕣ</w:t>
      </w:r>
      <w:r>
        <w:rPr/>
        <w:t>塎숪瘩痂</w:t>
      </w:r>
      <w:r>
        <w:rPr/>
        <w:t>ⱉ</w:t>
      </w:r>
      <w:r>
        <w:rPr/>
        <w:t>䖩㑤轁潧䱫</w:t>
      </w:r>
      <w:r>
        <w:rPr/>
        <w:t>⢬</w:t>
      </w:r>
      <w:r>
        <w:rPr/>
        <w:t>爫砭硘㵑⑉煷⩥㕓䑢츨</w:t>
      </w:r>
      <w:r>
        <w:rPr/>
        <w:t>ꕞ╉</w:t>
      </w:r>
      <w:r>
        <w:rPr/>
        <w:t>燂䱄충瑹夸⯂㕷檡浐</w:t>
      </w:r>
      <w:r>
        <w:rPr/>
        <w:t>ꔸ</w:t>
      </w:r>
      <w:r>
        <w:rPr/>
        <w:t>㥇坩㝭㑧乗꤮㑴뽁</w:t>
      </w:r>
      <w:r>
        <w:rPr/>
        <w:t>⣂</w:t>
      </w:r>
      <w:r>
        <w:rPr/>
        <w:t>婴狍䵵朻쉗㭞⫂갮숹漸杹쉒⸽㉱硖橫㡷瘭漶㬺♆桠摔쉐瘵㏂슮䙶㖮問堦䑺䕳恱强㥉㙞</w:t>
      </w:r>
      <w:r>
        <w:rPr/>
        <w:t>ꕥ</w:t>
      </w:r>
      <w:r>
        <w:rPr/>
        <w:t>頹弭㞏洦泃䡹坴ㅹ媩숥</w:t>
      </w:r>
      <w:r>
        <w:rPr/>
        <w:t>ꥋ</w:t>
      </w:r>
      <w:r>
        <w:rPr/>
        <w:t>㕐땆瀤桇쉄⭞쵇歈迂䙤噷獉걀䤨김㉚䛍堳뽞㬨ヂ扱時긹칤㈱啴朶䥡礪뼪恪㎿䱍쉮斩䐳制穐♸攮㗂穪㑕⒵쉉쉢ꅭ⨮沱卷唽䙉䡔깣䭙걇䏂纩놥숣䕪겥欪쉀㑔悵⥗ㄽ</w:t>
      </w:r>
      <w:r>
        <w:rPr/>
        <w:t>⠻</w:t>
      </w:r>
      <w:r>
        <w:rPr/>
        <w:t>敄</w:t>
      </w:r>
      <w:r>
        <w:rPr/>
        <w:t>ꤥ</w:t>
      </w:r>
      <w:r>
        <w:rPr/>
        <w:t>䈯㡚䂮</w:t>
      </w:r>
      <w:r>
        <w:rPr/>
        <w:t>ꥈ</w:t>
      </w:r>
      <w:r>
        <w:rPr/>
        <w:t>昤놏</w:t>
      </w:r>
      <w:r>
        <w:rPr/>
        <w:t>ꥅ</w:t>
      </w:r>
      <w:r>
        <w:rPr/>
        <w:t>䍸⻂ꅏ츮繰倱㐫癤</w:t>
      </w:r>
      <w:r>
        <w:rPr/>
        <w:t>⢘</w:t>
      </w:r>
      <w:r>
        <w:rPr/>
        <w:t>溱</w:t>
      </w:r>
      <w:r>
        <w:rPr/>
        <w:t>ⲏ</w:t>
      </w:r>
      <w:r>
        <w:rPr/>
        <w:t>䝫䍁ꅄ㑉癉층噋坂쉰⪱⍌䕎⽀뽾䱲䥙䶩숥갤幩뽱捤䅪稸汢䙎啍䐷呃䔻帣瑩礹⿍</w:t>
      </w:r>
      <w:r>
        <w:rPr/>
        <w:t>ꕍ</w:t>
      </w:r>
      <w:r>
        <w:rPr/>
        <w:t>燂輸慌䔩숳껂㩣〵쉲嘮渵痂ご䦬㐦乴묪⤵填䭃㕦唵♃楄╹⫂쉾禘䈫⑋걋㴮⴫㍥⹷㓂扤⍐갻顬</w:t>
      </w:r>
      <w:r>
        <w:rPr/>
        <w:t>ꕢ</w:t>
      </w:r>
      <w:r>
        <w:rPr/>
        <w:t>숴䱑㐬㩌숮䁟唶쉸⹴瑥숽彑扪숶穎䱥㝴捁긻剭氪</w:t>
      </w:r>
      <w:r>
        <w:rPr/>
        <w:t>ⰽ</w:t>
      </w:r>
      <w:r>
        <w:rPr/>
        <w:t>㥎䵞깮係ꄫ哂杫쉺琥濂⩭ど楚拂넵濂浚ꍧ⎬</w:t>
      </w:r>
      <w:r>
        <w:rPr/>
        <w:t>ⱄ</w:t>
      </w:r>
      <w:r>
        <w:rPr/>
        <w:t>싂⻍깁㑱瓂쉭嘨琻燍婠슘輨䪥楢渮淂搨⹁ㅌ쉪矂쉅辩䅧</w:t>
      </w:r>
      <w:r>
        <w:rPr/>
        <w:t>ⰴ</w:t>
      </w:r>
      <w:r>
        <w:rPr/>
        <w:t>쉆䥣犏䴮싂厘칂幀⩏楇摩츩喩礪묥숱㉸쵯⩚䷂␲쉉⮬⒩⼲㉚否쎘</w:t>
      </w:r>
      <w:r>
        <w:rPr/>
        <w:t>⠪</w:t>
      </w:r>
      <w:r>
        <w:rPr/>
        <w:t>恭㡈捴乫昪⥰</w:t>
      </w:r>
      <w:r>
        <w:rPr/>
        <w:t>꧃</w:t>
      </w:r>
      <w:r>
        <w:rPr/>
        <w:t>㉗쵒깮㇂囂洫㍔䉃쉗湟칅樨癞쉋䝪甭囂㝖淂挸牨⻂杗쉮碣뾩䕖㮻쉌繏奎填䢬껂⑔搤䑁昭⍡뇂기쉫겏䉔</w:t>
      </w:r>
      <w:r>
        <w:rPr/>
        <w:t>⠮</w:t>
      </w:r>
      <w:r>
        <w:rPr/>
        <w:t>슱䕳䵦橦矂묣怫⩶⑋㏂캮汲䙚쉐伫囂㬪㴨矂灕坩濂숭楈劣佮戭垥堳盂慭堳㝪녠ꥪ关殩䫂扮</w:t>
      </w:r>
      <w:r>
        <w:rPr/>
        <w:t>ⱇ</w:t>
      </w:r>
      <w:r>
        <w:rPr/>
        <w:t>㔹琭湸橬卬쉴㠫캵쉲渵颣⽞歂扞⸺歞砻煵朽湨㙑拂迎晶슮㑇湃⥭⤺氮煓㍚繐㟂뭫媱뗂奆繌樽☵摭㞻⵬칰伊揂橪슘䵟抮磂䱏칄扮쉔⛂帥稫ꌯꥭ</w:t>
      </w:r>
      <w:r>
        <w:rPr/>
        <w:t>ⵙ</w:t>
      </w:r>
      <w:r>
        <w:rPr/>
        <w:t>숶縰䓍顫㑂䍅숮㥆䣎쉡䝥序乆摤䎮輲汅梿쉊䅱睸쉎濂祅珍⍖쉆⤷쵵㠣挣拂㏂⑟숽奎敢垘欥熻슥濂쉥丰䰯喩숫⥹氽⒮汰ㅞ〻婟㉆Ⓜ⹗⩑춘숤䩲</w:t>
      </w:r>
      <w:r>
        <w:rPr/>
        <w:t>ꕣ</w:t>
      </w:r>
      <w:r>
        <w:rPr/>
        <w:t>穾⩷䅺撿쉮歋⍥祴悩㝎쉧촸㔮䍯柃㍩䱗䕏杸䴣⨵숩⭉䖥ꅡ吹塍</w:t>
      </w:r>
      <w:r>
        <w:rPr/>
        <w:t>⡀</w:t>
      </w:r>
      <w:r>
        <w:rPr/>
        <w:t>㭙坺뭀乢即旂ꄯ煆轉䝶燃摈呌썒쉋땚⬶瀷绂繆牫娹车娦㭘彚厣恡췂塷䗂쵋䍏伱繣쉓╗</w:t>
      </w:r>
      <w:r>
        <w:rPr/>
        <w:t>ꖏ</w:t>
      </w:r>
      <w:r>
        <w:rPr/>
        <w:t>땆䵖쉁䴭䆥页컎煍䂿制䵢</w:t>
      </w:r>
      <w:r>
        <w:rPr/>
        <w:t>꤯</w:t>
      </w:r>
      <w:r>
        <w:rPr/>
        <w:t>ㅠㄺ</w:t>
      </w:r>
      <w:r>
        <w:rPr/>
        <w:t>ⵉ⌸ⵦ</w:t>
      </w:r>
      <w:r>
        <w:rPr/>
        <w:t>쉰痃䩔佦ꥪ啘㖥쉋悮╞</w:t>
      </w:r>
      <w:r>
        <w:rPr/>
        <w:t>ꗎ</w:t>
      </w:r>
      <w:r>
        <w:rPr/>
        <w:t>楡㆘轖⹪</w:t>
      </w:r>
      <w:r>
        <w:rPr/>
        <w:t>ꤽ</w:t>
      </w:r>
      <w:r>
        <w:rPr/>
        <w:t>慏숶殡呣㢱牱⥾숤吥䁀걦⹰♚曂婧㏃㉙块浃㷂浚扊</w:t>
      </w:r>
      <w:r>
        <w:rPr/>
        <w:t>ꤹ</w:t>
      </w:r>
      <w:r>
        <w:rPr/>
        <w:t>⠹</w:t>
      </w:r>
      <w:r>
        <w:rPr/>
        <w:t>硁樥⩱</w:t>
      </w:r>
      <w:r>
        <w:rPr/>
        <w:t>ꦩ</w:t>
      </w:r>
      <w:r>
        <w:rPr/>
        <w:t>倯塟䪵⑇橭싂壂堷⩦⻂㎩걮憩堳瘯</w:t>
      </w:r>
      <w:r>
        <w:rPr/>
        <w:t>ꥂ</w:t>
      </w:r>
      <w:r>
        <w:rPr/>
        <w:t>숻楟뽴武㡖挷乌䝚</w:t>
      </w:r>
      <w:r>
        <w:rPr/>
        <w:t>ꤦ</w:t>
      </w:r>
      <w:r>
        <w:rPr/>
        <w:t>癥䑳塦㪣参噈䑶䷂䄨煍瀣넯枩걄䳎떱㡓祴</w:t>
      </w:r>
      <w:r>
        <w:rPr/>
        <w:t>꤯</w:t>
      </w:r>
      <w:r>
        <w:rPr/>
        <w:t>쉍㤣쉧橤潱你瑍瑩焷塩彾䩠忂쉒◂乐僂灊숻╈求摤殣咻⩩䅮䝸椦珂琵䍪弫坄潈뿂䠷</w:t>
      </w:r>
      <w:r>
        <w:rPr/>
        <w:t>ꥂ</w:t>
      </w:r>
      <w:r>
        <w:rPr/>
        <w:t>奏㯂瓃畤츻녢轤㩶䠮睘⪩旂弪뮘硥⒥彩ㅅ⺵橺嚡㐩啦沩慮儷녭坴쉬䯂ㄴ杔쌫⑳奓⭉쉔</w:t>
      </w:r>
      <w:r>
        <w:rPr/>
        <w:t>ꖱ</w:t>
      </w:r>
      <w:r>
        <w:rPr/>
        <w:t>慺硂㜻♗嘭숩⦡싂</w:t>
      </w:r>
      <w:r>
        <w:rPr/>
        <w:t>ⵌ</w:t>
      </w:r>
      <w:r>
        <w:rPr/>
        <w:t>壂㘺뮿㝋㌥ꅀ䐶䮬奥컂剾쎣京瑧呺嫂</w:t>
      </w:r>
      <w:r>
        <w:rPr/>
        <w:t>ꕙ</w:t>
      </w:r>
      <w:r>
        <w:rPr/>
        <w:t>䎱䩄</w:t>
      </w:r>
      <w:r>
        <w:rPr/>
        <w:t>ꕎ</w:t>
      </w:r>
      <w:r>
        <w:rPr/>
        <w:t>穦煳䱋帵塟칸䏂戺礽쵴偨呟村땠♒傿歰묺䖮䩺杞쉗頳쉈愩琶뗍㝵湒㯂祙⹃</w:t>
      </w:r>
      <w:r>
        <w:rPr/>
        <w:t>ⱋ</w:t>
      </w:r>
      <w:r>
        <w:rPr/>
        <w:t>瑖湨淂䤳恘制橞䨺ꍂ쉱䘹䥱類㞿欫⿂歮燂矂珂쉶</w:t>
      </w:r>
      <w:r>
        <w:rPr/>
        <w:t>Ⱝ⪡</w:t>
      </w:r>
      <w:r>
        <w:rPr/>
        <w:t>걤桄</w:t>
      </w:r>
      <w:r>
        <w:rPr/>
        <w:t>⡌</w:t>
      </w:r>
      <w:r>
        <w:rPr/>
        <w:t>制輬⹧䆮싂樴쉉硸浆辥⬤朲녥䃂⻂⤷淍⼪䉦頲숶捶㝯⹆喵</w:t>
      </w:r>
      <w:r>
        <w:rPr/>
        <w:t>꧂</w:t>
      </w:r>
      <w:r>
        <w:rPr/>
        <w:t>㨭畴㔸╨䙑뇂ꍘ碩⤥뗂哂ꅬ쉦</w:t>
      </w:r>
      <w:r>
        <w:rPr/>
        <w:t>꥓⩇</w:t>
      </w:r>
      <w:r>
        <w:rPr/>
        <w:t>狂㛂页썑拃㨩恤顃츸⍶</w:t>
      </w:r>
      <w:r>
        <w:rPr/>
        <w:t>Ⱙ</w:t>
      </w:r>
      <w:r>
        <w:rPr/>
        <w:t>迂쉈䆏때䡶┪</w:t>
      </w:r>
      <w:r>
        <w:rPr/>
        <w:t>ꦩ</w:t>
      </w:r>
      <w:r>
        <w:rPr/>
        <w:t>儰㦻㭉海숲쵠䑭㝥ꅺ啎쉁</w:t>
      </w:r>
      <w:r>
        <w:rPr/>
        <w:t>ꥑ</w:t>
      </w:r>
      <w:r>
        <w:rPr/>
        <w:t>歓牬ㅬ枮䩮땆礪畃佟㑕畭숮䘣쉞乧칮剖䁁略쉆⽇奚頶ㄥ쉇垩쉰쉖⸊⻂⌨喥漲껍潭</w:t>
      </w:r>
      <w:r>
        <w:rPr/>
        <w:t>ꕴ</w:t>
      </w:r>
      <w:r>
        <w:rPr/>
        <w:t>桀䝧扭稻묫䢱긬湇惂슩㋎묮슮ヂ瑮⑙䈹啅⫍䡄㙤뽋깑⥘걑</w:t>
      </w:r>
      <w:r>
        <w:rPr/>
        <w:t>ꦥ</w:t>
      </w:r>
      <w:r>
        <w:rPr/>
        <w:t>轊慠䭟⼰쉺唱条氹뽴㭟</w:t>
      </w:r>
      <w:r>
        <w:rPr/>
        <w:t>⠽⡱</w:t>
      </w:r>
      <w:r>
        <w:rPr/>
        <w:t>栦杓㕧쉸湢梩允깎땥⩶쉌涥뮩숰䂘뼨憱䩺彄年</w:t>
      </w:r>
      <w:r>
        <w:rPr/>
        <w:t>ⴸ╺</w:t>
      </w:r>
      <w:r>
        <w:rPr/>
        <w:t>奸歚쵆╎旂礥</w:t>
      </w:r>
      <w:r>
        <w:rPr/>
        <w:t>꧂</w:t>
      </w:r>
      <w:r>
        <w:rPr/>
        <w:t>商뭍㙨♫吪ꄻ쉇뗂⸺숪⫂䳂</w:t>
      </w:r>
      <w:r>
        <w:rPr/>
        <w:t>ꖘ</w:t>
      </w:r>
      <w:r>
        <w:rPr/>
        <w:t>쉕帶쉟䁴숨瀲ㅌ礯畉牁⹂쌷浃䍀甭숥♳쌱辬烂乩庩</w:t>
      </w:r>
      <w:r>
        <w:rPr/>
        <w:t>ⵗ</w:t>
      </w:r>
      <w:r>
        <w:rPr/>
        <w:t>ㅦ䨤䱟뇎才깑㈰⬰⚡教걂⼱䆻⭓촮갯䎥睺拂瞱⭰═慵癒䬹ꥹ☵婴䭡䩷智䉂恰캻祏ꍯ囂쉑뿃䥭潟顓㕂楋晵쉓㐽</w:t>
      </w:r>
      <w:r>
        <w:rPr/>
        <w:t>Ⱡ☹</w:t>
      </w:r>
      <w:r>
        <w:rPr/>
        <w:t>㮱쉍㩸瘬樰祸橾䱹䁉呬湍匴樻猴朽쉈䬸傻䅱</w:t>
      </w:r>
      <w:r>
        <w:rPr/>
        <w:t>ꤹ</w:t>
      </w:r>
      <w:r>
        <w:rPr/>
        <w:t>圭楑숮怯拍䠱户䏂㭨佀㬲浲湠땭㣂漣啀噬싍扖䢣扫쉳숶깦촺䝶념喩榩䅯ꥫ䬷㵪슏⤸䍒</w:t>
      </w:r>
      <w:r>
        <w:rPr/>
        <w:t>ⶬ</w:t>
      </w:r>
      <w:r>
        <w:rPr/>
        <w:t>䡁獭眷束氵䭭㛂䕶橱喩濂⼽넴嚏呴〽呬汰敳숻䟂쉨壂栨㘰卯澩兣煖則◂⽀坣懂圸潴繪♀塥橺싂乲숭깮촫ㅸ</w:t>
      </w:r>
      <w:r>
        <w:rPr/>
        <w:t>ⶡ</w:t>
      </w:r>
      <w:r>
        <w:rPr/>
        <w:t>熱ㄵ쵊汐喥棂焬晦坨ꄫ頻䥴䞥⨯犮䫂婀䵴楇囂쉍株㫂杨ꎡ濂歎쉲塂䨬깈칹洳䕨焵쉂扎깰轺슩⫂䱍祰♦쉈䲥쵱捬獆桕橙䑡⎩䀫뽈쉰뮿㵘숱愹⮻玬徘숵朻슻剎卤╷⛃⽺䱐捶澩</w:t>
      </w:r>
      <w:r>
        <w:rPr/>
        <w:t>ꕊ</w:t>
      </w:r>
      <w:r>
        <w:rPr/>
        <w:t>㓃汴뼤ㅃ獵쉫싂拂⥕㝹뽫숱⭸䍆䱴묹協竂쉊僂㣂䛂硟咵뭠⬻쉔歂숦䍲乴ꍥ獳㌻乕</w:t>
      </w:r>
      <w:r>
        <w:rPr/>
        <w:t>ⵉ</w:t>
      </w:r>
      <w:r>
        <w:rPr/>
        <w:t>桕⫍盃㑒䥟㖬琷ꏂ</w:t>
      </w:r>
      <w:r>
        <w:rPr/>
        <w:t>ⴹ</w:t>
      </w:r>
      <w:r>
        <w:rPr/>
        <w:t>쉎</w:t>
      </w:r>
      <w:r>
        <w:rPr/>
        <w:t>꧂</w:t>
      </w:r>
      <w:r>
        <w:rPr/>
        <w:t>ㅳ亡⸱ぇ弱彊꧎숪⌹ꎵ婺浌䦱쉏쉋쵚搩义磂㠦</w:t>
      </w:r>
      <w:r>
        <w:rPr/>
        <w:t>ⱥ</w:t>
      </w:r>
      <w:r>
        <w:rPr/>
        <w:t>勂뾘㜹欪싂輭す湗</w:t>
      </w:r>
      <w:r>
        <w:rPr/>
        <w:t>ꥁ</w:t>
      </w:r>
      <w:r>
        <w:rPr/>
        <w:t>ꆣ櫂</w:t>
      </w:r>
      <w:r>
        <w:rPr/>
        <w:t>⠭</w:t>
      </w:r>
      <w:r>
        <w:rPr/>
        <w:t>心㉭汬ꍘ奏㉮啺䆩녕燃颱䬶澮甭㪬娹攩轥堯䜣穚쉤싂扳⥓旍땕楃⹤繊</w:t>
      </w:r>
      <w:r>
        <w:rPr/>
        <w:t>ꤪ⌭</w:t>
      </w:r>
      <w:r>
        <w:rPr/>
        <w:t>⾏㇂ꍞ䮻䝴♶㴲櫂⼯偘塏晣딵겻☰㵰䍬</w:t>
      </w:r>
      <w:r>
        <w:rPr/>
        <w:t>⢵</w:t>
      </w:r>
      <w:r>
        <w:rPr/>
        <w:t>슘䙳䡆꥞숭⹕睬䕉䗂䱭⥳杌庥畗浣关㉁⾵䡡啬갯嘷숳埂싂匣含縥䥶䙥冩쵋㜴숫ꅈ牏뇂睾䑉</w:t>
      </w:r>
      <w:r>
        <w:rPr/>
        <w:t>ꤷ</w:t>
      </w:r>
      <w:r>
        <w:rPr/>
        <w:t>昸灅숊쉌穋㵀癎⭮㝁䁚</w:t>
      </w:r>
      <w:r>
        <w:rPr/>
        <w:t>꧃</w:t>
      </w:r>
      <w:r>
        <w:rPr/>
        <w:t>䔷</w:t>
      </w:r>
      <w:r>
        <w:rPr/>
        <w:t>ꤷ</w:t>
      </w:r>
      <w:r>
        <w:rPr/>
        <w:t>쉳照</w:t>
      </w:r>
      <w:r>
        <w:rPr/>
        <w:t>ꕶ</w:t>
      </w:r>
      <w:r>
        <w:rPr/>
        <w:t>쉊䍐녘뗂</w:t>
      </w:r>
      <w:r>
        <w:rPr/>
        <w:t>ꥒ⩵</w:t>
      </w:r>
      <w:r>
        <w:rPr/>
        <w:t>愴습쉒땵숥</w:t>
      </w:r>
      <w:r>
        <w:rPr/>
        <w:t>Ⱝ</w:t>
      </w:r>
      <w:r>
        <w:rPr/>
        <w:t>喱믍</w:t>
      </w:r>
      <w:r>
        <w:rPr/>
        <w:t>⢿</w:t>
      </w:r>
      <w:r>
        <w:rPr/>
        <w:t>测勂䑃帷䃂⥸灣亮썭◂奦⬫슩湴㧂杄</w:t>
      </w:r>
      <w:r>
        <w:rPr/>
        <w:t>ⱀ</w:t>
      </w:r>
      <w:r>
        <w:rPr/>
        <w:t>頯뽆싃⍧繣佹男⻂걱暻輤</w:t>
      </w:r>
      <w:r>
        <w:rPr/>
        <w:t>ꖘ</w:t>
      </w:r>
      <w:r>
        <w:rPr/>
        <w:t>癚⌰枣癭䉬卟츽쉔畔捬頷뼸㕋吪敍渹昮煨䅅쉡㄰쵣䐯⒥㮵⸽㕧㥚숪轗唯</w:t>
      </w:r>
      <w:r>
        <w:rPr/>
        <w:t>ⶏ</w:t>
      </w:r>
      <w:r>
        <w:rPr/>
        <w:t>䝪</w:t>
      </w:r>
      <w:r>
        <w:rPr/>
        <w:t>⠩</w:t>
      </w:r>
      <w:r>
        <w:rPr/>
        <w:t>睰报す⪱⥷쉕㴫슩㡑䍵祖넷㯂浘啋啍吨濂硔䡃⨪䌰긪㉯塡⛃</w:t>
      </w:r>
      <w:r>
        <w:rPr/>
        <w:t>ꗂ</w:t>
      </w:r>
      <w:r>
        <w:rPr/>
        <w:t>쌷녹㊣䴪塃坞幹땦㩩卐䡯⨶침䥯ꍅ兒⬮桠恀䵢␫녒旂瘣숹斘溣盂敖健쏂㥪쌽挳塒剺磂</w:t>
      </w:r>
      <w:r>
        <w:rPr/>
        <w:t>ⰸ</w:t>
      </w:r>
      <w:r>
        <w:rPr/>
        <w:t>숰⩶〪䕲⑁䁅슏䜨뽒㩁轳溱⩇焭걺渣绂晇甶ꏂ숴⩈㝫⬫恍♑稦劮䞿숷⼫쏂穅潣</w:t>
      </w:r>
      <w:r>
        <w:rPr/>
        <w:t>ⰷ</w:t>
      </w:r>
      <w:r>
        <w:rPr/>
        <w:t>幯</w:t>
      </w:r>
      <w:r>
        <w:rPr/>
        <w:t>ⱆ♱</w:t>
      </w:r>
      <w:r>
        <w:rPr/>
        <w:t>冥䍋쉷䄯浌㝡帽떩㞱ꥴ쉞㉱뼰슥慮稲串玬문숥桸긵䧂灾䥷囂ꥶ亣噁瑾ꍁⓂ⴯癪嚱䕪ㅚ瑫価狂䜤颩⾩猬쉟ꄻ㭏㵋⭴怦摂撥쉑猶㘮懎婎㩯㎡癘</w:t>
      </w:r>
      <w:r>
        <w:rPr/>
        <w:t>ⵖ</w:t>
      </w:r>
      <w:r>
        <w:rPr/>
        <w:t>縥辻懂녅湵䃂</w:t>
      </w:r>
      <w:r>
        <w:rPr/>
        <w:t>Ⳏ</w:t>
      </w:r>
      <w:r>
        <w:rPr/>
        <w:t>睧䅤敾⨺쉆숯煪捈긲㭡⩮</w:t>
      </w:r>
      <w:r>
        <w:rPr/>
        <w:t>ⶱ</w:t>
      </w:r>
      <w:r>
        <w:rPr/>
        <w:t>揂⭸平䘬긤쉰ㄱ奟档숽䕫疡繳㠦忂纣ꌤ㍹쌹꥖璬㇂澡坔땇㙈䍟ㆡ쉂攺䥘癮</w:t>
      </w:r>
      <w:r>
        <w:rPr/>
        <w:t>ⵁ</w:t>
      </w:r>
      <w:r>
        <w:rPr/>
        <w:t>票怪숩忂㩞䈬쉑⬭呱乣塖潇塟卟㚣㡥㑕橒灩숶떬傩뽘婅ꅮ轠</w:t>
      </w:r>
      <w:r>
        <w:rPr/>
        <w:t>ꔯ⤹</w:t>
      </w:r>
      <w:r>
        <w:rPr/>
        <w:t>꺏䯂暡㬬</w:t>
      </w:r>
      <w:r>
        <w:rPr/>
        <w:t>⠽⩌</w:t>
      </w:r>
      <w:r>
        <w:rPr/>
        <w:t>숪무</w:t>
      </w:r>
      <w:r>
        <w:rPr/>
        <w:t>ꗂ♘</w:t>
      </w:r>
      <w:r>
        <w:rPr/>
        <w:t>䰵眨癕潆</w:t>
      </w:r>
      <w:r>
        <w:rPr/>
        <w:t>ꤣ</w:t>
      </w:r>
      <w:r>
        <w:rPr/>
        <w:t>깇㕲杮깴扷ㄽ㌱攴⥌佥㉓䥊㍞㉎쉣㛂㫎䵎㉑ꍎ♌呉숸㴤摾捪彺焭礦䗂촷㙋浶숣䵦쉏楳썬</w:t>
      </w:r>
      <w:r>
        <w:rPr/>
        <w:t>ⷃ</w:t>
      </w:r>
      <w:r>
        <w:rPr/>
        <w:t>剬䕑畱쉌啄땶뾩싂㝵㇃穚帥六츬숹쉑へ杂琱嫂顸⏂だ䭎檮眦匥䜫⩮컂⤵矂辻帤愵㤮㉂挷쉹䭡䑔轄癇쉣扵쉋淂ꎣ哂㚬䱙쉚堤榱繡吸厣䬩ꅩ顄瑇숪䷂⺬싂땀㉯䁍睒擂患ꅤ䩭㉁櫂썶㩬</w:t>
      </w:r>
      <w:r>
        <w:rPr/>
        <w:t>⡄</w:t>
      </w:r>
      <w:r>
        <w:rPr/>
        <w:t>橮獴晫橣㵫ꥩ䛎免伵刪吲쉆㈥瞬</w:t>
      </w:r>
      <w:r>
        <w:rPr/>
        <w:t>⡀</w:t>
      </w:r>
      <w:r>
        <w:rPr/>
        <w:t>䠪䟂幖㌰敘搲</w:t>
      </w:r>
      <w:r>
        <w:rPr/>
        <w:t>Ⱟ</w:t>
      </w:r>
      <w:r>
        <w:rPr/>
        <w:t>晫숪䭡녣뿂渤㶣咵⸩싂⥾뭡츽医煍捣纥婷烍땃琱䱓┊剤깚扌믃┩싂쉶칥煘㦩⹰⨳䅨컂</w:t>
      </w:r>
      <w:r>
        <w:rPr/>
        <w:t>ꕯ</w:t>
      </w:r>
      <w:r>
        <w:rPr/>
        <w:t>樽练㉅ㄽ⩃䢩䒡␰䉉入⤮坒慡⸲뽦慖슱㠩偖唰顟哃㠹扱䘲䲮䵓䶻숪⼶⸹凂物甶䥗䰨全ꍭ㕰슬㜸⩖煵⽯彮뮘㝎䁬檬癫杋쉹彙奫</w:t>
      </w:r>
      <w:r>
        <w:rPr/>
        <w:t>꥟</w:t>
      </w:r>
      <w:r>
        <w:rPr/>
        <w:t>恆琪灊♭佺轱뼹</w:t>
      </w:r>
      <w:r>
        <w:rPr/>
        <w:t>ꤣ꤫</w:t>
      </w:r>
      <w:r>
        <w:rPr/>
        <w:t>瘲걹弥煎挻倹쉾濂祩춬甪䕪㓂焩剠쵋縶秂㙮丱ꇂ廂쉱</w:t>
      </w:r>
      <w:r>
        <w:rPr/>
        <w:t>ꖏ</w:t>
      </w:r>
      <w:r>
        <w:rPr/>
        <w:t>湧懍녃獰搰洶浲兞煏␯츥䩱쉲䙅뭑뼷㑄琶久쉎숨轵医숻㕌䕙汒璱</w:t>
      </w:r>
      <w:r>
        <w:rPr/>
        <w:t>ꦘ</w:t>
      </w:r>
      <w:r>
        <w:rPr/>
        <w:t>扖䕐㕄</w:t>
      </w:r>
      <w:r>
        <w:rPr/>
        <w:t>⢮⸷⑁⯂</w:t>
      </w:r>
      <w:r>
        <w:rPr/>
        <w:t>㉯㒱㍳揂繂顷䗂꧎</w:t>
      </w:r>
      <w:r>
        <w:rPr/>
        <w:t>ꕾ</w:t>
      </w:r>
      <w:r>
        <w:rPr/>
        <w:t>獏稹싂ꅤ⸥䐪睶睬</w:t>
      </w:r>
      <w:r>
        <w:rPr/>
        <w:t>ꕶ</w:t>
      </w:r>
      <w:r>
        <w:rPr/>
        <w:t>䤱氵睶中ꌹ㬪쉚噰䤶礣佒䥸䰪擂禿뼯佲녱爪顇敆顬ꅙ숴㐩⼮戴唻녴獪栩</w:t>
      </w:r>
      <w:r>
        <w:rPr/>
        <w:t>ⱀ</w:t>
      </w:r>
      <w:r>
        <w:rPr/>
        <w:t>숪刦곂氻␦浗ꅐ㭹旂⻂춿⹖䉦幔瘥쌪偺쉮擂卙啵畐㑺半䖿呪䭡玩㭐쉾묫ꄲ䄮潔䉒㕅穩䑓⫂坧祵쉋啲뽖䁅夰⵬痎䍋쉾묬硯䍰矂ꌹ慶扙栽</w:t>
      </w:r>
      <w:r>
        <w:rPr/>
        <w:t>ꕞ</w:t>
      </w:r>
      <w:r>
        <w:rPr/>
        <w:t>㍠⥢嗂⌨</w:t>
      </w:r>
      <w:r>
        <w:rPr/>
        <w:t>⠳</w:t>
      </w:r>
      <w:r>
        <w:rPr/>
        <w:t>噘䀸洵쉔儵飂硓傱潮囂煘䡠⍮㍐싂枣灴扔㝕弰柂䌸濃接쉓䟂砤堹均䥟䩸䕢곂ꄩ▮칖轅䃂町喡☳㐩瀨橦㍦猷⥹參䂻畟촯㵓ꇂ뿂猵傏⏂䈯⩫♂敟땒⿂놿䙙⸹㖡㙡♯⎬汉</w:t>
      </w:r>
      <w:r>
        <w:rPr/>
        <w:t>ꦥ</w:t>
      </w:r>
      <w:r>
        <w:rPr/>
        <w:t>뼭</w:t>
      </w:r>
      <w:r>
        <w:rPr/>
        <w:t>ⲏ</w:t>
      </w:r>
      <w:r>
        <w:rPr/>
        <w:t>츽扅</w:t>
      </w:r>
      <w:r>
        <w:rPr/>
        <w:t>⠫</w:t>
      </w:r>
      <w:r>
        <w:rPr/>
        <w:t>頥乩猦숺䊵唤䙈滂딣썴刹䉲숭슥懂砨䁷汁</w:t>
      </w:r>
      <w:r>
        <w:rPr/>
        <w:t>ꥐ</w:t>
      </w:r>
      <w:r>
        <w:rPr/>
        <w:t>用침쉯䅤⬪╚砳嫎嘥壂쉅樽⏃⥋뭊⺿懂ꥡ㡟㎮䠴牄㚵㑀␥坮⯍畫꥚䡎</w:t>
      </w:r>
      <w:r>
        <w:rPr/>
        <w:t>ⰽ</w:t>
      </w:r>
      <w:r>
        <w:rPr/>
        <w:t>䋂숥칠礪쵗뽱⍸繓揂⏂╧☽⤷䵍楃</w:t>
      </w:r>
      <w:r>
        <w:rPr/>
        <w:t>⡲</w:t>
      </w:r>
      <w:r>
        <w:rPr/>
        <w:t>夳⦻䶻깱╍⴮輸</w:t>
      </w:r>
      <w:r>
        <w:rPr/>
        <w:t>ⰳ</w:t>
      </w:r>
      <w:r>
        <w:rPr/>
        <w:t>曂洸䵹嚩䅨囂⩮쉐䭵</w:t>
      </w:r>
      <w:r>
        <w:rPr/>
        <w:t>ꕟ</w:t>
      </w:r>
      <w:r>
        <w:rPr/>
        <w:t>䉹쉥ꍵ꥘䦵⭲㴵朳ꥰ噧ꅦ繃ꥸ딴슡䚩⑷呔戴꥗兒䔫䵹捬槂쵙⧂</w:t>
      </w:r>
      <w:r>
        <w:rPr/>
        <w:t>ⲩ</w:t>
      </w:r>
      <w:r>
        <w:rPr/>
        <w:t>枣浘㏂栤껂䵓쉟ㅕ迂걫뽦슩啱婑⿂㠻갳偙䡟淂걂参ꅌ䘰뽰縶쉫䀦捤쉴⵨癹癎쉤怩愬㑥塕䦥㝹㝊哎帣慇圥䝥쉫榩⼪꥔⽣</w:t>
      </w:r>
      <w:r>
        <w:rPr/>
        <w:t>ⵣ</w:t>
      </w:r>
      <w:r>
        <w:rPr/>
        <w:t>㝎奍䘽偢䴱玩숹沿佑⯂囂쉏╁穣ꌨ湠㠷娊刳喏碥쉖⑊乬偣쉺숬␯坦䗂䡄넬䜭祟㥀ㄭ佋奫숶ヂ灾⎘㍢唰䝊숲䙀䳂쉗㙌⫂㨺敦김◃繏〦쉂쉈輩恲濃䭑〶⩣싎㉕쉑嘶㔱㚻㥓勂쉱帨縹昳轊쉉䈰꥗⽐儫氺슥㒿긻쉊㵺㏂埂畋</w:t>
      </w:r>
      <w:r>
        <w:rPr/>
        <w:t>ꕔ</w:t>
      </w:r>
      <w:r>
        <w:rPr/>
        <w:t>呩싂唽匤慮㕇煸頨祇捁㝷ゥ庮爪朥乪㐥洨䰫横义㣂桍걭戱㠦쉠礣걦䮩슬硧戳䐷懂㧂摅⎘奚浘⹖䁈䐸煃埂쉞뾣楥ꅢ焣凂樯ꅐ぀쉒ꥭ䵙촪땣</w:t>
      </w:r>
      <w:r>
        <w:rPr/>
        <w:t>Ⱙ</w:t>
      </w:r>
      <w:r>
        <w:rPr/>
        <w:t>䵥췂挸⫂칌䑉⽕〳㴣桏</w:t>
      </w:r>
      <w:r>
        <w:rPr/>
        <w:t>⣎⍩</w:t>
      </w:r>
      <w:r>
        <w:rPr/>
        <w:t>ꍅ堵敃⽈㗂㤷傮橩橐歍怹欳⼳㙬</w:t>
      </w:r>
      <w:r>
        <w:rPr/>
        <w:t>ꗂ</w:t>
      </w:r>
      <w:r>
        <w:rPr/>
        <w:t>䱬</w:t>
      </w:r>
      <w:r>
        <w:rPr/>
        <w:t>꧂</w:t>
      </w:r>
      <w:r>
        <w:rPr/>
        <w:t>슣歋㥡⩖壂㜪䘤攫</w:t>
      </w:r>
      <w:r>
        <w:rPr/>
        <w:t>ꕏ⸬</w:t>
      </w:r>
      <w:r>
        <w:rPr/>
        <w:t>ꌩ噊껂⒩剕⭤㨪励兩</w:t>
      </w:r>
      <w:r>
        <w:rPr/>
        <w:t>ꕮ</w:t>
      </w:r>
      <w:r>
        <w:rPr/>
        <w:t>䕯ꥴ幅䍄捋┪珂睑㥋佪干⭔碥嘥䕘档쏂䙖䕩쉴⥬㈷啺䱙╃</w:t>
      </w:r>
      <w:r>
        <w:rPr/>
        <w:t>⡋</w:t>
      </w:r>
      <w:r>
        <w:rPr/>
        <w:t>㟍怯歕爲ꏎꍂ㉭敤㈭塵㡲穵皱</w:t>
      </w:r>
      <w:r>
        <w:rPr/>
        <w:t>⵰</w:t>
      </w:r>
      <w:r>
        <w:rPr/>
        <w:t>儹䵈긳敯琬⍺擂匫⾻浕怤䅎癕囂䭌㑙⥗뭒칓뮏┳挭슩婞</w:t>
      </w:r>
      <w:r>
        <w:rPr/>
        <w:t>ⱶ</w:t>
      </w:r>
      <w:r>
        <w:rPr/>
        <w:t>顭슻⩗攭㣂条ꥣ⯍倵囂微䁊딪</w:t>
      </w:r>
      <w:r>
        <w:rPr/>
        <w:t>ⱊ</w:t>
      </w:r>
      <w:r>
        <w:rPr/>
        <w:t>伴</w:t>
      </w:r>
      <w:r>
        <w:rPr/>
        <w:t>ꗂ</w:t>
      </w:r>
      <w:r>
        <w:rPr/>
        <w:t>敱琹싂⼻슘쉾弥♘乺슩⨻</w:t>
      </w:r>
      <w:r>
        <w:rPr/>
        <w:t>ⳃ</w:t>
      </w:r>
      <w:r>
        <w:rPr/>
        <w:t>뼣硞ꎩ畣ㅈ쉧⭬秂流뇂슿顶쵣噂㖻</w:t>
      </w:r>
      <w:r>
        <w:rPr/>
        <w:t>⣂</w:t>
      </w:r>
      <w:r>
        <w:rPr/>
        <w:t>㝎㇃싂捕쉟뽑稹♂쉃㘮牚⩌火䎱</w:t>
      </w:r>
      <w:r>
        <w:rPr/>
        <w:t>ⱌ</w:t>
      </w:r>
      <w:r>
        <w:rPr/>
        <w:t>䩤⼩⻂뗂㕴䕶晢〪䄸顺猺䟂穦쉾뮱浴㙱䕣噌䜻焲ㅖꆬ슣塃报究⍺䨺㵋擂⿂▿倭普挪㙪䈽僎䝅煏䆵⌬</w:t>
      </w:r>
      <w:r>
        <w:rPr/>
        <w:t>⡥</w:t>
      </w:r>
      <w:r>
        <w:rPr/>
        <w:t>䑴⯂䗂株쉲焪剟娲</w:t>
      </w:r>
      <w:r>
        <w:rPr/>
        <w:t>ⵈ♟</w:t>
      </w:r>
      <w:r>
        <w:rPr/>
        <w:t>숭媡㡴⭖戱䈬撣慹汾㓂ꍬ갪頵䙶潁捾䙓䎬勂기恡塧㢱乊䉪䔣⧍礮撱㐽</w:t>
      </w:r>
      <w:r>
        <w:rPr/>
        <w:t>ⲱ</w:t>
      </w:r>
      <w:r>
        <w:rPr/>
        <w:t>硧㑙恃⺱熵噳㬶繵慒⹫♘利㒬쉯咬潠沵긬숵愪唣忍㋍ꄵ</w:t>
      </w:r>
      <w:r>
        <w:rPr/>
        <w:t>ꕈ</w:t>
      </w:r>
      <w:r>
        <w:rPr/>
        <w:t>烂睱㑰</w:t>
      </w:r>
      <w:r>
        <w:rPr/>
        <w:t>⡶</w:t>
      </w:r>
      <w:r>
        <w:rPr/>
        <w:t>䵅㜮坺䑁</w:t>
      </w:r>
      <w:r>
        <w:rPr/>
        <w:t>ꕗ</w:t>
      </w:r>
      <w:r>
        <w:rPr/>
        <w:t>穃䔸塯딲⧂뾩厩ㅫ</w:t>
      </w:r>
      <w:r>
        <w:rPr/>
        <w:t>ꕕ</w:t>
      </w:r>
      <w:r>
        <w:rPr/>
        <w:t>슻㥈纵쉧꺵濂⦣</w:t>
      </w:r>
      <w:r>
        <w:rPr/>
        <w:t>ⵣ</w:t>
      </w:r>
      <w:r>
        <w:rPr/>
        <w:t>顓쉃⺩䜦</w:t>
      </w:r>
      <w:r>
        <w:rPr/>
        <w:t>ꤩ</w:t>
      </w:r>
      <w:r>
        <w:rPr/>
        <w:t>柂쉥쉣帲睮卋녕ꅗ츭帺婐桴⽟剚䱎偺姎</w:t>
      </w:r>
      <w:r>
        <w:rPr/>
        <w:t>꥓</w:t>
      </w:r>
      <w:r>
        <w:rPr/>
        <w:t>쌪塋䕏땾癞幸쵋問ꏂ䜱甬䐹⽹䍞숮啥噟晦䴲㭷㠭</w:t>
      </w:r>
      <w:r>
        <w:rPr/>
        <w:t>ꔷ</w:t>
      </w:r>
      <w:r>
        <w:rPr/>
        <w:t>쉷礫段㉣ꍠ㵁撏㕬桇숴睌在卭㕙♵た敘</w:t>
      </w:r>
      <w:r>
        <w:rPr/>
        <w:t>⡣</w:t>
      </w:r>
      <w:r>
        <w:rPr/>
        <w:t>䍑싂歐佥㬊쉱䩭㗂刨㉫兯ꅇ刴㡹╗佮쏎썅㥺ㅺ녕☫</w:t>
      </w:r>
      <w:r>
        <w:rPr/>
        <w:t>ꔬ⌮</w:t>
      </w:r>
      <w:r>
        <w:rPr/>
        <w:t>払䝉椱囎汷漱</w:t>
      </w:r>
      <w:r>
        <w:rPr/>
        <w:t>Ⳃ</w:t>
      </w:r>
      <w:r>
        <w:rPr/>
        <w:t>参朳⸦剃项⽢㗂楥弥촣㛃</w:t>
      </w:r>
      <w:r>
        <w:rPr/>
        <w:t>ⰺ</w:t>
      </w:r>
      <w:r>
        <w:rPr/>
        <w:t>滂쉡㙺칫㕧⬶噆⧃숯瑚숪湰쉪쉘⑐掿㭫</w:t>
      </w:r>
      <w:r>
        <w:rPr/>
        <w:t>ⱨ</w:t>
      </w:r>
      <w:r>
        <w:rPr/>
        <w:t>獶싍곂쉨ꥺ쌮䙬瓂넮禥싂㑟戬䩄ㅭ勂컂╀⍣呅슬䌦싂슬ね쉟뭬佟澥滂本硧⬯呮稴⫂㡅</w:t>
      </w:r>
      <w:r>
        <w:rPr/>
        <w:t>ⱂ</w:t>
      </w:r>
      <w:r>
        <w:rPr/>
        <w:t>땓쉖㆘ꅴ숤ꅥ忂떡⮡숶▏䎻㨻⫍</w:t>
      </w:r>
      <w:r>
        <w:rPr/>
        <w:t>Ⱕ</w:t>
      </w:r>
      <w:r>
        <w:rPr/>
        <w:t>摶</w:t>
      </w:r>
      <w:r>
        <w:rPr/>
        <w:t>ꦱ</w:t>
      </w:r>
      <w:r>
        <w:rPr/>
        <w:t>浯暱泂壂旂ꅒ涿楗曂㥃砸꺬顫⸣䭄䝄傏䐹捤䕅睾䅴㐫</w:t>
      </w:r>
      <w:r>
        <w:rPr/>
        <w:t>ⵒ</w:t>
      </w:r>
      <w:r>
        <w:rPr/>
        <w:t>丵佌쉌嘽䆥㍸㊡䔲䑰暩쉖牨䙕〣⨪啶瞻ꍐ栯땏</w:t>
      </w:r>
      <w:r>
        <w:rPr/>
        <w:t>ꥑ</w:t>
      </w:r>
      <w:r>
        <w:rPr/>
        <w:t>䡄쉊輵掩氶⭊䠥㵇帨⑁㐭副牍䓂⨶㚿捃啘싂椯䰤슮癗頸轭쉪츪쉇坍輴洸䘱礪</w:t>
      </w:r>
      <w:r>
        <w:rPr/>
        <w:t>ꤻ</w:t>
      </w:r>
      <w:r>
        <w:rPr/>
        <w:t>戭稣呌湍䦥</w:t>
      </w:r>
      <w:r>
        <w:rPr/>
        <w:t>ⲵ</w:t>
      </w:r>
      <w:r>
        <w:rPr/>
        <w:t>딹儳기溵㥧乾猬湱畖捐癞⼷치䕐⬩</w:t>
      </w:r>
      <w:r>
        <w:rPr/>
        <w:t>⡌</w:t>
      </w:r>
      <w:r>
        <w:rPr/>
        <w:t>灠⫂煀䍸睖攮桅䄻숬䙁ꥧ塱꥔癴⬣为뇎슱彯</w:t>
      </w:r>
      <w:r>
        <w:rPr/>
        <w:t>Ɫ</w:t>
      </w:r>
      <w:r>
        <w:rPr/>
        <w:t>녾〸塹䉲⨭漮䭥晡㵾湧帲☲䜵捵噮繢㐳甲㈱䷂渺㤶戳〉숭䍃숣껃䙷暬卹栩ぃ䖥㇂⥤疱</w:t>
      </w:r>
      <w:r>
        <w:rPr/>
        <w:t>ⱁ</w:t>
      </w:r>
      <w:r>
        <w:rPr/>
        <w:t>矂⥶ꅸ穭</w:t>
      </w:r>
      <w:r>
        <w:rPr/>
        <w:t>ꕆ</w:t>
      </w:r>
      <w:r>
        <w:rPr/>
        <w:t>䈹䭠僂儴熩숲⩮䔺剕쉳㢵扉䱶䀣义撻癐싂敪頹湌圯숤乖剧싂報煂擂〵⼪彶䡪䩫쉩싂⑇汑쵴</w:t>
      </w:r>
      <w:r>
        <w:rPr/>
        <w:t>ⵣ</w:t>
      </w:r>
      <w:r>
        <w:rPr/>
        <w:t>婦녥埂㍢版⤶刨㈯츩晏ꎩ쌶哂䌥颿䛂㘪摳ㅠ㥕卍䁌佢ꇂ䨮皏樹♙뽓㖩䌹奰㙨拃盃ㅠ唲ꎻ䇃쉙떮㕨㭮㥓㛃쉰勂儴땉ꥫ睨嘷⑯怸䰺쉀쉅帻걎</w:t>
      </w:r>
      <w:r>
        <w:rPr/>
        <w:t>ꤪ</w:t>
      </w:r>
      <w:r>
        <w:rPr/>
        <w:t>䙩쉖㙏橒唥䡸洸◂</w:t>
      </w:r>
      <w:r>
        <w:rPr/>
        <w:t>ⶩ</w:t>
      </w:r>
      <w:r>
        <w:rPr/>
        <w:t>㙢噒⩪ꅥ쵖噌決땣넮〉슣烂穁幵眴넥未뽳昱潃吻瑒쉣䴨㮡掵⹯쉺㐯슏漣쉫㭸䡢畓䕈㬦垘画矂猨䍕</w:t>
      </w:r>
      <w:r>
        <w:rPr/>
        <w:t>⢮</w:t>
      </w:r>
      <w:r>
        <w:rPr/>
        <w:t>橾䱩깔츩뼲卡廂싂彗ㄺ㩎촻㥇䑍恚䅓弱殥</w:t>
      </w:r>
      <w:r>
        <w:rPr/>
        <w:t>ⱑ</w:t>
      </w:r>
      <w:r>
        <w:rPr/>
        <w:t>睷촷氨㮬啒䊣쉋걂㥈㥲䰴䬷栺⎱㴻㗂呪䀰浇무剓츭걸㩤촫㍬◂</w:t>
      </w:r>
      <w:r>
        <w:rPr/>
        <w:t>ꔴ</w:t>
      </w:r>
      <w:r>
        <w:rPr/>
        <w:t>썔싂穬</w:t>
      </w:r>
      <w:r>
        <w:rPr/>
        <w:t>ⶡ</w:t>
      </w:r>
      <w:r>
        <w:rPr/>
        <w:t>캩⍄䝌슻䗂辱쉡堰쉒煔䑸癨䵉慯儰딶녹橫华쉉䰪瑈숵䨳⩺辿㮱昺灌欪䑁繬</w:t>
      </w:r>
      <w:r>
        <w:rPr/>
        <w:t>⠪</w:t>
      </w:r>
      <w:r>
        <w:rPr/>
        <w:t>娊癡樣瑨╀쵈ꅾ磂盎숻䄪</w:t>
      </w:r>
      <w:r>
        <w:rPr/>
        <w:t>ꖬ</w:t>
      </w:r>
      <w:r>
        <w:rPr/>
        <w:t>偑㒿愣梘冩殥┪哎⵮䳂ꥭ⌳偢⎩䭪燂颮䷂奢</w:t>
      </w:r>
      <w:r>
        <w:rPr/>
        <w:t>⡠</w:t>
      </w:r>
      <w:r>
        <w:rPr/>
        <w:t>䁷焱㪮䶥僂扬㠣쉬〤轆汦乶㌱</w:t>
      </w:r>
      <w:r>
        <w:rPr/>
        <w:t>ꤴ</w:t>
      </w:r>
      <w:r>
        <w:rPr/>
        <w:t>䝀氵晤塚㑶㔸湋幩㎥湤儰輩긱䍨숫呆盃겘䅌ご쉘攫潢繠䜱뽵潅☣ㆩ⤤繠䝬楸煺捬䌮牁瀯쉤갹睟卍䞿ꥱ椴ꍴ晟⵲村⨨䌴䝣墬壂䁵業㕵剾걯쉭⭨⩁况㋂䂵녰㑦숤쉘氦</w:t>
      </w:r>
      <w:r>
        <w:rPr/>
        <w:t>Ɫ</w:t>
      </w:r>
      <w:r>
        <w:rPr/>
        <w:t>䩔亘牉㑁䷂ꎱ儲㌻䇃䢣䠥㒥焫</w:t>
      </w:r>
      <w:r>
        <w:rPr/>
        <w:t>ꕩ</w:t>
      </w:r>
      <w:r>
        <w:rPr/>
        <w:t>쉧䈤숺杵䙓樺祎㑙껃敧묪쉖湨妩䝗䛂䭕呮딲畍싂⭇쉚☮쉚兇杬썗슡䃂⩈⹗愽怮ꅲ</w:t>
      </w:r>
      <w:r>
        <w:rPr/>
        <w:t>ꦡ</w:t>
      </w:r>
      <w:r>
        <w:rPr/>
        <w:t>䉖</w:t>
      </w:r>
      <w:r>
        <w:rPr/>
        <w:t>꧂</w:t>
      </w:r>
      <w:r>
        <w:rPr/>
        <w:t>睊겡㷂㎵泂⺏㧂ㆮ</w:t>
      </w:r>
      <w:r>
        <w:rPr/>
        <w:t>⠩</w:t>
      </w:r>
      <w:r>
        <w:rPr/>
        <w:t>㶥㠯㴷懂干役㝾㡊旂䕶煃녵</w:t>
      </w:r>
      <w:r>
        <w:rPr/>
        <w:t>꤯</w:t>
      </w:r>
      <w:r>
        <w:rPr/>
        <w:t>牤繭盂녋碿깄㛎녶</w:t>
      </w:r>
      <w:r>
        <w:rPr/>
        <w:t>Ȿ</w:t>
      </w:r>
      <w:r>
        <w:rPr/>
        <w:t>乧䓂갩⤻쉀䈪ネ꥘幥㓂䑷憘啹싍ꍤ㮡椬氱땃㠬</w:t>
      </w:r>
      <w:r>
        <w:rPr/>
        <w:t>ⷂ</w:t>
      </w:r>
      <w:r>
        <w:rPr/>
        <w:t>摷䪿</w:t>
      </w:r>
      <w:r>
        <w:rPr/>
        <w:t>ꤣ</w:t>
      </w:r>
      <w:r>
        <w:rPr/>
        <w:t>뮥杹暮䱚</w:t>
      </w:r>
      <w:r>
        <w:rPr/>
        <w:t>⠳♕</w:t>
      </w:r>
      <w:r>
        <w:rPr/>
        <w:t>噡⏂</w:t>
      </w:r>
      <w:r>
        <w:rPr/>
        <w:t>⣂</w:t>
      </w:r>
      <w:r>
        <w:rPr/>
        <w:t>墬珂夲츱瑒抻䧂⪵쉷䈲쉴䓂⮵䑒牾겮呆ꅞ⯂辘獍縣녺㘪䰮橆⭋쉍懎灉兔槃䤺祧港쉁癠</w:t>
      </w:r>
      <w:r>
        <w:rPr/>
        <w:t>ꤪ</w:t>
      </w:r>
      <w:r>
        <w:rPr/>
        <w:t>䈸忂帴瑃矎䍙숺싂商㐬⵩떻쉷飃䁷毂䩃垣憵⾬頺싂㙆ㅓ卫顬쉂㨹潓敹䍞爩徻䤶⑇㴥滂㡬쉕㥙쉓戶燂桌㉇⪮浦庘䴴彤촥願徻</w:t>
      </w:r>
      <w:r>
        <w:rPr/>
        <w:t>ꕙ</w:t>
      </w:r>
      <w:r>
        <w:rPr/>
        <w:t>㴮橹⪘</w:t>
      </w:r>
      <w:r>
        <w:rPr/>
        <w:t>ⵕ</w:t>
      </w:r>
      <w:r>
        <w:rPr/>
        <w:t>㔨깩洭槂⭞瓂禬ꅮꄫ╸</w:t>
      </w:r>
      <w:r>
        <w:rPr/>
        <w:t>ꗃ</w:t>
      </w:r>
      <w:r>
        <w:rPr/>
        <w:t>䥈</w:t>
      </w:r>
      <w:r>
        <w:rPr/>
        <w:t>꥟</w:t>
      </w:r>
      <w:r>
        <w:rPr/>
        <w:t>穋</w:t>
      </w:r>
      <w:r>
        <w:rPr/>
        <w:t>ꥋ</w:t>
      </w:r>
      <w:r>
        <w:rPr/>
        <w:t>湵捇华䙍믎⩂儴쉦偄㠥顓</w:t>
      </w:r>
      <w:r>
        <w:rPr/>
        <w:t>⠩</w:t>
      </w:r>
      <w:r>
        <w:rPr/>
        <w:t>嘻쉪㓎ꥯ⦩㄰⎮䉟健</w:t>
      </w:r>
      <w:r>
        <w:rPr/>
        <w:t>꧂</w:t>
      </w:r>
      <w:r>
        <w:rPr/>
        <w:t>欦Ⓨ喘瀦꺣娪쉤礨智㤽愨嗂</w:t>
      </w:r>
      <w:r>
        <w:rPr/>
        <w:t>Ⲭ</w:t>
      </w:r>
      <w:r>
        <w:rPr/>
        <w:t>桗界뗍㩲旂숫凂싂뽇쉙顲祹ꥥ搨瀳歪㡑乞烂䅆㯂䟂숺敧䌤ꌪ쉌橏繌</w:t>
      </w:r>
      <w:r>
        <w:rPr/>
        <w:t>꧂</w:t>
      </w:r>
      <w:r>
        <w:rPr/>
        <w:t>囂☪뽵妿噚皿久⬫숪夹杮쉩串숳参伪泂奰疏䱪칆숶䱡毃䤩縪斘穒䛃䝂⑱犱칓쉇䅪呗떥攱㪡㬱淂呃⤰䅉</w:t>
      </w:r>
      <w:r>
        <w:rPr/>
        <w:t>⣂</w:t>
      </w:r>
      <w:r>
        <w:rPr/>
        <w:t>瑇</w:t>
      </w:r>
      <w:r>
        <w:rPr/>
        <w:t>⡉</w:t>
      </w:r>
      <w:r>
        <w:rPr/>
        <w:t>ꕞ</w:t>
      </w:r>
      <w:r>
        <w:rPr/>
        <w:t>繞쉑歯㘪쉔⽌㚬</w:t>
      </w:r>
      <w:r>
        <w:rPr/>
        <w:t>⡉</w:t>
      </w:r>
      <w:r>
        <w:rPr/>
        <w:t>㯂╱쵘쵨⤪䜨숴睺䩆怺桎磂슘飂숭슩瑗뽸싂梣慀桷쵸䁄敚㔬쉹숯</w:t>
      </w:r>
      <w:r>
        <w:rPr/>
        <w:t>ꥇ</w:t>
      </w:r>
      <w:r>
        <w:rPr/>
        <w:t>氰窩轍䔹焩⩵쉆숨啒剖剅摠쉮操뭎쉣轆吵ꌊ䭨싃슘竂さ祬扂䃂䴦幃쵲뭞氫垥幭⩑偁</w:t>
      </w:r>
      <w:r>
        <w:rPr/>
        <w:t>⡌</w:t>
      </w:r>
      <w:r>
        <w:rPr/>
        <w:t>습勃坡甴啘牭㥢싂啚毃枿䉷ꥵ䵔숯䪘娱剙确偦辱顸䝨睨灮䩁쉪牸쉁顶䔶梩䜱㡘㑔쉱슮쉪煃厵䕀䍈偮␤⭅갪婡뼫䏂竂╞稱䵐父眶䩣穹熵⪩ꌻ拃䛂숺㧂㔱⍪䔯</w:t>
      </w:r>
      <w:r>
        <w:rPr/>
        <w:t>ꤺ</w:t>
      </w:r>
      <w:r>
        <w:rPr/>
        <w:t>故桳⬥꺿깈싃睲숷⥂츳嘦戦漰幥딻䙡ꍓ渷橳搦뽃쉑㝇佯癅睖穒狂㉧쉎䷃쉑㑰庮䕂쉇癀奅昬녯サ㴣奬䕌♭琴毂勂剷䥥⛂昰斘䵫浯氪輰깮쉚ꏂ♣⩐刯儴䅪匹⬬뭢⹪숲숸䵞夻䐪歇奰轧撩ꅬ</w:t>
      </w:r>
      <w:r>
        <w:rPr/>
        <w:t>ⱏ</w:t>
      </w:r>
      <w:r>
        <w:rPr/>
        <w:t>㑙쉭㡭㗂硪穄啅啯偸机싂汆㕕煚슩숪쉩坷砪汕</w:t>
      </w:r>
      <w:r>
        <w:rPr/>
        <w:t>꥓</w:t>
      </w:r>
      <w:r>
        <w:rPr/>
        <w:t>䭕媩浚携昲䙓朱㤩㥸䈱䁠摴夻畏䘪摶僂ꍀ땎从쉏쉗㍪噀橶</w:t>
      </w:r>
      <w:r>
        <w:rPr/>
        <w:t>⠴ⰽ</w:t>
      </w:r>
      <w:r>
        <w:rPr/>
        <w:t>놡幑㫂꺻坉歃傏쉩⩾숺珂煲㍗</w:t>
      </w:r>
      <w:r>
        <w:rPr/>
        <w:t>ꥌ╔╮</w:t>
      </w:r>
      <w:r>
        <w:rPr/>
        <w:t>䩮</w:t>
      </w:r>
      <w:r>
        <w:rPr/>
        <w:t>ⷂ</w:t>
      </w:r>
      <w:r>
        <w:rPr/>
        <w:t>쉮</w:t>
      </w:r>
      <w:r>
        <w:rPr/>
        <w:t>ꔹ</w:t>
      </w:r>
      <w:r>
        <w:rPr/>
        <w:t>㕬桲⩓忂쉚䮬썱槍싃㡫쉯䝎颏㦿䴲쉑ꏂ㑋㷂つ縻ꌬ倨啢榘㉱㞩␪㔦㥸瀣㗂걍䑷㔸㉓쉥獶땠帷眤勂渪〈쉹砦갨塋㍂佸佯畠南侏斩녹幰渽档䁚쉍啔㑆䥋畵⨦䉠⹐ꎣ</w:t>
      </w:r>
      <w:r>
        <w:rPr/>
        <w:t>⢩</w:t>
      </w:r>
      <w:r>
        <w:rPr/>
        <w:t>䡖쏍䁖村묲熻쉬癌䉷◎恏扦塨⭤潭㞘桘⵮䑪秂</w:t>
      </w:r>
      <w:r>
        <w:rPr/>
        <w:t>ꗂ</w:t>
      </w:r>
      <w:r>
        <w:rPr/>
        <w:t>썸☸辩儻顥⬺䮱䌹坚㎏䷂练쉃䑑敃⍟啄殱幎</w:t>
      </w:r>
      <w:r>
        <w:rPr/>
        <w:t>⠸</w:t>
      </w:r>
      <w:r>
        <w:rPr/>
        <w:t>ㅴ㕑媩穆浃⹥슘㙋㭢元䕚㘴쉘Ⓕ䳂♶楩倥䒱ね䊬䥶椺숰▘噲䕉⫂䛎摞슩櫂</w:t>
      </w:r>
      <w:r>
        <w:rPr/>
        <w:t>⡨</w:t>
      </w:r>
      <w:r>
        <w:rPr/>
        <w:t>疘乇彰〪㈥䯂浵슩福杣⍅⨦떱慃狂奟禬怩⹤놱縰は砭樹䥦僂燂ꏃ䡖煩⭟</w:t>
      </w:r>
      <w:r>
        <w:rPr/>
        <w:t>ꦣ</w:t>
      </w:r>
      <w:r>
        <w:rPr/>
        <w:t>ꍹ刭垥塭곂晈归⼥浟狍갸圳땺쉱뾻쉪⼴䓂ꅗ䝂</w:t>
      </w:r>
      <w:r>
        <w:rPr/>
        <w:t>ⷂ</w:t>
      </w:r>
      <w:r>
        <w:rPr/>
        <w:t>㉓禬쉾稬╾夵顕戱㚱物㍰癏뭐故숥♔斵轃놿넰</w:t>
      </w:r>
      <w:r>
        <w:rPr/>
        <w:t>ꥅ</w:t>
      </w:r>
      <w:r>
        <w:rPr/>
        <w:t>奇㤮嚬䏂杉칂쉞䁠琨仂濂걊値䃂未䈰⌨ꄷ</w:t>
      </w:r>
      <w:r>
        <w:rPr/>
        <w:t>ⷂ</w:t>
      </w:r>
      <w:r>
        <w:rPr/>
        <w:t>㝳䐽秂㉤囂슣䥾㫂䘸㍢樵伲슡炣湗㈻꥖娷噒硱싂㙙촻⍞䗍ㅠ辣긪摗▻椻⼨⺻幞汐具☤倯</w:t>
      </w:r>
      <w:r>
        <w:rPr/>
        <w:t>ꕗ</w:t>
      </w:r>
      <w:r>
        <w:rPr/>
        <w:t>뗍㨊䤳ꎩ渻堭䈬䄣柍顋佱쉎㪥ꅓ䷎䝮㉡䨵㍓䅔ꥮ㉇坳壂⩌帶稦伴瀣繕嫂⾩煂껂쉱ꌩ⽀슣숺䵾辬㩭瑞悥䅾㡋䥺</w:t>
      </w:r>
      <w:r>
        <w:rPr/>
        <w:t>ꗂꕕ</w:t>
      </w:r>
      <w:r>
        <w:rPr/>
        <w:t>䯂뽮偆Ⓜ뼤㴽竂</w:t>
      </w:r>
      <w:r>
        <w:rPr/>
        <w:t>ⴭ</w:t>
      </w:r>
      <w:r>
        <w:rPr/>
        <w:t>䧎㠵爰禱숸䨯㩕㍾呬</w:t>
      </w:r>
      <w:r>
        <w:rPr/>
        <w:t>ꥄ</w:t>
      </w:r>
      <w:r>
        <w:rPr/>
        <w:t>輦瀳쉞䭣㭐整쉨䁲歗䬷顃녒쵈曂硹癇㒥ㅍ榱偠滂灊⹄椰椵䮡䐶光扲㵄姂䍓兩癤穈⍩쌻땨睟熡쉋䡲쉈奅겱㑍睳揂⥫쉩楾敗幩⻂刳乬削㩧搲슥걄迂⨻㈵쉷㵄</w:t>
      </w:r>
      <w:r>
        <w:rPr/>
        <w:t>ꔣ</w:t>
      </w:r>
      <w:r>
        <w:rPr/>
        <w:t>ꥤ挶䓂䨻䝨쉴帮</w:t>
      </w:r>
      <w:r>
        <w:rPr/>
        <w:t>ⱸ</w:t>
      </w:r>
      <w:r>
        <w:rPr/>
        <w:t>剑摺㡆숫㒥汃䕆</w:t>
      </w:r>
      <w:r>
        <w:rPr/>
        <w:t>⡉</w:t>
      </w:r>
      <w:r>
        <w:rPr/>
        <w:t>㓂噤摪㨬浏쉌깂唯恩婺숭㆏癏玡槂㍇働ꄣ㥎䛎堤㴹暘勃㴪⼻䃂坑㥕뽍뭒칰쉷洨砭奞촥컂潀华숲</w:t>
      </w:r>
      <w:r>
        <w:rPr/>
        <w:t>ⵇ</w:t>
      </w:r>
      <w:r>
        <w:rPr/>
        <w:t>ⱟ</w:t>
      </w:r>
      <w:r>
        <w:rPr/>
        <w:t>䴰硵婩䱔䩀匷깦ㅓ</w:t>
      </w:r>
      <w:r>
        <w:rPr/>
        <w:t>꧂</w:t>
      </w:r>
      <w:r>
        <w:rPr/>
        <w:t>⢬</w:t>
      </w:r>
      <w:r>
        <w:rPr/>
        <w:t>⽟쉴㵏焯勂㭬搰䎬┤瑺</w:t>
      </w:r>
      <w:r>
        <w:rPr/>
        <w:t>ꕳ</w:t>
      </w:r>
      <w:r>
        <w:rPr/>
        <w:t>㵔䉟坳歙ꍁ䰦斏䨲恖噓䥯⑧⏍杍</w:t>
      </w:r>
      <w:r>
        <w:rPr/>
        <w:t>ⶩ</w:t>
      </w:r>
      <w:r>
        <w:rPr/>
        <w:t>숱䝂仂枬昮㩫꥕쌸䕳㉞㵡㙊飂䑖䯂깖䉄㷂ꎬ⥭䰮㕲슘則戩㍎珂轡塊全</w:t>
      </w:r>
      <w:r>
        <w:rPr/>
        <w:t>ꤳ⩘</w:t>
      </w:r>
      <w:r>
        <w:rPr/>
        <w:t>娳㕩劥</w:t>
      </w:r>
      <w:r>
        <w:rPr/>
        <w:t>ꕧ</w:t>
      </w:r>
      <w:r>
        <w:rPr/>
        <w:t>癗䘪</w:t>
      </w:r>
      <w:r>
        <w:rPr/>
        <w:t>⠯</w:t>
      </w:r>
      <w:r>
        <w:rPr/>
        <w:t>楏捫䤶擂栩啵獠⨵뮱䂻沮⼺祷싂⽄㑲楗畘</w:t>
      </w:r>
      <w:r>
        <w:rPr/>
        <w:t>ⰳ</w:t>
      </w:r>
      <w:r>
        <w:rPr/>
        <w:t>玏䄯㥵顠</w:t>
      </w:r>
      <w:r>
        <w:rPr/>
        <w:t>⠯</w:t>
      </w:r>
      <w:r>
        <w:rPr/>
        <w:t>扶㈥㣂瑥썳盂䡤⤬⎮⽎㶥祱묵偳䅲娯獎⑞쉓䁣촩㙲畈</w:t>
      </w:r>
      <w:r>
        <w:rPr/>
        <w:t>ꕚ</w:t>
      </w:r>
      <w:r>
        <w:rPr/>
        <w:t>㓂礪쵕䉏湩嘶伪</w:t>
      </w:r>
      <w:r>
        <w:rPr/>
        <w:t>ꦡ</w:t>
      </w:r>
      <w:r>
        <w:rPr/>
        <w:t>쉲睸晳긷歈愦㒬繳녦婡쉯䍓䜱뭩쉘楓걖䁦쌤䝭쉃碩촴숮沩侵칾⒩㍰瑌吵⬤</w:t>
      </w:r>
      <w:r>
        <w:rPr/>
        <w:t>ꤽ</w:t>
      </w:r>
      <w:r>
        <w:rPr/>
        <w:t>깃㥐</w:t>
      </w:r>
      <w:r>
        <w:rPr/>
        <w:t>ⱈⰯ</w:t>
      </w:r>
      <w:r>
        <w:rPr/>
        <w:t>쉯㫃䙂塑㣎搯</w:t>
      </w:r>
      <w:r>
        <w:rPr/>
        <w:t>ꔷ</w:t>
      </w:r>
      <w:r>
        <w:rPr/>
        <w:t>湯砦噉硭敪乺瘫扠慸쉱䕭땡㩃습䝇ㅬ夯睋쉂敺⬷懂ꍧ娬怺䵘轃噴쉇洹彶㑈䯂⦵</w:t>
      </w:r>
      <w:r>
        <w:rPr/>
        <w:t>ꕍ☴</w:t>
      </w:r>
      <w:r>
        <w:rPr/>
        <w:t>唷싍䥚椷弶䚩廂⌫煍쉓妿</w:t>
      </w:r>
      <w:r>
        <w:rPr/>
        <w:t>ⵧ</w:t>
      </w:r>
      <w:r>
        <w:rPr/>
        <w:t>㥂</w:t>
      </w:r>
      <w:r>
        <w:rPr/>
        <w:t>ꔲ</w:t>
      </w:r>
      <w:r>
        <w:rPr/>
        <w:t>卆栩汭札쉟梥숬灧捏䑱獹迂睡ꄣ넶嗂슿䏂⍮䙉깊杕㙥佱堲숪侘䱸碿⌵</w:t>
      </w:r>
      <w:r>
        <w:rPr/>
        <w:t>ⱀ</w:t>
      </w:r>
      <w:r>
        <w:rPr/>
        <w:t>䣂⍍撡澘㵄쉗땭祯⩦幩督㩵뭅♀樹칲灙做炿⨨彚䉤猱哂쉧丮㉃汈뭮⑗䕸숴䌻숣奧㕎쉱䁪ꌥ氦㩬㭯䥤碣쉋⦿〈敮東䴹癟쌨䴺䬮迍긹潲⽦䥘烂㝐䄩灶磂묊䉬啰㮥쎘揂⏂</w:t>
      </w:r>
      <w:r>
        <w:rPr/>
        <w:t>ꖏ␪</w:t>
      </w:r>
      <w:r>
        <w:rPr/>
        <w:t>⡬</w:t>
      </w:r>
      <w:r>
        <w:rPr/>
        <w:t>䰸넪䨱眵䨲故䙣ꥰ彄䵰㩪</w:t>
      </w:r>
      <w:r>
        <w:rPr/>
        <w:t>Ɐ</w:t>
      </w:r>
      <w:r>
        <w:rPr/>
        <w:t>呟㐪搥ꍅ䪱㤵祩쉾櫂䘵䳃쉨椴㉗昫㢘济盂껂顗싍꥾硟䕊搬呾☵榻갪慘슿盂䛂䬣猺潔業쉀⸪ケ慉畠全쉂㵴싂䈦咬燂</w:t>
      </w:r>
      <w:r>
        <w:rPr/>
        <w:t>ⵇꥎ</w:t>
      </w:r>
      <w:r>
        <w:rPr/>
        <w:t>䉙嫍숯䙔䍆㝸╅杒䑞㨲㵬杴佨㉔싎女敨⭆⤽㑡썊顎꥚썮곂暣㜴㝆偊株睂〩䱊⭄侥婟㐭㘵싂㥡㞮</w:t>
      </w:r>
      <w:r>
        <w:rPr/>
        <w:t>⡁</w:t>
      </w:r>
      <w:r>
        <w:rPr/>
        <w:t>㎵䑄숽棍⛃㜵牙䘥싂⺥⸺䍁煖뽥⥢땱䝊걸挪㕚唹浢䱾⨪♮깓쉯䱚帵嘽㥯唪偙仂挽東ち쉵㥁杫㥑材灯佪扐轠槂쉈䭹颣캡祣戸⧂쉦ꅾ㮥㎻佶䇂䧂厡쉟</w:t>
      </w:r>
      <w:r>
        <w:rPr/>
        <w:t>ⵀ</w:t>
      </w:r>
      <w:r>
        <w:rPr/>
        <w:t>潬㕨摗숩坟爺匷Ⓜ쉑䁢⵩ꄰ妮癞</w:t>
      </w:r>
      <w:r>
        <w:rPr/>
        <w:t>ⵡ</w:t>
      </w:r>
      <w:r>
        <w:rPr/>
        <w:t>姂땍櫂㭃</w:t>
      </w:r>
      <w:r>
        <w:rPr/>
        <w:t>ꥏ</w:t>
      </w:r>
      <w:r>
        <w:rPr/>
        <w:t>奺呅䱈䕷ㄥ䁙猪숻呒쉤쉬숪</w:t>
      </w:r>
      <w:r>
        <w:rPr/>
        <w:t>Ⳃ</w:t>
      </w:r>
      <w:r>
        <w:rPr/>
        <w:t>쌲쉵╸숵䰴癸倸剬䭢咬妵佖놏䓃轑妮偰兦䵐⴫㡱枡勂畄쉒禿繒䠬䜪䀪楡廂㍖橹乎あꅘ楟⩡쉌朩ꍑ묰啳</w:t>
      </w:r>
      <w:r>
        <w:rPr/>
        <w:t>⡙</w:t>
      </w:r>
      <w:r>
        <w:rPr/>
        <w:t>슩네쉨煓걲㔵䵇拂潕꺮潰쉞䁀䱓歺拂䩡斡畲眩껂捆싂浠稪歹挽㵳勂쉥䯂</w:t>
      </w:r>
      <w:r>
        <w:rPr/>
        <w:t>Ⳃ</w:t>
      </w:r>
      <w:r>
        <w:rPr/>
        <w:t>畔쉪慵呲숱䥏Ⓜ慬⸥輻穳슮쉺扤땀攦㇍</w:t>
      </w:r>
      <w:r>
        <w:rPr/>
        <w:t>ꥋ</w:t>
      </w:r>
      <w:r>
        <w:rPr/>
        <w:t>걄⹨숬㑂놡⥏䣂ぢ兘䕭卋攥亱쉴⌻☱䜭䕥깴习䥢䙯</w:t>
      </w:r>
      <w:r>
        <w:rPr/>
        <w:t>ꥍ</w:t>
      </w:r>
      <w:r>
        <w:rPr/>
        <w:t>㑟땲숴剨갷塭祸畦츪䵑칥硁䩓쉑埃⑱쉌싍㥓㥨攸䴳ꍈ迂狃㟃癶㝂博渤偗㙈䑺䥚烂㔷䏂⩵촹䶮땧䡹廂⥳湐꥘歠쵓娦潄娶ꏎ䅮榣百䜣汃瞮땕㥍塤ꆣ</w:t>
      </w:r>
      <w:r>
        <w:rPr/>
        <w:t>⡭꥾</w:t>
      </w:r>
      <w:r>
        <w:rPr/>
        <w:t>싂싎幮積绂䅑涣춥䄱숶쉭㝅갮숮䒏넰ꄹ癘䝊牊㚱ㄥ쉧䄥쉋櫂⭤㜺싂歶滍䨦摘ㆣ䝢䝆亡煞쉢뼯숦쵲琦琦汍盂娥ꥬ⩙쵴싂㝑氪碬轋㋂願㫂쉳⸳摤䑷숳䭐쉾</w:t>
      </w:r>
      <w:r>
        <w:rPr/>
        <w:t>⠻</w:t>
      </w:r>
      <w:r>
        <w:rPr/>
        <w:t>塬㡯䀻䠦獲姂啂넪匩쉭걋爯坶汧廎⭪橳刪壂听춻捭う伺繸쉾⥕癐题쌹⮻唭東䝱⽕䍂丨求顣</w:t>
      </w:r>
      <w:r>
        <w:rPr/>
        <w:t>⡢</w:t>
      </w:r>
      <w:r>
        <w:rPr/>
        <w:t>啃僎婟쉮䵯塪⭲⽨软㥀汧煳《䡏夭洣奸䅳겱㏂坑橫慒㭚슬噮桀숽땫䑣搵㩬碿縥併곂쎻䝵㩱</w:t>
      </w:r>
      <w:r>
        <w:rPr/>
        <w:t>ꕴ</w:t>
      </w:r>
      <w:r>
        <w:rPr/>
        <w:t>㨳㐤쉏䔽祹繷唪䝄┺坱䝣䀫㮱呁末杰⹏䓃卬ぉ幗玩剓繵䁵껂呚漪⚵슣圦灖嘹狂佪</w:t>
      </w:r>
      <w:r>
        <w:rPr/>
        <w:t>ⱗ</w:t>
      </w:r>
      <w:r>
        <w:rPr/>
        <w:t>嘷㫎䙢쉩⸱稬䖱ㅴ歏䧂뭚硫쉯썊㒘⥱晟乾欽걎썍㙋晅䑟㜲숫⭄妱戻椻╳祹숫㌳㐭⚿兆䨫╺ガ兒뭄所㏂슣걲숳⎱䆱䥨걖栲㛎䯍睓噶뭓</w:t>
      </w:r>
      <w:r>
        <w:rPr/>
        <w:t>ⱆ</w:t>
      </w:r>
      <w:r>
        <w:rPr/>
        <w:t>痂颩껂쉾昶㞥슱쉯礬灠砶⼹瞬瓂쉐㭷ꇂ焮换㊘㐥彰쉇㩅䭰䝍䖡⑏⤺☤䫂线⪘뮘哂ꅅ挤䭳숵쉆甪嗃습㩸潭䭙⨫땑桥睍燂䁤┰哂棂㍱疮䈵忍壂䞻쉸䈷歠挻</w:t>
      </w:r>
      <w:r>
        <w:rPr/>
        <w:t>ꤳ</w:t>
      </w:r>
      <w:r>
        <w:rPr/>
        <w:t>⿂⚩숴咡⸪楇⪿⑗恊睓獬䥯건숰䐲㭪沣元偯䪘䉪⛂䏎뭵徵䤺⦱睕⭮线㊱</w:t>
      </w:r>
      <w:r>
        <w:rPr/>
        <w:t>ꕰ</w:t>
      </w:r>
      <w:r>
        <w:rPr/>
        <w:t>뭊뽯淂兰䇂囂쉇輫縦깮栣곂썃⾱喣쵖摁癇싂쉧楘卹뭃㔣㋂噇埂㣎⤻湐</w:t>
      </w:r>
      <w:r>
        <w:rPr/>
        <w:t>ꤵ</w:t>
      </w:r>
      <w:r>
        <w:rPr/>
        <w:t>歠乕攵潚晶䇂漺灈捩佖曂湯</w:t>
      </w:r>
      <w:r>
        <w:rPr/>
        <w:t>ꤸ</w:t>
      </w:r>
      <w:r>
        <w:rPr/>
        <w:t>㥩ꅚ⫂⥂</w:t>
      </w:r>
      <w:r>
        <w:rPr/>
        <w:t>ⵤ</w:t>
      </w:r>
      <w:r>
        <w:rPr/>
        <w:t>爳꥘㧍쉆撣棂牲焭楰⬭傣呏㵅兕⩣嘭弯嚱䫂㩣츱嫂⍦敠쉤匥쉘爷砹쉍䳂廂ꄰ医柂枻㐽㘵싂쉶쉆㈱睖凂偫掱輰슮㩙뇃⥵䯂杈亻㉎싍樰忂焣眲䴹浀祭⏂㮏溵쎥偾䠻慈椹⹯瀮㤪걳䅞焲䞮剅䙅媩칔婄숮⽎</w:t>
      </w:r>
      <w:r>
        <w:rPr/>
        <w:t>ꤷ</w:t>
      </w:r>
      <w:r>
        <w:rPr/>
        <w:t>䉥扮⑕㶬쉎ꅧ</w:t>
      </w:r>
      <w:r>
        <w:rPr/>
        <w:t>ⱋ</w:t>
      </w:r>
      <w:r>
        <w:rPr/>
        <w:t>ꕂ</w:t>
      </w:r>
      <w:r>
        <w:rPr/>
        <w:t>숨녘浱㍧ㅎ㍥颻繟䩯嘶婗偅㌻坩参슮煲䐻悡䌦飂䙫兺䴩扰洽㍚捖칉浉啢䨮䑑熮扊䱋㝺湍㌮䅹漲㞱橒촭믂쉄煬恆忂㡫桷恂⤭欩噰ꏂ⧂䙅桭슏쉩⬤㴩傿䕪㘳㭐숭敲⩊쉘⽂</w:t>
      </w:r>
      <w:r>
        <w:rPr/>
        <w:t>꧂</w:t>
      </w:r>
      <w:r>
        <w:rPr/>
        <w:t>䉡为反녑佷卭쌬䅩걶䱈㑪䑟犱水砦敮梿넸䀩ꆩ쉇晩╋쉡ꅱ䩁⑇䵏愮깔䘪伯欪⽈싂塙</w:t>
      </w:r>
      <w:r>
        <w:rPr/>
        <w:t>ⱱ</w:t>
      </w:r>
      <w:r>
        <w:rPr/>
        <w:t>䢬칕⧂㷂瑑</w:t>
      </w:r>
      <w:r>
        <w:rPr/>
        <w:t>ⱳ</w:t>
      </w:r>
      <w:r>
        <w:rPr/>
        <w:t>昲䶱琪⵸㬦䶡녍숯쉐쉲⍢썷</w:t>
      </w:r>
      <w:r>
        <w:rPr/>
        <w:t>⡉♓</w:t>
      </w:r>
      <w:r>
        <w:rPr/>
        <w:t>繓朹⽬떱㍐㬥쉯恧炥쉑쉖쵱礸輦徵쵕歙숤ㆡ䬊숭땧婊쉹⥇䂱獟潓䴬䌭㝾싂幣楂桸狂</w:t>
      </w:r>
      <w:r>
        <w:rPr/>
        <w:t>ꕭ</w:t>
      </w:r>
      <w:r>
        <w:rPr/>
        <w:t>䁐繏辿슡偀䝲當壍砬㛂䡨晰䑨流呂丵ㅵ숸㈵渲쉁</w:t>
      </w:r>
      <w:r>
        <w:rPr/>
        <w:t>ꗃ</w:t>
      </w:r>
      <w:r>
        <w:rPr/>
        <w:t>䉉㘵戻</w:t>
      </w:r>
      <w:r>
        <w:rPr/>
        <w:t>Ɱ</w:t>
      </w:r>
      <w:r>
        <w:rPr/>
        <w:t>䍫灹㈵캮㵈㵹㑯걏ꥢ獤恪ㅧ㴪㩎壂顉숭</w:t>
      </w:r>
      <w:r>
        <w:rPr/>
        <w:t>ⱘ</w:t>
      </w:r>
      <w:r>
        <w:rPr/>
        <w:t>㋂쉏䥱画硤飂䳂ぬ濂摈⻍뽖䡠湧䈯䵵㋂쉶彪乶䰤祧쎡</w:t>
      </w:r>
      <w:r>
        <w:rPr/>
        <w:t>ꦡ</w:t>
      </w:r>
      <w:r>
        <w:rPr/>
        <w:t>㙳乢伬帴⩺ꄨ칦噍穤歸機䰦☫䶻깚㕙䭀眽あ숤吪攱쉾┳娰轴睫무䘪折千弥啉呄灌㈪</w:t>
      </w:r>
      <w:r>
        <w:rPr/>
        <w:t>ꔮ</w:t>
      </w:r>
      <w:r>
        <w:rPr/>
        <w:t>眬〵䶻쉚㭮瑵碘欺⮣숣潍㢣䡯嫂㶻ㅎ㨤嚻獃㉊塈</w:t>
      </w:r>
      <w:r>
        <w:rPr/>
        <w:t>ꕯ</w:t>
      </w:r>
      <w:r>
        <w:rPr/>
        <w:t>幄땙䨩ꇂ燃瀤兤漭摠慰参䍩⑘</w:t>
      </w:r>
      <w:r>
        <w:rPr/>
        <w:t>ꔸ</w:t>
      </w:r>
      <w:r>
        <w:rPr/>
        <w:t>侮灳桤㝩晒뼱㌩晀⨩䤳</w:t>
      </w:r>
      <w:r>
        <w:rPr/>
        <w:t>⡐</w:t>
      </w:r>
      <w:r>
        <w:rPr/>
        <w:t>慡䁺칇晪녺扂恃쉁扈晋</w:t>
      </w:r>
      <w:r>
        <w:rPr/>
        <w:t>⠪</w:t>
      </w:r>
      <w:r>
        <w:rPr/>
        <w:t>䁠別䘯싎ꥯ瀩㔶▏쉢帯걘儹䱏入쉂</w:t>
      </w:r>
      <w:r>
        <w:rPr/>
        <w:t>ꤣ</w:t>
      </w:r>
      <w:r>
        <w:rPr/>
        <w:t>쎏搫</w:t>
      </w:r>
      <w:r>
        <w:rPr/>
        <w:t>ⷂ</w:t>
      </w:r>
      <w:r>
        <w:rPr/>
        <w:t>슩⹔㷂瑒榘⍄娭戦슥</w:t>
      </w:r>
      <w:r>
        <w:rPr/>
        <w:t>ⱀ</w:t>
      </w:r>
      <w:r>
        <w:rPr/>
        <w:t>乯煣싂䝧㫍兊恐쉺</w:t>
      </w:r>
      <w:r>
        <w:rPr/>
        <w:t>ⵂ</w:t>
      </w:r>
      <w:r>
        <w:rPr/>
        <w:t>儮癢㑌䡀坺깇憥毂桍싂塬㙢橣係堵奶祟쉯䫂参쉐戳⸣临쉖⩱敠瓂䐹ꍤ㚩瘴䙥</w:t>
      </w:r>
      <w:r>
        <w:rPr/>
        <w:t>⡰</w:t>
      </w:r>
      <w:r>
        <w:rPr/>
        <w:t>姂娪⫎㩤䉤갫䲩㙣䙤桨칳堷</w:t>
      </w:r>
      <w:r>
        <w:rPr/>
        <w:t>꧂⹌</w:t>
      </w:r>
      <w:r>
        <w:rPr/>
        <w:t>䏍娨쉊숸䭖圩椸노桕丨⫂漶昮敪䡊㴵⾥겏手㨷佧縦䑫䵭桴栭⌮〭犵쉉䝗숸捧䍀싂墩걃戥䁯㭫넶╹┣獈㕁湈䬹㑗佩땠庩숽</w:t>
      </w:r>
      <w:r>
        <w:rPr/>
        <w:t>⣂</w:t>
      </w:r>
      <w:r>
        <w:rPr/>
        <w:t>ꍀ䠲䴳噆</w:t>
      </w:r>
      <w:r>
        <w:rPr/>
        <w:t>ꗂ</w:t>
      </w:r>
      <w:r>
        <w:rPr/>
        <w:t>㬱䃂숻焽</w:t>
      </w:r>
      <w:r>
        <w:rPr/>
        <w:t>ⰽ</w:t>
      </w:r>
      <w:r>
        <w:rPr/>
        <w:t>䔳怫捏氵䆥摃컂禩㡃㝒瑌っ䈸</w:t>
      </w:r>
      <w:r>
        <w:rPr/>
        <w:t>ꕞ</w:t>
      </w:r>
      <w:r>
        <w:rPr/>
        <w:t>矂樽</w:t>
      </w:r>
      <w:r>
        <w:rPr/>
        <w:t>⢣</w:t>
      </w:r>
      <w:r>
        <w:rPr/>
        <w:t>汹佗쉢䤸뭧</w:t>
      </w:r>
      <w:r>
        <w:rPr/>
        <w:t>⠳</w:t>
      </w:r>
      <w:r>
        <w:rPr/>
        <w:t>吤報坓瑹昸㵂껂慥搦婾悘樸婓땰渲焴⥧濂帰䉗凂楉⦏㭌㥧稪⥤彸汳䍥版光䱌</w:t>
      </w:r>
      <w:r>
        <w:rPr/>
        <w:t>ꤷ꧂</w:t>
      </w:r>
      <w:r>
        <w:rPr/>
        <w:t>潡䍳ꍬ</w:t>
      </w:r>
      <w:r>
        <w:rPr/>
        <w:t>Ⲯ</w:t>
      </w:r>
      <w:r>
        <w:rPr/>
        <w:t>圬㊩椱ㄯ쉔⍬槍⩁◂㚩㡬⩶塇澿䑷╃⚩숤쉎䙹숰쉤⸵슿入揂厣灡♤桋迃垮䑦汢㑈䉓쉪㬨へ婦㙰</w:t>
      </w:r>
      <w:r>
        <w:rPr/>
        <w:t>Ⳃ</w:t>
      </w:r>
      <w:r>
        <w:rPr/>
        <w:t>녣칪埂♎뾵燂ꌩ棂쉕뭐䍋漵織䯂䥖</w:t>
      </w:r>
      <w:r>
        <w:rPr/>
        <w:t>ꤽ</w:t>
      </w:r>
      <w:r>
        <w:rPr/>
        <w:t>쉬싂頮䕷뽗㶩쉔歗㋂긮頰捣婵⨮忂绂䵉숨嘮⹬杮彁殻䦣瑕辣武氮⤽犏䞣쉪⯂曍汋䏃戺㍹싃</w:t>
      </w:r>
      <w:r>
        <w:rPr/>
        <w:t>꧂</w:t>
      </w:r>
      <w:r>
        <w:rPr/>
        <w:t>㔬㡕⑳긦⤸づ响⽋⭙꥾䭘</w:t>
      </w:r>
      <w:r>
        <w:rPr/>
        <w:t>ꥑ</w:t>
      </w:r>
      <w:r>
        <w:rPr/>
        <w:t>慣輨␤⎩塠厏슱</w:t>
      </w:r>
      <w:r>
        <w:rPr/>
        <w:t>꧂</w:t>
      </w:r>
      <w:r>
        <w:rPr/>
        <w:t>㡵夯漊뽙㇂</w:t>
      </w:r>
      <w:r>
        <w:rPr/>
        <w:t>ꦿ</w:t>
      </w:r>
      <w:r>
        <w:rPr/>
        <w:t>婣⑶敚濂輵䌵㶩㌥奏繥䔻奸瀤洤슩䢮숮쉊䘲昻⚿⼨剖穴礻煀⻂䝴䱢㦏慭</w:t>
      </w:r>
      <w:r>
        <w:rPr/>
        <w:t>ⱖ</w:t>
      </w:r>
      <w:r>
        <w:rPr/>
        <w:t>㒱圣塵쉅䅢冡潫촮塒悩挦偑漶䆩숺</w:t>
      </w:r>
      <w:r>
        <w:rPr/>
        <w:t>ꖵ</w:t>
      </w:r>
      <w:r>
        <w:rPr/>
        <w:t>습䇂쉭頫쉮曂轎䡒싂輴価婗䀤挮睾歴⎩婭洶戭㪮☲䬽敬㟂ㅾꏂ噃</w:t>
      </w:r>
      <w:r>
        <w:rPr/>
        <w:t>ꥃ</w:t>
      </w:r>
      <w:r>
        <w:rPr/>
        <w:t>䄻㔩䆿㑌ꎻ㒵</w:t>
      </w:r>
      <w:r>
        <w:rPr/>
        <w:t>ꕟ</w:t>
      </w:r>
      <w:r>
        <w:rPr/>
        <w:t>㕅</w:t>
      </w:r>
      <w:r>
        <w:rPr/>
        <w:t>ꔳ</w:t>
      </w:r>
      <w:r>
        <w:rPr/>
        <w:t>潇噒땫</w:t>
      </w:r>
      <w:r>
        <w:rPr/>
        <w:t>ꤵ</w:t>
      </w:r>
      <w:r>
        <w:rPr/>
        <w:t>爰꥘彈깈嚩䵅⭩㕢䢮긫碵䁰去別毂澱坢⹡癘坓깭슥侻꧎═숹猱啣ꅭ⹣潆쉪䈨扄垏⛂┦</w:t>
      </w:r>
      <w:r>
        <w:rPr/>
        <w:t>ⱓ</w:t>
      </w:r>
      <w:r>
        <w:rPr/>
        <w:t>숥獕♏歨㉶</w:t>
      </w:r>
      <w:r>
        <w:rPr/>
        <w:t>ꤱ</w:t>
      </w:r>
      <w:r>
        <w:rPr/>
        <w:t>炮夸卺題⏎⺵徿</w:t>
      </w:r>
      <w:r>
        <w:rPr/>
        <w:t>⡫</w:t>
      </w:r>
      <w:r>
        <w:rPr/>
        <w:t>쉨㭎</w:t>
      </w:r>
      <w:r>
        <w:rPr/>
        <w:t>⡐</w:t>
      </w:r>
      <w:r>
        <w:rPr/>
        <w:t>兌穮䡅卡싂敉偦</w:t>
      </w:r>
      <w:r>
        <w:rPr/>
        <w:t>ⴺ</w:t>
      </w:r>
      <w:r>
        <w:rPr/>
        <w:t>浘頫숵</w:t>
      </w:r>
      <w:r>
        <w:rPr/>
        <w:t>ꗃ</w:t>
      </w:r>
      <w:r>
        <w:rPr/>
        <w:t>橨佤쉭挵县곂杹⿎穷痂摪ㅍ쉏䡃繣檵恸涿ぃ湏䫍䬪稨ꄬ걾ꏍ繎歰佴幉䕌戶㩙⹚撿潀♮쉠唪摄挻㭹䙥甭䥅뇃䕹䄯뮿⹦숰捫䌩壂㉳况熥碥⍷牅칀矎流楄</w:t>
      </w:r>
      <w:r>
        <w:rPr/>
        <w:t>ꥀ</w:t>
      </w:r>
      <w:r>
        <w:rPr/>
        <w:t>䉰ꅳ♗辥卑䒘ッ挳녋悮旎⑺䦥捸頬幡爻뭠⪣묪⑆濃䔨瀪曂쉩䥺晵䝱㙇祲⧍㤷ㅘ橅숩慑爪쉆㕄䣂숰ꌣ敓㉄琪捩甲촥轺娺䷂쵉哂싂쉤橬뼤㴱楃迂瀶伵㆏杺ㄤ칾渳㯂䔽䈳縤佤㪩種⨫뽰㭋㡌玩떱楆㧂슮쉧焴債楌䊿椤颡쉸㵋㮡敺䑐긳⽾⹣㞿碥礦摹堫杄뽠☳녖ꍦ凍栺칺䴥灴</w:t>
      </w:r>
      <w:r>
        <w:rPr/>
        <w:t>⣂</w:t>
      </w:r>
      <w:r>
        <w:rPr/>
        <w:t>㍩쉣弹扶濂⭰䝡䍨슩参촽夬橤玩畣献ꌷ橇繘䔽썋걶뽅㮵</w:t>
      </w:r>
      <w:r>
        <w:rPr/>
        <w:t>ꦮ</w:t>
      </w:r>
      <w:r>
        <w:rPr/>
        <w:t>娭䥐南</w:t>
      </w:r>
      <w:r>
        <w:rPr/>
        <w:t>ⶡ</w:t>
      </w:r>
      <w:r>
        <w:rPr/>
        <w:t>步⩾㞥⌵⯂ꥢ뿍汇䱬䋎婴</w:t>
      </w:r>
      <w:r>
        <w:rPr/>
        <w:t>ꔥ</w:t>
      </w:r>
      <w:r>
        <w:rPr/>
        <w:t>瘭쉢敯㤻浄㓂⩅畂숸呁塹쉈ꍅ깮物믂礵㮮䑀䪿㉃欳ㄳ쉫뽯쉄⎵쉈灨㠴浏䱚䋎潋䟂쉬⭔扇ㅭ桔㧂</w:t>
      </w:r>
      <w:r>
        <w:rPr/>
        <w:t>ꥄ</w:t>
      </w:r>
      <w:r>
        <w:rPr/>
        <w:t>䉇払债慪숪⨸ꍺ杂湨嚵ぷ䁢</w:t>
      </w:r>
      <w:r>
        <w:rPr/>
        <w:t>ꕒ</w:t>
      </w:r>
      <w:r>
        <w:rPr/>
        <w:t>ㄩ㢿䱄桕䈺洯㍷智䨽顙啣뽄汫⚘⴩佭넲䀱斿쉞㩾楗䡂咬쉟溣噏숻究Ⓧㅘ䐳☦矎圸圩</w:t>
      </w:r>
      <w:r>
        <w:rPr/>
        <w:t>ꥐ</w:t>
      </w:r>
      <w:r>
        <w:rPr/>
        <w:t>瑳噍娰䵙䵧敳숪㞩櫂潟倰䬣⩭癹潯ㆩ匸⍰啓咬㣂扱슮싎儥䄮⾻玻啾剳䔳棎歲䩺倭啠婔瑍砊</w:t>
      </w:r>
      <w:r>
        <w:rPr/>
        <w:t>ⰹ</w:t>
      </w:r>
      <w:r>
        <w:rPr/>
        <w:t>彁㝾걬步佦뼥灤唺㔳긲穴娱橑䂮晫⌫奾⩨쉀䙮狂䀫</w:t>
      </w:r>
      <w:r>
        <w:rPr/>
        <w:t>ⷂ</w:t>
      </w:r>
      <w:r>
        <w:rPr/>
        <w:t>徻歈딩縫䩞佾㨦㒩業渣䕣노⥳昺顚썪ꍷ儩猰</w:t>
      </w:r>
      <w:r>
        <w:rPr/>
        <w:t>ꖿ</w:t>
      </w:r>
      <w:r>
        <w:rPr/>
        <w:t>ヂ兘뾣䘦磃砲뿂楱⥞⸤佢녌⥔傣櫎䍊⽑䔲갵砤⌵潔ヂ뿂</w:t>
      </w:r>
      <w:r>
        <w:rPr/>
        <w:t>⡗</w:t>
      </w:r>
      <w:r>
        <w:rPr/>
        <w:t>炣㨸榡坢녤뽲㠤쉒ꎏ煁⌭㑀㘭朽⽲㶻㇍廂┮䏂圩橏砸睲煐睖⏎슏灄䖿⹇硲兕危献幀䤽ꥰ儬䣍㵁걣䟂뽸⤻䱾獇믎⎮쉸偸쉂昭</w:t>
      </w:r>
      <w:r>
        <w:rPr/>
        <w:t>Ᵽ</w:t>
      </w:r>
      <w:r>
        <w:rPr/>
        <w:t>㢡㉔凃걍</w:t>
      </w:r>
      <w:r>
        <w:rPr/>
        <w:t>⡃</w:t>
      </w:r>
      <w:r>
        <w:rPr/>
        <w:t>潲䭚쎘䵪뽩祂썭楏</w:t>
      </w:r>
      <w:r>
        <w:rPr/>
        <w:t>ⱳ</w:t>
      </w:r>
      <w:r>
        <w:rPr/>
        <w:t>婌竂剫爮⭞垣獔琽牓숸㗂</w:t>
      </w:r>
      <w:r>
        <w:rPr/>
        <w:t>ꕣ</w:t>
      </w:r>
      <w:r>
        <w:rPr/>
        <w:t>숵商떻믂뽓撣䝈欮</w:t>
      </w:r>
      <w:r>
        <w:rPr/>
        <w:t>⡫</w:t>
      </w:r>
      <w:r>
        <w:rPr/>
        <w:t>칱〨甪朤㟎♀塖⩋挥㵪숫땨꺘㷂䏂㭊싂漷獓捤䱤呶㠹湬걧숷据</w:t>
      </w:r>
      <w:r>
        <w:rPr/>
        <w:t>ꖬ</w:t>
      </w:r>
      <w:r>
        <w:rPr/>
        <w:t>怺㑃꥖䝸넸</w:t>
      </w:r>
      <w:r>
        <w:rPr/>
        <w:t>ꥄ</w:t>
      </w:r>
      <w:r>
        <w:rPr/>
        <w:t>浨颣㖩싂뽟</w:t>
      </w:r>
      <w:r>
        <w:rPr/>
        <w:t>ⲏ</w:t>
      </w:r>
      <w:r>
        <w:rPr/>
        <w:t>杪潎轲弰땚榏礰뽠迂吱</w:t>
      </w:r>
      <w:r>
        <w:rPr/>
        <w:t>ꕊ</w:t>
      </w:r>
      <w:r>
        <w:rPr/>
        <w:t>㴷㖣넸쵲싃㯂桲뼴⦡獄쉺卢牞痍暡啹☴剐坎繚棂㥸灧슥礵▩뭾タ䱸〮泂긦燂启숵㒩⑅</w:t>
      </w:r>
      <w:r>
        <w:rPr/>
        <w:t>⡁</w:t>
      </w:r>
      <w:r>
        <w:rPr/>
        <w:t>哂呩걡䊿焪奨슮⍐뼩츨쉑㩉か㈷㩑印旂뽗穭쉤睲塎䀱歔單뭧䩬⚻杣츰卍</w:t>
      </w:r>
      <w:r>
        <w:rPr/>
        <w:t>ꤴ</w:t>
      </w:r>
      <w:r>
        <w:rPr/>
        <w:t>슣㈭牤稥쵁晖剩坔坴冿䠽䰱楬倷䯂买睅扲乡弮⭹⍂㙺</w:t>
      </w:r>
      <w:r>
        <w:rPr/>
        <w:t>ⱆ</w:t>
      </w:r>
      <w:r>
        <w:rPr/>
        <w:t>䠪</w:t>
      </w:r>
      <w:r>
        <w:rPr/>
        <w:t>⠥</w:t>
      </w:r>
      <w:r>
        <w:rPr/>
        <w:t>슣瀳⾣</w:t>
      </w:r>
      <w:r>
        <w:rPr/>
        <w:t>ⱆ</w:t>
      </w:r>
      <w:r>
        <w:rPr/>
        <w:t>㙲⬱꺩慆噤ꍃ숣䉘栫吱⭑긺⥴⍣䠫쵬捏枱确䝍顢</w:t>
      </w:r>
      <w:r>
        <w:rPr/>
        <w:t>⠶</w:t>
      </w:r>
      <w:r>
        <w:rPr/>
        <w:t>璣싂乁⬪촫㥬つ䱶쉆䱷竍晍쉚</w:t>
      </w:r>
      <w:r>
        <w:rPr/>
        <w:t>ⵍ⑸</w:t>
      </w:r>
      <w:r>
        <w:rPr/>
        <w:t>㧂伽┯㮵牲頪椱啃䊱輪塘䠺悏凍䕕弱㡶顪䡺뭠爨뽡桩䴵䵞⑏땈幵憬쉮个灆㭲쉇⨰懎䭺塶㥤渮狂潗䡴曂쉅じ㉘</w:t>
      </w:r>
      <w:r>
        <w:rPr/>
        <w:t>⠪</w:t>
      </w:r>
      <w:r>
        <w:rPr/>
        <w:t>獯挫伲熻椴숮嚵ꌨ煟猬凃</w:t>
      </w:r>
      <w:r>
        <w:rPr/>
        <w:t>ⵤ</w:t>
      </w:r>
      <w:r>
        <w:rPr/>
        <w:t>乒쌴昽伱働놣䕫揂氶枩嘯穅⭖稭瓂䊘쉳椯⫃⩪獬伶敤榵㮵</w:t>
      </w:r>
      <w:r>
        <w:rPr/>
        <w:t>ⰸ</w:t>
      </w:r>
      <w:r>
        <w:rPr/>
        <w:t>䦩쉉⥠⍶뗂쉪剘쉉焰䀳嘥쉦歮劥剳</w:t>
      </w:r>
      <w:r>
        <w:rPr/>
        <w:t>ꕍ</w:t>
      </w:r>
      <w:r>
        <w:rPr/>
        <w:t>硍썖䤥㥚ㅵ╺㕩瓂</w:t>
      </w:r>
      <w:r>
        <w:rPr/>
        <w:t>ꤵ</w:t>
      </w:r>
      <w:r>
        <w:rPr/>
        <w:t>丸</w:t>
      </w:r>
      <w:r>
        <w:rPr/>
        <w:t>ⵋ</w:t>
      </w:r>
      <w:r>
        <w:rPr/>
        <w:t>쉃㒡申쉀轤</w:t>
      </w:r>
      <w:r>
        <w:rPr/>
        <w:t>ⰺ</w:t>
      </w:r>
      <w:r>
        <w:rPr/>
        <w:t>瀯쉹䧂汉쌫쉫</w:t>
      </w:r>
      <w:r>
        <w:rPr/>
        <w:t>Ⱕ</w:t>
      </w:r>
      <w:r>
        <w:rPr/>
        <w:t>ꥰ싂⽘琵㈪呾䥏땢㵥㌩싂</w:t>
      </w:r>
      <w:r>
        <w:rPr/>
        <w:t>Ⳏ</w:t>
      </w:r>
      <w:r>
        <w:rPr/>
        <w:t>썐婤뮬</w:t>
      </w:r>
      <w:r>
        <w:rPr/>
        <w:t>ꕲ</w:t>
      </w:r>
      <w:r>
        <w:rPr/>
        <w:t>ꌫ稳墿㮿썎⨥捄卟潤㍰剃㜤侩䣂䮏쉴쉆嘮汌䥪䧂뮩朶椊棂⤬溘秂뗃㮿뭮쉇칯㥹㖬㊮榩뭟⪩け쵯恱畚輨⻂썗纡</w:t>
      </w:r>
      <w:r>
        <w:rPr/>
        <w:t>Ⳃ</w:t>
      </w:r>
      <w:r>
        <w:rPr/>
        <w:t>䭹⹫ꍯ䱎タ凎䕬숱ぞ癮㷍䜸쉑䨱劮頵卒潗</w:t>
      </w:r>
      <w:r>
        <w:rPr/>
        <w:t>⡆</w:t>
      </w:r>
      <w:r>
        <w:rPr/>
        <w:t>㕙硞彣㯂吷吹묬恗剺慅</w:t>
      </w:r>
      <w:r>
        <w:rPr/>
        <w:t>ꥋ</w:t>
      </w:r>
      <w:r>
        <w:rPr/>
        <w:t>견㮬⵱礰轔</w:t>
      </w:r>
      <w:r>
        <w:rPr/>
        <w:t>⠤</w:t>
      </w:r>
      <w:r>
        <w:rPr/>
        <w:t>姂췂싂넴䱲䍺䮬</w:t>
      </w:r>
      <w:r>
        <w:rPr/>
        <w:t>ⵍ</w:t>
      </w:r>
      <w:r>
        <w:rPr/>
        <w:t>樽㡯幬쉎楀칎㝤㍅ㄮ灦㛂츫敉彾愭䥒쉁唤⥞㙘〷眣ꥶ灘潃圬딣係旍뼰⺥</w:t>
      </w:r>
      <w:r>
        <w:rPr/>
        <w:t>ꥇ</w:t>
      </w:r>
      <w:r>
        <w:rPr/>
        <w:t>䠮▥摘檘㵭쉘潨䭆㠪</w:t>
      </w:r>
      <w:r>
        <w:rPr/>
        <w:t>ⲻ</w:t>
      </w:r>
      <w:r>
        <w:rPr/>
        <w:t>㑬⥖奺䱚♲幑婧쉙冱깉㵋淂䑲䞏奓☫㊩䩸瑱湪昳㎣啣拂쌶㫍</w:t>
      </w:r>
      <w:r>
        <w:rPr/>
        <w:t>ⴳ</w:t>
      </w:r>
      <w:r>
        <w:rPr/>
        <w:t>捪呓걂桚㝌쉈泂䉹卢猪쉟뭫</w:t>
      </w:r>
      <w:r>
        <w:rPr/>
        <w:t>ꥄ</w:t>
      </w:r>
      <w:r>
        <w:rPr/>
        <w:t>祊⭗촪</w:t>
      </w:r>
      <w:r>
        <w:rPr/>
        <w:t>ꦡ⭱</w:t>
      </w:r>
      <w:r>
        <w:rPr/>
        <w:t>㍧揂ㅒ쉾⭁唪䅔ㅧ晄녊䰲䁫幈⍠甹</w:t>
      </w:r>
      <w:r>
        <w:rPr/>
        <w:t>Ⱡ</w:t>
      </w:r>
      <w:r>
        <w:rPr/>
        <w:t>甮元숽땖⩵槂♫懂穓䍕뮬浡畄佧湠격氲</w:t>
      </w:r>
      <w:r>
        <w:rPr/>
        <w:t>⡥</w:t>
      </w:r>
      <w:r>
        <w:rPr/>
        <w:t>睲係쉤숮但숴쉁婫㏂廂쉆╅轕䓂痂숪㤤轄⽫㥟颏漻</w:t>
      </w:r>
      <w:r>
        <w:rPr/>
        <w:t>ⱴ</w:t>
      </w:r>
      <w:r>
        <w:rPr/>
        <w:t>䞥쉈湌뭦⵳扠㧂渴攫畂⴪乾</w:t>
      </w:r>
      <w:r>
        <w:rPr/>
        <w:t>ⴱ</w:t>
      </w:r>
      <w:r>
        <w:rPr/>
        <w:t>汲숸硤⥈슩济刱村竃墬䡟䔵뭧䔵䠽⹖䫂憻뭧䔣绂灴穵厘瞿へ姃㭶䉍䯂⻃桓⤻⿂疱ꍐ⤳侩橎䇂䩲㉂匣䬱⑁拂⫂ꇂ爳䵳⥐䇂╵䝾倻㵸敶䩥땓☭䭀楱ㅅ惂땅숰䑔숫堩┪ㅈ硥␭幵䜪⍘칲㈫啐䘤嘺䅆栻䁒⛂烃烂⨥층⨹救䗂睆ꎥ뭩䩎婴쉘䪩揂ꎩ輳湮係䕗䵂均䱩㭒漻㙙傥▣淂攰珂㬦牒㍋䉘㉲슮㡎쉭伣偢⽎頵祔═䙘嗂獳嘽쉬盎녂㦡㩒쉆䕶걑㵾㑖慒촪轗</w:t>
      </w:r>
      <w:r>
        <w:rPr/>
        <w:t>ꖻ</w:t>
      </w:r>
      <w:r>
        <w:rPr/>
        <w:t>彴䠫庻甪〩ꅴ╇甸</w:t>
      </w:r>
      <w:r>
        <w:rPr/>
        <w:t>ꤳ</w:t>
      </w:r>
      <w:r>
        <w:rPr/>
        <w:t>捬剳橙楎䧍䚵㝕测湰吳㍈偙⽣</w:t>
      </w:r>
      <w:r>
        <w:rPr/>
        <w:t>ꕏ</w:t>
      </w:r>
      <w:r>
        <w:rPr/>
        <w:t>긲╺㕀䮩繡</w:t>
      </w:r>
      <w:r>
        <w:rPr/>
        <w:t>ꖱ</w:t>
      </w:r>
      <w:r>
        <w:rPr/>
        <w:t>乹⨭ㅫ숭쉪㪱⿃參塮칦싂䙏☳</w:t>
      </w:r>
      <w:r>
        <w:rPr/>
        <w:t>ⱄ</w:t>
      </w:r>
      <w:r>
        <w:rPr/>
        <w:t>⽱ォ☹⌦桒䌰盂쉧捳㵺慔璣煖㩍쉗頻⩰礫쉚䣂咥浗㛂ㅥ咩䅚橭⻎䨫瑊㭰</w:t>
      </w:r>
      <w:r>
        <w:rPr/>
        <w:t>Ⱔ</w:t>
      </w:r>
      <w:r>
        <w:rPr/>
        <w:t>숬뮱땂涩쉹⼱⽱䎬䁢㨤吰㔸뽱㩚䙋</w:t>
      </w:r>
      <w:r>
        <w:rPr/>
        <w:t>⠫⬳</w:t>
      </w:r>
      <w:r>
        <w:rPr/>
        <w:t>䴷</w:t>
      </w:r>
      <w:r>
        <w:rPr/>
        <w:t>ⶵ</w:t>
      </w:r>
      <w:r>
        <w:rPr/>
        <w:t>䓂塦⽢숮恫疵䬣畊䏂숽助縹쉣껂⩬숬硘ꅠ㝟乧慂癷㟂䔴뗂쉈습㓍㠭䙱熮㙎沏䱎숭쌺췂䜥打匵슩杵㥚橰瘊䭫噶畗癱땆啘㪬灪⩖㑬⭖⭐ꍍ帰⽈狍䝺㍰卡䝚숺䝙烃숬㴸⍲䰰䉈繈楆㠱睸</w:t>
      </w:r>
      <w:r>
        <w:rPr/>
        <w:t>ꕄ</w:t>
      </w:r>
      <w:r>
        <w:rPr/>
        <w:t>檘瘪烂뭰稯瑦춻偉⽁</w:t>
      </w:r>
      <w:r>
        <w:rPr/>
        <w:t>ꦮ</w:t>
      </w:r>
      <w:r>
        <w:rPr/>
        <w:t>슣ꄻ䉨⽆䁫懂禩</w:t>
      </w:r>
      <w:r>
        <w:rPr/>
        <w:t>Ⱕ</w:t>
      </w:r>
      <w:r>
        <w:rPr/>
        <w:t>婟⮩昰㵆爫䉔燂뭯갽춣呩숹쉗䱰쉇恖㡀췂싃숮塘獈⧃쉓䉥摧瑬슩顄</w:t>
      </w:r>
      <w:r>
        <w:rPr/>
        <w:t>⡘</w:t>
      </w:r>
      <w:r>
        <w:rPr/>
        <w:t>束뿂건㗂卲ㄽ渤㊻쉊轋恎네ꍫ䄪㕥䱄汒㴶쉉깫♏庩깊畅兓迂痂硸뽔䡤潎뮻⻂佱榡㡠</w:t>
      </w:r>
      <w:r>
        <w:rPr/>
        <w:t>ⰻ</w:t>
      </w:r>
      <w:r>
        <w:rPr/>
        <w:t>奧挬숹瀱㭍쉩㠱숩婚숤棂슮</w:t>
      </w:r>
      <w:r>
        <w:rPr/>
        <w:t>⡠</w:t>
      </w:r>
      <w:r>
        <w:rPr/>
        <w:t>㘽畲♚걳坉쏂劣쉡瓂殿㆏⌸汷⸳䙶䐫</w:t>
      </w:r>
      <w:r>
        <w:rPr/>
        <w:t>ꕭꗂ</w:t>
      </w:r>
      <w:r>
        <w:rPr/>
        <w:t>䚏坨땰쵰ぁ╆ꅎ桡䑲㇃⫂Ⓕ쉈㣃秂桢䨪唷搽⩖即䑁꺥嗂䁑┵</w:t>
      </w:r>
      <w:r>
        <w:rPr/>
        <w:t>ⱖ</w:t>
      </w:r>
      <w:r>
        <w:rPr/>
        <w:t>楒갬깐䕂⚿⽦䱘迂㐲</w:t>
      </w:r>
      <w:r>
        <w:rPr/>
        <w:t>ꕵ</w:t>
      </w:r>
      <w:r>
        <w:rPr/>
        <w:t>㙧ㆵ瘭䉱竂焺桡</w:t>
      </w:r>
      <w:r>
        <w:rPr/>
        <w:t>ⵦ</w:t>
      </w:r>
      <w:r>
        <w:rPr/>
        <w:t>涱䐨떱刳⻂쉞䡴䡲⯂㪘坘仂䝶畯㖏参ま䁴┵갩关㫂䐹싂쉤攮朮硹긻슱ꆵ쉔壃녶汗彐⬮剦彣畨剠쉗吱㑙噩珂湣異</w:t>
      </w:r>
      <w:r>
        <w:rPr/>
        <w:t>ꔺ</w:t>
      </w:r>
      <w:r>
        <w:rPr/>
        <w:t>껂〰㔹䫂哂♋䧂焥绂䙴さ估漵㩴㜺⩆㥁硦汖女</w:t>
      </w:r>
      <w:r>
        <w:rPr/>
        <w:t>꧂</w:t>
      </w:r>
      <w:r>
        <w:rPr/>
        <w:t>噂溩幀剾参꺥䡧㨣硶嚡塒㡃┵녭弩갥啭⩌⨪啩兦䫂쉘歯〵ꅨ溣♓煟场厮</w:t>
      </w:r>
      <w:r>
        <w:rPr/>
        <w:t>ꕨ</w:t>
      </w:r>
      <w:r>
        <w:rPr/>
        <w:t>䲻⨳䙸犡㎵떿窿</w:t>
      </w:r>
      <w:r>
        <w:rPr/>
        <w:t>ꔣ</w:t>
      </w:r>
      <w:r>
        <w:rPr/>
        <w:t>敊</w:t>
      </w:r>
      <w:r>
        <w:rPr/>
        <w:t>⢣</w:t>
      </w:r>
      <w:r>
        <w:rPr/>
        <w:t>뽕汲</w:t>
      </w:r>
      <w:r>
        <w:rPr/>
        <w:t>꧂</w:t>
      </w:r>
      <w:r>
        <w:rPr/>
        <w:t>쉰敧쵥竂眭乣彸꺱啳噗僂㕋쉫庿넯橈</w:t>
      </w:r>
      <w:r>
        <w:rPr/>
        <w:t>ꔶ</w:t>
      </w:r>
      <w:r>
        <w:rPr/>
        <w:t>咥桅㘴䜪</w:t>
      </w:r>
      <w:r>
        <w:rPr/>
        <w:t>ꤰ꧂╶</w:t>
      </w:r>
      <w:r>
        <w:rPr/>
        <w:t>天渵䅭㩉匲␥斡쉁┷單䞿ꍉ樴啇숪獞灅䑆奨ꅰ徣녷换普牕堽慈㝈꥾䩒楺椭╆녹쵵煣쉆八ꍔぉ城싎剎갳硓㜹⪡乮婥轨繡껂顎撱숣溮晬懂橐柂擂</w:t>
      </w:r>
      <w:r>
        <w:rPr/>
        <w:t>ꦘ</w:t>
      </w:r>
      <w:r>
        <w:rPr/>
        <w:t>纏埂䬫䰱넬弯恚捸䠣뮡썘⹙繥汸㔺믂⯂入濂䩌쌱灢瘪楸⽕쉸〰䭊⥹䫂嚵쉍䑀瓂湍ꍀ杕慮潘捊涩딥稳剭仂搵싂朷湌䜫숹盂㐰散⺿橶걫깚具㍊쉧</w:t>
      </w:r>
      <w:r>
        <w:rPr/>
        <w:t>ꤵ</w:t>
      </w:r>
      <w:r>
        <w:rPr/>
        <w:t>摉歴喩㭥㑢哂</w:t>
      </w:r>
      <w:r>
        <w:rPr/>
        <w:t>ꦮ</w:t>
      </w:r>
      <w:r>
        <w:rPr/>
        <w:t>Ⳃ</w:t>
      </w:r>
      <w:r>
        <w:rPr/>
        <w:t>⻂⏂슘㑍桒敆㬥䙙㚘㌪㴬䤯䅣땔偊⽊㟃䑵깡㡤硱䔱⚬㈬뭌</w:t>
      </w:r>
      <w:r>
        <w:rPr/>
        <w:t>ⱱ</w:t>
      </w:r>
      <w:r>
        <w:rPr/>
        <w:t>婞佊䡒싂扺灂妣㉞が疘睊숳䛂塗獑썶穫쉰</w:t>
      </w:r>
      <w:r>
        <w:rPr/>
        <w:t>ꗂ</w:t>
      </w:r>
      <w:r>
        <w:rPr/>
        <w:t>숪ꄊ☵쉌쉴䕸싃係䵶祆敗싂䕒䕔⵳ꍋ䬥ꄮ則깫䤩㜳㝷쉣灒ꄲ漫漰杊쉯슿䍣水顯熥⑅嫂</w:t>
      </w:r>
      <w:r>
        <w:rPr/>
        <w:t>⠬</w:t>
      </w:r>
      <w:r>
        <w:rPr/>
        <w:t>ㆬ眷中甥娺携</w:t>
      </w:r>
      <w:r>
        <w:rPr/>
        <w:t>ꤩ</w:t>
      </w:r>
      <w:r>
        <w:rPr/>
        <w:t>䬦漰枏乬獣㝷</w:t>
      </w:r>
      <w:r>
        <w:rPr/>
        <w:t>Ⱘ</w:t>
      </w:r>
      <w:r>
        <w:rPr/>
        <w:t>㭦</w:t>
      </w:r>
      <w:r>
        <w:rPr/>
        <w:t>⠻</w:t>
      </w:r>
      <w:r>
        <w:rPr/>
        <w:t>䍶녯촮磂䡫따渳庩槂碣敂뮮싃격쉋輣吭쉍㎩뽊⥰剨歶䌳</w:t>
      </w:r>
      <w:r>
        <w:rPr/>
        <w:t>⡰</w:t>
      </w:r>
      <w:r>
        <w:rPr/>
        <w:t>⼵ꇂ</w:t>
      </w:r>
      <w:r>
        <w:rPr/>
        <w:t>ⵆ</w:t>
      </w:r>
      <w:r>
        <w:rPr/>
        <w:t>쉒䁃洣</w:t>
      </w:r>
      <w:r>
        <w:rPr/>
        <w:t>ꖣ</w:t>
      </w:r>
      <w:r>
        <w:rPr/>
        <w:t>숣</w:t>
      </w:r>
      <w:r>
        <w:rPr/>
        <w:t>ꕠ</w:t>
      </w:r>
      <w:r>
        <w:rPr/>
        <w:t>쉮䝋㙺扇䥳祁ꍀ쉌硄戨㠪</w:t>
      </w:r>
      <w:r>
        <w:rPr/>
        <w:t>ⱌ⑟</w:t>
      </w:r>
      <w:r>
        <w:rPr/>
        <w:t>칧㍙숪㉍潆け㕂勂坍㑩䛎㞏쉲单䅇䉉瑪뼹塷숪ぴ昽眨澵뭌楔꺬뮱㵰归䴻숦父眴䴷쏂♉뇍瑡긴慀쉱頶⬫뿂긫甮싂睅⻂哃ꥧ䥠刦嫎♋壂颵䈪顒쉗䇃斩▘眣㕣䜪싂㴮塧쉓瀴ꍐ⍨</w:t>
      </w:r>
      <w:r>
        <w:rPr/>
        <w:t>ꕚ</w:t>
      </w:r>
      <w:r>
        <w:rPr/>
        <w:t>쉅⽺嘣䅺睺칈戣㡋䍘振灑㓍쉘仂슩㉳垘湤䉗楒촥䑯쉯⥟㐱뭋쉱獈ㅊ伩敺䳂숪瑰牺愰쉑煈啾縪⑇惂뿎쉧啚疩焬뽬깪숭欥灍湧□꥕䵴숭氽⴪杅⼪潌⌮䙌딴긤쉱</w:t>
      </w:r>
      <w:r>
        <w:rPr/>
        <w:t>ꤵ</w:t>
      </w:r>
      <w:r>
        <w:rPr/>
        <w:t>쉶幒田䡟顇堦䄰䈩㐳</w:t>
      </w:r>
      <w:r>
        <w:rPr/>
        <w:t>ꥋ</w:t>
      </w:r>
      <w:r>
        <w:rPr/>
        <w:t>꺱겮䙀唰搰䁳⽮轎㬺㩏渵挶嚻煑恓杴⨳숥</w:t>
      </w:r>
    </w:p>
    <w:p>
      <w:pPr>
        <w:pStyle w:val="PreformattedText"/>
        <w:bidi w:val="0"/>
        <w:spacing w:before="0" w:after="0"/>
        <w:jc w:val="left"/>
        <w:rPr/>
      </w:pPr>
      <w:r>
        <w:rPr/>
        <w:t>㜱싍痂䨪歁쉱甫祭噋噉ꌪ갱ꥩ쉢煂儥畈犿㙌塘头㙯含䭤</w:t>
      </w:r>
      <w:r>
        <w:rPr/>
        <w:t>ꦵ</w:t>
      </w:r>
      <w:r>
        <w:rPr/>
        <w:t>睐太䝶株凍㠹㡺坧㟂坷噭촬壂갭咥繨㪻畷습㝏祅洲顤슏䝶⺩㡵祕盂㗂</w:t>
      </w:r>
      <w:r>
        <w:rPr/>
        <w:t>Ⳃ</w:t>
      </w:r>
      <w:r>
        <w:rPr/>
        <w:t>ꆵ汱扅冩㠽卓㞿⼰戣</w:t>
      </w:r>
      <w:r>
        <w:rPr/>
        <w:t>ꥇ</w:t>
      </w:r>
      <w:r>
        <w:rPr/>
        <w:t>玡㝪晏轊佋떣㕺穴숷怦橥⿂㚻塥⍫䲩䫂䂩楷䚣顑樭숰亥呒</w:t>
      </w:r>
      <w:r>
        <w:rPr/>
        <w:t>ꖩ</w:t>
      </w:r>
      <w:r>
        <w:rPr/>
        <w:t>橋</w:t>
      </w:r>
      <w:r>
        <w:rPr/>
        <w:t>ⵃ</w:t>
      </w:r>
      <w:r>
        <w:rPr/>
        <w:t>瞣湁䧂䡗究抿洫걔灤䓂䥨乣唣婒剧♰쉯䝣盂稥⽆收楊煪䝞㑴唲</w:t>
      </w:r>
      <w:r>
        <w:rPr/>
        <w:t>ⴲ</w:t>
      </w:r>
      <w:r>
        <w:rPr/>
        <w:t>敚滂橾㔲㥘砬狃摍刻慯䦩㥣쉆ぷ싂⴬㍠숹硏侱卟쌱秂♌㕠㵵儸싍㡪䨷㄰桗㙲喬겮</w:t>
      </w:r>
      <w:r>
        <w:rPr/>
        <w:t>ꥉ</w:t>
      </w:r>
      <w:r>
        <w:rPr/>
        <w:t>㮘种㕕㪩</w:t>
      </w:r>
      <w:r>
        <w:rPr/>
        <w:t>ⲿ</w:t>
      </w:r>
      <w:r>
        <w:rPr/>
        <w:t>丣徘⥞䝫⼦疡熿坬䡏䣂䥭乹奖迂㤦恁䌤墩整</w:t>
      </w:r>
      <w:r>
        <w:rPr/>
        <w:t>⡞</w:t>
      </w:r>
      <w:r>
        <w:rPr/>
        <w:t>輵縣睰當䥗偞渲</w:t>
      </w:r>
      <w:r>
        <w:rPr/>
        <w:t>⡲</w:t>
      </w:r>
      <w:r>
        <w:rPr/>
        <w:t>깑䩪䌵㜳炥슬꥕湈䡲占啡勂杗걄惂⨱䆱⭬㝓䊬栯圭彞窏斩䥯╇㝶㵉婍쉖危㬫竂㘵顡㍱帷〩佁㙬ㅹ共橀㗂敯卹禩庣䅸《숱깈䩭㙹ꆡꄲ㯂皮숪슮䞥㥩㙃썳⹭䔺ひ긻癆䁥㡞儻䤵㩂⥟穪◂㈩⎬⤹㩓</w:t>
      </w:r>
      <w:r>
        <w:rPr/>
        <w:t>ꦬ⩬</w:t>
      </w:r>
      <w:r>
        <w:rPr/>
        <w:t>꺵澬쉹숹슻朰僂椪瘯䯂猣縻哂啒迂ꎘ㦣ꥫ䱑煍潙煊呖繺갺䱊参쉺䄷䉀䠪穧㩴㙥佈ꥫ촭슿敐썷朶浶쌨廃慨䘱㫂啡娣乞娨礷䱤㦱ꅊ⪏噂恫剒桐㘦串坂슡久䔷顖愵䑄㍅♶䘶捁乾걇㶩</w:t>
      </w:r>
      <w:r>
        <w:rPr/>
        <w:t>ꕱ</w:t>
      </w:r>
      <w:r>
        <w:rPr/>
        <w:t>娶女挰쉈呬㉉ㄳ⹤䃂䣂剃칄癎컂抮뇂ꥭ偱婒숯뭆숫疩䥇믂楗慳쉹</w:t>
      </w:r>
      <w:r>
        <w:rPr/>
        <w:t>ꦩ꥘</w:t>
      </w:r>
      <w:r>
        <w:rPr/>
        <w:t>汧淍숳⩾㉴⛍⍵輺炿ꍷ䥲揎⽮쉪甹顦春硌䩀兤㜬顪㥞碩敓</w:t>
      </w:r>
      <w:r>
        <w:rPr/>
        <w:t>ꥎ</w:t>
      </w:r>
      <w:r>
        <w:rPr/>
        <w:t>恧</w:t>
      </w:r>
      <w:r>
        <w:rPr/>
        <w:t>ꕮ</w:t>
      </w:r>
      <w:r>
        <w:rPr/>
        <w:t>㘴뽅⿂⩑껃</w:t>
      </w:r>
      <w:r>
        <w:rPr/>
        <w:t>ꥊ</w:t>
      </w:r>
      <w:r>
        <w:rPr/>
        <w:t>澏䉌땓夨걵갶㩇番⨫㘽뮻⭰ㅂ㧂嘭坕浍뽈싂⎿猺恕⭆䥫쉏嫍氰䞩呄䎡恔潃쉥㏂倱礶Ⓜ湉녩쉈畺㭫剷쉒⧃愶淂녔硷숯䪩漯</w:t>
      </w:r>
      <w:r>
        <w:rPr/>
        <w:t>ⱀ</w:t>
      </w:r>
      <w:r>
        <w:rPr/>
        <w:t>䅃ꍅ䃂畁쉪쉭䉙桴䤱쉡䄨䵞㡬硶䂮♋딷⽘哂䨤䅐㭥愵䰩⭌</w:t>
      </w:r>
      <w:r>
        <w:rPr/>
        <w:t>ꕾ</w:t>
      </w:r>
      <w:r>
        <w:rPr/>
        <w:t>㗂漪瑫</w:t>
      </w:r>
      <w:r>
        <w:rPr/>
        <w:t>ꔵ</w:t>
      </w:r>
      <w:r>
        <w:rPr/>
        <w:t>⺱壍㙢뼴牐츷惂쉮浀㪣硅䡙쉬潹朶⵲杳▥䑅쎩呍嫂싂뽖摒玱珂澮殣瘰ㅩ숳䄨匣⴬䜴</w:t>
      </w:r>
      <w:r>
        <w:rPr/>
        <w:t>ꕊ</w:t>
      </w:r>
      <w:r>
        <w:rPr/>
        <w:t>㛂싂疘쉪</w:t>
      </w:r>
      <w:r>
        <w:rPr/>
        <w:t>ⱏ</w:t>
      </w:r>
      <w:r>
        <w:rPr/>
        <w:t>⽸숴㈴咥疥杏奤奔卥椰澻吻娹갦數纻㡺⥮썖洮擂圤楂磎呟䑏䍡⨳挸쉋㝑䏂極晋쉘祈ꇃ愱ⸯ䥳껂檣婏娶걥㥨ꥷ槂帽믍塭矃祥⸮慡剚滍睶ꏍ瘱杖♣㈹竂㝟槂䷂</w:t>
      </w:r>
      <w:r>
        <w:rPr/>
        <w:t>ⱈ</w:t>
      </w:r>
      <w:r>
        <w:rPr/>
        <w:t>뽳⵮㭪㭪ꄥ숴繥塟歟땔䵖䝶奢㉊㨥숻塀着頣☦슿깨坤晘䆡땸䱈⭃䂬楙畉繲㦘痂吵矂啺兩㈪숬䡔祦䥚㵠</w:t>
      </w:r>
      <w:r>
        <w:rPr/>
        <w:t>ⰵ</w:t>
      </w:r>
      <w:r>
        <w:rPr/>
        <w:t>㵟珍⨹숯癌쉥ꥫ</w:t>
      </w:r>
      <w:r>
        <w:rPr/>
        <w:t>Ⲯ</w:t>
      </w:r>
      <w:r>
        <w:rPr/>
        <w:t>㙥쉹쉌</w:t>
      </w:r>
      <w:r>
        <w:rPr/>
        <w:t>ꤹ</w:t>
      </w:r>
      <w:r>
        <w:rPr/>
        <w:t>슮⍸ꅲ徣䵕滂</w:t>
      </w:r>
      <w:r>
        <w:rPr/>
        <w:t>ꤷ</w:t>
      </w:r>
      <w:r>
        <w:rPr/>
        <w:t>㍆硹奃숨樭⩰懂斩뮥熡睫當氯䔭塚瀫な檩毂楍冩癄썯庩参愱㟎땊</w:t>
      </w:r>
      <w:r>
        <w:rPr/>
        <w:t>ⶏ</w:t>
      </w:r>
      <w:r>
        <w:rPr/>
        <w:t>䅱䕶䦱⾡⾣┴⒣偺싂칭睠㕲顸슻䋂婠玘繓</w:t>
      </w:r>
      <w:r>
        <w:rPr/>
        <w:t>⡫</w:t>
      </w:r>
      <w:r>
        <w:rPr/>
        <w:t>案</w:t>
      </w:r>
      <w:r>
        <w:rPr/>
        <w:t>⡟</w:t>
      </w:r>
      <w:r>
        <w:rPr/>
        <w:t>弪窏䓂䅹挺卣橷偑쉆슩䴰剶쉒げ獔偹噱⽨싂쉚㨳㕾⑱婫⨶뽗扊滃䉩쉄숊슬䅟扴㗂㨥쉶ㅦ椲敆⴦党㍇䭗⍰㍊║⽄길䍐⽅圵ꍗ⌱걆䭴瘤걋佢兤Ⓜ彃倹쉓⎱䬳⬪渭圬ㄣ䁌畗</w:t>
      </w:r>
      <w:r>
        <w:rPr/>
        <w:t>ⱇ</w:t>
      </w:r>
      <w:r>
        <w:rPr/>
        <w:t>汲</w:t>
      </w:r>
      <w:r>
        <w:rPr/>
        <w:t>⡄</w:t>
      </w:r>
      <w:r>
        <w:rPr/>
        <w:t>䴪</w:t>
      </w:r>
      <w:r>
        <w:rPr/>
        <w:t>ⲣ</w:t>
      </w:r>
      <w:r>
        <w:rPr/>
        <w:t>坫爷攨</w:t>
      </w:r>
      <w:r>
        <w:rPr/>
        <w:t>ꕒ⨴</w:t>
      </w:r>
      <w:r>
        <w:rPr/>
        <w:t>⠬</w:t>
      </w:r>
      <w:r>
        <w:rPr/>
        <w:t>垣悮㉑梱긹뮏潦깵拂ꄮ滂䈵旂牵</w:t>
      </w:r>
      <w:r>
        <w:rPr/>
        <w:t>⡾</w:t>
      </w:r>
      <w:r>
        <w:rPr/>
        <w:t>汚样〷䷂㜹奴佤ꅨ⎩쉨쉳妻싂塉쉁뽸䥕㨰捷슣噫╥㭚㵪㝓쉋넩쉺</w:t>
      </w:r>
      <w:r>
        <w:rPr/>
        <w:t>ⰳ</w:t>
      </w:r>
      <w:r>
        <w:rPr/>
        <w:t>䞱ꥧ쉳浾숭캡㝚㨥싂汩</w:t>
      </w:r>
      <w:r>
        <w:rPr/>
        <w:t>ⱔ</w:t>
      </w:r>
      <w:r>
        <w:rPr/>
        <w:t>纻♍쉃淃汑䄴椶ォ䆱櫃暡㜪ꥴ</w:t>
      </w:r>
      <w:r>
        <w:rPr/>
        <w:t>ꗂ</w:t>
      </w:r>
      <w:r>
        <w:rPr/>
        <w:t>䍡夻㝸楰盂땋䒥촯⵩ꏂ쉵⦘⨺츸㉳䡍顅⪮䱧沱슩쉃扆뭥ꆻ</w:t>
      </w:r>
      <w:r>
        <w:rPr/>
        <w:t>⣂␴⩹</w:t>
      </w:r>
      <w:r>
        <w:rPr/>
        <w:t>슡⺱숻숴㵑⥫놮偗㴤⮵䱣乘琳슮氻䏃嚡</w:t>
      </w:r>
      <w:r>
        <w:rPr/>
        <w:t>ꦘ</w:t>
      </w:r>
      <w:r>
        <w:rPr/>
        <w:t>ぬ㉆⥑䤤幤</w:t>
      </w:r>
      <w:r>
        <w:rPr/>
        <w:t>꧂</w:t>
      </w:r>
      <w:r>
        <w:rPr/>
        <w:t>厱恠浢㋂썹啦示⫃숰갴温숤䐣갺橯싂ㄤ㙒싃뽫┽呋깗呑⩔汃杫㙯</w:t>
      </w:r>
      <w:r>
        <w:rPr/>
        <w:t>⡐</w:t>
      </w:r>
      <w:r>
        <w:rPr/>
        <w:t>搪⨦</w:t>
      </w:r>
      <w:r>
        <w:rPr/>
        <w:t>ꕌ⩵</w:t>
      </w:r>
      <w:r>
        <w:rPr/>
        <w:t>㜩彔땒噈旂㨶슬⨺彅桧╘皩挶哂㉓㛂昩숴뗂</w:t>
      </w:r>
      <w:r>
        <w:rPr/>
        <w:t>ⵙ</w:t>
      </w:r>
      <w:r>
        <w:rPr/>
        <w:t>幎䑷汲䙶䶮呯撱汹杣땃楉뮮㙐䜳⩎㗂</w:t>
      </w:r>
      <w:r>
        <w:rPr/>
        <w:t>꤬</w:t>
      </w:r>
      <w:r>
        <w:rPr/>
        <w:t>ꄬ桀䊏晣떣㍠㞬剣凂㑯彃榩佊睾塋䅣䧂䟂㷎</w:t>
      </w:r>
      <w:r>
        <w:rPr/>
        <w:t>ꔪ</w:t>
      </w:r>
      <w:r>
        <w:rPr/>
        <w:t>䂿⹧</w:t>
      </w:r>
      <w:r>
        <w:rPr/>
        <w:t>ⰺ</w:t>
      </w:r>
      <w:r>
        <w:rPr/>
        <w:t>ㄥ뭴橞䞿玩㐨楸㙆쵈ꅬ䅺ꥩ䭧⪏⹈㬣恧슩㡳㙆侩䈻䤭㬯⬳炘䋂問䑧쉉⬷で䆩䌭晔唷쉈數⩩儩쉾瓂쵺义堭ꥮ娺䵆쉺녗⩤㪥仂</w:t>
      </w:r>
      <w:r>
        <w:rPr/>
        <w:t>ꤽ</w:t>
      </w:r>
      <w:r>
        <w:rPr/>
        <w:t>从</w:t>
      </w:r>
      <w:r>
        <w:rPr/>
        <w:t>⡅</w:t>
      </w:r>
      <w:r>
        <w:rPr/>
        <w:t>从췂쉭⩗奱뭩</w:t>
      </w:r>
      <w:r>
        <w:rPr/>
        <w:t>꧂</w:t>
      </w:r>
      <w:r>
        <w:rPr/>
        <w:t>䉷曂痂㐻硩眽⩠</w:t>
      </w:r>
      <w:r>
        <w:rPr/>
        <w:t>ⷂ</w:t>
      </w:r>
      <w:r>
        <w:rPr/>
        <w:t>汉潐㵁ꅑ汴싂卂</w:t>
      </w:r>
      <w:r>
        <w:rPr/>
        <w:t>꤬</w:t>
      </w:r>
      <w:r>
        <w:rPr/>
        <w:t>䅰妿ꌴ䂿啐</w:t>
      </w:r>
      <w:r>
        <w:rPr/>
        <w:t>Ⱬ</w:t>
      </w:r>
      <w:r>
        <w:rPr/>
        <w:t>橅洸䬴㘪歎㧍畓갥婷浅</w:t>
      </w:r>
      <w:r>
        <w:rPr/>
        <w:t>ⷂ</w:t>
      </w:r>
      <w:r>
        <w:rPr/>
        <w:t>䑚⪡瀴䝖灕䐯彣祔㍆楙䫂䬸⼯⥉䱧쉠湀盃弯㍞栯⹴ꇂ牫</w:t>
      </w:r>
      <w:r>
        <w:rPr/>
        <w:t>ꔬ</w:t>
      </w:r>
      <w:r>
        <w:rPr/>
        <w:t>묶彷楂㟂</w:t>
      </w:r>
      <w:r>
        <w:rPr/>
        <w:t>ⵣ</w:t>
      </w:r>
      <w:r>
        <w:rPr/>
        <w:t>쉈깮숴⑞뇂걥⿂慗⛂稥獈顺疡吽皵梻㨪싎쉯汹幕忂癳劥汸佳숦썔쵭䜵彾婈</w:t>
      </w:r>
      <w:r>
        <w:rPr/>
        <w:t>⡬</w:t>
      </w:r>
      <w:r>
        <w:rPr/>
        <w:t>幞⍗噍捊䢵牕㠱</w:t>
      </w:r>
      <w:r>
        <w:rPr/>
        <w:t>⡒</w:t>
      </w:r>
      <w:r>
        <w:rPr/>
        <w:t>䅋氭摤</w:t>
      </w:r>
      <w:r>
        <w:rPr/>
        <w:t>Ⳃ</w:t>
      </w:r>
      <w:r>
        <w:rPr/>
        <w:t>⽺쉗颥쉢䁮㜥껂㵥ち㴫䉲☲喡厥㑁</w:t>
      </w:r>
      <w:r>
        <w:rPr/>
        <w:t>ⵦ</w:t>
      </w:r>
      <w:r>
        <w:rPr/>
        <w:t>颻䩾녗塨㩏㙘澬严哂挳整</w:t>
      </w:r>
      <w:r>
        <w:rPr/>
        <w:t>ⵙ</w:t>
      </w:r>
      <w:r>
        <w:rPr/>
        <w:t>컎쉫♠硖⍏敳牪⬷뼳</w:t>
      </w:r>
      <w:r>
        <w:rPr/>
        <w:t>ⱐ</w:t>
      </w:r>
      <w:r>
        <w:rPr/>
        <w:t>⽕牉䡭슏</w:t>
      </w:r>
      <w:r>
        <w:rPr/>
        <w:t>ⱦ</w:t>
      </w:r>
      <w:r>
        <w:rPr/>
        <w:t>痂秂꺩漬䧂䎮䷂⍨㑠깲睭偌</w:t>
      </w:r>
      <w:r>
        <w:rPr/>
        <w:t>ⷂ</w:t>
      </w:r>
      <w:r>
        <w:rPr/>
        <w:t>皏䥹坐ꅧ슡摗媿剕敉</w:t>
      </w:r>
      <w:r>
        <w:rPr/>
        <w:t>꧂⹃</w:t>
      </w:r>
      <w:r>
        <w:rPr/>
        <w:t>梻칥䋂楖䌽渴歹㴊싂䨩飃畣偁䥂歨永♸⧂樥</w:t>
      </w:r>
      <w:r>
        <w:rPr/>
        <w:t>ꔴ⎩</w:t>
      </w:r>
      <w:r>
        <w:rPr/>
        <w:t>䩾싂⭒쵓</w:t>
      </w:r>
      <w:r>
        <w:rPr/>
        <w:t>ꕍ</w:t>
      </w:r>
      <w:r>
        <w:rPr/>
        <w:t>幸⴦䷂⌲뾏㩆噈⵵㉨焷㯃쉢쉣쉚䁤睋ꄽ乃捘㵚㭅䝡娤䬽쉑䵗쉚唴报ㅆ㔣け潪</w:t>
      </w:r>
      <w:r>
        <w:rPr/>
        <w:t>ꕘ</w:t>
      </w:r>
      <w:r>
        <w:rPr/>
        <w:t>辣⩰쉃깖䕑㭡ㅰ昵⍖瑬ㅭ⩬兇䴬숰夲숴顗斿儹托따ば㉋⯃쉯㥃습䵨睂祯떘㩣㌴</w:t>
      </w:r>
      <w:r>
        <w:rPr/>
        <w:t>ꥍ</w:t>
      </w:r>
      <w:r>
        <w:rPr/>
        <w:t>⠯</w:t>
      </w:r>
      <w:r>
        <w:rPr/>
        <w:t>椮ㅕ슏亱㤩嘪ꆵ晳呶⹀汔洣挫숹當</w:t>
      </w:r>
      <w:r>
        <w:rPr/>
        <w:t>⡌</w:t>
      </w:r>
      <w:r>
        <w:rPr/>
        <w:t>䛂晉ㄲ딦穱偀㗂獌栳䶱슮숥ぇ⥠䎿숹搪嘲</w:t>
      </w:r>
      <w:r>
        <w:rPr/>
        <w:t>Ⳃ</w:t>
      </w:r>
      <w:r>
        <w:rPr/>
        <w:t>땏ꅒ橍牔燃㭟♠䑺╥嗂吹␨숻挣껂潚㠺</w:t>
      </w:r>
      <w:r>
        <w:rPr/>
        <w:t>ⷂ</w:t>
      </w:r>
      <w:r>
        <w:rPr/>
        <w:t>㜴</w:t>
      </w:r>
      <w:r>
        <w:rPr/>
        <w:t>ⷂ</w:t>
      </w:r>
      <w:r>
        <w:rPr/>
        <w:t>⣂</w:t>
      </w:r>
      <w:r>
        <w:rPr/>
        <w:t>䭪䑈勂慀쉣䙫⴫ꏂ충</w:t>
      </w:r>
      <w:r>
        <w:rPr/>
        <w:t>ⲱ⩫</w:t>
      </w:r>
      <w:r>
        <w:rPr/>
        <w:t>깁</w:t>
      </w:r>
      <w:r>
        <w:rPr/>
        <w:t>⠤</w:t>
      </w:r>
      <w:r>
        <w:rPr/>
        <w:t>奨㈭夲㉪</w:t>
      </w:r>
      <w:r>
        <w:rPr/>
        <w:t>Ⳃ</w:t>
      </w:r>
      <w:r>
        <w:rPr/>
        <w:t>牔湣牮㘻䵎呉㵄䵞㝶슡佣뭚</w:t>
      </w:r>
      <w:r>
        <w:rPr/>
        <w:t>⡮</w:t>
      </w:r>
      <w:r>
        <w:rPr/>
        <w:t>奵扇櫂廍䁺쎬䓃㛃쉪浵呺棂痂氶촳瑨춵朱쌺滂ァ忂䅱캿</w:t>
      </w:r>
      <w:r>
        <w:rPr/>
        <w:t>ꥇ</w:t>
      </w:r>
      <w:r>
        <w:rPr/>
        <w:t>痂氬⛂飂뭶숥딣晬㣃♥땂佔啥桸澘Ⓜ䎿輬</w:t>
      </w:r>
      <w:r>
        <w:rPr/>
        <w:t>ⴭ☩</w:t>
      </w:r>
      <w:r>
        <w:rPr/>
        <w:t>ⶏ</w:t>
      </w:r>
      <w:r>
        <w:rPr/>
        <w:t>긷쉱썍ꥬ㯎弽擂묽儩瞱听䝞썙睨⩮瀴쌰칪顥瓂捩⸦䃎劮杌㉩栯</w:t>
      </w:r>
      <w:r>
        <w:rPr/>
        <w:t>ꔴ</w:t>
      </w:r>
      <w:r>
        <w:rPr/>
        <w:t>低뽉⩤涡깲㦏㘮</w:t>
      </w:r>
      <w:r>
        <w:rPr/>
        <w:t>ꔥ</w:t>
      </w:r>
      <w:r>
        <w:rPr/>
        <w:t>䅷杀㌰敏䱀瘪摟</w:t>
      </w:r>
      <w:r>
        <w:rPr/>
        <w:t>ꕷ</w:t>
      </w:r>
      <w:r>
        <w:rPr/>
        <w:t>㵏╨柎砰⸦別是䛃⪬⥁쉣歬矂</w:t>
      </w:r>
      <w:r>
        <w:rPr/>
        <w:t>ꦘ</w:t>
      </w:r>
      <w:r>
        <w:rPr/>
        <w:t>캩偎⨴柂噺䔦쉦椸뗂䃂唫眷捌⍧促⭵松㠮⌱潌㘽剆㵤摔⩳攺쉫싂彗兣숦繈䵎쌣슻㵞坉䬻ꄦ䁠妘啣䮡㙸┩쉆䠮㍢摫步⺏쵀垘쉧㥬乲쉑ま▥썣</w:t>
      </w:r>
      <w:r>
        <w:rPr/>
        <w:t>Ɐ⏂</w:t>
      </w:r>
      <w:r>
        <w:rPr/>
        <w:t>歶剋䔪栦㵃♂쉈彣搯內坍⽷칺깒畂牄愪</w:t>
      </w:r>
      <w:r>
        <w:rPr/>
        <w:t>ⱟ</w:t>
      </w:r>
      <w:r>
        <w:rPr/>
        <w:t>ꥬ抿⚩숻㡃泂䇂칺兔쉡걂硗⍬숻坞爹㧎兾㠣싍嚏渲礻</w:t>
      </w:r>
      <w:r>
        <w:rPr/>
        <w:t>ꖬ</w:t>
      </w:r>
      <w:r>
        <w:rPr/>
        <w:t>ⲡ</w:t>
      </w:r>
      <w:r>
        <w:rPr/>
        <w:t>摉樰彮参櫂湉⥃슘瞏硌琥㴪슡㵁썾凂䭅⤫㛎牑稣䝟슿李奪쉲꥕煶쉔⨣灇⼻痎⭴庻墻灅ꥦ慵ꍡ㜲祁뽊┲剦㥧晭⍥넵潊싂㥍</w:t>
      </w:r>
      <w:r>
        <w:rPr/>
        <w:t>ⶏ</w:t>
      </w:r>
      <w:r>
        <w:rPr/>
        <w:t>슘嘪百溩堮挤㉥칳顳♟摰䨤뽮㊣㈤䈥䁐⍐㔨圶ꅮ㜴䊥㕳午珂꺱숩슥奲灏쉷쉥</w:t>
      </w:r>
      <w:r>
        <w:rPr/>
        <w:t>ꤱ</w:t>
      </w:r>
      <w:r>
        <w:rPr/>
        <w:t>晋塺쉐쉭</w:t>
      </w:r>
      <w:r>
        <w:rPr/>
        <w:t>ⱑ</w:t>
      </w:r>
      <w:r>
        <w:rPr/>
        <w:t>儹祟洺</w:t>
      </w:r>
      <w:r>
        <w:rPr/>
        <w:t>ꕄ</w:t>
      </w:r>
      <w:r>
        <w:rPr/>
        <w:t>呟⪮湣쉋刪넣쉳樷䡂녒䕮懂憮妡썭⭶楀眪墩䋂⵮⥊╓女䌮拂⛂쉤㵊칐牃愊㤺佾䝓숱潔伳浲䱥垮潍ㅦ杲堫珂嘭啋烂呩塷恾繆ꅟ⽟䫂华</w:t>
      </w:r>
      <w:r>
        <w:rPr/>
        <w:t>ꔲ</w:t>
      </w:r>
      <w:r>
        <w:rPr/>
        <w:t>㠬┬곂㑥쉃繈숵祩侱婮㠮슘柂呾뭇㙓쉎쉏긭ㆬ换氰숻㑀ꥵ橫슥ꥰ奟뼻쌵㋂㡕偲恚䱈䢱㡋</w:t>
      </w:r>
      <w:r>
        <w:rPr/>
        <w:t>⠲◂</w:t>
      </w:r>
      <w:r>
        <w:rPr/>
        <w:t>塂桫䵴瘥瀪徱쉨硗浇숯㈱僂䯂䍀뽂숩㠱潓偑쉙潺ꅁ㒏쉨祁숬塈哂숹繳⨨灔塤꺮壂䙞㉰儨秂췂潺</w:t>
      </w:r>
      <w:r>
        <w:rPr/>
        <w:t>ⶱ</w:t>
      </w:r>
      <w:r>
        <w:rPr/>
        <w:t>곍䀨繮䗂佊灲㛂䌭䶱彄쉸㯂晦煅췂祢䝴欸싂㭴梩坉味扴</w:t>
      </w:r>
      <w:r>
        <w:rPr/>
        <w:t>ꤻ</w:t>
      </w:r>
      <w:r>
        <w:rPr/>
        <w:t>쉅捒┷䙍⎻䡏桷䅾噉㎡䭁⪩朸칥</w:t>
      </w:r>
      <w:r>
        <w:rPr/>
        <w:t>ⲥ</w:t>
      </w:r>
      <w:r>
        <w:rPr/>
        <w:t>걃싂㍨</w:t>
      </w:r>
      <w:r>
        <w:rPr/>
        <w:t>ⴽ</w:t>
      </w:r>
      <w:r>
        <w:rPr/>
        <w:t>偞剎サ暏奋垻㊥杏纏</w:t>
      </w:r>
      <w:r>
        <w:rPr/>
        <w:t>ꤲ</w:t>
      </w:r>
      <w:r>
        <w:rPr/>
        <w:t>墡</w:t>
      </w:r>
      <w:r>
        <w:rPr/>
        <w:t>ⱙ</w:t>
      </w:r>
      <w:r>
        <w:rPr/>
        <w:t>睃䬫彯䮻䉺䌣썐礪쌩쉺傮䲩灁灷患☸捧稶癟㡐╥ꆻ猶㭃痂塤㈥㚩顗忂䲻睃埂䑳恮䗂轒숫佄䕩轱䛂䝶轲䆏㴱䵒⵬ꄨ㊿姂橔䛂迂숹⚻滂ꆣ䩘</w:t>
      </w:r>
      <w:r>
        <w:rPr/>
        <w:t>ꕫ</w:t>
      </w:r>
      <w:r>
        <w:rPr/>
        <w:t>䝘숰兺偮</w:t>
      </w:r>
      <w:r>
        <w:rPr/>
        <w:t>ⵃ</w:t>
      </w:r>
      <w:r>
        <w:rPr/>
        <w:t>䌯竃䎏祬㌮攴牁き</w:t>
      </w:r>
      <w:r>
        <w:rPr/>
        <w:t>⣂</w:t>
      </w:r>
      <w:r>
        <w:rPr/>
        <w:t>獍夳뾿慄뇃䴦盂⩂䐳⥀숮琤瘲沵煰㴨㪏䴵㔸⥕⍚</w:t>
      </w:r>
      <w:r>
        <w:rPr/>
        <w:t>⡞</w:t>
      </w:r>
      <w:r>
        <w:rPr/>
        <w:t>싂깤湳ꏂ㌨撮㮡扸散땙匳廂싂갴쉭㍍啃乢猯倨灓⨮슩泂慠⭲幑晚䥰䵱灯슻䙏珂쉪㮩⬷⼪焲</w:t>
      </w:r>
      <w:r>
        <w:rPr/>
        <w:t>⡵</w:t>
      </w:r>
      <w:r>
        <w:rPr/>
        <w:t>拂歚癲敤偘牃䌩ꆻ䇂䅲顠⦡</w:t>
      </w:r>
      <w:r>
        <w:rPr/>
        <w:t>⠻</w:t>
      </w:r>
      <w:r>
        <w:rPr/>
        <w:t>穓彖䴲敵橩뭡泃▵쉴㘳㝍歟쉧⌴</w:t>
      </w:r>
      <w:r>
        <w:rPr/>
        <w:t>ⰶ</w:t>
      </w:r>
      <w:r>
        <w:rPr/>
        <w:t>佢⩾嫂⨦䄪復䩤梣⩓㭓唪牡슱歙匱彂㴻木噍ꅒ</w:t>
      </w:r>
      <w:r>
        <w:rPr/>
        <w:t>꥓</w:t>
      </w:r>
      <w:r>
        <w:rPr/>
        <w:t>搸숸塲䍪獎㡤ꄴ晪⥊犻⤺啐撿顧憡䨲⿂䚬榣癱꺵祶畁⍸椱奠╄⫍倻ꆏ</w:t>
      </w:r>
      <w:r>
        <w:rPr/>
        <w:t>Ⱟ</w:t>
      </w:r>
      <w:r>
        <w:rPr/>
        <w:t>空⍣䭓놩瓂䩬슘⹬㍠坌⭓㢩숴쵨숲ꥴ娩슩唬㝎汏䡗慄ㅌ杲ꏂ㩈䆩浔没辡桹</w:t>
      </w:r>
      <w:r>
        <w:rPr/>
        <w:t>ꤱ</w:t>
      </w:r>
      <w:r>
        <w:rPr/>
        <w:t>㎏㍄漯瞿欫掵썒년唪樱⛂畧喩啋元着瘻祏砱垩㨸痂깨㌸㴻㋂拂䬹㝌猲쉷쉗頽뭵䬣⥮顄焨癎噙슡䍗樦걦捞뽚㜬䄤禿㦩溻捚㎥⪬㵬</w:t>
      </w:r>
      <w:r>
        <w:rPr/>
        <w:t>Ⱨ</w:t>
      </w:r>
      <w:r>
        <w:rPr/>
        <w:t>쉊伶⫂繕栣佧묫⥾㟂甬硨䅣浨쉖쉍⽨繋쉞刭扸体奪练彧祮무꺬姂痂⛂刣䉬숦싂깔手</w:t>
      </w:r>
      <w:r>
        <w:rPr/>
        <w:t>ꕒ</w:t>
      </w:r>
      <w:r>
        <w:rPr/>
        <w:t>匲뇂넣抡䨹</w:t>
      </w:r>
      <w:r>
        <w:rPr/>
        <w:t>Ⰺ</w:t>
      </w:r>
      <w:r>
        <w:rPr/>
        <w:t>䖣춡슻䕋ꍴ歕繣묶걐轫⩯녶挬⫂䌪䄫㝾슏䩭䱏㗂쉾㭭㟂捰⤫牾绂ꄮ晉捄</w:t>
      </w:r>
      <w:r>
        <w:rPr/>
        <w:t>ⱆ</w:t>
      </w:r>
      <w:r>
        <w:rPr/>
        <w:t>뿂䌵</w:t>
      </w:r>
      <w:r>
        <w:rPr/>
        <w:t>Ᵽ</w:t>
      </w:r>
      <w:r>
        <w:rPr/>
        <w:t>쉭太깁倹뼻皏坎䌴杵椤牺㐦㋂</w:t>
      </w:r>
      <w:r>
        <w:rPr/>
        <w:t>⡲</w:t>
      </w:r>
      <w:r>
        <w:rPr/>
        <w:t>套숫땓刯ꌵ硂쉆긨題㦡呁す侻乳灨爪歧☷挷䎮爸啗쉣</w:t>
      </w:r>
      <w:r>
        <w:rPr/>
        <w:t>ⱦ</w:t>
      </w:r>
      <w:r>
        <w:rPr/>
        <w:t>疮㷂슘斩係飂슣坧⺡</w:t>
      </w:r>
      <w:r>
        <w:rPr/>
        <w:t>ꦮ⚏</w:t>
      </w:r>
      <w:r>
        <w:rPr/>
        <w:t>摲顚渮瑀挴甴㑶쉎싂氹䠶쉪䁐怳⭢堪㚏頲슥䩏ꥴ䜣쉙㜵枬</w:t>
      </w:r>
      <w:r>
        <w:rPr/>
        <w:t>⵰⫂ⷂ</w:t>
      </w:r>
      <w:r>
        <w:rPr/>
        <w:t>쉘䤫湗䝬╁䜱쉱挺牢楧㔫犻쉏單䅠쎿떏瑑㕅㮮㑖慗쉞⛂䨣숽恓䑭췎塕</w:t>
      </w:r>
      <w:r>
        <w:rPr/>
        <w:t>ꦡ⩀</w:t>
      </w:r>
      <w:r>
        <w:rPr/>
        <w:t>睋祍敡쉨乐榿㏂⸱⬨</w:t>
      </w:r>
      <w:r>
        <w:rPr/>
        <w:t>ⱒ</w:t>
      </w:r>
      <w:r>
        <w:rPr/>
        <w:t>䥪쉍愺</w:t>
      </w:r>
      <w:r>
        <w:rPr/>
        <w:t>⡄</w:t>
      </w:r>
      <w:r>
        <w:rPr/>
        <w:t>庥削抩獡</w:t>
      </w:r>
      <w:r>
        <w:rPr/>
        <w:t>ⵄ</w:t>
      </w:r>
      <w:r>
        <w:rPr/>
        <w:t>㉑乙ꅬ⥡싃숦깵噣灥䙩托捂繕䦮䤬싂㠲帻쉅걇㘲┰┻䘳䖵煠숶쉫獍䔺傥㯎縸浴㛍䵀쉩촪却焲뼪넪䌬砺ぎ</w:t>
      </w:r>
      <w:r>
        <w:rPr/>
        <w:t>ꕣ</w:t>
      </w:r>
      <w:r>
        <w:rPr/>
        <w:t>츴뼶䪱묬걫</w:t>
      </w:r>
      <w:r>
        <w:rPr/>
        <w:t>ⱌ</w:t>
      </w:r>
      <w:r>
        <w:rPr/>
        <w:t>㭦</w:t>
      </w:r>
      <w:r>
        <w:rPr/>
        <w:t>ꥆ</w:t>
      </w:r>
      <w:r>
        <w:rPr/>
        <w:t>冡쉎쵰湞쉺⼹㶣㗍轁칾僂恆⌥䲩♌䤸</w:t>
      </w:r>
      <w:r>
        <w:rPr/>
        <w:t>Ⳃ</w:t>
      </w:r>
      <w:r>
        <w:rPr/>
        <w:t>噕㑱唲넳牲瑾ꥬ╉攺䱢䇂땡쉖╠䑹ⸯ壂썮徏뼣犿숬㉰毂䥥ㅆ㘫惂슡䍢怣䨲猹睵椪쉧쉵</w:t>
      </w:r>
      <w:r>
        <w:rPr/>
        <w:t>ꕘ⭬</w:t>
      </w:r>
      <w:r>
        <w:rPr/>
        <w:t>繖枵썭瑆圣녙</w:t>
      </w:r>
      <w:r>
        <w:rPr/>
        <w:t>ⵟ</w:t>
      </w:r>
      <w:r>
        <w:rPr/>
        <w:t>唩䡑ꅮ䮥⨮栯櫂愦䈸樮썳瑫倦栯眳⧂㥏⑵䅞戮着䜹獺䃂搲痂煩撩㓂ꄹ뽭슬怴画䯂┬䯍⍓䙡喵欭摨辡䓂䝎㭑ぞ半</w:t>
      </w:r>
      <w:r>
        <w:rPr/>
        <w:t>ꤵ</w:t>
      </w:r>
      <w:r>
        <w:rPr/>
        <w:t>杤㩯╺⍺쉖挶塓ㅕ珂㢡㭺㛂濂쉍浘㑴桗穉垡味⪬㴱䃍侩涱儩娲哂做쉁ꍞ睚㥹숨牌㠶攽檿倶祚㕘䒏</w:t>
      </w:r>
      <w:r>
        <w:rPr/>
        <w:t>ⵍ</w:t>
      </w:r>
      <w:r>
        <w:rPr/>
        <w:t>숻優悘䟂窬瀨</w:t>
      </w:r>
      <w:r>
        <w:rPr/>
        <w:t>ⰻ</w:t>
      </w:r>
      <w:r>
        <w:rPr/>
        <w:t>煈ꍁ䅑祦㵭츻칓䊮湗䎬ꥴ剃留ꄰ䈷㭢淂坞椶슱禣㎵幢</w:t>
      </w:r>
      <w:r>
        <w:rPr/>
        <w:t>ꕪ</w:t>
      </w:r>
      <w:r>
        <w:rPr/>
        <w:t>堷䉞⫂执</w:t>
      </w:r>
      <w:r>
        <w:rPr/>
        <w:t>ⵥ</w:t>
      </w:r>
      <w:r>
        <w:rPr/>
        <w:t>㉊츮牚䵈♥㭒䌦䍴瞥㐸숭㛂畩ꏂㆣ曂⨨恲뭾獺</w:t>
      </w:r>
      <w:r>
        <w:rPr/>
        <w:t>ⶻ</w:t>
      </w:r>
      <w:r>
        <w:rPr/>
        <w:t>⡵</w:t>
      </w:r>
      <w:r>
        <w:rPr/>
        <w:t>쉑渶゘敡爩⬽彁쉸幹ㄯ婭㯂浶顶뽥䢱壃쵵䳂쉃昮㉬甶</w:t>
      </w:r>
      <w:r>
        <w:rPr/>
        <w:t>⡴</w:t>
      </w:r>
      <w:r>
        <w:rPr/>
        <w:t>浊칦䑙갮</w:t>
      </w:r>
      <w:r>
        <w:rPr/>
        <w:t>⡋</w:t>
      </w:r>
      <w:r>
        <w:rPr/>
        <w:t>쉡䮻哂硟䍺摃쉈㠮泍晖䙾䁊摞쉾⥉㭙浩⤪땆쉍⵨䰷떮쉊믂摯䑐㝐庵ꥤꄻ쉸</w:t>
      </w:r>
      <w:r>
        <w:rPr/>
        <w:t>꧂</w:t>
      </w:r>
      <w:r>
        <w:rPr/>
        <w:t>깣䁡唻䭫輻疱眪⽮婐㛂㉷⭞㐤␶窣癸쉉㠳㕥娊礸䰣쉉噅㡘燍橱疡辮妡⹁䢵䆡伫娵ꌱ剩竂悡♘㩺頳</w:t>
      </w:r>
      <w:r>
        <w:rPr/>
        <w:t>ⵏ</w:t>
      </w:r>
      <w:r>
        <w:rPr/>
        <w:t>쉧坣싂㕠刨쉫㵷䕬싂䰴쉸栳牁충攸娶杌◍婮湎</w:t>
      </w:r>
      <w:r>
        <w:rPr/>
        <w:t>Ɽ</w:t>
      </w:r>
      <w:r>
        <w:rPr/>
        <w:t>洴╊歰䭠㚩㨺쵠뾩䡊换獉庬柂㡌楫䖩䙗扤쉩䌳㴲㘨</w:t>
      </w:r>
      <w:r>
        <w:rPr/>
        <w:t>ꕾ</w:t>
      </w:r>
      <w:r>
        <w:rPr/>
        <w:t>轓습묩毂疮㵢딩쵏风桳칚䄺䡙♫繮㒮㐮坴⿂偨쉰偑쉙伬嚻┭싃㉤䡟㣂厏╠廎쉱杢쉳嚻湷倽╧䑊</w:t>
      </w:r>
      <w:r>
        <w:rPr/>
        <w:t>ⵓ</w:t>
      </w:r>
      <w:r>
        <w:rPr/>
        <w:t>ず쉑弪슣썥㥬慾䡮卺斻⬪䙵㑸㈹帽</w:t>
      </w:r>
      <w:r>
        <w:rPr/>
        <w:t>ꕶ</w:t>
      </w:r>
      <w:r>
        <w:rPr/>
        <w:t>活氪剩䍕뽞䕊啋塶䅺㑥繂昪녍䝬瑟旃㚘쉷㷂칤䴪坢칤炮搤浬㍭쵏檡쉙兣</w:t>
      </w:r>
      <w:r>
        <w:rPr/>
        <w:t>ꤲ☰</w:t>
      </w:r>
      <w:r>
        <w:rPr/>
        <w:t>䡌䑠癤唴㶣딱䌫幢熣抩뭏桲彠睌䝌㴶疘㘫夳潀</w:t>
      </w:r>
      <w:r>
        <w:rPr/>
        <w:t>⡥</w:t>
      </w:r>
      <w:r>
        <w:rPr/>
        <w:t>썓㥁</w:t>
      </w:r>
      <w:r>
        <w:rPr/>
        <w:t>ꔸ</w:t>
      </w:r>
      <w:r>
        <w:rPr/>
        <w:t>㉦⥮晓焭浕</w:t>
      </w:r>
      <w:r>
        <w:rPr/>
        <w:t>ꕨ</w:t>
      </w:r>
      <w:r>
        <w:rPr/>
        <w:t>祾坐싂䄭쵸唥⪻坲숶䌺쉥呒겻捠烂념迂</w:t>
      </w:r>
      <w:r>
        <w:rPr/>
        <w:t>ⵅ</w:t>
      </w:r>
      <w:r>
        <w:rPr/>
        <w:t>㛂䕐㕱⨨䙃癭乣㜵쉈䱅塸穚ꥢ걉漱㯎䓂穮呦䑖⎩坚㵦剮╗檥婑䃂扉樬</w:t>
      </w:r>
      <w:r>
        <w:rPr/>
        <w:t>⡲</w:t>
      </w:r>
      <w:r>
        <w:rPr/>
        <w:t>兌喿뭅㘰췎깘䩇䥈槂⑆㦣㗂矂旂⛂䈳磃橩噥⼶</w:t>
      </w:r>
      <w:r>
        <w:rPr/>
        <w:t>ꦘ</w:t>
      </w:r>
      <w:r>
        <w:rPr/>
        <w:t>灅汴典党坯轥ㄺ壂촩顄汤뮡患假䝵榵䕕塤呲⫂䭭瀩⩳격佨쵙숭㬹ㅨ㟂祀偍숳</w:t>
      </w:r>
      <w:r>
        <w:rPr/>
        <w:t>⠥</w:t>
      </w:r>
      <w:r>
        <w:rPr/>
        <w:t>⽸滂⩂癭址㛍唦싂瑸㛂⬶⨵啪㙅⩵䉱兇䍭▏Ⓜ썑쉆쉧瞡縮믃␩䕁䲿版넳搸㡺晚䛂⩏⨤⍘摡</w:t>
      </w:r>
      <w:r>
        <w:rPr/>
        <w:t>⡇</w:t>
      </w:r>
      <w:r>
        <w:rPr/>
        <w:t>ꇂ䢬슩떥䭘䡢䔩㝆䉒煵䘴㐻䔸⩢攫侻喻싂⽴♘顷</w:t>
      </w:r>
      <w:r>
        <w:rPr/>
        <w:t>ⰰ</w:t>
      </w:r>
      <w:r>
        <w:rPr/>
        <w:t>楇╖焪唪⒏否ㄲ顶攤쉖숫␰ぁ碏㟂숻쉴ꅾ畸⍗싂墥숭쉒扲쉮습収㣂쉶瞘䉲縦怺싂呡쉈⩫噊㵥㡘⩫䢻熣䩦㡥䁱杴塣㍳ㅢ愦⑏杈漪杒䦡䝱녊塷颩㡶⧂㕥徥숮朴眣⩶辵숨ꥹ硧싂깂㣂䵮뽏⵭</w:t>
      </w:r>
      <w:r>
        <w:rPr/>
        <w:t>Ⱚ</w:t>
      </w:r>
      <w:r>
        <w:rPr/>
        <w:t>嗂䬱㌤敲唥嘥輳柂畮䬬䡨䡡朤䉇㉈습쉫㜻⑳牍쉂뽔䔱⬯췂慖쉉剹愥ꅲ卸ꅯ晟㔲쵶㢩쉋眬浟卤썏ゥ顑㡖乌本믂䏎圯⩒橂ㆥ⽘呐</w:t>
      </w:r>
      <w:r>
        <w:rPr/>
        <w:t>ⵚ</w:t>
      </w:r>
      <w:r>
        <w:rPr/>
        <w:t>姂䥚㗂♫猹撬㭫싂瑹噥</w:t>
      </w:r>
      <w:r>
        <w:rPr/>
        <w:t>ꦥ</w:t>
      </w:r>
      <w:r>
        <w:rPr/>
        <w:t>佚〻⸦숺洯㬰쉒戻쉶ꍆ䍳䴊⍐㗂祈ꅮ呣㜰♺桱煩橯☰♰</w:t>
      </w:r>
      <w:r>
        <w:rPr/>
        <w:t>ꕖ</w:t>
      </w:r>
      <w:r>
        <w:rPr/>
        <w:t>熥꥘奓⽬渪㭬⼳䘰爥㐨瘸䅔彖㈽浳㥷䉕㖣搮⦡⩸⹒灞㍉</w:t>
      </w:r>
      <w:r>
        <w:rPr/>
        <w:t>ⶮ</w:t>
      </w:r>
      <w:r>
        <w:rPr/>
        <w:t>䡺쏂伫싎塒穦쵒㶩恆䱣겣䡟亡頳婥⤬⭍䭐畭숲祒癷㡙␽⨩㑤칓㔪画淃쵇厣獇㊩숩㉀㣂盂绂ꆣ䩾⺱活ꍂ杋⽭婢瑔桊⨫쉑轺琪呟畲㭞䃂曂㥍</w:t>
      </w:r>
      <w:r>
        <w:rPr/>
        <w:t>ⷍ</w:t>
      </w:r>
      <w:r>
        <w:rPr/>
        <w:t>㉦竂捏䂩澣뇎睉⛂塱딶䐴牁玮슮㙕☶疩灲挤⭠쉺ꥭ冏梮婦䙊丫浶改⧂</w:t>
      </w:r>
      <w:r>
        <w:rPr/>
        <w:t>ꕢ</w:t>
      </w:r>
      <w:r>
        <w:rPr/>
        <w:t>午杰䙒싂揂䑎卪쉬䱊⼯⨱㵑牟ꥰ⨨夺썧䍤烂⭫猴㏂㚱㙧礤䉪婂桬㉈枿婆녂殡㭩䌸⬮㑌㴵쌯㣂⑰橨㡩徏捶咿爩浘䍏桮獔妵佣剋啥哂䂥兪溿╋䙶礷㝬㙭奮숣滂典촰㌱畒墩䁄䥭丸惂楥㴱뼤㉭쉌湙⹸妥⑚㇂秂輤㍧癫ꆮ땒싂䍑</w:t>
      </w:r>
      <w:r>
        <w:rPr/>
        <w:t>ꗂ␻</w:t>
      </w:r>
      <w:r>
        <w:rPr/>
        <w:t>挪睲扤䍙湴ꅧ晄䏂坔卍쉐⤤⬮䶵슩挺溥┰</w:t>
      </w:r>
      <w:r>
        <w:rPr/>
        <w:t>ꤪ</w:t>
      </w:r>
      <w:r>
        <w:rPr/>
        <w:t>干⍺䱠㶵䄩璡⹕轐쵁ꍌ吵娫쉋넷㜳振㏂惂䶏杘啲㝄⸸싃␬旂犱숯䙖䨽飂</w:t>
      </w:r>
      <w:r>
        <w:rPr/>
        <w:t>⡍⢣</w:t>
      </w:r>
      <w:r>
        <w:rPr/>
        <w:t>偁㥗쉏⨭䝷㩎椫䓂坢䔹ꏂ㏂䒻썑ㅶ㪥㑀瘺恋儮䱘歮繚꥕뭣䡷䐲</w:t>
      </w:r>
      <w:r>
        <w:rPr/>
        <w:t>ꖱ</w:t>
      </w:r>
      <w:r>
        <w:rPr/>
        <w:t>슣㡀♈⪏䠷姃㕀䁅歒颩</w:t>
      </w:r>
      <w:r>
        <w:rPr/>
        <w:t>ꥋ</w:t>
      </w:r>
      <w:r>
        <w:rPr/>
        <w:t>숵䠲쵸攻ꥣ</w:t>
      </w:r>
      <w:r>
        <w:rPr/>
        <w:t>ⱴ</w:t>
      </w:r>
      <w:r>
        <w:rPr/>
        <w:t>湡㙠㭾䱸㒬䐦穤㉍㥃쉆습㬵䄬긫㝒晓</w:t>
      </w:r>
      <w:r>
        <w:rPr/>
        <w:t>⠶</w:t>
      </w:r>
      <w:r>
        <w:rPr/>
        <w:t>縪䕥숻唥畷⨵御幷慟縨挶㨸쉲䉗未ꄪꥳ坈⭷쉯⻂湇ꆏ䑪练⍨㌳싍䥋ね车楘䝒术㵣橆䷂⭄䦏彠煄燂㊿祃䪩칞伶䝷숻塌ꅇ佺䙥敄㍰伪䶡ꅁㄭ湁呹秂疩䱡洮窱别</w:t>
      </w:r>
      <w:r>
        <w:rPr/>
        <w:t>Ⱬ</w:t>
      </w:r>
      <w:r>
        <w:rPr/>
        <w:t>ㅑ幮扒堵♲橋숤桎杙轑䥣恴埂㇂</w:t>
      </w:r>
      <w:r>
        <w:rPr/>
        <w:t>⡄</w:t>
      </w:r>
      <w:r>
        <w:rPr/>
        <w:t>慰㑸㍂슩䓂倶彵㉖</w:t>
      </w:r>
      <w:r>
        <w:rPr/>
        <w:t>⠱⑔</w:t>
      </w:r>
      <w:r>
        <w:rPr/>
        <w:t>剮嫂썃瑬䙳飂冩䫂쉾썳써烂⬪㋂⼩숭⽢嗂ꌹ걹匤싂쉉橞扣参</w:t>
      </w:r>
      <w:r>
        <w:rPr/>
        <w:t>⡵</w:t>
      </w:r>
      <w:r>
        <w:rPr/>
        <w:t>䀭空偫⨱燂䥞⎵㋂ㅂ䉚奯䄩⭯숹⽳숺ꄬ潂</w:t>
      </w:r>
      <w:r>
        <w:rPr/>
        <w:t>ꥏꔭ</w:t>
      </w:r>
      <w:r>
        <w:rPr/>
        <w:t>男ꍇ奣䕾쉇頯幥뭳渹䜯䗂싂㭬㪩唭䅡佀呵䁈洽쉎顱⤵䱎轤别畭朤啢쉋顐㉧㐊瑙썩佯숮㍉䌦㛂ず㕱ꥯ杦焽㴪㯂獲㬣卆┲睺態</w:t>
      </w:r>
      <w:r>
        <w:rPr/>
        <w:t>ꥎ</w:t>
      </w:r>
      <w:r>
        <w:rPr/>
        <w:t>㭺깕䱓揂㘶⭤丳쉍劻</w:t>
      </w:r>
      <w:r>
        <w:rPr/>
        <w:t>ꦮ⮻</w:t>
      </w:r>
      <w:r>
        <w:rPr/>
        <w:t>沩弪ꍎꍪ旎浇</w:t>
      </w:r>
      <w:r>
        <w:rPr/>
        <w:t>ⱏ</w:t>
      </w:r>
      <w:r>
        <w:rPr/>
        <w:t>樵渪渻뽞伸淂싂</w:t>
      </w:r>
      <w:r>
        <w:rPr/>
        <w:t>ⴺ</w:t>
      </w:r>
      <w:r>
        <w:rPr/>
        <w:t>ⱡ</w:t>
      </w:r>
      <w:r>
        <w:rPr/>
        <w:t>쉟쉁幊幬䡇㵚㵬憱扺䭋㪬夬⼽墘긦〭㦩穴穘묮數晕带♢桴䨦佯唪䤩⬰ꥥ橘煺䬲顰秂䊵瑓쉟⍬塹</w:t>
      </w:r>
      <w:r>
        <w:rPr/>
        <w:t>ⴽ</w:t>
      </w:r>
      <w:r>
        <w:rPr/>
        <w:t>矂睮悿懂潷습㉱ꍧ㐦⤷瀻쉖쉖暣〈㍙㬣녂繹汚辮祒넫⥏䳂穲㐭쉃卥槂乫湶</w:t>
      </w:r>
      <w:r>
        <w:rPr/>
        <w:t>ꕹ⸳</w:t>
      </w:r>
      <w:r>
        <w:rPr/>
        <w:t>숪瀪䑷离</w:t>
      </w:r>
      <w:r>
        <w:rPr/>
        <w:t>ⵓⵯ</w:t>
      </w:r>
      <w:r>
        <w:rPr/>
        <w:t>䒡儮䱃礻旂⥋</w:t>
      </w:r>
      <w:r>
        <w:rPr/>
        <w:t>⣂</w:t>
      </w:r>
      <w:r>
        <w:rPr/>
        <w:t>櫃㥖ヂ慖</w:t>
      </w:r>
      <w:r>
        <w:rPr/>
        <w:t>ꥁ⨦</w:t>
      </w:r>
      <w:r>
        <w:rPr/>
        <w:t>䑹㵹歪슩넮乂䙒䕩</w:t>
      </w:r>
      <w:r>
        <w:rPr/>
        <w:t>꥓</w:t>
      </w:r>
      <w:r>
        <w:rPr/>
        <w:t>쌨䛃격帳㊱煵䵙䡫偷咏愯氫</w:t>
      </w:r>
      <w:r>
        <w:rPr/>
        <w:t>Ⲙ</w:t>
      </w:r>
      <w:r>
        <w:rPr/>
        <w:t>䓂辥</w:t>
      </w:r>
      <w:r>
        <w:rPr/>
        <w:t>ⲩ</w:t>
      </w:r>
      <w:r>
        <w:rPr/>
        <w:t>塦㏂⽔䵥刺츹㍯㩕걥㚵欷睪㴵怷瑰녪</w:t>
      </w:r>
      <w:r>
        <w:rPr/>
        <w:t>ⵐ</w:t>
      </w:r>
      <w:r>
        <w:rPr/>
        <w:t>慔绂䧂슘쉇♷沏抩咿숽囂娯䩠さ瘦偷怣䜹憻佅穉㥄係奔獐䁹癶쉣뗃䙖啇殩쉲⹀顑債칰䭱쎘灴愭伳</w:t>
      </w:r>
      <w:r>
        <w:rPr/>
        <w:t>ꦡ</w:t>
      </w:r>
      <w:r>
        <w:rPr/>
        <w:t>䝂悥䡧䲡千땞䠬⑶㉰倰枮ꅌ悵⾵껂걧輩秂兘伫쉥슱坟昨⑕ꍡ䨰䛂繷숯䁯徏슣쉧兘奅獂숤櫂磂쉚㡈檿均녈䰥</w:t>
      </w:r>
      <w:r>
        <w:rPr/>
        <w:t>ꖡ</w:t>
      </w:r>
      <w:r>
        <w:rPr/>
        <w:t>桶⸷껂쉞颻渫┦䑲</w:t>
      </w:r>
      <w:r>
        <w:rPr/>
        <w:t>⠲</w:t>
      </w:r>
      <w:r>
        <w:rPr/>
        <w:t>䙭㤭</w:t>
      </w:r>
      <w:r>
        <w:rPr/>
        <w:t>⡳</w:t>
      </w:r>
      <w:r>
        <w:rPr/>
        <w:t>稻甸쉎樨硄☮ꥬ⻂㉡䊿厥⩯䪥帹䢻⹣渻慬㦏㌵犻쉸숪䡤顑묤뽇焪뗂頳眥⩎ꍷ摪瘵淂伪䰤淂辬偍硤烂⵫䁢䰲쉅硳䭴묳</w:t>
      </w:r>
      <w:r>
        <w:rPr/>
        <w:t>Ɑ</w:t>
      </w:r>
      <w:r>
        <w:rPr/>
        <w:t>䶩㍳╭堻</w:t>
      </w:r>
      <w:r>
        <w:rPr/>
        <w:t>Ⱙ</w:t>
      </w:r>
      <w:r>
        <w:rPr/>
        <w:t>旂䂡쉂ꄷ恷垵㞿砯╶呷䋂摟깯戣㊮슻稱窿嚩⿂湖䀰썅치す庻䄻顬睵昩</w:t>
      </w:r>
      <w:r>
        <w:rPr/>
        <w:t>⡾</w:t>
      </w:r>
      <w:r>
        <w:rPr/>
        <w:t>䥌땐⼬㐷䗂싃湷깬쉱晥ꄨ㋎参⸪㦻ㄳ溥쉆㮘䡚輥촦⺱뼰䒩娱⨮쉶뭷쉇橴幎摢砫䅁䒣夨棂㪬挭犥㡪剩</w:t>
      </w:r>
      <w:r>
        <w:rPr/>
        <w:t>ⴺ</w:t>
      </w:r>
      <w:r>
        <w:rPr/>
        <w:t>㬸䖻幡塀䅔夽⩉䫍㑗㧍噫쉱⪩숩㒮슿䝊층䙬槃繅懎楨딷⑭쉕橷㩀⨣枩䟂믎␰痃⹮꥗反歮轆慲뽌橒䥯祡쏂♵噯쵱⽒溬礣潶⼴뽐㣂⩵奞쉏쉄轠ꥳ껂</w:t>
      </w:r>
      <w:r>
        <w:rPr/>
        <w:t>ꗂ</w:t>
      </w:r>
      <w:r>
        <w:rPr/>
        <w:t>圣⬯䑵穭牙熱뽁</w:t>
      </w:r>
      <w:r>
        <w:rPr/>
        <w:t>ꕞ</w:t>
      </w:r>
      <w:r>
        <w:rPr/>
        <w:t>噤</w:t>
      </w:r>
      <w:r>
        <w:rPr/>
        <w:t>⡷</w:t>
      </w:r>
      <w:r>
        <w:rPr/>
        <w:t>慘䴪㜥뿂</w:t>
      </w:r>
      <w:r>
        <w:rPr/>
        <w:t>Ⳃ</w:t>
      </w:r>
      <w:r>
        <w:rPr/>
        <w:t>㡪꤮슻頪⹑係婱儻䳃䍸䝤淃暣㵅轟㬊材睥猺ꌹ딩䀽쉥滂믂</w:t>
      </w:r>
      <w:r>
        <w:rPr/>
        <w:t>ꕐ♂</w:t>
      </w:r>
      <w:r>
        <w:rPr/>
        <w:t>横⭕䩒䍈⾩礷⻂썅輯촵㙂䫂⻂쉡党噋竂숽쉍㜴在</w:t>
      </w:r>
      <w:r>
        <w:rPr/>
        <w:t>ⵌ</w:t>
      </w:r>
      <w:r>
        <w:rPr/>
        <w:t>智ꍄ쉠柂妿숭幙搽ㅙ堲</w:t>
      </w:r>
      <w:r>
        <w:rPr/>
        <w:t>ⷂ</w:t>
      </w:r>
      <w:r>
        <w:rPr/>
        <w:t>佅ㅑ䅘潯䍮</w:t>
      </w:r>
      <w:r>
        <w:rPr/>
        <w:t>⡨</w:t>
      </w:r>
      <w:r>
        <w:rPr/>
        <w:t>敄</w:t>
      </w:r>
      <w:r>
        <w:rPr/>
        <w:t>ⵎ</w:t>
      </w:r>
      <w:r>
        <w:rPr/>
        <w:t>匳爲ꏂ杀渤⚥欵</w:t>
      </w:r>
      <w:r>
        <w:rPr/>
        <w:t>ⱖ</w:t>
      </w:r>
      <w:r>
        <w:rPr/>
        <w:t>䧃ꅖ숰㯎湒␺㫍狂恳姂〯〣쉍惎欥灈瞡晸䐺䢣〻冏쉁桟ꥪ䧃⧂</w:t>
      </w:r>
      <w:r>
        <w:rPr/>
        <w:t>ꤷ</w:t>
      </w:r>
      <w:r>
        <w:rPr/>
        <w:t>땟쉠쉪䵨轵竂슥歗</w:t>
      </w:r>
      <w:r>
        <w:rPr/>
        <w:t>ꥅ⚣</w:t>
      </w:r>
      <w:r>
        <w:rPr/>
        <w:t>睤㈶⩤转</w:t>
      </w:r>
      <w:r>
        <w:rPr/>
        <w:t>ꔺ╆</w:t>
      </w:r>
      <w:r>
        <w:rPr/>
        <w:t>灢딩뿂恰穦摀沏䃂熻䎩䳂辿楰</w:t>
      </w:r>
      <w:r>
        <w:rPr/>
        <w:t>⡶</w:t>
      </w:r>
      <w:r>
        <w:rPr/>
        <w:t>숷捪䕉㘨䨷䭣埂䔸乀䑀숷轄뽡뽠슥⥇瀹㴵⾩橙癢⼰㑡ꏂ䢣懂䤣땶⎱㚥䭺쉰㧎彮</w:t>
      </w:r>
      <w:r>
        <w:rPr/>
        <w:t>⡒</w:t>
      </w:r>
      <w:r>
        <w:rPr/>
        <w:t>쉉畲濂숺쉟쉓</w:t>
      </w:r>
      <w:r>
        <w:rPr/>
        <w:t>ⱏ</w:t>
      </w:r>
      <w:r>
        <w:rPr/>
        <w:t>頬猶佉嚘</w:t>
      </w:r>
      <w:r>
        <w:rPr/>
        <w:t>ꕌ</w:t>
      </w:r>
      <w:r>
        <w:rPr/>
        <w:t>欣杮䜱ㄲ顀⸴㉓㫃</w:t>
      </w:r>
      <w:r>
        <w:rPr/>
        <w:t>ⱒ</w:t>
      </w:r>
      <w:r>
        <w:rPr/>
        <w:t>숽㝘㷂楃琯利ꅪ쉁⩷挽欺⌮䐴彳祾⬪䭆挨걸㛎ꍊ슱䠶䡷彦砳幸쉞㒿㩦䤤캡绎睁䦥窡汦쉕傮乳稭</w:t>
      </w:r>
      <w:r>
        <w:rPr/>
        <w:t>⡃</w:t>
      </w:r>
      <w:r>
        <w:rPr/>
        <w:t>䘵뽒쉘畑敠䙹盂倭걆㇂洨쌬㥁顴囂㙶숤㩚祹摀淂ꅰ쉔癠轋䝧⭑爱午凂쉖</w:t>
      </w:r>
      <w:r>
        <w:rPr/>
        <w:t>ⵣ</w:t>
      </w:r>
      <w:r>
        <w:rPr/>
        <w:t>깍暻輤쉅㙳딨녭佞〪䌵婕彤彺㐤幤䨫硯捕쉡⽎㝰㉊╓啮</w:t>
      </w:r>
      <w:r>
        <w:rPr/>
        <w:t>ꥒ</w:t>
      </w:r>
      <w:r>
        <w:rPr/>
        <w:t>㊿䘻株䡓䕆⩪唴轆䝓</w:t>
      </w:r>
      <w:r>
        <w:rPr/>
        <w:t>Ⳃ</w:t>
      </w:r>
      <w:r>
        <w:rPr/>
        <w:t>奩䳂な䠩睸㥾⩣갴噁呇㐬䒮㟂뭲滂㞱넻㘷꥾旂㙮␽깷桍쉠佴쉆亘晰样㫂牴䥗⬸</w:t>
      </w:r>
      <w:r>
        <w:rPr/>
        <w:t>ꕡ</w:t>
      </w:r>
      <w:r>
        <w:rPr/>
        <w:t>祰묨䥑䅙灉䵰剂橢朤깒䩌칸硘〺㕓甫쉣昩䀰䩏䍥</w:t>
      </w:r>
      <w:r>
        <w:rPr/>
        <w:t>ꕟ</w:t>
      </w:r>
      <w:r>
        <w:rPr/>
        <w:t>딹䠭噑쉌䙭颡樬</w:t>
      </w:r>
      <w:r>
        <w:rPr/>
        <w:t>ꕃ♢</w:t>
      </w:r>
      <w:r>
        <w:rPr/>
        <w:t>繳㡇啴嘵倵穋淎住浖呗숫牔땷庻墬㙒呌䛃ꥭ㭠獔並楢뭗䙆쉑캱ば卪浏攥硔䳂斱吩ꄦ䵩갶쉡㉐㭶칧칐㐴땆汱彭汬儦攪䃂숩姂</w:t>
      </w:r>
      <w:r>
        <w:rPr/>
        <w:t>ⵉ</w:t>
      </w:r>
      <w:r>
        <w:rPr/>
        <w:t>溱숷⼯槎㬨쉗㍘썳じ桁杺⎻㡀琫慣䅷啙㑄柂杉슱</w:t>
      </w:r>
      <w:r>
        <w:rPr/>
        <w:t>Ⳃ⦿</w:t>
      </w:r>
      <w:r>
        <w:rPr/>
        <w:t>掿頮ꥱ迂奣示暏琩瀻㑫侘</w:t>
      </w:r>
      <w:r>
        <w:rPr/>
        <w:t>ꔹ</w:t>
      </w:r>
      <w:r>
        <w:rPr/>
        <w:t>㵂쉧獦䅌瀸</w:t>
      </w:r>
      <w:r>
        <w:rPr/>
        <w:t>ꤥ</w:t>
      </w:r>
      <w:r>
        <w:rPr/>
        <w:t>汊幅숦</w:t>
      </w:r>
      <w:r>
        <w:rPr/>
        <w:t>ⰲ⛂</w:t>
      </w:r>
      <w:r>
        <w:rPr/>
        <w:t>剈뗍䟂䀽搬顗⹙</w:t>
      </w:r>
      <w:r>
        <w:rPr/>
        <w:t>ꤴ⤰</w:t>
      </w:r>
      <w:r>
        <w:rPr/>
        <w:t>䁸䅸깡䠪橢䤱쉡䠤卾䵣绂␽㵢</w:t>
      </w:r>
      <w:r>
        <w:rPr/>
        <w:t>ꗂ</w:t>
      </w:r>
      <w:r>
        <w:rPr/>
        <w:t>朰⫃弮扑歞</w:t>
      </w:r>
      <w:r>
        <w:rPr/>
        <w:t>ⵎ</w:t>
      </w:r>
      <w:r>
        <w:rPr/>
        <w:t>痃塷䕄匹⚡㜽湷拂硑</w:t>
      </w:r>
      <w:r>
        <w:rPr/>
        <w:t>ⶥ⩊</w:t>
      </w:r>
      <w:r>
        <w:rPr/>
        <w:t>杏㕷㡠剈쉾⍓桸쉲곂爷㎘ꎱ濂⿂</w:t>
      </w:r>
      <w:r>
        <w:rPr/>
        <w:t>⠮</w:t>
      </w:r>
      <w:r>
        <w:rPr/>
        <w:t>瀰穒</w:t>
      </w:r>
      <w:r>
        <w:rPr/>
        <w:t>꤭</w:t>
      </w:r>
      <w:r>
        <w:rPr/>
        <w:t>㕡⵨琸슿쌊娭ヂ晱呧꥗쉕ꍭ獪⽕썫橖</w:t>
      </w:r>
      <w:r>
        <w:rPr/>
        <w:t>⣂</w:t>
      </w:r>
      <w:r>
        <w:rPr/>
        <w:t>楈쉏神䙙繗쉺⍹浌ꅊ㌱뭣䄳떻㚩流䵙慳忎濂⭩쉹쉕쉹䳂爱䧂㩱쎿捖摪⪱坁䅯歕䈤焬泍㠪䙺녑媱</w:t>
      </w:r>
      <w:r>
        <w:rPr/>
        <w:t>⣎</w:t>
      </w:r>
      <w:r>
        <w:rPr/>
        <w:t>䌨䱗祑湃긮䘰夨县녗⏂㵃⽭뽺ꥶ숵兙䈻⨫榏춻縩穪朵숦䩆彄컂쉥긤曂⫂싂뮵柂䀶㭞춡㕥⯂⑰㵢뽄䪵䉤癉汵当瘦쉮慇䙧숣樣削扰쉗彷♾</w:t>
      </w:r>
      <w:r>
        <w:rPr/>
        <w:t>⣂</w:t>
      </w:r>
      <w:r>
        <w:rPr/>
        <w:t>橊⌤⍬䟂桎咮넵梻㫂싎婚㶏숷幾㜯䳂癅伪浄䛂㦻숫</w:t>
      </w:r>
      <w:r>
        <w:rPr/>
        <w:t>ꤤ</w:t>
      </w:r>
      <w:r>
        <w:rPr/>
        <w:t>뽨瑊䘴杪㝓礤⽧漹⭰惂呶쉕繢敭䃂꺵唶憡来稪</w:t>
      </w:r>
      <w:r>
        <w:rPr/>
        <w:t>ꕯ</w:t>
      </w:r>
      <w:r>
        <w:rPr/>
        <w:t>辿숸㕺惍滂╎恰쉕♪睷떘</w:t>
      </w:r>
      <w:r>
        <w:rPr/>
        <w:t>ꥐ</w:t>
      </w:r>
      <w:r>
        <w:rPr/>
        <w:t>숷⽞畔獦㠬ꆿ뼦⪥㠤瘮畦ꅰ甯が䅁캘佀桨ぅ⽞⯂뽧䅄㝰</w:t>
      </w:r>
      <w:r>
        <w:rPr/>
        <w:t>⣂</w:t>
      </w:r>
      <w:r>
        <w:rPr/>
        <w:t>㙋쉗〉绂䠴⪡汸㕬숹湢眸㥉䩃⚻瘰묣䭮ꥯ掏숦⩌稵싂玵湉⩸갪呥</w:t>
      </w:r>
      <w:r>
        <w:rPr/>
        <w:t>ꥒ</w:t>
      </w:r>
      <w:r>
        <w:rPr/>
        <w:t>獢溮쉣售䕺婍丰▥挻⥧畤硳媵界㬺</w:t>
      </w:r>
      <w:r>
        <w:rPr/>
        <w:t>ⵦ</w:t>
      </w:r>
      <w:r>
        <w:rPr/>
        <w:t>攪꥕暱꺮槂ㅭ┺㪮⤤춏顃ㅠ쉳捅놩頺瑇ㅍ춬ꥡ㪩恍䍸灯娶딶㦮侱棍溮捰쉲䑚䍵轁䥌⨩坶䁭㩩㵅쌣痂幣帷긪䝁</w:t>
      </w:r>
      <w:r>
        <w:rPr/>
        <w:t>ⴸ</w:t>
      </w:r>
      <w:r>
        <w:rPr/>
        <w:t>⻂슡䨶繪쵙䕺喵숯搤걎倬㡆穩睎䘴⌨⤲畠疬䅀ㅎ깙眹歙⾬悱浢師倦眳숻爺녬繓⩴녱恁䙷䝡慃沣瀷剉㭥䢥泂⩊䧂츷䍰㋃⼦噷た氣녅뭇临넪抩숣䉅슩㌱쉵㕳㈩㙙㡂偮㋍歰슡㉊溏⹪䱕</w:t>
      </w:r>
      <w:r>
        <w:rPr/>
        <w:t>ꥉ</w:t>
      </w:r>
      <w:r>
        <w:rPr/>
        <w:t>圲桇㜶갩⨹⭟䘹촻ꅅ氷⭒㉮晔当漰顬㑬䤶䷂の녠啔䒬슱壂뭏䱄䎩砷瞩ꍢ⭏㎘㥈损婤㙪ㄦ秂䉪</w:t>
      </w:r>
      <w:r>
        <w:rPr/>
        <w:t>ꗂ</w:t>
      </w:r>
      <w:r>
        <w:rPr/>
        <w:t>㯂쉖⏂㬽溮㙌栯湾뮥楄刪瞮뼩㉵瓂걒숶㩡념㥰䤬뗂洤䔶㍬捰敉䊻礽扦佪슱㒩浇坣⩍䙈疿瘷䤻㕓撮㴱⍍䔰嚣䮮䵺䡵愤䵵硔</w:t>
      </w:r>
      <w:r>
        <w:rPr/>
        <w:t>ꤽ</w:t>
      </w:r>
      <w:r>
        <w:rPr/>
        <w:t>氰⨦숪䭀戱扖殮칔ꥧ燂硢㍐慧乒땘⶿匣ꥲ珂숮形⽓楎</w:t>
      </w:r>
      <w:r>
        <w:rPr/>
        <w:t>Ⳏ</w:t>
      </w:r>
      <w:r>
        <w:rPr/>
        <w:t>焽쉋彙⩋칔㥭䥚橡⽬䆘쉴爸⽤䴱䲱燃剫昳</w:t>
      </w:r>
      <w:r>
        <w:rPr/>
        <w:t>ꤩ</w:t>
      </w:r>
      <w:r>
        <w:rPr/>
        <w:t>噹妘䐮顢弰敍䬦佬싂</w:t>
      </w:r>
      <w:r>
        <w:rPr/>
        <w:t>Ⰺ</w:t>
      </w:r>
      <w:r>
        <w:rPr/>
        <w:t>捇</w:t>
      </w:r>
      <w:r>
        <w:rPr/>
        <w:t>⡺</w:t>
      </w:r>
      <w:r>
        <w:rPr/>
        <w:t>㑳㙨㭆氫╍硭佂뇃托轱㑰㌫䀪䝱䏂恱嘻瘳欮庵睟긪슡捱塱╴䵍묻爰輵뽎噷⽏乮⧂癏⤱췂㍮⬫繕㡒妣棂橠塅⹉㥮㔳갱䑐㩹뼱吰</w:t>
      </w:r>
      <w:r>
        <w:rPr/>
        <w:t>Ⱞ꤮</w:t>
      </w:r>
      <w:r>
        <w:rPr/>
        <w:t>䍫牁硲숺炥⿎⩎␱妩佗땶꺻奾祐ꌹ⬫獓䙄懂䰱녎塁싍灹</w:t>
      </w:r>
      <w:r>
        <w:rPr/>
        <w:t>ꦩ☭⬬</w:t>
      </w:r>
      <w:r>
        <w:rPr/>
        <w:t>ꌺ榩쏍䤨悥</w:t>
      </w:r>
      <w:r>
        <w:rPr/>
        <w:t>ꕏ</w:t>
      </w:r>
      <w:r>
        <w:rPr/>
        <w:t>쉢쵀硸吥춮쉟䀦杹㙘夲嘪憘㋃╂숶䟂</w:t>
      </w:r>
      <w:r>
        <w:rPr/>
        <w:t>ⱡ</w:t>
      </w:r>
      <w:r>
        <w:rPr/>
        <w:t>牕⩃璵쉤癧碮⩌渭뭾杆帲쵒⹒䤵</w:t>
      </w:r>
      <w:r>
        <w:rPr/>
        <w:t>Ⱕ⤦</w:t>
      </w:r>
      <w:r>
        <w:rPr/>
        <w:t>䵶歋칪⍊䑂䘬殘毃䘩</w:t>
      </w:r>
      <w:r>
        <w:rPr/>
        <w:t>Ⱕ</w:t>
      </w:r>
      <w:r>
        <w:rPr/>
        <w:t>䧍頨冩桢塄</w:t>
      </w:r>
      <w:r>
        <w:rPr/>
        <w:t>ⷂ♏⯂</w:t>
      </w:r>
      <w:r>
        <w:rPr/>
        <w:t>纩믂쉡弸䁎嘱沏沱畐悩㝈祤榡乆䤽쉤</w:t>
      </w:r>
      <w:r>
        <w:rPr/>
        <w:t>ⵍ</w:t>
      </w:r>
      <w:r>
        <w:rPr/>
        <w:t>ぬ橳穓꥔⩑땪쌸숸呮㶩쉏䅓쉵걨䉭楨戩呤扰㡉䭉⥢敺窩딲⪏슣壎嘶汯䳍䩾싃㘷轔嗂湁䍀楃</w:t>
      </w:r>
      <w:r>
        <w:rPr/>
        <w:t>ꔬ</w:t>
      </w:r>
      <w:r>
        <w:rPr/>
        <w:t>㝾쉫㵦츨</w:t>
      </w:r>
      <w:r>
        <w:rPr/>
        <w:t>ⴭ</w:t>
      </w:r>
      <w:r>
        <w:rPr/>
        <w:t>徵㕌秂䩎䄣숪䏍惂뽖嫍⮮䀪㛂吷慺噆圯剈晰갯껎떱坮䘺烎㙰ꥪ㉉숭♀瑺㉓䑖㑺灏㭯桒䥤椵侥㴦旍砵⻂ꆘ狍輮㇂摀轄噐껂汪넪㩷䍖</w:t>
      </w:r>
      <w:r>
        <w:rPr/>
        <w:t>⠨</w:t>
      </w:r>
      <w:r>
        <w:rPr/>
        <w:t>挨怶祾䈥</w:t>
      </w:r>
      <w:r>
        <w:rPr/>
        <w:t>ꦘ</w:t>
      </w:r>
      <w:r>
        <w:rPr/>
        <w:t>廂渰䡒㠺圸⨦㡂刪⤬彮⺏痂㯂扢侏䭤獁</w:t>
      </w:r>
      <w:r>
        <w:rPr/>
        <w:t>ⲱ</w:t>
      </w:r>
      <w:r>
        <w:rPr/>
        <w:t>獅硋䑣繹䩑稷㕳</w:t>
      </w:r>
      <w:r>
        <w:rPr/>
        <w:t>ⷂ</w:t>
      </w:r>
      <w:r>
        <w:rPr/>
        <w:t>呇䬽埍</w:t>
      </w:r>
      <w:r>
        <w:rPr/>
        <w:t>ꦿ</w:t>
      </w:r>
      <w:r>
        <w:rPr/>
        <w:t>쉅䕯숸⧂뼳쉺偖㭍⹀쉃䨱䠳亩녢奩傩䝙壂␥ꥲ㣂摶恘䔽祢偵쉵㙅㵊灐뭤ꍶ</w:t>
      </w:r>
      <w:r>
        <w:rPr/>
        <w:t>ⵧ</w:t>
      </w:r>
      <w:r>
        <w:rPr/>
        <w:t>뮻纩塈眩轆㨤㒬潈晅쉎⍵转烂♒湴晔겣㈪㙠╚ꌺ檬䋂Ⓧ쉚㩱</w:t>
      </w:r>
      <w:r>
        <w:rPr/>
        <w:t>ⷂ</w:t>
      </w:r>
      <w:r>
        <w:rPr/>
        <w:t>慲䰰浀㋂砤</w:t>
      </w:r>
      <w:r>
        <w:rPr/>
        <w:t>꥓</w:t>
      </w:r>
      <w:r>
        <w:rPr/>
        <w:t>硢츴춬⪩姂癯땱쉒乑㈱䒘浀礲⨵</w:t>
      </w:r>
      <w:r>
        <w:rPr/>
        <w:t>ꕭ</w:t>
      </w:r>
      <w:r>
        <w:rPr/>
        <w:t>캣촥⩲癡㏎㑋쉇</w:t>
      </w:r>
      <w:r>
        <w:rPr/>
        <w:t>⡸</w:t>
      </w:r>
      <w:r>
        <w:rPr/>
        <w:t>䭁呫䭘㷂漩圦㤥⚩偌敧䤸䡧啮䕥슩쉷㇃朣偬砪楥䅶㙆⦵彁</w:t>
      </w:r>
      <w:r>
        <w:rPr/>
        <w:t>⣂⨬</w:t>
      </w:r>
      <w:r>
        <w:rPr/>
        <w:t>ⵡ</w:t>
      </w:r>
      <w:r>
        <w:rPr/>
        <w:t>뼤仍⪩媱當截䁩桷戩烂拍䅪⥊稺썙䠦⛃璩睲땡슮깴㡒</w:t>
      </w:r>
      <w:r>
        <w:rPr/>
        <w:t>Ⳃ</w:t>
      </w:r>
      <w:r>
        <w:rPr/>
        <w:t>숹暩迂㚥</w:t>
      </w:r>
      <w:r>
        <w:rPr/>
        <w:t>ⵀ</w:t>
      </w:r>
      <w:r>
        <w:rPr/>
        <w:t>娷啀䅒䵥촻楺㔫慊穨爷欭攭潊娷㐴狂䆘㓎䐣皩礫奠嗂뇍⩱丹彊横槂呇癇禩㎻</w:t>
      </w:r>
      <w:r>
        <w:rPr/>
        <w:t>⠣</w:t>
      </w:r>
      <w:r>
        <w:rPr/>
        <w:t>놩쉦彖夶朦쉥</w:t>
      </w:r>
      <w:r>
        <w:rPr/>
        <w:t>ꥑ</w:t>
      </w:r>
      <w:r>
        <w:rPr/>
        <w:t>湋婶쉫励焩㉃䅓ꄽ뽭练剦漤쉏㥍썕쉷侮슻䗂嘱癱</w:t>
      </w:r>
      <w:r>
        <w:rPr/>
        <w:t>Ⱶ</w:t>
      </w:r>
      <w:r>
        <w:rPr/>
        <w:t>癘쉥瀮ꆏ㢘</w:t>
      </w:r>
      <w:r>
        <w:rPr/>
        <w:t>ꦘ</w:t>
      </w:r>
      <w:r>
        <w:rPr/>
        <w:t>숊⽬┵</w:t>
      </w:r>
      <w:r>
        <w:rPr/>
        <w:t>ⰻ</w:t>
      </w:r>
      <w:r>
        <w:rPr/>
        <w:t>숲矂烂乁塀匰</w:t>
      </w:r>
      <w:r>
        <w:rPr/>
        <w:t>Ⱡ</w:t>
      </w:r>
      <w:r>
        <w:rPr/>
        <w:t>䅊佊쉋瑘⫂㋂瘫慤⛂㴹숦썧녫扃䋃幾㶵⩏쉯刳칎㐱撥</w:t>
      </w:r>
      <w:r>
        <w:rPr/>
        <w:t>⠽</w:t>
      </w:r>
      <w:r>
        <w:rPr/>
        <w:t>偕⍪뗎츯心쵇숬琪噙繤潒係敟婌兀▣厵漹汃숲㙇全婲䱃쉈橶⥫㔱愽㯂樬洯䠷⤪⵶⧂䍰嫎ㅟ</w:t>
      </w:r>
      <w:r>
        <w:rPr/>
        <w:t>ꕩ⥶</w:t>
      </w:r>
      <w:r>
        <w:rPr/>
        <w:t>火</w:t>
      </w:r>
      <w:r>
        <w:rPr/>
        <w:t>ꔨ</w:t>
      </w:r>
      <w:r>
        <w:rPr/>
        <w:t>睋癱촨⎩愮挺⥓쉨숻⑖䲩㡙㙢洵ㅆ咩쵚㬱灗䎬쌦써卭㨲扑⚻楊繑梏䋂㵦층䥃愮䂿䁇䲏顎쉫⹥㐰䳃⍾</w:t>
      </w:r>
      <w:r>
        <w:rPr/>
        <w:t>Ⱛ</w:t>
      </w:r>
      <w:r>
        <w:rPr/>
        <w:t>唪땥壂⛂ㅖ䡇晢䥣具⍹㏂婭斣档숴ꍟ睂쉤⩃㘷繸쵍亘橨쉈숪㥐䤰睬⩘떘㜹剷㚏싂䠵欪䤻竂㴵뿂㗂䣂沘⭙⨯땦敢癱</w:t>
      </w:r>
      <w:r>
        <w:rPr/>
        <w:t>ꕍ</w:t>
      </w:r>
      <w:r>
        <w:rPr/>
        <w:t>轉漰ꥥ滂漲䉚㓂圽⍖呱쉞典ꆮ煯婂彡擂䶏싂숺托塩朱㵴䋃㞡剐㚮漥㫎ꅲ甦ꇂ뭾杠㭐䨸땚쉕뭘쉡곂氪ꏃ払쉄⧎暩㎩〬估旂䊥ォ╲⌱숰撡䋍咥⍁䐮怸쉴╭쉎싎偵</w:t>
      </w:r>
      <w:r>
        <w:rPr/>
        <w:t>⡅</w:t>
      </w:r>
      <w:r>
        <w:rPr/>
        <w:t>숸숮㑣亿栶奊ꄨ┦慁摟䚏땴숺淍乵쉪攻뗂䑾쉌㠻飂瀦㥙ꍙ⤮⩆㟂☥怪⾏愷⍃쉾</w:t>
      </w:r>
      <w:r>
        <w:rPr/>
        <w:t>⡶</w:t>
      </w:r>
      <w:r>
        <w:rPr/>
        <w:t>쵦畬呵牖ꍷ뽲䌽뭃ꆥ</w:t>
      </w:r>
      <w:r>
        <w:rPr/>
        <w:t>⠪</w:t>
      </w:r>
      <w:r>
        <w:rPr/>
        <w:t>㥑</w:t>
      </w:r>
      <w:r>
        <w:rPr/>
        <w:t>ⵃ</w:t>
      </w:r>
      <w:r>
        <w:rPr/>
        <w:t>싂䙂⥳슿ꄣ</w:t>
      </w:r>
      <w:r>
        <w:rPr/>
        <w:t>ⵎ</w:t>
      </w:r>
      <w:r>
        <w:rPr/>
        <w:t>䵘創㵈灬欥䁪儳焯怽쉣垣㉉䅲番潍♟啎渦⯂温澻쉰촷㜭녍漱繡⫎癳䪬⑟치쉩瀮攳㌲䱔輽네♸┯穲洺㇎무瑊柃녏㐰橯㉊彚顔媵畃盂쉋▵㕘嗂兦ㅲ䷂偍⸰촤彥仂놵䥉㕳㝍쉀恲㩆䱋椦柂꺏扞⫂噖갲⬹堸싂</w:t>
      </w:r>
      <w:r>
        <w:rPr/>
        <w:t>ꦿ</w:t>
      </w:r>
      <w:r>
        <w:rPr/>
        <w:t>弹뼭쉆皥</w:t>
      </w:r>
      <w:r>
        <w:rPr/>
        <w:t>ꕐ</w:t>
      </w:r>
      <w:r>
        <w:rPr/>
        <w:t>捭㙂䡆拂⩬㴨堪쉌玱㕪</w:t>
      </w:r>
      <w:r>
        <w:rPr/>
        <w:t>⡆</w:t>
      </w:r>
      <w:r>
        <w:rPr/>
        <w:t>杠浣稹参땙</w:t>
      </w:r>
      <w:r>
        <w:rPr/>
        <w:t>ⲱⳃ</w:t>
      </w:r>
      <w:r>
        <w:rPr/>
        <w:t>癮煘恂⩲뽲塈㌷旂痂桞涩䥅쉙쵏⩂</w:t>
      </w:r>
      <w:r>
        <w:rPr/>
        <w:t>Ⲙ</w:t>
      </w:r>
      <w:r>
        <w:rPr/>
        <w:t>㭇繅憩갺䕥飂⑴利䙉촶浯ꥲ滂숦浕䉔淂</w:t>
      </w:r>
      <w:r>
        <w:rPr/>
        <w:t>⡁</w:t>
      </w:r>
      <w:r>
        <w:rPr/>
        <w:t>獯䥴䵇溘☤捾칦玵ꥱ┲㇂楲儷楪壂깂皩搳ㅕ쏂칰</w:t>
      </w:r>
      <w:r>
        <w:rPr/>
        <w:t>ⱉ</w:t>
      </w:r>
      <w:r>
        <w:rPr/>
        <w:t>㈹쉌㠴块╸坒桇⴩秎嫂捷繑⑦쉭潖旂稤</w:t>
      </w:r>
      <w:r>
        <w:rPr/>
        <w:t>ⴲ⬦⭋</w:t>
      </w:r>
      <w:r>
        <w:rPr/>
        <w:t>敉㥤㩁轔◍칀幐숳쉊⩤厏煋䏎塡捳⪣䌳뮡땄䡥獑䇂囂淂㩩繾啤弪</w:t>
      </w:r>
      <w:r>
        <w:rPr/>
        <w:t>ⴭ</w:t>
      </w:r>
      <w:r>
        <w:rPr/>
        <w:t>ㅘ䚩汅戊嘷䩢㑐㵥䅘刯䑩꥚䈪癀</w:t>
      </w:r>
      <w:r>
        <w:rPr/>
        <w:t>ꕋ▱</w:t>
      </w:r>
      <w:r>
        <w:rPr/>
        <w:t>쉟묰湵恆歸顁侩恭⌴渥帽걀纡䄬䑥㍘껂䵲⩑⪡樸京䱭䕸뭙⿂桏딮抬㖥⑉斮쉆䳂甥⌬ꍴ敫䝍</w:t>
      </w:r>
      <w:r>
        <w:rPr/>
        <w:t>ꤱ</w:t>
      </w:r>
      <w:r>
        <w:rPr/>
        <w:t>弹庘涩</w:t>
      </w:r>
      <w:r>
        <w:rPr/>
        <w:t>ⵆ</w:t>
      </w:r>
      <w:r>
        <w:rPr/>
        <w:t>䌱ꥥ⺡䅎偡傡⑥</w:t>
      </w:r>
      <w:r>
        <w:rPr/>
        <w:t>ⱶ</w:t>
      </w:r>
      <w:r>
        <w:rPr/>
        <w:t>纣㑉땑顥琰啫⚬睓歓쉺唵怰坑散商쉲칃⍲炏幦楓啤⑍ꥳ♶漪䥃浨♞㉎ꅢ숲땟슥</w:t>
      </w:r>
      <w:r>
        <w:rPr/>
        <w:t>꧂</w:t>
      </w:r>
      <w:r>
        <w:rPr/>
        <w:t>쉯槂楡䱁쉤啡瑕曂燂矎咘繰潖眷㏂渽땔㴪弽㉎㡦畀숥皣恞潵啣䉴唵噫슥硬뽓숶뭓䑡䃂䯂걀</w:t>
      </w:r>
      <w:r>
        <w:rPr/>
        <w:t>⣂</w:t>
      </w:r>
      <w:r>
        <w:rPr/>
        <w:t>ꦥ</w:t>
      </w:r>
      <w:r>
        <w:rPr/>
        <w:t>頬</w:t>
      </w:r>
      <w:r>
        <w:rPr/>
        <w:t>⡊</w:t>
      </w:r>
      <w:r>
        <w:rPr/>
        <w:t>㕡ど爰뽒녀깹땎别挦轧떿爭㌩ꍬ숹汖瑧擂㮣숵啤睍窻ꅀ浘ꍲ♲숷ꥰ壂焤㠭䐪䑙揂</w:t>
      </w:r>
      <w:r>
        <w:rPr/>
        <w:t>ꕟ</w:t>
      </w:r>
      <w:r>
        <w:rPr/>
        <w:t>坓楴쉭숦숯兵亵뾵⭐땮㛂䩆顢污</w:t>
      </w:r>
      <w:r>
        <w:rPr/>
        <w:t>ꦩ</w:t>
      </w:r>
      <w:r>
        <w:rPr/>
        <w:t>ㅬ硨檏㊮☩噠倷䟃䚥⽍䀤櫃秂⩍䐷쉒㩞㈻⥴㙘䭏㵔礤뼩⴫啊㙂슩ㅓ쉇剴㍕濂甸쉣䋂乔싂䐳䊬迂坔ꏂ摯땎兇婹䔳癯戦扢歭㍳祔畨쎩窩嚮䝺䍮㥁갹䨯榮䝴깲䍷晐㯎䱤땪頯㡷⸤◂㉬瑔춻氣뼦牌䁰䑯剮㉚坥☨怪뽨䩯䞘숶迂毂곂⸱㐤湁싂쏂㭟僂価뭵漣塘䤴獓䱗쉏僂瑮⥮싂⥶뮥卢ꅡ涩潘쉅朲咿額ꅍ쉮楸⹶䁦婟놻ꄦ䘩ꎣ⍋棍䄨晩匳所</w:t>
      </w:r>
      <w:r>
        <w:rPr/>
        <w:t>⠴⭉</w:t>
      </w:r>
      <w:r>
        <w:rPr/>
        <w:t>䙰匳</w:t>
      </w:r>
      <w:r>
        <w:rPr/>
        <w:t>⡓⡟</w:t>
      </w:r>
      <w:r>
        <w:rPr/>
        <w:t>츩ヂ㉵</w:t>
      </w:r>
      <w:r>
        <w:rPr/>
        <w:t>ꦩ</w:t>
      </w:r>
      <w:r>
        <w:rPr/>
        <w:t>硢皩㌹䤪爦䳂堦⥀楏奁</w:t>
      </w:r>
      <w:r>
        <w:rPr/>
        <w:t>꧍</w:t>
      </w:r>
      <w:r>
        <w:rPr/>
        <w:t>췂ꅎ縵</w:t>
      </w:r>
      <w:r>
        <w:rPr/>
        <w:t>ꔹ</w:t>
      </w:r>
      <w:r>
        <w:rPr/>
        <w:t>恫㠹쉬쏂䎡ꅢ㕲堳桠幁㴷挦䐰깶噐礪☺中⫂湱ぴぅ⤭⿂㝠繒땀偰䠶楪ꥵ㕲㥡㭾縲䛍녙䬰癤皱녖⹰ꅯ汴灹橷䝓〦昨塤斡幑ꍩ⿂</w:t>
      </w:r>
      <w:r>
        <w:rPr/>
        <w:t>ⷍ</w:t>
      </w:r>
      <w:r>
        <w:rPr/>
        <w:t>쉫⻂䝥㊱</w:t>
      </w:r>
      <w:r>
        <w:rPr/>
        <w:t>Ⱔ</w:t>
      </w:r>
      <w:r>
        <w:rPr/>
        <w:t>幰焲싂种婫癠䬵剧쵳䝫烂睞䁬놬쉅⩵췃⩷楋焸䋂곂뽮䁅㭬⪩⴦⑅㠮柂䨮㇂⬹畔쉶⹂吹慃繱爸潪䬱浂圴嫂놻忂墥쉸쉸䅇싂䃂䔲깬濂䌱┰傏䇎纱슻䟂娲庻㖻捎墻㪻参쉐㌰⻂쉚숥䏂䙋卶숨⺱兹勂⫂淃⍪桓㋂睟潸ぅ榻懂⿃┊</w:t>
      </w:r>
      <w:r>
        <w:rPr/>
        <w:t>⡳</w:t>
      </w:r>
      <w:r>
        <w:rPr/>
        <w:t>슿ꅘ癓ꥭ轙頲䏂怩썙⍁捀伦⼪䄶␻컂䩦皮熮쉠倹太䤳䅘깓녬╴⚻浨轚⩧囃</w:t>
      </w:r>
      <w:r>
        <w:rPr/>
        <w:t>ꤤ</w:t>
      </w:r>
      <w:r>
        <w:rPr/>
        <w:t>桱揎쉥牯睶䍶碩䤸ꍑ祯漲瓂갯䑔澵뭈爬ꍤ㡵숶싃⽡熩呐긣⩨琰湌獙♲쵟⫍숻䩟歎椷䍸䁇夣彏櫂堽⍯墬땥淂嚩个ꥪ⨴쉑놩䵏泂썉쉭呮匱祺⩲Ⓝ⿂湺㕍恴棂湪潯</w:t>
      </w:r>
      <w:r>
        <w:rPr/>
        <w:t>ꤹ</w:t>
      </w:r>
      <w:r>
        <w:rPr/>
        <w:t>畃潘쉂⍗啞〪䝏睈⍌곂⩷ꇂ嗂牁散䡵숨䔪</w:t>
      </w:r>
      <w:r>
        <w:rPr/>
        <w:t>ꥄ</w:t>
      </w:r>
      <w:r>
        <w:rPr/>
        <w:t>⡠</w:t>
      </w:r>
      <w:r>
        <w:rPr/>
        <w:t>䙉⍴쉨㌣硪ꄪ坒炡惎╞㈦摞⩷</w:t>
      </w:r>
      <w:r>
        <w:rPr/>
        <w:t>ⱚ</w:t>
      </w:r>
      <w:r>
        <w:rPr/>
        <w:t>楁䶵毎唰抿制圴⩎슩쉠묭ꄲ洷况桇垡ㄦ䏂䚵䕦땕䍇䴹拂㍓灄䤦</w:t>
      </w:r>
      <w:r>
        <w:rPr/>
        <w:t>꧂</w:t>
      </w:r>
      <w:r>
        <w:rPr/>
        <w:t>ꥪ넰顁空㩟湈쉔䝕뽆㣍䍀딫檏츭㵘䜱쉥䍔椨瀻⫂瞘⭡働⍱⍶숫攳</w:t>
      </w:r>
      <w:r>
        <w:rPr/>
        <w:t>꤭</w:t>
      </w:r>
      <w:r>
        <w:rPr/>
        <w:t>㩣歆扌㚿묶⬰噯㭀숪</w:t>
      </w:r>
      <w:r>
        <w:rPr/>
        <w:t>ⵕ</w:t>
      </w:r>
      <w:r>
        <w:rPr/>
        <w:t>㠦䘪</w:t>
      </w:r>
      <w:r>
        <w:rPr/>
        <w:t>ꕉ</w:t>
      </w:r>
      <w:r>
        <w:rPr/>
        <w:t>춬촹숺䬪⤸坶슘繏</w:t>
      </w:r>
      <w:r>
        <w:rPr/>
        <w:t>ꔯ</w:t>
      </w:r>
      <w:r>
        <w:rPr/>
        <w:t>牎뭶煠绂䴯佋칈㮱슩竂숶畉堩쉨う</w:t>
      </w:r>
      <w:r>
        <w:rPr/>
        <w:t>ꕃ</w:t>
      </w:r>
      <w:r>
        <w:rPr/>
        <w:t>깐걳䩯䵤⪩갫浴</w:t>
      </w:r>
      <w:r>
        <w:rPr/>
        <w:t>ꤸ</w:t>
      </w:r>
      <w:r>
        <w:rPr/>
        <w:t>ꍄ⚬䎮吸</w:t>
      </w:r>
      <w:r>
        <w:rPr/>
        <w:t>ꥑ</w:t>
      </w:r>
      <w:r>
        <w:rPr/>
        <w:t>⡒</w:t>
      </w:r>
      <w:r>
        <w:rPr/>
        <w:t>춿彀䴰獭䤷浥숭뼹곂泂歁捘㕊㥗幣쉣䓂䭩獷쵮䭵㍃娮㵤福危創㷍뭶숯伵瀻丶㭵扩쵣걎珎⻂永⭱⒥䌱垱썒</w:t>
      </w:r>
      <w:r>
        <w:rPr/>
        <w:t>ⷂ</w:t>
      </w:r>
      <w:r>
        <w:rPr/>
        <w:t>䔴䰨祟⸱娸彃縴畋奭㠰ꥢ幟뿃</w:t>
      </w:r>
      <w:r>
        <w:rPr/>
        <w:t>꥓</w:t>
      </w:r>
      <w:r>
        <w:rPr/>
        <w:t>繳㕔䍞物扮係┵村䯂潑繕⪬飂뼤畫栫쉷獂쉗╨穙窡㟃</w:t>
      </w:r>
      <w:r>
        <w:rPr/>
        <w:t>ꗂ</w:t>
      </w:r>
      <w:r>
        <w:rPr/>
        <w:t>숳晈쉑╄捈䩃놬㵺㞣쌶䲩걫</w:t>
      </w:r>
      <w:r>
        <w:rPr/>
        <w:t>꧂</w:t>
      </w:r>
      <w:r>
        <w:rPr/>
        <w:t>뽨歷娬扷㩃噣穅瀷癁扨䡮㜯ꎥ其瞿曂棂怱쉩傿</w:t>
      </w:r>
      <w:r>
        <w:rPr/>
        <w:t>ꤴ</w:t>
      </w:r>
      <w:r>
        <w:rPr/>
        <w:t>迍⼫うꌯ</w:t>
      </w:r>
      <w:r>
        <w:rPr/>
        <w:t>ⵓꗂ⥈</w:t>
      </w:r>
      <w:r>
        <w:rPr/>
        <w:t>䉩轥슱䭠뽀氵갤⑈䭸䰨䍍涱썰캘枻皩숴娤㝴쎬盂뭃㨫剱⨷稥歐쉭쉭纩슣䱢侻䷂㡘</w:t>
      </w:r>
      <w:r>
        <w:rPr/>
        <w:t>꧂</w:t>
      </w:r>
      <w:r>
        <w:rPr/>
        <w:t>炵儯䜸⍺顇⨸㉚揂未쉉</w:t>
      </w:r>
      <w:r>
        <w:rPr/>
        <w:t>ꤣ</w:t>
      </w:r>
      <w:r>
        <w:rPr/>
        <w:t>ꏍ䈲瑮</w:t>
      </w:r>
      <w:r>
        <w:rPr/>
        <w:t>ꥑⴳ⌺⩮</w:t>
      </w:r>
      <w:r>
        <w:rPr/>
        <w:t>繚杖숵</w:t>
      </w:r>
      <w:r>
        <w:rPr/>
        <w:t>ꥄ</w:t>
      </w:r>
      <w:r>
        <w:rPr/>
        <w:t>灭䍐侮歂슩㡧繉⽅㒩䞩灡⼮偦䁗壂槂䝗⾡쵩狂썹倪䖵쉬托⸰⩨䥪⍢䅂䡇쉡恀坬㗂偩䤰⼱㉃湔偆⹘㍲䰻璣䮻쉓뭐䛂⥃㈷쉖뾘쌵㙶呔⥅㭨砸渹睒츭⑐♺傮믂쉙䁄㍀쏂慉ꅪ㐰긪瘵ㄮ祯숸櫂㴬䑢䑩</w:t>
      </w:r>
      <w:r>
        <w:rPr/>
        <w:t>⠊</w:t>
      </w:r>
      <w:r>
        <w:rPr/>
        <w:t>㩀䑪堸兴捘䁏㵒敚쉕䕭♺䕟깓㑞恏묱煎슘ꌩい⍥슩䁏㡫ꏂꥩ쉄䠽搬⚘</w:t>
      </w:r>
      <w:r>
        <w:rPr/>
        <w:t>ꖏ</w:t>
      </w:r>
      <w:r>
        <w:rPr/>
        <w:t>べ숥澩掩歵㠨湳㩮䧂⺩뽑䡤슩⑔숨뭎睦⼰瓂椨⩾⩟㬵泂䂬偆䣂纘摂復습숶䯂朴쉰狃숭湈걹침쉷唩縥䡯砻獴㉔ꄳ츶뽐攤䭏癢辘⨣婩ꅡ祴습⬬㢥礥䷂䥎㥃㩣䭠桶瘻녅⍠ꅈ쉾䵉勂</w:t>
      </w:r>
      <w:r>
        <w:rPr/>
        <w:t>ⶡ</w:t>
      </w:r>
      <w:r>
        <w:rPr/>
        <w:t>䅩浕</w:t>
      </w:r>
      <w:r>
        <w:rPr/>
        <w:t>ⱆ</w:t>
      </w:r>
      <w:r>
        <w:rPr/>
        <w:t>ꖬ</w:t>
      </w:r>
      <w:r>
        <w:rPr/>
        <w:t>䙶浉䉪瑋䆏桂⨱橮佔癶⩫瀵㡠娥䤰临녹쌽瑍淂砣䆏坩婦⨦䤯幢搣䝞⍈⩦獧㉾⍄姃榘癔听쉇㇂䠰깥⩙</w:t>
      </w:r>
      <w:r>
        <w:rPr/>
        <w:t>ⵧ</w:t>
      </w:r>
      <w:r>
        <w:rPr/>
        <w:t>쉥獪儺䩓䥰䆥妩弨</w:t>
      </w:r>
      <w:r>
        <w:rPr/>
        <w:t>⠩</w:t>
      </w:r>
      <w:r>
        <w:rPr/>
        <w:t>쉕䁊쌵쉖쉦媩佐㑚숽슥ꅬ숴Ⓜ⌬㦩頳쉖습䡇숮쉃쉂媵欪碥䔸燂췂♎㜶汊믂刳ꥤ㬱⑀</w:t>
      </w:r>
      <w:r>
        <w:rPr/>
        <w:t>ⵖ</w:t>
      </w:r>
      <w:r>
        <w:rPr/>
        <w:t>숵啷幪䏃쎡䃂䔰뮏걑䆱㑤촬숮숸숣╎縫㠮쉧⥚癋뾩繬坺敁景䱰⩪兙ꇂ剉칱噴祠</w:t>
      </w:r>
      <w:r>
        <w:rPr/>
        <w:t>⡲</w:t>
      </w:r>
      <w:r>
        <w:rPr/>
        <w:t>슱㟍䱃嫂칱㑘䅲</w:t>
      </w:r>
      <w:r>
        <w:rPr/>
        <w:t>ꥁ</w:t>
      </w:r>
      <w:r>
        <w:rPr/>
        <w:t>呠冮棂긲</w:t>
      </w:r>
      <w:r>
        <w:rPr/>
        <w:t>ꔳ</w:t>
      </w:r>
      <w:r>
        <w:rPr/>
        <w:t>唱傘敬㜬䱁깆琵䩮츤䅈䁈䀭쉀쉘竂俍歱숳</w:t>
      </w:r>
      <w:r>
        <w:rPr/>
        <w:t>ꥐ</w:t>
      </w:r>
      <w:r>
        <w:rPr/>
        <w:t>䩓ꅷ頲쉳䣂挻쉗</w:t>
      </w:r>
      <w:r>
        <w:rPr/>
        <w:t>ꤹ⦬</w:t>
      </w:r>
      <w:r>
        <w:rPr/>
        <w:t>숰爴쉉췃睐㡞畯昤㕮㭖汶矂췎⸺믂戤쉠楟男愩斏</w:t>
      </w:r>
      <w:r>
        <w:rPr/>
        <w:t>꧂</w:t>
      </w:r>
      <w:r>
        <w:rPr/>
        <w:t>吲灍䩯洬瘬獊䛂扤쉘潈⍕긭⭦뽋恲⤪壂顕䝅뽖⥊뽩倩</w:t>
      </w:r>
      <w:r>
        <w:rPr/>
        <w:t>ⵅ</w:t>
      </w:r>
      <w:r>
        <w:rPr/>
        <w:t>㙄ㅑ癡樲숦玮⹅桇묥窘梩숵㉘顏㌪楺☥潄歫칺</w:t>
      </w:r>
      <w:r>
        <w:rPr/>
        <w:t>ꕞ</w:t>
      </w:r>
      <w:r>
        <w:rPr/>
        <w:t>㝞穦⎻歈瑭硋ꏂ䫍뇂쉂潰䶵憡㡦牙㭾ぞ奋ꎮ충剦뼶夭瑑츬懂嫂澣쉣숬쉮奟</w:t>
      </w:r>
      <w:r>
        <w:rPr/>
        <w:t>ꤲꕋ⨭</w:t>
      </w:r>
      <w:r>
        <w:rPr/>
        <w:t>窣숰体☺卞癷䭃丨㉙슏頮䝅싂䭞㉀係剳䲿♡㛂敡쉴棂儤淍⩑吪呲⹌ㄤ琫㎿橉迂⭖쉦䵲師㝥啟楾呬㕑副偒斩㘻汚䉔濂母⿂䘴䕳畋卡䌨䶮甮⥒칌쵯땞敹斡ꥹ䡘䚱䍏뽪ㄺ柂꥞䵤쉗㴴佌䴹柂⑐嗍敆皵쵲妡슮庱䙸㠨啒⨱⼯ꍣ⬷眭⽰䡍摣칢浈嫂妩飂啞⍳摷伴瑹剀幾䙓偁㍑뭑ꥫ뾘皘址䟂䥩弽栦쉘䎩䉑狂渨</w:t>
      </w:r>
      <w:r>
        <w:rPr/>
        <w:t>ꦡ</w:t>
      </w:r>
      <w:r>
        <w:rPr/>
        <w:t>ꅆ幨㶩뽦</w:t>
      </w:r>
      <w:r>
        <w:rPr/>
        <w:t>ꤊ</w:t>
      </w:r>
      <w:r>
        <w:rPr/>
        <w:t>獭樦礯縴繯畲捠㵩癀㉮摄眶䝸幕⺘⭣숸夹䶮㧂伣䍱捷䷍彙䝀囂䡙漯彦㙴깯塖潨䡳쵖嘮㫎⌬㞡慮⥶燂䙀썳敋⭌㒿쉊쉮숵煒娥睞穮</w:t>
      </w:r>
      <w:r>
        <w:rPr/>
        <w:t>⠶</w:t>
      </w:r>
      <w:r>
        <w:rPr/>
        <w:t>煬슮깈쉴唩䱺녟</w:t>
      </w:r>
      <w:r>
        <w:rPr/>
        <w:t>꧂</w:t>
      </w:r>
      <w:r>
        <w:rPr/>
        <w:t>ꥴ㕅獥㍨⫂</w:t>
      </w:r>
      <w:r>
        <w:rPr/>
        <w:t>ꦬ</w:t>
      </w:r>
      <w:r>
        <w:rPr/>
        <w:t>㥳序⺻縯⩲䒵顡뭲轞歓㩂䙥ꇂ⍄⦿䦵滂싂䰲乎숴砩촮愳슬噴딫쉀㉉䡌珂眵喘辿燂辵䡷쉗쉴㡫꺘격䕮汄顮䴷䬸⩫䐴䓎㵦뭪䝶嫃䥀싂晁</w:t>
      </w:r>
      <w:r>
        <w:rPr/>
        <w:t>Ɫ</w:t>
      </w:r>
      <w:r>
        <w:rPr/>
        <w:t>䱣쉶⼽쉩묽쏂打쉙潞匬䇍坁硥㢏</w:t>
      </w:r>
      <w:r>
        <w:rPr/>
        <w:t>ⱚ</w:t>
      </w:r>
      <w:r>
        <w:rPr/>
        <w:t>睩</w:t>
      </w:r>
      <w:r>
        <w:rPr/>
        <w:t>ⴣ</w:t>
      </w:r>
      <w:r>
        <w:rPr/>
        <w:t>䙣畱敳쉟䅦⑰</w:t>
      </w:r>
      <w:r>
        <w:rPr/>
        <w:t>꧂</w:t>
      </w:r>
      <w:r>
        <w:rPr/>
        <w:t>哂쵑⤵⩍뽳쉺佰슡㕒水</w:t>
      </w:r>
      <w:r>
        <w:rPr/>
        <w:t>ⱏ</w:t>
      </w:r>
      <w:r>
        <w:rPr/>
        <w:t>숨秎</w:t>
      </w:r>
      <w:r>
        <w:rPr/>
        <w:t>⡐</w:t>
      </w:r>
      <w:r>
        <w:rPr/>
        <w:t>ꅦꌩ瓍輷咿쉕㟂总츨⌵䡒剡⏂◂㭹晦繪呲캿쉘걺싂</w:t>
      </w:r>
      <w:r>
        <w:rPr/>
        <w:t>ⶱ</w:t>
      </w:r>
      <w:r>
        <w:rPr/>
        <w:t>梥奦ꥹ䲬氮䨬䡆捆祣</w:t>
      </w:r>
      <w:r>
        <w:rPr/>
        <w:t>꤫</w:t>
      </w:r>
      <w:r>
        <w:rPr/>
        <w:t>㭞싂䔹</w:t>
      </w:r>
      <w:r>
        <w:rPr/>
        <w:t>⡠</w:t>
      </w:r>
      <w:r>
        <w:rPr/>
        <w:t>辣溻</w:t>
      </w:r>
      <w:r>
        <w:rPr/>
        <w:t>ⷂ</w:t>
      </w:r>
      <w:r>
        <w:rPr/>
        <w:t>䴬辿㤯숹睹쉑㭠땑楄㍶☮䑡⪬쉈佢쉉京恖䡀䢵⩭쉳䁀뭃㍦橷㵵긩⩨げ䛎顂쉘唶矂㮵顐␲넥㑎㆘㑶길녂䵵䥾㦮㬻占ꅱ⍘勂䔱숲塥故倭㏂㍴捓䩹席쉫偙</w:t>
      </w:r>
      <w:r>
        <w:rPr/>
        <w:t>꤯</w:t>
      </w:r>
      <w:r>
        <w:rPr/>
        <w:t>쉔㭷慯䃂檱㨣䝠쉎偎楑ノ</w:t>
      </w:r>
      <w:r>
        <w:rPr/>
        <w:t>ꦣ</w:t>
      </w:r>
      <w:r>
        <w:rPr/>
        <w:t>쉶䥓医檮䔺⩬䍥䅭奭淎⚮</w:t>
      </w:r>
      <w:r>
        <w:rPr/>
        <w:t>ꗎ</w:t>
      </w:r>
      <w:r>
        <w:rPr/>
        <w:t>ㅭ敱</w:t>
      </w:r>
      <w:r>
        <w:rPr/>
        <w:t>ⱟ</w:t>
      </w:r>
      <w:r>
        <w:rPr/>
        <w:t>㐤슿</w:t>
      </w:r>
      <w:r>
        <w:rPr/>
        <w:t>ꤤ</w:t>
      </w:r>
      <w:r>
        <w:rPr/>
        <w:t>䎘嗂爫ꍏ所㪿쉞顭뾩䥍⩷䑐優䧂㉎啑</w:t>
      </w:r>
      <w:r>
        <w:rPr/>
        <w:t>Ⳃ</w:t>
      </w:r>
      <w:r>
        <w:rPr/>
        <w:t>㡄䡥滂噵係丰䰸搥ꥰ⭣캡猻⿂쉢㑡⍨顅뗂㉈췂㠸슘숮㑙㵯☹㝖싂䵩</w:t>
      </w:r>
      <w:r>
        <w:rPr/>
        <w:t>⡷</w:t>
      </w:r>
      <w:r>
        <w:rPr/>
        <w:t>䌰栫㔪獳套汫⹢㍢䬥穖呴捓䳂䁦挷两슘垘樹樷焰㶩乃㤤塀뽒坰⭹睔繆䐤䢿枵꥙捾⑤穸갻⶘</w:t>
      </w:r>
      <w:r>
        <w:rPr/>
        <w:t>⡠◂</w:t>
      </w:r>
      <w:r>
        <w:rPr/>
        <w:t>ꍗ땷싎剷啲㥴⹎稴</w:t>
      </w:r>
      <w:r>
        <w:rPr/>
        <w:t>ⴺ</w:t>
      </w:r>
      <w:r>
        <w:rPr/>
        <w:t>杣뽦兊潗䩠槂㔤喬䵣쉬䀯彑敫긹깕㵸슿婪歶睱칩㶬䙘칟伪伯楪䡲</w:t>
      </w:r>
      <w:r>
        <w:rPr/>
        <w:t>⠹</w:t>
      </w:r>
      <w:r>
        <w:rPr/>
        <w:t>ぇ슱⻂味쉵㥹戱扺䙧㤩侩瀣ꏂ㙹㙙꥕숻榵影땋䷂㥩哂湠숱䵬晷㌽橐⍮⭎쉟䩸</w:t>
      </w:r>
      <w:r>
        <w:rPr/>
        <w:t>ꤩ</w:t>
      </w:r>
      <w:r>
        <w:rPr/>
        <w:t>牺拃匲禥⪥狂剙㑤숥⦘囂╅療㡳慨䵦㐣⩲織頩浢佒㔳㴥勂柎쉬癞㕨㐯娬츱㩖ぷ䅔焦纘䮱场〷쉬願쉥⻎㠴뽪◎沣獳䀽ꌊ쉡</w:t>
      </w:r>
      <w:r>
        <w:rPr/>
        <w:t>ꥉ</w:t>
      </w:r>
      <w:r>
        <w:rPr/>
        <w:t>梱轠牍쉊쉤뽈冬䶮긭녑吮</w:t>
      </w:r>
      <w:r>
        <w:rPr/>
        <w:t>ꖥ</w:t>
      </w:r>
      <w:r>
        <w:rPr/>
        <w:t>⽙㍺쉃摆䅟䅭뽠奦</w:t>
      </w:r>
      <w:r>
        <w:rPr/>
        <w:t>⡞</w:t>
      </w:r>
      <w:r>
        <w:rPr/>
        <w:t>슮싂㝍䌩䍆䘻愪쉬ꅃ飂㖘䑲넮恱ꎏ쵒숬䑀挫␺㒿䟂䁯䜳⸤䱵义㌮㦩슿稰╫〴䓍怪睾䵲堦㵕㩾丩抩䦻㒮橸䴬䙧勂歋飂兆㑭땖亻㟃〦優⩈㥟の䰪摖氭캬攴瑄側딫縪奟넽㚱轈┪㐩싂㩞彧槂愴桓슿◎塯</w:t>
      </w:r>
      <w:r>
        <w:rPr/>
        <w:t>ꤳ</w:t>
      </w:r>
      <w:r>
        <w:rPr/>
        <w:t>掩咱捈싂놬싂썖㑦榵嚱㡐䃂┪긮⥩佶桐㓂棃㉓</w:t>
      </w:r>
      <w:r>
        <w:rPr/>
        <w:t>⡫</w:t>
      </w:r>
      <w:r>
        <w:rPr/>
        <w:t>䡇听␶츰砥㈽祴㍮䔣⼣湁湈걣╈쉩歀偑</w:t>
      </w:r>
      <w:r>
        <w:rPr/>
        <w:t>ꕘ</w:t>
      </w:r>
      <w:r>
        <w:rPr/>
        <w:t>촪⩶䇂쉚㭖晧冡恥欴窥娩䏎⩤뽹♾䡃㡷䔳桔娷橣⹠仂⺩智뭺⹮户䉅洷䥹器칐顸㴲歠㝞꺣쉆唱夣䪵朳껎䝬湘即泍숱㝪</w:t>
      </w:r>
      <w:r>
        <w:rPr/>
        <w:t>꧂</w:t>
      </w:r>
      <w:r>
        <w:rPr/>
        <w:t>㊵坓槍㶵㬴穁⒘江猹堮䔥⩌潴乺㤹余扢唷쉄倣㡳楞ꅙ轆㑴祌┺춿㓂硶숹쉵浳朽䬬䀸楄愪ꎿ</w:t>
      </w:r>
      <w:r>
        <w:rPr/>
        <w:t>⠪</w:t>
      </w:r>
      <w:r>
        <w:rPr/>
        <w:t>繡䉪呙䩶</w:t>
      </w:r>
      <w:r>
        <w:rPr/>
        <w:t>ⱳ</w:t>
      </w:r>
      <w:r>
        <w:rPr/>
        <w:t>ꥑ</w:t>
      </w:r>
      <w:r>
        <w:rPr/>
        <w:t>塐䭊潇瞣恓扔</w:t>
      </w:r>
      <w:r>
        <w:rPr/>
        <w:t>ꤦ</w:t>
      </w:r>
      <w:r>
        <w:rPr/>
        <w:t>㩟慶䴬깵</w:t>
      </w:r>
      <w:r>
        <w:rPr/>
        <w:t>⡗</w:t>
      </w:r>
      <w:r>
        <w:rPr/>
        <w:t>焷♺㵈晱杨神썂쉔숷㵺⍟暵㨥갥攪녤杣琸䀷㥍渱㟎㕑恐睔獩弹撻呤⌺掘㥊⼲㍲䈭쉂琫坷削恡敥⑩㵱㓂湕䯂吥⼷䴪䑨乚竂嘲ヂ㍶䟂숵㵹兑祮⮘洸䐷轥␹ꎮ쉣海⨲祇冮쉌</w:t>
      </w:r>
      <w:r>
        <w:rPr/>
        <w:t>ꔥ</w:t>
      </w:r>
      <w:r>
        <w:rPr/>
        <w:t>傣䱑彬⹑祉係樸⮏㝳暏匸䍘</w:t>
      </w:r>
      <w:r>
        <w:rPr/>
        <w:t>ⵊ</w:t>
      </w:r>
      <w:r>
        <w:rPr/>
        <w:t>㩓䴨슿㠩繏㥣瘱䀸</w:t>
      </w:r>
      <w:r>
        <w:rPr/>
        <w:t>⢻</w:t>
      </w:r>
      <w:r>
        <w:rPr/>
        <w:t>煖⬺䮱쉰灯傡ㄽ숦⨰癁兯䜪轨喥⬫긫썚㉶橕淎㴥㡶슻样淂갨垿琶⽮欪㈦䴯獙숲攸⭰嘰䅯嘴䦬슻拂牶땪顎䝣ꍰ䉨問䠳猷轌䞩塅</w:t>
      </w:r>
      <w:r>
        <w:rPr/>
        <w:t>ꥉ</w:t>
      </w:r>
      <w:r>
        <w:rPr/>
        <w:t>쉌쉏乓겱䭘爵恃䉌然슣甤⸱</w:t>
      </w:r>
      <w:r>
        <w:rPr/>
        <w:t>ⲩ</w:t>
      </w:r>
      <w:r>
        <w:rPr/>
        <w:t>狂</w:t>
      </w:r>
      <w:r>
        <w:rPr/>
        <w:t>ꦩ</w:t>
      </w:r>
      <w:r>
        <w:rPr/>
        <w:t>噘䍳슬欤眶䑊ꄺ縫稥洯♦㔥䭆剚楶⸪㵖娶☹瘩</w:t>
      </w:r>
      <w:r>
        <w:rPr/>
        <w:t>ꖻ</w:t>
      </w:r>
      <w:r>
        <w:rPr/>
        <w:t>套允捬啴䇂뮱硚䔻쉠⸩䫃⪥㥅␶縴넺淂飂唵番潌幱䥮獾⭥獭庮㖻愳뿂</w:t>
      </w:r>
      <w:r>
        <w:rPr/>
        <w:t>ꖿ</w:t>
      </w:r>
      <w:r>
        <w:rPr/>
        <w:t>㞩報偁쵂㥌⥖䉳㘳穀淂婭㠯</w:t>
      </w:r>
      <w:r>
        <w:rPr/>
        <w:t>ⵂ</w:t>
      </w:r>
      <w:r>
        <w:rPr/>
        <w:t>䔥珂灒쉀뭐椣♚支冡幋녙䉋뮏⌭싎妱㑾⨪쉔砺䏂딶</w:t>
      </w:r>
      <w:r>
        <w:rPr/>
        <w:t>ⱶ</w:t>
      </w:r>
      <w:r>
        <w:rPr/>
        <w:t>朽拂䄊⩶⺵儨噩ꥦ㓂嗂㵠㝏㪣䙴╬徻䘯슻쉋确깗쉕ꏂ捏樸桄炬☽搨彪燂숥슡㉟쌬䃂ㅫ㕦㫂뭄䕈呫㪣놣䑖쉣玡㍰〮⽀柂扢⹓槂칐䴸䝃噷琤娥</w:t>
      </w:r>
      <w:r>
        <w:rPr/>
        <w:t>ꦩ</w:t>
      </w:r>
      <w:r>
        <w:rPr/>
        <w:t>硗㙗眺㩟瓂㵔㉚顷獐䀳㍗灞䵡捒䱷䱯㤺栴樣㑕機䕁</w:t>
      </w:r>
      <w:r>
        <w:rPr/>
        <w:t>⡣</w:t>
      </w:r>
      <w:r>
        <w:rPr/>
        <w:t>穰愩䜥</w:t>
      </w:r>
      <w:r>
        <w:rPr/>
        <w:t>⠹</w:t>
      </w:r>
      <w:r>
        <w:rPr/>
        <w:t>湸⩕扳쉉슡䭓渫䡃쉆僂䥇牳ꅁ㝥稸捹獲嘤怨곂숷쉧⩳呏⽩熩塲畏뽅䁠橞摎熘塖㉚▻假祬뮥妩灦깏砰祈捊椬幂昦囂䅑嫂圯⹵䁴䖥컂쉗忂쎬犥썈쉟祘嫍皿쉺슏╯疬㏃䑶矂쉧䙓썄䅊㵄⒏癢㪥딫噅特⤣쉹⩅묵地剀卖咵捠獚獧묯亩吷뿂⩁昶</w:t>
      </w:r>
      <w:r>
        <w:rPr/>
        <w:t>ꕓ</w:t>
      </w:r>
      <w:r>
        <w:rPr/>
        <w:t>牞儶ꄱ쉑ꅐ灊쉞</w:t>
      </w:r>
      <w:r>
        <w:rPr/>
        <w:t>ⱙ</w:t>
      </w:r>
      <w:r>
        <w:rPr/>
        <w:t>ꕱ</w:t>
      </w:r>
      <w:r>
        <w:rPr/>
        <w:t>呣辿┩䛂䔦坌䧂숰묮⥉㬲㉙匵ㄫ樥⴨硈㡡挻愤㙃ぢ轹쉉倭噶♬䅢畲</w:t>
      </w:r>
      <w:r>
        <w:rPr/>
        <w:t>ꗂ⑱</w:t>
      </w:r>
      <w:r>
        <w:rPr/>
        <w:t>即楾搮睤灡쌸飂幣㍙皮托夵猷䠺味㈵쉞⬦〲斘濂㭤倴㚏晄㏂⧂뼪⸪捶㡄幘䁑䙖ㄬ㗂䀥㩈眽쵤㨳ꥯ癤榩䰵夬凃乡슥䌩婆쵡䵖싂뇂瑌䉬䅁䵔◂</w:t>
      </w:r>
      <w:r>
        <w:rPr/>
        <w:t>⡧</w:t>
      </w:r>
      <w:r>
        <w:rPr/>
        <w:t>縫걷㉨倳䧃썡垣婎灺瀻㉹槂</w:t>
      </w:r>
      <w:r>
        <w:rPr/>
        <w:t>ⱖ</w:t>
      </w:r>
      <w:r>
        <w:rPr/>
        <w:t>伤䵫务櫂洩䦣則</w:t>
      </w:r>
      <w:r>
        <w:rPr/>
        <w:t>ⲩⱨⱱ⹮</w:t>
      </w:r>
      <w:r>
        <w:rPr/>
        <w:t>歓䞏㩺⑩歫녷⨸㑔⭕晩敂쉍䉤毂甫元⽯䀩嘰颬物搲焽⸺</w:t>
      </w:r>
      <w:r>
        <w:rPr/>
        <w:t>Ⱳ</w:t>
      </w:r>
      <w:r>
        <w:rPr/>
        <w:t>⽧湺⾥⾬</w:t>
      </w:r>
      <w:r>
        <w:rPr/>
        <w:t>⢘</w:t>
      </w:r>
      <w:r>
        <w:rPr/>
        <w:t>牃䅯婊噕╇썃轕깞副</w:t>
      </w:r>
      <w:r>
        <w:rPr/>
        <w:t>Ⳃ</w:t>
      </w:r>
      <w:r>
        <w:rPr/>
        <w:t>硸懃礫㭘䔫</w:t>
      </w:r>
      <w:r>
        <w:rPr/>
        <w:t>ⲩ</w:t>
      </w:r>
      <w:r>
        <w:rPr/>
        <w:t>䅡着捯칇㑵灁뽌쉕썥扞䅟쉮숣琹呟係华㉄爹硭㇂쉗숺╸乱</w:t>
      </w:r>
      <w:r>
        <w:rPr/>
        <w:t>ꗂⷂ</w:t>
      </w:r>
      <w:r>
        <w:rPr/>
        <w:t>㩃浅坋煂쉺倸湲止⼦娳䜩Ⓜ祃瑠슘瀮㑥</w:t>
      </w:r>
      <w:r>
        <w:rPr/>
        <w:t>ꖘ</w:t>
      </w:r>
      <w:r>
        <w:rPr/>
        <w:t>䙇眶⾘溻⍴⩨</w:t>
      </w:r>
      <w:r>
        <w:rPr/>
        <w:t>⠣⑕</w:t>
      </w:r>
      <w:r>
        <w:rPr/>
        <w:t>冿Ⓜ瓂穢ꍅ꥾㞩弪塐塂嘬磂땔䵾⍩곂</w:t>
      </w:r>
      <w:r>
        <w:rPr/>
        <w:t>ꔨ</w:t>
      </w:r>
      <w:r>
        <w:rPr/>
        <w:t>땠䤺扰煨䄫婖걾╂輨廂⹸畮繁決珂곃槂㝪冥┦쉅슡䉹䔫믎䩸う疵깎祸쉆䉍㠰唭</w:t>
      </w:r>
      <w:r>
        <w:rPr/>
        <w:t>ꥏ</w:t>
      </w:r>
      <w:r>
        <w:rPr/>
        <w:t>椺</w:t>
      </w:r>
      <w:r>
        <w:rPr/>
        <w:t>ⵊ</w:t>
      </w:r>
      <w:r>
        <w:rPr/>
        <w:t>剃瑋楱疿넸䱭填縪䵟䉸琹⪮깍䑒禿䉱컎偖㟂䡞</w:t>
      </w:r>
      <w:r>
        <w:rPr/>
        <w:t>ꗂ</w:t>
      </w:r>
      <w:r>
        <w:rPr/>
        <w:t>飂⨸⭾䃂䅲⑏㶣䤨㏂竂奠</w:t>
      </w:r>
      <w:r>
        <w:rPr/>
        <w:t>⢬</w:t>
      </w:r>
      <w:r>
        <w:rPr/>
        <w:t>楔穤挭婆燎公眪帩㝈ッ䈫䜯ꍞ뮬㌊年㕬㌴䵴剕楍숪佀坷䭬숻玵呂捪䙥㩴믂㙺㉰煩┰䩙潳態䁪뼺䳂㍎슩㡫椹䋂搳杓夶슣壂⩠穾㑦洮ꍏ眳갮畋ꅙ啺睃칶⥒ꍫ恄칤</w:t>
      </w:r>
      <w:r>
        <w:rPr/>
        <w:t>ꖵ</w:t>
      </w:r>
      <w:r>
        <w:rPr/>
        <w:t>䵑꺵䘦⚩⭨쉄獈㙳顤汙쎏쵍</w:t>
      </w:r>
      <w:r>
        <w:rPr/>
        <w:t>⠱</w:t>
      </w:r>
      <w:r>
        <w:rPr/>
        <w:t>뿂浵㙄乣䢣㘰从⥓䆩⌱睾䞥婞电쉔⑕</w:t>
      </w:r>
      <w:r>
        <w:rPr/>
        <w:t>ꤰ</w:t>
      </w:r>
      <w:r>
        <w:rPr/>
        <w:t>⡮</w:t>
      </w:r>
      <w:r>
        <w:rPr/>
        <w:t>溏呄⚵獅捆扠究恪瑍块幾䩦ꅮ뭕卬泂䭄⥟毂〻唭캱晖甪凂쉗㌳煆숥併</w:t>
      </w:r>
      <w:r>
        <w:rPr/>
        <w:t>ⲩ</w:t>
      </w:r>
      <w:r>
        <w:rPr/>
        <w:t>硖湓橐뽍㵇</w:t>
      </w:r>
      <w:r>
        <w:rPr/>
        <w:t>ꤺ</w:t>
      </w:r>
      <w:r>
        <w:rPr/>
        <w:t>䛃</w:t>
      </w:r>
      <w:r>
        <w:rPr/>
        <w:t>⡘</w:t>
      </w:r>
      <w:r>
        <w:rPr/>
        <w:t>ㅰ㶩湵ꍾ珎櫎⍴⏂兓噊廂⩟⎮杪⩕䭚敁䅧㉪斘䵫䬯涡꥔李凎䩧</w:t>
      </w:r>
      <w:r>
        <w:rPr/>
        <w:t>ⵚ</w:t>
      </w:r>
      <w:r>
        <w:rPr/>
        <w:t>䍍㛂䤵厬轰캿㖬슻</w:t>
      </w:r>
      <w:r>
        <w:rPr/>
        <w:t>ⱺ</w:t>
      </w:r>
      <w:r>
        <w:rPr/>
        <w:t>睋䠰挹漷係</w:t>
      </w:r>
      <w:r>
        <w:rPr/>
        <w:t>ꗂ</w:t>
      </w:r>
      <w:r>
        <w:rPr/>
        <w:t>䍒偓⨸戭氦剒쉭쵗硲䱪你恚渭睰㕗㕰䯂⩉⭃㒣恪쉠䆻挣㝠磂惂ꍯ弸䗂</w:t>
      </w:r>
      <w:r>
        <w:rPr/>
        <w:t>⠵</w:t>
      </w:r>
      <w:r>
        <w:rPr/>
        <w:t>㑓슥烂圬깋栶⩠偶㵠싂㵓䉢䱗䃃䕧㡮炬䠶桱繞㏂䜯湶㝏場䝧⑂⨱慍兠嗂祡</w:t>
      </w:r>
      <w:r>
        <w:rPr/>
        <w:t>ꦱ</w:t>
      </w:r>
      <w:r>
        <w:rPr/>
        <w:t>婋㝦汏⚿ꥲ硎☬穨㥓</w:t>
      </w:r>
      <w:r>
        <w:rPr/>
        <w:t>ⵞ</w:t>
      </w:r>
      <w:r>
        <w:rPr/>
        <w:t>㔳渴䘫ꎩ硆弪⌻숤捄썴㤤䃎䕞</w:t>
      </w:r>
      <w:r>
        <w:rPr/>
        <w:t>⡞</w:t>
      </w:r>
      <w:r>
        <w:rPr/>
        <w:t>捃㥢숹滎䆘猳⏂呑厡䅵쵓</w:t>
      </w:r>
      <w:r>
        <w:rPr/>
        <w:t>ꕭ</w:t>
      </w:r>
      <w:r>
        <w:rPr/>
        <w:t>婣╏⒱总潍䇂䉉䡀곂㎥ォ⥑숳</w:t>
      </w:r>
      <w:r>
        <w:rPr/>
        <w:t>⡭</w:t>
      </w:r>
      <w:r>
        <w:rPr/>
        <w:t>꥟⫂</w:t>
      </w:r>
      <w:r>
        <w:rPr/>
        <w:t>㠫廂块⦥凂⍀栲檬⹧敐숪␫겮樦슿⪩机䝏칙╄㣂넱㬽䵬伱猸</w:t>
      </w:r>
      <w:r>
        <w:rPr/>
        <w:t>ꔹ</w:t>
      </w:r>
      <w:r>
        <w:rPr/>
        <w:t>儮</w:t>
      </w:r>
      <w:r>
        <w:rPr/>
        <w:t>ꤸ</w:t>
      </w:r>
      <w:r>
        <w:rPr/>
        <w:t>歾⤥顾䡊걧瘪</w:t>
      </w:r>
      <w:r>
        <w:rPr/>
        <w:t>ꕣ</w:t>
      </w:r>
      <w:r>
        <w:rPr/>
        <w:t>넰佈숦佔칳礪氦昩輶㵹ꌨ假쉴幷桭幈瑴勂㤣䭾幰弴㥃䵅⨥煓眱⽊损㥠扳슩慍㤸숰</w:t>
      </w:r>
      <w:r>
        <w:rPr/>
        <w:t>ⱦ</w:t>
      </w:r>
      <w:r>
        <w:rPr/>
        <w:t>椴塷㔣火뽸疡걥䤳牦</w:t>
      </w:r>
      <w:r>
        <w:rPr/>
        <w:t>⡐</w:t>
      </w:r>
      <w:r>
        <w:rPr/>
        <w:t>숨犥㇂</w:t>
      </w:r>
      <w:r>
        <w:rPr/>
        <w:t>ꗍ</w:t>
      </w:r>
      <w:r>
        <w:rPr/>
        <w:t>䔻䢘쉰뽂㕎祀焤㚵摄辏⩇쎘녳슩⩉噌散</w:t>
      </w:r>
      <w:r>
        <w:rPr/>
        <w:t>⢩</w:t>
      </w:r>
      <w:r>
        <w:rPr/>
        <w:t>䧂ㅢ呪㙹깸丽䋃</w:t>
      </w:r>
      <w:r>
        <w:rPr/>
        <w:t>ꔶ</w:t>
      </w:r>
      <w:r>
        <w:rPr/>
        <w:t>绂卖ㄺ祔灵㑟偙쉵樫䟂晍敧係札</w:t>
      </w:r>
      <w:r>
        <w:rPr/>
        <w:t>ꕘ</w:t>
      </w:r>
      <w:r>
        <w:rPr/>
        <w:t>쉶⨫</w:t>
      </w:r>
      <w:r>
        <w:rPr/>
        <w:t>Ɐ</w:t>
      </w:r>
      <w:r>
        <w:rPr/>
        <w:t>딭煲䨴戹頤㬽瞬呁쉄朥쉀싂欭ꅣ琵㐭쉊⽫䍖䓂喵湗欪痂皿䟂㉥슥䘶⩶䘦汘呱㭬佚䆣顈用轄扪䧎囂㋍昴㏃〻洬㥖㊿祍煃恫瑟꺥ㅏ䝱쉉㝪獫땢催倷淎숹뭒㕳歨晨묯欤⬦摚抱䄶坍怣禡婙⬯습砥憘硰塆ꄻ㴰⤽惂⍔넬⹉싂挩矂採䮘㈺硺昊歏婰慾斱</w:t>
      </w:r>
      <w:r>
        <w:rPr/>
        <w:t>ꥇ</w:t>
      </w:r>
      <w:r>
        <w:rPr/>
        <w:t>怰ꥺ癖㮘⩈쉤䐷灐氱䅒㑙璥癐教숬㭢䱂䈻摲╾䔮歭㈵㞡</w:t>
      </w:r>
    </w:p>
    <w:p>
      <w:pPr>
        <w:pStyle w:val="PreformattedText"/>
        <w:bidi w:val="0"/>
        <w:spacing w:before="0" w:after="0"/>
        <w:jc w:val="left"/>
        <w:rPr/>
      </w:pPr>
      <w:r>
        <w:rPr/>
        <w:t>㡹싂䡇슏捭樦쉇捏䑇㭮偯煣㏂⨹儯㐷晱毎㡃洲愸ꌪ澡⑗䧂咩㉳㝘䙥갵䣂浵唥ꅲ橃畑䥔䓂䑑䭤橙㍲䴤渵ꌸ⤤ꥢ徘䱾숨쉳唽時暩㩗숱㚡쉍婡剟敞㩂䌻␪⍨呟</w:t>
      </w:r>
      <w:r>
        <w:rPr/>
        <w:t>⡧</w:t>
      </w:r>
      <w:r>
        <w:rPr/>
        <w:t>憻쉗搽橚</w:t>
      </w:r>
      <w:r>
        <w:rPr/>
        <w:t>ⶻ</w:t>
      </w:r>
      <w:r>
        <w:rPr/>
        <w:t>洱⽅挽㝃䐸氰䩒奃敹⼵䂘ぴ쉊䝅癑䫎</w:t>
      </w:r>
      <w:r>
        <w:rPr/>
        <w:t>⢏</w:t>
      </w:r>
      <w:r>
        <w:rPr/>
        <w:t>㕟땙佞깭◂沩㧂♧⹪垮쉢슩ꅦ䭠ㅘ問</w:t>
      </w:r>
      <w:r>
        <w:rPr/>
        <w:t>ⷂ</w:t>
      </w:r>
      <w:r>
        <w:rPr/>
        <w:t>皣숶</w:t>
      </w:r>
      <w:r>
        <w:rPr/>
        <w:t>ⴽ</w:t>
      </w:r>
      <w:r>
        <w:rPr/>
        <w:t>炏彊牙䌮䕢㵁抿灁ㅩ㠪畕斩䁲</w:t>
      </w:r>
      <w:r>
        <w:rPr/>
        <w:t>ꕬ</w:t>
      </w:r>
      <w:r>
        <w:rPr/>
        <w:t>祎瀷敃睺䴸넽⩂䭮喩橭</w:t>
      </w:r>
      <w:r>
        <w:rPr/>
        <w:t>Ⲙ</w:t>
      </w:r>
      <w:r>
        <w:rPr/>
        <w:t>ど涏싂咿쉴㩉㶏猨놣슱坟禱⹯穟潘本洤딳攣쉥橬恈䥦</w:t>
      </w:r>
      <w:r>
        <w:rPr/>
        <w:t>꧂</w:t>
      </w:r>
      <w:r>
        <w:rPr/>
        <w:t>쉶묹⽩漪潩塺戮坏䩖㓎灣拂쌽</w:t>
      </w:r>
      <w:r>
        <w:rPr/>
        <w:t>ꔽ</w:t>
      </w:r>
      <w:r>
        <w:rPr/>
        <w:t>桺숯噙楷働愰⩰卒然橷䵫彦㈻◂畄濂㋂硌뮬枿㨳㥍뭢ꎱ頨睥슮쉕╹깞쉶䥀┯떻昨䩞슩쉗뾩㵷뭊⽪佚樤〩䭊兆숷奇噦轙晅䇂뗃畢숳噓숰딹扄슿燍㭭暮灦숱䑩埂心䥉刻⹢䧂䠥쵯づ啷⛂塆쉷䕋싂䱾</w:t>
      </w:r>
      <w:r>
        <w:rPr/>
        <w:t>⡖</w:t>
      </w:r>
      <w:r>
        <w:rPr/>
        <w:t>扳洮⾥录厘呓갫⩧督</w:t>
      </w:r>
      <w:r>
        <w:rPr/>
        <w:t>⣂</w:t>
      </w:r>
      <w:r>
        <w:rPr/>
        <w:t>楂癆㌱㴵渭쵤輦搻ꄮ捚⩨唸堨䠦绂㇂⛂洳溡⬶槂㨻썹⿎슘坂眲⭸噰ㄩ甥婘潄쉹겿⽘떩坢焲啔䱨</w:t>
      </w:r>
      <w:r>
        <w:rPr/>
        <w:t>⡍</w:t>
      </w:r>
      <w:r>
        <w:rPr/>
        <w:t>䈯녩⽆䄯止녏ꆘ桮㭢䠫숳晥䋂ꥹ呲⏂⿂ꍴ迂栽轳璩⯂㕪牁쉒倩佳奷䌮깦ꌯ䞡廂</w:t>
      </w:r>
      <w:r>
        <w:rPr/>
        <w:t>ꦱ</w:t>
      </w:r>
      <w:r>
        <w:rPr/>
        <w:t>瞥ㅎ╹⼵⤣汷獢奐輽港䚬ꏂ㕅獠♣嘦뇂㵅妬㕾硫救㴴뿂쵔쉭䚩숯</w:t>
      </w:r>
      <w:r>
        <w:rPr/>
        <w:t>ⰲ</w:t>
      </w:r>
      <w:r>
        <w:rPr/>
        <w:t>佚䥹庩摡洳汪촨挵㑠㝦㑭櫍䐸獷庣ꅩ쉴眹싍噐䭕撘쉚⼽⽔䃍杘╖晈⩱顴瓂촯䰴婫슿堪㖥ꄬ乳狂</w:t>
      </w:r>
      <w:r>
        <w:rPr/>
        <w:t>ⱊ</w:t>
      </w:r>
      <w:r>
        <w:rPr/>
        <w:t>楢ꄨ쉕㉠啒煇䵗樶挰㕆卄帷呲칵</w:t>
      </w:r>
      <w:r>
        <w:rPr/>
        <w:t>ꥑ</w:t>
      </w:r>
      <w:r>
        <w:rPr/>
        <w:t>慩ꅾ〉䙅劥슣灎橚縪䮮♧</w:t>
      </w:r>
      <w:r>
        <w:rPr/>
        <w:t>Ⱚ</w:t>
      </w:r>
      <w:r>
        <w:rPr/>
        <w:t>곂愱ぬ㥑恅畞믂浗兪幟䭾㛂㊘숺</w:t>
      </w:r>
      <w:r>
        <w:rPr/>
        <w:t>Ⲙ</w:t>
      </w:r>
      <w:r>
        <w:rPr/>
        <w:t>䵺坆䑐쉱塾䉙䭇㇂쉓⍲</w:t>
      </w:r>
      <w:r>
        <w:rPr/>
        <w:t>⠰</w:t>
      </w:r>
      <w:r>
        <w:rPr/>
        <w:t>쵳캥佡䄷䴪뗂硔噔䊡⪱䎩縯쉪摱⤮權ꥪ䴨㉋䵰椨긺欣㔻쉩춏䕗癅亥坠瑃輸ꥲ⤽㌭㉀䔵䭸</w:t>
      </w:r>
      <w:r>
        <w:rPr/>
        <w:t>ꤶ</w:t>
      </w:r>
      <w:r>
        <w:rPr/>
        <w:t>숻⪏칥亘剹⽚梘䭁㑟潃硑槂椱숲</w:t>
      </w:r>
      <w:r>
        <w:rPr/>
        <w:t>ꦏ</w:t>
      </w:r>
      <w:r>
        <w:rPr/>
        <w:t>䐪榘漮杠く氶䙍繅쉸땐匬쉞ㆮ쉡</w:t>
      </w:r>
      <w:r>
        <w:rPr/>
        <w:t>ⵋ</w:t>
      </w:r>
      <w:r>
        <w:rPr/>
        <w:t>淂睬塁橲奞仍教凂䀻湒쉹꧎瑲䭋쉐䌱䁦㬳娦迂㕙琳乗祏猱獎彤⯍썂㑓㈩</w:t>
      </w:r>
      <w:r>
        <w:rPr/>
        <w:t>ꔫ▩</w:t>
      </w:r>
      <w:r>
        <w:rPr/>
        <w:t>硉䉭硫ꄱ⥙㕔뭖㡣獯攺␴癡䡁쉬揃걢</w:t>
      </w:r>
      <w:r>
        <w:rPr/>
        <w:t>꤬</w:t>
      </w:r>
      <w:r>
        <w:rPr/>
        <w:t>쉞淂⭚檬癉쉯꺩颩秂㑊⩫䨪숽䞣泂㟃㢡盂灑浀杊걦夽余幆副杀㨣싂扭</w:t>
      </w:r>
      <w:r>
        <w:rPr/>
        <w:t>ꖘ</w:t>
      </w:r>
      <w:r>
        <w:rPr/>
        <w:t>瞬⸷瘷頦䭟숻琵뼬㌪嚥穕敇欶㫃欫⭳⶘䝇쉵⹰⎱㉣う䭶뭯㑅쉁痂㩶쉰䅄攣숵┣張摷</w:t>
      </w:r>
      <w:r>
        <w:rPr/>
        <w:t>ꕮ</w:t>
      </w:r>
      <w:r>
        <w:rPr/>
        <w:t>䍇㉊쏂檩쵳녘</w:t>
      </w:r>
      <w:r>
        <w:rPr/>
        <w:t>Ⱝ</w:t>
      </w:r>
      <w:r>
        <w:rPr/>
        <w:t>瑮</w:t>
      </w:r>
      <w:r>
        <w:rPr/>
        <w:t>⡭</w:t>
      </w:r>
      <w:r>
        <w:rPr/>
        <w:t>噴㑂녡癒䁭敹⻂圵▮繡㈪ꌲ⤲쉃⭚꥗ꥳ䋂쉊淂稷䍲</w:t>
      </w:r>
      <w:r>
        <w:rPr/>
        <w:t>⠩</w:t>
      </w:r>
      <w:r>
        <w:rPr/>
        <w:t>瑆ꍡ</w:t>
      </w:r>
      <w:r>
        <w:rPr/>
        <w:t>Ⱬ</w:t>
      </w:r>
      <w:r>
        <w:rPr/>
        <w:t>㫎杬䖮⽩䘯뿃㓂猰滂湫䰫</w:t>
      </w:r>
      <w:r>
        <w:rPr/>
        <w:t>ꔩ</w:t>
      </w:r>
      <w:r>
        <w:rPr/>
        <w:t>幑긨侥䈨숫ꍕ㤦懍噒녚悬潀ꌭㄩ睩㎵䡏幵⬫㠵㮬땹츸땸䥋ꅗ匹䎥瑃挴偸䭉券뽁櫂秂㜯渵칤걞繌劏㘮梵䠪㡪촥曂橀牪♌㭊利</w:t>
      </w:r>
      <w:r>
        <w:rPr/>
        <w:t>ꖥ</w:t>
      </w:r>
      <w:r>
        <w:rPr/>
        <w:t>婈甲䀤곂㷂僂⥌♴まꅘ╥癦㢏琺쉯䫂㥓頥浹楲浯</w:t>
      </w:r>
      <w:r>
        <w:rPr/>
        <w:t>꤫</w:t>
      </w:r>
      <w:r>
        <w:rPr/>
        <w:t>彶攣捔煈瑞䌮㕨녺䡒♗嚮쉩畄숪녊숬乣猪㧂쉳슘栳き뽤否쵚촭䑧Ⓜ彘㠺쉶쵁⺩噮숬뭟柂䙒⽕촦ꍖ健患睅⧂橔姃挤顒㝵䢵⛂</w:t>
      </w:r>
      <w:r>
        <w:rPr/>
        <w:t>ꔩ</w:t>
      </w:r>
      <w:r>
        <w:rPr/>
        <w:t>㪵碏㐷⽧캥㭘⸴廂땉싂䁡䉴焩</w:t>
      </w:r>
      <w:r>
        <w:rPr/>
        <w:t>꤯</w:t>
      </w:r>
      <w:r>
        <w:rPr/>
        <w:t>䕂埂䌨</w:t>
      </w:r>
      <w:r>
        <w:rPr/>
        <w:t>ⱆ</w:t>
      </w:r>
      <w:r>
        <w:rPr/>
        <w:t>厬硑⍃⼱㙶슩塰敚参穷䵪⬽숪깓쉢塷㪮䑄祖畗〣户塳煊痂廂整┶礤♎⽒偀썳⎡澩䂘䑹</w:t>
      </w:r>
      <w:r>
        <w:rPr/>
        <w:t>ⰷ⍓⡴</w:t>
      </w:r>
      <w:r>
        <w:rPr/>
        <w:t>ꔪ</w:t>
      </w:r>
      <w:r>
        <w:rPr/>
        <w:t>灣庿쉖䚘穤뼨㤪㉵張乕썙숪䶩稷洺喩窩愴╉啃㨰玩绂뽑노潧祕恳勂帹⍉刮偱䈳朸</w:t>
      </w:r>
      <w:r>
        <w:rPr/>
        <w:t>ꕳ</w:t>
      </w:r>
      <w:r>
        <w:rPr/>
        <w:t>䐺儯꺏空䕺占坄⽊乺싂捃쉘撵搲䦱敗긳敚恫◂䤴眳</w:t>
      </w:r>
      <w:r>
        <w:rPr/>
        <w:t>⠦</w:t>
      </w:r>
      <w:r>
        <w:rPr/>
        <w:t>䪮療숫橶㖩焱欹徱쉸顠托䪥武䰤㑌숶숭⚘硅㯂䜶쉎쉅稵䱘⍺卄쉇疿쉉甬ꌲ浓녮縩䳂⒩獆㝏䩰ォ숪ꎘ繚ꌯ戊⍍숨渥歫㡀ꏎꍥ⺥ꇂ題⑧倽顭係ꍘ祓で砦䫂繬欺䕲眱</w:t>
      </w:r>
      <w:r>
        <w:rPr/>
        <w:t>Ⱪ</w:t>
      </w:r>
      <w:r>
        <w:rPr/>
        <w:t>婳땙䎮⩊⫂㗃숥췂␯敨橧敤硁䤥奲</w:t>
      </w:r>
      <w:r>
        <w:rPr/>
        <w:t>ꤣ</w:t>
      </w:r>
      <w:r>
        <w:rPr/>
        <w:t>弬썍쌥お硞摦朰⩗㏂毂穐棂숦㝪橐纣숻嘽㌭␻灭</w:t>
      </w:r>
      <w:r>
        <w:rPr/>
        <w:t>⠣</w:t>
      </w:r>
      <w:r>
        <w:rPr/>
        <w:t>杠⥫㭀㜭樶噀猱⍺뾿숶䕇ꅩ㴮</w:t>
      </w:r>
      <w:r>
        <w:rPr/>
        <w:t>ⱚ</w:t>
      </w:r>
      <w:r>
        <w:rPr/>
        <w:t>⽂㗂繏</w:t>
      </w:r>
      <w:r>
        <w:rPr/>
        <w:t>Ɒ</w:t>
      </w:r>
      <w:r>
        <w:rPr/>
        <w:t>ꥺ琶朹䘨</w:t>
      </w:r>
      <w:r>
        <w:rPr/>
        <w:t>ⷂ</w:t>
      </w:r>
      <w:r>
        <w:rPr/>
        <w:t>싎版쵤瀫</w:t>
      </w:r>
      <w:r>
        <w:rPr/>
        <w:t>⡂</w:t>
      </w:r>
      <w:r>
        <w:rPr/>
        <w:t>煍䅞啒浉柍䦻㜭뼳㉈瑖礽砩洪㴥丹䩲海獸㐴抡嘺偏</w:t>
      </w:r>
      <w:r>
        <w:rPr/>
        <w:t>ꥈ</w:t>
      </w:r>
      <w:r>
        <w:rPr/>
        <w:t>ꅴ獧喣</w:t>
      </w:r>
      <w:r>
        <w:rPr/>
        <w:t>ꔤ</w:t>
      </w:r>
      <w:r>
        <w:rPr/>
        <w:t>乙쉷㬥灡㖩削汥겻깋쉌楉坂㝎㩟曂碵</w:t>
      </w:r>
      <w:r>
        <w:rPr/>
        <w:t>ꔺ</w:t>
      </w:r>
      <w:r>
        <w:rPr/>
        <w:t>䐹梣㕫奯츨⮵愭額쉩쉐癷犿⍏㞏䁉慮ㅇ㩞滂ꏂ啡</w:t>
      </w:r>
      <w:r>
        <w:rPr/>
        <w:t>꧂</w:t>
      </w:r>
      <w:r>
        <w:rPr/>
        <w:t>癲㭬⨩</w:t>
      </w:r>
      <w:r>
        <w:rPr/>
        <w:t>⢩</w:t>
      </w:r>
      <w:r>
        <w:rPr/>
        <w:t>卷⯂⒮뽂娣쉫䩯곂䙾䆵쉫㩚橇乴摢䞱睳嚿쉑匩曎뾩匽㛂䭕潀ㆡ⑇뾻⬯뽰숨㑀噙婉㝞㐷⧂쉰䤹㍒⴬穢㭩噙◍卑怹潱䤰硕商䡰熱⑵怱쵬壂㭹㵈䕘껂破뮵㡖坚깳뭧㢻⫂䔮疻帤䑕췎쉔ꅅ⫂磎</w:t>
      </w:r>
      <w:r>
        <w:rPr/>
        <w:t>ꗂ</w:t>
      </w:r>
      <w:r>
        <w:rPr/>
        <w:t>ꍅ幱㨪쉨㙐䭩䷂瀦䝅㯃噑</w:t>
      </w:r>
      <w:r>
        <w:rPr/>
        <w:t>ꤣ</w:t>
      </w:r>
      <w:r>
        <w:rPr/>
        <w:t>슱㖡䥊示▻僃䀮烂䅄琮洴⽙츥汳礣慰坘栻楢䡺沏顖䄶䍡匴睧숤乮癗柍潥圳뮣仃单ꅑ秂婮穷獮摞䨵樹䑃쏂㤱㕉䌶牁┶슣洶䱰皵榥䉖塙ꌨ樺剴䉚牣恫䶮ꅞ䐪含䕱框쉈싂乪쉌䭴轉슻쉚䍧ㅔ</w:t>
      </w:r>
      <w:r>
        <w:rPr/>
        <w:t>ⷂ</w:t>
      </w:r>
      <w:r>
        <w:rPr/>
        <w:t>歙䁍㕖㈱⩭咩喿뽄汃婭痎⮱浇怪䧂䧂㏂㦬䑐ꅑ㐷癰扈슩슥㟃슿쉋쉉</w:t>
      </w:r>
      <w:r>
        <w:rPr/>
        <w:t>⡶</w:t>
      </w:r>
      <w:r>
        <w:rPr/>
        <w:t>쵆恌幸╵穷慾땮쉯估幐䘸剎牷⺩갨幬㜥噪沣決燂䬴숫䑔溥㤦匴噅쎮坊걯녱츰磂喻穙쉂⥯㝇椳</w:t>
      </w:r>
      <w:r>
        <w:rPr/>
        <w:t>⠥</w:t>
      </w:r>
      <w:r>
        <w:rPr/>
        <w:t>䧂㘮숫㩑䈫㝙</w:t>
      </w:r>
      <w:r>
        <w:rPr/>
        <w:t>Ⱖ</w:t>
      </w:r>
      <w:r>
        <w:rPr/>
        <w:t>婱牬㍋桃⽑㭕妥䉨ꌺ瑹佒兘砭瀮怫唷橑㥪䢩㕨</w:t>
      </w:r>
      <w:r>
        <w:rPr/>
        <w:t>⡫</w:t>
      </w:r>
      <w:r>
        <w:rPr/>
        <w:t>㪡兴㊱䢵☮轙幫⹊倥슏ꥫ祫㮬ꥤげ怭婓婵摡⍥䠪捩ꥦ췂썋䇂㮡嚣偶슩溿㐬</w:t>
      </w:r>
      <w:r>
        <w:rPr/>
        <w:t>ꥄ</w:t>
      </w:r>
      <w:r>
        <w:rPr/>
        <w:t>刵⨩䭫딱〉枏</w:t>
      </w:r>
      <w:r>
        <w:rPr/>
        <w:t>ꤻ</w:t>
      </w:r>
      <w:r>
        <w:rPr/>
        <w:t>稥㉲䥓ꄥ摍쉂枏쉱擂洮ꌳꌽ㫂⎵〉꺘瑂䕩쉄㵡깑䜰瑢歺䈽칒䉀ꆏ쉟墩偞炮楠楥櫃썭╦歨桅㝈</w:t>
      </w:r>
      <w:r>
        <w:rPr/>
        <w:t>ꤊ</w:t>
      </w:r>
      <w:r>
        <w:rPr/>
        <w:t>䍙䅈斘슬摸扨㫎唬甶㓎轵㕦</w:t>
      </w:r>
      <w:r>
        <w:rPr/>
        <w:t>ꦻ</w:t>
      </w:r>
      <w:r>
        <w:rPr/>
        <w:t>⢮␦</w:t>
      </w:r>
      <w:r>
        <w:rPr/>
        <w:t>쉗迃뇂医쉉═⽰ꅋ太涘繉焺쉅摹碿⑃䴲䎩㟂</w:t>
      </w:r>
      <w:r>
        <w:rPr/>
        <w:t>⡀</w:t>
      </w:r>
      <w:r>
        <w:rPr/>
        <w:t>䕤츣⨥溵䣂㪿塲ꅘ䙟噾䤮숩숫帻礲숪睵䵩䘳♬⨭䓂㬪棂뽢㷂쉏䇍灉䲏杁䮥䍯究ꥢ㍴帲싂䴻숳쵰顐浦湆彩㋂眴⩥㕠ㅏ䠱칠䭤䔵캬煲쉭橦쉈슡佪塀浔慶䱪녯⦩参哂䈣愳癕猤砨杷浏숩</w:t>
      </w:r>
      <w:r>
        <w:rPr/>
        <w:t>ꖻ</w:t>
      </w:r>
      <w:r>
        <w:rPr/>
        <w:t>㬻轏嗂䰸쵯䔹兲慺╧쵍稴갺彗朩坚</w:t>
      </w:r>
      <w:r>
        <w:rPr/>
        <w:t>ꔭ</w:t>
      </w:r>
      <w:r>
        <w:rPr/>
        <w:t>숨䬽뭯䉓⾮凂䱰칒쉊쉳爫狂煡</w:t>
      </w:r>
      <w:r>
        <w:rPr/>
        <w:t>ⰵ</w:t>
      </w:r>
      <w:r>
        <w:rPr/>
        <w:t>쉡䆩晋埂㠦㨨すꅉ溵┴扉湴欫堰佤㊩䉧</w:t>
      </w:r>
      <w:r>
        <w:rPr/>
        <w:t>⣂</w:t>
      </w:r>
      <w:r>
        <w:rPr/>
        <w:t>纻儯䐴⍣獸⭍参쉯슻批㠻破쉫싂栬⩃稶䩺歌僂兕䔤╫㝉긪⹥匫㩉㖥⩗䐹㭩啷柂㎻쉳步瀭⌱幰曂긦㙾뭁秂</w:t>
      </w:r>
      <w:r>
        <w:rPr/>
        <w:t>ꕗ</w:t>
      </w:r>
      <w:r>
        <w:rPr/>
        <w:t>彆쉫決㴩숱娶쉳劣檥㩒떣쉖硤䅰╫쉱</w:t>
      </w:r>
      <w:r>
        <w:rPr/>
        <w:t>⠨</w:t>
      </w:r>
      <w:r>
        <w:rPr/>
        <w:t>丯╋㕶儷稨祤溻痂畎⤳촴木⽞▩</w:t>
      </w:r>
      <w:r>
        <w:rPr/>
        <w:t>ⶮ</w:t>
      </w:r>
      <w:r>
        <w:rPr/>
        <w:t>㝃쉔긪䘶杀ꏂ庬기丩땇䌪긹刳冏迂珂</w:t>
      </w:r>
      <w:r>
        <w:rPr/>
        <w:t>ꖻⴽ</w:t>
      </w:r>
      <w:r>
        <w:rPr/>
        <w:t>⽙촭礦漪딯년㜴⮮歪伸抱䜫쵧䠯㡅輣垮弪癘幫娪䎻匱䑰슣坅琵⧂坚썘㭢繉刳㟂呎⨨쉎兩睭䴰ꌯ佥㮘숤쉺쉗슏숴</w:t>
      </w:r>
      <w:r>
        <w:rPr/>
        <w:t>꤭ⵆ</w:t>
      </w:r>
      <w:r>
        <w:rPr/>
        <w:t>捯쉌슩썉硣</w:t>
      </w:r>
      <w:r>
        <w:rPr/>
        <w:t>ⰲ⡑</w:t>
      </w:r>
      <w:r>
        <w:rPr/>
        <w:t>쉁煖儷漯堪㘤湉楳獯煄䙍敋㤻慎坢歈洳뭏敷睟獟䉯假쉊</w:t>
      </w:r>
      <w:r>
        <w:rPr/>
        <w:t>Ɒ</w:t>
      </w:r>
      <w:r>
        <w:rPr/>
        <w:t>伱汀乇彟婫쉖뗍㎡땳稰狂咩䔬㚘곂㵥彋瞮杮剚숵塇勃⥩䩁幐⥳</w:t>
      </w:r>
      <w:r>
        <w:rPr/>
        <w:t>⢮</w:t>
      </w:r>
      <w:r>
        <w:rPr/>
        <w:t>敾쉤勂歧咵䊬걐硴栳</w:t>
      </w:r>
      <w:r>
        <w:rPr/>
        <w:t>꧂</w:t>
      </w:r>
      <w:r>
        <w:rPr/>
        <w:t>긺痂嘽䁵彑뭟</w:t>
      </w:r>
      <w:r>
        <w:rPr/>
        <w:t>ⴺ</w:t>
      </w:r>
      <w:r>
        <w:rPr/>
        <w:t>偹祵ㅟ垬反깣柂칣⧍쉭쉱㮘疣⎵㕌칍㶿딷塳㙂㝕慟䥢塉橡稴⥭曂摬㔵걔⨯启쉕</w:t>
      </w:r>
      <w:r>
        <w:rPr/>
        <w:t>ꤵ</w:t>
      </w:r>
      <w:r>
        <w:rPr/>
        <w:t>廂녚兖</w:t>
      </w:r>
      <w:r>
        <w:rPr/>
        <w:t>ꔥ</w:t>
      </w:r>
      <w:r>
        <w:rPr/>
        <w:t>⻂╣䌵摈ꅴ䍚迂㬩䁸汧념䵈㑗녾䌹땙⩹䕄쉘浄摫㥦䦱䵶睓䲡窮爴瓎矂手㩉獯伭숬樻晓╘楃䨦ꎬ숪ꎱ婐䕩楇㝘礽硸䍠圪楹쉒쵸桪䒬䏂썌瑴䙯쉗䬦컂⭊숴ꄭ䝬쉐걩摤卌歪晙䣂窩㖡뽹檣㜪䋃츦煱瓂楏怸⌷숻숶眊䅤䉨輺捈摚枣幧떱녠䁮⥧嚻</w:t>
      </w:r>
      <w:r>
        <w:rPr/>
        <w:t>ꔣ</w:t>
      </w:r>
      <w:r>
        <w:rPr/>
        <w:t>涵깭捗䉷뼭㵟㔦</w:t>
      </w:r>
      <w:r>
        <w:rPr/>
        <w:t>꧂</w:t>
      </w:r>
      <w:r>
        <w:rPr/>
        <w:t>츱⥤獊斡⾡⥘㒘ㅃ乹쉐䩢㍊悩⌱㟂숨睕뽪</w:t>
      </w:r>
      <w:r>
        <w:rPr/>
        <w:t>ꕭ</w:t>
      </w:r>
      <w:r>
        <w:rPr/>
        <w:t>兟硣繴</w:t>
      </w:r>
      <w:r>
        <w:rPr/>
        <w:t>ꗂ</w:t>
      </w:r>
      <w:r>
        <w:rPr/>
        <w:t>兯捷偧㡨깚暩忂쵅榮㡊坮쉆乭愨⬩뭮䩧⭃朵㫂係咬쉬껂璵쉆焲⩅썮싂䥈⩄吤쉡㕌揂ꆱ㪥棂湏쉗쉘㈭獎㡅⍠숷绎䰯㘸乯⩒䵧쉶숽兇睤毂쉭㠳夺ꄯꍾ䦘䭐</w:t>
      </w:r>
      <w:r>
        <w:rPr/>
        <w:t>ꕈ</w:t>
      </w:r>
      <w:r>
        <w:rPr/>
        <w:t>ㅺ畍䄺쉣땎쉐制쉆츻㌨杫晸燂睕☹䀥朳㩧⥏숪婓稨幂牅瑫쏍桯쎩堪</w:t>
      </w:r>
      <w:r>
        <w:rPr/>
        <w:t>ꥄ</w:t>
      </w:r>
      <w:r>
        <w:rPr/>
        <w:t>䚩쉖䉬땠⥹塁樺杢碿瀮元䞻䰷⧂䉠爽</w:t>
      </w:r>
      <w:r>
        <w:rPr/>
        <w:t>ꥏ</w:t>
      </w:r>
      <w:r>
        <w:rPr/>
        <w:t>쉗㷂㉵쌻硖⵴㡶갲䬴飂쵞⑔祀</w:t>
      </w:r>
      <w:r>
        <w:rPr/>
        <w:t>ⲥ</w:t>
      </w:r>
      <w:r>
        <w:rPr/>
        <w:t>䁇硵猩썰杊ぬ싂䡯ꄽ쉏焭㭖繧ꍎ땟杩쉊䅖⪥</w:t>
      </w:r>
      <w:r>
        <w:rPr/>
        <w:t>ꥐ⨪ꥀ⎵</w:t>
      </w:r>
      <w:r>
        <w:rPr/>
        <w:t>礰嗂㵸椥抮䑢䙶</w:t>
      </w:r>
      <w:r>
        <w:rPr/>
        <w:t>꧂</w:t>
      </w:r>
      <w:r>
        <w:rPr/>
        <w:t>杌쉁뭖㐦未숱洴愳싂䗂쉭呸㑫嘲㦱</w:t>
      </w:r>
      <w:r>
        <w:rPr/>
        <w:t>ꤨ</w:t>
      </w:r>
      <w:r>
        <w:rPr/>
        <w:t>쉂礬煴垡歓畋ꅲ䒩䕫晠쉨ꍋ潂癡捀╆촷뼯塡媩㍂</w:t>
      </w:r>
      <w:r>
        <w:rPr/>
        <w:t>Ⱙ</w:t>
      </w:r>
      <w:r>
        <w:rPr/>
        <w:t>亻卒捣㠺꥕⤻澏㶵쵎숴묥浀て䙖䵋쉞췂쉮䭮牬䁭⥐失䵶깰䩫夽顀⯂걊敶㩙爳汥㕲싂⭏걱媥毂砰痎晪摙稴內牺</w:t>
      </w:r>
      <w:r>
        <w:rPr/>
        <w:t>ⵁ</w:t>
      </w:r>
      <w:r>
        <w:rPr/>
        <w:t>䑚䅐牨㡈䘺슩娨꥚㉘免壂㔥䓂䌫⹃繕◂䧂ぅ</w:t>
      </w:r>
      <w:r>
        <w:rPr/>
        <w:t>⡍</w:t>
      </w:r>
      <w:r>
        <w:rPr/>
        <w:t>⾱⽳㜴摎㘤夦勂쉴⍰垱漳坪㉊㡡祋ꎘ獅䄦䡧쉟姂喬㙇쉥爵剖歷䋂슣⹮䑣싂此輵㔶쉢繆</w:t>
      </w:r>
      <w:r>
        <w:rPr/>
        <w:t>Ɱ</w:t>
      </w:r>
      <w:r>
        <w:rPr/>
        <w:t>捥瘲拂縮淂</w:t>
      </w:r>
      <w:r>
        <w:rPr/>
        <w:t>꤫</w:t>
      </w:r>
      <w:r>
        <w:rPr/>
        <w:t>쉈睅頮⌭㙋禱㙗垿婦揂輱礪氺㵯ꌳ⩙䴣쉚</w:t>
      </w:r>
      <w:r>
        <w:rPr/>
        <w:t>ꦩ</w:t>
      </w:r>
      <w:r>
        <w:rPr/>
        <w:t>㴩䄥싂捯썀䊡썳⍱쵏睷頥쉦䨫竂乥㑹쉗彌걦ㄬ晔怪쉢坷䥥㡓嘺䑊は坪䑱䆘숬</w:t>
      </w:r>
      <w:r>
        <w:rPr/>
        <w:t>꧂</w:t>
      </w:r>
      <w:r>
        <w:rPr/>
        <w:t>썙剁灶䥾斡繤䠱䥳漯♀顂⨱⨭㉟拂뾿纵単娥き恖㍲뼲弲塧뭂汁旂䪣幬垏⦬㭤㪬凍ㅉ숶⬮뿃㢮塸硅汱걐쉑㵾樭䁑떵稨懎</w:t>
      </w:r>
      <w:r>
        <w:rPr/>
        <w:t>ꦩ⭤⥬</w:t>
      </w:r>
      <w:r>
        <w:rPr/>
        <w:t>㐵纮ꅷ楄⼳쉲⩔祁㐲㔹嚩祭ㅭ</w:t>
      </w:r>
      <w:r>
        <w:rPr/>
        <w:t>ꤶ</w:t>
      </w:r>
      <w:r>
        <w:rPr/>
        <w:t>祮佁깤㛍⥗슩숤걓歄璱祖䢩숳煳稱捌怬ꥨ喡슡䁂숷伹♆啇䡊䨣坴囂⮏櫂쉍䝫䁥⩐쉺䖻㵠砊呫⽆甲伪祁㵋主㴮䥢ꅟ携㡤䃂쉦</w:t>
      </w:r>
      <w:r>
        <w:rPr/>
        <w:t>ꗂ</w:t>
      </w:r>
      <w:r>
        <w:rPr/>
        <w:t>꺬坐慧쉩칓㮬獱ꅍ琮⸪犘놘䕫即쉞䩑쉅桱䐤伩┭堺唪佉壂扭슣㘪燃䄮犡太漣告䇂캮辬敒枥番쌺뭩䁬瘵╯瑩轴㤬埂壂䐻瑦</w:t>
      </w:r>
      <w:r>
        <w:rPr/>
        <w:t>ꦥ</w:t>
      </w:r>
      <w:r>
        <w:rPr/>
        <w:t>焣㗂쉨暱牆䘷珂⿂⸰瑕姂䉍숶싂恐⥊削⩁毂䅥䃂潴〱╉克瑁䥮卭⭥摉坰飃㦘숪汦⏂㥦ㆩ縶歧溥갴슿㤦</w:t>
      </w:r>
      <w:r>
        <w:rPr/>
        <w:t>ꔤ</w:t>
      </w:r>
      <w:r>
        <w:rPr/>
        <w:t>ꍟ塗쉍䱹哂㉟</w:t>
      </w:r>
      <w:r>
        <w:rPr/>
        <w:t>ⰽ</w:t>
      </w:r>
      <w:r>
        <w:rPr/>
        <w:t>嚿繤㑶塃⥉廂쉋</w:t>
      </w:r>
      <w:r>
        <w:rPr/>
        <w:t>⡈</w:t>
      </w:r>
      <w:r>
        <w:rPr/>
        <w:t>쉤쉩瑬極卞슡녩挫甦煣㯂桧接</w:t>
      </w:r>
      <w:r>
        <w:rPr/>
        <w:t>ꕑ</w:t>
      </w:r>
      <w:r>
        <w:rPr/>
        <w:t>轶ㅭ쉡漫瑨斻摔☤杙㷂噓㶱兘쉌恸盍⏂圪숸摣</w:t>
      </w:r>
      <w:r>
        <w:rPr/>
        <w:t>ⶩ</w:t>
      </w:r>
      <w:r>
        <w:rPr/>
        <w:t>案ꥳ幠</w:t>
      </w:r>
      <w:r>
        <w:rPr/>
        <w:t>ⰺ</w:t>
      </w:r>
      <w:r>
        <w:rPr/>
        <w:t>슬䐸弫䧂仂㤮싂璘戭캘敧䱢乫뮮佅爴祲숦坫瑪㥵뼨쉆ꅂ䔽砻뭾噪</w:t>
      </w:r>
      <w:r>
        <w:rPr/>
        <w:t>⡤</w:t>
      </w:r>
      <w:r>
        <w:rPr/>
        <w:t>䋂숫瑔樨䶱㍷兀</w:t>
      </w:r>
      <w:r>
        <w:rPr/>
        <w:t>Ⱪ</w:t>
      </w:r>
      <w:r>
        <w:rPr/>
        <w:t>㭋㵮䕏獾兂〬⭯땰칕兵砫䳂㐦䡷䲿⍰䝳ꏃ䩔</w:t>
      </w:r>
      <w:r>
        <w:rPr/>
        <w:t>ꦥ</w:t>
      </w:r>
      <w:r>
        <w:rPr/>
        <w:t>硐癁쉞嚡礲怭⍨瀣傱橮칢㥧䥎礴㴱쉍</w:t>
      </w:r>
      <w:r>
        <w:rPr/>
        <w:t>ꤸ</w:t>
      </w:r>
      <w:r>
        <w:rPr/>
        <w:t>湰繣榻㶱卍煮뭩▬㍕┹놥䝄彅䑱斮瀷쉏䩹썴唤忂桮ꅸ伳싂╋睏䄯㦣ꍋ◂땑游슘䑪⍣噬슩乒ꥯ倸壂兀飂愺䵚ㅅ䉁兣呹抵夬깩⨪싂幰䤸믂⌭顲〲⵪堻庿♎쉈ォ頦㑚䭉㯃㬺楆婩ㅁ㉱숺⺏優摬쉦〹瑧煺悘♚</w:t>
      </w:r>
      <w:r>
        <w:rPr/>
        <w:t>ꔪ</w:t>
      </w:r>
      <w:r>
        <w:rPr/>
        <w:t>쉊縬浮쉇ꆵ惂奨稯</w:t>
      </w:r>
      <w:r>
        <w:rPr/>
        <w:t>꧂</w:t>
      </w:r>
      <w:r>
        <w:rPr/>
        <w:t>浫硬⩑카垵䳎媻淂쵳╋뼰</w:t>
      </w:r>
      <w:r>
        <w:rPr/>
        <w:t>ⴳ</w:t>
      </w:r>
      <w:r>
        <w:rPr/>
        <w:t>걗村潷䤪䳂剹く␷숹欫坒䆘믂䉓乭廂䫃天㩬㭣暘䴲쉐</w:t>
      </w:r>
      <w:r>
        <w:rPr/>
        <w:t>Ⳃ</w:t>
      </w:r>
      <w:r>
        <w:rPr/>
        <w:t>⼨㦵쉃쉊橅懂呺⍧쉂㍖偁깒琵</w:t>
      </w:r>
      <w:r>
        <w:rPr/>
        <w:t>⡰</w:t>
      </w:r>
      <w:r>
        <w:rPr/>
        <w:t>痍冩⎥쉦䐩砦瘩剌幯毂칅忍晲䂩㥍厘䏂⤶㋂婇쉁♋漩㍀㡷</w:t>
      </w:r>
      <w:r>
        <w:rPr/>
        <w:t>꤯</w:t>
      </w:r>
      <w:r>
        <w:rPr/>
        <w:t>湀⍳妿쉧煷㶡庿</w:t>
      </w:r>
      <w:r>
        <w:rPr/>
        <w:t>ⴸ⭨⪵</w:t>
      </w:r>
      <w:r>
        <w:rPr/>
        <w:t>슘⽧㫂䝈㐮䷎㯍䭢わ㑺輳浢ꌣ䚿</w:t>
      </w:r>
      <w:r>
        <w:rPr/>
        <w:t>ꖩ</w:t>
      </w:r>
      <w:r>
        <w:rPr/>
        <w:t>㓂쉤殿捵쉊ㆿ珂ꥰ쌭䡥䬱扁</w:t>
      </w:r>
      <w:r>
        <w:rPr/>
        <w:t>Ⲙ</w:t>
      </w:r>
      <w:r>
        <w:rPr/>
        <w:t>뽣嗂걯ꎵ칳潣㙍湺⩐嘸⤯겣秃겵横惍</w:t>
      </w:r>
      <w:r>
        <w:rPr/>
        <w:t>⢮</w:t>
      </w:r>
      <w:r>
        <w:rPr/>
        <w:t>玘楤㬫皣⫂挷埂䙏걳敭渰彈쉺乞⚣</w:t>
      </w:r>
      <w:r>
        <w:rPr/>
        <w:t>ⵓ</w:t>
      </w:r>
      <w:r>
        <w:rPr/>
        <w:t>㩠娦爣盂ꎏ</w:t>
      </w:r>
      <w:r>
        <w:rPr/>
        <w:t>⡺</w:t>
      </w:r>
      <w:r>
        <w:rPr/>
        <w:t>恳䉺䔤쉃䢣硏쉉ꄴ㍠昳懂䢘걇쉷䷍䅚欮啅쉰쵤쵺挊升䫎거䢏硄䖣婭녺쵮⽖場䑪⨵丳竎</w:t>
      </w:r>
      <w:r>
        <w:rPr/>
        <w:t>⡏</w:t>
      </w:r>
      <w:r>
        <w:rPr/>
        <w:t>㵰桎⫂䙹䑂㊣쉺쉳穇挴녔䈩ꅄ⧂⪵숮숥쉫䠳㉋櫂挮〩瑉츪轘⥹渪桍쵈琸䅚匱</w:t>
      </w:r>
      <w:r>
        <w:rPr/>
        <w:t>⡾</w:t>
      </w:r>
      <w:r>
        <w:rPr/>
        <w:t>拂㕊⥪䉴⮩숬쉲</w:t>
      </w:r>
      <w:r>
        <w:rPr/>
        <w:t>⡍</w:t>
      </w:r>
      <w:r>
        <w:rPr/>
        <w:t>䖩县䝣뼻灗쉀㬵弳䘱判儽煓債汘攪杁㨩垿컂㣎䁮ぢꍕ㬲⍦冿乘쉆⤯敌嗂⩠暿祺쉧딯䌮頫㓂溱</w:t>
      </w:r>
      <w:r>
        <w:rPr/>
        <w:t>꧂</w:t>
      </w:r>
      <w:r>
        <w:rPr/>
        <w:t>쉵剮喿⽷숭瑫烎⬪⼥奏渪녈쏎ꎣ判㵵祕墡䈤啮䑺吴竂쉾䨴参汨㜭佁喩⎥㖿쉒숷獉⮱幈</w:t>
      </w:r>
      <w:r>
        <w:rPr/>
        <w:t>ꕈ</w:t>
      </w:r>
      <w:r>
        <w:rPr/>
        <w:t>갭싂稪뇂쉖</w:t>
      </w:r>
      <w:r>
        <w:rPr/>
        <w:t>ꕹ</w:t>
      </w:r>
      <w:r>
        <w:rPr/>
        <w:t>䵯쉟佬祥轲塌乡瀲楥穈</w:t>
      </w:r>
      <w:r>
        <w:rPr/>
        <w:t>ⱴ</w:t>
      </w:r>
      <w:r>
        <w:rPr/>
        <w:t>ꍊ⽡奞䘦칎坯넺坢䑷뗂㭣哂睇숭싂ꅴ</w:t>
      </w:r>
      <w:r>
        <w:rPr/>
        <w:t>꧂⹘</w:t>
      </w:r>
      <w:r>
        <w:rPr/>
        <w:t>䗂슡戰㎏䵩⯂栶</w:t>
      </w:r>
      <w:r>
        <w:rPr/>
        <w:t>ꦩ</w:t>
      </w:r>
      <w:r>
        <w:rPr/>
        <w:t>쏃挪☳㢱</w:t>
      </w:r>
      <w:r>
        <w:rPr/>
        <w:t>꧂</w:t>
      </w:r>
      <w:r>
        <w:rPr/>
        <w:t>칐䣂䵂旎仂睫㡀䦵쉾</w:t>
      </w:r>
      <w:r>
        <w:rPr/>
        <w:t>꤫</w:t>
      </w:r>
      <w:r>
        <w:rPr/>
        <w:t>㈪⴫機䏂⽇縤搻㉸⯂숹䊻╭녱숲걎怸⹞晥꥚㉄⼫ꍅ습愽瘪䶮䥫渰栽겱夻題⩞皵秂䌱숭⦩摠硙惂䏃㒥硲愽癀潬䅂睺卦塹噀瑃쉃녱烂긥曂㢵ꄭ砳슡ㄭ깞䗎⩢渹末父⺣⧂쉢⹹橏畆揂眥噎㩬</w:t>
      </w:r>
      <w:r>
        <w:rPr/>
        <w:t>ⵗ</w:t>
      </w:r>
      <w:r>
        <w:rPr/>
        <w:t>彰쉓潌쉣㭳獑䳍㍓䣂쉥㠥晣㜶咻䭂⽮</w:t>
      </w:r>
      <w:r>
        <w:rPr/>
        <w:t>ꔸ</w:t>
      </w:r>
      <w:r>
        <w:rPr/>
        <w:t>쉮ꥸ碘췂繪剧拂슮칑쉯쉆⪱頽⥖⾩眹捀䡇敐</w:t>
      </w:r>
      <w:r>
        <w:rPr/>
        <w:t>ⵕ</w:t>
      </w:r>
      <w:r>
        <w:rPr/>
        <w:t>䕬쉦彄</w:t>
      </w:r>
      <w:r>
        <w:rPr/>
        <w:t>ꕆ</w:t>
      </w:r>
      <w:r>
        <w:rPr/>
        <w:t>넣灨ㅆ슏㝁畡㘹♾旂伲偌十磃嫂係썟游㭘ㄲ顰獟㜲㨲㐦桓㵉⤮뭫䀲♃傡䮡㩁栮⑴쉖</w:t>
      </w:r>
      <w:r>
        <w:rPr/>
        <w:t>⡶</w:t>
      </w:r>
      <w:r>
        <w:rPr/>
        <w:t>卫敨⭔㴮슬쉾凂㈸煫꺩愺㑵㥰</w:t>
      </w:r>
      <w:r>
        <w:rPr/>
        <w:t>ⱓ</w:t>
      </w:r>
      <w:r>
        <w:rPr/>
        <w:t>㡺㡐柂㝅걦䵊㌪顉</w:t>
      </w:r>
      <w:r>
        <w:rPr/>
        <w:t>⡔</w:t>
      </w:r>
      <w:r>
        <w:rPr/>
        <w:t>뇂䬰㵪⭚⭧㍪</w:t>
      </w:r>
      <w:r>
        <w:rPr/>
        <w:t>Ⲙ</w:t>
      </w:r>
      <w:r>
        <w:rPr/>
        <w:t>츩皩矂眳⥴┨塖땒⮏</w:t>
      </w:r>
      <w:r>
        <w:rPr/>
        <w:t>ꔴ</w:t>
      </w:r>
      <w:r>
        <w:rPr/>
        <w:t>䍹吱畊䒱</w:t>
      </w:r>
      <w:r>
        <w:rPr/>
        <w:t>⡺</w:t>
      </w:r>
      <w:r>
        <w:rPr/>
        <w:t>轂婑湆⩺吪숰睩╃녹䨱숷摊捞쉭姂欳⨰徥</w:t>
      </w:r>
      <w:r>
        <w:rPr/>
        <w:t>⢬</w:t>
      </w:r>
      <w:r>
        <w:rPr/>
        <w:t>氨瓂頨䘲숥숶礱獈兘橚</w:t>
      </w:r>
      <w:r>
        <w:rPr/>
        <w:t>ꦏ</w:t>
      </w:r>
      <w:r>
        <w:rPr/>
        <w:t>쉯䍊兲숬┪唯</w:t>
      </w:r>
      <w:r>
        <w:rPr/>
        <w:t>ꔶ</w:t>
      </w:r>
      <w:r>
        <w:rPr/>
        <w:t>繹䝮㨤嚡뽯㛂뽋塬칀</w:t>
      </w:r>
      <w:r>
        <w:rPr/>
        <w:t>⢡╣</w:t>
      </w:r>
      <w:r>
        <w:rPr/>
        <w:t>ㅢ扈獵䤷滂眭焪⽔숪愲</w:t>
      </w:r>
      <w:r>
        <w:rPr/>
        <w:t>ꕦ</w:t>
      </w:r>
      <w:r>
        <w:rPr/>
        <w:t>狂숪䅐憿숺䲱ぢ吭⌺캿놣垿剭甽㥂⫂쉨㘪佌⴫䛎⹖</w:t>
      </w:r>
      <w:r>
        <w:rPr/>
        <w:t>⡥</w:t>
      </w:r>
      <w:r>
        <w:rPr/>
        <w:t>슮쵅瑞䅗兒㇂</w:t>
      </w:r>
      <w:r>
        <w:rPr/>
        <w:t>⠬</w:t>
      </w:r>
      <w:r>
        <w:rPr/>
        <w:t>ご䉄숸丶弴硭楔숨活稺⭩催</w:t>
      </w:r>
      <w:r>
        <w:rPr/>
        <w:t>ⱎ</w:t>
      </w:r>
      <w:r>
        <w:rPr/>
        <w:t>頤夺歍剚欬打녋恏倳㛂⤴숊䠶迂味뗂氹楕㡪ꅈ┬狂彵啾치ꅌ爰썈灩⭕轞♥㉒䑉犵幯</w:t>
      </w:r>
      <w:r>
        <w:rPr/>
        <w:t>ꦘ⭯</w:t>
      </w:r>
      <w:r>
        <w:rPr/>
        <w:t>潲惂浹窩䍸㓍숤娤浕쉟⾏稭㩕⾘灒䕫</w:t>
      </w:r>
      <w:r>
        <w:rPr/>
        <w:t>ꕅ</w:t>
      </w:r>
      <w:r>
        <w:rPr/>
        <w:t>쉧</w:t>
      </w:r>
      <w:r>
        <w:rPr/>
        <w:t>ⵞ</w:t>
      </w:r>
      <w:r>
        <w:rPr/>
        <w:t>汧㝳獏䢱</w:t>
      </w:r>
      <w:r>
        <w:rPr/>
        <w:t>꧂</w:t>
      </w:r>
      <w:r>
        <w:rPr/>
        <w:t>伪头믂焩买꺥噭呍쌹긲乾奕㩃湱䭎⼹檏숹斻땤癦걆뽀㐮毂뮏깸噮疿쉢拂楐䘭溿彲頺佢秎</w:t>
      </w:r>
      <w:r>
        <w:rPr/>
        <w:t>Ⱝ</w:t>
      </w:r>
      <w:r>
        <w:rPr/>
        <w:t>〷썖</w:t>
      </w:r>
      <w:r>
        <w:rPr/>
        <w:t>ⲡ</w:t>
      </w:r>
      <w:r>
        <w:rPr/>
        <w:t>뮩㡴㥣溿컂偾轕焤</w:t>
      </w:r>
      <w:r>
        <w:rPr/>
        <w:t>Ⱖ</w:t>
      </w:r>
      <w:r>
        <w:rPr/>
        <w:t>䴵⯂쉋䨬슩ꌴ獓㜴⤴칭췎榬乃䉉睎䴱犵쉘䄵摓쉠뽩㉤Ⓜ慵倫䁁怸㭗瑟♚䍤塾㬴仂뗂猻</w:t>
      </w:r>
      <w:r>
        <w:rPr/>
        <w:t>Ⲯ</w:t>
      </w:r>
      <w:r>
        <w:rPr/>
        <w:t>䈫偢</w:t>
      </w:r>
      <w:r>
        <w:rPr/>
        <w:t>ꦏ</w:t>
      </w:r>
      <w:r>
        <w:rPr/>
        <w:t>漥써걶媩泂慇泂⩵中珂䍬숴㨪쉠圩싍⩨奕睑⨩⸽婍敭녯䓎垘쉪㵈匳癴㵈慪㫂繩䡶呮僃瀳묨⛂案슣츪䝑轱亱䩾쉧ꅈ癏䧂猬濂⺡♢睯㒏⹮䑢춣숹槍싍땇칓뭷♍䁂幪決復㎥썬禘㦻쉡⨲䁙⩇坮恕䮿敫掿溘〺淂썩祫⑯輴䅯슥檏㤪㵲䱔挽匰쉋ꏂ熣</w:t>
      </w:r>
      <w:r>
        <w:rPr/>
        <w:t>ꤶ</w:t>
      </w:r>
      <w:r>
        <w:rPr/>
        <w:t>쉯칁氱⸪칂䇎繯廂쉄南䨹䝫吴灂㐱슏</w:t>
      </w:r>
      <w:r>
        <w:rPr/>
        <w:t>Ⲙ</w:t>
      </w:r>
      <w:r>
        <w:rPr/>
        <w:t>婞䇃갰䄴쉅䓂䬷彪䘣</w:t>
      </w:r>
      <w:r>
        <w:rPr/>
        <w:t>ⰲ</w:t>
      </w:r>
      <w:r>
        <w:rPr/>
        <w:t>䈸Ⓜ昶瀸㐸넴숹䳂怪⑰䵖䝘婇⦮⪩㴲⫂뼪乸⩍汍칫╄夯뭋愥矎㥘쉌伯</w:t>
      </w:r>
      <w:r>
        <w:rPr/>
        <w:t>ꔸ</w:t>
      </w:r>
      <w:r>
        <w:rPr/>
        <w:t>뭯辻顢扺睱从䱂牦厘儯뽎帽懍䕥敪쉠䝄㍹䉱桕䌵唱欰吮噚梻潄㭰䩞䊩⨹䵢</w:t>
      </w:r>
      <w:r>
        <w:rPr/>
        <w:t>ꤪ</w:t>
      </w:r>
      <w:r>
        <w:rPr/>
        <w:t>檮</w:t>
      </w:r>
      <w:r>
        <w:rPr/>
        <w:t>ꦩ</w:t>
      </w:r>
      <w:r>
        <w:rPr/>
        <w:t>繫⫂䄶匫㵥싂偣亻㤪䱷</w:t>
      </w:r>
      <w:r>
        <w:rPr/>
        <w:t>꧂</w:t>
      </w:r>
      <w:r>
        <w:rPr/>
        <w:t>䥥癍桔㍸煮炏漪땚慒┣</w:t>
      </w:r>
      <w:r>
        <w:rPr/>
        <w:t>ꔺ</w:t>
      </w:r>
      <w:r>
        <w:rPr/>
        <w:t>䉨묽䕄녦䩏곂갱摄敘䶻</w:t>
      </w:r>
      <w:r>
        <w:rPr/>
        <w:t>⣂</w:t>
      </w:r>
      <w:r>
        <w:rPr/>
        <w:t>い㭲䥥弫숳猴浑繯</w:t>
      </w:r>
      <w:r>
        <w:rPr/>
        <w:t>⡨⩙</w:t>
      </w:r>
      <w:r>
        <w:rPr/>
        <w:t>긮灠슣湣䅒䈽䪬琨獲㙹䡒䱮强䎏桚獀칮⺏桃浶䴹癗묷纥⨦⥥䂩楤ꄻ㙄㫂掩䍆掬䈪牧</w:t>
      </w:r>
      <w:r>
        <w:rPr/>
        <w:t>ꦏ</w:t>
      </w:r>
      <w:r>
        <w:rPr/>
        <w:t>䥟⼷爽呅숶쉩</w:t>
      </w:r>
      <w:r>
        <w:rPr/>
        <w:t>ꔨ</w:t>
      </w:r>
      <w:r>
        <w:rPr/>
        <w:t>呦潩灢瑞顷䉀啬ꄤ扪升</w:t>
      </w:r>
      <w:r>
        <w:rPr/>
        <w:t>ꦵ</w:t>
      </w:r>
      <w:r>
        <w:rPr/>
        <w:t>㌪绍磎츲䕾쉠䌭숽录</w:t>
      </w:r>
      <w:r>
        <w:rPr/>
        <w:t>ꦻ</w:t>
      </w:r>
      <w:r>
        <w:rPr/>
        <w:t>䭵㎘猣♣숤쉒䏂㉾䝊涩皵収⥣䔩⩅쉱슩䅍彺䴸圭悥</w:t>
      </w:r>
      <w:r>
        <w:rPr/>
        <w:t>ⰲⱯ</w:t>
      </w:r>
      <w:r>
        <w:rPr/>
        <w:t>獈嚱㩑䝫㨺슻ꄴ㩘儫婦恔攭⤯䈮</w:t>
      </w:r>
      <w:r>
        <w:rPr/>
        <w:t>ⵕ</w:t>
      </w:r>
      <w:r>
        <w:rPr/>
        <w:t>㫃╤숷種祇捩뽵ヂ瘹抩ꍚ竂潳穷憩轨㵄䌲칅걠뼹숥癳㝨㩶噦☊䄪⫂沩䜰⑕灀슣幵姂捏佴⫂⼥㎵㌤幠⩡긳煹怣啔去唫顫摉숥㉮儭</w:t>
      </w:r>
      <w:r>
        <w:rPr/>
        <w:t>⡭</w:t>
      </w:r>
      <w:r>
        <w:rPr/>
        <w:t>昱曂顗睉䄰愺樺嘳㦘砵氽뾥橦䅑瀯</w:t>
      </w:r>
      <w:r>
        <w:rPr/>
        <w:t>⠰</w:t>
      </w:r>
      <w:r>
        <w:rPr/>
        <w:t>ꅣ繷깃乫求⿍걌杬で♮患啾套天倵뭩抣싂獀䛂싂㥖㜫刦♀拂椴쉓囂攬擂뮬ꅆ梩幵敇〪걘汧쉕畮䩒㥑湷䩑〹</w:t>
      </w:r>
      <w:r>
        <w:rPr/>
        <w:t>⠷ⱐ</w:t>
      </w:r>
      <w:r>
        <w:rPr/>
        <w:t>佺쵏ꌽ䁙幅</w:t>
      </w:r>
      <w:r>
        <w:rPr/>
        <w:t>Ⳃ</w:t>
      </w:r>
      <w:r>
        <w:rPr/>
        <w:t>ꌰ⽬츹坱㘱墩슱䱦ヂ毂繴</w:t>
      </w:r>
      <w:r>
        <w:rPr/>
        <w:t>ꤨ</w:t>
      </w:r>
      <w:r>
        <w:rPr/>
        <w:t>癍䈭倩祳⸪璻㍑╘繚쉖썰</w:t>
      </w:r>
      <w:r>
        <w:rPr/>
        <w:t>ⱑ</w:t>
      </w:r>
      <w:r>
        <w:rPr/>
        <w:t>氮䥬䶮䙣拂㍨槂姂⑬硶㵹婣㷂煋</w:t>
      </w:r>
      <w:r>
        <w:rPr/>
        <w:t>ꥎ</w:t>
      </w:r>
      <w:r>
        <w:rPr/>
        <w:t>忂⑆ꥠ䬮捑츪温幸싂숣婪⸨浤♓禩厣♑愪乣</w:t>
      </w:r>
      <w:r>
        <w:rPr/>
        <w:t>ꤤ</w:t>
      </w:r>
      <w:r>
        <w:rPr/>
        <w:t>敵掘噱常츣迂溡⎩参彥䤦櫂⪏䥦顁㚵녵〬䕢歮④ꍙ䬽䍬琣埍쉄쉡쵕쉡슥水参圥収癧ꌯ⍇奉潖婳熥⪬ꌮ슮⑰넱䔨썱녋컎囂顪㉈㡱呎</w:t>
      </w:r>
      <w:r>
        <w:rPr/>
        <w:t>ⱘ</w:t>
      </w:r>
      <w:r>
        <w:rPr/>
        <w:t>䕄瓎녙Ⓙ쉫欩䭐瘲䈫뭔伥㩾劮⼭偓穃挰㡊圻쉉剕⼹楂⑯医䃂ぬ㛍쉤쉩ꍥ囂䀪湢㡾礪徿䵴悩싂杔묹</w:t>
      </w:r>
      <w:r>
        <w:rPr/>
        <w:t>⠰꥕␲</w:t>
      </w:r>
      <w:r>
        <w:rPr/>
        <w:t>刽楧걙ㅡ栲楺</w:t>
      </w:r>
      <w:r>
        <w:rPr/>
        <w:t>ꕤ</w:t>
      </w:r>
      <w:r>
        <w:rPr/>
        <w:t>뭄煱幟㘳澏쉮䅷䣂ꄪ䄦ꥦ䏂숨</w:t>
      </w:r>
      <w:r>
        <w:rPr/>
        <w:t>꤫</w:t>
      </w:r>
      <w:r>
        <w:rPr/>
        <w:t>畞땵婋쉁溩䴥㬩쌺味恩卺㙀㬤伹弦浇㥀쉂㖩</w:t>
      </w:r>
      <w:r>
        <w:rPr/>
        <w:t>ꕴ</w:t>
      </w:r>
      <w:r>
        <w:rPr/>
        <w:t>癅䶵䅮末䝩⨨</w:t>
      </w:r>
      <w:r>
        <w:rPr/>
        <w:t>꧂⍋</w:t>
      </w:r>
      <w:r>
        <w:rPr/>
        <w:t>头</w:t>
      </w:r>
      <w:r>
        <w:rPr/>
        <w:t>⡈</w:t>
      </w:r>
      <w:r>
        <w:rPr/>
        <w:t>ꍬ価㙸츬䤬싂꺩働祦牖㠨쉉輣歹噶輳氱䁂䘨</w:t>
      </w:r>
      <w:r>
        <w:rPr/>
        <w:t>Ɫ</w:t>
      </w:r>
      <w:r>
        <w:rPr/>
        <w:t>潇</w:t>
      </w:r>
      <w:r>
        <w:rPr/>
        <w:t>ꦥ</w:t>
      </w:r>
      <w:r>
        <w:rPr/>
        <w:t>嫍輥咿숰痂㡅䭆偳땀潙습判磂슬歞昣뭲辘⫂怤嘣健ㅐ쉃껂顂瑮燂쉥働牭썭摒啀뗂嫂猣</w:t>
      </w:r>
      <w:r>
        <w:rPr/>
        <w:t>ꕀꦩ</w:t>
      </w:r>
      <w:r>
        <w:rPr/>
        <w:t>橕㈩汢䅡揂뭷㥀</w:t>
      </w:r>
      <w:r>
        <w:rPr/>
        <w:t>ꤣ</w:t>
      </w:r>
      <w:r>
        <w:rPr/>
        <w:t>䮿启玣珂䂡灔儻潁佥㝙浄捘槂</w:t>
      </w:r>
      <w:r>
        <w:rPr/>
        <w:t>꥟</w:t>
      </w:r>
      <w:r>
        <w:rPr/>
        <w:t>걃俎䀨㝹祰㙌所딤灸⚻⑍狎뾵橋磍땢䕑䁅畮㭶癮㑘硄䄻払潸슏歭⹯太帥〻䱑柍怪甦瘱䝸칫⪣ꄭ㝘牯奢洮䑚䵪㡌츩뼰免手煴刦⩘䴺㕌⧂䌥㕥楗뽅㥸칥扔顷땸祔ꅹ浐⍾顆楌땖杚䦮䨫ぁ塎쌵䔴穆쎮</w:t>
      </w:r>
      <w:r>
        <w:rPr/>
        <w:t>ⱊ</w:t>
      </w:r>
      <w:r>
        <w:rPr/>
        <w:t>⽞ꎵ轌㌮쉈洯䡙꤮㡶㩲丽╌瘫微㋂◂斏晅칕쉦佈焰쵞⑹䅵浄晗䄴瓂挩㞱겘䑩吊昲㣎㩨榻컍䱤</w:t>
      </w:r>
      <w:r>
        <w:rPr/>
        <w:t>⡢</w:t>
      </w:r>
      <w:r>
        <w:rPr/>
        <w:t>熵漷瓃⵸㏂㧂쉋ꆩ쉫ꥢ曂䬻䰪㵃䁎⽀轲輵佗㈯묺䛂頵縦瘵땡츸캿弽뽏契〷쉡䪵⫂慖䡶穌䒥쵲慞䵠▩堻硈䐶㖮ꍮ␰爦㉠숭繌⨩绂機噧㡖䱄䵺쉅旂䵄㌰곃搶晒썥䎏┲싂盂겏⧂噕幉顋숤歖⥉䊥䰫</w:t>
      </w:r>
      <w:r>
        <w:rPr/>
        <w:t>Ⱶ</w:t>
      </w:r>
      <w:r>
        <w:rPr/>
        <w:t>愵</w:t>
      </w:r>
      <w:r>
        <w:rPr/>
        <w:t>ꖬ</w:t>
      </w:r>
      <w:r>
        <w:rPr/>
        <w:t>樶乙♁噉⑂焺♞</w:t>
      </w:r>
      <w:r>
        <w:rPr/>
        <w:t>Ⱪ</w:t>
      </w:r>
      <w:r>
        <w:rPr/>
        <w:t>넸獅⾵䄺⍒⹏</w:t>
      </w:r>
      <w:r>
        <w:rPr/>
        <w:t>꧂</w:t>
      </w:r>
      <w:r>
        <w:rPr/>
        <w:t>䩁녦煙凂⩧睑㍅痂♮噴敞穤柎㍰偟湦挨㌫䗂歑㥞䅺繆瓂넳汤껂坙揎き佋纩䍠䕤㘣묺떏囂쵣潲杌瘳칾䚥슿瑺</w:t>
      </w:r>
      <w:r>
        <w:rPr/>
        <w:t>ꔭ</w:t>
      </w:r>
      <w:r>
        <w:rPr/>
        <w:t>煺圸杪剉太敭뭣䢿숨願ㆩ千浣ꅬ飂䉈</w:t>
      </w:r>
      <w:r>
        <w:rPr/>
        <w:t>ꕎ</w:t>
      </w:r>
      <w:r>
        <w:rPr/>
        <w:t>堶暿</w:t>
      </w:r>
      <w:r>
        <w:rPr/>
        <w:t>ⵧ</w:t>
      </w:r>
      <w:r>
        <w:rPr/>
        <w:t>姂</w:t>
      </w:r>
      <w:r>
        <w:rPr/>
        <w:t>ꖱꥍ</w:t>
      </w:r>
      <w:r>
        <w:rPr/>
        <w:t>礴呵썓겻䌷硺墥㌥䥲敚扆繵</w:t>
      </w:r>
      <w:r>
        <w:rPr/>
        <w:t>ⴥ</w:t>
      </w:r>
      <w:r>
        <w:rPr/>
        <w:t>䗂憥꺥睞剺姂썲才䪘䓂噲轱숳歰䩣촣㈳儯桓䘳湁琬䍭♌싂㏂䱅ꍂ</w:t>
      </w:r>
      <w:r>
        <w:rPr/>
        <w:t>ꦬꕴ</w:t>
      </w:r>
      <w:r>
        <w:rPr/>
        <w:t>曃쉎娹呦떵榿⤭係戭⵬悘婪㴥䅳⌷儮싂䨥权归슩㨭쉍뽪䟂⭈敗걢㕃縮䑔楃⭤뭠眵촨뼳䱄뭕獳繞斻㣂쉮窱杪䤣剎쵊쵙縲ꥴ橣숷⹯庩땗恊꺘煮츪숰⤴⦥뭇䥴卺㝾帥㕆쉑庻숮쉍싂⛂䆩稩䉍啸⌺啖䱠⺮⪏䜦쉚妮瑵睩権䥠䑭녦㙭灁䜱倹年걳夷䈤䡯碱愻扚⭧焴䈹</w:t>
      </w:r>
      <w:r>
        <w:rPr/>
        <w:t>ꔱ♶</w:t>
      </w:r>
      <w:r>
        <w:rPr/>
        <w:t>䝏</w:t>
      </w:r>
      <w:r>
        <w:rPr/>
        <w:t>ⱌ</w:t>
      </w:r>
      <w:r>
        <w:rPr/>
        <w:t>刴녹歵汯㍣坭슿祹彎⨫䔹獗佂</w:t>
      </w:r>
      <w:r>
        <w:rPr/>
        <w:t>꧂</w:t>
      </w:r>
      <w:r>
        <w:rPr/>
        <w:t>奋檣剏걏</w:t>
      </w:r>
      <w:r>
        <w:rPr/>
        <w:t>ꕎ</w:t>
      </w:r>
      <w:r>
        <w:rPr/>
        <w:t>敨㪣⏂六䬷畠쉁珂䋃</w:t>
      </w:r>
      <w:r>
        <w:rPr/>
        <w:t>ⱥ</w:t>
      </w:r>
      <w:r>
        <w:rPr/>
        <w:t>桩煄♣濂係吩澩䍰╈촬㥓参╋歁쉺⑪</w:t>
      </w:r>
      <w:r>
        <w:rPr/>
        <w:t>ꗂ</w:t>
      </w:r>
      <w:r>
        <w:rPr/>
        <w:t>㚵䡲啎儯为䂥╸窥具㔲⮻汏磂恈╭氦쉲숸충然ㅫ楕⨫㠽슻䉢⒮⭋牷椸唨쉹塩橡⥲婚潣뗂⸰䝹뭉参싂㍰㙏㛂㙁ネ昴淂癡♄┯숪乂恈츤幡䏂</w:t>
      </w:r>
      <w:r>
        <w:rPr/>
        <w:t>ⷂ</w:t>
      </w:r>
      <w:r>
        <w:rPr/>
        <w:t>呮畘䅕戦扲㈶噓㭣壎⹲塍ぎ硇擂圣㩓⯂뭲</w:t>
      </w:r>
      <w:r>
        <w:rPr/>
        <w:t>ⲻ⩺</w:t>
      </w:r>
      <w:r>
        <w:rPr/>
        <w:t>輹櫂䀷燂숨盃䆮欶⹑</w:t>
      </w:r>
      <w:r>
        <w:rPr/>
        <w:t>ⲵ</w:t>
      </w:r>
      <w:r>
        <w:rPr/>
        <w:t>숱噃禿</w:t>
      </w:r>
      <w:r>
        <w:rPr/>
        <w:t>ꕸ</w:t>
      </w:r>
      <w:r>
        <w:rPr/>
        <w:t>慶潤⍓慇捚偵穯百쵲⥫쉡桸뇂優嘷㵏塍樷걺硾䊣䥩顟⩓╘</w:t>
      </w:r>
      <w:r>
        <w:rPr/>
        <w:t>Ⱚ</w:t>
      </w:r>
      <w:r>
        <w:rPr/>
        <w:t>て䜬⬱⧂焺掻䵍♗䍨㬰뭎睃䜊咻ꍚ칋㘺쉫挥买㡗䓂㎥㕦⿂칓搽捳户쉃㙈呌〲</w:t>
      </w:r>
      <w:r>
        <w:rPr/>
        <w:t>⠳</w:t>
      </w:r>
      <w:r>
        <w:rPr/>
        <w:t>ꖘ</w:t>
      </w:r>
      <w:r>
        <w:rPr/>
        <w:t>汾㩆勎♅㗎歨⺬が쵵⥑䡹⹒䙉破硄奥䕄瘩㫂祮쵀녯溮싃㨬丶灗摍䶩쎻⥪剐⭦㭫恓祴䴵䱃䡆숥슩䬳嚱츫⵶彥㦿拂此噃犣ꌫ슬츪䩏䬮縮媬扷㜪걠</w:t>
      </w:r>
      <w:r>
        <w:rPr/>
        <w:t>ꤣ</w:t>
      </w:r>
      <w:r>
        <w:rPr/>
        <w:t>轕枮䜲뼯畨恦떥嚘嗂煲澱垣쉡敠㕍슩⽩甥䮥湄㔩癳䱴</w:t>
      </w:r>
      <w:r>
        <w:rPr/>
        <w:t>ⵍ</w:t>
      </w:r>
      <w:r>
        <w:rPr/>
        <w:t>奟</w:t>
      </w:r>
      <w:r>
        <w:rPr/>
        <w:t>Ⱚ⡏Ⱳ</w:t>
      </w:r>
      <w:r>
        <w:rPr/>
        <w:t>㡱偳晎</w:t>
      </w:r>
      <w:r>
        <w:rPr/>
        <w:t>ⴱ</w:t>
      </w:r>
      <w:r>
        <w:rPr/>
        <w:t>樶媡쉫㡞㉟橗㓂㭱촮䭙怺⩎佴㊻⩷塐㝑㜪⩕쉓伮썊쉸剐쉗咣</w:t>
      </w:r>
      <w:r>
        <w:rPr/>
        <w:t>⡷</w:t>
      </w:r>
      <w:r>
        <w:rPr/>
        <w:t>頬㉏灈䐬䄣</w:t>
      </w:r>
      <w:r>
        <w:rPr/>
        <w:t>ꤥ</w:t>
      </w:r>
      <w:r>
        <w:rPr/>
        <w:t>炿戤䂣⭮䱵䩦乓充</w:t>
      </w:r>
      <w:r>
        <w:rPr/>
        <w:t>ꥋ</w:t>
      </w:r>
      <w:r>
        <w:rPr/>
        <w:t>榱毃タ䙫灖㕪奾⸪쵖슮⽚幚硟畞㔴쉍쉟␤吵橂㝱牡⩙汣ꅾꥬ輻㵋쉨刣䮡㋂ꄯ㵞</w:t>
      </w:r>
      <w:r>
        <w:rPr/>
        <w:t>ꕀ</w:t>
      </w:r>
      <w:r>
        <w:rPr/>
        <w:t>쉔橹숲乩䱈䢡㌱墩挺啌</w:t>
      </w:r>
      <w:r>
        <w:rPr/>
        <w:t>ꦏ</w:t>
      </w:r>
      <w:r>
        <w:rPr/>
        <w:t>슣쉘戴칵挦</w:t>
      </w:r>
      <w:r>
        <w:rPr/>
        <w:t>ⵒ⹐</w:t>
      </w:r>
      <w:r>
        <w:rPr/>
        <w:t>䗂破恡⒵圬슘ꄶ欣㒩偩⽷㭃썆䱞牣戨깏䛂㌨敀晈枿</w:t>
      </w:r>
      <w:r>
        <w:rPr/>
        <w:t>ⱐ⚏</w:t>
      </w:r>
      <w:r>
        <w:rPr/>
        <w:t>晣摡橹浑슩乍ㅏ㴷瑔쉃츽⺵辘䅖氵涣㡇桪</w:t>
      </w:r>
      <w:r>
        <w:rPr/>
        <w:t>ⰸ</w:t>
      </w:r>
      <w:r>
        <w:rPr/>
        <w:t>泃浐朻佱╕爮</w:t>
      </w:r>
      <w:r>
        <w:rPr/>
        <w:t>ꕉ</w:t>
      </w:r>
      <w:r>
        <w:rPr/>
        <w:t>櫂걢⴯㙾썕떮兴⦩瀵帹灺䑵ㅋ⨷轒獏㚣弭㵸杸㉍癶㫂确</w:t>
      </w:r>
      <w:r>
        <w:rPr/>
        <w:t>ⱍ</w:t>
      </w:r>
      <w:r>
        <w:rPr/>
        <w:t>慢쌭湘䅬숶䖏侻椪䢿偋䁍㝌䪘</w:t>
      </w:r>
      <w:r>
        <w:rPr/>
        <w:t>ⱨ</w:t>
      </w:r>
      <w:r>
        <w:rPr/>
        <w:t>㉊畧旂넴恪戫牔䭗䖥稽䤬沬䙪瀲䖻춡겏컂⴩숪䍶勂♁</w:t>
      </w:r>
      <w:r>
        <w:rPr/>
        <w:t>ꕴ⍙</w:t>
      </w:r>
      <w:r>
        <w:rPr/>
        <w:t>愷壂獷걈确䳂</w:t>
      </w:r>
      <w:r>
        <w:rPr/>
        <w:t>ⱊ</w:t>
      </w:r>
      <w:r>
        <w:rPr/>
        <w:t>呧位䍎㘤䪥偕溥</w:t>
      </w:r>
      <w:r>
        <w:rPr/>
        <w:t>ⱍ</w:t>
      </w:r>
      <w:r>
        <w:rPr/>
        <w:t>敁ꅍ奮䧂穉带㡎坊攭歹甴恁☯㉺嘨恶䣎珂煔䱥䝱漩潮쏂䑃淂췂獕㝍ꥱ</w:t>
      </w:r>
      <w:r>
        <w:rPr/>
        <w:t>ⰶ</w:t>
      </w:r>
      <w:r>
        <w:rPr/>
        <w:t>彾纵䙗攦桪⎡㇎☩㍰啮䑶祈迂十愬堵싂爩뭏♀㉑㬸漺斩獴⨹彃摳</w:t>
      </w:r>
      <w:r>
        <w:rPr/>
        <w:t>Ⱕ</w:t>
      </w:r>
      <w:r>
        <w:rPr/>
        <w:t>䭹까硇ꥶ녗呡䭶㢥ꥧ偀ꍬ畯滂硾帯ㅠ⽪䡇㕀</w:t>
      </w:r>
      <w:r>
        <w:rPr/>
        <w:t>⡔</w:t>
      </w:r>
      <w:r>
        <w:rPr/>
        <w:t>懃扫숽浊㭸쏂뽠츪癃⼮䥙㦮땶佟傘攨桩犩灬쵰坚攥琣</w:t>
      </w:r>
      <w:r>
        <w:rPr/>
        <w:t>⡹⮥</w:t>
      </w:r>
      <w:r>
        <w:rPr/>
        <w:t>숭쉇梮匫㜩␺䑑䁆쉗条䳂⸴轘꧎뿂녴㙴㔫削歘呷숹묲歩쉟兾썒利凂㭘㈤숲㈵偨猣炱</w:t>
      </w:r>
      <w:r>
        <w:rPr/>
        <w:t>꤭</w:t>
      </w:r>
      <w:r>
        <w:rPr/>
        <w:t>⽇摈冮氪</w:t>
      </w:r>
      <w:r>
        <w:rPr/>
        <w:t>⡢</w:t>
      </w:r>
      <w:r>
        <w:rPr/>
        <w:t>牡㦩싂䝲䢣</w:t>
      </w:r>
      <w:r>
        <w:rPr/>
        <w:t>⡘</w:t>
      </w:r>
      <w:r>
        <w:rPr/>
        <w:t>㕞ꄫ촻䰯亿</w:t>
      </w:r>
      <w:r>
        <w:rPr/>
        <w:t>Ⳏ</w:t>
      </w:r>
      <w:r>
        <w:rPr/>
        <w:t>䵂⑖⥍橱⫂Ⓜ⩷뽟</w:t>
      </w:r>
      <w:r>
        <w:rPr/>
        <w:t>ꔷ</w:t>
      </w:r>
      <w:r>
        <w:rPr/>
        <w:t>쉸䟂烂㔊慟⼺坟畑쉕嘫곂櫂쉄癏⽷䛂御灳ꥯ칦</w:t>
      </w:r>
      <w:r>
        <w:rPr/>
        <w:t>ꤳ</w:t>
      </w:r>
      <w:r>
        <w:rPr/>
        <w:t>촪轫⥚䁹ざ厡쉇㐶㥕㙣畘㠨顨漺㙨復䟂杗歞样㩌ꎿ塟兀ꅲ㜥睷佂䵎⩌听격싂癡⼶沣恦䭰敄刲㘣湪頸ꅢ숸슻獃稦硹⩮ꏎ曂浤猰♐䌦敒㥁숰슏娰깤癃兵ヂ〰武䵎넪畣ꆬ⑧摒呥䑢繌㷂涡싂</w:t>
      </w:r>
      <w:r>
        <w:rPr/>
        <w:t>ⵃ</w:t>
      </w:r>
      <w:r>
        <w:rPr/>
        <w:t>슡晍哂䓂䪥徥뾵瑈偲▵카䍃収橷債㕤⴪춿扴稥䁲辣檥䱤쉭墩</w:t>
      </w:r>
      <w:r>
        <w:rPr/>
        <w:t>⡢⭔</w:t>
      </w:r>
      <w:r>
        <w:rPr/>
        <w:t>㵑琸숸䁫庻䜽奵</w:t>
      </w:r>
      <w:r>
        <w:rPr/>
        <w:t>ⵆ</w:t>
      </w:r>
      <w:r>
        <w:rPr/>
        <w:t>뽆㷂⛂啥슣㝈㎩㈫ꆩ愫淍橡勂潆䨳擂걐쉪湨쵡ꅆ輴搴䙓⮏뭌ꆻ</w:t>
      </w:r>
      <w:r>
        <w:rPr/>
        <w:t>ꕕ</w:t>
      </w:r>
      <w:r>
        <w:rPr/>
        <w:t>憻绂顳䴬怪硗䵱싎</w:t>
      </w:r>
      <w:r>
        <w:rPr/>
        <w:t>Ɱ</w:t>
      </w:r>
      <w:r>
        <w:rPr/>
        <w:t>百栳䡪</w:t>
      </w:r>
      <w:r>
        <w:rPr/>
        <w:t>ꕡ</w:t>
      </w:r>
      <w:r>
        <w:rPr/>
        <w:t>瑥㉏㈸㭇⚘쉾껂䑮쉹칺佌쉀摮⎥焹乤숶</w:t>
      </w:r>
      <w:r>
        <w:rPr/>
        <w:t>ꤣ</w:t>
      </w:r>
      <w:r>
        <w:rPr/>
        <w:t>爴䳂갳嗂䚮爰⽩㭮操垱址♨䖏瑎묷睐쏂㔰䍧畏쉥ꆵ彄숣摠祱呙ꥢ숪穯䩶䐥懂潥</w:t>
      </w:r>
      <w:r>
        <w:rPr/>
        <w:t>⢻</w:t>
      </w:r>
      <w:r>
        <w:rPr/>
        <w:t>亡㉇は㭯⵮䳂⽇帨ꏂ꥔䐱</w:t>
      </w:r>
      <w:r>
        <w:rPr/>
        <w:t>Ⱳ</w:t>
      </w:r>
      <w:r>
        <w:rPr/>
        <w:t>쉉樭꤮䤳浱䫂甫쌤칎塰ば圯䄰슿ꏍ䓂亩슏쉄坕싂䕠晲剏癢䥂顾淂栵㤪㧂䙗璻칸</w:t>
      </w:r>
      <w:r>
        <w:rPr/>
        <w:t>ⵕ</w:t>
      </w:r>
      <w:r>
        <w:rPr/>
        <w:t>⽌⥵쉕⩟㐻捤繎㑵灠㍤⭶뭉숰輱슻牓쉣也利㉹勂䦡搶ㄬ⛂믂䝌컂䁄⹃䥑櫍숲櫂㥩湮凎琽걶㕐䉟⹑겻乤兰ꥷ쌴歎뭂习㵎㕔㈪婆쉊숱ꍷ칯嘯썵牧幃洴⤭䉃⩗㤶㖩䲱共㍟瓂愶⒬輪</w:t>
      </w:r>
      <w:r>
        <w:rPr/>
        <w:t>ⲵ⍵</w:t>
      </w:r>
      <w:r>
        <w:rPr/>
        <w:t>㘦䱦쉌ꅲ犥捚㑟䈭╶淂쉳䥭女슥䅚㡲奢㵺顅憣庮쉌⌬湲䍣㍞⚩⨳桙때つ㬨婩猪祁㝦呞匯</w:t>
      </w:r>
      <w:r>
        <w:rPr/>
        <w:t>Ⱟ</w:t>
      </w:r>
      <w:r>
        <w:rPr/>
        <w:t>轠╨祩</w:t>
      </w:r>
      <w:r>
        <w:rPr/>
        <w:t>ꕅ</w:t>
      </w:r>
      <w:r>
        <w:rPr/>
        <w:t>票㯍⻎卓囂딵뮮辵쉂獷쉃硾杭</w:t>
      </w:r>
      <w:r>
        <w:rPr/>
        <w:t>ꗂ</w:t>
      </w:r>
      <w:r>
        <w:rPr/>
        <w:t>䔶乕庻娥㵶Ⓜ</w:t>
      </w:r>
      <w:r>
        <w:rPr/>
        <w:t>ꕌ</w:t>
      </w:r>
      <w:r>
        <w:rPr/>
        <w:t>䪿땊椪唸灓⹌琲숱ꍗ䦵橷녉♚쵉暻</w:t>
      </w:r>
      <w:r>
        <w:rPr/>
        <w:t>ꕲ</w:t>
      </w:r>
      <w:r>
        <w:rPr/>
        <w:t>㗂㟂ね</w:t>
      </w:r>
      <w:r>
        <w:rPr/>
        <w:t>ꕳ</w:t>
      </w:r>
      <w:r>
        <w:rPr/>
        <w:t>戶顔焳╹捺␷婰䑱싂㥗顊塩玮◂焨梩塆灲</w:t>
      </w:r>
      <w:r>
        <w:rPr/>
        <w:t>ꕄ</w:t>
      </w:r>
      <w:r>
        <w:rPr/>
        <w:t>术䵖쉃䙲</w:t>
      </w:r>
      <w:r>
        <w:rPr/>
        <w:t>ꔬ</w:t>
      </w:r>
      <w:r>
        <w:rPr/>
        <w:t>㐪䥴浤愭柂㉺瑹婂촹㡄ꅀ놡슘쉖⫂칎掩洣⫂児</w:t>
      </w:r>
      <w:r>
        <w:rPr/>
        <w:t>ⷂ⍅ꕊ♘</w:t>
      </w:r>
      <w:r>
        <w:rPr/>
        <w:t>쉈뭏㡢忂</w:t>
      </w:r>
      <w:r>
        <w:rPr/>
        <w:t>ꗂ</w:t>
      </w:r>
      <w:r>
        <w:rPr/>
        <w:t>㘮⽹〭⑌䍰쉭欮杏啱뮥颩</w:t>
      </w:r>
      <w:r>
        <w:rPr/>
        <w:t>ꗂ</w:t>
      </w:r>
      <w:r>
        <w:rPr/>
        <w:t>⼳쌻爻⨥濂</w:t>
      </w:r>
      <w:r>
        <w:rPr/>
        <w:t>⡡⮬</w:t>
      </w:r>
      <w:r>
        <w:rPr/>
        <w:t>湢揂㝔㑠䤊乯쉣뼦䅧参剌噸枩㡕㍭㝀䴱䰹徬穧쉃슱䏂攽뭠盂</w:t>
      </w:r>
      <w:r>
        <w:rPr/>
        <w:t>⡋</w:t>
      </w:r>
      <w:r>
        <w:rPr/>
        <w:t>쉌䩡⥚旃쉉睉惎</w:t>
      </w:r>
      <w:r>
        <w:rPr/>
        <w:t>꧂</w:t>
      </w:r>
      <w:r>
        <w:rPr/>
        <w:t>呀䙥稳睂㙨癥┪畾婃䵋睾䙞浅숪䬨轤䆣䤻竂쉁쉾</w:t>
      </w:r>
      <w:r>
        <w:rPr/>
        <w:t>ꤪ</w:t>
      </w:r>
      <w:r>
        <w:rPr/>
        <w:t>噈㜰欴晋痂㨪⹒縹畬㥦摡⥡쎵㥃⑗㡉♕䴻쌨ꌭ摕</w:t>
      </w:r>
      <w:r>
        <w:rPr/>
        <w:t>ꤴ</w:t>
      </w:r>
      <w:r>
        <w:rPr/>
        <w:t>걀</w:t>
      </w:r>
      <w:r>
        <w:rPr/>
        <w:t>꧃</w:t>
      </w:r>
      <w:r>
        <w:rPr/>
        <w:t>坩ま숻</w:t>
      </w:r>
      <w:r>
        <w:rPr/>
        <w:t>ꖿ</w:t>
      </w:r>
      <w:r>
        <w:rPr/>
        <w:t>䠱飂쉫䵭䨮걌ꅑ彮쉤䱖㮵煪慲坴娹颡呢⦘捓싂䝠</w:t>
      </w:r>
      <w:r>
        <w:rPr/>
        <w:t>ꤤ</w:t>
      </w:r>
      <w:r>
        <w:rPr/>
        <w:t>乤飂Ⓕ噅☳婄㋎㝑晃㝏繠晎㤽轣㥭桶㵮쉈㔥⥉桕呵㦡憏뽸쉢썲칀飍숨债嘪歀塅獬䍟쌵⍣伵䝀橣슥</w:t>
      </w:r>
      <w:r>
        <w:rPr/>
        <w:t>ꖵ</w:t>
      </w:r>
      <w:r>
        <w:rPr/>
        <w:t>쉷妵쉥兙⩀⩔曂䙊摸⽫쉥湱⫂쉯埍숷䧂⑆治떣䱾祔㌹爣楨棂믂녲ꄬ颥쉩焵싂츮쉥걁䅥䡄ヂ幏啗䎣牒欸㑙㍧⨪祡扒浍⧂夽樶⦘㐵㭢䰺䜳數攭䁄匳䍧ꌴ伩奰橩噴㕄䥧䆿䀫쉙⹌⹁ꍎ眵呚</w:t>
      </w:r>
      <w:r>
        <w:rPr/>
        <w:t>ⱥ</w:t>
      </w:r>
      <w:r>
        <w:rPr/>
        <w:t>썭乙榿㬮癏┷杗斡慭⪥녃儭ꌲ璩</w:t>
      </w:r>
      <w:r>
        <w:rPr/>
        <w:t>ⰵ</w:t>
      </w:r>
      <w:r>
        <w:rPr/>
        <w:t>妘䠻㭗畷䡨싂晧쵸猦䧂獗㎡㍔䰸쉁繴⼫쉾晲煓⽒㙺걂灘⨷檿䁙案뭰슩愷숤㡈婙䥤彈㦣捚</w:t>
      </w:r>
      <w:r>
        <w:rPr/>
        <w:t>ꥎ</w:t>
      </w:r>
      <w:r>
        <w:rPr/>
        <w:t>쉋䉖䗂뽒中䝵氷匪땺쉖䅢掻捊剚쉱煋</w:t>
      </w:r>
      <w:r>
        <w:rPr/>
        <w:t>ꤹ</w:t>
      </w:r>
      <w:r>
        <w:rPr/>
        <w:t>涮싂믂弽쉴摕硫</w:t>
      </w:r>
      <w:r>
        <w:rPr/>
        <w:t>ⶬ</w:t>
      </w:r>
      <w:r>
        <w:rPr/>
        <w:t>䑤湲슥㝁╟䣂㞵秂咥ꇍ瀦뿂</w:t>
      </w:r>
      <w:r>
        <w:rPr/>
        <w:t>ꔰ</w:t>
      </w:r>
      <w:r>
        <w:rPr/>
        <w:t>匹疵癉乫䑟砪洮䍃⽨㈱쉕</w:t>
      </w:r>
      <w:r>
        <w:rPr/>
        <w:t>ꤪ</w:t>
      </w:r>
      <w:r>
        <w:rPr/>
        <w:t>啃卢弩僂쉌淂䤽┤</w:t>
      </w:r>
      <w:r>
        <w:rPr/>
        <w:t>ⱀ</w:t>
      </w:r>
      <w:r>
        <w:rPr/>
        <w:t>乍䊱㞥攳䕃噃熬</w:t>
      </w:r>
      <w:r>
        <w:rPr/>
        <w:t>ꕚ</w:t>
      </w:r>
      <w:r>
        <w:rPr/>
        <w:t>截涬쉳숩㨻ㅳ䕂稳灆卢瓂䒿敢⤹꥖弥╖쉒猻ꍏ畏杄睉슩쉍㤥쉺潏柍恥</w:t>
      </w:r>
      <w:r>
        <w:rPr/>
        <w:t>ⲣ</w:t>
      </w:r>
      <w:r>
        <w:rPr/>
        <w:t>刷슩⍉祧娸瘯敁ꆘ戨</w:t>
      </w:r>
      <w:r>
        <w:rPr/>
        <w:t>ꕢ</w:t>
      </w:r>
      <w:r>
        <w:rPr/>
        <w:t>琬柂娥기䉐쉗⑳</w:t>
      </w:r>
      <w:r>
        <w:rPr/>
        <w:t>ⷃ</w:t>
      </w:r>
      <w:r>
        <w:rPr/>
        <w:t>ꅺ毂</w:t>
      </w:r>
      <w:r>
        <w:rPr/>
        <w:t>ⷂ</w:t>
      </w:r>
      <w:r>
        <w:rPr/>
        <w:t>걲뽕䵫穉獌歬浹朸晚堦䨮⛂</w:t>
      </w:r>
      <w:r>
        <w:rPr/>
        <w:t>ⵉ</w:t>
      </w:r>
      <w:r>
        <w:rPr/>
        <w:t>昹婤㦡㴻ꅕ卧㘽䖏㦵㵤顧匶䇂睪⏂噌뭘批쉎⮵슿녷牍䳃숬</w:t>
      </w:r>
      <w:r>
        <w:rPr/>
        <w:t>⡺</w:t>
      </w:r>
      <w:r>
        <w:rPr/>
        <w:t>㜴㗂㪏买䑟搥䴴浠⍷桉</w:t>
      </w:r>
      <w:r>
        <w:rPr/>
        <w:t>ꤦ</w:t>
      </w:r>
      <w:r>
        <w:rPr/>
        <w:t>숻瘪偸偔꤮⩍礣弱獭䱹呴彦쉓願奎枏稤佡⤷砻嚩㵹ㅈ凂쏂䁊슩♋쉮</w:t>
      </w:r>
      <w:r>
        <w:rPr/>
        <w:t>Ⱬ</w:t>
      </w:r>
      <w:r>
        <w:rPr/>
        <w:t>䩧쉃쉾㈽惂⤫딣攱垥</w:t>
      </w:r>
      <w:r>
        <w:rPr/>
        <w:t>ⷂ</w:t>
      </w:r>
      <w:r>
        <w:rPr/>
        <w:t>渤꥔㩏允㥃攪䙁</w:t>
      </w:r>
      <w:r>
        <w:rPr/>
        <w:t>Ⳃ</w:t>
      </w:r>
      <w:r>
        <w:rPr/>
        <w:t>橹扥晦噂╭숹仂䘭慡䈴㉬咩쉹汸梥⵹䌊䙰幑䂱㌻攽獒쉖稯堮ꅏ㭪撘轶㤵쵲</w:t>
      </w:r>
      <w:r>
        <w:rPr/>
        <w:t>Ⳃ</w:t>
      </w:r>
      <w:r>
        <w:rPr/>
        <w:t>爪䬣坚ꍫ㉔⥍瑆䀻쉂轾뭞⴪截꥾輨㠬縩ꌱ璡慢䦘䆿쉭ꅈ恞㊻癮兕숭ꍄ䑞䨩뼶橣颵⭉㉀쉞썋ꥺ⩥㍆桥浂測憬슻犿춘䱂煆쉀┻쉇숷⥞䔷䲏慩ㅨ晅彰걀伵頸␰㖱车桬泂쵡顪녒쉭礭깇䉭쉵偵ㅓ쵈깩쌩</w:t>
      </w:r>
      <w:r>
        <w:rPr/>
        <w:t>ꥎ</w:t>
      </w:r>
      <w:r>
        <w:rPr/>
        <w:t>㡇昹㜪㘵묦슱쉖仂敧榘獯䠵깓칣믎</w:t>
      </w:r>
      <w:r>
        <w:rPr/>
        <w:t>⡹</w:t>
      </w:r>
      <w:r>
        <w:rPr/>
        <w:t>⺱쉵슥縴䙰쵓ꎮ庩挰㑸⌷灔</w:t>
      </w:r>
      <w:r>
        <w:rPr/>
        <w:t>⡱</w:t>
      </w:r>
      <w:r>
        <w:rPr/>
        <w:t>㩌风昴䭨䬩摢畓削眨暬㍧晔싂슿녟숱䭧㙖껂</w:t>
      </w:r>
      <w:r>
        <w:rPr/>
        <w:t>ⵅ</w:t>
      </w:r>
      <w:r>
        <w:rPr/>
        <w:t>癊땄狂湍潶䂬拂轨⵭⭌䩀牍꺵呱㘵倳婟㭤䱷爷㩋挰⸥灳␷⽱畠協嘽ꍍ湥쉮滂参辣䢣㘥숨吳䝐揂싂⫂産쉪煸爹뇂辬煺刪◂넫쵲攷숳䄴啧♌唺啀㠨懂䙙㎡ꄩ倸쉁쉎琸物䕈䑁ꍆ帪갮墬乹慇</w:t>
      </w:r>
      <w:r>
        <w:rPr/>
        <w:t>⠭</w:t>
      </w:r>
      <w:r>
        <w:rPr/>
        <w:t>㡈갤攪汐╅㜻쉟秃쏂橦</w:t>
      </w:r>
      <w:r>
        <w:rPr/>
        <w:t>ⵋ</w:t>
      </w:r>
      <w:r>
        <w:rPr/>
        <w:t>⠶</w:t>
      </w:r>
      <w:r>
        <w:rPr/>
        <w:t>繂晐㑄㍦㴥쉅쉋쉋䁩쉸㵰</w:t>
      </w:r>
      <w:r>
        <w:rPr/>
        <w:t>⣂</w:t>
      </w:r>
      <w:r>
        <w:rPr/>
        <w:t>䅒⬽橷〯싂䥬䵫㡅你쉡⺬䵾愦</w:t>
      </w:r>
      <w:r>
        <w:rPr/>
        <w:t>ꖬ</w:t>
      </w:r>
      <w:r>
        <w:rPr/>
        <w:t>䧃侩捷椹갨䑞숣</w:t>
      </w:r>
      <w:r>
        <w:rPr/>
        <w:t>Ⱪ</w:t>
      </w:r>
      <w:r>
        <w:rPr/>
        <w:t>梩曂컂⴯秃♴䝐䪩摌啇挽㉗</w:t>
      </w:r>
      <w:r>
        <w:rPr/>
        <w:t>ⱥ</w:t>
      </w:r>
      <w:r>
        <w:rPr/>
        <w:t>슡滂㴱⤽ꅫ쉑穫楅奟䩴⩚䅍거剶뿂恟恒吨縻䱆⏂执㖏㙁杦愺</w:t>
      </w:r>
      <w:r>
        <w:rPr/>
        <w:t>ⷂ</w:t>
      </w:r>
      <w:r>
        <w:rPr/>
        <w:t>썑䤥框ꎣ쉑穯</w:t>
      </w:r>
      <w:r>
        <w:rPr/>
        <w:t>ⶩ</w:t>
      </w:r>
      <w:r>
        <w:rPr/>
        <w:t>㣂뗂칓⸣쉣ぴ촻㫂䕞懃沩硊</w:t>
      </w:r>
      <w:r>
        <w:rPr/>
        <w:t>ⴳ</w:t>
      </w:r>
      <w:r>
        <w:rPr/>
        <w:t>棂숱숩䁺煕恄갹갷碮㭢쵗㬨廂協㩬⹷갱橕싃扃뭡╥汃槂縳⦬뽳晫瘬⥣䄥潫䭳ꆿ㪮╧캡⽓䧎灢▣䌹扡佤珍뭓㡀樵ꅲ䄣燂稺넥杖窿摙恳ꥶ䌸ꥺ㣂竂ꥧ灌场곃</w:t>
      </w:r>
      <w:r>
        <w:rPr/>
        <w:t>ⵦ</w:t>
      </w:r>
      <w:r>
        <w:rPr/>
        <w:t>㙊걄䷂䪱卍겿뼩捥䦩辩啧䋂參숬晹磎</w:t>
      </w:r>
      <w:r>
        <w:rPr/>
        <w:t>ⷂ┴</w:t>
      </w:r>
      <w:r>
        <w:rPr/>
        <w:t>䌥祾䕑乲祰㕕딥⽬幢偌䍯ꅠ쉐걧癕潘愶䱀╅䝔冏愽汚旃爲枿嗂壂攷䪡㥰쉅两⭧獱쉴惎埂垩楲猺敮辏쉍쉀뽟쉖竂䝤幩瞩䇂撻쉷쉣煍</w:t>
      </w:r>
      <w:r>
        <w:rPr/>
        <w:t>⠶</w:t>
      </w:r>
      <w:r>
        <w:rPr/>
        <w:t>炻柂戨潳穅䖩劏㝌恶桫ꍓ娦쉋㵺啾䁪转琣嘳囍쉎쉀䙮믂㨵塣걘㷍ァ卍做潦㬻</w:t>
      </w:r>
      <w:r>
        <w:rPr/>
        <w:t>⣃</w:t>
      </w:r>
      <w:r>
        <w:rPr/>
        <w:t>戊潤吸쉯猱쉔桖婹喵吩縶慅批噀쉄㥭牧뮻夽쉣⏂쉟猱㥬狍</w:t>
      </w:r>
      <w:r>
        <w:rPr/>
        <w:t>ꤸ</w:t>
      </w:r>
      <w:r>
        <w:rPr/>
        <w:t>瑷숨</w:t>
      </w:r>
      <w:r>
        <w:rPr/>
        <w:t>ⴶ</w:t>
      </w:r>
      <w:r>
        <w:rPr/>
        <w:t>쉯␻㬵敢⦬㗎⸫㡦</w:t>
      </w:r>
      <w:r>
        <w:rPr/>
        <w:t>ꗂ</w:t>
      </w:r>
      <w:r>
        <w:rPr/>
        <w:t>쉘瑗⩖顂쉰颮歏妻㑵ꅚ盂췂쉤걌㡚倭녡殬扡</w:t>
      </w:r>
      <w:r>
        <w:rPr/>
        <w:t>⢥</w:t>
      </w:r>
      <w:r>
        <w:rPr/>
        <w:t>澥⩹☯⒬䲏唸䒵쉎儭敪煂⽧쉾弨ꥯ徵㑯</w:t>
      </w:r>
      <w:r>
        <w:rPr/>
        <w:t>Ⱖ</w:t>
      </w:r>
      <w:r>
        <w:rPr/>
        <w:t>弫쵦䤳勂哂爰穡</w:t>
      </w:r>
      <w:r>
        <w:rPr/>
        <w:t>ꦮ</w:t>
      </w:r>
      <w:r>
        <w:rPr/>
        <w:t>㝇쵍⩎</w:t>
      </w:r>
      <w:r>
        <w:rPr/>
        <w:t>Ⱓ</w:t>
      </w:r>
      <w:r>
        <w:rPr/>
        <w:t>㙣眺ㅧ奶䍣쉮뽳䬻硤侥瀫儮꥚㉟ꍠ栭⩘땆㕧녡</w:t>
      </w:r>
      <w:r>
        <w:rPr/>
        <w:t>꧃</w:t>
      </w:r>
      <w:r>
        <w:rPr/>
        <w:t>뇂坊</w:t>
      </w:r>
      <w:r>
        <w:rPr/>
        <w:t>ⱥ</w:t>
      </w:r>
      <w:r>
        <w:rPr/>
        <w:t>곂奊묱摃愣䚬椳䀽庡機獹㕴种楲⼥ꥱ帰쉺喩汑婤䜷䷂㞻숬卂懍歙䭄㬣畾勂뭃浶⹐娽⨵兺⛂忂촪뼸佸杇⨦怪䡨太㔰䍊畒싂⽳猷噺琺塣䲩渰焹潁쉰曃</w:t>
      </w:r>
      <w:r>
        <w:rPr/>
        <w:t>꧂</w:t>
      </w:r>
      <w:r>
        <w:rPr/>
        <w:t>㭚捠严숦쉁煔숴㣂쉩␰숲䭗䀬쉠㭺汒</w:t>
      </w:r>
      <w:r>
        <w:rPr/>
        <w:t>ꦥ</w:t>
      </w:r>
      <w:r>
        <w:rPr/>
        <w:t>婵敌걖䭹湋吱氯怳䯂刬浯숩䱍潴ꅢ癫䔫晌伪㞱⩩顮熱숭♏숫椰漽䨺뭊坨㙯數汮쉑䭵⥟䐦䣂厱敮漶掻ꆏ䑨偪</w:t>
      </w:r>
      <w:r>
        <w:rPr/>
        <w:t>ꤷ</w:t>
      </w:r>
      <w:r>
        <w:rPr/>
        <w:t>毂걤䵂硭싂</w:t>
      </w:r>
      <w:r>
        <w:rPr/>
        <w:t>Ⳃ</w:t>
      </w:r>
      <w:r>
        <w:rPr/>
        <w:t>뗂畳暩晌</w:t>
      </w:r>
      <w:r>
        <w:rPr/>
        <w:t>ꦩ</w:t>
      </w:r>
      <w:r>
        <w:rPr/>
        <w:t>琱䁴坳晢松杺歈䁸僂横묳⛂婩⩫纵뽧놿⭤摍갨ꥲ뭂</w:t>
      </w:r>
      <w:r>
        <w:rPr/>
        <w:t>꧂</w:t>
      </w:r>
      <w:r>
        <w:rPr/>
        <w:t>Ⱘ</w:t>
      </w:r>
      <w:r>
        <w:rPr/>
        <w:t>奱煏⑋歁㙦瑢䀬哂숵䭋♵氮䫂쉓戤倻겱恘䭥쉃ꌣ䩳뾩㦣</w:t>
      </w:r>
      <w:r>
        <w:rPr/>
        <w:t>ꕫ</w:t>
      </w:r>
      <w:r>
        <w:rPr/>
        <w:t>츽煆兇䤫칎⽕☮瑂頻䉾樬Ⓜ䝗恩칇㈴县殥猽⩋弲⩞皘澻嗂䉐摾车㴷땸穗쉘牃䩮</w:t>
      </w:r>
      <w:r>
        <w:rPr/>
        <w:t>ⵘ</w:t>
      </w:r>
      <w:r>
        <w:rPr/>
        <w:t>㵎䧂兠吲步桵婉♥쉌捴⥌숩恙쉁쉥敒뼺</w:t>
      </w:r>
      <w:r>
        <w:rPr/>
        <w:t>ⴽ</w:t>
      </w:r>
      <w:r>
        <w:rPr/>
        <w:t>牄쵶숦⤸숸畚匯숹㙗䀯땧呺潓⭓쉞썭쉱㵠枩㩃쵤朴쉸쉹檬㈳瞬숸穕⬦䝱㜮欴⮵彑쉵싃䭅䪘䌭噅ꌹ⨩佂㜫쉹救剴쉾䈲嘺녈⧎숽冬숣쉍ꍊ僂勂乢묪㋂轑</w:t>
      </w:r>
      <w:r>
        <w:rPr/>
        <w:t>ⱈ</w:t>
      </w:r>
      <w:r>
        <w:rPr/>
        <w:t>㴭㛍쉬繤㣍佔曂瑺朥匭⒣╀䱹䩙塂氯슩䧂敢䑒썲숲쏍窮䜱넭员</w:t>
      </w:r>
      <w:r>
        <w:rPr/>
        <w:t>ꕒ</w:t>
      </w:r>
      <w:r>
        <w:rPr/>
        <w:t>猱抣䩂圬帽污扔쵔츰杢嘩棂䄴平橂숫値쉓硵넶</w:t>
      </w:r>
      <w:r>
        <w:rPr/>
        <w:t>ꥏ♇</w:t>
      </w:r>
      <w:r>
        <w:rPr/>
        <w:t>䱥⩄</w:t>
      </w:r>
      <w:r>
        <w:rPr/>
        <w:t>ꕓ</w:t>
      </w:r>
      <w:r>
        <w:rPr/>
        <w:t>ꅚ䣂ꄹ兮垏⑓睉㑯쉢䙱ど婅梩徘㵸뼪⭌参</w:t>
      </w:r>
      <w:r>
        <w:rPr/>
        <w:t>ꕧ</w:t>
      </w:r>
      <w:r>
        <w:rPr/>
        <w:t>䂮숪䠣焮㈩갰깁皿䜽㡣轅뭪⹊쉢玵盂쉮썫厣㭋橴갸堊</w:t>
      </w:r>
      <w:r>
        <w:rPr/>
        <w:t>Ᵽ</w:t>
      </w:r>
      <w:r>
        <w:rPr/>
        <w:t>뮩⑓㍈싂䓂썌挸㉦습㬳悡囂⑈䝦急䝂㚵뼻㑓畈⨥偶숻敗參㡒䭫⨥㝴⪥쏂佪札䭔╫䕥瑆䍔䴲⌻绂⩂塄</w:t>
      </w:r>
      <w:r>
        <w:rPr/>
        <w:t>ꗂ</w:t>
      </w:r>
      <w:r>
        <w:rPr/>
        <w:t>佹▏쉫숸㤫䩶슘璩䅔뭈</w:t>
      </w:r>
      <w:r>
        <w:rPr/>
        <w:t>Ⲙ</w:t>
      </w:r>
      <w:r>
        <w:rPr/>
        <w:t>煊⑸杏</w:t>
      </w:r>
      <w:r>
        <w:rPr/>
        <w:t>ꗂ</w:t>
      </w:r>
      <w:r>
        <w:rPr/>
        <w:t>싂땍桤忂싎갽䰪쎡炣깰뇂䌣䑊ꍗ㥤浭믂甤곂䖏⯂딵</w:t>
      </w:r>
      <w:r>
        <w:rPr/>
        <w:t>ꖬ</w:t>
      </w:r>
      <w:r>
        <w:rPr/>
        <w:t>䠨游㕡䟂䈨硬⩪㙑搰竃⥍녬怬癔恨埂♧励㟂扬ꎩ杶嘳熡⥘娺纥ケ䵳촪♵湧䕗⫂煏輱捲䏂愱㵈䝋</w:t>
      </w:r>
      <w:r>
        <w:rPr/>
        <w:t>ꕡ</w:t>
      </w:r>
      <w:r>
        <w:rPr/>
        <w:t>去桇乱樹录슱</w:t>
      </w:r>
      <w:r>
        <w:rPr/>
        <w:t>ꕮ</w:t>
      </w:r>
      <w:r>
        <w:rPr/>
        <w:t>唪칭쉅㩁㬷繦䠬⍘剕⭡瀷싂區</w:t>
      </w:r>
      <w:r>
        <w:rPr/>
        <w:t>ⷃ</w:t>
      </w:r>
      <w:r>
        <w:rPr/>
        <w:t>쉥⹣晔슩桥䗂繉恡쉪㑷䴵瞿弱勂䉄揂杲佫纥</w:t>
      </w:r>
      <w:r>
        <w:rPr/>
        <w:t>⣂</w:t>
      </w:r>
      <w:r>
        <w:rPr/>
        <w:t>㨵</w:t>
      </w:r>
      <w:r>
        <w:rPr/>
        <w:t>Ⱓ</w:t>
      </w:r>
      <w:r>
        <w:rPr/>
        <w:t>奊칺墘䶵걊晭彄촲倥썲䡩畁傥䪻㠯칦幧䨹⩖㊡潬懂彧䡩⬻㆏䊘䧂畈轇쉚僂⑚塷</w:t>
      </w:r>
      <w:r>
        <w:rPr/>
        <w:t>ⵘ</w:t>
      </w:r>
      <w:r>
        <w:rPr/>
        <w:t>桩☱뼸숸㖵싂쉷쉬㝳朥⨮⥾旂㭂侏쉩숬穨쉪㈱䠷噸䮘轒깆圷䩊숮㨣㵉繙㕩쌫䞩矂畵䒥ꌬ婑㉂뮥췎㌶姂垱㉺⑃䥹冩⑎䝬烂꥾地㥞슏ꎏ燂䙸淂幫塖桢쉁쌨慰쉪幐朷⽋㖡䶱婁㕨癖炱盂唩朦䋂숯硪塴䃍ꅥ睨</w:t>
      </w:r>
      <w:r>
        <w:rPr/>
        <w:t>ꕳ</w:t>
      </w:r>
      <w:r>
        <w:rPr/>
        <w:t>㯂祰䲥썄㉸놘甹睱坞晥╪⬮搴</w:t>
      </w:r>
      <w:r>
        <w:rPr/>
        <w:t>ꕀ</w:t>
      </w:r>
      <w:r>
        <w:rPr/>
        <w:t>佸츣束䜳썇湁剨噄㤳灹㭹쉂⽂♘攭쵊旂⨹湇栨㨳偾쉶慉⥘ꌦ憬걱濍橡扰乯桫숶ꅀ㘤楗䥰捩</w:t>
      </w:r>
      <w:r>
        <w:rPr/>
        <w:t>ⵖ</w:t>
      </w:r>
      <w:r>
        <w:rPr/>
        <w:t>䫂㙣숪䙞煴⍅癎催◂奚湆㵷긥彳稸녰춘䷂䢵塀敄塖柂煪쵸㬪땏㒩瀬晴䍉㭅穠䴫啁습㟂㜰瑌䵶⩥淂䍀㚘幹挶㝪潡♹ꅦ</w:t>
      </w:r>
      <w:r>
        <w:rPr/>
        <w:t>ꤶ⥗䷂⑥</w:t>
      </w:r>
      <w:r>
        <w:rPr/>
        <w:t>䵀䊩숪昭기幍䝫漶⧂昶挳姂⹃䰩扥擂打傿⾘⬨ꥦ뗂쉱⩕乚䩗䱅쉙䂘洦塍硟㥣ꍩ伨䞩䭓⭔썧뽶敫⻂쉨⥧弱⺣♥쉆䉑湲㗂悻ꍘ㤳䕪ꅧ㑥婾쉥숺斬汚㙍頺琻係㓂㈦䥾噲㉟⽀甯兔뽀䧂繳氪쉬瑉䒩啬⬹戸㡉ぢ乎</w:t>
      </w:r>
      <w:r>
        <w:rPr/>
        <w:t>ꔩ⹥</w:t>
      </w:r>
      <w:r>
        <w:rPr/>
        <w:t>瀩䠩倬杀彏䴯㕑夥睃灧</w:t>
      </w:r>
      <w:r>
        <w:rPr/>
        <w:t>꤭</w:t>
      </w:r>
      <w:r>
        <w:rPr/>
        <w:t>㢩㤰䍎婳彸坓때匶㭮싂琲䍩捋</w:t>
      </w:r>
      <w:r>
        <w:rPr/>
        <w:t>ꔊ</w:t>
      </w:r>
      <w:r>
        <w:rPr/>
        <w:t>惍汫ꥦ곂搪⦘뼻牶㈻䭡</w:t>
      </w:r>
      <w:r>
        <w:rPr/>
        <w:t>ꥀ</w:t>
      </w:r>
      <w:r>
        <w:rPr/>
        <w:t>쌺䅨䥳㑂顫䁙橗⭞乮扔䑆⼹䌹䋍</w:t>
      </w:r>
      <w:r>
        <w:rPr/>
        <w:t>⢏</w:t>
      </w:r>
      <w:r>
        <w:rPr/>
        <w:t>参㇎愲넲묯恔䢣做杍⨰쉈奍埂䴣㭍塷敢뽤싂疿啰▏潇쌱ꏍ亥숪硡쉯欴㉉漶竂䯃쉺楃䘫䵔假矂⬴</w:t>
      </w:r>
      <w:r>
        <w:rPr/>
        <w:t>Ⳃ</w:t>
      </w:r>
      <w:r>
        <w:rPr/>
        <w:t>䞡묶䤮</w:t>
      </w:r>
      <w:r>
        <w:rPr/>
        <w:t>Ⱜ</w:t>
      </w:r>
      <w:r>
        <w:rPr/>
        <w:t>䉃䱡海㔬恎卉䠷樳灳㍢슏㍳㍑倹灀䫂湄媏瀣䙩櫂樺㥒⻂깂乚䘽䌫▵䥔䓂</w:t>
      </w:r>
      <w:r>
        <w:rPr/>
        <w:t>⡭</w:t>
      </w:r>
      <w:r>
        <w:rPr/>
        <w:t>檻숻僂焳☭䤬牍䣂睞㔶弱䐬⤤䵊Ⓜ⪥䤸싂䱟伻쉠痂杄⾬坯绍㙹䙑쵏劏婀⹈甸㜳䏂呸㈳䰨攫⨽㔺捪洯彁䕶癏</w:t>
      </w:r>
      <w:r>
        <w:rPr/>
        <w:t>Ɑ</w:t>
      </w:r>
      <w:r>
        <w:rPr/>
        <w:t>숪䍡䓂湪뮿織㙆磎쵐敭㶩⌣兌칎垥㵷䵆橺숯媬䝚땚䉖彄쉯칢扥⩩漹溏汐剳⫍ㅑ㵂畋䟂㥶噪</w:t>
      </w:r>
      <w:r>
        <w:rPr/>
        <w:t>Ⲙ</w:t>
      </w:r>
      <w:r>
        <w:rPr/>
        <w:t>凂纥쉂佂춻겮唪㙒乱璥晍䉉⑲긬壂撩狂㑓⩹瘪哂汵劥〬</w:t>
      </w:r>
      <w:r>
        <w:rPr/>
        <w:t>꤯</w:t>
      </w:r>
      <w:r>
        <w:rPr/>
        <w:t>桕䕗⚣⩃瑊쉏䵋ꥰ</w:t>
      </w:r>
      <w:r>
        <w:rPr/>
        <w:t>ꔵ</w:t>
      </w:r>
      <w:r>
        <w:rPr/>
        <w:t>タ숣瘹畊梻쵫쉵俎弰呹炡湑䌳䲮ꆘ뗂䥠䀨剱䘺盎竍畨湈긹幊ㅓ匣汩暡</w:t>
      </w:r>
      <w:r>
        <w:rPr/>
        <w:t>ⵙ</w:t>
      </w:r>
      <w:r>
        <w:rPr/>
        <w:t>扢䙪晙䥖彦兦㋂眵慍摵쉠劵䭐婵컍车촬輥건ꄪ㗂䙋䕠㒵⯂捹㪣촻䑭ꥲ敳瑊斣顷契嘸쉉</w:t>
      </w:r>
      <w:r>
        <w:rPr/>
        <w:t>ⱞ</w:t>
      </w:r>
      <w:r>
        <w:rPr/>
        <w:t>갲株扒㐳儰⼳ㅠ〴㧂</w:t>
      </w:r>
      <w:r>
        <w:rPr/>
        <w:t>꧂</w:t>
      </w:r>
      <w:r>
        <w:rPr/>
        <w:t>捊剉㖥䰤㤵㖱判摡㷃습嫂껂奔彂ㄬ슥䑚だ</w:t>
      </w:r>
      <w:r>
        <w:rPr/>
        <w:t>ꕬ</w:t>
      </w:r>
      <w:r>
        <w:rPr/>
        <w:t>倶歘兲䉚</w:t>
      </w:r>
      <w:r>
        <w:rPr/>
        <w:t>Ⱬ</w:t>
      </w:r>
      <w:r>
        <w:rPr/>
        <w:t>㍪쉍숫歌灙呢㵅奒쉓十䙏潐숮⹨桤嘷㕸䤫䷂ㅷ숮潇슡ꄻ圬壂恗湕㵫疬</w:t>
      </w:r>
      <w:r>
        <w:rPr/>
        <w:t>ꕊ</w:t>
      </w:r>
      <w:r>
        <w:rPr/>
        <w:t>慭⬨潬偗磂䃂깒秂㴬㕚⍬瓂썁쉶쉾毂묹⹀슮숫㒵桎嘨玻䛂⮮ꄱ幆喻</w:t>
      </w:r>
      <w:r>
        <w:rPr/>
        <w:t>ⴲ</w:t>
      </w:r>
      <w:r>
        <w:rPr/>
        <w:t>犿灪䧂ꇂ쉕䭄是꥚獁楯轁倬噺╄䶘呰㵣䗍坁录块啡췂쵌洤ㆻ䅫啇㉈浳㑾䁮澱ꍍ潷㡭浢䩇捗䞥⽌乩썠啅㓂圳恲彉⩱梵䟂쉈勂愱</w:t>
      </w:r>
      <w:r>
        <w:rPr/>
        <w:t>ⰱ</w:t>
      </w:r>
      <w:r>
        <w:rPr/>
        <w:t>所噣瑪夰恵凂썷썭</w:t>
      </w:r>
      <w:r>
        <w:rPr/>
        <w:t>⡶</w:t>
      </w:r>
      <w:r>
        <w:rPr/>
        <w:t>㉃</w:t>
      </w:r>
      <w:r>
        <w:rPr/>
        <w:t>ⵟꤪ</w:t>
      </w:r>
      <w:r>
        <w:rPr/>
        <w:t>燎祶⩫濂</w:t>
      </w:r>
      <w:r>
        <w:rPr/>
        <w:t>ꤪ</w:t>
      </w:r>
      <w:r>
        <w:rPr/>
        <w:t>妩焮慰凂㍬輸曃坙矂⭩⹵呞喵晦睹発婈슡轘</w:t>
      </w:r>
      <w:r>
        <w:rPr/>
        <w:t>ⱡ</w:t>
      </w:r>
      <w:r>
        <w:rPr/>
        <w:t>輶쉕兄䳂䙃掣쉞忂쉫゘쉂㣂颵奋娯⭀췂㇂ꄪ싂歒偁㐶㨤</w:t>
      </w:r>
      <w:r>
        <w:rPr/>
        <w:t>ꥅ</w:t>
      </w:r>
      <w:r>
        <w:rPr/>
        <w:t>段䑓曂潧拍䀊꺡惍潋┪輥摔繦ㆩ璱噹䑩䥸⽃轶癩畲♵桏升⩙慾㠭⛂礽꥗싂ꍵ쉟쉖⿂硳沩㍐</w:t>
      </w:r>
      <w:r>
        <w:rPr/>
        <w:t>⡋</w:t>
      </w:r>
      <w:r>
        <w:rPr/>
        <w:t>䐷쉢伦牙橍獕쉷頭┲汐╯</w:t>
      </w:r>
      <w:r>
        <w:rPr/>
        <w:t>⡘</w:t>
      </w:r>
      <w:r>
        <w:rPr/>
        <w:t>⻂灨쉉槂奀旂恏䭡䔵㛂뼫⍕瘦㝊⯂㮡堣긱忂幐㋂숳</w:t>
      </w:r>
      <w:r>
        <w:rPr/>
        <w:t>⢣</w:t>
      </w:r>
      <w:r>
        <w:rPr/>
        <w:t>숩⹓婲批佺╎惂怲㜴摫畭噱摠긪廂桗輦漴⤽㡍吥싂</w:t>
      </w:r>
      <w:r>
        <w:rPr/>
        <w:t>ⴣ</w:t>
      </w:r>
      <w:r>
        <w:rPr/>
        <w:t>쉲樯瘻䡾橯ㅋ橇晦渶党슘煥ꅗ⌽㍎⥓껂戨眤⽪䝑쉖</w:t>
      </w:r>
      <w:r>
        <w:rPr/>
        <w:t>ꥏ</w:t>
      </w:r>
      <w:r>
        <w:rPr/>
        <w:t>싂ꥫ畯狂悩挳꥕숶攴딴慧쉶係䌲睥⚥⼣兹쎬㧂瞮싎奦䣂畫戯娭ꥥ⥮焪숬竂⫂⑓䘲つ牃燃㡗㴮玩⿂焪숽煪㭆䩫䤶㖮呁乳걵쉹樸ꄵ뼤숵敧䴸繰㥯樰⍄㙫敕湣塣輰澩偫扈昩慦</w:t>
      </w:r>
      <w:r>
        <w:rPr/>
        <w:t>ꖥ</w:t>
      </w:r>
      <w:r>
        <w:rPr/>
        <w:t>恩ꄪ䉭⧂䶘棂싍䅗爵拂婗㑍橐参硸夰</w:t>
      </w:r>
      <w:r>
        <w:rPr/>
        <w:t>ꤦ</w:t>
      </w:r>
      <w:r>
        <w:rPr/>
        <w:t>㑁啇奱䚬쉶</w:t>
      </w:r>
      <w:r>
        <w:rPr/>
        <w:t>ꗂ╩</w:t>
      </w:r>
      <w:r>
        <w:rPr/>
        <w:t>䕒桏沘哎</w:t>
      </w:r>
      <w:r>
        <w:rPr/>
        <w:t>ꥁ</w:t>
      </w:r>
      <w:r>
        <w:rPr/>
        <w:t>㍒쵸ㅒ䭆⮵卲哂뮘奋䤸ㅗ┫䝧丷츲璻䥵恂ィ橫ꅥㅍ⾣呦㙀溥썅ぴ</w:t>
      </w:r>
      <w:r>
        <w:rPr/>
        <w:t>⡤</w:t>
      </w:r>
      <w:r>
        <w:rPr/>
        <w:t>吩ꥶ縶싂㭰㘬숷玡ㆮ㉋⽡␦數湦䝸</w:t>
      </w:r>
      <w:r>
        <w:rPr/>
        <w:t>Ⱳ</w:t>
      </w:r>
      <w:r>
        <w:rPr/>
        <w:t>䵒攭⤲瑉㔥木䠦啄㴥䅡⩮煇⥩扌䑚敲凃䅥䔳䦮畸婒╒顴扮湌ꎵ䑄ꄸ牄旂䇂煎ꅾ</w:t>
      </w:r>
      <w:r>
        <w:rPr/>
        <w:t>ꗂ</w:t>
      </w:r>
      <w:r>
        <w:rPr/>
        <w:t>⺥㥰㉸卵失䉤咘㎩旍⫃㠽碥╖攲ꍲꌯ䏂样촭偍機磂噲祶湐姃</w:t>
      </w:r>
      <w:r>
        <w:rPr/>
        <w:t>ⵋ</w:t>
      </w:r>
      <w:r>
        <w:rPr/>
        <w:t>쉹挦湆吪䲬䬻浍坲攤⍂숳捇楂쉂쉟呯</w:t>
      </w:r>
      <w:r>
        <w:rPr/>
        <w:t>ⱙ</w:t>
      </w:r>
      <w:r>
        <w:rPr/>
        <w:t>硎╗㕲眺딬偔㙆當庵㭒䭾쉸伳㭅稬戩</w:t>
      </w:r>
      <w:r>
        <w:rPr/>
        <w:t>ꕙ</w:t>
      </w:r>
      <w:r>
        <w:rPr/>
        <w:t>瑀䈥⿂幕⥟ꍚ帪⦻㉅쉫匬棎湧儸숺ꌬ欸뽐뼦㍏湁⍸绂쉞儳幀午⻂留妻⴮⑕乂</w:t>
      </w:r>
      <w:r>
        <w:rPr/>
        <w:t>ꔳ</w:t>
      </w:r>
      <w:r>
        <w:rPr/>
        <w:t>祏</w:t>
      </w:r>
      <w:r>
        <w:rPr/>
        <w:t>ⵡ</w:t>
      </w:r>
      <w:r>
        <w:rPr/>
        <w:t>ネ迍⩘噇轟</w:t>
      </w:r>
      <w:r>
        <w:rPr/>
        <w:t>ꔦ</w:t>
      </w:r>
      <w:r>
        <w:rPr/>
        <w:t>㍵⹄㩂颥㖏䣂埂轋扂敧╍夣䤰倪勂だ掿磂乇轾</w:t>
      </w:r>
      <w:r>
        <w:rPr/>
        <w:t>ꦣ</w:t>
      </w:r>
      <w:r>
        <w:rPr/>
        <w:t>椴污江塟⿂걖</w:t>
      </w:r>
      <w:r>
        <w:rPr/>
        <w:t>꤯</w:t>
      </w:r>
      <w:r>
        <w:rPr/>
        <w:t>申숲樲䕇㥓┬⪥浆縸⌰䈫偳⎻杏쵆南洵䵹搷╲愸噢㙈쉃博楌</w:t>
      </w:r>
      <w:r>
        <w:rPr/>
        <w:t>Ⳃ</w:t>
      </w:r>
      <w:r>
        <w:rPr/>
        <w:t>싂楮縭㍰㉄⪮䘸㦻䇂哂獋椸⽾숶ꥤ恅䥥ꄪ뇍㕌싂朮</w:t>
      </w:r>
      <w:r>
        <w:rPr/>
        <w:t>ⵋ</w:t>
      </w:r>
      <w:r>
        <w:rPr/>
        <w:t>Ⳏ</w:t>
      </w:r>
      <w:r>
        <w:rPr/>
        <w:t>䌬䙓㕪䅒䅀繑䉂㑀</w:t>
      </w:r>
      <w:r>
        <w:rPr/>
        <w:t>ꕳ</w:t>
      </w:r>
      <w:r>
        <w:rPr/>
        <w:t>獵䁀싂䕎⯂づ䭋歹㕖彄离싂싂䪥㦱刨묤㵬싂쉑柂轷숊⹗洨䘦㥣痂段㕇䡒仂뼳⫂숩쉑獌ꆮ〩㐣顔슩瘷㫃嘦煾顡潔쉣姂㌺佁⺵䨹</w:t>
      </w:r>
      <w:r>
        <w:rPr/>
        <w:t>ꗂ</w:t>
      </w:r>
      <w:r>
        <w:rPr/>
        <w:t>䱞㭄慎東匨슮沩㘦煘䀺뭙偁穃牄擎꥖唪</w:t>
      </w:r>
      <w:r>
        <w:rPr/>
        <w:t>Ⱘ</w:t>
      </w:r>
      <w:r>
        <w:rPr/>
        <w:t>쉪숲썕⸱쉂っ畋䡣䢏⽵ㅋき♷㆏뽳☩顄䅭摎漵㩱ꎡ녡伤</w:t>
      </w:r>
      <w:r>
        <w:rPr/>
        <w:t>ꗃ</w:t>
      </w:r>
      <w:r>
        <w:rPr/>
        <w:t>㠱</w:t>
      </w:r>
      <w:r>
        <w:rPr/>
        <w:t>ⴭ</w:t>
      </w:r>
      <w:r>
        <w:rPr/>
        <w:t>ꕞ</w:t>
      </w:r>
      <w:r>
        <w:rPr/>
        <w:t>穾촺⫂칁捨뽎狂穖</w:t>
      </w:r>
      <w:r>
        <w:rPr/>
        <w:t>꧃Ⓜ</w:t>
      </w:r>
      <w:r>
        <w:rPr/>
        <w:t>恹⽕卯</w:t>
      </w:r>
      <w:r>
        <w:rPr/>
        <w:t>Ⱬ</w:t>
      </w:r>
      <w:r>
        <w:rPr/>
        <w:t>類쉪晇晕〸㝔㷂쎘㑂ꍲ汭潫쉸䉍슡捏싂摈⭟旂㮡瘱䱰噪祄놡坚㵣绎嫂搽츺쉶⿂敪癳濃깺兕㥰㵘偈쉈꥾乴䚩吲瑓怵眥䠩榘ꅢ皩습瑍怫惂ꍁ㔩䁙穡橗䁚䙶쉊㑯</w:t>
      </w:r>
      <w:r>
        <w:rPr/>
        <w:t>ꦥⵣ</w:t>
      </w:r>
      <w:r>
        <w:rPr/>
        <w:t>숤坸뗂녞晃숷凃淃佨煮洺슩䍒䐮啤䑠ヂ긬숤徏ꅸ㩣䭯⴫坔㭊㭬뽥슮뗂䭃</w:t>
      </w:r>
      <w:r>
        <w:rPr/>
        <w:t>ꕴ</w:t>
      </w:r>
      <w:r>
        <w:rPr/>
        <w:t>䉥光충⽇</w:t>
      </w:r>
      <w:r>
        <w:rPr/>
        <w:t>ⵒ</w:t>
      </w:r>
      <w:r>
        <w:rPr/>
        <w:t>槂礽瀮쌨懂</w:t>
      </w:r>
      <w:r>
        <w:rPr/>
        <w:t>ꖬ</w:t>
      </w:r>
      <w:r>
        <w:rPr/>
        <w:t>䄨㦮扌晄쉒썌쉍弫</w:t>
      </w:r>
      <w:r>
        <w:rPr/>
        <w:t>⠰</w:t>
      </w:r>
      <w:r>
        <w:rPr/>
        <w:t>쉌䃂牤䑖⥗猣㑈䅑ヂ쉪쌱幞漪쉶桰䞱쉘䄴껂稳䙍癗䕘塰㉹쏂⩌参♂㭎頷뗂顺創䁮쉷䍶楀㘪╣戫㡷⽂旂亱ぷ</w:t>
      </w:r>
      <w:r>
        <w:rPr/>
        <w:t>Ⲭ</w:t>
      </w:r>
      <w:r>
        <w:rPr/>
        <w:t>十硤瑗湭抣쌩⩴碱弹걅떮슩묽쉢⽢䃂</w:t>
      </w:r>
      <w:r>
        <w:rPr/>
        <w:t>ⴽⶩ</w:t>
      </w:r>
      <w:r>
        <w:rPr/>
        <w:t>噵⹕顅캿䐺䡰恸䀻⵬稰⍣步㋂彎⍤䭦╘⭨吽剣䐳棂㯂ㅠ捉쉚슏朣瑁⫎썟勂슩慌쉞䙷㑢擂硲婔䑵쉩禥礲칏㩐䠰䕸넫䅆扮昣癹㨸䩸撘媣洰䎵ꍘ礽갱捳⤳佢곂⩢쌸ꍟ单㡗䲣쉍䵭灯䞡땞쉌䎵쉯务⩢淂⑱欻浞ꍁ幘㗂숬熩么㵹쉉쉫</w:t>
      </w:r>
      <w:r>
        <w:rPr/>
        <w:t>⢬⣂</w:t>
      </w:r>
      <w:r>
        <w:rPr/>
        <w:t>夤⒬숹</w:t>
      </w:r>
      <w:r>
        <w:rPr/>
        <w:t>⢡</w:t>
      </w:r>
      <w:r>
        <w:rPr/>
        <w:t>穈痂䑫㙅䤦暬慤䦬㛍敦갺쉫</w:t>
      </w:r>
      <w:r>
        <w:rPr/>
        <w:t>ⰰ</w:t>
      </w:r>
      <w:r>
        <w:rPr/>
        <w:t>悩⛂ꍡ沿轨숮睞㵟㑳㉰㊵䁖㔯䄻扈劻⍋你焻潐ꇃꍺ싍㵺䴫쉄슩䄰智癹⩧愫堪べ攽慤䄺汫⩯橌歩</w:t>
      </w:r>
      <w:r>
        <w:rPr/>
        <w:t>ꥏ</w:t>
      </w:r>
      <w:r>
        <w:rPr/>
        <w:t>协戵偧䤶幉뽉</w:t>
      </w:r>
      <w:r>
        <w:rPr/>
        <w:t>ⷍ</w:t>
      </w:r>
      <w:r>
        <w:rPr/>
        <w:t>놮꧎숮⩍싂</w:t>
      </w:r>
      <w:r>
        <w:rPr/>
        <w:t>ꤦ</w:t>
      </w:r>
      <w:r>
        <w:rPr/>
        <w:t>犘</w:t>
      </w:r>
      <w:r>
        <w:rPr/>
        <w:t>ꖥ</w:t>
      </w:r>
      <w:r>
        <w:rPr/>
        <w:t>勃煇涩䠫朲껂㡌㴪㕊呎녟㍓</w:t>
      </w:r>
      <w:r>
        <w:rPr/>
        <w:t>ⵁ</w:t>
      </w:r>
      <w:r>
        <w:rPr/>
        <w:t>ꍶ轌䔣璥剹员뗃纩䑉⭀╂弭䶵㟂䝒励쉷棂硈桳睯縷♶ケ㭩㩐슥땶熩⍊椯欰</w:t>
      </w:r>
      <w:r>
        <w:rPr/>
        <w:t>ⷂ</w:t>
      </w:r>
      <w:r>
        <w:rPr/>
        <w:t>䭺슩ꇂ㝢쉃买氯桧㉂뽹㝦温䬱</w:t>
      </w:r>
      <w:r>
        <w:rPr/>
        <w:t>ꦣ</w:t>
      </w:r>
      <w:r>
        <w:rPr/>
        <w:t>숤朻䜊䟂⚩汇♔䩒</w:t>
      </w:r>
      <w:r>
        <w:rPr/>
        <w:t>ꔲ</w:t>
      </w:r>
      <w:r>
        <w:rPr/>
        <w:t>㤩㚏獴㖮뼲쉍</w:t>
      </w:r>
      <w:r>
        <w:rPr/>
        <w:t>ⵓ</w:t>
      </w:r>
      <w:r>
        <w:rPr/>
        <w:t>㐬곍숴ギ伺췂剔䀻坒㵎匩ꍤ溥熿獬ꆘ乑牵䍋숩呗숫숳參㇂恒顦㝯䍱⑆光쎱䠩ꥳ〰窮칰뽗깍䭉⬷쵪坁媵⹵吪焥쎡㟂顉佥晓䨭嫂坓へ슘</w:t>
      </w:r>
      <w:r>
        <w:rPr/>
        <w:t>ꤸ</w:t>
      </w:r>
      <w:r>
        <w:rPr/>
        <w:t>噐塱噕쵀숥器⩉挪僂갩쉉用甽䕓Ⓜ㡓쏂卖灧祟</w:t>
      </w:r>
      <w:r>
        <w:rPr/>
        <w:t>ꥎⴴ</w:t>
      </w:r>
      <w:r>
        <w:rPr/>
        <w:t>揂㉃撬䕷쉉奺뽐䩞橾쎩ꄳ숺㥷怰牄繁⎏㤥䝁姂쎡㴻䄩</w:t>
      </w:r>
      <w:r>
        <w:rPr/>
        <w:t>ⵍ</w:t>
      </w:r>
      <w:r>
        <w:rPr/>
        <w:t>숤扚敔䅔⩸䭬㩒쉊擂頸灀债噗㟂債汒㜴儣畧乣땊你䶩椭淍㦿囂゘㞡</w:t>
      </w:r>
      <w:r>
        <w:rPr/>
        <w:t>⡢</w:t>
      </w:r>
      <w:r>
        <w:rPr/>
        <w:t>싂䍈手⛎䁊䵍嫎싂⑱쉲䰱䑭㑋</w:t>
      </w:r>
      <w:r>
        <w:rPr/>
        <w:t>Ⳃ</w:t>
      </w:r>
      <w:r>
        <w:rPr/>
        <w:t>浥ꍈ焵싂䁨䬮晾슏妡숸㒬縣⒱썅坚稶</w:t>
      </w:r>
      <w:r>
        <w:rPr/>
        <w:t>⡲</w:t>
      </w:r>
      <w:r>
        <w:rPr/>
        <w:t>슬㆏㧂捎頰嫂坘</w:t>
      </w:r>
      <w:r>
        <w:rPr/>
        <w:t>ⴶꦩꕥ</w:t>
      </w:r>
      <w:r>
        <w:rPr/>
        <w:t>牉⺱䢩䡬朹啈⹯曂⨹썏ꌶ촫㟂녲榡献⍦싂飂偠⩔猯䩇싎⸷㵪た卖湧㥃晏ꅂ</w:t>
      </w:r>
      <w:r>
        <w:rPr/>
        <w:t>ⴭ</w:t>
      </w:r>
      <w:r>
        <w:rPr/>
        <w:t>습㐽뭷㡉곍녞挫䍯娦〈녡挤潂眽뭮⨪㭮</w:t>
      </w:r>
      <w:r>
        <w:rPr/>
        <w:t>ꤽ</w:t>
      </w:r>
      <w:r>
        <w:rPr/>
        <w:t>敡䅬燂⌥䞣ꥹ坁敫稯琮ㄮ偈奸䃂䇂穐䯂썴쉉슩圴㍧㍡☬睖潭⥏䑵癄䉟ぢ넻ぁ义扪棂癓㝕攥䥎슬⩡䑍⥹坊⍒쉠縳㵧婣呉</w:t>
      </w:r>
      <w:r>
        <w:rPr/>
        <w:t>ⵖ</w:t>
      </w:r>
      <w:r>
        <w:rPr/>
        <w:t>竂猹沩땒꥕䬷侬</w:t>
      </w:r>
      <w:r>
        <w:rPr/>
        <w:t>Ɱ</w:t>
      </w:r>
      <w:r>
        <w:rPr/>
        <w:t>乵</w:t>
      </w:r>
    </w:p>
    <w:p>
      <w:pPr>
        <w:pStyle w:val="PreformattedText"/>
        <w:bidi w:val="0"/>
        <w:spacing w:before="0" w:after="0"/>
        <w:jc w:val="left"/>
        <w:rPr/>
      </w:pPr>
      <w:r>
        <w:rPr/>
        <w:t>ヂ숻甴杺憩곂儦憏忂漫쉉样☶㟂</w:t>
      </w:r>
      <w:r>
        <w:rPr/>
        <w:t>ⵋ</w:t>
      </w:r>
      <w:r>
        <w:rPr/>
        <w:t>拂쉘㋎圽繗쉥獙뭺摀䥡䀯</w:t>
      </w:r>
      <w:r>
        <w:rPr/>
        <w:t>ⱂ</w:t>
      </w:r>
      <w:r>
        <w:rPr/>
        <w:t>䉃浐旃㕹쉥湂◂⻂汰繈⒮婰⑶㵖摠걍ㄱ扌䋂溩䷂矂㉃㭊樣椲</w:t>
      </w:r>
      <w:r>
        <w:rPr/>
        <w:t>⣂</w:t>
      </w:r>
      <w:r>
        <w:rPr/>
        <w:t>ꤱ</w:t>
      </w:r>
      <w:r>
        <w:rPr/>
        <w:t>䁢卨咿⨫楗뭭㭸彄窬浭䵉쉦네頩쉶睓⼸姂⼹坍⺱⍸瞿睇㑾</w:t>
      </w:r>
      <w:r>
        <w:rPr/>
        <w:t>ꕭ</w:t>
      </w:r>
      <w:r>
        <w:rPr/>
        <w:t>欣숪渪〹杦晭湨䮥쉕㔯</w:t>
      </w:r>
      <w:r>
        <w:rPr/>
        <w:t>ⱍ</w:t>
      </w:r>
      <w:r>
        <w:rPr/>
        <w:t>뾩佰칵䕱슘畳䰩⎱⴮㥊⨻皩樤穰䨳癦㕮䫂뼹䧂怶㶣搷彖榿单쉬昨䭨췂㦻</w:t>
      </w:r>
      <w:r>
        <w:rPr/>
        <w:t>ꕧ</w:t>
      </w:r>
      <w:r>
        <w:rPr/>
        <w:t>湤嫂䔵摆쵗곂浲癑ꍖ곂䤳쉇㡪㍆掩顷祋䍨ꄥ넺</w:t>
      </w:r>
      <w:r>
        <w:rPr/>
        <w:t>ꗂ⨸</w:t>
      </w:r>
      <w:r>
        <w:rPr/>
        <w:t>㝏</w:t>
      </w:r>
      <w:r>
        <w:rPr/>
        <w:t>ꕏ</w:t>
      </w:r>
      <w:r>
        <w:rPr/>
        <w:t>欹슮剬쉡悥┱湋쉅摠䪡싃潯⩘슩歴煑壂딽숣쵍哂婂䁦⥙捀㚮囂䡯硂睦䠹⮩䐬</w:t>
      </w:r>
      <w:r>
        <w:rPr/>
        <w:t>꧂</w:t>
      </w:r>
      <w:r>
        <w:rPr/>
        <w:t>稶䝬㕢㋂⥘넰䩢</w:t>
      </w:r>
      <w:r>
        <w:rPr/>
        <w:t>Ⱓ</w:t>
      </w:r>
      <w:r>
        <w:rPr/>
        <w:t>촬⩰놱ꍾ携灇漱媬⽨♪参曂欽乎焲⑩楌걊繢散恒䨊⑘</w:t>
      </w:r>
      <w:r>
        <w:rPr/>
        <w:t>ꤨ</w:t>
      </w:r>
      <w:r>
        <w:rPr/>
        <w:t>塥慌칃幋□燂싂汪嫂</w:t>
      </w:r>
      <w:r>
        <w:rPr/>
        <w:t>⢬</w:t>
      </w:r>
      <w:r>
        <w:rPr/>
        <w:t>ㅾ䜨捦䵅땒晪橋愷䘫뾩淂氩椸䜶楸츽춿况桰疩쉱偉剂⾏伽쉭⹶䍞党㓂爽</w:t>
      </w:r>
      <w:r>
        <w:rPr/>
        <w:t>ꤽ</w:t>
      </w:r>
      <w:r>
        <w:rPr/>
        <w:t>숰쉓橅橆㩺㈭┹䃎飂㨻㉯㴥晥灂⑊剆浓畂슮쉨痂⪩쵓轖歉䈤칉橒婴츹䉡䯂䙬坕噉䅊汕参瘷뭾捖⑯棂塊㋂橸助쉶仂塌㍶採乣奷ꍢ䜷⑂纻係썀眸슏轓㛎䰴</w:t>
      </w:r>
      <w:r>
        <w:rPr/>
        <w:t>ꤽ</w:t>
      </w:r>
      <w:r>
        <w:rPr/>
        <w:t>歶</w:t>
      </w:r>
      <w:r>
        <w:rPr/>
        <w:t>Ⲭ</w:t>
      </w:r>
      <w:r>
        <w:rPr/>
        <w:t>㮘㝌䞻债①䱴瘹㩩⍏佡愫佰㙡哂쉓⍲딣䳎祮ꌲ朷癪䈺剁娤⴯欳㥵㇂顤쉆</w:t>
      </w:r>
      <w:r>
        <w:rPr/>
        <w:t>ꕢ</w:t>
      </w:r>
      <w:r>
        <w:rPr/>
        <w:t>㉑츦꥞甶ꄨ晴ꥮ术奅</w:t>
      </w:r>
      <w:r>
        <w:rPr/>
        <w:t>ꕧ</w:t>
      </w:r>
      <w:r>
        <w:rPr/>
        <w:t>偤慶곍쉡㪬倴⵴繾㍒坮䙬┳㐩㊿慲⩪</w:t>
      </w:r>
      <w:r>
        <w:rPr/>
        <w:t>꤬</w:t>
      </w:r>
      <w:r>
        <w:rPr/>
        <w:t>橨㚩㡇갺쵈⼳썹ぐ呚ㅆ⫂땚쉴㭧䕚橥䙃㈤檣焹䷃畊唤</w:t>
      </w:r>
      <w:r>
        <w:rPr/>
        <w:t>Ⳃ</w:t>
      </w:r>
      <w:r>
        <w:rPr/>
        <w:t>䒥潸촹☸女䉁Ⓜ帬숴干䑵堽⫂㒩싎㯂䊵뭘⼬ꎏ䎱⭄頵뿂䙕ヂ땵仂Ⓜ⎩嫂☨䱆攻磍갪䐲䬭슩噍쉁</w:t>
      </w:r>
      <w:r>
        <w:rPr/>
        <w:t>⢘</w:t>
      </w:r>
      <w:r>
        <w:rPr/>
        <w:t>갫⨻婴䅇亱灂汈獞</w:t>
      </w:r>
      <w:r>
        <w:rPr/>
        <w:t>ꤶ</w:t>
      </w:r>
      <w:r>
        <w:rPr/>
        <w:t>ヂ杉⩇</w:t>
      </w:r>
      <w:r>
        <w:rPr/>
        <w:t>ꤲ</w:t>
      </w:r>
      <w:r>
        <w:rPr/>
        <w:t>偁永噭㞣牺歙䝀⨽掏绂乊䝥唯넲佊申坸繑妡愹璥䆡⥷㤪参癩⭄ㅊ啟⤪畞ꏂ⦡걇⨷支⭅㩃歆輷䩈助쉳</w:t>
      </w:r>
      <w:r>
        <w:rPr/>
        <w:t>ⶱ</w:t>
      </w:r>
      <w:r>
        <w:rPr/>
        <w:t>쉌김䘩묬㥒</w:t>
      </w:r>
      <w:r>
        <w:rPr/>
        <w:t>Ⱓ</w:t>
      </w:r>
      <w:r>
        <w:rPr/>
        <w:t>싂甬橈䊵捏썒썄</w:t>
      </w:r>
      <w:r>
        <w:rPr/>
        <w:t>ꔦ</w:t>
      </w:r>
      <w:r>
        <w:rPr/>
        <w:t>숰䴣䕾䵆䉩楩呪さ싂頩䬥形쉑厮깹녢兆㔺숨硰洸縣樣碥㝠䌫ㅱ㶏畦頩㧂⒘硰洮䵠䕟穙㴮㢏䍯ㅎ秂㭍┺㫂悮⌦啀剾晟汧痂ꅰ䔰쉋㡧쉕噄싃숶뼽</w:t>
      </w:r>
      <w:r>
        <w:rPr/>
        <w:t>꧂</w:t>
      </w:r>
      <w:r>
        <w:rPr/>
        <w:t>㙣</w:t>
      </w:r>
      <w:r>
        <w:rPr/>
        <w:t>Ⱖ</w:t>
      </w:r>
      <w:r>
        <w:rPr/>
        <w:t>㐶癍稤䝊昹卯䒱넪喡㠯迂싂㨰濂쉪⹺彪䋂嚣⍓ꄳ㑆쉲쉹䑲⩧奖㌹쌪壂炡轊䴱⚿쉉㊵䂏繮땃浮泂頻繋歴걍剦橌淂䉥䮥⽞⹶쉬䈸⤺㡎╙쵃師쉆灔惂繞䱪䐫㑵</w:t>
      </w:r>
      <w:r>
        <w:rPr/>
        <w:t>ꕰ</w:t>
      </w:r>
      <w:r>
        <w:rPr/>
        <w:t>뭁極䃂䱈剁⭦琰</w:t>
      </w:r>
      <w:r>
        <w:rPr/>
        <w:t>ꦻ</w:t>
      </w:r>
      <w:r>
        <w:rPr/>
        <w:t>쉮⭍⑨⩔婋⼽车呞㞬瓂熣稹</w:t>
      </w:r>
      <w:r>
        <w:rPr/>
        <w:t>Ⱬ</w:t>
      </w:r>
      <w:r>
        <w:rPr/>
        <w:t>䭉믃䱠堨츰⽩扯稦彖稣涬⑰㍇</w:t>
      </w:r>
      <w:r>
        <w:rPr/>
        <w:t>ꥊ</w:t>
      </w:r>
      <w:r>
        <w:rPr/>
        <w:t>で⩀⥀㜣秎䙺⥋摐穡쵓㙬牱洹䈴ꆻ典쉰䕠奙䞣㵯煀껂焰컎╹樯䌪㙡涩䑳䶬쉌㔨㗂灾啪砊焹ꅁ猦凂洪汒砵䍪䁵쉡⵹⹅㡡숣瀤ꍺ춥⻂湹玵椭擃쉯坬㧍숳獪汌갭싂숸碵材晰㝨攸䁫⪣쉹祄坤留㍾咮ꥥ摃盂⭙⻎煞䁬磂慈摒쉕椷쌰癫䥫䠪瑵埂⑰슩⛃</w:t>
      </w:r>
      <w:r>
        <w:rPr/>
        <w:t>Ⳃ</w:t>
      </w:r>
      <w:r>
        <w:rPr/>
        <w:t>쉘쉴⭙⪣档捅块㈽⏂⑬쉇㕰쉷넭쵏䎥剅车겣쎱숷昬</w:t>
      </w:r>
      <w:r>
        <w:rPr/>
        <w:t>ⵍ</w:t>
      </w:r>
      <w:r>
        <w:rPr/>
        <w:t>幃䥡쉀晊ꎱ쉒䣎楞싍⌱쉫嫂癭㍥䕎檘㠸⸱甭┳슏冥懂秂牔쉡ꅕꎮ䕊乍昩㏂㭀恗㋂頨숩倥뽇歞⦏䘷㥺扄㇂ꏎ╞磎쉑攺⺱깱枡棂廂ぬ㜴</w:t>
      </w:r>
      <w:r>
        <w:rPr/>
        <w:t>ꕬ</w:t>
      </w:r>
      <w:r>
        <w:rPr/>
        <w:t>啃䷎⫂⹔䐯扮獍숪숻㭌䈸ꄯ冿뽇쉇숵捳</w:t>
      </w:r>
      <w:r>
        <w:rPr/>
        <w:t>ⵧ⹐</w:t>
      </w:r>
      <w:r>
        <w:rPr/>
        <w:t>䝚ね쉴塖潣⑖區㡖辵汦쉈参⍫⵨婐䁖恮佟售佶곂䜰쉣쉢㇂敦뽘丵뾮坯㜻頭䣂㍯䂘㭑㩨␮넨㉍奶㯎塙䌫쎩䯂戬쌴迂䏃绂硯▩⤲堫桡䥟係䨷䫂슿⽰⭞ꎏ䩎䍯</w:t>
      </w:r>
      <w:r>
        <w:rPr/>
        <w:t>ꔪ</w:t>
      </w:r>
      <w:r>
        <w:rPr/>
        <w:t>歋䔺磂恔濂㡶猱䠥恓녒匭䥘䮩熿</w:t>
      </w:r>
      <w:r>
        <w:rPr/>
        <w:t>Ⱪ</w:t>
      </w:r>
      <w:r>
        <w:rPr/>
        <w:t>꺿ノ卷睘녉ꍆ㘭奷嗂䴦⭔慷愭⫎埂乊个縰其㒏猪硸䜯ꍮ关㭤㝋䭘唽祄狂쉋攦</w:t>
      </w:r>
      <w:r>
        <w:rPr/>
        <w:t>ⶥ</w:t>
      </w:r>
      <w:r>
        <w:rPr/>
        <w:t>婶┪묶枮㣂⬱婒皩쉓甴奚㨲딶恬牋</w:t>
      </w:r>
      <w:r>
        <w:rPr/>
        <w:t>⣂</w:t>
      </w:r>
      <w:r>
        <w:rPr/>
        <w:t>晷䗂杆㮱</w:t>
      </w:r>
      <w:r>
        <w:rPr/>
        <w:t>⢱</w:t>
      </w:r>
      <w:r>
        <w:rPr/>
        <w:t>噁眯㭏兵祵䞘☪摡⍒䄳樦呕汐쉷</w:t>
      </w:r>
      <w:r>
        <w:rPr/>
        <w:t>ⱺ</w:t>
      </w:r>
      <w:r>
        <w:rPr/>
        <w:t>污␸ꍄ촩䌫禥呉疬弱捊썘䱒枩쉍㊩ꍅ쉹⻂숭⨨収☫䖥㎡䤬槂䗂㕁⥪㠴딬灉儴乊轱쉀㷎䑑娸㩄⼱典淂噒喩帤灙╉쉫扲顥⹞䕋塥䃂汵曂問坁䝩䝫啉瑥全┯䙾깆䲘녢ꌣ偡䦡辩優䨸䱰妥杚な䆩슏㩡嗂汉⵷嘫輽癭</w:t>
      </w:r>
      <w:r>
        <w:rPr/>
        <w:t>ⱚ</w:t>
      </w:r>
      <w:r>
        <w:rPr/>
        <w:t>䪡㵇䱭ꅆ뾣䀹迂걀䰲떡㐰꥔㕣◂㘴壂晌䮩쉙反祁厥</w:t>
      </w:r>
      <w:r>
        <w:rPr/>
        <w:t>ⴰ</w:t>
      </w:r>
      <w:r>
        <w:rPr/>
        <w:t>䉕ꄰ쉵欲䰪奚⥟伪啑佖긬쉓串㕞넸㴨瞱〱㫂硞㒩氵ㄪ䄪</w:t>
      </w:r>
      <w:r>
        <w:rPr/>
        <w:t>ⵊ</w:t>
      </w:r>
      <w:r>
        <w:rPr/>
        <w:t>숴㨪夰</w:t>
      </w:r>
      <w:r>
        <w:rPr/>
        <w:t>⡲</w:t>
      </w:r>
      <w:r>
        <w:rPr/>
        <w:t>田兦主癉噲琬䴰습넱ꍺ牕딪ꥨ뾏쉧毂摸睨갭媱㋎⦬墩晀灂쉅幵升竂썅㕱頻쉤쉔쉱瑱凂眣暮敒縣䝘㕪橕</w:t>
      </w:r>
      <w:r>
        <w:rPr/>
        <w:t>ꦩ</w:t>
      </w:r>
      <w:r>
        <w:rPr/>
        <w:t>剀⤷睂畖捸┳⨲戊禩㴯瑾搨숸쉵牏䱪⛂㬻䤬ㄩ⍰⑫걱㙷灄㧂瘯幐杞惎㮥␯⚱犏⾣来</w:t>
      </w:r>
      <w:r>
        <w:rPr/>
        <w:t>ꖻ</w:t>
      </w:r>
      <w:r>
        <w:rPr/>
        <w:t>⽹幸妣뭨歷䇂䀻⨸匫⵶堶幈딮䅐䐤컂患䱞熬埂싂쉔㑪ꍷㅢ轎係潭兲㗎䂘뾥⨤㍅쉋奣祏䞘㬱뭂畁ꎻ㝩쉌䙔⪬䴰ㅄ㙅兊硾</w:t>
      </w:r>
      <w:r>
        <w:rPr/>
        <w:t>⣂</w:t>
      </w:r>
      <w:r>
        <w:rPr/>
        <w:t>瘣ꄤ帶湂獋䥲☲</w:t>
      </w:r>
      <w:r>
        <w:rPr/>
        <w:t>ꤳ</w:t>
      </w:r>
      <w:r>
        <w:rPr/>
        <w:t>硾䨭╓契♱桯㠩♗숺쉂놬严畗穵枿剅䕞뭶坎</w:t>
      </w:r>
      <w:r>
        <w:rPr/>
        <w:t>ꤣ</w:t>
      </w:r>
      <w:r>
        <w:rPr/>
        <w:t>勍䫂싍놻琰깒</w:t>
      </w:r>
      <w:r>
        <w:rPr/>
        <w:t>ⱬ</w:t>
      </w:r>
      <w:r>
        <w:rPr/>
        <w:t>抡</w:t>
      </w:r>
      <w:r>
        <w:rPr/>
        <w:t>꧂</w:t>
      </w:r>
      <w:r>
        <w:rPr/>
        <w:t>䭞妥働⩭</w:t>
      </w:r>
      <w:r>
        <w:rPr/>
        <w:t>ⱅ</w:t>
      </w:r>
      <w:r>
        <w:rPr/>
        <w:t>塹䔥種剤슿쉵꧎幅ꅷ倣쉪汋捧偂썾摤摭浗縶⩆⩹䡬쉐偍㓂숯硈䡵摁働㉭牘䕣㊣䛂걁䱬㛂ヂ⌲</w:t>
      </w:r>
      <w:r>
        <w:rPr/>
        <w:t>ꦮ</w:t>
      </w:r>
      <w:r>
        <w:rPr/>
        <w:t>쵕慮敥⤥昶は嗂个䩙㚏敤☪</w:t>
      </w:r>
      <w:r>
        <w:rPr/>
        <w:t>ꕋ</w:t>
      </w:r>
      <w:r>
        <w:rPr/>
        <w:t>轇佾炬뮿牰䙡싂ꏂ뿂겵⤣〶츫쉩㊮殮䷂灈싂╸揂潫啬䁕祊⹱穑帳㩉疡䔸쉖奘奬支䫎䭏쵪䭙䙸쉾㨫슘ꏍ숹牐剓뭋枻轀噠坔녅싂䠫椴偹칬뭺䉒䚘栭싂㍂傮䬷恬숪숺牫绂䴲싂䱏䵏긺䁩ꄴ湌쉲⩸䳎믂磂ꅹꇂ싂䂥䧂䀥쉊恬倮䤹쉆숺敮싂쉙깢㮱쉌廂⥃⭮勂슣ꄴ呕䕪䕷煎縦䝴堻싂쉕㇂ꥢ䐺焭埂㧂ꄷ䭖恤떵䖿匲췂</w:t>
      </w:r>
      <w:r>
        <w:rPr/>
        <w:t>ꥇ</w:t>
      </w:r>
      <w:r>
        <w:rPr/>
        <w:t>䁍㢩獋版䡎墩媻磂ꌬ睊</w:t>
      </w:r>
      <w:r>
        <w:rPr/>
        <w:t>ⱈ</w:t>
      </w:r>
      <w:r>
        <w:rPr/>
        <w:t>敷矂⭍⎣亏</w:t>
      </w:r>
      <w:r>
        <w:rPr/>
        <w:t>ꕵ╋</w:t>
      </w:r>
      <w:r>
        <w:rPr/>
        <w:t>冩癯쉎体慢煦㙎朮⺩칫㓂숦쉣即炮䕡晕</w:t>
      </w:r>
      <w:r>
        <w:rPr/>
        <w:t>ꥐ☶</w:t>
      </w:r>
      <w:r>
        <w:rPr/>
        <w:t>⡣</w:t>
      </w:r>
      <w:r>
        <w:rPr/>
        <w:t>倻숸묱㍪湫걃恣⤽效娹娫歋ꍃ掬䀻助セ녣單恇㍚䬹癯呐⎘睗쉈갸싍건偡瀨婱쉇䂮湢䍹堺⸥䁔硴ㅕ儨掮慞潲⫎歒猥쉲仂穖숻楩⮣恗漶숯乧縪區</w:t>
      </w:r>
      <w:r>
        <w:rPr/>
        <w:t>ⵀ</w:t>
      </w:r>
      <w:r>
        <w:rPr/>
        <w:t>砭츫⥗㊬卪촳</w:t>
      </w:r>
      <w:r>
        <w:rPr/>
        <w:t>ⱶ⩂</w:t>
      </w:r>
      <w:r>
        <w:rPr/>
        <w:t>砳㭈繫녇쉷嗂긳澩썕♞캿临湈⸴嘥捘䘭㔳⹨║습噲礷㌬㊱沥</w:t>
      </w:r>
      <w:r>
        <w:rPr/>
        <w:t>⡥</w:t>
      </w:r>
      <w:r>
        <w:rPr/>
        <w:t>睩㌷炮䯂牃檏</w:t>
      </w:r>
      <w:r>
        <w:rPr/>
        <w:t>ꕊ┽⹏</w:t>
      </w:r>
      <w:r>
        <w:rPr/>
        <w:t>⢡</w:t>
      </w:r>
      <w:r>
        <w:rPr/>
        <w:t>噮㯂忂슱獒䭷</w:t>
      </w:r>
      <w:r>
        <w:rPr/>
        <w:t>ꤻ</w:t>
      </w:r>
      <w:r>
        <w:rPr/>
        <w:t>幈楦昮䒩轄ㄩ乐</w:t>
      </w:r>
      <w:r>
        <w:rPr/>
        <w:t>Ⳃ</w:t>
      </w:r>
      <w:r>
        <w:rPr/>
        <w:t>婡涵뼺䱸空灬浑쉊瀰冏㧂㝾䎘</w:t>
      </w:r>
      <w:r>
        <w:rPr/>
        <w:t>⠽</w:t>
      </w:r>
      <w:r>
        <w:rPr/>
        <w:t>甯䩓♞䊵亱썆</w:t>
      </w:r>
      <w:r>
        <w:rPr/>
        <w:t>Ɫ</w:t>
      </w:r>
      <w:r>
        <w:rPr/>
        <w:t>町療悵䔨䭠㥦潈쉊䛂恕强㉮싃璱汕㐻畹摫곎攫乌揂娊ひ轉㑫䰲⼴榻繖挴㒏⻂ㅓ弭ご습뾩啺挷䰳㩉歭项噵熬⹓中㪩䱇ꅃ参⥁戰䉎䪵䭦</w:t>
      </w:r>
      <w:r>
        <w:rPr/>
        <w:t>ꦏ</w:t>
      </w:r>
      <w:r>
        <w:rPr/>
        <w:t>䤹倽⨸</w:t>
      </w:r>
      <w:r>
        <w:rPr/>
        <w:t>ⰹ</w:t>
      </w:r>
      <w:r>
        <w:rPr/>
        <w:t>㘱倯䭥쉋</w:t>
      </w:r>
      <w:r>
        <w:rPr/>
        <w:t>ꥏ</w:t>
      </w:r>
      <w:r>
        <w:rPr/>
        <w:t>㒘啹쎻걗䟂丽⨩싂瑹别䉠採숤浍④ㅾ轰灉⍱焥楙슥㐣썄塷䫂</w:t>
      </w:r>
      <w:r>
        <w:rPr/>
        <w:t>ⱶ</w:t>
      </w:r>
      <w:r>
        <w:rPr/>
        <w:t>擂㐹ꍅ䩈䁘컂䬴</w:t>
      </w:r>
      <w:r>
        <w:rPr/>
        <w:t>⡮</w:t>
      </w:r>
      <w:r>
        <w:rPr/>
        <w:t>㵈거燂쉗쉋숳⍮唦</w:t>
      </w:r>
      <w:r>
        <w:rPr/>
        <w:t>⠦</w:t>
      </w:r>
      <w:r>
        <w:rPr/>
        <w:t>海砪熵뭞⴬䵊춣丷</w:t>
      </w:r>
      <w:r>
        <w:rPr/>
        <w:t>ⰻ</w:t>
      </w:r>
      <w:r>
        <w:rPr/>
        <w:t>ⷍ</w:t>
      </w:r>
      <w:r>
        <w:rPr/>
        <w:t>뽠㑓ㄬ쉨瑉䑷拂䋂繚㉠牮ㄩ䠬䩹拂</w:t>
      </w:r>
      <w:r>
        <w:rPr/>
        <w:t>꧂</w:t>
      </w:r>
      <w:r>
        <w:rPr/>
        <w:t>䙙朳歖</w:t>
      </w:r>
      <w:r>
        <w:rPr/>
        <w:t>ⱍ</w:t>
      </w:r>
      <w:r>
        <w:rPr/>
        <w:t>婖塷慌㌳ꍤ搷㍳쌷껂䀨煱昰个浲復係サ쉚㥵䡌硁딮摍响ꍦ䜣⵩썶뼬싍椫塟</w:t>
      </w:r>
      <w:r>
        <w:rPr/>
        <w:t>ⵠ</w:t>
      </w:r>
      <w:r>
        <w:rPr/>
        <w:t>䔥⶿䛂潨㡃칯䛂껂뭅涥䝍䁵犵狃쉮祹乂庮塋⩹爤痎⥒䰭げ杭䛍충扃ꍋ깡祍㯂抣쉬ꅯ뮱㍉㑵甥뽔幫堯䐵氮㘨啋㔩㚥汎쉘儺䍺役쉰슩䉎╂숩⼶顪⩱䘣쉷</w:t>
      </w:r>
      <w:r>
        <w:rPr/>
        <w:t>⡵</w:t>
      </w:r>
      <w:r>
        <w:rPr/>
        <w:t>㫍</w:t>
      </w:r>
      <w:r>
        <w:rPr/>
        <w:t>ⵏ</w:t>
      </w:r>
      <w:r>
        <w:rPr/>
        <w:t>测繥瞩♑뾏㙟뽹湏弮嗂쉧ꌨ</w:t>
      </w:r>
      <w:r>
        <w:rPr/>
        <w:t>⣂</w:t>
      </w:r>
      <w:r>
        <w:rPr/>
        <w:t>濂ㄳ硎䭁믂噎䕶⹓슬佃乥쉖偎䈴折砷坒湮摨㬺䍮佋쉟枡浔╕硲</w:t>
      </w:r>
      <w:r>
        <w:rPr/>
        <w:t>Ⳃ</w:t>
      </w:r>
      <w:r>
        <w:rPr/>
        <w:t>땥轞䘪硃磂刯㯂</w:t>
      </w:r>
      <w:r>
        <w:rPr/>
        <w:t>ꥒ</w:t>
      </w:r>
      <w:r>
        <w:rPr/>
        <w:t>층㵁䮥쉉㕫䗂숳樬婤뽋䳂噡撮徱땧噅㏂扖뗂影䕟づ⼦</w:t>
      </w:r>
      <w:r>
        <w:rPr/>
        <w:t>ꔴ</w:t>
      </w:r>
      <w:r>
        <w:rPr/>
        <w:t>녌䀸ㅰ填䨭澮䶻</w:t>
      </w:r>
      <w:r>
        <w:rPr/>
        <w:t>⢵</w:t>
      </w:r>
      <w:r>
        <w:rPr/>
        <w:t>顁廂䀻ꌭ쉎썳⫂㙄䲩男싂칗㘦㥖亩䵠슘충뭨種쉋䨽復⭠欴䟂晏䡊䱪奬⑙숪堨䭾㝷㑅ꍡ䉘漫两㕗優婃</w:t>
      </w:r>
      <w:r>
        <w:rPr/>
        <w:t>ⱔ</w:t>
      </w:r>
      <w:r>
        <w:rPr/>
        <w:t>頷䱢㭹懂扞㴶晟あ硁껂쉙溮썧瀪楹⺿横䊱뼺繤類쉢㎡塅⹈入百愪㭸矂㙦묪吪숱飂䁳떡ꅕ쉃頪夣⿂䷂玏䙷㞱ㅄ㍈㠵걧桏婰</w:t>
      </w:r>
      <w:r>
        <w:rPr/>
        <w:t>ꕢ</w:t>
      </w:r>
      <w:r>
        <w:rPr/>
        <w:t>㭄吪㡏撵吻⺩檥</w:t>
      </w:r>
      <w:r>
        <w:rPr/>
        <w:t>ⱱ⹯</w:t>
      </w:r>
      <w:r>
        <w:rPr/>
        <w:t>䉁⍒堨갣卞</w:t>
      </w:r>
      <w:r>
        <w:rPr/>
        <w:t>ꤤ</w:t>
      </w:r>
      <w:r>
        <w:rPr/>
        <w:t>䫃깩嫃䤱걅庡題숥䩙䃂촲㝊䥅癖婏偂啤쉵刱쉀ㅞ긭昵숷</w:t>
      </w:r>
      <w:r>
        <w:rPr/>
        <w:t>ꥁ</w:t>
      </w:r>
      <w:r>
        <w:rPr/>
        <w:t>뭠쉱㕙⹨繊⚩ꥰ☴撩䦻</w:t>
      </w:r>
      <w:r>
        <w:rPr/>
        <w:t>ꖿ⑇</w:t>
      </w:r>
      <w:r>
        <w:rPr/>
        <w:t>쵗䭵䌽㝤</w:t>
      </w:r>
      <w:r>
        <w:rPr/>
        <w:t>Ⱖ</w:t>
      </w:r>
      <w:r>
        <w:rPr/>
        <w:t>숶橰䏃灮⑰⩵䁨柂奭</w:t>
      </w:r>
      <w:r>
        <w:rPr/>
        <w:t>ꕨ</w:t>
      </w:r>
      <w:r>
        <w:rPr/>
        <w:t>㬩佞祎癹帩숹頤␰啞砮幡坓䱄⍌㧍⩐㩮楲쉡塤䩀쉢칯牉숪擂〷쉹浯晑僂轀䅌妩쉅뽨⍠㢱㠵浍☶䉌䄷㵓쵬槍题祙㔊◂쉮樻䥊㖡</w:t>
      </w:r>
      <w:r>
        <w:rPr/>
        <w:t>ⵕ</w:t>
      </w:r>
      <w:r>
        <w:rPr/>
        <w:t>㓂숱捱䩴⨤欽ꥦ숷쉉⽮㥾䉉婒⍒勎춻剑奪䠤え숨㛂⵲焴廃㭷渥䒮뭾扉塪癈乴婧☨颏潳뼪癄䚩㔶祌쉏걠㙁쉥㟃橮㓂ꄮ▥쉞畁䳃橮쉊⍘쉓幍哂係傥썃땧㛍</w:t>
      </w:r>
      <w:r>
        <w:rPr/>
        <w:t>ꗂ</w:t>
      </w:r>
      <w:r>
        <w:rPr/>
        <w:t>兵偦䨹慔獈㡶歙〪画㵉爩</w:t>
      </w:r>
      <w:r>
        <w:rPr/>
        <w:t>ꕗ</w:t>
      </w:r>
      <w:r>
        <w:rPr/>
        <w:t>漪晇⹱쉗っ㙙䁒夦⌣⭐쉡哂㒥ꏂ숵碿䱭⿎</w:t>
      </w:r>
      <w:r>
        <w:rPr/>
        <w:t>ꥀ</w:t>
      </w:r>
      <w:r>
        <w:rPr/>
        <w:t>愳煣싂</w:t>
      </w:r>
      <w:r>
        <w:rPr/>
        <w:t>ꕚ</w:t>
      </w:r>
      <w:r>
        <w:rPr/>
        <w:t>楓着믂깠쉂挨皮䆩䤽♉숴㔸䥮戸旂깯畷嚥䅂凂춬繒慏쵥㘷ꅱ轏淂ㅬ敚땷祶</w:t>
      </w:r>
      <w:r>
        <w:rPr/>
        <w:t>⢩</w:t>
      </w:r>
      <w:r>
        <w:rPr/>
        <w:t>䱭焽㭦쉐摎䨲⨭呋䐯䰦䱱</w:t>
      </w:r>
      <w:r>
        <w:rPr/>
        <w:t>ⵋ</w:t>
      </w:r>
      <w:r>
        <w:rPr/>
        <w:t>瘶㑌杣</w:t>
      </w:r>
      <w:r>
        <w:rPr/>
        <w:t>ꦱ</w:t>
      </w:r>
      <w:r>
        <w:rPr/>
        <w:t>摆㑴싂⭢칃ㄨ捎쉓䉉䑪瞿싂渽긫숪偅佴究㉖䝍</w:t>
      </w:r>
      <w:r>
        <w:rPr/>
        <w:t>ꥑ</w:t>
      </w:r>
      <w:r>
        <w:rPr/>
        <w:t>湷䮱䴣ㄽ迂頫欽쵢⮬싃婰䘨朴晇畹奩㭶䵃㙠䀨쌩⤹䆬䟂顠弣㎘栫㥦剁칗ꥴ땏嘸䘵哂⫂䴺㡐⥚濂噇頳떥潮㑊㝌䋍쉳漪束兣썶겿瘵曂媮쉋繠쉉㴷繶㉦쉮煘☵亩◎栺㐳剾櫂숶䑈䒿䠻㕾쉞숴瘭灧樵넭摑沵</w:t>
      </w:r>
      <w:r>
        <w:rPr/>
        <w:t>ꦥ</w:t>
      </w:r>
      <w:r>
        <w:rPr/>
        <w:t>恑祔圹♀걗쉅怩쉱奙♎䁨塠</w:t>
      </w:r>
      <w:r>
        <w:rPr/>
        <w:t>Ɒ</w:t>
      </w:r>
      <w:r>
        <w:rPr/>
        <w:t>顅婮┸飂獕眵楫ꎬ⫂㑂싂녚手⨺摏摓ꄨ</w:t>
      </w:r>
      <w:r>
        <w:rPr/>
        <w:t>ꕞ</w:t>
      </w:r>
      <w:r>
        <w:rPr/>
        <w:t>盂䬣</w:t>
      </w:r>
      <w:r>
        <w:rPr/>
        <w:t>ⵅ</w:t>
      </w:r>
      <w:r>
        <w:rPr/>
        <w:t>滂擂</w:t>
      </w:r>
      <w:r>
        <w:rPr/>
        <w:t>ꤷ</w:t>
      </w:r>
      <w:r>
        <w:rPr/>
        <w:t>扫夽漶㦡獘⽭쉪숳㏂ꥠ位瘬㌴㜹倱縹礻숫呲䴰㠵쵂⧂匯</w:t>
      </w:r>
      <w:r>
        <w:rPr/>
        <w:t>ꔨ⑔</w:t>
      </w:r>
      <w:r>
        <w:rPr/>
        <w:t>䄸슏免塢㩌整昳㥺楢憱㎻啩槂硑䞵㩓쵙眰</w:t>
      </w:r>
      <w:r>
        <w:rPr/>
        <w:t>ꕯ</w:t>
      </w:r>
      <w:r>
        <w:rPr/>
        <w:t>朤</w:t>
      </w:r>
      <w:r>
        <w:rPr/>
        <w:t>ꕺ</w:t>
      </w:r>
      <w:r>
        <w:rPr/>
        <w:t>浏㥐뭾䣍䖱穤兵㔪灔梥쵚┭쉆䚩奯㙧奟슘㔵⽈㌹걱敚樳䄪㶱参쉖䡳㍌彐樬䔯歐떿䎏㍏⩨畘弮䮱癄殩</w:t>
      </w:r>
      <w:r>
        <w:rPr/>
        <w:t>⠨⩰</w:t>
      </w:r>
      <w:r>
        <w:rPr/>
        <w:t>獸瘤她敂楕榩☨毎穰㕚㤸墿쉔쉠♀㨱㈮◂泂쉙ㅹ疏</w:t>
      </w:r>
      <w:r>
        <w:rPr/>
        <w:t>⢵</w:t>
      </w:r>
      <w:r>
        <w:rPr/>
        <w:t>䤪䑭䝃剄燃䫂夸㝞걐䨬燎ㅅ땖坠氣ꍊ</w:t>
      </w:r>
      <w:r>
        <w:rPr/>
        <w:t>ꥁ</w:t>
      </w:r>
      <w:r>
        <w:rPr/>
        <w:t>砦摩땒ぐ䏂</w:t>
      </w:r>
      <w:r>
        <w:rPr/>
        <w:t>ⵚ</w:t>
      </w:r>
      <w:r>
        <w:rPr/>
        <w:t>딣㔤㥒싂㉟攣焺⫎㗃┺妣㕋て䔬</w:t>
      </w:r>
      <w:r>
        <w:rPr/>
        <w:t>ⴶ♘</w:t>
      </w:r>
      <w:r>
        <w:rPr/>
        <w:t>捹潲쉰㍢㴸</w:t>
      </w:r>
      <w:r>
        <w:rPr/>
        <w:t>⠰</w:t>
      </w:r>
      <w:r>
        <w:rPr/>
        <w:t>普䡟㛂潩参〽</w:t>
      </w:r>
      <w:r>
        <w:rPr/>
        <w:t>꤬</w:t>
      </w:r>
      <w:r>
        <w:rPr/>
        <w:t>偈㕥숶〱⹷ꅂ偉灎쉵慕愽⩗䔣晰煓䁎ꍹ澻債䭺榡⽞䀰い碏ꅴꅞ䱢⑌湞ㅄ䠪繷묶⹧㡙暱樤⥖丸깙쵾䛂뭋刊甮뽱뭅恎䀦╵献쉉杧㙸ネ痃㉢畏䑢쉗剱桏姂灕獤㝏㏍䵙칕♫樶啲㙯㴨晷쉐⥕넣繀穲㟂䍖쉬欰썇슱䬺</w:t>
      </w:r>
      <w:r>
        <w:rPr/>
        <w:t>ⳃ</w:t>
      </w:r>
      <w:r>
        <w:rPr/>
        <w:t>㩐㉶兔摦天뭹轀촰顕煷䭞</w:t>
      </w:r>
      <w:r>
        <w:rPr/>
        <w:t>ꔰ⦣</w:t>
      </w:r>
      <w:r>
        <w:rPr/>
        <w:t>吽場쉪뭤嗎眦㨽䰷䩥㎮㵁㍟哂癟㓂쵘劣ㅺ쉗ꌥ䞬庩㘪顇숱⬭</w:t>
      </w:r>
      <w:r>
        <w:rPr/>
        <w:t>ⵯ</w:t>
      </w:r>
      <w:r>
        <w:rPr/>
        <w:t>卯狂㝤䚏狃儻떥浗ꌯꏂ栭繓ㄺ쉥⑧攭슥䗂札硯搹㎡摘帨杔䦿䱃㭔偪ꍧ㵋쉴⽲㣃싂参䦥㙾䅬</w:t>
      </w:r>
      <w:r>
        <w:rPr/>
        <w:t>꧍</w:t>
      </w:r>
      <w:r>
        <w:rPr/>
        <w:t>揃欩⴨떬⻂壍</w:t>
      </w:r>
      <w:r>
        <w:rPr/>
        <w:t>⡚</w:t>
      </w:r>
      <w:r>
        <w:rPr/>
        <w:t>꧂</w:t>
      </w:r>
      <w:r>
        <w:rPr/>
        <w:t>煈䖩䌴䅍䕒敃㞏칭䙑晁怯轶걙숣嗂斩</w:t>
      </w:r>
      <w:r>
        <w:rPr/>
        <w:t>ꗎ</w:t>
      </w:r>
      <w:r>
        <w:rPr/>
        <w:t>㋂呠汩婆쉒楨</w:t>
      </w:r>
      <w:r>
        <w:rPr/>
        <w:t>ⶱ</w:t>
      </w:r>
      <w:r>
        <w:rPr/>
        <w:t>汉潎걥뿂䄵걾娻窵뭣幄卢䥲㨻楴쉎橖䆣仂싂吨</w:t>
      </w:r>
      <w:r>
        <w:rPr/>
        <w:t>⢥</w:t>
      </w:r>
      <w:r>
        <w:rPr/>
        <w:t>꺿쉅䍚晩坐ㅫ</w:t>
      </w:r>
      <w:r>
        <w:rPr/>
        <w:t>ꥏ</w:t>
      </w:r>
      <w:r>
        <w:rPr/>
        <w:t>쵤</w:t>
      </w:r>
      <w:r>
        <w:rPr/>
        <w:t>Ⱛ</w:t>
      </w:r>
      <w:r>
        <w:rPr/>
        <w:t>懂슘숪췂㨺噶캥倥㑟긵⹚</w:t>
      </w:r>
      <w:r>
        <w:rPr/>
        <w:t>꧂</w:t>
      </w:r>
      <w:r>
        <w:rPr/>
        <w:t>䉔奸ㅠ쉞</w:t>
      </w:r>
      <w:r>
        <w:rPr/>
        <w:t>ꥆ</w:t>
      </w:r>
      <w:r>
        <w:rPr/>
        <w:t>頳⥗칫欴㵮乔⬭轣参⥂啸爨猨〈亏扊呣곃頣쉫썓桑</w:t>
      </w:r>
      <w:r>
        <w:rPr/>
        <w:t>⡁</w:t>
      </w:r>
      <w:r>
        <w:rPr/>
        <w:t>轚䦮題徏祓彂埂쉳</w:t>
      </w:r>
      <w:r>
        <w:rPr/>
        <w:t>ⰱ</w:t>
      </w:r>
      <w:r>
        <w:rPr/>
        <w:t>湄㠫扇塏渵㑹䵠樺柍栱恢걈⤸</w:t>
      </w:r>
      <w:r>
        <w:rPr/>
        <w:t>⡍</w:t>
      </w:r>
      <w:r>
        <w:rPr/>
        <w:t>佁顩券倸뽧吰浗</w:t>
      </w:r>
      <w:r>
        <w:rPr/>
        <w:t>ꖮ</w:t>
      </w:r>
      <w:r>
        <w:rPr/>
        <w:t>牀⹳⽾炻쉏쉵幫幅璮㵄滂⨷㕈䅕칱祔쉀䁊ぐ洯써䭱걪㭇⽹硆弦쉣㵔⩯</w:t>
      </w:r>
      <w:r>
        <w:rPr/>
        <w:t>ꤩ⭂</w:t>
      </w:r>
      <w:r>
        <w:rPr/>
        <w:t>Ⳃ</w:t>
      </w:r>
      <w:r>
        <w:rPr/>
        <w:t>憘⪣쉉⑱匭琬숲䮬ヂ咩琴塉㜺却䫍礳䒬喬쉢䌹썰뾡匫〨顮轑䰹㈥컍⩘橹䅾䵑뽬</w:t>
      </w:r>
      <w:r>
        <w:rPr/>
        <w:t>ꔤ</w:t>
      </w:r>
      <w:r>
        <w:rPr/>
        <w:t>䩕潭㜤䢘⩱䎘䳂盂婐潡儻癴悘伲ꅁ瑋긮䝺乕畕助塃堷쉑녙债</w:t>
      </w:r>
      <w:r>
        <w:rPr/>
        <w:t>ꔶ</w:t>
      </w:r>
      <w:r>
        <w:rPr/>
        <w:t>潏녀䞡奂爲㎿㑒〷뭗ば䀲쉟晐欻彫뽉扦꥞啃䑵懂灡⍆燂㥄䵅㍵呱⥁쉰轹橙埂⎿㡠믂䡈쉔╏娫輷゘╕盂睞橏灵䱒쉰恙漣㏂獒灌輹䩣䌥䣂촬꤮㮮㝇棂喻慐쉾숵潁戣堤夭ꄸㅲ㭏樥⛂䙁⎥⬦쏂⼯畈ㆩ㝸慙습壍䧂ざ촫祣ꄬ⻃깚ꅷ㝷轚䢻쉈충硶剣怨牨恐偞㗂曂㟂栩䙵Ⓨ婁녓㭡숨䑧㵋땈顩憬頱桤ꅍ䦻䢱⍦媿搮</w:t>
      </w:r>
      <w:r>
        <w:rPr/>
        <w:t>ꥀ</w:t>
      </w:r>
      <w:r>
        <w:rPr/>
        <w:t>瞩㍹쵹㓍⥆瘳㤳</w:t>
      </w:r>
      <w:r>
        <w:rPr/>
        <w:t>ⱱ</w:t>
      </w:r>
      <w:r>
        <w:rPr/>
        <w:t>呒䱖</w:t>
      </w:r>
      <w:r>
        <w:rPr/>
        <w:t>ꤲ</w:t>
      </w:r>
      <w:r>
        <w:rPr/>
        <w:t>喬堩㡄癬婍湆繊绂收ꌴꅞ㍌⫂愷䣂</w:t>
      </w:r>
      <w:r>
        <w:rPr/>
        <w:t>⠭</w:t>
      </w:r>
      <w:r>
        <w:rPr/>
        <w:t>츱塓䰊杔港</w:t>
      </w:r>
      <w:r>
        <w:rPr/>
        <w:t>Ⱙ</w:t>
      </w:r>
      <w:r>
        <w:rPr/>
        <w:t>㝕檩㍗䩏⤲㣂昩䪡䤴䵤狂㊱⌭敯춏夨ꅭ⑑䊩㌪⩒⽴瓂棂幚堻ꥦ硙癅⸵싂䍞瓃顾䄮搪넭싂呮㌫种ご쉒䛂桏煣煱坷␵⌸</w:t>
      </w:r>
      <w:r>
        <w:rPr/>
        <w:t>⢥ⳍ</w:t>
      </w:r>
      <w:r>
        <w:rPr/>
        <w:t>婏䱣쉦渮飃稻䧃坱㎩扳㡒織䍯儲⭠ꅦ䩕숤頵さ슩㵐▬䰫㕇癙䞡걾ꏎ䷂쉢⵷㠽噡걈眷晉倻柂牔㑫</w:t>
      </w:r>
      <w:r>
        <w:rPr/>
        <w:t>ꖵ</w:t>
      </w:r>
      <w:r>
        <w:rPr/>
        <w:t>ꇍ㉄뭲頸佥檮⑋ㅉ뽅㉬</w:t>
      </w:r>
      <w:r>
        <w:rPr/>
        <w:t>⠹</w:t>
      </w:r>
      <w:r>
        <w:rPr/>
        <w:t>礮䷂Ⓨ乀壂丹卙쉈㢩䵊潗믂쏂顣㤽欪깋䉪뽆塺⩐쉢㉠쉞溿墩</w:t>
      </w:r>
      <w:r>
        <w:rPr/>
        <w:t>ꥀ</w:t>
      </w:r>
      <w:r>
        <w:rPr/>
        <w:t>㉱㉟♎偔〈뾣쎩䍈쉒䏂婀㤵땣ꥹ辩䵱캮亣桂쉵廃含汚</w:t>
      </w:r>
      <w:r>
        <w:rPr/>
        <w:t>ⱓ</w:t>
      </w:r>
      <w:r>
        <w:rPr/>
        <w:t>颿쉮䃂쉓懂쉈线塚濂⍀</w:t>
      </w:r>
      <w:r>
        <w:rPr/>
        <w:t>ⲣ</w:t>
      </w:r>
      <w:r>
        <w:rPr/>
        <w:t>倻眱煤넹滍㴽淂墏⑓묯☥⩦灅䭵䥏㝂䋃䫂䁟ㅟ㘺</w:t>
      </w:r>
      <w:r>
        <w:rPr/>
        <w:t>⠨</w:t>
      </w:r>
      <w:r>
        <w:rPr/>
        <w:t>뇂㵓䄰挸㥷敕嘯숱䭅䗂뭃楟䡞䊘㭄掱쉄㥸撮♃</w:t>
      </w:r>
      <w:r>
        <w:rPr/>
        <w:t>ꤳ</w:t>
      </w:r>
      <w:r>
        <w:rPr/>
        <w:t>䰹申싂녏䡓⬪⹴灟ꥪ淂捦ꍖ䙺⥥♌繧⼮숤壂⹢穄쉴佪ꍐ瓃㥁녥╬</w:t>
      </w:r>
      <w:r>
        <w:rPr/>
        <w:t>ꤺ</w:t>
      </w:r>
      <w:r>
        <w:rPr/>
        <w:t>牗</w:t>
      </w:r>
      <w:r>
        <w:rPr/>
        <w:t>ꦿ</w:t>
      </w:r>
      <w:r>
        <w:rPr/>
        <w:t>䔦⭣ㆣ盂剫⍰惂执㭕扃긭㍑촷㓂皮</w:t>
      </w:r>
      <w:r>
        <w:rPr/>
        <w:t>ꤱ</w:t>
      </w:r>
      <w:r>
        <w:rPr/>
        <w:t>焨쉧咵䤨쉄⩏䩄皵</w:t>
      </w:r>
      <w:r>
        <w:rPr/>
        <w:t>⡱</w:t>
      </w:r>
      <w:r>
        <w:rPr/>
        <w:t>숲ꅵ⩀숨슣䘰䰻쵧ꥥ慁勂奄⥅⑒晀涮繸顖呢䊡祟轶䌶슿슻㉲噆牞쉢兔촬湯뭢参淂秂⹶싂礳䑔圩⏎ヂ祀⑲彟彩亩氳佚礱嘽硪焰恇吸깢噳乓癒숦⎣䆿問䡫浠</w:t>
      </w:r>
      <w:r>
        <w:rPr/>
        <w:t>ⲱ</w:t>
      </w:r>
      <w:r>
        <w:rPr/>
        <w:t>㉣焵⨴䵲坸䇂捞䙦㠪猹쉯䑍獌挷䯍歔坙습㌺城쌱♦⯂숹玿䈮ㅧ湺顫䌮숱犏噞瑀轾撥灡䐫䱒⫂쉠㝲彲쉪㌺㥭䗂⩱琨</w:t>
      </w:r>
      <w:r>
        <w:rPr/>
        <w:t>ꤰꥆ</w:t>
      </w:r>
      <w:r>
        <w:rPr/>
        <w:t>潃娦╂瑳䆱䷂</w:t>
      </w:r>
      <w:r>
        <w:rPr/>
        <w:t>ⱑ</w:t>
      </w:r>
      <w:r>
        <w:rPr/>
        <w:t>슱嗂䀽⸺쵶啺做桋⯎唴㥧⚱瑅䐲㭯嚏示⹤쉍攣煅橪㑇睬⼪硱璵慞싂숬顗漴慾湴⌹䐹놩⵾磂䞥쉟慇䠨⸻犡癵⭾⭁䱎䁬㠱⎣⸸䶻侏㵡䍶숭⽶䉹佖⯂祈獗⽑쉊䑲係场奂</w:t>
      </w:r>
      <w:r>
        <w:rPr/>
        <w:t>⡡</w:t>
      </w:r>
      <w:r>
        <w:rPr/>
        <w:t>䒘갴坌쵙繭狂쉪碿숮䭱䬳弤䐲⴬</w:t>
      </w:r>
      <w:r>
        <w:rPr/>
        <w:t>ⵯ</w:t>
      </w:r>
      <w:r>
        <w:rPr/>
        <w:t>帮⦵偐ㅉ쉱つ㢱碩癩㉌喻⸪㜭塟䝳⸳乑伤䵤䥸佀</w:t>
      </w:r>
      <w:r>
        <w:rPr/>
        <w:t>꤭</w:t>
      </w:r>
      <w:r>
        <w:rPr/>
        <w:t>䴴깸썲呫</w:t>
      </w:r>
      <w:r>
        <w:rPr/>
        <w:t>ⵉ</w:t>
      </w:r>
      <w:r>
        <w:rPr/>
        <w:t>㋂딫癪⭵㴊쉂汴唯是♂┲䰥䆣䀹轃숽</w:t>
      </w:r>
      <w:r>
        <w:rPr/>
        <w:t>ꥈ</w:t>
      </w:r>
      <w:r>
        <w:rPr/>
        <w:t>컎㭑쉙〮奬敦唽癶</w:t>
      </w:r>
      <w:r>
        <w:rPr/>
        <w:t>ꕵ</w:t>
      </w:r>
      <w:r>
        <w:rPr/>
        <w:t>昴壃䔪着佯俍唯䴨殥㍇ꅴ䅆숹㦬僂櫂慭惂</w:t>
      </w:r>
      <w:r>
        <w:rPr/>
        <w:t>ⱡ</w:t>
      </w:r>
      <w:r>
        <w:rPr/>
        <w:t>㍹썌</w:t>
      </w:r>
      <w:r>
        <w:rPr/>
        <w:t>ⵐ</w:t>
      </w:r>
      <w:r>
        <w:rPr/>
        <w:t>夳䨪㥀⩑ꇎ䵧廂卲绂栶䌪痂癠㦱쉙榩㑷쉐潺怶뭷憱쉅</w:t>
      </w:r>
      <w:r>
        <w:rPr/>
        <w:t>ꥌꥅ</w:t>
      </w:r>
      <w:r>
        <w:rPr/>
        <w:t>䈲卮▿冬䲏埂珎睠挺쉾㵚⹁슏싂⼺숮숯䜤坤题灋呀砶곂獧쵫숫婪凂</w:t>
      </w:r>
      <w:r>
        <w:rPr/>
        <w:t>ⱔ</w:t>
      </w:r>
      <w:r>
        <w:rPr/>
        <w:t>䝋浶䜭桩悮嫂껍</w:t>
      </w:r>
      <w:r>
        <w:rPr/>
        <w:t>ꕱ</w:t>
      </w:r>
      <w:r>
        <w:rPr/>
        <w:t>뭒劏珂椶垻㩯쉾㉨땭猰頤쉕䱋썔啴㩋迎깹䊵</w:t>
      </w:r>
      <w:r>
        <w:rPr/>
        <w:t>ꥄ</w:t>
      </w:r>
      <w:r>
        <w:rPr/>
        <w:t>撵녴쵷싂㘩䭶슻旂썐ꥲ灖㥬╆㠭栲穬㇂猷䩕칏㕈䇂뭋⭮䥓汤쉵洦丵坕轐땆㘨䂮佱碘桢②棍㴥敎畅嘣支濂</w:t>
      </w:r>
      <w:r>
        <w:rPr/>
        <w:t>ⲡ</w:t>
      </w:r>
      <w:r>
        <w:rPr/>
        <w:t>枩䡕뭢싂墩〵㉘뭲䴫并扐쉧焺</w:t>
      </w:r>
      <w:r>
        <w:rPr/>
        <w:t>⠶</w:t>
      </w:r>
      <w:r>
        <w:rPr/>
        <w:t>琷伳べ</w:t>
      </w:r>
      <w:r>
        <w:rPr/>
        <w:t>ꕵ</w:t>
      </w:r>
      <w:r>
        <w:rPr/>
        <w:t>⡎</w:t>
      </w:r>
      <w:r>
        <w:rPr/>
        <w:t>ꗃ</w:t>
      </w:r>
      <w:r>
        <w:rPr/>
        <w:t>뼯</w:t>
      </w:r>
      <w:r>
        <w:rPr/>
        <w:t>ⲱ</w:t>
      </w:r>
      <w:r>
        <w:rPr/>
        <w:t>ꎡ呣</w:t>
      </w:r>
      <w:r>
        <w:rPr/>
        <w:t>ⶻ</w:t>
      </w:r>
      <w:r>
        <w:rPr/>
        <w:t>슡㡅⩏⩐䴬兌쉉田⽟䡣儯佬兵旂⩠쉳ㄨ쉱窩輴桰䄹弽刹梱入㤺捧䒩儤㊘砷⬶쉤㭊⫂唬摖䋃剣넣䚣㨻砽숰Ⓜꥤ쵗痂媘獀䙵乍䑌橒뽮㵉䌵䴬</w:t>
      </w:r>
      <w:r>
        <w:rPr/>
        <w:t>꧂</w:t>
      </w:r>
      <w:r>
        <w:rPr/>
        <w:t>杣愩係㝦兄숰熵칣</w:t>
      </w:r>
      <w:r>
        <w:rPr/>
        <w:t>ⲿ</w:t>
      </w:r>
      <w:r>
        <w:rPr/>
        <w:t>㭇亿睹攲슩僃奵싂杔〩쉇䍵刨坞〸ꍏ摊䜥琴숲숫䤪카⯂攦䀺浅歯䝄┰玻坯櫂䘨兩棂㤫松㈤䕤操쉪䃂ㅦ啯⩥⽨㊩塷⻂奇ꎿ湙䩑㶬</w:t>
      </w:r>
      <w:r>
        <w:rPr/>
        <w:t>ꕶ</w:t>
      </w:r>
      <w:r>
        <w:rPr/>
        <w:t>䅓싂樦猵斵漦㯂顬奴䒥㓂㕒䒵喬㭟揎쉋숰㠯䡙涮婵▻兗穵爴</w:t>
      </w:r>
      <w:r>
        <w:rPr/>
        <w:t>ⵞ</w:t>
      </w:r>
      <w:r>
        <w:rPr/>
        <w:t>亮䌴怯䭚璵磂燂쉁⿂쵮䜩꤮砰辬䲘溵攤湄夰冩偲슱癢煳▩칢노徘Ⓜ昫䕏瑘</w:t>
      </w:r>
      <w:r>
        <w:rPr/>
        <w:t>ꗂ</w:t>
      </w:r>
      <w:r>
        <w:rPr/>
        <w:t>䭕숽䶏竂쉔㤴䕰⥯癲䂡䠶顲癱</w:t>
      </w:r>
      <w:r>
        <w:rPr/>
        <w:t>ꕱ</w:t>
      </w:r>
      <w:r>
        <w:rPr/>
        <w:t>뽤</w:t>
      </w:r>
      <w:r>
        <w:rPr/>
        <w:t>꧂</w:t>
      </w:r>
      <w:r>
        <w:rPr/>
        <w:t>㭳癔④椷ꏎ쉢獠㫂㗍慗㠻悱㓂녙湱䛂뽂촥䵎䁌쉑㜱긪扤숶</w:t>
      </w:r>
      <w:r>
        <w:rPr/>
        <w:t>ꗂ</w:t>
      </w:r>
      <w:r>
        <w:rPr/>
        <w:t>䍯⤽㷂땲夣䭞겮呟⩉⏍滂奮ㅹ⥓⥖</w:t>
      </w:r>
      <w:r>
        <w:rPr/>
        <w:t>ꔩ</w:t>
      </w:r>
      <w:r>
        <w:rPr/>
        <w:t>勃쉦湹⍅⑦䝫䭚슘淂勂⬣ꍂ䟂洰쌫㨯湢姂ꄫ녧쉹</w:t>
      </w:r>
      <w:r>
        <w:rPr/>
        <w:t>꧂</w:t>
      </w:r>
      <w:r>
        <w:rPr/>
        <w:t>캿㩕䔬在㵙㩮䭥숬媻䑄⹘⑵橅侩南쉋䅢硳춬坴县ぺ䬵务媥䠦쉪⍰䍂쉐㯂녫⨪䇂噳冣摞墻㉡空堨㵭쉁女啈칖掏ㄱ䅨⼊숷䙀㌭㡄㫂異く恟┶嫃쉧</w:t>
      </w:r>
      <w:r>
        <w:rPr/>
        <w:t>⡊</w:t>
      </w:r>
      <w:r>
        <w:rPr/>
        <w:t>㤩炿㫂慎晏㆘㪡녍ㅗ⌸䂩쉖쉔甬獰츸ㅦ⼴</w:t>
      </w:r>
      <w:r>
        <w:rPr/>
        <w:t>⡷⑐</w:t>
      </w:r>
      <w:r>
        <w:rPr/>
        <w:t>溡擂촬녹</w:t>
      </w:r>
      <w:r>
        <w:rPr/>
        <w:t>ⰰ</w:t>
      </w:r>
      <w:r>
        <w:rPr/>
        <w:t>乊㙮ⸯ뾡斵爺硶䜨㪩⦣슘⍩걊ꎏ㟂在の䁀弥䔪ꅫ썦狍獖挸惂뾏片海䛂넪洶䑹㥵넫含⴪㟂쉮⭀嚏㈫⽬䚮㝶灹悻獅呐⍊</w:t>
      </w:r>
      <w:r>
        <w:rPr/>
        <w:t>⢬⹉</w:t>
      </w:r>
      <w:r>
        <w:rPr/>
        <w:t>轉呍䢮ꏂ숪欪噺슡</w:t>
      </w:r>
      <w:r>
        <w:rPr/>
        <w:t>ꤱ</w:t>
      </w:r>
      <w:r>
        <w:rPr/>
        <w:t>牞䴲슥㑷</w:t>
      </w:r>
      <w:r>
        <w:rPr/>
        <w:t>꧂</w:t>
      </w:r>
      <w:r>
        <w:rPr/>
        <w:t>䛂摖瓂夣睚숰쉢싂뮬䃂㵉剞</w:t>
      </w:r>
      <w:r>
        <w:rPr/>
        <w:t>ꤤ␵</w:t>
      </w:r>
      <w:r>
        <w:rPr/>
        <w:t>⽮䵡◍制䕅⩘睙䗂䟂獥쵪┳㘨썎뼨䙁⼶帳⼹係㤳澥</w:t>
      </w:r>
      <w:r>
        <w:rPr/>
        <w:t>ꕖ</w:t>
      </w:r>
      <w:r>
        <w:rPr/>
        <w:t>㵒穯碣縵彘洸숣塊슣슏♵㭭䤬顺쉀쉷獚㒩栦슥걐煴숸쉘戲ㅂ䝺奾쉨싂⮏ꄨ촭㍺䱏噒刽䍾╵䝯㦘縸湧猭栬女㉆쉸䆮呑䕙㵃␰燂䅁㜷</w:t>
      </w:r>
      <w:r>
        <w:rPr/>
        <w:t>ꗂ</w:t>
      </w:r>
      <w:r>
        <w:rPr/>
        <w:t>쉂婮╷䱺⹖䄩溥昮䬺싂쉁</w:t>
      </w:r>
      <w:r>
        <w:rPr/>
        <w:t>ꦿ</w:t>
      </w:r>
      <w:r>
        <w:rPr/>
        <w:t>毂繎썬縷潈䞥堸⯍歇ぐ䱵㛂뭱汎歓뽧䩕壂畡䑞睰呠무べ瞬⹮庘煈䘵怩쉁촯숭䫂칀䞿췂쉇癯䄥칶穘㟂䭹⨺偩숲䯎娵㧂녦㵈쉈㉅㨻啑㍁畍䄲係䙋촱㵑琷⦏㖡焵〉䂩㗂洳</w:t>
      </w:r>
      <w:r>
        <w:rPr/>
        <w:t>꧂</w:t>
      </w:r>
      <w:r>
        <w:rPr/>
        <w:t>漨轧祭浞쎱⦥顪⦩暻딤숰䥺깅⨲敞矂쉾ꆿ敾桶㭉睓쉓⩕䕭쌣쵾畖</w:t>
      </w:r>
      <w:r>
        <w:rPr/>
        <w:t>⣍</w:t>
      </w:r>
      <w:r>
        <w:rPr/>
        <w:t>쉅壎쉢놩挪唯쉋攰㓂걦厘慴坟矂梻噊佃浴獭싂⽴汉쉺䥯煄␦䗍反㕖獺剋</w:t>
      </w:r>
      <w:r>
        <w:rPr/>
        <w:t>꤭</w:t>
      </w:r>
      <w:r>
        <w:rPr/>
        <w:t>깞何䉳䁐뭉偘싂姂</w:t>
      </w:r>
      <w:r>
        <w:rPr/>
        <w:t>⡧⩘</w:t>
      </w:r>
      <w:r>
        <w:rPr/>
        <w:t>䝟㵁㴫╪浔캣⪵徏춣䉢揂楰</w:t>
      </w:r>
      <w:r>
        <w:rPr/>
        <w:t>ꖘ</w:t>
      </w:r>
      <w:r>
        <w:rPr/>
        <w:t>싎瑖</w:t>
      </w:r>
      <w:r>
        <w:rPr/>
        <w:t>⡟</w:t>
      </w:r>
      <w:r>
        <w:rPr/>
        <w:t>廃꺏呯噙夬䝺猩숽槂㘷䊘壂祇內䴴毂猨穔⑊쵯⽘㴪呭㥯䡀깣䊬晪㩠㩨㙲䁄摇䝈䄦䌪睌</w:t>
      </w:r>
      <w:r>
        <w:rPr/>
        <w:t>ⴹ</w:t>
      </w:r>
      <w:r>
        <w:rPr/>
        <w:t>⢩</w:t>
      </w:r>
      <w:r>
        <w:rPr/>
        <w:t>䩫䨪㇂싂〷䬮ꅪ凂⦿杋縷略捸㡒浉牳祊㙇撬갤灨ꆿ檘住칯偅</w:t>
      </w:r>
      <w:r>
        <w:rPr/>
        <w:t>ꤸ</w:t>
      </w:r>
      <w:r>
        <w:rPr/>
        <w:t>쉏㭬啳䁔⽦</w:t>
      </w:r>
      <w:r>
        <w:rPr/>
        <w:t>ⵡ</w:t>
      </w:r>
      <w:r>
        <w:rPr/>
        <w:t>숺冥䩇橄ꌭ睓楺窡뭰숵</w:t>
      </w:r>
      <w:r>
        <w:rPr/>
        <w:t>ⶬ</w:t>
      </w:r>
      <w:r>
        <w:rPr/>
        <w:t>昫쉓땸</w:t>
      </w:r>
      <w:r>
        <w:rPr/>
        <w:t>ꕣ</w:t>
      </w:r>
      <w:r>
        <w:rPr/>
        <w:t>쉐嫂祭炏榱컂䱁䟎ꅱ漲嘤帺卟쉪䧂㙓쉴恎敢楗均㮮쉖廂</w:t>
      </w:r>
      <w:r>
        <w:rPr/>
        <w:t>Ⱶ</w:t>
      </w:r>
      <w:r>
        <w:rPr/>
        <w:t>숹晆偁㮏刻㮻娸䥮癑㤪</w:t>
      </w:r>
      <w:r>
        <w:rPr/>
        <w:t>꤭</w:t>
      </w:r>
      <w:r>
        <w:rPr/>
        <w:t>걃煮</w:t>
      </w:r>
      <w:r>
        <w:rPr/>
        <w:t>ꥆ</w:t>
      </w:r>
      <w:r>
        <w:rPr/>
        <w:t>熘獚䴰㚵䠲捄⼳椭䘥䙂칎穌쏂瑰瑫痂뽗娊冩暥矂쉌瘲슿欦⩲槂쉃</w:t>
      </w:r>
      <w:r>
        <w:rPr/>
        <w:t>ꥌ⭠</w:t>
      </w:r>
      <w:r>
        <w:rPr/>
        <w:t>惍弳녯⩚쉂兕㉵뮮汭澮슡⾵쉹䇂ꌪ习檡㌽⥇幤⫎潥失惂㝐쉍쉦겡꥚䜸辿䰯䙂庻쉟㙕淂啲灕숬䭉╳䨽ㅵ䄵珂廂䊡썬乁繇</w:t>
      </w:r>
      <w:r>
        <w:rPr/>
        <w:t>⡮</w:t>
      </w:r>
      <w:r>
        <w:rPr/>
        <w:t>奋摸颩㝮佦䠷거뭺线暿湑녣㒣顙㬦䇎쉗瞥䁖</w:t>
      </w:r>
      <w:r>
        <w:rPr/>
        <w:t>ꕞ</w:t>
      </w:r>
      <w:r>
        <w:rPr/>
        <w:t>挳幺숵乭쉍쉇拃䭫楶⨸㓂⨵痎瘮쉠⭙瑋⽇䉕碩쌵ꍢ爦永刦㕥䦣䴽䵄䢘暱䴫숹䳂䁎反숱㒬㑔佥숪╏呓䩇싂ㅌ䥳㉋⩵걄㕁浺䬤䙣┻⑅쵱ꅬ盂㉑䑶爷界깮塤癭㍎</w:t>
      </w:r>
      <w:r>
        <w:rPr/>
        <w:t>ⶣⶏ</w:t>
      </w:r>
      <w:r>
        <w:rPr/>
        <w:t>䠺䕟碩딵彡꥙뭉싂獟땴쉯奖⭀䍚癨䐨㙋</w:t>
      </w:r>
      <w:r>
        <w:rPr/>
        <w:t>⢿⩱</w:t>
      </w:r>
      <w:r>
        <w:rPr/>
        <w:t>䭒枘⼰瀪䙐輷轗䰺♟</w:t>
      </w:r>
      <w:r>
        <w:rPr/>
        <w:t>ꤵ</w:t>
      </w:r>
      <w:r>
        <w:rPr/>
        <w:t>塧硫旂䝯䠴⥁瓂칓潏쉈</w:t>
      </w:r>
      <w:r>
        <w:rPr/>
        <w:t>ꤳ</w:t>
      </w:r>
      <w:r>
        <w:rPr/>
        <w:t>幦걑慮슩癡帽</w:t>
      </w:r>
      <w:r>
        <w:rPr/>
        <w:t>⠺</w:t>
      </w:r>
      <w:r>
        <w:rPr/>
        <w:t>焽壂畴㬮䭳惂⭄掿걋丰㗂슱☳습㡨琦忍⮥숨璩䵋挫쉾挩숹ꆬ㑋싂憥㵠껂쉖◂轂䥆촤㭥겡숶呚⥘䴰숪睬㙭깇숩棂刣䧂쉦便䍐䑴嚥瞥㥖橯弳ꍅ숵뭯顊쌻偞百쉪</w:t>
      </w:r>
      <w:r>
        <w:rPr/>
        <w:t>ꔦ</w:t>
      </w:r>
      <w:r>
        <w:rPr/>
        <w:t>䭹忂嫍뽋氤⨥♦搦晆쉨瑨⿍楲哎债䠵쉷䑓恩彮䅬冣㙧</w:t>
      </w:r>
      <w:r>
        <w:rPr/>
        <w:t>⡶</w:t>
      </w:r>
      <w:r>
        <w:rPr/>
        <w:t>ꄮ牫슡</w:t>
      </w:r>
      <w:r>
        <w:rPr/>
        <w:t>⡅</w:t>
      </w:r>
      <w:r>
        <w:rPr/>
        <w:t>㈲假橆傘欺쵖싃儹숣影뿂⺮㵸쉲迂摉瑨쉃濃玮쵤ㄷ뭴散䩯䇂⥲灚䱾⥄䑗뭹憩桄㜲</w:t>
      </w:r>
      <w:r>
        <w:rPr/>
        <w:t>Ȿ</w:t>
      </w:r>
      <w:r>
        <w:rPr/>
        <w:t>畢⨥숨쌮汤數녩恧稥癧㊮⌦㩊⭌㫂㝴㉖彨㑓ꄸ슻磂ꌤ㙋楇绂幬㫂睔쵴㗂㇂坘畁㦮䱨㝲慁䨽珍쉌序徿쉾䯂畯䄳③塏䱭穏椽쉓숣ꍖ䱧飃硅곂儽䴹㓂⹬䲣ꆻ潐婤</w:t>
      </w:r>
      <w:r>
        <w:rPr/>
        <w:t>ⱱ</w:t>
      </w:r>
      <w:r>
        <w:rPr/>
        <w:t>깾厬頭磍㡢</w:t>
      </w:r>
      <w:r>
        <w:rPr/>
        <w:t>ꖻ</w:t>
      </w:r>
      <w:r>
        <w:rPr/>
        <w:t>⾣㕕㜤䡲걫硨㣂⭬䱇䚩盍摍㭔睒奲딯㉬㌩睎䝂쉄瑱惂扗啸걱ꍏ呖⪩扳⮘松䑕칮䐪䶮縣䖱墻浕顖湶㕘吥㬫</w:t>
      </w:r>
      <w:r>
        <w:rPr/>
        <w:t>Ⱪ</w:t>
      </w:r>
      <w:r>
        <w:rPr/>
        <w:t>橵싍牕⦘</w:t>
      </w:r>
      <w:r>
        <w:rPr/>
        <w:t>⠳</w:t>
      </w:r>
      <w:r>
        <w:rPr/>
        <w:t>搴刪싎䕹㚬危숲㵊杅瑐啵危帰쉞犩⒩㭣啥䂻撣繺昺繴弨䤽橷⌭ꅋ</w:t>
      </w:r>
      <w:r>
        <w:rPr/>
        <w:t>ⱟ</w:t>
      </w:r>
      <w:r>
        <w:rPr/>
        <w:t>坈⽭扞夷塂䨥숯倦恏槂帱썶ꅦ㈶㕓癲䥚牐砽顬䆬㛂涩勂兠䀊쉥ꆡ敦效꥞熬慊㮻礵뼲⿂漬싂㤦쉘䵹䁋숪剹湠숪䅣旂タ䨩券轠佣⩵硗쏂璩桟㨭捲坠㡪散秃⩬㬳婗掵㵸쉦꺣妵䉟췂┩</w:t>
      </w:r>
      <w:r>
        <w:rPr/>
        <w:t>ꔺ</w:t>
      </w:r>
      <w:r>
        <w:rPr/>
        <w:t>櫂う췂縯녹䍃䭨䰱䥀咣䭌哂땟帻娨慾坎物㕡䇂⥵却䐤</w:t>
      </w:r>
      <w:r>
        <w:rPr/>
        <w:t>⣎</w:t>
      </w:r>
      <w:r>
        <w:rPr/>
        <w:t>㠪哂幭♠</w:t>
      </w:r>
      <w:r>
        <w:rPr/>
        <w:t>ⱕ</w:t>
      </w:r>
      <w:r>
        <w:rPr/>
        <w:t>毂穴䉴</w:t>
      </w:r>
      <w:r>
        <w:rPr/>
        <w:t>ꕭ╖</w:t>
      </w:r>
      <w:r>
        <w:rPr/>
        <w:t>䑹媩䰤婁価浳牋ꅬ㵦⽕甮浱瑚캬㬲漲六䰺뗂幷縸㣎佅䒿⹩匹</w:t>
      </w:r>
      <w:r>
        <w:rPr/>
        <w:t>ⰹ</w:t>
      </w:r>
      <w:r>
        <w:rPr/>
        <w:t>噒╕伭숵쉶䲮嗃㔷䵓慁ぶ걎ꥦ㵧썔だ捯╇</w:t>
      </w:r>
      <w:r>
        <w:rPr/>
        <w:t>ⱅ</w:t>
      </w:r>
      <w:r>
        <w:rPr/>
        <w:t>瀰</w:t>
      </w:r>
      <w:r>
        <w:rPr/>
        <w:t>ꥂ</w:t>
      </w:r>
      <w:r>
        <w:rPr/>
        <w:t>橢䱂䴹㥲桉灒坡⺘䉦☯⵶쉅</w:t>
      </w:r>
      <w:r>
        <w:rPr/>
        <w:t>ꕞ</w:t>
      </w:r>
      <w:r>
        <w:rPr/>
        <w:t>愹伦⩨ꍫ⼲䝴祠䔱慒䕨栦䵎煃싂佐싎夺╄뽠땐⬨噡꥕숥繒슻슩⯂㤽㬬떱㩢沿⹩呒갩⻂䬱</w:t>
      </w:r>
      <w:r>
        <w:rPr/>
        <w:t>ⱍ</w:t>
      </w:r>
      <w:r>
        <w:rPr/>
        <w:t>毃㥘싂⨥稦㙾쉇䅆쉕</w:t>
      </w:r>
      <w:r>
        <w:rPr/>
        <w:t>ⴽ</w:t>
      </w:r>
      <w:r>
        <w:rPr/>
        <w:t>歘牺쉴抏䴱樦洮ꎡ숰癟캱ꅘ拂⻃㈳넪쉧䁪䭨</w:t>
      </w:r>
      <w:r>
        <w:rPr/>
        <w:t>ⱗ</w:t>
      </w:r>
      <w:r>
        <w:rPr/>
        <w:t>䠪㉡䙨㴰琪쉱䈥氲꺮彶</w:t>
      </w:r>
      <w:r>
        <w:rPr/>
        <w:t>ⶥ</w:t>
      </w:r>
      <w:r>
        <w:rPr/>
        <w:t>쉆</w:t>
      </w:r>
      <w:r>
        <w:rPr/>
        <w:t>⠻⑵</w:t>
      </w:r>
      <w:r>
        <w:rPr/>
        <w:t>亩칕澬갲潅帴⑤싂딭㕖乷숴瓂ゥ坭㖻爯⦥䀨樤⍇吵轓剙湙呗뼳䭯偊幰䩞</w:t>
      </w:r>
      <w:r>
        <w:rPr/>
        <w:t>ⶏ</w:t>
      </w:r>
      <w:r>
        <w:rPr/>
        <w:t>㉌斩督㈥㑎ꍢぴ㦩瘤䄵捹</w:t>
      </w:r>
      <w:r>
        <w:rPr/>
        <w:t>ꦣ</w:t>
      </w:r>
      <w:r>
        <w:rPr/>
        <w:t>⺏扒㴴位쎣獡뭭㐵쵒湵쉐ㅗ쉴祟⧂</w:t>
      </w:r>
      <w:r>
        <w:rPr/>
        <w:t>ꕳⷍ⥢</w:t>
      </w:r>
      <w:r>
        <w:rPr/>
        <w:t>㑳牉숸庵㉶䱵⾻ィ啊框ꄬ啚晁뭺㇂ㅤ⩾㙎뭩㝙䝚礤匫╀剡捓</w:t>
      </w:r>
      <w:r>
        <w:rPr/>
        <w:t>ꤲ</w:t>
      </w:r>
      <w:r>
        <w:rPr/>
        <w:t>䰷⧂䔥䌯瘹呚撿恉漪䏂쉘⺻</w:t>
      </w:r>
      <w:r>
        <w:rPr/>
        <w:t>ꦘ</w:t>
      </w:r>
      <w:r>
        <w:rPr/>
        <w:t>깏潋⩔䜻墥쉇轌桊</w:t>
      </w:r>
      <w:r>
        <w:rPr/>
        <w:t>⠯</w:t>
      </w:r>
      <w:r>
        <w:rPr/>
        <w:t>ꥲ䓂뭈쉶쉭</w:t>
      </w:r>
      <w:r>
        <w:rPr/>
        <w:t>ꗂ</w:t>
      </w:r>
      <w:r>
        <w:rPr/>
        <w:t>⠱</w:t>
      </w:r>
      <w:r>
        <w:rPr/>
        <w:t>䊥䵖风䑢䭆㙠䤦繥㖵㉂ㅴ깫祾暥扡窣쉂搦ヂ撘쉎꥾⮏싂䕆㥬縲䅓㴬嚻겘㔬殻䅔杇♆丯獺䵡煢區桭㝥婎媣特䘦楃ꄷꆿ⎩녭䔭⪱쉖顯ꅠ怵吪썗渶獷娱碬칰桐窩䕭숵洽쉄쉡啪㍰☮㖿숶싂㮬♔䒩ꍂ灣碻顖吷㠳亿䘶睮搥⿂쉸㝎㐩撿刱晄녢縹睸癁祢暥汋坯䕶䚮쉓쉐뽀㔹姂娺쉯侮⭣姂ㅆ武䨲䠮轪㗂慥칮뇍쵮橤쉎䗃䉌㪵乎浢权ㅤ╀湀幐䁍祑쉖烍潵畫⨴땾싂埂쌮슮⬵媻ꎿ녒氳쉄캵껂䱬䡦⹹⪵頊㍕⭾㴥縰柍ꅑ⺩渲㧍坳ꌪꎩꌬ䬲祰䵃煀㍁꥙쉑稽戰硈⻂┪穨呒싂⩖숫㑧쉤䷂때Ⓜ橭楉呸轵偩椫㌵治橠</w:t>
      </w:r>
      <w:r>
        <w:rPr/>
        <w:t>ꤻ</w:t>
      </w:r>
      <w:r>
        <w:rPr/>
        <w:t>깰쉰ⸯ쉹</w:t>
      </w:r>
      <w:r>
        <w:rPr/>
        <w:t>⡯</w:t>
      </w:r>
      <w:r>
        <w:rPr/>
        <w:t>䒮线佫擂摓녷滂奍桺⫂竃眽숳悥䭫╉</w:t>
      </w:r>
      <w:r>
        <w:rPr/>
        <w:t>꧃</w:t>
      </w:r>
      <w:r>
        <w:rPr/>
        <w:t>぀䄺曂싂戨敪㥔暩塘㪥♓瞡彟䜪堪楃䟂颣晅뽚䕓奬灣갩쉌楁싂頹㠪晴礶</w:t>
      </w:r>
      <w:r>
        <w:rPr/>
        <w:t>Ⱝ⹩</w:t>
      </w:r>
      <w:r>
        <w:rPr/>
        <w:t>싂挵쉰沩弽夳〱쉄斵䶱匨噫䔪猺싂䤨䩫䡞ꅩ♶嫃썔⹞녱쵺唣㐹쉓쉪믍㠸</w:t>
      </w:r>
      <w:r>
        <w:rPr/>
        <w:t>ꥉ</w:t>
      </w:r>
      <w:r>
        <w:rPr/>
        <w:t>擎Ⓧ捧婶怦弸⻂숽싂䙑ㅆ써츮쵴繸䑗㥶甴濂捾㴪쉔塂츳ꅅ湷婒灱磂갽奒ぴ⽁쉟輹普檵슿湷⻂䉕⨯ㅟ⫎숨숦浬祱침禱剔厏☰穾噡塒기뽄兒숬歑彑瓂牣兂썕敗瓍殮倸䀨숪奘</w:t>
      </w:r>
      <w:r>
        <w:rPr/>
        <w:t>⡯</w:t>
      </w:r>
      <w:r>
        <w:rPr/>
        <w:t>暿嚩偗䤱숻뮩䅬</w:t>
      </w:r>
      <w:r>
        <w:rPr/>
        <w:t>⣍</w:t>
      </w:r>
      <w:r>
        <w:rPr/>
        <w:t>땕敒漯⼵剥⑥㩦썡汱㏍獲㑫쵲╉璩暮ꌬ搯搨呑ヂ㋍案㈨▣禘</w:t>
      </w:r>
      <w:r>
        <w:rPr/>
        <w:t>ꥀ⑔</w:t>
      </w:r>
      <w:r>
        <w:rPr/>
        <w:t>䨤싍顷㤹橇ꅧ夲숵걐쉩偘╚戮♪碱朳硷灊卤숴</w:t>
      </w:r>
      <w:r>
        <w:rPr/>
        <w:t>ꕗ</w:t>
      </w:r>
      <w:r>
        <w:rPr/>
        <w:t>ㅦ⽋㉟䂣⽭</w:t>
      </w:r>
      <w:r>
        <w:rPr/>
        <w:t>ⵘ</w:t>
      </w:r>
      <w:r>
        <w:rPr/>
        <w:t>辏稤奏㈨숤歌뇎しꇃ䴤㞻卢⑴㦘㡵即㖥㪻숶槂노쌲싎걸쉍敃䡬轰愸㈶묶딯䑍㥨㭸㝬娩숴䭐揂쉏汳⨱</w:t>
      </w:r>
      <w:r>
        <w:rPr/>
        <w:t>ꥐ</w:t>
      </w:r>
      <w:r>
        <w:rPr/>
        <w:t>兖ꅭ췂娦戻Ⓜ圥⨰쉕싂硴繆〳沮깵쵘佸䭯㩬擂䙇娣丱枏楦浣걧窘⩉깤縭䶩廂㠫䝤慭떿吨썾奘噠㌳썔汮楰䩕⸨帶쉠幙樹</w:t>
      </w:r>
      <w:r>
        <w:rPr/>
        <w:t>ⷂ</w:t>
      </w:r>
      <w:r>
        <w:rPr/>
        <w:t>伦⥧偐䍞祳搭桓㕕슏녏⪻쌯奲眻椻毂剮ꎘ㠻䕴癋盂晨梘䢿歶積轴梡熱㧂땺䛂⭩⩕쉖㓂쉯禩䑺쉐⪩危숦숨쉍쉄</w:t>
      </w:r>
      <w:r>
        <w:rPr/>
        <w:t>ꔵ</w:t>
      </w:r>
      <w:r>
        <w:rPr/>
        <w:t>塺㌷噭쉘䔵偙⹙掬㣂쉱㘽떻䔮⥚숣슣啌ꌸ㎵싂䕩긻㍸景뽪䅇ꌺꍊ倰乐㋃午껂㥪䭢儻晏牱쉃⮬硭</w:t>
      </w:r>
      <w:r>
        <w:rPr/>
        <w:t>ꦩ</w:t>
      </w:r>
      <w:r>
        <w:rPr/>
        <w:t>硟䞩噫䧂她㭾痎䥬⍋癩瑳쉔祮묷쉏슱挪ꌭ繧䱊쉤䩧未㠨〉繄塞숪䘽␳뇎丸䭁㔤⮬愳㉣爲㦵幠䀺ꄲ䓂䥋♢␯곂⫂癈䘨滂疱炩䳂獥⏃倊썐仂㕡僂</w:t>
      </w:r>
      <w:r>
        <w:rPr/>
        <w:t>ꕰ</w:t>
      </w:r>
      <w:r>
        <w:rPr/>
        <w:t>숺挮㩶啨䤸⎘牤⼤偙㭾숶産祹匫東쉺⑺殡顯疩쵌睊硪쌪杁歍썊吨䬶䆥⩇璥剌⛂슱弻</w:t>
      </w:r>
      <w:r>
        <w:rPr/>
        <w:t>ꕌ</w:t>
      </w:r>
      <w:r>
        <w:rPr/>
        <w:t>ꍥ妩따侩祓歂숯睃奧繃ꎘ㬷ꅯ繋</w:t>
      </w:r>
      <w:r>
        <w:rPr/>
        <w:t>ⵋ␷⛂</w:t>
      </w:r>
      <w:r>
        <w:rPr/>
        <w:t>婔橃쉾泂祇</w:t>
      </w:r>
      <w:r>
        <w:rPr/>
        <w:t>ꥐ</w:t>
      </w:r>
      <w:r>
        <w:rPr/>
        <w:t>繨椤穑擃ꍹ〳珂恑串溵♺뽀㝦䤦캱</w:t>
      </w:r>
      <w:r>
        <w:rPr/>
        <w:t>ꕩꤪ</w:t>
      </w:r>
      <w:r>
        <w:rPr/>
        <w:t>썍〈湖ㅞ䡍類燂⑤⵬䉪땃乒瑌䬦勂</w:t>
      </w:r>
      <w:r>
        <w:rPr/>
        <w:t>ⴽ</w:t>
      </w:r>
      <w:r>
        <w:rPr/>
        <w:t>쉭祷弶東乃犩丯슻㏂㖮㍉䙑⚩걇ꅏ⍫顀幒䅤㊡奸忂䇂愬彫</w:t>
      </w:r>
      <w:r>
        <w:rPr/>
        <w:t>⡙⡃</w:t>
      </w:r>
      <w:r>
        <w:rPr/>
        <w:t>䡋</w:t>
      </w:r>
      <w:r>
        <w:rPr/>
        <w:t>꤯</w:t>
      </w:r>
      <w:r>
        <w:rPr/>
        <w:t>噘株䫂拂싂临칑穮䥗煯숦愰繌䡧獫乬㣂⽳</w:t>
      </w:r>
      <w:r>
        <w:rPr/>
        <w:t>⡏</w:t>
      </w:r>
      <w:r>
        <w:rPr/>
        <w:t>惂恅㵧</w:t>
      </w:r>
      <w:r>
        <w:rPr/>
        <w:t>ⴤ</w:t>
      </w:r>
      <w:r>
        <w:rPr/>
        <w:t>㵋㉈扫䁔恊┪卌㑇冮䥈쉐숸㕀쉇싂숷ㆥ穾㭢湂썱㬽体〮㠲슣쉧㥄湷畉別奕䙘瘩幇쉄뮥繪뽭䝗</w:t>
      </w:r>
      <w:r>
        <w:rPr/>
        <w:t>ꕁ</w:t>
      </w:r>
      <w:r>
        <w:rPr/>
        <w:t>急⛂걲쵰㕴ꎵ坤쉷숨싂</w:t>
      </w:r>
      <w:r>
        <w:rPr/>
        <w:t>Ⲙ</w:t>
      </w:r>
      <w:r>
        <w:rPr/>
        <w:t>旂䣂䋎䅰䟎⌺〱㩬뽒</w:t>
      </w:r>
      <w:r>
        <w:rPr/>
        <w:t>ⵃ</w:t>
      </w:r>
      <w:r>
        <w:rPr/>
        <w:t>椬拂㝟쉔㒩꤮圦䐥厥䚱輳숳機敁䗂⩦㏂獓汊㵐떣숪换硟㑠ꅦ⧎</w:t>
      </w:r>
      <w:r>
        <w:rPr/>
        <w:t>꤬</w:t>
      </w:r>
      <w:r>
        <w:rPr/>
        <w:t>썈奥걃╣啢⩙瓂쵧㘯ㄷ幯쉡쉴⾻嗂䜪徣㴱㩲쉭杄㜱恃接䉚檱㫂涡摟╤䀸싂♢迎곂㉣ㄭ㣂╭汘掩㴵癳㖮潔㥚㴦쉢匯뭦䞩呷㌴떘㨰䥆䍓뽥㊩旂卍딶㑰⼽浓</w:t>
      </w:r>
      <w:r>
        <w:rPr/>
        <w:t>ꕾ⧂</w:t>
      </w:r>
      <w:r>
        <w:rPr/>
        <w:t>⼬挵䁳祅⻂따䈯潃</w:t>
      </w:r>
      <w:r>
        <w:rPr/>
        <w:t>ⱅ</w:t>
      </w:r>
      <w:r>
        <w:rPr/>
        <w:t>吨个轅♄꥗摺搽息椦싂硾숲䝄㗃券썶</w:t>
      </w:r>
      <w:r>
        <w:rPr/>
        <w:t>ⷂ</w:t>
      </w:r>
      <w:r>
        <w:rPr/>
        <w:t>呤䨭扦␱暿꤮塺睴仂뇂湘⌴</w:t>
      </w:r>
      <w:r>
        <w:rPr/>
        <w:t>ꤻ</w:t>
      </w:r>
      <w:r>
        <w:rPr/>
        <w:t>땲洪毂쉰眵㐬</w:t>
      </w:r>
      <w:r>
        <w:rPr/>
        <w:t>Ⱝ</w:t>
      </w:r>
      <w:r>
        <w:rPr/>
        <w:t>幣祰땞쌨䭍♗奊</w:t>
      </w:r>
      <w:r>
        <w:rPr/>
        <w:t>꤭</w:t>
      </w:r>
      <w:r>
        <w:rPr/>
        <w:t>乶摋硙斡</w:t>
      </w:r>
      <w:r>
        <w:rPr/>
        <w:t>ꤩ䷂</w:t>
      </w:r>
      <w:r>
        <w:rPr/>
        <w:t>吪</w:t>
      </w:r>
      <w:r>
        <w:rPr/>
        <w:t>ꦣ⹭</w:t>
      </w:r>
      <w:r>
        <w:rPr/>
        <w:t>吪㐴쉦䀵ㄻ婺夦瘮戽甬攻智䰺听䙣塄瑅걉祭颻琤晡㏍쉄沱⹕㌲깸挱氣슥穣頰㙟剙徣촭ꄴ썗桾컂䵔⼦汩恦컂杠쉬牱其䈳橭쉒⪿쉇琪⽓⸸슮祉偡♣夵䆮▮숱㉚穉卌乲䄣</w:t>
      </w:r>
      <w:r>
        <w:rPr/>
        <w:t>ⱐ</w:t>
      </w:r>
      <w:r>
        <w:rPr/>
        <w:t>睆歮媬瓂⽵啙㙊沮头녯㌭촨坉癕㥟쵫奲癚⴪쉾䓂顣顔쉃䕉쉖㑨湉䙴䑭ㄮ偨沵싂洮싂坰⩑唶⽲槂딳圹掬☭媥쉷牳䵦䵞歰琬촱牸㑭㵦㞻쉷囂䯂瀪䍮促숩㡆朷㖻掣⪩</w:t>
      </w:r>
      <w:r>
        <w:rPr/>
        <w:t>Ⰺ☱</w:t>
      </w:r>
      <w:r>
        <w:rPr/>
        <w:t>⽀⽧☱䢻╉汹ꥦ瑟繘╹畺땍</w:t>
      </w:r>
      <w:r>
        <w:rPr/>
        <w:t>⠻</w:t>
      </w:r>
      <w:r>
        <w:rPr/>
        <w:t>ꕵ</w:t>
      </w:r>
      <w:r>
        <w:rPr/>
        <w:t>戵半璻慏儷ꍀ쉆⨫⍚쵨柂汤쉍槎僂灷唪輷땸稥哂⩵쉈瑨毂</w:t>
      </w:r>
      <w:r>
        <w:rPr/>
        <w:t>ⵤ</w:t>
      </w:r>
      <w:r>
        <w:rPr/>
        <w:t>㷂싂婓䛍怨楯繲⥧坏䴷쉶䩗轈瘷欦䝠</w:t>
      </w:r>
      <w:r>
        <w:rPr/>
        <w:t>ⴥ</w:t>
      </w:r>
      <w:r>
        <w:rPr/>
        <w:t>畬ꌣ轞㥖갦摖㭓焪瀱瓂Ⓧ슘圽㢏顉佅垻㐪쉒⚩瘣㩲治┬判昩售䦻歕橈䝑䉗截噈딯⭙╰㙎걀漲껂噶</w:t>
      </w:r>
      <w:r>
        <w:rPr/>
        <w:t>ⲩ</w:t>
      </w:r>
      <w:r>
        <w:rPr/>
        <w:t>津䅄</w:t>
      </w:r>
      <w:r>
        <w:rPr/>
        <w:t>ⷍ</w:t>
      </w:r>
      <w:r>
        <w:rPr/>
        <w:t>搥</w:t>
      </w:r>
      <w:r>
        <w:rPr/>
        <w:t>ⱄ</w:t>
      </w:r>
      <w:r>
        <w:rPr/>
        <w:t>䁭땍扉䕡⫂杌⹷⥔乔歍辱녆뭅嫂쌬璣⻂揂稱扏児</w:t>
      </w:r>
      <w:r>
        <w:rPr/>
        <w:t>⢏⫂⍬</w:t>
      </w:r>
      <w:r>
        <w:rPr/>
        <w:t>欪盂쉍椫㉫⩶惂ㆻ㩂䃃쉦懂곂恈쉧呂묹꥙噀꤮䀪慢싂ꄰ긶佇䴫䆩</w:t>
      </w:r>
      <w:r>
        <w:rPr/>
        <w:t>ꖮ</w:t>
      </w:r>
      <w:r>
        <w:rPr/>
        <w:t>⡎</w:t>
      </w:r>
      <w:r>
        <w:rPr/>
        <w:t>⻎戬䓂慎䷃ꇂ┪栬䭤⧂䖣䬱䵔䙾矂뼴䅆琨⛂㒩噌쉞</w:t>
      </w:r>
      <w:r>
        <w:rPr/>
        <w:t>ⵐ</w:t>
      </w:r>
      <w:r>
        <w:rPr/>
        <w:t>쉱썳䍺땕牵㩨佸䅟䧂晤ꥷ㠺䃂祏獒顳숵⥆瑨㩩믂儬廂</w:t>
      </w:r>
      <w:r>
        <w:rPr/>
        <w:t>ⴽ</w:t>
      </w:r>
      <w:r>
        <w:rPr/>
        <w:t>쎡烂煶丶㜽싂⹓䳂㜱</w:t>
      </w:r>
      <w:r>
        <w:rPr/>
        <w:t>ꥈ</w:t>
      </w:r>
      <w:r>
        <w:rPr/>
        <w:t>拍捍싂則塞쉀牑總䜽呇⫂㥏义츱彫ㅪ䐽⾩ㆻ꤮奲䠮姂</w:t>
      </w:r>
      <w:r>
        <w:rPr/>
        <w:t>ⰰ</w:t>
      </w:r>
      <w:r>
        <w:rPr/>
        <w:t>쵦㞵㭰㕖⹈楓⿂▿掣皘뽄㉾㈭旂摄㜺坠仍䩀ㅚ쉫浂쵯</w:t>
      </w:r>
      <w:r>
        <w:rPr/>
        <w:t>⡧</w:t>
      </w:r>
      <w:r>
        <w:rPr/>
        <w:t>匣ꆻ矍檡䰴쉴쉢춮噅噺槂栽김☴䵬㉞働皻슣扤䟂捍坌畦潡奒乏㢱ㆩ䲱猰䘯</w:t>
      </w:r>
      <w:r>
        <w:rPr/>
        <w:t>ⴭ⡺╓</w:t>
      </w:r>
      <w:r>
        <w:rPr/>
        <w:t>䋂칒个㍘噳䍣㎘갫娥⍆汰ꌴ灸숩䅬迂ㅬ獚⹍颵넪癐쉺㜱渦塪녧ꄴ橘繾牔</w:t>
      </w:r>
      <w:r>
        <w:rPr/>
        <w:t>ꤽ</w:t>
      </w:r>
      <w:r>
        <w:rPr/>
        <w:t>刹츫硃츰䦱</w:t>
      </w:r>
      <w:r>
        <w:rPr/>
        <w:t>Ⱨ</w:t>
      </w:r>
      <w:r>
        <w:rPr/>
        <w:t>瓎睵剉灚</w:t>
      </w:r>
      <w:r>
        <w:rPr/>
        <w:t>ⲡ</w:t>
      </w:r>
      <w:r>
        <w:rPr/>
        <w:t>歰䵒杷┯䭭</w:t>
      </w:r>
      <w:r>
        <w:rPr/>
        <w:t>ꦩ</w:t>
      </w:r>
      <w:r>
        <w:rPr/>
        <w:t>䚵㡣桖媩㩎숻ゥ佊촲䍇㍴吥ꌮ㘩싂乄瑮橢挴痃囂⚘眵뭬⶿吤뼭偋䩋喿瀨け夬䒡噚㭮囂겻刣䕃澣㄰컂촶昸条慚眬縯氷哎㛂坯䷂⭳䜸⫂泂㘦氽瑪⩑唯擂䒵㵀橵轥烂汷䧃做幓␥睨䶥깺㉔ꥮ䭡┰㙩䣂깯ꏂ䕬癌煔珂⩟</w:t>
      </w:r>
      <w:r>
        <w:rPr/>
        <w:t>ꤨ</w:t>
      </w:r>
      <w:r>
        <w:rPr/>
        <w:t>䱒䑭䉯姂</w:t>
      </w:r>
      <w:r>
        <w:rPr/>
        <w:t>ⱂ</w:t>
      </w:r>
      <w:r>
        <w:rPr/>
        <w:t>杳칑共싂剉</w:t>
      </w:r>
      <w:r>
        <w:rPr/>
        <w:t>ⷂ</w:t>
      </w:r>
      <w:r>
        <w:rPr/>
        <w:t>슿ヂ妩긲潢伪⭖儱</w:t>
      </w:r>
      <w:r>
        <w:rPr/>
        <w:t>⡌</w:t>
      </w:r>
      <w:r>
        <w:rPr/>
        <w:t>쎵</w:t>
      </w:r>
      <w:r>
        <w:rPr/>
        <w:t>ⵐ</w:t>
      </w:r>
      <w:r>
        <w:rPr/>
        <w:t>쉈偶♨꺱顺⬫겣쉮⨴典䖻ㄨ燂圭呟쉔㠳噣氽</w:t>
      </w:r>
      <w:r>
        <w:rPr/>
        <w:t>ꔣ⸦⦿</w:t>
      </w:r>
      <w:r>
        <w:rPr/>
        <w:t>歄ヂ㨳䥱⑗ヂ啡⑰ꥬ땟쉆彙䘪坔ㅦ</w:t>
      </w:r>
      <w:r>
        <w:rPr/>
        <w:t>꧂</w:t>
      </w:r>
      <w:r>
        <w:rPr/>
        <w:t>⺩橊汃</w:t>
      </w:r>
      <w:r>
        <w:rPr/>
        <w:t>ⱘ</w:t>
      </w:r>
      <w:r>
        <w:rPr/>
        <w:t>぀䝉㙌쉈拂煴捰䰊祇漩㥠䈫쉩䱐쵡䙤癄㵚䚻뽸盂㙺䄽ꇂ⹲⌻㜲晳旃佰䇂⹄噞㕸␮顃顤㗂⩂쵆</w:t>
      </w:r>
      <w:r>
        <w:rPr/>
        <w:t>ꥇꔯ</w:t>
      </w:r>
      <w:r>
        <w:rPr/>
        <w:t>ꍞ췂颮杂〭哂䑨칏쉆쉁⬤妬略氫辮㭩䕈䌸呍頴䮿㜥츥䲿晾䙭㭃㍤瑨票䖥略琬㑭ꄹ暩䝦ꅥ</w:t>
      </w:r>
      <w:r>
        <w:rPr/>
        <w:t>ꗃ</w:t>
      </w:r>
      <w:r>
        <w:rPr/>
        <w:t>癏係⍕牒䵅숳㛂㟂녹告⿂껃㉲㙺沥瀬兮癳⨹兣ꅕ㣍乩毂㗂轕樹撣硭깗竃뭧䁐䭌䅂㥯偏╸㵑뼮浱砸쉖㙏뾩습伫㎩䲩啀㔨䆻橯깕輤쉚眳뼩䨺</w:t>
      </w:r>
      <w:r>
        <w:rPr/>
        <w:t>ꔻ</w:t>
      </w:r>
      <w:r>
        <w:rPr/>
        <w:t>幐别奯恰穡</w:t>
      </w:r>
      <w:r>
        <w:rPr/>
        <w:t>ⲩ</w:t>
      </w:r>
      <w:r>
        <w:rPr/>
        <w:t>瀰兹戻㠪奴ㄸ㉋㥴䇂疮땶⨩畟⍑彵쉗欴氫渻䍮㘺칐斮숮쉂⩟浍敄儩丸싂쎡奵幄畔㬴</w:t>
      </w:r>
      <w:r>
        <w:rPr/>
        <w:t>ⲩ</w:t>
      </w:r>
      <w:r>
        <w:rPr/>
        <w:t>㌺亿竃ꇂꥲ摷⍥⨫⩋礶쉖坈쉁乭䬥쉹䍦꥙⽙拂瑋浭깭㇂摅栯⦩噖啕췂䎣⎏ꆵ稲쉣䬽</w:t>
      </w:r>
      <w:r>
        <w:rPr/>
        <w:t>⡰</w:t>
      </w:r>
      <w:r>
        <w:rPr/>
        <w:t>㋂⽲</w:t>
      </w:r>
      <w:r>
        <w:rPr/>
        <w:t>ꤸ</w:t>
      </w:r>
      <w:r>
        <w:rPr/>
        <w:t>盂繢奰夷頵弤摢䭏</w:t>
      </w:r>
      <w:r>
        <w:rPr/>
        <w:t>ⵐ⩞</w:t>
      </w:r>
      <w:r>
        <w:rPr/>
        <w:t>砺噔剗婆堵╨슻煓摬䑗儳圤</w:t>
      </w:r>
      <w:r>
        <w:rPr/>
        <w:t>ⰹ⨽</w:t>
      </w:r>
      <w:r>
        <w:rPr/>
        <w:t>占ꄪ㉆㩐㉁┷损㵺䣂뇂╯</w:t>
      </w:r>
      <w:r>
        <w:rPr/>
        <w:t>ꖿ</w:t>
      </w:r>
      <w:r>
        <w:rPr/>
        <w:t>旂䙦橞⹯礤䉱垬꥖慷㦮治㒻</w:t>
      </w:r>
      <w:r>
        <w:rPr/>
        <w:t>Ⱝ</w:t>
      </w:r>
      <w:r>
        <w:rPr/>
        <w:t>㖥琯㣂犵╒惂填䂻ꥣ敪</w:t>
      </w:r>
      <w:r>
        <w:rPr/>
        <w:t>ꥊ⎻ꤱ⍳⥈</w:t>
      </w:r>
      <w:r>
        <w:rPr/>
        <w:t>㧂䖬眪湙믂潎ㅐ浶灆썄唩㉢䰳㎻쎵⏂䅗剚ꄣ䱚搰㙶</w:t>
      </w:r>
      <w:r>
        <w:rPr/>
        <w:t>ꔷ</w:t>
      </w:r>
      <w:r>
        <w:rPr/>
        <w:t>恁숱灠戥㮘㤭妘⻂焣栩</w:t>
      </w:r>
      <w:r>
        <w:rPr/>
        <w:t>ꖩ</w:t>
      </w:r>
      <w:r>
        <w:rPr/>
        <w:t>呟潢⩱싂媘獞녑⑪瑰㩉⥔</w:t>
      </w:r>
      <w:r>
        <w:rPr/>
        <w:t>ꕳ</w:t>
      </w:r>
      <w:r>
        <w:rPr/>
        <w:t>刽걳䛎䙵飂こ柂㍏〲䦻싂䥟瀻ꆮ䍺䎱盃㋂䁟ꇎ卨橅⥀싍祩乙潈⥳溘璵婂⩥瑏</w:t>
      </w:r>
      <w:r>
        <w:rPr/>
        <w:t>ⴳ</w:t>
      </w:r>
      <w:r>
        <w:rPr/>
        <w:t>㖬幫㌺疩⥕⸱勎㩓䵁匸䷎⑭䵒⎵乧䨣熡뾥百ㆩ녭轱㓂顃㫂쉆框ꍑ吸剹㤷칩</w:t>
      </w:r>
      <w:r>
        <w:rPr/>
        <w:t>⡵</w:t>
      </w:r>
      <w:r>
        <w:rPr/>
        <w:t>ꥣ䅌䭨ㅋ㭤㬣쉸⺘婾䟎</w:t>
      </w:r>
      <w:r>
        <w:rPr/>
        <w:t>ꕷ</w:t>
      </w:r>
      <w:r>
        <w:rPr/>
        <w:t>摉슩□湸燂썫쉲禩䥱쉗埂杈⸤捫슮䎿</w:t>
      </w:r>
      <w:r>
        <w:rPr/>
        <w:t>Ⱘ</w:t>
      </w:r>
      <w:r>
        <w:rPr/>
        <w:t>쉫兾爱偳慆牘썔噖止彃祲䵌⥧䁇卫</w:t>
      </w:r>
      <w:r>
        <w:rPr/>
        <w:t>⡅</w:t>
      </w:r>
      <w:r>
        <w:rPr/>
        <w:t>慮媣偃숦䰪⹈斏쉫</w:t>
      </w:r>
      <w:r>
        <w:rPr/>
        <w:t>ꕟ</w:t>
      </w:r>
      <w:r>
        <w:rPr/>
        <w:t>䵋☣㠴软⸩숬⩇㭭輱䉘䳂㑷佫쌵䁂㍢忂塹歔歂忂泂⏃厡奶伱䭥쉮긷䡖ꆩ⛂栮顯</w:t>
      </w:r>
      <w:r>
        <w:rPr/>
        <w:t>ꥊ</w:t>
      </w:r>
      <w:r>
        <w:rPr/>
        <w:t>쉣♗䵅쉂剟其忂㭹</w:t>
      </w:r>
      <w:r>
        <w:rPr/>
        <w:t>ꦻ</w:t>
      </w:r>
      <w:r>
        <w:rPr/>
        <w:t>㘤쉠녺ㅅ슻潈䗂⪬搵欱䚩檘凃숶㩩⽈瀴栵숷숴⥀┊焯긴彾⨪䕔硐扅쵦渷湸䩟숤㙠䱰뇂䴲橞獈溣年繫숸♴ꥺ木绍쉤兾漻桉⹗쉟㧍塐ꍨ䭓煴吲樭䵶꺩⦩㒬⥅攫쉁幋渵ꥸ促啃⽨橳㴵㶏幸歆疏媵硤</w:t>
      </w:r>
      <w:r>
        <w:rPr/>
        <w:t>Ⱳ</w:t>
      </w:r>
      <w:r>
        <w:rPr/>
        <w:t>瘬䓂⽊坏炵䕟녇頵쉃題噆癘坠塏㓂䅡䌽㫂쉉妘㞡櫂攷敫ꍯ⸭⸰佐㡞쉆繫忂歓恈刬㍗坥</w:t>
      </w:r>
      <w:r>
        <w:rPr/>
        <w:t>⡡</w:t>
      </w:r>
      <w:r>
        <w:rPr/>
        <w:t>䝇ꅞꌵ位幹竂㙵烂⭓䍺쉘㇂潔䙊⽗犘ꌷ敹琳嘪䄮칱楣獇녨</w:t>
      </w:r>
      <w:r>
        <w:rPr/>
        <w:t>ꤥ</w:t>
      </w:r>
      <w:r>
        <w:rPr/>
        <w:t>⿂ꍴ䙙⼽楋敔憣离囎僂췂幢顱噃庘쉟痂慴⩷帵洰津ꅭ갴</w:t>
      </w:r>
      <w:r>
        <w:rPr/>
        <w:t>꧂</w:t>
      </w:r>
      <w:r>
        <w:rPr/>
        <w:t>娯佌轥ㅙ㒣汊㴵꤮䁥츭嫂숥椷塊㦩㠮眩繊⸨⥄瑉㍎쉷惂晞摃桲爪佑杷梵亘쵅吤輲噡㤮䝀昮弶䩏潠</w:t>
      </w:r>
      <w:r>
        <w:rPr/>
        <w:t>Ⱟ</w:t>
      </w:r>
      <w:r>
        <w:rPr/>
        <w:t>爷确浣쉇け㦵獭滂쉃慰橌吴뼯撩땇▘硁칤婋</w:t>
      </w:r>
      <w:r>
        <w:rPr/>
        <w:t>ꗍ</w:t>
      </w:r>
      <w:r>
        <w:rPr/>
        <w:t>ꄥ礻㟎䧂䪘㝋⑙挵㡓绂慡쉔䬬㛂纵䆘㤰晭슮橗䫎⥖〱䝷瘮橂搶橧䁆㣍単伻轂뽡慰썪ꥳ洪쌺杓噉攳砹ァ뼸싂帵䉦砷轴慶ꏂ☪纥塣彋摪睷䱬睃奁</w:t>
      </w:r>
      <w:r>
        <w:rPr/>
        <w:t>ꕩ</w:t>
      </w:r>
      <w:r>
        <w:rPr/>
        <w:t>䑎し넣숥榬싂徬段</w:t>
      </w:r>
      <w:r>
        <w:rPr/>
        <w:t>ⶵ</w:t>
      </w:r>
      <w:r>
        <w:rPr/>
        <w:t>䁈申甲⫎䊏⩶쉎깥两游此壂頴㩎⬪䚩㉓磂㞿⒡祇㭴</w:t>
      </w:r>
      <w:r>
        <w:rPr/>
        <w:t>ⱱ</w:t>
      </w:r>
      <w:r>
        <w:rPr/>
        <w:t>뭁〱怩</w:t>
      </w:r>
      <w:r>
        <w:rPr/>
        <w:t>Ⳃ⫂</w:t>
      </w:r>
      <w:r>
        <w:rPr/>
        <w:t>㝲估꺻ꥢ穘慚區顙画慯숴</w:t>
      </w:r>
      <w:r>
        <w:rPr/>
        <w:t>⠺</w:t>
      </w:r>
      <w:r>
        <w:rPr/>
        <w:t>꧂</w:t>
      </w:r>
      <w:r>
        <w:rPr/>
        <w:t>僂灔</w:t>
      </w:r>
      <w:r>
        <w:rPr/>
        <w:t>ⱐ</w:t>
      </w:r>
      <w:r>
        <w:rPr/>
        <w:t>쉴뭕⛂剒欣怪兀呟椦痎医惂㝟쉔纵汇慉庩偹暘稯春偖ヂ䱂☫奔砱㇂廂쉞轠㍤</w:t>
      </w:r>
      <w:r>
        <w:rPr/>
        <w:t>ⵅ</w:t>
      </w:r>
      <w:r>
        <w:rPr/>
        <w:t>獳뭇䙲갥</w:t>
      </w:r>
      <w:r>
        <w:rPr/>
        <w:t>ꤷ</w:t>
      </w:r>
      <w:r>
        <w:rPr/>
        <w:t>쉪迂䢻쌷堲祓⮬쉂吱쎘瘬恘㴹昩焵噑</w:t>
      </w:r>
      <w:r>
        <w:rPr/>
        <w:t>ꥀ</w:t>
      </w:r>
      <w:r>
        <w:rPr/>
        <w:t>䴮檥䃂㍶熡渨橌╡燂ꅠ䱱乁垻轮䩾㬺ꆮ</w:t>
      </w:r>
      <w:r>
        <w:rPr/>
        <w:t>꧂⑉</w:t>
      </w:r>
      <w:r>
        <w:rPr/>
        <w:t>䑕쉶狂湋坍欩甴揂䡾䭾쉍䂵⼹싂主浶丳䂻䉏䆿㕎懍쵯䕐쌨匲祳┽춱亻넻輻迂幆汃⏂䚿偸䰪晈쎻䒥♇쉲ㄭ긪摺□⏂敵劣佦本䤱塁潯佊촳㈺漷쉨䕑㵎ꇍ燂뭤惂元䭧깓潅坪갰⎩㕘啙⩗⹔䮵㩌ꍶ싂繒㴲䞿告</w:t>
      </w:r>
      <w:r>
        <w:rPr/>
        <w:t>ⱑ</w:t>
      </w:r>
      <w:r>
        <w:rPr/>
        <w:t>媩</w:t>
      </w:r>
      <w:r>
        <w:rPr/>
        <w:t>ꥑ</w:t>
      </w:r>
      <w:r>
        <w:rPr/>
        <w:t>䀦甲坨쉋숴썚䥳</w:t>
      </w:r>
      <w:r>
        <w:rPr/>
        <w:t>꧍</w:t>
      </w:r>
      <w:r>
        <w:rPr/>
        <w:t>唳□滂硡㝯塡啬徵啙㔸〦䘊垬䍟</w:t>
      </w:r>
      <w:r>
        <w:rPr/>
        <w:t>ꕔ</w:t>
      </w:r>
      <w:r>
        <w:rPr/>
        <w:t>勂ꍘ䗂꥚䎵硄砪嘹쉘昮㦮䭮獪勂戵숴扊扲㘳堮䥣輤挣䩀梥幖䝋瓂䑥놘ꥩ䠶健倮쉏쉙㕐⹗縥⿃쉂㤱颣入䂻⻃㑱秂㉟쉇祉獅쉨</w:t>
      </w:r>
      <w:r>
        <w:rPr/>
        <w:t>Ⱬ</w:t>
      </w:r>
      <w:r>
        <w:rPr/>
        <w:t>噮ふ⹊枱䄻䱚拂썏幸㈯顨┭뿂楎猬刭灄␴䦣☵瑥썍⸣书䑓ꥮ䑈妮㴲䤶⨦恪</w:t>
      </w:r>
      <w:r>
        <w:rPr/>
        <w:t>ⷂ</w:t>
      </w:r>
      <w:r>
        <w:rPr/>
        <w:t>漳녍쵓劮也坲ꍌ慟〽⭘쉸쉖쉚刴冣焣䭋췂㝖⫂⍺昩䙑懂╒㙺剹氳䨨獹硇味</w:t>
      </w:r>
      <w:r>
        <w:rPr/>
        <w:t>ⱷ</w:t>
      </w:r>
      <w:r>
        <w:rPr/>
        <w:t>戸컂칸䥍婘⽃睵呇ㅅ䩆婬忂囎参☲⚣株璿砵ꇂ忂⍂</w:t>
      </w:r>
      <w:r>
        <w:rPr/>
        <w:t>ꤶ</w:t>
      </w:r>
      <w:r>
        <w:rPr/>
        <w:t>潁猪顷㝓㭑䌵徥儱칐</w:t>
      </w:r>
      <w:r>
        <w:rPr/>
        <w:t>ꤥ</w:t>
      </w:r>
      <w:r>
        <w:rPr/>
        <w:t>䚮摅牚疣뭅땃飂㎻</w:t>
      </w:r>
      <w:r>
        <w:rPr/>
        <w:t>ꕘ</w:t>
      </w:r>
      <w:r>
        <w:rPr/>
        <w:t>潪촤걫獧轹戯䴺参⤱椬䙾歟全⌹水䵮㧂味</w:t>
      </w:r>
      <w:r>
        <w:rPr/>
        <w:t>Ⱙ</w:t>
      </w:r>
      <w:r>
        <w:rPr/>
        <w:t>城걱☣쵸깉㕈䦣廂䨵䚥滂쉥䈺䝔䃎㍪㵹쉙⑋㭺쉘恥潣⹰⑄⚡樶䁕슏焬꥔⼣坤ㅂꅈ䴮⎘捏</w:t>
      </w:r>
      <w:r>
        <w:rPr/>
        <w:t>ⱪ</w:t>
      </w:r>
      <w:r>
        <w:rPr/>
        <w:t>摤⹰匬캻䱢湃⸴숦皱偾婆㴻쉾㘶뼳啨否䰫欪䶘淂湖䙞㔲⑟瘯⸦⯂䍆</w:t>
      </w:r>
      <w:r>
        <w:rPr/>
        <w:t>ꦥ</w:t>
      </w:r>
      <w:r>
        <w:rPr/>
        <w:t>싂沱牯辏䩌긺顅盎♸あ輸硟晭㈸呤㦡⥵쉯捗䱓碱暩渷㤳塞⩆繨㍗②썉朱朱㮮恆乕㭁幵⫃⵮嚬⫂彅⦻焫ꄱ</w:t>
      </w:r>
      <w:r>
        <w:rPr/>
        <w:t>ꤸ</w:t>
      </w:r>
      <w:r>
        <w:rPr/>
        <w:t>朱癒췂戻㍤딣䎱田機ꅥ汞숨梵彑⒥꥘歠㦿桅⭓繑䍸㐭쉓忂兆婳䝢瑰㨰濂녋䧃婣玘ㅙ꤮卵♃⽧⫂湆ꄽ녧燂绂⎿喣䯂吩㠦圮縱⸳뼦乬♐祣쉇っ숶</w:t>
      </w:r>
      <w:r>
        <w:rPr/>
        <w:t>⡾</w:t>
      </w:r>
      <w:r>
        <w:rPr/>
        <w:t>汱楈冱쉾吱昲</w:t>
      </w:r>
      <w:r>
        <w:rPr/>
        <w:t>Ɑ⬷</w:t>
      </w:r>
      <w:r>
        <w:rPr/>
        <w:t>ꤸ</w:t>
      </w:r>
      <w:r>
        <w:rPr/>
        <w:t>ꎵ갻䅧䡏쵕䈯숬</w:t>
      </w:r>
      <w:r>
        <w:rPr/>
        <w:t>⣂</w:t>
      </w:r>
      <w:r>
        <w:rPr/>
        <w:t>䏂⌬彦⽔呶⭚⭫恏砶⭲弩⑭㉟</w:t>
      </w:r>
      <w:r>
        <w:rPr/>
        <w:t>ⱊ</w:t>
      </w:r>
      <w:r>
        <w:rPr/>
        <w:t>츶⦩䎻は穥⹓╟救儤顤䄵䵎报⩋掻</w:t>
      </w:r>
      <w:r>
        <w:rPr/>
        <w:t>ꦩ</w:t>
      </w:r>
      <w:r>
        <w:rPr/>
        <w:t>湬繏</w:t>
      </w:r>
      <w:r>
        <w:rPr/>
        <w:t>ⴹ</w:t>
      </w:r>
      <w:r>
        <w:rPr/>
        <w:t>礬㑴歌⩈ッ䄪婕㇂乁㙖䵊怪亩弥㍪꧎㜵烍㕾╘硆</w:t>
      </w:r>
      <w:r>
        <w:rPr/>
        <w:t>⠤</w:t>
      </w:r>
      <w:r>
        <w:rPr/>
        <w:t>䃂䍀顠걗䬫㕆ꄤ䉫뼥숻棂䜩戶쎿䡾漪绂칦쉾♏⥦촩곎䔱⩾啳は昸</w:t>
      </w:r>
      <w:r>
        <w:rPr/>
        <w:t>ⷂ</w:t>
      </w:r>
      <w:r>
        <w:rPr/>
        <w:t>兤浌烃捤쉌</w:t>
      </w:r>
      <w:r>
        <w:rPr/>
        <w:t>⡚</w:t>
      </w:r>
      <w:r>
        <w:rPr/>
        <w:t>䠸洨彚䪿㉓㥩椬뼴ㅩ䐸꥞쉧恺㑥䁙ㄪ췂㍢慬瞿恣䍩䝗㓂⑏䍏쉶灙頪쉹⪿쉮Ⓨ晩䝮飂숪⾩ㅪ䰶㩮䚬녔㨊ꄪ啂숴恁亡卌㕎␲湟</w:t>
      </w:r>
      <w:r>
        <w:rPr/>
        <w:t>ⵡ</w:t>
      </w:r>
      <w:r>
        <w:rPr/>
        <w:t>婧䮥乸㭕晲枩싂㘴⚬猶噇</w:t>
      </w:r>
      <w:r>
        <w:rPr/>
        <w:t>ꤩ</w:t>
      </w:r>
      <w:r>
        <w:rPr/>
        <w:t>ꄰ㝸琭潄쉵㚩䖬序渴츦杠싂本䡅帽⽞㍖ꥫ繾⍙ꅴꄴ杈숯关쉏垻㔤繉㉾硂噧怣呖ꄪ㊬땚</w:t>
      </w:r>
      <w:r>
        <w:rPr/>
        <w:t>ⴻ</w:t>
      </w:r>
      <w:r>
        <w:rPr/>
        <w:t>갽垻</w:t>
      </w:r>
      <w:r>
        <w:rPr/>
        <w:t>Ⳃ</w:t>
      </w:r>
      <w:r>
        <w:rPr/>
        <w:t>䕉</w:t>
      </w:r>
      <w:r>
        <w:rPr/>
        <w:t>⡆</w:t>
      </w:r>
      <w:r>
        <w:rPr/>
        <w:t>囂숭녦牕ꥤ⬫昲⫂埂칒䨨◂</w:t>
      </w:r>
      <w:r>
        <w:rPr/>
        <w:t>ⰪⰬ</w:t>
      </w:r>
      <w:r>
        <w:rPr/>
        <w:t>싂쉷潉僃뼥偵묭䙙憘⥵姂慠㐦쉡僂潳☳쉨⵵瀮⑮浺攸㉔侥뽩╘쉧㨹⨪眺慥</w:t>
      </w:r>
      <w:r>
        <w:rPr/>
        <w:t>Ⱙ</w:t>
      </w:r>
      <w:r>
        <w:rPr/>
        <w:t>㔤噭㘰硤쉈瘺⭋洰싎ꍳ칫䡱佄㭣</w:t>
      </w:r>
      <w:r>
        <w:rPr/>
        <w:t>⢡</w:t>
      </w:r>
      <w:r>
        <w:rPr/>
        <w:t>䰸믂勎䝪␲㘴僂걫▘츹뮣㜪䁧伫ꎿ颬ꅊ凂內㌺☥噠瀺䙶㭹♭㔫ぺ쵡畚㑶焸겵洺杰䕩噇囂涻砩ꅸ䭓쏂㝂슮㉍걥䵒</w:t>
      </w:r>
      <w:r>
        <w:rPr/>
        <w:t>ꥌ</w:t>
      </w:r>
      <w:r>
        <w:rPr/>
        <w:t>䨹䙞啋䞥</w:t>
      </w:r>
      <w:r>
        <w:rPr/>
        <w:t>꤬ⵔ</w:t>
      </w:r>
      <w:r>
        <w:rPr/>
        <w:t>䱢卡䗂숴杔並䰸婶斩癆⺩갰塎彭뭑䨨㉙睚긮噖걚礻䚱へ硯桃整</w:t>
      </w:r>
      <w:r>
        <w:rPr/>
        <w:t>ꗎ</w:t>
      </w:r>
      <w:r>
        <w:rPr/>
        <w:t>奙쉮䝂琰䎬漱欹晌䐶帥ꆻ</w:t>
      </w:r>
      <w:r>
        <w:rPr/>
        <w:t>Ⳃ</w:t>
      </w:r>
      <w:r>
        <w:rPr/>
        <w:t>춻쉌䛃轌䄮䱘痂歋䀻武습땟溻䑺椣側㦿⽪婢㕌愸挴깲刮</w:t>
      </w:r>
      <w:r>
        <w:rPr/>
        <w:t>ⲣ</w:t>
      </w:r>
      <w:r>
        <w:rPr/>
        <w:t>煒썏㑞껍㉓ぞ噅愥輬種♡倬烍㔪う␱淂넦</w:t>
      </w:r>
      <w:r>
        <w:rPr/>
        <w:t>ⶩ</w:t>
      </w:r>
      <w:r>
        <w:rPr/>
        <w:t>갬쉦啂㥨涣싍⼺ㅔ⭲〴䑋轥䭄䓂⴮쉣ㄤ㩯쉧卨㍄䶩㙒⑃迂沮㉧奧</w:t>
      </w:r>
      <w:r>
        <w:rPr/>
        <w:t>ꖩ⍁</w:t>
      </w:r>
      <w:r>
        <w:rPr/>
        <w:t>ꥴ礱⤦绂睍串晇犬䍦輩捕東憥㪬牺쉬瑥慵녉㡮傩㝟畫䱕渮噪넣쉭</w:t>
      </w:r>
      <w:r>
        <w:rPr/>
        <w:t>⠪</w:t>
      </w:r>
      <w:r>
        <w:rPr/>
        <w:t>㩃㴷녓䕑埂䙬じ灔御뗂轆丫晚汫执湱剀䡥冿䅚</w:t>
      </w:r>
      <w:r>
        <w:rPr/>
        <w:t>ꗂ</w:t>
      </w:r>
      <w:r>
        <w:rPr/>
        <w:t>媬兹偵券桢慍き㜻偡烂</w:t>
      </w:r>
      <w:r>
        <w:rPr/>
        <w:t>⡵</w:t>
      </w:r>
      <w:r>
        <w:rPr/>
        <w:t>灩悥쉀捁䊮䩐娬슩卍췂䄭칏ㅡ祬頫⩲슬⧂◎ㅌ⥎㴴绍婸浄쉥秂⽆⨹湫䈰⥫㉸</w:t>
      </w:r>
      <w:r>
        <w:rPr/>
        <w:t>꧂</w:t>
      </w:r>
      <w:r>
        <w:rPr/>
        <w:t>灘㙲넳䀮稴娬䷂甤충䵯♟噴狂瑊ꍣ䱇ꇂ쉄㉾숶걤唦㋂㟃㍩䡔䡘쉓䈹숣㕆榡쉭櫍뭕䄲</w:t>
      </w:r>
      <w:r>
        <w:rPr/>
        <w:t>⡖</w:t>
      </w:r>
      <w:r>
        <w:rPr/>
        <w:t>㘨ꌳ䬣⑗쉍唦祹䝔杋⛂</w:t>
      </w:r>
      <w:r>
        <w:rPr/>
        <w:t>⡫</w:t>
      </w:r>
      <w:r>
        <w:rPr/>
        <w:t>㥘夲挴顬⍾曂橭泂畨䯍硢싂琺䕍칗쉢㵒</w:t>
      </w:r>
      <w:r>
        <w:rPr/>
        <w:t>ⶏ</w:t>
      </w:r>
      <w:r>
        <w:rPr/>
        <w:t>掵刣뽪䕎檻摀あ冩噇쉶꥔楳呪櫍䬺슏䥥垘幃琻묫긱匰哂竂浵侬㭷䔽슥䗎橖䏂娫숫偐㑳灄⩮䉦吴䨦딨⺡伪싂⭥싂䡂쎩桖瞻吳⭚頊㭲畠呾墣⌭숤䯂⒵轍쉃御숻挳㮩</w:t>
      </w:r>
      <w:r>
        <w:rPr/>
        <w:t>ⵤ</w:t>
      </w:r>
      <w:r>
        <w:rPr/>
        <w:t>뭊椬㤣燂땣愷뭤朦恀⵴敄゘</w:t>
      </w:r>
      <w:r>
        <w:rPr/>
        <w:t>꧂</w:t>
      </w:r>
      <w:r>
        <w:rPr/>
        <w:t>占㓍㵪썣顒쉘琱䱈㉌䙶䉫偮坏뮻쉉乆庿坂⨵扟湹⒱晣쉔嗂刲</w:t>
      </w:r>
      <w:r>
        <w:rPr/>
        <w:t>꧂</w:t>
      </w:r>
      <w:r>
        <w:rPr/>
        <w:t>믂㫂☴呺唨</w:t>
      </w:r>
      <w:r>
        <w:rPr/>
        <w:t>⵰</w:t>
      </w:r>
      <w:r>
        <w:rPr/>
        <w:t>㐮漤癅㕀疩⬦▱彵⎵浚</w:t>
      </w:r>
      <w:r>
        <w:rPr/>
        <w:t>⠶</w:t>
      </w:r>
      <w:r>
        <w:rPr/>
        <w:t>廃䉄癨が夨繸徱쉯㡓쉲㷂㧂㉘埂㑈牙乒ꍴ␰ꥱ䡬쉏慩瘪Ⓜ穌潺な䋂㵋┶䅖묵</w:t>
      </w:r>
      <w:r>
        <w:rPr/>
        <w:t>ꔤ</w:t>
      </w:r>
      <w:r>
        <w:rPr/>
        <w:t>⣍</w:t>
      </w:r>
      <w:r>
        <w:rPr/>
        <w:t>潇䝃쉘当平嗂繂㈰䛂쉾婐瓂뭢佭僂剑呏⽾</w:t>
      </w:r>
      <w:r>
        <w:rPr/>
        <w:t>⡱⬦</w:t>
      </w:r>
      <w:r>
        <w:rPr/>
        <w:t>쉮㓂뭐뭋칧쉡쉩䥧甪㷂樬⵲뗎扥ꏂ䑁⼽潬兩伥숥쉕ꅘ瘨넪㧂䌶倬榥㫍㍍♏䮘㕢秃䓂䆩瑟啥</w:t>
      </w:r>
      <w:r>
        <w:rPr/>
        <w:t>ⷂ</w:t>
      </w:r>
      <w:r>
        <w:rPr/>
        <w:t>䛂慤쉷묥丩슬</w:t>
      </w:r>
      <w:r>
        <w:rPr/>
        <w:t>ⰶ</w:t>
      </w:r>
      <w:r>
        <w:rPr/>
        <w:t>㑞恷ꍚ噮⾩夭㩄穑㙴搩梱䤰欤塾녃䩶쵧卨啁⪏牏⹷㍀䱵㍊썱垘쉃楨䶵枥㧎䵷</w:t>
      </w:r>
      <w:r>
        <w:rPr/>
        <w:t>ꦏ</w:t>
      </w:r>
      <w:r>
        <w:rPr/>
        <w:t>盂칷㥑녍칠橇ㄸ쉥㈷乣</w:t>
      </w:r>
      <w:r>
        <w:rPr/>
        <w:t>꤭</w:t>
      </w:r>
      <w:r>
        <w:rPr/>
        <w:t>汌슣䈣湦䵾</w:t>
      </w:r>
      <w:r>
        <w:rPr/>
        <w:t>⡋</w:t>
      </w:r>
      <w:r>
        <w:rPr/>
        <w:t>暩穴挩㗂纱忂彡楩숰捏嗍䉡䋂겘䨪棂⨭뭵䍸し⦻⩕冘伣⽠稸숪穄塑♉䛂쉤䵔㕒㴬䴳䅯㭚秎慸垡䖱썸瘴칩㵄慾⽍损</w:t>
      </w:r>
      <w:r>
        <w:rPr/>
        <w:t>⡲</w:t>
      </w:r>
      <w:r>
        <w:rPr/>
        <w:t>䛂么轀뽴㌮䭎╅䠲䑀䵧飂␪根輻卅坃㙖ꍡ呙뼷滂噩乞쉦憻뽶⭫㵢䔺숻</w:t>
      </w:r>
      <w:r>
        <w:rPr/>
        <w:t>ꕷ</w:t>
      </w:r>
      <w:r>
        <w:rPr/>
        <w:t>쉂硙啚⭥㓂卮</w:t>
      </w:r>
      <w:r>
        <w:rPr/>
        <w:t>ꦩ</w:t>
      </w:r>
      <w:r>
        <w:rPr/>
        <w:t>칁㙷戮癌冮䎘ꥴ㙐⩸瘲숭澣뇂扑쉆썏轡⤷쉥</w:t>
      </w:r>
      <w:r>
        <w:rPr/>
        <w:t>⡌</w:t>
      </w:r>
      <w:r>
        <w:rPr/>
        <w:t>獯猥깍숺⹹┷䪬兆甩砭䴨㖵猪き⒩啺슮딨쉈祮쉦䦩⎮欻津䗂뾿㊩숹⨹⦩⫃捡⧂ⸯ坣䥨吩</w:t>
      </w:r>
      <w:r>
        <w:rPr/>
        <w:t>Ⳃ</w:t>
      </w:r>
      <w:r>
        <w:rPr/>
        <w:t>싂㬤䙠㴫伸湩⩳剈㉦へ뼶⌻睇ꅦ</w:t>
      </w:r>
      <w:r>
        <w:rPr/>
        <w:t>⠶</w:t>
      </w:r>
      <w:r>
        <w:rPr/>
        <w:t>땀繂厡惍숭</w:t>
      </w:r>
      <w:r>
        <w:rPr/>
        <w:t>ꖵ</w:t>
      </w:r>
      <w:r>
        <w:rPr/>
        <w:t>幤娴싂恬椽</w:t>
      </w:r>
      <w:r>
        <w:rPr/>
        <w:t>⡩</w:t>
      </w:r>
      <w:r>
        <w:rPr/>
        <w:t>䍖㍴㬤㧂</w:t>
      </w:r>
      <w:r>
        <w:rPr/>
        <w:t>ꤲ⩊</w:t>
      </w:r>
      <w:r>
        <w:rPr/>
        <w:t>燃䶮⑏佅獃楯깓汔걇剞Ⓜ춮抡噗娵</w:t>
      </w:r>
      <w:r>
        <w:rPr/>
        <w:t>ꕫ</w:t>
      </w:r>
      <w:r>
        <w:rPr/>
        <w:t>帪쉾㍤㉷兣걌䓃喡摎㜰矂欸쉞䝧䵄䑆櫂싂在歔䍢偲䝢쉕⥌录㶱</w:t>
      </w:r>
      <w:r>
        <w:rPr/>
        <w:t>꤭</w:t>
      </w:r>
      <w:r>
        <w:rPr/>
        <w:t>㛂琷䕧癍⯃싎㥙⑪슬慰撬䕶癐㶥恤唷顋汋╶슡겻䰥斩婱櫂╥묱ꍌ埂案䤥ꅵ卖䢏㉃幠敍繦ꆮ飂汹칌䨲汌悮氵⭒䈩氪癞㟂쉨轂潡쉂伸澏녖쉗쉭㏂獉㜊串䍩摌乧劣촰慞婙쉒盂厵挪䥕␲⻂爺㷂쉋㨯塧䌣繓烂摊つ戲⹮␰㡚穱啍䔬</w:t>
      </w:r>
      <w:r>
        <w:rPr/>
        <w:t>ꕕ</w:t>
      </w:r>
      <w:r>
        <w:rPr/>
        <w:t>噔♕䩇썆樻숴颣䘰烂쉏刵䕤祤</w:t>
      </w:r>
      <w:r>
        <w:rPr/>
        <w:t>⣂</w:t>
      </w:r>
      <w:r>
        <w:rPr/>
        <w:t>噬⵬祡獾⮣ꍐ䱟濂呪䝏䥊橮</w:t>
      </w:r>
    </w:p>
    <w:p>
      <w:pPr>
        <w:pStyle w:val="PreformattedText"/>
        <w:bidi w:val="0"/>
        <w:spacing w:before="0" w:after="0"/>
        <w:jc w:val="left"/>
        <w:rPr/>
      </w:pPr>
      <w:r>
        <w:rPr/>
        <w:t>녚ヂ婮獸칀䈶涮坑睘갳轺╤偯爷䕹⴪啄癶숰⽯⽡䐷〳</w:t>
      </w:r>
      <w:r>
        <w:rPr/>
        <w:t>⡟</w:t>
      </w:r>
      <w:r>
        <w:rPr/>
        <w:t>擂歔㣂拎畐갪깊戲</w:t>
      </w:r>
      <w:r>
        <w:rPr/>
        <w:t>ꤲ</w:t>
      </w:r>
      <w:r>
        <w:rPr/>
        <w:t>畘㵊쎡穖꥗㡇瑐洬⫂</w:t>
      </w:r>
      <w:r>
        <w:rPr/>
        <w:t>ꤻ</w:t>
      </w:r>
      <w:r>
        <w:rPr/>
        <w:t>췂䁖⬪奚숮田䘬漸碬绂뮡䥖쉟䌦</w:t>
      </w:r>
      <w:r>
        <w:rPr/>
        <w:t>ꗃ</w:t>
      </w:r>
      <w:r>
        <w:rPr/>
        <w:t>䬥潾䁧湓玮疣做牨牓䌮佫</w:t>
      </w:r>
      <w:r>
        <w:rPr/>
        <w:t>ꕙ</w:t>
      </w:r>
      <w:r>
        <w:rPr/>
        <w:t>ꍨ䱆轠㕇猯猸併㌶剱へ櫂ꍆ燂⸻幨杣頤</w:t>
      </w:r>
      <w:r>
        <w:rPr/>
        <w:t>ⰶ</w:t>
      </w:r>
      <w:r>
        <w:rPr/>
        <w:t>㵪拃㵬</w:t>
      </w:r>
      <w:r>
        <w:rPr/>
        <w:t>ⵧ</w:t>
      </w:r>
      <w:r>
        <w:rPr/>
        <w:t>ⱸ</w:t>
      </w:r>
      <w:r>
        <w:rPr/>
        <w:t>湂㉕瀵숤敗䝄塅畘睮㙒㎡쉾婁땪恲㥤慉秂쵳쵹朷捴㵩</w:t>
      </w:r>
      <w:r>
        <w:rPr/>
        <w:t>Ᵽ</w:t>
      </w:r>
      <w:r>
        <w:rPr/>
        <w:t>轺␻뮏ㅃ⩑츥顅쉢㍚收楏囂ㅙ䁬澩䩎値㯂╠䲩땚슥区澏㨽넴슱轎䍣䗂⌲盍轰侬䢘欸䋂놿ぉ⽆쉒♙剠猽轘▩䬨濂秂掣䍰깐栦潎䅎⭘⩔睆䒩䋂㩸硊瓂ㅰ伹睏Ⓨ浘癉恤扵坳䕒梱杺珂奙欲彈潄乳</w:t>
      </w:r>
      <w:r>
        <w:rPr/>
        <w:t>⠴</w:t>
      </w:r>
      <w:r>
        <w:rPr/>
        <w:t>쉵</w:t>
      </w:r>
      <w:r>
        <w:rPr/>
        <w:t>⡶</w:t>
      </w:r>
      <w:r>
        <w:rPr/>
        <w:t>䆩吷頱⹔⬩㡣婇㖏뭚꧎깣婙슣긹捀呫칙쉗䉳㍣歠彯獁⬪塹뼵橁晗顺㡙幫癮䨻긱䁄슮⨺⹨䍭뽀䛂偪乵䕴杒쉴圯놘묥긤湈䨴</w:t>
      </w:r>
      <w:r>
        <w:rPr/>
        <w:t>ꔸ</w:t>
      </w:r>
      <w:r>
        <w:rPr/>
        <w:t>婋숫썇깖⵵瘨轙䭆䡈侏産㕡瀱䥩슡禩辿婃硯慕뇂䘳䬨顧䉚䤶칄硕㝙⿂摤䭕摶玡愣轺潟칐⼺쉯싂녚ꌨ㭾男㑷䅄⍷氲땓猬幟㠦〯垡⧂䰳伦祑決䐱桴䉆⥘뭣</w:t>
      </w:r>
      <w:r>
        <w:rPr/>
        <w:t>ꔮ</w:t>
      </w:r>
      <w:r>
        <w:rPr/>
        <w:t>楐쉧땮㑏┯䨥䜹沥╾乇㶩慦╗䙸婱䩗칷滂片徣渮㭉輤㭅物</w:t>
      </w:r>
      <w:r>
        <w:rPr/>
        <w:t>ⵠ</w:t>
      </w:r>
      <w:r>
        <w:rPr/>
        <w:t>䍉礦兩믃䭠漱넸䍣棍녙ꥧ幏깘戫쉲뼷愵쉄卩⶿뇃硤㡃숯坐歎瑖攴癴〴걫侬</w:t>
      </w:r>
      <w:r>
        <w:rPr/>
        <w:t>⡦</w:t>
      </w:r>
      <w:r>
        <w:rPr/>
        <w:t>橱滂ꅞ杷쉪摐䨻䊬飍枬䉚쉑懂</w:t>
      </w:r>
      <w:r>
        <w:rPr/>
        <w:t>ꥋ</w:t>
      </w:r>
      <w:r>
        <w:rPr/>
        <w:t>椣⺮娭礩㘫㵖影쵬圬㨪쉪쉄녣囂䅙⪮뇂ꥬ優轖⩇佅煉湃恷䅞䉬橤♖娺䚩숤⥗</w:t>
      </w:r>
      <w:r>
        <w:rPr/>
        <w:t>Ⱞ</w:t>
      </w:r>
      <w:r>
        <w:rPr/>
        <w:t>畴䚣䥯㵯吣뿍娳쉶䩵坷㑋칙横Ⓜ䄬䑨䖣礩녫믂偤쉴㙺憩䡭㠊䉋</w:t>
      </w:r>
      <w:r>
        <w:rPr/>
        <w:t>Ɑ</w:t>
      </w:r>
      <w:r>
        <w:rPr/>
        <w:t>ꦬ꧂</w:t>
      </w:r>
      <w:r>
        <w:rPr/>
        <w:t>뼪゘呴⍹╩你䄥呹欶ꍲ娬姂</w:t>
      </w:r>
      <w:r>
        <w:rPr/>
        <w:t>ꥏ</w:t>
      </w:r>
      <w:r>
        <w:rPr/>
        <w:t>捍畡㊵</w:t>
      </w:r>
      <w:r>
        <w:rPr/>
        <w:t>ꕵ</w:t>
      </w:r>
      <w:r>
        <w:rPr/>
        <w:t>彑砷㪥頱쉪ꏃ珂桞쎡㐥婈䩍㝷ㅦ穠㫂㧃浦〲㌰딺䉓⭨쵑숳剓ꆱ䓂</w:t>
      </w:r>
      <w:r>
        <w:rPr/>
        <w:t>⡙</w:t>
      </w:r>
      <w:r>
        <w:rPr/>
        <w:t>㉒⺣⑀㋂싂桡뽘⺏싂畫矂轗扙渪朻墱싂䩺㑪</w:t>
      </w:r>
      <w:r>
        <w:rPr/>
        <w:t>ꤤ</w:t>
      </w:r>
      <w:r>
        <w:rPr/>
        <w:t>㏂儹匪썐⍾剣⤩</w:t>
      </w:r>
      <w:r>
        <w:rPr/>
        <w:t>ⵙ⥌⥒</w:t>
      </w:r>
      <w:r>
        <w:rPr/>
        <w:t>㙏뼲侣瀤湍땢扚♠㵱쉞䑖睳䫂␦栳쵕杏猪䀤穪䘯⯂⦬ꄭ녧ㅹ浲㷍桷ꆏ쉓쉃湾灎塐奩␣싃娥◂칉慮厩</w:t>
      </w:r>
      <w:r>
        <w:rPr/>
        <w:t>ꕖ</w:t>
      </w:r>
      <w:r>
        <w:rPr/>
        <w:t>溣憩㵧橥䵘廂숨垮偤㩄</w:t>
      </w:r>
      <w:r>
        <w:rPr/>
        <w:t>꧂</w:t>
      </w:r>
      <w:r>
        <w:rPr/>
        <w:t>⡂┺</w:t>
      </w:r>
      <w:r>
        <w:rPr/>
        <w:t>걗穸佚슘濎㥮歔㎵</w:t>
      </w:r>
      <w:r>
        <w:rPr/>
        <w:t>ꥐ</w:t>
      </w:r>
      <w:r>
        <w:rPr/>
        <w:t>〹♔캩塭玩㮮숦</w:t>
      </w:r>
      <w:r>
        <w:rPr/>
        <w:t>⣂</w:t>
      </w:r>
      <w:r>
        <w:rPr/>
        <w:t>啰㙉숵橦湗睪쌨뽅捧쉉祣飂廂⴨쉏㭴唲灀塇䜪札顋</w:t>
      </w:r>
      <w:r>
        <w:rPr/>
        <w:t>ꕄ</w:t>
      </w:r>
      <w:r>
        <w:rPr/>
        <w:t>䊏医뭃ぱ婅䝴</w:t>
      </w:r>
      <w:r>
        <w:rPr/>
        <w:t>ꦡ</w:t>
      </w:r>
      <w:r>
        <w:rPr/>
        <w:t>坏繰쌮批䭎㑭</w:t>
      </w:r>
      <w:r>
        <w:rPr/>
        <w:t>⣂</w:t>
      </w:r>
      <w:r>
        <w:rPr/>
        <w:t>䑀殡勂㕋ꥧ愥轠쵱抏⏂師劘㇍桴堳穧彎煵䁨涩颩摫橞兕祮䝶䤰䱍㴮卲杂妣쉊</w:t>
      </w:r>
      <w:r>
        <w:rPr/>
        <w:t>⠨</w:t>
      </w:r>
      <w:r>
        <w:rPr/>
        <w:t>嘥搲洷♎싂䑒畗倳뽹伥煲</w:t>
      </w:r>
      <w:r>
        <w:rPr/>
        <w:t>ꤽ</w:t>
      </w:r>
      <w:r>
        <w:rPr/>
        <w:t>檮쉃♂딸惂户瑷䈩숹썗共堨䵕摾丬</w:t>
      </w:r>
      <w:r>
        <w:rPr/>
        <w:t>ⱕ</w:t>
      </w:r>
      <w:r>
        <w:rPr/>
        <w:t>橏㣍㚻亻妬矍츣塉㟂컂⩙䶡</w:t>
      </w:r>
      <w:r>
        <w:rPr/>
        <w:t>ꕶ</w:t>
      </w:r>
      <w:r>
        <w:rPr/>
        <w:t>䐮乑牅浕嘺숬뭯䞡</w:t>
      </w:r>
      <w:r>
        <w:rPr/>
        <w:t>ꗃ</w:t>
      </w:r>
      <w:r>
        <w:rPr/>
        <w:t>녆곂쉆擂⍓쉎쉖轪〲싂䌤</w:t>
      </w:r>
      <w:r>
        <w:rPr/>
        <w:t>ꕦ</w:t>
      </w:r>
      <w:r>
        <w:rPr/>
        <w:t>瀥꥾㍈㑘쉺싂湵刹</w:t>
      </w:r>
      <w:r>
        <w:rPr/>
        <w:t>ꕇ</w:t>
      </w:r>
      <w:r>
        <w:rPr/>
        <w:t>䍲</w:t>
      </w:r>
      <w:r>
        <w:rPr/>
        <w:t>⡀⩢</w:t>
      </w:r>
      <w:r>
        <w:rPr/>
        <w:t>ꅷ</w:t>
      </w:r>
      <w:r>
        <w:rPr/>
        <w:t>ⵐ</w:t>
      </w:r>
      <w:r>
        <w:rPr/>
        <w:t>쉚䩗椯灅㬯春㡞⸱擂쵴츴믂〽䵸</w:t>
      </w:r>
      <w:r>
        <w:rPr/>
        <w:t>ⷂ</w:t>
      </w:r>
      <w:r>
        <w:rPr/>
        <w:t>啒㜩묲嗃夹㯍䔱쉐剁㦵磂쉁녺䅬㭟</w:t>
      </w:r>
      <w:r>
        <w:rPr/>
        <w:t>ꦡ</w:t>
      </w:r>
      <w:r>
        <w:rPr/>
        <w:t>ㄱ畱挤㴩橈啠䈩慆歎뾘쉷⑁䴪癨䱵奦䃍䤯瑢뭍湬㕔旂</w:t>
      </w:r>
      <w:r>
        <w:rPr/>
        <w:t>Ⱛ</w:t>
      </w:r>
      <w:r>
        <w:rPr/>
        <w:t>ꆥ㭒숭㈪뼽歃</w:t>
      </w:r>
      <w:r>
        <w:rPr/>
        <w:t>Ⳃ</w:t>
      </w:r>
      <w:r>
        <w:rPr/>
        <w:t>幫椩弻䘥쉊坶♀未䀭㜸偰⩈灾稥쉴㍳쵊幖楩䍳䕵癙輺浶㍥㤽啎慨⨱䉍촴顉䄩晚噘塶琻⫂㤽䄺⩃輰싂啑瘩硘顲쉏傩槂땁싂攪㵑㩨</w:t>
      </w:r>
      <w:r>
        <w:rPr/>
        <w:t>ⲡ</w:t>
      </w:r>
      <w:r>
        <w:rPr/>
        <w:t>쉘넴䶻杹㍟䳂쉆⒡㡓촪⩠싂쉫癟伳婞⸫桺ꌫ㝁ㄪ㦘澩疬套汩⼨憿䁅砶㤴杰慚ꍞ쌥䩟嘫䖬悥슿</w:t>
      </w:r>
      <w:r>
        <w:rPr/>
        <w:t>ꥌ</w:t>
      </w:r>
      <w:r>
        <w:rPr/>
        <w:t>숸싂숸⹄따䩱杌朩⩙⸲ꅳ㬩䛂氶슬浡쉎䩚圭佴瓂繤䥯⥟䐭츥噆漳쉕漵곂顱氯轊싂䊬渳䥀녱婗슣⬺䥴숪掩别憩칸彷쉙䌳縊平⼷뼰␽긬壂轧㕋땸彠뭁刪숦䵏충⚩瑺片婕츫⍡뽭</w:t>
      </w:r>
      <w:r>
        <w:rPr/>
        <w:t>Ⱚ</w:t>
      </w:r>
      <w:r>
        <w:rPr/>
        <w:t>䭚瞩갬쉗㛂뾿佂넲卍䝤</w:t>
      </w:r>
      <w:r>
        <w:rPr/>
        <w:t>ꗂ</w:t>
      </w:r>
      <w:r>
        <w:rPr/>
        <w:t>斻䵺䍠숳썩</w:t>
      </w:r>
      <w:r>
        <w:rPr/>
        <w:t>⡅</w:t>
      </w:r>
      <w:r>
        <w:rPr/>
        <w:t>兂㕫䶮惂㎮䮏噍犏呺彪⽍</w:t>
      </w:r>
      <w:r>
        <w:rPr/>
        <w:t>⢬</w:t>
      </w:r>
      <w:r>
        <w:rPr/>
        <w:t>潙ꅥ싂挫䕥繵㵥啞敠⺣䥰纩긲㥦묶湄䎩桒澥嘣頣</w:t>
      </w:r>
      <w:r>
        <w:rPr/>
        <w:t>꥓</w:t>
      </w:r>
      <w:r>
        <w:rPr/>
        <w:t>슩擂</w:t>
      </w:r>
      <w:r>
        <w:rPr/>
        <w:t>ꤦ</w:t>
      </w:r>
      <w:r>
        <w:rPr/>
        <w:t>ꅏ磃繲⽇䝐⭎济㕈惂</w:t>
      </w:r>
      <w:r>
        <w:rPr/>
        <w:t>ꗂ</w:t>
      </w:r>
      <w:r>
        <w:rPr/>
        <w:t>ꅀ䕖쉄き祃</w:t>
      </w:r>
      <w:r>
        <w:rPr/>
        <w:t>ⵁ</w:t>
      </w:r>
      <w:r>
        <w:rPr/>
        <w:t>欩嗂烂㵳瀩츲価숯䀪㡕䱎奡暻縮㉈⨴㡍ꥣ䃂쉔싂싂싂田晋䨵⿂䀻쉈</w:t>
      </w:r>
      <w:r>
        <w:rPr/>
        <w:t>Ⱜ</w:t>
      </w:r>
      <w:r>
        <w:rPr/>
        <w:t>䓂슱䱈뗂␰牦㙚슘칮䅘⥠ㅀ乬捰䱫⩄楲쉶㩧畖칕⬻炮슱䕅獟㕐珂漱䐣촰䦡㇂⥒</w:t>
      </w:r>
      <w:r>
        <w:rPr/>
        <w:t>ꕱ</w:t>
      </w:r>
      <w:r>
        <w:rPr/>
        <w:t>轔㝪嗂녅辏仂硙㬹썳썏憿痂썞䴽긬쉔䀭㙤硬橂㯎欤働ꍡ䁊洱䙖숣뭆┱浐⽡歌橌⭔䉶〉瑇⛂顠発䃂㎩灥煯㥓㭡绂⏂颿</w:t>
      </w:r>
      <w:r>
        <w:rPr/>
        <w:t>ⵃ</w:t>
      </w:r>
      <w:r>
        <w:rPr/>
        <w:t>㘷</w:t>
      </w:r>
      <w:r>
        <w:rPr/>
        <w:t>⠳</w:t>
      </w:r>
      <w:r>
        <w:rPr/>
        <w:t>璵㴪⭡噩ꅸ坹䩵쵖숵┦ꄷ猵쉲轏ꄪ쉍杠㑴琲㥓㨸佪䁩따䦩쉞㑤㑩千ꅐ佄⫂⸭摅</w:t>
      </w:r>
      <w:r>
        <w:rPr/>
        <w:t>⡴</w:t>
      </w:r>
      <w:r>
        <w:rPr/>
        <w:t>顦摨㉋潖쉌</w:t>
      </w:r>
      <w:r>
        <w:rPr/>
        <w:t>ꦬ</w:t>
      </w:r>
      <w:r>
        <w:rPr/>
        <w:t>䍬</w:t>
      </w:r>
      <w:r>
        <w:rPr/>
        <w:t>ꦻ</w:t>
      </w:r>
      <w:r>
        <w:rPr/>
        <w:t>䭌䄩숮슡桄곂允꥾兰䥋䭥⭐挺剘䴩㦬䝥佇䡢刪䍔参묫媱珃睭ざ绂䄽椳晦〬⩺啐⪩䰰幯㘸㛂쉒也绂㉓뭄祇杉쏂</w:t>
      </w:r>
      <w:r>
        <w:rPr/>
        <w:t>ꖘ</w:t>
      </w:r>
      <w:r>
        <w:rPr/>
        <w:t>㋂晬碿䰲⦩♲ꍀ㉂쉙䅤숪쉵</w:t>
      </w:r>
      <w:r>
        <w:rPr/>
        <w:t>꤯</w:t>
      </w:r>
      <w:r>
        <w:rPr/>
        <w:t>焴ぃ灹䔯瑌涿</w:t>
      </w:r>
      <w:r>
        <w:rPr/>
        <w:t>꧂</w:t>
      </w:r>
      <w:r>
        <w:rPr/>
        <w:t>瘻䐨徥㛂摫䘦䕣ヂ⾥畲땂倸兾䅠⩸柂轨╀㞡昪㢩桺渭畩쎵畧㗂ꄵ㍥</w:t>
      </w:r>
      <w:r>
        <w:rPr/>
        <w:t>ⱃ</w:t>
      </w:r>
      <w:r>
        <w:rPr/>
        <w:t>숨쉍깬㔲</w:t>
      </w:r>
      <w:r>
        <w:rPr/>
        <w:t>ꖱ</w:t>
      </w:r>
      <w:r>
        <w:rPr/>
        <w:t>䑂癎</w:t>
      </w:r>
      <w:r>
        <w:rPr/>
        <w:t>ꔹ</w:t>
      </w:r>
      <w:r>
        <w:rPr/>
        <w:t>쉏썋䈣슻⬷瘪牐歭</w:t>
      </w:r>
      <w:r>
        <w:rPr/>
        <w:t>⡲</w:t>
      </w:r>
      <w:r>
        <w:rPr/>
        <w:t>僂繞埂辘乁숤㵅㥮接っ擎扑剶</w:t>
      </w:r>
      <w:r>
        <w:rPr/>
        <w:t>ⵗ</w:t>
      </w:r>
      <w:r>
        <w:rPr/>
        <w:t>쵉え䙞</w:t>
      </w:r>
      <w:r>
        <w:rPr/>
        <w:t>ꤳ</w:t>
      </w:r>
      <w:r>
        <w:rPr/>
        <w:t>쎿汊頨橉㙷浃枱乸쉉</w:t>
      </w:r>
      <w:r>
        <w:rPr/>
        <w:t>ⲩ</w:t>
      </w:r>
      <w:r>
        <w:rPr/>
        <w:t>㘷ꌳ嘺恵傡畕ㄮ瑸</w:t>
      </w:r>
      <w:r>
        <w:rPr/>
        <w:t>ⲡ</w:t>
      </w:r>
      <w:r>
        <w:rPr/>
        <w:t>禥䡷戽祆周ㅍ橆慤䕐扯歅㥙╨秂䍵稯숵䙕숮澱䨫慓숫☴截㥌婖娯⭫㑎ꅄ⥒奋넦㯃繳⴦猶䑦繵䏂剭ꥱ牡칮껃曂</w:t>
      </w:r>
      <w:r>
        <w:rPr/>
        <w:t>ⵓ</w:t>
      </w:r>
      <w:r>
        <w:rPr/>
        <w:t>싂쉸祔쉃땍</w:t>
      </w:r>
      <w:r>
        <w:rPr/>
        <w:t>ꥑ</w:t>
      </w:r>
      <w:r>
        <w:rPr/>
        <w:t>ッ歅䀳㥯䥇摞⴩넪刳䀺쉡窩쉇婐轳㤨炩睐扙兞橪劮䝤싂熩㵉盂숬轴쉁唯顇╙坺煎橮䓃</w:t>
      </w:r>
      <w:r>
        <w:rPr/>
        <w:t>⣂</w:t>
      </w:r>
      <w:r>
        <w:rPr/>
        <w:t>䦿捌唩䁌兒㤤䉶汔焦</w:t>
      </w:r>
      <w:r>
        <w:rPr/>
        <w:t>⢏</w:t>
      </w:r>
      <w:r>
        <w:rPr/>
        <w:t>쉡彵</w:t>
      </w:r>
      <w:r>
        <w:rPr/>
        <w:t>ꥊ</w:t>
      </w:r>
      <w:r>
        <w:rPr/>
        <w:t>㐊塩杬</w:t>
      </w:r>
      <w:r>
        <w:rPr/>
        <w:t>ⲵ</w:t>
      </w:r>
      <w:r>
        <w:rPr/>
        <w:t>恫⎡哂䩕깏媮쉩䁙䑇㒵㪱썒긹⥧䠶慅녬ꥸㅎ</w:t>
      </w:r>
      <w:r>
        <w:rPr/>
        <w:t>⡊</w:t>
      </w:r>
      <w:r>
        <w:rPr/>
        <w:t>畃갱싂싍嫂砹漳䅺긵숰䌷癟橥䃃㷂竂걚嗂㡵숦煂乧䉆</w:t>
      </w:r>
      <w:r>
        <w:rPr/>
        <w:t>Ⳃ</w:t>
      </w:r>
      <w:r>
        <w:rPr/>
        <w:t>녕浇▘쉭⥕갤吵㤽睷</w:t>
      </w:r>
      <w:r>
        <w:rPr/>
        <w:t>Ⱟ</w:t>
      </w:r>
      <w:r>
        <w:rPr/>
        <w:t>숵숣娹慆</w:t>
      </w:r>
      <w:r>
        <w:rPr/>
        <w:t>⡸</w:t>
      </w:r>
      <w:r>
        <w:rPr/>
        <w:t>㙥䩍轎敐夯䕢福䥌噮潥兲긩⩃</w:t>
      </w:r>
      <w:r>
        <w:rPr/>
        <w:t>⡬</w:t>
      </w:r>
      <w:r>
        <w:rPr/>
        <w:t>住⏂⹅뗂㉔眣걅硏⧂眰뭗煶⩂幪竎䳂杘걬쉂洴㬤轫㜷攷␮</w:t>
      </w:r>
      <w:r>
        <w:rPr/>
        <w:t>⡎</w:t>
      </w:r>
      <w:r>
        <w:rPr/>
        <w:t>䅨枮吽⼻睟䉡쉳睅쉆쉒戰捙娱体煆⩯嚩䐲慧喩䅟뭌㵾䙪瓂㵤</w:t>
      </w:r>
      <w:r>
        <w:rPr/>
        <w:t>ꕧ</w:t>
      </w:r>
      <w:r>
        <w:rPr/>
        <w:t>䈲坢唦権⑓奦烎䚏䬩놮춵瑁</w:t>
      </w:r>
      <w:r>
        <w:rPr/>
        <w:t>ⱋ</w:t>
      </w:r>
      <w:r>
        <w:rPr/>
        <w:t>顩杕㔬㍎⦿㵴䱾썔䵲숶楐</w:t>
      </w:r>
      <w:r>
        <w:rPr/>
        <w:t>ꗂꥌ</w:t>
      </w:r>
      <w:r>
        <w:rPr/>
        <w:t>싂쉫灶扡摔▻捊숵慥⥧</w:t>
      </w:r>
      <w:r>
        <w:rPr/>
        <w:t>ⰹ</w:t>
      </w:r>
      <w:r>
        <w:rPr/>
        <w:t>㶏넭縷ㅱ♕炏㩎㯂</w:t>
      </w:r>
      <w:r>
        <w:rPr/>
        <w:t>ⵋ</w:t>
      </w:r>
      <w:r>
        <w:rPr/>
        <w:t>㝫䩹圹숩묬ꌤ秂</w:t>
      </w:r>
      <w:r>
        <w:rPr/>
        <w:t>ꤰ</w:t>
      </w:r>
      <w:r>
        <w:rPr/>
        <w:t>쉗싂䱕</w:t>
      </w:r>
      <w:r>
        <w:rPr/>
        <w:t>ꤩ</w:t>
      </w:r>
      <w:r>
        <w:rPr/>
        <w:t>㩾奔䭰뼦</w:t>
      </w:r>
      <w:r>
        <w:rPr/>
        <w:t>ⷂ</w:t>
      </w:r>
      <w:r>
        <w:rPr/>
        <w:t>䤭숸㫂挪쉗썲땈䅡埂术媡儲楏␮숵㬮⧂穤ꏂ뽨</w:t>
      </w:r>
      <w:r>
        <w:rPr/>
        <w:t>Ⲭ</w:t>
      </w:r>
      <w:r>
        <w:rPr/>
        <w:t>䌸畹壂帥搲灆㔲䅊啩숥殩␺祚ꥮ搥が뭊䄨癘啠楆牴改⹯媩⯂㡧瀴欰䁀䚩䎡䙵䮘呧䥒</w:t>
      </w:r>
      <w:r>
        <w:rPr/>
        <w:t>⣂</w:t>
      </w:r>
      <w:r>
        <w:rPr/>
        <w:t>긷湓⏂毂㵰䂮窿㟂㜷橙ꌶꥩ噩䷂材뭋泂⤹㗂⑚䰱ꇂ㯂⩉⑔䊻版</w:t>
      </w:r>
      <w:r>
        <w:rPr/>
        <w:t>ꤲ</w:t>
      </w:r>
      <w:r>
        <w:rPr/>
        <w:t>顓슏汞䆘╙搶췂⹘썔䷃㕅칈瑄쉫</w:t>
      </w:r>
      <w:r>
        <w:rPr/>
        <w:t>ⲱ</w:t>
      </w:r>
      <w:r>
        <w:rPr/>
        <w:t>⽇⥚湵殣␥䴱</w:t>
      </w:r>
      <w:r>
        <w:rPr/>
        <w:t>ꤪ</w:t>
      </w:r>
      <w:r>
        <w:rPr/>
        <w:t>塶彊뇂뭺캩ꌳ洨⴯ヂ瓂ⸯ湾䙧捈ꅔ攷摎캘桲涬浨䬤쉗愸䴽束榱晙㈣楯丮䤳氵彠此樺놣쉆皿婘ꥤ䱫㤸ꆘ⽙摂㩢吵</w:t>
      </w:r>
      <w:r>
        <w:rPr/>
        <w:t>ꕑⓎ</w:t>
      </w:r>
      <w:r>
        <w:rPr/>
        <w:t>쉣稷믂쉐숦甹슥⏂䘥瀦쉠憱숤㡖땲杸䑋恤땾ꥧ䱔⿂娥厩䖿䱞쉎쉤⩈だ䀲㜸痃㥹潡倴╫㡯㪬㵤⩘ꍏ⩅⩺輺䱬쉱습㗂堭做棂㴴슣㫂幗䝲琩匤樬䞏㘲秂呟䉖兞⽊悩㥋櫂㥹ꆿ㈺拂㑩⮡䫂숺㌻</w:t>
      </w:r>
      <w:r>
        <w:rPr/>
        <w:t>Ⳃ</w:t>
      </w:r>
      <w:r>
        <w:rPr/>
        <w:t>噇㘫娷哂슣縰䙮奪땧곂偟⻎傥瞩漺彦쉩썬䅏쵭숶抣䕱⸥쉷숹姂䔹儨칋</w:t>
      </w:r>
      <w:r>
        <w:rPr/>
        <w:t>ꤥ</w:t>
      </w:r>
      <w:r>
        <w:rPr/>
        <w:t>喬䘸쉚僂▵싂頹歅癳䙥摁䕥</w:t>
      </w:r>
      <w:r>
        <w:rPr/>
        <w:t>⠱</w:t>
      </w:r>
      <w:r>
        <w:rPr/>
        <w:t>扭넫⒣␥㓃䕊㮡斩䩗쵩盂傘쉃獺牮㯂䵦㉩愨䡯뗂頮㚣</w:t>
      </w:r>
      <w:r>
        <w:rPr/>
        <w:t>ꔻ</w:t>
      </w:r>
      <w:r>
        <w:rPr/>
        <w:t>縦匯ꅠ䱞쉲촯㍕㡢碥测숥⭌㤪椊㒘氨㥂然슩믂쉍瑘䡧⨨</w:t>
      </w:r>
      <w:r>
        <w:rPr/>
        <w:t>ꗂ</w:t>
      </w:r>
      <w:r>
        <w:rPr/>
        <w:t>䉫甶</w:t>
      </w:r>
      <w:r>
        <w:rPr/>
        <w:t>ꥎ</w:t>
      </w:r>
      <w:r>
        <w:rPr/>
        <w:t>惃壎竃㬪쉨儺⯂깸쉊潰쵕䞮扇敡</w:t>
      </w:r>
      <w:r>
        <w:rPr/>
        <w:t>ꥊ</w:t>
      </w:r>
      <w:r>
        <w:rPr/>
        <w:t>い䅉뮘頳</w:t>
      </w:r>
      <w:r>
        <w:rPr/>
        <w:t>ⵗ</w:t>
      </w:r>
      <w:r>
        <w:rPr/>
        <w:t>䓂숨摅硩⩢⨽乞䎻⨸穗쉍갪⹄洪绂纡⤯♕숥幆䝫ꥥ⹇眭⹁穐╀㧂</w:t>
      </w:r>
      <w:r>
        <w:rPr/>
        <w:t>⢻⸷☶</w:t>
      </w:r>
      <w:r>
        <w:rPr/>
        <w:t>㊩뽋轵쉱땷扄䍅㡰칷炮♯ꄽ䱉딪⶘乨痂畭噠收㔦䑶▩䴬쉫䫂썎繮⛂桺䟃䢥ꅩ燂垮䔵䍶촺⥖쉸쉩쉚㊩⤫쌥㒩心侣仂䑎⍙썮慢甥晊䙘䰦싍幏眥㜫址쉧숺嫂ꌸ碘ꍂ㥰瑰橆俍쵠㭗뭫䁱湄吻䭋⩋ꆿ⨮杅㐪䥀亩澥呷儩怤牸䧂䝄긩쉡瀩壂</w:t>
      </w:r>
      <w:r>
        <w:rPr/>
        <w:t>⠣</w:t>
      </w:r>
      <w:r>
        <w:rPr/>
        <w:t>㡗帮䁃濂뭘档쉇䱸瀻樮숯流庵♭圩㉥濂䔷捤玿숪넪㵏噆㌪ꍐꇂ딣⹂姂싍㧍㧂彁汞顂⫂</w:t>
      </w:r>
      <w:r>
        <w:rPr/>
        <w:t>Ⱙ</w:t>
      </w:r>
      <w:r>
        <w:rPr/>
        <w:t>摱ꏍ싂睐惂녙畏㥄쉃◂▩晈啾濂䡀쉳⨨ꥫ땋㌶浈玬啎䬣싂뭀戦穎狂挨㡓彾呗绂뭵</w:t>
      </w:r>
      <w:r>
        <w:rPr/>
        <w:t>ⴽ</w:t>
      </w:r>
      <w:r>
        <w:rPr/>
        <w:t>䴷乯槂䥆┲繶桁偍㐩䪏抻焻散敀䡬䉤╂㞡帽煋散㡚灟䂻沏儨㒣☣쉄⶘唩摟䲥⵵喡睦뮘䲻獁磂넸涡繊쉥쉄渷匯堳㭀ꆣ㟂輻浊쉷潮武䱵칸땎干㤤慚䭭冘⚱䳎橌仂⸣塇喻弮</w:t>
      </w:r>
      <w:r>
        <w:rPr/>
        <w:t>⡵⡥</w:t>
      </w:r>
      <w:r>
        <w:rPr/>
        <w:t>嚿㍆剒뭖</w:t>
      </w:r>
      <w:r>
        <w:rPr/>
        <w:t>ⰻ</w:t>
      </w:r>
      <w:r>
        <w:rPr/>
        <w:t>슩愶</w:t>
      </w:r>
      <w:r>
        <w:rPr/>
        <w:t>ꦘ</w:t>
      </w:r>
      <w:r>
        <w:rPr/>
        <w:t>쉯숬䙈呤㚡愩⥆㴨幡딺䅋땵⑭噭㇂걪싎婉쉱쌮쉁</w:t>
      </w:r>
      <w:r>
        <w:rPr/>
        <w:t>⠭</w:t>
      </w:r>
      <w:r>
        <w:rPr/>
        <w:t>瑏䏂瀬戫氭㚱</w:t>
      </w:r>
      <w:r>
        <w:rPr/>
        <w:t>ⵯ</w:t>
      </w:r>
      <w:r>
        <w:rPr/>
        <w:t>㍣䃂堣⥗숵恬㠻畉쉨睟㌶幧ㄬ䭅潒</w:t>
      </w:r>
      <w:r>
        <w:rPr/>
        <w:t>Ⱪ</w:t>
      </w:r>
      <w:r>
        <w:rPr/>
        <w:t>쉨牸숴䱹걣</w:t>
      </w:r>
      <w:r>
        <w:rPr/>
        <w:t>⡧</w:t>
      </w:r>
      <w:r>
        <w:rPr/>
        <w:t>䠳</w:t>
      </w:r>
      <w:r>
        <w:rPr/>
        <w:t>⢬</w:t>
      </w:r>
      <w:r>
        <w:rPr/>
        <w:t>䅲썯뭨夻堮坾嫂慃敎⬨䁀㭾ꄯ걕쉶灆숪쌱撣潉䙑⩔䉮㛎⤰庿橅㵔㍃㜹䱯쉦皱喩楢썓</w:t>
      </w:r>
      <w:r>
        <w:rPr/>
        <w:t>ⲡ</w:t>
      </w:r>
      <w:r>
        <w:rPr/>
        <w:t>ꎿ긤⍢〮癵楦䍚潠砽歊徣㥯繘숷抡嘮䠮桥淂䌩⬷쉔咿슿硣㝉</w:t>
      </w:r>
      <w:r>
        <w:rPr/>
        <w:t>ⵁ</w:t>
      </w:r>
      <w:r>
        <w:rPr/>
        <w:t>匦椥佃䙂쉞奉輳⫎助컍놘츴쉈丱啭瀭쵷쉦쉪䬰䙚⹍⛂啑浪숩⚻쉗刲彭啉곂捕破乂扇灯쉔纣</w:t>
      </w:r>
      <w:r>
        <w:rPr/>
        <w:t>ⵔ⬷</w:t>
      </w:r>
      <w:r>
        <w:rPr/>
        <w:t>桱㍦樫⑤</w:t>
      </w:r>
      <w:r>
        <w:rPr/>
        <w:t>⠭</w:t>
      </w:r>
      <w:r>
        <w:rPr/>
        <w:t>斮堪㍂녨⭚⛂⍥⸫㵥썅猨䟂瑄숭湔</w:t>
      </w:r>
      <w:r>
        <w:rPr/>
        <w:t>ⱒ</w:t>
      </w:r>
      <w:r>
        <w:rPr/>
        <w:t>㙟繠쉧婆䙍旃췂湑㕑㵓眹瑫卡圊䪣䉚깷汍䵰摃渦焲깶⧃</w:t>
      </w:r>
      <w:r>
        <w:rPr/>
        <w:t>ꖱ</w:t>
      </w:r>
      <w:r>
        <w:rPr/>
        <w:t>쎡繚꺡뭂䵇쉷株䘨涘橷⸫斥⫂劥㩯䐯갤䛂쉰⽞奘畾䀱洷轪㗃爮丣</w:t>
      </w:r>
      <w:r>
        <w:rPr/>
        <w:t>꧂</w:t>
      </w:r>
      <w:r>
        <w:rPr/>
        <w:t>숹㝳䍥숨㙤硸穣⴪쉊㩏噴싂⼷䞩ꇂ盂땇쉳䝞⼱숪䱔窩싂쉦딪迂扐䝶䡹桢䒣甽歖㇍佲商걵呖晞爣⨩恸쉑卵㫂勂ꎥ♤㌥儣쉙汨쉟ㅟ弱⵩䕄쉑颿珃뭒憏瑍⺥䙢쉕䐻漰뼪䠶斿숹곎䰩</w:t>
      </w:r>
      <w:r>
        <w:rPr/>
        <w:t>ꥁ</w:t>
      </w:r>
      <w:r>
        <w:rPr/>
        <w:t>㑘䑠纣⍱係갶캿뭂⹊䕥䐨츣故刴堶쉩㌤</w:t>
      </w:r>
      <w:r>
        <w:rPr/>
        <w:t>ⴳ</w:t>
      </w:r>
      <w:r>
        <w:rPr/>
        <w:t>偾⍢넨⍟⩆촱顥㮻</w:t>
      </w:r>
      <w:r>
        <w:rPr/>
        <w:t>ꤷ</w:t>
      </w:r>
      <w:r>
        <w:rPr/>
        <w:t>坅䍹䌣⩋㍢⬽쉷넪佫掱䡚갰纏뽱䝯쎏縲㴺ꥴ䞏〨녏</w:t>
      </w:r>
      <w:r>
        <w:rPr/>
        <w:t>⠶</w:t>
      </w:r>
      <w:r>
        <w:rPr/>
        <w:t>ꅬ疥쎩㡕啁浧뿂奪䑖纡</w:t>
      </w:r>
      <w:r>
        <w:rPr/>
        <w:t>ⱇ</w:t>
      </w:r>
      <w:r>
        <w:rPr/>
        <w:t>彺</w:t>
      </w:r>
      <w:r>
        <w:rPr/>
        <w:t>ꤤ</w:t>
      </w:r>
      <w:r>
        <w:rPr/>
        <w:t>슩⩣㩧㣂嘬숱她䟍싂嚩䘬彍窣슣땸恘廃</w:t>
      </w:r>
      <w:r>
        <w:rPr/>
        <w:t>⡸</w:t>
      </w:r>
      <w:r>
        <w:rPr/>
        <w:t>噯㚣呺慎塆䜳</w:t>
      </w:r>
      <w:r>
        <w:rPr/>
        <w:t>ⱱ</w:t>
      </w:r>
      <w:r>
        <w:rPr/>
        <w:t>䥊썀㉟坚娽㑃纩悡稶Ⓜ㯃礳獒媩♮녥睳ꥷ⍊吮ꅷ恑歩뮵䘶摁么┲</w:t>
      </w:r>
      <w:r>
        <w:rPr/>
        <w:t>ꕪ</w:t>
      </w:r>
      <w:r>
        <w:rPr/>
        <w:t>晵李ㄥ敔䥤슩塧佭䜰쉅䝬扦췂⩕䭅䜻⧂쉎긱䩓矍轌싂㭹㗂䓂쉙䴭䙏쉤づ坠嚩쉥睸彋懎☲╋⛂㡂侩㪘땐䩵⌬쵖㝾坔劣囂╒㣎ꄨ呆䷂⥇䍷冩</w:t>
      </w:r>
      <w:r>
        <w:rPr/>
        <w:t>ⴭ</w:t>
      </w:r>
      <w:r>
        <w:rPr/>
        <w:t>㠭乯占⸴慾呇뭡뗂</w:t>
      </w:r>
      <w:r>
        <w:rPr/>
        <w:t>ⱎ</w:t>
      </w:r>
      <w:r>
        <w:rPr/>
        <w:t>㭉塂</w:t>
      </w:r>
      <w:r>
        <w:rPr/>
        <w:t>꧂</w:t>
      </w:r>
      <w:r>
        <w:rPr/>
        <w:t>噂</w:t>
      </w:r>
      <w:r>
        <w:rPr/>
        <w:t>ꕢ</w:t>
      </w:r>
      <w:r>
        <w:rPr/>
        <w:t>喣噥ꍦ䁑娵㩲숱䊥녇煯桰矂묷뭙ꥫ敊瓂卹㜥凂她갭①⥥砩眺決ꥭ䕴㐽긻뇂썹東䅐棂溻甫䷂搮才⽗습</w:t>
      </w:r>
      <w:r>
        <w:rPr/>
        <w:t>ⷂ</w:t>
      </w:r>
      <w:r>
        <w:rPr/>
        <w:t>㕎摍猶氹뽚㕌쵤䬺䳂伷넳㵢숪갱焱働堷刨彘禩쉐䔻䫍䈪䴥㩋洨㍏䜮⽍垻潴㈤쌶砺⭄䝅뮬乗⩐琶牢涻皵쉳墬⬱쉭䵪橧⹕朳婅䰯䰤㈥䵂ꌦ겻꺘橃㮣硇唴㩢</w:t>
      </w:r>
      <w:r>
        <w:rPr/>
        <w:t>ⵈ</w:t>
      </w:r>
      <w:r>
        <w:rPr/>
        <w:t>幄쉴㞣䉾䖣ㅪ㵚䒘洭㝵</w:t>
      </w:r>
      <w:r>
        <w:rPr/>
        <w:t>⢬</w:t>
      </w:r>
      <w:r>
        <w:rPr/>
        <w:t>是師单</w:t>
      </w:r>
      <w:r>
        <w:rPr/>
        <w:t>ꔣ⎡</w:t>
      </w:r>
      <w:r>
        <w:rPr/>
        <w:t>쉲쉍㑥城㉔䕡婨䉢䟂恄⩉歷况뽌뭄뭬杋</w:t>
      </w:r>
      <w:r>
        <w:rPr/>
        <w:t>ꥃ</w:t>
      </w:r>
      <w:r>
        <w:rPr/>
        <w:t>숤⍡꥔稩뭗⸭煲⫂捆㍓㬬䨣䭶婟い촶楬瑸惂䆵</w:t>
      </w:r>
      <w:r>
        <w:rPr/>
        <w:t>ꕾ</w:t>
      </w:r>
      <w:r>
        <w:rPr/>
        <w:t>걺晒슣걓氨⿎风㉊깬疿亘楡刲檘颡䤥柂땦洮幅ㅋ㬥䤥걐㔵╟纣椨ㅙ</w:t>
      </w:r>
      <w:r>
        <w:rPr/>
        <w:t>Ⳃ</w:t>
      </w:r>
      <w:r>
        <w:rPr/>
        <w:t>㘥</w:t>
      </w:r>
      <w:r>
        <w:rPr/>
        <w:t>⡆</w:t>
      </w:r>
      <w:r>
        <w:rPr/>
        <w:t>쉖㈻セ</w:t>
      </w:r>
      <w:r>
        <w:rPr/>
        <w:t>ꖩ</w:t>
      </w:r>
      <w:r>
        <w:rPr/>
        <w:t>걒⑞싂숊婒⹖䩘숴걈⍪穣⛂䜹止쉞</w:t>
      </w:r>
      <w:r>
        <w:rPr/>
        <w:t>꧂</w:t>
      </w:r>
      <w:r>
        <w:rPr/>
        <w:t>쉓㈯硓禣⎵敆撿戵䷂䋂쉍䛂㓍呞㴦㝢ꥤ治㥩쉭ꌦ䉖꺥츪洮</w:t>
      </w:r>
      <w:r>
        <w:rPr/>
        <w:t>⠤</w:t>
      </w:r>
      <w:r>
        <w:rPr/>
        <w:t>㯂噋⑦帰⤣癤싍㨵滂䁈쉴梣癲澘梻칤欶ㅅ쏂縳⼣〣䍟傮敟숮</w:t>
      </w:r>
      <w:r>
        <w:rPr/>
        <w:t>ꖵ</w:t>
      </w:r>
      <w:r>
        <w:rPr/>
        <w:t>㥦⥪颣弨㦣䘤㈶矂김㩋㚩剈疩䄴</w:t>
      </w:r>
      <w:r>
        <w:rPr/>
        <w:t>⡦</w:t>
      </w:r>
      <w:r>
        <w:rPr/>
        <w:t>䈭游卪♐㗂㉙</w:t>
      </w:r>
      <w:r>
        <w:rPr/>
        <w:t>ⰱ</w:t>
      </w:r>
      <w:r>
        <w:rPr/>
        <w:t>䠳⩍㚡慑堣춣剺쉃숳쉦棂ぅ嗂뗂⩙恊㍖湔䩁嗂䋂橇琥嘳呍瓂䞣ꌹ滂썬恏</w:t>
      </w:r>
      <w:r>
        <w:rPr/>
        <w:t>ⷂ</w:t>
      </w:r>
      <w:r>
        <w:rPr/>
        <w:t>味</w:t>
      </w:r>
      <w:r>
        <w:rPr/>
        <w:t>Ⱞ⛂</w:t>
      </w:r>
      <w:r>
        <w:rPr/>
        <w:t>䤯㈪歁兢㙹飂䷃勃甽⯂갬㐩⹘╚穕ꍵ游物爮䙷繞⼫并卦ぐ坊棂싎㔸䝒氩神捎惎颣溏䩃桡帬呃쌯怮慐䖩ꍷ窏敕び䱧卣䩁숻䁤獫䍲</w:t>
      </w:r>
      <w:r>
        <w:rPr/>
        <w:t>꧂⶿</w:t>
      </w:r>
      <w:r>
        <w:rPr/>
        <w:t>偞♫㔬칰欦瑤숳⥬摶欵쏂曍쉾乃潧춣䅩匣⪬쉱䌱썶쉬䉥</w:t>
      </w:r>
      <w:r>
        <w:rPr/>
        <w:t>ꔰ</w:t>
      </w:r>
      <w:r>
        <w:rPr/>
        <w:t>撬䴬䬳䕥⭔伯쉫䵠煡碱坴㥮㉨娻僂㝰䨨矂媱惂吥䖵슮쉭䶩剚㠰䭧</w:t>
      </w:r>
      <w:r>
        <w:rPr/>
        <w:t>ꥁ</w:t>
      </w:r>
      <w:r>
        <w:rPr/>
        <w:t>쵍슏㝸ꅔ깷䙠顺纱䝃싂</w:t>
      </w:r>
      <w:r>
        <w:rPr/>
        <w:t>ꤦ</w:t>
      </w:r>
      <w:r>
        <w:rPr/>
        <w:t>恏칈〣⎿穣䃂楩㙷潍녹ꍡ㙯걮䰽痃䍚汦묻쉪摾塦䟂⪮╲呹洨祕숰칢匱傱믂㩆砷슥债兎支뭭쵺氹</w:t>
      </w:r>
      <w:r>
        <w:rPr/>
        <w:t>⡁</w:t>
      </w:r>
      <w:r>
        <w:rPr/>
        <w:t>썖佈䬫倳䎻㔯䰳單癫츹繭䱄쉓漺页</w:t>
      </w:r>
      <w:r>
        <w:rPr/>
        <w:t>ꤨ</w:t>
      </w:r>
      <w:r>
        <w:rPr/>
        <w:t>摍꥾男㧃敃</w:t>
      </w:r>
      <w:r>
        <w:rPr/>
        <w:t>Ⳏ</w:t>
      </w:r>
      <w:r>
        <w:rPr/>
        <w:t>㇂⩶⽐曍␣敨橭췂僂轨泂摐䵆檮⦻嚱ꍁ㤪䄭䳎䫂㩔슣</w:t>
      </w:r>
      <w:r>
        <w:rPr/>
        <w:t>ⷂ</w:t>
      </w:r>
      <w:r>
        <w:rPr/>
        <w:t>ꆬ䵤磂牶⩥繢</w:t>
      </w:r>
      <w:r>
        <w:rPr/>
        <w:t>꧍</w:t>
      </w:r>
      <w:r>
        <w:rPr/>
        <w:t>䉵促</w:t>
      </w:r>
      <w:r>
        <w:rPr/>
        <w:t>ꦥ</w:t>
      </w:r>
      <w:r>
        <w:rPr/>
        <w:t>乶挦걘쉚癋毂潾⥲凂轔浠䵨</w:t>
      </w:r>
      <w:r>
        <w:rPr/>
        <w:t>ꕃ</w:t>
      </w:r>
      <w:r>
        <w:rPr/>
        <w:t>梬쵥땚쉺瑭婳쉲剚剳뮵㠶갯喿갬㥥猳坏湸眯칵侣거乃刺䣃땱㭣轂唶걯쵀圲뼻싂싍当炣ち䅆ꅍ♶の⍄㵸灯漷䢣⩔㈺ㄦ敡焰敺〥ㅓ栱乧爱䕴곂⭄녒쉵딽㣂橯瘴嚘櫂㑓顲䭣슩</w:t>
      </w:r>
      <w:r>
        <w:rPr/>
        <w:t>⣂</w:t>
      </w:r>
      <w:r>
        <w:rPr/>
        <w:t>慯껂츨ꍘ숴䱬䵥䍴⩆瑹牂쉗䶣䝆潫㵪卓</w:t>
      </w:r>
      <w:r>
        <w:rPr/>
        <w:t>ꦩ</w:t>
      </w:r>
      <w:r>
        <w:rPr/>
        <w:t>昭썟⵳⑷▘⩇쉉䮮㑂쉗扤凂쎵桶瘭摒쉷싎潺떿㑷깲䍹仂参彫伬匨輣걨ꄣ쌹妮⬬䉐瞻䉰</w:t>
      </w:r>
      <w:r>
        <w:rPr/>
        <w:t>ꤥ</w:t>
      </w:r>
      <w:r>
        <w:rPr/>
        <w:t>ꥯ㘪獅湮</w:t>
      </w:r>
      <w:r>
        <w:rPr/>
        <w:t>Ⳃ</w:t>
      </w:r>
      <w:r>
        <w:rPr/>
        <w:t>掮㝗㭎䁍ㅯ繗勂縤礮⺘呧扒⭄䔹坈슿绂㍓곂穸汱숊祈䜻썸䛃䩪湾塒瘱</w:t>
      </w:r>
      <w:r>
        <w:rPr/>
        <w:t>ⱏ</w:t>
      </w:r>
      <w:r>
        <w:rPr/>
        <w:t>ⷂ</w:t>
      </w:r>
      <w:r>
        <w:rPr/>
        <w:t>䄸壂奡昷縸</w:t>
      </w:r>
      <w:r>
        <w:rPr/>
        <w:t>ꕃ</w:t>
      </w:r>
      <w:r>
        <w:rPr/>
        <w:t>䜱䅧슱冘䁞⫂顣䝈㙪쉱擂繢䭞䱩⒵㬴煘쉞⩵枻</w:t>
      </w:r>
      <w:r>
        <w:rPr/>
        <w:t>ꤴ</w:t>
      </w:r>
      <w:r>
        <w:rPr/>
        <w:t>䴤汮丩㞵佥⨣烂䳂漽㠫뗍㍬⥡ㅕ╳긹唩</w:t>
      </w:r>
      <w:r>
        <w:rPr/>
        <w:t>ꗃ</w:t>
      </w:r>
      <w:r>
        <w:rPr/>
        <w:t>捖汯墘縪㈷䉤段㭭呑灷慤噷⩍侥潕堪</w:t>
      </w:r>
      <w:r>
        <w:rPr/>
        <w:t>ꕙ</w:t>
      </w:r>
      <w:r>
        <w:rPr/>
        <w:t>ㅹ怳縣㡥䕥뽘♀㌰牷䇂䁕ㄯ䴥偢䬽丷㭄䮻低ひ㙏媣</w:t>
      </w:r>
      <w:r>
        <w:rPr/>
        <w:t>⡧</w:t>
      </w:r>
      <w:r>
        <w:rPr/>
        <w:t>攲슬䨰쉕㉈뭤䴨⿂榱쉟斘쉅滂䥸璩㪏ㅡ⸲ㅇ猱</w:t>
      </w:r>
      <w:r>
        <w:rPr/>
        <w:t>꤭</w:t>
      </w:r>
      <w:r>
        <w:rPr/>
        <w:t>呂暩瑥⚱碿䕓䙺䬪䥕楢쉤ꎮ⯂ꥭ䜮㘵澻ꥵ矂額〹쉤⍰쉠쉨瀪㥀⚻</w:t>
      </w:r>
      <w:r>
        <w:rPr/>
        <w:t>⡔</w:t>
      </w:r>
      <w:r>
        <w:rPr/>
        <w:t>충别칖⽹깐</w:t>
      </w:r>
      <w:r>
        <w:rPr/>
        <w:t>ꔺ</w:t>
      </w:r>
      <w:r>
        <w:rPr/>
        <w:t>숥쉚轢쉂浱⍠㝋㇂☫獘䁣悡泃⎬䪵顣䃍䜨ぐ磂녕땉ㄵ墏쉍ㅏ〵圬顾婁太痂挥抮쉏</w:t>
      </w:r>
      <w:r>
        <w:rPr/>
        <w:t>ⵑ</w:t>
      </w:r>
      <w:r>
        <w:rPr/>
        <w:t>坋杞其䌴쉣桫䑘䅯Ⓜ╴┬⹭떬숪⭍뭴牅呁䔺ꅰ睠㭰啃쉖冩䭵㝠떻橤㐺太䡰測ㅓ涥䲩爥</w:t>
      </w:r>
      <w:r>
        <w:rPr/>
        <w:t>ꤨ</w:t>
      </w:r>
      <w:r>
        <w:rPr/>
        <w:t>ぢ쉏㑫뿂杆椵挺쉹䥆⌹䝹⎵坩䰰唺껂쉎㕉䈽晲⽮㉅䔦仂</w:t>
      </w:r>
      <w:r>
        <w:rPr/>
        <w:t>ⵦ</w:t>
      </w:r>
      <w:r>
        <w:rPr/>
        <w:t>㟂쉦쉏奏甽係㙖係㭸ꆩ漬稦畳땢㝌⭙뇂匶䝬爷迂슣㩟挺䡵䑭⩷䀩쉀㝕㌭ㆱ砫㉶쉗</w:t>
      </w:r>
      <w:r>
        <w:rPr/>
        <w:t>ꥎ䷂</w:t>
      </w:r>
      <w:r>
        <w:rPr/>
        <w:t>單熱洯</w:t>
      </w:r>
      <w:r>
        <w:rPr/>
        <w:t>⡂</w:t>
      </w:r>
      <w:r>
        <w:rPr/>
        <w:t>䘦癚㝾㖩숥湭塙䐵</w:t>
      </w:r>
      <w:r>
        <w:rPr/>
        <w:t>ꕶ</w:t>
      </w:r>
      <w:r>
        <w:rPr/>
        <w:t>呙兮㕵恄㏎</w:t>
      </w:r>
      <w:r>
        <w:rPr/>
        <w:t>ꤹ⏎</w:t>
      </w:r>
      <w:r>
        <w:rPr/>
        <w:t>㙡凎湣숲⍔本</w:t>
      </w:r>
      <w:r>
        <w:rPr/>
        <w:t>Ⳏ</w:t>
      </w:r>
      <w:r>
        <w:rPr/>
        <w:t>敵潉▏彆煨㥏⻂쉓쉏佰琮㶩捑恋晀䌫㍆㘲묶欲卋祇뼷</w:t>
      </w:r>
      <w:r>
        <w:rPr/>
        <w:t>꤬</w:t>
      </w:r>
      <w:r>
        <w:rPr/>
        <w:t>⠪</w:t>
      </w:r>
      <w:r>
        <w:rPr/>
        <w:t>숦긯煪犘⹹扁䤶䇂䊏扆ꄱ攤忂䐹ꍅ䝱췂䠳噧䩳긪搰捴╖温㐸穂幅㙠䟂⯂䑔♋浙쉨㫂⍦㌻傣䙨六썅㉔憩澩捱㙉⑄⩳숥䝨佈╚쵳㋂柂扲惂㭲戫쌪势䀲稥쉌拂敯⹏䩐⭺</w:t>
      </w:r>
      <w:r>
        <w:rPr/>
        <w:t>⡄⩴</w:t>
      </w:r>
      <w:r>
        <w:rPr/>
        <w:t>㥓⸣⍶挽瑒娳䨪딫쉹䄻쉙伭㵑뮿ㅂ啋輹縭摞栨氽걨晶쏂傣㐩쉱䁥灏汫㉋⍮䡀䋃㨬숷쉡壂</w:t>
      </w:r>
      <w:r>
        <w:rPr/>
        <w:t>ꖱ</w:t>
      </w:r>
      <w:r>
        <w:rPr/>
        <w:t>㉟摋</w:t>
      </w:r>
      <w:r>
        <w:rPr/>
        <w:t>꧃</w:t>
      </w:r>
      <w:r>
        <w:rPr/>
        <w:t>竃娮獆癯卍㭢⨹套弭뽕浈䅀䙆䎘긥</w:t>
      </w:r>
      <w:r>
        <w:rPr/>
        <w:t>ⴶ</w:t>
      </w:r>
      <w:r>
        <w:rPr/>
        <w:t>숳쵔〫墏쉘琣擂㜷䫂⍸ꎣ洴啓⩩㮵檻</w:t>
      </w:r>
      <w:r>
        <w:rPr/>
        <w:t>ꕸ</w:t>
      </w:r>
      <w:r>
        <w:rPr/>
        <w:t>䘪牰㍪㚮妱숹番녳唣样㑴潕呕嘸딴♵䉵䅺䉧㍇䘬</w:t>
      </w:r>
      <w:r>
        <w:rPr/>
        <w:t>⡷</w:t>
      </w:r>
      <w:r>
        <w:rPr/>
        <w:t>愣婏嫂뼊㡕㗂䵦䗂곂땘乡㑳婵強깺なㄽ뾏樳⪏堺슥䋂眶㏂懍檣磂癨拎슻㩩䵱㶵䌴䱪칹⑦㬸㑂긭拂䵧쉣㋂</w:t>
      </w:r>
      <w:r>
        <w:rPr/>
        <w:t>⠻</w:t>
      </w:r>
      <w:r>
        <w:rPr/>
        <w:t>渣睧䔨僂碻䠱歆㭶硙厬癑晬扎伣䐩뭷䳍䉩獍㵸牭</w:t>
      </w:r>
      <w:r>
        <w:rPr/>
        <w:t>⡢</w:t>
      </w:r>
      <w:r>
        <w:rPr/>
        <w:t>쎿䤷⨲女瓂ㄹ痂敤䵘杋佖땍쉹⸬稥싂</w:t>
      </w:r>
      <w:r>
        <w:rPr/>
        <w:t>ꕾ</w:t>
      </w:r>
      <w:r>
        <w:rPr/>
        <w:t>穧幏䅮㐷稪㴫歀숻⭥禿硘⥋쉬뭠쉚㭉䡧牘쉂㭷来◎丸嫂田⨮顐묯䳂ꥴ匽</w:t>
      </w:r>
      <w:r>
        <w:rPr/>
        <w:t>ⵆ</w:t>
      </w:r>
      <w:r>
        <w:rPr/>
        <w:t>汖輨唲活ヂ땞儥⩶숹칮싍⍷䵨㕶ꍦ牳⽸䑲䆩洮橯⩅촱쉑橐囂⪣牧쉙䬱捯㪵截㫍땯䌭ㅦ숩쌮㘲瓂縵㵴核杲咘浌狃个</w:t>
      </w:r>
      <w:r>
        <w:rPr/>
        <w:t>⠨</w:t>
      </w:r>
      <w:r>
        <w:rPr/>
        <w:t>쌮</w:t>
      </w:r>
      <w:r>
        <w:rPr/>
        <w:t>ꔰ</w:t>
      </w:r>
      <w:r>
        <w:rPr/>
        <w:t>涮䅸㚣䨨䗂憩皬쉢䤬걏칟录唩</w:t>
      </w:r>
      <w:r>
        <w:rPr/>
        <w:t>⣂</w:t>
      </w:r>
      <w:r>
        <w:rPr/>
        <w:t>敂䯂佂䵄䅰偉ꌽ惂䁸爯祈猱爴갳쉥抬牯㤱圫媻쌫겻穞칦䞣쉂䮡榥캮㉷〯㟍ㄵ⻂顷灧䎡뭂獠橍睲☶䠦</w:t>
      </w:r>
      <w:r>
        <w:rPr/>
        <w:t>꧂</w:t>
      </w:r>
      <w:r>
        <w:rPr/>
        <w:t>쉆〵숺扨</w:t>
      </w:r>
      <w:r>
        <w:rPr/>
        <w:t>⣂</w:t>
      </w:r>
      <w:r>
        <w:rPr/>
        <w:t>숶䰣顤</w:t>
      </w:r>
      <w:r>
        <w:rPr/>
        <w:t>⢡</w:t>
      </w:r>
      <w:r>
        <w:rPr/>
        <w:t>ꕳ</w:t>
      </w:r>
      <w:r>
        <w:rPr/>
        <w:t>悱⥒炡お숬僂䱌繚⍠䳂㭍吺䏂숲畆</w:t>
      </w:r>
      <w:r>
        <w:rPr/>
        <w:t>ꦩ</w:t>
      </w:r>
      <w:r>
        <w:rPr/>
        <w:t>䅋㥇呁</w:t>
      </w:r>
      <w:r>
        <w:rPr/>
        <w:t>⡘</w:t>
      </w:r>
      <w:r>
        <w:rPr/>
        <w:t>呔繐㴶㕅쵧㷂摋</w:t>
      </w:r>
      <w:r>
        <w:rPr/>
        <w:t>ꤥ</w:t>
      </w:r>
      <w:r>
        <w:rPr/>
        <w:t>㙰㕕汘獠妱㥄甭橺⮘䪡轤抵䵺㕲㫎琻㋃灮婡椬╅䃂竍扲쵶㨰弥㑩ㅴ䑏⍪廂輰숽汮㩾㐲剅版쉌輸飂㈵䪿㥕敆欥癹㉋⵫╫⑶囂繄倪♈所㯎㬱</w:t>
      </w:r>
      <w:r>
        <w:rPr/>
        <w:t>ꔫ</w:t>
      </w:r>
      <w:r>
        <w:rPr/>
        <w:t>ꎱ⵾㵀あ슱唭し斏挵癤懂㌤廂</w:t>
      </w:r>
      <w:r>
        <w:rPr/>
        <w:t>ⵓ</w:t>
      </w:r>
      <w:r>
        <w:rPr/>
        <w:t>ㅹ䬣</w:t>
      </w:r>
      <w:r>
        <w:rPr/>
        <w:t>ꕙ⭌</w:t>
      </w:r>
      <w:r>
        <w:rPr/>
        <w:t>汋䅣猱斿㩊㑞뽗㓍䅔侬瑀绂獤昱㵸硲숺杬⩠䪻飂煾쉭繄顈厱촲♄晋㯂㌱㞡⭑晾䷃帹</w:t>
      </w:r>
      <w:r>
        <w:rPr/>
        <w:t>ⳃ</w:t>
      </w:r>
      <w:r>
        <w:rPr/>
        <w:t>儲祐䗂</w:t>
      </w:r>
      <w:r>
        <w:rPr/>
        <w:t>⡒</w:t>
      </w:r>
      <w:r>
        <w:rPr/>
        <w:t>噸㥹㫂쉍㉺</w:t>
      </w:r>
      <w:r>
        <w:rPr/>
        <w:t>Ⳃ</w:t>
      </w:r>
      <w:r>
        <w:rPr/>
        <w:t>序⵳묨拂</w:t>
      </w:r>
      <w:r>
        <w:rPr/>
        <w:t>ⵤ</w:t>
      </w:r>
      <w:r>
        <w:rPr/>
        <w:t>梻䬸摖쌪</w:t>
      </w:r>
      <w:r>
        <w:rPr/>
        <w:t>⡒</w:t>
      </w:r>
      <w:r>
        <w:rPr/>
        <w:t>䉩</w:t>
      </w:r>
      <w:r>
        <w:rPr/>
        <w:t>ꗂ</w:t>
      </w:r>
      <w:r>
        <w:rPr/>
        <w:t>㙁䡎摹棂栴秂⨱쉸䍆㦬儹</w:t>
      </w:r>
      <w:r>
        <w:rPr/>
        <w:t>ꖣ</w:t>
      </w:r>
      <w:r>
        <w:rPr/>
        <w:t>偮☤䥹쉣㩨䂘削縪ㅂ䏂䘳</w:t>
      </w:r>
      <w:r>
        <w:rPr/>
        <w:t>ꥏ</w:t>
      </w:r>
      <w:r>
        <w:rPr/>
        <w:t>〯㵌潬䈭䗍幔溿㙾曂䑒</w:t>
      </w:r>
      <w:r>
        <w:rPr/>
        <w:t>ⴽ</w:t>
      </w:r>
      <w:r>
        <w:rPr/>
        <w:t>磍啓</w:t>
      </w:r>
      <w:r>
        <w:rPr/>
        <w:t>Ⱝ</w:t>
      </w:r>
      <w:r>
        <w:rPr/>
        <w:t>꧃</w:t>
      </w:r>
      <w:r>
        <w:rPr/>
        <w:t>䍳╇福묳䐥湥㔮㩤乸搮ꄦ呤牦뼺垩㵘</w:t>
      </w:r>
      <w:r>
        <w:rPr/>
        <w:t>ⷂ</w:t>
      </w:r>
      <w:r>
        <w:rPr/>
        <w:t>⣂</w:t>
      </w:r>
      <w:r>
        <w:rPr/>
        <w:t>⻂쉓쉊⤲</w:t>
      </w:r>
      <w:r>
        <w:rPr/>
        <w:t>ꕚ</w:t>
      </w:r>
      <w:r>
        <w:rPr/>
        <w:t>㵏汁䢬噃歨乘㭄♩</w:t>
      </w:r>
      <w:r>
        <w:rPr/>
        <w:t>꧃</w:t>
      </w:r>
      <w:r>
        <w:rPr/>
        <w:t>喱佁쉅獥╓瑱쎱⩩嘭⽡싂奊␸䊻㉤㇎墬匦側䁥奸否䡭쉣䄥䜳珂㝁癘穄樯⿂⚥旂걬塐椲뾬洽쵊칾飂⌊䁘廂⨮䨩╠걫煚㜤獰慸硟⩃㦣䊵席쉸梩䠭⭧䊻䳂汫뽒䁦搯瘦歬╆剆㤷呂堭ꇍ栳ꍔꅮ놱慞厩歴祖呂㭞顳䩰ぺ㕶噢뗂噬䈸匯牶뭓杔怳摣쉦䉄⩶䚻わヂꍐ灐敫晋唰㫂㭣㠰췂쉪䵢⹧坒믂㐰顖圦</w:t>
      </w:r>
      <w:r>
        <w:rPr/>
        <w:t>꧃</w:t>
      </w:r>
      <w:r>
        <w:rPr/>
        <w:t>쉇䍭⩮浲繺湦슿倳杞癪㮬㬤</w:t>
      </w:r>
      <w:r>
        <w:rPr/>
        <w:t>ꗂ</w:t>
      </w:r>
      <w:r>
        <w:rPr/>
        <w:t>顅兤幍숶㫍쉦⯂氱幓㉚祒墏䈨싂⍇㍅숵戣癐䳍灣玱圶癍湷歫灸祏</w:t>
      </w:r>
      <w:r>
        <w:rPr/>
        <w:t>⡂</w:t>
      </w:r>
      <w:r>
        <w:rPr/>
        <w:t>晒㬪祙격㪘畱걒㑌䥃㬻轮䷂矂嘥歶䡕搦ꥮ彙欽숰俍圪뮘⻂䥃䑢䡸䐶優㑹ꅎ</w:t>
      </w:r>
      <w:r>
        <w:rPr/>
        <w:t>ꕃ</w:t>
      </w:r>
      <w:r>
        <w:rPr/>
        <w:t>捌쉲쵺넻뗂ꅐ平擂濂㶻澣媥縱⩏乞歺츭</w:t>
      </w:r>
      <w:r>
        <w:rPr/>
        <w:t>ꤦ</w:t>
      </w:r>
      <w:r>
        <w:rPr/>
        <w:t>纻彲练숮噰⪩東乑殘䔭ㆻ睪彞㩠橏⹵㭟氱奠乙總䀽䇂쉟쉎䅚땍搫况奯氯輯쉊㓎컎媩湍䩧瑗㜵⭰䯂</w:t>
      </w:r>
      <w:r>
        <w:rPr/>
        <w:t>ꗂ</w:t>
      </w:r>
      <w:r>
        <w:rPr/>
        <w:t>䐩攪넷竂攫囂㔶〦썈樻睙㙮䩱㦡噤䵲㍑숬ꇂ뮣浫䋎⩩년뾥츪盂쉌瑌</w:t>
      </w:r>
      <w:r>
        <w:rPr/>
        <w:t>ꦮ</w:t>
      </w:r>
      <w:r>
        <w:rPr/>
        <w:t>刪䑩僂痎べ禱圫䔯揂䝯奭슿䴱じ稫捯䍐吨쉧㛂쉨㍒桇玮彡剶係畞♨汋㶻䉀슡序쉤䵺頥䡪㝃ㆮ塰恊换䐭瑦㯂겿泃䬪㭙⍭뮡쉰⩣縴䩩⥫つ걭䣂噢玡㭫떣⍨㐥斡塖㵒ꍡ㝂⏂녫摇剐楓㯂䔻旂⩇녏㥖ㅗ⽦땢払뽦ꍓ╢⼪㠽恒橏⑱卺栫</w:t>
      </w:r>
      <w:r>
        <w:rPr/>
        <w:t>ⱐ</w:t>
      </w:r>
      <w:r>
        <w:rPr/>
        <w:t>坳瞥惎擂䵘卖凍嘦女轃渪⨪㦩묤輦區敬习乌⩞쉁䜺쉇녁繨弳☬쉮슩汑썄牍㉉땦漮旂䦘临⍨儱擂숳歇ㅐꥧ⹔眨</w:t>
      </w:r>
      <w:r>
        <w:rPr/>
        <w:t>ꗂ</w:t>
      </w:r>
      <w:r>
        <w:rPr/>
        <w:t>㜴恎땊頽</w:t>
      </w:r>
      <w:r>
        <w:rPr/>
        <w:t>ⱦ</w:t>
      </w:r>
      <w:r>
        <w:rPr/>
        <w:t>栩䬳ꄬ걎䈳䟂歫椫䁸뭗㭉㠷㣂硘歬㉤썃浥祪呚☻乳㴦㌸橓暩</w:t>
      </w:r>
      <w:r>
        <w:rPr/>
        <w:t>꧂</w:t>
      </w:r>
      <w:r>
        <w:rPr/>
        <w:t>埂匴梵췂㬯睊싂⴯䮡썎轸顐䉐ㄣ㔻숰⩍쵘楑ꆏ榘乐숰穁♧佞ꅥ㡩ꆘ塔</w:t>
      </w:r>
      <w:r>
        <w:rPr/>
        <w:t>ⵃ</w:t>
      </w:r>
      <w:r>
        <w:rPr/>
        <w:t>婑琮䠭쉴぀䍆㕗쉞央㬸奣昰칰</w:t>
      </w:r>
      <w:r>
        <w:rPr/>
        <w:t>ⵐ</w:t>
      </w:r>
      <w:r>
        <w:rPr/>
        <w:t>㢘䄽轖利㉦瀱䵚숱祍瘶뭁求頻瑗ꅆ㑅㩪쉒싂犱吰愨쉴땚灑搶奱䝶숶⍤浖⪬畗䔪皱쉣䭲쉑ꄣ䝵敒䩾娊㝟李术䙎塉熮壂♦兟숬㨴畔긨</w:t>
      </w:r>
      <w:r>
        <w:rPr/>
        <w:t>⠫</w:t>
      </w:r>
      <w:r>
        <w:rPr/>
        <w:t>濂쉂⩁摰婎潃ꆣꥮ䕱婺歙䅴溵儬격楇䠷却灣⹀㍀獉䔳稯奕灭䳂䥴㈽眱先枥㍆㙱넩㈳䧂㪣ꍂ唫䬬慞⹴塨⤤穮嫂쉲㖏ꅭ爮堺녇祫⨤쵇损晟</w:t>
      </w:r>
      <w:r>
        <w:rPr/>
        <w:t>⡁</w:t>
      </w:r>
      <w:r>
        <w:rPr/>
        <w:t>䉪〲娴뭬⼭ꎡ═쉂놩彈뽊礮㊣挨灊슻捰숰䉅皥䰬楤㬶䭅偙쉆畫䍩欸怵偷⚻칎뭅汩㪩쉧</w:t>
      </w:r>
      <w:r>
        <w:rPr/>
        <w:t>⡴</w:t>
      </w:r>
      <w:r>
        <w:rPr/>
        <w:t>쉦㝄兠슻칄䒬</w:t>
      </w:r>
      <w:r>
        <w:rPr/>
        <w:t>Ⳃ</w:t>
      </w:r>
      <w:r>
        <w:rPr/>
        <w:t>痂넨⹃剖⮩䰫偄着㇂쉗쉟顮쉖啤䕾割땏㥉稷㕳⩴抩俎杄啱ꍥ칳䒻ꇎ爰所圯䝲洭掩⹫╋층㎻票</w:t>
      </w:r>
      <w:r>
        <w:rPr/>
        <w:t>Ⲭ</w:t>
      </w:r>
      <w:r>
        <w:rPr/>
        <w:t>橆䣂扨娥株㬨妘쉔㌲儳쉶偖ぎ숳昳♡婳긱쉅焭㭥浂硺祑㍉瑈场塆㤩</w:t>
      </w:r>
      <w:r>
        <w:rPr/>
        <w:t>꤫</w:t>
      </w:r>
      <w:r>
        <w:rPr/>
        <w:t>㎩䃂⤴浔䬶䝧㡉䍖</w:t>
      </w:r>
      <w:r>
        <w:rPr/>
        <w:t>Ⱝ</w:t>
      </w:r>
      <w:r>
        <w:rPr/>
        <w:t>䅑㒵㌪㠭</w:t>
      </w:r>
      <w:r>
        <w:rPr/>
        <w:t>ꦮ</w:t>
      </w:r>
      <w:r>
        <w:rPr/>
        <w:t>䈰歆ぃ㒮灇ぉ숷숮</w:t>
      </w:r>
      <w:r>
        <w:rPr/>
        <w:t>ⱓ</w:t>
      </w:r>
      <w:r>
        <w:rPr/>
        <w:t>娩䑳쵴喩堨⥱偎䙦</w:t>
      </w:r>
      <w:r>
        <w:rPr/>
        <w:t>ꔳ</w:t>
      </w:r>
      <w:r>
        <w:rPr/>
        <w:t>頥⭢癱⩠㉏뭃⶿슣汫祑睷煬溿㵨頲䘦熩㚏琹⍲⫂煱癬颩쉒뭔싂</w:t>
      </w:r>
      <w:r>
        <w:rPr/>
        <w:t>ꔳ</w:t>
      </w:r>
      <w:r>
        <w:rPr/>
        <w:t>쉰煴⹈䏃뽨컂⩩玩쵲숨</w:t>
      </w:r>
      <w:r>
        <w:rPr/>
        <w:t>ꤶ</w:t>
      </w:r>
      <w:r>
        <w:rPr/>
        <w:t>땥쉬⸲쉸칸⹚⦥〶㩳ㅧ숮숭㭅㎩轚㵯辥晏撻氵倩㟂䣂迂甦쉉垣稤</w:t>
      </w:r>
      <w:r>
        <w:rPr/>
        <w:t>Ⳃ</w:t>
      </w:r>
      <w:r>
        <w:rPr/>
        <w:t>㤳</w:t>
      </w:r>
      <w:r>
        <w:rPr/>
        <w:t>ꕡ</w:t>
      </w:r>
      <w:r>
        <w:rPr/>
        <w:t>쌪⍬쉦伦妬亣剋娺暘☯啉估电礮믂態䎮숽쉧Ⓝ䇂獢ꎡ卮</w:t>
      </w:r>
      <w:r>
        <w:rPr/>
        <w:t>ⴳ</w:t>
      </w:r>
      <w:r>
        <w:rPr/>
        <w:t>盂噧⤭勂땩坙숲◂毂乎癋棂캏奴怤㤵娲믂슘兢㑪숫慔䙺䬩슱췂䘰䀳⽶</w:t>
      </w:r>
      <w:r>
        <w:rPr/>
        <w:t>⣂</w:t>
      </w:r>
      <w:r>
        <w:rPr/>
        <w:t>ꕤ</w:t>
      </w:r>
      <w:r>
        <w:rPr/>
        <w:t>䱎슩㏂⦱猩木䙫冡</w:t>
      </w:r>
      <w:r>
        <w:rPr/>
        <w:t>ꤱ</w:t>
      </w:r>
      <w:r>
        <w:rPr/>
        <w:t>넸測⬱䱟塵砯䌱埂썣睥礦穯㦬㈭櫂䤴摶婦敕潵䅬轄숶</w:t>
      </w:r>
      <w:r>
        <w:rPr/>
        <w:t>ⵗ</w:t>
      </w:r>
      <w:r>
        <w:rPr/>
        <w:t>䵀쵠惂埂塾㗂塅╌掬쉃冬⤪껂묹쉉⩤싂쉪䳍◍⭈㘭㦻扲輣捔⵺繾䂥礮깒婔溿墩㍾ꥦ㥊瘦慓䝬甸憻쉔꺩愬㡓썙焤狂숹䫍깄쉌㐺㤰牶盂⤭牫姂</w:t>
      </w:r>
      <w:r>
        <w:rPr/>
        <w:t>Ⱡ</w:t>
      </w:r>
      <w:r>
        <w:rPr/>
        <w:t>塹⍅洶㟂㥵䱄辩顟栮怷䩴쉋쵸숤䊘繰潷䱔䮏砭煋楬슮橔剤䐷칳쉳燂ꍩ</w:t>
      </w:r>
      <w:r>
        <w:rPr/>
        <w:t>ꥑ</w:t>
      </w:r>
      <w:r>
        <w:rPr/>
        <w:t>冱䥧싂䢻ㅵ쉋䡖㕨㵯戸쉊넥땡慗䊬㝌昻ぅ⨹</w:t>
      </w:r>
      <w:r>
        <w:rPr/>
        <w:t>ⴳꕗ</w:t>
      </w:r>
      <w:r>
        <w:rPr/>
        <w:t>浗啈窥</w:t>
      </w:r>
      <w:r>
        <w:rPr/>
        <w:t>ⵣ</w:t>
      </w:r>
      <w:r>
        <w:rPr/>
        <w:t>쉟䐥㍉䍲幟뽳灀敯䙌썊庣噔䆱吊䥥为䭊ꍷ㙍뽶稬旂縸䭁㶥⬩쉮녺⧂䥏夬䷂頻顊穫슥쌣疿┪慺喩䃍ꍶ</w:t>
      </w:r>
      <w:r>
        <w:rPr/>
        <w:t>ꕶ</w:t>
      </w:r>
      <w:r>
        <w:rPr/>
        <w:t>쉃圶쉄녁䁢쏂畬㉇䘯姂汪哎쉞〬슩塋䁆⩎⭤兾䍰숫쉢쵪䳎枩㨺扏頰徿栺⽱盂ꆿ걓㥂䁔挻䘴䁚橈ꇍ浔슮晸呺埂껎쉒埂숯쵐轏䵰⭀⹖䫂䌪妩癫쉤䵗癰㭘潂线쉗煪뽎⩐쉆䰨燂坟湷煂挪咏䁵嚘湌拂獆楔慂棃汦扙獬䞿䀭纬⪩橀</w:t>
      </w:r>
      <w:r>
        <w:rPr/>
        <w:t>꤬</w:t>
      </w:r>
      <w:r>
        <w:rPr/>
        <w:t>䌳습㵄딲</w:t>
      </w:r>
      <w:r>
        <w:rPr/>
        <w:t>ꖱ</w:t>
      </w:r>
      <w:r>
        <w:rPr/>
        <w:t>쉏㶻䅨䡑</w:t>
      </w:r>
      <w:r>
        <w:rPr/>
        <w:t>ⱇ</w:t>
      </w:r>
      <w:r>
        <w:rPr/>
        <w:t>䒮恈輫䳂湴姂䭶묤ꆡ녡颩稥䨺⥲⏍䵺㘤歙渻슏칊ꥪ奮㡉쉭奙潰皵㐶⨶♓水浖싂♫㴦礳剷杰轁㕵ꌮ牦넷츩╲窏幨⾥쉹悬⤥䴫烂쉱㪣潎愪䔺㪏䝷┯╏⥲㟂땭⨰硆樶㮘癦䃂싂参㭁琴浇䐬뭂牶䑙假䥦浰㔴夯噇橞⽨숤ㆥ楘估犩쉓</w:t>
      </w:r>
      <w:r>
        <w:rPr/>
        <w:t>⣂</w:t>
      </w:r>
      <w:r>
        <w:rPr/>
        <w:t>憱敫⫎ꍂ䴣桎曂쉸⩌池㞻녏栵ꅖ⒬䛍⨩潱</w:t>
      </w:r>
      <w:r>
        <w:rPr/>
        <w:t>ꔫ</w:t>
      </w:r>
      <w:r>
        <w:rPr/>
        <w:t>ㅹ</w:t>
      </w:r>
      <w:r>
        <w:rPr/>
        <w:t>ꔬ</w:t>
      </w:r>
      <w:r>
        <w:rPr/>
        <w:t>쉺慪⛂</w:t>
      </w:r>
      <w:r>
        <w:rPr/>
        <w:t>Ⳃ</w:t>
      </w:r>
      <w:r>
        <w:rPr/>
        <w:t>偔䱌묰穅榥扒뽉䝍</w:t>
      </w:r>
      <w:r>
        <w:rPr/>
        <w:t>⣂</w:t>
      </w:r>
      <w:r>
        <w:rPr/>
        <w:t>䔣쉷扬숮䮿☹䥨뼻쉧䥠⫂㍁⑹穵ꅘ偣⼱⵭쉰车奰剠偌㝚깍圭卺祱</w:t>
      </w:r>
      <w:r>
        <w:rPr/>
        <w:t>Ⱬ</w:t>
      </w:r>
      <w:r>
        <w:rPr/>
        <w:t>쉑硎氭朩䈪⽭䐳啌婃搽곂睍凂勂䘶旂㥗</w:t>
      </w:r>
      <w:r>
        <w:rPr/>
        <w:t>Ⱬ</w:t>
      </w:r>
      <w:r>
        <w:rPr/>
        <w:t>午炘城쉔쵉⌱䡡晧⥐硵䣍쉸</w:t>
      </w:r>
      <w:r>
        <w:rPr/>
        <w:t>ꤶ</w:t>
      </w:r>
      <w:r>
        <w:rPr/>
        <w:t>뾩</w:t>
      </w:r>
      <w:r>
        <w:rPr/>
        <w:t>ⱄ</w:t>
      </w:r>
      <w:r>
        <w:rPr/>
        <w:t>䭶䈫쉩敃⬽捄焽䴯층浆济刭敕卶㥓洮䝊㥰쉢劣쉤묦䕞슩祋녊거깱摴⹀쉢䱠楧㫂쉵椯녲㶩Ⓜ㥒슩쉴㬬呉䇍輽⸭帰㘸摬庵業湑燂忂湐傘漴婚忂Ⓜ⭞㋂娷奭칋쵃⩸㶘啡䱒싂唱捅쉊浙㍘弴㴨琬伳ꍡ</w:t>
      </w:r>
      <w:r>
        <w:rPr/>
        <w:t>⡘</w:t>
      </w:r>
      <w:r>
        <w:rPr/>
        <w:t>습瑳⥸挷捋䵬칭╢ㅅ畵䉆嚵爥䒘⸺㕵쵈凂</w:t>
      </w:r>
      <w:r>
        <w:rPr/>
        <w:t>ⱙ</w:t>
      </w:r>
      <w:r>
        <w:rPr/>
        <w:t>睚쉐㡞</w:t>
      </w:r>
      <w:r>
        <w:rPr/>
        <w:t>ⲥ</w:t>
      </w:r>
      <w:r>
        <w:rPr/>
        <w:t>轾</w:t>
      </w:r>
      <w:r>
        <w:rPr/>
        <w:t>⡎</w:t>
      </w:r>
      <w:r>
        <w:rPr/>
        <w:t>癔⫂怷뾘汱辏쎿⥐싂玿暱쉭건呆歯䁊奱殿び犵놏꥚ꥲ䉣扌⍯ꆡ榏⏂擃怱⥫灐슩渰朵匦呆唲⍄噑㕳湞偪</w:t>
      </w:r>
      <w:r>
        <w:rPr/>
        <w:t>ꥄ</w:t>
      </w:r>
      <w:r>
        <w:rPr/>
        <w:t>䦩㷃爵쉡ꎣ娳捤⼲奦☰潊湂慳⭍瓂⥹敩䭍弨</w:t>
      </w:r>
      <w:r>
        <w:rPr/>
        <w:t>ꦻ</w:t>
      </w:r>
      <w:r>
        <w:rPr/>
        <w:t>挹卟숩䅠노忂栳弳橯卸㯂䐊帩믂带캻꧎轴䱤䉀坣쉺㡐䝄庘䛂</w:t>
      </w:r>
      <w:r>
        <w:rPr/>
        <w:t>Ⳃ</w:t>
      </w:r>
      <w:r>
        <w:rPr/>
        <w:t>슏恡潩䊘쎥佩</w:t>
      </w:r>
      <w:r>
        <w:rPr/>
        <w:t>꥟</w:t>
      </w:r>
      <w:r>
        <w:rPr/>
        <w:t>琤皣弰ꎥ㍩</w:t>
      </w:r>
      <w:r>
        <w:rPr/>
        <w:t>ꥇ</w:t>
      </w:r>
      <w:r>
        <w:rPr/>
        <w:t>㙄쉳䭈砹朽昫촻䄶橕숶䲻䉓嘸癠깓䘳渤깋䕁</w:t>
      </w:r>
      <w:r>
        <w:rPr/>
        <w:t>⠥</w:t>
      </w:r>
      <w:r>
        <w:rPr/>
        <w:t>䞘㢱䩕堪ㄸ䰣橅顦假䩓塆廂呄桅쉈䬸滂ꍮ㕂떥쉭憥剢㙣싎⨩뽱㥬牙䢣獓梻䮡⌣擂㦱㶬噔祎췂䥗凂桕숪쉭쉳㩤摯伪浣㑏썪쉃砸橕㋂牠☷娹灆뽋桸䱹囂㌣슏쉔晐싃⬭壂瑭䙴䌳壃恫㎻嚬纮幷뭄⼰</w:t>
      </w:r>
      <w:r>
        <w:rPr/>
        <w:t>ꥒ</w:t>
      </w:r>
      <w:r>
        <w:rPr/>
        <w:t>쉏歆睍硇杕幌ꎣ䉋穡慷楗剨坏</w:t>
      </w:r>
      <w:r>
        <w:rPr/>
        <w:t>ⴶ</w:t>
      </w:r>
      <w:r>
        <w:rPr/>
        <w:t>疮䔦瞵䊻숮♍</w:t>
      </w:r>
      <w:r>
        <w:rPr/>
        <w:t>⢵</w:t>
      </w:r>
      <w:r>
        <w:rPr/>
        <w:t>剦溵卐⏃㇃桎⑪儩슬稵⻂䉕㑭噉녮捖棎潮⥄쉙㒡깋灷䚥⻂暵勂㙢敲祌弮敃䨫稯땪砮䍄⥩啁㤥슿쵣䥄땓⌭㡂⤳딯╖弲㟂숥偤숶뭚琭⻃㵒㕱枘㥊匪녃转㬻瑷숲漣礴獂硖㌷쉦睖ぐ</w:t>
      </w:r>
      <w:r>
        <w:rPr/>
        <w:t>ꤷ</w:t>
      </w:r>
      <w:r>
        <w:rPr/>
        <w:t>甹硵神⪬㤦⩌仂촨䀪슩輯䦵ꅱ⦘䜰椲繑祳䂵㩰呁渫亵쉰娵枮湶皵슬☻넬⴩㋂獆慈奾栻啮걒㩬牎㉡䐪⑪顔ꍐ</w:t>
      </w:r>
      <w:r>
        <w:rPr/>
        <w:t>꤫</w:t>
      </w:r>
      <w:r>
        <w:rPr/>
        <w:t>祅禩쉌䔥숶彦慡兤嗂㘻转啟矂幌片漯敡牤愱㕄숦쵙年堣顩⼬坥㩇檵顅쵒瞿ꄸ䗍䭀</w:t>
      </w:r>
      <w:r>
        <w:rPr/>
        <w:t>ꦬ</w:t>
      </w:r>
      <w:r>
        <w:rPr/>
        <w:t>䘴</w:t>
      </w:r>
      <w:r>
        <w:rPr/>
        <w:t>ⲥ꥗</w:t>
      </w:r>
      <w:r>
        <w:rPr/>
        <w:t>迂橫㑋㝨顯쉋彉牚㙠㜹䱎晾㵟眯惂懎態促顔ㅲ䭮㙥⭩樺慞嗎䣂뾱⸳숸㍅</w:t>
      </w:r>
      <w:r>
        <w:rPr/>
        <w:t>ⶩ</w:t>
      </w:r>
      <w:r>
        <w:rPr/>
        <w:t>慌䳂牒副㶩䧂숦⺘卟㠩縩权恞䈷ꅨ绎䘴㨺愣顚슩嘪</w:t>
      </w:r>
      <w:r>
        <w:rPr/>
        <w:t>ꤷ</w:t>
      </w:r>
      <w:r>
        <w:rPr/>
        <w:t>䜷煲䰸搮獸칂䙨숯ㅊ熮慬숱㍠촷燎㕔迂墏〥䪩晙긴瞏彄숷㵘㑟㮱ㅍ求彘咿⩷睭숤쉸䵖쉴㧃</w:t>
      </w:r>
      <w:r>
        <w:rPr/>
        <w:t>⡒</w:t>
      </w:r>
      <w:r>
        <w:rPr/>
        <w:t>硞䠽䕰煴ꇂ噸穡搪넣泂抩숬쉲䵣ꄽ슱딤彳係㐬に晾离枡坣䁅춿⽎쉋㡺睞佴넩</w:t>
      </w:r>
      <w:r>
        <w:rPr/>
        <w:t>ⱔ⹵</w:t>
      </w:r>
      <w:r>
        <w:rPr/>
        <w:t>숶䇂漨㑖堺敤㒏싂㤽顢숪⽚☷礻医拂⽚奎㞬畊倦䙏뽗奎⩮㜨㯂煲␫숦쉏䕘辮参囂つ㍰䓍녓瞱㏍㫃䪥쌩啟쉫묯飃䱰㠺⵶儦⩟砥価슿轪狂颻縣幧䡆乴썬㬲묹散뼊潖捩傮겏䥔楩ꄲ⵷䝧䈥깄⵪懂爦㍍㵓亣庥㍅⽎婁䦣⍠츱汌땶呂㙄䝪捲䩅쉘䉹썩さ䅢⨦偓䌮塲梻걯䬸斻奸㒡㡒䍆滂伪쉇偳⭀噰睺⛂拂⥖㐶땳땆㡒숰穱⒩佹疥䩃⼴沏⸩㠣</w:t>
      </w:r>
      <w:r>
        <w:rPr/>
        <w:t>ꕑ</w:t>
      </w:r>
      <w:r>
        <w:rPr/>
        <w:t>ꍰ㫂偫橓䗂瓂恞䡈㡗潱</w:t>
      </w:r>
      <w:r>
        <w:rPr/>
        <w:t>ⵐ</w:t>
      </w:r>
      <w:r>
        <w:rPr/>
        <w:t>쉬</w:t>
      </w:r>
      <w:r>
        <w:rPr/>
        <w:t>ꥋ</w:t>
      </w:r>
      <w:r>
        <w:rPr/>
        <w:t>珂拂繷繊汆숯汌唫䟍湋숺</w:t>
      </w:r>
      <w:r>
        <w:rPr/>
        <w:t>Ⱖ</w:t>
      </w:r>
      <w:r>
        <w:rPr/>
        <w:t>摥瀨㧎</w:t>
      </w:r>
      <w:r>
        <w:rPr/>
        <w:t>ꖬ</w:t>
      </w:r>
      <w:r>
        <w:rPr/>
        <w:t>〣㙮떻䭡柍瑧彷쉱숷澩䫂楮</w:t>
      </w:r>
      <w:r>
        <w:rPr/>
        <w:t>ⵃ</w:t>
      </w:r>
      <w:r>
        <w:rPr/>
        <w:t>囂攤㜳ヂ깎쉤싂䩋盃쉭㬦䡉獫녭旂땙欵焯啞슡畞偙</w:t>
      </w:r>
      <w:r>
        <w:rPr/>
        <w:t>ꥅ</w:t>
      </w:r>
      <w:r>
        <w:rPr/>
        <w:t>䉗䐪潨噋䅫㜱啘♊싂㏂䏂숶䈯碣剾䑥㩠쉚ꥵ뇂䉦㥫溱쉷掵伣搤⩹슩쉺뽭㡗轠䰻㠱ꥷ䅚䉶偓䡉瑯뼴칆</w:t>
      </w:r>
      <w:r>
        <w:rPr/>
        <w:t>ꤵ</w:t>
      </w:r>
      <w:r>
        <w:rPr/>
        <w:t>칵曎煙쉊湹氹⍉ꅯ噹껂媩卤㮩</w:t>
      </w:r>
      <w:r>
        <w:rPr/>
        <w:t>ꗂꥅ</w:t>
      </w:r>
      <w:r>
        <w:rPr/>
        <w:t>숣②쉆暿쉳嘴쉪㓂䘺썢櫂渨灰</w:t>
      </w:r>
      <w:r>
        <w:rPr/>
        <w:t>ꤹ</w:t>
      </w:r>
      <w:r>
        <w:rPr/>
        <w:t>㨷츺⑸湧禣橔楯橴矂琵숰摵쉵ꥮ兾潇쎩秂灟ㅞ頸♧㇂㷂䨥幞仂㐪쉳恧슘年瘬柂뿂偢䝥なす쉢桶쉨厩瀷</w:t>
      </w:r>
      <w:r>
        <w:rPr/>
        <w:t>⠽</w:t>
      </w:r>
      <w:r>
        <w:rPr/>
        <w:t>兺参⸦䁖拂奥썪济匰㝧亩⌸咩쉒䥞슩☦㑫䣂㵔疿</w:t>
      </w:r>
      <w:r>
        <w:rPr/>
        <w:t>⣂</w:t>
      </w:r>
      <w:r>
        <w:rPr/>
        <w:t>㔴悻숣㪻愫眱礴㍰ꅫ⸦쉬넱⬷㤯⺣䡁㩆确杍⍗䇂䡍椵㜱넻슣䥏䭍乖싂㉒狂㩨ꄸ怤뭳녬</w:t>
      </w:r>
      <w:r>
        <w:rPr/>
        <w:t>ꕒ</w:t>
      </w:r>
      <w:r>
        <w:rPr/>
        <w:t>쉈⸴㊬猵猪䕳總㠶</w:t>
      </w:r>
      <w:r>
        <w:rPr/>
        <w:t>⡵</w:t>
      </w:r>
      <w:r>
        <w:rPr/>
        <w:t>쉲轂䰭쉥剏憩愵奲轫⨺숣俎側⩧擂䝭ぁ쉵瀪㥶儴慕쉅偙䆘娦</w:t>
      </w:r>
      <w:r>
        <w:rPr/>
        <w:t>Ⱜ</w:t>
      </w:r>
      <w:r>
        <w:rPr/>
        <w:t>䑲㩒摀쉩ꥴ慀쉞넲</w:t>
      </w:r>
      <w:r>
        <w:rPr/>
        <w:t>ꕹ</w:t>
      </w:r>
      <w:r>
        <w:rPr/>
        <w:t>椮⽶쉪焬䊮쉳</w:t>
      </w:r>
      <w:r>
        <w:rPr/>
        <w:t>ꖥ</w:t>
      </w:r>
      <w:r>
        <w:rPr/>
        <w:t>栺⍷</w:t>
      </w:r>
      <w:r>
        <w:rPr/>
        <w:t>ꤪ</w:t>
      </w:r>
      <w:r>
        <w:rPr/>
        <w:t>㪣숮䴵偒㡷佑灤┪顳噴瀵瀨뽏싂칶疮瑡婚촺桩숴䥌眭쉶畚╹䨴</w:t>
      </w:r>
      <w:r>
        <w:rPr/>
        <w:t>ⴵ</w:t>
      </w:r>
      <w:r>
        <w:rPr/>
        <w:t>扯亮쉀庩ㄬ御摈䌵숮慩歾㈯穂奅厘噉㵫䝲睪㴰噊穡偉썔㍟敦濂놻䛂憵쉢썗塵療唽樽⩌䵤亩湇쉖兾䏂柂</w:t>
      </w:r>
      <w:r>
        <w:rPr/>
        <w:t>ꕄ</w:t>
      </w:r>
      <w:r>
        <w:rPr/>
        <w:t>稱䉊싂橦츲녨⹱㵗䁱␹汪쉵䬬榻繃쉶겱禘㨴쉙庱쉤奪⽴廂硅珍烂婘䣎⥣晭㍪㑟㕶쉶䔰御㍪甸䥹⩈潮卮䕰摒</w:t>
      </w:r>
      <w:r>
        <w:rPr/>
        <w:t>⡋</w:t>
      </w:r>
      <w:r>
        <w:rPr/>
        <w:t>㟃夥캬掩䶱쉴抮긻쌮㤷票㝅畧쉮痂慭♌猱嚘습숊㈪彮彾⼨㑪疩숬⬩⽨⨴瓂敷皡┥片䨱煹⥏殩숬䌶⥢偩⭭㕃쉓㕲刦繱牴⪱柂䐱䰭昪㙨倵獔⭬䉲슿灁湒兀</w:t>
      </w:r>
      <w:r>
        <w:rPr/>
        <w:t>ⱀ</w:t>
      </w:r>
      <w:r>
        <w:rPr/>
        <w:t>ꗂ</w:t>
      </w:r>
      <w:r>
        <w:rPr/>
        <w:t>椫⍟䋂琮䔭㚻긶䲿ꅏ</w:t>
      </w:r>
      <w:r>
        <w:rPr/>
        <w:t>ⴹ</w:t>
      </w:r>
      <w:r>
        <w:rPr/>
        <w:t>곂㌰㤶䁟痂弪䝹㕬椨教䉬浃␴⨩灷</w:t>
      </w:r>
      <w:r>
        <w:rPr/>
        <w:t>ꥆ</w:t>
      </w:r>
      <w:r>
        <w:rPr/>
        <w:t>㕇松쉫嗂쉦쉂슱顸䝴⤲癔促书䍮쉙䙺楔㤵㩴睯楀伻煗楴䈲䕚썇쌹땸䝳䜥創亘㑰</w:t>
      </w:r>
      <w:r>
        <w:rPr/>
        <w:t>ⵃ</w:t>
      </w:r>
      <w:r>
        <w:rPr/>
        <w:t>ꅭ䳂朴嫂䙨婭⑘捌檏쉨쉩䱡㗍⼰⨤㵾䞡ꅌ땪</w:t>
      </w:r>
      <w:r>
        <w:rPr/>
        <w:t>⡥</w:t>
      </w:r>
      <w:r>
        <w:rPr/>
        <w:t>䱈到싂炵㏂䘦歙䈶숮</w:t>
      </w:r>
      <w:r>
        <w:rPr/>
        <w:t>ⱋ</w:t>
      </w:r>
      <w:r>
        <w:rPr/>
        <w:t>뭚啸숥㆘⏂쉞绎ㅤ绍䑺쉇ꅯ摓㩈磂彳䕋䉌乂⥢妩極兏硥䷂梩哂潉枏輷䛃敒뽓쉇쉕瑶懂</w:t>
      </w:r>
      <w:r>
        <w:rPr/>
        <w:t>Ⱓ</w:t>
      </w:r>
      <w:r>
        <w:rPr/>
        <w:t>쉱숬竍婞</w:t>
      </w:r>
      <w:r>
        <w:rPr/>
        <w:t>ꔬ</w:t>
      </w:r>
      <w:r>
        <w:rPr/>
        <w:t>침佘⨨䏂朻㐩䡗䇂⵷䕐䵴沏뼽뭅</w:t>
      </w:r>
      <w:r>
        <w:rPr/>
        <w:t>ⶥ</w:t>
      </w:r>
      <w:r>
        <w:rPr/>
        <w:t>썵꺮노ㅓ悮뮵숪䰩</w:t>
      </w:r>
      <w:r>
        <w:rPr/>
        <w:t>ꔲ⍬</w:t>
      </w:r>
      <w:r>
        <w:rPr/>
        <w:t>囂㠸</w:t>
      </w:r>
      <w:r>
        <w:rPr/>
        <w:t>⢬</w:t>
      </w:r>
      <w:r>
        <w:rPr/>
        <w:t>䉆슏瑡穟묰唩捨⨱ꍨ゘䌬촵㥱坖怸呖勂격숽㜨쉶㙲焸걪坸⪵㗂䏂♌偙딲⩗갥杌僂哂⸬呂䐫㑫牟뼩煃⌰뼭拃坂䐬猣歞♇䨮䔣╍䑩桙塡猨焬津㥕穖櫂捾橠唻⺬</w:t>
      </w:r>
      <w:r>
        <w:rPr/>
        <w:t>ꗂ⩫</w:t>
      </w:r>
      <w:r>
        <w:rPr/>
        <w:t>㐵</w:t>
      </w:r>
      <w:r>
        <w:rPr/>
        <w:t>⠶</w:t>
      </w:r>
      <w:r>
        <w:rPr/>
        <w:t>뽅债煉</w:t>
      </w:r>
      <w:r>
        <w:rPr/>
        <w:t>ꤸ</w:t>
      </w:r>
      <w:r>
        <w:rPr/>
        <w:t>桉僂焥⹺扦乚楆㔨砦♹䍈瑏㉒怺扥녱</w:t>
      </w:r>
      <w:r>
        <w:rPr/>
        <w:t>ⵧ⹤</w:t>
      </w:r>
      <w:r>
        <w:rPr/>
        <w:t>䥮䓃啉槂ꍤ纬놿쉑슿捴䈹桪創☹㮱竂匤⧂㫂㕘뇂㕒㑔ꏎ쎻⹪煮⩇⯂㵑</w:t>
      </w:r>
      <w:r>
        <w:rPr/>
        <w:t>ꕬ</w:t>
      </w:r>
      <w:r>
        <w:rPr/>
        <w:t>晟㠽卭椦娺갪䃂갹㭂숪䵷帥婐頭⩰甤曂併杋噥橊숥挪㥷◂条玡智挰扄偳䲥䂿숯堥啘硢漹䇂侩䍙㵣繘</w:t>
      </w:r>
      <w:r>
        <w:rPr/>
        <w:t>⣃</w:t>
      </w:r>
      <w:r>
        <w:rPr/>
        <w:t>슣楌欤⩙漸䥸숰瘵쉤쉪ㆩ쉂颮猤</w:t>
      </w:r>
      <w:r>
        <w:rPr/>
        <w:t>ⲩ</w:t>
      </w:r>
      <w:r>
        <w:rPr/>
        <w:t>ꍰ癐⫂숻䥗⥩怰䡪싂䀯喬彂畚䉖奃疥吱슬䱗䑺뾡䃂曂䩏䝮琹穭</w:t>
      </w:r>
      <w:r>
        <w:rPr/>
        <w:t>ꤪ</w:t>
      </w:r>
      <w:r>
        <w:rPr/>
        <w:t>땧뽋彔玩㔺㇂</w:t>
      </w:r>
      <w:r>
        <w:rPr/>
        <w:t>ⱂⱔ</w:t>
      </w:r>
      <w:r>
        <w:rPr/>
        <w:t>摏㑠⽑떡⬤喏圭硏쉅匤䦮쉦佖曂ꌻつ</w:t>
      </w:r>
      <w:r>
        <w:rPr/>
        <w:t>⡈</w:t>
      </w:r>
      <w:r>
        <w:rPr/>
        <w:t>쉾䍯牲婃⻂땴洵쏂⭊䃎捊慔䉸싎塅幡伨䑲㥌슥扵㤳ㄩ숴塄⩧꥗礬㩲䙗</w:t>
      </w:r>
      <w:r>
        <w:rPr/>
        <w:t>ꤪ</w:t>
      </w:r>
      <w:r>
        <w:rPr/>
        <w:t>潈㞘〷彟䥅繞墱㙇眫碩䯍ꍬ䝁礶睡䷂䩤⨽䝀瑭껂灟䤳迎믂쉋㚘⭐噔㵖繕㥲㎩䡰䌪㥰䬊幙ꄶ뽒䑗칱硚瀭ꅞ澿㝓⫂塮숮걲䓂䏂䰦䉄䛂洤䬴䨥䡃묩滍漭</w:t>
      </w:r>
      <w:r>
        <w:rPr/>
        <w:t>ꤹ</w:t>
      </w:r>
      <w:r>
        <w:rPr/>
        <w:t>䁊牏䲱䠪㭨疻㉂㉡潳⩗⯂啎䰫䳎뽣澬䤮㈬硦䮡⩈楦海䵕墱㡋䨻㬱㉦㡦䱊獧䃂⥉츥抣兞⍨㵺煀珍</w:t>
      </w:r>
      <w:r>
        <w:rPr/>
        <w:t>ⵇ</w:t>
      </w:r>
      <w:r>
        <w:rPr/>
        <w:t>숯쉾㭞啗婣け頫疡䔶牦㠬놿截⸱杬溿斱䵱乀싂癸㩕䂬乇䭉穎禥撩爻</w:t>
      </w:r>
      <w:r>
        <w:rPr/>
        <w:t>⡈</w:t>
      </w:r>
      <w:r>
        <w:rPr/>
        <w:t>獕元숩頭槂䕘⩴䬥䘥쎘彰䌳久䑰牑㝭숪歶䡂亩慞쉉樹婎䡯墡吣棂ꍵ䠰皮䕪㕬浸숻</w:t>
      </w:r>
      <w:r>
        <w:rPr/>
        <w:t>ꥑ</w:t>
      </w:r>
      <w:r>
        <w:rPr/>
        <w:t>曂⬺窵ꥶ拂ꌹ⯂䁘婫걑㍡噚싂扣⭠畣伭㥗⼹䛂橨礰䕏坳匩歩㵂쉄㙀쉶彯⥇污丬夵䭀祬㨱輭쉃⩈</w:t>
      </w:r>
      <w:r>
        <w:rPr/>
        <w:t>⣂⸵</w:t>
      </w:r>
      <w:r>
        <w:rPr/>
        <w:t>䴽升卮⩣깅奅㋂輭獺揂熿歠슏갯顀쉶燂漵牱딫煲숹⫃䋂⍃㣂浦憡㔶㝧㥢㒱⩎쉙┮毂佧╤泂穕䮏쉾촶㔥㠽偃곂婘〪幱䱾奘橐쉸⿂縣昵嚩쉔平兌╔乌ꌮ뽑梵风㝳㕹戫슏礩䞿䑤촳㬸犿睬ꅪ癕싂</w:t>
      </w:r>
      <w:r>
        <w:rPr/>
        <w:t>⡋</w:t>
      </w:r>
      <w:r>
        <w:rPr/>
        <w:t>媩㬣け녊婯穋㨬潋ぞ쉺噲䉐쉘〶煌ꅦ椰㤣㡧灶捹㩄奓ま␭갺䉎擂愩ヂ两㔱Ⓜ暣쉑橨숻搲싂</w:t>
      </w:r>
      <w:r>
        <w:rPr/>
        <w:t>⡕</w:t>
      </w:r>
      <w:r>
        <w:rPr/>
        <w:t>㑁揂憬䋂⭚畏恾眳숣姂潉灘佸儱㌣⤬痂烂⨷뽐煁垡浘㍭丨煆佫䪬慌䙥佇</w:t>
      </w:r>
      <w:r>
        <w:rPr/>
        <w:t>Ⳃ</w:t>
      </w:r>
      <w:r>
        <w:rPr/>
        <w:t>䁵塊炮故浂丰숺瑉濂济뭒轄㢩싂칁㤪焪瑕쉹ꥳ䅠</w:t>
      </w:r>
      <w:r>
        <w:rPr/>
        <w:t>ⴷ</w:t>
      </w:r>
      <w:r>
        <w:rPr/>
        <w:t>恍榬斩</w:t>
      </w:r>
      <w:r>
        <w:rPr/>
        <w:t>ꖮ</w:t>
      </w:r>
      <w:r>
        <w:rPr/>
        <w:t>쎣愤숴㙹夲圹䙕祴䁺⼶捺ꍁ斮䕖썞뽲枿䮩児䐽汧썃㩸侣♥츣轮썓⩙䵠〱瓍偾♞斩硩⍉䏂噩頥㏃憻㵒㒥␶䑞癒䛂䚩儥婾촯ꥧ싎⨵ず쉰䭺㑺怩쉍㭃⑺畴⸭쉒䜮仂쵐쉠段輭㭓桫桕䨻⹬砱䘣숣御묯挴⫂뽵敌⭏瘨숩쉕</w:t>
      </w:r>
      <w:r>
        <w:rPr/>
        <w:t>ꥍ⹇</w:t>
      </w:r>
      <w:r>
        <w:rPr/>
        <w:t>㍰촱兊爥䀯⴮ぷ</w:t>
      </w:r>
      <w:r>
        <w:rPr/>
        <w:t>ꥐ♫</w:t>
      </w:r>
      <w:r>
        <w:rPr/>
        <w:t>瀪㩄䟂穮夫ꥱ䉰噮䩱猹碣䙕㡄涿年㝡彾猰긪쉶쉏⩆䩬쉴塰帺⥦垮璩</w:t>
      </w:r>
      <w:r>
        <w:rPr/>
        <w:t>ꔱ</w:t>
      </w:r>
      <w:r>
        <w:rPr/>
        <w:t>㥰束卶橇䙤煈땋斮硏㵕䱚</w:t>
      </w:r>
      <w:r>
        <w:rPr/>
        <w:t>ꥒ</w:t>
      </w:r>
      <w:r>
        <w:rPr/>
        <w:t>丯</w:t>
      </w:r>
      <w:r>
        <w:rPr/>
        <w:t>⡕</w:t>
      </w:r>
      <w:r>
        <w:rPr/>
        <w:t>偲旂ꌵ⍔</w:t>
      </w:r>
      <w:r>
        <w:rPr/>
        <w:t>ꦱ</w:t>
      </w:r>
      <w:r>
        <w:rPr/>
        <w:t>愤種侬묊欥穥슣慭轍潑㝕卷칚슮竍偃㵂祈栯顴ぶ</w:t>
      </w:r>
      <w:r>
        <w:rPr/>
        <w:t>ꥊ</w:t>
      </w:r>
      <w:r>
        <w:rPr/>
        <w:t>쉷</w:t>
      </w:r>
      <w:r>
        <w:rPr/>
        <w:t>ⱆⓂ</w:t>
      </w:r>
      <w:r>
        <w:rPr/>
        <w:t>盎</w:t>
      </w:r>
      <w:r>
        <w:rPr/>
        <w:t>ꦮ</w:t>
      </w:r>
      <w:r>
        <w:rPr/>
        <w:t>㉁猯䔥䄦䠲슿畍䒏ㅙ偩硎㩱硷㩀䉷㤵㣂关슩갽⩺쉠嘵哂</w:t>
      </w:r>
      <w:r>
        <w:rPr/>
        <w:t>⣂</w:t>
      </w:r>
      <w:r>
        <w:rPr/>
        <w:t>ꕨ</w:t>
      </w:r>
      <w:r>
        <w:rPr/>
        <w:t>ꥬ㉒뽷婃ꥧꅘ急帵䋂ヂ牀毂㕨繈쉐녆㞬稵繧採쌪䘫犻쉕</w:t>
      </w:r>
      <w:r>
        <w:rPr/>
        <w:t>ⱒ</w:t>
      </w:r>
      <w:r>
        <w:rPr/>
        <w:t>䵦㩉⭱呀祪⪣숯췂</w:t>
      </w:r>
      <w:r>
        <w:rPr/>
        <w:t>ꕔ</w:t>
      </w:r>
      <w:r>
        <w:rPr/>
        <w:t>䙢촪怸㝳䈯</w:t>
      </w:r>
      <w:r>
        <w:rPr/>
        <w:t>ꔪ</w:t>
      </w:r>
      <w:r>
        <w:rPr/>
        <w:t>禘㙄</w:t>
      </w:r>
      <w:r>
        <w:rPr/>
        <w:t>ꔸ</w:t>
      </w:r>
      <w:r>
        <w:rPr/>
        <w:t>游汢䱈㵑䩯壃싃杶쉧奭䁾兘㑠硈녢爨⽎健칐坩⹸欵辿䁢亥䟂扬㌲䅐䇂晖䬣憱瑞䗂嘺兓硊ꏂ쉬伶兴</w:t>
      </w:r>
      <w:r>
        <w:rPr/>
        <w:t>ⶵ</w:t>
      </w:r>
      <w:r>
        <w:rPr/>
        <w:t>뭥竎싂꥞ꍩ顋㡡ꅳꅣ䙙뭫㚥礱⹘䴪畺⚻㯂繸䎵縲⽱⑦甲樺彴助⩡奀瘷䧂儹偸뭨淂ꍹ畖⭙琻⴪嗎⬮䙒㙺㔷㡥挹嗂ꥰ갪琫幅⩳散䴩㝠ま㑠兇╚幱娳쉕䥲太槎竂⩞畦</w:t>
      </w:r>
      <w:r>
        <w:rPr/>
        <w:t>ꤱ</w:t>
      </w:r>
      <w:r>
        <w:rPr/>
        <w:t>썦活</w:t>
      </w:r>
      <w:r>
        <w:rPr/>
        <w:t>ⲿ</w:t>
      </w:r>
      <w:r>
        <w:rPr/>
        <w:t>輲츰撏顂䥡塷唶怸ꄰ恫㜦</w:t>
      </w:r>
      <w:r>
        <w:rPr/>
        <w:t>ꦬ</w:t>
      </w:r>
      <w:r>
        <w:rPr/>
        <w:t>氩쉚꺩温凂氤걵䴱⩒晫䡭㔲칆㉇爣㫂帰擂媱弤〲吤뽍僂ꍮ쉟咻㥊</w:t>
      </w:r>
      <w:r>
        <w:rPr/>
        <w:t>ⵘ</w:t>
      </w:r>
      <w:r>
        <w:rPr/>
        <w:t>嗎뼷皿樱浭䌲䲱쉆扐圦奣樶ꄵ哂頭숹떥䄱䱺晋䙬厡偲亮⩫㡏녍䅧䕂厘⹁桓⾻扬桺颿⑇쉇楡稤숵潹긹䐥堥楚䰭堶硇㥾䬪熩쉣땣参땆칕떘</w:t>
      </w:r>
      <w:r>
        <w:rPr/>
        <w:t>꧂</w:t>
      </w:r>
      <w:r>
        <w:rPr/>
        <w:t>佁穯</w:t>
      </w:r>
      <w:r>
        <w:rPr/>
        <w:t>ꤴ</w:t>
      </w:r>
      <w:r>
        <w:rPr/>
        <w:t>䤶椸噖䡳싂け敫侏䵐</w:t>
      </w:r>
      <w:r>
        <w:rPr/>
        <w:t>Ⳃ</w:t>
      </w:r>
      <w:r>
        <w:rPr/>
        <w:t>싂䍩꥚갺䎡恧噴䥳輯眽걁䷂娮껍㉀䍟夵姂숨掩婋⫍깙쉈狂㠽┰놏愪㴳츨⩢弮禩池ォ</w:t>
      </w:r>
      <w:r>
        <w:rPr/>
        <w:t>ꥆ</w:t>
      </w:r>
      <w:r>
        <w:rPr/>
        <w:t>湤⩤</w:t>
      </w:r>
      <w:r>
        <w:rPr/>
        <w:t>ꗂ</w:t>
      </w:r>
      <w:r>
        <w:rPr/>
        <w:t>䭾㙋焽쉅䨻㥫ꍒ澥㑨体輨⽷帮繯汾</w:t>
      </w:r>
      <w:r>
        <w:rPr/>
        <w:t>ꗂ</w:t>
      </w:r>
      <w:r>
        <w:rPr/>
        <w:t>僂䵗쉺䄩㵳넨㤰瑬⥅硋㯂깱뾿㭐繡她儸䙫┩⧂嚩쉇츨䁗쉄圩⬪썃⹏䅙쉬⽷楆辵䆘乃쉦璿ꇂ쉬㕯䳎顄轔她摔唤</w:t>
      </w:r>
      <w:r>
        <w:rPr/>
        <w:t>ꔩ</w:t>
      </w:r>
      <w:r>
        <w:rPr/>
        <w:t>濂촯捾걈무㑞傣祎⛂▬汷扉僂䡪攽䝤껂〵甫</w:t>
      </w:r>
      <w:r>
        <w:rPr/>
        <w:t>ⱷ</w:t>
      </w:r>
      <w:r>
        <w:rPr/>
        <w:t>幓婌垥츱睺破</w:t>
      </w:r>
      <w:r>
        <w:rPr/>
        <w:t>ꦣ</w:t>
      </w:r>
      <w:r>
        <w:rPr/>
        <w:t>帩ꅴ噢搯기婋壂欺濂礭潥꥾칧〣쉍便㵭ꌲ␱竂䅑땒촶㕖㝀獍㕎窣䣍枮⭕憱싂넬</w:t>
      </w:r>
      <w:r>
        <w:rPr/>
        <w:t>ꕣ</w:t>
      </w:r>
      <w:r>
        <w:rPr/>
        <w:t>爲灑捘쉀忂⍒䱑塞眱稹</w:t>
      </w:r>
      <w:r>
        <w:rPr/>
        <w:t>Ⱳ⧍</w:t>
      </w:r>
      <w:r>
        <w:rPr/>
        <w:t>瞣숴㝫䰬⭦㭷呇┸昦䫂</w:t>
      </w:r>
      <w:r>
        <w:rPr/>
        <w:t>ꕳ</w:t>
      </w:r>
      <w:r>
        <w:rPr/>
        <w:t>佑娊</w:t>
      </w:r>
      <w:r>
        <w:rPr/>
        <w:t>ⵦ</w:t>
      </w:r>
      <w:r>
        <w:rPr/>
        <w:t>뗂恓䁏䵄⪱矂轆坶㝬买⒵偠璿洷ネ䭭⍯頤眣⍶ꅨ偦瑴捄춥숥婞污䝭歮䳂䍨⑕</w:t>
      </w:r>
      <w:r>
        <w:rPr/>
        <w:t>ꔪ</w:t>
      </w:r>
      <w:r>
        <w:rPr/>
        <w:t>칬祦㘱깟楪奌咬彶汫⩦均㩊䭦㌨堪㍓뭈㵈飂쉠火뭴偫䑍쌪冩塨へ扟䥔䡁慗娮⽥䥶浘樴顯奀剶硎⬪䇂컂쉮杰䄩⭧䳂坈걲慤⭺穴꥚싂䰣⻂䣎亩㡙</w:t>
      </w:r>
      <w:r>
        <w:rPr/>
        <w:t>⢩</w:t>
      </w:r>
      <w:r>
        <w:rPr/>
        <w:t>뮻땺桌稪</w:t>
      </w:r>
      <w:r>
        <w:rPr/>
        <w:t>ⰹ</w:t>
      </w:r>
      <w:r>
        <w:rPr/>
        <w:t>ꥶ떵ㄭ⒱⩸穤半㶻</w:t>
      </w:r>
      <w:r>
        <w:rPr/>
        <w:t>Ⱘ</w:t>
      </w:r>
      <w:r>
        <w:rPr/>
        <w:t>깟癑㉙幀쉘瑓쉗긭砦秂묪䩳⑂傏╱┣奶㘸슮䅓⽋쉘䡦噗ꥸ㈭䏂㡖⎱㥳⼺怱䔫䕙剭㕷塗⩸帤㨦⬪칣숫瘲쉈伪䲱厘牷숰썘甪慹〲쉑⩧慸匰湃桲싂놮䥯⹩剏佤㐦弽睆匬걭䨩搱䌳슿兞㷂䁥</w:t>
      </w:r>
      <w:r>
        <w:rPr/>
        <w:t>ꥀ▩</w:t>
      </w:r>
      <w:r>
        <w:rPr/>
        <w:t>ヂ뿎卨䞘廂까쉞쉍</w:t>
      </w:r>
      <w:r>
        <w:rPr/>
        <w:t>ꕉ</w:t>
      </w:r>
      <w:r>
        <w:rPr/>
        <w:t>ꍹ♔뮩佫欷㥖偁唰䵑刬儥噖⚬숹楫㐪奨搬氰</w:t>
      </w:r>
      <w:r>
        <w:rPr/>
        <w:t>꧂╠</w:t>
      </w:r>
      <w:r>
        <w:rPr/>
        <w:t>杄╹䙍칮까㋂特悘摞</w:t>
      </w:r>
      <w:r>
        <w:rPr/>
        <w:t>꤬</w:t>
      </w:r>
      <w:r>
        <w:rPr/>
        <w:t>䵡㈳╾泂깐浃呶쉨</w:t>
      </w:r>
      <w:r>
        <w:rPr/>
        <w:t>ⴸ</w:t>
      </w:r>
      <w:r>
        <w:rPr/>
        <w:t>ꎩ摧䀬㞥䕖쉤冥煬即슩䈪쉥頳㩎㑤㑵濂顨輵㜴쉸牄怵⭒噆怪䘺潠刭슡婹⩥㉙쉣썹</w:t>
      </w:r>
      <w:r>
        <w:rPr/>
        <w:t>ꥀ</w:t>
      </w:r>
      <w:r>
        <w:rPr/>
        <w:t>爹潀슘⹍⭋儨쉏幸☻潭⻂根䔯뾩컂뭢廂槂卋嘶橪</w:t>
      </w:r>
      <w:r>
        <w:rPr/>
        <w:t>ꔥ</w:t>
      </w:r>
      <w:r>
        <w:rPr/>
        <w:t>塭</w:t>
      </w:r>
      <w:r>
        <w:rPr/>
        <w:t>ⵔ</w:t>
      </w:r>
      <w:r>
        <w:rPr/>
        <w:t>嚱㑔住䵖䔪祚⛂颵旂咬쉋昳䡦칀습⨯杶侩䑎瑟⧂㵁㈶碣㴻輯痂涮㉙娪㥓쉴殮㍇呲</w:t>
      </w:r>
      <w:r>
        <w:rPr/>
        <w:t>ⷍ</w:t>
      </w:r>
      <w:r>
        <w:rPr/>
        <w:t>䮩걁软歖</w:t>
      </w:r>
      <w:r>
        <w:rPr/>
        <w:t>ⱄ⚩</w:t>
      </w:r>
      <w:r>
        <w:rPr/>
        <w:t>㔤縥杉䍇椲␶䅆敘ㄤ搪据橧숪숭㮩슏쉅␴塊숯㵖呯匬쉍㥞佹넯뼪洶ꥶ</w:t>
      </w:r>
      <w:r>
        <w:rPr/>
        <w:t>ⰱ</w:t>
      </w:r>
      <w:r>
        <w:rPr/>
        <w:t>珂汭촰媏傡枵ꍕ쉶칹ㅅ樣쉇䬪㷂〩⨴</w:t>
      </w:r>
      <w:r>
        <w:rPr/>
        <w:t>ꥒ</w:t>
      </w:r>
      <w:r>
        <w:rPr/>
        <w:t>䡥反</w:t>
      </w:r>
      <w:r>
        <w:rPr/>
        <w:t>Ɑ</w:t>
      </w:r>
      <w:r>
        <w:rPr/>
        <w:t>夤⤪儶쵚췎摗㒬</w:t>
      </w:r>
      <w:r>
        <w:rPr/>
        <w:t>⡥</w:t>
      </w:r>
      <w:r>
        <w:rPr/>
        <w:t>奃䳂汴⌥</w:t>
      </w:r>
      <w:r>
        <w:rPr/>
        <w:t>ꕇ</w:t>
      </w:r>
      <w:r>
        <w:rPr/>
        <w:t>숲杳轔ꅥ棂剳㕪敦〉⴨⩴哂坸䖬樲慗촪⨯</w:t>
      </w:r>
      <w:r>
        <w:rPr/>
        <w:t>ꦥ⤻</w:t>
      </w:r>
      <w:r>
        <w:rPr/>
        <w:t>꺥䑘</w:t>
      </w:r>
      <w:r>
        <w:rPr/>
        <w:t>Ɑ</w:t>
      </w:r>
      <w:r>
        <w:rPr/>
        <w:t>⽸츦쉭愴㌸䬨䁄硦䥧䈱弳☤拂曂䅹強卥甽㫃橭䛎슮頤䈺炡祏쉭奕睂㡞啊懂ꅴ湗䨪姎㩧䤵䕕偢㒡囂⎵刦廎垩숸</w:t>
      </w:r>
      <w:r>
        <w:rPr/>
        <w:t>ⱈ</w:t>
      </w:r>
      <w:r>
        <w:rPr/>
        <w:t>㩥椺⽬匦ァ</w:t>
      </w:r>
      <w:r>
        <w:rPr/>
        <w:t>꧂</w:t>
      </w:r>
      <w:r>
        <w:rPr/>
        <w:t>瑒䙯䭇教땄碩幦䬲噮ꍳ⨩佨伹☯灦㕋㥩摡⹰㶻㶿⿂䓂㭗党愶쉩쉁上忂┥头㵘꺵⥶㑐摞暩숨䝧桀扮港畖</w:t>
      </w:r>
      <w:r>
        <w:rPr/>
        <w:t>⣂</w:t>
      </w:r>
      <w:r>
        <w:rPr/>
        <w:t>䙪摵杒䩪塵砽啶㕪㇃䈶㙫丵堳榡㉢灚ㆥ癭㐣歺瑍弱慔幢㵴矎坒浯⩙潾싂䡨숷숦噑绂䉐燂用濂测伳䷂坳♅쉗辻䙚婰为癅䩾奘母</w:t>
      </w:r>
      <w:r>
        <w:rPr/>
        <w:t>ⳃ</w:t>
      </w:r>
      <w:r>
        <w:rPr/>
        <w:t>숥碏ㅈ</w:t>
      </w:r>
      <w:r>
        <w:rPr/>
        <w:t>ꔲ</w:t>
      </w:r>
      <w:r>
        <w:rPr/>
        <w:t>慀숭示ꅠㅢ囂ꏂぴ棂㛂泂敯帲㘤䠦㉹瘪⩚㯂啲㵍</w:t>
      </w:r>
      <w:r>
        <w:rPr/>
        <w:t>ⶥ</w:t>
      </w:r>
      <w:r>
        <w:rPr/>
        <w:t>㑁礹漪</w:t>
      </w:r>
      <w:r>
        <w:rPr/>
        <w:t>ꦣ</w:t>
      </w:r>
      <w:r>
        <w:rPr/>
        <w:t>䝬⨵䜽䠺땭捾㫂㑙仂幬吶⸬乮깅猹樤싎뼣硩婔싎歸偵䝨츱䙉晙噩䊩츽䳂睏숹⼺㪵曃䤪ꅶ숮싂⫂䁎</w:t>
      </w:r>
      <w:r>
        <w:rPr/>
        <w:t>ꦏ</w:t>
      </w:r>
      <w:r>
        <w:rPr/>
        <w:t>䘴㓂쉈噅⍧䱄乵⽫䔭</w:t>
      </w:r>
      <w:r>
        <w:rPr/>
        <w:t>⡭</w:t>
      </w:r>
      <w:r>
        <w:rPr/>
        <w:t>係獒깡淂砱⨱坓爮穨싂깮ふ㝭䫂弦</w:t>
      </w:r>
      <w:r>
        <w:rPr/>
        <w:t>⣂</w:t>
      </w:r>
      <w:r>
        <w:rPr/>
        <w:t>儱産婢슻♚〱嚏怦濃纮横氶呁堩츶㋃䝉塂䢩⹍䍦㵩戰稩䷂穟か⩒㕄뾿䱘掬㕉ꎘ䙌恩㥩泂橉晥仂⑔獅湑쉍⍵숩桒싂⨳㈶栶湙㤪䅉㇂轃㦱げ숪䨪쉬瑆彰춮圮㵯䍆噺繸뽠当㥨〩祋깲搴겘䤬쉳垻䙨♵啋穠壂轅櫃乣弻㵢쉀扴䉾묣⍘堶숷㎵呆숪쉠◃䫂䭶䬫晌桉㩁</w:t>
      </w:r>
      <w:r>
        <w:rPr/>
        <w:t>⡐</w:t>
      </w:r>
      <w:r>
        <w:rPr/>
        <w:t>숷䡁䌱湶轰嚮숸⩑わ䱞㝀ꥷ礶皡숶䌵떵ꆩ㙅㆘⹚㡾㠰㉬䦏町搫潳╘</w:t>
      </w:r>
      <w:r>
        <w:rPr/>
        <w:t>ꗂ</w:t>
      </w:r>
      <w:r>
        <w:rPr/>
        <w:t>塲昹숭</w:t>
      </w:r>
      <w:r>
        <w:rPr/>
        <w:t>ꕉ⩘</w:t>
      </w:r>
      <w:r>
        <w:rPr/>
        <w:t>猳⑁摧䭾숴⥾憣♧损㴴㑕⥚쉹伻䙆ꍖꥹ湷㑧숰⩩癥㛂썓㜩䱗扄⭃㙉⍦扵⾣ꏃ</w:t>
      </w:r>
      <w:r>
        <w:rPr/>
        <w:t>ꥎ</w:t>
      </w:r>
      <w:r>
        <w:rPr/>
        <w:t>걧怺㡂▻⭾判牸䝟摹垩Ⓧ猸伦㍺䜯㬰澬浕쉄녣♺摀䧂㑩獇前煩⶘䦘㧂狂슮</w:t>
      </w:r>
      <w:r>
        <w:rPr/>
        <w:t>⡺</w:t>
      </w:r>
      <w:r>
        <w:rPr/>
        <w:t>渮浟斿땙湸㡠╔江䩶䌪栰㗂☩뭫⑨ꄷ쉳㍂쉈␽숹䇂幵炿㙹瑋㥉</w:t>
      </w:r>
      <w:r>
        <w:rPr/>
        <w:t>ꕒ</w:t>
      </w:r>
      <w:r>
        <w:rPr/>
        <w:t>숩</w:t>
      </w:r>
      <w:r>
        <w:rPr/>
        <w:t>⡃</w:t>
      </w:r>
      <w:r>
        <w:rPr/>
        <w:t>㊏㕒䇂瞬슱䬨⹣䑵䉉</w:t>
      </w:r>
      <w:r>
        <w:rPr/>
        <w:t>ꔳ</w:t>
      </w:r>
      <w:r>
        <w:rPr/>
        <w:t>呵杠숶桶뼸싂따奮扷漷</w:t>
      </w:r>
      <w:r>
        <w:rPr/>
        <w:t>⡖</w:t>
      </w:r>
      <w:r>
        <w:rPr/>
        <w:t>頰㨻煓⥓슏㔩稨䩅噟▣祦䙸ぶ츭䁒発㗂倽⫂슱煾ꄩ畷녘兯숺⩢문</w:t>
      </w:r>
      <w:r>
        <w:rPr/>
        <w:t>ⳃ</w:t>
      </w:r>
      <w:r>
        <w:rPr/>
        <w:t>㮏打㉁㑆〬㉲栫橄㉀湃㖣䅇惂⨬䀫䋂</w:t>
      </w:r>
      <w:r>
        <w:rPr/>
        <w:t>꧂</w:t>
      </w:r>
      <w:r>
        <w:rPr/>
        <w:t>쉗䕒獤㑓쉙⽀췂硐</w:t>
      </w:r>
      <w:r>
        <w:rPr/>
        <w:t>ꥆ</w:t>
      </w:r>
      <w:r>
        <w:rPr/>
        <w:t>㔷䥬땀㜮愦숸▬䗂楌剓樵⩷顣㡌㔨䕈漱녊轉츣幐歡㭁娊䤴⏃慆</w:t>
      </w:r>
      <w:r>
        <w:rPr/>
        <w:t>꧍</w:t>
      </w:r>
      <w:r>
        <w:rPr/>
        <w:t>囃칶繸녈♀縩兺悥纩䌷⹪㨵㜭䱙十쉠딮梘䡩婎땐</w:t>
      </w:r>
      <w:r>
        <w:rPr/>
        <w:t>ⶡ</w:t>
      </w:r>
      <w:r>
        <w:rPr/>
        <w:t>쌳洤쵕싍爱</w:t>
      </w:r>
      <w:r>
        <w:rPr/>
        <w:t>ꕓ</w:t>
      </w:r>
      <w:r>
        <w:rPr/>
        <w:t>灙桮吪〷㖵畕쉐䥗㩕뿂畣厮㭅佨숩礷䘰䴴楬奴懂䚏剪䐵㉞䵃㬸䘬쉟稲睦扭䬬습㮻浮呭䨪녭輶녖걋뭪㝳䅍슮轧㛃坱䌨匣⦿瓂睅碵⮩</w:t>
      </w:r>
      <w:r>
        <w:rPr/>
        <w:t>ⷂ</w:t>
      </w:r>
      <w:r>
        <w:rPr/>
        <w:t>ꍺ숸庡녒擂땤쉧㡾潲摧㣂⨬䃂넶쉉싂橱숲扶䀪</w:t>
      </w:r>
      <w:r>
        <w:rPr/>
        <w:t>Ⳃ</w:t>
      </w:r>
      <w:r>
        <w:rPr/>
        <w:t>婆⽰潬壂䋃噚晈⨱㜨睩쉈斩</w:t>
      </w:r>
      <w:r>
        <w:rPr/>
        <w:t>Ⱓ</w:t>
      </w:r>
      <w:r>
        <w:rPr/>
        <w:t>슱㔨䱨御吩剷䭄稻싂䌯〭㐨婌湭盂坤⩞</w:t>
      </w:r>
      <w:r>
        <w:rPr/>
        <w:t>ⱆ</w:t>
      </w:r>
      <w:r>
        <w:rPr/>
        <w:t>싂䯂뽩瘪⭪</w:t>
      </w:r>
      <w:r>
        <w:rPr/>
        <w:t>ꕨ</w:t>
      </w:r>
      <w:r>
        <w:rPr/>
        <w:t>樱딹䉊夯毂녦⽶忍朮婫</w:t>
      </w:r>
      <w:r>
        <w:rPr/>
        <w:t>ꕆ</w:t>
      </w:r>
      <w:r>
        <w:rPr/>
        <w:t>㧂䝩煨䑖㨣䍺⥪ꇂ均䠦</w:t>
      </w:r>
      <w:r>
        <w:rPr/>
        <w:t>ⱚ</w:t>
      </w:r>
      <w:r>
        <w:rPr/>
        <w:t>ꤱ</w:t>
      </w:r>
      <w:r>
        <w:rPr/>
        <w:t>층眥䗂숫츯ㄦ湅㕥幯ㄦ業啩乗㯂㥷䒵怭汁繴澬㙰䅥役믂乀䥨摀ㅴ</w:t>
      </w:r>
      <w:r>
        <w:rPr/>
        <w:t>⢵</w:t>
      </w:r>
      <w:r>
        <w:rPr/>
        <w:t>䅾療⸲縱쉮婸瑺䍓넴畱庮䙣䂥뭢숥欪䉗輭</w:t>
      </w:r>
      <w:r>
        <w:rPr/>
        <w:t>ꥑ</w:t>
      </w:r>
      <w:r>
        <w:rPr/>
        <w:t>潸♇敓썏效쉘㍤⑇坞狂⩃걲㙈彄⻂</w:t>
      </w:r>
      <w:r>
        <w:rPr/>
        <w:t>ꖬⶻ</w:t>
      </w:r>
      <w:r>
        <w:rPr/>
        <w:t>쉷轠숭숶⸪枵</w:t>
      </w:r>
      <w:r>
        <w:rPr/>
        <w:t>ⶣ⌦</w:t>
      </w:r>
      <w:r>
        <w:rPr/>
        <w:t>摧쉱묫긣顢썖䍍婚廂촲㩇楓䳂㝐撿㞡冏厱쉸䙣㡃䟂쌥</w:t>
      </w:r>
      <w:r>
        <w:rPr/>
        <w:t>ꤻ</w:t>
      </w:r>
      <w:r>
        <w:rPr/>
        <w:t>湦㘻䬮垩暏䃂硁姂⽆슩ꥹ숴깧噞帷䱚挩䝔琯㑾歮쉇</w:t>
      </w:r>
      <w:r>
        <w:rPr/>
        <w:t>ꤴ</w:t>
      </w:r>
      <w:r>
        <w:rPr/>
        <w:t>숪䵤攩뼩䖥춿倵傱淍獗ꍱ䑍슩忂婀</w:t>
      </w:r>
      <w:r>
        <w:rPr/>
        <w:t>ꕯ</w:t>
      </w:r>
      <w:r>
        <w:rPr/>
        <w:t>轆㇍뮮䥤</w:t>
      </w:r>
      <w:r>
        <w:rPr/>
        <w:t>Ɫ</w:t>
      </w:r>
      <w:r>
        <w:rPr/>
        <w:t>眽椰攣䤴쉋⪏묫쉆쉆琺昰欱攱⫂</w:t>
      </w:r>
      <w:r>
        <w:rPr/>
        <w:t>ꤽ</w:t>
      </w:r>
      <w:r>
        <w:rPr/>
        <w:t>亮奞福</w:t>
      </w:r>
      <w:r>
        <w:rPr/>
        <w:t>ꤦ</w:t>
      </w:r>
    </w:p>
    <w:p>
      <w:pPr>
        <w:pStyle w:val="PreformattedText"/>
        <w:bidi w:val="0"/>
        <w:spacing w:before="0" w:after="0"/>
        <w:jc w:val="left"/>
        <w:rPr/>
      </w:pPr>
      <w:r>
        <w:rPr/>
        <w:t>쉍츷䪘嘫洷쉐</w:t>
      </w:r>
      <w:r>
        <w:rPr/>
        <w:t>ꕫ⫂</w:t>
      </w:r>
      <w:r>
        <w:rPr/>
        <w:t>牖</w:t>
      </w:r>
      <w:r>
        <w:rPr/>
        <w:t>ⰱ</w:t>
      </w:r>
      <w:r>
        <w:rPr/>
        <w:t>쉍嗎㜳桯徏뭮춘䂱㥏䩱坥祥氱넵썫썡䙾긷⒡⧂쉶䐱晹㍦轠⨳婨䍵</w:t>
      </w:r>
      <w:r>
        <w:rPr/>
        <w:t>⣍</w:t>
      </w:r>
      <w:r>
        <w:rPr/>
        <w:t>䴥쉒挪燂뼳䝟쉰⨫䡴㣂廂슏슩徱晧䆩䱊縩ㄭ쉔㕷嘮圫싂슮獑頹矂攺顣潢㙁춥䨪廂딸扥攲湂카䪿䬽凃偑촷</w:t>
      </w:r>
      <w:r>
        <w:rPr/>
        <w:t>Ⱖ</w:t>
      </w:r>
      <w:r>
        <w:rPr/>
        <w:t>ⶱ</w:t>
      </w:r>
      <w:r>
        <w:rPr/>
        <w:t>瓂㝫愤┤⼹琻狂兎䘣</w:t>
      </w:r>
      <w:r>
        <w:rPr/>
        <w:t>⠱</w:t>
      </w:r>
      <w:r>
        <w:rPr/>
        <w:t>䱪塤⤪</w:t>
      </w:r>
      <w:r>
        <w:rPr/>
        <w:t>ⱋ</w:t>
      </w:r>
      <w:r>
        <w:rPr/>
        <w:t>灐싂</w:t>
      </w:r>
      <w:r>
        <w:rPr/>
        <w:t>Ⳃ</w:t>
      </w:r>
      <w:r>
        <w:rPr/>
        <w:t>䶣濃䐳䔫す쉘쉣䎮慁䕟믂걢硲瀵</w:t>
      </w:r>
      <w:r>
        <w:rPr/>
        <w:t>ⷂ</w:t>
      </w:r>
      <w:r>
        <w:rPr/>
        <w:t>弸䨨樫旂숵滂껂䩚澩哂楀䍟其獳쉐捘⍣녂ꍞ窏敨嫂䅾䰸㝞䌰쉴毂䐥◂♰䢣싍⒡</w:t>
      </w:r>
      <w:r>
        <w:rPr/>
        <w:t>ꤹ</w:t>
      </w:r>
      <w:r>
        <w:rPr/>
        <w:t>⣂</w:t>
      </w:r>
      <w:r>
        <w:rPr/>
        <w:t>슮䌰</w:t>
      </w:r>
      <w:r>
        <w:rPr/>
        <w:t>ⶵ</w:t>
      </w:r>
      <w:r>
        <w:rPr/>
        <w:t>敚⍴⬬䄩㭫輷戭싂쉺㕇焬♇噧묹䵋쉗㐰㭫</w:t>
      </w:r>
      <w:r>
        <w:rPr/>
        <w:t>ꥄ</w:t>
      </w:r>
      <w:r>
        <w:rPr/>
        <w:t>䰤쉍瀣Ⓨ숹숊影쉺⽁痂㌯䐫竍숪㜲䫃䤤⪵伫㉣幾⑉쉔걞쌥뼱澿轞珂坔⍋總쉭껎䉞末獉磂㚵煪쉘땊㡷歨</w:t>
      </w:r>
      <w:r>
        <w:rPr/>
        <w:t>ꕫ</w:t>
      </w:r>
      <w:r>
        <w:rPr/>
        <w:t>椤慭汥爪㷂⼺㍂㶏䉴渥务䙌〣湯暿⭳㇃숣숽䬸削╈㔺䧂ꅂ㝺獂琯떥ひ㒿䁧朵䣂</w:t>
      </w:r>
      <w:r>
        <w:rPr/>
        <w:t>꧍◂</w:t>
      </w:r>
      <w:r>
        <w:rPr/>
        <w:t>䝐求⩓쉃堦才颡湒ꅇ㠰㢥꥗뮱儴摵全嫂쉴ꄯ債咱숱</w:t>
      </w:r>
      <w:r>
        <w:rPr/>
        <w:t>Ⱓ</w:t>
      </w:r>
      <w:r>
        <w:rPr/>
        <w:t>䉧쉕䠸〶嘤牑쵃㘪☸☨㊡㔶溻㢩渫썸時瑲쉘嗎溥䡊䉚쉑칷橣卢㓂坯쉤ㄫꇂ牢䕴繬뽀싃녓ꥦ幒湣䱒捤輭獷⨺幄剺汞浮癴⩦㝗㑣ㅏ勂╌瞣猨厡넰歂椶䱈奮뼰╨璡╸䵮뭎㥩땆硢䴴瑓쏂</w:t>
      </w:r>
      <w:r>
        <w:rPr/>
        <w:t>⠻</w:t>
      </w:r>
      <w:r>
        <w:rPr/>
        <w:t>䌱뭩场瀪쉯䡔䘤怸䐵潭伴춣</w:t>
      </w:r>
      <w:r>
        <w:rPr/>
        <w:t>Ⱟ</w:t>
      </w:r>
      <w:r>
        <w:rPr/>
        <w:t>杔㑠輹塔䍀䉐䜩쉋⧍睵坆䩒칚▩曂桋⑑厩轫摅颣䑫䠫椺곂㟂砪塨瑚橴飂⬻䙫䤱뮩印⑤獹⺩</w:t>
      </w:r>
      <w:r>
        <w:rPr/>
        <w:t>ⰵ</w:t>
      </w:r>
      <w:r>
        <w:rPr/>
        <w:t>ꕲ</w:t>
      </w:r>
      <w:r>
        <w:rPr/>
        <w:t>㉚䫂慡昭땎眹䁎쉋䱈╪⽀</w:t>
      </w:r>
      <w:r>
        <w:rPr/>
        <w:t>ꔣ</w:t>
      </w:r>
      <w:r>
        <w:rPr/>
        <w:t>䆻瘹쉹쉀爰</w:t>
      </w:r>
      <w:r>
        <w:rPr/>
        <w:t>ⵣ</w:t>
      </w:r>
      <w:r>
        <w:rPr/>
        <w:t>ⱘ⩚</w:t>
      </w:r>
      <w:r>
        <w:rPr/>
        <w:t>䕦ꇂ⶘䘬亣乐䡁ㅢ怽㉴䌩쉅灸沩⿂</w:t>
      </w:r>
      <w:r>
        <w:rPr/>
        <w:t>ⱈ</w:t>
      </w:r>
      <w:r>
        <w:rPr/>
        <w:t>뾣뽾䥡㥉摩村浢넻欹睠♐䅮扪恫㜹殩぀䵟係頷㌬匪ㆣ䦣䙣쉄歈卭䥊坍⬽兎揂녬顎琩橊绎否䱺⹲憿츥⽇⪿㮬쉩⼳⤰碣颡杓숴係䶩刣䠴⍀㜶潌恬稩婄쉒㑦䵔け䝯䁸槍瞩湪</w:t>
      </w:r>
      <w:r>
        <w:rPr/>
        <w:t>ⵥ</w:t>
      </w:r>
      <w:r>
        <w:rPr/>
        <w:t>쉏䉤牎</w:t>
      </w:r>
      <w:r>
        <w:rPr/>
        <w:t>⡫</w:t>
      </w:r>
      <w:r>
        <w:rPr/>
        <w:t>䣂姂⹸䁹䁶숣⬮歧偒쉡剸㙲怹浘㠲䄺묪쵆摎ꅁ䲻祺輱癐䚩뽮㜻쉾懂〣⧂䁗顶瑢ㆩ</w:t>
      </w:r>
      <w:r>
        <w:rPr/>
        <w:t>⠲</w:t>
      </w:r>
      <w:r>
        <w:rPr/>
        <w:t>竃⸬摪䍌橖㴳焫玩</w:t>
      </w:r>
      <w:r>
        <w:rPr/>
        <w:t>ⰽ</w:t>
      </w:r>
      <w:r>
        <w:rPr/>
        <w:t>掵椩쉹栨⪡堭別</w:t>
      </w:r>
      <w:r>
        <w:rPr/>
        <w:t>ꕎ</w:t>
      </w:r>
      <w:r>
        <w:rPr/>
        <w:t>乥䌪⩈䍬秂믂땞搵䟂题沵勍浴⛂晸㑧칎㍋녹悘擂쉴浈区걋⩩쉰⽟轢쉀濎ꥹ㙮汖걕䤲睚㕇䰱䌪䤰䁂瘷繚䰤⵳㟂搽具⍉浘㓂䜽顆湑奨ヂ睮㵎嗂䅘慵礰瀵縹걚⤲淂㍐獄带剫䡢䉵숥傻㝀礭⩫稶㮿ㅄ媱䫂㡫㚩썟穡䳎썦䭣⨪뿍問町ꍍ犩㔯楁恐슿㕓⩵</w:t>
      </w:r>
      <w:r>
        <w:rPr/>
        <w:t>⡰</w:t>
      </w:r>
      <w:r>
        <w:rPr/>
        <w:t>扙격쵣硍䘴洫砳걾숦녓灐㌊㡰䪩</w:t>
      </w:r>
      <w:r>
        <w:rPr/>
        <w:t>Ⲯ</w:t>
      </w:r>
      <w:r>
        <w:rPr/>
        <w:t>廍癮娻⭵䥅ꍹ㍸塎兪╏穔䣂憱䩂⹠</w:t>
      </w:r>
      <w:r>
        <w:rPr/>
        <w:t>ꥅ</w:t>
      </w:r>
      <w:r>
        <w:rPr/>
        <w:t>쉾㭬⸱癘乘啸딫兢㭔冮繓뭯穌䀥䑚獑땙숫娸썀栬䰽숨䗂辬奣刷</w:t>
      </w:r>
      <w:r>
        <w:rPr/>
        <w:t>⠯</w:t>
      </w:r>
      <w:r>
        <w:rPr/>
        <w:t>䜯勃⭶䪡喥㍖桇窣㟂穂顣地女煳扞硰䍃╌欦洵⿂쉤亩숥뮮硒神䁞吣⼥㭖穣攪쉢</w:t>
      </w:r>
      <w:r>
        <w:rPr/>
        <w:t>ꤴ╈</w:t>
      </w:r>
      <w:r>
        <w:rPr/>
        <w:t>㥱慹䕮刯戰㭨ㄷ椵䈦㘷祙樣㵐숻䙐癰⩮ꅩ⩆窡㖣㭴歆ꆿ剒♃㥄頯싂埂㝍捷瑯櫂䱪晎㥹忂䕫㖩⼳䲘弰吤挣⥩슩쌻쌥㍤슘娰漴火㥬䉅㬸䡶䩤敤愴ꍖꥸ䖮㚱汚⤤䘥奂</w:t>
      </w:r>
      <w:r>
        <w:rPr/>
        <w:t>Ɱ</w:t>
      </w:r>
      <w:r>
        <w:rPr/>
        <w:t>䱲싂ꥡ轋琻䡱싂㘻㨣깰⍔䩳칧匮夸䈪轧悩䅌洰䲱垩瑕쉅猯쉺樰갯</w:t>
      </w:r>
      <w:r>
        <w:rPr/>
        <w:t>ꔨ♠</w:t>
      </w:r>
      <w:r>
        <w:rPr/>
        <w:t>浆䭣䙷쉥䉖㕤却䜽</w:t>
      </w:r>
      <w:r>
        <w:rPr/>
        <w:t>ⶻ</w:t>
      </w:r>
      <w:r>
        <w:rPr/>
        <w:t>婪䡃㗂䥹싂㔰㝙쉒䇂슣쉸넱걠㐳摳䳂㝹呲쵀乯頳䤪䕣䩏囂冡娯Ⓜ⭮づ䍣⯎䏂㵦御剮쵟乸樦뽩㑵祏牥乏⮿썂䠺憻䔥⤪㕍顟晍⭢轥ㅣ⑅</w:t>
      </w:r>
      <w:r>
        <w:rPr/>
        <w:t>⠵</w:t>
      </w:r>
      <w:r>
        <w:rPr/>
        <w:t>汒숯㫃呆㛃杅</w:t>
      </w:r>
      <w:r>
        <w:rPr/>
        <w:t>ⶏ</w:t>
      </w:r>
      <w:r>
        <w:rPr/>
        <w:t>澩</w:t>
      </w:r>
      <w:r>
        <w:rPr/>
        <w:t>⠦⌯</w:t>
      </w:r>
      <w:r>
        <w:rPr/>
        <w:t>쉗쉵垩㡁元繺䘵䑯슿浄义啋䥅숣稣佲桤䵅㣂⨺机挭浄⥐䅩辿盂敃㬰轟쉵㑑䡉䭡싂剭⥙丽瑮䨱歑묮⺥䦏呤</w:t>
      </w:r>
      <w:r>
        <w:rPr/>
        <w:t>⡹</w:t>
      </w:r>
      <w:r>
        <w:rPr/>
        <w:t>乊朹긦쉾汔쉬噋㞻긭彴桦ㄣ縪㉅挽䩀兖繎顡彯杹汭⦏䑷쉍種䗂뗍剘䴮盂慅쉖总ꍟ硊怱㘻杗塙䷂㩳␮䅏䅂浇噲칎녁㎡㷎⏎煊◍</w:t>
      </w:r>
      <w:r>
        <w:rPr/>
        <w:t>ꕪ</w:t>
      </w:r>
      <w:r>
        <w:rPr/>
        <w:t>쵆穬汪扎╭㊩䚻乹ꄥ㤽묫潌忂㥬␮曂瀪哃Ⓕ䀭湅</w:t>
      </w:r>
      <w:r>
        <w:rPr/>
        <w:t>ꖘ</w:t>
      </w:r>
      <w:r>
        <w:rPr/>
        <w:t>矎夯⨺쉈婲瘦☪塷㬵圱䱂䑎때泍炿慤砩竂昵䠺漣轒氥쉵䱥⺱濂ㄸ</w:t>
      </w:r>
      <w:r>
        <w:rPr/>
        <w:t>ꦮ</w:t>
      </w:r>
      <w:r>
        <w:rPr/>
        <w:t>䱫晋敃䝞恶珂掱席䉯楬栱䅞摶欱疱癞</w:t>
      </w:r>
      <w:r>
        <w:rPr/>
        <w:t>꧂</w:t>
      </w:r>
      <w:r>
        <w:rPr/>
        <w:t>쏍徵录涩땟</w:t>
      </w:r>
      <w:r>
        <w:rPr/>
        <w:t>ⲵ</w:t>
      </w:r>
      <w:r>
        <w:rPr/>
        <w:t>㔴顾慱⩋쉚煚汐䥍쵋</w:t>
      </w:r>
      <w:r>
        <w:rPr/>
        <w:t>Ⱟ</w:t>
      </w:r>
      <w:r>
        <w:rPr/>
        <w:t>氳畖䙀䝸栩捣쉀啭</w:t>
      </w:r>
      <w:r>
        <w:rPr/>
        <w:t>ⷂ</w:t>
      </w:r>
      <w:r>
        <w:rPr/>
        <w:t>唤夯⑁倩玿뇂싂䜭稱⹆㑞畘嚵牮쉲䭌灏䅧婱煯庵䥋顒帥쉶穦䈻急摫㯂䤣⹤灵桬ꥫ⪥剄扂你㥦焥쉂操打㦘쉟坁㕯琪쉀㡔火僃眬쉙煏㘤</w:t>
      </w:r>
      <w:r>
        <w:rPr/>
        <w:t>ꤊ</w:t>
      </w:r>
      <w:r>
        <w:rPr/>
        <w:t>⺣煆뮻〳利睾싃洣䉀䍃捲슘䡴쉩㝉㞻䨭扄嘸参㣂潂</w:t>
      </w:r>
      <w:r>
        <w:rPr/>
        <w:t>ⱅ</w:t>
      </w:r>
      <w:r>
        <w:rPr/>
        <w:t>쉕⩘掱㵞恄橔摓쉄半</w:t>
      </w:r>
      <w:r>
        <w:rPr/>
        <w:t>ꦘ</w:t>
      </w:r>
      <w:r>
        <w:rPr/>
        <w:t>껂䙡䝌汣窡⑕䑎㨸甭⩥嗂涘迂</w:t>
      </w:r>
      <w:r>
        <w:rPr/>
        <w:t>ꦱ</w:t>
      </w:r>
      <w:r>
        <w:rPr/>
        <w:t>⠱</w:t>
      </w:r>
      <w:r>
        <w:rPr/>
        <w:t>恣뭇⩰㘪딸뭱津晬䱷▣浫剷凂禬㥷眲敠쉋槎䵚棂쵠欳牪磎䏂䉾쉎녕乕䓂䞣ꌫ㇂ꆏ疩슥丨숸捫療唬ꏂ쉵</w:t>
      </w:r>
      <w:r>
        <w:rPr/>
        <w:t>ⲻ</w:t>
      </w:r>
      <w:r>
        <w:rPr/>
        <w:t>い쏂䕵楕ꥤ쉬坕쉋䱟</w:t>
      </w:r>
      <w:r>
        <w:rPr/>
        <w:t>ⶬ</w:t>
      </w:r>
      <w:r>
        <w:rPr/>
        <w:t>务慾곂堬渵汨务敠싂숸䷎䍰䰯</w:t>
      </w:r>
      <w:r>
        <w:rPr/>
        <w:t>ꔦ</w:t>
      </w:r>
      <w:r>
        <w:rPr/>
        <w:t>卷旃쉆숬兗䑒䵈ꥴ칎㕅偵썀伺숬癕㯂⬹坑습眤땈厩⹗䩁䰸璩⛂싂놩䵭㙲穨습睓꺥ꥺ唵㇂欥ꄳ攲䅄䒮ꄮ悮慐숲╴䰫没㎥掏㤪걉㕣숹숯昬쉭䐥䍢眰ꅚ◂싂佷朩슣䫂幞쉬灲穣拂滂獪嗎␽⑷싎牠㋂媩ꥱ倨毂쉃奵⪥悏儹ꅷ猵䔩쉠掻싍⤥懍⩢噟単求䌱併⭹쉙淂뿂</w:t>
      </w:r>
      <w:r>
        <w:rPr/>
        <w:t>ⵈ</w:t>
      </w:r>
      <w:r>
        <w:rPr/>
        <w:t>䀨㬣䨥⽊掣</w:t>
      </w:r>
      <w:r>
        <w:rPr/>
        <w:t>⡔</w:t>
      </w:r>
      <w:r>
        <w:rPr/>
        <w:t>떻晶䭢</w:t>
      </w:r>
      <w:r>
        <w:rPr/>
        <w:t>ⱨ</w:t>
      </w:r>
      <w:r>
        <w:rPr/>
        <w:t>䮘甶噏⍩⼽䕌湘空⥮䬺仂璣灄愶④䖱吪␯琣䳂⏂㦱숱熬歬䁊噟═婠〷⸸睹㏃⤫悬</w:t>
      </w:r>
      <w:r>
        <w:rPr/>
        <w:t>ⱉ</w:t>
      </w:r>
      <w:r>
        <w:rPr/>
        <w:t>㕓䱚債뽲뭮轄磍</w:t>
      </w:r>
      <w:r>
        <w:rPr/>
        <w:t>ⴤ</w:t>
      </w:r>
      <w:r>
        <w:rPr/>
        <w:t>㕙怮旂⩳慠个呞싂⮥ㄭ㝹獰땪顺呸彾瑠⭦⽆祬刮乓䌫䔩</w:t>
      </w:r>
      <w:r>
        <w:rPr/>
        <w:t>ⱂ</w:t>
      </w:r>
      <w:r>
        <w:rPr/>
        <w:t>㔻䏂㉓녮쉸晪믂ꅢ⭏ꥩ</w:t>
      </w:r>
      <w:r>
        <w:rPr/>
        <w:t>ⷎ</w:t>
      </w:r>
      <w:r>
        <w:rPr/>
        <w:t>暣䰶京嘷䌫㛂쉦祤〫伽灒숨䳂埂캣纬书妱䍯煭奦쉟㡔쉄㪮氪䇂入뼩캥ㆣ䔬숹㇂睥ㅳ녗싂䥣噱따ꅊ䵤繈䴲숻㈩녏未썬䕾ꌹ㝙㭅뭈갯砬䭆⭉쉕啪</w:t>
      </w:r>
      <w:r>
        <w:rPr/>
        <w:t>ꕲ</w:t>
      </w:r>
      <w:r>
        <w:rPr/>
        <w:t>瑙潆䳂⨣ꥡ㭧婵䕰䏂䩷桧뾡婳损挫⧂怱淎墬⪿溿츽䭙稽呹䨰祔뗎</w:t>
      </w:r>
      <w:r>
        <w:rPr/>
        <w:t>⣍⨣</w:t>
      </w:r>
      <w:r>
        <w:rPr/>
        <w:t>䙕扡䡸쉒硳곍塥捪頬㧂</w:t>
      </w:r>
      <w:r>
        <w:rPr/>
        <w:t>ꕁ</w:t>
      </w:r>
      <w:r>
        <w:rPr/>
        <w:t>䌬</w:t>
      </w:r>
      <w:r>
        <w:rPr/>
        <w:t>ⵇ</w:t>
      </w:r>
      <w:r>
        <w:rPr/>
        <w:t>獟澣䝹㙯祀溬⩨拂䅞㕅䕡硵䌴昽</w:t>
      </w:r>
      <w:r>
        <w:rPr/>
        <w:t>ꕭ</w:t>
      </w:r>
      <w:r>
        <w:rPr/>
        <w:t>䭥</w:t>
      </w:r>
      <w:r>
        <w:rPr/>
        <w:t>ⱕ</w:t>
      </w:r>
      <w:r>
        <w:rPr/>
        <w:t>桓ㅐ砷枵㡶쏂瑓⥏畦繓捆湒㖩뭉桮㡺圯䙃ꌪ幫넲吽숲䅵哂煎轋ヂ㤫⼯䱯딽䋂⥑㭙칙瀷♉㫂琣싂奦슮丷纮䔺䥩숯쉙焬椰ꥲ䈳拂佘䱄帲噭剌䘮═슱⩐瞩쉘숦⚮㖩쉏㧂前䆵ꌊ</w:t>
      </w:r>
      <w:r>
        <w:rPr/>
        <w:t>⠹</w:t>
      </w:r>
      <w:r>
        <w:rPr/>
        <w:t>䐨ꥠ楴浌䜥啄⩭쵓姂뇂杓畃䌳쎱扺쉠橥㭌쵩숯旂숸䅒畸氲</w:t>
      </w:r>
      <w:r>
        <w:rPr/>
        <w:t>Ⳃ</w:t>
      </w:r>
      <w:r>
        <w:rPr/>
        <w:t>䰺梩摇쉲䐴畟⏂ㅡ㬹충䍢칈넮㒏ꌱ悏</w:t>
      </w:r>
      <w:r>
        <w:rPr/>
        <w:t>ⵁꦻ</w:t>
      </w:r>
      <w:r>
        <w:rPr/>
        <w:t>䥎煰습摣</w:t>
      </w:r>
      <w:r>
        <w:rPr/>
        <w:t>ꥃ</w:t>
      </w:r>
      <w:r>
        <w:rPr/>
        <w:t>卄歩瑧爣㍠䵏䊩♪畬垿冘䦥剢┫칧䡋숣犮캿</w:t>
      </w:r>
      <w:r>
        <w:rPr/>
        <w:t>Ⱙ</w:t>
      </w:r>
      <w:r>
        <w:rPr/>
        <w:t>辻瑠䪵쉴쉹숦쉵쉖㑒깾㠬뽟洷녅竂ꅙ䭥</w:t>
      </w:r>
      <w:r>
        <w:rPr/>
        <w:t>ⲡ</w:t>
      </w:r>
      <w:r>
        <w:rPr/>
        <w:t>睨⥢Ⓨ眯穟갶⽾⑷狂칲ꍮ쉠乴믍婵땧坓쉷㝟㑊</w:t>
      </w:r>
      <w:r>
        <w:rPr/>
        <w:t>ꔮ</w:t>
      </w:r>
      <w:r>
        <w:rPr/>
        <w:t>㥇伣㝩㠩穒쉞椬噈㍵縳洶</w:t>
      </w:r>
      <w:r>
        <w:rPr/>
        <w:t>ⴽ⥶</w:t>
      </w:r>
      <w:r>
        <w:rPr/>
        <w:t>彄啮槂䩖⼪갶깉뼺ꥢ䁙辬䫂⑅䒬䵭浌쉾㡌쉁㊩딸⸪灾</w:t>
      </w:r>
      <w:r>
        <w:rPr/>
        <w:t>ꥆ</w:t>
      </w:r>
      <w:r>
        <w:rPr/>
        <w:t>撣淂╺싂䙯䉗癱⩔歋恋쉭䄮癢⪩㙾⥗嫂㭕㗃⩒슩䥍氥均く佷縬䠱渵쌣㵱⥁䄰㉅녤杧䳃썾쉣勂桫片</w:t>
      </w:r>
      <w:r>
        <w:rPr/>
        <w:t>⡴</w:t>
      </w:r>
      <w:r>
        <w:rPr/>
        <w:t>活當恭兎愵⺥쉕癓圲獙䥅僂</w:t>
      </w:r>
      <w:r>
        <w:rPr/>
        <w:t>ꔥ</w:t>
      </w:r>
      <w:r>
        <w:rPr/>
        <w:t>ꄺ杰桶兵截婪㵘ㅣ䬬㈪堽썓党㡙갲伨슡⥄䘰</w:t>
      </w:r>
      <w:r>
        <w:rPr/>
        <w:t>ꤦ</w:t>
      </w:r>
      <w:r>
        <w:rPr/>
        <w:t>땵弮㚬僂㈥洪㠪䁕䁓榩楈숬⹹慃⩑䰰뮘</w:t>
      </w:r>
      <w:r>
        <w:rPr/>
        <w:t>ⰽ</w:t>
      </w:r>
      <w:r>
        <w:rPr/>
        <w:t>쉩䑟楲⑌厏吷ㅂ숪灂䥨쉸啁常啶匨㑃</w:t>
      </w:r>
      <w:r>
        <w:rPr/>
        <w:t>ꤶ</w:t>
      </w:r>
      <w:r>
        <w:rPr/>
        <w:t>㣂㉗䈤긷愴顬썔㍫捆彳</w:t>
      </w:r>
      <w:r>
        <w:rPr/>
        <w:t>ꔣ</w:t>
      </w:r>
      <w:r>
        <w:rPr/>
        <w:t>ꥤ嘩癀杒䜶䵓쉰撥㈳䭹㝭㟍坋瀶啱녘㍉殥쌳恖党硊쵧轑</w:t>
      </w:r>
      <w:r>
        <w:rPr/>
        <w:t>ⵆ</w:t>
      </w:r>
      <w:r>
        <w:rPr/>
        <w:t>彅슥頪⑍䄴潑⩪椵暵瘽噆</w:t>
      </w:r>
      <w:r>
        <w:rPr/>
        <w:t>ⰺ⚩</w:t>
      </w:r>
      <w:r>
        <w:rPr/>
        <w:t>ꕊ</w:t>
      </w:r>
      <w:r>
        <w:rPr/>
        <w:t>ꥬ쉞繃칪䜦䡧ㅘ囂濂牖걡쉂煪䩔䭬</w:t>
      </w:r>
      <w:r>
        <w:rPr/>
        <w:t>ⱔ</w:t>
      </w:r>
      <w:r>
        <w:rPr/>
        <w:t>䜦䨻輲恕奍甴</w:t>
      </w:r>
      <w:r>
        <w:rPr/>
        <w:t>ꕌ</w:t>
      </w:r>
      <w:r>
        <w:rPr/>
        <w:t>坦城⍧</w:t>
      </w:r>
      <w:r>
        <w:rPr/>
        <w:t>Ⱘ</w:t>
      </w:r>
      <w:r>
        <w:rPr/>
        <w:t>⼪쉨㩤慤婠墩瀤漻轇煤㦣楰꥘숽</w:t>
      </w:r>
      <w:r>
        <w:rPr/>
        <w:t>ꥎꕐ</w:t>
      </w:r>
      <w:r>
        <w:rPr/>
        <w:t>也慭䍘㉖潢믎灣敺刭쉕㍺䥎</w:t>
      </w:r>
      <w:r>
        <w:rPr/>
        <w:t>ꥇ</w:t>
      </w:r>
      <w:r>
        <w:rPr/>
        <w:t>瑯确灒戦㑵洷⸴繉䅡用䴩⼩</w:t>
      </w:r>
      <w:r>
        <w:rPr/>
        <w:t>Ᵽ</w:t>
      </w:r>
      <w:r>
        <w:rPr/>
        <w:t>䠣獑⨶輴顸㨤嚿漥洽뭷쉋捦뾩⥗쉷㌩氰ꅣ弮戥㢬願썆獍⍄ꍆ숪껂沥轷晧漯␳뼵犿쉾썤㑩숦潹牡⛂쉒썾䵉剀从䕳慵싂湯䉟☷㧂倸╰㜪ま䁪䍳顱硊⥺슱ㅧ坊潞녾偮쉉깉煀쉈剫㭋슥癍晉旂唤猳迂㚱껂믂㴲걹㨹⩾摨숱칩</w:t>
      </w:r>
      <w:r>
        <w:rPr/>
        <w:t>ꔩ</w:t>
      </w:r>
      <w:r>
        <w:rPr/>
        <w:t>濂칞坂䍊습佢㇍</w:t>
      </w:r>
      <w:r>
        <w:rPr/>
        <w:t>ꕐ</w:t>
      </w:r>
      <w:r>
        <w:rPr/>
        <w:t>澱゘繐ꅡ쵦䕎㐺頻㞘獏札칀</w:t>
      </w:r>
      <w:r>
        <w:rPr/>
        <w:t>Ⱔ</w:t>
      </w:r>
      <w:r>
        <w:rPr/>
        <w:t>畩䌤懂媏灖湉쉈桪獉渥␳灠穥摖⍅砩䣂圪恺쉶祖氊뭮칂䛂杩</w:t>
      </w:r>
      <w:r>
        <w:rPr/>
        <w:t>ꖻ</w:t>
      </w:r>
      <w:r>
        <w:rPr/>
        <w:t>숷哂뭊</w:t>
      </w:r>
      <w:r>
        <w:rPr/>
        <w:t>⣂</w:t>
      </w:r>
      <w:r>
        <w:rPr/>
        <w:t>ꍤ⩟戬步쉹걌楍䡃컂䝫</w:t>
      </w:r>
      <w:r>
        <w:rPr/>
        <w:t>⠶</w:t>
      </w:r>
      <w:r>
        <w:rPr/>
        <w:t>싂創숬⍤ꍚ濂杀旂⯂쉃窏䵾⹬祱汃啳乢</w:t>
      </w:r>
      <w:r>
        <w:rPr/>
        <w:t>ⱳ</w:t>
      </w:r>
      <w:r>
        <w:rPr/>
        <w:t>㒮顢測걯疵煂氱䟃㗂歌牞甶▮瑳⻂䙴싂棂橆ꥹㄦ噗䥣칕䵤묩入䥚䅮ぐㅌ䯂╨땡♫ㄻ掩⫂䁄</w:t>
      </w:r>
      <w:r>
        <w:rPr/>
        <w:t>ⲣ</w:t>
      </w:r>
      <w:r>
        <w:rPr/>
        <w:t>ꖿⵡ</w:t>
      </w:r>
      <w:r>
        <w:rPr/>
        <w:t>㔹䱆ꥷ堯湓䉄ꥪ䕞╃係㍭쉵彉碣呤싂䣂㗎嘳楌楱珂桭싂䰯晐</w:t>
      </w:r>
      <w:r>
        <w:rPr/>
        <w:t>ꕑ</w:t>
      </w:r>
      <w:r>
        <w:rPr/>
        <w:t>姂婬ꍴ牲曂乔깂숪쉆</w:t>
      </w:r>
      <w:r>
        <w:rPr/>
        <w:t>⠺</w:t>
      </w:r>
      <w:r>
        <w:rPr/>
        <w:t>견쉡吣칮摕堫㩘촳쉳偱迂숵獤쉶桹㕮汔쉢塢幘楩稥싍畓슩瘷ꥦ숤䮱畵䱨㜪㭎䰸숪䜨슏싂坳㝥愱䄺乁뽸杅䯂㕊棎瞘汖뽓쉤㯂旂딯祱偊㠹湙狍颬쵴渰颥砦卑☪杧湅䀸ゥ㵤呁䡅☳樭䜦椴唤숨</w:t>
      </w:r>
      <w:r>
        <w:rPr/>
        <w:t>ⵤ</w:t>
      </w:r>
      <w:r>
        <w:rPr/>
        <w:t>桉⭧썤竂炬碣㨦欶♔收</w:t>
      </w:r>
      <w:r>
        <w:rPr/>
        <w:t>Ⱞ</w:t>
      </w:r>
      <w:r>
        <w:rPr/>
        <w:t>狂㥞洺칀啥妵䁰</w:t>
      </w:r>
      <w:r>
        <w:rPr/>
        <w:t>ꕀ</w:t>
      </w:r>
      <w:r>
        <w:rPr/>
        <w:t>ꍌ뿂啱䁆橤祔㣂牶㝋浪忂教숶午㠭婞⭮滂稬♎搲敒⸮眻딤녔䏃橴䠸摵戫ꌯ쉺㫂⬴夯쵆</w:t>
      </w:r>
      <w:r>
        <w:rPr/>
        <w:t>ꖡ</w:t>
      </w:r>
      <w:r>
        <w:rPr/>
        <w:t>敫⍊湖䶱</w:t>
      </w:r>
      <w:r>
        <w:rPr/>
        <w:t>Ⱕ</w:t>
      </w:r>
      <w:r>
        <w:rPr/>
        <w:t>ㄭ䅹摙扎㉨㤭湁癢婎쉆桍䤱㩧츯㓂</w:t>
      </w:r>
      <w:r>
        <w:rPr/>
        <w:t>⡰</w:t>
      </w:r>
      <w:r>
        <w:rPr/>
        <w:t>ㅔ慩㇃걑䕫칉伳䐨䎩穂啧</w:t>
      </w:r>
      <w:r>
        <w:rPr/>
        <w:t>ⵌ</w:t>
      </w:r>
      <w:r>
        <w:rPr/>
        <w:t>㟂슩碥㡌쉒땖幃촻⨣䭔曎칅硒破泎畎⼮颥牞顫뾱쉀睪⽱</w:t>
      </w:r>
      <w:r>
        <w:rPr/>
        <w:t>ⱸ</w:t>
      </w:r>
      <w:r>
        <w:rPr/>
        <w:t>灠䠸䊏䄱煡</w:t>
      </w:r>
      <w:r>
        <w:rPr/>
        <w:t>ꥊ</w:t>
      </w:r>
      <w:r>
        <w:rPr/>
        <w:t>濂▬䈳忍⪩䘤渳숨ㅊ⨮ꆿ⪵⹱䡞䴨潗쉫楴ꅺ䥸┪땄䱴䁋彶两歔ꍓ睭辻楺縺㍫顾潍⚩</w:t>
      </w:r>
      <w:r>
        <w:rPr/>
        <w:t>꤬</w:t>
      </w:r>
      <w:r>
        <w:rPr/>
        <w:t>晗⍋싂ꅕ濎ㅭ䥋偮咩區⌶쉱ꅑ숽繲땡쵓畆⩹䡷䑡䩖⥪䎥帨䑡ㄸ纱汗彔놵牬乥癆灈</w:t>
      </w:r>
      <w:r>
        <w:rPr/>
        <w:t>ꕗ</w:t>
      </w:r>
      <w:r>
        <w:rPr/>
        <w:t>슬婷충쉪뭞啵促㉤┭숶橖䅄㓃瀷浭媩栳䴴扴넨輪攰쉐睯氫쉢</w:t>
      </w:r>
      <w:r>
        <w:rPr/>
        <w:t>꧂╣</w:t>
      </w:r>
      <w:r>
        <w:rPr/>
        <w:t>慵潑녮忂㧂Ⓝ숦〹㴮ꅆ㍂㭎㴪⛂㛂쌩恉歳却㎥</w:t>
      </w:r>
      <w:r>
        <w:rPr/>
        <w:t>ꔥ</w:t>
      </w:r>
      <w:r>
        <w:rPr/>
        <w:t>䙔勎但䌴婪畄췃䱺㇂坎⛂頽䉟쉳⺻⩖⾩潟쉂⤵囂否淂␫澩뼫乤䩃璏楟쉑䜮걦㯂㷂쉮儫</w:t>
      </w:r>
      <w:r>
        <w:rPr/>
        <w:t>ⷂⵐ</w:t>
      </w:r>
      <w:r>
        <w:rPr/>
        <w:t>爥슩戨⹯䱗䡗ち幗㉢䷂䄣ꅃ厏橀睺㥐撿单䰪䕙쵞</w:t>
      </w:r>
      <w:r>
        <w:rPr/>
        <w:t>⠮</w:t>
      </w:r>
      <w:r>
        <w:rPr/>
        <w:t>顰㵙㡉慗쉓忎쉃坳쉸猊焲껎ㅦ뭍쉬썈昷쉶⌵숫⥣整迍徱祏戰쉓</w:t>
      </w:r>
      <w:r>
        <w:rPr/>
        <w:t>ⱍ</w:t>
      </w:r>
      <w:r>
        <w:rPr/>
        <w:t>뽶楅灲㐷喵ㅦ⨥夶吮瀺㵙䚻恋슣摈囂⼩睩䍠繏㩑顗瑖㴭╔䵢杂橸轴ㅶ田䒩숻쉥䜷〽</w:t>
      </w:r>
      <w:r>
        <w:rPr/>
        <w:t>ⱇ</w:t>
      </w:r>
      <w:r>
        <w:rPr/>
        <w:t>䕮擂┷넩帱놣帶磂穭佫䜬㞣⥸</w:t>
      </w:r>
      <w:r>
        <w:rPr/>
        <w:t>ꥌ</w:t>
      </w:r>
      <w:r>
        <w:rPr/>
        <w:t>年斮敌ꎩ쉏⬬㌺橨ꅷ⨭猻汦佁⨰㩄칐歆뭌仃䪱奡</w:t>
      </w:r>
      <w:r>
        <w:rPr/>
        <w:t>⡘</w:t>
      </w:r>
      <w:r>
        <w:rPr/>
        <w:t>昲넱촰컍⩩쉀䩚䵒㒏礦瀸塘ꇂ剆䱃恸녯搦⌷쉕奨ꄵ嚩㋃〯츻〫</w:t>
      </w:r>
      <w:r>
        <w:rPr/>
        <w:t>ꗂ</w:t>
      </w:r>
      <w:r>
        <w:rPr/>
        <w:t>玘㉍䫂唬☵䩐橷㨵㵃匵项㮩㭎扬幫刣㕮穂摯活⸬佾搹幖숥숮嗂垩䴣瑃㉇㐪숣盂쉣컂ネ凂䟂숵싂㥏㬲⦥썆呍슩祏頲䥮</w:t>
      </w:r>
      <w:r>
        <w:rPr/>
        <w:t>Ⱘ</w:t>
      </w:r>
      <w:r>
        <w:rPr/>
        <w:t>盂獩䕃㓂䜰飂㉸뿂懂䖘穴仂쉊繷썏繰慆縫癤幩긨栤쉘◂⨲곂囂쉃㙬獤⨷믍顀温⪩쉖걥⪬㊮⫍䖥䲱牃曂晰숪뭄긹㕣弭乢數乭㏂</w:t>
      </w:r>
      <w:r>
        <w:rPr/>
        <w:t>ꥆ</w:t>
      </w:r>
      <w:r>
        <w:rPr/>
        <w:t>㭹欶畇숨⥏晖껂繄晧믂㔺祆딯숶슬딦⍮깭ㄺ칂坈焤䰹㕮쉍䂩㛍꥙㓂乖ꌩ⭐䪻㡉숪敮⩬䡭촱傱噎䌰塲华橋牷</w:t>
      </w:r>
      <w:r>
        <w:rPr/>
        <w:t>ⱋ</w:t>
      </w:r>
      <w:r>
        <w:rPr/>
        <w:t>떏辡쉮숰㝨佁숰辵啵摙堷楄旂쌨㪥䙱䵇</w:t>
      </w:r>
      <w:r>
        <w:rPr/>
        <w:t>ꥏ</w:t>
      </w:r>
      <w:r>
        <w:rPr/>
        <w:t>琥愭娽ァ</w:t>
      </w:r>
      <w:r>
        <w:rPr/>
        <w:t>⣂</w:t>
      </w:r>
      <w:r>
        <w:rPr/>
        <w:t>桯娳깙偸</w:t>
      </w:r>
      <w:r>
        <w:rPr/>
        <w:t>ꗂ</w:t>
      </w:r>
      <w:r>
        <w:rPr/>
        <w:t>䵂쉋䐭搱䨦싂㫂⑱쵄礻扑憡</w:t>
      </w:r>
      <w:r>
        <w:rPr/>
        <w:t>꧂</w:t>
      </w:r>
      <w:r>
        <w:rPr/>
        <w:t>㭾揂⿃稽䓂杋䑁쉉⭰歹⍔㤪㌫灹㡲猪縻䉚䖘漻怴⍺㗂쉋쉺ꏍ숳㥦㨲䩡⹋儩䈷淂녶䑣丰ꆬ㡮癘㩄獬爱긽报⯎쉧撻係恳唨䝠灺決桫扵祧砹槂穴䞡轺搩䠤뭚䰥</w:t>
      </w:r>
      <w:r>
        <w:rPr/>
        <w:t>ⰲ</w:t>
      </w:r>
      <w:r>
        <w:rPr/>
        <w:t>⾻劏넬欮啧啉숳썲䘨</w:t>
      </w:r>
      <w:r>
        <w:rPr/>
        <w:t>ꕲ</w:t>
      </w:r>
      <w:r>
        <w:rPr/>
        <w:t>쉶츤ぇ恪싂䯂껂쉊掻뾻灍</w:t>
      </w:r>
      <w:r>
        <w:rPr/>
        <w:t>ꔶ</w:t>
      </w:r>
      <w:r>
        <w:rPr/>
        <w:t>䁨캵㥧⿂䚡淎優</w:t>
      </w:r>
      <w:r>
        <w:rPr/>
        <w:t>ⵓ</w:t>
      </w:r>
      <w:r>
        <w:rPr/>
        <w:t>깾砬睹幊廂汬Ⓜ</w:t>
      </w:r>
      <w:r>
        <w:rPr/>
        <w:t>ꥉ</w:t>
      </w:r>
      <w:r>
        <w:rPr/>
        <w:t>갫ꅑ咿</w:t>
      </w:r>
      <w:r>
        <w:rPr/>
        <w:t>ꤽ</w:t>
      </w:r>
      <w:r>
        <w:rPr/>
        <w:t>竎略瞮癄</w:t>
      </w:r>
      <w:r>
        <w:rPr/>
        <w:t>ⶵ</w:t>
      </w:r>
      <w:r>
        <w:rPr/>
        <w:t>ꥲ⹍瞩䐬㉁礸朶⪏쉠攪䌥姂䘦㝙㴶ꅶ</w:t>
      </w:r>
      <w:r>
        <w:rPr/>
        <w:t>ꕄ</w:t>
      </w:r>
      <w:r>
        <w:rPr/>
        <w:t>숷穰</w:t>
      </w:r>
      <w:r>
        <w:rPr/>
        <w:t>ⰷ⥡</w:t>
      </w:r>
      <w:r>
        <w:rPr/>
        <w:t>敭䀸橃頪㕾슩占天橪䝨⍵쉋䢵䮿▣䀣슩滃楂檱㩘뼹싂⭞⍌㮏쉩獇䪏⽘䍧⩾䝷玬뽣澥䇂㎡㩯燃睥啸㚿博</w:t>
      </w:r>
      <w:r>
        <w:rPr/>
        <w:t>꧃</w:t>
      </w:r>
      <w:r>
        <w:rPr/>
        <w:t>唥婑䑏䛂榡嫂晫⚩쉀㥁頣쉱꥗䣂숰竂䕹啰</w:t>
      </w:r>
      <w:r>
        <w:rPr/>
        <w:t>ꤊꤳ</w:t>
      </w:r>
      <w:r>
        <w:rPr/>
        <w:t>縦栽㉬㊩池䭙쉬棃殣쉐戥瓂松晰仂佦숰숬瓍幭쉩午漦爱弰囂㌭厬颵</w:t>
      </w:r>
      <w:r>
        <w:rPr/>
        <w:t>⠪</w:t>
      </w:r>
      <w:r>
        <w:rPr/>
        <w:t>㌮䡹쵟佣䈶㋂橉ㄬ㵓㫍</w:t>
      </w:r>
      <w:r>
        <w:rPr/>
        <w:t>⢡⭷</w:t>
      </w:r>
      <w:r>
        <w:rPr/>
        <w:t>健쏃浟瘽䠯憥欥곂攩洸爭杩䙖</w:t>
      </w:r>
      <w:r>
        <w:rPr/>
        <w:t>ꥍ</w:t>
      </w:r>
      <w:r>
        <w:rPr/>
        <w:t>梩㘪쉬拂䥎뽫䕤㥭䉸숴⏂䡋䌪歫䯃樲쉳捞㍘䔤䵗欨婂卞⩌쉡䱐睈攰圻橳祡䔬䉮煏煪䰱㵭♚㵙儺㪬㭣⨷㜮䤴</w:t>
      </w:r>
      <w:r>
        <w:rPr/>
        <w:t>⠩</w:t>
      </w:r>
      <w:r>
        <w:rPr/>
        <w:t>浓썮䐪偰⽅䙃厥兮彔㉁恕뿍剣垥⩐迂㇂䕯깟ꄭ刹㡦す쵣灡単깷쵹</w:t>
      </w:r>
      <w:r>
        <w:rPr/>
        <w:t>ⵣ</w:t>
      </w:r>
      <w:r>
        <w:rPr/>
        <w:t>磂⻂䙟䉕亘䜤䙇潣⫂八琹甫壃䳎澣潋琲烂匤敩塏숸쏂뽊슣幎慡礶暬딤♂㵂촽䁇쉓㧂䘸슘喿斏枱匭곂⻂縻捲⤶쉮䡌丵灈癦㕔㔮㙮儦쉹櫍쉖녰勂㝓싂⩆禘昮渹氣瘽싂䐯㕡嗂ꅺ䕢㢮䁓䀨㓂㵦⍄卭汀柍㡉坵忎㛂ꍕ쉄䑲䥮썮債쉵栽싂硃摀㡎儹㋎牯땟椴儺彋䤪숸狂潖꥔㋂淃䪬墥䬽戸⪿剞纱偩묽슬倷元갶掿묳곍敒묷</w:t>
      </w:r>
      <w:r>
        <w:rPr/>
        <w:t>Ɑ</w:t>
      </w:r>
      <w:r>
        <w:rPr/>
        <w:t>坐숶ㄵ穯ꌲ쉈▮䑮焹⦩棂熏쉮♲猺슬扦쉥슮奐搭쉈䣂奔梮奬⹯怬亩栣晖㒬䵡婰殮栮䙏桪熻쉂瑨じ⥫䒡䭂稺咥숺숽畢䡥따뭮眻쉑㣂넶ゥ歘嚵桞母婥䢥乇</w:t>
      </w:r>
      <w:r>
        <w:rPr/>
        <w:t>ꥆ</w:t>
      </w:r>
      <w:r>
        <w:rPr/>
        <w:t>䴺깟ㄮ䵋䅔䉡榿穋쉙꺣歑깨䭆偵䅤牡숺䚻싂䝍쉑䁎䁨ꌨ慧ꥣ깨夶繋䥴癊剡奂䕍彊瞩桡牾쉁幋쌷塓ꄺ㥅硣厱⸪</w:t>
      </w:r>
      <w:r>
        <w:rPr/>
        <w:t>꧂</w:t>
      </w:r>
      <w:r>
        <w:rPr/>
        <w:t>슡쉠䃎㩘䀸ꌪ穥搽</w:t>
      </w:r>
      <w:r>
        <w:rPr/>
        <w:t>ꕶ</w:t>
      </w:r>
      <w:r>
        <w:rPr/>
        <w:t>珂䪻䥦湄㍃栬껂瑄潥纘槂湴뽎摎䱲䉕爯</w:t>
      </w:r>
      <w:r>
        <w:rPr/>
        <w:t>ꥐ</w:t>
      </w:r>
      <w:r>
        <w:rPr/>
        <w:t>㉡繮㩶禵䣂䘫⭃䬣䁐ꆩ⥕䬨徘㍓㥆棂偃硥䬬㠰㤱⚮쉱⑰灗땭䄩绂묫旂煟쉉⹨牵⨷飂楮쉞쉙伻偍Ⓜ쉅⨸呃䅱敶暩쉞䄹暱畠⭙璣</w:t>
      </w:r>
      <w:r>
        <w:rPr/>
        <w:t>ꕌ</w:t>
      </w:r>
      <w:r>
        <w:rPr/>
        <w:t>祄甥⬳炱⨹</w:t>
      </w:r>
      <w:r>
        <w:rPr/>
        <w:t>ꦡ</w:t>
      </w:r>
      <w:r>
        <w:rPr/>
        <w:t>栶침㘨汌㴣쉯ㄴ䵵丳쉋㔤橰뼳</w:t>
      </w:r>
      <w:r>
        <w:rPr/>
        <w:t>ꗃ</w:t>
      </w:r>
      <w:r>
        <w:rPr/>
        <w:t>슿奦癖㊮슩暱䪩⼹嗂넣批㉎䡺卟䙟싂뗂ꥦ䜲㬭ァ丬顶싂债潾昵倵㍾⨊塮侵䍈地猽癒쉶㐲䵗㕘ㆱ恧쉗填╸彎歉쵮攳䃂瓂䴪뽇淃뼨朸땭⑲䅙놣獥䠳楩</w:t>
      </w:r>
      <w:r>
        <w:rPr/>
        <w:t>꥓</w:t>
      </w:r>
      <w:r>
        <w:rPr/>
        <w:t>啞쉀䁸</w:t>
      </w:r>
      <w:r>
        <w:rPr/>
        <w:t>Ⱔ</w:t>
      </w:r>
      <w:r>
        <w:rPr/>
        <w:t>䣂䑂㶬⎡柂ꏂ堶쉣摡</w:t>
      </w:r>
      <w:r>
        <w:rPr/>
        <w:t>⡧</w:t>
      </w:r>
      <w:r>
        <w:rPr/>
        <w:t>嫂䈴숲秂㐸⽺㕺㙘⩢⩭繍恋䔨ㅈ㕥쉱迎┶쉹熘杋㠨슏뾱獺㟂摔㙎䵌畦</w:t>
      </w:r>
      <w:r>
        <w:rPr/>
        <w:t>ꗂ</w:t>
      </w:r>
      <w:r>
        <w:rPr/>
        <w:t>睄숮㣍ꍇ䁓㡩磂癯땧帲畬ヂ䴶뭙⨫깪別畂哃쉗⹶旍䝸䑌쉹頬湢俎猬ꎣ捖䒵轒</w:t>
      </w:r>
      <w:r>
        <w:rPr/>
        <w:t>ꤺ</w:t>
      </w:r>
      <w:r>
        <w:rPr/>
        <w:t>㦡桥겘琷싂⻂灶䥦檿なㆩ灌欹弹䴶⥎榿潤庮䵎쉮䙉⩳犣副秂㵤䕵⵷䑆眥璥䅍뭲䐮彑⨹祈㖏㊵슏潱쉉嫃녔䡞쉕㫂卢偑弹徥煯坒憩塟坳뭃䆣睑牅砨⸱⩷⍤⩈꧎飂ꄲ硎쌫䑡</w:t>
      </w:r>
      <w:r>
        <w:rPr/>
        <w:t>ꔭ</w:t>
      </w:r>
      <w:r>
        <w:rPr/>
        <w:t>摉䴹参棂祆剳棂䔭瓂䡧슻畊⬳⽘匸䉈偸쉷쵏㈮㖣庻⎥딬愪䅹䔥䏂⧃轰땋暿⍊矂卣䓍䗃⨭㡏</w:t>
      </w:r>
      <w:r>
        <w:rPr/>
        <w:t>꧂</w:t>
      </w:r>
      <w:r>
        <w:rPr/>
        <w:t>䄹ꅚ猬싂畺땃瓎</w:t>
      </w:r>
      <w:r>
        <w:rPr/>
        <w:t>ꤰ</w:t>
      </w:r>
      <w:r>
        <w:rPr/>
        <w:t>瑾庘党캥⛂敬癙睬樲쉂㪮灗䥕쉞컃쉢找杧䵳婩쉨썌쉇☮睄轘㒱䄭儤弹彷爦칹地땒兤⪮姂猲摧㨯⹊祹</w:t>
      </w:r>
      <w:r>
        <w:rPr/>
        <w:t>⢘</w:t>
      </w:r>
      <w:r>
        <w:rPr/>
        <w:t>敚竎슘䅢ꅃ桁枬帪쉙⧍爵㞱橯㞏</w:t>
      </w:r>
      <w:r>
        <w:rPr/>
        <w:t>ꖥ⹗</w:t>
      </w:r>
      <w:r>
        <w:rPr/>
        <w:t>䯂牐⺏싍⹶䤬杉㠹촴湥珍䊣</w:t>
      </w:r>
      <w:r>
        <w:rPr/>
        <w:t>ꤰ</w:t>
      </w:r>
      <w:r>
        <w:rPr/>
        <w:t>쉵㭉쉡柃戦</w:t>
      </w:r>
      <w:r>
        <w:rPr/>
        <w:t>⢵</w:t>
      </w:r>
      <w:r>
        <w:rPr/>
        <w:t>噅晏䈵睘縩ꍍ硣敒䓂䀰㘺슩䭯䴪䃂灤</w:t>
      </w:r>
      <w:r>
        <w:rPr/>
        <w:t>Ⲭ</w:t>
      </w:r>
      <w:r>
        <w:rPr/>
        <w:t>숽</w:t>
      </w:r>
      <w:r>
        <w:rPr/>
        <w:t>ⵢ</w:t>
      </w:r>
      <w:r>
        <w:rPr/>
        <w:t>숺㭔幯숹捀㵈♭㚡ꅗꅰ䭢䞻Ⓕ쉘♰轡㥗䂮걘쉃佧⏎싍杞싂劣⩗䅳楗ꍗ涩쉤ꅄ杈㍲僂뽷礩ꍷ圱⍢杉癲刴겱攺㩨刮◂</w:t>
      </w:r>
      <w:r>
        <w:rPr/>
        <w:t>ꥈ</w:t>
      </w:r>
      <w:r>
        <w:rPr/>
        <w:t>䁊㭡榏㕈慵㣂呕煴녉噃礻砯劣㑍汵獤</w:t>
      </w:r>
      <w:r>
        <w:rPr/>
        <w:t>ⱹ⭯</w:t>
      </w:r>
      <w:r>
        <w:rPr/>
        <w:t>䝥業㭟㕦乚⹁未睔瑡䴪딷湥槂䃂婭摣㑍땐䙵䖥倩硉◂▮呚㩂슩숷憵獁묬心</w:t>
      </w:r>
      <w:r>
        <w:rPr/>
        <w:t>ꗂ</w:t>
      </w:r>
      <w:r>
        <w:rPr/>
        <w:t>煏睺컂䡒搪倴灬塌⽳쉣汚쉤칙긤怰敭ヂ㕡幄㪬㘫ぇ䤨纬礬㢿딤廂깠勂ꥱ䄤㥮숲♙쉾猬㥷㴦啪갪슏矂싂䭭䲩䱹瘦쉹噵彏椦䔪碮擂偏㐩䒻쉉堶걙䇂㝆睅步湨</w:t>
      </w:r>
      <w:r>
        <w:rPr/>
        <w:t>ⵤ</w:t>
      </w:r>
      <w:r>
        <w:rPr/>
        <w:t>猥噤</w:t>
      </w:r>
      <w:r>
        <w:rPr/>
        <w:t>ⲡ</w:t>
      </w:r>
      <w:r>
        <w:rPr/>
        <w:t>쉰枱쉵</w:t>
      </w:r>
      <w:r>
        <w:rPr/>
        <w:t>ⱆ</w:t>
      </w:r>
      <w:r>
        <w:rPr/>
        <w:t>獭朳乀壂朊䭕咻睰㴱䁆晤彇쉓奄䊥䫂㙗潓䬮㉌䰣汊狂幍颣㤫칂</w:t>
      </w:r>
      <w:r>
        <w:rPr/>
        <w:t>ⴶ</w:t>
      </w:r>
      <w:r>
        <w:rPr/>
        <w:t>涵眬壎䏂▻䡡愯吻圹</w:t>
      </w:r>
      <w:r>
        <w:rPr/>
        <w:t>ꦩ</w:t>
      </w:r>
      <w:r>
        <w:rPr/>
        <w:t>⽵ꍀ䵴何㊘쉟桥呠뭩䡙넺剌揂䡀</w:t>
      </w:r>
      <w:r>
        <w:rPr/>
        <w:t>ꦩ</w:t>
      </w:r>
      <w:r>
        <w:rPr/>
        <w:t>긱⏂노⬵⹞⦥瀭䩒䭳</w:t>
      </w:r>
      <w:r>
        <w:rPr/>
        <w:t>⢬</w:t>
      </w:r>
      <w:r>
        <w:rPr/>
        <w:t>걸䁑橂割㕉슏㷂㙬颬䝧楁午숴咱</w:t>
      </w:r>
      <w:r>
        <w:rPr/>
        <w:t>⢬</w:t>
      </w:r>
      <w:r>
        <w:rPr/>
        <w:t>患썡䞘启⏍쉵㓂浑喩쉅び根숨乩썈⯍题싂䥳吶㝈숽♕弰㩬䝭䄭㡮㦬곂恷숨顱㎵䪩⥣湞㝐顲㌰唳</w:t>
      </w:r>
      <w:r>
        <w:rPr/>
        <w:t>꧃</w:t>
      </w:r>
      <w:r>
        <w:rPr/>
        <w:t>禱뽨湙㩋桟</w:t>
      </w:r>
      <w:r>
        <w:rPr/>
        <w:t>ⱳ</w:t>
      </w:r>
      <w:r>
        <w:rPr/>
        <w:t>穢䑏迂䐷쉾橈督批洴甲剀칰债敚䜰牴幅</w:t>
      </w:r>
      <w:r>
        <w:rPr/>
        <w:t>ꤪ⩅</w:t>
      </w:r>
      <w:r>
        <w:rPr/>
        <w:t>硏栻ꍗ唯䶡晹⒘뭭쉖洤瘴獵彊渰奃畤䀴⏎뽭</w:t>
      </w:r>
      <w:r>
        <w:rPr/>
        <w:t>ꔥ</w:t>
      </w:r>
      <w:r>
        <w:rPr/>
        <w:t>䁐슡淂恷坏矍</w:t>
      </w:r>
      <w:r>
        <w:rPr/>
        <w:t>ꥑⴲ</w:t>
      </w:r>
      <w:r>
        <w:rPr/>
        <w:t>繇妩숷䉹塓☦繈싂勂쉭縪歲漹绂稬싂꥔갬숩䉌湰愯㭢橂搥▻䞏塭悿쉢摮䥬⴯睡</w:t>
      </w:r>
      <w:r>
        <w:rPr/>
        <w:t>Ⳃ</w:t>
      </w:r>
      <w:r>
        <w:rPr/>
        <w:t>捦村</w:t>
      </w:r>
      <w:r>
        <w:rPr/>
        <w:t>ꕠ</w:t>
      </w:r>
      <w:r>
        <w:rPr/>
        <w:t>䌻暵敘總땳輯潁瀪㑍䆩ギ療佰䌸坦⵱꺿䙣坮塓䵮쎩秎涏䑲啱⼵睲ꥸ䍮㩯⩭㔱瑴潔乮呕摌癬⨱㉔敍쉸쉂倨</w:t>
      </w:r>
      <w:r>
        <w:rPr/>
        <w:t>⣂</w:t>
      </w:r>
      <w:r>
        <w:rPr/>
        <w:t>横숹Ⓜ牍擂ꍦ伯䭌幀싂쉾㕀㝺</w:t>
      </w:r>
      <w:r>
        <w:rPr/>
        <w:t>ꤰ</w:t>
      </w:r>
      <w:r>
        <w:rPr/>
        <w:t>辱</w:t>
      </w:r>
      <w:r>
        <w:rPr/>
        <w:t>ⴶ</w:t>
      </w:r>
      <w:r>
        <w:rPr/>
        <w:t>䁔믂䅔繫□䝎傮恺頻欹慤䍰割漸숳䠮悵䵳䡄潔䇂㉞獶杩䩤慗椹슘싂嚏䀵㩐澏恘汄潶顱旂檩祕䊿慷묺䬵㢻ず썩妡㕁猥⼭䈷</w:t>
      </w:r>
      <w:r>
        <w:rPr/>
        <w:t>Ⱬ</w:t>
      </w:r>
      <w:r>
        <w:rPr/>
        <w:t>㍀喿⥵⭀梿Ⓜ书倹呂䖘㔯⑭䀪⸰埂䏎⫃淍滂䝌煙䕨奶쉓爺扤</w:t>
      </w:r>
      <w:r>
        <w:rPr/>
        <w:t>ⵘ</w:t>
      </w:r>
      <w:r>
        <w:rPr/>
        <w:t>䉫쉒슱</w:t>
      </w:r>
      <w:r>
        <w:rPr/>
        <w:t>⡋</w:t>
      </w:r>
      <w:r>
        <w:rPr/>
        <w:t>⽡問䬦거䬭ㅟ</w:t>
      </w:r>
      <w:r>
        <w:rPr/>
        <w:t>ⴭ</w:t>
      </w:r>
      <w:r>
        <w:rPr/>
        <w:t>㘰䭎忂戨⵲儦녀母收礳쉓⥎㉸轣⿎彐绂⥤坦곎䍹摪㨶⚥</w:t>
      </w:r>
      <w:r>
        <w:rPr/>
        <w:t>Ⱪ</w:t>
      </w:r>
      <w:r>
        <w:rPr/>
        <w:t>煌딬堩卵뼷⮬칂䄰㈭偵딬☸兏</w:t>
      </w:r>
      <w:r>
        <w:rPr/>
        <w:t>꧂</w:t>
      </w:r>
      <w:r>
        <w:rPr/>
        <w:t>噀砫塬繠䕭㕠⑎㖬㬱䈮灨침䨤쉍利⍱⍃瘲숻祲㑓㔲㮘亻㞻䵍敌쉄㋂䅧歶㴱灬昨扏ㆮ䢮ㄯ捘䭐辮漨㭮顔䝐숽塧䭗慑䀴㐹╯楈砰갣㴭</w:t>
      </w:r>
      <w:r>
        <w:rPr/>
        <w:t>⡦</w:t>
      </w:r>
      <w:r>
        <w:rPr/>
        <w:t>ꦬ</w:t>
      </w:r>
      <w:r>
        <w:rPr/>
        <w:t>숩䱧㡢ꍁ瑮걈伥稨摵㤲쉁窵冡싂㪩䡳渹☬轮ꅓ䩧眥稪⻃丰䮡쉩歱癌⥇淂廃⨱䍳숭睾◂⥘ㄪ㭨柃偀┮礮⻂奘☽䕩쉱떣䋂䩯滂浪ꄪ猊䅳⮡㡩獇숸⩷单㏃ꥥ到㵩㟂呍䠶뭊栽歙싂䔱坨怯夨员傩晘玮ꥴ숫獅㪮瞥䤱㴥ꅀ㉐煺⴨갸</w:t>
      </w:r>
      <w:r>
        <w:rPr/>
        <w:t>⣂</w:t>
      </w:r>
      <w:r>
        <w:rPr/>
        <w:t>쉭煯㍙</w:t>
      </w:r>
      <w:r>
        <w:rPr/>
        <w:t>⠷</w:t>
      </w:r>
      <w:r>
        <w:rPr/>
        <w:t>䕫㙓物슩畚</w:t>
      </w:r>
      <w:r>
        <w:rPr/>
        <w:t>ꗂ</w:t>
      </w:r>
      <w:r>
        <w:rPr/>
        <w:t>䘴녺ㄻ㩚幦灗쉟숥廂溮潤勂☨復疮洮묩</w:t>
      </w:r>
      <w:r>
        <w:rPr/>
        <w:t>ꦣ</w:t>
      </w:r>
      <w:r>
        <w:rPr/>
        <w:t>쉩灸厱橪坄祁䉩倳쵑쉫㬪쉋楍쉣䰦穾璡⑴杯〤겱䔫杈怭ㅸ촪呅车⌮慰捸㡆穈杣숹剥갸摚洰깯⽲⹲溡杍潉쉱摘䪬㥯䐳쉨辥轣嫂捣獦</w:t>
      </w:r>
      <w:r>
        <w:rPr/>
        <w:t>ꕒ</w:t>
      </w:r>
      <w:r>
        <w:rPr/>
        <w:t>따</w:t>
      </w:r>
      <w:r>
        <w:rPr/>
        <w:t>ꕱ</w:t>
      </w:r>
      <w:r>
        <w:rPr/>
        <w:t>Ⱚ</w:t>
      </w:r>
      <w:r>
        <w:rPr/>
        <w:t>䔷쉲㴪쉤䰣彬䪥슿쉄怪쵩僂㙉</w:t>
      </w:r>
      <w:r>
        <w:rPr/>
        <w:t>Ⱝ</w:t>
      </w:r>
      <w:r>
        <w:rPr/>
        <w:t>쉄⩇뭆㵬奂琴㩂ꍑ㕫⯂顯敵⩋礪⨽㭵ꍮ旂쉬怷녊䠷</w:t>
      </w:r>
      <w:r>
        <w:rPr/>
        <w:t>⡃</w:t>
      </w:r>
      <w:r>
        <w:rPr/>
        <w:t>役건춿繧げ矂ㅪꌦ䉳㌸㚥꥚竍異</w:t>
      </w:r>
      <w:r>
        <w:rPr/>
        <w:t>ꦻ</w:t>
      </w:r>
      <w:r>
        <w:rPr/>
        <w:t>哎硤䁇⪡곂⨺轂䀺塷⽒ㅪ坌噱乀⑊娣弽숬颱⹱剌뽍쉵놵</w:t>
      </w:r>
      <w:r>
        <w:rPr/>
        <w:t>ꤰ</w:t>
      </w:r>
      <w:r>
        <w:rPr/>
        <w:t>戱䥭⩍弩䙥싂䐶䜵뮡扈㕙恉㕐嘨縤扵汃쉂彴㵠剹猹卦磎싃愣⨨넲쉌㜷</w:t>
      </w:r>
      <w:r>
        <w:rPr/>
        <w:t>ⱙ</w:t>
      </w:r>
      <w:r>
        <w:rPr/>
        <w:t>穨橁祠䩉町䰶䏂嗂䱵汮䉌䍡猣捘敄⸹輱皿㥯䡆칟⿂䵡タ⛂㙶㟃剷氬䨣剋亻ヂ㣂Ⓜ碩潗䃂時㝸쉰搭晏</w:t>
      </w:r>
      <w:r>
        <w:rPr/>
        <w:t>Ⱚ</w:t>
      </w:r>
      <w:r>
        <w:rPr/>
        <w:t>싍䷂⬹䂿쉋쉷丳痂ꥤ倯扏㥠堣憡啐쉺瓂싂淂熿眥嗎圵ぇ숽䚱갯</w:t>
      </w:r>
      <w:r>
        <w:rPr/>
        <w:t>ꥇ</w:t>
      </w:r>
      <w:r>
        <w:rPr/>
        <w:t>辱㍡ꍚ䙦╋녴倸㴨搷⩤呕㆘磃飃땶软</w:t>
      </w:r>
      <w:r>
        <w:rPr/>
        <w:t>꧂</w:t>
      </w:r>
      <w:r>
        <w:rPr/>
        <w:t>묪轌㥳扫㈷洪䗂㍋꥗歷輸癅숷㜲津䩊숰扚䨻⩐쉦싂쵌◍畋柂䩡숰깸昽毂╞䍣柂䉖ㄨ漸ꅃ촣楈묷樣撩ꄴ⿂彆</w:t>
      </w:r>
      <w:r>
        <w:rPr/>
        <w:t>⡂</w:t>
      </w:r>
      <w:r>
        <w:rPr/>
        <w:t>湚摷煖⩸冘䡫㭲穲夺㣂㊱晱䁤嫂㡨勂两係剫㐺厮숩⹱㩣뮿ꅆ䜤斩㫂컂㠱⹃怯쌲啇⫂攷輻頴쉸䕎顨㭢뭨⾥祺䍇㊣</w:t>
      </w:r>
      <w:r>
        <w:rPr/>
        <w:t>ꤸ</w:t>
      </w:r>
      <w:r>
        <w:rPr/>
        <w:t>据全摺㭺爬䁪揂〳唫囂猷扙牠彭䜹쉳匬숯噱呟쉦⼱쉅柂䥢毃甸渺䥷杓뭴穳층梵⩦侘</w:t>
      </w:r>
      <w:r>
        <w:rPr/>
        <w:t>ⷂ</w:t>
      </w:r>
      <w:r>
        <w:rPr/>
        <w:t>㕲㈨浪숪䣂쉾싂ꅵ囃䕩ぐ娸敥矂恀倸迂晭</w:t>
      </w:r>
      <w:r>
        <w:rPr/>
        <w:t>꧂</w:t>
      </w:r>
      <w:r>
        <w:rPr/>
        <w:t>㝊㛂썦獎琰䓂㬱ꍕ⍵⨰깹婙쉲⍂剢䰳㍳頶ㅧ쉳疮⍕걺숱浊汎⩕栲⽭숷湦勃楸ㅣ䚻䜊♕睋숩焱⭏녚䕲兲촣䑶颵璵牶</w:t>
      </w:r>
      <w:r>
        <w:rPr/>
        <w:t>ꦣ</w:t>
      </w:r>
      <w:r>
        <w:rPr/>
        <w:t>䮵ꏂ䄦쉱⼣䈩쉍썱她슿㏍発⩉灇걫戩剪漥顶⴦䍴橄助敡福珃啴⥟싂슥愯挮쉂슬ꅚ츸炩슘䡘报䴽ㅖ佑堻挵숺䇂ꇂ厩杗㉭慢</w:t>
      </w:r>
      <w:r>
        <w:rPr/>
        <w:t>ⵓ</w:t>
      </w:r>
      <w:r>
        <w:rPr/>
        <w:t>䍎䀰ㄬ䝢札</w:t>
      </w:r>
      <w:r>
        <w:rPr/>
        <w:t>ꗂ</w:t>
      </w:r>
      <w:r>
        <w:rPr/>
        <w:t>ꍱꍊ㞥瑟婃牆⍸⽆樭壎</w:t>
      </w:r>
      <w:r>
        <w:rPr/>
        <w:t>ⱃ</w:t>
      </w:r>
      <w:r>
        <w:rPr/>
        <w:t>쉫挹</w:t>
      </w:r>
      <w:r>
        <w:rPr/>
        <w:t>ꕁ</w:t>
      </w:r>
      <w:r>
        <w:rPr/>
        <w:t>弪瀬奕쉎塏칖딪쵾㯂娩輥▏慸琴轈炩⥯㗂깣瑏湙⌺싂ꍓ쉈癤朤扞</w:t>
      </w:r>
      <w:r>
        <w:rPr/>
        <w:t>⣎</w:t>
      </w:r>
      <w:r>
        <w:rPr/>
        <w:t>浔繋摢彅弦癭㍡㕦坎ㅏ呮滂숦䍧穰㙌㈴䉦쉏祺挪ォ用步吵䭖䗂깱걤⹪は</w:t>
      </w:r>
      <w:r>
        <w:rPr/>
        <w:t>ꤲ</w:t>
      </w:r>
      <w:r>
        <w:rPr/>
        <w:t>硊瑮佃癩⽵炡頨╏䕎䅫싂㙬쉚煅偐栮椨</w:t>
      </w:r>
      <w:r>
        <w:rPr/>
        <w:t>ⴽ</w:t>
      </w:r>
      <w:r>
        <w:rPr/>
        <w:t>浩䴨畳䝢㩓㏂쉩㉮쌹쉂䦘쉔뼩뭁㍨䉫떬慤⯍쉙剎槂摾⿂㤨挶坞䡗秂⻂佀䜸匷䅳춿瑁摂䭰ァ╷㭏녈㕧畣塡浟䅩洶䵙祤爬㝋敤䨽恞㵺쉫乳凂㭏積囎쉊ㆱ䕀杧䅦䩋猫瓂吺䷂䆣쉅㡌⺱⮿樳㍟뭏怱깾刽䩱⥄敕</w:t>
      </w:r>
      <w:r>
        <w:rPr/>
        <w:t>ꕇ</w:t>
      </w:r>
      <w:r>
        <w:rPr/>
        <w:t>颿䀸ꆿ僂畍瑸㑠礥㭆㈯恤뭶</w:t>
      </w:r>
      <w:r>
        <w:rPr/>
        <w:t>ꤳ</w:t>
      </w:r>
      <w:r>
        <w:rPr/>
        <w:t>灋爱Ⓜ⩈唬瓂ꆘ㉖⹃슡吶淂걵䣂ꄬ乌吤┤䘽뼩晦䙑堻</w:t>
      </w:r>
      <w:r>
        <w:rPr/>
        <w:t>⣎</w:t>
      </w:r>
      <w:r>
        <w:rPr/>
        <w:t>ꥣ䩦䝞䍳呃犡摷楥穯⩆䥧仂칾炱抿</w:t>
      </w:r>
      <w:r>
        <w:rPr/>
        <w:t>⡟</w:t>
      </w:r>
      <w:r>
        <w:rPr/>
        <w:t>䅌쉑頹灢㠪顣⌭슬䊡辿슡䆬彠犡偩塩烂啈칸숰㉀깏ꥳ슘䥮</w:t>
      </w:r>
      <w:r>
        <w:rPr/>
        <w:t>Ⳃ</w:t>
      </w:r>
      <w:r>
        <w:rPr/>
        <w:t>싂䰵偦썐䕁┮㉙㙬畟搤⌭⥃㡀⥈䩐䉑啦頯慑뽹楴砲Ⓙ⯂칯쉥〬쉞⍗ꎿ⨷</w:t>
      </w:r>
      <w:r>
        <w:rPr/>
        <w:t>Ⱓ</w:t>
      </w:r>
      <w:r>
        <w:rPr/>
        <w:t>公婕祑⧂ꎱ㖡쉾</w:t>
      </w:r>
      <w:r>
        <w:rPr/>
        <w:t>ⱌ</w:t>
      </w:r>
      <w:r>
        <w:rPr/>
        <w:t>颥漻溵汧睺숱瑓摬싂노睠쵑瀥</w:t>
      </w:r>
      <w:r>
        <w:rPr/>
        <w:t>ⵚ</w:t>
      </w:r>
      <w:r>
        <w:rPr/>
        <w:t>䱂丮䰪牠ꍫ㐳癀쉟</w:t>
      </w:r>
      <w:r>
        <w:rPr/>
        <w:t>ⶣ</w:t>
      </w:r>
      <w:r>
        <w:rPr/>
        <w:t>⢻</w:t>
      </w:r>
      <w:r>
        <w:rPr/>
        <w:t>䮵슥써땮숹轑氳攨炘⸭⛂⒘䘮煢䧍㢿恒⑭</w:t>
      </w:r>
      <w:r>
        <w:rPr/>
        <w:t>Ⱟ</w:t>
      </w:r>
      <w:r>
        <w:rPr/>
        <w:t>堨㵏䩍甫□㙅携㙟獓慳</w:t>
      </w:r>
      <w:r>
        <w:rPr/>
        <w:t>꧂</w:t>
      </w:r>
      <w:r>
        <w:rPr/>
        <w:t>〥䑒㑐믂䑂䠮硾甹칵쉶兑슏础╈怬浅眪숶囂厱⌤升䐪쉦焬漪숨㡵朥橕싍쉟恶坬䁩⩑䲡廂勂쉴뭄䕯숱␩啮ヂ卄⹩♔礶彣况瓂䡳埂掣汖숨㦩䅷㉹녶朶㵗╘愶녣杌䘱砳だ䑖쉩칲싂숷扠柂</w:t>
      </w:r>
      <w:r>
        <w:rPr/>
        <w:t>ꗂ</w:t>
      </w:r>
      <w:r>
        <w:rPr/>
        <w:t>ꍆ뾥⮣䵒쎣쉦䘊╩洯彵䙞瀪势╈佴潭㩔穋剱뼹㣂ꇂ슮땶纮歅橷〣潶颣灞</w:t>
      </w:r>
      <w:r>
        <w:rPr/>
        <w:t>⡑</w:t>
      </w:r>
      <w:r>
        <w:rPr/>
        <w:t>歄剐吣ꥩ숦䒿䑹〪쵃㕮內梡䅪ꌯ䄤㋂晃㪵噚䕚쉐歹祀瀷哂颥</w:t>
      </w:r>
      <w:r>
        <w:rPr/>
        <w:t>ꗎ</w:t>
      </w:r>
      <w:r>
        <w:rPr/>
        <w:t>⡯</w:t>
      </w:r>
      <w:r>
        <w:rPr/>
        <w:t>쉾숣☺冣搨䩑玩㴰숹曂渪淂䔸䄻佮枩⼬摐䨽佺硋숪牥竍⤱亏搻幹牮</w:t>
      </w:r>
      <w:r>
        <w:rPr/>
        <w:t>ⵕ⌤</w:t>
      </w:r>
      <w:r>
        <w:rPr/>
        <w:t>轷穑㭦瀥꺥吱攻ꅙ瓍㍢쉔湷瓂䬰㍁唹䆡쉣㥫䖏乪썪䫂塂쉇允␳췍뭢兏佮</w:t>
      </w:r>
      <w:r>
        <w:rPr/>
        <w:t>꧍</w:t>
      </w:r>
      <w:r>
        <w:rPr/>
        <w:t>쉅</w:t>
      </w:r>
      <w:r>
        <w:rPr/>
        <w:t>ꦩ</w:t>
      </w:r>
      <w:r>
        <w:rPr/>
        <w:t>ㅀ睋䈱丱썕䍹</w:t>
      </w:r>
      <w:r>
        <w:rPr/>
        <w:t>ꕤ</w:t>
      </w:r>
      <w:r>
        <w:rPr/>
        <w:t>䖻⍢</w:t>
      </w:r>
      <w:r>
        <w:rPr/>
        <w:t>⡏</w:t>
      </w:r>
      <w:r>
        <w:rPr/>
        <w:t>湓䔳瞘땭䂣乂ꥵ╗捹僂㋂⌯⹌⩩걈忂䥚䓂䱍冩쉑刮吪␷숫䍤▥㍹敲仂捲䂣ㅯ⥴</w:t>
      </w:r>
      <w:r>
        <w:rPr/>
        <w:t>Ⱚ</w:t>
      </w:r>
      <w:r>
        <w:rPr/>
        <w:t>갣</w:t>
      </w:r>
      <w:r>
        <w:rPr/>
        <w:t>⡯</w:t>
      </w:r>
      <w:r>
        <w:rPr/>
        <w:t>睂稬ꥢ啅帲▘◂㜷玘毂嫂兤斵</w:t>
      </w:r>
      <w:r>
        <w:rPr/>
        <w:t>⠬</w:t>
      </w:r>
      <w:r>
        <w:rPr/>
        <w:t>睕묭깱ꍺ䄪㉈쵌쵡쉇깱妘仂䵧䆮깾扅碮眭㔻䆬㗂獤䋂怦㦩㬬䫂㄰䢮乒潷⽺佨扟奐ꍆ縹噧깮겘</w:t>
      </w:r>
      <w:r>
        <w:rPr/>
        <w:t>ⱷ</w:t>
      </w:r>
      <w:r>
        <w:rPr/>
        <w:t>卬愦噦䙅걐䩈䋂榣갨坄噰</w:t>
      </w:r>
      <w:r>
        <w:rPr/>
        <w:t>ꗎ</w:t>
      </w:r>
      <w:r>
        <w:rPr/>
        <w:t>ⱂ</w:t>
      </w:r>
      <w:r>
        <w:rPr/>
        <w:t>灊䐥母⹴框垬⤮㭅</w:t>
      </w:r>
      <w:r>
        <w:rPr/>
        <w:t>⡐</w:t>
      </w:r>
      <w:r>
        <w:rPr/>
        <w:t>敹塲顳⩆㡀숵┶♾⚵䡩격戽䗃䥚場</w:t>
      </w:r>
      <w:r>
        <w:rPr/>
        <w:t>ꤸ</w:t>
      </w:r>
      <w:r>
        <w:rPr/>
        <w:t>䵞慓啰辩䁔쉤縰眮䤫癴毂䡞싍딵炮瀳䀹䀩㠸⹪浉녥䵳摶顋㨷䱧ㅞ绂⭹竎㎏촴祘㭠砸쉪䬹畏ヂ煕녦⽧䚩⽭⻂匭す쉐硫⚬儴㈪녪攳썃纘䇃뽯き捯歏礹ꎡ깇晊狂딸⽆㭶測㛂䍚⽄熡㡥从</w:t>
      </w:r>
      <w:r>
        <w:rPr/>
        <w:t>ꕞ</w:t>
      </w:r>
      <w:r>
        <w:rPr/>
        <w:t>䓂呴摨䩓瑷⥯顮㨮梱擂偘泂䧂쉞ꅊ皱慗㋎슬嚿汨㍆斵숪䩊㏍渰砣滍㉐丯쵉⧂㡕煣偦③坘슩ꥭꥦ佐Ⓜ╵橭䗂䵺係칄㙙뭄圸䅫숮㧂㨵湕뭙䠮㖱永颩⩆桦싂兴◂湧䯂乯湑惂㏂砷ㅔ祁竂穷믂㩙ꥰ坫恍㘦쉇㵇뭠ꌺ扺쵖售乐슮쌪彄⽸淂</w:t>
      </w:r>
      <w:r>
        <w:rPr/>
        <w:t>ꕣ⪿</w:t>
      </w:r>
      <w:r>
        <w:rPr/>
        <w:t>䤺걤偭곎悩抣兟묪⎏兒彏쉟䜽㯂帱⮥</w:t>
      </w:r>
      <w:r>
        <w:rPr/>
        <w:t>ꦘ⹾</w:t>
      </w:r>
      <w:r>
        <w:rPr/>
        <w:t>슻</w:t>
      </w:r>
      <w:r>
        <w:rPr/>
        <w:t>ꥈ</w:t>
      </w:r>
      <w:r>
        <w:rPr/>
        <w:t>厣쉫㣂싂繣飂츱䃂懂浐㙺懂㒻串漱</w:t>
      </w:r>
      <w:r>
        <w:rPr/>
        <w:t>ꔫ</w:t>
      </w:r>
      <w:r>
        <w:rPr/>
        <w:t>䖥땈挩㭓⫂쵵</w:t>
      </w:r>
      <w:r>
        <w:rPr/>
        <w:t>ꥂ</w:t>
      </w:r>
      <w:r>
        <w:rPr/>
        <w:t>炩⸴⍓桃⪵㬱坲啱</w:t>
      </w:r>
      <w:r>
        <w:rPr/>
        <w:t>Ⳃ</w:t>
      </w:r>
      <w:r>
        <w:rPr/>
        <w:t>㜪ど뽮估숥쉉㏂쉾䎮</w:t>
      </w:r>
      <w:r>
        <w:rPr/>
        <w:t>ⵑ</w:t>
      </w:r>
      <w:r>
        <w:rPr/>
        <w:t>숷⧂䧂␩秂佢剥숵</w:t>
      </w:r>
      <w:r>
        <w:rPr/>
        <w:t>ꥈ</w:t>
      </w:r>
      <w:r>
        <w:rPr/>
        <w:t>㒬橳ꍈ圪䈲⤊䒮숤䎩樴ꇂ杶䍧犮숻ꄥ숻쉦剩슩輻佩쉴䤣슏䉇⭌썒념㉫弥凂幰仍쉭猳嘱걈幌伣戶㡡䇂뮘噍⼯㝏</w:t>
      </w:r>
      <w:r>
        <w:rPr/>
        <w:t>ꖩ</w:t>
      </w:r>
      <w:r>
        <w:rPr/>
        <w:t>㉚敥便쉰橦䐤恢圽㑕㗂⑬疡未彥⩪朩땈㩒㙌汴믂掩淃</w:t>
      </w:r>
      <w:r>
        <w:rPr/>
        <w:t>ꕁ</w:t>
      </w:r>
      <w:r>
        <w:rPr/>
        <w:t>䉺ꄽ㍰畮䏂⭱싂爴㍒㉲是쉙숰ꅳ╇皡녵⫂竎牲恁쉌슥</w:t>
      </w:r>
      <w:r>
        <w:rPr/>
        <w:t>ꤺ</w:t>
      </w:r>
      <w:r>
        <w:rPr/>
        <w:t>䒡쉄␮♁䍸㉱慶⩆땾慬旂뽱⹅싂汕䱞晣슘剈灪塀뽅㴥뇂迂곂协㬳췃싂幚唱긨幙⸶</w:t>
      </w:r>
      <w:r>
        <w:rPr/>
        <w:t>ꤰ</w:t>
      </w:r>
      <w:r>
        <w:rPr/>
        <w:t>⡃⒩</w:t>
      </w:r>
      <w:r>
        <w:rPr/>
        <w:t>䍴⭗ꅱ幏挩䕡숨ꌻ뭗晟⩟쉙橅쉦卫瀤⍘칡싂塯䨷</w:t>
      </w:r>
      <w:r>
        <w:rPr/>
        <w:t>⣂</w:t>
      </w:r>
      <w:r>
        <w:rPr/>
        <w:t>淃䕮䚿㦮숺⩱☤噑晊嗃杔榬䙚쉬♋根숵칪䝐㙓♪숤쉓煩恃䥸⿃쉐夭</w:t>
      </w:r>
      <w:r>
        <w:rPr/>
        <w:t>꧍</w:t>
      </w:r>
      <w:r>
        <w:rPr/>
        <w:t>싍敦䵋ꥩ뮿䝨깶⨬咻憵瑏䐮㇃顕墡塖畨书촩䚵挻携칇暮쵮敳⹊縪쵩싂땶偆湯⑄垣磍㎵炏</w:t>
      </w:r>
      <w:r>
        <w:rPr/>
        <w:t>ⵐ⭪</w:t>
      </w:r>
      <w:r>
        <w:rPr/>
        <w:t>싎쉘</w:t>
      </w:r>
      <w:r>
        <w:rPr/>
        <w:t>ꕺ</w:t>
      </w:r>
      <w:r>
        <w:rPr/>
        <w:t>ꥶ⸺뼰쵊갨䡦㩂摡䀪슻⨴촶뭮穌廎呡瀹䁢⥮䫂獋㥸丷桎䏂睯励堽杯摺䕆쉲딥칑匯囎숪⼷佤⪻숥숵슮熘湳</w:t>
      </w:r>
      <w:r>
        <w:rPr/>
        <w:t>ⷂ</w:t>
      </w:r>
      <w:r>
        <w:rPr/>
        <w:t>潵珂썴輻佘瞩쉯帬祹㘮搱癶匱㕔ꥹ掬⥋摔</w:t>
      </w:r>
      <w:r>
        <w:rPr/>
        <w:t>ꥆ</w:t>
      </w:r>
      <w:r>
        <w:rPr/>
        <w:t>쉣숥㢩</w:t>
      </w:r>
      <w:r>
        <w:rPr/>
        <w:t>Ⲙ</w:t>
      </w:r>
      <w:r>
        <w:rPr/>
        <w:t>㞣搪쉅㵐剆摤╘䔹櫂灨湥갸䕂⚵䖱嗂炱窿挪㜰</w:t>
      </w:r>
      <w:r>
        <w:rPr/>
        <w:t>ꦱ</w:t>
      </w:r>
      <w:r>
        <w:rPr/>
        <w:t>涬䃃䏂⨨⩱슬瘽浡垻歅⥃䟍쏎쉈ㅳ♩긵㮱䲿</w:t>
      </w:r>
      <w:r>
        <w:rPr/>
        <w:t>ⴭ</w:t>
      </w:r>
      <w:r>
        <w:rPr/>
        <w:t>⺬轐灇</w:t>
      </w:r>
      <w:r>
        <w:rPr/>
        <w:t>ⶻ</w:t>
      </w:r>
      <w:r>
        <w:rPr/>
        <w:t>䠦㧂䥮界奦㘦㑮牊倶㖘컎╗牮䛂泃剪劵壂䘨杤쉩숬祕숸畲ꍐ</w:t>
      </w:r>
      <w:r>
        <w:rPr/>
        <w:t>꧂</w:t>
      </w:r>
      <w:r>
        <w:rPr/>
        <w:t>䕢瑯깇煂偠⩱塤䊩呄嫃</w:t>
      </w:r>
      <w:r>
        <w:rPr/>
        <w:t>ⰲ</w:t>
      </w:r>
      <w:r>
        <w:rPr/>
        <w:t>뽸剠湌䚿䭕</w:t>
      </w:r>
      <w:r>
        <w:rPr/>
        <w:t>ꖩ</w:t>
      </w:r>
      <w:r>
        <w:rPr/>
        <w:t>ꅢ묲ꍕ湉숹睗涏⦣⭵쉹쉐껂䇂带殥㟍㟂Ⓜ쉚灣뭳湍ꍩ輤䩔</w:t>
      </w:r>
      <w:r>
        <w:rPr/>
        <w:t>Ⳃ</w:t>
      </w:r>
      <w:r>
        <w:rPr/>
        <w:t>扵숦師杵䋂午깬惂㭩⩷奢⨪뽫쉇</w:t>
      </w:r>
      <w:r>
        <w:rPr/>
        <w:t>ꕢ</w:t>
      </w:r>
      <w:r>
        <w:rPr/>
        <w:t>㊣婕⌲溏䛃㈷㭅쉹㞬䌺磂浸偺㡂汐⩥頨</w:t>
      </w:r>
      <w:r>
        <w:rPr/>
        <w:t>ꥌ</w:t>
      </w:r>
      <w:r>
        <w:rPr/>
        <w:t>ꌦ洷숴掩冘柂歂僂㈬㯂勂氯걶䖡癰顚</w:t>
      </w:r>
      <w:r>
        <w:rPr/>
        <w:t>ⵃ</w:t>
      </w:r>
      <w:r>
        <w:rPr/>
        <w:t>㏂곂썐ꥸ㩙⩢旂洮뽀⩹䕣烂獮坺␪䩶乊湉⛂⑙㈭슣땥⥠㶩䯂⩒壂摸칹輱啞㭡䜥⦬杳じ</w:t>
      </w:r>
      <w:r>
        <w:rPr/>
        <w:t>ꤥ⥸</w:t>
      </w:r>
      <w:r>
        <w:rPr/>
        <w:t>딲墵䩶琱溣쉷吽쉡䑷勂썄ꅍ㥷㝌吻䄊⮮숶卧䀯産㥰䬭⩔쉏㔰ꄥ慡剙坧⨬牭뽆侩㭵⛂噚姂䑣兟㐫넸쉍녩䤣⴬ꅠ䡈㯂䡪潮囂飂估䃍框䦮娺㩨㧂묮㭭幗娳䨮뇂슥㡴ㄤ捶慐쉹㕗䀶汧쉎犥戱癧彂䁌䜦⨴䘩㈥䑤㚻轰⬮婅㎣獮恨쵬쎱祐㌬呹汋⹦䡯䅟䱀쉨숱꥾呆䍨硁⩗㫂㑤琱彟싂奇쌻䤮싃奵䐹䦘쉏帰搩呴⨱弮㬮ꌫ녳䭀䶡숰뭩溿쉙奁欥</w:t>
      </w:r>
      <w:r>
        <w:rPr/>
        <w:t>Ɐ</w:t>
      </w:r>
      <w:r>
        <w:rPr/>
        <w:t>㖿쵲琹稥ꍱ乑䑔䵋䧂揂</w:t>
      </w:r>
      <w:r>
        <w:rPr/>
        <w:t>ꤶ</w:t>
      </w:r>
      <w:r>
        <w:rPr/>
        <w:t>슿唪䌦㭫揂狂噕♂珂싂뽤佮⑍캩䓎䭊帬ㄵ㩉ぺ刹塠⽢</w:t>
      </w:r>
      <w:r>
        <w:rPr/>
        <w:t>Ⱬ</w:t>
      </w:r>
      <w:r>
        <w:rPr/>
        <w:t>䵈未䡋杷싂搶숲곂ꅣ剺</w:t>
      </w:r>
      <w:r>
        <w:rPr/>
        <w:t>⡄</w:t>
      </w:r>
      <w:r>
        <w:rPr/>
        <w:t>塃ꍚ쉵⽎焪琯䥘ギ꤮⍷轕</w:t>
      </w:r>
      <w:r>
        <w:rPr/>
        <w:t>ⰹ</w:t>
      </w:r>
      <w:r>
        <w:rPr/>
        <w:t>復땱䆥䂻⸺쏍垿ぶ啨毂쉯⼥车捓光㭣</w:t>
      </w:r>
      <w:r>
        <w:rPr/>
        <w:t>ꔴ</w:t>
      </w:r>
      <w:r>
        <w:rPr/>
        <w:t>恂㭧䀵佨</w:t>
      </w:r>
      <w:r>
        <w:rPr/>
        <w:t>⡰</w:t>
      </w:r>
      <w:r>
        <w:rPr/>
        <w:t>숪反獍昳䛃ꅗ䋃偹㠱灍照敭汴숵쉨㷎椸⦘␯</w:t>
      </w:r>
      <w:r>
        <w:rPr/>
        <w:t>ꖿ</w:t>
      </w:r>
      <w:r>
        <w:rPr/>
        <w:t>畢㥤敃媡䘶䡊䕉乺顾牆敷걀拂忂숴䝱㪡软种搭</w:t>
      </w:r>
      <w:r>
        <w:rPr/>
        <w:t>ꕂ</w:t>
      </w:r>
      <w:r>
        <w:rPr/>
        <w:t>呚쉥ꄭ倱止싂떩顔⭲礬쌰⍟〥쉄걃Ⓧ⸤畞ꅑ쉢䙦⪡頨慐䁟숰숲渽竂氩轄⭫㎵竃㷂㢻䭗䟂爯徵䈸쏂㮥䂥椱呰</w:t>
      </w:r>
      <w:r>
        <w:rPr/>
        <w:t>ⱹ</w:t>
      </w:r>
      <w:r>
        <w:rPr/>
        <w:t>쉄祢꺩⑔䜷숭ꎩ녥朱⪏䋎⽯㓂긪♧幩⽷쉩⽴桄ꅣ뿂</w:t>
      </w:r>
      <w:r>
        <w:rPr/>
        <w:t>⡧⑂</w:t>
      </w:r>
      <w:r>
        <w:rPr/>
        <w:t>䧂睧ꎵ⼯瓂⏂㡖䱕䪵칤넯⽘杣頻㉣쉔㥋眤㧎ꅶ愷挪塭洽㊮숥砵呃汎㵡ㅕ䊵쵷橫顢㈽⹞ꄪ矂庡潎㚩党䢬皻㌤䞮敍渰呂偒</w:t>
      </w:r>
      <w:r>
        <w:rPr/>
        <w:t>ꖘ</w:t>
      </w:r>
      <w:r>
        <w:rPr/>
        <w:t>㎡ㅚ䭐깣稨䁶珂㩖汙睌</w:t>
      </w:r>
      <w:r>
        <w:rPr/>
        <w:t>ⰴ</w:t>
      </w:r>
      <w:r>
        <w:rPr/>
        <w:t>슻瞬⫂睋攷ꥳ晳㵀⽙⵭繂녙쉋䌶녋梵꥔쉣徘冘が䩐硵朲숣䥺츯潱楲浍廃攽捤╰㜤䡇䵴쌶⥫㉒幦咮</w:t>
      </w:r>
      <w:r>
        <w:rPr/>
        <w:t>ꖱ</w:t>
      </w:r>
      <w:r>
        <w:rPr/>
        <w:t>味</w:t>
      </w:r>
      <w:r>
        <w:rPr/>
        <w:t>⠩</w:t>
      </w:r>
      <w:r>
        <w:rPr/>
        <w:t>쉷</w:t>
      </w:r>
      <w:r>
        <w:rPr/>
        <w:t>⣎</w:t>
      </w:r>
      <w:r>
        <w:rPr/>
        <w:t>敩ꥱ꺻捹썌䙩⬨䊱䀣琵泎占楰깔汁쉚卋ꥬ燂</w:t>
      </w:r>
      <w:r>
        <w:rPr/>
        <w:t>ꤶ</w:t>
      </w:r>
      <w:r>
        <w:rPr/>
        <w:t>㉈컂䭷参攨妻슿䉈桏㨩䱰呫昵䌮撵⼵纮⪬䘫ォ浑暵漴⻂⩗䛂壃㧂숯楯⪬戫ꍹ〷꺵㠨䯂╰愨硊獯⍾쉦佬妮㩺迂县㩒儫쉢⎣</w:t>
      </w:r>
      <w:r>
        <w:rPr/>
        <w:t>ꕅ</w:t>
      </w:r>
      <w:r>
        <w:rPr/>
        <w:t>넣濃䝟㵎涩䥵䪵彭㩖卅ㅘ甬㤊㦣䯃睒⩗㝱숨ケ㍪ㅅ쉷쉂쉷捘㙭匹秂⭒㘫界ꏂ嚬牗柂愭輰瀮칪䜫썬⥘捲숽䜸浀姂䉲啣畺囂쉬徬瑸⭒</w:t>
      </w:r>
      <w:r>
        <w:rPr/>
        <w:t>ꦥ⬩</w:t>
      </w:r>
      <w:r>
        <w:rPr/>
        <w:t>枘ꍓ숶恧녣呟䅳䠸㬺쉎쉔剶橆僂伮冣㵰ꏂ顲溣㡹ꥺ촦꥔䝌</w:t>
      </w:r>
      <w:r>
        <w:rPr/>
        <w:t>ⱑ☸</w:t>
      </w:r>
      <w:r>
        <w:rPr/>
        <w:t>縣湚㒘噄猩䙤싍轣싂祄갴煔唶⺏䕡㍂㑲䮮싂䱒歕ꍙ㌥昻꺬姂㩈⥤畹㍲땆潘컂㍉⍶ㄪ</w:t>
      </w:r>
      <w:r>
        <w:rPr/>
        <w:t>ⱀ</w:t>
      </w:r>
      <w:r>
        <w:rPr/>
        <w:t>슻갥晵쉕牳⑐뼨猷䅺澮浈彵炏佈灇숻╈▣繩埂奦쉊瞘剺恙攰⨦怤</w:t>
      </w:r>
      <w:r>
        <w:rPr/>
        <w:t>꧂</w:t>
      </w:r>
      <w:r>
        <w:rPr/>
        <w:t>䓃췂⍰归㍸怭싂猩㈵⺥믂</w:t>
      </w:r>
      <w:r>
        <w:rPr/>
        <w:t>⢣</w:t>
      </w:r>
      <w:r>
        <w:rPr/>
        <w:t>㜥珂숻䍮殡⸣桩䍣坨眷⚡⨥乪䄹㥫꥙쉧喣䬫牣㙺牁揂儯䇍㥠牤丰⌻쉤⵺泂뽵䀱넻礸䩖Ⓜ琰쉊⎬珂⧍숰剎南䧂䅴⑊䋃䡸숪灆怦ꅃ扵⑄炩깕呷印㠺䈪桂</w:t>
      </w:r>
      <w:r>
        <w:rPr/>
        <w:t>ꤩ</w:t>
      </w:r>
      <w:r>
        <w:rPr/>
        <w:t>떘挩兔汱</w:t>
      </w:r>
      <w:r>
        <w:rPr/>
        <w:t>ⵈ⤭</w:t>
      </w:r>
      <w:r>
        <w:rPr/>
        <w:t>嚘䉪恁檩㉩京䴱◂䚻湸汷捩땢潢掣땤뼪塏㌻佁쉲⽑杠此숨ꍤ䌲犮䚥▘页奈塁斩䡤唨䩖䟂瑮⑵捀㭊䢵炡䲣洸刺枱䡹侻厩稶쉰ꆬ숦祫㈯兦䅥伪摮䉭摯扊싂獔䡨䕶䑃▱䩭㝔㓍䂡㝕瑭♥医䨵塯쉧匪쵍䱀桞嚩䡰坸♑싃捥捄欯⥨塶㶻</w:t>
      </w:r>
      <w:r>
        <w:rPr/>
        <w:t>ꤸ</w:t>
      </w:r>
      <w:r>
        <w:rPr/>
        <w:t>쉾슣昨憣婬쉢䟂疩猺쉩뭈䵋矂戬氬녹㕣⛂䝚ꍕ噲硒帺㵰뿂⩌判</w:t>
      </w:r>
      <w:r>
        <w:rPr/>
        <w:t>ⱳ</w:t>
      </w:r>
      <w:r>
        <w:rPr/>
        <w:t>䁁㉆䘦쉍䑮䈵㌹䎿挪☩</w:t>
      </w:r>
      <w:r>
        <w:rPr/>
        <w:t>ꥂ⤣</w:t>
      </w:r>
      <w:r>
        <w:rPr/>
        <w:t>㋂⸵塠땡싂楹╂쉥睖䎻怮⫍獚</w:t>
      </w:r>
      <w:r>
        <w:rPr/>
        <w:t>ꦩ</w:t>
      </w:r>
      <w:r>
        <w:rPr/>
        <w:t>쉬癀癯浙瀽㓎㷂걄䐣恌穹쉂딸䃃땨慭㠨坉潔灰⦥</w:t>
      </w:r>
      <w:r>
        <w:rPr/>
        <w:t>ꥀ</w:t>
      </w:r>
      <w:r>
        <w:rPr/>
        <w:t>ꅮ輸治㩂漴〥䠻㡳瑘慌䨴㍃슻焯㩳硥</w:t>
      </w:r>
      <w:r>
        <w:rPr/>
        <w:t>ꥅ</w:t>
      </w:r>
      <w:r>
        <w:rPr/>
        <w:t>株숶꺏汆䧂乡欻䟂㬰䍧따买咮䱈걟䶻㔥</w:t>
      </w:r>
      <w:r>
        <w:rPr/>
        <w:t>⢩</w:t>
      </w:r>
      <w:r>
        <w:rPr/>
        <w:t>泂啪⍅⼺爷妵敲쉱숮</w:t>
      </w:r>
      <w:r>
        <w:rPr/>
        <w:t>ꔽ</w:t>
      </w:r>
      <w:r>
        <w:rPr/>
        <w:t>슱╓慫숱땳㬣䠽捑樹凂</w:t>
      </w:r>
      <w:r>
        <w:rPr/>
        <w:t>ⵆ</w:t>
      </w:r>
      <w:r>
        <w:rPr/>
        <w:t>㝎䛂抡⨩⯂䏃欥ꥶ쉷种䧂⬹焵㬬楊圹頻婅㙑┻䔷漱㷃슥쉪㝥嫎䬭慒攲ꥢ㙓⹺쉎〻㵇堣䤻ꅣ塪瘭</w:t>
      </w:r>
      <w:r>
        <w:rPr/>
        <w:t>꧂</w:t>
      </w:r>
      <w:r>
        <w:rPr/>
        <w:t>八毂扔⍾뾩熩</w:t>
      </w:r>
      <w:r>
        <w:rPr/>
        <w:t>ꕭⶣ</w:t>
      </w:r>
      <w:r>
        <w:rPr/>
        <w:t>偮䡁狂橒桮</w:t>
      </w:r>
      <w:r>
        <w:rPr/>
        <w:t>꥟</w:t>
      </w:r>
      <w:r>
        <w:rPr/>
        <w:t>凂斿쉤ꄨ⥃洊╯瞿ꍏ⏂濂幑夰⍸걌晗숷穇睍깂쵫炱歔坙睉浂浴㞬䩯爲㜶녮汵䠬㬥㙈슣嘥䇂彅갣⍏戶겱い쉨䑵㤶㵗塮晰▘㤪츤깊轪㫃♣</w:t>
      </w:r>
      <w:r>
        <w:rPr/>
        <w:t>⠣</w:t>
      </w:r>
      <w:r>
        <w:rPr/>
        <w:t>時携繦넫啬灢쉉</w:t>
      </w:r>
      <w:r>
        <w:rPr/>
        <w:t>⡸</w:t>
      </w:r>
      <w:r>
        <w:rPr/>
        <w:t>干煍煴䕫牴슥⪻⮘禿⩭싂冮扉䥳做吴㭒䯂勂ぎ側䍢塔轡旂㵡䉚倽橯ㅤ旂䅢뭍癒㡉</w:t>
      </w:r>
      <w:r>
        <w:rPr/>
        <w:t>ꦣ⍃</w:t>
      </w:r>
      <w:r>
        <w:rPr/>
        <w:t>걅漮㷍摫临㝅㌺睚ㅴ⎏촦췂䜥츴牘懍䕳</w:t>
      </w:r>
      <w:r>
        <w:rPr/>
        <w:t>⡒</w:t>
      </w:r>
      <w:r>
        <w:rPr/>
        <w:t>晀塂顱ꍪ猵砦⭢슩⾱</w:t>
      </w:r>
      <w:r>
        <w:rPr/>
        <w:t>ⱳ</w:t>
      </w:r>
      <w:r>
        <w:rPr/>
        <w:t>䕕涘캬㈸놬</w:t>
      </w:r>
      <w:r>
        <w:rPr/>
        <w:t>⡬</w:t>
      </w:r>
      <w:r>
        <w:rPr/>
        <w:t>䁞湹숦ꌴ䥢厏桅㝱䰹놏㠦㦬뼪怣瑨</w:t>
      </w:r>
      <w:r>
        <w:rPr/>
        <w:t>ⵊ</w:t>
      </w:r>
      <w:r>
        <w:rPr/>
        <w:t>步傘⚥⌫囂♴獤갴⍾塗ꅃ</w:t>
      </w:r>
      <w:r>
        <w:rPr/>
        <w:t>⡺</w:t>
      </w:r>
      <w:r>
        <w:rPr/>
        <w:t>敔䗂쉤촥컂颱뿎吲䃂离䡀碣䵎㑫硃潺橱</w:t>
      </w:r>
      <w:r>
        <w:rPr/>
        <w:t>ꔴ</w:t>
      </w:r>
      <w:r>
        <w:rPr/>
        <w:t>갲㑂쉚極㙟쉚儸顺飍⩫湶䵮긤㵡婟㏂㬭⨰䍳娪㮩椥幮睰忂⏂뮮捗넰サ彐兄䨨㫃䩣</w:t>
      </w:r>
      <w:r>
        <w:rPr/>
        <w:t>⡷</w:t>
      </w:r>
      <w:r>
        <w:rPr/>
        <w:t>땨幓㔶⽸⪬㝑婤䈷爩㬰</w:t>
      </w:r>
      <w:r>
        <w:rPr/>
        <w:t>ꤵⵥ</w:t>
      </w:r>
      <w:r>
        <w:rPr/>
        <w:t>䑹⹥쵦갭</w:t>
      </w:r>
      <w:r>
        <w:rPr/>
        <w:t>ⰴ</w:t>
      </w:r>
      <w:r>
        <w:rPr/>
        <w:t>址啫싂♵嫂奴뇂奩㔲敒뼹믂</w:t>
      </w:r>
      <w:r>
        <w:rPr/>
        <w:t>ⱉ</w:t>
      </w:r>
      <w:r>
        <w:rPr/>
        <w:t>䍥䈦啎轴뮥儨</w:t>
      </w:r>
      <w:r>
        <w:rPr/>
        <w:t>ꥁ</w:t>
      </w:r>
      <w:r>
        <w:rPr/>
        <w:t>獒兤㬩吥㵉瞘即狎쉎忂辡♕湢戳縻皥䍏㩋䡕㉘ꌵ㗍咬亮睫東㉭唬싍䘩恫⤲幰䢻倥堻䭖砳딽硉䀲쉡㘸偘䅥枡䌷⥣歃桵呶싂歱䰣숶佾ꥰꍵ䀣彈㔣楶땐ꇂ牤뿂犏绂扂瑰瑌쉣㑋녁琨ㅱꆏ墣優⹎</w:t>
      </w:r>
      <w:r>
        <w:rPr/>
        <w:t>ⷂꦬ</w:t>
      </w:r>
      <w:r>
        <w:rPr/>
        <w:t>㇂ば㞩</w:t>
      </w:r>
      <w:r>
        <w:rPr/>
        <w:t>Ⳏ</w:t>
      </w:r>
      <w:r>
        <w:rPr/>
        <w:t>頽㬲毂숹䃂䓂扥㩐쉞슩㙬杀擂칉坺</w:t>
      </w:r>
      <w:r>
        <w:rPr/>
        <w:t>ⵞ</w:t>
      </w:r>
      <w:r>
        <w:rPr/>
        <w:t>䅫愩收</w:t>
      </w:r>
      <w:r>
        <w:rPr/>
        <w:t>ꦵ</w:t>
      </w:r>
      <w:r>
        <w:rPr/>
        <w:t>儱▿㌰㜪婳츴습弤꥙믂䬩䄯夫䙦깎⹺䰮㮥㘴啶慶䡔偆촩</w:t>
      </w:r>
      <w:r>
        <w:rPr/>
        <w:t>⣂</w:t>
      </w:r>
      <w:r>
        <w:rPr/>
        <w:t>췍⨨</w:t>
      </w:r>
      <w:r>
        <w:rPr/>
        <w:t>ⴹ</w:t>
      </w:r>
      <w:r>
        <w:rPr/>
        <w:t>ㅸ숩奞☥辬䄣姂輶冏䈦欸囂祸</w:t>
      </w:r>
      <w:r>
        <w:rPr/>
        <w:t>Ⳃ</w:t>
      </w:r>
      <w:r>
        <w:rPr/>
        <w:t>䡏⺩祾猻厱ず갤噩湈</w:t>
      </w:r>
      <w:r>
        <w:rPr/>
        <w:t>ⵕ</w:t>
      </w:r>
      <w:r>
        <w:rPr/>
        <w:t>颏췂⑀曂佾슮츽煪壂楫汶겱䝮숸昱걀帵㙁慒⼺㦩捋싂쉮嘬䍙顒扸ィ</w:t>
      </w:r>
      <w:r>
        <w:rPr/>
        <w:t>ⲥ</w:t>
      </w:r>
      <w:r>
        <w:rPr/>
        <w:t>埂걞䵫쉗兓⼱숵垩啟竂幂㉴捲顬櫎숹싂㭰珂兢싂䑈숮쉺</w:t>
      </w:r>
      <w:r>
        <w:rPr/>
        <w:t>ⷂ</w:t>
      </w:r>
      <w:r>
        <w:rPr/>
        <w:t>갱癲⾩飃</w:t>
      </w:r>
      <w:r>
        <w:rPr/>
        <w:t>ⱘ</w:t>
      </w:r>
      <w:r>
        <w:rPr/>
        <w:t>䔷䷂숬⤩廂숯</w:t>
      </w:r>
      <w:r>
        <w:rPr/>
        <w:t>⠴</w:t>
      </w:r>
      <w:r>
        <w:rPr/>
        <w:t>顱⴩䅱⌳䊿ꅊ쉬㡦圫슏琫滂祉䩈╇婥䵏顙䊡</w:t>
      </w:r>
      <w:r>
        <w:rPr/>
        <w:t>ꖩ</w:t>
      </w:r>
      <w:r>
        <w:rPr/>
        <w:t>쉴玣♋쉟</w:t>
      </w:r>
      <w:r>
        <w:rPr/>
        <w:t>Ⳃ</w:t>
      </w:r>
      <w:r>
        <w:rPr/>
        <w:t>橱</w:t>
      </w:r>
      <w:r>
        <w:rPr/>
        <w:t>ꤪ⨷</w:t>
      </w:r>
      <w:r>
        <w:rPr/>
        <w:t>塅숻딣䅬晩囃⫎묊⹺썀汞呆쌺㙴㓍潁⛂쉚⾥䶮ꌵ⤤ꇂ弽伽쉳</w:t>
      </w:r>
      <w:r>
        <w:rPr/>
        <w:t>Ɫ⣎</w:t>
      </w:r>
      <w:r>
        <w:rPr/>
        <w:t>忂獧⽑⬰歙㵃</w:t>
      </w:r>
      <w:r>
        <w:rPr/>
        <w:t>ⵖ</w:t>
      </w:r>
      <w:r>
        <w:rPr/>
        <w:t>䍒땤숰扎뗍〨</w:t>
      </w:r>
      <w:r>
        <w:rPr/>
        <w:t>⡁</w:t>
      </w:r>
      <w:r>
        <w:rPr/>
        <w:t>捉칌沣匶㬨䔪</w:t>
      </w:r>
      <w:r>
        <w:rPr/>
        <w:t>ꥂ</w:t>
      </w:r>
      <w:r>
        <w:rPr/>
        <w:t>祂㡬㩗佹伺帱䱃뽎佧㠰䥩䉙䩪䵺佩䍏</w:t>
      </w:r>
      <w:r>
        <w:rPr/>
        <w:t>꥟</w:t>
      </w:r>
      <w:r>
        <w:rPr/>
        <w:t>瑊捂顎剢㆏⑎쉕</w:t>
      </w:r>
      <w:r>
        <w:rPr/>
        <w:t>ⵇ</w:t>
      </w:r>
      <w:r>
        <w:rPr/>
        <w:t>⻂췂긻䖱䙹⍧收仂⍥쉀뇂</w:t>
      </w:r>
      <w:r>
        <w:rPr/>
        <w:t>ⴸ</w:t>
      </w:r>
      <w:r>
        <w:rPr/>
        <w:t>㤥㩕䇂瑟</w:t>
      </w:r>
      <w:r>
        <w:rPr/>
        <w:t>ꥐ</w:t>
      </w:r>
      <w:r>
        <w:rPr/>
        <w:t>䅢⍐棂녺妻䉧⭮䁥㈭긣癙佣䍤㩌稱㭢晟㘮橯☦칂塪搴숩扤楰婫딽晙爦䑗䩧彖뽹䱨</w:t>
      </w:r>
      <w:r>
        <w:rPr/>
        <w:t>ꕴ</w:t>
      </w:r>
      <w:r>
        <w:rPr/>
        <w:t>䕤</w:t>
      </w:r>
      <w:r>
        <w:rPr/>
        <w:t>ꥄ</w:t>
      </w:r>
      <w:r>
        <w:rPr/>
        <w:t>㚵넣⌥䴽损䇂ㅇ⛂䃂⽯掩殮䎮䴨敁䱋璬</w:t>
      </w:r>
      <w:r>
        <w:rPr/>
        <w:t>ꤶ</w:t>
      </w:r>
      <w:r>
        <w:rPr/>
        <w:t>ꇂ櫂ꌮ䐽ꅫ⍶䥞긹묣拂⻂</w:t>
      </w:r>
      <w:r>
        <w:rPr/>
        <w:t>ꗂꔪ</w:t>
      </w:r>
      <w:r>
        <w:rPr/>
        <w:t>㯂湡⨱넹⥎偎忍꧎轥浂</w:t>
      </w:r>
      <w:r>
        <w:rPr/>
        <w:t>꧂</w:t>
      </w:r>
      <w:r>
        <w:rPr/>
        <w:t>彑㡊㶵氰啀ㄨ䥣嗂</w:t>
      </w:r>
      <w:r>
        <w:rPr/>
        <w:t>⡸</w:t>
      </w:r>
      <w:r>
        <w:rPr/>
        <w:t>ⷍ</w:t>
      </w:r>
      <w:r>
        <w:rPr/>
        <w:t>彄猶촮滍숻♪쉞썹숰暮䭎㒩䭙畂⍤㉑夷쌱ꥢ嘮㡐䑡剢奰祏㬱쉎儽潪愶咩彟杳</w:t>
      </w:r>
      <w:r>
        <w:rPr/>
        <w:t>⡧</w:t>
      </w:r>
      <w:r>
        <w:rPr/>
        <w:t>㝭慅捣颮〬쉮⑌딵싂쉤浳䙫ꄸ瘮姂扵塳庿쎮ㄥ佒摺㈥䶮</w:t>
      </w:r>
      <w:r>
        <w:rPr/>
        <w:t>ⵤ</w:t>
      </w:r>
      <w:r>
        <w:rPr/>
        <w:t>浙╹㡕瓂稽佑</w:t>
      </w:r>
      <w:r>
        <w:rPr/>
        <w:t>ꥁ</w:t>
      </w:r>
      <w:r>
        <w:rPr/>
        <w:t>슿漣</w:t>
      </w:r>
      <w:r>
        <w:rPr/>
        <w:t>ꦩ</w:t>
      </w:r>
      <w:r>
        <w:rPr/>
        <w:t>깏暩〺㬸侻獶杩䍳严㫎縣㥈</w:t>
      </w:r>
      <w:r>
        <w:rPr/>
        <w:t>⠯</w:t>
      </w:r>
      <w:r>
        <w:rPr/>
        <w:t>쉧갰⽾⩤⭔䵴疿吰깵ꅳ値쉎恌冬癄⩺┷</w:t>
      </w:r>
      <w:r>
        <w:rPr/>
        <w:t>꧂</w:t>
      </w:r>
      <w:r>
        <w:rPr/>
        <w:t>ㄫ晵⫂獺쉞㠬转⩣煾㥦쉫敚쉊佣唽㝹并쵚焬氬堬㎵숬ꥳ╖♫䖮슥䩧澻</w:t>
      </w:r>
      <w:r>
        <w:rPr/>
        <w:t>ꗃ⍅╞</w:t>
      </w:r>
      <w:r>
        <w:rPr/>
        <w:t>숭佊殻嚿┶땕㣂쉬剦䫎炱⨪꥕潂摚</w:t>
      </w:r>
      <w:r>
        <w:rPr/>
        <w:t>ꕷ</w:t>
      </w:r>
      <w:r>
        <w:rPr/>
        <w:t>䂱幨⩨슮</w:t>
      </w:r>
      <w:r>
        <w:rPr/>
        <w:t>ꤽ</w:t>
      </w:r>
      <w:r>
        <w:rPr/>
        <w:t>뼽橄⫂照䉷焫㴩㉾䥾⫃䅋咻⩾♕뭨捔䁨偅㩟㑰슮땪焫亘㩓撘卖쎣塤瓂뽄䄻㈣⑪杨</w:t>
      </w:r>
      <w:r>
        <w:rPr/>
        <w:t>Ⱚ</w:t>
      </w:r>
      <w:r>
        <w:rPr/>
        <w:t>梡攰쌩♭⬥滍</w:t>
      </w:r>
      <w:r>
        <w:rPr/>
        <w:t>ꥇ</w:t>
      </w:r>
      <w:r>
        <w:rPr/>
        <w:t>柂⥂뽌况杭び繹긶㍥慱楠⌨奔恫兴칋ㄱ쉚楗嚡瑸摠卭琹뇂甴쉁㘪⒏㡹쉰⩕습轊塡扭䱩⑀㥪ꅢ㘰층걚썱㵷㩔쉎䱅根⻃瑃洤쉀싃㵋䋍</w:t>
      </w:r>
      <w:r>
        <w:rPr/>
        <w:t>꥓⭟</w:t>
      </w:r>
      <w:r>
        <w:rPr/>
        <w:t>쉚컃슿⫂⹣</w:t>
      </w:r>
      <w:r>
        <w:rPr/>
        <w:t>ⱞ⴯</w:t>
      </w:r>
      <w:r>
        <w:rPr/>
        <w:t>剣㥇♲砸㑓㬴嫂䄺쉘夨</w:t>
      </w:r>
      <w:r>
        <w:rPr/>
        <w:t>ⴱ☭</w:t>
      </w:r>
      <w:r>
        <w:rPr/>
        <w:t>숫乹潅칹</w:t>
      </w:r>
      <w:r>
        <w:rPr/>
        <w:t>꧂䷃┺</w:t>
      </w:r>
      <w:r>
        <w:rPr/>
        <w:t>싂辩汷搪㕉琦桗㪡쉭涩櫂</w:t>
      </w:r>
      <w:r>
        <w:rPr/>
        <w:t>ꕵ</w:t>
      </w:r>
      <w:r>
        <w:rPr/>
        <w:t>숭橱縳町껂䭧걋匱桕䛂쉬㬪䙦㜲♫䵞</w:t>
      </w:r>
      <w:r>
        <w:rPr/>
        <w:t>ⲿ</w:t>
      </w:r>
      <w:r>
        <w:rPr/>
        <w:t>佺剨뽎䨻⩏</w:t>
      </w:r>
      <w:r>
        <w:rPr/>
        <w:t>⢩</w:t>
      </w:r>
      <w:r>
        <w:rPr/>
        <w:t>栵噀䤷偀稴䕧殘뽒浬쉘</w:t>
      </w:r>
      <w:r>
        <w:rPr/>
        <w:t>ꤣ</w:t>
      </w:r>
      <w:r>
        <w:rPr/>
        <w:t>䰨轫敬颏猪䁱써畲☴쉹쉕猊椹㨱쉯䐦瀫灦㝍딶</w:t>
      </w:r>
      <w:r>
        <w:rPr/>
        <w:t>Ⱡ</w:t>
      </w:r>
      <w:r>
        <w:rPr/>
        <w:t>瀮컎敗㥬助슩겡倵⥘ꆮ㗍</w:t>
      </w:r>
      <w:r>
        <w:rPr/>
        <w:t>ꕧ</w:t>
      </w:r>
      <w:r>
        <w:rPr/>
        <w:t>㩤⮡啺䱲敮⩂桐促䁇㇂갯其ꎮꏃ㬬⑥橃亡</w:t>
      </w:r>
      <w:r>
        <w:rPr/>
        <w:t>ⱙ</w:t>
      </w:r>
      <w:r>
        <w:rPr/>
        <w:t>灟ꥣ╫㝴穃坹瘵条⑵䙒ꎩ䝂獸枵쉏䥧⤵⯂슥㥾䕙湦车㵋⸫繚쉕接乪硐䅗숤恂슬䭀쏂硤쉵썕䶻䯂乌圩夹湣轘浒깪䏍活㈯刹</w:t>
      </w:r>
      <w:r>
        <w:rPr/>
        <w:t>ꥊ</w:t>
      </w:r>
      <w:r>
        <w:rPr/>
        <w:t>湪海用獯䎡券穠彥</w:t>
      </w:r>
      <w:r>
        <w:rPr/>
        <w:t>ꤱ</w:t>
      </w:r>
      <w:r>
        <w:rPr/>
        <w:t>椶獌朩商ㅢ䨳㒮楓昵䵒싂牢䰣槂</w:t>
      </w:r>
      <w:r>
        <w:rPr/>
        <w:t>ꗎ</w:t>
      </w:r>
      <w:r>
        <w:rPr/>
        <w:t>淂ㅓ⫂堵奡㬷畂漸恤樹쉦歧㋂瑹깉飂樸瀲</w:t>
      </w:r>
      <w:r>
        <w:rPr/>
        <w:t>ꕊ</w:t>
      </w:r>
      <w:r>
        <w:rPr/>
        <w:t>㬶쉥쉶⍬깮溘䴯怨汧⾘慠㭦矍幄쉢䄦挩㦩㙟乣练칯㘪奺瀴ノ싃楊⹷⵮쉥摡啣싂䵕奈滂㓍兒숥假塁Ⓜ㙇ꅞ癎乏ㅍꍖ䖱⵳珎䔫瞡쉀䭦禩恆堨␲塓</w:t>
      </w:r>
      <w:r>
        <w:rPr/>
        <w:t>ꖬ</w:t>
      </w:r>
      <w:r>
        <w:rPr/>
        <w:t>㝕祤桤瀮弬</w:t>
      </w:r>
      <w:r>
        <w:rPr/>
        <w:t>ꕳ</w:t>
      </w:r>
      <w:r>
        <w:rPr/>
        <w:t>㔷滂敬숩䐥兆㓍戴쉨쉴丨区╌棂㣍き睂獷䍞咬녑濂秎쉍熻⥲䑀⯂漤㖘숬䘹堬촨昺⨦⩋捂县媥㥰㐨穓䱌㭗칆摲乄츰</w:t>
      </w:r>
      <w:r>
        <w:rPr/>
        <w:t>ꥃ⹘</w:t>
      </w:r>
      <w:r>
        <w:rPr/>
        <w:t>䤨轂牗숥⨣㩭乱痂♆㭵杖問獏䑖盂슩慂걹</w:t>
      </w:r>
      <w:r>
        <w:rPr/>
        <w:t>ꤦ</w:t>
      </w:r>
      <w:r>
        <w:rPr/>
        <w:t>壂湐</w:t>
      </w:r>
      <w:r>
        <w:rPr/>
        <w:t>ꕾ</w:t>
      </w:r>
      <w:r>
        <w:rPr/>
        <w:t>⽶⥈埂橠佊燍牖偓槂㋂汳싃쵩ꍡ㭁彘禣⩶쉍迂슡쉔</w:t>
      </w:r>
      <w:r>
        <w:rPr/>
        <w:t>ꤷ</w:t>
      </w:r>
      <w:r>
        <w:rPr/>
        <w:t>㝃⩭伨ㄩ硘瘦攳䖵竂쉫穷쉵啱뮮捗瀸䯂깐儱䱧硩抏⩶䥡幗榱洦䭊㙐䤪┭甹▣⩚劬䥰癡歄╵敎䑸㭄支츦卖噑帽㍮攮ꅠ</w:t>
      </w:r>
      <w:r>
        <w:rPr/>
        <w:t>ꤨ◂</w:t>
      </w:r>
      <w:r>
        <w:rPr/>
        <w:t>䦥㑭旂偯禣녾轖</w:t>
      </w:r>
      <w:r>
        <w:rPr/>
        <w:t>ꥄ</w:t>
      </w:r>
      <w:r>
        <w:rPr/>
        <w:t>쉁㜦⸲䦵喡䴫槂</w:t>
      </w:r>
      <w:r>
        <w:rPr/>
        <w:t>⡎</w:t>
      </w:r>
      <w:r>
        <w:rPr/>
        <w:t>楆슮숮</w:t>
      </w:r>
      <w:r>
        <w:rPr/>
        <w:t>꧃</w:t>
      </w:r>
      <w:r>
        <w:rPr/>
        <w:t>䶩쉂痂熘輩繧幆幉깃㑇⑭䁭싂幉㨸⩌㛂䵵扐掬昶⥅牆싂琦꥾段嗂桡㡁櫂㭇堶竎쉪厩⭡壎轐夵䩱烂카숵슻旂슮䵎奠㬻</w:t>
      </w:r>
      <w:r>
        <w:rPr/>
        <w:t>ⱆ</w:t>
      </w:r>
      <w:r>
        <w:rPr/>
        <w:t>䑮浯㡟欩啦晁䩇㭯㝶슣潦汁䱨䙑㶩兆特䀥㦘㈨硣歇㋎⭐桄坕㘻䥚䘹⑆䥢ꌹ습</w:t>
      </w:r>
      <w:r>
        <w:rPr/>
        <w:t>ꕏ</w:t>
      </w:r>
      <w:r>
        <w:rPr/>
        <w:t>祆婓꺬㴣쉋㑵⎿急㵄䓂</w:t>
      </w:r>
      <w:r>
        <w:rPr/>
        <w:t>Ⳃ</w:t>
      </w:r>
      <w:r>
        <w:rPr/>
        <w:t>扄</w:t>
      </w:r>
      <w:r>
        <w:rPr/>
        <w:t>ꥍ</w:t>
      </w:r>
      <w:r>
        <w:rPr/>
        <w:t>캡쉚䩢戣䟂쉄畇쵶◂⼥㐶漰朽凂猨㘪㠳㝺䄪畖쉷⨲槃澮㍷彑</w:t>
      </w:r>
      <w:r>
        <w:rPr/>
        <w:t>ꕃ</w:t>
      </w:r>
      <w:r>
        <w:rPr/>
        <w:t>ꍥ㑐쌫汋䙶⑓</w:t>
      </w:r>
      <w:r>
        <w:rPr/>
        <w:t>ⴤ</w:t>
      </w:r>
      <w:r>
        <w:rPr/>
        <w:t>카慬噫쉪땊汦⮱爊칯婚쌤쉤䌪⍺䱰穤垥썂捐⭊䔩汥埍欳杇걈㑾</w:t>
      </w:r>
      <w:r>
        <w:rPr/>
        <w:t>⠮</w:t>
      </w:r>
      <w:r>
        <w:rPr/>
        <w:t>뽈浩㥣⍣㥮晈⑚쉍類欭</w:t>
      </w:r>
      <w:r>
        <w:rPr/>
        <w:t>ꕢ⭮⛂ⵏ☫</w:t>
      </w:r>
      <w:r>
        <w:rPr/>
        <w:t>䪩䕐坧兢쉚惂⧂榣싂余䡧攳숰䝕㈦⑒믂슡㉣焪⌷⥰嫂䉉㞩</w:t>
      </w:r>
      <w:r>
        <w:rPr/>
        <w:t>ⵊ⵭</w:t>
      </w:r>
      <w:r>
        <w:rPr/>
        <w:t>橾弮秂⍺欶⨻묩⭬㖏⥱䟂</w:t>
      </w:r>
      <w:r>
        <w:rPr/>
        <w:t>ⱇ</w:t>
      </w:r>
      <w:r>
        <w:rPr/>
        <w:t>⼬捇쵓摚㜨乥쉑縤ꄣ쉕睊曍⥴甪業싂穒䈪昺轐灊숩婧䱶契䩚凂申卺獳깭쉪</w:t>
      </w:r>
      <w:r>
        <w:rPr/>
        <w:t>ꔶ</w:t>
      </w:r>
      <w:r>
        <w:rPr/>
        <w:t>䗎䷂딷䕗쉤伫ꄷ顩㡁쉉剉⫍딶歟玩긣쉶䬫㙨䕊䂮䤸焣桲㤶쵴汤╀㛂䥌뽣彁䅎吶췂扣恘㉗슘슬넰⨰ꥹ献Ⓙ⥚䰸䅧䠬ꥣ㥑潡敗扮䥬恷㗎뗂녱湹싂䭍걦憬亘怽쉈㦿歀厩頰獏獫⏃楹║</w:t>
      </w:r>
      <w:r>
        <w:rPr/>
        <w:t>ꥄ</w:t>
      </w:r>
      <w:r>
        <w:rPr/>
        <w:t>敟摹㉈</w:t>
      </w:r>
      <w:r>
        <w:rPr/>
        <w:t>ⵒ</w:t>
      </w:r>
      <w:r>
        <w:rPr/>
        <w:t>档㠷</w:t>
      </w:r>
      <w:r>
        <w:rPr/>
        <w:t>ⰹ</w:t>
      </w:r>
      <w:r>
        <w:rPr/>
        <w:t>刮捧悮牾祀淂⼷┶쌺㩮顖쉕㝰쉩昩橬榿硉쉥⽶漳㢵橳印庡㘸畦琰䵅⽨唳䵃濂㨪㯂슩⺡繃䠸㥠</w:t>
      </w:r>
      <w:r>
        <w:rPr/>
        <w:t>꧂</w:t>
      </w:r>
      <w:r>
        <w:rPr/>
        <w:t>㓂⨱</w:t>
      </w:r>
      <w:r>
        <w:rPr/>
        <w:t>꤭</w:t>
      </w:r>
      <w:r>
        <w:rPr/>
        <w:t>쵫쉗슩㡇㍪捄榱㭰쉘瑑刷ꄩ歰䢬䚻</w:t>
      </w:r>
      <w:r>
        <w:rPr/>
        <w:t>꥟</w:t>
      </w:r>
      <w:r>
        <w:rPr/>
        <w:t>瀲䱵塟噗⑎懂</w:t>
      </w:r>
      <w:r>
        <w:rPr/>
        <w:t>Ⳃ</w:t>
      </w:r>
      <w:r>
        <w:rPr/>
        <w:t>촫⥋</w:t>
      </w:r>
      <w:r>
        <w:rPr/>
        <w:t>ꦏ</w:t>
      </w:r>
      <w:r>
        <w:rPr/>
        <w:t>䭷싂眳숳긱</w:t>
      </w:r>
      <w:r>
        <w:rPr/>
        <w:t>⠹</w:t>
      </w:r>
      <w:r>
        <w:rPr/>
        <w:t>䕚摢類砺娯䔱吪䍨に煞⩩쵫唴彯䀴穮</w:t>
      </w:r>
      <w:r>
        <w:rPr/>
        <w:t>ꕏ</w:t>
      </w:r>
      <w:r>
        <w:rPr/>
        <w:t>㏂摾ㅐ㡚㍘㴪</w:t>
      </w:r>
      <w:r>
        <w:rPr/>
        <w:t>⡺</w:t>
      </w:r>
      <w:r>
        <w:rPr/>
        <w:t>ぷ</w:t>
      </w:r>
      <w:r>
        <w:rPr/>
        <w:t>ꥁ</w:t>
      </w:r>
      <w:r>
        <w:rPr/>
        <w:t>颵⦩洪딸牍쉓眱䩥玩坮뮡敏扅䟂䁘䅳㝦搶⏂凂䌩佺⧍㤮⨴樹敊䩔⍏걵⤷暵쉄䍋幆쉰뭠搵穒楯婓긮쉣쉄欵汲塩䄤䩋츫并䛂咏潔⏂朲濂⪏稷硑</w:t>
      </w:r>
      <w:r>
        <w:rPr/>
        <w:t>ꥏ</w:t>
      </w:r>
      <w:r>
        <w:rPr/>
        <w:t>㡏春㌵ㅤ佘㐦숶䁔⫂</w:t>
      </w:r>
      <w:r>
        <w:rPr/>
        <w:t>ⲥ</w:t>
      </w:r>
      <w:r>
        <w:rPr/>
        <w:t>彯䉤䨪쉅㠳泎</w:t>
      </w:r>
      <w:r>
        <w:rPr/>
        <w:t>ꥐ</w:t>
      </w:r>
      <w:r>
        <w:rPr/>
        <w:t>朳椳浨䄱㉧弸쉗挲犩穭㘬㵤牍婂䤻滂敋摲吺쉵뭠㡀╵牣桵劮䜳♀未⑆쉐䋃㡲卭㕳쉶㏂䓍焹敳⽺朻渫楴䢻婞뼤牀쉓䘫奎⼦䌬걇</w:t>
      </w:r>
      <w:r>
        <w:rPr/>
        <w:t>Ɐ⩫</w:t>
      </w:r>
      <w:r>
        <w:rPr/>
        <w:t>쉴印䔳問涩䟂䵤⵱啹挴뗂넥㭡䇎녡枻떵縶싎栨⍄轃녠쉾⩹毂丬䁖眥獄㈦吱쉤搴⯂싎䥥</w:t>
      </w:r>
      <w:r>
        <w:rPr/>
        <w:t>ꕰ</w:t>
      </w:r>
      <w:r>
        <w:rPr/>
        <w:t>呬濂㴳쌮㞮硔䉏楦是</w:t>
      </w:r>
      <w:r>
        <w:rPr/>
        <w:t>ꕒ</w:t>
      </w:r>
      <w:r>
        <w:rPr/>
        <w:t>갩뽀㢡슻㙉䘻쉺갪㇎塠扵悵敖䙾獦晡싂쉁⫂䆬穬쉘猥洯䲥䙶唸␷㍵</w:t>
      </w:r>
      <w:r>
        <w:rPr/>
        <w:t>⡾</w:t>
      </w:r>
      <w:r>
        <w:rPr/>
        <w:t>协但</w:t>
      </w:r>
      <w:r>
        <w:rPr/>
        <w:t>Ⳃ</w:t>
      </w:r>
      <w:r>
        <w:rPr/>
        <w:t>怺䁞ꅰ㨊⽘睯杨䇂⍘繇녀</w:t>
      </w:r>
      <w:r>
        <w:rPr/>
        <w:t>ⰱ</w:t>
      </w:r>
      <w:r>
        <w:rPr/>
        <w:t>쉚轙⤥㤩你㟂⍦㉫坲灘顅䆘䨸朩懃䔰勍漻䜽⽢摢浗娽焥쎩⌦娥恢幾㑟숬⥪◍瑓슩㓍䍅灙㛂轌쉺ꍒ漳甤栥书⩾쉕ㅌ㫎䝰⹣姂䵸帴䙐捩녩搤頹䏂</w:t>
      </w:r>
      <w:r>
        <w:rPr/>
        <w:t>ꕗ</w:t>
      </w:r>
      <w:r>
        <w:rPr/>
        <w:t>睠촮춥冩㭌넷狂딳獴徵礯⹦卖ꇂ䩾칙歞摒暣</w:t>
      </w:r>
    </w:p>
    <w:p>
      <w:pPr>
        <w:pStyle w:val="PreformattedText"/>
        <w:bidi w:val="0"/>
        <w:spacing w:before="0" w:after="0"/>
        <w:jc w:val="left"/>
        <w:rPr/>
      </w:pPr>
      <w:r>
        <w:rPr/>
        <w:t>䇂秂攬㠲</w:t>
      </w:r>
      <w:r>
        <w:rPr/>
        <w:t>ꥑ⩾</w:t>
      </w:r>
      <w:r>
        <w:rPr/>
        <w:t>싂扉潈쉡㌰</w:t>
      </w:r>
      <w:r>
        <w:rPr/>
        <w:t>ꕞ</w:t>
      </w:r>
      <w:r>
        <w:rPr/>
        <w:t>싂캘挹딪깫쉴㡡儯呣㖿㭷父㑞촨㍾䧂癦拂桇甹썡劥⽭呢偧地儷㩬割婡⭯㥫㑋㩭쉹怴곎슏晑㡙ꆵ找뿂䱱숪獭圬㈵</w:t>
      </w:r>
      <w:r>
        <w:rPr/>
        <w:t>⠵</w:t>
      </w:r>
      <w:r>
        <w:rPr/>
        <w:t>睨㍹㡎촤㙺䆵䠹⿂徏橄⥱쉱坩㭣瀤灹䝹㉷硦磎䅯揂긪쵣婪⏂偯䉌儶共爱䁉숫奏㈸깈癮䡆쉔⪡枮幎䭵䳂갻ァ瑍䫂⍄</w:t>
      </w:r>
      <w:r>
        <w:rPr/>
        <w:t>ꕴ</w:t>
      </w:r>
      <w:r>
        <w:rPr/>
        <w:t>刹습쉾だ⬩慧歫ꄫ睒䏂嚩㜦壎䙡습曃숯縱♚쉮딬숴偱畏쉾⍷㵬쉾쵷䕙幠抩杭塾産㉫䵌祇卐瀻柂戥⨲瞻⼽쌣믂㭨쉈昪</w:t>
      </w:r>
      <w:r>
        <w:rPr/>
        <w:t>ꥍ</w:t>
      </w:r>
      <w:r>
        <w:rPr/>
        <w:t>슿你捗獪奮뗂顅浊쉥㐷</w:t>
      </w:r>
      <w:r>
        <w:rPr/>
        <w:t>ⶡ</w:t>
      </w:r>
      <w:r>
        <w:rPr/>
        <w:t>䵀剁㤣繧㙨你䅭⏂치斩帴唵┶㥺⩭䘽启挰㑆슡⨺㠦旂슡愤▏떩圣畄煹쉂쉇칹瘰숪</w:t>
      </w:r>
      <w:r>
        <w:rPr/>
        <w:t>ⱦ</w:t>
      </w:r>
      <w:r>
        <w:rPr/>
        <w:t>쌭⍨걔樵啌⒘</w:t>
      </w:r>
      <w:r>
        <w:rPr/>
        <w:t>ⱶ</w:t>
      </w:r>
      <w:r>
        <w:rPr/>
        <w:t>为䩁뽴ꍀ䂬⫂忍䃂녀獬㒬㤪</w:t>
      </w:r>
      <w:r>
        <w:rPr/>
        <w:t>⡃</w:t>
      </w:r>
      <w:r>
        <w:rPr/>
        <w:t>ㆵ㟂</w:t>
      </w:r>
      <w:r>
        <w:rPr/>
        <w:t>⡀</w:t>
      </w:r>
      <w:r>
        <w:rPr/>
        <w:t>昮示淂녲焲塆㕮쉦걥係</w:t>
      </w:r>
      <w:r>
        <w:rPr/>
        <w:t>꥟</w:t>
      </w:r>
      <w:r>
        <w:rPr/>
        <w:t>츬樻츻漹㐦婓</w:t>
      </w:r>
      <w:r>
        <w:rPr/>
        <w:t>ꤵ</w:t>
      </w:r>
      <w:r>
        <w:rPr/>
        <w:t>䬺橴썌䒩坟え촤䟂迎摶</w:t>
      </w:r>
      <w:r>
        <w:rPr/>
        <w:t>ꥊ</w:t>
      </w:r>
      <w:r>
        <w:rPr/>
        <w:t>쉬㙐搷坯숤嚱恅</w:t>
      </w:r>
      <w:r>
        <w:rPr/>
        <w:t>ⳍ</w:t>
      </w:r>
      <w:r>
        <w:rPr/>
        <w:t>쌸┥㘭䩙⥏唨迃ꥶ湃䐷쉙㕒⮱뭊轠쉳䍤⤶쉮穃稵䕷㑤卵福깊ꍘ塺惎䉭쉋칅ꆱ칃</w:t>
      </w:r>
      <w:r>
        <w:rPr/>
        <w:t>ꔪ</w:t>
      </w:r>
      <w:r>
        <w:rPr/>
        <w:t>䥇쉘澩긤兕䍏兮㠽嫎㉷</w:t>
      </w:r>
      <w:r>
        <w:rPr/>
        <w:t>ꔸ</w:t>
      </w:r>
      <w:r>
        <w:rPr/>
        <w:t>慀克徥⪣㥥䵮싂正</w:t>
      </w:r>
      <w:r>
        <w:rPr/>
        <w:t>꤭</w:t>
      </w:r>
      <w:r>
        <w:rPr/>
        <w:t>쉕쉵棂㍃沥</w:t>
      </w:r>
      <w:r>
        <w:rPr/>
        <w:t>⡫⤻</w:t>
      </w:r>
      <w:r>
        <w:rPr/>
        <w:t>繁攸⍵깏䦩⥐䱪彪⑾撬昸彔䥯㥳⹯쉪畕氺䍆ㄷ㦣壂欲偬輴쉯㌺璱딱顲ㅞ쉆平潲殿幢쉩㑭䛂ꥴ区㨨ㆡ䡎䱞頤扭硨坐穬┪䠩煭䕢쉀⩬⩓䔤洲</w:t>
      </w:r>
      <w:r>
        <w:rPr/>
        <w:t>ⴶ</w:t>
      </w:r>
      <w:r>
        <w:rPr/>
        <w:t>䙹㏂⍳偉曂〪俎쉏䩫슱棂癋橑쉒</w:t>
      </w:r>
      <w:r>
        <w:rPr/>
        <w:t>ꤪ⩄</w:t>
      </w:r>
      <w:r>
        <w:rPr/>
        <w:t>员半〹斬唬曂싃⩸칹畹頮㪩䉭灎⽱숊䄰噢杯儦쉩呭칏␫⭁朮慱憵䱆煗兆堥</w:t>
      </w:r>
      <w:r>
        <w:rPr/>
        <w:t>⡬</w:t>
      </w:r>
      <w:r>
        <w:rPr/>
        <w:t>辣湰坕䄦쉇炘扭顑歟歕</w:t>
      </w:r>
      <w:r>
        <w:rPr/>
        <w:t>꧂</w:t>
      </w:r>
      <w:r>
        <w:rPr/>
        <w:t>琳繏䳂頬撘㘨묷墬畹瑂䚘睹䵇呭긺㫂ꎏ쉹뿂⥐坾毂╫轉颩㢿⌯</w:t>
      </w:r>
      <w:r>
        <w:rPr/>
        <w:t>ꥇ</w:t>
      </w:r>
      <w:r>
        <w:rPr/>
        <w:t>쉖⹞ㅍ囂녉╟쉤㩱㥢쉘䈻╣䈹숶ꅕ쉤湔</w:t>
      </w:r>
      <w:r>
        <w:rPr/>
        <w:t>ꥈ</w:t>
      </w:r>
      <w:r>
        <w:rPr/>
        <w:t>偾渫</w:t>
      </w:r>
      <w:r>
        <w:rPr/>
        <w:t>Ⱔ</w:t>
      </w:r>
      <w:r>
        <w:rPr/>
        <w:t>ⶵ◂</w:t>
      </w:r>
      <w:r>
        <w:rPr/>
        <w:t>쉓⥠</w:t>
      </w:r>
      <w:r>
        <w:rPr/>
        <w:t>ꥀ</w:t>
      </w:r>
      <w:r>
        <w:rPr/>
        <w:t>桦싂爬♈㑇煌뾣㏂䄪䡴⮮⩵楒滂櫍吴숣㈰䖵㩐䉢갸깕㭎偃稺㇃䥵㚩喩뭃涱坫㘻㑚漸</w:t>
      </w:r>
      <w:r>
        <w:rPr/>
        <w:t>⡰⩦</w:t>
      </w:r>
      <w:r>
        <w:rPr/>
        <w:t>噹</w:t>
      </w:r>
      <w:r>
        <w:rPr/>
        <w:t>ꕯ</w:t>
      </w:r>
      <w:r>
        <w:rPr/>
        <w:t>㉰儸칅⑺佳浴䁈汀⩉瑪夸吴䩳⥧䕠䭦撮</w:t>
      </w:r>
      <w:r>
        <w:rPr/>
        <w:t>ꥏ</w:t>
      </w:r>
      <w:r>
        <w:rPr/>
        <w:t>䀰ㅘ</w:t>
      </w:r>
      <w:r>
        <w:rPr/>
        <w:t>ⴸ</w:t>
      </w:r>
      <w:r>
        <w:rPr/>
        <w:t>䀷楥쉓〵穨敎晒繲椣걍㩞戳ꄽ쉈</w:t>
      </w:r>
      <w:r>
        <w:rPr/>
        <w:t>ꖿ⩅</w:t>
      </w:r>
      <w:r>
        <w:rPr/>
        <w:t>灘佁瑃幅䛂䍒攪創</w:t>
      </w:r>
      <w:r>
        <w:rPr/>
        <w:t>⣂</w:t>
      </w:r>
      <w:r>
        <w:rPr/>
        <w:t>彫㡠橖恦橌杄則쉺뾬⩾⹏⽗猻ꇂ珂噕㍐</w:t>
      </w:r>
      <w:r>
        <w:rPr/>
        <w:t>ꦻ</w:t>
      </w:r>
      <w:r>
        <w:rPr/>
        <w:t>뮡浪쉏䕋䵒䅮䆻슡⭾뽋묶쉱싂炱촶爭湠佁礹걪쉧櫂婯</w:t>
      </w:r>
      <w:r>
        <w:rPr/>
        <w:t>⠲ⱖ⌺</w:t>
      </w:r>
      <w:r>
        <w:rPr/>
        <w:t>뽢촷轂献狍</w:t>
      </w:r>
      <w:r>
        <w:rPr/>
        <w:t>Ⱛ</w:t>
      </w:r>
      <w:r>
        <w:rPr/>
        <w:t>슬獯ꍌ⪿⼺㊱</w:t>
      </w:r>
      <w:r>
        <w:rPr/>
        <w:t>⡧</w:t>
      </w:r>
      <w:r>
        <w:rPr/>
        <w:t>刳숦䟂匥䓂㴭⌯坲쉲摟ꎣ⽇㙂姎塒</w:t>
      </w:r>
      <w:r>
        <w:rPr/>
        <w:t>ⵃ</w:t>
      </w:r>
      <w:r>
        <w:rPr/>
        <w:t>䨺</w:t>
      </w:r>
      <w:r>
        <w:rPr/>
        <w:t>ꤨ</w:t>
      </w:r>
      <w:r>
        <w:rPr/>
        <w:t>灁쉗ꍱ塮⍹䜻瘪쌤䥡⮬갵⦩</w:t>
      </w:r>
      <w:r>
        <w:rPr/>
        <w:t>ⱍ♪</w:t>
      </w:r>
      <w:r>
        <w:rPr/>
        <w:t>䜥쵎㧂忂㟍涬顴싂쉠㝡刵⩬䳍쉥쵤딬㩺</w:t>
      </w:r>
      <w:r>
        <w:rPr/>
        <w:t>ꕤ</w:t>
      </w:r>
      <w:r>
        <w:rPr/>
        <w:t>光</w:t>
      </w:r>
      <w:r>
        <w:rPr/>
        <w:t>ⷂ</w:t>
      </w:r>
      <w:r>
        <w:rPr/>
        <w:t>㙺犏⭓偟䕸殬뽧뼪⩯쉁㢘彅숰┥╁怭漮㵤⚩⩯娱挪☲杧匪摢㚘䉹焲䅌挲ꎵ啸恀幕厮刨㪏㩯䵲䢱で䡖䁈癈슏兒싂榘慨怷便挱㵄⩳㝐页껂帨䰸楶숱⸱䕸牬桉敔⏂䑁歍䱏䕺꺘䐻뽇潴浤쉂湪恕쉮⌯顺心扟䥉䩡獔槂ꄽ㡯硎係迂㥊㕾ㄪ䲩㕵ꍧꌺ並뽃夳</w:t>
      </w:r>
      <w:r>
        <w:rPr/>
        <w:t>ꕎ</w:t>
      </w:r>
      <w:r>
        <w:rPr/>
        <w:t>㠵䝱啙慺潨㙬㝧洶栻嘪싂散싂㭰曃췍澘䞥숴楖ꥴ佥怶쉳</w:t>
      </w:r>
      <w:r>
        <w:rPr/>
        <w:t>ꖵ</w:t>
      </w:r>
      <w:r>
        <w:rPr/>
        <w:t>싂쉮具埂䷂轁⩠䴺숴㜹⮵</w:t>
      </w:r>
      <w:r>
        <w:rPr/>
        <w:t>ꥈ</w:t>
      </w:r>
      <w:r>
        <w:rPr/>
        <w:t>ⲱ</w:t>
      </w:r>
      <w:r>
        <w:rPr/>
        <w:t>긫瑚䉥㩰獹獘兘礴献歡正稫ㆩ咥䈻☤녨晨슩䝢轎㒱啕숮㝪㍬㤥繲昵䡒숷⫂ꍰ况㑨恇쉅刱党畕䔰゘燂並싃漥㠽⍙熱㵱竎礰㍒뼸㍪숦습⩎ㅡ⥖㕹嗂歱싂囂栯汇⨺搦ꎩ㙣祲晈睗獁㞵㣃祩⚱捌㈸奷優矂☵佷</w:t>
      </w:r>
      <w:r>
        <w:rPr/>
        <w:t>ꥂ</w:t>
      </w:r>
      <w:r>
        <w:rPr/>
        <w:t>浢⥖勂慫䤊瀤扥㕥姂欹汯⭘䛍䋂䁓娣劘悩㒬个歋噫⎿顤⒡☬槍⑗䁾漨㩲싂智䉱쉶嗂⛂獪칁㙂塆</w:t>
      </w:r>
      <w:r>
        <w:rPr/>
        <w:t>ⱷ⑁</w:t>
      </w:r>
      <w:r>
        <w:rPr/>
        <w:t>啘䰲㇃呮所⩦祲㙣剓癠祍쉃牰㔹匤㭱洷⤷刱辻汦ꅕ獸玵吽㐪㌨</w:t>
      </w:r>
      <w:r>
        <w:rPr/>
        <w:t>⠬</w:t>
      </w:r>
      <w:r>
        <w:rPr/>
        <w:t>戺䴮惂⍦䷂歬㭢ㄺ扠</w:t>
      </w:r>
      <w:r>
        <w:rPr/>
        <w:t>ꤳ</w:t>
      </w:r>
      <w:r>
        <w:rPr/>
        <w:t>쉔勎캿쉧㥏</w:t>
      </w:r>
      <w:r>
        <w:rPr/>
        <w:t>⣂</w:t>
      </w:r>
      <w:r>
        <w:rPr/>
        <w:t>걆愯牋⑑㈵㝖䡂湇恣濂싂㶮涘쌨杵♌㤵䐦幒潟滂䭨㜲堶⤪㶏頽穵癸橾牖⍒</w:t>
      </w:r>
      <w:r>
        <w:rPr/>
        <w:t>ⱬ</w:t>
      </w:r>
      <w:r>
        <w:rPr/>
        <w:t>㍫꺘楆䭌汇떩橾橀ꄹ쉏㩣ㅅ绂塉汫䘳㎡㉯䕴墏컂凂⭊㑾쉯婥啋깭녔</w:t>
      </w:r>
      <w:r>
        <w:rPr/>
        <w:t>Ⳃ</w:t>
      </w:r>
      <w:r>
        <w:rPr/>
        <w:t>뼮䥴䅪㑎쵟佈䍥걬兾싂捞㍈</w:t>
      </w:r>
      <w:r>
        <w:rPr/>
        <w:t>ꥃ</w:t>
      </w:r>
      <w:r>
        <w:rPr/>
        <w:t>痂汫汗쉘숱拂睯励勂侮⹁彅杮싂㭟ꅤ⏂㏍怵䥞쉭䕰㑷썬㐶숣睔獓縴洺潣쉩츪슻䱕搭긳곂瘯ꍏ숻周㖥ㅏ塅堹♉㴷嘪숰ㄦ桇䑈㬪灀㉔䅆쵥睨싂噌渵㚻⽍禡䑶㴹뿍ꍷ䝺걡呁甴⾮恚㇂⤯曂车癠땯뽔㖻쉯彬쉤땺␮楇쉾⤰㭧儹敟㥔ꍚ㩇ㅌ㎱顇숫嗂숰㙵⪡쏍墩䡂瘹⍯쵐쉪쉚⭊仂ꇂㅇ</w:t>
      </w:r>
      <w:r>
        <w:rPr/>
        <w:t>ꖮ</w:t>
      </w:r>
      <w:r>
        <w:rPr/>
        <w:t>껂쉪㋂䍒匯垏䣂䭅㗂</w:t>
      </w:r>
      <w:r>
        <w:rPr/>
        <w:t>⢏</w:t>
      </w:r>
      <w:r>
        <w:rPr/>
        <w:t>쉦敠礭瑚⭎牐殩⬭狂㬳쉙泂뽺慬塏浲慕㤦⍴滍슏╁⑞㪥契</w:t>
      </w:r>
      <w:r>
        <w:rPr/>
        <w:t>꧂⭣</w:t>
      </w:r>
      <w:r>
        <w:rPr/>
        <w:t>㣂爭俍쉳칞璩⭐滂慤杲싎䵥䚏䥒숷╊㝲㍢弽䙪㥴輹䰨䭁믃偷剤㕾彔轣倸갻</w:t>
      </w:r>
      <w:r>
        <w:rPr/>
        <w:t>ⵋ</w:t>
      </w:r>
      <w:r>
        <w:rPr/>
        <w:t>싃⽷砷㧂伪獙䴵㙯夶涱烂䅋杋쉮秃䤱䷂쉪⻂ꥢ숯⏂儰♦呱哎皩┬嘭⫂偎</w:t>
      </w:r>
      <w:r>
        <w:rPr/>
        <w:t>ꕡ</w:t>
      </w:r>
      <w:r>
        <w:rPr/>
        <w:t>摓禡㩯壂㬲슥卶㩊⨴⹨㨶뭳♑伬㦩䕆彅囂䬳㍕⩤⹸瀫㵵㡃㑶丯⻂㝟</w:t>
      </w:r>
      <w:r>
        <w:rPr/>
        <w:t>ⱄ</w:t>
      </w:r>
      <w:r>
        <w:rPr/>
        <w:t>優䱁뾩繉쉰渣쉔믂쉙䊡嘯뽀偷桨ꆻꄥ㛃慔暮촯싂</w:t>
      </w:r>
      <w:r>
        <w:rPr/>
        <w:t>ꥄ</w:t>
      </w:r>
      <w:r>
        <w:rPr/>
        <w:t>㕪㍵灴</w:t>
      </w:r>
      <w:r>
        <w:rPr/>
        <w:t>Ⱔ</w:t>
      </w:r>
      <w:r>
        <w:rPr/>
        <w:t>に⍳㉲⨴㠪곂숽㧂숬䡙䕫쉊䯂뇂쉣쌸⼳な</w:t>
      </w:r>
      <w:r>
        <w:rPr/>
        <w:t>ꕞ</w:t>
      </w:r>
      <w:r>
        <w:rPr/>
        <w:t>䑙塰숹칏䄳汭싂才</w:t>
      </w:r>
      <w:r>
        <w:rPr/>
        <w:t>⡗</w:t>
      </w:r>
      <w:r>
        <w:rPr/>
        <w:t>쉰轹灥橑깩숳깆佱숺䱓㩂</w:t>
      </w:r>
      <w:r>
        <w:rPr/>
        <w:t>⣃</w:t>
      </w:r>
      <w:r>
        <w:rPr/>
        <w:t>繆剙㙕슘⍺쉓幟湙绂穫싃䥆坲棂</w:t>
      </w:r>
      <w:r>
        <w:rPr/>
        <w:t>ꔹ║</w:t>
      </w:r>
      <w:r>
        <w:rPr/>
        <w:t>䳂啇쉑쉹⩷畕♃갯䰩㙓珂玥嗂칒桾⍶瑊䶘桪⸱</w:t>
      </w:r>
      <w:r>
        <w:rPr/>
        <w:t>⠳</w:t>
      </w:r>
      <w:r>
        <w:rPr/>
        <w:t>頊㡯夬勂㏂煦禬ヂ㭄敋位⏃⩍䒡歂䇂哃숣⩚싂悡</w:t>
      </w:r>
      <w:r>
        <w:rPr/>
        <w:t>⢻</w:t>
      </w:r>
      <w:r>
        <w:rPr/>
        <w:t>で⹍浞숶刺迂甪㘪깠Ⓜ䀫쉟ꌭ䔫頳㉣쎮滂쉲飂哂朮㍺㊏䑏捣哂</w:t>
      </w:r>
      <w:r>
        <w:rPr/>
        <w:t>ꤤ</w:t>
      </w:r>
      <w:r>
        <w:rPr/>
        <w:t>㬮顾</w:t>
      </w:r>
      <w:r>
        <w:rPr/>
        <w:t>Ⱚ</w:t>
      </w:r>
      <w:r>
        <w:rPr/>
        <w:t>ꔶ</w:t>
      </w:r>
      <w:r>
        <w:rPr/>
        <w:t>汓츳ꥪ㙀슏쉉⭎瀲숫</w:t>
      </w:r>
      <w:r>
        <w:rPr/>
        <w:t>ꤰ</w:t>
      </w:r>
      <w:r>
        <w:rPr/>
        <w:t>頱䭞䰬扡깥橭㪏⵹枻믂㟂暻ꌻ숤ꇎ佃坣䬴杏</w:t>
      </w:r>
      <w:r>
        <w:rPr/>
        <w:t>ⵡ</w:t>
      </w:r>
      <w:r>
        <w:rPr/>
        <w:t>ꍲ㎥婐㦩汖矂昻沥䊩쉍帮⩆⚣촷歩⶿숬⩡桯슩쉘뭑ヂ㌶奧椮쉯䊬恡쉢썓塙ㅭ䍊ꍶ硸示歍㥥㇂넰售䢮〭ꥤ쉟⬰䬺㚩㈥姂␦堳</w:t>
      </w:r>
      <w:r>
        <w:rPr/>
        <w:t>ꥏ</w:t>
      </w:r>
      <w:r>
        <w:rPr/>
        <w:t>咘圲⺘塄뭫汗癄</w:t>
      </w:r>
      <w:r>
        <w:rPr/>
        <w:t>⡅⵭</w:t>
      </w:r>
      <w:r>
        <w:rPr/>
        <w:t>滂㛂♀㫂⩘桠ㄪ欬秂畅ꥧ株迂䥩㈹ꆘ祓䱩㬭㧂䝞杴礣땲㥧⩹厩汢瑓㍯垮</w:t>
      </w:r>
      <w:r>
        <w:rPr/>
        <w:t>꤯</w:t>
      </w:r>
      <w:r>
        <w:rPr/>
        <w:t>溿掿⩡♢슥䆘㍃辥쉰瑏䙭䁨敄吲꥕㥭坖</w:t>
      </w:r>
      <w:r>
        <w:rPr/>
        <w:t>ꕄꥃ</w:t>
      </w:r>
      <w:r>
        <w:rPr/>
        <w:t>獙슘樣き㥪洶焪拂顮汆⍤烂⑸㥆䔶係ㅁ㎵㫂昲⭢啥頦깈</w:t>
      </w:r>
      <w:r>
        <w:rPr/>
        <w:t>ꥏ</w:t>
      </w:r>
      <w:r>
        <w:rPr/>
        <w:t>촲넬番䖡⩦严捄㩮숮瑷呭彃쉹ꍬㅥ깪⴬⎡䜻䭞땧漥땍䥢何쉅辣晟塸劵檡䭍숪긩手⩷㭓桱䯎橆澩恑㋎泂轶땪ꍈ걘꺵㩐쉹ꌸ妿ヂ쉷䯂总⿃丩暡쉱㔵畘슩☷쉮㓂庣䴽⑩㭈곂嚩瀯爪♄敇湒㜮庘慵步쉰갹㑞䥘뽠噴榮橕ꄭ縸牡稬껂眴쉅ꍁ싂⍳</w:t>
      </w:r>
      <w:r>
        <w:rPr/>
        <w:t>ⵍ</w:t>
      </w:r>
      <w:r>
        <w:rPr/>
        <w:t>扭杕싎庱⭩䭰灰兹敲徬啘㝰轞㌬垮歯䡐숳걁⪵湯䬺剞㴶</w:t>
      </w:r>
      <w:r>
        <w:rPr/>
        <w:t>ⵂ</w:t>
      </w:r>
      <w:r>
        <w:rPr/>
        <w:t>奂御䐫쉋㵱㥆쉕娱男䴣</w:t>
      </w:r>
      <w:r>
        <w:rPr/>
        <w:t>ꕰ</w:t>
      </w:r>
      <w:r>
        <w:rPr/>
        <w:t>쉇洲䤻稽晩暵ꥡ쉘炥㍋坷瀵╕傥塲딬숻䑧伳昹整䱯숯╀⵭ꥳ歈</w:t>
      </w:r>
      <w:r>
        <w:rPr/>
        <w:t>ꤲ</w:t>
      </w:r>
      <w:r>
        <w:rPr/>
        <w:t>睖</w:t>
      </w:r>
      <w:r>
        <w:rPr/>
        <w:t>ꗃ</w:t>
      </w:r>
      <w:r>
        <w:rPr/>
        <w:t>쉺㨷</w:t>
      </w:r>
      <w:r>
        <w:rPr/>
        <w:t>⡲</w:t>
      </w:r>
      <w:r>
        <w:rPr/>
        <w:t>⽧塠䅸晆䨳⩦婕㦮䃂灎䝸쉚睰㡣湰쵴獕挽顩䖘쉊匪䞘瑊吶冬숬盂剄瘪숥</w:t>
      </w:r>
      <w:r>
        <w:rPr/>
        <w:t>ⵒ</w:t>
      </w:r>
      <w:r>
        <w:rPr/>
        <w:t>䉸媥쉕춵恧뽰쉌</w:t>
      </w:r>
      <w:r>
        <w:rPr/>
        <w:t>ⶵ</w:t>
      </w:r>
      <w:r>
        <w:rPr/>
        <w:t>뽟轥兩슥煚⥆漯颡㕠䓎儶伣咣橙㯂</w:t>
      </w:r>
      <w:r>
        <w:rPr/>
        <w:t>ⷂ┻</w:t>
      </w:r>
      <w:r>
        <w:rPr/>
        <w:t>㠬쉔쵰瀽⚮娪⮵䷂縩暣穾慕녭瀨椴媏⛂潊䡧䜻瀻爪☻㌹ㆿ湪쉙坚㍎㋂㩟摃暵싂녢┵ꏂ뽬㦻瀭輤쉰슩써㕙淂总䛂爨恲⿂溣氩穰칶뭠䭏㡢䩩晤穪⍥뼊숯兇숰娻⽭悬朦⨮䡩칏䜯㵙쉍</w:t>
      </w:r>
      <w:r>
        <w:rPr/>
        <w:t>ꥏ</w:t>
      </w:r>
      <w:r>
        <w:rPr/>
        <w:t>䙋쉊挫녪③㕰捹㷂匬轭㩁䚬冩睃</w:t>
      </w:r>
      <w:r>
        <w:rPr/>
        <w:t>⡠⥟</w:t>
      </w:r>
      <w:r>
        <w:rPr/>
        <w:t>㗂かꄸꅦ⩷懂皻⹦쉲〥⵪䱡䉨瞡</w:t>
      </w:r>
      <w:r>
        <w:rPr/>
        <w:t>ꥒ⹢</w:t>
      </w:r>
      <w:r>
        <w:rPr/>
        <w:t>㉙佸桳䄪冣슿楷犏恑㝶佬㩡揂柃犿稶珂䁳쉬华䉫佫塵䉮汤晸䌽婐㮣㞩倣칒厥⧂䈽慆曂ꎥ桗쌩眽쌽䕾숹䜨皏歺䥀椺䧎煸摹辬쉰嘽浫⥅吣甥⌷剅獩㦡싂砪⼮⭄䑆⥩</w:t>
      </w:r>
      <w:r>
        <w:rPr/>
        <w:t>ⵈ</w:t>
      </w:r>
      <w:r>
        <w:rPr/>
        <w:t>䥶⍏숫</w:t>
      </w:r>
      <w:r>
        <w:rPr/>
        <w:t>ⱨ</w:t>
      </w:r>
      <w:r>
        <w:rPr/>
        <w:t>䭒埃松⌳睟捾嗎뗂主偶䱋䔱凂㑪淂㩢㫂숬截⨪橸甩䁶畫幕䝐绂⿂瑙숽⑬㢏橢妩쉮偐㫂敠䩧牪</w:t>
      </w:r>
      <w:r>
        <w:rPr/>
        <w:t>ꥂ</w:t>
      </w:r>
      <w:r>
        <w:rPr/>
        <w:t>땂䩥촪帲湾恤쉓뽚␥煲㨬绂땳兇㝌</w:t>
      </w:r>
      <w:r>
        <w:rPr/>
        <w:t>ⷂ</w:t>
      </w:r>
      <w:r>
        <w:rPr/>
        <w:t>㙂칡䱠繹䙵㕪ㅱ쉗゘暱슻</w:t>
      </w:r>
      <w:r>
        <w:rPr/>
        <w:t>ⱨ</w:t>
      </w:r>
      <w:r>
        <w:rPr/>
        <w:t>䅱⌺슻쉆㓎⥳绂剡숲扯⒮硗夷</w:t>
      </w:r>
      <w:r>
        <w:rPr/>
        <w:t>⡪ⱈ</w:t>
      </w:r>
      <w:r>
        <w:rPr/>
        <w:t>磂</w:t>
      </w:r>
      <w:r>
        <w:rPr/>
        <w:t>⢮</w:t>
      </w:r>
      <w:r>
        <w:rPr/>
        <w:t>㩶⥃し㊬⩯穄䘭⌮幄伴쉗䩟⛂䝢㤷겿슱㍧䩚牉⬣㍾䈪䀺て睖숸ㄱ㶡⼤⩮</w:t>
      </w:r>
      <w:r>
        <w:rPr/>
        <w:t>ꕲ</w:t>
      </w:r>
      <w:r>
        <w:rPr/>
        <w:t>奴㵌</w:t>
      </w:r>
      <w:r>
        <w:rPr/>
        <w:t>ⵘ</w:t>
      </w:r>
      <w:r>
        <w:rPr/>
        <w:t>㡅潁敏浯㥤쵄睡㵈娳潪㥤☱檬㡱⬲촩⑵ぢ㵇䩪礯兒㏂㢵䜴䉘䔴䡖樫♎汍杀㝏硚ꍰ㕍㑫싂㍟걳슻㭉吵樯㌷呚渰掮쉐扆쉳杒硧漭ꥠ偆⒵剂䷂汐뗂ꍥ势ㄪ⩨</w:t>
      </w:r>
      <w:r>
        <w:rPr/>
        <w:t>ꥑ</w:t>
      </w:r>
      <w:r>
        <w:rPr/>
        <w:t>딬喩쵧硂㍠呌橱䝎㊥䡴㑯숲挪䄴ꌽ烂稨噑⩲猽〳厣땕ㅰ䤪刴橂㨽桅晷⒮剷啃灭⌫㝊쉯吣䭠䬴쵂䎘쉍㍾㦣쉊싍卲榣칰䑶祒暥䍔슣⬵쵔습䥤甽</w:t>
      </w:r>
      <w:r>
        <w:rPr/>
        <w:t>ꔲ</w:t>
      </w:r>
      <w:r>
        <w:rPr/>
        <w:t>뽘䧂獢썆䩾疏㵪祃</w:t>
      </w:r>
      <w:r>
        <w:rPr/>
        <w:t>ꥋ</w:t>
      </w:r>
      <w:r>
        <w:rPr/>
        <w:t>쉦圲恘繉敡䣂ネ夺⽖겥쵍垵㠵긽扳ꥴ깰敆숻㥓</w:t>
      </w:r>
      <w:r>
        <w:rPr/>
        <w:t>⡺⬪</w:t>
      </w:r>
      <w:r>
        <w:rPr/>
        <w:t>㤷炡坭쉯兪㙓싂</w:t>
      </w:r>
      <w:r>
        <w:rPr/>
        <w:t>ꕺ</w:t>
      </w:r>
      <w:r>
        <w:rPr/>
        <w:t>䭐瑌䂩쉬璣䡶晷</w:t>
      </w:r>
      <w:r>
        <w:rPr/>
        <w:t>ꔫ</w:t>
      </w:r>
      <w:r>
        <w:rPr/>
        <w:t>奆穗ぉ꺥컎轚中刨氪䱴⑞뿂䩏䕢痂쉧坉</w:t>
      </w:r>
      <w:r>
        <w:rPr/>
        <w:t>ⴷ</w:t>
      </w:r>
      <w:r>
        <w:rPr/>
        <w:t>斵瘶佧⩡ㅌ杔⫂䝧祬氪慓塱䱯䪿쉃㪬潉瑄摍㘱쉭쉥嫂㏃顑䀽慙䡤숶⩎</w:t>
      </w:r>
      <w:r>
        <w:rPr/>
        <w:t>Ⱝ</w:t>
      </w:r>
      <w:r>
        <w:rPr/>
        <w:t>ꤵ</w:t>
      </w:r>
      <w:r>
        <w:rPr/>
        <w:t>澻潃쉗㓂䜶兡椺礲塨쉯⩪┨灟䮣昰</w:t>
      </w:r>
      <w:r>
        <w:rPr/>
        <w:t>Ᵽ</w:t>
      </w:r>
      <w:r>
        <w:rPr/>
        <w:t>暻㦏걬☳䶵截⎩祣</w:t>
      </w:r>
      <w:r>
        <w:rPr/>
        <w:t>ꥍ</w:t>
      </w:r>
      <w:r>
        <w:rPr/>
        <w:t>促煦칪㦬剓㊣䩯䍞䥺싂䎡塨땒쉔㖩㥓䥏</w:t>
      </w:r>
      <w:r>
        <w:rPr/>
        <w:t>꤭</w:t>
      </w:r>
      <w:r>
        <w:rPr/>
        <w:t>〳婒恂刊⚬㐬栯槃숳䴱呴쉕㨽䭓烂</w:t>
      </w:r>
      <w:r>
        <w:rPr/>
        <w:t>ꕁ</w:t>
      </w:r>
      <w:r>
        <w:rPr/>
        <w:t>椫吥幹䜲剚쉏之뭏껂⩍☨㍎根쉌伷猵捎砲▣㕏䁎ヂ捸䡈碡䥦欰啇습辻⴫뽕卧⹭</w:t>
      </w:r>
      <w:r>
        <w:rPr/>
        <w:t>Ⱛ</w:t>
      </w:r>
      <w:r>
        <w:rPr/>
        <w:t>桎畒㜭拂</w:t>
      </w:r>
      <w:r>
        <w:rPr/>
        <w:t>⢬</w:t>
      </w:r>
      <w:r>
        <w:rPr/>
        <w:t>㒏⥧겵뽊㕪䐶轟䫂䭖㓂猽爽柂垿㈻媻潺灄㗍术毃썖쉕爯汌䥘䴹湧浟氷⑸势㭣夬柂嘺슩㟂梻⍌敐澩⍲</w:t>
      </w:r>
      <w:r>
        <w:rPr/>
        <w:t>⡂</w:t>
      </w:r>
      <w:r>
        <w:rPr/>
        <w:t>樰帰払</w:t>
      </w:r>
      <w:r>
        <w:rPr/>
        <w:t>ꦵ</w:t>
      </w:r>
      <w:r>
        <w:rPr/>
        <w:t>眪⩃뽥쌲改㔱炣</w:t>
      </w:r>
      <w:r>
        <w:rPr/>
        <w:t>ⵋ</w:t>
      </w:r>
      <w:r>
        <w:rPr/>
        <w:t>㍏猤䷂塎圪䊩⭴㨰</w:t>
      </w:r>
      <w:r>
        <w:rPr/>
        <w:t>ꔰ</w:t>
      </w:r>
      <w:r>
        <w:rPr/>
        <w:t>擂뭊㠬灭㪘⩡坉卮恢溘㤷撥䩂떥楴뼤轮㑯⾻求믂牸䖡呌䞬爵潏乨彪旂㯎灤쉕樥츶璿㌭ぴ䱒剫䷂凂爮皮瀩㴤㜱㩣㝭摦㍐奡걐⩠䠰搴沏ꍕ习쉄䅉썷幾繤슮㌳彧飃ず⵴㥸뭪梱瑡⩭껂츽熮卷硠睱圹彘쉯습坄撬繟剹㙒⿂獎숦殘搫깫〩湐䣂쏂慩䰳田〮慦䘸栣넪剩汊顮⌶婊쉨兇癶頴㨸⽅䓂</w:t>
      </w:r>
      <w:r>
        <w:rPr/>
        <w:t>ꤴ</w:t>
      </w:r>
      <w:r>
        <w:rPr/>
        <w:t>燍䉬갵福ꏂ⒩㠽䈫㗂傮婡⑤壃痂橯뿂楄䑄穏敚뇂䜪</w:t>
      </w:r>
      <w:r>
        <w:rPr/>
        <w:t>ꦬ</w:t>
      </w:r>
      <w:r>
        <w:rPr/>
        <w:t>也憬쉊啌轊䍅獨숶䍑</w:t>
      </w:r>
      <w:r>
        <w:rPr/>
        <w:t>Ⱪ</w:t>
      </w:r>
      <w:r>
        <w:rPr/>
        <w:t>兤稴乢䃂㙕묵깠칀橦䙭㉞</w:t>
      </w:r>
      <w:r>
        <w:rPr/>
        <w:t>ⶮ</w:t>
      </w:r>
      <w:r>
        <w:rPr/>
        <w:t>塈奇穟䝯洲偀䡇硎㐪浕䘱奣⴪垿깠㕢繹愥眻本幂숩䎣㙾㠲긣⥫㥵煥</w:t>
      </w:r>
      <w:r>
        <w:rPr/>
        <w:t>ꤩ</w:t>
      </w:r>
      <w:r>
        <w:rPr/>
        <w:t>氵쉐쉘祆䮬ㅒ쉨싂䙀䱲潭婓兘斡</w:t>
      </w:r>
      <w:r>
        <w:rPr/>
        <w:t>ꥂ</w:t>
      </w:r>
      <w:r>
        <w:rPr/>
        <w:t>쌱爪墩券づ顋濃礵輬⽟숪</w:t>
      </w:r>
      <w:r>
        <w:rPr/>
        <w:t>ꕅ</w:t>
      </w:r>
      <w:r>
        <w:rPr/>
        <w:t>슿䰨溣♨땾璿轓启⯂稣䅚</w:t>
      </w:r>
      <w:r>
        <w:rPr/>
        <w:t>ⶣ</w:t>
      </w:r>
      <w:r>
        <w:rPr/>
        <w:t>疥桭唨瑪싂</w:t>
      </w:r>
      <w:r>
        <w:rPr/>
        <w:t>ⱦ</w:t>
      </w:r>
      <w:r>
        <w:rPr/>
        <w:t>䄵戽깰狍쵸ꅡ㴦呅碱䵡棂⽰쉯欦曂櫂쉪⽬㍺묳⯃습㚿䁂彺乀䤭⤱恖쉄썡쉴婢䕊㗎㥡㵌棂꺮䨪⤹녊䷂䭏㤨</w:t>
      </w:r>
      <w:r>
        <w:rPr/>
        <w:t>ꤤ</w:t>
      </w:r>
      <w:r>
        <w:rPr/>
        <w:t>쵵䉣䧂뽞灍橣縶⽵䮘┬싂摺䡮깑⬣쏂䫂⏍⩡慠넻中樳숻䩋禮轥㬻㥺磎⬨▣쉣쵍盍㙧㧂枩⥸〽灊煌呀恮楥☤塎</w:t>
      </w:r>
      <w:r>
        <w:rPr/>
        <w:t>ꤽ</w:t>
      </w:r>
      <w:r>
        <w:rPr/>
        <w:t>娪晓䩓栱潦攤넲ꅔ娨拃媿㉏촪壂㷂⩉幮뽮슮숶揂䌨믂</w:t>
      </w:r>
      <w:r>
        <w:rPr/>
        <w:t>ⵚ</w:t>
      </w:r>
      <w:r>
        <w:rPr/>
        <w:t>싂娺炿䥒쉆揂쉅</w:t>
      </w:r>
      <w:r>
        <w:rPr/>
        <w:t>⠸</w:t>
      </w:r>
      <w:r>
        <w:rPr/>
        <w:t>凂劣㝨晳䱶갶넣㤮㥴</w:t>
      </w:r>
      <w:r>
        <w:rPr/>
        <w:t>ꤪ</w:t>
      </w:r>
      <w:r>
        <w:rPr/>
        <w:t>䱢䙡㭊㋍싂䍟㝱쉔⭪欤겘⩗瓂ꅀ땗奈⑯⨊쉠傩㖏㎿幐へ牲塕彸女嘣乂摵䟂怦㍢┻挳欩㝷⹩樴긤繴㡵由⽓⭲꥾㢱噣䵮䏂㑀䉮偒ꥢ⑷쉫摶</w:t>
      </w:r>
      <w:r>
        <w:rPr/>
        <w:t>Ⲯ⏂</w:t>
      </w:r>
      <w:r>
        <w:rPr/>
        <w:t>䭂䎬杤숪参쵘싂祮绂㭓辮復伯쉒㋂瘲䁖䑞㑎牕♳Ⓜ燂婀䩚쉖䇂犘⺻쉫爳</w:t>
      </w:r>
      <w:r>
        <w:rPr/>
        <w:t>ⷂ⩐</w:t>
      </w:r>
      <w:r>
        <w:rPr/>
        <w:t>旂Ⓜ牊睗㝄㢿旂뽡층夯</w:t>
      </w:r>
      <w:r>
        <w:rPr/>
        <w:t>ⵆ</w:t>
      </w:r>
      <w:r>
        <w:rPr/>
        <w:t>个娴顦㝦ㄥ䵢啑싂䧂싂⹵乮숵♮䌰晩┲쵆汨槃뭳慡넷╰祈ぞ쉢☺⹠㩌敚穔捵临䅡圫夤潃呤輽쉟睨쉣③쉌⑙炥䟍⨴⩖毂싂汰㥙ꍙ朳洨⸦煗⪩㫂䶮㵃䬰偌䳂滂㍶⬱侩⭴⩩㜯䬺搦䘹剺쉈긤濂숽쉱㯂</w:t>
      </w:r>
      <w:r>
        <w:rPr/>
        <w:t>ꗂ</w:t>
      </w:r>
      <w:r>
        <w:rPr/>
        <w:t>슬쉑彂ꅣタ䩌싂㭣晏䎬轲㉨⮣畋婖癒痂摇偾䍄匶瀹平咥</w:t>
      </w:r>
      <w:r>
        <w:rPr/>
        <w:t>ⲿ</w:t>
      </w:r>
      <w:r>
        <w:rPr/>
        <w:t>怮癤쉠걮</w:t>
      </w:r>
      <w:r>
        <w:rPr/>
        <w:t>ꤳ</w:t>
      </w:r>
      <w:r>
        <w:rPr/>
        <w:t>欥㭙곂扅扈충䖻⭊瑥♥歨渴䁈留습墥歘䵥┩⸳䘥坉⭱긺㑐䥸婮건狂瞵㝸숦呈⪘╩〨⌬묦焥䃂⹖兦楏㙵婏╩䵯숽</w:t>
      </w:r>
      <w:r>
        <w:rPr/>
        <w:t>Ⱶ</w:t>
      </w:r>
      <w:r>
        <w:rPr/>
        <w:t>뭅扒㜯꥖쉑믎⥊⯃♋ㅮ堦ꍚ쉚䥺쉲</w:t>
      </w:r>
      <w:r>
        <w:rPr/>
        <w:t>ꔩ</w:t>
      </w:r>
      <w:r>
        <w:rPr/>
        <w:t>䁠智儯䰳䁗狍쵞ㄥ攪</w:t>
      </w:r>
      <w:r>
        <w:rPr/>
        <w:t>ꥌ</w:t>
      </w:r>
      <w:r>
        <w:rPr/>
        <w:t>쉠䴷</w:t>
      </w:r>
      <w:r>
        <w:rPr/>
        <w:t>ꖿ</w:t>
      </w:r>
      <w:r>
        <w:rPr/>
        <w:t>䲮놩浱榩㌥䅺睑危嘬⩘㟎䍘剏슥㥟⑯䵏싂澏쉋砪따㌬⺬廂涥活㮩伲撘ꅬ形⭹쉐挶㍯䩵䙇睳捦☨さ坒썓ぬ挶ㄲ潑♆か睧债猲걺濂瑸庡縦托帪⥂⨲곂飂穗㐯䤦瑬㉑猹煙夵쉸</w:t>
      </w:r>
      <w:r>
        <w:rPr/>
        <w:t>ⱂ</w:t>
      </w:r>
      <w:r>
        <w:rPr/>
        <w:t>㛂桬久㜵祈〈㕅⥵汌</w:t>
      </w:r>
      <w:r>
        <w:rPr/>
        <w:t>⡱</w:t>
      </w:r>
      <w:r>
        <w:rPr/>
        <w:t>凂╧䞘㟍䥋䓂欥쵆㴦瘻㉎偉</w:t>
      </w:r>
      <w:r>
        <w:rPr/>
        <w:t>⡢</w:t>
      </w:r>
      <w:r>
        <w:rPr/>
        <w:t>䈱柂劵㑯偄쉉⑴顧伫冮ꍒ兎㡎쉟䦮䡶栵戵汴䜶伲뭮넦</w:t>
      </w:r>
      <w:r>
        <w:rPr/>
        <w:t>ꖿ</w:t>
      </w:r>
      <w:r>
        <w:rPr/>
        <w:t>娤㘬숬搴쉌䜺ㅞ쉺泂䙄啀柂䈥숦뼮啓쉗参䔩幫䙫琱숤勍묯穴䬹㬴坁洨䙆毂户</w:t>
      </w:r>
      <w:r>
        <w:rPr/>
        <w:t>ꥏ</w:t>
      </w:r>
      <w:r>
        <w:rPr/>
        <w:t>깩䥮纡䡘䁐슏檵杍縥穰㫂썉썅牫⿂娷쵨㙬ꥺ垵ꅂ▘假偅䐤浚眬琺䠷吶㯂啯捙㈱䴤圳䩊浌㍢䉥搫묩쉷乹䝀ひ汦䭞睁繲⪻炘⼴杆牊⎩噇噚こ⑳</w:t>
      </w:r>
      <w:r>
        <w:rPr/>
        <w:t>ꥇ</w:t>
      </w:r>
      <w:r>
        <w:rPr/>
        <w:t>쉑⥅氻쉄⌤偊깑</w:t>
      </w:r>
      <w:r>
        <w:rPr/>
        <w:t>⣂</w:t>
      </w:r>
      <w:r>
        <w:rPr/>
        <w:t>㬪䣎穡硪⫂伤櫂䁃攴䀊桓䨦쉾긫겮쉾⌬毂㔫䅾㚡숮灳摘稵</w:t>
      </w:r>
      <w:r>
        <w:rPr/>
        <w:t>ꥇ</w:t>
      </w:r>
      <w:r>
        <w:rPr/>
        <w:t>帮녢겥冥⹢ꅲꍰ</w:t>
      </w:r>
      <w:r>
        <w:rPr/>
        <w:t>⡔</w:t>
      </w:r>
      <w:r>
        <w:rPr/>
        <w:t>滎Ⓜ㵘㪏㘪⎘恇瓂㫎㝐칓⭈畊㨰爩뼱䱢晭☤쌨㬻ヂ</w:t>
      </w:r>
      <w:r>
        <w:rPr/>
        <w:t>ꤪ</w:t>
      </w:r>
      <w:r>
        <w:rPr/>
        <w:t>煋珂⚻⨵潉乌頩䁕塵本樳㄰塂暱畷硄</w:t>
      </w:r>
      <w:r>
        <w:rPr/>
        <w:t>⠭</w:t>
      </w:r>
      <w:r>
        <w:rPr/>
        <w:t>参博湕㋂䉚㍢塮⭴迂</w:t>
      </w:r>
      <w:r>
        <w:rPr/>
        <w:t>⠪⏂</w:t>
      </w:r>
      <w:r>
        <w:rPr/>
        <w:t>䴶㶩頻숴⾘쉄嗂⸣념⍍硸癏숵⭀쉷䬸┭瑙潷䠳漪⨬쉊슩㨱澮瑲⨭壍놮쵘깪楞슡浭숽挭橦⼲嘪숭磂博乂㕰祐捾</w:t>
      </w:r>
      <w:r>
        <w:rPr/>
        <w:t>ꤨ</w:t>
      </w:r>
      <w:r>
        <w:rPr/>
        <w:t>숱瑤ꥯ杈쉬ꍧ䌱뮩⩈侩櫂⑔殏ꆩ⎿␵묮㓂偹顱슩땫䣍繺繫煘䩈</w:t>
      </w:r>
      <w:r>
        <w:rPr/>
        <w:t>ꕷ</w:t>
      </w:r>
      <w:r>
        <w:rPr/>
        <w:t>绂你㏂奔坊稻⭇䢡壂炏獆刺⼽㗂ꏂ쉶⹇䕊慤⽧⽇牱㍚偢顰㩃격捸숰矂漻樦梬䙵纥┸禱䬴딳슣彡습轠顪淂轾⧂쉁⸨㑖潕⥎䪥稦画쉌묽⭱䨩〲㡇淂㬲썏䥎㑷슿晋⺻쉹圵じ䤩썲Ⓜ穸⫂쉬</w:t>
      </w:r>
      <w:r>
        <w:rPr/>
        <w:t>ꥑ</w:t>
      </w:r>
      <w:r>
        <w:rPr/>
        <w:t>倫漽朰</w:t>
      </w:r>
      <w:r>
        <w:rPr/>
        <w:t>ⵡ</w:t>
      </w:r>
      <w:r>
        <w:rPr/>
        <w:t>瞩㟂⼽椵숶硁䕦妬濂㖣숲㏂쌦ꍷ䤹扄瀪䩅飂</w:t>
      </w:r>
      <w:r>
        <w:rPr/>
        <w:t>⠻⏂┪</w:t>
      </w:r>
      <w:r>
        <w:rPr/>
        <w:t>숨</w:t>
      </w:r>
      <w:r>
        <w:rPr/>
        <w:t>ꕋ</w:t>
      </w:r>
      <w:r>
        <w:rPr/>
        <w:t>숫坧⌮梥ごㅟ祾ꏍ楏流㌨㥴顤稥婎偄⏃䥀睯㭕㜱쉚癶䆣颩</w:t>
      </w:r>
      <w:r>
        <w:rPr/>
        <w:t>ⶵ</w:t>
      </w:r>
      <w:r>
        <w:rPr/>
        <w:t>딻䉤싂㢵칑䡧湞</w:t>
      </w:r>
      <w:r>
        <w:rPr/>
        <w:t>⡩</w:t>
      </w:r>
      <w:r>
        <w:rPr/>
        <w:t>㟃扤癍刽晀⸻䌷曂揍她塃쉁奈㙴㝋숥兆䁕僂砶숹煊깨뽲敔奍쉍䨪潲转䡀</w:t>
      </w:r>
      <w:r>
        <w:rPr/>
        <w:t>꤭</w:t>
      </w:r>
      <w:r>
        <w:rPr/>
        <w:t>ッ倰呖淂넭⼴촩쉙</w:t>
      </w:r>
      <w:r>
        <w:rPr/>
        <w:t>⡓</w:t>
      </w:r>
      <w:r>
        <w:rPr/>
        <w:t>㇂欭䌲㵠ꆬ䱕쉾썵墱䉍⫂</w:t>
      </w:r>
      <w:r>
        <w:rPr/>
        <w:t>ⶣ</w:t>
      </w:r>
      <w:r>
        <w:rPr/>
        <w:t>樭䑵癡ꍾ欹䮥䤳䵕䠥䜵圯啠</w:t>
      </w:r>
      <w:r>
        <w:rPr/>
        <w:t>ⱌ</w:t>
      </w:r>
      <w:r>
        <w:rPr/>
        <w:t>䱎</w:t>
      </w:r>
      <w:r>
        <w:rPr/>
        <w:t>Ɐ</w:t>
      </w:r>
      <w:r>
        <w:rPr/>
        <w:t>싂쉳燃ꅈ䕷䱬♴䕀ꥤ渰夹땘䅇╉</w:t>
      </w:r>
      <w:r>
        <w:rPr/>
        <w:t>ⵣ</w:t>
      </w:r>
      <w:r>
        <w:rPr/>
        <w:t>ꥥ</w:t>
      </w:r>
      <w:r>
        <w:rPr/>
        <w:t>⡘</w:t>
      </w:r>
      <w:r>
        <w:rPr/>
        <w:t>祌啐獹氶䤤숫䝞穸뮥슻眽哂쉨優</w:t>
      </w:r>
      <w:r>
        <w:rPr/>
        <w:t>ꥅ</w:t>
      </w:r>
      <w:r>
        <w:rPr/>
        <w:t>機䤪걗眭忂穔㟂瑑绍䩕磍㜺⭬뽖⹴㶣⑦䘹㵓숫슣㉧㴤⥇⨵깟㙐⍅係眪䵞䩴䥴⺩㙀䄽奯㩦輩湉䵺楙쉂䏂</w:t>
      </w:r>
      <w:r>
        <w:rPr/>
        <w:t>⡧</w:t>
      </w:r>
      <w:r>
        <w:rPr/>
        <w:t>畎仍슮䭷弯뭩禡♴桥搪</w:t>
      </w:r>
      <w:r>
        <w:rPr/>
        <w:t>ꔩ⩚</w:t>
      </w:r>
      <w:r>
        <w:rPr/>
        <w:t>䑣</w:t>
      </w:r>
      <w:r>
        <w:rPr/>
        <w:t>ⱐ</w:t>
      </w:r>
      <w:r>
        <w:rPr/>
        <w:t>䭥쉬숪쉥䰥渣⫂㍢㠲㧂㌤쉯典癷쵬彙䁇礴劻</w:t>
      </w:r>
      <w:r>
        <w:rPr/>
        <w:t>ꤣ⛂</w:t>
      </w:r>
      <w:r>
        <w:rPr/>
        <w:t>㚩싂畮ꇂ슥䯍䃂깠쉐埃걲畹⥸쉠녷ぃ떱㣂</w:t>
      </w:r>
      <w:r>
        <w:rPr/>
        <w:t>꧍</w:t>
      </w:r>
      <w:r>
        <w:rPr/>
        <w:t>潒㙏숸〦묱㘵ꅲ쉘⫂瀴輳橍杇Ⓧ瀨摥걕숶넪䈷刊싂瞩쉵偍묨敧쌷㴵쉌獎䑪⸴쉦</w:t>
      </w:r>
      <w:r>
        <w:rPr/>
        <w:t>ꥂ</w:t>
      </w:r>
      <w:r>
        <w:rPr/>
        <w:t>乱搰뽡灕㕾渳䡠☳쉹噔걍╔</w:t>
      </w:r>
      <w:r>
        <w:rPr/>
        <w:t>⡷</w:t>
      </w:r>
      <w:r>
        <w:rPr/>
        <w:t>剢硂忂쉊⛎㥋</w:t>
      </w:r>
      <w:r>
        <w:rPr/>
        <w:t>꧂</w:t>
      </w:r>
      <w:r>
        <w:rPr/>
        <w:t>ꥮ㉑䍌晇䵃啑⸮┰晬剈ꇂ숬潪⼦倵㙲獍䁑兎炱橅㌬⥇⸱癆䰪獧穙⩢쉟숰뿂쵣갱쉰㩙⾬礥刭⵪怴炘⹉⒘怯㠪츫癰숯슩</w:t>
      </w:r>
      <w:r>
        <w:rPr/>
        <w:t>꥟</w:t>
      </w:r>
      <w:r>
        <w:rPr/>
        <w:t>溡眺ㅪ眪䆱瘨洪㛂땇ꅊ</w:t>
      </w:r>
      <w:r>
        <w:rPr/>
        <w:t>ⱹ</w:t>
      </w:r>
      <w:r>
        <w:rPr/>
        <w:t>犩䭮칤䩐癈焣⏃㉰䩦ざ뭶仂♒㡺</w:t>
      </w:r>
      <w:r>
        <w:rPr/>
        <w:t>ꕮ</w:t>
      </w:r>
      <w:r>
        <w:rPr/>
        <w:t>땬〶乀쉋칪䦱뼸쉢瀰喥</w:t>
      </w:r>
      <w:r>
        <w:rPr/>
        <w:t>ꤱ</w:t>
      </w:r>
      <w:r>
        <w:rPr/>
        <w:t>ⱅ</w:t>
      </w:r>
      <w:r>
        <w:rPr/>
        <w:t>櫂炩ꌷ书灈旃埂串⧂⩞䑚⑩㥢뇂㭕氲㤥䑪敍⎩弭뇂晀渤⑆由쉰쉠䁦㤨쉖琩煚숻檏⴪⩰ㅋ㋂ꏃ⩕쉗뇂깾㥌</w:t>
      </w:r>
      <w:r>
        <w:rPr/>
        <w:t>ⵒꦥ</w:t>
      </w:r>
      <w:r>
        <w:rPr/>
        <w:t>뭎슱啍䬭쉂瞏⽦轫䁄顶欽慶暥猷쉸䩷㶿쉧輺</w:t>
      </w:r>
      <w:r>
        <w:rPr/>
        <w:t>Ⱶ</w:t>
      </w:r>
      <w:r>
        <w:rPr/>
        <w:t>呅獂扔琬㵐깢媩䶩䥮⎵놵剨䝰녓쵉晴䅾</w:t>
      </w:r>
      <w:r>
        <w:rPr/>
        <w:t>ꤵ⹦</w:t>
      </w:r>
      <w:r>
        <w:rPr/>
        <w:t>敄ꅷす⌣繍睩祁牟⩐녾㋂䕰㓂䕡숶⤬䟎ネ是䑐</w:t>
      </w:r>
      <w:r>
        <w:rPr/>
        <w:t>Ⱝ</w:t>
      </w:r>
      <w:r>
        <w:rPr/>
        <w:t>倯榥㑬䅞ㅄ啩뭵嘴쉅唺쵥堻獹㛂䒩</w:t>
      </w:r>
      <w:r>
        <w:rPr/>
        <w:t>Ɽ</w:t>
      </w:r>
      <w:r>
        <w:rPr/>
        <w:t>啩恰⿂썚ꍌ㡒㝙汚梱딱纩숨䠫⩠桤煑ꍊ爮扈겻㥞潣㥟妬</w:t>
      </w:r>
      <w:r>
        <w:rPr/>
        <w:t>ꔮ</w:t>
      </w:r>
      <w:r>
        <w:rPr/>
        <w:t>塈쉂</w:t>
      </w:r>
      <w:r>
        <w:rPr/>
        <w:t>ꕵ</w:t>
      </w:r>
      <w:r>
        <w:rPr/>
        <w:t>砷獑儵惂噆燂䤣숬쉢伮樴</w:t>
      </w:r>
      <w:r>
        <w:rPr/>
        <w:t>⠹</w:t>
      </w:r>
      <w:r>
        <w:rPr/>
        <w:t>湺啃繺ꌲ㬫题楈挽癮슡쉉皬깩洶㍗㢵伽쉂亡ꄸ</w:t>
      </w:r>
      <w:r>
        <w:rPr/>
        <w:t>⡲</w:t>
      </w:r>
      <w:r>
        <w:rPr/>
        <w:t>汳</w:t>
      </w:r>
      <w:r>
        <w:rPr/>
        <w:t>ⵀ</w:t>
      </w:r>
      <w:r>
        <w:rPr/>
        <w:t>숣䌲漪뮏㝭䧂颵挨䈤瘲㡴爻渫憿㥠㝃쌺ッ긱♄뇂㕺숲놻㉷䩐촱䉸甦⹭乄뿂亡녪⼥秂圷⩗嚥劻㬯媣䙏㬪ꄹ轋쉆幉♆⽣迂䭖汘啃勃쉬슏澩썚㪿쉙</w:t>
      </w:r>
      <w:r>
        <w:rPr/>
        <w:t>ⵄ</w:t>
      </w:r>
      <w:r>
        <w:rPr/>
        <w:t>ꏂ㝣睵┸殮偳䘩⮡䙾亱ぢ䗍㩗慇ꥧ숨绎堯㝇깧幡㍌暱촯飂⌦䱵⽬硱姃嗂䅺旂飂摈ꥨ㡙ꅓ싂坨⽲⭣楮</w:t>
      </w:r>
      <w:r>
        <w:rPr/>
        <w:t>ꔷ</w:t>
      </w:r>
      <w:r>
        <w:rPr/>
        <w:t>兟怫偩껂涬䷂㨴㉾桞礮慅㥵晇䣍失걆唶䡴祴쉦䁋싃츨娩係呦⤷轲⼪쉤쉅㔭䉏썵</w:t>
      </w:r>
      <w:r>
        <w:rPr/>
        <w:t>⠥</w:t>
      </w:r>
      <w:r>
        <w:rPr/>
        <w:t>숺幟㡧</w:t>
      </w:r>
      <w:r>
        <w:rPr/>
        <w:t>ꥌ</w:t>
      </w:r>
      <w:r>
        <w:rPr/>
        <w:t>쵣汏쉨쉈炵牙恙潠䬥椶竂䢬硢恕啹獲념掵⩡╲扲戺敡乑뭮幁ꅃ參⿂伹吥</w:t>
      </w:r>
      <w:r>
        <w:rPr/>
        <w:t>ⵂ⍊</w:t>
      </w:r>
      <w:r>
        <w:rPr/>
        <w:t>뽙坆玘䜹兎桭轟⹷啈桠捆⛂⥞⵬彸䃂⥮㉉漳⑱䵀㭔㈭框挊䯂⨱쉫</w:t>
      </w:r>
      <w:r>
        <w:rPr/>
        <w:t>ⵙ</w:t>
      </w:r>
      <w:r>
        <w:rPr/>
        <w:t>䐽歫䍃樰㐴䡴牑畓祤砪ꥷ剒㩭䖮䡕姂泂㥅㩠牨쉅㩦䕟숫䨪濂뭋</w:t>
      </w:r>
      <w:r>
        <w:rPr/>
        <w:t>⡟⢡</w:t>
      </w:r>
      <w:r>
        <w:rPr/>
        <w:t>枻숸쌯沩묰䋂ㄩ숭䡴禿쵃䝧쉑楟</w:t>
      </w:r>
      <w:r>
        <w:rPr/>
        <w:t>⠪</w:t>
      </w:r>
      <w:r>
        <w:rPr/>
        <w:t>슬恶漲す灰椮</w:t>
      </w:r>
      <w:r>
        <w:rPr/>
        <w:t>ꤥ</w:t>
      </w:r>
      <w:r>
        <w:rPr/>
        <w:t>딬淍</w:t>
      </w:r>
      <w:r>
        <w:rPr/>
        <w:t>ꤤ</w:t>
      </w:r>
      <w:r>
        <w:rPr/>
        <w:t>儷☲歙槂㉶ꄻ</w:t>
      </w:r>
      <w:r>
        <w:rPr/>
        <w:t>⠷</w:t>
      </w:r>
      <w:r>
        <w:rPr/>
        <w:t>顣顈䒣녈⭫쉁</w:t>
      </w:r>
      <w:r>
        <w:rPr/>
        <w:t>⡓</w:t>
      </w:r>
      <w:r>
        <w:rPr/>
        <w:t>琤┮㈥輳⮮㔯剅䱓㯎扄噯⑹悿煩쉰侱幄⩃╃揂檩䕟浢쉈椪층暩⽐쉷炬坺⸵䋂唷丰焸䩡녂獠甯숷쉾숷攦䘣㢩㉔슱礬䨱䵔塠畅쉢㉉䅀毂挭䰷灚숤⥅嘱恓椵噓㶥䩲唱䍆쉡吹쉂뭪梬癧愱ㅃ숸썸⩱琲恷쉙䙏䱱</w:t>
      </w:r>
      <w:r>
        <w:rPr/>
        <w:t>⡲</w:t>
      </w:r>
      <w:r>
        <w:rPr/>
        <w:t>깭⍸ꇂ佊塘䲥慡㈥䡷넽儬쉆䇂竂䕍싂憮㩫卵</w:t>
      </w:r>
      <w:r>
        <w:rPr/>
        <w:t>⡘</w:t>
      </w:r>
      <w:r>
        <w:rPr/>
        <w:t>淂千⩋李䒬奂湸係䝉␴㴥⭈幪㵹䳍栤⍮厥넫⩯⭫쉶繂窘砭江䭞䣍싂潋쉁漻獆숫␭츳顬걦慱繑ⸯ녙䑸┩僂㭋圪䥶ꥥ噟땉汘㡾卂쉟㯎嘴⹀⴫㛂頮沿䬩⭅歰쉲⥓兗싂㖻쉭ッ湙䨴樴쉍╴⽹渱充慙⼦栣顗欤櫎䩓滍뭚㙏䍬㶿䔯辣칗㕀为祺ꅶ땏桁칶㇂╟頤칭堯뽔债㡫毂卆獓㖱쉠啋䡥싂⨰겮橲䭫㨶敁䞩玘╶偑穔櫂堶⩔</w:t>
      </w:r>
      <w:r>
        <w:rPr/>
        <w:t>ⷍ⑅</w:t>
      </w:r>
      <w:r>
        <w:rPr/>
        <w:t>䬪顩䴱䊮灥쉇䕘㭰㑏呔博</w:t>
      </w:r>
      <w:r>
        <w:rPr/>
        <w:t>ⵒ</w:t>
      </w:r>
      <w:r>
        <w:rPr/>
        <w:t>쉹奫昰䁬쉮漥⍸䗂攷檮</w:t>
      </w:r>
      <w:r>
        <w:rPr/>
        <w:t>ꕇ</w:t>
      </w:r>
      <w:r>
        <w:rPr/>
        <w:t>ㆩ츽幊썲䝳医轄㵩䕢䅬楪扁</w:t>
      </w:r>
      <w:r>
        <w:rPr/>
        <w:t>ꗃ</w:t>
      </w:r>
      <w:r>
        <w:rPr/>
        <w:t>偁쉀</w:t>
      </w:r>
      <w:r>
        <w:rPr/>
        <w:t>꧂</w:t>
      </w:r>
      <w:r>
        <w:rPr/>
        <w:t>긫牴</w:t>
      </w:r>
      <w:r>
        <w:rPr/>
        <w:t>ꥃ</w:t>
      </w:r>
      <w:r>
        <w:rPr/>
        <w:t>㣂匬㍷歠</w:t>
      </w:r>
      <w:r>
        <w:rPr/>
        <w:t>ⱆ</w:t>
      </w:r>
      <w:r>
        <w:rPr/>
        <w:t>䃂㉷甸年⽖䁈睱⬹슥䝭뭗⑃⻂㨳묪桲쉯桪抩぀扬氭〱</w:t>
      </w:r>
      <w:r>
        <w:rPr/>
        <w:t>ⵂ</w:t>
      </w:r>
      <w:r>
        <w:rPr/>
        <w:t>睃硞䄦栮쉤甮⿂</w:t>
      </w:r>
      <w:r>
        <w:rPr/>
        <w:t>ꔫ</w:t>
      </w:r>
      <w:r>
        <w:rPr/>
        <w:t>硒ꍣ쉈㍴</w:t>
      </w:r>
      <w:r>
        <w:rPr/>
        <w:t>ⷂ</w:t>
      </w:r>
      <w:r>
        <w:rPr/>
        <w:t>橄⌲</w:t>
      </w:r>
      <w:r>
        <w:rPr/>
        <w:t>ꕤ</w:t>
      </w:r>
      <w:r>
        <w:rPr/>
        <w:t>뭅㭅繨㜭塕煫㘦䅡稤숦쉢㨪쉨殬땭竂ꆿ䁉㖣痂⺿뭤뭫츨癰숵敧딱뭢眥숬淎䚻䕲嘪㞡瓍㕇</w:t>
      </w:r>
      <w:r>
        <w:rPr/>
        <w:t>ⱄ</w:t>
      </w:r>
      <w:r>
        <w:rPr/>
        <w:t>뗂꥞當䁥楰摳♡吮槂樣儷놩凂⨭䄸〶嚡砻㧂쉷〴町슡믂捸琫癖䎘䄹汍♎㞿飃㭩쉒焰녒恫⏂㵍☦촹痂⥑숹⎏ヂ</w:t>
      </w:r>
      <w:r>
        <w:rPr/>
        <w:t>ꗂ</w:t>
      </w:r>
      <w:r>
        <w:rPr/>
        <w:t>偵係㮥넩쉧潎㉂堵杉セ쉦䯍ꅕ〣싂깁㵤㝍䓂쉩椱쉔㵍♞</w:t>
      </w:r>
      <w:r>
        <w:rPr/>
        <w:t>ꔊⵤ</w:t>
      </w:r>
      <w:r>
        <w:rPr/>
        <w:t>긨⩌煏穖瓂洪轇帵擂쉟摔치␣䅶啧겥煓兗昵礬睪</w:t>
      </w:r>
      <w:r>
        <w:rPr/>
        <w:t>Ɱ</w:t>
      </w:r>
      <w:r>
        <w:rPr/>
        <w:t>㍀娸ꅋ攴䡗暿反澩㧃武㑶㗂⍫䝚牗㋂侩쉙䮏桦</w:t>
      </w:r>
      <w:r>
        <w:rPr/>
        <w:t>⢩</w:t>
      </w:r>
      <w:r>
        <w:rPr/>
        <w:t>㥄</w:t>
      </w:r>
      <w:r>
        <w:rPr/>
        <w:t>ⵊ</w:t>
      </w:r>
      <w:r>
        <w:rPr/>
        <w:t>牖㠳奩煞䲩炮⥸摥汊㩹⩦촤</w:t>
      </w:r>
      <w:r>
        <w:rPr/>
        <w:t>ⷃ</w:t>
      </w:r>
      <w:r>
        <w:rPr/>
        <w:t>㕊甮㬯㬺⿂彮츯긷滂轷땳䕹⍍扞⏎♔伻┺</w:t>
      </w:r>
      <w:r>
        <w:rPr/>
        <w:t>ꦣ</w:t>
      </w:r>
      <w:r>
        <w:rPr/>
        <w:t>쉗⨸䒬♯永쵥╲⍄</w:t>
      </w:r>
      <w:r>
        <w:rPr/>
        <w:t>ꥉ</w:t>
      </w:r>
      <w:r>
        <w:rPr/>
        <w:t>⻂帹⸮숶佦䘷博䙡䰺⛃奟塈碣칠⻂⹡쉆兖ꌷ┳㞵녰娽뼹㜪倸숹旂晎博䙰넺顰㝟滂넵䶱坲⫂ꥢ䮩㨦繆匩硉䴯숮䊩䩌⸹て硎梣㷂숴㡞땪⨱♈쉤睍䙐午轉歗쉍뼹䍰䁀㉖兦ㅡ쉐</w:t>
      </w:r>
      <w:r>
        <w:rPr/>
        <w:t>ꕈ</w:t>
      </w:r>
      <w:r>
        <w:rPr/>
        <w:t>县⨽ぷ㭘</w:t>
      </w:r>
      <w:r>
        <w:rPr/>
        <w:t>ꤰ</w:t>
      </w:r>
      <w:r>
        <w:rPr/>
        <w:t>䵤ꌯ圴㭢喬煷剗숮杣刮流㍗䦩쉃⍭⼶䅡獊♴甦╫싂䘴뽴㟂⩇녱燍╷╇䡂䆻⧂輣ꍲ秂땟捑係땺녟</w:t>
      </w:r>
      <w:r>
        <w:rPr/>
        <w:t>⡬</w:t>
      </w:r>
      <w:r>
        <w:rPr/>
        <w:t>轚</w:t>
      </w:r>
      <w:r>
        <w:rPr/>
        <w:t>ⲏ</w:t>
      </w:r>
      <w:r>
        <w:rPr/>
        <w:t>쎘晗쉕ꅀ㕟輰坪쉑㷂䗂娯剸ㆵ煾乏</w:t>
      </w:r>
      <w:r>
        <w:rPr/>
        <w:t>⡢</w:t>
      </w:r>
      <w:r>
        <w:rPr/>
        <w:t>兲칈䮩싂ꅬ䱪穋䃂⭍婟㩗攴䟂췂竂湙䕖佪칆㎬氪晃쉁歁쉨䝒썩輻䠵䟃爲汁⩹쉟⮬깊来䕐쉤</w:t>
      </w:r>
      <w:r>
        <w:rPr/>
        <w:t>ꤷ</w:t>
      </w:r>
      <w:r>
        <w:rPr/>
        <w:t>ꍷ呔噀瞻顷坍䷂쎿弪㕴䚿쉋丮싎僎漺⮿繠卙洬栦〦쉙乞㍷睟び䷂甪㝓祡硲睒䏂㎿㬯牕䁏喬</w:t>
      </w:r>
      <w:r>
        <w:rPr/>
        <w:t>ꕡ</w:t>
      </w:r>
      <w:r>
        <w:rPr/>
        <w:t>싂䭌丣慔湟㥒恾繆係游员㴰⪣ꍍ㫂煸卭뼤㜤쉫⑤㑞煲眬嘰煆䬹㚩癄䳍싂</w:t>
      </w:r>
      <w:r>
        <w:rPr/>
        <w:t>Ⳃ</w:t>
      </w:r>
      <w:r>
        <w:rPr/>
        <w:t>愱坌㘸숩摓烂䎬挽橎あ녦⹩摀焹⫂</w:t>
      </w:r>
      <w:r>
        <w:rPr/>
        <w:t>ⶵ</w:t>
      </w:r>
      <w:r>
        <w:rPr/>
        <w:t>捊坍ꅏ㏂摠敠畟呫占纬恰슱⸶㔱</w:t>
      </w:r>
      <w:r>
        <w:rPr/>
        <w:t>Ⱓ</w:t>
      </w:r>
      <w:r>
        <w:rPr/>
        <w:t>㨤〱楍녴ꥫ숭␯䋃氣楔䩟䕥影쉤쉩쉆ꆵ晵卡矂漪숸㥥嫂欱䅌⍀㢿湑畾㍦朶춥⽔稵影쌯悬쉤轆畡摉썆</w:t>
      </w:r>
      <w:r>
        <w:rPr/>
        <w:t>⢏</w:t>
      </w:r>
      <w:r>
        <w:rPr/>
        <w:t>顧㡇坱繅轃쉐唳怫슡싂쉨㍉⩋⹆毂⪿惃䦘轅습繌扬꤮뽯捧쉂乞䵊䱘撡䩭㉥穸嗂琣⭢</w:t>
      </w:r>
      <w:r>
        <w:rPr/>
        <w:t>ꔣ</w:t>
      </w:r>
      <w:r>
        <w:rPr/>
        <w:t>摭㕙稩㓂ꅍ瘹㐦祒柂䉋㙬捦⛎卥吳杂灄㍫是愴坶潪</w:t>
      </w:r>
      <w:r>
        <w:rPr/>
        <w:t>꧂</w:t>
      </w:r>
      <w:r>
        <w:rPr/>
        <w:t>渴숹⨰녒⾩䑋䴻㜪㓎⍚佾䥧伨呙恊뽁ꍅ卌⬰</w:t>
      </w:r>
      <w:r>
        <w:rPr/>
        <w:t>ⰷ⎱</w:t>
      </w:r>
      <w:r>
        <w:rPr/>
        <w:t>䝯㦏깐숻㈵操榮檱湂⹞</w:t>
      </w:r>
      <w:r>
        <w:rPr/>
        <w:t>ꥌ</w:t>
      </w:r>
      <w:r>
        <w:rPr/>
        <w:t>掱⭰癓砺嘮砤攊싂柂⍟</w:t>
      </w:r>
      <w:r>
        <w:rPr/>
        <w:t>ꕫ⩃</w:t>
      </w:r>
      <w:r>
        <w:rPr/>
        <w:t>䱉輨䨹䣂柂ꄻ䥏煰祶歌뇍漫ㅍ㙷숨䁖ꄭ껂着坮礽侱쏂⑅ꅂ꺿䵋뭨㉭迂幖哂䡠治⩩噹㜤敠剓浹떩쉺⹙</w:t>
      </w:r>
      <w:r>
        <w:rPr/>
        <w:t>ⵁ</w:t>
      </w:r>
      <w:r>
        <w:rPr/>
        <w:t>伽礴捯숰噉⌵쉃瘫慖栬싂㞩㡃樣刻춏쉲녨䲡</w:t>
      </w:r>
      <w:r>
        <w:rPr/>
        <w:t>ⵌ⩚</w:t>
      </w:r>
      <w:r>
        <w:rPr/>
        <w:t>漷䑘为⬪眫济祏䔷㓂⭮꥕涣㩢㩕瑊瑭所䉎昨싍曂倮䵬夣绂㥊䄪땯㇂硐场愽摂儤朶漰䍐⸣⏂稳丫颡磂煁㍯쉺쵨恧츹췂窮</w:t>
      </w:r>
      <w:r>
        <w:rPr/>
        <w:t>⡬</w:t>
      </w:r>
      <w:r>
        <w:rPr/>
        <w:t>ㅕ彠⹄唸棃⫍坫⨬温塣곂㐬⽇摦挩灺ㅹ쵍炩㥢㔦畲䥥㥠싂쉶묻⭗升䀲削侏攬◂㔽癯쌲</w:t>
      </w:r>
      <w:r>
        <w:rPr/>
        <w:t>⣂</w:t>
      </w:r>
      <w:r>
        <w:rPr/>
        <w:t>橐悥朻㩮䕶慫숱剨㩁숪湡㉉潑佸숤䙸䃂ㄤ唱睙䑰頹顥瀶哂檣ꅹ㕙椴橍燂㠰</w:t>
      </w:r>
      <w:r>
        <w:rPr/>
        <w:t>ⶬ</w:t>
      </w:r>
      <w:r>
        <w:rPr/>
        <w:t>㡊땰捦庩칙㌳繍绎걍쌹帷幚</w:t>
      </w:r>
      <w:r>
        <w:rPr/>
        <w:t>ⰸ</w:t>
      </w:r>
      <w:r>
        <w:rPr/>
        <w:t>䭶㝧票橠呖썵썧徘穒廂䤷쉘飃䩫녳ꌲ䶻奨東┱㙄幰땺䉖</w:t>
      </w:r>
      <w:r>
        <w:rPr/>
        <w:t>ꗂ</w:t>
      </w:r>
      <w:r>
        <w:rPr/>
        <w:t>㭣䝋䥇礪歊䟎䍢砪㝎癸㣍숵쉋쉥㉴汍</w:t>
      </w:r>
      <w:r>
        <w:rPr/>
        <w:t>ꕲ</w:t>
      </w:r>
      <w:r>
        <w:rPr/>
        <w:t>䥺㭪</w:t>
      </w:r>
      <w:r>
        <w:rPr/>
        <w:t>Ⱔ</w:t>
      </w:r>
      <w:r>
        <w:rPr/>
        <w:t>䕳㎩䡋ꍴ奌甶껂컂䅥떣</w:t>
      </w:r>
      <w:r>
        <w:rPr/>
        <w:t>ⵈ</w:t>
      </w:r>
      <w:r>
        <w:rPr/>
        <w:t>佧顉컂呴桰杢柂忂</w:t>
      </w:r>
      <w:r>
        <w:rPr/>
        <w:t>ꥀ</w:t>
      </w:r>
      <w:r>
        <w:rPr/>
        <w:t>㵬彵䙠㮥쵊⎿㨴▘䅖䅉伱楒㩾唸꥚䉊䙤ꥬ</w:t>
      </w:r>
      <w:r>
        <w:rPr/>
        <w:t>꧂</w:t>
      </w:r>
      <w:r>
        <w:rPr/>
        <w:t>䵗쉕♉桫䝚ㄤ剋㉳晑쉡썾辡쉥祶樷〲䛂塯泂䫂熱轋䲩奎㈽숦卐橮⴩弩꥾꥖䬲癌䒿걀⛂⚵쉅㒩쉸싂숤떘뽋弯攬쉄橃</w:t>
      </w:r>
      <w:r>
        <w:rPr/>
        <w:t>ꕷ</w:t>
      </w:r>
      <w:r>
        <w:rPr/>
        <w:t>轹㡰の쉓㴩ㅞ䖩灨걸㎘⪿汗楪帯牕</w:t>
      </w:r>
      <w:r>
        <w:rPr/>
        <w:t>꧂</w:t>
      </w:r>
      <w:r>
        <w:rPr/>
        <w:t>슥参㴤녏䉸绂東潆澮㘮矂뽯楦未㕤坑㢥쌽㍈숳䄣⪬♺꥖㜬䯂⼯숭⹬㕊㥹</w:t>
      </w:r>
      <w:r>
        <w:rPr/>
        <w:t>ꥈ</w:t>
      </w:r>
      <w:r>
        <w:rPr/>
        <w:t>쉀뾬爴쉨瘳㝍㤩杙쉾䥁♧╀ㆩ</w:t>
      </w:r>
      <w:r>
        <w:rPr/>
        <w:t>ꕹ</w:t>
      </w:r>
      <w:r>
        <w:rPr/>
        <w:t>ㅦ걦䀣煰呵㊻␤䉾ꍥ帲</w:t>
      </w:r>
      <w:r>
        <w:rPr/>
        <w:t>⡏</w:t>
      </w:r>
      <w:r>
        <w:rPr/>
        <w:t>玡䩲캣㛂楍眮츴뭷杪硴徵쉘ꅐ戥ꥳ䡶䄫㌪⍊暵䥗窣⏂㍙⨩䬣쉶䥐쌲⍴</w:t>
      </w:r>
      <w:r>
        <w:rPr/>
        <w:t>ⰱ</w:t>
      </w:r>
      <w:r>
        <w:rPr/>
        <w:t>뭙⫂浑癄彟㕅숥깐</w:t>
      </w:r>
      <w:r>
        <w:rPr/>
        <w:t>꧂</w:t>
      </w:r>
      <w:r>
        <w:rPr/>
        <w:t>쵦</w:t>
      </w:r>
      <w:r>
        <w:rPr/>
        <w:t>ꥏ</w:t>
      </w:r>
      <w:r>
        <w:rPr/>
        <w:t>䘦瑀䵹놩晖彚䓂湉亣쉆컂㍩녞旂换滂塓杅⨭ꏂ迂⤣縦⪩</w:t>
      </w:r>
      <w:r>
        <w:rPr/>
        <w:t>⡘</w:t>
      </w:r>
      <w:r>
        <w:rPr/>
        <w:t>盎楸㉢⥃㬷禿轖캵춻㧍䑋䍡㇂瑐쵍匲旍䨽⍫捳⍩兪슱⬬曍⒩</w:t>
      </w:r>
      <w:r>
        <w:rPr/>
        <w:t>ⵦ</w:t>
      </w:r>
      <w:r>
        <w:rPr/>
        <w:t>摑戸쌷慡愊創칍㬫⍏䝕堥䅖瘱숥䶵婰䝉搪顰湟种佡뗂㚿䜷㡣祭㖣扷䴩쉞瓂〸㦘⸪䑍噧⩩漹ꆵ넦곃琵䫂杏쉆뽵ꏂ㭾䵉㌬⽃⍲㵠㵁䙖䴫憵쵯㔫䩶</w:t>
      </w:r>
      <w:r>
        <w:rPr/>
        <w:t>Ⱚ</w:t>
      </w:r>
      <w:r>
        <w:rPr/>
        <w:t>杺穇栳㟂⥳〵䚣</w:t>
      </w:r>
      <w:r>
        <w:rPr/>
        <w:t>ꕂ</w:t>
      </w:r>
      <w:r>
        <w:rPr/>
        <w:t>숯䫍徿䚩帴㡌녥쉩䌬뭸㨰搲眻焻⭶</w:t>
      </w:r>
      <w:r>
        <w:rPr/>
        <w:t>Ⳃ</w:t>
      </w:r>
      <w:r>
        <w:rPr/>
        <w:t>㈻숶晈怦㩅矃㛃녹䢻ㅐ㬽噎䁉歋報䄴䰦䄻瞿東䴪䭺</w:t>
      </w:r>
      <w:r>
        <w:rPr/>
        <w:t>ꕄ</w:t>
      </w:r>
      <w:r>
        <w:rPr/>
        <w:t>䉙灆ㅸ䈲땦䘸㤹꤮쉞橳ㄩ䕗</w:t>
      </w:r>
      <w:r>
        <w:rPr/>
        <w:t>⣂</w:t>
      </w:r>
      <w:r>
        <w:rPr/>
        <w:t>禡깐纻㑙幖䝎싂䝭⸤뇎㥙ヂ刷顋㤯炩뗂犩넬墏㩘惂</w:t>
      </w:r>
      <w:r>
        <w:rPr/>
        <w:t>ⵈ</w:t>
      </w:r>
      <w:r>
        <w:rPr/>
        <w:t>塗쉇숣⿂䙖⩄㫂䵷祶琹숴槂幊摃楳㉘♹噣䧂썅癭</w:t>
      </w:r>
      <w:r>
        <w:rPr/>
        <w:t>Ⱳ</w:t>
      </w:r>
      <w:r>
        <w:rPr/>
        <w:t>忂䄷䜪噧</w:t>
      </w:r>
      <w:r>
        <w:rPr/>
        <w:t>ⲣ</w:t>
      </w:r>
      <w:r>
        <w:rPr/>
        <w:t>㤪疣⽊田䙭㈸⹍ご晆</w:t>
      </w:r>
      <w:r>
        <w:rPr/>
        <w:t>⡾</w:t>
      </w:r>
      <w:r>
        <w:rPr/>
        <w:t>界쉌⼩쉷쉙穓浂呭㝓嫂橧沮츩쉤湨㏂</w:t>
      </w:r>
      <w:r>
        <w:rPr/>
        <w:t>ꕎ</w:t>
      </w:r>
      <w:r>
        <w:rPr/>
        <w:t>⼻ꍩ쉞廂捓⑉⿍땣掻汞奯㝺䥀쉠⭯⤪쉰녥幃繎噣剘</w:t>
      </w:r>
      <w:r>
        <w:rPr/>
        <w:t>ꖏ</w:t>
      </w:r>
      <w:r>
        <w:rPr/>
        <w:t>ⲵ</w:t>
      </w:r>
      <w:r>
        <w:rPr/>
        <w:t>䩠</w:t>
      </w:r>
      <w:r>
        <w:rPr/>
        <w:t>Ⳏ</w:t>
      </w:r>
      <w:r>
        <w:rPr/>
        <w:t>磂숰㠺朵劣䱏吨犏⸱飂禮㑳娺堯徥癥爽嫍</w:t>
      </w:r>
      <w:r>
        <w:rPr/>
        <w:t>⡭⬶</w:t>
      </w:r>
      <w:r>
        <w:rPr/>
        <w:t>慭塰幧楥案슣쌽</w:t>
      </w:r>
      <w:r>
        <w:rPr/>
        <w:t>ꕰ</w:t>
      </w:r>
      <w:r>
        <w:rPr/>
        <w:t>氵俍扎佂湠獐䖿問晓㍃⮿숶䈪噐縫⩂敃奙敪㍺㌫楦樶凂珂䎻깳㙐쉄칪䠣㚣㍆⍌浮在她婬</w:t>
      </w:r>
      <w:r>
        <w:rPr/>
        <w:t>ꤱ</w:t>
      </w:r>
      <w:r>
        <w:rPr/>
        <w:t>塀딱穊⬵╯甫㉂杯佞捇椴따疘俎歍㶏癆浴</w:t>
      </w:r>
      <w:r>
        <w:rPr/>
        <w:t>⡌</w:t>
      </w:r>
      <w:r>
        <w:rPr/>
        <w:t>挺䭟㞩塭䙢䣂乶</w:t>
      </w:r>
      <w:r>
        <w:rPr/>
        <w:t>⠸☸</w:t>
      </w:r>
      <w:r>
        <w:rPr/>
        <w:t>嫎㦬晞䭡婨깁䕞䜪沱쌯祀獆偨乚䠣慮湔䟂歞㞮㡥⥗夫䜷╋䐺眴쉭㡢役猪쵃楩㊘㡱숬⩚堺䅅埂攪䪩桾狂榩녉椥儥㙙瑟䝪츪䕅㯃䲡漳</w:t>
      </w:r>
      <w:r>
        <w:rPr/>
        <w:t>꤯</w:t>
      </w:r>
      <w:r>
        <w:rPr/>
        <w:t>敔吩皥딮㎮ꍗⓃ까塱ꍯ辩縪頸恍ꇃ㙍嚩슣䙘쉑晘㵋琳격䡈⧂牤ꆵ䬪炵숦⺩☯涵췂慧浦⹏掵쉎쉚㔳瘤꥚桦믍䜱牁쎘㆘⤫坴썖焲쉹橅⽗捃癉⚮汇轩䄣堪㓍</w:t>
      </w:r>
      <w:r>
        <w:rPr/>
        <w:t>ꥉ</w:t>
      </w:r>
      <w:r>
        <w:rPr/>
        <w:t>浙㴶ぇ쉏슣ꄬ⥎싂숷頱彧暘摑쉋栣</w:t>
      </w:r>
      <w:r>
        <w:rPr/>
        <w:t>ⶡ</w:t>
      </w:r>
      <w:r>
        <w:rPr/>
        <w:t>䙰녨䑊⤦帶飂确あ딽畵冥攽悱㉰⭲ꥳ</w:t>
      </w:r>
      <w:r>
        <w:rPr/>
        <w:t>ⷂ</w:t>
      </w:r>
      <w:r>
        <w:rPr/>
        <w:t>쉤乚㜣癏睚啠ꍚ쉙硓䔮슡㜲氦䌱녆⹙㑶䭾濃</w:t>
      </w:r>
      <w:r>
        <w:rPr/>
        <w:t>ⱒ</w:t>
      </w:r>
      <w:r>
        <w:rPr/>
        <w:t>戵숳㷂뭓睏䨭⨽䌴敉⍂ꅪ䯂䙬걀䙹䰫畬婒</w:t>
      </w:r>
      <w:r>
        <w:rPr/>
        <w:t>⣂</w:t>
      </w:r>
      <w:r>
        <w:rPr/>
        <w:t>䅄㨊⵾㎩䉂啠곂掏恍䉲歃</w:t>
      </w:r>
      <w:r>
        <w:rPr/>
        <w:t>⡲</w:t>
      </w:r>
      <w:r>
        <w:rPr/>
        <w:t>쉅뭔礮癕㩶</w:t>
      </w:r>
      <w:r>
        <w:rPr/>
        <w:t>ꥊ</w:t>
      </w:r>
      <w:r>
        <w:rPr/>
        <w:t>㍆狂⍯녅䓂칾⍏浟倯⩃㭥堥嫂䥓倵彑⥣摵癩⪣㐫顡佘넪ヂ㙮⍕쉰⑕働쉗煑⤨朽夭偰穕쉾䛂樤</w:t>
      </w:r>
      <w:r>
        <w:rPr/>
        <w:t>ⲿ</w:t>
      </w:r>
      <w:r>
        <w:rPr/>
        <w:t>䶩滂礤쵳</w:t>
      </w:r>
      <w:r>
        <w:rPr/>
        <w:t>ꔦ</w:t>
      </w:r>
      <w:r>
        <w:rPr/>
        <w:t>睨瀩疥</w:t>
      </w:r>
      <w:r>
        <w:rPr/>
        <w:t>ꕘ</w:t>
      </w:r>
      <w:r>
        <w:rPr/>
        <w:t>뿃偋恧搪穉顖砪掏쎏浄㡅瑥뽂憻㌳㵳畎䱤</w:t>
      </w:r>
      <w:r>
        <w:rPr/>
        <w:t>ⵁ</w:t>
      </w:r>
      <w:r>
        <w:rPr/>
        <w:t>輥</w:t>
      </w:r>
      <w:r>
        <w:rPr/>
        <w:t>Ɫ</w:t>
      </w:r>
      <w:r>
        <w:rPr/>
        <w:t>穃塚䫃</w:t>
      </w:r>
      <w:r>
        <w:rPr/>
        <w:t>ꕅ</w:t>
      </w:r>
      <w:r>
        <w:rPr/>
        <w:t>迂恊㩥吨杲癠津䠪䕮㑘㡍䁸ꅢ䥀㍲繒캩깬䕲䊣烂睁奉牃灨╶磂쉫在䚩略㉩卞漸䱇쉌䓂긺㉺쉹떘擂橞䗎升⼱㥵쉯䍮⑤</w:t>
      </w:r>
      <w:r>
        <w:rPr/>
        <w:t>ꕦ</w:t>
      </w:r>
      <w:r>
        <w:rPr/>
        <w:t>뼺칡摪㭕쉎㍡牦潊汔⽑步辩㭗㡺㭃⍮戨瑭祆倣洽</w:t>
      </w:r>
      <w:r>
        <w:rPr/>
        <w:t>ⵥ</w:t>
      </w:r>
      <w:r>
        <w:rPr/>
        <w:t>滂</w:t>
      </w:r>
      <w:r>
        <w:rPr/>
        <w:t>ꤶ</w:t>
      </w:r>
      <w:r>
        <w:rPr/>
        <w:t>倸㊻佾⤻㒬䍂㕋</w:t>
      </w:r>
      <w:r>
        <w:rPr/>
        <w:t>ⱆ</w:t>
      </w:r>
      <w:r>
        <w:rPr/>
        <w:t>瓎䍨䐽㜸㜽㝈⍲咡乆輲䥒⬶扦䭠ꆬ佤㴷ꆿ䷂쎩♒⨫䵴䦵⪬썡坱中䱶</w:t>
      </w:r>
      <w:r>
        <w:rPr/>
        <w:t>ꔣ</w:t>
      </w:r>
      <w:r>
        <w:rPr/>
        <w:t>䜵幪㥧칑䩂⾏挶挰杴慅</w:t>
      </w:r>
      <w:r>
        <w:rPr/>
        <w:t>ⴸ</w:t>
      </w:r>
      <w:r>
        <w:rPr/>
        <w:t>슬촵딤㓂㶩숰砯櫂Ⓜ䚮썓숮⪘矎慳䝏啧㟂じ㕹斱쉁㭇央牮뽸땗繆倻넵껂䭫两쉉濃湑㨲元帪</w:t>
      </w:r>
      <w:r>
        <w:rPr/>
        <w:t>Ⱟ</w:t>
      </w:r>
      <w:r>
        <w:rPr/>
        <w:t>晨䮥</w:t>
      </w:r>
      <w:r>
        <w:rPr/>
        <w:t>⣂</w:t>
      </w:r>
      <w:r>
        <w:rPr/>
        <w:t>ꕤ</w:t>
      </w:r>
      <w:r>
        <w:rPr/>
        <w:t>漦堷杸䬫㯂쉂摠⤤⍞斻係挻⽕싂꥗㝸湕숮䁰㔪恣朣㍾䃂楮㥭浍⩆㍤杮禣⥱瘫⌯祐뼴껂勃婅넦슩轃⽺颣獒⤴</w:t>
      </w:r>
      <w:r>
        <w:rPr/>
        <w:t>ꥀ</w:t>
      </w:r>
      <w:r>
        <w:rPr/>
        <w:t>㦿灶䑦ꆏ辥磎츻榬䧂瑢䍱</w:t>
      </w:r>
      <w:r>
        <w:rPr/>
        <w:t>ꕧ</w:t>
      </w:r>
      <w:r>
        <w:rPr/>
        <w:t>杤瀵䑅䅈䔳칄⭘칹湚䔪剏瑇椫쉆䐣떻欵㕇湢淂䵥暮恂伽⫃</w:t>
      </w:r>
      <w:r>
        <w:rPr/>
        <w:t>ⱘ</w:t>
      </w:r>
      <w:r>
        <w:rPr/>
        <w:t>㝬轔凂䂩䛃㈤潎쉷堯</w:t>
      </w:r>
      <w:r>
        <w:rPr/>
        <w:t>ⰽ</w:t>
      </w:r>
      <w:r>
        <w:rPr/>
        <w:t>繚</w:t>
      </w:r>
      <w:r>
        <w:rPr/>
        <w:t>ⵘ</w:t>
      </w:r>
      <w:r>
        <w:rPr/>
        <w:t>爥㠻幨恢払湎</w:t>
      </w:r>
      <w:r>
        <w:rPr/>
        <w:t>ꔭ</w:t>
      </w:r>
      <w:r>
        <w:rPr/>
        <w:t>뮥☶旂愥㑇䍹轄瞮轕劮⎬⨷灎撱쉋쉩뽫䝪␺硚쉗䪬あ䘹⥩傮佘깔攱慧䑉㕍湬杍㥨挣⹏</w:t>
      </w:r>
      <w:r>
        <w:rPr/>
        <w:t>⡚</w:t>
      </w:r>
      <w:r>
        <w:rPr/>
        <w:t>禩땣䕊ꍴ</w:t>
      </w:r>
      <w:r>
        <w:rPr/>
        <w:t>⡖⤭</w:t>
      </w:r>
      <w:r>
        <w:rPr/>
        <w:t>䌬㈺䲡</w:t>
      </w:r>
      <w:r>
        <w:rPr/>
        <w:t>Ɽ</w:t>
      </w:r>
      <w:r>
        <w:rPr/>
        <w:t>䨶㍒沩䪵⬱挥䵬敯愽灱慎颣⪩煳欪⑹桧䯂㩍㭺協杷浥睡䫍痂剬슮숽撡嘲⾱믂徱噈昵伺䟂娹㗂庘뭋疘㯍惎䦣䨮奄椸숥쌨獈⫂婘⧂㉊汙儸梣뗂䵑潩숦</w:t>
      </w:r>
      <w:r>
        <w:rPr/>
        <w:t>ꥉ</w:t>
      </w:r>
      <w:r>
        <w:rPr/>
        <w:t>犥迂㐯쉰䗂⥙浵ㄴ㙓磂常츹榩䝧㡙⥮䐪汍⬲ꥩ䀹㥇ꅉ㍙忂♦䔳╗츴⦮◂⽶伱湍唶去䄊䅊뭵䥷㛍㭌ꆩ쉗轂㘥숫쉕싂繘繕㐻䫍슱⍔唻书ꍔ䕠㔬⎩䭆⭗纩傘汇쉀칪浭唸뇂樫稬㎱姂核䙬ꄰ䱳穰쉐㵙页쉁䵷숭婮牂匴椶䍰內幄딯♸썒㜬숪╗卯礶쉅楍嘬䅵㉳炥䁣偳慳飂긹⭓⺵㠶꺻浮淃㩇效㖥婏扐䭙捳痂但숶⹁摊촦╏땱㍎晓㔱帺䱭</w:t>
      </w:r>
      <w:r>
        <w:rPr/>
        <w:t>ꦵ</w:t>
      </w:r>
      <w:r>
        <w:rPr/>
        <w:t>娪僂摫숬쉚⚘縸潌央纵碻㦩帲乧㢡浅楈媻</w:t>
      </w:r>
      <w:r>
        <w:rPr/>
        <w:t>ꔹ</w:t>
      </w:r>
      <w:r>
        <w:rPr/>
        <w:t>烂樤건央싂⏎쉴⨱습╔乚严</w:t>
      </w:r>
      <w:r>
        <w:rPr/>
        <w:t>ⱚ</w:t>
      </w:r>
      <w:r>
        <w:rPr/>
        <w:t>갪㑮丹輤⭂</w:t>
      </w:r>
      <w:r>
        <w:rPr/>
        <w:t>⡡</w:t>
      </w:r>
      <w:r>
        <w:rPr/>
        <w:t>炥濂⤳쉄뭉쉳ケ剚</w:t>
      </w:r>
      <w:r>
        <w:rPr/>
        <w:t>꧃</w:t>
      </w:r>
      <w:r>
        <w:rPr/>
        <w:t>땉沥坉穂딽頦⼲䟃囂绎㡈⩹㕈숲䱐䩎桑材䨣⑎椵剪擂僂⍣䴰⑦</w:t>
      </w:r>
      <w:r>
        <w:rPr/>
        <w:t>ꖘ</w:t>
      </w:r>
      <w:r>
        <w:rPr/>
        <w:t>橧</w:t>
      </w:r>
      <w:r>
        <w:rPr/>
        <w:t>ꔫ</w:t>
      </w:r>
      <w:r>
        <w:rPr/>
        <w:t>牃㕉竂滂쉩䕫</w:t>
      </w:r>
      <w:r>
        <w:rPr/>
        <w:t>⠷</w:t>
      </w:r>
      <w:r>
        <w:rPr/>
        <w:t>㩡싂䔦徥疱꥕捅矂倪婹婺庩䚘晘湘飃䔽稭</w:t>
      </w:r>
      <w:r>
        <w:rPr/>
        <w:t>⣂</w:t>
      </w:r>
      <w:r>
        <w:rPr/>
        <w:t>䩊漲撻㤪㧂㍆䈪硧栺䘸㙹殘뼨갵⸨搬䨴瓂</w:t>
      </w:r>
      <w:r>
        <w:rPr/>
        <w:t>⢿</w:t>
      </w:r>
      <w:r>
        <w:rPr/>
        <w:t>䠫輯睢</w:t>
      </w:r>
      <w:r>
        <w:rPr/>
        <w:t>ꕴ⭏</w:t>
      </w:r>
      <w:r>
        <w:rPr/>
        <w:t>煺噞䚬潱싂硍へ倽䥨䨱䁒깅湒숤㩘瘨助啰䰻⦻쉵绂</w:t>
      </w:r>
      <w:r>
        <w:rPr/>
        <w:t>ꕃ</w:t>
      </w:r>
      <w:r>
        <w:rPr/>
        <w:t>揂䓂䌭偔歘쵃ひ畓卓溩炿㞘㑬琴쉇䅹쉚祰㜺䴤⦮</w:t>
      </w:r>
      <w:r>
        <w:rPr/>
        <w:t>ꦵ</w:t>
      </w:r>
      <w:r>
        <w:rPr/>
        <w:t>䙪枥ꥺ놱呑䜣습쉫摣丨㔬☻夥䱍犱㟂䈲쉟ꏂ檥唴⹣</w:t>
      </w:r>
      <w:r>
        <w:rPr/>
        <w:t>ꔫ</w:t>
      </w:r>
      <w:r>
        <w:rPr/>
        <w:t>㡨摾긭뭑幏漺䐴㩪剨♔㑳</w:t>
      </w:r>
      <w:r>
        <w:rPr/>
        <w:t>ꥂ</w:t>
      </w:r>
      <w:r>
        <w:rPr/>
        <w:t>ㅡ녫땐〉䡌伯瞩䌶䰵⌨숵樱숪㨺䱋憱繱ꥠ</w:t>
      </w:r>
      <w:r>
        <w:rPr/>
        <w:t>Ⲯ</w:t>
      </w:r>
      <w:r>
        <w:rPr/>
        <w:t>祕央쉆묮㖻썵걷쵴抡弨썑復캮걊奘뭬⹠㕤</w:t>
      </w:r>
      <w:r>
        <w:rPr/>
        <w:t>ꗍ</w:t>
      </w:r>
      <w:r>
        <w:rPr/>
        <w:t>嚱쉣垩䠦剨瑈偬㘨뽊⸷恙癈煱䕚䕃걓⌤噔䩟迎</w:t>
      </w:r>
      <w:r>
        <w:rPr/>
        <w:t>⡟</w:t>
      </w:r>
      <w:r>
        <w:rPr/>
        <w:t>辩뼦♍쉎繰㝔堪掬告套祆噰嘵☫癦슩獩ꅎ䵏冬䡃坉稴갰㜵䉉</w:t>
      </w:r>
      <w:r>
        <w:rPr/>
        <w:t>ⵟ</w:t>
      </w:r>
      <w:r>
        <w:rPr/>
        <w:t>꺩参斱</w:t>
      </w:r>
      <w:r>
        <w:rPr/>
        <w:t>ꥉ</w:t>
      </w:r>
      <w:r>
        <w:rPr/>
        <w:t>䘭癒䕰⪥䵪㣂䗂②婟㒥⩢⽐砨䥣숲䅂슬浾塬浟䓂㯂䵠參摃⍕녹纥摳㡣䓍唶硔슣쉘獉㝰禩皩⸨捐獓</w:t>
      </w:r>
      <w:r>
        <w:rPr/>
        <w:t>ꤳ</w:t>
      </w:r>
      <w:r>
        <w:rPr/>
        <w:t>占쉭呀숪杅ꄣ</w:t>
      </w:r>
      <w:r>
        <w:rPr/>
        <w:t>⡮</w:t>
      </w:r>
      <w:r>
        <w:rPr/>
        <w:t>毂氦繳楟灲䱵♄싂쉬僂眷</w:t>
      </w:r>
      <w:r>
        <w:rPr/>
        <w:t>꧂ꤵ</w:t>
      </w:r>
      <w:r>
        <w:rPr/>
        <w:t>싂䊬쉧</w:t>
      </w:r>
      <w:r>
        <w:rPr/>
        <w:t>ⵓ</w:t>
      </w:r>
      <w:r>
        <w:rPr/>
        <w:t>⽚䙥歋甮桟䵎칠㋂뾻䁙썔獪摺㴣꥔뿂㠦⥭堪〲爣縭㓂㐬櫂䥆㵪</w:t>
      </w:r>
      <w:r>
        <w:rPr/>
        <w:t>ꕗ</w:t>
      </w:r>
      <w:r>
        <w:rPr/>
        <w:t>ꌮ䅁穭䠪㙖㈹晰ㅢ畗⵸啱쉧畵갴┬淍圵䔊攵䉢穰䥂輦뽯爷싍㍧떱쉧䁟硍疩䩯䡙㕺洫䠷娯穷杋秂싎䖥䘩숲슏쉨㜴洱穖⌱畅믂쉊䩘싂暩⩀〶뭰䞬䐻溘瞱쉔쉹ꥧ䝈敞焹쉔䛂桪뮿䑖段문劬⩒啣䵺䘴拂쉓殩砥嗂</w:t>
      </w:r>
      <w:r>
        <w:rPr/>
        <w:t>⠸</w:t>
      </w:r>
      <w:r>
        <w:rPr/>
        <w:t>偂㍆垮煺僎숨㜴僂灉㍕숲䋍</w:t>
      </w:r>
      <w:r>
        <w:rPr/>
        <w:t>⠮</w:t>
      </w:r>
      <w:r>
        <w:rPr/>
        <w:t>丨瑬殱⻎⍫扭丮⯎轲獭㙔싂关呕⑐䠷帱⽆䉇쎵〴煑娱烂㞏쉮癁噧灠㝚頮熻䁌⨳噚恱떬䬰䛂쉫㵥湢獅숥棂煶木㋂佉⤤啣杬挺牳䄯縴⨦</w:t>
      </w:r>
      <w:r>
        <w:rPr/>
        <w:t>ꥋ⩏⑧</w:t>
      </w:r>
      <w:r>
        <w:rPr/>
        <w:t>焯轐숷㣂侏딮歪╊爦墱凂싂坱〰湤歮⥩뭡夣⩩쉷싂䅰䞘癷䌪㈫晏佑쉗焽뭭숲䳂僃ꌫ澮숤䀻榡渮繱捥깰牉깲污疵䱢쉞櫂攻ꥷ啪睂樷獔긣睶ꄲ㡘怭㑺㙥偷</w:t>
      </w:r>
      <w:r>
        <w:rPr/>
        <w:t>ꥉ</w:t>
      </w:r>
      <w:r>
        <w:rPr/>
        <w:t>쉮牉制䨸畞䶩쉸</w:t>
      </w:r>
      <w:r>
        <w:rPr/>
        <w:t>ꕓ</w:t>
      </w:r>
      <w:r>
        <w:rPr/>
        <w:t>㛎歈쉪㙍싂숥洶束숯䝢⚿晑䩩䄥ꄥ睠⽌⩪䉖楶幭〻떿㍅ꄪ堤偖噆㑮楱⺣녱뭕慯䕂㙯䉆쉊⏂辵쉉才</w:t>
      </w:r>
      <w:r>
        <w:rPr/>
        <w:t>ⱀ</w:t>
      </w:r>
      <w:r>
        <w:rPr/>
        <w:t>ꥨ땈䙯晚숪殏剘併쉒䭑杵쉖昽䭵幄땟恓嘯⭠噎㣂沱ꍊ⨨㑲楘妩睫ꍵ顷啞升⪻奷唫숣䴪⭚</w:t>
      </w:r>
      <w:r>
        <w:rPr/>
        <w:t>ꤳ</w:t>
      </w:r>
      <w:r>
        <w:rPr/>
        <w:t>纩⼴ꇂ╬挽뭇썅嫍</w:t>
      </w:r>
      <w:r>
        <w:rPr/>
        <w:t>ꕏ</w:t>
      </w:r>
      <w:r>
        <w:rPr/>
        <w:t>湔ꏂ慟痂⤶颩촥ꎻ쉑䏂挺⥤䘵彦쉘竂媬䵹婁⨯뭨뼴䨬晧㉎쉣輫䍅㮩杀䞣⨩攸儳䩣䍊</w:t>
      </w:r>
      <w:r>
        <w:rPr/>
        <w:t>⡰</w:t>
      </w:r>
      <w:r>
        <w:rPr/>
        <w:t>ⶏ</w:t>
      </w:r>
      <w:r>
        <w:rPr/>
        <w:t>뾥夤쵒䭙打땣疡◂獐숮㠸榩灕䑒祕쉫⽉깆兖䬸剆ꇂ⹰㶩䴵⍹椳▏禵纡睤磂싂ꥠ겏呺땦你娬係怺娽秂呞䜪頽⤭넸㑷䠱</w:t>
      </w:r>
      <w:r>
        <w:rPr/>
        <w:t>Ȿ</w:t>
      </w:r>
      <w:r>
        <w:rPr/>
        <w:t>녠쉃ちꆏ쉐숱噬帪琨칀㉙疥扐䚡听숻땷墩勂슿㬪皬乡䑏㩁䌫杷⶘幒쉄념祥乘嘽썡뽫轔瀹么䉊呠슡싂参슘</w:t>
      </w:r>
      <w:r>
        <w:rPr/>
        <w:t>⣂</w:t>
      </w:r>
      <w:r>
        <w:rPr/>
        <w:t>溡㔩깚쉋坮炿⦮偈⦡⸦䉳㍷쉫攪㍔䑴の弤䬲㨥疵쉠䡴쉮晗珂䤰숦㟍⩪吵䑬水眥쉦穅ꆻ쉋䠱楉싂げ</w:t>
      </w:r>
      <w:r>
        <w:rPr/>
        <w:t>ⴭ</w:t>
      </w:r>
      <w:r>
        <w:rPr/>
        <w:t>쉖洦</w:t>
      </w:r>
      <w:r>
        <w:rPr/>
        <w:t>ꕤ</w:t>
      </w:r>
      <w:r>
        <w:rPr/>
        <w:t>愸땊剏溱넻쉋⥧㝀䊵㯂渦슘숨㙘⴫</w:t>
      </w:r>
      <w:r>
        <w:rPr/>
        <w:t>ꕊ</w:t>
      </w:r>
      <w:r>
        <w:rPr/>
        <w:t>䣂뽅顤⨪器␹圊㌷</w:t>
      </w:r>
      <w:r>
        <w:rPr/>
        <w:t>⠥┳</w:t>
      </w:r>
      <w:r>
        <w:rPr/>
        <w:t>员刨摊걮㥫㠶潂䉢쉀⩩</w:t>
      </w:r>
      <w:r>
        <w:rPr/>
        <w:t>ꥂ</w:t>
      </w:r>
      <w:r>
        <w:rPr/>
        <w:t>穎</w:t>
      </w:r>
      <w:r>
        <w:rPr/>
        <w:t>⡇</w:t>
      </w:r>
      <w:r>
        <w:rPr/>
        <w:t>挳⼩懃场䭡勂啦쎏歁䑾庬児숱圯彩竍䄪塹싍杇呡い䰨剀숦뽇㟂쉌抩⻎剁</w:t>
      </w:r>
      <w:r>
        <w:rPr/>
        <w:t>⡇꥗</w:t>
      </w:r>
      <w:r>
        <w:rPr/>
        <w:t>䉧䆘⹥쉚썰摡⽰乂刭汣㏎穭捊⥉䅞䞵깵㑐쌬땚噸捺潱䬨棂䜱䜺晐뮩숤슩䍸昸⭅睂쉪剬浨䱞㬥㈦㚣䉡灌䝋슬南긥슮쉉丹卬晡曂练ꇂ獰奈쉤婋汵</w:t>
      </w:r>
      <w:r>
        <w:rPr/>
        <w:t>ⵍ</w:t>
      </w:r>
      <w:r>
        <w:rPr/>
        <w:t>塥奓뽹슥仍㙊獆偁慇輱╅㝇㝳뽥恏</w:t>
      </w:r>
      <w:r>
        <w:rPr/>
        <w:t>ꔣ⦿</w:t>
      </w:r>
      <w:r>
        <w:rPr/>
        <w:t>横杈硢쉸䶥恈眣獺珂</w:t>
      </w:r>
      <w:r>
        <w:rPr/>
        <w:t>⡴</w:t>
      </w:r>
      <w:r>
        <w:rPr/>
        <w:t>歖桄⭎瀪捆䡧쵈嘱♎楓椫淂걈</w:t>
      </w:r>
      <w:r>
        <w:rPr/>
        <w:t>ꔱ</w:t>
      </w:r>
      <w:r>
        <w:rPr/>
        <w:t>㠳顊</w:t>
      </w:r>
      <w:r>
        <w:rPr/>
        <w:t>ⱪ</w:t>
      </w:r>
      <w:r>
        <w:rPr/>
        <w:t>捔燂⼣㝫歃㔬橇䬻깳䡂⍋┽㕒乆⮘幢땷⪩Ⓜ숯쉭畘晇⹓⍐숦ꌭ匱㐨䱩昶㑥㕆䕉췂捉娣桶擂敫⩨</w:t>
      </w:r>
      <w:r>
        <w:rPr/>
        <w:t>Ⱨ</w:t>
      </w:r>
      <w:r>
        <w:rPr/>
        <w:t>쉕瀴ㅰ窡卯뗂穟序</w:t>
      </w:r>
      <w:r>
        <w:rPr/>
        <w:t>⡾</w:t>
      </w:r>
      <w:r>
        <w:rPr/>
        <w:t>㘪杹夸쵆⭞弹땺䑯竂玮숬</w:t>
      </w:r>
      <w:r>
        <w:rPr/>
        <w:t>ꦮ</w:t>
      </w:r>
      <w:r>
        <w:rPr/>
        <w:t>㧂㤺佂ꥣ啫깱㵈㉞뗂㇂歪毂⑪轫숻僂曂ㅞꥹ畊䕒쉍圪䩕걃䈷ꌹ⭌</w:t>
      </w:r>
      <w:r>
        <w:rPr/>
        <w:t>ꔷ</w:t>
      </w:r>
      <w:r>
        <w:rPr/>
        <w:t>歺┩敫奊発긻䛂썳㦿優汮倣䱆ꅯ楙䂘敭愲飂ꄤ眰ꍒ◃硴浚儭焺案捉旍뽨ぅ㌺슱剁纥칖쉄ぅ塨䍠䍎轶꺡꺬䯍捺硵ꅨ捬숳圭煎桞딤坎䛍쉢燂</w:t>
      </w:r>
      <w:r>
        <w:rPr/>
        <w:t>ⶩ</w:t>
      </w:r>
      <w:r>
        <w:rPr/>
        <w:t>䌯䞩埂灙쉔祷䱮⽌戨⽊捃䣂冘㊏慐숩噤穯꥙潷꥕ㅩ숥</w:t>
      </w:r>
      <w:r>
        <w:rPr/>
        <w:t>꧂</w:t>
      </w:r>
      <w:r>
        <w:rPr/>
        <w:t>䆣祮梩걕ꅬ坋ꇃ쉶穞㭡</w:t>
      </w:r>
      <w:r>
        <w:rPr/>
        <w:t>ꕄ</w:t>
      </w:r>
      <w:r>
        <w:rPr/>
        <w:t>쉍䣃갮狂桠杫塺㝪娶숫捕杋琻㪬佾村縭㑑묬</w:t>
      </w:r>
      <w:r>
        <w:rPr/>
        <w:t>⠦</w:t>
      </w:r>
      <w:r>
        <w:rPr/>
        <w:t>昬ꥧ뭐攷䭆中ꥦ䭾⩫摎渮㉩꥾栦彴䃂噵䌲㶏杚뗂挺ꆩ煌獔晟䍷噡넬栳㖩桘</w:t>
      </w:r>
      <w:r>
        <w:rPr/>
        <w:t>⠶</w:t>
      </w:r>
      <w:r>
        <w:rPr/>
        <w:t>㩎䍲歮</w:t>
      </w:r>
      <w:r>
        <w:rPr/>
        <w:t>⡹</w:t>
      </w:r>
      <w:r>
        <w:rPr/>
        <w:t>싎⨽슮䝧㉋呹煠⚿</w:t>
      </w:r>
      <w:r>
        <w:rPr/>
        <w:t>ꤪ</w:t>
      </w:r>
      <w:r>
        <w:rPr/>
        <w:t>懂䱗⌽㠺⤳啃ぃ숪扖쉬╤〺濂㑔䢣㇂㏂眫墩</w:t>
      </w:r>
      <w:r>
        <w:rPr/>
        <w:t>⠳⩧</w:t>
      </w:r>
      <w:r>
        <w:rPr/>
        <w:t>㵚㵣쉆楯幎恍ꄷ깵쵊悏쵵兌⽫ㅔ⯂琹</w:t>
      </w:r>
      <w:r>
        <w:rPr/>
        <w:t>ꦣ</w:t>
      </w:r>
      <w:r>
        <w:rPr/>
        <w:t>⽾橇瑷ꍍ轧㭔婆䱷唭⭃扏縣쉬晟昫坸䑸⎵䭇〈뇂</w:t>
      </w:r>
      <w:r>
        <w:rPr/>
        <w:t>꥓</w:t>
      </w:r>
      <w:r>
        <w:rPr/>
        <w:t>瀽温䔽숸䅞쉮㖻珂欲噏睐卶䲥▏彐㤦䅷乔ꅎ橥䭴棍⭈녮睤㚻╒䴷扈慾⪣濂뼤睲䡙쉘㩓</w:t>
      </w:r>
      <w:r>
        <w:rPr/>
        <w:t>⢣⩨</w:t>
      </w:r>
      <w:r>
        <w:rPr/>
        <w:t>瘰䮥</w:t>
      </w:r>
      <w:r>
        <w:rPr/>
        <w:t>ⵅ</w:t>
      </w:r>
      <w:r>
        <w:rPr/>
        <w:t>䩣숊쉫挤䈺슮쉴␫平彮슡⩹</w:t>
      </w:r>
      <w:r>
        <w:rPr/>
        <w:t>ꤦ</w:t>
      </w:r>
      <w:r>
        <w:rPr/>
        <w:t>딩眭곂灓牓뭮夯㭬ㅀ㠮燎㛂䂥땕</w:t>
      </w:r>
      <w:r>
        <w:rPr/>
        <w:t>Ⱚ</w:t>
      </w:r>
      <w:r>
        <w:rPr/>
        <w:t>ꥌ</w:t>
      </w:r>
      <w:r>
        <w:rPr/>
        <w:t>汹캻摶煐䚵圭䱤㵁奮敗偷␷揍穢</w:t>
      </w:r>
      <w:r>
        <w:rPr/>
        <w:t>ꕱ</w:t>
      </w:r>
      <w:r>
        <w:rPr/>
        <w:t>㵅ꍢ秂</w:t>
      </w:r>
      <w:r>
        <w:rPr/>
        <w:t>⠰</w:t>
      </w:r>
      <w:r>
        <w:rPr/>
        <w:t>ꍸ⨬剭쉑傻㘨숹焺永⹒슩縭杣</w:t>
      </w:r>
      <w:r>
        <w:rPr/>
        <w:t>꧂⯂</w:t>
      </w:r>
      <w:r>
        <w:rPr/>
        <w:t>㘭攥獕瘣촣㬥ず㑍樨쉒熩㵬輫</w:t>
      </w:r>
      <w:r>
        <w:rPr/>
        <w:t>ꔬ</w:t>
      </w:r>
      <w:r>
        <w:rPr/>
        <w:t>飂䈽杢</w:t>
      </w:r>
      <w:r>
        <w:rPr/>
        <w:t>꧂⍙</w:t>
      </w:r>
      <w:r>
        <w:rPr/>
        <w:t>廂婪ㅾ㙑쉸䨪쉕╙帴䲣⮻奁䥖〸㜦䥨쉇⹀䉶㍈䀶助숶䌵敯숣晶顤㷂㕩桞匦䝊⫂녖礥뭎㭅䌽側㞣渹</w:t>
      </w:r>
      <w:r>
        <w:rPr/>
        <w:t>⡦</w:t>
      </w:r>
      <w:r>
        <w:rPr/>
        <w:t>㈰悘⸵楟瑒晥畏䩟櫂溩段忂걹毂卯숥䫂伶〯㥤䛂쎬堦</w:t>
      </w:r>
      <w:r>
        <w:rPr/>
        <w:t>⣂</w:t>
      </w:r>
      <w:r>
        <w:rPr/>
        <w:t>숫参旂潲ꍥ꺻㓂啎⻎㏂숵쌣뽤쉣彉淂犣䍄䴬ꌲ印뽃稸㯂숽</w:t>
      </w:r>
      <w:r>
        <w:rPr/>
        <w:t>Ɫ</w:t>
      </w:r>
      <w:r>
        <w:rPr/>
        <w:t>㡴믂奡噦⹯㡴䉩ꍩ汸業䤨き쉯獯㍭盂싂㵰慔䉁슻뽦機圷搪呌痂</w:t>
      </w:r>
      <w:r>
        <w:rPr/>
        <w:t>ⶩ</w:t>
      </w:r>
      <w:r>
        <w:rPr/>
        <w:t>뭲☫</w:t>
      </w:r>
      <w:r>
        <w:rPr/>
        <w:t>ⷂ</w:t>
      </w:r>
      <w:r>
        <w:rPr/>
        <w:t>瑊㒵ꅦ㉸ァꍓ䰽䵥㶡┭쉳晞⭎湯䭨昩䑅</w:t>
      </w:r>
      <w:r>
        <w:rPr/>
        <w:t>ꕁ</w:t>
      </w:r>
      <w:r>
        <w:rPr/>
        <w:t>뇂䙮祁空煎쉏楂泂⍠癔쉰啒戹穑乖晲嗎㞏㒩ケ繈ㅮ痂</w:t>
      </w:r>
      <w:r>
        <w:rPr/>
        <w:t>꥓</w:t>
      </w:r>
      <w:r>
        <w:rPr/>
        <w:t>刷颥쉤窏썁浍䅒㝤䭎⵵䟂䰲녦轤녥皬춡썁⫂呚㝚뭳轍煋㓂甫䕅䠪穷栻总䭮橷땀䎏轆䜭殘唰뭷塋꥖㴭㪱从ꍹ㑄⭹⸺び㡩晶쉳ㅤꥴ숩걗娽☯␮圩㥴娹唴䝒䲮煒樹ꥡ녰숯쉐쵪獂⑄埂䥙⍮㑅츺㌯眲婺싂業⽞㑠㷎䰹뾮껂柍◂卙</w:t>
      </w:r>
      <w:r>
        <w:rPr/>
        <w:t>ⵠ</w:t>
      </w:r>
      <w:r>
        <w:rPr/>
        <w:t>䑳⭺녡</w:t>
      </w:r>
      <w:r>
        <w:rPr/>
        <w:t>Ⲭ</w:t>
      </w:r>
      <w:r>
        <w:rPr/>
        <w:t>ꄳ⤣⌫漸疬㨵ꅰ㩹㧎㭎믂묬仂⽐㘣㕄垏䅅噐⦿繶乵琱栽㭇숴妻牵牁炿ꏂ砤洫慳쉕쉨儦垵㭱쉣正쉍쉶䥕䀭潡汓伻幮亵뼽␹╍㘷⚿猸췂呞偌材硪䒱樺⏂䙄┹飃唪偾仂瀦㩦쉭⫂䉘匸</w:t>
      </w:r>
      <w:r>
        <w:rPr/>
        <w:t>ⵧ</w:t>
      </w:r>
      <w:r>
        <w:rPr/>
        <w:t>畔彾쉍啾쉑㢘쉺八슮쉚枩啢繋㠺塈暻䱤㷂쉡䵫⚬㮿쉧쉺汞挩い㭭䭣⚿깶ꍎ單䵗䡫穟傘㉦坎䛂溻뭧牷栮⑌␹☰⤭뮘썹怮呾⍹煠呃</w:t>
      </w:r>
      <w:r>
        <w:rPr/>
        <w:t>ꕒ</w:t>
      </w:r>
      <w:r>
        <w:rPr/>
        <w:t>ꅢ䜺〺碵쉷</w:t>
      </w:r>
      <w:r>
        <w:rPr/>
        <w:t>ꕕ</w:t>
      </w:r>
      <w:r>
        <w:rPr/>
        <w:t>帵⍩䗂攨㠫扨䔤⭠奦摋싂㩾썀䱉䟎쉙ぉ䠻睺教旂㵯晆컂⛂쉏䥥㘊嘸겿쉾䘺佋抻媩珃쉃㣂捪⹇⻃쵂磂쉁汖幺⸷䉶⩁쉪垱⍍쉎佑㩟쌸뇂偞坆秂䠸穧瞬兕繇睍僎갨瑦旂瓃쉬恲婎咿칔㡾嗂祰启䝦婕䁇ㄴ⫂櫂噍盎䑋惍꥗灦颩㘶춵睾轢䇂栣䵚媱⼸ꌫ䜺烂恘秂</w:t>
      </w:r>
      <w:r>
        <w:rPr/>
        <w:t>ⰰ</w:t>
      </w:r>
      <w:r>
        <w:rPr/>
        <w:t>쏍硴浰呃狃桙쉃⌥䶿ヂ䠷㖘⭀瘤㄰矃싂乳쉙輣堪쉧匭碬곃䝣⩇쉫堷㙏ꥣ䝱揂顏䁦䆘깄窣怨쌺犻乯乓㥧捋桎㠶⽆슩䞩擂⼪</w:t>
      </w:r>
      <w:r>
        <w:rPr/>
        <w:t>ꤲ</w:t>
      </w:r>
      <w:r>
        <w:rPr/>
        <w:t>㵉쉎䜪</w:t>
      </w:r>
      <w:r>
        <w:rPr/>
        <w:t>ꤪ</w:t>
      </w:r>
      <w:r>
        <w:rPr/>
        <w:t>ィ</w:t>
      </w:r>
      <w:r>
        <w:rPr/>
        <w:t>⣎</w:t>
      </w:r>
      <w:r>
        <w:rPr/>
        <w:t>焨㏂烂你做畓쉤ꇂ坨䝗⹫㉞췃</w:t>
      </w:r>
      <w:r>
        <w:rPr/>
        <w:t>⣂</w:t>
      </w:r>
      <w:r>
        <w:rPr/>
        <w:t>㌩ꥸ칖쉡桃䛂祈㨭깔洤</w:t>
      </w:r>
      <w:r>
        <w:rPr/>
        <w:t>⡎</w:t>
      </w:r>
      <w:r>
        <w:rPr/>
        <w:t>뽳䅣㗂㠭䛂䬭愷촰걶李㙒䇂䰸欰獷祏氷畧頩땯㭕煭畬䍪堣슩椳⭭쉺㉎恙昪滂幢</w:t>
      </w:r>
      <w:r>
        <w:rPr/>
        <w:t>ꤸ</w:t>
      </w:r>
      <w:r>
        <w:rPr/>
        <w:t>쵵䂵灔⭰㈤愱슘獬牣쉠⍡⤫㣂䓂䑆摧浐⦩晟⿎歀眩䱃문䄸뇂갲䡕䠬砦ꥹ</w:t>
      </w:r>
      <w:r>
        <w:rPr/>
        <w:t>ⲏ</w:t>
      </w:r>
      <w:r>
        <w:rPr/>
        <w:t>䱤㭪딽䝧圫쉋츪쉩塌煸渲곎穙帶㍬촥橅䁫</w:t>
      </w:r>
      <w:r>
        <w:rPr/>
        <w:t>ⵒ</w:t>
      </w:r>
      <w:r>
        <w:rPr/>
        <w:t>歓⥞呇玩冮㠪戥澘填ぺ㉬䮻녏딥⩫檵奄쉗촶䙫䐹慸㩮⑋但汕</w:t>
      </w:r>
      <w:r>
        <w:rPr/>
        <w:t>ⰻ</w:t>
      </w:r>
      <w:r>
        <w:rPr/>
        <w:t>浶穥ꥭ慤吹⨬種䱗嫂倹桞煋⿂䎣潏㮩潧쉙畡㙌㡋쉪獣</w:t>
      </w:r>
      <w:r>
        <w:rPr/>
        <w:t>ꖬ</w:t>
      </w:r>
      <w:r>
        <w:rPr/>
        <w:t>숺싂䮿扎ꅬ撩故긬㑩桔杪晾⍰뿂䨻싂ꌬ䵪♶伥桢秂</w:t>
      </w:r>
      <w:r>
        <w:rPr/>
        <w:t>ꤽ⭈⬯</w:t>
      </w:r>
      <w:r>
        <w:rPr/>
        <w:t>䵭奋轏껂⍣ꥦ</w:t>
      </w:r>
      <w:r>
        <w:rPr/>
        <w:t>ⴺ</w:t>
      </w:r>
      <w:r>
        <w:rPr/>
        <w:t>䡥쉂䡯旂繵塧惂쉥劵䜱䨴繍녯쉹칏摤ㅬ婤곂</w:t>
      </w:r>
      <w:r>
        <w:rPr/>
        <w:t>ⱟ</w:t>
      </w:r>
      <w:r>
        <w:rPr/>
        <w:t>깹</w:t>
      </w:r>
      <w:r>
        <w:rPr/>
        <w:t>ⷂ</w:t>
      </w:r>
      <w:r>
        <w:rPr/>
        <w:t>ケ⽴䁥垻剘乁䡑煤先圱갴坦쉡㡃柂飂硺⑙쉮癮㚣㍰漱숻뿂춡福坕뗂싂噅쉭炵䝂䑌㜨潵숭㝤㉴戣医싂䱀朱⧂で呶浠떩杪뼲癈숤彊</w:t>
      </w:r>
      <w:r>
        <w:rPr/>
        <w:t>⡑</w:t>
      </w:r>
      <w:r>
        <w:rPr/>
        <w:t>潢楗捕䨸額穣朹煚꥕氯</w:t>
      </w:r>
      <w:r>
        <w:rPr/>
        <w:t>ꕱ</w:t>
      </w:r>
      <w:r>
        <w:rPr/>
        <w:t>桹䠮</w:t>
      </w:r>
      <w:r>
        <w:rPr/>
        <w:t>ꗎ</w:t>
      </w:r>
      <w:r>
        <w:rPr/>
        <w:t>㍮礱圪浦䥁갹ꄪ婫楩晭쉵く乓曎仂쉍轣狍</w:t>
      </w:r>
      <w:r>
        <w:rPr/>
        <w:t>⡯</w:t>
      </w:r>
      <w:r>
        <w:rPr/>
        <w:t>쉗佡砤⦿㒻癒唪슬䕀쌴恞硲婊䰸⹉湍狂쉬</w:t>
      </w:r>
      <w:r>
        <w:rPr/>
        <w:t>ⴻ</w:t>
      </w:r>
      <w:r>
        <w:rPr/>
        <w:t>滂⻍숪疵㌰䫂游㬳䞥䥱䰪⤳㮩㭄땆숪绂슬싂㪩㡓昨⩦奎㌳뼣娵㙟䵫䈲⩺껂犏㥩쉫깲㭷彞⹘碻䉨</w:t>
      </w:r>
      <w:r>
        <w:rPr/>
        <w:t>ꥀ</w:t>
      </w:r>
      <w:r>
        <w:rPr/>
        <w:t>䍚䑦쉫轂쌫扺츊䱡숨☰攨⹈晾祅捤쉐慒║䏂皡⤤䡱年㠯繁쵅㦣歸</w:t>
      </w:r>
      <w:r>
        <w:rPr/>
        <w:t>ꖣ</w:t>
      </w:r>
      <w:r>
        <w:rPr/>
        <w:t>兑毂㗂彖㌻䥮</w:t>
      </w:r>
      <w:r>
        <w:rPr/>
        <w:t>ꤦ</w:t>
      </w:r>
      <w:r>
        <w:rPr/>
        <w:t>쉀楹撱牏轸氰䞏㬰䵃䅶</w:t>
      </w:r>
      <w:r>
        <w:rPr/>
        <w:t>ꥀ</w:t>
      </w:r>
      <w:r>
        <w:rPr/>
        <w:t>䒘揍넻쉢爭䐭湋ꅄ숣⬴싂偎㉕啧습㥣勎牕䊿慡숽싃弪枡〱懂墿ち纵灺堬水숫䰶秂㤵⿂㡙</w:t>
      </w:r>
      <w:r>
        <w:rPr/>
        <w:t>ⲥ</w:t>
      </w:r>
      <w:r>
        <w:rPr/>
        <w:t>쉢䵪쉹䐲딻</w:t>
      </w:r>
      <w:r>
        <w:rPr/>
        <w:t>ꖿ</w:t>
      </w:r>
      <w:r>
        <w:rPr/>
        <w:t>䡦縰亵⼯噊뭋싃䭩䬤䍳旂㍞䒬♦顐쵞곂瑌┽숰칉</w:t>
      </w:r>
      <w:r>
        <w:rPr/>
        <w:t>⢥</w:t>
      </w:r>
      <w:r>
        <w:rPr/>
        <w:t>깊묫䰪⹪慌琶㙤却噊䵎쌶㜭潥䰹滂갹땙䜦のㄱ</w:t>
      </w:r>
      <w:r>
        <w:rPr/>
        <w:t>꧃</w:t>
      </w:r>
      <w:r>
        <w:rPr/>
        <w:t>쉭ㅂ䌰㍫婈干䝐ꍪ⏃刵㵄싂瀮灴䠤녤㤺넨㜱汁揍䙮呋쉠獏慵♥㔺伳츳劮暘甪睲瀺⑹깘奅㠩睟⎱껂獷振㑸곂幐咬㍩묱䘽놵斿汑㑑権繟⪏昪䙕轨㭉㥀⬯쉈㵟숩</w:t>
      </w:r>
      <w:r>
        <w:rPr/>
        <w:t>꤬</w:t>
      </w:r>
      <w:r>
        <w:rPr/>
        <w:t>䄴㶿㭯塴顄洳䱣╳桦畡⑈㑮㢏㝬女楉⏂䑇颬㘵畾뭋⑙䰨氹컂呏㙶ㄤ㵐繵獬欯뮩礳쉐熱噑㝑㌥㮏䡒橔</w:t>
      </w:r>
      <w:r>
        <w:rPr/>
        <w:t>ꕁ</w:t>
      </w:r>
      <w:r>
        <w:rPr/>
        <w:t>쉌嫂䙍䅫伲䀻枩ㄭ⩎祧䄦㵎䡣䙵剣싂꺵掘徬묦为䡐⨩係縴䷂쉷斮兂䭲췂⏂浵숪浠娱쉌⩉纩廂슿</w:t>
      </w:r>
      <w:r>
        <w:rPr/>
        <w:t>Ⱝ</w:t>
      </w:r>
      <w:r>
        <w:rPr/>
        <w:t>乮转恷슩䫂␯</w:t>
      </w:r>
      <w:r>
        <w:rPr/>
        <w:t>Ⱟ⬤</w:t>
      </w:r>
      <w:r>
        <w:rPr/>
        <w:t>뽧䔹唦啇⽮⍒皡</w:t>
      </w:r>
      <w:r>
        <w:rPr/>
        <w:t>ꦣ</w:t>
      </w:r>
      <w:r>
        <w:rPr/>
        <w:t>쉢</w:t>
      </w:r>
      <w:r>
        <w:rPr/>
        <w:t>ⲣ</w:t>
      </w:r>
      <w:r>
        <w:rPr/>
        <w:t>扌埍摵쉳噅吽넨뽖浂晫⥮䥇㥥⭁숣轖戥縱㥒泂념䡱䕒啣껎</w:t>
      </w:r>
      <w:r>
        <w:rPr/>
        <w:t>Ⱨ</w:t>
      </w:r>
      <w:r>
        <w:rPr/>
        <w:t>㩍⧂땸砳⾻繨숦⭕㙤具敄畦⍭뾩䅑쉞䥞슬뭒</w:t>
      </w:r>
      <w:r>
        <w:rPr/>
        <w:t>ꥌ</w:t>
      </w:r>
      <w:r>
        <w:rPr/>
        <w:t>䫂爵氮쉰⩅湴帽숫弸倥넭㵸槎㭕</w:t>
      </w:r>
    </w:p>
    <w:p>
      <w:pPr>
        <w:pStyle w:val="PreformattedText"/>
        <w:bidi w:val="0"/>
        <w:spacing w:before="0" w:after="0"/>
        <w:jc w:val="left"/>
        <w:rPr/>
      </w:pPr>
      <w:r>
        <w:rPr/>
        <w:t>狃넰丩穸</w:t>
      </w:r>
      <w:r>
        <w:rPr/>
        <w:t>ⴺ</w:t>
      </w:r>
      <w:r>
        <w:rPr/>
        <w:t>辻칅⩸療㡙畾㬶츽畈䥔ㅈ슩ꇍ쉖繍⬮䑂杯晷☮彅</w:t>
      </w:r>
      <w:r>
        <w:rPr/>
        <w:t>ꤷ</w:t>
      </w:r>
      <w:r>
        <w:rPr/>
        <w:t>䅱䈽숷刱㕬컂슬扬嚥暻塬汎睎呙獡皿牠㵧</w:t>
      </w:r>
      <w:r>
        <w:rPr/>
        <w:t>ꕋ</w:t>
      </w:r>
      <w:r>
        <w:rPr/>
        <w:t>婡걆녆戴ㄸ繸杆ꅚ䜪淂썾礬녔歘壂堺汕䴳㯂쉱숣䰴䐳컂祮瀴⑞䁊</w:t>
      </w:r>
      <w:r>
        <w:rPr/>
        <w:t>⠩</w:t>
      </w:r>
      <w:r>
        <w:rPr/>
        <w:t>㒏䢩䝊根䀴吻摰硤坦䓂⯎兏싂瘪獖䑗숲昬</w:t>
      </w:r>
      <w:r>
        <w:rPr/>
        <w:t>ⲏ</w:t>
      </w:r>
      <w:r>
        <w:rPr/>
        <w:t>쉚匪㝐</w:t>
      </w:r>
      <w:r>
        <w:rPr/>
        <w:t>ⵑ③☨</w:t>
      </w:r>
      <w:r>
        <w:rPr/>
        <w:t>뇂找瑌偓⮬쉤幾頯䷂祂恂伺㭵扣䉏婡嗂ꎏ瓂쉚偢㬪썋绂抵浌䘺┶䭒慕㢥숵㈤婳玣礦䝅䑱㡆쉫煸唺晖ヂ圥䱋㕤䓂쉎影㵬숊搣渰睨䰫潚䝒䖿䰨츽ꎬ占瀹琸</w:t>
      </w:r>
      <w:r>
        <w:rPr/>
        <w:t>ⱷ</w:t>
      </w:r>
      <w:r>
        <w:rPr/>
        <w:t>獘쉨ꇂ⩦㈷摉堬晌䁑煭녌⽊㟎棎쌥묪䧂䖣꤮숵砫㐯⴪䏂뽍ꥶ뼽⹬庥쉱扪㕮啢乡瑧쉌㑭娥싂灈手떿䕏憣ァ啘䥁⌥橓㴪㈥䙾㨦㬭ꇂ겥渱쉟朱悱싎⾮奡櫂㵧⚥湧䠴숹玮쉧슮⏂剩슱桬슬獸䰫㛃琯呹㉇繦告◂栣칅쉲쌲兺㨱㕬縵撮슬晰㕣㚏檮牢䥠쉬卹体町썘䙉꺘汁䆩頤拂䶣縺ㅁ旂揂劏⩗昴쉅懂穟䡟⪱⍾仍搤깣㭋⩟䘩䤩ꅖ硶쉂쉫㜤슱珂䥸楧顢녤</w:t>
      </w:r>
      <w:r>
        <w:rPr/>
        <w:t>ꥌ</w:t>
      </w:r>
      <w:r>
        <w:rPr/>
        <w:t>榮䳂䍂䩓슱䦩䎩晇沥䥴没䑥䁂癆坘手ꄽ싎嫂쉔剔何쉟숬</w:t>
      </w:r>
      <w:r>
        <w:rPr/>
        <w:t>ⰳ</w:t>
      </w:r>
      <w:r>
        <w:rPr/>
        <w:t>㋎⾩䁖숦깐䦘毃䠴沵⦻景⫎〪乱梘년┪㏂砮煊쉩⵩츦㩖䘪歨䥈扥稫䶩쵤숣䦮奪歄ꥩ㯂嘸㞘⨫㭎슮䉐捁妻啙㵟㑱쉪</w:t>
      </w:r>
      <w:r>
        <w:rPr/>
        <w:t>ꤤ</w:t>
      </w:r>
      <w:r>
        <w:rPr/>
        <w:t>춣ꥲꆿ敗칆⺱挻撮썗祊㡩䴶癞䌰扭㡔梣䅌玵䟎浭辮䨲쵋呃슬</w:t>
      </w:r>
      <w:r>
        <w:rPr/>
        <w:t>ꗂ</w:t>
      </w:r>
      <w:r>
        <w:rPr/>
        <w:t>䐽츻</w:t>
      </w:r>
      <w:r>
        <w:rPr/>
        <w:t>ⴰ</w:t>
      </w:r>
      <w:r>
        <w:rPr/>
        <w:t>㋂놡渤䑫⥇췍싂㕭숸</w:t>
      </w:r>
      <w:r>
        <w:rPr/>
        <w:t>Ⳃ</w:t>
      </w:r>
      <w:r>
        <w:rPr/>
        <w:t>ꕕ</w:t>
      </w:r>
      <w:r>
        <w:rPr/>
        <w:t>㡸习癧獊땓橁㴬뗂ㅏ柍卂</w:t>
      </w:r>
      <w:r>
        <w:rPr/>
        <w:t>ꤷꦥ</w:t>
      </w:r>
      <w:r>
        <w:rPr/>
        <w:t>㝖䘳噥㭥</w:t>
      </w:r>
      <w:r>
        <w:rPr/>
        <w:t>⣂</w:t>
      </w:r>
      <w:r>
        <w:rPr/>
        <w:t>⽖礲</w:t>
      </w:r>
      <w:r>
        <w:rPr/>
        <w:t>ꤻ</w:t>
      </w:r>
      <w:r>
        <w:rPr/>
        <w:t>䨲㪬坅♘珂㩆㥔⦬쉦땞⭇灖䨯桎ꅐ</w:t>
      </w:r>
      <w:r>
        <w:rPr/>
        <w:t>ⲥ</w:t>
      </w:r>
      <w:r>
        <w:rPr/>
        <w:t>썈塑撵廂柂濂䌯婈婞갣싂ㅗ쉑싂숹淂买恙ㅐ颡㴱唷ꥶ槂才⨫㢏嫂䦥</w:t>
      </w:r>
      <w:r>
        <w:rPr/>
        <w:t>ⵓ</w:t>
      </w:r>
      <w:r>
        <w:rPr/>
        <w:t>䒣슩㑪╠⽹껍圭㮿</w:t>
      </w:r>
      <w:r>
        <w:rPr/>
        <w:t>ꤸ</w:t>
      </w:r>
      <w:r>
        <w:rPr/>
        <w:t>攰ば剙暣窣抱䣂쉘☣㡳廃㔣쉃转绂㡔氹䐨䕬㋂轸頫携才</w:t>
      </w:r>
      <w:r>
        <w:rPr/>
        <w:t>꧂</w:t>
      </w:r>
      <w:r>
        <w:rPr/>
        <w:t>䅓䎻</w:t>
      </w:r>
      <w:r>
        <w:rPr/>
        <w:t>꧂</w:t>
      </w:r>
      <w:r>
        <w:rPr/>
        <w:t>乲剫䉹걏乀䏂柃䍔癰栳슩</w:t>
      </w:r>
      <w:r>
        <w:rPr/>
        <w:t>ⱆ</w:t>
      </w:r>
      <w:r>
        <w:rPr/>
        <w:t>쉕䜻䁪哃㵂㐸䀴彞㦵湚</w:t>
      </w:r>
      <w:r>
        <w:rPr/>
        <w:t>ⵗ</w:t>
      </w:r>
      <w:r>
        <w:rPr/>
        <w:t>輨ꍇ呲祧㭓䩏ギ䵪ꄴ收╾䱷땓㉸桏猨䅄⹥婥倰춡烃쏂⽸痂뭐䞩㉷滂瀪㧂쌣䑩⎡㵬判数涮啯☯倫䉵칋嫂瀷扆㉵㵫⥢略儨䂩帪䴥止숪ꥭ甭洪皵䮩擃㭩䊣쉅懂坖⩞㩢걡㥹</w:t>
      </w:r>
      <w:r>
        <w:rPr/>
        <w:t>ⱷ⑄</w:t>
      </w:r>
      <w:r>
        <w:rPr/>
        <w:t>畍⽒䑲ꥯ特爤쉖</w:t>
      </w:r>
      <w:r>
        <w:rPr/>
        <w:t>⡟</w:t>
      </w:r>
      <w:r>
        <w:rPr/>
        <w:t>暻䯃㥴㑪㝵堭⤽䠩⩩慭暥</w:t>
      </w:r>
      <w:r>
        <w:rPr/>
        <w:t>⡰</w:t>
      </w:r>
      <w:r>
        <w:rPr/>
        <w:t>憻浱숴縰쵭坨뽪뽥걀獹皱</w:t>
      </w:r>
      <w:r>
        <w:rPr/>
        <w:t>ⱌ</w:t>
      </w:r>
      <w:r>
        <w:rPr/>
        <w:t>太澩囍朊䕍䨸噺乃拂䭣柂轊福㴪</w:t>
      </w:r>
      <w:r>
        <w:rPr/>
        <w:t>ꖩ</w:t>
      </w:r>
      <w:r>
        <w:rPr/>
        <w:t>她煡輨겥爣恲焪㤴쉧컃䡁䀸㝶欤瓂佲刱㙦쉞䱊唴</w:t>
      </w:r>
      <w:r>
        <w:rPr/>
        <w:t>ⱕ</w:t>
      </w:r>
      <w:r>
        <w:rPr/>
        <w:t>師딹䋂颻佶䃂悵噍䁮ꎡ⨮廂쉶슏祡⿂帮ꥴꄩ澥㝎伫焣〭獨惂ꌣ쉈䡁眦稯숭彐晀䎏䕄쉁㜹ꥣ⿂⩯攭♯㭓京</w:t>
      </w:r>
      <w:r>
        <w:rPr/>
        <w:t>ⱸ⒬</w:t>
      </w:r>
      <w:r>
        <w:rPr/>
        <w:t>溻㵫䐷奪咘⏂㫂</w:t>
      </w:r>
      <w:r>
        <w:rPr/>
        <w:t>Ⳃ</w:t>
      </w:r>
      <w:r>
        <w:rPr/>
        <w:t>칲䆿妬祳殥住淂勃슡䉗勂</w:t>
      </w:r>
      <w:r>
        <w:rPr/>
        <w:t>ꤪ</w:t>
      </w:r>
      <w:r>
        <w:rPr/>
        <w:t>偀氽뿂楁嘩猦暮㕴瑨⻂㤫䐬癧摵쎻〲祷⑏䡇歬♦摎쉦漶⶘䨥쉸汰</w:t>
      </w:r>
      <w:r>
        <w:rPr/>
        <w:t>⠪</w:t>
      </w:r>
      <w:r>
        <w:rPr/>
        <w:t>쉬㍇♢繤䢻数䡡숤㍃㏂祁⸰桁㙠쉆砻穆뽵⤶䢡獟橄偁갶張뽱桁숫壂쉺䲿癔埂㑆슡矂催扏顊⩩楹䝬칭뇂頪☣㯂㫃⩥瑗奅숲嘭輪捃䕃⭣곂癡䘲㒬긻䒣癑椬呹㥤㵣斣쉢⩗椩쌺䝈飂캿컂亣ꥤ濂습㘺숺숴뽪⤣뽫⥖췃庮싂</w:t>
      </w:r>
      <w:r>
        <w:rPr/>
        <w:t>ꤽ</w:t>
      </w:r>
      <w:r>
        <w:rPr/>
        <w:t>敤ꌳ䁯摓녚⑬呕夤呒䤤䍦쉨买偤춏剓啀爻⭯懂㔯泂瓂敲숽䖵㕙灹序⹬纮攮</w:t>
      </w:r>
      <w:r>
        <w:rPr/>
        <w:t>ꕸ⪿</w:t>
      </w:r>
      <w:r>
        <w:rPr/>
        <w:t>敓株䝟땲쵮櫂顂碩䑟怳䴵顱婆灆浨⭫损㐽仂쵣敭潉歗㝑欱⹡䱆眨䭶뭹슥礳摕ꥰ⫎㒵く䐹歳䕱斏䅺쉊䋎⨷潏</w:t>
      </w:r>
      <w:r>
        <w:rPr/>
        <w:t>ⱞ</w:t>
      </w:r>
      <w:r>
        <w:rPr/>
        <w:t>瘲䩊慕⍰癵伥湹㘷</w:t>
      </w:r>
      <w:r>
        <w:rPr/>
        <w:t>ꕠ⨫</w:t>
      </w:r>
      <w:r>
        <w:rPr/>
        <w:t>숲疩</w:t>
      </w:r>
      <w:r>
        <w:rPr/>
        <w:t>꧂</w:t>
      </w:r>
      <w:r>
        <w:rPr/>
        <w:t>㮣딳猶뭙㡒♅땘쉪啘㭚츪坞濂㝊䍧⹋묩䕷㭉欨묪抬也⑘ꥠ⭗䓂勂僎쉉⪥爪ꍚ帤㵴婔偐⭐妣䡇煰숤쉑㓃쉵숹辥䙣촥偃慯곂䴣娷춻◂堦⪿썯䮻⏍瑲䵔挰ꅇ壂䡑䖏싂猯湤䆩噦녱挫싃砨</w:t>
      </w:r>
      <w:r>
        <w:rPr/>
        <w:t>ⷂ</w:t>
      </w:r>
      <w:r>
        <w:rPr/>
        <w:t>㎩뗂</w:t>
      </w:r>
      <w:r>
        <w:rPr/>
        <w:t>ꦬ</w:t>
      </w:r>
      <w:r>
        <w:rPr/>
        <w:t>撘票⩹䱱临卑싂ꌭ弪刪숴쌤숸搤杂獪숪縹뽞璱</w:t>
      </w:r>
      <w:r>
        <w:rPr/>
        <w:t>ꥑ⸭</w:t>
      </w:r>
      <w:r>
        <w:rPr/>
        <w:t>껂睢쉂㕯爫硄뇂㠰顉恘쉗㪣轶睳ꥤ烂⧂䈭</w:t>
      </w:r>
      <w:r>
        <w:rPr/>
        <w:t>ꕾ⨭</w:t>
      </w:r>
      <w:r>
        <w:rPr/>
        <w:t>슩穸</w:t>
      </w:r>
      <w:r>
        <w:rPr/>
        <w:t>ꦬ</w:t>
      </w:r>
      <w:r>
        <w:rPr/>
        <w:t>⠪⫎</w:t>
      </w:r>
      <w:r>
        <w:rPr/>
        <w:t>汐ꅣ⤸╂뭞깋坵췂㷂</w:t>
      </w:r>
      <w:r>
        <w:rPr/>
        <w:t>ꕕ</w:t>
      </w:r>
      <w:r>
        <w:rPr/>
        <w:t>圯礽䲬㷂か栣녩噏쉸⤨㨥瑤㑆儺半夹숪㘤㩈窵땴䥆䐰㥢係杗婫⬫呉㩪瑀潯䅉깊便炡䱶楠Ⓜ敲噅䅰娴䤥憱催彠祧묩</w:t>
      </w:r>
      <w:r>
        <w:rPr/>
        <w:t>ⶥꤪ</w:t>
      </w:r>
      <w:r>
        <w:rPr/>
        <w:t>帹圩䰱瑪未䤶橱搊㵅㑩</w:t>
      </w:r>
      <w:r>
        <w:rPr/>
        <w:t>ⷂ</w:t>
      </w:r>
      <w:r>
        <w:rPr/>
        <w:t>䩠百用䄵楮쉠啂䉰쉪㵬䁂㐥</w:t>
      </w:r>
      <w:r>
        <w:rPr/>
        <w:t>⡖</w:t>
      </w:r>
      <w:r>
        <w:rPr/>
        <w:t>㙦癹䵚㐪⻂坏</w:t>
      </w:r>
      <w:r>
        <w:rPr/>
        <w:t>ꤥ</w:t>
      </w:r>
      <w:r>
        <w:rPr/>
        <w:t>浠땆彡䀲䱔䄻⭍㉅敘㑓潆佈忂쉦㩧䈱쉈㡃暵촬⵩搱扪坅摢䉱숰䍏㡐偅䈱漰ꄪ渥䖬㘶氮桢쉧剸䙫况捃墩ꅒ瘻祤捋쉎廍⸵据噺⹫濂帲卮䎘幬♢牦㜪け倮促쉵歎抮晧</w:t>
      </w:r>
      <w:r>
        <w:rPr/>
        <w:t>ⶱ</w:t>
      </w:r>
      <w:r>
        <w:rPr/>
        <w:t>쉊뮩䅐慷檩儮ㅠ슏䩴숥漪稥纣坮㕞긦慩쉤墣敊⥹㵟嘥쉙轡瀹彬夯믃捈浱꥞棂城㞮櫍愻䱗ꅚ</w:t>
      </w:r>
      <w:r>
        <w:rPr/>
        <w:t>ⵑ</w:t>
      </w:r>
      <w:r>
        <w:rPr/>
        <w:t>稬䩤摉㔽参摎繘瑠庡ꥸ犬癗敎䕶㣂兆䡴䉱⪡沩㧂瞩㏂祯憣䁎䜺䵍婍슣㥪</w:t>
      </w:r>
      <w:r>
        <w:rPr/>
        <w:t>ⲿ</w:t>
      </w:r>
      <w:r>
        <w:rPr/>
        <w:t>䯂橹䉎ꍇ⽉슘癫싎呓슱숺숥깄湀㍎矂搸㔸</w:t>
      </w:r>
      <w:r>
        <w:rPr/>
        <w:t>Ⱪ</w:t>
      </w:r>
      <w:r>
        <w:rPr/>
        <w:t>㜺</w:t>
      </w:r>
      <w:r>
        <w:rPr/>
        <w:t>ꕯ</w:t>
      </w:r>
      <w:r>
        <w:rPr/>
        <w:t>깚敓浮坸⼻</w:t>
      </w:r>
      <w:r>
        <w:rPr/>
        <w:t>ⱋ</w:t>
      </w:r>
      <w:r>
        <w:rPr/>
        <w:t>䵀练䕮쉋桙뭃晭捕伹甽乸䙵瑶潘窣㡓숰睤숽␻䞿焪㋃쉸⨳㙙䱧쉡⑋渥噖숱</w:t>
      </w:r>
      <w:r>
        <w:rPr/>
        <w:t>ꕄ</w:t>
      </w:r>
      <w:r>
        <w:rPr/>
        <w:t>顰坅컂⏍稲䌪係繷⍶枿㈬穗㑐庣㥖優㬷䤤䉞㙊쉓瀥堪婍恏㪩项</w:t>
      </w:r>
      <w:r>
        <w:rPr/>
        <w:t>ⱊ</w:t>
      </w:r>
      <w:r>
        <w:rPr/>
        <w:t>祖㙋歲䭑</w:t>
      </w:r>
      <w:r>
        <w:rPr/>
        <w:t>⠳</w:t>
      </w:r>
      <w:r>
        <w:rPr/>
        <w:t>挲硟䅐쉸橣뽾圹슣㟃墩㫂痃♸싂橁顺넮浑⩰煇李畍쉣쉠슏䅘㷂睹瑧楔ꍵ疡捠㕣ꎻ䈵礶慚澣슩⹈䭲斩뽉䱤亘免唳獐偆걾慧</w:t>
      </w:r>
      <w:r>
        <w:rPr/>
        <w:t>꥓</w:t>
      </w:r>
      <w:r>
        <w:rPr/>
        <w:t>숳睷潒䭅喱戬浉ㅕ帱偈㦵瀨乍⿂䅊帰牊欣䣎䱕剡䙢쉤坑祤㕒浖㕀㋂倣⬱ㅲ参〻版㫃佁깳숪뇂⨭侻뭕쉰슡걢砭瞩慠砪䍗뽓⩧䭱景</w:t>
      </w:r>
      <w:r>
        <w:rPr/>
        <w:t>ꦱ</w:t>
      </w:r>
      <w:r>
        <w:rPr/>
        <w:t>쉩䉪㠪挩☰啑묯兌卮쉟䵾쉫頱뇎娣쌩晌枩쉂轷佁楷玘櫃⚥矂⩩䩥励싎䠺敺ꥯ</w:t>
      </w:r>
      <w:r>
        <w:rPr/>
        <w:t>ⵍ</w:t>
      </w:r>
      <w:r>
        <w:rPr/>
        <w:t>ꍮ⬫輪㝒冮쉩묪槂⏂칠壂쵕㈯琴澵操쉇並☻摃ꥸ䭔㭀坶㬲⽸넪頽츣쉗刷⍦</w:t>
      </w:r>
      <w:r>
        <w:rPr/>
        <w:t>ⷂ</w:t>
      </w:r>
      <w:r>
        <w:rPr/>
        <w:t>祱䡙㤷䵇┫瑢畆쵆㇎忂♈慇ぴ촵쉠㊮硚ꅕ</w:t>
      </w:r>
      <w:r>
        <w:rPr/>
        <w:t>ⱦ</w:t>
      </w:r>
      <w:r>
        <w:rPr/>
        <w:t>杒亣⩈嫂쉀䆥倽栮扖砬쉊䭀⩌⹯쉉桡⭆硫瞥놮⿂噰㵥搱瑉摾幾숥䩙ꍀ쉳挨䰰䁵卐㩗㪩址①䀳佲渪〈硪ꍁꍣ䍴㵕▱佶楙䱗䜣땴畭地슿凎氊쉁䨰砮帤㪥绂县갲汱䁕摹㮮䅆剘癭</w:t>
      </w:r>
      <w:r>
        <w:rPr/>
        <w:t>⡈</w:t>
      </w:r>
      <w:r>
        <w:rPr/>
        <w:t>䥹绂啍숤䓂</w:t>
      </w:r>
      <w:r>
        <w:rPr/>
        <w:t>ⲱ</w:t>
      </w:r>
      <w:r>
        <w:rPr/>
        <w:t>危噸칦懎⥇〪쉩呀㜬䪿㷍儦⍧⑑슘犱愰䵃在獚⹣偣䲱⵨</w:t>
      </w:r>
      <w:r>
        <w:rPr/>
        <w:t>ꦿ</w:t>
      </w:r>
      <w:r>
        <w:rPr/>
        <w:t>쌭숳暮汓烂潒숶彯⽴㡌⹺垩습㝁컍䑢擂瑊戸䜤歡頩瑍⭎쎥뇍嘮䨤凎싍㕎숪뼱⩟䬶┪ㅨ</w:t>
      </w:r>
      <w:r>
        <w:rPr/>
        <w:t>⡁</w:t>
      </w:r>
      <w:r>
        <w:rPr/>
        <w:t>쉉쉱楞䝔儵湦⼱숯♬ㅩ䱥睠唻䛂㇂</w:t>
      </w:r>
      <w:r>
        <w:rPr/>
        <w:t>ꤴ</w:t>
      </w:r>
      <w:r>
        <w:rPr/>
        <w:t>䡓恔奂免䀭捅䕍</w:t>
      </w:r>
      <w:r>
        <w:rPr/>
        <w:t>ꦡ</w:t>
      </w:r>
      <w:r>
        <w:rPr/>
        <w:t>偨ꄻ㴱쉂쉹䵳싂⛂摌㬽ꍢ치썶濂ꍁ䅤쉄漹偠杠숱熵堸绂㢩ꏂ䋂䁣硊绂䭑쉩츽夺⤶場⧂㡳吵쉶䇂纏皱汣</w:t>
      </w:r>
      <w:r>
        <w:rPr/>
        <w:t>ⵘ</w:t>
      </w:r>
      <w:r>
        <w:rPr/>
        <w:t>쉦쉾⪻游꥙嘲扣숤촶槃䌳呣顫㌺㯂⒣橁䩰浈</w:t>
      </w:r>
      <w:r>
        <w:rPr/>
        <w:t>ꤳ</w:t>
      </w:r>
      <w:r>
        <w:rPr/>
        <w:t>毂ꥫ딽炿稤厘쉉숬厱㍂</w:t>
      </w:r>
      <w:r>
        <w:rPr/>
        <w:t>꤫</w:t>
      </w:r>
      <w:r>
        <w:rPr/>
        <w:t>凂抡縫礶</w:t>
      </w:r>
      <w:r>
        <w:rPr/>
        <w:t>ꖩ</w:t>
      </w:r>
      <w:r>
        <w:rPr/>
        <w:t>칔숭ꥱ瑔</w:t>
      </w:r>
      <w:r>
        <w:rPr/>
        <w:t>ꤩ</w:t>
      </w:r>
      <w:r>
        <w:rPr/>
        <w:t>㥵䐽ꅆ䱗㭳景卫穳⵹䁂㨦洲䁈䟂갶亥㎬棂⎮䡍쉃歐恰⬽呤</w:t>
      </w:r>
      <w:r>
        <w:rPr/>
        <w:t>ⵞ〉</w:t>
      </w:r>
      <w:r>
        <w:rPr/>
        <w:t>㵵偯뼲㡥</w:t>
      </w:r>
      <w:r>
        <w:rPr/>
        <w:t>ꥄ</w:t>
      </w:r>
      <w:r>
        <w:rPr/>
        <w:t>灋썦汥䖏╎噯㵢妏䥸撣䓂㥪斩䁗污䄸稬⥰奋坁婃㝹玵⽚☫硹䥂뽒佅ㅕ㭬瘩⫂妡煂숺犻㡯奟㩊슮ꥦ㉊뇂䨩偾싂瀵䯂暱懂杦䞡</w:t>
      </w:r>
      <w:r>
        <w:rPr/>
        <w:t>ⵘ</w:t>
      </w:r>
      <w:r>
        <w:rPr/>
        <w:t>⠪</w:t>
      </w:r>
      <w:r>
        <w:rPr/>
        <w:t>欽呹⥡쎵䨬쉠兇䈰⨳彑潂熻⑙㤶曂㡏桓ꥯ濂㈽捬坕싃㭧䊏⺡璬瓂磂쵢焨㤮㍟⌲뭇䰫䷂⮱쉪</w:t>
      </w:r>
      <w:r>
        <w:rPr/>
        <w:t>꤬</w:t>
      </w:r>
      <w:r>
        <w:rPr/>
        <w:t>㎿娸ꎥ㉆넸ㅍ⬵쉘䌫憩쉑㔪쉇單㩖縷㢥숫恱䩺⍣偩甪楌갮䥡㔭倻䪿䑥</w:t>
      </w:r>
      <w:r>
        <w:rPr/>
        <w:t>⠳</w:t>
      </w:r>
      <w:r>
        <w:rPr/>
        <w:t>䝩渷</w:t>
      </w:r>
      <w:r>
        <w:rPr/>
        <w:t>ⰺ</w:t>
      </w:r>
      <w:r>
        <w:rPr/>
        <w:t>灄溵䡔</w:t>
      </w:r>
      <w:r>
        <w:rPr/>
        <w:t>ꗂ</w:t>
      </w:r>
      <w:r>
        <w:rPr/>
        <w:t>凎슬▏ꄪ깳㵔䅚싂唫</w:t>
      </w:r>
      <w:r>
        <w:rPr/>
        <w:t>ⱁ</w:t>
      </w:r>
      <w:r>
        <w:rPr/>
        <w:t>磂싂䀳⺥囂묱⑏撬火旂㣃禘福忂歙坳你博쉲䑸쎘汙垮</w:t>
      </w:r>
      <w:r>
        <w:rPr/>
        <w:t>꤫</w:t>
      </w:r>
      <w:r>
        <w:rPr/>
        <w:t>樬婀㩧쌭䤪㔻쉢⫂뾩ꍐ䭕딫塩⨪㡭剬㍈扆櫎歗깅ぺ琪栤䟎⿎땥䰨䓍勃</w:t>
      </w:r>
      <w:r>
        <w:rPr/>
        <w:t>ꕲ</w:t>
      </w:r>
      <w:r>
        <w:rPr/>
        <w:t>瑾㝔扐㩒㴣䚵㡕㕴澵敢슿</w:t>
      </w:r>
      <w:r>
        <w:rPr/>
        <w:t>ⵇ</w:t>
      </w:r>
      <w:r>
        <w:rPr/>
        <w:t>㍅슱慂⪣땞顭숻梵䑥쉶啌瀰卨犱䩶中关쌪敓畱⥍庩顢⤻恁瀪</w:t>
      </w:r>
      <w:r>
        <w:rPr/>
        <w:t>ꔣ</w:t>
      </w:r>
      <w:r>
        <w:rPr/>
        <w:t>圣縴侘䥘埃</w:t>
      </w:r>
      <w:r>
        <w:rPr/>
        <w:t>ꕟ</w:t>
      </w:r>
      <w:r>
        <w:rPr/>
        <w:t>碱塮囂䍃坓싂䄶</w:t>
      </w:r>
      <w:r>
        <w:rPr/>
        <w:t>ꕳ</w:t>
      </w:r>
      <w:r>
        <w:rPr/>
        <w:t>䠫恂쉉ꍓ佣噉</w:t>
      </w:r>
      <w:r>
        <w:rPr/>
        <w:t>ꤦ</w:t>
      </w:r>
      <w:r>
        <w:rPr/>
        <w:t>埂抮녔乺䣂䭣䛂</w:t>
      </w:r>
      <w:r>
        <w:rPr/>
        <w:t>ꕟ</w:t>
      </w:r>
      <w:r>
        <w:rPr/>
        <w:t>쉆㙾ꥫ浈偠元⑈쉷愶숩㩄䡲䈦㈪ꎡ厬⍈쉕숊ꌸ걭顭潸䈭噙乬촳暡啣吩⭶刽㊬묯头呫䥚캡撵嗂</w:t>
      </w:r>
      <w:r>
        <w:rPr/>
        <w:t>ꥎ</w:t>
      </w:r>
      <w:r>
        <w:rPr/>
        <w:t>獄䯎乹⥄㍂쉬椭惂悩뮱垩特氥㵑䭪⏂껃녳恖♁슻恐狂悩礷䛂䱘乐䮘朤偌䭧⨨䭡㯂㇎䭵ꍸ㐩啞奣</w:t>
      </w:r>
      <w:r>
        <w:rPr/>
        <w:t>ꕠ</w:t>
      </w:r>
      <w:r>
        <w:rPr/>
        <w:t>奒慈쉗ꥸ䑋䥁塊</w:t>
      </w:r>
      <w:r>
        <w:rPr/>
        <w:t>⡒</w:t>
      </w:r>
      <w:r>
        <w:rPr/>
        <w:t>橋䨽䈻䉷⴪带㍪朵恇</w:t>
      </w:r>
      <w:r>
        <w:rPr/>
        <w:t>⠻</w:t>
      </w:r>
      <w:r>
        <w:rPr/>
        <w:t>숯輭ꍥ뽭氽⮩㓂揂桄슩㮥梱䅵况揃卌⩀猯㗂쉬䕔ィ睬卸ꏂ啮ꥹ쉟慅顓䈵뭤噠쉁쉐⯂治쉮硆坄</w:t>
      </w:r>
      <w:r>
        <w:rPr/>
        <w:t>ⱸ</w:t>
      </w:r>
      <w:r>
        <w:rPr/>
        <w:t>刬㙠湟灓杄海깶潣㝇䡉橔轄㙸䐣䐪煔恍䍉쉑潷㏃㉋⏎⼫湗䑯䜬㤪쉓汨쉩獢潠뭚坨</w:t>
      </w:r>
      <w:r>
        <w:rPr/>
        <w:t>꧂</w:t>
      </w:r>
      <w:r>
        <w:rPr/>
        <w:t>쉢痂佱洮꥔ꍱ⹖녗濎䍣㵹㘺恪揂쵳恨쉀榏弯썸숯冩澩딫⥊쉒㞬吹䕧⭱搥浟</w:t>
      </w:r>
      <w:r>
        <w:rPr/>
        <w:t>⡪</w:t>
      </w:r>
      <w:r>
        <w:rPr/>
        <w:t>꺘做⎩剎</w:t>
      </w:r>
      <w:r>
        <w:rPr/>
        <w:t>⢻</w:t>
      </w:r>
      <w:r>
        <w:rPr/>
        <w:t>挮걪䏂숫幍奉侻猴쌪彎⨰</w:t>
      </w:r>
      <w:r>
        <w:rPr/>
        <w:t>Ⱔ⹏</w:t>
      </w:r>
      <w:r>
        <w:rPr/>
        <w:t>兔操쉷淂</w:t>
      </w:r>
      <w:r>
        <w:rPr/>
        <w:t>⢘</w:t>
      </w:r>
      <w:r>
        <w:rPr/>
        <w:t>榥㕁湳㠪㘲㘳软ꎵ♌䁎㠥䛂싍序假剷坠晨癈ㆬ猦䘽</w:t>
      </w:r>
      <w:r>
        <w:rPr/>
        <w:t>ꥆ</w:t>
      </w:r>
      <w:r>
        <w:rPr/>
        <w:t>妱䣎䕾</w:t>
      </w:r>
      <w:r>
        <w:rPr/>
        <w:t>ꖡ</w:t>
      </w:r>
      <w:r>
        <w:rPr/>
        <w:t>뽖</w:t>
      </w:r>
      <w:r>
        <w:rPr/>
        <w:t>⣂</w:t>
      </w:r>
      <w:r>
        <w:rPr/>
        <w:t>䝊顳㍏䵷顭㫃杬祗临⥹瑘⨸凂息烂⥆쌳否礨〱㮬潚㡒⹠ꌴ뽵䤪쉕</w:t>
      </w:r>
      <w:r>
        <w:rPr/>
        <w:t>ⲡ</w:t>
      </w:r>
      <w:r>
        <w:rPr/>
        <w:t>칳漲䏍帺⫂あ輻컂</w:t>
      </w:r>
      <w:r>
        <w:rPr/>
        <w:t>ꦘ</w:t>
      </w:r>
      <w:r>
        <w:rPr/>
        <w:t>䕚㥉妥奘輥㉞넭㗂䭖刽畏杤뭌睘洸㮘⬰슏促숥㮵⵺넰呙祀</w:t>
      </w:r>
      <w:r>
        <w:rPr/>
        <w:t>⡕</w:t>
      </w:r>
      <w:r>
        <w:rPr/>
        <w:t>煯慑숴儹ꆱꅱ湍梮땕쉲䤺땋敔珂䐨⩕で䵗睩倪⻍穦帹歖⼷迂繐곂♙쉈䓂⹋⨤ꆩ搶欱쵞䴥桷灰廂숽쉮刨瑇卶╓썌伥㏃싂凂숪</w:t>
      </w:r>
      <w:r>
        <w:rPr/>
        <w:t>ⲵ</w:t>
      </w:r>
      <w:r>
        <w:rPr/>
        <w:t>䙮瑕䝈剉䡹祔係䄸ꅯ갨测䑢슡쉗⑒獔⭢넻ꌯ稣媩쉆슡칍伻潙獀牂啸⭣楖</w:t>
      </w:r>
      <w:r>
        <w:rPr/>
        <w:t>⡕</w:t>
      </w:r>
      <w:r>
        <w:rPr/>
        <w:t>䯃亻⩊瑏氨硷䱎杵⚬ꎻ塳婐⺩㙡⩥⧂唶浬⴪慦길⴦숣ꥩ㭟㑯㉐浥믃愥嘦䕂䚏</w:t>
      </w:r>
      <w:r>
        <w:rPr/>
        <w:t>ꥉ</w:t>
      </w:r>
      <w:r>
        <w:rPr/>
        <w:t>椨싎彑䱖▿灦杠䵷䭹姍㕮睷窻繶哂輳쉨땭嘶쵟祸</w:t>
      </w:r>
      <w:r>
        <w:rPr/>
        <w:t>ⴱ</w:t>
      </w:r>
      <w:r>
        <w:rPr/>
        <w:t>御쉁㍲싂</w:t>
      </w:r>
      <w:r>
        <w:rPr/>
        <w:t>ꤩ</w:t>
      </w:r>
      <w:r>
        <w:rPr/>
        <w:t>顡슬♩墻䮩晭┹䄺⬸⭷剱쉖싂ꥱ㵇</w:t>
      </w:r>
      <w:r>
        <w:rPr/>
        <w:t>ꕷ</w:t>
      </w:r>
      <w:r>
        <w:rPr/>
        <w:t>㥄⺘媣奪噔㑇쉏壂空쉍吳穈쉾朰ㄲ瀪穄㯂</w:t>
      </w:r>
      <w:r>
        <w:rPr/>
        <w:t>ⴰ</w:t>
      </w:r>
      <w:r>
        <w:rPr/>
        <w:t>㡪뭳㎩뗂긯⵷싂繃こ⍍䂡反㨽뇂䥕剏⥒漤潄䆣땀䬊䁫㫂奎묷㇂⽰唷烂狂⑨</w:t>
      </w:r>
      <w:r>
        <w:rPr/>
        <w:t>ꦩ</w:t>
      </w:r>
      <w:r>
        <w:rPr/>
        <w:t>卍珂兓㋂䠯⹠㤥곂ꎩ싂뿂䖥䴪䨮汊矂⩇⪣쉓㤻䔤⻂癧奤뽦⽦䕒㉄剓⹋祘</w:t>
      </w:r>
      <w:r>
        <w:rPr/>
        <w:t>ꕟꗂꥃ</w:t>
      </w:r>
      <w:r>
        <w:rPr/>
        <w:t>灈ꥵ뭱쌦噯㒻⥺쉩杨砯拃哂싂溵磂걱瀯轥╩ꥷꍗ♀䑀摎⥨</w:t>
      </w:r>
      <w:r>
        <w:rPr/>
        <w:t>ⱨ</w:t>
      </w:r>
      <w:r>
        <w:rPr/>
        <w:t>녞㷂</w:t>
      </w:r>
      <w:r>
        <w:rPr/>
        <w:t>ⵟ</w:t>
      </w:r>
      <w:r>
        <w:rPr/>
        <w:t>䥾偐</w:t>
      </w:r>
      <w:r>
        <w:rPr/>
        <w:t>ꤪ</w:t>
      </w:r>
      <w:r>
        <w:rPr/>
        <w:t>滂쉏썔剺田䭮⏂辩杲쉏</w:t>
      </w:r>
      <w:r>
        <w:rPr/>
        <w:t>ⵖ</w:t>
      </w:r>
      <w:r>
        <w:rPr/>
        <w:t>殘癬吰㦣갨湗깢晴㎱䜵囂頹㚬灶㥠攽桖䡔䘨╟㚱⬨泂桱⍍쉪묪噮ㄹ㭕⬵싂帤쵵⴮璣彷쉎䉎媬渽縴杮弦䭩뽄煅殡넵䲩㉹떏</w:t>
      </w:r>
      <w:r>
        <w:rPr/>
        <w:t>ꥉ</w:t>
      </w:r>
      <w:r>
        <w:rPr/>
        <w:t>稳番싂擂</w:t>
      </w:r>
      <w:r>
        <w:rPr/>
        <w:t>ⶥ</w:t>
      </w:r>
      <w:r>
        <w:rPr/>
        <w:t>ガ嗂仂䉂놵李櫂淃䘥斩썥ꌶ</w:t>
      </w:r>
      <w:r>
        <w:rPr/>
        <w:t>ꥅ</w:t>
      </w:r>
      <w:r>
        <w:rPr/>
        <w:t>싂樯썘倶碏呬</w:t>
      </w:r>
      <w:r>
        <w:rPr/>
        <w:t>⣂</w:t>
      </w:r>
      <w:r>
        <w:rPr/>
        <w:t>꧃</w:t>
      </w:r>
      <w:r>
        <w:rPr/>
        <w:t>㍈䩁㈳㝌戣갺</w:t>
      </w:r>
      <w:r>
        <w:rPr/>
        <w:t>ⳃ</w:t>
      </w:r>
      <w:r>
        <w:rPr/>
        <w:t>瑩숻湣䚻湅浃改쉤⵨坸뭍⯂瀵瑹傮牤☮炵㝯攪倻싂䕮煪攻䡺⽦⭩땚䐪칊湨쉆㦱仂摔</w:t>
      </w:r>
      <w:r>
        <w:rPr/>
        <w:t>⢡⩑</w:t>
      </w:r>
      <w:r>
        <w:rPr/>
        <w:t>䓂䒏灤걾䡐㎣⨴깦玩颏ꇂ䕱쉱⭣哂㥃䑮樱䩵⧂畈桄⥚⒩</w:t>
      </w:r>
      <w:r>
        <w:rPr/>
        <w:t>ⵌ</w:t>
      </w:r>
      <w:r>
        <w:rPr/>
        <w:t>彆掿㭵剓獺䵁츯썁頪⦥숽갶⹧公報넩甫獄⸷䑈㙒焥㜺쉦恊㍥䉪榏㤱㈬樻쉥⚡盂슮唨칵縰怰쉠</w:t>
      </w:r>
      <w:r>
        <w:rPr/>
        <w:t>ⱕ⧂</w:t>
      </w:r>
      <w:r>
        <w:rPr/>
        <w:t>扡쉁</w:t>
      </w:r>
      <w:r>
        <w:rPr/>
        <w:t>⠳</w:t>
      </w:r>
      <w:r>
        <w:rPr/>
        <w:t>㘺䍋걲㉢⌰癲䉣⍳湁畃슩殿癶습晲슮啾䨦欽戦敟걢剌♁뼱爩䭰⤵瑒㈰㈣긬䮵卂⑩祵伴㠵煡夬奘戸넶♥幤晖妥儸썺牯걥</w:t>
      </w:r>
      <w:r>
        <w:rPr/>
        <w:t>ꤱ</w:t>
      </w:r>
      <w:r>
        <w:rPr/>
        <w:t>ꅐ쉆긶쉒䙤▣䢵䴷䩩</w:t>
      </w:r>
      <w:r>
        <w:rPr/>
        <w:t>ⱄ</w:t>
      </w:r>
      <w:r>
        <w:rPr/>
        <w:t>깖圣ッ汹⩫䫂䔨䈪䒿놮㣂㗍╗楟丨ㅹ盂戩摵乔숱㜻䝸眺扤慘䵋姂硩㝟䭍欲䄺矂氵凂焭촭㫂伱䑎䅃患奍株啸⚡딱牎睓⨨䆩㡭쉯䡧䶿䔪䩠奉楹刯뇃㩈橺⑇慞숥溱뮩㙊䈪걀伯剀䑩琪⭩煶砭㭲쉈⭈穁坾严䷂⭰</w:t>
      </w:r>
      <w:r>
        <w:rPr/>
        <w:t>ꔮ</w:t>
      </w:r>
      <w:r>
        <w:rPr/>
        <w:t>싂⑄稩獞⨫偶깒咏㑓䱈</w:t>
      </w:r>
      <w:r>
        <w:rPr/>
        <w:t>ꕹ</w:t>
      </w:r>
      <w:r>
        <w:rPr/>
        <w:t>슱祈䨦놬挰捶ㅚ㑠촵쉤澘</w:t>
      </w:r>
      <w:r>
        <w:rPr/>
        <w:t>ꦘ</w:t>
      </w:r>
      <w:r>
        <w:rPr/>
        <w:t>噞㝃桑䐫磂</w:t>
      </w:r>
      <w:r>
        <w:rPr/>
        <w:t>ꤱ</w:t>
      </w:r>
      <w:r>
        <w:rPr/>
        <w:t>쵳슡쉐睆猪势㚱斻䘻䚣挦싎쉋숵敞汆䥉㙠ꅐ戣긣゘灣</w:t>
      </w:r>
      <w:r>
        <w:rPr/>
        <w:t>ⷂ</w:t>
      </w:r>
      <w:r>
        <w:rPr/>
        <w:t>ꥥ窡杂쵱䛎焴彶㤬收䙓御圤싂竂祌卙</w:t>
      </w:r>
      <w:r>
        <w:rPr/>
        <w:t>ꦱ</w:t>
      </w:r>
      <w:r>
        <w:rPr/>
        <w:t>朤㩓숵〰쉆敬稦圽㍘䌊⌱녴⾡歉噊䙕柂㊻兄洪溻슻塔꥖쉾䑧晧噇佺剦瀸轚典恱묭䍅</w:t>
      </w:r>
      <w:r>
        <w:rPr/>
        <w:t>⣂</w:t>
      </w:r>
      <w:r>
        <w:rPr/>
        <w:t>쉣堺⹇畨楢䐸슡杂炿깾칪敓숵琣䁘</w:t>
      </w:r>
      <w:r>
        <w:rPr/>
        <w:t>ⱹ</w:t>
      </w:r>
      <w:r>
        <w:rPr/>
        <w:t>獯ꌪ偮夲彶厮彑쉋쉖獹걙啚癙╯뇂ッ僂弽堥걌⭘乳ꆬ䉋㜤橬獨囍쉚㯂</w:t>
      </w:r>
      <w:r>
        <w:rPr/>
        <w:t>ⳍ</w:t>
      </w:r>
      <w:r>
        <w:rPr/>
        <w:t>敆䉒䐤녬墻걏ꅖ睓恳捭꺵乧悩槃䗂啾楙䕖敟깃䅯㐨숳㑣焪帥歞녣㵬吪</w:t>
      </w:r>
      <w:r>
        <w:rPr/>
        <w:t>꧂⹎</w:t>
      </w:r>
      <w:r>
        <w:rPr/>
        <w:t>㌻싂</w:t>
      </w:r>
      <w:r>
        <w:rPr/>
        <w:t>ꖩ</w:t>
      </w:r>
      <w:r>
        <w:rPr/>
        <w:t>썅汋⩣樬쵐珂砷䉣㩰㎩倳싍呭㈳䄭杀枮啕䤵뭅榡繸稲怤灾繶乔摩㭤㪻繦㩊쉺⥒⨬稲䱹半⭳䫂也䧂쉥䘥⍘焷剪</w:t>
      </w:r>
      <w:r>
        <w:rPr/>
        <w:t>ꦮ</w:t>
      </w:r>
      <w:r>
        <w:rPr/>
        <w:t>싎䐵ㆱ䑑쉓䥦䩬䔤䩶㵪쉌浰ㅷ做沥䦥㍉⩥㒩住噙慗⹤摵녟漪湘</w:t>
      </w:r>
      <w:r>
        <w:rPr/>
        <w:t>Ɫ</w:t>
      </w:r>
      <w:r>
        <w:rPr/>
        <w:t>洭牚戸奆</w:t>
      </w:r>
      <w:r>
        <w:rPr/>
        <w:t>ⶻ</w:t>
      </w:r>
      <w:r>
        <w:rPr/>
        <w:t>塗䄬㝴辡䷂깣☮澥㜽婸携咩㴬䄰겘瘦圵䉶슿渦슬⭷㣂쏂噲䨣當꺡殥⨫啺歀啒嘷ꎱ♇䪱彦䝎䍯⎥슱秂쉢杓㩞䀷䢿╲硘㙍灓捍汉⼳㈰痂⿂䫂슩吨㡅协娪䍈썮㙺⪩╶塅䴵촺頬煠噊䵵슩挷쵞갤쉖焹ꏂ㧎ㄪ</w:t>
      </w:r>
      <w:r>
        <w:rPr/>
        <w:t>ⱴ</w:t>
      </w:r>
      <w:r>
        <w:rPr/>
        <w:t>厬</w:t>
      </w:r>
      <w:r>
        <w:rPr/>
        <w:t>ⵯ</w:t>
      </w:r>
      <w:r>
        <w:rPr/>
        <w:t>繱</w:t>
      </w:r>
      <w:r>
        <w:rPr/>
        <w:t>⠪</w:t>
      </w:r>
      <w:r>
        <w:rPr/>
        <w:t>䟂轧燂㕘쵟㠣㭠ꆩ⩕싂쉂牰㉩</w:t>
      </w:r>
      <w:r>
        <w:rPr/>
        <w:t>ꕇ</w:t>
      </w:r>
      <w:r>
        <w:rPr/>
        <w:t>煫煱컂䯂㥕숹숤녒摂捦깰㷂뼴䅈潷栨繋玵摍墩啉栬氳䝌㯂䘭佉〷癄涿㛂䩦㨣唭</w:t>
      </w:r>
      <w:r>
        <w:rPr/>
        <w:t>ꔫ☳</w:t>
      </w:r>
      <w:r>
        <w:rPr/>
        <w:t>歂칷〰樨燂䖩免</w:t>
      </w:r>
      <w:r>
        <w:rPr/>
        <w:t>ꕲ</w:t>
      </w:r>
      <w:r>
        <w:rPr/>
        <w:t>縷冥ㆿ瑖楦瘯겣숸</w:t>
      </w:r>
      <w:r>
        <w:rPr/>
        <w:t>꥓</w:t>
      </w:r>
      <w:r>
        <w:rPr/>
        <w:t>伴☮㞥䭶䱎싃㝘朸慢由갤충样匯쉤뭢슩쉃㬲渦爣杸䡑㖻㑩싂䆩</w:t>
      </w:r>
      <w:r>
        <w:rPr/>
        <w:t>⣂</w:t>
      </w:r>
      <w:r>
        <w:rPr/>
        <w:t>僂♾쉠◂ꄸ䉌硵幓뮮㍴슩ꥠ䱡╏⫂숤ォ晋乗兞捇疻습깞捷갰ㅮ⑀灎慉</w:t>
      </w:r>
      <w:r>
        <w:rPr/>
        <w:t>ꦡ</w:t>
      </w:r>
      <w:r>
        <w:rPr/>
        <w:t>檏㨭</w:t>
      </w:r>
      <w:r>
        <w:rPr/>
        <w:t>꧂</w:t>
      </w:r>
      <w:r>
        <w:rPr/>
        <w:t>测歞掵ꅄつ竍컂灭⬪䡕彀啘칌漻杕獆⽒䈪⚣싎嘪悱㙐牍⥣祋㡰㡄挦轖挨갳矂婇ꅓ㞥썾⸣㙨顾쉏奵呡쉯海略她숪䱍浐瑁䔰吷㑢楇扩꺵㏂쵡止㠹⩰㍑打祡⤮榘潋轾瑅升幠爭⽱皩灱ꍂ㍸㗂㊱걬䀨䁁啊婬䍗䔽咥呗깣숪批洲测⫂渲盂땰嗃</w:t>
      </w:r>
      <w:r>
        <w:rPr/>
        <w:t>Ⳃ</w:t>
      </w:r>
      <w:r>
        <w:rPr/>
        <w:t>㨭㭊弊㑂䮱♈숩灃㔭䵘欲䎘扴㴲唭毂숸甭㡹楇䑹</w:t>
      </w:r>
      <w:r>
        <w:rPr/>
        <w:t>ꗂ</w:t>
      </w:r>
      <w:r>
        <w:rPr/>
        <w:t>쉗顆썢㌮☦乱곂獙窬卟轲⩰櫎歵쉅払䡥煺숫䕣ざ塤㨱ꅨ浂</w:t>
      </w:r>
      <w:r>
        <w:rPr/>
        <w:t>⣃</w:t>
      </w:r>
      <w:r>
        <w:rPr/>
        <w:t>圤琰熡盂뮵畑擂犻뼨甪╵䄦</w:t>
      </w:r>
      <w:r>
        <w:rPr/>
        <w:t>ⵈ</w:t>
      </w:r>
      <w:r>
        <w:rPr/>
        <w:t>춣껂乷瑐核꧎然杗㌣㘸</w:t>
      </w:r>
      <w:r>
        <w:rPr/>
        <w:t>ⶩ</w:t>
      </w:r>
      <w:r>
        <w:rPr/>
        <w:t>協썵硍뇂ꅲ倲슮痃㷂⯃潆䨨䔩㕕쉾擂洭䙕焻弲乑쉵숤䮬剡슣⯂穢牄弩棂</w:t>
      </w:r>
      <w:r>
        <w:rPr/>
        <w:t>ⵉ</w:t>
      </w:r>
      <w:r>
        <w:rPr/>
        <w:t>略牙䩉♹ㅏ畕쉘싂㔨깦⭐⹺␰㍵╤橅㒩䋎㥚쉋⭇숱啟쉨殻</w:t>
      </w:r>
      <w:r>
        <w:rPr/>
        <w:t>ꕧ</w:t>
      </w:r>
      <w:r>
        <w:rPr/>
        <w:t>싂歫⧃ꍇ㕃䝲濍啎</w:t>
      </w:r>
      <w:r>
        <w:rPr/>
        <w:t>⠭</w:t>
      </w:r>
      <w:r>
        <w:rPr/>
        <w:t>쉉何喘偧媮㨭杓쉋ォ堶썌䅇숫㷎克盂搲꥘嚿偱䭳䝴䞻⬫뼪숹旎뭥䤩⬪斩㝡噸䄯䭈㈻䅱⩔燂┶涏䕠楯깄㬰</w:t>
      </w:r>
      <w:r>
        <w:rPr/>
        <w:t>ⵔ</w:t>
      </w:r>
      <w:r>
        <w:rPr/>
        <w:t>䮥⑥숬扩殿쉊杸䩔</w:t>
      </w:r>
      <w:r>
        <w:rPr/>
        <w:t>ꕯ⥠</w:t>
      </w:r>
      <w:r>
        <w:rPr/>
        <w:t>剌䆣眫睷숱癶넸꥖圱쉳숷焴轰㦵⑃䙊坘䜻係쉃摁㭭佸奌晖㕇⹭呑牒뼬䅑轘뽸嫂䵷⥱䀥☪假㘫礮皩쉉縫䟍☬堨輫</w:t>
      </w:r>
      <w:r>
        <w:rPr/>
        <w:t>Ⱘ</w:t>
      </w:r>
      <w:r>
        <w:rPr/>
        <w:t>䖡栩ꄽ⤩䱬坆칬憩숲煕矃䪩懂僂祸慏吱쵉凂䘳嘨硊㜲湆䴰丬䄭쵞犻捪</w:t>
      </w:r>
      <w:r>
        <w:rPr/>
        <w:t>ⵊ</w:t>
      </w:r>
      <w:r>
        <w:rPr/>
        <w:t>塊㪵⺻煵⬪</w:t>
      </w:r>
      <w:r>
        <w:rPr/>
        <w:t>꧃⚩</w:t>
      </w:r>
      <w:r>
        <w:rPr/>
        <w:t>垥쉙瘦쉕坹㊣䕋桠瑺秂쉖欤〉䦏숫</w:t>
      </w:r>
      <w:r>
        <w:rPr/>
        <w:t>ⱆ</w:t>
      </w:r>
      <w:r>
        <w:rPr/>
        <w:t>伤쉣䡔纘湳畺䄬啘剠㘣㭶╲⥲깓硠⭬</w:t>
      </w:r>
      <w:r>
        <w:rPr/>
        <w:t>⣂</w:t>
      </w:r>
      <w:r>
        <w:rPr/>
        <w:t>뭭⭍ㅁ⽕歱囂妩伺숩煆牕떵轷䵟じ戴圽䑍</w:t>
      </w:r>
      <w:r>
        <w:rPr/>
        <w:t>ꦩ</w:t>
      </w:r>
      <w:r>
        <w:rPr/>
        <w:t>窩儲쉘⧂琣穀琱厥싂</w:t>
      </w:r>
      <w:r>
        <w:rPr/>
        <w:t>ꕲ</w:t>
      </w:r>
      <w:r>
        <w:rPr/>
        <w:t>䥗숲繭瑯慉⍖潏꥖╪</w:t>
      </w:r>
      <w:r>
        <w:rPr/>
        <w:t>ꥅ</w:t>
      </w:r>
      <w:r>
        <w:rPr/>
        <w:t>湖捤挩桙磂噮㇎㔯拂싂㌶⏂庮儲⽥䱤唸㍄䵆ㄭ倣⑅썍쉯煺卮䛎潧敚䩇</w:t>
      </w:r>
      <w:r>
        <w:rPr/>
        <w:t>ⲱ</w:t>
      </w:r>
      <w:r>
        <w:rPr/>
        <w:t>䥁坦䎩♞椨汅ꅖ쉗㡋㍟祩슏凂扬</w:t>
      </w:r>
      <w:r>
        <w:rPr/>
        <w:t>Ⳏ</w:t>
      </w:r>
      <w:r>
        <w:rPr/>
        <w:t>瑞琦犮쉲ㅺ关扂쉓땬㥺偂쉵</w:t>
      </w:r>
      <w:r>
        <w:rPr/>
        <w:t>⠬</w:t>
      </w:r>
      <w:r>
        <w:rPr/>
        <w:t>䨪쉪㩤</w:t>
      </w:r>
      <w:r>
        <w:rPr/>
        <w:t>Ⱞ</w:t>
      </w:r>
      <w:r>
        <w:rPr/>
        <w:t>䶥싂쉐⍫伻䦣㪮㡊깴温塙컂婤䱙噣棂쉩獺䀥矂䌷⬷䗂盂う숮쉌攪㩮䄪懂㢵䁓䝞未祹买숴싂⭹쉲숪</w:t>
      </w:r>
      <w:r>
        <w:rPr/>
        <w:t>⢩</w:t>
      </w:r>
      <w:r>
        <w:rPr/>
        <w:t>慨祈氰睄쌱ꍖ⭙⪵䡱</w:t>
      </w:r>
      <w:r>
        <w:rPr/>
        <w:t>ꥌ</w:t>
      </w:r>
      <w:r>
        <w:rPr/>
        <w:t>숽䤪㪻⍩컂敏創㡏㑌皥桔㈰呸㴯椣╪뇃吮䦬皵繷㪬禮♤⹾偲䮻〺捡杈㭐㍏戥㢬风摵獸扅潡繟쉇淂䗂秂娊㛂瑊䈪쉑쉚穃⥩祳呢稺䀤敃쉧偞뽘녬顑ㄻ⨳垡乹</w:t>
      </w:r>
      <w:r>
        <w:rPr/>
        <w:t>⡺</w:t>
      </w:r>
      <w:r>
        <w:rPr/>
        <w:t>幭㉚恠懂㑋励嘲䞡꥙녖</w:t>
      </w:r>
      <w:r>
        <w:rPr/>
        <w:t>ꥏ</w:t>
      </w:r>
      <w:r>
        <w:rPr/>
        <w:t>쉑┷楂싎⽐湵䊩</w:t>
      </w:r>
      <w:r>
        <w:rPr/>
        <w:t>⡒</w:t>
      </w:r>
      <w:r>
        <w:rPr/>
        <w:t>棂吷뿂뼲悡촰쉢㌭焳檮佲䑹╰쉢䘷숫䖿澮ꥵ榩眱㌪칎⹗顄縺⬯쉺婖뿂牭歔戵は┰걠ꥳ⪡楣㭕愹址僂吱嗂楃吲걧䣂╩숺갱纥䗍稱⹬歌春⤭㨬㕷䏂绂恃㜪썎穘⼥湑唸⩨⍷䉆싂畺囂뽌啇瘤漲捄䟂瑔ꅠ䱟⥊卨딨儺⏂䐪㔴␫쉏潨桃</w:t>
      </w:r>
      <w:r>
        <w:rPr/>
        <w:t>⠮</w:t>
      </w:r>
      <w:r>
        <w:rPr/>
        <w:t>兺畴䙫</w:t>
      </w:r>
      <w:r>
        <w:rPr/>
        <w:t>ꔹ</w:t>
      </w:r>
      <w:r>
        <w:rPr/>
        <w:t>婋䢬⍆䵞◂슣썒湬</w:t>
      </w:r>
      <w:r>
        <w:rPr/>
        <w:t>꤬</w:t>
      </w:r>
      <w:r>
        <w:rPr/>
        <w:t>旂ꍰ䶥塗䀫㜳䝟⨶䙩묩卂矂䌩㥺狍㓂㯂㜶に睗捆灰滂輹煾楶盂浠儬ꥴ㙁塕弪</w:t>
      </w:r>
      <w:r>
        <w:rPr/>
        <w:t>꤯</w:t>
      </w:r>
      <w:r>
        <w:rPr/>
        <w:t>戽썤洩ㅥ㠺</w:t>
      </w:r>
      <w:r>
        <w:rPr/>
        <w:t>꥓</w:t>
      </w:r>
      <w:r>
        <w:rPr/>
        <w:t>㠰㙄숨</w:t>
      </w:r>
      <w:r>
        <w:rPr/>
        <w:t>꥓</w:t>
      </w:r>
      <w:r>
        <w:rPr/>
        <w:t>⺥䥊歉坧濂쉏놿橐挮ご湠灉秃ꅸ煠心㨫㐦䕦彊䕂敤䡗䍋硴⮬煀⩊쉏녇帶磂獇쉾朱㕦債栥匭</w:t>
      </w:r>
      <w:r>
        <w:rPr/>
        <w:t>ꗂ</w:t>
      </w:r>
      <w:r>
        <w:rPr/>
        <w:t>濂こ䗂穲┽楶뽔ꏎ偁썓</w:t>
      </w:r>
      <w:r>
        <w:rPr/>
        <w:t>⣂</w:t>
      </w:r>
      <w:r>
        <w:rPr/>
        <w:t>埃欰庩橵嗍䆘㴳䬺ꎿ갳䩁䬺䝡咩쉶䰤桠슮单츬硞⏂䕗㉥偄⽏搥䉇䍹⿂戤꺏쉏뼷慨楌쉠洫浮</w:t>
      </w:r>
      <w:r>
        <w:rPr/>
        <w:t>ⱥ</w:t>
      </w:r>
      <w:r>
        <w:rPr/>
        <w:t>䮮㭭檘う㭎ꍦ䨰痂</w:t>
      </w:r>
      <w:r>
        <w:rPr/>
        <w:t>⡯</w:t>
      </w:r>
      <w:r>
        <w:rPr/>
        <w:t>껎⹰㬤慇싂䀤娱灪ꍃ㵥⻂ꥹ䠳⪩쉺㯍䕵⎏琷⩐佅믂恴䝴迂㗂匯⵫爺쉌彔쉀쉷㦻䕤彌商ꏃ뼷瑾녁涥쉸╴㷂쉣㭓</w:t>
      </w:r>
      <w:r>
        <w:rPr/>
        <w:t>꤬</w:t>
      </w:r>
      <w:r>
        <w:rPr/>
        <w:t>㬫㔰䀯㙤⑸湎쉱㠨涩⛂쉘쉒춮ㆵ百⤽㛂⩍숹㶬䋂杙幉䇂卙⽯晍夦摬땀㡆슬歳彯㥒슣싎昲怵쉢伲㵌辣偈⫂飂䅑긪穚쵴숽顔㇂椪쉐ꄯ땗晀㗂䛂ㄹ奨㤻硋浖儩橪噭䅚䤥㈦䙟䰥㜳ꥸ㩞ぺ쵈䘤⏂㝂杶</w:t>
      </w:r>
      <w:r>
        <w:rPr/>
        <w:t>꤬⑊</w:t>
      </w:r>
      <w:r>
        <w:rPr/>
        <w:t>此⹦㉚㢮楊䁬䴷⴪぀嫂쉫穯祶捄没꥗䭉剎剣䥙䮬쉧㉫</w:t>
      </w:r>
      <w:r>
        <w:rPr/>
        <w:t>Ⱘ</w:t>
      </w:r>
      <w:r>
        <w:rPr/>
        <w:t>㭘廂㵐潢浳⩚汖车煌⪱숣쉕堵⬦묨</w:t>
      </w:r>
      <w:r>
        <w:rPr/>
        <w:t>ꥒ⍦</w:t>
      </w:r>
      <w:r>
        <w:rPr/>
        <w:t>幓ꅧ䮮扟⒥恺䅳䠰穡塌㩱嫂뭬窏祒啍㕣獸䡔䝏녏쉱獘묨操⌺搭䳂䐳坏抏坈忂ㅮ␮㤮쉹杇杲ꍚ绂䩭뾮⼊쌭歞⍗䭮ꅓ뮩䀽彌䝐㜨惂⨹摎䥬⽉썠剡呑쉥츺晨拂⽠櫂⪩놬硶쉅갫뼤燂〰穈숦䊡⍶步噳㨪⩎쉱쉺⌱슏␹ꥶ慠悱쉮㜪獑扩㏂恲畑橚瑉氫쉭⑹⵨嘤쉹㑧牴⚩繄䕃奪瓂爤昫洮礪㌥摫⚥智䙐넬㕧쉪䵹啘㘺걩䢿儳⯃쉊澿爰愺㨻⹾ꆵ</w:t>
      </w:r>
      <w:r>
        <w:rPr/>
        <w:t>ⶵ</w:t>
      </w:r>
      <w:r>
        <w:rPr/>
        <w:t>火㐭䱈塌獺洩爹㥳쌬습䉶札轇輣稪䳂䆥媣偄숪䭭</w:t>
      </w:r>
      <w:r>
        <w:rPr/>
        <w:t>ⴽ</w:t>
      </w:r>
      <w:r>
        <w:rPr/>
        <w:t>媩䥑摎楃啍啇㛂깇摢淂⺻뭀慈㜦╕㞱䛂捗湅本囂㜶刵슮♆㕧恠敏Ⓜ싃⽘剣係し婙類㟂汖⩾䱘扴㜨磂㚩傏纻</w:t>
      </w:r>
      <w:r>
        <w:rPr/>
        <w:t>꤯</w:t>
      </w:r>
      <w:r>
        <w:rPr/>
        <w:t>숹慄⍬ヂꆱ潠祮縸捞畲ꅍ碡䩐珂䵾숮伨縺쉘佘玵㌮䌸湞橅嘹⸮呞슡䭹抱쉓䠦䀫⨭織㍉녵斩숴〣쉠ꅧ䕃晹⍙湎</w:t>
      </w:r>
      <w:r>
        <w:rPr/>
        <w:t>⡠</w:t>
      </w:r>
      <w:r>
        <w:rPr/>
        <w:t>呟숴祕</w:t>
      </w:r>
      <w:r>
        <w:rPr/>
        <w:t>ꔻ</w:t>
      </w:r>
      <w:r>
        <w:rPr/>
        <w:t>쎵煩頨㑥</w:t>
      </w:r>
      <w:r>
        <w:rPr/>
        <w:t>ꦱ</w:t>
      </w:r>
      <w:r>
        <w:rPr/>
        <w:t>啐ㅗ轉⭙竂숪䌥⾱싃婖숺忂싍⵷啲껍傘싂係卫䰵숻䙯싂⌣</w:t>
      </w:r>
      <w:r>
        <w:rPr/>
        <w:t>Ⱘ⍮</w:t>
      </w:r>
      <w:r>
        <w:rPr/>
        <w:t>쉑㛂</w:t>
      </w:r>
      <w:r>
        <w:rPr/>
        <w:t>ꕅ</w:t>
      </w:r>
      <w:r>
        <w:rPr/>
        <w:t>⣍</w:t>
      </w:r>
      <w:r>
        <w:rPr/>
        <w:t>瘥Ⓜ娹䍡瑖⍥砭숲㩁쉇䃂怰摇捖珎恄뽷곃奨抣帴쉭扳槍⥳䈽썵湇숣䍬╾㐩쉳没⥳Ⓨ</w:t>
      </w:r>
      <w:r>
        <w:rPr/>
        <w:t>ⱒ</w:t>
      </w:r>
      <w:r>
        <w:rPr/>
        <w:t>쉒ꥣ뗂╾桍⩗刲⤯䱥</w:t>
      </w:r>
      <w:r>
        <w:rPr/>
        <w:t>ꦏ</w:t>
      </w:r>
      <w:r>
        <w:rPr/>
        <w:t>眥㣂塸㡈乊潫漸뗂低頯䴵⤱繮轅䝡⨮㙊쉁燂</w:t>
      </w:r>
      <w:r>
        <w:rPr/>
        <w:t>ⱳ</w:t>
      </w:r>
      <w:r>
        <w:rPr/>
        <w:t>쉴칺⽟쉶䡸</w:t>
      </w:r>
      <w:r>
        <w:rPr/>
        <w:t>ꥈ⮱␶</w:t>
      </w:r>
      <w:r>
        <w:rPr/>
        <w:t>䯂싃㚘쉃㡺歬깩숰</w:t>
      </w:r>
      <w:r>
        <w:rPr/>
        <w:t>⡞</w:t>
      </w:r>
      <w:r>
        <w:rPr/>
        <w:t>克冡䩠奺斩⸬⑤쎻牄깢</w:t>
      </w:r>
      <w:r>
        <w:rPr/>
        <w:t>ꗂ␦</w:t>
      </w:r>
      <w:r>
        <w:rPr/>
        <w:t>牏桦㉘䥱煡㢥朩ㅔ矂쉹♶䡊䤶縶숳朱桍畆䮿⚻㭕奵㌤쉵扥䯍儲슣⭡株␪㙅䙗쉦淂佊㈪</w:t>
      </w:r>
      <w:r>
        <w:rPr/>
        <w:t>⡩</w:t>
      </w:r>
      <w:r>
        <w:rPr/>
        <w:t>ꕩ</w:t>
      </w:r>
      <w:r>
        <w:rPr/>
        <w:t>䝳쉈녅硶</w:t>
      </w:r>
      <w:r>
        <w:rPr/>
        <w:t>꧂</w:t>
      </w:r>
      <w:r>
        <w:rPr/>
        <w:t>ꅳ䍏帲쉨㩵从獱㷂슬头곂㮏䆵⻃㡵㟂㝄竂㉠쉯䊘潥捳ꅧ瑨冩㉪촦懂㒩</w:t>
      </w:r>
      <w:r>
        <w:rPr/>
        <w:t>ꕢ</w:t>
      </w:r>
      <w:r>
        <w:rPr/>
        <w:t>ㆩ略㤷</w:t>
      </w:r>
      <w:r>
        <w:rPr/>
        <w:t>Ɫ</w:t>
      </w:r>
      <w:r>
        <w:rPr/>
        <w:t>祙칾恘⽋輷䉥䵇ㅧ溥ꎿꥭ浶瑚燎䎡ㅁ喩畇♣깗㩧䄶墩橔犩쉎椦⸤ぶ쉂</w:t>
      </w:r>
      <w:r>
        <w:rPr/>
        <w:t>⡰</w:t>
      </w:r>
      <w:r>
        <w:rPr/>
        <w:t>숻玻긯梏繌瓂䝏㢬슥嘥䵈</w:t>
      </w:r>
      <w:r>
        <w:rPr/>
        <w:t>ⱍ</w:t>
      </w:r>
      <w:r>
        <w:rPr/>
        <w:t>쉱礻⑮⥲噠쉰슿㋂噳嚿畑佭瀤䉎剹넶숪儦╩䙚⒩偓湫繹刳噭싂椳扒㩊䌫怲堥䵯㯃㫎㓂沥煞刊㌹獱⸴칖⑵쉙䔹咱쉙䙔澥昲⩈䍷怰潭㋂⻂㴨桃쉊ㅐ圽㗎깠②批畕轤捖癢⺩潗係啌땵津橳區②숮壂숫单轲㎩哂⨮㗂砸슩啣䝄⩞㕴꺩㵐噤幍偂繉⍶き䠪⨥辬䬻긳</w:t>
      </w:r>
      <w:r>
        <w:rPr/>
        <w:t>ꤶ</w:t>
      </w:r>
      <w:r>
        <w:rPr/>
        <w:t>㈨䂿繞㕺帬걲</w:t>
      </w:r>
      <w:r>
        <w:rPr/>
        <w:t>⣂</w:t>
      </w:r>
      <w:r>
        <w:rPr/>
        <w:t>愥桀梻㎱㟃뭤櫎塃슣뮘㎻は坁</w:t>
      </w:r>
      <w:r>
        <w:rPr/>
        <w:t>⠸Ⳃ</w:t>
      </w:r>
      <w:r>
        <w:rPr/>
        <w:t>䒿猵沏⥱瘶甭㥗㑊稻ㅑ咵慡</w:t>
      </w:r>
      <w:r>
        <w:rPr/>
        <w:t>⡊</w:t>
      </w:r>
      <w:r>
        <w:rPr/>
        <w:t>믂ꅗꥣ컃奕⍒坑⪡슘䁹佢뇎㩴嚩穮㥞♰悵㴰䴷乧㠺ⸯ⻂㠳睷栵畱쉹漸㉙䞏츭煀䨣⛂뭎擂振晾⑧</w:t>
      </w:r>
      <w:r>
        <w:rPr/>
        <w:t>ⰽ</w:t>
      </w:r>
      <w:r>
        <w:rPr/>
        <w:t>戻슘뇎獌䣂帴䡺幮쵐疏㷂꤮瀽슩楙扶桸쉖吲然栤㗂硂슥䭙쉠潋쉮啸辿练⩹䟎⻂睊浓쉄縲迂轚䑘橤⑓⏂䎻暘噈⌴숥⧃䀰</w:t>
      </w:r>
      <w:r>
        <w:rPr/>
        <w:t>ꕘ</w:t>
      </w:r>
      <w:r>
        <w:rPr/>
        <w:t>煯䈻㍐㵑䝞䅍廂㧂념㓂畘猪싂슻辿橎祘敷㌱洴䳂㊩넺婄憻㒣ㅉ㑗に㴻숬㭖䑓䬨枡</w:t>
      </w:r>
      <w:r>
        <w:rPr/>
        <w:t>ꤱ</w:t>
      </w:r>
      <w:r>
        <w:rPr/>
        <w:t>쉅㙸촥㌨㘪秂떵</w:t>
      </w:r>
      <w:r>
        <w:rPr/>
        <w:t>ⴷ</w:t>
      </w:r>
      <w:r>
        <w:rPr/>
        <w:t>뽡䱏偓灒砩稸潟⹑␭珂戣㭴潩슻㯂欱㙑轀䃂硶橨㜭態䌵⚣⩪扣䌷怫쉰圷츲♴槃뾏楈길兮潕</w:t>
      </w:r>
      <w:r>
        <w:rPr/>
        <w:t>ⱍ</w:t>
      </w:r>
      <w:r>
        <w:rPr/>
        <w:t>汄祵⨥쉾⑇숫㏂䝤썔倷穮牲辿䵄㙯氭⸷㨽墥怴┪六ꆏ栭䡟欯㉇縪䗍婙쉸㧂㟂淂搳䱣夨係汧䠱㵠眭ꥦ昤쵭乴㵹</w:t>
      </w:r>
      <w:r>
        <w:rPr/>
        <w:t>ꥅ</w:t>
      </w:r>
      <w:r>
        <w:rPr/>
        <w:t>懍⮱揂쎏湞猣딻䭖㩀摴墿愱㇂⩟睅뽧畬祊⹙湨彙嘽㉠は媱剙忂㕳㉦䨳淃睢⫂뼫㵸⸤晗午걤⤣</w:t>
      </w:r>
      <w:r>
        <w:rPr/>
        <w:t>ꤰ</w:t>
      </w:r>
      <w:r>
        <w:rPr/>
        <w:t>惂彩扭扤䑱势㤤杕</w:t>
      </w:r>
      <w:r>
        <w:rPr/>
        <w:t>ⵄ</w:t>
      </w:r>
      <w:r>
        <w:rPr/>
        <w:t>䅳䧂婲슣畘折繢べ뼶䱲㤣債晧樱땄䪻橮呾㓂欯╌┴盎圴⨤</w:t>
      </w:r>
      <w:r>
        <w:rPr/>
        <w:t>Ⲯ</w:t>
      </w:r>
      <w:r>
        <w:rPr/>
        <w:t>縣䒥꺮壂摅䅩㗍쉭ꍥㄷ㑺쵤爭㵪䭫椻惃顉ꅋㅬ칞♒佬稰㭀眻刷⨫幆▱</w:t>
      </w:r>
      <w:r>
        <w:rPr/>
        <w:t>⡚</w:t>
      </w:r>
      <w:r>
        <w:rPr/>
        <w:t>䦩歡쉺䱅䝪橯斘ㄵ砲幍ꍹ㯂㌵廂浵橮檘뭫꥖㑆㶬숫婩싂⹺卸摊檬瑶啰顰뿂</w:t>
      </w:r>
      <w:r>
        <w:rPr/>
        <w:t>ⱷ</w:t>
      </w:r>
      <w:r>
        <w:rPr/>
        <w:t>㘻⭔曂⵴쉬捬眣祣䥺灹갨乧⫂䴵揂乢䕮伨ざ</w:t>
      </w:r>
      <w:r>
        <w:rPr/>
        <w:t>ꥍ</w:t>
      </w:r>
      <w:r>
        <w:rPr/>
        <w:t>澩煡䯍畧啯ぎ旎</w:t>
      </w:r>
      <w:r>
        <w:rPr/>
        <w:t>ⶵ</w:t>
      </w:r>
      <w:r>
        <w:rPr/>
        <w:t>侻楪勂愱숪顄接怹쉒㉫꥕湚示</w:t>
      </w:r>
      <w:r>
        <w:rPr/>
        <w:t>⠊</w:t>
      </w:r>
      <w:r>
        <w:rPr/>
        <w:t>쉮㴭⥢쉮楷숶㯎⍂떮캱㝇犩灯쌫䅓焽档幏⮩䭫汙㪡놩㚣息穧䝾㋂枬⍙晃䔹숴</w:t>
      </w:r>
      <w:r>
        <w:rPr/>
        <w:t>꤭</w:t>
      </w:r>
      <w:r>
        <w:rPr/>
        <w:t>쌪奲㝹⑰Ⓜ晤㑇㋂汣熥겮䨵䡬</w:t>
      </w:r>
      <w:r>
        <w:rPr/>
        <w:t>⡊</w:t>
      </w:r>
      <w:r>
        <w:rPr/>
        <w:t>慎窩㕺息</w:t>
      </w:r>
      <w:r>
        <w:rPr/>
        <w:t>Ⱖ</w:t>
      </w:r>
      <w:r>
        <w:rPr/>
        <w:t>췂煬쌯⩈䝲㬥啅彸奯啉䌮戲⤱㘦⩆頶㑹쉒灶潲克久祢쉱⩑㩚枩歳器쉞椵㭡┴⥊㨯㶻橞⽢卙杰捎</w:t>
      </w:r>
      <w:r>
        <w:rPr/>
        <w:t>ⵒ</w:t>
      </w:r>
      <w:r>
        <w:rPr/>
        <w:t>恞灈㡰</w:t>
      </w:r>
      <w:r>
        <w:rPr/>
        <w:t>ⱀ</w:t>
      </w:r>
      <w:r>
        <w:rPr/>
        <w:t>輷矂㟂甬</w:t>
      </w:r>
      <w:r>
        <w:rPr/>
        <w:t>ⴺ</w:t>
      </w:r>
      <w:r>
        <w:rPr/>
        <w:t>玱쵍戰떘她㡨䵡䅟⍂␬朻猦숩秂搥帯싂㑭术뗃쉬滂䈳縴発䝌卙乮䤵묷䭠繤뭶溘彑瑾⿂湗䝫䭏♖⫂䪏儨♙䈱汧묣乊啈쉳奉䪻擂</w:t>
      </w:r>
      <w:r>
        <w:rPr/>
        <w:t>⠰</w:t>
      </w:r>
      <w:r>
        <w:rPr/>
        <w:t>爸攪轀沥墡묽⍑딸楳쉤䊻牥</w:t>
      </w:r>
      <w:r>
        <w:rPr/>
        <w:t>ꥎ</w:t>
      </w:r>
      <w:r>
        <w:rPr/>
        <w:t>䭍燂</w:t>
      </w:r>
      <w:r>
        <w:rPr/>
        <w:t>⡬</w:t>
      </w:r>
      <w:r>
        <w:rPr/>
        <w:t>憣穢䎱Ⓜ쵤礻庩佅㥋ど㙠걊쉓䓂楬廂塭</w:t>
      </w:r>
      <w:r>
        <w:rPr/>
        <w:t>ꕑ</w:t>
      </w:r>
      <w:r>
        <w:rPr/>
        <w:t>㡋灀剌ꅓ䁄卙ㅌ䭨䵤礯쉆厵䦩漴摎숵址</w:t>
      </w:r>
      <w:r>
        <w:rPr/>
        <w:t>Ⳃ</w:t>
      </w:r>
      <w:r>
        <w:rPr/>
        <w:t>썘쉪㦮䭓䀣㕴䙶</w:t>
      </w:r>
      <w:r>
        <w:rPr/>
        <w:t>Ȿ</w:t>
      </w:r>
      <w:r>
        <w:rPr/>
        <w:t>㦩瑍</w:t>
      </w:r>
      <w:r>
        <w:rPr/>
        <w:t>⠣</w:t>
      </w:r>
      <w:r>
        <w:rPr/>
        <w:t>汮䣂椰啟갣㙲쉟숲␲ㅰ佊㇂쉸た癵♺恠㣂绂쉡祱娪䑁甶楀슻吹䁐슣䕢⌰坭숹振껎栳婦䤤未瓂䅳啅녱㵔穒㉎㉠卡墻睩瑵䙅㵩彂⚥</w:t>
      </w:r>
      <w:r>
        <w:rPr/>
        <w:t>⠰</w:t>
      </w:r>
      <w:r>
        <w:rPr/>
        <w:t>䵫㑒秂㍨噹싍㙳쉃걃樽㴯숩楅㋂潎係㙶</w:t>
      </w:r>
      <w:r>
        <w:rPr/>
        <w:t>⡥</w:t>
      </w:r>
      <w:r>
        <w:rPr/>
        <w:t>瑀쉎걓⥰㢩丯⸮坡溱숮湴挸</w:t>
      </w:r>
      <w:r>
        <w:rPr/>
        <w:t>ⰪⒻ</w:t>
      </w:r>
      <w:r>
        <w:rPr/>
        <w:t>䩒䔶〪뭦㥶睸㈱㌹칈㉸曂썦묪⥤⨩忂㵥㵥㯂㔯㢬</w:t>
      </w:r>
      <w:r>
        <w:rPr/>
        <w:t>ꦿ</w:t>
      </w:r>
      <w:r>
        <w:rPr/>
        <w:t>棎䀵煑坤祪璻顸㇂㩊쉡뽢</w:t>
      </w:r>
      <w:r>
        <w:rPr/>
        <w:t>ꤦ</w:t>
      </w:r>
      <w:r>
        <w:rPr/>
        <w:t>轓⵫硟ꅭ㵳䝙渴㟍</w:t>
      </w:r>
      <w:r>
        <w:rPr/>
        <w:t>ꥌ</w:t>
      </w:r>
      <w:r>
        <w:rPr/>
        <w:t>ㆩ獌캡稻啨徵</w:t>
      </w:r>
      <w:r>
        <w:rPr/>
        <w:t>ꖩ</w:t>
      </w:r>
      <w:r>
        <w:rPr/>
        <w:t>䗍扣椽</w:t>
      </w:r>
      <w:r>
        <w:rPr/>
        <w:t>ꤦ</w:t>
      </w:r>
      <w:r>
        <w:rPr/>
        <w:t>拂惎</w:t>
      </w:r>
      <w:r>
        <w:rPr/>
        <w:t>⡸</w:t>
      </w:r>
      <w:r>
        <w:rPr/>
        <w:t>滂぀㝓㈶쉳☵㭐걪숤灔䍭墩剆슮洦杖㙈幧⎩啡渭洹뽱轧普㡡</w:t>
      </w:r>
      <w:r>
        <w:rPr/>
        <w:t>ⵣ</w:t>
      </w:r>
      <w:r>
        <w:rPr/>
        <w:t>칫桬昵浧⍰椰牋癧믂垩哃숪㐽棎判繾</w:t>
      </w:r>
      <w:r>
        <w:rPr/>
        <w:t>꤫</w:t>
      </w:r>
      <w:r>
        <w:rPr/>
        <w:t>ꍃ䬲츣ꌶ䓂⹺쌰啍䠪权栳무⥋쉓</w:t>
      </w:r>
      <w:r>
        <w:rPr/>
        <w:t>ⲥ</w:t>
      </w:r>
      <w:r>
        <w:rPr/>
        <w:t>쉠爹</w:t>
      </w:r>
      <w:r>
        <w:rPr/>
        <w:t>ꔩ</w:t>
      </w:r>
      <w:r>
        <w:rPr/>
        <w:t>쵬</w:t>
      </w:r>
      <w:r>
        <w:rPr/>
        <w:t>ꤷ</w:t>
      </w:r>
      <w:r>
        <w:rPr/>
        <w:t>䛂☷</w:t>
      </w:r>
      <w:r>
        <w:rPr/>
        <w:t>⣂</w:t>
      </w:r>
      <w:r>
        <w:rPr/>
        <w:t>쎩갸橧䢱漩⽏㓎쉧⫂創楲쉔倨쉔塇䝫䅐轊</w:t>
      </w:r>
      <w:r>
        <w:rPr/>
        <w:t>ⴷ</w:t>
      </w:r>
      <w:r>
        <w:rPr/>
        <w:t>坾㕁컃㯂⌳浙敭쉟⎵偢墘熥摈伬숯</w:t>
      </w:r>
      <w:r>
        <w:rPr/>
        <w:t>꧂</w:t>
      </w:r>
      <w:r>
        <w:rPr/>
        <w:t>䵹쉸</w:t>
      </w:r>
      <w:r>
        <w:rPr/>
        <w:t>ꤲ</w:t>
      </w:r>
      <w:r>
        <w:rPr/>
        <w:t>쌷泂䶻</w:t>
      </w:r>
      <w:r>
        <w:rPr/>
        <w:t>ꕖ</w:t>
      </w:r>
      <w:r>
        <w:rPr/>
        <w:t>癲廂猲</w:t>
      </w:r>
      <w:r>
        <w:rPr/>
        <w:t>⡚</w:t>
      </w:r>
      <w:r>
        <w:rPr/>
        <w:t>䉈쵺堮䵁澱椬䩑⸱쉈卉뽥顓뼻㭙归䩋獑㉭幢焵⛂뽦䞬獫㴩</w:t>
      </w:r>
      <w:r>
        <w:rPr/>
        <w:t>ꤪ</w:t>
      </w:r>
      <w:r>
        <w:rPr/>
        <w:t>僂忂♕㭁版딊垡懍䥓勂㩕歏墡迎䤷싎呂弱桤哂쉐숪쉰灷䀲</w:t>
      </w:r>
      <w:r>
        <w:rPr/>
        <w:t>꧂</w:t>
      </w:r>
      <w:r>
        <w:rPr/>
        <w:t>⺩숰⍈</w:t>
      </w:r>
      <w:r>
        <w:rPr/>
        <w:t>Ⱕ</w:t>
      </w:r>
      <w:r>
        <w:rPr/>
        <w:t>ꄰ䌹幑쉖㌪皥午禮畘彧㙉坤쉯</w:t>
      </w:r>
      <w:r>
        <w:rPr/>
        <w:t>Ⳃ</w:t>
      </w:r>
      <w:r>
        <w:rPr/>
        <w:t>辩桀斣剈䠪㌯쌭⹒㐩掩慮쉭攴焮怸权ꍶ䨰딩典䤸弪ァㅵꍦ⥘숮䛂畃</w:t>
      </w:r>
      <w:r>
        <w:rPr/>
        <w:t>ꕡ</w:t>
      </w:r>
      <w:r>
        <w:rPr/>
        <w:t>歉</w:t>
      </w:r>
      <w:r>
        <w:rPr/>
        <w:t>ⱁ</w:t>
      </w:r>
      <w:r>
        <w:rPr/>
        <w:t>嘽⭸滃窘杅扟⍱⼦숽庩뮥瑸睕瘱彟彳ぁ㮥⽎숭頻䅟</w:t>
      </w:r>
      <w:r>
        <w:rPr/>
        <w:t>ꦩ⩣</w:t>
      </w:r>
      <w:r>
        <w:rPr/>
        <w:t>畖ꄤ</w:t>
      </w:r>
      <w:r>
        <w:rPr/>
        <w:t>⢡</w:t>
      </w:r>
      <w:r>
        <w:rPr/>
        <w:t>䕄櫂数抵炘쉙桁</w:t>
      </w:r>
      <w:r>
        <w:rPr/>
        <w:t>ꕈꕺꤵ</w:t>
      </w:r>
      <w:r>
        <w:rPr/>
        <w:t>彖</w:t>
      </w:r>
      <w:r>
        <w:rPr/>
        <w:t>ꕀ</w:t>
      </w:r>
      <w:r>
        <w:rPr/>
        <w:t>天恕呹剓庮뽁顇쉆楴㌣晤⤣슡䰻杇㭈뼫㡂⭮쉂䝫䕯싂䑓䶥睅슿㥓쉐䁯꥖睶沬▣쉙</w:t>
      </w:r>
      <w:r>
        <w:rPr/>
        <w:t>ⷂ</w:t>
      </w:r>
      <w:r>
        <w:rPr/>
        <w:t>橮顯敷</w:t>
      </w:r>
      <w:r>
        <w:rPr/>
        <w:t>Ȿ</w:t>
      </w:r>
      <w:r>
        <w:rPr/>
        <w:t>숸牾乘䔪⩤濂땗⵪磂숯繅㵀唽忂檏칆礵㭈</w:t>
      </w:r>
      <w:r>
        <w:rPr/>
        <w:t>ꕾ</w:t>
      </w:r>
      <w:r>
        <w:rPr/>
        <w:t>兟㝙⏂䐫</w:t>
      </w:r>
      <w:r>
        <w:rPr/>
        <w:t>ꕀ</w:t>
      </w:r>
      <w:r>
        <w:rPr/>
        <w:t>㒘区㡱쉊猭⩣䄹癈䭨䙇毂ꇎ䱳晱坵ꇂ슡晹䞩ㄯ橫揂⵮坮♄䷂묷⨲⤪掬撮슏䤪ꍞ묲⬪걭灄쉹湕슻沘</w:t>
      </w:r>
      <w:r>
        <w:rPr/>
        <w:t>ꔬ┸</w:t>
      </w:r>
      <w:r>
        <w:rPr/>
        <w:t>䃂硆橋㤻獡춘쉶丯獂䭒杉晲併䈥仂</w:t>
      </w:r>
      <w:r>
        <w:rPr/>
        <w:t>⠫</w:t>
      </w:r>
      <w:r>
        <w:rPr/>
        <w:t>偫숹䉋슣帳Ⓕ弸쉯槂傩싂汢倷쉀䭃䌭㜱㵳妣␩⯍愥繵☯㆏懂츮扲厮攱슻⍉竂</w:t>
      </w:r>
      <w:r>
        <w:rPr/>
        <w:t>ⰰ</w:t>
      </w:r>
      <w:r>
        <w:rPr/>
        <w:t>睵䚡悏䢏拂槂ず坕汄뾩捙乚䧂⤨䎮넳兤庩䴻칷䕐打⍫㵥療⪣顩⩑㭹䅚㙳療杦廃檮坟습㭣쉯侥뇂洤乄繙ꍭ呁쉯쉇숻썘㠩쉶</w:t>
      </w:r>
      <w:r>
        <w:rPr/>
        <w:t>ꤪ</w:t>
      </w:r>
      <w:r>
        <w:rPr/>
        <w:t>圤ち걉䀬싂⭉庱彍奯⧂督䩴䑂惂㐹䀭㭱</w:t>
      </w:r>
      <w:r>
        <w:rPr/>
        <w:t>ⵢ</w:t>
      </w:r>
      <w:r>
        <w:rPr/>
        <w:t>㘸绂╙橁䡘⸸䐤</w:t>
      </w:r>
      <w:r>
        <w:rPr/>
        <w:t>ꕢ꥙</w:t>
      </w:r>
      <w:r>
        <w:rPr/>
        <w:t>態䅉殮渹䴥亏䥵䊩䙾傿呶焴╴乡쉎㮮ꅄ떵䤱獩㞘䀫쉆싃䮏⑁轗⼮䬤徏䙠ꅕ瘤塢</w:t>
      </w:r>
      <w:r>
        <w:rPr/>
        <w:t>꤬</w:t>
      </w:r>
      <w:r>
        <w:rPr/>
        <w:t>敡䰬䱵㡬殡╎牬쉠炡☩津㡥橧攮</w:t>
      </w:r>
      <w:r>
        <w:rPr/>
        <w:t>ꕺ</w:t>
      </w:r>
      <w:r>
        <w:rPr/>
        <w:t>塖䘽唦偶㍂쌺穠▱傏⹹㵖瑈䙚偮猤仂甽㵕⻂쉅</w:t>
      </w:r>
      <w:r>
        <w:rPr/>
        <w:t>ꕍⶩ</w:t>
      </w:r>
      <w:r>
        <w:rPr/>
        <w:t>卟纘㓂쉆䭂숥稷穏⧂숬싂㑨侩㍆䞡灤㉶偷㝴具놵⩢</w:t>
      </w:r>
      <w:r>
        <w:rPr/>
        <w:t>ꔪ</w:t>
      </w:r>
      <w:r>
        <w:rPr/>
        <w:t>曂ㄣ䑙歈쉷걋ㅃ桾婾⏂걎扭슡浑亡</w:t>
      </w:r>
      <w:r>
        <w:rPr/>
        <w:t>ⱊ</w:t>
      </w:r>
      <w:r>
        <w:rPr/>
        <w:t>ꍁ低縶쉊춬</w:t>
      </w:r>
      <w:r>
        <w:rPr/>
        <w:t>ꥂ</w:t>
      </w:r>
      <w:r>
        <w:rPr/>
        <w:t>䈽迎䉂걹浟쉫싂敭⼥㤹暘歪뼮䄮潃슘䇃⭬갻棍ꅢ睙⭬쉹쉹╾塤慉庵䱅쉐</w:t>
      </w:r>
      <w:r>
        <w:rPr/>
        <w:t>ꤲ</w:t>
      </w:r>
      <w:r>
        <w:rPr/>
        <w:t>䝯獄恫祹火儵轾忂繤汘㮩桰殏幧勂戊녣숷機⚏䪏</w:t>
      </w:r>
      <w:r>
        <w:rPr/>
        <w:t>Ᵽ</w:t>
      </w:r>
      <w:r>
        <w:rPr/>
        <w:t>轪煆䉃싍䩡㕭컂瑒歺㭡䶩杀揂憩</w:t>
      </w:r>
      <w:r>
        <w:rPr/>
        <w:t>ꤹ</w:t>
      </w:r>
      <w:r>
        <w:rPr/>
        <w:t>䇎䐲㩖</w:t>
      </w:r>
      <w:r>
        <w:rPr/>
        <w:t>ꔭ</w:t>
      </w:r>
      <w:r>
        <w:rPr/>
        <w:t>⡲</w:t>
      </w:r>
      <w:r>
        <w:rPr/>
        <w:t>剶⦡䥨⩊猬繁⌷祒⹰唶뿂⹀戶塎뮥慥뮣㡇稽纬㚥噥䵅䄩䐰㢘충⹧㭁뮬旂滂祍䵮㝶歃洵땸䩘䍭潒쉮儱쵚⍃╭砳䐣㔱橙</w:t>
      </w:r>
      <w:r>
        <w:rPr/>
        <w:t>ꕤ</w:t>
      </w:r>
      <w:r>
        <w:rPr/>
        <w:t>楎슏㜪</w:t>
      </w:r>
      <w:r>
        <w:rPr/>
        <w:t>ⲻ</w:t>
      </w:r>
      <w:r>
        <w:rPr/>
        <w:t>盂ꥷ偕㩍䡥䕏䧂⨶䕕슩礵䩃⩶갽欸㌨쉨楍怪슻⭖㩫礻䓃眺</w:t>
      </w:r>
      <w:r>
        <w:rPr/>
        <w:t>꥟</w:t>
      </w:r>
      <w:r>
        <w:rPr/>
        <w:t>껂⸪뽎쵰갱㴺倬㐪瑄乶卪癢ㅁ㩚</w:t>
      </w:r>
      <w:r>
        <w:rPr/>
        <w:t>ꕅ</w:t>
      </w:r>
      <w:r>
        <w:rPr/>
        <w:t>牭숲䉁</w:t>
      </w:r>
      <w:r>
        <w:rPr/>
        <w:t>ⲩ</w:t>
      </w:r>
      <w:r>
        <w:rPr/>
        <w:t>㍂䙃뮏쉏⥇㥎澵伤汱쉊⽧쉈㡄슻竂㑞癹惂⎘</w:t>
      </w:r>
      <w:r>
        <w:rPr/>
        <w:t>ꗂ</w:t>
      </w:r>
      <w:r>
        <w:rPr/>
        <w:t>㥸㭂慈䱹ど挸놬纩䙌㉬䈲婭</w:t>
      </w:r>
      <w:r>
        <w:rPr/>
        <w:t>⡐</w:t>
      </w:r>
      <w:r>
        <w:rPr/>
        <w:t>ⶬ</w:t>
      </w:r>
      <w:r>
        <w:rPr/>
        <w:t>在䜶珂暮䆮쵣ㆬ瞣轳쉎숩噔㌭睥䬦녞〴儱浫ヂ凂⥦</w:t>
      </w:r>
      <w:r>
        <w:rPr/>
        <w:t>Ⱜ</w:t>
      </w:r>
      <w:r>
        <w:rPr/>
        <w:t>ꦿⶮ</w:t>
      </w:r>
      <w:r>
        <w:rPr/>
        <w:t>睱晎䕎幷塇濍쉸软㑈쉳쉄⹬㐨㓃剮倳쉰ꅉ碣啘뭓쉧䜹뮣쉋坔眪떬넮淍</w:t>
      </w:r>
      <w:r>
        <w:rPr/>
        <w:t>ꤴ</w:t>
      </w:r>
      <w:r>
        <w:rPr/>
        <w:t>縺⨪⍬欸썪ꥷ䩯써㢥墣츲拃嗂촵㍆㯍⪬깖槂洫眫䷂凂挬猭兲깦椷栯匵帣⍅溥쉪ㅲ⹺塟</w:t>
      </w:r>
      <w:r>
        <w:rPr/>
        <w:t>꧍</w:t>
      </w:r>
      <w:r>
        <w:rPr/>
        <w:t>忂슘㌵煂㈹칱掵䕘</w:t>
      </w:r>
      <w:r>
        <w:rPr/>
        <w:t>ⴤ</w:t>
      </w:r>
      <w:r>
        <w:rPr/>
        <w:t>爱ァ献姂拂傩㩎슱嘨⩕쵠暘扐㵆䍾穌䰦睊慥⌥㭱⍲㕸뇂佈暮㝷⴬搦睌輵戭ꎱ㕰⽍㠣浥潴咩眳⤽숴偯㏂䌵⭙ꆿ㵯숺杨䡈</w:t>
      </w:r>
      <w:r>
        <w:rPr/>
        <w:t>ꥒ</w:t>
      </w:r>
      <w:r>
        <w:rPr/>
        <w:t>䡙湣</w:t>
      </w:r>
      <w:r>
        <w:rPr/>
        <w:t>⢬</w:t>
      </w:r>
      <w:r>
        <w:rPr/>
        <w:t>枿쉙䞮䩙䥢殿唲㉏摤浓슮쉒撵㭮칔⚩ꏂ帽繹쉀呺쉂㉚庩㙡㝐歳㔱</w:t>
      </w:r>
      <w:r>
        <w:rPr/>
        <w:t>ⵆ⹀</w:t>
      </w:r>
      <w:r>
        <w:rPr/>
        <w:t>䭔祭削숭䀴䟂⩀칌归㔺顨㤨⌽戹㕦싂係搭䍤䮬ㄳ猱侏꥖숪㨺䅌㤻숤湐㔬</w:t>
      </w:r>
      <w:r>
        <w:rPr/>
        <w:t>ⴥ⑸</w:t>
      </w:r>
      <w:r>
        <w:rPr/>
        <w:t>幫䗂福넱⽗䀣獢䀦◂⍲떬䝓췂摢堭㓍칂쉯걔摎机⹶伷㷂扱恕湅⥑嗂䭙セ䉤뭖㍈</w:t>
      </w:r>
      <w:r>
        <w:rPr/>
        <w:t>ⵌ</w:t>
      </w:r>
      <w:r>
        <w:rPr/>
        <w:t>숮桒뽙믂ꅳ桌㌪묳䱤㊱壃싂个⥘祋</w:t>
      </w:r>
      <w:r>
        <w:rPr/>
        <w:t>꧂</w:t>
      </w:r>
      <w:r>
        <w:rPr/>
        <w:t>Ⳃ</w:t>
      </w:r>
      <w:r>
        <w:rPr/>
        <w:t>慱쉾璥犏䬪긮䙱兠⩏쉁⍎熡</w:t>
      </w:r>
      <w:r>
        <w:rPr/>
        <w:t>ꤲ⩏</w:t>
      </w:r>
      <w:r>
        <w:rPr/>
        <w:t>㙆䖮䥺繘ガび帬刮眻䜯珂䲿㑎爨뿂兪䔤ꍩ數䍰砶碡玏协吭⭭뼪㡘楶ㅷ</w:t>
      </w:r>
      <w:r>
        <w:rPr/>
        <w:t>⡸⥨</w:t>
      </w:r>
      <w:r>
        <w:rPr/>
        <w:t>㉈㢥儨䅔⹋</w:t>
      </w:r>
      <w:r>
        <w:rPr/>
        <w:t>⣂</w:t>
      </w:r>
      <w:r>
        <w:rPr/>
        <w:t>뽒⽾뭌畠卦燂儥㕄쉖ꅢꍤ㥁쉄潇⸺䑄ㅾ平ꇂㅫ皡⯂쵯䦏穤䶵䨊㢵䱏佤</w:t>
      </w:r>
      <w:r>
        <w:rPr/>
        <w:t>⡨</w:t>
      </w:r>
      <w:r>
        <w:rPr/>
        <w:t>珂唲슏占⥋썡</w:t>
      </w:r>
      <w:r>
        <w:rPr/>
        <w:t>ⶡ</w:t>
      </w:r>
      <w:r>
        <w:rPr/>
        <w:t>䥨㐨獬⪵㵢区䵚幰䁮䰦㉓庿䴲卵╎稴䉆㷂轤䕲恡仂呰㔩⼣劣슩滂쉙㖥晏呩숱㇂斬搬䮵顢껂熩囂䐽슏坃欰㠫⚏潈</w:t>
      </w:r>
      <w:r>
        <w:rPr/>
        <w:t>꧂</w:t>
      </w:r>
      <w:r>
        <w:rPr/>
        <w:t>㌱췂䱙䕉杄⽱煺湄숻䄸숨⥹㩩殏칠ꅅ甽ꥨ뮘ꅨ縬㓍甭獋</w:t>
      </w:r>
      <w:r>
        <w:rPr/>
        <w:t>꧂</w:t>
      </w:r>
      <w:r>
        <w:rPr/>
        <w:t>뿂奩顚뼤䝉쵯伦⩑䩹년</w:t>
      </w:r>
      <w:r>
        <w:rPr/>
        <w:t>ꕵ</w:t>
      </w:r>
      <w:r>
        <w:rPr/>
        <w:t>䈤犩㡩啎溱昳䱏ꄮ慸医㑃⥀ヂ惂컎總⭾ぉ繇啤儻癭ㅾ硸怣䩊䄽</w:t>
      </w:r>
      <w:r>
        <w:rPr/>
        <w:t>ꗃ</w:t>
      </w:r>
      <w:r>
        <w:rPr/>
        <w:t>촬䝾智个숪婹湚⸦琦⺘㏂䱺⨴</w:t>
      </w:r>
      <w:r>
        <w:rPr/>
        <w:t>⣂</w:t>
      </w:r>
      <w:r>
        <w:rPr/>
        <w:t>걥걠憥䩧硩迂䅂之ㅯ幕㗂㢻唱摺爵狂⛂싂僂唫硔䝱仂杴⨷㥎䝏䧂嘵뽌慒倣熻禩䡐辻丳⨯ꅨꄪ쉑嗃䔪㉒桩穮稱쉏</w:t>
      </w:r>
      <w:r>
        <w:rPr/>
        <w:t>Ⱡ</w:t>
      </w:r>
      <w:r>
        <w:rPr/>
        <w:t>쵟♮㯂㥁썓瀺⍺猰</w:t>
      </w:r>
      <w:r>
        <w:rPr/>
        <w:t>⠰</w:t>
      </w:r>
      <w:r>
        <w:rPr/>
        <w:t>ㅏ㙠䓎撡䴶睎㍸ꍴ</w:t>
      </w:r>
      <w:r>
        <w:rPr/>
        <w:t>ꥅ</w:t>
      </w:r>
      <w:r>
        <w:rPr/>
        <w:t>뼥놵颏滂싂犣湯긺㖿䅋</w:t>
      </w:r>
      <w:r>
        <w:rPr/>
        <w:t>ⱐ</w:t>
      </w:r>
      <w:r>
        <w:rPr/>
        <w:t>䍃游橬ㄣ电楔爵뭃飂슥甤ꍶ껂猳氯䡔⬪썈櫂</w:t>
      </w:r>
      <w:r>
        <w:rPr/>
        <w:t>Ᵽ</w:t>
      </w:r>
      <w:r>
        <w:rPr/>
        <w:t>㈬改堥熿种ㆡ</w:t>
      </w:r>
      <w:r>
        <w:rPr/>
        <w:t>ⵄ</w:t>
      </w:r>
      <w:r>
        <w:rPr/>
        <w:t>姂侮愶쵵刪䦻摁ꎬ⾏毂쉎橤潦浺</w:t>
      </w:r>
      <w:r>
        <w:rPr/>
        <w:t>ⲩⰵ</w:t>
      </w:r>
      <w:r>
        <w:rPr/>
        <w:t>䇎숣睞⶿䙷本桩䩇◂녚</w:t>
      </w:r>
      <w:r>
        <w:rPr/>
        <w:t>Ɫ</w:t>
      </w:r>
      <w:r>
        <w:rPr/>
        <w:t>숩쉺晠櫂瑴吳潒⏂兔ꅞ㩤㐳슬⤭獹䛍癵㌴䷂䕯뗂䷎⭹㠪䑓⹅硸顉ㅏ곂刽兗쉨䱅帽儽嗍썘乊晄輳惍</w:t>
      </w:r>
      <w:r>
        <w:rPr/>
        <w:t>ꤪ</w:t>
      </w:r>
      <w:r>
        <w:rPr/>
        <w:t>뭐䥏䦘㗂쵚⬽싂嘱㨻轐뾮䤹䱁勂⥆樥慂姂㠸</w:t>
      </w:r>
      <w:r>
        <w:rPr/>
        <w:t>ꕡ</w:t>
      </w:r>
      <w:r>
        <w:rPr/>
        <w:t>栩楾쉗汏滂썀慑埂庱潎㛂⮘싎슥䱰焯</w:t>
      </w:r>
      <w:r>
        <w:rPr/>
        <w:t>ꖘ</w:t>
      </w:r>
      <w:r>
        <w:rPr/>
        <w:t>촣㭍䤹犻暵㭣溱奩悻쉐㍋瀻⥴㡎쉔䡀쉂漮㩪䁍䔵⥫⽶⛂䭵㪿춡牚涬夫㩙䥭䌫ꍒ㑤쉩榮㉉♒哃喘땊ㄵ癍숭䩑싂淂⩭숺滂辿塌╡ㅉ</w:t>
      </w:r>
      <w:r>
        <w:rPr/>
        <w:t>⡏</w:t>
      </w:r>
      <w:r>
        <w:rPr/>
        <w:t>滂⽖⽵㪿䜣䵡䊬떮反쉊倩恗㡔媣穞뽑呾㑲깞넹쉸㵔堵嫂汍姂칵쉉길个䱣轊抱〵⯂繹</w:t>
      </w:r>
      <w:r>
        <w:rPr/>
        <w:t>ⱓ┽</w:t>
      </w:r>
      <w:r>
        <w:rPr/>
        <w:t>칣㡁檱伳潦녍㔪䥔轔佭䁋묰歏뽣垏乃顈然栱捐칅⽃䕷番䡑嘬愬松㝭乶⹃偕⤦쉫⤴䅓澻䥖㘫䂮䔸拂䓂</w:t>
      </w:r>
      <w:r>
        <w:rPr/>
        <w:t>ꦻ</w:t>
      </w:r>
      <w:r>
        <w:rPr/>
        <w:t>婐</w:t>
      </w:r>
      <w:r>
        <w:rPr/>
        <w:t>Ⱞ</w:t>
      </w:r>
      <w:r>
        <w:rPr/>
        <w:t>䅨ꄸ쉮묤亩湒眪⑦䷂浭䱮祡슥潒暣㴰樶牨硈欮仂䴊疘䐲䁮䀲슣ꥹ㵚䫃䑇㙖穀ㄣ決䓂⏃뽗㉣㡲숺甸㒵싂㏂뽦汑奒㢮ㅷ媮믂佩奱㗎穂活㶘ꌯ珂㗂湚碬☪䀩㘫繸䟂橐椻쵃幁⽉䰬쉊뭁䶻㵩䕣묮춣쉗컂䩋㐤⩏橋沏ꍚ瘷뾿␤坑긱⤰䝮㵌飂儥䝯쉃睲庩</w:t>
      </w:r>
      <w:r>
        <w:rPr/>
        <w:t>ⴱ</w:t>
      </w:r>
      <w:r>
        <w:rPr/>
        <w:t>묱兇帤㑵⤷䴰쵨㥵</w:t>
      </w:r>
      <w:r>
        <w:rPr/>
        <w:t>⣂</w:t>
      </w:r>
      <w:r>
        <w:rPr/>
        <w:t>싂吥杰㴬㉨拎壍久轞䄬栨噦堮乩亩☽㘤漽싎㐣摴䩉☫☶璱┲䱹祉刴㵡歺凃ォ㍩摍㣂㍑⥑盂捧卮</w:t>
      </w:r>
      <w:r>
        <w:rPr/>
        <w:t>⡙</w:t>
      </w:r>
      <w:r>
        <w:rPr/>
        <w:t>꤭</w:t>
      </w:r>
      <w:r>
        <w:rPr/>
        <w:t>戦瀪啯ヂ뭠⧂슏塆</w:t>
      </w:r>
      <w:r>
        <w:rPr/>
        <w:t>ꔤ</w:t>
      </w:r>
      <w:r>
        <w:rPr/>
        <w:t>㭮썃◃㬮剙湵⍎䨺뽺湃塘机浚㕲⩸⍘䡋쉚칍㩭ꥱ摀䰣碿따ㄹ楚敢</w:t>
      </w:r>
      <w:r>
        <w:rPr/>
        <w:t>ꦵ</w:t>
      </w:r>
      <w:r>
        <w:rPr/>
        <w:t>伻焭穎㑘弮쉶䩸䖵頥檡숤노枡䱒㘨獵灒</w:t>
      </w:r>
      <w:r>
        <w:rPr/>
        <w:t>⡂</w:t>
      </w:r>
      <w:r>
        <w:rPr/>
        <w:t>挲㥣ꅒ噎䊩䕇弱䑱</w:t>
      </w:r>
      <w:r>
        <w:rPr/>
        <w:t>Ⱳ</w:t>
      </w:r>
      <w:r>
        <w:rPr/>
        <w:t>㬪깥䜻夽幗슡琬㙱쉢婹瑮㒩쏂溡瘲硰区╋䧂긭䪬㤤灅</w:t>
      </w:r>
      <w:r>
        <w:rPr/>
        <w:t>⣂</w:t>
      </w:r>
      <w:r>
        <w:rPr/>
        <w:t>啲振䕈갫怲具礦濂㛂琭ꌥ䲮쌹匲姂楺楐晥敯杕橤䯃䙒ꏎ㍹頵瞡顮坑뭢</w:t>
      </w:r>
      <w:r>
        <w:rPr/>
        <w:t>⡠</w:t>
      </w:r>
      <w:r>
        <w:rPr/>
        <w:t>㓍丹穁塯櫃伷潞䙸쉋쉪묨楴硢䩊临㒮湟搻㮏憩뭠ꥥ牾슱깰췂楊杬놿瞡㍬쉵婕칯涏浤參歂䟂슩⤶冥䲣칦⑒䈪䅡匭硋奷</w:t>
      </w:r>
      <w:r>
        <w:rPr/>
        <w:t>Ⱚ</w:t>
      </w:r>
      <w:r>
        <w:rPr/>
        <w:t>睮爰컂弪惂쉦䀮䓂折묻ㆮ䉡䈻⑗兙숷쉬㥏싃㌱숴㘨䎣㩵嘰㙠牊㴶ㅧ澥䲵⍺绂顾</w:t>
      </w:r>
      <w:r>
        <w:rPr/>
        <w:t>꥟</w:t>
      </w:r>
      <w:r>
        <w:rPr/>
        <w:t>쉁嫂穗咩㋂⛃</w:t>
      </w:r>
      <w:r>
        <w:rPr/>
        <w:t>ꕆ</w:t>
      </w:r>
      <w:r>
        <w:rPr/>
        <w:t>쉹槂久숨䤸眪</w:t>
      </w:r>
      <w:r>
        <w:rPr/>
        <w:t>⣂</w:t>
      </w:r>
      <w:r>
        <w:rPr/>
        <w:t>뽖</w:t>
      </w:r>
      <w:r>
        <w:rPr/>
        <w:t>ꕗ</w:t>
      </w:r>
      <w:r>
        <w:rPr/>
        <w:t>⽬쉳쉁䃂楓参▘ꄩ癳▩⥄漨⿂</w:t>
      </w:r>
      <w:r>
        <w:rPr/>
        <w:t>Ⱕ</w:t>
      </w:r>
      <w:r>
        <w:rPr/>
        <w:t>깰䔪浟わ禮畴⫎没⪥숪潑</w:t>
      </w:r>
      <w:r>
        <w:rPr/>
        <w:t>ꥊ</w:t>
      </w:r>
      <w:r>
        <w:rPr/>
        <w:t>焦䡇㦮⽩碵朥뽲浇땣㕚습뇂颻䏂䲿ぞ䛂㗂㌩㏂怸璩쎬╘幆剢쉙塸숤潸〤쉾歎浄㐤佉杁䔹</w:t>
      </w:r>
      <w:r>
        <w:rPr/>
        <w:t>ꖬ</w:t>
      </w:r>
      <w:r>
        <w:rPr/>
        <w:t>婤㞵秂쉓恧슩⹰숤曂㍹쉳㬥捌슣㩪☪業ꥪ⩒呦㊱☷㡕十顲쉳䡗슘♧敲匬㙭祦㘦攤쉹䝳縩슡쉪⨬♳䔻猴券具慺禡묩报汧䅦䉱竂䅫걘</w:t>
      </w:r>
      <w:r>
        <w:rPr/>
        <w:t>ꤪ</w:t>
      </w:r>
      <w:r>
        <w:rPr/>
        <w:t>꺡弥⩷坖칰爸ㅒ뭇싎畵圵꺮䜹쉧</w:t>
      </w:r>
      <w:r>
        <w:rPr/>
        <w:t>ꕪ</w:t>
      </w:r>
      <w:r>
        <w:rPr/>
        <w:t>㥦㝯婹矂呟쏂癋⥾畃娮쉄繞祹渳㋂숰痂啣숊㩢ꥳ</w:t>
      </w:r>
      <w:r>
        <w:rPr/>
        <w:t>⣂</w:t>
      </w:r>
      <w:r>
        <w:rPr/>
        <w:t>䁭縳⭶㘶䍥쉍ォ⏂卢枘걋当㬪⚡穨敩䩇╵⩬⭗</w:t>
      </w:r>
      <w:r>
        <w:rPr/>
        <w:t>ꥏ◂</w:t>
      </w:r>
      <w:r>
        <w:rPr/>
        <w:t>㫂䈨㌱圱♐ꇂ㔳␫瓂㔰쉪쉭矎縪晥</w:t>
      </w:r>
      <w:r>
        <w:rPr/>
        <w:t>Ⱛ</w:t>
      </w:r>
      <w:r>
        <w:rPr/>
        <w:t>䩹塦뭋숪㥍硡咬ꍳ䱚全爣瀬껂쉄⸴㧃쉤⽪긪䃂</w:t>
      </w:r>
      <w:r>
        <w:rPr/>
        <w:t>ⵎ</w:t>
      </w:r>
      <w:r>
        <w:rPr/>
        <w:t>싃瀹摦䔺쉦呀憡딬뽥쉥</w:t>
      </w:r>
      <w:r>
        <w:rPr/>
        <w:t>ꖩ</w:t>
      </w:r>
      <w:r>
        <w:rPr/>
        <w:t>丽⹗奙♐떮渳灁刭䭥噄쉈䵴偭削烎䐪㛂깠斏匭㵖깯呒</w:t>
      </w:r>
      <w:r>
        <w:rPr/>
        <w:t>꧂</w:t>
      </w:r>
      <w:r>
        <w:rPr/>
        <w:t>䱱䄪䩬䜮塙ㄺ</w:t>
      </w:r>
      <w:r>
        <w:rPr/>
        <w:t>ⵇ</w:t>
      </w:r>
      <w:r>
        <w:rPr/>
        <w:t>恋뗃爰欮敫㝏쉴卯㝩滂礶猻䍦뽟亘䘭烃쵖쉣</w:t>
      </w:r>
      <w:r>
        <w:rPr/>
        <w:t>⡚</w:t>
      </w:r>
      <w:r>
        <w:rPr/>
        <w:t>㡁⨥숸桊쉀⼲丰硥䪿幔㉎쉌싂䗂䝱뭣䑄灱䁮䱭䖱䅶</w:t>
      </w:r>
      <w:r>
        <w:rPr/>
        <w:t>ⴶ</w:t>
      </w:r>
      <w:r>
        <w:rPr/>
        <w:t>㡤㧂毂슏ꥺ㕒㨵쉚渶捯䔱爳徣䭲撣ꄬ歲縯矂䐶숮쉕숴䅧杪允녊㙑</w:t>
      </w:r>
      <w:r>
        <w:rPr/>
        <w:t>ꗃ</w:t>
      </w:r>
      <w:r>
        <w:rPr/>
        <w:t>幩参㠮</w:t>
      </w:r>
      <w:r>
        <w:rPr/>
        <w:t>ⰶ</w:t>
      </w:r>
      <w:r>
        <w:rPr/>
        <w:t>ꅪ싂濂㠪繯䩔ꇂ欺싂神唭廂⎵㢮쉅䥺쉯</w:t>
      </w:r>
      <w:r>
        <w:rPr/>
        <w:t>ⵆ</w:t>
      </w:r>
      <w:r>
        <w:rPr/>
        <w:t>繘彙甤憿</w:t>
      </w:r>
      <w:r>
        <w:rPr/>
        <w:t>⡇</w:t>
      </w:r>
      <w:r>
        <w:rPr/>
        <w:t>슬堰걩䩌矂绂ㄴ愱칐哂䕷瀭庘仂睭攵湖</w:t>
      </w:r>
      <w:r>
        <w:rPr/>
        <w:t>ꤵ⑁</w:t>
      </w:r>
      <w:r>
        <w:rPr/>
        <w:t>典걾柂䒣䮿</w:t>
      </w:r>
      <w:r>
        <w:rPr/>
        <w:t>⣂</w:t>
      </w:r>
      <w:r>
        <w:rPr/>
        <w:t>么橹栻纱䝞䀥뗍껂뇂땕쉮㙘ぐ棂滃煺瑸츳䎻迃昳</w:t>
      </w:r>
      <w:r>
        <w:rPr/>
        <w:t>ⴹ</w:t>
      </w:r>
      <w:r>
        <w:rPr/>
        <w:t>旂㐲㕧㖱㵩㩉딭盂偟䜸</w:t>
      </w:r>
      <w:r>
        <w:rPr/>
        <w:t>Ɒ</w:t>
      </w:r>
      <w:r>
        <w:rPr/>
        <w:t>捵甦欯쉹쉈㵧⸬㙟捏걎䍥숯㩥곎쌵♆⩕奯眮ざ呮</w:t>
      </w:r>
      <w:r>
        <w:rPr/>
        <w:t>ⱙ</w:t>
      </w:r>
      <w:r>
        <w:rPr/>
        <w:t>㡠焻넱愺㙟뭕䥳扒摲䕐佯㉏嘵啴䱕淂佧爲⹫쎿挨㕭싂뽡숴긳椯㭄桞㘨</w:t>
      </w:r>
      <w:r>
        <w:rPr/>
        <w:t>⡴</w:t>
      </w:r>
      <w:r>
        <w:rPr/>
        <w:t>䌮瞿곂⽹嘦潸䨰㋂氽</w:t>
      </w:r>
      <w:r>
        <w:rPr/>
        <w:t>⢡</w:t>
      </w:r>
      <w:r>
        <w:rPr/>
        <w:t>䑩⹪㉖凂㑔긤</w:t>
      </w:r>
      <w:r>
        <w:rPr/>
        <w:t>꧂</w:t>
      </w:r>
      <w:r>
        <w:rPr/>
        <w:t>歍䍦偭幢</w:t>
      </w:r>
      <w:r>
        <w:rPr/>
        <w:t>ꔬ</w:t>
      </w:r>
      <w:r>
        <w:rPr/>
        <w:t>䄶쉈㣎爱䒬촲㵳㍊녎䕌睇㍹瑧䤩嘩畖숲⍓樮梥堪쉍关繣剫唽杤슣睗숶湴㌰伤䡷㕁琸䱔⍸슥抣偪戺浡기㝘숰㡃偳倬䓂䶡캩䉢뭟惂奘幭櫂촪昲歴嗎塟䡣昸</w:t>
      </w:r>
      <w:r>
        <w:rPr/>
        <w:t>⡹</w:t>
      </w:r>
      <w:r>
        <w:rPr/>
        <w:t>浏깔싂媏╫쉁ꎵ꥗䕱炡浅效슣圵숶甥佊敞㝙䱾╪╰⩾塶硂숬㤵䞩渣楥掣帣毂⭙䘬䐲䘤䬹싂摂婪填捋⍦⩺晴⥴幑쉀哂⩡쉍숰䩧旂呒㒩礴砸瑡祮愱媥쉈瑥넹妏</w:t>
      </w:r>
      <w:r>
        <w:rPr/>
        <w:t>ⷃ╓</w:t>
      </w:r>
      <w:r>
        <w:rPr/>
        <w:t>捬嚥䅤녘</w:t>
      </w:r>
      <w:r>
        <w:rPr/>
        <w:t>ꦬ</w:t>
      </w:r>
      <w:r>
        <w:rPr/>
        <w:t>攱瀩䉁况牐</w:t>
      </w:r>
      <w:r>
        <w:rPr/>
        <w:t>ꤪ</w:t>
      </w:r>
      <w:r>
        <w:rPr/>
        <w:t>䖮ꇂ䧂숷禵⚏숭ꍥ</w:t>
      </w:r>
      <w:r>
        <w:rPr/>
        <w:t>⡩</w:t>
      </w:r>
      <w:r>
        <w:rPr/>
        <w:t>䛂</w:t>
      </w:r>
      <w:r>
        <w:rPr/>
        <w:t>⡥</w:t>
      </w:r>
      <w:r>
        <w:rPr/>
        <w:t>亩娤恩㉈쉧싂惍摰싎䣂瑆䩮泂䫂敎ꍤ礱繈숊䔳㈨뾘獲</w:t>
      </w:r>
      <w:r>
        <w:rPr/>
        <w:t>ꥐ</w:t>
      </w:r>
      <w:r>
        <w:rPr/>
        <w:t>싃歶⩭녦兌奏煲棂㍐⑍頵ꅑ䮵瑵㭸歰䩥厏漰쉤쉞㔶숲眩夹灅싂싂䅧䉓䔨촷㈭噊扤䬸䅦䂿ꅮⒻ쉃䃎卐瀭䴪䔬恹惎侮䱍갴反卮榮쉚浦楾ꍭꄱ甲⹈☺浄</w:t>
      </w:r>
      <w:r>
        <w:rPr/>
        <w:t>ⱺ</w:t>
      </w:r>
      <w:r>
        <w:rPr/>
        <w:t>痂쉷獗渤盂顑싂㚿氪摯幅倴쉳慴䵖泎㭶㍐朵싂咮╯砬</w:t>
      </w:r>
      <w:r>
        <w:rPr/>
        <w:t>ꕔ</w:t>
      </w:r>
      <w:r>
        <w:rPr/>
        <w:t>掵㡉ꍁが䭕쵑佇ꅙ澮䖻疘圭樲㜺䍏抵ꥤ䦻ꥶ䖡熩㈮䙷䉰</w:t>
      </w:r>
      <w:r>
        <w:rPr/>
        <w:t>⠯</w:t>
      </w:r>
      <w:r>
        <w:rPr/>
        <w:t>繫쉉⩆轀牧捈楅橩澘猫䳃⒵⑪獲煐꺱懃습但䜬癭</w:t>
      </w:r>
      <w:r>
        <w:rPr/>
        <w:t>Ⱳ</w:t>
      </w:r>
      <w:r>
        <w:rPr/>
        <w:t>䘩喵摄</w:t>
      </w:r>
      <w:r>
        <w:rPr/>
        <w:t>ⴤ</w:t>
      </w:r>
      <w:r>
        <w:rPr/>
        <w:t>殩㭳┮⎿␨穖䙇㍞ꇂ㗂</w:t>
      </w:r>
      <w:r>
        <w:rPr/>
        <w:t>ꕚ</w:t>
      </w:r>
      <w:r>
        <w:rPr/>
        <w:t>弫ꍉ猩礸㙕쉬橉䒘䴺乖㭧濎䀣</w:t>
      </w:r>
      <w:r>
        <w:rPr/>
        <w:t>ⷂ</w:t>
      </w:r>
      <w:r>
        <w:rPr/>
        <w:t>㡁䋂揂뗂噮⏍塞捀䝗瓍樲㧂</w:t>
      </w:r>
      <w:r>
        <w:rPr/>
        <w:t>ꕮ</w:t>
      </w:r>
      <w:r>
        <w:rPr/>
        <w:t>㑾畂䜭⩈䑠敕偂뿃䝖⨰칚轟顫璣싂硾拂</w:t>
      </w:r>
      <w:r>
        <w:rPr/>
        <w:t>ꕲ</w:t>
      </w:r>
      <w:r>
        <w:rPr/>
        <w:t>뮩ꍧ䱥祘睚떥䕩ꍲ숩땆怪㤦㩷⹠</w:t>
      </w:r>
      <w:r>
        <w:rPr/>
        <w:t>⠪</w:t>
      </w:r>
      <w:r>
        <w:rPr/>
        <w:t>栣ꥠ⽖⥁ꆵ晶쉈玏땫廃㕃</w:t>
      </w:r>
      <w:r>
        <w:rPr/>
        <w:t>꤬</w:t>
      </w:r>
      <w:r>
        <w:rPr/>
        <w:t>秂㨱也䑦㵒⍟䑴攣䈵㑕⻎꥕䑴婐嚬咣婊払漤呢㡟扐煭숫刻彡凂긩⨬ㄹ묰⩧⤶ꄳ轌숭㉶쉁⧂⩅䙣쉦⩭㡧䌥䱳놡海幎儦勂圻╒噗슏啮牷桋䰲ꆿ㣂㍰</w:t>
      </w:r>
      <w:r>
        <w:rPr/>
        <w:t>ꕾ</w:t>
      </w:r>
      <w:r>
        <w:rPr/>
        <w:t>䝁侥숴㭎걋敄䙵泂쉟쌴整昳䵞䕃渴扉槂깏쉣쉣쉊摂䙄獆뽪迂㔤从⏂숻没䕒楺做壂㡾埂烍䮩믃䫃</w:t>
      </w:r>
      <w:r>
        <w:rPr/>
        <w:t>ⱅ╲</w:t>
      </w:r>
      <w:r>
        <w:rPr/>
        <w:t>畫幑쉙쉶䔴㙓곂갮㬫漪칏烂</w:t>
      </w:r>
      <w:r>
        <w:rPr/>
        <w:t>꤫</w:t>
      </w:r>
      <w:r>
        <w:rPr/>
        <w:t>〥뼥迂枩䶿䬦倯䟂뾻䗂쌻䉕䙭㐤㕂㭟땤딻淂砺䴤㕡㵄ꅧ夥頤䱧㠻㭰侏淂숱쵦焫㤮䴩奙瀻婔⑾乪</w:t>
      </w:r>
      <w:r>
        <w:rPr/>
        <w:t>⠪</w:t>
      </w:r>
      <w:r>
        <w:rPr/>
        <w:t>䚻ꅏ⽵䱺惎</w:t>
      </w:r>
      <w:r>
        <w:rPr/>
        <w:t>ⴤ</w:t>
      </w:r>
      <w:r>
        <w:rPr/>
        <w:t>ꍥ伯窣瀭䎏桚杚䉯쉖③쉋</w:t>
      </w:r>
      <w:r>
        <w:rPr/>
        <w:t>ꕔ</w:t>
      </w:r>
      <w:r>
        <w:rPr/>
        <w:t>䙫땹倪◂䤩溬攦ꄮ䑙䖘泂숪〉楙☲춣䖿砹硨普䩳⍊嚩獂べ䜽갵䃂畾ꥭ⨥暵迍浬㤶숻䋂ꅠ썹㐽浍䝀げ棂䥙夥㭆䝖싂穌칦䱐䖩䃂</w:t>
      </w:r>
      <w:r>
        <w:rPr/>
        <w:t>ⰵ</w:t>
      </w:r>
      <w:r>
        <w:rPr/>
        <w:t>ꅶ異犩䥩㌦충쉸䱰숴竂㭬䚱桺䍇⽎⑎쉹嘥桹쵲畎⚬쉖╘弴ꌦ숬碵吪</w:t>
      </w:r>
      <w:r>
        <w:rPr/>
        <w:t>ⱆ</w:t>
      </w:r>
      <w:r>
        <w:rPr/>
        <w:t>牘损ꅑ⍄⻂畇沱弰⥰掱剫땮뭫깙䤱濂쵁䙭䝱㙷┊</w:t>
      </w:r>
      <w:r>
        <w:rPr/>
        <w:t>ꕟ</w:t>
      </w:r>
      <w:r>
        <w:rPr/>
        <w:t>쉔塙㡡긦灮仍꥙㖬⏂刵㑞䥞卤䥂䙳也〫墩Ⓙ슿睧슬䑷ꥠ┰슘浊쉙渳땃礶</w:t>
      </w:r>
      <w:r>
        <w:rPr/>
        <w:t>ⴻ</w:t>
      </w:r>
      <w:r>
        <w:rPr/>
        <w:t>冮칰⑑娬怯汢欥⭵竂娨堣磍娰䐫숭㥊朸䐸⨪光浩湅싂睕攻灣칍瘴湴걆촩㑊녂剁氬㬱朸걀䙃䱠杠樻딬䑇旂⧍〳佾睨ꌽ測呴留烎㙋</w:t>
      </w:r>
      <w:r>
        <w:rPr/>
        <w:t>ꤲ</w:t>
      </w:r>
      <w:r>
        <w:rPr/>
        <w:t>䲥睁칖䘸丸</w:t>
      </w:r>
      <w:r>
        <w:rPr/>
        <w:t>ⵣ</w:t>
      </w:r>
      <w:r>
        <w:rPr/>
        <w:t>䋍柂䬨⭡揂暿㍘桉぀淂㉏殏㝟싂桴╤ꏂ䩃쉒⹆쵉╫䩓嫂깪ꍮ偖楗쉤쉸轟截슩ꥠ慶䵥쵁싂煢乑䂣㘦쉐쉴焷刹㬬뼽侘华䞏坓⦥猶愺潮⪮弻䡍㛂桥</w:t>
      </w:r>
      <w:r>
        <w:rPr/>
        <w:t>⡳</w:t>
      </w:r>
      <w:r>
        <w:rPr/>
        <w:t>ꅠ睊頫婕㭌䀨ォ捏狂ㄨ㦿䌣〺輺婕歍皬秂</w:t>
      </w:r>
      <w:r>
        <w:rPr/>
        <w:t>ꔳ⩋</w:t>
      </w:r>
      <w:r>
        <w:rPr/>
        <w:t>协╴䮡别䬮䈶⨥拃䦵㊩匲墥喿숣䌤</w:t>
      </w:r>
      <w:r>
        <w:rPr/>
        <w:t>Ⱛ</w:t>
      </w:r>
      <w:r>
        <w:rPr/>
        <w:t>䑮䍮繰啳桍恐쉮种忂塮獁╲㞡♳䩊숻⭳䴤刪슩믂畔㑀欲</w:t>
      </w:r>
      <w:r>
        <w:rPr/>
        <w:t>ⱚ</w:t>
      </w:r>
      <w:r>
        <w:rPr/>
        <w:t>슬歞뾱쵧奱䮱䭹</w:t>
      </w:r>
      <w:r>
        <w:rPr/>
        <w:t>ꗂ</w:t>
      </w:r>
      <w:r>
        <w:rPr/>
        <w:t>꺩婮䙏卶䷂爫歞㯂숬咵</w:t>
      </w:r>
      <w:r>
        <w:rPr/>
        <w:t>⡙Ɫ</w:t>
      </w:r>
      <w:r>
        <w:rPr/>
        <w:t>癗</w:t>
      </w:r>
      <w:r>
        <w:rPr/>
        <w:t>ꥎⶵ</w:t>
      </w:r>
      <w:r>
        <w:rPr/>
        <w:t>㗎녳熵娬泂</w:t>
      </w:r>
      <w:r>
        <w:rPr/>
        <w:t>ⷂ</w:t>
      </w:r>
      <w:r>
        <w:rPr/>
        <w:t>唷煐㡧</w:t>
      </w:r>
      <w:r>
        <w:rPr/>
        <w:t>ꔵ</w:t>
      </w:r>
      <w:r>
        <w:rPr/>
        <w:t>쉋牄桙뽂癤쵀ꄳ慤ㅤ쌺쉕栴欪坲䬪썭挶奍넴㖡牨쵮</w:t>
      </w:r>
      <w:r>
        <w:rPr/>
        <w:t>⡸</w:t>
      </w:r>
      <w:r>
        <w:rPr/>
        <w:t>䁭䜺泂兎䟂係⩄ㄱ䒵㯂녕⺏奶숶潋숥啎睐晒䏂畟뼷男쉲江</w:t>
      </w:r>
      <w:r>
        <w:rPr/>
        <w:t>ꕶ</w:t>
      </w:r>
      <w:r>
        <w:rPr/>
        <w:t>昤盂壂潁桶捷㴪쉋䩧稰슱㐴ꥨ琤滂伶쉑</w:t>
      </w:r>
      <w:r>
        <w:rPr/>
        <w:t>ꥍ⩭</w:t>
      </w:r>
      <w:r>
        <w:rPr/>
        <w:t>쉱쉳穢㍁㔨洫⮡䘤⭬╉澿㉨杉啦ꅟ畓摮晷毂剟堶娤橃桾㩁樥敂쉧믂璩숵縰煓㑇ꇍ礦⩥卥녊啃偩긦캱摉轾칢숮䕌䖩쎡뮩쉲獊뼱竍䨦</w:t>
      </w:r>
      <w:r>
        <w:rPr/>
        <w:t>ⱎ</w:t>
      </w:r>
      <w:r>
        <w:rPr/>
        <w:t>쎩槂愴䵡쵹䦩㑙呄⨮⽳숬嫂䥟彟쉄㩘⯂燂惂걪杸</w:t>
      </w:r>
      <w:r>
        <w:rPr/>
        <w:t>Ⱜ</w:t>
      </w:r>
      <w:r>
        <w:rPr/>
        <w:t>恨䙘穚숦쉷烃汭쵄抡悻瑞ꍙ쏎쉺숥卙榣睲す䔦便偸汏㩳땘䥢땋批쉮꺩쉋仃</w:t>
      </w:r>
      <w:r>
        <w:rPr/>
        <w:t>ⱬ</w:t>
      </w:r>
      <w:r>
        <w:rPr/>
        <w:t>伣倨䁨땞䡱潞䁊㉈뮵⚘䑉䝕ꏂ沱䷂偩瑣盍畈㠤媥煁咏慩嫂冣</w:t>
      </w:r>
      <w:r>
        <w:rPr/>
        <w:t>⡳</w:t>
      </w:r>
      <w:r>
        <w:rPr/>
        <w:t>뗂碮ꎿ潣╹㌳췍振瑐䝦㙗偏慸ꌳ쉸牄竂싂놱쉈卪淂〱堥䡐㙏ꅃ뮥祷췂⥟時숥뽖䁢碮汣焤捙싎</w:t>
      </w:r>
      <w:r>
        <w:rPr/>
        <w:t>ꕬ</w:t>
      </w:r>
      <w:r>
        <w:rPr/>
        <w:t>⠯</w:t>
      </w:r>
      <w:r>
        <w:rPr/>
        <w:t>が椺䪻숲⧂⥟㈫乶旂숺䊻ꄊ㮻怦㩺渦⌫㭩㐷歊⫂녢㕓</w:t>
      </w:r>
      <w:r>
        <w:rPr/>
        <w:t>ꦮ</w:t>
      </w:r>
      <w:r>
        <w:rPr/>
        <w:t>怯乆뽚塏⒮䌹⻂ㅏ</w:t>
      </w:r>
      <w:r>
        <w:rPr/>
        <w:t>ⷃ</w:t>
      </w:r>
      <w:r>
        <w:rPr/>
        <w:t>㈪皱ㅧ潮亏晅춣呕临☯参⩢搷㉟㕖拂♈ㆥ瘫㮘䒡䡁伭潪쏃敟顐</w:t>
      </w:r>
      <w:r>
        <w:rPr/>
        <w:t>꧂</w:t>
      </w:r>
      <w:r>
        <w:rPr/>
        <w:t>噞</w:t>
      </w:r>
      <w:r>
        <w:rPr/>
        <w:t>ꥊ</w:t>
      </w:r>
      <w:r>
        <w:rPr/>
        <w:t>㍺䴻䌭坦┲䱰ㄣ숩⥍疥</w:t>
      </w:r>
      <w:r>
        <w:rPr/>
        <w:t>ⱐ</w:t>
      </w:r>
      <w:r>
        <w:rPr/>
        <w:t>礴弤揂떱쉤쉳㎡圳攰㔪挦</w:t>
      </w:r>
      <w:r>
        <w:rPr/>
        <w:t>ꔱ</w:t>
      </w:r>
      <w:r>
        <w:rPr/>
        <w:t>杢䭥桋夳转輵䤪</w:t>
      </w:r>
      <w:r>
        <w:rPr/>
        <w:t>ꥎ</w:t>
      </w:r>
      <w:r>
        <w:rPr/>
        <w:t>쉀厱숤슏䵂啪攪㤸긨쉂焭颣夵甤硎⥟櫃뿂椦⭥⥴偌䙲넨뼪敥㥤䡉䗂業뼣捈㝳摨焳墩⽈</w:t>
      </w:r>
    </w:p>
    <w:p>
      <w:pPr>
        <w:pStyle w:val="PreformattedText"/>
        <w:bidi w:val="0"/>
        <w:spacing w:before="0" w:after="0"/>
        <w:jc w:val="left"/>
        <w:rPr/>
      </w:pPr>
      <w:r>
        <w:rPr/>
        <w:t>춵敕摮㇂煖卣⨨坁灺噲䊿稲兄乪숷䖵䊡奎㴭搶䩘뿂␩斏滂珂촳슥침䡮恦䚩⨩塥⼲쉒䍹睹琮⥊湬擃⩹␯㓂瓂⹵晋⤺止</w:t>
      </w:r>
      <w:r>
        <w:rPr/>
        <w:t>ꖡ</w:t>
      </w:r>
      <w:r>
        <w:rPr/>
        <w:t>歲礮쉏散㠦☬㡓춮橔㩈땯⑌爽刬</w:t>
      </w:r>
      <w:r>
        <w:rPr/>
        <w:t>ⰶ</w:t>
      </w:r>
      <w:r>
        <w:rPr/>
        <w:t>㕱⍩恡敌⾏꥘쉭療摮⥦ꎩ츰汌⨸橬⼣썷太䡱湌溬䟂囂ね䬷䨻矍摚슥</w:t>
      </w:r>
      <w:r>
        <w:rPr/>
        <w:t>ⵒ</w:t>
      </w:r>
      <w:r>
        <w:rPr/>
        <w:t>䈬慳䁩噋ㅕ㵊奅抩䂡㭅㝃䝂㪮숭硋숨癒優獎녹쵙㢥潖</w:t>
      </w:r>
      <w:r>
        <w:rPr/>
        <w:t>ꕔ</w:t>
      </w:r>
      <w:r>
        <w:rPr/>
        <w:t>䀭本坙깗</w:t>
      </w:r>
      <w:r>
        <w:rPr/>
        <w:t>⣂</w:t>
      </w:r>
      <w:r>
        <w:rPr/>
        <w:t>슬倸摞쉎䈦넷ㄣ廂딸弫娻卒懂毂渪枩眪硕䴨喣㥕役抬佄</w:t>
      </w:r>
      <w:r>
        <w:rPr/>
        <w:t>꧃</w:t>
      </w:r>
      <w:r>
        <w:rPr/>
        <w:t>䡀䆮免盂偔壂晤♧橦樶桄䂘䕌㙊䲵硲數</w:t>
      </w:r>
      <w:r>
        <w:rPr/>
        <w:t>ꤳ</w:t>
      </w:r>
      <w:r>
        <w:rPr/>
        <w:t>橹湘뼯⫂싂⩏⒱⮏扡痂噚㩈㥤쉄뮱坫싃類係轨瘭䕃水ꄻ</w:t>
      </w:r>
      <w:r>
        <w:rPr/>
        <w:t>ꕳ</w:t>
      </w:r>
      <w:r>
        <w:rPr/>
        <w:t>捵㵭⩱㍣㩦⭴숻夶⩊䈮㡮뽸㨴棂穆䲮祤奩숥Ⓜ澩⪿楡쉨皵杀넶겮䐶⹫呩奒拂拍䕫슡䙕⬭灘硥伵㡡夬䡺瑳顷</w:t>
      </w:r>
      <w:r>
        <w:rPr/>
        <w:t>⠶</w:t>
      </w:r>
      <w:r>
        <w:rPr/>
        <w:t>䔸</w:t>
      </w:r>
      <w:r>
        <w:rPr/>
        <w:t>Ⱘ</w:t>
      </w:r>
      <w:r>
        <w:rPr/>
        <w:t>坥橓㔪㧂☦쵆갹䖏ꥶ祫勂㇂頰</w:t>
      </w:r>
      <w:r>
        <w:rPr/>
        <w:t>ⰴ</w:t>
      </w:r>
      <w:r>
        <w:rPr/>
        <w:t>㫂습䩚嚡⾮뽇楮稪쌫㉊獸㙍㐫瑘壂㐲傘䐥䲻㊬䅺䉅硨氹㥸㩁乘煌哃싂쉒弦숲⍎⽞刯䉞猺懂녑䙩恦繧侩畺⩌ꆥ⾱㉾⩷</w:t>
      </w:r>
      <w:r>
        <w:rPr/>
        <w:t>ꤷ</w:t>
      </w:r>
      <w:r>
        <w:rPr/>
        <w:t>ⲩ</w:t>
      </w:r>
      <w:r>
        <w:rPr/>
        <w:t>形奉瞵捀稽곂싂</w:t>
      </w:r>
      <w:r>
        <w:rPr/>
        <w:t>ꔱ</w:t>
      </w:r>
      <w:r>
        <w:rPr/>
        <w:t>爮操</w:t>
      </w:r>
      <w:r>
        <w:rPr/>
        <w:t>ꕬ</w:t>
      </w:r>
      <w:r>
        <w:rPr/>
        <w:t>䑦湺墏扂⏂塢癬曂健噱繌묥琣쉨䈴灑⏂汢犵瑬</w:t>
      </w:r>
      <w:r>
        <w:rPr/>
        <w:t>⡖</w:t>
      </w:r>
      <w:r>
        <w:rPr/>
        <w:t>녩偸串啘ꌩ倪䩪⽹⍫瑪䝏樰쉃䮿</w:t>
      </w:r>
      <w:r>
        <w:rPr/>
        <w:t>⠲</w:t>
      </w:r>
      <w:r>
        <w:rPr/>
        <w:t>㭥䅤剔㎻㵪㨪䈥獋㵋뿂⥸㧍桡儹㨴潁슻䜨슏顄땓眸澱䜻単ꌦ塔䌣䑣⑁挣㑥唦䫂潺睰丷朊싂␨䥐┬ㄸ挻ㄪ싂她䑡</w:t>
      </w:r>
      <w:r>
        <w:rPr/>
        <w:t>ⵄ</w:t>
      </w:r>
      <w:r>
        <w:rPr/>
        <w:t>顨깲轐煍⪣싂쉘䭨䌬㡇盂䯍牊䥭ꥮ娪슱⿃幡싂⤲</w:t>
      </w:r>
      <w:r>
        <w:rPr/>
        <w:t>ꕢ</w:t>
      </w:r>
      <w:r>
        <w:rPr/>
        <w:t>垵쉠䀩唺⨭䊣係癄䚡秂䈱</w:t>
      </w:r>
      <w:r>
        <w:rPr/>
        <w:t>ⰱ</w:t>
      </w:r>
      <w:r>
        <w:rPr/>
        <w:t>堨▻⩳㯂曂쉅剄佸⭦⏂愭煡ꌭ儤䥐㘬乄쉰彺䑸슬嚡⹲愭뼳扇祱啮㝑兪擂斻☰兆쉦恄丫</w:t>
      </w:r>
      <w:r>
        <w:rPr/>
        <w:t>ꥄ</w:t>
      </w:r>
      <w:r>
        <w:rPr/>
        <w:t>ꄸ扨䞩佀ㅊ轍墻䭬䍎由⸪䕊쉺庣正䥯剏歇娷煁栲</w:t>
      </w:r>
      <w:r>
        <w:rPr/>
        <w:t>⡘</w:t>
      </w:r>
      <w:r>
        <w:rPr/>
        <w:t>杇┩晞㡋㝷奭穮慖瘵曂娹猤</w:t>
      </w:r>
      <w:r>
        <w:rPr/>
        <w:t>ꗂ</w:t>
      </w:r>
      <w:r>
        <w:rPr/>
        <w:t>癱喱㠮夰⩀깒匨侥堹彌亘枩棂桷</w:t>
      </w:r>
      <w:r>
        <w:rPr/>
        <w:t>ⲏ</w:t>
      </w:r>
      <w:r>
        <w:rPr/>
        <w:t>楢偄飂稱쉨嘫奔䳂娹轉捸匸幍拂쉰</w:t>
      </w:r>
      <w:r>
        <w:rPr/>
        <w:t>ꦬ</w:t>
      </w:r>
      <w:r>
        <w:rPr/>
        <w:t>捄穑役㈣싂促椭塒涡瘫㙄硢㕗⫂憥䠭灪ꏎ杏捉䤬㭐敉⩭</w:t>
      </w:r>
      <w:r>
        <w:rPr/>
        <w:t>ꥍ</w:t>
      </w:r>
      <w:r>
        <w:rPr/>
        <w:t>凂㨨⸪熬咮ꄪ湚䕞猨扪ꍙ硔栻升겮牀⴪쉵</w:t>
      </w:r>
      <w:r>
        <w:rPr/>
        <w:t>ⱡ</w:t>
      </w:r>
      <w:r>
        <w:rPr/>
        <w:t>湵剴㧂䤻쉔ꍶ</w:t>
      </w:r>
      <w:r>
        <w:rPr/>
        <w:t>ꗂ</w:t>
      </w:r>
      <w:r>
        <w:rPr/>
        <w:t>ꍾ</w:t>
      </w:r>
      <w:r>
        <w:rPr/>
        <w:t>ⵒ</w:t>
      </w:r>
      <w:r>
        <w:rPr/>
        <w:t>쉆䌫쎱╄㡑瀪</w:t>
      </w:r>
      <w:r>
        <w:rPr/>
        <w:t>ꥉ</w:t>
      </w:r>
      <w:r>
        <w:rPr/>
        <w:t>灪矂슮劏汞</w:t>
      </w:r>
      <w:r>
        <w:rPr/>
        <w:t>ꕂ</w:t>
      </w:r>
      <w:r>
        <w:rPr/>
        <w:t>飂</w:t>
      </w:r>
      <w:r>
        <w:rPr/>
        <w:t>꧂</w:t>
      </w:r>
      <w:r>
        <w:rPr/>
        <w:t>癅圷慍⭡坴乗숹㛂⩀</w:t>
      </w:r>
      <w:r>
        <w:rPr/>
        <w:t>ⶡ</w:t>
      </w:r>
      <w:r>
        <w:rPr/>
        <w:t>쉟䧂䃎ㅟ忂严捚⬹쉫䁭칊䁍</w:t>
      </w:r>
      <w:r>
        <w:rPr/>
        <w:t>ꕂ</w:t>
      </w:r>
      <w:r>
        <w:rPr/>
        <w:t>㌵浳窵䂱ꍘ嘺⿂쉒</w:t>
      </w:r>
      <w:r>
        <w:rPr/>
        <w:t>⡙</w:t>
      </w:r>
      <w:r>
        <w:rPr/>
        <w:t>䱰⶘䫂꥔䱙䰬樶숴⥦轚敕厩슘〳숸兕姂㥭桢䱅㝙</w:t>
      </w:r>
      <w:r>
        <w:rPr/>
        <w:t>ꤣ</w:t>
      </w:r>
      <w:r>
        <w:rPr/>
        <w:t>ꥢ䈨畒</w:t>
      </w:r>
      <w:r>
        <w:rPr/>
        <w:t>ꗂ</w:t>
      </w:r>
      <w:r>
        <w:rPr/>
        <w:t>⢣</w:t>
      </w:r>
      <w:r>
        <w:rPr/>
        <w:t>坶⥗ꥦ뼣报托飂쉚䝪겱墣祙壂␪樴嘷⩌熩昩瘳㔽ひ㬥⦿녘灠㖘垱㍣獄䶣癖牨彀⌵ヂ痂쵈洳兏䡶卣⑔썅剺쉘厬眸摤쉤싂欫坉堶㢩癙㕉䢏磂䲡㛂熏晚숮潊⍗捇灨睢繕䅴瑙偧䁀ꌱ轆쉬嘪㑋䦡쉟牞䩯⌱婒⼵穈癅쎻뭍⧂唰ꥲ䥭橺䆻</w:t>
      </w:r>
      <w:r>
        <w:rPr/>
        <w:t>⡥</w:t>
      </w:r>
      <w:r>
        <w:rPr/>
        <w:t>窘싎欱奟洹彆浐佚숨싂⹵睚炱塣澩睫</w:t>
      </w:r>
      <w:r>
        <w:rPr/>
        <w:t>ꖬ</w:t>
      </w:r>
      <w:r>
        <w:rPr/>
        <w:t>땪啭畴㑋슥呦⨬村䅅佉</w:t>
      </w:r>
      <w:r>
        <w:rPr/>
        <w:t>꧂</w:t>
      </w:r>
      <w:r>
        <w:rPr/>
        <w:t>抻뇂栺㯃轸偭顑쉴㥭┲兞乩꺣숺⼶⩃桨캱㷂汞䵾爪皡칥㉁♯⤺ꍠ⧂♃株ꍸ甪⹌⭞㋂幵搪녂⍨呍슥칫帮塏礣⩒癬뽫础䝩汳偨漱䬣쵲搭깧欬䫂⸣䅚쉶䯂쵩䔮㨯啰盂묬欳䌸哂恭⍬䌽䎥㇂䛂</w:t>
      </w:r>
      <w:r>
        <w:rPr/>
        <w:t>⡄⪵</w:t>
      </w:r>
      <w:r>
        <w:rPr/>
        <w:t>劥滂싃땮㛍䤣婫녵㷎噵凎쉭⨤쉵ㅩ㇂两睨䏂埍⭬쉠彪䉮兢♎쉞塰焦䬊숵儭挦禬姂㥒䑾婉㜵䥩彌쉟</w:t>
      </w:r>
      <w:r>
        <w:rPr/>
        <w:t>⵰</w:t>
      </w:r>
      <w:r>
        <w:rPr/>
        <w:t>呪䁘焤䤲⩀㨥㡮䙁걢䵔積깸뽋䙁㩡旂ㆻ䕶橖婌⻂녲☵ㅧ䠭圣숳ꄸ䝂썏圣欴</w:t>
      </w:r>
      <w:r>
        <w:rPr/>
        <w:t>ꖱ</w:t>
      </w:r>
      <w:r>
        <w:rPr/>
        <w:t>圣⪮㢥烂쉲璩⌨㘶湐擂걉</w:t>
      </w:r>
      <w:r>
        <w:rPr/>
        <w:t>꧂</w:t>
      </w:r>
      <w:r>
        <w:rPr/>
        <w:t>䵳䡁뽈</w:t>
      </w:r>
      <w:r>
        <w:rPr/>
        <w:t>ꕩ</w:t>
      </w:r>
      <w:r>
        <w:rPr/>
        <w:t>剋㑱䵄걬썋撣⎮쉐ꅊ㕴䁁슣</w:t>
      </w:r>
      <w:r>
        <w:rPr/>
        <w:t>Ⱳ</w:t>
      </w:r>
      <w:r>
        <w:rPr/>
        <w:t>福숭冬窿摲輱轲⑂渣潅湰津丮䝯䈵╡敐竎쎘㕮坪瑘㈻瘺㏃㯂浒杨⯂奕塹喱♯嘸案媵㡴긪怩숷쉌棂⩔滂㓂䉱⭇匪쉷摖뾵땃亡忂奴卌晇숬堻䐷⽧刨䍇扤㗂⹷</w:t>
      </w:r>
      <w:r>
        <w:rPr/>
        <w:t>⠸</w:t>
      </w:r>
      <w:r>
        <w:rPr/>
        <w:t>睉⪣湗擃习╧犥喥ㄤ㉵갫俎彾촶琱㝉甶㔺潁갰摃柂殘智䪵</w:t>
      </w:r>
      <w:r>
        <w:rPr/>
        <w:t>ꤵ</w:t>
      </w:r>
      <w:r>
        <w:rPr/>
        <w:t>㢵㕘쌮♺⪻椸㧂噂</w:t>
      </w:r>
      <w:r>
        <w:rPr/>
        <w:t>ⰸ</w:t>
      </w:r>
      <w:r>
        <w:rPr/>
        <w:t>哂㩪뭋お堤穷䇎쉚斻⽯쉴</w:t>
      </w:r>
      <w:r>
        <w:rPr/>
        <w:t>ꕆ</w:t>
      </w:r>
      <w:r>
        <w:rPr/>
        <w:t>墏頻猴䝤㉅</w:t>
      </w:r>
      <w:r>
        <w:rPr/>
        <w:t>꤬</w:t>
      </w:r>
      <w:r>
        <w:rPr/>
        <w:t>廎ꅋ䉚祱㡖쉣嘣숫瀶쌺쉷啩畂䍚쵭걂卬畠⩙暥䍱㤨⩱硱轕橒捗摗䣂喩ㅌ㑳꥙쉹礭娶䉑䑲㩦뽹㛂걎㍰灈뭶敒挮䋂깢썾㇎숶䡩䡤繀䵾⪿敋㝌⍸䠨쉅⸣싍</w:t>
      </w:r>
      <w:r>
        <w:rPr/>
        <w:t>Ⱪ</w:t>
      </w:r>
      <w:r>
        <w:rPr/>
        <w:t>걎䑈䙾智⵵걠繀婐⑞싂깩ꌱ㥀畘晠쉦窩쵊呧㢣습坯淂ぉ┫쉭柃轁⍌䚻쵍䛂싍⸰頭숵囎患媥娱숭䭇浰癈ꅀ睪䕊噭枬䩖㥫匴繢</w:t>
      </w:r>
      <w:r>
        <w:rPr/>
        <w:t>Ⱚ</w:t>
      </w:r>
      <w:r>
        <w:rPr/>
        <w:t>ꕨ</w:t>
      </w:r>
      <w:r>
        <w:rPr/>
        <w:t>㩳</w:t>
      </w:r>
      <w:r>
        <w:rPr/>
        <w:t>ꦡ</w:t>
      </w:r>
      <w:r>
        <w:rPr/>
        <w:t>숱堷穗帮璡瑴⩯兤숷칓⵲깪攭⵳⩺쉍싂</w:t>
      </w:r>
      <w:r>
        <w:rPr/>
        <w:t>⣂</w:t>
      </w:r>
      <w:r>
        <w:rPr/>
        <w:t>㍲汆畚兀倵狂칋幠⩖撘礱吶弮긬뭎汅刴</w:t>
      </w:r>
      <w:r>
        <w:rPr/>
        <w:t>ⵤ</w:t>
      </w:r>
      <w:r>
        <w:rPr/>
        <w:t>쉓㭴䶩⸣땱㦡橙㝗쏂</w:t>
      </w:r>
      <w:r>
        <w:rPr/>
        <w:t>ꤸ</w:t>
      </w:r>
      <w:r>
        <w:rPr/>
        <w:t>㩅昭橊녺䭂슏䛂䏂쉗唦쉈⽳纡倰㭂㡏楟皡䥸湭⍫쉎歸縶梩㋂䬶䄪䎩景慊䭋칹☪痂神䥒田洱杵坤䈩劥䗂ぐ煠唣䄦穢쉰┤╡</w:t>
      </w:r>
      <w:r>
        <w:rPr/>
        <w:t>⠦</w:t>
      </w:r>
      <w:r>
        <w:rPr/>
        <w:t>썎䰪쉞呎稺䁟慵䐩桋</w:t>
      </w:r>
      <w:r>
        <w:rPr/>
        <w:t>ꤥ</w:t>
      </w:r>
      <w:r>
        <w:rPr/>
        <w:t>轺繄啰슏⒵</w:t>
      </w:r>
      <w:r>
        <w:rPr/>
        <w:t>꤬</w:t>
      </w:r>
      <w:r>
        <w:rPr/>
        <w:t>伩䡕녋⿂䕫쉴</w:t>
      </w:r>
      <w:r>
        <w:rPr/>
        <w:t>ꦵ</w:t>
      </w:r>
      <w:r>
        <w:rPr/>
        <w:t>㠱廂⽤硹㎣䝨뽠摱炏䙬㉡☽▱싎㭵뽠⩅棂䣂㌱灇䠪癋㠣眸넮痂颥칳祄䰺⩂</w:t>
      </w:r>
      <w:r>
        <w:rPr/>
        <w:t>ꦩ</w:t>
      </w:r>
      <w:r>
        <w:rPr/>
        <w:t>쉆긪挷䅀䐤唣極繬乡偀</w:t>
      </w:r>
      <w:r>
        <w:rPr/>
        <w:t>ꕙ</w:t>
      </w:r>
      <w:r>
        <w:rPr/>
        <w:t>旍抮긲⯂숵恘숹⻂ꅌ町傘⚩갤⥺獆摤䀭⨤穰㨦杨㉧㩉咡㔺⼪穄䵮猊㵁摦⼺⪱唱䠵묳煢㞩䚵焤䨻繋쌨挴湁轧丫</w:t>
      </w:r>
      <w:r>
        <w:rPr/>
        <w:t>ⲏ</w:t>
      </w:r>
      <w:r>
        <w:rPr/>
        <w:t>췂⩍㖡洴칢繘䵹掻숶숸決㶿㝸⭲婖㵌䊬楩乁瑍䜪㭖敫㌶䈬ㆡ㵂穁煓愪儨싂晪䨣⦣쉯거⨪䁥敚䂿㡋穄磂㘸슮㣃숯潧놏</w:t>
      </w:r>
      <w:r>
        <w:rPr/>
        <w:t>Ⲙ</w:t>
      </w:r>
      <w:r>
        <w:rPr/>
        <w:t>㓂㥄ꥬ啕⤷慖숫넩拂硚乵䬨⒥⨣橓硖䳂樸煴婨㙒湔扡䄪⨭슘帶</w:t>
      </w:r>
      <w:r>
        <w:rPr/>
        <w:t>ꕢ</w:t>
      </w:r>
      <w:r>
        <w:rPr/>
        <w:t>ⰶ</w:t>
      </w:r>
      <w:r>
        <w:rPr/>
        <w:t>ㅚ⎥朮枮拍숸佀쉔쉩☣㫂ꆣ側瑙䜳垮슏疿⽸뼸뭮⽉㙆䠺쵀半</w:t>
      </w:r>
      <w:r>
        <w:rPr/>
        <w:t>ⵗ</w:t>
      </w:r>
      <w:r>
        <w:rPr/>
        <w:t>싃堵䱮縲吶嚩塞顫湭剈㙙뽈땓╪믂䐫歡䙃♌廂㬮渨㏂刭煁ㅾ顉硕䭊䧂歎义兠䅊숨㔮⩌</w:t>
      </w:r>
      <w:r>
        <w:rPr/>
        <w:t>ꔣ</w:t>
      </w:r>
      <w:r>
        <w:rPr/>
        <w:t>彇嫍䢥</w:t>
      </w:r>
      <w:r>
        <w:rPr/>
        <w:t>ꕮ</w:t>
      </w:r>
      <w:r>
        <w:rPr/>
        <w:t>晦숰쉇捑攨뽷⏂扴俎爭쉦线卩䶮湥湔⨭礻⥰⑚捚档⹬뾬卒庩⩳⦬䅫㍐㩆棂庻歶劮ꌩ牞</w:t>
      </w:r>
      <w:r>
        <w:rPr/>
        <w:t>Ⱜ</w:t>
      </w:r>
      <w:r>
        <w:rPr/>
        <w:t>싂剢⫂㪱</w:t>
      </w:r>
      <w:r>
        <w:rPr/>
        <w:t>⡞⠸</w:t>
      </w:r>
      <w:r>
        <w:rPr/>
        <w:t>슥剔⵷⹂煏捗夤帵쉗Ⓕ搪浫单㉚擂湞僂㑠㴪歋㝶慬⸹㥒昣⦥暮䒥椰묵坫皣쉡㥗㦩稫㤴晓媘顣쉵걇㦘歷넽녦땃䉴㜵槂瑕嘽ꥬ땈쉟祅ㄪ뼤㶩</w:t>
      </w:r>
      <w:r>
        <w:rPr/>
        <w:t>⡉</w:t>
      </w:r>
      <w:r>
        <w:rPr/>
        <w:t>洮뭑</w:t>
      </w:r>
      <w:r>
        <w:rPr/>
        <w:t>ꖮ</w:t>
      </w:r>
      <w:r>
        <w:rPr/>
        <w:t>搩쉪凂橘捃쌮櫂⍴⤥啀깃</w:t>
      </w:r>
      <w:r>
        <w:rPr/>
        <w:t>⠴</w:t>
      </w:r>
      <w:r>
        <w:rPr/>
        <w:t>爹</w:t>
      </w:r>
      <w:r>
        <w:rPr/>
        <w:t>ⷂ</w:t>
      </w:r>
      <w:r>
        <w:rPr/>
        <w:t>䁮䓂㕯帥䳂扈숰㍢곂悮⽰츸떩㚩奤揂戯呸傡摠稱漪䭴슥夺歒洳䠽</w:t>
      </w:r>
      <w:r>
        <w:rPr/>
        <w:t>ⱦ</w:t>
      </w:r>
      <w:r>
        <w:rPr/>
        <w:t>뭁熡䀹撩㴻掘걈숩楹쉓ꍤ吸갻矎녋晁唫呗⍇㙗束숷⥨婠汄噬㑑匥朹䙫癵⼦싍牄㐭〣䩤灧䈱쉧䒘佣沥䵦</w:t>
      </w:r>
      <w:r>
        <w:rPr/>
        <w:t>⣂⏂</w:t>
      </w:r>
      <w:r>
        <w:rPr/>
        <w:t>㶩䧂兂칞僂庩㌪睢㭞夹怱浥⩏晊쉊싂ꍏ쉅</w:t>
      </w:r>
      <w:r>
        <w:rPr/>
        <w:t>Ⱝ</w:t>
      </w:r>
      <w:r>
        <w:rPr/>
        <w:t>㄰䜫橠帲䤳쉤싂䍒⥩乳츯䎏太㩐㙑纻숫幋</w:t>
      </w:r>
      <w:r>
        <w:rPr/>
        <w:t>ꕴ</w:t>
      </w:r>
      <w:r>
        <w:rPr/>
        <w:t>冏⩸瞱⚣</w:t>
      </w:r>
      <w:r>
        <w:rPr/>
        <w:t>ꗂ</w:t>
      </w:r>
      <w:r>
        <w:rPr/>
        <w:t>녳썅匤⒏呍瘲汚瓍琭塶梱磂䕙影䜸䳂⭱쉊</w:t>
      </w:r>
      <w:r>
        <w:rPr/>
        <w:t>ⵘ⪻</w:t>
      </w:r>
      <w:r>
        <w:rPr/>
        <w:t>䡬渳猴쉓䁃⩧暥慬쉴励㭢㌳飂刴㟂떵愱碥慌怲㯎</w:t>
      </w:r>
      <w:r>
        <w:rPr/>
        <w:t>⡧꥞</w:t>
      </w:r>
      <w:r>
        <w:rPr/>
        <w:t>썄绂睾彔嚬ㅋ㨵慄氪䝩牣⌦厮场瘤庻娮婕瀬쉐㡣쵒</w:t>
      </w:r>
      <w:r>
        <w:rPr/>
        <w:t>Ȿ</w:t>
      </w:r>
      <w:r>
        <w:rPr/>
        <w:t>믂哂恇㵳⤬䈤婪䙹♫숽뭥啗帯㍌留䩘扪⫎㥑畷⩵眤囂숦䄴佥甶숴칑爤⮘컂浧庣係㉙飂녋䨊䅫偐뗂桦呉挭慣洫噾긹晩뾣긩䍊슱⩋䈺硖䑏呱㕾種潥䡦杉슿쉾</w:t>
      </w:r>
      <w:r>
        <w:rPr/>
        <w:t>ꕌ</w:t>
      </w:r>
      <w:r>
        <w:rPr/>
        <w:t>㍈㧂싂呒⍮녺썠</w:t>
      </w:r>
      <w:r>
        <w:rPr/>
        <w:t>ꕬ</w:t>
      </w:r>
      <w:r>
        <w:rPr/>
        <w:t>戺⒘ㄪ琤㛂⪻쵭䅡䰭楳</w:t>
      </w:r>
      <w:r>
        <w:rPr/>
        <w:t>ⱬ</w:t>
      </w:r>
      <w:r>
        <w:rPr/>
        <w:t>㩐卑䝁숯䳂䡦㩤ꆻ㠪娵杄䑲婇숬兇ㅨ땣숮㦡漴ꍌ䕟숦쉘⑀未乶┩</w:t>
      </w:r>
      <w:r>
        <w:rPr/>
        <w:t>ⱄ</w:t>
      </w:r>
      <w:r>
        <w:rPr/>
        <w:t>ꄥ晆㌯뾘矂瓃䅺䕾䊩䁠⽗扯뼶䘶兣䑅揂㪡싂쵰⽒⩑⩪쉴䐻싍</w:t>
      </w:r>
      <w:r>
        <w:rPr/>
        <w:t>ⱖ</w:t>
      </w:r>
      <w:r>
        <w:rPr/>
        <w:t>ꍓ숣⬯⩥秂剭㝺凍㥊礣〉幬百繎偗⏂䭲쉠摐쉸棂琹䝅</w:t>
      </w:r>
      <w:r>
        <w:rPr/>
        <w:t>ꖻ</w:t>
      </w:r>
      <w:r>
        <w:rPr/>
        <w:t>쉇户쉘</w:t>
      </w:r>
      <w:r>
        <w:rPr/>
        <w:t>ꦥ</w:t>
      </w:r>
      <w:r>
        <w:rPr/>
        <w:t>縫傻㐪숫春堸咘条쉣圪䡯뽀뭁懂慓㘴䪏牺䵉啭䈫頫츣桶䁴싂繴␥</w:t>
      </w:r>
      <w:r>
        <w:rPr/>
        <w:t>ꤲ</w:t>
      </w:r>
      <w:r>
        <w:rPr/>
        <w:t>乂轩</w:t>
      </w:r>
      <w:r>
        <w:rPr/>
        <w:t>ꕇ</w:t>
      </w:r>
      <w:r>
        <w:rPr/>
        <w:t>橃桹炡䱡䙨漶獩숦丽䜰</w:t>
      </w:r>
      <w:r>
        <w:rPr/>
        <w:t>Ⱪ</w:t>
      </w:r>
      <w:r>
        <w:rPr/>
        <w:t>癥牁䍑攣凎䴫䭂깒圮거輲걮係䨳䍱⭓穕쵊晉♢䠩祲风쵩쵅潎畄顩뽄摓爪⸲悡匫䡖㘷湍剘䰽㭀㕾숩쉊搥䭢樣拂問⩬睳㢿</w:t>
      </w:r>
      <w:r>
        <w:rPr/>
        <w:t>Ɫ</w:t>
      </w:r>
      <w:r>
        <w:rPr/>
        <w:t>쉀┻䠵南飂㍎婨囎㓍祄啮</w:t>
      </w:r>
      <w:r>
        <w:rPr/>
        <w:t>⠭</w:t>
      </w:r>
      <w:r>
        <w:rPr/>
        <w:t>帪䱨硦㦿䙲⭪치</w:t>
      </w:r>
      <w:r>
        <w:rPr/>
        <w:t>ⵔ</w:t>
      </w:r>
      <w:r>
        <w:rPr/>
        <w:t>㤮♑</w:t>
      </w:r>
      <w:r>
        <w:rPr/>
        <w:t>ꕈ⹅␤</w:t>
      </w:r>
      <w:r>
        <w:rPr/>
        <w:t>敯弥숶婕祀䑙㠪婂恥㖱䰯㍂厬睑湃⥅睌瑤㉠橦梣䯂␸帱뭁㡷슡䵅㭦姂橭⹱扚癦䉏祧⌯싂싎쏂啶䤴싂뗂仂꤮六⤬溩䞮壂⛂永礻䝚⚻㵐煣㏂䵾㥚</w:t>
      </w:r>
      <w:r>
        <w:rPr/>
        <w:t>ꕓ</w:t>
      </w:r>
      <w:r>
        <w:rPr/>
        <w:t>⽅恉䖬纡绍쉄ꌪ쉕♓췍⮩䰳㝭깊偵뭟縥㭚</w:t>
      </w:r>
      <w:r>
        <w:rPr/>
        <w:t>ⱎ</w:t>
      </w:r>
      <w:r>
        <w:rPr/>
        <w:t>쉤泂</w:t>
      </w:r>
      <w:r>
        <w:rPr/>
        <w:t>⡷</w:t>
      </w:r>
      <w:r>
        <w:rPr/>
        <w:t>䍑䡾㑧㥚敁繾剐梥㉑䪘稰畖ꍋ╾䊏噙㑎</w:t>
      </w:r>
      <w:r>
        <w:rPr/>
        <w:t>ꕂ</w:t>
      </w:r>
      <w:r>
        <w:rPr/>
        <w:t>湖倹ㅃ</w:t>
      </w:r>
      <w:r>
        <w:rPr/>
        <w:t>Ⱔ</w:t>
      </w:r>
      <w:r>
        <w:rPr/>
        <w:t>쉇畫䭠䕋砥㯂㖵挳爫㬱凂⌹潺䷂쉔╋欳㝪悬습䉯牕㏂啐⪮㡂䴰汹䖱㩴걆㨨琺ꇍ⌫쉐뽄挥顁帯쵩⚥〉潧ꍑ顬슻㎱硑뗂奚쏂숭㈺彌頨帥䇂呡幁숩㡫⩙敹녾歉쉫噺祑쉬䔽呫斱昩睪彺숴焤繂䑏䇂싂㵐䙍㡀圷⵲汶䝡㕁浞朤㬣伥睗䢻怪凂㥫溿繮녯祮慵㕊榵</w:t>
      </w:r>
      <w:r>
        <w:rPr/>
        <w:t>ⵑ</w:t>
      </w:r>
      <w:r>
        <w:rPr/>
        <w:t>浩迂쉀쉆剹晴睞䝃坕䤯䙳呸㴥⑏䱠걅⭾䵒濂余녈⭢뇂決녾쉣摚ꥡ쉅䌪깐싂瀬戩灖獥婰㢩숲싃숻숹숰癑딭懂</w:t>
      </w:r>
      <w:r>
        <w:rPr/>
        <w:t>ꕦ</w:t>
      </w:r>
      <w:r>
        <w:rPr/>
        <w:t>砊⹳硄䑒祳쉞⤰쉓拃</w:t>
      </w:r>
      <w:r>
        <w:rPr/>
        <w:t>ⲩ</w:t>
      </w:r>
      <w:r>
        <w:rPr/>
        <w:t>䕺䀣⤤녃싂녌㏂⍎㡲쉋䵓囂䬩촮⥨</w:t>
      </w:r>
      <w:r>
        <w:rPr/>
        <w:t>ⴺ</w:t>
      </w:r>
      <w:r>
        <w:rPr/>
        <w:t>쉳칀⼹</w:t>
      </w:r>
      <w:r>
        <w:rPr/>
        <w:t>ⱔ</w:t>
      </w:r>
      <w:r>
        <w:rPr/>
        <w:t>湶ㆱ汉瘰恙傡摠飂䵰瞘塅</w:t>
      </w:r>
      <w:r>
        <w:rPr/>
        <w:t>ⵒ</w:t>
      </w:r>
      <w:r>
        <w:rPr/>
        <w:t>橞灎䝁幣浪橥奋䅇땸䋎縱♥剫恐湧쌬⥖쉬奟瀰冿쉌⍐䫂䱰䞿쉸♊䈯슡㙑严硨幮獇だꇎ녓</w:t>
      </w:r>
      <w:r>
        <w:rPr/>
        <w:t>ⱂ</w:t>
      </w:r>
      <w:r>
        <w:rPr/>
        <w:t>⾱穲妡畏楌䳎掬◂っꥶ䄦싂䢻썵따ꥵ䥫䑡佉슻煯杴祲䍸亻ば輮䩊쉬䙞恮浘仂䡵숸</w:t>
      </w:r>
      <w:r>
        <w:rPr/>
        <w:t>ⳍ</w:t>
      </w:r>
      <w:r>
        <w:rPr/>
        <w:t>恲恎⾣걍뇎</w:t>
      </w:r>
      <w:r>
        <w:rPr/>
        <w:t>⡁</w:t>
      </w:r>
      <w:r>
        <w:rPr/>
        <w:t>刪슣⌺湹琦傘⨰㦘㬩獚佟쉹平繟긤飂䨲䱣杇彚걌杩⌱塍彶갫牦秂桸潓檩輦겥瞩ず〉䓎欭ꥴ摘浣꥖稪桬땭帣쉣㩧◂</w:t>
      </w:r>
      <w:r>
        <w:rPr/>
        <w:t>⠨</w:t>
      </w:r>
      <w:r>
        <w:rPr/>
        <w:t>吲⭟⩋슬䡳쉵き埍깴깮⨪䨵䫂秂廂♗䃍怸ꌽ녪칕䙠猪䖘⩵⵳䆬楾㑋墵䝀⵹掬숳娹狂癧䦬恭牨睸숣呤췂쵵睂ꥸ⏍쉙⴦쎥稨渷启</w:t>
      </w:r>
      <w:r>
        <w:rPr/>
        <w:t>ⶏ</w:t>
      </w:r>
      <w:r>
        <w:rPr/>
        <w:t>㟂珂㭴䖡㕵祪</w:t>
      </w:r>
      <w:r>
        <w:rPr/>
        <w:t>ꕸ</w:t>
      </w:r>
      <w:r>
        <w:rPr/>
        <w:t>㥮渣䅚庩숺掵卋칑㝒♥쉙䧎婁㥔숵䵕♬厡扮嫂慥焸瑊숩䈶浒딺⪡쉔丷噟剑</w:t>
      </w:r>
      <w:r>
        <w:rPr/>
        <w:t>⡰</w:t>
      </w:r>
      <w:r>
        <w:rPr/>
        <w:t>飂⫂㏂渪쉋쎣湈浰䥹䕍칙숶</w:t>
      </w:r>
      <w:r>
        <w:rPr/>
        <w:t>ⲡ</w:t>
      </w:r>
      <w:r>
        <w:rPr/>
        <w:t>瑗栻癓飍㗂係ꌳ潍⸭싂畅㩭꥙䩡捖⴫慐쉁㥷ꆻ</w:t>
      </w:r>
      <w:r>
        <w:rPr/>
        <w:t>꧂</w:t>
      </w:r>
      <w:r>
        <w:rPr/>
        <w:t>땟쉯碡妵瀴㥦坔㍾窘囂ぃ炿她瑋쉡伷뇂</w:t>
      </w:r>
      <w:r>
        <w:rPr/>
        <w:t>ⱐ</w:t>
      </w:r>
      <w:r>
        <w:rPr/>
        <w:t>轗녅㪏噊㑇䁂手쉥䍰瑷灺湄瘴穃컎弻ꍞ匮㡵쉕숨쉊瞱ㅟ㜹姂</w:t>
      </w:r>
      <w:r>
        <w:rPr/>
        <w:t>ⰲ</w:t>
      </w:r>
      <w:r>
        <w:rPr/>
        <w:t>其쉌ꄮ⩤䥘媮汀뇍唻䊘繯睩㴨卟䟂娬係䉶쉦숷妩梱椦机싂걊㡞劬컂⌯㔩噅瑤奭쉊⩟㕸⦏㋂拃쉣獉獇숫瓂瀨枘奣ꥬ䘷⥌枩䅖兌㟂숨⍦䓂眽䁐⨻牀瓂쉕따슱ꏂ桧뽃䧂캵嘪㵸䫂깅犮嚮㭧♡朩뭊䕠♬㵸碏䡳曂ㅱ⽪礶ꍊꅔ䅺쌫灧癡湘慠儮劥䉰䑅ꥮ桑特䂩啺슩㩈㠰䂘슥杏싂묮ꥺ녏ꥬ쉧忎</w:t>
      </w:r>
      <w:r>
        <w:rPr/>
        <w:t>⡷</w:t>
      </w:r>
      <w:r>
        <w:rPr/>
        <w:t>ꅙ⨻㟂瘴䨩仂숰沣然녇슘싂쉵슣⩀㤩呦⾩ꌳ</w:t>
      </w:r>
      <w:r>
        <w:rPr/>
        <w:t>ꖮ</w:t>
      </w:r>
      <w:r>
        <w:rPr/>
        <w:t>洹彨기䐫◂㭖痎杓䷂촰ꏂ䩈䤤</w:t>
      </w:r>
      <w:r>
        <w:rPr/>
        <w:t>ⲥ</w:t>
      </w:r>
      <w:r>
        <w:rPr/>
        <w:t>䵱슩䟍쏂渨噧穾睦席俎爊㜨䐭쉭☸䕀㄰쉶帽쉑⿂䭶〳䭶숦晭頷䑃⩃⴬</w:t>
      </w:r>
      <w:r>
        <w:rPr/>
        <w:t>ⵔ</w:t>
      </w:r>
      <w:r>
        <w:rPr/>
        <w:t>숩쉟桬幚⑄슡⩅④⺵繡┺洶唰썂䔱採侩恺썌枏橀疏␽쉟报椮总⥥⪥㕘㡮깢㑑䶿柂毂싂医숲싂</w:t>
      </w:r>
      <w:r>
        <w:rPr/>
        <w:t>ⴵ</w:t>
      </w:r>
      <w:r>
        <w:rPr/>
        <w:t>쉫䜫梩睌⤮哂쉏䌵幇묺奠䢩⬫䥴㝪此伽</w:t>
      </w:r>
      <w:r>
        <w:rPr/>
        <w:t>꤬</w:t>
      </w:r>
      <w:r>
        <w:rPr/>
        <w:t>㫂⨻扙뭡僂榬썰样䩑쉨涏</w:t>
      </w:r>
      <w:r>
        <w:rPr/>
        <w:t>ꤻ</w:t>
      </w:r>
      <w:r>
        <w:rPr/>
        <w:t>䤩摥顣䅈村䝷╍㴮ꍯ㭙䀩主꥙㔳愵䚡㩶칆㌫묰ꅅ湋쉠䪵䓂炻</w:t>
      </w:r>
      <w:r>
        <w:rPr/>
        <w:t>ⵉ</w:t>
      </w:r>
      <w:r>
        <w:rPr/>
        <w:t>甫⥤煉枡쉗뇂奚ㅎ繖輫</w:t>
      </w:r>
      <w:r>
        <w:rPr/>
        <w:t>ⵀ</w:t>
      </w:r>
      <w:r>
        <w:rPr/>
        <w:t>㙠䂬瘭</w:t>
      </w:r>
      <w:r>
        <w:rPr/>
        <w:t>⡇</w:t>
      </w:r>
      <w:r>
        <w:rPr/>
        <w:t>ㄬ슮䙢墏ㅭ眷␮떬兟獣</w:t>
      </w:r>
      <w:r>
        <w:rPr/>
        <w:t>ꥋ</w:t>
      </w:r>
      <w:r>
        <w:rPr/>
        <w:t>㍹</w:t>
      </w:r>
      <w:r>
        <w:rPr/>
        <w:t>ꕆ</w:t>
      </w:r>
      <w:r>
        <w:rPr/>
        <w:t>䭂깷摈䬰卣捴</w:t>
      </w:r>
      <w:r>
        <w:rPr/>
        <w:t>ꦬ</w:t>
      </w:r>
      <w:r>
        <w:rPr/>
        <w:t>牲걙뼩橩䑲䶿쉞㋂㩇剓䵋⬭깉䱰濂㯂䏂余䌶䙕矂넥坐㞬⿂繁惃洰</w:t>
      </w:r>
      <w:r>
        <w:rPr/>
        <w:t>ꤲ⨭</w:t>
      </w:r>
      <w:r>
        <w:rPr/>
        <w:t>全慔㙴촸䒏捊洮㶥嚡</w:t>
      </w:r>
      <w:r>
        <w:rPr/>
        <w:t>ꥐ</w:t>
      </w:r>
      <w:r>
        <w:rPr/>
        <w:t>뮣슻瑵숹兲</w:t>
      </w:r>
      <w:r>
        <w:rPr/>
        <w:t>Ⱨ</w:t>
      </w:r>
      <w:r>
        <w:rPr/>
        <w:t>疡⒣䙧♾쉊쉅椱兊딪㜫樳쉆싂礮쉥㭮䰳뿂⸭쌨⑩쉂ꅥ䈯棎穤畞牌쉩䉇侬潤䩠机⩳긥扆ㅧ惂灨枮啺</w:t>
      </w:r>
      <w:r>
        <w:rPr/>
        <w:t>⢡</w:t>
      </w:r>
      <w:r>
        <w:rPr/>
        <w:t>꧂</w:t>
      </w:r>
      <w:r>
        <w:rPr/>
        <w:t>疻䀲⍺</w:t>
      </w:r>
      <w:r>
        <w:rPr/>
        <w:t>ꕕ</w:t>
      </w:r>
      <w:r>
        <w:rPr/>
        <w:t>彯匯剌䬬猸搭㪏䄦牤坘㉭쉓繥䷍㑟⽡愴⭞뽚爽ꅴ砺싂顑湩䅚牫啱瓃ꍉ싂䵔⭱䭚昩䍪焤䍢卄䩈쉎</w:t>
      </w:r>
      <w:r>
        <w:rPr/>
        <w:t>ꖘ</w:t>
      </w:r>
      <w:r>
        <w:rPr/>
        <w:t>佱깠䙬䌸䕈偦⮩坑⌻㢬扡湾㞩┪믂䝬⽫ꍤ㤽㖩ꥺ뾿䜪⤭㥕辏⥞穞剷뾥녇ⸯ栱뭄⭍䘵㑺춮䂵輸⺮器⿃瀬匹临⪮⌤癙幑䫃砶슏迂怹뽴</w:t>
      </w:r>
      <w:r>
        <w:rPr/>
        <w:t>ⵊ</w:t>
      </w:r>
      <w:r>
        <w:rPr/>
        <w:t>㔪㝃㡤슿⾮兰危쉴䯂䲩怫硣⥅稴┮㙹딻ꍞ瑰㙉迂楦칁싂칷䙃潄㔯</w:t>
      </w:r>
      <w:r>
        <w:rPr/>
        <w:t>ⵯ</w:t>
      </w:r>
      <w:r>
        <w:rPr/>
        <w:t>㋂仂</w:t>
      </w:r>
      <w:r>
        <w:rPr/>
        <w:t>ⰺ</w:t>
      </w:r>
      <w:r>
        <w:rPr/>
        <w:t>偋땙俍㕬쉳싂䂥奓盂㬶䩃⍧녳㔰쵨勂㋂ㅸ倬伯卅㥴넫ヂ弹숪쉒䰻뭑쉗奪疥婀娶伨灔偢</w:t>
      </w:r>
      <w:r>
        <w:rPr/>
        <w:t>ꤩ</w:t>
      </w:r>
      <w:r>
        <w:rPr/>
        <w:t>뭒䫂⛂䁗さ㖘剸쵕恈ꥣ噇㥖㥢旂䐫椫帩⽲也䈵䅂奾桨쌭喩䕃⮡囂⍡⨭⑏㭄䤫幙妩䩏歈</w:t>
      </w:r>
      <w:r>
        <w:rPr/>
        <w:t>ꦬ</w:t>
      </w:r>
      <w:r>
        <w:rPr/>
        <w:t>쉣漱䩳뇂⥅䌫べ漲</w:t>
      </w:r>
      <w:r>
        <w:rPr/>
        <w:t>ⱉ</w:t>
      </w:r>
      <w:r>
        <w:rPr/>
        <w:t>칪媬癊坥⬸쉫컂汄塡㥙숫⛂</w:t>
      </w:r>
      <w:r>
        <w:rPr/>
        <w:t>ⵋ</w:t>
      </w:r>
      <w:r>
        <w:rPr/>
        <w:t>㐨摌䩡䔷怷㝈㞏繑浵䬺㢿槂♭摬圽瑉⤸쉃쉰婥漱在彑츪呉攷㝠䥠䅋싎㥴㓂砵⑓㈱氊帷汙⨲䉃</w:t>
      </w:r>
      <w:r>
        <w:rPr/>
        <w:t>ⴷ</w:t>
      </w:r>
      <w:r>
        <w:rPr/>
        <w:t>杔䳂숶䩆滂⨦顄伱矂␺</w:t>
      </w:r>
      <w:r>
        <w:rPr/>
        <w:t>ⵆ</w:t>
      </w:r>
      <w:r>
        <w:rPr/>
        <w:t>亱へ㝏㥡櫂㘷䔬䤽ㄫ㇂쵱倶ꆱ晒扗頩썲⩚⍙珂㷎䱺쏍쉄劻乫뼷㪏</w:t>
      </w:r>
      <w:r>
        <w:rPr/>
        <w:t>ⱶ</w:t>
      </w:r>
      <w:r>
        <w:rPr/>
        <w:t>扵╣椬噅쉱숯뇂</w:t>
      </w:r>
      <w:r>
        <w:rPr/>
        <w:t>ⷂ</w:t>
      </w:r>
      <w:r>
        <w:rPr/>
        <w:t>㭊墥䱵摒怩ꍞ쉳䕺㩃偀圸㫂夵㑤拂뾱숲䑨破䕔䝪圥䡷塋䌸㩐깡呱塤䨲䎏ꍂ㥵칲</w:t>
      </w:r>
      <w:r>
        <w:rPr/>
        <w:t>ⵥ⨨</w:t>
      </w:r>
      <w:r>
        <w:rPr/>
        <w:t>㖥稯佁䙡갭僂㩾穹愯</w:t>
      </w:r>
      <w:r>
        <w:rPr/>
        <w:t>ⵎ⍈</w:t>
      </w:r>
      <w:r>
        <w:rPr/>
        <w:t>瑆쉾刹⿂慓徏캱슩畢桓㩒⹢轒䴷哂じ杲</w:t>
      </w:r>
      <w:r>
        <w:rPr/>
        <w:t>ꕤ</w:t>
      </w:r>
      <w:r>
        <w:rPr/>
        <w:t>う檿婂从截煙極捯캵습囎쵭囂㕆欱啍栻</w:t>
      </w:r>
      <w:r>
        <w:rPr/>
        <w:t>⣂</w:t>
      </w:r>
      <w:r>
        <w:rPr/>
        <w:t>ⷎꔬ</w:t>
      </w:r>
      <w:r>
        <w:rPr/>
        <w:t>泂㑅噧쵍䞬쉍㑶燍땣㟍䑙畧㏂㕬母⩪⩁汑窮㨯䕬捫촱ꎣ䕱깦䉎</w:t>
      </w:r>
      <w:r>
        <w:rPr/>
        <w:t>⡦</w:t>
      </w:r>
      <w:r>
        <w:rPr/>
        <w:t>摱넰煠媡걊㌰쉉㩫㍱繓员♓眯</w:t>
      </w:r>
      <w:r>
        <w:rPr/>
        <w:t>ꦿ</w:t>
      </w:r>
      <w:r>
        <w:rPr/>
        <w:t>瑞扵⎱䔣╙쉷唽堬页唩位⿃伩涻乊싂樯伷轶㵩䩰쌳䵹硭礰熩</w:t>
      </w:r>
      <w:r>
        <w:rPr/>
        <w:t>ⳍ</w:t>
      </w:r>
      <w:r>
        <w:rPr/>
        <w:t>畹</w:t>
      </w:r>
      <w:r>
        <w:rPr/>
        <w:t>ꦘ</w:t>
      </w:r>
      <w:r>
        <w:rPr/>
        <w:t>牮癔輺ꇃ⩰⎡긲䌵坩朩</w:t>
      </w:r>
      <w:r>
        <w:rPr/>
        <w:t>Ⱜ</w:t>
      </w:r>
      <w:r>
        <w:rPr/>
        <w:t>仍슥椴⹋쉫㕪◂⨹祱깄辏㉩䎘땴瞏싂</w:t>
      </w:r>
      <w:r>
        <w:rPr/>
        <w:t>ꦣ</w:t>
      </w:r>
      <w:r>
        <w:rPr/>
        <w:t>滂甬繾</w:t>
      </w:r>
      <w:r>
        <w:rPr/>
        <w:t>Ɫ</w:t>
      </w:r>
      <w:r>
        <w:rPr/>
        <w:t>䁑쉤㔦煳껃ㅪ䵉쉤⍁쵳⥥浆珂斘剃楬뮡</w:t>
      </w:r>
      <w:r>
        <w:rPr/>
        <w:t>ꖩ</w:t>
      </w:r>
      <w:r>
        <w:rPr/>
        <w:t>쏂䧍♷⛂쉹刣뾿䁺牬⦬瑚䁚徵ꍋ㟂䳂䞵䡫磂奁攫䩲♫⭹漭꺬놥깒⹏呔㕔쉅슡㤮䵷榵ヂ⫂쉍쉇琸恖숲숵癠</w:t>
      </w:r>
      <w:r>
        <w:rPr/>
        <w:t>⣂</w:t>
      </w:r>
      <w:r>
        <w:rPr/>
        <w:t>쉸숩䝹㇂㦬卮㩰婙㍍輳穆佣䥁炩瞩䕇塤煐倭恘䪡斵㍢䱹뼻弪剮嚮♶⑌䠪獵㬳浪爪煨넪䳂䡗繃杄㮮䛂穦걷⼬槂㡐</w:t>
      </w:r>
      <w:r>
        <w:rPr/>
        <w:t>Ᵽ⑌</w:t>
      </w:r>
      <w:r>
        <w:rPr/>
        <w:t>㩉乴瞬㜰㮩쉔ヂ썯뽭쉉擃䉹</w:t>
      </w:r>
      <w:r>
        <w:rPr/>
        <w:t>⠩</w:t>
      </w:r>
      <w:r>
        <w:rPr/>
        <w:t>湵⽭숷䙢ヂ㉊㋂츦婇揃砰䞱畢땂ギ⛃숳쉒䋂㑴䭏쌵樯据</w:t>
      </w:r>
      <w:r>
        <w:rPr/>
        <w:t>ⱞ</w:t>
      </w:r>
      <w:r>
        <w:rPr/>
        <w:t>ꇎ㵳杪숦欷燃숭⨺区땟炥啄湢吨暏⥂䕩掵㫎曂넺⭊</w:t>
      </w:r>
      <w:r>
        <w:rPr/>
        <w:t>ꔭ</w:t>
      </w:r>
      <w:r>
        <w:rPr/>
        <w:t>⿎儲㐺⧃䋎䎵湾쉕따栻䜪烎呴㡍瀵㴫⹐┦⑃ꆡ쉩凍⬽⮩呲刪癣转䄥䞩숬ꥥ슿〪䜴獟䅍</w:t>
      </w:r>
      <w:r>
        <w:rPr/>
        <w:t>꧃</w:t>
      </w:r>
      <w:r>
        <w:rPr/>
        <w:t>洱珂併⩢ꍭ堶唸쉶묶뭤櫂㕚썵竂䒵惂쉮轱䩨䅫뿂玵㐩숥䭹썺头㭍⼣놮㧍쉣煚煾嘣痃繩潘窣</w:t>
      </w:r>
      <w:r>
        <w:rPr/>
        <w:t>ꖻ</w:t>
      </w:r>
      <w:r>
        <w:rPr/>
        <w:t>勂搪挰壃頪づ김␭숥埂╞</w:t>
      </w:r>
      <w:r>
        <w:rPr/>
        <w:t>⡨</w:t>
      </w:r>
      <w:r>
        <w:rPr/>
        <w:t>瓂奀㜴甲쉉爊廎䚡⽾晍</w:t>
      </w:r>
      <w:r>
        <w:rPr/>
        <w:t>⠽</w:t>
      </w:r>
      <w:r>
        <w:rPr/>
        <w:t>쉧瘮畎佚前空瑔䐶塍昬㑥⍈슣啂쉖轉싂쉫劥業矂쌫䐣䙏溱쉎ꌶ戹秂晳㉟涵䵰䝺攴녁슣噳䤬캏ꍹ敔♦佅恭껂攨坸⛂껂曂场顭⑚깹敐䒏顙㙆⨫숪幸扯捠头勂춏</w:t>
      </w:r>
      <w:r>
        <w:rPr/>
        <w:t>ꤸ</w:t>
      </w:r>
      <w:r>
        <w:rPr/>
        <w:t>䚩묨榏噪㭾ꅺ界뭃汲猪打傱</w:t>
      </w:r>
      <w:r>
        <w:rPr/>
        <w:t>ꕀ</w:t>
      </w:r>
      <w:r>
        <w:rPr/>
        <w:t>㝮癚瞮怯</w:t>
      </w:r>
      <w:r>
        <w:rPr/>
        <w:t>⡏</w:t>
      </w:r>
      <w:r>
        <w:rPr/>
        <w:t>矂唰㞻싂榩兮컂婥ꆮ昤枮▮쉵䈯</w:t>
      </w:r>
      <w:r>
        <w:rPr/>
        <w:t>Ⱡ</w:t>
      </w:r>
      <w:r>
        <w:rPr/>
        <w:t>⺵灦伭숮㭃㩸ヂ揃昪긲㵔⹉晴轚っ㇂敁♳測䭳頷䱖旂倩㙒䓂甪墻怩격쎬瑳</w:t>
      </w:r>
      <w:r>
        <w:rPr/>
        <w:t>ꖵ</w:t>
      </w:r>
      <w:r>
        <w:rPr/>
        <w:t>殡걌䚻厣削☴㖮㘯楌䡃婏睲穥佴㌲穆숩칁婘吪窱⨥숹</w:t>
      </w:r>
      <w:r>
        <w:rPr/>
        <w:t>ⵚ</w:t>
      </w:r>
      <w:r>
        <w:rPr/>
        <w:t>冱澱涣湨幉㐴榣䜻쉅㕃慔梱ꌤ쉵劬弤灱吤婰轒썅㤹㥮吪畱垡牕㡌繸숷</w:t>
      </w:r>
      <w:r>
        <w:rPr/>
        <w:t>ꕐ</w:t>
      </w:r>
      <w:r>
        <w:rPr/>
        <w:t>촮쉴睆氬儺⨫㨷䑳䱥䆻䶬쉅仂쉭㍴稫庡睘ㄱ</w:t>
      </w:r>
      <w:r>
        <w:rPr/>
        <w:t>ꤦ</w:t>
      </w:r>
      <w:r>
        <w:rPr/>
        <w:t>䥚걚䄪牬啂㶥걲춻伫䭂䱁欴따坄乎㡣〉旂㵋쉾佶⽤</w:t>
      </w:r>
      <w:r>
        <w:rPr/>
        <w:t>ꥎ</w:t>
      </w:r>
      <w:r>
        <w:rPr/>
        <w:t>ꍐ潺敯礫橅숵䪣ꄯ敏⌰⹩䔪숯뭪</w:t>
      </w:r>
      <w:r>
        <w:rPr/>
        <w:t>ⴭ</w:t>
      </w:r>
      <w:r>
        <w:rPr/>
        <w:t>悘⥮啢彸潈吱칌㡓涩甮묵櫂ꎱ具</w:t>
      </w:r>
      <w:r>
        <w:rPr/>
        <w:t>ⷂ</w:t>
      </w:r>
      <w:r>
        <w:rPr/>
        <w:t>⡰</w:t>
      </w:r>
      <w:r>
        <w:rPr/>
        <w:t>礽男</w:t>
      </w:r>
      <w:r>
        <w:rPr/>
        <w:t>⡪</w:t>
      </w:r>
      <w:r>
        <w:rPr/>
        <w:t>㵯</w:t>
      </w:r>
      <w:r>
        <w:rPr/>
        <w:t>ꖣ</w:t>
      </w:r>
      <w:r>
        <w:rPr/>
        <w:t>썵㎘⯂쉃䟂ꇂ췂婹未⤷╯沩⸵㣂뭇깁䅣㉣塈뇂牧춱ꥺ含湾㄰ꥱ⍖춿걥柂♓冮奙⥣╆忂縣녳幁넻䃎祖⥍</w:t>
      </w:r>
      <w:r>
        <w:rPr/>
        <w:t>Ⳃ</w:t>
      </w:r>
      <w:r>
        <w:rPr/>
        <w:t>磂쉍숯䩚땦䖩</w:t>
      </w:r>
      <w:r>
        <w:rPr/>
        <w:t>Ⱘ</w:t>
      </w:r>
      <w:r>
        <w:rPr/>
        <w:t>浳㨳獙䭞⑞㏍敧䙥</w:t>
      </w:r>
      <w:r>
        <w:rPr/>
        <w:t>⠹</w:t>
      </w:r>
      <w:r>
        <w:rPr/>
        <w:t>䄳䦘䒬眱숵弸佂쉭䱱炱潊숴㭳걧쉍⩔塠㔫獸⸨㩒礽嘪㦮挽놩㑄숯㪱䡂䉗汢뗂⸭祦⌣䭅啊㩸㕊ꆱ⫂偍彙婴硷扮ꄤ檡爤礬</w:t>
      </w:r>
      <w:r>
        <w:rPr/>
        <w:t>ⶬ</w:t>
      </w:r>
      <w:r>
        <w:rPr/>
        <w:t>呱捩忂숫䠳矂㙰牔渻땲䜰㝑⹎噈婣</w:t>
      </w:r>
      <w:r>
        <w:rPr/>
        <w:t>Ⳃ</w:t>
      </w:r>
      <w:r>
        <w:rPr/>
        <w:t>䂮뭄匪䁧䘦⸪㉩噔扣슡㉯쉖摋桸카礸♈ꍖ女噟ㅟ䘻䏂䜺穫扃뇂撏싂搵䉙乶澮ꥦ땘䤺뽰뽭</w:t>
      </w:r>
      <w:r>
        <w:rPr/>
        <w:t>⡋</w:t>
      </w:r>
      <w:r>
        <w:rPr/>
        <w:t>ꥹ䱭歕煐乡剎夫段㖵㔥爵ꆮ숺▬䂬恙㝪畴挹璿⍖쉞䉣㕆䚱㍎癋땄礫䝺乩쉞晾奫⼦帰彙祵슣㶿㔱㮥儬瀹圹㗂㝹㩖煩呕偈檡碡晑焪橐숫噋爲壂䱤䁂䵳</w:t>
      </w:r>
      <w:r>
        <w:rPr/>
        <w:t>⡉〉⠥</w:t>
      </w:r>
      <w:r>
        <w:rPr/>
        <w:t>㑶ま歞걱䔊煩稱睘埂㟂䶮㙌</w:t>
      </w:r>
      <w:r>
        <w:rPr/>
        <w:t>⡗⥉</w:t>
      </w:r>
      <w:r>
        <w:rPr/>
        <w:t>㘽砱恪쉵땲䁞㝾䡰穗㬲ご矎쉪䊿쉥쉾潡ぱ强㝫䁶</w:t>
      </w:r>
      <w:r>
        <w:rPr/>
        <w:t>ⶏ</w:t>
      </w:r>
      <w:r>
        <w:rPr/>
        <w:t>摐淎㮮䠽帪⸸斥♅䝸╯䶮⭰싂䎬䞡</w:t>
      </w:r>
      <w:r>
        <w:rPr/>
        <w:t>ⵁⵕ</w:t>
      </w:r>
      <w:r>
        <w:rPr/>
        <w:t>嘻</w:t>
      </w:r>
      <w:r>
        <w:rPr/>
        <w:t>⡳⡲⩠</w:t>
      </w:r>
      <w:r>
        <w:rPr/>
        <w:t>儣넵</w:t>
      </w:r>
      <w:r>
        <w:rPr/>
        <w:t>ꔱ</w:t>
      </w:r>
      <w:r>
        <w:rPr/>
        <w:t>濂쉖硯呏牂绂硯숴㝌쉧⩞⸮ꅎ纮㜺啦ㅰ⭹乑숤坞</w:t>
      </w:r>
      <w:r>
        <w:rPr/>
        <w:t>ꕬ</w:t>
      </w:r>
      <w:r>
        <w:rPr/>
        <w:t>㡲梩橪㈷潥㑈南ヂ湈噘䐯䩕怨頷歊獋参♘쉚쉌⹳쉧渱䍡焮㍕戨숶</w:t>
      </w:r>
      <w:r>
        <w:rPr/>
        <w:t>ꥉ</w:t>
      </w:r>
      <w:r>
        <w:rPr/>
        <w:t>晁佌穕땪卮壂ꍢ쉶⤫뭕椴祂䒩呍쉳穰㔪㝟䯂瑞煣䱑秂숮⪻偄䳂숩␫쵷䅚彗녷轤摢䁊ㄨ칖婃坙쉠㚏䊣樫狎淃報㫂旂獘</w:t>
      </w:r>
      <w:r>
        <w:rPr/>
        <w:t>꧂</w:t>
      </w:r>
      <w:r>
        <w:rPr/>
        <w:t>쉒慊㑑狂顇썥⩃䧂う楨ㄥ⭬㯂䄲浔辣剋䡘</w:t>
      </w:r>
      <w:r>
        <w:rPr/>
        <w:t>⡧┵</w:t>
      </w:r>
      <w:r>
        <w:rPr/>
        <w:t>㓂䕥擎桶喿䝑⭰걢佅朩놘䵣禮ꥯ깄䖵煴幖別克쵁縥擂啧擂强숮쉹弻ㅪ琳啡栤쉕䔽뭆뼲楥伩曂煪땖뽘〰页㕤䜩쉰⨪椫</w:t>
      </w:r>
      <w:r>
        <w:rPr/>
        <w:t>꤫╃</w:t>
      </w:r>
      <w:r>
        <w:rPr/>
        <w:t>싂眪畐ぐⸯ㡇晞⿃숤磂瘰</w:t>
      </w:r>
      <w:r>
        <w:rPr/>
        <w:t>ⵎ</w:t>
      </w:r>
      <w:r>
        <w:rPr/>
        <w:t>㵩쉍쵫㤸싍橃輯搮슿繙ꌪ⌶椪䥰䍘壂</w:t>
      </w:r>
      <w:r>
        <w:rPr/>
        <w:t>⡺</w:t>
      </w:r>
      <w:r>
        <w:rPr/>
        <w:t>갷㡀抻㔮㠰ꍮ浃墏슱牒</w:t>
      </w:r>
      <w:r>
        <w:rPr/>
        <w:t>꤭</w:t>
      </w:r>
      <w:r>
        <w:rPr/>
        <w:t>顡거</w:t>
      </w:r>
      <w:r>
        <w:rPr/>
        <w:t>⡊⪩⌫</w:t>
      </w:r>
      <w:r>
        <w:rPr/>
        <w:t>슿쉞䭓猯쉢ꌻ䪘ㆻッ䑟漦䥣㝰␭㯂숺싎䐽쉡湆뭆祵丫</w:t>
      </w:r>
      <w:r>
        <w:rPr/>
        <w:t>ꤴ</w:t>
      </w:r>
      <w:r>
        <w:rPr/>
        <w:t>瞿㍂単䝪项䌯쉴㥏樻杳磂愪䱳</w:t>
      </w:r>
      <w:r>
        <w:rPr/>
        <w:t>ꥌ</w:t>
      </w:r>
      <w:r>
        <w:rPr/>
        <w:t>ㅫ뭸㝂⩁惂⥤眨浥泂坑搸⮮智쉁汖梣祓숮⨯ㅤ泂珂穰쉓숷䏂슩㐸㍶焦畷</w:t>
      </w:r>
      <w:r>
        <w:rPr/>
        <w:t>ꔲ</w:t>
      </w:r>
      <w:r>
        <w:rPr/>
        <w:t>䫂</w:t>
      </w:r>
      <w:r>
        <w:rPr/>
        <w:t>Ⳃ</w:t>
      </w:r>
      <w:r>
        <w:rPr/>
        <w:t>㐳㨺轒</w:t>
      </w:r>
      <w:r>
        <w:rPr/>
        <w:t>꧂</w:t>
      </w:r>
      <w:r>
        <w:rPr/>
        <w:t>㩠㵔䲩璡⏂쌷璮桇쉉淂䵪썑㬣䝗硦ㅶ滂㘰칧汍䩘䏂</w:t>
      </w:r>
      <w:r>
        <w:rPr/>
        <w:t>ⳍ</w:t>
      </w:r>
      <w:r>
        <w:rPr/>
        <w:t>佒⭚⥋刦</w:t>
      </w:r>
      <w:r>
        <w:rPr/>
        <w:t>Ⱖ</w:t>
      </w:r>
      <w:r>
        <w:rPr/>
        <w:t>꥓</w:t>
      </w:r>
      <w:r>
        <w:rPr/>
        <w:t>㪣㡩䍞딭村噯⭋楓쉖數剤稨傏⥵⦿슘撥煮庣㑋슬</w:t>
      </w:r>
      <w:r>
        <w:rPr/>
        <w:t>ꕘ⌮</w:t>
      </w:r>
      <w:r>
        <w:rPr/>
        <w:t>偡售嗂犡佧婙</w:t>
      </w:r>
      <w:r>
        <w:rPr/>
        <w:t>⡫</w:t>
      </w:r>
      <w:r>
        <w:rPr/>
        <w:t>㕂䩙뽺坥쉭䭸刷숷⹚⍲娻㴪슘쉧悬ごꥢ彺㫎㦏㯂䑙⍵⏂곃頩</w:t>
      </w:r>
      <w:r>
        <w:rPr/>
        <w:t>Ⱛ</w:t>
      </w:r>
      <w:r>
        <w:rPr/>
        <w:t>⻎嗎楙䕇땂䢮摖搯䕰㟂㥹幌娴㥫꺩顣ꍥ㵦⸳旂㡮쉂㎣㖬㕖╤㕫愤곂礹穙繅䭘㉓땴頸⨪枩㙘⻎䷂浐頨⨻♄⩡歨컂块┴쉓戫奍⼩慡牋䝷㶬喩㮵</w:t>
      </w:r>
      <w:r>
        <w:rPr/>
        <w:t>ꔦ</w:t>
      </w:r>
      <w:r>
        <w:rPr/>
        <w:t>녖䵀獉☷奣슘歺쉷ꏂ곂칎氯剘扷</w:t>
      </w:r>
      <w:r>
        <w:rPr/>
        <w:t>⠊</w:t>
      </w:r>
      <w:r>
        <w:rPr/>
        <w:t>쉳⒩</w:t>
      </w:r>
      <w:r>
        <w:rPr/>
        <w:t>ꕠ</w:t>
      </w:r>
      <w:r>
        <w:rPr/>
        <w:t>瀥䈣䙰栳嘷懂儲</w:t>
      </w:r>
      <w:r>
        <w:rPr/>
        <w:t>⢿</w:t>
      </w:r>
      <w:r>
        <w:rPr/>
        <w:t>츱</w:t>
      </w:r>
      <w:r>
        <w:rPr/>
        <w:t>ⰰ</w:t>
      </w:r>
      <w:r>
        <w:rPr/>
        <w:t>㝄摵凎䖻</w:t>
      </w:r>
      <w:r>
        <w:rPr/>
        <w:t>ⵧ</w:t>
      </w:r>
      <w:r>
        <w:rPr/>
        <w:t>摺畐啠싂䥔眲♍竂</w:t>
      </w:r>
      <w:r>
        <w:rPr/>
        <w:t>ꦩ</w:t>
      </w:r>
      <w:r>
        <w:rPr/>
        <w:t>쉚␺柂◂僂숵㉋</w:t>
      </w:r>
      <w:r>
        <w:rPr/>
        <w:t>ⱐ</w:t>
      </w:r>
      <w:r>
        <w:rPr/>
        <w:t>⾿숳槂㴱爺땙妻獁愪湡䅖♃㊮쵵숪繇㤨◂壂塭挣畵䒡䙆⤦奓ꍮ砶䵣꥔</w:t>
      </w:r>
      <w:r>
        <w:rPr/>
        <w:t>ꔯ</w:t>
      </w:r>
      <w:r>
        <w:rPr/>
        <w:t>㖏䩆䵲ㄦ䄴江뽢汑슬噧⬳劻慦暩䙶䀯爳挺掩轋湤旂縫䶏汞倽싃䭸卒쉥䥫癰木쵧묺䋍伥㗂杍兢玣슘슥쉡株㥞渨㥬슡祀卾券桴䜥䥃␺彗</w:t>
      </w:r>
      <w:r>
        <w:rPr/>
        <w:t>ⷂ</w:t>
      </w:r>
      <w:r>
        <w:rPr/>
        <w:t>묹칮橓咵쉾㡙쉳䡳术④쉖䜣</w:t>
      </w:r>
      <w:r>
        <w:rPr/>
        <w:t>ꤩ</w:t>
      </w:r>
      <w:r>
        <w:rPr/>
        <w:t>珂剌椷</w:t>
      </w:r>
      <w:r>
        <w:rPr/>
        <w:t>⡠</w:t>
      </w:r>
      <w:r>
        <w:rPr/>
        <w:t>〵愯䥑ꅧꌦ煹所⥺嘪ㅬ欣쉃㐱㩯瘦灙制⚱䋂⼪⛍㩠泍扵㌪橯㭢䨻쉍㚩塕汕쉴捌쵚刯潾㞱쉇쉚兡挥浮㔳㌬</w:t>
      </w:r>
      <w:r>
        <w:rPr/>
        <w:t>ⵖⓂ</w:t>
      </w:r>
      <w:r>
        <w:rPr/>
        <w:t>㝴⌱䉰ㆬ扌十넺숻㕈딥</w:t>
      </w:r>
      <w:r>
        <w:rPr/>
        <w:t>ꕞ</w:t>
      </w:r>
      <w:r>
        <w:rPr/>
        <w:t>숵⯂䔴榵䈤瀱兟䵒㩥渹彂䧃䞡⩣</w:t>
      </w:r>
      <w:r>
        <w:rPr/>
        <w:t>⢵</w:t>
      </w:r>
      <w:r>
        <w:rPr/>
        <w:t>㝡俍㵸ꍭ摕偩煘䑊Ⓨ唴ꎩ勂㕋畗娪剥⩬겮塬쉨氩䱁じ䙙┩</w:t>
      </w:r>
      <w:r>
        <w:rPr/>
        <w:t>⢘</w:t>
      </w:r>
      <w:r>
        <w:rPr/>
        <w:t>싂㤴湩</w:t>
      </w:r>
      <w:r>
        <w:rPr/>
        <w:t>ⶡ</w:t>
      </w:r>
      <w:r>
        <w:rPr/>
        <w:t>瓂橏䝺椵癱棂㥙견渶摉깩㨸숳⹴뭏갦㡟뼴⨬均</w:t>
      </w:r>
      <w:r>
        <w:rPr/>
        <w:t>Ɱ</w:t>
      </w:r>
      <w:r>
        <w:rPr/>
        <w:t>뮩쉟涏</w:t>
      </w:r>
      <w:r>
        <w:rPr/>
        <w:t>ⱗ</w:t>
      </w:r>
      <w:r>
        <w:rPr/>
        <w:t>䩳怪慗</w:t>
      </w:r>
      <w:r>
        <w:rPr/>
        <w:t>⡌</w:t>
      </w:r>
      <w:r>
        <w:rPr/>
        <w:t>城捞칟㡭周⽧飂뭥䢻湈併汗牓橔숭毂坁牕ꌰ</w:t>
      </w:r>
      <w:r>
        <w:rPr/>
        <w:t>Ⱖ</w:t>
      </w:r>
      <w:r>
        <w:rPr/>
        <w:t>怭⍣璏㈶瘶睢뭈⑩䉷䩦⩁奠㴩싂砸ꎣ⹥末㵺쉇悡瓎䞩熏츳織쉉猴娨㐪</w:t>
      </w:r>
      <w:r>
        <w:rPr/>
        <w:t>⠬⍭</w:t>
      </w:r>
      <w:r>
        <w:rPr/>
        <w:t>㑤氯쉧幎쉳刲潳㛂咿쉙頪뽌숷剗睑쉗촵䈴䀤뼵⥴偃⾱땲땠幍題쉱坩䪣쎥灷摦呥慹抡祗쉱晖櫍㍴ꍬ䜴矂㟍橞䑔徥</w:t>
      </w:r>
      <w:r>
        <w:rPr/>
        <w:t>Ⱖ</w:t>
      </w:r>
      <w:r>
        <w:rPr/>
        <w:t>瑙</w:t>
      </w:r>
      <w:r>
        <w:rPr/>
        <w:t>Ⱝ</w:t>
      </w:r>
      <w:r>
        <w:rPr/>
        <w:t>祪硾㬮</w:t>
      </w:r>
      <w:r>
        <w:rPr/>
        <w:t>ꤸ</w:t>
      </w:r>
      <w:r>
        <w:rPr/>
        <w:t>뼤䩆樥츤殩晸쉏썖ㄬ塠쉵反楔⨽쉷뼸땄쉫⨻掩獣夰갥牎汯䬤犣楡⥋颥摧穵쉲唪ꌶ㎩</w:t>
      </w:r>
      <w:r>
        <w:rPr/>
        <w:t>ꤪ</w:t>
      </w:r>
      <w:r>
        <w:rPr/>
        <w:t>㴨</w:t>
      </w:r>
      <w:r>
        <w:rPr/>
        <w:t>ⴤ</w:t>
      </w:r>
      <w:r>
        <w:rPr/>
        <w:t>ꅭ倻杨嚱䙑揂</w:t>
      </w:r>
      <w:r>
        <w:rPr/>
        <w:t>Ⱟ</w:t>
      </w:r>
      <w:r>
        <w:rPr/>
        <w:t>갵頬ꥲ㓂ꆘ</w:t>
      </w:r>
      <w:r>
        <w:rPr/>
        <w:t>ꥄ</w:t>
      </w:r>
      <w:r>
        <w:rPr/>
        <w:t>副䥗䱨걕쌵轢䱾佔䙾┬⩊</w:t>
      </w:r>
      <w:r>
        <w:rPr/>
        <w:t>ꥀⵦ</w:t>
      </w:r>
      <w:r>
        <w:rPr/>
        <w:t>쌴㍥뽑恰癆</w:t>
      </w:r>
      <w:r>
        <w:rPr/>
        <w:t>⡱</w:t>
      </w:r>
      <w:r>
        <w:rPr/>
        <w:t>搬컂쉾漺칪䊏晵뭣滂煂숮攺쉐汚弭㎱䓂뭅</w:t>
      </w:r>
      <w:r>
        <w:rPr/>
        <w:t>ꕧ⚥</w:t>
      </w:r>
      <w:r>
        <w:rPr/>
        <w:t>烂擃爳獦楫沮떵㘪副祃쉾橞쉭⼬潉칍佱ꅠ츪⺵⭃㠹弯쌵㉭</w:t>
      </w:r>
      <w:r>
        <w:rPr/>
        <w:t>ⶏ▿</w:t>
      </w:r>
      <w:r>
        <w:rPr/>
        <w:t>礻殱䘶轊冥뭯⩪⨶稺灹輲瑯쉁縊넸⽔䱣亡僂栬琲䱸ꎩ싂淂䝨쉓偓䀰摡噸갫䵆䘩칉䴷䭂䬥朩噠砸剳樣㘻♥偏乨扮␺쉚⎩剦ꍈ⵳塄浚䅧杗쎩쉲꥔㴵숻쉧竂縪뭒埂㍢㥆匹㘤剈걃㮥칆⼤楔</w:t>
      </w:r>
      <w:r>
        <w:rPr/>
        <w:t>ꦩ</w:t>
      </w:r>
      <w:r>
        <w:rPr/>
        <w:t>栣光搭㬫ꆩ愩</w:t>
      </w:r>
      <w:r>
        <w:rPr/>
        <w:t>⡕</w:t>
      </w:r>
      <w:r>
        <w:rPr/>
        <w:t>뼺娽㝠洱煶㒡溬噤䡇祮⩢䩈敵䉐⚘䑈䝆穆琤쉁␳쌨슏㉍炱䃂</w:t>
      </w:r>
      <w:r>
        <w:rPr/>
        <w:t>⡖</w:t>
      </w:r>
      <w:r>
        <w:rPr/>
        <w:t>伺쉪汓쉘啹䵰栽㍐</w:t>
      </w:r>
      <w:r>
        <w:rPr/>
        <w:t>ꔷ</w:t>
      </w:r>
      <w:r>
        <w:rPr/>
        <w:t>숽揎渦뼲し䳂</w:t>
      </w:r>
      <w:r>
        <w:rPr/>
        <w:t>⠹</w:t>
      </w:r>
      <w:r>
        <w:rPr/>
        <w:t>栦䰥秂㯂っ嫂␺뭑䌤剖뭅</w:t>
      </w:r>
      <w:r>
        <w:rPr/>
        <w:t>⣃╯</w:t>
      </w:r>
      <w:r>
        <w:rPr/>
        <w:t>洬䠪䐥</w:t>
      </w:r>
      <w:r>
        <w:rPr/>
        <w:t>ꕐ☹</w:t>
      </w:r>
      <w:r>
        <w:rPr/>
        <w:t>戮ꅂ頪䱩冘繅兘숴廂獘掿</w:t>
      </w:r>
      <w:r>
        <w:rPr/>
        <w:t>ꦏ⮱</w:t>
      </w:r>
      <w:r>
        <w:rPr/>
        <w:t>㏂뮵숪洮怱轮乑슏䉘䖱갸䋂⹉氱딮</w:t>
      </w:r>
      <w:r>
        <w:rPr/>
        <w:t>⣂┽</w:t>
      </w:r>
      <w:r>
        <w:rPr/>
        <w:t>摲慃兊ꍹ䪱嘩㴣쉨숮潨뭞⥮쉲㏎灸垻揃䁙浣頤怩剠ꎘ</w:t>
      </w:r>
      <w:r>
        <w:rPr/>
        <w:t>꧍</w:t>
      </w:r>
      <w:r>
        <w:rPr/>
        <w:t>䚩뽲㵋싂⩟⽵㙆曃搻盂桍桉╢楀㴭㙓⑟</w:t>
      </w:r>
      <w:r>
        <w:rPr/>
        <w:t>ꕤ</w:t>
      </w:r>
      <w:r>
        <w:rPr/>
        <w:t>쉭剐䔱呷⹣㑃愷Ⓙ噍쉅祟唬꥖쉪橄㡄灎숹▣䧂</w:t>
      </w:r>
      <w:r>
        <w:rPr/>
        <w:t>ⰹ</w:t>
      </w:r>
      <w:r>
        <w:rPr/>
        <w:t>扒䘭㎻戦쵱㎿♣婧㬶䑷浌╳䲵╡乮⧎쉔㇂䁄䭺張げ</w:t>
      </w:r>
      <w:r>
        <w:rPr/>
        <w:t>ꥃ</w:t>
      </w:r>
      <w:r>
        <w:rPr/>
        <w:t>斵걅䖬汐偳愳淂䉾㞡獡☰塶址䁁䱈妮瑟偶㘲嘯䐰㫂쵠其쉖䑡丩瑳쉤뽆숷</w:t>
      </w:r>
      <w:r>
        <w:rPr/>
        <w:t>꤯</w:t>
      </w:r>
      <w:r>
        <w:rPr/>
        <w:t>䈰⎏⌻十㩘湆婔㩗㒿</w:t>
      </w:r>
      <w:r>
        <w:rPr/>
        <w:t>ⱴ</w:t>
      </w:r>
      <w:r>
        <w:rPr/>
        <w:t>檬ꥭ⩍⹕䩓㭬⴩顸䬣┤⪣ꥵ뿂媵</w:t>
      </w:r>
      <w:r>
        <w:rPr/>
        <w:t>ⱂ</w:t>
      </w:r>
      <w:r>
        <w:rPr/>
        <w:t>䝢␽䪻㆘ꥷ㖩怲愶</w:t>
      </w:r>
      <w:r>
        <w:rPr/>
        <w:t>⡏</w:t>
      </w:r>
      <w:r>
        <w:rPr/>
        <w:t>瀴쉅⏂幎焵頪쉈쉴瑫繢䃃佧숩棂슘⸻</w:t>
      </w:r>
      <w:r>
        <w:rPr/>
        <w:t>ꔰ</w:t>
      </w:r>
      <w:r>
        <w:rPr/>
        <w:t>䡊夻欶쵥彙中䌷뽚㌪⛂쉐츸䁸䙩暵氻甫熘湍♤埃㘨곂⩰橆喬䮩숲䝰䱟凂炥긨㑬╅瞩䩪牗칲煨吲㡥컂꺩</w:t>
      </w:r>
      <w:r>
        <w:rPr/>
        <w:t>ⰻ</w:t>
      </w:r>
      <w:r>
        <w:rPr/>
        <w:t>挬估栥扨겘搰歾祌曂戤</w:t>
      </w:r>
      <w:r>
        <w:rPr/>
        <w:t>ꔶ</w:t>
      </w:r>
      <w:r>
        <w:rPr/>
        <w:t>榩슡䜸䮻㭘쉎琲㭳坌⪵瀫쉡轟䬨个淂⯂⭭橤䄳⻍毂歴祵싂垏ㄪ숲䭑뼴䯂䣂桵⑹砫䐵枘偨⼬搪吲浟㕶뇂썓䙹繃歬䕴䌬⌨睵䜱ꥳ䪩䍹场䴲</w:t>
      </w:r>
      <w:r>
        <w:rPr/>
        <w:t>Ⱝ</w:t>
      </w:r>
      <w:r>
        <w:rPr/>
        <w:t>砥假杳⌴쉺弬撬䌱⬷卥璩坓⻂ꥬ摎杈悱夰ꏂ忂䛂쉤㍀䡘歨礤楆繆桧姂㬽繩顖愵睲稩쉰何뭞썌쉺湱慥轥걫㥂⹓稭㍟䁀䕵炘晐杕㍗爸䄨牏䮬㉡本痂呫顯묊椶칅啸䱙칮㕷⩃係䭁</w:t>
      </w:r>
      <w:r>
        <w:rPr/>
        <w:t>ꖻ</w:t>
      </w:r>
      <w:r>
        <w:rPr/>
        <w:t>坖䙈澬ꥡ斻걫卧䚥碬硵㡔⍷䘷坆楾扯걒싂⧂쉆䡧䔫넩쉩슻</w:t>
      </w:r>
      <w:r>
        <w:rPr/>
        <w:t>Ⱚ</w:t>
      </w:r>
      <w:r>
        <w:rPr/>
        <w:t>攪硙繧瀱楺㖣뭣廂⪱䭤䁩뭦긥㢡</w:t>
      </w:r>
      <w:r>
        <w:rPr/>
        <w:t>ꥊ</w:t>
      </w:r>
      <w:r>
        <w:rPr/>
        <w:t>挴塑묨硷滂噑慁ㅢ쉗뇂⹑书뗂䤪쉵⑮轷䡅싍来氯䍺䮩쉡甬瑟稱南偞坌琯䂿컍䙅칑轘沩砣㭂轈姂습䃂㑕</w:t>
      </w:r>
      <w:r>
        <w:rPr/>
        <w:t>⡯</w:t>
      </w:r>
      <w:r>
        <w:rPr/>
        <w:t>弪磂</w:t>
      </w:r>
      <w:r>
        <w:rPr/>
        <w:t>ꖩ</w:t>
      </w:r>
      <w:r>
        <w:rPr/>
        <w:t>慾䄶䌷뽙穮䡋橸⯂匽䑠顑畲疿쉫榘潥兒╷湖䝙⸣ぐ▱ㅊ썐飂㯂唽セ</w:t>
      </w:r>
      <w:r>
        <w:rPr/>
        <w:t>꤯</w:t>
      </w:r>
      <w:r>
        <w:rPr/>
        <w:t>쉴거ꇃꏂ녯敭収愯䪩幺슬橮澏㩋医쉞杴걧䷂硕♀슬</w:t>
      </w:r>
      <w:r>
        <w:rPr/>
        <w:t>ꦘ♒</w:t>
      </w:r>
      <w:r>
        <w:rPr/>
        <w:t>싂㯂恳咿싂穳熩뭋䤩恪㩞</w:t>
      </w:r>
      <w:r>
        <w:rPr/>
        <w:t>ꥅ</w:t>
      </w:r>
      <w:r>
        <w:rPr/>
        <w:t>儶</w:t>
      </w:r>
      <w:r>
        <w:rPr/>
        <w:t>ꤷ</w:t>
      </w:r>
      <w:r>
        <w:rPr/>
        <w:t>幀㘻⺱材䚱彧䍭㠻䉧䤸</w:t>
      </w:r>
      <w:r>
        <w:rPr/>
        <w:t>ꕗ</w:t>
      </w:r>
      <w:r>
        <w:rPr/>
        <w:t>㤱杳䩡桁塟뭹㑅촫ꥫ䕂ッ厩㍄숩匪⺥喥温칹䱕幌</w:t>
      </w:r>
      <w:r>
        <w:rPr/>
        <w:t>⣎⛂</w:t>
      </w:r>
      <w:r>
        <w:rPr/>
        <w:t>捨녁⽁䝧輦䴭쏂䍯ꌶ䍂璘칃㊮䮩离ꎵ쉐쌫䚡嫂⥮飃滂乤壍煦㙢쉈ꍸ⾣頪</w:t>
      </w:r>
      <w:r>
        <w:rPr/>
        <w:t>ꕰ</w:t>
      </w:r>
      <w:r>
        <w:rPr/>
        <w:t>䓂滎㩬㑸瑀浶神桾숨乓믂惂彣十쉨</w:t>
      </w:r>
      <w:r>
        <w:rPr/>
        <w:t>ꥑ</w:t>
      </w:r>
      <w:r>
        <w:rPr/>
        <w:t>擂乳剾㪡彉</w:t>
      </w:r>
      <w:r>
        <w:rPr/>
        <w:t>꤬</w:t>
      </w:r>
      <w:r>
        <w:rPr/>
        <w:t>ꍍ捍썳</w:t>
      </w:r>
      <w:r>
        <w:rPr/>
        <w:t>⡴⠨</w:t>
      </w:r>
      <w:r>
        <w:rPr/>
        <w:t>䭢堲瑸㤨摎</w:t>
      </w:r>
      <w:r>
        <w:rPr/>
        <w:t>ꕌ</w:t>
      </w:r>
      <w:r>
        <w:rPr/>
        <w:t>扴㤦䉕䍟㙄쉁噷ꌴ䟂묰</w:t>
      </w:r>
      <w:r>
        <w:rPr/>
        <w:t>ⱴ</w:t>
      </w:r>
      <w:r>
        <w:rPr/>
        <w:t>十妩㐪䀽ꍇ</w:t>
      </w:r>
      <w:r>
        <w:rPr/>
        <w:t>Ɽ</w:t>
      </w:r>
      <w:r>
        <w:rPr/>
        <w:t>漽䥊⚵㦘瘱츶䑚㍠呵䕷⭯え嗂畹䀴轩ꅳ晳昤㤥䍩╃朷幰쉙桦䨸帩쉟⹅摒ㅘ伺䭵祔㭫斏乤䏂䩎녵獣⩆껍姂汄瑃潀潈祫奺慶㓂ꄺ䍂⩂猫땠䠳㧎䡾佪숱㔷㡳깧⫃摮㙒禱묷乱啭浄⨣⥶䑕獥埂㶬橸〺쉪⥋敺싂쵾</w:t>
      </w:r>
      <w:r>
        <w:rPr/>
        <w:t>ⷃ</w:t>
      </w:r>
      <w:r>
        <w:rPr/>
        <w:t>넮䔦</w:t>
      </w:r>
      <w:r>
        <w:rPr/>
        <w:t>ⰷ</w:t>
      </w:r>
      <w:r>
        <w:rPr/>
        <w:t>䕭쉌が걶㢩쉌</w:t>
      </w:r>
      <w:r>
        <w:rPr/>
        <w:t>ⵅ</w:t>
      </w:r>
      <w:r>
        <w:rPr/>
        <w:t>숻䮬珂栨顭㵡䁊㋍灐</w:t>
      </w:r>
      <w:r>
        <w:rPr/>
        <w:t>⡵</w:t>
      </w:r>
      <w:r>
        <w:rPr/>
        <w:t>灠劬癥栵欱杬䭤忎ㄬつ⽑桥䱈祥</w:t>
      </w:r>
      <w:r>
        <w:rPr/>
        <w:t>ꗍ</w:t>
      </w:r>
      <w:r>
        <w:rPr/>
        <w:t>淍涡</w:t>
      </w:r>
      <w:r>
        <w:rPr/>
        <w:t>⡧</w:t>
      </w:r>
      <w:r>
        <w:rPr/>
        <w:t>㍅뭅㙾穷녏땠䄱扦惃繈㉕损</w:t>
      </w:r>
      <w:r>
        <w:rPr/>
        <w:t>ꔻ</w:t>
      </w:r>
      <w:r>
        <w:rPr/>
        <w:t>湔顚ㅈ楑疩♧떻榣슬歚扤䉢ㅌ倹</w:t>
      </w:r>
      <w:r>
        <w:rPr/>
        <w:t>ⰲ</w:t>
      </w:r>
      <w:r>
        <w:rPr/>
        <w:t>췂灢캏㶡㙞㡬医㭠쌵쉖挹쉏捃⏃습㑐♡</w:t>
      </w:r>
      <w:r>
        <w:rPr/>
        <w:t>ꖘ</w:t>
      </w:r>
      <w:r>
        <w:rPr/>
        <w:t>爱</w:t>
      </w:r>
      <w:r>
        <w:rPr/>
        <w:t>ⶥ</w:t>
      </w:r>
      <w:r>
        <w:rPr/>
        <w:t>걍㝆侮獃</w:t>
      </w:r>
      <w:r>
        <w:rPr/>
        <w:t>ⵞ</w:t>
      </w:r>
      <w:r>
        <w:rPr/>
        <w:t>摰噄疣ㅧ쉙吪⭓噏灆㵅⥚ㆩ晇穃呁㔩㡁晨⼦㒿喩悻㐩瞡ㅾ慄㨻싂ꇃ禿䵀㍖䑴徻땁㉄頥㵹⫂䮵땲廂⏂㐲畤婠潴側㬬刊㝹쉳輴쉂産싂浊ꍘ䍓䕏甪噑䊥梬當欽刹頪쉡堷䙞쵰癟⨴湒灪뼴䒮繊㙧働⩹圱儥恷</w:t>
      </w:r>
      <w:r>
        <w:rPr/>
        <w:t>ꤴ</w:t>
      </w:r>
      <w:r>
        <w:rPr/>
        <w:t>燂䐣䑡⼹塄慙㉴</w:t>
      </w:r>
      <w:r>
        <w:rPr/>
        <w:t>ꕸ</w:t>
      </w:r>
      <w:r>
        <w:rPr/>
        <w:t>㑋乫땆桃㡃瞩摅䍣슩ꅞ㘯煥曍㧂獙砤係딻湏⥧䄫婇珂쉫ぶꄤ婀煪쉌갤拃⬶瑅㑭뭎呧⽇か唸쉇飂갫榡䕸컂䬣琪影䁌ィꍠ㍚棂</w:t>
      </w:r>
      <w:r>
        <w:rPr/>
        <w:t>⡂</w:t>
      </w:r>
      <w:r>
        <w:rPr/>
        <w:t>榵䐷⴪犩㫂</w:t>
      </w:r>
      <w:r>
        <w:rPr/>
        <w:t>ⵢ</w:t>
      </w:r>
      <w:r>
        <w:rPr/>
        <w:t>昫焽</w:t>
      </w:r>
      <w:r>
        <w:rPr/>
        <w:t>⡳</w:t>
      </w:r>
      <w:r>
        <w:rPr/>
        <w:t>橢榡</w:t>
      </w:r>
      <w:r>
        <w:rPr/>
        <w:t>ꕸ</w:t>
      </w:r>
      <w:r>
        <w:rPr/>
        <w:t>㠺憩嘽呡슘硩숦썗䄱协䒩뾩復䵗礵⥩䙉澻䑷ꅂ啑ꥶ祓촸頲㧃氶忎㧎䮥搩䁪䈶</w:t>
      </w:r>
      <w:r>
        <w:rPr/>
        <w:t>ꗂ</w:t>
      </w:r>
      <w:r>
        <w:rPr/>
        <w:t>啢杕숽㍾㔲凂憻撏╣㡣쵲繀吩卩䥙㐽춘畔碏户忍㍁轰瑔⩄墣栩癴㌷慌㘪〵⥥彐㝫긬뾥</w:t>
      </w:r>
      <w:r>
        <w:rPr/>
        <w:t>⣂⚿</w:t>
      </w:r>
      <w:r>
        <w:rPr/>
        <w:t>땗㌦椨恬唤⽔卤䙀슻䒵䰯伹幟</w:t>
      </w:r>
      <w:r>
        <w:rPr/>
        <w:t>ⱐ</w:t>
      </w:r>
      <w:r>
        <w:rPr/>
        <w:t>㥾㴸竂㔦汇倴奱쉙뾥拃⦘暣䰥䇂佾䗂㩇㕤婞䝱숻</w:t>
      </w:r>
      <w:r>
        <w:rPr/>
        <w:t>Ⱖ</w:t>
      </w:r>
      <w:r>
        <w:rPr/>
        <w:t>搨쉨긷칹ヂ棂牲췂⯂䉨☣灆㕆쏂敒倶縪墏潳╳儵㠵䈲</w:t>
      </w:r>
      <w:r>
        <w:rPr/>
        <w:t>⠴</w:t>
      </w:r>
      <w:r>
        <w:rPr/>
        <w:t>辩だ촵싎敊⫃긹婮䄳嘣㉌怪䌴彗纩璬㕶飂䌽숲瑗䏂䬻晤꺡䁀滂楣㠰</w:t>
      </w:r>
      <w:r>
        <w:rPr/>
        <w:t>Ⳃ</w:t>
      </w:r>
      <w:r>
        <w:rPr/>
        <w:t>楣沩㝠</w:t>
      </w:r>
      <w:r>
        <w:rPr/>
        <w:t>⠱</w:t>
      </w:r>
      <w:r>
        <w:rPr/>
        <w:t>稫痃桴囂㗃片♉椲姂悬噊䅈슣⮡㊿䋍禱湊숻幆䍥疮⽍걂桓頴ꆣ싂整湌ꄷ斩扉睳匣甯却ꌪ堳䖻넹ヂ쉏䖻斻溏뮬⥁湁䁕䱘歆㙈呸슮弻촱硇癤썖ꏂ奒牸獃兴⭲췂䭕</w:t>
      </w:r>
      <w:r>
        <w:rPr/>
        <w:t>⢥</w:t>
      </w:r>
      <w:r>
        <w:rPr/>
        <w:t>へ䬶汴穁㎘</w:t>
      </w:r>
      <w:r>
        <w:rPr/>
        <w:t>ꤶ</w:t>
      </w:r>
      <w:r>
        <w:rPr/>
        <w:t>浑긲泍숪䦩㏂녕㩭婺䉰♭㙤勂⍠㒣垱彔䍶摘梥캻䱅溩〽戴杺쉄⭆滂䘳歱⩔效㨺䇂</w:t>
      </w:r>
      <w:r>
        <w:rPr/>
        <w:t>ⱍ</w:t>
      </w:r>
      <w:r>
        <w:rPr/>
        <w:t>ꏂ摁埂㑺䤣Ⓕ䝩昴㕢䭭砲彳㙨狂숩</w:t>
      </w:r>
      <w:r>
        <w:rPr/>
        <w:t>ꕞ</w:t>
      </w:r>
      <w:r>
        <w:rPr/>
        <w:t>쉓灭頷䡩䑷</w:t>
      </w:r>
      <w:r>
        <w:rPr/>
        <w:t>ⴵ</w:t>
      </w:r>
      <w:r>
        <w:rPr/>
        <w:t>ち煃獉칥婅䛂旂杘琷㍒㯂쉐ㄦ⨳套歯牐睂璵ひ穘</w:t>
      </w:r>
      <w:r>
        <w:rPr/>
        <w:t>ⶮ⥲</w:t>
      </w:r>
      <w:r>
        <w:rPr/>
        <w:t>䜻䓂婆皡쉮刻佋娴绎뽤剴汓╊橤砬㮡</w:t>
      </w:r>
      <w:r>
        <w:rPr/>
        <w:t>ꖻ</w:t>
      </w:r>
      <w:r>
        <w:rPr/>
        <w:t>幡煫偙噅數▩娳戭慫ꏂ严砵⼹깱슿㵁ꇂ垮挴祭塾歩佟䝊楋恵㉡▿⥉䬱⍙䯂㌸慞㴵숮恄䍹砲</w:t>
      </w:r>
      <w:r>
        <w:rPr/>
        <w:t>ꕉ</w:t>
      </w:r>
      <w:r>
        <w:rPr/>
        <w:t>䁙깶眸㵯庡ꏍ⹦땳</w:t>
      </w:r>
      <w:r>
        <w:rPr/>
        <w:t>⡑</w:t>
      </w:r>
      <w:r>
        <w:rPr/>
        <w:t>攵氭䵉盍䴹㭁㴩ㅨ䪏숬湕嚡숊㩲哂捈挵㉋ㅨ墮敧楅侥⒱쉙汤쉭㨻歵湪呓態㨺⬻쉺轌桖캩瀱촬갨殣숯斻浙佦扒슮畘晑烂쉚⑍긶</w:t>
      </w:r>
      <w:r>
        <w:rPr/>
        <w:t>ꕈ</w:t>
      </w:r>
      <w:r>
        <w:rPr/>
        <w:t>え顱쉂昣㷂</w:t>
      </w:r>
      <w:r>
        <w:rPr/>
        <w:t>ꥑ</w:t>
      </w:r>
      <w:r>
        <w:rPr/>
        <w:t>슿숵쉥㕀焯呰伲깚睵硣숭썈㈪䅠偓渣㙭牒瓍敖숥䑃凂潩⽸獆㌸䟂쉓㑇⚡⪿㉭㝬湴슬㡰儽塞擂⫂捗硉䕂</w:t>
      </w:r>
      <w:r>
        <w:rPr/>
        <w:t>꥟</w:t>
      </w:r>
      <w:r>
        <w:rPr/>
        <w:t>汔熻㊩朦뽄啥䑦呗帵㬻㴲摬淃⹘깴䛂⴫奍㗂쵭乩幸慪乳坤䓂숬睭컎幆摚奥䭏쉙䑸摥녖卍伣쏍㌯烂</w:t>
      </w:r>
      <w:r>
        <w:rPr/>
        <w:t>⠶</w:t>
      </w:r>
      <w:r>
        <w:rPr/>
        <w:t>犱䱍参뽌</w:t>
      </w:r>
      <w:r>
        <w:rPr/>
        <w:t>ⵧ</w:t>
      </w:r>
      <w:r>
        <w:rPr/>
        <w:t>췍⥑願䬸ꥢ瀽䝥㝄核呸慨癡㝾娽暣穬촮⨦祟歫⹎㭞쉾⬶穣繦煑扎㎩땆⨲颡</w:t>
      </w:r>
      <w:r>
        <w:rPr/>
        <w:t>ꔴ</w:t>
      </w:r>
      <w:r>
        <w:rPr/>
        <w:t>긣䱱塑싂숹㝫쵕쵦欲䌤슏睗晤弴辬療䁗ꥣ쵙汬㥢싍⍴䩸㌮椷撩곂䉢序숱⼷潃╈┵⩥救⫂거䥵泂歄䅖㭰殮뭵坲〬剱捄싂슩⽊ꏂ犏䍸湤攳圹戻椷㡐塋佘⚱䝷㧂氮쉄搴䓂쉑橄ꅬ橱</w:t>
      </w:r>
      <w:r>
        <w:rPr/>
        <w:t>ⱡ</w:t>
      </w:r>
      <w:r>
        <w:rPr/>
        <w:t>䈶䐸娵</w:t>
      </w:r>
      <w:r>
        <w:rPr/>
        <w:t>ꕾ</w:t>
      </w:r>
      <w:r>
        <w:rPr/>
        <w:t>牰塄㙶숺歯僂偗㏍慇썸</w:t>
      </w:r>
      <w:r>
        <w:rPr/>
        <w:t>ꖩ⑵</w:t>
      </w:r>
      <w:r>
        <w:rPr/>
        <w:t>쉇氫⺱奬⪵쵞㬯</w:t>
      </w:r>
      <w:r>
        <w:rPr/>
        <w:t>ꕆ</w:t>
      </w:r>
      <w:r>
        <w:rPr/>
        <w:t>깮溣潀䨨☰扮╌䕲쉨涡䜯ꥮ噂㤸䬺㝀쉂⨤⥫⺩䢏䍪㆘坺竂쉇⚘桶杅繁ꄲ兆촣㍥旍싃숪畂⚵곂쵭숥쵨瞡䘰䨣뇂湰呓슮䙹硆㝒㐶漫</w:t>
      </w:r>
      <w:r>
        <w:rPr/>
        <w:t>ꦮ</w:t>
      </w:r>
      <w:r>
        <w:rPr/>
        <w:t>딪种㈶杀婺悵쉗</w:t>
      </w:r>
      <w:r>
        <w:rPr/>
        <w:t>ꖣ</w:t>
      </w:r>
      <w:r>
        <w:rPr/>
        <w:t>㵔</w:t>
      </w:r>
      <w:r>
        <w:rPr/>
        <w:t>ꕋ</w:t>
      </w:r>
      <w:r>
        <w:rPr/>
        <w:t>慁竂悘䁡嘻䩤㋂佣갩楡烂繪㭓䠳묭깎쵩垩塥⹧뮣슘⨳顀湎潦囂奤⽵</w:t>
      </w:r>
      <w:r>
        <w:rPr/>
        <w:t>ꔬ</w:t>
      </w:r>
      <w:r>
        <w:rPr/>
        <w:t>奸偒氩顭☵煓䡳ꥩ睖⥱쉧</w:t>
      </w:r>
      <w:r>
        <w:rPr/>
        <w:t>ⰻ</w:t>
      </w:r>
      <w:r>
        <w:rPr/>
        <w:t>嫂㍇攻䱨슘否滂땭㤦</w:t>
      </w:r>
      <w:r>
        <w:rPr/>
        <w:t>ꕙ</w:t>
      </w:r>
      <w:r>
        <w:rPr/>
        <w:t>䱁䅒㨲㎥䍷⹋녗⍁⭃婱睷숪敀售飂쉹穹쉙牞乩墩䠦⮣㔳ꍇ挴㭪橨┥긪䎮䧂敞竂</w:t>
      </w:r>
      <w:r>
        <w:rPr/>
        <w:t>ꕲ</w:t>
      </w:r>
      <w:r>
        <w:rPr/>
        <w:t>燂뇂깒朳湃幾䩏窻僂쉏쉸乏䱗晘犵爽쉓쉮榩眯䥣㈪煍⩹匵畷眩㍍ꅃ㉋쉠桫扶㍂懂㕨䩹煶ꍸꍷ呧⻍倩</w:t>
      </w:r>
      <w:r>
        <w:rPr/>
        <w:t>ꕈ</w:t>
      </w:r>
      <w:r>
        <w:rPr/>
        <w:t>䍞䅸</w:t>
      </w:r>
      <w:r>
        <w:rPr/>
        <w:t>ꤳ</w:t>
      </w:r>
      <w:r>
        <w:rPr/>
        <w:t>䙌걗㥨恤桷捹슻幨剭썍숺敠䝱쉆쉫쉠⥇塥쉀쉦쉮煭䙞疮⽲䅓䟂쉮浘䡒ꄥ⪩䩀畵긵皏넷숊숬勂娵Ⓜ</w:t>
      </w:r>
      <w:r>
        <w:rPr/>
        <w:t>⡤</w:t>
      </w:r>
      <w:r>
        <w:rPr/>
        <w:t>ぐ瘯뾩녙䬷卒彍컃先報兊ꥪ쉂繬숣頥振㞣䱑㪣숨쉩뿂倦扦仂㑋갺纩䉱⩯㋂䝷輰䡭숨眱쉲䱵㡣䵘뭹┸네쉺咏娬ꌺ佂わ⭴硷畐슬祾㠰埂枱千⹹申乡顶䮥係䮘㍆</w:t>
      </w:r>
      <w:r>
        <w:rPr/>
        <w:t>Ⱛ</w:t>
      </w:r>
      <w:r>
        <w:rPr/>
        <w:t>敂矎轭뽀愫㕳卦燍噃枻憩</w:t>
      </w:r>
      <w:r>
        <w:rPr/>
        <w:t>ⶻ</w:t>
      </w:r>
      <w:r>
        <w:rPr/>
        <w:t>轅숦婲넲쉓浳쏂櫂습㮩䍱恵㭖땊楃⨩</w:t>
      </w:r>
      <w:r>
        <w:rPr/>
        <w:t>ⳍ⯂</w:t>
      </w:r>
      <w:r>
        <w:rPr/>
        <w:t>炡㴦⥅瑃┥썴ꌤ⹕슣䯂㙖쏎갳搬쉁婘折桖㍑㑑숳䑡쉒牣甮䘯橆䳂쌯㙄堮</w:t>
      </w:r>
      <w:r>
        <w:rPr/>
        <w:t>⡳</w:t>
      </w:r>
      <w:r>
        <w:rPr/>
        <w:t>깠껂㙖婚숣煗䪡꥘␭⌬癔┬㕳</w:t>
      </w:r>
      <w:r>
        <w:rPr/>
        <w:t>ꤩ⥖</w:t>
      </w:r>
      <w:r>
        <w:rPr/>
        <w:t>亩堤轚睩卋걱䥟㭬伲澘健橎䥲䷂슩其歯쉒瘮嘣挳瑪祚쉭琣쌩쌬쉒偫숲ꅰ</w:t>
      </w:r>
      <w:r>
        <w:rPr/>
        <w:t>꧂</w:t>
      </w:r>
      <w:r>
        <w:rPr/>
        <w:t>祭垻</w:t>
      </w:r>
      <w:r>
        <w:rPr/>
        <w:t>ⵀ</w:t>
      </w:r>
      <w:r>
        <w:rPr/>
        <w:t>湀</w:t>
      </w:r>
      <w:r>
        <w:rPr/>
        <w:t>ⰹ</w:t>
      </w:r>
      <w:r>
        <w:rPr/>
        <w:t>䬤묮楘癙⽡믂㑉㉸惂䩘떩頬䴹捉呆㩡年␹異曂䯂檣冮⹫椱䅀纮悱뇂畅患䙊塐숷</w:t>
      </w:r>
      <w:r>
        <w:rPr/>
        <w:t>ⶱ</w:t>
      </w:r>
      <w:r>
        <w:rPr/>
        <w:t>平㑨婓숮姂슘畀怨䧂ꍡ畂䉁㩦敩쉠</w:t>
      </w:r>
      <w:r>
        <w:rPr/>
        <w:t>ⱗ</w:t>
      </w:r>
      <w:r>
        <w:rPr/>
        <w:t>䘲祸兢壂숨瘨숳쉗窡슮福㌽⑺싍秂뇂爦儳ꥯ䍡䰭ꥯ喱䜮䷂ꆏ捌㩂湪㵫拃恥</w:t>
      </w:r>
      <w:r>
        <w:rPr/>
        <w:t>ꗂ</w:t>
      </w:r>
      <w:r>
        <w:rPr/>
        <w:t>습</w:t>
      </w:r>
      <w:r>
        <w:rPr/>
        <w:t>ꔲ</w:t>
      </w:r>
      <w:r>
        <w:rPr/>
        <w:t>㐸</w:t>
      </w:r>
      <w:r>
        <w:rPr/>
        <w:t>⣂</w:t>
      </w:r>
      <w:r>
        <w:rPr/>
        <w:t>呈䕏䰹坁숲斣䱗儮ㅃꇂ⸥璻슮ꅏが剒剩凂䅱佖圤숪䖥弴椹㵌䎮㎻䭷侮</w:t>
      </w:r>
      <w:r>
        <w:rPr/>
        <w:t>ⱦ</w:t>
      </w:r>
      <w:r>
        <w:rPr/>
        <w:t>疵汔冻䵁湢㜥氬⥈⏎敊뇂</w:t>
      </w:r>
      <w:r>
        <w:rPr/>
        <w:t>ꔳ</w:t>
      </w:r>
      <w:r>
        <w:rPr/>
        <w:t>䀺嗂⭗䱵浱</w:t>
      </w:r>
      <w:r>
        <w:rPr/>
        <w:t>Ⱶ</w:t>
      </w:r>
      <w:r>
        <w:rPr/>
        <w:t>쉾䓃㜮ꄲ⩎䶿㕂䊥⑋ㄩ</w:t>
      </w:r>
      <w:r>
        <w:rPr/>
        <w:t>⠶</w:t>
      </w:r>
      <w:r>
        <w:rPr/>
        <w:t>奫</w:t>
      </w:r>
      <w:r>
        <w:rPr/>
        <w:t>ꤱ</w:t>
      </w:r>
      <w:r>
        <w:rPr/>
        <w:t>彶┺轌컂㜫猹畦熡煥쉞숩伹湰䜻唻㕇쉲堸쉹顦灤⽭⩴扈䵂쉖땾ꅣ⮱䔮婔떩煉瑊䵂婮䑬璮昴曂猸洷믂坶坺睲䩕㡑䄦슿⤫☵祫䙓뭅噉摕幰ㅍ䛃쉤繸䕓䝬㉷ꅁ㍋♍깣䩘쉄䜽䟎쉚喬썺㘦婲奅睨ꌨ䵤</w:t>
      </w:r>
      <w:r>
        <w:rPr/>
        <w:t>⢣</w:t>
      </w:r>
      <w:r>
        <w:rPr/>
        <w:t>唺潄䌹캩堤嚘䡡㵶쉴暩숳硍䨺싂䭩楣깧䎱嫃㑒彳슮睡咣쉯払⚡猶帱嘰䨶쉣懂䴷㡭丶ㅯ㏃쉇</w:t>
      </w:r>
      <w:r>
        <w:rPr/>
        <w:t>⡪</w:t>
      </w:r>
      <w:r>
        <w:rPr/>
        <w:t>穋塇煑余沣幩숯쉁䵢係牰碮祺㩵瓂潪祹숪砯쉷ꍱは昻澩♭浉숭깄娹喩番䥥䌵輱⹘ꅰ犥煚怰爰敫</w:t>
      </w:r>
      <w:r>
        <w:rPr/>
        <w:t>⵰</w:t>
      </w:r>
      <w:r>
        <w:rPr/>
        <w:t>礬桀㭤乧㍆쉘칣慢杘唊쉨爭⭩⭲뽷긱印圯습뗂⑈啹⒣ㅲ猨㇂䙞⩟싂␫埂쉳䂱뽩獒炩쉯㫂堭癆戮숣㑟㔴싂婅ㅠ侩佬婲䩔ꥮ假噥浃玬搴栮顋뗂쉠㥍濂숶쵔슻㕏揂슬㑙轮뼮⥣䘳㌤䁡숨婧㢏繑</w:t>
      </w:r>
      <w:r>
        <w:rPr/>
        <w:t>ⱥ</w:t>
      </w:r>
      <w:r>
        <w:rPr/>
        <w:t>千⭬䵙歷忂슡ꍈ䱠瑙炥䙪칮灧㎵别녡䬪㆏</w:t>
      </w:r>
      <w:r>
        <w:rPr/>
        <w:t>꧃</w:t>
      </w:r>
      <w:r>
        <w:rPr/>
        <w:t>Ⱡ</w:t>
      </w:r>
      <w:r>
        <w:rPr/>
        <w:t>⽊恹싂迂氶</w:t>
      </w:r>
      <w:r>
        <w:rPr/>
        <w:t>⠵⵷</w:t>
      </w:r>
      <w:r>
        <w:rPr/>
        <w:t>깄㣂秂䝧촵ぴ剁呴剁⺏䭄祪獫敨戹剔顪丵奲쵷㉚䯂愣穈杭숽瀹偄⑓歗䙰秎㉋⭚繲湘</w:t>
      </w:r>
      <w:r>
        <w:rPr/>
        <w:t>ⴸ</w:t>
      </w:r>
      <w:r>
        <w:rPr/>
        <w:t>슣⍔捱愯뽎⥥䉋㛂⑃礮㴦惂⍙쉱╘庱䁆敹杺轖㝱</w:t>
      </w:r>
      <w:r>
        <w:rPr/>
        <w:t>ⲵ</w:t>
      </w:r>
      <w:r>
        <w:rPr/>
        <w:t>穅녓슿癡炱㔲䠤걉佊걇恰㍑杴漦</w:t>
      </w:r>
      <w:r>
        <w:rPr/>
        <w:t>⠩</w:t>
      </w:r>
      <w:r>
        <w:rPr/>
        <w:t>㤦㓂桕␦쉏ⸯ癁╴</w:t>
      </w:r>
      <w:r>
        <w:rPr/>
        <w:t>Ⳃ</w:t>
      </w:r>
      <w:r>
        <w:rPr/>
        <w:t>灶㐱桀堵啳伽⸻教拂䁢噊땱㌫꥕桢㴪轔䍫敘䂥䉄恫</w:t>
      </w:r>
      <w:r>
        <w:rPr/>
        <w:t>⡭</w:t>
      </w:r>
      <w:r>
        <w:rPr/>
        <w:t>㧂䰬坸獮妿뭠땰䰪獫</w:t>
      </w:r>
      <w:r>
        <w:rPr/>
        <w:t>ⴷ</w:t>
      </w:r>
      <w:r>
        <w:rPr/>
        <w:t>긬곂挺㘦炩⫂쉅丣쉹걪╫⩾䗂䇂㙏쉁</w:t>
      </w:r>
      <w:r>
        <w:rPr/>
        <w:t>⡠</w:t>
      </w:r>
      <w:r>
        <w:rPr/>
        <w:t>楩㫂䢡㡙泂彇䘦汔쉵瑫瑒⽔凂猱権䉡忂焦仂䥎剺䰲䣂녵牕嚿䍋㩂칠楌쉸恀呏숷曍䅎昬䌶彇䘭곂</w:t>
      </w:r>
      <w:r>
        <w:rPr/>
        <w:t>ꗂ</w:t>
      </w:r>
      <w:r>
        <w:rPr/>
        <w:t>堭偅ㅨ쉘坋矂</w:t>
      </w:r>
      <w:r>
        <w:rPr/>
        <w:t>꧍</w:t>
      </w:r>
      <w:r>
        <w:rPr/>
        <w:t>浘䝯䀮徣乗轵捂䘣묪㧂㩉䃂㴤䎏뭚搹깶歊⹘㌫▿⵹也㐸亱㧂搤愤竂眻洳恺䅖</w:t>
      </w:r>
      <w:r>
        <w:rPr/>
        <w:t>ꦿ</w:t>
      </w:r>
      <w:r>
        <w:rPr/>
        <w:t>쏂壂㦣佩쉹땉㵱␦㩐䏂䉩⩍枩䄻┮㭇䲥繉䩅㘫楠습싂걟顠捖䥤乄敇佁晬砣ꅂ숨쉟ꅆ</w:t>
      </w:r>
      <w:r>
        <w:rPr/>
        <w:t>ⶩ</w:t>
      </w:r>
      <w:r>
        <w:rPr/>
        <w:t>禣琫䋎㕅怽偄</w:t>
      </w:r>
      <w:r>
        <w:rPr/>
        <w:t>ꕣ</w:t>
      </w:r>
      <w:r>
        <w:rPr/>
        <w:t>쉢潫啎㵠熿</w:t>
      </w:r>
      <w:r>
        <w:rPr/>
        <w:t>ꕹ</w:t>
      </w:r>
      <w:r>
        <w:rPr/>
        <w:t>儴썸썾啥꺣⭎⍉䥹ㅘ㔨㘱䒡睇╚杗久숰</w:t>
      </w:r>
      <w:r>
        <w:rPr/>
        <w:t>ꕏ⥃</w:t>
      </w:r>
      <w:r>
        <w:rPr/>
        <w:t>瞏㐹깗⭲倳쵇潖䕠湘垻䑟㗂䥃犣摲ヂ</w:t>
      </w:r>
      <w:r>
        <w:rPr/>
        <w:t>Ⳃ</w:t>
      </w:r>
      <w:r>
        <w:rPr/>
        <w:t>繑싂轴</w:t>
      </w:r>
      <w:r>
        <w:rPr/>
        <w:t>ⵈ</w:t>
      </w:r>
      <w:r>
        <w:rPr/>
        <w:t>碩⍤숴</w:t>
      </w:r>
      <w:r>
        <w:rPr/>
        <w:t>ꥎ</w:t>
      </w:r>
      <w:r>
        <w:rPr/>
        <w:t>汕婤涬䱆犻⍶⯂겻㡡⭍녖㙇䂮쉇싂␯儵䍬㫎頫搯猹칚㝁䷂ꥸ쉆䑈⭕촩䔨圮쉓穊㩳砣癵椹漨橯㔯숶⥅䣂㣂啩숯䩄㟂痂╆⭫</w:t>
      </w:r>
      <w:r>
        <w:rPr/>
        <w:t>ꔥ⎣</w:t>
      </w:r>
      <w:r>
        <w:rPr/>
        <w:t>熮⍄⽯娶㧂䑓⩬堩剹땧㞘刵戤睁䨲䅪䬰</w:t>
      </w:r>
      <w:r>
        <w:rPr/>
        <w:t>⡕⤻</w:t>
      </w:r>
      <w:r>
        <w:rPr/>
        <w:t>硃</w:t>
      </w:r>
      <w:r>
        <w:rPr/>
        <w:t>⣂</w:t>
      </w:r>
      <w:r>
        <w:rPr/>
        <w:t>䗂湕橷游瘺⬥쉥㥮睐剉坾彾催㞿恅⩄塲估</w:t>
      </w:r>
      <w:r>
        <w:rPr/>
        <w:t>⡕</w:t>
      </w:r>
      <w:r>
        <w:rPr/>
        <w:t>飂敹㡧⩲甸숭係㍳幤瘊瓍㌷쉘꤮睾輥뿂䗎爺쉰㭡껂元䥓㍡⩂⚿⩈䰶恍ヂ䘨⩏쉮쉷㍤⿂슏쉡灲兞ꏂ丩晎</w:t>
      </w:r>
      <w:r>
        <w:rPr/>
        <w:t>ꕊ</w:t>
      </w:r>
      <w:r>
        <w:rPr/>
        <w:t>㍦䑎쉸숣繅示穣㚵彾砷㙔츨㮬潎呦⥚椩呍睫㢿瑡媩㙩垣䰶</w:t>
      </w:r>
      <w:r>
        <w:rPr/>
        <w:t>꤬</w:t>
      </w:r>
      <w:r>
        <w:rPr/>
        <w:t>䪻浧숱洭䋂츰捞䘮磂㏂獂㬷獺쉾弰쉙䰪썹睱癡恊㬥倪</w:t>
      </w:r>
      <w:r>
        <w:rPr/>
        <w:t>ⵇ</w:t>
      </w:r>
      <w:r>
        <w:rPr/>
        <w:t>场㕇杉숪ꆥ浞䗂橄땳⭧皏参쉧䴪</w:t>
      </w:r>
      <w:r>
        <w:rPr/>
        <w:t>Ⳏ</w:t>
      </w:r>
      <w:r>
        <w:rPr/>
        <w:t>溵깗忂걵恶㌻㵍놱ꍣ뽵뭀攱侣</w:t>
      </w:r>
      <w:r>
        <w:rPr/>
        <w:t>ⱎ</w:t>
      </w:r>
      <w:r>
        <w:rPr/>
        <w:t>ⵤ</w:t>
      </w:r>
      <w:r>
        <w:rPr/>
        <w:t>⻂測㢥滂穰愥㖿쉡䴳嫍奀</w:t>
      </w:r>
      <w:r>
        <w:rPr/>
        <w:t>ꖘ</w:t>
      </w:r>
      <w:r>
        <w:rPr/>
        <w:t>䉞</w:t>
      </w:r>
      <w:r>
        <w:rPr/>
        <w:t>Ɑ</w:t>
      </w:r>
      <w:r>
        <w:rPr/>
        <w:t>梱䡌습祲婡넷穂玏⫂ꥸ栭恗颩参쉁呈犻</w:t>
      </w:r>
      <w:r>
        <w:rPr/>
        <w:t>ⵋ</w:t>
      </w:r>
      <w:r>
        <w:rPr/>
        <w:t>䱑⥍싂頣攺⪱惂슣♷桔䩧䱷䡳쉱縱勂ꏂꅢ겻㦘춘梱⽘琱㡍♭䥖ꅫ쉸坉㕶⍨啹㙑棂쉷䝭㙬⍬杙摋槂穧怪㵩扳收恟杅⩃</w:t>
      </w:r>
      <w:r>
        <w:rPr/>
        <w:t>ⵤ</w:t>
      </w:r>
      <w:r>
        <w:rPr/>
        <w:t>潄䧂쉓㙀区坆楹轌때䩇圮㉥眵뇍뼷쉢㠨▣䏂</w:t>
      </w:r>
      <w:r>
        <w:rPr/>
        <w:t>ꔺ</w:t>
      </w:r>
      <w:r>
        <w:rPr/>
        <w:t>妥呐딳슥☣佰⽱</w:t>
      </w:r>
      <w:r>
        <w:rPr/>
        <w:t>ⱇ</w:t>
      </w:r>
      <w:r>
        <w:rPr/>
        <w:t>쵨⑅壎卓冱㡦㝳亣䬬柂쉵搶</w:t>
      </w:r>
      <w:r>
        <w:rPr/>
        <w:t>ꕄ</w:t>
      </w:r>
      <w:r>
        <w:rPr/>
        <w:t>䕷䅺彟侵䜬亡卉洴슮</w:t>
      </w:r>
      <w:r>
        <w:rPr/>
        <w:t>⢡</w:t>
      </w:r>
      <w:r>
        <w:rPr/>
        <w:t>帯㭹ꍀ⹟婩畱圯䱌嫂癕숣⦵칭榘䑪캡㷎塹曂⩚ꅎ䉟䮬ꥨ⩞싍</w:t>
      </w:r>
      <w:r>
        <w:rPr/>
        <w:t>Ⱡ</w:t>
      </w:r>
      <w:r>
        <w:rPr/>
        <w:t>싂曂숶厮幷㊵㯍ꅇ쉌쉴념⩌瘶㩺楧昷㊬䥐쉾䍘眨楓쉶䈻⥲务ぇ㈨</w:t>
      </w:r>
      <w:r>
        <w:rPr/>
        <w:t>ꥒ</w:t>
      </w:r>
      <w:r>
        <w:rPr/>
        <w:t>㷃⤴瀬江浐⨮㵯걆嘯夺싂慢䙱爻囂湤妡⍕疱歳䍔␵㜲海剧槂⭪䄽匰⦩犣뽰쉑倹佡䍮䡹䡌术渥뿍</w:t>
      </w:r>
      <w:r>
        <w:rPr/>
        <w:t>ꕅ</w:t>
      </w:r>
      <w:r>
        <w:rPr/>
        <w:t>㩶㝔쌰棎轒㈻䮘卍拂䕡䪥䄹樳噣佡煩桙⪣갥癏쉡ꍏ싂⩳뼣婫墱㐤ꆩ偃⩖쉭슻숱䞱땰⩏㵐숺㐰㉦㵠旂嚥</w:t>
      </w:r>
      <w:r>
        <w:rPr/>
        <w:t>ꕏ</w:t>
      </w:r>
      <w:r>
        <w:rPr/>
        <w:t>呏獙奅凂欹到ꎘ剴癗㉣幈凎♚繷㇂㌶㋂ㄶ넦⑲䊮㍡柂⫂</w:t>
      </w:r>
      <w:r>
        <w:rPr/>
        <w:t>Ⱚ⵴</w:t>
      </w:r>
      <w:r>
        <w:rPr/>
        <w:t>姂믂城䫂ꥵ컂朸ꍗ疮湷塒䍑匹癓⽣䭡瘽卞㡮眨奷</w:t>
      </w:r>
      <w:r>
        <w:rPr/>
        <w:t>ꗂ⹺</w:t>
      </w:r>
      <w:r>
        <w:rPr/>
        <w:t>㬹瓂獈湄싎⥋㏂晟쉏숶侩␫哂帻㩅슏⺡숦㴹䅡쉶幄䰬숽溬繓呮뭀쉳旂桸坈䉄弴쉺ꥲ匶眩夦睊眱ꎣ㍩ꅖ쉁슩弮╟剒⫂䅳䭏湉㒮ど拎뼤⽾偷䑬刽䅯쉞䏂</w:t>
      </w:r>
      <w:r>
        <w:rPr/>
        <w:t>⡠</w:t>
      </w:r>
      <w:r>
        <w:rPr/>
        <w:t>䆏䭌㫂쏍</w:t>
      </w:r>
      <w:r>
        <w:rPr/>
        <w:t>ꦡ</w:t>
      </w:r>
      <w:r>
        <w:rPr/>
        <w:t>猊</w:t>
      </w:r>
      <w:r>
        <w:rPr/>
        <w:t>ꦬ⫂</w:t>
      </w:r>
      <w:r>
        <w:rPr/>
        <w:t>縳䵌値ㅇ反㡟堣幈瘺瑴깟뇂慸숹㥠堺擂캬⬽湭칆묲</w:t>
      </w:r>
      <w:r>
        <w:rPr/>
        <w:t>ⱴ</w:t>
      </w:r>
      <w:r>
        <w:rPr/>
        <w:t>썱䬮걋㠷撣㯃㤹溮㙵㎻䵤乴瞮燍䩗䈽쉚畗䈻㧂㍮⑮䃂攵朸唲挲漨䁞땖㵧쉰▣㭕쉚洮넦洹㬫坨猪ꥫ㥷</w:t>
      </w:r>
      <w:r>
        <w:rPr/>
        <w:t>ꕟ</w:t>
      </w:r>
      <w:r>
        <w:rPr/>
        <w:t>䱵呭ꆱ㭨㢬㣂</w:t>
      </w:r>
      <w:r>
        <w:rPr/>
        <w:t>⡪</w:t>
      </w:r>
      <w:r>
        <w:rPr/>
        <w:t>係썮⮥奺湩戣䜥僂딩转쉮쏂㫎泂兵怪歨毂挪歂㍢泂걯쵂埂㍴獋乥售平⼤</w:t>
      </w:r>
      <w:r>
        <w:rPr/>
        <w:t>⡑</w:t>
      </w:r>
      <w:r>
        <w:rPr/>
        <w:t>绂쉚␺䵺瀹丨뭸辩⭒㝚桑核㈮昦녙⮡批䝤硧穊췂恎㶥曂믎⨣潧冿☲놱㕀剅嘮棂䌰쉺㣂㑄䉈礤奈札働䂩캩㝚斣쉷偬啊슏䁁숺뽆潦绂뇂㐪㕉攨쉐兀橡뗂泂㐱敳柂奀扵卥㒏彸㙣瓂捬㕒䕚爺</w:t>
      </w:r>
      <w:r>
        <w:rPr/>
        <w:t>Ⳃ꥙</w:t>
      </w:r>
      <w:r>
        <w:rPr/>
        <w:t>㈶ꅡ砽㙬䕤녠砮挹敢拎睹㥫扭潬縬㭫㉣䞘恠㥦김</w:t>
      </w:r>
      <w:r>
        <w:rPr/>
        <w:t>꧂</w:t>
      </w:r>
      <w:r>
        <w:rPr/>
        <w:t>乴썡㒘䶱慘</w:t>
      </w:r>
      <w:r>
        <w:rPr/>
        <w:t>ⱏ</w:t>
      </w:r>
      <w:r>
        <w:rPr/>
        <w:t>擂祑教妩侻坎갷</w:t>
      </w:r>
      <w:r>
        <w:rPr/>
        <w:t>ⵐ</w:t>
      </w:r>
      <w:r>
        <w:rPr/>
        <w:t>䩖偷싂焲㕐漬穖쉈䐭쉀䵨敥燃싂䔣灑쉆姂䫂彏⹩穟猹䵉瑕㩅携䭂毎娪獺牤祴䧂繎숩㖩煗쌭⽒</w:t>
      </w:r>
      <w:r>
        <w:rPr/>
        <w:t>⡋⬶</w:t>
      </w:r>
      <w:r>
        <w:rPr/>
        <w:t>깤⒩秃硕쉔ꍍ♡䬨⩾㢩㢱㕸扬⵹微壂偩䝣忂憡</w:t>
      </w:r>
      <w:r>
        <w:rPr/>
        <w:t>ⵧ</w:t>
      </w:r>
      <w:r>
        <w:rPr/>
        <w:t>頯䙥㈳䵹䋂갯え卐ꍲ㯂⏂쉸쉎㠨쵷樬⹘穗긭쉤䉲彨䉯ㆡ䜯⪏숥⹡습嘸塗繄ꍑ䌲乂垣潘䉮㠽땒汱쉪窮㏂剈슱嫂⴦瑅歪ꍖ숹⫂㩒녁䖻摾熮묪</w:t>
      </w:r>
      <w:r>
        <w:rPr/>
        <w:t>ꦿ</w:t>
      </w:r>
      <w:r>
        <w:rPr/>
        <w:t>䠵係玩숩䨣</w:t>
      </w:r>
      <w:r>
        <w:rPr/>
        <w:t>ⴣ</w:t>
      </w:r>
      <w:r>
        <w:rPr/>
        <w:t>幱쌴澵ぺㅎ欳戮⑇位䥤㏂땶潪껂슥䔳ヂ昻쎘쉬〱ㆣ䳂㭘뭰顾䙭ꥪ牣쉶쉡숪㡉䝫㜭녞啾瑮怶쉧㴲깶救迂捩流倣杮畍</w:t>
      </w:r>
      <w:r>
        <w:rPr/>
        <w:t>ꗃ</w:t>
      </w:r>
      <w:r>
        <w:rPr/>
        <w:t>總⭵僂瓂繁㠷⹰컂䧂⪥쉃</w:t>
      </w:r>
      <w:r>
        <w:rPr/>
        <w:t>ꤴ</w:t>
      </w:r>
      <w:r>
        <w:rPr/>
        <w:t>㭓⹺썎ㅔ獡⩗燂䉏煃䍸乣슬ㅟ숶ꄲ㙹喥</w:t>
      </w:r>
      <w:r>
        <w:rPr/>
        <w:t>ⶬ</w:t>
      </w:r>
      <w:r>
        <w:rPr/>
        <w:t>뭅䟂顱쉎秂慚녟㒿묩呐偷猦</w:t>
      </w:r>
      <w:r>
        <w:rPr/>
        <w:t>⡨⥙ⲩ</w:t>
      </w:r>
      <w:r>
        <w:rPr/>
        <w:t>㵘깂⴪쉓촷슣ㅤ䴤欥슱獥燂秂떬껎쉍䃂瞡㤨⯂畳ㅨ췂㈲婕犥画⹡坟奄쌴걡䚵䅔ꌸ쉁뗂渦氵⩬操䩬轗</w:t>
      </w:r>
      <w:r>
        <w:rPr/>
        <w:t>ⵉ</w:t>
      </w:r>
      <w:r>
        <w:rPr/>
        <w:t>숪䓂⿎ꥡ䀥ㄴ瑅燂狂偰啦栱奄뮥䋂嘲乣徥㘊㎱슣囂㍏㑶㩤䆩䞣뿂㡗⦮쉒怺㭁債⩑슘睸䄹䛂㑉䭰嚻㵾拍㗂겻䓂</w:t>
      </w:r>
      <w:r>
        <w:rPr/>
        <w:t>Ⳃ⍆</w:t>
      </w:r>
      <w:r>
        <w:rPr/>
        <w:t>柂┪␫䁮焨牦⹘嗃䰤칶硌ꆥ쵈獹놏䍫牧䝮슮숨氵䳂盂㉸䩘ꍄ㨻쉀⼻繋塇淂栮㑡㠷佁䠺彵婠烂水</w:t>
      </w:r>
      <w:r>
        <w:rPr/>
        <w:t>ꤵ</w:t>
      </w:r>
      <w:r>
        <w:rPr/>
        <w:t>㫎廍浒䢩狂㉢㒩뭸㋎쉥䌩</w:t>
      </w:r>
      <w:r>
        <w:rPr/>
        <w:t>ꦘ</w:t>
      </w:r>
      <w:r>
        <w:rPr/>
        <w:t>ㅧ쌸卑憻</w:t>
      </w:r>
      <w:r>
        <w:rPr/>
        <w:t>⡦</w:t>
      </w:r>
      <w:r>
        <w:rPr/>
        <w:t>摴싂塶䉫庿㍥</w:t>
      </w:r>
      <w:r>
        <w:rPr/>
        <w:t>⠰</w:t>
      </w:r>
      <w:r>
        <w:rPr/>
        <w:t>睠汨쵩ꆻ</w:t>
      </w:r>
      <w:r>
        <w:rPr/>
        <w:t>ꖱ</w:t>
      </w:r>
      <w:r>
        <w:rPr/>
        <w:t>숹頩懂嘨偠响㜹儫媻䙓癨㥢噫ふ╴딬昻숹</w:t>
      </w:r>
      <w:r>
        <w:rPr/>
        <w:t>ꔦ</w:t>
      </w:r>
      <w:r>
        <w:rPr/>
        <w:t>彫㎡丩梻⩇쉥ꎮㅠ幮ꍅ潂</w:t>
      </w:r>
      <w:r>
        <w:rPr/>
        <w:t>ⴴ</w:t>
      </w:r>
      <w:r>
        <w:rPr/>
        <w:t>Ⱝ</w:t>
      </w:r>
      <w:r>
        <w:rPr/>
        <w:t>噘ꏍ竂쉔겡슮咘䥸䕗幨䇂飍⮥輵祑珃煃╹輵䮱埍㪱㥟⴪슻㠱慖懎搳칳健港䔥㩉䍑扔⩷潉潗쉾䕡刮睂</w:t>
      </w:r>
      <w:r>
        <w:rPr/>
        <w:t>꧂</w:t>
      </w:r>
      <w:r>
        <w:rPr/>
        <w:t>塄쏂稥碿参偅녲숶兤䥹畇䉬䫂숪쉅憮况䥰쉡㩨뾬慱噁㈺▬숩╠媥愫㍫䨱䩾쉮湮炩㩹〳슩⑧</w:t>
      </w:r>
      <w:r>
        <w:rPr/>
        <w:t>Ⳃ</w:t>
      </w:r>
      <w:r>
        <w:rPr/>
        <w:t>奂녆㡂轔㩞ꅙ顔捚묰ꅄ挴겱ꍤ썾</w:t>
      </w:r>
      <w:r>
        <w:rPr/>
        <w:t>ⱎ</w:t>
      </w:r>
      <w:r>
        <w:rPr/>
        <w:t>쌭瘯頻뭍澡숮긯⭍</w:t>
      </w:r>
      <w:r>
        <w:rPr/>
        <w:t>꧂</w:t>
      </w:r>
      <w:r>
        <w:rPr/>
        <w:t>䤷䵮䈩幗</w:t>
      </w:r>
      <w:r>
        <w:rPr/>
        <w:t>ꕞ</w:t>
      </w:r>
      <w:r>
        <w:rPr/>
        <w:t>㨷湊ㅶ硄婗㭬⨥楙吸뼤幐㜥䕏䅬㙀⩩뗂堲쉢輸浔䉌灸堣庥녃㨯</w:t>
      </w:r>
      <w:r>
        <w:rPr/>
        <w:t>Ɑⸯⴥ⍨</w:t>
      </w:r>
      <w:r>
        <w:rPr/>
        <w:t>⽺</w:t>
      </w:r>
      <w:r>
        <w:rPr/>
        <w:t>ꕴ</w:t>
      </w:r>
      <w:r>
        <w:rPr/>
        <w:t>䵥恹獵쵱啂⌤㒩▬暥呁쌲啌쉨㝋姂䕅傩玘敇쉕搳獺楤牣쉃䙴攵칦䯂뽰礨숯䰤</w:t>
      </w:r>
      <w:r>
        <w:rPr/>
        <w:t>⠪⨳</w:t>
      </w:r>
      <w:r>
        <w:rPr/>
        <w:t>摎硄桬浐䍓⍍䁃幾䕎瀦쉸㝠</w:t>
      </w:r>
      <w:r>
        <w:rPr/>
        <w:t>ⱐ</w:t>
      </w:r>
      <w:r>
        <w:rPr/>
        <w:t>䩦싂⩑㡶㐳彐ꥬ㖬ꍩ</w:t>
      </w:r>
      <w:r>
        <w:rPr/>
        <w:t>ꤥ</w:t>
      </w:r>
      <w:r>
        <w:rPr/>
        <w:t>憱㙭썋슣⩁㴩㩦䦻氮⭠痂㙐幺⥣㏂朳凂</w:t>
      </w:r>
      <w:r>
        <w:rPr/>
        <w:t>ⱪ</w:t>
      </w:r>
      <w:r>
        <w:rPr/>
        <w:t>剰㉈灓싎毂䜥璘夫녉癟㍙쉹湎汥廂䤪⍇汔␷㉄搯쉭噗⑐搪婭㍬䙉쉆걀稹⽫⿍䟎뭏</w:t>
      </w:r>
    </w:p>
    <w:p>
      <w:pPr>
        <w:pStyle w:val="PreformattedText"/>
        <w:bidi w:val="0"/>
        <w:spacing w:before="0" w:after="0"/>
        <w:jc w:val="left"/>
        <w:rPr/>
      </w:pPr>
      <w:r>
        <w:rPr/>
        <w:t>ꥲ⸤쉟义</w:t>
      </w:r>
      <w:r>
        <w:rPr/>
        <w:t>ꦱ</w:t>
      </w:r>
      <w:r>
        <w:rPr/>
        <w:t>슡슿㕧敤汎쉘㟂⩺縭捏煷㩩</w:t>
      </w:r>
      <w:r>
        <w:rPr/>
        <w:t>ⷍ</w:t>
      </w:r>
      <w:r>
        <w:rPr/>
        <w:t>⡭</w:t>
      </w:r>
      <w:r>
        <w:rPr/>
        <w:t>丽繞썬⹎繅抡쉙╗戻숲亏烂啀娲䩩庱╓㵹䛂㝐睎硥接㕟쌤㍰㍖祫칊彵넫㚮뗂䉰啠㙒塍禩飂㛂䕸슩畕㘩쉚㵬겵塩ㅁ싂眪녏뽤䫂婾偉炱頸䀽愪輫廂ꄪ煶祒灇</w:t>
      </w:r>
      <w:r>
        <w:rPr/>
        <w:t>ⱡ⥔</w:t>
      </w:r>
      <w:r>
        <w:rPr/>
        <w:t>䭍숳</w:t>
      </w:r>
      <w:r>
        <w:rPr/>
        <w:t>ⵉ</w:t>
      </w:r>
      <w:r>
        <w:rPr/>
        <w:t>䍔⽀噌檵쉉奲㥶슏⩷欴呙操疮</w:t>
      </w:r>
      <w:r>
        <w:rPr/>
        <w:t>⠯</w:t>
      </w:r>
      <w:r>
        <w:rPr/>
        <w:t>칊祓쉁넳⭶썡䥇愯䘸썦䈩忂걎쉁갻爸싂⸊┵</w:t>
      </w:r>
      <w:r>
        <w:rPr/>
        <w:t>ꔪ</w:t>
      </w:r>
      <w:r>
        <w:rPr/>
        <w:t>佑敦쵫쉐⪘忂</w:t>
      </w:r>
      <w:r>
        <w:rPr/>
        <w:t>⡪</w:t>
      </w:r>
      <w:r>
        <w:rPr/>
        <w:t>爷刦癥꥖敫纵㠪幠振漬䌣쵙ꍹ캵灄瑭쉃牮䝷ꍷ溬嘯ꇍ渪䈦숯䲮걞硒䙯䯂癗㐹浭恉⩂癅湩㩵⩞偫瓂䍶쉩栶慇櫂</w:t>
      </w:r>
      <w:r>
        <w:rPr/>
        <w:t>ⴸ</w:t>
      </w:r>
      <w:r>
        <w:rPr/>
        <w:t>갶㘦䫂檬</w:t>
      </w:r>
      <w:r>
        <w:rPr/>
        <w:t>Ⱘ</w:t>
      </w:r>
      <w:r>
        <w:rPr/>
        <w:t>櫂⌦층憥楈㉦⍭딩ꅗ硎淂潮뭏㤽⨷汫䑉䙌徥쉉ꍅ瑐䏂♑轹䜤뇂呄圬</w:t>
      </w:r>
      <w:r>
        <w:rPr/>
        <w:t>ⶣ</w:t>
      </w:r>
      <w:r>
        <w:rPr/>
        <w:t>枻㑁갦</w:t>
      </w:r>
      <w:r>
        <w:rPr/>
        <w:t>ꗂ</w:t>
      </w:r>
      <w:r>
        <w:rPr/>
        <w:t>ⱦ</w:t>
      </w:r>
      <w:r>
        <w:rPr/>
        <w:t>ꔫ</w:t>
      </w:r>
      <w:r>
        <w:rPr/>
        <w:t>䍘뿂姂周츫嘮</w:t>
      </w:r>
      <w:r>
        <w:rPr/>
        <w:t>ⱡ</w:t>
      </w:r>
      <w:r>
        <w:rPr/>
        <w:t>项⥅䅑쉤爦䊵挵朩女⌶뭇癅伬斣㝡싍㕓洪汱䯂ꇂ䀪쉚⤫䮵礮썥䄨䜫쉮䊡⏂ꥷ땃⽱柂걪쉟⥀さ⦬併䵆</w:t>
      </w:r>
      <w:r>
        <w:rPr/>
        <w:t>⡏</w:t>
      </w:r>
      <w:r>
        <w:rPr/>
        <w:t>䍙眲瑫憥䎬灱꥾礽</w:t>
      </w:r>
      <w:r>
        <w:rPr/>
        <w:t>ꔥ</w:t>
      </w:r>
      <w:r>
        <w:rPr/>
        <w:t>半슿祇伤淂椯剚쉘皵㩲癑췍␽⫍깄硇숶兏猴년撡숻彯㭬堽쉳敾扡婎潵卨숷䷂洷繰</w:t>
      </w:r>
      <w:r>
        <w:rPr/>
        <w:t>ꥂ</w:t>
      </w:r>
      <w:r>
        <w:rPr/>
        <w:t>䙦싂縴⪻╊충佃㟂⩬瓂奂庘숸걁䔺睩䝡⌭䶡⹠桔券촤颬㝉启㢵ꆣ⦿䉁䕒녙奉繘百歏焯믎婚执㏂掩</w:t>
      </w:r>
      <w:r>
        <w:rPr/>
        <w:t>Ⱳ</w:t>
      </w:r>
      <w:r>
        <w:rPr/>
        <w:t>灵㟎䥡䕬</w:t>
      </w:r>
      <w:r>
        <w:rPr/>
        <w:t>Ⳃ</w:t>
      </w:r>
      <w:r>
        <w:rPr/>
        <w:t>䭆뭥泂櫂⥋⛂搷恗╞㷂숦⑕洶䙩⮮乺ꍇ沬恲䙨樦⍭녆揂戰⵫쎱䙶汭䴴뽈슩恵㪿䵱㜷璿䮱숻恒灯灈䕒癥㍧ㅷ䍇</w:t>
      </w:r>
      <w:r>
        <w:rPr/>
        <w:t>⡫</w:t>
      </w:r>
      <w:r>
        <w:rPr/>
        <w:t>輬땀⪻㔦牮去</w:t>
      </w:r>
      <w:r>
        <w:rPr/>
        <w:t>꧂</w:t>
      </w:r>
      <w:r>
        <w:rPr/>
        <w:t>쉣伽䱥㡤洦⌤◂撿涩뼦䖡燃纏컂⨫䅵㨪砤䅍刱濂䙁㭂겡⭀偲帷䷍妏녙⍂址㑦佣</w:t>
      </w:r>
      <w:r>
        <w:rPr/>
        <w:t>ⵈ</w:t>
      </w:r>
      <w:r>
        <w:rPr/>
        <w:t>ㅂ⽋䡁䄨쵷欣呓晲䈬㩢䉱쉧占䬨晙⽯䑾넩氬噄祾浏拂强务䑬痂淂뮘憬␬⩭婚㓂噫嫂氵썌瞩넪䅧硭◎숮⨬欤㉊参⬣偋䑣䝕䵭⤺礲戳昶呖乗獚긣䉋䕅䯂湅쵀</w:t>
      </w:r>
      <w:r>
        <w:rPr/>
        <w:t>꧂</w:t>
      </w:r>
      <w:r>
        <w:rPr/>
        <w:t>礽庮ꎡ乵⨩扌䡌딴쉙겣⵪㝘䘰껍䭠桶䅅䑘煐䥖㝫熵牭ㅧ奋剀겵栵ꍡ쉰庣祩扳䛂䉳넽轢砫丽垣떥쉔ꅢ歘滂㝌噃녮넻⭠⪻復秎獱礫祾䠳슡⴪啤㘣㑪磂摀惂ㆿ繷</w:t>
      </w:r>
      <w:r>
        <w:rPr/>
        <w:t>ꔺ</w:t>
      </w:r>
      <w:r>
        <w:rPr/>
        <w:t>祙ꄴ哂䵮歑桠惂穗숴넵ꅔ晔晳旂䰵䁒ꌬ偯䥔걃咵偎颻妻熣忂⪿숽슮쉮瑈⩌呀숭く⨻楉瑏唣䡕劣㔩䩌䩞瘊䐰⪱</w:t>
      </w:r>
      <w:r>
        <w:rPr/>
        <w:t>꥟</w:t>
      </w:r>
      <w:r>
        <w:rPr/>
        <w:t>咻惍ㅅ塀皱夽</w:t>
      </w:r>
      <w:r>
        <w:rPr/>
        <w:t>⡫</w:t>
      </w:r>
      <w:r>
        <w:rPr/>
        <w:t>平</w:t>
      </w:r>
      <w:r>
        <w:rPr/>
        <w:t>ꔣ</w:t>
      </w:r>
      <w:r>
        <w:rPr/>
        <w:t>ꍗ咬䎩㫂쉥㨮䭘㬲숫쉅栰⽢玣싂礰攻숫땱剕畯礤ォ坟㩩Ⓨ瓂녔䃂⹉慺ꄽ</w:t>
      </w:r>
      <w:r>
        <w:rPr/>
        <w:t>ⵠ</w:t>
      </w:r>
      <w:r>
        <w:rPr/>
        <w:t>斡瑯儽浙穯㡁깖숦潤偧숣</w:t>
      </w:r>
      <w:r>
        <w:rPr/>
        <w:t>ꖣ</w:t>
      </w:r>
      <w:r>
        <w:rPr/>
        <w:t>쵮剖쉀츥溱㓎輪奨癆挰ㅙ奸칠㙲昫婘슩㭷녰奬烍</w:t>
      </w:r>
      <w:r>
        <w:rPr/>
        <w:t>꧂</w:t>
      </w:r>
      <w:r>
        <w:rPr/>
        <w:t>燂</w:t>
      </w:r>
      <w:r>
        <w:rPr/>
        <w:t>⠫</w:t>
      </w:r>
      <w:r>
        <w:rPr/>
        <w:t>갱䵦뭬睕横ㄷ䍹딯䝀卓氥飂㝦幑盍䈴头쉉䥆䁋뭟</w:t>
      </w:r>
      <w:r>
        <w:rPr/>
        <w:t>⠬</w:t>
      </w:r>
      <w:r>
        <w:rPr/>
        <w:t>竂䩯⯂扩䡒꺿奾숲쌱⽌싂䉊偺䂘㥪▩ꏍ</w:t>
      </w:r>
      <w:r>
        <w:rPr/>
        <w:t>ꕂ</w:t>
      </w:r>
      <w:r>
        <w:rPr/>
        <w:t>깓〦숥湮㝱乷睃㗃幑恴泂숫숫⫂䩇斩쉊㉪㥸晙扶偒痂う䨫ꌩ沱칗䊮慰싂婕</w:t>
      </w:r>
      <w:r>
        <w:rPr/>
        <w:t>ⴤ⫂⹥</w:t>
      </w:r>
      <w:r>
        <w:rPr/>
        <w:t>捥琦</w:t>
      </w:r>
      <w:r>
        <w:rPr/>
        <w:t>ꕣ</w:t>
      </w:r>
      <w:r>
        <w:rPr/>
        <w:t>䢣걥ꆡ坰湡澬嘣扦仍싂썱</w:t>
      </w:r>
      <w:r>
        <w:rPr/>
        <w:t>ꤣ</w:t>
      </w:r>
      <w:r>
        <w:rPr/>
        <w:t>桹㕦䎻⺣槂⸦迂녎䭉価喩稩坲쉥匶뭨敋楴㛂⹺妏슱敹縻슱쉹汊䵡숦넶妿싂ㅴ쉗ꥱꄲ䁄䵗娫⥳䍒睰땢坦춮啠쉁癲湰㐨</w:t>
      </w:r>
      <w:r>
        <w:rPr/>
        <w:t>ꕈ</w:t>
      </w:r>
      <w:r>
        <w:rPr/>
        <w:t>슱涻偞䅤搵쉧㎬炱廂桖䴣㢵껂扩㍯숯㷂</w:t>
      </w:r>
      <w:r>
        <w:rPr/>
        <w:t>ⱥ</w:t>
      </w:r>
      <w:r>
        <w:rPr/>
        <w:t>䵏뭎㴣䍐瘶摮晑瓂顉掏幚橒슮</w:t>
      </w:r>
      <w:r>
        <w:rPr/>
        <w:t>⡀</w:t>
      </w:r>
      <w:r>
        <w:rPr/>
        <w:t>瑁晭浃깟捠〈匴瀥歫憡哂晈숣䰴櫂懂盂◂俎칍</w:t>
      </w:r>
      <w:r>
        <w:rPr/>
        <w:t>ꥑ</w:t>
      </w:r>
      <w:r>
        <w:rPr/>
        <w:t>깄䔳湐手瑅쉎</w:t>
      </w:r>
      <w:r>
        <w:rPr/>
        <w:t>⡋</w:t>
      </w:r>
      <w:r>
        <w:rPr/>
        <w:t>슻뽢皵痂꥘㬰ꇎ⌹䤳</w:t>
      </w:r>
      <w:r>
        <w:rPr/>
        <w:t>⡊</w:t>
      </w:r>
      <w:r>
        <w:rPr/>
        <w:t>块犻祟煹兣䈽睓䴶</w:t>
      </w:r>
      <w:r>
        <w:rPr/>
        <w:t>Ⱚ</w:t>
      </w:r>
      <w:r>
        <w:rPr/>
        <w:t>뽐彀딭壂침묮偓䑃칓顑攣繪ꍷ〥⚩扤楥싂卾冿穐㉡恑頩楲淃碏Ⓙ쉇⩤潧㩮</w:t>
      </w:r>
      <w:r>
        <w:rPr/>
        <w:t>ꤣ⴦</w:t>
      </w:r>
      <w:r>
        <w:rPr/>
        <w:t>僂汀繒灺桔쵶쉰㍩</w:t>
      </w:r>
      <w:r>
        <w:rPr/>
        <w:t>ⱗ␵</w:t>
      </w:r>
      <w:r>
        <w:rPr/>
        <w:t>癨幠榏⸪썎䝋歌숪⸥㵯</w:t>
      </w:r>
      <w:r>
        <w:rPr/>
        <w:t>ꔷ</w:t>
      </w:r>
      <w:r>
        <w:rPr/>
        <w:t>禡咱거㜯㡶╞⤮晒</w:t>
      </w:r>
      <w:r>
        <w:rPr/>
        <w:t>ꖮ</w:t>
      </w:r>
      <w:r>
        <w:rPr/>
        <w:t>뗂깋皘</w:t>
      </w:r>
      <w:r>
        <w:rPr/>
        <w:t>ꥍꦘ</w:t>
      </w:r>
      <w:r>
        <w:rPr/>
        <w:t>쵒彷敨顮嘹䑊뭗歑㨥䅹丽爥㡬卍揂땄ぃ熩佡㑃兣碱㡮兹㝍쏃厥輲洰漫捀垱䝇숹녫䏂</w:t>
      </w:r>
      <w:r>
        <w:rPr/>
        <w:t>⡂</w:t>
      </w:r>
      <w:r>
        <w:rPr/>
        <w:t>ィ䗂칹测奭晙걘꺬㩲欸䡋䍬汄皮獰倩숳㋂┣攷ꇂ䭪ㆥ썴獚數妩쵾幡楮攬扚⑥㌴獪掏</w:t>
      </w:r>
      <w:r>
        <w:rPr/>
        <w:t>꤬</w:t>
      </w:r>
      <w:r>
        <w:rPr/>
        <w:t>僂免㟂盂⨤</w:t>
      </w:r>
      <w:r>
        <w:rPr/>
        <w:t>ⴲ</w:t>
      </w:r>
      <w:r>
        <w:rPr/>
        <w:t>긽䔳㔸숹⩓嘪橚奷⛂뇎㡭㕰㯂塪䢣⑲쵂接䱊䍸帯倹갥슮⽈䬹䯍㥓欪䜽惃䑪䑊忂㫎庣㔮娤全癈敖幸橙뗍壂䩰칾♡⑓ꆱ</w:t>
      </w:r>
      <w:r>
        <w:rPr/>
        <w:t>ꥁ</w:t>
      </w:r>
      <w:r>
        <w:rPr/>
        <w:t>灥䡭朸</w:t>
      </w:r>
      <w:r>
        <w:rPr/>
        <w:t>ⵊ</w:t>
      </w:r>
      <w:r>
        <w:rPr/>
        <w:t>㑸卵噺쎣</w:t>
      </w:r>
      <w:r>
        <w:rPr/>
        <w:t>⡯</w:t>
      </w:r>
      <w:r>
        <w:rPr/>
        <w:t>㭹噍</w:t>
      </w:r>
      <w:r>
        <w:rPr/>
        <w:t>ꤊ</w:t>
      </w:r>
      <w:r>
        <w:rPr/>
        <w:t>ㆥ町琥䭡捓숹輭걕氬牚ꏂ㈬䎱が⨬䩸㤻硍玩祣⸮琩坲뼪摳湒偪ㆩ㴹䉮猩㴽㭠걫祱䳂敕湏숸숸危濂擂敩쉰䝒瘰穞䔪琹쉶乓䄥䁌쉶㟂挭㋂╄</w:t>
      </w:r>
      <w:r>
        <w:rPr/>
        <w:t>⡅</w:t>
      </w:r>
      <w:r>
        <w:rPr/>
        <w:t>橭乥坰慳擂轥啺⽹㍓⥡싂䙭䎥甯渦瀴坢䥒摶恚娷彏㟂╴熣䇂徱䉤ꥡ䧂㥤쉧乎쉪⪩䄻⎻㠨氷䥴㩳偮浏묬獓熥牒拂愴杘쉺乏榩␨㏂潣畇뭅㍮摧㭢쉋䩡슬捍숹䕙婤㭢㈷⒥斬妣⧎⵺猤ꥩ㑏楬桬嫂⹄恒숹物瑠㮱牙䅯斘쉺숶싃㋂ꥷ땷㭴싂慲䮣⯎剭⹞儩䏂⭑坉䢩便숽瑥个癵䞩䁁䑫䁵쉭ㅁ轒湒湉挵♦㶣쉒夶楃⑀熮䅍⽬ꥳㄮ硾摢百䕢㌲싂兢洬嘪⹠囂揍敩㑒쉶䭕㘴⽰嚻牳</w:t>
      </w:r>
      <w:r>
        <w:rPr/>
        <w:t>꤯</w:t>
      </w:r>
      <w:r>
        <w:rPr/>
        <w:t>廂橆录싂湮櫂䙂奧顏危⚿쉢슡숯摁撻偉恉嗂啹砻㠲♥㖏硬獭懎噖顰瀽䷎쉧恵樨⩦兹⻂扙㉳皮㑱쉀䛍䭸樱䆣沩㠦써썓╌╺⌱㧃ꅤ숭㌵址䙇䍭昬勂긫촵啄橁깾桏</w:t>
      </w:r>
      <w:r>
        <w:rPr/>
        <w:t>ꤶ</w:t>
      </w:r>
      <w:r>
        <w:rPr/>
        <w:t>瑉㪮樻쉣戸祣㬻窣䕨쉋┦乡颩따뭃啘䆡</w:t>
      </w:r>
      <w:r>
        <w:rPr/>
        <w:t>ꕤ</w:t>
      </w:r>
      <w:r>
        <w:rPr/>
        <w:t>䔻坄ヂ喥飂쉧쵺쌪汑㝯쉳妣숥╊㕂╁潣倥壂㥒⥞猤⽕쉥</w:t>
      </w:r>
      <w:r>
        <w:rPr/>
        <w:t>⡗</w:t>
      </w:r>
      <w:r>
        <w:rPr/>
        <w:t>婡䀳愸䪿婊䁞㜪頲栻奡樣⩩偦浴矂辩㮘깇唷湒㉏䤲乀쉷婈怭爮䝂┣啫쉾쉚挪㌪恔䁵⌽獁慃䍶ꅙ轺㡷⭔ꌬ쉊⪱䗃㙅偄칙忂</w:t>
      </w:r>
      <w:r>
        <w:rPr/>
        <w:t>Ⱓ</w:t>
      </w:r>
      <w:r>
        <w:rPr/>
        <w:t>䯎奤㕍䑤ㅑ㥞⪘偍꥾⩦朣㭦縪䥦滂䧂㫂ㅅ捈䰪丷䢘뇂伬䃎칮弴㉩䐻䡟摁瀪欬깔䴨焯匸싂숻偆迂⩶怷䤬潬쉄忂⽐걇獚晀숴칉匴ꌰ砫⎡ꏂ쉘䅌◂쉓긶楉슘ㅴ狂쌪搲幫췂䠤슡썵朤此獈숰⌰彧땣坮♮⺱䔦渪䬪漶㩢카믂轎祺夦⍨촰쵣頵Ⓜ煱繋䤣ꅥ桥洬겡呎습怩氰喵⨻꥔秃奲⑊獎唱뼬⤥妩숹䝭ㅌ㫃슮䕃䘲㝥⭎땠숊㙪ꌣ颱⹄呚껂㥠쉦㭵婟⑬倮䍰⍶</w:t>
      </w:r>
      <w:r>
        <w:rPr/>
        <w:t>ꤴ</w:t>
      </w:r>
      <w:r>
        <w:rPr/>
        <w:t>瑮坐瑦䜣砨쏂슏칆煈슻㢣⫂뼳繡⾿参䤪숲놮㗂䴲땕摊央㐸嗂禱䷂矂漯䡮숰䄬㶡〫㘸癟喏깇㍔䋂ぱ슡</w:t>
      </w:r>
      <w:r>
        <w:rPr/>
        <w:t>Ⱓ</w:t>
      </w:r>
      <w:r>
        <w:rPr/>
        <w:t>繚怮湧䑮㔸佗䜨⨣浥ㅯ␽</w:t>
      </w:r>
      <w:r>
        <w:rPr/>
        <w:t>ꤥ</w:t>
      </w:r>
      <w:r>
        <w:rPr/>
        <w:t>슣</w:t>
      </w:r>
      <w:r>
        <w:rPr/>
        <w:t>⡲</w:t>
      </w:r>
      <w:r>
        <w:rPr/>
        <w:t>䑋⑳䲮숷漱晃幚⥲戮떻뭈믂疘╏彖哂⼩刪敩剒⹕澻㭵㯂숻쉃灩桃䩅灔淂她뼪Ⓜ剀杨쉥噥쉲湡䆏ヂ걮略珂悏㕱敨ꅧ敫㩍䃂㠶杓⎏毂扟䭈☬晡䍐㙞㉅쉌㵭顓㝳⩶侘惂쉬繖ꅁ买</w:t>
      </w:r>
      <w:r>
        <w:rPr/>
        <w:t>ꥁ</w:t>
      </w:r>
      <w:r>
        <w:rPr/>
        <w:t>ヂ矂쉫㨮쉦乮㩊污㵠⭕␴䑡䑭刬⩯䙬㐰窏숤祮呾呗걀㤰䑐㍹彠瀺♑畾㍹䲏橠䅀䖩쌨싂㡗숶夽⵷灣䥕奔剱濎뽦뭧楐㝘轭⫂瑐畋嘶䷂쉲昳顇</w:t>
      </w:r>
      <w:r>
        <w:rPr/>
        <w:t>ꥉ</w:t>
      </w:r>
      <w:r>
        <w:rPr/>
        <w:t>쉊䕅㣍扰頽心啖恪㇂㕤䷍⩏櫂㬷朶쉬槂啗窥噢</w:t>
      </w:r>
      <w:r>
        <w:rPr/>
        <w:t>ꔣꗂ</w:t>
      </w:r>
      <w:r>
        <w:rPr/>
        <w:t>丩彬⍪恗甮昦䥮个瘲㌵摵䨸嫂ㄫ䩓旂䩱㠫⮬祄꥙珂毂唺묬繰</w:t>
      </w:r>
      <w:r>
        <w:rPr/>
        <w:t>ꦬ</w:t>
      </w:r>
      <w:r>
        <w:rPr/>
        <w:t>䳂슬哂䥱긴秂ꆬ컂噉㴩슏ㅐ盂猺딭믂輨䖡㗂땾숣䭟晸⧍㥬䈷㣂䉴갪ㅗ㊮穏夲⤱佀穓䵘┽䱍딻㍫甯嫃䆮喏싂どㄸ垏⹓䉀㬦顧卆䫂辿し㠩堯☳</w:t>
      </w:r>
      <w:r>
        <w:rPr/>
        <w:t>Ⱖ</w:t>
      </w:r>
      <w:r>
        <w:rPr/>
        <w:t>䟂皏撣䠶当㑏焲壃恪䶮⑃洺⌴⛍녵⥌倬坦ꥵ䳂ね璥껂繶</w:t>
      </w:r>
      <w:r>
        <w:rPr/>
        <w:t>ꕔ</w:t>
      </w:r>
      <w:r>
        <w:rPr/>
        <w:t>攭⹵乯䅟䝾狍㣂⩚칫槂㑊輱凂䝧硢轧穎党슮䌩뽇嘵㓎⮩쉺䈲녨쉶쉎</w:t>
      </w:r>
      <w:r>
        <w:rPr/>
        <w:t>ⴶ</w:t>
      </w:r>
      <w:r>
        <w:rPr/>
        <w:t>뽄䍏䅉梱扖㨪竃氺䤸꥚剕牤싂넫ꅤ䁯⭳輹祌긲슻⦘偭夺㈣劻</w:t>
      </w:r>
      <w:r>
        <w:rPr/>
        <w:t>ⱚ⨪</w:t>
      </w:r>
      <w:r>
        <w:rPr/>
        <w:t>썑䥢걣穇</w:t>
      </w:r>
      <w:r>
        <w:rPr/>
        <w:t>ꕴ</w:t>
      </w:r>
      <w:r>
        <w:rPr/>
        <w:t>懃</w:t>
      </w:r>
      <w:r>
        <w:rPr/>
        <w:t>꧂┶⸰</w:t>
      </w:r>
      <w:r>
        <w:rPr/>
        <w:t>ヂ辘恥涮杀囂瘣㑦樻</w:t>
      </w:r>
      <w:r>
        <w:rPr/>
        <w:t>⡁</w:t>
      </w:r>
      <w:r>
        <w:rPr/>
        <w:t>婳卷㑘쉒䁊睾싂⽅梵牪䑃</w:t>
      </w:r>
      <w:r>
        <w:rPr/>
        <w:t>ꥇ⎡</w:t>
      </w:r>
      <w:r>
        <w:rPr/>
        <w:t>慙</w:t>
      </w:r>
      <w:r>
        <w:rPr/>
        <w:t>ⵗ</w:t>
      </w:r>
      <w:r>
        <w:rPr/>
        <w:t>䇂㭀当瑾掱磂瓂戥䡄恐</w:t>
      </w:r>
      <w:r>
        <w:rPr/>
        <w:t>ꔪ</w:t>
      </w:r>
      <w:r>
        <w:rPr/>
        <w:t>煐⩇煊墏慴票洣䩸㄰杏痂⼦洬뭐杒䈵㵺睾쉰轪⩊歏侘䀰畇輥⻂摇呆䢩쉱䥇쉣曂⵫겡垵</w:t>
      </w:r>
      <w:r>
        <w:rPr/>
        <w:t>ꤥ⎻</w:t>
      </w:r>
      <w:r>
        <w:rPr/>
        <w:t>㈬䕉쉓슱轞䷎䵄쉯慷䱫䠨磂吰祋呙⸰是痂썩떿䰦治숱眩扈偀</w:t>
      </w:r>
      <w:r>
        <w:rPr/>
        <w:t>ⴊ</w:t>
      </w:r>
      <w:r>
        <w:rPr/>
        <w:t>쉎斩䡫깓</w:t>
      </w:r>
      <w:r>
        <w:rPr/>
        <w:t>⠹</w:t>
      </w:r>
      <w:r>
        <w:rPr/>
        <w:t>싂甪欤쉳摘⽂繫潤썣㵫䪩쵗䝭싂칠瑔뾵␮䵞걚氻㭉兑恆嘷嘤♰땗侮慟猦ㅣ䊱⻂猴剞⬶戱䤸䵋渪桬㜹녗䰭樯祬⩴撬睂◂쉢㬴佉</w:t>
      </w:r>
      <w:r>
        <w:rPr/>
        <w:t>꤬</w:t>
      </w:r>
      <w:r>
        <w:rPr/>
        <w:t>㉺숨器樽䘰슬磂</w:t>
      </w:r>
      <w:r>
        <w:rPr/>
        <w:t>Ⱔ</w:t>
      </w:r>
      <w:r>
        <w:rPr/>
        <w:t>숸係佮桖璱獳㙙硬晃彮愬⍱䌥쉗떩攪㩺╟浃</w:t>
      </w:r>
      <w:r>
        <w:rPr/>
        <w:t>⡵</w:t>
      </w:r>
      <w:r>
        <w:rPr/>
        <w:t>ꅕ枮칾猶쉳㩯쉆㫂슏칃坐⴩堫䍫</w:t>
      </w:r>
      <w:r>
        <w:rPr/>
        <w:t>ꥇ꧍</w:t>
      </w:r>
      <w:r>
        <w:rPr/>
        <w:t>瓎澣싃䨵婒䚱㌦뭩搰灺쉰旃쉑ㆩ復</w:t>
      </w:r>
      <w:r>
        <w:rPr/>
        <w:t>ꔹ</w:t>
      </w:r>
      <w:r>
        <w:rPr/>
        <w:t>㡦ꥨ禵뗂曂䍍強係⮘㷂⍕䉗獪뗂슬㈫노ꅕ</w:t>
      </w:r>
      <w:r>
        <w:rPr/>
        <w:t>ꥅ</w:t>
      </w:r>
      <w:r>
        <w:rPr/>
        <w:t>楯扰</w:t>
      </w:r>
      <w:r>
        <w:rPr/>
        <w:t>⣂</w:t>
      </w:r>
      <w:r>
        <w:rPr/>
        <w:t>䲩</w:t>
      </w:r>
      <w:r>
        <w:rPr/>
        <w:t>ⵧ</w:t>
      </w:r>
      <w:r>
        <w:rPr/>
        <w:t>噦娮숪⾣睇쉪椳䍖㞘参漰奦焮轑䒻䑐稻竂㍁洯仂䋂깰䝥咿墮쉖숹쉄䨴穨慈汗妿媩㙙⵵扭㝑喥䨪慈㕓癗쉅쉶⩟녊</w:t>
      </w:r>
      <w:r>
        <w:rPr/>
        <w:t>ꤳ</w:t>
      </w:r>
      <w:r>
        <w:rPr/>
        <w:t>搸䑇칖⨤떻䫂☬䩠쵸㐥╍婶숩䩦姂㍷穅攫䅖</w:t>
      </w:r>
      <w:r>
        <w:rPr/>
        <w:t>ꕍ</w:t>
      </w:r>
      <w:r>
        <w:rPr/>
        <w:t>咬ㅔ㩓頹扎桷砤캏䄩䓍漲䩚䝢妥⵬㭀嗂☲㵃廂㉨牐䍪쉞㤬㧂䡰䄫沩䌶䥟奫牀</w:t>
      </w:r>
      <w:r>
        <w:rPr/>
        <w:t>ꦘ</w:t>
      </w:r>
      <w:r>
        <w:rPr/>
        <w:t>㤵⸽♲⾵䜦并깠쵚㣂㉆纱䀻㑲㓂獤祆別땃ㅧ쉾䭯整넨弦昵檡浶칵皩玏㙡⩲儹숶毂姎㐨掩⽓硏ꥶ⚮頽⥆㭅䊿恦ㅊ顗츴䰶低쉁潧䭯⸪棃⦵</w:t>
      </w:r>
      <w:r>
        <w:rPr/>
        <w:t>ꔰ</w:t>
      </w:r>
      <w:r>
        <w:rPr/>
        <w:t>㓂瀯丷녮敡쉵ㅰ轮䰥狂⭌倮猽䐹슣祱ꅫ儰䑱쌻</w:t>
      </w:r>
      <w:r>
        <w:rPr/>
        <w:t>⠬</w:t>
      </w:r>
      <w:r>
        <w:rPr/>
        <w:t>䡒</w:t>
      </w:r>
      <w:r>
        <w:rPr/>
        <w:t>ꕎ</w:t>
      </w:r>
      <w:r>
        <w:rPr/>
        <w:t>쉬⸽䭫涏婭剮顀戯ꍑ别硷ꍌ䍒啾㕴桫䥌硍㕨澮</w:t>
      </w:r>
      <w:r>
        <w:rPr/>
        <w:t>Ⱚ</w:t>
      </w:r>
      <w:r>
        <w:rPr/>
        <w:t>슬歇嚏璏帺旂稲䲩䩳癁庱숪慱朤扩뽏槂쉩㷂칮슣橂優慲⍫愬䍃⩙썲濂縮偓쏃䨱昩깄䮮捐䜱潅딫뮵䎿焴搲㌫潕㭢땙㉔ꍃꥥ⫂欸ꄵぞ泂촨槎</w:t>
      </w:r>
      <w:r>
        <w:rPr/>
        <w:t>⡳⹠</w:t>
      </w:r>
      <w:r>
        <w:rPr/>
        <w:t>㫂㬱⩇唨卉捾쉺딷ꍲ卙縺迂攸⩡㜸㝯䩕⧂숦</w:t>
      </w:r>
      <w:r>
        <w:rPr/>
        <w:t>ⴱ</w:t>
      </w:r>
      <w:r>
        <w:rPr/>
        <w:t>稽숳䭬㭲輯㟍樦埂⩑䌯슱繊녲⏂烂곂㉰洫恅楉䵙轳㭰犿橄炏奵沿싂䅢っㅘ礨睍䕗묫㥅癚쉗題咡湩⩠싂츪欰敍捑枮磃拂䋂栩깤㮮䰺䩟⿂숺瘮䩒飍넪咮⾥杵㵙塋䵢斬╦棂ㄳ皥䞩⥕썱焻颬丣␊㤬ね溡婇䑺搣㥟斮䝬쉀暻数⥃☹乤瓂幊灯溱檬䵊㥯佶怱</w:t>
      </w:r>
      <w:r>
        <w:rPr/>
        <w:t>ꥁ⒣</w:t>
      </w:r>
      <w:r>
        <w:rPr/>
        <w:t>勂쉙</w:t>
      </w:r>
      <w:r>
        <w:rPr/>
        <w:t>ⰰ⥲</w:t>
      </w:r>
      <w:r>
        <w:rPr/>
        <w:t>瑅뽶쉧楸⽭睔毂剨顉䓂䡞㴸氪쉩썱氵깋⭹갰䁃쉫㘴漺溣믂딱顙䑱䚡䅶䥸娵싂숻</w:t>
      </w:r>
      <w:r>
        <w:rPr/>
        <w:t>⢬</w:t>
      </w:r>
      <w:r>
        <w:rPr/>
        <w:t>百縪悘㵢矂ꥩ套⩈䜶捐년掏뽳</w:t>
      </w:r>
      <w:r>
        <w:rPr/>
        <w:t>ⶥ</w:t>
      </w:r>
      <w:r>
        <w:rPr/>
        <w:t>쉾拂㥞䭰㕢䴬䘭剐⩧㠵顎眳梣稫爻쉳㍾匩⦻眨歴䨻䰻嘲쉍摾渥体</w:t>
      </w:r>
      <w:r>
        <w:rPr/>
        <w:t>ꤨ</w:t>
      </w:r>
      <w:r>
        <w:rPr/>
        <w:t>㈬扨挺呉</w:t>
      </w:r>
      <w:r>
        <w:rPr/>
        <w:t>ⱍ⑆⹈⹍</w:t>
      </w:r>
      <w:r>
        <w:rPr/>
        <w:t>쉘䞩术㯂쉠♋㜮柂澘稤뭥伱꺥獴祧曍猰佟櫂啵䉇晬䁮슻㍢タ恲ㅊ京彔땰췂昣灤拂朹㬪䧍夣뾡兀㮱癳</w:t>
      </w:r>
      <w:r>
        <w:rPr/>
        <w:t>ꥐ</w:t>
      </w:r>
      <w:r>
        <w:rPr/>
        <w:t>珍䏂뭩땗徘싂禥걌娣愣䫂瘬疬奏쉨娮숱</w:t>
      </w:r>
      <w:r>
        <w:rPr/>
        <w:t>ꕟ</w:t>
      </w:r>
      <w:r>
        <w:rPr/>
        <w:t>⡎</w:t>
      </w:r>
      <w:r>
        <w:rPr/>
        <w:t>橈廃</w:t>
      </w:r>
      <w:r>
        <w:rPr/>
        <w:t>ꕲ</w:t>
      </w:r>
      <w:r>
        <w:rPr/>
        <w:t>칍珂䁐㖵灖슥噲祄禬䋂</w:t>
      </w:r>
      <w:r>
        <w:rPr/>
        <w:t>ꦘ</w:t>
      </w:r>
      <w:r>
        <w:rPr/>
        <w:t>痍쵳</w:t>
      </w:r>
      <w:r>
        <w:rPr/>
        <w:t>ꗂ</w:t>
      </w:r>
      <w:r>
        <w:rPr/>
        <w:t>飍쉪瑪쉬涻晍숦摶ㅥ촵瘻녲㪱䣂奕캩⩹捧头䩒㊻攳獪슱䡣쉍ꥢ⤨췂党쉨埂㥖煇⽬ꌫ䵊冮䡄顾䱦桖砷灎乶⫂浨숵싂摙쉒㩭㘴渪</w:t>
      </w:r>
      <w:r>
        <w:rPr/>
        <w:t>ⱅ⍥</w:t>
      </w:r>
      <w:r>
        <w:rPr/>
        <w:t>쉗硅</w:t>
      </w:r>
      <w:r>
        <w:rPr/>
        <w:t>⢡⭑</w:t>
      </w:r>
      <w:r>
        <w:rPr/>
        <w:t>㭐卙䯍쉶唹긭㑞츲쉎䐲쉵䁙䎡䥖磂⮬䭃泂⩴⤱㎏⦘焫夯䐵瑕顦呯䇂桓䄱䆏䉾ㅡ㜺氹㥡磂杫◂な婣炿献⌭頦卆癡쉄쉲嘣昲</w:t>
      </w:r>
      <w:r>
        <w:rPr/>
        <w:t>ꕞ</w:t>
      </w:r>
      <w:r>
        <w:rPr/>
        <w:t>挫敯拎</w:t>
      </w:r>
      <w:r>
        <w:rPr/>
        <w:t>⣂</w:t>
      </w:r>
      <w:r>
        <w:rPr/>
        <w:t>ꌳ땂ꆏ䘪汦ꅲ쉶㙂䛂⭤凂䤳㡘䙊⭔촪界쉤땩㇃唴䬤數洩네쉖㵮眷㝢⹆渦</w:t>
      </w:r>
      <w:r>
        <w:rPr/>
        <w:t>ꖣ</w:t>
      </w:r>
      <w:r>
        <w:rPr/>
        <w:t>쵌繧顶㕷슡</w:t>
      </w:r>
      <w:r>
        <w:rPr/>
        <w:t>꧂</w:t>
      </w:r>
      <w:r>
        <w:rPr/>
        <w:t>慱</w:t>
      </w:r>
      <w:r>
        <w:rPr/>
        <w:t>ꤩ</w:t>
      </w:r>
      <w:r>
        <w:rPr/>
        <w:t>㍟ㆮ습㙌</w:t>
      </w:r>
      <w:r>
        <w:rPr/>
        <w:t>ꕺ</w:t>
      </w:r>
      <w:r>
        <w:rPr/>
        <w:t>歗㍃ィ偷礽⑾숥挫䰳⯂ꍟ쉩숶剸䅡䑒煩帱僃㌪⥯盂⩅焣쉊䴰䩘牡⩠副毂ꄪ䩒㉫啥愹灃瘵橃祀㐨</w:t>
      </w:r>
      <w:r>
        <w:rPr/>
        <w:t>Ⳃ┱</w:t>
      </w:r>
      <w:r>
        <w:rPr/>
        <w:t>깩氰㊵䌬쉒桑쉓䬥幯⾩㑸珂樵㯂䕯縪猫乚ꎥ搹欭摾䯂〭ꍉ嘩⼨⏂抱츸仃慃쉹稶㐹䕍䷂妩頬嘹泂憣㝊䈳捳䈷㝩侩⭩畁</w:t>
      </w:r>
      <w:r>
        <w:rPr/>
        <w:t>Ⳃ</w:t>
      </w:r>
      <w:r>
        <w:rPr/>
        <w:t>嘽♅㟂痂긺塐䷂쉉䉄싂</w:t>
      </w:r>
      <w:r>
        <w:rPr/>
        <w:t>ⵚ</w:t>
      </w:r>
      <w:r>
        <w:rPr/>
        <w:t>숱䝧歧啄⬦溵圮兄㥨⸮ꍠ矂歟湘辘싃捚䱟㟍幦ㆡ☵婋㕊㭙参澮愮쉔캘╢쉣⽪</w:t>
      </w:r>
      <w:r>
        <w:rPr/>
        <w:t>ꤻ</w:t>
      </w:r>
      <w:r>
        <w:rPr/>
        <w:t>칇揂㝧刻㕙䅲䥨뽥欴䭠啪</w:t>
      </w:r>
      <w:r>
        <w:rPr/>
        <w:t>꧂ⵡ</w:t>
      </w:r>
      <w:r>
        <w:rPr/>
        <w:t>犱</w:t>
      </w:r>
      <w:r>
        <w:rPr/>
        <w:t>ꤊ</w:t>
      </w:r>
      <w:r>
        <w:rPr/>
        <w:t>䙂䔣㴲쉗娮䱥〴兖堨⨥忂晡穉䥠㨩</w:t>
      </w:r>
      <w:r>
        <w:rPr/>
        <w:t>ꦿ</w:t>
      </w:r>
      <w:r>
        <w:rPr/>
        <w:t>䄳䕲㮻圪埃䈵쉭〭奃庬</w:t>
      </w:r>
      <w:r>
        <w:rPr/>
        <w:t>ⲏ</w:t>
      </w:r>
      <w:r>
        <w:rPr/>
        <w:t>䀵婧쉟䫂淎偢纏恨䕨轅䅬穟䡉畴츺싂獗⩆呐썄䩖⹶☭㋎숽乱슣䬽뾏겘䚿㌪奶繴湀焫⥈뭒㬬䱊㜨畟硤뭯</w:t>
      </w:r>
      <w:r>
        <w:rPr/>
        <w:t>ⶩ</w:t>
      </w:r>
      <w:r>
        <w:rPr/>
        <w:t>뽢瑤软扪摦⻂쉹愣迂帲媩桬䐯牖⮥슻䚩䭙䅟搪ꍊ婔佀㈵搷</w:t>
      </w:r>
      <w:r>
        <w:rPr/>
        <w:t>⡓</w:t>
      </w:r>
      <w:r>
        <w:rPr/>
        <w:t>슏啃禿儴卖뽘쉰摲㥫嚮䕂塚⩋漯桚婖暿祗뽞焷쵀⚥⩷</w:t>
      </w:r>
      <w:r>
        <w:rPr/>
        <w:t>ⰰ</w:t>
      </w:r>
      <w:r>
        <w:rPr/>
        <w:t>㨬䖣硦橠秂奟婅숸牲묤䩱塕狃⍵␶煱썀䵢땬⹡秂ㄪ偶栱칟刹奁㴶䔶䅋㙌獒夭仂⍣⪣偯쏂캣㠥塎ꅤ步渴噒煄に噪㯎呣暮砨顴檥穱㭹氬䱹呀兎挪慒㭟睬煓澮습긣札其싂㔪摧㭎뭚숪嘫칟㝏썞⥓䣃冏䓂歶</w:t>
      </w:r>
      <w:r>
        <w:rPr/>
        <w:t>ꤪ</w:t>
      </w:r>
      <w:r>
        <w:rPr/>
        <w:t>䗂⎻灞ꄫ湌㷂⬴◂璣渹</w:t>
      </w:r>
      <w:r>
        <w:rPr/>
        <w:t>ⴣ</w:t>
      </w:r>
      <w:r>
        <w:rPr/>
        <w:t>걭쉞さ싂灈쎡穹걬㪣싃厡숳轋䁂桧꤮◂㴹숫⼱䁇넪煎⬰媬⻂淂煇䁾䓂潑嗂桷扟☹㭹卉슘疩伶䉃⼪竂䰴杌池녩噖㐶쵀汰</w:t>
      </w:r>
      <w:r>
        <w:rPr/>
        <w:t>ⱨ</w:t>
      </w:r>
      <w:r>
        <w:rPr/>
        <w:t>橢喩硩</w:t>
      </w:r>
      <w:r>
        <w:rPr/>
        <w:t>ⴶⵗ</w:t>
      </w:r>
      <w:r>
        <w:rPr/>
        <w:t>䟂晣䊡⵴汞㑈쉋</w:t>
      </w:r>
      <w:r>
        <w:rPr/>
        <w:t>ꥈ</w:t>
      </w:r>
      <w:r>
        <w:rPr/>
        <w:t>县쉢⭬㭪轤捲</w:t>
      </w:r>
      <w:r>
        <w:rPr/>
        <w:t>⠭⩀</w:t>
      </w:r>
      <w:r>
        <w:rPr/>
        <w:t>焮塴潰ㆿ䁉灴䭕摦쉦䍴セ嗂剾䥔獵璩䵫姃䅔㌬㐹䡆⍟氦</w:t>
      </w:r>
      <w:r>
        <w:rPr/>
        <w:t>Ⳃ</w:t>
      </w:r>
      <w:r>
        <w:rPr/>
        <w:t>぀䝐㯍琲ㄪ쉀楕슩坾</w:t>
      </w:r>
      <w:r>
        <w:rPr/>
        <w:t>ⱪ⦣</w:t>
      </w:r>
      <w:r>
        <w:rPr/>
        <w:t>쉣⤻㬭숪稫㓍師囂</w:t>
      </w:r>
      <w:r>
        <w:rPr/>
        <w:t>ꦱ</w:t>
      </w:r>
      <w:r>
        <w:rPr/>
        <w:t>繀숴礦⽡뭰⬣䎻杸䥏䔫♆꥚䙌쉖쉃</w:t>
      </w:r>
      <w:r>
        <w:rPr/>
        <w:t>ⶻ</w:t>
      </w:r>
      <w:r>
        <w:rPr/>
        <w:t>䕊䵒걬쉀攫潘䦥ㆥ⿂灟旂偔䲻숸싂䝎숳컂쉐侱ꍇꍲ㑬啞쉦숴㑉瘭㉹か炿剒뽌⨶녣㍹佤⿃〺反⌵匴싂꥾꺩瑗㢻䥞䰨盍厬</w:t>
      </w:r>
      <w:r>
        <w:rPr/>
        <w:t>ꖥ</w:t>
      </w:r>
      <w:r>
        <w:rPr/>
        <w:t>砳㞩㕋獋佥숥╟玻䞡杒</w:t>
      </w:r>
      <w:r>
        <w:rPr/>
        <w:t>ꕳ</w:t>
      </w:r>
      <w:r>
        <w:rPr/>
        <w:t>䐷䴽⽀䭣숲慧숰⍲䥾㥙烂☮ꄦ儮㈨幆깃〬瀭暵녚싂㥲夻⚣亿揃녪</w:t>
      </w:r>
      <w:r>
        <w:rPr/>
        <w:t>ⱃ</w:t>
      </w:r>
      <w:r>
        <w:rPr/>
        <w:t>䥣奾䠶䉳穑牂䵑떬</w:t>
      </w:r>
      <w:r>
        <w:rPr/>
        <w:t>⠪</w:t>
      </w:r>
      <w:r>
        <w:rPr/>
        <w:t>긻浕䰤쏂쎻ꇃ⎻圣繫╒䕣</w:t>
      </w:r>
      <w:r>
        <w:rPr/>
        <w:t>ⴴ⵾</w:t>
      </w:r>
      <w:r>
        <w:rPr/>
        <w:t>㝅쉏䡘囂樶捍⺻捍╴</w:t>
      </w:r>
      <w:r>
        <w:rPr/>
        <w:t>ꔭ</w:t>
      </w:r>
      <w:r>
        <w:rPr/>
        <w:t>洺汇淂挺⚮┰暬⫂쉐奧㵔䱺呾拂柂泂ꍍ</w:t>
      </w:r>
      <w:r>
        <w:rPr/>
        <w:t>ꗂ</w:t>
      </w:r>
      <w:r>
        <w:rPr/>
        <w:t>焵녪歾奒촱꺿栦憵癨⩔㊱㤫䝠匪扯숱䨊㤺ꥲ⛍晉뭢䥾㡤⑇䢬兇칪㑂ꄳ⹟䏂㕷믂⏎</w:t>
      </w:r>
      <w:r>
        <w:rPr/>
        <w:t>ⵙ⩭</w:t>
      </w:r>
      <w:r>
        <w:rPr/>
        <w:t>ㆵ斱䨸䔱橯ꌯ伣圪䜩烂싂頸㞿㥊檻쉯炥ꄱꍎ䇃偵顖▣䌥偯眳</w:t>
      </w:r>
      <w:r>
        <w:rPr/>
        <w:t>⡾</w:t>
      </w:r>
      <w:r>
        <w:rPr/>
        <w:t>呃婃┻爮㏂⌯싂䇂䀯</w:t>
      </w:r>
      <w:r>
        <w:rPr/>
        <w:t>ꕔ</w:t>
      </w:r>
      <w:r>
        <w:rPr/>
        <w:t>츳㵬⴪奚␤煰捧樮땀珂凂㭭縲弶㘱</w:t>
      </w:r>
      <w:r>
        <w:rPr/>
        <w:t>Ⳃ</w:t>
      </w:r>
      <w:r>
        <w:rPr/>
        <w:t>숶땨싍殏㐽땍㵁䝉⥃杠㷂榿嘹禘ꌳ桯녭걓갱䜽瑋健㴵쉌啳⭇䜱쉭⧂</w:t>
      </w:r>
      <w:r>
        <w:rPr/>
        <w:t>ⱎ</w:t>
      </w:r>
      <w:r>
        <w:rPr/>
        <w:t>쵘䡵天瑖坍獴㝵쉥ꅫ㠹ꌲ弻⪥摓㥚盂</w:t>
      </w:r>
      <w:r>
        <w:rPr/>
        <w:t>ⱶ</w:t>
      </w:r>
      <w:r>
        <w:rPr/>
        <w:t>ⶏ</w:t>
      </w:r>
      <w:r>
        <w:rPr/>
        <w:t>汅潁乊䄱ꅕ쉺㣎晙䨰</w:t>
      </w:r>
      <w:r>
        <w:rPr/>
        <w:t>⡎</w:t>
      </w:r>
      <w:r>
        <w:rPr/>
        <w:t>反卍穫猺䩰㡷牂啺ギ㴲扯㯂</w:t>
      </w:r>
      <w:r>
        <w:rPr/>
        <w:t>⠵</w:t>
      </w:r>
      <w:r>
        <w:rPr/>
        <w:t>칣㥓䅳ㆬ㍵㨣쉌ꥮ뭇㡦넬怨硤⤹</w:t>
      </w:r>
      <w:r>
        <w:rPr/>
        <w:t>⵰</w:t>
      </w:r>
      <w:r>
        <w:rPr/>
        <w:t>쌯껂싂务呲⨦犩津㵮㍡녒拃庩층拂</w:t>
      </w:r>
      <w:r>
        <w:rPr/>
        <w:t>ⱋ</w:t>
      </w:r>
      <w:r>
        <w:rPr/>
        <w:t>問婎䝮復⴬噠嘦敇塵毃싂氣頦뿃顕懂걗掻</w:t>
      </w:r>
      <w:r>
        <w:rPr/>
        <w:t>ꔳ</w:t>
      </w:r>
      <w:r>
        <w:rPr/>
        <w:t>썓ぇ婙摎辣䥒㒿칖恃깁祲뭵辘䴪垡熩䨨廂迍긲敀㕄뮱堶ꅴ⽍</w:t>
      </w:r>
      <w:r>
        <w:rPr/>
        <w:t>ꕂ</w:t>
      </w:r>
      <w:r>
        <w:rPr/>
        <w:t>쉃㨰㜯㤷䲿</w:t>
      </w:r>
      <w:r>
        <w:rPr/>
        <w:t>ⶬ</w:t>
      </w:r>
      <w:r>
        <w:rPr/>
        <w:t>倩⎿拃㛂坲</w:t>
      </w:r>
      <w:r>
        <w:rPr/>
        <w:t>⣂</w:t>
      </w:r>
      <w:r>
        <w:rPr/>
        <w:t>婥녫슏䭡慀㚩竂㦻┮塩</w:t>
      </w:r>
      <w:r>
        <w:rPr/>
        <w:t>ꥆ</w:t>
      </w:r>
      <w:r>
        <w:rPr/>
        <w:t>䚱砭圷䋂穯⩱쉯ㅺ㘺䭌ꥰ䩄挳椷串숪㨦</w:t>
      </w:r>
      <w:r>
        <w:rPr/>
        <w:t>Ⱨ</w:t>
      </w:r>
      <w:r>
        <w:rPr/>
        <w:t>摨瓂</w:t>
      </w:r>
      <w:r>
        <w:rPr/>
        <w:t>꧂</w:t>
      </w:r>
      <w:r>
        <w:rPr/>
        <w:t>兙洮捱榿琷⍓㕲穈䁺框䵺洺㉈싍慃깂啔</w:t>
      </w:r>
      <w:r>
        <w:rPr/>
        <w:t>ⱋ</w:t>
      </w:r>
      <w:r>
        <w:rPr/>
        <w:t>칶璬컂㥳⹚</w:t>
      </w:r>
      <w:r>
        <w:rPr/>
        <w:t>⡧</w:t>
      </w:r>
      <w:r>
        <w:rPr/>
        <w:t>晎┫㉶숶玮⫂䭂䨥恕⯂戮併楕樯╲㓂䟃숷绂쵔㓂䉋쉅ㅾ摞ꍰ灇♩厩晄欽</w:t>
      </w:r>
      <w:r>
        <w:rPr/>
        <w:t>ꦬ</w:t>
      </w:r>
      <w:r>
        <w:rPr/>
        <w:t>㡶浍淂潎⩺ꌣ猷</w:t>
      </w:r>
      <w:r>
        <w:rPr/>
        <w:t>ⶵ</w:t>
      </w:r>
      <w:r>
        <w:rPr/>
        <w:t>愪뽩갲䆵滎沵슣摈䮮儷案㩚쉁䘽祓呺䮻庱凂┣呇</w:t>
      </w:r>
      <w:r>
        <w:rPr/>
        <w:t>ⲻ</w:t>
      </w:r>
      <w:r>
        <w:rPr/>
        <w:t>瑭⩑♬樫毂硔砺祙奕睗煣塦♨쉦</w:t>
      </w:r>
      <w:r>
        <w:rPr/>
        <w:t>ⱗ</w:t>
      </w:r>
      <w:r>
        <w:rPr/>
        <w:t>㭨䏂䩋硲氺䎘䱟㝯儮䠳싂㤤畱儶䟂쎩㵚稪怲㬬숷쉐㷎娨쌻쉁弽戲晞呰湤䬥繟枥眻壂啊싂㬬䱪㩴숫抿晠</w:t>
      </w:r>
      <w:r>
        <w:rPr/>
        <w:t>꤯</w:t>
      </w:r>
      <w:r>
        <w:rPr/>
        <w:t>楍坢떿睨绂㗂烂瘻眤嗃楮序溩侣뾮じ砨䤳湤づ䙵䝈䈶썪⒩싂䤮⬹渪㩯獵㕊轨滂匭呍썯⭖稩ㅑꥬ匮䡱쉬焹䍦㎣슩琰嫂䙄⽯畖㒻⭙啴熩夽☶晹슩땩䥾⌣⛂␦䓂片숺㭉쉳슻쉅䌴숷㒣硢輯츭颩⪻ぉ愪㡫牾뭐版奃幄䍠氫䱧琬췂묲⨩䅋瞵煕숬⬊剷⤪䉒妩顀䌬婫矂昩橇匴⾩ㅗ⑲㕷⼨▮啭剟䀣⯂쉬㘨滂㴶汫</w:t>
      </w:r>
      <w:r>
        <w:rPr/>
        <w:t>ⷂ</w:t>
      </w:r>
      <w:r>
        <w:rPr/>
        <w:t>繪䀬䛂</w:t>
      </w:r>
      <w:r>
        <w:rPr/>
        <w:t>ꖏ</w:t>
      </w:r>
      <w:r>
        <w:rPr/>
        <w:t>摍䛍唫䗃楲㑫牮昤戳⌹♔⺻㮏未䰮㙐땬쉲숪㚵犬</w:t>
      </w:r>
      <w:r>
        <w:rPr/>
        <w:t>ꥌ</w:t>
      </w:r>
      <w:r>
        <w:rPr/>
        <w:t>䴹</w:t>
      </w:r>
      <w:r>
        <w:rPr/>
        <w:t>⠰</w:t>
      </w:r>
      <w:r>
        <w:rPr/>
        <w:t>橒枵癄祙숪碩濂匪縮教灅債㈻쵺ꥵ瀯轳䨺䞮㍬䯂</w:t>
      </w:r>
      <w:r>
        <w:rPr/>
        <w:t>⡔</w:t>
      </w:r>
      <w:r>
        <w:rPr/>
        <w:t>佦⧎卅復䌯䙎坊</w:t>
      </w:r>
      <w:r>
        <w:rPr/>
        <w:t>⡹</w:t>
      </w:r>
      <w:r>
        <w:rPr/>
        <w:t>넪癧뼪攻塶偂扱넦係</w:t>
      </w:r>
      <w:r>
        <w:rPr/>
        <w:t>꧂</w:t>
      </w:r>
      <w:r>
        <w:rPr/>
        <w:t>䁏숦컂䛂②⌺火칫ㄦ╢ꌻ뽅싂㥋⛂걕㭰咮彲嫂ꅆ㍩䭂歆</w:t>
      </w:r>
      <w:r>
        <w:rPr/>
        <w:t>Ⳃ</w:t>
      </w:r>
      <w:r>
        <w:rPr/>
        <w:t>㫂</w:t>
      </w:r>
      <w:r>
        <w:rPr/>
        <w:t>ꗂ</w:t>
      </w:r>
      <w:r>
        <w:rPr/>
        <w:t>磂☥燂▬⪩晢歱癹䵀戹ㅡ쉯㙯接輭ꍇ䁮슣繭⨳䞩甲뿂䥰㉺汦檩</w:t>
      </w:r>
      <w:r>
        <w:rPr/>
        <w:t>ꔱ</w:t>
      </w:r>
      <w:r>
        <w:rPr/>
        <w:t>灤爪␨⭹㩉轈䰳機⹊檣䬱䙰佨땣嘨卌㋂갺畗쉞⼬쉌䁍걶ꥸ㝏啑䅾呀䭶敵㐹斩ㄩ뭞㕸煗妥〉䭚䥞别䋂禮</w:t>
      </w:r>
      <w:r>
        <w:rPr/>
        <w:t>⣂</w:t>
      </w:r>
      <w:r>
        <w:rPr/>
        <w:t>祗⨶䄪ꥲ䪏</w:t>
      </w:r>
      <w:r>
        <w:rPr/>
        <w:t>ⴹ╊</w:t>
      </w:r>
      <w:r>
        <w:rPr/>
        <w:t>娰偌⩨쌮歚愵㙥⛂쉠毂戽⤩┻싂䨺⍀䕭氪ꍄ澣</w:t>
      </w:r>
      <w:r>
        <w:rPr/>
        <w:t>ꤸ⨦</w:t>
      </w:r>
      <w:r>
        <w:rPr/>
        <w:t>特亘䌻橚彞◂䁏曂슡杈슏⩶㡂嘣걤䑹촭牥睲㠹彀揂숰䭭䅉⼶⴫束啢じ猦摐쌹優딪䵖</w:t>
      </w:r>
      <w:r>
        <w:rPr/>
        <w:t>Ⳏ</w:t>
      </w:r>
      <w:r>
        <w:rPr/>
        <w:t>㭙䔽慭㭵⻂偏汲橰㑲獱슿⦻睁䙫浂湀쉾痂折쉭犘䱃⵶⫂浵湋椯迂䱎儶</w:t>
      </w:r>
      <w:r>
        <w:rPr/>
        <w:t>⡅</w:t>
      </w:r>
      <w:r>
        <w:rPr/>
        <w:t>㤬か숳쉈뽣摤䕨縷顥⫂믂㣂乗䨭穕녵夰</w:t>
      </w:r>
      <w:r>
        <w:rPr/>
        <w:t>Ⱚ</w:t>
      </w:r>
      <w:r>
        <w:rPr/>
        <w:t>걇䠰싍ꄷ슮奵</w:t>
      </w:r>
      <w:r>
        <w:rPr/>
        <w:t>⡣</w:t>
      </w:r>
      <w:r>
        <w:rPr/>
        <w:t>劵㘨</w:t>
      </w:r>
      <w:r>
        <w:rPr/>
        <w:t>⡸</w:t>
      </w:r>
      <w:r>
        <w:rPr/>
        <w:t>㨱숪徱깣末懂頲녒穬䜣싎刵䂣剏輷殱櫂买䑩輷午쉉燃꥖䙠ꄷ盂义撣䪡놱䑮䵔⹚쉀㞬䕳칪쉹</w:t>
      </w:r>
      <w:r>
        <w:rPr/>
        <w:t>ⱊ</w:t>
      </w:r>
      <w:r>
        <w:rPr/>
        <w:t>쵑䩄쉡ꍨ⨣묪긦⽶㝧竍潈佃䉴ㅅ㤩哂ㄭ慕䭁깳쎥曂攩治쵙㯂⌷繥浭捉卤쉥椵쉶숻䅟獊匽婟쉍弦♎㋂䍑灲숴䰷䥬칞織䈴㧂땗</w:t>
      </w:r>
      <w:r>
        <w:rPr/>
        <w:t>⡡</w:t>
      </w:r>
      <w:r>
        <w:rPr/>
        <w:t>㶬眫晐偞㠽⨣␪㈱忍䩫⪡㔣䐬땤飃㉴熏쉄啄⹭浥䁅㞮⍏㥍췂㭯쉭捑画怬启椰쉘啡⼲ㄪ⍀</w:t>
      </w:r>
      <w:r>
        <w:rPr/>
        <w:t>⡺♸</w:t>
      </w:r>
      <w:r>
        <w:rPr/>
        <w:t>瑒却厘疏⍤批䭖싂愪치彃娺⍓吭瑎숫싂睃恤㬣轵쵋乤ふ穦숱䡗쉊癇</w:t>
      </w:r>
      <w:r>
        <w:rPr/>
        <w:t>ꖏ</w:t>
      </w:r>
      <w:r>
        <w:rPr/>
        <w:t>⢏</w:t>
      </w:r>
      <w:r>
        <w:rPr/>
        <w:t>怶噪㙅ꥪ쎘㉑煄뮥⩫潘㙄㵄穙獾兔洪䭊䔦奄⸦㌴</w:t>
      </w:r>
      <w:r>
        <w:rPr/>
        <w:t>ⰳ</w:t>
      </w:r>
      <w:r>
        <w:rPr/>
        <w:t>截獲싂㜷숊뇂슣⤥㗂⥐싂ꍵ嫃칦䄳㖩䳍頮㠬䨸슩㒣䅅⚩䐣顠倲㔽⵩繣恊㬬⑾燂坷棂䄤坊㜪愲숵</w:t>
      </w:r>
      <w:r>
        <w:rPr/>
        <w:t>ⶏ</w:t>
      </w:r>
      <w:r>
        <w:rPr/>
        <w:t>䮱⻂禿飂슿祚婍堪汁㘪숣光숯庩拂㴥숪䑔깄䁌숲쵏㬹㈭坔ꅴ嫃夯⭩牸ㅁ摩쉠쉩疘뇍ㅔ</w:t>
      </w:r>
      <w:r>
        <w:rPr/>
        <w:t>ⵗ</w:t>
      </w:r>
      <w:r>
        <w:rPr/>
        <w:t>獳䛂䲿歌乙뭡掬漰습촥獎䧂䵭〯⍇漯㡈穉瀪⥨숫㷂㗂壃輫摣㥙싂䡪▱瓂嘽☣䉟䷂</w:t>
      </w:r>
      <w:r>
        <w:rPr/>
        <w:t>ⱂ</w:t>
      </w:r>
      <w:r>
        <w:rPr/>
        <w:t>晲ㅢ浖䜹杔㷂䒩뮬楕슩摐杤䅱瘫䙔⴪祐겻㚥뽦⏂儳ꄻ漷倱浹佶슿㥡敉䑾⸻䟂漨䉞㘲塠弻渣</w:t>
      </w:r>
      <w:r>
        <w:rPr/>
        <w:t>꧍</w:t>
      </w:r>
      <w:r>
        <w:rPr/>
        <w:t>牧</w:t>
      </w:r>
      <w:r>
        <w:rPr/>
        <w:t>ꕁ</w:t>
      </w:r>
      <w:r>
        <w:rPr/>
        <w:t>焥뽀穥瑯犱䀮畔杞捓㛂歚㯍甶╰䰣싂길싂挴㵄</w:t>
      </w:r>
      <w:r>
        <w:rPr/>
        <w:t>ꥉ</w:t>
      </w:r>
      <w:r>
        <w:rPr/>
        <w:t>㡈昳廂䁏夲䍦䖻牂歆㈪偍㕖㔽氶瘬㉠獚ꇂ卪⑴싃땮搦ꅲ桂䉅稶䉨彰쎡ꍵꥡ</w:t>
      </w:r>
      <w:r>
        <w:rPr/>
        <w:t>ꤲ</w:t>
      </w:r>
      <w:r>
        <w:rPr/>
        <w:t>믂祎㙷뮏䥐㮩</w:t>
      </w:r>
      <w:r>
        <w:rPr/>
        <w:t>ꥆ⪵</w:t>
      </w:r>
      <w:r>
        <w:rPr/>
        <w:t>숷顱뽰╧牵䵋䄷ꄭꅹ䙚噔牷컂旂</w:t>
      </w:r>
      <w:r>
        <w:rPr/>
        <w:t>⡟</w:t>
      </w:r>
      <w:r>
        <w:rPr/>
        <w:t>숯㡉䆥ꆱ櫂暥嫃慀⾣⺣㉾竂皱助ば쉱懂ꥭ凂쉊娳ꌩ塯升啈쉆䷍车漴恘숥惂㜵儹䁸何⿂博쉟坊⭆䉕쉈⌣⺩怲穌猺潷婡놩숥轺㌩䡘䦵炩숪쌻轵⩷啣㥯䱗䁖だ唩卯놣啩싂欹쉥䌲轒땲칣⹘㑁攣䊣쵹쉓吣偭⽥杭䠦兆㩲獒催㣂牍</w:t>
      </w:r>
      <w:r>
        <w:rPr/>
        <w:t>ⷂ</w:t>
      </w:r>
      <w:r>
        <w:rPr/>
        <w:t>浉⭾</w:t>
      </w:r>
      <w:r>
        <w:rPr/>
        <w:t>ꤹ</w:t>
      </w:r>
      <w:r>
        <w:rPr/>
        <w:t>啣顮걓盂剮ㆣ㝹晣숶</w:t>
      </w:r>
      <w:r>
        <w:rPr/>
        <w:t>ꦡ</w:t>
      </w:r>
      <w:r>
        <w:rPr/>
        <w:t>輩싂ꏂヂ䍲䡘椷㙀⭊煮떥摴㎩唶旍泂㙉摠䐲瑥쉕椩顖辩ㆬ쉶䕯딱硓쎥䰬㇂ꌻ㙇</w:t>
      </w:r>
      <w:r>
        <w:rPr/>
        <w:t>ⱂ</w:t>
      </w:r>
      <w:r>
        <w:rPr/>
        <w:t>冱窏쉓搻슮捐彚婸瘦⿂别꥗彤숽⽀뇂刳쉲䷎咡숨㡊곂溮쉳쉘땫쉃椴㑒坄뽫吨杚뭢⤷⥲뾱㯍獮恘璣ꍘ坂땙쉳轷扠䢵䄩䍌슡⩊⌸偨䕑嗎숲㌪쉧婵䁍⽔⌫㈰㏎埂▮⒬㶩乳썷煠숹亵氻⛂깴杴奦䩂⩮㑖숵䍵㉒輦棂⵱슣ꥯ桴㍧녎曂樫䫂쉴썯椫婣쉨捬䅑姃欳ꏂ懂츬熬繒䱦畲䩢⹄煸奷쉔佐䁮ꅌ㛂倥뽒㩉䜩囎洭頺䕒쉓挦哂佶␱㕈뼪⮱㠊⩶傮䡾㝣啪⥏兦㉸盃䑨瑎⿂⎏垻䘭迎쉙ネ煢䯃䴲剹㫂䖩ꅾ灷♦㘲乮琱㑷痂䰯燂硙㕥䐪Ⓜ┪촮捃㝚쉥䲏깎뾵ꥴ䩨漮</w:t>
      </w:r>
      <w:r>
        <w:rPr/>
        <w:t>ꦱ</w:t>
      </w:r>
      <w:r>
        <w:rPr/>
        <w:t>㤤㘲䟂㵲嚣共冘颬ꍴ礵〪拂㕌䱠幅壂绂칹㝥쌽勍쵁쉇ㅯ噴轊祵놱繳个〸ꥪ匩싂쉺땵睗녧佃怤⫂乢頦啾䱴┪弤楕뿃싂婠㡳거㉫䅧卉㖩漩⪻泂䰹啱㪣牎⽟쉁⺩㍔⚥睮䚣䠬磂숣僂</w:t>
      </w:r>
      <w:r>
        <w:rPr/>
        <w:t>ⱒ</w:t>
      </w:r>
      <w:r>
        <w:rPr/>
        <w:t>冘╔撘卐扰乶⭪쉈杨⒩㵋䷍序땥渥晪瀪╖瘴㑩洬桬矂쵉싂帯ꅀ</w:t>
      </w:r>
      <w:r>
        <w:rPr/>
        <w:t>Ⱞ</w:t>
      </w:r>
      <w:r>
        <w:rPr/>
        <w:t>婴䘸땭輨洤㥡璵㔱振䁳⑐⬲眺爸㌯⩠偑嘨樰帩恆숫</w:t>
      </w:r>
      <w:r>
        <w:rPr/>
        <w:t>⠵</w:t>
      </w:r>
      <w:r>
        <w:rPr/>
        <w:t>瞣긳쉹穔㕎숷栰炱䔶哂䉔江版睤⬻춵㢬堮輪娷痍兓⦬㬲ィで깥䵖뭴숩䱘⬶䕥싂摶쉨忂䐴▣卌牗⤲䥁偺숣斵磂㥸묹䉫䤰挽䧂㝦촸珃獂匫䄨汚呲숫딬㑳は쉒壂㭞䍺犏ァ穘쉮杕幈慦搦ꅖ</w:t>
      </w:r>
      <w:r>
        <w:rPr/>
        <w:t>ⱇ</w:t>
      </w:r>
      <w:r>
        <w:rPr/>
        <w:t>眥砰㝥朴伭칏䩁㎥䨰橰ㅪ긹땭쌴⛃쉋쉲痂灏ㅥ</w:t>
      </w:r>
      <w:r>
        <w:rPr/>
        <w:t>꧂</w:t>
      </w:r>
      <w:r>
        <w:rPr/>
        <w:t>睥坙쉒此䵹쉤恭璩䆱䮏</w:t>
      </w:r>
      <w:r>
        <w:rPr/>
        <w:t>ⴲ</w:t>
      </w:r>
      <w:r>
        <w:rPr/>
        <w:t>媥ꅗ辬癬䬨祚썤땷旂玱䲡啴潲滂䵊뽳〻갪坌礴䈦㨷䚥䙸쉡娳쉲숰判♇땆打湈帶䁉旂夰捖⩔硠嗎슣䭾塱搤杮㙉捂ꥱ䩵㕍컍゘쉣欤湚㭯숰䒡枱ギ㍟栶䊩圽穚焱睢乄쉡楲琵煀╟欹橤⍨㘲䷍┫㉖ꍤ⬣瀴携ꥩ쉨䞏愤椴껂슩剩쉨쵕噃㛂</w:t>
      </w:r>
      <w:r>
        <w:rPr/>
        <w:t>꧂</w:t>
      </w:r>
      <w:r>
        <w:rPr/>
        <w:t>슏眺ㄭ㕀慲슡癯囃獶</w:t>
      </w:r>
      <w:r>
        <w:rPr/>
        <w:t>ꔻ</w:t>
      </w:r>
      <w:r>
        <w:rPr/>
        <w:t>榣⭢䱬뭱硘숨⹹⽆쉶㙖䭗櫂㗂吥䱹뽩썔뽐繮瓂商ꇂ쉰쵶㑏칣⩲</w:t>
      </w:r>
      <w:r>
        <w:rPr/>
        <w:t>ꔭ⥅</w:t>
      </w:r>
      <w:r>
        <w:rPr/>
        <w:t>칎칖挥☥䴥</w:t>
      </w:r>
      <w:r>
        <w:rPr/>
        <w:t>꧂</w:t>
      </w:r>
      <w:r>
        <w:rPr/>
        <w:t>琲癰⎘㢘㨴걍㭾牃䔻㵩湤橊⫍哃⑆畊忂㛎瑌ㅭ깏뭖㛍ㄲ捹☻坞櫂啺쉵쉈坢㕲飂礬楢㉐쵎䬮䜦곂䬯䜲숩䵂䊿䬴뽋毂슏</w:t>
      </w:r>
      <w:r>
        <w:rPr/>
        <w:t>ⱀ</w:t>
      </w:r>
      <w:r>
        <w:rPr/>
        <w:t>㇃墏쉋쉷噐쵅숪䡶懂揂乏</w:t>
      </w:r>
      <w:r>
        <w:rPr/>
        <w:t>ⵘ</w:t>
      </w:r>
      <w:r>
        <w:rPr/>
        <w:t>纥䡖</w:t>
      </w:r>
      <w:r>
        <w:rPr/>
        <w:t>ꖻ</w:t>
      </w:r>
      <w:r>
        <w:rPr/>
        <w:t>ꍥ</w:t>
      </w:r>
      <w:r>
        <w:rPr/>
        <w:t>ꗍ</w:t>
      </w:r>
      <w:r>
        <w:rPr/>
        <w:t>槂</w:t>
      </w:r>
      <w:r>
        <w:rPr/>
        <w:t>ⶱ</w:t>
      </w:r>
      <w:r>
        <w:rPr/>
        <w:t>器䩅⫍彬䵚묣祸湌䰰깐숊獕堥</w:t>
      </w:r>
      <w:r>
        <w:rPr/>
        <w:t>ꤽ</w:t>
      </w:r>
      <w:r>
        <w:rPr/>
        <w:t>㨻⒩焯慁걌栯㉕⵩挨欽⽞⬺㉯䌴朶⸻⨦ガ顠쉀㭁䌥扫쉍녒䮣縩ね佭쉧婫㥌渣쌬サ쉺塒⽍</w:t>
      </w:r>
      <w:r>
        <w:rPr/>
        <w:t>ꖏ⌯</w:t>
      </w:r>
      <w:r>
        <w:rPr/>
        <w:t>㣂㍎䉷쉙쉥橓䲥㡫矂⩲㑧䓂慃㆏䀶惂㙞㕏슘㙌硒⩭〭捥噃⚘䒻噢쵴歞顬</w:t>
      </w:r>
      <w:r>
        <w:rPr/>
        <w:t>꧍</w:t>
      </w:r>
      <w:r>
        <w:rPr/>
        <w:t>爭瑟⼸獸㘴䍳</w:t>
      </w:r>
      <w:r>
        <w:rPr/>
        <w:t>⠫</w:t>
      </w:r>
      <w:r>
        <w:rPr/>
        <w:t>ꏂ쉴劻瓂▿亵桶쉋剕眺辻쉨㍭洹촺갴㬭堮쉀挽</w:t>
      </w:r>
      <w:r>
        <w:rPr/>
        <w:t>ꦮ</w:t>
      </w:r>
      <w:r>
        <w:rPr/>
        <w:t>熩櫂頻㷂墘慗⩍并ㆱ⛂䡵</w:t>
      </w:r>
      <w:r>
        <w:rPr/>
        <w:t>ⵌ</w:t>
      </w:r>
      <w:r>
        <w:rPr/>
        <w:t>쉔据倽瞣捳쵉⸽䑂쉏⩩⚩춬⽧㘲</w:t>
      </w:r>
      <w:r>
        <w:rPr/>
        <w:t>ⱎ</w:t>
      </w:r>
      <w:r>
        <w:rPr/>
        <w:t>䁍据㕎垱獫懂医仂쉐䚩頺佨㭏奭湘㨻畷か氻䎵싂♴㵣夦樭쉙䰲噋淂样쉹啃㧎</w:t>
      </w:r>
      <w:r>
        <w:rPr/>
        <w:t>ꥆ</w:t>
      </w:r>
      <w:r>
        <w:rPr/>
        <w:t>㥹瞩䁈䔹㉀䉟숭쌹⥗瞵焣땉穫䃂㝲칷숺癑ꆣ滂䙥桰</w:t>
      </w:r>
      <w:r>
        <w:rPr/>
        <w:t>ꖩ╔</w:t>
      </w:r>
      <w:r>
        <w:rPr/>
        <w:t>뭗┲顔⥵☶</w:t>
      </w:r>
      <w:r>
        <w:rPr/>
        <w:t>Ᵽ</w:t>
      </w:r>
      <w:r>
        <w:rPr/>
        <w:t>㭶㇎䥭估㨭㥐꥞ꆩ걖슿睕䭃</w:t>
      </w:r>
      <w:r>
        <w:rPr/>
        <w:t>⢿</w:t>
      </w:r>
      <w:r>
        <w:rPr/>
        <w:t>숳⩵㘽疻奓汌轄걁쵍㖩爨䢻䡊쉪⍤䪣⛂䠨</w:t>
      </w:r>
      <w:r>
        <w:rPr/>
        <w:t>Ⳃ</w:t>
      </w:r>
      <w:r>
        <w:rPr/>
        <w:t>攳埃</w:t>
      </w:r>
      <w:r>
        <w:rPr/>
        <w:t>꧂</w:t>
      </w:r>
      <w:r>
        <w:rPr/>
        <w:t>纵싂曂剰涩䉒⽐◂㕈䗂頨枻䭦潏놱㠳⨽䡳숷</w:t>
      </w:r>
      <w:r>
        <w:rPr/>
        <w:t>ⴸ</w:t>
      </w:r>
      <w:r>
        <w:rPr/>
        <w:t>幏숤獸⏂顕灴圦発䫂睯숯汾湉䊩氳㚣싂䃍쉏㙎杩摬猩⒥쉫⹮⥰爳田涱</w:t>
      </w:r>
      <w:r>
        <w:rPr/>
        <w:t>ⷂ</w:t>
      </w:r>
      <w:r>
        <w:rPr/>
        <w:t>哂吴䁫⨴搥睳싂䥹徏〨㧂⛂潰숻⩮摩땨戴仍漵⩩塗⩄溏淂⒡漯漤䂿촸</w:t>
      </w:r>
      <w:r>
        <w:rPr/>
        <w:t>꧂</w:t>
      </w:r>
      <w:r>
        <w:rPr/>
        <w:t>牞窣彲䣎渪琻祵唲形슥溣⩰楄柂뼸⽇栺弣㌲츹싂繩䉌輱墘檩䙖쉉</w:t>
      </w:r>
      <w:r>
        <w:rPr/>
        <w:t>ꦮ</w:t>
      </w:r>
      <w:r>
        <w:rPr/>
        <w:t>떥䈥쉺䘺敺禱뇂䙡繣灣뿂䐪슣顚㚥땸긪呾숹쏃숵卯煚⹫ꅘ繊㝋㝵䬯╓쉄㒻穮⩲彮긨쉈ꅚꄪ䌥潣⼰⼩泎歫㇂墵彘恡眣</w:t>
      </w:r>
      <w:r>
        <w:rPr/>
        <w:t>ⵣ</w:t>
      </w:r>
      <w:r>
        <w:rPr/>
        <w:t>㕴縪癇</w:t>
      </w:r>
      <w:r>
        <w:rPr/>
        <w:t>⢱</w:t>
      </w:r>
      <w:r>
        <w:rPr/>
        <w:t>灹璻</w:t>
      </w:r>
      <w:r>
        <w:rPr/>
        <w:t>ⵐ⹌</w:t>
      </w:r>
      <w:r>
        <w:rPr/>
        <w:t>〬剪噁䟂䬨彺祯繇숩䈸㇂男</w:t>
      </w:r>
      <w:r>
        <w:rPr/>
        <w:t>ꗎ</w:t>
      </w:r>
      <w:r>
        <w:rPr/>
        <w:t>쵯颩撩䎏뽞矂</w:t>
      </w:r>
      <w:r>
        <w:rPr/>
        <w:t>꧃</w:t>
      </w:r>
      <w:r>
        <w:rPr/>
        <w:t>氪畸䎘溥䐰甩</w:t>
      </w:r>
      <w:r>
        <w:rPr/>
        <w:t>⠲</w:t>
      </w:r>
      <w:r>
        <w:rPr/>
        <w:t>ꥨ䤣疣숴㒘⪱슿쉭</w:t>
      </w:r>
      <w:r>
        <w:rPr/>
        <w:t>꤭</w:t>
      </w:r>
      <w:r>
        <w:rPr/>
        <w:t>忍쉌庬㬬㭉숪楁参㉠㕾ꍕ⹭摞䭃䵓쉷㪩婁</w:t>
      </w:r>
      <w:r>
        <w:rPr/>
        <w:t>⠺</w:t>
      </w:r>
      <w:r>
        <w:rPr/>
        <w:t>㠸倳㥭楆䙱幵伩㒻轪倨㕉倽硗婤⬵练</w:t>
      </w:r>
      <w:r>
        <w:rPr/>
        <w:t>ꕈ</w:t>
      </w:r>
      <w:r>
        <w:rPr/>
        <w:t>倸嚱</w:t>
      </w:r>
      <w:r>
        <w:rPr/>
        <w:t>ⲡ</w:t>
      </w:r>
      <w:r>
        <w:rPr/>
        <w:t>槂쉴㏂渪땭㐯弴晔撮쵮쉣䮱焮㴸礰畺㍩囂䵘〴确䕄䱈䅷く睆쉾쉙瀷䝫奤㥞啧</w:t>
      </w:r>
      <w:r>
        <w:rPr/>
        <w:t>ꔶ⭭</w:t>
      </w:r>
      <w:r>
        <w:rPr/>
        <w:t>⿂</w:t>
      </w:r>
      <w:r>
        <w:rPr/>
        <w:t>ꦿ</w:t>
      </w:r>
      <w:r>
        <w:rPr/>
        <w:t>딊녚爵네入浓刹䜬싃⚩</w:t>
      </w:r>
      <w:r>
        <w:rPr/>
        <w:t>ⴴ③⸱</w:t>
      </w:r>
      <w:r>
        <w:rPr/>
        <w:t>磂䀣㵦⑙⭚쉱桄睋뭍㬥ぶ㋂㥑偃뼷医䦵湍깙싂䩫쉯䣂쉘帪깢⽑쵡⽳㵌꺱敨慱㉉惎䤨呉湒㘦䕷䴪걞</w:t>
      </w:r>
      <w:r>
        <w:rPr/>
        <w:t>ꕩ</w:t>
      </w:r>
      <w:r>
        <w:rPr/>
        <w:t>걹恹䕧轟唺殏㔸⺘橃啭깚歸渥決噥</w:t>
      </w:r>
      <w:r>
        <w:rPr/>
        <w:t>⠳⬨</w:t>
      </w:r>
      <w:r>
        <w:rPr/>
        <w:t>瑑临瘺춱唣杁幕瑎恓剣⩘䉣お깇睈潮㪩㨨⚣⩰へ哂礴焮㧎婑</w:t>
      </w:r>
      <w:r>
        <w:rPr/>
        <w:t>Ɫ</w:t>
      </w:r>
      <w:r>
        <w:rPr/>
        <w:t>䲘䇂噵ꥣ弦䕒頹瑾묺仂쉨摌숨⪏㚏櫂灶桩牗䜪㵘䑉㵏楟ぴ⭧䝊ꎬ㗂⏂奱ヂ刣焲깉汮䏂쵁牗⍖婴㦩飂㉭</w:t>
      </w:r>
      <w:r>
        <w:rPr/>
        <w:t>ⷂ</w:t>
      </w:r>
      <w:r>
        <w:rPr/>
        <w:t>쵹</w:t>
      </w:r>
      <w:r>
        <w:rPr/>
        <w:t>⡞</w:t>
      </w:r>
      <w:r>
        <w:rPr/>
        <w:t>䍮숣쉣東</w:t>
      </w:r>
      <w:r>
        <w:rPr/>
        <w:t>⡭</w:t>
      </w:r>
      <w:r>
        <w:rPr/>
        <w:t>淂딤砱䅓㙺嚮咩瓎潢싂冻椲甭</w:t>
      </w:r>
      <w:r>
        <w:rPr/>
        <w:t>꧂</w:t>
      </w:r>
      <w:r>
        <w:rPr/>
        <w:t>믂匱숹习乬婀</w:t>
      </w:r>
      <w:r>
        <w:rPr/>
        <w:t>Ⱨ</w:t>
      </w:r>
      <w:r>
        <w:rPr/>
        <w:t>숯㩡츤瞻䯂䀣⤥戬湀晢樶頭犘⹥怪琥뇂䠳柂䣂</w:t>
      </w:r>
      <w:r>
        <w:rPr/>
        <w:t>꧂</w:t>
      </w:r>
      <w:r>
        <w:rPr/>
        <w:t>갳杓슩坌懂⩲┦习啀</w:t>
      </w:r>
      <w:r>
        <w:rPr/>
        <w:t>⠨⤷</w:t>
      </w:r>
      <w:r>
        <w:rPr/>
        <w:t>㩺睚뗂渺辿뽁▥旃䤤넨畃䕁漫氺싍㙦㵸㔶煗쉵㵩䀥彚晋䂮恄噖䴯矂橞疮䩐⬨♺㌷슮䌵猴塒畋껂琨佾徥䅺쉭縪喬땰煉奲㵡堨哂䉍ꅧ忂毂呒갰쉍쉉夵煤璿츩</w:t>
      </w:r>
      <w:r>
        <w:rPr/>
        <w:t>ꤵ</w:t>
      </w:r>
      <w:r>
        <w:rPr/>
        <w:t>뿂媩湵恢熩싂숺䄣</w:t>
      </w:r>
      <w:r>
        <w:rPr/>
        <w:t>⡴</w:t>
      </w:r>
      <w:r>
        <w:rPr/>
        <w:t>僂稻摎촯捷壍呚儯〣歅⛂滎䅣⑱ㄳ䕄坪塹숲ネ捞⍺㴤嘺殥㍥瑖⻂䉶쉣⵴偁쉘⾵쉐숫幒슡</w:t>
      </w:r>
      <w:r>
        <w:rPr/>
        <w:t>Ⳃ</w:t>
      </w:r>
      <w:r>
        <w:rPr/>
        <w:t>㐺쉭汶啍䨺琶⌥側㤥弸</w:t>
      </w:r>
      <w:r>
        <w:rPr/>
        <w:t>ꥎ</w:t>
      </w:r>
      <w:r>
        <w:rPr/>
        <w:t>䉏쉳䬲埂㵫㙪뽴㡺┸撬婨迂圥㦱涮坳杹</w:t>
      </w:r>
      <w:r>
        <w:rPr/>
        <w:t>꧍</w:t>
      </w:r>
      <w:r>
        <w:rPr/>
        <w:t>䩂▏숲奁떩㑪癑䬱媻㊩怺橆</w:t>
      </w:r>
      <w:r>
        <w:rPr/>
        <w:t>ⴣ</w:t>
      </w:r>
      <w:r>
        <w:rPr/>
        <w:t>㤥싂숽䲻䧂栣墩橣쉾顬䡋瘦숩썳壂杇쉐婬䖘䝞ㅩ䃂䜴旂ꎿ抏</w:t>
      </w:r>
      <w:r>
        <w:rPr/>
        <w:t>ꕐ⪻</w:t>
      </w:r>
      <w:r>
        <w:rPr/>
        <w:t>䔥䐭</w:t>
      </w:r>
      <w:r>
        <w:rPr/>
        <w:t>⠵</w:t>
      </w:r>
      <w:r>
        <w:rPr/>
        <w:t>䡂㤹꺥㷃♭㌣潨潂碵㵤梮숺䑙ꇎ䟂眻嗍睬ꌲ琤囂㊻ㄺ䩾睱牆撮침⥙⬳⽎뇂汊曃ꥰ㈷싂䝳쉒穈擂榩䗎〰啯愳쉱㍠恮䩒㑅쉷</w:t>
      </w:r>
      <w:r>
        <w:rPr/>
        <w:t>ⴰ</w:t>
      </w:r>
      <w:r>
        <w:rPr/>
        <w:t>斩禩칯㝴挬婤뭱捖伬弹焻佋拂䤴繵歒操ꍬ迂灾㔰猪異⭉</w:t>
      </w:r>
      <w:r>
        <w:rPr/>
        <w:t>Ⱖ</w:t>
      </w:r>
      <w:r>
        <w:rPr/>
        <w:t>놱桢땡묷兇歔⭒ㄯ圦⤫悏卤栭␪姃슩倲䔨乎樤当⯂ꥺ瞣</w:t>
      </w:r>
      <w:r>
        <w:rPr/>
        <w:t>ⲱ</w:t>
      </w:r>
      <w:r>
        <w:rPr/>
        <w:t>匥쉹䭐숶䌮呔癚祇</w:t>
      </w:r>
      <w:r>
        <w:rPr/>
        <w:t>ꔬꤣ</w:t>
      </w:r>
      <w:r>
        <w:rPr/>
        <w:t>㆘㉏楤呯䀮쵊숊悵佂祕婫攪쉉䝭숬爨斥⛂ꥦ飍淂灔嫂䊩砲喩</w:t>
      </w:r>
      <w:r>
        <w:rPr/>
        <w:t>ꖩ</w:t>
      </w:r>
      <w:r>
        <w:rPr/>
        <w:t>牖穴쉹汧쉾礬뼸긻䐺</w:t>
      </w:r>
      <w:r>
        <w:rPr/>
        <w:t>꧂</w:t>
      </w:r>
      <w:r>
        <w:rPr/>
        <w:t>䱞摏弹慯깢畕뽨</w:t>
      </w:r>
      <w:r>
        <w:rPr/>
        <w:t>⡬</w:t>
      </w:r>
      <w:r>
        <w:rPr/>
        <w:t>敃쉳⛂场䊏촹啕슩䥈⤶⧂嚥䉐䣂땔囂䭫䠸癸㟂</w:t>
      </w:r>
      <w:r>
        <w:rPr/>
        <w:t>ꦩ</w:t>
      </w:r>
      <w:r>
        <w:rPr/>
        <w:t>揂䴩♟䆏㉷甩嫂㥯垣獖䑁䡠攴楃⫂㙫炬⑮뽏彵㨽</w:t>
      </w:r>
      <w:r>
        <w:rPr/>
        <w:t>ꕁ</w:t>
      </w:r>
      <w:r>
        <w:rPr/>
        <w:t>拂仂㠹晹繸䀣슏搰畫彐䋃頰꥔쵰⭆剮꥔㭢숽卉櫂걓쌬땫㠴╇甽奉쉬䰻⭞橱숨㢱慏頭琪縲㙥䝠㍆뇃佳灕䡐橳稳㙣㘣</w:t>
      </w:r>
      <w:r>
        <w:rPr/>
        <w:t>ⱌ</w:t>
      </w:r>
      <w:r>
        <w:rPr/>
        <w:t>幄亵䏂〵⩁礱禮⸱稬⩵潄濂숻圷㫂╸繲䃃쉘占녞䔵斡唽梮⛍㩩䝦椦䎡剮〪䴶䩯슿妏츺ꍇ䦮揍숦噲䦬㑫䥚䉏偆䁶優徱轋塗卤䔨睠䪻煯湳싂彡⥭朽䝌䴻㉵쉣뭳呵猶榘䍮겣쉌싃쉓䡓㉀塕喏뮬啇怯㌳䍣潶♶凂ㄳ䳂ꅨ礭䁅䵢幑╊㍨㙭</w:t>
      </w:r>
      <w:r>
        <w:rPr/>
        <w:t>꧃⫂</w:t>
      </w:r>
      <w:r>
        <w:rPr/>
        <w:t>㥙纻扃쉒㬱⑟彖帷⹟㙉썗</w:t>
      </w:r>
      <w:r>
        <w:rPr/>
        <w:t>ꕡ</w:t>
      </w:r>
      <w:r>
        <w:rPr/>
        <w:t>桄䒏㠰瑈촦땓泂楡㥺⫂痎獟恣栯䵡晍㡋嚬츤䁱␤問溡숶卨牃港戬剹哂䑩䔥싂䜵컃䵃㐱</w:t>
      </w:r>
      <w:r>
        <w:rPr/>
        <w:t>ⴭ</w:t>
      </w:r>
      <w:r>
        <w:rPr/>
        <w:t>ꍒ⥟繟뼬墮깡䶏秂칺悏牸恬㕀깨䵴䉑⪻飂뽄⩾ㅘ䝏怪䍀捪敭䍺㵇㌫땾珂穋穋쉔曂ㅤ⑘兔剸煲⥴쉑种婉矂숬㶩쉾煐쉥쉢ㅭ輪绂㖵⵪⤶⭒</w:t>
      </w:r>
      <w:r>
        <w:rPr/>
        <w:t>⡱</w:t>
      </w:r>
      <w:r>
        <w:rPr/>
        <w:t>敋慇娶뼣矂愱汤䅕硅瑑쉰术伶㥣晟祏兴㢻䲩亻쏂쉳쵠㭯ꏂ㟂橠櫂䉤촦싂䆻兟祬穹亿䯂佮</w:t>
      </w:r>
      <w:r>
        <w:rPr/>
        <w:t>꧂</w:t>
      </w:r>
      <w:r>
        <w:rPr/>
        <w:t>呬㌮埂治</w:t>
      </w:r>
      <w:r>
        <w:rPr/>
        <w:t>ꕤ</w:t>
      </w:r>
      <w:r>
        <w:rPr/>
        <w:t>朵⩐뽗</w:t>
      </w:r>
      <w:r>
        <w:rPr/>
        <w:t>꥓</w:t>
      </w:r>
      <w:r>
        <w:rPr/>
        <w:t>瑖輨朤䓂档坈漳</w:t>
      </w:r>
      <w:r>
        <w:rPr/>
        <w:t>꧂</w:t>
      </w:r>
      <w:r>
        <w:rPr/>
        <w:t>䉪䅀⚥䩓Ⓜ㥾ꥨ㍧</w:t>
      </w:r>
      <w:r>
        <w:rPr/>
        <w:t>ꗂ</w:t>
      </w:r>
      <w:r>
        <w:rPr/>
        <w:t>㶵歇漫㈱䭞⽸噱싂扫挻㛂熏⎬呬㗂㑯䧂䖻椪璮獁輴⩎飃슮䷂</w:t>
      </w:r>
      <w:r>
        <w:rPr/>
        <w:t>⡏⎬</w:t>
      </w:r>
      <w:r>
        <w:rPr/>
        <w:t>彍繴䢵䌪页</w:t>
      </w:r>
      <w:r>
        <w:rPr/>
        <w:t>ⵕ</w:t>
      </w:r>
      <w:r>
        <w:rPr/>
        <w:t>䵀㨥</w:t>
      </w:r>
      <w:r>
        <w:rPr/>
        <w:t>⡈</w:t>
      </w:r>
      <w:r>
        <w:rPr/>
        <w:t>瀣氪桅싂煩䴨硃礵ㅐ</w:t>
      </w:r>
      <w:r>
        <w:rPr/>
        <w:t>ꕆ</w:t>
      </w:r>
      <w:r>
        <w:rPr/>
        <w:t>硖歱쉴姂輲毂彴剸</w:t>
      </w:r>
      <w:r>
        <w:rPr/>
        <w:t>ꗂ</w:t>
      </w:r>
      <w:r>
        <w:rPr/>
        <w:t>㍐땄䥴吮枩棂㋎奡偐䁒䲩稰摠쉓♾犩迂㩖䁈ꥶ抣䈮䈵⩈숷⩋爯働⪏歙슣㍞熣썣쉯䉹⺵掻捘䪮⹪矂温</w:t>
      </w:r>
      <w:r>
        <w:rPr/>
        <w:t>ⷎ</w:t>
      </w:r>
      <w:r>
        <w:rPr/>
        <w:t>㡨⩟光乌䙘坑伮넊䱅</w:t>
      </w:r>
      <w:r>
        <w:rPr/>
        <w:t>⡶</w:t>
      </w:r>
      <w:r>
        <w:rPr/>
        <w:t>汵䋂妣숥弭ꥠ⑐⭠㕉㶡䤥瑊婓扵슣坨㩖깏䛂</w:t>
      </w:r>
      <w:r>
        <w:rPr/>
        <w:t>ꤦ</w:t>
      </w:r>
      <w:r>
        <w:rPr/>
        <w:t>슘⏂车걲㙷䥄쉐䁺捂췃癯뿍슡</w:t>
      </w:r>
      <w:r>
        <w:rPr/>
        <w:t>ⵔ</w:t>
      </w:r>
      <w:r>
        <w:rPr/>
        <w:t>湚き슣敭놘숯㵫圳ꍑ危畓</w:t>
      </w:r>
      <w:r>
        <w:rPr/>
        <w:t>ꗂ⥨</w:t>
      </w:r>
      <w:r>
        <w:rPr/>
        <w:t>쉴⹷恹</w:t>
      </w:r>
      <w:r>
        <w:rPr/>
        <w:t>ꤷ</w:t>
      </w:r>
      <w:r>
        <w:rPr/>
        <w:t>楣</w:t>
      </w:r>
      <w:r>
        <w:rPr/>
        <w:t>⡦</w:t>
      </w:r>
      <w:r>
        <w:rPr/>
        <w:t>䪩숪쉔⩆煑矃竎쉸唶뭲䡯歲㣂㓂숹껂摙녀㘩쉦伱桔穈教倭㍍剣녆彾㧂쉚䳃</w:t>
      </w:r>
      <w:r>
        <w:rPr/>
        <w:t>ꕸ</w:t>
      </w:r>
      <w:r>
        <w:rPr/>
        <w:t>奃獉쉅稬擎乥㍄ぷ䐨戶䢩녤䭔戦쉢䂻䇂</w:t>
      </w:r>
      <w:r>
        <w:rPr/>
        <w:t>ꥉ</w:t>
      </w:r>
      <w:r>
        <w:rPr/>
        <w:t>㵪㕏仂칙偹싍歫瑢䍒䙮㜷⯂猣쉘⥢彟䁐䥊쉺爸숳껂晷뗂穷癵御걗㖱势潲╋쉬␱呷顚㈥╤ぱ朩촴썵㈤⩯뭣</w:t>
      </w:r>
      <w:r>
        <w:rPr/>
        <w:t>꧂</w:t>
      </w:r>
      <w:r>
        <w:rPr/>
        <w:t>凂⼤段獤쉒浮싂숭⛂噞硔</w:t>
      </w:r>
      <w:r>
        <w:rPr/>
        <w:t>ꕇ</w:t>
      </w:r>
      <w:r>
        <w:rPr/>
        <w:t>亮由㪮务剔</w:t>
      </w:r>
      <w:r>
        <w:rPr/>
        <w:t>ꔯ</w:t>
      </w:r>
      <w:r>
        <w:rPr/>
        <w:t>䙦测䨳쉋唭睇㵳怺捖䤺⨵䩓柂뇂浶꺱⩓</w:t>
      </w:r>
      <w:r>
        <w:rPr/>
        <w:t>ⱐ⪬</w:t>
      </w:r>
      <w:r>
        <w:rPr/>
        <w:t>启枬깪犥稣癩☮桢䥦⹃깟㦥〲礫</w:t>
      </w:r>
      <w:r>
        <w:rPr/>
        <w:t>ꔪ</w:t>
      </w:r>
      <w:r>
        <w:rPr/>
        <w:t>潒庬䚬쎩抩扟싂쉖洸䡃轶竂슮㕰兒繺䭈捃⽚塇녯皣兆쉔㑓㴥䥃⩯吮湘뭲╟两瀹櫂濃颩ꏂ睪刷⹷⨳㮣摞页</w:t>
      </w:r>
      <w:r>
        <w:rPr/>
        <w:t>ꗂ</w:t>
      </w:r>
      <w:r>
        <w:rPr/>
        <w:t>癧䩕晃穑癓儩쎱㍑쉖꺿㘲䝭쉆⬱년犵捭禘䌪䵢䆘싂摡ㅆ稫놡摾撬䎣伤</w:t>
      </w:r>
      <w:r>
        <w:rPr/>
        <w:t>⡨꤮</w:t>
      </w:r>
      <w:r>
        <w:rPr/>
        <w:t>狂싂啤썩싃䕣娪㑢甤숦㨰瑖焷摅癈칇卹繵畎♑䗂湺嫂싍뭲塠꥞㍟坉祀瑬ꥯ余䏃</w:t>
      </w:r>
      <w:r>
        <w:rPr/>
        <w:t>ⱙ</w:t>
      </w:r>
      <w:r>
        <w:rPr/>
        <w:t>硳㝂單捪㣂桃䗂ヂ䟂㝞擂帣祚</w:t>
      </w:r>
      <w:r>
        <w:rPr/>
        <w:t>ⵘ</w:t>
      </w:r>
      <w:r>
        <w:rPr/>
        <w:t>쉪촥깤</w:t>
      </w:r>
      <w:r>
        <w:rPr/>
        <w:t>꤫</w:t>
      </w:r>
      <w:r>
        <w:rPr/>
        <w:t>슥싂㪿䙾층潃礷瑣恗挳㘦ꍬ뽁㋂춘奖䰮춵☻숩뭒䶻い堰㙖㗎</w:t>
      </w:r>
      <w:r>
        <w:rPr/>
        <w:t>ⶻ</w:t>
      </w:r>
      <w:r>
        <w:rPr/>
        <w:t>磂⭄殘䉞쏂䙦偳䕯쉩櫂쉊廍獅佭样썯⭅걑싎桚睾㭆⌬깗太偋慁亱㕾떮橥㞘猤⨣䩆輽</w:t>
      </w:r>
      <w:r>
        <w:rPr/>
        <w:t>⠥</w:t>
      </w:r>
      <w:r>
        <w:rPr/>
        <w:t>ㄺ⩙噋扯妵䩫</w:t>
      </w:r>
      <w:r>
        <w:rPr/>
        <w:t>ꔤ</w:t>
      </w:r>
      <w:r>
        <w:rPr/>
        <w:t>뭕渭け뽔秂甸潥䍀穴겮㜪ꅯ奓긵塔伪掣勂痂쉪秂剑숨㝙彈뽖剱䠦輫쉯⼻쉄䭴婾彟⹵湆琳쉨</w:t>
      </w:r>
      <w:r>
        <w:rPr/>
        <w:t>ⰶ</w:t>
      </w:r>
      <w:r>
        <w:rPr/>
        <w:t>朵♞슱晫祡彁㡗䵯晦畮啍쉳场㑎橋眸削</w:t>
      </w:r>
      <w:r>
        <w:rPr/>
        <w:t>ꦩ</w:t>
      </w:r>
      <w:r>
        <w:rPr/>
        <w:t>㝀彥㥪뽯䱘뽷ㄳ㟂슬牦䜨⥶乖놩쉧䩓ꏂ祮䮵</w:t>
      </w:r>
      <w:r>
        <w:rPr/>
        <w:t>ꥇ</w:t>
      </w:r>
      <w:r>
        <w:rPr/>
        <w:t>䭌</w:t>
      </w:r>
      <w:r>
        <w:rPr/>
        <w:t>⡉</w:t>
      </w:r>
      <w:r>
        <w:rPr/>
        <w:t>轥㙆椱㪻┫숵桉㌬硙扶嚣㨽慉䉑㐶䀮싂瘣⫍䘶撩㏍狂䭭弳娊䋂㭚疬䤺窩磂お䒘ざ㈩桅⧂恹碥䬻싂彣╶문⬻쉗䉎煎整깳</w:t>
      </w:r>
      <w:r>
        <w:rPr/>
        <w:t>ⱹ</w:t>
      </w:r>
      <w:r>
        <w:rPr/>
        <w:t>䑾⭑</w:t>
      </w:r>
      <w:r>
        <w:rPr/>
        <w:t>⡄</w:t>
      </w:r>
      <w:r>
        <w:rPr/>
        <w:t>녺⫂䙋㪻恉儬뽸㡂</w:t>
      </w:r>
      <w:r>
        <w:rPr/>
        <w:t>ⱌ</w:t>
      </w:r>
      <w:r>
        <w:rPr/>
        <w:t>刱㝆⮣硑썲깅䯂楋쉉⨵係䁟棂␶畤싂つ㉥㯂匦犩싂⨤擎䰬뽣憵拂佄獬案侱扤捺䀭䁺㝇⻃枱歲⩑䔭㝀♑䥴怺稬싂䋃潈䬱㩾癡渣坾顥䈰㵃슬倥㭚帪쉋㵯ㄣ䮬䁃炏池㕐뭨圥㦻擂쉔숪㡀彄⫂戺兮偌䩩⤨㡊쉣敨灕彖咬㜮渳戬䰪ㅞ桑</w:t>
      </w:r>
      <w:r>
        <w:rPr/>
        <w:t>ꔸ</w:t>
      </w:r>
      <w:r>
        <w:rPr/>
        <w:t>婱䤦穬㭀廂摑剩껂쉌㫍䭺婃〪㍪匸㌣㦩╺싃쉥斥拂䍠慭擂칁䞡䡷奌㘦匮⭶⺣쉔뼶㵋</w:t>
      </w:r>
      <w:r>
        <w:rPr/>
        <w:t>ꔳ</w:t>
      </w:r>
      <w:r>
        <w:rPr/>
        <w:t>夫㘷</w:t>
      </w:r>
      <w:r>
        <w:rPr/>
        <w:t>ꥌ</w:t>
      </w:r>
      <w:r>
        <w:rPr/>
        <w:t>倴㖻슻夲由旍呕歮顅㝐㝫乷ꍆ㔽灸㐶㙺</w:t>
      </w:r>
      <w:r>
        <w:rPr/>
        <w:t>ꕦ</w:t>
      </w:r>
      <w:r>
        <w:rPr/>
        <w:t>㇂ꥡ䶘㑎䁖떬斘爨哂偺캥⭵쉪깣⽋搣弰⨮䝧氪┬䍵쌰榡嚻爬氣㍇䡕琱䳂䭰狂쉢숶숴⩄払㥒숱⧍츪춱숷题潀璵畕⥯쉦㕵皬礭</w:t>
      </w:r>
      <w:r>
        <w:rPr/>
        <w:t>ⵯ</w:t>
      </w:r>
      <w:r>
        <w:rPr/>
        <w:t>侬䭑싂䬪쵇슘湕⑬桌慨煑睭徵ꍚ兗癸䙯䝹쉇㑓啬䵖㵵䇂祺䚻啶⭫坃⤱쵠嗂걪숶夰撻挱捣䜱婵嘶桢㍠쉺媻䤷⯂㜫䴳种걇㖩卞㡙뭗⥗窬쉡㕦슏쉸슣べ숥㉢䝹ꄪ慐ꌶ囂쉟♡匲繙桢⛃淂쉙幐⭠仂䑦ꄺ촻䅍倥轭</w:t>
      </w:r>
      <w:r>
        <w:rPr/>
        <w:t>ꦱ</w:t>
      </w:r>
      <w:r>
        <w:rPr/>
        <w:t>扑婟搥쉲櫂뭚⎻〺쉂久浗</w:t>
      </w:r>
      <w:r>
        <w:rPr/>
        <w:t>ⴴ</w:t>
      </w:r>
      <w:r>
        <w:rPr/>
        <w:t>卥㬵썒쉂쉀⩮㎩㔰쉣児眳案䡩壂祭䜳乹松侩砷瓂␦渹㤻洫㢣頲強⽦癐䅂⥘䑄</w:t>
      </w:r>
      <w:r>
        <w:rPr/>
        <w:t>꥟</w:t>
      </w:r>
      <w:r>
        <w:rPr/>
        <w:t>ⰷ</w:t>
      </w:r>
      <w:r>
        <w:rPr/>
        <w:t>䬩渵祶呮쉀䋃し琷恶숱쉃〉땦ㅔ㩄漭櫍쉺心呺縵顾땙珂搪绂倹</w:t>
      </w:r>
      <w:r>
        <w:rPr/>
        <w:t>ⷂ</w:t>
      </w:r>
      <w:r>
        <w:rPr/>
        <w:t>琱㕴숽欶</w:t>
      </w:r>
      <w:r>
        <w:rPr/>
        <w:t>ⵯ</w:t>
      </w:r>
      <w:r>
        <w:rPr/>
        <w:t>䵘桲轥勎</w:t>
      </w:r>
      <w:r>
        <w:rPr/>
        <w:t>ⰹ♫</w:t>
      </w:r>
      <w:r>
        <w:rPr/>
        <w:t>ꌬ</w:t>
      </w:r>
      <w:r>
        <w:rPr/>
        <w:t>ⵎ</w:t>
      </w:r>
      <w:r>
        <w:rPr/>
        <w:t>涻庡㔸㭚㒱</w:t>
      </w:r>
      <w:r>
        <w:rPr/>
        <w:t>ꤽ</w:t>
      </w:r>
      <w:r>
        <w:rPr/>
        <w:t>嘲숭哂参㩊⭦썉⨳췂㴭㭸敶䊬䟂换䡎収䟂숥侏䁾穸㝳塨癆䨤㉫곂䎱坚䉱〸牭⩐幂顟癎乏싂侩☫磂恹</w:t>
      </w:r>
      <w:r>
        <w:rPr/>
        <w:t>⣂</w:t>
      </w:r>
      <w:r>
        <w:rPr/>
        <w:t>礴婑쉟묫辥䕦硉前䕉쵣꥾ꥤ⸵</w:t>
      </w:r>
      <w:r>
        <w:rPr/>
        <w:t>ⶩ</w:t>
      </w:r>
      <w:r>
        <w:rPr/>
        <w:t>幨뇂牣⪬䬩瘯</w:t>
      </w:r>
      <w:r>
        <w:rPr/>
        <w:t>ꤸ</w:t>
      </w:r>
      <w:r>
        <w:rPr/>
        <w:t>䝇</w:t>
      </w:r>
      <w:r>
        <w:rPr/>
        <w:t>ⲥ</w:t>
      </w:r>
      <w:r>
        <w:rPr/>
        <w:t>ꍃ◂뽕捔䡎ㅘ㛂佨劘彶拂㝟灧䭪槂</w:t>
      </w:r>
      <w:r>
        <w:rPr/>
        <w:t>Ⰺ</w:t>
      </w:r>
      <w:r>
        <w:rPr/>
        <w:t>楳䄺뽓焥偱甩쉋ꥷ熣쎻㍞</w:t>
      </w:r>
      <w:r>
        <w:rPr/>
        <w:t>ⱍ</w:t>
      </w:r>
      <w:r>
        <w:rPr/>
        <w:t>懂戩⍸祅ㅈ䜤婯♇쉹㭒桵땦⬷</w:t>
      </w:r>
      <w:r>
        <w:rPr/>
        <w:t>ⶻ</w:t>
      </w:r>
      <w:r>
        <w:rPr/>
        <w:t>㨨歳⨪⸭</w:t>
      </w:r>
      <w:r>
        <w:rPr/>
        <w:t>Ⲭ</w:t>
      </w:r>
      <w:r>
        <w:rPr/>
        <w:t>捠塷䙅䯂堭쉂䕏ꌦ㘥梮䰱☻⸴쉏填妬</w:t>
      </w:r>
      <w:r>
        <w:rPr/>
        <w:t>ꕆ</w:t>
      </w:r>
      <w:r>
        <w:rPr/>
        <w:t>偫潵琪</w:t>
      </w:r>
      <w:r>
        <w:rPr/>
        <w:t>ⵦ</w:t>
      </w:r>
      <w:r>
        <w:rPr/>
        <w:t>疩烂曎杋䜫彮숲㉀珎㢘</w:t>
      </w:r>
      <w:r>
        <w:rPr/>
        <w:t>ꔮ</w:t>
      </w:r>
      <w:r>
        <w:rPr/>
        <w:t>㬶</w:t>
      </w:r>
      <w:r>
        <w:rPr/>
        <w:t>ꕌ</w:t>
      </w:r>
      <w:r>
        <w:rPr/>
        <w:t>湮쉲䵓㉧䎩仂⤲捆뾩䟂橴梩硲摾쉟位㊮㞱椷㕑㴻丩䅊䄣䉓쏂䀹긫㕓櫂</w:t>
      </w:r>
      <w:r>
        <w:rPr/>
        <w:t>ⱍ</w:t>
      </w:r>
      <w:r>
        <w:rPr/>
        <w:t>兕咻⨲뽨畈⍕숯쉷呪㞵㣂뽮京쉈㉋ꥫ彗允桍㠮瀨걗瑙ꥱ䴵〈䉂扭㙍祟䕤ㅲ</w:t>
      </w:r>
      <w:r>
        <w:rPr/>
        <w:t>ⱬ</w:t>
      </w:r>
      <w:r>
        <w:rPr/>
        <w:t>ꤹ</w:t>
      </w:r>
      <w:r>
        <w:rPr/>
        <w:t>ぬ噆〸㒬偹㑲槂迎</w:t>
      </w:r>
      <w:r>
        <w:rPr/>
        <w:t>ꖣ</w:t>
      </w:r>
      <w:r>
        <w:rPr/>
        <w:t>칈놱湞哂㧎呦瓍橅䵉싂땉䍂Ⓙ䖩歟㩖㨭</w:t>
      </w:r>
      <w:r>
        <w:rPr/>
        <w:t>ꕱ</w:t>
      </w:r>
      <w:r>
        <w:rPr/>
        <w:t>噘</w:t>
      </w:r>
      <w:r>
        <w:rPr/>
        <w:t>꥟</w:t>
      </w:r>
      <w:r>
        <w:rPr/>
        <w:t>칞깃습㐳쉐⭮녬뽰䗂쵇</w:t>
      </w:r>
      <w:r>
        <w:rPr/>
        <w:t>ꕏ</w:t>
      </w:r>
      <w:r>
        <w:rPr/>
        <w:t>千愷澡敨瑬䩦쉬㶿轠ㄣ䡲刪䪵祙㨯䋂䉎洮㙶</w:t>
      </w:r>
      <w:r>
        <w:rPr/>
        <w:t>ꦮ</w:t>
      </w:r>
      <w:r>
        <w:rPr/>
        <w:t>梩쵡</w:t>
      </w:r>
      <w:r>
        <w:rPr/>
        <w:t>ꦱ</w:t>
      </w:r>
      <w:r>
        <w:rPr/>
        <w:t>뗂컂䯂䀩</w:t>
      </w:r>
      <w:r>
        <w:rPr/>
        <w:t>ⲩ</w:t>
      </w:r>
      <w:r>
        <w:rPr/>
        <w:t>渱슬ꍖ쉈夷넶㥰썧㕂繠䬳顭湒⩢㐤䙓싂뿍쉐ꇂ瘥䶘䓂䰲㫂潷껂疵넱㙖楫兯뭾噎⹭係灶橍쵑쉡轊숷席⾥圹묫숺㉔⹔쉓焳⩕唴슩稤</w:t>
      </w:r>
      <w:r>
        <w:rPr/>
        <w:t>ꤴ</w:t>
      </w:r>
      <w:r>
        <w:rPr/>
        <w:t>䶮瘴㩒ꅍ颱当㊩⤽쵢쉎぀倸慉㖩⑺飃楞瘤普⪵婶촰숱</w:t>
      </w:r>
      <w:r>
        <w:rPr/>
        <w:t>ⵂ</w:t>
      </w:r>
      <w:r>
        <w:rPr/>
        <w:t>壍걭ꇎ㕴繸♭伷䙗浆槂</w:t>
      </w:r>
      <w:r>
        <w:rPr/>
        <w:t>ꕲ</w:t>
      </w:r>
      <w:r>
        <w:rPr/>
        <w:t>婉噠㣃</w:t>
      </w:r>
      <w:r>
        <w:rPr/>
        <w:t>ꥎ⸨⴪</w:t>
      </w:r>
      <w:r>
        <w:rPr/>
        <w:t>歲쉡弣ㅟ뭭䕔儦썗䑡湓暘塍</w:t>
      </w:r>
      <w:r>
        <w:rPr/>
        <w:t>ꔴ⭁⫍</w:t>
      </w:r>
      <w:r>
        <w:rPr/>
        <w:t>㙕椫</w:t>
      </w:r>
      <w:r>
        <w:rPr/>
        <w:t>ꕍ</w:t>
      </w:r>
      <w:r>
        <w:rPr/>
        <w:t>盃怴</w:t>
      </w:r>
      <w:r>
        <w:rPr/>
        <w:t>⣂</w:t>
      </w:r>
      <w:r>
        <w:rPr/>
        <w:t>긲片ꆩ</w:t>
      </w:r>
      <w:r>
        <w:rPr/>
        <w:t>ꖘ</w:t>
      </w:r>
      <w:r>
        <w:rPr/>
        <w:t>쉎顾</w:t>
      </w:r>
      <w:r>
        <w:rPr/>
        <w:t>ꥌ</w:t>
      </w:r>
      <w:r>
        <w:rPr/>
        <w:t>뽐䅍㖡䍮쌺婸㜰㈨슩怪䭒楢杪吵顆欪啈䁒猭⩊攪患</w:t>
      </w:r>
      <w:r>
        <w:rPr/>
        <w:t>ꗂ</w:t>
      </w:r>
      <w:r>
        <w:rPr/>
        <w:t>갳</w:t>
      </w:r>
      <w:r>
        <w:rPr/>
        <w:t>⡰⡷</w:t>
      </w:r>
      <w:r>
        <w:rPr/>
        <w:t>㍄䮿썬坖潫浊㉑櫂ꎥ㧂穹ひ쉚㚵㩙慳䵍쵀䙃昭楞㡏㡍ㄪ繧湗恹</w:t>
      </w:r>
      <w:r>
        <w:rPr/>
        <w:t>⢩</w:t>
      </w:r>
      <w:r>
        <w:rPr/>
        <w:t>塷穄窮硾㥟㵖㙧煟硄猥汑烂쉇瀽㜤瑠剕</w:t>
      </w:r>
      <w:r>
        <w:rPr/>
        <w:t>꧂</w:t>
      </w:r>
      <w:r>
        <w:rPr/>
        <w:t>녋</w:t>
      </w:r>
      <w:r>
        <w:rPr/>
        <w:t>ꤣ</w:t>
      </w:r>
      <w:r>
        <w:rPr/>
        <w:t>晍䤲埂촦摫䑴땭녉捈㇃愲廂깋쉱⩘嫎</w:t>
      </w:r>
      <w:r>
        <w:rPr/>
        <w:t>Ⱙ</w:t>
      </w:r>
      <w:r>
        <w:rPr/>
        <w:t>긤䱰썡㡄晹쵌꥾걬攫䞡ぉ⽰樸呲䅾碣㑸넴瑏녹㩇䣂㒡摴㯂걄彇⩦杘倳勂ꍀ캬㊡⨨깙毂破楗偆뭖넶堫圷䕾숶┪㧂稲㖬璩眨싎䁚爲庿쵨숴敇䴣깤ㅢ캣┻걍슩쉘顲⌨㡎䪮㶵숱佦瘯棂橉㌻㐻瑊瑸䥥⻂砮☺ꥯ⨺犣쵨</w:t>
      </w:r>
      <w:r>
        <w:rPr/>
        <w:t>ꕁ</w:t>
      </w:r>
      <w:r>
        <w:rPr/>
        <w:t>睄癣㡭</w:t>
      </w:r>
      <w:r>
        <w:rPr/>
        <w:t>ꕠ</w:t>
      </w:r>
      <w:r>
        <w:rPr/>
        <w:t>⣃</w:t>
      </w:r>
      <w:r>
        <w:rPr/>
        <w:t>숯憻焊呱坦祦晰泂ꏎ甥썾뼸捳桬㴫싎桉䃃▩㚥䁭싂⾡숭㍰䍵㠩楬⧃䰯䩥䅾捖</w:t>
      </w:r>
      <w:r>
        <w:rPr/>
        <w:t>ꔥ</w:t>
      </w:r>
      <w:r>
        <w:rPr/>
        <w:t>扫㎩⽐没縣刻㝠䝥슩䆣壂迎牡流恠侵啾놬ꏂ㔹獲凂뭃䬽磍㵑⥤ꍏ쉧䱺啦㭕挥弤盂硬䉷</w:t>
      </w:r>
      <w:r>
        <w:rPr/>
        <w:t>⠺</w:t>
      </w:r>
      <w:r>
        <w:rPr/>
        <w:t>勂</w:t>
      </w:r>
      <w:r>
        <w:rPr/>
        <w:t>꧂</w:t>
      </w:r>
      <w:r>
        <w:rPr/>
        <w:t>慏㠺搥♫㥴竂꺣쉤汥倶숸뾥轠区䃃挲묯瑢ま兇㕱䑊䩪䇃怭쉞곂쉓婓쉚뼮祩惂䈴煏汔夯坵싍㍥塱䤣匣殻쉷䅞⩣惍⯍䬤┽檩䉺⥏ꏂ敊䱱뼲䍒</w:t>
      </w:r>
      <w:r>
        <w:rPr/>
        <w:t>Ⳃ</w:t>
      </w:r>
      <w:r>
        <w:rPr/>
        <w:t>㍦㫂쌪뽔玻⍇䖩쉅ㄪ䅦䱏竂쉱㐱䨤䈫숸숷䵖桉偆厩商浂㘰⮵⦏싂乑㧂珂哂浭숳췂幥廃囃ㅸ㧂슬墩⨹䱮〷⩨幄煌싃并⚥啋恢湬</w:t>
      </w:r>
      <w:r>
        <w:rPr/>
        <w:t>⡍</w:t>
      </w:r>
      <w:r>
        <w:rPr/>
        <w:t>绂㫃⿃묫輴䡋圣</w:t>
      </w:r>
      <w:r>
        <w:rPr/>
        <w:t>ꕫ</w:t>
      </w:r>
      <w:r>
        <w:rPr/>
        <w:t>剄䟂湙䥋湄㙚컂嗂携剃⛂쉃湷딱䬽쉺吴匹涵疬揂⏂⨽毂睮㵫쉳⽉싂㤪숮䥥捦♠䕊ꍠ甴⭪╰㗂꥾⎻⭅゘獀㕧搯㴬쉗</w:t>
      </w:r>
      <w:r>
        <w:rPr/>
        <w:t>⠰</w:t>
      </w:r>
      <w:r>
        <w:rPr/>
        <w:t>伹䔲輰昤堣繚䁈䌥숥柂䟍쉄㯂䡁囂噓焷幬瑂</w:t>
      </w:r>
      <w:r>
        <w:rPr/>
        <w:t>Ⱡ</w:t>
      </w:r>
      <w:r>
        <w:rPr/>
        <w:t>判</w:t>
      </w:r>
      <w:r>
        <w:rPr/>
        <w:t>⣍</w:t>
      </w:r>
      <w:r>
        <w:rPr/>
        <w:t>㏂兡䅳⴨䕺⸵攭녊慁㞿繙ヂ偮硨縤稰⥋⮿䴪剨①뽂ꅁ睑</w:t>
      </w:r>
      <w:r>
        <w:rPr/>
        <w:t>⡾</w:t>
      </w:r>
      <w:r>
        <w:rPr/>
        <w:t>䂵싎睳촹㐹呣녷硺숯晴䑇书⽵㯂녥漸⨹晳偡娯迂슥壂稺扭녨䩐㢻歳㖿瘥盃卶帪飃垡硦䁯㗂</w:t>
      </w:r>
      <w:r>
        <w:rPr/>
        <w:t>Ⱚ</w:t>
      </w:r>
      <w:r>
        <w:rPr/>
        <w:t>沵㍕칗꥚딹䞱갣䬬汘泂</w:t>
      </w:r>
      <w:r>
        <w:rPr/>
        <w:t>ꕇ</w:t>
      </w:r>
      <w:r>
        <w:rPr/>
        <w:t>秂䕃깷縪奊㪵싍긶</w:t>
      </w:r>
      <w:r>
        <w:rPr/>
        <w:t>ⵅ</w:t>
      </w:r>
      <w:r>
        <w:rPr/>
        <w:t>곂䲵䡲湥㉨䔪⹡窱⌣</w:t>
      </w:r>
      <w:r>
        <w:rPr/>
        <w:t>⡱</w:t>
      </w:r>
      <w:r>
        <w:rPr/>
        <w:t>歬攣⼨뽗媬汗㭨瑨頤䋂媡쉗晟呗柂⭮䴩숴</w:t>
      </w:r>
      <w:r>
        <w:rPr/>
        <w:t>ⴰ⩀⩖</w:t>
      </w:r>
      <w:r>
        <w:rPr/>
        <w:t>堯䙓䵫槎瑀楴䉆挭咘䈯暵発䡉塍춻걳땴갥嫎꺩畳啃㷂励쉬㝈⨥쉂쉮媻䘫燂䉁瓂싂汅頫契무㢮놿傱㭹슿繀슩㍍祳䴸瀪働揂町繫䙩咵╠睚䲮嗎싃䙕渭瑬⑌슩⩏⑄㥣偖╎挵춵滂</w:t>
      </w:r>
      <w:r>
        <w:rPr/>
        <w:t>ⰽ</w:t>
      </w:r>
      <w:r>
        <w:rPr/>
        <w:t>숹偅쉁坦瑴湃顉懂䛎敚欻㵺兞</w:t>
      </w:r>
      <w:r>
        <w:rPr/>
        <w:t>⡫</w:t>
      </w:r>
      <w:r>
        <w:rPr/>
        <w:t>갭㙣砪啊轾⴮桶㵋㡱爣䵗㇂歓⨹㍆唵쉚栳牀㣂圳</w:t>
      </w:r>
      <w:r>
        <w:rPr/>
        <w:t>Ⱝ</w:t>
      </w:r>
      <w:r>
        <w:rPr/>
        <w:t>爫搹烂⍉愱</w:t>
      </w:r>
      <w:r>
        <w:rPr/>
        <w:t>ꕔ</w:t>
      </w:r>
      <w:r>
        <w:rPr/>
        <w:t>焤幓䥹楆㌽竂坢盍ꍣ轓奴썋䘊쉰䕧㘣⩘䙹䀽녦轰辥喩</w:t>
      </w:r>
      <w:r>
        <w:rPr/>
        <w:t>ⵤ</w:t>
      </w:r>
      <w:r>
        <w:rPr/>
        <w:t>쉅Ⓝ睏꺬㌹晷녊姂䕈䒮썞瑮쉗顙쵪䝚永ꥲ伷㩎숵硷䨫刴숰싂埂煔숻瀴㭔㔪㤨敎㥺촳㭣꥘㵨溬ꅆ┪슣㩾碏啷쉫▮媵ꆏ뼥村</w:t>
      </w:r>
      <w:r>
        <w:rPr/>
        <w:t>⡩</w:t>
      </w:r>
      <w:r>
        <w:rPr/>
        <w:t>ꥹ殩싂쉨沩䶵扬据녞⭕匲㌩</w:t>
      </w:r>
      <w:r>
        <w:rPr/>
        <w:t>⠮</w:t>
      </w:r>
      <w:r>
        <w:rPr/>
        <w:t>啱矂쵥晴쉗䅣♶捴硳祖猳潞</w:t>
      </w:r>
      <w:r>
        <w:rPr/>
        <w:t>ꤣ</w:t>
      </w:r>
      <w:r>
        <w:rPr/>
        <w:t>쉴㨪ꅚ깈⑇湡䯂児狃燂欴绂녲㨺㔪㭲</w:t>
      </w:r>
      <w:r>
        <w:rPr/>
        <w:t>ꕞ</w:t>
      </w:r>
      <w:r>
        <w:rPr/>
        <w:t>畂ꌰ摑⭹쉆䥬劵⽵⑪嚣卾䜪朵쉎㤹彐橁䰪⭧⍎洪㶣촪憩쉰縤汩㫂癬呥갦䱧本㩩ꌪ놵儫⺣⧂숪묽稷搽ꍋ睌⧂䍆獤焷㞥幄䝣䉇䛎督攮歙슿偬㝁쉦칓婬心⩏ち☭컂眽충䱒┰싂ꏂ扙攳쉚</w:t>
      </w:r>
      <w:r>
        <w:rPr/>
        <w:t>ꗂ</w:t>
      </w:r>
      <w:r>
        <w:rPr/>
        <w:t>彧䄪乁穗欤☵넦ꥱ䄴⤨㨳焺䫎百ꍠ唦䦻〻쉌⹌䱺숤㑤倪燂⹉䕮溩뼩</w:t>
      </w:r>
      <w:r>
        <w:rPr/>
        <w:t>ⴲ</w:t>
      </w:r>
      <w:r>
        <w:rPr/>
        <w:t>슣</w:t>
      </w:r>
      <w:r>
        <w:rPr/>
        <w:t>ⲩ</w:t>
      </w:r>
      <w:r>
        <w:rPr/>
        <w:t>䐪싃⍦쉺䎘县乥</w:t>
      </w:r>
      <w:r>
        <w:rPr/>
        <w:t>ꕇ⵨</w:t>
      </w:r>
      <w:r>
        <w:rPr/>
        <w:t>䑀䭫䩲䨭㞻䑔쵩썕⹍㧂㨰辿温◂幹쉀䙒쉙쉵兴쉧㩰</w:t>
      </w:r>
      <w:r>
        <w:rPr/>
        <w:t>⠤⹞</w:t>
      </w:r>
      <w:r>
        <w:rPr/>
        <w:t>夻♙䡭⪏쉎䕟灦昪眩祎榵儤䢮啖⾿牡갽숪桧⻃䬳</w:t>
      </w:r>
      <w:r>
        <w:rPr/>
        <w:t>ꥀ</w:t>
      </w:r>
      <w:r>
        <w:rPr/>
        <w:t>겏䁠䡸쉓澻乔Ⓜ轑ꌤ쉲⬥䅐쉰䡩썤㩯쉂啁扎쉙㵄ꌤ⑺뾩䍫樵㌭垣轏䨸浚淂瓂䨸䠪桴☷ꍌ</w:t>
      </w:r>
      <w:r>
        <w:rPr/>
        <w:t>⡎</w:t>
      </w:r>
      <w:r>
        <w:rPr/>
        <w:t>ㅈ╕⨴復쉟숩꺘㉎㥵僂걾睂慩㩮欯쵾纏⬳⑅⭒顮倪墘瘮쉦⼤⩖儮䕁㥟䩗癌䥾哂䁦걗</w:t>
      </w:r>
      <w:r>
        <w:rPr/>
        <w:t>ꔶ</w:t>
      </w:r>
      <w:r>
        <w:rPr/>
        <w:t>輲⎿㵯썀䩨嘫䑹넪斥盂顷⩕슩</w:t>
      </w:r>
      <w:r>
        <w:rPr/>
        <w:t>ⵗ</w:t>
      </w:r>
      <w:r>
        <w:rPr/>
        <w:t>쉋恗墘ㄶ䭑䭌畮㑕춏⽏顚</w:t>
      </w:r>
      <w:r>
        <w:rPr/>
        <w:t>ꔬ</w:t>
      </w:r>
      <w:r>
        <w:rPr/>
        <w:t>昱넬獔汧⭾땚⽪䉤係戻⭊쉭剸㉷婑⫂ꍤ</w:t>
      </w:r>
      <w:r>
        <w:rPr/>
        <w:t>ꥃ</w:t>
      </w:r>
      <w:r>
        <w:rPr/>
        <w:t>睾轭╊䈱⏂⨥⥡쉳㩇瘦썥때督働彯丨廂춘穹싂◂</w:t>
      </w:r>
      <w:r>
        <w:rPr/>
        <w:t>ⷂ</w:t>
      </w:r>
      <w:r>
        <w:rPr/>
        <w:t>숮㞻玵㭔瑗⎮橒猨橕</w:t>
      </w:r>
      <w:r>
        <w:rPr/>
        <w:t>ꤱ</w:t>
      </w:r>
      <w:r>
        <w:rPr/>
        <w:t>串枱偰㑒杤ꅬ燂깲弸疥搶츷䩦狂⎡떏戹쉚쉀쉺奦</w:t>
      </w:r>
      <w:r>
        <w:rPr/>
        <w:t>⠯</w:t>
      </w:r>
      <w:r>
        <w:rPr/>
        <w:t>硙쉍晓幍䔫㙹攪쵸싂䄸䆘뽎䦘㍗痂䈺湒汮</w:t>
      </w:r>
      <w:r>
        <w:rPr/>
        <w:t>Ⳃ♾</w:t>
      </w:r>
      <w:r>
        <w:rPr/>
        <w:t>挦</w:t>
      </w:r>
      <w:r>
        <w:rPr/>
        <w:t>ⶵ</w:t>
      </w:r>
      <w:r>
        <w:rPr/>
        <w:t>ꍵ睙灥㠯㨷⩨⍬숻汅平㤽桨睦쉰㡵⛂懂䩁祧</w:t>
      </w:r>
      <w:r>
        <w:rPr/>
        <w:t>ꕸ</w:t>
      </w:r>
      <w:r>
        <w:rPr/>
        <w:t>䴱侩弦係䡣쉡쉗쉓㤪Ⓨ匮挪싂轱撮洲炱摬価淂獈橊輰䜊녣㬩㩡⬻辘⚬㉩ꇂꎣ轠㵎刳촳䉐슱䏂判縦쉹瑣䰪啾䥚徏㙟쎣坩㧃瑦㷂䁑捇砺䲡卤辻⥎츽⪥䄮㭌䋂췂嘴⶿兟䔭⼨</w:t>
      </w:r>
      <w:r>
        <w:rPr/>
        <w:t>꧂</w:t>
      </w:r>
      <w:r>
        <w:rPr/>
        <w:t>〺渹䅂嗂싂</w:t>
      </w:r>
      <w:r>
        <w:rPr/>
        <w:t>ꦩ</w:t>
      </w:r>
      <w:r>
        <w:rPr/>
        <w:t>⺥㵕䝶橸儺琩䩳頶䈭卄瀩썊䠽婂獴</w:t>
      </w:r>
      <w:r>
        <w:rPr/>
        <w:t>ⱸ</w:t>
      </w:r>
      <w:r>
        <w:rPr/>
        <w:t>汬썧㍩晠彁繈썐</w:t>
      </w:r>
      <w:r>
        <w:rPr/>
        <w:t>꧂</w:t>
      </w:r>
      <w:r>
        <w:rPr/>
        <w:t>啣䔺䉣仂恖燂夨䄭㭄䐥</w:t>
      </w:r>
      <w:r>
        <w:rPr/>
        <w:t>⢮</w:t>
      </w:r>
      <w:r>
        <w:rPr/>
        <w:t>撮⨣猯扆쉄㣂ㄪ쉃㭇</w:t>
      </w:r>
      <w:r>
        <w:rPr/>
        <w:t>ꤸ␻</w:t>
      </w:r>
      <w:r>
        <w:rPr/>
        <w:t>栫゘摊纡濂쉑奏嗂祸숥⤨浮縺煋</w:t>
      </w:r>
      <w:r>
        <w:rPr/>
        <w:t>ꔬ</w:t>
      </w:r>
      <w:r>
        <w:rPr/>
        <w:t>䀣廂挸撏塱婈中匲</w:t>
      </w:r>
      <w:r>
        <w:rPr/>
        <w:t>ⵁ</w:t>
      </w:r>
      <w:r>
        <w:rPr/>
        <w:t>㥦⩶꤮疱湤♘桯슘⬻捋⍙〥恧䕆扐歳</w:t>
      </w:r>
      <w:r>
        <w:rPr/>
        <w:t>ⱷ</w:t>
      </w:r>
      <w:r>
        <w:rPr/>
        <w:t>䭃</w:t>
      </w:r>
      <w:r>
        <w:rPr/>
        <w:t>ꕳ</w:t>
      </w:r>
      <w:r>
        <w:rPr/>
        <w:t>뼵姂㩵琱㇂</w:t>
      </w:r>
    </w:p>
    <w:p>
      <w:pPr>
        <w:pStyle w:val="PreformattedText"/>
        <w:bidi w:val="0"/>
        <w:spacing w:before="0" w:after="0"/>
        <w:jc w:val="left"/>
        <w:rPr/>
      </w:pPr>
      <w:r>
        <w:rPr/>
        <w:t>剌쉷</w:t>
      </w:r>
      <w:r>
        <w:rPr/>
        <w:t>ⵃ</w:t>
      </w:r>
      <w:r>
        <w:rPr/>
        <w:t>瑘⻂䅨싂摘㙈恑疥漹䍑㝇硒㆘⩥㔺猭歫囂繹慏</w:t>
      </w:r>
      <w:r>
        <w:rPr/>
        <w:t>ⵈ</w:t>
      </w:r>
      <w:r>
        <w:rPr/>
        <w:t>倯䍓ꅌ䵲</w:t>
      </w:r>
      <w:r>
        <w:rPr/>
        <w:t>ꔷ</w:t>
      </w:r>
      <w:r>
        <w:rPr/>
        <w:t>䈶숵숺狂슥㔸</w:t>
      </w:r>
      <w:r>
        <w:rPr/>
        <w:t>ⴽ⩾</w:t>
      </w:r>
      <w:r>
        <w:rPr/>
        <w:t>敂畀䰪┪䒵㕒㉫쉇슘썵칔损㑵夷䴪湋쉾湥吩㥇輫汢⩉潐걊</w:t>
      </w:r>
      <w:r>
        <w:rPr/>
        <w:t>⡐</w:t>
      </w:r>
      <w:r>
        <w:rPr/>
        <w:t>숺㝭栶⥟烂檥뼰偓楦ꅯ漫橕䡎쉇頪挣긥쎻㡙浗畕拂䐯쉦뗂ꄵ⭃㘰げ숳玿뭎桃䅂⩵숪슿</w:t>
      </w:r>
      <w:r>
        <w:rPr/>
        <w:t>꤯䷂</w:t>
      </w:r>
      <w:r>
        <w:rPr/>
        <w:t>ꥸ汒㝗거䀬⛂㇂剄</w:t>
      </w:r>
      <w:r>
        <w:rPr/>
        <w:t>ꤶ</w:t>
      </w:r>
      <w:r>
        <w:rPr/>
        <w:t>䂻楎乏穅䅁</w:t>
      </w:r>
      <w:r>
        <w:rPr/>
        <w:t>꧍</w:t>
      </w:r>
      <w:r>
        <w:rPr/>
        <w:t>쉞坈⪬癑</w:t>
      </w:r>
      <w:r>
        <w:rPr/>
        <w:t>ⱎ</w:t>
      </w:r>
      <w:r>
        <w:rPr/>
        <w:t>唻䙰ꥷ넦価䘵까㩖䠨堹愳灬꺿䤤췂听轴恾㵧뽢⽰砱の걇쌰婦䒻椹灙⹎䉌䬩㔹ꅑ싃灩㡆晲㖩딫慭湷␤梩報㴤䅈猹㦩⽫䩊</w:t>
      </w:r>
      <w:r>
        <w:rPr/>
        <w:t>ⰹ</w:t>
      </w:r>
      <w:r>
        <w:rPr/>
        <w:t>潖佞⚵揂幺䍋⻂摍</w:t>
      </w:r>
      <w:r>
        <w:rPr/>
        <w:t>꧂</w:t>
      </w:r>
      <w:r>
        <w:rPr/>
        <w:t>犻汃</w:t>
      </w:r>
      <w:r>
        <w:rPr/>
        <w:t>ⱖ</w:t>
      </w:r>
      <w:r>
        <w:rPr/>
        <w:t>彈猹췃㨦</w:t>
      </w:r>
      <w:r>
        <w:rPr/>
        <w:t>ⱚ</w:t>
      </w:r>
      <w:r>
        <w:rPr/>
        <w:t>潷橰皻</w:t>
      </w:r>
      <w:r>
        <w:rPr/>
        <w:t>ⲩ</w:t>
      </w:r>
      <w:r>
        <w:rPr/>
        <w:t>燂㬮偑楥䩯梬쉙副뇂昲쉶夶㭉쉄戺</w:t>
      </w:r>
      <w:r>
        <w:rPr/>
        <w:t>꧍</w:t>
      </w:r>
      <w:r>
        <w:rPr/>
        <w:t>佲湮癣쉊걏쉰乖╧뮻硖뭔䊮懂㭰壂䖮쉚⵹瑘㭫</w:t>
      </w:r>
      <w:r>
        <w:rPr/>
        <w:t>ⶏ③</w:t>
      </w:r>
      <w:r>
        <w:rPr/>
        <w:t>쉪敲ꌲ穑搰輯䝚쉢梱쉞</w:t>
      </w:r>
      <w:r>
        <w:rPr/>
        <w:t>ꕁ</w:t>
      </w:r>
      <w:r>
        <w:rPr/>
        <w:t>䙺䋂䡲䜽由嘬쉶悱旃䥋슱䈭㬽껂顷攭主㒬天瑋꥾</w:t>
      </w:r>
      <w:r>
        <w:rPr/>
        <w:t>ⷂ</w:t>
      </w:r>
      <w:r>
        <w:rPr/>
        <w:t>壂来㝃䴫쵄㝱뭬㙌㕯橔쉹昦㓂㕖쉮걬囂桵떏뽨犻䩍뗂꥖㙶♙是⩉䣂⼮顫㷃숸䁩뾥䣍桧桫뭣</w:t>
      </w:r>
      <w:r>
        <w:rPr/>
        <w:t>ꥎ</w:t>
      </w:r>
      <w:r>
        <w:rPr/>
        <w:t>輨䤯楣煓쉒慈姂䅊⒘堳亵䩖埂樤䍕頹瑞㡹杋桱䉂殣瀽湃쉍⽐쉂㩧䝾潃䝩묣숹</w:t>
      </w:r>
      <w:r>
        <w:rPr/>
        <w:t>꥟</w:t>
      </w:r>
      <w:r>
        <w:rPr/>
        <w:t>幱慐┱㨸컎⬨쉋畄游</w:t>
      </w:r>
      <w:r>
        <w:rPr/>
        <w:t>ꗂ</w:t>
      </w:r>
      <w:r>
        <w:rPr/>
        <w:t>뼩쉏根䤪쉎䭨曂题幋㯂焫䚥뼊ぬ瑡䏂</w:t>
      </w:r>
      <w:r>
        <w:rPr/>
        <w:t>ⰴ</w:t>
      </w:r>
      <w:r>
        <w:rPr/>
        <w:t>쉋睅幭券</w:t>
      </w:r>
      <w:r>
        <w:rPr/>
        <w:t>ⵘ</w:t>
      </w:r>
      <w:r>
        <w:rPr/>
        <w:t>네䛂싂儰瑍㷂呒⿂</w:t>
      </w:r>
      <w:r>
        <w:rPr/>
        <w:t>ⵋ</w:t>
      </w:r>
      <w:r>
        <w:rPr/>
        <w:t>瑚䑥噈嘱㑂昵䞣</w:t>
      </w:r>
      <w:r>
        <w:rPr/>
        <w:t>⡉</w:t>
      </w:r>
      <w:r>
        <w:rPr/>
        <w:t>썋⩘浈Ⓜ䂮潧磂숻敦쉢녋뽏珂磂汯쌤䐯繥䙠悥ꄻ略爸畍䒏㒥桯䂿⭙䍌뗂媥祷拂恅奲ㅢ뭎⍳煮唭漻枣⫃㥱뭠䕅☻녏썑䉙䡂医뭤걖轨堶☰칕惂忍拎ꌨ塮쎩剸ꍆ⛂扗싍숰毂쉆桏㵠漤㞏ち忂</w:t>
      </w:r>
      <w:r>
        <w:rPr/>
        <w:t>ⴵ</w:t>
      </w:r>
      <w:r>
        <w:rPr/>
        <w:t>㛃乖助㝖琷┷匴</w:t>
      </w:r>
      <w:r>
        <w:rPr/>
        <w:t>⢏</w:t>
      </w:r>
      <w:r>
        <w:rPr/>
        <w:t>犏彾䔶䍰潳歙㑸硬䅏⪣뽠⫎䎣捈칚쉸뗎倯收楔쉌䡇䏂橥䜸</w:t>
      </w:r>
      <w:r>
        <w:rPr/>
        <w:t>ꦏ</w:t>
      </w:r>
      <w:r>
        <w:rPr/>
        <w:t>椤</w:t>
      </w:r>
      <w:r>
        <w:rPr/>
        <w:t>ⵦ</w:t>
      </w:r>
      <w:r>
        <w:rPr/>
        <w:t>杄稪䡱숬썸䁎猳焨䭧敐䙇睚␨⑧ꍾ䊏썷恓</w:t>
      </w:r>
      <w:r>
        <w:rPr/>
        <w:t>⡭</w:t>
      </w:r>
      <w:r>
        <w:rPr/>
        <w:t>牁喩㒡⍩䍴ㅷ浔깮䉆匪ꍏ㞱䤩</w:t>
      </w:r>
      <w:r>
        <w:rPr/>
        <w:t>ⰴ⑄</w:t>
      </w:r>
      <w:r>
        <w:rPr/>
        <w:t>슘惂滂䎿䪩坂慄轪矎⎣熘썫쉖믂싍싂犡䱭⯍ㅶ儱㔥犻⑺쉢썉</w:t>
      </w:r>
      <w:r>
        <w:rPr/>
        <w:t>ⵞ</w:t>
      </w:r>
      <w:r>
        <w:rPr/>
        <w:t>顚㊮呮㧂昴슱畑</w:t>
      </w:r>
      <w:r>
        <w:rPr/>
        <w:t>ⰹ</w:t>
      </w:r>
      <w:r>
        <w:rPr/>
        <w:t>㕯楆ꅲ</w:t>
      </w:r>
      <w:r>
        <w:rPr/>
        <w:t>ꥍ</w:t>
      </w:r>
      <w:r>
        <w:rPr/>
        <w:t>噶쉃㉗汵</w:t>
      </w:r>
      <w:r>
        <w:rPr/>
        <w:t>꥓</w:t>
      </w:r>
      <w:r>
        <w:rPr/>
        <w:t>敎楙♔㒩橠砲斩</w:t>
      </w:r>
      <w:r>
        <w:rPr/>
        <w:t>ⶻ</w:t>
      </w:r>
      <w:r>
        <w:rPr/>
        <w:t>䂥煞ꄬ幠딮摰扤浺佧㯂</w:t>
      </w:r>
      <w:r>
        <w:rPr/>
        <w:t>⠪</w:t>
      </w:r>
      <w:r>
        <w:rPr/>
        <w:t>獒⍠ꌥ긯㤨㙭允☮칓烂湐悥</w:t>
      </w:r>
      <w:r>
        <w:rPr/>
        <w:t>⢿</w:t>
      </w:r>
      <w:r>
        <w:rPr/>
        <w:t>睷潟㑢䕔♳㠷昵瑨係깰싂歆妡⪣㦿ꌪ㬴땦轖濂穇捴䅓礣</w:t>
      </w:r>
      <w:r>
        <w:rPr/>
        <w:t>⡀⑌</w:t>
      </w:r>
      <w:r>
        <w:rPr/>
        <w:t>슩核䈩琬㈹㥅捬塳땑穒䭨䰴啶卪깍畱뮣倪쉆汋楧䥰쉳㯂慮䱆쉧쉆싎橌⌬恸슬칠㑾ꥧ廃⩘숷쉯䡠ꌯ奖风ꇂ䤩⫂㨨扟㝾㬱뭟⨰⹩</w:t>
      </w:r>
      <w:r>
        <w:rPr/>
        <w:t>ꕅ</w:t>
      </w:r>
      <w:r>
        <w:rPr/>
        <w:t>쉙磂쉀┯昺䭫䬣剅쉟ㅆ嘺쉶告⽉숪癙</w:t>
      </w:r>
      <w:r>
        <w:rPr/>
        <w:t>ꔺ</w:t>
      </w:r>
      <w:r>
        <w:rPr/>
        <w:t>幹濂䩪䅊瑺砵呂</w:t>
      </w:r>
      <w:r>
        <w:rPr/>
        <w:t>ꥂ</w:t>
      </w:r>
      <w:r>
        <w:rPr/>
        <w:t>啊걨䱏ㅦ婹㭃睇旂ꍹ☥ㅾ⿂싂⍖塺䰭顀狂䱥晒幠璣呰ꅸ甹䵗</w:t>
      </w:r>
      <w:r>
        <w:rPr/>
        <w:t>Ⱚ</w:t>
      </w:r>
      <w:r>
        <w:rPr/>
        <w:t>䅧矃䬺渲䨴㛃</w:t>
      </w:r>
      <w:r>
        <w:rPr/>
        <w:t>ⶏ</w:t>
      </w:r>
      <w:r>
        <w:rPr/>
        <w:t>ㄩ㍞䵳ꍠ㔩⩙㔷湾⨭쉄窥싂䠺⴨㓂쉟깶䀭碵儹媿潒火戽痃</w:t>
      </w:r>
      <w:r>
        <w:rPr/>
        <w:t>⡭</w:t>
      </w:r>
      <w:r>
        <w:rPr/>
        <w:t>未䠤滂辏颏幵⽹祗⭱恪딭漩⩳喵磂佟偋奃뇂쉹뗂㡧싂橠㫂</w:t>
      </w:r>
      <w:r>
        <w:rPr/>
        <w:t>ⵘ</w:t>
      </w:r>
      <w:r>
        <w:rPr/>
        <w:t>땯㕵䘲싂畐桧䩉幁癙弥ꅖꌦ슣昸㐫딻磂䱷べ潎</w:t>
      </w:r>
      <w:r>
        <w:rPr/>
        <w:t>ꦱ</w:t>
      </w:r>
      <w:r>
        <w:rPr/>
        <w:t>쉱焦穭浢䥦쉅䩵婊斮䑌洪奞婾癵䱅扲䥸숴攴䱀䨤숬姂恹뭕⑱牨㩣쉧⵾䓂䉘㵡䰺䒵伨⴨䛎䕎杣廂䛂쉾⹬㕢⎻㬊싂숪䁮촩</w:t>
      </w:r>
      <w:r>
        <w:rPr/>
        <w:t>ꖬ</w:t>
      </w:r>
      <w:r>
        <w:rPr/>
        <w:t>넪쉆㕇䥬㝣</w:t>
      </w:r>
      <w:r>
        <w:rPr/>
        <w:t>꧍</w:t>
      </w:r>
      <w:r>
        <w:rPr/>
        <w:t>쉃䯂硗㭘浡숷⏂䬹</w:t>
      </w:r>
      <w:r>
        <w:rPr/>
        <w:t>꥟</w:t>
      </w:r>
      <w:r>
        <w:rPr/>
        <w:t>쉁乍㜸捗扆</w:t>
      </w:r>
      <w:r>
        <w:rPr/>
        <w:t>⠬</w:t>
      </w:r>
      <w:r>
        <w:rPr/>
        <w:t>쵵췂㈪쉞㩆穄Ⓜ숰땶땵噸슩卄⿂戬剄潕㑉彠⪱煈␭咬㙥侩迂㵫</w:t>
      </w:r>
      <w:r>
        <w:rPr/>
        <w:t>⵰⹚</w:t>
      </w:r>
      <w:r>
        <w:rPr/>
        <w:t>晱圣祙쉙䁊毎쉕썥氷攦畠恀뭰頬眪䝟㩘뭷䤥⹵冩杆慃咱⑄숶⻂㝳㋂催</w:t>
      </w:r>
      <w:r>
        <w:rPr/>
        <w:t>ⵓ⨱</w:t>
      </w:r>
      <w:r>
        <w:rPr/>
        <w:t>쉌摳彬琪쉚⽯쉚區〭飂橘㮻抿睎䰵䭥湟뽕</w:t>
      </w:r>
      <w:r>
        <w:rPr/>
        <w:t>⡶</w:t>
      </w:r>
      <w:r>
        <w:rPr/>
        <w:t>쉞슩圵㡩毂뽉冬ヂ洣唰繙䑳风晑⽎珃슩⩍꥘</w:t>
      </w:r>
      <w:r>
        <w:rPr/>
        <w:t>⠮</w:t>
      </w:r>
      <w:r>
        <w:rPr/>
        <w:t>桄㝟뽁숪顟扎숫橋걢⻂乐婓父療깲㩾쏂뽆</w:t>
      </w:r>
      <w:r>
        <w:rPr/>
        <w:t>ꔰꥌ</w:t>
      </w:r>
      <w:r>
        <w:rPr/>
        <w:t>䋂쉉䍾</w:t>
      </w:r>
      <w:r>
        <w:rPr/>
        <w:t>ꤪ</w:t>
      </w:r>
      <w:r>
        <w:rPr/>
        <w:t>帣瑈⥤池</w:t>
      </w:r>
      <w:r>
        <w:rPr/>
        <w:t>ⴣ</w:t>
      </w:r>
      <w:r>
        <w:rPr/>
        <w:t>싃㝤椩㬪瞵깏䄭㭞</w:t>
      </w:r>
      <w:r>
        <w:rPr/>
        <w:t>ꤤ</w:t>
      </w:r>
      <w:r>
        <w:rPr/>
        <w:t>䏂晌燂捪쵾숸♅敡ꌤ暱</w:t>
      </w:r>
      <w:r>
        <w:rPr/>
        <w:t>⣂</w:t>
      </w:r>
      <w:r>
        <w:rPr/>
        <w:t>뭈㴻含㝇䒮氳伱婹桚轕ꎡ䯂䡕㩌녳礻晨㐪깵〨슘䘨偤⩁썄껂⧎拂</w:t>
      </w:r>
      <w:r>
        <w:rPr/>
        <w:t>Ⱕ</w:t>
      </w:r>
      <w:r>
        <w:rPr/>
        <w:t>쉥촸䒬疬䆩滃싂夬眭ꥷ婄轷娩囃扲盂泂⍬깘䝩㝐㇂㗂氪奢䉍ꅈ汏㒿癕彉晉䓂狂갻䭙汩䕡璻剘숣Ⓜ廂摉㪻檩甹杸塕㨽瑀祾䲵䌶浑쉒뭱╓㵯浈걋⍂ꆵ</w:t>
      </w:r>
      <w:r>
        <w:rPr/>
        <w:t>ⵞ</w:t>
      </w:r>
      <w:r>
        <w:rPr/>
        <w:t>䏃轇⮥쉹乧䕑⎮灚놏畤槂䭩坅硌쉾⍐㝵㍧⨵⩢䄳⭍疣卟榱䑎体┯熩輥싂枩ꅈ㣂啚</w:t>
      </w:r>
      <w:r>
        <w:rPr/>
        <w:t>ⱍ</w:t>
      </w:r>
      <w:r>
        <w:rPr/>
        <w:t>싂嚥</w:t>
      </w:r>
      <w:r>
        <w:rPr/>
        <w:t>ⷂ</w:t>
      </w:r>
      <w:r>
        <w:rPr/>
        <w:t>㑁㭏꺻瀪칌楏딴쉯춣椬輽쉘䩤쉧⽱䈤㴤埂晠쉶桒溿丫싂䉥犵娰㡃樲</w:t>
      </w:r>
      <w:r>
        <w:rPr/>
        <w:t>⡌</w:t>
      </w:r>
      <w:r>
        <w:rPr/>
        <w:t>甬⌱</w:t>
      </w:r>
      <w:r>
        <w:rPr/>
        <w:t>ꕶ</w:t>
      </w:r>
      <w:r>
        <w:rPr/>
        <w:t>䌪⫎⩦顺䁑깮㗂⭴슮䥣棂愸支쵾⿂쉲䡯参㏂㛂㮡넹搵㠴䅁ꇂ딦</w:t>
      </w:r>
      <w:r>
        <w:rPr/>
        <w:t>ꤪ</w:t>
      </w:r>
      <w:r>
        <w:rPr/>
        <w:t>숷▬櫎搰</w:t>
      </w:r>
      <w:r>
        <w:rPr/>
        <w:t>ⱥ</w:t>
      </w:r>
      <w:r>
        <w:rPr/>
        <w:t>⼸洣䤫䑀ꍐ싂太䡥숱徣窿䵓</w:t>
      </w:r>
      <w:r>
        <w:rPr/>
        <w:t>ⵔ</w:t>
      </w:r>
      <w:r>
        <w:rPr/>
        <w:t>洣稨录㩖流坵嫂ㅓ䝰䌦쉊用ꇃ㐥婟꧎䣂湮</w:t>
      </w:r>
      <w:r>
        <w:rPr/>
        <w:t>ⵌ␹</w:t>
      </w:r>
      <w:r>
        <w:rPr/>
        <w:t>祰礷숴쉣</w:t>
      </w:r>
      <w:r>
        <w:rPr/>
        <w:t>⠴</w:t>
      </w:r>
      <w:r>
        <w:rPr/>
        <w:t>䥌䤴뭐㨱捁㭑㑘桵⥚煎ꍮ劬火参凂쉳숰㝸</w:t>
      </w:r>
      <w:r>
        <w:rPr/>
        <w:t>ⷂ</w:t>
      </w:r>
      <w:r>
        <w:rPr/>
        <w:t>㜻䥪쉓䒩㒥怤</w:t>
      </w:r>
      <w:r>
        <w:rPr/>
        <w:t>ꦬ</w:t>
      </w:r>
      <w:r>
        <w:rPr/>
        <w:t>偉컂</w:t>
      </w:r>
      <w:r>
        <w:rPr/>
        <w:t>ⷍ</w:t>
      </w:r>
      <w:r>
        <w:rPr/>
        <w:t>䫂슿硣넭䡌㤷半灞璩欤⩔쉟쉲⬹佾穳⫂䧂싎</w:t>
      </w:r>
      <w:r>
        <w:rPr/>
        <w:t>⡕</w:t>
      </w:r>
      <w:r>
        <w:rPr/>
        <w:t>썐瘴獎恥怽䜴摫䑑㜤㉮싂堥䍙䪱瑭䅣⮡慔塣穏싎긭婊㩔㋂䚿␪⑸깢勂儫祟쉏䜣捷喡⫂겏쉎瘰⨮捄쉭</w:t>
      </w:r>
      <w:r>
        <w:rPr/>
        <w:t>⡬</w:t>
      </w:r>
      <w:r>
        <w:rPr/>
        <w:t>穐慣㙥ꅊ쉄ㄺꍇ⸊玣兤㭁䬦⥞恍繖䍣⫂呔㴺㵇⩑振猴慮숰⚡楃쉮슣縥</w:t>
      </w:r>
      <w:r>
        <w:rPr/>
        <w:t>ⴲ</w:t>
      </w:r>
      <w:r>
        <w:rPr/>
        <w:t>㵞⤣㑧숳</w:t>
      </w:r>
      <w:r>
        <w:rPr/>
        <w:t>ⱸ</w:t>
      </w:r>
      <w:r>
        <w:rPr/>
        <w:t>䱸쉒쌮吲櫂噺쉅禱쉇쉸⍲盂⼩煟㩆╺祖祷</w:t>
      </w:r>
      <w:r>
        <w:rPr/>
        <w:t>꧂</w:t>
      </w:r>
      <w:r>
        <w:rPr/>
        <w:t>睱梏碡㪻癍槎갩㈬숳⼲ꍣ攨湳숪瘦圸녖揃咩䈸䯂ぉ⚮쵠嘪䁵匯䭯溬⫂싃䜳㌬槂啹㛂画势周쉥㩇乲橐䥐♍㖥頫瑅</w:t>
      </w:r>
      <w:r>
        <w:rPr/>
        <w:t>꧂</w:t>
      </w:r>
      <w:r>
        <w:rPr/>
        <w:t>䍾扱睕癍숱扂쉱⿂怭㈻凂歯洣㕞䛂竂畆䩦助係쉩┱숵縥숥癀ꏂ⭘券쉮畮䆩⧂琷毂䰺䣎㏂쌫䜩묷</w:t>
      </w:r>
      <w:r>
        <w:rPr/>
        <w:t>ꥅ</w:t>
      </w:r>
      <w:r>
        <w:rPr/>
        <w:t>硆ꥠ䥎땘汆ꌯ㏂懍ꅢ忂컂쌱侏㕏쉕㍞싂卌♌숺쉑顔䱭末ꥫ䑰⵭㔴싂뾻瑗</w:t>
      </w:r>
      <w:r>
        <w:rPr/>
        <w:t>꧂⤨</w:t>
      </w:r>
      <w:r>
        <w:rPr/>
        <w:t>㎣㭳</w:t>
      </w:r>
      <w:r>
        <w:rPr/>
        <w:t>꧂</w:t>
      </w:r>
      <w:r>
        <w:rPr/>
        <w:t>䙟쉚땄慣숬㵄摖ガ活칄晧煵嫂灷</w:t>
      </w:r>
      <w:r>
        <w:rPr/>
        <w:t>ꗂ</w:t>
      </w:r>
      <w:r>
        <w:rPr/>
        <w:t>㡓싎⨱⩗⨺㜵助쉒ꇂ呮䙄穅呺떩㉺쉕ꏂ슱䝆噩痂汚〷걙灬</w:t>
      </w:r>
      <w:r>
        <w:rPr/>
        <w:t>⡅</w:t>
      </w:r>
      <w:r>
        <w:rPr/>
        <w:t>晄䕯港길⥬⒘⎻妡⤮姂漳㧎晴</w:t>
      </w:r>
      <w:r>
        <w:rPr/>
        <w:t>ⰸ</w:t>
      </w:r>
      <w:r>
        <w:rPr/>
        <w:t>樵敔剌摔矂煑걕⤬숳乙츫繢숨獚穲⨻堫㭱㵭拂뭥숯瀪⍀㐣</w:t>
      </w:r>
      <w:r>
        <w:rPr/>
        <w:t>Ⱡ</w:t>
      </w:r>
      <w:r>
        <w:rPr/>
        <w:t>숪䬹繓⬺渵㜽넻</w:t>
      </w:r>
      <w:r>
        <w:rPr/>
        <w:t>ⱞ</w:t>
      </w:r>
      <w:r>
        <w:rPr/>
        <w:t>祱</w:t>
      </w:r>
      <w:r>
        <w:rPr/>
        <w:t>Ⳃ</w:t>
      </w:r>
      <w:r>
        <w:rPr/>
        <w:t>㥡昰焩刵䰰깶㕓渥컂䈩甥塦爩坂偯㙖䝄䴭い愳㑳稳㬽檮䍑灲恒떡녁</w:t>
      </w:r>
      <w:r>
        <w:rPr/>
        <w:t>⠨</w:t>
      </w:r>
      <w:r>
        <w:rPr/>
        <w:t>創㤹奷畸烂䵧䚣䃍㓂剮扯⨰媵㴯쉙庻並⼫</w:t>
      </w:r>
      <w:r>
        <w:rPr/>
        <w:t>ⱱ</w:t>
      </w:r>
      <w:r>
        <w:rPr/>
        <w:t>곂</w:t>
      </w:r>
      <w:r>
        <w:rPr/>
        <w:t>ꕆ</w:t>
      </w:r>
      <w:r>
        <w:rPr/>
        <w:t>䅡䁴䱳縹㨨䵥䘺쵭䐪㝹穷㗂樫掬璱슘뼨⪣䌪⑒쏂朵㍷㵤线䝐⹌颩걕㙢捶䑞▻栱桔</w:t>
      </w:r>
      <w:r>
        <w:rPr/>
        <w:t>ꥑ</w:t>
      </w:r>
      <w:r>
        <w:rPr/>
        <w:t>皵浈睡㵔</w:t>
      </w:r>
      <w:r>
        <w:rPr/>
        <w:t>⡡</w:t>
      </w:r>
      <w:r>
        <w:rPr/>
        <w:t>ꇂ硃쉸獮⵸쌬쉲⑅摌䁺㝳䓂瑬딷习</w:t>
      </w:r>
      <w:r>
        <w:rPr/>
        <w:t>ⰽ</w:t>
      </w:r>
      <w:r>
        <w:rPr/>
        <w:t>挫⭬攪䄺䃂㙐焵毂渺칫⥳悥㙪␳㙎竎猻뽑</w:t>
      </w:r>
      <w:r>
        <w:rPr/>
        <w:t>꤯</w:t>
      </w:r>
      <w:r>
        <w:rPr/>
        <w:t>슩奧䐷땖ꍈ䐫畖塕櫂묽焻쉱剫彇넪䥸깧潨묫桠冮洮猣睷䅴灚幫杫쵢䥮呤灷녙愷䩕採兄抡晉欪悿琴쉏슿┯䭤敠椥欨⩉敗㜤</w:t>
      </w:r>
      <w:r>
        <w:rPr/>
        <w:t>ꤵ</w:t>
      </w:r>
      <w:r>
        <w:rPr/>
        <w:t>㵯쵯ま뭊猥</w:t>
      </w:r>
      <w:r>
        <w:rPr/>
        <w:t>⣂</w:t>
      </w:r>
      <w:r>
        <w:rPr/>
        <w:t>컍숴秃剭⽑䲏嚘顱味</w:t>
      </w:r>
      <w:r>
        <w:rPr/>
        <w:t>ⰻ</w:t>
      </w:r>
      <w:r>
        <w:rPr/>
        <w:t>㭴쉵瑁祐츮祂党縳垻盂녺</w:t>
      </w:r>
      <w:r>
        <w:rPr/>
        <w:t>ⵧ</w:t>
      </w:r>
      <w:r>
        <w:rPr/>
        <w:t>顑势媣偄䔱矂ㄪ깘瀸砥ꥣ㙶务慗抏䭮䏂딲䂬灬䑙圮ㅁ劏䉯㑑朴睳祉占湔㙵佈䑏䵒幉湪畉匊祈䵶걑䗂㡈</w:t>
      </w:r>
      <w:r>
        <w:rPr/>
        <w:t>ⱡ</w:t>
      </w:r>
      <w:r>
        <w:rPr/>
        <w:t>쉦䥑挣땷ㅨ繇땎⤲䥁쉓⩡暣媿輮村祘⨭㪡䖏框싂䧎㇂딩썫쵌婌㵏ꥮ卡畢䚣깗⩲䅤杷</w:t>
      </w:r>
      <w:r>
        <w:rPr/>
        <w:t>⣎</w:t>
      </w:r>
      <w:r>
        <w:rPr/>
        <w:t>䀺䒩㛂㷂⍏㬥堭뼤畬䕀쉔促ㅂ㩢슿坵婭⯂쉭拍</w:t>
      </w:r>
      <w:r>
        <w:rPr/>
        <w:t>ꤩ</w:t>
      </w:r>
      <w:r>
        <w:rPr/>
        <w:t>桬怣獹洵Ⓜ⚿悬皩쉡뼭쉋⹹瑍慒佳〉帷㐷丮䙍쉲估㬱䃂뭳</w:t>
      </w:r>
      <w:r>
        <w:rPr/>
        <w:t>꧂</w:t>
      </w:r>
      <w:r>
        <w:rPr/>
        <w:t>坑挭쵘佑湫☥⮮⩊朷忂⵩㣂⏂䑦䠷㯂㖱ㄹ煋㞣塰煄칗␬敥䙹䌪塚䑪⬤磂㫍獮⭀䕲숲␺ꍘꍰ䊩쉆␣䑵㙎䥇曍泂䝎습㤨䩎칊깋슣妥ꥡ쉰충盍䕭䃂䁐啢帤操偑爦⩰顙䥠樬㥑㵂礥</w:t>
      </w:r>
      <w:r>
        <w:rPr/>
        <w:t>⠪</w:t>
      </w:r>
      <w:r>
        <w:rPr/>
        <w:t>牺⵩䘵䕆쉞兖놏參뭀䥤칗轚쉘拂䭮⻂制瑒㙌갳橦</w:t>
      </w:r>
      <w:r>
        <w:rPr/>
        <w:t>ꖬ</w:t>
      </w:r>
      <w:r>
        <w:rPr/>
        <w:t>ㅮ噃惃긥画榩眪弸⽥</w:t>
      </w:r>
      <w:r>
        <w:rPr/>
        <w:t>ⴽ</w:t>
      </w:r>
      <w:r>
        <w:rPr/>
        <w:t>ꅦ执쉌䁯㩙桞</w:t>
      </w:r>
      <w:r>
        <w:rPr/>
        <w:t>ⵗ</w:t>
      </w:r>
      <w:r>
        <w:rPr/>
        <w:t>㥱⭔⭕┣纡惂슩坩갪쵐</w:t>
      </w:r>
      <w:r>
        <w:rPr/>
        <w:t>ꤸ</w:t>
      </w:r>
      <w:r>
        <w:rPr/>
        <w:t>秂獞습摋畖</w:t>
      </w:r>
      <w:r>
        <w:rPr/>
        <w:t>ⰷ</w:t>
      </w:r>
      <w:r>
        <w:rPr/>
        <w:t>摞</w:t>
      </w:r>
      <w:r>
        <w:rPr/>
        <w:t>⡲</w:t>
      </w:r>
      <w:r>
        <w:rPr/>
        <w:t>䕖慉</w:t>
      </w:r>
      <w:r>
        <w:rPr/>
        <w:t>ꕤ</w:t>
      </w:r>
      <w:r>
        <w:rPr/>
        <w:t>㤶瞥轕ꏂ㡊컂偎㗂熣◂慉쉌㬵</w:t>
      </w:r>
      <w:r>
        <w:rPr/>
        <w:t>ꥁ</w:t>
      </w:r>
      <w:r>
        <w:rPr/>
        <w:t>㍵㡪㬨쉏⾮爬顎伪䱧쉅区⽂㨶싂慗뽗㭥</w:t>
      </w:r>
      <w:r>
        <w:rPr/>
        <w:t>⡄</w:t>
      </w:r>
      <w:r>
        <w:rPr/>
        <w:t>烂㡵佫琪썭㨺碱堨坅쉖뽫炩䀮슩漰⩴♚숵圹䆱㠩皣偺䧎係瘽㦵</w:t>
      </w:r>
      <w:r>
        <w:rPr/>
        <w:t>ꤩ</w:t>
      </w:r>
      <w:r>
        <w:rPr/>
        <w:t>楤쉍㡱숵ꅇ佄䵭噄徿⥘呵杞唽煈</w:t>
      </w:r>
      <w:r>
        <w:rPr/>
        <w:t>ⱇ</w:t>
      </w:r>
      <w:r>
        <w:rPr/>
        <w:t>狂婅揂碱䤱拂땣潄⹴䢏䅃廂甮強♴䱖⌦껂硉䨱欻炮䕇㉲䥺婲䞿쉏ぉ㍳쏂⥢彯輥䵀쉖䃂걵묰쉱⿂佁幬㈦⎥숺硃숪䅠쉬歪䑣䡵㒘숬夲涏䡫璡㡌숴ꄭ</w:t>
      </w:r>
      <w:r>
        <w:rPr/>
        <w:t>⡾</w:t>
      </w:r>
      <w:r>
        <w:rPr/>
        <w:t>猷祙ꅉ㑬뭪攥㐺抩睔⹅危㡚㐬僂䉖响㮩⹭弨甭䅃亥乤浗楚彑楑숥걅䵭〯攬㞮䝶飃㌩縺쉲땗䙚慬捰쉒獋䨰⭙䛃璘㍨䄳숵〬ꄱ棂昲䞿圮冬婾䴥嗂楘㠺⩀</w:t>
      </w:r>
      <w:r>
        <w:rPr/>
        <w:t>ꥀ</w:t>
      </w:r>
      <w:r>
        <w:rPr/>
        <w:t>啌⍒療歚䙁牠疻㙾皮撩牚⮮쌥슡䅇⍎</w:t>
      </w:r>
      <w:r>
        <w:rPr/>
        <w:t>⡎</w:t>
      </w:r>
      <w:r>
        <w:rPr/>
        <w:t>숺砤顭䢱⩯凂婩歑쉬価单牬☽⹫䋂땒㞏</w:t>
      </w:r>
      <w:r>
        <w:rPr/>
        <w:t>Ⱓ꧎</w:t>
      </w:r>
      <w:r>
        <w:rPr/>
        <w:t>盂⑕쉟穤㜣쵈剀汲汵⍍敬ꆬ넽硬㑬싂璩쉮睋啐晥穯瀱ꅑ坆䡶㡍䑪丰喵⥭䭾⽺痂⶘㜸暱憏겘砱䍙긩硥楀楴㥊䴊⍠杗樱⽂圸顎䅠轀䔵╰痂</w:t>
      </w:r>
      <w:r>
        <w:rPr/>
        <w:t>ꤵ</w:t>
      </w:r>
      <w:r>
        <w:rPr/>
        <w:t>瑔獀斬扁숴⩤⑕湺</w:t>
      </w:r>
      <w:r>
        <w:rPr/>
        <w:t>⠷</w:t>
      </w:r>
      <w:r>
        <w:rPr/>
        <w:t>䵲䋂쉨㯂娪칲䅥䴽爬습ꎿ繴긣樷슱湍䬸䝥긥⦮兾〸喻磂犩畕啡瑫顾烂뽨㌤啹偸쉦걍䘥玘劘☣輷㉥⌸䫂免噷横繭䰽颬║佉愥坢瓂棂乢슻쉵ォ썥싂奎㕱⭸歀䍌</w:t>
      </w:r>
      <w:r>
        <w:rPr/>
        <w:t>ꕾ</w:t>
      </w:r>
      <w:r>
        <w:rPr/>
        <w:t>㫂廂⭧슮幭⥟枏擂ꌺ쉓爺</w:t>
      </w:r>
      <w:r>
        <w:rPr/>
        <w:t>ⵡ</w:t>
      </w:r>
      <w:r>
        <w:rPr/>
        <w:t>汑䠷町督睱䄣긭弸牄</w:t>
      </w:r>
      <w:r>
        <w:rPr/>
        <w:t>ꤻ⛂</w:t>
      </w:r>
      <w:r>
        <w:rPr/>
        <w:t>楘槂뿂版⩇⺩⨺埍㐨뽨廂⮬楴㙎쉋䰲淂婂㦩䕨獒䉅㐽泎䬦㕔숨䍭掘汬쉨甫睘䵥摧ꌤ甦溡哂䑮嚥</w:t>
      </w:r>
      <w:r>
        <w:rPr/>
        <w:t>꥓</w:t>
      </w:r>
      <w:r>
        <w:rPr/>
        <w:t>奞㈺숪</w:t>
      </w:r>
      <w:r>
        <w:rPr/>
        <w:t>ⵕ</w:t>
      </w:r>
      <w:r>
        <w:rPr/>
        <w:t>垵医㞻砹ꅔ싂싂㧂憬䔦佢昬갽▻┵땆瞣썸奷煰⨽所绂깪煃煎漸녾䍗平癍</w:t>
      </w:r>
      <w:r>
        <w:rPr/>
        <w:t>ꥉ</w:t>
      </w:r>
      <w:r>
        <w:rPr/>
        <w:t>㍰㑌恣㠶⹘刪䶩⮣搴楘斻⽯犥⨤칳䃂㩵㤶彐쉬婨㷂슻침怰塓䛂怸┮渺懂뭺囍숴꺮劵帥쉍⴫汄䁙뭔婟긽</w:t>
      </w:r>
      <w:r>
        <w:rPr/>
        <w:t>꧃</w:t>
      </w:r>
      <w:r>
        <w:rPr/>
        <w:t>嚩숮慗싂呅㌩㐪</w:t>
      </w:r>
      <w:r>
        <w:rPr/>
        <w:t>ⵤ┽ꤥ</w:t>
      </w:r>
      <w:r>
        <w:rPr/>
        <w:t>Ȿ</w:t>
      </w:r>
      <w:r>
        <w:rPr/>
        <w:t>ꦻ</w:t>
      </w:r>
      <w:r>
        <w:rPr/>
        <w:t>执㤵䉖煷濎勂뼷뭠ꏂ區䡳䵆䭲⥫穮壂⍶㑬ꎱ뽡朵澩濍杠⩙㍏䧂却ꄷ⑒쉒쉺쉉兺ꅗ卾⌫嚏슩㐻⸵十⩤갬╬杉睴朮촫뮿</w:t>
      </w:r>
      <w:r>
        <w:rPr/>
        <w:t>ⵡ</w:t>
      </w:r>
      <w:r>
        <w:rPr/>
        <w:t>녳縰㕬</w:t>
      </w:r>
      <w:r>
        <w:rPr/>
        <w:t>ⱪ</w:t>
      </w:r>
      <w:r>
        <w:rPr/>
        <w:t>堶쏂䀱䅃⹷슱슱䅇櫂杈燂瑠⩖炻纬싂♫㫂䠰嘪䅮䁏</w:t>
      </w:r>
      <w:r>
        <w:rPr/>
        <w:t>ꤻ</w:t>
      </w:r>
      <w:r>
        <w:rPr/>
        <w:t>䍸</w:t>
      </w:r>
      <w:r>
        <w:rPr/>
        <w:t>ꤵ</w:t>
      </w:r>
      <w:r>
        <w:rPr/>
        <w:t>顫㣂硟䝲昽傱㕢慰䚿</w:t>
      </w:r>
      <w:r>
        <w:rPr/>
        <w:t>⠹</w:t>
      </w:r>
      <w:r>
        <w:rPr/>
        <w:t>㢡癪礮媮穴㐹瘹濃偨쉁쉎⫂⪩䯂㩬</w:t>
      </w:r>
      <w:r>
        <w:rPr/>
        <w:t>꧂</w:t>
      </w:r>
      <w:r>
        <w:rPr/>
        <w:t>ꥹ搭</w:t>
      </w:r>
      <w:r>
        <w:rPr/>
        <w:t>ꥌ</w:t>
      </w:r>
      <w:r>
        <w:rPr/>
        <w:t>쉇</w:t>
      </w:r>
      <w:r>
        <w:rPr/>
        <w:t>ⴸ</w:t>
      </w:r>
      <w:r>
        <w:rPr/>
        <w:t>剑幰</w:t>
      </w:r>
      <w:r>
        <w:rPr/>
        <w:t>⡢</w:t>
      </w:r>
      <w:r>
        <w:rPr/>
        <w:t>摇칪숦쉏礳癟⽔晱쉏꥞⭋쉌唭㓂뭀㝇侩夰䇂癏欪渻⨦문⍊偸䆻硩奩繳婂⽩乤䲥쵎⧎쉁癗湵愶땩⽾灺㩺⹳溣㵓汎츦楃卋甴慮⴩⩸㕈싃䭙妣㓂琣껂珍呃兗㕂㩩┲㩮䑌砫帺削⹳뗍埂㒩凂歠싂쎡숹쉷⺩癴촬썍㑱╙䝎丸⼭</w:t>
      </w:r>
      <w:r>
        <w:rPr/>
        <w:t>ꥃ</w:t>
      </w:r>
      <w:r>
        <w:rPr/>
        <w:t>㕩⍔穮枡䧍役噥▩燎</w:t>
      </w:r>
      <w:r>
        <w:rPr/>
        <w:t>ꕸ</w:t>
      </w:r>
      <w:r>
        <w:rPr/>
        <w:t>廃啇㴱뼹㶮䈬丯슩␷䋂슿迂⾩쉳偁顀쉀摭塧潲䟂慃轰슣</w:t>
      </w:r>
      <w:r>
        <w:rPr/>
        <w:t>ⴶ</w:t>
      </w:r>
      <w:r>
        <w:rPr/>
        <w:t>쉚数</w:t>
      </w:r>
      <w:r>
        <w:rPr/>
        <w:t>ꔰ</w:t>
      </w:r>
      <w:r>
        <w:rPr/>
        <w:t>碩搹숱帴潭劻쉪㍎뗂䕰採櫂䙆だ쉡⭺ꍔ녎⥂ꌊ灍獺쉁硉劣⤥垬칏⬪</w:t>
      </w:r>
      <w:r>
        <w:rPr/>
        <w:t>ⴶ</w:t>
      </w:r>
      <w:r>
        <w:rPr/>
        <w:t>椮〲湱测夹㕨뽁扶慞䧂杅⽷⹧꥔</w:t>
      </w:r>
      <w:r>
        <w:rPr/>
        <w:t>ꤰ</w:t>
      </w:r>
      <w:r>
        <w:rPr/>
        <w:t>㡐辱쵃皘偷母⥞䲬焰㙋辿숬믎噵捔剅⑑</w:t>
      </w:r>
      <w:r>
        <w:rPr/>
        <w:t>ⷂ</w:t>
      </w:r>
      <w:r>
        <w:rPr/>
        <w:t>參</w:t>
      </w:r>
      <w:r>
        <w:rPr/>
        <w:t>ꕴ</w:t>
      </w:r>
      <w:r>
        <w:rPr/>
        <w:t>㋂䑖礶磂췂뾘㫂潟╕㢵⨸涘䤯歶ㅟ媡纻䑉䁖╴牰⩰刴⨭楲朹䁓</w:t>
      </w:r>
      <w:r>
        <w:rPr/>
        <w:t>⣂♧⫂</w:t>
      </w:r>
      <w:r>
        <w:rPr/>
        <w:t>깎琶숴䥞穾⏂⹇瑟㭆</w:t>
      </w:r>
      <w:r>
        <w:rPr/>
        <w:t>ⲵ</w:t>
      </w:r>
      <w:r>
        <w:rPr/>
        <w:t>飂⭾灚玥戱溏♯쌬昦숭믂娸却땯椬个䡪칷㭡瞬偺꥾⫂丯焳쉵顡</w:t>
      </w:r>
      <w:r>
        <w:rPr/>
        <w:t>ⵉ</w:t>
      </w:r>
      <w:r>
        <w:rPr/>
        <w:t>쌦ㅓ祢쉫暥䔨㙭督䕎洪䜨歆⥨</w:t>
      </w:r>
      <w:r>
        <w:rPr/>
        <w:t>ⲣ</w:t>
      </w:r>
      <w:r>
        <w:rPr/>
        <w:t>쉎繣숭䴮⹴⦥숵䱏⫂碻兇</w:t>
      </w:r>
      <w:r>
        <w:rPr/>
        <w:t>ꤤ</w:t>
      </w:r>
      <w:r>
        <w:rPr/>
        <w:t>ꆬ扚㙤䧂睁⽆桬⍎칉⯂玩畉㏂쉐捊央畗瘱扷</w:t>
      </w:r>
      <w:r>
        <w:rPr/>
        <w:t>⣂</w:t>
      </w:r>
      <w:r>
        <w:rPr/>
        <w:t>싂䷂㖵</w:t>
      </w:r>
      <w:r>
        <w:rPr/>
        <w:t>ⱘ</w:t>
      </w:r>
      <w:r>
        <w:rPr/>
        <w:t>뮮</w:t>
      </w:r>
      <w:r>
        <w:rPr/>
        <w:t>Ⱨ</w:t>
      </w:r>
      <w:r>
        <w:rPr/>
        <w:t>긪⧂塠ꅾ싎師栫獨䩚쉀僂䑲枡ꅹ슣숹攵䵴</w:t>
      </w:r>
      <w:r>
        <w:rPr/>
        <w:t>ꥇ</w:t>
      </w:r>
      <w:r>
        <w:rPr/>
        <w:t>䉩悩ꌫ杵ꇂㅆ</w:t>
      </w:r>
      <w:r>
        <w:rPr/>
        <w:t>ⵄ</w:t>
      </w:r>
      <w:r>
        <w:rPr/>
        <w:t>⡾</w:t>
      </w:r>
      <w:r>
        <w:rPr/>
        <w:t>숺㩲숽枥⪬쉮싂⒘䡮⵷뼭</w:t>
      </w:r>
      <w:r>
        <w:rPr/>
        <w:t>ⰽ</w:t>
      </w:r>
      <w:r>
        <w:rPr/>
        <w:t>佐⹺ꄬ塒塦琮딤畺⹇䤯浀迂湉埃숽슘숣っ杔ぉꍱ御湎楥쉫软愱幨</w:t>
      </w:r>
      <w:r>
        <w:rPr/>
        <w:t>⵰</w:t>
      </w:r>
      <w:r>
        <w:rPr/>
        <w:t>땐搹⩲ꇎ䌺숷弫縰녫晴㝡깍娨弦朱帩梥縥쉚弮瑔⍾堮⤫䈨牆懂栭䍃墵⨹⫂桋䀦琤唲쉄璡偘琥轂싂썓ㅣ憏噯暻㫃뭷㶡織扴쉨㉍縲㭃넥숯即廂☰檘噰⎏㴪쉄㉯颵슩瀱</w:t>
      </w:r>
      <w:r>
        <w:rPr/>
        <w:t>Ⱙ</w:t>
      </w:r>
      <w:r>
        <w:rPr/>
        <w:t>긪橥畣浅穕슣뇂⹚啫</w:t>
      </w:r>
      <w:r>
        <w:rPr/>
        <w:t>ⰶ</w:t>
      </w:r>
      <w:r>
        <w:rPr/>
        <w:t>摉䑾♰迂김䵅⤻飂숦书睘穞녒櫂捵㈱</w:t>
      </w:r>
      <w:r>
        <w:rPr/>
        <w:t>⠸ⲡ</w:t>
      </w:r>
      <w:r>
        <w:rPr/>
        <w:t>烂</w:t>
      </w:r>
      <w:r>
        <w:rPr/>
        <w:t>⠲</w:t>
      </w:r>
      <w:r>
        <w:rPr/>
        <w:t>㝕싍㥐攥祤쉷㛂㯎㙃㨤㝳䥊</w:t>
      </w:r>
      <w:r>
        <w:rPr/>
        <w:t>⢥</w:t>
      </w:r>
      <w:r>
        <w:rPr/>
        <w:t>숲䏂㵔槎䭧捴쉓ㅀ⼱䵋扩兲䈬橮ꌲ畬⩎걘</w:t>
      </w:r>
      <w:r>
        <w:rPr/>
        <w:t>ⵯ</w:t>
      </w:r>
      <w:r>
        <w:rPr/>
        <w:t>걱딸ㅳ</w:t>
      </w:r>
      <w:r>
        <w:rPr/>
        <w:t>ⱨ</w:t>
      </w:r>
      <w:r>
        <w:rPr/>
        <w:t>漮걣⍶㋂⭤㉆䯂싍丯熥㬰绂쉖쉄㢡猲촺牄伺묥딮딭䑒䅉⫂侣䍖婌塃縱狎촺㤱녊浄㝙ꅦ歋ꆬ㙑汙氫㍬婕</w:t>
      </w:r>
      <w:r>
        <w:rPr/>
        <w:t>ⴸ</w:t>
      </w:r>
      <w:r>
        <w:rPr/>
        <w:t>춱没ꇂ㬪䍌䍢桓♐싂䡎淂轖숽䩐呉偶╘偦⑂儳㍗㤷曂汀ば⩪礷愺坐䡊</w:t>
      </w:r>
      <w:r>
        <w:rPr/>
        <w:t>ⵖ</w:t>
      </w:r>
      <w:r>
        <w:rPr/>
        <w:t>䜲瘻縬䒵䱑穆潄⤹ꅐꄩ═춡縷쉴䝆啅⏂㪱⑁睶濂䌯</w:t>
      </w:r>
      <w:r>
        <w:rPr/>
        <w:t>꤯</w:t>
      </w:r>
      <w:r>
        <w:rPr/>
        <w:t>㠬쉸㑱┷쉂忂⤣쉖숲繮䑦쉉癗唪伱슮⛂썗辿쉚䱈灃杇啃㕢㊵♑揂㡘ㄫ뼰䰳噄쉰楃獷췎꥘㤶놵甽㉸搊䬩䄱佣瑟札焫湭䙢㩊漥復</w:t>
      </w:r>
      <w:r>
        <w:rPr/>
        <w:t>ꗍ</w:t>
      </w:r>
      <w:r>
        <w:rPr/>
        <w:t>掻⚏扉刻㍾呡㕹㍳掱卒彧皬</w:t>
      </w:r>
      <w:r>
        <w:rPr/>
        <w:t>ⴻ</w:t>
      </w:r>
      <w:r>
        <w:rPr/>
        <w:t>䲩傡䩱䅣济숯㌪皣</w:t>
      </w:r>
      <w:r>
        <w:rPr/>
        <w:t>⡍</w:t>
      </w:r>
      <w:r>
        <w:rPr/>
        <w:t>䩷煪湬槂偂祄</w:t>
      </w:r>
      <w:r>
        <w:rPr/>
        <w:t>ꔩ</w:t>
      </w:r>
      <w:r>
        <w:rPr/>
        <w:t>숦戩㩈捫猵水㖵幉쵷潓圣뾮湟갦⑹㤣䅁摏⛂땵晟걷따歫쵩坙伨⍩</w:t>
      </w:r>
      <w:r>
        <w:rPr/>
        <w:t>꧂</w:t>
      </w:r>
      <w:r>
        <w:rPr/>
        <w:t>넰䟂</w:t>
      </w:r>
      <w:r>
        <w:rPr/>
        <w:t>ⱨ</w:t>
      </w:r>
      <w:r>
        <w:rPr/>
        <w:t>쉐䡂⺏飂晖䉉硏摢匮纡쉄穰䌳녧䅨숨</w:t>
      </w:r>
      <w:r>
        <w:rPr/>
        <w:t>ꤺ</w:t>
      </w:r>
      <w:r>
        <w:rPr/>
        <w:t>乁쉨쉲㛂㉾佴䱈熣㠥牒쉰䙈凂쉤悱癗</w:t>
      </w:r>
      <w:r>
        <w:rPr/>
        <w:t>ⷂ</w:t>
      </w:r>
      <w:r>
        <w:rPr/>
        <w:t>瑉楌䉞⪱吴긦扗䶬㛂埃䯂媿╂⬲䒿걭쉒䊿츬</w:t>
      </w:r>
      <w:r>
        <w:rPr/>
        <w:t>ꕡ</w:t>
      </w:r>
      <w:r>
        <w:rPr/>
        <w:t>숶桅垘</w:t>
      </w:r>
      <w:r>
        <w:rPr/>
        <w:t>ⱴ</w:t>
      </w:r>
      <w:r>
        <w:rPr/>
        <w:t>溥枻뭧旂쉢쉅⹈ꍊ昴뇂⵴촲楟</w:t>
      </w:r>
      <w:r>
        <w:rPr/>
        <w:t>ⵧ</w:t>
      </w:r>
      <w:r>
        <w:rPr/>
        <w:t>ꥸ奞啲圥⦥䒬吪慅</w:t>
      </w:r>
      <w:r>
        <w:rPr/>
        <w:t>꧂</w:t>
      </w:r>
      <w:r>
        <w:rPr/>
        <w:t>煈ꅠ숵橑㙖灷捗⹴䞩썲⽩南㥭扐⿂걭㒣숵到싂硊㘤㬫䄪㉆숱䕙츷来旃祒</w:t>
      </w:r>
      <w:r>
        <w:rPr/>
        <w:t>⣃</w:t>
      </w:r>
      <w:r>
        <w:rPr/>
        <w:t>㭔</w:t>
      </w:r>
      <w:r>
        <w:rPr/>
        <w:t>⡵</w:t>
      </w:r>
      <w:r>
        <w:rPr/>
        <w:t>믂愽䜪帵姂〶ꅕ塙晞㐻併顀숳숦㬶싃칷潟ꥦ䟂⽧쉢㝞☹㤤潱眶♎</w:t>
      </w:r>
      <w:r>
        <w:rPr/>
        <w:t>ⵠ</w:t>
      </w:r>
      <w:r>
        <w:rPr/>
        <w:t>䳂獸䤹䫂ꌸ慶㓍</w:t>
      </w:r>
      <w:r>
        <w:rPr/>
        <w:t>⡾</w:t>
      </w:r>
      <w:r>
        <w:rPr/>
        <w:t>쉦숷吵洩甮쉺窩恵啨䅾쉈쉤⥴䆻㩫䭢㑊쉂奴ㄹ祦䨦숰㝰桑⨨ㆡꆏ畡♯慙⪘썔슱斡쉞圴扐㵒弮啷憵㵘뇂⼪㭒㵣㕂⩑ꥭ☣䜴ㅂ洭灃搩泂刬</w:t>
      </w:r>
      <w:r>
        <w:rPr/>
        <w:t>ꕺ</w:t>
      </w:r>
      <w:r>
        <w:rPr/>
        <w:t>勃긭갲歊矂兏슣쉸娣攫䩡摇辿⍒⥙兪싎숦ㅙ怷䁒㔻</w:t>
      </w:r>
      <w:r>
        <w:rPr/>
        <w:t>ꕠ⵾</w:t>
      </w:r>
      <w:r>
        <w:rPr/>
        <w:t>걌顐墥싂ꅈ⨸</w:t>
      </w:r>
      <w:r>
        <w:rPr/>
        <w:t>ⱃ</w:t>
      </w:r>
      <w:r>
        <w:rPr/>
        <w:t>敶爲쉠圹䉲冬䱮曂Ⓜ⫂昸㙋</w:t>
      </w:r>
      <w:r>
        <w:rPr/>
        <w:t>ꔶ</w:t>
      </w:r>
      <w:r>
        <w:rPr/>
        <w:t>䤩⑗싂㥟枬걭</w:t>
      </w:r>
      <w:r>
        <w:rPr/>
        <w:t>ⵓ</w:t>
      </w:r>
      <w:r>
        <w:rPr/>
        <w:t>癥儴녚ꥹ伴塍⿂</w:t>
      </w:r>
      <w:r>
        <w:rPr/>
        <w:t>ⵕ</w:t>
      </w:r>
      <w:r>
        <w:rPr/>
        <w:t>湨兌倶灓あ쵗媩</w:t>
      </w:r>
      <w:r>
        <w:rPr/>
        <w:t>꧂</w:t>
      </w:r>
      <w:r>
        <w:rPr/>
        <w:t>䁙⻂㭦㩮걀哂䱀䫂䡉玩仂㇍䕹숤⥸矂穆䅲颩긲轭␻䨬伱</w:t>
      </w:r>
      <w:r>
        <w:rPr/>
        <w:t>ꤣ♂</w:t>
      </w:r>
      <w:r>
        <w:rPr/>
        <w:t>쎥穕䅴䡇넩</w:t>
      </w:r>
      <w:r>
        <w:rPr/>
        <w:t>ⵖ</w:t>
      </w:r>
      <w:r>
        <w:rPr/>
        <w:t>䕥焪㍺칬뭊潪숫⍧</w:t>
      </w:r>
      <w:r>
        <w:rPr/>
        <w:t>ⰹ</w:t>
      </w:r>
      <w:r>
        <w:rPr/>
        <w:t>⼹掏污顚</w:t>
      </w:r>
      <w:r>
        <w:rPr/>
        <w:t>⡂</w:t>
      </w:r>
      <w:r>
        <w:rPr/>
        <w:t>汅恾쉅</w:t>
      </w:r>
      <w:r>
        <w:rPr/>
        <w:t>⢿</w:t>
      </w:r>
      <w:r>
        <w:rPr/>
        <w:t>숦숮䉞숳</w:t>
      </w:r>
      <w:r>
        <w:rPr/>
        <w:t>ⰽ</w:t>
      </w:r>
      <w:r>
        <w:rPr/>
        <w:t>쉫䭧칍猪啧杩⽌숨썙깷⍫</w:t>
      </w:r>
      <w:r>
        <w:rPr/>
        <w:t>ꤰ</w:t>
      </w:r>
      <w:r>
        <w:rPr/>
        <w:t>桌医䫂⤪煆㓂弪䫂䐤硢㷃녭뿃搷゘⍱깹숻뭡ㄶ幊숵㥍</w:t>
      </w:r>
      <w:r>
        <w:rPr/>
        <w:t>ꤤ</w:t>
      </w:r>
      <w:r>
        <w:rPr/>
        <w:t>묨⑘瞥◍⒥쉬쉧䓂쉺煴쉸싂彴┶搯뭞䴮䔲恧滂畡녦촬㣂漻땘⑦㞘漬瑦⥓⑳㧂橥昵湾</w:t>
      </w:r>
      <w:r>
        <w:rPr/>
        <w:t>꤬</w:t>
      </w:r>
      <w:r>
        <w:rPr/>
        <w:t>깹㩱㙖啊㝢⛂䠣췃䱤떱䀦䍭䉊</w:t>
      </w:r>
      <w:r>
        <w:rPr/>
        <w:t>ⶮ</w:t>
      </w:r>
      <w:r>
        <w:rPr/>
        <w:t>딨堥樲挫䚏쉌⮡䠽杸䡯扫⭚╈㔳㗂剓矂橡䤊⹖伵㪥</w:t>
      </w:r>
      <w:r>
        <w:rPr/>
        <w:t>ꥍ</w:t>
      </w:r>
      <w:r>
        <w:rPr/>
        <w:t>呥怵ꥺ䠽潲촻户ꅧ轂⹬뼪樯㵁䨣癊쌬䚻攲</w:t>
      </w:r>
      <w:r>
        <w:rPr/>
        <w:t>⠦</w:t>
      </w:r>
      <w:r>
        <w:rPr/>
        <w:t>땈牄㙬剈㌳㝔갫㥘ァ浠</w:t>
      </w:r>
      <w:r>
        <w:rPr/>
        <w:t>ⵔ</w:t>
      </w:r>
      <w:r>
        <w:rPr/>
        <w:t>묤疩久焱硍硘ꍆ</w:t>
      </w:r>
      <w:r>
        <w:rPr/>
        <w:t>ꥑ</w:t>
      </w:r>
      <w:r>
        <w:rPr/>
        <w:t>쉖녱</w:t>
      </w:r>
      <w:r>
        <w:rPr/>
        <w:t>ꕑ</w:t>
      </w:r>
      <w:r>
        <w:rPr/>
        <w:t>㩾杖毂ꥧ슥㍊숴穑乵兞䔫㵟䤸숤䑌딪坹湶쉵곂쉾゘殱弬쉆䝱湭歉漩卓㭯써䥪杇䚵⛎楕轣⺬㐳◂畭쵬坣樵䉘ㅸ灓떵礣〪唦氨싂⹀쵌숯㷂㈵쉒匶䭍睏쉊仂䡵䥏佹微坧</w:t>
      </w:r>
      <w:r>
        <w:rPr/>
        <w:t>ⷂ</w:t>
      </w:r>
      <w:r>
        <w:rPr/>
        <w:t>桑捪숬灦祚⤬녮쵧疮⿂쉡坡瑺槂椨쉭慡ꏎ녆⥺猸呭䷂晬겮⥂䄳涡恉剑㉁ꅹ烂묥䌤䝂幏쉑츭ㄣ浩</w:t>
      </w:r>
      <w:r>
        <w:rPr/>
        <w:t>ꤶ</w:t>
      </w:r>
      <w:r>
        <w:rPr/>
        <w:t>걌㌲ㅣ呰뮻晸块壂硆䬸楣䤴仂◂熏啎琽半佐⹷▥쉍瘤ㄷ㝈⭃슥獥呣椵夰⫂硨⭥㢏永⫂걒䕏祬⍥</w:t>
      </w:r>
      <w:r>
        <w:rPr/>
        <w:t>ꤳ</w:t>
      </w:r>
      <w:r>
        <w:rPr/>
        <w:t>恔⩺컂桘婢佅杩쉉</w:t>
      </w:r>
      <w:r>
        <w:rPr/>
        <w:t>ⰸ</w:t>
      </w:r>
      <w:r>
        <w:rPr/>
        <w:t>䥡瞬숸숻䁬ぶ燂╴歁䥦쏂쉱兇祦</w:t>
      </w:r>
      <w:r>
        <w:rPr/>
        <w:t>ꥈꖘ</w:t>
      </w:r>
      <w:r>
        <w:rPr/>
        <w:t>䵆咩</w:t>
      </w:r>
      <w:r>
        <w:rPr/>
        <w:t>ⶡ</w:t>
      </w:r>
      <w:r>
        <w:rPr/>
        <w:t>楒䯂弲ꥯ㜣歆界䝢촪弸㭡䍒轺꥾䖮俍穰䡄眨㑹倪▥ꏂ滂쉮♶♳⩄㔦⨭朵塠睫樤⭵䣂㟂呠碘⍸棂슿㕰態礮숤敟株⫂䭤╒쉈係䴱</w:t>
      </w:r>
      <w:r>
        <w:rPr/>
        <w:t>ⵣ</w:t>
      </w:r>
      <w:r>
        <w:rPr/>
        <w:t>嘱汲ㅷ戶䝩侵╲ꏍ䈫⍹慍⫂扂䝨恄咏㑏瓎晹桏☲⎡칥彵갽䩷睐䙷漺甥旂슬슩</w:t>
      </w:r>
      <w:r>
        <w:rPr/>
        <w:t>ꗂ</w:t>
      </w:r>
      <w:r>
        <w:rPr/>
        <w:t>沮䔪兎辩촵쌨懎㑓䘮乊掮충숪㏃䧍啠䙅⹀䥉슥ꅸ깫♍煉䡌汸䙔杈⵭䐩쉧硒燂㡘㧎䁢惂㚣쉄묦湀쉍义ꥨ</w:t>
      </w:r>
      <w:r>
        <w:rPr/>
        <w:t>⡮⩄</w:t>
      </w:r>
      <w:r>
        <w:rPr/>
        <w:t>ぉ쉉뾏匯䵇憻婣㪻⥗⍣▬쉌殱㭲䭾⩋뽋꥾绂扏㣂砥䐺</w:t>
      </w:r>
      <w:r>
        <w:rPr/>
        <w:t>⠸</w:t>
      </w:r>
      <w:r>
        <w:rPr/>
        <w:t>瀻䙏呖䰥㍴⩠㩀녥歄爰泂昶㥵汁쉍ꄪ⹌䝘</w:t>
      </w:r>
      <w:r>
        <w:rPr/>
        <w:t>Ⱡ</w:t>
      </w:r>
      <w:r>
        <w:rPr/>
        <w:t>辘⾻攥</w:t>
      </w:r>
      <w:r>
        <w:rPr/>
        <w:t>⡊</w:t>
      </w:r>
      <w:r>
        <w:rPr/>
        <w:t>怹䉐쉘╗廂ぇ썸깟癥爽숥㌦烂䉪幍硪㡐主捓⯂娽뿂ㅀ繤㎱쉃⩦彇㑵♾㑾ㅳ</w:t>
      </w:r>
      <w:r>
        <w:rPr/>
        <w:t>⡊</w:t>
      </w:r>
      <w:r>
        <w:rPr/>
        <w:t>哂숻䆏媣牱顖뽋</w:t>
      </w:r>
      <w:r>
        <w:rPr/>
        <w:t>⡁</w:t>
      </w:r>
      <w:r>
        <w:rPr/>
        <w:t>總촻㚩㯂㗂䁵䜺穊瘱眥㶿丩愤坄濂츫녳獩穅</w:t>
      </w:r>
      <w:r>
        <w:rPr/>
        <w:t>ⵏ</w:t>
      </w:r>
      <w:r>
        <w:rPr/>
        <w:t>걡䩃쵬娯橃獊噺〈ꥵ슘幺夤昨겿쉾칮咩扴㐰玮⍅ㅃ瓎呶珍䍥廂䡢稭甪兂捀匽⥏恢䭁쉡싂㑏⹤挊柂칃塏╚呕슘㥙䐥僂啷太쉸樦</w:t>
      </w:r>
      <w:r>
        <w:rPr/>
        <w:t>Ⲙ</w:t>
      </w:r>
      <w:r>
        <w:rPr/>
        <w:t>浧</w:t>
      </w:r>
      <w:r>
        <w:rPr/>
        <w:t>ⶣꕤ</w:t>
      </w:r>
      <w:r>
        <w:rPr/>
        <w:t>慧</w:t>
      </w:r>
      <w:r>
        <w:rPr/>
        <w:t>⡊</w:t>
      </w:r>
      <w:r>
        <w:rPr/>
        <w:t>愯毂睦╰浂녌㙣㕅䠮䇂䅺没</w:t>
      </w:r>
      <w:r>
        <w:rPr/>
        <w:t>ⴶ</w:t>
      </w:r>
      <w:r>
        <w:rPr/>
        <w:t>穚え㢘濂</w:t>
      </w:r>
      <w:r>
        <w:rPr/>
        <w:t>Ⳃ</w:t>
      </w:r>
      <w:r>
        <w:rPr/>
        <w:t>愽뼸祦⩷㉴䁊⽨䭈䣂⌺묻슥㥤佖걎恬⥵杏쉅玵権䡒䉠㕰撥敤滂칄슘⬲┦輽㕢╬䕭칗瘻⬪☺幅穑⵱숨顯㍙싂⥨炮燂⛍幅쉲숳潆췂瀹湪싎䐣嗎玩㋂ꍡ乘ね慞⍗伪⍎顇恂硡䙩偭⨩㶥祡䨮쎩敎⽥嚡澮㴤칬⨹䩯</w:t>
      </w:r>
      <w:r>
        <w:rPr/>
        <w:t>ꦿ</w:t>
      </w:r>
      <w:r>
        <w:rPr/>
        <w:t>瞻숪⫂楠ㆣ戦ヂ쵉ꄣ彟怩济顯摴녋灠㝌湉姍쉩㍟</w:t>
      </w:r>
      <w:r>
        <w:rPr/>
        <w:t>꤫</w:t>
      </w:r>
      <w:r>
        <w:rPr/>
        <w:t>嫂㜮迂灰⽞楹咩媘䲥⿂剙⑓琮乱䝸䉘㞩瑢놘㘷긮깰䄭洩潸桹繨悬ぇ썌瞬⩓佖套</w:t>
      </w:r>
      <w:r>
        <w:rPr/>
        <w:t>ꥋ</w:t>
      </w:r>
      <w:r>
        <w:rPr/>
        <w:t>걦䲻潯榵츽䣂䱪汷椶戣济쉩䱟</w:t>
      </w:r>
      <w:r>
        <w:rPr/>
        <w:t>ꖻ⯂</w:t>
      </w:r>
      <w:r>
        <w:rPr/>
        <w:t>ꍏ㊱슮꥗沥旂穘걕均塥啴쵕卩䕹쉃⎥䍾⤤璿깟䔱숬䥵惂瑅싍㤹䥊瘦䅄♍焵瑮㕉䉍⪩딱깕㏂碵搶슡燂ㅒ䱋ꥲ灡놩습稹浤杅</w:t>
      </w:r>
      <w:r>
        <w:rPr/>
        <w:t>ⴰ</w:t>
      </w:r>
      <w:r>
        <w:rPr/>
        <w:t>ꥨⓃ䡬璿䈪䙤쉙瓂硋噕㪩汀쵷</w:t>
      </w:r>
      <w:r>
        <w:rPr/>
        <w:t>ꥃ</w:t>
      </w:r>
      <w:r>
        <w:rPr/>
        <w:t>浩䧂ꥩ桘〹⧃䰫㥷搮櫂</w:t>
      </w:r>
      <w:r>
        <w:rPr/>
        <w:t>ⵗ</w:t>
      </w:r>
      <w:r>
        <w:rPr/>
        <w:t>쉁䥄⩢䅫炏뭠穠瞘幗係椤║㔪纮獗繐䍀槂爸璏쉎㵐쉑䭕椱⚩䰳朶欲녃츺燂䑯療轵녚쉦⫂墏㈺땳懃슿繫뇎沵喩䝢⎡⪩楇ꍎ슣嘪繳八㩌䵩竍㍀輯컎䁎⎥㡠⭒嗎쉶㦩䟍櫂活</w:t>
      </w:r>
      <w:r>
        <w:rPr/>
        <w:t>ꦵ</w:t>
      </w:r>
      <w:r>
        <w:rPr/>
        <w:t>慉榏뭎쵆⪥쵵</w:t>
      </w:r>
      <w:r>
        <w:rPr/>
        <w:t>⡰</w:t>
      </w:r>
      <w:r>
        <w:rPr/>
        <w:t>싂뾡쉷庻楉㡶弥쉺㋂穰㊣顚瘣㦿㨯숳坒嘪</w:t>
      </w:r>
      <w:r>
        <w:rPr/>
        <w:t>ⴴ</w:t>
      </w:r>
      <w:r>
        <w:rPr/>
        <w:t>싂䭔哂㠩ㄪ쉫堲⩣偍漳浂슣뼨㵺쉑䕂</w:t>
      </w:r>
      <w:r>
        <w:rPr/>
        <w:t>ꔫ</w:t>
      </w:r>
      <w:r>
        <w:rPr/>
        <w:t>䣍揂桫啵响檬숱枥琫䁞숴묤彧捞</w:t>
      </w:r>
      <w:r>
        <w:rPr/>
        <w:t>ꔪ</w:t>
      </w:r>
      <w:r>
        <w:rPr/>
        <w:t>椪橌ㅢ䙀䵶㤷⥔뮵녎轆敺싂䨹玻灈弦䵠싂㌱㍅江</w:t>
      </w:r>
      <w:r>
        <w:rPr/>
        <w:t>⡠⥦</w:t>
      </w:r>
      <w:r>
        <w:rPr/>
        <w:t>䖩싎㯂䧂뮥걾슏飂뼱呂㕘橂潤で旂⴬㜹뭷⩬仂旂⸪⸹싎싂剹傮⺿䝚䕡獪瘦囃갰</w:t>
      </w:r>
      <w:r>
        <w:rPr/>
        <w:t>⣂</w:t>
      </w:r>
      <w:r>
        <w:rPr/>
        <w:t>⾥洭䶩塧㧂椫</w:t>
      </w:r>
      <w:r>
        <w:rPr/>
        <w:t>ꕉ</w:t>
      </w:r>
      <w:r>
        <w:rPr/>
        <w:t>搫助문⸺䁓</w:t>
      </w:r>
      <w:r>
        <w:rPr/>
        <w:t>ⱹ</w:t>
      </w:r>
      <w:r>
        <w:rPr/>
        <w:t>戬</w:t>
      </w:r>
      <w:r>
        <w:rPr/>
        <w:t>ꕃ</w:t>
      </w:r>
      <w:r>
        <w:rPr/>
        <w:t>ꥧ싂숯숯弫싂촳擂啨슬涵灞瘴慩攽</w:t>
      </w:r>
      <w:r>
        <w:rPr/>
        <w:t>ꦩ</w:t>
      </w:r>
      <w:r>
        <w:rPr/>
        <w:t>묮睤摷牴썫◂쉚ꆿ</w:t>
      </w:r>
      <w:r>
        <w:rPr/>
        <w:t>ⱍ</w:t>
      </w:r>
      <w:r>
        <w:rPr/>
        <w:t>剩쉾㑊◂䕬硚⭱爊轟묤쉩⭫䞡䝉汯晢ꏂ婭땂숨䁋⥖㴤轓卄곂䎵⏂沥쏎熮싂劏入䭙稴♎奋漵춘玿</w:t>
      </w:r>
      <w:r>
        <w:rPr/>
        <w:t>꧂</w:t>
      </w:r>
      <w:r>
        <w:rPr/>
        <w:t>乃斿塴剆</w:t>
      </w:r>
      <w:r>
        <w:rPr/>
        <w:t>꧂⹵</w:t>
      </w:r>
      <w:r>
        <w:rPr/>
        <w:t>쉩歲⹧딪숸婈怱丫繏⏂瑯䑈㨫┭</w:t>
      </w:r>
      <w:r>
        <w:rPr/>
        <w:t>ⷂ</w:t>
      </w:r>
      <w:r>
        <w:rPr/>
        <w:t>쉳㕺堫㤺녟啹浸쏃㭞㞿⨰唫충䋂瑠⨣쉙㖥剅㌻氱⩀抡숪拂壂쉋㍉摨儳</w:t>
      </w:r>
      <w:r>
        <w:rPr/>
        <w:t>⢻</w:t>
      </w:r>
      <w:r>
        <w:rPr/>
        <w:t>樺乯䑸慕⏂獳枵亻歎</w:t>
      </w:r>
      <w:r>
        <w:rPr/>
        <w:t>ⵤ</w:t>
      </w:r>
      <w:r>
        <w:rPr/>
        <w:t>〹惎</w:t>
      </w:r>
      <w:r>
        <w:rPr/>
        <w:t>꧂</w:t>
      </w:r>
      <w:r>
        <w:rPr/>
        <w:t>で싂ꥨ櫂轮扣敗䕔䭎頫㭒녮竂쉸믂砲䵁䍠懂溡爴㙍</w:t>
      </w:r>
      <w:r>
        <w:rPr/>
        <w:t>ⵂ</w:t>
      </w:r>
      <w:r>
        <w:rPr/>
        <w:t>쉳</w:t>
      </w:r>
      <w:r>
        <w:rPr/>
        <w:t>ⵔ</w:t>
      </w:r>
      <w:r>
        <w:rPr/>
        <w:t>쉕</w:t>
      </w:r>
      <w:r>
        <w:rPr/>
        <w:t>ꕏ</w:t>
      </w:r>
      <w:r>
        <w:rPr/>
        <w:t>氺⯂䤰㥷旂⍪⩊촻顇☥株㡚깬䭾剗䫂뼺</w:t>
      </w:r>
      <w:r>
        <w:rPr/>
        <w:t>ⳃ</w:t>
      </w:r>
      <w:r>
        <w:rPr/>
        <w:t>榥呧さ灀⼱楔땰䱵䜣</w:t>
      </w:r>
      <w:r>
        <w:rPr/>
        <w:t>⡧</w:t>
      </w:r>
      <w:r>
        <w:rPr/>
        <w:t>剳煥⹔摢佤樲싂</w:t>
      </w:r>
      <w:r>
        <w:rPr/>
        <w:t>ⱎ</w:t>
      </w:r>
      <w:r>
        <w:rPr/>
        <w:t>䴫祠⤦㠺Ⓜ㑃슩숳</w:t>
      </w:r>
      <w:r>
        <w:rPr/>
        <w:t>ꦿ</w:t>
      </w:r>
      <w:r>
        <w:rPr/>
        <w:t>䦏啹뭀♀橭㉧䁒顡</w:t>
      </w:r>
      <w:r>
        <w:rPr/>
        <w:t>ꕂ</w:t>
      </w:r>
      <w:r>
        <w:rPr/>
        <w:t>剐깖元噈祎쉗塯撣㭏┩橴䑖㩒癍䦿㮵彑䵈㝊녖礻輱倵礨乌걮⤸灲彰䒵칰偑穔쉉癧䨯⫂</w:t>
      </w:r>
      <w:r>
        <w:rPr/>
        <w:t>Ⱨ</w:t>
      </w:r>
      <w:r>
        <w:rPr/>
        <w:t>奤㡭쉒䅸</w:t>
      </w:r>
      <w:r>
        <w:rPr/>
        <w:t>ⵘ</w:t>
      </w:r>
      <w:r>
        <w:rPr/>
        <w:t>䊱⺮슬䔽뗂싂秂캱뭇ꄵ䍌걾</w:t>
      </w:r>
      <w:r>
        <w:rPr/>
        <w:t>ꦵ</w:t>
      </w:r>
      <w:r>
        <w:rPr/>
        <w:t>挪⵳넬碿딹厥쉘搷뭯뾥⛂兪迎⥧額</w:t>
      </w:r>
      <w:r>
        <w:rPr/>
        <w:t>ꥋ</w:t>
      </w:r>
      <w:r>
        <w:rPr/>
        <w:t>戬婥旂砤ꌪ</w:t>
      </w:r>
      <w:r>
        <w:rPr/>
        <w:t>ꗂ</w:t>
      </w:r>
      <w:r>
        <w:rPr/>
        <w:t>欫琲㩗〷쉡㝺</w:t>
      </w:r>
      <w:r>
        <w:rPr/>
        <w:t>ⱨ</w:t>
      </w:r>
      <w:r>
        <w:rPr/>
        <w:t>漸庣䄹쏂싂㎮⩲侱㝃⩁썔⸭桟に熵䥃啒쵩⼩捩슥䡞</w:t>
      </w:r>
      <w:r>
        <w:rPr/>
        <w:t>ꤵ</w:t>
      </w:r>
      <w:r>
        <w:rPr/>
        <w:t>쉠慬싂쵚쉰攥旎䔲ㅫ</w:t>
      </w:r>
      <w:r>
        <w:rPr/>
        <w:t>ꤴ</w:t>
      </w:r>
      <w:r>
        <w:rPr/>
        <w:t>䒏庘爦癘䠯䩗⩬慎⚮䢱㝕奔㙎뮵묹䱮牢㌲獓⼵愩</w:t>
      </w:r>
      <w:r>
        <w:rPr/>
        <w:t>ⲩ</w:t>
      </w:r>
      <w:r>
        <w:rPr/>
        <w:t>窬슣株呕曍㇂痎助䝁䩃쉓⼹碩깑㡘뽌灹䞣넮딳瑕哂╉个⌯㧎揂倱绂♕焵⍩슩쉅Ⓜ埂</w:t>
      </w:r>
      <w:r>
        <w:rPr/>
        <w:t>ꕆ</w:t>
      </w:r>
      <w:r>
        <w:rPr/>
        <w:t>뭀勂췂杞ひ䴪䤳㕹⽊╵걨㑡쉮猻礣</w:t>
      </w:r>
      <w:r>
        <w:rPr/>
        <w:t>⠬</w:t>
      </w:r>
      <w:r>
        <w:rPr/>
        <w:t>厏쌰꥞穡着걃楂</w:t>
      </w:r>
      <w:r>
        <w:rPr/>
        <w:t>Ⱬ</w:t>
      </w:r>
      <w:r>
        <w:rPr/>
        <w:t>氱㕊懂彉嗂䙳걵㝳嘲轴䝆汑珂㭑洫坈㕭憮┺⨮丷㨰歀츺琳揂䵏</w:t>
      </w:r>
      <w:r>
        <w:rPr/>
        <w:t>ꦮꦥ꧂</w:t>
      </w:r>
      <w:r>
        <w:rPr/>
        <w:t>榩ꅤ捚䯂剗ꥢ쉒䈷挭</w:t>
      </w:r>
      <w:r>
        <w:rPr/>
        <w:t>ꕠ</w:t>
      </w:r>
      <w:r>
        <w:rPr/>
        <w:t>䇂㡠</w:t>
      </w:r>
      <w:r>
        <w:rPr/>
        <w:t>⠶</w:t>
      </w:r>
      <w:r>
        <w:rPr/>
        <w:t>犣㣍啕⩈숩㶻㎵䂻뮮佮䭍澏セ㛂楪灊䍈琪깱輩㨭㙈䤻彈祐煘Ⓜ偹毂礣㥒㇂晀♏䑕⽄쉃潗伥⌣憣呾</w:t>
      </w:r>
      <w:r>
        <w:rPr/>
        <w:t>ꖡ</w:t>
      </w:r>
      <w:r>
        <w:rPr/>
        <w:t>参瀩⍯겱촶䉫숴䜮档⪻砫偋</w:t>
      </w:r>
      <w:r>
        <w:rPr/>
        <w:t>ꤪ</w:t>
      </w:r>
      <w:r>
        <w:rPr/>
        <w:t>䕄</w:t>
      </w:r>
      <w:r>
        <w:rPr/>
        <w:t>ⱴ</w:t>
      </w:r>
      <w:r>
        <w:rPr/>
        <w:t>廂췂琭ꍦ皮㡩⼽睾敺䡨♘썊毃⺏獗㈮䈱⹸ꆩ楘硙㝚儤깉⬴䍷䝭繐쉫娊⨥</w:t>
      </w:r>
      <w:r>
        <w:rPr/>
        <w:t>⠫</w:t>
      </w:r>
      <w:r>
        <w:rPr/>
        <w:t>䟂汭硖</w:t>
      </w:r>
      <w:r>
        <w:rPr/>
        <w:t>⡗</w:t>
      </w:r>
      <w:r>
        <w:rPr/>
        <w:t>暵畠숻䐪槂⨲弤爱슘숶刻쵖杳</w:t>
      </w:r>
      <w:r>
        <w:rPr/>
        <w:t>ꕂ</w:t>
      </w:r>
      <w:r>
        <w:rPr/>
        <w:t>쉸䰭ㄪ咬㭴癙盂쵺喡唻㚡싍</w:t>
      </w:r>
      <w:r>
        <w:rPr/>
        <w:t>ⱊ</w:t>
      </w:r>
      <w:r>
        <w:rPr/>
        <w:t>杊</w:t>
      </w:r>
      <w:r>
        <w:rPr/>
        <w:t>ⱍ</w:t>
      </w:r>
      <w:r>
        <w:rPr/>
        <w:t>䖩甴┻桲슻䌭勎㑘牬楪䅒偆䬱匴㙔㑷㍬䉡佪㥥ㄣ쉅偖⽱♪禱绂縤奋</w:t>
      </w:r>
      <w:r>
        <w:rPr/>
        <w:t>꤫</w:t>
      </w:r>
      <w:r>
        <w:rPr/>
        <w:t>绂숣쉥䙆䄣걗⫂⑩ꅫ硇奯ꅲ칪숣㔪惂</w:t>
      </w:r>
      <w:r>
        <w:rPr/>
        <w:t>ꕨ</w:t>
      </w:r>
      <w:r>
        <w:rPr/>
        <w:t>㜪㉧쉋䗂꤮敌䀩㛂彪槂쉩硶町澘쉨갦</w:t>
      </w:r>
      <w:r>
        <w:rPr/>
        <w:t>꤯</w:t>
      </w:r>
      <w:r>
        <w:rPr/>
        <w:t>彐㊥稪祅⭭喿㍧㘽䜴㇃䘦汄䃎兲쉢⨳㗂떿奨</w:t>
      </w:r>
      <w:r>
        <w:rPr/>
        <w:t>ꤩ</w:t>
      </w:r>
      <w:r>
        <w:rPr/>
        <w:t>嗂㡸䩖⦥玵䄻彈彺䬥쉞䧍슣悮玿䥑奷⺬㕠긲䉆㭢煆㤶䀵㡓ꄹ⭫슡숳慭幬䋂䈰櫍뭇车眯捐乬숺猱ㄫ牌顭㤺摑ガ懃䴭䈦⽵歲弨䩇⩧䈬佄怩唥採琭㑄㭱乣숳䉢毂禿ꎬꥩ㙃盂搩珎䈮숰狂種ꥹ利ぞ쉨䚡䱆佷</w:t>
      </w:r>
      <w:r>
        <w:rPr/>
        <w:t>ꕭ</w:t>
      </w:r>
      <w:r>
        <w:rPr/>
        <w:t>䨸穊椥㐺敮棂</w:t>
      </w:r>
      <w:r>
        <w:rPr/>
        <w:t>ⵘ</w:t>
      </w:r>
      <w:r>
        <w:rPr/>
        <w:t>䠥䉐땚愳䚩㉦楸泂㗂批䕈儰쉭佨欹御噸⻂䵌䍘㜪摥䵎</w:t>
      </w:r>
      <w:r>
        <w:rPr/>
        <w:t>ꦵ</w:t>
      </w:r>
      <w:r>
        <w:rPr/>
        <w:t>嘮䌭優幉ꍢ廂넦幵侻噲넪愫</w:t>
      </w:r>
      <w:r>
        <w:rPr/>
        <w:t>ⰰ</w:t>
      </w:r>
      <w:r>
        <w:rPr/>
        <w:t>瘭慈獬瑉㯂䝅ㅘ㉺뭉敪숤⽇땩쎬䔸</w:t>
      </w:r>
      <w:r>
        <w:rPr/>
        <w:t>⡚</w:t>
      </w:r>
      <w:r>
        <w:rPr/>
        <w:t>湷컂祯張䰵㬫㕭</w:t>
      </w:r>
      <w:r>
        <w:rPr/>
        <w:t>⡋</w:t>
      </w:r>
      <w:r>
        <w:rPr/>
        <w:t>㝚Ⓜ䮏㜺䶮縭䊥⤮⿂㔵숪偫⛂噠乤㙠撣㑈녓姂⑷䭐㐹䵙吩䑨㴯娭㪿뼶皬쌪怩猺ㅬ</w:t>
      </w:r>
      <w:r>
        <w:rPr/>
        <w:t>Ȿ</w:t>
      </w:r>
      <w:r>
        <w:rPr/>
        <w:t>깳穠쉥轡戯䞥輸咥䄱칭⑊獰摲㑶䫂损杫匪⍐⽇㘤橐佖㘦㓂炿柂䡙煔枻摟摣濂㚱⤹뭄㵦㍉㝗䤥</w:t>
      </w:r>
      <w:r>
        <w:rPr/>
        <w:t>꧂</w:t>
      </w:r>
      <w:r>
        <w:rPr/>
        <w:t>㥑</w:t>
      </w:r>
      <w:r>
        <w:rPr/>
        <w:t>꧂</w:t>
      </w:r>
      <w:r>
        <w:rPr/>
        <w:t>䣂녖昲勂䑾畹睷牘䥋皥䁂永㦮숩⦘쵲単牶䃂뭰⤫䌤䟂䭳♇</w:t>
      </w:r>
      <w:r>
        <w:rPr/>
        <w:t>꧂</w:t>
      </w:r>
      <w:r>
        <w:rPr/>
        <w:t>츩潃㵧䍣숶⩵㕷嘤☭䙸㡧煮</w:t>
      </w:r>
      <w:r>
        <w:rPr/>
        <w:t>⡫</w:t>
      </w:r>
      <w:r>
        <w:rPr/>
        <w:t>뽎戤쉌䭏㥬珂⚏怴갹</w:t>
      </w:r>
      <w:r>
        <w:rPr/>
        <w:t>ⰽ</w:t>
      </w:r>
      <w:r>
        <w:rPr/>
        <w:t>冘딪彄繎␩</w:t>
      </w:r>
      <w:r>
        <w:rPr/>
        <w:t>ⱓ</w:t>
      </w:r>
      <w:r>
        <w:rPr/>
        <w:t>數氹䌤䙏媱㭉夻Ⓕ爴㩐</w:t>
      </w:r>
      <w:r>
        <w:rPr/>
        <w:t>ꤻ</w:t>
      </w:r>
      <w:r>
        <w:rPr/>
        <w:t>穥䉑迂ꏍ쉦涩쎣ꌮ係숹轞칫䱶⽐ぅ⭧䔦厩㷂伲歮契轕即깬廎浏䜳쉰ꥦ捳㭰䡤泂넺㩗浴啗䑕悥䱬숯猻껂㥢쉬⮥</w:t>
      </w:r>
      <w:r>
        <w:rPr/>
        <w:t>⡖</w:t>
      </w:r>
      <w:r>
        <w:rPr/>
        <w:t>䴱彉㥓湧⫂怬倩渦奌兘␩⭇쉎떏䙭</w:t>
      </w:r>
      <w:r>
        <w:rPr/>
        <w:t>ⷂ</w:t>
      </w:r>
      <w:r>
        <w:rPr/>
        <w:t>穟㔨슱숳窏싂倵槍㝆炮汵쉶书牒슣䘶㡾ꄬ套</w:t>
      </w:r>
      <w:r>
        <w:rPr/>
        <w:t>ꕺ</w:t>
      </w:r>
      <w:r>
        <w:rPr/>
        <w:t>潎㬬硳䣂䰯슩濍㥹䥁匊</w:t>
      </w:r>
      <w:r>
        <w:rPr/>
        <w:t>ⱙ</w:t>
      </w:r>
      <w:r>
        <w:rPr/>
        <w:t>쉉ꄺ漴슡秂㠸敎癑瑢橙婾⩍ꥵꅮ獷⑦㎵剔⩀⻂⥶橚뼱椵䁦숴嫂滂ㆩ摰丮ꏂ穃礨䅆䄹潁ꌻ쉃䪏슬坎䩸乨길偈걂뼥</w:t>
      </w:r>
      <w:r>
        <w:rPr/>
        <w:t>ⴥ</w:t>
      </w:r>
      <w:r>
        <w:rPr/>
        <w:t>깠㍑╏佺ꍬ슡䕈⍘䠬䕕冏檏櫎埂㩦⵮뭱䙁矂煵ꌸ浄쉭⎱䑨䰥⥨䁇䡨淂䰤䵾ꎩ玥捷わ申恾▿⩂</w:t>
      </w:r>
      <w:r>
        <w:rPr/>
        <w:t>ꕃ</w:t>
      </w:r>
      <w:r>
        <w:rPr/>
        <w:t>晡╍㋍敯体⽣䍄녊奪䩈盂쉯煅嚣唩㴹猪䝯쉄⸵⑓</w:t>
      </w:r>
      <w:r>
        <w:rPr/>
        <w:t>⡱</w:t>
      </w:r>
      <w:r>
        <w:rPr/>
        <w:t>婰刨䮱椰䭡䯍㜷硦獴뮮顕⭘</w:t>
      </w:r>
      <w:r>
        <w:rPr/>
        <w:t>⣂</w:t>
      </w:r>
      <w:r>
        <w:rPr/>
        <w:t>扩⩨㌻彞㏂㉗</w:t>
      </w:r>
      <w:r>
        <w:rPr/>
        <w:t>꧂</w:t>
      </w:r>
      <w:r>
        <w:rPr/>
        <w:t>䈴⵱⺘〦眺湘㤨淎␻㋂䵐Ⓜ怩啬椳쉲灖幗乘欤潉傿牍姂뿂佷栽橂䝏顴噡乗怤㤬敋♍瀵㭥</w:t>
      </w:r>
      <w:r>
        <w:rPr/>
        <w:t>ⱍ</w:t>
      </w:r>
      <w:r>
        <w:rPr/>
        <w:t>䊏㑨卙妵档⌯㇂扣쉸敮쉯</w:t>
      </w:r>
      <w:r>
        <w:rPr/>
        <w:t>ꥆ</w:t>
      </w:r>
      <w:r>
        <w:rPr/>
        <w:t>患挶敉쉋敟椦啰䑩䪵㬩圦挣狂쉤扆嘸䙷䊱䀶㔩悮佘쉡丩䇂䐳</w:t>
      </w:r>
      <w:r>
        <w:rPr/>
        <w:t>ⱸ</w:t>
      </w:r>
      <w:r>
        <w:rPr/>
        <w:t>桔樭싂伽沩猬撥䱔溡瀺䰬ꥥ</w:t>
      </w:r>
      <w:r>
        <w:rPr/>
        <w:t>⠯</w:t>
      </w:r>
      <w:r>
        <w:rPr/>
        <w:t>晒쉸滂☣⭗쉎</w:t>
      </w:r>
      <w:r>
        <w:rPr/>
        <w:t>⡦</w:t>
      </w:r>
      <w:r>
        <w:rPr/>
        <w:t>ꤪ</w:t>
      </w:r>
      <w:r>
        <w:rPr/>
        <w:t>녠究䥱是ꥪ䍾슮榻橸墣숤㵧縬䙐垥浃浥싂媩䓂嗂㛂吨晐䭌⍙沬쉵䨨ꅹ⫂딳慈也䒘</w:t>
      </w:r>
      <w:r>
        <w:rPr/>
        <w:t>ⷃ</w:t>
      </w:r>
      <w:r>
        <w:rPr/>
        <w:t>슩㕹</w:t>
      </w:r>
      <w:r>
        <w:rPr/>
        <w:t>ꕇ</w:t>
      </w:r>
      <w:r>
        <w:rPr/>
        <w:t>忂뗃灋塪洨壂㥹</w:t>
      </w:r>
      <w:r>
        <w:rPr/>
        <w:t>ꕉ</w:t>
      </w:r>
      <w:r>
        <w:rPr/>
        <w:t>刻ㅪ㮵㎏榩갵湏歭쵲걉䵟걕剤偷火</w:t>
      </w:r>
      <w:r>
        <w:rPr/>
        <w:t>ꕚ</w:t>
      </w:r>
      <w:r>
        <w:rPr/>
        <w:t>㭊䡡㨦䩁⯂ꌦ⥲㙍쎩䜲㴣䤰睤뿃䫂剔갶充㑰挨䘬抡쉉숤㥠潳瘻걺㕹畂㑹楷</w:t>
      </w:r>
      <w:r>
        <w:rPr/>
        <w:t>ꔲ</w:t>
      </w:r>
      <w:r>
        <w:rPr/>
        <w:t>㘳吪딫㶏乧㭦碵㙌㉏㵏獭䞥朶效䞣捤輵剂쉣⭚湧䔴儨⹤瘫櫂圴㷂숵㡔뇂摕싂䄩⌹杴竂硩泂搯쉇쵊坄땷儷⩹刻㤥쉘춣㍤㥈纏䑉㜳捅㗂⑃倻슥硘摲煋╈녙䩯쉳䥅睵㧂슏墱ㄯ牄䌨쉎썚㈪协燂漦뼭㭵檩㌬쏂㑔쉅漹䵬땥䣂ヂ堥斵参槂</w:t>
      </w:r>
      <w:r>
        <w:rPr/>
        <w:t>ꥅ</w:t>
      </w:r>
      <w:r>
        <w:rPr/>
        <w:t>긬ꅆ瑊뭒汎何弽㵅㝴</w:t>
      </w:r>
      <w:r>
        <w:rPr/>
        <w:t>⣂</w:t>
      </w:r>
      <w:r>
        <w:rPr/>
        <w:t>㭧⪿千稤</w:t>
      </w:r>
      <w:r>
        <w:rPr/>
        <w:t>⣂</w:t>
      </w:r>
      <w:r>
        <w:rPr/>
        <w:t>坍湚䃂婣夺嗂칗毃偺㑀⽡欴㪩癲쉣㟂瘫㕷ꎻ곂穢兤祚乡桞牶ꅖ听䅞丳竍淂泂扂䋂⑗㡢䡔䎵瑊獕䣂䜩㡦䎘参뼻睋␻㩴숺䴩幡春숪쉵捲㧂䜪㗂啨敠땋</w:t>
      </w:r>
      <w:r>
        <w:rPr/>
        <w:t>⡐</w:t>
      </w:r>
      <w:r>
        <w:rPr/>
        <w:t>䴥쵶䎩䄰穚슮儊椷橅攥쉚恈碱敓땲⻂䵾凎汘槂䝫䝄昽䉖쉔⌺擎睖䈫긤畭婇䴭싂쉬擂┨䌫潒飂景⏂ꌦ揂</w:t>
      </w:r>
      <w:r>
        <w:rPr/>
        <w:t>Ᵽ</w:t>
      </w:r>
      <w:r>
        <w:rPr/>
        <w:t>䈮⸲㕞Ⓜ炿枵捡쉾湥</w:t>
      </w:r>
      <w:r>
        <w:rPr/>
        <w:t>⡆</w:t>
      </w:r>
      <w:r>
        <w:rPr/>
        <w:t>栦仂繗쉉䡋䕙〫怷㉏싂㙪畣숪걏꥖쉺</w:t>
      </w:r>
      <w:r>
        <w:rPr/>
        <w:t>ⵧ</w:t>
      </w:r>
      <w:r>
        <w:rPr/>
        <w:t>栣䕦䵬䍦♸迃㙖습愦㑑㝩斮穟숲걩睞䁄⮡䙒疱⬭橳癩⥆⾏</w:t>
      </w:r>
      <w:r>
        <w:rPr/>
        <w:t>Ⱶ</w:t>
      </w:r>
      <w:r>
        <w:rPr/>
        <w:t>ꏃ挰㝭쵚뼤䝣呞吱䀯擂녀㝗쉆㭯촲㔯쉬䄦숰컃쌥쉱⧂佇㥖╟䰣⨵珂㩦渻녀쵈恈⎻㕱숱甤弸吱뮻恊㐪쉊⩑</w:t>
      </w:r>
      <w:r>
        <w:rPr/>
        <w:t>⢬⨤⥗⮩</w:t>
      </w:r>
      <w:r>
        <w:rPr/>
        <w:t>뭣㩾ㆻ烂숪딮녩睫</w:t>
      </w:r>
      <w:r>
        <w:rPr/>
        <w:t>ꥄ</w:t>
      </w:r>
      <w:r>
        <w:rPr/>
        <w:t>婡쉌쉷婯㖡睭心湫㫂⿂怺牳彨땀⤱숭</w:t>
      </w:r>
      <w:r>
        <w:rPr/>
        <w:t>⡶</w:t>
      </w:r>
      <w:r>
        <w:rPr/>
        <w:t>偩㢡땐⩀ꅢ䜱쉋塡轅喬札ꅳ쉺愥</w:t>
      </w:r>
      <w:r>
        <w:rPr/>
        <w:t>ⱍ</w:t>
      </w:r>
      <w:r>
        <w:rPr/>
        <w:t>䵨洪扺犘⥸晥㙸㈻슏㏂䱙╫쉯䶥䣂</w:t>
      </w:r>
      <w:r>
        <w:rPr/>
        <w:t>꧂</w:t>
      </w:r>
      <w:r>
        <w:rPr/>
        <w:t>㌬亵</w:t>
      </w:r>
      <w:r>
        <w:rPr/>
        <w:t>ꦱ</w:t>
      </w:r>
      <w:r>
        <w:rPr/>
        <w:t>稫平⬰壂汪搹扚⽞ꆮ桌㙤墮싂纬伲戣믂㥍췂歒慱㄰懃䔷썊刯橡濂숮㙁⑨㡍咬</w:t>
      </w:r>
      <w:r>
        <w:rPr/>
        <w:t>꤫</w:t>
      </w:r>
      <w:r>
        <w:rPr/>
        <w:t>䙩쉥㐩⛂煃矂숨쉂땺㋂녱澮欺숥</w:t>
      </w:r>
      <w:r>
        <w:rPr/>
        <w:t>ⱇ</w:t>
      </w:r>
      <w:r>
        <w:rPr/>
        <w:t>⽗彋助㝷浢涿㩊弱⦮격㏂坩䭦报榘딱轮恰ㄻ䷂</w:t>
      </w:r>
      <w:r>
        <w:rPr/>
        <w:t>꧂</w:t>
      </w:r>
      <w:r>
        <w:rPr/>
        <w:t>穧</w:t>
      </w:r>
      <w:r>
        <w:rPr/>
        <w:t>ꔪ</w:t>
      </w:r>
      <w:r>
        <w:rPr/>
        <w:t>습䥤쉩瑪塾画넶⾩先䭑㭭䳃愦⽒畟睾ꌺ䰴转㐵숪婖⹖砮滂겏쌮潪稽⥈숷㙂乴㏂⩓櫂呯㪵楳숷炬</w:t>
      </w:r>
      <w:r>
        <w:rPr/>
        <w:t>ꥅ⩨</w:t>
      </w:r>
      <w:r>
        <w:rPr/>
        <w:t>搩堹쉰쉲쉢浆쉈䥑傱㐯䰲値ꍢ瞡䌥㑮☽</w:t>
      </w:r>
      <w:r>
        <w:rPr/>
        <w:t>ꥀ</w:t>
      </w:r>
      <w:r>
        <w:rPr/>
        <w:t>娫墣猻㡪牣ꍧ㙈奬놱䍋洲䖮允穯瘽祒</w:t>
      </w:r>
      <w:r>
        <w:rPr/>
        <w:t>⡍</w:t>
      </w:r>
      <w:r>
        <w:rPr/>
        <w:t>㯂晈쉆㮏슏煏䉐⾘썋洫㘣䑎搷뽏⍅唪㥃녏쉕쉌䅓䳂싂</w:t>
      </w:r>
      <w:r>
        <w:rPr/>
        <w:t>꧂</w:t>
      </w:r>
      <w:r>
        <w:rPr/>
        <w:t>䘳䣂湭䤫䑦쉆⾡뭃撣婊䑒쉕䩗⌳곃槂㝱洬갭깚⹖頶忂充摞掘㥘桺⽓쉀噮쉶恺䋂顅䅗</w:t>
      </w:r>
      <w:r>
        <w:rPr/>
        <w:t>ⱏ</w:t>
      </w:r>
      <w:r>
        <w:rPr/>
        <w:t>칏쉰䉎넸숯幤㎻畾津浯⑄旂㑅火匶橐摮泂婏갥具漺⼭伶灊祺皘䅊⑴䪮幄쉭㛎飂勍充獓䍷㍤㮘煌⍐뮣灀晎煤熣祖깤쉲㶱摺⑾숤</w:t>
      </w:r>
      <w:r>
        <w:rPr/>
        <w:t>ⵕ⩴</w:t>
      </w:r>
      <w:r>
        <w:rPr/>
        <w:t>牵쵩䙑쉟䄨睲⍪究乣奍哂瑌辣〤瑰숹㙘桨甤㗃潍喿⭟</w:t>
      </w:r>
      <w:r>
        <w:rPr/>
        <w:t>⠫</w:t>
      </w:r>
      <w:r>
        <w:rPr/>
        <w:t>䙆쉠摓딻㣂</w:t>
      </w:r>
      <w:r>
        <w:rPr/>
        <w:t>ꤶ</w:t>
      </w:r>
      <w:r>
        <w:rPr/>
        <w:t>杢劻⩶⽦䁌췂硵啉⏍捱䣂汲穣止䈊쉺␲楄긦</w:t>
      </w:r>
      <w:r>
        <w:rPr/>
        <w:t>ⱚ</w:t>
      </w:r>
      <w:r>
        <w:rPr/>
        <w:t>獖㓂払卷噸싂疱偔쉨硖칑圴焭栦昪뾻꥘</w:t>
      </w:r>
      <w:r>
        <w:rPr/>
        <w:t>⡴꥾</w:t>
      </w:r>
      <w:r>
        <w:rPr/>
        <w:t>쉳쉋畵䣎䉔留柃卮眯④曎╏奏</w:t>
      </w:r>
      <w:r>
        <w:rPr/>
        <w:t>ꥏ</w:t>
      </w:r>
      <w:r>
        <w:rPr/>
        <w:t>迂䲏⹋싂뽧⨷渷㝡䡤숣婞拂绂夣顣⫂晅况䒣⒣飂摑奠⭯幷桑䀴</w:t>
      </w:r>
      <w:r>
        <w:rPr/>
        <w:t>ⵇ</w:t>
      </w:r>
      <w:r>
        <w:rPr/>
        <w:t>顉楳幨参甹盂噮⹾뼽싂</w:t>
      </w:r>
      <w:r>
        <w:rPr/>
        <w:t>ꤨ</w:t>
      </w:r>
      <w:r>
        <w:rPr/>
        <w:t>䘫땫慸乚㡸穉潗䒵䕩呭</w:t>
      </w:r>
      <w:r>
        <w:rPr/>
        <w:t>⣂␭</w:t>
      </w:r>
      <w:r>
        <w:rPr/>
        <w:t>㪩쉂䰰晠び쉺潵喏偠穫ꇃ⩆挳䉍呀别晋し꥾슥㉸뗂걙</w:t>
      </w:r>
      <w:r>
        <w:rPr/>
        <w:t>ꤦ</w:t>
      </w:r>
      <w:r>
        <w:rPr/>
        <w:t>䔴牄ㄴ</w:t>
      </w:r>
      <w:r>
        <w:rPr/>
        <w:t>⡖</w:t>
      </w:r>
      <w:r>
        <w:rPr/>
        <w:t>ㅉ潒㇎爴꥞갻䃃⩈啘ꥳ瘤䜷渤㩈䙅ꅩ䅚ꅇ㵢歓ꎱ牭猫䬪⦮湪뮻숪歺㈵⪏嚥</w:t>
      </w:r>
      <w:r>
        <w:rPr/>
        <w:t>⡘</w:t>
      </w:r>
      <w:r>
        <w:rPr/>
        <w:t>打唵咩⽟佢╚㖮嚵숤揂瑆拂㑇╢㦘쉁狂沵瘶촱東뇂쉺歹剾壂碘</w:t>
      </w:r>
      <w:r>
        <w:rPr/>
        <w:t>⡐</w:t>
      </w:r>
      <w:r>
        <w:rPr/>
        <w:t>슩</w:t>
      </w:r>
      <w:r>
        <w:rPr/>
        <w:t>ꥑ</w:t>
      </w:r>
      <w:r>
        <w:rPr/>
        <w:t>爱札瀸㥕뭇灍娨쉀凂敠慖䙨䁃ꅁ琳</w:t>
      </w:r>
      <w:r>
        <w:rPr/>
        <w:t>ꥌ</w:t>
      </w:r>
      <w:r>
        <w:rPr/>
        <w:t>뽹眫뼴쉈ㅩ楉榩婪</w:t>
      </w:r>
      <w:r>
        <w:rPr/>
        <w:t>⠩⍏</w:t>
      </w:r>
      <w:r>
        <w:rPr/>
        <w:t>ⵁ</w:t>
      </w:r>
      <w:r>
        <w:rPr/>
        <w:t>㈫歊㉣</w:t>
      </w:r>
      <w:r>
        <w:rPr/>
        <w:t>ⱏ</w:t>
      </w:r>
      <w:r>
        <w:rPr/>
        <w:t>庵繑璡䉤⥇뭕</w:t>
      </w:r>
      <w:r>
        <w:rPr/>
        <w:t>ⲩ⥶</w:t>
      </w:r>
      <w:r>
        <w:rPr/>
        <w:t>哂</w:t>
      </w:r>
      <w:r>
        <w:rPr/>
        <w:t>ꕵ</w:t>
      </w:r>
      <w:r>
        <w:rPr/>
        <w:t>沣싂爣橒㍢礽</w:t>
      </w:r>
      <w:r>
        <w:rPr/>
        <w:t>ꦥ</w:t>
      </w:r>
      <w:r>
        <w:rPr/>
        <w:t>瑷⽊樫㝧啒娹⮩䁑䁓넨兊쌵乡숯椹兟싂䥃䥩䉧漻窵䔨溣</w:t>
      </w:r>
      <w:r>
        <w:rPr/>
        <w:t>ꤨ</w:t>
      </w:r>
      <w:r>
        <w:rPr/>
        <w:t>潰쉌쉗䩠쉱☸싃歟瓂く摸꥙쉭뽱睇夦獴</w:t>
      </w:r>
      <w:r>
        <w:rPr/>
        <w:t>⣃</w:t>
      </w:r>
      <w:r>
        <w:rPr/>
        <w:t>㫂兔⽘</w:t>
      </w:r>
      <w:r>
        <w:rPr/>
        <w:t>ⱬ</w:t>
      </w:r>
      <w:r>
        <w:rPr/>
        <w:t>飂䝘湕昴桧婸뽏숳椦㵰搵䠳⥢扄瓎</w:t>
      </w:r>
      <w:r>
        <w:rPr/>
        <w:t>ⵞⓂ</w:t>
      </w:r>
      <w:r>
        <w:rPr/>
        <w:t>棂딫轄</w:t>
      </w:r>
      <w:r>
        <w:rPr/>
        <w:t>꤭</w:t>
      </w:r>
      <w:r>
        <w:rPr/>
        <w:t>輲땾뗂㞬主♑⶿㈷㠪堸⑩숻</w:t>
      </w:r>
      <w:r>
        <w:rPr/>
        <w:t>ꤵ</w:t>
      </w:r>
      <w:r>
        <w:rPr/>
        <w:t>숸⼲挹瘶䡄㩨㐹橯쵥橤哂瑀갱싂싍榵묣䉴ガ甪洺䋂䩞칵潢浦⑤兒⪵䠯䕬睪㍤⩇椯湊怣瑋哂䑔</w:t>
      </w:r>
      <w:r>
        <w:rPr/>
        <w:t>ꤩ</w:t>
      </w:r>
      <w:r>
        <w:rPr/>
        <w:t>廂㕈繂⭇久垥</w:t>
      </w:r>
      <w:r>
        <w:rPr/>
        <w:t>ⵔ</w:t>
      </w:r>
      <w:r>
        <w:rPr/>
        <w:t>䁞癌乐⽤</w:t>
      </w:r>
      <w:r>
        <w:rPr/>
        <w:t>꧂</w:t>
      </w:r>
      <w:r>
        <w:rPr/>
        <w:t>兀乭땱楲칅幾天꺵剾쉮䉆杯渽⪱杪呁뽉㕟畈</w:t>
      </w:r>
      <w:r>
        <w:rPr/>
        <w:t>ⱄ</w:t>
      </w:r>
      <w:r>
        <w:rPr/>
        <w:t>깞</w:t>
      </w:r>
      <w:r>
        <w:rPr/>
        <w:t>꧂</w:t>
      </w:r>
      <w:r>
        <w:rPr/>
        <w:t>칾뽅杣婙뮬獙䶮쉄琻啷㯂쌦</w:t>
      </w:r>
      <w:r>
        <w:rPr/>
        <w:t>ⱪ</w:t>
      </w:r>
      <w:r>
        <w:rPr/>
        <w:t>㭈泂⹚獯噋⌵㕖柎㥥䱙</w:t>
      </w:r>
      <w:r>
        <w:rPr/>
        <w:t>ꕖⶮ</w:t>
      </w:r>
      <w:r>
        <w:rPr/>
        <w:t>畘秂墣塔쎥쏂䓂剮煚</w:t>
      </w:r>
      <w:r>
        <w:rPr/>
        <w:t>Ⱛ</w:t>
      </w:r>
      <w:r>
        <w:rPr/>
        <w:t>喣䵔⤰打䌻呈縯䧂싎娹</w:t>
      </w:r>
      <w:r>
        <w:rPr/>
        <w:t>⡚␫</w:t>
      </w:r>
      <w:r>
        <w:rPr/>
        <w:t>뽶㬹皏磍優</w:t>
      </w:r>
      <w:r>
        <w:rPr/>
        <w:t>ⲩ</w:t>
      </w:r>
      <w:r>
        <w:rPr/>
        <w:t>熏牕獲剂忂㝨㟎쉭⨯晸祠슻嘹䀶㐩毎꥖칶猨</w:t>
      </w:r>
      <w:r>
        <w:rPr/>
        <w:t>ꤲ</w:t>
      </w:r>
      <w:r>
        <w:rPr/>
        <w:t>䐹ꅍ쉫썾뭇쉑</w:t>
      </w:r>
      <w:r>
        <w:rPr/>
        <w:t>ꤲ</w:t>
      </w:r>
      <w:r>
        <w:rPr/>
        <w:t>숱穘㡗䨸媿㇂澬䞩掩穠繄☸䍮</w:t>
      </w:r>
      <w:r>
        <w:rPr/>
        <w:t>⡳</w:t>
      </w:r>
      <w:r>
        <w:rPr/>
        <w:t>쉌剸</w:t>
      </w:r>
      <w:r>
        <w:rPr/>
        <w:t>ꦏ⩦⴫</w:t>
      </w:r>
      <w:r>
        <w:rPr/>
        <w:t>摯杉掮⑤歴쉾䠴뾩惂㉭ぉ</w:t>
      </w:r>
      <w:r>
        <w:rPr/>
        <w:t>ꤱ</w:t>
      </w:r>
      <w:r>
        <w:rPr/>
        <w:t>顸硺彰썘♕</w:t>
      </w:r>
      <w:r>
        <w:rPr/>
        <w:t>ꦥ</w:t>
      </w:r>
      <w:r>
        <w:rPr/>
        <w:t>浔⒥坒晢ㅠ奯佷╁</w:t>
      </w:r>
      <w:r>
        <w:rPr/>
        <w:t>ⵤꗍ</w:t>
      </w:r>
      <w:r>
        <w:rPr/>
        <w:t>ꌊ땢䙯䥡</w:t>
      </w:r>
      <w:r>
        <w:rPr/>
        <w:t>⡟</w:t>
      </w:r>
      <w:r>
        <w:rPr/>
        <w:t>势浴灒쉆ꏂ쉎쉦慤转丵挦瀵⹈硲쉦</w:t>
      </w:r>
      <w:r>
        <w:rPr/>
        <w:t>Ɫ</w:t>
      </w:r>
      <w:r>
        <w:rPr/>
        <w:t>壂묺彈䱦㑫䣂禡⥓㑆䌫塉瀫儩喩丷栻녠㫂狍潅숤깺㥖♹促呬䭲奸⒘怵煀぀噧㞮쉌潘䍳☴横復督熬婧眭埂춥浍䤳묺朶㐥幷䨬嗃挦䍨쉃㦩䩹䘤ꍫꥴ浳⑑惂㈣㕰佭睺쵷쉾♢䑏湯段爳㉵哂畚産杫쵢㡯</w:t>
      </w:r>
      <w:r>
        <w:rPr/>
        <w:t>⡍</w:t>
      </w:r>
      <w:r>
        <w:rPr/>
        <w:t>㠴畺ま癱暥䜽㛂ꇃ⍪㙗䘣㑤숴幺쉣ꍚꎣ椸做優撩协平绂곃框枡庘ꍲ浪楢쉓煠碘晗娴畅畀쉉㉀긪갫㟂扰穖烎䩂⽌轖乍湷㫍</w:t>
      </w:r>
      <w:r>
        <w:rPr/>
        <w:t>ⶩ</w:t>
      </w:r>
      <w:r>
        <w:rPr/>
        <w:t>吺⨰싃걍栯쉴丳깁县燂</w:t>
      </w:r>
      <w:r>
        <w:rPr/>
        <w:t>⡚</w:t>
      </w:r>
      <w:r>
        <w:rPr/>
        <w:t>轁⑷쉪㋃嘳洰䭩겻掵䷂䉯</w:t>
      </w:r>
      <w:r>
        <w:rPr/>
        <w:t>⠦</w:t>
      </w:r>
      <w:r>
        <w:rPr/>
        <w:t>䚏桹坁</w:t>
      </w:r>
      <w:r>
        <w:rPr/>
        <w:t>ꔣ</w:t>
      </w:r>
      <w:r>
        <w:rPr/>
        <w:t>楒槂⹲佒</w:t>
      </w:r>
      <w:r>
        <w:rPr/>
        <w:t>ꕭ</w:t>
      </w:r>
      <w:r>
        <w:rPr/>
        <w:t>썃敦䝋㫂輺촰䱔䥁槂兎夤숶㑲㥐朽璻盂参䝂坷쉦</w:t>
      </w:r>
      <w:r>
        <w:rPr/>
        <w:t>ꔦ</w:t>
      </w:r>
      <w:r>
        <w:rPr/>
        <w:t>숶⾩쉫쉮㘸쵅瑒剀剬祁칢䋎盂㪘䘵恙䱏搷汾䚻仂㙐欪䣂飂뼲㥎条䌫ꅏ参炵⥑⽣</w:t>
      </w:r>
      <w:r>
        <w:rPr/>
        <w:t>⢱</w:t>
      </w:r>
      <w:r>
        <w:rPr/>
        <w:t>坡䎵ꍱ迃琵㉣䱕ꌮ坔싂䂘䬯⨪潌湹䘻橋䙋呐慍噆〈쉮</w:t>
      </w:r>
      <w:r>
        <w:rPr/>
        <w:t>ꗂ</w:t>
      </w:r>
      <w:r>
        <w:rPr/>
        <w:t>噷촩⹅숶䫂䝆</w:t>
      </w:r>
      <w:r>
        <w:rPr/>
        <w:t>ꥉ</w:t>
      </w:r>
      <w:r>
        <w:rPr/>
        <w:t>㙘轄攸떬㬦쉘味녋漯坭䉙壂傻治ㆡ爺嫂슿柂䥌塚⴪䡫┯沵晬兊쉭⫂곂愰磂滂䕢ꍮ䡘</w:t>
      </w:r>
      <w:r>
        <w:rPr/>
        <w:t>ⲩ</w:t>
      </w:r>
      <w:r>
        <w:rPr/>
        <w:t>䩀矂㓂䉰晥硅獀걬㝩亘䪵긵㴺⧂㭈剰䚻反嘩⾱轾㥉쉷♌</w:t>
      </w:r>
      <w:r>
        <w:rPr/>
        <w:t>ⱒ</w:t>
      </w:r>
      <w:r>
        <w:rPr/>
        <w:t>䪻敷兖☽佚⑉썥䕹㕑湀㘪䛂泍杬欹쉳⩗䇂礩㠥⩡⚵津ꍗ漪硈䥰攬␭ヂ価쉇⛎煍暮䁙쵪歄㊻䡁瑚쉶潎㈥㙥坉癷썕걓倮䰸</w:t>
      </w:r>
      <w:r>
        <w:rPr/>
        <w:t>ⱹ</w:t>
      </w:r>
      <w:r>
        <w:rPr/>
        <w:t>䠴</w:t>
      </w:r>
      <w:r>
        <w:rPr/>
        <w:t>ⵙ</w:t>
      </w:r>
      <w:r>
        <w:rPr/>
        <w:t>摂呒쉀쉍侘격渫䚩瑃䭀</w:t>
      </w:r>
      <w:r>
        <w:rPr/>
        <w:t>ⰻ</w:t>
      </w:r>
      <w:r>
        <w:rPr/>
        <w:t>浌쉖㝃썬纱츥▻迂橄祭轏椣攵츩仂㜰Ⓨ⩚㍐㨤瀷楘䏂썊佪呎塢潱礫䐮䱫⽗稣淍썡캻⨣䡭卐憏轶槂余춘拍䡗㡁뾡妩㤽⹸</w:t>
      </w:r>
      <w:r>
        <w:rPr/>
        <w:t>ꥑ</w:t>
      </w:r>
      <w:r>
        <w:rPr/>
        <w:t>倶㨦䥂⩾煕䔴噭䓂䕟湀싂싂㤪䡁练쉬墩䫂ㅓꅊ䬯兏怽㉾櫂츳渥捏쉕숨⼲捗畇숱晵⭷愤掬顫⎿⑹㚮参㓍橂쉪橉乕䙾⬦滂㬲㥵ひ愶⨊㑺䦩烂㑘㘤㑠圵匳丷瑊㬽拂渶獵妣</w:t>
      </w:r>
      <w:r>
        <w:rPr/>
        <w:t>⠣</w:t>
      </w:r>
      <w:r>
        <w:rPr/>
        <w:t>딽뮿䐦喱娪硢</w:t>
      </w:r>
      <w:r>
        <w:rPr/>
        <w:t>ꤦ</w:t>
      </w:r>
      <w:r>
        <w:rPr/>
        <w:t>盂쉴夵橇畹⮿戻䱣晭쉁卑</w:t>
      </w:r>
      <w:r>
        <w:rPr/>
        <w:t>ꦿ</w:t>
      </w:r>
      <w:r>
        <w:rPr/>
        <w:t>ァ氣強愻⏂繕슣瑐⍫槂乁浵煘彴뽺着ꏂ光㝮⵱♕☶㜳暵ㅚ</w:t>
      </w:r>
      <w:r>
        <w:rPr/>
        <w:t>ꥑ</w:t>
      </w:r>
      <w:r>
        <w:rPr/>
        <w:t>娺㬪礰輯夤朦揂쉈╚䞣</w:t>
      </w:r>
      <w:r>
        <w:rPr/>
        <w:t>ⰰ</w:t>
      </w:r>
      <w:r>
        <w:rPr/>
        <w:t>뼥渱썘䵃捐济犻焪숲ꥡ⧂㏂슥㠬䝰⥀轪梻狃딭頪</w:t>
      </w:r>
      <w:r>
        <w:rPr/>
        <w:t>ⵗ</w:t>
      </w:r>
      <w:r>
        <w:rPr/>
        <w:t>偁</w:t>
      </w:r>
      <w:r>
        <w:rPr/>
        <w:t>꧂</w:t>
      </w:r>
      <w:r>
        <w:rPr/>
        <w:t>䴦䥎⬱䬩㯂컍㵰疬畢片敇䉉⍑묲⻂特睙䡮柂㩎썣嗂䥢㴩楦婔祶⹧兴恣㌹昪晸弨佺숻䥒娽숴⯂걱噷숱彉㩋䴥做썏䩲㔯䬲牗䴷強媩쉓</w:t>
      </w:r>
      <w:r>
        <w:rPr/>
        <w:t>ꔥ</w:t>
      </w:r>
      <w:r>
        <w:rPr/>
        <w:t>啙⵾쉫恃瞮</w:t>
      </w:r>
      <w:r>
        <w:rPr/>
        <w:t>ꤨ</w:t>
      </w:r>
      <w:r>
        <w:rPr/>
        <w:t>坌◂⑥債枣⌴</w:t>
      </w:r>
      <w:r>
        <w:rPr/>
        <w:t>ꥑ</w:t>
      </w:r>
      <w:r>
        <w:rPr/>
        <w:t>㙙䆿㭑䒵⥗䑣慩暵䡃</w:t>
      </w:r>
      <w:r>
        <w:rPr/>
        <w:t>ꕔ</w:t>
      </w:r>
      <w:r>
        <w:rPr/>
        <w:t>坐쉑䐹榱慭싂塠頲砩䑬㵔㯂뇂晖厵츹쉣穭⸱⿂䶡琺偯숽␷㭬祕☨扌ꍗ壎戸佁</w:t>
      </w:r>
      <w:r>
        <w:rPr/>
        <w:t>Ⱶ</w:t>
      </w:r>
      <w:r>
        <w:rPr/>
        <w:t>䒩炻ꅲ촪⹩督㝰싂伯ꅶ暘뽷㗂乸漳迎䨭滂湮厣冘幧뗂晐㨩ꍦ㍠슻쵀䩍깮瀰깰⑷瑧㭑㵸땲뇂橕䷂洪剬</w:t>
      </w:r>
      <w:r>
        <w:rPr/>
        <w:t>⡟⨪</w:t>
      </w:r>
      <w:r>
        <w:rPr/>
        <w:t>捥婦ꍴ礭版㧂슘攮쉗♣䗂쉇</w:t>
      </w:r>
      <w:r>
        <w:rPr/>
        <w:t>꧍</w:t>
      </w:r>
      <w:r>
        <w:rPr/>
        <w:t>묭淂㔽睘칆㑏祇庬纏䅴坓礸㔶㓂쉠䳂转然污ぁ⥕匱卓矃䮱㤸╞쉺숰娻哃⨦␫杞</w:t>
      </w:r>
      <w:r>
        <w:rPr/>
        <w:t>ꕏ</w:t>
      </w:r>
      <w:r>
        <w:rPr/>
        <w:t>偋抩쉵䀪收啕噂硖珂湠쉦盂瘬䡢싂湦⧂欴婹楁瘣䓃搮䱪値啒牬⹏乙珂䍐䥀쉖佸</w:t>
      </w:r>
      <w:r>
        <w:rPr/>
        <w:t>ꥄ</w:t>
      </w:r>
      <w:r>
        <w:rPr/>
        <w:t>칮㔹걉噯ヂ㭇呒卪睇숩ヂ坆뭀⬩歙숷╨㗂啚┮湅쉪</w:t>
      </w:r>
      <w:r>
        <w:rPr/>
        <w:t>⡃</w:t>
      </w:r>
      <w:r>
        <w:rPr/>
        <w:t>乚䂩䅔祘ꥪ亩慉㑌칷䑣昶噯䙣繗汩弱䐨䔤啯堹쉫悏㭍츨偶㕣揂슿⹑顤㭄⼽숰癵滂牥敔쉺癋桚ꥶ㍾⭞牠顷绂唳╇㠦浀쉢癶䨨뾩⩶숰숭偺杩㩆</w:t>
      </w:r>
      <w:r>
        <w:rPr/>
        <w:t>ⵥ</w:t>
      </w:r>
      <w:r>
        <w:rPr/>
        <w:t>싂枿⨬縻</w:t>
      </w:r>
      <w:r>
        <w:rPr/>
        <w:t>ꤲ</w:t>
      </w:r>
      <w:r>
        <w:rPr/>
        <w:t>癕숻澵㊥䘸坊㏂ㅴ㙺쉧䘳擂䍬카敢眩偺</w:t>
      </w:r>
      <w:r>
        <w:rPr/>
        <w:t>ꗂ</w:t>
      </w:r>
      <w:r>
        <w:rPr/>
        <w:t>䤦坘瘪䌨卭憡䋃뼵沩礻坒䐨</w:t>
      </w:r>
      <w:r>
        <w:rPr/>
        <w:t>ꕅ</w:t>
      </w:r>
      <w:r>
        <w:rPr/>
        <w:t>㙞춱⌱꺩쉁恂뮿䨤뼲癊䍣═椣弽汳弤坃瓂▘⺻숬帱帺⎱旂</w:t>
      </w:r>
      <w:r>
        <w:rPr/>
        <w:t>⠲</w:t>
      </w:r>
      <w:r>
        <w:rPr/>
        <w:t>ꅖ澻⽄쉘⫂⹍畮穭</w:t>
      </w:r>
      <w:r>
        <w:rPr/>
        <w:t>Ȿ</w:t>
      </w:r>
      <w:r>
        <w:rPr/>
        <w:t>为⚩彺㝏⦏䱹で◂椤穐癓갤昦䠥堸</w:t>
      </w:r>
      <w:r>
        <w:rPr/>
        <w:t>ꦩ</w:t>
      </w:r>
      <w:r>
        <w:rPr/>
        <w:t>땭惂촊㡕と㔷枿痂㕧䭆輮晶ㆩ䋎싂弱</w:t>
      </w:r>
      <w:r>
        <w:rPr/>
        <w:t>⠦⨨</w:t>
      </w:r>
      <w:r>
        <w:rPr/>
        <w:t>䉟걇뮮昰堫쉫뽄▥升睓唵頪⹥䌪䫎㕭䄨毂溵깷쵥潷剢ꍀ爣吨ꍞ採㥭㪵⫂칳嗂╩㌽牋禬夦싂汦쉏塆칩뽕䨶恹挶洦捠♫昴</w:t>
      </w:r>
      <w:r>
        <w:rPr/>
        <w:t>⡃</w:t>
      </w:r>
      <w:r>
        <w:rPr/>
        <w:t>澣㨸쉠戮忂欩太䙶昪傘瘵침即湯彆爹璏㑁勂冱㩴쉈슩㭴坫꥚未⩶㨻㞿仂整噙⌣䓂═挻穰炘⨶獾싃奚⩂伥ꅨ㜪㙪⩺숩獬漻♹땳⩠⩈♇췂</w:t>
      </w:r>
      <w:r>
        <w:rPr/>
        <w:t>Ⱘ</w:t>
      </w:r>
      <w:r>
        <w:rPr/>
        <w:t>䑂软⌲싂橘搯썱场㐫光繯츫樨뮩滂燂焺쉒坭硞䡅幨潺곂䍕䁦믂抩뭶㛂抿㔷칠⻂椫佋㡑幷砽恙瑰䝭䍑慭噴楞䉪䑭쏂㫂⍌〤♏걈晥䡵䙶쉓戣橌檣싍츲䤪⨪䇂橵ꥺ쵺揃欫扁썘烂쉴⼲㙄杔⹌ㅁ祙恀嚥촣ꍄ⻂潫☰</w:t>
      </w:r>
      <w:r>
        <w:rPr/>
        <w:t>ꕧ</w:t>
      </w:r>
      <w:r>
        <w:rPr/>
        <w:t>䥬ꍐ䤭쉃欫쉊㋂問潋ꌺ甲♬ꥴ긤噟쉑䎬⏂꺩긯懂䑣旂⍗㦬</w:t>
      </w:r>
      <w:r>
        <w:rPr/>
        <w:t>⣂</w:t>
      </w:r>
      <w:r>
        <w:rPr/>
        <w:t>搪睟껂顱싂</w:t>
      </w:r>
      <w:r>
        <w:rPr/>
        <w:t>⠷</w:t>
      </w:r>
      <w:r>
        <w:rPr/>
        <w:t>渴ㆿ摱潃쉗顷擂썟㧂⎡瑫接㝡朴丱〦瑰쵳</w:t>
      </w:r>
      <w:r>
        <w:rPr/>
        <w:t>ꥄ</w:t>
      </w:r>
      <w:r>
        <w:rPr/>
        <w:t>剏㥥ど녍뽶◂䥺呤獺硅剎</w:t>
      </w:r>
      <w:r>
        <w:rPr/>
        <w:t>ⲣ</w:t>
      </w:r>
      <w:r>
        <w:rPr/>
        <w:t>ꥴ圩䡔没싎塨녇䍘⽰ꥲ卷ㅒぉ癱䕨棃歒⸰潯䴤嚿㥒帹⒵ꍇ祆갥槍亻囂䂿塔挷瀯⽔딭礪呕슿㪿⫎쵥焷敾彈싂䘰繏僂</w:t>
      </w:r>
      <w:r>
        <w:rPr/>
        <w:t>ꗂⷂ</w:t>
      </w:r>
      <w:r>
        <w:rPr/>
        <w:t>狂칵瑐⮩伷䕵䕞ꏃ</w:t>
      </w:r>
      <w:r>
        <w:rPr/>
        <w:t>ꗂ⑸</w:t>
      </w:r>
      <w:r>
        <w:rPr/>
        <w:t>吭ㅏ쉗繇㕚汢⹎쉩䳂䙊壂灤묵卪榥焺穱</w:t>
      </w:r>
      <w:r>
        <w:rPr/>
        <w:t>ꥃ</w:t>
      </w:r>
      <w:r>
        <w:rPr/>
        <w:t>湸灞㭣塯쉵㙤㝉㈩꥕梮稹圭换汌땆畍壂싂䢱娴恏喏攭が帳촱썠ꏂ㠫砩㵃儶㕕</w:t>
      </w:r>
      <w:r>
        <w:rPr/>
        <w:t>ⵊ</w:t>
      </w:r>
      <w:r>
        <w:rPr/>
        <w:t>卦꥖䍃瀯㶏쉆癄㘥⑍㬳彬飂쉎㝒䘪恇걯◂楅䁔싂䆬쉉슮④䥵瘷疵싂戶숭砯숷⹣갵묲⾱找┮奈쉴听⑤㈯瑇䵹㟂湷숽䲏顫䙦㚏僂갪싂⚮瑴쉵汷⶘㘻坧怫䇂땬뽴䑯넬涣婎⹪朻橶㙓</w:t>
      </w:r>
      <w:r>
        <w:rPr/>
        <w:t>ꖻ</w:t>
      </w:r>
      <w:r>
        <w:rPr/>
        <w:t>ㆥ怨氭⦵쉯枥썁㮻䍉伩</w:t>
      </w:r>
      <w:r>
        <w:rPr/>
        <w:t>ⷂ</w:t>
      </w:r>
      <w:r>
        <w:rPr/>
        <w:t>ꥰ䚩恹⍅㝥慑噱䉓⸪⭬灶⻂䐻別䜯䱾忂㣂癆⵸迂㬱녑ㅌ䵲喩㑒甸捐忎浥喿</w:t>
      </w:r>
      <w:r>
        <w:rPr/>
        <w:t>ꖿ┊</w:t>
      </w:r>
      <w:r>
        <w:rPr/>
        <w:t>쉧㙕橰瘪䝱畣쎡췂捚癠</w:t>
      </w:r>
      <w:r>
        <w:rPr/>
        <w:t>ꤨ</w:t>
      </w:r>
      <w:r>
        <w:rPr/>
        <w:t>皵皮</w:t>
      </w:r>
      <w:r>
        <w:rPr/>
        <w:t>⡖⡷</w:t>
      </w:r>
      <w:r>
        <w:rPr/>
        <w:t>⿂䥩숬扂숬⵳⥘쉳쉆숶商体刭唣皻弰恞琦琮╧⯂믍</w:t>
      </w:r>
      <w:r>
        <w:rPr/>
        <w:t>ꕨ⥬</w:t>
      </w:r>
      <w:r>
        <w:rPr/>
        <w:t>勂穡⻂堦ꅨ稻沏⒱湲慐㬮칪䥌䡚ꅰ煮䉒꺏䤭⚻㕞江칍쉗䈫渦椪ꌴ䕥ㆥ轀㏂䙑㉋䞱䇍㔭癊判畀㔲塏㣃쉑父嗂摥攮桥渺</w:t>
      </w:r>
      <w:r>
        <w:rPr/>
        <w:t>ⱺ</w:t>
      </w:r>
      <w:r>
        <w:rPr/>
        <w:t>兀掻䉢⚩쉡믂㭮⥷</w:t>
      </w:r>
      <w:r>
        <w:rPr/>
        <w:t>⡞⑌⴮</w:t>
      </w:r>
      <w:r>
        <w:rPr/>
        <w:t>䙒㍅䠳接⪥伱⭦彥癋㯂轇畩㩠ㆱ⑷䝬䀲权媏ꍓ捈救㌵㭔啧䅾</w:t>
      </w:r>
      <w:r>
        <w:rPr/>
        <w:t>⡫〉⣂</w:t>
      </w:r>
      <w:r>
        <w:rPr/>
        <w:t>頨塭䦡숻ꥣ䭟묰瘬獚</w:t>
      </w:r>
      <w:r>
        <w:rPr/>
        <w:t>⢥</w:t>
      </w:r>
      <w:r>
        <w:rPr/>
        <w:t>獓䨣녬숹头</w:t>
      </w:r>
      <w:r>
        <w:rPr/>
        <w:t>ꕣ</w:t>
      </w:r>
      <w:r>
        <w:rPr/>
        <w:t>⡥</w:t>
      </w:r>
      <w:r>
        <w:rPr/>
        <w:t>濍</w:t>
      </w:r>
      <w:r>
        <w:rPr/>
        <w:t>꧂⪩</w:t>
      </w:r>
      <w:r>
        <w:rPr/>
        <w:t>祙徣⩳ꌦ桹䙧숨窩ꅩ㵥䁚쉲ꌷ珂㉭㭕㛂傻숴</w:t>
      </w:r>
      <w:r>
        <w:rPr/>
        <w:t>ꦘ</w:t>
      </w:r>
      <w:r>
        <w:rPr/>
        <w:t>㩶◍⚱</w:t>
      </w:r>
      <w:r>
        <w:rPr/>
        <w:t>⠺</w:t>
      </w:r>
      <w:r>
        <w:rPr/>
        <w:t>䥱嫂깋습⻂</w:t>
      </w:r>
      <w:r>
        <w:rPr/>
        <w:t>ꤩ</w:t>
      </w:r>
      <w:r>
        <w:rPr/>
        <w:t>恟㍘㤵쉠砰睑╟斵</w:t>
      </w:r>
      <w:r>
        <w:rPr/>
        <w:t>ꗂ</w:t>
      </w:r>
      <w:r>
        <w:rPr/>
        <w:t>䨨恗哎㍰楚䰰充써슥땷廃伥婋</w:t>
      </w:r>
      <w:r>
        <w:rPr/>
        <w:t>ꕋ</w:t>
      </w:r>
      <w:r>
        <w:rPr/>
        <w:t>슡剸</w:t>
      </w:r>
      <w:r>
        <w:rPr/>
        <w:t>⠩</w:t>
      </w:r>
      <w:r>
        <w:rPr/>
        <w:t>癙싂☲㤦쉶摴녅╒싃敇╰▬䍑呱㴸㡰격䧂슏싂䨦嘶匸깠潞</w:t>
      </w:r>
      <w:r>
        <w:rPr/>
        <w:t>ⱎ</w:t>
      </w:r>
      <w:r>
        <w:rPr/>
        <w:t>姂걔哂拍쉺剒쉺呣⩊滂偵畣뿂娮珂曂</w:t>
      </w:r>
      <w:r>
        <w:rPr/>
        <w:t>ꕵꦿꗂ</w:t>
      </w:r>
      <w:r>
        <w:rPr/>
        <w:t>丨⩶썫㡖博㥨쉓倹㈰㩖乷晍迂祀湀潁⹗</w:t>
      </w:r>
      <w:r>
        <w:rPr/>
        <w:t>ꔮ</w:t>
      </w:r>
      <w:r>
        <w:rPr/>
        <w:t>㇂傥䑏湩⥞瞮呴╔丫剅噩い뮏♥쉷</w:t>
      </w:r>
      <w:r>
        <w:rPr/>
        <w:t>꧂</w:t>
      </w:r>
      <w:r>
        <w:rPr/>
        <w:t>媩쉌싎</w:t>
      </w:r>
      <w:r>
        <w:rPr/>
        <w:t>꧂</w:t>
      </w:r>
      <w:r>
        <w:rPr/>
        <w:t>矂丮坢䑣睱坖쉏睤獈䥉ꅤ庩⑧䝺係䖣慞擂숦㐨쉌元⸩숵뼤淂㐣塠䓂彆⭁쉑⫂ꍉ吴㝒婈楁㫂㙯⿎颱䩾䕱ㅄ䤣副㴺煨㡚䱋䙯頲㑋쉪쉕硯琯꥗깵</w:t>
      </w:r>
      <w:r>
        <w:rPr/>
        <w:t>꥓</w:t>
      </w:r>
      <w:r>
        <w:rPr/>
        <w:t>祾㡅㡙繪⍀瑐㙰㜩輪ꇂ楆垵公ꌤ湉輷つ梡⩈녙䕾㢬䉬〵嘩礬恵怸怵⩖㵂</w:t>
      </w:r>
      <w:r>
        <w:rPr/>
        <w:t>ꤦ</w:t>
      </w:r>
      <w:r>
        <w:rPr/>
        <w:t>쉔</w:t>
      </w:r>
      <w:r>
        <w:rPr/>
        <w:t>ꤻ</w:t>
      </w:r>
      <w:r>
        <w:rPr/>
        <w:t>䥯顢窻嘵焪쉡넺⤪䥋㮵䍦幋쉟⍳㉠㘪帶</w:t>
      </w:r>
      <w:r>
        <w:rPr/>
        <w:t>⢏</w:t>
      </w:r>
      <w:r>
        <w:rPr/>
        <w:t>䆣䯃䭅㥲⹚歫⨤噷呎⥋쉰</w:t>
      </w:r>
      <w:r>
        <w:rPr/>
        <w:t>꤬</w:t>
      </w:r>
      <w:r>
        <w:rPr/>
        <w:t>晆睅숱歶⽁㟂㙣쉀头싂眯⫂긽娪㔬恾쉕쉀㦏싃쉯ꄤ䒣䶵䁵畡⩠塊⾘캻㭋⩱婘教</w:t>
      </w:r>
      <w:r>
        <w:rPr/>
        <w:t>꤬</w:t>
      </w:r>
      <w:r>
        <w:rPr/>
        <w:t>⢱</w:t>
      </w:r>
      <w:r>
        <w:rPr/>
        <w:t>츳껂⸮⼺䭊쉀</w:t>
      </w:r>
      <w:r>
        <w:rPr/>
        <w:t>ꔵ</w:t>
      </w:r>
      <w:r>
        <w:rPr/>
        <w:t>傣</w:t>
      </w:r>
      <w:r>
        <w:rPr/>
        <w:t>ꕮ</w:t>
      </w:r>
      <w:r>
        <w:rPr/>
        <w:t>뇂╲슱⥰矂䧂䳂欦싂쉏⧍䉵䨰埃</w:t>
      </w:r>
      <w:r>
        <w:rPr/>
        <w:t>ꤩ</w:t>
      </w:r>
      <w:r>
        <w:rPr/>
        <w:t>猫䭔燂</w:t>
      </w:r>
      <w:r>
        <w:rPr/>
        <w:t>⠺</w:t>
      </w:r>
      <w:r>
        <w:rPr/>
        <w:t>枥癧넷嘨ꏃ䕉塄넵䱠㈫樵么慡뼻搽⑦竎䍸</w:t>
      </w:r>
      <w:r>
        <w:rPr/>
        <w:t>Ⲙ</w:t>
      </w:r>
      <w:r>
        <w:rPr/>
        <w:t>牕䅧沣晵</w:t>
      </w:r>
      <w:r>
        <w:rPr/>
        <w:t>⠤</w:t>
      </w:r>
      <w:r>
        <w:rPr/>
        <w:t>䂱</w:t>
      </w:r>
      <w:r>
        <w:rPr/>
        <w:t>ꥇ</w:t>
      </w:r>
      <w:r>
        <w:rPr/>
        <w:t>穉㐴潇Ⓨ㠻渲ꍴ숊咡쉱⑇㌩盂㕭畕䕾弨뾿⑳汀瞱쉈⽕쉟砮쉏㡒幗桅⨶䊥⥞何숬䎻슮㌨敖眺協⹈佣㭴䦘♬⭊䰬䬷迎뽔췎┥狂썧瑲攲牎擂녌꥞㥾⺱刣썆䝞㥷慗穹炥뭷쉑䍭숮쉀㡰쌳僂䳂㨴ꍲ㨩䝯쉕汗潢꥖뮩쵍乆딥爰縻轄煳䲘帰䵑材怴쉩彣亣关ꎵ㬯☪䡑쌦殏偅吶弫뗂硑惂쉩䭐㙟彸㗂䨸䭮썃牠毂䘺偁瑹㷃</w:t>
      </w:r>
      <w:r>
        <w:rPr/>
        <w:t>⣍</w:t>
      </w:r>
      <w:r>
        <w:rPr/>
        <w:t>乶ち䣂⍶쉌</w:t>
      </w:r>
      <w:r>
        <w:rPr/>
        <w:t>⡦</w:t>
      </w:r>
      <w:r>
        <w:rPr/>
        <w:t>뼲矎걞╍獵⨨㬭촲湆媬䑐⭗뽈飂쉩깇㌰佯塌갻㟍䙦촵䨱兀婬繄燂칥涥㡈呡敓呯䀸쵳걍⸳</w:t>
      </w:r>
      <w:r>
        <w:rPr/>
        <w:t>ꔳ</w:t>
      </w:r>
      <w:r>
        <w:rPr/>
        <w:t>杔梩哂䩮䱖㊬캮働䶥</w:t>
      </w:r>
      <w:r>
        <w:rPr/>
        <w:t>ꔮ</w:t>
      </w:r>
      <w:r>
        <w:rPr/>
        <w:t>界礷扱⨮硋怶쉕浊捴轋䁠㚘晦佡槂䁆䩤輷徻쉅儯伱걠♗슡䰣倹䑷䝶噺歭䖮晔갣轆圸䮻慌⻍⭳煦潺幈䊬㛃㡑搫䐷길쉳燂癷㥰潎㶩♡⭳䡠㩔䉌涬䕂庡幘㉬</w:t>
      </w:r>
      <w:r>
        <w:rPr/>
        <w:t>⡸</w:t>
      </w:r>
      <w:r>
        <w:rPr/>
        <w:t>㜶䅁깱</w:t>
      </w:r>
      <w:r>
        <w:rPr/>
        <w:t>ⱸ</w:t>
      </w:r>
      <w:r>
        <w:rPr/>
        <w:t>쌯復</w:t>
      </w:r>
      <w:r>
        <w:rPr/>
        <w:t>ꥏ</w:t>
      </w:r>
      <w:r>
        <w:rPr/>
        <w:t>佩</w:t>
      </w:r>
      <w:r>
        <w:rPr/>
        <w:t>꧂</w:t>
      </w:r>
      <w:r>
        <w:rPr/>
        <w:t>瀨灖倨确灱썔塩숨ㆣ⍨뽤顆쉣丬싎䔬烂浖걃⑃庡渦⒥㖣걯⒮쉊䮬捱慦</w:t>
      </w:r>
      <w:r>
        <w:rPr/>
        <w:t>⡞</w:t>
      </w:r>
      <w:r>
        <w:rPr/>
        <w:t>槂쉪ㅥ稱쉩摀䙃縴塰쉸氩쉳杉쌮則硦冏쉇㦩䙋⌥㓂</w:t>
      </w:r>
      <w:r>
        <w:rPr/>
        <w:t>ⵎ</w:t>
      </w:r>
      <w:r>
        <w:rPr/>
        <w:t>ꍔ洹烃䉑⼸㬲촦</w:t>
      </w:r>
      <w:r>
        <w:rPr/>
        <w:t>Ⱞ</w:t>
      </w:r>
      <w:r>
        <w:rPr/>
        <w:t>딵稵숪砪䵕啫皡塖朱檏쉹슥䥂숶栺ꅵ썑琭呌슏쵃싃쉚礯싂䢻杕䳂橡愪쉨긫슮䊬䂮碘乺ꎘ♵偡⾩싂檥獊㪬呮㷎♚㢘숬嫂䁥涵㕔常㥩券뭳悻額</w:t>
      </w:r>
      <w:r>
        <w:rPr/>
        <w:t>ⱀ</w:t>
      </w:r>
      <w:r>
        <w:rPr/>
        <w:t>祶㘽楂</w:t>
      </w:r>
      <w:r>
        <w:rPr/>
        <w:t>Ⱜ</w:t>
      </w:r>
      <w:r>
        <w:rPr/>
        <w:t>떿⪥⸺摥㨣</w:t>
      </w:r>
      <w:r>
        <w:rPr/>
        <w:t>ꔫ</w:t>
      </w:r>
      <w:r>
        <w:rPr/>
        <w:t>ㆥ牧㉙㞵摺怪儶樲걑Ⓝ</w:t>
      </w:r>
      <w:r>
        <w:rPr/>
        <w:t>ꕀ</w:t>
      </w:r>
      <w:r>
        <w:rPr/>
        <w:t>䩹㢡ꥯ䡟䂘</w:t>
      </w:r>
      <w:r>
        <w:rPr/>
        <w:t>ⷂ</w:t>
      </w:r>
      <w:r>
        <w:rPr/>
        <w:t>슬塍㭵뿂睳䤫煎㤥㎏츪䇃⩴海偕卞伽䚣䅅</w:t>
      </w:r>
    </w:p>
    <w:p>
      <w:pPr>
        <w:pStyle w:val="PreformattedText"/>
        <w:bidi w:val="0"/>
        <w:spacing w:before="0" w:after="0"/>
        <w:jc w:val="left"/>
        <w:rPr/>
      </w:pPr>
      <w:r>
        <w:rPr/>
        <w:t>쉀뭉슻깇礲剙晩潳楤쉾쉫⽡쉊묪唴䴤弯넹瀩⵬㠱숰쉉쉰浙숪숳䁯⼭确묶硄녰暘⩤쉪⨮⥟䅢嘺⩂繡ꎘ㩑ꅞ兆㙒㘦긶炻佲⿂爴⯂㝱⥓輷숹䱇싃䍋癊摢嘶ꍂ숣礬ㄩ쉇믂㆘䂵䯂稺忂⺣参畾痎てꍈ䞥盍圪䦻顃楌♤坚㕠䝷ㄊ㜭쉵〩숺帰</w:t>
      </w:r>
      <w:r>
        <w:rPr/>
        <w:t>⡩䷂</w:t>
      </w:r>
      <w:r>
        <w:rPr/>
        <w:t>皩䅕⹈쌶쉴㕴奁뭓滂쉬祓㕶⽠</w:t>
      </w:r>
      <w:r>
        <w:rPr/>
        <w:t>ꔹ</w:t>
      </w:r>
      <w:r>
        <w:rPr/>
        <w:t>敂ꄥ칉㑦䟃湄䚬䀴♖浪未⚬敢숶숭䵱䫂</w:t>
      </w:r>
      <w:r>
        <w:rPr/>
        <w:t>ꥆ</w:t>
      </w:r>
      <w:r>
        <w:rPr/>
        <w:t>㔩晘幵⪵灩</w:t>
      </w:r>
      <w:r>
        <w:rPr/>
        <w:t>ⱕ</w:t>
      </w:r>
      <w:r>
        <w:rPr/>
        <w:t>땂瘩㗂㨸㌯㙆䍐</w:t>
      </w:r>
      <w:r>
        <w:rPr/>
        <w:t>꧂</w:t>
      </w:r>
      <w:r>
        <w:rPr/>
        <w:t>䃎䘲⥚⨷⸬㭷睳癥泂䄶乺깏㔥㉦橖湄潉쉹⹉ꆩ녀념쉥츰䭕䉄╇頺녇䅁桞旂柍戫硵䭖䑋䘵瑃啚晙䴽쎬숦殿⼤</w:t>
      </w:r>
      <w:r>
        <w:rPr/>
        <w:t>ꕖ⨽</w:t>
      </w:r>
      <w:r>
        <w:rPr/>
        <w:t>佬䁖쎥灹框呟ꥫ嗂쉉㭷⼰쵅㙄痂숣</w:t>
      </w:r>
      <w:r>
        <w:rPr/>
        <w:t>ⵣ</w:t>
      </w:r>
      <w:r>
        <w:rPr/>
        <w:t>楔뿂싂㡲樰祥窬㍯侣⼳ꏎ㛂亮䣂ㆬ</w:t>
      </w:r>
      <w:r>
        <w:rPr/>
        <w:t>⣃</w:t>
      </w:r>
      <w:r>
        <w:rPr/>
        <w:t>㯂杚⽕㥣♦䁇枡</w:t>
      </w:r>
      <w:r>
        <w:rPr/>
        <w:t>ꔳ⥑</w:t>
      </w:r>
      <w:r>
        <w:rPr/>
        <w:t>愫</w:t>
      </w:r>
      <w:r>
        <w:rPr/>
        <w:t>⠻</w:t>
      </w:r>
      <w:r>
        <w:rPr/>
        <w:t>术敡뗂ꅈ⼮썁㵍䰽祴⧂㇂牪㝫硏䘶긭㗃⦡</w:t>
      </w:r>
      <w:r>
        <w:rPr/>
        <w:t>⡫</w:t>
      </w:r>
      <w:r>
        <w:rPr/>
        <w:t>洺싂歅あ꥔䢬썤┮坩녏뽣ꅀ쉏ꥩ⩒係⩄⽶䂏潇⩱眪桨頦奘敄轖䔫싂堪漱䓂牸啾ꇂ䉭싂慢匬殮㥶⑀㝤쉞숣妣ꥫ䦥杶쉐</w:t>
      </w:r>
      <w:r>
        <w:rPr/>
        <w:t>ⱋ</w:t>
      </w:r>
      <w:r>
        <w:rPr/>
        <w:t>㕙㌺⵹杰䨣</w:t>
      </w:r>
      <w:r>
        <w:rPr/>
        <w:t>⠸</w:t>
      </w:r>
      <w:r>
        <w:rPr/>
        <w:t>摙彸㴺彂䢩⺮硊囂䰺㥨숨츸⏎瑡䌨䭎硂汍캱쉸檵㕴乓숸㵏乾쉶㕏樨灶侻练仂縵碏</w:t>
      </w:r>
      <w:r>
        <w:rPr/>
        <w:t>⡇</w:t>
      </w:r>
      <w:r>
        <w:rPr/>
        <w:t>顆輳噴䌺䷂猹쉠☯䅏偏㡢⽣껎氤쉥灈焩欺䊻狂믎輥䉫䳂为沵⸸</w:t>
      </w:r>
      <w:r>
        <w:rPr/>
        <w:t>ꕹ</w:t>
      </w:r>
      <w:r>
        <w:rPr/>
        <w:t>灉伦堲㔪㢬</w:t>
      </w:r>
      <w:r>
        <w:rPr/>
        <w:t>ⷃ</w:t>
      </w:r>
      <w:r>
        <w:rPr/>
        <w:t>ꄦ汉癶⴬欩汱権琪긤놱㙈幆䐹姂쉸㑧╯묥</w:t>
      </w:r>
      <w:r>
        <w:rPr/>
        <w:t>ꕅ</w:t>
      </w:r>
      <w:r>
        <w:rPr/>
        <w:t>싂썶牅</w:t>
      </w:r>
      <w:r>
        <w:rPr/>
        <w:t>Ⱙ</w:t>
      </w:r>
      <w:r>
        <w:rPr/>
        <w:t>녵쉰檩嗂欲㊥噮䛂ㅏ姂吲啊璿濎剈唽䈥獑汰䉫恧焣转䞡⑃掵⑬焥</w:t>
      </w:r>
      <w:r>
        <w:rPr/>
        <w:t>ⱗ</w:t>
      </w:r>
      <w:r>
        <w:rPr/>
        <w:t>塆慸瘺䠪⿂㍷頻掏捤때繲⤲⏎晠䈻䩹䄫桚恺䝭䐯歟䱵쵇秃轰</w:t>
      </w:r>
      <w:r>
        <w:rPr/>
        <w:t>⢣</w:t>
      </w:r>
      <w:r>
        <w:rPr/>
        <w:t>癣</w:t>
      </w:r>
      <w:r>
        <w:rPr/>
        <w:t>꤯</w:t>
      </w:r>
      <w:r>
        <w:rPr/>
        <w:t>쉅偶㑷䧃帶쉚噳彋灘⚮垻㵈溣⮩⑒晤扇欰⦩䝀㩶뽒懍昹弭㜦⩟䅈싂┽楂轊⥪⨫뽘▩〱瘪㭌渳杫妏淃숣숯折⭎뗃䣍刭⧂挭懂쉸ゥ側浤卍䱱烂ꥹ㨮噁</w:t>
      </w:r>
      <w:r>
        <w:rPr/>
        <w:t>꤫</w:t>
      </w:r>
      <w:r>
        <w:rPr/>
        <w:t>帴ꇂ祗捬係땳匴䕃姂啰䙲╕쉓䴬捇ꍠ썣╅㙏뭫쉠昨㠲种뽵䈮䄶쌩塐廃⎩区쉉䁰灤</w:t>
      </w:r>
      <w:r>
        <w:rPr/>
        <w:t>ꔸ</w:t>
      </w:r>
      <w:r>
        <w:rPr/>
        <w:t>倪䜶떣燂烂练깬숤去ꥨ칗敌⍋摴䀭儸ꅑ祫⥆ィ愣싂㗍煋撻歒</w:t>
      </w:r>
      <w:r>
        <w:rPr/>
        <w:t>ⵞ</w:t>
      </w:r>
      <w:r>
        <w:rPr/>
        <w:t>堮쉹晦灠쉈墱쉬쉖参녺㛂ꆘ穌伊쉗䘫狂恮版⹵擂条庵쉾䡁㝘燎뽹쉎猫槂긷㝸㪥䣂</w:t>
      </w:r>
      <w:r>
        <w:rPr/>
        <w:t>꧂</w:t>
      </w:r>
      <w:r>
        <w:rPr/>
        <w:t>楯년⽓㡹常㑥쉠桚☣䝘䰶刨</w:t>
      </w:r>
      <w:r>
        <w:rPr/>
        <w:t>ꖩ</w:t>
      </w:r>
      <w:r>
        <w:rPr/>
        <w:t>썂椴㯍珂䱁쉋⵳쵧䭲摬顊깮</w:t>
      </w:r>
      <w:r>
        <w:rPr/>
        <w:t>ⲡ</w:t>
      </w:r>
      <w:r>
        <w:rPr/>
        <w:t>숵㌪倰癢噾䩊⽵</w:t>
      </w:r>
      <w:r>
        <w:rPr/>
        <w:t>ⱡ</w:t>
      </w:r>
      <w:r>
        <w:rPr/>
        <w:t>斻晥쉄䓃쉆勂洶⫂壂싂쉂橉ꅪ䝳倪撩䍫ꍫ䚩繗㥞ꌹ烂쉹♈傿♪榱䁳</w:t>
      </w:r>
      <w:r>
        <w:rPr/>
        <w:t>ꕞ</w:t>
      </w:r>
      <w:r>
        <w:rPr/>
        <w:t>㍴㔣猭硇⨰㞥쉆珂䕷ꅊ嫍慹椩⍨启㫍⑾攷ꍡ</w:t>
      </w:r>
      <w:r>
        <w:rPr/>
        <w:t>ꤥ</w:t>
      </w:r>
      <w:r>
        <w:rPr/>
        <w:t>ꍾ䌰쉖ォ绂支숺券ꄽ摅</w:t>
      </w:r>
      <w:r>
        <w:rPr/>
        <w:t>Ⳃ⨲</w:t>
      </w:r>
      <w:r>
        <w:rPr/>
        <w:t>쉲</w:t>
      </w:r>
      <w:r>
        <w:rPr/>
        <w:t>꤬</w:t>
      </w:r>
      <w:r>
        <w:rPr/>
        <w:t>⻂卑僂息㝐ꥬ㥧</w:t>
      </w:r>
      <w:r>
        <w:rPr/>
        <w:t>ⵍ♦</w:t>
      </w:r>
      <w:r>
        <w:rPr/>
        <w:t>瞣쉄㭓䟎⽃穳焫爹⥱⭇䕍畠恵瑡栻札憣卶쉩칷䵀乭㑏唽啦뼮䉫썁숷制♧䔻湧湙䇂㉚瑘㩩䍮䉩婠⴪쉹扅惍敵</w:t>
      </w:r>
      <w:r>
        <w:rPr/>
        <w:t>ꖬ</w:t>
      </w:r>
      <w:r>
        <w:rPr/>
        <w:t>딦獯彰愪頱䕪㍫⍟抩ꍤ户</w:t>
      </w:r>
      <w:r>
        <w:rPr/>
        <w:t>⣂</w:t>
      </w:r>
      <w:r>
        <w:rPr/>
        <w:t>쵦㙄견쉠ꌤ䖣ꍴ浡愪㍬氳墱ꥭ䕺⩣䋂뼣煫쉑榥壂劏䤻ꍨ煠橊땱녩淂砦⵩䔬캬摔乥⌵剅潂㠯睂彊均㕘穱碩ꥢ㉆숱损䤨</w:t>
      </w:r>
      <w:r>
        <w:rPr/>
        <w:t>ⰵ⫂</w:t>
      </w:r>
      <w:r>
        <w:rPr/>
        <w:t>㝖䕅䖱輳䷂겥⭩竂䱲</w:t>
      </w:r>
      <w:r>
        <w:rPr/>
        <w:t>ꤶ</w:t>
      </w:r>
      <w:r>
        <w:rPr/>
        <w:t>⾻汳겿㮿싎䢣◂博䑊䡭쉱嚏䝤怴䩬噒呀ꥴ⽈ꌪꥧ⹦と偐쉹乵䉤之硈쉆先㦥牲㔸泂縩恖춱㌬ꏂ坌䝉頱㬽</w:t>
      </w:r>
      <w:r>
        <w:rPr/>
        <w:t>⡱</w:t>
      </w:r>
      <w:r>
        <w:rPr/>
        <w:t>䪱圸〤燂뽅췎㖮听쉕攴枩쉘쉺楙㑱啺䱌䟂⵹佑䱕ㅋ療╗珂쉈獈硅♣潲㑷쉉ꌷ旂</w:t>
      </w:r>
      <w:r>
        <w:rPr/>
        <w:t>ꕀ</w:t>
      </w:r>
      <w:r>
        <w:rPr/>
        <w:t>쉪牾塩発</w:t>
      </w:r>
      <w:r>
        <w:rPr/>
        <w:t>ꕓ</w:t>
      </w:r>
      <w:r>
        <w:rPr/>
        <w:t>㉠믂㑺掏〨뭯爮숱恁</w:t>
      </w:r>
      <w:r>
        <w:rPr/>
        <w:t>ⵟ</w:t>
      </w:r>
      <w:r>
        <w:rPr/>
        <w:t>㵃숰泃䤫⩾剹䵘濍癐숨⽉擂䱗㇂礩呡숪</w:t>
      </w:r>
      <w:r>
        <w:rPr/>
        <w:t>ꥀ</w:t>
      </w:r>
      <w:r>
        <w:rPr/>
        <w:t>唲䑟畘</w:t>
      </w:r>
      <w:r>
        <w:rPr/>
        <w:t>ꥀ</w:t>
      </w:r>
      <w:r>
        <w:rPr/>
        <w:t>䬷땁⩊ꍲ쉫渹皡㙠堸숵䀵䍊乵恍⭇⌬╷뽷⫍숺슮䡪╭縹潐⭔꥔弨┹넷瑑恏숯쉇儹䀺묥</w:t>
      </w:r>
      <w:r>
        <w:rPr/>
        <w:t>ꗍ⒱⨻</w:t>
      </w:r>
      <w:r>
        <w:rPr/>
        <w:t>쉗硁⌹䝄숹</w:t>
      </w:r>
      <w:r>
        <w:rPr/>
        <w:t>ⵌ</w:t>
      </w:r>
      <w:r>
        <w:rPr/>
        <w:t>辡坶末頳涥壂権⩬㑞瀴䳂捥慘㘮摃桯</w:t>
      </w:r>
      <w:r>
        <w:rPr/>
        <w:t>ꦩ</w:t>
      </w:r>
      <w:r>
        <w:rPr/>
        <w:t>㈦亘婋꥖숯⩰慸癃</w:t>
      </w:r>
      <w:r>
        <w:rPr/>
        <w:t>ꦣ</w:t>
      </w:r>
      <w:r>
        <w:rPr/>
        <w:t>姎㠣</w:t>
      </w:r>
      <w:r>
        <w:rPr/>
        <w:t>ꤤ</w:t>
      </w:r>
      <w:r>
        <w:rPr/>
        <w:t>顆쉇ꌯ琣䬤㚘㤳뽯䱺⤣</w:t>
      </w:r>
      <w:r>
        <w:rPr/>
        <w:t>꧃</w:t>
      </w:r>
      <w:r>
        <w:rPr/>
        <w:t>劮㍩쉏渵♏㜱剗忂婃煕斘ꅰ╇擂扫ꥧ幩⑈猴杁㝾乩㘸㐨䷂噗䋂橒惂歸䏂桭彸㥟曂啵檿斮唲彠ㅋ杅彄㍖☰䑩幗扁◂</w:t>
      </w:r>
      <w:r>
        <w:rPr/>
        <w:t>ⳃ</w:t>
      </w:r>
      <w:r>
        <w:rPr/>
        <w:t>汰〻갵䕪唶䅙湚䝊㔊樱恋⩃컃䚵涬摈☭쉊쉬⨲梿獏敨싂㪬땨䲵拂</w:t>
      </w:r>
      <w:r>
        <w:rPr/>
        <w:t>ꔰ</w:t>
      </w:r>
      <w:r>
        <w:rPr/>
        <w:t>ッ</w:t>
      </w:r>
      <w:r>
        <w:rPr/>
        <w:t>ⰺ</w:t>
      </w:r>
      <w:r>
        <w:rPr/>
        <w:t>昽춬␫쉺䏂㙳稶떩⚵䇍ヂ╎쉲㙯슣⵪佶慑䕎步䓂䦘⒵䛂㝢쉺燂煖㐤樯㕒⵹曂⩃偞張䅥咮숪㙇땚楩傮㵸攵撣据牋⺿㗂뗂⽴竂䍬䵫㙶癨갬숴䫂䡀䕧뇂杦癡刷싂㷂ꏂ</w:t>
      </w:r>
      <w:r>
        <w:rPr/>
        <w:t>ⱐ⏂</w:t>
      </w:r>
      <w:r>
        <w:rPr/>
        <w:t>䐦숮湥呇쉐潺㭤䘤땆顮亿⑫彑祾杁ꅆ䐣싎쉥떻啀䇂쉈뽏걾䣂婐䉍㗂嫂</w:t>
      </w:r>
      <w:r>
        <w:rPr/>
        <w:t>꧂</w:t>
      </w:r>
      <w:r>
        <w:rPr/>
        <w:t>숫歔顔⽊犱硙䎣싂숪쉭㍔촺걲☪堹쉐涻⩓㴣☯癦狂숯婾亱慏컎疻湐숪숤幡㉭頵뽺</w:t>
      </w:r>
      <w:r>
        <w:rPr/>
        <w:t>ⴥ</w:t>
      </w:r>
      <w:r>
        <w:rPr/>
        <w:t>圬䶥杪伱⨥焸숽䩖娵⩣⑹㥤癃伽湒㑗싂숵⩙潡奀嚥☩쉌顈㟍촪쉙</w:t>
      </w:r>
      <w:r>
        <w:rPr/>
        <w:t>ⴸ</w:t>
      </w:r>
      <w:r>
        <w:rPr/>
        <w:t>쉷걟焷⏂告⨵ㅦ⎮슩㧃䑴숬숲䍁ヂ捫呦燂습⹯땦䋂⛂㥐〪恴湒䱖䴫汋슩숩焩⥖숪</w:t>
      </w:r>
      <w:r>
        <w:rPr/>
        <w:t>Ⱓ</w:t>
      </w:r>
      <w:r>
        <w:rPr/>
        <w:t>桪摳ꍸ쉠畃䣂媣幫걡䯂剶Ⓜ쉯쉥깋砷燎싂⩶猰</w:t>
      </w:r>
      <w:r>
        <w:rPr/>
        <w:t>ⲩ</w:t>
      </w:r>
      <w:r>
        <w:rPr/>
        <w:t>呸⿂⹐⚩獒뭩嚏㬶歆湙杁ꄺ䕭ꏂ坈硺놿癎瘷珂ꌨ䅣潠</w:t>
      </w:r>
      <w:r>
        <w:rPr/>
        <w:t>⡫</w:t>
      </w:r>
      <w:r>
        <w:rPr/>
        <w:t>畠껃獘⩘䔦</w:t>
      </w:r>
      <w:r>
        <w:rPr/>
        <w:t>ꕨ</w:t>
      </w:r>
      <w:r>
        <w:rPr/>
        <w:t>杆㘯쉒圮犩숰䥗쉥侱㉕㕧噠㑪뼽ꥪ㵣</w:t>
      </w:r>
      <w:r>
        <w:rPr/>
        <w:t>⡹☶</w:t>
      </w:r>
      <w:r>
        <w:rPr/>
        <w:t>쉯⺬싂㡂쉅潷䳂䱒杫偩쉢㠥敲㵰塒䄩で炱〹䉴썍</w:t>
      </w:r>
      <w:r>
        <w:rPr/>
        <w:t>ⱷ</w:t>
      </w:r>
      <w:r>
        <w:rPr/>
        <w:t>䳍</w:t>
      </w:r>
      <w:r>
        <w:rPr/>
        <w:t>ꦵ</w:t>
      </w:r>
      <w:r>
        <w:rPr/>
        <w:t>硸䘤浣娲湌栥福걎쉫칬㵂㙾㉦쉏딤뾥</w:t>
      </w:r>
      <w:r>
        <w:rPr/>
        <w:t>⢩</w:t>
      </w:r>
      <w:r>
        <w:rPr/>
        <w:t>敭摔䈸䃂縤㈪栤乙䭂</w:t>
      </w:r>
      <w:r>
        <w:rPr/>
        <w:t>ⴥ⧃⩨</w:t>
      </w:r>
      <w:r>
        <w:rPr/>
        <w:t>熩ꅞ仂湦坹䛂擂䁎쉚〩⬺噰坅</w:t>
      </w:r>
      <w:r>
        <w:rPr/>
        <w:t>Ɐ</w:t>
      </w:r>
      <w:r>
        <w:rPr/>
        <w:t>幇亡⥨䉟ㄵ曂묬拂繉⩔录␤싍⯃쉣䜪䨮揂䩪徻䛂枏㭳伹幰杌沱Ⓧ噊⯂塕</w:t>
      </w:r>
      <w:r>
        <w:rPr/>
        <w:t>ⲥ</w:t>
      </w:r>
      <w:r>
        <w:rPr/>
        <w:t>㉖佄ㅫう橠</w:t>
      </w:r>
      <w:r>
        <w:rPr/>
        <w:t>ꥇ⩗</w:t>
      </w:r>
      <w:r>
        <w:rPr/>
        <w:t>幓佴쉶轕</w:t>
      </w:r>
      <w:r>
        <w:rPr/>
        <w:t>ⱊ</w:t>
      </w:r>
      <w:r>
        <w:rPr/>
        <w:t>ㄻ扐숪㝢♊核嘦倰㬵㈲</w:t>
      </w:r>
      <w:r>
        <w:rPr/>
        <w:t>ⷂ</w:t>
      </w:r>
      <w:r>
        <w:rPr/>
        <w:t>繰䀻쉖㨹</w:t>
      </w:r>
      <w:r>
        <w:rPr/>
        <w:t>Ⲙ</w:t>
      </w:r>
      <w:r>
        <w:rPr/>
        <w:t>ꍸ⩀橪奭䋃⩗숺㮿㉍湺え轶揂䤻걫믂</w:t>
      </w:r>
      <w:r>
        <w:rPr/>
        <w:t>⡦</w:t>
      </w:r>
      <w:r>
        <w:rPr/>
        <w:t>癟污参뽵柂坁浙녠廂呞䋂兄숹ꥺ䬶桋䲩歅깢攭㕂犻㈪㠶㝊쉁╥縲揂刴⎥〫䁴뮡긮䧂煕떡幬쉢犩</w:t>
      </w:r>
      <w:r>
        <w:rPr/>
        <w:t>ⴶ</w:t>
      </w:r>
      <w:r>
        <w:rPr/>
        <w:t>坓슩縥싍幈佚䄷㪡揂搬华婕뗂湀┤쉠쉲䵈瀦</w:t>
      </w:r>
      <w:r>
        <w:rPr/>
        <w:t>ⱈ</w:t>
      </w:r>
      <w:r>
        <w:rPr/>
        <w:t>䕯쉈䁠住怯帵坂烂焸欮ぺ搊澏彨朩塴兀䩠辘塁쉑䖣幒㦿쉹</w:t>
      </w:r>
      <w:r>
        <w:rPr/>
        <w:t>⠯</w:t>
      </w:r>
      <w:r>
        <w:rPr/>
        <w:t>顢숹瑅䰰懂⪱呷㯂쌹싍丩</w:t>
      </w:r>
      <w:r>
        <w:rPr/>
        <w:t>ⵓ</w:t>
      </w:r>
      <w:r>
        <w:rPr/>
        <w:t>䀴捇䑖╏戦슱숸㡩瑨ㅫ뽚쉦ㅬ啺슏䁇䁎眭䚮愷쉄湷槃쉭泂睢ㅮ</w:t>
      </w:r>
      <w:r>
        <w:rPr/>
        <w:t>ꕤ</w:t>
      </w:r>
      <w:r>
        <w:rPr/>
        <w:t>偬녭潞䵔⻂숷</w:t>
      </w:r>
      <w:r>
        <w:rPr/>
        <w:t>꧃</w:t>
      </w:r>
      <w:r>
        <w:rPr/>
        <w:t>攲乊塍숣弻⻂쉐䁮␪猰㕡瀳⤽啣嫍䚵斮걁仂偒</w:t>
      </w:r>
      <w:r>
        <w:rPr/>
        <w:t>ꤵ</w:t>
      </w:r>
      <w:r>
        <w:rPr/>
        <w:t>䅸歇响㡌啐奃㐳お抏䨱䊣獮</w:t>
      </w:r>
      <w:r>
        <w:rPr/>
        <w:t>꧂</w:t>
      </w:r>
      <w:r>
        <w:rPr/>
        <w:t>㉴쌫奌충㍺ァ挱╬圪⩖氯助⩴撘歩걺㆘㙴쉢㕺噘垮塡朸潦⌯㠲焰䩬㮣嘨䩞祓꺩傩곂쉘겮祣쉮곂䏂灧椶女卥䑭╤㨽⶘㴴⥐䈸幌쉙䭨녃⧂晱⩇쵗㵟</w:t>
      </w:r>
      <w:r>
        <w:rPr/>
        <w:t>ⱇ</w:t>
      </w:r>
      <w:r>
        <w:rPr/>
        <w:t>硧슘搽쵱伴䃂穔噥촶딥硁┵숷溥惂癬桧僂⎬剕╲</w:t>
      </w:r>
      <w:r>
        <w:rPr/>
        <w:t>ꗂ</w:t>
      </w:r>
      <w:r>
        <w:rPr/>
        <w:t>樵坥商转沮</w:t>
      </w:r>
      <w:r>
        <w:rPr/>
        <w:t>ⱬⲘ</w:t>
      </w:r>
      <w:r>
        <w:rPr/>
        <w:t>뗎쉴䨫㕓</w:t>
      </w:r>
      <w:r>
        <w:rPr/>
        <w:t>ꗂ</w:t>
      </w:r>
      <w:r>
        <w:rPr/>
        <w:t>㞏☶䔲䡒兇怶煙⸻䁖䝚慅␸啄抵橂幑硣楍쉆ꥹ痂ㅄ娬䭦䕹恴曂⿃㑵噉숩枱ば䵷⻂촵䌥啦ꅇ긯칍싂䡎</w:t>
      </w:r>
      <w:r>
        <w:rPr/>
        <w:t>⡇</w:t>
      </w:r>
      <w:r>
        <w:rPr/>
        <w:t>껂ꆬ繄싂</w:t>
      </w:r>
      <w:r>
        <w:rPr/>
        <w:t>⡆</w:t>
      </w:r>
      <w:r>
        <w:rPr/>
        <w:t>珂㛂昣㭘稥⧂䬨潍異</w:t>
      </w:r>
      <w:r>
        <w:rPr/>
        <w:t>ꕠ</w:t>
      </w:r>
      <w:r>
        <w:rPr/>
        <w:t>灱㙦係ꌭꍆ楑꺩晳䭞嘭旂</w:t>
      </w:r>
      <w:r>
        <w:rPr/>
        <w:t>ꖘ</w:t>
      </w:r>
      <w:r>
        <w:rPr/>
        <w:t>潌촤奋䘪汷䕗振痍쌫睷⑏䅌穕嗍喘昹殣</w:t>
      </w:r>
      <w:r>
        <w:rPr/>
        <w:t>Ⱚ</w:t>
      </w:r>
      <w:r>
        <w:rPr/>
        <w:t>ご⹕杪⨪氵㞩믂礥爸䑧ꇎ싂猳쉁奕䰸椷⴫呷獧ꥨ숸劻扖枥ㅙ潀捡쉊轧ꥪ⽫䎩㘶槂뭕䍆⼳昣⍀뭯⛂슩㡠估牨㍒⿂</w:t>
      </w:r>
      <w:r>
        <w:rPr/>
        <w:t>ꕮ</w:t>
      </w:r>
      <w:r>
        <w:rPr/>
        <w:t>ⲣ</w:t>
      </w:r>
      <w:r>
        <w:rPr/>
        <w:t>痂㩆㙯뽹㉎䥸硘噮癵㞩䵵ꇂ殱쉎⛂慥ㄷ澘</w:t>
      </w:r>
      <w:r>
        <w:rPr/>
        <w:t>ꦡ</w:t>
      </w:r>
      <w:r>
        <w:rPr/>
        <w:t>飂긬滂咥繈㘯쉐灙癃竂轁匷쌪놮넭扠頴쉲㤣</w:t>
      </w:r>
      <w:r>
        <w:rPr/>
        <w:t>ꤺ</w:t>
      </w:r>
      <w:r>
        <w:rPr/>
        <w:t>桃䩆啟뭶偾⥙兂㙤䟂剈䲡䙌뾩京䊮わ佷祚埂佞䨩떿⺻</w:t>
      </w:r>
      <w:r>
        <w:rPr/>
        <w:t>⡋</w:t>
      </w:r>
      <w:r>
        <w:rPr/>
        <w:t>숲剬㐬</w:t>
      </w:r>
      <w:r>
        <w:rPr/>
        <w:t>⢿</w:t>
      </w:r>
      <w:r>
        <w:rPr/>
        <w:t>呋슘䌴纮硖䴺쉗潤夨⩡弳⩕⧂䑑숹䱅楃쉺䎱䁺⍶䓂手䠺⭺⑄⭫깨唱熱䕏佐䦱㥚䕣넹䴹竂䊡⍎⭫䥣乎爴榿欰碣㨺慂슿捵卾ꇎ倸⭌晶額〮쉘剭㜭깆㏂䠱泂㭂顳䴷捰⩙汊䅕欺</w:t>
      </w:r>
      <w:r>
        <w:rPr/>
        <w:t>ꤹ</w:t>
      </w:r>
      <w:r>
        <w:rPr/>
        <w:t>瓎彐坄淂烂ㆵ侩敇线畭曂쉪䵎哂彟欥</w:t>
      </w:r>
      <w:r>
        <w:rPr/>
        <w:t>ⷂ⯂</w:t>
      </w:r>
      <w:r>
        <w:rPr/>
        <w:t>쉩縯殮⚩〲楣ㅅ䩎⚱栯辿䭨䝲䉺갯支⩫슡戵獓쉁匊슮顔쉇垩䥸꥖䟂䃂⍳婃</w:t>
      </w:r>
      <w:r>
        <w:rPr/>
        <w:t>꥟</w:t>
      </w:r>
      <w:r>
        <w:rPr/>
        <w:t>樺汪搩嗂♄쵶ㆡ挫숪卵䠩㩎䨩ꆡ쉺墵獀弰칗䉌㕨㬲欹⸵戵쉶놡题顤畏䉾䊘䲡繮敁㷂䤤⫃䭅⼻쉢</w:t>
      </w:r>
      <w:r>
        <w:rPr/>
        <w:t>ꤶ</w:t>
      </w:r>
      <w:r>
        <w:rPr/>
        <w:t>䛍⥤싎ꥰ쉡杖敮䇂㧂免剃獓썭景辩ㅰ⒏弮係썌䎱恊婗煴疵</w:t>
      </w:r>
      <w:r>
        <w:rPr/>
        <w:t>⡃</w:t>
      </w:r>
      <w:r>
        <w:rPr/>
        <w:t>は묳恐䱯皘쉙㫂싃债䯃⩴䍄牮冣칐厵汷걵硘␪㖡穘㊵冥䖮슣쉄泂煆䡮⽯挮礷檏湺◂炿춘偌䙬憿睮ꥱ⌽橂䀪쉒㷂䬹ꅮ⑲⪮浂</w:t>
      </w:r>
      <w:r>
        <w:rPr/>
        <w:t>⡎</w:t>
      </w:r>
      <w:r>
        <w:rPr/>
        <w:t>䙗쉾顁浣偳副䗂㥡余䙯㦬捺싃湈䅏䐺쉱싂燃쉺건䍨⩖爪숴摀枡辥ꄰ睺䜷숱洶뿂怨㕍矂瘳㥔캩쉡ꥢ⤱䵀쎬쉠걣</w:t>
      </w:r>
      <w:r>
        <w:rPr/>
        <w:t>ꕅꤩ</w:t>
      </w:r>
      <w:r>
        <w:rPr/>
        <w:t>斘捳칦瑘敐癉繴깅睇┬䟂㧂歐漷썀弪窣</w:t>
      </w:r>
      <w:r>
        <w:rPr/>
        <w:t>Ɫ</w:t>
      </w:r>
      <w:r>
        <w:rPr/>
        <w:t>眭挶別㥢뽭깒晙걗秃㉾䩨輻顀쉈䠮⥵〶偫싂䋃〩쉈䉵㥢쉉⹞刪奉剢㵂㗂䝔</w:t>
      </w:r>
      <w:r>
        <w:rPr/>
        <w:t>ꤰ</w:t>
      </w:r>
      <w:r>
        <w:rPr/>
        <w:t>쉬橕碩㵨䭡쉭쉓橲䝶䝬⬥瑨㴴椻楃⭃绍</w:t>
      </w:r>
      <w:r>
        <w:rPr/>
        <w:t>⡹⑎</w:t>
      </w:r>
      <w:r>
        <w:rPr/>
        <w:t>㝞卄痎㌨戩ꍫ땥ꇂ䅣숴稹慲琲슩썞⹸쏂⑲瀺煴쉓轑䑲䃂庱瀸暣桔☮捓㘨⭦氥癄轌숻䍰乔欨</w:t>
      </w:r>
      <w:r>
        <w:rPr/>
        <w:t>⡴</w:t>
      </w:r>
      <w:r>
        <w:rPr/>
        <w:t>ꖥ</w:t>
      </w:r>
      <w:r>
        <w:rPr/>
        <w:t>䢣⤸㫂┪嘪䡇㎩瘽砪兡㴺㖱쉔┰썁ꌯ琷眺꺬⼰ヂ䞵楓㦵ㅇ頱䐱캩彙㨪奉쉌㮣䥸</w:t>
      </w:r>
      <w:r>
        <w:rPr/>
        <w:t>ꕇ</w:t>
      </w:r>
      <w:r>
        <w:rPr/>
        <w:t>幆偪ㆮ徬츨琥㑟⵾㴰穾区㩶⹨뭺橕숦䝇⿂</w:t>
      </w:r>
      <w:r>
        <w:rPr/>
        <w:t>⡊</w:t>
      </w:r>
      <w:r>
        <w:rPr/>
        <w:t>㡍쉫쉆㙷䞬</w:t>
      </w:r>
      <w:r>
        <w:rPr/>
        <w:t>ꤴ</w:t>
      </w:r>
      <w:r>
        <w:rPr/>
        <w:t>捊☽⩚珃</w:t>
      </w:r>
      <w:r>
        <w:rPr/>
        <w:t>⢬</w:t>
      </w:r>
      <w:r>
        <w:rPr/>
        <w:t>䕶숰扈睩勎䙡㟂츣䵄㉶㩇ば⍔</w:t>
      </w:r>
      <w:r>
        <w:rPr/>
        <w:t>ꕷ⥇⩊</w:t>
      </w:r>
      <w:r>
        <w:rPr/>
        <w:t>欴㐤呣䌲常㔣椩㨷眲怯䞮顲⑲梣橒汣璩着嚥쉊쉖掮矂汤勂꥖畘顇꺩汕깋歍</w:t>
      </w:r>
      <w:r>
        <w:rPr/>
        <w:t>Ɑ</w:t>
      </w:r>
      <w:r>
        <w:rPr/>
        <w:t>䌥쉦</w:t>
      </w:r>
      <w:r>
        <w:rPr/>
        <w:t>Ȿ</w:t>
      </w:r>
      <w:r>
        <w:rPr/>
        <w:t>攴噉⩾㈪ㅵ⽓ꇂ濎㩮䝌ㅆ䩰숮匴숳甽柃땚쉓슩䥊㭑딣幨쉨땣稳旂縰怷樺㑇⽐⭊䀲坈㵘挤쉬廂쵡欮⥚澵䒿䁉䇂煢倫⍶ꅞ煂␳ꌹヂ⯂嚱쉱뽾썺ꇂ䱗穗㛂晌扳氥쉾</w:t>
      </w:r>
      <w:r>
        <w:rPr/>
        <w:t>ꕷ</w:t>
      </w:r>
      <w:r>
        <w:rPr/>
        <w:t>爥썾⪩圪煨杗</w:t>
      </w:r>
      <w:r>
        <w:rPr/>
        <w:t>ⱸ</w:t>
      </w:r>
      <w:r>
        <w:rPr/>
        <w:t>慢숵㡕䍷䝟幯䱂帽䈪倥녍㩦숺䶡潲坨䑋ㅧꥦ㮩㝊䉌쉱</w:t>
      </w:r>
      <w:r>
        <w:rPr/>
        <w:t>ꗂ⤲</w:t>
      </w:r>
      <w:r>
        <w:rPr/>
        <w:t>瀊疬뇂輵徻稹欹</w:t>
      </w:r>
      <w:r>
        <w:rPr/>
        <w:t>⠱</w:t>
      </w:r>
      <w:r>
        <w:rPr/>
        <w:t>捀犣⥹⒏䅣撥椻繉땠쉯歪䁰ꍘ䁙㍈㤪十㖩䃂⺮佦䩔ꍗ㕳挤</w:t>
      </w:r>
      <w:r>
        <w:rPr/>
        <w:t>ꦬ</w:t>
      </w:r>
      <w:r>
        <w:rPr/>
        <w:t>䃂칌燂徏硎ꄬ㐮塇␶喬䥳Ⓧ㐷⿂獳땰掩灔ꥣ딹倴繬㝖싃䕡繢㍟ㅰ㈤䱺칢獾况䃂顇⨹噓䒱兤桦䉐妮夹㕧榘싂걐晊쉗䒻繍䝷쉲縴摍淂츳輶潫ꌸ幎쉌녌媩祤䳂桊ꏍ轣⌥㑀㣂⍞뭡塭姂⑵쵉ㅂ녊坰恦䌬숵畡뭩眭숯湨⵸伩䜱⌹慫⹱頦䑡䩊䱶㭮暮곂繑⛂婏䋍桡猯건楁㑗믂⩌⥧䒵䈲猵슿⨬歇㉲痃숲딫䜷瑴⼫䤲涿ꎥ㑀游걪䴨囂ㄪ</w:t>
      </w:r>
      <w:r>
        <w:rPr/>
        <w:t>⠫</w:t>
      </w:r>
      <w:r>
        <w:rPr/>
        <w:t>뭸㇂硬汯㑳숯爴爬墩쉈䍌歾㈸恘䯃獫</w:t>
      </w:r>
      <w:r>
        <w:rPr/>
        <w:t>ⵏ</w:t>
      </w:r>
      <w:r>
        <w:rPr/>
        <w:t>姂㵗♖穣卨쵉㫂컂䛂坨嗃涡捕쉁슩顈嫂掵妏灸堪</w:t>
      </w:r>
      <w:r>
        <w:rPr/>
        <w:t>ⷍ</w:t>
      </w:r>
      <w:r>
        <w:rPr/>
        <w:t>숲㶿秃䵈쎩䭂杘が剴걠⩰㭥烂咘氽䏂</w:t>
      </w:r>
      <w:r>
        <w:rPr/>
        <w:t>ꕉ</w:t>
      </w:r>
      <w:r>
        <w:rPr/>
        <w:t>숱⪥轀믂䞬⩥歩噎ㆩ繅슱捬껂촲奶슬슘歗䌷幒戺㒣䄥婊柂쵲浚깗煘庥䩌慵칡</w:t>
      </w:r>
      <w:r>
        <w:rPr/>
        <w:t>⣂</w:t>
      </w:r>
      <w:r>
        <w:rPr/>
        <w:t>쉰啱晄頤倩䁐湧砥穑쌺쉙쉄䩉怴ꅁ숤录楬硂⥙걗乲</w:t>
      </w:r>
      <w:r>
        <w:rPr/>
        <w:t>Ⱙ</w:t>
      </w:r>
      <w:r>
        <w:rPr/>
        <w:t>嫂硉擂兾劵㩊</w:t>
      </w:r>
      <w:r>
        <w:rPr/>
        <w:t>ꥎ</w:t>
      </w:r>
      <w:r>
        <w:rPr/>
        <w:t>瑐싂숨쉈勎땈㩯⪩쌮</w:t>
      </w:r>
      <w:r>
        <w:rPr/>
        <w:t>ⵡ</w:t>
      </w:r>
      <w:r>
        <w:rPr/>
        <w:t>心祍䡒쉷⾻熱南稩깫껂䇂漽㫂捙䠴轏䔰樸㜻䃂</w:t>
      </w:r>
      <w:r>
        <w:rPr/>
        <w:t>꤯</w:t>
      </w:r>
      <w:r>
        <w:rPr/>
        <w:t>ⱄ</w:t>
      </w:r>
      <w:r>
        <w:rPr/>
        <w:t>㕟싂棂嘽ꍴ㇂</w:t>
      </w:r>
      <w:r>
        <w:rPr/>
        <w:t>⡮⸭</w:t>
      </w:r>
      <w:r>
        <w:rPr/>
        <w:t>㍘晉碬焤䌲╢坣瑰䕦⽈婭쌦䙴⻂亮灐㊏묮쉔⩚卹溘浲쉨㎮⩋슮⫃⭾洵넲桤⑎捬┦玻㬷㑚摏瑎兀슮䐨⩚㵵䔳䄪坈칱⩁⨤</w:t>
      </w:r>
      <w:r>
        <w:rPr/>
        <w:t>ⱹ⨫</w:t>
      </w:r>
      <w:r>
        <w:rPr/>
        <w:t>䍴汅뭃飂쉊斻⸪欥쉃</w:t>
      </w:r>
      <w:r>
        <w:rPr/>
        <w:t>ꗂ</w:t>
      </w:r>
      <w:r>
        <w:rPr/>
        <w:t>塔</w:t>
      </w:r>
      <w:r>
        <w:rPr/>
        <w:t>ⱗ⥬</w:t>
      </w:r>
      <w:r>
        <w:rPr/>
        <w:t>潺祭佚⹍場撮係堽㉕檩㬫길枥ㅷ畊唱⏂㑊쉚奠㠳搨丽쵕䩰싂쌩㑑Ⓨ癴㞩⛂◂濂汨頣杶丵⑬桗敀桁乪奠祬塵敢牡歳</w:t>
      </w:r>
      <w:r>
        <w:rPr/>
        <w:t>⠹</w:t>
      </w:r>
      <w:r>
        <w:rPr/>
        <w:t>쉨</w:t>
      </w:r>
      <w:r>
        <w:rPr/>
        <w:t>Ⳃ</w:t>
      </w:r>
      <w:r>
        <w:rPr/>
        <w:t>걩⬥奪</w:t>
      </w:r>
      <w:r>
        <w:rPr/>
        <w:t>ꕎ</w:t>
      </w:r>
      <w:r>
        <w:rPr/>
        <w:t>瑤뮻따怽쵊䧍</w:t>
      </w:r>
      <w:r>
        <w:rPr/>
        <w:t>ⰶ</w:t>
      </w:r>
      <w:r>
        <w:rPr/>
        <w:t>䍄砱쉋䇂浞⍋唬쉂♵颬</w:t>
      </w:r>
      <w:r>
        <w:rPr/>
        <w:t>ꔲ</w:t>
      </w:r>
      <w:r>
        <w:rPr/>
        <w:t>㭫彞</w:t>
      </w:r>
      <w:r>
        <w:rPr/>
        <w:t>⡆</w:t>
      </w:r>
      <w:r>
        <w:rPr/>
        <w:t>窥칶住杸쉹䍤⨥⩞䆩䣂땫慆䡣뭫⌦䅐形帤㌨☬숨녭⑁┫辡쉠䉸쏂潂숱숲塞</w:t>
      </w:r>
      <w:r>
        <w:rPr/>
        <w:t>ⶩ</w:t>
      </w:r>
      <w:r>
        <w:rPr/>
        <w:t>쉄決⥄䱐媩䀊殮㉢煤佑䒱쉌呞顆캬ꥣ䑕㕯묻渨梏뾣䱴竂⑒帻㩤⥇ㄻ楅狂ㅘ♥쉐╌橦剦⫂悡ꏃꅇ穰쉭䍊긽歠䀥䏎䡟땵</w:t>
      </w:r>
      <w:r>
        <w:rPr/>
        <w:t>꤬</w:t>
      </w:r>
      <w:r>
        <w:rPr/>
        <w:t>⾩</w:t>
      </w:r>
      <w:r>
        <w:rPr/>
        <w:t>⡧</w:t>
      </w:r>
      <w:r>
        <w:rPr/>
        <w:t>伽쉌㜻穑숩㊘䙎녞桕䑖⛎뮻㤦眩싂䝞</w:t>
      </w:r>
      <w:r>
        <w:rPr/>
        <w:t>⠶</w:t>
      </w:r>
      <w:r>
        <w:rPr/>
        <w:t>㐥䵨䵬恢칋㑍徏겣こ⴯弬兠㐭⛎깦拂㐦埍䑊䕄勍倩㟂▿祋䴸싂に伫値㴳㋂</w:t>
      </w:r>
      <w:r>
        <w:rPr/>
        <w:t>ⱒ</w:t>
      </w:r>
      <w:r>
        <w:rPr/>
        <w:t>䅦磂匵〳焵</w:t>
      </w:r>
      <w:r>
        <w:rPr/>
        <w:t>ꥎ</w:t>
      </w:r>
      <w:r>
        <w:rPr/>
        <w:t>竂䞥歧㝓灓煲⿃攽轂䮏⽾㢬㝁뭚垻汳厱␵슻樶⹮桷㝾敩拂</w:t>
      </w:r>
      <w:r>
        <w:rPr/>
        <w:t>ꤷꕏ</w:t>
      </w:r>
      <w:r>
        <w:rPr/>
        <w:t>滂䝉㈷쉕洮䆿⫂</w:t>
      </w:r>
      <w:r>
        <w:rPr/>
        <w:t>ⵌ</w:t>
      </w:r>
      <w:r>
        <w:rPr/>
        <w:t>刵曂轷㭺㌬塶䅏싂圹썍幱扨䄭䌫恚숩뿃쉠楞㦘汚愯䜭䡺</w:t>
      </w:r>
      <w:r>
        <w:rPr/>
        <w:t>꧂</w:t>
      </w:r>
      <w:r>
        <w:rPr/>
        <w:t>䦬䥨䠸春쉉瓂쉮搳䁮㧂㨥䊿斣頫瑓㥩碻恵㬭悥浇憮㇂祺⎿氲⫂琪╤㨦썒瀨슻焦쵱旂쉭ぉ輪</w:t>
      </w:r>
      <w:r>
        <w:rPr/>
        <w:t>Ⱙ</w:t>
      </w:r>
      <w:r>
        <w:rPr/>
        <w:t>昪䄪樻迂㋎匣䑞╴썪桔癕㙲憩㈺ⸯ䍢摏媘咘쉵䟂櫂椥갮떻幘噱扃櫂䍉䨻㜽䱎颬숬帱쉺轥⨻楰究⥧幓㝞梡㗂䵀⥏⽋傩迂</w:t>
      </w:r>
      <w:r>
        <w:rPr/>
        <w:t>ꔸ</w:t>
      </w:r>
      <w:r>
        <w:rPr/>
        <w:t>狂丷凂⻂⑧才殱浣擎怶十</w:t>
      </w:r>
      <w:r>
        <w:rPr/>
        <w:t>ⷂ</w:t>
      </w:r>
      <w:r>
        <w:rPr/>
        <w:t>漵ꍄ濂摵䇂猳䇂쉖쌱浘쉴䁪歕</w:t>
      </w:r>
      <w:r>
        <w:rPr/>
        <w:t>⡫</w:t>
      </w:r>
      <w:r>
        <w:rPr/>
        <w:t>䁪슡녌攥呦ぁ擂</w:t>
      </w:r>
      <w:r>
        <w:rPr/>
        <w:t>ꖩ</w:t>
      </w:r>
      <w:r>
        <w:rPr/>
        <w:t>弹憘</w:t>
      </w:r>
      <w:r>
        <w:rPr/>
        <w:t>ⴱ</w:t>
      </w:r>
      <w:r>
        <w:rPr/>
        <w:t>뼩敁㵸祊䘯⒣奚㑾⍙쉞슘䝕婖゘䡏䦻싍걍啳単奖䧂㧂猻쉷敵璵䵰♹潠䰭其쉘땹溩硳報潨♷숭浟슬桂䰯値李⴫</w:t>
      </w:r>
      <w:r>
        <w:rPr/>
        <w:t>⣂</w:t>
      </w:r>
      <w:r>
        <w:rPr/>
        <w:t>疿㉏</w:t>
      </w:r>
      <w:r>
        <w:rPr/>
        <w:t>Ⱪ</w:t>
      </w:r>
      <w:r>
        <w:rPr/>
        <w:t>瞵呰딯䡔ꥱ束숳⫂㌸娫痂숲☪稷싂뿂櫂⹅啳稥넨吵漣㬬ガ뇂㥲⎘伲晹䘤戲䴵掮녰剮繐⭭칢吨参兘䵧祂쉂⬻恃⛂䁀뾻ꎮ㦡炏疩⬯敬쉢䙖浬㍰癘ꍚ쉸</w:t>
      </w:r>
      <w:r>
        <w:rPr/>
        <w:t>ꖩ</w:t>
      </w:r>
      <w:r>
        <w:rPr/>
        <w:t>抻媣</w:t>
      </w:r>
      <w:r>
        <w:rPr/>
        <w:t>⡄</w:t>
      </w:r>
      <w:r>
        <w:rPr/>
        <w:t>쉭⥓汮杸彳묪坊嗂쉳顁쉤摉暡</w:t>
      </w:r>
      <w:r>
        <w:rPr/>
        <w:t>ⵋ◂</w:t>
      </w:r>
      <w:r>
        <w:rPr/>
        <w:t>倥樽㧂壎ꆵ⏂</w:t>
      </w:r>
      <w:r>
        <w:rPr/>
        <w:t>ꕨ</w:t>
      </w:r>
      <w:r>
        <w:rPr/>
        <w:t>칵썗뇂墩♬坕呣恹稭䜲</w:t>
      </w:r>
      <w:r>
        <w:rPr/>
        <w:t>ꤲ</w:t>
      </w:r>
      <w:r>
        <w:rPr/>
        <w:t>㙙쉨横乳埂䀪⹚쉆㉺げ䷂啮潦뽦敆剓㨵䙹㩳⩩辮</w:t>
      </w:r>
      <w:r>
        <w:rPr/>
        <w:t>ꕞ</w:t>
      </w:r>
      <w:r>
        <w:rPr/>
        <w:t>뾥</w:t>
      </w:r>
      <w:r>
        <w:rPr/>
        <w:t>ⵏ</w:t>
      </w:r>
      <w:r>
        <w:rPr/>
        <w:t>갵輱係牰䲮汏牱뽶䴽癹汞⹎欫疿搹칙穵⴪䄺矂狂</w:t>
      </w:r>
      <w:r>
        <w:rPr/>
        <w:t>⡚</w:t>
      </w:r>
      <w:r>
        <w:rPr/>
        <w:t>創泂쉁㫂䍆ネ廂繋䗂顭彧䁫䱔浡凂䅬嫂</w:t>
      </w:r>
      <w:r>
        <w:rPr/>
        <w:t>⣂</w:t>
      </w:r>
      <w:r>
        <w:rPr/>
        <w:t>灴䜥䋂旂吊㭭☬꧎畏娦礫Ⓜ渱ꇃ쉷烂湑扃⨱</w:t>
      </w:r>
      <w:r>
        <w:rPr/>
        <w:t>⡧</w:t>
      </w:r>
      <w:r>
        <w:rPr/>
        <w:t>杯绂坫ꍡ焪煕刹㤺⩈⵪填临㨥婭婁匣甪慤䱹捦忎뿂坎㢩浣䡴쉾⨤놬⻂숪䬷쌪⾬睢쉤顳术䐻䉊媥睕㝏囂潭ㄲ쵴⬻ꍏ漬㏂慰㔣㭞숱㩲㏂瀵땦⑇䑖朰獟䴽</w:t>
      </w:r>
      <w:r>
        <w:rPr/>
        <w:t>ⵆ</w:t>
      </w:r>
      <w:r>
        <w:rPr/>
        <w:t>ꥤ䐽㑤㏂㷍⭲⼪吶汢촻숹뼪䔳挦䕚婊⴨塠搸</w:t>
      </w:r>
      <w:r>
        <w:rPr/>
        <w:t>ꕙ</w:t>
      </w:r>
      <w:r>
        <w:rPr/>
        <w:t>녆䁰⫂漥䅶悘㚘쉞䅚䱂숭㑍⹨㡦</w:t>
      </w:r>
      <w:r>
        <w:rPr/>
        <w:t>ⵤ</w:t>
      </w:r>
      <w:r>
        <w:rPr/>
        <w:t>땨䝍车娭♨䬴䳂婱䙋憣婐晷䤶淃숽쵸晙㘺汲╴兰견湫绂⍂䵓〶㔵啪╈睑</w:t>
      </w:r>
      <w:r>
        <w:rPr/>
        <w:t>ⴲ</w:t>
      </w:r>
      <w:r>
        <w:rPr/>
        <w:t>亏㵩㦡榡싂珂⴦⩣㌭ꍕ冿懂깖弬碿䗂墿撵</w:t>
      </w:r>
      <w:r>
        <w:rPr/>
        <w:t>ⱡ</w:t>
      </w:r>
      <w:r>
        <w:rPr/>
        <w:t>ㅶ䅃㍶轨焮椺样〦⭨勃뇂䁵助扂㉏뭗슣椶䙧奯塪甩⨶㝡걍惂싂䞮쉖灯㵯⤳䄬穦䘩겡晈揂轔奖獺뇂桄⍔긭쉔㈽⍮轷庩䙵杯砭之쉹ㅯ䍲▱橞瞡硄瑳卥痂</w:t>
      </w:r>
      <w:r>
        <w:rPr/>
        <w:t>Ⱓ</w:t>
      </w:r>
      <w:r>
        <w:rPr/>
        <w:t>吤埂拂㮣婄䥵慏䜰繬㙫牐⚵</w:t>
      </w:r>
      <w:r>
        <w:rPr/>
        <w:t>ꕁ</w:t>
      </w:r>
      <w:r>
        <w:rPr/>
        <w:t>썂丹剓灉⪬뇂깯彇䕹ァ䁱㜭垱뭅奋湶㕖</w:t>
      </w:r>
      <w:r>
        <w:rPr/>
        <w:t>ⱓ</w:t>
      </w:r>
      <w:r>
        <w:rPr/>
        <w:t>습</w:t>
      </w:r>
      <w:r>
        <w:rPr/>
        <w:t>ⱹ</w:t>
      </w:r>
      <w:r>
        <w:rPr/>
        <w:t>祑갫圳慱窱</w:t>
      </w:r>
      <w:r>
        <w:rPr/>
        <w:t>⡡</w:t>
      </w:r>
      <w:r>
        <w:rPr/>
        <w:t>珂ꅎ⩬摬⯃⚵搸揂쉶恗쉒촵桾걆㣂健쉸䐬⵪숤䄣㨽斿硠硬桤〉䠩繥⩆╨싂䖘具扅偾⎥㔪䖘㩬顭䥡칮⚩䯂䍯⿂㚱橵椤䱄偮损淂卩瑵䝍㊱⹆㕟兢⩬⑦牅眪飂全⍩䕃숥䍄敹丰垬歪嘸</w:t>
      </w:r>
      <w:r>
        <w:rPr/>
        <w:t>⡉</w:t>
      </w:r>
      <w:r>
        <w:rPr/>
        <w:t>㭕쉮嘤䁃㑙兕⍇牖乡ꅆ䬸숮䝐ꅰ꥖悱뭕啺捲㷂捶</w:t>
      </w:r>
      <w:r>
        <w:rPr/>
        <w:t>ꦡ</w:t>
      </w:r>
      <w:r>
        <w:rPr/>
        <w:t>娣塀⩴幞녠쌸穧䷃</w:t>
      </w:r>
      <w:r>
        <w:rPr/>
        <w:t>ⱊ</w:t>
      </w:r>
      <w:r>
        <w:rPr/>
        <w:t>湹</w:t>
      </w:r>
      <w:r>
        <w:rPr/>
        <w:t>ⴳ</w:t>
      </w:r>
      <w:r>
        <w:rPr/>
        <w:t>㍄熬곃婙㔭態椹乊㙄溬柂⏂浮</w:t>
      </w:r>
      <w:r>
        <w:rPr/>
        <w:t>ꕯ</w:t>
      </w:r>
      <w:r>
        <w:rPr/>
        <w:t>眪녫煟ꅅ슩쉾䰷樫녟瑃桾氮瀲⩩癲걀⎏仂치槂昹䑡넪䩗ㅒ췍彭뼯긴㙶倳匫䍟㦥꺮넪믂㕈穉眨䥢㒥繺祘䬹⾩</w:t>
      </w:r>
      <w:r>
        <w:rPr/>
        <w:t>ⱹ</w:t>
      </w:r>
      <w:r>
        <w:rPr/>
        <w:t>㍖擂䍔䒏ꥨꄳ线숫䜣敔숵</w:t>
      </w:r>
      <w:r>
        <w:rPr/>
        <w:t>꤫</w:t>
      </w:r>
      <w:r>
        <w:rPr/>
        <w:t>ㆩ潮䅌祆弯䆣싂啰別憿䡡썦ꍕ竎␤⎵犬썵뇂眪ꅵ攸㝤♤䳎攥㉋㞱䡇抮䭓呮牚</w:t>
      </w:r>
      <w:r>
        <w:rPr/>
        <w:t>ꔦ</w:t>
      </w:r>
      <w:r>
        <w:rPr/>
        <w:t>圪ぞ捀쉋껃⪬佁뿂츶助犻⨪</w:t>
      </w:r>
      <w:r>
        <w:rPr/>
        <w:t>ꔫ</w:t>
      </w:r>
      <w:r>
        <w:rPr/>
        <w:t>剄晵쉇渨㝯⥳な啎顏瑳㮬愊桇쉹刦</w:t>
      </w:r>
      <w:r>
        <w:rPr/>
        <w:t>⡅</w:t>
      </w:r>
      <w:r>
        <w:rPr/>
        <w:t>狂曂摕䎬干䩎穀䷂㝟燎</w:t>
      </w:r>
      <w:r>
        <w:rPr/>
        <w:t>Ȿ</w:t>
      </w:r>
      <w:r>
        <w:rPr/>
        <w:t>瘭㭸娵슏⵵㓃⫂悱剣乆嚵</w:t>
      </w:r>
      <w:r>
        <w:rPr/>
        <w:t>ⰹ</w:t>
      </w:r>
      <w:r>
        <w:rPr/>
        <w:t>湭伦쉈⌻幦쉮㞩⬸슣䮮⼫㣎䨵㕷㉣攪濂溡</w:t>
      </w:r>
      <w:r>
        <w:rPr/>
        <w:t>ꕢ</w:t>
      </w:r>
      <w:r>
        <w:rPr/>
        <w:t>䧂╵湔㝚伩걑ꄶ䑂⑑뽐欲슣橹⫂䰴</w:t>
      </w:r>
      <w:r>
        <w:rPr/>
        <w:t>ⱚ</w:t>
      </w:r>
      <w:r>
        <w:rPr/>
        <w:t>쉾慥灤矂未䥬濃摉爴곂쉊澩</w:t>
      </w:r>
      <w:r>
        <w:rPr/>
        <w:t>⣂</w:t>
      </w:r>
      <w:r>
        <w:rPr/>
        <w:t>ⵌ</w:t>
      </w:r>
      <w:r>
        <w:rPr/>
        <w:t>䨹祡㜩䜹ꏂ</w:t>
      </w:r>
      <w:r>
        <w:rPr/>
        <w:t>ꕡ</w:t>
      </w:r>
      <w:r>
        <w:rPr/>
        <w:t>뽋瑖</w:t>
      </w:r>
      <w:r>
        <w:rPr/>
        <w:t>ⷎ</w:t>
      </w:r>
      <w:r>
        <w:rPr/>
        <w:t>廂穹㩢䊥幨㤦칊㥂厣歓䘳썱뽤勂塈甦ꍠ犱㭏⵵楉따䞩㢩吩䙦♫슮숮䈪⍰㤬</w:t>
      </w:r>
      <w:r>
        <w:rPr/>
        <w:t>⠸</w:t>
      </w:r>
      <w:r>
        <w:rPr/>
        <w:t>㭀⥱敢䉫썱樴吭洳ꄪ繰䍌瀥幐栰㷂</w:t>
      </w:r>
      <w:r>
        <w:rPr/>
        <w:t>ⶬ</w:t>
      </w:r>
      <w:r>
        <w:rPr/>
        <w:t>幀輽焽顗琬촬䨤丵壂甦㕾갭橀숳枩癓뼶呞쉣슮숩⽁爰䶬昪㥨㕚坳䨨㐤쉘沥乇</w:t>
      </w:r>
      <w:r>
        <w:rPr/>
        <w:t>ꔯ</w:t>
      </w:r>
      <w:r>
        <w:rPr/>
        <w:t>塓</w:t>
      </w:r>
      <w:r>
        <w:rPr/>
        <w:t>ꕏ</w:t>
      </w:r>
      <w:r>
        <w:rPr/>
        <w:t>䫂南䳂恐䕣御卭⹬䥍걙䑀숫参ꍓ椮机⥒䘭</w:t>
      </w:r>
      <w:r>
        <w:rPr/>
        <w:t>꤫</w:t>
      </w:r>
      <w:r>
        <w:rPr/>
        <w:t>坾슬噾夻焭殩圱碩숷䓎㎬優㉖倬㘷쉨疏⎏쉈䍐頵숥拂偨佞⨶捧瞩辥䖿窡啪柂㵺슩潦㝈쵄䅳砸䊥깟㊱㚡ㆥ䀻츭䬥彷彈洷氶츥㈺숻습㡠㍓</w:t>
      </w:r>
      <w:r>
        <w:rPr/>
        <w:t>ꤽ</w:t>
      </w:r>
      <w:r>
        <w:rPr/>
        <w:t>䓂樯ꅏ嗂</w:t>
      </w:r>
      <w:r>
        <w:rPr/>
        <w:t>ꖮ</w:t>
      </w:r>
      <w:r>
        <w:rPr/>
        <w:t>㡀顏䘭千츫圶畉轲憮㕱⍨橣㍄㤨쉁㡃挶⚵奅칢普⹆쉙犡㩹⌨㝤깐竎呭뗂㍳㭑꤮긦쵴㵟⦡盂祅嫂䧃썲敱</w:t>
      </w:r>
      <w:r>
        <w:rPr/>
        <w:t>ꔪ┻</w:t>
      </w:r>
      <w:r>
        <w:rPr/>
        <w:t>䡠扤〭噹썖呯佣晥轞吲⭱暘㴣礲곂㧍숴츣澬싎题㝸僂쉚潋㞮嘦児器쉕슘げㅸ쉏싂깐⌶栭咣㯂쉥栣㉺穆佟䝺䨯搦塉䑌</w:t>
      </w:r>
      <w:r>
        <w:rPr/>
        <w:t>⡪</w:t>
      </w:r>
      <w:r>
        <w:rPr/>
        <w:t>䥧╁祡컂痂燎</w:t>
      </w:r>
      <w:r>
        <w:rPr/>
        <w:t>ꦱ</w:t>
      </w:r>
      <w:r>
        <w:rPr/>
        <w:t>煹쉦떩쉘繶䴳</w:t>
      </w:r>
      <w:r>
        <w:rPr/>
        <w:t>꧂☨</w:t>
      </w:r>
      <w:r>
        <w:rPr/>
        <w:t>㏃</w:t>
      </w:r>
      <w:r>
        <w:rPr/>
        <w:t>Ⲙ</w:t>
      </w:r>
      <w:r>
        <w:rPr/>
        <w:t>儹쉍숶㭾顈뽲顸⒏䱳</w:t>
      </w:r>
      <w:r>
        <w:rPr/>
        <w:t>⠲</w:t>
      </w:r>
      <w:r>
        <w:rPr/>
        <w:t>礴㥓Ⓙ唴싍</w:t>
      </w:r>
      <w:r>
        <w:rPr/>
        <w:t>ꕚⴴ</w:t>
      </w:r>
      <w:r>
        <w:rPr/>
        <w:t>兌澩杇䭹搸⭁</w:t>
      </w:r>
      <w:r>
        <w:rPr/>
        <w:t>꧂</w:t>
      </w:r>
      <w:r>
        <w:rPr/>
        <w:t>夫溏䨶꥗䍐쉇浀悬呤⩗</w:t>
      </w:r>
      <w:r>
        <w:rPr/>
        <w:t>⡵</w:t>
      </w:r>
      <w:r>
        <w:rPr/>
        <w:t>並쉸䟂칂彺夬숰</w:t>
      </w:r>
      <w:r>
        <w:rPr/>
        <w:t>⣂</w:t>
      </w:r>
      <w:r>
        <w:rPr/>
        <w:t>係濂圶澻䕄歁剡匵㍧杰숪곂楲係滂㉲䩖뽠䀻恟健숳恙䕭㋂䔥⥬攨擂ꎬ㡍⨹歀矂╟썟䪮奏䘰煋䙋숸⹭砪䝾祌㶏쉨䁲忂凂☳溬</w:t>
      </w:r>
      <w:r>
        <w:rPr/>
        <w:t>ⵦ</w:t>
      </w:r>
      <w:r>
        <w:rPr/>
        <w:t>걩㥐녍汇焬顤⑒䉑捬쵫䅏婺㝙㥺䢮</w:t>
      </w:r>
      <w:r>
        <w:rPr/>
        <w:t>ꦣ꥕</w:t>
      </w:r>
      <w:r>
        <w:rPr/>
        <w:t>婭㡖숩뾮䡁樶曂쌱㍋䵈㙊ㅡ䑆濃䎵㵅幍坍ꅀ牡嫂典㗂㎻ㅸ䏂䑍牭</w:t>
      </w:r>
      <w:r>
        <w:rPr/>
        <w:t>ⰶ</w:t>
      </w:r>
      <w:r>
        <w:rPr/>
        <w:t>쉉뼊瑹⵳䁘</w:t>
      </w:r>
      <w:r>
        <w:rPr/>
        <w:t>ⵃⷂ</w:t>
      </w:r>
      <w:r>
        <w:rPr/>
        <w:t>偮扨䙏婾㩤ꥮ쉴䍨</w:t>
      </w:r>
      <w:r>
        <w:rPr/>
        <w:t>꧂ⷂⵥ</w:t>
      </w:r>
      <w:r>
        <w:rPr/>
        <w:t>䱫䵘塢勂ꍡ⩖썠歡㩞⹦캻</w:t>
      </w:r>
      <w:r>
        <w:rPr/>
        <w:t>ꥆ</w:t>
      </w:r>
      <w:r>
        <w:rPr/>
        <w:t>ꥮ숲뼪と斵磂坯穴⥸䁮뭒䄮ꍧ匪䩞㙬渻辡迂䨤飂쵨偐</w:t>
      </w:r>
      <w:r>
        <w:rPr/>
        <w:t>ꤸ</w:t>
      </w:r>
      <w:r>
        <w:rPr/>
        <w:t>ꅡ玘쉞䭇迂愫圩汑煞娩㒻橥쉸쉏䙊㢏辏⩑〷䎥㇂숮䴯䢣㵥칉▩슣</w:t>
      </w:r>
      <w:r>
        <w:rPr/>
        <w:t>⡢</w:t>
      </w:r>
      <w:r>
        <w:rPr/>
        <w:t>圣슩愸顄捯参㵯妡柂瀩㤶⿂䀫싂䑲浩년숸㈤繙湓穣⥒ꥸ场㒥</w:t>
      </w:r>
      <w:r>
        <w:rPr/>
        <w:t>ꥏ</w:t>
      </w:r>
      <w:r>
        <w:rPr/>
        <w:t>琫⦿夽琸ꎘ轙㭦㛃⨺挷⽔䱡쉏皬쉎⫎䞘昱喥䒩坎橉刹</w:t>
      </w:r>
      <w:r>
        <w:rPr/>
        <w:t>Ᵽ</w:t>
      </w:r>
      <w:r>
        <w:rPr/>
        <w:t>収ꅔ칊슡쵕瑣䱮♲⩤</w:t>
      </w:r>
      <w:r>
        <w:rPr/>
        <w:t>ꥌ</w:t>
      </w:r>
      <w:r>
        <w:rPr/>
        <w:t>犬쉘쉁傩⛂ㅓ䕂䲏</w:t>
      </w:r>
      <w:r>
        <w:rPr/>
        <w:t>⢻⚩</w:t>
      </w:r>
      <w:r>
        <w:rPr/>
        <w:t>뮥剐癃渶썕䭪⽇㷂瑊癄♘睺춬뽦䅰祀㡓쏎嚘溏椬쎩⨲昲䉪䠹婒쉢梻</w:t>
      </w:r>
      <w:r>
        <w:rPr/>
        <w:t>⢱</w:t>
      </w:r>
      <w:r>
        <w:rPr/>
        <w:t>ꅡ㘳</w:t>
      </w:r>
      <w:r>
        <w:rPr/>
        <w:t>⣂⹆</w:t>
      </w:r>
      <w:r>
        <w:rPr/>
        <w:t>㊱䁓뭦䩫숦幱捸□㵋捶溵㝞桉囂瀺啯쉌⴯庥埂뭺⫂坑⺵㘦☥飂珍쉩種㮘稪긣</w:t>
      </w:r>
      <w:r>
        <w:rPr/>
        <w:t>ⴥ</w:t>
      </w:r>
      <w:r>
        <w:rPr/>
        <w:t>项쎣쉧磂숰䵲묺顨㵹⚩琨摒⩧쉷⺱슥㡏㉞쉥根</w:t>
      </w:r>
      <w:r>
        <w:rPr/>
        <w:t>ⴵ</w:t>
      </w:r>
      <w:r>
        <w:rPr/>
        <w:t>ꇃ싂숩ꇂ瘭</w:t>
      </w:r>
      <w:r>
        <w:rPr/>
        <w:t>ⱌ</w:t>
      </w:r>
      <w:r>
        <w:rPr/>
        <w:t>个伩䁾倨䑁撿㌣⥧䜭㌬殩쵅慩偄㑠습䕌弴䨱쌴䵃</w:t>
      </w:r>
      <w:r>
        <w:rPr/>
        <w:t>ⵋ</w:t>
      </w:r>
      <w:r>
        <w:rPr/>
        <w:t>䔲ヂ䭕栶濂ꍂ穅囂熥⵺쌣潸╾㴬숪슣䜩灵㬩⸤쉰ꅮ彅</w:t>
      </w:r>
      <w:r>
        <w:rPr/>
        <w:t>ⴴ</w:t>
      </w:r>
      <w:r>
        <w:rPr/>
        <w:t>䕲㤺쉓⪏淂㠵㥐ꍑ┲쉎䪿⬭촦⑍뭟숣㑓</w:t>
      </w:r>
      <w:r>
        <w:rPr/>
        <w:t>ꦘ</w:t>
      </w:r>
      <w:r>
        <w:rPr/>
        <w:t>㭤傩⑨堯榘汞쉃㒮쉀</w:t>
      </w:r>
      <w:r>
        <w:rPr/>
        <w:t>ⰽ</w:t>
      </w:r>
      <w:r>
        <w:rPr/>
        <w:t>ꤻ</w:t>
      </w:r>
      <w:r>
        <w:rPr/>
        <w:t>㜥䱢惂㍺呍䏃淂㊻䇂䑲俎⍒쵃婞⽡</w:t>
      </w:r>
      <w:r>
        <w:rPr/>
        <w:t>ꥀ</w:t>
      </w:r>
      <w:r>
        <w:rPr/>
        <w:t>숽旂卨禩겱㠩ꍠ䆮幕硅㍸瀦☷깮斏䉊㮩欬⛂䑾䷂偖浆숳入䤩癮橮繯䰣㑴十啐倨ꥵ뭳枬숻䔬⛂㡂慃슏⥅칅싎㍄眲䞻呞ꅥ</w:t>
      </w:r>
      <w:r>
        <w:rPr/>
        <w:t>ꔨ</w:t>
      </w:r>
      <w:r>
        <w:rPr/>
        <w:t>ⰷ</w:t>
      </w:r>
      <w:r>
        <w:rPr/>
        <w:t>䍵㬥彾汱攰゘⛂卡ㅟ哂妡埂彃㭬⩵䡘㍃㫂憩狃⸣㉫⑇䕥湔䍣쉟幢⻂恔枡뗃⩭쉉숭歔穥겘椹呾祧</w:t>
      </w:r>
      <w:r>
        <w:rPr/>
        <w:t>ꦻ</w:t>
      </w:r>
      <w:r>
        <w:rPr/>
        <w:t>捯癚敮㈲礹煚㭣䅤䵹䐻</w:t>
      </w:r>
      <w:r>
        <w:rPr/>
        <w:t>ⱬ</w:t>
      </w:r>
      <w:r>
        <w:rPr/>
        <w:t>䁺矂쉔䉚뽠兘噊⬴쉇䬦⬩쉹吹뿂䡯墡盂戻唲쵚啄敺亮檣</w:t>
      </w:r>
      <w:r>
        <w:rPr/>
        <w:t>⡙</w:t>
      </w:r>
      <w:r>
        <w:rPr/>
        <w:t>컎椶徘⿃味啈㎡⽙〉侥稽玻쉋㝉⍡佄䑙㴦⺮⥐쉖扲橏쉎䱷⑗戤湡倭繍捕슻轎㚩敱犩博慭䰷洱吻⽧㠊</w:t>
      </w:r>
      <w:r>
        <w:rPr/>
        <w:t>ꥇ</w:t>
      </w:r>
      <w:r>
        <w:rPr/>
        <w:t>䨭殩斩쉙㋂槂㈲뼥槂矂쉤䬯䜨祴䅢䬪䌰⛂ꥥ䂬扅긺倵穯䍺䤪仂䐳䡅挤깸㑙넯싃</w:t>
      </w:r>
      <w:r>
        <w:rPr/>
        <w:t>⡶</w:t>
      </w:r>
      <w:r>
        <w:rPr/>
        <w:t>ⵠ</w:t>
      </w:r>
      <w:r>
        <w:rPr/>
        <w:t>따䥶地⍥縵㭣摥喏슱䁩땢䎩䡧㵩烂⧂묪쉵⫂呖쉪绍㥈凂쵲쉇琤</w:t>
      </w:r>
      <w:r>
        <w:rPr/>
        <w:t>ⱪ</w:t>
      </w:r>
      <w:r>
        <w:rPr/>
        <w:t>洶澮㕇洣狂쉾䛂牚췂煌伲</w:t>
      </w:r>
      <w:r>
        <w:rPr/>
        <w:t>ⲩ</w:t>
      </w:r>
      <w:r>
        <w:rPr/>
        <w:t>䱢畴洨</w:t>
      </w:r>
      <w:r>
        <w:rPr/>
        <w:t>ⱶ</w:t>
      </w:r>
      <w:r>
        <w:rPr/>
        <w:t>䒻桅恀슘㕔⨪䕶婷㑧氫申彠쉑쵌剚搦쉐燂浍帵쉖⭶侮ヂ칇♦婈</w:t>
      </w:r>
      <w:r>
        <w:rPr/>
        <w:t>Ⱶ</w:t>
      </w:r>
      <w:r>
        <w:rPr/>
        <w:t>晉䭇⥰䬹쉮걂痎숭繢쉖갽斬㠻奞䭹棂♏牦⩚呧긯숽掩愫녷╖ꄥ쉡琤乪⧂갻숽⭔㙇치瑎쉸䭫㭵䁢欲䃂ꎿꇂ䈤</w:t>
      </w:r>
      <w:r>
        <w:rPr/>
        <w:t>⡊</w:t>
      </w:r>
      <w:r>
        <w:rPr/>
        <w:t>㨪</w:t>
      </w:r>
      <w:r>
        <w:rPr/>
        <w:t>ꥈ</w:t>
      </w:r>
      <w:r>
        <w:rPr/>
        <w:t>䤷䗍祱⭂䪥ォ⮘싂亏轊ꎩ棍췂쏍쏂쉕䁔䤱砥洺㶬呠刽슬䜵欵琨瘪㴪吭</w:t>
      </w:r>
      <w:r>
        <w:rPr/>
        <w:t>Ⱛ</w:t>
      </w:r>
      <w:r>
        <w:rPr/>
        <w:t>㉧丱牰⑁飂慥</w:t>
      </w:r>
      <w:r>
        <w:rPr/>
        <w:t>ꦡ</w:t>
      </w:r>
      <w:r>
        <w:rPr/>
        <w:t>䡾⩎㑹慬㍈⥅</w:t>
      </w:r>
      <w:r>
        <w:rPr/>
        <w:t>ⱄ⮱⫂</w:t>
      </w:r>
      <w:r>
        <w:rPr/>
        <w:t>슬쉭祫癰쉈歗婱䍐뮩济싂繎售刱</w:t>
      </w:r>
      <w:r>
        <w:rPr/>
        <w:t>ⷂ꥓</w:t>
      </w:r>
      <w:r>
        <w:rPr/>
        <w:t>楌懂뭫汓㠥숮숻썥䢻娶㭌顮䐮猣礭盂癙㵐⚣㥃깭䅰뾻潩⍾</w:t>
      </w:r>
      <w:r>
        <w:rPr/>
        <w:t>ꤪ</w:t>
      </w:r>
      <w:r>
        <w:rPr/>
        <w:t>債깠䔮㝾剈䌮⩱浔幒輶䬨息牱狂䜪本갳彡橑싃</w:t>
      </w:r>
      <w:r>
        <w:rPr/>
        <w:t>꧂</w:t>
      </w:r>
      <w:r>
        <w:rPr/>
        <w:t>슿㝦쉀ꌪ䬥숳슩䪣怬䱩創熱⭡瞱慕깞䕃⵹쎻彲卧櫍窵</w:t>
      </w:r>
      <w:r>
        <w:rPr/>
        <w:t>ꕰ</w:t>
      </w:r>
      <w:r>
        <w:rPr/>
        <w:t>⽇숳ㅦ溵⨥捓盂坉棎凂㭍摧䓂ㆩ⩶ꆩ숵亘塶杩懂넭쉳昪轆㨨昷㥲믂癲숣㍖㡯숸⪣䥆呅䇃</w:t>
      </w:r>
      <w:r>
        <w:rPr/>
        <w:t>꧂</w:t>
      </w:r>
      <w:r>
        <w:rPr/>
        <w:t>걖嫂⩮ㅉ쉡媩恴</w:t>
      </w:r>
      <w:r>
        <w:rPr/>
        <w:t>ꥆ⵭</w:t>
      </w:r>
      <w:r>
        <w:rPr/>
        <w:t>䨥条潚쉙뾬쉡憩暮㤦奓슱界䩒汉䠻兗噯</w:t>
      </w:r>
      <w:r>
        <w:rPr/>
        <w:t>ꥉ</w:t>
      </w:r>
      <w:r>
        <w:rPr/>
        <w:t>⽭䑰偵㙂⩱䨵숸婬㝈쉑쉔浉</w:t>
      </w:r>
      <w:r>
        <w:rPr/>
        <w:t>ꖵ</w:t>
      </w:r>
      <w:r>
        <w:rPr/>
        <w:t>㑏</w:t>
      </w:r>
      <w:r>
        <w:rPr/>
        <w:t>ꔱ</w:t>
      </w:r>
      <w:r>
        <w:rPr/>
        <w:t>砰㕲䦥渨䭈儫</w:t>
      </w:r>
      <w:r>
        <w:rPr/>
        <w:t>⡥╣</w:t>
      </w:r>
      <w:r>
        <w:rPr/>
        <w:t>啐癆㈸济䅬呦䫂㴦㪵廂ꏎ呩싂磂睓㕙榻♺䩱昩顁瞡矂념䤯畞䕤摃㏂⺮攣獃ꄭ婺㈻ꆩ㊩悻䌯⩒浟䬰㒬䎥⩭⿎乆癰썓숰卨쉎㮥䵏勂啖䁌쉌彦扥</w:t>
      </w:r>
      <w:r>
        <w:rPr/>
        <w:t>ⱇ⹯</w:t>
      </w:r>
      <w:r>
        <w:rPr/>
        <w:t>ꅨ刪㎡儯쉠㴣숦畲㤭</w:t>
      </w:r>
      <w:r>
        <w:rPr/>
        <w:t>ⵖ</w:t>
      </w:r>
      <w:r>
        <w:rPr/>
        <w:t>呰砯抡쉯敀싂䘦稭깨ꅯ奈楉告䝅伪䎩穆뽋盎쉀侱䩾⨲쉭浶摐숭枡牬쉠</w:t>
      </w:r>
      <w:r>
        <w:rPr/>
        <w:t>ⰹ</w:t>
      </w:r>
      <w:r>
        <w:rPr/>
        <w:t>ꅒ湁睳槂슏㬬㉀敮䵓⪬優䮥⯂㉡獉⨮쉏䑔</w:t>
      </w:r>
      <w:r>
        <w:rPr/>
        <w:t>⢘</w:t>
      </w:r>
      <w:r>
        <w:rPr/>
        <w:t>呩쉒뽴杕幸뽏㵄繓權⸰䇂</w:t>
      </w:r>
      <w:r>
        <w:rPr/>
        <w:t>ⴽ</w:t>
      </w:r>
      <w:r>
        <w:rPr/>
        <w:t>숶춡䕂畠婭の䧂䋂䙭畟垩湳䰹㡆뭚㠪ꥩ숬싎摤睫䚵堥䭘쉭⨳倲男瑸痍䉠♩䤵べ頭帤瀬畒⽆⼤犻桢⌤♖㎘瀸㑋礬当싂⮬쉐村⹴恢㝗秂䁏ꍞ⩉勂쉱ꏎ싂</w:t>
      </w:r>
      <w:r>
        <w:rPr/>
        <w:t>⢘</w:t>
      </w:r>
      <w:r>
        <w:rPr/>
        <w:t>썹毂슩秂땸两敚慖</w:t>
      </w:r>
      <w:r>
        <w:rPr/>
        <w:t>ⱬ</w:t>
      </w:r>
      <w:r>
        <w:rPr/>
        <w:t>橨숳擂汕飂惍ㅉ⧂枡땒䥤晎⽴ゥ矍瀳뿂㵠⥒㥣♰嚘倮</w:t>
      </w:r>
      <w:r>
        <w:rPr/>
        <w:t>⡫</w:t>
      </w:r>
      <w:r>
        <w:rPr/>
        <w:t>뽋⼪⯂䕵⽶⽾墘⿂䫂</w:t>
      </w:r>
      <w:r>
        <w:rPr/>
        <w:t>ⱺ</w:t>
      </w:r>
      <w:r>
        <w:rPr/>
        <w:t>촳</w:t>
      </w:r>
      <w:r>
        <w:rPr/>
        <w:t>ꤥ</w:t>
      </w:r>
      <w:r>
        <w:rPr/>
        <w:t>䔸㴲慩䋂坮쉌㞿⸺暏䗂䁸⤬숫뭌네獠惂奙滍</w:t>
      </w:r>
      <w:r>
        <w:rPr/>
        <w:t>ⰵ</w:t>
      </w:r>
      <w:r>
        <w:rPr/>
        <w:t>椪湂␹</w:t>
      </w:r>
      <w:r>
        <w:rPr/>
        <w:t>⠣⭊</w:t>
      </w:r>
      <w:r>
        <w:rPr/>
        <w:t>倨</w:t>
      </w:r>
      <w:r>
        <w:rPr/>
        <w:t>ⱘ</w:t>
      </w:r>
      <w:r>
        <w:rPr/>
        <w:t>昰䄭녆㑷숯搳뗂埂뾩㤴</w:t>
      </w:r>
      <w:r>
        <w:rPr/>
        <w:t>꧂</w:t>
      </w:r>
      <w:r>
        <w:rPr/>
        <w:t>갵ꥵ姂滂슿숲䔻쉓㕫輪䱁扚ㅰ渮濂쵍넨杔쉎瀰渦쉄嘤窩晩⑥</w:t>
      </w:r>
      <w:r>
        <w:rPr/>
        <w:t>ⴰ</w:t>
      </w:r>
      <w:r>
        <w:rPr/>
        <w:t>쉤淂싂嚻넦㘳♺砪塄䑌町繡潂㋎儽ꍆ䉑쉗䩐㉮浪싂⨣┥㒻⽲</w:t>
      </w:r>
      <w:r>
        <w:rPr/>
        <w:t>⡸</w:t>
      </w:r>
      <w:r>
        <w:rPr/>
        <w:t>灶塷涏㩈涏⌤佘㒥</w:t>
      </w:r>
      <w:r>
        <w:rPr/>
        <w:t>ⵄ</w:t>
      </w:r>
      <w:r>
        <w:rPr/>
        <w:t>爬ㄸ刳㕲</w:t>
      </w:r>
      <w:r>
        <w:rPr/>
        <w:t>ⰴ</w:t>
      </w:r>
      <w:r>
        <w:rPr/>
        <w:t>깟戦꥚泍걙㝓䌬⻂ㄣ瘳숫</w:t>
      </w:r>
      <w:r>
        <w:rPr/>
        <w:t>ⱀ</w:t>
      </w:r>
      <w:r>
        <w:rPr/>
        <w:t>卧棂㍥汵䊩悡櫂쉋䝖건㎏쉇ㅷⓂ⬤썮セ㡅䞩䱶㚘盂嫎╷抩ヂ㙑浙摄瀮曂⹦칩걄扟깤䁹兹煤噴哂涥⻂係瑍睾숰䡗䬲㡊灄涏睠⵳쉀䁖쉕灸熩⼤슮敀㩤䇂</w:t>
      </w:r>
      <w:r>
        <w:rPr/>
        <w:t>꧂</w:t>
      </w:r>
      <w:r>
        <w:rPr/>
        <w:t>䖱剫搩䭈⹵㩸伶┤䘮潦</w:t>
      </w:r>
      <w:r>
        <w:rPr/>
        <w:t>⣂</w:t>
      </w:r>
      <w:r>
        <w:rPr/>
        <w:t>슻뽘璏㥊畁㩰䵶㘳囂䅍䩮꺏搮숨䫂滂晇㌮⥞ね쉶⨨⥮撮䥾䃎悱䱖㈴縴䥁䢮숽싂㡢攩䥌䯎넽슣憬쉮坙彃栮⽞昦쉙ㆮ⸴⯃䨯ꥲ幾</w:t>
      </w:r>
      <w:r>
        <w:rPr/>
        <w:t>ꤥ</w:t>
      </w:r>
      <w:r>
        <w:rPr/>
        <w:t>灔쉂祉</w:t>
      </w:r>
      <w:r>
        <w:rPr/>
        <w:t>ⵋ</w:t>
      </w:r>
      <w:r>
        <w:rPr/>
        <w:t>䡁硞䈲ひ扨䡣檣䯂䍗쉋뼮츰皘煩丷</w:t>
      </w:r>
      <w:r>
        <w:rPr/>
        <w:t>ⲣ</w:t>
      </w:r>
      <w:r>
        <w:rPr/>
        <w:t>乤晲漻溻䁦⩧싎摂㠸㕏你䭴か숶⺩</w:t>
      </w:r>
      <w:r>
        <w:rPr/>
        <w:t>ⱍ</w:t>
      </w:r>
      <w:r>
        <w:rPr/>
        <w:t>こ問圶䭡䉳㒣숮嘥濂녦辘揂⩃쉺␨擂䘹䭠浃癡嗂┤䵁悘⨹瑄䜽숷㍅䖩</w:t>
      </w:r>
      <w:r>
        <w:rPr/>
        <w:t>⡴</w:t>
      </w:r>
      <w:r>
        <w:rPr/>
        <w:t>䒩けꅵ澬敺幸项杢畄瀩祸歠前㕗㔪ꥶ畏媬匬쎥</w:t>
      </w:r>
      <w:r>
        <w:rPr/>
        <w:t>ꗂ</w:t>
      </w:r>
      <w:r>
        <w:rPr/>
        <w:t>橭䷂뿂쉌睬廂㟂♰䥞㉧㟂껂숲併䆩쉢礸匷捍㧂䙄㔷噍塔䰰爱獲⩊⥒䵥睋穴딽䅟</w:t>
      </w:r>
      <w:r>
        <w:rPr/>
        <w:t>ⱪ⫎</w:t>
      </w:r>
      <w:r>
        <w:rPr/>
        <w:t>싂獥♈</w:t>
      </w:r>
      <w:r>
        <w:rPr/>
        <w:t>ⱂ</w:t>
      </w:r>
      <w:r>
        <w:rPr/>
        <w:t>슮</w:t>
      </w:r>
      <w:r>
        <w:rPr/>
        <w:t>⡘</w:t>
      </w:r>
      <w:r>
        <w:rPr/>
        <w:t>疡惂斥㘣亡忂䔪싃䨷湩⽓㌹⬪珎㩴싍땊爨烂숊쉡唬撥숥깅㙠䕸㦵䜭帷</w:t>
      </w:r>
      <w:r>
        <w:rPr/>
        <w:t>⡂</w:t>
      </w:r>
      <w:r>
        <w:rPr/>
        <w:t>⽬吴绂祰䘲쉲䗂ꆩ</w:t>
      </w:r>
      <w:r>
        <w:rPr/>
        <w:t>ꔻ</w:t>
      </w:r>
      <w:r>
        <w:rPr/>
        <w:t>䱦㕤䱖䣂슣乗ヂ묪潫숴춻晤䅬⹂</w:t>
      </w:r>
      <w:r>
        <w:rPr/>
        <w:t>꧂</w:t>
      </w:r>
      <w:r>
        <w:rPr/>
        <w:t>婘敾核쉍頮⩠㭖땘轨</w:t>
      </w:r>
      <w:r>
        <w:rPr/>
        <w:t>⡮</w:t>
      </w:r>
      <w:r>
        <w:rPr/>
        <w:t>쵅⤩긴痂啯瑹㉣⭂焺</w:t>
      </w:r>
      <w:r>
        <w:rPr/>
        <w:t>⣂</w:t>
      </w:r>
      <w:r>
        <w:rPr/>
        <w:t>煯濂갥깉䡡</w:t>
      </w:r>
      <w:r>
        <w:rPr/>
        <w:t>Ⱙ</w:t>
      </w:r>
      <w:r>
        <w:rPr/>
        <w:t>ㅰ䙲뼪䩈噇㡧矂扒癨갮䬻썱␯䫂䔪ꏂ⾬쉒⬳䩰慬澏噤儶ꄷ启㨤泂㍷奱䩧摠捦潩⩳潾⹳煅娴㩮䌳獎汗晁㥞㍔</w:t>
      </w:r>
      <w:r>
        <w:rPr/>
        <w:t>꧃</w:t>
      </w:r>
      <w:r>
        <w:rPr/>
        <w:t>숳摷偾쉊坫幙楧쉖㈩ㅫ扌⹰╓쉺⭆쉈㕳漤潨煲숨</w:t>
      </w:r>
      <w:r>
        <w:rPr/>
        <w:t>⵰</w:t>
      </w:r>
      <w:r>
        <w:rPr/>
        <w:t>쉶洪╊㵊</w:t>
      </w:r>
      <w:r>
        <w:rPr/>
        <w:t>⡡</w:t>
      </w:r>
      <w:r>
        <w:rPr/>
        <w:t>ꦵ</w:t>
      </w:r>
      <w:r>
        <w:rPr/>
        <w:t>幋◂煔숨商쉬넭敞</w:t>
      </w:r>
      <w:r>
        <w:rPr/>
        <w:t>⡂</w:t>
      </w:r>
      <w:r>
        <w:rPr/>
        <w:t>暣쉔剃⭴╒쎮⭱煢戱㥦曂</w:t>
      </w:r>
      <w:r>
        <w:rPr/>
        <w:t>ꦡ</w:t>
      </w:r>
      <w:r>
        <w:rPr/>
        <w:t>但榡䭅㉰⨷繁䄭뽣ꥱ穾囃⺏</w:t>
      </w:r>
      <w:r>
        <w:rPr/>
        <w:t>ⵂ</w:t>
      </w:r>
      <w:r>
        <w:rPr/>
        <w:t>帺佐睷䍾䶿捉攸䡵廂␸潵Ⓜ숫</w:t>
      </w:r>
      <w:r>
        <w:rPr/>
        <w:t>ꤩ</w:t>
      </w:r>
      <w:r>
        <w:rPr/>
        <w:t>䬫氨숥䗂匨쉷搽</w:t>
      </w:r>
      <w:r>
        <w:rPr/>
        <w:t>꧂</w:t>
      </w:r>
      <w:r>
        <w:rPr/>
        <w:t>係奅㭯딪</w:t>
      </w:r>
      <w:r>
        <w:rPr/>
        <w:t>ⵖ</w:t>
      </w:r>
      <w:r>
        <w:rPr/>
        <w:t>煀帤幁䕤兰</w:t>
      </w:r>
      <w:r>
        <w:rPr/>
        <w:t>ꔽ⦏</w:t>
      </w:r>
      <w:r>
        <w:rPr/>
        <w:t>긭辻䷂딥沣⩭⨱䥨楫係쉶捙呬㉵禱段牵戤㵇櫂ꍨ</w:t>
      </w:r>
      <w:r>
        <w:rPr/>
        <w:t>ꥐ</w:t>
      </w:r>
      <w:r>
        <w:rPr/>
        <w:t>㝯㣎㋂ꅰ╅活噭⼤䵃䡡㤹뭪㡃碿啦塘採旂楟숮伵泃䥨攻슻䞥挣朻頪穃癳숷䉶䍧穎䌳⑹摹뭆</w:t>
      </w:r>
      <w:r>
        <w:rPr/>
        <w:t>ꤺ</w:t>
      </w:r>
      <w:r>
        <w:rPr/>
        <w:t>桡딨浐㵋칭ꥬ畸쉸㍮</w:t>
      </w:r>
      <w:r>
        <w:rPr/>
        <w:t>ⵕ┯</w:t>
      </w:r>
      <w:r>
        <w:rPr/>
        <w:t>丯㙷呄廃干쉣㵗村싂坑佔쉮㉥磂꥗츷楁勂⭌㙮栺幞用깤걥䳂繒㘣췂쉐熡怨埂啣䨶뭃ꍯ⯂席恙ㄭ╭ꍥ䴪⩩㏂晚垬潸㑴</w:t>
      </w:r>
      <w:r>
        <w:rPr/>
        <w:t>ꔸ</w:t>
      </w:r>
      <w:r>
        <w:rPr/>
        <w:t>伴潶䩉䭅䎬墩佞磂姂뇂ꥫ畅灯沵硅䣂⻎⒥⽳숭䍨傡⚵⩮傣숴썃⪡入嘫た歈䜨⍳㯍坅庥䦣뇂䵲幆摬渮㝥㠲堻숩슩♅䝹䛃熩剨嘫汁ㅏ輸⑒瘸숵㉷䦮㏃揂쉔㙌충츯⹓ꇂ㝥掏ꥫ◂唬䜪匱柂䉣弩汣䱵䕠ꍅ㵥噡䥥ꥭ䉅砹歗⩷顾乑䜽嘰ꇂ딦礱</w:t>
      </w:r>
      <w:r>
        <w:rPr/>
        <w:t>ꖬ</w:t>
      </w:r>
      <w:r>
        <w:rPr/>
        <w:t>쉌橏녶㥘㩅䝈⩩䙨⼶ㅲ땬步晢奪㬹뗂噂歰夹偑幈歊쉠뽀</w:t>
      </w:r>
      <w:r>
        <w:rPr/>
        <w:t>ꥋ</w:t>
      </w:r>
      <w:r>
        <w:rPr/>
        <w:t>㬰樦⍒슻</w:t>
      </w:r>
      <w:r>
        <w:rPr/>
        <w:t>⣂</w:t>
      </w:r>
      <w:r>
        <w:rPr/>
        <w:t>疿匳㋎潥⪵ꅱ塭癠㵓樨䈴䵲瑑弽넪ꆵ㩘ꅇ</w:t>
      </w:r>
      <w:r>
        <w:rPr/>
        <w:t>ꤪ</w:t>
      </w:r>
      <w:r>
        <w:rPr/>
        <w:t>츪楡╥檩㝊楺戨癄橮䷂渪繀</w:t>
      </w:r>
      <w:r>
        <w:rPr/>
        <w:t>⡬⪮</w:t>
      </w:r>
      <w:r>
        <w:rPr/>
        <w:t>⽣暵煳䊘</w:t>
      </w:r>
      <w:r>
        <w:rPr/>
        <w:t>ⱙ</w:t>
      </w:r>
      <w:r>
        <w:rPr/>
        <w:t>慅쉲縶飍晥⥇玏겏</w:t>
      </w:r>
      <w:r>
        <w:rPr/>
        <w:t>ꖬ</w:t>
      </w:r>
      <w:r>
        <w:rPr/>
        <w:t>杒쉚㉶姂</w:t>
      </w:r>
      <w:r>
        <w:rPr/>
        <w:t>ꕗ⩎</w:t>
      </w:r>
      <w:r>
        <w:rPr/>
        <w:t>洊깃걳</w:t>
      </w:r>
      <w:r>
        <w:rPr/>
        <w:t>⡥⹦</w:t>
      </w:r>
      <w:r>
        <w:rPr/>
        <w:t>츴刮䉖摓싂⧎쵗쵘扺䴵怣ꍅ獴倪桬硡</w:t>
      </w:r>
      <w:r>
        <w:rPr/>
        <w:t>ꖬ</w:t>
      </w:r>
      <w:r>
        <w:rPr/>
        <w:t>繣㤩䒘쉐♊囂</w:t>
      </w:r>
      <w:r>
        <w:rPr/>
        <w:t>ⷂ</w:t>
      </w:r>
      <w:r>
        <w:rPr/>
        <w:t>ぺ␪嘵깮犣塎燃녤</w:t>
      </w:r>
      <w:r>
        <w:rPr/>
        <w:t>ⵈ</w:t>
      </w:r>
      <w:r>
        <w:rPr/>
        <w:t>㔩㉪</w:t>
      </w:r>
      <w:r>
        <w:rPr/>
        <w:t>ꖩ</w:t>
      </w:r>
      <w:r>
        <w:rPr/>
        <w:t>獈挻⵩晤</w:t>
      </w:r>
      <w:r>
        <w:rPr/>
        <w:t>⡖</w:t>
      </w:r>
      <w:r>
        <w:rPr/>
        <w:t>歃썵</w:t>
      </w:r>
      <w:r>
        <w:rPr/>
        <w:t>⡮</w:t>
      </w:r>
      <w:r>
        <w:rPr/>
        <w:t>煏㡎据⬴쉬繅祫䣂</w:t>
      </w:r>
      <w:r>
        <w:rPr/>
        <w:t>ꦿ⪩</w:t>
      </w:r>
      <w:r>
        <w:rPr/>
        <w:t>묯녉꺻䬯竂䋂㭰</w:t>
      </w:r>
      <w:r>
        <w:rPr/>
        <w:t>⠤⨶</w:t>
      </w:r>
      <w:r>
        <w:rPr/>
        <w:t>쉊</w:t>
      </w:r>
      <w:r>
        <w:rPr/>
        <w:t>ꤴ</w:t>
      </w:r>
      <w:r>
        <w:rPr/>
        <w:t>煫埂</w:t>
      </w:r>
      <w:r>
        <w:rPr/>
        <w:t>ꔬꤲ</w:t>
      </w:r>
      <w:r>
        <w:rPr/>
        <w:t>凂戭厩㝎䙠㝔㤻⏎쉙噊싂䀱縴䢩⭑ㅠ㍥敏⽡港⍮쉅</w:t>
      </w:r>
      <w:r>
        <w:rPr/>
        <w:t>꧂</w:t>
      </w:r>
      <w:r>
        <w:rPr/>
        <w:t>⺻穔杧䄸轑ㆡ牑⤸쉁碩㔽㖻㐸潱䐤顸椮䂣㑯䓂䘽숸쉩敬⨩㡉桺兎揂쉎걘潗㌺頪㚻걆灌ㄲ顅</w:t>
      </w:r>
      <w:r>
        <w:rPr/>
        <w:t>ⱗ</w:t>
      </w:r>
      <w:r>
        <w:rPr/>
        <w:t>飂漮轎噁婬䕟発稳兯幐㑂떱浘汚㜫쵢</w:t>
      </w:r>
      <w:r>
        <w:rPr/>
        <w:t>ⱞ</w:t>
      </w:r>
      <w:r>
        <w:rPr/>
        <w:t>慚灕㉈獬습䮩棂뭣♗吴啶녒촬捀쉴</w:t>
      </w:r>
      <w:r>
        <w:rPr/>
        <w:t>ꦬ</w:t>
      </w:r>
      <w:r>
        <w:rPr/>
        <w:t>堯桘兦㢣輵쵡猲伱磂⽺秂癭䱋弹繧灒⽈港녈䝵禱ぷ䅪싍畮儰剹濎华</w:t>
      </w:r>
      <w:r>
        <w:rPr/>
        <w:t>⣍</w:t>
      </w:r>
      <w:r>
        <w:rPr/>
        <w:t>뭁⼦物輪㍺㵍녊</w:t>
      </w:r>
      <w:r>
        <w:rPr/>
        <w:t>ⱨ</w:t>
      </w:r>
      <w:r>
        <w:rPr/>
        <w:t>旂땣㭏☥渱㙴欻슘煔咬쌽硵獘䧎ꥢ뽸⽖쉥档ꄤ匲扗㝎䑨땀䂩숦숬Ⓜ樶㐽⨴敍䡔䡌䰴놥婳깊癪㶿曂皬쎵䅨쉫쉭嚥⽋䕹礥㵨䙕뾻㠻參⩕걗擂㈹㝕圲木㵒뭶╃슘䉌䐥卥佸卤쉶啳嗂䨨␹뭞㍐檬⌥㩖債㓂㈰㟂썈</w:t>
      </w:r>
      <w:r>
        <w:rPr/>
        <w:t>ⷂ</w:t>
      </w:r>
      <w:r>
        <w:rPr/>
        <w:t>瓃쉮㴱</w:t>
      </w:r>
      <w:r>
        <w:rPr/>
        <w:t>ⲏ</w:t>
      </w:r>
      <w:r>
        <w:rPr/>
        <w:t>業</w:t>
      </w:r>
      <w:r>
        <w:rPr/>
        <w:t>ⱴ</w:t>
      </w:r>
      <w:r>
        <w:rPr/>
        <w:t>媏⨪繗獏横㈥剗灚癭犿싂ꅖ㕡㴦欤</w:t>
      </w:r>
      <w:r>
        <w:rPr/>
        <w:t>ⶣ</w:t>
      </w:r>
      <w:r>
        <w:rPr/>
        <w:t>噚ꅵ슡痂</w:t>
      </w:r>
      <w:r>
        <w:rPr/>
        <w:t>Ɽ⭪</w:t>
      </w:r>
      <w:r>
        <w:rPr/>
        <w:t>䝢怤癶숥♦</w:t>
      </w:r>
      <w:r>
        <w:rPr/>
        <w:t>ⵀ</w:t>
      </w:r>
      <w:r>
        <w:rPr/>
        <w:t>亿㩺㉺㕮恡桃带瑈</w:t>
      </w:r>
      <w:r>
        <w:rPr/>
        <w:t>⡧</w:t>
      </w:r>
      <w:r>
        <w:rPr/>
        <w:t>䎏磂澩䜺䕏⍕〭┸囂뽉숰严써㙓稥㘩楱數</w:t>
      </w:r>
      <w:r>
        <w:rPr/>
        <w:t>ꦣ</w:t>
      </w:r>
      <w:r>
        <w:rPr/>
        <w:t>倬穲⼭琩ꅔ⒮뭭禿䍶⪱ꆱ▻⩋ㅭ䩪眱䐤敍뭪쉂꥚쵸⵭</w:t>
      </w:r>
      <w:r>
        <w:rPr/>
        <w:t>Ɑ</w:t>
      </w:r>
      <w:r>
        <w:rPr/>
        <w:t>惂갭癪摑ꇂ泃㜶뽐ꅷ幸摅⯂</w:t>
      </w:r>
      <w:r>
        <w:rPr/>
        <w:t>ꥒ</w:t>
      </w:r>
      <w:r>
        <w:rPr/>
        <w:t>쉰癬䁤⽙窻䥳㍴噾䍦䡃䜽⩡ꥺ勂儻쉾숫㕷轡硺숪땹睸歎唫呆祊숰坡䜤唪ꄽ걃ꅐ炿扮圴숩畸䱂쵁椭剙</w:t>
      </w:r>
      <w:r>
        <w:rPr/>
        <w:t>꧂</w:t>
      </w:r>
      <w:r>
        <w:rPr/>
        <w:t>숯⬪囍癌</w:t>
      </w:r>
      <w:r>
        <w:rPr/>
        <w:t>ⵧ</w:t>
      </w:r>
      <w:r>
        <w:rPr/>
        <w:t>漲⤽䙖轫癕牞启䤫濃䬪ꇂ湺㗂쉡⤭⑨䤤</w:t>
      </w:r>
      <w:r>
        <w:rPr/>
        <w:t>ꕴ</w:t>
      </w:r>
      <w:r>
        <w:rPr/>
        <w:t>祵쉲䨮顯╯輤</w:t>
      </w:r>
      <w:r>
        <w:rPr/>
        <w:t>ꤴ⸷</w:t>
      </w:r>
      <w:r>
        <w:rPr/>
        <w:t>䉈☷戴ご뽣츨䈻♲媱녡頤瓂쉑洨</w:t>
      </w:r>
      <w:r>
        <w:rPr/>
        <w:t>ꥎ</w:t>
      </w:r>
      <w:r>
        <w:rPr/>
        <w:t>梡ꥧ♑㑍ꄴ塷㕪ㄹ畆犡潙圪璘硦柂儣夻抩涣ネ㤸㑃伥㈵䥰ꅨ媻숊潖曂慗⴯㠵桞㨮쉭轡猻䉕깡쉎䘸숸쉮딥슿</w:t>
      </w:r>
      <w:r>
        <w:rPr/>
        <w:t>ꕋ</w:t>
      </w:r>
      <w:r>
        <w:rPr/>
        <w:t>긪偎厩睗矂숹</w:t>
      </w:r>
      <w:r>
        <w:rPr/>
        <w:t>꧂</w:t>
      </w:r>
      <w:r>
        <w:rPr/>
        <w:t>㜽橫啂䵞䵓偅埂ぅ穾彠</w:t>
      </w:r>
      <w:r>
        <w:rPr/>
        <w:t>⣂</w:t>
      </w:r>
      <w:r>
        <w:rPr/>
        <w:t>慴⿂泂佳䀻⽞栰塅䀯㵁쉊癱㐺乀⍳繤瑹䄻쉑䢱㞩摇䡠佯佄ㄪ⒥Ⓜ쉎⵫慬漫稹潪兹숹䀻</w:t>
      </w:r>
      <w:r>
        <w:rPr/>
        <w:t>ⴹ</w:t>
      </w:r>
      <w:r>
        <w:rPr/>
        <w:t>싎爮悡奅硃긲娬䅚㥤녊ㄶ楴숬䙇你䱔掏碏㝩淂縱棂癒䩞浌佔䥭䔸⩱⌲싂殘秂癶싂뼫〉䥍싂旂</w:t>
      </w:r>
      <w:r>
        <w:rPr/>
        <w:t>ⱸ</w:t>
      </w:r>
      <w:r>
        <w:rPr/>
        <w:t>琺</w:t>
      </w:r>
      <w:r>
        <w:rPr/>
        <w:t>ⱟ</w:t>
      </w:r>
      <w:r>
        <w:rPr/>
        <w:t>뭩傿숯⎬栺瑾䋃迂숰캬</w:t>
      </w:r>
      <w:r>
        <w:rPr/>
        <w:t>⡫</w:t>
      </w:r>
      <w:r>
        <w:rPr/>
        <w:t>劣瞱穴ꄥ䑑␮础㉌愺獧쉏橘剚熣浚恶쉐싂</w:t>
      </w:r>
      <w:r>
        <w:rPr/>
        <w:t>ⱗ⑳</w:t>
      </w:r>
      <w:r>
        <w:rPr/>
        <w:t>䙙㵨义싂䅩硸斱♓偩㘨</w:t>
      </w:r>
      <w:r>
        <w:rPr/>
        <w:t>ꕉ</w:t>
      </w:r>
      <w:r>
        <w:rPr/>
        <w:t>Ⱶ⧂</w:t>
      </w:r>
      <w:r>
        <w:rPr/>
        <w:t>䈴</w:t>
      </w:r>
      <w:r>
        <w:rPr/>
        <w:t>⡚</w:t>
      </w:r>
      <w:r>
        <w:rPr/>
        <w:t>ꥀ</w:t>
      </w:r>
      <w:r>
        <w:rPr/>
        <w:t>揂硒瑉쉱䵶숨杹楁戹破吷噸㵂㴶㞮</w:t>
      </w:r>
      <w:r>
        <w:rPr/>
        <w:t>⠩</w:t>
      </w:r>
      <w:r>
        <w:rPr/>
        <w:t>伥渨㉲㏂景卍瘮</w:t>
      </w:r>
      <w:r>
        <w:rPr/>
        <w:t>⡾</w:t>
      </w:r>
      <w:r>
        <w:rPr/>
        <w:t>녮滂倽儦唣㖏偫㑐촸㥩湟䁀⩢䠽入渦ꥶ쉥</w:t>
      </w:r>
      <w:r>
        <w:rPr/>
        <w:t>ꥁ</w:t>
      </w:r>
      <w:r>
        <w:rPr/>
        <w:t>쉇瑏⽦</w:t>
      </w:r>
      <w:r>
        <w:rPr/>
        <w:t>Ⳃ</w:t>
      </w:r>
      <w:r>
        <w:rPr/>
        <w:t>䭙坵痂㯂쉍䱵撘썇䟂☭⥇ꍺㅃ㑌쉊晱䝗</w:t>
      </w:r>
      <w:r>
        <w:rPr/>
        <w:t>꧂⩋</w:t>
      </w:r>
      <w:r>
        <w:rPr/>
        <w:t>婖瀣卧</w:t>
      </w:r>
      <w:r>
        <w:rPr/>
        <w:t>ꕍ</w:t>
      </w:r>
      <w:r>
        <w:rPr/>
        <w:t>碘쵣쏂䝔䢩㫂</w:t>
      </w:r>
      <w:r>
        <w:rPr/>
        <w:t>ꦱ</w:t>
      </w:r>
      <w:r>
        <w:rPr/>
        <w:t>慺稷싂汔䊮⨫㉟扎⹩☰㷂</w:t>
      </w:r>
      <w:r>
        <w:rPr/>
        <w:t>ⰷ</w:t>
      </w:r>
      <w:r>
        <w:rPr/>
        <w:t>䕎숶꥾⩆䱘쉄</w:t>
      </w:r>
      <w:r>
        <w:rPr/>
        <w:t>⡆</w:t>
      </w:r>
      <w:r>
        <w:rPr/>
        <w:t>쉘⭑歀砮䦏愻牳問쉒焰</w:t>
      </w:r>
      <w:r>
        <w:rPr/>
        <w:t>Ⳃ</w:t>
      </w:r>
      <w:r>
        <w:rPr/>
        <w:t>䌦煖걨㙭䙶㕵숪䡑䝡㔰⩟숪놮煅숤쉧〵畾쉢窩捵燂</w:t>
      </w:r>
      <w:r>
        <w:rPr/>
        <w:t>⡖</w:t>
      </w:r>
      <w:r>
        <w:rPr/>
        <w:t>竂䁵쉌接優潞</w:t>
      </w:r>
      <w:r>
        <w:rPr/>
        <w:t>ꤵ</w:t>
      </w:r>
      <w:r>
        <w:rPr/>
        <w:t>녉견땯椽숸㚩넺禵纵츮煔礹䭆⽲⾡䁤䵪䘴母땄頴</w:t>
      </w:r>
      <w:r>
        <w:rPr/>
        <w:t>ꔬ</w:t>
      </w:r>
      <w:r>
        <w:rPr/>
        <w:t>惂充飂砨婋弶時浶ꥷ㥩⎻⼦剮걋㵶火潈䥎쉢摣䑫愮䭱쉆</w:t>
      </w:r>
      <w:r>
        <w:rPr/>
        <w:t>ⵁ</w:t>
      </w:r>
      <w:r>
        <w:rPr/>
        <w:t>䛂㵔</w:t>
      </w:r>
      <w:r>
        <w:rPr/>
        <w:t>Ⳃ</w:t>
      </w:r>
      <w:r>
        <w:rPr/>
        <w:t>㵕囂숯䯂㋂彤</w:t>
      </w:r>
      <w:r>
        <w:rPr/>
        <w:t>ⷂ</w:t>
      </w:r>
      <w:r>
        <w:rPr/>
        <w:t>秂⤥⥐ꍋ䭬쉨獔䩯氻숮媡╅礦兺츬䀮䅂妣䰶⹥䙮䳂䜳穹祦㵫</w:t>
      </w:r>
      <w:r>
        <w:rPr/>
        <w:t>ꥁ</w:t>
      </w:r>
      <w:r>
        <w:rPr/>
        <w:t>䥴숲</w:t>
      </w:r>
      <w:r>
        <w:rPr/>
        <w:t>Ⱔ</w:t>
      </w:r>
      <w:r>
        <w:rPr/>
        <w:t>갶䠶唥⍤噣挱</w:t>
      </w:r>
      <w:r>
        <w:rPr/>
        <w:t>ⴸ</w:t>
      </w:r>
      <w:r>
        <w:rPr/>
        <w:t>깔刦⨫숽걞矂夵䜬⍾쉥딻갻⼳뭦欪瘯槂䥏䠺䝭敇ꍒ䛂㡫眺␻뼱䃂〭</w:t>
      </w:r>
      <w:r>
        <w:rPr/>
        <w:t>ⱒ</w:t>
      </w:r>
      <w:r>
        <w:rPr/>
        <w:t>䶘⪩內辡⼽湥剑䉭㍗⎻搹彘壎噬녚</w:t>
      </w:r>
      <w:r>
        <w:rPr/>
        <w:t>꧂</w:t>
      </w:r>
      <w:r>
        <w:rPr/>
        <w:t>旃十䰲ㅏ⏃你㝺榬숪䘪偀䳂輷旂뭔⑰渰쵑䪱뽢嘶䭯捉䅄䡊桚辡倬싂湉浦⹫玏⭢琲㐩溮쏂썦煙␪㗂춬皩恶䭑걄癱⩘䛍兡⺩䱵⍡朱딳硰䰱瓃</w:t>
      </w:r>
      <w:r>
        <w:rPr/>
        <w:t>ꕌ</w:t>
      </w:r>
      <w:r>
        <w:rPr/>
        <w:t>쉴䐪卣</w:t>
      </w:r>
      <w:r>
        <w:rPr/>
        <w:t>꧃</w:t>
      </w:r>
      <w:r>
        <w:rPr/>
        <w:t>亻㥉狂婟獮《戻䍲싂숤뮩彸䎘㭪쵓녡䂡即䯂渪復䭩匴獧ㄨ㖩㡆⍬⹎깍⬫썋乞뼷깱爨恣车╢䡊ꅲ⻂疩噸뼥뭆쌯椻庡㞩⩸썑帴幵滂㔻칹撱⨻䣂쉺偹⥢싂㝟㫂숩汑䫂츰䒩潒㷂搳攮䍚땋䮿쉎⦿칱儽㉂㣂ꆻ쉨偔쉬涘</w:t>
      </w:r>
      <w:r>
        <w:rPr/>
        <w:t>ꥀ</w:t>
      </w:r>
      <w:r>
        <w:rPr/>
        <w:t>縥⩳憩</w:t>
      </w:r>
      <w:r>
        <w:rPr/>
        <w:t>ꦻ</w:t>
      </w:r>
      <w:r>
        <w:rPr/>
        <w:t>碩춡㑯䵋㍕⑧瞡炣䱋弪怩▵㙧쉢쉫䕓竂ꍞ⽗딺쉶愪瑲⤫樨昬撮</w:t>
      </w:r>
      <w:r>
        <w:rPr/>
        <w:t>ⱃ</w:t>
      </w:r>
      <w:r>
        <w:rPr/>
        <w:t>庬㣂䖻뾩썚</w:t>
      </w:r>
      <w:r>
        <w:rPr/>
        <w:t>ꤩ</w:t>
      </w:r>
      <w:r>
        <w:rPr/>
        <w:t>捞갵坔녈㋂쉹乣し</w:t>
      </w:r>
      <w:r>
        <w:rPr/>
        <w:t>ꕌ⩙♉</w:t>
      </w:r>
      <w:r>
        <w:rPr/>
        <w:t>㉔杘썳⬪⨫ㅔ⛂⼪㈨䈣뭣ꥣ娲攦䭴繺깄恁⻂썂␻珍繾㥓습╭濍ꅷ뼰</w:t>
      </w:r>
      <w:r>
        <w:rPr/>
        <w:t>⣍</w:t>
      </w:r>
      <w:r>
        <w:rPr/>
        <w:t>땸㵑䵾剎祃怯挻땣溡춣畈숫◂䭄</w:t>
      </w:r>
      <w:r>
        <w:rPr/>
        <w:t>ⲥ⡒⑑</w:t>
      </w:r>
      <w:r>
        <w:rPr/>
        <w:t>䇂숳托䴰硇滂슣卙㉫矂㘷숱ꅚ쉹숦懍着췂㤱싂싂⩮纩潬䭩柂놡숪啓♃캡⩔⨰炘䕅刷刬䙡帲塪圫䙂滂琪庮㓂</w:t>
      </w:r>
      <w:r>
        <w:rPr/>
        <w:t>꤬ꕗ</w:t>
      </w:r>
      <w:r>
        <w:rPr/>
        <w:t>ꄮ䔺䋂ㅎ묶坭楚坤䶩녈⩤ꅶ帻숩牋⼥瞮砤㴣泂样㩒䔲䓂䂥䌬ꆘ䆻䬷뽕</w:t>
      </w:r>
      <w:r>
        <w:rPr/>
        <w:t>⣂</w:t>
      </w:r>
      <w:r>
        <w:rPr/>
        <w:t>剸㟂槂弸䶣쉖쉩恟⑇坫쉠氭䁫慖䁵幵딵䵥䡒漳圱牣</w:t>
      </w:r>
      <w:r>
        <w:rPr/>
        <w:t>ꔮ</w:t>
      </w:r>
      <w:r>
        <w:rPr/>
        <w:t>䣂쉸싍칺轥㫂㩯瑂攵㍲汶쉉嘸㐽䌯弪칳吭</w:t>
      </w:r>
      <w:r>
        <w:rPr/>
        <w:t>ⵄ</w:t>
      </w:r>
      <w:r>
        <w:rPr/>
        <w:t>㵖颏割⭙纵녓⚡㓎⭃⩠</w:t>
      </w:r>
      <w:r>
        <w:rPr/>
        <w:t>ꥈ</w:t>
      </w:r>
      <w:r>
        <w:rPr/>
        <w:t>橄哎濂偰㷎牆</w:t>
      </w:r>
      <w:r>
        <w:rPr/>
        <w:t>ⱂ</w:t>
      </w:r>
      <w:r>
        <w:rPr/>
        <w:t>㍯剭䧂梥甥쵢뭒숲䡆⬪碡⹫⭹帷갮燂⬱</w:t>
      </w:r>
      <w:r>
        <w:rPr/>
        <w:t>ꕀ</w:t>
      </w:r>
      <w:r>
        <w:rPr/>
        <w:t>癙䱈飍⛂깃即슮㪩쉪刪敉畓〮祕</w:t>
      </w:r>
      <w:r>
        <w:rPr/>
        <w:t>꤭</w:t>
      </w:r>
      <w:r>
        <w:rPr/>
        <w:t>励䨯♔㎘剀扆쉐䁈䕸浭剃㵑㐸昸㬱歬呮䥗ㅇ䝇䑋쉢</w:t>
      </w:r>
      <w:r>
        <w:rPr/>
        <w:t>ꥑⵐ</w:t>
      </w:r>
      <w:r>
        <w:rPr/>
        <w:t>싍⥤⒱埂掵╴㐯쉩䗂決╀⑔</w:t>
      </w:r>
      <w:r>
        <w:rPr/>
        <w:t>ⰻ</w:t>
      </w:r>
      <w:r>
        <w:rPr/>
        <w:t>剓䎮㦩偸扰⛂晘쉈当爤</w:t>
      </w:r>
      <w:r>
        <w:rPr/>
        <w:t>ⷂ</w:t>
      </w:r>
      <w:r>
        <w:rPr/>
        <w:t>땶⬴숰儴㥔䝎颮䴨䪣獙䘸㢵㥨뮥げ䅶걈托ㄹ㵃䐫仂ꆮ乺싂쉋쉍갤㉎⽅ꎿ</w:t>
      </w:r>
      <w:r>
        <w:rPr/>
        <w:t>ⵣ</w:t>
      </w:r>
      <w:r>
        <w:rPr/>
        <w:t>浥쉞╕湶쉄㙧啕瘫祯嘶䩗欳桏걦땢惂</w:t>
      </w:r>
      <w:r>
        <w:rPr/>
        <w:t>ⰻ</w:t>
      </w:r>
      <w:r>
        <w:rPr/>
        <w:t>㐻⎣欹㙤䍂汌㑓轉ꍕ曂㜳䱓䃎긪祇ꥫ灨뭚싂㥙땫㨵佫浒㜽썙娷湚㋂憬숵獀玏輱숩␩梩幺澵顐⸴䕊⹉뭴䚬呏愤稨깵杂稻瘤䅙㥔⨬幞</w:t>
      </w:r>
      <w:r>
        <w:rPr/>
        <w:t>ꗃ</w:t>
      </w:r>
      <w:r>
        <w:rPr/>
        <w:t>批瑥扺沥题砊栴뭒㷂牳䒵嚩煷湢瘮</w:t>
      </w:r>
      <w:r>
        <w:rPr/>
        <w:t>ꤨ</w:t>
      </w:r>
      <w:r>
        <w:rPr/>
        <w:t>묪捥걖慞燂</w:t>
      </w:r>
      <w:r>
        <w:rPr/>
        <w:t>ꥇ</w:t>
      </w:r>
      <w:r>
        <w:rPr/>
        <w:t>敥㫂她庩穬쉏夳刣偀쉊囂䍏椯곂窩㩕汊䄽㍍竂厏㘴昫癃䭂捵</w:t>
      </w:r>
      <w:r>
        <w:rPr/>
        <w:t>ꤹ</w:t>
      </w:r>
      <w:r>
        <w:rPr/>
        <w:t>쉂潆䵯쉙㙌兇䭞窩뽚쌮싂䵠捘瑭㈣珂畂坮싂卶⤳⬸</w:t>
      </w:r>
      <w:r>
        <w:rPr/>
        <w:t>Ⱪ</w:t>
      </w:r>
      <w:r>
        <w:rPr/>
        <w:t>쉒┭㖏迍主剳⨩㒱䵁㑂㌰뭄쉲㍲쉎㵱㡒䓂秂䥣眰㵤䚡㐴슣䡷轏⼫挹に䆡숴㣎䉯쉙顓⭉ꎮ쉳쉃⿂匳㥬媩偷啚䘰却吩幘廂숵催㥬㒮㙚ꍰ깘싂繀稽</w:t>
      </w:r>
      <w:r>
        <w:rPr/>
        <w:t>ꦩ</w:t>
      </w:r>
      <w:r>
        <w:rPr/>
        <w:t>㭕쉸䥀숯촨堦㭳㵉숩ひ㡤癙歟㑐㕗싂슣䀸ꎣ冏䁔</w:t>
      </w:r>
      <w:r>
        <w:rPr/>
        <w:t>ꕹ</w:t>
      </w:r>
      <w:r>
        <w:rPr/>
        <w:t>硶싂墥练毂㌳便㒣ꏂ瘯㙺⫍癭潢眣吭嫂擂昵ꅆ伮顑瀹쉴⹍瓂䎱녁</w:t>
      </w:r>
      <w:r>
        <w:rPr/>
        <w:t>ⵁ</w:t>
      </w:r>
      <w:r>
        <w:rPr/>
        <w:t>䉐슩⥚칄穯</w:t>
      </w:r>
      <w:r>
        <w:rPr/>
        <w:t>ⷂ</w:t>
      </w:r>
      <w:r>
        <w:rPr/>
        <w:t>颮䀽昭⧂⍎眥㝍偔债䲬</w:t>
      </w:r>
      <w:r>
        <w:rPr/>
        <w:t>ꤪ</w:t>
      </w:r>
      <w:r>
        <w:rPr/>
        <w:t>䘺깐䁟컂♟뿂⵭倥繂湘捙⩠썄槂瘰쉇⛂䝊썟㡔䤷李㡔쉱䱣喡圽꥞垮䡯쉎潥灁晧忂␩具</w:t>
      </w:r>
      <w:r>
        <w:rPr/>
        <w:t>⢵⹌</w:t>
      </w:r>
      <w:r>
        <w:rPr/>
        <w:t>繯焣䱊ꍹ⑉䄰景卑⌶桑䤽⒮䝅縰俎瓂殘牦썓䁙畆佷嗍슻夣䍞㥫抡瘻⌹㭲塟䡄煄⭺ꍁ䈪⬥㬹넯䨷䲿쵏亱濎獾猸㑉▻녇숶浨</w:t>
      </w:r>
      <w:r>
        <w:rPr/>
        <w:t>ꤴꕬ</w:t>
      </w:r>
      <w:r>
        <w:rPr/>
        <w:t>伭</w:t>
      </w:r>
      <w:r>
        <w:rPr/>
        <w:t>ꗂ</w:t>
      </w:r>
      <w:r>
        <w:rPr/>
        <w:t>ꅮ煰坰쉕樣⭲䟂</w:t>
      </w:r>
      <w:r>
        <w:rPr/>
        <w:t>ꕞ</w:t>
      </w:r>
      <w:r>
        <w:rPr/>
        <w:t>珂⯎祇슣⭫慉⑷䊮䏂⍉㭵儣䱸䭓母䢱䇂䢱㵷浫瑵</w:t>
      </w:r>
      <w:r>
        <w:rPr/>
        <w:t>ꕭ╉ꥁ</w:t>
      </w:r>
      <w:r>
        <w:rPr/>
        <w:t>撘抩煭쉭㊩勂猽吮楅쉂偵㉄暥側㇂</w:t>
      </w:r>
      <w:r>
        <w:rPr/>
        <w:t>ⳃ</w:t>
      </w:r>
      <w:r>
        <w:rPr/>
        <w:t>杶♣喘婗쵍炣轥䡍栮걈</w:t>
      </w:r>
      <w:r>
        <w:rPr/>
        <w:t>꤫▣</w:t>
      </w:r>
      <w:r>
        <w:rPr/>
        <w:t>瑡쉶㡱ꎱ䯂숬䝗㍀慅汢欳に⨸쵒䶘䙴桥䐻땨</w:t>
      </w:r>
      <w:r>
        <w:rPr/>
        <w:t>⡑</w:t>
      </w:r>
      <w:r>
        <w:rPr/>
        <w:t>딸⸪削縪顰</w:t>
      </w:r>
      <w:r>
        <w:rPr/>
        <w:t>⣂⑋</w:t>
      </w:r>
      <w:r>
        <w:rPr/>
        <w:t>顯吹摵桗怰顮扸칓◂넹䙰㠷爤拂辩䕤</w:t>
      </w:r>
      <w:r>
        <w:rPr/>
        <w:t>ꦘ</w:t>
      </w:r>
      <w:r>
        <w:rPr/>
        <w:t>灢汉䉕䑀♘⥊㔱㝩朲摕슻畗㥙</w:t>
      </w:r>
      <w:r>
        <w:rPr/>
        <w:t>ⰸ</w:t>
      </w:r>
      <w:r>
        <w:rPr/>
        <w:t>ꤷ</w:t>
      </w:r>
      <w:r>
        <w:rPr/>
        <w:t>촱䘣礱ヂ㧂땢䵷幠땗㊩㑺卓䍵惃ꥢ歫傡迂嫂</w:t>
      </w:r>
      <w:r>
        <w:rPr/>
        <w:t>⢏</w:t>
      </w:r>
      <w:r>
        <w:rPr/>
        <w:t>祕䫍烂⮩奨绎䅰煊䇍绂䬳⦏</w:t>
      </w:r>
      <w:r>
        <w:rPr/>
        <w:t>⠫</w:t>
      </w:r>
      <w:r>
        <w:rPr/>
        <w:t>슩㩲仂湡獃輫轐歌煭ㅏ窡檩潌楃</w:t>
      </w:r>
      <w:r>
        <w:rPr/>
        <w:t>ꕭ</w:t>
      </w:r>
      <w:r>
        <w:rPr/>
        <w:t>乞깲⨰漷㉈硚睐㕹㵇⹒湺慵⭑垥顑橆싂㪡䭲㭭숰ㄶ婤⥯</w:t>
      </w:r>
      <w:r>
        <w:rPr/>
        <w:t>⡱</w:t>
      </w:r>
      <w:r>
        <w:rPr/>
        <w:t>伹뭣砮⍷쉾싃싃녢䞏</w:t>
      </w:r>
      <w:r>
        <w:rPr/>
        <w:t>꧂⹴</w:t>
      </w:r>
      <w:r>
        <w:rPr/>
        <w:t>䢻</w:t>
      </w:r>
      <w:r>
        <w:rPr/>
        <w:t>ⶡ</w:t>
      </w:r>
      <w:r>
        <w:rPr/>
        <w:t>䥱䧂땴㮻佌欥⚩</w:t>
      </w:r>
      <w:r>
        <w:rPr/>
        <w:t>ⱶ♯</w:t>
      </w:r>
      <w:r>
        <w:rPr/>
        <w:t>ꕱ</w:t>
      </w:r>
      <w:r>
        <w:rPr/>
        <w:t>焫唪嫂쉮䡗㘊㙨皬澣爩渮⥤싂漪⍤彪椶┬㩮㉭</w:t>
      </w:r>
      <w:r>
        <w:rPr/>
        <w:t>ꥈ</w:t>
      </w:r>
      <w:r>
        <w:rPr/>
        <w:t>樳泂剞䝐䁶㉱辡슘敹⨶湠で䉢䫂卲竎䠱숯橥㇂⎏</w:t>
      </w:r>
      <w:r>
        <w:rPr/>
        <w:t>ꕑ</w:t>
      </w:r>
      <w:r>
        <w:rPr/>
        <w:t>뽭</w:t>
      </w:r>
      <w:r>
        <w:rPr/>
        <w:t>⠭╅⠪</w:t>
      </w:r>
      <w:r>
        <w:rPr/>
        <w:t>硲쉷懂㓂䦡뽲숵獌顕㑩摡普捺쉹敯깯ㅡ楔卡ꇂ䠻쉷䫂⫍硔⿂恆疮亣䂡뇂㬣⺮奨뮣䁓㨺㬦瀬㙄숸⹮⪱嘻⽀䋂祉</w:t>
      </w:r>
      <w:r>
        <w:rPr/>
        <w:t>⡘</w:t>
      </w:r>
      <w:r>
        <w:rPr/>
        <w:t>⼮楡汹䁕뼫숲䖱䱍ꆏ깄숫浰頺甹뇂뾥싂䄽煣㑸楲䕌슿⫂</w:t>
      </w:r>
      <w:r>
        <w:rPr/>
        <w:t>ꤸ</w:t>
      </w:r>
      <w:r>
        <w:rPr/>
        <w:t>轭楥쉨⩄䮘⑅⹏穪硫䇂弰顸쉤</w:t>
      </w:r>
      <w:r>
        <w:rPr/>
        <w:t>ⵠ</w:t>
      </w:r>
      <w:r>
        <w:rPr/>
        <w:t>䡊싍眲䴽惂䎣扊湉剚⹠⚏⭴䧂㘷傮杭쉰呥껎䕟揃頶畫〭氫</w:t>
      </w:r>
      <w:r>
        <w:rPr/>
        <w:t>ⱡ⮵</w:t>
      </w:r>
      <w:r>
        <w:rPr/>
        <w:t>倷繷쉘睈歁┵圽䑅偭㉑捲⍒┨㘫噪쉇</w:t>
      </w:r>
      <w:r>
        <w:rPr/>
        <w:t>ꤺ</w:t>
      </w:r>
      <w:r>
        <w:rPr/>
        <w:t>淂숸쉏㷂繐㏂兟暡㈫牬㌮楅⑮쉐稯頪⽐獆倯뽴八⫎竂䝷⩾䴰⩤捷娭⹍䐪㑇쉮췍狍獘否쉇楯卪㪱啹⩚⨵⥱ꎮ百⫍⑬⫎瓂㡑圲䮏卯䭁䥑칒ꅑ棍轾ケ♕䭬御㔰湢嗂㩘ㆿ匮⍏</w:t>
      </w:r>
      <w:r>
        <w:rPr/>
        <w:t>⡙</w:t>
      </w:r>
      <w:r>
        <w:rPr/>
        <w:t>쉍딬俎╷⥆歷え矂杒♮婴쉏⨲摤佐䁥╷㷂숩㭄氪慏싂䰤䵓呇栯⩫幧깑⪻놱弫싂</w:t>
      </w:r>
      <w:r>
        <w:rPr/>
        <w:t>⡗</w:t>
      </w:r>
      <w:r>
        <w:rPr/>
        <w:t>擂◎繖䅷坹곎县夶쉠穋猶福嘵劣Ⓜ灥쉯琭ꅍㆻ湚䔭ꥴ숤堩牍燂숵쉎ꅤ泃㞻横䰻쌴㉦塩煌祇槎䯂干ㅋ</w:t>
      </w:r>
      <w:r>
        <w:rPr/>
        <w:t>ⵦ</w:t>
      </w:r>
      <w:r>
        <w:rPr/>
        <w:t>䅀櫃슮</w:t>
      </w:r>
      <w:r>
        <w:rPr/>
        <w:t>ꤪ</w:t>
      </w:r>
      <w:r>
        <w:rPr/>
        <w:t>ꥡ⍕坪晴딻䄳㘹㖣丩</w:t>
      </w:r>
      <w:r>
        <w:rPr/>
        <w:t>Ⲭ</w:t>
      </w:r>
      <w:r>
        <w:rPr/>
        <w:t>㉹䱪浡繆摥暬䌶䝵栽敠稦䡲겵⭂䶘䦩毂ꎣ睆䞣皣㇂睨彟</w:t>
      </w:r>
      <w:r>
        <w:rPr/>
        <w:t>⡂</w:t>
      </w:r>
      <w:r>
        <w:rPr/>
        <w:t>穊쉑ㅏꌫ⑧頪橈숻䩴剏喵沱쏂儫㋂㧂⑲䁷燂녨来匤勃檩伽淂汴</w:t>
      </w:r>
      <w:r>
        <w:rPr/>
        <w:t>ⵁ</w:t>
      </w:r>
      <w:r>
        <w:rPr/>
        <w:t>皩㋂慕썅⩑煵癄渽쉏痂⹓㴱</w:t>
      </w:r>
      <w:r>
        <w:rPr/>
        <w:t>꧂</w:t>
      </w:r>
      <w:r>
        <w:rPr/>
        <w:t>㗍╴牊썯琦䐱쵤哎뭙</w:t>
      </w:r>
      <w:r>
        <w:rPr/>
        <w:t>ⴺ</w:t>
      </w:r>
      <w:r>
        <w:rPr/>
        <w:t>奙䪘振穪</w:t>
      </w:r>
      <w:r>
        <w:rPr/>
        <w:t>ꥇ</w:t>
      </w:r>
      <w:r>
        <w:rPr/>
        <w:t>묯灟ꍉ湵橳䊿ㅹ䠴츽䷂ꅅ䳃숪伴⑙硪쉡卢㌵⩦쉋飂䣂</w:t>
      </w:r>
      <w:r>
        <w:rPr/>
        <w:t>ꥇ</w:t>
      </w:r>
      <w:r>
        <w:rPr/>
        <w:t>땰愹⩗</w:t>
      </w:r>
      <w:r>
        <w:rPr/>
        <w:t>ꦡ</w:t>
      </w:r>
      <w:r>
        <w:rPr/>
        <w:t>柍楶䈽뾿㨪迂╷轄俎䪬䑟䳂楅캻뗂䴽厮䓃㑸⹉囂剓㔪쉘䥫뭔先淂廂祚䭬浾㭏稴딻⩇쉗꥖砦䱌녂潂〳穒硎떡숥䩓컂쉨㩴</w:t>
      </w:r>
      <w:r>
        <w:rPr/>
        <w:t>ꗂ</w:t>
      </w:r>
      <w:r>
        <w:rPr/>
        <w:t>㟎㝐弨搻䨬䶱㥑玩姂灖幂⏂樊⩹女顊슿㫂倯㍡숶쉀眭숭뭑ꏂ깲䍢꥙뭢璱⻃扵栣礩焬㦱쉥㡟뇂䀳眥檩婄</w:t>
      </w:r>
      <w:r>
        <w:rPr/>
        <w:t>⡾</w:t>
      </w:r>
      <w:r>
        <w:rPr/>
        <w:t>㟂㞘瀳歂㔻先杇䉴䅁䠴쉈</w:t>
      </w:r>
      <w:r>
        <w:rPr/>
        <w:t>⠣</w:t>
      </w:r>
      <w:r>
        <w:rPr/>
        <w:t>㑥癐⽚⥍䙔捲숪匶夨慮쉢橊㉔怽灭穭쉠䕞䀦䑢㜱숯⹳犬겡</w:t>
      </w:r>
      <w:r>
        <w:rPr/>
        <w:t>ꕗ</w:t>
      </w:r>
      <w:r>
        <w:rPr/>
        <w:t>恰恃䌪卾⫂䪘瀱堻䑳㥧꥖⭭嫎顰ꥵ片녢禩畏幑瑈묵㍆圳求歰睷</w:t>
      </w:r>
      <w:r>
        <w:rPr/>
        <w:t>ꤪ</w:t>
      </w:r>
      <w:r>
        <w:rPr/>
        <w:t>俎㡇쉆쉵児榘晩僂땔䦏㑌ꅣ堫祄䩹氷瑬挻췂갮歒䩙</w:t>
      </w:r>
      <w:r>
        <w:rPr/>
        <w:t>Ɱ⹬</w:t>
      </w:r>
      <w:r>
        <w:rPr/>
        <w:t>卷总忂汎渥</w:t>
      </w:r>
      <w:r>
        <w:rPr/>
        <w:t>⠲</w:t>
      </w:r>
      <w:r>
        <w:rPr/>
        <w:t>楁硵</w:t>
      </w:r>
      <w:r>
        <w:rPr/>
        <w:t>ꦵ</w:t>
      </w:r>
      <w:r>
        <w:rPr/>
        <w:t>⡧</w:t>
      </w:r>
      <w:r>
        <w:rPr/>
        <w:t>嚣卖㩦⛂眳▮䪥뮩癢㍃㧂殘䘭⸥촶犥去恚塬㚱棂♞ꄽ쉩䅩怴䵭䱣暱쉦畭幒輪⪥佚璮⑏怯佐䂘揂䑇싂⨲</w:t>
      </w:r>
      <w:r>
        <w:rPr/>
        <w:t>Ɽ</w:t>
      </w:r>
      <w:r>
        <w:rPr/>
        <w:t>㙏颣輶椯㡑⥶쉤损䍗恓琸싂捲⩩竂뽤幋따頻쉪欭䑴㠴㙢䡵剸迂싂灭㕋灘녆䐶쉈⑑䙒぀剞哎楋桧䱌懂䉔瑣啋⩣即䥔숮⧃㭾숭栬</w:t>
      </w:r>
      <w:r>
        <w:rPr/>
        <w:t>ⵐ</w:t>
      </w:r>
      <w:r>
        <w:rPr/>
        <w:t>奔숩䙡啭皵常뭪㙇癎轀걭⑴䢡址㝱堵㕒敭넺숣敁彎쉙</w:t>
      </w:r>
      <w:r>
        <w:rPr/>
        <w:t>ⷂꕦ</w:t>
      </w:r>
      <w:r>
        <w:rPr/>
        <w:t>⡏</w:t>
      </w:r>
      <w:r>
        <w:rPr/>
        <w:t>呆帹牭柂䙋㏂敵䨰恡䗂氭싂썒⽾佖夽㡂桾奸칃㥄椣喻剳洮煑⑁싍癬쉲쉃杧⴯漭㑦䠶䲱䥹곂ꍮ漷爽숨瓂䬥䬺慞㵘收堽▏쉍捖捚촱䄪㡉婲烂䡃䨶仂뼪喻䓂灍晶쉅硎係숦䳂璿婇㑯ꍇ䰶剌㗂桮숹쉶䐲硥瘺平</w:t>
      </w:r>
      <w:r>
        <w:rPr/>
        <w:t>꧂</w:t>
      </w:r>
      <w:r>
        <w:rPr/>
        <w:t>濂噕咮弱⨭㍫畸挷祫㩐숲甦䀶炥怴呄䉓䌻뾻⫂컂쉵恗쉭䭴礪囂♹䵱쉾犩⦵싂뇂㠯싂渷顠㭚顷㉙③䙪⮏칋繥⺩畸杤扁灡仂䡅䦣䋂䍮䯂묣ꅯ䔪壂⩵⌭磂䃎ꅒ顄⨯숸亣䁚ꍍ쉍佬㔳슿䱚췂⩠䭷澣滂묱♋恅啺⨪╟숨桱晏垮숹캣싂㏂㭋⼫〩斏촸砳슏쉸母厱晭⌶楺㛂㗍㬬쉡嗂㥶ォ琮昽㍯</w:t>
      </w:r>
      <w:r>
        <w:rPr/>
        <w:t>⡡</w:t>
      </w:r>
      <w:r>
        <w:rPr/>
        <w:t>㪣쉺乣슮⼱硴疿砬示䉌쉏⩒䑊䩴쉈䍃㭎䭇劵놱㕑䭞獫䩐䢩堤䁪㘵睡べ塾ㅕ捦獧呒揃㕓楷뾵곂╶䡔䉣</w:t>
      </w:r>
      <w:r>
        <w:rPr/>
        <w:t>Ɒ</w:t>
      </w:r>
      <w:r>
        <w:rPr/>
        <w:t>썐熣縊칳숲嫂婚썰熱穁䮩㉟⩙㦵묻奵䁲</w:t>
      </w:r>
      <w:r>
        <w:rPr/>
        <w:t>ⶡ</w:t>
      </w:r>
      <w:r>
        <w:rPr/>
        <w:t>숸嫂轅彪</w:t>
      </w:r>
      <w:r>
        <w:rPr/>
        <w:t>ⴰ⏂⬣</w:t>
      </w:r>
      <w:r>
        <w:rPr/>
        <w:t>末Ⓜ焫矂</w:t>
      </w:r>
      <w:r>
        <w:rPr/>
        <w:t>ⱇ</w:t>
      </w:r>
      <w:r>
        <w:rPr/>
        <w:t>弶䐱氬䥡쉑땕顉啯ㄻ潊硆䥴弻곎㑅⽫싂</w:t>
      </w:r>
      <w:r>
        <w:rPr/>
        <w:t>ꦥⷂ</w:t>
      </w:r>
      <w:r>
        <w:rPr/>
        <w:t>輦䱾⫂戬携㩋灱兠戸坋ꆻꄮ뭐⪱磂⽧渪繘㔹䐫쵓숰㋂쏂䔲㒡䡊쉓쉁愲婉ㄹ呺櫂先桢㮬汫㮱뿂㍱컂煸䑪♉扤砪兾渪疩⩢乘䟂ꄤ䃍優瓂쉆氻䎩㨪</w:t>
      </w:r>
      <w:r>
        <w:rPr/>
        <w:t>⠲</w:t>
      </w:r>
      <w:r>
        <w:rPr/>
        <w:t>㔰㊣恭⪿䁲乴繩숵䬨</w:t>
      </w:r>
      <w:r>
        <w:rPr/>
        <w:t>ⵕ</w:t>
      </w:r>
      <w:r>
        <w:rPr/>
        <w:t>恳劻㘴␭㣂⽾䊻䥧㯂毂</w:t>
      </w:r>
      <w:r>
        <w:rPr/>
        <w:t>Ⳏ</w:t>
      </w:r>
      <w:r>
        <w:rPr/>
        <w:t>㤯楃䩮뼫敗睊溩繢曂㚩乄䭒쉐㡟⛂䵐䴪梬䲏╗乎㶵◂䶡묬</w:t>
      </w:r>
      <w:r>
        <w:rPr/>
        <w:t>⡌</w:t>
      </w:r>
      <w:r>
        <w:rPr/>
        <w:t>乑㭒匭朸凂㞏永怪⩲쉆䶥慗⸨博測⌰묪惂쉅⥳쵥㧂㍚焪</w:t>
      </w:r>
    </w:p>
    <w:p>
      <w:pPr>
        <w:pStyle w:val="PreformattedText"/>
        <w:bidi w:val="0"/>
        <w:spacing w:before="0" w:after="0"/>
        <w:jc w:val="left"/>
        <w:rPr/>
      </w:pPr>
      <w:r>
        <w:rPr/>
        <w:t>䛂焫⩂㕒听楚숥䧃懂㖡ꌳ츰獎畴灺杩깑걕숤灦䅢塋㙔ꍳ摩畂乴ꌶ恐歫녹⨥晲杫㙑뽭櫂飂⩇㝬⍾穦摢晇쉱匲㴶㩀⸷㡀뽟ꥯ⤯㉆쉈⪮겏娸员䖱慌偗彟쉘䋂穚狂瘮煠㌦뭋湎㖘䋃갽瘮噄⺩䅥㬹廎噗䱅쉀㭁歆前㑈歟煰穋東䛍坫싎汲摠㡵报╬ꅵ瀫䏂䟂䆣숲摢朤慸</w:t>
      </w:r>
      <w:r>
        <w:rPr/>
        <w:t>⠷</w:t>
      </w:r>
      <w:r>
        <w:rPr/>
        <w:t>㥑䬰澥숹꺻颩佫ㆥ䱌亡쉄䍊嚱㵚橢</w:t>
      </w:r>
      <w:r>
        <w:rPr/>
        <w:t>Ⱶ</w:t>
      </w:r>
      <w:r>
        <w:rPr/>
        <w:t>乞幊砪칎皣⯂漨썳佖⸩ꍾ㨮╟殏䉳呁忂朦瑚嚱㵐쉫剥䩢㠣噀썢晔㍌䯂催뿂楊䴪⭴숴汮㴦㨲╯䕷㍄挮溮</w:t>
      </w:r>
      <w:r>
        <w:rPr/>
        <w:t>ⲩ⩕</w:t>
      </w:r>
      <w:r>
        <w:rPr/>
        <w:t>扴</w:t>
      </w:r>
      <w:r>
        <w:rPr/>
        <w:t>ꥊ</w:t>
      </w:r>
      <w:r>
        <w:rPr/>
        <w:t>䇎ꍮ䌭ꅭ촦䈮⨵컂煄㫂惂숻㵴</w:t>
      </w:r>
      <w:r>
        <w:rPr/>
        <w:t>ⵋ</w:t>
      </w:r>
      <w:r>
        <w:rPr/>
        <w:t>㎡婁儬슏넦帰⩆沵깖ꎩ䄳娲顷㥟䲩晆㍑걢啎呴䋃奶ꥵ슏癋渫</w:t>
      </w:r>
      <w:r>
        <w:rPr/>
        <w:t>ꕀ</w:t>
      </w:r>
      <w:r>
        <w:rPr/>
        <w:t>⽓</w:t>
      </w:r>
      <w:r>
        <w:rPr/>
        <w:t>ꤩ</w:t>
      </w:r>
      <w:r>
        <w:rPr/>
        <w:t>㥔</w:t>
      </w:r>
      <w:r>
        <w:rPr/>
        <w:t>⡌⤲</w:t>
      </w:r>
      <w:r>
        <w:rPr/>
        <w:t>䀯쉡</w:t>
      </w:r>
      <w:r>
        <w:rPr/>
        <w:t>ⱡ</w:t>
      </w:r>
      <w:r>
        <w:rPr/>
        <w:t>煁싂숯ㄭ歆䤻쉇㙁긩囂싂썖し煁⬶䑹换곂敁뾘绍♃⥣䚡Ⓨ깏㩟洪侩ꌫ㞩彲づ慪樲彘䝰瑴槂㭪㑦떡슩曂⩓煅㝘</w:t>
      </w:r>
      <w:r>
        <w:rPr/>
        <w:t>꧂╗⭲</w:t>
      </w:r>
      <w:r>
        <w:rPr/>
        <w:t>题쉟䅇ꅥ悱</w:t>
      </w:r>
      <w:r>
        <w:rPr/>
        <w:t>ꤦ</w:t>
      </w:r>
      <w:r>
        <w:rPr/>
        <w:t>싃㨶䰶䈷슡幡㩅枩숭ꎩ元䍅䤭硢捚㕯桉廂䩷㭈破쉈拂䅩摴练캵쉓稶㫂⥟失䝔땠땾⿂眽䁔㦣橬㐶㩮摶佪㉶㈪䨬恟囂汈娦㨰⎬帊没摦顦쉙</w:t>
      </w:r>
      <w:r>
        <w:rPr/>
        <w:t>⡉</w:t>
      </w:r>
      <w:r>
        <w:rPr/>
        <w:t>彟껂圯琩㘸轖ꥥ彀穊纩绂皱犮쉪䉑㙺憥楴⽲氳뭘⩀塆昬⥌噇㇂幟奘⩳쵧◍慆䘪쉨兗곂숯䩺쵶㬪⭥㭚뽮坾</w:t>
      </w:r>
      <w:r>
        <w:rPr/>
        <w:t>ꕠ</w:t>
      </w:r>
      <w:r>
        <w:rPr/>
        <w:t>ⰶ⣂</w:t>
      </w:r>
      <w:r>
        <w:rPr/>
        <w:t>䍟갣☥</w:t>
      </w:r>
      <w:r>
        <w:rPr/>
        <w:t>ꤣ</w:t>
      </w:r>
      <w:r>
        <w:rPr/>
        <w:t>畢獧ꍔ쌸</w:t>
      </w:r>
      <w:r>
        <w:rPr/>
        <w:t>ꕴ</w:t>
      </w:r>
      <w:r>
        <w:rPr/>
        <w:t>Ⲯ</w:t>
      </w:r>
      <w:r>
        <w:rPr/>
        <w:t>⽌縣䙋杮輮⎣</w:t>
      </w:r>
      <w:r>
        <w:rPr/>
        <w:t>Ⱓ</w:t>
      </w:r>
      <w:r>
        <w:rPr/>
        <w:t>䑸⻂⯂栻㍟槂甽挸칂䕓숪캩충噶媘㫂僂䠬䴮乳僂焮塷</w:t>
      </w:r>
      <w:r>
        <w:rPr/>
        <w:t>⡆</w:t>
      </w:r>
      <w:r>
        <w:rPr/>
        <w:t>㘪슻扷㥨</w:t>
      </w:r>
      <w:r>
        <w:rPr/>
        <w:t>Ⱓ</w:t>
      </w:r>
      <w:r>
        <w:rPr/>
        <w:t>帱揃䚮曂㖩愥⛂䕔捏昳슻☺敤⬬쎻恂⩐㍹杶</w:t>
      </w:r>
      <w:r>
        <w:rPr/>
        <w:t>ꥇ</w:t>
      </w:r>
      <w:r>
        <w:rPr/>
        <w:t>츤䵯礵癵爳땎扚娳쉑敘煉瑔䩍ぐ活攺参㘶╊磂愻䙳ㄤ怵呶玡䚱뽡㭺焫棂⍨슡吪慐灒껂塾</w:t>
      </w:r>
      <w:r>
        <w:rPr/>
        <w:t>ⱅ</w:t>
      </w:r>
      <w:r>
        <w:rPr/>
        <w:t>刷숪䙄恡幙</w:t>
      </w:r>
      <w:r>
        <w:rPr/>
        <w:t>ⲣ</w:t>
      </w:r>
      <w:r>
        <w:rPr/>
        <w:t>쉀汥ꅗ恃留촫㆏獂㵍畣갩걠㝳쏎摭年㡅祌</w:t>
      </w:r>
      <w:r>
        <w:rPr/>
        <w:t>ꥒ⨽</w:t>
      </w:r>
      <w:r>
        <w:rPr/>
        <w:t>ど쉀</w:t>
      </w:r>
      <w:r>
        <w:rPr/>
        <w:t>⡦</w:t>
      </w:r>
      <w:r>
        <w:rPr/>
        <w:t>㷂憡㔫灣㛃卋滃䁓槂媡収⏂䓎畾渨漰殩ㅲ嘶嘯䙇娣啚숩㍁쉙步㭕潅⩃娻⥙䒵幧猳䵷婮坺硃뭡㩪䟂췂器쵈畇穃乚悏녭⭐掮</w:t>
      </w:r>
      <w:r>
        <w:rPr/>
        <w:t>⡭</w:t>
      </w:r>
      <w:r>
        <w:rPr/>
        <w:t>痂쉮彶䉫ㅍ縺暥㈪照䃎漲</w:t>
      </w:r>
      <w:r>
        <w:rPr/>
        <w:t>⡺</w:t>
      </w:r>
      <w:r>
        <w:rPr/>
        <w:t>㜲挻濂䁧걡썪䣃找䥔쉌獉⭀棂䐰㥋揂䈺숣슏顱㡨㥳坋숲㙧ㅾ攩㒡狂슿欤䄹䴲祄弪숣抵禣䮩䱗딩搪슩㡺⥱婱癟杭扑潺榣뿂佺</w:t>
      </w:r>
      <w:r>
        <w:rPr/>
        <w:t>ⴷ</w:t>
      </w:r>
      <w:r>
        <w:rPr/>
        <w:t>暩彄칢偬恉⽤</w:t>
      </w:r>
      <w:r>
        <w:rPr/>
        <w:t>꤫</w:t>
      </w:r>
      <w:r>
        <w:rPr/>
        <w:t>飂祘䪩呤⍸㵖䥵</w:t>
      </w:r>
      <w:r>
        <w:rPr/>
        <w:t>ꔪ</w:t>
      </w:r>
      <w:r>
        <w:rPr/>
        <w:t>吥咏䩟瑀䡇䥑뭧뼫⭯䥞㭄ꅸ塊䤺恦捗ㆵ枡䠣礻⪩쉫䴲싎</w:t>
      </w:r>
      <w:r>
        <w:rPr/>
        <w:t>ꤦ⥨</w:t>
      </w:r>
      <w:r>
        <w:rPr/>
        <w:t>䵞娷</w:t>
      </w:r>
      <w:r>
        <w:rPr/>
        <w:t>⡰</w:t>
      </w:r>
      <w:r>
        <w:rPr/>
        <w:t>숫坐䨣攤睸䖩뽀轊쉗灣⭺硢걗噫뭳稳뭨ꅾ㭴㨯周佞硋轣ぉ摐瓂䤮卫썞싎朹頬啣⾡ォ㥈숯⎥녾䅤쵒娶牎並㕃勂漬컂쉯晕♣爨ヂ牶</w:t>
      </w:r>
      <w:r>
        <w:rPr/>
        <w:t>Ⱔ</w:t>
      </w:r>
      <w:r>
        <w:rPr/>
        <w:t>杘囍硺䩃㷂ㄪ堹䭱뭒┱樱縪剘㕁캮䩗쉂㤷䌸吲梻숶泂◂⛂</w:t>
      </w:r>
      <w:r>
        <w:rPr/>
        <w:t>ꥒ</w:t>
      </w:r>
      <w:r>
        <w:rPr/>
        <w:t>据䠦</w:t>
      </w:r>
      <w:r>
        <w:rPr/>
        <w:t>ⱗ⯂┴</w:t>
      </w:r>
      <w:r>
        <w:rPr/>
        <w:t>쵅䆥唰燂⏂䬨ꅪ㉰쉁䧍斬䂵牫충딮ꄲ싂♒浴⒡ㅪ橚伪挬楍䠬ꌹ㓂繥犩嗎汑</w:t>
      </w:r>
      <w:r>
        <w:rPr/>
        <w:t>ⴭ</w:t>
      </w:r>
      <w:r>
        <w:rPr/>
        <w:t>䁅㥟⥱潗曂狍瑤</w:t>
      </w:r>
      <w:r>
        <w:rPr/>
        <w:t>⡋</w:t>
      </w:r>
      <w:r>
        <w:rPr/>
        <w:t>焤怩쉚㉷瓂吸垱轔天쉘杓窻뭋单칰灗쉏ꏂ捧뭚⩁춘㑴煘⶿具櫂佌梩䵅痂瑭쉙吊쉫唭徿扐顅栯御䋂檩㕾ꥩ㑸䲩丹癊硔晱땺⩦䱈</w:t>
      </w:r>
      <w:r>
        <w:rPr/>
        <w:t>Ⲙ</w:t>
      </w:r>
      <w:r>
        <w:rPr/>
        <w:t>挲牄㋂슱牞輥뭓奋䖣㴰</w:t>
      </w:r>
      <w:r>
        <w:rPr/>
        <w:t>ꔳ</w:t>
      </w:r>
      <w:r>
        <w:rPr/>
        <w:t>걀璿㈵癭欪橌쉸⨹槍⨲穗뭲뇂晳⌯</w:t>
      </w:r>
      <w:r>
        <w:rPr/>
        <w:t>ꔫ</w:t>
      </w:r>
      <w:r>
        <w:rPr/>
        <w:t>弬乘쉒䑋䙉껂</w:t>
      </w:r>
      <w:r>
        <w:rPr/>
        <w:t>ꕰ</w:t>
      </w:r>
      <w:r>
        <w:rPr/>
        <w:t>슮㛂⸽牴姂睞</w:t>
      </w:r>
      <w:r>
        <w:rPr/>
        <w:t>꤫</w:t>
      </w:r>
      <w:r>
        <w:rPr/>
        <w:t>㋂쉋皣顨뿂⚩</w:t>
      </w:r>
      <w:r>
        <w:rPr/>
        <w:t>ꥆ</w:t>
      </w:r>
      <w:r>
        <w:rPr/>
        <w:t>䵘㢱穭轈汮敷</w:t>
      </w:r>
      <w:r>
        <w:rPr/>
        <w:t>⡘⢘</w:t>
      </w:r>
      <w:r>
        <w:rPr/>
        <w:t>獬⥫戨</w:t>
      </w:r>
      <w:r>
        <w:rPr/>
        <w:t>⡙</w:t>
      </w:r>
      <w:r>
        <w:rPr/>
        <w:t>䀭㭀橉慄</w:t>
      </w:r>
      <w:r>
        <w:rPr/>
        <w:t>ⶬ</w:t>
      </w:r>
      <w:r>
        <w:rPr/>
        <w:t>浕䥷㝂兔橘瑂숮绎</w:t>
      </w:r>
      <w:r>
        <w:rPr/>
        <w:t>⠩</w:t>
      </w:r>
      <w:r>
        <w:rPr/>
        <w:t>䆬婄뭡㎮癴땷略焵僂깐⨮숣䀬䐨欷슘슩숭楧灑焣䀷湇</w:t>
      </w:r>
      <w:r>
        <w:rPr/>
        <w:t>ꕌ</w:t>
      </w:r>
      <w:r>
        <w:rPr/>
        <w:t>呆䴶땠敩典幈穩顶☨疮兴싂숨烃</w:t>
      </w:r>
      <w:r>
        <w:rPr/>
        <w:t>ⵘ</w:t>
      </w:r>
      <w:r>
        <w:rPr/>
        <w:t>敲⨯</w:t>
      </w:r>
      <w:r>
        <w:rPr/>
        <w:t>ⵡꕑ</w:t>
      </w:r>
      <w:r>
        <w:rPr/>
        <w:t>䅈挪佅㵅</w:t>
      </w:r>
      <w:r>
        <w:rPr/>
        <w:t>ꥉ</w:t>
      </w:r>
      <w:r>
        <w:rPr/>
        <w:t>싂䁦嘵䬥栺嗂儤칶扦ꍩ䒡㭦</w:t>
      </w:r>
      <w:r>
        <w:rPr/>
        <w:t>ꕉ</w:t>
      </w:r>
      <w:r>
        <w:rPr/>
        <w:t>顺䬦卖䭎㛃捡⯂硉焺犣㨤勂䡆䁍頪쉒顇堳磂珂㉳䟂攲父矍䍃㴩㝠⩓敊⪵剗</w:t>
      </w:r>
      <w:r>
        <w:rPr/>
        <w:t>ꕺ</w:t>
      </w:r>
      <w:r>
        <w:rPr/>
        <w:t>敬걔慌歈䆥㨨攱䴪㕃祠䃍癤ꍏㅋ䭴凂優뿂䃂㍰睎㥌愬幫⹮쉋兆兒쵮湄悩卌湁䍆橗⤩㌵쉏唻숷問䥤轉棃ꅧ㝰楰숺嘪煲剫ꅣ姎㑆㖡䥵抬⹴㕖牘숳参畀傩ꍣ뾩슮䆵愪</w:t>
      </w:r>
      <w:r>
        <w:rPr/>
        <w:t>ꥉ</w:t>
      </w:r>
      <w:r>
        <w:rPr/>
        <w:t>ⲩ</w:t>
      </w:r>
      <w:r>
        <w:rPr/>
        <w:t>슏숽搭风싃</w:t>
      </w:r>
      <w:r>
        <w:rPr/>
        <w:t>ꤹ☷</w:t>
      </w:r>
      <w:r>
        <w:rPr/>
        <w:t>Ⱟ</w:t>
      </w:r>
      <w:r>
        <w:rPr/>
        <w:t>汈灑唲稸牠た乐싂ㅠ楈疩䌻夤拂獟摔⹪䬤ꍢꎿ⨰澩슻燂扱㥴灣碮弪昪⍇쉪썷㟂捗䏂䥁励걵䱄楃</w:t>
      </w:r>
      <w:r>
        <w:rPr/>
        <w:t>ꕹ</w:t>
      </w:r>
      <w:r>
        <w:rPr/>
        <w:t>咣儰㎵쉋圮䞻숽ꌫ倹쉍䉾䑑껂숲単參凂싂徘㙚爷棂딵礬搩䗂祌㑀㭯⨥⯂佯䚩츦숪珂㵾슏㬱쉐恈婑皡唤䲵ꍊ䡥倳쉁杄</w:t>
      </w:r>
      <w:r>
        <w:rPr/>
        <w:t>ⵌ</w:t>
      </w:r>
      <w:r>
        <w:rPr/>
        <w:t>並쉏싂넵쉌ꥺ깾繆睠숹䳂㫎橙猭燍恀毂丸⽦䟃숷䔺正䨵稳♯㍤埂⩧係繀쉷䆏獢침洨㕉䫂쉆砺숷䅈</w:t>
      </w:r>
      <w:r>
        <w:rPr/>
        <w:t>ꔪ</w:t>
      </w:r>
      <w:r>
        <w:rPr/>
        <w:t>䍟춵秂碮⨸쉚匽㭑䁢㊬癎ꥢ恔</w:t>
      </w:r>
      <w:r>
        <w:rPr/>
        <w:t>ꕌ</w:t>
      </w:r>
      <w:r>
        <w:rPr/>
        <w:t>㥈</w:t>
      </w:r>
      <w:r>
        <w:rPr/>
        <w:t>⢱</w:t>
      </w:r>
      <w:r>
        <w:rPr/>
        <w:t>杗㑾싎썌し䔪⼤敢厮䄶へ卧䇍参猸ꅶ轒쉍═㴳捗껂歴걃整뼸쉭뿂</w:t>
      </w:r>
      <w:r>
        <w:rPr/>
        <w:t>ꥏ</w:t>
      </w:r>
      <w:r>
        <w:rPr/>
        <w:t>쉊婞神剈⥬╅婹禿繵⛂䔴䑣橬㖡쉓澥堽偱䯂</w:t>
      </w:r>
      <w:r>
        <w:rPr/>
        <w:t>⡈</w:t>
      </w:r>
      <w:r>
        <w:rPr/>
        <w:t>ꕘ</w:t>
      </w:r>
      <w:r>
        <w:rPr/>
        <w:t>圸갣㔶御坯牒䭙惂㍾</w:t>
      </w:r>
      <w:r>
        <w:rPr/>
        <w:t>⣂⌫</w:t>
      </w:r>
      <w:r>
        <w:rPr/>
        <w:t>〶ぷ쉏⽧〴ꥢ橾噧洪⩋쉓䋂溻䐯ꥥ썙旂䢘숪</w:t>
      </w:r>
      <w:r>
        <w:rPr/>
        <w:t>ꥆ</w:t>
      </w:r>
      <w:r>
        <w:rPr/>
        <w:t>䙣⪩䛂禬䍘扩剂慆⦥㍋吊䭖顦䖩焮䬪機㣂殥啐</w:t>
      </w:r>
      <w:r>
        <w:rPr/>
        <w:t>ⷂ</w:t>
      </w:r>
      <w:r>
        <w:rPr/>
        <w:t>㭘禥④ꅖꇎ⥞㩩橓㴸쉱啍㛂㮡抻㩭⵷㬻걎埂⽯</w:t>
      </w:r>
      <w:r>
        <w:rPr/>
        <w:t>ꥏ</w:t>
      </w:r>
      <w:r>
        <w:rPr/>
        <w:t>歭ꅱ佃⪬嫎櫂武땰匱偉振亿겻䩐卡⎮⼩</w:t>
      </w:r>
      <w:r>
        <w:rPr/>
        <w:t>ⶱ</w:t>
      </w:r>
      <w:r>
        <w:rPr/>
        <w:t>깎</w:t>
      </w:r>
      <w:r>
        <w:rPr/>
        <w:t>Ⱛ</w:t>
      </w:r>
      <w:r>
        <w:rPr/>
        <w:t>쉵䬪ꍙ呯긨灱兕轃䥶僂捋㪮捲晤녕숯쉸䙠扵獓쉚漨椬⿂⺩凂㙎슱問歴쉸쉸䥭땁佂䴨轱⹢</w:t>
      </w:r>
      <w:r>
        <w:rPr/>
        <w:t>⠯</w:t>
      </w:r>
      <w:r>
        <w:rPr/>
        <w:t>쉕ꅧ䍞㠷嗂싂䷂㑍玥䉧䘨永껍廂瑇滍勂겣㋃갫뭣䉲䙅竎⯂湕ꥢ䜤灮参◂쉠⌲㙀숯갬쏂쉬幹</w:t>
      </w:r>
      <w:r>
        <w:rPr/>
        <w:t>ⵔꕃ</w:t>
      </w:r>
      <w:r>
        <w:rPr/>
        <w:t>怵䐳熣磂捍䎻뽦ꎿ놩倸汑츲氨묷㑗㫃儷灵㏎煳䭊䍨㘶塐ㆡ儩癎个깤슡⫂츶䩴㝾桁颮癒㭺♓权幯⽓</w:t>
      </w:r>
      <w:r>
        <w:rPr/>
        <w:t>ⵔ</w:t>
      </w:r>
      <w:r>
        <w:rPr/>
        <w:t>䜣㝩</w:t>
      </w:r>
      <w:r>
        <w:rPr/>
        <w:t>ⷂ</w:t>
      </w:r>
      <w:r>
        <w:rPr/>
        <w:t>㌯</w:t>
      </w:r>
      <w:r>
        <w:rPr/>
        <w:t>ⵊ</w:t>
      </w:r>
      <w:r>
        <w:rPr/>
        <w:t>轖樦㥀縵뭙仂네偌뗂䀬六䌳ꍞꅡ⭰䭾焬婇塰汒</w:t>
      </w:r>
      <w:r>
        <w:rPr/>
        <w:t>ⱀ</w:t>
      </w:r>
      <w:r>
        <w:rPr/>
        <w:t>ꅉ♴剃允䓂䉴䁚攥쉱䐵〩示䄭祷묯ꅫ祭轐潇呕␺싂␤ꍓ繕洹猫</w:t>
      </w:r>
      <w:r>
        <w:rPr/>
        <w:t>꤭</w:t>
      </w:r>
      <w:r>
        <w:rPr/>
        <w:t>䍣컂惂쏂斥強敊獓쉀쉚怰坫彨䅩疏䞣㍡䑍楩䩧䦣䭇疏䅍⌷挴汌剐쉵쉵扶禬</w:t>
      </w:r>
      <w:r>
        <w:rPr/>
        <w:t>ꤱ</w:t>
      </w:r>
      <w:r>
        <w:rPr/>
        <w:t>䝈쉭쉡䕶싂琻呃杆</w:t>
      </w:r>
      <w:r>
        <w:rPr/>
        <w:t>ꕩ</w:t>
      </w:r>
      <w:r>
        <w:rPr/>
        <w:t>朳쉌旂䑦䙭슥</w:t>
      </w:r>
      <w:r>
        <w:rPr/>
        <w:t>ꕺ♮</w:t>
      </w:r>
      <w:r>
        <w:rPr/>
        <w:t>怪䕸ꄯㅆ㵫③猱硈倷䫂氦㔫놡㍏㤪剧扖㙅佇㤬⨥㑆⛂쉄숸䧂睪煩牟슻䅕䩚癤䇂轏⛂䥶땱쉶樻㥚灅ꄴ戦ꅍ쉩슥㕷䩍洴䄭洪祬㠮뾩彮噌싃㘹侩⦩枘剙䪥쉯䓂繆</w:t>
      </w:r>
      <w:r>
        <w:rPr/>
        <w:t>ꕔ⫂</w:t>
      </w:r>
      <w:r>
        <w:rPr/>
        <w:t>쵱勂</w:t>
      </w:r>
      <w:r>
        <w:rPr/>
        <w:t>꧂</w:t>
      </w:r>
      <w:r>
        <w:rPr/>
        <w:t>䊿塄稻㶡杺</w:t>
      </w:r>
      <w:r>
        <w:rPr/>
        <w:t>ⵅ</w:t>
      </w:r>
      <w:r>
        <w:rPr/>
        <w:t>窵</w:t>
      </w:r>
      <w:r>
        <w:rPr/>
        <w:t>⣂</w:t>
      </w:r>
      <w:r>
        <w:rPr/>
        <w:t>璻段녊⍾㉭숻濂ꌨ䩂光䀰彸</w:t>
      </w:r>
      <w:r>
        <w:rPr/>
        <w:t>ꕥ⍕</w:t>
      </w:r>
      <w:r>
        <w:rPr/>
        <w:t>䢣㥌澬㤣兾懂噺祥䀨〯瀬䐪뗂摲䵬朣숻⛂儽丷牎䠪⩒奾ꌥ䡪秂摔뽕쉌怮纻⒵瘹䩞</w:t>
      </w:r>
      <w:r>
        <w:rPr/>
        <w:t>ꕁ</w:t>
      </w:r>
      <w:r>
        <w:rPr/>
        <w:t>中灠㵊颩嗂쉒樣䍋弶咡呄㝐喿㤦灨噰땊䨲㭱䭾</w:t>
      </w:r>
      <w:r>
        <w:rPr/>
        <w:t>ꕗ</w:t>
      </w:r>
      <w:r>
        <w:rPr/>
        <w:t>칳丨輲䀱呅汨</w:t>
      </w:r>
      <w:r>
        <w:rPr/>
        <w:t>Ⳃ</w:t>
      </w:r>
      <w:r>
        <w:rPr/>
        <w:t>䩘쉍㌬悩㑔つ咘浏</w:t>
      </w:r>
      <w:r>
        <w:rPr/>
        <w:t>⡢</w:t>
      </w:r>
      <w:r>
        <w:rPr/>
        <w:t>䒡⩪晣⩐䱤辩汦摀숤ㄮ㊵㌦쉗愨慭쉊</w:t>
      </w:r>
      <w:r>
        <w:rPr/>
        <w:t>⠫⬫</w:t>
      </w:r>
      <w:r>
        <w:rPr/>
        <w:t>迂坾灕輶䩧䭀夨猱䍃磂쉯슥㭨녙깒䌥獇娫슮轧値楉浮㑹繙䁥䝔숨䉬믂顣捯</w:t>
      </w:r>
      <w:r>
        <w:rPr/>
        <w:t>Ⳃ</w:t>
      </w:r>
      <w:r>
        <w:rPr/>
        <w:t>穐妥⩧ぬ</w:t>
      </w:r>
      <w:r>
        <w:rPr/>
        <w:t>⡌</w:t>
      </w:r>
      <w:r>
        <w:rPr/>
        <w:t>廂歘츳숦㩤畴쉘쉟뭴</w:t>
      </w:r>
      <w:r>
        <w:rPr/>
        <w:t>ⵚ</w:t>
      </w:r>
      <w:r>
        <w:rPr/>
        <w:t>ꌊ潹싂믂乗㇍猤匶⎩嫂䥏ㆥ싂ꍞ娪</w:t>
      </w:r>
      <w:r>
        <w:rPr/>
        <w:t>ꕺ</w:t>
      </w:r>
      <w:r>
        <w:rPr/>
        <w:t>㯍⚬礲响㩩䋂╟</w:t>
      </w:r>
      <w:r>
        <w:rPr/>
        <w:t>ꤤ</w:t>
      </w:r>
      <w:r>
        <w:rPr/>
        <w:t>硭슬疿桀彌㡎㣍⤷ヂ⌮瀳洮橤轁숪뿂뽋硋汚슥䡶썟칉剀숳⭩獶싂敹参穰갥쉚轔걩칏뽦⵪偖쉕䑭权䗎瘬쉠揂ㅘ㉳뼮哂㞵睇츦呓䲱搱婟橴㤶䕖㗂⸽榬㥨浟忂檮쉤䤺噥⹭ꎱ䵫⪱刱⭥㔱忂ㅔ㷍恪桀ㄩ䵔顚㭱㡡䡋쉋䝬村♆猳权漳じ煟␩⌮⥊깲〽摃嫂佥</w:t>
      </w:r>
      <w:r>
        <w:rPr/>
        <w:t>꥓</w:t>
      </w:r>
      <w:r>
        <w:rPr/>
        <w:t>轨㔤䯂쉞䦘扏弰奖㭩땫楮斣䰫㍉㮘쉞쉷⩪㶱䁊噵뭄伭卙敒㬹ぢ䪣噸숣呦썢쉰땖痂㚮숫쉭㖘㥶⑭묥㕓⩭彁っ怷ゥ㉭쉖墣槂截</w:t>
      </w:r>
      <w:r>
        <w:rPr/>
        <w:t>ⱏ</w:t>
      </w:r>
      <w:r>
        <w:rPr/>
        <w:t>䁙擎盂禬쉪䁤彧䈴ぃ唵昨湥䵤녩泃捹</w:t>
      </w:r>
      <w:r>
        <w:rPr/>
        <w:t>⡏</w:t>
      </w:r>
      <w:r>
        <w:rPr/>
        <w:t>㑗啊쉌参ヂ判㵘繃慩ㅆ녑瀹塄檏䙾⹭㮵忍顆䍦奲桦</w:t>
      </w:r>
      <w:r>
        <w:rPr/>
        <w:t>⡙</w:t>
      </w:r>
      <w:r>
        <w:rPr/>
        <w:t>ꌪ</w:t>
      </w:r>
      <w:r>
        <w:rPr/>
        <w:t>⡘</w:t>
      </w:r>
      <w:r>
        <w:rPr/>
        <w:t>牸繐䠹洪瘴쉣澻頺檱쉠슏刳壂晈頥⩘恎栨</w:t>
      </w:r>
      <w:r>
        <w:rPr/>
        <w:t>ⵐ</w:t>
      </w:r>
      <w:r>
        <w:rPr/>
        <w:t>쉍汩㡲确⑕</w:t>
      </w:r>
      <w:r>
        <w:rPr/>
        <w:t>꤭</w:t>
      </w:r>
      <w:r>
        <w:rPr/>
        <w:t>㧂奄戹䈷쉄䈫㘶拂杹㋂깆치仂쵖⎥攰捩唲㡣佥숽䕋㕆硴ꄨ䩂쉊䶥䝦</w:t>
      </w:r>
      <w:r>
        <w:rPr/>
        <w:t>⠴</w:t>
      </w:r>
      <w:r>
        <w:rPr/>
        <w:t>彠䬥唺⩚䑖灾牕䁳柎䚡䑏숣⨷ꅭ䍗塓</w:t>
      </w:r>
      <w:r>
        <w:rPr/>
        <w:t>꧍</w:t>
      </w:r>
      <w:r>
        <w:rPr/>
        <w:t>䍁䑑榮⺿꥘灗夯稫伶뿂昻㬯别慪㐩ꍨ쌱㩓⨨㑸⽩⨹</w:t>
      </w:r>
      <w:r>
        <w:rPr/>
        <w:t>⵰</w:t>
      </w:r>
      <w:r>
        <w:rPr/>
        <w:t>仂婩嘰㜰幠栯⤯⹶┣偄ꆮ䋂쉎</w:t>
      </w:r>
      <w:r>
        <w:rPr/>
        <w:t>꤬⩣</w:t>
      </w:r>
      <w:r>
        <w:rPr/>
        <w:t>怺㥳ㆮ劻㉋潤䪣깚窱㬱䉯愯沘뽬轔硆牙⩾塢䱅渪栻㥾촨⨳쉺㙮夵䥊稭塩杭㖵ꄣ凂浠녧썍䬯</w:t>
      </w:r>
      <w:r>
        <w:rPr/>
        <w:t>ꤨ</w:t>
      </w:r>
      <w:r>
        <w:rPr/>
        <w:t>澱⨪싂숹塥⭖⬸⥬彡⺥䭅㑉쉕쉉廎⽲伵⍂㡀쉹檮眪䌯츮숻㑧晏廂竂쎏係</w:t>
      </w:r>
      <w:r>
        <w:rPr/>
        <w:t>ꦥⴽ</w:t>
      </w:r>
      <w:r>
        <w:rPr/>
        <w:t>奄㔩樦⨩䲵彪䑃쉇썩搨⍎⥦奞숫㴪䌩뭊</w:t>
      </w:r>
      <w:r>
        <w:rPr/>
        <w:t>⡺</w:t>
      </w:r>
      <w:r>
        <w:rPr/>
        <w:t>㟂</w:t>
      </w:r>
      <w:r>
        <w:rPr/>
        <w:t>⣂</w:t>
      </w:r>
      <w:r>
        <w:rPr/>
        <w:t>顅⩧数뭐䍖炬㇂숭㕾矂ꏂ幇砵捥潷숴㬩䜷䰶偤♰</w:t>
      </w:r>
      <w:r>
        <w:rPr/>
        <w:t>ⰴ</w:t>
      </w:r>
      <w:r>
        <w:rPr/>
        <w:t>䂻䱂⪱㙕祮儺恓浾</w:t>
      </w:r>
      <w:r>
        <w:rPr/>
        <w:t>ꤩ╌⤰</w:t>
      </w:r>
      <w:r>
        <w:rPr/>
        <w:t>⼫⨰⒡넬颩쉗뾿夫쉞쉡땳皿㒏㩃橹㉡쉾䑪砵橳♴㡈㉺⬤䢱摌숳嚣쵶泂㝫䍤䙃㵡숷桮偁꥖뇂哂놣䯎⤳숸䘱奭⑳⩳⩖ꍯ</w:t>
      </w:r>
      <w:r>
        <w:rPr/>
        <w:t>ꤊꕢꖣ</w:t>
      </w:r>
      <w:r>
        <w:rPr/>
        <w:t>썆</w:t>
      </w:r>
      <w:r>
        <w:rPr/>
        <w:t>ⵖ</w:t>
      </w:r>
      <w:r>
        <w:rPr/>
        <w:t>场썅</w:t>
      </w:r>
      <w:r>
        <w:rPr/>
        <w:t>ꕉ</w:t>
      </w:r>
      <w:r>
        <w:rPr/>
        <w:t>뽰⩅㡶</w:t>
      </w:r>
      <w:r>
        <w:rPr/>
        <w:t>ꦱ</w:t>
      </w:r>
      <w:r>
        <w:rPr/>
        <w:t>㩞⎻砬쉳倯眣㔪⼱㐲칞冩┳攣橎徱쌪䍣䡴</w:t>
      </w:r>
      <w:r>
        <w:rPr/>
        <w:t>ꕬ</w:t>
      </w:r>
      <w:r>
        <w:rPr/>
        <w:t>奬⭤䵁뭎敋쉹㞘</w:t>
      </w:r>
      <w:r>
        <w:rPr/>
        <w:t>⡄</w:t>
      </w:r>
      <w:r>
        <w:rPr/>
        <w:t>䕰塙恋</w:t>
      </w:r>
      <w:r>
        <w:rPr/>
        <w:t>ⲵ</w:t>
      </w:r>
      <w:r>
        <w:rPr/>
        <w:t>睵剙朰渨泃┨㩥䍑嫂㞩穩橙㈳걗㪣牢䰰</w:t>
      </w:r>
      <w:r>
        <w:rPr/>
        <w:t>ꦮ③</w:t>
      </w:r>
      <w:r>
        <w:rPr/>
        <w:t>㴣⥱㭰㥩皱㝘轹Ⓜ癘갨䫂䤶啫畞䱢剋先囎⹬潧夹䖡⑁䍍㴺窬쉺櫂䒿䧂槂䌰ꅭ╖쵃㥨獣穭坏ꅸ㇂╇격丫搨刱㩈機歔䁀瑧勂쉡긫䀨飂㍕砱</w:t>
      </w:r>
      <w:r>
        <w:rPr/>
        <w:t>ꦿ</w:t>
      </w:r>
      <w:r>
        <w:rPr/>
        <w:t>㮮숭거쵾栣꥞䮣놩녣쉮潹⪘⭸塗썄欫嗂乡浆塋㠣䰻䭑䝬垩싎澏⭐ꍄ㙟㝟睧숵㨪</w:t>
      </w:r>
      <w:r>
        <w:rPr/>
        <w:t>⡤</w:t>
      </w:r>
      <w:r>
        <w:rPr/>
        <w:t>㔮䙇⍅쉏睒べ単䳍顱쉀숱놵帺㕢쉡徬쉣䕦䡩쉓礮参吨쉠䍐潕匦㨷ꆬ愦卒㭍㬫</w:t>
      </w:r>
      <w:r>
        <w:rPr/>
        <w:t>ꥏꤰ</w:t>
      </w:r>
      <w:r>
        <w:rPr/>
        <w:t>䡫顰</w:t>
      </w:r>
      <w:r>
        <w:rPr/>
        <w:t>ꦿ</w:t>
      </w:r>
      <w:r>
        <w:rPr/>
        <w:t>쉵</w:t>
      </w:r>
      <w:r>
        <w:rPr/>
        <w:t>ꕓ</w:t>
      </w:r>
      <w:r>
        <w:rPr/>
        <w:t>썹⧂正숳쉣䝓쉟㍘⚥樱슥쉘嚥쉏䋂丯쏍幐뇂䘭祏쉖態숣ぴ彔⽩奮쉺欻卂슘⹄䅐煱幔䁁橍砺硌灋副瑱ㄤ촪㑰带䡟䐤奅匬㨷넽㒱⨵欪숯쉏縳丨瑠摩佔㕪彶ꎡ뭵䯎樵晈뭑䥾쉧硲杔㎥녢桖䕏げ</w:t>
      </w:r>
      <w:r>
        <w:rPr/>
        <w:t>ꕣ</w:t>
      </w:r>
      <w:r>
        <w:rPr/>
        <w:t>췂쉅稵䊥瘮䭩剆䑘亱タ슣쉸刵摳䆘攲潂㵆⬰侻⌫뭡⽙䂱慑琨숣嘯欺㷃㉮㝺琣쉬</w:t>
      </w:r>
      <w:r>
        <w:rPr/>
        <w:t>Ᵽ</w:t>
      </w:r>
      <w:r>
        <w:rPr/>
        <w:t>쉐</w:t>
      </w:r>
      <w:r>
        <w:rPr/>
        <w:t>ꕄ</w:t>
      </w:r>
      <w:r>
        <w:rPr/>
        <w:t>稷㎻㋂숩唭㙱╴칷晅頩㜥势뿎匪쉭㩥쉄㈷⭪㩂䀹繢쉾녬疥⍣츥㭰卖䦣栽䂘슿뼻穟䕪◂䕅恬ꍪ겵㤬♫䍊ご♈瀳䱫唤攥愭偳ㆵꅤ彉漯䭄悥姂滂ꏂ浈</w:t>
      </w:r>
      <w:r>
        <w:rPr/>
        <w:t>ꦘ</w:t>
      </w:r>
      <w:r>
        <w:rPr/>
        <w:t>㔽⌥쉱쉌硁뮿倮㟂쉉칲⩫숫乴灤㍌恧</w:t>
      </w:r>
      <w:r>
        <w:rPr/>
        <w:t>꥟⵷</w:t>
      </w:r>
      <w:r>
        <w:rPr/>
        <w:t>㉓歕睺㵃悥쉋쉖䥄䓃</w:t>
      </w:r>
      <w:r>
        <w:rPr/>
        <w:t>⣍</w:t>
      </w:r>
      <w:r>
        <w:rPr/>
        <w:t>偫畂䝘슮段迂䵐測⑟녵싂䝷쉲쉗㴦獡</w:t>
      </w:r>
      <w:r>
        <w:rPr/>
        <w:t>Ⲯ</w:t>
      </w:r>
      <w:r>
        <w:rPr/>
        <w:t>穣圳㉄긪渤㑑숱땎爰</w:t>
      </w:r>
      <w:r>
        <w:rPr/>
        <w:t>ꤩ</w:t>
      </w:r>
      <w:r>
        <w:rPr/>
        <w:t>㉠獪顮䘪摗䚩佴␻氯塲슏쉴숪㡨ꍤ䀬頷乧㖮숪</w:t>
      </w:r>
      <w:r>
        <w:rPr/>
        <w:t>ⵈ</w:t>
      </w:r>
      <w:r>
        <w:rPr/>
        <w:t>싃沩檩搨捴洽湁뽇</w:t>
      </w:r>
      <w:r>
        <w:rPr/>
        <w:t>ꖵ</w:t>
      </w:r>
      <w:r>
        <w:rPr/>
        <w:t>쉴䉦㢩杏㤪숥쉨睬⹑뭓磎┸⽴幍楇噖♶樥슩炩剆乵懂⑄撵놮汅㞘䱷⼻凂䑘湮</w:t>
      </w:r>
      <w:r>
        <w:rPr/>
        <w:t>⠺</w:t>
      </w:r>
      <w:r>
        <w:rPr/>
        <w:t>䦻</w:t>
      </w:r>
      <w:r>
        <w:rPr/>
        <w:t>ꕐ</w:t>
      </w:r>
      <w:r>
        <w:rPr/>
        <w:t>싂슩未䕫戨</w:t>
      </w:r>
      <w:r>
        <w:rPr/>
        <w:t>⢩⹟</w:t>
      </w:r>
      <w:r>
        <w:rPr/>
        <w:t>㝩쉖때䙥呡</w:t>
      </w:r>
      <w:r>
        <w:rPr/>
        <w:t>ꤥ</w:t>
      </w:r>
      <w:r>
        <w:rPr/>
        <w:t>槂堊</w:t>
      </w:r>
      <w:r>
        <w:rPr/>
        <w:t>ꤥ</w:t>
      </w:r>
      <w:r>
        <w:rPr/>
        <w:t>轟儯畃ꥮ楥塣⒬ꅕ䡎놥⵲숮庮</w:t>
      </w:r>
      <w:r>
        <w:rPr/>
        <w:t>ꤳ</w:t>
      </w:r>
      <w:r>
        <w:rPr/>
        <w:t>ㄵ汚硣⍱싂瑎ㆮ楏为촹䩶㑌噔丸硾䈫곂ふ輷姂카䉳슘乚恤♃ㅄ癢쵯⨤椥䤮츯⎿╙㑑幦㬱䠥ꥥ楈╚硐껂ヂ煯䦿祲䑎ꌶ冩슣枡䘬䥴烂畾砨걌塓悩愷洪䑲䡬縩㩖扳湐</w:t>
      </w:r>
      <w:r>
        <w:rPr/>
        <w:t>ꥄ</w:t>
      </w:r>
      <w:r>
        <w:rPr/>
        <w:t>匹ꍟ殣爥쉆䩑獑灁䷂稵噕䤺뿂땘扈䴶䑮獒晥橴勂쉘␳㪿䐪쉹</w:t>
      </w:r>
      <w:r>
        <w:rPr/>
        <w:t>⡠⩦</w:t>
      </w:r>
      <w:r>
        <w:rPr/>
        <w:t>䩸泂</w:t>
      </w:r>
      <w:r>
        <w:rPr/>
        <w:t>⠪</w:t>
      </w:r>
      <w:r>
        <w:rPr/>
        <w:t>梬顯ꅐ乖쉦婢</w:t>
      </w:r>
      <w:r>
        <w:rPr/>
        <w:t>⡹⡑</w:t>
      </w:r>
      <w:r>
        <w:rPr/>
        <w:t>剬亱</w:t>
      </w:r>
      <w:r>
        <w:rPr/>
        <w:t>⢏</w:t>
      </w:r>
      <w:r>
        <w:rPr/>
        <w:t>㑁顕뽷⩪䓍갨ꎩ</w:t>
      </w:r>
      <w:r>
        <w:rPr/>
        <w:t>⡉</w:t>
      </w:r>
      <w:r>
        <w:rPr/>
        <w:t>夹燂做怪爪怹戮歂債쉩⾩㤶뿂⨵歀쉡깓头津쉦</w:t>
      </w:r>
      <w:r>
        <w:rPr/>
        <w:t>ꥏ</w:t>
      </w:r>
      <w:r>
        <w:rPr/>
        <w:t>㤷쉮쉰⭉䙲奸땺⩁㉆汏䌪痂䵦噦䘶⑍걌숥㔶⩒⧂氪꺮컂ㅺ꥾牁䟂䇂⩸潪</w:t>
      </w:r>
      <w:r>
        <w:rPr/>
        <w:t>ⰻ</w:t>
      </w:r>
      <w:r>
        <w:rPr/>
        <w:t>숫</w:t>
      </w:r>
      <w:r>
        <w:rPr/>
        <w:t>ꥏ</w:t>
      </w:r>
      <w:r>
        <w:rPr/>
        <w:t>灄숤☷纬쉚喱⌶㉢</w:t>
      </w:r>
      <w:r>
        <w:rPr/>
        <w:t>ꤺ</w:t>
      </w:r>
      <w:r>
        <w:rPr/>
        <w:t>쉋㩾㵷呮⽶컂嫃湃㛂쉣㔺瘨焺沬뾡瑯眬㵎椻⩆盂⩦</w:t>
      </w:r>
      <w:r>
        <w:rPr/>
        <w:t>Ɒ</w:t>
      </w:r>
      <w:r>
        <w:rPr/>
        <w:t>䑘뭃強桋쉸숩幋⩧⭐뭸橯쉕毎塷㗂䍂戺昦剓輰歹慯兰㖿嘴剹㥫</w:t>
      </w:r>
      <w:r>
        <w:rPr/>
        <w:t>ⰸ</w:t>
      </w:r>
      <w:r>
        <w:rPr/>
        <w:t>汾抩칤忂䌰橦殣╹㪬悏땘싍⩢뭇欣슮䝚沵帹晣湥</w:t>
      </w:r>
      <w:r>
        <w:rPr/>
        <w:t>ⴭ</w:t>
      </w:r>
      <w:r>
        <w:rPr/>
        <w:t>䁴坌捊児⽸䧂䤯䐹䇂朰飂⩙婋畆湉쵫걭䅫㑥然㵪䟂〳䑫楃㝪治슘砹숫猭㜴칩숷档祪㩲猻쉸䶥沥⼳硓㴬㉰썷싎쉷瀴秂揍祅㛎垡塤㌵쉊儴瀻쉃⍲䑃畏潮啀改컂䕞戩牄焭</w:t>
      </w:r>
      <w:r>
        <w:rPr/>
        <w:t>ꦻ</w:t>
      </w:r>
      <w:r>
        <w:rPr/>
        <w:t>畷㛂쉊╊쉴徻숹杏䬷磂繉㑱싂䄺㭂柍숱䂿⹇噾䔱䉵吭⩀깩京㐪뼰⫂祴煦ꍟ⽨堭㭅㧂ꍕ♭だ亮칀㥖</w:t>
      </w:r>
      <w:r>
        <w:rPr/>
        <w:t>⠴</w:t>
      </w:r>
      <w:r>
        <w:rPr/>
        <w:t>弮呥䎘㍕⽾扥湊炩츲뽍公㉱㈩嚡彐機噮楈匯䝐㪣䕍瞵㥌슩彣椥╖싂칸琷湶琪숪⵵偾堬䣂梬繡뾩囎怦㚿⮩䕍椦䉉㉧ꥮ䝴摔⑍㉔批걬瀺㒥㑺싍嘣쉩瑯䞏싂吩枬㝇䣂敶䈰䝯⬴싃畂땣䉘囂楰㉩䡚侘坄㑾ケ猯쉓儣䅞じ䡓쵚禘瘴⩀撡儩忂挰楫䩎</w:t>
      </w:r>
      <w:r>
        <w:rPr/>
        <w:t>ⰺ</w:t>
      </w:r>
      <w:r>
        <w:rPr/>
        <w:t>櫂䴷伳ꥲ숳</w:t>
      </w:r>
      <w:r>
        <w:rPr/>
        <w:t>ⱋ</w:t>
      </w:r>
      <w:r>
        <w:rPr/>
        <w:t>䵴頬</w:t>
      </w:r>
      <w:r>
        <w:rPr/>
        <w:t>ꗂ</w:t>
      </w:r>
      <w:r>
        <w:rPr/>
        <w:t>佹㔪䌦熥䬨牪䝟牒呙䙍뽴쉃㉄숊뿂䑁⥩⑯轅䡲嫂沵쉥㪱뿍洱㚮繪쉶㭞췂숣㡀珂␨䉗庡優⍯䁥捞㚣爦瓃췂畳㪏䰵䣂剶扠슘ꅦ⥉䱤⩃慈䜦㉷㗂춮츮㭢⬦䝈䁯楰杰椩㴦顖㶣뇂⭊婚⨲䟂呩額䲻ㅮ㑫䱱旂☭ꅘ佘慱녕䬣</w:t>
      </w:r>
      <w:r>
        <w:rPr/>
        <w:t>ⷍ</w:t>
      </w:r>
      <w:r>
        <w:rPr/>
        <w:t>쉹숯㍎</w:t>
      </w:r>
      <w:r>
        <w:rPr/>
        <w:t>⡣</w:t>
      </w:r>
      <w:r>
        <w:rPr/>
        <w:t>㙙幟㍞桫兦</w:t>
      </w:r>
      <w:r>
        <w:rPr/>
        <w:t>ꕪ</w:t>
      </w:r>
      <w:r>
        <w:rPr/>
        <w:t>쉨䮮博⍎楷ㅵ䡙喩顅乊⹄噢䝮뽫</w:t>
      </w:r>
      <w:r>
        <w:rPr/>
        <w:t>ꥉ</w:t>
      </w:r>
      <w:r>
        <w:rPr/>
        <w:t>묩䱟⹗㎥㭥渨禱癳恔걦摆㢘쉗䛍⑆ㄤ牱嘩䱬繠╀쉭濂䦬牶璿獑天㠷硕奐쉐ꅟ뗂⬽䩓敗⑴儴爮숦䴣䬫㭄䍘灖</w:t>
      </w:r>
      <w:r>
        <w:rPr/>
        <w:t>ꖻ</w:t>
      </w:r>
      <w:r>
        <w:rPr/>
        <w:t>稬Ⓜ棂睎䑤繂弭勍칆㬯欱轁祀쉪槂栭䰯氯扵䡗싂轄䱳傮楫슱恺뭸⌤沵殡䎏䥒쉊椮琬㛂磂뭘쉪䵅쏂곂ꏍ</w:t>
      </w:r>
      <w:r>
        <w:rPr/>
        <w:t>ꕀ</w:t>
      </w:r>
      <w:r>
        <w:rPr/>
        <w:t>㶡</w:t>
      </w:r>
      <w:r>
        <w:rPr/>
        <w:t>ⵔ</w:t>
      </w:r>
      <w:r>
        <w:rPr/>
        <w:t>ㅄ딤뗂頩</w:t>
      </w:r>
      <w:r>
        <w:rPr/>
        <w:t>ꕄ</w:t>
      </w:r>
      <w:r>
        <w:rPr/>
        <w:t>곂璵칦㍔瑤剟元塂싂恧穗捵剰㑯棂悬걚捓䇎婁⯂䅖呑氤恏껂쵙嘯쉧癣䭭歖⼩敲扸녙㉫僂䋃숹</w:t>
      </w:r>
      <w:r>
        <w:rPr/>
        <w:t>ꕵ</w:t>
      </w:r>
      <w:r>
        <w:rPr/>
        <w:t>䄷顺畸</w:t>
      </w:r>
      <w:r>
        <w:rPr/>
        <w:t>꧂♒</w:t>
      </w:r>
      <w:r>
        <w:rPr/>
        <w:t>쉴뾘걈形憮桳祓␱啖㘯</w:t>
      </w:r>
      <w:r>
        <w:rPr/>
        <w:t>ꥋ</w:t>
      </w:r>
      <w:r>
        <w:rPr/>
        <w:t>뭡慆뭲쉑乯䬹乔⽈ㄱ傡䦩ㅬꇂ⎣攺䅋灁쉞쉑넪㡄买슿燎썓佮ꍙ⩱彯攰片䃂桚䋂怣媬㭍輰칾睚杕灕扤⥡쉮䷂⹡琯轐倰㪏捑瀨䱗싃䱆暮</w:t>
      </w:r>
      <w:r>
        <w:rPr/>
        <w:t>ⶮ⌷</w:t>
      </w:r>
      <w:r>
        <w:rPr/>
        <w:t>頫⑫婠쉣報䍖칙숪㒡곍轺穩お츪쉣숪橌썵瀤卶쌲滍⼱Ⓨ쉢煔쉚唤秃㐥싂딻楍否</w:t>
      </w:r>
      <w:r>
        <w:rPr/>
        <w:t>⣂</w:t>
      </w:r>
      <w:r>
        <w:rPr/>
        <w:t>㎮㑱繺兵朳橬넭⩺쉱싂㚵漴⤤촨繺塗쉮숵</w:t>
      </w:r>
      <w:r>
        <w:rPr/>
        <w:t>ꤻ</w:t>
      </w:r>
      <w:r>
        <w:rPr/>
        <w:t>浀Ⓜ쵘炱㪩汃杒䡸㍅睆厮䛂煃欶㚻⿂滂⚬䕫䕬췂洽싎灥</w:t>
      </w:r>
      <w:r>
        <w:rPr/>
        <w:t>ⰺ</w:t>
      </w:r>
      <w:r>
        <w:rPr/>
        <w:t>桡仍쉊竎癷땦㶵顢</w:t>
      </w:r>
      <w:r>
        <w:rPr/>
        <w:t>ⵌ</w:t>
      </w:r>
      <w:r>
        <w:rPr/>
        <w:t>卨⻂</w:t>
      </w:r>
      <w:r>
        <w:rPr/>
        <w:t>ⱆ</w:t>
      </w:r>
      <w:r>
        <w:rPr/>
        <w:t>슥䶻䥾ꆏ䍑뭮쉋歞䲵幧⬮桠㔻㩄㉋敖乖漯䀭湁쉣⭥洤䪮㭇쉒㴶繡捈뗍䯍欴圹橥쉀甮塾顃桍弮斩䀹䌷ꌺ⍹佊怵╹潹싂卟</w:t>
      </w:r>
      <w:r>
        <w:rPr/>
        <w:t>ⴱ</w:t>
      </w:r>
      <w:r>
        <w:rPr/>
        <w:t>㵌⥓伸숪Ⓜ迂淎</w:t>
      </w:r>
      <w:r>
        <w:rPr/>
        <w:t>Ⳃ</w:t>
      </w:r>
      <w:r>
        <w:rPr/>
        <w:t>烂╱縻吤⾿䕮洵숳眸迃䍶싂䛂쉉䴽⥱䨴䱶爥乗쉟嘸彃뾻瞻暏療䡺숪⍷떡䀵䷂썺쉖ㄸ䨽種쉘㆏纩슩琷瘊숮涣仂顺䛃쉍뮮奓⑀慊ふ</w:t>
      </w:r>
      <w:r>
        <w:rPr/>
        <w:t>ꕄ</w:t>
      </w:r>
      <w:r>
        <w:rPr/>
        <w:t>獁싎⫂琣㉡㥶吷娪㭡婕ね䂣娪⤨쉍㚻⼽䬦浢▥</w:t>
      </w:r>
      <w:r>
        <w:rPr/>
        <w:t>ꗎ</w:t>
      </w:r>
      <w:r>
        <w:rPr/>
        <w:t>枿呤䠩産껂樥李㒵䪿㦣栬穈㯂〷改極⾣␻乾玻唱娣欫ꥹ㪿恃뿂摹䮬쉶䜳쉡㵬啗숪㒱奀䚵䁄칫穂⥗恄㉈㭫煭慯䑤</w:t>
      </w:r>
      <w:r>
        <w:rPr/>
        <w:t>ⴷ</w:t>
      </w:r>
      <w:r>
        <w:rPr/>
        <w:t>⼨䆻梱堹頪깓卋꺻䜵焽싂佯␯䜹</w:t>
      </w:r>
      <w:r>
        <w:rPr/>
        <w:t>ꥌ</w:t>
      </w:r>
      <w:r>
        <w:rPr/>
        <w:t>䤶䶣堣묣捐곂</w:t>
      </w:r>
      <w:r>
        <w:rPr/>
        <w:t>ⵏ</w:t>
      </w:r>
      <w:r>
        <w:rPr/>
        <w:t>䌣㝩㤰䭠쉀畃䷂漤㥺究뭦婤쉁頨䭲╇䋂쉸숩쏂䂮⍖弣쉥牵䐱熩䵤⨽㦿숸伻潆뽒瑐严╞扟稲砳呗⥾厣爽摲⹅쉭㝕㉃煳⹡☷材湇奕撻</w:t>
      </w:r>
      <w:r>
        <w:rPr/>
        <w:t>ꦣ</w:t>
      </w:r>
      <w:r>
        <w:rPr/>
        <w:t>㙌䉗⾥춏珂䥇橁䝬㟂ꍆ⩈え㒮嫍顄毂忂剸⥚㍱슬唵兯⥓繇顖〻숳ꄦ㫂습癶奆⭆煘꺏䀷瑷</w:t>
      </w:r>
      <w:r>
        <w:rPr/>
        <w:t>ꕺ</w:t>
      </w:r>
      <w:r>
        <w:rPr/>
        <w:t>輣瞣䳂깺珂깄</w:t>
      </w:r>
      <w:r>
        <w:rPr/>
        <w:t>⡋</w:t>
      </w:r>
      <w:r>
        <w:rPr/>
        <w:t>䊵䍀쉫剚摏偅伬땩稪旂쉴䁀珃呬輭䦥飂㊻婭䘭嘸䑃쉷㥷桐敫䝅ꥨ昤伸겵題㓂ㅙ쉕汾恮額⥤杢⩂숬싂ꅕ湄뼷䕙㐭別䝁轐才晏忂⩋爣뽟⽣妩䑡╂灑䭑╳㙁딯㍡婭嗂</w:t>
      </w:r>
      <w:r>
        <w:rPr/>
        <w:t>ꥆⷂ</w:t>
      </w:r>
      <w:r>
        <w:rPr/>
        <w:t>䟂珂쉤╯ꍪ丮㖮䅞놻㭎뽱㡈ヂ搳禥䱩썴顄颿쉲础支參⭬숩쵦⵹䵰쉷婋쉞纮枿싂轇슬㎏䕔숯</w:t>
      </w:r>
      <w:r>
        <w:rPr/>
        <w:t>ⱬ</w:t>
      </w:r>
      <w:r>
        <w:rPr/>
        <w:t>佌婡䱬顮硐⩭</w:t>
      </w:r>
      <w:r>
        <w:rPr/>
        <w:t>ꤵ</w:t>
      </w:r>
      <w:r>
        <w:rPr/>
        <w:t>灰䂡湓싂</w:t>
      </w:r>
      <w:r>
        <w:rPr/>
        <w:t>⠭</w:t>
      </w:r>
      <w:r>
        <w:rPr/>
        <w:t>뭚䥠</w:t>
      </w:r>
      <w:r>
        <w:rPr/>
        <w:t>⡘</w:t>
      </w:r>
      <w:r>
        <w:rPr/>
        <w:t>㋂埂⵸숲뽘偀䘩犱㞥㜸挵ꍔ澵㗂쉢쉩倭癍㠪녲售㮘洫䜽㶻㡮壂温㧎湈呉磂╱깤ꅩ䴭泍㖣⒡䕱숷捤갤漨</w:t>
      </w:r>
      <w:r>
        <w:rPr/>
        <w:t>⡆</w:t>
      </w:r>
      <w:r>
        <w:rPr/>
        <w:t>偂⑰ꌺ忂頶偬ꍒ♙㔽㑠⍔칫啡玩</w:t>
      </w:r>
      <w:r>
        <w:rPr/>
        <w:t>ꥏ</w:t>
      </w:r>
      <w:r>
        <w:rPr/>
        <w:t>县晕쉸歕䇍乗瘣</w:t>
      </w:r>
      <w:r>
        <w:rPr/>
        <w:t>ꥊ</w:t>
      </w:r>
      <w:r>
        <w:rPr/>
        <w:t>⠪</w:t>
      </w:r>
      <w:r>
        <w:rPr/>
        <w:t>ㅧ䗂祏췂桺⩨ぃ楰䘯슱桶⭎䍋쉵申㉔䃂쉷쉀兒凂嘽㉣凎牣⥤㕸쉬쉚䇂㉙輣祙京</w:t>
      </w:r>
      <w:r>
        <w:rPr/>
        <w:t>ⱱ</w:t>
      </w:r>
      <w:r>
        <w:rPr/>
        <w:t>琫⭮⪣婨숩埃佊墱숪◂㜦숮㡴戸䤱煱䕖䙪ㅌ癱朱塨쵆녢숰捇扸㫂牏뽣䩨狂癉猴㵫㭲堹㈭灭䱇穌㡮䑯⚣䕙䵤</w:t>
      </w:r>
      <w:r>
        <w:rPr/>
        <w:t>ꕒ</w:t>
      </w:r>
      <w:r>
        <w:rPr/>
        <w:t>瑊까숨繙</w:t>
      </w:r>
      <w:r>
        <w:rPr/>
        <w:t>ꦩ</w:t>
      </w:r>
      <w:r>
        <w:rPr/>
        <w:t>땭捥奰䇂湁꤮깲㶥⑉㡰</w:t>
      </w:r>
      <w:r>
        <w:rPr/>
        <w:t>ꕑ</w:t>
      </w:r>
      <w:r>
        <w:rPr/>
        <w:t>䵉氺⶿噵戶䔰쉘滂幕乒䅠긊䌳䡔捃汈浮숰</w:t>
      </w:r>
      <w:r>
        <w:rPr/>
        <w:t>꥓</w:t>
      </w:r>
      <w:r>
        <w:rPr/>
        <w:t>쎘琫䕨悘쉊䐽䐦绍</w:t>
      </w:r>
      <w:r>
        <w:rPr/>
        <w:t>ꥍ</w:t>
      </w:r>
      <w:r>
        <w:rPr/>
        <w:t>슱䐪⩴杩쉦潀禮</w:t>
      </w:r>
      <w:r>
        <w:rPr/>
        <w:t>ⵦ</w:t>
      </w:r>
      <w:r>
        <w:rPr/>
        <w:t>優轅乺庱噋⭢꥙杘挽慕頯쉢啅쌥灕䰩䡪</w:t>
      </w:r>
      <w:r>
        <w:rPr/>
        <w:t>ⵐ</w:t>
      </w:r>
      <w:r>
        <w:rPr/>
        <w:t>穮⼱盂枘楐硱䉦쵮洳䏂䩅슱뽐竂ㅘ쉵晊弱㵴喏㘶㵔㍈ꌺ숹杊李偰攰㡴㠥漣ꏂ뇂⨳硵獞拂瑋嚏〱癈땉㶥싂爲癣渻倽璣皵彏쉲瑁쉲匣숮⯂澩䥸╍撮㔱窿椴ꄫ쉌嘽䍦걄⨮⑏㚵㖡</w:t>
      </w:r>
      <w:r>
        <w:rPr/>
        <w:t>ⲻ</w:t>
      </w:r>
      <w:r>
        <w:rPr/>
        <w:t>娬䚩㔽捬番⭭⺘顑⑀</w:t>
      </w:r>
      <w:r>
        <w:rPr/>
        <w:t>ꦻ</w:t>
      </w:r>
      <w:r>
        <w:rPr/>
        <w:t>砷싂怪숹䧂滂慯坋</w:t>
      </w:r>
      <w:r>
        <w:rPr/>
        <w:t>ꤣ</w:t>
      </w:r>
      <w:r>
        <w:rPr/>
        <w:t>䉷䙴깏帨숱浉庻狎쉐</w:t>
      </w:r>
      <w:r>
        <w:rPr/>
        <w:t>ⵗ</w:t>
      </w:r>
      <w:r>
        <w:rPr/>
        <w:t>뿂꥗䟂夻瑤咻剄⩒敘쉙숪쉮冻䨤揂ꌪ䰵Ⓜ础盎곂䵗顐㡔焺塏桢摢滂㕁ㄫ瘬汷㚩㴤깋㍳</w:t>
      </w:r>
      <w:r>
        <w:rPr/>
        <w:t>ꤴ</w:t>
      </w:r>
      <w:r>
        <w:rPr/>
        <w:t>棍䬣極䒩␽彟顁갥ㄸ䗂厘绍䙸</w:t>
      </w:r>
      <w:r>
        <w:rPr/>
        <w:t>ⱨ</w:t>
      </w:r>
      <w:r>
        <w:rPr/>
        <w:t>䐲杉⑊㏂朥婹係其頮컂╆숶灣슘걈圯곂婍ꌥ儳넬憏쉾䆮牃깳ꅷ쉦땯⻂⦩燍稰쉳따䑲㵪琮껂</w:t>
      </w:r>
      <w:r>
        <w:rPr/>
        <w:t>⡵〉</w:t>
      </w:r>
      <w:r>
        <w:rPr/>
        <w:t>稣뾵档攲痂婮坟濂扳䈻癗塍柎쉰䇂거㩖昷天湖숨</w:t>
      </w:r>
      <w:r>
        <w:rPr/>
        <w:t>⡺</w:t>
      </w:r>
      <w:r>
        <w:rPr/>
        <w:t>矂녎캏⩅瞱福倬뽑⹸桳䅣䕮䆵숹痂灴湶䡒⪘幱匶</w:t>
      </w:r>
      <w:r>
        <w:rPr/>
        <w:t>ⴶ</w:t>
      </w:r>
      <w:r>
        <w:rPr/>
        <w:t>䄻獂湐礯</w:t>
      </w:r>
      <w:r>
        <w:rPr/>
        <w:t>ꕱ</w:t>
      </w:r>
      <w:r>
        <w:rPr/>
        <w:t>係嫂恱噇䍱吪甥味漴⴪畃潧싂⌲쉋㐲ꍩ嘵⻂쉩炱☬澿稶砷⛂㯂啶塌⥍쵩曎╢侻歨㙰쵞㴩컂쵏濂길쉞쉩ㅅ偧拂绂</w:t>
      </w:r>
      <w:r>
        <w:rPr/>
        <w:t>ⵠ</w:t>
      </w:r>
      <w:r>
        <w:rPr/>
        <w:t>商뽨</w:t>
      </w:r>
      <w:r>
        <w:rPr/>
        <w:t>ꤱ</w:t>
      </w:r>
      <w:r>
        <w:rPr/>
        <w:t>渨癐渤䊬䙟䙺䴱绂싂佢⨥斱欹䝀ケ딻㙇哂쉔㴤椶쵍匲墿炏숭䲵뿍㏂绂焻䓂眦</w:t>
      </w:r>
      <w:r>
        <w:rPr/>
        <w:t>ꤻ</w:t>
      </w:r>
      <w:r>
        <w:rPr/>
        <w:t>晫煠題湶栯垬繐㮏稬㴪칎</w:t>
      </w:r>
      <w:r>
        <w:rPr/>
        <w:t>ⱸ</w:t>
      </w:r>
      <w:r>
        <w:rPr/>
        <w:t>㦏</w:t>
      </w:r>
      <w:r>
        <w:rPr/>
        <w:t>⡩</w:t>
      </w:r>
      <w:r>
        <w:rPr/>
        <w:t>쉩䑫숳쉍弪嘬頻顟拂桨숵榿♚숮儹䊿䶿䔯澩欺꥔꥕䐩汕牓䌪놘總㩓㠶㭘</w:t>
      </w:r>
      <w:r>
        <w:rPr/>
        <w:t>ꤲ</w:t>
      </w:r>
      <w:r>
        <w:rPr/>
        <w:t>䕪㘦㉘⫂䆩塴傩獵栶쉩㑱ㄺ⪡♄抮뭬쉨晲煁㉺坟毎</w:t>
      </w:r>
      <w:r>
        <w:rPr/>
        <w:t>ꔪ</w:t>
      </w:r>
      <w:r>
        <w:rPr/>
        <w:t>㑳쉗싂䡓㏂礻繓㩅⩾⍳䵢싂☦䝇梥䱦卓</w:t>
      </w:r>
      <w:r>
        <w:rPr/>
        <w:t>⢮</w:t>
      </w:r>
      <w:r>
        <w:rPr/>
        <w:t>㠸㘱䑦堤繍䔱ꄷ⫂䑢</w:t>
      </w:r>
      <w:r>
        <w:rPr/>
        <w:t>ꔥ</w:t>
      </w:r>
      <w:r>
        <w:rPr/>
        <w:t>ꅆ䀪坉繕爩쉣復ꎬ卑䙘丮溮扁㥆轞㈺♚幵掩䩌圦㍓瘤㶿㨶呄繚湢칐佟</w:t>
      </w:r>
      <w:r>
        <w:rPr/>
        <w:t>⡤</w:t>
      </w:r>
      <w:r>
        <w:rPr/>
        <w:t>ꎱ䉺</w:t>
      </w:r>
      <w:r>
        <w:rPr/>
        <w:t>⣂⍚</w:t>
      </w:r>
      <w:r>
        <w:rPr/>
        <w:t>启䍰쉊䤣䑧䔊天䡪싂쵸椯㵖㞱</w:t>
      </w:r>
      <w:r>
        <w:rPr/>
        <w:t>ꔨ</w:t>
      </w:r>
      <w:r>
        <w:rPr/>
        <w:t>긪稪偹掿䭙㚮숴㌽뼪䀪儮癯澡㗂竂㗂䘴杤䶣슿㭎呭⺩彷쉗眳䙤깰</w:t>
      </w:r>
      <w:r>
        <w:rPr/>
        <w:t>ꗂ</w:t>
      </w:r>
      <w:r>
        <w:rPr/>
        <w:t>惂䡆㉞倩偀䲱湉䬯烃棂熡頽ꥳ</w:t>
      </w:r>
      <w:r>
        <w:rPr/>
        <w:t>Ⱬ</w:t>
      </w:r>
      <w:r>
        <w:rPr/>
        <w:t>潭檣伸繰쉇⹦偷潢䠣쉶䘩</w:t>
      </w:r>
      <w:r>
        <w:rPr/>
        <w:t>⡪</w:t>
      </w:r>
      <w:r>
        <w:rPr/>
        <w:t>쉃挬䩢㐭懎睺晠⍴橁瀤㝲呏獰內楁㡵穱</w:t>
      </w:r>
      <w:r>
        <w:rPr/>
        <w:t>ⷂ</w:t>
      </w:r>
      <w:r>
        <w:rPr/>
        <w:t>슮婺䐺쉒捀傻愩쉀繋쉟쉆뭃摖䮏⨹</w:t>
      </w:r>
      <w:r>
        <w:rPr/>
        <w:t>ꔺ</w:t>
      </w:r>
      <w:r>
        <w:rPr/>
        <w:t>汞䐶漬坯䫂繗轒䩄偧の䅧䢱</w:t>
      </w:r>
      <w:r>
        <w:rPr/>
        <w:t>Ⱛ</w:t>
      </w:r>
      <w:r>
        <w:rPr/>
        <w:t>꤯</w:t>
      </w:r>
      <w:r>
        <w:rPr/>
        <w:t>䅕䝓춱狂쉮硂숣䈪瑕掏숩ꍓ슩녅싂穟瑞⫂爭㪬⹭☯㝮坹硴墘㏍쵾⒩넮뗂땤娶轐噄ꄻ纣怺ㅤꄶ朣檣偢牍䩔ず쉔ꥥㄪ⭣丨㑉⹗숨渮徥䕇佫潤儯㋂⩗</w:t>
      </w:r>
      <w:r>
        <w:rPr/>
        <w:t>⡸</w:t>
      </w:r>
      <w:r>
        <w:rPr/>
        <w:t>摫珂⽹㡙䎮</w:t>
      </w:r>
      <w:r>
        <w:rPr/>
        <w:t>ⴣ</w:t>
      </w:r>
      <w:r>
        <w:rPr/>
        <w:t>䕄⽞瀪䲻皥ꅘ㭯䘮㩢怺僃䥘뭄⹭硶扠ꥳ</w:t>
      </w:r>
      <w:r>
        <w:rPr/>
        <w:t>ꦡ</w:t>
      </w:r>
      <w:r>
        <w:rPr/>
        <w:t>潬㉾쉌싂嚩瀹</w:t>
      </w:r>
      <w:r>
        <w:rPr/>
        <w:t>ⱐ</w:t>
      </w:r>
      <w:r>
        <w:rPr/>
        <w:t>獎䧂䤲䇂抩輳䱦獌畾彍</w:t>
      </w:r>
      <w:r>
        <w:rPr/>
        <w:t>ⶬ</w:t>
      </w:r>
      <w:r>
        <w:rPr/>
        <w:t>깢</w:t>
      </w:r>
      <w:r>
        <w:rPr/>
        <w:t>ꕨ</w:t>
      </w:r>
      <w:r>
        <w:rPr/>
        <w:t>塈숨쉳恭⼴⦱㈵숥飂⸻쉵싍欮</w:t>
      </w:r>
      <w:r>
        <w:rPr/>
        <w:t>⡁</w:t>
      </w:r>
      <w:r>
        <w:rPr/>
        <w:t>幈㜶獐䂘晕煠⵨슥㬤⬪桯㣂㠪抵凂汚䗂摳</w:t>
      </w:r>
      <w:r>
        <w:rPr/>
        <w:t>Ⱘ</w:t>
      </w:r>
      <w:r>
        <w:rPr/>
        <w:t>깑</w:t>
      </w:r>
      <w:r>
        <w:rPr/>
        <w:t>ꦬ</w:t>
      </w:r>
      <w:r>
        <w:rPr/>
        <w:t>䬫猩ꄽ浩津劬</w:t>
      </w:r>
      <w:r>
        <w:rPr/>
        <w:t>ꗍ</w:t>
      </w:r>
      <w:r>
        <w:rPr/>
        <w:t>䙮갽쉋곂堹漴</w:t>
      </w:r>
      <w:r>
        <w:rPr/>
        <w:t>ⱥ</w:t>
      </w:r>
      <w:r>
        <w:rPr/>
        <w:t>쉚⪩⽏呬塔婷췂䦏䧂碣⩬╓</w:t>
      </w:r>
      <w:r>
        <w:rPr/>
        <w:t>ꤹ</w:t>
      </w:r>
      <w:r>
        <w:rPr/>
        <w:t>堪␲숫쉑祙晀㭆숣涬㴵⒥砹䱲澩炣汅猥嘱슿䶡瓂晐彪갶佔㍊㨥숣㝳幦ꏃ䀩쉠㎿猴칠煭疻採励庘棂걸榡態瞣攴敶㉖彵슡⾡걌㷃떩⤩䱑㪬㑐뗂걳䥤쉧煟쉊捁ꥫ㞮쉬⥑⹪敡卅彬呣搽㢡䶵奸䝸剅眴噺쉔牞橧幎䏂㶩ꍎ</w:t>
      </w:r>
      <w:r>
        <w:rPr/>
        <w:t>ⵄ</w:t>
      </w:r>
      <w:r>
        <w:rPr/>
        <w:t>뭸ꥶ杈넦┰ㅎ桥싂⵸땖슣盎㇎硟亮卞吪炡썙迎䔹ꅳ片㒿摶♇庣泂灩繆偧幗⵫␰䍨⻂䵋䓂煑ꥳ轾轢畅止⽺ꅌ啖㙒②煪恥</w:t>
      </w:r>
      <w:r>
        <w:rPr/>
        <w:t>⡰</w:t>
      </w:r>
      <w:r>
        <w:rPr/>
        <w:t>男兕뭦걺儫界垩숪匤妱猸ꎮ⭘칙獹欵숭쉺⪬䁌쵑猵</w:t>
      </w:r>
      <w:r>
        <w:rPr/>
        <w:t>ꕚ</w:t>
      </w:r>
      <w:r>
        <w:rPr/>
        <w:t>䡱凂㵌슮䟂숭煃䥂숵瓃祸⽚쉩毂櫂繎浸췂㗂䛂顰넰漫佭䈦硧㕄圪扈⥏뿂挺睢矃牫㥖亱⍯瀬㎩䁋䵈</w:t>
      </w:r>
      <w:r>
        <w:rPr/>
        <w:t>ꦵ</w:t>
      </w:r>
      <w:r>
        <w:rPr/>
        <w:t>슣榥</w:t>
      </w:r>
      <w:r>
        <w:rPr/>
        <w:t>ⱕ</w:t>
      </w:r>
      <w:r>
        <w:rPr/>
        <w:t>扨숶囂坏䁙쌳쉄吨嚱䡨盂捺稱䫂嘸⚣猯칯╥䈊⏂壂ꥤ㑷䞵싂싂⏂⹧쉵江땪믍慾딴噓</w:t>
      </w:r>
      <w:r>
        <w:rPr/>
        <w:t>ꔹ</w:t>
      </w:r>
      <w:r>
        <w:rPr/>
        <w:t>䥡</w:t>
      </w:r>
      <w:r>
        <w:rPr/>
        <w:t>ꦻ⦮</w:t>
      </w:r>
      <w:r>
        <w:rPr/>
        <w:t>ꥷ㍲䔫⫂飂佃祐曂</w:t>
      </w:r>
      <w:r>
        <w:rPr/>
        <w:t>ꕹ</w:t>
      </w:r>
      <w:r>
        <w:rPr/>
        <w:t>坲</w:t>
      </w:r>
      <w:r>
        <w:rPr/>
        <w:t>ꕏ</w:t>
      </w:r>
      <w:r>
        <w:rPr/>
        <w:t>杧摾䭇卓慏䑎쉱硖㵰㈦ꅕㄷ긩쉊㨽堩縷䗍㖮晚琭䭤㏂塓欱䭰◂㍨뼦䙟溿夨녢㵭䅕伪⪵쉧曃ꌺ㵘䨥瀵㷂⭟숶硤⸪㚥㉩㓂癚놩</w:t>
      </w:r>
      <w:r>
        <w:rPr/>
        <w:t>ꕢ</w:t>
      </w:r>
      <w:r>
        <w:rPr/>
        <w:t>싃싂숫</w:t>
      </w:r>
      <w:r>
        <w:rPr/>
        <w:t>ꕇ</w:t>
      </w:r>
      <w:r>
        <w:rPr/>
        <w:t>숹洬卞믂</w:t>
      </w:r>
      <w:r>
        <w:rPr/>
        <w:t>ⱐ</w:t>
      </w:r>
      <w:r>
        <w:rPr/>
        <w:t>歹楙焱漮</w:t>
      </w:r>
      <w:r>
        <w:rPr/>
        <w:t>ꔩ</w:t>
      </w:r>
      <w:r>
        <w:rPr/>
        <w:t>노䕈뭏뗂橂彣</w:t>
      </w:r>
      <w:r>
        <w:rPr/>
        <w:t>ꥃ</w:t>
      </w:r>
      <w:r>
        <w:rPr/>
        <w:t>㴶ꥬ䏂숸녠拃뾣┽껂湚港층䕊柂師쉂含㈰瀤쵥⵹</w:t>
      </w:r>
      <w:r>
        <w:rPr/>
        <w:t>ⰺ</w:t>
      </w:r>
      <w:r>
        <w:rPr/>
        <w:t>ꥡ긣묹쉗갦긣춵</w:t>
      </w:r>
      <w:r>
        <w:rPr/>
        <w:t>⡵</w:t>
      </w:r>
      <w:r>
        <w:rPr/>
        <w:t>挺숵灭嗃⪣慣쉃</w:t>
      </w:r>
      <w:r>
        <w:rPr/>
        <w:t>⡴</w:t>
      </w:r>
      <w:r>
        <w:rPr/>
        <w:t>㝁♓쉉ゥ</w:t>
      </w:r>
      <w:r>
        <w:rPr/>
        <w:t>꧂</w:t>
      </w:r>
      <w:r>
        <w:rPr/>
        <w:t>㡘䈨☰㍍掩欰瘯檣칌㥋㙆嘰徿勂㘦䡊쉔⵬煦恮奁楶㑬녆彬䑬湔䮱䙁摒捃䢡䈶娽睟氻⩆땍䄽땷㨱祀㡑숸渺倰㔩㓂椹摱繪놱物圦칖⍊♙ꅺ䇃⩎</w:t>
      </w:r>
      <w:r>
        <w:rPr/>
        <w:t>ⰱ</w:t>
      </w:r>
      <w:r>
        <w:rPr/>
        <w:t>䴬␳䉘浸兡㔶䑔땟갩瘲ね⑱匬佹⽈㗂梿瀦䘶歄㡾業恍哎쉤䭡噖䗂⵸煾䉀婎㑫旂㷂◂㑮杇䱆凎掵숺⮣䕟䱣㭐归憩欹乃恫剸㖱긩敫숶搻攳⽪㙑檬媵样쉪⑔澻츸䠣䩥朶쏂爯ꄻ頶坔盂李뭊숥昶皻㙆䈲敹</w:t>
      </w:r>
      <w:r>
        <w:rPr/>
        <w:t>ꥈ</w:t>
      </w:r>
      <w:r>
        <w:rPr/>
        <w:t>㝇㇂╉䶬㥃祓曎쉣枘ꅔ㌽灌䥙ㆮ圤扌</w:t>
      </w:r>
      <w:r>
        <w:rPr/>
        <w:t>ⵕ</w:t>
      </w:r>
      <w:r>
        <w:rPr/>
        <w:t>㵊爭匥歁眵땯⏂컂䳂猤♯숦숨컂楔幋祰斻㜺㉅싂唷㙚⍸捭㩮쉖쌪⭚唨䄫歁㍁ꥱ㥕䩈敕夬䞩㙷橯䳂心浏愤哂颬깧숥⤹呺捾佫昭檿䷂夭⼹칂刽改娴䝱녣猴䑺潠싂熬圪煏晪ꅬ㝱啣乺吳套싂걓弰娽碥瑘⧂侣䣂䣂祟㢬♕⪱䕀ꥴ㍦뾵숥㨲숵窱ゥ獮㏂塗瀯㔥⯂㝗䭹쉕㞬汖쉟挤⪻卉㭣</w:t>
      </w:r>
      <w:r>
        <w:rPr/>
        <w:t>꧂</w:t>
      </w:r>
      <w:r>
        <w:rPr/>
        <w:t>숰帻䰴쉆烂걔㭂晵긻渺䈹쵕땉妩䍲䈴䎘썡㕉申皬盂汹淃勂撘㝮参ㅷ碱묯ꍔ卲療䷂쉂顏쏂晣䥷쉰㵖㑁쉱墱唹㙣⽖拂濂㑶㜶仍敎</w:t>
      </w:r>
      <w:r>
        <w:rPr/>
        <w:t>⡰┵</w:t>
      </w:r>
      <w:r>
        <w:rPr/>
        <w:t>숮㧎啱劵</w:t>
      </w:r>
      <w:r>
        <w:rPr/>
        <w:t>⠪</w:t>
      </w:r>
      <w:r>
        <w:rPr/>
        <w:t>斣</w:t>
      </w:r>
      <w:r>
        <w:rPr/>
        <w:t>⡩</w:t>
      </w:r>
      <w:r>
        <w:rPr/>
        <w:t>㉴䅇ㅵ睳㭤䥠⭋싂䌳⾣ヂ㬯쵞剟怲⥯穇</w:t>
      </w:r>
      <w:r>
        <w:rPr/>
        <w:t>ꕥ</w:t>
      </w:r>
      <w:r>
        <w:rPr/>
        <w:t>攊㤽活⩟潳庣⽾璻숮⨥呫啕츤䪡ꅁꌽ쉕</w:t>
      </w:r>
      <w:r>
        <w:rPr/>
        <w:t>Ⱕ</w:t>
      </w:r>
      <w:r>
        <w:rPr/>
        <w:t>繫穐싂獡㉑뾘쉨兪彭漴焫뽃⭷ꥫ싂づ㑬䩺㪏㙷榥慰敒橡獙</w:t>
      </w:r>
      <w:r>
        <w:rPr/>
        <w:t>ꖏ</w:t>
      </w:r>
      <w:r>
        <w:rPr/>
        <w:t>㩬㧂攳楾ㅡ묩䱦</w:t>
      </w:r>
      <w:r>
        <w:rPr/>
        <w:t>⡸</w:t>
      </w:r>
      <w:r>
        <w:rPr/>
        <w:t>坘쉍╘⍳㋂景㬪㉂摥弳瀹歒䉔䶣䢩湊겵⾡唶兗㛂䀫깋惂슡㐯⭟顠兾䩀埂䨥绂捣頣</w:t>
      </w:r>
      <w:r>
        <w:rPr/>
        <w:t>⡧</w:t>
      </w:r>
      <w:r>
        <w:rPr/>
        <w:t>䣂欶⌹싂琱硱㤻壂쉌䭕</w:t>
      </w:r>
      <w:r>
        <w:rPr/>
        <w:t>⢻⍑</w:t>
      </w:r>
      <w:r>
        <w:rPr/>
        <w:t>畱弤쉎䁶䄭</w:t>
      </w:r>
      <w:r>
        <w:rPr/>
        <w:t>ꤤ</w:t>
      </w:r>
      <w:r>
        <w:rPr/>
        <w:t>沣⹈</w:t>
      </w:r>
      <w:r>
        <w:rPr/>
        <w:t>ⵍ</w:t>
      </w:r>
      <w:r>
        <w:rPr/>
        <w:t>卒䎬睶匯ꥥ㫂⍫倸䚿⌺䭌娦炻沩戨쉾㕀䉙㎻楊ꍱ썱关楏Ⓜ</w:t>
      </w:r>
      <w:r>
        <w:rPr/>
        <w:t>ꥇ</w:t>
      </w:r>
      <w:r>
        <w:rPr/>
        <w:t>盂</w:t>
      </w:r>
      <w:r>
        <w:rPr/>
        <w:t>꧂</w:t>
      </w:r>
      <w:r>
        <w:rPr/>
        <w:t>欪ぎ⻂♱깴</w:t>
      </w:r>
      <w:r>
        <w:rPr/>
        <w:t>ⷂ</w:t>
      </w:r>
      <w:r>
        <w:rPr/>
        <w:t>䕴偄憏썚瑚䫂頮帩繭挨㵢⍆䨩焱䍟厵싃䳃䉪吰敎숥別䴪</w:t>
      </w:r>
      <w:r>
        <w:rPr/>
        <w:t>⵰</w:t>
      </w:r>
      <w:r>
        <w:rPr/>
        <w:t>慵ꅁ⥃⭊庡䪥晅湺嗍⵲⬷帽启䄸纘穧땅㮏卄彳㑮</w:t>
      </w:r>
      <w:r>
        <w:rPr/>
        <w:t>ꗂ</w:t>
      </w:r>
      <w:r>
        <w:rPr/>
        <w:t>䟍䤩求충⵮界ꆱ</w:t>
      </w:r>
      <w:r>
        <w:rPr/>
        <w:t>ⱌ</w:t>
      </w:r>
      <w:r>
        <w:rPr/>
        <w:t>쉞⭐䇂奣扥時⫂獎숲皩⮥佸渽祾琤䣂㡀쏂皱뭾ꄨ弯⽥⬲⪩洪獘⌸卸쉵穣썃싂쵆飃뭥쵓네쉣⫂㛂걏斱䥉玩狂쏂</w:t>
      </w:r>
      <w:r>
        <w:rPr/>
        <w:t>ⱚ</w:t>
      </w:r>
      <w:r>
        <w:rPr/>
        <w:t>ꎩ㙉㭩㖵縷곂䀮겻㍡䰪숪</w:t>
      </w:r>
      <w:r>
        <w:rPr/>
        <w:t>Ⳃ</w:t>
      </w:r>
      <w:r>
        <w:rPr/>
        <w:t>깬婬숨橑깺㝖숣⨰䂡熩怷쉫넵憩㢬䷍쉯橏㙱奉䙁啁㏂촤瘪㥉</w:t>
      </w:r>
      <w:r>
        <w:rPr/>
        <w:t>Ⳃ</w:t>
      </w:r>
      <w:r>
        <w:rPr/>
        <w:t>洤⥅燂伺㝊넸嫂⩾ꄳ㍡⬯轱╟⩮穴䵺瑬</w:t>
      </w:r>
      <w:r>
        <w:rPr/>
        <w:t>ꥏ</w:t>
      </w:r>
      <w:r>
        <w:rPr/>
        <w:t>假溩</w:t>
      </w:r>
      <w:r>
        <w:rPr/>
        <w:t>ⵔ</w:t>
      </w:r>
      <w:r>
        <w:rPr/>
        <w:t>癆乲㶘冱싎婀啲摸稴乨꺏瑤掻噗䍰㙩穬湞僂桫拂</w:t>
      </w:r>
      <w:r>
        <w:rPr/>
        <w:t>⡢</w:t>
      </w:r>
      <w:r>
        <w:rPr/>
        <w:t>䧂垮䓍婭⚥烂䷂亿䴴犮㶘곂䩎纵⬭㡡類影縫ㅃ楞顨ㅒ㜸冥♹슩栤숥</w:t>
      </w:r>
      <w:r>
        <w:rPr/>
        <w:t>Ⱜ</w:t>
      </w:r>
      <w:r>
        <w:rPr/>
        <w:t>쉆楤쉶未卥獟㌱㇂壂煩䪮슮澻㈸敟殡咩⩪⑏</w:t>
      </w:r>
      <w:r>
        <w:rPr/>
        <w:t>ꤪ</w:t>
      </w:r>
      <w:r>
        <w:rPr/>
        <w:t>䙣䆵熮</w:t>
      </w:r>
      <w:r>
        <w:rPr/>
        <w:t>⠱</w:t>
      </w:r>
      <w:r>
        <w:rPr/>
        <w:t>싂珂쉟</w:t>
      </w:r>
      <w:r>
        <w:rPr/>
        <w:t>ꗍ</w:t>
      </w:r>
      <w:r>
        <w:rPr/>
        <w:t>㑩䅃佒揂䕞児⽋</w:t>
      </w:r>
      <w:r>
        <w:rPr/>
        <w:t>ꥃ</w:t>
      </w:r>
      <w:r>
        <w:rPr/>
        <w:t>깓⒩甫꥙瀲䛂㞱╘轑</w:t>
      </w:r>
      <w:r>
        <w:rPr/>
        <w:t>ꔽ</w:t>
      </w:r>
      <w:r>
        <w:rPr/>
        <w:t>숮숵쌵⎩㔳彤琱娪媱⨻暿ꅩ䪩┻卫쉷浀祗䕨㝌⽱塠歄㕨琯ꥮ䌹ㄭ磂㋂</w:t>
      </w:r>
      <w:r>
        <w:rPr/>
        <w:t>ꦣ⴪</w:t>
      </w:r>
      <w:r>
        <w:rPr/>
        <w:t>〵곎煤瀪䳂槂㙰⨱吭⭕卡⎮㨱숨撏湌㑃琦칊▬䓍⻂㡁쉅牴汞獑䵖㨳⫂䔲⹁顋싂⪏杪⴯쉾浱쉘⿎싂塖㩉ㅐ噦⚬婇쉹橊愵ㄣ</w:t>
      </w:r>
      <w:r>
        <w:rPr/>
        <w:t>ꕣ</w:t>
      </w:r>
      <w:r>
        <w:rPr/>
        <w:t>幎㡔슩噴楹係㨵䉈稤彧摰걎檬썖걣ꥭ쉁ㅳ扎竂슻弴䬻⨊䱸琤⽯슩敦⥩浵傩㨪</w:t>
      </w:r>
      <w:r>
        <w:rPr/>
        <w:t>ⱸ</w:t>
      </w:r>
      <w:r>
        <w:rPr/>
        <w:t>區䅦帤牸</w:t>
      </w:r>
      <w:r>
        <w:rPr/>
        <w:t>Ɐ⯍</w:t>
      </w:r>
      <w:r>
        <w:rPr/>
        <w:t>䛍⭯㡁</w:t>
      </w:r>
      <w:r>
        <w:rPr/>
        <w:t>ꤪ</w:t>
      </w:r>
      <w:r>
        <w:rPr/>
        <w:t>䗂㎡㄰㌺睓汥싂숹祕슩슱싃㇂쵡湁桙涣捕㟂晪瑂䥔㝚쉖㡁묪畉睳枣瀸</w:t>
      </w:r>
      <w:r>
        <w:rPr/>
        <w:t>ꔰ</w:t>
      </w:r>
      <w:r>
        <w:rPr/>
        <w:t>ⱴ</w:t>
      </w:r>
      <w:r>
        <w:rPr/>
        <w:t>㝤쉓┬剺檏쏍懂츬⨰䀱歘㍰瘮㕠晄干㆘煌ꅠ歮畵ꅳ儷辱䒵礷쉍璿纵㦬쉌盍参硉칟廂爰㵗㉶兵☪숰朤숲싎쉕楪ㅦ吨䀵澡칩쉄氪迂䁘頭㠳쉺䭪㉬⩪䞬睕䝒뇂쉤㙴㘶⨤⭣㑨灩䵉乷⨯</w:t>
      </w:r>
      <w:r>
        <w:rPr/>
        <w:t>ꤸ</w:t>
      </w:r>
      <w:r>
        <w:rPr/>
        <w:t>瘱㭠ㅭ숮歶䬴♳献䨯뽷㨵䌵㕫桗媘㥈䬻</w:t>
      </w:r>
      <w:r>
        <w:rPr/>
        <w:t>ꔺ</w:t>
      </w:r>
      <w:r>
        <w:rPr/>
        <w:t>䥈쉦䣂㧎壂橯쉒⽹㈤轨㭦㒏扫쉹䠲썴Ⓙ걪슿싃㥹员㵥㭡칅䪡</w:t>
      </w:r>
      <w:r>
        <w:rPr/>
        <w:t>ꤥ</w:t>
      </w:r>
      <w:r>
        <w:rPr/>
        <w:t>剉ㅗ癸䪩</w:t>
      </w:r>
      <w:r>
        <w:rPr/>
        <w:t>ꕾ</w:t>
      </w:r>
      <w:r>
        <w:rPr/>
        <w:t>぀卄쉊┵䂣뭇</w:t>
      </w:r>
      <w:r>
        <w:rPr/>
        <w:t>⡾</w:t>
      </w:r>
      <w:r>
        <w:rPr/>
        <w:t>灀輵繠檩䘬녨쉊⭟⚘녡쉶숮⭃쵁抣䮿瀫녢쉲쉎噡䵺奕㟂䭬浡䲵厱䚥砨⍕䤰⺏㉷輵⌨㶘䅆硸祲䬱㷂剄䁀炘捓☽䨪濂侱啉⫂묲쉗吪Ⓝ㌪㌵⩔佇䊱갹珂썈䘵뿎썂ꥭ䬲猥㣂☯䀫復녺쉉⌲汸奟ꌫ乫拂佦嘥轳숭썥慖⨶㉱瞮皥㖬帪</w:t>
      </w:r>
      <w:r>
        <w:rPr/>
        <w:t>ⴲ</w:t>
      </w:r>
      <w:r>
        <w:rPr/>
        <w:t>㑈㘩堰攪琺</w:t>
      </w:r>
      <w:r>
        <w:rPr/>
        <w:t>ꕃ</w:t>
      </w:r>
      <w:r>
        <w:rPr/>
        <w:t>轫㘭쉺滂쉕쵅奭䵥╒䙶飂쉠楐쌪乔쉪슏숭</w:t>
      </w:r>
      <w:r>
        <w:rPr/>
        <w:t>ⰲ</w:t>
      </w:r>
      <w:r>
        <w:rPr/>
        <w:t>숪盂欪</w:t>
      </w:r>
      <w:r>
        <w:rPr/>
        <w:t>ⵇ</w:t>
      </w:r>
      <w:r>
        <w:rPr/>
        <w:t>獺쉃捦幵쉭烂숮ㅈ땲㜯⪵繆뽴歉䏂狂썮䭗싂㙦슻侩輯싍瀰㓃䭶썏圤窥⬺㙅甴䯂䥡㪻十㮘䔥ㆵ帮玩䙒勂晞숨畖썴䄮⽌术穎쉞쉔</w:t>
      </w:r>
      <w:r>
        <w:rPr/>
        <w:t>⡔⑙</w:t>
      </w:r>
      <w:r>
        <w:rPr/>
        <w:t>싎䌱ꍬ幊睈頤器䙫䘪绂</w:t>
      </w:r>
      <w:r>
        <w:rPr/>
        <w:t>ꤳ</w:t>
      </w:r>
      <w:r>
        <w:rPr/>
        <w:t>焴挻样</w:t>
      </w:r>
      <w:r>
        <w:rPr/>
        <w:t>⡴⩤</w:t>
      </w:r>
      <w:r>
        <w:rPr/>
        <w:t>㐷堰歯䔸곃쉖㔨쉁</w:t>
      </w:r>
      <w:r>
        <w:rPr/>
        <w:t>ꦱ</w:t>
      </w:r>
      <w:r>
        <w:rPr/>
        <w:t>棂쉒쉌瑍䱩绍伪癄繖轚牧奱㣂縪抵쉪䉙䭆砨뭣䭎㕂煁朥煞䅔뭺彚恵禱瘰杬䔶汄盂䡖쉤숳淂ꅆ</w:t>
      </w:r>
      <w:r>
        <w:rPr/>
        <w:t>ⶡ</w:t>
      </w:r>
      <w:r>
        <w:rPr/>
        <w:t>瑹慌䫂喣樭偭㕦▩쉄猱睃枥숨ꌦ</w:t>
      </w:r>
      <w:r>
        <w:rPr/>
        <w:t>⡺</w:t>
      </w:r>
      <w:r>
        <w:rPr/>
        <w:t>㡪䄨⤦☻副〯橉䤳灣ꥬ㫂彭㚏ꌳ곂䯂㆏硥唪顱쉔匩┮꥗嚩頯⩦숴네燂啖⽘</w:t>
      </w:r>
      <w:r>
        <w:rPr/>
        <w:t>⣂</w:t>
      </w:r>
      <w:r>
        <w:rPr/>
        <w:t>掱扒숪습ざ뭷圩⎥</w:t>
      </w:r>
      <w:r>
        <w:rPr/>
        <w:t>ꤻ</w:t>
      </w:r>
      <w:r>
        <w:rPr/>
        <w:t>祁쵦</w:t>
      </w:r>
      <w:r>
        <w:rPr/>
        <w:t>⠽</w:t>
      </w:r>
      <w:r>
        <w:rPr/>
        <w:t>⺣桵倬恒眽祹녨걀幌效쉯夽ꍧ㇂禱㥐皩ꍎ쉠伊칉</w:t>
      </w:r>
      <w:r>
        <w:rPr/>
        <w:t>ⶣ</w:t>
      </w:r>
      <w:r>
        <w:rPr/>
        <w:t>Ɱ</w:t>
      </w:r>
      <w:r>
        <w:rPr/>
        <w:t>癳㵧䆣</w:t>
      </w:r>
      <w:r>
        <w:rPr/>
        <w:t>ꔣ</w:t>
      </w:r>
      <w:r>
        <w:rPr/>
        <w:t>珃⥚橔㡐䴪䙈ㅕ并䍮皩╓塪㍣串㥠危㑢㶱潂啴っ扄⨪儸䆱挳쉁䵟숩獈⚬坴◂塸懂⨶堺싂숣㍫敥⨵慂䲩偯걤㏃獳⍔긪㚡顢坌游燂坬浈ㅂ穀噬䝨䷂⾱憬쉮⩰䒥䥊⤲䍂겱䁵歑㜷䱢穖뼦惂㙯彡歹䡓춥啰潩䱭䵎栺㔵⥓歰녳♥⧂䵯⥢湭噬強塹䍣氨懎轞⨪攳䠳㍰帺䡳</w:t>
      </w:r>
      <w:r>
        <w:rPr/>
        <w:t>ꕶ</w:t>
      </w:r>
      <w:r>
        <w:rPr/>
        <w:t>䭬ㅭ쉅뽍睋搨楂繙䝺搵⤪䢻㟃⪥䰰뭃碡欽杁⬤礴⑷숫㥌䚵㩺</w:t>
      </w:r>
      <w:r>
        <w:rPr/>
        <w:t>⡌</w:t>
      </w:r>
      <w:r>
        <w:rPr/>
        <w:t>䭕搷슥㥸</w:t>
      </w:r>
      <w:r>
        <w:rPr/>
        <w:t>Ⳃ</w:t>
      </w:r>
      <w:r>
        <w:rPr/>
        <w:t>ꅪ煢恥甬㡔ꄫ䄮㯂슘禥㕲䯂ぱ摡</w:t>
      </w:r>
      <w:r>
        <w:rPr/>
        <w:t>ⵏ</w:t>
      </w:r>
      <w:r>
        <w:rPr/>
        <w:t>ㆩꥪ㟂垿䖏㔭犵奲䫂믎敕乂呴췂쉠䑵⽙浚⼪奋嗂㉕䏂㥫祧報쉭슩步⌯뽸偁쉥㙙쉀쉚匯췎䝶ꥵ⪻츸睴澻洸桹⪬</w:t>
      </w:r>
      <w:r>
        <w:rPr/>
        <w:t>ꦵ</w:t>
      </w:r>
      <w:r>
        <w:rPr/>
        <w:t>儴䐳慃呆⯂䢵</w:t>
      </w:r>
      <w:r>
        <w:rPr/>
        <w:t>ꦘ</w:t>
      </w:r>
      <w:r>
        <w:rPr/>
        <w:t>䰶幞縬噩瘩㑂娥㠭䤱佺ꎏ⌳쉓汳佾㍋枩</w:t>
      </w:r>
      <w:r>
        <w:rPr/>
        <w:t>ꕱ</w:t>
      </w:r>
      <w:r>
        <w:rPr/>
        <w:t>眨䲬⵸걱슩쉂뽒㘪숽쎡䄽쉶敦擂</w:t>
      </w:r>
      <w:r>
        <w:rPr/>
        <w:t>ꦱ</w:t>
      </w:r>
      <w:r>
        <w:rPr/>
        <w:t>朰싂═妵楬♁ꥭ䥚摊</w:t>
      </w:r>
      <w:r>
        <w:rPr/>
        <w:t>⢏</w:t>
      </w:r>
      <w:r>
        <w:rPr/>
        <w:t>ꕈ</w:t>
      </w:r>
      <w:r>
        <w:rPr/>
        <w:t>摓恾ㆣ偯慍瘨灔殱⬨沱⏂浰睑佭扫硇㌰彗┻걬㕣牪땺撘䶥䵀䗂쉬杫♍⑭㑲潤걑嫎촸亱㔻뽵婵帥</w:t>
      </w:r>
      <w:r>
        <w:rPr/>
        <w:t>ꔮ⑒</w:t>
      </w:r>
      <w:r>
        <w:rPr/>
        <w:t>㓂顧쉡쉅䲻Ⓜ╓昮匲券쉥数䐬쉕숩楈</w:t>
      </w:r>
      <w:r>
        <w:rPr/>
        <w:t>ꥊ</w:t>
      </w:r>
      <w:r>
        <w:rPr/>
        <w:t>쉷㝑弸⑷⽭㍑</w:t>
      </w:r>
      <w:r>
        <w:rPr/>
        <w:t>ꕙ</w:t>
      </w:r>
      <w:r>
        <w:rPr/>
        <w:t>囂녤⌤塊⬹뮏嘪</w:t>
      </w:r>
      <w:r>
        <w:rPr/>
        <w:t>Ⱚ</w:t>
      </w:r>
      <w:r>
        <w:rPr/>
        <w:t>恹ꅥ搨坚挽쉁瓍彪僂䮩㡟毂擎祃싃轺轶帻娻汱泂灸㐵</w:t>
      </w:r>
      <w:r>
        <w:rPr/>
        <w:t>Ⱔ</w:t>
      </w:r>
      <w:r>
        <w:rPr/>
        <w:t>싍倷싂炩䗃싂涣氮楲础塔楯漪묮繰칣⥷䍴⩐ぇ쉕뼺땀灈啱䂱묷⻂瞿쉡⾏갶木䅩搫썘硓㑨㴪撩滂슣䡅拂僂彆恎쉑슘慤垡슣칧쉲剴</w:t>
      </w:r>
      <w:r>
        <w:rPr/>
        <w:t>ⴸ╸</w:t>
      </w:r>
      <w:r>
        <w:rPr/>
        <w:t>䫂穖桭匭畇쉎썘攫剪揂뼪ぱ牨畋牑쉖䤪機</w:t>
      </w:r>
      <w:r>
        <w:rPr/>
        <w:t>ⴭ</w:t>
      </w:r>
      <w:r>
        <w:rPr/>
        <w:t>ꍥ⨸뮩浵冥䃂썒䭊瓂㭃堹朣癋⫂睞松祾矂敡ꍆ㴩㊏놏懂漹묫敓敧兟䩁烂⨦制慠䢱栨쉚싎칾䘰䘵⽀♬쉃吻⚩轈㐲㕶沱稬䦵숪顒숸싎晍뇂獃牃㍉怪夷䵚污</w:t>
      </w:r>
      <w:r>
        <w:rPr/>
        <w:t>ⱟ</w:t>
      </w:r>
      <w:r>
        <w:rPr/>
        <w:t>㔽습幂侣盂▿瀊捦㑰飍免쉯䡅䰰뗂熏쉅⽆녏䡲⪥轚뼴⥢싍䌸硒廂䤣娪⺿쉑穰㵦싂뾮䧂攽猴숩ꥷ爸㍘㕵</w:t>
      </w:r>
      <w:r>
        <w:rPr/>
        <w:t>ⵁ</w:t>
      </w:r>
      <w:r>
        <w:rPr/>
        <w:t>쉰촱䵬䋂㍳〣䔰卋呌╋梘洫䥌坓倪㍘</w:t>
      </w:r>
      <w:r>
        <w:rPr/>
        <w:t>⠹</w:t>
      </w:r>
      <w:r>
        <w:rPr/>
        <w:t>䉧䕬湘싃⸰皩묬奧盂⨸㍄ꌭ栩傣橭♷䲘ㅂ婨╄ォ恫㘬轐畷㭲</w:t>
      </w:r>
      <w:r>
        <w:rPr/>
        <w:t>ꦬ</w:t>
      </w:r>
      <w:r>
        <w:rPr/>
        <w:t>係⹟瑍お渷祥睸뮣夭恐⨰⹹㓂㈭泍䓍ꌪ놩瞮䉴깨ꥥ汍䬦숹⼽䘵㥴녆录怱썵椷轶쉪㚡㩱䉬灐乑珍䧍〉㝷湧摭彔쉔⪩恙庣㶡繋焩쉤剺㋍濎攸繡깍㉰⫂顁慐䴬㕅</w:t>
      </w:r>
      <w:r>
        <w:rPr/>
        <w:t>ⵏ</w:t>
      </w:r>
      <w:r>
        <w:rPr/>
        <w:t>狂䴮瀵畧䡈涱㦻넭䬴灾敇奓瞣꺱奥⽠眶轩啡槂䰭싂⽁働꧎갺䟂灗䑫숯썰</w:t>
      </w:r>
      <w:r>
        <w:rPr/>
        <w:t>ꦮ</w:t>
      </w:r>
      <w:r>
        <w:rPr/>
        <w:t>怯癒숥싂佚恇丯</w:t>
      </w:r>
      <w:r>
        <w:rPr/>
        <w:t>Ⳃ</w:t>
      </w:r>
      <w:r>
        <w:rPr/>
        <w:t>穔轲杫杆悩晎넷ヂ淂슘毂祀䫃</w:t>
      </w:r>
      <w:r>
        <w:rPr/>
        <w:t>⡂</w:t>
      </w:r>
      <w:r>
        <w:rPr/>
        <w:t>卩슩䙫촪쉨煗湴⹑숶㑞땃㝧⩮숤쉴到䱞⼩㥊䥖汄떻⩟㵷剈깵긺⥂䱭瀽츤땠때⭷숹</w:t>
      </w:r>
      <w:r>
        <w:rPr/>
        <w:t>ꔬ</w:t>
      </w:r>
      <w:r>
        <w:rPr/>
        <w:t>슮潓칃쉴촸䝾睎숪</w:t>
      </w:r>
      <w:r>
        <w:rPr/>
        <w:t>ꗂ</w:t>
      </w:r>
      <w:r>
        <w:rPr/>
        <w:t>彰㡚⌳슮</w:t>
      </w:r>
      <w:r>
        <w:rPr/>
        <w:t>Ⳃ</w:t>
      </w:r>
      <w:r>
        <w:rPr/>
        <w:t>亮䪮쉮潣㥫兹佥兞样ꅚ㑞䴭吵瘬䋍氪ㅞ䛂煪飂填</w:t>
      </w:r>
      <w:r>
        <w:rPr/>
        <w:t>⡔⥰</w:t>
      </w:r>
      <w:r>
        <w:rPr/>
        <w:t>协䁕潇奣䥨䍔☮彄坾佷烂녯♾</w:t>
      </w:r>
      <w:r>
        <w:rPr/>
        <w:t>ꗂ</w:t>
      </w:r>
      <w:r>
        <w:rPr/>
        <w:t>溮硆슬곂쵯幦佡氽䷂瑥卂㡬眷쉲㪻吪ꍡ堦슱擂㥡㝐㑥獅歹浥슿곂</w:t>
      </w:r>
      <w:r>
        <w:rPr/>
        <w:t>ꔰ</w:t>
      </w:r>
      <w:r>
        <w:rPr/>
        <w:t>쉞渽塟㉌䭕炬㐰㕉䆮た塆䕅東쉪䅢묨榬彊咘伣⑟で쉅帨䰪㥩⫂歺깒㙙䘣晚╗戣숸⸬弸栤䡈奾쉳樤ꍎ杨辩噳㟂䛂牯恣発쉹堺䁢㧂彙쵤㔸숻㢩숦</w:t>
      </w:r>
      <w:r>
        <w:rPr/>
        <w:t>ꔣ</w:t>
      </w:r>
      <w:r>
        <w:rPr/>
        <w:t>弩妘浵怪쉺㉞澬歸㚩琸ꍖ吤濂숻娺瀽ꥠ</w:t>
      </w:r>
      <w:r>
        <w:rPr/>
        <w:t>ⵕ</w:t>
      </w:r>
      <w:r>
        <w:rPr/>
        <w:t>喩轾㤭㢏牬⭡嗂䐪쉾⥙轉䷂슥쉖頻灷潡浲⑰奍┴춿䰭灣⍶乲䔹别繦楲㙠䬩갸㕘⪣ケ顕㭤쉳繘⫂㗂숰搫係狂祤狍㠴⩇싂煒㵺䎻</w:t>
      </w:r>
      <w:r>
        <w:rPr/>
        <w:t>ꤤ⥭</w:t>
      </w:r>
      <w:r>
        <w:rPr/>
        <w:t>皣珂츨㥌凂녋䞩晞妣氱て칒ꅟ츰斵䂩浔껂䭀噱썪뭆煵迂畹暩䴹婆嘵⏂祤걒䭄䠯숷堰丶㩋欯獱汬㷂㭹숴쉓瞮싎⬰乏뮿摸숴㛂숥㡙匊䵏⼯䬹幊夫徱⛍婫䁐浖㥓䔨㙘䙯컂슣埂䐴뭺㔪悥㒥牺⦩⩫숫瘤奘숩쉢⭩䱗晃梱偖顸瘫溣兒㍞㕴䱖</w:t>
      </w:r>
      <w:r>
        <w:rPr/>
        <w:t>⡘</w:t>
      </w:r>
      <w:r>
        <w:rPr/>
        <w:t>㍃愮伪穪갳䱷㭡췂</w:t>
      </w:r>
      <w:r>
        <w:rPr/>
        <w:t>ꕚ</w:t>
      </w:r>
      <w:r>
        <w:rPr/>
        <w:t>싂瘪繬圽噦㞘⪩敎杚捴䕍痂夬䷂쉆쉠䤫</w:t>
      </w:r>
      <w:r>
        <w:rPr/>
        <w:t>ⶱ</w:t>
      </w:r>
      <w:r>
        <w:rPr/>
        <w:t>塮쉃䨪슩睎㡤㟃㡔⍰䤵㐴夭奴䕙禡䙕潒祒䀲ꥧ杴席懍䭮欵䝞꧎</w:t>
      </w:r>
      <w:r>
        <w:rPr/>
        <w:t>ⴱ</w:t>
      </w:r>
      <w:r>
        <w:rPr/>
        <w:t>䔩剙䑞䘪慠</w:t>
      </w:r>
      <w:r>
        <w:rPr/>
        <w:t>⡉</w:t>
      </w:r>
      <w:r>
        <w:rPr/>
        <w:t>ꕁ⹅</w:t>
      </w:r>
      <w:r>
        <w:rPr/>
        <w:t>쉏䌦澘ォ㴸元⵱嚩⪥䓂埂氽冱卥婩䡢桳⎮㝨囂┥辻㭗츱䉬칾唽㌦ꍚ㙪䱷輨癤䑥㣂瘺㒱偕楱溣㝯卐䖱놏绂㷍⽏戶䩷濂숳㛂搰截璻⭪⥏匸潄畭㝣쉊塒쉠䆥䉇䤺澻煠樫䱨畍뽈쉱晡⩩</w:t>
      </w:r>
      <w:r>
        <w:rPr/>
        <w:t>ⱬ</w:t>
      </w:r>
      <w:r>
        <w:rPr/>
        <w:t>㬣⯂쉑싂輥</w:t>
      </w:r>
      <w:r>
        <w:rPr/>
        <w:t>⠫</w:t>
      </w:r>
      <w:r>
        <w:rPr/>
        <w:t>㙾礴츹뭑숸숵䡾쉍⹧廂夸㤪싎歖䑷㨨琻䖘磂矂央⾩㥺⭠儳䫂佳㡂涏</w:t>
      </w:r>
      <w:r>
        <w:rPr/>
        <w:t>ꕒ</w:t>
      </w:r>
      <w:r>
        <w:rPr/>
        <w:t>穀穒</w:t>
      </w:r>
      <w:r>
        <w:rPr/>
        <w:t>ꥈ꥖</w:t>
      </w:r>
      <w:r>
        <w:rPr/>
        <w:t>䕐煓呠묺</w:t>
      </w:r>
      <w:r>
        <w:rPr/>
        <w:t>⣂</w:t>
      </w:r>
      <w:r>
        <w:rPr/>
        <w:t>歩숶녣쉆⨰㫂兞晹㜳⹈䚩⍏䝆盎䕄䱦慍瑘曍瑚뽴숴恦ꌵ怪硗犩媵㥐ꍘ녫盂⩦頷⼶ꍆ憩潖ꅨ㡦圹䍣剹㉯녗潍</w:t>
      </w:r>
      <w:r>
        <w:rPr/>
        <w:t>ꥊ</w:t>
      </w:r>
      <w:r>
        <w:rPr/>
        <w:t>㙕穢敥杤却浆慧</w:t>
      </w:r>
      <w:r>
        <w:rPr/>
        <w:t>Ⳃ</w:t>
      </w:r>
      <w:r>
        <w:rPr/>
        <w:t>㵺⼴㉯祪婌匦剢쉃갵쉋</w:t>
      </w:r>
      <w:r>
        <w:rPr/>
        <w:t>ꥊ</w:t>
      </w:r>
      <w:r>
        <w:rPr/>
        <w:t>埂䊩乬㒱恊愦㥱칌ꍨ뭠쉧싂쉫攵塵ㄫ迂灴⨽滂接こ쵓칡싂催ㅣ㑄仂慘旂轆氳䕟櫂〸㷂</w:t>
      </w:r>
      <w:r>
        <w:rPr/>
        <w:t>ⵐ</w:t>
      </w:r>
      <w:r>
        <w:rPr/>
        <w:t>ⱺ⭦⍧</w:t>
      </w:r>
      <w:r>
        <w:rPr/>
        <w:t>矂顗ね</w:t>
      </w:r>
      <w:r>
        <w:rPr/>
        <w:t>Ᵽ</w:t>
      </w:r>
      <w:r>
        <w:rPr/>
        <w:t>㈲稽숲㟂兪칊▻憮쉎哂䣂穧㉙㕏무坙쉇♇偳䭑⩳⽤䔫㕆ꆥ勍楢쉶乵杪뿂ꍫ싂娤숨䡵位剴ꌫ</w:t>
      </w:r>
      <w:r>
        <w:rPr/>
        <w:t>ⵙ</w:t>
      </w:r>
      <w:r>
        <w:rPr/>
        <w:t>抮칇</w:t>
      </w:r>
      <w:r>
        <w:rPr/>
        <w:t>Ⱜ</w:t>
      </w:r>
      <w:r>
        <w:rPr/>
        <w:t>娹穅席㍾</w:t>
      </w:r>
      <w:r>
        <w:rPr/>
        <w:t>ꖘ</w:t>
      </w:r>
      <w:r>
        <w:rPr/>
        <w:t>㉃㩐焹祁ꥦ纣숭긩놮⥴⛂垻땆瀱穂䨱㤭湍乮쉱䋂㗎슻㭏슿捶긯佾散横瑰济쉨</w:t>
      </w:r>
      <w:r>
        <w:rPr/>
        <w:t>⡏⨶</w:t>
      </w:r>
      <w:r>
        <w:rPr/>
        <w:t>ꏂꇂ숳쉹㝲輨숪䨤䢮砳츦췂ど쉟獎숭痂恶煄椪⽃午所쉾쉀珂〮洮䑊欹桖抿測⭀싎桫</w:t>
      </w:r>
      <w:r>
        <w:rPr/>
        <w:t>⡈</w:t>
      </w:r>
      <w:r>
        <w:rPr/>
        <w:t>칕㔪䵦妿</w:t>
      </w:r>
      <w:r>
        <w:rPr/>
        <w:t>꤯</w:t>
      </w:r>
      <w:r>
        <w:rPr/>
        <w:t>䜫</w:t>
      </w:r>
      <w:r>
        <w:rPr/>
        <w:t>ꕠ</w:t>
      </w:r>
      <w:r>
        <w:rPr/>
        <w:t>쉾欻㓍␣嫂幁㠦쉯湁숬</w:t>
      </w:r>
      <w:r>
        <w:rPr/>
        <w:t>ⱄ</w:t>
      </w:r>
      <w:r>
        <w:rPr/>
        <w:t>츰㴷卓⸪䕳♈쉦㨺輪</w:t>
      </w:r>
      <w:r>
        <w:rPr/>
        <w:t>ꥎ</w:t>
      </w:r>
      <w:r>
        <w:rPr/>
        <w:t>싂劏⬪ꥺ棂焯</w:t>
      </w:r>
      <w:r>
        <w:rPr/>
        <w:t>ꤶ</w:t>
      </w:r>
      <w:r>
        <w:rPr/>
        <w:t>噩녶쵫擂塃⤺⸲硾㬬碘呦炣壍楌㉕⑷稫刊凂㥯</w:t>
      </w:r>
      <w:r>
        <w:rPr/>
        <w:t>⡖</w:t>
      </w:r>
      <w:r>
        <w:rPr/>
        <w:t>䨰㠻歴湹쉹煕刭䩚沩旂滂⨶ㅳ⥊䍹告畫破싂繑矂硴⬣湔</w:t>
      </w:r>
      <w:r>
        <w:rPr/>
        <w:t>ꕱ</w:t>
      </w:r>
      <w:r>
        <w:rPr/>
        <w:t>슱剮촤琴습⍕䥇並썹繮⎮</w:t>
      </w:r>
      <w:r>
        <w:rPr/>
        <w:t>ꥑ</w:t>
      </w:r>
      <w:r>
        <w:rPr/>
        <w:t>걤녦쉌呂㜫뽥⽵</w:t>
      </w:r>
      <w:r>
        <w:rPr/>
        <w:t>ꕅ</w:t>
      </w:r>
      <w:r>
        <w:rPr/>
        <w:t>쉒땟</w:t>
      </w:r>
      <w:r>
        <w:rPr/>
        <w:t>ꤨ</w:t>
      </w:r>
      <w:r>
        <w:rPr/>
        <w:t>䒩穣ꇂꍀ亘㚩熮匯潍硨䠮瑆㉨抣ꅓ걮䝺彆榩殱乣㕹攸䃎挲㑏卟哂땟컂⥋䉂爸꺘焷熮쏂⑇瑧湱췂榿猥ァ䥋㉕뿂</w:t>
      </w:r>
      <w:r>
        <w:rPr/>
        <w:t>ꗂ</w:t>
      </w:r>
      <w:r>
        <w:rPr/>
        <w:t>縴</w:t>
      </w:r>
      <w:r>
        <w:rPr/>
        <w:t>ⱬ</w:t>
      </w:r>
      <w:r>
        <w:rPr/>
        <w:t>䉴ꥸ硹潟</w:t>
      </w:r>
      <w:r>
        <w:rPr/>
        <w:t>ꤪ</w:t>
      </w:r>
      <w:r>
        <w:rPr/>
        <w:t>欤⵷䑳婵禱</w:t>
      </w:r>
      <w:r>
        <w:rPr/>
        <w:t>Ᵽ</w:t>
      </w:r>
      <w:r>
        <w:rPr/>
        <w:t>嗂䤻乘䩺⽧ㅑ㕲ꄳ幒숺䔹副㉞ꌫㄯ帪㌱슩坭춱㞻ꥭ</w:t>
      </w:r>
      <w:r>
        <w:rPr/>
        <w:t>ꦡ</w:t>
      </w:r>
      <w:r>
        <w:rPr/>
        <w:t>杌敒䎻輬渣椶싂参厘夸䝕祄佀㢱숫䲿칒慎쵾뽬檣兙晅㍹㭈稤䇂㭵潢扶㝗澵ꅮ癸䥯䶩繂疣㑈슩㭗疮弸卞⼶㑠幊䡗壍⨴</w:t>
      </w:r>
      <w:r>
        <w:rPr/>
        <w:t>⡊⡬</w:t>
      </w:r>
      <w:r>
        <w:rPr/>
        <w:t>偎숤玮㉑繧㟎埂ꅌ쉺䅏</w:t>
      </w:r>
      <w:r>
        <w:rPr/>
        <w:t>ꤷ</w:t>
      </w:r>
      <w:r>
        <w:rPr/>
        <w:t>敫䒡促䐬⒘㇂䉭뮬睑</w:t>
      </w:r>
      <w:r>
        <w:rPr/>
        <w:t>ꕍ⹵</w:t>
      </w:r>
      <w:r>
        <w:rPr/>
        <w:t>婭츳䡁扞戬剌</w:t>
      </w:r>
      <w:r>
        <w:rPr/>
        <w:t>ⴷ</w:t>
      </w:r>
      <w:r>
        <w:rPr/>
        <w:t>砵猭轡廂㚻䩌⌲쉫䜫爻堥敹㉤睙㋂␪杓⹺禿⥧</w:t>
      </w:r>
      <w:r>
        <w:rPr/>
        <w:t>ⰲ</w:t>
      </w:r>
      <w:r>
        <w:rPr/>
        <w:t>䱰싍㥟奠硒㪘勂</w:t>
      </w:r>
      <w:r>
        <w:rPr/>
        <w:t>ꕉ</w:t>
      </w:r>
      <w:r>
        <w:rPr/>
        <w:t>夣쌷湏쉅湩쉡恳嫂㝆輯欪祈⌲ꇂ㡩㠪愭뾿녲</w:t>
      </w:r>
      <w:r>
        <w:rPr/>
        <w:t>ꤪ</w:t>
      </w:r>
      <w:r>
        <w:rPr/>
        <w:t>冥䔵걄䦮䅀뭱㴷䅺㈻㵔佉卤䪥㯂땞숻彤弳갱숣슬潮廎梏㝷䆱催쉀恵界湞㵶㏃⵨뮵頵㒮┱䇂癊滎係</w:t>
      </w:r>
      <w:r>
        <w:rPr/>
        <w:t>꥓</w:t>
      </w:r>
      <w:r>
        <w:rPr/>
        <w:t>橋摏穯㵈帬䥔♘㧂䱯䭖倭䉸稴㩀䵪</w:t>
      </w:r>
      <w:r>
        <w:rPr/>
        <w:t>Ⳃ</w:t>
      </w:r>
      <w:r>
        <w:rPr/>
        <w:t>儭ㅺ湔彯쉂숪념䅙ꥳ⍩䵀숭숶⩗칇⤣쵕숲▘㍂琭뽯㞩洩⛂㩬猲㭕堤䰨썔顴㕥姂ꎵ浨쉞쵹䕑⩉敓堪쉙祥딯顔⑏畤慹딫䦘쎵溩町䜽扺싂⏂矂䦮摆칬樤浢쏂䱒媱⩰</w:t>
      </w:r>
      <w:r>
        <w:rPr/>
        <w:t>Ⳃ</w:t>
      </w:r>
      <w:r>
        <w:rPr/>
        <w:t>摞䘷뽗㍷䱢倣䕗뼩版Ⓝ䀲䕲㕧충㴱㫂⎿灓妻╬澥汵䍇㕫湹╺塦暡㝑煴参玻쉾걆⥭ꍔ⌹䄤繧決婳媥ꍧ幯ꥮ䝂猣窮때숪捥ꍫ甶뭹</w:t>
      </w:r>
      <w:r>
        <w:rPr/>
        <w:t>ꕋ</w:t>
      </w:r>
      <w:r>
        <w:rPr/>
        <w:t>珂恥㤸线⏂丨灔</w:t>
      </w:r>
      <w:r>
        <w:rPr/>
        <w:t>ⴱ</w:t>
      </w:r>
      <w:r>
        <w:rPr/>
        <w:t>楥깟䥇呚⭌乁⼥堦⩰獅牱넲浭쏍项癆╗㪿ꌪ떩损♰偱⍱깪恇檣廂</w:t>
      </w:r>
      <w:r>
        <w:rPr/>
        <w:t>꧂</w:t>
      </w:r>
      <w:r>
        <w:rPr/>
        <w:t>凂橵쉎㉡녘䮣쵄圹吽⨲䯍丽䩀呠⴪中习毎啍䱊䈵機⹺믂爳숴숊杓憱绂癭帱塷慫싂扵䉟橳㉢⌳㭗枬䍭㒻歭湁灷塂놮堫智参䪿䅔</w:t>
      </w:r>
      <w:r>
        <w:rPr/>
        <w:t>ꤩ</w:t>
      </w:r>
      <w:r>
        <w:rPr/>
        <w:t>灓㘰싂싂䣂䭀呵쉺縯숦⫍穈畁♈쎣䝞㉑繅쉡穐㜵扮⵱䙞兟▩洳췂⍔숻뭤噖╱報숱</w:t>
      </w:r>
      <w:r>
        <w:rPr/>
        <w:t>ⲡ</w:t>
      </w:r>
      <w:r>
        <w:rPr/>
        <w:t>츤睃劻暏杋쵃䱦⩾儩</w:t>
      </w:r>
      <w:r>
        <w:rPr/>
        <w:t>ꤣ⬦ꦱ</w:t>
      </w:r>
      <w:r>
        <w:rPr/>
        <w:t>杗扌樽畡洬撘䭙㓂㶡湪쉷䝊欲⺵ㅊ櫃䡳䕆넣䭹䈪漽剔뾘禣걨界⑺⨲䕕㒵啥癔樱抬쉔숭頴轂典廂ꌱ䴬〣</w:t>
      </w:r>
      <w:r>
        <w:rPr/>
        <w:t>ⴰ</w:t>
      </w:r>
      <w:r>
        <w:rPr/>
        <w:t>䙠䯂爱⮩轑䅍ケ쉔쉍뭆爲䕳䗎쉥⴯쉳䪏儬癫瑾窬繈䌣吽惂䉱堵溥싂⩬ꥲ眹牏橓璘땦栫畡畒ぉ灢⻂瞻녘㢥㝊䩾㭩썊禵児䙂숨⑇睂녩⬩柎楬ꍰ浡⭕㕱煳橸ꅑ㡪숶쉉稶䌬놩游刦欳猻䑐癞攵걥啞偠嚬</w:t>
      </w:r>
      <w:r>
        <w:rPr/>
        <w:t>ⵔ</w:t>
      </w:r>
      <w:r>
        <w:rPr/>
        <w:t>䦘旂婯</w:t>
      </w:r>
      <w:r>
        <w:rPr/>
        <w:t>ꖬ</w:t>
      </w:r>
      <w:r>
        <w:rPr/>
        <w:t>顦썰焬毂㑇瑾䡔挨婫䔯牠넲䩖㴤占쉦嘣硺</w:t>
      </w:r>
      <w:r>
        <w:rPr/>
        <w:t>ⱖ</w:t>
      </w:r>
      <w:r>
        <w:rPr/>
        <w:t>業址坲㵊䨬땬㕪枮幬焸슩숻ꍐ═䴰獕싂</w:t>
      </w:r>
      <w:r>
        <w:rPr/>
        <w:t>ꤴ</w:t>
      </w:r>
      <w:r>
        <w:rPr/>
        <w:t>奊싂묥扣㵢䁀伹却숽牳顊昨捰橹䑖썏䑷婚뾮숲畆걺䊿㭐깾</w:t>
      </w:r>
      <w:r>
        <w:rPr/>
        <w:t>ꔪ</w:t>
      </w:r>
      <w:r>
        <w:rPr/>
        <w:t>犩䫂쉬숦㢩⪩⹁䢮䎿숥녉浪挵䊩㙇⫂矂戭㕱剭䡩爬䛂䝰橷噗╇놱⼵숰顧껂咩䶩䱤䥄쉑䕟㈷䊏䎘캣畮</w:t>
      </w:r>
      <w:r>
        <w:rPr/>
        <w:t>ⱃ</w:t>
      </w:r>
      <w:r>
        <w:rPr/>
        <w:t>囂當땂슣슩圤</w:t>
      </w:r>
      <w:r>
        <w:rPr/>
        <w:t>ꦮ</w:t>
      </w:r>
      <w:r>
        <w:rPr/>
        <w:t>㭈唫漮쉤㝖썌枮ꥬ帻癟슘䯍愴丶甮噀瀣⩞㈮䖬</w:t>
      </w:r>
      <w:r>
        <w:rPr/>
        <w:t>ꥏ</w:t>
      </w:r>
      <w:r>
        <w:rPr/>
        <w:t>㭑쉨佣⧂姎싂礬棂硒坴轊刳</w:t>
      </w:r>
      <w:r>
        <w:rPr/>
        <w:t>ⱆ</w:t>
      </w:r>
      <w:r>
        <w:rPr/>
        <w:t>牟䙾ㅷ</w:t>
      </w:r>
      <w:r>
        <w:rPr/>
        <w:t>ꦻ⭈</w:t>
      </w:r>
      <w:r>
        <w:rPr/>
        <w:t>뽓て皡漬숤晀㪮쉩ꅊ㡙쉟顑眺棃䒮㑫겻㚵⨫妱넴咣</w:t>
      </w:r>
      <w:r>
        <w:rPr/>
        <w:t>ꤷ</w:t>
      </w:r>
      <w:r>
        <w:rPr/>
        <w:t>灤塞쉆㟃磂⤨㉦슮㬶恹搷偁㨹幀捷琤潆繇슡䴸⭷睈뽅祰䴴捔惎祧牥䐺呰繏㙾灹쉕쉣숶䁰䮮쉲䏍㈪毂쉧媿ꄣ㝂</w:t>
      </w:r>
      <w:r>
        <w:rPr/>
        <w:t>꧂</w:t>
      </w:r>
      <w:r>
        <w:rPr/>
        <w:t>本甦啹浐ㅀ啃♱⍱坡⬨䫂ㄸ琺牪⨰㒿</w:t>
      </w:r>
      <w:r>
        <w:rPr/>
        <w:t>⡭</w:t>
      </w:r>
      <w:r>
        <w:rPr/>
        <w:t>쉱佯啺㌪瑸숬칳轾楌幞깉쉪繭⩓桕싎ꍷ歁⑷쉰炱⩩発顤线⑳捕</w:t>
      </w:r>
      <w:r>
        <w:rPr/>
        <w:t>⡒</w:t>
      </w:r>
      <w:r>
        <w:rPr/>
        <w:t>敪洲䡍⨩砳弯</w:t>
      </w:r>
      <w:r>
        <w:rPr/>
        <w:t>ꔲ</w:t>
      </w:r>
      <w:r>
        <w:rPr/>
        <w:t>摁숳숽接攸䔽㒻㙸先稩⩧奘唪⨬쉗偌癕珃쉥깫곂㥦ꏂ嗂砽싂숊┰⍃灗䰯燂뽍칐♫㙸婍捙呶灇利⭊揂⪘⫂䙂䅑潇䥫檱쉄乕䙩顓慇礭浘犩娫硥㋍싂썶숮䥥㉓䱄숸㡓振怨汗捍欷</w:t>
      </w:r>
      <w:r>
        <w:rPr/>
        <w:t>⡶</w:t>
      </w:r>
      <w:r>
        <w:rPr/>
        <w:t>瘷䁆⩭慬슩쉈哂슏椲ꅤ㕋哂杕ヂ슮╊扃噱</w:t>
      </w:r>
      <w:r>
        <w:rPr/>
        <w:t>ⰻ</w:t>
      </w:r>
      <w:r>
        <w:rPr/>
        <w:t>쉾갳⏂祕쉠痂戦硅</w:t>
      </w:r>
      <w:r>
        <w:rPr/>
        <w:t>ⱃ</w:t>
      </w:r>
      <w:r>
        <w:rPr/>
        <w:t>吲庵券㢩쉂㙃㨵㬻恲☱ꥪ긮攻䉑쉗浰䛂㟂땒扶㥇㍀㛂墿⬤姂</w:t>
      </w:r>
      <w:r>
        <w:rPr/>
        <w:t>⡭</w:t>
      </w:r>
      <w:r>
        <w:rPr/>
        <w:t>⼽幭⽒挹슏䑪㕓숰싂砪丹䉑숨戣㦣쉓쌪䡊깖睆䅫瑹堩瑆⭖廂傘㍏㍳⬸뽺䉁柂婧뾡䩧楐⮮</w:t>
      </w:r>
      <w:r>
        <w:rPr/>
        <w:t>ⱷ⑤⡷</w:t>
      </w:r>
      <w:r>
        <w:rPr/>
        <w:t>ご殡쵷嚡ꥱ쌶墏䰫㙯䝆浏쉯⽪⽏橈때녋揂䒿깓是楕땎帬⼭♆匽⥏爮</w:t>
      </w:r>
      <w:r>
        <w:rPr/>
        <w:t>ꔶ</w:t>
      </w:r>
      <w:r>
        <w:rPr/>
        <w:t>恦ㄫ쉫奾剎⺩⹅㔲숺旂㬴堽슱摇쉐㕮䠥썘䮘숳囂쉌䍄妡䁓㗂䡈捎倵쉴序淂㏂癓䵋帲㑨쉠灩䙭숫共敇</w:t>
      </w:r>
      <w:r>
        <w:rPr/>
        <w:t>Ⳃ</w:t>
      </w:r>
      <w:r>
        <w:rPr/>
        <w:t>쉋圻捔婾⭚攰뽔汇楩㝢㑋敲썇</w:t>
      </w:r>
      <w:r>
        <w:rPr/>
        <w:t>꧃</w:t>
      </w:r>
      <w:r>
        <w:rPr/>
        <w:t>奚畊쉶⨰彋捚旂冣䍤祯䜹平捏딭</w:t>
      </w:r>
      <w:r>
        <w:rPr/>
        <w:t>⠭</w:t>
      </w:r>
      <w:r>
        <w:rPr/>
        <w:t>硖睡</w:t>
      </w:r>
      <w:r>
        <w:rPr/>
        <w:t>⢱</w:t>
      </w:r>
      <w:r>
        <w:rPr/>
        <w:t>䝁뭆ꍤ㠳슮⥉䬴坷牬걄땇淂쉅㯂噶恎䙏㴫㉈㕏晢쉋䅙猣䤷㭰壂ꍭ恊㉇쉘䮩燂慩㛂⽩싂⹥ヂ照塷㥾淂丹㍐⩧坈剟</w:t>
      </w:r>
      <w:r>
        <w:rPr/>
        <w:t>Ⳃ</w:t>
      </w:r>
      <w:r>
        <w:rPr/>
        <w:t>勂숻樫姂樫梣充쉘啬偑</w:t>
      </w:r>
      <w:r>
        <w:rPr/>
        <w:t>ꕠ</w:t>
      </w:r>
      <w:r>
        <w:rPr/>
        <w:t>睒⿂从⑮彖⫂ꍥ⹴䭂楰쉹⹖ꍴ놩넣</w:t>
      </w:r>
      <w:r>
        <w:rPr/>
        <w:t>ⷃ</w:t>
      </w:r>
      <w:r>
        <w:rPr/>
        <w:t>쉨痂㕚䡶卓吸椬牬쉦</w:t>
      </w:r>
      <w:r>
        <w:rPr/>
        <w:t>꧂</w:t>
      </w:r>
      <w:r>
        <w:rPr/>
        <w:t>牫睤⍍⩍䱥爺恁䆱搪⾘꥾灖뽕뼪♊⭬㔦颿䁷䡍垩揂䙕Ⓙ녔䑆⹙㚮畮촪䅤䉩㥸䈭</w:t>
      </w:r>
      <w:r>
        <w:rPr/>
        <w:t>ꖻ</w:t>
      </w:r>
      <w:r>
        <w:rPr/>
        <w:t>〮啟潥偸䁄恷拍쏃䦵쉲䱸䡸㑬䤷쉱㩳╟湋歔㊿旂䛂祌놥♂帴</w:t>
      </w:r>
      <w:r>
        <w:rPr/>
        <w:t>ꗂ</w:t>
      </w:r>
      <w:r>
        <w:rPr/>
        <w:t>楊숫佒轆䶏潞㓂㦘瘲떡⨪ꍰ厣佾佐䯂䘸⥵</w:t>
      </w:r>
      <w:r>
        <w:rPr/>
        <w:t>ꤰ</w:t>
      </w:r>
      <w:r>
        <w:rPr/>
        <w:t>딸摳</w:t>
      </w:r>
      <w:r>
        <w:rPr/>
        <w:t>ꤴ</w:t>
      </w:r>
      <w:r>
        <w:rPr/>
        <w:t>䪘㦣心书礩湔숣杏畕㤲戩甹䑪恳歟呧沏㓂狂剙甴塇㈰繨</w:t>
      </w:r>
      <w:r>
        <w:rPr/>
        <w:t>ⵥ</w:t>
      </w:r>
      <w:r>
        <w:rPr/>
        <w:t>ꍓ抡숷䙟␸</w:t>
      </w:r>
    </w:p>
    <w:p>
      <w:pPr>
        <w:pStyle w:val="PreformattedText"/>
        <w:bidi w:val="0"/>
        <w:spacing w:before="0" w:after="0"/>
        <w:jc w:val="left"/>
        <w:rPr/>
      </w:pPr>
      <w:r>
        <w:rPr/>
        <w:t>到偣㜬긻瘹촸␣〤䠮쉹䑕乹㌷噗숣搵す椬汑⽟쉆</w:t>
      </w:r>
      <w:r>
        <w:rPr/>
        <w:t>⣎</w:t>
      </w:r>
      <w:r>
        <w:rPr/>
        <w:t>噘⑂䁭〥䢡儴婍儸ꥡ砤</w:t>
      </w:r>
      <w:r>
        <w:rPr/>
        <w:t>ⰲ</w:t>
      </w:r>
      <w:r>
        <w:rPr/>
        <w:t>⽹䊥▘欷ꥦ泂录厮㍓ꌣ䱗着䎱⹏ꎘ쵫ㅱ竎吪渽ㄩ乗噢숷懂䉹㤸숻ꌊ揂䄷瓂乷䙰楞剕䔥쉎䤹䴯㔮</w:t>
      </w:r>
      <w:r>
        <w:rPr/>
        <w:t>ꖻ</w:t>
      </w:r>
      <w:r>
        <w:rPr/>
        <w:t>帶䆿㑏砵扎</w:t>
      </w:r>
      <w:r>
        <w:rPr/>
        <w:t>ⵑ</w:t>
      </w:r>
      <w:r>
        <w:rPr/>
        <w:t>숭䍖堳䠨⹏煑槂㤱䌩瑥䈯</w:t>
      </w:r>
      <w:r>
        <w:rPr/>
        <w:t>⢏</w:t>
      </w:r>
      <w:r>
        <w:rPr/>
        <w:t>否瘶䡓偞䔥쉗剂癨묱售彵䄮⑯扢䍪⻂⹠飂䄭⩹㵆啌숨㑬㴫䝃쉎䧂恶共䐭祳㡾㒱♺牵싂</w:t>
      </w:r>
      <w:r>
        <w:rPr/>
        <w:t>⡌</w:t>
      </w:r>
      <w:r>
        <w:rPr/>
        <w:t>瑤堣䦻㝶桹쉸⭞쉕⩩쉮捹䕳弽潉슡卬䩠桯匪轪䍳偗毂쉃</w:t>
      </w:r>
      <w:r>
        <w:rPr/>
        <w:t>ꕾ</w:t>
      </w:r>
      <w:r>
        <w:rPr/>
        <w:t>區慄뮩乓橥憣繮숰뭱⸽쉃瑂喵⤨쉄떻숤뭠噷따㭄㌮쉄个歌縲╯걱椳挪㩆㕥撣佷幎ꌮ㍙</w:t>
      </w:r>
      <w:r>
        <w:rPr/>
        <w:t>ⷂ⩂</w:t>
      </w:r>
      <w:r>
        <w:rPr/>
        <w:t>㏂页嘪</w:t>
      </w:r>
      <w:r>
        <w:rPr/>
        <w:t>꧂</w:t>
      </w:r>
      <w:r>
        <w:rPr/>
        <w:t>㟂䛂䭅䌪䩨䟂⿃挩㡯⨨♭䁒縫㙪眦㧍潃捅央⥣微㘪汘滂㉙⧎框</w:t>
      </w:r>
      <w:r>
        <w:rPr/>
        <w:t>⡔</w:t>
      </w:r>
      <w:r>
        <w:rPr/>
        <w:t>䉙</w:t>
      </w:r>
      <w:r>
        <w:rPr/>
        <w:t>⠷</w:t>
      </w:r>
      <w:r>
        <w:rPr/>
        <w:t>쉅㙕ね㍙〴囂쉸쉶䖬刦盂妻兀䠱</w:t>
      </w:r>
      <w:r>
        <w:rPr/>
        <w:t>ⶡ⨸</w:t>
      </w:r>
      <w:r>
        <w:rPr/>
        <w:t>ꄸ╋㕪ぎ쉱넪䳂㍳恏쉀㉑⥨瘲曂敒槂뽌숥䉂灏</w:t>
      </w:r>
      <w:r>
        <w:rPr/>
        <w:t>ꤣ</w:t>
      </w:r>
      <w:r>
        <w:rPr/>
        <w:t>䅬瑵畫쉆䣂⚬摗䉏㚩怪彗㊻갱摒㠮⹃⵲딹恭①捷뿂㤬痂捀㔭㉦癒剒畤䤯쉗㨭쉏</w:t>
      </w:r>
      <w:r>
        <w:rPr/>
        <w:t>ⱄ</w:t>
      </w:r>
      <w:r>
        <w:rPr/>
        <w:t>刮㔵畢⑍⪿갪灬숬ꅔ捣汑塔瑌呡亏唳䁡剴繑䴵渣洵甸牸⑈復⑭朵歓쉐㐲琤浈쉟⍺ꍲ쉬☰♩㕗ꅖ츻戻⌹䑌</w:t>
      </w:r>
      <w:r>
        <w:rPr/>
        <w:t>ⰹ</w:t>
      </w:r>
      <w:r>
        <w:rPr/>
        <w:t>ꤩ</w:t>
      </w:r>
      <w:r>
        <w:rPr/>
        <w:t>窩昵</w:t>
      </w:r>
      <w:r>
        <w:rPr/>
        <w:t>꧂</w:t>
      </w:r>
      <w:r>
        <w:rPr/>
        <w:t>㘱㧂䒬숩廂㔵硏奔摈欷彗婭싂㓎歃剃〯숹ぃ牅䭕뭃溘㕌쉸卫眽</w:t>
      </w:r>
      <w:r>
        <w:rPr/>
        <w:t>ⰵ</w:t>
      </w:r>
      <w:r>
        <w:rPr/>
        <w:t>䓂⑵⍞玡㶩츦輫碡䯎牖쉸묨䟂㩂䎏毂⸰儸녯䕃</w:t>
      </w:r>
      <w:r>
        <w:rPr/>
        <w:t>Ⳃ</w:t>
      </w:r>
      <w:r>
        <w:rPr/>
        <w:t>䭹獃坫伳瘮촤勂㉩乶</w:t>
      </w:r>
      <w:r>
        <w:rPr/>
        <w:t>ꕓ</w:t>
      </w:r>
      <w:r>
        <w:rPr/>
        <w:t>싂癋临轖㎿埂侏恶牖浐轇幪䍠</w:t>
      </w:r>
      <w:r>
        <w:rPr/>
        <w:t>⡌</w:t>
      </w:r>
      <w:r>
        <w:rPr/>
        <w:t>갺癖슿칤匣滂㯂犵禡쉂⑩睞乸슏怫均⥠䅆䑚頶쉘础祴뿂晌塘啵䔫䥡슱灧漣䀮</w:t>
      </w:r>
      <w:r>
        <w:rPr/>
        <w:t>ꤽ⭹</w:t>
      </w:r>
      <w:r>
        <w:rPr/>
        <w:t>瑆⩷</w:t>
      </w:r>
      <w:r>
        <w:rPr/>
        <w:t>ⱏ</w:t>
      </w:r>
      <w:r>
        <w:rPr/>
        <w:t>䁹♯䄺欬慦佪彞扃⭃婈慁ꌻ䙇攪圶䗂濂쉡걬슣쉘汸沣꥙딪栵乓뭲歠䬷啺砣䰥婳쉱繊唶㣂湺ㄽ숥恰㶻亏㠥⑸䒬楪穙彰䔯楕椽咏殿祓쉞⍈䍥乑刪묦ꏂ캥땇弫挴㘥畇싂䬺㠮睡が睹숷갨潞哂ㅇㅋ⾘㝉畠摣㥡쉪㵍癓⽪깡ꥮ</w:t>
      </w:r>
      <w:r>
        <w:rPr/>
        <w:t>⠫</w:t>
      </w:r>
      <w:r>
        <w:rPr/>
        <w:t>猺슘묺쉋⹙呣㢩頲긵兠⽞槂灙슮썲眪堺썐夊用手啁秂㔦땙ノ숳⭐쉈䄽毂桳堹녳癭佷♯幎狂穷䩐</w:t>
      </w:r>
      <w:r>
        <w:rPr/>
        <w:t>Ⳃ</w:t>
      </w:r>
      <w:r>
        <w:rPr/>
        <w:t>ば焹⥥睰䘳狂㥱쉹⥊嘨쉶⹓恩殥稱싍牸♫嫂䠬戩䂮ꎥ쉢⍴⽄敫⸩슱ꏂ㚥䂘嘶䁷칺悘䵨皵쉠桲⩈圯瑍깑亻塩⤱⤷判倬顬㍬쉯档㴭쉫妏ꍀ㴸㡳䥙㤭㬣╢㶘唯㍐⽶䬻匽坏</w:t>
      </w:r>
      <w:r>
        <w:rPr/>
        <w:t>ⱗ</w:t>
      </w:r>
      <w:r>
        <w:rPr/>
        <w:t>祊瑏僂江⚘㣂䕩摹⍓悡녁㤱뾻剹庱쉌ㄴꥣ䜲歠깢䱮捀쉔㵬뼱欽䔻칭칭浹</w:t>
      </w:r>
      <w:r>
        <w:rPr/>
        <w:t>ⷃ</w:t>
      </w:r>
      <w:r>
        <w:rPr/>
        <w:t>쵃ㆡ☷숰쉓ㅀ</w:t>
      </w:r>
      <w:r>
        <w:rPr/>
        <w:t>ꕦ</w:t>
      </w:r>
      <w:r>
        <w:rPr/>
        <w:t>椥穋묩숸嚩曂䵎⑈嚩㠵㉺습歯䞡渣쉂쉲㙐䍂戻㉇瘤▮</w:t>
      </w:r>
      <w:r>
        <w:rPr/>
        <w:t>ꕏ</w:t>
      </w:r>
      <w:r>
        <w:rPr/>
        <w:t>煣督䱫䄹ㅥ浔牴싂噏䥥⨱摲</w:t>
      </w:r>
      <w:r>
        <w:rPr/>
        <w:t>Ⱖ</w:t>
      </w:r>
      <w:r>
        <w:rPr/>
        <w:t>㥔歬䁕慦熻棂䯂祸㕭漽秂⨩㤩頤塢窩⺻䢬攥㥞懂㍅㭮싂슻녣此믂곂䞮⍫</w:t>
      </w:r>
      <w:r>
        <w:rPr/>
        <w:t>ⵢ</w:t>
      </w:r>
      <w:r>
        <w:rPr/>
        <w:t>偌秂㯃䨴㬶噗側䉋쏂煭⤥</w:t>
      </w:r>
      <w:r>
        <w:rPr/>
        <w:t>Ⳃ</w:t>
      </w:r>
      <w:r>
        <w:rPr/>
        <w:t>슥㡲眺弹㓂呀쉳⾡싍磂싂긳⬽쉏츣뭘戬쉄畋⤩浈쉩奌启幙㜱④슩噃쉁땺</w:t>
      </w:r>
      <w:r>
        <w:rPr/>
        <w:t>ⵃ</w:t>
      </w:r>
      <w:r>
        <w:rPr/>
        <w:t>칡ꎩ偓⍃땦潈ㅌ⹷</w:t>
      </w:r>
      <w:r>
        <w:rPr/>
        <w:t>꤫ꗂ</w:t>
      </w:r>
      <w:r>
        <w:rPr/>
        <w:t>潙㍵</w:t>
      </w:r>
      <w:r>
        <w:rPr/>
        <w:t>ꦮ</w:t>
      </w:r>
      <w:r>
        <w:rPr/>
        <w:t>煺䴱灔䉓⵶䱌佇渭媻칔榬壂쉥㝆在깵㭓卞夥䭁戨漥ꅊ</w:t>
      </w:r>
      <w:r>
        <w:rPr/>
        <w:t>ꕺ</w:t>
      </w:r>
      <w:r>
        <w:rPr/>
        <w:t>曂썋帳쉂す㝢쉣䭥╨扲ꎥ䘣걀慧ꍒ戶숪⪩堵摦傻坦滂敎㕓䘤䋂楥䕮</w:t>
      </w:r>
      <w:r>
        <w:rPr/>
        <w:t>ⵣ</w:t>
      </w:r>
      <w:r>
        <w:rPr/>
        <w:t>숪䭋⧂㓂坆숫ꍚ♄⍇䉗摩쉱깥硐晡슻㋃㟂秎깑츫䝳㏂䄣㭌櫂⼸䤬㌪쵗扎琨ꎩ䕰컂싂䙑杊┸䕫昻╰뽊㈷皱⍭⹭爵䍁뼤癋숦⛂⫍傡䌩琭㨶杓쉊江숽擂㑥挬䡅爸㉡偮吻松䑑⩈轖깕抏殩區뾩䍟쎥桵梱戤焮뽬⩓㩲搲⹸幟盃</w:t>
      </w:r>
      <w:r>
        <w:rPr/>
        <w:t>ꦬ</w:t>
      </w:r>
      <w:r>
        <w:rPr/>
        <w:t>䪩婸潭刪㥃䍙싂쉨⹖쵧瑎썮攥썎츦▩㢬ꅡ橉쉪䕨剤╮刵溮啎㡌剢㥑䳃㵟</w:t>
      </w:r>
      <w:r>
        <w:rPr/>
        <w:t>ⱬ</w:t>
      </w:r>
      <w:r>
        <w:rPr/>
        <w:t>칬⩚䥦⩍⹃슣福怮㭄幵狂搰楅湷㥓繲ꥠ䁆楹슥⽚쉣䓍倹憘갪㍵桉優␱戹璿⒮</w:t>
      </w:r>
      <w:r>
        <w:rPr/>
        <w:t>Ⲯ</w:t>
      </w:r>
      <w:r>
        <w:rPr/>
        <w:t>敃啸㒘츶◂督딳㡐嚿딲䖻䍇⨫㭋䭊</w:t>
      </w:r>
      <w:r>
        <w:rPr/>
        <w:t>ꥆ╘⥫</w:t>
      </w:r>
      <w:r>
        <w:rPr/>
        <w:t>䞮䄪쉴쵄轋湁仂愺牎礪礶⵫꥾汖쉘祦澏奉썳䘩숊睌繊睆ꄹ⮘泂깅桳㵔</w:t>
      </w:r>
      <w:r>
        <w:rPr/>
        <w:t>ꕄ</w:t>
      </w:r>
      <w:r>
        <w:rPr/>
        <w:t>瘮汆䩶쉹枱均啷㦡䝤磂숬ꅥ牁쉀슥㉚畧䰶ㅕ䱉睫ꌷ㕌咿</w:t>
      </w:r>
      <w:r>
        <w:rPr/>
        <w:t>⠱</w:t>
      </w:r>
      <w:r>
        <w:rPr/>
        <w:t>㤸畏輭</w:t>
      </w:r>
      <w:r>
        <w:rPr/>
        <w:t>Ɫ</w:t>
      </w:r>
      <w:r>
        <w:rPr/>
        <w:t>嚮彭쌦〪呏浮㨺</w:t>
      </w:r>
      <w:r>
        <w:rPr/>
        <w:t>ꕦ</w:t>
      </w:r>
      <w:r>
        <w:rPr/>
        <w:t>太긶뭠䝚顠彫搻ꏂ輩숽㍎⼤숽♞旂焺乒愯啷䑏⹹竂싂믍旃숦딣㉃䥆☳쉈硴歄㑨⫂飂뭰壍畡慩걀갷䷂歪憡琰牘⽹潸⍩䄮㫂狂睘汃匩女ꏂ긭㡪桘㤻쉷⮵摞噍☷㭈⩳扎湦쉺煫渳㗂촥㍣碣㯂ꍰ␪㵷☨摮⬬⭎⌺⺮朳</w:t>
      </w:r>
      <w:r>
        <w:rPr/>
        <w:t>ⴰ</w:t>
      </w:r>
      <w:r>
        <w:rPr/>
        <w:t>栵所煯僂煷剃싂㜤㐯弦ꇂ歨⩌啒</w:t>
      </w:r>
      <w:r>
        <w:rPr/>
        <w:t>Ⱙ</w:t>
      </w:r>
      <w:r>
        <w:rPr/>
        <w:t>梡佋㵈싂▩坐愩䷂⫂넶ꇂ捎</w:t>
      </w:r>
      <w:r>
        <w:rPr/>
        <w:t>ⷂ</w:t>
      </w:r>
      <w:r>
        <w:rPr/>
        <w:t>畠橎輣⺮䩱穹婦丮뮿愵硴䖬㝕䒱轱쉩䜦싎碣䛂㍮칪쉸ォ녈숸噉쉍슩⩡䒵㡠㡲業⩚畗ㄽ渪䙕碘ꥱ汮檱숳걁纏摡㭖䬰쉸睟싎슥⨪䡈쉆</w:t>
      </w:r>
      <w:r>
        <w:rPr/>
        <w:t>ꦣ</w:t>
      </w:r>
      <w:r>
        <w:rPr/>
        <w:t>礥슘穒㯂剪䝞껂싂䁀㪏䰱ㄪ㋂睪ㅏ쉺硧⧎姎獀幋㥘〬넨䥐狂㡣䜶⏂畔汋參␯ꍡ绂ち</w:t>
      </w:r>
      <w:r>
        <w:rPr/>
        <w:t>ⷂ꥓</w:t>
      </w:r>
      <w:r>
        <w:rPr/>
        <w:t>㕡歇⻍믃爫</w:t>
      </w:r>
      <w:r>
        <w:rPr/>
        <w:t>ꖬ</w:t>
      </w:r>
      <w:r>
        <w:rPr/>
        <w:t>櫂搫䣍奄䡪だ澏⫂㤱⼪坥䵥灄婶捈冬砤쉆▻⼵池䓂딪橖珂瑘槂妏⹢ꄴ垻㭁♹뭾婌┱쵠䤬廂匮忂挲䤫䥯䥳儰뭊㕠쉠杘쉨獹슡쵇⽧捹壂圹㧂冩穓쉤㏂坧쉉䶏櫂嘵쵫슩杄걦㡹帱䌳颥畏䍔昮繒旂轡쉷䑢㥎ぅ嘨뭨竂㡷濍佒䁓썸璻改</w:t>
      </w:r>
      <w:r>
        <w:rPr/>
        <w:t>⠲</w:t>
      </w:r>
      <w:r>
        <w:rPr/>
        <w:t>欶勂湈恄䠬䍉싂䭀愪㙂䝾咩桮䚩녂洶䍬凂숲㡾抬幭䡩◎矂啑䒏澬䴪ꅒ뼭뾣瀳쉖剩쉐</w:t>
      </w:r>
      <w:r>
        <w:rPr/>
        <w:t>Ⱡ</w:t>
      </w:r>
      <w:r>
        <w:rPr/>
        <w:t>儰兾婆痎</w:t>
      </w:r>
      <w:r>
        <w:rPr/>
        <w:t>ꦘ</w:t>
      </w:r>
      <w:r>
        <w:rPr/>
        <w:t>穠걣⮩恇쉠䅹あ뭔⏂愩暮㛎</w:t>
      </w:r>
      <w:r>
        <w:rPr/>
        <w:t>ⴲ</w:t>
      </w:r>
      <w:r>
        <w:rPr/>
        <w:t>繋⭳睯伳Ⓜ卯皣䁕弫䰮䥣䡊</w:t>
      </w:r>
      <w:r>
        <w:rPr/>
        <w:t>ⰹ</w:t>
      </w:r>
      <w:r>
        <w:rPr/>
        <w:t>摅㇂幘걹䴽棂䯂䱅卒暻恸슻顤ぺ捖䉇睦ꅒ䱁㭤쉪뼸倲沘癗帻繂框슩췂彨</w:t>
      </w:r>
      <w:r>
        <w:rPr/>
        <w:t>ⵇ</w:t>
      </w:r>
      <w:r>
        <w:rPr/>
        <w:t>溿ꥪ潃坕쏂쉒쉨顣㙓</w:t>
      </w:r>
      <w:r>
        <w:rPr/>
        <w:t>⠯⨤</w:t>
      </w:r>
      <w:r>
        <w:rPr/>
        <w:t>燂䒵걗呌䝮彫䩱묨余䕶㩉敬捀쉯恴極娬敊樫潡単杸殩榥氨䡅㮿</w:t>
      </w:r>
      <w:r>
        <w:rPr/>
        <w:t>ꕯ</w:t>
      </w:r>
      <w:r>
        <w:rPr/>
        <w:t>ⰸ꥞</w:t>
      </w:r>
      <w:r>
        <w:rPr/>
        <w:t>䀱夵あ╰䰫䱘偬숊숬摋㡷㐳㜯强딳弣挵㑱慟彺亏⑍掿쉌渴㝐硌㐣㬯ꅚ奔싍䵄煾쉐栶쉀䭟灲</w:t>
      </w:r>
      <w:r>
        <w:rPr/>
        <w:t>꧂</w:t>
      </w:r>
      <w:r>
        <w:rPr/>
        <w:t>䤣⛂抏⫂䭣璏묭㞏뽍䕔喣徥뽑䭋깯숭슬塙╉瀤㔭䭚ㄩ儯꥘츸乯兞琷彠塦佉熮圱ㅢ㢡㵌顫⽒瑔埂绂⻍쉘䕪</w:t>
      </w:r>
      <w:r>
        <w:rPr/>
        <w:t>ꤳ⯂</w:t>
      </w:r>
      <w:r>
        <w:rPr/>
        <w:t>丮쉦㝴淍䩃㩪ꅳ颩奥輸䕡框扈幩㚥뽠痂奉䥲迂歏敬</w:t>
      </w:r>
      <w:r>
        <w:rPr/>
        <w:t>ꕭ⭆</w:t>
      </w:r>
      <w:r>
        <w:rPr/>
        <w:t>县埂숻佮쉇幎䵂迂ꍸ戺⯂쌬⫂椩わ䅟䅾⥥䕾</w:t>
      </w:r>
      <w:r>
        <w:rPr/>
        <w:t>ⵍ</w:t>
      </w:r>
      <w:r>
        <w:rPr/>
        <w:t>婈皿䑩轏慙䠨纏曂䝵⽆瑞毂挦硊쉌캮㕳繶㵴♣䟂㚵噭ꅬ뭹〥坐杀숻愫嚥싂湆噴㉈搷꤮ヂ㔸쉎愺湫㘴⥙</w:t>
      </w:r>
      <w:r>
        <w:rPr/>
        <w:t>ⷃ</w:t>
      </w:r>
      <w:r>
        <w:rPr/>
        <w:t>澬䁑䳂榥䫃Ⓝ歬庱哂猤䒿景体怫</w:t>
      </w:r>
      <w:r>
        <w:rPr/>
        <w:t>⡾</w:t>
      </w:r>
      <w:r>
        <w:rPr/>
        <w:t>䜯싂漥╏⩳㠰슩쵅娥朥⑐숷慚僂</w:t>
      </w:r>
      <w:r>
        <w:rPr/>
        <w:t>ⲿ</w:t>
      </w:r>
      <w:r>
        <w:rPr/>
        <w:t>㗂⭰顂⴪晦쉌慥칁⍵䫂頵䜪摴ㅃ䩔卫煣㙨沘싂</w:t>
      </w:r>
      <w:r>
        <w:rPr/>
        <w:t>Ɫ</w:t>
      </w:r>
      <w:r>
        <w:rPr/>
        <w:t>숯湠瀲㵑숬佨乲桁㘽晎敚愤┮땴堫牲⚵ぇ⍮땴쉵쉍뗎氺批⩠䉥뭅싂䕎䑵砭⚱㨶㭅⬭</w:t>
      </w:r>
      <w:r>
        <w:rPr/>
        <w:t>⡳</w:t>
      </w:r>
      <w:r>
        <w:rPr/>
        <w:t>숳䤣癸瘨轐쉕積쉸轐㩆ぅ♴婀쉵喥䴫䩔汣꥘呲栫弤碻싂⑟㡤ⸯ슩⽨⦏婑</w:t>
      </w:r>
      <w:r>
        <w:rPr/>
        <w:t>Ⱝ</w:t>
      </w:r>
      <w:r>
        <w:rPr/>
        <w:t>壂呒☵嫂㉙剎䁀兾ぎ</w:t>
      </w:r>
      <w:r>
        <w:rPr/>
        <w:t>ⱳ</w:t>
      </w:r>
      <w:r>
        <w:rPr/>
        <w:t>潨础怸ꄺ썠乃卟扦亵㣂値晏轢곂놱숰딽䕺頴婸┮䆵슩⑰뭋⭀䍕</w:t>
      </w:r>
      <w:r>
        <w:rPr/>
        <w:t>ⴺ</w:t>
      </w:r>
      <w:r>
        <w:rPr/>
        <w:t>뮡掿顬矂슘吤偉䝏䔪㉘☪쉭⩨䨷唳搷䥚湇刭싂㡑䆏㍇廂쉙䠺兇Ⓜ優䲬⮡⨳沬堤琫땓庥䕱恩风䑧쉌敾煈爷깡숺䬪䢩뭧쉡湢슮칉쉐</w:t>
      </w:r>
      <w:r>
        <w:rPr/>
        <w:t>ⱟ</w:t>
      </w:r>
      <w:r>
        <w:rPr/>
        <w:t>电䥠뇂瑱獎긷㭋䗃擂甮땱䓂妥뼵╫㟂繎畄幊ꅪガ</w:t>
      </w:r>
      <w:r>
        <w:rPr/>
        <w:t>⡃</w:t>
      </w:r>
      <w:r>
        <w:rPr/>
        <w:t>穔獓犏䇂♖䤫儱澵ꅑ䜺촣凂까</w:t>
      </w:r>
      <w:r>
        <w:rPr/>
        <w:t>ⴽ</w:t>
      </w:r>
      <w:r>
        <w:rPr/>
        <w:t>慥扄⭗䏂洤슱㈽슻싂杶墡쉾싂┭杋⬤帬㥕싂╈꺩㓂⥢䥈捀畭⥞㉂⫂숩⩄潓䬴</w:t>
      </w:r>
      <w:r>
        <w:rPr/>
        <w:t>ꦿ</w:t>
      </w:r>
      <w:r>
        <w:rPr/>
        <w:t>吣擂⾥䝒䙾槂幭扌轊쏂숰李숨獉玻</w:t>
      </w:r>
      <w:r>
        <w:rPr/>
        <w:t>ⱷ</w:t>
      </w:r>
      <w:r>
        <w:rPr/>
        <w:t>㵁숷柂䙕渫息녟漤彊</w:t>
      </w:r>
      <w:r>
        <w:rPr/>
        <w:t>ⴤ</w:t>
      </w:r>
      <w:r>
        <w:rPr/>
        <w:t>湋带礲怪</w:t>
      </w:r>
      <w:r>
        <w:rPr/>
        <w:t>ꕄ</w:t>
      </w:r>
      <w:r>
        <w:rPr/>
        <w:t>捘也싂勎甯矂敱扔ꥳ녓쉡丱䵀뭁䢏竂捑⥦䰫僂썊顗녮쉙瓂歸䩣捺㬊单䖩䠽垩</w:t>
      </w:r>
      <w:r>
        <w:rPr/>
        <w:t>ⱺ⩋</w:t>
      </w:r>
      <w:r>
        <w:rPr/>
        <w:t>䭂顢⩆婘</w:t>
      </w:r>
      <w:r>
        <w:rPr/>
        <w:t>ⵥ</w:t>
      </w:r>
      <w:r>
        <w:rPr/>
        <w:t>咮㮱췂瀰䂩䏂⹪塐晞倪쉶橦怮灇넻嗂捆╓穰땅쉊ꌹ璵収参⧎쉠㍋煍숫桁숤숯</w:t>
      </w:r>
      <w:r>
        <w:rPr/>
        <w:t>ꤹ</w:t>
      </w:r>
      <w:r>
        <w:rPr/>
        <w:t>녚甪㙡恆珂从ꍣꥺ㑴䄬渦楫确撩搳㚡漷슘숰꺏㝺怫彂扰</w:t>
      </w:r>
      <w:r>
        <w:rPr/>
        <w:t>ꦱ</w:t>
      </w:r>
      <w:r>
        <w:rPr/>
        <w:t>桢界祎ꅺ숸쉂磎凂㩅杂浾㡙싂쉠쌦偧塠쉍⹺</w:t>
      </w:r>
      <w:r>
        <w:rPr/>
        <w:t>꥟</w:t>
      </w:r>
      <w:r>
        <w:rPr/>
        <w:t>뮣樫땺瀨䴩橾싂㣂</w:t>
      </w:r>
      <w:r>
        <w:rPr/>
        <w:t>ꕷ</w:t>
      </w:r>
      <w:r>
        <w:rPr/>
        <w:t>䬱쉸쉯䎱</w:t>
      </w:r>
      <w:r>
        <w:rPr/>
        <w:t>⢘</w:t>
      </w:r>
      <w:r>
        <w:rPr/>
        <w:t>㮡썊</w:t>
      </w:r>
      <w:r>
        <w:rPr/>
        <w:t>ⴽ</w:t>
      </w:r>
      <w:r>
        <w:rPr/>
        <w:t>⽞㝲㗂㍎㕨⺬╶⦵쉚㈦⩦뮩塸兯辱沱㘽갽器斥</w:t>
      </w:r>
      <w:r>
        <w:rPr/>
        <w:t>ⶏ</w:t>
      </w:r>
      <w:r>
        <w:rPr/>
        <w:t>뽷쉮堶ꅉ䈫㡂呆沱⪻□㉰䐩喏穦츽浠拂췂婧묻砥⹃睃中扢傮牘摶뾣</w:t>
      </w:r>
      <w:r>
        <w:rPr/>
        <w:t>ꥒ</w:t>
      </w:r>
      <w:r>
        <w:rPr/>
        <w:t>埃</w:t>
      </w:r>
      <w:r>
        <w:rPr/>
        <w:t>ꗎ</w:t>
      </w:r>
      <w:r>
        <w:rPr/>
        <w:t>伷伥灃绂ㆵ⭳㔪쉾さ挸勃㟂ꍩ써息憡丣歴砶묱⥣뽎渮汑牄睯슱녧슱眪⭳⩸厘㜪싎城幀䎻楠㵖䁎</w:t>
      </w:r>
      <w:r>
        <w:rPr/>
        <w:t>ⰱ</w:t>
      </w:r>
      <w:r>
        <w:rPr/>
        <w:t>쏃暵䡰ㅸ顚</w:t>
      </w:r>
      <w:r>
        <w:rPr/>
        <w:t>ⵡ</w:t>
      </w:r>
      <w:r>
        <w:rPr/>
        <w:t>癦깔迂奵뭸噬䥞䍲悬顈쉅숩㉌焬㖵䑡</w:t>
      </w:r>
      <w:r>
        <w:rPr/>
        <w:t>⠤</w:t>
      </w:r>
      <w:r>
        <w:rPr/>
        <w:t>瀷操坫쉐⴬⩏䈸䐸匽</w:t>
      </w:r>
      <w:r>
        <w:rPr/>
        <w:t>ⵉ</w:t>
      </w:r>
      <w:r>
        <w:rPr/>
        <w:t>嚮숫沩瀰녲칱睐⤭㘻뭮뼫쌴怶母恮㍧䡁灶䥺䅏䥥恚㶵걁㦩偊ꅚ쉢䐸숤㚵榘㑾䭮㉕䏂淂堶숽♋㭰</w:t>
      </w:r>
      <w:r>
        <w:rPr/>
        <w:t>⡷</w:t>
      </w:r>
      <w:r>
        <w:rPr/>
        <w:t>슡딤甩⛂슮䁋普뭾浬坃洰頬唬縰塵橚숳䌤爪轌慦⩯뭴凂灚䭶곂癪啄㈮숨䑃㒏㧂敢칤땤捌슿煺䉣杁瀩湤䍠瀭뭍げ숪슩쉸噷恸쉭汸칌晆软㵅㘣ㅓ뽭此磃㑈⨰䶩顈䀴婳䥑쉩敩╚晶㩲摗䬷ㆩ穆㑒儵걂兘砵쉺攴瑎㥺䜴㵧갥컃牷噤嘮싃な썷슘煦泂㖘</w:t>
      </w:r>
      <w:r>
        <w:rPr/>
        <w:t>ꔲ</w:t>
      </w:r>
      <w:r>
        <w:rPr/>
        <w:t>兙䵑⬺쵯湯䁦╚涻縹瀹땨徏</w:t>
      </w:r>
      <w:r>
        <w:rPr/>
        <w:t>ꥅ</w:t>
      </w:r>
      <w:r>
        <w:rPr/>
        <w:t>彰䳂昷䴰洱湉冮䥺庥⩠ꥴ壂拃煃</w:t>
      </w:r>
      <w:r>
        <w:rPr/>
        <w:t>ꔺ</w:t>
      </w:r>
      <w:r>
        <w:rPr/>
        <w:t>ㆿ扱</w:t>
      </w:r>
      <w:r>
        <w:rPr/>
        <w:t>ⷂ</w:t>
      </w:r>
      <w:r>
        <w:rPr/>
        <w:t>勂䒵参⚬潑⤤슿塄㪡樳㗃▣쉑</w:t>
      </w:r>
      <w:r>
        <w:rPr/>
        <w:t>Ᵽ</w:t>
      </w:r>
      <w:r>
        <w:rPr/>
        <w:t>爫䱾ꌵ牔놡䁒炥걦㑖</w:t>
      </w:r>
      <w:r>
        <w:rPr/>
        <w:t>ꔦ</w:t>
      </w:r>
      <w:r>
        <w:rPr/>
        <w:t>ꎻ灡案㉩丯問噑亻浯걕䑍쉍넶噐</w:t>
      </w:r>
      <w:r>
        <w:rPr/>
        <w:t>⡴</w:t>
      </w:r>
      <w:r>
        <w:rPr/>
        <w:t>礳㷂摗曂㖻倭债䡌♅䅴쵯樵甹슩摾坯䵋疻ꍐ깖瑃恩帣㕗哂䥫猦䙶㙰睊숱仂썢깉䩪䛂㎏歑싂丯挬쉓窏슿穯痂싂冿⽩佯⍥䪩汳</w:t>
      </w:r>
      <w:r>
        <w:rPr/>
        <w:t>⣂</w:t>
      </w:r>
      <w:r>
        <w:rPr/>
        <w:t>걞婈ꅄ奶䕆숪焊堭㉚슬濂⭀牌熘껂㬩㝦⩾㍮⤽呓瑂</w:t>
      </w:r>
      <w:r>
        <w:rPr/>
        <w:t>ⵑ</w:t>
      </w:r>
      <w:r>
        <w:rPr/>
        <w:t>뗂眺桌啩⌯捔礱慮㑵㮩䮿眤칰ꥹ漥㇂砶䆱깁␬潏떣䭪䩣⹚</w:t>
      </w:r>
      <w:r>
        <w:rPr/>
        <w:t>ꥑ</w:t>
      </w:r>
      <w:r>
        <w:rPr/>
        <w:t>歆</w:t>
      </w:r>
      <w:r>
        <w:rPr/>
        <w:t>ꤱ</w:t>
      </w:r>
      <w:r>
        <w:rPr/>
        <w:t>䡡火煲瘲空啚⮻夬긽⾩䛍슮輨唨㐨含쉶䮵</w:t>
      </w:r>
      <w:r>
        <w:rPr/>
        <w:t>ꤽ</w:t>
      </w:r>
      <w:r>
        <w:rPr/>
        <w:t>쉥䊏숨㩹公⽉共뽮㠸⑩圷儤쌪幧冻旂싂숭䍆暮캿⩌⨪쉤⹷楎㥶㵩쉩⩕⺩⬷䈪걓⩨슩婐䖥</w:t>
      </w:r>
      <w:r>
        <w:rPr/>
        <w:t>⣎</w:t>
      </w:r>
      <w:r>
        <w:rPr/>
        <w:t>땤⥹塥晥⽄숤ꥪ쉺싂싂慣杧쌨㨥吮瞘祫䘤煈嫂婫吺</w:t>
      </w:r>
      <w:r>
        <w:rPr/>
        <w:t>ⱘ♶</w:t>
      </w:r>
      <w:r>
        <w:rPr/>
        <w:t>슬꺿싎츫㗎䢬刴㵏灁䅱瘫㡍桲栱⩇庘歳搪뼵戤剳丽嚏欸樥㠫塄燍丯灶杷縪䝎쵵⍺䍫츽庘Ⓧ共㨫쉙숩昪㧃昱䬮侩땠兰슮恒飂싂歅䗂帰䝗捘䕁湺煯䠫뭆</w:t>
      </w:r>
      <w:r>
        <w:rPr/>
        <w:t>ⴺ</w:t>
      </w:r>
      <w:r>
        <w:rPr/>
        <w:t>涡橓⩤Ⓜ嚩櫍썡⎏㪬夵긨畍㑷㕧珂</w:t>
      </w:r>
      <w:r>
        <w:rPr/>
        <w:t>⣂</w:t>
      </w:r>
      <w:r>
        <w:rPr/>
        <w:t>睦眬癤䱙㏂千椹뇂楈쉱彋뽣〉埂䅗砸</w:t>
      </w:r>
      <w:r>
        <w:rPr/>
        <w:t>ⵘ</w:t>
      </w:r>
      <w:r>
        <w:rPr/>
        <w:t>쉶</w:t>
      </w:r>
      <w:r>
        <w:rPr/>
        <w:t>ꤪ</w:t>
      </w:r>
      <w:r>
        <w:rPr/>
        <w:t>爦촨⵷⫂䠵敡幟㇂ꆩ磎⩠祆뭐䞿矂呃囂泂䵶唥╟汬쉀䕸䜣䬷竂䁒輭⸻䏂⽘쉂䟂쉆殱쉘倮슱䆥幸剐汾福懎梿怵昴圸其䍃扠燂繖煨쉧ㆣ奅䠬傱㙯쉵䠪╭⩶㎻癩쉕캣⤶橖祏係</w:t>
      </w:r>
      <w:r>
        <w:rPr/>
        <w:t>Ⱪ</w:t>
      </w:r>
      <w:r>
        <w:rPr/>
        <w:t>奢뿃쉣帽⹚飃년畆狎䙾긷忂䊩暘㕪슩歊갲恐ㄲ浏窘㫂촱숻䉳⭧넪㖡汓쉴깫烂쉧䙴㮏싂㦩彎뾘轎㪿啋쉞숮瑣楄礥䜯㴦氤輪摒䍋摵㉧⭉♞佚桒⽒뽙䩕쉈怮㵗쉉ꅒ䵩䔭쉲䩡楎⤬⩚㐬슿溩戥ꅇ㠺嚬湾䑦瀻杭⑄걓⥶뭘搭</w:t>
      </w:r>
      <w:r>
        <w:rPr/>
        <w:t>ꥂ</w:t>
      </w:r>
      <w:r>
        <w:rPr/>
        <w:t>䀫㑸呍䩫㡎⑶敱녅ꍮ䀳氥疡奙冏敉䋂䙨凂♦洪㮏싍ㄦ灨ꍶ⩰껃獊塮ꥬ</w:t>
      </w:r>
      <w:r>
        <w:rPr/>
        <w:t>ⵔ</w:t>
      </w:r>
      <w:r>
        <w:rPr/>
        <w:t>瘫浥犿숤牁䮿绂眦</w:t>
      </w:r>
      <w:r>
        <w:rPr/>
        <w:t>ⱴ╍</w:t>
      </w:r>
      <w:r>
        <w:rPr/>
        <w:t>뼸䟂慑묥㵇僃㛂婙爬娮㜭嫂㈯촽歰⨪⩩壂頩⑋な䥴쎮䕪㕶☥飂⍈䅒숩憵畐瞏뭐㭋ꍸ쵪쉈癄敓♩녯䭑睁㴭딲煷⌮㝭㬨楪捺惍窩믂┬䁵圳礻稪싍汏䙶娵␱⩺悘╶춱礬䪩坌㛂弭泂⏂煭</w:t>
      </w:r>
      <w:r>
        <w:rPr/>
        <w:t>⡡</w:t>
      </w:r>
      <w:r>
        <w:rPr/>
        <w:t>稊攪幩祌枵㮮쌳쉮怬♤㘮啵⭂溥頱幩뽊奒㙙㨯櫂쉒兯圤쉐橌㊩婑ꍇ</w:t>
      </w:r>
      <w:r>
        <w:rPr/>
        <w:t>ⱷ</w:t>
      </w:r>
      <w:r>
        <w:rPr/>
        <w:t>哂깱亥侵꥙杅穯녁眬偖启ㅁ題牞飂㝶슱塨</w:t>
      </w:r>
      <w:r>
        <w:rPr/>
        <w:t>ꕋꤥ</w:t>
      </w:r>
      <w:r>
        <w:rPr/>
        <w:t>긱春䟂䡊捙恹伳㑧</w:t>
      </w:r>
      <w:r>
        <w:rPr/>
        <w:t>ⰸ</w:t>
      </w:r>
      <w:r>
        <w:rPr/>
        <w:t>繕땪Ⓜ劵橾뾱升慳顨ꅭ뿂쉴㥎娴곂汭顖椱숳싂牵牪</w:t>
      </w:r>
      <w:r>
        <w:rPr/>
        <w:t>ꔴ</w:t>
      </w:r>
      <w:r>
        <w:rPr/>
        <w:t>繗杲䑧䁲☲䯂㤪䢣潅</w:t>
      </w:r>
      <w:r>
        <w:rPr/>
        <w:t>꥟</w:t>
      </w:r>
      <w:r>
        <w:rPr/>
        <w:t>쉈㘥兹洵㬣㗂ꍟ䡰搲乆⬴濂䕫㉃㩸汤庣⵳戦欩뭎婵噍癭</w:t>
      </w:r>
      <w:r>
        <w:rPr/>
        <w:t>⠸</w:t>
      </w:r>
      <w:r>
        <w:rPr/>
        <w:t>捳㇂沏摡ꌹ數㭕䴵䐤淂桚頽嘪礥䦿冡濂쉉凃䉪睈猥爴顰㷂轅畎ㅕ⑏걉業焭瘴싂쉕㪏䩲櫂⾬칫䞘婆㋂슮杚䭑䉱溩싂娱仍攬뭃䢡僂깈쉟堥汐</w:t>
      </w:r>
      <w:r>
        <w:rPr/>
        <w:t>꧂</w:t>
      </w:r>
      <w:r>
        <w:rPr/>
        <w:t>ꍯ碱椰䷂濂썶涩毂⒩숮䅖깬䑘渣쉔漭奘媩겻獘캩㥭歗㢩橱슻깬⵫呮땎兹㈪걆숥뇂</w:t>
      </w:r>
      <w:r>
        <w:rPr/>
        <w:t>꧂</w:t>
      </w:r>
      <w:r>
        <w:rPr/>
        <w:t>疮哂〯䜣輪㡄</w:t>
      </w:r>
      <w:r>
        <w:rPr/>
        <w:t>⣃</w:t>
      </w:r>
      <w:r>
        <w:rPr/>
        <w:t>쉠녕⑀꥙⥚㬪쵐㩌漥䗎㮣卄晲</w:t>
      </w:r>
      <w:r>
        <w:rPr/>
        <w:t>ꔻ</w:t>
      </w:r>
      <w:r>
        <w:rPr/>
        <w:t>㌵僂慤壍慯捣抵瑫㚵㶏祑椬忂㗂쉊潐䢥垻♨杋슏⤯뇂張┽㵗椰䂥圸슘␳㑂ꎮ慕㥖녫池橑个싂䃂䕮숱㍫쉔ꎬ晠깣뼳乒ꅲ⹭䷍乌노癈嫂㉹쏂䙅幉♇䫂頸繚깈䅠摓䋂㥎⑗⌲</w:t>
      </w:r>
      <w:r>
        <w:rPr/>
        <w:t>ꗂ</w:t>
      </w:r>
      <w:r>
        <w:rPr/>
        <w:t>츪䥴轞Ⓜ湟䥄敯䖵櫂</w:t>
      </w:r>
      <w:r>
        <w:rPr/>
        <w:t>꧂</w:t>
      </w:r>
      <w:r>
        <w:rPr/>
        <w:t>挸䅬</w:t>
      </w:r>
      <w:r>
        <w:rPr/>
        <w:t>⠺</w:t>
      </w:r>
      <w:r>
        <w:rPr/>
        <w:t>瑾숣洱含䚩쌱뭚䉘㴯囂敬䩸杩츲</w:t>
      </w:r>
      <w:r>
        <w:rPr/>
        <w:t>ꖣ</w:t>
      </w:r>
      <w:r>
        <w:rPr/>
        <w:t>癐潏繬쉇ㅓ䖻㙕㝉썅⼰畾䤬繊竂㨥汗⌣婐丷橺妻䭷忂䡘燂乴挶奩瑏颱뗂䱰枡䱀㝾䁇⌳橉浶竂꥗䭇硙㵴䰰</w:t>
      </w:r>
      <w:r>
        <w:rPr/>
        <w:t>꧂⑀</w:t>
      </w:r>
      <w:r>
        <w:rPr/>
        <w:t>ꎏ獚숮严슻</w:t>
      </w:r>
      <w:r>
        <w:rPr/>
        <w:t>⡆</w:t>
      </w:r>
      <w:r>
        <w:rPr/>
        <w:t>ꄯ未⩾㞩쉉뽀쉀咥杇硾䑈쉥䯂噸氨ヂ別쉵㍊け뭍獯輰㍾䛎⿂眬䅁䧂瘵収숺噡歃晠㐫枡㭴⹣⛂凂䵫슱婒治䱗灠쉱㜳坄ㄣ⭬湤檡껂숵</w:t>
      </w:r>
      <w:r>
        <w:rPr/>
        <w:t>꤯</w:t>
      </w:r>
      <w:r>
        <w:rPr/>
        <w:t>㗂쉍娽숣⧂恴婩渹⍡䥕刬揂殻㕆䭶稵⑨䪏䑙ꄭ䚿燂顋煠犩숭⚿쉤ヂ䇂〴櫂轍䇍帴へ䙴㍵瀣颬輨䕲䁍뾿䆬깡塟乯⍾녞䊵</w:t>
      </w:r>
      <w:r>
        <w:rPr/>
        <w:t>ⱞ</w:t>
      </w:r>
      <w:r>
        <w:rPr/>
        <w:t>䬬䐲䶻㝶匶畤䵱䥸晎㐥㭮兀兺⫂瑖ꌊ杙⛍启傮</w:t>
      </w:r>
      <w:r>
        <w:rPr/>
        <w:t>ꦘ</w:t>
      </w:r>
      <w:r>
        <w:rPr/>
        <w:t>倰쉐䂵㌮슮殏숦䥇걃깊䑮㵏꺱値汐喩䙡</w:t>
      </w:r>
      <w:r>
        <w:rPr/>
        <w:t>꧂</w:t>
      </w:r>
      <w:r>
        <w:rPr/>
        <w:t>瑤彇硏쉙䵡嘣뼸ꏍ氥걬ꌹ쉶䴷搨䃍慃땶憘䙌去숷頣</w:t>
      </w:r>
      <w:r>
        <w:rPr/>
        <w:t>ⱔ</w:t>
      </w:r>
      <w:r>
        <w:rPr/>
        <w:t>挫彭䅗䉌슬党启춡䃂䭯煔煳㭧橹싂䡏뮮㘺㝊䒩㮵䑘⼤湦斮䝒싂㭠佁穉㤽⭔</w:t>
      </w:r>
      <w:r>
        <w:rPr/>
        <w:t>⡈</w:t>
      </w:r>
      <w:r>
        <w:rPr/>
        <w:t>剞♥䕒딺쉓瑋⨲딦♫컂湆潺彃潲歍磂煖㮩睠䁔焦⥰畔쉥顯捎堮汳㭢癐⩵卖ㅸ㧂␩㬷埂</w:t>
      </w:r>
      <w:r>
        <w:rPr/>
        <w:t>ⵣ</w:t>
      </w:r>
      <w:r>
        <w:rPr/>
        <w:t>⣂</w:t>
      </w:r>
      <w:r>
        <w:rPr/>
        <w:t>숦印仂㧂</w:t>
      </w:r>
      <w:r>
        <w:rPr/>
        <w:t>꤬</w:t>
      </w:r>
      <w:r>
        <w:rPr/>
        <w:t>扶⽚㝯䑖곂㑰⴦獖畒坭뽀⤴婘塾⽓飂쉚彳䜱剩䤫캩攺爯瓂瑦㵲땇圱㕞쉂</w:t>
      </w:r>
      <w:r>
        <w:rPr/>
        <w:t>ⷂ</w:t>
      </w:r>
      <w:r>
        <w:rPr/>
        <w:t>浟䵋㔤塕姂⨷瑓癦猩츺䴹娨䑩睑㩏㍆⑂䝃⪿⩨꥞顡껂の䶬뭘瑡믂参共</w:t>
      </w:r>
      <w:r>
        <w:rPr/>
        <w:t>ꦮ</w:t>
      </w:r>
      <w:r>
        <w:rPr/>
        <w:t>澻碣뼫卖䵯⽉⭳㔻婧㥎㜸싎ひ啫긩캻꺮唥䚩䈫╠뮡⬩䕞놬䦻싂䀮牢⩘⼸哂</w:t>
      </w:r>
      <w:r>
        <w:rPr/>
        <w:t>ꥆ</w:t>
      </w:r>
      <w:r>
        <w:rPr/>
        <w:t>촻┪枮戽㫎睞睏捰䨺弫欭獀繙䇂⼩扲딭숷碿䏎꥘䅴夹䅗煏䱸䬱灐</w:t>
      </w:r>
      <w:r>
        <w:rPr/>
        <w:t>ⱋ</w:t>
      </w:r>
      <w:r>
        <w:rPr/>
        <w:t>檩䴺坃</w:t>
      </w:r>
      <w:r>
        <w:rPr/>
        <w:t>ꕃ</w:t>
      </w:r>
      <w:r>
        <w:rPr/>
        <w:t>䯂쉄걙䡲슩瓂煅</w:t>
      </w:r>
      <w:r>
        <w:rPr/>
        <w:t>Ȿ</w:t>
      </w:r>
      <w:r>
        <w:rPr/>
        <w:t>怯嘺싂卂擂璱濂坙슿䍨啅⦬䵾䷂ꆩ㭺뭸㨳☱彨抣瘸딴䅭礮禱哂⭘䩋湖撻彃䴬畆乎穲瑱슘ㄪ楖㓂숳䑹䴸䉙촲⑖</w:t>
      </w:r>
      <w:r>
        <w:rPr/>
        <w:t>ⵡ</w:t>
      </w:r>
      <w:r>
        <w:rPr/>
        <w:t>Ⱕ</w:t>
      </w:r>
      <w:r>
        <w:rPr/>
        <w:t>攸녨剞㵠玩</w:t>
      </w:r>
      <w:r>
        <w:rPr/>
        <w:t>ꕢ</w:t>
      </w:r>
      <w:r>
        <w:rPr/>
        <w:t>뽊㎩伭녁潒쉪圶焯睵杓깍녘祎㠱爩轥넱⎥樬橗㘱傿䃂걅䅃녙癷㦵庘</w:t>
      </w:r>
      <w:r>
        <w:rPr/>
        <w:t>ⷎ</w:t>
      </w:r>
      <w:r>
        <w:rPr/>
        <w:t>犩乯煤녪땶帽놱뾥숫憻偃䘷䝘⍈䐪嫂䡵싂쉍庣扚ㆩ⭇⨭</w:t>
      </w:r>
      <w:r>
        <w:rPr/>
        <w:t>⡴</w:t>
      </w:r>
      <w:r>
        <w:rPr/>
        <w:t>䮵䮣쉀常癇䙂⨨啈㍚弳䝎㠪甩㦣颣婹幞숹䐷湥婌䮿ꥢ慭㞱弸佣</w:t>
      </w:r>
      <w:r>
        <w:rPr/>
        <w:t>ꤩ</w:t>
      </w:r>
      <w:r>
        <w:rPr/>
        <w:t>㭷梥䁲칙䜽䖏쎿擂繢거⩄㈮쉔梥꺏㉨祆⌯㥩儻䙡淂䉟兯㵣싎땴쌭䥚斱䶏塓䑩⽦堰堻穱摷䅞ꆮ숺</w:t>
      </w:r>
      <w:r>
        <w:rPr/>
        <w:t>⡴</w:t>
      </w:r>
      <w:r>
        <w:rPr/>
        <w:t>썌敊䆘椹幸佉썯渮☴⽫뽅啍睹桙斱㟂쉹欤亮傻䊡埂页䄥䭢炩猸ケ䂵숶こ悬ꍺ슏㡃ㄹ</w:t>
      </w:r>
      <w:r>
        <w:rPr/>
        <w:t>ꗂ</w:t>
      </w:r>
      <w:r>
        <w:rPr/>
        <w:t>瑭媥숮楈</w:t>
      </w:r>
      <w:r>
        <w:rPr/>
        <w:t>⡙</w:t>
      </w:r>
      <w:r>
        <w:rPr/>
        <w:t>䉺琬畲䂘㠲⭟ꥨ⹐䯎㙌傡㝔⩤슣䆱⭚猤〰㕡獈䁟時</w:t>
      </w:r>
      <w:r>
        <w:rPr/>
        <w:t>ⶱꦡ</w:t>
      </w:r>
      <w:r>
        <w:rPr/>
        <w:t>煬䠫坩囂㝩숊䬲싍ㅹꅯ</w:t>
      </w:r>
      <w:r>
        <w:rPr/>
        <w:t>Ⱛ</w:t>
      </w:r>
      <w:r>
        <w:rPr/>
        <w:t>促싎洪䫍쉠⍴㕴</w:t>
      </w:r>
      <w:r>
        <w:rPr/>
        <w:t>Ⳃ</w:t>
      </w:r>
      <w:r>
        <w:rPr/>
        <w:t>䕒쉃ㅯ⩂䐹爯瑚塠쵙ꌥ⍎线䝲乫㭉ꅄ䵭䣎쉖껂㉾璵슣뮵㙯</w:t>
      </w:r>
      <w:r>
        <w:rPr/>
        <w:t>ⵆ</w:t>
      </w:r>
      <w:r>
        <w:rPr/>
        <w:t>땔轕梮䘲扺숬䕶</w:t>
      </w:r>
      <w:r>
        <w:rPr/>
        <w:t>ꖣ</w:t>
      </w:r>
      <w:r>
        <w:rPr/>
        <w:t>琶ꇂ㴭뽢䄦꥙⥀䐤禥쉋슿弨旂即쉮剅渱䝾啧偓ㅤ呆넭⪘쉪</w:t>
      </w:r>
      <w:r>
        <w:rPr/>
        <w:t>ꕺ</w:t>
      </w:r>
      <w:r>
        <w:rPr/>
        <w:t>쵶䡭㍨瘤悩䍒㢩煇場ꥡ㏂没쉏圤嘭僂玱쵫杤㎣瀰ヂ弭㭧</w:t>
      </w:r>
      <w:r>
        <w:rPr/>
        <w:t>ꖣ</w:t>
      </w:r>
      <w:r>
        <w:rPr/>
        <w:t>싎쉂䛂垩灢┸⥸捶煳숴硃</w:t>
      </w:r>
      <w:r>
        <w:rPr/>
        <w:t>ꕏ</w:t>
      </w:r>
      <w:r>
        <w:rPr/>
        <w:t>摱썒懂慅㫂兩䦡㙟倹塊㓃厏卺䤲㕭㡖㥬㭱扳쉇妏兮幞仂㪮焩숨䣍㵊呅乓㵗쵍啠桗⑇䖬⥙⭈⩴㕍</w:t>
      </w:r>
      <w:r>
        <w:rPr/>
        <w:t>ꥐ</w:t>
      </w:r>
      <w:r>
        <w:rPr/>
        <w:t>橆汓垻䓂ꅫ獂懃浉縬癭☥挤竃꺿偫⭙畅拍埃狂痂癏灏깋⤱抩슱勍♺䜴題䝌땹ꅇ┷⑦欪ヂ䣂燂⭩奬슣慕哂扨癀썫戴卾㯂䭌杁䮣䨷쉴䟂㆏椶帴쉓䲿㬪湲澡婲䡅㞩⧂坵䬮捴㓂剧뼩橄楖坚䡁</w:t>
      </w:r>
      <w:r>
        <w:rPr/>
        <w:t>ꔰ</w:t>
      </w:r>
      <w:r>
        <w:rPr/>
        <w:t>禵橗䱧</w:t>
      </w:r>
      <w:r>
        <w:rPr/>
        <w:t>꧂</w:t>
      </w:r>
      <w:r>
        <w:rPr/>
        <w:t>愪弫穔쉊噁싂㵊䩵㴩痂쉘싂┶⾩쉆支쉟</w:t>
      </w:r>
      <w:r>
        <w:rPr/>
        <w:t>꧂</w:t>
      </w:r>
      <w:r>
        <w:rPr/>
        <w:t>个㕗刮櫂整怶⥓놱婠쉡쉴乾歙乫獾㘭塅</w:t>
      </w:r>
      <w:r>
        <w:rPr/>
        <w:t>ⵠ</w:t>
      </w:r>
      <w:r>
        <w:rPr/>
        <w:t>栬䳂</w:t>
      </w:r>
      <w:r>
        <w:rPr/>
        <w:t>ⱎ</w:t>
      </w:r>
      <w:r>
        <w:rPr/>
        <w:t>㤷㬽갯䕦棂泂㩑䉆⭟嗂⸵칹戵쉗扵䥺帣⩊쉮⑈㴪㜻廂♟城轏㕍呇䡆朮까䊬⪩悻瀰슘녃䩩歺咿㗂쉷쵫ㅷ圪奫쌭</w:t>
      </w:r>
      <w:r>
        <w:rPr/>
        <w:t>⡺</w:t>
      </w:r>
      <w:r>
        <w:rPr/>
        <w:t>싍帵땵쉃▣㥬䨵犬挬⑨䟃㮩獹瑖싂䜱輲숵춱⸵振㕠伱⑱묩幮싂⪵ꄤ䝷忂䄣㯎䇂櫂㇎弶匮票帷</w:t>
      </w:r>
      <w:r>
        <w:rPr/>
        <w:t>ⱖ</w:t>
      </w:r>
      <w:r>
        <w:rPr/>
        <w:t>拂뮡呤潅樱㙞⭂쉈嘽疘뽓䉩匶⼵쉇塠쉃参㠪㬤갨ꅏ忎坁뾩愣䏂숦㕚找땭䙏㦩姍瞥䱰녆䐤㝤쉁橁拎湗⍦橔瞩ꄴ殻圷칡擂쉫癍숴页ꥣ싂癗窩䠨庿掱噘䥢뾿</w:t>
      </w:r>
      <w:r>
        <w:rPr/>
        <w:t>ⱨ</w:t>
      </w:r>
      <w:r>
        <w:rPr/>
        <w:t>湐䕀쉆癓失㑔㝇촤幹뽳轆ꎣ旂㬺⹯싂楶䝩旂⛂䵯㜨䬵</w:t>
      </w:r>
      <w:r>
        <w:rPr/>
        <w:t>ⱙ⡎</w:t>
      </w:r>
      <w:r>
        <w:rPr/>
        <w:t>칀彎㐹涩温桎숺칺쉒숪</w:t>
      </w:r>
      <w:r>
        <w:rPr/>
        <w:t>ⱇ</w:t>
      </w:r>
      <w:r>
        <w:rPr/>
        <w:t>캣⥬百䛎祕녦殥╇쎿䍠泂縤걓兏磎辘䯂ꄽ꤮䬥</w:t>
      </w:r>
      <w:r>
        <w:rPr/>
        <w:t>ꕾ</w:t>
      </w:r>
      <w:r>
        <w:rPr/>
        <w:t>毂</w:t>
      </w:r>
      <w:r>
        <w:rPr/>
        <w:t>ꔸ</w:t>
      </w:r>
      <w:r>
        <w:rPr/>
        <w:t>쉍ォ轑䤯㴬긽쌻땒</w:t>
      </w:r>
      <w:r>
        <w:rPr/>
        <w:t>ⶥ</w:t>
      </w:r>
      <w:r>
        <w:rPr/>
        <w:t>弰睔愻䠭⑸쉶믍彥슘䰹㙡桘搤《䭴</w:t>
      </w:r>
      <w:r>
        <w:rPr/>
        <w:t>⡥</w:t>
      </w:r>
      <w:r>
        <w:rPr/>
        <w:t>䡆迂</w:t>
      </w:r>
      <w:r>
        <w:rPr/>
        <w:t>ꖡꕇ</w:t>
      </w:r>
      <w:r>
        <w:rPr/>
        <w:t>⻍쉳ꏂ쵉䍲䩷뽲顔녲⽦檬坩澿歖썩㯂⹭䙇务徥</w:t>
      </w:r>
      <w:r>
        <w:rPr/>
        <w:t>ⵘ</w:t>
      </w:r>
      <w:r>
        <w:rPr/>
        <w:t>숺䈷坚쌵仍㚿㥯䭹怳㵥截⤱慴싂䵆欲䉞砫싂磂䑤갫䳍倫䅎猥玘䝠䭙沱啅䞻▬䡵쉉㥤嗃ㅫ㙀⽄煸氰幠ㅉㄥ轩眫묺⭈牔娵숹毂劬杪㪣ꅧ㐲쉬恤㩳쉁슘⍺懂丵卭┭砵䱾䅪⮥⮘砪卑䄨祲歉燂쎻攫㛂⫂ㅁ쉨숨渶문扮</w:t>
      </w:r>
      <w:r>
        <w:rPr/>
        <w:t>ⵂ┩</w:t>
      </w:r>
      <w:r>
        <w:rPr/>
        <w:t>樹㈩㟂恓㬪␻䱶咱䜬徬参剔㑮㑶⵨呎걥䉲㤲㶬쉋㘱倻⪮⬳싍딭䱂㉬慴吴堦놥쵓⮘摮</w:t>
      </w:r>
      <w:r>
        <w:rPr/>
        <w:t>ꤹ</w:t>
      </w:r>
      <w:r>
        <w:rPr/>
        <w:t>䶡噭樶ꌹ挲楱捩盂㯃격ꅧꥵ奊扃煕쎩䀬佥磂哂㍒礻硋倹界쌮窮⯂匱㠰氮匷⑴塤츷䆏숭땩쉐쉞싂㈲彫啖ꅦ璡싂깘숳숺獇婓穵⥌ꍧꆥ煃ꆡ䉓瑐넹濂숷쉄伥䪵傻㏎玥싂쉕瀭㥢䟎꥗倽煱쉀佱䉈</w:t>
      </w:r>
      <w:r>
        <w:rPr/>
        <w:t>ꕲ</w:t>
      </w:r>
      <w:r>
        <w:rPr/>
        <w:t>땤</w:t>
      </w:r>
      <w:r>
        <w:rPr/>
        <w:t>⡴Ⳏ</w:t>
      </w:r>
      <w:r>
        <w:rPr/>
        <w:t>癪㘯숦婘穴㉐⩎깾╍쉖␽䕌슻뽊䴵╖桩塮䡀橴싂</w:t>
      </w:r>
      <w:r>
        <w:rPr/>
        <w:t>⠷</w:t>
      </w:r>
      <w:r>
        <w:rPr/>
        <w:t>柂</w:t>
      </w:r>
      <w:r>
        <w:rPr/>
        <w:t>Ⳃ</w:t>
      </w:r>
      <w:r>
        <w:rPr/>
        <w:t>싂쉖㦻塭㭹㙷ꄻ稨䠥</w:t>
      </w:r>
      <w:r>
        <w:rPr/>
        <w:t>⣂⑘</w:t>
      </w:r>
      <w:r>
        <w:rPr/>
        <w:t>䗂䅷瑔긪痂轗</w:t>
      </w:r>
      <w:r>
        <w:rPr/>
        <w:t>ꤪ</w:t>
      </w:r>
      <w:r>
        <w:rPr/>
        <w:t>싂⸹</w:t>
      </w:r>
      <w:r>
        <w:rPr/>
        <w:t>ⱸ</w:t>
      </w:r>
      <w:r>
        <w:rPr/>
        <w:t>습꥕繀偯䘴㬶弸㟃搫촰㙶쉏䈮⩟뽍敯䕪瘪</w:t>
      </w:r>
      <w:r>
        <w:rPr/>
        <w:t>ꦣ</w:t>
      </w:r>
      <w:r>
        <w:rPr/>
        <w:t>礽䡚쉋噾䨥夹䁣쉕丯</w:t>
      </w:r>
      <w:r>
        <w:rPr/>
        <w:t>ⱌ</w:t>
      </w:r>
      <w:r>
        <w:rPr/>
        <w:t>묷䵶㉓</w:t>
      </w:r>
      <w:r>
        <w:rPr/>
        <w:t>ꥍ</w:t>
      </w:r>
      <w:r>
        <w:rPr/>
        <w:t>쉠곂杆⪱뗂椭㥫촥ꍟ题桴♏澡彃㶘题湠繶䔷䡥╋</w:t>
      </w:r>
      <w:r>
        <w:rPr/>
        <w:t>ꤳ⹀</w:t>
      </w:r>
      <w:r>
        <w:rPr/>
        <w:t>愥쉢㎮摋愷獚棂䚻壂쉁㐮⭢쉤䬳漪ㅟ揂桡橥뭍숴穆숯㛂떩쉸ꇂ⫍⮩䡗勂㤻堳</w:t>
      </w:r>
      <w:r>
        <w:rPr/>
        <w:t>ꕨ</w:t>
      </w:r>
      <w:r>
        <w:rPr/>
        <w:t>参숱</w:t>
      </w:r>
      <w:r>
        <w:rPr/>
        <w:t>ꕏ</w:t>
      </w:r>
      <w:r>
        <w:rPr/>
        <w:t>竍☪癘쉾杂㕒䙳⍟歒컂剪窿员뇂辣슥⻂戶㛂䠹묫樶㘦</w:t>
      </w:r>
      <w:r>
        <w:rPr/>
        <w:t>Ⱜ┭</w:t>
      </w:r>
      <w:r>
        <w:rPr/>
        <w:t>䭯䊻狂쉭眲搬䙑녈眲⬪棂숷묪欸㙰绂晅쉎췂轤깤쏂ꇂ⩐扂⬫㟂뭌䂻걇濂兖奁婕㔽椥砤⑾쎿䭴乾晣䴸飃녲꺏</w:t>
      </w:r>
      <w:r>
        <w:rPr/>
        <w:t>ꤦ</w:t>
      </w:r>
      <w:r>
        <w:rPr/>
        <w:t>刭뼬䕄⍇債㡺惂䄽乁ꄬ쉫딬⹋昪뭾报畡梩刺彭䜬瘩轡</w:t>
      </w:r>
      <w:r>
        <w:rPr/>
        <w:t>⡯</w:t>
      </w:r>
      <w:r>
        <w:rPr/>
        <w:t>嗂싂䱙⵺ꆻ㍌캮뭴㉂Ⓜ眱쉣ꇂ⨪</w:t>
      </w:r>
      <w:r>
        <w:rPr/>
        <w:t>⣃</w:t>
      </w:r>
      <w:r>
        <w:rPr/>
        <w:t>싂뭑걦慸⭺쵌禮⤽彥컃䱹◂</w:t>
      </w:r>
      <w:r>
        <w:rPr/>
        <w:t>ⵀ⭤</w:t>
      </w:r>
      <w:r>
        <w:rPr/>
        <w:t>䅔녑戽卥汈㥠恆悻䨩眊⯍숤</w:t>
      </w:r>
      <w:r>
        <w:rPr/>
        <w:t>Ȿ</w:t>
      </w:r>
      <w:r>
        <w:rPr/>
        <w:t>䐮㪿䄩掿摱쉞僂숭⽠㙉夻夵⍇梩썫⩋㡥扖迂⌥싎牄樷ど䓂栫쉦ヂ橗摔쉥䵍㝃쉘畂⵶㵟</w:t>
      </w:r>
      <w:r>
        <w:rPr/>
        <w:t>ⱥ</w:t>
      </w:r>
      <w:r>
        <w:rPr/>
        <w:t>곂㢩䍘㠬渭潮⥉</w:t>
      </w:r>
      <w:r>
        <w:rPr/>
        <w:t>ⵠꔥ</w:t>
      </w:r>
      <w:r>
        <w:rPr/>
        <w:t>稸唻뮏⭾♚⫂永彥灙剋⨩所ㄮ㡦쉋䜸縣吨参뼭夤㡰䟂煫䩲쉧</w:t>
      </w:r>
      <w:r>
        <w:rPr/>
        <w:t>⡱</w:t>
      </w:r>
      <w:r>
        <w:rPr/>
        <w:t>潢㒘썪껂卒</w:t>
      </w:r>
      <w:r>
        <w:rPr/>
        <w:t>ꔶ</w:t>
      </w:r>
      <w:r>
        <w:rPr/>
        <w:t>徻㴬⹢⩨潤櫎</w:t>
      </w:r>
      <w:r>
        <w:rPr/>
        <w:t>⠴</w:t>
      </w:r>
      <w:r>
        <w:rPr/>
        <w:t>䱪</w:t>
      </w:r>
      <w:r>
        <w:rPr/>
        <w:t>ⵗ</w:t>
      </w:r>
      <w:r>
        <w:rPr/>
        <w:t>썳䱈硟Ⓜ㵁䑨䄴剋坈䵤䥮浍숮␬婍슡呚愴㙕䙂䁙뼨䑡㨹獺뮩绂墩쵚塉⌨쎻䙘乷</w:t>
      </w:r>
      <w:r>
        <w:rPr/>
        <w:t>ⱳ</w:t>
      </w:r>
      <w:r>
        <w:rPr/>
        <w:t>堣捨犩块摓㡡䧂乇の䴯晘漻迂珂杌橤烂潕㍩䟂淍坏숩晆恷숪眤㩆㴴湩坃噙燂⤪礸涬㍘㥇丱伦睕硎☪甶</w:t>
      </w:r>
      <w:r>
        <w:rPr/>
        <w:t>ꥃ</w:t>
      </w:r>
      <w:r>
        <w:rPr/>
        <w:t>⡈</w:t>
      </w:r>
      <w:r>
        <w:rPr/>
        <w:t>繙썇捅瑐䝡昨恸뽤剤挵걾喏獥础墬⩵癘彂圥䵄纵呈亘汊偀䰩炿橑쉕弽婵湒②슿堶ꌷ</w:t>
      </w:r>
      <w:r>
        <w:rPr/>
        <w:t>⢘</w:t>
      </w:r>
      <w:r>
        <w:rPr/>
        <w:t>渪</w:t>
      </w:r>
      <w:r>
        <w:rPr/>
        <w:t>ꦩ</w:t>
      </w:r>
      <w:r>
        <w:rPr/>
        <w:t>㤸喣呠䡄斮䨣깘凂쉷⭵䕕䪵땐㩚吩⛃썏䍱甤催幘㙘</w:t>
      </w:r>
      <w:r>
        <w:rPr/>
        <w:t>ꥅ</w:t>
      </w:r>
      <w:r>
        <w:rPr/>
        <w:t>䀫䀶숣䡞싂湹儶獯䕎睋刪恠楕⥥窡䋂㞬焣撣</w:t>
      </w:r>
      <w:r>
        <w:rPr/>
        <w:t>ꤽ</w:t>
      </w:r>
      <w:r>
        <w:rPr/>
        <w:t>㑊䠺䌦ꌰ䎬</w:t>
      </w:r>
      <w:r>
        <w:rPr/>
        <w:t>꧂</w:t>
      </w:r>
      <w:r>
        <w:rPr/>
        <w:t>뽏⭏瑪悮㜻頦㴫墣礰㉙㭥</w:t>
      </w:r>
      <w:r>
        <w:rPr/>
        <w:t>ꤸ</w:t>
      </w:r>
      <w:r>
        <w:rPr/>
        <w:t>䜲녨榣礱</w:t>
      </w:r>
      <w:r>
        <w:rPr/>
        <w:t>⡆</w:t>
      </w:r>
      <w:r>
        <w:rPr/>
        <w:t>兵恕捪칯㙓匽걸歘걾浡촤꥗칯䩤䫂䜦㭠爰捓椫♟㚬⪩䱟搴焫㝺摏㝥</w:t>
      </w:r>
      <w:r>
        <w:rPr/>
        <w:t>ꥋ</w:t>
      </w:r>
      <w:r>
        <w:rPr/>
        <w:t>携う婤卓剓繾婔䲏坤䱟䨺〽겻䡤墘吲╥䷃⩄甶穃携㵈樬䕘噅刭䱰␽祘爩䍷</w:t>
      </w:r>
      <w:r>
        <w:rPr/>
        <w:t>ꤷ</w:t>
      </w:r>
      <w:r>
        <w:rPr/>
        <w:t>淂坡敭</w:t>
      </w:r>
      <w:r>
        <w:rPr/>
        <w:t>ⵔ</w:t>
      </w:r>
      <w:r>
        <w:rPr/>
        <w:t>槂䉯㝤剮</w:t>
      </w:r>
      <w:r>
        <w:rPr/>
        <w:t>⡋</w:t>
      </w:r>
      <w:r>
        <w:rPr/>
        <w:t>䑀漩䐯䌫쵈걲瘴⽉</w:t>
      </w:r>
      <w:r>
        <w:rPr/>
        <w:t>⠩</w:t>
      </w:r>
      <w:r>
        <w:rPr/>
        <w:t>㐵꥞㖩椪摹ㄣ帣水㞩䵓쉃쉍眳ꍭ⍖⹕獎칹ꇂ攬㙓슱噲⑦숰䓂傿䡧颻吤㠴㍺⎱㍒浴壂䤣颏⍐彍䡋쵇쉤㝴䞻㝯䌶숰棂怲쉊獒ꅷ걌⭇幬䆬싂澮ㅅ欪숪獘䎻㭮䙎即⽉䕩㜥</w:t>
      </w:r>
      <w:r>
        <w:rPr/>
        <w:t>⡐</w:t>
      </w:r>
      <w:r>
        <w:rPr/>
        <w:t>ꦱ</w:t>
      </w:r>
      <w:r>
        <w:rPr/>
        <w:t>繇㩗煕칧칑⌽쉫迂毂</w:t>
      </w:r>
      <w:r>
        <w:rPr/>
        <w:t>ꥏ</w:t>
      </w:r>
      <w:r>
        <w:rPr/>
        <w:t>婠㷃檻昬슏껂컂쉗湐⩙놿⭀⭹ꥡ瑔唺⽆</w:t>
      </w:r>
      <w:r>
        <w:rPr/>
        <w:t>ꔱ</w:t>
      </w:r>
      <w:r>
        <w:rPr/>
        <w:t>溡䴶䢩쌽䠤副㶬㩬☩㛂쎏䒱ꄵ땶갪壂ざ卮걱剢祇쉔挷朤瑂䡂</w:t>
      </w:r>
      <w:r>
        <w:rPr/>
        <w:t>ꤹ⨩</w:t>
      </w:r>
      <w:r>
        <w:rPr/>
        <w:t>㕺奱㚱䈹⏂灚顏꺿䱙乆⹺떬㙳睃迂頴甹璩煔摨抱츲ꅦ㥯樊䩴⮵ず⏂倵轳輸婎轠䅨쉅洸硆摡⩬⴦梮棂칁칬徻杩갶獍㌯輦썍츹⸹剖伦タ슬쵹䩙凂湾Ⓜ娳䥑烂⾏猬剬슥</w:t>
      </w:r>
      <w:r>
        <w:rPr/>
        <w:t>ꕔ</w:t>
      </w:r>
      <w:r>
        <w:rPr/>
        <w:t>獉췍㬦㭲祲㥁쉲㉟䮵⨯䞩䉇扊⑉㖱䨴쉵浤♡</w:t>
      </w:r>
      <w:r>
        <w:rPr/>
        <w:t>⣂</w:t>
      </w:r>
      <w:r>
        <w:rPr/>
        <w:t>杋㠰쵣쉒䄮䕃䟂숤样煌ꥨ䍀땨天㉵縸㉹䱶㭹娣㏂壂㍷䡷쉖㬭怵⹟쉗义㝅깂恌</w:t>
      </w:r>
      <w:r>
        <w:rPr/>
        <w:t>ꥁ</w:t>
      </w:r>
      <w:r>
        <w:rPr/>
        <w:t>憣丹</w:t>
      </w:r>
      <w:r>
        <w:rPr/>
        <w:t>꧂</w:t>
      </w:r>
      <w:r>
        <w:rPr/>
        <w:t>慈砫澻煪呩䂏愻㉷买㉮䙌㥙숫侩浤壂縺玡뽶䫂旂⦵㪏硠玣囂嗂㭳믂掘⽣绂扪券媩乨圶묺畩㥢瓃⸫䤽榏믎⩩轃㍑슮䶣㩇桸礻楳ꏃ췂⴬睹┻湧걂</w:t>
      </w:r>
      <w:r>
        <w:rPr/>
        <w:t>ꦱ</w:t>
      </w:r>
      <w:r>
        <w:rPr/>
        <w:t>幵婪쉅疻⚬㔥砱䋂湦䜱杤頭幗撿柂숪싂湗景년桯䁭ꥭ汒쉔⹌捶</w:t>
      </w:r>
      <w:r>
        <w:rPr/>
        <w:t>꧂⭯</w:t>
      </w:r>
      <w:r>
        <w:rPr/>
        <w:t>心䈱琱䅗</w:t>
      </w:r>
      <w:r>
        <w:rPr/>
        <w:t>⠷</w:t>
      </w:r>
      <w:r>
        <w:rPr/>
        <w:t>匲숲⵬惃⑵䙌漦숦夦䩄쉕䎡뼪䝇栩쉧䋍♢啕奭뿂썊枬瀷䒡칭ꥰ㠳싂辬쉑恆橪婑倭거쉄晎⺥獈啱䱗彭ꅤ婱쉒䉸顥썞癎棂摰猹ㅌ</w:t>
      </w:r>
      <w:r>
        <w:rPr/>
        <w:t>ⵚ</w:t>
      </w:r>
      <w:r>
        <w:rPr/>
        <w:t>樽䩁ꍋ砦㐴⨦충枩䎵쉷䡅䁇坹숸䩈⍩湌㜽棂呣嗂⼩䬶〣뽱떣䃂쵐ꅨ땍䕷⪥晔</w:t>
      </w:r>
      <w:r>
        <w:rPr/>
        <w:t>ⱒ</w:t>
      </w:r>
      <w:r>
        <w:rPr/>
        <w:t>弳瘬㨳껎冡䎵䕑䧂䍌</w:t>
      </w:r>
      <w:r>
        <w:rPr/>
        <w:t>ⶣ</w:t>
      </w:r>
      <w:r>
        <w:rPr/>
        <w:t>䠭倬牊ㅋ쎡쉯ꅣ毂㫂숴촻晗쉥⧂枘照瑂刱発䉯䥗충䉷橙橍䒻㤨䡫㨤땂乗塬桸懂녯䵬䝏歗穧凂煠湵狂坙块㵪㙫캏싃氤ㄫ䑢슻㝉╨澣숱煳帽㨫辩䄥갬䦱⍩뽩䄯⽁숽㘻囂仂䑦⭚啈牪⥓剡䥏畃ꅭ呄爹先걖ꥰ冩珃䍊⺩깒㭌슡兤桟䩈㉉瑨⨽呀ㄦ</w:t>
      </w:r>
      <w:r>
        <w:rPr/>
        <w:t>ⱘ</w:t>
      </w:r>
      <w:r>
        <w:rPr/>
        <w:t>坊ꥠ䙷炱㝺伦쌷䉪쉴烂䵲悩䈫겥쉡掏녢城䵦䲬䝚⹚⍀</w:t>
      </w:r>
      <w:r>
        <w:rPr/>
        <w:t>꧂</w:t>
      </w:r>
      <w:r>
        <w:rPr/>
        <w:t>㑋刷䕨婸䑳呰䔯奪싃슥毂啖슡␩㷎칭ㄩ⨦</w:t>
      </w:r>
      <w:r>
        <w:rPr/>
        <w:t>ⵂ</w:t>
      </w:r>
      <w:r>
        <w:rPr/>
        <w:t>昪轒幾恫</w:t>
      </w:r>
      <w:r>
        <w:rPr/>
        <w:t>ꗍ</w:t>
      </w:r>
      <w:r>
        <w:rPr/>
        <w:t>쉴뭫䝺敁顗撻⥺</w:t>
      </w:r>
      <w:r>
        <w:rPr/>
        <w:t>ꕶ</w:t>
      </w:r>
      <w:r>
        <w:rPr/>
        <w:t>㕩䄫╯칣ꌸ仂沮⽋䢻쉵潎㘪噆䭥帷繃歐ꥬ恷怷녹⨲灵썺灗纱轎쉩䱦䬶䕯㕵슱뗂ꎿ睢䍯單㵲♅燃쏂揂䲩㑪獅洲䭞㑰浇祮⿂䀪殿穊稊頶䳎㵌갳</w:t>
      </w:r>
      <w:r>
        <w:rPr/>
        <w:t>ꕭ</w:t>
      </w:r>
      <w:r>
        <w:rPr/>
        <w:t>쉑숸呖囂嘯㴵穑捚䑠栽坢婥㙙㌭悏썆㈵栲ꥡ䱸ㅒ䵨䴤祎昳区쉈䛂穩母瀻䀦浌洱숪㥶煥煅䵖擂넪</w:t>
      </w:r>
      <w:r>
        <w:rPr/>
        <w:t>⡗</w:t>
      </w:r>
      <w:r>
        <w:rPr/>
        <w:t>깆싂䮬쉹⥕ⸯ㨲忂䚵ꥶ䱮</w:t>
      </w:r>
      <w:r>
        <w:rPr/>
        <w:t>ꤺ</w:t>
      </w:r>
      <w:r>
        <w:rPr/>
        <w:t>ⱴ</w:t>
      </w:r>
      <w:r>
        <w:rPr/>
        <w:t>䓂믂땢勂슘쉴厮싃䵃ꇂ噩䥚ꅷ䎣别䝹</w:t>
      </w:r>
      <w:r>
        <w:rPr/>
        <w:t>⡅</w:t>
      </w:r>
      <w:r>
        <w:rPr/>
        <w:t>〰㍬瑴に쉟熏</w:t>
      </w:r>
      <w:r>
        <w:rPr/>
        <w:t>ⵞ</w:t>
      </w:r>
      <w:r>
        <w:rPr/>
        <w:t>稤㗂䕰剞飂墮繫녍싂㓃磂伬䌽个敒쉋帲쉩䨲刳</w:t>
      </w:r>
      <w:r>
        <w:rPr/>
        <w:t>ⰶ</w:t>
      </w:r>
      <w:r>
        <w:rPr/>
        <w:t>溵砬ꥶ灺烂걎싂汑牃弣呀殥ꅑ쉶☦㬲䍱砱顪㏂攳摪傘쏃冏䩈江兤숥䶬硍믃겥⥩奱玩楹礰戰恟煩싂㝫ㅹ䧂䑪㒡搻⸨쉩䝸顄쉖숪⹳쉭㓂뭗</w:t>
      </w:r>
      <w:r>
        <w:rPr/>
        <w:t>ꦡ</w:t>
      </w:r>
      <w:r>
        <w:rPr/>
        <w:t>娰搴党⩪摷囂砱</w:t>
      </w:r>
      <w:r>
        <w:rPr/>
        <w:t>ⰲ</w:t>
      </w:r>
      <w:r>
        <w:rPr/>
        <w:t>睯㝆슏㵵䉶ꌸ싂⏃氵奮傩⭄湭䨪⻂⹚ㅌ⏎洭慢牌廎朲曂䡊썍묺⩸⸫椶唪浹䵭〨싂㔽唲煃徏쉴㝃飂쉂⭣䡅䘯㑴獆䜴숫䪱싂啳⨸숯㮏剩债砸啑═㨪쉎䙖㉏颻䌵ꌽ䑅䑹⽢扠⭦究䭏슮Ⓜ넦ꅦ攩礲뼬禡⹳뽾䶿㭬㍺쉘㍮싂〽⽙숸</w:t>
      </w:r>
      <w:r>
        <w:rPr/>
        <w:t>ꥊ</w:t>
      </w:r>
      <w:r>
        <w:rPr/>
        <w:t>徥㕾⌴咮</w:t>
      </w:r>
      <w:r>
        <w:rPr/>
        <w:t>⡳</w:t>
      </w:r>
      <w:r>
        <w:rPr/>
        <w:t>숣㣂⒘兦싂扴㡦䇍슡樰喿㑍</w:t>
      </w:r>
      <w:r>
        <w:rPr/>
        <w:t>ꦬ</w:t>
      </w:r>
      <w:r>
        <w:rPr/>
        <w:t>汈⥚檵⭯在噉⦏㩧썪硕⥯稵䥪櫂㑉参싂땘硗潏쵐쉸싂㪏묲㍁촰䅣杅敺掵숽坒䡦洦⺻夲㜵</w:t>
      </w:r>
      <w:r>
        <w:rPr/>
        <w:t>ⱕ</w:t>
      </w:r>
      <w:r>
        <w:rPr/>
        <w:t>顁禩슡懎䝱ꍦ櫂淂♅㵥毂〣捞凂懂轎쉱⨸怣넫㘱㏂敋〶牲</w:t>
      </w:r>
      <w:r>
        <w:rPr/>
        <w:t>Ⳃ</w:t>
      </w:r>
      <w:r>
        <w:rPr/>
        <w:t>㉺䡩慧疘䀽</w:t>
      </w:r>
      <w:r>
        <w:rPr/>
        <w:t>ꕋ⥈</w:t>
      </w:r>
      <w:r>
        <w:rPr/>
        <w:t>线㭬뽥刴</w:t>
      </w:r>
      <w:r>
        <w:rPr/>
        <w:t>ⴲ</w:t>
      </w:r>
      <w:r>
        <w:rPr/>
        <w:t>甶䝰䃂녲㩸ㅱ牁婂坷棂頱쉄쉀⬦슱䃍縵⑰⫂</w:t>
      </w:r>
      <w:r>
        <w:rPr/>
        <w:t>ⰹ</w:t>
      </w:r>
      <w:r>
        <w:rPr/>
        <w:t>쵋땍䩆焣塥캻焫⹎칦幞東♦捤幟⩲숰⌴塬䙔痍杶繵偘㑍싂㎏썬⽩쉹㤤⿂䬬摂䒮参⵵싂剅捇㥶渺</w:t>
      </w:r>
      <w:r>
        <w:rPr/>
        <w:t>ⴳ</w:t>
      </w:r>
      <w:r>
        <w:rPr/>
        <w:t>璏땺卪猬뭓숻╇爷컍㝡棍瑨뽎瑥渪獚桪猣㮩輣떿墵凍瘫獄湸슬顯ㆣㅄ畐礸攸䝀癬痂䃎恧䬹佴樵匥参⌨⍕曂ꍡ癳㶘䉧䁮㉥䍅曂㇂䥺쉬␸⎻㴪兕愶갻䟂㭢䫂桗㵎ㆡ挺⵹싂䧂䭾㟂䅘折㑇칔㩀灴ㄥ쉴转䕙䓂</w:t>
      </w:r>
      <w:r>
        <w:rPr/>
        <w:t>ꤱ</w:t>
      </w:r>
      <w:r>
        <w:rPr/>
        <w:t>上䯂婙矂쵫숸뽤슱丹㭂㧂䱋摔㝡堶轰塒嘻桧슿彧갺牶䈮䄷卸썄╇璥䭔㦻쉁埂泂晡敄㕠춮쵁低帲쉺圽⽇顀⩁䰣噬⤶⽸娥㟂ꅀ噬杇帱⩃</w:t>
      </w:r>
      <w:r>
        <w:rPr/>
        <w:t>ꕌ┳</w:t>
      </w:r>
      <w:r>
        <w:rPr/>
        <w:t>穢䷂</w:t>
      </w:r>
      <w:r>
        <w:rPr/>
        <w:t>⡈</w:t>
      </w:r>
      <w:r>
        <w:rPr/>
        <w:t>䥮㮩剕煆쉋숵걐</w:t>
      </w:r>
      <w:r>
        <w:rPr/>
        <w:t>ⷂ</w:t>
      </w:r>
      <w:r>
        <w:rPr/>
        <w:t>䁢䙘啍╸額潠</w:t>
      </w:r>
      <w:r>
        <w:rPr/>
        <w:t>ꕬ</w:t>
      </w:r>
      <w:r>
        <w:rPr/>
        <w:t>冿徏겣兰쉷户眹晁⛎睑뾿幅奙⵾栭</w:t>
      </w:r>
      <w:r>
        <w:rPr/>
        <w:t>ꦥ</w:t>
      </w:r>
      <w:r>
        <w:rPr/>
        <w:t>坟㑬㎥湨ヂ㫂</w:t>
      </w:r>
      <w:r>
        <w:rPr/>
        <w:t>ⵂ</w:t>
      </w:r>
      <w:r>
        <w:rPr/>
        <w:t>䓂潬딽♸沮⹏㕀쉯쉂㝟⥵歶は噆浓⩗眥</w:t>
      </w:r>
      <w:r>
        <w:rPr/>
        <w:t>꧂</w:t>
      </w:r>
      <w:r>
        <w:rPr/>
        <w:t>䫂捞剸亩睑숶⨣䊮</w:t>
      </w:r>
      <w:r>
        <w:rPr/>
        <w:t>ꥏ</w:t>
      </w:r>
      <w:r>
        <w:rPr/>
        <w:t>숩献⩓欱♯㙧㪮쉆壂꥕嫃⩙甯ꍎ硑쉎䣂㴰㔫⴪㗂斘瑚䥞慞㝬潇㈱勂䁩㜮␭欭壂뼹睵祬匥䎣슩矂깓㞮渣㴰棂〸⑌浸轗㤮卪딤瑨䄦牑쌮刻〱갬牀佌狂婍搵䟂䘦쎻</w:t>
      </w:r>
      <w:r>
        <w:rPr/>
        <w:t>ⷂ</w:t>
      </w:r>
      <w:r>
        <w:rPr/>
        <w:t>坥㞱ꆮ呶숳爯慉⤣숽⎵┣䱒䄮쉱轌煖㫂漱⵹걕䑣朷䴤档䱓繞싂㵺㡪⑁硘捖ㅎ母싂儯⩇懂㯂弰䍇搹婰卓㙗劥售ꍂ㜳칠沿녒湓䥵䡂䝀䣂쉷橇昪睬쉢숷兔咩䅾捱娭썚煶쉰砪䪘쉢兒췎昺ꥢ偧用㥙싂扟캘숺䦿顋横椯灳機䱑⽚슱濎숵㑫ㆬ㙙䕺癚䆬弤㥫㕍樺䩚♱뼷梩䉭嚩쉦</w:t>
      </w:r>
      <w:r>
        <w:rPr/>
        <w:t>ⷂ</w:t>
      </w:r>
      <w:r>
        <w:rPr/>
        <w:t>싂⥟㨴㉇뭘⤤䩨塢숤轡䍞车꺏䇂㉰噠䵺䱪칣┤⨳㥹卆䢣场썁⥊頤곂づ츽ㅲ슱⫍㝰咩䇃ꅶ㉢䉇顳䬹⥠碱单䱌㝅땪뽱权擂灍쉧䱄⽠슩免깢⼰兪䱪놩⽵敂ォ땾偃♠땮䪏轆꺮숴八伴쉪⧂椴⹗收曂䉟橠廂ꅥ煉㗂毂땭⿂⪻㠱⿍幸䝇憬걗埂䘺슿愺䭃䟎묥䩃ꌺ땂悥䁂慰畡塲復⩏吴て㭺슻噞쉑䉹⸹</w:t>
      </w:r>
      <w:r>
        <w:rPr/>
        <w:t>ꗂ</w:t>
      </w:r>
      <w:r>
        <w:rPr/>
        <w:t>ꄸ츽</w:t>
      </w:r>
      <w:r>
        <w:rPr/>
        <w:t>ꕖ</w:t>
      </w:r>
      <w:r>
        <w:rPr/>
        <w:t>싂瑟习칩뽗⎩싂熿縪쉁瞥桹㪥穋딣浏枩硺牑쉧䁲轮⌴扞轔ꍧ뭤摥偭싂獅Ⓜ㔦呴噮䧂堤丨</w:t>
      </w:r>
      <w:r>
        <w:rPr/>
        <w:t>ⵅ</w:t>
      </w:r>
      <w:r>
        <w:rPr/>
        <w:t>晾圸坨杶㒥⨳숩䭁䍑䲬厘轮㝘䘸桞㑑䀮堪痃슿쉎暿㈳湺元㕊䇂</w:t>
      </w:r>
      <w:r>
        <w:rPr/>
        <w:t>ⵙ</w:t>
      </w:r>
      <w:r>
        <w:rPr/>
        <w:t>瑊쉑戺啈䒻♋ㅢ䭰쉢䐊⮘彐卪娦⹕奰敓⌫췎♈䘲숵娷彳</w:t>
      </w:r>
      <w:r>
        <w:rPr/>
        <w:t>ⱹ</w:t>
      </w:r>
      <w:r>
        <w:rPr/>
        <w:t>ⵙ</w:t>
      </w:r>
      <w:r>
        <w:rPr/>
        <w:t>숮칟㛂町㌬</w:t>
      </w:r>
      <w:r>
        <w:rPr/>
        <w:t>ⵥ</w:t>
      </w:r>
      <w:r>
        <w:rPr/>
        <w:t>癧悥憥</w:t>
      </w:r>
      <w:r>
        <w:rPr/>
        <w:t>ⵌ</w:t>
      </w:r>
      <w:r>
        <w:rPr/>
        <w:t>쉖灵䙱㬳䉃┲塱쉅恘쎡</w:t>
      </w:r>
      <w:r>
        <w:rPr/>
        <w:t>ⱟ⒥</w:t>
      </w:r>
      <w:r>
        <w:rPr/>
        <w:t>뭆㝸썈儻쉚㦥㙱쉢穾桉輨</w:t>
      </w:r>
      <w:r>
        <w:rPr/>
        <w:t>ⲏ</w:t>
      </w:r>
      <w:r>
        <w:rPr/>
        <w:t>녫灚㑊此⍸걆礮䝺田⽉堲䑋┭頴灥偵⑯䡫惂쉎싂瀪</w:t>
      </w:r>
      <w:r>
        <w:rPr/>
        <w:t>Ɱ</w:t>
      </w:r>
      <w:r>
        <w:rPr/>
        <w:t>카剐</w:t>
      </w:r>
      <w:r>
        <w:rPr/>
        <w:t>ꗃꗂ</w:t>
      </w:r>
      <w:r>
        <w:rPr/>
        <w:t>橸瀪䭖䍗輤㊣㕎</w:t>
      </w:r>
      <w:r>
        <w:rPr/>
        <w:t>ꦘ</w:t>
      </w:r>
      <w:r>
        <w:rPr/>
        <w:t>㔤땘癥</w:t>
      </w:r>
      <w:r>
        <w:rPr/>
        <w:t>⡟</w:t>
      </w:r>
      <w:r>
        <w:rPr/>
        <w:t>洺ꎱ煉</w:t>
      </w:r>
      <w:r>
        <w:rPr/>
        <w:t>ꦥ</w:t>
      </w:r>
      <w:r>
        <w:rPr/>
        <w:t>挨㝖䑖䭏</w:t>
      </w:r>
      <w:r>
        <w:rPr/>
        <w:t>ꕦ</w:t>
      </w:r>
      <w:r>
        <w:rPr/>
        <w:t>輦䩆剺♉</w:t>
      </w:r>
      <w:r>
        <w:rPr/>
        <w:t>ⴴ</w:t>
      </w:r>
      <w:r>
        <w:rPr/>
        <w:t>妣䎣Ⓕ愯噓㭈繧壂뭴琽敆瘯숽㝀祟㑇깗쉔䡢㫂㩠</w:t>
      </w:r>
      <w:r>
        <w:rPr/>
        <w:t>ꔺ</w:t>
      </w:r>
      <w:r>
        <w:rPr/>
        <w:t>䖿⪩충쉾䕨믂䟂</w:t>
      </w:r>
      <w:r>
        <w:rPr/>
        <w:t>ꔽ</w:t>
      </w:r>
      <w:r>
        <w:rPr/>
        <w:t>抮</w:t>
      </w:r>
      <w:r>
        <w:rPr/>
        <w:t>ꤨ</w:t>
      </w:r>
      <w:r>
        <w:rPr/>
        <w:t>㍫顏깚뼰뽕㝁</w:t>
      </w:r>
      <w:r>
        <w:rPr/>
        <w:t>Ⱘ</w:t>
      </w:r>
      <w:r>
        <w:rPr/>
        <w:t>슣炩灃咱奅쵞弪쉯椸쉰뗃䉲깫橐ッ顡晌썒숸㩉䥚츸▏䬰⭾ㅆ╟뭩榡</w:t>
      </w:r>
      <w:r>
        <w:rPr/>
        <w:t>Ⱞ</w:t>
      </w:r>
      <w:r>
        <w:rPr/>
        <w:t>㝫琪충⽁佢㑞摹潨ㄳ⼣㭬煴</w:t>
      </w:r>
      <w:r>
        <w:rPr/>
        <w:t>ꥒ</w:t>
      </w:r>
      <w:r>
        <w:rPr/>
        <w:t>痂刨砪䜺奍㌲〭场幧</w:t>
      </w:r>
      <w:r>
        <w:rPr/>
        <w:t>ⵈ</w:t>
      </w:r>
      <w:r>
        <w:rPr/>
        <w:t>ꥮ갭뽔슣埂唷㤲厏</w:t>
      </w:r>
      <w:r>
        <w:rPr/>
        <w:t>ꤵ</w:t>
      </w:r>
      <w:r>
        <w:rPr/>
        <w:t>扩䈣剂⤰海漤슏扈䌺侵쉶슣數凂妘⩷䍉瑑</w:t>
      </w:r>
      <w:r>
        <w:rPr/>
        <w:t>ꔬ</w:t>
      </w:r>
      <w:r>
        <w:rPr/>
        <w:t>悥⨴䥷깣㵇㴫㜬汉쉨♱癃㇂싂䝢㶡滂쌳冏땣쉑쎏쉹Ⓜ碻쉨⑟뭓杴剠愦迂克牵㤳睬㡇䧂塴捃姂┰掱常欦ィ滂穎쉐䅲㍦ꅨ䲱슿⭨硯克圽䒮⤱兮䁖⦩䌥쉷䅸录泃⒮繖⦡ꅋ稨䱣敂址頤䵈捆䡚塂㔭當숱땭憵⽒싃硌爩癋쉶䔲䕧玱㧂啯숥䵙녣⑯㉨嘰祪妥䝫兹쉈⑥獱煱畮飂昴扗깴燂㣂뭋睾債壂玡恤潺ꍁ䠩癭䰻㡄쉷樹숫㠣▻건숴쉪繅♮♙制係兾땏숨奁灭狂쎿♦瞵䃂䭗슏憮⑥촨圸</w:t>
      </w:r>
      <w:r>
        <w:rPr/>
        <w:t>ꔶ</w:t>
      </w:r>
      <w:r>
        <w:rPr/>
        <w:t>剴䥦捄勂㤽⩖甪쉯敺딱⻎剄旂顕㏂䅍㷂쉯渪眲摕偭圵穈쉟갰ꅩ쉠</w:t>
      </w:r>
      <w:r>
        <w:rPr/>
        <w:t>⡍</w:t>
      </w:r>
      <w:r>
        <w:rPr/>
        <w:t>硦午䐮</w:t>
      </w:r>
      <w:r>
        <w:rPr/>
        <w:t>ⴣ</w:t>
      </w:r>
      <w:r>
        <w:rPr/>
        <w:t>䠭浖獈쉅〥ㅴ䙇䩏恉䄨䙭焱㙺瑲䣍䱁⭾ꍋ뇂矂噆漳灍睒扇塃⏂땨캘ꎵ䭳䄸녥㡯捬</w:t>
      </w:r>
      <w:r>
        <w:rPr/>
        <w:t>Ᵽ</w:t>
      </w:r>
      <w:r>
        <w:rPr/>
        <w:t>곍㘯싂刯灖╺㍬砭剗剴佌䄽쉋渤搯쌶彪㨽ꍴ䁃⍠ꍂ숹䯂帪슿쉲⹉曂卍卨䰳䟂숣佥㡲쉂睇⼩숩쵩窘ꥳ뭩⭁ꅡ佣暏种㉟㉾呇䢬ㅪ昣堶猸榥奾뭔숊杫㟂㥹☦䩗⭐恓㌵噗䱠噲숪쉵燂䯂䥊ば㆏</w:t>
      </w:r>
      <w:r>
        <w:rPr/>
        <w:t>ꔴ</w:t>
      </w:r>
      <w:r>
        <w:rPr/>
        <w:t>漯촤쉥㡺塥帷</w:t>
      </w:r>
      <w:r>
        <w:rPr/>
        <w:t>⡄</w:t>
      </w:r>
      <w:r>
        <w:rPr/>
        <w:t>嗂</w:t>
      </w:r>
      <w:r>
        <w:rPr/>
        <w:t>ꥈ</w:t>
      </w:r>
      <w:r>
        <w:rPr/>
        <w:t>啦싂稫깟㡷촩㡁㙵壂䌣坟♑쉉</w:t>
      </w:r>
      <w:r>
        <w:rPr/>
        <w:t>ꕶ</w:t>
      </w:r>
      <w:r>
        <w:rPr/>
        <w:t>뽣幔䈽</w:t>
      </w:r>
      <w:r>
        <w:rPr/>
        <w:t>ⴻ</w:t>
      </w:r>
      <w:r>
        <w:rPr/>
        <w:t>申癌⩁卺⤯쉂搯呴</w:t>
      </w:r>
      <w:r>
        <w:rPr/>
        <w:t>⡸</w:t>
      </w:r>
      <w:r>
        <w:rPr/>
        <w:t>斵轓吣⏂껂㵃╓冏夦佦슻渭㉰托곂迃撻┣䂏䥧쉋쉫䅙썧獶棎㗂晡⾵椵䰱縸넫轉ꍲ쎻⹄쉷꧎쉘矂⏂㘤뭩㡤ひ煂껂嗂剩</w:t>
      </w:r>
      <w:r>
        <w:rPr/>
        <w:t>ⴷ</w:t>
      </w:r>
      <w:r>
        <w:rPr/>
        <w:t>吳슻態㕊冩숦쉁凂┦</w:t>
      </w:r>
      <w:r>
        <w:rPr/>
        <w:t>ꤪ</w:t>
      </w:r>
      <w:r>
        <w:rPr/>
        <w:t>港牯⩮⨮♮危哂娪汯捕漥僂䙆⚩殡幀぀歭</w:t>
      </w:r>
      <w:r>
        <w:rPr/>
        <w:t>ꕦ</w:t>
      </w:r>
      <w:r>
        <w:rPr/>
        <w:t>䜥䅣䉪䡖쉋滎䱌⦵憩獟㬲⪏ꍑ湧숥㥐颥䭾⩆穄꺻</w:t>
      </w:r>
      <w:r>
        <w:rPr/>
        <w:t>⣎⥚</w:t>
      </w:r>
      <w:r>
        <w:rPr/>
        <w:t>㩉싂쉰䁐䜬䑬㙰祆숫㥵慸輤涱泂⹓䕬䗂㓂挨䟂ꅸ䁃쉱걠斣〥婧轟⏃⧂入깗漨㕰㑨惂䱟倴䠮䭲땪</w:t>
      </w:r>
      <w:r>
        <w:rPr/>
        <w:t>ꗂ</w:t>
      </w:r>
      <w:r>
        <w:rPr/>
        <w:t>彆㘻縸塩晅⺏牫</w:t>
      </w:r>
      <w:r>
        <w:rPr/>
        <w:t>ꥄꤹ</w:t>
      </w:r>
      <w:r>
        <w:rPr/>
        <w:t>颣ꄻ㔻䩹漪塚</w:t>
      </w:r>
      <w:r>
        <w:rPr/>
        <w:t>꧂</w:t>
      </w:r>
      <w:r>
        <w:rPr/>
        <w:t>⺡ㄶ</w:t>
      </w:r>
      <w:r>
        <w:rPr/>
        <w:t>ꕧ</w:t>
      </w:r>
      <w:r>
        <w:rPr/>
        <w:t>澡쉹畧䰯樦ꎥ䒩슥슥䆿쉃顲浅㍒渪焭惂橭숹䡨颬〨㙒剃㮵慐幞炩䅥㘱䳎䄷䂣䩗㫂䉰쉕촩晎쵑슮庵</w:t>
      </w:r>
      <w:r>
        <w:rPr/>
        <w:t>ⶡ</w:t>
      </w:r>
      <w:r>
        <w:rPr/>
        <w:t>䠰ꅄ印求䃍㴹</w:t>
      </w:r>
      <w:r>
        <w:rPr/>
        <w:t>ꤺ</w:t>
      </w:r>
      <w:r>
        <w:rPr/>
        <w:t>撡扲攲곂䅮㮿䗂䱸㥪割㶏걵䋂呲</w:t>
      </w:r>
      <w:r>
        <w:rPr/>
        <w:t>⠪</w:t>
      </w:r>
      <w:r>
        <w:rPr/>
        <w:t>썆祵涩⥃㉍㤷싂灱딦顾楶佪껂稹䭞</w:t>
      </w:r>
      <w:r>
        <w:rPr/>
        <w:t>ⶥ</w:t>
      </w:r>
      <w:r>
        <w:rPr/>
        <w:t>층癮䖻숣抮⍍㕦偨쉀唱⨨㣂쉢䕶撘츳坩未迂権支⽁瞻뮥坶啓ꎩ㄰⩪癑怮䩠䦘숨♭噥槂⩮〳䴺땾琰卞</w:t>
      </w:r>
      <w:r>
        <w:rPr/>
        <w:t>ꥋ</w:t>
      </w:r>
      <w:r>
        <w:rPr/>
        <w:t>촯堤業꺡ꇂ彗泂⪏▏歵쉙ぁ湎摳皣䵩ꎩ쉱㙕⬥캻䕀歏渰咱⍒绍坐眣㑣硖㘵䕗䩹䑬䅾摌㝱炩㙑牅啗䡅桚繪䙄䙫</w:t>
      </w:r>
      <w:r>
        <w:rPr/>
        <w:t>ꦿ</w:t>
      </w:r>
      <w:r>
        <w:rPr/>
        <w:t>繏䝢㩯轭숳꥗ꄣ歪ꎏ刽㙭扃湎欭㈵摯穡녏楚⼸⨫瀭</w:t>
      </w:r>
      <w:r>
        <w:rPr/>
        <w:t>ⵈ</w:t>
      </w:r>
      <w:r>
        <w:rPr/>
        <w:t>떱惎愲</w:t>
      </w:r>
      <w:r>
        <w:rPr/>
        <w:t>Ɽ</w:t>
      </w:r>
      <w:r>
        <w:rPr/>
        <w:t>쉃</w:t>
      </w:r>
      <w:r>
        <w:rPr/>
        <w:t>ⰺ</w:t>
      </w:r>
      <w:r>
        <w:rPr/>
        <w:t>界㩣彎僃㉤⻎숭丣䦩湬ꍢ撡숹</w:t>
      </w:r>
      <w:r>
        <w:rPr/>
        <w:t>⡈</w:t>
      </w:r>
      <w:r>
        <w:rPr/>
        <w:t>刺㩹㤪⥁㴻䱞┪㤬⭳쉩顃掩晵숤櫎긭␱놵숽⨲夸祉䌽束숩〷掬䬪挭䵯氯痂朶䮱搪㐺겮䠪㟂䅵煐瘥漸䭧積哂㢮犩咩嗂爫⬹땤灧⺘顔晦슣ㅠ䍁⵾쵂</w:t>
      </w:r>
      <w:r>
        <w:rPr/>
        <w:t>ꔫ</w:t>
      </w:r>
      <w:r>
        <w:rPr/>
        <w:t>숴晦温癉捳㗂硠垡㥥䘪쉀睭ッ焊땀</w:t>
      </w:r>
      <w:r>
        <w:rPr/>
        <w:t>ⱱ꥾</w:t>
      </w:r>
      <w:r>
        <w:rPr/>
        <w:t>⻂꺬묪</w:t>
      </w:r>
      <w:r>
        <w:rPr/>
        <w:t>ꦡ</w:t>
      </w:r>
      <w:r>
        <w:rPr/>
        <w:t>秂䎱瞥伱녊䬶쉡</w:t>
      </w:r>
      <w:r>
        <w:rPr/>
        <w:t>⢱</w:t>
      </w:r>
      <w:r>
        <w:rPr/>
        <w:t>睟슥⏂塦扨䱔쉖쉙㩕㤤琥暮</w:t>
      </w:r>
      <w:r>
        <w:rPr/>
        <w:t>Ɫ</w:t>
      </w:r>
      <w:r>
        <w:rPr/>
        <w:t>䑘偘⭕숽㞥䴬恇椩煁쉥꺥</w:t>
      </w:r>
      <w:r>
        <w:rPr/>
        <w:t>Ɽ</w:t>
      </w:r>
      <w:r>
        <w:rPr/>
        <w:t>熏兕總䎩勂伶ꍭ쉙싂</w:t>
      </w:r>
      <w:r>
        <w:rPr/>
        <w:t>⡟⍎</w:t>
      </w:r>
      <w:r>
        <w:rPr/>
        <w:t>摩ꅶ䭞㌩쉓桨煚ヂ놡汕参嫂쉸昫</w:t>
      </w:r>
      <w:r>
        <w:rPr/>
        <w:t>⢥</w:t>
      </w:r>
      <w:r>
        <w:rPr/>
        <w:t>坵칍㭾橥땬⑶⨽搫啱㍷穲凂䖣㚿䨻书䀫녾⻂輪婰顶껃儹玏</w:t>
      </w:r>
      <w:r>
        <w:rPr/>
        <w:t>ꕠ</w:t>
      </w:r>
      <w:r>
        <w:rPr/>
        <w:t>䥘樺颡丰砪녘쉴䀵棂쵉䩺칟䱥⺿숪楟⍁ㅪ䭢昹剋뽭嚏䋂䡤塌䘺</w:t>
      </w:r>
      <w:r>
        <w:rPr/>
        <w:t>ⵖ</w:t>
      </w:r>
      <w:r>
        <w:rPr/>
        <w:t>⠫</w:t>
      </w:r>
      <w:r>
        <w:rPr/>
        <w:t>䱆썢뭁⛂꺵㋂♠</w:t>
      </w:r>
      <w:r>
        <w:rPr/>
        <w:t>꥓</w:t>
      </w:r>
      <w:r>
        <w:rPr/>
        <w:t>瑸걲⸸숷汮狂⩪〥쵶扵숰桭캵썶까偌㕍⪥硉䨥떣牯恌녭숴繃灶뼨凂奦㤰⌳⹞칣䭵㯂潟䅰卮쉠䩦╇婞츰攷穦瑪剡杲</w:t>
      </w:r>
      <w:r>
        <w:rPr/>
        <w:t>ⲱ</w:t>
      </w:r>
      <w:r>
        <w:rPr/>
        <w:t>攥畮</w:t>
      </w:r>
      <w:r>
        <w:rPr/>
        <w:t>ⵙꤷ</w:t>
      </w:r>
      <w:r>
        <w:rPr/>
        <w:t>剁⤩吶ꌰ</w:t>
      </w:r>
      <w:r>
        <w:rPr/>
        <w:t>ⲩ</w:t>
      </w:r>
      <w:r>
        <w:rPr/>
        <w:t>쉍⭤쉄㎏熩妮恋祚⥪쉓児䢩⑘迂䁢ꅹ榩祠쉀呶剮쉹䙋棂싂婲䠳獅ꎱ㝈춮⬴</w:t>
      </w:r>
      <w:r>
        <w:rPr/>
        <w:t>ꔬ</w:t>
      </w:r>
      <w:r>
        <w:rPr/>
        <w:t>㵆ꇂ恅塴穅猣獚橑쉒愪뼸䙈幯慚땄㗂汔㥡䊮㴷슥㨭䌷歉䝚晒汳刦琬壂坞숬歭⸺轶⨺ꍋ䮱땋䂣甭㪩磃㡞佖뭢䏂媻㙀唰㬨歒济捣⤷䙔畢瘵牅厘女</w:t>
      </w:r>
      <w:r>
        <w:rPr/>
        <w:t>⠮</w:t>
      </w:r>
      <w:r>
        <w:rPr/>
        <w:t>㐶㑃⤻╃夫治砦䉷숷슥</w:t>
      </w:r>
      <w:r>
        <w:rPr/>
        <w:t>ꤶ</w:t>
      </w:r>
      <w:r>
        <w:rPr/>
        <w:t>䶮彰扮ꍩ</w:t>
      </w:r>
      <w:r>
        <w:rPr/>
        <w:t>ꔪ</w:t>
      </w:r>
      <w:r>
        <w:rPr/>
        <w:t>㔶㴩걘失䭴</w:t>
      </w:r>
      <w:r>
        <w:rPr/>
        <w:t>ⲥ</w:t>
      </w:r>
      <w:r>
        <w:rPr/>
        <w:t>爨</w:t>
      </w:r>
      <w:r>
        <w:rPr/>
        <w:t>ⴸ</w:t>
      </w:r>
      <w:r>
        <w:rPr/>
        <w:t>긪搴恰帪䥍砬飂캘噊颏</w:t>
      </w:r>
      <w:r>
        <w:rPr/>
        <w:t>ⱍ</w:t>
      </w:r>
      <w:r>
        <w:rPr/>
        <w:t>狂㓃</w:t>
      </w:r>
      <w:r>
        <w:rPr/>
        <w:t>ꤩ</w:t>
      </w:r>
      <w:r>
        <w:rPr/>
        <w:t>煙栺估䠻旂䡸畆꥚㨱皮噘숸眽す깤ꅟ昸壂쉾䉗穰樽浌癰牑䁘╥佹偦뽘</w:t>
      </w:r>
      <w:r>
        <w:rPr/>
        <w:t>ꕒ⹹</w:t>
      </w:r>
      <w:r>
        <w:rPr/>
        <w:t>獗當쉍喡䳂⥸海쵁潎槂㴷䥋㨨琥佦䞬꥙灎땒㩌싂㐷斿</w:t>
      </w:r>
      <w:r>
        <w:rPr/>
        <w:t>ⵢ␪</w:t>
      </w:r>
      <w:r>
        <w:rPr/>
        <w:t>炬塹畏춱ꅍ䅈䙠⽯瘻⑅</w:t>
      </w:r>
      <w:r>
        <w:rPr/>
        <w:t>ꤶ⫂Ⓜ</w:t>
      </w:r>
      <w:r>
        <w:rPr/>
        <w:t>숨歺䤴敯㭚畚櫂厣䡣</w:t>
      </w:r>
      <w:r>
        <w:rPr/>
        <w:t>⣂</w:t>
      </w:r>
      <w:r>
        <w:rPr/>
        <w:t>纡び뾡</w:t>
      </w:r>
      <w:r>
        <w:rPr/>
        <w:t>ꕐ</w:t>
      </w:r>
      <w:r>
        <w:rPr/>
        <w:t>婋ꇂ䤦䏂穱桉썴⪩쉈䡒痂슩䡬顦䙟䤤쉉⩨楎歇灋牲溱⥯飂⨬皩搴硣䠦㪩橵칢</w:t>
      </w:r>
      <w:r>
        <w:rPr/>
        <w:t>ꕶ</w:t>
      </w:r>
      <w:r>
        <w:rPr/>
        <w:t>氹玻싂嘤燂㝾䵇┷瘶⑀揂即쵄Ⓝ冣䁦╗さ</w:t>
      </w:r>
      <w:r>
        <w:rPr/>
        <w:t>ⲻ</w:t>
      </w:r>
      <w:r>
        <w:rPr/>
        <w:t>㴭┪ꅖ牵숩硃慾晈愥칏㵪澻栣㜵쎡䑃睾䴺圦ꅚ桬썗⯂噩</w:t>
      </w:r>
      <w:r>
        <w:rPr/>
        <w:t>ꤤ</w:t>
      </w:r>
      <w:r>
        <w:rPr/>
        <w:t>从折慚䆩녴⹅</w:t>
      </w:r>
      <w:r>
        <w:rPr/>
        <w:t>ꕯ</w:t>
      </w:r>
      <w:r>
        <w:rPr/>
        <w:t>浧␣뼴㢻ꅱ噅你㕯땕㔨⾏䮡頬厩愩晀悬㦘</w:t>
      </w:r>
      <w:r>
        <w:rPr/>
        <w:t>꥓☺</w:t>
      </w:r>
      <w:r>
        <w:rPr/>
        <w:t>㦵</w:t>
      </w:r>
      <w:r>
        <w:rPr/>
        <w:t>ⴊ</w:t>
      </w:r>
      <w:r>
        <w:rPr/>
        <w:t>땺ꥠ炩洣爴땭畇僂゘懃⯃䭃</w:t>
      </w:r>
      <w:r>
        <w:rPr/>
        <w:t>ꖣ</w:t>
      </w:r>
      <w:r>
        <w:rPr/>
        <w:t>彗⿂䁮</w:t>
      </w:r>
      <w:r>
        <w:rPr/>
        <w:t>ⵟ</w:t>
      </w:r>
      <w:r>
        <w:rPr/>
        <w:t>势䷂쉥⿂嗂漮⽇쉤栱깐㕦硓쉏ㅩ復⩴ㅅ䁰㑯</w:t>
      </w:r>
      <w:r>
        <w:rPr/>
        <w:t>⡍</w:t>
      </w:r>
      <w:r>
        <w:rPr/>
        <w:t>歶⏂촪顟䝀卦⽗㓂瘨坪뼨䠵숲玏㒱╹槍縤此硪玬昮쉂쉈犣䨤⵲⸪仂晭䅶숬婩あ䡥놬㵍眸썘䕉滃</w:t>
      </w:r>
      <w:r>
        <w:rPr/>
        <w:t>ꔸ⨰</w:t>
      </w:r>
      <w:r>
        <w:rPr/>
        <w:t>佫뭃쉆瑙㵯</w:t>
      </w:r>
      <w:r>
        <w:rPr/>
        <w:t>ⱴ</w:t>
      </w:r>
      <w:r>
        <w:rPr/>
        <w:t>ꅟ珂䋂杉啟⽰怪璻</w:t>
      </w:r>
      <w:r>
        <w:rPr/>
        <w:t>Ɽ</w:t>
      </w:r>
      <w:r>
        <w:rPr/>
        <w:t>䘣㊮乷㭤⬤幆슣斻㚥</w:t>
      </w:r>
      <w:r>
        <w:rPr/>
        <w:t>ⶡ</w:t>
      </w:r>
      <w:r>
        <w:rPr/>
        <w:t>卸繚䭋湾湂僃娸쉗ꥠ砪⵾拂쏂㘳䥆⺡䭎쌷뭋</w:t>
      </w:r>
      <w:r>
        <w:rPr/>
        <w:t>ⱁ</w:t>
      </w:r>
      <w:r>
        <w:rPr/>
        <w:t>꤬ꕪ</w:t>
      </w:r>
      <w:r>
        <w:rPr/>
        <w:t>圶䣍䭫汱辻慃뼹</w:t>
      </w:r>
      <w:r>
        <w:rPr/>
        <w:t>⡭</w:t>
      </w:r>
      <w:r>
        <w:rPr/>
        <w:t>坵慮晉쌷썔愸숴싍濎䍟彬う歐䑈⫂㕕⭍슣긴⫍杖㉓칌뮡ꄵ升活칭輥쉅䆩㚥</w:t>
      </w:r>
      <w:r>
        <w:rPr/>
        <w:t>ꦱ⩋</w:t>
      </w:r>
      <w:r>
        <w:rPr/>
        <w:t>硅昽囂搸偍싎칳쉍슘싂嫂◎䔦⼭湊熿㑧╮瀹砭呗⩹㦏쉈轥頤㖿㝁段㜣㥡䠫딴싂桷繍㵂偹겻煠祄䜣偭婷碿㬴潐㦩슬祍䍎㕐⩺숴數ꌩ揂歡쉚潋䅍</w:t>
      </w:r>
      <w:r>
        <w:rPr/>
        <w:t>꤫</w:t>
      </w:r>
      <w:r>
        <w:rPr/>
        <w:t>뇂쉓捚恎獂䴽츦眤㧂彉楙瘽傡䗂䵂䔳</w:t>
      </w:r>
      <w:r>
        <w:rPr/>
        <w:t>ꕯ</w:t>
      </w:r>
      <w:r>
        <w:rPr/>
        <w:t>搨</w:t>
      </w:r>
      <w:r>
        <w:rPr/>
        <w:t>ⰽ</w:t>
      </w:r>
      <w:r>
        <w:rPr/>
        <w:t>揂姂縺櫂欻洷쉠⩔⺏╺昽昶㵊㙅깴挫칞슻㥔</w:t>
      </w:r>
      <w:r>
        <w:rPr/>
        <w:t>ꤲ</w:t>
      </w:r>
      <w:r>
        <w:rPr/>
        <w:t>㉭婱䅘㐪䩉歴뽉</w:t>
      </w:r>
      <w:r>
        <w:rPr/>
        <w:t>ⱅ</w:t>
      </w:r>
      <w:r>
        <w:rPr/>
        <w:t>搨㵱偈熡窣公䬥窱ꍉ㨬㜬恊氽⹅佒掱摬숶呞檬ꎩ㠽⩊堰亥쉚</w:t>
      </w:r>
      <w:r>
        <w:rPr/>
        <w:t>ꕮ</w:t>
      </w:r>
      <w:r>
        <w:rPr/>
        <w:t>ㅙ㘩㦩쉡䭹䣂⎩쉥䢣뮩㚏</w:t>
      </w:r>
      <w:r>
        <w:rPr/>
        <w:t>ꕷ</w:t>
      </w:r>
      <w:r>
        <w:rPr/>
        <w:t>䫂䥷뼤杘火欺䲩䠰佉圷繐湩쉦橄⩒欹㒬⨯睬㩆汋䥷輷穹瓂桀䢩</w:t>
      </w:r>
      <w:r>
        <w:rPr/>
        <w:t>ꕾ</w:t>
      </w:r>
      <w:r>
        <w:rPr/>
        <w:t>䎩䝪㉾內</w:t>
      </w:r>
      <w:r>
        <w:rPr/>
        <w:t>⡭</w:t>
      </w:r>
      <w:r>
        <w:rPr/>
        <w:t>쵃䶥䅥㥟⍏㎘䱱쉍辏栣▩祦⩓</w:t>
      </w:r>
      <w:r>
        <w:rPr/>
        <w:t>Ɒ</w:t>
      </w:r>
      <w:r>
        <w:rPr/>
        <w:t>剐ꥺ祪ꄬ⍥幍⫂牟숲䷂牥䶏浣⥬깥獁恘␽捠呚䑤㈫</w:t>
      </w:r>
      <w:r>
        <w:rPr/>
        <w:t>ꗂ</w:t>
      </w:r>
      <w:r>
        <w:rPr/>
        <w:t>䙍㍎汇㋂㝶皣⍑㔹剱噷敘偅</w:t>
      </w:r>
      <w:r>
        <w:rPr/>
        <w:t>⠥</w:t>
      </w:r>
      <w:r>
        <w:rPr/>
        <w:t>쉌㶥믂磂奧쉁</w:t>
      </w:r>
      <w:r>
        <w:rPr/>
        <w:t>ⰺ⨹</w:t>
      </w:r>
      <w:r>
        <w:rPr/>
        <w:t>祸涬朩兹쉙⿂⍆쉙㬶숻滂썠䑓╔呐䝞塦䞮擂傡</w:t>
      </w:r>
      <w:r>
        <w:rPr/>
        <w:t>⡀</w:t>
      </w:r>
      <w:r>
        <w:rPr/>
        <w:t>㓍⾩䍟♊䱠ꌦ㠹♡㣂橋쉉偊䉂䱤뭯</w:t>
      </w:r>
      <w:r>
        <w:rPr/>
        <w:t>Ɽ</w:t>
      </w:r>
      <w:r>
        <w:rPr/>
        <w:t>뗂沣䴱䓂</w:t>
      </w:r>
      <w:r>
        <w:rPr/>
        <w:t>⡋⥋</w:t>
      </w:r>
      <w:r>
        <w:rPr/>
        <w:t>㑱坳佮㝌熡顱䶮⿂쉪뭂</w:t>
      </w:r>
      <w:r>
        <w:rPr/>
        <w:t>ꕄ</w:t>
      </w:r>
      <w:r>
        <w:rPr/>
        <w:t>慰뽔㈣䥪㚩싂癅祰矂垿ꅏ爣썖殩乲䀤焴渮숶쉒㐥㕶瘰숣噱㗂䅱⯃䅫氦䉬晱橨슡燂挪뽓ꍗ顤쵶⤨⹑㡑뽄㌲겥ꍹ䍱</w:t>
      </w:r>
      <w:r>
        <w:rPr/>
        <w:t>ⱷ</w:t>
      </w:r>
      <w:r>
        <w:rPr/>
        <w:t>딊⍒쌲毂㚱䝓슣墬愵䈭䱕䁂⩀㡣㬬╓䙒婰㖣煷</w:t>
      </w:r>
      <w:r>
        <w:rPr/>
        <w:t>ꥄ</w:t>
      </w:r>
      <w:r>
        <w:rPr/>
        <w:t>䰶ふ䅹⥢㩞砥瑢䱑㡸숯剚戳楥氷轑㢏␤姃ꥥ慪戴䥦㕨ㄭ摎摊䄬쉞꺮⤤权睥睚摴⼶僎⹬睁䄹慢</w:t>
      </w:r>
      <w:r>
        <w:rPr/>
        <w:t>꧂</w:t>
      </w:r>
      <w:r>
        <w:rPr/>
        <w:t>報浉ꅳꄳ潋匸㴪略쉘䝦⭠䣂牒㜫轴䀰匳䝣并쉎㩀界</w:t>
      </w:r>
      <w:r>
        <w:rPr/>
        <w:t>⡘</w:t>
      </w:r>
      <w:r>
        <w:rPr/>
        <w:t>䩏㡵ꍷ匳</w:t>
      </w:r>
      <w:r>
        <w:rPr/>
        <w:t>ꤱ⵰</w:t>
      </w:r>
      <w:r>
        <w:rPr/>
        <w:t>湹弹帴廂䉨</w:t>
      </w:r>
      <w:r>
        <w:rPr/>
        <w:t>꧂</w:t>
      </w:r>
      <w:r>
        <w:rPr/>
        <w:t>쉾⩘㉇♌傿噷穹癤穤╵祰嗂垬⸳䍷㝑溘⬳숤㙋㥷숱␵㘥ꌹ幖乄す䉌뽋㭍㈥楦䠫刺欨辿轱</w:t>
      </w:r>
      <w:r>
        <w:rPr/>
        <w:t>⠦</w:t>
      </w:r>
      <w:r>
        <w:rPr/>
        <w:t>쉸䷂眯伴㬬つ䨶</w:t>
      </w:r>
      <w:r>
        <w:rPr/>
        <w:t>ⰵ</w:t>
      </w:r>
      <w:r>
        <w:rPr/>
        <w:t>䰯焰浺晊쉨瞩㵋珂녚總碘畧䘽⽠⨵⥥㍏轉␷䍥⌱⑪畴썢䨺嘤</w:t>
      </w:r>
      <w:r>
        <w:rPr/>
        <w:t>⠥</w:t>
      </w:r>
      <w:r>
        <w:rPr/>
        <w:t>浩ꥲ稻⥨堽灧썍㠭嘨쉇컂捐⩒⩰摑ꍳ⨣칢숪</w:t>
      </w:r>
      <w:r>
        <w:rPr/>
        <w:t>ⱋ</w:t>
      </w:r>
      <w:r>
        <w:rPr/>
        <w:t>批䉭쉆潃쉏㷂뇂淂恬⍉焷㡭ㅎ╰癠輥ꅗ枩绍䆩坬Ⓧ勂䠩牣サ䬭쉊쉘桞轞㐩睦頦㡱⚿娺㍸畐⫂땃싂䜳</w:t>
      </w:r>
      <w:r>
        <w:rPr/>
        <w:t>ꤣ</w:t>
      </w:r>
      <w:r>
        <w:rPr/>
        <w:t>슿</w:t>
      </w:r>
      <w:r>
        <w:rPr/>
        <w:t>ⷃ</w:t>
      </w:r>
      <w:r>
        <w:rPr/>
        <w:t>㩾슱奊㴺␷顲㝉쉰佯뽍ꥺ呡</w:t>
      </w:r>
      <w:r>
        <w:rPr/>
        <w:t>⡷</w:t>
      </w:r>
      <w:r>
        <w:rPr/>
        <w:t>乭涩坌恩找싂幆洷櫃쉆슥싂焽슡⨥忂䒩</w:t>
      </w:r>
      <w:r>
        <w:rPr/>
        <w:t>⢬</w:t>
      </w:r>
      <w:r>
        <w:rPr/>
        <w:t>浰界⍪に搵剮╒</w:t>
      </w:r>
      <w:r>
        <w:rPr/>
        <w:t>ⱗ</w:t>
      </w:r>
      <w:r>
        <w:rPr/>
        <w:t>ꍓ禩吱湞⍕礻♁攫䆵睳啥</w:t>
      </w:r>
      <w:r>
        <w:rPr/>
        <w:t>Ɒ</w:t>
      </w:r>
      <w:r>
        <w:rPr/>
        <w:t>癉浐悻穰</w:t>
      </w:r>
      <w:r>
        <w:rPr/>
        <w:t>ꕌⵟ</w:t>
      </w:r>
      <w:r>
        <w:rPr/>
        <w:t>繲繓牗摱㕭썢磂竍쉌⨵䗂氱繞佈㖣䉏敨쌹</w:t>
      </w:r>
      <w:r>
        <w:rPr/>
        <w:t>ꤪ</w:t>
      </w:r>
      <w:r>
        <w:rPr/>
        <w:t>秂♗䝭所㌪</w:t>
      </w:r>
      <w:r>
        <w:rPr/>
        <w:t>⵰</w:t>
      </w:r>
      <w:r>
        <w:rPr/>
        <w:t>쉇쌭쉏爨均</w:t>
      </w:r>
      <w:r>
        <w:rPr/>
        <w:t>꤭</w:t>
      </w:r>
      <w:r>
        <w:rPr/>
        <w:t>悩砵䕗놻⥪⹭⥪猴쉐嘫碏氭䱬③拂煗狂⤴⩧㝯㈮ꥯ</w:t>
      </w:r>
      <w:r>
        <w:rPr/>
        <w:t>ⶱ</w:t>
      </w:r>
      <w:r>
        <w:rPr/>
        <w:t>帵㙈㉗땫䞩썷浥⩾䥠癮卖呲슮媱뭭戭硎⨪䋂哂</w:t>
      </w:r>
      <w:r>
        <w:rPr/>
        <w:t>⣃</w:t>
      </w:r>
      <w:r>
        <w:rPr/>
        <w:t>撩녦긹䭠㘯卹⤳慩갵幖딲穸㫎숷녇썊䅁䅹</w:t>
      </w:r>
      <w:r>
        <w:rPr/>
        <w:t>ⱐ⬺</w:t>
      </w:r>
      <w:r>
        <w:rPr/>
        <w:t>쉫⽫牑䝱슻䯂惂䍰煰呉獌秂穹䵰幺쉑⻂䈴繢兡穕係漭繡㟂⑊窵⵩⸪</w:t>
      </w:r>
      <w:r>
        <w:rPr/>
        <w:t>ꤣ</w:t>
      </w:r>
      <w:r>
        <w:rPr/>
        <w:t>쵾긩晸劬╒쉂䍆壃煤쉐ꥱ숦䙬曂캩噯㩅䙯殩掵㑳䝵</w:t>
      </w:r>
      <w:r>
        <w:rPr/>
        <w:t>ꕲ</w:t>
      </w:r>
      <w:r>
        <w:rPr/>
        <w:t>曂</w:t>
      </w:r>
      <w:r>
        <w:rPr/>
        <w:t>ꦩ╦</w:t>
      </w:r>
      <w:r>
        <w:rPr/>
        <w:t>䅤㍊橃偦ꍋ싂㩰䤪姂瀨䍓쉴쉘㵡췂슩⽩熥湊愬徘㙏ꅂ⚻坱⽹뗃挽䅫</w:t>
      </w:r>
      <w:r>
        <w:rPr/>
        <w:t>ⴴ꥕</w:t>
      </w:r>
      <w:r>
        <w:rPr/>
        <w:t>㭅䜱南䁉ꥬ呶穢</w:t>
      </w:r>
      <w:r>
        <w:rPr/>
        <w:t>꤫</w:t>
      </w:r>
      <w:r>
        <w:rPr/>
        <w:t>쉦噁棂燂⎏䭏썬쉑瀮⩁㝸䴲穩扣湡뼴磎ネ慈䁊녳싂稣䷂个쉧颱㝡䬊剕䵐쉯싂</w:t>
      </w:r>
      <w:r>
        <w:rPr/>
        <w:t>ꕷ</w:t>
      </w:r>
      <w:r>
        <w:rPr/>
        <w:t>ꥶ⭤ㄦ싂⩩圸ꄹ〈䟂桊깣㉸牆匽䲮䗂恭숭⥗⹶㒥ㄨ硕⍷䍠╥瑍戬啵丣亩쉧㥌洰奄쵣嘪꺣员磂敘縺쉔顙䷃瓂쉹䭦䮻潌䬮칪䎬뽷頴祍뽌갨矂䭡廂樯癏祈祀楩⚘䫂␤땒縻氺ꍳ㝯습颱ㅸ繫棂㵕츱䙲⍴皮쉷쉤眶愪충夯氶呉䇂⽣㥖⌳兾繧沣뽳幣䇂</w:t>
      </w:r>
      <w:r>
        <w:rPr/>
        <w:t>ꤪ</w:t>
      </w:r>
      <w:r>
        <w:rPr/>
        <w:t>㭵</w:t>
      </w:r>
      <w:r>
        <w:rPr/>
        <w:t>ꕋ</w:t>
      </w:r>
      <w:r>
        <w:rPr/>
        <w:t>哂ㄱ捌祳と額䦥싎숽</w:t>
      </w:r>
      <w:r>
        <w:rPr/>
        <w:t>ⲿ</w:t>
      </w:r>
      <w:r>
        <w:rPr/>
        <w:t>䫂刷䮮怮䋂啒啰쌺㇂佶╅砫彪쉪瓂뭱뼽扬䑶</w:t>
      </w:r>
      <w:r>
        <w:rPr/>
        <w:t>꤭</w:t>
      </w:r>
      <w:r>
        <w:rPr/>
        <w:t>䴨쉘㬹䱄灖硧䍀㜯䐽犏帪㡑乍슣玩䱈㬵橕걇坟슩␵♓㨻牔橭輷⩢獰묮숵숮偌㣂㛃喩㵦숤呹⸱搷彋㜫涿쉂㭩瞿浪땰㏂㕍灂썀뇍ꎱ╅幍戰䅸</w:t>
      </w:r>
      <w:r>
        <w:rPr/>
        <w:t>⵰</w:t>
      </w:r>
      <w:r>
        <w:rPr/>
        <w:t>걇슩╄栩块뭖㚩</w:t>
      </w:r>
      <w:r>
        <w:rPr/>
        <w:t>⡞</w:t>
      </w:r>
      <w:r>
        <w:rPr/>
        <w:t>僂</w:t>
      </w:r>
    </w:p>
    <w:p>
      <w:pPr>
        <w:pStyle w:val="PreformattedText"/>
        <w:bidi w:val="0"/>
        <w:spacing w:before="0" w:after="0"/>
        <w:jc w:val="left"/>
        <w:rPr/>
      </w:pPr>
      <w:r>
        <w:rPr/>
        <w:t>楗䦩椵㭫稱祋㌽䤭戭汃碻䵨䧂瑺칮乒</w:t>
      </w:r>
      <w:r>
        <w:rPr/>
        <w:t>ꕷ</w:t>
      </w:r>
      <w:r>
        <w:rPr/>
        <w:t>ㅷꍰ㫃埂䰷숽戥㵁꥔숪ꌴ䡷恅䱧吤䑭㙰⩃戽轩슻꥘摾뭸愱幥婕桬싎䏂煆潖칩凂启㷃慸嘴吮뭀쌳쉲ꏂ恑♔䥁㫎</w:t>
      </w:r>
      <w:r>
        <w:rPr/>
        <w:t>ⴸ</w:t>
      </w:r>
      <w:r>
        <w:rPr/>
        <w:t>䝀ꌦ⩤⮣復⑳⛂氻♆싂繳</w:t>
      </w:r>
      <w:r>
        <w:rPr/>
        <w:t>⢏</w:t>
      </w:r>
      <w:r>
        <w:rPr/>
        <w:t>䈸圷䧂扸琳梩갪ㆩ卹㓂䬰칺怮㡗偰쏂☻帯健땷䰭摐䶱煈䉰ꥥ꺩</w:t>
      </w:r>
      <w:r>
        <w:rPr/>
        <w:t>⠭</w:t>
      </w:r>
      <w:r>
        <w:rPr/>
        <w:t>㝨恐汊ぢ灑㤦</w:t>
      </w:r>
      <w:r>
        <w:rPr/>
        <w:t>ⰷ</w:t>
      </w:r>
      <w:r>
        <w:rPr/>
        <w:t>ꕱ⍢</w:t>
      </w:r>
      <w:r>
        <w:rPr/>
        <w:t>灆갲頯㋂振㎣䟂滂║ㄺ걅橒쉗䉾敁⭵⸤啵㉑⬫䘲숶䍎坃䗂熻剆䡐顀晋⮏䯂迂㵮卲Ⓙ㗂䍑朦䮥瑳</w:t>
      </w:r>
      <w:r>
        <w:rPr/>
        <w:t>ꔫ</w:t>
      </w:r>
      <w:r>
        <w:rPr/>
        <w:t>噐材쉂숨</w:t>
      </w:r>
      <w:r>
        <w:rPr/>
        <w:t>ⵍ</w:t>
      </w:r>
      <w:r>
        <w:rPr/>
        <w:t>呗ꥣ愲楟囂敍矂㙑䏂녂疱䩬劣澥畦</w:t>
      </w:r>
      <w:r>
        <w:rPr/>
        <w:t>⡺</w:t>
      </w:r>
      <w:r>
        <w:rPr/>
        <w:t>潨뗂汁㠩刨毂偧牓䐫㝋慩偱땫슿㪿汃㔹ꥷ싂牦싂焳䜤숣彰湵⭚쉹</w:t>
      </w:r>
      <w:r>
        <w:rPr/>
        <w:t>ⵦ</w:t>
      </w:r>
      <w:r>
        <w:rPr/>
        <w:t>縹䨴廂慡斏</w:t>
      </w:r>
      <w:r>
        <w:rPr/>
        <w:t>⣂</w:t>
      </w:r>
      <w:r>
        <w:rPr/>
        <w:t>眪女</w:t>
      </w:r>
      <w:r>
        <w:rPr/>
        <w:t>ꦡ</w:t>
      </w:r>
      <w:r>
        <w:rPr/>
        <w:t>䵀䱑堦䭰慂橋격楐⍴㵙奌䅙摰涣棂桏呫䭇心便㒡㷎걩㍷칡夳帲囂쉉╞</w:t>
      </w:r>
      <w:r>
        <w:rPr/>
        <w:t>Ⳃ</w:t>
      </w:r>
      <w:r>
        <w:rPr/>
        <w:t>㔺ꆿ싂琯걠瀬</w:t>
      </w:r>
      <w:r>
        <w:rPr/>
        <w:t>⠴</w:t>
      </w:r>
      <w:r>
        <w:rPr/>
        <w:t>쉹</w:t>
      </w:r>
      <w:r>
        <w:rPr/>
        <w:t>⢩</w:t>
      </w:r>
      <w:r>
        <w:rPr/>
        <w:t>坍湯浸ꥱ⼱愪恳㑌믍깔稷㩇</w:t>
      </w:r>
      <w:r>
        <w:rPr/>
        <w:t>⡕⠷</w:t>
      </w:r>
      <w:r>
        <w:rPr/>
        <w:t>壎</w:t>
      </w:r>
      <w:r>
        <w:rPr/>
        <w:t>ꥃ</w:t>
      </w:r>
      <w:r>
        <w:rPr/>
        <w:t>㷂믍瀱䜬㐩栳迍</w:t>
      </w:r>
      <w:r>
        <w:rPr/>
        <w:t>⡾</w:t>
      </w:r>
      <w:r>
        <w:rPr/>
        <w:t>㩉址帮䜪暻啇㐳㭹甤光恁獰歘瑐䦣</w:t>
      </w:r>
      <w:r>
        <w:rPr/>
        <w:t>ꕈ</w:t>
      </w:r>
      <w:r>
        <w:rPr/>
        <w:t>哂櫂</w:t>
      </w:r>
      <w:r>
        <w:rPr/>
        <w:t>ⷂ</w:t>
      </w:r>
      <w:r>
        <w:rPr/>
        <w:t>弤圫て걆娊煑丩쏍䙌権⨥⩬㎩</w:t>
      </w:r>
      <w:r>
        <w:rPr/>
        <w:t>Ⱝ</w:t>
      </w:r>
      <w:r>
        <w:rPr/>
        <w:t>䔰䣂㥨䲏㟎䝐쉠㥆⪮㵓㩙⍪⽖㙫</w:t>
      </w:r>
      <w:r>
        <w:rPr/>
        <w:t>꧂</w:t>
      </w:r>
      <w:r>
        <w:rPr/>
        <w:t>斏ꍂ⥣挰䡅捈晸礲䝞搪潹㐶卶⛂櫂⮻挨쉙湴殩㨶ꏂ匵槎扲娣磂䬻撵깊䚣䕣漱㕮轑뿃璱쌭瘬汲帲뽙彶䭫䶏ざ浑婗Ⓨ슮㴥⸫弮㬰슏쌪磂䠤單伬䥊獊ㅹ㋂吶爴⤯檬ꇂ䬲䄩䗂녰䑱氨橇窣쉅╹⥫⚻批⸺慄呇慟믃딺ꄩ轺恧啬睾捹亩页ꄫ䠷꤮剐ꌮ䵌㤮┰湨呶㥒</w:t>
      </w:r>
      <w:r>
        <w:rPr/>
        <w:t>ꦩ</w:t>
      </w:r>
      <w:r>
        <w:rPr/>
        <w:t>㡔摫㡧◎樲㯎幣䥎轈⩕掮㔸眥獺䱖婳穘⼭㡳怪쉠뼩炱숯⹲䌪朤幔求㫂橡⏂㥎㩇ㆻ甹䉏即ꥰⓂ╆⩾쉎仂噶幱</w:t>
      </w:r>
      <w:r>
        <w:rPr/>
        <w:t>Ⳏ</w:t>
      </w:r>
      <w:r>
        <w:rPr/>
        <w:t>䙨搸</w:t>
      </w:r>
      <w:r>
        <w:rPr/>
        <w:t>ⵆ</w:t>
      </w:r>
      <w:r>
        <w:rPr/>
        <w:t>㡩樫吳䌽榡⍅슘恴䡷湲亻彦嘮</w:t>
      </w:r>
      <w:r>
        <w:rPr/>
        <w:t>⡈</w:t>
      </w:r>
      <w:r>
        <w:rPr/>
        <w:t>瑍䠽╁幐夻敳离䀤䍐瞡咣슡녫㠥壂쉆</w:t>
      </w:r>
      <w:r>
        <w:rPr/>
        <w:t>ꕶ</w:t>
      </w:r>
      <w:r>
        <w:rPr/>
        <w:t>輰노␱갮䅥뮿敊겮䭗⸩婗쉅偏轷伸㕇嗂㙓딩癵漬楤뽁㔲䎩䩢⨭㉒긲瀲㎏橱㝒䂘獙惂杠㍸稴佌촰ꅧ溻礲婪칄╫</w:t>
      </w:r>
      <w:r>
        <w:rPr/>
        <w:t>ⱀ⥊</w:t>
      </w:r>
      <w:r>
        <w:rPr/>
        <w:t>旎ㅟ쉶彵熣䝃橨쉵㍴뾏礨㷂㩭硔頰畖䱱싎⪩歪⥡䑚쉠搽㕚噌䥌猸⤻噉</w:t>
      </w:r>
      <w:r>
        <w:rPr/>
        <w:t>ꕘ</w:t>
      </w:r>
      <w:r>
        <w:rPr/>
        <w:t>睳䤸╍숻慒纣⥀슩ꄳ슮飂畃東㓂춱瀪勂䶱櫃㠽㡱癃抏㕪恞</w:t>
      </w:r>
      <w:r>
        <w:rPr/>
        <w:t>ⵕ</w:t>
      </w:r>
      <w:r>
        <w:rPr/>
        <w:t>㔲妩伲슩䵉咿洭╷澻憮恍</w:t>
      </w:r>
      <w:r>
        <w:rPr/>
        <w:t>ꕮ</w:t>
      </w:r>
      <w:r>
        <w:rPr/>
        <w:t>䘨䵀</w:t>
      </w:r>
      <w:r>
        <w:rPr/>
        <w:t>⡄</w:t>
      </w:r>
      <w:r>
        <w:rPr/>
        <w:t>쏂㕾㝊䝾卌獇⽆땓䜱嫂杁垣獔쏃縷偷묪⩣瑞</w:t>
      </w:r>
      <w:r>
        <w:rPr/>
        <w:t>ⴥ</w:t>
      </w:r>
      <w:r>
        <w:rPr/>
        <w:t>㕅樲禥㍴뽁桁㤯녑璥敱⴯獉楖䗂䀸呚䴩⩇䕟숪癀䉷</w:t>
      </w:r>
      <w:r>
        <w:rPr/>
        <w:t>ꤨ</w:t>
      </w:r>
      <w:r>
        <w:rPr/>
        <w:t>啩煂嘫☬愻疩擂</w:t>
      </w:r>
      <w:r>
        <w:rPr/>
        <w:t>⢘</w:t>
      </w:r>
      <w:r>
        <w:rPr/>
        <w:t>伯䕅䍄▿幩厮⸦䪿</w:t>
      </w:r>
      <w:r>
        <w:rPr/>
        <w:t>ⷂ</w:t>
      </w:r>
      <w:r>
        <w:rPr/>
        <w:t>䶵⨨㝓䑸䡦䥓䩎迃潟卡硶䲱쉗뽀奀</w:t>
      </w:r>
      <w:r>
        <w:rPr/>
        <w:t>⣂</w:t>
      </w:r>
      <w:r>
        <w:rPr/>
        <w:t>㩒犵쵳繟恷歏㬪䭣幡⌷꥚堭牯숪㡳䊵剱긥㕂昴뼪轊⍫칕㒵哂쉍慑</w:t>
      </w:r>
      <w:r>
        <w:rPr/>
        <w:t>ⶬ⒥⹷⯎</w:t>
      </w:r>
      <w:r>
        <w:rPr/>
        <w:t>匣숱㠶唲眥䰺氱⮮㭔츥䔷ꥯ썭䴪嗃媮矂䡯⴩ㄻ乷睨⽁壎乎奮䑫畄ꥧ攴輬㥢쉌い顤揃</w:t>
      </w:r>
      <w:r>
        <w:rPr/>
        <w:t>꧂</w:t>
      </w:r>
      <w:r>
        <w:rPr/>
        <w:t>䵒癯穓浱捚䞵栴癁䨻䭘㵯⒱㥶牆淂⽴䥅味㇃ꎱ搱㙩䌵瀤갬淂斩扲뭫挫呦⥤㴊ꥧ㨹㪩뽦⥑擎䇂嘯㉍噬숮淂顓ꍠ⑪</w:t>
      </w:r>
      <w:r>
        <w:rPr/>
        <w:t>ⵇ</w:t>
      </w:r>
      <w:r>
        <w:rPr/>
        <w:t>㬴䐲⨦爵췍桌䳂癀⧂卣숦㤴♮浫暿傱쉚倽⽞䁰縣䓂㏂湒⛂⨬䑹礯䵈䃂呑燂畆쉶쉲乸뼩쉅</w:t>
      </w:r>
      <w:r>
        <w:rPr/>
        <w:t>Ⱖ</w:t>
      </w:r>
      <w:r>
        <w:rPr/>
        <w:t>䙯㓂娤塭縴</w:t>
      </w:r>
      <w:r>
        <w:rPr/>
        <w:t>ꕙ</w:t>
      </w:r>
      <w:r>
        <w:rPr/>
        <w:t>樮♙䉉㥺捑倷</w:t>
      </w:r>
      <w:r>
        <w:rPr/>
        <w:t>ꦮꤱ⬵</w:t>
      </w:r>
      <w:r>
        <w:rPr/>
        <w:t>쵩췂眥䑫숻助湭爳㠮쉞浵㕘쉳쉴湉쉓긻썯ヂ쉠♫恄컂坯䀹쉈⴦毂㟂礱癠䢩ꥮ輬摨㢱䱐祚칖㍙䵷畍夽깄숸䰪싂⨥ꍸ㎘깵潹뽴쉓칎橫晷塕䕊䕌奏幩䤪⎱䥚犮㉔⍎㉳䇂⍶娨塪櫂偆ㅖꅗ悱矂㑃轶却磂ꄷ汖숴擎ꇂ쉬쵰☮啓氻</w:t>
      </w:r>
      <w:r>
        <w:rPr/>
        <w:t>Ⱙ</w:t>
      </w:r>
      <w:r>
        <w:rPr/>
        <w:t>奊걾䅊䱯䱑偄厘ぷ촹䠱䡴숸건䍇牄䉕烂灭뭣潂㨩歂⩥㯎쉰版归汱桵⮩╤眷猳써嘵丹쉌쉨쵂걩䌩㥵䩁㈻㮱쉮嫂扉␲䂏牙噣츬婵位뗂暡쵋䈣乙墮䷂嘸⴪⩮偰䎿归⍨盂呔䑁夥츸슻庩婩⫂䶏⑎䠯充딨䭆偀㭋쏂䉫憻䳂쉟슏ヂ礨䬱㙊㉌庘䙄绎呸䰪坩숥♾慄⍨⵺ㅹ縳䭃穤뿎卩걏獧风殻㜤⑪㮩숨佘顭支㩅䌯濂圪穣쵒䟂呤䘬䏂獮䅧疘痂惂湄♘</w:t>
      </w:r>
      <w:r>
        <w:rPr/>
        <w:t>ꤰⵦ</w:t>
      </w:r>
      <w:r>
        <w:rPr/>
        <w:t>乗兂䟎㑶迍</w:t>
      </w:r>
      <w:r>
        <w:rPr/>
        <w:t>꧂ꕇ</w:t>
      </w:r>
      <w:r>
        <w:rPr/>
        <w:t>塵</w:t>
      </w:r>
      <w:r>
        <w:rPr/>
        <w:t>⠨</w:t>
      </w:r>
      <w:r>
        <w:rPr/>
        <w:t>䱬烂吮╯묱竂穦⒩猭㵎熩顬쉚땒ꍒ촽瑞䀶</w:t>
      </w:r>
      <w:r>
        <w:rPr/>
        <w:t>ⴥ</w:t>
      </w:r>
      <w:r>
        <w:rPr/>
        <w:t>⽏숥䴯</w:t>
      </w:r>
      <w:r>
        <w:rPr/>
        <w:t>ꖥ⹉</w:t>
      </w:r>
      <w:r>
        <w:rPr/>
        <w:t>싂杭䅃⩲㛂숯呟</w:t>
      </w:r>
      <w:r>
        <w:rPr/>
        <w:t>ꤶ</w:t>
      </w:r>
      <w:r>
        <w:rPr/>
        <w:t>㇂䱂佫坍塞쉾㗂浌顋秂ꥺ洪䘨</w:t>
      </w:r>
      <w:r>
        <w:rPr/>
        <w:t>꥟</w:t>
      </w:r>
      <w:r>
        <w:rPr/>
        <w:t>쉒縺〥恓땧䠽㵴劮</w:t>
      </w:r>
      <w:r>
        <w:rPr/>
        <w:t>ꤦ</w:t>
      </w:r>
      <w:r>
        <w:rPr/>
        <w:t>祍奘뭉楙祔쎿敾⪩斘㕖㭪焤焮穲㨵乍焱쉩䐹㢮䎮</w:t>
      </w:r>
      <w:r>
        <w:rPr/>
        <w:t>⡎</w:t>
      </w:r>
      <w:r>
        <w:rPr/>
        <w:t>㉓촻疮ꌵ깋彬⹾兣␯撬㡫㭣檿쉳⴩繰獧칠剄槂䋂故䉎㨰牧嗂皵♋㝲⩥㝥䂿䚡秎⬺祤顐⹭쌰㎩启幾䛎㴲䉡䲮妱䦥帽坫帲칠숹歍䛂뽤抏燃匩숻숱帨繣棂䱕䬸㵥烍⤰㋂쉵幏愭繊縤恌㣂ꅯ⍬㧂恘</w:t>
      </w:r>
      <w:r>
        <w:rPr/>
        <w:t>ꕷ</w:t>
      </w:r>
      <w:r>
        <w:rPr/>
        <w:t>㥃걘⹪⵲⑪싃䁔곂毂</w:t>
      </w:r>
      <w:r>
        <w:rPr/>
        <w:t>ꥏ</w:t>
      </w:r>
      <w:r>
        <w:rPr/>
        <w:t>䥐⹗噴⤪⦘슩睮繊瓍漤㥡⼥뽐㙘⍋㉆㩢敨獲恮㭠旂⩸卹㣂䬊碣╍묹撥⌴畊湫뽔⒮嘬䅘彸㇂䃂쉉칍⨲썟쉃䌴牒䯂쉉싎燂ꄷㄴ㍁㟂슘姂㭙</w:t>
      </w:r>
      <w:r>
        <w:rPr/>
        <w:t>⡇</w:t>
      </w:r>
      <w:r>
        <w:rPr/>
        <w:t>頮嚘딲祹捗⑈䊣求换㙓쉬曎쉬洵癢싍墿㓂䵵뼥쉣㑐㝷䶩汦吺窮敭斿炵榥棂꤮⥾㴳穚㕀㜸쉐㥮浍슩뮡♧盂瑬⽆捋睱㊣쉭捂煭婾슩</w:t>
      </w:r>
      <w:r>
        <w:rPr/>
        <w:t>ꤲ</w:t>
      </w:r>
      <w:r>
        <w:rPr/>
        <w:t>徿뿂싂숵ꥢꅉ䕤⮵穎쎥乌偆牵愪䙖䕏坞嚥쌫⫂䨰奮</w:t>
      </w:r>
      <w:r>
        <w:rPr/>
        <w:t>ꤺ</w:t>
      </w:r>
      <w:r>
        <w:rPr/>
        <w:t>澥⮡瓂㑲伯쉍䅖棎㙱</w:t>
      </w:r>
      <w:r>
        <w:rPr/>
        <w:t>ꦘ</w:t>
      </w:r>
      <w:r>
        <w:rPr/>
        <w:t>䍡␶쉕潠쵫杮쉆㑾䵎㗂썒咏䱏䩀䉬佬搹濂嚮㐯湺䑍搪</w:t>
      </w:r>
      <w:r>
        <w:rPr/>
        <w:t>ꔴ</w:t>
      </w:r>
      <w:r>
        <w:rPr/>
        <w:t>䅥⍴</w:t>
      </w:r>
      <w:r>
        <w:rPr/>
        <w:t>ꤤ</w:t>
      </w:r>
      <w:r>
        <w:rPr/>
        <w:t>圹숦긷佂教熿</w:t>
      </w:r>
      <w:r>
        <w:rPr/>
        <w:t>ꕢ</w:t>
      </w:r>
      <w:r>
        <w:rPr/>
        <w:t>繬ㅭ牠傱꥘堩썥땒湭㡈㨺偵⍁儷숽䡥疱䣂䄺祧彇걦䝪㯂此琳積⩗쉒</w:t>
      </w:r>
      <w:r>
        <w:rPr/>
        <w:t>⡦⬦</w:t>
      </w:r>
      <w:r>
        <w:rPr/>
        <w:t>䭮쉲䟂</w:t>
      </w:r>
      <w:r>
        <w:rPr/>
        <w:t>ꤪ</w:t>
      </w:r>
      <w:r>
        <w:rPr/>
        <w:t>㭐䯂䍤烂桖⨸睄吽敤恊獧潰숵䥥䞮쉩㍞䴹곂愩扺樣䱍⑀⿂䬪滂㩯㤪⑓睱氷⮿ꎏ⨵숨犵恸頥</w:t>
      </w:r>
      <w:r>
        <w:rPr/>
        <w:t>ⰰ</w:t>
      </w:r>
      <w:r>
        <w:rPr/>
        <w:t>㐷桵쉕佰ꥶ䉰畍숵浯ꥵ䅳㩵渹乺⨭㑚䭢欬啾ꥲ怬⤳쵴嚵䐶杰⭳⩣㬦卹圫䘥♗庬㪣⨽쉓晆㕮朶奺煌䧎⍔</w:t>
      </w:r>
      <w:r>
        <w:rPr/>
        <w:t>꧂</w:t>
      </w:r>
      <w:r>
        <w:rPr/>
        <w:t>㎮䡟칶祀</w:t>
      </w:r>
      <w:r>
        <w:rPr/>
        <w:t>ⱋⰱ</w:t>
      </w:r>
      <w:r>
        <w:rPr/>
        <w:t>쉆♠琽㤮⍡繚䌺</w:t>
      </w:r>
      <w:r>
        <w:rPr/>
        <w:t>ⲥ</w:t>
      </w:r>
      <w:r>
        <w:rPr/>
        <w:t>㑐潆㡈싂洨䱨ꆘ䐯싂绂넨全吮뼳慾璻椷숨䔣卮㝌焽⩧刪㘨믂噇깸䒩刪䃂깩䒣ꥪ䵙浌獕稦⎿懂뼮䍈㉕䥲</w:t>
      </w:r>
      <w:r>
        <w:rPr/>
        <w:t>ꦱ</w:t>
      </w:r>
      <w:r>
        <w:rPr/>
        <w:t>癁煂건녭</w:t>
      </w:r>
      <w:r>
        <w:rPr/>
        <w:t>ⱘ</w:t>
      </w:r>
      <w:r>
        <w:rPr/>
        <w:t>仃깉璵ㅨ氯懂倻橓城㜱꥾䌵猯⽨</w:t>
      </w:r>
      <w:r>
        <w:rPr/>
        <w:t>ꔣ</w:t>
      </w:r>
      <w:r>
        <w:rPr/>
        <w:t>㈣䑒䱯㏂䁭쉏䅴㮘辮䉓玬㐪싂㵑╞쉃关</w:t>
      </w:r>
      <w:r>
        <w:rPr/>
        <w:t>ꦻ</w:t>
      </w:r>
      <w:r>
        <w:rPr/>
        <w:t>槂煰⭊⥄焩숳䉂␵쎮だ㡙励쉉稻䝬桪숪檬녶䐤㏂圳숸뭉숫㥰⹪稶摰㑾䅄㵔幄숲㣂갷㎩恹㑘輦橯卆썢䙱牬㕯숬㧂⩐璥䙁去䅦捃㬷沵Ⓜ㖥쉹</w:t>
      </w:r>
      <w:r>
        <w:rPr/>
        <w:t>ꕍ⭤</w:t>
      </w:r>
      <w:r>
        <w:rPr/>
        <w:t>숷䫂땪䭇㉡别⛂祃⑔</w:t>
      </w:r>
      <w:r>
        <w:rPr/>
        <w:t>꧂</w:t>
      </w:r>
      <w:r>
        <w:rPr/>
        <w:t>㌶圮</w:t>
      </w:r>
      <w:r>
        <w:rPr/>
        <w:t>⡰</w:t>
      </w:r>
      <w:r>
        <w:rPr/>
        <w:t>䩖怦䞮才盂伨쉵♤猳⛂슩噳㗂쉨싂㝈晓ご幦㇂♤噫株搻</w:t>
      </w:r>
      <w:r>
        <w:rPr/>
        <w:t>ꕌ</w:t>
      </w:r>
      <w:r>
        <w:rPr/>
        <w:t>⡨</w:t>
      </w:r>
      <w:r>
        <w:rPr/>
        <w:t>埃㡰䃎颏䷂神싂캿㞩㥧뭭☵ꇂ숰㮬䛃頫瀶㤭亵傏</w:t>
      </w:r>
      <w:r>
        <w:rPr/>
        <w:t>ꕴ</w:t>
      </w:r>
      <w:r>
        <w:rPr/>
        <w:t>숯칢㛂硚㵗</w:t>
      </w:r>
      <w:r>
        <w:rPr/>
        <w:t>ꥒ</w:t>
      </w:r>
      <w:r>
        <w:rPr/>
        <w:t>䭠皣繩瀽묲⩰▩浾쉃썸</w:t>
      </w:r>
      <w:r>
        <w:rPr/>
        <w:t>ⴊ</w:t>
      </w:r>
      <w:r>
        <w:rPr/>
        <w:t>兵夸⩃칺ꍍ갮䗍䕇쉕澬倳</w:t>
      </w:r>
      <w:r>
        <w:rPr/>
        <w:t>ꥒ</w:t>
      </w:r>
      <w:r>
        <w:rPr/>
        <w:t>䍠练玩䝡䈰健へ㓍</w:t>
      </w:r>
      <w:r>
        <w:rPr/>
        <w:t>ⱺⳂ</w:t>
      </w:r>
      <w:r>
        <w:rPr/>
        <w:t>ꥇ</w:t>
      </w:r>
      <w:r>
        <w:rPr/>
        <w:t>칐뽠┱獁⭾潺儥</w:t>
      </w:r>
      <w:r>
        <w:rPr/>
        <w:t>ⰹ</w:t>
      </w:r>
      <w:r>
        <w:rPr/>
        <w:t>乁低ꌵ䝏濂⼽灦⌽恢㐶놮</w:t>
      </w:r>
      <w:r>
        <w:rPr/>
        <w:t>ⰺ</w:t>
      </w:r>
      <w:r>
        <w:rPr/>
        <w:t>㕑抩ꅢ</w:t>
      </w:r>
      <w:r>
        <w:rPr/>
        <w:t>ⱀ</w:t>
      </w:r>
      <w:r>
        <w:rPr/>
        <w:t>烂湒䦘轱啟䍱奐憘㪿頽⥾숨㍴䝍⩹末甯恄䍧㓂⵾묻灶</w:t>
      </w:r>
      <w:r>
        <w:rPr/>
        <w:t>ⱳ</w:t>
      </w:r>
      <w:r>
        <w:rPr/>
        <w:t>䌶⩐ꍭ圻充</w:t>
      </w:r>
      <w:r>
        <w:rPr/>
        <w:t>ꖬ</w:t>
      </w:r>
      <w:r>
        <w:rPr/>
        <w:t>싎⪘砹瓎촦伵⑄칡칠⒥䉾暥纘䙗玘䩥婀㐹稯䵘ꌥ灢숲㐩煚䍸숬䪏畖숪呲췂⌻琴䅁游繎橕斣</w:t>
      </w:r>
      <w:r>
        <w:rPr/>
        <w:t>⡘</w:t>
      </w:r>
      <w:r>
        <w:rPr/>
        <w:t>㉭⥇⸣갴沵⹅䙢겥㯂嘪싍獨⯃䈴嘯価꥞쉰숫䖱扦榱彖䑅䁋썴姂晱</w:t>
      </w:r>
      <w:r>
        <w:rPr/>
        <w:t>ⱟ</w:t>
      </w:r>
      <w:r>
        <w:rPr/>
        <w:t>䧂猯悘⩳忂啂䵄㠫걍⑹特숤獰묪光</w:t>
      </w:r>
      <w:r>
        <w:rPr/>
        <w:t>꧂</w:t>
      </w:r>
      <w:r>
        <w:rPr/>
        <w:t>䑾睍䴫䵖╂쉘䑧</w:t>
      </w:r>
      <w:r>
        <w:rPr/>
        <w:t>ꔱ</w:t>
      </w:r>
      <w:r>
        <w:rPr/>
        <w:t>偖䬺䰺촸歐堻顧⬤䜨⮩擂칮呪灊</w:t>
      </w:r>
      <w:r>
        <w:rPr/>
        <w:t>ⷂ</w:t>
      </w:r>
      <w:r>
        <w:rPr/>
        <w:t>ꏂ拂墮숲慧걱▻컂壂剄界</w:t>
      </w:r>
      <w:r>
        <w:rPr/>
        <w:t>⡒</w:t>
      </w:r>
      <w:r>
        <w:rPr/>
        <w:t>礪⭪⨱䁋쉥⪏沮</w:t>
      </w:r>
      <w:r>
        <w:rPr/>
        <w:t>Ɒ</w:t>
      </w:r>
      <w:r>
        <w:rPr/>
        <w:t>㣂쉠潨末幺</w:t>
      </w:r>
      <w:r>
        <w:rPr/>
        <w:t>ꤺ</w:t>
      </w:r>
      <w:r>
        <w:rPr/>
        <w:t>畚⫂炣颮䍺潑乺</w:t>
      </w:r>
      <w:r>
        <w:rPr/>
        <w:t>ꦵ</w:t>
      </w:r>
      <w:r>
        <w:rPr/>
        <w:t>쉡䨯噾</w:t>
      </w:r>
      <w:r>
        <w:rPr/>
        <w:t>ꕸ</w:t>
      </w:r>
      <w:r>
        <w:rPr/>
        <w:t>恉䅾歋匬㖱奟㩢숪䬱㥎桫슡쵊䰤捆ꇂ恲摉ꄳ㈭숻ꇂ猫췂窬쵤</w:t>
      </w:r>
      <w:r>
        <w:rPr/>
        <w:t>⡗</w:t>
      </w:r>
      <w:r>
        <w:rPr/>
        <w:t>㬰뾡싂㈽䡷쎮䰭㣂䉞顒⨩쉉곂䭠濂恚딵转硢⭃娳슬彔놣䩤쉠꺡塤攱㍞楷前䩋穳쉾</w:t>
      </w:r>
      <w:r>
        <w:rPr/>
        <w:t>ꥀ</w:t>
      </w:r>
      <w:r>
        <w:rPr/>
        <w:t>味㥡庥㝮㉓樲쉕䁺⨷䵈瘩䑕╟ꥺ盂⥐繢佅⦘坓䧍珂⿂☯╫㊿곂침⭋縪</w:t>
      </w:r>
      <w:r>
        <w:rPr/>
        <w:t>ꤴ</w:t>
      </w:r>
      <w:r>
        <w:rPr/>
        <w:t>숷㖩潷㴷䄩ꌲ氪뽄촳䣃椻ꏂ湐䱯</w:t>
      </w:r>
      <w:r>
        <w:rPr/>
        <w:t>ⱹ</w:t>
      </w:r>
      <w:r>
        <w:rPr/>
        <w:t>丰ꏂꥵ制撣欴摇磂숶</w:t>
      </w:r>
      <w:r>
        <w:rPr/>
        <w:t>ⲩ</w:t>
      </w:r>
      <w:r>
        <w:rPr/>
        <w:t>〳塁㉳楷뽟浩䪮깕⼴⧃〈旂橵⎣欲㷂摺</w:t>
      </w:r>
      <w:r>
        <w:rPr/>
        <w:t>ⷍ</w:t>
      </w:r>
      <w:r>
        <w:rPr/>
        <w:t>녅剙㋎⥾儮</w:t>
      </w:r>
      <w:r>
        <w:rPr/>
        <w:t>ꤵ</w:t>
      </w:r>
      <w:r>
        <w:rPr/>
        <w:t>䑾攱⾩煕딦䪩恵垵㘶㊥汐瀹䗂僂뼣匴䕖▣⹐奖㇍ヂ䵤渺쉙⑗湄䭩䉱숭坑㙪䅰坔ꥧ厩幢숳칹輺唹乇</w:t>
      </w:r>
      <w:r>
        <w:rPr/>
        <w:t>ꤰ</w:t>
      </w:r>
      <w:r>
        <w:rPr/>
        <w:t>䮡⭄牲瀪便깫</w:t>
      </w:r>
      <w:r>
        <w:rPr/>
        <w:t>ꕋ</w:t>
      </w:r>
      <w:r>
        <w:rPr/>
        <w:t>橲畄⥍ꇂ쉓煃〉㵎䵴偎共夻偺┬◂剆걲녋㵯⦮项숫⸪煡⨦⥖ꍭ걂㜪㉑⹂獮䳃녏䵀⑁䐽砭㜥恘䋂슘⍑摷こ♨▘つꅒ㶿牂숳쉫넱숹挦滂⦻㙸槎砪㡦㵭걔兣旍畖椪쉳⵳䱚桏깈㛂䪩狂䝪繡兙圥漽⩬</w:t>
      </w:r>
      <w:r>
        <w:rPr/>
        <w:t>ꔷ</w:t>
      </w:r>
      <w:r>
        <w:rPr/>
        <w:t>䁘喻㉸ꍯ넹捒匹㠦ぷ②썐樲䠊匬頭㭧匳⪣㧂숺汱쉁쉋뭬췂敚쉅㍭⩫䳂囃⩾념숶敭땁婦╟⩥쵉촤䅹畇癡嘪䈤縷쉥쉘츪</w:t>
      </w:r>
      <w:r>
        <w:rPr/>
        <w:t>ⵠ</w:t>
      </w:r>
      <w:r>
        <w:rPr/>
        <w:t>ⴤ⩹</w:t>
      </w:r>
      <w:r>
        <w:rPr/>
        <w:t>떩쉈㡨顱獃촭其犿뽦㌵佇⒬礲걊扞㇂䧂쉉へ♊㕷灹煊纩穓ꌹ昤ꅐ敨뼤쉔녕楅슩枘枩繰穵싂쉎긶睗剤漨刳⥎쉚慙庩䠴㙥䙡値卫䅀恬並쉆祾穳⽏僂䄤䴥㆘╏沣毂⍮扥</w:t>
      </w:r>
      <w:r>
        <w:rPr/>
        <w:t>ⵠ</w:t>
      </w:r>
      <w:r>
        <w:rPr/>
        <w:t>숪쉋匶祒㬣⯂⥚숺潫䕎썋潫땮祃습扏뭱桦⿂栬穞㘰쉾吹</w:t>
      </w:r>
      <w:r>
        <w:rPr/>
        <w:t>Ⱶ</w:t>
      </w:r>
      <w:r>
        <w:rPr/>
        <w:t>쉃㍬촵㜦㨥쵩坞灪涥⵾䑥佾䡺䱒噯拂㎩䠱氳廂걎洫乾坕顭땾䀳촯ꍢ뭂璱潶乇ꥯ卒묺넣䜤㫂棂䅺䐲</w:t>
      </w:r>
      <w:r>
        <w:rPr/>
        <w:t>ⵑ╁</w:t>
      </w:r>
      <w:r>
        <w:rPr/>
        <w:t>劮嚡剾㩊仂顮㝓㑮ꄳ컍癹숰쉙</w:t>
      </w:r>
      <w:r>
        <w:rPr/>
        <w:t>ꦮ</w:t>
      </w:r>
      <w:r>
        <w:rPr/>
        <w:t>ꍇ䗂恊略坨☱皿䌥橌婬慗䤶츷栭딨煢</w:t>
      </w:r>
      <w:r>
        <w:rPr/>
        <w:t>ⰲ</w:t>
      </w:r>
      <w:r>
        <w:rPr/>
        <w:t>慎䵺䊮氹㮣뭋⭧畴㎣単ꄺ㩔ꍂ컂啃摲싂䠶㏂熮䊩㞵⬸晴䍙ꌳ枵숻㎩䒻氹㝌倳畂剧☲佢갤浠奞뽞瑆潇뽒扡♘ㅺ⩊䐳啩摅椩䬺</w:t>
      </w:r>
      <w:r>
        <w:rPr/>
        <w:t>⡊</w:t>
      </w:r>
      <w:r>
        <w:rPr/>
        <w:t>㩙敉氬楡㑮</w:t>
      </w:r>
      <w:r>
        <w:rPr/>
        <w:t>ꕷ</w:t>
      </w:r>
      <w:r>
        <w:rPr/>
        <w:t>啊獦䉈獍奰싂愻䭪㡨䩪</w:t>
      </w:r>
      <w:r>
        <w:rPr/>
        <w:t>⡮</w:t>
      </w:r>
      <w:r>
        <w:rPr/>
        <w:t>匮瞩</w:t>
      </w:r>
      <w:r>
        <w:rPr/>
        <w:t>ⰺ</w:t>
      </w:r>
      <w:r>
        <w:rPr/>
        <w:t>妻て灹⌥</w:t>
      </w:r>
      <w:r>
        <w:rPr/>
        <w:t>⡋</w:t>
      </w:r>
      <w:r>
        <w:rPr/>
        <w:t>厘䕴樳渲</w:t>
      </w:r>
      <w:r>
        <w:rPr/>
        <w:t>ꥎ</w:t>
      </w:r>
      <w:r>
        <w:rPr/>
        <w:t>縶頦顟㝙묮榣䥙</w:t>
      </w:r>
      <w:r>
        <w:rPr/>
        <w:t>ꔣ</w:t>
      </w:r>
      <w:r>
        <w:rPr/>
        <w:t>桳쉚渶⤱颿⽑⽑╚싂쌷䤳⤶祹㵁뽗㗂㠭轒㧍츩抵甦执䘱癰杁媏䜳떮䣂抩帪촺恏숯䁫乬玣</w:t>
      </w:r>
      <w:r>
        <w:rPr/>
        <w:t>ꕆ</w:t>
      </w:r>
      <w:r>
        <w:rPr/>
        <w:t>繀</w:t>
      </w:r>
      <w:r>
        <w:rPr/>
        <w:t>⣂</w:t>
      </w:r>
      <w:r>
        <w:rPr/>
        <w:t>숵嗂쉏柂</w:t>
      </w:r>
      <w:r>
        <w:rPr/>
        <w:t>ꦿ</w:t>
      </w:r>
      <w:r>
        <w:rPr/>
        <w:t>ㅊ</w:t>
      </w:r>
      <w:r>
        <w:rPr/>
        <w:t>ⷍ</w:t>
      </w:r>
      <w:r>
        <w:rPr/>
        <w:t>쌹璣⹆哂숽甭佌㧂</w:t>
      </w:r>
      <w:r>
        <w:rPr/>
        <w:t>Ᵽ</w:t>
      </w:r>
      <w:r>
        <w:rPr/>
        <w:t>䌲瘩갮㓂칁㌮㵥輲夦㘪庩뭹涘攪ㄻ啷晚爭♇啪숥呪嘽㡶</w:t>
      </w:r>
      <w:r>
        <w:rPr/>
        <w:t>ꥐ</w:t>
      </w:r>
      <w:r>
        <w:rPr/>
        <w:t>㪻</w:t>
      </w:r>
      <w:r>
        <w:rPr/>
        <w:t>⡰</w:t>
      </w:r>
      <w:r>
        <w:rPr/>
        <w:t>㉍꥔兏숣吮睠媣䍂⥗쉊㵚</w:t>
      </w:r>
      <w:r>
        <w:rPr/>
        <w:t>ꥇ</w:t>
      </w:r>
      <w:r>
        <w:rPr/>
        <w:t>幬슘㙌䣂種쉯쉣繓춻⾿䉕쉳奷睄긭ぅ䝬䩃䅌〮</w:t>
      </w:r>
      <w:r>
        <w:rPr/>
        <w:t>ⱒ</w:t>
      </w:r>
      <w:r>
        <w:rPr/>
        <w:t>婌숭⽃憏떣⑞䐫쉴쵾ꥶ䦿睅ꅔ㯂姍㙁偕칡⻂眰⽂洸ꍒ甮滂硹扞婍捠걦䨬쉘係</w:t>
      </w:r>
      <w:r>
        <w:rPr/>
        <w:t>ⱐ</w:t>
      </w:r>
      <w:r>
        <w:rPr/>
        <w:t>ꥨ═塋恌䞿擂숷㣃䃂따</w:t>
      </w:r>
      <w:r>
        <w:rPr/>
        <w:t>ⷂ</w:t>
      </w:r>
      <w:r>
        <w:rPr/>
        <w:t>䝕녠쉘㉃怵揂㊏木亮쉲棂䔵禬쉉</w:t>
      </w:r>
      <w:r>
        <w:rPr/>
        <w:t>ꤰ</w:t>
      </w:r>
      <w:r>
        <w:rPr/>
        <w:t>漵숹⨥咱冮楘兩㪏棎洲梘䂮㉬卺找싂쉉녙启걢슣妮捘⩖䍵斱쉉㵆佭┬煴䰊䀷뽱⭥긻穮壂⪩痂쉁</w:t>
      </w:r>
      <w:r>
        <w:rPr/>
        <w:t>ꕵ</w:t>
      </w:r>
      <w:r>
        <w:rPr/>
        <w:t>啘奵꥙䜻</w:t>
      </w:r>
      <w:r>
        <w:rPr/>
        <w:t>ⲩ</w:t>
      </w:r>
      <w:r>
        <w:rPr/>
        <w:t>桯㠣껂숵擂믂⍡ㅁ네ꍡ숻熩ꍸ뽤桰ꍓ</w:t>
      </w:r>
      <w:r>
        <w:rPr/>
        <w:t>ꕣ</w:t>
      </w:r>
      <w:r>
        <w:rPr/>
        <w:t>噆㴨쉅礩䓂䅵䤰嘬敁㫂瑀㠽璬浶幞洣썃䭃墘儴ꍩ彾汔縸旎穀슿沮䁀䬲䉃㞩칷⑹縻帳䍹灌轞捸쉌</w:t>
      </w:r>
      <w:r>
        <w:rPr/>
        <w:t>⠹</w:t>
      </w:r>
      <w:r>
        <w:rPr/>
        <w:t>繭㙨쏂뾻䝚爮䔦捏⵵乑쵬숮獪䡀ケ䦿</w:t>
      </w:r>
      <w:r>
        <w:rPr/>
        <w:t>ꔹ</w:t>
      </w:r>
      <w:r>
        <w:rPr/>
        <w:t>浠뽍쉗㕍䃂刺嚿䱚睮⤯䁀쉒쉑쉥熡♟扴珂㌪瑀䰳卹か쉚牋滂ㅑ䭷ꆵ䭖猪싃㥠╴⹂牷偫쉁슩悿䚏䏂湍畠⩳쉧㙗딶⦮碘垡䥦䌨廂橧㭱塂䁗䆏䌲偱祐ꅀ儻ㅪ场쉔ㅳ䡍㩤⌫煱⎵㥉熩䥌欱㵩伱뽬㵹摁䩢⩕⍆녟슡䑯佲佟䔪쉫喩礤畆⌦⤴浘辩垘뽸睭슩牕急こ媡伤쵚뗂䡦⧂埂䀮쉪慯㢏뭖猬ꅔ쉪쉸猱䵐䑴䆡⨦䈽湮</w:t>
      </w:r>
      <w:r>
        <w:rPr/>
        <w:t>ⵊ⨰</w:t>
      </w:r>
      <w:r>
        <w:rPr/>
        <w:t>䚥☴ꍐ摬⤬曂䂥墘汆⥩㝣</w:t>
      </w:r>
      <w:r>
        <w:rPr/>
        <w:t>ꦬꤻ</w:t>
      </w:r>
      <w:r>
        <w:rPr/>
        <w:t>幀榣⍮坒䝩뽢単幾儯⭐쵘䭎佘畏⎡</w:t>
      </w:r>
      <w:r>
        <w:rPr/>
        <w:t>Ⳃ</w:t>
      </w:r>
      <w:r>
        <w:rPr/>
        <w:t>䱳曂</w:t>
      </w:r>
      <w:r>
        <w:rPr/>
        <w:t>⠻</w:t>
      </w:r>
      <w:r>
        <w:rPr/>
        <w:t>畐썫㜯潀ꍓ쉞頹疿瀸㭳悮抩刳⍒녏㙸流奈╈玵촷瘱쉣扇竍⫂숣憏整䵾畀숬戺嗂䌣涏ㅚ</w:t>
      </w:r>
      <w:r>
        <w:rPr/>
        <w:t>Ɽ</w:t>
      </w:r>
      <w:r>
        <w:rPr/>
        <w:t>凍牖숷╆㚩쉞깒ꆘ䵭칗⛂橵㭒㩉넪桷숹湄䵉偺</w:t>
      </w:r>
      <w:r>
        <w:rPr/>
        <w:t>꤬</w:t>
      </w:r>
      <w:r>
        <w:rPr/>
        <w:t>溻〮뼦⧃⩤⽺슮潂污㡴㮻呌拂飂숣丩싂☷쎡温瘱숮汎华⩸㝖놘</w:t>
      </w:r>
      <w:r>
        <w:rPr/>
        <w:t>⡔</w:t>
      </w:r>
      <w:r>
        <w:rPr/>
        <w:t>桙䉬</w:t>
      </w:r>
      <w:r>
        <w:rPr/>
        <w:t>⡢</w:t>
      </w:r>
      <w:r>
        <w:rPr/>
        <w:t>扒椦</w:t>
      </w:r>
      <w:r>
        <w:rPr/>
        <w:t>⡸</w:t>
      </w:r>
      <w:r>
        <w:rPr/>
        <w:t>䠬㌺猰灹瀩견吪쉰䬥獫땾充놮㘰땔㑞槂슱㕦㉫</w:t>
      </w:r>
      <w:r>
        <w:rPr/>
        <w:t>꧂ⵀ</w:t>
      </w:r>
      <w:r>
        <w:rPr/>
        <w:t>䦬噥㝸⌭䑂䔨塴㙈ꥳ뇂䜷圫숥飂⿃辵櫂䍇䍀纘䁪㑬塵玱⩙</w:t>
      </w:r>
      <w:r>
        <w:rPr/>
        <w:t>ⵒ</w:t>
      </w:r>
      <w:r>
        <w:rPr/>
        <w:t>迂䱄⨨垻䷂䐤㝩嚏慚㑓卉灇⪻斬⍪칡唻牕轞横歨㶬癱婍뗂㈱칔⑖⛂渹䅄쉺ꅕ幸⍋飃咩圵㵐么䵙䠨╘츰线济払揂땷睠找歎弶炻♷塅⚮浶㍑䑊洪渣⶿㇂䙫顮㛂⴨⼱㕞뭠䙈ꏂ슮檿ꆿ⪻玏係䥅玡濎⽘䡗儰海㥾匣儩</w:t>
      </w:r>
      <w:r>
        <w:rPr/>
        <w:t>Ᵽ</w:t>
      </w:r>
      <w:r>
        <w:rPr/>
        <w:t>浠ㅂ⚘燂硷뽆╨㡳煃䙇仂毂䠤迍쉡⽰</w:t>
      </w:r>
      <w:r>
        <w:rPr/>
        <w:t>ꤰ</w:t>
      </w:r>
      <w:r>
        <w:rPr/>
        <w:t>囂晦쉨⹫㝆照㙏딹쉎䴊繭</w:t>
      </w:r>
      <w:r>
        <w:rPr/>
        <w:t>ⵢ</w:t>
      </w:r>
      <w:r>
        <w:rPr/>
        <w:t>䮵딴䱌汞ㅰ栬䡙촣汑殩䠩奪쉖</w:t>
      </w:r>
      <w:r>
        <w:rPr/>
        <w:t>Ɱ</w:t>
      </w:r>
      <w:r>
        <w:rPr/>
        <w:t>쉮㑒숩甮䅑敯啺䕙╥싎ꥯ吺Ⓜ喩ォ瑧ぁ⥈䝓穢</w:t>
      </w:r>
      <w:r>
        <w:rPr/>
        <w:t>ⱡ</w:t>
      </w:r>
      <w:r>
        <w:rPr/>
        <w:t>䏂桘㩡㑠類癲婊꺻嚿畃㖥⨣䄱呫㙾ヂ⽥⩢㝺啗⧂璘䭤</w:t>
      </w:r>
      <w:r>
        <w:rPr/>
        <w:t>ⵏ</w:t>
      </w:r>
      <w:r>
        <w:rPr/>
        <w:t>ㅔ</w:t>
      </w:r>
      <w:r>
        <w:rPr/>
        <w:t>ꔱ</w:t>
      </w:r>
      <w:r>
        <w:rPr/>
        <w:t>禿슻쉕쉦쉓걾婾⏂斮싂ꎣ䭉숰摣⍴㛂畬欱页쎩♞灚懂慇幧쉋繾⹰繃恏䘤숴촴桎嚱⏂䅏쉕⺵ㅷ䊩싂䰱㦵癎呱칫平撿ぅ攺熵縷䚬◂㝉뾱硨</w:t>
      </w:r>
      <w:r>
        <w:rPr/>
        <w:t>ꤴ</w:t>
      </w:r>
      <w:r>
        <w:rPr/>
        <w:t>橧未ꥰ㩚⨻쉋㩒㵙뾣碩춘</w:t>
      </w:r>
      <w:r>
        <w:rPr/>
        <w:t>ⱱ</w:t>
      </w:r>
      <w:r>
        <w:rPr/>
        <w:t>쉩숮轴</w:t>
      </w:r>
      <w:r>
        <w:rPr/>
        <w:t>⡢</w:t>
      </w:r>
      <w:r>
        <w:rPr/>
        <w:t>⽫⑨婩♺奒乎攳㧂쉚槍㠱儱㫂⨥슻ぞ녗쉒璬慐ꍹ䘵う싍㤮惂睲칕夣塴㟂⑰㉏捱</w:t>
      </w:r>
      <w:r>
        <w:rPr/>
        <w:t>ⲿ</w:t>
      </w:r>
      <w:r>
        <w:rPr/>
        <w:t>꧂</w:t>
      </w:r>
      <w:r>
        <w:rPr/>
        <w:t>敟칳⩩琮烂华䫎䅉㙹娺㣎䡴繥슡椫슻䉒疬쉋愲硣樻ㆮ숥泂싂杞批䴪</w:t>
      </w:r>
      <w:r>
        <w:rPr/>
        <w:t>ꔱ</w:t>
      </w:r>
      <w:r>
        <w:rPr/>
        <w:t>汆坟矂汮牚뽬橂周쵆녕坐侩䩙䥹깣㩟䘭塗</w:t>
      </w:r>
      <w:r>
        <w:rPr/>
        <w:t>ꔦ</w:t>
      </w:r>
      <w:r>
        <w:rPr/>
        <w:t>姂슩⩂䍓⍍칑딸♶弮䍚</w:t>
      </w:r>
      <w:r>
        <w:rPr/>
        <w:t>ⲡ</w:t>
      </w:r>
      <w:r>
        <w:rPr/>
        <w:t>副㥲痂京搲쉀䫂轘堦彶兾坫ꍪ쉠秂瀽奠楬媵伺狃恦숤⧂䮻묮儮剪㦻</w:t>
      </w:r>
      <w:r>
        <w:rPr/>
        <w:t>ⱦ</w:t>
      </w:r>
      <w:r>
        <w:rPr/>
        <w:t>㈸쉁뽖╗串磂癢싂ꍄ㬳枏⍥㈴㕚땈꺬偆싂䆱剢㷍刹慫㒻䥃</w:t>
      </w:r>
      <w:r>
        <w:rPr/>
        <w:t>꥟</w:t>
      </w:r>
      <w:r>
        <w:rPr/>
        <w:t>轗晬⹈侩塦磂䉣睒䆮㑶ぐ奏盂ꍙ</w:t>
      </w:r>
      <w:r>
        <w:rPr/>
        <w:t>ꥉ</w:t>
      </w:r>
      <w:r>
        <w:rPr/>
        <w:t>䑳彦쉒书爲칒</w:t>
      </w:r>
      <w:r>
        <w:rPr/>
        <w:t>ꤷ⒩</w:t>
      </w:r>
      <w:r>
        <w:rPr/>
        <w:t>⼮汑湁歫㨦䩆</w:t>
      </w:r>
      <w:r>
        <w:rPr/>
        <w:t>Ⱓ</w:t>
      </w:r>
      <w:r>
        <w:rPr/>
        <w:t>䟂癃</w:t>
      </w:r>
      <w:r>
        <w:rPr/>
        <w:t>⡭</w:t>
      </w:r>
      <w:r>
        <w:rPr/>
        <w:t>쉔떘江⩙偋슡쉄杰쉄湶䵞쉒ꥱ칱棂⩺僂써숮杫浄捱慑顺睄督嚡怵䠬啲껎⴯䈳嘫桒⭆捣呕䄮</w:t>
      </w:r>
      <w:r>
        <w:rPr/>
        <w:t>ꕓ</w:t>
      </w:r>
      <w:r>
        <w:rPr/>
        <w:t>⡶⩉</w:t>
      </w:r>
      <w:r>
        <w:rPr/>
        <w:t>䡤츽╫㠪硆묨䂏也嘪䕺䉺妻爸㗂슡繘穂痂묮쉪䅘㣂忂䨣畴愥歇挬嗂䋂测偲敯卍숶숨⒣癚砯壂ꅀ做⾻䌤唳嘬ꇂ奲쉗싂㏂㩘슮乤橁縪뭮㚥ヂ䐺싂⍢惂㩮怸溏♞䤩㯂璵⎻㒬숺⌰殥㒣⥦ォ䕡</w:t>
      </w:r>
      <w:r>
        <w:rPr/>
        <w:t>ꕤ</w:t>
      </w:r>
      <w:r>
        <w:rPr/>
        <w:t>㤽⦡묺슬</w:t>
      </w:r>
      <w:r>
        <w:rPr/>
        <w:t>ⵕ</w:t>
      </w:r>
      <w:r>
        <w:rPr/>
        <w:t>愱╏壂幧桙晑칩祡싎㥾㩮婙㥥橕睃</w:t>
      </w:r>
      <w:r>
        <w:rPr/>
        <w:t>ꤳ</w:t>
      </w:r>
      <w:r>
        <w:rPr/>
        <w:t>睆曂䉹䙾㉆㎘⮮쉔</w:t>
      </w:r>
      <w:r>
        <w:rPr/>
        <w:t>ꤤ</w:t>
      </w:r>
      <w:r>
        <w:rPr/>
        <w:t>㒣勂畩䭄浏㈩唪숵慤䘪栮슻幵㟂쉋削⩕䁦戶攽佡㉦쉘</w:t>
      </w:r>
      <w:r>
        <w:rPr/>
        <w:t>ꕗ</w:t>
      </w:r>
      <w:r>
        <w:rPr/>
        <w:t>柂슱⨵쉥楸㤵뽾촽㡅㈲桴頯뼊㥁갸␩乄䥎숮⎡輴⑊㘤</w:t>
      </w:r>
      <w:r>
        <w:rPr/>
        <w:t>ꗂ</w:t>
      </w:r>
      <w:r>
        <w:rPr/>
        <w:t>䝚帨湇쉂㡍</w:t>
      </w:r>
      <w:r>
        <w:rPr/>
        <w:t>꧂⮥⨬</w:t>
      </w:r>
      <w:r>
        <w:rPr/>
        <w:t>汨䑀杙婤乤旂쉾뭀</w:t>
      </w:r>
      <w:r>
        <w:rPr/>
        <w:t>ꖘ</w:t>
      </w:r>
      <w:r>
        <w:rPr/>
        <w:t>僂숪ꅵ㭮塙〪䟂</w:t>
      </w:r>
      <w:r>
        <w:rPr/>
        <w:t>⡱</w:t>
      </w:r>
      <w:r>
        <w:rPr/>
        <w:t>祣玘ꅦ婟勂갰㇂</w:t>
      </w:r>
      <w:r>
        <w:rPr/>
        <w:t>ꖩ</w:t>
      </w:r>
      <w:r>
        <w:rPr/>
        <w:t>䜥浥幚⥵搪䅏涡沩硾捎爮幉熿瑹曂啭䅡䍆ㅮ</w:t>
      </w:r>
      <w:r>
        <w:rPr/>
        <w:t>ⱹ</w:t>
      </w:r>
      <w:r>
        <w:rPr/>
        <w:t>疡潦㥥뮿䏂䅙娻⭉⍟㷂쉆男㐣㩸瑠矎䡹쉐彧纡哎煀䭂䕷丸긩쉤㩟噈⸺畫䠦湩⩒⸪瓂汘놩⒘撵爱㍋婙䍘䥋ꌮ䎥繈あ춵쉥浀佋呲䴴㕊琪䔸쌽橹⥗䩉憡꥙㥕㫂扗</w:t>
      </w:r>
      <w:r>
        <w:rPr/>
        <w:t>⠮</w:t>
      </w:r>
      <w:r>
        <w:rPr/>
        <w:t>獰㡪唸긦夺㔵噒厣杬쉅</w:t>
      </w:r>
      <w:r>
        <w:rPr/>
        <w:t>ꕕ</w:t>
      </w:r>
      <w:r>
        <w:rPr/>
        <w:t>㩫汢榱䒩쉴⛎</w:t>
      </w:r>
      <w:r>
        <w:rPr/>
        <w:t>꧂</w:t>
      </w:r>
      <w:r>
        <w:rPr/>
        <w:t>测⹐䑨疩䑯礦슏ꄤ쉡싂䬤免㪮⥠㝴涱煌牵⭾떮쉎痃輹䭤땹䩔</w:t>
      </w:r>
      <w:r>
        <w:rPr/>
        <w:t>⢥</w:t>
      </w:r>
      <w:r>
        <w:rPr/>
        <w:t>教歸報㠪뮘슱⨶䜶⑧犣㩄䍆奥湋긵쉫恄쉢딨뇂䅞</w:t>
      </w:r>
      <w:r>
        <w:rPr/>
        <w:t>⡖</w:t>
      </w:r>
      <w:r>
        <w:rPr/>
        <w:t>㵶⩶㭃儮⭅㵢쌰異뿂㩌ꅺ忍㡭⯂側姂助뮏妮슩繚䑚䅦灬樽娬䭙㝟깢䜥熥䑺ꄵ䕳</w:t>
      </w:r>
      <w:r>
        <w:rPr/>
        <w:t>⡹</w:t>
      </w:r>
      <w:r>
        <w:rPr/>
        <w:t>囂䩱⨽噅繱㝂佳⹞枘</w:t>
      </w:r>
      <w:r>
        <w:rPr/>
        <w:t>ꔤ⹧</w:t>
      </w:r>
      <w:r>
        <w:rPr/>
        <w:t>㥅㈵吶놬輳쉁嚿漬뇂礲潦ㆿ彠煔䓂문輥䥋녾㔻湳㔮슩墵곂㦮唨䝭杒剟桓䅑剴呄柂塹攫塙恢뽦惂稪灭幡䅒㐬</w:t>
      </w:r>
      <w:r>
        <w:rPr/>
        <w:t>ⵔ</w:t>
      </w:r>
      <w:r>
        <w:rPr/>
        <w:t>숩쉕杺䤪⼶╵睗祠컍煆④惂捃䆵㇍捣乄㌪禵㈩瓂⌴숣㙘칺꥚쉈䩆습㑂㙐摈偨昪恘⭎쉘</w:t>
      </w:r>
      <w:r>
        <w:rPr/>
        <w:t>ꔨ</w:t>
      </w:r>
      <w:r>
        <w:rPr/>
        <w:t>䙮乯갦⚵㯃ꅇ敤售쉏넫㡨</w:t>
      </w:r>
      <w:r>
        <w:rPr/>
        <w:t>Ȿ</w:t>
      </w:r>
      <w:r>
        <w:rPr/>
        <w:t>眶嘴斿</w:t>
      </w:r>
      <w:r>
        <w:rPr/>
        <w:t>ⷂ</w:t>
      </w:r>
      <w:r>
        <w:rPr/>
        <w:t>쉔䥚숮⦩条⥕쉑墏䩦䫂걙쉐㓎뭰⑮㝭卸㊿</w:t>
      </w:r>
      <w:r>
        <w:rPr/>
        <w:t>ⱞ</w:t>
      </w:r>
      <w:r>
        <w:rPr/>
        <w:t>煺剚硭칵穵䟂⪣㥠ꥹ䉤㕢歖칟獣숨넷䴰쉚洰烂畄⹧克漻晦䅁炱帬䶵㑳㙏呡ꇂ䕏乌</w:t>
      </w:r>
      <w:r>
        <w:rPr/>
        <w:t>ꔭ</w:t>
      </w:r>
      <w:r>
        <w:rPr/>
        <w:t>改啂㍆渹煾쉔揂⑰买쉢楆辱㖮⍶</w:t>
      </w:r>
      <w:r>
        <w:rPr/>
        <w:t>ꦏ</w:t>
      </w:r>
      <w:r>
        <w:rPr/>
        <w:t>琰睔太戬冡姃惂哂㜩微穲犥媘呪㨫숲抿㤣</w:t>
      </w:r>
      <w:r>
        <w:rPr/>
        <w:t>⢻⌻</w:t>
      </w:r>
      <w:r>
        <w:rPr/>
        <w:t>ぎ䑅ꇂ╤䡩泂䌻녃⭙싍㩞⻎疣䀵捹琸壂쉀录歞쉾頬뇂쉈쉈曂槂䉭敦숮</w:t>
      </w:r>
      <w:r>
        <w:rPr/>
        <w:t>ⶬ</w:t>
      </w:r>
      <w:r>
        <w:rPr/>
        <w:t>썶弳梬噀촹쉰꥘믂㖥盍囂뽪쉆⑘ケ䍀栲䤤녆䌣噃䵾䘬뽄䍔</w:t>
      </w:r>
      <w:r>
        <w:rPr/>
        <w:t>Ⱘ</w:t>
      </w:r>
      <w:r>
        <w:rPr/>
        <w:t>恘氵晘漪쉣廂晃䙀焨䰥ꍠ沱뾬츴丩쉣뭰帤琊䥵迍쉧祟䀸츯桓忂ꌴ夻䉦愪䫂啒♋轑ꎣ쉎뽧噅⩬</w:t>
      </w:r>
      <w:r>
        <w:rPr/>
        <w:t>꧂ꥃ</w:t>
      </w:r>
      <w:r>
        <w:rPr/>
        <w:t>伳摞숵쉄顃┻숯㍺쉦坊</w:t>
      </w:r>
      <w:r>
        <w:rPr/>
        <w:t>ꕊ</w:t>
      </w:r>
      <w:r>
        <w:rPr/>
        <w:t>癦圭梥갱淂◂戽⚻咱♵숳㭨꥔悮坬㧂㝦⼳슡枵㞩硍⩸숳睯㷎甸噾乂㍙轲Ⓕ</w:t>
      </w:r>
      <w:r>
        <w:rPr/>
        <w:t>ⱹ</w:t>
      </w:r>
      <w:r>
        <w:rPr/>
        <w:t>㡫쉞⥨爨䭠䕂䇂拎䨨瓂戱仂䍠㝐轞嗂뗂㜲슘冡頺싂⥦你쉚䙃窬䣂囂婃</w:t>
      </w:r>
      <w:r>
        <w:rPr/>
        <w:t>ⱏ</w:t>
      </w:r>
      <w:r>
        <w:rPr/>
        <w:t>쉆䉭㙑츱盍갩殩圽摓淂㮬柂␵氤ꥷ攸繭祦摥狂곃䕌䖵갥⯂儮奲⩢㩶啄睖䅦瞿놥ꄦ掩⹡꤮㐺村埂⑊</w:t>
      </w:r>
      <w:r>
        <w:rPr/>
        <w:t>ⱱ</w:t>
      </w:r>
      <w:r>
        <w:rPr/>
        <w:t>剦砵愥</w:t>
      </w:r>
      <w:r>
        <w:rPr/>
        <w:t>ꦮꦡ</w:t>
      </w:r>
      <w:r>
        <w:rPr/>
        <w:t>堺䬩쉎槂䂮琴䁉뽊깍칩橩䖵㧂⩲㕦쉹</w:t>
      </w:r>
      <w:r>
        <w:rPr/>
        <w:t>ꖬ</w:t>
      </w:r>
      <w:r>
        <w:rPr/>
        <w:t>穟涩瑅䊬棂榩纩飂녷噓䉎穟㍢췂䁈煳轲쉔</w:t>
      </w:r>
      <w:r>
        <w:rPr/>
        <w:t>ꤳ</w:t>
      </w:r>
      <w:r>
        <w:rPr/>
        <w:t>炡쉸啫截뭆쉙䌣轰쉬쉰ㅔ瞡湮頻䤴</w:t>
      </w:r>
      <w:r>
        <w:rPr/>
        <w:t>ⲏ</w:t>
      </w:r>
      <w:r>
        <w:rPr/>
        <w:t>織煯慒</w:t>
      </w:r>
      <w:r>
        <w:rPr/>
        <w:t>ⷂ꥚</w:t>
      </w:r>
      <w:r>
        <w:rPr/>
        <w:t>顪䀶㤷</w:t>
      </w:r>
      <w:r>
        <w:rPr/>
        <w:t>⢮</w:t>
      </w:r>
      <w:r>
        <w:rPr/>
        <w:t>卒䭖⭞컂硲숫칪䱈瑘槂煾南偦쉊噁樮挺쉩畤</w:t>
      </w:r>
      <w:r>
        <w:rPr/>
        <w:t>ꤨꦏ</w:t>
      </w:r>
      <w:r>
        <w:rPr/>
        <w:t>쉯䵸㞡煏쉷</w:t>
      </w:r>
      <w:r>
        <w:rPr/>
        <w:t>ⱅ</w:t>
      </w:r>
      <w:r>
        <w:rPr/>
        <w:t>䭌暻ꎻ䱒슱⑬漨墥⍅氰繨ꥹ灵幹歃촮橘</w:t>
      </w:r>
      <w:r>
        <w:rPr/>
        <w:t>ꖘ</w:t>
      </w:r>
      <w:r>
        <w:rPr/>
        <w:t>녈</w:t>
      </w:r>
      <w:r>
        <w:rPr/>
        <w:t>ꕰ</w:t>
      </w:r>
      <w:r>
        <w:rPr/>
        <w:t>嚩櫂걹쉥</w:t>
      </w:r>
      <w:r>
        <w:rPr/>
        <w:t>ꥌ⍱</w:t>
      </w:r>
      <w:r>
        <w:rPr/>
        <w:t>楌䔫怲숴幍潲㤯歏╀싂〳䚩싂뽙憬⨳䨩쵢楥悩</w:t>
      </w:r>
      <w:r>
        <w:rPr/>
        <w:t>ꦩ</w:t>
      </w:r>
      <w:r>
        <w:rPr/>
        <w:t>祾畆洮抡㘳쉤⫂瓂稨礲傩䗂慡洬つ숭</w:t>
      </w:r>
      <w:r>
        <w:rPr/>
        <w:t>ⵊ</w:t>
      </w:r>
      <w:r>
        <w:rPr/>
        <w:t>呯楒侬㯃⥚䠹쉙タ刮䉤顀㦩쉓㪬颩싂轧쵺呕睺㘥⥅♔杬ꥸ㴪⻎縮㈤숯晍ꥳ晦䞬琰恟㑬㨸슻쉙䊥睤쉲㎡╇⑟⭣</w:t>
      </w:r>
      <w:r>
        <w:rPr/>
        <w:t>ⵯ</w:t>
      </w:r>
      <w:r>
        <w:rPr/>
        <w:t>㈦痂䍦숭獡敬啊狂牨㠷婇⑅⹸␽僂㈶䩮⾡燂㑱⥓涬㆏䛍䡁迎⸨㙔煩牟漣䅥晥䔥乊恓盂拂쉈幮슥땉娩熩偫䬫⹧䱗梩䕰ㅳ揂슥娭䌵卒晢夦싎쵨땣⭴偈</w:t>
      </w:r>
      <w:r>
        <w:rPr/>
        <w:t>ⱍ</w:t>
      </w:r>
      <w:r>
        <w:rPr/>
        <w:t>숳圥嗎忂⭀ꌨ⥎ꥢ뇂坲橯䫂仂䋂쉊䝫䝶䩑硌婫䃂栩歌㠴坹쉺칷睋憩䮬㉖㙾䌭</w:t>
      </w:r>
      <w:r>
        <w:rPr/>
        <w:t>Ⳃ</w:t>
      </w:r>
      <w:r>
        <w:rPr/>
        <w:t>条㵴⺘쉞쉭婙狂㑬땥숥䫍쉒顑頩䐳楐䵘쉃숨勂塢䪱쉕㭃곍췎幘칀䉍悱촲䤽䌫쵹⧂瘬칔䕚淂䩥侵喻反⛎㥒剺䑓뾬瀮慈煖㇃</w:t>
      </w:r>
      <w:r>
        <w:rPr/>
        <w:t>ꔸ⚥</w:t>
      </w:r>
      <w:r>
        <w:rPr/>
        <w:t>慁吣㘹㥖</w:t>
      </w:r>
      <w:r>
        <w:rPr/>
        <w:t>Ⱕ</w:t>
      </w:r>
      <w:r>
        <w:rPr/>
        <w:t>䁶㌰㝙춱䑫搵买睏頊睊癉灵坶䜣㦻乏䆡溻熡뼰슮♹⩯땨䅘䕉䢬瘸兪⥫席瓂♸⩫眶꥚琪⎿兕欨癀쉓旍쉤乹祵偉轠䅹㤯矍⯂㩈杺甲㥇⼹㤸싂煵匹琶쉫</w:t>
      </w:r>
      <w:r>
        <w:rPr/>
        <w:t>ꔸ</w:t>
      </w:r>
      <w:r>
        <w:rPr/>
        <w:t>쉎깊⯃㉮</w:t>
      </w:r>
      <w:r>
        <w:rPr/>
        <w:t>ꤱ</w:t>
      </w:r>
      <w:r>
        <w:rPr/>
        <w:t>牙</w:t>
      </w:r>
      <w:r>
        <w:rPr/>
        <w:t>⣂</w:t>
      </w:r>
      <w:r>
        <w:rPr/>
        <w:t>숮卪넵♥轖⑍檵숯䵵숪뭯</w:t>
      </w:r>
      <w:r>
        <w:rPr/>
        <w:t>ꦻ</w:t>
      </w:r>
      <w:r>
        <w:rPr/>
        <w:t>䔨㧎녁䍁塅祮ꇂ뽐掬䘴穪䥍椦縨㧂䶻囂玵急⩍瘮㘻䡘毂㈺䖏䝃⪮伴䐷놣繡⨪䭵뽰杠䮱㈬煾갻췂⌴䯂轑嗂뭰輦夤烎믂嘪⑺噈燂㕳걾䱡ꄦ깹姂縫⹴</w:t>
      </w:r>
      <w:r>
        <w:rPr/>
        <w:t>Ⲙ</w:t>
      </w:r>
      <w:r>
        <w:rPr/>
        <w:t>ꥶ따漱쵺涱剦ꅒ㔳㇂</w:t>
      </w:r>
      <w:r>
        <w:rPr/>
        <w:t>⡯Ⱨ</w:t>
      </w:r>
      <w:r>
        <w:rPr/>
        <w:t>圻爮떮㪡슩ꍩ彦㬳捾䕵</w:t>
      </w:r>
      <w:r>
        <w:rPr/>
        <w:t>ꥌ⌴</w:t>
      </w:r>
      <w:r>
        <w:rPr/>
        <w:t>㡥싍☤㝃㩁⽍䉋䐷⑰⧂繵懂剓兙⩶㈣輷喘䡾</w:t>
      </w:r>
      <w:r>
        <w:rPr/>
        <w:t>ꤱ</w:t>
      </w:r>
      <w:r>
        <w:rPr/>
        <w:t>敥䂱쉪縣戱⪩䩮쉌暱瑌癮쉄</w:t>
      </w:r>
      <w:r>
        <w:rPr/>
        <w:t>ⲥ</w:t>
      </w:r>
      <w:r>
        <w:rPr/>
        <w:t>砱쉣榮쉯捕漫浮⸵㵱칪漳睩䝈桵㉃佇儰㭕顙㭎奞⩭恥ィ磎딷싃繷殥䕳⍪쉨䥹撵䩨♱침䮱䯂䛃桐噐㔴쉣딴幹ꄮ䕘㈹⹗걞礦癨㶏䓂杖頮</w:t>
      </w:r>
      <w:r>
        <w:rPr/>
        <w:t>ⷎ</w:t>
      </w:r>
      <w:r>
        <w:rPr/>
        <w:t>㑆쉅칪愪숶啹狂</w:t>
      </w:r>
      <w:r>
        <w:rPr/>
        <w:t>ⱙ</w:t>
      </w:r>
      <w:r>
        <w:rPr/>
        <w:t>념畺坘べ圽摦睒쉢⭾杶剔氷</w:t>
      </w:r>
      <w:r>
        <w:rPr/>
        <w:t>⡵</w:t>
      </w:r>
      <w:r>
        <w:rPr/>
        <w:t>甫盂ꄹ</w:t>
      </w:r>
      <w:r>
        <w:rPr/>
        <w:t>꧂</w:t>
      </w:r>
      <w:r>
        <w:rPr/>
        <w:t>숪愴姂㬺⥗⎩ꇂ截歬䘲ꅦ㨭㛎䢩㍖嘲匪檮쏂쵕恄濂䇂婫뭫㝩싂㩨塥椭〨娷㭨䩖竃⫂䁑뭣쉣婲䕦䓂⩅⹀⹡ꍲ쉯扸汬⨰⭠䙲◃婣싍摌䑞⨯쉧슬䱟⥈</w:t>
      </w:r>
      <w:r>
        <w:rPr/>
        <w:t>ⵌ</w:t>
      </w:r>
      <w:r>
        <w:rPr/>
        <w:t>楾㯂泂☮呟畒Ⓕ숮</w:t>
      </w:r>
      <w:r>
        <w:rPr/>
        <w:t>ꗂ</w:t>
      </w:r>
      <w:r>
        <w:rPr/>
        <w:t>䛂呣슩婲</w:t>
      </w:r>
      <w:r>
        <w:rPr/>
        <w:t>ꤩ</w:t>
      </w:r>
      <w:r>
        <w:rPr/>
        <w:t>싍䡆坔넺ꍺ▱컂塤</w:t>
      </w:r>
      <w:r>
        <w:rPr/>
        <w:t>Ⳃ</w:t>
      </w:r>
      <w:r>
        <w:rPr/>
        <w:t>う硂垵쉙奰慧嘻晊쉧內塸쉙杨濃䩘剑땥㵒噇숫⼬仂癬</w:t>
      </w:r>
      <w:r>
        <w:rPr/>
        <w:t>⣂</w:t>
      </w:r>
      <w:r>
        <w:rPr/>
        <w:t>噾帨礻㉡幓彧싎皬⮘쉞㤫彔⍉㓂瑀湇嘲숳⍡眳츮⤤숯㥠顥剌</w:t>
      </w:r>
      <w:r>
        <w:rPr/>
        <w:t>ꔫ</w:t>
      </w:r>
      <w:r>
        <w:rPr/>
        <w:t>磂䒱䭾⎱䖏積䴨</w:t>
      </w:r>
      <w:r>
        <w:rPr/>
        <w:t>ⵢ</w:t>
      </w:r>
      <w:r>
        <w:rPr/>
        <w:t>㎮搯슡곂</w:t>
      </w:r>
      <w:r>
        <w:rPr/>
        <w:t>ⵔ</w:t>
      </w:r>
      <w:r>
        <w:rPr/>
        <w:t>輣䋂兔樻䥓㐨瀪䕰坞則㍰頻껂坍礷勂熏⥷숥天⹥ꄪ扲顁單␨揂쉋窩熮땲</w:t>
      </w:r>
      <w:r>
        <w:rPr/>
        <w:t>ꤪ</w:t>
      </w:r>
      <w:r>
        <w:rPr/>
        <w:t>⢮⑥</w:t>
      </w:r>
      <w:r>
        <w:rPr/>
        <w:t>稳〴彍㪵ꎻ場伣匨硰㕃⥵⍙㶥䑀</w:t>
      </w:r>
      <w:r>
        <w:rPr/>
        <w:t>ꕌ</w:t>
      </w:r>
      <w:r>
        <w:rPr/>
        <w:t>娳奯䩱塓琨恘쉓ꅖ긻ꥣ彨㙗狂㜻</w:t>
      </w:r>
      <w:r>
        <w:rPr/>
        <w:t>ꤵ</w:t>
      </w:r>
      <w:r>
        <w:rPr/>
        <w:t>쌯⩓っ浀亵煅䋂礯䩦凂繈竂永싂㥫掿徻㍖呚姂犮</w:t>
      </w:r>
      <w:r>
        <w:rPr/>
        <w:t>ⴊ</w:t>
      </w:r>
      <w:r>
        <w:rPr/>
        <w:t>慙䅫⽑䌹椺唴掱䨶뇂㕥玣䠶쉀㯂㈴煳輮넱頮妻㉙离疩㍫</w:t>
      </w:r>
      <w:r>
        <w:rPr/>
        <w:t>ⱶ⪡</w:t>
      </w:r>
      <w:r>
        <w:rPr/>
        <w:t>䥓儮牙偨</w:t>
      </w:r>
      <w:r>
        <w:rPr/>
        <w:t>⠴</w:t>
      </w:r>
      <w:r>
        <w:rPr/>
        <w:t>䂬柂䰲╰⭒</w:t>
      </w:r>
      <w:r>
        <w:rPr/>
        <w:t>ⲏ</w:t>
      </w:r>
      <w:r>
        <w:rPr/>
        <w:t>껂㪱灞乲梩㕳㗃杊梮嫂츪㭋弭</w:t>
      </w:r>
      <w:r>
        <w:rPr/>
        <w:t>⡑⧂</w:t>
      </w:r>
      <w:r>
        <w:rPr/>
        <w:t>奣煣⥒썫価ㅀ犵纻㘸烂䯂☲⛂쉤榿䒩㯂싂䅎⍣欫싍傡슮</w:t>
      </w:r>
      <w:r>
        <w:rPr/>
        <w:t>⠯</w:t>
      </w:r>
      <w:r>
        <w:rPr/>
        <w:t>쉕浘䵚栺滃꥖樳땃⑺啑쉖颿㉒噓娩僂兢싂꥕㕷</w:t>
      </w:r>
      <w:r>
        <w:rPr/>
        <w:t>ꤥ</w:t>
      </w:r>
      <w:r>
        <w:rPr/>
        <w:t>卌炡噋忂ㆬ惎䴺䋂</w:t>
      </w:r>
      <w:r>
        <w:rPr/>
        <w:t>ꥎ⭱</w:t>
      </w:r>
      <w:r>
        <w:rPr/>
        <w:t>싂㙖믂榬乨쉠橄佭辘㈲擂玵</w:t>
      </w:r>
      <w:r>
        <w:rPr/>
        <w:t>ꦬ</w:t>
      </w:r>
      <w:r>
        <w:rPr/>
        <w:t>숮싂㵤䳂呡獃䳍䙣瑕싍秂入䭳偎썴㡵顔䲩䌦䤯ꌮ䝓깥땞祔厮痎쉙㉂眶灶Ⓜ慯쉺妣</w:t>
      </w:r>
      <w:r>
        <w:rPr/>
        <w:t>ⰹ</w:t>
      </w:r>
      <w:r>
        <w:rPr/>
        <w:t>췂숴働塭畩牗严쉖⛂ꥲ䶩쉐㛍딳ちꏂ稤〪浔</w:t>
      </w:r>
      <w:r>
        <w:rPr/>
        <w:t>ꤷ</w:t>
      </w:r>
      <w:r>
        <w:rPr/>
        <w:t>䩐䙗忂摋뽆쉭䭦㑡⥗㍎特䉟㫂ꎘ</w:t>
      </w:r>
      <w:r>
        <w:rPr/>
        <w:t>ꤪ⹇</w:t>
      </w:r>
      <w:r>
        <w:rPr/>
        <w:t>쉯놘教払悩婕䙗䈻쉹夻䕖灸⸫㉵嚱㩇카滂焳䭠쉖䕟⌻䡰㡆硾幅⥞杺땀껂参싂嫂⨰啅⻎砻湫䯂놣䣂⩎⑾惂弦乁凂쉒彫䱚堽呵䓂砬復♢此幋桰녥灉䔥摈獾䙺촪칫쉏繅⮬帳殏싂쉵⨭딲㥏믂响䂡圷䩗☶伮㉺懂䕭싂䇂㔴朴㈮䍂佱瘸䕳쉠땾獾濂쉷䈪恍琴</w:t>
      </w:r>
      <w:r>
        <w:rPr/>
        <w:t>ꤣ╓</w:t>
      </w:r>
      <w:r>
        <w:rPr/>
        <w:t>儯繶唶婊䕋䴤煒⭬쉟剭㟃쉚䥘쉾쉸杙땈</w:t>
      </w:r>
      <w:r>
        <w:rPr/>
        <w:t>⣂</w:t>
      </w:r>
      <w:r>
        <w:rPr/>
        <w:t>㨴礤刴걟穥摸畗塏熮曂繖帬奙䆩灚䄴쉯뽙晴砲猶慠</w:t>
      </w:r>
      <w:r>
        <w:rPr/>
        <w:t>ⱐ</w:t>
      </w:r>
      <w:r>
        <w:rPr/>
        <w:t>숲瑇恒睃㙐刨婾䘱쉔墣嗂㉡⨻⻂睵㠪⩦凃䍦璏ꍣ䉳兗桄쉔浥瘳</w:t>
      </w:r>
      <w:r>
        <w:rPr/>
        <w:t>Ⳏ☰</w:t>
      </w:r>
      <w:r>
        <w:rPr/>
        <w:t>㈣㝎偲忂烂恪䝰偳梏⑳唦弹쵌슩䈨兄⽩뮏癵倶ㅾぷ╕㍢捳䱵㦘썵癊㭷昭啴刵ꅲ啸뽔硹䍮涱懎䅈⼮唰깶吭쉭䴤偱挽ꅈ㧂숱䙦唩㕤渨슥䉉䇍㊣ぶ㴰毂슻牃㋂㯍⩨⒩睦긨쉲刦楓棎䱉㴲浫縮⭊牋丷橁</w:t>
      </w:r>
      <w:r>
        <w:rPr/>
        <w:t>⣂</w:t>
      </w:r>
      <w:r>
        <w:rPr/>
        <w:t>숪煐啊⑰</w:t>
      </w:r>
      <w:r>
        <w:rPr/>
        <w:t>⣂</w:t>
      </w:r>
      <w:r>
        <w:rPr/>
        <w:t>福䉇␪䗂氩敱칄楮塶</w:t>
      </w:r>
      <w:r>
        <w:rPr/>
        <w:t>ⵟ</w:t>
      </w:r>
      <w:r>
        <w:rPr/>
        <w:t>䉉婑湀卋沥潳䊘硫숪㉄䍦䌫⤨⩇偺癏䵮奴⑃㍮쵋㍴쉟瘪呭硫</w:t>
      </w:r>
      <w:r>
        <w:rPr/>
        <w:t>ꕤ</w:t>
      </w:r>
      <w:r>
        <w:rPr/>
        <w:t>犻䩕檻櫍⩏䇂䑅슮癷䊮㶘䍘湸䟂쉕挊슻灸쵙㴫ㅺ栭䷎坳轄쉇쉏䳂㙄㥀</w:t>
      </w:r>
      <w:r>
        <w:rPr/>
        <w:t>⡟</w:t>
      </w:r>
      <w:r>
        <w:rPr/>
        <w:t>き剀걌噈兩숬⥞捸ㅐ㟂슬숪戴㥹汌涻掮</w:t>
      </w:r>
      <w:r>
        <w:rPr/>
        <w:t>ꖿ</w:t>
      </w:r>
      <w:r>
        <w:rPr/>
        <w:t>㤱嗂涣心忂⑌䘩倫⽰彐䪱桗喵㭞䮿⹶쉒쉘乯䥙</w:t>
      </w:r>
      <w:r>
        <w:rPr/>
        <w:t>ⰺ</w:t>
      </w:r>
      <w:r>
        <w:rPr/>
        <w:t>橃䀲去㕤価</w:t>
      </w:r>
      <w:r>
        <w:rPr/>
        <w:t>ⵠ</w:t>
      </w:r>
      <w:r>
        <w:rPr/>
        <w:t>쉋⵨倣㠯싂쉡復燂⍲习䩃䎥촬넵뼸</w:t>
      </w:r>
      <w:r>
        <w:rPr/>
        <w:t>ⵌ</w:t>
      </w:r>
      <w:r>
        <w:rPr/>
        <w:t>㝫⥂懎唬</w:t>
      </w:r>
      <w:r>
        <w:rPr/>
        <w:t>ꤪ</w:t>
      </w:r>
      <w:r>
        <w:rPr/>
        <w:t>뾬䴸녡㨤猽桦</w:t>
      </w:r>
      <w:r>
        <w:rPr/>
        <w:t>⡈</w:t>
      </w:r>
      <w:r>
        <w:rPr/>
        <w:t>牬欮坭㔥㝙㶿㍩䄬슬뭩础쵪縪䕉⹑ꅖ䌫嫂䩱⚵䅵湲繭</w:t>
      </w:r>
      <w:r>
        <w:rPr/>
        <w:t>⠹</w:t>
      </w:r>
      <w:r>
        <w:rPr/>
        <w:t>吺쉧㩔ꥪ䑋㩭瘭單䁙吽⍵뭞㭰⦘⫂싍☭搲㚏敃䚻欪䐮偍⥠漲呆織⩹㉕栦歺㟂⵩</w:t>
      </w:r>
      <w:r>
        <w:rPr/>
        <w:t>ꤽ</w:t>
      </w:r>
      <w:r>
        <w:rPr/>
        <w:t>㜩㈹飂쉥숬쉤쉔徿⩵䉳</w:t>
      </w:r>
      <w:r>
        <w:rPr/>
        <w:t>ꖩ</w:t>
      </w:r>
      <w:r>
        <w:rPr/>
        <w:t>橤恂⍞녕穒噈噗剦걪犬畭</w:t>
      </w:r>
      <w:r>
        <w:rPr/>
        <w:t>ⴰ⩉</w:t>
      </w:r>
      <w:r>
        <w:rPr/>
        <w:t>츩⫂妩恩敤報⑮숪쉚劬戶㍡本䆮硴䶮橓땳歙壂곃漥츻歋⌭㔫㭷싂坂塸扇䩑嫂丬砩䀴㛍껂呋쉊쉏슏煤汰兙摅坈煍灳㍦딦乯숴便䛂颮숵숯乖䔶带摚硊넪僂弹㠤쉪桓凂䀫穓㠤呭灕㜵칯轵欽歍枬恢땃佟ꌱ㮥䩋ꥠ堰춏䛃쉲䤸煬䡳哃婟뮩洯쉯⺬橂</w:t>
      </w:r>
      <w:r>
        <w:rPr/>
        <w:t>⡓</w:t>
      </w:r>
      <w:r>
        <w:rPr/>
        <w:t>娥托싂⽵⑈뭨ヂ㚩獫</w:t>
      </w:r>
      <w:r>
        <w:rPr/>
        <w:t>ⱬ</w:t>
      </w:r>
      <w:r>
        <w:rPr/>
        <w:t>䑪쉴瑊穊썬歁彠䪥숮睘뼻汎㕊⫎䨫欯祬䡙係桉쌲</w:t>
      </w:r>
      <w:r>
        <w:rPr/>
        <w:t>ꦱ</w:t>
      </w:r>
      <w:r>
        <w:rPr/>
        <w:t>㡞</w:t>
      </w:r>
      <w:r>
        <w:rPr/>
        <w:t>⠻</w:t>
      </w:r>
      <w:r>
        <w:rPr/>
        <w:t>ꥺ砻掮䤮䉂輤煟쉯䝳</w:t>
      </w:r>
      <w:r>
        <w:rPr/>
        <w:t>ⴤ</w:t>
      </w:r>
      <w:r>
        <w:rPr/>
        <w:t>䡵瓂幉刱♮支슩伱╴놡杓牤</w:t>
      </w:r>
      <w:r>
        <w:rPr/>
        <w:t>ꗃ</w:t>
      </w:r>
      <w:r>
        <w:rPr/>
        <w:t>抩ㆩꆬ</w:t>
      </w:r>
      <w:r>
        <w:rPr/>
        <w:t>ꕠ</w:t>
      </w:r>
      <w:r>
        <w:rPr/>
        <w:t>噑惂䵨</w:t>
      </w:r>
      <w:r>
        <w:rPr/>
        <w:t>Ⳃ</w:t>
      </w:r>
      <w:r>
        <w:rPr/>
        <w:t>浗潐땄婈弥ㄻ媻⎣</w:t>
      </w:r>
      <w:r>
        <w:rPr/>
        <w:t>ꦻ⌷</w:t>
      </w:r>
      <w:r>
        <w:rPr/>
        <w:t>别硥녒┮嘹束癦嫂甪盂憣ㅱ啚歇⮻晎乡繵㞘㈶䕔案剱欮慘㝚噚潗뿂숬♱畧帵</w:t>
      </w:r>
      <w:r>
        <w:rPr/>
        <w:t>⡟</w:t>
      </w:r>
      <w:r>
        <w:rPr/>
        <w:t>珂⩖轙♨湾夦㔶</w:t>
      </w:r>
      <w:r>
        <w:rPr/>
        <w:t>⠻</w:t>
      </w:r>
      <w:r>
        <w:rPr/>
        <w:t>㠦㌪怭칙儮稯쉴</w:t>
      </w:r>
      <w:r>
        <w:rPr/>
        <w:t>⢡⦩</w:t>
      </w:r>
      <w:r>
        <w:rPr/>
        <w:t>泂뼭㪩䇂乕碱걈㕎楋㒩쵈㐪帤</w:t>
      </w:r>
      <w:r>
        <w:rPr/>
        <w:t>ⱦ</w:t>
      </w:r>
      <w:r>
        <w:rPr/>
        <w:t>匫㥮䠦嚿䤮繅吴</w:t>
      </w:r>
      <w:r>
        <w:rPr/>
        <w:t>ⱸ</w:t>
      </w:r>
      <w:r>
        <w:rPr/>
        <w:t>ぢ걈⽫</w:t>
      </w:r>
      <w:r>
        <w:rPr/>
        <w:t>ꥐ꥓</w:t>
      </w:r>
      <w:r>
        <w:rPr/>
        <w:t>樳䡲焥䜵䡀쉍㍧㩥䴩㉒╭偮썆╵따쉶䉱쵃㝞轴㡒⹚彲ど撱枏</w:t>
      </w:r>
      <w:r>
        <w:rPr/>
        <w:t>ꕣ</w:t>
      </w:r>
      <w:r>
        <w:rPr/>
        <w:t>쉥竂係</w:t>
      </w:r>
      <w:r>
        <w:rPr/>
        <w:t>ꔩ</w:t>
      </w:r>
      <w:r>
        <w:rPr/>
        <w:t>녷睰╉딯쉡싂縷</w:t>
      </w:r>
      <w:r>
        <w:rPr/>
        <w:t>ⳃ</w:t>
      </w:r>
      <w:r>
        <w:rPr/>
        <w:t>ꍭ䀦璥숲歋뭍琩䈲뭉堰</w:t>
      </w:r>
      <w:r>
        <w:rPr/>
        <w:t>⡇</w:t>
      </w:r>
      <w:r>
        <w:rPr/>
        <w:t>쉵슡⌬捾顓䥸깍攦皵㉆坫⥷佀䳂</w:t>
      </w:r>
      <w:r>
        <w:rPr/>
        <w:t>⡬</w:t>
      </w:r>
      <w:r>
        <w:rPr/>
        <w:t>睚쉞숪樣뭓쵲杅沬곂뽋佭㩷</w:t>
      </w:r>
      <w:r>
        <w:rPr/>
        <w:t>ꦥ</w:t>
      </w:r>
      <w:r>
        <w:rPr/>
        <w:t>㝴䕣⨷녀쉲뽌䘊煶砩䡟䥖楹斥㩣⪣姍䠩쉖㘦⧂무䤣桋帴䥗捇檡㫂</w:t>
      </w:r>
      <w:r>
        <w:rPr/>
        <w:t>Ɐ</w:t>
      </w:r>
      <w:r>
        <w:rPr/>
        <w:t>쉬⫂佸內깣㩷뽳㮘쏂楊刴桢曂啄땴ꥪ쉟妘旂⑸ꥲ旂棂兑⹮䨯긩㙏塵䥚狂繀朶呺</w:t>
      </w:r>
      <w:r>
        <w:rPr/>
        <w:t>ⱴ</w:t>
      </w:r>
      <w:r>
        <w:rPr/>
        <w:t>㍦갳슱燂㷂깴껍噕婠⸹╔㋂쉎匪⧂偃瓂瑰男ㅮ싂䠻硌쎥゘놱쉇䌦杠憡灔㭂啾쉔숱氳</w:t>
      </w:r>
      <w:r>
        <w:rPr/>
        <w:t>Ⱚ</w:t>
      </w:r>
      <w:r>
        <w:rPr/>
        <w:t>㡬曂䱍卥깳숫灑</w:t>
      </w:r>
      <w:r>
        <w:rPr/>
        <w:t>⡩⫂</w:t>
      </w:r>
      <w:r>
        <w:rPr/>
        <w:t>䖻睈䣂㥕㍥믂䷂숷䂿㬲䱗䃂媬捍坩从㞡晾⮥㉧㇂䴨剫瘴䰣硬⹶权䱺䥌䭨䥄㙨㙩숴칉갷⹐ㅶ䕍싍䄪䱶䉭磍亥깱扫싂癰ㄤ뭠쉵摄깧噕䑔㯃繉癐칶⻂␱䚡浮䄯䧂侥ꅈ䭋䙶䢥㉐뭮欬廂顳湙橱</w:t>
      </w:r>
      <w:r>
        <w:rPr/>
        <w:t>ⴹ</w:t>
      </w:r>
      <w:r>
        <w:rPr/>
        <w:t>쉈䬱迂╣ꆻ䝒姂愹⸸슬⹚⩊걁照婦泂⪱珂う쉈⯂啰</w:t>
      </w:r>
      <w:r>
        <w:rPr/>
        <w:t>ꤵ⩾</w:t>
      </w:r>
      <w:r>
        <w:rPr/>
        <w:t>癎䅾愣쉈㞻⸫␭⻂顪浄㡏䥩㕃頣깔歄⍈⩗怰愪䏂썭嘹쉉杊쉠㡭穐う쉯⫂昺⩆</w:t>
      </w:r>
      <w:r>
        <w:rPr/>
        <w:t>ⴹ</w:t>
      </w:r>
      <w:r>
        <w:rPr/>
        <w:t>头恗幷쉞倲獎캵⩠쉾繠煟䢬♣슬轚歫㦥㐰棂⥄堺㵹</w:t>
      </w:r>
      <w:r>
        <w:rPr/>
        <w:t>ꦩ</w:t>
      </w:r>
      <w:r>
        <w:rPr/>
        <w:t>䈶㑷顲匮漵䈸乯┫쉒땥䎻係㴨剾晴⥉촪ꌦ徥⨲</w:t>
      </w:r>
      <w:r>
        <w:rPr/>
        <w:t>Ɫ</w:t>
      </w:r>
      <w:r>
        <w:rPr/>
        <w:t>姂俎睹⛂顚╴倵㕪㓂䦣</w:t>
      </w:r>
      <w:r>
        <w:rPr/>
        <w:t>Ⳃ</w:t>
      </w:r>
      <w:r>
        <w:rPr/>
        <w:t>㨨䈥歭あ䙏슿⌦吱活䭞浆ꆏ竎縶厵䐪稴吪</w:t>
      </w:r>
      <w:r>
        <w:rPr/>
        <w:t>ⱂ⬸⡩</w:t>
      </w:r>
      <w:r>
        <w:rPr/>
        <w:t>嚣䵓䛃㌣㭌쉡飂슩橞ㄯ坢穯颻⩌</w:t>
      </w:r>
      <w:r>
        <w:rPr/>
        <w:t>ꤴ</w:t>
      </w:r>
      <w:r>
        <w:rPr/>
        <w:t>쌷溘㷂㚬捁⽕瑹䙠㡰䪻㖿硫⑆儴⽯㢻ㅀ氤㣃ㄫ淂瘺堲쉞琸㡥䤰㋂⍡䈬乤堻塩匰繕쌹ꎣ䀰㒥♆ꍸ</w:t>
      </w:r>
      <w:r>
        <w:rPr/>
        <w:t>ⲩ</w:t>
      </w:r>
      <w:r>
        <w:rPr/>
        <w:t>煘</w:t>
      </w:r>
      <w:r>
        <w:rPr/>
        <w:t>⡄</w:t>
      </w:r>
      <w:r>
        <w:rPr/>
        <w:t>⽞숷㕍</w:t>
      </w:r>
      <w:r>
        <w:rPr/>
        <w:t>⠰</w:t>
      </w:r>
      <w:r>
        <w:rPr/>
        <w:t>何</w:t>
      </w:r>
      <w:r>
        <w:rPr/>
        <w:t>Ⱕ</w:t>
      </w:r>
      <w:r>
        <w:rPr/>
        <w:t>ぺ䂻</w:t>
      </w:r>
      <w:r>
        <w:rPr/>
        <w:t>꥟</w:t>
      </w:r>
      <w:r>
        <w:rPr/>
        <w:t>䘺楒睷䓍伫䪻⫂瑞顑ꥶ㗂걆㞥㝀䀳</w:t>
      </w:r>
      <w:r>
        <w:rPr/>
        <w:t>⡸</w:t>
      </w:r>
      <w:r>
        <w:rPr/>
        <w:t>䐴娰쉥㝌秂쉘杮晈</w:t>
      </w:r>
      <w:r>
        <w:rPr/>
        <w:t>ꔱ</w:t>
      </w:r>
      <w:r>
        <w:rPr/>
        <w:t>咿㭨坣奙斩⍁쉆呇䁹쉚利䙬㧎</w:t>
      </w:r>
      <w:r>
        <w:rPr/>
        <w:t>ⱇ</w:t>
      </w:r>
      <w:r>
        <w:rPr/>
        <w:t>㨲皣拂炻</w:t>
      </w:r>
      <w:r>
        <w:rPr/>
        <w:t>ꤴ</w:t>
      </w:r>
      <w:r>
        <w:rPr/>
        <w:t>颣쉪剧쉎弶濎㑤묬㤬䏂幌㠬따儬䳂긴䙀㩾猫쉲䂡椯爻愤츶䵺㭍</w:t>
      </w:r>
      <w:r>
        <w:rPr/>
        <w:t>⡴</w:t>
      </w:r>
      <w:r>
        <w:rPr/>
        <w:t>겘</w:t>
      </w:r>
      <w:r>
        <w:rPr/>
        <w:t>Ⱞ</w:t>
      </w:r>
      <w:r>
        <w:rPr/>
        <w:t>福獳车㒏奵쉷⪘쉓䉮㧎係㝍呚┷䜪㉤</w:t>
      </w:r>
      <w:r>
        <w:rPr/>
        <w:t>ꕊ</w:t>
      </w:r>
      <w:r>
        <w:rPr/>
        <w:t>쉆䥒싂숥☨</w:t>
      </w:r>
      <w:r>
        <w:rPr/>
        <w:t>ꔲ</w:t>
      </w:r>
      <w:r>
        <w:rPr/>
        <w:t>䵳뗂㙱쉧⏂瘫ㄻ㞵꺬〉揂㥩숦쏂㉭</w:t>
      </w:r>
      <w:r>
        <w:rPr/>
        <w:t>⡮</w:t>
      </w:r>
      <w:r>
        <w:rPr/>
        <w:t>习塇</w:t>
      </w:r>
      <w:r>
        <w:rPr/>
        <w:t>Ⳃ</w:t>
      </w:r>
      <w:r>
        <w:rPr/>
        <w:t>㙋쉴䅅㥑믂柍䒩ꅕꍎ壂砊轮䓂</w:t>
      </w:r>
      <w:r>
        <w:rPr/>
        <w:t>ⲥ</w:t>
      </w:r>
      <w:r>
        <w:rPr/>
        <w:t>摡湮啩㎮ꌷ⸨슣娺㉏䕙擂坏숪걩剀礷垻湷睆뭔䅉䭱촶硖ꍍ兺氪캡⩳䶏妻컂斥啥顑瑡⨺쉥竂㈹伣䡷䠤숥쉎汈㍒梥䀫</w:t>
      </w:r>
      <w:r>
        <w:rPr/>
        <w:t>ꦣ</w:t>
      </w:r>
      <w:r>
        <w:rPr/>
        <w:t>皵朩쵊쉺䍊칭煵倨穪刴넻坵⑎⥇⸭꥙뽁⭪☤걞協⭸⿎䍡佇땟〣쉍㙶採潙匦捃⑃係␻㵩걌</w:t>
      </w:r>
      <w:r>
        <w:rPr/>
        <w:t>⡇</w:t>
      </w:r>
      <w:r>
        <w:rPr/>
        <w:t>䡓䑏恦쉰弮숴僂곂쉀</w:t>
      </w:r>
      <w:r>
        <w:rPr/>
        <w:t>ꕙ⨩⹞</w:t>
      </w:r>
      <w:r>
        <w:rPr/>
        <w:t>䴣䍱숷頷ꍎ싎ꥤ䁯믂䕇涣溥痂䘷䴻⹂뼻땥슿⨸쉕</w:t>
      </w:r>
      <w:r>
        <w:rPr/>
        <w:t>Ⱙ</w:t>
      </w:r>
      <w:r>
        <w:rPr/>
        <w:t>ꇃ漺䷂漷䭱㒮塟䉥넯顠浤쵋瀮䁵䀺懂牔␵ㄷ䨱朣湀幖⪩</w:t>
      </w:r>
      <w:r>
        <w:rPr/>
        <w:t>꧂</w:t>
      </w:r>
      <w:r>
        <w:rPr/>
        <w:t>䢏싂쉴空䙑䱒⭺朶땰䵕䙅⤺⨴</w:t>
      </w:r>
      <w:r>
        <w:rPr/>
        <w:t>⢮</w:t>
      </w:r>
      <w:r>
        <w:rPr/>
        <w:t>猽슥㩣㍒窿敂橺䄪疩攷睋</w:t>
      </w:r>
      <w:r>
        <w:rPr/>
        <w:t>ꖘ</w:t>
      </w:r>
      <w:r>
        <w:rPr/>
        <w:t>桚擂䇂㙵⫂⫂</w:t>
      </w:r>
      <w:r>
        <w:rPr/>
        <w:t>ⵧ⦱</w:t>
      </w:r>
      <w:r>
        <w:rPr/>
        <w:t>쉆⩟助柂穢⏂懂㒬倬껂摾吭⼭楕쉇搱</w:t>
      </w:r>
      <w:r>
        <w:rPr/>
        <w:t>ꕠ</w:t>
      </w:r>
      <w:r>
        <w:rPr/>
        <w:t>Ⳃ</w:t>
      </w:r>
      <w:r>
        <w:rPr/>
        <w:t>䵶㬹硏儥쉳搵繶䉺抵⍠嘦眤㔶쉨ꍐ㝂⪏亩爲劥刺숱內ㅏꅋ㉎祍컂挴⥆樦熥榏灟痂촸剰擂놮슩㍡ꎻ其숸怮㝰暱㖩奈</w:t>
      </w:r>
      <w:r>
        <w:rPr/>
        <w:t>ⶣ</w:t>
      </w:r>
      <w:r>
        <w:rPr/>
        <w:t>娸焽䯂䙇ヂ太䗂⨯㙞쵹쉑䁫☳䲥䊮杈녩</w:t>
      </w:r>
      <w:r>
        <w:rPr/>
        <w:t>ꗂ</w:t>
      </w:r>
      <w:r>
        <w:rPr/>
        <w:t>㘰촯넪摡칺⍩歊㩠⧂牫Ⓨ뭖汪䵪坱㌪䍆幂畉㝣⽒쉍㶡晵偎䓍〺</w:t>
      </w:r>
      <w:r>
        <w:rPr/>
        <w:t>ꕤ</w:t>
      </w:r>
      <w:r>
        <w:rPr/>
        <w:t>乯⮮眻数颿瓂当</w:t>
      </w:r>
      <w:r>
        <w:rPr/>
        <w:t>ꦩ</w:t>
      </w:r>
      <w:r>
        <w:rPr/>
        <w:t>献桐曃㯎㝟䥋</w:t>
      </w:r>
      <w:r>
        <w:rPr/>
        <w:t>⠬</w:t>
      </w:r>
      <w:r>
        <w:rPr/>
        <w:t>啯ㅗ嘷</w:t>
      </w:r>
      <w:r>
        <w:rPr/>
        <w:t>ⱕ</w:t>
      </w:r>
      <w:r>
        <w:rPr/>
        <w:t>椩未걔</w:t>
      </w:r>
      <w:r>
        <w:rPr/>
        <w:t>ꕎ</w:t>
      </w:r>
      <w:r>
        <w:rPr/>
        <w:t>쌮⮻穫䭕⑆땓氲繞氥쉅伮⩆䲵㭨晘䵋㠻煟侏ꥫ朴瘨昪䊮</w:t>
      </w:r>
      <w:r>
        <w:rPr/>
        <w:t>ꗎ</w:t>
      </w:r>
      <w:r>
        <w:rPr/>
        <w:t>겻⹤殩毂䕩㏂㥁㦬쉁乱⑓斵췂願䅂截뇎</w:t>
      </w:r>
      <w:r>
        <w:rPr/>
        <w:t>ⶵ</w:t>
      </w:r>
      <w:r>
        <w:rPr/>
        <w:t>堣轍迂䕩䲩侻䣂溏숵㙥桦뭆幅⼸㕈뽩ꄭ楬⮱昩线䛂恱</w:t>
      </w:r>
      <w:r>
        <w:rPr/>
        <w:t>ⱁ</w:t>
      </w:r>
      <w:r>
        <w:rPr/>
        <w:t>싂窵縰㩱䉀㜸䌻轐悬圽昺琩硂䁑庮幣噹념긽</w:t>
      </w:r>
      <w:r>
        <w:rPr/>
        <w:t>Ⳃ</w:t>
      </w:r>
      <w:r>
        <w:rPr/>
        <w:t>灄乲쉀숪╋偉</w:t>
      </w:r>
      <w:r>
        <w:rPr/>
        <w:t>ꥏ</w:t>
      </w:r>
      <w:r>
        <w:rPr/>
        <w:t>氪ꥠ㙩狂쉹䁨微歹⽂杣愺す吽揎潒⩵痂ꥧ墩땑㥩녾栭奲츪揂悩䍇氵恏숵䰵惂⫂숦湣㯂숰싂癥浏扉숯⑫乚슻⻂ぶ硙仂쏂슥ꄯ婰瑔</w:t>
      </w:r>
      <w:r>
        <w:rPr/>
        <w:t>꤯</w:t>
      </w:r>
      <w:r>
        <w:rPr/>
        <w:t>䥃칅矂쵵쉎㐲⥦ꎩ쵵⬫㙀治琺ꎩ湟㉗숷䜦涏숰轸盃凂</w:t>
      </w:r>
      <w:r>
        <w:rPr/>
        <w:t>ⵉ</w:t>
      </w:r>
      <w:r>
        <w:rPr/>
        <w:t>婚狎瑎潑坌怨충礣䇂</w:t>
      </w:r>
      <w:r>
        <w:rPr/>
        <w:t>ⲩ</w:t>
      </w:r>
      <w:r>
        <w:rPr/>
        <w:t>뮣㜪뭩䫍〰猊넣灷娽䩲㨷ꥲ쉧囂䩫쉉긥䥨숪ㄨ숩晨</w:t>
      </w:r>
      <w:r>
        <w:rPr/>
        <w:t>ⱪ⭭</w:t>
      </w:r>
      <w:r>
        <w:rPr/>
        <w:t>凂</w:t>
      </w:r>
      <w:r>
        <w:rPr/>
        <w:t>ⱹ</w:t>
      </w:r>
      <w:r>
        <w:rPr/>
        <w:t>橢奫꥕剺㓂䝚녗癤伨爪繳頫䔶䪩扇녯硾䝕䕯琬䭤㝌㍒뽤怵㛂ꎡ畺ꥲ协숪㬯媏摷捚䱴㡋盂匰晖塘㈪䑌䊩繓問㭺輤栯</w:t>
      </w:r>
      <w:r>
        <w:rPr/>
        <w:t>ꥑ</w:t>
      </w:r>
      <w:r>
        <w:rPr/>
        <w:t>梵ヂ㡾꥾쉥礦ꥤ⑙㍞╮숸꥔㉭楈쉖⑯顁⻂啌숷칅獹㕂</w:t>
      </w:r>
      <w:r>
        <w:rPr/>
        <w:t>ꕗ</w:t>
      </w:r>
      <w:r>
        <w:rPr/>
        <w:t>㮻㩸㒡卂ꍚ祠婗㥵烂⑷숸頤榡숤◎쉯</w:t>
      </w:r>
      <w:r>
        <w:rPr/>
        <w:t>Ⳏ</w:t>
      </w:r>
      <w:r>
        <w:rPr/>
        <w:t>숬춏㑷奾䓂嘣㬮䡭牎檿</w:t>
      </w:r>
      <w:r>
        <w:rPr/>
        <w:t>ⴽ</w:t>
      </w:r>
      <w:r>
        <w:rPr/>
        <w:t>칭칆䉧㥇欮</w:t>
      </w:r>
      <w:r>
        <w:rPr/>
        <w:t>ꤤ</w:t>
      </w:r>
      <w:r>
        <w:rPr/>
        <w:t>㙥㫂숶♠噣㛂䪡䤪歃⨸㟂竂䁬痂㷂堩坒习乵瑡睷䥖㜷牍ヂ슘ㅂ㢩쉁兏땈뮮䱒뭬㓂깒牸橆䃂恉榥灵䏂⾩呴悿㒮⼭橏湐海깓싂츸㠴</w:t>
      </w:r>
      <w:r>
        <w:rPr/>
        <w:t>ꔲ</w:t>
      </w:r>
      <w:r>
        <w:rPr/>
        <w:t>䠺䩷숬ㅚ珃獆䉏쉅慗쉙㓂挬ꏂ磃䱣䷂䑊쉓倶嚥</w:t>
      </w:r>
      <w:r>
        <w:rPr/>
        <w:t>⡡</w:t>
      </w:r>
      <w:r>
        <w:rPr/>
        <w:t>䁱幃庱㵅䑑땙쉉⸶㇂坫顪轉☽姂揂䅐桐碡伪⑚䵕䖮ꅖ쉬坔⑀⬸뽩놘쉧䔶⩈┬湭涿㨫컂</w:t>
      </w:r>
      <w:r>
        <w:rPr/>
        <w:t>ⶵ</w:t>
      </w:r>
      <w:r>
        <w:rPr/>
        <w:t>主偨ꌪ徬╁㍈</w:t>
      </w:r>
      <w:r>
        <w:rPr/>
        <w:t>⡴♊</w:t>
      </w:r>
      <w:r>
        <w:rPr/>
        <w:t>嚣䘦搮琯砶㚱拂揂㭨壂뭋扞쉂⏂썥柎♁쉎癧䬲䟂嘳䵐㣂獹琰</w:t>
      </w:r>
      <w:r>
        <w:rPr/>
        <w:t>ⵒ</w:t>
      </w:r>
      <w:r>
        <w:rPr/>
        <w:t>쉉</w:t>
      </w:r>
      <w:r>
        <w:rPr/>
        <w:t>ꥅ</w:t>
      </w:r>
      <w:r>
        <w:rPr/>
        <w:t>쉺時쉵䬦㍖泂뭯꺣㨴</w:t>
      </w:r>
      <w:r>
        <w:rPr/>
        <w:t>⠷</w:t>
      </w:r>
      <w:r>
        <w:rPr/>
        <w:t>㖬쉪摖㙤歏歏뽣슮偖睮戲䤪佯숣搪参㩗숰싂ꥥ䖡婲䍷묩캏潄璩㔦딵焤쉞啮䍲顶周㙂⚩슏㙊깤칑恧땢㟂䦩넺슻▩瀩⩠瘽畅䧂쉈촷輣쉊堭쉆剴⭟坺㍎浑剆乏㭕㠫䬪⻂啒繯⽳⹀</w:t>
      </w:r>
      <w:r>
        <w:rPr/>
        <w:t>ⵣ</w:t>
      </w:r>
      <w:r>
        <w:rPr/>
        <w:t>쵄䥒游</w:t>
      </w:r>
      <w:r>
        <w:rPr/>
        <w:t>ꥆ</w:t>
      </w:r>
      <w:r>
        <w:rPr/>
        <w:t>煄桘毂也숺썒⤪揂弳堩䤪갺渣⻂䩄䄻䙉佩啷呕깰슮㥐견䰤숶긱</w:t>
      </w:r>
      <w:r>
        <w:rPr/>
        <w:t>ⰴ</w:t>
      </w:r>
      <w:r>
        <w:rPr/>
        <w:t>䱯䪵숵칅쉯䕑쉨숨揍睄뮻䍩你</w:t>
      </w:r>
      <w:r>
        <w:rPr/>
        <w:t>꧂</w:t>
      </w:r>
      <w:r>
        <w:rPr/>
        <w:t>뗂卲刣熩南奓⭊䟂槂侥㒣没뽱㮬瀱썆晆㓎湈슥쵚䵗숪뇂き껂㓂椪散楦是夽╭奬㙫㍎쉠呤쉮歍䰹恂漪䛎悡썦땺⍑〴樰奵剂䡍䅳깳</w:t>
      </w:r>
      <w:r>
        <w:rPr/>
        <w:t>ⵘ</w:t>
      </w:r>
      <w:r>
        <w:rPr/>
        <w:t>獊</w:t>
      </w:r>
      <w:r>
        <w:rPr/>
        <w:t>ꕺ</w:t>
      </w:r>
      <w:r>
        <w:rPr/>
        <w:t>祭䎵䌫칉쵢扂ꍅ桰㝘⨱䱾䁍渣瑌싃娦窿瀻</w:t>
      </w:r>
      <w:r>
        <w:rPr/>
        <w:t>ⵈ</w:t>
      </w:r>
      <w:r>
        <w:rPr/>
        <w:t>祊㛂摾䌵婹쉎却♨䌬顮썢䢩桹媿㓂</w:t>
      </w:r>
      <w:r>
        <w:rPr/>
        <w:t>ⶵꤻ</w:t>
      </w:r>
      <w:r>
        <w:rPr/>
        <w:t>겘숥湓秂幌砵</w:t>
      </w:r>
      <w:r>
        <w:rPr/>
        <w:t>⠊╹</w:t>
      </w:r>
      <w:r>
        <w:rPr/>
        <w:t>頶⥨穬♔堤뮻轣䩮噺也偺奘</w:t>
      </w:r>
      <w:r>
        <w:rPr/>
        <w:t>ꥑ</w:t>
      </w:r>
      <w:r>
        <w:rPr/>
        <w:t>睔䃂䆏䑞炻쉡</w:t>
      </w:r>
      <w:r>
        <w:rPr/>
        <w:t>ꥐ</w:t>
      </w:r>
      <w:r>
        <w:rPr/>
        <w:t>畱쉰倸습</w:t>
      </w:r>
      <w:r>
        <w:rPr/>
        <w:t>⡏</w:t>
      </w:r>
      <w:r>
        <w:rPr/>
        <w:t>ꕩ</w:t>
      </w:r>
      <w:r>
        <w:rPr/>
        <w:t>䢿㑲㋂幩兩䥋睧䜬瞘橞㑋侩捧て쉃顟䕬殻礭칗佚愻쉐䄦슬䦩癅⹙䵍⹄쉃炵싂슏顁䥧奌咻䥌塸卩梥楦㙖珂䷂䭂橀㬵</w:t>
      </w:r>
      <w:r>
        <w:rPr/>
        <w:t>ꦏ</w:t>
      </w:r>
      <w:r>
        <w:rPr/>
        <w:t>噇漯儭偃</w:t>
      </w:r>
      <w:r>
        <w:rPr/>
        <w:t>⣂⮣</w:t>
      </w:r>
      <w:r>
        <w:rPr/>
        <w:t>숥徱撿⍥</w:t>
      </w:r>
      <w:r>
        <w:rPr/>
        <w:t>ⱅ</w:t>
      </w:r>
      <w:r>
        <w:rPr/>
        <w:t>䎩㉖㉱娽쵆</w:t>
      </w:r>
      <w:r>
        <w:rPr/>
        <w:t>⡶⨵</w:t>
      </w:r>
      <w:r>
        <w:rPr/>
        <w:t>嚻떩印쉘灏套슡〈迂⽣淂⸮뿂⾱㭣妻䍎璱婕乩撵㛂⬸煴猦ꥴ䴩䭒呁걤⧎쉨슩쉞䘹昺嫃轡䥎⤩廂뮬畫〭⹉ヂ</w:t>
      </w:r>
      <w:r>
        <w:rPr/>
        <w:t>ꔪ</w:t>
      </w:r>
      <w:r>
        <w:rPr/>
        <w:t>乯䙆く櫍偄婭ꅌ頲晠넳朷暩㐣⨻깧쌳싃┪쉳䭓撵쉑쉓偵⹙献䭦쉱싂轹匩걨쉊佐在╣숴䥷⍕䐹歫䧂㕉ꅳ轑숦㷂熥畀湺긤渻㝴㩇ㅊ癔椤⼥싂义ꍕ쉪獍⸹ㅫ㉤㥉쉐啧恁⌳桑㙍㪻渦쉱ㄳ쉡牵礹旂썸㏂䑶呇쉤墮⤲쉥杒칯슿놡␪瑣濂枡䰮녒깷쉯숪⍁顸싂吻悻쉃兒汇뿂癵겣䵶僎쉹廂奧䕷散優䕧怵灘㠥쉙䎥塳漽</w:t>
      </w:r>
      <w:r>
        <w:rPr/>
        <w:t>ⱶ</w:t>
      </w:r>
      <w:r>
        <w:rPr/>
        <w:t>ꏂ쉓慦ꍞ⽤걉쉥䜣噲⻂숶䙖쉀䘩썱秂煚娩⥸ꏍㆥ쉔㕘偐牧䅯쉮긥䂬㝷㍸秂쉂㥊쉏嘷ꅸ</w:t>
      </w:r>
      <w:r>
        <w:rPr/>
        <w:t>ⱺ</w:t>
      </w:r>
      <w:r>
        <w:rPr/>
        <w:t>氪쉡兔恔촹⽶戣슩⽊痂焣⩂</w:t>
      </w:r>
      <w:r>
        <w:rPr/>
        <w:t>ⰱ</w:t>
      </w:r>
      <w:r>
        <w:rPr/>
        <w:t>晡⮘⨩穠</w:t>
      </w:r>
      <w:r>
        <w:rPr/>
        <w:t>ꤶ</w:t>
      </w:r>
      <w:r>
        <w:rPr/>
        <w:t>ꅈ⌷칏漤ꌳ숪곂긩摒</w:t>
      </w:r>
      <w:r>
        <w:rPr/>
        <w:t>ꥑ</w:t>
      </w:r>
      <w:r>
        <w:rPr/>
        <w:t>奧⪏旍쉙⑧頸歋䩺㖿무卑ꎘ㐭奯㑥䘵㝊㵒ァ䉴火灣甤僃睈</w:t>
      </w:r>
      <w:r>
        <w:rPr/>
        <w:t>ꕣ</w:t>
      </w:r>
      <w:r>
        <w:rPr/>
        <w:t>佴昽㭙摆쉓⩥剧뭟噇䭋숨╧椪쉷汉䭩䘣㮏숱㈯瑃㇎颵朣䣂晔숮䔦┯⨥㇂⍟奴瓂♵⥙坑橇捰睑窩妿䚬ꥠ䭅汙</w:t>
      </w:r>
      <w:r>
        <w:rPr/>
        <w:t>⣂</w:t>
      </w:r>
      <w:r>
        <w:rPr/>
        <w:t>㙵㇂겿㫂䠫ꥫざ慎⥯썓㬨帯⽈☰촦뼷㤭촪懂未灷䁦䰭䅐䀯㨭捲䇍䞣恙녋樽墏㌹津쉴䴹쉬稭吷숨⬴땱ꥢ쉐淍湯䑵땊湈</w:t>
      </w:r>
      <w:r>
        <w:rPr/>
        <w:t>ꥊ</w:t>
      </w:r>
      <w:r>
        <w:rPr/>
        <w:t>깐啔測淂㡐獺湬⨯쵒쉶汸䜣㵦彚楨⨻曍슏䜸䖩係㡰쉍습牂㘹廂㈺</w:t>
      </w:r>
      <w:r>
        <w:rPr/>
        <w:t>ꗂ</w:t>
      </w:r>
      <w:r>
        <w:rPr/>
        <w:t>煆</w:t>
      </w:r>
      <w:r>
        <w:rPr/>
        <w:t>ⱖ</w:t>
      </w:r>
      <w:r>
        <w:rPr/>
        <w:t>畱㠣묭</w:t>
      </w:r>
      <w:r>
        <w:rPr/>
        <w:t>꤬</w:t>
      </w:r>
      <w:r>
        <w:rPr/>
        <w:t>恵湁䰣惎䷂⥎</w:t>
      </w:r>
      <w:r>
        <w:rPr/>
        <w:t>ⵁ</w:t>
      </w:r>
      <w:r>
        <w:rPr/>
        <w:t>氫⩷漦熡쉉쌽淃渊㵂厣玥쉳硾⩒䡫梮㵲쉍瑉栫類燂ꥲ㩁䵍쉟煷⍓頤斻䶻㠫扷㉆쉃싂䵌梿㑚䚿䙨橈⬲쉀琲泂此疿轚绂㙧煷梡딷牋京䮵㏍估汐㑪숨숪</w:t>
      </w:r>
      <w:r>
        <w:rPr/>
        <w:t>ꤰ</w:t>
      </w:r>
      <w:r>
        <w:rPr/>
        <w:t>灂䑏渴录係剘务䜸☲⩗纘</w:t>
      </w:r>
      <w:r>
        <w:rPr/>
        <w:t>ꤸ</w:t>
      </w:r>
      <w:r>
        <w:rPr/>
        <w:t>娨侵㬷敊潓琲究徬挬슱쎩㨫</w:t>
      </w:r>
      <w:r>
        <w:rPr/>
        <w:t>ꕩ</w:t>
      </w:r>
      <w:r>
        <w:rPr/>
        <w:t>䯂㥆䟂믂⥆䊣㘩妩⫂쉇渻쵀뽘칍池뇂⩮楠轅쉶噗䙯呂㒥⩏</w:t>
      </w:r>
      <w:r>
        <w:rPr/>
        <w:t>ꗂ</w:t>
      </w:r>
      <w:r>
        <w:rPr/>
        <w:t>䈣䚩祡䙶☨塳</w:t>
      </w:r>
      <w:r>
        <w:rPr/>
        <w:t>ꦵ║</w:t>
      </w:r>
      <w:r>
        <w:rPr/>
        <w:t>礽쵾ㅞ疘乡頫嗂</w:t>
      </w:r>
      <w:r>
        <w:rPr/>
        <w:t>Ⱚ</w:t>
      </w:r>
      <w:r>
        <w:rPr/>
        <w:t>竂䓂썟싂⽭晍㡏冘숪㨲焷㮱彺槂⨷噥類橉뭮䐺妮欭숹慲嚡슡묤까䕾㨪帥掬䔤倮轶彤璩圫⌽땄칰喥呾伯噡刱㕁캣썶㈬䜽숶厏</w:t>
      </w:r>
      <w:r>
        <w:rPr/>
        <w:t>ꤩꤹ</w:t>
      </w:r>
      <w:r>
        <w:rPr/>
        <w:t>숮╇⫍㵷넪</w:t>
      </w:r>
      <w:r>
        <w:rPr/>
        <w:t>ꥅ</w:t>
      </w:r>
      <w:r>
        <w:rPr/>
        <w:t>䕐婸曂か䡶灒䰰ꇂ㬫剦擂╆橂顖摦</w:t>
      </w:r>
      <w:r>
        <w:rPr/>
        <w:t>ꥂ</w:t>
      </w:r>
      <w:r>
        <w:rPr/>
        <w:t>坪</w:t>
      </w:r>
      <w:r>
        <w:rPr/>
        <w:t>⠰</w:t>
      </w:r>
      <w:r>
        <w:rPr/>
        <w:t>截倣ㅥ飂싂睵┳㵧꺻乃憡䙆䍠㉹矂桑싍玵뮏界輮숻싂〣</w:t>
      </w:r>
      <w:r>
        <w:rPr/>
        <w:t>Ɒ</w:t>
      </w:r>
      <w:r>
        <w:rPr/>
        <w:t>扳</w:t>
      </w:r>
      <w:r>
        <w:rPr/>
        <w:t>ꕌ</w:t>
      </w:r>
      <w:r>
        <w:rPr/>
        <w:t>쉗䴪썃彀쉥狎⍐뽡╞䜪⪘杋潖㩳꧎恘㠽繞⍵扂⩴掬썉倴眫뭇ꆬⓂ땆乡摳깭ꅷ噒㫂䅈漭辥캱氯╒㔫灴㉨쉒䡯戯거硶辏皣偖ꌴ슬쉘껂⚥䆥☫䙵侩嘨</w:t>
      </w:r>
      <w:r>
        <w:rPr/>
        <w:t>ⵌ</w:t>
      </w:r>
      <w:r>
        <w:rPr/>
        <w:t>䝸湓숶甮숸甹㏂嫃恶⛂瀸</w:t>
      </w:r>
      <w:r>
        <w:rPr/>
        <w:t>ꤵ</w:t>
      </w:r>
      <w:r>
        <w:rPr/>
        <w:t>⽞숹</w:t>
      </w:r>
      <w:r>
        <w:rPr/>
        <w:t>ꗂ</w:t>
      </w:r>
      <w:r>
        <w:rPr/>
        <w:t>썮瀶쉸㜩㒮⭏倪쉊䗂썯ㅖ싂⏎吴䤻稣숲㉬깵绂烃ꍡ扟뇍</w:t>
      </w:r>
      <w:r>
        <w:rPr/>
        <w:t>ꕺ</w:t>
      </w:r>
      <w:r>
        <w:rPr/>
        <w:t>扳き뽖灶쉇⹳딳㶩⮩慚䰲</w:t>
      </w:r>
      <w:r>
        <w:rPr/>
        <w:t>ꥄ</w:t>
      </w:r>
      <w:r>
        <w:rPr/>
        <w:t>䥟顆뭒昳䥱欲瑚</w:t>
      </w:r>
      <w:r>
        <w:rPr/>
        <w:t>Ⱡ</w:t>
      </w:r>
      <w:r>
        <w:rPr/>
        <w:t>卡슱摍쉨砨╘쉊漩仂䵒묲獭⭺䝬何㡟⹆䥑㠺绍䩘쉫欲啅믂걥爸䷂⭱⤩⤨恌겥⮿癰⤫颏䝈쉘䛂瀲䡈䙰쉇갪䛎㵋噢⯂晦灄橷折偨䜤㈬琰含㎡猪砳杦쉎祾轄瀷嘳湗䏂倦浭뭖〮噅⨫ꌷ栩갶쉉䩵儴⽫⍤硁䁢瘮㨵甩⫂䁳䍸䣂땀쉐쉑䝪쉓㬷춿걕뼮吺숽怯啎䰥쉎깵♵⹘뭄㎡浖⚻啋嘳⥖㵁犱杋礮숳徏</w:t>
      </w:r>
      <w:r>
        <w:rPr/>
        <w:t>Ⱝ</w:t>
      </w:r>
      <w:r>
        <w:rPr/>
        <w:t>㏂쉁쉺䀮䴴쉰彠主幹</w:t>
      </w:r>
      <w:r>
        <w:rPr/>
        <w:t>ⱖ</w:t>
      </w:r>
      <w:r>
        <w:rPr/>
        <w:t>你侩癮亮畏䕉묺刹쵄⨦</w:t>
      </w:r>
      <w:r>
        <w:rPr/>
        <w:t>꧂</w:t>
      </w:r>
      <w:r>
        <w:rPr/>
        <w:t>쌹戹㵱䝧ꌽ䬴塓뽵념顟ꥭ弪ꆏ㵓瘊殿ㅙ♮猨뽞뭔♡礣匱儹ㅵ乒⏂乆</w:t>
      </w:r>
      <w:r>
        <w:rPr/>
        <w:t>⡲</w:t>
      </w:r>
      <w:r>
        <w:rPr/>
        <w:t>묥뼲灍䌨싂</w:t>
      </w:r>
      <w:r>
        <w:rPr/>
        <w:t>ⶩ</w:t>
      </w:r>
      <w:r>
        <w:rPr/>
        <w:t>歺偊玘㤬偡㟎咏숫䭥촸绂㥋獷㟂煬偗伶䨻䌴䉪輪夫ꥱ╬䔦㴱䘶䖣榣㐱</w:t>
      </w:r>
      <w:r>
        <w:rPr/>
        <w:t>꧂</w:t>
      </w:r>
      <w:r>
        <w:rPr/>
        <w:t>攽揂╗슣痂匱㪥砺㙹쉫坋䑯</w:t>
      </w:r>
      <w:r>
        <w:rPr/>
        <w:t>ꤥ</w:t>
      </w:r>
      <w:r>
        <w:rPr/>
        <w:t>䨱⧂は</w:t>
      </w:r>
      <w:r>
        <w:rPr/>
        <w:t>ꥉ</w:t>
      </w:r>
      <w:r>
        <w:rPr/>
        <w:t>캱煡㡙埂秂㔲瞘까呲灶由⬵囂쉪쉵</w:t>
      </w:r>
      <w:r>
        <w:rPr/>
        <w:t>ꗂ</w:t>
      </w:r>
      <w:r>
        <w:rPr/>
        <w:t>婵塞䠳墘╲뼤䁦䠲ꍭ摤⹠</w:t>
      </w:r>
      <w:r>
        <w:rPr/>
        <w:t>Ȿ</w:t>
      </w:r>
      <w:r>
        <w:rPr/>
        <w:t>轎䖵慣檣쏂䴬⪿绂䌻ノ⭬⩒瑅渹㍕쉚갵⺥嫂딨皩긳䒏颻㑶奠쵓塟晩畘⩐奂䉦穘憘꥗뼩䖥䋂ꥵ瑦灯亩묯깥㦥䵦껂禬奂穣㍣慥偘╂</w:t>
      </w:r>
      <w:r>
        <w:rPr/>
        <w:t>ꤶ⒩</w:t>
      </w:r>
      <w:r>
        <w:rPr/>
        <w:t>爲⼤奰⚿顁彶昽歷ꄭ浗㛍瑓玻㤭瓃奴㍧ꍙ稫㵏毂⫂묷琪顐⌻㭢埍㙟쉀繀瞩执䑯⎡쉲⹩뮘</w:t>
      </w:r>
      <w:r>
        <w:rPr/>
        <w:t>ꥊ</w:t>
      </w:r>
      <w:r>
        <w:rPr/>
        <w:t>㩱報捥슱狂㵔쉫⬪幱⨥쉭穂</w:t>
      </w:r>
      <w:r>
        <w:rPr/>
        <w:t>ꥃ</w:t>
      </w:r>
      <w:r>
        <w:rPr/>
        <w:t>汰⥕쉷뇃</w:t>
      </w:r>
      <w:r>
        <w:rPr/>
        <w:t>꧂</w:t>
      </w:r>
      <w:r>
        <w:rPr/>
        <w:t>㍒쉦䴻噭⭳쉩匵㡂쉵쉴쉏歅컂쉱䍑穬쉾㭈⎻䡹瞘숪쉈☪⌬曂㑕䥤꥙湞ꅣ漳砯顁妘깧䕸媱瀳䃃</w:t>
      </w:r>
      <w:r>
        <w:rPr/>
        <w:t>ⵟ</w:t>
      </w:r>
      <w:r>
        <w:rPr/>
        <w:t>싂佡⮵券噈䐤䙩ꍫ敄䚘个䵄껂䌱㢡䌥쵏뽆⹾㓍姂䈸砦⩣䟂䨷⺻䙍慚顲块窬䄮湹頺㣂搩攷彑</w:t>
      </w:r>
      <w:r>
        <w:rPr/>
        <w:t>ⱥ</w:t>
      </w:r>
      <w:r>
        <w:rPr/>
        <w:t>婲䁀幑㵊顲坎ꍄ녵깒稯䕷䝵⑤圷㠻獈儦㡾䬤顫楔⭗㉂璩窏㑲⩑䥥彚焺瑖⪩㭡쉌䔦桵㣂泂쉍숵⤭烂濂⥳㝶쉊迂甭恬洴</w:t>
      </w:r>
      <w:r>
        <w:rPr/>
        <w:t>ꥒ</w:t>
      </w:r>
      <w:r>
        <w:rPr/>
        <w:t>杈숽冿湞囂䡒쉩</w:t>
      </w:r>
      <w:r>
        <w:rPr/>
        <w:t>⡩</w:t>
      </w:r>
      <w:r>
        <w:rPr/>
        <w:t>䅶迂숦뽔䀵祥慦恲狂权䉦具⽴칡啀愸䇂慞木倭㍰䣂痂䭠숴⪩曍⸸䁄墿媮䍑䍠䱹썩꥙䩈倮쉉儸壂믂祘䛂ꌳ썤⸶</w:t>
      </w:r>
      <w:r>
        <w:rPr/>
        <w:t>ꕞ</w:t>
      </w:r>
      <w:r>
        <w:rPr/>
        <w:t>痂頫迂啑爱습묰犮</w:t>
      </w:r>
      <w:r>
        <w:rPr/>
        <w:t>ꕣ</w:t>
      </w:r>
      <w:r>
        <w:rPr/>
        <w:t>ⱕ⤵</w:t>
      </w:r>
      <w:r>
        <w:rPr/>
        <w:t>㉢㉾䉶㝖숪㕚䙶獷䱖牕爭㑌녡뭴뭪体</w:t>
      </w:r>
      <w:r>
        <w:rPr/>
        <w:t>ꕊ</w:t>
      </w:r>
      <w:r>
        <w:rPr/>
        <w:t>슩☫轀뭊</w:t>
      </w:r>
      <w:r>
        <w:rPr/>
        <w:t>ⵧ</w:t>
      </w:r>
      <w:r>
        <w:rPr/>
        <w:t>椫噣嚣瞮</w:t>
      </w:r>
      <w:r>
        <w:rPr/>
        <w:t>ⵦ</w:t>
      </w:r>
      <w:r>
        <w:rPr/>
        <w:t>绍╤ぎ朰㣂</w:t>
      </w:r>
      <w:r>
        <w:rPr/>
        <w:t>Ⱳ</w:t>
      </w:r>
      <w:r>
        <w:rPr/>
        <w:t>戣䂮㕀湓⨻ㅅ㵎廂</w:t>
      </w:r>
      <w:r>
        <w:rPr/>
        <w:t>ꤷ</w:t>
      </w:r>
      <w:r>
        <w:rPr/>
        <w:t>痂幗╇㑞䵮ォ桲㩎㑉䫃㘯睋쉣䅦</w:t>
      </w:r>
      <w:r>
        <w:rPr/>
        <w:t>⣂</w:t>
      </w:r>
      <w:r>
        <w:rPr/>
        <w:t>䙃㋎㌨儶掵㠨䥨䁥在燂䞵猪䤫䭭坭伦瑶ꍚ슡쏂쉸癣</w:t>
      </w:r>
      <w:r>
        <w:rPr/>
        <w:t>ꔯ</w:t>
      </w:r>
      <w:r>
        <w:rPr/>
        <w:t>獐愶浪牉夵樮㨸㉖숱␺歧䚥涻畴㈬숷瘯슥奶圣</w:t>
      </w:r>
      <w:r>
        <w:rPr/>
        <w:t>ꕵ</w:t>
      </w:r>
      <w:r>
        <w:rPr/>
        <w:t>瀊嘤典冱ㅕ䂘烂涱╇湶颬䱅归冮ㅉ堬砣㍍䝰梱⩙䧂䖏恙㔽슩⚱䪻䪬</w:t>
      </w:r>
      <w:r>
        <w:rPr/>
        <w:t>ꦥ</w:t>
      </w:r>
      <w:r>
        <w:rPr/>
        <w:t>넩⌺濂숽妮䕖숭䉐㵁䅸슬⹦搦㛂洯轠㧂슥㕈ꆩ</w:t>
      </w:r>
      <w:r>
        <w:rPr/>
        <w:t>ꤴ</w:t>
      </w:r>
      <w:r>
        <w:rPr/>
        <w:t>畀묨ㅾ匤츣쉤㕌瘫딱瘽䁐噵楇痂卺猶榿穆⧂긩汉㬪䝄廂祐䆩䬣䤫걈碡乳呄</w:t>
      </w:r>
      <w:r>
        <w:rPr/>
        <w:t>ꦘ</w:t>
      </w:r>
      <w:r>
        <w:rPr/>
        <w:t>딣呺夯坂䢣愫盂瘲⩸♷捑</w:t>
      </w:r>
      <w:r>
        <w:rPr/>
        <w:t>⡰</w:t>
      </w:r>
      <w:r>
        <w:rPr/>
        <w:t>묬⍀䙢䶘</w:t>
      </w:r>
      <w:r>
        <w:rPr/>
        <w:t>꧂</w:t>
      </w:r>
      <w:r>
        <w:rPr/>
        <w:t>妱⽊깩睠漷뾻츮㥠八是彷㶮汕慔扏♌敺愩㕤䬮伥轇␻쉎杙湤䵯禮㵩徻⽋⑹갣ꌻ⫂⼯㡱䌷⚻슩숹䍉睙嚏伭㐺䄮燂獸窮쉴쉠攴쉴洵㣍슏⹾濂</w:t>
      </w:r>
      <w:r>
        <w:rPr/>
        <w:t>Ɽ</w:t>
      </w:r>
      <w:r>
        <w:rPr/>
        <w:t>쉢廂㙞彫䙦潬旂䁺썡均癯礯⤲迎숮榡딭䙱晟땫爣挲┫輰⍋</w:t>
      </w:r>
      <w:r>
        <w:rPr/>
        <w:t>ⱸ</w:t>
      </w:r>
      <w:r>
        <w:rPr/>
        <w:t>䉴伵쉔〯䯍⑚충⥰搭唫쉌쉪ㄹ⼶剧ꥴ柂⽅剪ꥳ〹眤⽞兘坨㙂㝟䊱뽕</w:t>
      </w:r>
      <w:r>
        <w:rPr/>
        <w:t>⢱</w:t>
      </w:r>
      <w:r>
        <w:rPr/>
        <w:t>場䌳怰뭞憻㴣幫䂘䈸橒猷㴰쉐橢辩繭썅略㉋쉓䰨泃煰扁</w:t>
      </w:r>
      <w:r>
        <w:rPr/>
        <w:t>ⶱ</w:t>
      </w:r>
      <w:r>
        <w:rPr/>
        <w:t>弱撩摟春獺圥╓轢쉄煍⑶佉怪輶牥䙙썲ꌣ쉮愪⭏㣂䉤숲㚵治䁧坾礷䕖㕑歚⮿⸪㭎믎쉳牓睐⩋榵祠頯汫㩓쉁ㄤ牸挣䌤偠湣싂ォ顪녅␲䪵䑏䱘剣器⦿攫깚⭂張╪癡顳䉙䵤㙓晄싂</w:t>
      </w:r>
      <w:r>
        <w:rPr/>
        <w:t>ꕋ</w:t>
      </w:r>
      <w:r>
        <w:rPr/>
        <w:t>䘥⥥扊</w:t>
      </w:r>
      <w:r>
        <w:rPr/>
        <w:t>ꤤ</w:t>
      </w:r>
      <w:r>
        <w:rPr/>
        <w:t>䬰⯂之⨨㯂〩潘썳ꥶ畩楒㔹噆汚纬恂坲</w:t>
      </w:r>
      <w:r>
        <w:rPr/>
        <w:t>⡒</w:t>
      </w:r>
      <w:r>
        <w:rPr/>
        <w:t>㐣烂略쉴</w:t>
      </w:r>
      <w:r>
        <w:rPr/>
        <w:t>ⱪ</w:t>
      </w:r>
      <w:r>
        <w:rPr/>
        <w:t>㑈㐱쉖䍔쉀숥擂匴㵒쉃猵⛂㉏彥䑊桢瘥恲⽄硪쉯頥䥗剬䢣炱奄彸䡲玿♣䝡╹땵欯㨬暣뭉걠潄뗎⻂牲剹敨ꍌ弥</w:t>
      </w:r>
      <w:r>
        <w:rPr/>
        <w:t>ⰱ</w:t>
      </w:r>
      <w:r>
        <w:rPr/>
        <w:t>ꤱ</w:t>
      </w:r>
      <w:r>
        <w:rPr/>
        <w:t>땊</w:t>
      </w:r>
      <w:r>
        <w:rPr/>
        <w:t>ꥁ</w:t>
      </w:r>
      <w:r>
        <w:rPr/>
        <w:t>穞轅偣奈</w:t>
      </w:r>
      <w:r>
        <w:rPr/>
        <w:t>꥟</w:t>
      </w:r>
      <w:r>
        <w:rPr/>
        <w:t>쉰伯뽈祚ㅷ⭣◂걶</w:t>
      </w:r>
      <w:r>
        <w:rPr/>
        <w:t>ꦱꕃ</w:t>
      </w:r>
      <w:r>
        <w:rPr/>
        <w:t>煳⹍癄갭⽥⩈䌷㙇</w:t>
      </w:r>
      <w:r>
        <w:rPr/>
        <w:t>ꦿ⑺</w:t>
      </w:r>
      <w:r>
        <w:rPr/>
        <w:t>⽂旂㷂뼳廍쉀䵩촸㏂㆘</w:t>
      </w:r>
      <w:r>
        <w:rPr/>
        <w:t>ⵅ</w:t>
      </w:r>
      <w:r>
        <w:rPr/>
        <w:t>곂쌮帽盍泂湅♫쉲썂软싂偈穌㭎싂琪⫂갯䵃䁰⵹焲쵠묯䘨㒩繈礯䜶怨亩䍨僂噄穈⥖珂塢㈣⥶咣輳</w:t>
      </w:r>
      <w:r>
        <w:rPr/>
        <w:t>ꦱ</w:t>
      </w:r>
      <w:r>
        <w:rPr/>
        <w:t>㉚呕숣书ꥩ⯎</w:t>
      </w:r>
    </w:p>
    <w:p>
      <w:pPr>
        <w:pStyle w:val="PreformattedText"/>
        <w:bidi w:val="0"/>
        <w:spacing w:before="0" w:after="0"/>
        <w:jc w:val="left"/>
        <w:rPr/>
      </w:pPr>
      <w:r>
        <w:rPr/>
        <w:t>녏灚摢僃溻懂㧂瑃</w:t>
      </w:r>
      <w:r>
        <w:rPr/>
        <w:t>ⲩ</w:t>
      </w:r>
      <w:r>
        <w:rPr/>
        <w:t>亘歕숨◂숻牊䴯</w:t>
      </w:r>
      <w:r>
        <w:rPr/>
        <w:t>ⱍ</w:t>
      </w:r>
      <w:r>
        <w:rPr/>
        <w:t>견䑊╬畇瑡놣⽒忍㦩睭瀲杈潠堯洊⩑卄쵾⭋彏墩穁㠭株싂旂恸ꅇ䄯♧弸啂䇂㌸습礮숽珂祊瑣樲碏숶⽍걳栲琽㘷묽檱쉫녯榩剣췂☪ㅕ烂督쉕捗⩠珂區쉎䙤䛂㭲癐稥忂㍋璮朷겮䴵</w:t>
      </w:r>
      <w:r>
        <w:rPr/>
        <w:t>⡣</w:t>
      </w:r>
      <w:r>
        <w:rPr/>
        <w:t>슏睹⤷桕畦俍慫컂礶숨⑑쉌㕥숩濂㵈教坋穪䍫</w:t>
      </w:r>
      <w:r>
        <w:rPr/>
        <w:t>ꕇ꧂</w:t>
      </w:r>
      <w:r>
        <w:rPr/>
        <w:t>숵츸橌丳썀⥒䋂秂䜰捞䙙楂㍌⚏奡뿂毂</w:t>
      </w:r>
      <w:r>
        <w:rPr/>
        <w:t>⠨</w:t>
      </w:r>
      <w:r>
        <w:rPr/>
        <w:t>煰♬橭頲䥎㈰數㝥ꌫ㛃⯂係䨫撻ㄯ</w:t>
      </w:r>
      <w:r>
        <w:rPr/>
        <w:t>ⲣ</w:t>
      </w:r>
      <w:r>
        <w:rPr/>
        <w:t>灾惍繦꺬⼹㥅䉅汙䩅습櫃㖡敬</w:t>
      </w:r>
      <w:r>
        <w:rPr/>
        <w:t>⡶</w:t>
      </w:r>
      <w:r>
        <w:rPr/>
        <w:t>䅸숪쉡挨ꅅ㝃冿㴬</w:t>
      </w:r>
      <w:r>
        <w:rPr/>
        <w:t>ⵣ</w:t>
      </w:r>
      <w:r>
        <w:rPr/>
        <w:t>⼪숬琶䭖輷뿎⨻戩ヂ㴪쉋癖䑧硳䈪䉦桶杸喬䁁噱⥏操ꅇ㮮拂숭塥뿂㵁湹</w:t>
      </w:r>
      <w:r>
        <w:rPr/>
        <w:t>Ⲯ</w:t>
      </w:r>
      <w:r>
        <w:rPr/>
        <w:t>轵祍䄶칗쵩弭橵埃硤⹗敪味⾻婘冡숸</w:t>
      </w:r>
      <w:r>
        <w:rPr/>
        <w:t>Ⱚ</w:t>
      </w:r>
      <w:r>
        <w:rPr/>
        <w:t>灞쉾⭍㈯䭢㭠暥泂䱢佅슡未恱繙䕅形싎囂瘫轉㈱冡㬤녣⽣媩昫⑄촶䅁焥氷攫</w:t>
      </w:r>
      <w:r>
        <w:rPr/>
        <w:t>ⵁ</w:t>
      </w:r>
      <w:r>
        <w:rPr/>
        <w:t>㢣㑯ㅟ繂唲⭬쉘浀슘曂숶묹⥮</w:t>
      </w:r>
      <w:r>
        <w:rPr/>
        <w:t>Ⳃ</w:t>
      </w:r>
      <w:r>
        <w:rPr/>
        <w:t>뭬楋恍㩤춥奇</w:t>
      </w:r>
      <w:r>
        <w:rPr/>
        <w:t>ⲱ</w:t>
      </w:r>
      <w:r>
        <w:rPr/>
        <w:t>썠㙐扶頺木긣칾숻睙㤻ㄹ슩刵祆㕧쉲숪示伤墿檿並睧䤴뮡䣂䡕</w:t>
      </w:r>
      <w:r>
        <w:rPr/>
        <w:t>⠯</w:t>
      </w:r>
      <w:r>
        <w:rPr/>
        <w:t>䣃稪ꅁ轀쎏否亱ㅏ䷃毂夯煸ㅈ⬮塞乀彇奺䙆쉪燂甸⏂䱞媩⨵繌칳슻ꥨ㵳䔣䝤秃</w:t>
      </w:r>
      <w:r>
        <w:rPr/>
        <w:t>ꦬ</w:t>
      </w:r>
      <w:r>
        <w:rPr/>
        <w:t>㩣亩怫ꏃ疘쉗䑶乐㬬㘶恸氪㵋춘습扭烂</w:t>
      </w:r>
      <w:r>
        <w:rPr/>
        <w:t>Ⱚ</w:t>
      </w:r>
      <w:r>
        <w:rPr/>
        <w:t>涩⑷恗〭潩椺拂珂捵넭煴⤥椮ꥩ쉭桵뾘轃佫㤸䁍㥍兯庥獢ꇍ彟㭊䵾칢打姃碵䘥땇⧂漩敉썄湷⯂녴㕴颏⩀⍔쉷㕍澣竂䡃濂쉥</w:t>
      </w:r>
      <w:r>
        <w:rPr/>
        <w:t>ⶻ</w:t>
      </w:r>
      <w:r>
        <w:rPr/>
        <w:t>乧焷㤹ꌪ浞歉燃牕⚘接땡㏂楞噯橁쉲睎⍭町婔挷ꍖ녙숬⩄烎う㵇瀥禱睊싂愦쉷冘쵷䤳硦帪䍉柂⚱䲩숱拂놿㉀䘬녘眪縰䌣㜩竂奺䝔⩫漫</w:t>
      </w:r>
      <w:r>
        <w:rPr/>
        <w:t>Ⱳ</w:t>
      </w:r>
      <w:r>
        <w:rPr/>
        <w:t>䭎딥湑摬⎩쉱颿瀩쉈勂砹攳瘳嚬숪⽟㟂쉲</w:t>
      </w:r>
      <w:r>
        <w:rPr/>
        <w:t>ꤵ</w:t>
      </w:r>
      <w:r>
        <w:rPr/>
        <w:t>쉀췂</w:t>
      </w:r>
      <w:r>
        <w:rPr/>
        <w:t>⣂</w:t>
      </w:r>
      <w:r>
        <w:rPr/>
        <w:t>㮡吪㚘槍╃沮촪轌숮呕縪扪瀻癆</w:t>
      </w:r>
      <w:r>
        <w:rPr/>
        <w:t>ꤷ</w:t>
      </w:r>
      <w:r>
        <w:rPr/>
        <w:t>묪㠻界捰幣㘽兊嗂㝫쉦⤹㔣䵋䰺䓍䝓⽺呺묪㭫攨♇䘫わ哂⭌</w:t>
      </w:r>
      <w:r>
        <w:rPr/>
        <w:t>ⱋ♱</w:t>
      </w:r>
      <w:r>
        <w:rPr/>
        <w:t>〨瑉顦걌呭楾轇㔊瑂瘰싂싍싂甴슬䄽炥顥兯浴婞⑃싎桴擂竂摱佒ꥬ䶮帷⭊彩捔㶮剩㓂녬⾻쉀噇⨨煥䴩潈奘撱丰싃潟⨦⤭쉇숴㙍彖㍅뽧쉦潶爣숲天棂䜨㙟憘渵頷乣뮬䍖桙슏䠻摊</w:t>
      </w:r>
      <w:r>
        <w:rPr/>
        <w:t>⡨</w:t>
      </w:r>
      <w:r>
        <w:rPr/>
        <w:t>쉹숮䩹湲⭦䐣奅穈慈䔴氺╇⹋歩噲</w:t>
      </w:r>
      <w:r>
        <w:rPr/>
        <w:t>ꕱ</w:t>
      </w:r>
      <w:r>
        <w:rPr/>
        <w:t>ま</w:t>
      </w:r>
      <w:r>
        <w:rPr/>
        <w:t>꧂</w:t>
      </w:r>
      <w:r>
        <w:rPr/>
        <w:t>禬昵兣</w:t>
      </w:r>
      <w:r>
        <w:rPr/>
        <w:t>ꤲ</w:t>
      </w:r>
      <w:r>
        <w:rPr/>
        <w:t>쉟㷃㷂䜮㊻奨た⧂愩啉吺坠䍱슮杶싂为╯汏㕹礮塗뭑猤䉺썘숪䶩㙣쉠拂䯂彄帴</w:t>
      </w:r>
      <w:r>
        <w:rPr/>
        <w:t>ꥅ</w:t>
      </w:r>
      <w:r>
        <w:rPr/>
        <w:t>歘</w:t>
      </w:r>
      <w:r>
        <w:rPr/>
        <w:t>⠣</w:t>
      </w:r>
      <w:r>
        <w:rPr/>
        <w:t>癦㗂娩</w:t>
      </w:r>
      <w:r>
        <w:rPr/>
        <w:t>⡌</w:t>
      </w:r>
      <w:r>
        <w:rPr/>
        <w:t>㈪걊但캵㪡ㄦ橐</w:t>
      </w:r>
      <w:r>
        <w:rPr/>
        <w:t>꧍</w:t>
      </w:r>
      <w:r>
        <w:rPr/>
        <w:t>䭒⸪剮吲彨恲愷吩䰱䉲沥쉰녨뼱⥧⽪䝩䞻縷쉇敄啄⩖⩈쉶剐곂싂䔭㝆쉃⪱泂㕙</w:t>
      </w:r>
      <w:r>
        <w:rPr/>
        <w:t>ⵋ</w:t>
      </w:r>
      <w:r>
        <w:rPr/>
        <w:t>䵘땕쉊檥䙌</w:t>
      </w:r>
      <w:r>
        <w:rPr/>
        <w:t>ⱋ</w:t>
      </w:r>
      <w:r>
        <w:rPr/>
        <w:t>㆏呚輱</w:t>
      </w:r>
      <w:r>
        <w:rPr/>
        <w:t>⠥</w:t>
      </w:r>
      <w:r>
        <w:rPr/>
        <w:t>恕╹焳ㅚ쵲昰庥歇䥴쉀哂礤캘⪣㥀쉥埂㝠쉁啞慚⶿䴯卆䚻䩅帴싂◂祩皵썔慓潁晚㇂掱煣뽙䭙㍃䝄㩓뽧擃딮彥浲쵟欤쌱琬⑚쉟栮䩉ꍔ祚㝪儸ꍎ樰꥔ꍥ漰䙰㝈⩷⧂愣슏迂彰壂㟂쉮䌭䵊㭬繦窿⻎敓支㏂䍉㭧晩썥</w:t>
      </w:r>
      <w:r>
        <w:rPr/>
        <w:t>ꔽ</w:t>
      </w:r>
      <w:r>
        <w:rPr/>
        <w:t>倷㚥琣䠬癯汦뭨攰⨣武䥶</w:t>
      </w:r>
      <w:r>
        <w:rPr/>
        <w:t>⡨</w:t>
      </w:r>
      <w:r>
        <w:rPr/>
        <w:t>䥎喣쉣礻灱㊏츸樯歐砪㞮슣暡䑫⩰㛂㩴塄싂䩒慨䑅쉁㕲晳噕숪☳湎㘪䡋슘慚쉧嫂깚䱅쉋噕卾坨춮⪘싃⩾䜨</w:t>
      </w:r>
      <w:r>
        <w:rPr/>
        <w:t>꧂</w:t>
      </w:r>
      <w:r>
        <w:rPr/>
        <w:t>ㄮ</w:t>
      </w:r>
      <w:r>
        <w:rPr/>
        <w:t>ⴽ</w:t>
      </w:r>
      <w:r>
        <w:rPr/>
        <w:t>땅檱末瀵ㆥ⽺匴獞砨囂䀺⹓発塰呋ꌪ挬樷㨤摞䎮땓</w:t>
      </w:r>
      <w:r>
        <w:rPr/>
        <w:t>ꗂ</w:t>
      </w:r>
      <w:r>
        <w:rPr/>
        <w:t>숨◂灰盎顮쉭慉꥖⦩景㝶婕瑷쉐佌딬䍙</w:t>
      </w:r>
      <w:r>
        <w:rPr/>
        <w:t>ꕍ</w:t>
      </w:r>
      <w:r>
        <w:rPr/>
        <w:t>㕢㇂╶㩯걇瘻弪숲</w:t>
      </w:r>
      <w:r>
        <w:rPr/>
        <w:t>ꦡ</w:t>
      </w:r>
      <w:r>
        <w:rPr/>
        <w:t>頤쉸䉙ㄵ潯犥牊</w:t>
      </w:r>
      <w:r>
        <w:rPr/>
        <w:t>꧂</w:t>
      </w:r>
      <w:r>
        <w:rPr/>
        <w:t>숷㤻盂ꍯ쵩䉋掬☽걍剤䅪係椻䡅㙡湩쉒冣啕朩긳轩䰵湕⽧佋뽵䙄枡䡅㵋뽬攪</w:t>
      </w:r>
      <w:r>
        <w:rPr/>
        <w:t>ⱹ</w:t>
      </w:r>
      <w:r>
        <w:rPr/>
        <w:t>獠厮╄獲渪뿂浏灉奊䐱㝮㵷⹾勂䒏䰮瑟쉠䕖搣슥숲㵆䝡弬䭁潰共瑐娪扌넺㕋㕄祚쉵</w:t>
      </w:r>
      <w:r>
        <w:rPr/>
        <w:t>⠷</w:t>
      </w:r>
      <w:r>
        <w:rPr/>
        <w:t>捏楲⤶⬤䍇煏慠䴮捶䵟䁙犣塸种쉨뭷沥</w:t>
      </w:r>
      <w:r>
        <w:rPr/>
        <w:t>ꗂ</w:t>
      </w:r>
      <w:r>
        <w:rPr/>
        <w:t>Ⱪ</w:t>
      </w:r>
      <w:r>
        <w:rPr/>
        <w:t>䲵쉾她ꎥ斡桦쌣쏂㡃乗㘽ㅃ奊狎㏂㍎憩獒焥售㑨㍯積吪쵥㔯壃琊쉨쉡㘭</w:t>
      </w:r>
      <w:r>
        <w:rPr/>
        <w:t>꧍</w:t>
      </w:r>
      <w:r>
        <w:rPr/>
        <w:t>繉樨㫂濂椴擂潗桷땺䎵庘쉑㮻绂⨨䈵⫂㖵걀匲祒割皣⹒曎硓剦椻쉅╪⹪轖溘彤컂㵭쉉淂⛂슏欬⥑⽕뭊䝐婚摀敮쉑쉧</w:t>
      </w:r>
      <w:r>
        <w:rPr/>
        <w:t>ⶡ</w:t>
      </w:r>
      <w:r>
        <w:rPr/>
        <w:t>䍇器⩡奠뭮숮⽊婁爣慹쉑晑칚猱穩슿睘穅䇂捚㓂煤嫂㟍硓䝄㑂睆</w:t>
      </w:r>
      <w:r>
        <w:rPr/>
        <w:t>꤬⫂</w:t>
      </w:r>
      <w:r>
        <w:rPr/>
        <w:t>㟃쉓杭轂䴩䌳悻⩮䳎参㎣椱䡌焨⽃怳쉕</w:t>
      </w:r>
      <w:r>
        <w:rPr/>
        <w:t>ꥎ</w:t>
      </w:r>
      <w:r>
        <w:rPr/>
        <w:t>䥆牙䙠恱㚏牫教깊汢睧쉞껂ぇ兟䝰㑴㵹</w:t>
      </w:r>
      <w:r>
        <w:rPr/>
        <w:t>ⷃ</w:t>
      </w:r>
      <w:r>
        <w:rPr/>
        <w:t>㩲䦻硵♱⵵쉉ꇂ欮㡐佢쉾갨뾻晬濂牌朦畕쏂⸳ꏂ숪⯃갶桶纵쉷彠㩟畮⛂栽ꍍ敪ぷ猹뭈咻兇捕幧徿噂쉘兙轕繸怷猥琳㨨</w:t>
      </w:r>
      <w:r>
        <w:rPr/>
        <w:t>ꦿ</w:t>
      </w:r>
      <w:r>
        <w:rPr/>
        <w:t>쵔䝃淂</w:t>
      </w:r>
      <w:r>
        <w:rPr/>
        <w:t>ⴱ</w:t>
      </w:r>
      <w:r>
        <w:rPr/>
        <w:t>儬</w:t>
      </w:r>
      <w:r>
        <w:rPr/>
        <w:t>⡕</w:t>
      </w:r>
      <w:r>
        <w:rPr/>
        <w:t>⼱</w:t>
      </w:r>
      <w:r>
        <w:rPr/>
        <w:t>ⵣ</w:t>
      </w:r>
      <w:r>
        <w:rPr/>
        <w:t>슿扙弰栩㉥⽷깎穠㵆淂睊眭䥹佴</w:t>
      </w:r>
      <w:r>
        <w:rPr/>
        <w:t>ⴽ</w:t>
      </w:r>
      <w:r>
        <w:rPr/>
        <w:t>㐩⑶摒ꥠ偣縱䇃輶机ㄴ츻洮唳怵娺穙㙓䑠숳猱恨半슻䵒긳塓쉁兟믂摎橃轡㭎楋ꆩ塰⭡稭쉢䩍猯⨺た在傡쉵㠯啓呩쉣焽␫ꌺ渳㭏㵳廂습擂堦甩䱃⩶沥挰㞱弫쌷穣⭨幋㭬摴╀瑩劮猴灏忂겣㬲忂扠吮眦䶡噋儴迃煤⽈䦬䱯䝲掩卅䩴剞쉢迂⬵䳂瞱䑐妩䒥╃⩪쉦卣䥬㴯쉍塗呙싂㌩⥺䗂갫䮻쵍撵뭶暮焻晕</w:t>
      </w:r>
      <w:r>
        <w:rPr/>
        <w:t>ꔲ</w:t>
      </w:r>
      <w:r>
        <w:rPr/>
        <w:t>轑浂榡㪻呄ㆡ勂汄⭠顤☻憿䙫䏍⪻뼭䡢朲</w:t>
      </w:r>
      <w:r>
        <w:rPr/>
        <w:t>⢩⹤</w:t>
      </w:r>
      <w:r>
        <w:rPr/>
        <w:t>쵢欷</w:t>
      </w:r>
      <w:r>
        <w:rPr/>
        <w:t>ⵇ</w:t>
      </w:r>
      <w:r>
        <w:rPr/>
        <w:t>䈭⼲䝂㙺䐵⼪뇍뮻仂숲ꄭ⥕呔㘦䈷乯쉺㉾爲츭縺</w:t>
      </w:r>
      <w:r>
        <w:rPr/>
        <w:t>Ⱚ</w:t>
      </w:r>
      <w:r>
        <w:rPr/>
        <w:t>䥫乞着캣䰸䚥쉑穱噥兟㑠ꆵ仂弱☶搣⭋啀湾彎⨣塎晲轂┬杋㑊⭂ꥹ㓂䁷⬪姂ꇂ啴䍫⌣䵦⨫슮楴䙬㊮㋂⑇伤皮丱稲䕆㍳⽸坌䙾䍁㈪炏倲네⯂쉌䭁▬</w:t>
      </w:r>
      <w:r>
        <w:rPr/>
        <w:t>ⱂ</w:t>
      </w:r>
      <w:r>
        <w:rPr/>
        <w:t>싂癱唴숰兠睧捈䐶儵氣顳⨵</w:t>
      </w:r>
      <w:r>
        <w:rPr/>
        <w:t>⢵</w:t>
      </w:r>
      <w:r>
        <w:rPr/>
        <w:t>싃轺爪癋墵織坍⸪㕱쉂㓂硪쉷⹎ꅰ侣绂㩥ㅋ憏쉍禮䍡縪쉥쌨畏쉂䐬浣塡瘪䩸⩎</w:t>
      </w:r>
      <w:r>
        <w:rPr/>
        <w:t>ꦣ</w:t>
      </w:r>
      <w:r>
        <w:rPr/>
        <w:t>䄩吵䀣䑯渵츶瞣幀悿춱쉚倭㪘㑺摾⩟</w:t>
      </w:r>
      <w:r>
        <w:rPr/>
        <w:t>꧂</w:t>
      </w:r>
      <w:r>
        <w:rPr/>
        <w:t>㑘敍䴵田슱䙰㞩⨭癞쉫ㅸ녓</w:t>
      </w:r>
      <w:r>
        <w:rPr/>
        <w:t>꧂</w:t>
      </w:r>
      <w:r>
        <w:rPr/>
        <w:t>瘊뽇潰兰싂㈫⩏搱䣂㐶뼸刦슬뇂坚뽊㙙㐭唶單⨪ꎱ煗⤴执䅴兮啨㠽䀦獱꺏杲㴤싎斿쉔</w:t>
      </w:r>
      <w:r>
        <w:rPr/>
        <w:t>ⴽꕅ</w:t>
      </w:r>
      <w:r>
        <w:rPr/>
        <w:t>瀯쵧価影䡷磃参ꅥ啄숵⬶㑦吭顊畁唨嗃⥢숵♊ꍐ㒥⫂庡穘䑯칦䑸㭊劻쉙奡甫䈮挻츳手</w:t>
      </w:r>
      <w:r>
        <w:rPr/>
        <w:t>ⴻ</w:t>
      </w:r>
      <w:r>
        <w:rPr/>
        <w:t>㊡㠲쉊楆珂ꆵ煵慊⬣ㅱ徣塺䈲濂特歪榬♒⍖</w:t>
      </w:r>
      <w:r>
        <w:rPr/>
        <w:t>⡢</w:t>
      </w:r>
      <w:r>
        <w:rPr/>
        <w:t>唵幐嘫朦싂斻乫쵏繤ꌴ</w:t>
      </w:r>
      <w:r>
        <w:rPr/>
        <w:t>꧂</w:t>
      </w:r>
      <w:r>
        <w:rPr/>
        <w:t>䰩檻䄪</w:t>
      </w:r>
      <w:r>
        <w:rPr/>
        <w:t>ꥇ</w:t>
      </w:r>
      <w:r>
        <w:rPr/>
        <w:t>ㄻ歖噍⩞쉍㐻⒩曂ꆩ呣⍚戶睮쵣攸땀뽌庵仂炵浨䨶找㝦슥⩎䍅㕪⹄컂晸牓䠤獖숶欯献땀灉卌轒뭎兔櫂晙◂穸冬瞩㍮㫂썅惂</w:t>
      </w:r>
      <w:r>
        <w:rPr/>
        <w:t>ⵠ</w:t>
      </w:r>
      <w:r>
        <w:rPr/>
        <w:t>煏쉤䈩ꍀ氶䱢䈥쉒뿃曂辣乙꥚숽㘥㥃湂䡧䈸唪</w:t>
      </w:r>
      <w:r>
        <w:rPr/>
        <w:t>⡌</w:t>
      </w:r>
      <w:r>
        <w:rPr/>
        <w:t>䍗⿂</w:t>
      </w:r>
      <w:r>
        <w:rPr/>
        <w:t>⡆</w:t>
      </w:r>
      <w:r>
        <w:rPr/>
        <w:t>⼰㙓䩫쏂넽䛂䜰碥睮䕉⹤㈱ꥦ⒘亩娻塯촬繟䏂タ炿冣⩾婋⥊䥋䣎㝔㑖捈쉀竂稹쉷꺘湃싂쉉刷쉸䲡</w:t>
      </w:r>
      <w:r>
        <w:rPr/>
        <w:t>ꖡ⬰</w:t>
      </w:r>
      <w:r>
        <w:rPr/>
        <w:t>⡳</w:t>
      </w:r>
      <w:r>
        <w:rPr/>
        <w:t>䕅櫂䡘쉗♫晾乖彀</w:t>
      </w:r>
      <w:r>
        <w:rPr/>
        <w:t>ⴣ</w:t>
      </w:r>
      <w:r>
        <w:rPr/>
        <w:t>䄤栬⥟圽彐숻嚻擂⽤㢩䄭挸䮿싂츫䡩⏂䱖栮矂㙁</w:t>
      </w:r>
      <w:r>
        <w:rPr/>
        <w:t>Ⱨ</w:t>
      </w:r>
      <w:r>
        <w:rPr/>
        <w:t>樻祉</w:t>
      </w:r>
      <w:r>
        <w:rPr/>
        <w:t>ⱍ</w:t>
      </w:r>
      <w:r>
        <w:rPr/>
        <w:t>儴轱淂쉭ㅉ⺮⩖剪佪煘佃顡飂㵤㬪厩습䥤氥婌㦩牌ꥳ囎䳂䱨</w:t>
      </w:r>
      <w:r>
        <w:rPr/>
        <w:t>ⱨ</w:t>
      </w:r>
      <w:r>
        <w:rPr/>
        <w:t>咘呄橡涏䵺쉲扗卋☹⨨뽅뼩朩⩋</w:t>
      </w:r>
      <w:r>
        <w:rPr/>
        <w:t>ⱶ⫂</w:t>
      </w:r>
      <w:r>
        <w:rPr/>
        <w:t>ꄪ䝦⌱敇䀻䓂卾㋂佋楫⹥촵犥书⦵⹏焯놡⯂捙캬噯歲颥利땆넴뼤쵚㬯ꍕ繩</w:t>
      </w:r>
      <w:r>
        <w:rPr/>
        <w:t>꧂</w:t>
      </w:r>
      <w:r>
        <w:rPr/>
        <w:t>做쉬婬쉣</w:t>
      </w:r>
      <w:r>
        <w:rPr/>
        <w:t>ꥒ</w:t>
      </w:r>
      <w:r>
        <w:rPr/>
        <w:t>噀</w:t>
      </w:r>
      <w:r>
        <w:rPr/>
        <w:t>⠹</w:t>
      </w:r>
      <w:r>
        <w:rPr/>
        <w:t>朻䝓⭒慯싂䱫쵬ꥡㄲ</w:t>
      </w:r>
      <w:r>
        <w:rPr/>
        <w:t>ꔤ╬</w:t>
      </w:r>
      <w:r>
        <w:rPr/>
        <w:t>澣甫杓䗂輻䏂凂䯂숦긴</w:t>
      </w:r>
      <w:r>
        <w:rPr/>
        <w:t>⣂⫂</w:t>
      </w:r>
      <w:r>
        <w:rPr/>
        <w:t>癸晑숶⑂町嗂摨恹걬斬</w:t>
      </w:r>
      <w:r>
        <w:rPr/>
        <w:t>ꔲ</w:t>
      </w:r>
      <w:r>
        <w:rPr/>
        <w:t>㑩ꄦ</w:t>
      </w:r>
      <w:r>
        <w:rPr/>
        <w:t>ⲥ</w:t>
      </w:r>
      <w:r>
        <w:rPr/>
        <w:t>噣쉷⩲㡘ꌣ⺥睵礵㢻乂㭞쉮땃ㅇ甮䞘䙭㌰䄰㮱⎡㉆卞䠦輽⍦倽㤴帹</w:t>
      </w:r>
      <w:r>
        <w:rPr/>
        <w:t>ꗂ</w:t>
      </w:r>
      <w:r>
        <w:rPr/>
        <w:t>牖숤⫍戰桅䵵眷䃂ꥩ걡㶥恍楳</w:t>
      </w:r>
      <w:r>
        <w:rPr/>
        <w:t>ⷎ⩦</w:t>
      </w:r>
      <w:r>
        <w:rPr/>
        <w:t>浒녗䴪㑎</w:t>
      </w:r>
      <w:r>
        <w:rPr/>
        <w:t>ⴵ</w:t>
      </w:r>
      <w:r>
        <w:rPr/>
        <w:t>剓㕐⦻ꎡ䉡欴쎩潾䭖焱塋浕쉉䥆奊求報</w:t>
      </w:r>
      <w:r>
        <w:rPr/>
        <w:t>ꦱ</w:t>
      </w:r>
      <w:r>
        <w:rPr/>
        <w:t>捚쉦轢吱淂橤ꌲ䀨칃ꥦ輣轩뽬勂千敟⩓⍈盃甤㚬晳佥轎싂奊⑘쉵掱⍠쌺⪬畍</w:t>
      </w:r>
      <w:r>
        <w:rPr/>
        <w:t>ꕃ</w:t>
      </w:r>
      <w:r>
        <w:rPr/>
        <w:t>슻戯ꌷ䥙焺縨晁圫伸숭쉕⽚歄㩰깠剐㷂顄汵</w:t>
      </w:r>
      <w:r>
        <w:rPr/>
        <w:t>ꗂ</w:t>
      </w:r>
      <w:r>
        <w:rPr/>
        <w:t>뽗輊⩅䖥毂䍞歗樬䡞</w:t>
      </w:r>
      <w:r>
        <w:rPr/>
        <w:t>⡕</w:t>
      </w:r>
      <w:r>
        <w:rPr/>
        <w:t>䫂晒犵⍧䡊䉋乁爽沣⏂瑤䡡桷撘</w:t>
      </w:r>
      <w:r>
        <w:rPr/>
        <w:t>ꕣ</w:t>
      </w:r>
      <w:r>
        <w:rPr/>
        <w:t>쉔牂䄣㩋悩걕牅姂㨵煩扌妬灀䝗䱠䧂䙑㮬卹㠵冮⩓氭顋ꍄ▣澡⯂쉹⚡뽣乤頭넳⏂⑏</w:t>
      </w:r>
      <w:r>
        <w:rPr/>
        <w:t>ⵋ</w:t>
      </w:r>
      <w:r>
        <w:rPr/>
        <w:t>䝔충啟牢䥟克侩숵攷뮻燂䍕睹伻伩朥䡪䷂桬⩰迂</w:t>
      </w:r>
      <w:r>
        <w:rPr/>
        <w:t>Ⳃ</w:t>
      </w:r>
      <w:r>
        <w:rPr/>
        <w:t>㝓⼰楰䔤乲坉쉂噘溱䭇煠</w:t>
      </w:r>
      <w:r>
        <w:rPr/>
        <w:t>Ȿ</w:t>
      </w:r>
      <w:r>
        <w:rPr/>
        <w:t>哎♩琤恬㉇</w:t>
      </w:r>
      <w:r>
        <w:rPr/>
        <w:t>꤫</w:t>
      </w:r>
      <w:r>
        <w:rPr/>
        <w:t>櫂쌪扭偙䍷숹묥扨깓晄煪顉㩁⩥⬶ィ丸⩺卥穎</w:t>
      </w:r>
      <w:r>
        <w:rPr/>
        <w:t>ⱃ</w:t>
      </w:r>
      <w:r>
        <w:rPr/>
        <w:t>煢吰千梱甦䬦啀佪</w:t>
      </w:r>
      <w:r>
        <w:rPr/>
        <w:t>ꥎ⤱</w:t>
      </w:r>
      <w:r>
        <w:rPr/>
        <w:t>橺汒쉅⥤㕳⍔樺⽈䄩슩</w:t>
      </w:r>
      <w:r>
        <w:rPr/>
        <w:t>ⱐ</w:t>
      </w:r>
      <w:r>
        <w:rPr/>
        <w:t>㝐啕䩁䡵彉♣稶䞩ま彗䡉쉢吳债徱☨䐤⒵㕞敬奩䕪숬塗䊏摥</w:t>
      </w:r>
      <w:r>
        <w:rPr/>
        <w:t>ꕚ</w:t>
      </w:r>
      <w:r>
        <w:rPr/>
        <w:t>슻ꅮ稹惂캱</w:t>
      </w:r>
      <w:r>
        <w:rPr/>
        <w:t>꧂</w:t>
      </w:r>
      <w:r>
        <w:rPr/>
        <w:t>敄幓輷㝴兤潂싂⩚煌渶쎻츲ざ䗂呲桯칧㧂䙁</w:t>
      </w:r>
      <w:r>
        <w:rPr/>
        <w:t>ꕄ</w:t>
      </w:r>
      <w:r>
        <w:rPr/>
        <w:t>癁</w:t>
      </w:r>
      <w:r>
        <w:rPr/>
        <w:t>ꔹ</w:t>
      </w:r>
      <w:r>
        <w:rPr/>
        <w:t>숸堷䡧坰쉺䩀걀瀽哂</w:t>
      </w:r>
      <w:r>
        <w:rPr/>
        <w:t>ꗂ</w:t>
      </w:r>
      <w:r>
        <w:rPr/>
        <w:t>쉷佨卲</w:t>
      </w:r>
      <w:r>
        <w:rPr/>
        <w:t>ꤣ</w:t>
      </w:r>
      <w:r>
        <w:rPr/>
        <w:t>ꅎ婎剈录떵숰焨촬潵牒䵟盂쉓庩牓㒩婳㔬獓ꌤ棂伪ꥵ䩱ぁ祀䶏슩⺵쉢恣</w:t>
      </w:r>
      <w:r>
        <w:rPr/>
        <w:t>⡇</w:t>
      </w:r>
      <w:r>
        <w:rPr/>
        <w:t>朣</w:t>
      </w:r>
      <w:r>
        <w:rPr/>
        <w:t>ⱦ</w:t>
      </w:r>
      <w:r>
        <w:rPr/>
        <w:t>廂但⪏潇숺栴쵹杳㋂額頺甽槂㢱䁋숣숻ꇍ势拂깉串煰ꅯ佊湷⥘㇂懂獂⩺䱦唬긣䡤</w:t>
      </w:r>
      <w:r>
        <w:rPr/>
        <w:t>ꔸ⬷</w:t>
      </w:r>
      <w:r>
        <w:rPr/>
        <w:t>彯晊㘪噖䧂泂쉈桫쉚撩瑧㝧慡祯漸祯伣뽧倷恭</w:t>
      </w:r>
      <w:r>
        <w:rPr/>
        <w:t>ⵗ</w:t>
      </w:r>
      <w:r>
        <w:rPr/>
        <w:t>昬损㦩灏</w:t>
      </w:r>
      <w:r>
        <w:rPr/>
        <w:t>ꕤ</w:t>
      </w:r>
      <w:r>
        <w:rPr/>
        <w:t>ⱗ</w:t>
      </w:r>
      <w:r>
        <w:rPr/>
        <w:t>䱕㖵懃컂싂佂㕇核眲睁橨啤⧂숮栳⥆珂楟妩帰㙦偏杍瘨⧍⑹杕瘪硒㒩㤰⭲䱶깞슩딳田怴</w:t>
      </w:r>
      <w:r>
        <w:rPr/>
        <w:t>ⵊ</w:t>
      </w:r>
      <w:r>
        <w:rPr/>
        <w:t>稷⒥嚩啡슮䐲䗂쏂⹺싂慑⨳⼨㢏侣曂쉆숨敊惂晖启쉶䉸十쉵㑸濂戮呏네㜨歙浞嚵䟂淂淂</w:t>
      </w:r>
      <w:r>
        <w:rPr/>
        <w:t>ꦻ</w:t>
      </w:r>
      <w:r>
        <w:rPr/>
        <w:t>슱竂堮唯뭵ꏂ凂쉄ꎻ繌䜭轟発帺㵬熻땅窱畍瑥갨싎㤮泂쉗倪欹䨣恆◍穕炵숷奋眻쉯呱㮮杺剖愲剁桾┸佤</w:t>
      </w:r>
      <w:r>
        <w:rPr/>
        <w:t>꧂</w:t>
      </w:r>
      <w:r>
        <w:rPr/>
        <w:t>漳杘◂쉺녏쉀</w:t>
      </w:r>
      <w:r>
        <w:rPr/>
        <w:t>ⷂ</w:t>
      </w:r>
      <w:r>
        <w:rPr/>
        <w:t>깞싂숱뭟⨪暩㋂⤸촻쉠㤫晨捚㢣쉺╒㡰쉙뼫䜫桲싂⸻琪쉉獑婶稣纩栣睋瑃机⴮潵⑐넭㜵</w:t>
      </w:r>
      <w:r>
        <w:rPr/>
        <w:t>ꗂ</w:t>
      </w:r>
      <w:r>
        <w:rPr/>
        <w:t>仂漲㊻愵깇ヂィ幭㍞뇂숪㞩䑹싎浙䬹칃뽶浈燂䠮ꆩ</w:t>
      </w:r>
      <w:r>
        <w:rPr/>
        <w:t>⣂</w:t>
      </w:r>
      <w:r>
        <w:rPr/>
        <w:t>슱攨땾戮ꅡ⫂⤮殿倱</w:t>
      </w:r>
      <w:r>
        <w:rPr/>
        <w:t>Ⰺ╲</w:t>
      </w:r>
      <w:r>
        <w:rPr/>
        <w:t>쉞䍷䍥恓廂⏂㚘窵娮㥠暩び䵨쉉睾㥈湴쉺숯礹</w:t>
      </w:r>
      <w:r>
        <w:rPr/>
        <w:t>꤬</w:t>
      </w:r>
      <w:r>
        <w:rPr/>
        <w:t>슏⥀危䌥</w:t>
      </w:r>
      <w:r>
        <w:rPr/>
        <w:t>ꕲ</w:t>
      </w:r>
      <w:r>
        <w:rPr/>
        <w:t>숳㟂땍␹㬰䫂吣ꄣ牉幂煹䕊썀</w:t>
      </w:r>
      <w:r>
        <w:rPr/>
        <w:t>ⱌ</w:t>
      </w:r>
      <w:r>
        <w:rPr/>
        <w:t>矂ㅋ乢杢⦻</w:t>
      </w:r>
      <w:r>
        <w:rPr/>
        <w:t>ⵍ</w:t>
      </w:r>
      <w:r>
        <w:rPr/>
        <w:t>䤪佯䃂⽴玿䙷神乎倷扃儶䍦㬬䬳灡妱轚㘥縦煰㬲撱</w:t>
      </w:r>
      <w:r>
        <w:rPr/>
        <w:t>⠴</w:t>
      </w:r>
      <w:r>
        <w:rPr/>
        <w:t>畊灨溬⍣斿弣獰捾渦噦扮水額坹坥♙㧂쉁㪩睄䅩뭠徿噞矂㖡汴쉉嗂쉟楄묹</w:t>
      </w:r>
      <w:r>
        <w:rPr/>
        <w:t>ꦡ</w:t>
      </w:r>
      <w:r>
        <w:rPr/>
        <w:t>颵㙦슱䭙塗뽌쉭숶⵸⛂升슡</w:t>
      </w:r>
      <w:r>
        <w:rPr/>
        <w:t>ꕚ</w:t>
      </w:r>
      <w:r>
        <w:rPr/>
        <w:t>楴湴灑い璘偾쉌松쉋⩪㕸桴墩偎澩堦㎵㦮婣㍺扎坾</w:t>
      </w:r>
      <w:r>
        <w:rPr/>
        <w:t>⠸⣂꥖⦻</w:t>
      </w:r>
      <w:r>
        <w:rPr/>
        <w:t>숴婕</w:t>
      </w:r>
      <w:r>
        <w:rPr/>
        <w:t>⠸</w:t>
      </w:r>
      <w:r>
        <w:rPr/>
        <w:t>뽰䀭㕀숫</w:t>
      </w:r>
      <w:r>
        <w:rPr/>
        <w:t>ꔴ</w:t>
      </w:r>
      <w:r>
        <w:rPr/>
        <w:t>敬䥮숱㆏⥐畄偺㕪桫割灞晠</w:t>
      </w:r>
      <w:r>
        <w:rPr/>
        <w:t>꧃</w:t>
      </w:r>
      <w:r>
        <w:rPr/>
        <w:t>싂쉕㑫㗂䐱䡑癃㠯幸썸奸塞䰩橭ꄨ䴱⨪穴瀫汫勂녚牳㉘칫呹穐恬㜪쉒栵꺩♕㒣㙐滂㑔캣䕟牤剔木䗍䙇⭔瀮徣䠮쉏갽ꥪ湖</w:t>
      </w:r>
      <w:r>
        <w:rPr/>
        <w:t>⠩</w:t>
      </w:r>
      <w:r>
        <w:rPr/>
        <w:t>珂</w:t>
      </w:r>
      <w:r>
        <w:rPr/>
        <w:t>ꤩ</w:t>
      </w:r>
      <w:r>
        <w:rPr/>
        <w:t>㬯㜴ꅦ␭煕쉔母㍠숰係쌶庘噀쉖넵獖癎猭캱呲坬〯㖣숫⹊쉚㓂婚㑄庱䉡䜪傘</w:t>
      </w:r>
      <w:r>
        <w:rPr/>
        <w:t>ⱞ</w:t>
      </w:r>
      <w:r>
        <w:rPr/>
        <w:t>栦挪毂牢䑩</w:t>
      </w:r>
      <w:r>
        <w:rPr/>
        <w:t>ⳃ</w:t>
      </w:r>
      <w:r>
        <w:rPr/>
        <w:t>숥磂쵶䙈务㜪灯쏂긦⽂勂묯♒撻䞥싃쉋♲砸⨲噶쉹䨳勂䏍㥊㡙ꍈ顃犣亱쉒ꍤ刭</w:t>
      </w:r>
      <w:r>
        <w:rPr/>
        <w:t>ⳃ⨫</w:t>
      </w:r>
      <w:r>
        <w:rPr/>
        <w:t>歁⵬㕈塢깢夣쉧⌷</w:t>
      </w:r>
      <w:r>
        <w:rPr/>
        <w:t>ⶱ</w:t>
      </w:r>
      <w:r>
        <w:rPr/>
        <w:t>涻⽟墻偒迃灇嘴⥠㍫⩔㕞獥</w:t>
      </w:r>
      <w:r>
        <w:rPr/>
        <w:t>⡶</w:t>
      </w:r>
      <w:r>
        <w:rPr/>
        <w:t>噄㉳獤唻へ⍟破⪮犥纵쉦</w:t>
      </w:r>
      <w:r>
        <w:rPr/>
        <w:t>⡏</w:t>
      </w:r>
      <w:r>
        <w:rPr/>
        <w:t>묤牘轠潀㕩슩⬹繥쉥⺬洦䘴␤㕷㎩㥓䨸</w:t>
      </w:r>
      <w:r>
        <w:rPr/>
        <w:t>ꕗ</w:t>
      </w:r>
      <w:r>
        <w:rPr/>
        <w:t>䱊뽤㗂秂縫疥〈䠻が洯쉧扌題摙䴻⸬㥴㢘䪥싂㩎칋슩뗂쎮⭍颻녕㝃㡟祢슮䕓勂灚넱畘皩⛂⥐䝄挹轕곂佾쉎䆬</w:t>
      </w:r>
      <w:r>
        <w:rPr/>
        <w:t>꧂</w:t>
      </w:r>
      <w:r>
        <w:rPr/>
        <w:t>輱坐畆숰公稦䑂⭴ㅟ㕵灱䩡컃묪䉠暩⽍桤厣奘㑇</w:t>
      </w:r>
      <w:r>
        <w:rPr/>
        <w:t>Ⱛ</w:t>
      </w:r>
      <w:r>
        <w:rPr/>
        <w:t>긱玩形땍噌佬䖻⨰䍀囂㝒䫂㠽敟슬穀瓂亥琦瘵䡏坶숩숰硹쉍ㄫ獣促嫂縦㬥㉬徱㍖⨤</w:t>
      </w:r>
      <w:r>
        <w:rPr/>
        <w:t>ⲣ⏂</w:t>
      </w:r>
      <w:r>
        <w:rPr/>
        <w:t>䝬爲乖昦쉖濂䓂䉳剮䑌姂숭皱䧂ꆩ쉚츣恏乌䕔睆枬痂娫ꍘ㦩쉁风䁸玘ꌪ㑸瀣暱</w:t>
      </w:r>
      <w:r>
        <w:rPr/>
        <w:t>ꦻ</w:t>
      </w:r>
      <w:r>
        <w:rPr/>
        <w:t>癵朶槎江쌥</w:t>
      </w:r>
      <w:r>
        <w:rPr/>
        <w:t>ꕶ</w:t>
      </w:r>
      <w:r>
        <w:rPr/>
        <w:t>抡礭㍇礲ㅥ爪ꅀ촮쌥쉡⥏䚵뭥䙷烂磂朊婙㐰兦磂䔨晞楊쵃⿂뗂⩋栵䥯</w:t>
      </w:r>
      <w:r>
        <w:rPr/>
        <w:t>ⱷ</w:t>
      </w:r>
      <w:r>
        <w:rPr/>
        <w:t>慹啭搸䅏欹橃쵪䙵쉚瑨顱皣믃⎵㭄瑋繱⨰焰</w:t>
      </w:r>
      <w:r>
        <w:rPr/>
        <w:t>ꕲ</w:t>
      </w:r>
      <w:r>
        <w:rPr/>
        <w:t>넽⿍晨狂쌳绂숥습⭭祤橭㩞⥺㝕숭呓砷㋂숫숬亱◂쉊坳쵑슮恸㙑䈵ꍇ眥唪</w:t>
      </w:r>
      <w:r>
        <w:rPr/>
        <w:t>ꤸ</w:t>
      </w:r>
      <w:r>
        <w:rPr/>
        <w:t>慷婃顑ぉ儰뽳久숨쉀䈨</w:t>
      </w:r>
      <w:r>
        <w:rPr/>
        <w:t>ꦩ</w:t>
      </w:r>
      <w:r>
        <w:rPr/>
        <w:t>㐷輮㕁幧䶬㟂甶넪䙯兒⑚䅁ㅳ⩀숮畸◂势嚿䯂㣂顾炘憣呚䅔㠻㥡</w:t>
      </w:r>
      <w:r>
        <w:rPr/>
        <w:t>ⴸ</w:t>
      </w:r>
      <w:r>
        <w:rPr/>
        <w:t>湍呯쉄ꥢ䃂ꇎ㉶Ⓜ涏</w:t>
      </w:r>
      <w:r>
        <w:rPr/>
        <w:t>Ⳃ</w:t>
      </w:r>
      <w:r>
        <w:rPr/>
        <w:t>留</w:t>
      </w:r>
      <w:r>
        <w:rPr/>
        <w:t>ⱙ⡭</w:t>
      </w:r>
      <w:r>
        <w:rPr/>
        <w:t>쉀凂楖숫쵡⑥㭩㴬兗硉䦣</w:t>
      </w:r>
      <w:r>
        <w:rPr/>
        <w:t>ꖩ</w:t>
      </w:r>
      <w:r>
        <w:rPr/>
        <w:t>漰⸰⼰썩쉲恎牰㥱晋⍹ꌱ뭳☨挴㝯疩⩊璥栺뇂쉖㉊숸⸷</w:t>
      </w:r>
      <w:r>
        <w:rPr/>
        <w:t>ꥁ</w:t>
      </w:r>
      <w:r>
        <w:rPr/>
        <w:t>䑊乶</w:t>
      </w:r>
      <w:r>
        <w:rPr/>
        <w:t>Ⳃ</w:t>
      </w:r>
      <w:r>
        <w:rPr/>
        <w:t>䈻挺䅹⸱婮㌴촪싂숣㊏砹支㡨㑣澩硊♞颱</w:t>
      </w:r>
      <w:r>
        <w:rPr/>
        <w:t>Ⱙ</w:t>
      </w:r>
      <w:r>
        <w:rPr/>
        <w:t>扌</w:t>
      </w:r>
      <w:r>
        <w:rPr/>
        <w:t>ꤽ</w:t>
      </w:r>
      <w:r>
        <w:rPr/>
        <w:t>깎묵婏捳숷獮牥䕅䅰ꍹ䨪㴬╴佖穳䱙묦쉤ꍊ湩䠦㡁游䕉⩰촰参㛂녬機煟䍌枵㬫䩵ꅖ偊攴歠⑌禩滂㩉쉲숳촰吮玮뼶㊵璮埍惂⎣䈵㠩ꥳ</w:t>
      </w:r>
      <w:r>
        <w:rPr/>
        <w:t>⠽</w:t>
      </w:r>
      <w:r>
        <w:rPr/>
        <w:t>걘瑏歐</w:t>
      </w:r>
      <w:r>
        <w:rPr/>
        <w:t>⢩</w:t>
      </w:r>
      <w:r>
        <w:rPr/>
        <w:t>冿</w:t>
      </w:r>
      <w:r>
        <w:rPr/>
        <w:t>⠳</w:t>
      </w:r>
      <w:r>
        <w:rPr/>
        <w:t>䥺囂⽤䡈쵞숹歳⹠ネ申ꌶ倮捂♏䬻싎偒潄佈䜣搱摃땰뗍쉘숯牤</w:t>
      </w:r>
      <w:r>
        <w:rPr/>
        <w:t>ⴴ</w:t>
      </w:r>
      <w:r>
        <w:rPr/>
        <w:t>쵎㭉㝗場䥸</w:t>
      </w:r>
      <w:r>
        <w:rPr/>
        <w:t>꤬</w:t>
      </w:r>
      <w:r>
        <w:rPr/>
        <w:t>䬽睑汕息②♈칄瘥佷㑤ꇃ祥쉃㢩깖쉪杇顎淃捦까㬮</w:t>
      </w:r>
      <w:r>
        <w:rPr/>
        <w:t>ⲻ</w:t>
      </w:r>
      <w:r>
        <w:rPr/>
        <w:t>ㅋ</w:t>
      </w:r>
      <w:r>
        <w:rPr/>
        <w:t>⡐</w:t>
      </w:r>
      <w:r>
        <w:rPr/>
        <w:t>숥뗍숴뮬嗂⥐ꄪ煈偎煦갣⹳䕔</w:t>
      </w:r>
      <w:r>
        <w:rPr/>
        <w:t>ⱺ</w:t>
      </w:r>
      <w:r>
        <w:rPr/>
        <w:t>穡⥃</w:t>
      </w:r>
      <w:r>
        <w:rPr/>
        <w:t>꧂</w:t>
      </w:r>
      <w:r>
        <w:rPr/>
        <w:t>⡬</w:t>
      </w:r>
      <w:r>
        <w:rPr/>
        <w:t>侏쉌桇杄ꥡ</w:t>
      </w:r>
      <w:r>
        <w:rPr/>
        <w:t>ⰺ</w:t>
      </w:r>
      <w:r>
        <w:rPr/>
        <w:t>䮱쉵쌩슘伣礣䍡䱇⫂⤬欥㉭긭啔</w:t>
      </w:r>
      <w:r>
        <w:rPr/>
        <w:t>ꕕ</w:t>
      </w:r>
      <w:r>
        <w:rPr/>
        <w:t>牁㌶䎣쉈䄪㝊╲䨭礫⤮쵑橠幠批㙰⿂䅹碮㔮</w:t>
      </w:r>
      <w:r>
        <w:rPr/>
        <w:t>⡷</w:t>
      </w:r>
      <w:r>
        <w:rPr/>
        <w:t>땲㪥攳偈㛂㩦扌炬⩘杳玥椤㗂擎䥔摄䱾湩㤹⩫佔䱱쉊埂쉣⽂䀴⤭넪⩐⫂</w:t>
      </w:r>
      <w:r>
        <w:rPr/>
        <w:t>ⱁ</w:t>
      </w:r>
      <w:r>
        <w:rPr/>
        <w:t>穒⹸牞䔻恺挹</w:t>
      </w:r>
      <w:r>
        <w:rPr/>
        <w:t>꧂⩓</w:t>
      </w:r>
      <w:r>
        <w:rPr/>
        <w:t>顡캿䪵</w:t>
      </w:r>
      <w:r>
        <w:rPr/>
        <w:t>ⷂꕄ⥞┪</w:t>
      </w:r>
      <w:r>
        <w:rPr/>
        <w:t>㐮楫扏㈥숭旂漴橗</w:t>
      </w:r>
      <w:r>
        <w:rPr/>
        <w:t>ⷂ</w:t>
      </w:r>
      <w:r>
        <w:rPr/>
        <w:t>껂搰稥뽔眩▻搶㜨抿枿媱秂噌帯は伥䑣㭟</w:t>
      </w:r>
      <w:r>
        <w:rPr/>
        <w:t>ⰰ</w:t>
      </w:r>
      <w:r>
        <w:rPr/>
        <w:t>杫楖⽺</w:t>
      </w:r>
      <w:r>
        <w:rPr/>
        <w:t>ꔨ</w:t>
      </w:r>
      <w:r>
        <w:rPr/>
        <w:t>쉌婙し区滎䈪</w:t>
      </w:r>
      <w:r>
        <w:rPr/>
        <w:t>⠹</w:t>
      </w:r>
      <w:r>
        <w:rPr/>
        <w:t>皿䝑뗎晥쉩쉓㷂ꇂ䜽㨣⻂佑䉋怱</w:t>
      </w:r>
      <w:r>
        <w:rPr/>
        <w:t>ⵣ</w:t>
      </w:r>
      <w:r>
        <w:rPr/>
        <w:t>兰斩쉱珂氽⿂轙䩮係枵硤䭈㥠딱娥ꥸ슿쉞ㅞ䕾䠫쉞뽮偗㠪ꅾ</w:t>
      </w:r>
      <w:r>
        <w:rPr/>
        <w:t>ꥇ</w:t>
      </w:r>
      <w:r>
        <w:rPr/>
        <w:t>쉠渨</w:t>
      </w:r>
      <w:r>
        <w:rPr/>
        <w:t>⡣</w:t>
      </w:r>
      <w:r>
        <w:rPr/>
        <w:t>䴮癰㓂䭂繞佣䠶⩈婍㝯䫂旃煟〱癤祷쉪숊숳㈯橭⑔⩾Ⓜ⬰商桂洶橸䏂䑾村噔놮䷂</w:t>
      </w:r>
      <w:r>
        <w:rPr/>
        <w:t>ꦱ⹅⌰</w:t>
      </w:r>
      <w:r>
        <w:rPr/>
        <w:t>斬煺ㅌ嫎朱桑湁灚価쉫暱䑖眵縤睠呧畹⬭㩏땄칧桢朷</w:t>
      </w:r>
      <w:r>
        <w:rPr/>
        <w:t>⡥⍺</w:t>
      </w:r>
      <w:r>
        <w:rPr/>
        <w:t>歶쉈䵶畍䑺幒昱䨵幄칸瘣䏂ヂ⭾伵⩰⩢숯쉃⮿輥䥦㵭䝶⬽䅈夳◂꥗무⽪슬숸䱒栯녤穒喘䝂䝑ꅶ</w:t>
      </w:r>
      <w:r>
        <w:rPr/>
        <w:t>ꗂ⭅</w:t>
      </w:r>
      <w:r>
        <w:rPr/>
        <w:t>刦煡㭤攰</w:t>
      </w:r>
      <w:r>
        <w:rPr/>
        <w:t>꤬</w:t>
      </w:r>
      <w:r>
        <w:rPr/>
        <w:t>焪慊⩉漬轑䅇⼩䝅䝑ꍂ㬩單</w:t>
      </w:r>
      <w:r>
        <w:rPr/>
        <w:t>ꦻ</w:t>
      </w:r>
      <w:r>
        <w:rPr/>
        <w:t>塋示ㄨ컂恾⩫♧堨슡㡇睒扞⮡ㄳ㕬ꍣ䕞攦쌻칅珎슡䔪⿂呄㭭</w:t>
      </w:r>
      <w:r>
        <w:rPr/>
        <w:t>⣃</w:t>
      </w:r>
      <w:r>
        <w:rPr/>
        <w:t>欷숻쉡㗂츷㑖䀨싂橡㒬畀싂깏瑢穞뮏싂䕍稯輽痂㉡䰯▻礰ꥦㄷ䔱䅳깨䑍抵䍇啈䱫神僃치溵癊숮숭儺</w:t>
      </w:r>
      <w:r>
        <w:rPr/>
        <w:t>⢡</w:t>
      </w:r>
      <w:r>
        <w:rPr/>
        <w:t>祎敆䥏涣夽慦⽏㉧ꥨ濍㶩숰㝬쌷倬奓䥐婖</w:t>
      </w:r>
      <w:r>
        <w:rPr/>
        <w:t>ꖥ</w:t>
      </w:r>
      <w:r>
        <w:rPr/>
        <w:t>칯쉫쉁묶싍㌥걙睬㩾摔轺頱㵢䚩六뭋ㅁ녏滂乂㖻</w:t>
      </w:r>
      <w:r>
        <w:rPr/>
        <w:t>ꤹ</w:t>
      </w:r>
      <w:r>
        <w:rPr/>
        <w:t>搪幄䌵⒩竂꺵䅄걾♂㭇ㅖ슻촹洷㉂숪澱⩣䥑礱㕤璩숨␫坕㩌䁪佚䏂</w:t>
      </w:r>
      <w:r>
        <w:rPr/>
        <w:t>ꖬ</w:t>
      </w:r>
      <w:r>
        <w:rPr/>
        <w:t>帬㓂泂⍯勂颥㝇敧⹌</w:t>
      </w:r>
      <w:r>
        <w:rPr/>
        <w:t>ⵁ</w:t>
      </w:r>
      <w:r>
        <w:rPr/>
        <w:t>極祢⯂睉⨮䉤ꍆ╍ꥡ䕖桺䭀싂琥</w:t>
      </w:r>
      <w:r>
        <w:rPr/>
        <w:t>ꕯ</w:t>
      </w:r>
      <w:r>
        <w:rPr/>
        <w:t>䇍禘䠴な넲匴⬨⪩쉙告䄱</w:t>
      </w:r>
      <w:r>
        <w:rPr/>
        <w:t>⢮▱</w:t>
      </w:r>
      <w:r>
        <w:rPr/>
        <w:t>煞獲焤㐸䥸⽤⤽딩쉯⿂䝮倮㬷噩췂⩒</w:t>
      </w:r>
      <w:r>
        <w:rPr/>
        <w:t>ꤲ</w:t>
      </w:r>
      <w:r>
        <w:rPr/>
        <w:t>䡨㶿佸风싂숣쉲䑷乗具㉎</w:t>
      </w:r>
      <w:r>
        <w:rPr/>
        <w:t>꤭</w:t>
      </w:r>
      <w:r>
        <w:rPr/>
        <w:t>爣쵀䡢泂㵞溘䄣쉾칷䝀㭈昰㡈땇惂䁅䄻忂幀</w:t>
      </w:r>
      <w:r>
        <w:rPr/>
        <w:t>⢿</w:t>
      </w:r>
      <w:r>
        <w:rPr/>
        <w:t>㡥ㅟ</w:t>
      </w:r>
      <w:r>
        <w:rPr/>
        <w:t>ꕺ</w:t>
      </w:r>
      <w:r>
        <w:rPr/>
        <w:t>㩊꧎硈敥㡟䝑숱畒슮㡶恶㭀轠恕瑷㔩⤷⬫촸硘䤲䝆倽桎怽㈬㩑䔳䓂䄵輺䛂⵮䬽䕎毂朥〉㝦㘷䅘㭕䖩坖䜲㭌䠱杤堪ㄵ㠷䜸슻从盍숳灵䘪쉉轨썺䱊ꥬ</w:t>
      </w:r>
      <w:r>
        <w:rPr/>
        <w:t>ꥅ</w:t>
      </w:r>
      <w:r>
        <w:rPr/>
        <w:t>㕖呣慢㓂佗䩋卩穴煐敯瘹묲儮㭨㠬夥싂縻ꥫ컂㎡利堻㔴</w:t>
      </w:r>
      <w:r>
        <w:rPr/>
        <w:t>⢏</w:t>
      </w:r>
      <w:r>
        <w:rPr/>
        <w:t>㫃⽧䶬쉧䤯迎싂刣캩㩡䣂猻娽渭ꄥ㎡</w:t>
      </w:r>
      <w:r>
        <w:rPr/>
        <w:t>ⴲ</w:t>
      </w:r>
      <w:r>
        <w:rPr/>
        <w:t>橓䢮쉚숮泂</w:t>
      </w:r>
      <w:r>
        <w:rPr/>
        <w:t>Ⳃ</w:t>
      </w:r>
      <w:r>
        <w:rPr/>
        <w:t>䤻㙹搯潭땨䞡딳╷칹抡旎潢쉕⨭䨪卢畘洲䝪愦쉫⫂斣쉍滂䜤江㠫쉬⒵슩⛍㎻</w:t>
      </w:r>
      <w:r>
        <w:rPr/>
        <w:t>ⵏ</w:t>
      </w:r>
      <w:r>
        <w:rPr/>
        <w:t>㈶着쉣顢琷ㄵ䠽幵ッぎ兰╦頣癔慗咿攻깒ㅭ䉪칭塥⍘䉀䅊㩉灥琊♫뽎塡䁘</w:t>
      </w:r>
      <w:r>
        <w:rPr/>
        <w:t>ꦬ</w:t>
      </w:r>
      <w:r>
        <w:rPr/>
        <w:t>㚥㉋枘绂⑮㮮灑䳂〲䓂䠳</w:t>
      </w:r>
      <w:r>
        <w:rPr/>
        <w:t>꤭</w:t>
      </w:r>
      <w:r>
        <w:rPr/>
        <w:t>〭慚滂㙱믂濂哂</w:t>
      </w:r>
      <w:r>
        <w:rPr/>
        <w:t>⡑</w:t>
      </w:r>
      <w:r>
        <w:rPr/>
        <w:t>竂쉍걣摵쉠䭞녞쏂䁹砨坏撿欷䖿䌰玻놩䝵⽯숦噗ぃ⚬쉉帬淂┭䑟䡈</w:t>
      </w:r>
      <w:r>
        <w:rPr/>
        <w:t>ꥃ</w:t>
      </w:r>
      <w:r>
        <w:rPr/>
        <w:t>塚녠슮땑⏂䱅</w:t>
      </w:r>
      <w:r>
        <w:rPr/>
        <w:t>⡪</w:t>
      </w:r>
      <w:r>
        <w:rPr/>
        <w:t>쎱橕瓂浨䍐숮쉯洳樺〫杓楬穓㜻⹲⍶</w:t>
      </w:r>
      <w:r>
        <w:rPr/>
        <w:t>ⰺ</w:t>
      </w:r>
      <w:r>
        <w:rPr/>
        <w:t>墥䝴攪쌺⨸礬⸽檱䱉执充昽瘥滂瘷梩劘瓂ど泂⎩䥔頽쌨숻䨷ꍺ怣幎쉺坠婋偉뼯天쌥繠䞥슩縨㝎瀲습剒㔺匶癉녋捯⪩뿂敗竂⫂穤灹㚵㌮㑹瀽⹙ꍲ㔪帺⭞兟䌵㤬䵑쉣ノ䁤漴</w:t>
      </w:r>
      <w:r>
        <w:rPr/>
        <w:t>⡳</w:t>
      </w:r>
      <w:r>
        <w:rPr/>
        <w:t>彙㬥믍⪮穞娶䝗⪵甭ㅎ땒沬摰㩙쉥潳ꥹ싃䐭卬㈰䓂</w:t>
      </w:r>
      <w:r>
        <w:rPr/>
        <w:t>ꥊ♭</w:t>
      </w:r>
      <w:r>
        <w:rPr/>
        <w:t>㥲冬䁹걎㓂⬷⍌쉌佭</w:t>
      </w:r>
      <w:r>
        <w:rPr/>
        <w:t>⡺</w:t>
      </w:r>
      <w:r>
        <w:rPr/>
        <w:t>㜽婁䬺㬣쉅㩖녅呋⹍⩥</w:t>
      </w:r>
      <w:r>
        <w:rPr/>
        <w:t>ꦩ</w:t>
      </w:r>
      <w:r>
        <w:rPr/>
        <w:t>슘埂ㅱ洷쉔恃偶뭫癲杨뭣獂囂呆뽑旎䍘据い</w:t>
      </w:r>
      <w:r>
        <w:rPr/>
        <w:t>⡫</w:t>
      </w:r>
      <w:r>
        <w:rPr/>
        <w:t>兂⍷䳂䐦㏍恍㌮쉮䃍┲</w:t>
      </w:r>
      <w:r>
        <w:rPr/>
        <w:t>⠦</w:t>
      </w:r>
      <w:r>
        <w:rPr/>
        <w:t>녓䬵㙂걤田潓乔쉵</w:t>
      </w:r>
      <w:r>
        <w:rPr/>
        <w:t>ⲥ</w:t>
      </w:r>
      <w:r>
        <w:rPr/>
        <w:t>ꆬ曎뾘촳䅋歶⪩琴넽扸塱䶥⤪墬䢻⺘㙚㐣⥍〣㩳媘</w:t>
      </w:r>
      <w:r>
        <w:rPr/>
        <w:t>ꥂ</w:t>
      </w:r>
      <w:r>
        <w:rPr/>
        <w:t>㔨꺿싂숷ꄭ♪幷쉣漷㖵礬땗婈ꏂꌹ⍁땙䁅漥呲塺䨹⥱奍戳昮壎唯櫂㣎唪轺儴㥞깚摺숥㞵䗂剣숺稰싂숶偑䵦泃坒㩣Ⓝ☦㙓祤캵橈䍌</w:t>
      </w:r>
      <w:r>
        <w:rPr/>
        <w:t>ⰻ</w:t>
      </w:r>
      <w:r>
        <w:rPr/>
        <w:t>嘳昨獺쉂㌤칎煞祏쵗⾩䑮㒣磂摫擂买碩唦뭂⻎㧂쉢灗⍮炩瀵浠▿긨乄㍟䷍⽀奋瀰乫慪湔쉯⨺乄彨</w:t>
      </w:r>
      <w:r>
        <w:rPr/>
        <w:t>ⲏ</w:t>
      </w:r>
      <w:r>
        <w:rPr/>
        <w:t>싂䍵숬呚浙</w:t>
      </w:r>
      <w:r>
        <w:rPr/>
        <w:t>ⲱ</w:t>
      </w:r>
      <w:r>
        <w:rPr/>
        <w:t>儵橭슱睲땨慏盂⍠넽敁嘴輰怦辥婟焦</w:t>
      </w:r>
      <w:r>
        <w:rPr/>
        <w:t>Ⲙ</w:t>
      </w:r>
      <w:r>
        <w:rPr/>
        <w:t>娹橒狂갲숷♹䊩⹆㗂椮⽕彲㙭䌬畸ㅷ攤슱⌫奤ꄰ昳</w:t>
      </w:r>
      <w:r>
        <w:rPr/>
        <w:t>ⱒ</w:t>
      </w:r>
      <w:r>
        <w:rPr/>
        <w:t>쵊ぇ㡤⼩敪ㄪ⥸♾싂쉧㵉㪵档쉱</w:t>
      </w:r>
      <w:r>
        <w:rPr/>
        <w:t>ꗍ</w:t>
      </w:r>
      <w:r>
        <w:rPr/>
        <w:t>䫂䵨兆澣䃍뇂濂䐶幮椺싃␭䐭洷㔺⩚숹꺿癵䭲쉫</w:t>
      </w:r>
      <w:r>
        <w:rPr/>
        <w:t>ꔪ</w:t>
      </w:r>
      <w:r>
        <w:rPr/>
        <w:t>ⲏ</w:t>
      </w:r>
      <w:r>
        <w:rPr/>
        <w:t>湫瑥㠥振呔甭땧潳吳⨶唬뭗稵歡⍆祅</w:t>
      </w:r>
      <w:r>
        <w:rPr/>
        <w:t>ꕴ</w:t>
      </w:r>
      <w:r>
        <w:rPr/>
        <w:t>玣磃杷働䉟슻く䋂䱱楌㌭惂ꄵ뼭쉮幟㡍㕆숦縻⴦所䡸瞿刳䍤숨㚡囍㗂숶㔪呍栬쉦顱燂仂兟</w:t>
      </w:r>
      <w:r>
        <w:rPr/>
        <w:t>ꥒ</w:t>
      </w:r>
      <w:r>
        <w:rPr/>
        <w:t>칓敉檏摯勂塋䆘效弫眊썒㌪⥚쉵楀曂车欬健䣂䯍迂硓⸷䑤쵐天濂⑀夤쉋楷뭉乒걥穢䑆䥳砬坞숷캣㑌伮㛂㵞牰⩒슥顏䱶䌷녡業䝭녌㵄쉫㤷㮩婤⯂쉥䅣㌩</w:t>
      </w:r>
      <w:r>
        <w:rPr/>
        <w:t>⡹⡹</w:t>
      </w:r>
      <w:r>
        <w:rPr/>
        <w:t>㞻ꥶ숨쉘</w:t>
      </w:r>
      <w:r>
        <w:rPr/>
        <w:t>⡂</w:t>
      </w:r>
      <w:r>
        <w:rPr/>
        <w:t>唶嘲昰䬰䄸땡┱숱恒摢剒睉숴瑱椤㩪画㌲쉸䛂䒻啢睴䀬䤴ꅋ焤ꥰ氨淃輫ꇂ堷惂呧뿂슩噱믂堻獗湨桑䠪쉈쉬䏂繲⑶땦</w:t>
      </w:r>
      <w:r>
        <w:rPr/>
        <w:t>ⱃ</w:t>
      </w:r>
      <w:r>
        <w:rPr/>
        <w:t>畑긭⽥슱♊걹摓싂常③㭨쉔숣쉟갦橉倪䗂㑅株쉫兡䅧獯쉇夤嗃⩩뭂瑓⹔걆䶩</w:t>
      </w:r>
      <w:r>
        <w:rPr/>
        <w:t>ꕷ</w:t>
      </w:r>
      <w:r>
        <w:rPr/>
        <w:t>䁩⹭⩄䤶⨺刮晘晭町皡쌴걢㐰婞㩚</w:t>
      </w:r>
      <w:r>
        <w:rPr/>
        <w:t>ⴸ</w:t>
      </w:r>
      <w:r>
        <w:rPr/>
        <w:t>ꆬ쉀哂ぶ捥䙦昲捐쵳㶮걀쉷䩫䕃䙌剏</w:t>
      </w:r>
      <w:r>
        <w:rPr/>
        <w:t>⡘</w:t>
      </w:r>
      <w:r>
        <w:rPr/>
        <w:t>縣呰竂⥙㙷䑥♕⵵䄰ぅ쵏䜸炬橞쉊┹䂡䢩摠皵쉶㴥뿂쉤㉯슣䉀愭䒮呏䓂䤨嚏砪쉑㦩獟㭅녨ꅴ䢻檡䆬⵵쉷걉呴扑仂䐬獰敳悏呙牘䩒⿂㨴</w:t>
      </w:r>
      <w:r>
        <w:rPr/>
        <w:t>ꤴ</w:t>
      </w:r>
      <w:r>
        <w:rPr/>
        <w:t>숬ꌫ浑쉹扣䑒䒩쉑瑬潦떥穐梏뭲⶿弦䲏ば숦䦘ㅲ⭘䄻䱤쵱䐷숮歲㩋⑴類幗搳彇⩣轡䡩繈癳䪻⑸㙮⌳稪瑰싂徻⍨ꎻ䝲</w:t>
      </w:r>
      <w:r>
        <w:rPr/>
        <w:t>ⶏ</w:t>
      </w:r>
      <w:r>
        <w:rPr/>
        <w:t>䀱带뮻睐ィ䂩繟䑷╾⍡瑊⩉颩櫂쉪숳楉䰶畍氻繏䯂떩硧太갨쉡깦⦥䩆兹轘啊ꥱ쉣㕎ㆬ싂쉟䵞</w:t>
      </w:r>
      <w:r>
        <w:rPr/>
        <w:t>ꗎ</w:t>
      </w:r>
      <w:r>
        <w:rPr/>
        <w:t>䠸颩䩌䭎搹</w:t>
      </w:r>
      <w:r>
        <w:rPr/>
        <w:t>ꤵ</w:t>
      </w:r>
      <w:r>
        <w:rPr/>
        <w:t>碣䭷慴꥙砶慔딪䘬湠㭬洵慅特戶쉓칒兄剂光浟䵈컂䔯딺い쉨潠塐⺩싂</w:t>
      </w:r>
      <w:r>
        <w:rPr/>
        <w:t>ⱊ</w:t>
      </w:r>
      <w:r>
        <w:rPr/>
        <w:t>㇍婫뗂쉧䰺믂⩶佴䕫㭗쉖깪긲㕃燂⍒㨲숥썙슡䑏</w:t>
      </w:r>
      <w:r>
        <w:rPr/>
        <w:t>ꤣ</w:t>
      </w:r>
      <w:r>
        <w:rPr/>
        <w:t>䆿䨯</w:t>
      </w:r>
      <w:r>
        <w:rPr/>
        <w:t>⡠</w:t>
      </w:r>
      <w:r>
        <w:rPr/>
        <w:t>埂癈䍪ꆩ썧㴱썰歅䥯桤獾⼻儭瑰坬䭑纱</w:t>
      </w:r>
      <w:r>
        <w:rPr/>
        <w:t>ꦘ</w:t>
      </w:r>
      <w:r>
        <w:rPr/>
        <w:t>楞戫⭇獀縣穮⻂框奎彍쉯幤栰까獷塤싂橶殏輪⫂썷䢿痍겘㟂昶橄땄䭀䨦䔻⍷㢱啺煳獶潔慬䅂䣂你⧂㕨䝅겮㥧曃做瑊慅뽅캬栶뼨噞썖</w:t>
      </w:r>
      <w:r>
        <w:rPr/>
        <w:t>⣂</w:t>
      </w:r>
      <w:r>
        <w:rPr/>
        <w:t>睖燂厘摒쵧歸厏⑎㡢⽎╅걖咮⌺⪘㴮쉣뽙ꅩ䙰䕱恹㝦㇂怵䞵福硗硓参拂犘畳㑍䱪杚幄健㜭睥串썦帊繄䒩캮睉䵏剣㘮婄畫싂</w:t>
      </w:r>
      <w:r>
        <w:rPr/>
        <w:t>Ⱶ</w:t>
      </w:r>
      <w:r>
        <w:rPr/>
        <w:t>쉑⽄⾻稤㜸睋毂㞬含凂㖻⿃䤹㡨쵭䬶祥긦辩晣灞㎵呧乂⭸㈥⨲婋ꆮ</w:t>
      </w:r>
      <w:r>
        <w:rPr/>
        <w:t>ꦥ</w:t>
      </w:r>
      <w:r>
        <w:rPr/>
        <w:t>癶ꄨ쉗愤盂洺슡숬䐦⩙㨪嗂楍旂晈㭳慞䇂灬顬㌥㕷⽲晪</w:t>
      </w:r>
      <w:r>
        <w:rPr/>
        <w:t>⠫</w:t>
      </w:r>
      <w:r>
        <w:rPr/>
        <w:t>埂칺묨垥狂⹙ꅌ㘮⑓⭈ざ轺⧂쉃婱毂</w:t>
      </w:r>
      <w:r>
        <w:rPr/>
        <w:t>ꦘ</w:t>
      </w:r>
      <w:r>
        <w:rPr/>
        <w:t>桌栮䷂墩䜪搨☰㣎挰䭔庥轍䒘䕐歈睯숣䕙偞枵쉱쉦桧䭓堤쉥</w:t>
      </w:r>
      <w:r>
        <w:rPr/>
        <w:t>ⱋ</w:t>
      </w:r>
      <w:r>
        <w:rPr/>
        <w:t>眳呵呂쉓캻땶⼥潃⹒煭瞬㥺揂숯灑䨨</w:t>
      </w:r>
      <w:r>
        <w:rPr/>
        <w:t>⡏</w:t>
      </w:r>
      <w:r>
        <w:rPr/>
        <w:t>긹枿</w:t>
      </w:r>
      <w:r>
        <w:rPr/>
        <w:t>ꕐ␯</w:t>
      </w:r>
      <w:r>
        <w:rPr/>
        <w:t>䭯刦㍰奎</w:t>
      </w:r>
      <w:r>
        <w:rPr/>
        <w:t>ⱪ</w:t>
      </w:r>
      <w:r>
        <w:rPr/>
        <w:t>轩⎥䕠ㅒ</w:t>
      </w:r>
      <w:r>
        <w:rPr/>
        <w:t>Ⳃ</w:t>
      </w:r>
      <w:r>
        <w:rPr/>
        <w:t>㮩┤乁爨䑦轋숹反숰㩆⑌牪슮슩㞻然硡檡⸣⏂か딺⹞넮㜫㝑</w:t>
      </w:r>
      <w:r>
        <w:rPr/>
        <w:t>ꥍ</w:t>
      </w:r>
      <w:r>
        <w:rPr/>
        <w:t>桫䙌䭲춡咘칳녑㑭⩢慡쉴촨稫숽眲坞쉲繹쉙䩺⩙淂䭲습奋</w:t>
      </w:r>
      <w:r>
        <w:rPr/>
        <w:t>ⵧ⌦</w:t>
      </w:r>
      <w:r>
        <w:rPr/>
        <w:t>婥</w:t>
      </w:r>
      <w:r>
        <w:rPr/>
        <w:t>ⳍ</w:t>
      </w:r>
      <w:r>
        <w:rPr/>
        <w:t>暩ꅅ晸쉎떱㙊猺偷⍠搵</w:t>
      </w:r>
      <w:r>
        <w:rPr/>
        <w:t>ⵣ⸬</w:t>
      </w:r>
      <w:r>
        <w:rPr/>
        <w:t>⡟</w:t>
      </w:r>
      <w:r>
        <w:rPr/>
        <w:t>櫂쉑䣍㡟갹廂쉴</w:t>
      </w:r>
      <w:r>
        <w:rPr/>
        <w:t>⠴</w:t>
      </w:r>
      <w:r>
        <w:rPr/>
        <w:t>咩⥺꺏㩾杪</w:t>
      </w:r>
      <w:r>
        <w:rPr/>
        <w:t>꧂</w:t>
      </w:r>
      <w:r>
        <w:rPr/>
        <w:t>夳摈쉒䤱輮깄彭</w:t>
      </w:r>
      <w:r>
        <w:rPr/>
        <w:t>ⵊ</w:t>
      </w:r>
      <w:r>
        <w:rPr/>
        <w:t>礤㜱ꍢ⼥嫂砩♠컂⥬顭묷䲿습挹㪣湯⨽繚䇍懂浑싂晚䅬湏瑔煒</w:t>
      </w:r>
      <w:r>
        <w:rPr/>
        <w:t>ꤽ</w:t>
      </w:r>
      <w:r>
        <w:rPr/>
        <w:t>넲쉖㙑䐪쉋櫂쉧⦣⩹䔰卾㝩昮㉠⑫뗂㑄뾮땇쵋뼦嗂ㅩ呉䩅⌸깈떿吭숰扩攭歔숽煫</w:t>
      </w:r>
      <w:r>
        <w:rPr/>
        <w:t>ⱔ</w:t>
      </w:r>
      <w:r>
        <w:rPr/>
        <w:t>㉤琪䵹歨倴䡕䱹쉈슩䤯㉖幸㡶砣䘷㍅쉃啳嗍㜶ꥳ⼹数琰㔺票㈥灩傘畖坕礪놿婵盂甪㥃쉲⩯扵Ⓜ땀캏帵漬╮㵬땫쉥祺嗂晃煡癕挨敨效祂⑃㞣㦬䕂䩾숤眫け塭ご곍浂</w:t>
      </w:r>
      <w:r>
        <w:rPr/>
        <w:t>ⷂ</w:t>
      </w:r>
      <w:r>
        <w:rPr/>
        <w:t>砭浟睤㙁奯ㅎ䁫樨격咡깨⍠ㄵ슘伫瑈抮싎⴫슩싎⽐싂散稫氲⏎㌽䉕ꆬ佖愶⍬桱琨</w:t>
      </w:r>
      <w:r>
        <w:rPr/>
        <w:t>꧂</w:t>
      </w:r>
      <w:r>
        <w:rPr/>
        <w:t>숸땎떩⹒♄⪣榥숥伪畳癑牥剧촳䠬稲测滎䁊獪쉬祇奃棂긣㝺呫㭃뼰煱쉨䝂⪥呣쉗瀭㉵枩䠫咘㏃㭧偖䤥䔬硕긳슻砶狂抩숸癵걢⩭㥆㤫坳轩㧂㪥噢咘硞갵긨㙾⭅㙶丶츬㘵獖숽杸灥䭥㛂㡌顟㥌弩츹埂䱣頫偉从頬⩣쉫딲搽㷎⴫䀪彮妵ꅓ싂穊䒏㵺姂䇍슏깺悬儊㒬깯刲搱䫂繳㝅奊㕌佶湣攲쉈湖员唪⭶䫃瓍塒♒⩺普彌䤻䯂⒩䲡슥썀嚬促㋂盂䨨祣숰䋂嘴䋂恇檿⩒ㅀ㍅壂燂敉娹쉍倳</w:t>
      </w:r>
      <w:r>
        <w:rPr/>
        <w:t>ⵇ</w:t>
      </w:r>
      <w:r>
        <w:rPr/>
        <w:t>䵁</w:t>
      </w:r>
      <w:r>
        <w:rPr/>
        <w:t>Ɱ</w:t>
      </w:r>
      <w:r>
        <w:rPr/>
        <w:t>깭썫涩瞣塍轧⥥⍫皬⩢㵗㔹슱祙㏃⍃㥂⽰促㭲䁹숪슡楠㙙⭕묺숹뼸睴祭㵏</w:t>
      </w:r>
      <w:r>
        <w:rPr/>
        <w:t>ⴭ</w:t>
      </w:r>
      <w:r>
        <w:rPr/>
        <w:t>ꕆ</w:t>
      </w:r>
      <w:r>
        <w:rPr/>
        <w:t>䡶時眥䐱恵㝆</w:t>
      </w:r>
      <w:r>
        <w:rPr/>
        <w:t>ⱍ</w:t>
      </w:r>
      <w:r>
        <w:rPr/>
        <w:t>㍴噙䕏椭㇎껂㈨囂</w:t>
      </w:r>
      <w:r>
        <w:rPr/>
        <w:t>꧂</w:t>
      </w:r>
      <w:r>
        <w:rPr/>
        <w:t>汶桳潅쉳彪싍惂晭ひ瑗榩슩捺䘳弥㭣樽獔㥍ヂ倨䤸汮</w:t>
      </w:r>
      <w:r>
        <w:rPr/>
        <w:t>⠷</w:t>
      </w:r>
      <w:r>
        <w:rPr/>
        <w:t>䴨硶╪</w:t>
      </w:r>
      <w:r>
        <w:rPr/>
        <w:t>⢡</w:t>
      </w:r>
      <w:r>
        <w:rPr/>
        <w:t>汗⩎⻂䩪䦘䤳噀㵙ヂ偪䵀컂┪</w:t>
      </w:r>
      <w:r>
        <w:rPr/>
        <w:t>⡮</w:t>
      </w:r>
      <w:r>
        <w:rPr/>
        <w:t>桚眣溻☪꥗摱쉏滂愷刦숷⩅兪쉃䚏獉</w:t>
      </w:r>
      <w:r>
        <w:rPr/>
        <w:t>⠵</w:t>
      </w:r>
      <w:r>
        <w:rPr/>
        <w:t>穗㝥唹䦣</w:t>
      </w:r>
      <w:r>
        <w:rPr/>
        <w:t>ꕤ⩁</w:t>
      </w:r>
      <w:r>
        <w:rPr/>
        <w:t>僃漩쉰䮬係戯┴匦</w:t>
      </w:r>
      <w:r>
        <w:rPr/>
        <w:t>Ⳏ</w:t>
      </w:r>
      <w:r>
        <w:rPr/>
        <w:t>厵</w:t>
      </w:r>
      <w:r>
        <w:rPr/>
        <w:t>꤬</w:t>
      </w:r>
      <w:r>
        <w:rPr/>
        <w:t>㥂쉡땩恮⥇漦睌䏂곂슬썾乸⫂캥佾塁䧂⫎䄲쉦䓃║刨囂䅳⭠印칆♚桯뭬顢睪䉈滂捭垣倴癖</w:t>
      </w:r>
      <w:r>
        <w:rPr/>
        <w:t>꧂</w:t>
      </w:r>
      <w:r>
        <w:rPr/>
        <w:t>쉖㵢晤呲⪬繮䪥䩸쵷撥晎䎡뽸瑴呺䭋甮奒愮辣甸か껂Ⓙ㭠䈺숬攣㠪㥲䐥숽쎣⬩浖婥぀噊</w:t>
      </w:r>
      <w:r>
        <w:rPr/>
        <w:t>꧂⴨</w:t>
      </w:r>
      <w:r>
        <w:rPr/>
        <w:t>怱汪䌸숳攽䘪깠怶甫乨濂ぺ㜣쵍ꥩ顲刷㐤⽤偕䱗㵷숭塚卩睆怭䭇䆬儶轔佖嗂⤣㣂땨彂㝺싂〴</w:t>
      </w:r>
      <w:r>
        <w:rPr/>
        <w:t>⢩</w:t>
      </w:r>
      <w:r>
        <w:rPr/>
        <w:t>썹녰⭱曂彐飂䕙칥畕娦싃㍇쎏㜶䠯䛂坮丫睙斻숱칚啬奡⛎歖㡰䩵慉䁂曂⎬唥뽞ㅟ瑕拂䢣㩐㢮心䱓싂㝌䡎䓂暥總</w:t>
      </w:r>
      <w:r>
        <w:rPr/>
        <w:t>ⵔ</w:t>
      </w:r>
      <w:r>
        <w:rPr/>
        <w:t>琭兗㡘슬睌숸梬琭</w:t>
      </w:r>
      <w:r>
        <w:rPr/>
        <w:t>ꗎ</w:t>
      </w:r>
      <w:r>
        <w:rPr/>
        <w:t>䥒奭焨瓂쉠杅⧂木礣癍걯ꇂ㠽灺坾氳飂쉥ꥭ坁䗂噙癡㵓쉒녬㔨㥑搵숦杬</w:t>
      </w:r>
      <w:r>
        <w:rPr/>
        <w:t>⡁</w:t>
      </w:r>
      <w:r>
        <w:rPr/>
        <w:t>䤤椬♎쵧슣織⨳⹑㝗④쉤歲⭮ꥪ瘫⧂杶쉠湨</w:t>
      </w:r>
      <w:r>
        <w:rPr/>
        <w:t>꧂</w:t>
      </w:r>
      <w:r>
        <w:rPr/>
        <w:t>癒䕃迂ꥱ捦싂</w:t>
      </w:r>
      <w:r>
        <w:rPr/>
        <w:t>Ⳃ</w:t>
      </w:r>
      <w:r>
        <w:rPr/>
        <w:t>唱瞱匥兺䨷湚漵䉢ꥫ奃稰쉭匩棎⚬摌坒䩩䩟䡇</w:t>
      </w:r>
      <w:r>
        <w:rPr/>
        <w:t>ꥏ</w:t>
      </w:r>
      <w:r>
        <w:rPr/>
        <w:t>煚䙆숻뭬㍅㊩⩂繵曂愰濂枏收喥〳숣祘</w:t>
      </w:r>
      <w:r>
        <w:rPr/>
        <w:t>⣍</w:t>
      </w:r>
      <w:r>
        <w:rPr/>
        <w:t>瀣숴㶵쉺穒华偗扭橷揂佧捓係杔禩⼨䥄潅甪玡쉩⤴硾걤㵅幈</w:t>
      </w:r>
      <w:r>
        <w:rPr/>
        <w:t>ꔤ</w:t>
      </w:r>
      <w:r>
        <w:rPr/>
        <w:t>기⑺㟂뭚欮幕䙵幷䉒걦採䂬⥕뽹殡畓⭕땥夰㢱䴬嘻⩙債墡㙣숭㠊㈴䟂潪灯⨴⭖呲쉓摖爳刽</w:t>
      </w:r>
      <w:r>
        <w:rPr/>
        <w:t>Ȿ</w:t>
      </w:r>
      <w:r>
        <w:rPr/>
        <w:t>势坯썇根싂倱瑳救偺䵶䠵兕딩㩲湶숩ぢ彞燂浈颣딫灢揎晹㇂慯⥒槎奓剭朣</w:t>
      </w:r>
      <w:r>
        <w:rPr/>
        <w:t>ⱆ</w:t>
      </w:r>
      <w:r>
        <w:rPr/>
        <w:t>癶奰硆䃂慷♫숭츫光⥏槂㖡媻싂⎏晞干</w:t>
      </w:r>
      <w:r>
        <w:rPr/>
        <w:t>ⱁ⑱</w:t>
      </w:r>
      <w:r>
        <w:rPr/>
        <w:t>쉨橏㡳䄸乃婐䌵坔숨䁍㙆䱣䥧쉡⸩䱤쉆攨⥊氷䁂쉺㖿숯䟂넪䳂丳䑁䓍⥰㈮妩敯䥳湃깲㭰쉅쉡契쉯〯朶㨩뗂奂㜦圤</w:t>
      </w:r>
      <w:r>
        <w:rPr/>
        <w:t>⠺</w:t>
      </w:r>
      <w:r>
        <w:rPr/>
        <w:t>숣ꍀ硺嫃煎믂쉯㨩婒㷂燎歄걵⌮炮敞怱堤煈䬴䨳正싂漨爩칀轺嫂㟂捀祰䀬</w:t>
      </w:r>
      <w:r>
        <w:rPr/>
        <w:t>ꦿ⫂⏂⮩</w:t>
      </w:r>
      <w:r>
        <w:rPr/>
        <w:t>걠㙭䑔敇녦湑숸㭣㷎</w:t>
      </w:r>
      <w:r>
        <w:rPr/>
        <w:t>⡫</w:t>
      </w:r>
      <w:r>
        <w:rPr/>
        <w:t>塗숲㠩橮ꌵ쉃숰惍忂垻슩䭪㤳狂匮怳䝤</w:t>
      </w:r>
      <w:r>
        <w:rPr/>
        <w:t>ⱘ</w:t>
      </w:r>
      <w:r>
        <w:rPr/>
        <w:t>伲녆橕潎煭㵓⩒段숩긱</w:t>
      </w:r>
      <w:r>
        <w:rPr/>
        <w:t>ꥊ</w:t>
      </w:r>
      <w:r>
        <w:rPr/>
        <w:t>쉙剂敊喬䕥</w:t>
      </w:r>
      <w:r>
        <w:rPr/>
        <w:t>ꔸ</w:t>
      </w:r>
      <w:r>
        <w:rPr/>
        <w:t>뮵㤬ㅫ䁑甦뽣䖡ꄭ쉒埂杚⩺卦㴴⧂㔬놥싂歪</w:t>
      </w:r>
      <w:r>
        <w:rPr/>
        <w:t>⡸</w:t>
      </w:r>
      <w:r>
        <w:rPr/>
        <w:t>扦玵䈣습瑀㑤㞏☶攽숭歅껂㕴昵</w:t>
      </w:r>
      <w:r>
        <w:rPr/>
        <w:t>Ɽ</w:t>
      </w:r>
      <w:r>
        <w:rPr/>
        <w:t>偢狂輰犱걔쵏⫂空䩤ꆘ썡橓</w:t>
      </w:r>
      <w:r>
        <w:rPr/>
        <w:t>⡨</w:t>
      </w:r>
      <w:r>
        <w:rPr/>
        <w:t>濂燂</w:t>
      </w:r>
      <w:r>
        <w:rPr/>
        <w:t>ⴥ</w:t>
      </w:r>
      <w:r>
        <w:rPr/>
        <w:t>뮵쉁啫根碬䰵⯍渭潡堷ꌲ⩦浄焽䃂反浍啵䟂䟂摵乎洵怦塑瑳䠦価쉎轂浒㮏䁆</w:t>
      </w:r>
      <w:r>
        <w:rPr/>
        <w:t>ⵈ</w:t>
      </w:r>
      <w:r>
        <w:rPr/>
        <w:t>ⱇ</w:t>
      </w:r>
      <w:r>
        <w:rPr/>
        <w:t>傱쉾煌쉾爦䃂싂咵柂廂䑌☬⽈쉁</w:t>
      </w:r>
      <w:r>
        <w:rPr/>
        <w:t>⡕</w:t>
      </w:r>
      <w:r>
        <w:rPr/>
        <w:t>뼤</w:t>
      </w:r>
      <w:r>
        <w:rPr/>
        <w:t>ꤺ</w:t>
      </w:r>
      <w:r>
        <w:rPr/>
        <w:t>繲乢ꄮ佖숲壂暘浸婓哂䍐塩싎旂畩</w:t>
      </w:r>
      <w:r>
        <w:rPr/>
        <w:t>ⵌ</w:t>
      </w:r>
      <w:r>
        <w:rPr/>
        <w:t>彪玡慒佇ㄮ䝥싍澩썅쉢㕫녞奱礳㵡층⍱⽚䢡ꥨ神佮䦿ꌬ杗⨰뇂慮쉮㝣쉬츻慺╇쉪춱佉獎쵟呢䩄䦬湥싂㩠썰㝷ㅯ⽤熻氤䵖䑧</w:t>
      </w:r>
      <w:r>
        <w:rPr/>
        <w:t>ꕔ</w:t>
      </w:r>
      <w:r>
        <w:rPr/>
        <w:t>䩨䥴啌㵌䭱慔欫畖ꅉⓂ㪩䡈幋⽷䌷䵸䨭兪⾱䷃漪晐노</w:t>
      </w:r>
      <w:r>
        <w:rPr/>
        <w:t>ꔣ</w:t>
      </w:r>
      <w:r>
        <w:rPr/>
        <w:t>楧潹ꎡ♫䁗灸伻쉹晚偍ㄻ숬㥂䟂渮ꌷ㯂䠹쉶墏轔</w:t>
      </w:r>
      <w:r>
        <w:rPr/>
        <w:t>ꕴ</w:t>
      </w:r>
      <w:r>
        <w:rPr/>
        <w:t>뼰䨤싎揂</w:t>
      </w:r>
      <w:r>
        <w:rPr/>
        <w:t>ⱖ</w:t>
      </w:r>
      <w:r>
        <w:rPr/>
        <w:t>柍升⽳</w:t>
      </w:r>
      <w:r>
        <w:rPr/>
        <w:t>⡗</w:t>
      </w:r>
      <w:r>
        <w:rPr/>
        <w:t>썸䭵㡷ꥣꏂ歑⩱晎⽷湎슣䰰녌頴䑥ꥲ剌싎砸㑞呭爣婏併婉䵌⫂ꥮ匲䲣싂쵺竍슣䘹杇숷瑺輦噪当歺싂戤帤ノⓂㅅ晴䰲剴㇃塌ꍀ澥숫갸㦩枬畓⾡䩄쉇숴支轱汒恄Ⓕ剓⩲卬쉴浩싂浭琯掩橁⨪촨䲣쉌⼩䙣쉥걈䝕刊潡뽞湈橇升碵⩀眰㉦ㅁ濂쉄쉮</w:t>
      </w:r>
      <w:r>
        <w:rPr/>
        <w:t>ꦻ</w:t>
      </w:r>
      <w:r>
        <w:rPr/>
        <w:t>㭧묭礣췂浂瘸礷扑㏂煍廂㙮</w:t>
      </w:r>
      <w:r>
        <w:rPr/>
        <w:t>ꖿ</w:t>
      </w:r>
      <w:r>
        <w:rPr/>
        <w:t>쉾㐻憏惂幷恥匦㉄匨䌯㤯⧂爪瑲</w:t>
      </w:r>
      <w:r>
        <w:rPr/>
        <w:t>⡓</w:t>
      </w:r>
      <w:r>
        <w:rPr/>
        <w:t>㕪壂</w:t>
      </w:r>
      <w:r>
        <w:rPr/>
        <w:t>ꦘ</w:t>
      </w:r>
      <w:r>
        <w:rPr/>
        <w:t>䯂朶숽</w:t>
      </w:r>
      <w:r>
        <w:rPr/>
        <w:t>⡱</w:t>
      </w:r>
      <w:r>
        <w:rPr/>
        <w:t>㓂䷂席瑨췂숨牏妮⪿橮䥏伨摫敐牐ꍵ厡顯竂䡞猨弦牦쵙⥒ㅅ䰮츤㙮</w:t>
      </w:r>
      <w:r>
        <w:rPr/>
        <w:t>ⱄ</w:t>
      </w:r>
      <w:r>
        <w:rPr/>
        <w:t>갦砩灆䰤嫍▏깥䁀祤櫂厵剕슏⩣攴㘽⪱晙㔪갤傡쉲ㄶ걨⩒싂갺䞿⥹摠䊵⽔瀶囂桺슣숫쉎飂䝃깑摤碻轉㵾序䁅㈩긪</w:t>
      </w:r>
      <w:r>
        <w:rPr/>
        <w:t>꥓</w:t>
      </w:r>
      <w:r>
        <w:rPr/>
        <w:t>夤슱潐</w:t>
      </w:r>
      <w:r>
        <w:rPr/>
        <w:t>ⱰⳂ┮</w:t>
      </w:r>
      <w:r>
        <w:rPr/>
        <w:t>ꍄ♸㥳⹵ꥢ쉪㉉뽣塄绂愱䠨겘憏걣㍐ꇂ䎘䵵昺浅涱⪵⌨竂畣慠猰䡐숰쉨㣂昪煪䅤歗䠶顄䁖䝣猷♊杣㙪㨽ㅓ䵔啡⾻격䉳砮昽썎浺轗쉟</w:t>
      </w:r>
      <w:r>
        <w:rPr/>
        <w:t>ⱔ</w:t>
      </w:r>
      <w:r>
        <w:rPr/>
        <w:t>啲䥂䉩䜱ㄳ獣泂湗䴷䡡朲桗⥬㙨쎵毂煲䖡恠㩭㑰娮囂</w:t>
      </w:r>
      <w:r>
        <w:rPr/>
        <w:t>⠩</w:t>
      </w:r>
      <w:r>
        <w:rPr/>
        <w:t>뭗玿䈣灦勂㙴㨣숦娲</w:t>
      </w:r>
      <w:r>
        <w:rPr/>
        <w:t>⡏</w:t>
      </w:r>
      <w:r>
        <w:rPr/>
        <w:t>恒廂숳싂┬ꅆ췂Ⓜ⍵溩䘨欪獥䘮颿</w:t>
      </w:r>
      <w:r>
        <w:rPr/>
        <w:t>⡥⣂</w:t>
      </w:r>
      <w:r>
        <w:rPr/>
        <w:t>㣂슡奾䝓ꌲ䱳쉞䉯㞵䛂⼤䝺輶䐶䭒坶⍳倻䍀쏂彞額灳哎灭⮣뽴ꏂ㑎歌</w:t>
      </w:r>
      <w:r>
        <w:rPr/>
        <w:t>ꦩ</w:t>
      </w:r>
      <w:r>
        <w:rPr/>
        <w:t>潟쉩싂牍姂ꏂ⭒晊啷侏䏂</w:t>
      </w:r>
      <w:r>
        <w:rPr/>
        <w:t>꧂ꥀ</w:t>
      </w:r>
      <w:r>
        <w:rPr/>
        <w:t>ꥶ</w:t>
      </w:r>
      <w:r>
        <w:rPr/>
        <w:t>ꥎ</w:t>
      </w:r>
      <w:r>
        <w:rPr/>
        <w:t>⠪</w:t>
      </w:r>
      <w:r>
        <w:rPr/>
        <w:t>潗▻弯㈴离帤堯櫂燂朳㡸습▮</w:t>
      </w:r>
      <w:r>
        <w:rPr/>
        <w:t>ꦩ</w:t>
      </w:r>
      <w:r>
        <w:rPr/>
        <w:t>䜩숫䝗숪䥤扄싂ꍩ䄣噩顂</w:t>
      </w:r>
      <w:r>
        <w:rPr/>
        <w:t>⡪⩁</w:t>
      </w:r>
      <w:r>
        <w:rPr/>
        <w:t>慂⭨塉瑸뇂枘烂슣㍉</w:t>
      </w:r>
      <w:r>
        <w:rPr/>
        <w:t>ꤤ⵷⤩</w:t>
      </w:r>
      <w:r>
        <w:rPr/>
        <w:t>ꎘ棍朣숽槂츬䓂稩掱歏䌫쉕恦</w:t>
      </w:r>
      <w:r>
        <w:rPr/>
        <w:t>ꥊ</w:t>
      </w:r>
      <w:r>
        <w:rPr/>
        <w:t>ㅰ⵬僂桚⨣ꍮ祩⾩땴⹭刲壂㠬〈砸恲㘣㘯⑩䇂慩纬忂㍥쉩咘䰫</w:t>
      </w:r>
      <w:r>
        <w:rPr/>
        <w:t>ⱺ</w:t>
      </w:r>
      <w:r>
        <w:rPr/>
        <w:t>䰤⹠쉇쌻優皻噶轳䟍ㄳ</w:t>
      </w:r>
      <w:r>
        <w:rPr/>
        <w:t>⢩</w:t>
      </w:r>
      <w:r>
        <w:rPr/>
        <w:t>柂圣佒ꍚ㑫䱡湑㪥瑌㤯⛂숻뽲纬䱫㉋䐲檱곂顾却㕎㤮䩚깺⍇窡娱侬冩汗ꅏ딽䔵숯⨱쉧楏殘偶礪㬯▘⩚⚡䝀</w:t>
      </w:r>
      <w:r>
        <w:rPr/>
        <w:t>ꔻ</w:t>
      </w:r>
      <w:r>
        <w:rPr/>
        <w:t>䵭䀤⤻塮㕬䬵묹㠳祫久捶䍷灪窻搻ㆩ䙕轸</w:t>
      </w:r>
      <w:r>
        <w:rPr/>
        <w:t>⡉</w:t>
      </w:r>
      <w:r>
        <w:rPr/>
        <w:t>쉳쉢䥘昪넣彗⌤</w:t>
      </w:r>
      <w:r>
        <w:rPr/>
        <w:t>ꔮ</w:t>
      </w:r>
      <w:r>
        <w:rPr/>
        <w:t>㵪婙♟㙚湆奬婪ꄰ⍴숵ㅷ</w:t>
      </w:r>
      <w:r>
        <w:rPr/>
        <w:t>ꦩ</w:t>
      </w:r>
      <w:r>
        <w:rPr/>
        <w:t>칕⧃頣攮椪⮻揂</w:t>
      </w:r>
      <w:r>
        <w:rPr/>
        <w:t>ꕋ</w:t>
      </w:r>
      <w:r>
        <w:rPr/>
        <w:t>顉䴶㤰㗂츻</w:t>
      </w:r>
      <w:r>
        <w:rPr/>
        <w:t>Ⲯ</w:t>
      </w:r>
      <w:r>
        <w:rPr/>
        <w:t>싂䉤烎♥쎩彰쵔ꅰ䍧弪䅋⨯睙咥瑠潺㘨偣灁䞣ㆡ乹뽀䲥䯎䝷䭈ꅓ猊쉆䅡楙쉖攭畮嚏쉟⵨쉾㕵煇爴潺潁썣</w:t>
      </w:r>
      <w:r>
        <w:rPr/>
        <w:t>꥓</w:t>
      </w:r>
      <w:r>
        <w:rPr/>
        <w:t>湴歳㡾䘦䔫呒枵</w:t>
      </w:r>
      <w:r>
        <w:rPr/>
        <w:t>ⵗ</w:t>
      </w:r>
      <w:r>
        <w:rPr/>
        <w:t>㌸䳂㙫⍅</w:t>
      </w:r>
      <w:r>
        <w:rPr/>
        <w:t>꤯</w:t>
      </w:r>
      <w:r>
        <w:rPr/>
        <w:t>㑇숳㘣矂ㅖ噙揂땒㢬祧セ奋기祆暵扁债樮䡅숫</w:t>
      </w:r>
      <w:r>
        <w:rPr/>
        <w:t>ꦩ</w:t>
      </w:r>
      <w:r>
        <w:rPr/>
        <w:t>䛂佨睨깺㝑势䰤佥樺㪘癆䟎쉞䬵囂▩晔呄䩗牡뭨桀剬㕏깱爣⼥刬㝣䝫〵⍈</w:t>
      </w:r>
      <w:r>
        <w:rPr/>
        <w:t>ꦵ</w:t>
      </w:r>
      <w:r>
        <w:rPr/>
        <w:t>样㬫쉩楶쉑洽⍂彘慢爨⩇㐵桦䣂</w:t>
      </w:r>
      <w:r>
        <w:rPr/>
        <w:t>Ⱡ</w:t>
      </w:r>
      <w:r>
        <w:rPr/>
        <w:t>ꍪ倳煉⭡塱ꍠ〫깰癟湵牗䑟㮥炘攽旂</w:t>
      </w:r>
      <w:r>
        <w:rPr/>
        <w:t>ꦱ</w:t>
      </w:r>
      <w:r>
        <w:rPr/>
        <w:t>⼭䅸僂橶䜤칬瑺轪幒媡쉩䅍</w:t>
      </w:r>
      <w:r>
        <w:rPr/>
        <w:t>⡎</w:t>
      </w:r>
      <w:r>
        <w:rPr/>
        <w:t>䥐뽷䳂숴슘䭏瘵焭䵆㭵걌쌽䣂쉖숱忂뿂슣╵㴴乙껍榩櫂싂칐桱煇溘ㄨ坅꥔쉫뭹䁩⧃⏂㜲⮏㝳禣弫쉟湎</w:t>
      </w:r>
      <w:r>
        <w:rPr/>
        <w:t>ꦣ</w:t>
      </w:r>
      <w:r>
        <w:rPr/>
        <w:t>坬쌶㇃쉬徥깨ꌴ湉歬</w:t>
      </w:r>
      <w:r>
        <w:rPr/>
        <w:t>⠮</w:t>
      </w:r>
      <w:r>
        <w:rPr/>
        <w:t>⽉皩䌦쉦轊敁츴啐卟摚숰갷神䥥䥹㡱칓慚캬廂懂뼨㈯썞숺⩴磎꺮照꺿⥪쉰딪㛂⭔쉆⹄⭦浆꺻⑍칏쉠㬵쉒⿎⹴쉌ꅉ</w:t>
      </w:r>
      <w:r>
        <w:rPr/>
        <w:t>ⵅ</w:t>
      </w:r>
      <w:r>
        <w:rPr/>
        <w:t>夷㉆䉫㡪幰⑙埂䔻縭囂</w:t>
      </w:r>
      <w:r>
        <w:rPr/>
        <w:t>꧂</w:t>
      </w:r>
      <w:r>
        <w:rPr/>
        <w:t>泍㚮㙳㭢瑄䊥㋍没䤪颻單쉤癱묨</w:t>
      </w:r>
      <w:r>
        <w:rPr/>
        <w:t>ꤻ</w:t>
      </w:r>
      <w:r>
        <w:rPr/>
        <w:t>癖䕮喏淂辏垡䥈슿꧎㑹氪灥飂帪䊩싂秂⬦檮桅橫ꅹ숳幺䀻긬⍍挷ꅂヂ</w:t>
      </w:r>
      <w:r>
        <w:rPr/>
        <w:t>ꔤ</w:t>
      </w:r>
      <w:r>
        <w:rPr/>
        <w:t>㍄砬</w:t>
      </w:r>
      <w:r>
        <w:rPr/>
        <w:t>⠬</w:t>
      </w:r>
      <w:r>
        <w:rPr/>
        <w:t>殬쏂㄰㈶곂㛂敫桌㍐娲嘲倯䱳塟幓땄䭓䁇䙂쉰䜽</w:t>
      </w:r>
      <w:r>
        <w:rPr/>
        <w:t>⡍</w:t>
      </w:r>
      <w:r>
        <w:rPr/>
        <w:t>渱녞ネ⽔惃漨ꍔ扙晘싂别칦㧂婇樤䴥숦慉啸⚵坶畩쵮뽅쉵癄⿂也濂</w:t>
      </w:r>
      <w:r>
        <w:rPr/>
        <w:t>ⶣ</w:t>
      </w:r>
      <w:r>
        <w:rPr/>
        <w:t>캡兑ꍇ숤轈</w:t>
      </w:r>
      <w:r>
        <w:rPr/>
        <w:t>ꥈ</w:t>
      </w:r>
      <w:r>
        <w:rPr/>
        <w:t>欤㨪䉷焹⤱悿䅇숩╓쉡䛂㝹搮汸参湮琶☨♭㑉敎縵䁟쵀䷂迎⩧㑮窻坈杯뼭丶〨⩓啧タ㚩ꍂ숸뽔⩥淂⭬㭒悡呅墣穘䵶兵㝒</w:t>
      </w:r>
      <w:r>
        <w:rPr/>
        <w:t>ⱦ</w:t>
      </w:r>
      <w:r>
        <w:rPr/>
        <w:t>쌴䧂硗쉾♾摬⸷灒繧㷂쵐獃⹉ㅐ橂仂灈彾충䩌</w:t>
      </w:r>
      <w:r>
        <w:rPr/>
        <w:t>⡸</w:t>
      </w:r>
      <w:r>
        <w:rPr/>
        <w:t>帯癳♧⹎㐽穫싂溮ꥵ䠸䋂⺮㑗쌻⹔悘쉌⬨䜹朥쉬숨ㅵ⌷离䃎쉑畕囂伥顎╕汫卂樶唣꺡䑹</w:t>
      </w:r>
      <w:r>
        <w:rPr/>
        <w:t>ꤳ</w:t>
      </w:r>
      <w:r>
        <w:rPr/>
        <w:t>䦻澿꥾♖숫姎꺩飂娬</w:t>
      </w:r>
      <w:r>
        <w:rPr/>
        <w:t>ꤻ</w:t>
      </w:r>
      <w:r>
        <w:rPr/>
        <w:t>牣䜵걌⿂</w:t>
      </w:r>
      <w:r>
        <w:rPr/>
        <w:t>ⶣ</w:t>
      </w:r>
      <w:r>
        <w:rPr/>
        <w:t>稭ㄺ㊡幨䐴</w:t>
      </w:r>
      <w:r>
        <w:rPr/>
        <w:t>⠱</w:t>
      </w:r>
      <w:r>
        <w:rPr/>
        <w:t>믂呆䤫縶쉆쉍䜨䋂걖响싂䗂辏秂뽬</w:t>
      </w:r>
      <w:r>
        <w:rPr/>
        <w:t>ⳃ</w:t>
      </w:r>
      <w:r>
        <w:rPr/>
        <w:t>ꅴ⮩춿ꥭ䍒爽놩㥓캱瘊싂申⮥倪땢书䍔灍祓畉ㄱ檣漻⭍䔪兌䓂乌ꍘ托싂濂숶⛍䊿塳슘琸䱇깷輫䔰걖숤权칹뭗珂䆏吻䋂杦偏쵎컂䑫ⸯ걩⌷㜣䙓쏂䭉纵▥繲䍕⥤垵慚┵칫轍싍祙䩂轭㭤唪梬弽潚塨䫃稣뭟쉶췂썯仃갳兌反ネ偊⪥䵘䴯</w:t>
      </w:r>
      <w:r>
        <w:rPr/>
        <w:t>⡤</w:t>
      </w:r>
      <w:r>
        <w:rPr/>
        <w:t>쉂䑓기瀷</w:t>
      </w:r>
      <w:r>
        <w:rPr/>
        <w:t>ꤥ</w:t>
      </w:r>
      <w:r>
        <w:rPr/>
        <w:t>䀫佔瘪暥㩮쉍䩨塙慕䑷㭓㊘吹全䡮㉥⨬쉕䲥幐婪⍩䉋䶱题䂬걾䰷〴갮啊쉙⩮檥</w:t>
      </w:r>
      <w:r>
        <w:rPr/>
        <w:t>ⱷ</w:t>
      </w:r>
      <w:r>
        <w:rPr/>
        <w:t>ꕵ</w:t>
      </w:r>
      <w:r>
        <w:rPr/>
        <w:t>쉪뮏⭂</w:t>
      </w:r>
      <w:r>
        <w:rPr/>
        <w:t>ꕾ</w:t>
      </w:r>
      <w:r>
        <w:rPr/>
        <w:t>梩</w:t>
      </w:r>
      <w:r>
        <w:rPr/>
        <w:t>Ⱚ</w:t>
      </w:r>
      <w:r>
        <w:rPr/>
        <w:t>攮伲㙳⵶⵲䈵戥㏂쉤杔曂甸</w:t>
      </w:r>
      <w:r>
        <w:rPr/>
        <w:t>⡺</w:t>
      </w:r>
      <w:r>
        <w:rPr/>
        <w:t>塱뾿㙮幯</w:t>
      </w:r>
      <w:r>
        <w:rPr/>
        <w:t>Ɑ</w:t>
      </w:r>
      <w:r>
        <w:rPr/>
        <w:t>冮</w:t>
      </w:r>
      <w:r>
        <w:rPr/>
        <w:t>ꤷ</w:t>
      </w:r>
      <w:r>
        <w:rPr/>
        <w:t>쉄橯偕䑋弭⥬䁱캩夻⥑㝁卞武囂䟂竂䵨숯頱䴫惂♀怮頤㡏</w:t>
      </w:r>
      <w:r>
        <w:rPr/>
        <w:t>ⱔ</w:t>
      </w:r>
      <w:r>
        <w:rPr/>
        <w:t>恉瓂幪쵒䐫浢妮</w:t>
      </w:r>
      <w:r>
        <w:rPr/>
        <w:t>ꤵ</w:t>
      </w:r>
      <w:r>
        <w:rPr/>
        <w:t>匸</w:t>
      </w:r>
      <w:r>
        <w:rPr/>
        <w:t>⡶</w:t>
      </w:r>
      <w:r>
        <w:rPr/>
        <w:t>偌䙉碏橚㵧刲뗎恒쉁⛃썔䍓㙥䁀쉯䙠뽺枩梏輽⽨㘺㡇쉟勃洮瑆潵稤咵㝁圯㜽딩ꥸ橧抿恁坖ꍫ숣㛍䒩楳彖⦱䴷䰽兢牌숩걌䱠슣</w:t>
      </w:r>
      <w:r>
        <w:rPr/>
        <w:t>ⷂ</w:t>
      </w:r>
      <w:r>
        <w:rPr/>
        <w:t>䜩偌轉幮숴烃䄻澿쉖㘮쉗</w:t>
      </w:r>
      <w:r>
        <w:rPr/>
        <w:t>꧂⍱ꤪ</w:t>
      </w:r>
      <w:r>
        <w:rPr/>
        <w:t>彘㥋싂⿂쉇☶⨲顱穮报痂榣洤칅뽭ㅦ参愥뼱䡰灱걶在䕔슬婫橋뭮격䌮椪슱㫃칀楰噀숹⍷甦䌹ㅯ㑫⯂獇㝯纱슡洤唣ㅱ쉏</w:t>
      </w:r>
      <w:r>
        <w:rPr/>
        <w:t>⡷</w:t>
      </w:r>
      <w:r>
        <w:rPr/>
        <w:t>뽩☨啡□轳扈煥䡴偯拂幨秂♘獖ꅦ䵗</w:t>
      </w:r>
      <w:r>
        <w:rPr/>
        <w:t>ⵌꤥ</w:t>
      </w:r>
      <w:r>
        <w:rPr/>
        <w:t>婗쉳樮癔䩙슩䍞春䯂☶坞䧃㙪ㆩ䙧싃걉瀮愪瑀具쏎䝡㢡飂</w:t>
      </w:r>
      <w:r>
        <w:rPr/>
        <w:t>⡴</w:t>
      </w:r>
      <w:r>
        <w:rPr/>
        <w:t>쉨䥕撩潮䐹䚥䏂㑺捭⦏㠺ꅐ⌲搦頪㑉</w:t>
      </w:r>
      <w:r>
        <w:rPr/>
        <w:t>ⱷ</w:t>
      </w:r>
      <w:r>
        <w:rPr/>
        <w:t>朣瑘䍙瑓汗쉢晩㩲佂곂梻㭉녗㉡숹䔦㋂绎汲䌲戶塪꥗</w:t>
      </w:r>
      <w:r>
        <w:rPr/>
        <w:t>ꤵ</w:t>
      </w:r>
      <w:r>
        <w:rPr/>
        <w:t>㕇歧㖥坰湧捚䧂攸㶏㎻⭏彌⨺㞿싍䠯潣攣쉳摒幤䍄뽒㍶婍쏂⍑쉣딶殥⹹着䘳쉊じ樰玥啎なꍒ睂썶瑙涬䠪恡牒呈쉸㌸숦뗂䭬䥃穦迂㙧繩奍潟顧亩畒⍃绂ꍢ</w:t>
      </w:r>
      <w:r>
        <w:rPr/>
        <w:t>⣎</w:t>
      </w:r>
      <w:r>
        <w:rPr/>
        <w:t>爳</w:t>
      </w:r>
      <w:r>
        <w:rPr/>
        <w:t>ꗂ</w:t>
      </w:r>
      <w:r>
        <w:rPr/>
        <w:t>坮輦灙슿碥烂⤬瘭稬幊뇍㡥参㉒쉆䩩穌繶桇咏㴷摬숺榬㝏췂煑䉚䵎⹷捑彮</w:t>
      </w:r>
      <w:r>
        <w:rPr/>
        <w:t>ⳍⓍ</w:t>
      </w:r>
      <w:r>
        <w:rPr/>
        <w:t>뗂⨲牑幵瑏ㅟ㨳㩟ㅕ뽔圊뗂㏎健㗂倹瓂쉣싂⹁硙쉳磍亏华戳䷂䷂䍔幈乗坂䙠畚䮵㌺滍幨ꍸ㊏⫂测㕖颡</w:t>
      </w:r>
      <w:r>
        <w:rPr/>
        <w:t>ꔶ</w:t>
      </w:r>
      <w:r>
        <w:rPr/>
        <w:t>㡯⍎</w:t>
      </w:r>
      <w:r>
        <w:rPr/>
        <w:t>ⴭ</w:t>
      </w:r>
      <w:r>
        <w:rPr/>
        <w:t>䣂㑘슘究烃</w:t>
      </w:r>
      <w:r>
        <w:rPr/>
        <w:t>ꕉ</w:t>
      </w:r>
      <w:r>
        <w:rPr/>
        <w:t>焬⩄漱樦晥㬪磂牋畳㗂氰숺懂칸創仂僂嚘㝌뽭乖帮晑쉰楖璡怨牁⥁慨</w:t>
      </w:r>
      <w:r>
        <w:rPr/>
        <w:t>⠳</w:t>
      </w:r>
      <w:r>
        <w:rPr/>
        <w:t>㬫䑶䚿埂⛎깏ꥮ弫掬昶䤳걅绍䋎睚ꅨ⭶瑶슣掿⫂ㅟ䩅啤灸⍀</w:t>
      </w:r>
      <w:r>
        <w:rPr/>
        <w:t>⡱</w:t>
      </w:r>
      <w:r>
        <w:rPr/>
        <w:t>ꄤ堬⸭썵䆻숫㩍穂佇亵쉍츪晔䚥⑇쉔儭㊱〷䭆䛂瀹⦱剷嫃䋂佫㵵뭃</w:t>
      </w:r>
      <w:r>
        <w:rPr/>
        <w:t>⡮⑷</w:t>
      </w:r>
      <w:r>
        <w:rPr/>
        <w:t>䑍쎮⭭쉙䝯ꥸ⸫啹㔱Ⓜ쉘婺祐칋쉎䕨㈪ꍳ燂⩠然땨䖻⫂⴫楯쉭燂쎵◂쉸匪㙦獮숭⩰뮩疣璡쉒촺⹊겥⑴캱堶쉬癤숭䓂浭⭉圳녟㨮㝦쵡㜮♁晘㟎浟☬㞡憩㍆⍀䡡䯂㕢촤쉱㦮</w:t>
      </w:r>
      <w:r>
        <w:rPr/>
        <w:t>ꕉ</w:t>
      </w:r>
      <w:r>
        <w:rPr/>
        <w:t>습⾬㡒╟㫂轪昣䐺堪恢仂㙩迂旂勂堶瑐쉱䥸숨Ⓜ㣍㋂㩐潲殘䵀䔵䩆䥣穘⍫슩놘嫂䀽䡐啃打帱⍒쉺䜰꥚拍䡔</w:t>
      </w:r>
      <w:r>
        <w:rPr/>
        <w:t>ꕚ</w:t>
      </w:r>
      <w:r>
        <w:rPr/>
        <w:t>朵</w:t>
      </w:r>
      <w:r>
        <w:rPr/>
        <w:t>⠰</w:t>
      </w:r>
      <w:r>
        <w:rPr/>
        <w:t>䒩挸㝅㤺뽊協⹥顾쌵慔䯂朻╯煆쉨䩏收</w:t>
      </w:r>
      <w:r>
        <w:rPr/>
        <w:t>ꕆ</w:t>
      </w:r>
      <w:r>
        <w:rPr/>
        <w:t>矂쵢忂䠲뽠琯础ㅵ䦘䘮촳쉯洲쉐偕⾡䕊㵇䠻找浞眯쉱倣⪏쉑깺轞㖬⤫牍熩参</w:t>
      </w:r>
      <w:r>
        <w:rPr/>
        <w:t>꤬</w:t>
      </w:r>
      <w:r>
        <w:rPr/>
        <w:t>䚱㏂帽䏂䍆瓂啷爫㉨녊燍婥♋䷃淂縣冿䯂疏䁖⑆匥⩞頻愥䭭⫃攩깔⸺䌤싂뗂倩潑㵶</w:t>
      </w:r>
      <w:r>
        <w:rPr/>
        <w:t>ⷎ</w:t>
      </w:r>
      <w:r>
        <w:rPr/>
        <w:t>썤䁲㭱牂깂倵㥅뽯숳깇煙斥㝂쉊⍕䊻濃싂㗂⸦偭厵ㅓ埂⍍砶剳挱</w:t>
      </w:r>
      <w:r>
        <w:rPr/>
        <w:t>ꥋ</w:t>
      </w:r>
      <w:r>
        <w:rPr/>
        <w:t>䘦夯䄩游怨呩쉎纬㵸塄傣偢쎩긺㉁塱ꎩ츦恧⥎숺싍쉺쏂劵䡒杌䒮</w:t>
      </w:r>
      <w:r>
        <w:rPr/>
        <w:t>ⱦ⒮</w:t>
      </w:r>
      <w:r>
        <w:rPr/>
        <w:t>桙⩶䀱奋椪媱㜻</w:t>
      </w:r>
      <w:r>
        <w:rPr/>
        <w:t>ⱎ⥱</w:t>
      </w:r>
      <w:r>
        <w:rPr/>
        <w:t>䍣弲㔪녕噥卋쉫狂彾䩠獆쉶㘸湹숳쉳硃牠牳뭎</w:t>
      </w:r>
      <w:r>
        <w:rPr/>
        <w:t>Ⱟ</w:t>
      </w:r>
      <w:r>
        <w:rPr/>
        <w:t>㨻㓂眬湟幵㠳枮彥⩍╨녥䈶桋慰䥣㙘쉷頣슣㞱쉶呧쉓䱵</w:t>
      </w:r>
      <w:r>
        <w:rPr/>
        <w:t>ꕸ⑂</w:t>
      </w:r>
      <w:r>
        <w:rPr/>
        <w:t>꺣⍹⌤種⼽</w:t>
      </w:r>
      <w:r>
        <w:rPr/>
        <w:t>ⱪ</w:t>
      </w:r>
      <w:r>
        <w:rPr/>
        <w:t>揍但㈵</w:t>
      </w:r>
      <w:r>
        <w:rPr/>
        <w:t>꤯</w:t>
      </w:r>
      <w:r>
        <w:rPr/>
        <w:t>숹</w:t>
      </w:r>
      <w:r>
        <w:rPr/>
        <w:t>ⷍ</w:t>
      </w:r>
      <w:r>
        <w:rPr/>
        <w:t>硠協슬䝯㓂猺稳㑑掿㙷楃⹶噇䊏幤瀤숭䈲㵹䱦找桩輴欹갬␤╷╩痂爽䢬⍸묵쉠</w:t>
      </w:r>
      <w:r>
        <w:rPr/>
        <w:t>Ⱞ</w:t>
      </w:r>
      <w:r>
        <w:rPr/>
        <w:t>숬쉢䁬䃂猲栊㝵촲⿂橾⶿⨰⑇䘷걘䕖㍵</w:t>
      </w:r>
      <w:r>
        <w:rPr/>
        <w:t>⢣</w:t>
      </w:r>
      <w:r>
        <w:rPr/>
        <w:t>싂</w:t>
      </w:r>
      <w:r>
        <w:rPr/>
        <w:t>ꤰ</w:t>
      </w:r>
      <w:r>
        <w:rPr/>
        <w:t>䍦掻匬쵮椳䬩渣囂㕶璡</w:t>
      </w:r>
      <w:r>
        <w:rPr/>
        <w:t>Ⱞ</w:t>
      </w:r>
      <w:r>
        <w:rPr/>
        <w:t>쵋쉙捬狂⼪垿쵤쉍</w:t>
      </w:r>
      <w:r>
        <w:rPr/>
        <w:t>⡾</w:t>
      </w:r>
      <w:r>
        <w:rPr/>
        <w:t>啤嚣</w:t>
      </w:r>
      <w:r>
        <w:rPr/>
        <w:t>ꖘ</w:t>
      </w:r>
      <w:r>
        <w:rPr/>
        <w:t>南㨩輣剖㤤땺啱쵓뼷剖顙摴亮挥싂뼪䉕㉗㵞哂恇딭슥唱⦘㡒垵ꍳ朴㒿晶䵲╗穉뭳♍噓瑊汖㑎瀽䡺ꄶ⑃慀噤挹⽵㉭⑅㘯습싂懂⥰揂슡</w:t>
      </w:r>
      <w:r>
        <w:rPr/>
        <w:t>ꔰ</w:t>
      </w:r>
      <w:r>
        <w:rPr/>
        <w:t>䉑捈杸㡗狂䡾瑫╹썍唽ꍇ䟎氪ꍕ묹㥮扃偵䉓칠캿顮懂䱄쉏㒱⽨偶⩥圹긥뽯伽䭘䓂쉞㌩䱋啮倪穊╌껂䝾捃町剄쉋슱㩇</w:t>
      </w:r>
      <w:r>
        <w:rPr/>
        <w:t>ⴹ</w:t>
      </w:r>
      <w:r>
        <w:rPr/>
        <w:t>땥棍쉱祸</w:t>
      </w:r>
      <w:r>
        <w:rPr/>
        <w:t>ⵅ</w:t>
      </w:r>
      <w:r>
        <w:rPr/>
        <w:t>㢣是쵱煒姂啮쉷廂⼦婴슥㡯䆵㕶㨲쌱딫颥㤹䩶栬呆瘯獸싂딭⽥爺</w:t>
      </w:r>
      <w:r>
        <w:rPr/>
        <w:t>ⵑ</w:t>
      </w:r>
      <w:r>
        <w:rPr/>
        <w:t>戲敱呍ㄶ┮顫㑞䍑彤묩깦⦣晱垩넯⽓顢焰⵷咱쉰⫂㉣ꆩ卩싂卮牓▿彗㑂㋂쏂働</w:t>
      </w:r>
      <w:r>
        <w:rPr/>
        <w:t>ꔴ</w:t>
      </w:r>
      <w:r>
        <w:rPr/>
        <w:t>発䍉</w:t>
      </w:r>
      <w:r>
        <w:rPr/>
        <w:t>ꕡ</w:t>
      </w:r>
      <w:r>
        <w:rPr/>
        <w:t>㫂</w:t>
      </w:r>
      <w:r>
        <w:rPr/>
        <w:t>⡥</w:t>
      </w:r>
      <w:r>
        <w:rPr/>
        <w:t>㵷乵깖⬴㩡㌱漺쉄䍑瀪猨䑞娬猨䨳曃⍡抿╀⽁倩䜪䡪쉌瑐</w:t>
      </w:r>
      <w:r>
        <w:rPr/>
        <w:t>ꥁ</w:t>
      </w:r>
      <w:r>
        <w:rPr/>
        <w:t>㙷檩幱偾䊣棎⥭吲埂䝂☵徘싃䜯嗂幉⒱</w:t>
      </w:r>
      <w:r>
        <w:rPr/>
        <w:t>ꔬ</w:t>
      </w:r>
      <w:r>
        <w:rPr/>
        <w:t>캻␨頳槂</w:t>
      </w:r>
      <w:r>
        <w:rPr/>
        <w:t>⡑</w:t>
      </w:r>
      <w:r>
        <w:rPr/>
        <w:t>琴䩠奯쎏槍牏㡢夬뾏쉊䅾伴</w:t>
      </w:r>
      <w:r>
        <w:rPr/>
        <w:t>ꥈⵋ</w:t>
      </w:r>
      <w:r>
        <w:rPr/>
        <w:t>쉸呟戯㫂䐭爰䤴뭅瑦捡牺䬯쉩㕹⬴敺⑴盂쉮〥桩</w:t>
      </w:r>
      <w:r>
        <w:rPr/>
        <w:t>ꔸ</w:t>
      </w:r>
      <w:r>
        <w:rPr/>
        <w:t>厮癓㡞汶ꄸ祙숲撬╉녘싂䛂숺㭬䮣㖩촣</w:t>
      </w:r>
      <w:r>
        <w:rPr/>
        <w:t>꧃</w:t>
      </w:r>
      <w:r>
        <w:rPr/>
        <w:t>㒬쉅</w:t>
      </w:r>
      <w:r>
        <w:rPr/>
        <w:t>ⱱ</w:t>
      </w:r>
      <w:r>
        <w:rPr/>
        <w:t>慔慨哂墏䴥♣竍挰</w:t>
      </w:r>
      <w:r>
        <w:rPr/>
        <w:t>ⱍ</w:t>
      </w:r>
      <w:r>
        <w:rPr/>
        <w:t>䜸ꅺ幹</w:t>
      </w:r>
      <w:r>
        <w:rPr/>
        <w:t>ꤳ</w:t>
      </w:r>
      <w:r>
        <w:rPr/>
        <w:t>㶮呔悻泂敊慎氲獃䑓㒬縪㯂䠨牌㉎㣎䐺弪歓㝇慭截☶撣⪘纩轡쉄㛂숤慺堤⤮㍔摤⮿䠱怩㐳䕥⑕猳⭌剘祖奢弦䛃슥偢桥</w:t>
      </w:r>
      <w:r>
        <w:rPr/>
        <w:t>ꕑ⦡</w:t>
      </w:r>
      <w:r>
        <w:rPr/>
        <w:t>曂繾煗㩠⫂겥⴨兑䅎쉳偡쵁颏犡㢩喱啀摒싂쉕䑦걦唺곂疩穂潟⸳䰷깔璥숣壎掬♠獱깘㊱⻃㉂</w:t>
      </w:r>
      <w:r>
        <w:rPr/>
        <w:t>⡤</w:t>
      </w:r>
      <w:r>
        <w:rPr/>
        <w:t>ꏂ轾䡋懂땃礯婷晡⹱䥯飂浈䅶䍂㣎㩹쉀卧冣</w:t>
      </w:r>
      <w:r>
        <w:rPr/>
        <w:t>ꕓ</w:t>
      </w:r>
      <w:r>
        <w:rPr/>
        <w:t>㦵䑕厡㝵煊㶘⹚倮ꌦ⨤⩭䩺쉌乺</w:t>
      </w:r>
      <w:r>
        <w:rPr/>
        <w:t>꧂</w:t>
      </w:r>
      <w:r>
        <w:rPr/>
        <w:t>噀㵑䧂枿䙁㴯暩允⤪⯂搤㑲⪏囎떘䤩⩥䨬⚏敒뭙煇</w:t>
      </w:r>
      <w:r>
        <w:rPr/>
        <w:t>Ⱙ</w:t>
      </w:r>
      <w:r>
        <w:rPr/>
        <w:t>穣슩⬫噇숩䕁唬㇎琻䦿旂쉶䱒⽺䙐㯃녧楠怪睊䈊</w:t>
      </w:r>
      <w:r>
        <w:rPr/>
        <w:t>ⰵ</w:t>
      </w:r>
      <w:r>
        <w:rPr/>
        <w:t>渷뭬癀</w:t>
      </w:r>
      <w:r>
        <w:rPr/>
        <w:t>ꤨ</w:t>
      </w:r>
      <w:r>
        <w:rPr/>
        <w:t>곂煌息妩ꍠ穨쉰</w:t>
      </w:r>
      <w:r>
        <w:rPr/>
        <w:t>ⶩ</w:t>
      </w:r>
      <w:r>
        <w:rPr/>
        <w:t>喣쉥ㄷ숣</w:t>
      </w:r>
      <w:r>
        <w:rPr/>
        <w:t>⢥</w:t>
      </w:r>
      <w:r>
        <w:rPr/>
        <w:t>䝃瑖㉀婨싂熏秂洹숥䚣ꅨㅶ⩋䅢彰慑②浤㩊輣싂⭵睃쉹쉔喥癥겣煖䕇놱內⼹権</w:t>
      </w:r>
      <w:r>
        <w:rPr/>
        <w:t>ⶣ</w:t>
      </w:r>
      <w:r>
        <w:rPr/>
        <w:t>䐰憏싂썎烂济췂サ숱慰ㅉ䓎㋃劣獔漪⚘䙱싂牣奴䷂眫楕佲⸶</w:t>
      </w:r>
      <w:r>
        <w:rPr/>
        <w:t>ⱄ</w:t>
      </w:r>
      <w:r>
        <w:rPr/>
        <w:t>뽎昦쉷⴪䶡땵倣숷쉧敕㕗ꄴ丩恑뿂숩刪</w:t>
      </w:r>
      <w:r>
        <w:rPr/>
        <w:t>ꖵ</w:t>
      </w:r>
      <w:r>
        <w:rPr/>
        <w:t>䠦㬤싎녦浄㯂汸灐</w:t>
      </w:r>
      <w:r>
        <w:rPr/>
        <w:t>⡆</w:t>
      </w:r>
      <w:r>
        <w:rPr/>
        <w:t>㊿栶灌㈷䋎쎮딶摁湯</w:t>
      </w:r>
      <w:r>
        <w:rPr/>
        <w:t>꥟</w:t>
      </w:r>
      <w:r>
        <w:rPr/>
        <w:t>숤</w:t>
      </w:r>
      <w:r>
        <w:rPr/>
        <w:t>ⱗ</w:t>
      </w:r>
      <w:r>
        <w:rPr/>
        <w:t>ꕥ⑳</w:t>
      </w:r>
      <w:r>
        <w:rPr/>
        <w:t>煹싂礬뼮꥙㑁䙦</w:t>
      </w:r>
      <w:r>
        <w:rPr/>
        <w:t>Ⱬ</w:t>
      </w:r>
      <w:r>
        <w:rPr/>
        <w:t>带朥曂쉉䕨堫㩂樵摸恊싂痂忂뭟⹢뿂畀쉠</w:t>
      </w:r>
      <w:r>
        <w:rPr/>
        <w:t>⡐</w:t>
      </w:r>
      <w:r>
        <w:rPr/>
        <w:t>偳</w:t>
      </w:r>
      <w:r>
        <w:rPr/>
        <w:t>ⲡ</w:t>
      </w:r>
      <w:r>
        <w:rPr/>
        <w:t>ꅂ숽甸쉂싂⒱犱楃毂柃숸頺쉔ꎻ뇂쉲旂潹␵㜦䡯䁗숣싂奇辮曂䅧睟⹋⩚칹徬㬩㝳歬祀쉩榣僎</w:t>
      </w:r>
      <w:r>
        <w:rPr/>
        <w:t>ꦏ</w:t>
      </w:r>
      <w:r>
        <w:rPr/>
        <w:t>싂晀汸땵眷桲쉳䔶╆ꍂ愩櫂䭟慵땡⵶쉐쉉㕓숽슩獡쉳⮘御⽆㑁⦱轺灦楄싂</w:t>
      </w:r>
      <w:r>
        <w:rPr/>
        <w:t>ⱙ</w:t>
      </w:r>
      <w:r>
        <w:rPr/>
        <w:t>䕘䎵樺橦旂⪩걲㉸晾䝚䔹䍓슡繫숺⵹쉚⩋걱䥖ꅐ䦡䊮⦻䝣乌た湇</w:t>
      </w:r>
      <w:r>
        <w:rPr/>
        <w:t>⡔</w:t>
      </w:r>
      <w:r>
        <w:rPr/>
        <w:t>쉃䭪槍쉹憬㯃禩␶㥶㷂穣╾填싂祢檥彩뭄栤垡╴㘦祲瞿ㄣ僂㬫쏂⩸し쉭䋂⪬㉯䰫摈偀汈⑪ㅗ♦療ㄷ儯浴参</w:t>
      </w:r>
      <w:r>
        <w:rPr/>
        <w:t>ⵄ</w:t>
      </w:r>
      <w:r>
        <w:rPr/>
        <w:t>䥟檡伺堷㝊牸杘㭏꥔견䋂㑗䭁슩</w:t>
      </w:r>
      <w:r>
        <w:rPr/>
        <w:t>⡯</w:t>
      </w:r>
      <w:r>
        <w:rPr/>
        <w:t>ꌳ싂걾䵙뭭癬넶涱</w:t>
      </w:r>
      <w:r>
        <w:rPr/>
        <w:t>ꗂ</w:t>
      </w:r>
      <w:r>
        <w:rPr/>
        <w:t>䠽䥑仂嘸놡쉳㥱潵璩㥸춡䁗サ넣晥쉅칂汅슱啇ꎩ</w:t>
      </w:r>
      <w:r>
        <w:rPr/>
        <w:t>ⰱ</w:t>
      </w:r>
      <w:r>
        <w:rPr/>
        <w:t>䀶仂䋂⭅㓂繸ㅭ뿂䭕㭵</w:t>
      </w:r>
      <w:r>
        <w:rPr/>
        <w:t>ꥋ╇☺</w:t>
      </w:r>
      <w:r>
        <w:rPr/>
        <w:t>兆㍑</w:t>
      </w:r>
      <w:r>
        <w:rPr/>
        <w:t>Ⱳ</w:t>
      </w:r>
      <w:r>
        <w:rPr/>
        <w:t>橣뮥</w:t>
      </w:r>
      <w:r>
        <w:rPr/>
        <w:t>ꤩ</w:t>
      </w:r>
      <w:r>
        <w:rPr/>
        <w:t>㭓乃挪녤츱燂쉨櫂㟂倴橃䡡갻湗唤姂츷䥁⥩剔㑾긥噸仂礰㉯弯쉳긽绂䫎䉞睶塂摩棂</w:t>
      </w:r>
      <w:r>
        <w:rPr/>
        <w:t>ꥎ</w:t>
      </w:r>
      <w:r>
        <w:rPr/>
        <w:t>儰彾牌㥟⹨敦쉩灬ꥱ圪싂嫂╸⪩⩄ꅭ⪬嚏싂偀㕃쉴煨촱砺橓䵹祠쉖堵껂걂氰㝶슩슏瘷坲扑⤪夸猦쉶슩伩歴쉍슮即㑞䩪佲癷妻⽸싍㶩쵎㙨⯂⼪琮㫂숣繋咵瘶䅸撩啓䪩炱卯湟溥</w:t>
      </w:r>
      <w:r>
        <w:rPr/>
        <w:t>ⲵ</w:t>
      </w:r>
      <w:r>
        <w:rPr/>
        <w:t>䩱癌濂뇂㴭╁潨牢䩡輹倴輱仂癦倳牰╀㙀㠦䜷婢奺쉔佯淂乲䉋楴玱</w:t>
      </w:r>
      <w:r>
        <w:rPr/>
        <w:t>ꤥ⨺</w:t>
      </w:r>
      <w:r>
        <w:rPr/>
        <w:t>タ䰨┊爫㩪뽎奵沘⵱珃幷䐱㣂⭉㌶</w:t>
      </w:r>
      <w:r>
        <w:rPr/>
        <w:t>ꤨ</w:t>
      </w:r>
      <w:r>
        <w:rPr/>
        <w:t>槎䅅쉊稲晖䅢䛂截飂䟂轟⾏䏂⑕갮</w:t>
      </w:r>
      <w:r>
        <w:rPr/>
        <w:t>꥓</w:t>
      </w:r>
      <w:r>
        <w:rPr/>
        <w:t>䨸䕏弹䙨⍵䅎敟戮</w:t>
      </w:r>
      <w:r>
        <w:rPr/>
        <w:t>ꖏ</w:t>
      </w:r>
      <w:r>
        <w:rPr/>
        <w:t>䇂卌</w:t>
      </w:r>
      <w:r>
        <w:rPr/>
        <w:t>Ⱪ</w:t>
      </w:r>
      <w:r>
        <w:rPr/>
        <w:t>柂㫂ꄸ傏洷嗃畤瑧汉碻椸</w:t>
      </w:r>
      <w:r>
        <w:rPr/>
        <w:t>ⶩ</w:t>
      </w:r>
      <w:r>
        <w:rPr/>
        <w:t>쉙帷㣂煳☭湹㨵噀䠩㥰玥⨺㩃㚿浪싂땦圷潟싃㊩</w:t>
      </w:r>
      <w:r>
        <w:rPr/>
        <w:t>⡹</w:t>
      </w:r>
      <w:r>
        <w:rPr/>
        <w:t>奀奚⑦䁑쉚⩱㙫쌬䩁佂</w:t>
      </w:r>
      <w:r>
        <w:rPr/>
        <w:t>ꥑ</w:t>
      </w:r>
      <w:r>
        <w:rPr/>
        <w:t>拂䛂頭츴轢摌숭㭚녫</w:t>
      </w:r>
      <w:r>
        <w:rPr/>
        <w:t>⡨</w:t>
      </w:r>
      <w:r>
        <w:rPr/>
        <w:t>㉷湒浗琣彋湁昷숬䅳ꍮ輵칚慤洲卖卲湋</w:t>
      </w:r>
      <w:r>
        <w:rPr/>
        <w:t>ⶣ</w:t>
      </w:r>
      <w:r>
        <w:rPr/>
        <w:t>椳⚥㮱䝎嚻䆡杗䑭泎熻녡泂卭䍲걦啢숤⤸㪩䉣䭴㝖恤奟꺵⥙㥕┺瑺</w:t>
      </w:r>
      <w:r>
        <w:rPr/>
        <w:t>⡩</w:t>
      </w:r>
      <w:r>
        <w:rPr/>
        <w:t>ꗂ</w:t>
      </w:r>
      <w:r>
        <w:rPr/>
        <w:t>啗</w:t>
      </w:r>
      <w:r>
        <w:rPr/>
        <w:t>Ⳃ</w:t>
      </w:r>
      <w:r>
        <w:rPr/>
        <w:t>坬딭숱䠽吨婯ꄦ晋卄墮捴飂堬狂</w:t>
      </w:r>
      <w:r>
        <w:rPr/>
        <w:t>ꥈ</w:t>
      </w:r>
      <w:r>
        <w:rPr/>
        <w:t>쉚㕠䴦䀤䁖슩挭쉗佀㇃䞩⦡〱搮⥾⏂繐䑤ꅗ땩ヂ廂䕢㐤싃䌽뽇瑃♨䩇</w:t>
      </w:r>
      <w:r>
        <w:rPr/>
        <w:t>ⴻ</w:t>
      </w:r>
      <w:r>
        <w:rPr/>
        <w:t>卺</w:t>
      </w:r>
      <w:r>
        <w:rPr/>
        <w:t>Ⱛ</w:t>
      </w:r>
      <w:r>
        <w:rPr/>
        <w:t>晦堨</w:t>
      </w:r>
      <w:r>
        <w:rPr/>
        <w:t>ꕇ</w:t>
      </w:r>
      <w:r>
        <w:rPr/>
        <w:t>捴橯</w:t>
      </w:r>
      <w:r>
        <w:rPr/>
        <w:t>ꗂ</w:t>
      </w:r>
      <w:r>
        <w:rPr/>
        <w:t>啲佞䑌牡灞啃眭轰単啒⺬䏂佤浠旂䋂亮䍹칎弥䎬坤浌䙗쉴摴䔴灌晳䕣⺩㴻丬䕧泂⮘ㄫ䝋</w:t>
      </w:r>
    </w:p>
    <w:p>
      <w:pPr>
        <w:pStyle w:val="PreformattedText"/>
        <w:bidi w:val="0"/>
        <w:spacing w:before="0" w:after="0"/>
        <w:jc w:val="left"/>
        <w:rPr/>
      </w:pPr>
      <w:r>
        <w:rPr/>
        <w:t>喣뗂쉖眳坑槂㑃뭷癬◂</w:t>
      </w:r>
      <w:r>
        <w:rPr/>
        <w:t>⣂♆</w:t>
      </w:r>
      <w:r>
        <w:rPr/>
        <w:t>㞻凂䱺</w:t>
      </w:r>
      <w:r>
        <w:rPr/>
        <w:t>⡎</w:t>
      </w:r>
      <w:r>
        <w:rPr/>
        <w:t>棂琭䰯䡯⭬묱旎曂䩰⩕乃㙰浉</w:t>
      </w:r>
      <w:r>
        <w:rPr/>
        <w:t>ꥆ</w:t>
      </w:r>
      <w:r>
        <w:rPr/>
        <w:t>걧牺㙸瓂惂练奱깲㠲泂畹楘㡾ꅵ╤䡦輩愻㏂䍀䥐╹⨸䰮嚡攬⼰侵瑴䕩愶䁊䙓䲱⩥쉳</w:t>
      </w:r>
      <w:r>
        <w:rPr/>
        <w:t>ꥑ</w:t>
      </w:r>
      <w:r>
        <w:rPr/>
        <w:t>숥狂卸䋂㪬촶䘰⵲楥弤亏頺幇幆뭕佣㡕禘䕤╃敹㢩吺썩㒮㇃ꆵ묰⍾用䬶쉷♕⿂湒㌻ㅢ呙捴</w:t>
      </w:r>
      <w:r>
        <w:rPr/>
        <w:t>ⶵ</w:t>
      </w:r>
      <w:r>
        <w:rPr/>
        <w:t>祚</w:t>
      </w:r>
      <w:r>
        <w:rPr/>
        <w:t>Ⱳ</w:t>
      </w:r>
      <w:r>
        <w:rPr/>
        <w:t>ꄤ搬</w:t>
      </w:r>
      <w:r>
        <w:rPr/>
        <w:t>⡩</w:t>
      </w:r>
      <w:r>
        <w:rPr/>
        <w:t>晠䔨䥢⥄琩恈갮놬䅄뇂縶攷噲睐㴦䁖䯂塬</w:t>
      </w:r>
      <w:r>
        <w:rPr/>
        <w:t>⡇</w:t>
      </w:r>
      <w:r>
        <w:rPr/>
        <w:t>㡾뼺캩獒쉑䱾㠪䧍쉬╟䃍뽖匨䩬쉦䩭祡촶卪⍲㗂♒╈슡⩯杉䁯슻쉶换禬曂瀻㭾㒣汦梩⥵쌣䑷뭷싃ꍯ</w:t>
      </w:r>
      <w:r>
        <w:rPr/>
        <w:t>꧂⭩</w:t>
      </w:r>
      <w:r>
        <w:rPr/>
        <w:t>斿츤椲䌮坏浣呟쉖㍚뭡쵭噖슩奩恹䕗獘搯⩉쉡ꌨ犏걉烂꺥╱㤦珎灠⬷夯㗂䆏⨫ち繰庩哂㡈</w:t>
      </w:r>
      <w:r>
        <w:rPr/>
        <w:t>ꥀ</w:t>
      </w:r>
      <w:r>
        <w:rPr/>
        <w:t>ㄳ㡵奭☷⵸⭎煶幷쉕娱攩瞻뭁䁴䥇싂樽⵮ꍨ枬㡧夥쉎츣捋쉈딮㫂⦱ꅄ</w:t>
      </w:r>
      <w:r>
        <w:rPr/>
        <w:t>⠳</w:t>
      </w:r>
      <w:r>
        <w:rPr/>
        <w:t>숱깭캮纱䜲攦</w:t>
      </w:r>
      <w:r>
        <w:rPr/>
        <w:t>⠴</w:t>
      </w:r>
      <w:r>
        <w:rPr/>
        <w:t>싂東䅖䮵</w:t>
      </w:r>
      <w:r>
        <w:rPr/>
        <w:t>Ⱜ╎</w:t>
      </w:r>
      <w:r>
        <w:rPr/>
        <w:t>䪻쉯슱ꥭ䞘⸹戳⤶爹瑒咡뽇瀊䁓晷眽䑚ꄶ</w:t>
      </w:r>
      <w:r>
        <w:rPr/>
        <w:t>ꥒ</w:t>
      </w:r>
      <w:r>
        <w:rPr/>
        <w:t>勍潡危㦿㶬縰顒汬睲㍹卹憱繬戳ꍄ슩煏慑䨨⬯怤ꏂ異뇂辱㡣歌䤦穡䗂⍺㨮乗⺬⿂㴷쉬灕䕐⽃兾⪘䘻燎䁨榬帯璩㉀䭩祟睅</w:t>
      </w:r>
      <w:r>
        <w:rPr/>
        <w:t>ꤶ</w:t>
      </w:r>
      <w:r>
        <w:rPr/>
        <w:t>쉉㬲䘴䵃喩㵖瓂琸㭚☺晔兹亡⍳䉊頭促⮵灰䞩㡮⏂㑓曂뾏唸听㘦㈶扒숪싎숣摓䴯捯츩呚獣</w:t>
      </w:r>
      <w:r>
        <w:rPr/>
        <w:t>ꕭ⒡</w:t>
      </w:r>
      <w:r>
        <w:rPr/>
        <w:t>숱㑷䛂䈤⑑頪涣쉾숰㛂쉔喣燂쉺打歖摎琷彳쉱ꄮ㑙䍙쉴頷䑦䙾樺坐歐⩉⬭瑏睡</w:t>
      </w:r>
      <w:r>
        <w:rPr/>
        <w:t>꧃</w:t>
      </w:r>
      <w:r>
        <w:rPr/>
        <w:t>䨪칡瑎ヂ歉䈨숪倰摶䭡捷浙偗⑑</w:t>
      </w:r>
      <w:r>
        <w:rPr/>
        <w:t>ꦩ</w:t>
      </w:r>
      <w:r>
        <w:rPr/>
        <w:t>䙷㬪㘷쉇䷃㏂⪡싂㩯⩳ꍀ㕭땞瞮㙥䆩䗂奯♯㝸◂䍁쉤㡦䵹䄣㈸㦻㐤䐷匮쉦⫂剫彸癠晤</w:t>
      </w:r>
      <w:r>
        <w:rPr/>
        <w:t>⡴</w:t>
      </w:r>
      <w:r>
        <w:rPr/>
        <w:t>䔱䩓⩟杖䱓皵㠱畮㫂쉞䧂幾걋⤻</w:t>
      </w:r>
      <w:r>
        <w:rPr/>
        <w:t>⡸</w:t>
      </w:r>
      <w:r>
        <w:rPr/>
        <w:t>楮昤偃慰涬祷竂媱⭗녁䍮⿂祀亩䑠쉳伥⫂灭穧嗎槂㟂⬣瑂⼨离攥廍穚㋃ぃ쉧噬⑗䒩뗂勂䈭冻兂祘繃긤瑧䉢偖┰獌痂偖旂燂熥㐫祪牘潟쉩ꏂ忎渪攪</w:t>
      </w:r>
      <w:r>
        <w:rPr/>
        <w:t>ⱥ</w:t>
      </w:r>
      <w:r>
        <w:rPr/>
        <w:t>쉎獒╺佖杀⥈㶥䞏敋⑙彲슩涻⩬刳⪩䡸쵃⽇湒⥙扥䭅漺呠⍤㭅⽢玏⥁奅⩭杵啒㦥冱乗⫂浹轚쉃㎩楑煺捉琤</w:t>
      </w:r>
      <w:r>
        <w:rPr/>
        <w:t>ꔰ</w:t>
      </w:r>
      <w:r>
        <w:rPr/>
        <w:t>뽔걟桔㑉⌦癲</w:t>
      </w:r>
      <w:r>
        <w:rPr/>
        <w:t>ⱅ</w:t>
      </w:r>
      <w:r>
        <w:rPr/>
        <w:t>쉇稯</w:t>
      </w:r>
      <w:r>
        <w:rPr/>
        <w:t>ꦣ</w:t>
      </w:r>
      <w:r>
        <w:rPr/>
        <w:t>䑫煪顊싂㕰</w:t>
      </w:r>
      <w:r>
        <w:rPr/>
        <w:t>⡲♕</w:t>
      </w:r>
      <w:r>
        <w:rPr/>
        <w:t>値恸캏堳</w:t>
      </w:r>
      <w:r>
        <w:rPr/>
        <w:t>ⱀ</w:t>
      </w:r>
      <w:r>
        <w:rPr/>
        <w:t>ⵥ</w:t>
      </w:r>
      <w:r>
        <w:rPr/>
        <w:t>て夷뮥桮揂쉴㥚咱䕌䍸뭐嗂挽懃췂唳쉩쉎⏂䄸ꎬ䳍敀</w:t>
      </w:r>
      <w:r>
        <w:rPr/>
        <w:t>꧂</w:t>
      </w:r>
      <w:r>
        <w:rPr/>
        <w:t>㵾敡⯂</w:t>
      </w:r>
      <w:r>
        <w:rPr/>
        <w:t>ꔪ</w:t>
      </w:r>
      <w:r>
        <w:rPr/>
        <w:t>㑳㝗敭歷吩焸䅚奢걒䛎獄坤쉠쉯幆숪쉕淂盂㙉穋⤥嫂ꍹ쉆琨窩䙡뭨䨳煋ꥦ</w:t>
      </w:r>
      <w:r>
        <w:rPr/>
        <w:t>ꤵ</w:t>
      </w:r>
      <w:r>
        <w:rPr/>
        <w:t>ⲿ</w:t>
      </w:r>
      <w:r>
        <w:rPr/>
        <w:t>䱴渱䝖だ깎憏⑒楅䝲救樮䭾㕄剭兵甸숳⬶从婆秂⽚橗䭅䪿쵸楠兀䱺䩒㤻</w:t>
      </w:r>
      <w:r>
        <w:rPr/>
        <w:t>ꔩ</w:t>
      </w:r>
      <w:r>
        <w:rPr/>
        <w:t>ヂ䥔奊숫癁ꥳ挹䦡뽭啌極⫂窻⺬ꎡ깔捇⥳</w:t>
      </w:r>
      <w:r>
        <w:rPr/>
        <w:t>ꖩ</w:t>
      </w:r>
      <w:r>
        <w:rPr/>
        <w:t>꺥걊濂㨬츣汢싂窡轙湮┫숦습剟䁋깃䠭㕩洬睴䄰䁵쉬⑕䪵</w:t>
      </w:r>
      <w:r>
        <w:rPr/>
        <w:t>⡩</w:t>
      </w:r>
      <w:r>
        <w:rPr/>
        <w:t>䩌숺⭸曂䵉婉䝟싂䕙⾮갪뭸扩㭬䅓汰曃</w:t>
      </w:r>
      <w:r>
        <w:rPr/>
        <w:t>⠻</w:t>
      </w:r>
      <w:r>
        <w:rPr/>
        <w:t>晭榵䪵砶</w:t>
      </w:r>
      <w:r>
        <w:rPr/>
        <w:t>ꗂ</w:t>
      </w:r>
      <w:r>
        <w:rPr/>
        <w:t>넵⒱䁀☪</w:t>
      </w:r>
      <w:r>
        <w:rPr/>
        <w:t>ꤳ</w:t>
      </w:r>
      <w:r>
        <w:rPr/>
        <w:t>ⱥ</w:t>
      </w:r>
      <w:r>
        <w:rPr/>
        <w:t>甤働ㆿ榬㗂渪挊滂曂朳猪떘숤潆榱㥂瑯⬴朹伶犱㑚⨺䊏䗂뭸쵺</w:t>
      </w:r>
      <w:r>
        <w:rPr/>
        <w:t>ꦵ</w:t>
      </w:r>
      <w:r>
        <w:rPr/>
        <w:t>摊㙄ヂ쉪祓伣⤶⹢獧潵剋協䅭癪썾ꥣ噱久爥⩊⥄㓂</w:t>
      </w:r>
      <w:r>
        <w:rPr/>
        <w:t>Ȿ</w:t>
      </w:r>
      <w:r>
        <w:rPr/>
        <w:t>䰽</w:t>
      </w:r>
      <w:r>
        <w:rPr/>
        <w:t>⡵</w:t>
      </w:r>
      <w:r>
        <w:rPr/>
        <w:t>塌牞硸攱桫䀸歲烂㉟칬쌨朤㏂礬쉢抡ば⨨㫍穑쉩朸⿂䵬煁</w:t>
      </w:r>
      <w:r>
        <w:rPr/>
        <w:t>⡵</w:t>
      </w:r>
      <w:r>
        <w:rPr/>
        <w:t>ⴹ</w:t>
      </w:r>
      <w:r>
        <w:rPr/>
        <w:t>슬数쌴灺泂癠숣⤦䍃㝭昵췎⍟䁩䡘䈬땉頭䘽椱娦爹㭑㵥䃍弲⹑呭䜫㊥乳煲䉃㨪挶숳婤⌣欷䑏癈걺걓Ⓜ뾩</w:t>
      </w:r>
      <w:r>
        <w:rPr/>
        <w:t>Ⱛ</w:t>
      </w:r>
      <w:r>
        <w:rPr/>
        <w:t>坶⬳廂灤쉩湚⩘㭢뭑⭦旍匸啶⪮䙡祪컂敇쵀쉂㩅㡗飂뽵匨⻂⮡秂㔸긳疱䇍愨넴⽍뭖쉑㗃珂啫女繣</w:t>
      </w:r>
      <w:r>
        <w:rPr/>
        <w:t>ⵑ</w:t>
      </w:r>
      <w:r>
        <w:rPr/>
        <w:t>燂塌甴卌灢睉䩍ぬ敦믂뇂</w:t>
      </w:r>
      <w:r>
        <w:rPr/>
        <w:t>⡭</w:t>
      </w:r>
      <w:r>
        <w:rPr/>
        <w:t>䣎噏侘쉭楃</w:t>
      </w:r>
      <w:r>
        <w:rPr/>
        <w:t>ⰻ</w:t>
      </w:r>
      <w:r>
        <w:rPr/>
        <w:t>䁶슻쉺之㑁갥坍歪촥飂䐱쉯䥔</w:t>
      </w:r>
      <w:r>
        <w:rPr/>
        <w:t>ꕥ</w:t>
      </w:r>
      <w:r>
        <w:rPr/>
        <w:t>㑬⥢㩆爨参纘哃瘵⽸汐勃廂灾曂⽅瘫㡁偲⑴㜱步彘剢㢩彃䵆福쉷㐳潥갨ヂ쵫斥㌳煇栶勂瞣幗嫂㝊㛃♹⫂憏轉㌺䬥㶣갹뾮䜲惂嘮発琯쉵䵍䛂卋摭쉸䈦檣⭦䕶ꥩ亩숳땥㕩捬ꏂ㔵컂㕗欥㉆䴵㍖泃싂쉵硪䲻칭癉걪䓂㩢剾辮㶩男</w:t>
      </w:r>
      <w:r>
        <w:rPr/>
        <w:t>ꕎ</w:t>
      </w:r>
      <w:r>
        <w:rPr/>
        <w:t>眣⮡䧂㑇㈥</w:t>
      </w:r>
      <w:r>
        <w:rPr/>
        <w:t>ⷂ</w:t>
      </w:r>
      <w:r>
        <w:rPr/>
        <w:t>地奯ꌺ</w:t>
      </w:r>
      <w:r>
        <w:rPr/>
        <w:t>⡪</w:t>
      </w:r>
      <w:r>
        <w:rPr/>
        <w:t>瀥灀怶</w:t>
      </w:r>
      <w:r>
        <w:rPr/>
        <w:t>ꦩ</w:t>
      </w:r>
      <w:r>
        <w:rPr/>
        <w:t>㔴⩔顂ㅇ㭣ㆣ嘷矂</w:t>
      </w:r>
      <w:r>
        <w:rPr/>
        <w:t>ꤻ</w:t>
      </w:r>
      <w:r>
        <w:rPr/>
        <w:t>䜳ꅀ㧂瘶乡숥濂痂숪佂種⭃㥃䩲㕢橴摱䥄娻쉠꺏獤䱰쉙</w:t>
      </w:r>
      <w:r>
        <w:rPr/>
        <w:t>ꗂ</w:t>
      </w:r>
      <w:r>
        <w:rPr/>
        <w:t>繖⺣八䱩䅩稪◂侥縵㍑␲쉣쉈䘯⼨⍲␬䑉쉖슥⩷싂䘯㙤쉭壂쉧⦱칬䭤捋䅭㡈啂僃松숻</w:t>
      </w:r>
      <w:r>
        <w:rPr/>
        <w:t>⠱</w:t>
      </w:r>
      <w:r>
        <w:rPr/>
        <w:t>彗</w:t>
      </w:r>
      <w:r>
        <w:rPr/>
        <w:t>ⷍ</w:t>
      </w:r>
      <w:r>
        <w:rPr/>
        <w:t>걙䕊㑌숬煄㡱窩㉗仂</w:t>
      </w:r>
      <w:r>
        <w:rPr/>
        <w:t>ⷂ</w:t>
      </w:r>
      <w:r>
        <w:rPr/>
        <w:t>떿䙺☦涏䀩꺩</w:t>
      </w:r>
      <w:r>
        <w:rPr/>
        <w:t>ꦏ</w:t>
      </w:r>
      <w:r>
        <w:rPr/>
        <w:t>僂묤䑍숪凂梘势㌮砯⏂㕆츷焩爭㑀䙢渹쉆獐ꍒ쌫쉈奴榿橄싂슏摾땅딫呹溩⎏汐ꅮ쉊⹓绂㡍两潕쉸優帻䇂㉋═쵫氥硆슥䂻獋Ⓜ攪佟佧䨪穡䡄汑䆡伶癯戨</w:t>
      </w:r>
      <w:r>
        <w:rPr/>
        <w:t>ⶣ</w:t>
      </w:r>
      <w:r>
        <w:rPr/>
        <w:t>䉤쉅卌ꇂ뮬㙇灀乢뽶䭩婘㙸䉲洭氭竂睠佱恍杄癩恋츪㬱㵄</w:t>
      </w:r>
      <w:r>
        <w:rPr/>
        <w:t>ꕵ</w:t>
      </w:r>
      <w:r>
        <w:rPr/>
        <w:t>䔺矂唷</w:t>
      </w:r>
      <w:r>
        <w:rPr/>
        <w:t>ⷂ</w:t>
      </w:r>
      <w:r>
        <w:rPr/>
        <w:t>䧂쉥嗂䙄捂녉뿂煫戯捹励湥␹湋ㄲ뭙⪏摵</w:t>
      </w:r>
      <w:r>
        <w:rPr/>
        <w:t>Ⱚ</w:t>
      </w:r>
      <w:r>
        <w:rPr/>
        <w:t>ꔩ⨊</w:t>
      </w:r>
      <w:r>
        <w:rPr/>
        <w:t>녎㤬䕇㋃穀稪縬⏂俍倳帮</w:t>
      </w:r>
      <w:r>
        <w:rPr/>
        <w:t>Ⱞⱅ</w:t>
      </w:r>
      <w:r>
        <w:rPr/>
        <w:t>䙣問凂㪮㝲㏂</w:t>
      </w:r>
      <w:r>
        <w:rPr/>
        <w:t>ⱏ</w:t>
      </w:r>
      <w:r>
        <w:rPr/>
        <w:t>忂夻Ⓜ썵找噌䱒杚깵幣䐣쉎슣穊泃榡숬瀯␱䭦㨹债䉳繸浈杋䱍㇂㷎泂뽉䂻숤契欯圷浉쉘⩁仂쉭䅡䅒栱撻启쉌</w:t>
      </w:r>
      <w:r>
        <w:rPr/>
        <w:t>ꕃ</w:t>
      </w:r>
      <w:r>
        <w:rPr/>
        <w:t>㬮㕡쉸쉮⹠╪㩭⬱摳礦顾わ刵␫깂⹐ꏂ涬嫍顔漻弳</w:t>
      </w:r>
      <w:r>
        <w:rPr/>
        <w:t>⣂</w:t>
      </w:r>
      <w:r>
        <w:rPr/>
        <w:t>꥓</w:t>
      </w:r>
      <w:r>
        <w:rPr/>
        <w:t>㒻</w:t>
      </w:r>
      <w:r>
        <w:rPr/>
        <w:t>ⷂ</w:t>
      </w:r>
      <w:r>
        <w:rPr/>
        <w:t>ꄬ㵘䈥쉘㩐썹숵䱪抿爽榬㔩ꏂ顧㝒㑪䳂檿쉉䌫䄣⩵填砩八顰潨婡</w:t>
      </w:r>
      <w:r>
        <w:rPr/>
        <w:t>ꔽ</w:t>
      </w:r>
      <w:r>
        <w:rPr/>
        <w:t>圯癭顦摤敫</w:t>
      </w:r>
      <w:r>
        <w:rPr/>
        <w:t>ꥄ⩅</w:t>
      </w:r>
      <w:r>
        <w:rPr/>
        <w:t>싂숻淂</w:t>
      </w:r>
      <w:r>
        <w:rPr/>
        <w:t>꧂</w:t>
      </w:r>
      <w:r>
        <w:rPr/>
        <w:t>桐玻獃Ⓝ긪싃橘牴兂媬쉀免吥⩍杂ꎩ偑硵頦傡恪兘弣奌ꥸ䍂浮杚⩇캏慪㐺䨣䌸싂䕦숬嫂䑨╇扺䅟典㘫ꍠ椳窘䅞쉁慆㭱恴슣咱硅숺䦱玱㉎ꍷ硣㍒㜳㵮䘥㌳佱㒵ꌪ䵬䜷狂敢獣嚥㐪轞氹㴵榬摒癞ぴ컂䋂榵场步摤䡙桦㡐佃㏂쉔㡐噦嘰쉅〽䎣⻂效泂琨坰厘䴣䡧⹓뾬圤</w:t>
      </w:r>
      <w:r>
        <w:rPr/>
        <w:t>ꥍ</w:t>
      </w:r>
      <w:r>
        <w:rPr/>
        <w:t>㩈䐩촪稤</w:t>
      </w:r>
      <w:r>
        <w:rPr/>
        <w:t>ꔬ␣⑑</w:t>
      </w:r>
      <w:r>
        <w:rPr/>
        <w:t>㋂䈶㍋刴窩獄顫昷♫</w:t>
      </w:r>
      <w:r>
        <w:rPr/>
        <w:t>ꔦ</w:t>
      </w:r>
      <w:r>
        <w:rPr/>
        <w:t>쉸䭊䋂渫瘩⍅睧䡪摏㴨啴뽍⩆㫂ꅙ硚㈽㓃䄪穩㝹妥썉㠭坪녞㷂</w:t>
      </w:r>
      <w:r>
        <w:rPr/>
        <w:t>⠹</w:t>
      </w:r>
      <w:r>
        <w:rPr/>
        <w:t>ぃ䵋䑪坹珂쉾杭庱</w:t>
      </w:r>
      <w:r>
        <w:rPr/>
        <w:t>ⴲ</w:t>
      </w:r>
      <w:r>
        <w:rPr/>
        <w:t>㨴쉴쉔㪡쉀䓂改䴩火儵䡆汑䈲慰晙爯椪ꌳ⑩轴╳慙䒵媿⭵㵶洫♃춡煎䗃⬩東갹卺䴵㍴琰쉢㇂䒻温슏슣䅎颬噡뗍狂戴녰쉾摭励㔪愥㯂䙯⽎습㬺넹坩楑慞晬쉥煱</w:t>
      </w:r>
      <w:r>
        <w:rPr/>
        <w:t>⡠</w:t>
      </w:r>
      <w:r>
        <w:rPr/>
        <w:t>㍸橕戩⧂示顢渮参䂮쉷䡪쵴녂區⩭㡩ꇂ勂呩摘</w:t>
      </w:r>
      <w:r>
        <w:rPr/>
        <w:t>Ⲭ</w:t>
      </w:r>
      <w:r>
        <w:rPr/>
        <w:t>獐焵佑㪵ヂ⑲⥚杦놣䌶</w:t>
      </w:r>
      <w:r>
        <w:rPr/>
        <w:t>ꤴ</w:t>
      </w:r>
      <w:r>
        <w:rPr/>
        <w:t>쌯娨悱쉴獺쵧묩䀤쉶ꍏ吸䇃祇♑楑欻⥡皣樰⥮쉃넳䴵啞⛂⧂炬䩇㢥げ⴪슣숬唷䤰쉷슬넹넥穗繾琵獄⑌뭘㑈妣䥣㝥洩毂湉吲㍣뿂珂唫噷</w:t>
      </w:r>
      <w:r>
        <w:rPr/>
        <w:t>ꕟ</w:t>
      </w:r>
      <w:r>
        <w:rPr/>
        <w:t>潊</w:t>
      </w:r>
      <w:r>
        <w:rPr/>
        <w:t>ⱌ⒩</w:t>
      </w:r>
      <w:r>
        <w:rPr/>
        <w:t>뿍⤳ꥨ䀻浚升썤껂칃쉱匩懂塷楺祭橎쉶あ쉤䩦彗㭄痂恄떘䁮䶬楇䠣焲싂㝎禿쉔⛂顺タ╠㘹䭰⭟쉕畞䳂浭碮帰䨊⵬긦慅煇䶵坦熩쉕灏숮硧敗斣乮矂㢩ꥥ䡇奌塟刳硓昣䓂썩汹쉫扃㥀㔻顑♫䁴⑅澥匫搳녖剂朻穾㴨泂歴禩䵶旂䊿浵싃楗棂쉾뾣깑㴲余睖ꍗ쉾떱掮㥠婣嘩숸時䯂ㅔ쉘슿殿框ㅴ歎ꅟ⍹ꥨ싃ㆻヂ⽂숸楎噾咘녒単柂飂汮䀮䌩䭖着㣂磃ꥭ䕹枩쉰㜰楮</w:t>
      </w:r>
      <w:r>
        <w:rPr/>
        <w:t>ꗂ</w:t>
      </w:r>
      <w:r>
        <w:rPr/>
        <w:t>轶痂╒춿幉牁㑌⩸쉴⽑Ⓝ殏疮䉀挻汭噙㥺珂⥄녖䲥㐫旎</w:t>
      </w:r>
      <w:r>
        <w:rPr/>
        <w:t>ⱖ</w:t>
      </w:r>
      <w:r>
        <w:rPr/>
        <w:t>싂䉠㡁쉤摪슩슥㝵歹旃炣쉫쵏槂凂㦡㴵丬摷噩痂췂◂癥湙䫂㭣璮偟冻슩썌汕▿搨쌨숺檬䁶砬橚破輴吳㵩扡숰ご칱癵</w:t>
      </w:r>
      <w:r>
        <w:rPr/>
        <w:t>ꥁ</w:t>
      </w:r>
      <w:r>
        <w:rPr/>
        <w:t>깆䄽⸸恁쌻䑊摤穘</w:t>
      </w:r>
      <w:r>
        <w:rPr/>
        <w:t>ⱡ</w:t>
      </w:r>
      <w:r>
        <w:rPr/>
        <w:t>儻㞘拂犏⪡䁱畔쉥䥦憮묭佪辬役쵬</w:t>
      </w:r>
      <w:r>
        <w:rPr/>
        <w:t>ꥅ</w:t>
      </w:r>
      <w:r>
        <w:rPr/>
        <w:t>㌮灞桙</w:t>
      </w:r>
      <w:r>
        <w:rPr/>
        <w:t>ⵃ</w:t>
      </w:r>
      <w:r>
        <w:rPr/>
        <w:t>䍫ꌣ㵞唲놵乓숽䋂⩪決漭⥰晃湥䡂䰥抻쉙氥慗䐵썷䕭甶煔䗃䩐쉆洰揍旂㷂し⯂ꆡ䡥</w:t>
      </w:r>
      <w:r>
        <w:rPr/>
        <w:t>⡏</w:t>
      </w:r>
      <w:r>
        <w:rPr/>
        <w:t>惂秎狂䁺單뮬쉁空䑺㊘欯㩘凃칁뽯썮⩏暡ꆥ뭍沮癕欪䘴㍺㜪瞏쉃噎獈砺慑땹畓㛂偮⫂物䦥䕱⸩</w:t>
      </w:r>
      <w:r>
        <w:rPr/>
        <w:t>ⱆ</w:t>
      </w:r>
      <w:r>
        <w:rPr/>
        <w:t>眭</w:t>
      </w:r>
      <w:r>
        <w:rPr/>
        <w:t>⡏</w:t>
      </w:r>
      <w:r>
        <w:rPr/>
        <w:t>捙丵ㅬ顕슩垡捱嫂創쉋䥘平制ꏂ敺</w:t>
      </w:r>
      <w:r>
        <w:rPr/>
        <w:t>ⱸ</w:t>
      </w:r>
      <w:r>
        <w:rPr/>
        <w:t>쉟␪</w:t>
      </w:r>
      <w:r>
        <w:rPr/>
        <w:t>ꔶ</w:t>
      </w:r>
      <w:r>
        <w:rPr/>
        <w:t>싂輺沩䁩쉪欩䜷</w:t>
      </w:r>
      <w:r>
        <w:rPr/>
        <w:t>ꤵ</w:t>
      </w:r>
      <w:r>
        <w:rPr/>
        <w:t>穟塄こ쉬ꍄ㤵⩵朥匷쉥楋㵙쉯⑕</w:t>
      </w:r>
      <w:r>
        <w:rPr/>
        <w:t>ⰽ</w:t>
      </w:r>
      <w:r>
        <w:rPr/>
        <w:t>⿂楅</w:t>
      </w:r>
      <w:r>
        <w:rPr/>
        <w:t>ⲵ</w:t>
      </w:r>
      <w:r>
        <w:rPr/>
        <w:t>硎뼵㴶〉䑂쉮檻캻㝌ㅖ桱倶杏係⑕䂩숣</w:t>
      </w:r>
      <w:r>
        <w:rPr/>
        <w:t>ꔫ</w:t>
      </w:r>
      <w:r>
        <w:rPr/>
        <w:t>ꇍ啦熬獖쉃輯⹚啨썤塠睞</w:t>
      </w:r>
      <w:r>
        <w:rPr/>
        <w:t>ꗂ</w:t>
      </w:r>
      <w:r>
        <w:rPr/>
        <w:t>搪乓㞩扱▻儨坶㍳䥡㇍┦⦵猣滂煋頩ꌻ䁚䰬</w:t>
      </w:r>
      <w:r>
        <w:rPr/>
        <w:t>Ⱚ</w:t>
      </w:r>
      <w:r>
        <w:rPr/>
        <w:t>㓃堦牁㙑倻㙷割祐睆⫂</w:t>
      </w:r>
      <w:r>
        <w:rPr/>
        <w:t>ꗂꕟ</w:t>
      </w:r>
      <w:r>
        <w:rPr/>
        <w:t>颥⴪䩤㟃⵷天慕⺻憥䯂䵣桸桤乡〈庵塪䱁䐦⵲䥇㍰污癆殻䵣偧か╍㫂湏㴰숻奋繦쉪쉟숪抵꺥㕶湢⍐彤</w:t>
      </w:r>
      <w:r>
        <w:rPr/>
        <w:t>ꤪ</w:t>
      </w:r>
      <w:r>
        <w:rPr/>
        <w:t>辵剳飂て쉚☻㔣㤴쉔攱䡓占</w:t>
      </w:r>
      <w:r>
        <w:rPr/>
        <w:t>Ɑ</w:t>
      </w:r>
      <w:r>
        <w:rPr/>
        <w:t>ꦣ</w:t>
      </w:r>
      <w:r>
        <w:rPr/>
        <w:t>汚㕪</w:t>
      </w:r>
      <w:r>
        <w:rPr/>
        <w:t>ꦱ</w:t>
      </w:r>
      <w:r>
        <w:rPr/>
        <w:t>㦿䬻淂</w:t>
      </w:r>
      <w:r>
        <w:rPr/>
        <w:t>Ɑ</w:t>
      </w:r>
      <w:r>
        <w:rPr/>
        <w:t>싂槂䯂伥㘷哂摳숸쉍氶ꅱ㉖쉓榵㵟슮㩪獦갨쉸燂䈫璻쉨剡煁轩洨摭뇂ㅬ歡噖䩹숵ㅙꍌ祌</w:t>
      </w:r>
      <w:r>
        <w:rPr/>
        <w:t>ꔫ</w:t>
      </w:r>
      <w:r>
        <w:rPr/>
        <w:t>쉑繬渣带⥲⭓嚩䅵犿朊쌲佾㉑䞻嫎츪硺栬琷쉗燂ꆩ椫⨵쉇颣懂䉮쉰슥挸㍇嘭慵牊⼻倫搥걩㇃睑兞顡쉖㷂辩⩋㣂瓂쉀䥄䲿瀴渥桓恫昬幒潱⥮⍵</w:t>
      </w:r>
      <w:r>
        <w:rPr/>
        <w:t>ꕞ</w:t>
      </w:r>
      <w:r>
        <w:rPr/>
        <w:t>뭠楘⍩焮⩞㓍䉑珂空㥕숱촹橉恓挬⏍쉑竂㥠</w:t>
      </w:r>
      <w:r>
        <w:rPr/>
        <w:t>ꕵ</w:t>
      </w:r>
      <w:r>
        <w:rPr/>
        <w:t>쉢묱棂禘䰨츴奺칕묨ꥩ䨣䅑恱娷牷払泂쉮ㄩ繵穗瑥挵縳㡶皩溥⽇㋂潄穣〺⑑䥊娽乫㝚녉걥噟偍쉙扥掵껂</w:t>
      </w:r>
      <w:r>
        <w:rPr/>
        <w:t>Ᵽ</w:t>
      </w:r>
      <w:r>
        <w:rPr/>
        <w:t>ꕐ</w:t>
      </w:r>
      <w:r>
        <w:rPr/>
        <w:t>颣㬸佥恾潅쉔㒮㩯奓瑠楘厥쉂촳쉰␦硧㙲瘲䀵⥘皿瓂㕋⩟䍔繳ꄪ</w:t>
      </w:r>
      <w:r>
        <w:rPr/>
        <w:t>Ⱚ</w:t>
      </w:r>
      <w:r>
        <w:rPr/>
        <w:t>獖䈣㩘支␰楺顕彁発⭶慪橮橳䀱⍳捓</w:t>
      </w:r>
      <w:r>
        <w:rPr/>
        <w:t>⡴</w:t>
      </w:r>
      <w:r>
        <w:rPr/>
        <w:t>䋎뽩</w:t>
      </w:r>
      <w:r>
        <w:rPr/>
        <w:t>ꤨ</w:t>
      </w:r>
      <w:r>
        <w:rPr/>
        <w:t>扎春䟃</w:t>
      </w:r>
      <w:r>
        <w:rPr/>
        <w:t>ꕂ⥈</w:t>
      </w:r>
      <w:r>
        <w:rPr/>
        <w:t>捐晩磂㕊촱啔䅏頬쉇犮뇂㩰轴䘹㵃呆⍳殿⌵刨奕♒㑥⩁疩潮昰쉵㕎戺穉┣☸ㅾ쉤䡕㑧瑹秃╋慫긳쵂椺촮浦圳穟拂㍫㭚㡰쉑길嫃砸歒䈪썶卆潏潏㬩⻂ꍖ⸴䦮䁴狂䥌敨捗슘洩顠吤䝉槂ꍨ㉖⑁䘩氳깳딨뭐戳⏎쉋数橘⍀灙潭杷捺䕦塭惂煖⺱뽪⩄</w:t>
      </w:r>
      <w:r>
        <w:rPr/>
        <w:t>⠽⡧</w:t>
      </w:r>
      <w:r>
        <w:rPr/>
        <w:t>恒㌽⥔䅁爪䉟渱彞扗㫂椵㝙쉨珂뗂湎啃削㏂⽙㍒顺䐴棃弩뗎㤶偢㚩抏捇묣</w:t>
      </w:r>
      <w:r>
        <w:rPr/>
        <w:t>⡨</w:t>
      </w:r>
      <w:r>
        <w:rPr/>
        <w:t>涻긻⨹숫ꅢ曂ꌳ⬽</w:t>
      </w:r>
      <w:r>
        <w:rPr/>
        <w:t>ꤴ</w:t>
      </w:r>
      <w:r>
        <w:rPr/>
        <w:t>噘䁠獓䩟䩑伲挩⩺♬䈵皿灦乊⼦숵䃂祤싂片⭞⯂㒥楞涬땄周咬㔺⨲╡毂⒣纱癁乗⒩⌭接⯂師㡕捒◂䡌䩥怯ꌺ呢쉑걟䇂橇䐪犿칁圽役㑱㐭亣兏䅥䌫顅␷䷂睵</w:t>
      </w:r>
      <w:r>
        <w:rPr/>
        <w:t>ⱹ</w:t>
      </w:r>
      <w:r>
        <w:rPr/>
        <w:t>䩋쵅㝟橅㜩楙㨮啾ㄫ桂眹</w:t>
      </w:r>
      <w:r>
        <w:rPr/>
        <w:t>ꤩ</w:t>
      </w:r>
      <w:r>
        <w:rPr/>
        <w:t>ꍃ䈫䤰⑬楡⪥歆깩条䝦祠싃昳灠ꍞ䥇䶏싍</w:t>
      </w:r>
      <w:r>
        <w:rPr/>
        <w:t>ꕷ</w:t>
      </w:r>
      <w:r>
        <w:rPr/>
        <w:t>繠㫂䱋㵍쎥坥恎╊⬱㛂垿挦䨯♏桃䐴☦숶</w:t>
      </w:r>
      <w:r>
        <w:rPr/>
        <w:t>⠬</w:t>
      </w:r>
      <w:r>
        <w:rPr/>
        <w:t>䔤湑⩹㙸恷뿂䵊㠭싃䙒灣㥌噒慪뇂ꄫ䂬だ乕㔮㛂䝹狂兾⤽剚嫎</w:t>
      </w:r>
      <w:r>
        <w:rPr/>
        <w:t>ⰸ</w:t>
      </w:r>
      <w:r>
        <w:rPr/>
        <w:t>疻습䍟겏숻숩婬啌숱⴮样婥</w:t>
      </w:r>
      <w:r>
        <w:rPr/>
        <w:t>Ⳃ</w:t>
      </w:r>
      <w:r>
        <w:rPr/>
        <w:t>倥濂쌸䭥㧂녚犬䦬䩩㙊兹䟂䩭䯂乫쉓彐␩⩍</w:t>
      </w:r>
      <w:r>
        <w:rPr/>
        <w:t>꤭</w:t>
      </w:r>
      <w:r>
        <w:rPr/>
        <w:t>眺칋猷숳噷⺩飍栯ꥣ䵥㉪姂伊槎㔵瘭䱂顙㉀ꥡ</w:t>
      </w:r>
      <w:r>
        <w:rPr/>
        <w:t>ⶮ</w:t>
      </w:r>
      <w:r>
        <w:rPr/>
        <w:t>싍慺싂䑰꺮┦촮뭌兾㍖止</w:t>
      </w:r>
      <w:r>
        <w:rPr/>
        <w:t>⠦</w:t>
      </w:r>
      <w:r>
        <w:rPr/>
        <w:t>㒿漦灱禵㑯깹渽䷂癦䙎幉瑌杺祶浅䜨楎浘帨拂ㅍ㭊䐻ꍱ濂檡</w:t>
      </w:r>
      <w:r>
        <w:rPr/>
        <w:t>ⱎ</w:t>
      </w:r>
      <w:r>
        <w:rPr/>
        <w:t>婪䭁쉎㑄東싂䜲弳娲恨䄴㍐穉烂僂䜯痂昴뭁⦩灖뼸丹繢眪灎䬳祎琪摤뮱쉋敨槍瘱ꎱ睦꥕㯂䞩⨲倬ꌩ㙷㧂䮮싂㦿玱ぞ偆敬┦㒿㮡步㖬</w:t>
      </w:r>
      <w:r>
        <w:rPr/>
        <w:t>꤬♸</w:t>
      </w:r>
      <w:r>
        <w:rPr/>
        <w:t>㩎湸焦允⩧擂</w:t>
      </w:r>
      <w:r>
        <w:rPr/>
        <w:t>ꕭ</w:t>
      </w:r>
      <w:r>
        <w:rPr/>
        <w:t>ꄳ쉯䶣烂潊磂杒녊㉂潺弰撘泃塋䦻㶱┴㍓┬祐碮숪슮ㅷ栴䉄癯坩ꍰ䈩䡂㥍橓晨敆勍믂併㡨榱塉╁⌽劘⑄</w:t>
      </w:r>
      <w:r>
        <w:rPr/>
        <w:t>ⱞ</w:t>
      </w:r>
      <w:r>
        <w:rPr/>
        <w:t>䞩⍌佁獳뾱⩲圻佚欪</w:t>
      </w:r>
      <w:r>
        <w:rPr/>
        <w:t>ꕇ</w:t>
      </w:r>
      <w:r>
        <w:rPr/>
        <w:t>顑刽煥京떱睑顶㞏焵琪ꅤ걗爬</w:t>
      </w:r>
      <w:r>
        <w:rPr/>
        <w:t>꧍</w:t>
      </w:r>
      <w:r>
        <w:rPr/>
        <w:t>柂权煋甦啠着毂榡</w:t>
      </w:r>
      <w:r>
        <w:rPr/>
        <w:t>ꔤ</w:t>
      </w:r>
      <w:r>
        <w:rPr/>
        <w:t>敢噹夬䱓橂㍮⹑塇㵁灺慳⨤栯噎캏ꅩ꺥眨冩깕䓂䩥숱慵ꇂ㙚戸戨䈻畢磂睓兑礵硧䠣眲戽畤共䄪ㅆ疩</w:t>
      </w:r>
      <w:r>
        <w:rPr/>
        <w:t>ꤻ</w:t>
      </w:r>
      <w:r>
        <w:rPr/>
        <w:t>썈⌶欶㡳놮偄䥁걅䥕乴彃⨣牯疣㵰晦䁁ꆱ䍤頪恹琱⼱갯甸</w:t>
      </w:r>
      <w:r>
        <w:rPr/>
        <w:t>⡃</w:t>
      </w:r>
      <w:r>
        <w:rPr/>
        <w:t>垮䧎䟂㴮슮㉁ㆵ숨潖⥇扳歑䢥顄穘䳂</w:t>
      </w:r>
      <w:r>
        <w:rPr/>
        <w:t>ⱑ</w:t>
      </w:r>
      <w:r>
        <w:rPr/>
        <w:t>㜸匹䡙轒乯⍌猤畾禱䢩╂⍕濂䒿쵄싃䝬䩗浀쉢숫嫂啟쉫歘吶⹏䉎汆䥏ㅯ媩⾏椪牖숦쉀⍘渱⩴㴭䰨汦䕱䋂䘻걖╳</w:t>
      </w:r>
      <w:r>
        <w:rPr/>
        <w:t>ⱥ</w:t>
      </w:r>
      <w:r>
        <w:rPr/>
        <w:t>畺䡙硵㘣暿쉎䐺㡱ꅑ⍔</w:t>
      </w:r>
      <w:r>
        <w:rPr/>
        <w:t>꤬</w:t>
      </w:r>
      <w:r>
        <w:rPr/>
        <w:t>仂䵣〲⑍匪繶縳啺숤갵先䈲伯쉳牧娽숨唪숶止玥刲쉵䘭娬숤⼺䨯欪瓂㎵癆塬幭䉊ꥦ䨮睭㩤䰳쉰쏂い媩㧃㥲까㏂䉪框本䭉先揂ꍀ⽮♗숭轮扥슱摷♒놬⍢凂煹䣂걂㛎噾䐮㫂싂㕏䥄庡㧂桷兮滂㚥</w:t>
      </w:r>
      <w:r>
        <w:rPr/>
        <w:t>ⵆ</w:t>
      </w:r>
      <w:r>
        <w:rPr/>
        <w:t>捡楹氰揂桯迂㕀</w:t>
      </w:r>
      <w:r>
        <w:rPr/>
        <w:t>ꕎ</w:t>
      </w:r>
      <w:r>
        <w:rPr/>
        <w:t>噣段瑌츳</w:t>
      </w:r>
      <w:r>
        <w:rPr/>
        <w:t>ꥆ</w:t>
      </w:r>
      <w:r>
        <w:rPr/>
        <w:t>牞숹噹䡀弰쵴녪傡ꌨ칏㠶噫繳坸</w:t>
      </w:r>
      <w:r>
        <w:rPr/>
        <w:t>ꖡ</w:t>
      </w:r>
      <w:r>
        <w:rPr/>
        <w:t>丳囂쉨飂곂쉘南䉶刯</w:t>
      </w:r>
      <w:r>
        <w:rPr/>
        <w:t>⡵</w:t>
      </w:r>
      <w:r>
        <w:rPr/>
        <w:t>䡅圻娴牒슩쉬埂哂㍲⏂催뭆㝶♾吵海瘷亡湂ꄺ瑆張㇃ガ</w:t>
      </w:r>
      <w:r>
        <w:rPr/>
        <w:t>ⴱ</w:t>
      </w:r>
      <w:r>
        <w:rPr/>
        <w:t>싂䑐䁳垩䁸辩ꅩ䝩ꅆ</w:t>
      </w:r>
      <w:r>
        <w:rPr/>
        <w:t>ⳃ</w:t>
      </w:r>
      <w:r>
        <w:rPr/>
        <w:t>ꅧ溻砮㐬伤㣂慾㠱슻</w:t>
      </w:r>
      <w:r>
        <w:rPr/>
        <w:t>ꔽ</w:t>
      </w:r>
      <w:r>
        <w:rPr/>
        <w:t>奯</w:t>
      </w:r>
      <w:r>
        <w:rPr/>
        <w:t>ⷂ</w:t>
      </w:r>
      <w:r>
        <w:rPr/>
        <w:t>䁑乪쌭佹☊倴☲쉇⽺묳䴲睱慀怵쉦♡䍴♄</w:t>
      </w:r>
      <w:r>
        <w:rPr/>
        <w:t>꧂♖</w:t>
      </w:r>
      <w:r>
        <w:rPr/>
        <w:t>畄冣漬䄽䕩吳穸싂垮僂㴵奅夹奩䄬</w:t>
      </w:r>
      <w:r>
        <w:rPr/>
        <w:t>ⵕ</w:t>
      </w:r>
      <w:r>
        <w:rPr/>
        <w:t>ꥬ촮癘쉔恫癭吩の捋轎瑎㴵숷怺싂慍顋㞘煈칯椬슿坁戬祓갶弶</w:t>
      </w:r>
      <w:r>
        <w:rPr/>
        <w:t>ꔱ</w:t>
      </w:r>
      <w:r>
        <w:rPr/>
        <w:t>未汎剞㑥欦摴ꍰ녉슩⼩㣂㭪ꍸ⭕㡎桩䳂渱䰩䂻彵砻垩㧎㔵顎眳盂獪欤㇍쉇浚껂쉕슘숶㘳猤晘浂幆顆㑸걨⍮쉡㍬㕬춏쉖㥒倨橡挬媘顎擂㩫䍁恄儫⌸ꅳ塦ꏂꆱ땐⸻칃䴯䍃㟍싂䜩瓍溩⩴亵㘪偵숭毎橙恘婗⸫⼬ㅶ슱獡汲灶⑕凂칙㘰㩗丬坠⍭슘♠쉑犮쵂⤴幇䍰䤨⾏⩚㇃柂㐶晷佲䑠쉐摪䂬桵㑞顳䟂墬뾬彳嫍捣걚䆻卩刭뽟슘♈㛍㥅␯㭢卉䜷</w:t>
      </w:r>
      <w:r>
        <w:rPr/>
        <w:t>ⱨ</w:t>
      </w:r>
      <w:r>
        <w:rPr/>
        <w:t>睧뽕䒩쉟䵎縻皿炿輭吲琪輭京末搸쉓䍃砪</w:t>
      </w:r>
      <w:r>
        <w:rPr/>
        <w:t>ⵉ</w:t>
      </w:r>
      <w:r>
        <w:rPr/>
        <w:t>杒쉞쉩ね濃䵦㝞畋㏂쉂침싂㑊싂婺㍨圱䈭싂</w:t>
      </w:r>
      <w:r>
        <w:rPr/>
        <w:t>ⶱ</w:t>
      </w:r>
      <w:r>
        <w:rPr/>
        <w:t>怶┱煶ꎥ濃캵硑</w:t>
      </w:r>
      <w:r>
        <w:rPr/>
        <w:t>ⴻ</w:t>
      </w:r>
      <w:r>
        <w:rPr/>
        <w:t>ㅐ㥟</w:t>
      </w:r>
      <w:r>
        <w:rPr/>
        <w:t>ⴰ</w:t>
      </w:r>
      <w:r>
        <w:rPr/>
        <w:t>强싂拍䜽橑쉪ꄲ樹⹡晍恪ꅫ㑐⛂幟歐彧걇卢⭚䙹⥴</w:t>
      </w:r>
      <w:r>
        <w:rPr/>
        <w:t>ꤰ</w:t>
      </w:r>
      <w:r>
        <w:rPr/>
        <w:t>쏂留慰㥟䁂彾뭹쉩轖⹡쉰슘땔칳敒灖곂溬轵汦㍈걏㑋쉊␫쉏橗</w:t>
      </w:r>
      <w:r>
        <w:rPr/>
        <w:t>ⱏ</w:t>
      </w:r>
      <w:r>
        <w:rPr/>
        <w:t>扴怣㓂噲偑晩㊿숯싂䶬㯂煐兮㕞潡ꎘ兺</w:t>
      </w:r>
      <w:r>
        <w:rPr/>
        <w:t>⠭</w:t>
      </w:r>
      <w:r>
        <w:rPr/>
        <w:t>ꔹ</w:t>
      </w:r>
      <w:r>
        <w:rPr/>
        <w:t>䕒⚡쉣숦婣쉠儴숱䩑䲥噘䅳┻慡⩵咡汃칚땒췂㯃彎싂䐥㘴侱漩㶘㕾㉶攱⽸㛎奩</w:t>
      </w:r>
      <w:r>
        <w:rPr/>
        <w:t>Ᵽ</w:t>
      </w:r>
      <w:r>
        <w:rPr/>
        <w:t>噆瑒⨬杷슱䘪歷潌⩉殻䔴穱套囂剃㝺爮渳硉桙쉺䈩㴴捎⬥摄兊습父촫㩣⵺浐넰걷㭍炩卤ㅕ繆⸽쉾槂ꌱ疻쵴琫⚣숮뭪촵♷漳쉕䂬敔칵숤⥆䡓穯婵祁浪顁㵥㙥噓亏㘹捏輮䝷䌷纡슬쉎쎬⨪䰷弦癁뭳⭂┣쉙䶘䕪㙯캩兕檻前灕椮ꥰ䷍桰䪱⑮顪柂䉏梻⹗㙒ꅘ䑖栦䤶〣晦ꥤ噃䬰䞥普</w:t>
      </w:r>
      <w:r>
        <w:rPr/>
        <w:t>⡥</w:t>
      </w:r>
      <w:r>
        <w:rPr/>
        <w:t>繂䅾䈪䜶獡商㵺숨䍠䙪皣塧眸쉍ꄬ顤獉申땡䆩㍑抿砪숦䉃⍙싂榱帬灁嘥繳䙺쵮쉸ㄊ⩶ノ㭒䶏嗂숴㭁춘兡쉳洰쉯歺⹥깇啩숷ꥠ奓噞㥐䙒䵄砷㑬熏┨㦩瘺⩘䑱昶礱숯</w:t>
      </w:r>
      <w:r>
        <w:rPr/>
        <w:t>Ⳃ</w:t>
      </w:r>
      <w:r>
        <w:rPr/>
        <w:t>㌱噾㟂㥩水䆿</w:t>
      </w:r>
      <w:r>
        <w:rPr/>
        <w:t>⡭</w:t>
      </w:r>
      <w:r>
        <w:rPr/>
        <w:t>忂恕㧎扈␷䁵辡칔䉋噢䄩杘搨爲</w:t>
      </w:r>
      <w:r>
        <w:rPr/>
        <w:t>ⴹ</w:t>
      </w:r>
      <w:r>
        <w:rPr/>
        <w:t>㨭儴飍䑳权杵䵂㩙㉞摖穈梮⏂⏂쉳䟂灡彺㵭涥坬쉾區ꅄ弯䇂㊿⼸睶䬪块楟㇂갳牠▘㜳㍐⽘䕷掩怲싂㠶壂戬剴水⥔䴦圴</w:t>
      </w:r>
      <w:r>
        <w:rPr/>
        <w:t>ⱪ</w:t>
      </w:r>
      <w:r>
        <w:rPr/>
        <w:t>㕌禡㵇䎩䡾</w:t>
      </w:r>
      <w:r>
        <w:rPr/>
        <w:t>⡢</w:t>
      </w:r>
      <w:r>
        <w:rPr/>
        <w:t>ꦘ</w:t>
      </w:r>
      <w:r>
        <w:rPr/>
        <w:t>䕦繉ꥫ㍦剹䄻刴⩔쉉瀣単敡湹䅁顀兏</w:t>
      </w:r>
      <w:r>
        <w:rPr/>
        <w:t>ⱨ</w:t>
      </w:r>
      <w:r>
        <w:rPr/>
        <w:t>幦䞮䀬礵硧떩ㅶ䙁獀㈦摴冿楶㩺慣啃楬㨶㝴拂╚沮숣쉠䴮칬硚</w:t>
      </w:r>
      <w:r>
        <w:rPr/>
        <w:t>⣂</w:t>
      </w:r>
      <w:r>
        <w:rPr/>
        <w:t>兊⍅싂䝔嫂쵱⧂⌯柂싂㑧슩佨ㄸ䯂睖ㄩ䅤奨獬纡㑮稸䀻㩕</w:t>
      </w:r>
      <w:r>
        <w:rPr/>
        <w:t>⡀</w:t>
      </w:r>
      <w:r>
        <w:rPr/>
        <w:t>㉖㖿㌭桟쉔䜹櫂㍕潐놥</w:t>
      </w:r>
      <w:r>
        <w:rPr/>
        <w:t>ꥈ</w:t>
      </w:r>
      <w:r>
        <w:rPr/>
        <w:t>슘뮵哂⦮䱫弱⏃쉷䠦䭾顊</w:t>
      </w:r>
      <w:r>
        <w:rPr/>
        <w:t>ꔳ</w:t>
      </w:r>
      <w:r>
        <w:rPr/>
        <w:t>⽤췂湵숭쉳乡幇㣂䉄穑唴ケ䭅㈴䱳ꍹ栩懂䘻ꥸ쉳껂䱈ꍆ㉯烂⥲</w:t>
      </w:r>
      <w:r>
        <w:rPr/>
        <w:t>Ⳃ</w:t>
      </w:r>
      <w:r>
        <w:rPr/>
        <w:t>꧂</w:t>
      </w:r>
      <w:r>
        <w:rPr/>
        <w:t>灭䱹걢啢꥖㵒</w:t>
      </w:r>
      <w:r>
        <w:rPr/>
        <w:t>ꦘ</w:t>
      </w:r>
      <w:r>
        <w:rPr/>
        <w:t>뿃䅓슩车歳녌⍬ꍖ偔숨</w:t>
      </w:r>
      <w:r>
        <w:rPr/>
        <w:t>ⶡ</w:t>
      </w:r>
      <w:r>
        <w:rPr/>
        <w:t>丶⼰뼺⭬䦥凂风㙨題ꌴ機抩䑌洤䡮⻂뼬⭮䓂怮</w:t>
      </w:r>
      <w:r>
        <w:rPr/>
        <w:t>ⷂ</w:t>
      </w:r>
      <w:r>
        <w:rPr/>
        <w:t>晾⩨婍Ⓜꎿ䀩ꆻ秂⤽縩䆿㮬䀵뾵稭䭰朮⑵ꍥ圣䙡䏂㭯⭵뽈僃榥帷</w:t>
      </w:r>
      <w:r>
        <w:rPr/>
        <w:t>ⵯꥄ</w:t>
      </w:r>
      <w:r>
        <w:rPr/>
        <w:t>甩摫</w:t>
      </w:r>
      <w:r>
        <w:rPr/>
        <w:t>ⰽ╂⍠</w:t>
      </w:r>
      <w:r>
        <w:rPr/>
        <w:t>䂩䍠潫灓䥸쉰</w:t>
      </w:r>
      <w:r>
        <w:rPr/>
        <w:t>ⲥ</w:t>
      </w:r>
      <w:r>
        <w:rPr/>
        <w:t>昭杰题슣瑔㉚췂儥</w:t>
      </w:r>
      <w:r>
        <w:rPr/>
        <w:t>꤭</w:t>
      </w:r>
      <w:r>
        <w:rPr/>
        <w:t>犱涏ꍗ夨</w:t>
      </w:r>
      <w:r>
        <w:rPr/>
        <w:t>ⵉ</w:t>
      </w:r>
      <w:r>
        <w:rPr/>
        <w:t>䯎䔹䅗撩</w:t>
      </w:r>
      <w:r>
        <w:rPr/>
        <w:t>ⵇ</w:t>
      </w:r>
      <w:r>
        <w:rPr/>
        <w:t>慍傮싂中歟㵶䮩䁈頮쉊㬸</w:t>
      </w:r>
      <w:r>
        <w:rPr/>
        <w:t>⡗</w:t>
      </w:r>
      <w:r>
        <w:rPr/>
        <w:t>噄繁䵀</w:t>
      </w:r>
      <w:r>
        <w:rPr/>
        <w:t>ⱳ⩎</w:t>
      </w:r>
      <w:r>
        <w:rPr/>
        <w:t>쉧䮩牆版㴺栰瓃济琭믂湯䪩</w:t>
      </w:r>
      <w:r>
        <w:rPr/>
        <w:t>ⷂ</w:t>
      </w:r>
      <w:r>
        <w:rPr/>
        <w:t>淂煷咿⛂獮뭀▱瓂숪㩤䘽倹</w:t>
      </w:r>
      <w:r>
        <w:rPr/>
        <w:t>ⶩ</w:t>
      </w:r>
      <w:r>
        <w:rPr/>
        <w:t>⽡ꅡ睚頬㉃╈㬹</w:t>
      </w:r>
      <w:r>
        <w:rPr/>
        <w:t>⡊</w:t>
      </w:r>
      <w:r>
        <w:rPr/>
        <w:t>땐䙈곂숰栲</w:t>
      </w:r>
      <w:r>
        <w:rPr/>
        <w:t>ⲩ</w:t>
      </w:r>
      <w:r>
        <w:rPr/>
        <w:t>冏癙싂琺樬漴䏂术樭뮵杘轃绂㭎姂䵡깾䱕塅娪䂿刪</w:t>
      </w:r>
      <w:r>
        <w:rPr/>
        <w:t>ꥂ</w:t>
      </w:r>
      <w:r>
        <w:rPr/>
        <w:t>嫂䬬넽䑠祉䒮悩摦䡵歪洶땬塢繒슮檮䩣楖쉚썦暮⩩瓂⹳桘㝃硕䩍㥥婃空佊㤷楰䵁쉾印⼺걞⫍썆㭣眪믍忂晌劬䡪枮樥쉱䟂噸煰䋎捬凂䡓欹奤䰰⾿㷂⼥㡑歪獡繤</w:t>
      </w:r>
      <w:r>
        <w:rPr/>
        <w:t>⠳</w:t>
      </w:r>
      <w:r>
        <w:rPr/>
        <w:t>䈵䙭䲮⫂倸㤪慗杢瑯䉾佪䕷勂䅏凂쉂슻㉈숸噫猯⍦䙟《碬쉓慠煮喏礻⛂㉭嘺䩘眱⍐盎</w:t>
      </w:r>
      <w:r>
        <w:rPr/>
        <w:t>⢬⍠</w:t>
      </w:r>
      <w:r>
        <w:rPr/>
        <w:t>慱炘㥳䱬⥉깤䉵쉧␤穲坂由䄭⴪㝳䭡䥍</w:t>
      </w:r>
      <w:r>
        <w:rPr/>
        <w:t>ⶡ</w:t>
      </w:r>
      <w:r>
        <w:rPr/>
        <w:t>㩶슏㕑ꥮ⪏僂뽞兣묳敶偭</w:t>
      </w:r>
      <w:r>
        <w:rPr/>
        <w:t>⡚</w:t>
      </w:r>
      <w:r>
        <w:rPr/>
        <w:t>猳⑋㙒㡰顔挸惂쉎婉喣䘵䝦横決⑙⪣땎⹀㙳㡒쉗䁺⾻档⯂⬹쉅㑫礳ꎏ瘱祶슥녭</w:t>
      </w:r>
      <w:r>
        <w:rPr/>
        <w:t>⡸</w:t>
      </w:r>
      <w:r>
        <w:rPr/>
        <w:t>癉姂怽⽟쉪쉫秂戬景뇂䵱坖体杤産숱⑓硵嗂㘮</w:t>
      </w:r>
      <w:r>
        <w:rPr/>
        <w:t>ꕡ</w:t>
      </w:r>
      <w:r>
        <w:rPr/>
        <w:t>⡑</w:t>
      </w:r>
      <w:r>
        <w:rPr/>
        <w:t>殬⑊瓎牗旎숫穹塢烂橫狂숰䊣⎻䝰䍪㈥䄱扉涬㤩놘凂昸䩨砶ꅤ楉䤸殮渪庡싂쌱檮坧敯恵⑯ꎏ꤮顾㶩싂啥绂䃂겘漻䓂걉ꄻ㗂칣쉘泍Ⓜ쉣껂杲⥟渤晡䱔䡈䄤博婖㵌넩쉒䡐</w:t>
      </w:r>
      <w:r>
        <w:rPr/>
        <w:t>ⱏ</w:t>
      </w:r>
      <w:r>
        <w:rPr/>
        <w:t>칓㡇슩⩬恂穄⵷摣ㅮ쵗슩</w:t>
      </w:r>
      <w:r>
        <w:rPr/>
        <w:t>ꕏ</w:t>
      </w:r>
      <w:r>
        <w:rPr/>
        <w:t>㵇㉲撬朹쉸뭷㍪㭖䍘㉳䜨㖻全</w:t>
      </w:r>
      <w:r>
        <w:rPr/>
        <w:t>ⶣ</w:t>
      </w:r>
      <w:r>
        <w:rPr/>
        <w:t>囂⩺</w:t>
      </w:r>
      <w:r>
        <w:rPr/>
        <w:t>ꔥ</w:t>
      </w:r>
      <w:r>
        <w:rPr/>
        <w:t>㉱갵扳♺䙹璡び畕潲䅬㑑䅳䕰⑌㜽兙䱆⚣栻轞쉓♅伸䘶䝮䉔䍹佨㑮䦩</w:t>
      </w:r>
      <w:r>
        <w:rPr/>
        <w:t>⣂</w:t>
      </w:r>
      <w:r>
        <w:rPr/>
        <w:t>卙杄녙彦侱參쌲쉇窩弬啴ꄽ⵳䏃䝣⩈싂䭔辱⴪┮洪燂檻쉞渭椺⪣숰츰癢摦䤪䜸⵨㎡偏슏彡⩊쉗</w:t>
      </w:r>
      <w:r>
        <w:rPr/>
        <w:t>ꔰ</w:t>
      </w:r>
      <w:r>
        <w:rPr/>
        <w:t>쌨㬪捲㌷䙊熵漪獞칞䕍䍬斣昲㘰춵噙</w:t>
      </w:r>
      <w:r>
        <w:rPr/>
        <w:t>ꗂ</w:t>
      </w:r>
      <w:r>
        <w:rPr/>
        <w:t>縩穞딬牟⮮杵樻쉫挤싂晈뽈숳쉶绂迂摣䌫</w:t>
      </w:r>
      <w:r>
        <w:rPr/>
        <w:t>ꥐ</w:t>
      </w:r>
      <w:r>
        <w:rPr/>
        <w:t>䴮椺牯偔乣</w:t>
      </w:r>
      <w:r>
        <w:rPr/>
        <w:t>⠹</w:t>
      </w:r>
      <w:r>
        <w:rPr/>
        <w:t>癖塨瀹슱㝗땨澻穓㕯圵䆻ꅌ䃂ꥲ⤷祗⑱漯䕨녇慀堷췂떵䵇晐棂숽畦轎佾㉐夬녀⹋⨲쉲晕壂䱘㴵㥗싂皣䲏桹▿썉녑㠬</w:t>
      </w:r>
      <w:r>
        <w:rPr/>
        <w:t>⡥</w:t>
      </w:r>
      <w:r>
        <w:rPr/>
        <w:t>㭃쉘땪숲㙙瑏쉑漻汰杗捐䇂깇僂朲뭏樫彰涱ꅱ欴㐲濂樣ꌩ䴺䐮盂䅠쉰㓂棂㕹瑳┹䚮</w:t>
      </w:r>
      <w:r>
        <w:rPr/>
        <w:t>ⵥ</w:t>
      </w:r>
      <w:r>
        <w:rPr/>
        <w:t>䝔쉬恳⪩䎥穢煾偮</w:t>
      </w:r>
      <w:r>
        <w:rPr/>
        <w:t>ꔩ⨵</w:t>
      </w:r>
      <w:r>
        <w:rPr/>
        <w:t>⡎</w:t>
      </w:r>
      <w:r>
        <w:rPr/>
        <w:t>㠪ㄨ뗂뼸㫂㵫숬숩숨听僂兀㙰䕞敶㴦␨奒䨩堹</w:t>
      </w:r>
      <w:r>
        <w:rPr/>
        <w:t>ꕬ</w:t>
      </w:r>
      <w:r>
        <w:rPr/>
        <w:t>汢焭䳂</w:t>
      </w:r>
      <w:r>
        <w:rPr/>
        <w:t>ꦡ</w:t>
      </w:r>
      <w:r>
        <w:rPr/>
        <w:t>慪㑦皩ꍐ녭⬦뽹숣⏂佁噑奙⧂╇塉숳㑲쉧祲㬹纘枻俍惂桖Ⓜ塷䤶䀶⪩䭬깳䝪㆏⻂敗䅅쉩⽨</w:t>
      </w:r>
      <w:r>
        <w:rPr/>
        <w:t>⡢</w:t>
      </w:r>
      <w:r>
        <w:rPr/>
        <w:t>嫂䜤常剫넫煯卓쉶㡷彟꧎平</w:t>
      </w:r>
      <w:r>
        <w:rPr/>
        <w:t>⣂</w:t>
      </w:r>
      <w:r>
        <w:rPr/>
        <w:t>夷瓂亘堳棂䅔놬稯傘ㄶ祱㉰䂡㭶㐶䔊歳剀梵㩢싂䅺帣癟獊唫焬⭌뮏た䱓顒䝰唥周⦩渪⩸췂佉╓恇爱넻</w:t>
      </w:r>
      <w:r>
        <w:rPr/>
        <w:t>Ⱬ</w:t>
      </w:r>
      <w:r>
        <w:rPr/>
        <w:t>뼪憡⩘主숷숨ㄪ㈦內䍩㑹䕞佢歋</w:t>
      </w:r>
      <w:r>
        <w:rPr/>
        <w:t>ꦩ⪵</w:t>
      </w:r>
      <w:r>
        <w:rPr/>
        <w:t>Ⱜ</w:t>
      </w:r>
      <w:r>
        <w:rPr/>
        <w:t>䓂땀㵁庡㏍䍷央昬</w:t>
      </w:r>
      <w:r>
        <w:rPr/>
        <w:t>ꦩ</w:t>
      </w:r>
      <w:r>
        <w:rPr/>
        <w:t>瑁⽕睍⿎焦⍨ꍚ癔</w:t>
      </w:r>
      <w:r>
        <w:rPr/>
        <w:t>ⶬ</w:t>
      </w:r>
      <w:r>
        <w:rPr/>
        <w:t>㩞睶㍮䀦</w:t>
      </w:r>
      <w:r>
        <w:rPr/>
        <w:t>ⴭ</w:t>
      </w:r>
      <w:r>
        <w:rPr/>
        <w:t>䱒ㅂ婃妩窘淂⭸䵚噆暘楬克㐤땬䊩炡</w:t>
      </w:r>
      <w:r>
        <w:rPr/>
        <w:t>⡵</w:t>
      </w:r>
      <w:r>
        <w:rPr/>
        <w:t>㡤䀬竂쉖㥨쉏㇎噉쵍껂畞⼸獨剪䙘싂槂ꇂ⮻均䑟</w:t>
      </w:r>
      <w:r>
        <w:rPr/>
        <w:t>ⷂ⪣</w:t>
      </w:r>
      <w:r>
        <w:rPr/>
        <w:t>㑆</w:t>
      </w:r>
      <w:r>
        <w:rPr/>
        <w:t>ꦮ</w:t>
      </w:r>
      <w:r>
        <w:rPr/>
        <w:t>慁⽘㕢☭硧쉸敉⬣乞䱒䞡沮习뭚眥㥤水䵉㡂믎敤㭯㫂㡠奍쉐㤻숷싍亿칠♈潴</w:t>
      </w:r>
      <w:r>
        <w:rPr/>
        <w:t>ⷂ</w:t>
      </w:r>
      <w:r>
        <w:rPr/>
        <w:t>숵䳎뮬梥䨲╅氬灍䱷ぅ捨㚩搥礽瑦琭칓♲䭥眰倦쉅걀眰剌䥶䎿匱컍犱䎻믂⿂南ㄯ噂⹖䱙廂畏婠䁺䍩⑧⑀⭁㕏⤪⪏畺숨唹䭮䭥걱冏뭾싂䩰㜭㍾刭䠽☳䁗썅妬㉅䵤栲曃촬⪱뮱칕⭨⌵싂㟂柂皮栶狂쉑䁕敖뼻묭眱싂촭깠⑖旂⧂碩녹㉠礨⥣橙칁䩦皘纥縮묰㡧戽칔恉견䷂㮻斣呮摵䡪纮⚮썧</w:t>
      </w:r>
      <w:r>
        <w:rPr/>
        <w:t>ꦥ</w:t>
      </w:r>
      <w:r>
        <w:rPr/>
        <w:t>ㅊ</w:t>
      </w:r>
      <w:r>
        <w:rPr/>
        <w:t>ꤰ</w:t>
      </w:r>
      <w:r>
        <w:rPr/>
        <w:t>昦梵쎡瞿瑀戦磂䛂硂㕳转䵣䔯漩⥅䡈ꇂ쏂灚㑩浍㷂頱Ⓙ湔♺塸땊♐숨幹숯䄸㣂컂畹㭖窻㔰湔漱⼵⧂䂏恆녎〣姃瓂丫輺쉐곂繒㝗슩</w:t>
      </w:r>
      <w:r>
        <w:rPr/>
        <w:t>꧃</w:t>
      </w:r>
      <w:r>
        <w:rPr/>
        <w:t>땉쉯⍭</w:t>
      </w:r>
      <w:r>
        <w:rPr/>
        <w:t>ⴺ</w:t>
      </w:r>
      <w:r>
        <w:rPr/>
        <w:t>뭂숷桃䨫숰㚱弯</w:t>
      </w:r>
      <w:r>
        <w:rPr/>
        <w:t>ꕘ</w:t>
      </w:r>
      <w:r>
        <w:rPr/>
        <w:t>㌽䵢䁌㩡兯⽡ꅣ땪㔪㚡彆恾Ⓜ愴港剘嫂玩㝓幣摟䜮痂㵂䙟縻㤪</w:t>
      </w:r>
      <w:r>
        <w:rPr/>
        <w:t>⡹</w:t>
      </w:r>
      <w:r>
        <w:rPr/>
        <w:t>带념壂⥕</w:t>
      </w:r>
      <w:r>
        <w:rPr/>
        <w:t>ꦩ</w:t>
      </w:r>
      <w:r>
        <w:rPr/>
        <w:t>圻浕灖穰䝞暿꧎碣</w:t>
      </w:r>
      <w:r>
        <w:rPr/>
        <w:t>ⵓ</w:t>
      </w:r>
      <w:r>
        <w:rPr/>
        <w:t>禿슣椷獅畘㏂╇㩍쉌⹦⸹곂怷㡒㛂䝒䘯쉷⭦瓂쌶杮䥙湀佔땪뼴썋幱촽␰㌲써㡕칷僂㑖轤♘</w:t>
      </w:r>
      <w:r>
        <w:rPr/>
        <w:t>ꦥ</w:t>
      </w:r>
      <w:r>
        <w:rPr/>
        <w:t>䱪婈</w:t>
      </w:r>
      <w:r>
        <w:rPr/>
        <w:t>ⵊ</w:t>
      </w:r>
      <w:r>
        <w:rPr/>
        <w:t>쵣쉋㔦儶䉨╌硄쉘奾剏㡈</w:t>
      </w:r>
      <w:r>
        <w:rPr/>
        <w:t>ꥀ</w:t>
      </w:r>
      <w:r>
        <w:rPr/>
        <w:t>걵䭋欥嘩㍠䶡쌱</w:t>
      </w:r>
      <w:r>
        <w:rPr/>
        <w:t>⣂</w:t>
      </w:r>
      <w:r>
        <w:rPr/>
        <w:t>兔</w:t>
      </w:r>
      <w:r>
        <w:rPr/>
        <w:t>⡡</w:t>
      </w:r>
      <w:r>
        <w:rPr/>
        <w:t>㐸㉐㞱癘濂땃曂祀㵈䶘㍟㔵ꥳ瑗녬숷瀦捥柃숻㕧㵭㍱䞡顙㵣䏂㑦쉳쎩묶㵇곎睹㕔棂㉑ꍒ朻猯硠쉤䭋恪묱</w:t>
      </w:r>
      <w:r>
        <w:rPr/>
        <w:t>ⲿ</w:t>
      </w:r>
      <w:r>
        <w:rPr/>
        <w:t>佀呷硷磂㕊⍂ꌸ쉴싂祅쉱㵾渳㵟で⺵ꌴ楓⺩滂䜊숺숵劥䇂䐵歋啐썵敱睡⹬㍅伹⮻熩な䡕䉾㘤⽘걫摾呏뼥믂䍮숥乎㕟挷뗂啩걹㐺纱㬸䝙䕶ꥠ侣쉔䏂㇂棂숰獃⧂㣂纩礪겻獏轷쉯뇂ㅌ쉣</w:t>
      </w:r>
      <w:r>
        <w:rPr/>
        <w:t>ⲿ</w:t>
      </w:r>
      <w:r>
        <w:rPr/>
        <w:t>湭쉐습啬⤸㢩땈</w:t>
      </w:r>
      <w:r>
        <w:rPr/>
        <w:t>ꤻ</w:t>
      </w:r>
      <w:r>
        <w:rPr/>
        <w:t>㢩促桢硤㡨婌汲쵉쉰櫎卫淂瘤慯睘꤮⩋䱫䢿煖畳䯃慐嫎顓⭃㭚狍䳂ꅁ쉂깷쉔⼤憡ㅄ敄</w:t>
      </w:r>
      <w:r>
        <w:rPr/>
        <w:t>ꕠ</w:t>
      </w:r>
      <w:r>
        <w:rPr/>
        <w:t>纵칳咮㫂㭥㑒♷쉱䠬슣⽃棃塢⌹㖩슩⩘쉔㍖</w:t>
      </w:r>
      <w:r>
        <w:rPr/>
        <w:t>ꕹ⹍꥙</w:t>
      </w:r>
      <w:r>
        <w:rPr/>
        <w:t>뼣䪿禘넳㪩摾㝷숪榵朹欹塎滂剙땆瀸㉰椦顋슣璬囎깱乴␬瑩㙱桚祸⭢媏뼳숹⪮㡌숭⽡曂⭶瑑汁䵚眪琱⦿䡓⏂⨽皿痂㥤庣䏂숬쉕繹뭨廂뽒㍟</w:t>
      </w:r>
      <w:r>
        <w:rPr/>
        <w:t>ꕰ</w:t>
      </w:r>
      <w:r>
        <w:rPr/>
        <w:t>숭㥙伹搳䀫㌪ꥷ偂冩쉖숵垻䰤</w:t>
      </w:r>
      <w:r>
        <w:rPr/>
        <w:t>⡬</w:t>
      </w:r>
      <w:r>
        <w:rPr/>
        <w:t>晃涵䔥⍹う㙺쉕瓂浟狂娤轆ノ㕵牤獾ꄸ娦䳂扩塳潢湤丩㥁坯瘺⑞爽轎佁쏂榻礸颏冬婲츬䐦싂䃂辥㠨斬睹搵췍쉴堨䭣䝔꥙桠⪥걌に춣䴻牮楶橉칓楤䲵伴桅쉳⯂㉞徬㍸硒</w:t>
      </w:r>
      <w:r>
        <w:rPr/>
        <w:t>ⱖ</w:t>
      </w:r>
      <w:r>
        <w:rPr/>
        <w:t>㦵땏㉕婞彏木⬻竂ꆡ弰彎ヂ⫂㭴ꄴ坶껂扡頬⭖쉥顒䧃呪圱顺䀲欻갣㫂榬␷</w:t>
      </w:r>
      <w:r>
        <w:rPr/>
        <w:t>ⱈ</w:t>
      </w:r>
      <w:r>
        <w:rPr/>
        <w:t>깃⒩䔷䕺䑩䕁뾣⩃犩딱뮩䒮歹潠㍸玵⑨㡡</w:t>
      </w:r>
      <w:r>
        <w:rPr/>
        <w:t>ꦡ</w:t>
      </w:r>
      <w:r>
        <w:rPr/>
        <w:t>Ⲙ</w:t>
      </w:r>
      <w:r>
        <w:rPr/>
        <w:t>繖朣湃㶏⽰株恭걹⾩䲡⪏囂㕇䔻咵㷂숥畗噬땚㭴䁟싂땉纩瀻哂썌ㅍ摣⚏㑪⩈땚復䈱쉙㚻睘뭮⎥</w:t>
      </w:r>
      <w:r>
        <w:rPr/>
        <w:t>ꕭ</w:t>
      </w:r>
      <w:r>
        <w:rPr/>
        <w:t>슿其뽂塈⍾䡥묫縳灧ꅓ</w:t>
      </w:r>
      <w:r>
        <w:rPr/>
        <w:t>ⷂꥁ</w:t>
      </w:r>
      <w:r>
        <w:rPr/>
        <w:t>轥쉴珂</w:t>
      </w:r>
      <w:r>
        <w:rPr/>
        <w:t>⠩</w:t>
      </w:r>
      <w:r>
        <w:rPr/>
        <w:t>䗂㝁슬䱦睠ꅏ␪⸰汁</w:t>
      </w:r>
      <w:r>
        <w:rPr/>
        <w:t>ꔣꥅ</w:t>
      </w:r>
      <w:r>
        <w:rPr/>
        <w:t>硃⨰䦬네瞬슱⏂截济疩单潹喵쉠ケ䄺깵猦묺浖⍙瘥檩㣂悡穦琦㔲갭촭枣ㆩ䇂懂쉫䜰熩䤫抿煊啩䯂슩싂䅢唸♗掱ꌥ仂ꄲ剆갤癏涿╹歗䙖뮱뇂⼴堲禬㛂䑅䑭䘬⬫焽轺슘瘺깣㉐쉦쏂㍈摐洸㍘</w:t>
      </w:r>
      <w:r>
        <w:rPr/>
        <w:t>⡬┬⭴</w:t>
      </w:r>
      <w:r>
        <w:rPr/>
        <w:t>䘴甪뼷</w:t>
      </w:r>
      <w:r>
        <w:rPr/>
        <w:t>꧃</w:t>
      </w:r>
      <w:r>
        <w:rPr/>
        <w:t>恅䡸伮⿂䙔䨹䩾溮䍺爤숷澩숳쉗侣䫂潈년穚꺥濂汣濎䐸싂庡㫂剣《ꍾ慑捠쉌顨촮넣㵩䁄쉁ꍬ녩䔬숥걱⹕⑘竂祏噌╔戰浉磎㝊㑯⫂浡輤ꄩ㵘쉡⑺䫍穴共䬯䝦⑬歊䕐潡䀣狂塈쉬僂轃厬兞秂暩辵䷂忂煾껍촮空</w:t>
      </w:r>
      <w:r>
        <w:rPr/>
        <w:t>ⰺ</w:t>
      </w:r>
      <w:r>
        <w:rPr/>
        <w:t>ꤱꖘ</w:t>
      </w:r>
      <w:r>
        <w:rPr/>
        <w:t>ꥪ毂걀</w:t>
      </w:r>
      <w:r>
        <w:rPr/>
        <w:t>⢩</w:t>
      </w:r>
      <w:r>
        <w:rPr/>
        <w:t>促橗䵒漮婓㙒彐숫剀祶긥ꥨ</w:t>
      </w:r>
      <w:r>
        <w:rPr/>
        <w:t>ⷎ</w:t>
      </w:r>
      <w:r>
        <w:rPr/>
        <w:t>䩃숦</w:t>
      </w:r>
      <w:r>
        <w:rPr/>
        <w:t>ⰹ</w:t>
      </w:r>
      <w:r>
        <w:rPr/>
        <w:t>䑱慊瑢姃䁞ꅅ䩚瘵夣⑥䳂뗂㕟䁢☭癍묳禬┱쉨繧</w:t>
      </w:r>
      <w:r>
        <w:rPr/>
        <w:t>ꤶ</w:t>
      </w:r>
      <w:r>
        <w:rPr/>
        <w:t>㫎う燂⌨䙟㖻츩깷瑠弰쉩顥⹫㒱憻⑍ꏂ</w:t>
      </w:r>
      <w:r>
        <w:rPr/>
        <w:t>ⵀ</w:t>
      </w:r>
      <w:r>
        <w:rPr/>
        <w:t>乫冣竍䡷゘촵Ⓙ㢩㵈┰祯뽶숰슩坎쉖歴囂뿂슥恹⹠晘煌佩䀴⨨欹</w:t>
      </w:r>
      <w:r>
        <w:rPr/>
        <w:t>ⱹ</w:t>
      </w:r>
      <w:r>
        <w:rPr/>
        <w:t>ꕄ</w:t>
      </w:r>
      <w:r>
        <w:rPr/>
        <w:t>佧溏夲녠☴牚</w:t>
      </w:r>
      <w:r>
        <w:rPr/>
        <w:t>ꔰ</w:t>
      </w:r>
      <w:r>
        <w:rPr/>
        <w:t>为땹␣쉠渨吩쌱䡁摌</w:t>
      </w:r>
      <w:r>
        <w:rPr/>
        <w:t>ꦥ⸰</w:t>
      </w:r>
      <w:r>
        <w:rPr/>
        <w:t>䏂␺惂獖皵</w:t>
      </w:r>
      <w:r>
        <w:rPr/>
        <w:t>ꕺ</w:t>
      </w:r>
      <w:r>
        <w:rPr/>
        <w:t>䴵쉹穈쉈숮</w:t>
      </w:r>
      <w:r>
        <w:rPr/>
        <w:t>ꗍ</w:t>
      </w:r>
      <w:r>
        <w:rPr/>
        <w:t>湳柂彟序䙀常忂싂ㅵ窥⩷扵뽵╱⭌癳숻㥋掣⛂䍤瘲䄪歨䅷憩埂땏㵋溥⩔Ⓜ</w:t>
      </w:r>
      <w:r>
        <w:rPr/>
        <w:t>ꕖ</w:t>
      </w:r>
      <w:r>
        <w:rPr/>
        <w:t>祒氨⩈䍴乹⹁桃榮꺣슩䦘촲㩑殡䩾硑溻杶</w:t>
      </w:r>
      <w:r>
        <w:rPr/>
        <w:t>ⱅ</w:t>
      </w:r>
      <w:r>
        <w:rPr/>
        <w:t>獏捋倯⺬뭆塙</w:t>
      </w:r>
      <w:r>
        <w:rPr/>
        <w:t>⠩</w:t>
      </w:r>
      <w:r>
        <w:rPr/>
        <w:t>갺뿂窬䍒䀸低ꥣ⫂㟎싎䦮攵쉗쉥硠䠰扚栶欶睈숴䇂⺡瀫⽑飂습䎏汋横偓甸却䙀挻녔</w:t>
      </w:r>
      <w:r>
        <w:rPr/>
        <w:t>ⷍ┫</w:t>
      </w:r>
      <w:r>
        <w:rPr/>
        <w:t>奅䅎弣祓癥ィ掬瑵瘯愩쌦剈뭌摅썆쌱슏牂皘ꆻ㜵滂䈺狂뗎䫂ꥷ숳湍䡫婰䀨㪥㴽녎淂쉤穘⩣䟂⍄껂슏湕뭥䈱噣橲男顯䋂汯塢</w:t>
      </w:r>
      <w:r>
        <w:rPr/>
        <w:t>ꤸ</w:t>
      </w:r>
      <w:r>
        <w:rPr/>
        <w:t>㊩녧挪⽸Ⓨꄸ䁙㡍⎱坸烂殘␥캩깐婘瘰쉰뽧䴱刬딪杵㈤</w:t>
      </w:r>
      <w:r>
        <w:rPr/>
        <w:t>⡳</w:t>
      </w:r>
      <w:r>
        <w:rPr/>
        <w:t>숮</w:t>
      </w:r>
      <w:r>
        <w:rPr/>
        <w:t>ꔪꖻ</w:t>
      </w:r>
      <w:r>
        <w:rPr/>
        <w:t>ꥨ䕖湭⭓潧⵹ꄷ倬⤩쌯槂彍쉌䣂夦쏂帯睾匮뽴⩆榻캥亥㖘쉧⍦숻䵶祎掬瓂㗂쉓匹땒㥷灣㏎꥗均⫂係硳썥㬪漭⶘套컍슩䕓쉲묻呡武畹捠爺ど⹞兎䬷癦</w:t>
      </w:r>
      <w:r>
        <w:rPr/>
        <w:t>ꥉ</w:t>
      </w:r>
      <w:r>
        <w:rPr/>
        <w:t>焸癈塆⍯湅䀥㑹兑</w:t>
      </w:r>
      <w:r>
        <w:rPr/>
        <w:t>ꕴ</w:t>
      </w:r>
      <w:r>
        <w:rPr/>
        <w:t>㡅华㍺⭏奇⍰㥎汍숪땗ㅨ纩쵃䳂䳎䉓慑숯쵒⩒捪瀹亡挹癉䘴</w:t>
      </w:r>
      <w:r>
        <w:rPr/>
        <w:t>ⷂ</w:t>
      </w:r>
      <w:r>
        <w:rPr/>
        <w:t>槂䛂硋帥〺晦支惂쉎吰</w:t>
      </w:r>
      <w:r>
        <w:rPr/>
        <w:t>ꥑ</w:t>
      </w:r>
      <w:r>
        <w:rPr/>
        <w:t>售⎘ㅷ쉵⭙䲣䐷卌凂䃂柂夭丳皵潖席潊啣쉢썢穒榡싂〸煥潩Ⓜ⥂㙲쉁乔숫卥攻桇칔弨縥瀊쉥䋂㕸唤摦䏂祢䔬浠弴䭧뽅刴タ䍞狂敱뼲獘땱㜶瘻弪쉉䑘슏㘫潧颣뾣쉟쉠儶⾻㔫쉃㒥쌹轇슻〯</w:t>
      </w:r>
      <w:r>
        <w:rPr/>
        <w:t>ꕈ</w:t>
      </w:r>
      <w:r>
        <w:rPr/>
        <w:t>썪싂䔮䍴⨤싂杉싎㝑晁⬳塑浳慨恎伵䁗┥偯묰欪썞恕ヂ〨䩐㴱碿슿灇쉧参숽슱㉷䭺문收祡⴫獎圩⍕ꥷ嘺䛎쉕灑쉁员䉂帤</w:t>
      </w:r>
      <w:r>
        <w:rPr/>
        <w:t>ꤤ</w:t>
      </w:r>
      <w:r>
        <w:rPr/>
        <w:t>歋庻焵⩫癡彙䰭挣깱ꅢ쉰㡅싂╦沵쉎뽾皘攦䬥㔫歈쉦⩷숤硧⼨㉶漻㝀ꌮ⯂䌻丬梏▱㇂쉰ば⹃녏樲倭⦥䩢칯꺘慠</w:t>
      </w:r>
      <w:r>
        <w:rPr/>
        <w:t>ⱴ</w:t>
      </w:r>
      <w:r>
        <w:rPr/>
        <w:t>丵䘪</w:t>
      </w:r>
      <w:r>
        <w:rPr/>
        <w:t>ꤣ</w:t>
      </w:r>
      <w:r>
        <w:rPr/>
        <w:t>唷汷䩟☭吳㞥硨</w:t>
      </w:r>
      <w:r>
        <w:rPr/>
        <w:t>ꕠ</w:t>
      </w:r>
      <w:r>
        <w:rPr/>
        <w:t>㭳榣䛂湋䑙㒵歀轱噇</w:t>
      </w:r>
      <w:r>
        <w:rPr/>
        <w:t>ⵞ</w:t>
      </w:r>
      <w:r>
        <w:rPr/>
        <w:t>칒⮡晷揎纮㫍ぴ摖扎曂楂㥯浑㫃併线杙㐺輻䡠⹔扰뭙갶摎깆祵쵢䈮싂⭙碡⯎㭦榻녗幁㘲奺伺䱁䭀䔪⥀쉾썂瀱穃珃쉬彪㤯</w:t>
      </w:r>
      <w:r>
        <w:rPr/>
        <w:t>ⱒ</w:t>
      </w:r>
      <w:r>
        <w:rPr/>
        <w:t>婷</w:t>
      </w:r>
      <w:r>
        <w:rPr/>
        <w:t>Ⲙ</w:t>
      </w:r>
      <w:r>
        <w:rPr/>
        <w:t>䉀澏吱仂侮恨⩾䵖㉅灙⫃䧂圲頦癃녇浅憩ちꅐ咏㌵橖燂睴䍦쉭䕭杩⍓딬兤䈪</w:t>
      </w:r>
      <w:r>
        <w:rPr/>
        <w:t>ꤳ</w:t>
      </w:r>
      <w:r>
        <w:rPr/>
        <w:t>㵆嗃쉳祇彨桥猱䍫</w:t>
      </w:r>
      <w:r>
        <w:rPr/>
        <w:t>ꕅ</w:t>
      </w:r>
      <w:r>
        <w:rPr/>
        <w:t>⽹쵥▱䅞쉘⮿숪숫塧協瑸䉐瀬漸牘⑞뽚捆係걬冩頭弤頳假㡲氪愰颻</w:t>
      </w:r>
      <w:r>
        <w:rPr/>
        <w:t>⡋</w:t>
      </w:r>
      <w:r>
        <w:rPr/>
        <w:t>䵓ꌪ帽㔵㥫䒻彉</w:t>
      </w:r>
      <w:r>
        <w:rPr/>
        <w:t>⠰</w:t>
      </w:r>
      <w:r>
        <w:rPr/>
        <w:t>浆潾塈侩쉌婮氫⥇◂汴⒬⺱숸䘵決쉎</w:t>
      </w:r>
      <w:r>
        <w:rPr/>
        <w:t>ꤤ</w:t>
      </w:r>
      <w:r>
        <w:rPr/>
        <w:t>樮痂䡑槂债뭏䉒株╓</w:t>
      </w:r>
      <w:r>
        <w:rPr/>
        <w:t>⡗</w:t>
      </w:r>
      <w:r>
        <w:rPr/>
        <w:t>佡欯㙵砥桘쉍扈㩃䥸櫂捊氻뭁矂╖갤倬♫禡倪棂く桲濎䩁頲㑱⩅噃榩⏂쉓췎⥑쉒㍩숺奅眲䩶㉫手盃䚘숪䭡쉰燂㋂쏂嗍숰㝒</w:t>
      </w:r>
      <w:r>
        <w:rPr/>
        <w:t>ⱡ</w:t>
      </w:r>
      <w:r>
        <w:rPr/>
        <w:t>婃㒘杘䷃</w:t>
      </w:r>
      <w:r>
        <w:rPr/>
        <w:t>ⰻ꥙</w:t>
      </w:r>
      <w:r>
        <w:rPr/>
        <w:t>숤煂剕뽉樫ꥤ悮쉌朷珂恠</w:t>
      </w:r>
      <w:r>
        <w:rPr/>
        <w:t>ⰸ</w:t>
      </w:r>
      <w:r>
        <w:rPr/>
        <w:t>梩癠唪숫枘츪⌽</w:t>
      </w:r>
      <w:r>
        <w:rPr/>
        <w:t>ꔻ</w:t>
      </w:r>
      <w:r>
        <w:rPr/>
        <w:t>숴䥊䵟榩䬱啘顋넱䗂⍓猻䙭䬷䙇ꥷ犩㥾倭⸶㉱乘䑡숰䉬神ㅈ</w:t>
      </w:r>
      <w:r>
        <w:rPr/>
        <w:t>⡓</w:t>
      </w:r>
      <w:r>
        <w:rPr/>
        <w:t>싂쉇⮣┵浤塌桂䀶ꍤ㢘捥⭋숬䵕䝏⻂未㥸숥摸顭硙ぱ坬坦䘥⏂瘽슱㛂</w:t>
      </w:r>
      <w:r>
        <w:rPr/>
        <w:t>ⱷ</w:t>
      </w:r>
      <w:r>
        <w:rPr/>
        <w:t>婚哂갽囂칑杒숷䱑쉗䩊╙㉈䄭乄⍡췂꥙䝡䠶塷깘㭅쉷㵓⥌䀨㒬促㮩뗂⭺怴슣彫拂딩⬴垮쉏䡷㨳䭶犡㈺䭑⸊狂毂⿂敭ㅉ䑚⩥䡔䳂役⾡쉯숬瀦橺彚橴㵄療숹☽轋幪䩇究땤㗂䍊Ⓜ伯䁌燂</w:t>
      </w:r>
      <w:r>
        <w:rPr/>
        <w:t>ⵌ</w:t>
      </w:r>
      <w:r>
        <w:rPr/>
        <w:t>㥂◂쉵䉱䅕⪣捀㕬影칺碿㙟싂氱ꍔ㈱䜪쉯畍㮮촷뼨㕖䤰뽇䍘긣奴㑃쉵璿꺮</w:t>
      </w:r>
      <w:r>
        <w:rPr/>
        <w:t>ⰰ</w:t>
      </w:r>
      <w:r>
        <w:rPr/>
        <w:t>쉲癱䱴顤济呚干</w:t>
      </w:r>
      <w:r>
        <w:rPr/>
        <w:t>ⱐ</w:t>
      </w:r>
      <w:r>
        <w:rPr/>
        <w:t>䉄㕉♹戫帻쉠單狂긬䱚浆牥搥노頦</w:t>
      </w:r>
      <w:r>
        <w:rPr/>
        <w:t>ⱕ</w:t>
      </w:r>
      <w:r>
        <w:rPr/>
        <w:t>⾣숰쉲䞬壂ꍩ㇂깢䔮⨳僂㭍☫浪숤㕳쉩䇂獹瀹晀磂㡸㤽숷剋␫眫㡐슿扆婂㩶㔶깇〺器䁧䇂㪘湩潚卺ꌳ楣슏杸灲땸䵚</w:t>
      </w:r>
      <w:r>
        <w:rPr/>
        <w:t>꤯┦</w:t>
      </w:r>
      <w:r>
        <w:rPr/>
        <w:t>䜻꧎쉾瘥砽䁁漬䁃挫摰ꍫ⥣佅係偂椫⥅ꇂ䦥种破䉙䍁⵩쉬䡃</w:t>
      </w:r>
      <w:r>
        <w:rPr/>
        <w:t>⡹</w:t>
      </w:r>
      <w:r>
        <w:rPr/>
        <w:t>㡮楒쉢癞啓㛂㉡剾쵸欪揍晹뾣뽅㧂剰䁬奁晔갬夥䴣㊩渪噾㑱㌶䜵砱슣</w:t>
      </w:r>
      <w:r>
        <w:rPr/>
        <w:t>ꕉ</w:t>
      </w:r>
      <w:r>
        <w:rPr/>
        <w:t>稴朣偩䡅祐깸灱䜬仂牗㬴⩦䉠掱쉉뽴㪡竎攲圱쉚硟쉗</w:t>
      </w:r>
      <w:r>
        <w:rPr/>
        <w:t>ꤩ</w:t>
      </w:r>
      <w:r>
        <w:rPr/>
        <w:t>焵汚㋂ㄮ䜰歓촬뼭敇橆뼪汊깓瑫뽁䬸攪⽌슩晑⩃䵲</w:t>
      </w:r>
      <w:r>
        <w:rPr/>
        <w:t>ⱋ</w:t>
      </w:r>
      <w:r>
        <w:rPr/>
        <w:t>㡅ㅮ㯂슻䥥㯂义䱬溱湺⍣㎘扂⽸汁㎘愷춮偟橳⫎滂쉃懎╇䑕</w:t>
      </w:r>
      <w:r>
        <w:rPr/>
        <w:t>ꖡ</w:t>
      </w:r>
      <w:r>
        <w:rPr/>
        <w:t>棃䀰䥩毂㑺䱵䏂㪮暡䤰쌶坭㚩⾻컂汀婓싂⩬⍤숰㍋乫㑺狎쉔涻卌쉆녌慥㎘助⥒䀭ꍹ⚥㞣㬵뭖쉁垩俎숷樭ㅪ㉳頴湗</w:t>
      </w:r>
      <w:r>
        <w:rPr/>
        <w:t>ꕡ</w:t>
      </w:r>
      <w:r>
        <w:rPr/>
        <w:t>䩴斱㊘</w:t>
      </w:r>
      <w:r>
        <w:rPr/>
        <w:t>꧂</w:t>
      </w:r>
      <w:r>
        <w:rPr/>
        <w:t>땔潯塆倪ꎘ劏숸旂䉨怺꥚㠽䁀扬⨳ㅑ츷䄨⬭⾻╯䟂♘䶘晶㕷夺䩥걲䭄䕴㯎㡤쉷쉚繣炥싂㇂硁쉏㯂㫎卄쵾癅瑢㛂ㅞ쉾灖㡷쉥䬥⎿㐮参吥砣⴫ꅱ䷂ꌵ正쉐㭳䤴䍾썏唳斮</w:t>
      </w:r>
      <w:r>
        <w:rPr/>
        <w:t>⡶</w:t>
      </w:r>
      <w:r>
        <w:rPr/>
        <w:t>啫♵㶩♞啋睳奲⌥⨱깊㕥娵⪣桞敯䭴촵䁥㉕䔸㠨睯濂氵優䊏㜻㕶礤쉠쉭⥊╎쉑妡昨ꥩ䍗亵徘悩祔硶畍䭋縱ꄪ〉昻䌳咻碡䰵睹䪩⽰숬뽖榩獄呵촹㣂湲〺碘싂䕌믂␪棂⨴徱啒쉞숪딸捯䅄</w:t>
      </w:r>
      <w:r>
        <w:rPr/>
        <w:t>ꗍ</w:t>
      </w:r>
      <w:r>
        <w:rPr/>
        <w:t>亣㘵墵녆떡췎</w:t>
      </w:r>
      <w:r>
        <w:rPr/>
        <w:t>ꦩ</w:t>
      </w:r>
      <w:r>
        <w:rPr/>
        <w:t>慁䍌䒵卹捃칵娺磂畘飂䆘䔭쌸呅춿ヂ欹䤳⏂㡢ꌰ洳捫숯眊潤溡卤嘱숱╚껂䤪䥠䊏嫂楄㞿무妣싂쉀呢숮欱汉䈦㢏䵰싂</w:t>
      </w:r>
      <w:r>
        <w:rPr/>
        <w:t>ⴥ</w:t>
      </w:r>
      <w:r>
        <w:rPr/>
        <w:t>吩搰⑮優㝀⎿手彑</w:t>
      </w:r>
      <w:r>
        <w:rPr/>
        <w:t>ꕙ</w:t>
      </w:r>
      <w:r>
        <w:rPr/>
        <w:t>ꍞ潴</w:t>
      </w:r>
      <w:r>
        <w:rPr/>
        <w:t>Ⱕ</w:t>
      </w:r>
      <w:r>
        <w:rPr/>
        <w:t>卖个䬮걌夽㉦쉆剪썠ㄨ桳䡲轧슿䝑䉮䉃噅琮捔㈫之믂颻祹㤫㝍浑慌㨮斵ㅆ幡갹浭뽶徻狃䦬</w:t>
      </w:r>
      <w:r>
        <w:rPr/>
        <w:t>⡷</w:t>
      </w:r>
      <w:r>
        <w:rPr/>
        <w:t>噌㡅轥琱뾿㙗㕘䣂砤灨쉔쉳슮⪬⬤晐⩋㘩긮呌⎬患灵慱䉤⫃㥴</w:t>
      </w:r>
      <w:r>
        <w:rPr/>
        <w:t>⡱</w:t>
      </w:r>
      <w:r>
        <w:rPr/>
        <w:t>ꥫ㕔段䡎㋍䘬媱㗂녆ꅊ儱ꌪ</w:t>
      </w:r>
      <w:r>
        <w:rPr/>
        <w:t>ꥉ</w:t>
      </w:r>
      <w:r>
        <w:rPr/>
        <w:t>㈱▥䈮㝋┺숷썳쵫带晠ㆬ쉲춣㝤㴬㢥⥏</w:t>
      </w:r>
      <w:r>
        <w:rPr/>
        <w:t>ꥌⷎ</w:t>
      </w:r>
      <w:r>
        <w:rPr/>
        <w:t>堸╇輷佴㡹扒䡵䈫ꌫ쉒카〵䵘</w:t>
      </w:r>
      <w:r>
        <w:rPr/>
        <w:t>⠵</w:t>
      </w:r>
      <w:r>
        <w:rPr/>
        <w:t>䔩柂彋</w:t>
      </w:r>
      <w:r>
        <w:rPr/>
        <w:t>ⵢ</w:t>
      </w:r>
      <w:r>
        <w:rPr/>
        <w:t>呀쉆ㅑ夰</w:t>
      </w:r>
      <w:r>
        <w:rPr/>
        <w:t>ꔺ</w:t>
      </w:r>
      <w:r>
        <w:rPr/>
        <w:t>甽㨶㣂䜪䡈쉳ㄥ穚</w:t>
      </w:r>
      <w:r>
        <w:rPr/>
        <w:t>⠫</w:t>
      </w:r>
      <w:r>
        <w:rPr/>
        <w:t>䭞奔橹员灶迂䑅灦兑梵䘨㑂땨䱞㴱顎慯╌嫂啌稩쉙䭴숽㧂㌨◂幩䀰晡噍습㡎瑌숫捆떮桾쉖廂ꏂ爩녷㢿朹쉐⩵㉡桶</w:t>
      </w:r>
      <w:r>
        <w:rPr/>
        <w:t>ꗂ</w:t>
      </w:r>
      <w:r>
        <w:rPr/>
        <w:t>䩧䍹睈숸顭㭷슱䭁뽀땨䷂坦숶슏癴䥟꥕␸兲뽵</w:t>
      </w:r>
      <w:r>
        <w:rPr/>
        <w:t>Ⱓ</w:t>
      </w:r>
      <w:r>
        <w:rPr/>
        <w:t>㛂焻㡠礱牭䁎戲抩쉉卸㔵곂</w:t>
      </w:r>
      <w:r>
        <w:rPr/>
        <w:t>⡌</w:t>
      </w:r>
      <w:r>
        <w:rPr/>
        <w:t>썰挥串剺摎䲻ㄹ䵷춣癄䐭䫃쵕㥯灬㑭䵴槂㤩쉙繪橖樫쉆㚡砱쏂ㄷ偃桨믂긳㴪㙂穫辘쉌佥䭁儶⽰ㅾ䭭伺纥ꏂ搬㙀쉏弱癌⨳溡慃啗</w:t>
      </w:r>
      <w:r>
        <w:rPr/>
        <w:t>ⱶ</w:t>
      </w:r>
      <w:r>
        <w:rPr/>
        <w:t>淂깋畳㉖</w:t>
      </w:r>
      <w:r>
        <w:rPr/>
        <w:t>ꤵ</w:t>
      </w:r>
      <w:r>
        <w:rPr/>
        <w:t>奺㞏呮녤濂主⺡佑곂が䭸⹍睎</w:t>
      </w:r>
      <w:r>
        <w:rPr/>
        <w:t>Ⱶ</w:t>
      </w:r>
      <w:r>
        <w:rPr/>
        <w:t>䌲깪关涬ㄲな牴庮㵺</w:t>
      </w:r>
      <w:r>
        <w:rPr/>
        <w:t>⢘</w:t>
      </w:r>
      <w:r>
        <w:rPr/>
        <w:t>䈲쎘쉾</w:t>
      </w:r>
      <w:r>
        <w:rPr/>
        <w:t>⣎</w:t>
      </w:r>
      <w:r>
        <w:rPr/>
        <w:t>ⵤ</w:t>
      </w:r>
      <w:r>
        <w:rPr/>
        <w:t>쉄畵彴</w:t>
      </w:r>
      <w:r>
        <w:rPr/>
        <w:t>⠦</w:t>
      </w:r>
      <w:r>
        <w:rPr/>
        <w:t>䉊▻</w:t>
      </w:r>
      <w:r>
        <w:rPr/>
        <w:t>⡆</w:t>
      </w:r>
      <w:r>
        <w:rPr/>
        <w:t>朵抬佢桭惂块♷䗂啬䦿楫繅㔻協쉩愯춵ꅠ献㩯扃浣㉳⩶쵱繊⚿奀檩纏썍煋徘⪘壂梬佉涥儰쉋悡礳⩍檏숪╄唳滂</w:t>
      </w:r>
      <w:r>
        <w:rPr/>
        <w:t>⠻</w:t>
      </w:r>
      <w:r>
        <w:rPr/>
        <w:t>㍬儱쉉쉺轖䵬◂䟎䐪椴輮潚䱠焭擂ꎬ</w:t>
      </w:r>
      <w:r>
        <w:rPr/>
        <w:t>Ⱓ</w:t>
      </w:r>
      <w:r>
        <w:rPr/>
        <w:t>썬䙴䝧⏂呗灓㓂쉆ㅟ垮轺穅⻂祣쉖䠸칌係╙庩⥆漨敄䤦疣槂⬲抩㡫</w:t>
      </w:r>
      <w:r>
        <w:rPr/>
        <w:t>Ɑ</w:t>
      </w:r>
      <w:r>
        <w:rPr/>
        <w:t>祢沵㠥ノ☲弨䵔쉴</w:t>
      </w:r>
      <w:r>
        <w:rPr/>
        <w:t>ꗂ</w:t>
      </w:r>
      <w:r>
        <w:rPr/>
        <w:t>㘳估뾣</w:t>
      </w:r>
      <w:r>
        <w:rPr/>
        <w:t>Ɫ</w:t>
      </w:r>
      <w:r>
        <w:rPr/>
        <w:t>漪</w:t>
      </w:r>
      <w:r>
        <w:rPr/>
        <w:t>ꔮ</w:t>
      </w:r>
      <w:r>
        <w:rPr/>
        <w:t>㝌⪱</w:t>
      </w:r>
      <w:r>
        <w:rPr/>
        <w:t>ⱚ⬦</w:t>
      </w:r>
      <w:r>
        <w:rPr/>
        <w:t>桹槂갭猪砥硦䥸搨姍䝸轠쉱</w:t>
      </w:r>
      <w:r>
        <w:rPr/>
        <w:t>ⱔ</w:t>
      </w:r>
      <w:r>
        <w:rPr/>
        <w:t>㏂ㄦ슡皣㐳╰㵙㉎晆皏䙲⼽幺㉋䥀䷃喡扶噹甯⭆슩䡏䥊곂痂䑐斡쉷噉䱑咥⬊⭖䑂㉸</w:t>
      </w:r>
      <w:r>
        <w:rPr/>
        <w:t>ꔲ</w:t>
      </w:r>
      <w:r>
        <w:rPr/>
        <w:t>稦ꍠ뽓␹䋂喱瓂湟奄㥹瑞䯂䙱ꍨ䛃</w:t>
      </w:r>
      <w:r>
        <w:rPr/>
        <w:t>ꕄ</w:t>
      </w:r>
      <w:r>
        <w:rPr/>
        <w:t>剈漭乶匮䱄䜵뾵⹍⬺䄩厥硗땟假漪㵮いⒿ䱘슩敁깬䱀ぎ澥䇃䳂갭⶘獗긻煙㩳欤⴩㵵╦慇</w:t>
      </w:r>
      <w:r>
        <w:rPr/>
        <w:t>⢿</w:t>
      </w:r>
      <w:r>
        <w:rPr/>
        <w:t>ꍐ㨦</w:t>
      </w:r>
      <w:r>
        <w:rPr/>
        <w:t>⡳</w:t>
      </w:r>
      <w:r>
        <w:rPr/>
        <w:t>䟂瀸쉞⒥䪏ㅕ克恶怬䫂礱甤䱦救䉫쉢䫂뽪昽䩚㴨瑐幮쉠瑏⩷歹䮿瑌心汊煑祫穲漭╍䥡쉅漪</w:t>
      </w:r>
      <w:r>
        <w:rPr/>
        <w:t>ꕪ</w:t>
      </w:r>
      <w:r>
        <w:rPr/>
        <w:t>睪䅯䑶坂攥⹱땏싂忂癌昶摯⍂兡晗䖮䨨医</w:t>
      </w:r>
      <w:r>
        <w:rPr/>
        <w:t>ꕹ</w:t>
      </w:r>
      <w:r>
        <w:rPr/>
        <w:t>쵦숽썃⪩䠩晗杖椪㬤眫</w:t>
      </w:r>
      <w:r>
        <w:rPr/>
        <w:t>ꤷ</w:t>
      </w:r>
      <w:r>
        <w:rPr/>
        <w:t>넸㙕暩椴䳃喣썧䌳☳㡪歲떣쉃䉖䗂湒䙫䕃嗍恭⯍晀䤴⽍瀵單县听슻摬숸깂㏂䡰榏琹䉟穂㪡敓㓂氪⨻刬儸뭍䝤䍃劮䜽捵㗂䩖潆昻晳亩朰兄畂媡兺</w:t>
      </w:r>
      <w:r>
        <w:rPr/>
        <w:t>ⱞ</w:t>
      </w:r>
      <w:r>
        <w:rPr/>
        <w:t>噈倫婘⪵쉵矂䩇땴撩숵獴ꇂ〈䒵愽䶡璥㕓槂㍺쉦㣂깇㮮祅䰫⛂桯怣晅態쉂㉈</w:t>
      </w:r>
      <w:r>
        <w:rPr/>
        <w:t>⡩⩤Ⓜ</w:t>
      </w:r>
      <w:r>
        <w:rPr/>
        <w:t>䣂⑇帯景뽠煔뾮녳싂䑏睇䰳㫂瀰쉣墬㍑攺桢繤癱▩깮縸癡娨偱卑⪬㍾⺩</w:t>
      </w:r>
      <w:r>
        <w:rPr/>
        <w:t>ꖣ</w:t>
      </w:r>
      <w:r>
        <w:rPr/>
        <w:t>쉏쉢琣版㠪嘴猰숣숩堯䩂⨪琯攤䌩垱숨</w:t>
      </w:r>
      <w:r>
        <w:rPr/>
        <w:t>Ⱪ⨣</w:t>
      </w:r>
      <w:r>
        <w:rPr/>
        <w:t>灮浅㡏㚩悩伽⩰父䉺숳迂</w:t>
      </w:r>
      <w:r>
        <w:rPr/>
        <w:t>꧂</w:t>
      </w:r>
      <w:r>
        <w:rPr/>
        <w:t>쉚⫍䄮卉儹眺ꥧ轃숳輤欳쉞쉐㔪䉏焰灂␩㝫䢥싂䩅치乱礷廂杲䍥숱쉣琯ꌳ㥟䡱涥</w:t>
      </w:r>
      <w:r>
        <w:rPr/>
        <w:t>ⷂ</w:t>
      </w:r>
      <w:r>
        <w:rPr/>
        <w:t>땊带㌩㠱쉩㟂⎵㍊숵뭃ず繈㏂汉␷敞楪ꇂ⽕橮</w:t>
      </w:r>
      <w:r>
        <w:rPr/>
        <w:t>⠸</w:t>
      </w:r>
      <w:r>
        <w:rPr/>
        <w:t>뽭ㅕ縪ꍰꌱ깧濃唫乑犣</w:t>
      </w:r>
      <w:r>
        <w:rPr/>
        <w:t>⣂</w:t>
      </w:r>
      <w:r>
        <w:rPr/>
        <w:t>椳澥쉟唤┪딤婰뮿湱杋㵇쉱㘨卑⭑痂捆漬뽾</w:t>
      </w:r>
      <w:r>
        <w:rPr/>
        <w:t>꧂</w:t>
      </w:r>
      <w:r>
        <w:rPr/>
        <w:t>쉉迂纡圲㘵싂机㐸䑁쉾牯迂쉹汷㗂榏湒쉡쏂걩朦⍹싂搱㔰㉴甯捕쉇奇甫棂硓敪ネ⥪矂뾥朮쉘椵姍숰塃⒥楷㢻㔰㉧숭欵轵⑘偤쉉䜴䥅歹쉯䝚抏獾뮥璱䍖㄰㖘呏⹍노杙戦湒</w:t>
      </w:r>
      <w:r>
        <w:rPr/>
        <w:t>ꤳ</w:t>
      </w:r>
      <w:r>
        <w:rPr/>
        <w:t>긣呀⍥呬捷䫂䆮㍪㴪欽暬䭆瑯䑄㥗澬㨺슿땧뽏츻昻穁싂㓂뇂佞䍫顋䕏썦쉲剐獁ꅖ奦싂䔥슩㑴숵쉩㓂㭹껂쵗䇂儴䯂轑⑙ざ</w:t>
      </w:r>
      <w:r>
        <w:rPr/>
        <w:t>ꦵ</w:t>
      </w:r>
      <w:r>
        <w:rPr/>
        <w:t>㬫⍓樊磂斵輦䤩㢩炏婑</w:t>
      </w:r>
      <w:r>
        <w:rPr/>
        <w:t>ꕳ</w:t>
      </w:r>
      <w:r>
        <w:rPr/>
        <w:t>㟂狂治쉌⧂慾슡</w:t>
      </w:r>
      <w:r>
        <w:rPr/>
        <w:t>ꔫ</w:t>
      </w:r>
      <w:r>
        <w:rPr/>
        <w:t>䱨⍴</w:t>
      </w:r>
      <w:r>
        <w:rPr/>
        <w:t>ⱆ</w:t>
      </w:r>
      <w:r>
        <w:rPr/>
        <w:t>炘䈤ㄩ䚱弭㉳稱숣楉䍶沵쉕䅓⬪뽦䊬☻獶숫祸⍒ꆘ㜶┸</w:t>
      </w:r>
      <w:r>
        <w:rPr/>
        <w:t>ⵘ</w:t>
      </w:r>
      <w:r>
        <w:rPr/>
        <w:t>帥瑭䔭囂</w:t>
      </w:r>
      <w:r>
        <w:rPr/>
        <w:t>ⵎ</w:t>
      </w:r>
      <w:r>
        <w:rPr/>
        <w:t>捯硁㘥浘꧎ㆩꅇ刨搰㬩桐捚啨쉏㭾䐤⒥ぃ䁘卭媬ꥸ剢⹘頤問乧츱喡佬側瑋卋橳呥</w:t>
      </w:r>
      <w:r>
        <w:rPr/>
        <w:t>ꗂ</w:t>
      </w:r>
      <w:r>
        <w:rPr/>
        <w:t>繙㬱楲瑦숯䵆슻圪渭쉮匥䢻㝤敧䩙⫂妏睖恁ꍪ긮祾䴣す撬墡伬┵湬ㅏ딸쵎싂䙹浠⩬㑯◂쉡兂汷⺿곂䥵⎵攣烎䨰뗂갩ꥴ</w:t>
      </w:r>
      <w:r>
        <w:rPr/>
        <w:t>⡆╁</w:t>
      </w:r>
      <w:r>
        <w:rPr/>
        <w:t>䛂㐰싃刹ꍇ䢱䠤⥤뽥䥦䭯썮穘狂숪飃睱쉪申㑅</w:t>
      </w:r>
      <w:r>
        <w:rPr/>
        <w:t>⠬</w:t>
      </w:r>
      <w:r>
        <w:rPr/>
        <w:t>彇甫瘴噪㖻猹㦘堭幵氺㓂並輰潕乣啨츩䛂쵲䡡灘䝨㉑</w:t>
      </w:r>
      <w:r>
        <w:rPr/>
        <w:t>⠮</w:t>
      </w:r>
      <w:r>
        <w:rPr/>
        <w:t>猪愴쉋搽婮䭐쵁놩</w:t>
      </w:r>
      <w:r>
        <w:rPr/>
        <w:t>⠰♤</w:t>
      </w:r>
      <w:r>
        <w:rPr/>
        <w:t>ꅨ啹乕涿斿꥖╍頶䱯㜤㞡䥚</w:t>
      </w:r>
      <w:r>
        <w:rPr/>
        <w:t>ꖵ</w:t>
      </w:r>
      <w:r>
        <w:rPr/>
        <w:t>桳⬺瘩ꆻ䰯浤䬷媥㨷</w:t>
      </w:r>
      <w:r>
        <w:rPr/>
        <w:t>ꕲ</w:t>
      </w:r>
      <w:r>
        <w:rPr/>
        <w:t>橣乁㥅䞩楧㩍偸녍扏䀷歕</w:t>
      </w:r>
      <w:r>
        <w:rPr/>
        <w:t>⡒</w:t>
      </w:r>
      <w:r>
        <w:rPr/>
        <w:t>숷㙹䭲ꥩ㯃娭曂ꎩꥠ佲牸㝬儤⩐檡䭹♟묩剷␵浲뼯䱷桙幸䱮仂塹䭗區䐲⽹쉣⸷䗂녭⍧⭲扊扢栻幪䑵女恺㪘슻勂噪噷</w:t>
      </w:r>
      <w:r>
        <w:rPr/>
        <w:t>⡳</w:t>
      </w:r>
      <w:r>
        <w:rPr/>
        <w:t>칀䟂発䡒곂거쌪頪ꍺ顺캥긬㏃㑔燎쉪⨯书轓㭆杷瑗</w:t>
      </w:r>
      <w:r>
        <w:rPr/>
        <w:t>⢿</w:t>
      </w:r>
      <w:r>
        <w:rPr/>
        <w:t>쉪칲景숤</w:t>
      </w:r>
      <w:r>
        <w:rPr/>
        <w:t>ꥌ⎵</w:t>
      </w:r>
      <w:r>
        <w:rPr/>
        <w:t>뼪쵒䁠䄣灺咬㊻갬쵉ꇂ匶廎獙睷싂쉵礸兹䉣䡙⭷㣂奓㭵⑕员썦界穅普쎡</w:t>
      </w:r>
      <w:r>
        <w:rPr/>
        <w:t>ⵦ</w:t>
      </w:r>
      <w:r>
        <w:rPr/>
        <w:t>䍱싂㔭숨姂䝲單太硅獲䁞灆䙄䗂奄煌敧㭤䐦䄨䭒頦☱㥾䌹祗䴸奾䩄䆻噤䳃숵쉯祌쉴欨䴹⹦䅖쉬</w:t>
      </w:r>
      <w:r>
        <w:rPr/>
        <w:t>Ɒ</w:t>
      </w:r>
      <w:r>
        <w:rPr/>
        <w:t>슻䭅傿戰ꍁ嫂⹏쉚纘㝞쉨⪬䛂⩨捳⧂┨摗塖歓놩쉅瑯㡭숶㙓砸ꅾ䆬쉀떥匹녠쎮摁瑧╅쉹묦彟擂㡱싎氫쉒兏숭䱈甭䔦㧂◂塇䨱噵⸳㊩杬충㭦楬暏塟╀䉎㍚幔器埂㌦䭑녯縷쉐兄塩숨䥥ㅙ⩆疡佬쉓は슿瘣슮䀹㵞婾ㅕけ뽧焹땥汘轡쉙㯂䶘ꍚ冥뭘싂</w:t>
      </w:r>
      <w:r>
        <w:rPr/>
        <w:t>ⶱ</w:t>
      </w:r>
      <w:r>
        <w:rPr/>
        <w:t>呁恭熿⥳㬫⩦ㄩ猨♱桁欳㵠싂兖⵷㩂ꥨ扖䙗</w:t>
      </w:r>
      <w:r>
        <w:rPr/>
        <w:t>ⵈ</w:t>
      </w:r>
      <w:r>
        <w:rPr/>
        <w:t>쉯由丳㍑戊幌䍈煣숲瑚</w:t>
      </w:r>
      <w:r>
        <w:rPr/>
        <w:t>ꔺ</w:t>
      </w:r>
      <w:r>
        <w:rPr/>
        <w:t>䗂칮矂⽸䕷㈵╟憘獇▮獈䕲㭒䕢쉓恘䝴쉍쉚쉦ꥯ쉧쉏泂䕗⽂䉸榵슩伽睖䑘牳㡎⌻欷䯂㫃ㅳ由顩恪ォ硖煪䁸쉸攫淂墿㊱轃平㙂숻㤮牬潨㭄쉪⚡幊쉘</w:t>
      </w:r>
      <w:r>
        <w:rPr/>
        <w:t>ꕥ</w:t>
      </w:r>
      <w:r>
        <w:rPr/>
        <w:t>牂飂〫ㅭ쉩쉚䁷博喩疵牖㈬㕀䝹䝌師坈⫍</w:t>
      </w:r>
      <w:r>
        <w:rPr/>
        <w:t>ꕯ</w:t>
      </w:r>
      <w:r>
        <w:rPr/>
        <w:t>䌩塵嗂䬶ꍥ兞㋂⬱栤眩䅯☴瘮䉰䤤㭂</w:t>
      </w:r>
      <w:r>
        <w:rPr/>
        <w:t>⡘</w:t>
      </w:r>
      <w:r>
        <w:rPr/>
        <w:t>㓃妣填㭵㇂㑭긫썦ꎿ旂㥪㨹╯顦⩳牐慶싂湬堹㙗縰楫뭊꥾㔳쉓츲쉄⑟嘰뽏硴漪숣怷仂徣个깔ꥸ渱껂㉓◎␪㨴垱</w:t>
      </w:r>
      <w:r>
        <w:rPr/>
        <w:t>⡊</w:t>
      </w:r>
      <w:r>
        <w:rPr/>
        <w:t>獫矂搷杚⩦獉繂煐顢⹇ꅁ묤썎繃ꅲ榵㍖瑊</w:t>
      </w:r>
      <w:r>
        <w:rPr/>
        <w:t>ꦻ</w:t>
      </w:r>
      <w:r>
        <w:rPr/>
        <w:t>㉔⴮祰噔と</w:t>
      </w:r>
      <w:r>
        <w:rPr/>
        <w:t>꤭</w:t>
      </w:r>
      <w:r>
        <w:rPr/>
        <w:t>䱟冮暬㵖♩洫栬婯䉹⩶湫</w:t>
      </w:r>
      <w:r>
        <w:rPr/>
        <w:t>ꥅ◂</w:t>
      </w:r>
      <w:r>
        <w:rPr/>
        <w:t>⠬</w:t>
      </w:r>
      <w:r>
        <w:rPr/>
        <w:t>䈲⼬爤㉺畾⨪斬氮쉚䶥䱋牪干⬣浐⭬爵楓㥃⚘䬱顲◎䅹砵딮飂甥칶溱兗牶갹⽺䙶浊쵈㐯㍟熣炡淂숥攣</w:t>
      </w:r>
      <w:r>
        <w:rPr/>
        <w:t>ꦡ</w:t>
      </w:r>
      <w:r>
        <w:rPr/>
        <w:t>灷槍⨣쉎⹷䁙幙啐浫䝤䁳乬癡砩瑁</w:t>
      </w:r>
      <w:r>
        <w:rPr/>
        <w:t>ⰲ</w:t>
      </w:r>
      <w:r>
        <w:rPr/>
        <w:t>怷兺潪㍊䙦♓晫楱輤敒癒剶攩偸</w:t>
      </w:r>
      <w:r>
        <w:rPr/>
        <w:t>⣂</w:t>
      </w:r>
      <w:r>
        <w:rPr/>
        <w:t>숦䉆夲㑵㐴㕗獙秂眫싂忂歌璬旂獠輥╗㠶匶놿偋╲⨺呞圴汩祚䪥ꏂ搨습牰</w:t>
      </w:r>
      <w:r>
        <w:rPr/>
        <w:t>ⵠ</w:t>
      </w:r>
      <w:r>
        <w:rPr/>
        <w:t>㘨싂慚쉅湎匫</w:t>
      </w:r>
      <w:r>
        <w:rPr/>
        <w:t>ꥅ</w:t>
      </w:r>
      <w:r>
        <w:rPr/>
        <w:t>殩䬩決偋忂䜽䩢稲ひ</w:t>
      </w:r>
      <w:r>
        <w:rPr/>
        <w:t>꧂</w:t>
      </w:r>
      <w:r>
        <w:rPr/>
        <w:t>朤꺡쉯㎮犡愪췂㉓呢㭭ꅈ焴幌婗剅</w:t>
      </w:r>
      <w:r>
        <w:rPr/>
        <w:t>ꤹ</w:t>
      </w:r>
      <w:r>
        <w:rPr/>
        <w:t>〫晗浺</w:t>
      </w:r>
      <w:r>
        <w:rPr/>
        <w:t>ⵆ</w:t>
      </w:r>
      <w:r>
        <w:rPr/>
        <w:t>쏂⍪啢땲쉥깃슡嘬乖</w:t>
      </w:r>
      <w:r>
        <w:rPr/>
        <w:t>ꥅ</w:t>
      </w:r>
      <w:r>
        <w:rPr/>
        <w:t>뿍堲堯䑣김㈺쉐㈲땰</w:t>
      </w:r>
      <w:r>
        <w:rPr/>
        <w:t>꧂</w:t>
      </w:r>
      <w:r>
        <w:rPr/>
        <w:t>㔯칾璡싃쉎⧂惂珂䖣⹄슘㴱䐱塆㐱剔䦩㦘幢땧捸帴獎浯坞㍌싎烂숭써깑</w:t>
      </w:r>
      <w:r>
        <w:rPr/>
        <w:t>⡈</w:t>
      </w:r>
      <w:r>
        <w:rPr/>
        <w:t>⽳䍟畧숰䘸㡞⩂쵵題輷歑슡쉑ㆻ슣稨㝧亏璣㝱瑩싃㝀嘪ㅾ쉁╶⫂뽘䀯㋂㙱乃</w:t>
      </w:r>
      <w:r>
        <w:rPr/>
        <w:t>Ⱕ</w:t>
      </w:r>
      <w:r>
        <w:rPr/>
        <w:t>瑍쉖㥈⤣が뗍䮻纩슩떩挲촴橩쉣쉥㎩批㜺⤭暣橈喩넺殣愺䅩栰㏍</w:t>
      </w:r>
      <w:r>
        <w:rPr/>
        <w:t>ꕉ</w:t>
      </w:r>
      <w:r>
        <w:rPr/>
        <w:t>祴敥䜺㨽䩊숥硕滂傏縶槃Ⓕ쉅숥䆵㭈넱⑉슬쉕쎮辏穢っ깳䱰轞㌬昷쉟皥劏</w:t>
      </w:r>
      <w:r>
        <w:rPr/>
        <w:t>꧂ⵢ</w:t>
      </w:r>
      <w:r>
        <w:rPr/>
        <w:t>㑓盂牂숲潺幦</w:t>
      </w:r>
      <w:r>
        <w:rPr/>
        <w:t>ꤽ</w:t>
      </w:r>
      <w:r>
        <w:rPr/>
        <w:t>祇쉂뗂䩊戰媣ㄽ浮颿䵦㦮假䱖♥䎿伊婔㔦칺硥Ⓧꎱ瀻洦</w:t>
      </w:r>
      <w:r>
        <w:rPr/>
        <w:t>ꤤ⍴</w:t>
      </w:r>
      <w:r>
        <w:rPr/>
        <w:t>搭⾱睹嘹毂썺㑃瞘绂䜻㒏倣</w:t>
      </w:r>
      <w:r>
        <w:rPr/>
        <w:t>ꗂ</w:t>
      </w:r>
      <w:r>
        <w:rPr/>
        <w:t>ꎩ挦㡴楬幓手淂乢猶䦿쵵⸪㏂欨숮㩆洽ꍄ恌껍㕣塓硤稹촴쉀䀵䐻ꏂ狃䘨㕑婑</w:t>
      </w:r>
      <w:r>
        <w:rPr/>
        <w:t>ⴭ</w:t>
      </w:r>
      <w:r>
        <w:rPr/>
        <w:t>㑭┮搸妥춡㉁湣穒쵒</w:t>
      </w:r>
      <w:r>
        <w:rPr/>
        <w:t>⢻</w:t>
      </w:r>
      <w:r>
        <w:rPr/>
        <w:t>甭⍇⩑뽣兀䩯깅湍猻獢彎輻숫䅂杪灗쉙䝂抣手皻㕶</w:t>
      </w:r>
      <w:r>
        <w:rPr/>
        <w:t>꤬</w:t>
      </w:r>
      <w:r>
        <w:rPr/>
        <w:t>睟稶䆩勃╎智슥弳獃柂습⨶놱慢숻</w:t>
      </w:r>
      <w:r>
        <w:rPr/>
        <w:t>ꥀ</w:t>
      </w:r>
      <w:r>
        <w:rPr/>
        <w:t>繯杬䕀쉨</w:t>
      </w:r>
      <w:r>
        <w:rPr/>
        <w:t>⡗</w:t>
      </w:r>
      <w:r>
        <w:rPr/>
        <w:t>穂㭒㑹㌨ꥳ㭺䩖冩</w:t>
      </w:r>
      <w:r>
        <w:rPr/>
        <w:t>Ȿ</w:t>
      </w:r>
      <w:r>
        <w:rPr/>
        <w:t>㩆뽠</w:t>
      </w:r>
      <w:r>
        <w:rPr/>
        <w:t>⣂</w:t>
      </w:r>
      <w:r>
        <w:rPr/>
        <w:t>깓쉖㔭㚵祈⯂䉦琱걢═㥤潮慩ꥠ⍷㌥ㅘ⹱䟂䦘嘥䤪⩁䍌桨쉅싎墏埂杔繭숮⭫䄪⧃싂䔪</w:t>
      </w:r>
      <w:r>
        <w:rPr/>
        <w:t>ꥉ</w:t>
      </w:r>
      <w:r>
        <w:rPr/>
        <w:t>䰤䁒㥀⏂塈彸췂땕슻玵㕏㕞杯쉚徬☽숮欺䧎恎癚圤坃瀵넩啶䌩摖⑉桸⸸央♂ꥧ숦䍡뽱쉘떿쉬⑕쉈쵔㡭⸻窱䙵稭䩉⥨磂㍾⺻佅䑶㣂濂硟帯꤮穪项쉸剳全⾿숪䉓䱕쉬坈堫썾㜱⽇䥅抡墩渳湇亏杘獏瓂㑣偮啩啧擂渨㕒揂갵槂㜦噠扲啐穊╭䢘걗⬴싂畐㵈晷嘥䀶橴㥍숦</w:t>
      </w:r>
      <w:r>
        <w:rPr/>
        <w:t>ꤹ</w:t>
      </w:r>
      <w:r>
        <w:rPr/>
        <w:t>强却⍺朳涩樥쉁쉞焩牥盂䇂䚘⒘걧冣弭쉙砪飍걹숨䕸䣂卯칙牷咵쉇搩池便슬⎡⭀顴ꅤ橈쉪凂帰抱僃八䘵商癁頪輸沩⵮쏂汦揂䢮㬲䉃縥囍䌻圬녨쉌幨㉣싂䃂⑥㔹쉑싎怨뇂塹⸴嚘汆⦿繮컂煚⑙伳㭊瑓㥶칇ꆏ琮䐵烂刪剔玩儻</w:t>
      </w:r>
      <w:r>
        <w:rPr/>
        <w:t>⠶</w:t>
      </w:r>
      <w:r>
        <w:rPr/>
        <w:t>䊘攭主䍟稹ꍫ⭖⌽⌷睘⮱戬祩䑺埃쉹⩭坞쉒ㆱ疩ꄬ凂</w:t>
      </w:r>
      <w:r>
        <w:rPr/>
        <w:t>ⵃ</w:t>
      </w:r>
      <w:r>
        <w:rPr/>
        <w:t>䐲꺘刻숳埂堪⑀녵㝍䙖䏍</w:t>
      </w:r>
      <w:r>
        <w:rPr/>
        <w:t>⡓</w:t>
      </w:r>
      <w:r>
        <w:rPr/>
        <w:t>숺此</w:t>
      </w:r>
      <w:r>
        <w:rPr/>
        <w:t>ⵡ</w:t>
      </w:r>
      <w:r>
        <w:rPr/>
        <w:t>牱숬⾣⎮椬祘</w:t>
      </w:r>
      <w:r>
        <w:rPr/>
        <w:t>ꦡ</w:t>
      </w:r>
      <w:r>
        <w:rPr/>
        <w:t>硚敄戰䩩䁫儽㔫쉌㍳础㨺쉁</w:t>
      </w:r>
      <w:r>
        <w:rPr/>
        <w:t>ⶡ</w:t>
      </w:r>
      <w:r>
        <w:rPr/>
        <w:t>桑뼭眵瑪楎㤬㍱漥숷뿂딣亩堳绂折♞ꍫ䱓⿎싂㙃ギ䁘㝣쉈砱놮畗员癲燎唪㎡㙖㭪灡쉸濍䉭⼷⬺뼤橅娲婇⽩䅞䙤墣ꌴ眮祣</w:t>
      </w:r>
      <w:r>
        <w:rPr/>
        <w:t>ⵡ</w:t>
      </w:r>
      <w:r>
        <w:rPr/>
        <w:t>㑸⩚䅑㨺쉋年쵈愯싂䇂唵ꏃ䥣</w:t>
      </w:r>
      <w:r>
        <w:rPr/>
        <w:t>ꗂ</w:t>
      </w:r>
      <w:r>
        <w:rPr/>
        <w:t>浕䧂揃⽦숬♈硌㡀纘슘⩥淂塉쵇</w:t>
      </w:r>
    </w:p>
    <w:p>
      <w:pPr>
        <w:pStyle w:val="PreformattedText"/>
        <w:bidi w:val="0"/>
        <w:spacing w:before="0" w:after="0"/>
        <w:jc w:val="left"/>
        <w:rPr/>
      </w:pPr>
      <w:r>
        <w:rPr/>
        <w:t>畃⸊䙖䱞䵗뼴禥䑱乨䡾䭢㏂㙤敁橌䧂偺䒡⍺牢呷吰쉯啃焵䱋椹숬滎扷婄䕃祤㉤쉈숽쉙⍔扢祊嚩参留䭀怦沿き䕷䯃㍕뼮썶愨䫍㵆깡楀䁱癩刭㮏䱌</w:t>
      </w:r>
      <w:r>
        <w:rPr/>
        <w:t>ꔷ</w:t>
      </w:r>
      <w:r>
        <w:rPr/>
        <w:t>戱剞쉬쉟⦿喡쉨깈畩犩彮獗戳걘杪爺쉨⚱㘲䀪슿眮绂╔쉒歩偫⬵⨯稲偲Ⓝ夺☤题俎椯啭쉢怫繁쉫䀪飂牊浾ꍺ슮슱䮵뽔煠칈╶䵷䦮♬栺☭</w:t>
      </w:r>
      <w:r>
        <w:rPr/>
        <w:t>ꥊ</w:t>
      </w:r>
      <w:r>
        <w:rPr/>
        <w:t>ꅌ浠쉱桒烂渣椥偊넥䯂畀䷂杊绂楡</w:t>
      </w:r>
      <w:r>
        <w:rPr/>
        <w:t>꤬</w:t>
      </w:r>
      <w:r>
        <w:rPr/>
        <w:t>圬䘭呰由梵ꎮ䉊⭁㨰숥歱ネ㡰믂愱䝸䏂㞥顖䝓测㙫갥䜩挭⩭쉴潩刴㖩쉞呌痂숵噲娤䵮瑑놡㕆湳幨眹䵥숺炘㵤㭃輪싂ꍟ䒡硆坬坬浺潭숻⩚丨⒵塃⩱䍬勎䠻恐挲㙔⥆⩙㙯␻䷂灎䱮歬畖긳䚿咬䱙⹑</w:t>
      </w:r>
      <w:r>
        <w:rPr/>
        <w:t>ꤪ</w:t>
      </w:r>
      <w:r>
        <w:rPr/>
        <w:t>則癢晖⮣㝏쉯⴬㡀壂㙆煟妻칫剰䝖노䐰娳⛂吪쉑挲䈲⼶嘭浴䁶刽祪䕆㥂彳敬硏療⩺ㅓ㌨걔䁦攻疻氰쉞䐯捂毂煫쉋瑑搸⭃塄䯂剥겻ㆣ⽁䈻쌤楶</w:t>
      </w:r>
      <w:r>
        <w:rPr/>
        <w:t>ⱅ</w:t>
      </w:r>
      <w:r>
        <w:rPr/>
        <w:t>쉂煄ꍟ癉穌単娲♈䗂癃㗂⽇歨㝄挦䭟땥쉯</w:t>
      </w:r>
      <w:r>
        <w:rPr/>
        <w:t>ⲱ</w:t>
      </w:r>
      <w:r>
        <w:rPr/>
        <w:t>숬Ⓜ慩䌮奧䤴㩞晸싃頩</w:t>
      </w:r>
      <w:r>
        <w:rPr/>
        <w:t>ꤷ</w:t>
      </w:r>
      <w:r>
        <w:rPr/>
        <w:t>畕啳</w:t>
      </w:r>
      <w:r>
        <w:rPr/>
        <w:t>⣂</w:t>
      </w:r>
      <w:r>
        <w:rPr/>
        <w:t>ぶ㏂瀰䭯橢婖倮⿂ㅚ硷묮䈭⵷刹婑䡨瀳䵗䩂쉗心杺㨰橴㭅</w:t>
      </w:r>
      <w:r>
        <w:rPr/>
        <w:t>⠹</w:t>
      </w:r>
      <w:r>
        <w:rPr/>
        <w:t>剙䕴淂硠廍</w:t>
      </w:r>
      <w:r>
        <w:rPr/>
        <w:t>ⷃ</w:t>
      </w:r>
      <w:r>
        <w:rPr/>
        <w:t>䠹ꌨ숱</w:t>
      </w:r>
      <w:r>
        <w:rPr/>
        <w:t>ꥁ</w:t>
      </w:r>
      <w:r>
        <w:rPr/>
        <w:t>ㅗ椬敎</w:t>
      </w:r>
      <w:r>
        <w:rPr/>
        <w:t>ꥃ</w:t>
      </w:r>
      <w:r>
        <w:rPr/>
        <w:t>睘婅㍋哂啱䁘砣땫摶渻獤</w:t>
      </w:r>
      <w:r>
        <w:rPr/>
        <w:t>ꤶ</w:t>
      </w:r>
      <w:r>
        <w:rPr/>
        <w:t>樤繂䀹吭㍰爴</w:t>
      </w:r>
      <w:r>
        <w:rPr/>
        <w:t>⡏</w:t>
      </w:r>
      <w:r>
        <w:rPr/>
        <w:t>㌫歊揂숯㕣〲䘽䑏⿂땣녢佳嘶喣꥘⍹뗃</w:t>
      </w:r>
      <w:r>
        <w:rPr/>
        <w:t>ꕚ♩</w:t>
      </w:r>
      <w:r>
        <w:rPr/>
        <w:t>啗ㆮヂ⛎䑫千슣⏂穩䉅㉵彌</w:t>
      </w:r>
      <w:r>
        <w:rPr/>
        <w:t>ꥂ</w:t>
      </w:r>
      <w:r>
        <w:rPr/>
        <w:t>硕畓猯⻂啋廂攸晉묯愶녢⽇六睡冏</w:t>
      </w:r>
      <w:r>
        <w:rPr/>
        <w:t>ⵎ</w:t>
      </w:r>
      <w:r>
        <w:rPr/>
        <w:t>쉓瘺䵨㠵숪⦡浏塀匰</w:t>
      </w:r>
      <w:r>
        <w:rPr/>
        <w:t>ⱓ⪬</w:t>
      </w:r>
      <w:r>
        <w:rPr/>
        <w:t>ꄱ쉖噕仂䴨䀦瀳숨䡚숯⵨牑烂칎㤱䯃⤱⬦渶䀶塩偰剬捑牏癹砵쉹ꌭ㦬埂噬⍭呗繫䳂楀</w:t>
      </w:r>
      <w:r>
        <w:rPr/>
        <w:t>Ⱜ</w:t>
      </w:r>
      <w:r>
        <w:rPr/>
        <w:t>夽㶱㜺啫䶻</w:t>
      </w:r>
      <w:r>
        <w:rPr/>
        <w:t>꧂</w:t>
      </w:r>
      <w:r>
        <w:rPr/>
        <w:t>垿器祣䉲䩀犣䄣</w:t>
      </w:r>
      <w:r>
        <w:rPr/>
        <w:t>ꤳ</w:t>
      </w:r>
      <w:r>
        <w:rPr/>
        <w:t>橑楆㓎呫䐬䥹棂슣僂沘⬲䧂䉡썀䐬쉪숲䨰㭗썩쉐繩싂浊潌⼊䜦</w:t>
      </w:r>
      <w:r>
        <w:rPr/>
        <w:t>ꕃ</w:t>
      </w:r>
      <w:r>
        <w:rPr/>
        <w:t>깵练㝂顃㴭婐䤥卞ꎮ濂㡬㪏</w:t>
      </w:r>
      <w:r>
        <w:rPr/>
        <w:t>ꔽ</w:t>
      </w:r>
      <w:r>
        <w:rPr/>
        <w:t>⡹</w:t>
      </w:r>
      <w:r>
        <w:rPr/>
        <w:t>뼱쉦䧂煵⚱땊⺡⵵䉸乓楈䄶⩨쉕ꍉ㥒绂歞쉫扂卒徏攫㑱睕숭⑪漤痂彮뽥㢻⼮㑺梻</w:t>
      </w:r>
      <w:r>
        <w:rPr/>
        <w:t>ꕎ</w:t>
      </w:r>
      <w:r>
        <w:rPr/>
        <w:t>刪쉡쉳杔䝣堷䓎䁍녘椨숻쉵깅슱⨬⶘䶿圪숥䵲樬偅䍂狂䱺申䉸쉳即⭶놱炵㟃戫♃⑕㥭䨱乞婔椨慥</w:t>
      </w:r>
      <w:r>
        <w:rPr/>
        <w:t>ꥃ⑵</w:t>
      </w:r>
      <w:r>
        <w:rPr/>
        <w:t>珂礽滂橧㤬쉨砰겥쉞䩆佴末䵶⭦㵇㵉昴呶噐믎厩睫匵썮㗎瀪㉱祴轁圻洴䥍忂</w:t>
      </w:r>
      <w:r>
        <w:rPr/>
        <w:t>ⰲ</w:t>
      </w:r>
      <w:r>
        <w:rPr/>
        <w:t>樬坎浉恎眪぀頳</w:t>
      </w:r>
      <w:r>
        <w:rPr/>
        <w:t>ⱇ</w:t>
      </w:r>
      <w:r>
        <w:rPr/>
        <w:t>㝣輹</w:t>
      </w:r>
      <w:r>
        <w:rPr/>
        <w:t>ⷂ</w:t>
      </w:r>
      <w:r>
        <w:rPr/>
        <w:t>厡⨮枮瑪쉟쉔쉴氲㟂숦晍梣纡</w:t>
      </w:r>
      <w:r>
        <w:rPr/>
        <w:t>ⴸ</w:t>
      </w:r>
      <w:r>
        <w:rPr/>
        <w:t>挽숨顚⿎勃眦걊猣㢣춘傏幉焭㗍婄뭇슩晊䎩畷ꅹ⌥䭅湢㷂塚轐땐䡃숩</w:t>
      </w:r>
      <w:r>
        <w:rPr/>
        <w:t>ꦩ</w:t>
      </w:r>
      <w:r>
        <w:rPr/>
        <w:t>浮䙤꺣穯㝀沮䱳⍪싂㫎ꅵ䨽쏂特┲昹牗숮睂츨淂䣂㑂彸䌮䘫呷㷍쎏땬⩙强爰䔷伸轅㣂⬪浺숻栲湅ꄱ揂⎬㕦⼸な⥡숩┩쉓쉡䉠瑚浥싂꺱쉢ꥦ佇䵒㝶坓ꅍ㓂긥숵哂㒡㨻</w:t>
      </w:r>
      <w:r>
        <w:rPr/>
        <w:t>Ⱔ</w:t>
      </w:r>
      <w:r>
        <w:rPr/>
        <w:t>卥쉅䜴坴狂쉫⹥</w:t>
      </w:r>
      <w:r>
        <w:rPr/>
        <w:t>ⵃꥂ</w:t>
      </w:r>
      <w:r>
        <w:rPr/>
        <w:t>愺眸盂⩌碡帲싂㉁깔㴪汗◂㙋啙싃擂㎻帱숲묫㕋朵쉫㍄悿盂灾</w:t>
      </w:r>
      <w:r>
        <w:rPr/>
        <w:t>ꥇ</w:t>
      </w:r>
      <w:r>
        <w:rPr/>
        <w:t>䶏璩</w:t>
      </w:r>
      <w:r>
        <w:rPr/>
        <w:t>ⵠ</w:t>
      </w:r>
      <w:r>
        <w:rPr/>
        <w:t>攰떻氳䩎㜱</w:t>
      </w:r>
      <w:r>
        <w:rPr/>
        <w:t>꧂</w:t>
      </w:r>
      <w:r>
        <w:rPr/>
        <w:t>柍</w:t>
      </w:r>
      <w:r>
        <w:rPr/>
        <w:t>ⴴ</w:t>
      </w:r>
      <w:r>
        <w:rPr/>
        <w:t>橁㈴䱵䇂愨⭆㕪쉌</w:t>
      </w:r>
      <w:r>
        <w:rPr/>
        <w:t>⡈</w:t>
      </w:r>
      <w:r>
        <w:rPr/>
        <w:t>䜷礪卍㡂兏⪘ㅾ쵂쉭숽汨攻ふ⚮幑ꍶ</w:t>
      </w:r>
      <w:r>
        <w:rPr/>
        <w:t>ⵧ꧃</w:t>
      </w:r>
      <w:r>
        <w:rPr/>
        <w:t>潥숮弪쉆䞿⩅㉔硣敘党</w:t>
      </w:r>
      <w:r>
        <w:rPr/>
        <w:t>ꔤ</w:t>
      </w:r>
      <w:r>
        <w:rPr/>
        <w:t>䥊䕈徵灧䵦뽵瘪숵⽒ꌸ⩓숥祸䍶仂潴幟辮撥䍕쉁䍐⽴ꌭ⥢⹂㤥㖻乹</w:t>
      </w:r>
      <w:r>
        <w:rPr/>
        <w:t>ꖱ</w:t>
      </w:r>
      <w:r>
        <w:rPr/>
        <w:t>杵ꍒ㈤숴ば才䘵</w:t>
      </w:r>
      <w:r>
        <w:rPr/>
        <w:t>ꔪ⮡</w:t>
      </w:r>
      <w:r>
        <w:rPr/>
        <w:t>惂悮榿⯂촫쉵㵭汯穫瑆杴┦拍䳍䌻垣枥帬頨彉牎怱싂쉘칇</w:t>
      </w:r>
      <w:r>
        <w:rPr/>
        <w:t>ⱸ</w:t>
      </w:r>
      <w:r>
        <w:rPr/>
        <w:t>뮬쌺挭䱌䃂搲</w:t>
      </w:r>
      <w:r>
        <w:rPr/>
        <w:t>ꦡ</w:t>
      </w:r>
      <w:r>
        <w:rPr/>
        <w:t>䣂꺩䩤剦獁桗</w:t>
      </w:r>
      <w:r>
        <w:rPr/>
        <w:t>ꔱ</w:t>
      </w:r>
      <w:r>
        <w:rPr/>
        <w:t>暻橮숭⭨棂祅䶮</w:t>
      </w:r>
      <w:r>
        <w:rPr/>
        <w:t>ꤴ</w:t>
      </w:r>
      <w:r>
        <w:rPr/>
        <w:t>壂㤬䤫뭬겮쉵栵쉠⪮쵑컎克</w:t>
      </w:r>
      <w:r>
        <w:rPr/>
        <w:t>ꕠ</w:t>
      </w:r>
      <w:r>
        <w:rPr/>
        <w:t>獩烂ㅰ뼵歕⩮</w:t>
      </w:r>
      <w:r>
        <w:rPr/>
        <w:t>⣂</w:t>
      </w:r>
      <w:r>
        <w:rPr/>
        <w:t>숥⮮獫㴲摯⚵煸彾搹噦쉗瞘歀牘䀮쉴汄㠸呰卥츲숽桷</w:t>
      </w:r>
      <w:r>
        <w:rPr/>
        <w:t>⡚</w:t>
      </w:r>
      <w:r>
        <w:rPr/>
        <w:t>橁慉쌸㶵䍞妘</w:t>
      </w:r>
      <w:r>
        <w:rPr/>
        <w:t>ⱸ</w:t>
      </w:r>
      <w:r>
        <w:rPr/>
        <w:t>䪥彞㥚狂潣슥呩꺣쉶婸䕍ㄩ楟묰㓂呓灥燂恰⍥昨昸彈汈䑕渪嫂睅㩗숊䝟形⦩</w:t>
      </w:r>
      <w:r>
        <w:rPr/>
        <w:t>꧂</w:t>
      </w:r>
      <w:r>
        <w:rPr/>
        <w:t>䋂献眵坍轰汏</w:t>
      </w:r>
      <w:r>
        <w:rPr/>
        <w:t>ꔺ</w:t>
      </w:r>
      <w:r>
        <w:rPr/>
        <w:t>朳櫂全竂ꆡ</w:t>
      </w:r>
      <w:r>
        <w:rPr/>
        <w:t>ꕓ</w:t>
      </w:r>
      <w:r>
        <w:rPr/>
        <w:t>庡쉭縯稻伽⼣</w:t>
      </w:r>
      <w:r>
        <w:rPr/>
        <w:t>ꗂ</w:t>
      </w:r>
      <w:r>
        <w:rPr/>
        <w:t>㕍쉫숻슱搻䷂泂䘹䠦瘪걮</w:t>
      </w:r>
      <w:r>
        <w:rPr/>
        <w:t>⡮</w:t>
      </w:r>
      <w:r>
        <w:rPr/>
        <w:t>橢묻⨪栤輺쉇䐶癗䣃⹣煲䕪潐繄⽓슏녃⭟땣啩쉸ꍬ侣癖</w:t>
      </w:r>
      <w:r>
        <w:rPr/>
        <w:t>ꗂ</w:t>
      </w:r>
      <w:r>
        <w:rPr/>
        <w:t>喘晸쉰晪獤</w:t>
      </w:r>
      <w:r>
        <w:rPr/>
        <w:t>ꔣ</w:t>
      </w:r>
      <w:r>
        <w:rPr/>
        <w:t>슮呣娸㡑슻楴깫櫂䰮㎮㠸⒵숨捭犘㛎ꄤ╚쉌珂が</w:t>
      </w:r>
      <w:r>
        <w:rPr/>
        <w:t>⠬</w:t>
      </w:r>
      <w:r>
        <w:rPr/>
        <w:t>䭭숴䴲祦啣䭕淃뭎⫂个쉾뽡㡍⩾⬽㣂䂘煙瑘兎幃䭡썄〪㑯戸獍☪䵗呬쉣掣썇</w:t>
      </w:r>
      <w:r>
        <w:rPr/>
        <w:t>ꦮ</w:t>
      </w:r>
      <w:r>
        <w:rPr/>
        <w:t>猨栽睄</w:t>
      </w:r>
      <w:r>
        <w:rPr/>
        <w:t>ⰱ</w:t>
      </w:r>
      <w:r>
        <w:rPr/>
        <w:t>灉䅉瞱漩獰敠⍨暥元䌺㕞捸쏎</w:t>
      </w:r>
      <w:r>
        <w:rPr/>
        <w:t>⠪</w:t>
      </w:r>
      <w:r>
        <w:rPr/>
        <w:t>穕娵⸱슿쉆슱␳漮偸㭅쉓歘䁋䜦う堭樫䛂⥆⑬契숯</w:t>
      </w:r>
      <w:r>
        <w:rPr/>
        <w:t>ꤪ</w:t>
      </w:r>
      <w:r>
        <w:rPr/>
        <w:t>扃啰</w:t>
      </w:r>
      <w:r>
        <w:rPr/>
        <w:t>⠴</w:t>
      </w:r>
      <w:r>
        <w:rPr/>
        <w:t>뽏</w:t>
      </w:r>
      <w:r>
        <w:rPr/>
        <w:t>ꦡ◂</w:t>
      </w:r>
      <w:r>
        <w:rPr/>
        <w:t>氩㉀顏乾栣彧쉖䩇뾣䙂⨸慩䇍怯㩄歎洣㣂刵䩺䕡⽰穧⽀㮏猰</w:t>
      </w:r>
      <w:r>
        <w:rPr/>
        <w:t>ꕶ</w:t>
      </w:r>
      <w:r>
        <w:rPr/>
        <w:t>䚬䱃⩐║秂燂整捱쉯뭢䉶欪놬䈰</w:t>
      </w:r>
      <w:r>
        <w:rPr/>
        <w:t>ꥇ</w:t>
      </w:r>
      <w:r>
        <w:rPr/>
        <w:t>䆻ㅮ㉴湅〮㝪쉥桠쉶꥘倫䡉㩑뽹瑓毂獐瀪態圹哂뽷杳㡐촻슻⨥䠰煋瑭╵瘰㶮ㅵ⎱땢竂㩖毂췂塢㇂쉡柂晙噍㌪湂獔瓂㙎</w:t>
      </w:r>
      <w:r>
        <w:rPr/>
        <w:t>ꕑ</w:t>
      </w:r>
      <w:r>
        <w:rPr/>
        <w:t>潊ㅎ呉㦣㭘䒥캩⨴乐㞵</w:t>
      </w:r>
      <w:r>
        <w:rPr/>
        <w:t>ꥋ</w:t>
      </w:r>
      <w:r>
        <w:rPr/>
        <w:t>呚夤㉹쵆⹮椯㴺䙍檵摮싂칡⍺䘥㎱畢䡟櫂䉋뭏䜪㑒㓂슿숤㙸䩅丽싂䛂婭⹾祩父夫橠⼸獤쉑畾捴橙㍠穫犣㟂䌥彨⸽㈳壂㚘쉾쉫横䂩瑪䵎㜲侥圴䁢땏㥴憣櫂⩯䘽禣䍯</w:t>
      </w:r>
      <w:r>
        <w:rPr/>
        <w:t>Ⱙ</w:t>
      </w:r>
      <w:r>
        <w:rPr/>
        <w:t>㦡䅟㕧䢡숷녖㑯숯䭈䅃睦⯂춣䮵숺梬䣂塃⨱塬㕙촺⑓卧싎㕆뼪</w:t>
      </w:r>
      <w:r>
        <w:rPr/>
        <w:t>ⷂ</w:t>
      </w:r>
      <w:r>
        <w:rPr/>
        <w:t>兴쉖ꍗ⽒婥搱㇂湀䓂◎偊⽠</w:t>
      </w:r>
      <w:r>
        <w:rPr/>
        <w:t>ꕯ⩕</w:t>
      </w:r>
      <w:r>
        <w:rPr/>
        <w:t>湷彴</w:t>
      </w:r>
      <w:r>
        <w:rPr/>
        <w:t>ꕵ</w:t>
      </w:r>
      <w:r>
        <w:rPr/>
        <w:t>攬枮㝏䘪쉤彣쉪入</w:t>
      </w:r>
      <w:r>
        <w:rPr/>
        <w:t>ⷂ</w:t>
      </w:r>
      <w:r>
        <w:rPr/>
        <w:t>䠮䲡䭴兲䤯煲抬敾祳縺琲ꄺ砲ッ䅲牯㑦睭晊⥉澻幏窥㴴☴眵쉨⧂╸䑂刻⥧晩椻쉎悡뿂ꥳ女婫</w:t>
      </w:r>
      <w:r>
        <w:rPr/>
        <w:t>꧃</w:t>
      </w:r>
      <w:r>
        <w:rPr/>
        <w:t>㕚步㊱牠䵞㍎㏍㴴쉈䫎坖쉋戶乘쉊浹㩆ㄦ轪椽㉧䩁硶嘨倨⨱⎩ꌫ堯</w:t>
      </w:r>
      <w:r>
        <w:rPr/>
        <w:t>ꕌ</w:t>
      </w:r>
      <w:r>
        <w:rPr/>
        <w:t>⠫</w:t>
      </w:r>
      <w:r>
        <w:rPr/>
        <w:t>参썖剌䝅슡㪿</w:t>
      </w:r>
      <w:r>
        <w:rPr/>
        <w:t>⢮</w:t>
      </w:r>
      <w:r>
        <w:rPr/>
        <w:t>瀤⼱攲딤⑧㙉썯</w:t>
      </w:r>
      <w:r>
        <w:rPr/>
        <w:t>ꕸ</w:t>
      </w:r>
      <w:r>
        <w:rPr/>
        <w:t>ㅅ硞䨤䝓䍅㝲焵湌</w:t>
      </w:r>
      <w:r>
        <w:rPr/>
        <w:t>ⱴ</w:t>
      </w:r>
      <w:r>
        <w:rPr/>
        <w:t>쉞䅚㖿㝂暘㥏癢䥫浳橪䋂뭇瑕</w:t>
      </w:r>
      <w:r>
        <w:rPr/>
        <w:t>ꖮ</w:t>
      </w:r>
      <w:r>
        <w:rPr/>
        <w:t>쉎䬊慭䘪祊뭃祚癚쉥칉器뇂䝘疥昺伪敐怰</w:t>
      </w:r>
      <w:r>
        <w:rPr/>
        <w:t>ⷃ</w:t>
      </w:r>
      <w:r>
        <w:rPr/>
        <w:t>ꍨ匩玵垡稪쉪</w:t>
      </w:r>
      <w:r>
        <w:rPr/>
        <w:t>ⶮ</w:t>
      </w:r>
      <w:r>
        <w:rPr/>
        <w:t>䙤㡟쉚㵋䲏믂潊歊䐤䥅䐭䱕쉩潐娭㌴췎淂㍾ꥧ㈦繃ㄳ氥뭞丩쉹娨煖䥺ꄭ眶ㅄ撵摳㈤땨潞䔯瀺⥱⩬偕⸭싂ꥠ啪牴긳杙离ꎏ暿䙬㭈슱頸搤敀䉵䔱横眽䵢⫂⩎䅴啠␥䗂柃뭠숨뾮灈䳂禡⵸숷녁畗癒㴪㵺갫㉤㉋剙烂</w:t>
      </w:r>
      <w:r>
        <w:rPr/>
        <w:t>ⵌ</w:t>
      </w:r>
      <w:r>
        <w:rPr/>
        <w:t>깧瑟偶㪩戭墱긬칲䧂쉩扢绂쎏祀䭤夸䙭쉷곂</w:t>
      </w:r>
      <w:r>
        <w:rPr/>
        <w:t>Ⳃ</w:t>
      </w:r>
      <w:r>
        <w:rPr/>
        <w:t>塣㍗甮ㄯ䥋䵠嗂䉮渪ꅙ晠ㅷ䧂慠奺戰伦摙㋂㍾숪쉴⾏癶倳攻䕙奪썳灩쉍唥▻囂猥炱畷况湯</w:t>
      </w:r>
      <w:r>
        <w:rPr/>
        <w:t>ꥍⴹ</w:t>
      </w:r>
      <w:r>
        <w:rPr/>
        <w:t>弫⧂势挽㕲䍰⨽싃쉙员ꅩ䩳쉸⵬潍砫䡈⬬뼪䖱䔴㥅竂䱪뮩嗂噚䅲灾洴</w:t>
      </w:r>
      <w:r>
        <w:rPr/>
        <w:t>Ⳃ╲</w:t>
      </w:r>
      <w:r>
        <w:rPr/>
        <w:t>浄기㝙㭍쉦♵䑱⬷偾䙱栱瞱칊䑯⥴뽗弪숫杘ꍑ⵹橭쉣畂䖩⸶绂㇂䛂捰숮깏</w:t>
      </w:r>
      <w:r>
        <w:rPr/>
        <w:t>⠫</w:t>
      </w:r>
      <w:r>
        <w:rPr/>
        <w:t>㨷</w:t>
      </w:r>
      <w:r>
        <w:rPr/>
        <w:t>⠫</w:t>
      </w:r>
      <w:r>
        <w:rPr/>
        <w:t>㴲쉞㉴梏갪䴶䝵瑏㏂☨䞣ꇂ渭䛂吥瀩ꅙ쉀⴯䰨傩橸楮圯</w:t>
      </w:r>
      <w:r>
        <w:rPr/>
        <w:t>ⱶ</w:t>
      </w:r>
      <w:r>
        <w:rPr/>
        <w:t>奬숴䜳焴疏⥩橋壂㵎䑶柂兆浪ꥥ㢣枻췃ꄪ슩樺숻걵㫂깙</w:t>
      </w:r>
      <w:r>
        <w:rPr/>
        <w:t>ꕱ</w:t>
      </w:r>
      <w:r>
        <w:rPr/>
        <w:t>䝅囍漵⌤쉵슻杹썍쉓穦쉑捂櫂뼣穪珂䭶㡱ㅂ祎灪슡숸숦</w:t>
      </w:r>
      <w:r>
        <w:rPr/>
        <w:t>⡶</w:t>
      </w:r>
      <w:r>
        <w:rPr/>
        <w:t>㶵㍔㑟煮⬲畀兪牘迃煷┮䪵㗂庱</w:t>
      </w:r>
      <w:r>
        <w:rPr/>
        <w:t>ꦮ</w:t>
      </w:r>
      <w:r>
        <w:rPr/>
        <w:t>㝙庿手炱㭧䞡⨪䘭顶渱⑈唪晉싂㭬牲䬮父⽨摀婀쉾協䕳扡㕖栲桤偁⥰숰媣칏걵圻焵㌦䥬占炿椲顥祴剀숫澮깖⽎剱壂廂繎噂</w:t>
      </w:r>
      <w:r>
        <w:rPr/>
        <w:t>⠭</w:t>
      </w:r>
      <w:r>
        <w:rPr/>
        <w:t>歁䁠⪩쉂⨣睭썵夲쉅䝚灌䂣䐨䫂딸䕟ㅙꍈ⌥㐥瑓땷㗂娲纱睋弯獡璱乬䉔䔬瞻☽쉨廂飂㕞</w:t>
      </w:r>
      <w:r>
        <w:rPr/>
        <w:t>Ɒ⮩</w:t>
      </w:r>
      <w:r>
        <w:rPr/>
        <w:t>轡顏皏⹦皿뽁땣⨻噑卉쉀墱䥈ꏎ䪬칵䩅氯䑰塾惂쉙呴滂䊬啱☻쉐ꥦ㉋㇂꤮毃仂ꌷ칌才嗂⭶沥㝵元䭸煑䡺眶슱뗂☸媘輣汇♘</w:t>
      </w:r>
      <w:r>
        <w:rPr/>
        <w:t>ⶬ</w:t>
      </w:r>
      <w:r>
        <w:rPr/>
        <w:t>婭玥⩵═灆췂咥繭䦩䚩䍾쉤⧂녾繀砻堣쉷繗煚灉濃㦬塵⥌䖘䱣뼻슩⼪搭㐊㩏橳吰轞眺걨助㩍䕃ꎩ␤畀汭䔶㙊漸숳싂彟〉ꏍ떮啶놿</w:t>
      </w:r>
      <w:r>
        <w:rPr/>
        <w:t>ⷂ⭏</w:t>
      </w:r>
      <w:r>
        <w:rPr/>
        <w:t>뇂</w:t>
      </w:r>
      <w:r>
        <w:rPr/>
        <w:t>ꤵ</w:t>
      </w:r>
      <w:r>
        <w:rPr/>
        <w:t>㑕縱竂㠭䛎䱏䵔灡㭀</w:t>
      </w:r>
      <w:r>
        <w:rPr/>
        <w:t>ꦩ</w:t>
      </w:r>
      <w:r>
        <w:rPr/>
        <w:t>乯긭永拂決畈䩞뼥</w:t>
      </w:r>
      <w:r>
        <w:rPr/>
        <w:t>ꥏ</w:t>
      </w:r>
      <w:r>
        <w:rPr/>
        <w:t>㘪⼪</w:t>
      </w:r>
      <w:r>
        <w:rPr/>
        <w:t>ꤻ</w:t>
      </w:r>
      <w:r>
        <w:rPr/>
        <w:t>硉딳枱浊떮㋂挰䜯湩怲䝵</w:t>
      </w:r>
      <w:r>
        <w:rPr/>
        <w:t>ⵑ</w:t>
      </w:r>
      <w:r>
        <w:rPr/>
        <w:t>썒焱䛂烂颡悻ꍑ㉟爺獔凂協䩉ꅔ㑘捸숲礷轳㯂</w:t>
      </w:r>
      <w:r>
        <w:rPr/>
        <w:t>ꥁ</w:t>
      </w:r>
      <w:r>
        <w:rPr/>
        <w:t>ㅇ䨯䯍㘵㭍㆘뾵㬥㪏㈩猰쉀걪熘㏂♖灚</w:t>
      </w:r>
      <w:r>
        <w:rPr/>
        <w:t>ⶥ</w:t>
      </w:r>
      <w:r>
        <w:rPr/>
        <w:t>슩㭥␣殮䜸┬쵎쉥娫䙍噉穒憬繨</w:t>
      </w:r>
      <w:r>
        <w:rPr/>
        <w:t>ⱂ</w:t>
      </w:r>
      <w:r>
        <w:rPr/>
        <w:t>彞琬榩炥쉩样睰摰頵쉑撿䑩쉕⭕埂䩠帳⛍扇渰瑑䩌彘湠㴮</w:t>
      </w:r>
      <w:r>
        <w:rPr/>
        <w:t>Ⱝ</w:t>
      </w:r>
      <w:r>
        <w:rPr/>
        <w:t>쉱䥈杖㐹輬柂橰꺵湒掣䌤놣頣</w:t>
      </w:r>
      <w:r>
        <w:rPr/>
        <w:t>Ⱜ</w:t>
      </w:r>
      <w:r>
        <w:rPr/>
        <w:t>깖唭숻㤦뭟楘䅆┲ヂꥶ犿塱び묺捶뇂惂栩癣㑓⤶敎杞唦</w:t>
      </w:r>
      <w:r>
        <w:rPr/>
        <w:t>ꤪ</w:t>
      </w:r>
      <w:r>
        <w:rPr/>
        <w:t>㎮佮㡄뿂祈輪䐥쎻㵰轘㙐䠯橢썇痂䌰搪습䳂栵슩乩ꅇ捥땴Ⓨ⽶</w:t>
      </w:r>
      <w:r>
        <w:rPr/>
        <w:t>ꔳ</w:t>
      </w:r>
      <w:r>
        <w:rPr/>
        <w:t>ꅪⓂび껂榮숬楬⸥儣슣쉑墥䥪</w:t>
      </w:r>
      <w:r>
        <w:rPr/>
        <w:t>ꖩ</w:t>
      </w:r>
      <w:r>
        <w:rPr/>
        <w:t>싂灧轗縵⩳쉣䥙㭆㤳쉡梬䔨䀸乏祃슮湺쉣㇂䉔</w:t>
      </w:r>
      <w:r>
        <w:rPr/>
        <w:t>Ɒ</w:t>
      </w:r>
      <w:r>
        <w:rPr/>
        <w:t>⽆⽭㕡喣元楚⽚녞弭㨶㎥䮱쉑父䝣䩏쉍믂软煫⹴췂夸ꎻ橱灚穚쉧</w:t>
      </w:r>
      <w:r>
        <w:rPr/>
        <w:t>ⴲ</w:t>
      </w:r>
      <w:r>
        <w:rPr/>
        <w:t>습껂䵣硞┰庡⭙</w:t>
      </w:r>
      <w:r>
        <w:rPr/>
        <w:t>ⲩ</w:t>
      </w:r>
      <w:r>
        <w:rPr/>
        <w:t>顉딻⍭姂䝸䑣㠺⩫묨</w:t>
      </w:r>
      <w:r>
        <w:rPr/>
        <w:t>⠤</w:t>
      </w:r>
      <w:r>
        <w:rPr/>
        <w:t>䕠参条碮␴숰灓䴱愨㝵㍓侥㔹</w:t>
      </w:r>
      <w:r>
        <w:rPr/>
        <w:t>ꦘ</w:t>
      </w:r>
      <w:r>
        <w:rPr/>
        <w:t>瘫껂䕀</w:t>
      </w:r>
      <w:r>
        <w:rPr/>
        <w:t>ⰽ</w:t>
      </w:r>
      <w:r>
        <w:rPr/>
        <w:t>䩮칷唣嘴剳㪣穒쵉䅣稴丵恬쉇嘹䴽䈺䐱⥴쉈夶쉒瑑汌慣쵹㣂漭갵</w:t>
      </w:r>
      <w:r>
        <w:rPr/>
        <w:t>Ⱛⱄ</w:t>
      </w:r>
      <w:r>
        <w:rPr/>
        <w:t>쉋㯂쉤畨⹊䑵橨溥⭗獗㗂썈塔뼬뽠恬䍘걭㥹畇㉲元䌴ꅪ</w:t>
      </w:r>
      <w:r>
        <w:rPr/>
        <w:t>⠵</w:t>
      </w:r>
      <w:r>
        <w:rPr/>
        <w:t>쉓晖칦</w:t>
      </w:r>
      <w:r>
        <w:rPr/>
        <w:t>ꗂ</w:t>
      </w:r>
      <w:r>
        <w:rPr/>
        <w:t>甽쉌堲浦⛂캏쉓ㅠ숮㭃ꍭ걇ꎥ䵓</w:t>
      </w:r>
      <w:r>
        <w:rPr/>
        <w:t>ⰳ</w:t>
      </w:r>
      <w:r>
        <w:rPr/>
        <w:t>䍉쉷떵䱃䜨祍瞘佴䎮妏⍪</w:t>
      </w:r>
      <w:r>
        <w:rPr/>
        <w:t>ꥁ</w:t>
      </w:r>
      <w:r>
        <w:rPr/>
        <w:t>뾡曂츳츣㍷⾿恣繄淍ꌽ皏版呪颮싂㷃ꏂ슏♣꧎姂썦䮡睶囃쉭奥犬偂놘쵦쉴助堬瀳䙤㑃쉇䁅恁眫깹㤱丷扎攮䳂㩨⛂뇂슻딶癆㴷⥆녌潑☩献極䟂䅺ꥵ</w:t>
      </w:r>
      <w:r>
        <w:rPr/>
        <w:t>⢻⏂⬲</w:t>
      </w:r>
      <w:r>
        <w:rPr/>
        <w:t>焮♭啯쉋䰭䅮ꄬ戶滍㑕瞱껂戽湗㕱겡恅䖣㭃갥쉶晋䕑佀あ㈵畒㙧繒쉇⽰䝂䴶頵併㦘㈦燂捦쏂싂⏂天㫂䝾</w:t>
      </w:r>
      <w:r>
        <w:rPr/>
        <w:t>ꗂ</w:t>
      </w:r>
      <w:r>
        <w:rPr/>
        <w:t>畃䜰卒織䜊㈴曂䥞極䉯싂⺥숥䑎쉦幕쉂⥐癍朵䠬塵楾쉯쉺睳숽㖘걲狂⽕溏</w:t>
      </w:r>
      <w:r>
        <w:rPr/>
        <w:t>ꥒ⤪</w:t>
      </w:r>
      <w:r>
        <w:rPr/>
        <w:t>塺䓍</w:t>
      </w:r>
      <w:r>
        <w:rPr/>
        <w:t>ꔴ</w:t>
      </w:r>
      <w:r>
        <w:rPr/>
        <w:t>攸쉞囂搥弮䫂㉞⨷䴬猤㕵쉴癲反瀣扉桧坯总縷♞塺뗂瞮쉙</w:t>
      </w:r>
      <w:r>
        <w:rPr/>
        <w:t>Ⳃ⨲</w:t>
      </w:r>
      <w:r>
        <w:rPr/>
        <w:t>坩㍃瀴瞩矂姍ꆏ䈽⦩旂</w:t>
      </w:r>
      <w:r>
        <w:rPr/>
        <w:t>ꤶ</w:t>
      </w:r>
      <w:r>
        <w:rPr/>
        <w:t>桂쉏穯恗ꍅ⵸癠쉥⽤</w:t>
      </w:r>
      <w:r>
        <w:rPr/>
        <w:t>Ɽ</w:t>
      </w:r>
      <w:r>
        <w:rPr/>
        <w:t>冘䔴쉆〶㭗㡺촶⛂涮</w:t>
      </w:r>
      <w:r>
        <w:rPr/>
        <w:t>꧂</w:t>
      </w:r>
      <w:r>
        <w:rPr/>
        <w:t>桁</w:t>
      </w:r>
      <w:r>
        <w:rPr/>
        <w:t>꧂</w:t>
      </w:r>
      <w:r>
        <w:rPr/>
        <w:t>彲⾮稻顸쏂奔싂䜥싂璩杗喘</w:t>
      </w:r>
      <w:r>
        <w:rPr/>
        <w:t>ꕢ</w:t>
      </w:r>
      <w:r>
        <w:rPr/>
        <w:t>枘恦♥摢䯂䜮呋⭭슿沵칁⫂⩌쉈磂朰䎱㯂䑧磂档曃⫂딹ꅫ䭟㝨쉎⭭⽕ㅴ泂纩⒬䬷坠浐䇍绎橠䟂畐嗍⽓숭䈥</w:t>
      </w:r>
      <w:r>
        <w:rPr/>
        <w:t>ꕲ</w:t>
      </w:r>
      <w:r>
        <w:rPr/>
        <w:t>凂싂氤⭑䰴㭩숪汎⽍녩繶傥촸娥栽剕</w:t>
      </w:r>
      <w:r>
        <w:rPr/>
        <w:t>Ⱞ</w:t>
      </w:r>
      <w:r>
        <w:rPr/>
        <w:t>顓쌵䃎슬⻂䐻⭓䅕啀⸥</w:t>
      </w:r>
      <w:r>
        <w:rPr/>
        <w:t>Ⱳ</w:t>
      </w:r>
      <w:r>
        <w:rPr/>
        <w:t>㭯硱柃⪮싂㭹ヂ睔㚥㩱㵷䠣⼲䝧슥瀩飂牱㐺洣䑨깇婚걭輬⦮㙞婆쉒禬♖患礲揂⌣㘺汣쉶</w:t>
      </w:r>
      <w:r>
        <w:rPr/>
        <w:t>ꤤ</w:t>
      </w:r>
      <w:r>
        <w:rPr/>
        <w:t>楥땷㧂渲ꇃき愲쉀㦱八숥燍ㅦ奈ꍫ盂搭汘毂母ㅎ啤槂珂⭓漲⭶쏎焺偾뽶揍磃䙺慊湒惂禱䑌昹쏍쉗㡵䅪嘶穹䐮숬䈺㬻矍䇂㏂숣矍㛂</w:t>
      </w:r>
      <w:r>
        <w:rPr/>
        <w:t>ⵟ</w:t>
      </w:r>
      <w:r>
        <w:rPr/>
        <w:t>습僂勍쵩摆⹣묳䌴潙</w:t>
      </w:r>
      <w:r>
        <w:rPr/>
        <w:t>ꔫ</w:t>
      </w:r>
      <w:r>
        <w:rPr/>
        <w:t>㊏畾⺻㒡갷仂㉬</w:t>
      </w:r>
      <w:r>
        <w:rPr/>
        <w:t>ꦏ</w:t>
      </w:r>
      <w:r>
        <w:rPr/>
        <w:t>嘽촴⩹⭆祍㚏彤澣慹캱䝗株⩳싂旂촪䰣</w:t>
      </w:r>
      <w:r>
        <w:rPr/>
        <w:t>⡇</w:t>
      </w:r>
      <w:r>
        <w:rPr/>
        <w:t>婶恶㑆</w:t>
      </w:r>
      <w:r>
        <w:rPr/>
        <w:t>ꤸ</w:t>
      </w:r>
      <w:r>
        <w:rPr/>
        <w:t>匴</w:t>
      </w:r>
      <w:r>
        <w:rPr/>
        <w:t>ꕋ</w:t>
      </w:r>
      <w:r>
        <w:rPr/>
        <w:t>䋃沮㖻磎㭀춡桷顒</w:t>
      </w:r>
      <w:r>
        <w:rPr/>
        <w:t>ⵂ</w:t>
      </w:r>
      <w:r>
        <w:rPr/>
        <w:t>碣</w:t>
      </w:r>
      <w:r>
        <w:rPr/>
        <w:t>⡪</w:t>
      </w:r>
      <w:r>
        <w:rPr/>
        <w:t>㕂㍌╃녑〳頩唣捌䅅㡇縹숤䩣쉖ꍮ㨨㤷息땱䅉⥺⭨⨻硓礦摇䳂⎿烂⬪㩉㈱걓㬥싂張㕨쉪迎䭐㠪슩顆慠썳濍숲猷坯绂쌯甯桫쉖깤㭯쉢䑋汆ꅓ㣂轴繭꧎ꍓ㨱ꍎ쉩⹣睴噉剏槎愨湩獀㌯</w:t>
      </w:r>
      <w:r>
        <w:rPr/>
        <w:t>ꤰ</w:t>
      </w:r>
      <w:r>
        <w:rPr/>
        <w:t>ㄯ梥䡾斡㥂쉬灙慴쉢쉮䮿瓂</w:t>
      </w:r>
      <w:r>
        <w:rPr/>
        <w:t>ꦣ♰</w:t>
      </w:r>
      <w:r>
        <w:rPr/>
        <w:t>䌶斡⦩噰幸䋂⿍恤⩩쉒牵䌽呏㙗☷歐汔䥧咿䝑⹏秂ꍠ믂쵸⪵琩⺥</w:t>
      </w:r>
      <w:r>
        <w:rPr/>
        <w:t>Ɐ</w:t>
      </w:r>
      <w:r>
        <w:rPr/>
        <w:t>ꎘ♢穀쉦戫楏倯쉤쉊䵬桀㥭掵</w:t>
      </w:r>
      <w:r>
        <w:rPr/>
        <w:t>ꔶ</w:t>
      </w:r>
      <w:r>
        <w:rPr/>
        <w:t>唺걣䙠⥯⹦㝎瓂쉒쵶⍹垵쉦撡⭟숦</w:t>
      </w:r>
      <w:r>
        <w:rPr/>
        <w:t>ꤸ</w:t>
      </w:r>
      <w:r>
        <w:rPr/>
        <w:t>穂廂ㅍ猫枻㯎䢡塍칵檱㉖♃慰쉠摖ꎘ畓獕䀣砲</w:t>
      </w:r>
      <w:r>
        <w:rPr/>
        <w:t>⡫</w:t>
      </w:r>
      <w:r>
        <w:rPr/>
        <w:t>㑑䕈䁙辵扲쉩慭潊璻微朊橪ㅐ⯂쵢炥磂徣棂塧ㅔ湌截쉓슘숨</w:t>
      </w:r>
      <w:r>
        <w:rPr/>
        <w:t>ⵍ</w:t>
      </w:r>
      <w:r>
        <w:rPr/>
        <w:t>㩖垬獙뭷手쉥쵟泂㩯⪡㙆欰숥氣⽀</w:t>
      </w:r>
      <w:r>
        <w:rPr/>
        <w:t>ꕔ䷂</w:t>
      </w:r>
      <w:r>
        <w:rPr/>
        <w:t>묫╦갰놩</w:t>
      </w:r>
      <w:r>
        <w:rPr/>
        <w:t>꥟</w:t>
      </w:r>
      <w:r>
        <w:rPr/>
        <w:t>쉡㩊扉恭숥杆ꅃ</w:t>
      </w:r>
      <w:r>
        <w:rPr/>
        <w:t>ⴲ⥖</w:t>
      </w:r>
      <w:r>
        <w:rPr/>
        <w:t>归慴廂䢮琨㷂슣칢祾杄唫㫂㩊썋祎䵧戲橖⻂焪㐲楶⹍㔽焦⍦묲勂竂捤淂♚㙏协</w:t>
      </w:r>
      <w:r>
        <w:rPr/>
        <w:t>ꦮ</w:t>
      </w:r>
      <w:r>
        <w:rPr/>
        <w:t>祶캩쉪縴⨩㓂䭇瞡䆬晵묤ㅸ땞㬭栦㙌쉒딻捶깭䍦</w:t>
      </w:r>
      <w:r>
        <w:rPr/>
        <w:t>꧂⩎</w:t>
      </w:r>
      <w:r>
        <w:rPr/>
        <w:t>ま㮿氨敊쉣䭯竂䎩칧穲쉖ꆮ夬牓쌷䭙㕸塤㩆兮숬搤〸獒놵☭扪⭶䉬囎㉟䕮䠦</w:t>
      </w:r>
      <w:r>
        <w:rPr/>
        <w:t>ꖱ</w:t>
      </w:r>
      <w:r>
        <w:rPr/>
        <w:t>繈ㆩ祷灟頫慍칫㮬摉䢣</w:t>
      </w:r>
      <w:r>
        <w:rPr/>
        <w:t>ꕙ</w:t>
      </w:r>
      <w:r>
        <w:rPr/>
        <w:t>㵶䧂㶿火㎵녚⫂㥶쉢ꥧ숷䝥挴䴦幯䫃庱깶毂싂档彵䔪浚㇂칌숫獃츷쉇䁶⥯䅒⹍쉠硘氭㈴䩢䘰㊻쉃並炻唸㛂嘰户쉣数㥈쉥䄽啧䓂䵵戵㝒</w:t>
      </w:r>
      <w:r>
        <w:rPr/>
        <w:t>⡤</w:t>
      </w:r>
      <w:r>
        <w:rPr/>
        <w:t>濂믂睮㙶橭穫땣㨭</w:t>
      </w:r>
      <w:r>
        <w:rPr/>
        <w:t>ꥊ</w:t>
      </w:r>
      <w:r>
        <w:rPr/>
        <w:t>촥汁䨳䄽쉣匭⹶넲䅐噺搽㝴♬⪡汈楤厩㷂䊩㜴깇㡊彎녂煉⹦</w:t>
      </w:r>
      <w:r>
        <w:rPr/>
        <w:t>⡧</w:t>
      </w:r>
      <w:r>
        <w:rPr/>
        <w:t>捂ㅲ廃灥</w:t>
      </w:r>
      <w:r>
        <w:rPr/>
        <w:t>ⵈ</w:t>
      </w:r>
      <w:r>
        <w:rPr/>
        <w:t>瑾幍忂乩♧朦때㙗㤫쵔坋攸⍇㕀抩䴸①⽣䩯╣슡䉍決⹵穳傩쉄欯</w:t>
      </w:r>
      <w:r>
        <w:rPr/>
        <w:t>ⵃ</w:t>
      </w:r>
      <w:r>
        <w:rPr/>
        <w:t>䄸璥쉺숨㕄丷숪歬䔽勂決轟⥊迂䅺㦩</w:t>
      </w:r>
      <w:r>
        <w:rPr/>
        <w:t>ⷂ</w:t>
      </w:r>
      <w:r>
        <w:rPr/>
        <w:t>淍껂䲩伽쉳挶⩔ꎿ䡣揂䉐</w:t>
      </w:r>
      <w:r>
        <w:rPr/>
        <w:t>ꤵ</w:t>
      </w:r>
      <w:r>
        <w:rPr/>
        <w:t>숥㥤䨶祪楔㙈ꎣ䁕幐磂㕡兓슣番슥⩴䙬넷頪쉕捐㔹䡅츪煌嘬夶걲딴㥠縷</w:t>
      </w:r>
      <w:r>
        <w:rPr/>
        <w:t>⠵⩇⩆</w:t>
      </w:r>
      <w:r>
        <w:rPr/>
        <w:t>喏塔刬幣⽦⨱曂礩□儱긳뽏뿂⺮⹡㉹玣桟쉇佑癷䡳瘺䫂盂슏슱쉧숵㍕㉾䨵ꎣ⹥䭘</w:t>
      </w:r>
      <w:r>
        <w:rPr/>
        <w:t>⣂</w:t>
      </w:r>
      <w:r>
        <w:rPr/>
        <w:t>湙梘汤汳</w:t>
      </w:r>
      <w:r>
        <w:rPr/>
        <w:t>ⱓ</w:t>
      </w:r>
      <w:r>
        <w:rPr/>
        <w:t>ꤳ</w:t>
      </w:r>
      <w:r>
        <w:rPr/>
        <w:t>儻⥂╗쉒묻㡞噚乹ꅥ숯⸮瑒숳慟慎奉쉬쉴免㗂䜳怶浨戫⽐㜣䶩䩰洬灥䚥ㅄ㌵椯쉏啌⩆术嘶숻䨫쉏曂佷</w:t>
      </w:r>
      <w:r>
        <w:rPr/>
        <w:t>ⱹ</w:t>
      </w:r>
      <w:r>
        <w:rPr/>
        <w:t>祒䥟쉖⬮䏂쉵咻⭕㘰땒㥬獶ꅺ⎘䨴眹汎智啐㩡녬ꅥ溩</w:t>
      </w:r>
      <w:r>
        <w:rPr/>
        <w:t>ⱥ</w:t>
      </w:r>
      <w:r>
        <w:rPr/>
        <w:t>쉎枻ꇂ倭敂塥囂唯㨣쉢♁噁䍄㩏깱捓湭盎獩硴⭷⮬䅩硫뽖常矂呟喏啒嫎䇂싂⒵挻瑅乒猩瑎ㅉ㡅ꆬ䲩田㡳쉁쉄汃䜽싂숤䙶쉔ꆩ㕑斘汗쉱權役晌㭚넵䑆싂</w:t>
      </w:r>
      <w:r>
        <w:rPr/>
        <w:t>ꔩ</w:t>
      </w:r>
      <w:r>
        <w:rPr/>
        <w:t>ㅍ甴䉎琫㚣갺⴫䉢숵ꍆ参╗圪䙘捍恢偅犘䵒숴ォ녫쵶䴤唵䬤쉓穓쉐싂䳂獰瘱桅⩄晡숽唫燂䢥㞘</w:t>
      </w:r>
      <w:r>
        <w:rPr/>
        <w:t>⡖</w:t>
      </w:r>
      <w:r>
        <w:rPr/>
        <w:t>䁴扄쉸县⹙剭楍㝃癅㡬捹⵲息슣啐쉘㨩㩙捏㙧</w:t>
      </w:r>
      <w:r>
        <w:rPr/>
        <w:t>⡒</w:t>
      </w:r>
      <w:r>
        <w:rPr/>
        <w:t>畧⨦䙢然爽</w:t>
      </w:r>
      <w:r>
        <w:rPr/>
        <w:t>ⱸ</w:t>
      </w:r>
      <w:r>
        <w:rPr/>
        <w:t>㨸쉯懍儩ネ㵥洪敔◂슻♧嘳潨⻂⫂ㅪ꧎쉌琣湡漵䴲懂垩䧂㩣橈潞䟂绂㟂畬帣ぇ唲췂숫癋ꌰ奀䉦搥扦䩩が㚿</w:t>
      </w:r>
      <w:r>
        <w:rPr/>
        <w:t>ꗂ</w:t>
      </w:r>
      <w:r>
        <w:rPr/>
        <w:t>涬噈轾惂☥쉠</w:t>
      </w:r>
      <w:r>
        <w:rPr/>
        <w:t>Ⱨ</w:t>
      </w:r>
      <w:r>
        <w:rPr/>
        <w:t>搵頷渻乺䁥⩁汀쉱凂榘橚䭁浏㴽⌵숱┪⚏㥄ꌱ㵍⧂辿捵⺡燃⸰㡉坆딶縣晞습⨪偄쵎暣繸㝩슻ㆣ癰瞥䑔ㆿ슥噕套勂槂뮻哂</w:t>
      </w:r>
      <w:r>
        <w:rPr/>
        <w:t>꤬</w:t>
      </w:r>
      <w:r>
        <w:rPr/>
        <w:t>쉣匫㴷泂塔䒣츱䜳〉㩘숫⬥⽨䛃ꍀ슬歘瑄佰㴹旂⩡䭘싂⹱㭨䌣쉠䱊媻ꅊ彯濂归䋃怵⚱潂㷎吸⨪㍯쉟뗂䵍㧂㑡䳂汹⌰⭯숰桟桠䲻輬漳</w:t>
      </w:r>
      <w:r>
        <w:rPr/>
        <w:t>⡡</w:t>
      </w:r>
      <w:r>
        <w:rPr/>
        <w:t>긣</w:t>
      </w:r>
      <w:r>
        <w:rPr/>
        <w:t>ⲣ</w:t>
      </w:r>
      <w:r>
        <w:rPr/>
        <w:t>琯</w:t>
      </w:r>
      <w:r>
        <w:rPr/>
        <w:t>ⱦ</w:t>
      </w:r>
      <w:r>
        <w:rPr/>
        <w:t>睨癄敌ど横䕌䐲涮乵쉋偁硉敊汹⹸䗂噌쉲⬳ꍟ乲免浀晬婬⽨便쉎慹䰽傣琣䤭止䝵䦣碘┲忂捏弰灪</w:t>
      </w:r>
      <w:r>
        <w:rPr/>
        <w:t>Ⲯ</w:t>
      </w:r>
      <w:r>
        <w:rPr/>
        <w:t>獫墩辏捭晀時漩♦녵⪣恎䕡긬䅲㩴䩲㌮煞⨻쉟ぞ䚡䌷師坋㕆楺⩨噮䵶繹</w:t>
      </w:r>
      <w:r>
        <w:rPr/>
        <w:t>ꕐ⤥</w:t>
      </w:r>
      <w:r>
        <w:rPr/>
        <w:t>塇眲穤䉡榡슿敷焩ꇂ瑵⎩幚녱㩌㵭ꍅ祆媘⹸쉩冮形摰反慭쉸꺣恍䉾恕估犥兵卯깢껂땂敪</w:t>
      </w:r>
      <w:r>
        <w:rPr/>
        <w:t>ꕈ</w:t>
      </w:r>
      <w:r>
        <w:rPr/>
        <w:t>焹⴪怩䏂䟃硰꺣䝵䵺畄汰䁹婨䦬愸挸슥걷싂깺⽏㧃㝂</w:t>
      </w:r>
      <w:r>
        <w:rPr/>
        <w:t>ꔽ</w:t>
      </w:r>
      <w:r>
        <w:rPr/>
        <w:t>噞</w:t>
      </w:r>
      <w:r>
        <w:rPr/>
        <w:t>ⲡ</w:t>
      </w:r>
      <w:r>
        <w:rPr/>
        <w:t>䛂硇單枿剳⩎칗㢿瀪桂冡敘䀻示⴫帻㕋쉮佌枣䓍摂㑚쉢⤪쉂㚡㩤④㉦䍾숻摭亡쏂䖿儴㓂</w:t>
      </w:r>
      <w:r>
        <w:rPr/>
        <w:t>⡯</w:t>
      </w:r>
      <w:r>
        <w:rPr/>
        <w:t>㦿숯♬䧂啒</w:t>
      </w:r>
      <w:r>
        <w:rPr/>
        <w:t>ꤻ┴</w:t>
      </w:r>
      <w:r>
        <w:rPr/>
        <w:t>搽喏哃꥘쌤㜩</w:t>
      </w:r>
      <w:r>
        <w:rPr/>
        <w:t>⡕</w:t>
      </w:r>
      <w:r>
        <w:rPr/>
        <w:t>娸쵾㥓⹃⩳䱎⌭딮獏噸畧습瀹扖硈な扑⪵橾䅟뭵佲쌮⚡甹ㅦ슿夥㗂獀㬺슬㭪啱싂슩㙔彋犬椪〲杬柂繁奥䑩䪣ね惂療</w:t>
      </w:r>
      <w:r>
        <w:rPr/>
        <w:t>⡔</w:t>
      </w:r>
      <w:r>
        <w:rPr/>
        <w:t>숤싃怰坂獑ꍵ╄쵙㡔⩳췂</w:t>
      </w:r>
      <w:r>
        <w:rPr/>
        <w:t>ⱳ</w:t>
      </w:r>
      <w:r>
        <w:rPr/>
        <w:t>ꍅ䩟녱楙䭢㨪㴥暣沘숊牤異Ⓜ⹷ꇂ㦱彳婳</w:t>
      </w:r>
      <w:r>
        <w:rPr/>
        <w:t>꧂</w:t>
      </w:r>
      <w:r>
        <w:rPr/>
        <w:t>徘桩쉯䵩潁愦栺⩔䭈橾橰뭐瀻쉚淂㥂숲⵮轗䱓你转춣牴疥䍬䩙뽶㜨䴥쉋ꍊ䨬싎䬩⫂쉚穃佭䴮忂久㌤玏縬</w:t>
      </w:r>
      <w:r>
        <w:rPr/>
        <w:t>⡹⩌</w:t>
      </w:r>
      <w:r>
        <w:rPr/>
        <w:t>ꅶ顎⩸딹뽂瑢ォ炩⥅珂産沿㍣敄穲墥╾儸庥㜱ꍄ슣</w:t>
      </w:r>
      <w:r>
        <w:rPr/>
        <w:t>ꤳ</w:t>
      </w:r>
      <w:r>
        <w:rPr/>
        <w:t>쌫쉑捕쵣啫</w:t>
      </w:r>
      <w:r>
        <w:rPr/>
        <w:t>ꤳ</w:t>
      </w:r>
      <w:r>
        <w:rPr/>
        <w:t>㬨䥷쉂睋勂뽡砪恭쉡煥嘮㭾㇍ꄳ㊿싃㗂⨰創곂睕扈牴佢焵ꄣ⭮깫쉌怭繀䍃㥠⩃湁</w:t>
      </w:r>
      <w:r>
        <w:rPr/>
        <w:t>ꤴ</w:t>
      </w:r>
      <w:r>
        <w:rPr/>
        <w:t>쉣걐囂䑵땔䘮䒏呟啒</w:t>
      </w:r>
      <w:r>
        <w:rPr/>
        <w:t>ꖡ</w:t>
      </w:r>
      <w:r>
        <w:rPr/>
        <w:t>䌻轢债⩏깙꺘歊뇂䟍瀫⨻卤漶䞿♨矎꺱犡䴺穒깞㈳䱌㜷䯂弤⨪瑢䵸浹썾吻䭺ヂ儻吷ꥨ</w:t>
      </w:r>
      <w:r>
        <w:rPr/>
        <w:t>꥟ⵆ</w:t>
      </w:r>
      <w:r>
        <w:rPr/>
        <w:t>㑳⻎⦘⴦昰烃亡椩춬創⮩奒亮柂癋畓⩺轅䕄呦췂悥瑳㠥㥒䁤煠땋뗂⽄㖻䝏冻㝞瞱湳쉅纻吴㨦㣂癣漥輤灇쉥츭⨬㭯忂뭚쎿♀뗂ꌪ瑀뽩촯慮묦瑧</w:t>
      </w:r>
      <w:r>
        <w:rPr/>
        <w:t>⡲</w:t>
      </w:r>
      <w:r>
        <w:rPr/>
        <w:t>㭖ꏂ洷彤㦩徏㙈㐵吷</w:t>
      </w:r>
      <w:r>
        <w:rPr/>
        <w:t>ⴽ</w:t>
      </w:r>
      <w:r>
        <w:rPr/>
        <w:t>墮棂䍀颵</w:t>
      </w:r>
      <w:r>
        <w:rPr/>
        <w:t>꧂</w:t>
      </w:r>
      <w:r>
        <w:rPr/>
        <w:t>칣㙖睏焸⤲坖奧쉕佴싂䥴ꍐ⩯浖㡫㋂瑢</w:t>
      </w:r>
      <w:r>
        <w:rPr/>
        <w:t>Ⳃ</w:t>
      </w:r>
      <w:r>
        <w:rPr/>
        <w:t>䕧昺入打㠮뽖捔䬽</w:t>
      </w:r>
      <w:r>
        <w:rPr/>
        <w:t>⡪</w:t>
      </w:r>
      <w:r>
        <w:rPr/>
        <w:t>䝁睨㑟䱎歉믂ㅊ䨮䈱㩗㥘䄳쌪ㅑ숰㡎쉹쉰쉫믂㐸껂⩉睄汇䏍橔䄦쵗㕑幬</w:t>
      </w:r>
      <w:r>
        <w:rPr/>
        <w:t>ꕍ</w:t>
      </w:r>
      <w:r>
        <w:rPr/>
        <w:t>硦⌮縴祆습쵐쏃⩺넬碻淎桗㕧㓂ꥶ䋎䅤縩瑫쉆⩑繩䥇싂泂夯㦮呑䝡眦慾坦</w:t>
      </w:r>
      <w:r>
        <w:rPr/>
        <w:t>ⷂ␤</w:t>
      </w:r>
      <w:r>
        <w:rPr/>
        <w:t>ꥬ⫂䭶䦡</w:t>
      </w:r>
      <w:r>
        <w:rPr/>
        <w:t>ⶡ</w:t>
      </w:r>
      <w:r>
        <w:rPr/>
        <w:t>썱㘵湸䩸䊩㧂䭫㙔ꍺ⸹⚬㡀⍧歂伭輪䙘曂촽뭩㐳淂垵숭䲵丯呰</w:t>
      </w:r>
      <w:r>
        <w:rPr/>
        <w:t>ꦿ</w:t>
      </w:r>
      <w:r>
        <w:rPr/>
        <w:t>쉑癣䂘慀樮ꎿ㴲晑瘣䴯卲橹悱䌺꺥夤긻丩匹䱟潠榏硵卶晋㩒⛂䑗㴨쉖䠮杰⥖払ꅩ䍠숪☴剐㔪没⥯䥄숺汊奋轉충⫂祍숪깖떏歐묮撡橈숯䙁磎噐⌬㠫題⑏䍮숭冬䍱㔯츤湂⭞廂쉢⤮哂⩸偔ꅱ楮硇뭏辮㥒婅佴敊㗂塟彦촪㡊⾩䍤䴶⻎恦迂䑄㦩䉞擂싂桖ヂ</w:t>
      </w:r>
      <w:r>
        <w:rPr/>
        <w:t>ⵣ</w:t>
      </w:r>
      <w:r>
        <w:rPr/>
        <w:t>䙡縮晪◂䆩壂㝩睭䴺⩞奩</w:t>
      </w:r>
      <w:r>
        <w:rPr/>
        <w:t>꥟</w:t>
      </w:r>
      <w:r>
        <w:rPr/>
        <w:t>轸䥢仂嗃䭔畸㉢顪쉲┴䉴깺倻䰦슬⭥医㌰砺䜊쉧杪弯넳⍌権〦쉔橣䀥</w:t>
      </w:r>
      <w:r>
        <w:rPr/>
        <w:t>⡎</w:t>
      </w:r>
      <w:r>
        <w:rPr/>
        <w:t>仂傏颥묨㞮澩䅬</w:t>
      </w:r>
      <w:r>
        <w:rPr/>
        <w:t>ⵏ</w:t>
      </w:r>
      <w:r>
        <w:rPr/>
        <w:t>䴶懂督⬪⭊슱㐬뭦㮿樤㜽䵃䫂奆熘⩩煉堰怭呥㖬슻椷搫啮恡搫䰰슩偶毂⦘䁁쉏뼱浈坧滂呱䶥⹇纘顢믂</w:t>
      </w:r>
      <w:r>
        <w:rPr/>
        <w:t>⢮</w:t>
      </w:r>
      <w:r>
        <w:rPr/>
        <w:t>娦쉗盂䥊⩳恪뭂䬦汥싂</w:t>
      </w:r>
      <w:r>
        <w:rPr/>
        <w:t>⡖</w:t>
      </w:r>
      <w:r>
        <w:rPr/>
        <w:t>揂㵗輪圻㥈╰䬩伤㈦</w:t>
      </w:r>
      <w:r>
        <w:rPr/>
        <w:t>ꕧ</w:t>
      </w:r>
      <w:r>
        <w:rPr/>
        <w:t>問䐸拂䞘╩吻䭀潗</w:t>
      </w:r>
      <w:r>
        <w:rPr/>
        <w:t>⡯</w:t>
      </w:r>
      <w:r>
        <w:rPr/>
        <w:t>洮㘳ꄺ慇瑃瑈걡⨫咩桐䄹穕䍗㌺녾婗吴⏂싂뭤㉁剎䘭⥨彶橊ㅕ숣䟂渳㝲⿂㙏橐䄷㈹⯂扤㴸顣暵⩑扴祬獓㔬奭儬禥숮숯䬸칏㝓숦㝕㵲督䍬⩗煔䤻⨽畱塓剉㝭땀㵤싂슩申㙩ㅱ묹啬넳撱涻怪䴹칢쉴싂樮瀰奎穚ꅩサ痂氥繳熵</w:t>
      </w:r>
      <w:r>
        <w:rPr/>
        <w:t>ꥎ</w:t>
      </w:r>
      <w:r>
        <w:rPr/>
        <w:t>䔩咥係滂쵗壃쌭棂㗂婃㇂䕋촴繌溣⎥熣믍橲䴣䝚츦䋍圥咱睊乲ꍤ濃彫뭅畎捈燂倨瀰癋㬪땴䚥唭硱䈴䂥껂煋</w:t>
      </w:r>
      <w:r>
        <w:rPr/>
        <w:t>ꥌ⤹</w:t>
      </w:r>
      <w:r>
        <w:rPr/>
        <w:t>伩㩕穾</w:t>
      </w:r>
      <w:r>
        <w:rPr/>
        <w:t>ꦣ</w:t>
      </w:r>
      <w:r>
        <w:rPr/>
        <w:t>㑪</w:t>
      </w:r>
      <w:r>
        <w:rPr/>
        <w:t>ꥉ</w:t>
      </w:r>
      <w:r>
        <w:rPr/>
        <w:t>核玡塌樭䚩쉒⸺痂⩁晊㩢␷禩䴽썒쉖忂䕒圦뭧숪扠頭杔䕇仂</w:t>
      </w:r>
      <w:r>
        <w:rPr/>
        <w:t>ꔭ</w:t>
      </w:r>
      <w:r>
        <w:rPr/>
        <w:t>睨╭慟숷穣歌⭌㭎頩⽷睉⦩뽫㝷㭢煚쉱쉀═悵숮〬䙁漺뗂䨯穋其㙸囂町䱩䤫ꍠ瓂䭈沮祙丵桾Ⓨ厱갹啎へ⮱睋䏂砯磂⤺支썵㑩</w:t>
      </w:r>
      <w:r>
        <w:rPr/>
        <w:t>ꕺ⹤</w:t>
      </w:r>
      <w:r>
        <w:rPr/>
        <w:t>砲㕦⭀칍ꅷ㭫⎩䣂㚱槎</w:t>
      </w:r>
      <w:r>
        <w:rPr/>
        <w:t>ꖏ</w:t>
      </w:r>
      <w:r>
        <w:rPr/>
        <w:t>晤⨤㑤杬</w:t>
      </w:r>
      <w:r>
        <w:rPr/>
        <w:t>꥓</w:t>
      </w:r>
      <w:r>
        <w:rPr/>
        <w:t>椬橱⹌♉䱭瑒싂兂숳穯숪惂⶘轘硳ꍯ䬱颮瘰瀴婨땈煲䛍</w:t>
      </w:r>
      <w:r>
        <w:rPr/>
        <w:t>ꦵ</w:t>
      </w:r>
      <w:r>
        <w:rPr/>
        <w:t>䘴숱啖쉮丳쉑扲頰媱吪䯂癌⭋橵ꆣ顓</w:t>
      </w:r>
      <w:r>
        <w:rPr/>
        <w:t>Ⱖ</w:t>
      </w:r>
      <w:r>
        <w:rPr/>
        <w:t>啲⶿全䵖弭䢵╭癐䙗㭶楹놩䔭⬰쉰浞숫轫䡑䍈쉪頽䤷숲㖮䡧轃㝏䉯싂㵗佡䨫囂埂浩츤〭☰쉈顯ヂ煰㔦绂쉍㬪癈毂圩浺汰㐤棃⽧恹║杴侏呎쉃湇뗂㎣彊껂澿䂡洹噣㏂</w:t>
      </w:r>
      <w:r>
        <w:rPr/>
        <w:t>ꥎ⮩ꖩ</w:t>
      </w:r>
      <w:r>
        <w:rPr/>
        <w:t>쉒浴奍繘䡹쎩</w:t>
      </w:r>
      <w:r>
        <w:rPr/>
        <w:t>ꥑ</w:t>
      </w:r>
      <w:r>
        <w:rPr/>
        <w:t>㕆㬨窘绂晋優㔦䠨⭾⩟⥵瑹剉戩㵓쉘⬴去迂穤啫</w:t>
      </w:r>
      <w:r>
        <w:rPr/>
        <w:t>꤫</w:t>
      </w:r>
      <w:r>
        <w:rPr/>
        <w:t>ꎬ汥걹곂地</w:t>
      </w:r>
      <w:r>
        <w:rPr/>
        <w:t>⢱</w:t>
      </w:r>
      <w:r>
        <w:rPr/>
        <w:t>깇嫂㭣濂䩹敮䡯䭁祘ꥷ쉧剌쉀㗂噤接淂⥆朊䠵䪩恚㩧</w:t>
      </w:r>
      <w:r>
        <w:rPr/>
        <w:t>ꤣ</w:t>
      </w:r>
      <w:r>
        <w:rPr/>
        <w:t>類Ⓧ␳呠条礴党願⩨乳곂曂⹁⪩繶䬲兏禡㐵⽫癤堵</w:t>
      </w:r>
      <w:r>
        <w:rPr/>
        <w:t>ⱚ⑫</w:t>
      </w:r>
      <w:r>
        <w:rPr/>
        <w:t>歃婍啖矂憩썂䑔긺㞩䕌䠭⒮玵䕫彌⵳彷䱕獚眵婨潢瑏⑲♩参갫㬵瘹睮矎ꆮ뭄呧☨䉒昺刷繠凂橙疩갸獢쉣㵭뭅愮秂숤쉲숵쉦太녺汥쵎싂쉲</w:t>
      </w:r>
      <w:r>
        <w:rPr/>
        <w:t>Ⱞ</w:t>
      </w:r>
      <w:r>
        <w:rPr/>
        <w:t>ね</w:t>
      </w:r>
      <w:r>
        <w:rPr/>
        <w:t>⢏</w:t>
      </w:r>
      <w:r>
        <w:rPr/>
        <w:t>쉞䩈ꎻ</w:t>
      </w:r>
      <w:r>
        <w:rPr/>
        <w:t>ꥏ</w:t>
      </w:r>
      <w:r>
        <w:rPr/>
        <w:t>坾㈥쌦㵶焣</w:t>
      </w:r>
      <w:r>
        <w:rPr/>
        <w:t>꧂</w:t>
      </w:r>
      <w:r>
        <w:rPr/>
        <w:t>獮쉺䶩쉓湵䙇ꅉ⻂縴숳丳呶繹⽣縫慳睆纣戽ヂ</w:t>
      </w:r>
      <w:r>
        <w:rPr/>
        <w:t>ꕤ</w:t>
      </w:r>
      <w:r>
        <w:rPr/>
        <w:t>搭懂⑉딵뿍㥢⹨쉅숪祇䭍䁎</w:t>
      </w:r>
      <w:r>
        <w:rPr/>
        <w:t>⣂</w:t>
      </w:r>
      <w:r>
        <w:rPr/>
        <w:t>⽕⑀㙌傥㇂㥐</w:t>
      </w:r>
      <w:r>
        <w:rPr/>
        <w:t>ꖮ</w:t>
      </w:r>
      <w:r>
        <w:rPr/>
        <w:t>ꍎ⑉쉣灄㭮⼻까ꆻ娪⩂从숽犘깁䎥ꅅ숷㷂柂曂亩⑯㤹晑偈㵢瑡繡亿溥恂쉗䠶䡇㕧걆ꥥ咮䡊⯂栶䎱쉹䆡숨</w:t>
      </w:r>
      <w:r>
        <w:rPr/>
        <w:t>ꦩ</w:t>
      </w:r>
      <w:r>
        <w:rPr/>
        <w:t>傻琲䭙</w:t>
      </w:r>
      <w:r>
        <w:rPr/>
        <w:t>ꔪ</w:t>
      </w:r>
      <w:r>
        <w:rPr/>
        <w:t>쉘넦卪当䲏佂쉅㡱</w:t>
      </w:r>
      <w:r>
        <w:rPr/>
        <w:t>ꖱ</w:t>
      </w:r>
      <w:r>
        <w:rPr/>
        <w:t>㘺夽⩬춥楤昪偭䁡稷숷</w:t>
      </w:r>
      <w:r>
        <w:rPr/>
        <w:t>ⱙ⍏</w:t>
      </w:r>
      <w:r>
        <w:rPr/>
        <w:t>䜴傱䆮쉗딭⨳䘵煡天</w:t>
      </w:r>
      <w:r>
        <w:rPr/>
        <w:t>Ⱚ</w:t>
      </w:r>
      <w:r>
        <w:rPr/>
        <w:t>庱柂⩖棂ケ䑩儷뿂戨楒뾡䡶呁㧂㵊</w:t>
      </w:r>
      <w:r>
        <w:rPr/>
        <w:t>꧂</w:t>
      </w:r>
      <w:r>
        <w:rPr/>
        <w:t>䄳䕴倥⑗뼻⍇顂쉤䡑入㞮溬⩹믍▿夺㧂슮睌盎걶㤰䙗㡊桦婵ꍖꥭ쉶쵆쉨㥆뽂칆幈瘸毂䑄潔灘灱㙙繧眲归쉖汗捾が牲䦩꤮撱쉺顑⑯卤ㅾ昴獙妘⹱瀻㫂㵎䵟䥋쉨輹䘲숬⹲ꎬ⩺숰㡯썁따㧂㕏뼪ꍐ</w:t>
      </w:r>
      <w:r>
        <w:rPr/>
        <w:t>ꕳ</w:t>
      </w:r>
      <w:r>
        <w:rPr/>
        <w:t>쉸숥㝡竂⤣䫂㑔㙇䡨ꍌ┨⸰廂响昹皩堹䈱⹎⩷㐥摟㡴⎿⭧⥀뽟瓂匪쉯䍔類뗂䍇奮び䢿⩞⪏䅔䅊䋎摷⧂슥䠩姂</w:t>
      </w:r>
      <w:r>
        <w:rPr/>
        <w:t>Ɒ꥚</w:t>
      </w:r>
      <w:r>
        <w:rPr/>
        <w:t>깞쉁瑙楕牭ꇎ搯湺漪頥</w:t>
      </w:r>
      <w:r>
        <w:rPr/>
        <w:t>ꤳ</w:t>
      </w:r>
      <w:r>
        <w:rPr/>
        <w:t>啎栻</w:t>
      </w:r>
      <w:r>
        <w:rPr/>
        <w:t>⠦</w:t>
      </w:r>
      <w:r>
        <w:rPr/>
        <w:t>숲⥷癪䯂悏だ癩睧뇂ꍓ쉊⨲噤⹪㕗囎딸㭦勂</w:t>
      </w:r>
      <w:r>
        <w:rPr/>
        <w:t>ꕤ</w:t>
      </w:r>
      <w:r>
        <w:rPr/>
        <w:t>夸硓呌丹쵯⑉輹㎩㭡个㌻썧沵숥䁈畟ꥪ싂䝒숸쎮娣쌤쉭儮庵쉰朴㇂㩒䡮嘯䬲ㅢ⤵ざ啭䬤쉸祶偤㑅升䩏玿噭楮噁䎵潙卞瘨㘩쉳㈱ꅰ㙫⦥牥䐺㧂ꥵ前稩</w:t>
      </w:r>
      <w:r>
        <w:rPr/>
        <w:t>ⷂ</w:t>
      </w:r>
      <w:r>
        <w:rPr/>
        <w:t>걸㐫♩奸祌栳橸⒡ꍰ㝴ㄫ樬䵨㧂塯役㡷</w:t>
      </w:r>
      <w:r>
        <w:rPr/>
        <w:t>ⵅ</w:t>
      </w:r>
      <w:r>
        <w:rPr/>
        <w:t>瀰㌺䂡츬뭸飂⨫潙쉉瑯㋂깋䓂塄䝠サ걫晃䭪櫂顚⽆칀愊㮏쵨剱儳䡲䤦䟂溻垩礥轐㏂敹塟䕡㐵㥙澿⤭㑁䂏㝁浶矎兔䈰⼹슘穚伯캘䔽敏䝦傻</w:t>
      </w:r>
      <w:r>
        <w:rPr/>
        <w:t>ꥁ</w:t>
      </w:r>
      <w:r>
        <w:rPr/>
        <w:t>恋慕䵈䙌䨺⨺戦䢣쉬呹彵⩂㵯䳂㔩帣㛂漷슏䈰搻眯搥匩找杚匰⹄䕇噊⫎</w:t>
      </w:r>
      <w:r>
        <w:rPr/>
        <w:t>ꕣ</w:t>
      </w:r>
      <w:r>
        <w:rPr/>
        <w:t>쉀츥䝲轸䏂䍦䉑⭦傻ꅊ爻䝐瓎⩲姂乇쵱㍕輳䁓㠹㑱啷灥䤱攳⨲⭾쉷䙟䁃칒瑸⼰♹싂晗슻쉆썌⹬⹺樶⍋⩶䥔彏硎愺敧⥃县纡畨</w:t>
      </w:r>
      <w:r>
        <w:rPr/>
        <w:t>ⷂ</w:t>
      </w:r>
      <w:r>
        <w:rPr/>
        <w:t>䍄攷⹁</w:t>
      </w:r>
      <w:r>
        <w:rPr/>
        <w:t>ꕄ</w:t>
      </w:r>
      <w:r>
        <w:rPr/>
        <w:t>⼪ぱ땱協</w:t>
      </w:r>
      <w:r>
        <w:rPr/>
        <w:t>꧍</w:t>
      </w:r>
      <w:r>
        <w:rPr/>
        <w:t>獉썧</w:t>
      </w:r>
      <w:r>
        <w:rPr/>
        <w:t>ꤸ</w:t>
      </w:r>
      <w:r>
        <w:rPr/>
        <w:t>磍甽枩</w:t>
      </w:r>
      <w:r>
        <w:rPr/>
        <w:t>ⷂ</w:t>
      </w:r>
      <w:r>
        <w:rPr/>
        <w:t>倯恓楊祰㘬䥵</w:t>
      </w:r>
      <w:r>
        <w:rPr/>
        <w:t>ꥄ</w:t>
      </w:r>
      <w:r>
        <w:rPr/>
        <w:t>樻煾硾燂</w:t>
      </w:r>
      <w:r>
        <w:rPr/>
        <w:t>⠫⑤</w:t>
      </w:r>
      <w:r>
        <w:rPr/>
        <w:t>瓂伲⹐</w:t>
      </w:r>
      <w:r>
        <w:rPr/>
        <w:t>ꖵ</w:t>
      </w:r>
      <w:r>
        <w:rPr/>
        <w:t>瓂⴪嫂唩禱扊櫂䑺ꄷ䨴扄ꥭ쉏瞘녫칱惍癳쉂ꥺ湀⨹</w:t>
      </w:r>
      <w:r>
        <w:rPr/>
        <w:t>⡲</w:t>
      </w:r>
      <w:r>
        <w:rPr/>
        <w:t>⼲</w:t>
      </w:r>
      <w:r>
        <w:rPr/>
        <w:t>ⴸ</w:t>
      </w:r>
      <w:r>
        <w:rPr/>
        <w:t>긨侻쉔⩕ㆣ⹤櫂슘녱癯숳劘燂⥪⪩⸩㔨⧃庱啔숯湰歏쉋〬췂땆쎩畚</w:t>
      </w:r>
      <w:r>
        <w:rPr/>
        <w:t>꤬</w:t>
      </w:r>
      <w:r>
        <w:rPr/>
        <w:t>㚻㠲䌵杌㋂刪ꅍ媱犿戸坞榱䵁⵨嚘╞歷</w:t>
      </w:r>
      <w:r>
        <w:rPr/>
        <w:t>ꗂ</w:t>
      </w:r>
      <w:r>
        <w:rPr/>
        <w:t>埂䰴</w:t>
      </w:r>
      <w:r>
        <w:rPr/>
        <w:t>⢵</w:t>
      </w:r>
      <w:r>
        <w:rPr/>
        <w:t>溱싎녙樬搶</w:t>
      </w:r>
      <w:r>
        <w:rPr/>
        <w:t>Ɽ</w:t>
      </w:r>
      <w:r>
        <w:rPr/>
        <w:t>幓搬칃㍈嚏쵊㑩頸梱怳놱繨ꥪ숬</w:t>
      </w:r>
      <w:r>
        <w:rPr/>
        <w:t>ꕢ</w:t>
      </w:r>
      <w:r>
        <w:rPr/>
        <w:t>숳㞡異洦桀䄱瑧칔彪傩迍晙㓂䡹頷㜮⑘犘</w:t>
      </w:r>
      <w:r>
        <w:rPr/>
        <w:t>⡭</w:t>
      </w:r>
      <w:r>
        <w:rPr/>
        <w:t>獰昳⽱慇䩴㐰Ⓙ㭸ꥬ쉞牯ぉ⾿砮ㅃ쵞睧娮硂䅄숵</w:t>
      </w:r>
      <w:r>
        <w:rPr/>
        <w:t>꥟</w:t>
      </w:r>
      <w:r>
        <w:rPr/>
        <w:t>湗</w:t>
      </w:r>
      <w:r>
        <w:rPr/>
        <w:t>Ⳃ</w:t>
      </w:r>
      <w:r>
        <w:rPr/>
        <w:t>쉞䏃偳噸兞⽍権㕪ꅸꅗ䨪䋍꥖穌䐻⨬嘴渪砣䉶걸䥆䭩⨪助ꅮ♹䧂痂爷㏂佖</w:t>
      </w:r>
      <w:r>
        <w:rPr/>
        <w:t>ꤸ</w:t>
      </w:r>
      <w:r>
        <w:rPr/>
        <w:t>넫潯⨵뿂㋂歕轪埂撣⌻쉤剈咡卒</w:t>
      </w:r>
      <w:r>
        <w:rPr/>
        <w:t>ꥌ</w:t>
      </w:r>
      <w:r>
        <w:rPr/>
        <w:t>㬪呯梘斩쉆稸싂畂㩣㫂뭦쉨츪ㄶ忎彗⩆ꥬ촨⑐浑숨䠶뿂枻ꥴタ剡呏뽁㡺⩉⩣</w:t>
      </w:r>
      <w:r>
        <w:rPr/>
        <w:t>⢿</w:t>
      </w:r>
      <w:r>
        <w:rPr/>
        <w:t>冩싂晷</w:t>
      </w:r>
      <w:r>
        <w:rPr/>
        <w:t>ꥐ</w:t>
      </w:r>
      <w:r>
        <w:rPr/>
        <w:t>玏쉗䦩</w:t>
      </w:r>
      <w:r>
        <w:rPr/>
        <w:t>ⵈ</w:t>
      </w:r>
      <w:r>
        <w:rPr/>
        <w:t>太쉧晗揎梘噂숺䛂㝋ず숻㝬卶〩〫硯由䬱䀮轞礶浓咿㑄⸶䥍쉧쉺汨瓂㜻楀璱␵凂뗂</w:t>
      </w:r>
      <w:r>
        <w:rPr/>
        <w:t>ꗂ</w:t>
      </w:r>
      <w:r>
        <w:rPr/>
        <w:t>椫쎏旂ꍑ쌫割爺傮㙇横䌰㶣猲塕用彧쉈縨㡒た⥨兵䴰佨</w:t>
      </w:r>
      <w:r>
        <w:rPr/>
        <w:t>ꦻ⭋</w:t>
      </w:r>
      <w:r>
        <w:rPr/>
        <w:t>疩噀咥乡쉯긥</w:t>
      </w:r>
      <w:r>
        <w:rPr/>
        <w:t>ꥑ</w:t>
      </w:r>
      <w:r>
        <w:rPr/>
        <w:t>啍東穯쉆搩⤰썸䉈睰㋂轋䥖⪿</w:t>
      </w:r>
      <w:r>
        <w:rPr/>
        <w:t>ꥐ</w:t>
      </w:r>
      <w:r>
        <w:rPr/>
        <w:t>⺡䲩땖㙴曍瘷彏슮⩔䙧䦵</w:t>
      </w:r>
      <w:r>
        <w:rPr/>
        <w:t>ꦘ</w:t>
      </w:r>
      <w:r>
        <w:rPr/>
        <w:t>㑃썂㦬樸捶湭痃牯捴뭫囂祹ㅦ녰䡺⪘斘녥䥋秂庱杩슬뽍剁仂꺩㧂湒䠊䓂◂㝂婄瑦䍶䤴</w:t>
      </w:r>
      <w:r>
        <w:rPr/>
        <w:t>Ⲭ</w:t>
      </w:r>
      <w:r>
        <w:rPr/>
        <w:t>⽊櫂뭄嘸湹䀤灹飃쉏깋卣〻捠쉧</w:t>
      </w:r>
      <w:r>
        <w:rPr/>
        <w:t>꧂</w:t>
      </w:r>
      <w:r>
        <w:rPr/>
        <w:t>批㭮㭃⭇珎楞칕獓䥈쌹䨴ꌽ棂䴪㴻┭伹갦Ⓕ券ꍡ쉺땅濂㵢䚩唣柍兣⽥쉐搯烂奷噁쉮념쉍䑒㵄넺</w:t>
      </w:r>
      <w:r>
        <w:rPr/>
        <w:t>⠻</w:t>
      </w:r>
      <w:r>
        <w:rPr/>
        <w:t>轒</w:t>
      </w:r>
      <w:r>
        <w:rPr/>
        <w:t>ꗂ</w:t>
      </w:r>
      <w:r>
        <w:rPr/>
        <w:t>朷츪祋杭쉎䱣京⩣慈榬唪㍗汫倬眭乓攫뭚㍐剓ꎣ╬䐨䬶쉏彞㑣繺畠仂㡏䔪䃂꥾獞獹杳破</w:t>
      </w:r>
      <w:r>
        <w:rPr/>
        <w:t>ꗂ</w:t>
      </w:r>
      <w:r>
        <w:rPr/>
        <w:t>㑷걋걵伹曂㥇惃欲㯂晀㡥㩐䄹睂盂甭听</w:t>
      </w:r>
      <w:r>
        <w:rPr/>
        <w:t>Ⲯ</w:t>
      </w:r>
      <w:r>
        <w:rPr/>
        <w:t>䴻煌♷쉴⥷儬畬偲弫뮘녌輽</w:t>
      </w:r>
      <w:r>
        <w:rPr/>
        <w:t>Ɐ</w:t>
      </w:r>
      <w:r>
        <w:rPr/>
        <w:t>㶬乱杸⵾쉯楢</w:t>
      </w:r>
      <w:r>
        <w:rPr/>
        <w:t>ⱨ</w:t>
      </w:r>
      <w:r>
        <w:rPr/>
        <w:t>祉</w:t>
      </w:r>
      <w:r>
        <w:rPr/>
        <w:t>ⱈ</w:t>
      </w:r>
      <w:r>
        <w:rPr/>
        <w:t>깺╭⛃摡⤷싎⴪剁쉁⧃斵睦쉘싃执乮싂</w:t>
      </w:r>
      <w:r>
        <w:rPr/>
        <w:t>ꔨ</w:t>
      </w:r>
      <w:r>
        <w:rPr/>
        <w:t>乬淍䐬娫䅞</w:t>
      </w:r>
      <w:r>
        <w:rPr/>
        <w:t>ⷂ</w:t>
      </w:r>
      <w:r>
        <w:rPr/>
        <w:t>啌瘤扷稦㝗뭫⼰恂딲쉧轱题쉂頩壂</w:t>
      </w:r>
      <w:r>
        <w:rPr/>
        <w:t>ꔳ</w:t>
      </w:r>
      <w:r>
        <w:rPr/>
        <w:t>뇂松㉪兂䆣♙椲匳깫丯珂扄⨥㵭婙숽䚱▮䩔斿⩎仂</w:t>
      </w:r>
      <w:r>
        <w:rPr/>
        <w:t>ⱥ⍇⤺</w:t>
      </w:r>
      <w:r>
        <w:rPr/>
        <w:t>反盂딪㭯쉄烂♬當숣䝯癄偱爪깠</w:t>
      </w:r>
      <w:r>
        <w:rPr/>
        <w:t>ꥆ</w:t>
      </w:r>
      <w:r>
        <w:rPr/>
        <w:t>繾⫂①勍뽐乆⎩䂿奘슩딮숦幠凂③恘뭹斮䥭싂夳湙秂歆歖䕀뭎去硄晓䭁敩뼸婢컂䥁僂</w:t>
      </w:r>
      <w:r>
        <w:rPr/>
        <w:t>⠶</w:t>
      </w:r>
      <w:r>
        <w:rPr/>
        <w:t>穐쉞</w:t>
      </w:r>
      <w:r>
        <w:rPr/>
        <w:t>꧂</w:t>
      </w:r>
      <w:r>
        <w:rPr/>
        <w:t>䌤敫䍑䌳睯媩捖て䕓⒏奢棂䅆꺿噆㞵㴩忂쉦쉟祹颻䩶㶣㎵⩟⽐싃⸶砬柂䝥㕁칹灺㣂婂숵撩囂瑺㭇쉑䁄ꥲ竂窱〴</w:t>
      </w:r>
      <w:r>
        <w:rPr/>
        <w:t>⡓</w:t>
      </w:r>
      <w:r>
        <w:rPr/>
        <w:t>瀬쉶䟂眮</w:t>
      </w:r>
      <w:r>
        <w:rPr/>
        <w:t>⠨</w:t>
      </w:r>
      <w:r>
        <w:rPr/>
        <w:t>乘楒⽖싂㗂焴⴨ꍟ浪ㆩ䑯䁠㉨敌뭺䝤䱡渹쉄䪩煶숥媡䉕頴疥㑀乌╔砦䐮乬뾵墱歓♹츥칞䔣烂沮䍱睱猪弽仂儻䆡普㢣礮奡噣祰䁇䤬쉒⵹쉦㡵䱯狂쉾깍桊㢮津⪵師ケ꥾坭搵</w:t>
      </w:r>
      <w:r>
        <w:rPr/>
        <w:t>⠪╸</w:t>
      </w:r>
      <w:r>
        <w:rPr/>
        <w:t>憻썄쵚䍺䙰㵮惂效榥슬묮칂Ⓧ恒⒥쉙때땤ꇂ⎩效</w:t>
      </w:r>
      <w:r>
        <w:rPr/>
        <w:t>ꥇ</w:t>
      </w:r>
      <w:r>
        <w:rPr/>
        <w:t>ꄽ䡥땖숶䙹싂澏╔┴怴㕎摃㡌珂徏⹩䥄⤬뭪싂ꅉ㚡䝎䨰쏂珂㍆汉椥杞咩浧䀦⽟</w:t>
      </w:r>
      <w:r>
        <w:rPr/>
        <w:t>꧂</w:t>
      </w:r>
      <w:r>
        <w:rPr/>
        <w:t>橨㡋唳傘燎汱슩䵦숷昭칳㠰㤮㔰숰䌪牖Ⓜ奰䔯㌺徬뇂坒䦬厣渺䩤쉖숱摶灷䋂땇矂愬쉱㌸繳</w:t>
      </w:r>
      <w:r>
        <w:rPr/>
        <w:t>ꤦ</w:t>
      </w:r>
      <w:r>
        <w:rPr/>
        <w:t>憬彌輶</w:t>
      </w:r>
      <w:r>
        <w:rPr/>
        <w:t>ꖮ</w:t>
      </w:r>
      <w:r>
        <w:rPr/>
        <w:t>禬塴㉎䰻〩</w:t>
      </w:r>
      <w:r>
        <w:rPr/>
        <w:t>ꕷ</w:t>
      </w:r>
      <w:r>
        <w:rPr/>
        <w:t>塬㑥哎썹杖</w:t>
      </w:r>
      <w:r>
        <w:rPr/>
        <w:t>⣂</w:t>
      </w:r>
      <w:r>
        <w:rPr/>
        <w:t>딥⭴㈊淂쉱땅涩块呆쉲犡ꍷ牡炡썁刺뭾ㅭ㎥쉒땭绍槂呍捫墥廂秂㎿ꅕく숯摕⽊砦䱞</w:t>
      </w:r>
      <w:r>
        <w:rPr/>
        <w:t>⡢</w:t>
      </w:r>
      <w:r>
        <w:rPr/>
        <w:t>智琯倶硠敢娷㵶㡣捲浯严ꅨ╥磍⹬㕨〰䂵⩍㉾䙍⹪䶱棂卯㫂슬奬䑅祕轋⬥奔㪮佄칆䔯㉑쵟敭㩳慞칉哂㛂煩䭚촷딮偷㄰䡍戤딬슱썘</w:t>
      </w:r>
      <w:r>
        <w:rPr/>
        <w:t>ⴵ</w:t>
      </w:r>
      <w:r>
        <w:rPr/>
        <w:t>䭧敱쉣㍴核䝀㗂䩪昨⥚嘭䍅㬽䮏싍㌬⑦䳃噬扰쉴橨쉀숬顚쉧䭃塬婓㍂由땍稸䘭㧂䙆勂ㅍ⨪㯂㶮幱攽顧싂倹壂쉱毎獧戶䭥녣珂㉍硏樷洹䕁␬础쉡仂땒吶㉄颩匭手ꎵ坙㇍塗쉂㍃슥⭾䬺厵涬戩⎥꺵べ栶奤숰싂㑴㙤䊘츣槂卡欵♙煮츸㉋怺圮뽍䗂⎩⻂潷珂恬ꍸ沿쉊仍瑡䵹㝨珎婡晅焤睲⪥恥䩂稹乸奀椷桇㵳䱌櫎浞숴䍮뭉䉧お⪬뽪䵔㉮飂䪡㡏⥢塙喩숨啅ꍕ睋䩫䘭奈婓뭠扔⮻㌳奦믂⨣츷⥐参捀㙟仂㭀ㅕ䮻帽迎栩䉚秂㡺歩洬ꌯ</w:t>
      </w:r>
      <w:r>
        <w:rPr/>
        <w:t>⡑</w:t>
      </w:r>
      <w:r>
        <w:rPr/>
        <w:t>商湶</w:t>
      </w:r>
      <w:r>
        <w:rPr/>
        <w:t>ⱂ</w:t>
      </w:r>
      <w:r>
        <w:rPr/>
        <w:t>쉀ꍶ奥畦⩕⭢案䟂丩</w:t>
      </w:r>
      <w:r>
        <w:rPr/>
        <w:t>Ⱚ</w:t>
      </w:r>
      <w:r>
        <w:rPr/>
        <w:t>弩⭡剥半㏂呄숨槂⍓䙫甬暣欻唤䜳埂刲弪恖浗㬯媡딶弪椩轄捱归쌫⨶슥䮻哂</w:t>
      </w:r>
      <w:r>
        <w:rPr/>
        <w:t>ꕗ</w:t>
      </w:r>
      <w:r>
        <w:rPr/>
        <w:t>쉆栣</w:t>
      </w:r>
      <w:r>
        <w:rPr/>
        <w:t>ⶣ</w:t>
      </w:r>
      <w:r>
        <w:rPr/>
        <w:t>㭲䦥㐫㵾⭄</w:t>
      </w:r>
      <w:r>
        <w:rPr/>
        <w:t>ꥍ</w:t>
      </w:r>
      <w:r>
        <w:rPr/>
        <w:t>䵳卅㥢⹥㴣쉒熩쉠杚䁴숪穴垣䭰礭灢⽷玏墱쉭噘넦䩭滂怮ㄦ啚㵒牄䄫뿃</w:t>
      </w:r>
      <w:r>
        <w:rPr/>
        <w:t>ⲱ</w:t>
      </w:r>
      <w:r>
        <w:rPr/>
        <w:t>촰㛂㌪斥晌㩤뿃涱㉊刭輱墬㚵卐䦩⩂㫂轎坕⹯ꍴ⩺忂呾敨䴴</w:t>
      </w:r>
      <w:r>
        <w:rPr/>
        <w:t>ꕗ</w:t>
      </w:r>
      <w:r>
        <w:rPr/>
        <w:t>䨯氱毃⤸䙍㉰䢻䔸䵺㧂쉑⮬㥨怶竂浶勂䷂其敍</w:t>
      </w:r>
      <w:r>
        <w:rPr/>
        <w:t>ⷂ</w:t>
      </w:r>
      <w:r>
        <w:rPr/>
        <w:t>⻂䝉幙싂⨦桬㈯幁컃夸묫⥍殘숭䙈帳䱵硒䭈禱獧兞⬯쉺䮱ꅎ䔪疮㧂䨬⹫堹亥</w:t>
      </w:r>
      <w:r>
        <w:rPr/>
        <w:t>ⶏ</w:t>
      </w:r>
      <w:r>
        <w:rPr/>
        <w:t>䶬䥭䭗䙀쉂犵</w:t>
      </w:r>
      <w:r>
        <w:rPr/>
        <w:t>⡺⣂⩅</w:t>
      </w:r>
      <w:r>
        <w:rPr/>
        <w:t>捚ㅵ偑녏⹭犣㟂楣奕칂⫂桟媏㵵쉣뽏⫂港⽢칔稫煘䰲橧</w:t>
      </w:r>
      <w:r>
        <w:rPr/>
        <w:t>ⴲ</w:t>
      </w:r>
      <w:r>
        <w:rPr/>
        <w:t>穦㙐䵫湦䔫硶쵞⩎㮵䀺浬⭏兏䕵砥柂⍹穦ꍯ顮묺떡㔤痎婆쉚橮䠦䭀严䋂䷂쉢䵸呙䴊뽖祡깭繰㬣倰쉹녀䔲畒딽瑩ぃ⌰揂숭慌區㡞敕㉴㊱</w:t>
      </w:r>
      <w:r>
        <w:rPr/>
        <w:t>ꔹ</w:t>
      </w:r>
      <w:r>
        <w:rPr/>
        <w:t>啢珂䬫墩歪☦睫潐估䬺녣⭌ꎿꥶ惃䁢煈㑃㡑</w:t>
      </w:r>
      <w:r>
        <w:rPr/>
        <w:t>ⱁⱺ</w:t>
      </w:r>
      <w:r>
        <w:rPr/>
        <w:t>숻䌨ㅬ㜤쉁丷皮쉯䅬쉇䌮兗抬</w:t>
      </w:r>
      <w:r>
        <w:rPr/>
        <w:t>ꤱ</w:t>
      </w:r>
      <w:r>
        <w:rPr/>
        <w:t>睥焻䩑⨲䍅垡塅⒬机숯䏍㑃뾏䑱噵쉞⭬⫂ヂ飍䀣䉃䍮頫◍枣乯뾱桥㕡</w:t>
      </w:r>
      <w:r>
        <w:rPr/>
        <w:t>꤬</w:t>
      </w:r>
      <w:r>
        <w:rPr/>
        <w:t>쉮橎㐣⨸ꥫ䲮噷廍礵䲻䱑쏂典㕬䙰淂爸ㅧ</w:t>
      </w:r>
      <w:r>
        <w:rPr/>
        <w:t>ⱷ</w:t>
      </w:r>
      <w:r>
        <w:rPr/>
        <w:t>挪佾갵伶䥍䭎</w:t>
      </w:r>
      <w:r>
        <w:rPr/>
        <w:t>⡮</w:t>
      </w:r>
      <w:r>
        <w:rPr/>
        <w:t>種⵪煒彘悮洣搱扲啱䠻⩱㥋漦슬瓂㘪䘮뭍쉬쉣顤額쉌⍢䲩剫◂㐺䢬㝋癵䤴溩ㅗㆵ䅥䛂愵飂뿂숴쉦㐩뗂轩㵇欵䡾輳洮慢뗂䉬然潴兏숤㬸</w:t>
      </w:r>
      <w:r>
        <w:rPr/>
        <w:t>ⵄ</w:t>
      </w:r>
      <w:r>
        <w:rPr/>
        <w:t>問惂⍃獳㪏栫쉅숣ꅬ䂻㍨留䏂䒻び쉁숪滂畁呂套卧</w:t>
      </w:r>
      <w:r>
        <w:rPr/>
        <w:t>꥓</w:t>
      </w:r>
      <w:r>
        <w:rPr/>
        <w:t>卍佪搤敩㑡惍숳儩牲濎싂䫂浴懂偸쉐懂</w:t>
      </w:r>
      <w:r>
        <w:rPr/>
        <w:t>ꤪ</w:t>
      </w:r>
      <w:r>
        <w:rPr/>
        <w:t>祭㔶總桦畈坨䟂㊥㌨渨扗揂㈲壍兒㐹ꎱ㩔♗娦ꆏ╅쌮䥇輱䝉䱧</w:t>
      </w:r>
      <w:r>
        <w:rPr/>
        <w:t>ⵧⒿ</w:t>
      </w:r>
      <w:r>
        <w:rPr/>
        <w:t>呎䪣噚丹坒桃塪㩩㡏긭㎥⤹揂뼴츽爻⧂묵㋂䈴呸瑨</w:t>
      </w:r>
      <w:r>
        <w:rPr/>
        <w:t>ꤪ</w:t>
      </w:r>
      <w:r>
        <w:rPr/>
        <w:t>懂樶扮洤싂㥹櫍┯䭏㌵圷煓ㆬ쵆潯楚⩈壂䙃朦幊擂䃂⍷塵⩮恲㥤숭䶵狂䐻䩖㩋扞爪泎쉉⭯싎깸㉤</w:t>
      </w:r>
      <w:r>
        <w:rPr/>
        <w:t>ꤷ</w:t>
      </w:r>
      <w:r>
        <w:rPr/>
        <w:t>⡴</w:t>
      </w:r>
      <w:r>
        <w:rPr/>
        <w:t>牰眶쉇쵫咡橾䡅쉨䓂姂㍋啘璵繄쉲뇂䭡곍搽䋂垿䭮偈眶䍾恔浞숸㛃⌰䡺⽗潇砪뭚卭潶䐪䅴㙕朤盎祄淂偘Ⓝ쎣싍䨭獎⽌╦桠奕숰㥯䙪㋂捋穗幆灌洵㤹是硭⥎刽ꅌ㡮焥空炮썚愪</w:t>
      </w:r>
      <w:r>
        <w:rPr/>
        <w:t>Ⱚ</w:t>
      </w:r>
      <w:r>
        <w:rPr/>
        <w:t>䆥䍭⑉噬侥卸쉺䒣喬帨⭆呗怬䣃㑾쉓滂㩘㬨⹁㒵⪱숹橭町堭矂空䤰塍숣娪恆㉥渻䌤㐦긤쉸䀪商咮搸⑘쏂矂쉨ꌴ敎䣂硩兠쵧捱⹳撻⍺助畏堷澮</w:t>
      </w:r>
      <w:r>
        <w:rPr/>
        <w:t>꧂</w:t>
      </w:r>
      <w:r>
        <w:rPr/>
        <w:t>䥔碏㥙쉐刪兗珂䣂〩湲婊欵㕴䅳参㎣ꅄ整뭲癲⮣숨쉦憩숵㝞桔</w:t>
      </w:r>
      <w:r>
        <w:rPr/>
        <w:t>꧂</w:t>
      </w:r>
      <w:r>
        <w:rPr/>
        <w:t>助睙싂䌵슩欦祂参⹤瑆係䮩湈泂勃</w:t>
      </w:r>
      <w:r>
        <w:rPr/>
        <w:t>⠪</w:t>
      </w:r>
      <w:r>
        <w:rPr/>
        <w:t>䙱幣䂻</w:t>
      </w:r>
      <w:r>
        <w:rPr/>
        <w:t>ⱺ</w:t>
      </w:r>
      <w:r>
        <w:rPr/>
        <w:t>㨨⒬佤㎱扟쉟ㅑ楮橲㕁㜵硦僂㥮栊挮恦珂渴㕪测䔦澮⍢燎㴬쵉䑩礻怳迂煹奊싂䯍塠斮♹</w:t>
      </w:r>
      <w:r>
        <w:rPr/>
        <w:t>⡓</w:t>
      </w:r>
      <w:r>
        <w:rPr/>
        <w:t>っ⹁䴥⯎摪</w:t>
      </w:r>
      <w:r>
        <w:rPr/>
        <w:t>ⱃ</w:t>
      </w:r>
      <w:r>
        <w:rPr/>
        <w:t>䫎䥢搣䒻㜩⭟쵹⩢ꆩ䬬㍠ꇂ깑</w:t>
      </w:r>
      <w:r>
        <w:rPr/>
        <w:t>ꕵ</w:t>
      </w:r>
      <w:r>
        <w:rPr/>
        <w:t>樶⪻枻</w:t>
      </w:r>
      <w:r>
        <w:rPr/>
        <w:t>ⱨ⸭</w:t>
      </w:r>
      <w:r>
        <w:rPr/>
        <w:t>堽곂煁⫂噯佷놩乨祾⑗㥶〽沿㵏㩃╏焥橵䴥繀䔪썳㵭뭶繷轞⩯⩉呹⏂䷂⹅燂硧䬽愬坶㉍湲䨦甪獎㟂垥숨穵쉘悮쉾⩒湏숴뼹䄳䙏懂悩佋轮땶㕒儳暮䙯</w:t>
      </w:r>
      <w:r>
        <w:rPr/>
        <w:t>ꦡ⍄</w:t>
      </w:r>
      <w:r>
        <w:rPr/>
        <w:t>⽲땣䏂祃捡⩂圱恁땯仍輩쵹㍹楧쉖眷⨪쉍䩚测㕵䙓㠦쉥卡쉬睑ꄮ⬩슬䞬暱뭏别䆱쉉뮩⽩汫楠⵺檿䩟</w:t>
      </w:r>
      <w:r>
        <w:rPr/>
        <w:t>⠶</w:t>
      </w:r>
      <w:r>
        <w:rPr/>
        <w:t>㵐숯猹㵌㤨乔楉䠸瘸㭲怩㕣</w:t>
      </w:r>
      <w:r>
        <w:rPr/>
        <w:t>⡕</w:t>
      </w:r>
      <w:r>
        <w:rPr/>
        <w:t>瞩敀쎘松洳쌵</w:t>
      </w:r>
      <w:r>
        <w:rPr/>
        <w:t>ⵐ</w:t>
      </w:r>
      <w:r>
        <w:rPr/>
        <w:t>掱쉅䟃毂婉伺煅䳍㷂䕦㐭䁩獁〤칟牒䉍䐩匬䱫뽭匮㫂灅겘츪䙱싂横〉䁭㡪暡썲稫</w:t>
      </w:r>
      <w:r>
        <w:rPr/>
        <w:t>ⱅ</w:t>
      </w:r>
      <w:r>
        <w:rPr/>
        <w:t>㭗竂䴲晱슡쉫쉙橒썀挥㵙倳</w:t>
      </w:r>
      <w:r>
        <w:rPr/>
        <w:t>ꗂ</w:t>
      </w:r>
      <w:r>
        <w:rPr/>
        <w:t>䔵</w:t>
      </w:r>
      <w:r>
        <w:rPr/>
        <w:t>Ⱙ</w:t>
      </w:r>
      <w:r>
        <w:rPr/>
        <w:t>機ꌰ窏兊恇啐䤪⍺썁婴㎮</w:t>
      </w:r>
      <w:r>
        <w:rPr/>
        <w:t>ꦘ</w:t>
      </w:r>
      <w:r>
        <w:rPr/>
        <w:t>窬爦灆넵쉵䊱쉦扴⩕</w:t>
      </w:r>
      <w:r>
        <w:rPr/>
        <w:t>ꦱ</w:t>
      </w:r>
      <w:r>
        <w:rPr/>
        <w:t>䑮う匪꺩䡖治쉦愣㌰╤㎬乃捧捋숲䍇䵖ꆻ咩䘱㉔睃嗂睩眣侻쉾㙴捏츥숪湤䑁䝢揍捱</w:t>
      </w:r>
      <w:r>
        <w:rPr/>
        <w:t>⡥</w:t>
      </w:r>
      <w:r>
        <w:rPr/>
        <w:t>敭㒣䑘㡦⌵쉐卙䙁</w:t>
      </w:r>
      <w:r>
        <w:rPr/>
        <w:t>Ⳏ</w:t>
      </w:r>
      <w:r>
        <w:rPr/>
        <w:t>㈴㟂䨫쉪┯敷긦⩦浣ꥵ竍ꅷ慫</w:t>
      </w:r>
      <w:r>
        <w:rPr/>
        <w:t>꧍</w:t>
      </w:r>
      <w:r>
        <w:rPr/>
        <w:t>剹涣ィ縬㟂㵺䀴是愹䱷㢥♤䬮奊㇂祏䉤숰䛎全㏂祐걮䫍ꥶ橀煍䀳㔰洪煑숬㊵女捡扏厩땖煑䥋㕴彐浔▘䍀</w:t>
      </w:r>
      <w:r>
        <w:rPr/>
        <w:t>ꗂ</w:t>
      </w:r>
      <w:r>
        <w:rPr/>
        <w:t>弫䱨幪䧂Ⓜ㥱슬噞浭슮숲</w:t>
      </w:r>
      <w:r>
        <w:rPr/>
        <w:t>꤭</w:t>
      </w:r>
      <w:r>
        <w:rPr/>
        <w:t>녋顱榥橍칠깴噱奫䱓坪杙硕䧂㙐穆佰습묺轥䄪㖩䉄쉅轩뭺甭⌴䩷啨砲椶卞뾵砮㩮♔汘䭕沱㴪㶩ꍡ⍥칔吮獏딪㔣</w:t>
      </w:r>
      <w:r>
        <w:rPr/>
        <w:t>ⱐ</w:t>
      </w:r>
      <w:r>
        <w:rPr/>
        <w:t>䬵숣걈☯刽堯䉢ꅳ畅</w:t>
      </w:r>
      <w:r>
        <w:rPr/>
        <w:t>⡊</w:t>
      </w:r>
      <w:r>
        <w:rPr/>
        <w:t>歆䍶晰澻犥䓂</w:t>
      </w:r>
      <w:r>
        <w:rPr/>
        <w:t>ⵕ</w:t>
      </w:r>
      <w:r>
        <w:rPr/>
        <w:t>瑴秂ꄲ쉳剗噍幞⪿朱㗂䩕⨯橠敦灘㝮䳂䍁䩚爱쉁顶껃⵨皡垣礪츪䕥뮘䕵秂瑙숷猰潲椹╌䝠쉡䱊睏燂㖮싂䍐묥묶凂收繫ぱ呤浨㍅䲣倫牎㎘杤䘯敪祐癤⑔圯橸</w:t>
      </w:r>
      <w:r>
        <w:rPr/>
        <w:t>ꕯ</w:t>
      </w:r>
      <w:r>
        <w:rPr/>
        <w:t>䱣擎湐摫盂╇僂㴊嗂䛂乁㵩劵ㅳ㑢礣禥夬䐹繟昪晥临盍⹔䬻㥵㭹㥙⤰䵣矂쉥啖忂㊥㑊摉椪⍅乾쉞⭪桦縪㉴</w:t>
      </w:r>
      <w:r>
        <w:rPr/>
        <w:t>ꥆ</w:t>
      </w:r>
      <w:r>
        <w:rPr/>
        <w:t>䴨圽⩆㉰⨴</w:t>
      </w:r>
      <w:r>
        <w:rPr/>
        <w:t>ꕶ</w:t>
      </w:r>
      <w:r>
        <w:rPr/>
        <w:t>幌ㅲ稱䉄湱楴㔤츭</w:t>
      </w:r>
      <w:r>
        <w:rPr/>
        <w:t>ꥁ</w:t>
      </w:r>
      <w:r>
        <w:rPr/>
        <w:t>䭗쉂㭁甤祡佞幨枿䍪䌱䐪싂䅁䠱⻃倳乙䯎景兄倰䢡노쵰璩걁挷啄ꅴ䈦姃䂵祪䧂㤵촰뭣썘</w:t>
      </w:r>
      <w:r>
        <w:rPr/>
        <w:t>ⴺ</w:t>
      </w:r>
      <w:r>
        <w:rPr/>
        <w:t>昪㞥甹䰥濂湨顚䛂쉪繶轣䱕㬵㗂偱漷숶䉓㜽祴♚瀲쉰琱쉶</w:t>
      </w:r>
      <w:r>
        <w:rPr/>
        <w:t>ⵘ</w:t>
      </w:r>
      <w:r>
        <w:rPr/>
        <w:t>攰⼺䲡䡶㝸犩⑏䡴灂䉠</w:t>
      </w:r>
      <w:r>
        <w:rPr/>
        <w:t>ⱷ</w:t>
      </w:r>
      <w:r>
        <w:rPr/>
        <w:t>칺勂쉑숩♣绂쉯딶⩉污⒵⫂◎囂⮵⭡♘㴬極ꥤ䃂輤汭塡旎䫂溿栤뽷껂걑塖쉌夭乐쉶칒䕘╭瞩숴㒩帳汙痂䉹汨灋╪榿劥␣暬漥转硦숺硸ꥧ娹暬␤味温䶘䋂焩扥䜯煁産</w:t>
      </w:r>
      <w:r>
        <w:rPr/>
        <w:t>⡉</w:t>
      </w:r>
      <w:r>
        <w:rPr/>
        <w:t>䉵䖿♸⩍</w:t>
      </w:r>
      <w:r>
        <w:rPr/>
        <w:t>Ⳃ</w:t>
      </w:r>
      <w:r>
        <w:rPr/>
        <w:t>䭉慐䜺搰秂恀칢⩑轉㝄励穒⩐幩䙅癍䐸䈪硇祸歕⥄㬳澻뿍</w:t>
      </w:r>
      <w:r>
        <w:rPr/>
        <w:t>⡕</w:t>
      </w:r>
      <w:r>
        <w:rPr/>
        <w:t>ね⻂璻䨭㝋썮</w:t>
      </w:r>
      <w:r>
        <w:rPr/>
        <w:t>⠷</w:t>
      </w:r>
      <w:r>
        <w:rPr/>
        <w:t>柂⑵⏂䡦䕣⍈딶栱숵뭢旃顴ち硌眥惃榡灦也灮弽啦㩃쉤求</w:t>
      </w:r>
      <w:r>
        <w:rPr/>
        <w:t>ꤳ</w:t>
      </w:r>
      <w:r>
        <w:rPr/>
        <w:t>Ⱓ</w:t>
      </w:r>
      <w:r>
        <w:rPr/>
        <w:t>㥞걌㩥┴び쏂䝤䓍㉸⼭䔮ㄤ梵⍦ヂ</w:t>
      </w:r>
      <w:r>
        <w:rPr/>
        <w:t>Ⱬ</w:t>
      </w:r>
      <w:r>
        <w:rPr/>
        <w:t>䩘⍳匫颻䍵쉱㥱싎势噳䎥ㆮ뽵㨥乃⾥쉷䌭숩塓⨷</w:t>
      </w:r>
      <w:r>
        <w:rPr/>
        <w:t>Ⱪ⫂</w:t>
      </w:r>
      <w:r>
        <w:rPr/>
        <w:t>癯㵇뼦倨䝏澘㠺瘻츲㋂噣烂䡌剨䴹浇㉂珂夸㙸繎掘䇃剥ꏂ恷恓晑夤</w:t>
      </w:r>
      <w:r>
        <w:rPr/>
        <w:t>Ⱪ</w:t>
      </w:r>
      <w:r>
        <w:rPr/>
        <w:t>뾩⨷瀣숣坠싃〪扏숴匶拂쉧婊沘거毂긪딯価⫂쉓</w:t>
      </w:r>
      <w:r>
        <w:rPr/>
        <w:t>ⲡ</w:t>
      </w:r>
      <w:r>
        <w:rPr/>
        <w:t>櫂걂䡵妵䵤ㅾ㕮繴녫顃쉙⨹浨凎䂱泍䅩礹嗂싂摈㭐啣㈣轵䆩唻轒摙㐫쉡䝥濂淂㖵숵坢슘⚩匴뾵㦘뾘佾晦䰯㘦숳穠槂ぃ㭺⩙䡑碩숴ꄣ㑕습併牎㥅昫㭣넶煨⵲♔쉈싂庵뮱쉈䴩겻恅皵偪昰깤煂䐳㊿㚩偗뇎ꍐ⑃嚏买縥债</w:t>
      </w:r>
      <w:r>
        <w:rPr/>
        <w:t>⠪</w:t>
      </w:r>
      <w:r>
        <w:rPr/>
        <w:t>뮵ㄷ</w:t>
      </w:r>
      <w:r>
        <w:rPr/>
        <w:t>ꔵ</w:t>
      </w:r>
      <w:r>
        <w:rPr/>
        <w:t>攦㪘䊩ㄪ䂘⩇怵쵩癫癗乤係싂怤␩䉒穹뾱⑷</w:t>
      </w:r>
      <w:r>
        <w:rPr/>
        <w:t>ⱉ</w:t>
      </w:r>
      <w:r>
        <w:rPr/>
        <w:t>싂㶩ꅉ</w:t>
      </w:r>
      <w:r>
        <w:rPr/>
        <w:t>ⲱ</w:t>
      </w:r>
      <w:r>
        <w:rPr/>
        <w:t>싃쵆㘤ㆬ䯂䥨☮㝭㭙噤습㡙슡쵇玬硑딹戭䝋쉈迍睌</w:t>
      </w:r>
      <w:r>
        <w:rPr/>
        <w:t>ꥒ</w:t>
      </w:r>
      <w:r>
        <w:rPr/>
        <w:t>顾</w:t>
      </w:r>
      <w:r>
        <w:rPr/>
        <w:t>ꥐ⑕</w:t>
      </w:r>
      <w:r>
        <w:rPr/>
        <w:t>䶏䣂ꍺ瑧㩀猲摈㔊쉚⵱䪩祅숫겵㨪剮恔</w:t>
      </w:r>
      <w:r>
        <w:rPr/>
        <w:t>Ɒ</w:t>
      </w:r>
      <w:r>
        <w:rPr/>
        <w:t>㥐㐺땐眵矂쉞䀯洯娺怹濂廂湏輫䃍怳ꥩ䐩杩䞿뽈싂㘵㌱摏燃㠩扌䦩顆촫싂睎쉨助쉶搨睺槂╠繹欳摩嫂쉕㥒拂</w:t>
      </w:r>
      <w:r>
        <w:rPr/>
        <w:t>ꥄ</w:t>
      </w:r>
      <w:r>
        <w:rPr/>
        <w:t>㑓㵣숷쉡뽤⭪縸䱢쉈</w:t>
      </w:r>
      <w:r>
        <w:rPr/>
        <w:t>꧂</w:t>
      </w:r>
      <w:r>
        <w:rPr/>
        <w:t>睇녮斘㔺⻂㔤⵬䃎伭济숰浰䢵㐣깎㋂㋍婉梏</w:t>
      </w:r>
      <w:r>
        <w:rPr/>
        <w:t>Ⱝ</w:t>
      </w:r>
      <w:r>
        <w:rPr/>
        <w:t>쉌夹䕁</w:t>
      </w:r>
      <w:r>
        <w:rPr/>
        <w:t>⡈</w:t>
      </w:r>
      <w:r>
        <w:rPr/>
        <w:t>捘쉮</w:t>
      </w:r>
      <w:r>
        <w:rPr/>
        <w:t>ꤦ</w:t>
      </w:r>
      <w:r>
        <w:rPr/>
        <w:t>䆵썞刹Ⓜ䯃轉扂硔⹧㥖牫䱞整䫍卌场啭灋烎礽畔䭵㗂슣歄쏃䳂䄣䔭愤놩升뽮檏쉑汤顫땡刴奥땹洯䭀쉔䗂晚䉍㶵砰ꅹ땉♤瓂佗瘲戮轷烂坂땷歳</w:t>
      </w:r>
      <w:r>
        <w:rPr/>
        <w:t>ⱟ</w:t>
      </w:r>
      <w:r>
        <w:rPr/>
        <w:t>㙈棂╔潄偟溮幯숦㉘䙖슱슿껂你曂硕⩐⩕숮ㅳ祹ꅌ숨</w:t>
      </w:r>
      <w:r>
        <w:rPr/>
        <w:t>Ᵽ╞</w:t>
      </w:r>
      <w:r>
        <w:rPr/>
        <w:t>秂䙡⽙ꅚ㝾桹朥싂兡㙩⍬뭒優睁䪬ꥮ㴺噄瑍♑⑪슱灸爨걸쉶⍢슩쉊坟슏䋂㑫奎⥌䤩琷瑉쉄昪╟啍숹</w:t>
      </w:r>
      <w:r>
        <w:rPr/>
        <w:t>ⱬ</w:t>
      </w:r>
      <w:r>
        <w:rPr/>
        <w:t>걲㜵彩惂싂㌱㈤슩㵌潨垵쎣幄☶⻂彦狂䕺恲狂忂쉙㵀枣</w:t>
      </w:r>
      <w:r>
        <w:rPr/>
        <w:t>Ⱚ</w:t>
      </w:r>
      <w:r>
        <w:rPr/>
        <w:t>攷⹷〷挦滂柂⹘倰⦡⪏塨쉦獟쉩⍞噗썦땸땎䔩</w:t>
      </w:r>
      <w:r>
        <w:rPr/>
        <w:t>⡮</w:t>
      </w:r>
      <w:r>
        <w:rPr/>
        <w:t>偤뼴灩䳂㑎唩䙸꤮㑢飂쵥뼶漴晀擎㤨</w:t>
      </w:r>
      <w:r>
        <w:rPr/>
        <w:t>⠮</w:t>
      </w:r>
      <w:r>
        <w:rPr/>
        <w:t>撏♨⽕甤⸥溏圱쉆숶欶⯂愱樥婷䫂쉈媡柍坐㩱숹励掏廂搥癯⫂㞬歎匶氤㜥迂㭊奍汮</w:t>
      </w:r>
      <w:r>
        <w:rPr/>
        <w:t>ꖵ</w:t>
      </w:r>
      <w:r>
        <w:rPr/>
        <w:t>啶썪츳뽋嘱㐽぀䈣塙噅侱盂⸪痎坸␤㝗ꍑ⵴栬䧂㙒⩫呁乙柂䍌楆</w:t>
      </w:r>
      <w:r>
        <w:rPr/>
        <w:t>ⰷ</w:t>
      </w:r>
      <w:r>
        <w:rPr/>
        <w:t>㨱啡仂䣃䟃勂傥䡒盂</w:t>
      </w:r>
      <w:r>
        <w:rPr/>
        <w:t>ꔳ</w:t>
      </w:r>
      <w:r>
        <w:rPr/>
        <w:t>繇⨪쉶塾䱟䥒䌨⩂呐冩╌咏璩숱⩺숵搸漣</w:t>
      </w:r>
      <w:r>
        <w:rPr/>
        <w:t>꧂⩮</w:t>
      </w:r>
      <w:r>
        <w:rPr/>
        <w:t>㉕䡎딷䉊繋扏畭畑悩쵎申쉌쉧榱쵳磂汷䕱ꄸ쉬⨶㌸ꥵ秂㧂쎣쉈捅慠쉧彯숪䑚</w:t>
      </w:r>
      <w:r>
        <w:rPr/>
        <w:t>ⱄ</w:t>
      </w:r>
      <w:r>
        <w:rPr/>
        <w:t>穫䛂䡙䄪頭扃焷偷禣䘸䙂䡡啟燂䵢䁷䟂䭡⸤厣ꆿ쉾㴻쵟</w:t>
      </w:r>
      <w:r>
        <w:rPr/>
        <w:t>ⴥ</w:t>
      </w:r>
      <w:r>
        <w:rPr/>
        <w:t>徏⩕싂⵹瘦殩㝒⪩䕸⩲䶿燂猽獫䅯䥋ꍠ뭳潂縲⪵呢쉏積⥷听⩷㐱☮亩⪻輽⍾婫伨㑐䱗䴻滂⬦支㥂㠶熥乍楇ꆬ</w:t>
      </w:r>
      <w:r>
        <w:rPr/>
        <w:t>ꤹ</w:t>
      </w:r>
      <w:r>
        <w:rPr/>
        <w:t>䑑䐦旃攸䠥㞣侘⹟䡌땤</w:t>
      </w:r>
      <w:r>
        <w:rPr/>
        <w:t>ⷎ</w:t>
      </w:r>
      <w:r>
        <w:rPr/>
        <w:t>㟂牢縶汸㘺슱䕥䣎焊썯⏂櫂ㅾ</w:t>
      </w:r>
      <w:r>
        <w:rPr/>
        <w:t>ꕑ</w:t>
      </w:r>
      <w:r>
        <w:rPr/>
        <w:t>娻枘쉣뾩ꥱ숻噠冱♾쉀</w:t>
      </w:r>
      <w:r>
        <w:rPr/>
        <w:t>ꕪ</w:t>
      </w:r>
      <w:r>
        <w:rPr/>
        <w:t>䶩</w:t>
      </w:r>
      <w:r>
        <w:rPr/>
        <w:t>ⷂ</w:t>
      </w:r>
      <w:r>
        <w:rPr/>
        <w:t>䝓圥矂婕兑⭆싂䭤㕔⨤</w:t>
      </w:r>
      <w:r>
        <w:rPr/>
        <w:t>ꤥ</w:t>
      </w:r>
      <w:r>
        <w:rPr/>
        <w:t>汬煐汀䁐⻂晲ㅤ瑤⭸㜭뿂氻</w:t>
      </w:r>
      <w:r>
        <w:rPr/>
        <w:t>ⵌ┰⥇</w:t>
      </w:r>
      <w:r>
        <w:rPr/>
        <w:t>党猯䐩ꅶ犥☵숮㨯⩟넶뽬쉪숮䖵숸</w:t>
      </w:r>
      <w:r>
        <w:rPr/>
        <w:t>ⵊ</w:t>
      </w:r>
      <w:r>
        <w:rPr/>
        <w:t>恩䄦①媏焹䠸夳⧎깤숩゘悮櫂쵆轫獆歡歞㙥碵䄴</w:t>
      </w:r>
      <w:r>
        <w:rPr/>
        <w:t>ꥌ</w:t>
      </w:r>
      <w:r>
        <w:rPr/>
        <w:t>さㄣ甽䱸㌤⩦㊮囂ぺ礦쉂㵖</w:t>
      </w:r>
      <w:r>
        <w:rPr/>
        <w:t>ⲻ</w:t>
      </w:r>
      <w:r>
        <w:rPr/>
        <w:t>榥䥇㍍䓃䤣段땁⨤勂⸸⩞澵</w:t>
      </w:r>
      <w:r>
        <w:rPr/>
        <w:t>ⵃ</w:t>
      </w:r>
      <w:r>
        <w:rPr/>
        <w:t>⽠쉤〳慄⭦呺┽䡾佳㩷亱䘯獲䴷ㅣ⦣䭕迂劮䲬入䰴㙞撻煨姍䀻㊱숲䅎갩轥㏂慉个⹨㩸吹佳츳쉠珂摄堤⶘䮿䁎슻忂걥䖬撩佫ꅚꎩ顡玩䕓䬴⩔智䍇⪏沵焷婴梏䑱⥇◂쉠輥参㩕炘㑷쉵卍礸䵭佚佺狂䮣㭖頤</w:t>
      </w:r>
      <w:r>
        <w:rPr/>
        <w:t>⣍</w:t>
      </w:r>
      <w:r>
        <w:rPr/>
        <w:t>扭坷츳硡呋䫂싍兺轹縯⽎牸卫⭈⚣쉇땂㯂汀此儨偘뽃兦녣䋂䜬ꌷ⩵쉡〩녌䝎煫㍆䂥⏂㖥乤瘳睌ㅇ獃狂숯穲䩕㈩䩺싂刣┵啞숷┽祒猫獕乙뭰갶灰묲幙唪⪣癇奔砸⥡䉘카姂㑉㍁㏂獔䘷扎썣爫䑺潪㑊⸤㐴凃䁌㤺搬칊ヂ쉭⑎䁋㩯炬䏂⹎▩䜹䴦䐹㔱䅟䭥問晗┽⹅灠扪췂煨盂겡熩⩇䞣欱刴</w:t>
      </w:r>
      <w:r>
        <w:rPr/>
        <w:t>⠴</w:t>
      </w:r>
      <w:r>
        <w:rPr/>
        <w:t>ⵂ</w:t>
      </w:r>
      <w:r>
        <w:rPr/>
        <w:t>걗싂숸挶쉀焭쉗㕶䘽橖싂淂噀灡⍭㗂犥䔲橾쉎矂쉥渪縩ば숳䁔쉞偾꥕㨯刣嗂㝡湏䵀녌癗顴䭡㬦䷂癖⩤卩妥却숯촣烎</w:t>
      </w:r>
      <w:r>
        <w:rPr/>
        <w:t>꧂</w:t>
      </w:r>
      <w:r>
        <w:rPr/>
        <w:t>⡳</w:t>
      </w:r>
      <w:r>
        <w:rPr/>
        <w:t>奒㦵㊡敎믍⽇깦쉡</w:t>
      </w:r>
      <w:r>
        <w:rPr/>
        <w:t>ꤳ</w:t>
      </w:r>
      <w:r>
        <w:rPr/>
        <w:t>㴵䯂</w:t>
      </w:r>
      <w:r>
        <w:rPr/>
        <w:t>⡧</w:t>
      </w:r>
      <w:r>
        <w:rPr/>
        <w:t>輱ヂ晶녚㚵㜣飍活晓⩄湮浦僂扪╭䌭湕湢唫唲㒮</w:t>
      </w:r>
      <w:r>
        <w:rPr/>
        <w:t>ꤹ</w:t>
      </w:r>
      <w:r>
        <w:rPr/>
        <w:t>걅礷湑䊵催숲獃硃㶥䱕䕴卸⹈땄㋃䴵忍쉆슮䉧玏䕟</w:t>
      </w:r>
      <w:r>
        <w:rPr/>
        <w:t>⡤</w:t>
      </w:r>
      <w:r>
        <w:rPr/>
        <w:t>桓折割</w:t>
      </w:r>
      <w:r>
        <w:rPr/>
        <w:t>ⴽ</w:t>
      </w:r>
      <w:r>
        <w:rPr/>
        <w:t>偲伪摎긪䟂ㅣ츬堳㑥啁뽥ㅵ뗂䬬塧汫䭃渷㛂嘴䀷煰縶䭎梱䥞쉅㔷珂쏂淂슥⹆㑴쉳䑙뮣뭨塾쉢쉞牌䴴숹믂幤쎥嘭浭否煦䝅쉴参䭏</w:t>
      </w:r>
      <w:r>
        <w:rPr/>
        <w:t>ⵠ</w:t>
      </w:r>
      <w:r>
        <w:rPr/>
        <w:t>碩싂繲슘숤猻䭱慍廍潉灷츥ꍺ</w:t>
      </w:r>
      <w:r>
        <w:rPr/>
        <w:t>ꥀ</w:t>
      </w:r>
      <w:r>
        <w:rPr/>
        <w:t>冱䚘穰</w:t>
      </w:r>
      <w:r>
        <w:rPr/>
        <w:t>ꥅ⩯</w:t>
      </w:r>
      <w:r>
        <w:rPr/>
        <w:t>㧂獾뮡癧䡢㌊⹙㭚㍤</w:t>
      </w:r>
      <w:r>
        <w:rPr/>
        <w:t>⣂</w:t>
      </w:r>
      <w:r>
        <w:rPr/>
        <w:t>䦘潵䤬涘㇃濎㵂䭀숸㗍獃棂⩃쉕썟</w:t>
      </w:r>
      <w:r>
        <w:rPr/>
        <w:t>꧂</w:t>
      </w:r>
      <w:r>
        <w:rPr/>
        <w:t>吵幤⽳䟃⨭爫奥琦걕䝁䤣瀹숲眰杳㍰绂掩䝕兟盂</w:t>
      </w:r>
      <w:r>
        <w:rPr/>
        <w:t>ꥁ</w:t>
      </w:r>
      <w:r>
        <w:rPr/>
        <w:t>嚩捎싂䍶佩佘婈⨴墣</w:t>
      </w:r>
      <w:r>
        <w:rPr/>
        <w:t>⣂</w:t>
      </w:r>
      <w:r>
        <w:rPr/>
        <w:t>뾣</w:t>
      </w:r>
      <w:r>
        <w:rPr/>
        <w:t>ⰺ</w:t>
      </w:r>
      <w:r>
        <w:rPr/>
        <w:t>湟╙䑘献偗樮係㵌䭮ꍡ傮</w:t>
      </w:r>
      <w:r>
        <w:rPr/>
        <w:t>ꤷꕉ</w:t>
      </w:r>
      <w:r>
        <w:rPr/>
        <w:t>懂偰</w:t>
      </w:r>
      <w:r>
        <w:rPr/>
        <w:t>Ɽ</w:t>
      </w:r>
      <w:r>
        <w:rPr/>
        <w:t>쉓南楋썉䞻䍅慮溵䈲䉓㉕睉</w:t>
      </w:r>
      <w:r>
        <w:rPr/>
        <w:t>Ɐ</w:t>
      </w:r>
      <w:r>
        <w:rPr/>
        <w:t>꤯</w:t>
      </w:r>
      <w:r>
        <w:rPr/>
        <w:t>⾣桭䕓㚱䯂㜱걖⭹䧂캩晇䲥⍘⩞先⬩♑숥䁶瞘⼭昺毂겏渳갤丶彇䅑呲䇂</w:t>
      </w:r>
      <w:r>
        <w:rPr/>
        <w:t>ⵙ</w:t>
      </w:r>
      <w:r>
        <w:rPr/>
        <w:t>㵚녰坶츱쏂싂潓帨⤽坕梣쉢乌久㩒輳忎쵔牘住稴䥾㪩㣂쉉뿍캩呉㴻⤭⸳匸癚瞵瞿⹉⑲㐤兣싍獁쵐壂뭔䍀㙾塾窱儬㩆긦助</w:t>
      </w:r>
      <w:r>
        <w:rPr/>
        <w:t>⠪</w:t>
      </w:r>
      <w:r>
        <w:rPr/>
        <w:t>䍉떘瀹ㅶ</w:t>
      </w:r>
      <w:r>
        <w:rPr/>
        <w:t>ꤺ</w:t>
      </w:r>
      <w:r>
        <w:rPr/>
        <w:t>偪䑕ꅷ넨へ</w:t>
      </w:r>
      <w:r>
        <w:rPr/>
        <w:t>ꕄ</w:t>
      </w:r>
      <w:r>
        <w:rPr/>
        <w:t>橄矂傮㮬⩮卨牋纩쵎싂佴攨桬㙉숴䷃⦘䠩皻杈⩑⑁⹾嘮垮瑈ㅬ숳</w:t>
      </w:r>
      <w:r>
        <w:rPr/>
        <w:t>ⱈ⍠◂╠</w:t>
      </w:r>
      <w:r>
        <w:rPr/>
        <w:t>숮拍ꥹ瓂⯂䱖䔷슏呱祑긮</w:t>
      </w:r>
      <w:r>
        <w:rPr/>
        <w:t>⡔</w:t>
      </w:r>
      <w:r>
        <w:rPr/>
        <w:t>昤晫轄捎䥴⩔䍯ꍳ䭠ꌨ㕓嫂䡓へ琳噊掿쉾뽰䥞ꏂ繖䌽咵숽占⼣匯瑒䮻</w:t>
      </w:r>
      <w:r>
        <w:rPr/>
        <w:t>⡙</w:t>
      </w:r>
      <w:r>
        <w:rPr/>
        <w:t>슩깐㝨⬪䦥䈰⽺唯쉚⵸䴩䞘〴䷃</w:t>
      </w:r>
    </w:p>
    <w:p>
      <w:pPr>
        <w:pStyle w:val="PreformattedText"/>
        <w:bidi w:val="0"/>
        <w:spacing w:before="0" w:after="0"/>
        <w:jc w:val="left"/>
        <w:rPr/>
      </w:pPr>
      <w:r>
        <w:rPr/>
        <w:t>⠽</w:t>
      </w:r>
      <w:r>
        <w:rPr/>
        <w:t>桄䳍쉨⶘捸瀶⩥兴㯃⮱幧▱</w:t>
      </w:r>
      <w:r>
        <w:rPr/>
        <w:t>ꕦ</w:t>
      </w:r>
      <w:r>
        <w:rPr/>
        <w:t>流煨㡲䕪쉨㧂撱⨬⾩㴴先쏍圽쉇共㜴假穑呬</w:t>
      </w:r>
      <w:r>
        <w:rPr/>
        <w:t>ꔲ</w:t>
      </w:r>
      <w:r>
        <w:rPr/>
        <w:t>䧃긭䁀㩧⹸⥎卦ꅲ梬䉴♫㝪쵐숺쉅慕䄰潦㜮숱갤⽍凂䲏䟍⨹瘯楋党稲䍦敞썁犮䨦楦䤴瑰㑨⩗繮ꅣ</w:t>
      </w:r>
      <w:r>
        <w:rPr/>
        <w:t>ꦩ</w:t>
      </w:r>
      <w:r>
        <w:rPr/>
        <w:t>繏奸껃ꥫ穂쉆濂䕱汈眷卄⩤</w:t>
      </w:r>
      <w:r>
        <w:rPr/>
        <w:t>꤭</w:t>
      </w:r>
      <w:r>
        <w:rPr/>
        <w:t>梡椭⨤걓춣⩈㐦常䁵쉚츳쉏㙠슻쉟걨⸷츻婵焸䭰⏎顇毃쉓㍍嫂긱㭹捖䍧皻뽥晃幁恉畺皬칆剰滂충則墿䷂つ긲怵쉋숩㠤督楔䔸捪么㜹㡮쵁票繡⵲⦥쉢啞晸繲唭䬸匨䮣牃쵩⩡䭗ꏃ걓劥惂漹⬳䨩渲춻㝃㟂窥咥뭤㭫䐨⺘歨窬쏂氫䊿⬺㩳泎깮怽⬷扐矂䲘繹涩潲碘䝆桱㪥戸䘦愹橄⼤⯍䤵恸♵瑵湤滂쉮獐┴堳㙬噆김焯㈦䱉쉩洣슿䵸䝹䁡癍堮娪搽숯夨顴싂넸恭佢礊帺硒䦩넽窡砱煪塒䴳䝡⧂쉚猯㧎氪</w:t>
      </w:r>
      <w:r>
        <w:rPr/>
        <w:t>Ⳃ</w:t>
      </w:r>
      <w:r>
        <w:rPr/>
        <w:t>䩚昽恵┳뼱瑺쉰犩煓灴䙅␣쉠㝍㦥㑶繅扟㯃沵䔷两幗乃㝲犩䉳牾湇㤤剾뭷奏썹녋皩㪮㜴컂祁뗂♱䨫쉩柂畒녃繗갯쉷浚湆庵䵣輨㴮칁報䐶夣ꌲ瑂긽䚥䝱㕷숹囂昪⤵攳䙟⨭⑫⥔ま곂稶䕆쉥ꅗ⑺숹</w:t>
      </w:r>
      <w:r>
        <w:rPr/>
        <w:t>Ⱘ</w:t>
      </w:r>
      <w:r>
        <w:rPr/>
        <w:t>쉃䂏㵡㠫䤥䋃轡쉀産츥垵때楉䉸秂溘㓍㚘䉤慅䨽僂䡓㤮⥢췂䊻ꍯ땰싎숵㙺숺쏂싂猳⼸䕧쵊슡⩗玱睊떩쵃摷녩싂슻彰</w:t>
      </w:r>
      <w:r>
        <w:rPr/>
        <w:t>ꤷ</w:t>
      </w:r>
      <w:r>
        <w:rPr/>
        <w:t>匽</w:t>
      </w:r>
      <w:r>
        <w:rPr/>
        <w:t>ⷂ</w:t>
      </w:r>
      <w:r>
        <w:rPr/>
        <w:t>갪㎥䯂狂䟂治녆偢숫〽슥㙤쉺㛍攤䐭쉙潏㤭祆ㄶ䓎쉑繡喏䣂攭쌷杕䥅⾻넶싂兦䍑땭梏녎狍㮩쉮䝲☰뮻晍嚥樱瑖쉊䩠뭔槂睨슿榮种⏂䩱怹ㅚ䐵춱癯嗂䱒头娰劥瑾숳癬슩♵㈨䟎坖㥚</w:t>
      </w:r>
      <w:r>
        <w:rPr/>
        <w:t>⣂</w:t>
      </w:r>
      <w:r>
        <w:rPr/>
        <w:t>䬤⩠ㅅ兯⑳礮䭷恠쉡뗂硤㙪갤</w:t>
      </w:r>
      <w:r>
        <w:rPr/>
        <w:t>⢥</w:t>
      </w:r>
      <w:r>
        <w:rPr/>
        <w:t>噦쉦奯ꇃ冿쉷挴檣쉑湠쉅啔뮵潞偦겿싂싃</w:t>
      </w:r>
      <w:r>
        <w:rPr/>
        <w:t>ꔭꥏ⹠</w:t>
      </w:r>
      <w:r>
        <w:rPr/>
        <w:t>燂㊩摗䱰쉊牑겵ꅌ㐻쉀䳎⽟䬱猬ヂ稻⵶</w:t>
      </w:r>
      <w:r>
        <w:rPr/>
        <w:t>Ⱳ</w:t>
      </w:r>
      <w:r>
        <w:rPr/>
        <w:t>䜻␱믍쉫䭱</w:t>
      </w:r>
      <w:r>
        <w:rPr/>
        <w:t>ꕧ</w:t>
      </w:r>
      <w:r>
        <w:rPr/>
        <w:t>぀䤳硉䐶⹩슮⍶潉扱⽺쉉汮佊弱迂ㅺ潇磂숶쌪ꥥ活㍴珂걞ꅴ䳂</w:t>
      </w:r>
      <w:r>
        <w:rPr/>
        <w:t>ꔻ</w:t>
      </w:r>
      <w:r>
        <w:rPr/>
        <w:t>䅤㝫樶䘻弤㭹䙶䕑歏뮩뭀㶏抩杧䕥쉈穎썀ꅎ癘侩儰㐪两쉉昳㶘敭♣畡슏㢥䕾쉡쉹癦㵥뭅桚呰焷䋂幬磃硫挰硬쉧找습䥳救晚磂挱晞礩⹄卍䭚恵㉓顰쉈弯橋䰩쉌㭬捎䤦硞㘷癏湈䱤⨱ッか年⍒䀪⍸䗂슣ꅏ卙杳</w:t>
      </w:r>
      <w:r>
        <w:rPr/>
        <w:t>ꤪ</w:t>
      </w:r>
      <w:r>
        <w:rPr/>
        <w:t>㘲䡨䮩ꆿ㐲䈽㒵婡嘩墥䩪⫂</w:t>
      </w:r>
      <w:r>
        <w:rPr/>
        <w:t>ⱒ</w:t>
      </w:r>
      <w:r>
        <w:rPr/>
        <w:t>彟區⨱獔眩쉔⸦ꎵ畐䆘넻秂⵷橌恱潐秂쉤쉩䬩圱⚡녠깊繯圮䈮呷䖣싂⨶䰫쵤玘禩歄꥕◃뿂㋂쏂癲畬뭖垩琮㙐㢿ꍧ瀰咥</w:t>
      </w:r>
      <w:r>
        <w:rPr/>
        <w:t>ꦥ</w:t>
      </w:r>
      <w:r>
        <w:rPr/>
        <w:t>樯噤㦘쉤</w:t>
      </w:r>
      <w:r>
        <w:rPr/>
        <w:t>ⲻ</w:t>
      </w:r>
      <w:r>
        <w:rPr/>
        <w:t>쉲숮싂⥊䨻焲쉆⪩쉯憬쉉䔬쉕瞥䬰숱啚僎㫂숱싂䉘뽨惍塶⑕䄮㥙긶◂⭳噺儤⑗怊⑄쉫쉯䱫䠽땈楪吥惂噄太슣挸</w:t>
      </w:r>
      <w:r>
        <w:rPr/>
        <w:t>ⱆ⨮</w:t>
      </w:r>
      <w:r>
        <w:rPr/>
        <w:t>쵐㚬䭈皮㋂Ⓜ桊势扚⩗⸵潕扡숥剬求ㄽ䑵歬练晄츣噆犮</w:t>
      </w:r>
      <w:r>
        <w:rPr/>
        <w:t>ⶥ</w:t>
      </w:r>
      <w:r>
        <w:rPr/>
        <w:t>埂숪婃⍢䥸䙧┷䘷䘣啐䄪</w:t>
      </w:r>
      <w:r>
        <w:rPr/>
        <w:t>⡧</w:t>
      </w:r>
      <w:r>
        <w:rPr/>
        <w:t>幠瑀䵘焲㊿䂩利䅫橊䩷䝕숥䵆䝑♱偘뭌帮顔쵵浂쉢쉵扃䂏充濂쉤繀ꥷ䉓繶숪参╖䥒佶㑚⨤幙礱敧烂田ꌵ橯땞洵獨䂣</w:t>
      </w:r>
      <w:r>
        <w:rPr/>
        <w:t>⢘⣂</w:t>
      </w:r>
      <w:r>
        <w:rPr/>
        <w:t>䙔扰</w:t>
      </w:r>
      <w:r>
        <w:rPr/>
        <w:t>Ⱡ</w:t>
      </w:r>
      <w:r>
        <w:rPr/>
        <w:t>〰쉒儭䉷穹뽤꥾┵⌥恉匨啫⨺䅚捓䙓숱</w:t>
      </w:r>
      <w:r>
        <w:rPr/>
        <w:t>Ⲯ</w:t>
      </w:r>
      <w:r>
        <w:rPr/>
        <w:t>兺䡆稳칲㗂㩙縤㐻个橹⩟ꌷ嘦숰쵥㍡컂剾슿洤㉓繒礫歺쉢㤦奪玘甹婵쉂숬⬥</w:t>
      </w:r>
      <w:r>
        <w:rPr/>
        <w:t>꤭</w:t>
      </w:r>
      <w:r>
        <w:rPr/>
        <w:t>䚘츻㙑恁슱汶礤䕟쉀䎵숤</w:t>
      </w:r>
      <w:r>
        <w:rPr/>
        <w:t>꧂</w:t>
      </w:r>
      <w:r>
        <w:rPr/>
        <w:t>䥾䬳䰽桇擎⵭繳轪썺硰㶩榣뽘灭匫놵刺㤮兖獧⹞彥歯녑쉕뭁搬</w:t>
      </w:r>
      <w:r>
        <w:rPr/>
        <w:t>꧂♆</w:t>
      </w:r>
      <w:r>
        <w:rPr/>
        <w:t>㔣瑠彆疿䉨係硘廂䀵潟㭗⭄亥額䛂㬸싂浞掵畍⥎⥏䉚⌹㡈긯捙甴녒㕃敡숤䳎朷䕅㦵冱䂩ꏂ牍憿쉣䓂単圴晄彦䵒穞䡵祖갬</w:t>
      </w:r>
      <w:r>
        <w:rPr/>
        <w:t>ⳍ</w:t>
      </w:r>
      <w:r>
        <w:rPr/>
        <w:t>䉕形剠♹判슡꺏쉲䝁戲在堺⩳慆璩</w:t>
      </w:r>
      <w:r>
        <w:rPr/>
        <w:t>꤬</w:t>
      </w:r>
      <w:r>
        <w:rPr/>
        <w:t>㗂㓂䁃噑녅⫂䀲䭍她妵</w:t>
      </w:r>
      <w:r>
        <w:rPr/>
        <w:t>ꗂ</w:t>
      </w:r>
      <w:r>
        <w:rPr/>
        <w:t>睷惂晖촷亘</w:t>
      </w:r>
      <w:r>
        <w:rPr/>
        <w:t>⡸</w:t>
      </w:r>
      <w:r>
        <w:rPr/>
        <w:t>슩䑰숫ㅚ⌶▮乕䋂칧♆뽐姂䒥㏂쉨轉仂泂⭏彘呓剁䡺ꍊ祈彄䤰슏⑞矍㥂䓂</w:t>
      </w:r>
      <w:r>
        <w:rPr/>
        <w:t>⡢</w:t>
      </w:r>
      <w:r>
        <w:rPr/>
        <w:t>獮䬹硭싂䨪卤獱䯃慑助⭲䉲ꅇ竃걖䡴깙噱╋ォ塂㦮穲㖩⥪숺ꅰ瘷䴥쎻盂縪㝔丷쉃䔦䕶珂㕮⺬呀숨楩깷⍶杅䖻깹ꅦ䝹⑀揎䍬硗桩飂㎬╾朱弥夷㎣煦뿎슮爫䎿䶵听奣쉒唲충竂믂⭭䲥㌴洶</w:t>
      </w:r>
      <w:r>
        <w:rPr/>
        <w:t>ⱌ</w:t>
      </w:r>
      <w:r>
        <w:rPr/>
        <w:t>⺮䉳㦿㡹䖣弹縪⩔䙣颏獩쉈杘숩䍎쉞彁쉰睹杏⩌쉯쉎嫂濂慱㣂㑮㐦䁭㍶</w:t>
      </w:r>
      <w:r>
        <w:rPr/>
        <w:t>ꤻ</w:t>
      </w:r>
      <w:r>
        <w:rPr/>
        <w:t>圤煤瑪㘩싂⭗歕슮</w:t>
      </w:r>
      <w:r>
        <w:rPr/>
        <w:t>ⵃ</w:t>
      </w:r>
      <w:r>
        <w:rPr/>
        <w:t>枬쉔</w:t>
      </w:r>
      <w:r>
        <w:rPr/>
        <w:t>ⴥ</w:t>
      </w:r>
      <w:r>
        <w:rPr/>
        <w:t>轕쉖뭾녣半搰場搸䨰쉦깑䅆漴眽䀭쉖⫎㵠쉟盂䝔</w:t>
      </w:r>
      <w:r>
        <w:rPr/>
        <w:t>ꦩ</w:t>
      </w:r>
      <w:r>
        <w:rPr/>
        <w:t>帥呒拍杆呢䉀係싍㭸癏뇂쉹呞䴫䑃⸷㪱辏潙</w:t>
      </w:r>
      <w:r>
        <w:rPr/>
        <w:t>ꤸ</w:t>
      </w:r>
      <w:r>
        <w:rPr/>
        <w:t>婗ㅵ쉪入牷摦碥ꥷㅞ恅ꥡ场来ꥵ⫂儮䅩焪⭀⩂䍢㤳㷂旎쵥썪眊ヂ숵盂⍮</w:t>
      </w:r>
      <w:r>
        <w:rPr/>
        <w:t>ꦏ</w:t>
      </w:r>
      <w:r>
        <w:rPr/>
        <w:t>䝖</w:t>
      </w:r>
      <w:r>
        <w:rPr/>
        <w:t>⣂</w:t>
      </w:r>
      <w:r>
        <w:rPr/>
        <w:t>顶㕓쎬격㴺</w:t>
      </w:r>
      <w:r>
        <w:rPr/>
        <w:t>⡈</w:t>
      </w:r>
      <w:r>
        <w:rPr/>
        <w:t>娹ꌭ晅싂歃灥쵸⸨喥㥤擂啠</w:t>
      </w:r>
      <w:r>
        <w:rPr/>
        <w:t>⠱</w:t>
      </w:r>
      <w:r>
        <w:rPr/>
        <w:t>㝃싍曂姂噆⹹䙒䈹숩僂瑍廂㉲皬う慌べ頥ꆥ㭵⫂墮䰣㙞䮏栶䱋䦿繾墩昣땲嘬숯㥪뗂捂硋Ⓜ流</w:t>
      </w:r>
      <w:r>
        <w:rPr/>
        <w:t>꧂ꕹ</w:t>
      </w:r>
      <w:r>
        <w:rPr/>
        <w:t>숴挪昻⩪㒘督䡁䩋</w:t>
      </w:r>
      <w:r>
        <w:rPr/>
        <w:t>⠪</w:t>
      </w:r>
      <w:r>
        <w:rPr/>
        <w:t>쉚攺쉞硭慧硎</w:t>
      </w:r>
      <w:r>
        <w:rPr/>
        <w:t>⡺</w:t>
      </w:r>
      <w:r>
        <w:rPr/>
        <w:t>摓祑⑁串凂</w:t>
      </w:r>
      <w:r>
        <w:rPr/>
        <w:t>ꕧ</w:t>
      </w:r>
      <w:r>
        <w:rPr/>
        <w:t>쉞</w:t>
      </w:r>
      <w:r>
        <w:rPr/>
        <w:t>ꕟ</w:t>
      </w:r>
      <w:r>
        <w:rPr/>
        <w:t>䜫쉲橆恍쉤并畅䋂녗쵴慵睍㉒␲內넬뽧㧂纥㨦䝣歀䘺㡂䄲轏⪩갲婡窵ㆮ뭱㟂灏숪⪩搴</w:t>
      </w:r>
      <w:r>
        <w:rPr/>
        <w:t>ⵏ</w:t>
      </w:r>
      <w:r>
        <w:rPr/>
        <w:t>庥</w:t>
      </w:r>
      <w:r>
        <w:rPr/>
        <w:t>ꤺ</w:t>
      </w:r>
      <w:r>
        <w:rPr/>
        <w:t>歕奺췂뭧㵐並戹縩딺乵⩀䁥㖘南ꄽ櫂⭙飂梱숻</w:t>
      </w:r>
      <w:r>
        <w:rPr/>
        <w:t>⡦</w:t>
      </w:r>
      <w:r>
        <w:rPr/>
        <w:t>占⩱䃂䰨䠩</w:t>
      </w:r>
      <w:r>
        <w:rPr/>
        <w:t>ꥇ⵴</w:t>
      </w:r>
      <w:r>
        <w:rPr/>
        <w:t>䝃敋⦩꥞</w:t>
      </w:r>
      <w:r>
        <w:rPr/>
        <w:t>ꦩ⥥</w:t>
      </w:r>
      <w:r>
        <w:rPr/>
        <w:t>稩㙦㣂彪溿䣂掮歭쉱歑幤伷䁟䱶㌰㞩支ꎣ獢㈯⥃仃</w:t>
      </w:r>
      <w:r>
        <w:rPr/>
        <w:t>ꕺ</w:t>
      </w:r>
      <w:r>
        <w:rPr/>
        <w:t>䡱䪥捐斩㡈埂</w:t>
      </w:r>
      <w:r>
        <w:rPr/>
        <w:t>ⷃ</w:t>
      </w:r>
      <w:r>
        <w:rPr/>
        <w:t>係硊㣂䍣窩쉾숳␰⥢硲䭴䅘据쌳쉍楘晆顟繘堨潶獴㍰쉲碡婣뽅⥸捷垩</w:t>
      </w:r>
      <w:r>
        <w:rPr/>
        <w:t>⡙⧂</w:t>
      </w:r>
      <w:r>
        <w:rPr/>
        <w:t>栱瀦浴伻䅍㈩呖쉎唷⍐轅乶뽍⼬ꄷ毂搬⥔䡚漻㪵㝸㉅幨嘮녭圱棂䩬琭㇂⯂搭</w:t>
      </w:r>
      <w:r>
        <w:rPr/>
        <w:t>꧂</w:t>
      </w:r>
      <w:r>
        <w:rPr/>
        <w:t>恁쉡㜥쵩䁘</w:t>
      </w:r>
      <w:r>
        <w:rPr/>
        <w:t>ꗍ</w:t>
      </w:r>
      <w:r>
        <w:rPr/>
        <w:t>쉞檣琷当䁮썏ꥴ橳걊쉖佐慒克⍟敞쉋偨⩠桕殏䁕灩垮䗂⨮頳</w:t>
      </w:r>
      <w:r>
        <w:rPr/>
        <w:t>ꥍ</w:t>
      </w:r>
      <w:r>
        <w:rPr/>
        <w:t>습ぎ卵</w:t>
      </w:r>
      <w:r>
        <w:rPr/>
        <w:t>ꕭ</w:t>
      </w:r>
      <w:r>
        <w:rPr/>
        <w:t>媘汱殱䌱憏渦䴶䆘숩ㅍ忂뭱䠬煐쉾偪敘쉲玬䱟뮻䭆晇쉌塥槂㮮佐</w:t>
      </w:r>
      <w:r>
        <w:rPr/>
        <w:t>ꕞ</w:t>
      </w:r>
      <w:r>
        <w:rPr/>
        <w:t>䄷破棂ㄮ债卩뽑슏갮旃洫怶啦╔㞮⫎쉖쉤㍄煢㋎뗂湓䝐갯ꅬ䕒祸晏싂啯꥞愪兄갫〣抵쉚⴦뿂캬</w:t>
      </w:r>
      <w:r>
        <w:rPr/>
        <w:t>⢘</w:t>
      </w:r>
      <w:r>
        <w:rPr/>
        <w:t>潮縣顒礰쉪</w:t>
      </w:r>
      <w:r>
        <w:rPr/>
        <w:t>ꤱ⚥</w:t>
      </w:r>
      <w:r>
        <w:rPr/>
        <w:t>洹쵨城뭀깊睸悡㤫杗㩀㍗㵈</w:t>
      </w:r>
      <w:r>
        <w:rPr/>
        <w:t>ꖿ</w:t>
      </w:r>
      <w:r>
        <w:rPr/>
        <w:t>楶汋唬坡眬딯㉹㥩繯땀牭咏睺쉘䵴穟묹风捖㩞䷎勎拍禿㍳췂祤輴䕹娶䚘䏂䅈慰쉮坷飂烃昽숳皱助匵擂</w:t>
      </w:r>
      <w:r>
        <w:rPr/>
        <w:t>⡱</w:t>
      </w:r>
      <w:r>
        <w:rPr/>
        <w:t>뭐쉏ꍺ呗䩑願슣頰숦♺</w:t>
      </w:r>
      <w:r>
        <w:rPr/>
        <w:t>ⴥ▘</w:t>
      </w:r>
      <w:r>
        <w:rPr/>
        <w:t>썇枮䤷䑮䠻偏슥뿂⽯뭍쉰燃뇂摵猨牦く楠煁</w:t>
      </w:r>
      <w:r>
        <w:rPr/>
        <w:t>ꦣ</w:t>
      </w:r>
      <w:r>
        <w:rPr/>
        <w:t>冣숣乀쵍㵪슩♄⤹ꥲ洤⑖䒱侻牲ꅋぞ깂帳쉅</w:t>
      </w:r>
      <w:r>
        <w:rPr/>
        <w:t>ⵆ</w:t>
      </w:r>
      <w:r>
        <w:rPr/>
        <w:t>㡣吭쉎숴⪱뭷쉯ꆥ㫎㚻猰繱㵖㡆䬪摔吩硘┱瘳䡸슘㭨썐㬊あ剣⚬숴砩뗂㮏㍏堦䰮⸬杌克幕⦩煂旂幬</w:t>
      </w:r>
      <w:r>
        <w:rPr/>
        <w:t>ꤹ╇</w:t>
      </w:r>
      <w:r>
        <w:rPr/>
        <w:t>圯</w:t>
      </w:r>
      <w:r>
        <w:rPr/>
        <w:t>ꥒ</w:t>
      </w:r>
      <w:r>
        <w:rPr/>
        <w:t>싍䩹烂♂䀳겣䡧沿桌⭠冱Ⓜ塘쉱ㅫ硕晰毂䨩彴姂戻㭃圥樰⽢䙟硌輳㕇㑈⹶ꍤ瑩䥊칇獎惂⽣㎥䨨楇걗⨨埂楹吴楆玿싂暿啊⨰</w:t>
      </w:r>
      <w:r>
        <w:rPr/>
        <w:t>⣂</w:t>
      </w:r>
      <w:r>
        <w:rPr/>
        <w:t>忂段⸷쉆ㅬ伻</w:t>
      </w:r>
      <w:r>
        <w:rPr/>
        <w:t>ⵍ</w:t>
      </w:r>
      <w:r>
        <w:rPr/>
        <w:t>冱別┫</w:t>
      </w:r>
      <w:r>
        <w:rPr/>
        <w:t>ꥍ</w:t>
      </w:r>
      <w:r>
        <w:rPr/>
        <w:t>ⰷ</w:t>
      </w:r>
      <w:r>
        <w:rPr/>
        <w:t>嘪㕚㭯梵䨷揂ꥱ㩔櫎晍娹泂㫂</w:t>
      </w:r>
      <w:r>
        <w:rPr/>
        <w:t>ꤽ</w:t>
      </w:r>
      <w:r>
        <w:rPr/>
        <w:t>猣僃쉶㍢塪㝉䵂</w:t>
      </w:r>
      <w:r>
        <w:rPr/>
        <w:t>ꕓ</w:t>
      </w:r>
      <w:r>
        <w:rPr/>
        <w:t>䬩硱呮狂燂⵭쉱偤치싍♲愵⼳</w:t>
      </w:r>
      <w:r>
        <w:rPr/>
        <w:t>Ⳃ</w:t>
      </w:r>
      <w:r>
        <w:rPr/>
        <w:t>樴⶿佊쉁縩㒣夹煒ꥦ␫場䤶ㆣ淃启杓䀺⩦碮頣쉬䱣Ⓕ汩滂碣쉇穓淂濂慰䪱牠䥷⑟朦杕쵳䥄但䎬䑫</w:t>
      </w:r>
      <w:r>
        <w:rPr/>
        <w:t>Ⱟ</w:t>
      </w:r>
      <w:r>
        <w:rPr/>
        <w:t>칉䉪칎䉟슏䞻姂侱忍伭卞묬쉬⭅利䊡䵯䑭쉓奨儭⛂칙湉견䮿汨⤶呩ꥪ牖쉈琥戣华촽⍖求슡㔱⩳猫곂乁▬忂砤㴦</w:t>
      </w:r>
      <w:r>
        <w:rPr/>
        <w:t>ⵟ</w:t>
      </w:r>
      <w:r>
        <w:rPr/>
        <w:t>柂穦祈椬㤤湢</w:t>
      </w:r>
      <w:r>
        <w:rPr/>
        <w:t>Ⱝ</w:t>
      </w:r>
      <w:r>
        <w:rPr/>
        <w:t>氵숴澣䭌</w:t>
      </w:r>
      <w:r>
        <w:rPr/>
        <w:t>⠹</w:t>
      </w:r>
      <w:r>
        <w:rPr/>
        <w:t>㑊⩤え㉣슘┯땚⩇⽢⽡佚싂땰皵숰伴䍵䤣㭚</w:t>
      </w:r>
      <w:r>
        <w:rPr/>
        <w:t>ꥄ</w:t>
      </w:r>
      <w:r>
        <w:rPr/>
        <w:t>扢顱顫爨噷牋딮杘</w:t>
      </w:r>
      <w:r>
        <w:rPr/>
        <w:t>ꦥ</w:t>
      </w:r>
      <w:r>
        <w:rPr/>
        <w:t>卖䥎䙏⨽璩㝞⹦頫瑹敆쉸磂娨恺〯䮏椶䝕숽摭⩠䕩癅䌵稷亏桮깐坮䂡뭴滂쉅顅奔な컂┶칭槎晳摖</w:t>
      </w:r>
      <w:r>
        <w:rPr/>
        <w:t>ꕞ</w:t>
      </w:r>
      <w:r>
        <w:rPr/>
        <w:t>츬朹㑚䤱乍</w:t>
      </w:r>
      <w:r>
        <w:rPr/>
        <w:t>ꦩ</w:t>
      </w:r>
      <w:r>
        <w:rPr/>
        <w:t>拂쵌⭌숦䥹轗繡甦</w:t>
      </w:r>
      <w:r>
        <w:rPr/>
        <w:t>⡱</w:t>
      </w:r>
      <w:r>
        <w:rPr/>
        <w:t>惂쏂⥕壂牉硆⌥⤶㢱敆츽飂橸⛃潦爫玥乗轸曂弨颮㩣瑁㉞⌨䭢뽲浬瘺朮⭲䣎瀥㔤㑱䆮獯㍌쵤슥啁奰ꌳ繺녣瑐습쉍楚뭤殡畟</w:t>
      </w:r>
      <w:r>
        <w:rPr/>
        <w:t>ꤺ</w:t>
      </w:r>
      <w:r>
        <w:rPr/>
        <w:t>ㄶ슮捩硋獯教慮쵌칡숨숹䶥䁍坣捞抮◍甪泂灠橹块剥兑绂쉇顳盃㥘䐪睔㑟恴⩄疵䅕樭乖慸䩀뭧⭳숬㩷参枡惂싎擂⭗㒬⼱ㅱ汶⭯捇䜺煈圮</w:t>
      </w:r>
      <w:r>
        <w:rPr/>
        <w:t>ꕋ</w:t>
      </w:r>
      <w:r>
        <w:rPr/>
        <w:t>싃쉌穩⩭唹呭场⩶싂녦桄ꎏ㬦싂⴪剠䝠扑参㬻硖焪敉搥⩺</w:t>
      </w:r>
      <w:r>
        <w:rPr/>
        <w:t>ꕳ</w:t>
      </w:r>
      <w:r>
        <w:rPr/>
        <w:t>穳싂䙫╧ꅢ뭮⵸䜶䣂㙁숸徬䉰縫╦轤桲䩕攣쉇轇</w:t>
      </w:r>
      <w:r>
        <w:rPr/>
        <w:t>⡫</w:t>
      </w:r>
      <w:r>
        <w:rPr/>
        <w:t>眴庥桕䰺桑唭灴䤪愩䦱뿂㩥긪瀸挵桗</w:t>
      </w:r>
      <w:r>
        <w:rPr/>
        <w:t>Ⱞ</w:t>
      </w:r>
      <w:r>
        <w:rPr/>
        <w:t>칵塘穴䥄倯畴䮵䝯䃂쉗桩㔳숱ꍩ䂥쉩礬甊癰䐴⩳쉓っ坊之⽏硐㒬넸⑷䠨䉀╥䈥⤺㍞깹呖쉄</w:t>
      </w:r>
      <w:r>
        <w:rPr/>
        <w:t>ⵚ</w:t>
      </w:r>
      <w:r>
        <w:rPr/>
        <w:t>檣瞏瓃㶘痂⫂쉵䃍䩍滂ꥯ瓍㬯䶵牕沩歌奄卑녳숺凂䬬䍈塦⽯䅟単㥭幤⽳偱</w:t>
      </w:r>
      <w:r>
        <w:rPr/>
        <w:t>ꔦ</w:t>
      </w:r>
      <w:r>
        <w:rPr/>
        <w:t>顰╰㍙哂猺쉂슣⨬橸顩ㆱ婊㤳넬姂䩘弳䠦戫䕣䜮숦瀳⩲⥍④䩎犥种浃⨺숦破䰸칸㉐㝭ヂ㤭刮ꇂ晩숨칠</w:t>
      </w:r>
      <w:r>
        <w:rPr/>
        <w:t>ꖬ</w:t>
      </w:r>
      <w:r>
        <w:rPr/>
        <w:t>哂⩠唣䉰㙗捳믂商싂婴숤当쌱坃䮘╯槃㓍㟃⍗숫頻㕲㤽秂杌㑥磂灠ꎣ攥扔璻䥺噂ㆥ竍⫎怪瑌녚傏䩍搫䶮漴匷쵰幈匩庻㒏濂淂瑒偧偓㈬恚倮㜨幗瞮ꅨ</w:t>
      </w:r>
      <w:r>
        <w:rPr/>
        <w:t>ⵂ</w:t>
      </w:r>
      <w:r>
        <w:rPr/>
        <w:t>ꄣ╺婉䷂쉸瑸伵亩係숹꺻佅歅歴䘳㝈⿂쉙쉬숥깗佊㝣䠴䟃䁵昦슬무眭焤☲췂ꅱ㵰墱慕䝌긷悵獷䎩奁塒땩塉녖㝭啕땊䭃攴婯䉬넳䑯曂⵩劏卪</w:t>
      </w:r>
      <w:r>
        <w:rPr/>
        <w:t>ꕬ</w:t>
      </w:r>
      <w:r>
        <w:rPr/>
        <w:t>䢵</w:t>
      </w:r>
      <w:r>
        <w:rPr/>
        <w:t>⣂</w:t>
      </w:r>
      <w:r>
        <w:rPr/>
        <w:t>洦皮㪣䱐㙠䝯</w:t>
      </w:r>
      <w:r>
        <w:rPr/>
        <w:t>ꖵ</w:t>
      </w:r>
      <w:r>
        <w:rPr/>
        <w:t>摁縲吥쉋</w:t>
      </w:r>
      <w:r>
        <w:rPr/>
        <w:t>⣂⩇</w:t>
      </w:r>
      <w:r>
        <w:rPr/>
        <w:t>顁恕奂뼵畺瞩䁐煨棂쵞⑎쉃⩈ꄩ䝱手䷂獍獱⑮㞩灐뭕恋䜩땒㵱ㅢ䠳摉</w:t>
      </w:r>
      <w:r>
        <w:rPr/>
        <w:t>ⱳ</w:t>
      </w:r>
      <w:r>
        <w:rPr/>
        <w:t>㑊彇⏂땮뭰奞㏂併</w:t>
      </w:r>
      <w:r>
        <w:rPr/>
        <w:t>ꥃ</w:t>
      </w:r>
      <w:r>
        <w:rPr/>
        <w:t>タ⩅入息㷂쏂䠱戥栽⽪睈凂绍矂쉫楐碬ㅏ橗</w:t>
      </w:r>
      <w:r>
        <w:rPr/>
        <w:t>ⰴ</w:t>
      </w:r>
      <w:r>
        <w:rPr/>
        <w:t>影轧땀輫昱슻䡚숴氭煥牯</w:t>
      </w:r>
      <w:r>
        <w:rPr/>
        <w:t>ⶬ</w:t>
      </w:r>
      <w:r>
        <w:rPr/>
        <w:t>딳敏╈ꥺ⨪념欰乬䢏⒩䭭㭮⬹㉍땵숨呍䁑ヂ竂숲㤫⩭⹃ꍀ惂☺灯쵃捳㍍䆿頥䩯潴䶬쵂㝰쉚㐹䝩䑵⭇䁅숰灊쉞塩쉟쵀䀳⪮땲⨪㈩녒呍恨숱㡚浉瓃㬬瑨倽晌塂쉯ꅄ奥㈶㩴稱愻㜣區뭦坁戹焲⍚숤䕫晏乨쉠쉡偢亿䭃亱</w:t>
      </w:r>
      <w:r>
        <w:rPr/>
        <w:t>ꦡ</w:t>
      </w:r>
      <w:r>
        <w:rPr/>
        <w:t>嚵㠩浃숰⩕ꅬ恚潃⵲湦捲⵴넥剐偞떏傩⥖捇礶灅晙䃂妣㭚쉔䅱ꌨ㠸</w:t>
      </w:r>
      <w:r>
        <w:rPr/>
        <w:t>⡴</w:t>
      </w:r>
      <w:r>
        <w:rPr/>
        <w:t>䬦潥殱䨫兓⽴㫂焭浙汏⍒庩椰㩞䫂从估旂㕯懂晊樦䐸숵唥긳䭓䁞愣㨹栣뇂滂䛂廃</w:t>
      </w:r>
      <w:r>
        <w:rPr/>
        <w:t>⠩</w:t>
      </w:r>
      <w:r>
        <w:rPr/>
        <w:t>祓弴싎摌䑐朤毂⩳⪩桢䢡輥殻桫㊣睍곍攵⺏</w:t>
      </w:r>
      <w:r>
        <w:rPr/>
        <w:t>⠳</w:t>
      </w:r>
      <w:r>
        <w:rPr/>
        <w:t>䓍ꌥ繨䩟嘸穘䡪</w:t>
      </w:r>
      <w:r>
        <w:rPr/>
        <w:t>ꗂ</w:t>
      </w:r>
      <w:r>
        <w:rPr/>
        <w:t>嘩⍤砹暏䵯</w:t>
      </w:r>
      <w:r>
        <w:rPr/>
        <w:t>⡱</w:t>
      </w:r>
      <w:r>
        <w:rPr/>
        <w:t>⽑㭐숪㉘摢繯숊⩐䝳卮싂塘ゥ싂쉳췍싂ꌨ㑌町쉩㵅⼺仂煞㍍㑊稺㛂欪椮頱欥杩떘㘬䗂奋㜵总猪硓㕀칊쉸䝕</w:t>
      </w:r>
      <w:r>
        <w:rPr/>
        <w:t>Ⳃ</w:t>
      </w:r>
      <w:r>
        <w:rPr/>
        <w:t>㘪仂楓垥慓䡄㝙䘸汁㊏䒱캩䤵严⶘㦘然㵈晏戺咿侣㭲⾩欮楤地恩</w:t>
      </w:r>
      <w:r>
        <w:rPr/>
        <w:t>ꗂ</w:t>
      </w:r>
      <w:r>
        <w:rPr/>
        <w:t>숰슏쉯牡捆㕁▣辻㕥</w:t>
      </w:r>
      <w:r>
        <w:rPr/>
        <w:t>ⱓ⩮</w:t>
      </w:r>
      <w:r>
        <w:rPr/>
        <w:t>婶쉺㥵䉱⩩쉬ꥵ</w:t>
      </w:r>
      <w:r>
        <w:rPr/>
        <w:t>ⱂ</w:t>
      </w:r>
      <w:r>
        <w:rPr/>
        <w:t>繹楊䡹ꥠ泂딮䥐卾牐硄縪䑹◍扣灺牅獐彴ꅐ㍄䅬恹坳玵婃啬땳썷漬쉃⨺싂쉲敶</w:t>
      </w:r>
      <w:r>
        <w:rPr/>
        <w:t>꧂</w:t>
      </w:r>
      <w:r>
        <w:rPr/>
        <w:t>ㅃ倨╋䌤辬垡洸䴺뿎묷㵊걕</w:t>
      </w:r>
      <w:r>
        <w:rPr/>
        <w:t>ꦡ</w:t>
      </w:r>
      <w:r>
        <w:rPr/>
        <w:t>浪㡄輪┩䫂칭ꇂ當㍧繳呂㈤</w:t>
      </w:r>
      <w:r>
        <w:rPr/>
        <w:t>ⱋ</w:t>
      </w:r>
      <w:r>
        <w:rPr/>
        <w:t>繀쉠か䜬㐽橲枩㪡獰搣츳긦卞쉾洷瑶佘厮㬣䮬㐵썄佗涘ꄦ飂繡欰䭗恚⭶䵇匷</w:t>
      </w:r>
      <w:r>
        <w:rPr/>
        <w:t>ⲩ</w:t>
      </w:r>
      <w:r>
        <w:rPr/>
        <w:t>㭸</w:t>
      </w:r>
      <w:r>
        <w:rPr/>
        <w:t>⡡⸪</w:t>
      </w:r>
      <w:r>
        <w:rPr/>
        <w:t>湀㉎♓숰也漦灾浢扞䴶숤娪⹁ㅉ땄㏂嘲㠮娣疣䑷⭹⼫捎쉷㥀佖潋㐯</w:t>
      </w:r>
      <w:r>
        <w:rPr/>
        <w:t>ꔱ</w:t>
      </w:r>
      <w:r>
        <w:rPr/>
        <w:t>싂놘싂䑌瘦剒歒颩恹</w:t>
      </w:r>
      <w:r>
        <w:rPr/>
        <w:t>ꔪ</w:t>
      </w:r>
      <w:r>
        <w:rPr/>
        <w:t>参⥳䨽坤咮겏</w:t>
      </w:r>
      <w:r>
        <w:rPr/>
        <w:t>Ⳃ</w:t>
      </w:r>
      <w:r>
        <w:rPr/>
        <w:t>侏ꥩ⩸穚犡⛃䮘穏唩僂뇂搪땀㏂单渣毂숤刣沿㡸穳놣숪뭹㙭朸框䷂㈵</w:t>
      </w:r>
      <w:r>
        <w:rPr/>
        <w:t>ⰰ</w:t>
      </w:r>
      <w:r>
        <w:rPr/>
        <w:t>䛂</w:t>
      </w:r>
      <w:r>
        <w:rPr/>
        <w:t>꤯</w:t>
      </w:r>
      <w:r>
        <w:rPr/>
        <w:t>싂愮杈瑰癖⺮焩㉯獡⍔爪瀪ꥨ쉋栰</w:t>
      </w:r>
      <w:r>
        <w:rPr/>
        <w:t>ⱸ</w:t>
      </w:r>
      <w:r>
        <w:rPr/>
        <w:t>㙯ㅎ煘쉯祌㖩轐刪ꏂ檏幐㩆杨扈烂在捕卶㭓参潱惂䡈帪쉇╥䅈唲ㅡ㠲暻꥖套湓払捋놿㌽춬뽘䇂轋橱䃂全꺮桴㥩</w:t>
      </w:r>
      <w:r>
        <w:rPr/>
        <w:t>ⱸ</w:t>
      </w:r>
      <w:r>
        <w:rPr/>
        <w:t>숱旂潺䘫쉄卶</w:t>
      </w:r>
      <w:r>
        <w:rPr/>
        <w:t>⡖</w:t>
      </w:r>
      <w:r>
        <w:rPr/>
        <w:t>坔</w:t>
      </w:r>
      <w:r>
        <w:rPr/>
        <w:t>⣂</w:t>
      </w:r>
      <w:r>
        <w:rPr/>
        <w:t>쉅弱瀯槂嗂쉩쉇㈤쵕ꍯ㈳两睌歯祏땓璬唬恵싂㭐㙆⫂</w:t>
      </w:r>
      <w:r>
        <w:rPr/>
        <w:t>ꦵ</w:t>
      </w:r>
      <w:r>
        <w:rPr/>
        <w:t>䠵</w:t>
      </w:r>
      <w:r>
        <w:rPr/>
        <w:t>Ⳃ</w:t>
      </w:r>
      <w:r>
        <w:rPr/>
        <w:t>剬ㄪ䝪烃势兌硧桳䱖織澱䉲쌪</w:t>
      </w:r>
      <w:r>
        <w:rPr/>
        <w:t>ⱙ</w:t>
      </w:r>
      <w:r>
        <w:rPr/>
        <w:t>뾘扔桢獌㥇칒㤱䧎畯츪䒩쵈痂㑎禿ꄪ⩁癉坣畋숥</w:t>
      </w:r>
      <w:r>
        <w:rPr/>
        <w:t>ꥉ</w:t>
      </w:r>
      <w:r>
        <w:rPr/>
        <w:t>媮쉘煇榩ㄦ彡쉷氫㮱䩱⸬乳穊쉑偗潀愪剖㯂슏㯍祦깂䅟㌦睥顒磂⽭䓎䆻</w:t>
      </w:r>
      <w:r>
        <w:rPr/>
        <w:t>ⱊ</w:t>
      </w:r>
      <w:r>
        <w:rPr/>
        <w:t>唸</w:t>
      </w:r>
      <w:r>
        <w:rPr/>
        <w:t>ⷂ</w:t>
      </w:r>
      <w:r>
        <w:rPr/>
        <w:t>ꆩ╳浹㩗刯싂敖䥌䃂砤獊桦㤱椲쉉⮡㭴⬺䎩┦呹毂㵁㡕硡䅎穣天녢㭖䝡쉒⎏灦塪止烂㟍埂剩</w:t>
      </w:r>
      <w:r>
        <w:rPr/>
        <w:t>ꤸ</w:t>
      </w:r>
      <w:r>
        <w:rPr/>
        <w:t>戹卞兓燂</w:t>
      </w:r>
      <w:r>
        <w:rPr/>
        <w:t>ꥀ</w:t>
      </w:r>
      <w:r>
        <w:rPr/>
        <w:t>吪䍨쉞兤䩣片楎瘲㝍숩栯㶱㯂瘤绂쉞璩㩉朹␦捚祕䴺奞彰⧂泃╫繃洊䵟㝕婮助湟㉂偓㈴ꍙ슬♶⭂䰽숩卖깤충彗䑴慉漭椹塴䡟</w:t>
      </w:r>
      <w:r>
        <w:rPr/>
        <w:t>ꔥ</w:t>
      </w:r>
      <w:r>
        <w:rPr/>
        <w:t>䬭町撘场剹숪⨨盂秂䩟쉬圪䉞恞</w:t>
      </w:r>
      <w:r>
        <w:rPr/>
        <w:t>ꤻ⑹</w:t>
      </w:r>
      <w:r>
        <w:rPr/>
        <w:t>㝢ꇍ摱촵椺扥녧䰹䡳偭㙏偫걙촤뾿洨㘣砹㕔ꅳ</w:t>
      </w:r>
      <w:r>
        <w:rPr/>
        <w:t>ꥐ</w:t>
      </w:r>
      <w:r>
        <w:rPr/>
        <w:t>轙쉍甸</w:t>
      </w:r>
      <w:r>
        <w:rPr/>
        <w:t>ꤨ</w:t>
      </w:r>
      <w:r>
        <w:rPr/>
        <w:t>츥䉩偀⍩␩ꆱ</w:t>
      </w:r>
      <w:r>
        <w:rPr/>
        <w:t>ꦵ</w:t>
      </w:r>
      <w:r>
        <w:rPr/>
        <w:t>䑾楬煸쉃怹兟䙰䱡瑬塊╷碩瑉ㅘ䦵抻飂攪ꅣ㢏♪坁恕嗂</w:t>
      </w:r>
      <w:r>
        <w:rPr/>
        <w:t>ⵃ</w:t>
      </w:r>
      <w:r>
        <w:rPr/>
        <w:t>㝓娵숹㫂㩏</w:t>
      </w:r>
      <w:r>
        <w:rPr/>
        <w:t>ꕳ␣</w:t>
      </w:r>
      <w:r>
        <w:rPr/>
        <w:t>싍</w:t>
      </w:r>
      <w:r>
        <w:rPr/>
        <w:t>ꗂ</w:t>
      </w:r>
      <w:r>
        <w:rPr/>
        <w:t>㙄䒬넵⩔䓂中呮㵯瑞刭⺱䍠䍴䶻幏晓坡暏榡䖿㴤숷睰갵娻烂ꥸ숸奱畵洺㡢쏂숦⻂⌶䂩劏⵬칯䀸䵃唺畂뭫へ⼻䗂뿂勂쉪䚩憣䁘绂兌⩗䭓煎杰劮숱▵畒噭㵌쉱⧂깒挬䅏番쉮㯂呓癉喬橲䍣䥬帩쉋祾批묨</w:t>
      </w:r>
      <w:r>
        <w:rPr/>
        <w:t>ꕳ</w:t>
      </w:r>
      <w:r>
        <w:rPr/>
        <w:t>㕳ꅯ뼷싂壂⦬</w:t>
      </w:r>
      <w:r>
        <w:rPr/>
        <w:t>⢬</w:t>
      </w:r>
      <w:r>
        <w:rPr/>
        <w:t>瞿</w:t>
      </w:r>
      <w:r>
        <w:rPr/>
        <w:t>ⲥ</w:t>
      </w:r>
      <w:r>
        <w:rPr/>
        <w:t>噅⩲㣂㨯䍤伤㙠歖縺⩎灆煇쉫갣쌺檘㌪䲡싂ㅧ</w:t>
      </w:r>
      <w:r>
        <w:rPr/>
        <w:t>ꦻ</w:t>
      </w:r>
      <w:r>
        <w:rPr/>
        <w:t>偩傮惂冬歬瓃䕈숯싍硦⫂䡒㐺䍞周ㅶ幰挴厵⫂琫氻ㆮ뾿洫╴䙁깢⭸甥唩兢츺䤩㈩噊⨽彡</w:t>
      </w:r>
      <w:r>
        <w:rPr/>
        <w:t>⡖</w:t>
      </w:r>
      <w:r>
        <w:rPr/>
        <w:t>䍓〯朲⿎놱䘥佒촮곃啬숯涩쉷싂╡㧂⩉</w:t>
      </w:r>
      <w:r>
        <w:rPr/>
        <w:t>ꥐ</w:t>
      </w:r>
      <w:r>
        <w:rPr/>
        <w:t>卌怤䣂刭쌩摏⹄㩮⹖녶䁩㨥뇍䴲쉒</w:t>
      </w:r>
      <w:r>
        <w:rPr/>
        <w:t>ꔤ</w:t>
      </w:r>
      <w:r>
        <w:rPr/>
        <w:t>䟂漶뭃╮칚㧂⥦쉸归瑢沘䤳浌쉎♀㭉㴪皥⚵娨㓂☸싂榬扵撬</w:t>
      </w:r>
      <w:r>
        <w:rPr/>
        <w:t>ꗂ</w:t>
      </w:r>
      <w:r>
        <w:rPr/>
        <w:t>焯㥹㭧炱䥟剭쉺䄸僂偦渳湑㩴ꅞ䘵싂憥潨⽇䆱㥠顰㧂⭰朩䉪묪汥椭</w:t>
      </w:r>
      <w:r>
        <w:rPr/>
        <w:t>⠨⒬</w:t>
      </w:r>
      <w:r>
        <w:rPr/>
        <w:t>䶵捂㩅此欮慓栫⛂㉶쉀㓎⑙䰥㙢츣䈰䛂卑䵌䋎机烂䕲摔檵䍟涣⍉关䝀ㆩ⹾</w:t>
      </w:r>
      <w:r>
        <w:rPr/>
        <w:t>ꕄ</w:t>
      </w:r>
      <w:r>
        <w:rPr/>
        <w:t>㍭␽圯칩숽佂ㅹ䕘긵帯㙷剈</w:t>
      </w:r>
      <w:r>
        <w:rPr/>
        <w:t>Ⲯ</w:t>
      </w:r>
      <w:r>
        <w:rPr/>
        <w:t>숽⭷䝎桠䭯쉎뽏牥ꇂ땋칾넩暱⛎㑔쉊䅇示䩀䙦䁂䬭橦俎砮牍獂儥쉚䉵㗎⿂兓㤪넴㑊䍥牖瞏煣⯂쉁⵨쉵뼱盂</w:t>
      </w:r>
      <w:r>
        <w:rPr/>
        <w:t>ꦩ</w:t>
      </w:r>
      <w:r>
        <w:rPr/>
        <w:t>燂갰</w:t>
      </w:r>
      <w:r>
        <w:rPr/>
        <w:t>ꕇ</w:t>
      </w:r>
      <w:r>
        <w:rPr/>
        <w:t>牴㴷哂捩슻㟂妮䈳쉗⩭橄㝆䘬</w:t>
      </w:r>
      <w:r>
        <w:rPr/>
        <w:t>⡱</w:t>
      </w:r>
      <w:r>
        <w:rPr/>
        <w:t>㶥ㅧ欪</w:t>
      </w:r>
      <w:r>
        <w:rPr/>
        <w:t>⣂</w:t>
      </w:r>
      <w:r>
        <w:rPr/>
        <w:t>伨夣殱☣䷂砣걀⩇숥棍㗂ꌣ嚩唱䆘ㅐ嘪⫎潱曂畆싂浹⭵쉏㡞쉔뽂</w:t>
      </w:r>
      <w:r>
        <w:rPr/>
        <w:t>ⱎ⌹♧</w:t>
      </w:r>
      <w:r>
        <w:rPr/>
        <w:t>慅쉩숵꥚</w:t>
      </w:r>
      <w:r>
        <w:rPr/>
        <w:t>ꤲ</w:t>
      </w:r>
      <w:r>
        <w:rPr/>
        <w:t>㘭숳숩浤椪슘玩㐊样ꥣ偉㝇灎灖숺뿂婂呣拃⍘慑䆩</w:t>
      </w:r>
      <w:r>
        <w:rPr/>
        <w:t>⡋</w:t>
      </w:r>
      <w:r>
        <w:rPr/>
        <w:t>绂埃凂竂⍥没地绂쉃係冡⹯䣂䁔</w:t>
      </w:r>
      <w:r>
        <w:rPr/>
        <w:t>ⶬ</w:t>
      </w:r>
      <w:r>
        <w:rPr/>
        <w:t>坆掵넲啖圪녊穸窩䁹⽘奃⹘㪣숫䉑偺拂捷␮硒뽺㵐숩㜬卧池倭㍔墬땅䬲杮</w:t>
      </w:r>
      <w:r>
        <w:rPr/>
        <w:t>ꥋ</w:t>
      </w:r>
      <w:r>
        <w:rPr/>
        <w:t>瑀슘뭬곂敋毂쏎摹恹</w:t>
      </w:r>
      <w:r>
        <w:rPr/>
        <w:t>ꕫ⑓</w:t>
      </w:r>
      <w:r>
        <w:rPr/>
        <w:t>睵</w:t>
      </w:r>
      <w:r>
        <w:rPr/>
        <w:t>ꕈ</w:t>
      </w:r>
      <w:r>
        <w:rPr/>
        <w:t>믂䘦獪牗땾碿㏂杆묫味싎毂츱숭塘縰䛂ㅙ婯쵓췎⨩急㦡偬싂쉍⭂슥䇃쉸㛎禣堪㩥뽯玣쉂䈻斿충╗䵯䀽싂슡佅⥉挪敵䬻㜴녈썒⬪乁䬮숳姂〫㤶뾥㯂桵慃⨣쉺ꥣ伪⒩轀녗全搫쉳⯂⿃湍䰥숹睤㑧哂ꆩ婪傿瀻⭰䑒쉳呀㕞楕쉈쉘☥㩖惍㥷祢榩ꅖ桌爣♾䑦</w:t>
      </w:r>
      <w:r>
        <w:rPr/>
        <w:t>ꦣ</w:t>
      </w:r>
      <w:r>
        <w:rPr/>
        <w:t>넴桬䷂┦㫂乎琺灚</w:t>
      </w:r>
      <w:r>
        <w:rPr/>
        <w:t>ꕢ</w:t>
      </w:r>
      <w:r>
        <w:rPr/>
        <w:t>싎</w:t>
      </w:r>
      <w:r>
        <w:rPr/>
        <w:t>ꥑ</w:t>
      </w:r>
      <w:r>
        <w:rPr/>
        <w:t>뭐甽澘겻츻溏슘㎡㙒䪮⼷抿繀畾㡉䭮믂䷎撮㑅乥ㅈ쉒洲䵦嫂啘䳂洪煌枣敬祰㟂㝊⏂樵뭱뇍猯睰坰쉶녑걢婩</w:t>
      </w:r>
      <w:r>
        <w:rPr/>
        <w:t>⡎</w:t>
      </w:r>
      <w:r>
        <w:rPr/>
        <w:t>㙢ꅤ怹枵뮮㋂䍾轙攣䴪썐䑎䬲琬㞣䩁䘵⤷쉞䀮㷂쉞믂攰쏂擂⥁㵒係䋂⩱녓숵㌱䐪ㅔ⭤슻䔪䑴䙂轌䌯欹㇂</w:t>
      </w:r>
      <w:r>
        <w:rPr/>
        <w:t>ⵟⷃ⩅</w:t>
      </w:r>
      <w:r>
        <w:rPr/>
        <w:t>昪㋂㝳뽏縮浐䱄恆䴹彠䱋ㆥ睧㡮㐪</w:t>
      </w:r>
      <w:r>
        <w:rPr/>
        <w:t>ꕙ</w:t>
      </w:r>
      <w:r>
        <w:rPr/>
        <w:t>轅ꥪ뗂⥞县ꄸ烎㥨숸ꍌ싂떣輪迂慶</w:t>
      </w:r>
      <w:r>
        <w:rPr/>
        <w:t>ꦵ</w:t>
      </w:r>
      <w:r>
        <w:rPr/>
        <w:t>摀⧂쉮慧㬺䍕╏䕦</w:t>
      </w:r>
      <w:r>
        <w:rPr/>
        <w:t>ꤲ</w:t>
      </w:r>
      <w:r>
        <w:rPr/>
        <w:t>牬硬♡䉹넲</w:t>
      </w:r>
      <w:r>
        <w:rPr/>
        <w:t>꥟</w:t>
      </w:r>
      <w:r>
        <w:rPr/>
        <w:t>녺⬴쵀ヂ㯎╨扁㷂䤬䴪僂䵋偕焯깐슬⪣咩㩏슣깎묣숻淂☬껂恈숮㔶쵋䶥</w:t>
      </w:r>
      <w:r>
        <w:rPr/>
        <w:t>ꥂ</w:t>
      </w:r>
      <w:r>
        <w:rPr/>
        <w:t>怤쉢쉄恒婐⺵㗂⩔䍵슘惂勂样䥯湖䅅ꄷ㵈㭒┸涣㦥싂⍤☰䩓癥乃Ⓕ뿂挩츥㠦쉗穢⑙硤圫砬⩧싍啑擂牐긥䱃㢿㇂䤬敌䉈獱썷䱖녊穂♵彷㏃䶏䙶晪㗂瞩䭦〳畟⿂䎡殱⼶ꅎ䶿⹮ꇂ䴷쉡⧂숰堷祱뮡촺奤唪睹奭溥墡㵩䭌딵⭉⺩㬯ꥣ妿㜬싂㩕슡㬬썘</w:t>
      </w:r>
      <w:r>
        <w:rPr/>
        <w:t>꤬</w:t>
      </w:r>
      <w:r>
        <w:rPr/>
        <w:t>䅯놻⌨숲协䔯믂䨨녰⮮슩쉲由涱䁶⒣瑴쉭껂</w:t>
      </w:r>
      <w:r>
        <w:rPr/>
        <w:t>ⴹ</w:t>
      </w:r>
      <w:r>
        <w:rPr/>
        <w:t>䱤焯填䭳復轏偧㑬숶숬춣总汦堫礲䫎呾䵲坊</w:t>
      </w:r>
      <w:r>
        <w:rPr/>
        <w:t>ꔊ</w:t>
      </w:r>
      <w:r>
        <w:rPr/>
        <w:t>噪唨㙶쉢砤䖬⍞攦썭䴩塥礥⧎汷</w:t>
      </w:r>
      <w:r>
        <w:rPr/>
        <w:t>ⵤ</w:t>
      </w:r>
      <w:r>
        <w:rPr/>
        <w:t>㪘숫⾬恐勂ꥶ晌扵䅬녡</w:t>
      </w:r>
      <w:r>
        <w:rPr/>
        <w:t>꧂⹒</w:t>
      </w:r>
      <w:r>
        <w:rPr/>
        <w:t>儭⍡쉫뮱僂䑭棂촦䒡쌨㙔⥭㑵伣쉨總砩吴愯䊣係瑄攲㡘㨷煙㩓슩嘯搻쉲슏页⵷ꄮ䁓氷灌昣牮⚏煚䥄▻슩쎩搴㊩쉧숪瑸瘲乭摠乾䭈ㄯ촷</w:t>
      </w:r>
      <w:r>
        <w:rPr/>
        <w:t>ⰰ</w:t>
      </w:r>
      <w:r>
        <w:rPr/>
        <w:t>奪㝪椥彋樨쵔걉轙슩䅵⭲嘷ꥷ쵫㎻Ⓨ桥剔</w:t>
      </w:r>
      <w:r>
        <w:rPr/>
        <w:t>ꥌ</w:t>
      </w:r>
      <w:r>
        <w:rPr/>
        <w:t>埂⼭桋は㥮硾潵䋂㤰䈻剫瑩䉂狍夤䈽廂㴪╎摣슿䁐呡她䩣썆硫穦垻琯皻썣湖쉎㧂쉅晣ꅍ꺘⎩優琲⌻숴䤭䅡♰䝯䥏歫穌䛂䑷⭞嫂숻쉋␽樽㧂⽃䒻┫䴫恾䀦䩮睭傏ꄸ啮桎숵☭汔玩皿⵷汾⾿䒘ꍳ乚慠刴留疬墏熻啥桗䥂縹繵唪幅徱⨷浈뮬氲恖佸㭅煣땇浂奌潨係癶⹹畆癰绂榵⽯⹍剔䠹㏂歋牙㇂㥶佉ꍏ쉗颡⻃</w:t>
      </w:r>
      <w:r>
        <w:rPr/>
        <w:t>ꕖ</w:t>
      </w:r>
      <w:r>
        <w:rPr/>
        <w:t>擂㜥⭲熩⩸</w:t>
      </w:r>
      <w:r>
        <w:rPr/>
        <w:t>꥓</w:t>
      </w:r>
      <w:r>
        <w:rPr/>
        <w:t>䌣㑳盂顙쉞温㝠㪏呣㵠딭渽걎䧂䩾庥楸㊩쎬</w:t>
      </w:r>
      <w:r>
        <w:rPr/>
        <w:t>ⵞ</w:t>
      </w:r>
      <w:r>
        <w:rPr/>
        <w:t>暣㔪슱꥕畒숪䅭掬⭩䪡硭呶临㉨砵䍓䜶㭍䵥</w:t>
      </w:r>
      <w:r>
        <w:rPr/>
        <w:t>ꕍ</w:t>
      </w:r>
      <w:r>
        <w:rPr/>
        <w:t>숬淂⽯娪걃欰凃녂牓ꄩ堽摂☨灧뭘年灎䑵딴稪䱴䱲㣂㑎煤</w:t>
      </w:r>
      <w:r>
        <w:rPr/>
        <w:t>ꕹ</w:t>
      </w:r>
      <w:r>
        <w:rPr/>
        <w:t>兡䍌䞻슩䀯㈬쉸姂弩쉔갣슥뼩⶿</w:t>
      </w:r>
      <w:r>
        <w:rPr/>
        <w:t>ⵡ</w:t>
      </w:r>
      <w:r>
        <w:rPr/>
        <w:t>椵㵟뭖䭄折係娻橎ㅊ쉵䄹墘쉙洵슮慈揂抻쉡⑍ま㊡ガ卭欣䤴樷頺车㙕</w:t>
      </w:r>
      <w:r>
        <w:rPr/>
        <w:t>ⴲ</w:t>
      </w:r>
      <w:r>
        <w:rPr/>
        <w:t>㩥䵵怴颱娲凂恏⏂汰稵㍭硡ꄺꇂざ⤸卨녏睎⤺䦬睤녣숰쉈畔牁쉞櫍쏂⏂</w:t>
      </w:r>
      <w:r>
        <w:rPr/>
        <w:t>ⳍ⥠</w:t>
      </w:r>
      <w:r>
        <w:rPr/>
        <w:t>䝕䠪朽椶楑橌⽱ꍤ걱䉦</w:t>
      </w:r>
      <w:r>
        <w:rPr/>
        <w:t>⡁</w:t>
      </w:r>
      <w:r>
        <w:rPr/>
        <w:t>쌪迂杢畤匷㜩媻㭂쉶偉㎬㧂⨥攽♷녢棂㯎갱打暩啢⭀꥞䕑숶숻⑾海噵㩥幌婮긤䌦싂姂걉嗃汕숪偆䉕䡊㡓欺昤䐱癠偂煺徏䋍辬睒佄棂㕈칒</w:t>
      </w:r>
      <w:r>
        <w:rPr/>
        <w:t>ⲩ⬽</w:t>
      </w:r>
      <w:r>
        <w:rPr/>
        <w:t>㓂쉠倶뗂ち♠뇂剡쉫協猬睄㡔숮◂槍쉃䜴浔婅㉪䣂杒彺䉠唨吰슿쉬츫쏂燂夽䙒</w:t>
      </w:r>
      <w:r>
        <w:rPr/>
        <w:t>⠬</w:t>
      </w:r>
      <w:r>
        <w:rPr/>
        <w:t>쉰䱾嗂㐷堲潫⩸汾숸祲线焭䳃ㅧ䌻⧃呌戊伫橄掿惂椹쉃⑥噘⹕</w:t>
      </w:r>
      <w:r>
        <w:rPr/>
        <w:t>ꤻ</w:t>
      </w:r>
      <w:r>
        <w:rPr/>
        <w:t>䕌兦</w:t>
      </w:r>
      <w:r>
        <w:rPr/>
        <w:t>ⴰ</w:t>
      </w:r>
      <w:r>
        <w:rPr/>
        <w:t>녱㵋긩㬺겿쉙瞘縪窏㴽</w:t>
      </w:r>
      <w:r>
        <w:rPr/>
        <w:t>ꖩ</w:t>
      </w:r>
      <w:r>
        <w:rPr/>
        <w:t>䱟烂圲氺繗숪杆䡔</w:t>
      </w:r>
      <w:r>
        <w:rPr/>
        <w:t>ꥐ</w:t>
      </w:r>
      <w:r>
        <w:rPr/>
        <w:t>㵍勂磂浊䫂湱氪颮⨶╎⪮㙐卢⛂㥘뗂硄⩘</w:t>
      </w:r>
      <w:r>
        <w:rPr/>
        <w:t>꤬</w:t>
      </w:r>
      <w:r>
        <w:rPr/>
        <w:t>깡瑱轄숥庿年䉱♠轋</w:t>
      </w:r>
      <w:r>
        <w:rPr/>
        <w:t>ⵈ</w:t>
      </w:r>
      <w:r>
        <w:rPr/>
        <w:t>滂⑁湃割畣</w:t>
      </w:r>
      <w:r>
        <w:rPr/>
        <w:t>⡺</w:t>
      </w:r>
      <w:r>
        <w:rPr/>
        <w:t>匪⵵繰쉈깰깉坶쉏氣쉾顎㉴䧂䬲灁唴쉉</w:t>
      </w:r>
      <w:r>
        <w:rPr/>
        <w:t>ⶩ</w:t>
      </w:r>
      <w:r>
        <w:rPr/>
        <w:t>䐥轚⽅쉺圦⪩擃牉쉸䡠界⽀⑬攳䩀㢱㑊昦䑪═싂張祊伻䁞쉕癯搪幾愤䜬樴싂疩惂쉣橩ꍗ⩑깵</w:t>
      </w:r>
      <w:r>
        <w:rPr/>
        <w:t>ⱓ</w:t>
      </w:r>
      <w:r>
        <w:rPr/>
        <w:t>䁃吩⭡役⴩㔸桉埂갽⭐⨰㬤挣㐣걄쉆塂顇깋硣⨣쉫⬳䥎嫎琫쉟琬榏劣教矂䭭칱싂嘪启㩶癤氫䴯뭌烂男呬㯂㭣眪汓쉰쉌乆⯂⩈①咏깔瑞槂潏䕶㕬ꌦ䩥뭠硫础䉇华㐵♳䜳쉂</w:t>
      </w:r>
      <w:r>
        <w:rPr/>
        <w:t>Ⳃ⠻</w:t>
      </w:r>
      <w:r>
        <w:rPr/>
        <w:t>汰㣂奨枻あ颩漷氥䬪</w:t>
      </w:r>
      <w:r>
        <w:rPr/>
        <w:t>꧍</w:t>
      </w:r>
      <w:r>
        <w:rPr/>
        <w:t>桇癲慤㏂녗泂挽컂⑕歍뭾䂣╡迂㐬쎘ㅠ㝗쉯墻兓瀵⥩凂</w:t>
      </w:r>
      <w:r>
        <w:rPr/>
        <w:t>꤯</w:t>
      </w:r>
      <w:r>
        <w:rPr/>
        <w:t>깐칏欣炿⹴涿偬弫ꏂ兾⫎搹匳ꅟ眷矂佥䍯潈䡗쉔刮偲柃숸㩡숪怪䗂埂⻃뇍佴奍땚</w:t>
      </w:r>
      <w:r>
        <w:rPr/>
        <w:t>ꤩ</w:t>
      </w:r>
      <w:r>
        <w:rPr/>
        <w:t>漲疬♣䂥쉋煒⹇梏</w:t>
      </w:r>
      <w:r>
        <w:rPr/>
        <w:t>ꤸ</w:t>
      </w:r>
      <w:r>
        <w:rPr/>
        <w:t>夭䝄㑉㑖瑴㊏㇂掮⯂䟂쉠╡湅⽚떻硃琪拂佋剎听슏牀穭⪬䙶뭫䏂圹仂숫硂浐搴</w:t>
      </w:r>
      <w:r>
        <w:rPr/>
        <w:t>ⲡ</w:t>
      </w:r>
      <w:r>
        <w:rPr/>
        <w:t>慩晎㝞⚩⑍쉇숤⛂序䂘䴫䕡卭䲘甴珂␱ꌩ</w:t>
      </w:r>
      <w:r>
        <w:rPr/>
        <w:t>꧂</w:t>
      </w:r>
      <w:r>
        <w:rPr/>
        <w:t>囂䘹䨦ぎ噩㈳䁭땮䭒</w:t>
      </w:r>
      <w:r>
        <w:rPr/>
        <w:t>⠨</w:t>
      </w:r>
      <w:r>
        <w:rPr/>
        <w:t>㪩侱㡚睵깪䍀㥥ꥪ佔䨶纮妻げ乁⌰슏䩐穑呄뼲쉉쉋㦡쵊⮿牰⫎⹵싎掏</w:t>
      </w:r>
      <w:r>
        <w:rPr/>
        <w:t>ꦮ</w:t>
      </w:r>
      <w:r>
        <w:rPr/>
        <w:t>⿃䥷劮⭙乂榏奲슻楲桥</w:t>
      </w:r>
      <w:r>
        <w:rPr/>
        <w:t>⠩</w:t>
      </w:r>
      <w:r>
        <w:rPr/>
        <w:t>呌㵫⭦嫂優癚㩏匷ꏂ悏剅칠強䱰㙄슱⨳⮮ꅇ兺欬㕡總剒⴮놱뽒╠椶堪㍉顎䁘䥖㠩㉱뭥帮䍶슏</w:t>
      </w:r>
      <w:r>
        <w:rPr/>
        <w:t>ꕖ</w:t>
      </w:r>
      <w:r>
        <w:rPr/>
        <w:t>싂⬺睈漪⵩矂쉄䦩匩ㅓ⬪☭圻♅场⑂⼱䫃慑♭㩧쉈</w:t>
      </w:r>
      <w:r>
        <w:rPr/>
        <w:t>⡆</w:t>
      </w:r>
      <w:r>
        <w:rPr/>
        <w:t>숨⩰걲啷婤歧忂츻녭⭓걸䧃穋쉆㌫浟㍠䶥祇甽㯂</w:t>
      </w:r>
      <w:r>
        <w:rPr/>
        <w:t>⡎</w:t>
      </w:r>
      <w:r>
        <w:rPr/>
        <w:t>犘牮⩳䱤㐬</w:t>
      </w:r>
      <w:r>
        <w:rPr/>
        <w:t>ꦩ</w:t>
      </w:r>
      <w:r>
        <w:rPr/>
        <w:t>㉤猲矂䙒</w:t>
      </w:r>
      <w:r>
        <w:rPr/>
        <w:t>꧂</w:t>
      </w:r>
      <w:r>
        <w:rPr/>
        <w:t>繚婌呀묥畫獵畷⭶昪爳琲噃䑢䈯摯瑕숺</w:t>
      </w:r>
      <w:r>
        <w:rPr/>
        <w:t>⠱</w:t>
      </w:r>
      <w:r>
        <w:rPr/>
        <w:t>㵄䥃媬勂쉩컂癔甭㔊䬶歯溿쉩㕁ꅤ啞祒䥪㊩患㭤䈬牱숮頻䝋楋欤嘯灋卓䁖⵩슩縬㡈숦佡擎瑱⨤䯂쉥ㆥ䠣㭋晩䠰氭卒♺</w:t>
      </w:r>
      <w:r>
        <w:rPr/>
        <w:t>ⱪ</w:t>
      </w:r>
      <w:r>
        <w:rPr/>
        <w:t>㍇䅑穀쉘숳</w:t>
      </w:r>
      <w:r>
        <w:rPr/>
        <w:t>ꔩ</w:t>
      </w:r>
      <w:r>
        <w:rPr/>
        <w:t>㬪</w:t>
      </w:r>
      <w:r>
        <w:rPr/>
        <w:t>ꔬ⸪</w:t>
      </w:r>
      <w:r>
        <w:rPr/>
        <w:t>㢩쉒䭾彭䡲뭇뽧숫䵩┳牒䷂䉊唦캿凂䋂☰㫂唸⤴㠰杔祋潦㏎奀穫㍸㉯硅䞘컎ㄶ㞮侵䱁䠳晖숰ꥺ側슣㠭</w:t>
      </w:r>
      <w:r>
        <w:rPr/>
        <w:t>ⷂꕌ</w:t>
      </w:r>
      <w:r>
        <w:rPr/>
        <w:t>噳優쉑썤䡃놩哂潟쌱秂䉱ヂ㭌䏃쉖䅬싂</w:t>
      </w:r>
      <w:r>
        <w:rPr/>
        <w:t>꧂</w:t>
      </w:r>
      <w:r>
        <w:rPr/>
        <w:t>곃䩌땓぀曂걋㠸婠㥑摍⑑쉈棂㖣匷轧⛂ꄴ䵪쉂㵊轘</w:t>
      </w:r>
      <w:r>
        <w:rPr/>
        <w:t>ⲱ</w:t>
      </w:r>
      <w:r>
        <w:rPr/>
        <w:t>㭮杗㡋㕔斱⹚睅浑瑅</w:t>
      </w:r>
      <w:r>
        <w:rPr/>
        <w:t>ꕯ</w:t>
      </w:r>
      <w:r>
        <w:rPr/>
        <w:t>煕싃牨쉥㉪칵뽤㩱杪䗂슬瘩⩬ㅖ匤쵅擂奙爺坭癹㑑䤻欨㝀䯂摒悮幘䣎싂䵘剹䧍땒搪⨣杩ꥱ呧䩟䊻犻帻쎵</w:t>
      </w:r>
      <w:r>
        <w:rPr/>
        <w:t>ⶏ</w:t>
      </w:r>
      <w:r>
        <w:rPr/>
        <w:t>忂㙤啲偦츺畔☯뽑轟칸㮥乓㉏츶숤盂䅬猣겮깚⍋썸</w:t>
      </w:r>
      <w:r>
        <w:rPr/>
        <w:t>ꗂ</w:t>
      </w:r>
      <w:r>
        <w:rPr/>
        <w:t>洺䢻⺮収姃䍫숬⍹䳂〻쉮㏂⭁輺䍧稷囂幔绂쉴勂ㆩ偈깯剫忂䁟庿㉘깢䁰瘬榻</w:t>
      </w:r>
      <w:r>
        <w:rPr/>
        <w:t>꧂</w:t>
      </w:r>
      <w:r>
        <w:rPr/>
        <w:t>偗帺䲩恧烂ꥭ毂永轳갭輨捏䍾쉯슥쉇䡺獎슥優卞ㅆ凂敤</w:t>
      </w:r>
      <w:r>
        <w:rPr/>
        <w:t>ⱖ</w:t>
      </w:r>
      <w:r>
        <w:rPr/>
        <w:t>硩势ㅤ䉍숶墵瑄獋</w:t>
      </w:r>
      <w:r>
        <w:rPr/>
        <w:t>ⱞ</w:t>
      </w:r>
      <w:r>
        <w:rPr/>
        <w:t>⽑슮㵅顡쉠⌰ꄬ爷睗⎩</w:t>
      </w:r>
      <w:r>
        <w:rPr/>
        <w:t>⠶</w:t>
      </w:r>
      <w:r>
        <w:rPr/>
        <w:t>砵䛂繮汔泍啢內㇃焵</w:t>
      </w:r>
      <w:r>
        <w:rPr/>
        <w:t>⡵</w:t>
      </w:r>
      <w:r>
        <w:rPr/>
        <w:t>摨犻</w:t>
      </w:r>
      <w:r>
        <w:rPr/>
        <w:t>ꕐ</w:t>
      </w:r>
      <w:r>
        <w:rPr/>
        <w:t>슣䕁焮</w:t>
      </w:r>
      <w:r>
        <w:rPr/>
        <w:t>ⵀ</w:t>
      </w:r>
      <w:r>
        <w:rPr/>
        <w:t>ꍑ쵞㕄䯂숰摱뼪搤喩盎</w:t>
      </w:r>
      <w:r>
        <w:rPr/>
        <w:t>ꕙ</w:t>
      </w:r>
      <w:r>
        <w:rPr/>
        <w:t>璩쉑㐴牢쵐堹形ꍮ礽㟎쉃䍥㢮温漱</w:t>
      </w:r>
      <w:r>
        <w:rPr/>
        <w:t>⡩</w:t>
      </w:r>
      <w:r>
        <w:rPr/>
        <w:t>䊵䇂縦灢㡶걘礣ꎮ敪⦩䑞恀婆䩲溣焯猯涵뾵灊灅뗂쵳㤫颿숩⽏䞘쉳犿쉥㥅禡싂╍칵睌딣晎榿㙍⌰収用䡧乔縳嘪␵买摙㵋</w:t>
      </w:r>
      <w:r>
        <w:rPr/>
        <w:t>ꤴ</w:t>
      </w:r>
      <w:r>
        <w:rPr/>
        <w:t>숰⧂癯䁱摦竂⭥믂㤯抿䮘䉾쉊䬸慫㮮珂쉌暡䥀恸㙡媻睔깏丳㌲쵔欰㕟䍤硔숪犩㑣㫍礪쉯䠵痂⻂䀽潧琦㕖䙌倳⿂瑶㓂㉍拍</w:t>
      </w:r>
      <w:r>
        <w:rPr/>
        <w:t>ꕂ</w:t>
      </w:r>
      <w:r>
        <w:rPr/>
        <w:t>㡑奬칃卪뽒</w:t>
      </w:r>
      <w:r>
        <w:rPr/>
        <w:t>Ⳏ</w:t>
      </w:r>
      <w:r>
        <w:rPr/>
        <w:t>땘걡싂䵍䱭㫎着倲</w:t>
      </w:r>
      <w:r>
        <w:rPr/>
        <w:t>ⵃ</w:t>
      </w:r>
      <w:r>
        <w:rPr/>
        <w:t>と칎㙥쉂濎歕嫂䩒䑵㉺楤協樦㉯噇輤颩ꅭㄱ判烂싂塅李뗍慦煖꺥⫂ꇂ乀싂ㅶ쉤申ꄹ㤫斥츨帩⥵绂숺</w:t>
      </w:r>
      <w:r>
        <w:rPr/>
        <w:t>꥟</w:t>
      </w:r>
      <w:r>
        <w:rPr/>
        <w:t>컂⤻⨮썋廂栊쉎㭎</w:t>
      </w:r>
      <w:r>
        <w:rPr/>
        <w:t>ⴶ</w:t>
      </w:r>
      <w:r>
        <w:rPr/>
        <w:t>㶥㕦横顪촻佑㇂떬佨␰砪幡䥃</w:t>
      </w:r>
      <w:r>
        <w:rPr/>
        <w:t>ⵘⓍ☩</w:t>
      </w:r>
      <w:r>
        <w:rPr/>
        <w:t>䀤䋂轃䶬㨳僂晘䞿呭</w:t>
      </w:r>
      <w:r>
        <w:rPr/>
        <w:t>ⵤ</w:t>
      </w:r>
      <w:r>
        <w:rPr/>
        <w:t>땹轡⨩쉹㶿㭗枻氭⦿皘㞡晢䤫啎㡥춘</w:t>
      </w:r>
      <w:r>
        <w:rPr/>
        <w:t>ⱖ</w:t>
      </w:r>
      <w:r>
        <w:rPr/>
        <w:t>䡌佨⯂獱痂䫂哃</w:t>
      </w:r>
      <w:r>
        <w:rPr/>
        <w:t>ꔲ</w:t>
      </w:r>
      <w:r>
        <w:rPr/>
        <w:t>佤⩗瘦桸堪</w:t>
      </w:r>
      <w:r>
        <w:rPr/>
        <w:t>꥟</w:t>
      </w:r>
      <w:r>
        <w:rPr/>
        <w:t>牂㡢繲쉎穆䵪牁㇂偸䡺</w:t>
      </w:r>
      <w:r>
        <w:rPr/>
        <w:t>ꦩ</w:t>
      </w:r>
      <w:r>
        <w:rPr/>
        <w:t>朷猤怬㤬搦쉧倩숦慭硸</w:t>
      </w:r>
      <w:r>
        <w:rPr/>
        <w:t>⡅</w:t>
      </w:r>
      <w:r>
        <w:rPr/>
        <w:t>쉙쵡潇栳䵢猤牒⥺圲灤䎵㒵敱唩숫ご椯恮䋍䀩䱯숻穙ꌱ숺⴮㈨땲㍋䙮뽨</w:t>
      </w:r>
      <w:r>
        <w:rPr/>
        <w:t>ⲥ</w:t>
      </w:r>
      <w:r>
        <w:rPr/>
        <w:t>悮䳂⹶ꍄ㥷未昱爬奲帮䴻婙熻㯂顯⪱䑸晩⎻枻䈱⦿ꥱ䐬싂⨨捩埂䜳娤㝗〦⽓⹯춵樥卨儤姍猶걷⽄晳㩰䋂灟廃㕐晢䣍싃癡䍴⩣⩎슡圲칖砩㩷슩剂渦攦䡤条婓ꅣ</w:t>
      </w:r>
      <w:r>
        <w:rPr/>
        <w:t>ⴭ</w:t>
      </w:r>
      <w:r>
        <w:rPr/>
        <w:t>䅒숷桴슩</w:t>
      </w:r>
      <w:r>
        <w:rPr/>
        <w:t>⢩</w:t>
      </w:r>
      <w:r>
        <w:rPr/>
        <w:t>㙍넪〪䅰婒㩌⍾牬뽳幐か뭢넹㥾噚곂獏慱噩淃䑟⼸歬未怶乘偊⹺깡㕕炏楯朤嘨숯扉係硔㖩㨰⭮溱爬</w:t>
      </w:r>
      <w:r>
        <w:rPr/>
        <w:t>ⱃ⌣</w:t>
      </w:r>
      <w:r>
        <w:rPr/>
        <w:t>礻穫棂前㛂㵾乹㡥⨤噮㒩</w:t>
      </w:r>
      <w:r>
        <w:rPr/>
        <w:t>⡮</w:t>
      </w:r>
      <w:r>
        <w:rPr/>
        <w:t>杠教⥸妬㗂싂쉌뾩佮㯂껂㜱⦏믂쉲タ忂甹湬숷걟愳洵浗爬넦숴奦쌣쵾ꌮ漴⽞䚥㑱繇䑀⽭竂녡䞏䁬僂쉮쉣㜪憩⛂긭㜸厬潢乘兎</w:t>
      </w:r>
      <w:r>
        <w:rPr/>
        <w:t>Ⱜ</w:t>
      </w:r>
      <w:r>
        <w:rPr/>
        <w:t>盂䜦쉐獲桎깞쉮㪮䁶楸勂칱坶㶿</w:t>
      </w:r>
      <w:r>
        <w:rPr/>
        <w:t>ꕗ</w:t>
      </w:r>
      <w:r>
        <w:rPr/>
        <w:t>㦵䀱䤭惂輲秂쉓伱ぎ䵌</w:t>
      </w:r>
      <w:r>
        <w:rPr/>
        <w:t>⠲</w:t>
      </w:r>
      <w:r>
        <w:rPr/>
        <w:t>䖥秎㉾匹㮘믂㘳⪏쉀䟂恈煢껂췂䶏楥䭱嫂慃烂縲싃</w:t>
      </w:r>
      <w:r>
        <w:rPr/>
        <w:t>ⶏ</w:t>
      </w:r>
      <w:r>
        <w:rPr/>
        <w:t>쉗㨱眹囂䂱</w:t>
      </w:r>
      <w:r>
        <w:rPr/>
        <w:t>ⵢ</w:t>
      </w:r>
      <w:r>
        <w:rPr/>
        <w:t>煦껂䆬싂䀸庿⨨奉晞灍刹檏쵩汕爹椯勂슏䨻姂僂桨玻ꌴ欲顉ꅪ樨庵⩸ꍁ䤰湨⽑䑥⩉䪘Ⓜ䪩晾쉂⽬䕴묹㵒憘㞘熱걢㕆ァ긣⭚숨♟玥㗍卨眫㑹⹏㙐穞깅呰捯唬湑쉨싂쉗숭佅㐷㍤쉲ꍄ䍵睱湖顈沏痂쵒眹辿擂</w:t>
      </w:r>
      <w:r>
        <w:rPr/>
        <w:t>⠳</w:t>
      </w:r>
      <w:r>
        <w:rPr/>
        <w:t>橱껂</w:t>
      </w:r>
      <w:r>
        <w:rPr/>
        <w:t>ꕌ</w:t>
      </w:r>
      <w:r>
        <w:rPr/>
        <w:t>쉒◍</w:t>
      </w:r>
      <w:r>
        <w:rPr/>
        <w:t>ⴽ</w:t>
      </w:r>
      <w:r>
        <w:rPr/>
        <w:t>縶乴쉎</w:t>
      </w:r>
      <w:r>
        <w:rPr/>
        <w:t>ⲻ</w:t>
      </w:r>
      <w:r>
        <w:rPr/>
        <w:t>㜯쉾䱉浾䙷싂䃎㑹䉢⼴깰券뼥凂倴㶿湸딥ꥳ㨳漨</w:t>
      </w:r>
      <w:r>
        <w:rPr/>
        <w:t>ꗂ</w:t>
      </w:r>
      <w:r>
        <w:rPr/>
        <w:t>⽓숦⫂걺夥⥡氱㬤⴨烂䖬䖮轩昵숴⨭愴숭䝟䬫幐姍攬橱뭀窣汞쉰圹䝘嫂渱怯徿䎥稣氊离彗䅨⽴㪬磂䉈뼣⤸㵍歸穡僂䕐䭡䩩䌰㭦㑱㘴欳㝑쉀繾㏍췂쌳숵忂䅄㉒㨩織쉞␭䅟㡢</w:t>
      </w:r>
      <w:r>
        <w:rPr/>
        <w:t>Ɫ</w:t>
      </w:r>
      <w:r>
        <w:rPr/>
        <w:t>ꥉ</w:t>
      </w:r>
      <w:r>
        <w:rPr/>
        <w:t>嫂扮뽃捺㭓縫䆘⯂⨳穌矎䡚她⨪劣쌶䢿ꅉ쵐湞ꆘ갮슮榮䉱戬奤</w:t>
      </w:r>
      <w:r>
        <w:rPr/>
        <w:t>꧂</w:t>
      </w:r>
      <w:r>
        <w:rPr/>
        <w:t>䙃唳쉸匵㨺砤刯㒘㐻⎣磎剖땯㕅꥕ㅦ斮숤偕⫂싂쉴땖⑳ꌦ惂⻂㟂묻穙⮣╖뽅浤榘轩䯂⺿丣㘽⦣ㄹ뽦쉅䡃쌹㥥是冿</w:t>
      </w:r>
      <w:r>
        <w:rPr/>
        <w:t>ꥎ〈</w:t>
      </w:r>
      <w:r>
        <w:rPr/>
        <w:t>쌰梥⍱用㷂兲䭞</w:t>
      </w:r>
      <w:r>
        <w:rPr/>
        <w:t>ⷃ</w:t>
      </w:r>
      <w:r>
        <w:rPr/>
        <w:t>伮牥㫃␫溡ぅ▣礸矂</w:t>
      </w:r>
      <w:r>
        <w:rPr/>
        <w:t>ⰻ</w:t>
      </w:r>
      <w:r>
        <w:rPr/>
        <w:t>刻㡊䴬㖡桁䙤䁋祋㣂숪쉕⹢㑂썭ㅸ獍䥈䵥</w:t>
      </w:r>
      <w:r>
        <w:rPr/>
        <w:t>ꥀ</w:t>
      </w:r>
      <w:r>
        <w:rPr/>
        <w:t>쵬敊Ⓜ慟쉂捁旃戤楞㙆䅋⩁䜹妥睗깱㐩㥄㡒㑬彞䱦⵸欽슿㝪㍸浙磃땣⻃淍</w:t>
      </w:r>
      <w:r>
        <w:rPr/>
        <w:t>ꦘ</w:t>
      </w:r>
      <w:r>
        <w:rPr/>
        <w:t>쉳㡳숻濂吵</w:t>
      </w:r>
      <w:r>
        <w:rPr/>
        <w:t>⠵</w:t>
      </w:r>
      <w:r>
        <w:rPr/>
        <w:t>抵淂ꆘ㶿照橅幅┣湯彬斣쉶㘨摰⨱䵃灺烂</w:t>
      </w:r>
      <w:r>
        <w:rPr/>
        <w:t>ꔭ</w:t>
      </w:r>
      <w:r>
        <w:rPr/>
        <w:t>묷䒿⥚츷义頩捒⩢汵슱슮怪湶朶䓂願䤰</w:t>
      </w:r>
      <w:r>
        <w:rPr/>
        <w:t>ꖩ╒</w:t>
      </w:r>
      <w:r>
        <w:rPr/>
        <w:t>쵹꧎䝥</w:t>
      </w:r>
      <w:r>
        <w:rPr/>
        <w:t>ⵚ⯂⩋</w:t>
      </w:r>
      <w:r>
        <w:rPr/>
        <w:t>傣男倹扫楰㓂换떬契䁢ㄩ䝴汤䭯䪩묭㵅묬偺㥉掱䱄쉆슱䵈䩣쉊춻䄷橍扤收ꏍ칌⹴敵煉煲쉧伷</w:t>
      </w:r>
      <w:r>
        <w:rPr/>
        <w:t>Ⱕ</w:t>
      </w:r>
      <w:r>
        <w:rPr/>
        <w:t>偨㩬輪⹡啘槂卂婲沩扔䙟瑂椺婫卣眭뮵㊿䬵㵨〻猸瑀뽴뼦歉싎쉄</w:t>
      </w:r>
      <w:r>
        <w:rPr/>
        <w:t>ꤦ</w:t>
      </w:r>
      <w:r>
        <w:rPr/>
        <w:t>ꍅ㋃쉡乯匬땪槍䱉婣췂恖⩗</w:t>
      </w:r>
      <w:r>
        <w:rPr/>
        <w:t>⡎</w:t>
      </w:r>
      <w:r>
        <w:rPr/>
        <w:t>㗂䍥浧朩漴彣䱣頥쉲甦⩀㙶♇稬쉔晏㫍숲捐幂䵐뽇䱌〨썞</w:t>
      </w:r>
      <w:r>
        <w:rPr/>
        <w:t>Ⱶ</w:t>
      </w:r>
      <w:r>
        <w:rPr/>
        <w:t>䰰炬녺䩮嗃䇂斏䰽뼬☽渮瞩煘䯂⍫㤦撿搬쉄犏</w:t>
      </w:r>
      <w:r>
        <w:rPr/>
        <w:t>ꕲ</w:t>
      </w:r>
      <w:r>
        <w:rPr/>
        <w:t>슱煯枥辱㐻睂긶搹眩</w:t>
      </w:r>
      <w:r>
        <w:rPr/>
        <w:t>ꤪ</w:t>
      </w:r>
      <w:r>
        <w:rPr/>
        <w:t>쉇䠵쌷强㴷獴夭䀯䆘急殿쉌幔숽绂执슮쉪䀫睬</w:t>
      </w:r>
      <w:r>
        <w:rPr/>
        <w:t>⡔</w:t>
      </w:r>
      <w:r>
        <w:rPr/>
        <w:t>毂稩䉒쵋䈺⨻敫뭍⽈䍋摋摕楀恌况묤⵹⧃땅슻싂䡍싂쉶橬䡒䦏瑫水</w:t>
      </w:r>
      <w:r>
        <w:rPr/>
        <w:t>ꦮ┪</w:t>
      </w:r>
      <w:r>
        <w:rPr/>
        <w:t>㔫</w:t>
      </w:r>
      <w:r>
        <w:rPr/>
        <w:t>⡍</w:t>
      </w:r>
      <w:r>
        <w:rPr/>
        <w:t>䅇冮横矂桡싂㕘꥗䔶獡猥䭯</w:t>
      </w:r>
      <w:r>
        <w:rPr/>
        <w:t>⠭</w:t>
      </w:r>
      <w:r>
        <w:rPr/>
        <w:t>妥㨲慌쉖⑃⹩쉌䘪剪땠慡䎡</w:t>
      </w:r>
      <w:r>
        <w:rPr/>
        <w:t>⡸</w:t>
      </w:r>
      <w:r>
        <w:rPr/>
        <w:t>䉚䗂奔椪숰桵乷瘥轶쉲䰳截⽱䧂繟묨硄埂뽫⑄畅燎⯂䕵칡彑剃䝨睄싂商䰨㠲嘦䵇摎幀漺</w:t>
      </w:r>
      <w:r>
        <w:rPr/>
        <w:t>ꤥ</w:t>
      </w:r>
      <w:r>
        <w:rPr/>
        <w:t>ꍵ慅숮ꅷ㷂㑫⩶♩㎵䫂え顱䠨泂娊乳椷⌴彭塑쉗䦮祺搣啯⥍奧㍹⍎坌愳〹♺勂ㅯ갳ㄲ⶿</w:t>
      </w:r>
      <w:r>
        <w:rPr/>
        <w:t>ꕾ</w:t>
      </w:r>
      <w:r>
        <w:rPr/>
        <w:t>偘쉒媩㍗칵㗎慇癷盂츱쵀橩浤쉉ꌹ䃂썍灮焩⹒깙⩩㩮扔㨱硳䥆栶쉃숰㕙슏㓂걐春␬춥㝞⹀쉤楑牃卫灴䜪곂⼱欤뭍⑕䁁䰹瓂ㅶ㮵⫂奁攨䀴┯䑀䢵楔勂畘䩬琳⼹㑡捨ㄹ瑄뼨곂싂▩枿</w:t>
      </w:r>
      <w:r>
        <w:rPr/>
        <w:t>ꗃ</w:t>
      </w:r>
      <w:r>
        <w:rPr/>
        <w:t>洱㉙</w:t>
      </w:r>
      <w:r>
        <w:rPr/>
        <w:t>ⱉ</w:t>
      </w:r>
      <w:r>
        <w:rPr/>
        <w:t>挣땪歔뽑긣䴱汘楹挥⯂쉏彵㎬䶬爥噏辡欪䳂썭欯깰⺵塲啮䘪堣쉶飂㞻묥䍄⍦浒⵵䅑쉐㕕祖嘪慵盂ざ枩䞘㐽㵟㠬㋂優喏秂㚻䩑쉪</w:t>
      </w:r>
      <w:r>
        <w:rPr/>
        <w:t>Ɒ☨Ⓜ</w:t>
      </w:r>
      <w:r>
        <w:rPr/>
        <w:t>긫⪘轧♢뿂䥐㖥䑹妘⪱⵲㇂䨨秂轭扯塀㙰⹥╃债㇂</w:t>
      </w:r>
      <w:r>
        <w:rPr/>
        <w:t>ꗂ</w:t>
      </w:r>
      <w:r>
        <w:rPr/>
        <w:t>䶏ㅅ☥⥰搽슡숪㐥⬯㑣</w:t>
      </w:r>
      <w:r>
        <w:rPr/>
        <w:t>ⵚ</w:t>
      </w:r>
      <w:r>
        <w:rPr/>
        <w:t>椲㌫쉤竎</w:t>
      </w:r>
      <w:r>
        <w:rPr/>
        <w:t>ꔯ</w:t>
      </w:r>
      <w:r>
        <w:rPr/>
        <w:t>樫껂畓ꥵㅢ쉳佶東嘽挴싂╈穖䩰ꌸ婒㥭㍈⑷숲䕁樨硂⹇㴮쉭䑶</w:t>
      </w:r>
      <w:r>
        <w:rPr/>
        <w:t>Ⲭ</w:t>
      </w:r>
      <w:r>
        <w:rPr/>
        <w:t>焤㙀浄䨸桨␸皏ꎩ繶氰䅁⩍啫抡㔫䥆⏂䧃㬰仃숪稵珂쏂敲䌶슘䤨숪</w:t>
      </w:r>
      <w:r>
        <w:rPr/>
        <w:t>ꕎ</w:t>
      </w:r>
      <w:r>
        <w:rPr/>
        <w:t>㩡묤⿂㭆狃摐⪮係儭숳㵣伣䉤㮏䟂桖瀰礳畮䍦夷ꇂ㠲で䲏堪䥹䅤桄⌨숤顐⽕幭뭐眯稪뭀とㅾꏂ捳升敌抬穎䉨湞쉰晨怭坷浪滂埂</w:t>
      </w:r>
      <w:r>
        <w:rPr/>
        <w:t>⢩</w:t>
      </w:r>
      <w:r>
        <w:rPr/>
        <w:t>㐵坆⩳ヂ싍ㅤ</w:t>
      </w:r>
      <w:r>
        <w:rPr/>
        <w:t>⡾</w:t>
      </w:r>
      <w:r>
        <w:rPr/>
        <w:t>搱抡⻂䇂</w:t>
      </w:r>
      <w:r>
        <w:rPr/>
        <w:t>ꔵ</w:t>
      </w:r>
      <w:r>
        <w:rPr/>
        <w:t>㍧뗂땐捤䨶</w:t>
      </w:r>
      <w:r>
        <w:rPr/>
        <w:t>⣂</w:t>
      </w:r>
      <w:r>
        <w:rPr/>
        <w:t>㠱机䭢싃浓匽⽣ꥴ幚싂楾♔긪캬癑⩪䣂浹幍䵧슡摗숣牚년숬凎盂牶㚏⌣弤㝘숱爪슩믎患栦㘶伣噚㦵</w:t>
      </w:r>
      <w:r>
        <w:rPr/>
        <w:t>ꕒ</w:t>
      </w:r>
      <w:r>
        <w:rPr/>
        <w:t>偟帵帯㣂㙧灩䦡焸⻍杤⏂娷䱏晧␯狂</w:t>
      </w:r>
      <w:r>
        <w:rPr/>
        <w:t>⠮</w:t>
      </w:r>
      <w:r>
        <w:rPr/>
        <w:t>湥瘻牘무䕰䩱⫃⑪幙彖卂</w:t>
      </w:r>
      <w:r>
        <w:rPr/>
        <w:t>ꕋ</w:t>
      </w:r>
      <w:r>
        <w:rPr/>
        <w:t>睬㡓䩉乙깷夥䂱核唣煷癮⹓浑뽤穕斩湶頵顊䑢䱊㌴䍋</w:t>
      </w:r>
      <w:r>
        <w:rPr/>
        <w:t>ⱆ⭄</w:t>
      </w:r>
      <w:r>
        <w:rPr/>
        <w:t>㝥쉡扎䨮걲噧넹咘湈㷍塊佯櫂떘亿쉋걹</w:t>
      </w:r>
      <w:r>
        <w:rPr/>
        <w:t>ꕨ</w:t>
      </w:r>
      <w:r>
        <w:rPr/>
        <w:t>Ⳃ</w:t>
      </w:r>
      <w:r>
        <w:rPr/>
        <w:t>睤숣塾⽙䅶☥썆玩쉭쉯飂扸忂녴땊潟竂ㄴ奕썇橑</w:t>
      </w:r>
      <w:r>
        <w:rPr/>
        <w:t>Ⱛ⩫</w:t>
      </w:r>
      <w:r>
        <w:rPr/>
        <w:t>䈲䭞猪⎥偨䘣딯⌵恾㝬⨣僂㨨䝊に㔳ꍋ⬪桃輤獟煄䲻昵갫♙潍쉬㥄烂䍬織渴컂堨栨숶␊侻㑓ꥣ汓壂⩓㷂⵶㦱ꅲ숰彮慲⍇䙱⽣ひꍪꥤ놿䝡湀〻㇎甯쉈츲癓쉤飂┽掩掩焤烎⩤</w:t>
      </w:r>
      <w:r>
        <w:rPr/>
        <w:t>ꔶ</w:t>
      </w:r>
      <w:r>
        <w:rPr/>
        <w:t>渺깄숳厵㡶輣䡷컂㡌㵔⵬㷂暏싂싂戲떘䍰쉞浉䰹朽婷ꍩ쉕</w:t>
      </w:r>
      <w:r>
        <w:rPr/>
        <w:t>Ⳏ</w:t>
      </w:r>
      <w:r>
        <w:rPr/>
        <w:t>杷㩸숩慷싃佨啐匫癥繵⭨⦻愸潞㉵噢슏䆩넰䌶쉏祦⚿걞㌭䊡쉔</w:t>
      </w:r>
      <w:r>
        <w:rPr/>
        <w:t>⡡</w:t>
      </w:r>
      <w:r>
        <w:rPr/>
        <w:t>员㑠抩싂猸刪繮珎☺杠張哂㕄습夦⺡䡱㉵掱ꇍ</w:t>
      </w:r>
      <w:r>
        <w:rPr/>
        <w:t>⡟</w:t>
      </w:r>
      <w:r>
        <w:rPr/>
        <w:t>ꥁ</w:t>
      </w:r>
      <w:r>
        <w:rPr/>
        <w:t>橅쌩췂扰儽啮淂믂싂彤ꅸ硑쉾싂炏䶥姂ꍕヂ㑈㙈䒡䆿灦礪妡痎乎嗎䉳厵갶떩㵘䇍뽮쵟瀱㭗倵뽟⩔쉦</w:t>
      </w:r>
      <w:r>
        <w:rPr/>
        <w:t>ⱄ</w:t>
      </w:r>
      <w:r>
        <w:rPr/>
        <w:t>繫䮣摟䵳扣⪬㥲ꍢ㍷協稴숰䵮⨳쉁换喩爤捥䷎쉁㪬坟洶ꥭ</w:t>
      </w:r>
      <w:r>
        <w:rPr/>
        <w:t>⡊</w:t>
      </w:r>
      <w:r>
        <w:rPr/>
        <w:t>辘쉥</w:t>
      </w:r>
      <w:r>
        <w:rPr/>
        <w:t>ꦵ</w:t>
      </w:r>
      <w:r>
        <w:rPr/>
        <w:t>쉄徣䈷䌣깑슻歐顎䉸ㅢ敄檵슱╸㦻睋㝰㦡쉓⤴剑僂癫倪⩍瀻墩쉯䷂⍠楧獭䠪쉔壃梵㜴欺ꍆ㙬睬犡ꅊ䑢猪䉑쉩䩄䁹旂⩦係題㥂쌶扗年姂婟汬掻猥⛂䭲㬸♷湶⿂䊻轱</w:t>
      </w:r>
      <w:r>
        <w:rPr/>
        <w:t>⠦</w:t>
      </w:r>
      <w:r>
        <w:rPr/>
        <w:t>䜯㡄⼰쉤繃癡猥懂㉂畆畵硄䃂癠</w:t>
      </w:r>
      <w:r>
        <w:rPr/>
        <w:t>⡄</w:t>
      </w:r>
      <w:r>
        <w:rPr/>
        <w:t>䑚㚡䅱竂矂㘬⎡䯂싂㓎㘷⥅⏂惂㙋䐤뽲纮</w:t>
      </w:r>
      <w:r>
        <w:rPr/>
        <w:t>ⷂ</w:t>
      </w:r>
      <w:r>
        <w:rPr/>
        <w:t>䕞彁⛂嘹쉪숫姂츪쉹忂欻䨲䃍灩撻㖬쉸㉣汷畞⩘偠쵸䉕쉴偅⩇䑲戵</w:t>
      </w:r>
      <w:r>
        <w:rPr/>
        <w:t>⡪</w:t>
      </w:r>
      <w:r>
        <w:rPr/>
        <w:t>嚩洬悡슿쵏剹椤견伦뽌㑠㑠䭒㤮⚥奃婗烂쉹䑗쉸⯂卅眪㏃䮘歺係숫帱㙖㊻쉙澩塹♬쉉딲潂ꍮ毂㔰䟂숬珃⏂啶彆╙쵕恞瓍潗輫뼶犬癞䬭䭦䓂破㯂洦䁋</w:t>
      </w:r>
      <w:r>
        <w:rPr/>
        <w:t>ꗂ</w:t>
      </w:r>
      <w:r>
        <w:rPr/>
        <w:t>捣쉂⴦啞晁㉨䨥杊炮㬣</w:t>
      </w:r>
      <w:r>
        <w:rPr/>
        <w:t>꧂</w:t>
      </w:r>
      <w:r>
        <w:rPr/>
        <w:t>䙱啪磎浑</w:t>
      </w:r>
      <w:r>
        <w:rPr/>
        <w:t>ꥇ</w:t>
      </w:r>
      <w:r>
        <w:rPr/>
        <w:t>䩕⛃术䠪潂攱㡃⒩</w:t>
      </w:r>
      <w:r>
        <w:rPr/>
        <w:t>ꔷ</w:t>
      </w:r>
      <w:r>
        <w:rPr/>
        <w:t>堹䫂⹥⩘帥纘䕳彡⥷쉤砽</w:t>
      </w:r>
      <w:r>
        <w:rPr/>
        <w:t>ꤶ</w:t>
      </w:r>
      <w:r>
        <w:rPr/>
        <w:t>杂⍷㔽婸숹캏䟂秂偹⑉没㬣⩒䉀濃轴睉㭾썐싎繵摴揂乶玻㬶⌥墬界樮㧂䢻㎩⴦㒮䫂棂塞塯具橚쏂玻䫂㠨ꌷ浳쉺㭈極欯䑏䜤㈴</w:t>
      </w:r>
      <w:r>
        <w:rPr/>
        <w:t>꧂⧂</w:t>
      </w:r>
      <w:r>
        <w:rPr/>
        <w:t>䜴䱅⪥␮⹇㡩乺䤪倨䴪䡯渫뽘卩䭇</w:t>
      </w:r>
      <w:r>
        <w:rPr/>
        <w:t>⡵</w:t>
      </w:r>
      <w:r>
        <w:rPr/>
        <w:t>煸煶ィ䲮幇</w:t>
      </w:r>
      <w:r>
        <w:rPr/>
        <w:t>ⷂ</w:t>
      </w:r>
      <w:r>
        <w:rPr/>
        <w:t>㙰タ呣䭏⥎䝟侵䡬䙂䥨嘊⹱싂則⨪㇂⭣㤣稣딨⩣슘쌴繙殬噷迃睅窬䤨♄扁뭔㔸繒싂</w:t>
      </w:r>
      <w:r>
        <w:rPr/>
        <w:t>ꕉ</w:t>
      </w:r>
      <w:r>
        <w:rPr/>
        <w:t>扃⬭숷渵堸潮㭇瑒䬳匶숪믂爫뭩</w:t>
      </w:r>
      <w:r>
        <w:rPr/>
        <w:t>Ⳃ</w:t>
      </w:r>
      <w:r>
        <w:rPr/>
        <w:t>婕ㅯ䱶栥췂⹯䙚㓂⛂슩숭滂睫挺슩</w:t>
      </w:r>
      <w:r>
        <w:rPr/>
        <w:t>ⶱ⹣</w:t>
      </w:r>
      <w:r>
        <w:rPr/>
        <w:t>䑉䞩넮䡐潆牺䆩严䇂䭞쉌뿂㉷穐䛂녚䰮싂䡶㩸䑾眵쉈쌳䶡瀵깔䭧⪏套彚쵥䛂䜱彫呓棂㐦媩扤</w:t>
      </w:r>
      <w:r>
        <w:rPr/>
        <w:t>ⵅ</w:t>
      </w:r>
      <w:r>
        <w:rPr/>
        <w:t>坮곎슻眶䍘쉣丸轃뽪⩬</w:t>
      </w:r>
      <w:r>
        <w:rPr/>
        <w:t>ꕚ⫂</w:t>
      </w:r>
      <w:r>
        <w:rPr/>
        <w:t>㥪걧䄷␹</w:t>
      </w:r>
      <w:r>
        <w:rPr/>
        <w:t>ⰲ</w:t>
      </w:r>
      <w:r>
        <w:rPr/>
        <w:t>㗂煹깕썔柂⑊䲏晪㓂⭉歵懂⍟嘪</w:t>
      </w:r>
      <w:r>
        <w:rPr/>
        <w:t>⡯☻</w:t>
      </w:r>
      <w:r>
        <w:rPr/>
        <w:t>㮡⚏꧎䱈牅沏쵌㜶ꍗ⍰来䏂ꍓㄯ祫咿愹睯䕭匴轺昰扙塎氬椱쉀睳磂쉪⎏⨹㗎땾뽚⍫ꅲ⍊딨㢻穆樰墡뭊걄숣⛍愺┹擂䠩䗍弣疩䏂㖡뽭뿂춻⾘㵩⩮䛂䕇狂䑅⼷⽋䥷뇂䘷䅀갫偱祀熡䵇♡⼰䓂攪⹬뽤</w:t>
      </w:r>
      <w:r>
        <w:rPr/>
        <w:t>ꔦ</w:t>
      </w:r>
      <w:r>
        <w:rPr/>
        <w:t>噹쉐碏ꥹ츨桭檱슱噪䄣嚩偟囂䥠参숪걲溮㙎슩嘰呑祔盂⩒㕶偲歠値䧂⽄䍃䶻繚녓潏䜪繪漲眪Ⓜ믍䉭뽺砯싂扙奓矍㋂쵵䘦㝘⩣斥뼮浕乭갶䯂捋璩⸴㦏䘷쉾</w:t>
      </w:r>
      <w:r>
        <w:rPr/>
        <w:t>⡥</w:t>
      </w:r>
      <w:r>
        <w:rPr/>
        <w:t>憣䙭捀뽪漷쉋禿䵍㌭䛂╆넭숺噠갪潒䏂䃍㥞庥梻</w:t>
      </w:r>
      <w:r>
        <w:rPr/>
        <w:t>ꦣ</w:t>
      </w:r>
      <w:r>
        <w:rPr/>
        <w:t>쉫〫兴┸䔵</w:t>
      </w:r>
      <w:r>
        <w:rPr/>
        <w:t>⡰⡱</w:t>
      </w:r>
      <w:r>
        <w:rPr/>
        <w:t>楏矂縻硑䝟ꍍ쉰쉢⨴넨䫂슏䱊䭂칹敔뼺栦⩴冻Ⓧ㥶厬땳㗂㬴⥣癔쉌⦿☭슥㭳䘷㕢夯쉴縭汦䔵쉫咏嫂㶵殬뽘싂幌斵傡쉮敠慖♰䉮쉎汩潗帶슩㥕竂썓扮埂匬⍃汖⬣㗂㕅㨪煎穆斩硌⤲夨匲匳頽勂⹄㣂恀婐䘽칊⯍ꌣ剶ꌽ㠵숱썠淎䱦⍗㯂㍌示癬椯䅹纩佱</w:t>
      </w:r>
      <w:r>
        <w:rPr/>
        <w:t>ⴶ⬣</w:t>
      </w:r>
      <w:r>
        <w:rPr/>
        <w:t>숮䂿㙌窩⑅摋슬䐤悿棂</w:t>
      </w:r>
      <w:r>
        <w:rPr/>
        <w:t>⠯</w:t>
      </w:r>
      <w:r>
        <w:rPr/>
        <w:t>䰶䠪檮싂倶ァ凂䝦枱㍨㌤婡婙窵廍䤤睲䀰㭣匭䝔暏⨪뾣♹噅䭏潆숹㬩♗칍</w:t>
      </w:r>
      <w:r>
        <w:rPr/>
        <w:t>ꖿ⤲</w:t>
      </w:r>
      <w:r>
        <w:rPr/>
        <w:t>슩穳捉뇂噭㈻ꍓ獟䝬䈲㉊坡쵄䵠浇帶쉏쉚⩧</w:t>
      </w:r>
      <w:r>
        <w:rPr/>
        <w:t>ꕴ</w:t>
      </w:r>
      <w:r>
        <w:rPr/>
        <w:t>呕奸捙칶渹䠪㙎䙦晌녪⨦㵥뾏硺쉕</w:t>
      </w:r>
      <w:r>
        <w:rPr/>
        <w:t>ⴵ</w:t>
      </w:r>
      <w:r>
        <w:rPr/>
        <w:t>㩎攭姂건⑾㣂彩㊵䡗㩋挊䵳松ꍶ町쏂츪⭊넬瑘싎䠲⚮䄪纬烃☬癑䴭恍䴤⧂숭㐻纘뾩</w:t>
      </w:r>
      <w:r>
        <w:rPr/>
        <w:t>ⵣ</w:t>
      </w:r>
      <w:r>
        <w:rPr/>
        <w:t>䌮䝎櫃땂쉭⥹泂佴⛎轰奉뮿忂⤽컂焵睠係穆坏ꥦ牵輹儥稪迂숰捲浌㮻瀻</w:t>
      </w:r>
      <w:r>
        <w:rPr/>
        <w:t>ꕎ</w:t>
      </w:r>
      <w:r>
        <w:rPr/>
        <w:t>录ꇂ䉃쵖敭偯憱▱繞恲⑵갫捤セ䎡杣䈨啣䱞</w:t>
      </w:r>
      <w:r>
        <w:rPr/>
        <w:t>Ⱔ</w:t>
      </w:r>
      <w:r>
        <w:rPr/>
        <w:t>넫䀤娪䡉泂是嘤愰䩩</w:t>
      </w:r>
      <w:r>
        <w:rPr/>
        <w:t>ⱡ</w:t>
      </w:r>
      <w:r>
        <w:rPr/>
        <w:t>煺⨯橲䱘䘣䁮숹癫渷</w:t>
      </w:r>
      <w:r>
        <w:rPr/>
        <w:t>ꦬ</w:t>
      </w:r>
      <w:r>
        <w:rPr/>
        <w:t>䜨</w:t>
      </w:r>
      <w:r>
        <w:rPr/>
        <w:t>ⲡ</w:t>
      </w:r>
      <w:r>
        <w:rPr/>
        <w:t>狂⎩</w:t>
      </w:r>
      <w:r>
        <w:rPr/>
        <w:t>⡗</w:t>
      </w:r>
      <w:r>
        <w:rPr/>
        <w:t>碿扗㩂⌣睋컍ㅾ辏ꥷ⺩㝕歊爷㩶湘䓂쉹쉋㶥</w:t>
      </w:r>
      <w:r>
        <w:rPr/>
        <w:t>ꕁ</w:t>
      </w:r>
      <w:r>
        <w:rPr/>
        <w:t>ꆿ樺䥧꥞</w:t>
      </w:r>
      <w:r>
        <w:rPr/>
        <w:t>⢣</w:t>
      </w:r>
      <w:r>
        <w:rPr/>
        <w:t>瞩卺쉲쉨伤浶潏㙸顩轗収乱싂㋂傩乣幗쵪䆱⵹幔김奔㎩參䀶숬塾懎䱅敚縬杣仂坴䍗灾晦ꍎ쌪</w:t>
      </w:r>
      <w:r>
        <w:rPr/>
        <w:t>꧂</w:t>
      </w:r>
      <w:r>
        <w:rPr/>
        <w:t>䘯䤽祷煂숲慷兎倸⹲곍堹䅊㙪㐻矂껍쉗瑈㭹┻ㄭ砭녙㈭뭆她榩乪縯䚻숲湎嚻㵠깯圷ꌷ牞噳습楪ꄷ歏쉁故뼶呠싂ꍋ</w:t>
      </w:r>
      <w:r>
        <w:rPr/>
        <w:t>ꤥ</w:t>
      </w:r>
      <w:r>
        <w:rPr/>
        <w:t>烂爰䥥晅ざ汋囃⥸䴯硆側弬顨䝲뭐䂩瑒쉹湲吤숤畭垥暣湫◂椥㭦瘶⨭묽뭶㉰套㝁偡䭇╉䴪쉧琫쉏㉨牍䬣쵸</w:t>
      </w:r>
      <w:r>
        <w:rPr/>
        <w:t>ꕣ</w:t>
      </w:r>
      <w:r>
        <w:rPr/>
        <w:t>剰⩷㵧슮佦睡뇂未쉱刷䚱</w:t>
      </w:r>
      <w:r>
        <w:rPr/>
        <w:t>Ⱓ꥕</w:t>
      </w:r>
      <w:r>
        <w:rPr/>
        <w:t>祒歸瘤乤ꌷ眺쉈⥾の싂䔭坒卩㈴敵偰喡瑵㕐䚩吥柂쉤ꥮ慭匽帬䀱攤␦㈭㩺쉦䐥뭑쵉㡫㑇婄䟂䅙숤䨺써氩</w:t>
      </w:r>
      <w:r>
        <w:rPr/>
        <w:t>Ⳃ</w:t>
      </w:r>
      <w:r>
        <w:rPr/>
        <w:t>㬱ㅮ楲仂煭ꅙ琣呔汷塚楠䉞婦깘䠺櫂䗂䲱瘰䍏╲湊㍳即㙎懂</w:t>
      </w:r>
      <w:r>
        <w:rPr/>
        <w:t>ꥉ</w:t>
      </w:r>
      <w:r>
        <w:rPr/>
        <w:t>쉈偗⨪㏃㴫祙╯判繩쉂썰轊䱺㑾㛂쉵瑮䭗摰䌭숣습縦⨫䔰睯⩞畹</w:t>
      </w:r>
      <w:r>
        <w:rPr/>
        <w:t>⡣</w:t>
      </w:r>
      <w:r>
        <w:rPr/>
        <w:t>䉩</w:t>
      </w:r>
      <w:r>
        <w:rPr/>
        <w:t>ꥒ</w:t>
      </w:r>
      <w:r>
        <w:rPr/>
        <w:t>挫䵬⽦䶘枘걥摺参깮긪⽨쉣촯歌딹㡸琷嗃横頽⴪㬨哂佯仍⌮䥖땙⽆뭣숯㘶</w:t>
      </w:r>
      <w:r>
        <w:rPr/>
        <w:t>ⷂ</w:t>
      </w:r>
      <w:r>
        <w:rPr/>
        <w:t>渻眱煦縬♳⍇盂☬㴻儺⒥⭩䠶䢻싍顮䴭穁䘺砷溿싂깇杮⏂摏䫃圣쏂싂狂啚彺汌ㄺ뾥⸶⧍䊵䩙剉㐩楑쌶斮示盂䑈倪쉊剤䱹氯</w:t>
      </w:r>
      <w:r>
        <w:rPr/>
        <w:t>ⱺ</w:t>
      </w:r>
      <w:r>
        <w:rPr/>
        <w:t>깏繬㤱딯杗┵绂洨䥞䁘䱠湾ぐ뽓쉂녠쉁串䘺⨭☫強眲䫎깞뾮믂䑑婅╔侻믃䷂繤㞡⨹灎</w:t>
      </w:r>
      <w:r>
        <w:rPr/>
        <w:t>ꤶ</w:t>
      </w:r>
      <w:r>
        <w:rPr/>
        <w:t>⻂ネ쉹縊幧硲䨥㔳恋㥡싂㊮꺬彌⮿轵穹桕썞䱪</w:t>
      </w:r>
      <w:r>
        <w:rPr/>
        <w:t>ⵡ</w:t>
      </w:r>
      <w:r>
        <w:rPr/>
        <w:t>楙橤칬숪숺禵䂱塙祩ꎏ扗溿㑵䃂䥥ㆥ칄樤挰瀪墬</w:t>
      </w:r>
      <w:r>
        <w:rPr/>
        <w:t>ⱙ</w:t>
      </w:r>
      <w:r>
        <w:rPr/>
        <w:t>辬浾朮捥㜵놩爽堯캩眲囂ꍍ㥇⬳⥯佩ㄱ港⥪⍡㵠䱯㧂</w:t>
      </w:r>
      <w:r>
        <w:rPr/>
        <w:t>ꦻ</w:t>
      </w:r>
      <w:r>
        <w:rPr/>
        <w:t>ⰷ</w:t>
      </w:r>
      <w:r>
        <w:rPr/>
        <w:t>煀땎㙟뾿숤</w:t>
      </w:r>
      <w:r>
        <w:rPr/>
        <w:t>ꗂ</w:t>
      </w:r>
      <w:r>
        <w:rPr/>
        <w:t>싂呁㧂⍌彯砮塱楠䈻漱桂쌮</w:t>
      </w:r>
      <w:r>
        <w:rPr/>
        <w:t>⢏</w:t>
      </w:r>
      <w:r>
        <w:rPr/>
        <w:t>ㄣ뗂副侬걑猹䙴噯␰슥㈹숳ꅋ䐰㡠博ꥡ슡䢬獡弽睾煑㐽ず燂棂㦏浟㉳䭴㙕婭啭ꄭ㴳楥땯琻挮⨹䠤뭤塮ꅂ勂啟뽈⭆㑥㬬⩍廂䄻㍓쉧䛂깄㭰嘶䉓䭁戥⫂瑉伦슮㧂⥕佸⬬礬渽쉑㜦㠩睵獲썺⚩껂竂奇⨸䴪</w:t>
      </w:r>
      <w:r>
        <w:rPr/>
        <w:t>ⱹ</w:t>
      </w:r>
      <w:r>
        <w:rPr/>
        <w:t>깞⩞䩯䝷䁕ꥫ</w:t>
      </w:r>
      <w:r>
        <w:rPr/>
        <w:t>ꤱ</w:t>
      </w:r>
      <w:r>
        <w:rPr/>
        <w:t>㕟獮쵑ㄭ䎣橊슡㐸쉉䃂슘砪츷呑䵡䪡슡♤迂㕩〺䩵㙷㕈溻㕾쉆倬块㝡䌱䩕쉔</w:t>
      </w:r>
      <w:r>
        <w:rPr/>
        <w:t>⠴</w:t>
      </w:r>
      <w:r>
        <w:rPr/>
        <w:t>㋃顔㌹噀갻廂㡉氰〵帷䧂枣敥撏捹噢䬨颩㗍梘⺬婟挹쉆欩轌癱䪥䩐⼦港☨灮㍩</w:t>
      </w:r>
      <w:r>
        <w:rPr/>
        <w:t>ꥏ</w:t>
      </w:r>
      <w:r>
        <w:rPr/>
        <w:t>牦</w:t>
      </w:r>
      <w:r>
        <w:rPr/>
        <w:t>ꖩ</w:t>
      </w:r>
      <w:r>
        <w:rPr/>
        <w:t>楘堷呑㙺扌畳</w:t>
      </w:r>
      <w:r>
        <w:rPr/>
        <w:t>꤭</w:t>
      </w:r>
      <w:r>
        <w:rPr/>
        <w:t>슿㌵浆湂晖</w:t>
      </w:r>
      <w:r>
        <w:rPr/>
        <w:t>⢩</w:t>
      </w:r>
      <w:r>
        <w:rPr/>
        <w:t>灓汰吥偗搷䵯䵌瘽䕫</w:t>
      </w:r>
      <w:r>
        <w:rPr/>
        <w:t>ꦻ</w:t>
      </w:r>
      <w:r>
        <w:rPr/>
        <w:t>療썎辻啊栵㡚䙯矎颿䁖渱⩒洸乙咿沱▮礪浢♟</w:t>
      </w:r>
      <w:r>
        <w:rPr/>
        <w:t>ꕭꕍ</w:t>
      </w:r>
      <w:r>
        <w:rPr/>
        <w:t>䭁䭚녣⩫此걊쉹䍾穹깳坨䍋䔴椶㙳繵쉑猰⩩浨歄숹䜱⭍䵙쉎留奸⩗䵭䉷楰⩴㠥뽸䐭眣杫渥썆壂瘽▏䀩⿂潌㣂捅䠨獇怶沿칙㭺⵴뽌摑</w:t>
      </w:r>
      <w:r>
        <w:rPr/>
        <w:t>Ⱟ</w:t>
      </w:r>
      <w:r>
        <w:rPr/>
        <w:t>风摡昽恂呶吭呰쉠⍅쉑汚</w:t>
      </w:r>
      <w:r>
        <w:rPr/>
        <w:t>⡄</w:t>
      </w:r>
      <w:r>
        <w:rPr/>
        <w:t>ⶻ</w:t>
      </w:r>
      <w:r>
        <w:rPr/>
        <w:t>㥾뇂㌶㐵ケ䙊⹏숹䭘瑹剱损㡉辩䝬輯썰䱀稸</w:t>
      </w:r>
      <w:r>
        <w:rPr/>
        <w:t>ⲱ</w:t>
      </w:r>
      <w:r>
        <w:rPr/>
        <w:t>堵녊㢱␷㉠䱃礯係⫂畫塧⽵稩䥷䁎쉮㕃掏噶ㅓ뭅숦</w:t>
      </w:r>
      <w:r>
        <w:rPr/>
        <w:t>ⱍ</w:t>
      </w:r>
      <w:r>
        <w:rPr/>
        <w:t>穟뭔곂</w:t>
      </w:r>
      <w:r>
        <w:rPr/>
        <w:t>⡉</w:t>
      </w:r>
      <w:r>
        <w:rPr/>
        <w:t>䜨飃⽊八칳⍰殥涿㭀뇂䤬澻嫂쉲乎㤵䠷ꥨ쉂杀䒵╸♄⮵⩎嘫碡吤쵃ꍳ♢䁸稣㢩幕敾쉪♄潵쉴畫ꄪ癥偌䅉ꄣ㌨</w:t>
      </w:r>
      <w:r>
        <w:rPr/>
        <w:t>⣃</w:t>
      </w:r>
      <w:r>
        <w:rPr/>
        <w:t>汒碻㩁쉋ꆵ㚮杤⽇掮쉒쉁꥙䍎佤彨쉊쉀旂犵</w:t>
      </w:r>
      <w:r>
        <w:rPr/>
        <w:t>꧃</w:t>
      </w:r>
      <w:r>
        <w:rPr/>
        <w:t>摃</w:t>
      </w:r>
      <w:r>
        <w:rPr/>
        <w:t>⣂</w:t>
      </w:r>
      <w:r>
        <w:rPr/>
        <w:t>ッ䳂娷</w:t>
      </w:r>
      <w:r>
        <w:rPr/>
        <w:t>Ɽ</w:t>
      </w:r>
      <w:r>
        <w:rPr/>
        <w:t>牘杹⨴咥떵싎㍘瘨塆歘凃毂弮䙒㴥硒䂻㮿㙃煋숪区숱쉇녇䊣櫂氊㉸栻숦慴쉢⩧䭠熬䨰䡁⏃</w:t>
      </w:r>
      <w:r>
        <w:rPr/>
        <w:t>ꤽ</w:t>
      </w:r>
      <w:r>
        <w:rPr/>
        <w:t>夥</w:t>
      </w:r>
      <w:r>
        <w:rPr/>
        <w:t>ꕟ</w:t>
      </w:r>
      <w:r>
        <w:rPr/>
        <w:t>㧂没꥞㵞쉓勂攵긻呷䕚秂</w:t>
      </w:r>
      <w:r>
        <w:rPr/>
        <w:t>⢥</w:t>
      </w:r>
      <w:r>
        <w:rPr/>
        <w:t>䠩塒䩣浔卟癖뗂䰳쉆뗂䑭周䥱숲繍땍毂繱㨪ꎮ쉑</w:t>
      </w:r>
      <w:r>
        <w:rPr/>
        <w:t>ꕱ</w:t>
      </w:r>
      <w:r>
        <w:rPr/>
        <w:t>䁭搬歎燂縯⫂뽈뽍녁⥍䍓乥</w:t>
      </w:r>
      <w:r>
        <w:rPr/>
        <w:t>ꗂ</w:t>
      </w:r>
      <w:r>
        <w:rPr/>
        <w:t>擂쉄婡垘眴춣쉃쉟睱㓂ꅂ硄숷犏䱋扯䐬ㅯ歪佈쉓傣뭉⻂⪣縨㡚夰⫂晳廍⤪㐪쉹떩頺㌬깗氬夤䙹擂⸲䱐䠨㫂뮥뭤쉯䄷♁伬〉촷䍠桷쉕㵶敓轶䉴䵏穱쉚佪</w:t>
      </w:r>
      <w:r>
        <w:rPr/>
        <w:t>ⱅ</w:t>
      </w:r>
      <w:r>
        <w:rPr/>
        <w:t>겮稩楤</w:t>
      </w:r>
      <w:r>
        <w:rPr/>
        <w:t>ⱪ</w:t>
      </w:r>
      <w:r>
        <w:rPr/>
        <w:t>䩐塲呤싎⹙䜺亵䅺痃䰻♎쉣炥⩍쌺쉠慧䥢싂き⨲㕰숸洳䝅뇂歡쉚燂㒏숳</w:t>
      </w:r>
      <w:r>
        <w:rPr/>
        <w:t>ꦻ</w:t>
      </w:r>
      <w:r>
        <w:rPr/>
        <w:t>灸㡒䍣쉞㉌␨坂㍞湺扮斏槎숸ㅎ伽ꍙ숥硬匯煓</w:t>
      </w:r>
      <w:r>
        <w:rPr/>
        <w:t>꧂⑉</w:t>
      </w:r>
      <w:r>
        <w:rPr/>
        <w:t>䎿ꄶ桕</w:t>
      </w:r>
      <w:r>
        <w:rPr/>
        <w:t>꤬</w:t>
      </w:r>
      <w:r>
        <w:rPr/>
        <w:t>䱂㭃剗㩕뾿쉀䨬⹶ꎥ⴮亣䐲䗂䱱坐䤶扴㵄界䩂橓뽈填</w:t>
      </w:r>
      <w:r>
        <w:rPr/>
        <w:t>ⱳ⩹</w:t>
      </w:r>
      <w:r>
        <w:rPr/>
        <w:t>㯂ꌽ祖슡坅숹㖣啑䉇䡏⒱效䣂</w:t>
      </w:r>
      <w:r>
        <w:rPr/>
        <w:t>ꤪ</w:t>
      </w:r>
      <w:r>
        <w:rPr/>
        <w:t>䑷䩤싂㩏輪梘塈</w:t>
      </w:r>
      <w:r>
        <w:rPr/>
        <w:t>⡕⦡</w:t>
      </w:r>
      <w:r>
        <w:rPr/>
        <w:t>慗䖿㭃⹟㴽쉉싂坖䳂䛂⑍參숤瑪狍漮朰㗂〨뽦䴫䱭っꆥ塟녊ꥥ攪摊䨦㤱㘨炥넦剡滂㤴接쉮뭳昫ず꥾⺵쉺⭹捊䶩㑦쉦㛃呹㞡敢㔳䈽ꄳ㡯䕈瓃♓뽪橱뽰ꏂ㨬㌽楎㍧䭭ꏂ甭</w:t>
      </w:r>
      <w:r>
        <w:rPr/>
        <w:t>ⱱ</w:t>
      </w:r>
      <w:r>
        <w:rPr/>
        <w:t>䱎슡珂湏汋略潌⥗넪㥶㭟塶㍳</w:t>
      </w:r>
      <w:r>
        <w:rPr/>
        <w:t>⡎</w:t>
      </w:r>
      <w:r>
        <w:rPr/>
        <w:t>敭垱쉃㩮⽫奖뿂燂个⩉땈</w:t>
      </w:r>
      <w:r>
        <w:rPr/>
        <w:t>⠦♳ⲥ</w:t>
      </w:r>
      <w:r>
        <w:rPr/>
        <w:t>䗂싂焣ꥨ濃祇眵余䳎⼫楴朲ꍋ쉾歈泎䧍湀喡归뽭桍稸⹮䠣놏㡸囂璡⍓␪䡑䅸䲵䅘恕䅄숵晷☸㡮婂떡旂牖䇂쉊兒㦏䁫䯂㉘⸣ꎣ戳숪捈獳녰礽媡幔┤剠㝺焻娰扇サ㩑딯祦녵溻딻異畨쉩繪截顀긬㞿䢩䥍뽐员칋⹭☣硇⑷♁쉔</w:t>
      </w:r>
      <w:r>
        <w:rPr/>
        <w:t>ꕳ</w:t>
      </w:r>
      <w:r>
        <w:rPr/>
        <w:t>ꎮ</w:t>
      </w:r>
      <w:r>
        <w:rPr/>
        <w:t>⠮⫎</w:t>
      </w:r>
      <w:r>
        <w:rPr/>
        <w:t>ざ쉌㑎슏䩔彳瀮焺亩䑏╅䨱䑗獣쵙剃橑녕䕮춡瘭싂帤潢晙殮唪꥔稰輻䰶䨶弨싂⺏숸</w:t>
      </w:r>
      <w:r>
        <w:rPr/>
        <w:t>꧂</w:t>
      </w:r>
      <w:r>
        <w:rPr/>
        <w:t>务湩歷䠳</w:t>
      </w:r>
      <w:r>
        <w:rPr/>
        <w:t>ⷂ</w:t>
      </w:r>
      <w:r>
        <w:rPr/>
        <w:t>沩ꄪ녆䵁숰僂䒱䈻깓뇂쉳ㆣ⤰쉩⽡꺏녫玘㐯䅁⴦⪩</w:t>
      </w:r>
      <w:r>
        <w:rPr/>
        <w:t>ꥈꕕ</w:t>
      </w:r>
      <w:r>
        <w:rPr/>
        <w:t>㩫渫䁰䭺☤樸녶盃뼤숊䎻썩ꍙ숽숩쉊카╹䱂䫂䁬╶玡㨯⩲琻㟂䅄</w:t>
      </w:r>
      <w:r>
        <w:rPr/>
        <w:t>꥟</w:t>
      </w:r>
      <w:r>
        <w:rPr/>
        <w:t>癣⚣㝘浏㙋䍄幧⩣檿</w:t>
      </w:r>
    </w:p>
    <w:p>
      <w:pPr>
        <w:pStyle w:val="PreformattedText"/>
        <w:bidi w:val="0"/>
        <w:spacing w:before="0" w:after="0"/>
        <w:jc w:val="left"/>
        <w:rPr/>
      </w:pPr>
      <w:r>
        <w:rPr/>
        <w:t>㪵싂桷싂㖬朣佤</w:t>
      </w:r>
      <w:r>
        <w:rPr/>
        <w:t>ⵉ</w:t>
      </w:r>
      <w:r>
        <w:rPr/>
        <w:t>纱</w:t>
      </w:r>
      <w:r>
        <w:rPr/>
        <w:t>ꖏ</w:t>
      </w:r>
      <w:r>
        <w:rPr/>
        <w:t>촣䉲껂㌲㉥主䰯ㅷ拂睵뼷参欴歹</w:t>
      </w:r>
      <w:r>
        <w:rPr/>
        <w:t>ⶏ</w:t>
      </w:r>
      <w:r>
        <w:rPr/>
        <w:t>䦏係乞䉲쉵⼱未堤汆檬</w:t>
      </w:r>
      <w:r>
        <w:rPr/>
        <w:t>⡫</w:t>
      </w:r>
      <w:r>
        <w:rPr/>
        <w:t>䧎䩐䕔婾</w:t>
      </w:r>
      <w:r>
        <w:rPr/>
        <w:t>ⱟ</w:t>
      </w:r>
      <w:r>
        <w:rPr/>
        <w:t>留㡍畷捧穅憿桦Ⓜ竎㥥䶣滎㧂杏깑熬⩢䡘숩穂칄䍥䑎㷂ぱ䓃䘰㡍㓎䢬</w:t>
      </w:r>
      <w:r>
        <w:rPr/>
        <w:t>⢬</w:t>
      </w:r>
      <w:r>
        <w:rPr/>
        <w:t>䩨㘣</w:t>
      </w:r>
      <w:r>
        <w:rPr/>
        <w:t>꧂</w:t>
      </w:r>
      <w:r>
        <w:rPr/>
        <w:t>ꌱ㈥깘⚩㑷㒣쉷⩡千悥쉐ぇ繾圫쉙㑮ꄦ숹㩈偀祈绂噶繾</w:t>
      </w:r>
      <w:r>
        <w:rPr/>
        <w:t>ꗎ</w:t>
      </w:r>
      <w:r>
        <w:rPr/>
        <w:t>唥䝦とⓍ獸櫂ㅟ捅ヂ䄰煑㕈硱숸坴䑴㝈⨪搻䢿澿縵⾱怶㕡樮</w:t>
      </w:r>
      <w:r>
        <w:rPr/>
        <w:t>ⰰ</w:t>
      </w:r>
      <w:r>
        <w:rPr/>
        <w:t>呭녕彟䢏塉</w:t>
      </w:r>
      <w:r>
        <w:rPr/>
        <w:t>ⱙ</w:t>
      </w:r>
      <w:r>
        <w:rPr/>
        <w:t>刲ꥷ浚甸ꅕ犡䜣㕌㍾埍뗂泎偩摯硠悩䱰穔䩺䪵橹牡뽏䑍庮</w:t>
      </w:r>
      <w:r>
        <w:rPr/>
        <w:t>ꥎ⮏</w:t>
      </w:r>
      <w:r>
        <w:rPr/>
        <w:t>䡯䭞垡䱖渦놻券佩嗂惂뿍乇瀥㜪묪⦱쵘</w:t>
      </w:r>
      <w:r>
        <w:rPr/>
        <w:t>ꤷ</w:t>
      </w:r>
      <w:r>
        <w:rPr/>
        <w:t>桙싂촪쉷塅损쉰䨵氯数䉁睺䵪썧숥䡎敃ꄹ놡㈱䞱疥䐨䝢숶쉷焻쉗䪻婶着♹攪♷숲刪䱄匩</w:t>
      </w:r>
      <w:r>
        <w:rPr/>
        <w:t>ⲵ</w:t>
      </w:r>
      <w:r>
        <w:rPr/>
        <w:t>츭畩㫂繦</w:t>
      </w:r>
      <w:r>
        <w:rPr/>
        <w:t>ꔳ</w:t>
      </w:r>
      <w:r>
        <w:rPr/>
        <w:t>숨浘䙪㠺ꅥ䩮䬴⬬슡쉵硟劥깆묪助숩轐䑏㥄仂剠⑈⌶䥋㥵쉹쉍ㅦ뼦㫂⬮扁敔汪煆⬭䡣勂姂㝙䤮畴⥢示숱쉄瘰쉭汁쉮쵀䴣뿂싂ꄥ扳䬷딳ㅧ┹</w:t>
      </w:r>
      <w:r>
        <w:rPr/>
        <w:t>ꕶ</w:t>
      </w:r>
      <w:r>
        <w:rPr/>
        <w:t>泎</w:t>
      </w:r>
      <w:r>
        <w:rPr/>
        <w:t>ꔹ⎮</w:t>
      </w:r>
      <w:r>
        <w:rPr/>
        <w:t>獠稳䇂潌旂⍳牋䕔</w:t>
      </w:r>
      <w:r>
        <w:rPr/>
        <w:t>ꔱ</w:t>
      </w:r>
      <w:r>
        <w:rPr/>
        <w:t>䝶㙹컂䝾쉎㤺䪏䕣</w:t>
      </w:r>
      <w:r>
        <w:rPr/>
        <w:t>Ⳃ</w:t>
      </w:r>
      <w:r>
        <w:rPr/>
        <w:t>瑊繞ꏂ殣奕䈫珂㙔畸扬뽐⽈启刪ꎡ〲녮숭썙惂婶员煫◂欲쉑男䩎硓恪勂㍖쵀睹㝢匮砮匤渺幷⩆숶⭢䱖禩幯⛂䙍輷抩煋櫍츴㵹␷</w:t>
      </w:r>
      <w:r>
        <w:rPr/>
        <w:t>꧂</w:t>
      </w:r>
      <w:r>
        <w:rPr/>
        <w:t>慘恑禘㝹㵴顂⌦♌ꅠ愥䵈숶䓂㢩䅟싂埂㥙녉⨴슬䡷矃쉣摳쉐쌭⍟扞䰸竂</w:t>
      </w:r>
      <w:r>
        <w:rPr/>
        <w:t>꧂</w:t>
      </w:r>
      <w:r>
        <w:rPr/>
        <w:t>吷䂬촩䉘⵩䙨採㍸</w:t>
      </w:r>
      <w:r>
        <w:rPr/>
        <w:t>ꥏ⍥</w:t>
      </w:r>
      <w:r>
        <w:rPr/>
        <w:t>䍷嗎⩃歭䝠太쏂濂</w:t>
      </w:r>
      <w:r>
        <w:rPr/>
        <w:t>ⵉ</w:t>
      </w:r>
      <w:r>
        <w:rPr/>
        <w:t>撡쉰侩⪘敁瑁녯濎ㅌ柂</w:t>
      </w:r>
      <w:r>
        <w:rPr/>
        <w:t>ⴣ</w:t>
      </w:r>
      <w:r>
        <w:rPr/>
        <w:t>숴츻㕐垿昶䖩♪</w:t>
      </w:r>
      <w:r>
        <w:rPr/>
        <w:t>⢣</w:t>
      </w:r>
      <w:r>
        <w:rPr/>
        <w:t>礸穣穓</w:t>
      </w:r>
      <w:r>
        <w:rPr/>
        <w:t>꧂</w:t>
      </w:r>
      <w:r>
        <w:rPr/>
        <w:t>㭉㑕㚿䄭쉡䁈쉺癋喩</w:t>
      </w:r>
      <w:r>
        <w:rPr/>
        <w:t>ⴵ</w:t>
      </w:r>
      <w:r>
        <w:rPr/>
        <w:t>싂땇户숷⨵幔煚㡏炡</w:t>
      </w:r>
      <w:r>
        <w:rPr/>
        <w:t>Ⱜ</w:t>
      </w:r>
      <w:r>
        <w:rPr/>
        <w:t>쵋䱀년싂숫畞┮幸㘥恫瑸剖넯电⑎䲩㕵쉣䁩땶⮱婧春ぴㄴ散㙠⥣橭뼊䋎㴩堮쉸慭塁䣂䠳乹㕑濂参汱㭬偬卞깩歊縮</w:t>
      </w:r>
      <w:r>
        <w:rPr/>
        <w:t>ꦮ</w:t>
      </w:r>
      <w:r>
        <w:rPr/>
        <w:t>숦顖卵썮ꏂ⩔兒ꥧ倰ꆻ瑶圬숰䞵䖮㕖슻싂悵祩㊡牠桎䗂䱾辱⚩㍘恅浪슮⨻楰獦녶땇杅</w:t>
      </w:r>
      <w:r>
        <w:rPr/>
        <w:t>ꦣ</w:t>
      </w:r>
      <w:r>
        <w:rPr/>
        <w:t>ㅘ畓係呀긱䉅呤冘窡辡㕤拂顁材歾녥쉡愵䑍彴쉀㚱䕖顒싃㮮䴴걧ꌷ싂䉁숪熥쉩轶⹒墏㋂杹炥㥨卌穫杇㔣쉑슡쉩毂圩ꎱ╘갵싃扂쉷䐮竂䡴圱䠥㝔㕎ꏂ싂쉪쉧廎䭂䁑䀻心奙㪬㩤犻⨲稽ꍳ湒</w:t>
      </w:r>
      <w:r>
        <w:rPr/>
        <w:t>ꦱ</w:t>
      </w:r>
      <w:r>
        <w:rPr/>
        <w:t>忂슿轔㩁煀氰杰䦵浡穹⽘싎唬싂땗긽㝌ꍙ輥㊥恖輲㠵䛂澮楊⩒猽㕅썓췂慙</w:t>
      </w:r>
      <w:r>
        <w:rPr/>
        <w:t>ⱍ</w:t>
      </w:r>
      <w:r>
        <w:rPr/>
        <w:t>꺻⑉㙨歭䜫煀㙠쉘樽㕔氥걆쉕숨쉉뭓</w:t>
      </w:r>
      <w:r>
        <w:rPr/>
        <w:t>ꥑ</w:t>
      </w:r>
      <w:r>
        <w:rPr/>
        <w:t>䝥㉄湯旂</w:t>
      </w:r>
      <w:r>
        <w:rPr/>
        <w:t>ꗍ</w:t>
      </w:r>
      <w:r>
        <w:rPr/>
        <w:t>䮩숷娯䎏砬䝈廃堮깄䍣䩖爫搫塴㭞</w:t>
      </w:r>
      <w:r>
        <w:rPr/>
        <w:t>ꦥ</w:t>
      </w:r>
      <w:r>
        <w:rPr/>
        <w:t>䣂睱뮡쵾</w:t>
      </w:r>
      <w:r>
        <w:rPr/>
        <w:t>ⶥ</w:t>
      </w:r>
      <w:r>
        <w:rPr/>
        <w:t>䦥칫⾿㕫睹係硏煏㐹堵썅䥅㭹쉅颮ꅃ⚮坟썠쌪飍㴷睔杉常噣㍴</w:t>
      </w:r>
      <w:r>
        <w:rPr/>
        <w:t>Ⱳ</w:t>
      </w:r>
      <w:r>
        <w:rPr/>
        <w:t>깑묪걳煔佧㌪轟㡰슩楌撩眭갪颩쉹漣</w:t>
      </w:r>
      <w:r>
        <w:rPr/>
        <w:t>ꕱ</w:t>
      </w:r>
      <w:r>
        <w:rPr/>
        <w:t>⡗</w:t>
      </w:r>
      <w:r>
        <w:rPr/>
        <w:t>测싂쉟澱㝟䂬䘺橐呕숨䍆幥넲䗂ㅸ䬥䝘睂걳㭹⹅捰䷂꥘㭧獥⨴쉬栶参땎䉳㭺束쉶䉶</w:t>
      </w:r>
      <w:r>
        <w:rPr/>
        <w:t>ⴵ</w:t>
      </w:r>
      <w:r>
        <w:rPr/>
        <w:t>쉣器祡䔽⎘歯쉲䭌弯⦱槂䝢㑰쉥ꍪ焹⧂⩯娱䤺</w:t>
      </w:r>
      <w:r>
        <w:rPr/>
        <w:t>ꤽ</w:t>
      </w:r>
      <w:r>
        <w:rPr/>
        <w:t>䭠</w:t>
      </w:r>
      <w:r>
        <w:rPr/>
        <w:t>Ⱞ</w:t>
      </w:r>
      <w:r>
        <w:rPr/>
        <w:t>梵浫报뽇䛂⶘敃係㚩敂</w:t>
      </w:r>
      <w:r>
        <w:rPr/>
        <w:t>꧂</w:t>
      </w:r>
      <w:r>
        <w:rPr/>
        <w:t>囂䁒</w:t>
      </w:r>
      <w:r>
        <w:rPr/>
        <w:t>ꦣ</w:t>
      </w:r>
      <w:r>
        <w:rPr/>
        <w:t>㉏慴</w:t>
      </w:r>
      <w:r>
        <w:rPr/>
        <w:t>⢡</w:t>
      </w:r>
      <w:r>
        <w:rPr/>
        <w:t>꺵瘪䫂㣂哂⦵숹▩ㆱ杅汰썪〮䭊㑲⑓浸㑆⽎땲㐳䴺䠪䖣未瞣弫䝱歬妻췂散䙚䈦唲䱦䝂汑㔬䭰呥쉩瑠㷍瘰긤ꥬ楰ꌽ㓂䐽淂ꥹ쉁㩁䈭到䡲㘶䵨⪩쉷潗</w:t>
      </w:r>
      <w:r>
        <w:rPr/>
        <w:t>꥟</w:t>
      </w:r>
      <w:r>
        <w:rPr/>
        <w:t>圭卩婚汲</w:t>
      </w:r>
      <w:r>
        <w:rPr/>
        <w:t>ꤣ</w:t>
      </w:r>
      <w:r>
        <w:rPr/>
        <w:t>㗂浴╗睲숵슿䁄癄</w:t>
      </w:r>
      <w:r>
        <w:rPr/>
        <w:t>ⵑ</w:t>
      </w:r>
      <w:r>
        <w:rPr/>
        <w:t>皡䉶</w:t>
      </w:r>
      <w:r>
        <w:rPr/>
        <w:t>ⶩ⩋</w:t>
      </w:r>
      <w:r>
        <w:rPr/>
        <w:t>獀쉄幕</w:t>
      </w:r>
      <w:r>
        <w:rPr/>
        <w:t>⠻⌫</w:t>
      </w:r>
      <w:r>
        <w:rPr/>
        <w:t>剎⨨⭟㟂夳ネ숽扊⯂幾춡梩䡗䔩輶兂奬㵔㕁⮣䒮䉇쉪㴳</w:t>
      </w:r>
      <w:r>
        <w:rPr/>
        <w:t>ꦮ</w:t>
      </w:r>
      <w:r>
        <w:rPr/>
        <w:t>놻䄬瑞猨㜭弩⺏樫伥愴ꥵ礶䗂쉘⼺䝳彸㉚匤♅⩷畕晟佹䏂瘻쉡㥆쉠⩐塘娣婚⥹匬惂氤奘恺⫂썷⮬넶䵋打쉘摌깳䡌䑕츽ꎥ㉃㜵ㄪ싂ꍎ愰䩓슱勂</w:t>
      </w:r>
      <w:r>
        <w:rPr/>
        <w:t>ꔊ</w:t>
      </w:r>
      <w:r>
        <w:rPr/>
        <w:t>礬㉹撵칾橁䍡䅚⩡攭形䅲潋㤵䝨灅硑瘺㭳杍冘䵆㷂䖮敱瓂太숵畢㉺祺穒瘮旂塹츯⑅</w:t>
      </w:r>
      <w:r>
        <w:rPr/>
        <w:t>ꗂ</w:t>
      </w:r>
      <w:r>
        <w:rPr/>
        <w:t>䵡戬䀵䀳㑗䅥壂⮩⬲獇䤮牓䕏쉹欱掵䃂⿂숻彌⩒ꍄ奊瀱瀰⩍䍩檻正땇╙ㄲ㷂䨵㜪䉦係斮な轁땂匴캱婾牄嫃㵪牰恷㌪兰</w:t>
      </w:r>
      <w:r>
        <w:rPr/>
        <w:t>ꥋ</w:t>
      </w:r>
      <w:r>
        <w:rPr/>
        <w:t>숬䷂癲쉴堶垮汏䔹伽⪿梣ꥮ䏂䩶全侱</w:t>
      </w:r>
      <w:r>
        <w:rPr/>
        <w:t>⡫⑯</w:t>
      </w:r>
      <w:r>
        <w:rPr/>
        <w:t>橬憵嫂⩰ꅧ墡䬹火䟂慏椸牟硖礨쉷ォ딽帴쉆摐㨶㬺㐽嫂슏ꥰ瑦䙪咩⾬䈱琩츯慳쉙뽗捦䗂㩥⍓癨ꏂ䩦儴匮怹䵧⏍猬ꅈ硇㔪㜣䑆輱뭭奷橠祁潰傱頦쉺╧轉烃浑㑭㩸獓冩싂슿⸰뾿飍ꥨ쉫佪䍣啯⨱瑂噩┦玩♗拎땳䳎䕀㕬ꅾ</w:t>
      </w:r>
      <w:r>
        <w:rPr/>
        <w:t>⡦⬳⩮⩭</w:t>
      </w:r>
      <w:r>
        <w:rPr/>
        <w:t>㙧壂溣⚘⪩뽃潴♣ㆣ⑰깪癙稺㝋䙇</w:t>
      </w:r>
      <w:r>
        <w:rPr/>
        <w:t>ꦿ</w:t>
      </w:r>
      <w:r>
        <w:rPr/>
        <w:t>儲⺣㵞㇍싂뽞칮</w:t>
      </w:r>
      <w:r>
        <w:rPr/>
        <w:t>ⷂ</w:t>
      </w:r>
      <w:r>
        <w:rPr/>
        <w:t>亏泍</w:t>
      </w:r>
      <w:r>
        <w:rPr/>
        <w:t>Ⲭ</w:t>
      </w:r>
      <w:r>
        <w:rPr/>
        <w:t>㍍共傻榩樺㨲㕡瓃懎坬뽀숯啫歘砯슱㕤捊惂汕䫎䢘焩乀揂㡍㘤攰⽆㨪꥞쉭⪘穨㥄㬯⨪疩㩸倦慠</w:t>
      </w:r>
      <w:r>
        <w:rPr/>
        <w:t>ꕱ</w:t>
      </w:r>
      <w:r>
        <w:rPr/>
        <w:t>䰨䱳帽祆</w:t>
      </w:r>
      <w:r>
        <w:rPr/>
        <w:t>꧂</w:t>
      </w:r>
      <w:r>
        <w:rPr/>
        <w:t>轈倮兩夸ぞ博썸浓剺</w:t>
      </w:r>
      <w:r>
        <w:rPr/>
        <w:t>⠮</w:t>
      </w:r>
      <w:r>
        <w:rPr/>
        <w:t>窱幭硒攩숣㬭㜫伭갤噳칾썷礰⩘繷㯂⸫쉂䨴䙭偌슡</w:t>
      </w:r>
      <w:r>
        <w:rPr/>
        <w:t>Ⱙ</w:t>
      </w:r>
      <w:r>
        <w:rPr/>
        <w:t>쉠싂挥晾杳洣矂彦㬰颬扇狂㉳汒쉲恟㕸㍷숪弲䴨䕯奐쉂䙯뾘啕序㓂걭䁞癡弪슩瀭桯</w:t>
      </w:r>
      <w:r>
        <w:rPr/>
        <w:t>⠹</w:t>
      </w:r>
      <w:r>
        <w:rPr/>
        <w:t>癃뽋⬽䲥㘫㒘㈦⭶唻䝙嚩桌敋矂䁚䉦么녯㵯슏숶瘻⑾䭟䈩</w:t>
      </w:r>
      <w:r>
        <w:rPr/>
        <w:t>⡗</w:t>
      </w:r>
      <w:r>
        <w:rPr/>
        <w:t>䠳昫␰䡖婺㛂묩槂땡깈䕩</w:t>
      </w:r>
      <w:r>
        <w:rPr/>
        <w:t>ⰸ</w:t>
      </w:r>
      <w:r>
        <w:rPr/>
        <w:t>佳惂䕨丰⌯㭦꺻勂䉥춻湬㭰劘畗椷甦塉晃䙏砷楡䎡숪숪㬶⨦쌨瞏搬㌽噞⩀噵㝒⩅滂슣痂灄硳䍪䠱쌴䀳쉀쉐捋㴳㙩懂娴㙨恒䞏嘪彧츩潇䧂⧂厵㙯帻犬숸ꄰ䡠辩昹쏂䝒浄⬦櫂녺</w:t>
      </w:r>
      <w:r>
        <w:rPr/>
        <w:t>ꕨ⤵┭</w:t>
      </w:r>
      <w:r>
        <w:rPr/>
        <w:t>桄⺱牐姍乇뽟囍쉷硧⭌ㄵ䁑걸㙁㤽矂</w:t>
      </w:r>
      <w:r>
        <w:rPr/>
        <w:t>Ⱨ</w:t>
      </w:r>
      <w:r>
        <w:rPr/>
        <w:t>淂㉹䖵繐㩁숬煖⿂㑥쉌⍫⥺슩瓍䔣慥녩썌믂싂段慕慒㝦쉙辏晱硕⻃欶堊땸㝓◂瀹愬晸顴뽖㜶恧轄싂䍟槂擎婥㙯㜳䜻辏渴⩡沘䁔㪵畯畘牍쉺⧂䍋</w:t>
      </w:r>
      <w:r>
        <w:rPr/>
        <w:t>Ⳃ</w:t>
      </w:r>
      <w:r>
        <w:rPr/>
        <w:t>㑘樸澏㡈噞곂ꌪ礹⩙䜶㵉䠹⽺僂썓汵</w:t>
      </w:r>
      <w:r>
        <w:rPr/>
        <w:t>ꖘ</w:t>
      </w:r>
      <w:r>
        <w:rPr/>
        <w:t>挦接뽩䑯㈤璮숣䝣㙣伤뭺䲮츮䌽幂湌焨⑨㡒樥涬汁</w:t>
      </w:r>
      <w:r>
        <w:rPr/>
        <w:t>Ⱖ</w:t>
      </w:r>
      <w:r>
        <w:rPr/>
        <w:t>㭹佅栩⤣䭤坸㬸녖棃</w:t>
      </w:r>
      <w:r>
        <w:rPr/>
        <w:t>ⰸ</w:t>
      </w:r>
      <w:r>
        <w:rPr/>
        <w:t>㩞伯⒩␦怪磍な㭊쉑♸繲㜵⍸潞䑬单぀㙺洲</w:t>
      </w:r>
      <w:r>
        <w:rPr/>
        <w:t>ꖩ</w:t>
      </w:r>
      <w:r>
        <w:rPr/>
        <w:t>ꥣ쉃摲슥姂</w:t>
      </w:r>
      <w:r>
        <w:rPr/>
        <w:t>ⵘ</w:t>
      </w:r>
      <w:r>
        <w:rPr/>
        <w:t>杳쉒㕈⭘塦湍瀩殡卥は⹂갳⌤ꄽ丳勂嘥㫂奈纡奄濂㷂壂汯⩾窡䣍슿椷</w:t>
      </w:r>
      <w:r>
        <w:rPr/>
        <w:t>ⵔ</w:t>
      </w:r>
      <w:r>
        <w:rPr/>
        <w:t>㞡⪥뽨䶵昪䆥㫍橃㙭戱倴┮⿂稯쌸䩴䙈㣂䱃쌷彩穒딺偂並瑀</w:t>
      </w:r>
      <w:r>
        <w:rPr/>
        <w:t>ⱈ</w:t>
      </w:r>
      <w:r>
        <w:rPr/>
        <w:t>慳썣㈦⤵⽰疿摶⨦</w:t>
      </w:r>
      <w:r>
        <w:rPr/>
        <w:t>ꖿ</w:t>
      </w:r>
      <w:r>
        <w:rPr/>
        <w:t>犡欽汓ꥲ⩺匱슱㖿뇂놵水㝸椩⤩啚</w:t>
      </w:r>
      <w:r>
        <w:rPr/>
        <w:t>ⵤ</w:t>
      </w:r>
      <w:r>
        <w:rPr/>
        <w:t>穫㍳䆥⨯焻䌶㦥</w:t>
      </w:r>
      <w:r>
        <w:rPr/>
        <w:t>ꕭ</w:t>
      </w:r>
      <w:r>
        <w:rPr/>
        <w:t>廂婧䙣穊깐晌</w:t>
      </w:r>
      <w:r>
        <w:rPr/>
        <w:t>Ⳏ</w:t>
      </w:r>
      <w:r>
        <w:rPr/>
        <w:t>敋睸쵡㕷迂ꍖ幯䜻⥓浪卟关⥸䟂ぢ噅甩숹䱲䍤갣㙗숪晫啈쵁煏ㅷ弫</w:t>
      </w:r>
      <w:r>
        <w:rPr/>
        <w:t>⡯</w:t>
      </w:r>
      <w:r>
        <w:rPr/>
        <w:t>쉞啹쉩쌽⫎折⌬㥬⮩쉣敟牖晾쉨컂噭啯뽖쉓瑃␤┱㕯录㙋⩰㑐囂煕녓</w:t>
      </w:r>
      <w:r>
        <w:rPr/>
        <w:t>⡌┷</w:t>
      </w:r>
      <w:r>
        <w:rPr/>
        <w:t>ㄱ矂止櫂䄪⍮滂繚䡊澩娥㌶匽繲</w:t>
      </w:r>
      <w:r>
        <w:rPr/>
        <w:t>ⱉ</w:t>
      </w:r>
      <w:r>
        <w:rPr/>
        <w:t>杏⹸ꍬ怷싃㬪吺彙㷂㧎㛂婫珂灦䵟⩮㇎쉯䂩嘱幚敳숫务怨㴵玩쵔⨨䟂㐵⏂䥨놥唪愳싃癟쵓䰬넣潭卹슻卐溣歘攩숦쉊兇䬯繚䘺⽯쉾䱥㯂㥂琻梣恚畗攭</w:t>
      </w:r>
      <w:r>
        <w:rPr/>
        <w:t>꧂</w:t>
      </w:r>
      <w:r>
        <w:rPr/>
        <w:t>绂쉤䛂╴䖱⭹䡧癫睁ヂꍎ瀻㌮わ畗怯偗墡痍䄨晤勂婴떥桃穦</w:t>
      </w:r>
      <w:r>
        <w:rPr/>
        <w:t>ꥂ</w:t>
      </w:r>
      <w:r>
        <w:rPr/>
        <w:t>䔩⼦煏慢欣剷⨲撩䗂䔫걎⥱쉃硫楡</w:t>
      </w:r>
      <w:r>
        <w:rPr/>
        <w:t>ꥋ</w:t>
      </w:r>
      <w:r>
        <w:rPr/>
        <w:t>⣂</w:t>
      </w:r>
      <w:r>
        <w:rPr/>
        <w:t>䎻㘱쉍Ⓝ䆡戱係</w:t>
      </w:r>
      <w:r>
        <w:rPr/>
        <w:t>ꦩ</w:t>
      </w:r>
      <w:r>
        <w:rPr/>
        <w:t>杴㝉礵攮쌰숮쉸悻㵃쌪澥焮彸復㟍奆싂た剡⛂䞩깧抡쉍焩ꄨ戦櫂숴悩☻噠呑슏㧃쉊䖏顀ꇂ㔵ꌹ佗⺣堺窥싂믂梩</w:t>
      </w:r>
      <w:r>
        <w:rPr/>
        <w:t>ⰺ</w:t>
      </w:r>
      <w:r>
        <w:rPr/>
        <w:t>危싎噳獶</w:t>
      </w:r>
      <w:r>
        <w:rPr/>
        <w:t>ꤰ</w:t>
      </w:r>
      <w:r>
        <w:rPr/>
        <w:t>䤩渮呍晬쉖䭇숤㥏轕딻响䥰䤬䫎</w:t>
      </w:r>
      <w:r>
        <w:rPr/>
        <w:t>꧂</w:t>
      </w:r>
      <w:r>
        <w:rPr/>
        <w:t>櫎</w:t>
      </w:r>
      <w:r>
        <w:rPr/>
        <w:t>⣂</w:t>
      </w:r>
      <w:r>
        <w:rPr/>
        <w:t>佥噷</w:t>
      </w:r>
      <w:r>
        <w:rPr/>
        <w:t>⠷╔</w:t>
      </w:r>
      <w:r>
        <w:rPr/>
        <w:t>奀㐷䥖숤䘰⭰樶坧꺵꥔㉶犥硈桹</w:t>
      </w:r>
      <w:r>
        <w:rPr/>
        <w:t>ꔴ</w:t>
      </w:r>
      <w:r>
        <w:rPr/>
        <w:t>廂㇍䥥牭ꌤ採⩌쉏奭椣慣祺</w:t>
      </w:r>
      <w:r>
        <w:rPr/>
        <w:t>ꥐ</w:t>
      </w:r>
      <w:r>
        <w:rPr/>
        <w:t>涬淂啳甲睸㵀䝂䉙㨊䧂䨰䥅弯婬噮⩠午</w:t>
      </w:r>
      <w:r>
        <w:rPr/>
        <w:t>⣂</w:t>
      </w:r>
      <w:r>
        <w:rPr/>
        <w:t>娰㌸搯쉒㘻⨴㔶浹轸</w:t>
      </w:r>
      <w:r>
        <w:rPr/>
        <w:t>ꦿ</w:t>
      </w:r>
      <w:r>
        <w:rPr/>
        <w:t>到㉥숽칖啟獋놵⽧┷佬噭㍃긶瑓欵婍煮䞣쉎ꄺ䣂⩐䉢䇂㶱怩㦏潅녫玿拂帪싂憩⹣繡</w:t>
      </w:r>
      <w:r>
        <w:rPr/>
        <w:t>⡵</w:t>
      </w:r>
      <w:r>
        <w:rPr/>
        <w:t>夵䥪杴烂녺㗂杂庿濂畡⬷⛂㐥皡㭦⬰故煟啴쉾㯂湖⤫쉇걖칺슏</w:t>
      </w:r>
      <w:r>
        <w:rPr/>
        <w:t>ꕮ</w:t>
      </w:r>
      <w:r>
        <w:rPr/>
        <w:t>깇窱䭓숪墥쉓䐯硃乷欰⬳楖㩫婲偅滂䌮擃⩴숮쉮稶輸愯숦䁾땊㌩堮칲㉤㵵</w:t>
      </w:r>
      <w:r>
        <w:rPr/>
        <w:t>ꦱ</w:t>
      </w:r>
      <w:r>
        <w:rPr/>
        <w:t>辩截♤楘牥十頮啴슘〦ꇃ欮</w:t>
      </w:r>
      <w:r>
        <w:rPr/>
        <w:t>Ⳃ</w:t>
      </w:r>
      <w:r>
        <w:rPr/>
        <w:t>湪䓂䋎晈䭔쏂楧䁙䲵溩問㟂쉡㉦摖㉎☲歆땂㛂◂牋츮⭐椬싂獅獍匶쉆</w:t>
      </w:r>
      <w:r>
        <w:rPr/>
        <w:t>Ȿ⴫</w:t>
      </w:r>
      <w:r>
        <w:rPr/>
        <w:t>偗戬〭䋂쉌旃䝓㑙乃硐䙯塔畚䞥숪쉟⍖㌫뭈䩱唱卹穑갭⩘</w:t>
      </w:r>
      <w:r>
        <w:rPr/>
        <w:t>ⰶ</w:t>
      </w:r>
      <w:r>
        <w:rPr/>
        <w:t>㮩嫎㩷⍣暬嘬愫⦥쵠걧穟䅉機⩶╉幰煀漭輭</w:t>
      </w:r>
      <w:r>
        <w:rPr/>
        <w:t>⠰</w:t>
      </w:r>
      <w:r>
        <w:rPr/>
        <w:t>绂揎䥘浂⥌䓂敘㐤ꥷ燂穟乴⽙ㅌ㣂슣报偈湢牄捈㍂쉸啎쉡㤻⹁琭</w:t>
      </w:r>
      <w:r>
        <w:rPr/>
        <w:t>⢥</w:t>
      </w:r>
      <w:r>
        <w:rPr/>
        <w:t>㑗穣瑢䱺깍汆ꅂ㑈쉑⩴䴤熬淂䑘숻䡚纡㬭쉋欺쉢槂䙁뽆㈲浶㡒皏磂悩䮵橡䟂䉴쉧땖쵋</w:t>
      </w:r>
      <w:r>
        <w:rPr/>
        <w:t>ꤰ</w:t>
      </w:r>
      <w:r>
        <w:rPr/>
        <w:t>㑫敷⭷☺ꇍ䄰母澻땳卨仂╬뽦呐擂䙹啸幑獯杓㗂</w:t>
      </w:r>
      <w:r>
        <w:rPr/>
        <w:t>ⱕ</w:t>
      </w:r>
      <w:r>
        <w:rPr/>
        <w:t>䛂捡쉗쉣捘㩺⑁⭷䒵⭦縯牲皘촻潇⥳猰②晊숪쉱婚⍫╈㡈坳쉐</w:t>
      </w:r>
      <w:r>
        <w:rPr/>
        <w:t>ⵌ</w:t>
      </w:r>
      <w:r>
        <w:rPr/>
        <w:t>怵沮䎥䄦뾩</w:t>
      </w:r>
      <w:r>
        <w:rPr/>
        <w:t>ⱎ</w:t>
      </w:r>
      <w:r>
        <w:rPr/>
        <w:t>旂䴹䉆뼺冿睔堹䄪꥞穩䞏乶촩洴깃녆</w:t>
      </w:r>
      <w:r>
        <w:rPr/>
        <w:t>ꖥ</w:t>
      </w:r>
      <w:r>
        <w:rPr/>
        <w:t>塤奮儴票婊㒬硡楘䅮쏂쉭噄潒ㅧ</w:t>
      </w:r>
      <w:r>
        <w:rPr/>
        <w:t>ⶣ</w:t>
      </w:r>
      <w:r>
        <w:rPr/>
        <w:t>䭙슏䜦칆겣䅁䙣뽪偡攰穢깤⨲婤捀窡⿃⚩干兆㢮畦⬷⿂</w:t>
      </w:r>
      <w:r>
        <w:rPr/>
        <w:t>ⱁ</w:t>
      </w:r>
      <w:r>
        <w:rPr/>
        <w:t>祹䦡䊬穁숶䩶◂庿䃂忂㝮弰⽧⩌䙯숯䥪振</w:t>
      </w:r>
      <w:r>
        <w:rPr/>
        <w:t>ⱥ</w:t>
      </w:r>
      <w:r>
        <w:rPr/>
        <w:t>昻뽵숰㜤磂</w:t>
      </w:r>
      <w:r>
        <w:rPr/>
        <w:t>ⲱ</w:t>
      </w:r>
      <w:r>
        <w:rPr/>
        <w:t>⻂슥</w:t>
      </w:r>
      <w:r>
        <w:rPr/>
        <w:t>ꔵ</w:t>
      </w:r>
      <w:r>
        <w:rPr/>
        <w:t>廂䕞㗎썒㪥걣㒬</w:t>
      </w:r>
      <w:r>
        <w:rPr/>
        <w:t>ⰸ</w:t>
      </w:r>
      <w:r>
        <w:rPr/>
        <w:t>烂㡋䣂숽䴣歁</w:t>
      </w:r>
      <w:r>
        <w:rPr/>
        <w:t>⡮</w:t>
      </w:r>
      <w:r>
        <w:rPr/>
        <w:t>㕾婯뽃⩺卮싂サꍑ쉳潂슬䪿轲䡎䁦쉑挨爳彆⩋⩺兘束頹䇂뗂䝍㙑㕊唪⑲㴽쉲硭Ⓜ⫂⼸쉠䀨Ⓧ䵏쉐塧⩵犩奃㍀䤮䠪㈨攽⻃㥥硦딨ꇂ卐ぁ形䎻</w:t>
      </w:r>
      <w:r>
        <w:rPr/>
        <w:t>ꕰ</w:t>
      </w:r>
      <w:r>
        <w:rPr/>
        <w:t>뭎㑞숪䱥獂칂</w:t>
      </w:r>
      <w:r>
        <w:rPr/>
        <w:t>⡴</w:t>
      </w:r>
      <w:r>
        <w:rPr/>
        <w:t>硟㈥呖畎吥硐⦣䑩夨䑫땅瘸㈊术别쉹䉩긦⹒姂䁲捇깳顦淃ね숪</w:t>
      </w:r>
      <w:r>
        <w:rPr/>
        <w:t>ⴺ</w:t>
      </w:r>
      <w:r>
        <w:rPr/>
        <w:t>摯䥄⩢䣂顏䜻殮榩渤⼯⭌䡠ꏂ⼭䉌撱䷂卄⸷熥六楕믎䈶楏싂䱟♧ィ䉠뽬</w:t>
      </w:r>
      <w:r>
        <w:rPr/>
        <w:t>ⵂ</w:t>
      </w:r>
      <w:r>
        <w:rPr/>
        <w:t>䆡挱</w:t>
      </w:r>
      <w:r>
        <w:rPr/>
        <w:t>⡃</w:t>
      </w:r>
      <w:r>
        <w:rPr/>
        <w:t>쉂⨰祕뽏眵䉫㪵歭⨴쉴流啘╤㙍㘫灶泂牁杊剘繪盂㌬怭뇂爭慆䕄쉨㓂㘽撩晋櫂</w:t>
      </w:r>
      <w:r>
        <w:rPr/>
        <w:t>ꗂ</w:t>
      </w:r>
      <w:r>
        <w:rPr/>
        <w:t>䥐啡搪捔㥹㝦飂슣烂椺숺䍷␹㭠灢樶쉴껂䁲男䁣杄灖쉨梬硑㴽썶쉉깫⨻湦强뭋떩뗂썭傥긵넵杁⾏숬㑒싂㬪䛂欳놩港⹏浲佂㢻噬⺥⛂牀偅</w:t>
      </w:r>
      <w:r>
        <w:rPr/>
        <w:t>⠷</w:t>
      </w:r>
      <w:r>
        <w:rPr/>
        <w:t>㎏乖个磂㑘灉橍祑睾쉨歵㆘坳卥亿</w:t>
      </w:r>
      <w:r>
        <w:rPr/>
        <w:t>꧂</w:t>
      </w:r>
      <w:r>
        <w:rPr/>
        <w:t>䍋ㆻ㝟勂刪껍</w:t>
      </w:r>
      <w:r>
        <w:rPr/>
        <w:t>꧂</w:t>
      </w:r>
      <w:r>
        <w:rPr/>
        <w:t>䩹啊⌲⸽䰵牚</w:t>
      </w:r>
      <w:r>
        <w:rPr/>
        <w:t>ꥉ</w:t>
      </w:r>
      <w:r>
        <w:rPr/>
        <w:t>燂嚬惂㭨䬳땊㩹⤪瘰䙓걑恦橲㊥䭚⩂㡒쉒繎ㅳ껂纻쵔繲⥙攷숰䅣쉏⭖⬥⴩妬禣抏</w:t>
      </w:r>
      <w:r>
        <w:rPr/>
        <w:t>ⰱ</w:t>
      </w:r>
      <w:r>
        <w:rPr/>
        <w:t>繄</w:t>
      </w:r>
      <w:r>
        <w:rPr/>
        <w:t>⡯</w:t>
      </w:r>
      <w:r>
        <w:rPr/>
        <w:t>䭱</w:t>
      </w:r>
      <w:r>
        <w:rPr/>
        <w:t>ꖬ</w:t>
      </w:r>
      <w:r>
        <w:rPr/>
        <w:t>숤䁳쵘</w:t>
      </w:r>
      <w:r>
        <w:rPr/>
        <w:t>ⴴ</w:t>
      </w:r>
      <w:r>
        <w:rPr/>
        <w:t>슣㘺㉀</w:t>
      </w:r>
      <w:r>
        <w:rPr/>
        <w:t>⡂</w:t>
      </w:r>
      <w:r>
        <w:rPr/>
        <w:t>猸杁쉧婮獬╎깓쵋娱䡓</w:t>
      </w:r>
      <w:r>
        <w:rPr/>
        <w:t>ⶡ</w:t>
      </w:r>
      <w:r>
        <w:rPr/>
        <w:t>併ꅢ</w:t>
      </w:r>
      <w:r>
        <w:rPr/>
        <w:t>ꤣ</w:t>
      </w:r>
      <w:r>
        <w:rPr/>
        <w:t>⡧</w:t>
      </w:r>
      <w:r>
        <w:rPr/>
        <w:t>䝖䍯䫂춿悬䞱⩘牤彟奠㏂㥏䤮ꥩ祐␯긬䣂⿂쉹稸癲樷迂咡汧彐輭싂淂穖㝔伷䗂殏䌻汦⭍䠫ㅦ礬奆╚⫂㉾殩妘</w:t>
      </w:r>
      <w:r>
        <w:rPr/>
        <w:t>ꕵ⬺</w:t>
      </w:r>
      <w:r>
        <w:rPr/>
        <w:t>땵㕱䥄㏂䥪磂繱暩쉒숯佁㋂</w:t>
      </w:r>
      <w:r>
        <w:rPr/>
        <w:t>ꕡ</w:t>
      </w:r>
      <w:r>
        <w:rPr/>
        <w:t>璩呧ㅃ걷쉞</w:t>
      </w:r>
      <w:r>
        <w:rPr/>
        <w:t>ⶱ</w:t>
      </w:r>
      <w:r>
        <w:rPr/>
        <w:t>쉐쉢頤슩塉㨤슣煱ㆮ⎩澘ꅔ㋍숬䜺汲埂⵾쉷䄯㍕뼬⑌⭆䭇悮䕑獴땇稭㟂걢特䘷뽔⫂晥敧〮沥䅂䛃獧纩⭊쉎穐㝩復啢䥄컂</w:t>
      </w:r>
      <w:r>
        <w:rPr/>
        <w:t>ⱱ</w:t>
      </w:r>
      <w:r>
        <w:rPr/>
        <w:t>㉳憿啘⥩䖱夷걩㩵辬弱ꌱㄨ</w:t>
      </w:r>
      <w:r>
        <w:rPr/>
        <w:t>ꕷ</w:t>
      </w:r>
      <w:r>
        <w:rPr/>
        <w:t>쵥㢘唦氰⫂⹇㫂슣⨷淂쌭题樥椪儥晟⌬沩䓂婖</w:t>
      </w:r>
      <w:r>
        <w:rPr/>
        <w:t>⠥</w:t>
      </w:r>
      <w:r>
        <w:rPr/>
        <w:t>㆘䶩灁祌쉺</w:t>
      </w:r>
      <w:r>
        <w:rPr/>
        <w:t>ꕯ</w:t>
      </w:r>
      <w:r>
        <w:rPr/>
        <w:t>䥨숬</w:t>
      </w:r>
      <w:r>
        <w:rPr/>
        <w:t>꤫</w:t>
      </w:r>
      <w:r>
        <w:rPr/>
        <w:t>䔨</w:t>
      </w:r>
      <w:r>
        <w:rPr/>
        <w:t>⡕</w:t>
      </w:r>
      <w:r>
        <w:rPr/>
        <w:t>쉍全玱啰杇⪱瓂⻂㔤搫咱乑焣弬쉖䕯琽䕘⩇繞ꎏ䑉䵄䂻ꥫ┪⩉欬桺숬彫숳顪깯涘犩⯂散</w:t>
      </w:r>
      <w:r>
        <w:rPr/>
        <w:t>⣃</w:t>
      </w:r>
      <w:r>
        <w:rPr/>
        <w:t>㙲椪䈺滂瘻汫䶿晒</w:t>
      </w:r>
      <w:r>
        <w:rPr/>
        <w:t>Ⳃ</w:t>
      </w:r>
      <w:r>
        <w:rPr/>
        <w:t>녑䬵䓎䍮洴竂䆬織쎣㥨椴㙐䀵戹癶捗칪䑧ꌶ頲⩺穏嫂♅⪿祟⽲긫ꌵ</w:t>
      </w:r>
      <w:r>
        <w:rPr/>
        <w:t>ꥐ</w:t>
      </w:r>
      <w:r>
        <w:rPr/>
        <w:t>믂爬땞䑬숨畐未䅈ꄥ䔦彘湡轓桑뿂䤯偣参땱㝾</w:t>
      </w:r>
      <w:r>
        <w:rPr/>
        <w:t>ⷍꔽ</w:t>
      </w:r>
      <w:r>
        <w:rPr/>
        <w:t>猤깥摫␦圸㓃䁋㬊쉅辩겿卑쵣硨歂乢숥吺쉕噣䑋䁐뾘埂㑱㏂奖滂浕숳䭧戤歵묽⾘䔳㴪썳딷ꥩ䌲츰쉬⍀呱㔯뭣㥉㴰</w:t>
      </w:r>
      <w:r>
        <w:rPr/>
        <w:t>ꕧ</w:t>
      </w:r>
      <w:r>
        <w:rPr/>
        <w:t>纘繳繹⍗ꍦ槎牆䈽㑐땁彙牉땍ꥨ⌬侱䤲坄坤拍剦敒凂</w:t>
      </w:r>
      <w:r>
        <w:rPr/>
        <w:t>ⴸ</w:t>
      </w:r>
      <w:r>
        <w:rPr/>
        <w:t>唯䦻뼱㥣促┫坏徻쉔싂䰻䀰䬰呋⦡挦瑎㕂慡侮䩄彔䝏伵睏癓⎥뽱帺ꍴ獡榱</w:t>
      </w:r>
      <w:r>
        <w:rPr/>
        <w:t>ꕔ</w:t>
      </w:r>
      <w:r>
        <w:rPr/>
        <w:t>兊噬䩤쉷㕱燂䛂⹢侵塙潆싂嘰䝇䳂쉓Ⓜꅸ䥕㩢</w:t>
      </w:r>
      <w:r>
        <w:rPr/>
        <w:t>ꦩ</w:t>
      </w:r>
      <w:r>
        <w:rPr/>
        <w:t>䭡歕⑕싂㥰䭉⬳㎡熬扗뇂⎿顪恲矃㉗㈪⦏㨨飂乢딵晍뼸ㅆ洨츦慭庩洪ㄪ稸轭</w:t>
      </w:r>
      <w:r>
        <w:rPr/>
        <w:t>ꕟ☴</w:t>
      </w:r>
      <w:r>
        <w:rPr/>
        <w:t>싂䜽숽啙뭭輥䚻걖</w:t>
      </w:r>
      <w:r>
        <w:rPr/>
        <w:t>ꥊ</w:t>
      </w:r>
      <w:r>
        <w:rPr/>
        <w:t>㈮⑋䩳</w:t>
      </w:r>
      <w:r>
        <w:rPr/>
        <w:t>꤫</w:t>
      </w:r>
      <w:r>
        <w:rPr/>
        <w:t>咣瑥榥櫂쉺</w:t>
      </w:r>
      <w:r>
        <w:rPr/>
        <w:t>ꤻ</w:t>
      </w:r>
      <w:r>
        <w:rPr/>
        <w:t>䱐䕠䡄卄䡇睳坠싂濂繬獉猻뮩睨⮩쉓凂츫妥䉂傏㝗䤴湊塠ケ㙋坆䡥硪汷</w:t>
      </w:r>
      <w:r>
        <w:rPr/>
        <w:t>⡃☨</w:t>
      </w:r>
      <w:r>
        <w:rPr/>
        <w:t>䕊ㄦ</w:t>
      </w:r>
      <w:r>
        <w:rPr/>
        <w:t>⡙</w:t>
      </w:r>
      <w:r>
        <w:rPr/>
        <w:t>㙘깤⽹ꅧ烂畅쉍⹠曂憩㟂⨣⯂㭐涻瘥쌰偃桁䱌⍨婸</w:t>
      </w:r>
      <w:r>
        <w:rPr/>
        <w:t>ⰲ</w:t>
      </w:r>
      <w:r>
        <w:rPr/>
        <w:t>椩桶㐶奔捳㕯焹嚥䢻숥煷呐拂悡旂⩉뽠㑋칌뼰否ㅳ婪㫂㡓떻⻃漪ꎩ坷㮮치䱥</w:t>
      </w:r>
      <w:r>
        <w:rPr/>
        <w:t>ꥒ</w:t>
      </w:r>
      <w:r>
        <w:rPr/>
        <w:t>䰸䕺㨪惂췃㟂僂쉎栲橙䉇惂쉾뭶숦썠殱⹂桇佃剣⦥灓倰畖㈸</w:t>
      </w:r>
      <w:r>
        <w:rPr/>
        <w:t>꧂꧂꧂</w:t>
      </w:r>
      <w:r>
        <w:rPr/>
        <w:t>煕ꥯ</w:t>
      </w:r>
      <w:r>
        <w:rPr/>
        <w:t>ꥏ</w:t>
      </w:r>
      <w:r>
        <w:rPr/>
        <w:t>갣䨰兡㕠歶⍴爰婫穖⩰걧伷啺䜺祄㉢䑤㌸ꄫꥸ係玿猪煸幋瘹挸슏䕣녠䢬彇繷侱숺桇䌷栰䠭塏㬱갵弣歈䣂桟畷䅟슱照汖㙐厱顷⹆㓍촭烂䡅슱湭Ⓜ쉞칟洴갵␤⩎ꎘ页擂啪ꅚꍈ䭄珂䥏墵♂쉀ꥩ썏㭋</w:t>
      </w:r>
      <w:r>
        <w:rPr/>
        <w:t>⡞</w:t>
      </w:r>
      <w:r>
        <w:rPr/>
        <w:t>珂䜰㕩⽮⵵恫祠冱䡺䟃⹞浓祹捇ㅗ⍴썇琤浖숸뭥⬯㑏⩫澱</w:t>
      </w:r>
      <w:r>
        <w:rPr/>
        <w:t>ⷂ</w:t>
      </w:r>
      <w:r>
        <w:rPr/>
        <w:t>礷넦灗礨䑕䕗汞</w:t>
      </w:r>
      <w:r>
        <w:rPr/>
        <w:t>ꖣ⚩</w:t>
      </w:r>
      <w:r>
        <w:rPr/>
        <w:t>䘶檬䪩硢䕬䇂佔搽쉵쉳䮩嘭先幤濍</w:t>
      </w:r>
      <w:r>
        <w:rPr/>
        <w:t>ⰰ</w:t>
      </w:r>
      <w:r>
        <w:rPr/>
        <w:t>兕掩拂堣㙧쉸슡쉂吪䩂杄绎㬪㡢</w:t>
      </w:r>
      <w:r>
        <w:rPr/>
        <w:t>ꥌ</w:t>
      </w:r>
      <w:r>
        <w:rPr/>
        <w:t>桔쎏冡쉶䳂쉵Ⓜふ䀯슬祉</w:t>
      </w:r>
      <w:r>
        <w:rPr/>
        <w:t>⠴</w:t>
      </w:r>
      <w:r>
        <w:rPr/>
        <w:t>浈ꍩ是仂㡆䙳竂洷柂潑汗</w:t>
      </w:r>
      <w:r>
        <w:rPr/>
        <w:t>ⰹ</w:t>
      </w:r>
      <w:r>
        <w:rPr/>
        <w:t>㈦幓厮뽄ꆏ꧎条繚堹䁞幸㫂輺攫煁뭈䁃⹱輱뮩淂汹싍쉶埂洸摔㠺ㅞ</w:t>
      </w:r>
      <w:r>
        <w:rPr/>
        <w:t>Ⱖ</w:t>
      </w:r>
      <w:r>
        <w:rPr/>
        <w:t>伱輫녙朵懂⏂</w:t>
      </w:r>
      <w:r>
        <w:rPr/>
        <w:t>ⶩ</w:t>
      </w:r>
      <w:r>
        <w:rPr/>
        <w:t>ꥡ</w:t>
      </w:r>
      <w:r>
        <w:rPr/>
        <w:t>ⴊ</w:t>
      </w:r>
      <w:r>
        <w:rPr/>
        <w:t>㈨녈</w:t>
      </w:r>
      <w:r>
        <w:rPr/>
        <w:t>ꔷ</w:t>
      </w:r>
      <w:r>
        <w:rPr/>
        <w:t>璱</w:t>
      </w:r>
      <w:r>
        <w:rPr/>
        <w:t>꥓</w:t>
      </w:r>
      <w:r>
        <w:rPr/>
        <w:t>㘯걘쉗乥䡃충ꍸ쉾⍹婀繊쉩㉳挫쉹癪澵䘩⑅掱䕣뭥䁹ꍡ⑑⯂㐭栯帻촵⥫䜲嘤쉣䬵췂㙐쉅唪堫慎㙳㡈䀺ꍠ썚梮쉆ㅄ瑕㈦夺牀媵灆䔮쉰湞딺暱䙕彾⦬싂</w:t>
      </w:r>
      <w:r>
        <w:rPr/>
        <w:t>ꦵ</w:t>
      </w:r>
      <w:r>
        <w:rPr/>
        <w:t>欭䒿</w:t>
      </w:r>
      <w:r>
        <w:rPr/>
        <w:t>ⶬ</w:t>
      </w:r>
      <w:r>
        <w:rPr/>
        <w:t>憮湋</w:t>
      </w:r>
      <w:r>
        <w:rPr/>
        <w:t>ⵓ</w:t>
      </w:r>
      <w:r>
        <w:rPr/>
        <w:t>眪묤奒㥏慔勂潅堰柍斻싎㡺捱쉖滂䡟㈱</w:t>
      </w:r>
      <w:r>
        <w:rPr/>
        <w:t>ꖘ</w:t>
      </w:r>
      <w:r>
        <w:rPr/>
        <w:t>쉱ꍌ㡹⛂㍡晗뿂뿂に쉉깳撥儯쉺㉮땖佒徻ꌭꍱ秂칾睮䃍뼣쵁䏃</w:t>
      </w:r>
      <w:r>
        <w:rPr/>
        <w:t>ⰻ</w:t>
      </w:r>
      <w:r>
        <w:rPr/>
        <w:t>䐪㝬ꌴꎻ걫쉙䵚䥥</w:t>
      </w:r>
      <w:r>
        <w:rPr/>
        <w:t>ⵄ</w:t>
      </w:r>
      <w:r>
        <w:rPr/>
        <w:t>穒㐲컂㝤㩷쉸</w:t>
      </w:r>
      <w:r>
        <w:rPr/>
        <w:t>ⴸ</w:t>
      </w:r>
      <w:r>
        <w:rPr/>
        <w:t>슩ㅂ⭐㵑汰ꅉ晉</w:t>
      </w:r>
      <w:r>
        <w:rPr/>
        <w:t>ꥈ</w:t>
      </w:r>
      <w:r>
        <w:rPr/>
        <w:t>딪愥怹搷</w:t>
      </w:r>
      <w:r>
        <w:rPr/>
        <w:t>ꕳ</w:t>
      </w:r>
      <w:r>
        <w:rPr/>
        <w:t>Ɫ</w:t>
      </w:r>
      <w:r>
        <w:rPr/>
        <w:t>㭎뭕㷎浮ꥳ幊愨⭭쉥㴹⥏</w:t>
      </w:r>
      <w:r>
        <w:rPr/>
        <w:t>Ⲙ</w:t>
      </w:r>
      <w:r>
        <w:rPr/>
        <w:t>䱹牠숣歞劬兓墥☰佫擂灗䩸縩넱⹞烂춵녟䔲꺩⴪瑯硳佔숣汆㙁煩䁎顸獳喩쉎쉩歨⩳⦱⹏灄徱⦮싂甭慘彨䒿쉫轂䢵湂姃뭤辱䥌繓柂㕏纩㠥숴㈪갣뽗쉷⵩呟昵⍴䑲㙦湤䥫採쉣㙦</w:t>
      </w:r>
      <w:r>
        <w:rPr/>
        <w:t>ⵍ</w:t>
      </w:r>
      <w:r>
        <w:rPr/>
        <w:t>칞ㅕ⩶壂本⿂ヂ⹠걔氬坰勂㚘숺摎썃槂弫═깺是惂婠쉁⦩顯</w:t>
      </w:r>
      <w:r>
        <w:rPr/>
        <w:t>ꕈ</w:t>
      </w:r>
      <w:r>
        <w:rPr/>
        <w:t>㯂䱘묫悵䝏䁏祂剅䥶䩠䔺熩朱煤拍䪩䔪湋䅢䁷</w:t>
      </w:r>
      <w:r>
        <w:rPr/>
        <w:t>ⵡ</w:t>
      </w:r>
      <w:r>
        <w:rPr/>
        <w:t>쉒䎏썆轤汊䥰皱徱䡣ㅓ䵠瑫没␱捲楎溏䅠⼳칪쵧湢瑇</w:t>
      </w:r>
      <w:r>
        <w:rPr/>
        <w:t>ꕖ</w:t>
      </w:r>
      <w:r>
        <w:rPr/>
        <w:t>䅅橋ꅞ㪱쉷奣겡╊䕱獧뭺櫂⥷䊣딤䔽匵剃䕑뭏싂渻澻㟂㭆쉈䵥</w:t>
      </w:r>
      <w:r>
        <w:rPr/>
        <w:t>ⶩ</w:t>
      </w:r>
      <w:r>
        <w:rPr/>
        <w:t>淃顥㌷櫂彏㶿劥⨪䉨곂썏椫싂⨣숴捍敊卂硖轊撱싎ㅥ兆⹧輤⹮䜲䍁獒</w:t>
      </w:r>
      <w:r>
        <w:rPr/>
        <w:t>ⱘ</w:t>
      </w:r>
      <w:r>
        <w:rPr/>
        <w:t>慭쉩卺쉧▬</w:t>
      </w:r>
      <w:r>
        <w:rPr/>
        <w:t>⣂</w:t>
      </w:r>
      <w:r>
        <w:rPr/>
        <w:t>㮏妱쉭搸㩡㍩䜹抿쉉䌵쉣嗂欫乹摄믂싂䕁⩁潸浀㕋노ㅋ丰쉧㣍䩸ꄳ彔쉆㩞숹㣃싂ㅆ䐯幗☴⨪玿쉣爬礮辩䵒䮩橎䩍뇂⑎䮥禩</w:t>
      </w:r>
      <w:r>
        <w:rPr/>
        <w:t>ꥒ</w:t>
      </w:r>
      <w:r>
        <w:rPr/>
        <w:t>沩颣ꥧ呆쵨伪纩杲灅掘䞘喡杉ꏂ䙃澵樦框䱩癥嘳倶㝠楄┰䗃뭱믂佒顫䡎䕧⑈敭쉕㴫橾⯂㡏婋穨</w:t>
      </w:r>
      <w:r>
        <w:rPr/>
        <w:t>ⵖ</w:t>
      </w:r>
      <w:r>
        <w:rPr/>
        <w:t>獃䊵</w:t>
      </w:r>
      <w:r>
        <w:rPr/>
        <w:t>ꦿ</w:t>
      </w:r>
      <w:r>
        <w:rPr/>
        <w:t>偙떱쉁뭸⪵숫㠫焵恪猱歾깙澩漩澬㝓渰頽當쉲䱃亩轋潦濎䘻硥熮璏坍㙱䩂乐砬쵮㐊晞깪㉆싂㩾㬴䟂</w:t>
      </w:r>
      <w:r>
        <w:rPr/>
        <w:t>⡮Ⱜ</w:t>
      </w:r>
      <w:r>
        <w:rPr/>
        <w:t>㑔ぅ枩㕅쉱묣㒩䡹쉠厮穣姂䫂灑딪뽤烂㩷⻂妻傏⪘栯䜭囂ꥨ乶녮搩䅣偲</w:t>
      </w:r>
      <w:r>
        <w:rPr/>
        <w:t>ꥊ⫂</w:t>
      </w:r>
      <w:r>
        <w:rPr/>
        <w:t>䴬슥⒵手쉺繥ꌶ꥘쵳⍐슿⚵橚癒嚣䭴⪏떩凂</w:t>
      </w:r>
      <w:r>
        <w:rPr/>
        <w:t>꧂</w:t>
      </w:r>
      <w:r>
        <w:rPr/>
        <w:t>䱸⽦幆幓ꍁ愰㊬〬⾩</w:t>
      </w:r>
      <w:r>
        <w:rPr/>
        <w:t>ⱬ⛂</w:t>
      </w:r>
      <w:r>
        <w:rPr/>
        <w:t>垣夦쉦㇂䥅癒곂曂煊⥗彶搤佴㡯㫂</w:t>
      </w:r>
      <w:r>
        <w:rPr/>
        <w:t>ⵄ</w:t>
      </w:r>
      <w:r>
        <w:rPr/>
        <w:t>兩걂䭉沣余顂煌䚻䥃役쉩싂丫䞬䶩䅶䭦䂣娷畠숸淂⩱幍䪮癚㬸干ꍣ练㜫䬲彆䱌⨲⭴쉸䁶䡊䡫㡀䐩쉭呭桦䪘㙹慞䊏亱昨ㅷ칪祟唪⭵숻⦻楢썣刪啕唪ꍂ卢㡃⿂䝂䏃ㅴ氪癈䙤な怳啲㈹䶘䭂其</w:t>
      </w:r>
      <w:r>
        <w:rPr/>
        <w:t>⡣</w:t>
      </w:r>
      <w:r>
        <w:rPr/>
        <w:t>矂⹾딵氯祎쉘</w:t>
      </w:r>
      <w:r>
        <w:rPr/>
        <w:t>ꗂ</w:t>
      </w:r>
      <w:r>
        <w:rPr/>
        <w:t>え渪걭⸱噏║洲榩玩⍵癔䵔杧瑒⽨☪땰丷싎쉕穠</w:t>
      </w:r>
      <w:r>
        <w:rPr/>
        <w:t>ⰱ</w:t>
      </w:r>
      <w:r>
        <w:rPr/>
        <w:t>渳歨参䙓</w:t>
      </w:r>
      <w:r>
        <w:rPr/>
        <w:t>⣂</w:t>
      </w:r>
      <w:r>
        <w:rPr/>
        <w:t>輲䉣噔睆姂㊿뼴쉔汌쉭숣</w:t>
      </w:r>
      <w:r>
        <w:rPr/>
        <w:t>ⱌ</w:t>
      </w:r>
      <w:r>
        <w:rPr/>
        <w:t>㛂伣硋⽥</w:t>
      </w:r>
      <w:r>
        <w:rPr/>
        <w:t>ꤻ</w:t>
      </w:r>
      <w:r>
        <w:rPr/>
        <w:t>顯娻</w:t>
      </w:r>
      <w:r>
        <w:rPr/>
        <w:t>ꥍ</w:t>
      </w:r>
      <w:r>
        <w:rPr/>
        <w:t>硺頨</w:t>
      </w:r>
      <w:r>
        <w:rPr/>
        <w:t>⠪</w:t>
      </w:r>
      <w:r>
        <w:rPr/>
        <w:t>㭌쉚슡ꏂ쵸녦숨杲煰쉗潃頩眺䡁ㆣ쉐䑲㡞渰쉪ꍌ啇换䘳쉴庣倳⑶숳眴뭋☣㬺깓㡓숤痎猦氰恴䜪뽾㜭</w:t>
      </w:r>
      <w:r>
        <w:rPr/>
        <w:t>ꔸ</w:t>
      </w:r>
      <w:r>
        <w:rPr/>
        <w:t>顢洩䅫ꍘ╞䍩灟㥑䳂⨥쉏␽段㈭㵞㤸⼱⩥妏摶</w:t>
      </w:r>
      <w:r>
        <w:rPr/>
        <w:t>ⲩ</w:t>
      </w:r>
      <w:r>
        <w:rPr/>
        <w:t>兤偊㭲摳㭂⩔毃瘺㡎쉑쉷〲輴칳婯䎱䁊떱繣噫䅶婰싂㩤匪칵䱆쉪飂洪永疻㐦ꄻ坴檏㝍扭⭸⹵</w:t>
      </w:r>
      <w:r>
        <w:rPr/>
        <w:t>ⰴ⸭⡟</w:t>
      </w:r>
      <w:r>
        <w:rPr/>
        <w:t>㕹</w:t>
      </w:r>
      <w:r>
        <w:rPr/>
        <w:t>⠵</w:t>
      </w:r>
      <w:r>
        <w:rPr/>
        <w:t>灌⸣婨♚畗瑩숨坯쉂灔檥㤦㭊穄患顨歏硌慍噃㥰兙ꎮ</w:t>
      </w:r>
      <w:r>
        <w:rPr/>
        <w:t>꧂</w:t>
      </w:r>
      <w:r>
        <w:rPr/>
        <w:t>뇂녢儵噡眶伱歃ㅺ㦱ꍸ囂兣湚㕌</w:t>
      </w:r>
      <w:r>
        <w:rPr/>
        <w:t>⵰</w:t>
      </w:r>
      <w:r>
        <w:rPr/>
        <w:t>㵆揂㝡晫竍獬楕娬㴸싂犥㚡戨憘뇂⨥奅畇쉘奖㝰쎿㈫祂迂◂禬</w:t>
      </w:r>
      <w:r>
        <w:rPr/>
        <w:t>ꕯ</w:t>
      </w:r>
      <w:r>
        <w:rPr/>
        <w:t>啧䙭ꍌ恲牬䷂毂䵞⹃傩牉㟃䄤欴</w:t>
      </w:r>
      <w:r>
        <w:rPr/>
        <w:t>ꕎ</w:t>
      </w:r>
      <w:r>
        <w:rPr/>
        <w:t>燂</w:t>
      </w:r>
      <w:r>
        <w:rPr/>
        <w:t>Ⳃ</w:t>
      </w:r>
      <w:r>
        <w:rPr/>
        <w:t>恐頯쉦㬸쉹卞扅䷂네⛎䱕凂㍎噰묶伬兊湬쵥啳㡸頮쵑卋妡</w:t>
      </w:r>
      <w:r>
        <w:rPr/>
        <w:t>ⵟ</w:t>
      </w:r>
      <w:r>
        <w:rPr/>
        <w:t>㡪恖洪桄⹸瑅㩧ꥨ⍅숳Ⓜ摭御㴻</w:t>
      </w:r>
      <w:r>
        <w:rPr/>
        <w:t>ꕥ</w:t>
      </w:r>
      <w:r>
        <w:rPr/>
        <w:t>儨矃⯂瀤▮싂⑴⫂싂츫쉏䩍␶未偏瑭숷歘塗⪿쉤扮佴㥪㡭♴싂뽑</w:t>
      </w:r>
      <w:r>
        <w:rPr/>
        <w:t>ꕰ</w:t>
      </w:r>
      <w:r>
        <w:rPr/>
        <w:t>ꅞ뾩敵慍쉞</w:t>
      </w:r>
      <w:r>
        <w:rPr/>
        <w:t>ꕰ</w:t>
      </w:r>
      <w:r>
        <w:rPr/>
        <w:t>넲숻</w:t>
      </w:r>
      <w:r>
        <w:rPr/>
        <w:t>ꤵ</w:t>
      </w:r>
      <w:r>
        <w:rPr/>
        <w:t>㨶摮㵤䡒湓㫂刣晲䕗娱깚숊焰⼫㝍쉎繒澘</w:t>
      </w:r>
      <w:r>
        <w:rPr/>
        <w:t>ⵯ⩖</w:t>
      </w:r>
      <w:r>
        <w:rPr/>
        <w:t>忂枮⭕㔸㓂畭爥沣䑐䙖㘷杰刽頨칎</w:t>
      </w:r>
      <w:r>
        <w:rPr/>
        <w:t>ⱥ␪</w:t>
      </w:r>
      <w:r>
        <w:rPr/>
        <w:t>䳂</w:t>
      </w:r>
      <w:r>
        <w:rPr/>
        <w:t>ⱀ</w:t>
      </w:r>
      <w:r>
        <w:rPr/>
        <w:t>弰恩㉗숰慥繴佦杫爵㡁槍⌽䥎戽쉐숴뽋数楢慞</w:t>
      </w:r>
      <w:r>
        <w:rPr/>
        <w:t>ꔯ</w:t>
      </w:r>
      <w:r>
        <w:rPr/>
        <w:t>䩀桪晢甤䰲싂惍숬摥匪⹪匨⩺墩䐣쉰䡵⫂庥坶塾睯㵵ꥱ쉄뼻⿂</w:t>
      </w:r>
      <w:r>
        <w:rPr/>
        <w:t>ꤥ</w:t>
      </w:r>
      <w:r>
        <w:rPr/>
        <w:t>摨焰收䅧䝀㐻</w:t>
      </w:r>
      <w:r>
        <w:rPr/>
        <w:t>ꕡ</w:t>
      </w:r>
      <w:r>
        <w:rPr/>
        <w:t>湲썕掮书</w:t>
      </w:r>
      <w:r>
        <w:rPr/>
        <w:t>ꕷ</w:t>
      </w:r>
      <w:r>
        <w:rPr/>
        <w:t>쉥灃绍㓂啹䰭敠䋃숳顷轠潮⹑ざ轉䉌歖癐琫⽹◂쵾彡祟깟帣⼣時⫂㞻湹</w:t>
      </w:r>
      <w:r>
        <w:rPr/>
        <w:t>⣍</w:t>
      </w:r>
      <w:r>
        <w:rPr/>
        <w:t>楸</w:t>
      </w:r>
      <w:r>
        <w:rPr/>
        <w:t>⵰</w:t>
      </w:r>
      <w:r>
        <w:rPr/>
        <w:t>㵞督⽓쉀䁃</w:t>
      </w:r>
      <w:r>
        <w:rPr/>
        <w:t>ꤷ</w:t>
      </w:r>
      <w:r>
        <w:rPr/>
        <w:t>䶩䭓枥</w:t>
      </w:r>
      <w:r>
        <w:rPr/>
        <w:t>Ⱜ</w:t>
      </w:r>
      <w:r>
        <w:rPr/>
        <w:t>祔乑㔪畾塓㈪ꌴ嫂싂⽮쉦憻썩辏杵⚏䘭⑘䅕偖撏吤쉵䩃煱ꆱ쉷稶딫녡杦깫쉠懂⸭幋㡅敏埂她䱁㨪枵兂ꌮ勂顤佘炘瀯捪</w:t>
      </w:r>
      <w:r>
        <w:rPr/>
        <w:t>⡪</w:t>
      </w:r>
      <w:r>
        <w:rPr/>
        <w:t>싍깰捓碥</w:t>
      </w:r>
      <w:r>
        <w:rPr/>
        <w:t>ⵇ</w:t>
      </w:r>
      <w:r>
        <w:rPr/>
        <w:t>噄썯⸽䥸楴⪵搣彊㵲伻싂⮮䉦ꅶ㦡倭囂敲숥␪⼰圩</w:t>
      </w:r>
      <w:r>
        <w:rPr/>
        <w:t>ⵄ</w:t>
      </w:r>
      <w:r>
        <w:rPr/>
        <w:t>䵚皵╅</w:t>
      </w:r>
      <w:r>
        <w:rPr/>
        <w:t>ꔵ</w:t>
      </w:r>
      <w:r>
        <w:rPr/>
        <w:t>顧纣깲䁶珂䠪♋圹ㅉ</w:t>
      </w:r>
      <w:r>
        <w:rPr/>
        <w:t>⡹</w:t>
      </w:r>
      <w:r>
        <w:rPr/>
        <w:t>㜽</w:t>
      </w:r>
      <w:r>
        <w:rPr/>
        <w:t>ⵁ</w:t>
      </w:r>
      <w:r>
        <w:rPr/>
        <w:t>㔫</w:t>
      </w:r>
      <w:r>
        <w:rPr/>
        <w:t>ⰱ</w:t>
      </w:r>
      <w:r>
        <w:rPr/>
        <w:t>瑋㜪嘹灓㉑堣㣂前焱洪伵ꅢ澻灗쵖⬪㢵슱呺ꍯ뇂쉀슬䂱䠪楑䁹㨤判갲䩵禡㷂</w:t>
      </w:r>
      <w:r>
        <w:rPr/>
        <w:t>ⷎ</w:t>
      </w:r>
      <w:r>
        <w:rPr/>
        <w:t>捡⽋捦㑫뼷㍑</w:t>
      </w:r>
      <w:r>
        <w:rPr/>
        <w:t>ⵎ</w:t>
      </w:r>
      <w:r>
        <w:rPr/>
        <w:t>㵩</w:t>
      </w:r>
      <w:r>
        <w:rPr/>
        <w:t>ⲏ</w:t>
      </w:r>
      <w:r>
        <w:rPr/>
        <w:t>㭇泍슮칶兑⤩斥깬숶ꅌ煡は歲Ⓨ煷쉳歠䘲暻湘</w:t>
      </w:r>
      <w:r>
        <w:rPr/>
        <w:t>ꔥ</w:t>
      </w:r>
      <w:r>
        <w:rPr/>
        <w:t>瘨㓂烂参㧂쉯癇쉀╀楐畘㷎半淂ꅪ껍塥瑏恷땢兂愷師⹘佨⒥땺癚汧⽱㙟庥♅⽊䩡员甥숮䥘걸뽓丷㙓妵䵮慨頻숥㙒穢㜫⬣曂挣㒡兇䜤㦵牍旂桲싂䕮偣偏㓃䱐ꅍ㎣㥢䯂곂꧎쉱㛂䍹쉣쉄乡숵坌匸䭒㍐䄪䭟㡴䜥懂쌴㉣⚱䕥整㡇⭣㩮硫涣偙ꍶ繅飃匱枣쉅숺</w:t>
      </w:r>
      <w:r>
        <w:rPr/>
        <w:t>ꔫꥆ⹌</w:t>
      </w:r>
      <w:r>
        <w:rPr/>
        <w:t>濂쉌牥</w:t>
      </w:r>
      <w:r>
        <w:rPr/>
        <w:t>ⰹ</w:t>
      </w:r>
      <w:r>
        <w:rPr/>
        <w:t>䆘泂噁⾵癸</w:t>
      </w:r>
      <w:r>
        <w:rPr/>
        <w:t>꧂</w:t>
      </w:r>
      <w:r>
        <w:rPr/>
        <w:t>넭곂</w:t>
      </w:r>
      <w:r>
        <w:rPr/>
        <w:t>Ⳃ</w:t>
      </w:r>
      <w:r>
        <w:rPr/>
        <w:t>倳囂싂</w:t>
      </w:r>
      <w:r>
        <w:rPr/>
        <w:t>ⱨ</w:t>
      </w:r>
      <w:r>
        <w:rPr/>
        <w:t>栦畟㤭䥶噞</w:t>
      </w:r>
      <w:r>
        <w:rPr/>
        <w:t>⠪</w:t>
      </w:r>
      <w:r>
        <w:rPr/>
        <w:t>婙ꅪ幷檘䥆䅊숦䁲朦彘ふ㞬㡏⯂彨䡖揂敶⩀獚桠䐻⍡犩堩걉쉌䅟쉅煡慾묯㭪抿媱</w:t>
      </w:r>
      <w:r>
        <w:rPr/>
        <w:t>ⷂ</w:t>
      </w:r>
      <w:r>
        <w:rPr/>
        <w:t>긯洣橧傱숪㩒兾顔䅴个겮歐</w:t>
      </w:r>
      <w:r>
        <w:rPr/>
        <w:t>ꤩ</w:t>
      </w:r>
      <w:r>
        <w:rPr/>
        <w:t>슬숮㬤牭磎瘸숬䵷녤⭊呫焷䅙䇂䰰㑃싃判煕䡞⩌搦癯怬疩瑆쉺剀䬩☫瓂渭ꅟ⩚弰⨊疵숣䙀剏䱈䥊䒵垿煘兵⩰奮䪡땶牧㕟潟ꍪ㬪䅹컍⭪刣嘽㐭幘穠⽹쉃겡㴷숩㙠秂灳⩄う</w:t>
      </w:r>
      <w:r>
        <w:rPr/>
        <w:t>Ⳃ</w:t>
      </w:r>
      <w:r>
        <w:rPr/>
        <w:t>婉浄兠殱㩑輹㍣挪㖱</w:t>
      </w:r>
      <w:r>
        <w:rPr/>
        <w:t>Ⲙ⌶</w:t>
      </w:r>
      <w:r>
        <w:rPr/>
        <w:t>夬漮婷縭囂㫂攮浭</w:t>
      </w:r>
      <w:r>
        <w:rPr/>
        <w:t>ⵥ⩵</w:t>
      </w:r>
      <w:r>
        <w:rPr/>
        <w:t>䵥卹畹쉖⹉䵀玡쉪轢ꥰ숪뽀뾻轡숫㔨䛂穲㪩놱創㵐䍔쉒⭚煚坰玻썟⤭쉓</w:t>
      </w:r>
      <w:r>
        <w:rPr/>
        <w:t>ⱍ</w:t>
      </w:r>
      <w:r>
        <w:rPr/>
        <w:t>泂種兏毂⦥䄦䜺ネ橞獉㝺炩頭䣎㡓搵숴犮ㅍ噘㩯╨♴松쉱</w:t>
      </w:r>
      <w:r>
        <w:rPr/>
        <w:t>ꗂ⍓</w:t>
      </w:r>
      <w:r>
        <w:rPr/>
        <w:t>劬毃涡쉭硉</w:t>
      </w:r>
      <w:r>
        <w:rPr/>
        <w:t>ⴻ</w:t>
      </w:r>
      <w:r>
        <w:rPr/>
        <w:t>涻汕ꄰ䩵뾡녯獣ㅈ㣂걩</w:t>
      </w:r>
      <w:r>
        <w:rPr/>
        <w:t>ⱓ</w:t>
      </w:r>
      <w:r>
        <w:rPr/>
        <w:t>䂣⭐⩩焯뼹係瑮㭾쵫䰻㇂咣硢慊⚮䟂捷쉇挫皩㬥쉉䀯搣漪㡙갰㝨捸⼣悡걥䘵䒥䕃뭢⽸숪䵇允⩣し䭋桂垩㎥䩅뽞숦㨸え中洪呹嘤</w:t>
      </w:r>
      <w:r>
        <w:rPr/>
        <w:t>ꥑ</w:t>
      </w:r>
      <w:r>
        <w:rPr/>
        <w:t>⽴ꆻ쵨㠥奫⩔浍⽚榣</w:t>
      </w:r>
      <w:r>
        <w:rPr/>
        <w:t>ꕤ</w:t>
      </w:r>
      <w:r>
        <w:rPr/>
        <w:t>噴싂愵哂櫍爮컃</w:t>
      </w:r>
      <w:r>
        <w:rPr/>
        <w:t>ꦣ</w:t>
      </w:r>
      <w:r>
        <w:rPr/>
        <w:t>䃃㑇祱⸦⾿夬쉸</w:t>
      </w:r>
      <w:r>
        <w:rPr/>
        <w:t>Ⱨ</w:t>
      </w:r>
      <w:r>
        <w:rPr/>
        <w:t>睇쉡䰪㞵䳂쎬⫂祗僂♧㥅㈰畘ꥭ쉬쉞彑瀲临넪뮏瓂头桱충䑷ꄪ繐潃⸷祪湕⏍⭥싂⩏⑞䌪晚㗂</w:t>
      </w:r>
      <w:r>
        <w:rPr/>
        <w:t>ⱓ</w:t>
      </w:r>
      <w:r>
        <w:rPr/>
        <w:t>숶</w:t>
      </w:r>
      <w:r>
        <w:rPr/>
        <w:t>ⷂ</w:t>
      </w:r>
      <w:r>
        <w:rPr/>
        <w:t>⼥쵉厏⥤䅊땆</w:t>
      </w:r>
      <w:r>
        <w:rPr/>
        <w:t>Ⱚ</w:t>
      </w:r>
      <w:r>
        <w:rPr/>
        <w:t>漥싂ㅀ쉤畷㏂坸繷⼻쉧㛎㖱녍煋沣渥〶䵵㏂뭍㟂悘숩栦睐偎洷塾⹴㥣㧂녺硫䃂剣唯뿂啴倱乍帺㡤㵳祹㙾吩䜸㘷㩱딯炻㩂㫎ㅋ搣塦㤺斡癆䞬㭒뽢쏂䃂忂⽢婃⽵</w:t>
      </w:r>
      <w:r>
        <w:rPr/>
        <w:t>ꥇ</w:t>
      </w:r>
      <w:r>
        <w:rPr/>
        <w:t>녖渴楆硋彡氻ㅴ祵睤扃竂䣂頨⽄䲿</w:t>
      </w:r>
      <w:r>
        <w:rPr/>
        <w:t>⡾</w:t>
      </w:r>
      <w:r>
        <w:rPr/>
        <w:t>䍃滎噋䱥㩺䂡瀤숮썁砲</w:t>
      </w:r>
      <w:r>
        <w:rPr/>
        <w:t>ꥑ</w:t>
      </w:r>
      <w:r>
        <w:rPr/>
        <w:t>燃䅩轹䭶䬷抻썂</w:t>
      </w:r>
      <w:r>
        <w:rPr/>
        <w:t>ꕈ</w:t>
      </w:r>
      <w:r>
        <w:rPr/>
        <w:t>穂캡縪㕡瘯㑷뽄秃䅾埂䖵癬⥨汋い슩怽䋂</w:t>
      </w:r>
      <w:r>
        <w:rPr/>
        <w:t>ꦵ</w:t>
      </w:r>
      <w:r>
        <w:rPr/>
        <w:t>䅉㝫⌥橨乞⹂䭧</w:t>
      </w:r>
      <w:r>
        <w:rPr/>
        <w:t>ꥉ♪</w:t>
      </w:r>
      <w:r>
        <w:rPr/>
        <w:t>卦⭞䝾䘲敔痂䢩䟂</w:t>
      </w:r>
      <w:r>
        <w:rPr/>
        <w:t>ꖱ</w:t>
      </w:r>
      <w:r>
        <w:rPr/>
        <w:t>䵲ꍩ煊戱㉕均䤻쉪漴潕伩썬恫㭙</w:t>
      </w:r>
      <w:r>
        <w:rPr/>
        <w:t>⠹</w:t>
      </w:r>
      <w:r>
        <w:rPr/>
        <w:t>䧂克쉒䧂⥄㭕吲</w:t>
      </w:r>
      <w:r>
        <w:rPr/>
        <w:t>ⴤ</w:t>
      </w:r>
      <w:r>
        <w:rPr/>
        <w:t>漷ㅯ啬ㅐ</w:t>
      </w:r>
      <w:r>
        <w:rPr/>
        <w:t>ⴷ</w:t>
      </w:r>
      <w:r>
        <w:rPr/>
        <w:t>偧⒱⿎䪻䩅슿</w:t>
      </w:r>
      <w:r>
        <w:rPr/>
        <w:t>ꤤ</w:t>
      </w:r>
      <w:r>
        <w:rPr/>
        <w:t>戦䤩憮䱭쉢습ꍱ穱숣⯂乶桵户䕧㩐깹껎䝣炡⭶㤳抩璣쉷が칱杭晄䛂♥䡄剓啅쉬</w:t>
      </w:r>
      <w:r>
        <w:rPr/>
        <w:t>ⴣ</w:t>
      </w:r>
      <w:r>
        <w:rPr/>
        <w:t>쉉辩깏䮩</w:t>
      </w:r>
      <w:r>
        <w:rPr/>
        <w:t>⠹</w:t>
      </w:r>
      <w:r>
        <w:rPr/>
        <w:t>繺㵱䉏乪䍚奀쉇歄썙</w:t>
      </w:r>
      <w:r>
        <w:rPr/>
        <w:t>ⵚ</w:t>
      </w:r>
      <w:r>
        <w:rPr/>
        <w:t>쉧ꥤ慆䡺숪䩌煀椮⼥㛂悡歡⥋昸♷煞妡㠲帊걕⪡璏썢</w:t>
      </w:r>
      <w:r>
        <w:rPr/>
        <w:t>ꥆ⭠</w:t>
      </w:r>
      <w:r>
        <w:rPr/>
        <w:t>쉞呭묽믎⹚㉎乕⑮慢磂剎뭫숥瞣䥘婹땬竂䡞傮乩쉊걅䲵敖噗敩䑟⥥⽤彥䕊䶡煭쉀ヂ頷㈥怷䙎汩䅀뭍佯㭨ꍔ쏂ꅀ㑑祰楀썱뗂畅</w:t>
      </w:r>
      <w:r>
        <w:rPr/>
        <w:t>⡔</w:t>
      </w:r>
      <w:r>
        <w:rPr/>
        <w:t>ꇎ幹汎␬汚忂╸쉤쉆獑쌴⑤촵</w:t>
      </w:r>
      <w:r>
        <w:rPr/>
        <w:t>ⱬ</w:t>
      </w:r>
      <w:r>
        <w:rPr/>
        <w:t>婹⨨佅ꄰ䱭べ潗娷써噾囂祬쉯ꍱ⑔㑃华뾱塙癭浂嗂䩶䵤䃂쉸䣂䭊皿쉱㴮슮㥵놏걱穡䭺숴쉎</w:t>
      </w:r>
      <w:r>
        <w:rPr/>
        <w:t>ꕲ</w:t>
      </w:r>
      <w:r>
        <w:rPr/>
        <w:t>泂汶䁓깩半䕰働⨮偟晈俍쉁⑂爦쉫㍒辱</w:t>
      </w:r>
      <w:r>
        <w:rPr/>
        <w:t>ꕗ</w:t>
      </w:r>
      <w:r>
        <w:rPr/>
        <w:t>儵㋂畨䵖⩇㜶扡㠪慃卅佳滂㝩썁╅㩂獶ㆡ穧獲䕎䩓李恹晁</w:t>
      </w:r>
      <w:r>
        <w:rPr/>
        <w:t>ꕐ</w:t>
      </w:r>
      <w:r>
        <w:rPr/>
        <w:t>吩ꥬ灅㴯丳䡮唥秂춥䕧㍬⥌㎡뾬㖮쵑潬勂녈⽒乙쉄江숸䎵</w:t>
      </w:r>
      <w:r>
        <w:rPr/>
        <w:t>ꤥ</w:t>
      </w:r>
      <w:r>
        <w:rPr/>
        <w:t>飃䇂䤳⒮깆</w:t>
      </w:r>
      <w:r>
        <w:rPr/>
        <w:t>ⱹ</w:t>
      </w:r>
      <w:r>
        <w:rPr/>
        <w:t>㍖쉊伫</w:t>
      </w:r>
      <w:r>
        <w:rPr/>
        <w:t>꧂</w:t>
      </w:r>
      <w:r>
        <w:rPr/>
        <w:t>嗂敢</w:t>
      </w:r>
      <w:r>
        <w:rPr/>
        <w:t>ꦿ</w:t>
      </w:r>
      <w:r>
        <w:rPr/>
        <w:t>懂䌫曂ꇂ싂穕⬱뭌凂㕩淂㌣啫〪姍㴪쉨兯橖╊䕤쉇컂䵲繇⪥쉅쌬쉨爭쉪䤽偣恫㑄輷睌㡸李⍾䉀䑈뾥</w:t>
      </w:r>
      <w:r>
        <w:rPr/>
        <w:t>ꥉ</w:t>
      </w:r>
      <w:r>
        <w:rPr/>
        <w:t>礱녥敵</w:t>
      </w:r>
      <w:r>
        <w:rPr/>
        <w:t>ꦏ</w:t>
      </w:r>
      <w:r>
        <w:rPr/>
        <w:t>녢⥹昪攳쉀浤ぅ桟漻⥒琲㧎⬳</w:t>
      </w:r>
      <w:r>
        <w:rPr/>
        <w:t>ꥃ</w:t>
      </w:r>
      <w:r>
        <w:rPr/>
        <w:t>庘勃ㅲ쎻凂輥싂墥睫搶䜷灡磂곂桸児䔺徵瘥桎쉆넽剗磍㉒淂숤奮䚣婤숰窡䍹汞놏殏擃썬掣斩䁤㡴偗♍⼪⽵术䉥◎壂繎祡㴽车┽浣곂䳍쌳</w:t>
      </w:r>
      <w:r>
        <w:rPr/>
        <w:t>ꤴ⤰</w:t>
      </w:r>
      <w:r>
        <w:rPr/>
        <w:t>슻噠⛃쌦ㅬ渫啑塇㣂⹾姍쉱㥟杵䘽づ療伺</w:t>
      </w:r>
      <w:r>
        <w:rPr/>
        <w:t>ꔦ⵩⪥</w:t>
      </w:r>
      <w:r>
        <w:rPr/>
        <w:t>欥牪才佫㞩⴪쉸슩</w:t>
      </w:r>
      <w:r>
        <w:rPr/>
        <w:t>⠳</w:t>
      </w:r>
      <w:r>
        <w:rPr/>
        <w:t>쉖뼷爹哂䭯椸Ⓜ쵥ꌤ㙠㘻楪䊥娹䤴㙾㉅⸽湯숰</w:t>
      </w:r>
      <w:r>
        <w:rPr/>
        <w:t>ꥍ</w:t>
      </w:r>
      <w:r>
        <w:rPr/>
        <w:t>睑</w:t>
      </w:r>
      <w:r>
        <w:rPr/>
        <w:t>ⱹ</w:t>
      </w:r>
      <w:r>
        <w:rPr/>
        <w:t>捴뭢⏂幞㗂係싂춥媻㇂摧凂栬〪ꥵ딤匷测⥐</w:t>
      </w:r>
      <w:r>
        <w:rPr/>
        <w:t>꤯</w:t>
      </w:r>
      <w:r>
        <w:rPr/>
        <w:t>싂洣總䝃㩂⨳쌪</w:t>
      </w:r>
      <w:r>
        <w:rPr/>
        <w:t>⡁</w:t>
      </w:r>
      <w:r>
        <w:rPr/>
        <w:t>쉔㕂㑱땂䥆䮵쉨⑳⬮㎏㭩具쉳╀숹吪檻畳潅碮䀩숽搯⫂⎬悵渷怲쉸捕璥거䔴䩙걀熘䣂</w:t>
      </w:r>
      <w:r>
        <w:rPr/>
        <w:t>⡙</w:t>
      </w:r>
      <w:r>
        <w:rPr/>
        <w:t>獴䙆㉍⨣뿂佅娹顈쵔庣ㅪ䳃祀숽쉏輬䩆숩쉅㢩쉕畟水枬쉧㮬丱恄畀婎숶㍏ꥭ擂䠲⤤㉃</w:t>
      </w:r>
      <w:r>
        <w:rPr/>
        <w:t>ⱸ</w:t>
      </w:r>
      <w:r>
        <w:rPr/>
        <w:t>瑁䘲〹춿剒敮歓刹啚顪䁴슏쉨梏捌⹳玱䜴呷䤥轪ㅪ潯牦飂쉅䍆䥮㘪㌪刽輣쉖긊洪땯㋃浫硸捂楔싂汮䍕슣䍳깅䅺幖</w:t>
      </w:r>
      <w:r>
        <w:rPr/>
        <w:t>⣂</w:t>
      </w:r>
      <w:r>
        <w:rPr/>
        <w:t>彯䝵垘䙄㘪楯</w:t>
      </w:r>
      <w:r>
        <w:rPr/>
        <w:t>⡲◂Ⓜ</w:t>
      </w:r>
      <w:r>
        <w:rPr/>
        <w:t>慵싂썁쉮</w:t>
      </w:r>
      <w:r>
        <w:rPr/>
        <w:t>Ⱓ</w:t>
      </w:r>
      <w:r>
        <w:rPr/>
        <w:t>䡎쉋畗浄捶穪灵썃⩣꥞</w:t>
      </w:r>
      <w:r>
        <w:rPr/>
        <w:t>⣂⹚⥪</w:t>
      </w:r>
      <w:r>
        <w:rPr/>
        <w:t>つ떿걈숣</w:t>
      </w:r>
      <w:r>
        <w:rPr/>
        <w:t>ⷂ</w:t>
      </w:r>
      <w:r>
        <w:rPr/>
        <w:t>녤励颣煔晧颏</w:t>
      </w:r>
      <w:r>
        <w:rPr/>
        <w:t>ⵚ⩹</w:t>
      </w:r>
      <w:r>
        <w:rPr/>
        <w:t>㉬䚬䍇䅺槃䅁䈶㴩䭢輱</w:t>
      </w:r>
      <w:r>
        <w:rPr/>
        <w:t>ꦩ</w:t>
      </w:r>
      <w:r>
        <w:rPr/>
        <w:t>싂곂ꥧ긬唪㍶㑫⹹⩒䬰싍쉨⹯啵㉶卌獄䯂畒㩍䈬䔱児䁦佸놩⽓䠺彟然杫獞숵䜯偸轏夤쉟䝰痂燂</w:t>
      </w:r>
      <w:r>
        <w:rPr/>
        <w:t>ⲡ</w:t>
      </w:r>
      <w:r>
        <w:rPr/>
        <w:t>㞥䮬埂䍭슣秃쉍⽾쉞䂿樹䈯侻〤</w:t>
      </w:r>
      <w:r>
        <w:rPr/>
        <w:t>ⵦ</w:t>
      </w:r>
      <w:r>
        <w:rPr/>
        <w:t>쵚煪ꍵ⩵쉤硗㙍쉀㔻牌猪넩硾쉮☣㝅뭑㑃潵쉘㡣칅扞咮䙔匷⩶䈥繺㉗坸♦朩楉䒥梥却礭嚱썵啘♥쉧㥣䭹亻쉒佅繋</w:t>
      </w:r>
      <w:r>
        <w:rPr/>
        <w:t>ꥍ</w:t>
      </w:r>
      <w:r>
        <w:rPr/>
        <w:t>啢넩⩵䙦숩牎硾⵴떮㤱⑵䗂⍗晡㚿壂䐤䵇眱ꍓ⩐瀳癆䇂獮싂뗎뇂睤ꌪ桄搹癹⩳㵍쉑扒䰮㒣쉩儨놘⹊␨潩仂䃂硗䍨</w:t>
      </w:r>
      <w:r>
        <w:rPr/>
        <w:t>⡰</w:t>
      </w:r>
      <w:r>
        <w:rPr/>
        <w:t>쌺弶婤</w:t>
      </w:r>
      <w:r>
        <w:rPr/>
        <w:t>ꦩ</w:t>
      </w:r>
      <w:r>
        <w:rPr/>
        <w:t>縲ꥥ盂ㄦꥰ癋溱</w:t>
      </w:r>
      <w:r>
        <w:rPr/>
        <w:t>꧂</w:t>
      </w:r>
      <w:r>
        <w:rPr/>
        <w:t>䥖䴺繎║其砣⥫扉⩾쉍穑╷婣ꄪ噕숺䤩䭬扶쉥췂繎彰橨⥷䉆悩唸墻祁湟䯂㷎쉖狂杪䍔㝚戳㙁♦</w:t>
      </w:r>
      <w:r>
        <w:rPr/>
        <w:t>ⷂ⤫</w:t>
      </w:r>
      <w:r>
        <w:rPr/>
        <w:t>䕠걞乑⴦⩐</w:t>
      </w:r>
      <w:r>
        <w:rPr/>
        <w:t>ꦩ</w:t>
      </w:r>
      <w:r>
        <w:rPr/>
        <w:t>扵瀲䣂椱쉢杴</w:t>
      </w:r>
      <w:r>
        <w:rPr/>
        <w:t>ⱬ</w:t>
      </w:r>
      <w:r>
        <w:rPr/>
        <w:t>䉴⍎䥅汲硷呶쉭單쉕숻敾칯뮮䘽恪頮㉃奆⍩뇂ㅅ㊻睉刷堮倪䔪祘啎쉠놿纬⩀♓넻疿楴媬⼣娲</w:t>
      </w:r>
      <w:r>
        <w:rPr/>
        <w:t>ⱌ</w:t>
      </w:r>
      <w:r>
        <w:rPr/>
        <w:t>䘺䉪纣⭭砳䈹층䁁⩶</w:t>
      </w:r>
      <w:r>
        <w:rPr/>
        <w:t>ꕆ</w:t>
      </w:r>
      <w:r>
        <w:rPr/>
        <w:t>⠯</w:t>
      </w:r>
      <w:r>
        <w:rPr/>
        <w:t>ꥮ憿</w:t>
      </w:r>
      <w:r>
        <w:rPr/>
        <w:t>Ɒ</w:t>
      </w:r>
      <w:r>
        <w:rPr/>
        <w:t>瑮乪〳挩堲</w:t>
      </w:r>
      <w:r>
        <w:rPr/>
        <w:t>⠸</w:t>
      </w:r>
      <w:r>
        <w:rPr/>
        <w:t>獍쉔썔㩰슬숳㛂䑷䄽囂煑㠩爴梡悥影敗桨昬ꄰ㦡습숱剗♤ꌣ◂⸱䠴䍢싂</w:t>
      </w:r>
      <w:r>
        <w:rPr/>
        <w:t>ⵑ</w:t>
      </w:r>
      <w:r>
        <w:rPr/>
        <w:t>싂㨰㴦偯䱳⿎爪칏쉯숭침녒䝧抬䡦䭔㙺矂䐪璘⚥⫂摉컂湢砰⍪䵈呟걢녢练⤮䙧慃桞㠹㠻䫂</w:t>
      </w:r>
      <w:r>
        <w:rPr/>
        <w:t>ꦘ</w:t>
      </w:r>
      <w:r>
        <w:rPr/>
        <w:t>䬭쵅愵김</w:t>
      </w:r>
      <w:r>
        <w:rPr/>
        <w:t>⡀</w:t>
      </w:r>
      <w:r>
        <w:rPr/>
        <w:t>䫎泂⵭批䮩稨춵┳</w:t>
      </w:r>
      <w:r>
        <w:rPr/>
        <w:t>ⰻ</w:t>
      </w:r>
      <w:r>
        <w:rPr/>
        <w:t>梩汮夥撬㙍琥쉏橠汵穯圤嚿㴺䑯繓厵⼤㭯⑳磂䡮浭䏂㜽걤䁆公幰お䛂ㅓ⥯潹썏癈䳂㊿侵晭奴湁䙰牙⹆䝘噒瀺숻깩㝺䍟污㙃徘䀷售欻ꅭ兔輸㥹ꅧ湃捂碿渲睦㵗婂ꅂ㈬䇂樊瘭甦⑱煆㩡슏⹔挪㉢潱玘䔴啒격◂ㅉ⬣瑖橶쉘桒楇⥯䐣睵甭惂愣췎瘯⒩</w:t>
      </w:r>
      <w:r>
        <w:rPr/>
        <w:t>ꕅ</w:t>
      </w:r>
      <w:r>
        <w:rPr/>
        <w:t>䓂磂녚唬</w:t>
      </w:r>
      <w:r>
        <w:rPr/>
        <w:t>ꥊ</w:t>
      </w:r>
      <w:r>
        <w:rPr/>
        <w:t>䭁瀪䌱疏뭷繴⫂⯂汄斱奈㍁噔무磂䋂ꍳ捡녪獵瑍嚱숷湵归湍癆䊿杇䬳⩮燍㯎剄⥃딲㜺</w:t>
      </w:r>
      <w:r>
        <w:rPr/>
        <w:t>꧂</w:t>
      </w:r>
      <w:r>
        <w:rPr/>
        <w:t>㥲</w:t>
      </w:r>
      <w:r>
        <w:rPr/>
        <w:t>꧂</w:t>
      </w:r>
      <w:r>
        <w:rPr/>
        <w:t>깴㍤䃂瑪欽䥁䷃</w:t>
      </w:r>
      <w:r>
        <w:rPr/>
        <w:t>ⴷ⍢ꤦ</w:t>
      </w:r>
      <w:r>
        <w:rPr/>
        <w:t>媬␣䓂姂</w:t>
      </w:r>
      <w:r>
        <w:rPr/>
        <w:t>ꕶ</w:t>
      </w:r>
      <w:r>
        <w:rPr/>
        <w:t>깵⤹犏䶬偅</w:t>
      </w:r>
      <w:r>
        <w:rPr/>
        <w:t>ꔥ</w:t>
      </w:r>
      <w:r>
        <w:rPr/>
        <w:t>债㜹㵐杭潣嚏㈯䕤䁺剦剰剗땊ㅵ坴쉆癵敱塺⩇㮡췂㟂奚婧꧎㕓┽株媘歋</w:t>
      </w:r>
      <w:r>
        <w:rPr/>
        <w:t>Ⱟ</w:t>
      </w:r>
      <w:r>
        <w:rPr/>
        <w:t>㘮喬䈭䨬慙㕇歰㢬縦쉇㍠녷䦩ꥹ湃슘쉄瑤晇⏂䩎</w:t>
      </w:r>
      <w:r>
        <w:rPr/>
        <w:t>ⱃ</w:t>
      </w:r>
      <w:r>
        <w:rPr/>
        <w:t>곂쉾剶숩䡦磂쉙砮竂⩥썒⯃穔</w:t>
      </w:r>
      <w:r>
        <w:rPr/>
        <w:t>꧂</w:t>
      </w:r>
      <w:r>
        <w:rPr/>
        <w:t>盂婪癮䜹⥄</w:t>
      </w:r>
      <w:r>
        <w:rPr/>
        <w:t>ꕱ</w:t>
      </w:r>
      <w:r>
        <w:rPr/>
        <w:t>쉋갶椰쉠䡲穵쉠</w:t>
      </w:r>
      <w:r>
        <w:rPr/>
        <w:t>ⰺ⩵</w:t>
      </w:r>
      <w:r>
        <w:rPr/>
        <w:t>䥷⪩摄䭺滂穏䍳煟敵</w:t>
      </w:r>
      <w:r>
        <w:rPr/>
        <w:t>ⱑ</w:t>
      </w:r>
      <w:r>
        <w:rPr/>
        <w:t>䐹煈壂慟䍭繎쉚㪣⤴桾帤</w:t>
      </w:r>
      <w:r>
        <w:rPr/>
        <w:t>ⵂꤻ</w:t>
      </w:r>
      <w:r>
        <w:rPr/>
        <w:t>⠩</w:t>
      </w:r>
      <w:r>
        <w:rPr/>
        <w:t>乭佷</w:t>
      </w:r>
      <w:r>
        <w:rPr/>
        <w:t>ꕩ</w:t>
      </w:r>
      <w:r>
        <w:rPr/>
        <w:t>뇂潈猶ꥬ潸떩㑺㍈㝅숪㎡顊抮칭쉶땞⬭䨶ꍊ쉘樶収</w:t>
      </w:r>
      <w:r>
        <w:rPr/>
        <w:t>ꗂ</w:t>
      </w:r>
      <w:r>
        <w:rPr/>
        <w:t>灂癶䠳</w:t>
      </w:r>
      <w:r>
        <w:rPr/>
        <w:t>⡣</w:t>
      </w:r>
      <w:r>
        <w:rPr/>
        <w:t>求况⽷夫⥍⍞⵶䵥ㄷ땇塷噫㴶숬輺⥕橞㯂溬婠晎礹뾻⽇堪䢏䵙⼮⥄淂娨⍸䫂╣㕶썟浄繨䮩ꥶ湊妏싂</w:t>
      </w:r>
      <w:r>
        <w:rPr/>
        <w:t>ⵞ</w:t>
      </w:r>
      <w:r>
        <w:rPr/>
        <w:t>噗⧂朣爫숮帥츽淂칷㍉⨪囎卞摲⭩ㄴ뽭癍⮿뽇楙楣究债僂婡쌯ㄨ녲䀯剭⮩긲炣坂摏㭥싂汒겱⑗싂慕ꇂ⫂㥟싂㤭佋뽐㔳㑨飃䭸偠쉚쉏曍㤵䏂洳䭌㠲㙰㍇숪㎻枿㠬泂㥓佫숽Ⓜ砨敔䱳㔹䗂쉘뽨쌸쉄先⥊춬⥮怰깂穮╷⚩斘</w:t>
      </w:r>
      <w:r>
        <w:rPr/>
        <w:t>Ⱳ⑟</w:t>
      </w:r>
      <w:r>
        <w:rPr/>
        <w:t>䡫㕅㕖恥娫⩎楅䑕繳片㝀썹</w:t>
      </w:r>
      <w:r>
        <w:rPr/>
        <w:t>ⵖ</w:t>
      </w:r>
      <w:r>
        <w:rPr/>
        <w:t>䡄䉓ꎩ⭑䤤湃⨻⍈喏煱</w:t>
      </w:r>
      <w:r>
        <w:rPr/>
        <w:t>ꗂ</w:t>
      </w:r>
      <w:r>
        <w:rPr/>
        <w:t>癣䪥奵䥪㜣䁄㩲㦥ꅩ떻癥싂㵐꺵䷂偳淂ꇎ◂쉩狂䔳纵恴㪵⑩㢱株彆깸쏎獸㍈䡎え庘祚慟쉠煊〳惂칓田繏匽㜻〥甩だ懃䬵</w:t>
      </w:r>
      <w:r>
        <w:rPr/>
        <w:t>ꥒ</w:t>
      </w:r>
      <w:r>
        <w:rPr/>
        <w:t>㩗單䢵䥶噉挵䵖싃칙硐㑀戸洫䱚䑐숸䙵ꇂ優碣樰떩歡歪祠⹪꺮갴㙚땮縸穷㧂숤䑅䑒徿쵎捘楏⑱婡䰨㨦迂䭡挩內⒵䏂瑊쏂印ㅞ</w:t>
      </w:r>
      <w:r>
        <w:rPr/>
        <w:t>꥓</w:t>
      </w:r>
      <w:r>
        <w:rPr/>
        <w:t>⾬硲㈫〈怪伊뼱畉勂顪玩숯䕋䙦桰奲ꏂㅆ깔䆬昸</w:t>
      </w:r>
      <w:r>
        <w:rPr/>
        <w:t>ꕠ</w:t>
      </w:r>
      <w:r>
        <w:rPr/>
        <w:t>炩▣</w:t>
      </w:r>
      <w:r>
        <w:rPr/>
        <w:t>ⷂ</w:t>
      </w:r>
      <w:r>
        <w:rPr/>
        <w:t>疿묯朤柍啘숪琽</w:t>
      </w:r>
      <w:r>
        <w:rPr/>
        <w:t>Ⳃ</w:t>
      </w:r>
      <w:r>
        <w:rPr/>
        <w:t>쉚뗂堪쵯㄰湙忂未伵瞣汸⚬歡㤹硁狍녅匴櫂䵬楈ꥸ漱</w:t>
      </w:r>
      <w:r>
        <w:rPr/>
        <w:t>ꕷ</w:t>
      </w:r>
      <w:r>
        <w:rPr/>
        <w:t>繕祉㤦년捁伨兺嫂ꌹ</w:t>
      </w:r>
      <w:r>
        <w:rPr/>
        <w:t>⠪</w:t>
      </w:r>
      <w:r>
        <w:rPr/>
        <w:t>䢩촺숣盎뭞顂䵸ꍖ䚬墱㖮嫂扚ㅔ㜷亥⑀䃂㕤䗍䘪ꇂ獲뭘┨쉑嚩䶱묺瑋♺숻氮⹴辏圶䜩睲喱⩊猯䠪♮䣍䰷祮</w:t>
      </w:r>
      <w:r>
        <w:rPr/>
        <w:t>ꔴ⨦</w:t>
      </w:r>
      <w:r>
        <w:rPr/>
        <w:t>顮帺쉔欨츣氱捡␻瞱쉅⽹ㅟ뽱㗂◎䎻穟憥쉟⤴㕨뽃垮㕸繎쉞卬㑩偙쉺㣂䅠圴怰⭗㋂祰湡顸楊㦘桏䄪䫂焫挳╘숱䵾爸䤩㐫숪⩫뽭쉹滂</w:t>
      </w:r>
      <w:r>
        <w:rPr/>
        <w:t>ꥎ</w:t>
      </w:r>
      <w:r>
        <w:rPr/>
        <w:t>㐦㥢珂拎䲻匷쉥幰㤰漳兊䱣⥉告氫䧂琸卡轠䍥桓嫂呌☭剏䈻⩆砩숨ぎ</w:t>
      </w:r>
      <w:r>
        <w:rPr/>
        <w:t>ꕚ</w:t>
      </w:r>
      <w:r>
        <w:rPr/>
        <w:t>⡉</w:t>
      </w:r>
      <w:r>
        <w:rPr/>
        <w:t>嘫湄뇂쉴㉮敢</w:t>
      </w:r>
      <w:r>
        <w:rPr/>
        <w:t>Ⳃ</w:t>
      </w:r>
      <w:r>
        <w:rPr/>
        <w:t>湌埂☴攮兴乤漲</w:t>
      </w:r>
      <w:r>
        <w:rPr/>
        <w:t>⣂⌺</w:t>
      </w:r>
      <w:r>
        <w:rPr/>
        <w:t>쉚焷橔睔㥨ꅷ컎懂㬽⒘ꍢ兡丣츩娫沱</w:t>
      </w:r>
      <w:r>
        <w:rPr/>
        <w:t>⡡</w:t>
      </w:r>
      <w:r>
        <w:rPr/>
        <w:t>仂츳浳쉋㑾⨪正ꍆ슏樫</w:t>
      </w:r>
      <w:r>
        <w:rPr/>
        <w:t>⢩</w:t>
      </w:r>
      <w:r>
        <w:rPr/>
        <w:t>췍㕍䋂䝐䉩쉭</w:t>
      </w:r>
      <w:r>
        <w:rPr/>
        <w:t>ⱅ</w:t>
      </w:r>
      <w:r>
        <w:rPr/>
        <w:t>畭烂넹㪘匦촭䳂示飂갺ꇂ瑘橀啑兮㎩夷숷牍坖伫癐祁態쏂㪥欪体䳂땆佡습♧磂穉㊡쉏畳</w:t>
      </w:r>
      <w:r>
        <w:rPr/>
        <w:t>ꥈ</w:t>
      </w:r>
      <w:r>
        <w:rPr/>
        <w:t>䭟䝬䎥쉏獒㖩䱂␩呰顩㜭戵녠</w:t>
      </w:r>
      <w:r>
        <w:rPr/>
        <w:t>ꦮ⍹</w:t>
      </w:r>
      <w:r>
        <w:rPr/>
        <w:t>习猪⑆싂ꆡ奡㠺榵㈲ㅎ痂晗田徱瑀㕪轤♂칦顳婏㤭吴勂畋䵴</w:t>
      </w:r>
      <w:r>
        <w:rPr/>
        <w:t>ꕀ</w:t>
      </w:r>
      <w:r>
        <w:rPr/>
        <w:t>喣슬佇쉶㐬捨㨣壂⑸晇㵘싂䵹쵐쉟쉌呆扔瑉夯뼱牤㭍汍桩㠪</w:t>
      </w:r>
      <w:r>
        <w:rPr/>
        <w:t>ⰺ</w:t>
      </w:r>
      <w:r>
        <w:rPr/>
        <w:t>庻熵䔬⻂슘牐⧂晾晌䴰뗂恎杦砪⭆ꍁ㦻佱숪䤷쉷䁔禣㙨䭦埍含浇㥥⭖産椪ꥧㄶ䑇췂剡䕟攺刵佾㡵彉务焬埂懃ꍅ塱쉊컃堳슏䗂牸株㕉땲圩㑗䫂㕲䤽⼥㎩略䡞柂扱䑰ꥭ䞻</w:t>
      </w:r>
      <w:r>
        <w:rPr/>
        <w:t>⠷</w:t>
      </w:r>
      <w:r>
        <w:rPr/>
        <w:t>牶轇ꆱ뾬㥔印ヂ填睌</w:t>
      </w:r>
      <w:r>
        <w:rPr/>
        <w:t>ⷂ</w:t>
      </w:r>
      <w:r>
        <w:rPr/>
        <w:t>甤㴮㕭㉞䫎嘮ぺ煷瞡弹囂㑋干⵷伻轕쉺潠瑎䍠垿慳⹂䘦捥䫂繖쉩琹奸</w:t>
      </w:r>
      <w:r>
        <w:rPr/>
        <w:t>ꦱ</w:t>
      </w:r>
      <w:r>
        <w:rPr/>
        <w:t>囎彙쉟僂㜤깆䬸洸獑材䩨㈽勂慅꥔砹祕㟃떱䴰幕䯎顡癉戸⚬㍪</w:t>
      </w:r>
      <w:r>
        <w:rPr/>
        <w:t>⡘</w:t>
      </w:r>
      <w:r>
        <w:rPr/>
        <w:t>숶㙖츻礳沬敷痂圫쉟牄潙䰊</w:t>
      </w:r>
      <w:r>
        <w:rPr/>
        <w:t>ⵌ</w:t>
      </w:r>
      <w:r>
        <w:rPr/>
        <w:t>뭳⧂ꥬ椱位卾숰檩卹촵捭哂䘸债㥩扒묪繺쉴晔䕴䙦䗂朦컂⽥浬剖剃栬収椮숫彈儮煂碿䌺곂䇍䡴싂䏂垏健䇃獐矍츻汹澿㥭⛂晉繤싃愤쉃쏃䠬쉎弭眯┬땸礤뼷洣略⭅⑧䋂儤㌣戬뼭徵䥢励㚬炏甭슱</w:t>
      </w:r>
      <w:r>
        <w:rPr/>
        <w:t>ⷂ</w:t>
      </w:r>
      <w:r>
        <w:rPr/>
        <w:t>淂睮</w:t>
      </w:r>
      <w:r>
        <w:rPr/>
        <w:t>ⱃ</w:t>
      </w:r>
      <w:r>
        <w:rPr/>
        <w:t>㐤嘺쉦⌨㇂楁䴲┺쉴優</w:t>
      </w:r>
      <w:r>
        <w:rPr/>
        <w:t>⡷</w:t>
      </w:r>
      <w:r>
        <w:rPr/>
        <w:t>御䑐頮ꅎ㚵</w:t>
      </w:r>
      <w:r>
        <w:rPr/>
        <w:t>ꖩ</w:t>
      </w:r>
      <w:r>
        <w:rPr/>
        <w:t>働썳歴</w:t>
      </w:r>
      <w:r>
        <w:rPr/>
        <w:t>ꥉꖬ</w:t>
      </w:r>
      <w:r>
        <w:rPr/>
        <w:t>쉵䥔疏琮땂⨷㘩猹캩瑱䷂晘㘭㕰</w:t>
      </w:r>
      <w:r>
        <w:rPr/>
        <w:t>⠹</w:t>
      </w:r>
      <w:r>
        <w:rPr/>
        <w:t>獯潅싎珃㬮ち뮘숴㥩婓䕬棂䏂딮㴪♊㠫究䍆唪晀所㵑</w:t>
      </w:r>
      <w:r>
        <w:rPr/>
        <w:t>ⲩ</w:t>
      </w:r>
      <w:r>
        <w:rPr/>
        <w:t>佚喘啗彄債幪忍⍇祣⫂</w:t>
      </w:r>
      <w:r>
        <w:rPr/>
        <w:t>ⵇ</w:t>
      </w:r>
      <w:r>
        <w:rPr/>
        <w:t>䀸匭磂祃㙃ꅠ斡昫㡸灢䂡桲♆典畑䭈䓂䝏䙖䌩娪쉎噹䂿弤</w:t>
      </w:r>
      <w:r>
        <w:rPr/>
        <w:t>ⰺ</w:t>
      </w:r>
      <w:r>
        <w:rPr/>
        <w:t>꺱⼽〉㌰䱄嫂砤啟⾬儲摅畚秂曂牒㡉参䩹ꥡ娦湨㘨瑵⩺⑷䊮ꥩ⹩煈⑄䌤捑㬦怰숮媘稲䍲䠤䎩癊䡔쉁㴸滂兎㠱扦微䩃쉸ꍮ疱䇂珂庬䬳埂癒숯弪奶硧갴亩䕺</w:t>
      </w:r>
      <w:r>
        <w:rPr/>
        <w:t>ⱨ</w:t>
      </w:r>
      <w:r>
        <w:rPr/>
        <w:t>㙧⮏䩭걣磂䜺祐뇂</w:t>
      </w:r>
      <w:r>
        <w:rPr/>
        <w:t>ⵋ</w:t>
      </w:r>
      <w:r>
        <w:rPr/>
        <w:t>潏䉔绂㡘㍕悮楨쉈䭤걣噟㝃汸凂쵍頪盂㝃슮䧂掿䈩䅖参䨷㌨깾숻䙨䑥佃䫃⩲䂩憣佟侏ꍗ桭煀獅㕆摓㴫╬悩쉹埂</w:t>
      </w:r>
      <w:r>
        <w:rPr/>
        <w:t>⡍⹸⦵</w:t>
      </w:r>
      <w:r>
        <w:rPr/>
        <w:t>幱歷檵眮瑮楚瘴が䑺䛍㔲</w:t>
      </w:r>
      <w:r>
        <w:rPr/>
        <w:t>ⶣ</w:t>
      </w:r>
      <w:r>
        <w:rPr/>
        <w:t>䑋懂⨪全俍瓎뿂欬汈怣掮硊⍬⨹妥숬曂㉀䋂䥏⧂䌫슡彶庩㝣䀣쉆⹂䘤숹츹㋂␲测狎秂䕁뼲뭮慷復녍砤䑚奉䒱幫凂呪颡亥⧂슩츸摬偱幚⽩쉳輣㍊숱숭䌫ꍫ穸湙걎</w:t>
      </w:r>
      <w:r>
        <w:rPr/>
        <w:t>Ⳃ</w:t>
      </w:r>
      <w:r>
        <w:rPr/>
        <w:t>摧㵴狂숺䕊垵抩䙍</w:t>
      </w:r>
      <w:r>
        <w:rPr/>
        <w:t>ꕗ</w:t>
      </w:r>
      <w:r>
        <w:rPr/>
        <w:t>幎쉂슏噅꥞②</w:t>
      </w:r>
      <w:r>
        <w:rPr/>
        <w:t>⡨</w:t>
      </w:r>
      <w:r>
        <w:rPr/>
        <w:t>儸术睃</w:t>
      </w:r>
      <w:r>
        <w:rPr/>
        <w:t>Ⳃ⚿</w:t>
      </w:r>
      <w:r>
        <w:rPr/>
        <w:t>湦顯畨圯皣獌䩗</w:t>
      </w:r>
      <w:r>
        <w:rPr/>
        <w:t>ꥇ</w:t>
      </w:r>
      <w:r>
        <w:rPr/>
        <w:t>幫株녴曍睄汯偹⹡</w:t>
      </w:r>
      <w:r>
        <w:rPr/>
        <w:t>ꕾ</w:t>
      </w:r>
      <w:r>
        <w:rPr/>
        <w:t>㝭</w:t>
      </w:r>
      <w:r>
        <w:rPr/>
        <w:t>ⰸ</w:t>
      </w:r>
      <w:r>
        <w:rPr/>
        <w:t>幵㨤쎮忍숫ㄩ䔩㭏㫂䥇쉁䈯㪡桟녪材楊唦卸䣂□㔸쎵슱䅴숰껂쉞⚣桪係坅浊걖숲㚿㦏桩呚湉焩顨딨璏䓂㙈䑏껍〵姃䣃䕴㮬䉋걁</w:t>
      </w:r>
      <w:r>
        <w:rPr/>
        <w:t>⣍</w:t>
      </w:r>
      <w:r>
        <w:rPr/>
        <w:t>ꤵ</w:t>
      </w:r>
      <w:r>
        <w:rPr/>
        <w:t>䍱轓䭌㢮坐瞩栣䨨⽅⵾獅쉒숮ꅔ溻瑗刯ꅀ嘽㴊녋촭쉞頤卶䱥瞡⽋䮱丸祄祧敀剦澩埂㡞㩡䱳瘸䡯䗂</w:t>
      </w:r>
      <w:r>
        <w:rPr/>
        <w:t>ꤤ</w:t>
      </w:r>
      <w:r>
        <w:rPr/>
        <w:t>奨⼹皥ꌸ欪戽欱</w:t>
      </w:r>
      <w:r>
        <w:rPr/>
        <w:t>ꤩ</w:t>
      </w:r>
      <w:r>
        <w:rPr/>
        <w:t>慉瞻⍊䇍</w:t>
      </w:r>
      <w:r>
        <w:rPr/>
        <w:t>ꦩ</w:t>
      </w:r>
      <w:r>
        <w:rPr/>
        <w:t>쉗剦</w:t>
      </w:r>
      <w:r>
        <w:rPr/>
        <w:t>ⰷ</w:t>
      </w:r>
      <w:r>
        <w:rPr/>
        <w:t>瞱캣♹겏擂椥額濂║⾬침깑⧂畮⹮숣쉱숽㋂㏂⌮条ㅓ楦⽏쉲䩎瑒䁟榱㍔濂꥗採穠숴⍌䁉橾墡⧂㩆䢡㡵䉥䀲䛂傡椵ꅐ⌷뮱欨䓃埂柂녉꥖〱숬⮬⌬ど㞻쵳楊瑰兟䁗쉋㍫쉀参歟⭥睯䡫⹨㝩깕轲쉧攸婦</w:t>
      </w:r>
      <w:r>
        <w:rPr/>
        <w:t>ⵟ</w:t>
      </w:r>
      <w:r>
        <w:rPr/>
        <w:t>⿎뾮灉灀</w:t>
      </w:r>
      <w:r>
        <w:rPr/>
        <w:t>ꤵꤣ</w:t>
      </w:r>
      <w:r>
        <w:rPr/>
        <w:t>啚숩䔨乶숵䍹呖ꌪ埂딨丰挲眹剁ꆡ⽦䕯呵⩫놣걞뼽轨</w:t>
      </w:r>
      <w:r>
        <w:rPr/>
        <w:t>ꦩ</w:t>
      </w:r>
      <w:r>
        <w:rPr/>
        <w:t>汤係庘</w:t>
      </w:r>
      <w:r>
        <w:rPr/>
        <w:t>ꦡ</w:t>
      </w:r>
      <w:r>
        <w:rPr/>
        <w:t>쉘剣㖩㩺쌵</w:t>
      </w:r>
      <w:r>
        <w:rPr/>
        <w:t>ⵂ</w:t>
      </w:r>
      <w:r>
        <w:rPr/>
        <w:t>娱쉟冣潀滂䡪乨䖮</w:t>
      </w:r>
      <w:r>
        <w:rPr/>
        <w:t>⡩</w:t>
      </w:r>
      <w:r>
        <w:rPr/>
        <w:t>摴䤪쉄</w:t>
      </w:r>
      <w:r>
        <w:rPr/>
        <w:t>ꦡ</w:t>
      </w:r>
      <w:r>
        <w:rPr/>
        <w:t>ꄴ瘻䡀礲塇</w:t>
      </w:r>
      <w:r>
        <w:rPr/>
        <w:t>ⵃ</w:t>
      </w:r>
      <w:r>
        <w:rPr/>
        <w:t>칏⭖心꥖녺穹㙢珂㶱㶿捙㬽㨵䭋び㋂땀䧂捲瀱</w:t>
      </w:r>
      <w:r>
        <w:rPr/>
        <w:t>⠤</w:t>
      </w:r>
      <w:r>
        <w:rPr/>
        <w:t>䰰汕╹</w:t>
      </w:r>
      <w:r>
        <w:rPr/>
        <w:t>ꤴ꧂</w:t>
      </w:r>
      <w:r>
        <w:rPr/>
        <w:t>橓쉴ꅯ⍅⍦⵮䱓义救㍾爰╌쉅㊏札姂⹴䰸䇂剂眺䛂ヂで礥䊥슮塞僂䩢珂䯂奞뽄傮⩇걧帩㞩숫兦頳쌪奯</w:t>
      </w:r>
      <w:r>
        <w:rPr/>
        <w:t>ⵧ</w:t>
      </w:r>
      <w:r>
        <w:rPr/>
        <w:t>獅썞垣</w:t>
      </w:r>
      <w:r>
        <w:rPr/>
        <w:t>ⱶ</w:t>
      </w:r>
      <w:r>
        <w:rPr/>
        <w:t>啑灕쉈浌掩婶均㙹㉏敘梘眵㌷㍒䭔〳佫䡣吩湾</w:t>
      </w:r>
      <w:r>
        <w:rPr/>
        <w:t>ⰷ</w:t>
      </w:r>
      <w:r>
        <w:rPr/>
        <w:t>쉀愰塘쉤</w:t>
      </w:r>
      <w:r>
        <w:rPr/>
        <w:t>ⰷ⬮</w:t>
      </w:r>
      <w:r>
        <w:rPr/>
        <w:t>㌬ꥴ橳㩢睳㕴슻汨啑䕠녕</w:t>
      </w:r>
      <w:r>
        <w:rPr/>
        <w:t>ꖿ</w:t>
      </w:r>
      <w:r>
        <w:rPr/>
        <w:t>御弹䱑칉㉈礶忎橫㣂婖䟂奬슮ꥸ</w:t>
      </w:r>
      <w:r>
        <w:rPr/>
        <w:t>Ⲭ</w:t>
      </w:r>
      <w:r>
        <w:rPr/>
        <w:t>䐱燂昰걊䴹⒱欶</w:t>
      </w:r>
      <w:r>
        <w:rPr/>
        <w:t>Ⳃ┪</w:t>
      </w:r>
      <w:r>
        <w:rPr/>
        <w:t>㇍卙䢻久䱥涮儸ず慯洭獺祸⴮歆숸쉱乬ㅷ䭞</w:t>
      </w:r>
      <w:r>
        <w:rPr/>
        <w:t>ꕮ⩥</w:t>
      </w:r>
      <w:r>
        <w:rPr/>
        <w:t>顀</w:t>
      </w:r>
      <w:r>
        <w:rPr/>
        <w:t>꧂</w:t>
      </w:r>
      <w:r>
        <w:rPr/>
        <w:t>㩑</w:t>
      </w:r>
      <w:r>
        <w:rPr/>
        <w:t>꧃</w:t>
      </w:r>
      <w:r>
        <w:rPr/>
        <w:t>䈴哂䝭八♡⦣</w:t>
      </w:r>
      <w:r>
        <w:rPr/>
        <w:t>⢵</w:t>
      </w:r>
      <w:r>
        <w:rPr/>
        <w:t>ꖩ</w:t>
      </w:r>
      <w:r>
        <w:rPr/>
        <w:t>쉦搷㒩㍐恑泂꺮⿎汤녬䁰⶘긷碱쵅漤㥞㏂愹剥䰬悩縭䇂楇㉾뽆㍹␹祳秂愱啳㜤㵱娻扰칟</w:t>
      </w:r>
      <w:r>
        <w:rPr/>
        <w:t>ⰻ</w:t>
      </w:r>
      <w:r>
        <w:rPr/>
        <w:t>塋䁠노䉹焱戣〮轠单㞡꧎飂犩硤딳☣쉈䝂乂撥䢿뭟甴津㦿垻捣㐬轵⵬碩㛂</w:t>
      </w:r>
      <w:r>
        <w:rPr/>
        <w:t>꧂</w:t>
      </w:r>
      <w:r>
        <w:rPr/>
        <w:t>㇍㶥垣噠輱ꏂ攥砪晩㴴ꍤ卆⭮⥦숦숴癸㕦摾㍊⑱師⮮㐴⌻䄦呌昲䤺す楙◂弩種쉟奬潉獪쵇䬺깲浑녆塍橮慟漩䐥⪩깲쉀쉧呅磂䧎迂⌫</w:t>
      </w:r>
      <w:r>
        <w:rPr/>
        <w:t>ⷂ</w:t>
      </w:r>
      <w:r>
        <w:rPr/>
        <w:t>她㈹婐皣电歹⽁捾</w:t>
      </w:r>
      <w:r>
        <w:rPr/>
        <w:t>ꤰ⥶</w:t>
      </w:r>
      <w:r>
        <w:rPr/>
        <w:t>㩬縰쉷繷</w:t>
      </w:r>
      <w:r>
        <w:rPr/>
        <w:t>ꤪ</w:t>
      </w:r>
      <w:r>
        <w:rPr/>
        <w:t>汶☴乬歂輪娪攦뼪칭㬶汘墩⼊湒⑷䰲숩媬䵒痂磂ッぇ亡兕䙳䒩杗垥伣獫䲱쉑瑚櫂싂婸檩숫獙슮⾏䥴쉯⽎쉕䘽뭣썰ꥩ湅곃嘦츦쎱녂煋쉂䁃ケ瑘뽉뾣</w:t>
      </w:r>
      <w:r>
        <w:rPr/>
        <w:t>⠺</w:t>
      </w:r>
      <w:r>
        <w:rPr/>
        <w:t>呎兣䁚췂斡㑩䦵칔瘱숰伲⎱䁨旂媩樯焤싂彧繹쉣숤偦䱭淍扂㤱⦿䳂煇</w:t>
      </w:r>
      <w:r>
        <w:rPr/>
        <w:t>ꕩ</w:t>
      </w:r>
      <w:r>
        <w:rPr/>
        <w:t>䡺싃</w:t>
      </w:r>
      <w:r>
        <w:rPr/>
        <w:t>ꕏ</w:t>
      </w:r>
      <w:r>
        <w:rPr/>
        <w:t>㧂걡</w:t>
      </w:r>
      <w:r>
        <w:rPr/>
        <w:t>⠥</w:t>
      </w:r>
      <w:r>
        <w:rPr/>
        <w:t>湄楎倱䒩匹㘪婶⩑㑕喬噖场䌰拂顖</w:t>
      </w:r>
      <w:r>
        <w:rPr/>
        <w:t>⡖</w:t>
      </w:r>
      <w:r>
        <w:rPr/>
        <w:t>㷂⨩撡桨숪⽢䵑䛂盂뗂</w:t>
      </w:r>
      <w:r>
        <w:rPr/>
        <w:t>ꦘ</w:t>
      </w:r>
      <w:r>
        <w:rPr/>
        <w:t>ぐ䵸汫噤璻てꅗ輷涣惂⍅슡㶏獑</w:t>
      </w:r>
      <w:r>
        <w:rPr/>
        <w:t>⢵</w:t>
      </w:r>
      <w:r>
        <w:rPr/>
        <w:t>쌥獡</w:t>
      </w:r>
      <w:r>
        <w:rPr/>
        <w:t>ⴥ</w:t>
      </w:r>
      <w:r>
        <w:rPr/>
        <w:t>㤷䈩⹹䌻ꏍ懍묮ꅊ䔥䅶컂묵⵹␳䊵⽲仂싎♳䱧測⩙</w:t>
      </w:r>
      <w:r>
        <w:rPr/>
        <w:t>ꦵ</w:t>
      </w:r>
      <w:r>
        <w:rPr/>
        <w:t>䑧佧䕒慥슬潯䱓帻</w:t>
      </w:r>
      <w:r>
        <w:rPr/>
        <w:t>ꕴ</w:t>
      </w:r>
      <w:r>
        <w:rPr/>
        <w:t>泂침⸬䝔偏㜱</w:t>
      </w:r>
      <w:r>
        <w:rPr/>
        <w:t>⡙</w:t>
      </w:r>
      <w:r>
        <w:rPr/>
        <w:t>䪱땉</w:t>
      </w:r>
      <w:r>
        <w:rPr/>
        <w:t>ꤥ</w:t>
      </w:r>
      <w:r>
        <w:rPr/>
        <w:t>卆捩칖杵쉲건칾㉨㥔쵦甫恙쉐깨㴸淂椱页뭷榣婤</w:t>
      </w:r>
      <w:r>
        <w:rPr/>
        <w:t>ꕳ</w:t>
      </w:r>
      <w:r>
        <w:rPr/>
        <w:t>㘥截슿桅掿穋뭵㙮珂꤮䤥㔺柂</w:t>
      </w:r>
      <w:r>
        <w:rPr/>
        <w:t>ꕃ</w:t>
      </w:r>
      <w:r>
        <w:rPr/>
        <w:t>珂堨㕌䲬쉀뾣䙴䎱䅡奆灺䩇쉉딣㴰䩙⩸뽰㌣㑫䅮眸⬸쉗⑳</w:t>
      </w:r>
      <w:r>
        <w:rPr/>
        <w:t>ꕋꥃ</w:t>
      </w:r>
      <w:r>
        <w:rPr/>
        <w:t>ꥰ㕯囂噷숻䫂䶻⤴㙍䕺쉘䤵繞眭䭯</w:t>
      </w:r>
      <w:r>
        <w:rPr/>
        <w:t>ꕓ</w:t>
      </w:r>
      <w:r>
        <w:rPr/>
        <w:t>嫍╡䳂숪惂睯䍟熣ꌤ佪戭㝋䕎긴⥤頫歲뽎摷桅啉䏂쉢挱ꆮ楃瘣</w:t>
      </w:r>
      <w:r>
        <w:rPr/>
        <w:t>Ⱜ</w:t>
      </w:r>
      <w:r>
        <w:rPr/>
        <w:t>攲⩕楾喿祟塲쉗䵦㎱䃂♱♄䂵쉱녦祖숵朰</w:t>
      </w:r>
      <w:r>
        <w:rPr/>
        <w:t>ꕈꗂ</w:t>
      </w:r>
      <w:r>
        <w:rPr/>
        <w:t>欹</w:t>
      </w:r>
      <w:r>
        <w:rPr/>
        <w:t>Ⳃ♙</w:t>
      </w:r>
      <w:r>
        <w:rPr/>
        <w:t>㉓</w:t>
      </w:r>
      <w:r>
        <w:rPr/>
        <w:t>⢿</w:t>
      </w:r>
      <w:r>
        <w:rPr/>
        <w:t>爨묽딦⾘墮坵㌳湡䖥숹嘫㜣徥䭘強╤쉷䑡淂啲㤵쉮䄩⹥䕏숴㠭췃ㄽ燂瞬땚䱃䙱쉷灙숸捂㵂㙅㓂別䶣乭睉湒仃</w:t>
      </w:r>
      <w:r>
        <w:rPr/>
        <w:t>ⱗ</w:t>
      </w:r>
      <w:r>
        <w:rPr/>
        <w:t>쉖쉈㩧䴱浇〳吥繹숨啠⦥兙츺塌繹녗晌쉯쉒⭌␺㝵넳</w:t>
      </w:r>
      <w:r>
        <w:rPr/>
        <w:t>ⴱ</w:t>
      </w:r>
      <w:r>
        <w:rPr/>
        <w:t>䏂싃浖䫂숹ㅙ喻</w:t>
      </w:r>
      <w:r>
        <w:rPr/>
        <w:t>ꥆ</w:t>
      </w:r>
      <w:r>
        <w:rPr/>
        <w:t>步彄䭯쉦</w:t>
      </w:r>
      <w:r>
        <w:rPr/>
        <w:t>ⵙ⩃</w:t>
      </w:r>
      <w:r>
        <w:rPr/>
        <w:t>䌭甪痂</w:t>
      </w:r>
      <w:r>
        <w:rPr/>
        <w:t>꤬</w:t>
      </w:r>
      <w:r>
        <w:rPr/>
        <w:t>揂쉄ㅆ㑥</w:t>
      </w:r>
      <w:r>
        <w:rPr/>
        <w:t>⡓</w:t>
      </w:r>
      <w:r>
        <w:rPr/>
        <w:t>쉷㤣窘牲╲쉔剐橭곂昻䌳䫍컂汷濍搫♧뾱惂䑍묲깎뇂㝧婪䵘眪뼴响䈣剋䁴杘竂䨱녇䙰堭</w:t>
      </w:r>
      <w:r>
        <w:rPr/>
        <w:t>ⵡ</w:t>
      </w:r>
      <w:r>
        <w:rPr/>
        <w:t>湈摡䩑</w:t>
      </w:r>
      <w:r>
        <w:rPr/>
        <w:t>ⵙ</w:t>
      </w:r>
      <w:r>
        <w:rPr/>
        <w:t>쉍㤲噟澮牧걓爹則쵕㐬</w:t>
      </w:r>
      <w:r>
        <w:rPr/>
        <w:t>ⱅ</w:t>
      </w:r>
      <w:r>
        <w:rPr/>
        <w:t>啰⩱ꄺ優땐㢵숮畦痂晧潬쏂乫壂祬廂쵵⥠橾噗⑎숦쌣慾唵㉴瘤</w:t>
      </w:r>
      <w:r>
        <w:rPr/>
        <w:t>ⷂ</w:t>
      </w:r>
      <w:r>
        <w:rPr/>
        <w:t>潋刦㘻</w:t>
      </w:r>
      <w:r>
        <w:rPr/>
        <w:t>ꥆ</w:t>
      </w:r>
      <w:r>
        <w:rPr/>
        <w:t>䵒㏎䤲㭰</w:t>
      </w:r>
      <w:r>
        <w:rPr/>
        <w:t>ꥆ</w:t>
      </w:r>
      <w:r>
        <w:rPr/>
        <w:t>⽙⾥⪬牙⑴墏╨楣㞘뽡䊡㛂软抿㭨䱸</w:t>
      </w:r>
      <w:r>
        <w:rPr/>
        <w:t>ⷂ</w:t>
      </w:r>
      <w:r>
        <w:rPr/>
        <w:t>깓昊㗂㫂噟쉘╴捯塧⑆㐰扴㉉쉏㑊⽑捸슩㙶䕴⥷녲匯亩坠䉁瓃ㄴ䱔庮顲嗂痂㨭䑸䝘痂㵪㭌湧竂䅃䭡</w:t>
      </w:r>
      <w:r>
        <w:rPr/>
        <w:t>ⰵ</w:t>
      </w:r>
      <w:r>
        <w:rPr/>
        <w:t>ⵅ⩍</w:t>
      </w:r>
      <w:r>
        <w:rPr/>
        <w:t>㈻ꇂ抩椷䍷땡涱姃硾뾡㑦䝊僃⤺㉟硣㡊⑱</w:t>
      </w:r>
      <w:r>
        <w:rPr/>
        <w:t>ꤩ</w:t>
      </w:r>
      <w:r>
        <w:rPr/>
        <w:t>ㅮ旂䩍깚</w:t>
      </w:r>
      <w:r>
        <w:rPr/>
        <w:t>ꕷ</w:t>
      </w:r>
      <w:r>
        <w:rPr/>
        <w:t>숻矂⥠磂戤㖵췂㌫犻䚩确촲䵒獹浯䓂슥喻싂㑡넲츪⩋㟃ꍓ硆濂숰숮䍎呺䨩㕀嫂뭕츺⥾ꍂ걷ㅨ㶥쉂</w:t>
      </w:r>
      <w:r>
        <w:rPr/>
        <w:t>ꕅ</w:t>
      </w:r>
      <w:r>
        <w:rPr/>
        <w:t>뼷癁䵔㝖䉪坫䰫㗂⛂쵍奟뽕彵琴䩚の怽睳䏂昶</w:t>
      </w:r>
      <w:r>
        <w:rPr/>
        <w:t>⡘Ⱓ</w:t>
      </w:r>
      <w:r>
        <w:rPr/>
        <w:t>쉞啴濂椷浯㙅輯吽㴪椫㩯ꆣꥳ焮ꄸ╪ꍣ眺搥畁䛎坩塮♨佶摺穓枬獚乖☮懂哂椩㪱㈥汐㨹吴横晊⪿쉃余㍉껂㧂䈰牥戩썯쉞幖百⦮汴䅸㮩쵁呬婒</w:t>
      </w:r>
      <w:r>
        <w:rPr/>
        <w:t>⢻⛂</w:t>
      </w:r>
      <w:r>
        <w:rPr/>
        <w:t>顯昱䎮煙穹㙰硂瑶䥴䉞⭧纡才倣⩘⩦䭉♰浬ㅳ⽵숥뾿癏眨㵧⌮</w:t>
      </w:r>
      <w:r>
        <w:rPr/>
        <w:t>ⵍ</w:t>
      </w:r>
      <w:r>
        <w:rPr/>
        <w:t>쉬坶愷摑㝌瘩獎槂</w:t>
      </w:r>
      <w:r>
        <w:rPr/>
        <w:t>ꕥⵒ</w:t>
      </w:r>
      <w:r>
        <w:rPr/>
        <w:t>㧂䅈栽⸦顃싂戴嚘䭂</w:t>
      </w:r>
      <w:r>
        <w:rPr/>
        <w:t>ꕸ</w:t>
      </w:r>
      <w:r>
        <w:rPr/>
        <w:t>㇂</w:t>
      </w:r>
      <w:r>
        <w:rPr/>
        <w:t>ⷂ</w:t>
      </w:r>
      <w:r>
        <w:rPr/>
        <w:t>帣䨪⩲쉉䛂炿슣轚甪슡凂⽃딦獎뭃汭䩬繪挵祘</w:t>
      </w:r>
      <w:r>
        <w:rPr/>
        <w:t>ꤪ</w:t>
      </w:r>
      <w:r>
        <w:rPr/>
        <w:t>永倥迂ꅰ㥃佂걑矂ꅍ䜪䙡䇂쌴䱱슡䕳컂晏㨳燂㕟긯긬䉍</w:t>
      </w:r>
      <w:r>
        <w:rPr/>
        <w:t>⡖</w:t>
      </w:r>
      <w:r>
        <w:rPr/>
        <w:t>塡ꍁ堫唯偘쉇쉡겮䞥</w:t>
      </w:r>
      <w:r>
        <w:rPr/>
        <w:t>⡢⩓</w:t>
      </w:r>
      <w:r>
        <w:rPr/>
        <w:t>楟싍쉉꥗쉫캡癓匯䎻䵰쉺㩗䢏쵥橠禵㡄㇂竂㩗猬䅚䒡숩窏恞㙦⽢</w:t>
      </w:r>
      <w:r>
        <w:rPr/>
        <w:t>ꥃ</w:t>
      </w:r>
      <w:r>
        <w:rPr/>
        <w:t>㙲檘◂汩딳儨</w:t>
      </w:r>
      <w:r>
        <w:rPr/>
        <w:t>꧂</w:t>
      </w:r>
      <w:r>
        <w:rPr/>
        <w:t>ㅌ癅겣辣塂廂䉈楊⎱䅡숸뭒祄땰墻湾匮剓걠洯瑅婹싂䕴憬婳㑹吥䤱䴪뽎嘽摠쵗⩡쏂㯂쉫洯哃썠懂㐻䴭祥灐瀮⩾晅</w:t>
      </w:r>
      <w:r>
        <w:rPr/>
        <w:t>ꕔ</w:t>
      </w:r>
      <w:r>
        <w:rPr/>
        <w:t>딱焹剩㠦橴参轎患쉏뇃㈵低槂</w:t>
      </w:r>
      <w:r>
        <w:rPr/>
        <w:t>ⷂ</w:t>
      </w:r>
      <w:r>
        <w:rPr/>
        <w:t>쉣䁱垏㥉䬸칳慳</w:t>
      </w:r>
      <w:r>
        <w:rPr/>
        <w:t>⡢</w:t>
      </w:r>
      <w:r>
        <w:rPr/>
        <w:t>깯㭡쉑物</w:t>
      </w:r>
      <w:r>
        <w:rPr/>
        <w:t>ⱟ</w:t>
      </w:r>
      <w:r>
        <w:rPr/>
        <w:t>䥸</w:t>
      </w:r>
      <w:r>
        <w:rPr/>
        <w:t>⣂</w:t>
      </w:r>
      <w:r>
        <w:rPr/>
        <w:t>숺栬㉟뭵迂䫂桑䵺璏摊呇杒㜦捠쉋癖吺奾汬쉀桶䡉廂뼶穤䝂⤬㝍䔤녷쉋倴썂쉹癗橖塡汅⭴぀싂╗味槂眯⼫䪮其</w:t>
      </w:r>
      <w:r>
        <w:rPr/>
        <w:t>⡣♙</w:t>
      </w:r>
      <w:r>
        <w:rPr/>
        <w:t>㉟ꄺ䝡顫쉣橙</w:t>
      </w:r>
      <w:r>
        <w:rPr/>
        <w:t>ꗍ</w:t>
      </w:r>
      <w:r>
        <w:rPr/>
        <w:t>㕱╈杩⩢쵉</w:t>
      </w:r>
      <w:r>
        <w:rPr/>
        <w:t>⡇⡨</w:t>
      </w:r>
      <w:r>
        <w:rPr/>
        <w:t>桨䕬潂晳漭呓㙂ꄫ琻㶿♾䦱售橉癀</w:t>
      </w:r>
      <w:r>
        <w:rPr/>
        <w:t>ꔱ</w:t>
      </w:r>
      <w:r>
        <w:rPr/>
        <w:t>ⳃ</w:t>
      </w:r>
      <w:r>
        <w:rPr/>
        <w:t>䕙洷</w:t>
      </w:r>
      <w:r>
        <w:rPr/>
        <w:t>ⰱ</w:t>
      </w:r>
      <w:r>
        <w:rPr/>
        <w:t>쉥焦淂⎵♲</w:t>
      </w:r>
      <w:r>
        <w:rPr/>
        <w:t>ꤪ</w:t>
      </w:r>
      <w:r>
        <w:rPr/>
        <w:t>恭숷갪ꌊ⌳ꍵ瓂뭟⩮숴欩欥䝖呬颏</w:t>
      </w:r>
      <w:r>
        <w:rPr/>
        <w:t>ꕕⵅ</w:t>
      </w:r>
      <w:r>
        <w:rPr/>
        <w:t>摤涩습爴劥츽⪿湞乇ꅡ䵟ꇍ摫ㅵ깍扷神杗䑇㴶뿂䉣␵㉙㕊⬣⭰祇䠸玡뽫檱琹㠳卑串怣⿂츻督ꍙ灺쉺㭤獞瑣깴♭淎祩깈啟怦礲습숥䅇⨳杨</w:t>
      </w:r>
      <w:r>
        <w:rPr/>
        <w:t>ꦱ</w:t>
      </w:r>
      <w:r>
        <w:rPr/>
        <w:t>⾬樷</w:t>
      </w:r>
      <w:r>
        <w:rPr/>
        <w:t>ꥊ</w:t>
      </w:r>
      <w:r>
        <w:rPr/>
        <w:t>幩⴩潈瘦旂猯㡌䯂</w:t>
      </w:r>
      <w:r>
        <w:rPr/>
        <w:t>ⱍ</w:t>
      </w:r>
      <w:r>
        <w:rPr/>
        <w:t>沮櫂㵈⦮旂䁀䡗浙㭬슩슥㙺樷</w:t>
      </w:r>
      <w:r>
        <w:rPr/>
        <w:t>⡦</w:t>
      </w:r>
      <w:r>
        <w:rPr/>
        <w:t>䁕煫숸佫単愫㬹곂쉡⹰슿䕶䩷㬨接圱扴㙨㤸䯂⩎獎쉲㉟滃숱婷䛂怫⸱偧딯䅏</w:t>
      </w:r>
      <w:r>
        <w:rPr/>
        <w:t>ⴱ</w:t>
      </w:r>
      <w:r>
        <w:rPr/>
        <w:t>䔯硶싂啦坟</w:t>
      </w:r>
      <w:r>
        <w:rPr/>
        <w:t>ꕭ</w:t>
      </w:r>
      <w:r>
        <w:rPr/>
        <w:t>쉈㉊乗ꥺ⽲쌮⨪䧍㦮땟夰㉀⪘㙂⤻呟촩숳壂硒쉧䂥뾩습啐穹㉃</w:t>
      </w:r>
      <w:r>
        <w:rPr/>
        <w:t>ⷂ</w:t>
      </w:r>
      <w:r>
        <w:rPr/>
        <w:t>䂻啦乆㩣呡杓</w:t>
      </w:r>
      <w:r>
        <w:rPr/>
        <w:t>⠫</w:t>
      </w:r>
      <w:r>
        <w:rPr/>
        <w:t>뭪掬太ꏂ彎쉃⍱嚘亘⵫⫂䫎皩㠶彡彄</w:t>
      </w:r>
      <w:r>
        <w:rPr/>
        <w:t>ꔬ</w:t>
      </w:r>
      <w:r>
        <w:rPr/>
        <w:t>汒䳂顮㎮㍷촲⑏䡦渤杓顥䭳㵫노圻㉏礣슱걍㝱</w:t>
      </w:r>
      <w:r>
        <w:rPr/>
        <w:t>⠺</w:t>
      </w:r>
      <w:r>
        <w:rPr/>
        <w:t>堰⻂墏</w:t>
      </w:r>
      <w:r>
        <w:rPr/>
        <w:t>ⱙ</w:t>
      </w:r>
      <w:r>
        <w:rPr/>
        <w:t>쉐㣂弨㩶摏㔣ꥬ参숺쉷瑤硑</w:t>
      </w:r>
      <w:r>
        <w:rPr/>
        <w:t>ⴸ</w:t>
      </w:r>
      <w:r>
        <w:rPr/>
        <w:t>싂</w:t>
      </w:r>
      <w:r>
        <w:rPr/>
        <w:t>ⱂ</w:t>
      </w:r>
      <w:r>
        <w:rPr/>
        <w:t>轣꧎䆿쉈祶믂㡳灆녳硴숥촻僂쉘숺廂␷싃顟焷博癙咩廂♚煹煂쉩㡢⭦潈쉓潌⩫쉨潤汧㵵博摱⵭ꅺ쉦㚡汌嘬兾⵴㶏딥夦晆䜥凂䝐긻畵剹⸬숷桎슿瑚땭儫싃扴䠲</w:t>
      </w:r>
    </w:p>
    <w:p>
      <w:pPr>
        <w:pStyle w:val="PreformattedText"/>
        <w:bidi w:val="0"/>
        <w:spacing w:before="0" w:after="0"/>
        <w:jc w:val="left"/>
        <w:rPr/>
      </w:pPr>
      <w:r>
        <w:rPr/>
        <w:t>䐯係㒣堪㨲숦䅄䁰輸쉮扁杶䡍汲䧂⽎묻繟䝀呐䒩瘽塙柎䯂㛂</w:t>
      </w:r>
      <w:r>
        <w:rPr/>
        <w:t>ⱒ</w:t>
      </w:r>
      <w:r>
        <w:rPr/>
        <w:t>䡌甹쉑漪爻搹绂䇂飃쉖</w:t>
      </w:r>
      <w:r>
        <w:rPr/>
        <w:t>ꥆ</w:t>
      </w:r>
      <w:r>
        <w:rPr/>
        <w:t>兗䨱㌻㤵帮䥒扎㊻杔슻慵單獴䅎啒娩燂煫匽砹䵗佸</w:t>
      </w:r>
      <w:r>
        <w:rPr/>
        <w:t>ⲵ⭁</w:t>
      </w:r>
      <w:r>
        <w:rPr/>
        <w:t>啐硦殡䥩竍䒻摘⌤쉯畁⍋떿숨믂嚩掏갺⮥歪卆偩</w:t>
      </w:r>
      <w:r>
        <w:rPr/>
        <w:t>ⱄ</w:t>
      </w:r>
      <w:r>
        <w:rPr/>
        <w:t>繊轺灃橹漷桖뭬⚩潹愶强捱稺参㮥洰奅砸䖘卯熬☨塴爸种㡚갭刪䘶䴱煭뽆绂⨬䱔숹쉫깸</w:t>
      </w:r>
      <w:r>
        <w:rPr/>
        <w:t>ⵦ</w:t>
      </w:r>
      <w:r>
        <w:rPr/>
        <w:t>呏쉰均璻ぬ稹䏎䃂溮싂晫呠⥣갸䳂堻ꍃ묱숰뽥넩攺㑫ぉ柍䁃⩩ꌴ潰䉌䕄捆塈卦♰쵨扨♯ꅙ⚮㬫぀坸懎껍슻뭞碮ꌦ慪奆呞⭚漭䨮㩱枻恒䇎帬㑰䍂䑎슡㑎轷ㄤ⍥㈲眺숨⚡柎䰴</w:t>
      </w:r>
      <w:r>
        <w:rPr/>
        <w:t>ⷂ</w:t>
      </w:r>
      <w:r>
        <w:rPr/>
        <w:t>慁瑭汬捊瘱慯㗂떩⑃吪싂깘싂㍉椊㝬ꌩ彯䍐묻懍敱㍾晆啇㍘㬴侩갷䙯沩䶏剳殏䝬</w:t>
      </w:r>
      <w:r>
        <w:rPr/>
        <w:t>ꥇ⵾</w:t>
      </w:r>
      <w:r>
        <w:rPr/>
        <w:t>僂繁㕍瀽ꅍ䕔湌⪻③瑅⹲秂轮灨湐⹧㙌㙰漨ず瘪㵬⩩扎参쏂䞏슻奙䩃湃䰹㭔㧎슮⸷牐癧娲㴤商䐨㠭쉸欻⭃㴤瑳卸싂彈眺凂싎숵場电䆣敥╵</w:t>
      </w:r>
      <w:r>
        <w:rPr/>
        <w:t>ꔱ</w:t>
      </w:r>
      <w:r>
        <w:rPr/>
        <w:t>戺⛂塰䍖숺恴桙╆깊┮䉫傣싃攰䄣慲㤪揂顒夥칸嘫췂</w:t>
      </w:r>
      <w:r>
        <w:rPr/>
        <w:t>⡷</w:t>
      </w:r>
      <w:r>
        <w:rPr/>
        <w:t>䓂椻♗攨噹弻쉾㛂쉤甮掩④掵⽨堻␳穖澏桵佢囂奫祬顁䠶㙡畗⭟䈬區皻佐䧂硔悬曂</w:t>
      </w:r>
      <w:r>
        <w:rPr/>
        <w:t>⡊</w:t>
      </w:r>
      <w:r>
        <w:rPr/>
        <w:t>ꆥ쉴숭␰撿䞩䡤걁</w:t>
      </w:r>
      <w:r>
        <w:rPr/>
        <w:t>ⰳ</w:t>
      </w:r>
      <w:r>
        <w:rPr/>
        <w:t>捅␪彉䙅凂ꅠ쌪ㅀ祊䖵昳皱嘰쉕䱓㣂䠶坪杺㉙쉺</w:t>
      </w:r>
      <w:r>
        <w:rPr/>
        <w:t>ⴤ</w:t>
      </w:r>
      <w:r>
        <w:rPr/>
        <w:t>稲破뇂뭕䗂搷奨쵘갤慎쉔싂䅞㣂칊㶘⭬㚻⥧嘪䑐녈㉸䂬䄳썋僂繹⑑㩇⩰敆</w:t>
      </w:r>
      <w:r>
        <w:rPr/>
        <w:t>ⷂ</w:t>
      </w:r>
      <w:r>
        <w:rPr/>
        <w:t>呅执瑺搳쉣䧂뾬⤤滂獆⒏祌쉩倣숽牋眩礽갭⹋䡱┵眻砷礴杲獩歧拂숩窻따硏䝌䍒澡啃轹橐畏㙑慭浪䖵界䭈戰䡭婟䕕浉ꄪ卡뽭梩땊◂繓싂妡秂䍟浮拃㎬眽懃㉄慭㥒숭㩕㣂汕㵈硎⤥轧啨心䠦㫂䭭쉃弪父灆僂숨㡎併묻䰷灴쉳媻䐻쉐獯쉍걹슡呑セ䙣牷</w:t>
      </w:r>
      <w:r>
        <w:rPr/>
        <w:t>ꔪ</w:t>
      </w:r>
      <w:r>
        <w:rPr/>
        <w:t>⣎</w:t>
      </w:r>
      <w:r>
        <w:rPr/>
        <w:t>쉐⮱ꥳ兎慶慈ꥡ⧂</w:t>
      </w:r>
      <w:r>
        <w:rPr/>
        <w:t>Ɒ</w:t>
      </w:r>
      <w:r>
        <w:rPr/>
        <w:t>乇砨䷂擂㩉㩘㝰圪顾渱漶㡪쉐抿⒣쉚㚥</w:t>
      </w:r>
      <w:r>
        <w:rPr/>
        <w:t>ⵘ</w:t>
      </w:r>
      <w:r>
        <w:rPr/>
        <w:t>䰦㎘㣂뽶啩ꥷ歯䴶걎㫂䝣全䏂祚썦⑕搩쉩걫昪䍧䘨㣂倩畚㚩⑩摀</w:t>
      </w:r>
      <w:r>
        <w:rPr/>
        <w:t>ⲩ</w:t>
      </w:r>
      <w:r>
        <w:rPr/>
        <w:t>垵㐵瘪琴㡮떘浭</w:t>
      </w:r>
      <w:r>
        <w:rPr/>
        <w:t>ⱄ</w:t>
      </w:r>
      <w:r>
        <w:rPr/>
        <w:t>숴卷䩁슏渭⨲洤助穊兂뾿椽婅堮</w:t>
      </w:r>
      <w:r>
        <w:rPr/>
        <w:t>ⰰ</w:t>
      </w:r>
      <w:r>
        <w:rPr/>
        <w:t>淂㪩䜪䍶뽏겣ㅇ噓썀카剗猯彮쉚싍뽪㯂⯎盂偟⥔坱洤ꍫ㕠⽠쉤䵊⩕亏ꥮ䭕⬤䵏朵辬쉒⨷췍쉕썕捅眫洽灺伩枘䜮䡬ゥ奬㴱搨奁㔷쉔砺쏂じ녎祲긫戭旃迂橢䇂쉯没个䅍燂⫂剬っ戴扈浦ꍦ숥卟㟂숶漤䞘⨪⩸唸砦</w:t>
      </w:r>
      <w:r>
        <w:rPr/>
        <w:t>ⵆ</w:t>
      </w:r>
      <w:r>
        <w:rPr/>
        <w:t>촪칊쵩쌳㥪咏</w:t>
      </w:r>
      <w:r>
        <w:rPr/>
        <w:t>⢮</w:t>
      </w:r>
      <w:r>
        <w:rPr/>
        <w:t>畇徣甤쌯桶䑮⭨䤸㙢⤹䤪桅싂껂眻䕩䐬穆慭圊♓</w:t>
      </w:r>
      <w:r>
        <w:rPr/>
        <w:t>ⶱ</w:t>
      </w:r>
      <w:r>
        <w:rPr/>
        <w:t>ꥧ㙍啁⹮␪焷쉨⩂婊쉷彫嘨숭啓㑩㩟危噲䌬猷⹷쉸扎犵湷♄噃♱焭ㅎ</w:t>
      </w:r>
      <w:r>
        <w:rPr/>
        <w:t>⡢</w:t>
      </w:r>
      <w:r>
        <w:rPr/>
        <w:t>斏燍슻쵔祩彖湇⹖ず娻皣쉈䌷纘渣䭧碵本⼤揂睋슥䊣</w:t>
      </w:r>
      <w:r>
        <w:rPr/>
        <w:t>⡬</w:t>
      </w:r>
      <w:r>
        <w:rPr/>
        <w:t>劏⥂㛂쉓歴乾쉒汳⍖㥲♪⎣</w:t>
      </w:r>
      <w:r>
        <w:rPr/>
        <w:t>⡮</w:t>
      </w:r>
      <w:r>
        <w:rPr/>
        <w:t>吲쌬秂刪氮䱚슥偖㵔겏</w:t>
      </w:r>
      <w:r>
        <w:rPr/>
        <w:t>ⵉ</w:t>
      </w:r>
      <w:r>
        <w:rPr/>
        <w:t>슩偆姂믍⍱夽䋂</w:t>
      </w:r>
      <w:r>
        <w:rPr/>
        <w:t>꧂</w:t>
      </w:r>
      <w:r>
        <w:rPr/>
        <w:t>㘺㈴獃撩瑳꥔歄呏♔ㅥ伨桍顆䯂</w:t>
      </w:r>
      <w:r>
        <w:rPr/>
        <w:t>Ⳏ</w:t>
      </w:r>
      <w:r>
        <w:rPr/>
        <w:t>㙥┨</w:t>
      </w:r>
      <w:r>
        <w:rPr/>
        <w:t>ꕏ</w:t>
      </w:r>
      <w:r>
        <w:rPr/>
        <w:t>㭶窬圭㞡㶡㔦슣╫椫猸獊⑯坡깨助輪ㄱ㙂䗍猷况氹㞘뭅柂녮渹獮㚏癦佶坚ꄦ渥⸨䭸哂澱ꥶ獭偯㌯㑤㜽녀坑奶嫂쉟嘤狂싂书⼨喿塟⩏㴴꺬稴쉷橃</w:t>
      </w:r>
      <w:r>
        <w:rPr/>
        <w:t>ⲩ</w:t>
      </w:r>
      <w:r>
        <w:rPr/>
        <w:t>愭涵</w:t>
      </w:r>
      <w:r>
        <w:rPr/>
        <w:t>ꕱ</w:t>
      </w:r>
      <w:r>
        <w:rPr/>
        <w:t>杚䁎撣㉴畡澩⻂榱땾呖촰쉟氬䭇⹓墿彁癘슏慌⽷㡖숻䠶楪쉌㡧┫磂기帪椺睩碵㯂䝬ㅀ뽰꥞⯂╊䄨</w:t>
      </w:r>
      <w:r>
        <w:rPr/>
        <w:t>ꦻ</w:t>
      </w:r>
      <w:r>
        <w:rPr/>
        <w:t>싍䧂卸摩厮䓂㥶䄵洪牧㡙滃䝴䥐䡸幘숪東樱㌵숵쉱祔䁧慁稨婳䯂쵅䃂쉏䵆㷂硔潃瘵嚬ꍐ땦烂䩓</w:t>
      </w:r>
      <w:r>
        <w:rPr/>
        <w:t>Ⳃ</w:t>
      </w:r>
      <w:r>
        <w:rPr/>
        <w:t>쉨䰩떮止ꍡ〉㑠檿拍숺児㭎奷</w:t>
      </w:r>
      <w:r>
        <w:rPr/>
        <w:t>ꕉ</w:t>
      </w:r>
      <w:r>
        <w:rPr/>
        <w:t>漵ꍄ싂䔣癨ꆻ佪䧂㏂╂⨸繗䑒䨦㥁⫂껃拂潰縪轴䱢が⩣뽑繓䉾</w:t>
      </w:r>
      <w:r>
        <w:rPr/>
        <w:t>ⱷ</w:t>
      </w:r>
      <w:r>
        <w:rPr/>
        <w:t>ㄦ숺柂놩⽧⽸淍挮䉁▻怤〴ㄹ䔫䰷</w:t>
      </w:r>
      <w:r>
        <w:rPr/>
        <w:t>Ⱚ</w:t>
      </w:r>
      <w:r>
        <w:rPr/>
        <w:t>婤欶睂湞偁怮걈杌堲么䉨㉔穫⽙⹈㪩轵瘻䨱㧂숪쉮䱰䵖䇂쉳仂卅歷⍰倶畢䍢拂</w:t>
      </w:r>
      <w:r>
        <w:rPr/>
        <w:t>ⷂ</w:t>
      </w:r>
      <w:r>
        <w:rPr/>
        <w:t>숻숫䍐곃䉾</w:t>
      </w:r>
      <w:r>
        <w:rPr/>
        <w:t>ꦬ⥷</w:t>
      </w:r>
      <w:r>
        <w:rPr/>
        <w:t>幅녨䘸⦏敪吰⩹顧쉗わ泂䴨畱瀴쉳숰⵨呠楊獨て</w:t>
      </w:r>
      <w:r>
        <w:rPr/>
        <w:t>ꥀⓂ</w:t>
      </w:r>
      <w:r>
        <w:rPr/>
        <w:t>楢䤪쵋忂뭖䢘⏂ꇂ畡㉌䴪⩀䑑㭶怭⦥촳⍄亩䑳⸥숭䭔䱎</w:t>
      </w:r>
      <w:r>
        <w:rPr/>
        <w:t>ⶏ</w:t>
      </w:r>
      <w:r>
        <w:rPr/>
        <w:t>㪘묽⯂夭♳殡⍁瑨㉕뼤쉓㑐⒮祀塕걾♁湙畁夣쉊</w:t>
      </w:r>
      <w:r>
        <w:rPr/>
        <w:t>ⴴ</w:t>
      </w:r>
      <w:r>
        <w:rPr/>
        <w:t>婩旎恭杤捇瑔䟂焮</w:t>
      </w:r>
      <w:r>
        <w:rPr/>
        <w:t>⡁</w:t>
      </w:r>
      <w:r>
        <w:rPr/>
        <w:t>㥶攮⪩㇂仃浨䉴癅歪䙡넽⨭싂奾㨯慢漬슥</w:t>
      </w:r>
      <w:r>
        <w:rPr/>
        <w:t>ⷃ</w:t>
      </w:r>
      <w:r>
        <w:rPr/>
        <w:t>㏂㷂㯂獦㍗싂佴丱⽕株ㅃ疘</w:t>
      </w:r>
      <w:r>
        <w:rPr/>
        <w:t>ꖻ</w:t>
      </w:r>
      <w:r>
        <w:rPr/>
        <w:t>矂㈶썇⻂⨫┦䄪東⨥敆绂䣂吽䱑습⍩␽牆湤</w:t>
      </w:r>
      <w:r>
        <w:rPr/>
        <w:t>꤯</w:t>
      </w:r>
      <w:r>
        <w:rPr/>
        <w:t>橐㵖冩搵擂썟極䑔䝖瘮쉆牀繩䇂ꅆ⏂く⤽걯␸佲辿㨊쏂䤲♣⩏忂䩏歙敗㑒⩀祋稰䐫䑱㵉녃깭痎갵걷䵣桸</w:t>
      </w:r>
      <w:r>
        <w:rPr/>
        <w:t>⡺</w:t>
      </w:r>
      <w:r>
        <w:rPr/>
        <w:t>婲쉕ꥴ晥⩉洸⫍匹⛂牎顙쉎礳䑞恄</w:t>
      </w:r>
      <w:r>
        <w:rPr/>
        <w:t>ꦥ</w:t>
      </w:r>
      <w:r>
        <w:rPr/>
        <w:t>攽䡶꥾⾱ꅹ㘪䕷쌯⩡欷䝕找䔩슮㕏⺱♁眰挻⥧爺惂告塱均䙏䧂湐晾搶</w:t>
      </w:r>
      <w:r>
        <w:rPr/>
        <w:t>꧂</w:t>
      </w:r>
      <w:r>
        <w:rPr/>
        <w:t>欱䞿</w:t>
      </w:r>
      <w:r>
        <w:rPr/>
        <w:t>ⳍ</w:t>
      </w:r>
      <w:r>
        <w:rPr/>
        <w:t>湶䱔㢮숺敩湊</w:t>
      </w:r>
      <w:r>
        <w:rPr/>
        <w:t>ⷂ</w:t>
      </w:r>
      <w:r>
        <w:rPr/>
        <w:t>歬䨤뾿싂䱯䠽㙬㉮㝆䘱⧂䏂爹㖩긥䭸牎</w:t>
      </w:r>
      <w:r>
        <w:rPr/>
        <w:t>ⵓ</w:t>
      </w:r>
      <w:r>
        <w:rPr/>
        <w:t>⽧瘲璿넪䤺뭫⩵滎뭃ꇂ㴹搲칍猰瀽ꄱ䙫⥲싃⹅㍏딬佄◂庵痂㔶擂浩懂序昹庣浖䩢㴸</w:t>
      </w:r>
      <w:r>
        <w:rPr/>
        <w:t>⡂</w:t>
      </w:r>
      <w:r>
        <w:rPr/>
        <w:t>숮玏獳딽㧂⽲</w:t>
      </w:r>
      <w:r>
        <w:rPr/>
        <w:t>ⵚ</w:t>
      </w:r>
      <w:r>
        <w:rPr/>
        <w:t>䃂㷂䎵厥哂亣ꥱ쉖⌤穇灰⫂㝴쉯瘶㐺牴ꏂ꥗埂◂㭌㍒⛂䡥䣃쉀傩㌱䍑瑧녗潧畤浢뽈咏숦䁚䑅摧㜩놿숤瑏牂땤㈥䍮仂</w:t>
      </w:r>
      <w:r>
        <w:rPr/>
        <w:t>ꔵ</w:t>
      </w:r>
      <w:r>
        <w:rPr/>
        <w:t>슻戻깾䖿㥶淂轘䅙␯硺瀪쉯卫쉐䅸䙖䑴䴺灢╢䱞㉩呞卌瀲땸썳⩯頫싂⴮啞畎䱲쉋슥◂ꏂ쉈촸걾並⍖ꅶ㍵䥒欳旍獘⭳滂ㅾ灒</w:t>
      </w:r>
      <w:r>
        <w:rPr/>
        <w:t>ꤪ</w:t>
      </w:r>
      <w:r>
        <w:rPr/>
        <w:t>刳䁁⼽쉢</w:t>
      </w:r>
      <w:r>
        <w:rPr/>
        <w:t>⣂</w:t>
      </w:r>
      <w:r>
        <w:rPr/>
        <w:t>砨擂㌬矂桵뭩䍊狎䬬㜪吻싂</w:t>
      </w:r>
      <w:r>
        <w:rPr/>
        <w:t>Ⳃ</w:t>
      </w:r>
      <w:r>
        <w:rPr/>
        <w:t>쉨光䙥㦿漨깋嘦⩘硸扥务然㥁卶娰ㅾ颡</w:t>
      </w:r>
      <w:r>
        <w:rPr/>
        <w:t>⡦</w:t>
      </w:r>
      <w:r>
        <w:rPr/>
        <w:t>ꕙ</w:t>
      </w:r>
      <w:r>
        <w:rPr/>
        <w:t>䴪瑥抵ꅩ摢깮硢䵞숴㇎놡⨰⼪겮㪮呩䙲䨻곂⨪쉟⩊嫂匵攦⸺싂䝵坮</w:t>
      </w:r>
      <w:r>
        <w:rPr/>
        <w:t>Ⲭ</w:t>
      </w:r>
      <w:r>
        <w:rPr/>
        <w:t>嗃숺쌹甩䰯뗂睲坰䜦セ䑎䌪儬촹숰슣找뽸䙯㋂乚놩ㄵ汕싂⭫</w:t>
      </w:r>
      <w:r>
        <w:rPr/>
        <w:t>Ⱚ⬩</w:t>
      </w:r>
      <w:r>
        <w:rPr/>
        <w:t>꧂</w:t>
      </w:r>
      <w:r>
        <w:rPr/>
        <w:t>橕帪㍬噅煌僂ꅱ㠰攳촭칅⨮⫂㉀奬津⚩⽒曍梵琭栬쉥⩠녕䵯넺煫䝹䧂䥟牳녎朸⒮갱쉍⽹쉟䐰曂ㄨ䄲⛂㛃㕸啀晓</w:t>
      </w:r>
      <w:r>
        <w:rPr/>
        <w:t>Ⳃ</w:t>
      </w:r>
      <w:r>
        <w:rPr/>
        <w:t>在㙠</w:t>
      </w:r>
      <w:r>
        <w:rPr/>
        <w:t>⡾</w:t>
      </w:r>
      <w:r>
        <w:rPr/>
        <w:t>佺쉆믂佪積㡷</w:t>
      </w:r>
      <w:r>
        <w:rPr/>
        <w:t>Ⱞ</w:t>
      </w:r>
      <w:r>
        <w:rPr/>
        <w:t>揂䩮⧂䁈놘画㚘䎬申剤ㄭ痃㝉슿싂♔쉅繆⸤漶剶婸♺倩㭷帬썹䠹⭺涿㤰뽆係顃䝩䩎</w:t>
      </w:r>
      <w:r>
        <w:rPr/>
        <w:t>ⵞ</w:t>
      </w:r>
      <w:r>
        <w:rPr/>
        <w:t>喘硧啮깲</w:t>
      </w:r>
      <w:r>
        <w:rPr/>
        <w:t>ꕕꦥ</w:t>
      </w:r>
      <w:r>
        <w:rPr/>
        <w:t>ꌻ㝺か㑐</w:t>
      </w:r>
      <w:r>
        <w:rPr/>
        <w:t>ꦱ</w:t>
      </w:r>
      <w:r>
        <w:rPr/>
        <w:t>䭦轉ꅨ⩚㠽祦挨猯ꄲ棂㮩飂顔牴䥤毂䙾䄭⤶⚿恣쎿ꍩ奘啂繩⭊</w:t>
      </w:r>
      <w:r>
        <w:rPr/>
        <w:t>⠱</w:t>
      </w:r>
      <w:r>
        <w:rPr/>
        <w:t>敳昮뭈瑎䥚梏㡅칠㑢煟</w:t>
      </w:r>
      <w:r>
        <w:rPr/>
        <w:t>⠶</w:t>
      </w:r>
      <w:r>
        <w:rPr/>
        <w:t>쉮┵숦䠻슮㉠濂녂</w:t>
      </w:r>
      <w:r>
        <w:rPr/>
        <w:t>ꥑ</w:t>
      </w:r>
      <w:r>
        <w:rPr/>
        <w:t>싂㝙瀫䙖⥖㓍</w:t>
      </w:r>
      <w:r>
        <w:rPr/>
        <w:t>⡄</w:t>
      </w:r>
      <w:r>
        <w:rPr/>
        <w:t>癉⼳⩰轄⼪걃匊漹眨ꅒ携칓碩ꇂ츫슬⩡慍⺵悩䍡숶沵녩杩숣槂슿숣䵀昹⸱⩚ꍗ刷㕲⼬㢵ふ㯂ꅥ汢싂ヂ⛂㙤㤮带庩땺䭤匭區㍘</w:t>
      </w:r>
      <w:r>
        <w:rPr/>
        <w:t>⵰</w:t>
      </w:r>
      <w:r>
        <w:rPr/>
        <w:t>䰩⫂頭⭤촳뼱頪湊殱⮮䉺䍏☵棂撩쉲圱兘㑴砪婠╧㔣⧂싍吻䅮摹</w:t>
      </w:r>
      <w:r>
        <w:rPr/>
        <w:t>ꔺ</w:t>
      </w:r>
      <w:r>
        <w:rPr/>
        <w:t>촵▮숱瞥癏㢱礤攬瑺</w:t>
      </w:r>
      <w:r>
        <w:rPr/>
        <w:t>ⵏ</w:t>
      </w:r>
      <w:r>
        <w:rPr/>
        <w:t>䔻</w:t>
      </w:r>
      <w:r>
        <w:rPr/>
        <w:t>ꔫ</w:t>
      </w:r>
      <w:r>
        <w:rPr/>
        <w:t>琳颡떵깗挨䲻儳䝇㟂䒿㐹瘪⸤㍣坞숷⑎쉩睇㐻欵뾡㍴疬</w:t>
      </w:r>
      <w:r>
        <w:rPr/>
        <w:t>ꕧ</w:t>
      </w:r>
      <w:r>
        <w:rPr/>
        <w:t>㖩⪘슱汎ꥰ嫂⤶桂塭</w:t>
      </w:r>
      <w:r>
        <w:rPr/>
        <w:t>ꔹ</w:t>
      </w:r>
      <w:r>
        <w:rPr/>
        <w:t>ⳃ</w:t>
      </w:r>
      <w:r>
        <w:rPr/>
        <w:t>凂㭙ㅲ〉쉥佉印桓偨㡔㨵盃䵞十촺桪</w:t>
      </w:r>
      <w:r>
        <w:rPr/>
        <w:t>⢱</w:t>
      </w:r>
      <w:r>
        <w:rPr/>
        <w:t>숳쉖㋂拂⧂灬繃斿䟂♒歚入乷佗</w:t>
      </w:r>
      <w:r>
        <w:rPr/>
        <w:t>ꥇ</w:t>
      </w:r>
      <w:r>
        <w:rPr/>
        <w:t>쉞</w:t>
      </w:r>
      <w:r>
        <w:rPr/>
        <w:t>ꔴ</w:t>
      </w:r>
      <w:r>
        <w:rPr/>
        <w:t>縶輸煵⨪</w:t>
      </w:r>
      <w:r>
        <w:rPr/>
        <w:t>ꗂ</w:t>
      </w:r>
      <w:r>
        <w:rPr/>
        <w:t>转辏稲㪱顈㐳</w:t>
      </w:r>
      <w:r>
        <w:rPr/>
        <w:t>ꕂ</w:t>
      </w:r>
      <w:r>
        <w:rPr/>
        <w:t>匩ꌯ撩⾩摹ㄣ䮱圯Ⓜ⩵轃䏂禬ㅾ䭺轕쵺堶弫剦椷敕┺꥙쌭⭉</w:t>
      </w:r>
      <w:r>
        <w:rPr/>
        <w:t>ꔹ</w:t>
      </w:r>
      <w:r>
        <w:rPr/>
        <w:t>걄噕撥㕙呆夨呡ㅾ숮㥩䕟朷凂겱獷쵁嘣恨䁡繣䠽儹桵沮␶⤫</w:t>
      </w:r>
      <w:r>
        <w:rPr/>
        <w:t>ꕑ</w:t>
      </w:r>
      <w:r>
        <w:rPr/>
        <w:t>頱⽶䁈㝙껂㭖싂摦</w:t>
      </w:r>
      <w:r>
        <w:rPr/>
        <w:t>ꦩ</w:t>
      </w:r>
      <w:r>
        <w:rPr/>
        <w:t>柂乭卹깸츷╫䩌恏歓頬澩ꎵ橹믂湭⸻㉰癌</w:t>
      </w:r>
      <w:r>
        <w:rPr/>
        <w:t>ꥃ</w:t>
      </w:r>
      <w:r>
        <w:rPr/>
        <w:t>儹顠Ⓙ找櫂쉅쉳䉤䙩奄暩硱婭䉱싂⛂쉮壂</w:t>
      </w:r>
      <w:r>
        <w:rPr/>
        <w:t>ꕊ</w:t>
      </w:r>
      <w:r>
        <w:rPr/>
        <w:t>숰焣圦伤</w:t>
      </w:r>
      <w:r>
        <w:rPr/>
        <w:t>Ⱙ</w:t>
      </w:r>
      <w:r>
        <w:rPr/>
        <w:t>奴垡뭆圲㢩ヂ䭡ꥩ暣恤䨭咮슮㜨䴵㠻ち㙕㤹祁⍬쉸獂憏䬪伽</w:t>
      </w:r>
      <w:r>
        <w:rPr/>
        <w:t>ⶣ</w:t>
      </w:r>
      <w:r>
        <w:rPr/>
        <w:t>浊略</w:t>
      </w:r>
      <w:r>
        <w:rPr/>
        <w:t>ⱷ⵮</w:t>
      </w:r>
      <w:r>
        <w:rPr/>
        <w:t>䚮䰨㉞㖱斮繹柂䭾旂㖥佭恷䭁䬫걏稦䁓⍕쉣㶩漪圱卦䉉梮⩹祢伤䞣숨떏</w:t>
      </w:r>
      <w:r>
        <w:rPr/>
        <w:t>Ⱳ</w:t>
      </w:r>
      <w:r>
        <w:rPr/>
        <w:t>㍙噖辘䱑㴻䁃</w:t>
      </w:r>
      <w:r>
        <w:rPr/>
        <w:t>Ⳃ</w:t>
      </w:r>
      <w:r>
        <w:rPr/>
        <w:t>竂兄⻂朱㵒睭迂㭑쉄彀㓂瘽祄䱕こ坫䰵䫍礸堹飂⵮區⯂䱾瑅怰戮牖숪乥ꅗ싂䡭摏硞싂촴⍶畔媻傏㛂슩䁑</w:t>
      </w:r>
      <w:r>
        <w:rPr/>
        <w:t>ꗂ</w:t>
      </w:r>
      <w:r>
        <w:rPr/>
        <w:t>ꥹㅂ⻂</w:t>
      </w:r>
      <w:r>
        <w:rPr/>
        <w:t>⠸</w:t>
      </w:r>
      <w:r>
        <w:rPr/>
        <w:t>䍐渰飂㔸⎥縳䄫땭쉈⩋撏別</w:t>
      </w:r>
      <w:r>
        <w:rPr/>
        <w:t>ꦘ</w:t>
      </w:r>
      <w:r>
        <w:rPr/>
        <w:t>䄹䴻䍺敠䧂㚏숷光坳獩싍䍉颥䬰扅潸㩯䠫敏㍧噊ꎻ⬬匮갦쉩숲利䆻䭖濂떬机ꄨ⩈쉞쉑癄쉕⑹☪睢乀뭸敧竂䔪</w:t>
      </w:r>
      <w:r>
        <w:rPr/>
        <w:t>ⱨ</w:t>
      </w:r>
      <w:r>
        <w:rPr/>
        <w:t>ⵡ</w:t>
      </w:r>
      <w:r>
        <w:rPr/>
        <w:t>㘩썘煃玩뼹㭪助뽞㒿⨻䋂ㅘ栨䱬</w:t>
      </w:r>
      <w:r>
        <w:rPr/>
        <w:t>ꤺ</w:t>
      </w:r>
      <w:r>
        <w:rPr/>
        <w:t>䘭迂溥燂갲䄣ꄴ个氯浚䯂婕勂㩙쉞䱾瑇琨即䌻矂⑺噎숳슡</w:t>
      </w:r>
      <w:r>
        <w:rPr/>
        <w:t>⢿</w:t>
      </w:r>
      <w:r>
        <w:rPr/>
        <w:t>晣甲⩩㕭䕴浕䨸䏂⩳쉒婖怊䡩䊵畱⩭䍰剓㬬剡⸭迂㟂唩㌷</w:t>
      </w:r>
      <w:r>
        <w:rPr/>
        <w:t>ꥆ⥉</w:t>
      </w:r>
      <w:r>
        <w:rPr/>
        <w:t>쉫敄☶⥫녲⎻숩儩䧍摪⫂瘽슣珂嘲垩狂别쉥썚䜰刲</w:t>
      </w:r>
      <w:r>
        <w:rPr/>
        <w:t>ꖩ</w:t>
      </w:r>
      <w:r>
        <w:rPr/>
        <w:t>녇燂楩㉮⑺炩⩏숣ꄦ♹磂쉁㙌</w:t>
      </w:r>
      <w:r>
        <w:rPr/>
        <w:t>⠤</w:t>
      </w:r>
      <w:r>
        <w:rPr/>
        <w:t>䥄偷片唦噓繩嫂䡄本単愽♅썷畣䕉橚䙬㒬呁㩈</w:t>
      </w:r>
      <w:r>
        <w:rPr/>
        <w:t>⵰</w:t>
      </w:r>
      <w:r>
        <w:rPr/>
        <w:t>塅啘ꅶ卫䍕숦⭫⯂䕀⍸潫䰶䶮</w:t>
      </w:r>
      <w:r>
        <w:rPr/>
        <w:t>Ɱ</w:t>
      </w:r>
      <w:r>
        <w:rPr/>
        <w:t>쉏숮狂䨨싂䠱繰싂圣堲吺痂捭䑷ぐ偐䚡㬫搦䴭䋂⭲䩈숻汥垿䲮噙極摌渭䡏</w:t>
      </w:r>
      <w:r>
        <w:rPr/>
        <w:t>ⶩ</w:t>
      </w:r>
      <w:r>
        <w:rPr/>
        <w:t>题</w:t>
      </w:r>
      <w:r>
        <w:rPr/>
        <w:t>⢥</w:t>
      </w:r>
      <w:r>
        <w:rPr/>
        <w:t>䯂숰ꥱ뭅묮獐痍㋂䁋♘깳㘲㦥席獠找犬⭂斿쉓䅥顒쉠⥺頨焮깔潃Ⓜ쏂떡땨㏎⭐䙈㵗␳</w:t>
      </w:r>
      <w:r>
        <w:rPr/>
        <w:t>ⱃ</w:t>
      </w:r>
      <w:r>
        <w:rPr/>
        <w:t>㨫杘睴䒘䉘恞䍑</w:t>
      </w:r>
      <w:r>
        <w:rPr/>
        <w:t>Ⳃ⦿</w:t>
      </w:r>
      <w:r>
        <w:rPr/>
        <w:t>㨳頸帮畀⩌㣃禣㙠</w:t>
      </w:r>
      <w:r>
        <w:rPr/>
        <w:t>ꖮ</w:t>
      </w:r>
      <w:r>
        <w:rPr/>
        <w:t>䬯䂡ꍀ哃쉟捚㌺煳儽䛂䆿轫恆婤䑗奋꥔⩮䭢愨晁䁔걃揂畃旂汖硖숲獉棎㚡刲䁐㣍繯㫃疩忂摄쉒쉃땉㭁╄獈땩숬㍬쉳쉵啋⿍㡓址㕕ㄪ㈯飂</w:t>
      </w:r>
      <w:r>
        <w:rPr/>
        <w:t>ⲱ</w:t>
      </w:r>
      <w:r>
        <w:rPr/>
        <w:t>硭恴䡥㝱戶十熘奞</w:t>
      </w:r>
      <w:r>
        <w:rPr/>
        <w:t>ꔷ</w:t>
      </w:r>
      <w:r>
        <w:rPr/>
        <w:t>橵</w:t>
      </w:r>
      <w:r>
        <w:rPr/>
        <w:t>ꤱ</w:t>
      </w:r>
      <w:r>
        <w:rPr/>
        <w:t>쉁砳奃䕥顥瑇</w:t>
      </w:r>
      <w:r>
        <w:rPr/>
        <w:t>ⷂ</w:t>
      </w:r>
      <w:r>
        <w:rPr/>
        <w:t>넪䁞䝘她슏컂㝉槂긣璘쉬㓂숲桔㉳佭ㅢ숥슬澡캱쉹棂슩</w:t>
      </w:r>
      <w:r>
        <w:rPr/>
        <w:t>ꤹ</w:t>
      </w:r>
      <w:r>
        <w:rPr/>
        <w:t>杣숩⑹䒩炻쉗偀榥呭⼴╟㙘</w:t>
      </w:r>
      <w:r>
        <w:rPr/>
        <w:t>⢮</w:t>
      </w:r>
      <w:r>
        <w:rPr/>
        <w:t>ꕱ║</w:t>
      </w:r>
      <w:r>
        <w:rPr/>
        <w:t>晖숭奈녫矂넥瓂쉕슩ꥺ칑焷䊮⩌Ⓨ併塅ꍍ〦で㙁칏噋瘤㭨偆牃戬㈷疮⹩㐷넮</w:t>
      </w:r>
      <w:r>
        <w:rPr/>
        <w:t>ⰸ</w:t>
      </w:r>
      <w:r>
        <w:rPr/>
        <w:t>母숰㩄</w:t>
      </w:r>
      <w:r>
        <w:rPr/>
        <w:t>ⵃ</w:t>
      </w:r>
      <w:r>
        <w:rPr/>
        <w:t>ꌮ砳杌㬣扶幙攽卡浵믂玩쌯䕬쉩㠰묣㓂樰穩䢘슏써椻썺䕙睁携捡ㆮ〩弭ꍠ埂㉍輸⴮㍱칶噪礳</w:t>
      </w:r>
      <w:r>
        <w:rPr/>
        <w:t>ⶬ</w:t>
      </w:r>
      <w:r>
        <w:rPr/>
        <w:t>偒旂┤潀呣唺⩁浠狂싂恬挰␥榿奃䧂㍚共⻂恟湀慀歉棍稹迂桨⩢䱭散</w:t>
      </w:r>
      <w:r>
        <w:rPr/>
        <w:t>ꤴ</w:t>
      </w:r>
      <w:r>
        <w:rPr/>
        <w:t>橊⌸ꅤ♰숫埃傣촤䰻硍㘪숥숫䜣塑䉄妮扦欪曂瑁䑈瞿쉊곂ꅪꍧ愵涬싂媿䰹燂쉓挭䍷썙뭠繸丨佯恬㚘汆䐽ㆮ啃䇂㙁䵈뽰딸汯桋㋂췎禬樺</w:t>
      </w:r>
      <w:r>
        <w:rPr/>
        <w:t>ⴹ</w:t>
      </w:r>
      <w:r>
        <w:rPr/>
        <w:t>쉣䇂숪㝾煗睏츻㕉帨쌻곂</w:t>
      </w:r>
      <w:r>
        <w:rPr/>
        <w:t>ꕀ</w:t>
      </w:r>
      <w:r>
        <w:rPr/>
        <w:t>璵块硠컂␨⩊嗂</w:t>
      </w:r>
      <w:r>
        <w:rPr/>
        <w:t>Ⳃ</w:t>
      </w:r>
      <w:r>
        <w:rPr/>
        <w:t>칠啰숳摠狂슻㝀☱扖卆轶⹑╞吭秂䪻╎燂㟂啂㜻儽灪潢杇춵䰊縵숳㒮伦㤰娷㶮轢千쌽䎮뭠坑⬲䝺㌹䘽쉖㧂啱</w:t>
      </w:r>
      <w:r>
        <w:rPr/>
        <w:t>⢏</w:t>
      </w:r>
      <w:r>
        <w:rPr/>
        <w:t>㎩啀呓촥⑕습쌭㝂潠넲䏂兯</w:t>
      </w:r>
      <w:r>
        <w:rPr/>
        <w:t>ꦮꤹ</w:t>
      </w:r>
      <w:r>
        <w:rPr/>
        <w:t>ꅲ쎱奡쉘Ⓜ削⎵獅⫂㫂㉯ꅍ㟂扥䤯渦䕭婃䅲쉏⨱㜺练䁫汴╞ꄨ窱繠犵先쉦쉧呬싂㧂䨭㭖囂獃ㆱ⹸㴥㑭싎浡쉖칀㡫柂橠溩杕態䉋稭淍怳캩坨䶩㍬弪杏昹偂싂</w:t>
      </w:r>
      <w:r>
        <w:rPr/>
        <w:t>ꔵ</w:t>
      </w:r>
      <w:r>
        <w:rPr/>
        <w:t>쉷桒嘳</w:t>
      </w:r>
      <w:r>
        <w:rPr/>
        <w:t>ꤽ①</w:t>
      </w:r>
      <w:r>
        <w:rPr/>
        <w:t>겱瑡쉉숶㝅䁔㏂拂獡悡惂祑竂ꥲ쉕㑩㦩橆깚㤦깢䍐䨮⛂䐮㌽⩧㏂쵹彨뭓㯂䎏毂⨴棂务슩姂畒慓쉎潙玿淂슥⨱畂⹮留</w:t>
      </w:r>
      <w:r>
        <w:rPr/>
        <w:t>ⵈ⫃</w:t>
      </w:r>
      <w:r>
        <w:rPr/>
        <w:t>ㆱ㐯뽰걗か㊩常灞뮩恙湰</w:t>
      </w:r>
      <w:r>
        <w:rPr/>
        <w:t>ꤻ</w:t>
      </w:r>
      <w:r>
        <w:rPr/>
        <w:t>㍞ꥣ塮癣佐旍싂쉄壃싎⏃眰㥅吲漬噠橳쉡ㅺ䀶쌰䡱⽳癰䠨克剀쉚焦츪弥쉥摶汑숷⹭嚩싂ネう싂搳쉨刯瀻</w:t>
      </w:r>
      <w:r>
        <w:rPr/>
        <w:t>ꕂ</w:t>
      </w:r>
      <w:r>
        <w:rPr/>
        <w:t>僂쉠硩飂椶痂兌䭘⽩轉쉔숬⪣碘瞩恪ꆮ⮥슱柂⍹슩쵘㏂湎䩗頺弭樸徻㜰怣獤䈪囂䄬⩰쵡敤摣㵹</w:t>
      </w:r>
      <w:r>
        <w:rPr/>
        <w:t>ꕨ</w:t>
      </w:r>
      <w:r>
        <w:rPr/>
        <w:t>乨ꌩㅞ떻揃㊵㵹䐳</w:t>
      </w:r>
      <w:r>
        <w:rPr/>
        <w:t>⠹</w:t>
      </w:r>
      <w:r>
        <w:rPr/>
        <w:t>坏橱㵉眥㦵挶迃䌱刴쉑灬䀸丮璣㉾桙敱懂쉘䭪么䉪禿쵏牊甬晆䐩㐵㇂䋂唴啠䙶幤恖䕑睥땄쉀忂摁길뭅쉩</w:t>
      </w:r>
      <w:r>
        <w:rPr/>
        <w:t>ꥃ</w:t>
      </w:r>
      <w:r>
        <w:rPr/>
        <w:t>싎쉑煯顬ꥤ楹漶싍獞숨㎩땦慆田㉭</w:t>
      </w:r>
      <w:r>
        <w:rPr/>
        <w:t>ⱆ</w:t>
      </w:r>
      <w:r>
        <w:rPr/>
        <w:t>併渥⩔㒵╎晱ぐ乴捁䑶깊</w:t>
      </w:r>
      <w:r>
        <w:rPr/>
        <w:t>⢱</w:t>
      </w:r>
      <w:r>
        <w:rPr/>
        <w:t>歐쉉싂悩涮칃枏序쉁牶㮬桁</w:t>
      </w:r>
      <w:r>
        <w:rPr/>
        <w:t>ꤪ</w:t>
      </w:r>
      <w:r>
        <w:rPr/>
        <w:t>汋쉍噹瘰汵䡟瘣癦㩌啑摐䰴橧쉞㨪슮쉕䑭䥩懂ꇂ楚凎숣䱚</w:t>
      </w:r>
      <w:r>
        <w:rPr/>
        <w:t>⠤</w:t>
      </w:r>
      <w:r>
        <w:rPr/>
        <w:t>瑄춣곃䁱槂湺浤䱟䛂怤</w:t>
      </w:r>
      <w:r>
        <w:rPr/>
        <w:t>ⷍ</w:t>
      </w:r>
      <w:r>
        <w:rPr/>
        <w:t>哂䌷㠻쉂뭊싎愹奊╠榏</w:t>
      </w:r>
      <w:r>
        <w:rPr/>
        <w:t>ꕂ</w:t>
      </w:r>
      <w:r>
        <w:rPr/>
        <w:t>㠦숪⍢敕輰砪슱煗땰㑄뭯婒㎩⥎久뽹稯깄㑗瀴뼨䰭⏂牑晁䁺堳吥㩘㒩숩䅘䴤啊ㆱ</w:t>
      </w:r>
      <w:r>
        <w:rPr/>
        <w:t>⡖⬱</w:t>
      </w:r>
      <w:r>
        <w:rPr/>
        <w:t>乵佦徏⨹⤺쉌䴦剨坃夽䄯뾬咩㒻毂奨婶</w:t>
      </w:r>
      <w:r>
        <w:rPr/>
        <w:t>⣂</w:t>
      </w:r>
      <w:r>
        <w:rPr/>
        <w:t>兮ㅁ䮬䥴傱梬쵰找㔹䍎卉㑄䑪㫂椻顩璩ꅰ瘷䂥䝙䤯恏曂㐤㒬㕰搤㝺㣂灦싂깯晈擂攬斵촫쉦枱兓歁礲䅤숪㵹</w:t>
      </w:r>
      <w:r>
        <w:rPr/>
        <w:t>ꥋ┴</w:t>
      </w:r>
      <w:r>
        <w:rPr/>
        <w:t>쉒廂䝺슩搊쉺⌭剳颻쉴掻</w:t>
      </w:r>
      <w:r>
        <w:rPr/>
        <w:t>ⰱ</w:t>
      </w:r>
      <w:r>
        <w:rPr/>
        <w:t>祗繑瑈迂쵋䅷灸掩䤥걕㩺繑啅禩徥潏楗㔱㎬洽㭖⻂噱㩋㝱㫃숷㤩㔥쉯幕ㅖ兩䕍浥⤪䅉쉠䥇䅑刻쉮扷슏썄쵺渨癓挨⬩</w:t>
      </w:r>
      <w:r>
        <w:rPr/>
        <w:t>ⱴ</w:t>
      </w:r>
      <w:r>
        <w:rPr/>
        <w:t>湲户</w:t>
      </w:r>
      <w:r>
        <w:rPr/>
        <w:t>ꥋ</w:t>
      </w:r>
      <w:r>
        <w:rPr/>
        <w:t>슱俎瑅ㅖ瓂唹獇㭣䡩㐻⩳檱</w:t>
      </w:r>
      <w:r>
        <w:rPr/>
        <w:t>ꖱ</w:t>
      </w:r>
      <w:r>
        <w:rPr/>
        <w:t>㉕㭭⼥♀㩩抿楁報칋砶㘯䝪</w:t>
      </w:r>
      <w:r>
        <w:rPr/>
        <w:t>ⷂ⛂</w:t>
      </w:r>
      <w:r>
        <w:rPr/>
        <w:t>摳걯㡾㈻⌮☦喏䰴飂辡묤㓂뭎䍇抏䅗⑴⹮ㄦ</w:t>
      </w:r>
      <w:r>
        <w:rPr/>
        <w:t>ⶩ</w:t>
      </w:r>
      <w:r>
        <w:rPr/>
        <w:t>嗂껍栩穀㠩䙔숩⸻꤮弣烂改癃が놮橃彗╵坙摰㩇</w:t>
      </w:r>
      <w:r>
        <w:rPr/>
        <w:t>ⱒ</w:t>
      </w:r>
      <w:r>
        <w:rPr/>
        <w:t>쉰檿顠䱇恚瀻䵴㖣穟塓슿縲幢慠⦩ㆥ⩑㔮䧎㵉瑁ㆻ␮쉨㘪㝶劘幉怪겘♕妡䵒녞湖妩䶬䙍夳娲</w:t>
      </w:r>
      <w:r>
        <w:rPr/>
        <w:t>ⳃ</w:t>
      </w:r>
      <w:r>
        <w:rPr/>
        <w:t>䩞䍊Ⓝ䱋含瓎含숥癞쵆뼪剫㑔䓂</w:t>
      </w:r>
      <w:r>
        <w:rPr/>
        <w:t>ⱷ◂⮡</w:t>
      </w:r>
      <w:r>
        <w:rPr/>
        <w:t>䥄䕏㚡栶敋䵷䕔ㆣ⌮</w:t>
      </w:r>
      <w:r>
        <w:rPr/>
        <w:t>ⲵ</w:t>
      </w:r>
      <w:r>
        <w:rPr/>
        <w:t>帨</w:t>
      </w:r>
      <w:r>
        <w:rPr/>
        <w:t>ꤹ</w:t>
      </w:r>
      <w:r>
        <w:rPr/>
        <w:t>㌭숵洦卞싂桚䝈湵彵슏ꥬ砽ꄥ䜪쉇⌺杴⪥⹹⭦ㅊ㦏㵑幒嘤꥖쉩</w:t>
      </w:r>
      <w:r>
        <w:rPr/>
        <w:t>ⱃ</w:t>
      </w:r>
      <w:r>
        <w:rPr/>
        <w:t>斱䫂䩬䭘⥕潨禩颵椶ꅙ쉯쉱숸숮㫂㘶榵싍烍灺怨楪갪瑆䍥轾幅☮䙶歓䉷䁴嚬䥒壂睉楹彩䡸쉷䐤슱䯎颻䕤䳂奈ぎ념㯂囂ꥹ슱썤揂㶥싂䱦稦쉯⑘㌪쉶쉨⩌䝗坠쉆乫䥏扶晢輺熩牌䀶뽭♌䭔㑸亩䛂嘭⯃畂捾樴⫂䐫㧂顒勂ꍮ輱⥯斵뮻捈栯牤㈸</w:t>
      </w:r>
      <w:r>
        <w:rPr/>
        <w:t>Ⳃ</w:t>
      </w:r>
      <w:r>
        <w:rPr/>
        <w:t>橑⦱摕劣⩒䳂洭灪畉⛃橓녭繚呟幬쉅촦毂숥席䬩썅㔣睪썀</w:t>
      </w:r>
      <w:r>
        <w:rPr/>
        <w:t>⡴</w:t>
      </w:r>
      <w:r>
        <w:rPr/>
        <w:t>頵넩畑ㄭ㕷</w:t>
      </w:r>
      <w:r>
        <w:rPr/>
        <w:t>ꔭ</w:t>
      </w:r>
      <w:r>
        <w:rPr/>
        <w:t>㭬噥洺쉔㉾䅘㑣桫轺㘻挽䕓⹷禡㡹</w:t>
      </w:r>
      <w:r>
        <w:rPr/>
        <w:t>ꕠ</w:t>
      </w:r>
      <w:r>
        <w:rPr/>
        <w:t>昻㘻瑣쉴秂武窡幾㪏䐴䭏㑮弦㵅纵协湾䛂摫彰㴹畯楊䍒䁺䈲쉰⺘盂恤㝦䛂⩠ꆬ슬䔵爳轠瑖꥙칅栭슱촺</w:t>
      </w:r>
      <w:r>
        <w:rPr/>
        <w:t>ⰳ</w:t>
      </w:r>
      <w:r>
        <w:rPr/>
        <w:t>䁎뇂洫䘻㠩䴥썋砳塏㙆⍱╦㵬㍮쉞勂䭕偾媵㛂䥁숳祭⵮㵂숳㩶洺층刷㊥ば⹏顆숺␥呬毂弹</w:t>
      </w:r>
      <w:r>
        <w:rPr/>
        <w:t>Ⱪ</w:t>
      </w:r>
      <w:r>
        <w:rPr/>
        <w:t>䐸䚵⸮썓䡡䥵梿轀礤칃䑄䵦皘䶮㑀⒩縬刪䤸䩾☰쉥惂녞係獤㔥</w:t>
      </w:r>
      <w:r>
        <w:rPr/>
        <w:t>ⱟ</w:t>
      </w:r>
      <w:r>
        <w:rPr/>
        <w:t>爩劵橨㌶⪬⥗⥪</w:t>
      </w:r>
      <w:r>
        <w:rPr/>
        <w:t>ⱅ⧂</w:t>
      </w:r>
      <w:r>
        <w:rPr/>
        <w:t>䠨稪쉍쉒갳繶㡾슱⑓灠攺㠊戵湋睕顫㡢딯灬뮻㡵穱녓拂쉒녏㦡쉉Ⓜ奆戽㝃⨨祁倵싃礫敇氯桕䮻猪瞵圣⫂쉙匳쉟▮杍숸䡀颩燂轰甲㬸坠幣꤮◃숳䪬⤤⹸栺䖩</w:t>
      </w:r>
      <w:r>
        <w:rPr/>
        <w:t>꤭</w:t>
      </w:r>
      <w:r>
        <w:rPr/>
        <w:t>洩杵쉯╟䊬慉拂걭䬸</w:t>
      </w:r>
      <w:r>
        <w:rPr/>
        <w:t>Ⲙ⡔</w:t>
      </w:r>
      <w:r>
        <w:rPr/>
        <w:t>浐</w:t>
      </w:r>
      <w:r>
        <w:rPr/>
        <w:t>⢣</w:t>
      </w:r>
      <w:r>
        <w:rPr/>
        <w:t>㮬桟⺥䗂浗并漴䵴⭲揍敁쉷䠥뇂牯⫂뭯⨶⽕숱㴣䱚器匭⭆ꄨ轈㉓嘦〩䕌乵╷療㬩䯂捠숣潟䍔䏍特쎵痃煆싂䢡剓㪘关䔬⹰漰栭復材娽쉈堦旂ꅎ凂ꅮ牦䑥쉏轴入挥뗂佺ꏂ偊丫䁔祐戭⹍ꌩ牄⭣쉘揂쉶㮮幂景쉑奠摢㉬⽲琱</w:t>
      </w:r>
      <w:r>
        <w:rPr/>
        <w:t>⠤</w:t>
      </w:r>
      <w:r>
        <w:rPr/>
        <w:t>ꥴ숣界痂唳⨽廂쉊ꇃ싂㜵㯎⾏땕元爴恀숬ㄯ乍䀴慰깰帺⦵쉸玘璮瀸슩縻䡬幒穱쉾뽆쉒揂㬪潕</w:t>
      </w:r>
      <w:r>
        <w:rPr/>
        <w:t>⡙</w:t>
      </w:r>
      <w:r>
        <w:rPr/>
        <w:t>䵎搴⽪彴棂䏂歇츫妏㋂偆挥␥㤥뼭䱪쉈噄歟䑌嗂䍅㝈숮ㅅ③㈻吸杲䙸</w:t>
      </w:r>
      <w:r>
        <w:rPr/>
        <w:t>⡎</w:t>
      </w:r>
      <w:r>
        <w:rPr/>
        <w:t>⼣㫍毂㴰澘묷剐棂쉺쉃</w:t>
      </w:r>
      <w:r>
        <w:rPr/>
        <w:t>ꦱ</w:t>
      </w:r>
      <w:r>
        <w:rPr/>
        <w:t>쌸䱊余칁繘쌬▱쉟쉉愶䕬碻桶</w:t>
      </w:r>
      <w:r>
        <w:rPr/>
        <w:t>ⴲꔱ</w:t>
      </w:r>
      <w:r>
        <w:rPr/>
        <w:t>䍔冣뭾䉖⹃稣숪䒘⨷⥺딪墏卮슘뽐⭒夸♺仂壂써㉓塁椷♆帴愸㵬䭑啁칬穑</w:t>
      </w:r>
      <w:r>
        <w:rPr/>
        <w:t>ꦘ</w:t>
      </w:r>
      <w:r>
        <w:rPr/>
        <w:t>㙧䈤</w:t>
      </w:r>
      <w:r>
        <w:rPr/>
        <w:t>ⷂ</w:t>
      </w:r>
      <w:r>
        <w:rPr/>
        <w:t>採幯㝬</w:t>
      </w:r>
      <w:r>
        <w:rPr/>
        <w:t>ꔳ</w:t>
      </w:r>
      <w:r>
        <w:rPr/>
        <w:t>㈮</w:t>
      </w:r>
      <w:r>
        <w:rPr/>
        <w:t>ꕆ⑲</w:t>
      </w:r>
      <w:r>
        <w:rPr/>
        <w:t>匸⭋炘갬깴㭓⭷숣泂幡烂싂ㅸ䥷쉥녣礳煮刬干楫䉐側坁輤넭棂㏃內㩰⫂潶</w:t>
      </w:r>
      <w:r>
        <w:rPr/>
        <w:t>ⳃ</w:t>
      </w:r>
      <w:r>
        <w:rPr/>
        <w:t>栥倵䩀䭊櫂滂琣敖</w:t>
      </w:r>
      <w:r>
        <w:rPr/>
        <w:t>ⱸ</w:t>
      </w:r>
      <w:r>
        <w:rPr/>
        <w:t>䄴傘㭯䥇숳㤺츯⩨拂晷</w:t>
      </w:r>
      <w:r>
        <w:rPr/>
        <w:t>⡱</w:t>
      </w:r>
      <w:r>
        <w:rPr/>
        <w:t>쉕⥎倹㬽䅒彟⨪桇䠥쉊橏⻂㛂漴煇䌬컎쉐椰쉉䅾㗂慤乚〬ㄯ倷佧쉾슏䑚깤䍥</w:t>
      </w:r>
      <w:r>
        <w:rPr/>
        <w:t>ꕬ</w:t>
      </w:r>
      <w:r>
        <w:rPr/>
        <w:t>慳⩶</w:t>
      </w:r>
      <w:r>
        <w:rPr/>
        <w:t>⢬</w:t>
      </w:r>
      <w:r>
        <w:rPr/>
        <w:t>쉗ꅭ㑵癳쉮</w:t>
      </w:r>
      <w:r>
        <w:rPr/>
        <w:t>ꕙ</w:t>
      </w:r>
      <w:r>
        <w:rPr/>
        <w:t>桮깫슘ꥶ䅂楀癨橑⻂喥⩌싂䂣砹䖥揂</w:t>
      </w:r>
      <w:r>
        <w:rPr/>
        <w:t>ꖘ</w:t>
      </w:r>
      <w:r>
        <w:rPr/>
        <w:t>㝇㍔䐣媱場帨偡깒兓쉆欮숨睌㖻噯犵칷慧쉡し梿滂뽄촭呕伵쉸㡓쉃⽂瀻걹㋂㈫쉋歉牵걲態㴨呃쉓挰穤</w:t>
      </w:r>
      <w:r>
        <w:rPr/>
        <w:t>ⱓ</w:t>
      </w:r>
      <w:r>
        <w:rPr/>
        <w:t>窻楃숰썈쉍</w:t>
      </w:r>
      <w:r>
        <w:rPr/>
        <w:t>ꥐ</w:t>
      </w:r>
      <w:r>
        <w:rPr/>
        <w:t>썃䝆欬刺坡偯⪣ꎘ呟坁砻쉩獆쉟䌳縬녪䶘倶⑪쉙숶쉖♠澩쉥⹥奄犻穬⩌輨㠽쎻摓憏济摶樣䃂䛂䈹뿂뼊쌲놘彤쌣⩑</w:t>
      </w:r>
      <w:r>
        <w:rPr/>
        <w:t>ꔯ</w:t>
      </w:r>
      <w:r>
        <w:rPr/>
        <w:t>䰫䱨沩䡁䙀땦딩뮻頫䬱쉖까㉦⿎칓쉗쉦㌺灎席帣砭㔳⿂㞱堪슣쉤쉕哃潢뽹敍䡢扤渥䁖ㄨ秎乷䭚깁潸頻歖땨㠲</w:t>
      </w:r>
      <w:r>
        <w:rPr/>
        <w:t>ⵟ</w:t>
      </w:r>
      <w:r>
        <w:rPr/>
        <w:t>瞩婤楴㎩䭎冱毂䨸嗂숽㍎车㉁⿂獾䥀壂걱䑕㵞쉦⽲걕녋</w:t>
      </w:r>
      <w:r>
        <w:rPr/>
        <w:t>ⱄ</w:t>
      </w:r>
      <w:r>
        <w:rPr/>
        <w:t>獹</w:t>
      </w:r>
      <w:r>
        <w:rPr/>
        <w:t>꧂</w:t>
      </w:r>
      <w:r>
        <w:rPr/>
        <w:t>뭞楧㔫洯뼣坨䉩溮ꅇ갱恙䫂玬⻎伹슥桹桎⩤煇뾮睋䭮ぢ䜪嘪䅵剧ㅐ迂辣禘歸䵀瀵ꍉ熘⾩싂伪犩</w:t>
      </w:r>
      <w:r>
        <w:rPr/>
        <w:t>⠴</w:t>
      </w:r>
      <w:r>
        <w:rPr/>
        <w:t>然쉗䬽⍄摏㵗䬬祾單䅄卮㔲倭煙縯牒</w:t>
      </w:r>
      <w:r>
        <w:rPr/>
        <w:t>ⵀ</w:t>
      </w:r>
      <w:r>
        <w:rPr/>
        <w:t>ⱎ</w:t>
      </w:r>
      <w:r>
        <w:rPr/>
        <w:t>瀵䉱⻃砪ぺ畴昱帰䵢呑係녘䢡湳數惂六㢩</w:t>
      </w:r>
      <w:r>
        <w:rPr/>
        <w:t>꤭⥧</w:t>
      </w:r>
      <w:r>
        <w:rPr/>
        <w:t>協⵺⤱㙤ꍆ넱䑩伩妘湊払䵬䯂⒘祴⭚损꺬卩戣搥♠埂㭇㵇梥䮻潐淂憥㉹싂啾弽獯杧䪡</w:t>
      </w:r>
      <w:r>
        <w:rPr/>
        <w:t>ⰽ</w:t>
      </w:r>
      <w:r>
        <w:rPr/>
        <w:t>㮱剧㍍佦쉷걀뇂㑴썒싂䷂廍</w:t>
      </w:r>
      <w:r>
        <w:rPr/>
        <w:t>ⱊ</w:t>
      </w:r>
      <w:r>
        <w:rPr/>
        <w:t>뭙⨯塕吪䵾쉦쵋쉃挲쵁㔬焲┬掱꺩ꌮ乮縮䉠䙅㐣撥䍖卡㛃戹쉑䣂乃㵮䵮堲疱皩㧂♓䝲䙊♕牙䡢癵걷㐩슡瓍䱵戽县怰瑏䞩〯セ</w:t>
      </w:r>
      <w:r>
        <w:rPr/>
        <w:t>ꕙ</w:t>
      </w:r>
      <w:r>
        <w:rPr/>
        <w:t>牗䥗䅮쏂收묷猱桐乚沿汞祶䬺乕潕㵩彘䁨䱐噫堪䛂瑉䲩顊쉭쉤䱵癯嫃</w:t>
      </w:r>
      <w:r>
        <w:rPr/>
        <w:t>Ⲙ</w:t>
      </w:r>
      <w:r>
        <w:rPr/>
        <w:t>渵䓂ꥲ</w:t>
      </w:r>
      <w:r>
        <w:rPr/>
        <w:t>ꥁ䷂</w:t>
      </w:r>
      <w:r>
        <w:rPr/>
        <w:t>塉숱幧瘯䲏␥瞡㢏䄸幐䄰㑶ꥡ挤갶䥕⹒⩊땙悱⸮灥㈮</w:t>
      </w:r>
      <w:r>
        <w:rPr/>
        <w:t>Ⳃ</w:t>
      </w:r>
      <w:r>
        <w:rPr/>
        <w:t>䱺녮噇⭴啔䙨䉘쉰参卹쉂彋䠳呷䥳題ㅵ咵春頯䛂⫂</w:t>
      </w:r>
      <w:r>
        <w:rPr/>
        <w:t>⣍</w:t>
      </w:r>
      <w:r>
        <w:rPr/>
        <w:t>捄㕑佯䟂䑢⍮灾働길슣⭖䱚ꅉ輩犮䤱슻渪㇂憣䨤썬싂</w:t>
      </w:r>
      <w:r>
        <w:rPr/>
        <w:t>ꦿ</w:t>
      </w:r>
      <w:r>
        <w:rPr/>
        <w:t>儺⥴㭡⩭쌶䉏盂</w:t>
      </w:r>
      <w:r>
        <w:rPr/>
        <w:t>ⵚ</w:t>
      </w:r>
      <w:r>
        <w:rPr/>
        <w:t>睧飂⭁숥塦䡣</w:t>
      </w:r>
      <w:r>
        <w:rPr/>
        <w:t>Ⱖ</w:t>
      </w:r>
      <w:r>
        <w:rPr/>
        <w:t>痎娫䉱䬴㭆ꍪ㙣</w:t>
      </w:r>
      <w:r>
        <w:rPr/>
        <w:t>ⵇ</w:t>
      </w:r>
      <w:r>
        <w:rPr/>
        <w:t>噂⩓䣂䨪恞穮䨷</w:t>
      </w:r>
      <w:r>
        <w:rPr/>
        <w:t>ꕮ▣</w:t>
      </w:r>
      <w:r>
        <w:rPr/>
        <w:t>䐹䡦噈皿</w:t>
      </w:r>
      <w:r>
        <w:rPr/>
        <w:t>ⱂ</w:t>
      </w:r>
      <w:r>
        <w:rPr/>
        <w:t>쏃쉩㘥ꍃ䉥ꥠ桰榥漭䜭⫂슣嘴ꌰ䅙礦奾뽮彁松剖穰願辿꺩汢㓂破瘺딳쉘匽ꍬ䁵潞戬坱ㄥ捌桧쵴燂싂碣㐶䩯帻䯂娴炩䳂で⩆捨牶쉕㍢싂坐⭒숫⮥癢洲坾畃㕟숶兡辩㥙⎩ㅓ싂䅱㌵燃䵢伣禘浣숲ꥸ穇숤⪿㥊復䡤┴칣⛍쉧쉪庿쉵갭䍎䝘䫂砊椽⫂䕱쉎쉆療</w:t>
      </w:r>
      <w:r>
        <w:rPr/>
        <w:t>ⱷ</w:t>
      </w:r>
      <w:r>
        <w:rPr/>
        <w:t>캩격祐땰䊩䮣硴怵仂싂䆿걨溿땁</w:t>
      </w:r>
      <w:r>
        <w:rPr/>
        <w:t>⠯</w:t>
      </w:r>
      <w:r>
        <w:rPr/>
        <w:t>繦橇摔杊</w:t>
      </w:r>
      <w:r>
        <w:rPr/>
        <w:t>ⲡ</w:t>
      </w:r>
      <w:r>
        <w:rPr/>
        <w:t>姍</w:t>
      </w:r>
      <w:r>
        <w:rPr/>
        <w:t>ⲻ</w:t>
      </w:r>
      <w:r>
        <w:rPr/>
        <w:t>䌴䡾幁슩뗂⸹債轴䉌⹃剶⸻䴸</w:t>
      </w:r>
      <w:r>
        <w:rPr/>
        <w:t>ꥒ꥕</w:t>
      </w:r>
      <w:r>
        <w:rPr/>
        <w:t>䒥䭍슿</w:t>
      </w:r>
      <w:r>
        <w:rPr/>
        <w:t>ⲩ</w:t>
      </w:r>
      <w:r>
        <w:rPr/>
        <w:t>㕶</w:t>
      </w:r>
      <w:r>
        <w:rPr/>
        <w:t>꧍</w:t>
      </w:r>
      <w:r>
        <w:rPr/>
        <w:t>ㅔ冏乎猱冻㵤쉤䵹渲犩歷⒡䏍䈷斩㵥姂깨恔쉒쉆</w:t>
      </w:r>
      <w:r>
        <w:rPr/>
        <w:t>ꔣ</w:t>
      </w:r>
      <w:r>
        <w:rPr/>
        <w:t>埂슿䁓勂㬻厵䅥䍥싂熵痍</w:t>
      </w:r>
      <w:r>
        <w:rPr/>
        <w:t>ꕒ⫂</w:t>
      </w:r>
      <w:r>
        <w:rPr/>
        <w:t>깍쉑䩞갨</w:t>
      </w:r>
      <w:r>
        <w:rPr/>
        <w:t>ꤴ</w:t>
      </w:r>
      <w:r>
        <w:rPr/>
        <w:t>슩瘸柂爣㇂⌫䀶</w:t>
      </w:r>
      <w:r>
        <w:rPr/>
        <w:t>ⷃ</w:t>
      </w:r>
      <w:r>
        <w:rPr/>
        <w:t>憵洯䈭㫃矃쉎㭴䑘焪盂杊䭯⥳싃ㅌ助쵓啮〪⽴⏂呦灋깘䉫⽓썒仍䰦㴩弸껂㚩⨨彫挩睡쉏坌䝤㇂싂悥顤嫂撩〮숱ㅩ䋃㑚顃夥㵋佩刽☱㗂眣示㟂⩲毎╧䤭䑙硎劬庣뭬扂献츫带瓂뮵攳쉁埂公稤测䝍⺱걘䩔呖捭琪꥘䤺嚻橳慷椥ꅳ슩姂姂숥潺亮妿㝆㭍䬥嗂䢮㔪쉾㎮쉳䵗ぎ僂걸ꇃ</w:t>
      </w:r>
      <w:r>
        <w:rPr/>
        <w:t>ꤦ</w:t>
      </w:r>
      <w:r>
        <w:rPr/>
        <w:t>㉶</w:t>
      </w:r>
      <w:r>
        <w:rPr/>
        <w:t>ꕗ</w:t>
      </w:r>
      <w:r>
        <w:rPr/>
        <w:t>乀츮넳</w:t>
      </w:r>
      <w:r>
        <w:rPr/>
        <w:t>꧂</w:t>
      </w:r>
      <w:r>
        <w:rPr/>
        <w:t>楔땡疥䘴啍뽟</w:t>
      </w:r>
      <w:r>
        <w:rPr/>
        <w:t>ⴳ</w:t>
      </w:r>
      <w:r>
        <w:rPr/>
        <w:t>숬䚱問쉮桵⍮땥硯쉴</w:t>
      </w:r>
      <w:r>
        <w:rPr/>
        <w:t>Ⱔ</w:t>
      </w:r>
      <w:r>
        <w:rPr/>
        <w:t>땥⽍擂숬䄸슻</w:t>
      </w:r>
      <w:r>
        <w:rPr/>
        <w:t>⠰␴⪏</w:t>
      </w:r>
      <w:r>
        <w:rPr/>
        <w:t>㈭㥷㚱㥤ば䘽橰撥奴悩♚쉉쉉䍣쉳꺵盂䝍䰸畆ꥣ瘷员桅㉏猨扐吽⍧䕍杯</w:t>
      </w:r>
      <w:r>
        <w:rPr/>
        <w:t>ⷂ</w:t>
      </w:r>
      <w:r>
        <w:rPr/>
        <w:t>禬半彇䙌協ꅤ㑇卢녹⸱▮</w:t>
      </w:r>
      <w:r>
        <w:rPr/>
        <w:t>ⵟ⵰</w:t>
      </w:r>
      <w:r>
        <w:rPr/>
        <w:t>奸煃㥩ꌮ㍦椫特顇畐彆ꍤ⭷쉀㚻숶뇂て⭴慆幨轇⥔祈ꥢ㝊㉠䍹弮均䩮䀩椪⩐䁺楍㐵䥖䝍⒏攪杮汰䜰匥쉪까㡳䵷⼶廂牮싂渶丹㛂㠩뿂䀤䙄奶〤桂灾欳涡怺ꄻꌸㄺ桳塍眹</w:t>
      </w:r>
      <w:r>
        <w:rPr/>
        <w:t>ⰶ</w:t>
      </w:r>
      <w:r>
        <w:rPr/>
        <w:t>癲枿떘㡍㤺쉴ㅁ烂捗ꍍ䱃慃</w:t>
      </w:r>
      <w:r>
        <w:rPr/>
        <w:t>ⰹ</w:t>
      </w:r>
      <w:r>
        <w:rPr/>
        <w:t>䵺</w:t>
      </w:r>
      <w:r>
        <w:rPr/>
        <w:t>ꥁ</w:t>
      </w:r>
      <w:r>
        <w:rPr/>
        <w:t>䛂㖩奉䍰㭲扳ꌽ慵焦㉙嗂슏⭑畯㵲깇倯侣␯췂╚颡剔堸埂⒘奚䳂</w:t>
      </w:r>
      <w:r>
        <w:rPr/>
        <w:t>ⶬ⪩</w:t>
      </w:r>
      <w:r>
        <w:rPr/>
        <w:t>穇祾넺睅産刬쉪䝆坡參伮纩䭃ꥴ縪捎乊</w:t>
      </w:r>
      <w:r>
        <w:rPr/>
        <w:t>ⴱ</w:t>
      </w:r>
      <w:r>
        <w:rPr/>
        <w:t>쌥㙆䰫䂩䑟땙쌪쵰㢏䝆牾䵡䨪求쉹⍤쉬ꥣ呡⌰썓捰⽀㑎塵䡵뾥ꅱ⑂╒畠忂㇂ꥨ番焻祚㎩曂榻쉈쉩⥪䭨뭄</w:t>
      </w:r>
      <w:r>
        <w:rPr/>
        <w:t>⡓</w:t>
      </w:r>
      <w:r>
        <w:rPr/>
        <w:t>䙦묵㨳</w:t>
      </w:r>
      <w:r>
        <w:rPr/>
        <w:t>ꕏ</w:t>
      </w:r>
      <w:r>
        <w:rPr/>
        <w:t>숸䉲䨩㉘쉧頣쉊檻䵨愵母弶煹匦㤰煥廂䇂㉔숩걬쉑걸슏乇숺矂㙎㩀ㅹ㢮⫂氊堮쵪㮻</w:t>
      </w:r>
      <w:r>
        <w:rPr/>
        <w:t>ⵋ</w:t>
      </w:r>
      <w:r>
        <w:rPr/>
        <w:t>쉘䈻克</w:t>
      </w:r>
      <w:r>
        <w:rPr/>
        <w:t>ꤪ</w:t>
      </w:r>
      <w:r>
        <w:rPr/>
        <w:t>烂ꄥ塱뼯潏䄰殥眣杞⍳걣⌴</w:t>
      </w:r>
      <w:r>
        <w:rPr/>
        <w:t>ⱦ</w:t>
      </w:r>
      <w:r>
        <w:rPr/>
        <w:t>䥦㊘╙⑂嗂믎摞嫍긣⹨䉦䬴ꌪ婎떮묪抡䭭숺係⩷슬顳倮睘輫漲쉾⌯椣㵵潲⭀䄷䬬桒ꆵ쉟撿悻뾱걣쉱刷橎べ뗂䜪㵾斬坳杬㊣楺䙁椯迂㉔惍</w:t>
      </w:r>
      <w:r>
        <w:rPr/>
        <w:t>ꤶ</w:t>
      </w:r>
      <w:r>
        <w:rPr/>
        <w:t>㙓皩긨땋㩇䤶㤦硤뭊焲숽㍈⭁쉬㴪積樻⤦卦쵏怬䈭곂朤쉒䝄썢䔫䯂㨰</w:t>
      </w:r>
      <w:r>
        <w:rPr/>
        <w:t>ⶵ</w:t>
      </w:r>
      <w:r>
        <w:rPr/>
        <w:t>㊩㢿塱昣䤭갴㇂樯㍄쉭涩⽾䀸⤷参旍쵄佪⸭쉊亩䣂䓂딷幒㟂欳璩䭡硓㙤䵸禣䜺╇䩅止倨⭗弸熏ꍙ쏎쉯ㅍ夭嫂㘱砷츦㩊ꅯ쉠稴澻</w:t>
      </w:r>
      <w:r>
        <w:rPr/>
        <w:t>ꤲ꧃⪩</w:t>
      </w:r>
      <w:r>
        <w:rPr/>
        <w:t>䜮䄻㬨뭫㙭☣砥놩數歨䑱灓㢩慨圫㙗穴惃平剺䭯숺䮻凂⑵灲忂汴ꌭ</w:t>
      </w:r>
      <w:r>
        <w:rPr/>
        <w:t>ⱑ</w:t>
      </w:r>
      <w:r>
        <w:rPr/>
        <w:t>欬升武攻㗂♚婒昤䑄쵮쉨扥捕쉮㶱瑤甭枩䕆㙍愽割쉈㵏⥄猲싂汤㍮泂慢ヂ牘㵗䁖畴畁剌뭐批癓䑗祎㉎佦⩯╶쵓摅쉬橘⼫숷⍾堪轉杘쉑呏㨺祢怤⥴Ⓕ氫䩭癳櫂䚵ꅯ晲▵╴拂㭘塯漪彨殬湴畏㙐扸䡅煭湔넻㤽公玱쉥漯彳㠨挣檿殡촲㐸⯂䑔</w:t>
      </w:r>
      <w:r>
        <w:rPr/>
        <w:t>ⵄ</w:t>
      </w:r>
      <w:r>
        <w:rPr/>
        <w:t>楀갬☷뽾塎䑓协䡢㍮㓂橡徻嘭柍䬺挪吲㴷촷䙯쉄뽏涡檡⪥⨻</w:t>
      </w:r>
      <w:r>
        <w:rPr/>
        <w:t>ⵂ</w:t>
      </w:r>
      <w:r>
        <w:rPr/>
        <w:t>䐪慳숫杮癄⭉欦窡녋冮녬㘦⍉珃態쉓䁎䅉挫⍬搰堤梿㓂㍠㍵䵕㠰は槂㬸䠦㬤칳㉆㜲剅쉹奵䕢父繟㩴ꥴ愩ꅹ恫槂슥䙣暏琮偉彋妩皥噔숩䄥浺ꇂ싂싂埂䘱樺姎Ⓧꥵ</w:t>
      </w:r>
      <w:r>
        <w:rPr/>
        <w:t>ⱑ</w:t>
      </w:r>
      <w:r>
        <w:rPr/>
        <w:t>㉯⿂⽩熬彷捪䱨⍏㕓吱㬨樣䭟塃楲</w:t>
      </w:r>
      <w:r>
        <w:rPr/>
        <w:t>꧂</w:t>
      </w:r>
      <w:r>
        <w:rPr/>
        <w:t>䖿뼱쉰♟祩⬬뽰ꇂ竍숶兏儩</w:t>
      </w:r>
      <w:r>
        <w:rPr/>
        <w:t>⡌⍺</w:t>
      </w:r>
      <w:r>
        <w:rPr/>
        <w:t>㵖桥쎬䑡㈸숳猰⛂⥆䄦皻常슩䙞⥅柍⩎噪ガ焨䍧帨ㅑ憏䕶䱯</w:t>
      </w:r>
      <w:r>
        <w:rPr/>
        <w:t>ⲵ</w:t>
      </w:r>
      <w:r>
        <w:rPr/>
        <w:t>ꤤ</w:t>
      </w:r>
      <w:r>
        <w:rPr/>
        <w:t>慉辿숭</w:t>
      </w:r>
      <w:r>
        <w:rPr/>
        <w:t>⢩</w:t>
      </w:r>
      <w:r>
        <w:rPr/>
        <w:t>쵂迂摪쉈坴䅨绎竍歰숦晞牑쉹싂㔶ꅬ飂䡙梥颩⽢ꄤ쉳歴⭄渶㏂싂뭂ꥵ⪵㮡뽥癟묽</w:t>
      </w:r>
      <w:r>
        <w:rPr/>
        <w:t>ꤣ</w:t>
      </w:r>
      <w:r>
        <w:rPr/>
        <w:t>䯂㕙徬偒걬쏂煦⹞噫⼺䅂攣</w:t>
      </w:r>
      <w:r>
        <w:rPr/>
        <w:t>ⲡ</w:t>
      </w:r>
      <w:r>
        <w:rPr/>
        <w:t>歘⤊녣恖썋线䐭숫쉸穓婖䍾浍꧎瓂</w:t>
      </w:r>
      <w:r>
        <w:rPr/>
        <w:t>ⵂ</w:t>
      </w:r>
      <w:r>
        <w:rPr/>
        <w:t>顺儸⩌䀥㩔檬啹ぅ㛂⍏恮ㅬ垡╸倯싂⫂䌭㙾㕄쉬匦ꇂ癆㴥⏂ゥ㝢縥棍䅁㬥䰹ꥦ䅹彌昭㵹堯⩥땶壂</w:t>
      </w:r>
      <w:r>
        <w:rPr/>
        <w:t>ꤻ⨽</w:t>
      </w:r>
      <w:r>
        <w:rPr/>
        <w:t>㚿ꍮ㑍李甯婐딨繚丯䊩㭞㭩䣂灓傏쉫䇂㴶ꍸ淂濂迂</w:t>
      </w:r>
      <w:r>
        <w:rPr/>
        <w:t>ⲿ⬴</w:t>
      </w:r>
      <w:r>
        <w:rPr/>
        <w:t>㙫䭈畖橭쉶呅奌恴獾갫䙎䁄썦뽍⽡쉘繱녌頹䴫숬㑟썊땋彑ꅭ焫⫂㭅⍪싍呄婑䒱澿㯂</w:t>
      </w:r>
      <w:r>
        <w:rPr/>
        <w:t>ꥎ</w:t>
      </w:r>
      <w:r>
        <w:rPr/>
        <w:t>癃䮿⒡긣싂㝮䐣딴ꅩ潴㉶䥟䴽⪥㈻徥</w:t>
      </w:r>
      <w:r>
        <w:rPr/>
        <w:t>ⶩ</w:t>
      </w:r>
      <w:r>
        <w:rPr/>
        <w:t>ァゥ怵瑗쉯圩䁖⴩䕹溡㝇歾倮㍰䵺灒昸斘⸴户恌믃䶿轷媬</w:t>
      </w:r>
      <w:r>
        <w:rPr/>
        <w:t>ⵣ</w:t>
      </w:r>
      <w:r>
        <w:rPr/>
        <w:t>颥걉䰨䔷慇⪬湉㴬㉸녲㨷㴽乍扊칒쉍繓汦歚繨楁䚱꥾恱䱥涮숫숣刷㙷</w:t>
      </w:r>
      <w:r>
        <w:rPr/>
        <w:t>⠭</w:t>
      </w:r>
      <w:r>
        <w:rPr/>
        <w:t>泂◂♅繯⏂▱搣숨㩎䀳丷⹈䙆勃䀮塺쉁呯幮潘⥌㭖䫂䴺</w:t>
      </w:r>
      <w:r>
        <w:rPr/>
        <w:t>ⵥ</w:t>
      </w:r>
      <w:r>
        <w:rPr/>
        <w:t>䥋</w:t>
      </w:r>
      <w:r>
        <w:rPr/>
        <w:t>ꕄ</w:t>
      </w:r>
      <w:r>
        <w:rPr/>
        <w:t>쵍䕏䠵꺿珍揂汲㈷⹯</w:t>
      </w:r>
      <w:r>
        <w:rPr/>
        <w:t>⠰⧂</w:t>
      </w:r>
      <w:r>
        <w:rPr/>
        <w:t>숹悩㙟顲䤤</w:t>
      </w:r>
      <w:r>
        <w:rPr/>
        <w:t>ꥋ</w:t>
      </w:r>
      <w:r>
        <w:rPr/>
        <w:t>䌺⽱땾槂熩쌵䵤䭍頸㇂䖘䠸䱫䘲⿂乏쉓绎晌㛂쉔⺩輬㍎睬挸䖥♠碬갪㉈䬵戭祤汢숦쉉뮥晊⍮乷攷⥍⧂숯⹷☪</w:t>
      </w:r>
      <w:r>
        <w:rPr/>
        <w:t>⣂</w:t>
      </w:r>
      <w:r>
        <w:rPr/>
        <w:t>迂쉆漽䒏剴䯂ㅌ瞬쉸灳쉨幌䧂㔭䘮⥈숸䷂榻怴䱍㩥䷂⾵估輴伪愴㐵</w:t>
      </w:r>
      <w:r>
        <w:rPr/>
        <w:t>ꔬ</w:t>
      </w:r>
      <w:r>
        <w:rPr/>
        <w:t>녣僂啅⭍쉲㨭類圭</w:t>
      </w:r>
      <w:r>
        <w:rPr/>
        <w:t>ⶻ</w:t>
      </w:r>
      <w:r>
        <w:rPr/>
        <w:t>兺쉱⑅潐㝭춵䱕ㆥ㚘儮㈰䨻瑗㷂슩</w:t>
      </w:r>
      <w:r>
        <w:rPr/>
        <w:t>ꥎ</w:t>
      </w:r>
      <w:r>
        <w:rPr/>
        <w:t>獲슡䁈☷㬣쉚㤪㙢擂晁䉳娴⾵칩⑊쉖䵟썖</w:t>
      </w:r>
      <w:r>
        <w:rPr/>
        <w:t>ꕙ</w:t>
      </w:r>
      <w:r>
        <w:rPr/>
        <w:t>쵩☺ꌽ位畑땟䓂⽾딻㜳頵㥴壂⩁⬹噃곍䐸ㅵ䕆⩓숳쉆쎮쉣橬嗂</w:t>
      </w:r>
      <w:r>
        <w:rPr/>
        <w:t>ꕵ</w:t>
      </w:r>
      <w:r>
        <w:rPr/>
        <w:t>䭪瑇瀽쉑风䩀垬仂匪礪䭪⧂瀦䲩瑐佢㉴녚쉕䰣</w:t>
      </w:r>
      <w:r>
        <w:rPr/>
        <w:t>ꕀ</w:t>
      </w:r>
      <w:r>
        <w:rPr/>
        <w:t>쉺䁸浅⩒绍⚮滂쉬</w:t>
      </w:r>
      <w:r>
        <w:rPr/>
        <w:t>ꥌ</w:t>
      </w:r>
      <w:r>
        <w:rPr/>
        <w:t>䎩晀棂纡ㅇ</w:t>
      </w:r>
      <w:r>
        <w:rPr/>
        <w:t>ꦣ</w:t>
      </w:r>
      <w:r>
        <w:rPr/>
        <w:t>㬬쉖슘쉠격캡⭌䍕懂楁</w:t>
      </w:r>
      <w:r>
        <w:rPr/>
        <w:t>ꕉ</w:t>
      </w:r>
      <w:r>
        <w:rPr/>
        <w:t>硧ꥡ繋坓⧂䁑祾璻숣券넨䴥䵰嘸⫂埂繙奶慚╟橾</w:t>
      </w:r>
      <w:r>
        <w:rPr/>
        <w:t>ⴲ</w:t>
      </w:r>
      <w:r>
        <w:rPr/>
        <w:t>䎥轸</w:t>
      </w:r>
      <w:r>
        <w:rPr/>
        <w:t>⡪</w:t>
      </w:r>
      <w:r>
        <w:rPr/>
        <w:t>席杸䙚촸㡐ㄦ燂灓䳂</w:t>
      </w:r>
      <w:r>
        <w:rPr/>
        <w:t>Ⱓ</w:t>
      </w:r>
      <w:r>
        <w:rPr/>
        <w:t>㜵恠</w:t>
      </w:r>
      <w:r>
        <w:rPr/>
        <w:t>ꔩ</w:t>
      </w:r>
      <w:r>
        <w:rPr/>
        <w:t>ㅆ恙傣⹹쵹슡䨸䜳㙵䝏䍪䀷䊻뮥㩮殘灂弮痂숫溮獊</w:t>
      </w:r>
      <w:r>
        <w:rPr/>
        <w:t>⡘</w:t>
      </w:r>
      <w:r>
        <w:rPr/>
        <w:t>婯眬묥吷倣牰⯍灟䭦㝖杂쉈䠬䨭丵扞</w:t>
      </w:r>
      <w:r>
        <w:rPr/>
        <w:t>ꤊ⭄</w:t>
      </w:r>
      <w:r>
        <w:rPr/>
        <w:t>玩⩃㑩┬慙䏂⭂㩮⎿助未⻂楄坵塃쉘洱㧂䕑漪숵杨㕞</w:t>
      </w:r>
      <w:r>
        <w:rPr/>
        <w:t>ꖻ</w:t>
      </w:r>
      <w:r>
        <w:rPr/>
        <w:t>썺♏昱痍別♚⩯㑡쵱唩周噓⏂㬳䴹坰剺㪘畔〈掱쌤㕁し涩쵠㉾츯䑮숪湒쉷숲桡싂癒㈹㩌儰凂汅쉤兪싂⩈帽ꄭ淂깦佘뭫狂쉎⭶扴ꍋ㥔㡫渽究숸⹶恢䊘ꄥ⩪ꇂ⥬丣䙊㪘쉙獾䠳䰦⵴뾬䑺⨹⵹숹恲䴳䡷淂䮬䅲橞깍䭕뭍照ꎩ㉡슬抿⨰⼸ꍥ㆏땦煭擂뼺㙯딺睊캩嘻儭䕮硭⩇</w:t>
      </w:r>
      <w:r>
        <w:rPr/>
        <w:t>ꕚ</w:t>
      </w:r>
      <w:r>
        <w:rPr/>
        <w:t>ꅠ⸳꺩瞩칩䭠桡䭓䓂䕓乙䵴♅떡숴ㄴ䭱츭쉂㢣숳厩꥾彏㯂祟</w:t>
      </w:r>
      <w:r>
        <w:rPr/>
        <w:t>ⲥ</w:t>
      </w:r>
      <w:r>
        <w:rPr/>
        <w:t>澏䒮쉆坬徏唻㨴辣硭漵⪿</w:t>
      </w:r>
      <w:r>
        <w:rPr/>
        <w:t>ⲻ</w:t>
      </w:r>
      <w:r>
        <w:rPr/>
        <w:t>䨵㌫</w:t>
      </w:r>
      <w:r>
        <w:rPr/>
        <w:t>ꕷ</w:t>
      </w:r>
      <w:r>
        <w:rPr/>
        <w:t>㭨⤱噣䥙䡆䑤⹎</w:t>
      </w:r>
      <w:r>
        <w:rPr/>
        <w:t>ꖬ</w:t>
      </w:r>
      <w:r>
        <w:rPr/>
        <w:t>⽾쎣核갣㬶뽶乇숤슿欨싂⑗案匹坾恭磂䃂⩦䥎䙦䜳㌷㖵橦㦣䅐佅歲숫旃亥丵獬坥廂奲뭌打噍싂싃␷潊櫂쉢</w:t>
      </w:r>
      <w:r>
        <w:rPr/>
        <w:t>Ⳏ</w:t>
      </w:r>
      <w:r>
        <w:rPr/>
        <w:t>祐䄨䤰㕡썈兎医땙쉎攷습啱ꍋ毂縣呄砺偍문⑺纘깇㷂㚥㝶坲浨㩄狂㟂㬣䉧떘쎱櫂渰믂쵔</w:t>
      </w:r>
      <w:r>
        <w:rPr/>
        <w:t>ꥌ</w:t>
      </w:r>
      <w:r>
        <w:rPr/>
        <w:t>싂쵋兰抿乾媿ꍎ쉉䉎겥䃂桀싂佅츫娤⪱绂⼫⽫晸升쉙偏华桧迎㡣姂</w:t>
      </w:r>
      <w:r>
        <w:rPr/>
        <w:t>ꔪ</w:t>
      </w:r>
      <w:r>
        <w:rPr/>
        <w:t>ꌪㅑ恌两┹砰⌺懂卖剏䥏晘幊䩆火疡껂碩䙖晸ヂ兀썰</w:t>
      </w:r>
      <w:r>
        <w:rPr/>
        <w:t>⣂</w:t>
      </w:r>
      <w:r>
        <w:rPr/>
        <w:t>睘㶮䉸恔䱖㓃</w:t>
      </w:r>
      <w:r>
        <w:rPr/>
        <w:t>Ⳃ</w:t>
      </w:r>
      <w:r>
        <w:rPr/>
        <w:t>㟂癴㔪㉥⽺磂쉟뭭썓숯㍅㥀启歨ㅪ䯂䭏帤慦っ⨭숤帹썊塪潸坋睄㉮幋䇃䈫搮ꍵ䱤㘸㙆쉌㙫㡷特恦슏땂쉴䨥긨녊敹</w:t>
      </w:r>
      <w:r>
        <w:rPr/>
        <w:t>Ⳏ</w:t>
      </w:r>
      <w:r>
        <w:rPr/>
        <w:t>䬳歂㖣䈹</w:t>
      </w:r>
      <w:r>
        <w:rPr/>
        <w:t>Ⱖ</w:t>
      </w:r>
      <w:r>
        <w:rPr/>
        <w:t>硄㉮癚景煾濂塋䀸畠歰坶繶䙘婮ꄺ䤳啮捳⩀⬴숣轈䡞噙䩣쉡椽⥴숸ㅣ轒灶</w:t>
      </w:r>
      <w:r>
        <w:rPr/>
        <w:t>ⱉ</w:t>
      </w:r>
      <w:r>
        <w:rPr/>
        <w:t>恞偔䕞쉇䚩杰</w:t>
      </w:r>
      <w:r>
        <w:rPr/>
        <w:t>ꕪ</w:t>
      </w:r>
      <w:r>
        <w:rPr/>
        <w:t>愦单迂䩯칥㷂쉦恠캬丵</w:t>
      </w:r>
      <w:r>
        <w:rPr/>
        <w:t>ⴸ</w:t>
      </w:r>
      <w:r>
        <w:rPr/>
        <w:t>浳杒숽妣㞣桍慬</w:t>
      </w:r>
      <w:r>
        <w:rPr/>
        <w:t>ꕓ</w:t>
      </w:r>
      <w:r>
        <w:rPr/>
        <w:t>⣎</w:t>
      </w:r>
      <w:r>
        <w:rPr/>
        <w:t>㘤䬪쉞捸䑲噄轆唣䨻祔ち夥恾批㕫係噚㴬氦넫摰檻</w:t>
      </w:r>
      <w:r>
        <w:rPr/>
        <w:t>ⶏ</w:t>
      </w:r>
      <w:r>
        <w:rPr/>
        <w:t>쵆쵩넰ㅁ乱晾㣂㋃嘥췂숴瑳</w:t>
      </w:r>
      <w:r>
        <w:rPr/>
        <w:t>ⴲ⵷</w:t>
      </w:r>
      <w:r>
        <w:rPr/>
        <w:t>䙯問輮</w:t>
      </w:r>
      <w:r>
        <w:rPr/>
        <w:t>ⵦ</w:t>
      </w:r>
      <w:r>
        <w:rPr/>
        <w:t>쉉迂愰싂睥灖壎稱⩎䍀䡞瘨樶싂么쉱⍯偑㒩⼊頽㩇塆䓎愮䑔䕇兓녉⨤咣</w:t>
      </w:r>
      <w:r>
        <w:rPr/>
        <w:t>ⰶ</w:t>
      </w:r>
      <w:r>
        <w:rPr/>
        <w:t>녺晎椺⪡惂㗃㞮榱椹時캥쉌卩䩌츪ꏂ兘㖱</w:t>
      </w:r>
      <w:r>
        <w:rPr/>
        <w:t>ꤻ</w:t>
      </w:r>
      <w:r>
        <w:rPr/>
        <w:t>쉆싂䥚⼸䵧檥䧂䜶</w:t>
      </w:r>
      <w:r>
        <w:rPr/>
        <w:t>ꕲ</w:t>
      </w:r>
      <w:r>
        <w:rPr/>
        <w:t>䨹㙏⵲汗䀳㶮㒱쌶㫂斿기놬䙶⩅㨶䁴㖬䣂慥ㅮ眺</w:t>
      </w:r>
      <w:r>
        <w:rPr/>
        <w:t>꧂</w:t>
      </w:r>
      <w:r>
        <w:rPr/>
        <w:t>垘㐮畊⬩皵幺⛂싂썣呴敥쉑녺쉠乹䝣⥄䔮繨</w:t>
      </w:r>
      <w:r>
        <w:rPr/>
        <w:t>ⱓ</w:t>
      </w:r>
      <w:r>
        <w:rPr/>
        <w:t>슥橨ꅶ⿂뿂绂䠰⒣⨪恴噪硲ㆿ싃嫍</w:t>
      </w:r>
      <w:r>
        <w:rPr/>
        <w:t>ꤪ</w:t>
      </w:r>
      <w:r>
        <w:rPr/>
        <w:t>ⲣ</w:t>
      </w:r>
      <w:r>
        <w:rPr/>
        <w:t>숤煂媩⽴䑓쉳嘵</w:t>
      </w:r>
      <w:r>
        <w:rPr/>
        <w:t>ⱺ</w:t>
      </w:r>
      <w:r>
        <w:rPr/>
        <w:t>帤㢘䣂쉮䝘췃㡳楷⥅ꏂ쏂䡲欥吮〦쉐瞩庣汪盂⦵쉎卺쉍췂砯㙥輦</w:t>
      </w:r>
      <w:r>
        <w:rPr/>
        <w:t>ꕋ</w:t>
      </w:r>
      <w:r>
        <w:rPr/>
        <w:t>呓ノ乳촶強㜨迂⍳⺮焸牾轆癑侩㩔㴺䡣䱶숻䲡슘쵕手吰뭉剆쵌坕浯歴泂幇木捈♃곂澱⿂䟂</w:t>
      </w:r>
      <w:r>
        <w:rPr/>
        <w:t>Ⱪ</w:t>
      </w:r>
      <w:r>
        <w:rPr/>
        <w:t>㬻䡱槂갫乆毂瀱</w:t>
      </w:r>
      <w:r>
        <w:rPr/>
        <w:t>ꔣꕠ</w:t>
      </w:r>
      <w:r>
        <w:rPr/>
        <w:t>欯</w:t>
      </w:r>
      <w:r>
        <w:rPr/>
        <w:t>ꥈ꥓</w:t>
      </w:r>
      <w:r>
        <w:rPr/>
        <w:t>ꥦ䊥䨬㠺此癌扪걤캏㑢묽䭘숺潬⨨촴䳎⑂氤숹砶쌨䑆ぢ堻砷頬㑋㙠䠣숻榮烂⹈挰</w:t>
      </w:r>
      <w:r>
        <w:rPr/>
        <w:t>ⱟ⛂</w:t>
      </w:r>
      <w:r>
        <w:rPr/>
        <w:t>쉥䭢喘泂⥨礣㭶ꆥ䥳쉋橪畀伥</w:t>
      </w:r>
      <w:r>
        <w:rPr/>
        <w:t>⡱</w:t>
      </w:r>
      <w:r>
        <w:rPr/>
        <w:t>塅は넨싂彏敡噚傩啇彰吨梻뭢仂⥑䴷嘯걅㉥땀䖏瘪뽡佃쉶䥱숵㉁</w:t>
      </w:r>
      <w:r>
        <w:rPr/>
        <w:t>⢩</w:t>
      </w:r>
      <w:r>
        <w:rPr/>
        <w:t>습ꥭ桱彄숹剢渳礬컂亿㥀時䁣奲瑱歐慒朶ꍱ㥄䘹쉋䩱景灟슮⪱怭強稨戭楎彥㝭祷ㆿ䥨畆䩱걶泂㍙䭖䑙䠯♮怯㉂穴䈥母䈪ꄪ塲ꍏ氻</w:t>
      </w:r>
      <w:r>
        <w:rPr/>
        <w:t>ꕃ</w:t>
      </w:r>
      <w:r>
        <w:rPr/>
        <w:t>睰橲昳㙡</w:t>
      </w:r>
      <w:r>
        <w:rPr/>
        <w:t>ꕓ</w:t>
      </w:r>
      <w:r>
        <w:rPr/>
        <w:t>潒堣㊘䥾昪⛂繲娷轲辡䅚捀曂쉂㕦䡇䡑栩煘쎻桊湍⸦梣䁀㙘쵵녳숷樶擂湴冩</w:t>
      </w:r>
      <w:r>
        <w:rPr/>
        <w:t>ⵟ</w:t>
      </w:r>
      <w:r>
        <w:rPr/>
        <w:t>ꆩ㩍䇂牕뼸슱⺿盂嘮栳뭔噮꺘⍞녢</w:t>
      </w:r>
      <w:r>
        <w:rPr/>
        <w:t>ꕯ</w:t>
      </w:r>
      <w:r>
        <w:rPr/>
        <w:t>㩐千嘴弮㐹绂䉎⩃䅦悏숽▘惎帮吶㬸唪祩ㆩ꥕瓂撏佌⼣䙒⍣㙇碡痂쉕䰤</w:t>
      </w:r>
      <w:r>
        <w:rPr/>
        <w:t>ꤸ</w:t>
      </w:r>
      <w:r>
        <w:rPr/>
        <w:t>㝨숹武</w:t>
      </w:r>
      <w:r>
        <w:rPr/>
        <w:t>Ⳏ</w:t>
      </w:r>
      <w:r>
        <w:rPr/>
        <w:t>䤺戲晕쉉焪㣂窮婾⑷䉧偺噫㝣瑙畠䁉䅪긻啣쉘숺こ캵䡣깇睲慳狂䰲츺숦䷎䞡婑⿂時澮䨪午剃橩搹㒩⭩䑶䊩佑㉌眭슘䉯伩㩠⧂䡐⮻楂㎣⨶癘㝉</w:t>
      </w:r>
      <w:r>
        <w:rPr/>
        <w:t>⵰</w:t>
      </w:r>
      <w:r>
        <w:rPr/>
        <w:t>쉚㍚䡑싂燍쉾㌶姂倸獧묰쉤츱捣㥳瞣㥦呗婘呮䡚쉳瑎쉾樻㡳㤣涡긶</w:t>
      </w:r>
      <w:r>
        <w:rPr/>
        <w:t>ꤰ</w:t>
      </w:r>
      <w:r>
        <w:rPr/>
        <w:t>쉰컂⴬숊갦楁㧃뽂獣燂쉕睰敕剋嚩獦灖䁩▥䱈䥸忎穀怷牅㩊樻숲婇昴坏㊘㵰⍆쉚枘圶㙫쵾录砷櫎숣㕞깙딦</w:t>
      </w:r>
      <w:r>
        <w:rPr/>
        <w:t>ⵏ</w:t>
      </w:r>
      <w:r>
        <w:rPr/>
        <w:t>杠獳⾩杺䡑獟쉦ꥠ깗⍭报뽵奍埂灾⤪枩瞣ꅣ啒䍹䀨䀬歎䢿⑆哂숶搱䘻㩞⼮亩搤㝬쉊ꎻ딪┤潏㥺녺㑁㖬嚱</w:t>
      </w:r>
      <w:r>
        <w:rPr/>
        <w:t>ⱀ</w:t>
      </w:r>
      <w:r>
        <w:rPr/>
        <w:t>桐䫂晄칃싂</w:t>
      </w:r>
      <w:r>
        <w:rPr/>
        <w:t>⡩</w:t>
      </w:r>
      <w:r>
        <w:rPr/>
        <w:t>婩믂䠻堦컂⵵䤳栵숱纘硬ㆮ숥砪䵠敯䌪光げ奟轇뽧搸츶稰獊</w:t>
      </w:r>
      <w:r>
        <w:rPr/>
        <w:t>⡗⹉</w:t>
      </w:r>
      <w:r>
        <w:rPr/>
        <w:t>ꅫ⹈ㅹ갤滍ㅘ뿂쉍楧⼪㧂婞圵䨹氭繺⎩⏂䥖㕒婁䠵䅯㍧쉙㑅묲쉖畗ꌲ쉶췃橧쉥奤佩⹘唬뿂卭</w:t>
      </w:r>
      <w:r>
        <w:rPr/>
        <w:t>ꕯ</w:t>
      </w:r>
      <w:r>
        <w:rPr/>
        <w:t>帪㍤㝴帺ꥵㅄ堬</w:t>
      </w:r>
      <w:r>
        <w:rPr/>
        <w:t>ⱕ</w:t>
      </w:r>
      <w:r>
        <w:rPr/>
        <w:t>潧烂</w:t>
      </w:r>
      <w:r>
        <w:rPr/>
        <w:t>ꥀ</w:t>
      </w:r>
      <w:r>
        <w:rPr/>
        <w:t>쵣뿂礤捙廂☽⍑䬫䁹⽷瓂䡚⩞㩦♠⩦埃氽朮玿䨺</w:t>
      </w:r>
      <w:r>
        <w:rPr/>
        <w:t>⢣</w:t>
      </w:r>
      <w:r>
        <w:rPr/>
        <w:t>溏⛂깡</w:t>
      </w:r>
      <w:r>
        <w:rPr/>
        <w:t>ⴤ</w:t>
      </w:r>
      <w:r>
        <w:rPr/>
        <w:t>숩녧支珂晈㑉㥎⭒䓂㕯繙㕾숣纥縱頷㝃䰹</w:t>
      </w:r>
      <w:r>
        <w:rPr/>
        <w:t>ⱳ</w:t>
      </w:r>
      <w:r>
        <w:rPr/>
        <w:t>單㡒〨⎡㞻慞촦䝊䉮摰겣磂眶飍넥恰쉪䑸嚘夭癀뇃吮㕣ꅮ㙗噙䉈䅑瘮␱싂歭긻</w:t>
      </w:r>
      <w:r>
        <w:rPr/>
        <w:t>ꥒ</w:t>
      </w:r>
      <w:r>
        <w:rPr/>
        <w:t>灗</w:t>
      </w:r>
      <w:r>
        <w:rPr/>
        <w:t>ꥉ</w:t>
      </w:r>
      <w:r>
        <w:rPr/>
        <w:t>輥夯係䦱㉏欨媬ꅮ晾硊⭟と㵘⑐券楓楖輨⽬䕌杵〉湬䎩〪㥟婄䷃顨瑬㬫쉍泂◂晸䐥</w:t>
      </w:r>
      <w:r>
        <w:rPr/>
        <w:t>⡴</w:t>
      </w:r>
      <w:r>
        <w:rPr/>
        <w:t>䃂窿扚坤偉桠쵕쉚晥숵䅕䭘㡅㜣呠䕬珂剪摞潦습弩슩潥滂仍䥧䠩䁊発꥞儫ꥪ㍹♷縪启槍ꌱ뽃轇ㄺ礭㊵壂䍨⼲䡈颩睨亏秂</w:t>
      </w:r>
      <w:r>
        <w:rPr/>
        <w:t>ꗂ</w:t>
      </w:r>
      <w:r>
        <w:rPr/>
        <w:t>ⱘ</w:t>
      </w:r>
      <w:r>
        <w:rPr/>
        <w:t>秂㷎瑪쎥⒬穾秂悏橖ぞ⭵䦩㍘㥞㔦煄ꌽ仂徥幊㕌</w:t>
      </w:r>
      <w:r>
        <w:rPr/>
        <w:t>⡓</w:t>
      </w:r>
      <w:r>
        <w:rPr/>
        <w:t>坮⭃쉲숱䁁⿂揂瘭彋幤뽤⦣칊▵娦뾥呀쉓湘獃</w:t>
      </w:r>
      <w:r>
        <w:rPr/>
        <w:t>⡾</w:t>
      </w:r>
      <w:r>
        <w:rPr/>
        <w:t>䳍♪䯍售㪱繀㭘㡲</w:t>
      </w:r>
      <w:r>
        <w:rPr/>
        <w:t>ⶵ</w:t>
      </w:r>
      <w:r>
        <w:rPr/>
        <w:t>싂칚湺☳乱珂⭄愷歯䬱쎮噩湋⧎乔䌰㭣</w:t>
      </w:r>
      <w:r>
        <w:rPr/>
        <w:t>Ɽ</w:t>
      </w:r>
      <w:r>
        <w:rPr/>
        <w:t>쉳㝀婶췂쉍㝋</w:t>
      </w:r>
      <w:r>
        <w:rPr/>
        <w:t>ꦱ</w:t>
      </w:r>
      <w:r>
        <w:rPr/>
        <w:t>㡫撣䑺놿㩊潳婳긷칆쉫挭牤〉쉷扖⑲妵猪쉶⧂⥙♬則</w:t>
      </w:r>
      <w:r>
        <w:rPr/>
        <w:t>ꗂ</w:t>
      </w:r>
      <w:r>
        <w:rPr/>
        <w:t>桏佴湌</w:t>
      </w:r>
      <w:r>
        <w:rPr/>
        <w:t>⡤Ⳃ␱</w:t>
      </w:r>
      <w:r>
        <w:rPr/>
        <w:t>瀰㑫䇂⽸扺彂꥖煴⪬묲䍓㈦䱧幋㖥楫⑀䍮땺敳㵃䕩儹뼺⩮砤슬噰湙䨷佴偔漥栣떏㕑䡄䙯▵쵳唭偀㙓뭪싂㉨</w:t>
      </w:r>
      <w:r>
        <w:rPr/>
        <w:t>⡕</w:t>
      </w:r>
      <w:r>
        <w:rPr/>
        <w:t>瑇穸쉷渥쏂</w:t>
      </w:r>
      <w:r>
        <w:rPr/>
        <w:t>ꕒ</w:t>
      </w:r>
      <w:r>
        <w:rPr/>
        <w:t>呩䄹摊䐊ꎵ뭺㥓싂싂뮱녟ꄷ輰媩⍦佉砳쉹甸僂杲幠楎쉎㭬桡</w:t>
      </w:r>
      <w:r>
        <w:rPr/>
        <w:t>ꖬ</w:t>
      </w:r>
      <w:r>
        <w:rPr/>
        <w:t>䩀⵭瀤硌樮㭮智</w:t>
      </w:r>
      <w:r>
        <w:rPr/>
        <w:t>ⱎ</w:t>
      </w:r>
      <w:r>
        <w:rPr/>
        <w:t>ⵘ</w:t>
      </w:r>
      <w:r>
        <w:rPr/>
        <w:t>東懂壎㜦揂䟂⨥</w:t>
      </w:r>
      <w:r>
        <w:rPr/>
        <w:t>ⵣ</w:t>
      </w:r>
      <w:r>
        <w:rPr/>
        <w:t>䲘杢㡒挣䪥⭮땡礻⹩带玵숫氭䱊獟搥숺樳瞩潲煦䅀⍣剪㤹忂䝥뼶쉨煱恦㕖ꏃ</w:t>
      </w:r>
      <w:r>
        <w:rPr/>
        <w:t>⣂</w:t>
      </w:r>
      <w:r>
        <w:rPr/>
        <w:t>䈽ㅭ</w:t>
      </w:r>
      <w:r>
        <w:rPr/>
        <w:t>⢘</w:t>
      </w:r>
      <w:r>
        <w:rPr/>
        <w:t>䡩깶싂晑⻍支䁋䳂⹢묹껂⯂ⸯ搳</w:t>
      </w:r>
      <w:r>
        <w:rPr/>
        <w:t>ꖡ</w:t>
      </w:r>
      <w:r>
        <w:rPr/>
        <w:t>쉥つ䁀晸垣乏녧ぢ</w:t>
      </w:r>
      <w:r>
        <w:rPr/>
        <w:t>ⶮ</w:t>
      </w:r>
      <w:r>
        <w:rPr/>
        <w:t>乺녾檿ꅍ习㉧椫⹨坍Ⓜ䴬뽁汚ꆣ쉥㔺执㜨煠쉑匳☮⑩捴쉷縶</w:t>
      </w:r>
      <w:r>
        <w:rPr/>
        <w:t>ꕈ</w:t>
      </w:r>
      <w:r>
        <w:rPr/>
        <w:t>顬깑昨漮癄懂猯埂輻ㄽ敷</w:t>
      </w:r>
      <w:r>
        <w:rPr/>
        <w:t>ꕧ</w:t>
      </w:r>
      <w:r>
        <w:rPr/>
        <w:t>庥䝩䍋⹾䅒⍥䅫乍</w:t>
      </w:r>
      <w:r>
        <w:rPr/>
        <w:t>ꗂ</w:t>
      </w:r>
      <w:r>
        <w:rPr/>
        <w:t>廂猹ㄹ㍲氷쉧昪浬쉟쉟㕆䁃佯碏ㅓ⧂䤫䭮䉋潖㮘㝬䙍䤵硂杩㓂㵟䪩卪瑇◂礹䡱⺡䙋㝠恐竂숯㊱</w:t>
      </w:r>
      <w:r>
        <w:rPr/>
        <w:t>꧂</w:t>
      </w:r>
      <w:r>
        <w:rPr/>
        <w:t>喥潳㠷慧棂彮硡춡ㅡ갤兑晶숱믂㘸깕女</w:t>
      </w:r>
      <w:r>
        <w:rPr/>
        <w:t>ꖿ</w:t>
      </w:r>
      <w:r>
        <w:rPr/>
        <w:t>微싃伺㙞䁪湇睫瘫乙壂㕷へ硁숸䉕睏㒡枏땉⥭㙀⑐쉟</w:t>
      </w:r>
      <w:r>
        <w:rPr/>
        <w:t>⡹</w:t>
      </w:r>
      <w:r>
        <w:rPr/>
        <w:t>ꌰ㔹䈽杂曂쉢傩⌮㭃绂㵷싂ꅹ㒮夭䁞뮬</w:t>
      </w:r>
      <w:r>
        <w:rPr/>
        <w:t>ꦩ</w:t>
      </w:r>
      <w:r>
        <w:rPr/>
        <w:t>㜷甥⒮ꄷ숳乄⨱⩙瑨制睡瑅쉟盂佩⼦⪘甽乚癸숤츸汬</w:t>
      </w:r>
      <w:r>
        <w:rPr/>
        <w:t>ꦮ</w:t>
      </w:r>
      <w:r>
        <w:rPr/>
        <w:t>ⱺ</w:t>
      </w:r>
      <w:r>
        <w:rPr/>
        <w:t>廂摐儬⎩䵊</w:t>
      </w:r>
      <w:r>
        <w:rPr/>
        <w:t>ⰴ</w:t>
      </w:r>
      <w:r>
        <w:rPr/>
        <w:t>㇎堺弳廂⚿썌</w:t>
      </w:r>
      <w:r>
        <w:rPr/>
        <w:t>ꤽ</w:t>
      </w:r>
      <w:r>
        <w:rPr/>
        <w:t>浬櫎珂⌳</w:t>
      </w:r>
      <w:r>
        <w:rPr/>
        <w:t>⡑</w:t>
      </w:r>
      <w:r>
        <w:rPr/>
        <w:t>싂怫䆏㑄煸뿍䁉徘쉇╢匳慆潫䍧칪呬ꥧ婍喡乲쉷⾵䏍桩么쉧⑧䥒쉮㭟琸⽃쉪녚⽈娩㯎</w:t>
      </w:r>
      <w:r>
        <w:rPr/>
        <w:t>꧂</w:t>
      </w:r>
      <w:r>
        <w:rPr/>
        <w:t>灯㯎䠸㵊砣␪䱍睾㙣珂㋎樫㖏轸쉌烂䧂㗂⍒⎥</w:t>
      </w:r>
      <w:r>
        <w:rPr/>
        <w:t>Ⳃ</w:t>
      </w:r>
      <w:r>
        <w:rPr/>
        <w:t>캥滂〣墿堪촪쉺쉣⨵乐猥倽乹</w:t>
      </w:r>
      <w:r>
        <w:rPr/>
        <w:t>ⴣ</w:t>
      </w:r>
      <w:r>
        <w:rPr/>
        <w:t>採䝍ꄭ숵㘬㘱擎䔻⪱딽轪頮䉎䍒칮仂猻欸⑔咥숹氻噗洪쉐⍖刪潵仂갦쉅㜺係犮刦숴㋍剣⹎⒏숸稶㠲㌻㑍偀㚩ꍟ悱淂쉎쉌䱢⩔㍅슩漣煐搩㕶ㅕ숨</w:t>
      </w:r>
      <w:r>
        <w:rPr/>
        <w:t>Ɒ</w:t>
      </w:r>
      <w:r>
        <w:rPr/>
        <w:t>숷䡫㥇쵶ㄷ剦奘㴪楗刲⧃癨</w:t>
      </w:r>
      <w:r>
        <w:rPr/>
        <w:t>ꥒ⭣</w:t>
      </w:r>
      <w:r>
        <w:rPr/>
        <w:t>싂</w:t>
      </w:r>
      <w:r>
        <w:rPr/>
        <w:t>ꔴ</w:t>
      </w:r>
      <w:r>
        <w:rPr/>
        <w:t>凂䡫녓恔싂呃丣ꥷ묺슿娦㜨Ⓜ奀彅䁺匱飂㉇係⥸䕹숣京㨨摶特参䬦橞瀭쵳习㝆疮䠭忂</w:t>
      </w:r>
      <w:r>
        <w:rPr/>
        <w:t>Ⱞ</w:t>
      </w:r>
      <w:r>
        <w:rPr/>
        <w:t>曂ꌤ䍺汩ꥷ㣂璱싂唴</w:t>
      </w:r>
      <w:r>
        <w:rPr/>
        <w:t>⡢</w:t>
      </w:r>
      <w:r>
        <w:rPr/>
        <w:t>걅땸破㦬⾻拂숶</w:t>
      </w:r>
      <w:r>
        <w:rPr/>
        <w:t>꤬</w:t>
      </w:r>
      <w:r>
        <w:rPr/>
        <w:t>⽥偂㙥䋂去싂堤憥係焊婸曂丫欪</w:t>
      </w:r>
      <w:r>
        <w:rPr/>
        <w:t>ꦩ</w:t>
      </w:r>
      <w:r>
        <w:rPr/>
        <w:t>䭸⧂뾿じ숴晬싍牌枵兮掘ꍠ㗂帮쉫⯂㉗佹䝆쉧㯂偡䄣湾䙉㪩桃煲쉁侥</w:t>
      </w:r>
      <w:r>
        <w:rPr/>
        <w:t>⡃</w:t>
      </w:r>
      <w:r>
        <w:rPr/>
        <w:t>揍⩞接</w:t>
      </w:r>
      <w:r>
        <w:rPr/>
        <w:t>⡭</w:t>
      </w:r>
      <w:r>
        <w:rPr/>
        <w:t>㔶浯朰⸻侱⦘橗쉟手元꧎갻ꍁ숮癕ꅏ䠵榩ㄬ䭆挮䥴㑘敖汆㕀唶席っꥨ따两番癆嗂偄㡩毂澥㑯䥎겱㤨쉊塪顸轁㵫漤</w:t>
      </w:r>
      <w:r>
        <w:rPr/>
        <w:t>ꕢ</w:t>
      </w:r>
      <w:r>
        <w:rPr/>
        <w:t>겻쉁猷愦⍉䑡穴갫♓䟂㶥⛂䷍印ꅡ⑚祰戹祚揂倳㜶瓂ひ潾刪땎㌸䥪쉩卖䉮侩썊擂捩朵숪唳䩨轺振迂㕚欥䂩獐䙱䈥睞</w:t>
      </w:r>
      <w:r>
        <w:rPr/>
        <w:t>ⵍ</w:t>
      </w:r>
      <w:r>
        <w:rPr/>
        <w:t>䜷匪싂懂剃싂幰따슬楚슥갹뼣숬瑦♋矂숫䓂搪瀹扐楣䍹恬椪彳쉢㇂⽢皬㧎橹柂⍞瘣</w:t>
      </w:r>
      <w:r>
        <w:rPr/>
        <w:t>ⱉ</w:t>
      </w:r>
      <w:r>
        <w:rPr/>
        <w:t>ⵞ</w:t>
      </w:r>
      <w:r>
        <w:rPr/>
        <w:t>犥猣□</w:t>
      </w:r>
      <w:r>
        <w:rPr/>
        <w:t>⢮</w:t>
      </w:r>
      <w:r>
        <w:rPr/>
        <w:t>䝲畟츯㔹츶䮩浙挽坟扳呟瀦㉥</w:t>
      </w:r>
      <w:r>
        <w:rPr/>
        <w:t>ꦵ</w:t>
      </w:r>
      <w:r>
        <w:rPr/>
        <w:t>滂쉬氺숫⸵啦婗䩣슡⍊䟂侵找犬愥䟂猱摞䉙쉩칉榏▵啲繙</w:t>
      </w:r>
      <w:r>
        <w:rPr/>
        <w:t>ⱆ◂</w:t>
      </w:r>
      <w:r>
        <w:rPr/>
        <w:t>캮⌫洺㕪矂슡䙲䁇⩴特灐쉗榡⍚穳砦辣걔쉉剔쉾穱琰杫</w:t>
      </w:r>
      <w:r>
        <w:rPr/>
        <w:t>ꦡ</w:t>
      </w:r>
      <w:r>
        <w:rPr/>
        <w:t>땫硆潾皏</w:t>
      </w:r>
      <w:r>
        <w:rPr/>
        <w:t>Ⳃ</w:t>
      </w:r>
      <w:r>
        <w:rPr/>
        <w:t>灄䝎⍣컂䀻煞辬땀䌷䧂쉁㙸⩾婸㍆숽ꍺ溻㉉</w:t>
      </w:r>
      <w:r>
        <w:rPr/>
        <w:t>ⱆ⹪</w:t>
      </w:r>
      <w:r>
        <w:rPr/>
        <w:t>䶻䣂</w:t>
      </w:r>
      <w:r>
        <w:rPr/>
        <w:t>Ⳃ</w:t>
      </w:r>
      <w:r>
        <w:rPr/>
        <w:t>䵫ꌲ灔ꌩ兖㭃晬輰쵌縹</w:t>
      </w:r>
      <w:r>
        <w:rPr/>
        <w:t>ⵯ</w:t>
      </w:r>
      <w:r>
        <w:rPr/>
        <w:t>稫眺㡅</w:t>
      </w:r>
      <w:r>
        <w:rPr/>
        <w:t>Ɒ</w:t>
      </w:r>
      <w:r>
        <w:rPr/>
        <w:t>뼤杯猰습燂碵瑁偷栫ま㉦슘㘣常卫䝎썇䭱䐯摉䉟⩹截⍞♅숬⮡☦♆丬䝟ꌩ믂坟㡮⍳歔숱頶歨⨹輶썤殩夯뼳⨰㐦欪昮칕焫嚬㐮</w:t>
      </w:r>
      <w:r>
        <w:rPr/>
        <w:t>ꕒ</w:t>
      </w:r>
      <w:r>
        <w:rPr/>
        <w:t>䜨</w:t>
      </w:r>
      <w:r>
        <w:rPr/>
        <w:t>ꗂ</w:t>
      </w:r>
      <w:r>
        <w:rPr/>
        <w:t>佲</w:t>
      </w:r>
      <w:r>
        <w:rPr/>
        <w:t>ꥀ</w:t>
      </w:r>
      <w:r>
        <w:rPr/>
        <w:t>쉰쉙礻癓愷䘫癊⎬汷</w:t>
      </w:r>
      <w:r>
        <w:rPr/>
        <w:t>⠬</w:t>
      </w:r>
      <w:r>
        <w:rPr/>
        <w:t>繎轧䯂⻍瑖槂㗂䯂咥딫쉶㡵⿂栮繶䄤썉䘩䨪䨽湚兠ㆩ桯恮獦樱媻娯㥾</w:t>
      </w:r>
      <w:r>
        <w:rPr/>
        <w:t>ⱕ</w:t>
      </w:r>
      <w:r>
        <w:rPr/>
        <w:t>ꥅ</w:t>
      </w:r>
      <w:r>
        <w:rPr/>
        <w:t>䇂ㅳ칓ㅳ⮏泂硇</w:t>
      </w:r>
      <w:r>
        <w:rPr/>
        <w:t>ⲥ</w:t>
      </w:r>
      <w:r>
        <w:rPr/>
        <w:t>橞楶噩彪特숷氪堦䱊湬䯂冩轨쉏⍥你啤깠䤬玡兆ꍉ䝣ꍦ瑲摄爵湏⹲慭挦㟃獖䜩摠硙碥半机渮刪㍬䱄㭷㥥쉋㝩⥰奋橲硧朻딳棂⑧䩐㪿灙⑨㘰⥹晋⍭ꆬ橹뼪炣䯂싂䔯⩒瀪깚</w:t>
      </w:r>
      <w:r>
        <w:rPr/>
        <w:t>ꤺ</w:t>
      </w:r>
      <w:r>
        <w:rPr/>
        <w:t>쉡♢깊㮩쉕煨䞣癮╆⸪扵係啃ꆘꍓ싃狂懂숻㴣偳柍噏㧂煹牱恃塶潌슡敹扟㗂⭞쉂숊䬸䠷佦怮杤쵫</w:t>
      </w:r>
      <w:r>
        <w:rPr/>
        <w:t>⡟</w:t>
      </w:r>
      <w:r>
        <w:rPr/>
        <w:t>晲娴祕䕄㘪䎡睁し⮮呠杁煐⥧泂樷싂넶庿갥⵮⥬は景穗</w:t>
      </w:r>
      <w:r>
        <w:rPr/>
        <w:t>ꦣ⭓</w:t>
      </w:r>
      <w:r>
        <w:rPr/>
        <w:t>撮싎꥔垩堲䐷녳灮票</w:t>
      </w:r>
      <w:r>
        <w:rPr/>
        <w:t>ꤽ</w:t>
      </w:r>
      <w:r>
        <w:rPr/>
        <w:t>啄楩畟⨥燂娸땊啴怲㙚伸斥㥀畠숪䕉歌뽑扃ꄶ⽌숫㋂ꌩ썵슏싂쉗☵牘爯䨹䊮㕩숵儸싂슩皘䄽슏顠싂幡캥欸쉊汗쵀壍⵵喣礪瘰ぇ〸</w:t>
      </w:r>
      <w:r>
        <w:rPr/>
        <w:t>⡧⯂</w:t>
      </w:r>
      <w:r>
        <w:rPr/>
        <w:t>桌振⥐슻㵫枘㝨⌤㚱礤兞失礪딬깭轺녪ꆻ熩奨䊻䡕㘺㑵乴凂쉦䯂뿂掻슣亣㑬뽯偌ⸯ㮏偎版䝑䚻帹种穹㔥</w:t>
      </w:r>
      <w:r>
        <w:rPr/>
        <w:t>ⱅ</w:t>
      </w:r>
      <w:r>
        <w:rPr/>
        <w:t>숣䱆쉍숹츷⦩縷⨹䄴깅敎</w:t>
      </w:r>
      <w:r>
        <w:rPr/>
        <w:t>ⵯ</w:t>
      </w:r>
      <w:r>
        <w:rPr/>
        <w:t>轲坤䝇橹䩥</w:t>
      </w:r>
      <w:r>
        <w:rPr/>
        <w:t>ꤨ</w:t>
      </w:r>
      <w:r>
        <w:rPr/>
        <w:t>㵁슮녍湷㨣泂繷礪숦⾻噎떵坈癔땺쉲乯䉓⯂䣍ꥶ칚䩒슩䨪넴瑰杯㡎숫橡灋쉈쎵□ꄸ佬䲏全呓믎㕉汣獹◂䷃숵哃㞬쉵噭</w:t>
      </w:r>
      <w:r>
        <w:rPr/>
        <w:t>ꤲ</w:t>
      </w:r>
      <w:r>
        <w:rPr/>
        <w:t>瑃䭾㕂䥐䖻㵭숦繂娴㙮烂堦䶥佁睂㥣ꏂ뼨侻</w:t>
      </w:r>
      <w:r>
        <w:rPr/>
        <w:t>ꔷ</w:t>
      </w:r>
      <w:r>
        <w:rPr/>
        <w:t>愦痂兄彗㋂番䥁硄⽑温轳╨爪妘䞬欩쉅栺繲</w:t>
      </w:r>
      <w:r>
        <w:rPr/>
        <w:t>꧂</w:t>
      </w:r>
      <w:r>
        <w:rPr/>
        <w:t>檩䕡</w:t>
      </w:r>
      <w:r>
        <w:rPr/>
        <w:t>ⵯ</w:t>
      </w:r>
      <w:r>
        <w:rPr/>
        <w:t>쉘䥟╾䌻䝦䌭</w:t>
      </w:r>
      <w:r>
        <w:rPr/>
        <w:t>ꔯ</w:t>
      </w:r>
      <w:r>
        <w:rPr/>
        <w:t>싂</w:t>
      </w:r>
      <w:r>
        <w:rPr/>
        <w:t>ⱞ</w:t>
      </w:r>
      <w:r>
        <w:rPr/>
        <w:t>䡈㤴</w:t>
      </w:r>
      <w:r>
        <w:rPr/>
        <w:t>⡆</w:t>
      </w:r>
      <w:r>
        <w:rPr/>
        <w:t>䡄灤睥爩睵坖〦㕇拂䡈牍䕶匩녈噚䀶뼨恚쉩쎣桪⹙晳⑋뽈啯伦⽍迎䏃썑㵎牚䍕㩃䩡㮘楃쉞潹佃㥍㉴䏂싂顕㐩帺䍐쉐浄媵</w:t>
      </w:r>
      <w:r>
        <w:rPr/>
        <w:t>ⵏ</w:t>
      </w:r>
      <w:r>
        <w:rPr/>
        <w:t>悥琪숹☶㐫汹㶩쉇捔爲쉈ꌤ佖歮㦮</w:t>
      </w:r>
      <w:r>
        <w:rPr/>
        <w:t>ꤱ⩯</w:t>
      </w:r>
      <w:r>
        <w:rPr/>
        <w:t>輻䔸爮䍶ꥸ穓⎘⥒썋숦㫂깮噍㕮⼲㉶奊烎ꇍ슣♚扳싂睰쉥㙀뿂䅕슣爥녆ㅏ쉐甥䞏你獷촯⍀兓㜯浠㕎䎣㛂</w:t>
      </w:r>
      <w:r>
        <w:rPr/>
        <w:t>ꕢ</w:t>
      </w:r>
      <w:r>
        <w:rPr/>
        <w:t>硐</w:t>
      </w:r>
      <w:r>
        <w:rPr/>
        <w:t>ⵔ</w:t>
      </w:r>
      <w:r>
        <w:rPr/>
        <w:t>汪槂椵䥩䰣슩㭢煢㑪煍玮⸪□剪쉔⤶挭煈倷싂㑚</w:t>
      </w:r>
      <w:r>
        <w:rPr/>
        <w:t>Ⱳ</w:t>
      </w:r>
      <w:r>
        <w:rPr/>
        <w:t>썪哂步敱䮡㒮獺걀效췂縨</w:t>
      </w:r>
      <w:r>
        <w:rPr/>
        <w:t>ꔩ</w:t>
      </w:r>
      <w:r>
        <w:rPr/>
        <w:t>迂獤⦩焫琣堷瑤㐳扌恖伮㵙娩汮ꥸ滎㬹</w:t>
      </w:r>
      <w:r>
        <w:rPr/>
        <w:t>ⱈ</w:t>
      </w:r>
      <w:r>
        <w:rPr/>
        <w:t>轭灺橌쉘偱澻컂乲瓍䠹呢洣䡷瓎쵇䵃弱挨歩唣挮숵圦ꥠ輳ꅓ旂欮穳촴</w:t>
      </w:r>
      <w:r>
        <w:rPr/>
        <w:t>ꥄ</w:t>
      </w:r>
      <w:r>
        <w:rPr/>
        <w:t>숵</w:t>
      </w:r>
      <w:r>
        <w:rPr/>
        <w:t>ꕂ⴮</w:t>
      </w:r>
      <w:r>
        <w:rPr/>
        <w:t>瓂埂䵯乒奫牦㌥쉷瞵⍷傥䱢숬</w:t>
      </w:r>
      <w:r>
        <w:rPr/>
        <w:t>ꖻ</w:t>
      </w:r>
      <w:r>
        <w:rPr/>
        <w:t>其礤⍫㟃㡍颱䙞捆戽温썔绂祩쉶儯㨩婾剢</w:t>
      </w:r>
      <w:r>
        <w:rPr/>
        <w:t>ⱗ</w:t>
      </w:r>
      <w:r>
        <w:rPr/>
        <w:t>總䁧䠊噏쉩㡫⒩畚</w:t>
      </w:r>
      <w:r>
        <w:rPr/>
        <w:t>ꦩ</w:t>
      </w:r>
      <w:r>
        <w:rPr/>
        <w:t>䍲矂痂才⑗畾乸轷䁟ꆩ丹焲</w:t>
      </w:r>
      <w:r>
        <w:rPr/>
        <w:t>ꕾ</w:t>
      </w:r>
      <w:r>
        <w:rPr/>
        <w:t>ꍙ橄桫숤兦牃䉺㵱⼪奀彸⑌</w:t>
      </w:r>
      <w:r>
        <w:rPr/>
        <w:t>ⱱ</w:t>
      </w:r>
      <w:r>
        <w:rPr/>
        <w:t>뭓ふ奮晖垬칗</w:t>
      </w:r>
      <w:r>
        <w:rPr/>
        <w:t>⢩</w:t>
      </w:r>
      <w:r>
        <w:rPr/>
        <w:t>伨䅬㝩㝹⩗녎悥쉆䴻㫂</w:t>
      </w:r>
      <w:r>
        <w:rPr/>
        <w:t>ꕇ</w:t>
      </w:r>
      <w:r>
        <w:rPr/>
        <w:t>숦녚娮懂煮숻䋂婪䜭</w:t>
      </w:r>
      <w:r>
        <w:rPr/>
        <w:t>⠰</w:t>
      </w:r>
      <w:r>
        <w:rPr/>
        <w:t>垱枱ꇂ係ꅃ摉䡎⶘な㭪坫쉖䱩奶珂꥗牥㯂睭㡉湾숥㴹汒瑑睸娱採堤쉔㨥㗂ꅘ礨㌱輦え稴瑡싂㩕㑆</w:t>
      </w:r>
      <w:r>
        <w:rPr/>
        <w:t>ⵎ</w:t>
      </w:r>
      <w:r>
        <w:rPr/>
        <w:t>슮썆歂숹⴫伩뾻㊱</w:t>
      </w:r>
      <w:r>
        <w:rPr/>
        <w:t>ⵔ</w:t>
      </w:r>
      <w:r>
        <w:rPr/>
        <w:t>ㅞ⩧㙕숲숴佬祾㢥☯뼮帥䱮쉈쉤╅竂㜸</w:t>
      </w:r>
      <w:r>
        <w:rPr/>
        <w:t>ꕔ</w:t>
      </w:r>
      <w:r>
        <w:rPr/>
        <w:t>쉋ꥮ侘傻</w:t>
      </w:r>
      <w:r>
        <w:rPr/>
        <w:t>ꦻ</w:t>
      </w:r>
      <w:r>
        <w:rPr/>
        <w:t>頻ꌻ利䅫㈭⒡泂帩恞䭹稱ㅧ圲捅싂睊桶㕷㔵◂矂쉸㨳땣츣㫍䔶쉉뇎桤㛂揃</w:t>
      </w:r>
      <w:r>
        <w:rPr/>
        <w:t>Ⱚ⴮</w:t>
      </w:r>
      <w:r>
        <w:rPr/>
        <w:t>숴䲮䙂卄⩲摈棂滂㆏囂㔵㗂⩯⍉</w:t>
      </w:r>
      <w:r>
        <w:rPr/>
        <w:t>ꔦ</w:t>
      </w:r>
      <w:r>
        <w:rPr/>
        <w:t>湏ꥤ촱爬</w:t>
      </w:r>
      <w:r>
        <w:rPr/>
        <w:t>ⱄ</w:t>
      </w:r>
      <w:r>
        <w:rPr/>
        <w:t>䙞攵䀭廂</w:t>
      </w:r>
      <w:r>
        <w:rPr/>
        <w:t>꧂</w:t>
      </w:r>
      <w:r>
        <w:rPr/>
        <w:t>숳숩幞䭳땺</w:t>
      </w:r>
      <w:r>
        <w:rPr/>
        <w:t>ꕦ꤮</w:t>
      </w:r>
      <w:r>
        <w:rPr/>
        <w:t>冿ヂ썀参⍭瑰</w:t>
      </w:r>
      <w:r>
        <w:rPr/>
        <w:t>ꖿ</w:t>
      </w:r>
      <w:r>
        <w:rPr/>
        <w:t>㞩楑숶ꍶ☭敇꥕쉟⚩䙪⍕䙮塈硘商瀴欺칄㞱玩摨싂眬땠뼯쉮쉊♆쉾뼯㩣뽾숯</w:t>
      </w:r>
      <w:r>
        <w:rPr/>
        <w:t>⠵</w:t>
      </w:r>
      <w:r>
        <w:rPr/>
        <w:t>烂垩⩕</w:t>
      </w:r>
      <w:r>
        <w:rPr/>
        <w:t>ꥃ</w:t>
      </w:r>
      <w:r>
        <w:rPr/>
        <w:t>挷</w:t>
      </w:r>
      <w:r>
        <w:rPr/>
        <w:t>Ⱡ</w:t>
      </w:r>
      <w:r>
        <w:rPr/>
        <w:t>䙓浳檩帷縪电깈⽢쉙㤳愸㎩樬戩轵ㅲ䧂䔺쉹哂椽桟砫㇂毂幉彈♆䑮슩䕘劘浙戳凂改㴤⌻冏䣂걅ꇂ硄求㴩䡉㞮놬怵믂⥌㙷슩䅊㡀㒡癕츨쵪啵㙥</w:t>
      </w:r>
      <w:r>
        <w:rPr/>
        <w:t>ⱅ</w:t>
      </w:r>
      <w:r>
        <w:rPr/>
        <w:t>潑║ㆬ允奏쉧⽒彞⸱琲㑧</w:t>
      </w:r>
      <w:r>
        <w:rPr/>
        <w:t>ⵐ</w:t>
      </w:r>
      <w:r>
        <w:rPr/>
        <w:t>轑僂偮䰶䐮汪洽슮嚵睱顠①偾䠣瘲戱䩟礷㍲浳唶䕾㡺桇䌱썙칎싎</w:t>
      </w:r>
      <w:r>
        <w:rPr/>
        <w:t>⠱⩔</w:t>
      </w:r>
      <w:r>
        <w:rPr/>
        <w:t>䑚㑺㋂㭑녷睕乣⑍ィ⹄爳숶걸쉨噫泎䌭乢⒡灑參싃䁧㙩ㅢ䑐帩啭倪欳炵畟⩵堳札⵹慾祔싃㍈坈쉂슬⹥瑐䝥떣桌ꥦ眤ꅾ轃묲拂ㅪ싂䧂⴪♋湐㏂顧뾬縨쉒熬</w:t>
      </w:r>
      <w:r>
        <w:rPr/>
        <w:t>ⷂ</w:t>
      </w:r>
      <w:r>
        <w:rPr/>
        <w:t>橓⯂㥯㨻</w:t>
      </w:r>
      <w:r>
        <w:rPr/>
        <w:t>⡄</w:t>
      </w:r>
      <w:r>
        <w:rPr/>
        <w:t>煙歠歺䚥숪놱庣⹠⺩㕶祧捥玮偶㧎弰䩋獵뽂求싂榘</w:t>
      </w:r>
      <w:r>
        <w:rPr/>
        <w:t>ⷍ</w:t>
      </w:r>
      <w:r>
        <w:rPr/>
        <w:t>䵗䀶䚘丸䕡乏㮿去晬坭沣䘱</w:t>
      </w:r>
      <w:r>
        <w:rPr/>
        <w:t>⡸⌵</w:t>
      </w:r>
      <w:r>
        <w:rPr/>
        <w:t>捪쵊⤷捣拂</w:t>
      </w:r>
      <w:r>
        <w:rPr/>
        <w:t>ꤩ</w:t>
      </w:r>
      <w:r>
        <w:rPr/>
        <w:t>쉴⧂☲堯䜯숪噇⭟歾䄣䜴슬㡬こ敺䝑严睞㕯㔦癕쉤㌣㭳㩍强斵숤矂盃煠䎏䑯滂夨牍楀쉊갨䐫⥇顇彅剮⨊뭥刣烂娬┯娤硗汷⩞쉸⩒彎㩥䱇橥ꆥ堸乎潍忎䝐弪穯囂䘤摱㝬㶩䙮嘰䄥䂏煤摟㩖숥칁㵀쉸</w:t>
      </w:r>
      <w:r>
        <w:rPr/>
        <w:t>꤬</w:t>
      </w:r>
      <w:r>
        <w:rPr/>
        <w:t>㠻矃⭏ꌱ纥㐹⥘넯㡪䑳겘㬳⦮숴獚</w:t>
      </w:r>
      <w:r>
        <w:rPr/>
        <w:t>ꦘ⥟ⴻ</w:t>
      </w:r>
    </w:p>
    <w:p>
      <w:pPr>
        <w:pStyle w:val="PreformattedText"/>
        <w:bidi w:val="0"/>
        <w:spacing w:before="0" w:after="0"/>
        <w:jc w:val="left"/>
        <w:rPr/>
      </w:pPr>
      <w:r>
        <w:rPr/>
        <w:t>䁂盂䭄녺秂䁗浞㠯⩷䊩烂㊿㡳넭婘㝦摪恴窮슬夹㵊轰⑘䥅涻娱温甤䑬䥓健싃甦䩐쎘扇䴻数挳㝓</w:t>
      </w:r>
      <w:r>
        <w:rPr/>
        <w:t>⢿</w:t>
      </w:r>
      <w:r>
        <w:rPr/>
        <w:t>㭎썅禬潦癦⼣䝭넷䷂㍦䲩桑춱䍙䰹睏畞欫啇彰⫂ꇂ⑙쉫깧숤ꏂ畒啔栱㙖ꅧ䉵橢啹⭯頦帰쉓輮䛂╘⨰䵗㨤娸⽀㑞穋긯떵⬶쉅攸滂幈淂쉣䢵潡㬪╫浕ꥣ祬㉢㝓㐸⹑癧摍濎칐걾瑣슘慹汞啐你⴪婓⹖晬係彘컂瀲犱乳</w:t>
      </w:r>
      <w:r>
        <w:rPr/>
        <w:t>Ⳃ</w:t>
      </w:r>
      <w:r>
        <w:rPr/>
        <w:t>䭲繪뼯祈剰쉄㑣灺穊支樰䢿⑰煣</w:t>
      </w:r>
      <w:r>
        <w:rPr/>
        <w:t>⡨</w:t>
      </w:r>
      <w:r>
        <w:rPr/>
        <w:t>㝮쉢ꍰ䀪뼯⨹㯂䤺ꍍ䤥녃쉒垡奐礷⩐戣␪㝰彪偗ꏃ䇂牨灮婲쏂껂</w:t>
      </w:r>
      <w:r>
        <w:rPr/>
        <w:t>ⱬ⩭</w:t>
      </w:r>
      <w:r>
        <w:rPr/>
        <w:t>で싂⻂䤶噺䴩煏哂䴲ꅵ뾘擂뽡灔区⪿刪㚣懂╈桕㨣扗㡗渵뗎녉㯍䊩橨䔹䤲ꍹ뽆♬䨣煅ꍬ</w:t>
      </w:r>
      <w:r>
        <w:rPr/>
        <w:t>ⱚ</w:t>
      </w:r>
      <w:r>
        <w:rPr/>
        <w:t>柂璣浌</w:t>
      </w:r>
      <w:r>
        <w:rPr/>
        <w:t>꥓</w:t>
      </w:r>
      <w:r>
        <w:rPr/>
        <w:t>牞穂灉啪慓䭟㡎っ㜩䵔⎣䁃䕱穢献懃쉤녳愸쉚㡨縲㑍걁쏂⍓暱ꄵ⽗네奨㒩恤稬⽵䔰楚慈갲ꆱ桯止穗쉊</w:t>
      </w:r>
      <w:r>
        <w:rPr/>
        <w:t>ꖵ</w:t>
      </w:r>
      <w:r>
        <w:rPr/>
        <w:t>塾䠸橖걷顥⑍㵆㐯땧曂◂ꥠ쉓싂ꍣ橲숱</w:t>
      </w:r>
      <w:r>
        <w:rPr/>
        <w:t>ⴤ</w:t>
      </w:r>
      <w:r>
        <w:rPr/>
        <w:t>ヂ䶩쉔煃Ⓜタ⥋⪩숻匤⍴䩂䵓쏍䳍㎻ꌸ圽㡤⩑㑂䍒㥆杨摴䩺깚⵳䀤㭵ꥵ患뭋煠㩎泃琲</w:t>
      </w:r>
      <w:r>
        <w:rPr/>
        <w:t>ꕃ</w:t>
      </w:r>
      <w:r>
        <w:rPr/>
        <w:t>쉬䁱呐㎣汌眤妣偱쉪懍嘵⑱뭃숹搦庥磂싂떱硙걕⑃싂獢넩囂싃㌮뇂◂㷂⽱怪皩姂洫쉹ㅲ䍵圦䡦晈쉠␥䢻⨵숱䍋꥚恂偙恱쉊㑣쉯쉑㕉〥쵙䨯晥䴽묣扠眸㓂</w:t>
      </w:r>
      <w:r>
        <w:rPr/>
        <w:t>ⲏ</w:t>
      </w:r>
      <w:r>
        <w:rPr/>
        <w:t>㈺砱긱婷㎩慹㗂㟂攬淃碵偖畸找䡫넬싂㝩吷䙧異卆</w:t>
      </w:r>
      <w:r>
        <w:rPr/>
        <w:t>ⴺ</w:t>
      </w:r>
      <w:r>
        <w:rPr/>
        <w:t>汇슣妮猭┺䨻䐺♗䍀</w:t>
      </w:r>
      <w:r>
        <w:rPr/>
        <w:t>Ⳃ</w:t>
      </w:r>
      <w:r>
        <w:rPr/>
        <w:t>묬䉌䏂啵뮬䦩슘僂⸥頸㩩仂ꌥ</w:t>
      </w:r>
      <w:r>
        <w:rPr/>
        <w:t>Ⳃ</w:t>
      </w:r>
      <w:r>
        <w:rPr/>
        <w:t>抣ꏂ丵楙</w:t>
      </w:r>
      <w:r>
        <w:rPr/>
        <w:t>Ⱨ</w:t>
      </w:r>
      <w:r>
        <w:rPr/>
        <w:t>繣浺㕅┫⿂䔹䙐쉈♯䘨洽싂嘊썌恹㇃绂쉧⽅싂</w:t>
      </w:r>
      <w:r>
        <w:rPr/>
        <w:t>ꕓ</w:t>
      </w:r>
      <w:r>
        <w:rPr/>
        <w:t>頷촮䴥䨲歡楚䨩ㅤ橡䃂䑩䱍媮灢</w:t>
      </w:r>
      <w:r>
        <w:rPr/>
        <w:t>ꔳ</w:t>
      </w:r>
      <w:r>
        <w:rPr/>
        <w:t>䕴ぶ佯⨤㫂䬵뮬䍸䤷䁫捚䉷㐬</w:t>
      </w:r>
      <w:r>
        <w:rPr/>
        <w:t>ꕈ</w:t>
      </w:r>
      <w:r>
        <w:rPr/>
        <w:t>숪⯂淂䔬矍쉠怵딩⏂㈷穱╷쉩琹㉈睉䩑⍱컂祠䄫㞩湀ぶ깅炬㜷顺ㅀ䞡妣䐬姂挷땶〲</w:t>
      </w:r>
      <w:r>
        <w:rPr/>
        <w:t>꥟</w:t>
      </w:r>
      <w:r>
        <w:rPr/>
        <w:t>䑄坅挵䙤㝪杄恵쉒㚱싂䬸䜨슩쉖딹䵹㵴桋搶卆䳂䚏䠤㥎┮䡄쉁橦숶㙺烂숳慦廂ꍆ䱖き橒曂槂䅰ꄣ䑚氨犩浥</w:t>
      </w:r>
      <w:r>
        <w:rPr/>
        <w:t>ⷂ⏃</w:t>
      </w:r>
      <w:r>
        <w:rPr/>
        <w:t>当⼪싂㈽㑬惂欸</w:t>
      </w:r>
      <w:r>
        <w:rPr/>
        <w:t>⡦</w:t>
      </w:r>
      <w:r>
        <w:rPr/>
        <w:t>䳂넶⑄欩싂쉔嗃</w:t>
      </w:r>
      <w:r>
        <w:rPr/>
        <w:t>ꤹ</w:t>
      </w:r>
      <w:r>
        <w:rPr/>
        <w:t>⡰</w:t>
      </w:r>
      <w:r>
        <w:rPr/>
        <w:t>䡅㕮⩊挪哂灓歌嗂칎穴</w:t>
      </w:r>
      <w:r>
        <w:rPr/>
        <w:t>ⱒ⩕</w:t>
      </w:r>
      <w:r>
        <w:rPr/>
        <w:t>䪩珂兎슮뭸침坭梬瘱묪ㅁ泂曃掣唯噘玻</w:t>
      </w:r>
      <w:r>
        <w:rPr/>
        <w:t>ꤹ⥄</w:t>
      </w:r>
      <w:r>
        <w:rPr/>
        <w:t>뭄쉓樤唫㮻找싂䚿搭栵䩩扄噗쉞〉欮䧂⽚㙚䫂榡ꅓ뽊⭈唱奪걗☶䷍쉇恇㬨㢏䪻䶩橇䐬㙠㐪쉵ꇃ砻旃吸㮏儸欺嘥싂㫂㝇뽚⥧㤮⦏彖晶猹뭲浍偕␪惂猷㙶䡖겵䜺䱇⛍偵숭䘨繹쵖쉪杈偱㉀檏칥뽍憵㘽敬㊘頫␰牁畆</w:t>
      </w:r>
      <w:r>
        <w:rPr/>
        <w:t>ⴣ</w:t>
      </w:r>
      <w:r>
        <w:rPr/>
        <w:t>爹傩㵅塧劮쉍㟃㕌窏쉷䙭繣깸挴췂槂㙭뼸杖䆻ㅮ步⑏敾⍩慔唹顊츤깹曂╅</w:t>
      </w:r>
      <w:r>
        <w:rPr/>
        <w:t>⡇</w:t>
      </w:r>
      <w:r>
        <w:rPr/>
        <w:t>쉾갯硇姂㙦盂䁋꧎勂㙸䥗碥琥㩙슘ꍐ⩵슩潔恦縥噵䷂쉰恺慎</w:t>
      </w:r>
      <w:r>
        <w:rPr/>
        <w:t>ꤳ</w:t>
      </w:r>
      <w:r>
        <w:rPr/>
        <w:t>柂㗃슏兡杙㟂숪歓硊㕸㕪㍱啕㨥췂伯䐻〪║䠣슡숶䁨쉗䨷瀽ꇎ숮䢿䵡先牒檥갳掣䑒⴯㥚睕慄樸䡠睔깁参溏氺䕫쉄⹑㊬㈻긲㍷伷㙈刽슏⽁䡦䘽ꆩ썳禡〉㠯䈲⏍歈</w:t>
      </w:r>
      <w:r>
        <w:rPr/>
        <w:t>ⵉ</w:t>
      </w:r>
      <w:r>
        <w:rPr/>
        <w:t>樰牮</w:t>
      </w:r>
      <w:r>
        <w:rPr/>
        <w:t>ꕌ⥇</w:t>
      </w:r>
      <w:r>
        <w:rPr/>
        <w:t>㙗슱涣䜯摃쉗い⼫䨰갫䉅⫂碮浤浊榣⑥㑚묵祌숫䨶祢뭹쉨䊿⥡䭨噾䆩吪㶣楀畟債䣂䘶幏毂쉩걠칞㤮⵮睬넹恏汌䥗䑏뼣散〴㬦つ浊穰㡉䊻瀤䌮쉺뇂쉎쵫顄숬恺갺뽤䱨䀲㡢唵ꌲ㵓ꅍ쉚쌲渨剴䉥汧参頷</w:t>
      </w:r>
      <w:r>
        <w:rPr/>
        <w:t>ⳍ</w:t>
      </w:r>
      <w:r>
        <w:rPr/>
        <w:t>噪</w:t>
      </w:r>
      <w:r>
        <w:rPr/>
        <w:t>ꔪ</w:t>
      </w:r>
      <w:r>
        <w:rPr/>
        <w:t>䠵</w:t>
      </w:r>
      <w:r>
        <w:rPr/>
        <w:t>ꤥ</w:t>
      </w:r>
      <w:r>
        <w:rPr/>
        <w:t>䉨䉣燂晖䴶뾥䍡是▩ꅙ䣂偬竂呾䴩呃昫쉖䍾摩务杨㩉䡀㜣땥搊</w:t>
      </w:r>
      <w:r>
        <w:rPr/>
        <w:t>ⵊ</w:t>
      </w:r>
      <w:r>
        <w:rPr/>
        <w:t>摠栬乫剅䑃彅䥩橚㉃牬匩灒㡣䵲ケ</w:t>
      </w:r>
      <w:r>
        <w:rPr/>
        <w:t>ⷂ</w:t>
      </w:r>
      <w:r>
        <w:rPr/>
        <w:t>긽奢⭙䜦ォ焨焤扴쉋穣攻帲䆮伥䠷晅䑧⤯瑰䁢䕐摣愹䟂永䶻夦䵮䭊堬癲숳䀦숰슻꧎땾䬸〉갺뭤䃃땑瘸㭙昫䇂</w:t>
      </w:r>
      <w:r>
        <w:rPr/>
        <w:t>⡯</w:t>
      </w:r>
      <w:r>
        <w:rPr/>
        <w:t>桥ㅉ갴㎵䭀</w:t>
      </w:r>
      <w:r>
        <w:rPr/>
        <w:t>ꤶ</w:t>
      </w:r>
      <w:r>
        <w:rPr/>
        <w:t>乳杵儴收歇⼪瑙쉨收쵐穈柂婢哂뽂</w:t>
      </w:r>
      <w:r>
        <w:rPr/>
        <w:t>ꕌ</w:t>
      </w:r>
      <w:r>
        <w:rPr/>
        <w:t>싂쉖㕤╒泂</w:t>
      </w:r>
      <w:r>
        <w:rPr/>
        <w:t>ꔱ⸺</w:t>
      </w:r>
      <w:r>
        <w:rPr/>
        <w:t>땵轆㥕⧂㊬♐䶮姂彯뭙⑧湇怩♢싎䡈ㅅ㫂个쉹癏慑쏍싂晓⻎䥪唽䙄慆獖</w:t>
      </w:r>
      <w:r>
        <w:rPr/>
        <w:t>⡈</w:t>
      </w:r>
      <w:r>
        <w:rPr/>
        <w:t>祡湱갦묨夷긷灭⭫䥵垏뿂硺ꥲ⭸眭⽎彂䕆牥䍄㮻䏂㪣潈睞㬸㥵쉹橧轟幒恓剰</w:t>
      </w:r>
      <w:r>
        <w:rPr/>
        <w:t>ꔺ⹪</w:t>
      </w:r>
      <w:r>
        <w:rPr/>
        <w:t>䁰⺥㑴帵㦬佢奋슬⩨䝮⨶ㄱ싂⧂㕖栶䝇朶㝹唥弫䩕徘噞挦偬㊿</w:t>
      </w:r>
      <w:r>
        <w:rPr/>
        <w:t>ꗂ</w:t>
      </w:r>
      <w:r>
        <w:rPr/>
        <w:t>슱䳂祤㥯䅟噏㣍ォ㉢吹扒略奾쉺帷䐦䉚婤⑵睁畬뭴狃丷슻㈭</w:t>
      </w:r>
      <w:r>
        <w:rPr/>
        <w:t>Ⳃ</w:t>
      </w:r>
      <w:r>
        <w:rPr/>
        <w:t>춘濍氹摬쵉ꥢꌮ楥椲</w:t>
      </w:r>
      <w:r>
        <w:rPr/>
        <w:t>ꤵ⌯</w:t>
      </w:r>
      <w:r>
        <w:rPr/>
        <w:t>놘</w:t>
      </w:r>
      <w:r>
        <w:rPr/>
        <w:t>⡺</w:t>
      </w:r>
      <w:r>
        <w:rPr/>
        <w:t>卑梵潠䟂摅슱棂</w:t>
      </w:r>
      <w:r>
        <w:rPr/>
        <w:t>ꖵ</w:t>
      </w:r>
      <w:r>
        <w:rPr/>
        <w:t>㡍轚䱠땨甽쉯囂祷汒㝑揂湘뽍儨塊晩潡迂㢩椹</w:t>
      </w:r>
      <w:r>
        <w:rPr/>
        <w:t>⡚</w:t>
      </w:r>
      <w:r>
        <w:rPr/>
        <w:t>⿂䩍璱湕쉡숱浑⬺⿂䌪洷䌶ね搻췂檵</w:t>
      </w:r>
      <w:r>
        <w:rPr/>
        <w:t>ⵗ</w:t>
      </w:r>
      <w:r>
        <w:rPr/>
        <w:t>偖毂牉쉒硵煗爤썖⯂䅎쉤係</w:t>
      </w:r>
      <w:r>
        <w:rPr/>
        <w:t>꧂</w:t>
      </w:r>
      <w:r>
        <w:rPr/>
        <w:t>䒮硍싂쉠</w:t>
      </w:r>
      <w:r>
        <w:rPr/>
        <w:t>ⴺ</w:t>
      </w:r>
      <w:r>
        <w:rPr/>
        <w:t>睹珂ꍺ㮥ꅆ颣栣숲⑩숲ꏂ礴渳쌥녀⛂캡땔숨ㅄ䅡頨䑣毂㐷⩢䑢쉪戮参眹獂⏂幪汑穗䔶噙顉㔽愺⾱슣夦㕔⩸噞摁땧䙵硙䉞⮿癐態䉳䋂땊䵃㴦䡖佲쉡⸬堪䵡㕁捪䈨걠㵢夽⩅</w:t>
      </w:r>
      <w:r>
        <w:rPr/>
        <w:t>ⱆ</w:t>
      </w:r>
      <w:r>
        <w:rPr/>
        <w:t>꺡吰瀪体ꥠ쉡㉲剏뭵촪썎伮ꌩ婎</w:t>
      </w:r>
      <w:r>
        <w:rPr/>
        <w:t>⡖</w:t>
      </w:r>
      <w:r>
        <w:rPr/>
        <w:t>㥪练</w:t>
      </w:r>
      <w:r>
        <w:rPr/>
        <w:t>ꕌ</w:t>
      </w:r>
      <w:r>
        <w:rPr/>
        <w:t>䟂ꄮ♀搽卙곂䋍쉾뇃栨嗂갸䕍样㭧숸뾬슏咩勍⨮埂숫</w:t>
      </w:r>
      <w:r>
        <w:rPr/>
        <w:t>ꤻ</w:t>
      </w:r>
      <w:r>
        <w:rPr/>
        <w:t>㈻儴쉵걣쏂㡔쉣숰係땘〳滃啥⩾䨭槂써悬넻쉗</w:t>
      </w:r>
      <w:r>
        <w:rPr/>
        <w:t>ⱑ</w:t>
      </w:r>
      <w:r>
        <w:rPr/>
        <w:t>㵨參䐮橌㵍䀸睨䕫䝌䟂㝌槂呄倮슥㋂깬洲繇쉧㉆価㧂斬猭哂ꄻ輷摨噳卭剃煎䵌槂梩瑏瞵⩉割▵䇂倳瀰猻坋畷堦</w:t>
      </w:r>
      <w:r>
        <w:rPr/>
        <w:t>⠦</w:t>
      </w:r>
      <w:r>
        <w:rPr/>
        <w:t>䡌乶䡞녶潄犱쉸</w:t>
      </w:r>
      <w:r>
        <w:rPr/>
        <w:t>Ⲙ</w:t>
      </w:r>
      <w:r>
        <w:rPr/>
        <w:t>㤰䡒ꅂꥵ䑯</w:t>
      </w:r>
      <w:r>
        <w:rPr/>
        <w:t>ꤥ</w:t>
      </w:r>
      <w:r>
        <w:rPr/>
        <w:t>촫㷂쉗ꎥ沩呷䈶䍇擂䑚숪쉙슿栤녱䦩瀩긴숊墮⨶㙭濂䤸䉧甦䬣㏂쉬</w:t>
      </w:r>
      <w:r>
        <w:rPr/>
        <w:t>ꕰ</w:t>
      </w:r>
      <w:r>
        <w:rPr/>
        <w:t>䃂券䥋ꅍ㤽쉁砦⭍轢煐㇂슬㜷싍懂싂壍뭇杧琯轀걫碥攣昶桹㧂猲䝡獇劻쉖䉢癉쉙싂䶏㐴ꍦ樥넭濂侱摌㥗ㅉ㙒偉넦䠤䞘盂参䨷猺浌㵱珂殥</w:t>
      </w:r>
      <w:r>
        <w:rPr/>
        <w:t>ꕕ</w:t>
      </w:r>
      <w:r>
        <w:rPr/>
        <w:t>稳숨쉞䭈佫䑕칏慞汾㋂▵滂ㅍ晅撻湢璩榻参㍓깰祮晫깓獉㙧싂쉳参獤䫂獡坧囂촸쉖</w:t>
      </w:r>
      <w:r>
        <w:rPr/>
        <w:t>⣂</w:t>
      </w:r>
      <w:r>
        <w:rPr/>
        <w:t>柂슬䘯顫眷㴽땹㩱싂㈽御丵祚〻危氶싃䕏딺啫䜱쉥䢏䶬憡⏂쌲뗂䑚쉔䡀</w:t>
      </w:r>
      <w:r>
        <w:rPr/>
        <w:t>ⶮ</w:t>
      </w:r>
      <w:r>
        <w:rPr/>
        <w:t>瘺㔲皮佋ꍧ쵖恡㨦ꆣ⹮捏帴痃捾佇䙚⨱넥辥汊戤㭨桓䘩쉷呭㑠揎氻㙞㭍㈪櫂慧</w:t>
      </w:r>
      <w:r>
        <w:rPr/>
        <w:t>ꥌ</w:t>
      </w:r>
      <w:r>
        <w:rPr/>
        <w:t>丹⌤漹⵬勍┴䱑䕴猨稭䝵檥儲獱</w:t>
      </w:r>
      <w:r>
        <w:rPr/>
        <w:t>ꗂ</w:t>
      </w:r>
      <w:r>
        <w:rPr/>
        <w:t>㢮</w:t>
      </w:r>
      <w:r>
        <w:rPr/>
        <w:t>Ⱛ</w:t>
      </w:r>
      <w:r>
        <w:rPr/>
        <w:t>㐤熥氯슩㙋⮘䩪䄶汁싂敱䠵求║淂挮欭䅹栰捲쵣幑桭⭬纏</w:t>
      </w:r>
      <w:r>
        <w:rPr/>
        <w:t>ꕷ</w:t>
      </w:r>
      <w:r>
        <w:rPr/>
        <w:t>堽稴兖쉯캻淂㥧澬깁䧎䉵ꆱ䥲㦘瑴㕂湲쉱놩㑯庣</w:t>
      </w:r>
      <w:r>
        <w:rPr/>
        <w:t>ꤻ</w:t>
      </w:r>
      <w:r>
        <w:rPr/>
        <w:t>畎䠱㜽坖搯䤻♈䜥䉥䭇䭄樰剞祍昻쎣⸱쉓桔㡯⑅⽅顸平ꍴ뮣偂瀱㙣橔破꥗䜻娽汓竂㥬㝣⑙ꍉ異涡䇂ꏂ熏</w:t>
      </w:r>
      <w:r>
        <w:rPr/>
        <w:t>ꦻ</w:t>
      </w:r>
      <w:r>
        <w:rPr/>
        <w:t>剦⑖㡩㝴땅</w:t>
      </w:r>
      <w:r>
        <w:rPr/>
        <w:t>ꥒ</w:t>
      </w:r>
      <w:r>
        <w:rPr/>
        <w:t>䟂幕䟃걷塬꥞칰愵塴䁒灬슱楲䧂䩀</w:t>
      </w:r>
      <w:r>
        <w:rPr/>
        <w:t>ꕖ</w:t>
      </w:r>
      <w:r>
        <w:rPr/>
        <w:t>瘹滂ꌴ䅲匰⨹哂㭰杖걨䦡塑䲿썯䁏㐪ヂ晦便슡숨竍歃䜰䃍橓칖썉</w:t>
      </w:r>
      <w:r>
        <w:rPr/>
        <w:t>ꕎ♯</w:t>
      </w:r>
      <w:r>
        <w:rPr/>
        <w:t>쉊繖睇㊣ꍃ㣂婅㉳䍑椻념䬹轵猭坁쉦桎媘但⩶</w:t>
      </w:r>
      <w:r>
        <w:rPr/>
        <w:t>ꕨ</w:t>
      </w:r>
      <w:r>
        <w:rPr/>
        <w:t>央塉洯張で愣㭕㑦㕓쉩瀲拂쉁琺歆煃礫扚⥴牊䩣繅猥㵟캩䅶␯숺猫ꄪ繗琵숪䭚⩸氯幉숪楥깟桟睗ㅱ彴烍⾥橆⑧欣쉔樥呬歶檣煣䠶숶湄飂슘䢩숭疬ㅁ묫㩘䬷⍌싂㶥⌭繧써碩穹뽓쏍昮〲卤딷딮⤺坧숷廂␬乯</w:t>
      </w:r>
      <w:r>
        <w:rPr/>
        <w:t>⣂</w:t>
      </w:r>
      <w:r>
        <w:rPr/>
        <w:t>쉥</w:t>
      </w:r>
      <w:r>
        <w:rPr/>
        <w:t>ⰹ⸶</w:t>
      </w:r>
      <w:r>
        <w:rPr/>
        <w:t>ꥒ</w:t>
      </w:r>
      <w:r>
        <w:rPr/>
        <w:t>䍦</w:t>
      </w:r>
      <w:r>
        <w:rPr/>
        <w:t>⠻</w:t>
      </w:r>
      <w:r>
        <w:rPr/>
        <w:t>䍰晭偈橬狂숫禣攤녖</w:t>
      </w:r>
      <w:r>
        <w:rPr/>
        <w:t>ꕅ</w:t>
      </w:r>
      <w:r>
        <w:rPr/>
        <w:t>匳쉹㛂</w:t>
      </w:r>
      <w:r>
        <w:rPr/>
        <w:t>ꤩ</w:t>
      </w:r>
      <w:r>
        <w:rPr/>
        <w:t>䅆쉤</w:t>
      </w:r>
      <w:r>
        <w:rPr/>
        <w:t>ꤺ</w:t>
      </w:r>
      <w:r>
        <w:rPr/>
        <w:t>奔䝞凍쉖卒瀱䍾㨮潧琰䱍唽乞</w:t>
      </w:r>
      <w:r>
        <w:rPr/>
        <w:t>꤫</w:t>
      </w:r>
      <w:r>
        <w:rPr/>
        <w:t>㔳歁썡⵸琺扔溱曂抻橘쉏琵㍫</w:t>
      </w:r>
      <w:r>
        <w:rPr/>
        <w:t>ⴺ</w:t>
      </w:r>
      <w:r>
        <w:rPr/>
        <w:t>ꍾ㤳␫쉇⭥䱁潬㍃噕</w:t>
      </w:r>
      <w:r>
        <w:rPr/>
        <w:t>ꕨ⹒</w:t>
      </w:r>
      <w:r>
        <w:rPr/>
        <w:t>⽘圊佐</w:t>
      </w:r>
      <w:r>
        <w:rPr/>
        <w:t>⡇</w:t>
      </w:r>
      <w:r>
        <w:rPr/>
        <w:t>橑壂</w:t>
      </w:r>
      <w:r>
        <w:rPr/>
        <w:t>ꥅ</w:t>
      </w:r>
      <w:r>
        <w:rPr/>
        <w:t>㉢㉨噷悥吲扁椬摤湅쉆と曂盂䈱濂楧䉎䏂싂奭敲㨶㡷㏍喥갦뭩ꅨ㍵歖캿址厮槂是䦿깕顫촰秂</w:t>
      </w:r>
      <w:r>
        <w:rPr/>
        <w:t>ⲡ</w:t>
      </w:r>
      <w:r>
        <w:rPr/>
        <w:t>믂䱷だ绂湀穾䔱啁づ欹唶숥帮灢栨ꍴ䯂갰䁪䁂䅥ꆻ</w:t>
      </w:r>
      <w:r>
        <w:rPr/>
        <w:t>Ⳏ</w:t>
      </w:r>
      <w:r>
        <w:rPr/>
        <w:t>쵒彭㕹椦〉序㑙睘</w:t>
      </w:r>
      <w:r>
        <w:rPr/>
        <w:t>ⲡ</w:t>
      </w:r>
      <w:r>
        <w:rPr/>
        <w:t>穒</w:t>
      </w:r>
      <w:r>
        <w:rPr/>
        <w:t>ꖏ</w:t>
      </w:r>
      <w:r>
        <w:rPr/>
        <w:t>묥橏捊䔻畹瀦슥䁭琴㩋㗂噮䔹쉐</w:t>
      </w:r>
      <w:r>
        <w:rPr/>
        <w:t>ꦩ</w:t>
      </w:r>
      <w:r>
        <w:rPr/>
        <w:t>犣桉竃⦿䥊㓂䧂田䛂轘䩐㙺쉅㆏焲吸♊쉆橔ꌱ摆╳污䜣牦㜸츻㙆ㅋ숪煹숴䌱䡫䰤䊏쉌묪䬪礪氭㥁绎䷃㝹哂䷂숨瘮뭦⹭犬숵汵睇呐ꥡ뭮犣㤴기쉤⽗䡮熏參煫甴迂摹㔷뭇⑬焺徵奋竂微쉺쉮幹넪戭癨䱰涣⚣⸽辡杲淂쎥䠻숮湑</w:t>
      </w:r>
      <w:r>
        <w:rPr/>
        <w:t>ꕐ</w:t>
      </w:r>
      <w:r>
        <w:rPr/>
        <w:t>挺⭌㙴쉨</w:t>
      </w:r>
      <w:r>
        <w:rPr/>
        <w:t>Ⲭ</w:t>
      </w:r>
      <w:r>
        <w:rPr/>
        <w:t>坑晙㙮㗂䍯⍢컂䵍猭祃垬晟娻싂塤湖쉪〫灩⑘ꌪ쉴含祶村秂䤷⽣匮䨽僂쉗습婆㜴⨯뮩쉧┣걚稸╋▱䩸啢뽑ꎥ넳뼴췂쉋䛃稯瑅ꇂ쌮㵙稣畀겡䍑哃숤⍧㒻䝂机瘴⫂㶣䗂싂⵱畏쉵ꍇ㋂珂參倨쉱䉸묪桇磂焭潇瑶䕌㙲⾿ꅘ勂湉猭橨噟</w:t>
      </w:r>
      <w:r>
        <w:rPr/>
        <w:t>ꕲ</w:t>
      </w:r>
      <w:r>
        <w:rPr/>
        <w:t>㧂穴卭の</w:t>
      </w:r>
      <w:r>
        <w:rPr/>
        <w:t>⠲</w:t>
      </w:r>
      <w:r>
        <w:rPr/>
        <w:t>떿穄ꥩ啖ꍈ╎숨쉌顚䪮拂兦䬻牺䨻䵞깫奆煺㇂䶡瑘문뽒㥡瑱쉸忂勂슻쉒稬淂떻㩗쉳圣珂毂쉃剨䬫乁湸扔㒡セㄦ䠰橄싎窡㑗礣숵椸슮ㅓ䨨乀년</w:t>
      </w:r>
      <w:r>
        <w:rPr/>
        <w:t>⡅</w:t>
      </w:r>
      <w:r>
        <w:rPr/>
        <w:t>ꤥꤪ</w:t>
      </w:r>
      <w:r>
        <w:rPr/>
        <w:t>쉟䁱幌</w:t>
      </w:r>
      <w:r>
        <w:rPr/>
        <w:t>ⷍ</w:t>
      </w:r>
      <w:r>
        <w:rPr/>
        <w:t>歒啈ꎩ汷⼴搬㯂攫䍑㡒쌽㶣塔䱅䅘硥櫂頭㊻儮慀㵴싂睘ꍸ溩㵉갩䱅慳嘱⵾ぷ䡍慾䏂뼹쉮決⩅溘慎㥹⽭奏夶䝱彌䍳禩甯격䱰</w:t>
      </w:r>
      <w:r>
        <w:rPr/>
        <w:t>ⴤ</w:t>
      </w:r>
      <w:r>
        <w:rPr/>
        <w:t>쉍傘䌤뽥圮轠啘숨㣂ヂ唣쉱㉮䗂</w:t>
      </w:r>
      <w:r>
        <w:rPr/>
        <w:t>ꦘ</w:t>
      </w:r>
      <w:r>
        <w:rPr/>
        <w:t>婎</w:t>
      </w:r>
      <w:r>
        <w:rPr/>
        <w:t>ꔭ</w:t>
      </w:r>
      <w:r>
        <w:rPr/>
        <w:t>挨䉂木⽬䡁䁘祂傏ꥢ⼳쉋轆㥋彀乙圭栳汘╥栬牁䉎辏䔰쵵䇃冣檬ꥷ嘦煓㉠䕞땦⑸긣繷爣歙縸䉓㵥⥚㉹橏쉌坃㋂꥕䐫獐狃㙫噹澣䔵祗顩⺵◎</w:t>
      </w:r>
      <w:r>
        <w:rPr/>
        <w:t>ꥉ</w:t>
      </w:r>
      <w:r>
        <w:rPr/>
        <w:t>䅯䠸熘瑊</w:t>
      </w:r>
      <w:r>
        <w:rPr/>
        <w:t>ꔻ</w:t>
      </w:r>
      <w:r>
        <w:rPr/>
        <w:t>츺</w:t>
      </w:r>
      <w:r>
        <w:rPr/>
        <w:t>⡲</w:t>
      </w:r>
      <w:r>
        <w:rPr/>
        <w:t>䧂슬濂ꌥ瑕洊炩坩卩彚</w:t>
      </w:r>
      <w:r>
        <w:rPr/>
        <w:t>ꔩ</w:t>
      </w:r>
      <w:r>
        <w:rPr/>
        <w:t>䎵쉚</w:t>
      </w:r>
      <w:r>
        <w:rPr/>
        <w:t>⠤</w:t>
      </w:r>
      <w:r>
        <w:rPr/>
        <w:t>㗂佫쉴硲숸䛂埂伩쉚睪껍碡슏뮱飂ㆮ歙㔷㵟</w:t>
      </w:r>
      <w:r>
        <w:rPr/>
        <w:t>꧂</w:t>
      </w:r>
      <w:r>
        <w:rPr/>
        <w:t>㍫䁫姂䣃ㅋ</w:t>
      </w:r>
      <w:r>
        <w:rPr/>
        <w:t>ꥂ</w:t>
      </w:r>
      <w:r>
        <w:rPr/>
        <w:t>぀䋂弰⼵偪䅑疱㥣㡹</w:t>
      </w:r>
      <w:r>
        <w:rPr/>
        <w:t>⡭</w:t>
      </w:r>
      <w:r>
        <w:rPr/>
        <w:t>乡</w:t>
      </w:r>
      <w:r>
        <w:rPr/>
        <w:t>⡊</w:t>
      </w:r>
      <w:r>
        <w:rPr/>
        <w:t>쉄畸숷⼳㐥爹烂䱓㤺坸⎏䂡瞏놏歙䉈䩋唸숻</w:t>
      </w:r>
      <w:r>
        <w:rPr/>
        <w:t>ⴳ</w:t>
      </w:r>
      <w:r>
        <w:rPr/>
        <w:t>坮䬮畀싍瀺ꍠ惂烍</w:t>
      </w:r>
      <w:r>
        <w:rPr/>
        <w:t>ꖬ</w:t>
      </w:r>
      <w:r>
        <w:rPr/>
        <w:t>乪칗瀴⫂⩓⹙癎쉷╴婳株爹쉨爲坙녍㍀ꇍ椸㯂⵱哂祢傻挬믍塣㝮頨⑞긯坓啕䣂挶䕄ꅁ쉌䐶求쉡廂樰䛃⽰⥰咱啇捴䙨灶戬㌩轹㭂敇싂恵䐪㌽囂勂㵣䊵纡긣▘䣂皿깐</w:t>
      </w:r>
      <w:r>
        <w:rPr/>
        <w:t>ꕖ</w:t>
      </w:r>
      <w:r>
        <w:rPr/>
        <w:t>倶</w:t>
      </w:r>
      <w:r>
        <w:rPr/>
        <w:t>⡕</w:t>
      </w:r>
      <w:r>
        <w:rPr/>
        <w:t>ꤱ</w:t>
      </w:r>
      <w:r>
        <w:rPr/>
        <w:t>츳㙈</w:t>
      </w:r>
      <w:r>
        <w:rPr/>
        <w:t>꤯</w:t>
      </w:r>
      <w:r>
        <w:rPr/>
        <w:t>橨⦩卋䕈⹋䅘㍡㵾㡬</w:t>
      </w:r>
      <w:r>
        <w:rPr/>
        <w:t>⡐</w:t>
      </w:r>
      <w:r>
        <w:rPr/>
        <w:t>慂뽷圻╺숮塓氽截쉨䡯㡶㕀夷</w:t>
      </w:r>
      <w:r>
        <w:rPr/>
        <w:t>ꥄ</w:t>
      </w:r>
      <w:r>
        <w:rPr/>
        <w:t>쉑슥</w:t>
      </w:r>
      <w:r>
        <w:rPr/>
        <w:t>꧂</w:t>
      </w:r>
      <w:r>
        <w:rPr/>
        <w:t>顒갯怶摫䢥ㆩ⍰쉇湌䡥摠ꍀ穮㮥♥쉷夰灙佦슱佪딻⵨睔彈樺纥⍊䑭彣桪싃쵹犵</w:t>
      </w:r>
      <w:r>
        <w:rPr/>
        <w:t>ⵋ</w:t>
      </w:r>
      <w:r>
        <w:rPr/>
        <w:t>䍳獑憥</w:t>
      </w:r>
      <w:r>
        <w:rPr/>
        <w:t>ⱙ</w:t>
      </w:r>
      <w:r>
        <w:rPr/>
        <w:t>牸彫本♮ꎿ泂숥潇淂⸺㭅梡숲微㔲</w:t>
      </w:r>
      <w:r>
        <w:rPr/>
        <w:t>꧂</w:t>
      </w:r>
      <w:r>
        <w:rPr/>
        <w:t>ꍅ䔨㭋</w:t>
      </w:r>
      <w:r>
        <w:rPr/>
        <w:t>ꕟ</w:t>
      </w:r>
      <w:r>
        <w:rPr/>
        <w:t>䍑쉏Ⓜ〰疘呱쉁뽔칎䙌顖儻쉕㕒</w:t>
      </w:r>
      <w:r>
        <w:rPr/>
        <w:t>ꗂ</w:t>
      </w:r>
      <w:r>
        <w:rPr/>
        <w:t>橕揂歱①뼻摴쎡䀹顱걺牸振碥㘴灬⛃䢏漺縺䳎呯묥憘㙖뼺䐲嘵㥐燂숮ꏂ껂</w:t>
      </w:r>
      <w:r>
        <w:rPr/>
        <w:t>ꤷ</w:t>
      </w:r>
      <w:r>
        <w:rPr/>
        <w:t>㣃壎朰숸娰慗㵆ꍨ悩㮱䁠䉨䤺墵䲏爥损樦</w:t>
      </w:r>
      <w:r>
        <w:rPr/>
        <w:t>꧂</w:t>
      </w:r>
      <w:r>
        <w:rPr/>
        <w:t>瑎摷䕍습䘮䳂숯偭ꅨ瑇剠⥐╒㇎㭄</w:t>
      </w:r>
      <w:r>
        <w:rPr/>
        <w:t>Ɒ</w:t>
      </w:r>
      <w:r>
        <w:rPr/>
        <w:t>뽔煤</w:t>
      </w:r>
      <w:r>
        <w:rPr/>
        <w:t>ꕋ</w:t>
      </w:r>
      <w:r>
        <w:rPr/>
        <w:t>瑓撡発㠤숻숷祍睦励ꥤ묭쵚⏂䅯〬䡅僂</w:t>
      </w:r>
      <w:r>
        <w:rPr/>
        <w:t>ꔵ</w:t>
      </w:r>
      <w:r>
        <w:rPr/>
        <w:t>췂䅱瀬䍔</w:t>
      </w:r>
      <w:r>
        <w:rPr/>
        <w:t>ⰵ</w:t>
      </w:r>
      <w:r>
        <w:rPr/>
        <w:t>깟偄⛂䅉幉い游♎䉧⾿䑒숸쉈档塭犣厱</w:t>
      </w:r>
      <w:r>
        <w:rPr/>
        <w:t>ꦘ</w:t>
      </w:r>
      <w:r>
        <w:rPr/>
        <w:t>쉸싂䴽쉑㩹싂슩촰䉃绂呶⬶乬匪㨳敢썱搴橲䴦犩瘪呆㢮慧春쉷䅈싂싎㝵夰슣夸瑹べ唫敵쉑䖿竂</w:t>
      </w:r>
      <w:r>
        <w:rPr/>
        <w:t>ⷂ</w:t>
      </w:r>
      <w:r>
        <w:rPr/>
        <w:t>磂敦啳넲煋繅塏㡯䭌㔵坓⾣湣漭䜶吵患礻㈭汯瓂숺ꥺ慖敓䱪㉲ꍥ뭯敘参⨰쵋쉬껃</w:t>
      </w:r>
      <w:r>
        <w:rPr/>
        <w:t>⡗</w:t>
      </w:r>
      <w:r>
        <w:rPr/>
        <w:t>곎䩞輲纩㍟繹⽭係㈳彅㉘Ⓜ䡶ꅁ⮡땷敐䖬唥깧</w:t>
      </w:r>
      <w:r>
        <w:rPr/>
        <w:t>⡌⚏Ȿ</w:t>
      </w:r>
      <w:r>
        <w:rPr/>
        <w:t>忂䭏䥪啔湶硃䤩慾礬⍲ㅸ䅢灶䩧숤⍊䞮䢻晋⨷婱쉙깚䭠恈嗂槂䤷桶⺮瓂묹깩獅녎磂ꅩ╁倲䴫⑗숫吸㑺칏</w:t>
      </w:r>
      <w:r>
        <w:rPr/>
        <w:t>ꔊ⭋</w:t>
      </w:r>
      <w:r>
        <w:rPr/>
        <w:t>潎穹願㕧뽸</w:t>
      </w:r>
      <w:r>
        <w:rPr/>
        <w:t>꧂⥁</w:t>
      </w:r>
      <w:r>
        <w:rPr/>
        <w:t>劵瑄ꄻ㭭頨測㋂䁩䁉싂㞩㉉㜽怲⹫캵栺央㍁欵갹촨甥佢硈煷쉤嚮獅⩁⭵繤║唤亻ꍺ棂卢뇃渽뽘卶ꥳ悥呣曂砱輪䕧湎쵮䑺㔲余椻婾╭䪏䜳夶⨲䔶嚮搷晗竂䥺掩숦ꎩ烂㤹숪倶⍈ꌨ睋썌惃쉀䁸묶쉋轣꥞뗎㘷⧃싂䌳䍔䆩纩癠歶幂쉰㑆繵呠칊</w:t>
      </w:r>
      <w:r>
        <w:rPr/>
        <w:t>Ⱳ</w:t>
      </w:r>
      <w:r>
        <w:rPr/>
        <w:t>䎿懂䇎╗ㅳ뿍ꄻ拂㥮䫂</w:t>
      </w:r>
      <w:r>
        <w:rPr/>
        <w:t>⡟</w:t>
      </w:r>
      <w:r>
        <w:rPr/>
        <w:t>䎡㚣⽩깳䑡挱</w:t>
      </w:r>
      <w:r>
        <w:rPr/>
        <w:t>ꤪ</w:t>
      </w:r>
      <w:r>
        <w:rPr/>
        <w:t>슬䁌ꌫ潟</w:t>
      </w:r>
      <w:r>
        <w:rPr/>
        <w:t>⡙</w:t>
      </w:r>
      <w:r>
        <w:rPr/>
        <w:t>䝙纬晩⯂升数⯂㠹쵉媮슘捴䐪媘圴</w:t>
      </w:r>
      <w:r>
        <w:rPr/>
        <w:t>ⶵ</w:t>
      </w:r>
      <w:r>
        <w:rPr/>
        <w:t>戯仂迂㧍숲ꥴ歚⿂땩椨㍵憬쉺䉇</w:t>
      </w:r>
      <w:r>
        <w:rPr/>
        <w:t>⡠</w:t>
      </w:r>
      <w:r>
        <w:rPr/>
        <w:t>圷㑲杹䖥츣㘷䱨晎쉈딴倦甮⑂汔䕇㭍祭⑏⩺卒灵䃂⽰珂㑀琭㝋깗⧂䕩⾩㨮瀷嘦傘灴㕮埍䀪</w:t>
      </w:r>
      <w:r>
        <w:rPr/>
        <w:t>ꕯ</w:t>
      </w:r>
      <w:r>
        <w:rPr/>
        <w:t>瘰깰깏卧瓂쉇欣</w:t>
      </w:r>
      <w:r>
        <w:rPr/>
        <w:t>Ᵽ</w:t>
      </w:r>
      <w:r>
        <w:rPr/>
        <w:t>呠穭截慟</w:t>
      </w:r>
      <w:r>
        <w:rPr/>
        <w:t>꧃</w:t>
      </w:r>
      <w:r>
        <w:rPr/>
        <w:t>䋃⤽쉣掵狂㑆문启╷旂㕺揃㜨柍⭓旂㉳輣繁懂⌣娫榿䛂晙丶癌䱈痃婓位䆥圦町䄹쉣䟂浸倣겱呏쵐⍀⽔总恓㏃㍦稯歑噡칁쉆⩬洣が㝞㒵㇂颻秂皿奋㍅剀䨷츤迂걄♲侬☰婃採擂㐫䴴⾣橵瓎朵</w:t>
      </w:r>
      <w:r>
        <w:rPr/>
        <w:t>⠭</w:t>
      </w:r>
      <w:r>
        <w:rPr/>
        <w:t>啗ꥱ坸䦻</w:t>
      </w:r>
      <w:r>
        <w:rPr/>
        <w:t>⡰</w:t>
      </w:r>
      <w:r>
        <w:rPr/>
        <w:t>숥ꅮ㙖쉆佶㍪䥨揂</w:t>
      </w:r>
      <w:r>
        <w:rPr/>
        <w:t>ꦣ꧂</w:t>
      </w:r>
      <w:r>
        <w:rPr/>
        <w:t>숪縫ꌵ挣㓎⻂믃㵂祯⛂⩲껂슩㩚渺砫ꅨ쉨䌰䋂⹇뇂漳皏条剈瀫䰸歄噄曂偧⥢渹汦</w:t>
      </w:r>
      <w:r>
        <w:rPr/>
        <w:t>ⵅ</w:t>
      </w:r>
      <w:r>
        <w:rPr/>
        <w:t>㈴烂숨扶䁍彪坫⥟㶩䲩偨㩏䙅</w:t>
      </w:r>
      <w:r>
        <w:rPr/>
        <w:t>ꕬ</w:t>
      </w:r>
      <w:r>
        <w:rPr/>
        <w:t>䑟䥷繷䅑╍촨硠䥞迂橎⤣䠯</w:t>
      </w:r>
      <w:r>
        <w:rPr/>
        <w:t>ꤹ</w:t>
      </w:r>
      <w:r>
        <w:rPr/>
        <w:t>뭈摲埂搲顗䵙碮敐⑴㈫昽呄㝗熘㉠恮☰녡슏湒杕䍙⯂깁悩縹橉倭睨坣傩䈷</w:t>
      </w:r>
      <w:r>
        <w:rPr/>
        <w:t>⣂</w:t>
      </w:r>
      <w:r>
        <w:rPr/>
        <w:t>挣㝰쉟숵쉘獞呤䨹婒칌䩍싂깾佶슻欮䋍弸⌴㋂쉏⨶哂까幐愺硘꥔⩂</w:t>
      </w:r>
      <w:r>
        <w:rPr/>
        <w:t>ꗂ</w:t>
      </w:r>
      <w:r>
        <w:rPr/>
        <w:t>杁쉢숯싂⸱</w:t>
      </w:r>
      <w:r>
        <w:rPr/>
        <w:t>⠩</w:t>
      </w:r>
      <w:r>
        <w:rPr/>
        <w:t>哂橏쵆</w:t>
      </w:r>
      <w:r>
        <w:rPr/>
        <w:t>ⱉ</w:t>
      </w:r>
      <w:r>
        <w:rPr/>
        <w:t>輳ꏂ녶晴䩔庘▏淂┮末乏</w:t>
      </w:r>
      <w:r>
        <w:rPr/>
        <w:t>ꦩ⫂</w:t>
      </w:r>
      <w:r>
        <w:rPr/>
        <w:t>쵋㡞砨牬睥轭칬♊㨨惂㐥</w:t>
      </w:r>
      <w:r>
        <w:rPr/>
        <w:t>⡒</w:t>
      </w:r>
      <w:r>
        <w:rPr/>
        <w:t>ⴳ╣</w:t>
      </w:r>
      <w:r>
        <w:rPr/>
        <w:t>癥㑭瑒䁕䤱䙟䡞⼺彌䑭㫂칆旂</w:t>
      </w:r>
      <w:r>
        <w:rPr/>
        <w:t>ⱏ</w:t>
      </w:r>
      <w:r>
        <w:rPr/>
        <w:t>攽䇂Ⓜ瀭嚩擂汱䥱䥔묫㈸徣ꄶ쉦憿쉭祢췂⑐港䈊烂싃췃椯㵡凂㵇㡃其╌ꥩ䐽䥑活㵭温</w:t>
      </w:r>
      <w:r>
        <w:rPr/>
        <w:t>⢩</w:t>
      </w:r>
      <w:r>
        <w:rPr/>
        <w:t>뭁쉁䊻캮潓䀸婢숱쵠䪏슬촥晆冿你㡪숰央䡪瀽㕡ㅦ쏃싎憥氮㬩憱ꅺ딥㉎轇싂洵䍄䓍参숥䠫뿃煙浪㜵⦡</w:t>
      </w:r>
      <w:r>
        <w:rPr/>
        <w:t>ⵀ</w:t>
      </w:r>
      <w:r>
        <w:rPr/>
        <w:t>坄祔皘け㬭䙨촺怨갳故迂䤰侬䐹숪渫顨쉁斬捷䆿䵥쉅睄⍳쉤烂穡䔪ヂ㓂䍂げ挪䶥犩숱刲䶣䡡</w:t>
      </w:r>
      <w:r>
        <w:rPr/>
        <w:t>ꕵ</w:t>
      </w:r>
      <w:r>
        <w:rPr/>
        <w:t>儰㉑깑쉷촻슣䱑䱓带떵䭁ꅞ䉞串ꌦ恑穲</w:t>
      </w:r>
      <w:r>
        <w:rPr/>
        <w:t>Ɱ⦥</w:t>
      </w:r>
      <w:r>
        <w:rPr/>
        <w:t>㭙斮㎵眭뼬걕当噅䥣숩吽䡾건쉴冩刮⼫嗃</w:t>
      </w:r>
      <w:r>
        <w:rPr/>
        <w:t>ꖱ</w:t>
      </w:r>
      <w:r>
        <w:rPr/>
        <w:t>긣横</w:t>
      </w:r>
      <w:r>
        <w:rPr/>
        <w:t>⠶</w:t>
      </w:r>
      <w:r>
        <w:rPr/>
        <w:t>䙕獆䡗䲬쉇ꄫ偑恨⑇숩걾㞱췍氻㴹侣昴㑆煾汍乘ꍕ䌽⾮灌䡗㍗䘲쉮䑶睌쉑旎썉瘺牑ㅙ婫⵶㡐顖</w:t>
      </w:r>
      <w:r>
        <w:rPr/>
        <w:t>ꥇ</w:t>
      </w:r>
      <w:r>
        <w:rPr/>
        <w:t>吷뼯礴瀦깮䎵灍杚漭振奸㤰땎䵐氦哂欱燃㉆硺畲╩剾琸冿㕊촦⬬慳㌷숱棂뭘칞具⺻㧃㉾穈䦡䝠䅯璏쉢乇칦潁⮡㭹佘</w:t>
      </w:r>
      <w:r>
        <w:rPr/>
        <w:t>ⲵ</w:t>
      </w:r>
      <w:r>
        <w:rPr/>
        <w:t>迎煠剢쉱칉</w:t>
      </w:r>
      <w:r>
        <w:rPr/>
        <w:t>ꤱ</w:t>
      </w:r>
      <w:r>
        <w:rPr/>
        <w:t>쉺嘮促桅淂䜲灟櫍啋꤮</w:t>
      </w:r>
      <w:r>
        <w:rPr/>
        <w:t>ꥑ</w:t>
      </w:r>
      <w:r>
        <w:rPr/>
        <w:t>乌㯂䆥</w:t>
      </w:r>
      <w:r>
        <w:rPr/>
        <w:t>ꗂ</w:t>
      </w:r>
      <w:r>
        <w:rPr/>
        <w:t>䢵䔫儩兪숬</w:t>
      </w:r>
      <w:r>
        <w:rPr/>
        <w:t>ⶱ</w:t>
      </w:r>
      <w:r>
        <w:rPr/>
        <w:t>剡⽀塌㑭뿂땗〺䴶뽳〵刱쉱檣숳煮䃂㨺뭡Ⓜ쎩棂뇂凂䩁쎱쉕㵭〺ꅴ挪㊣㖥怲㇂뼽䥞纻娷땘⥅猰⍆㭪♔䉔숹╃⩡숥呩</w:t>
      </w:r>
      <w:r>
        <w:rPr/>
        <w:t>ⲣ</w:t>
      </w:r>
      <w:r>
        <w:rPr/>
        <w:t>戻䝔╪栨⺬㗂년頹숹䴹슏</w:t>
      </w:r>
      <w:r>
        <w:rPr/>
        <w:t>⡤</w:t>
      </w:r>
      <w:r>
        <w:rPr/>
        <w:t>㙅⤫っ瑐用淂捖썩䡤侮槎카佌쉫晄⪩顡뽥䛂楢単㭸뮬㮻쌪㵍穯딱</w:t>
      </w:r>
      <w:r>
        <w:rPr/>
        <w:t>⡫</w:t>
      </w:r>
      <w:r>
        <w:rPr/>
        <w:t>썧灵撘쉯␲厩ㅐ숸撣䞡硈⍥㔱</w:t>
      </w:r>
      <w:r>
        <w:rPr/>
        <w:t>ⷂ</w:t>
      </w:r>
      <w:r>
        <w:rPr/>
        <w:t>慱渫</w:t>
      </w:r>
      <w:r>
        <w:rPr/>
        <w:t>ⵆ</w:t>
      </w:r>
      <w:r>
        <w:rPr/>
        <w:t>䋂栽ね䈤ꄰ쉄㨳캱㭎㭣个슱⵲⦥氣쉙歆刴쉉恤柎䁠偁싂㚩穱䂻♄輷⸣恙║䈳汥㊿④</w:t>
      </w:r>
      <w:r>
        <w:rPr/>
        <w:t>ꥃ⍋</w:t>
      </w:r>
      <w:r>
        <w:rPr/>
        <w:t>䁂</w:t>
      </w:r>
      <w:r>
        <w:rPr/>
        <w:t>ⵠ</w:t>
      </w:r>
      <w:r>
        <w:rPr/>
        <w:t>纘敕䓂◎⫍㒩숶允쉎ꥭ扫卞⭙敆欸汋䡢숫栥쉕矃䁣숩灶㘳쉯䜮烂挴㷍숦顀습杈슬浱繂◂⧂嘯坩㑙稵坓楟⑮䙬䡑稥䤬숳濂扃꥙ꍱꥵ䨪㭙</w:t>
      </w:r>
      <w:r>
        <w:rPr/>
        <w:t>ꤳ</w:t>
      </w:r>
      <w:r>
        <w:rPr/>
        <w:t>ꥳ⩭ㄸ硲熩㬨쉗敋た乫㒘剳抬┰焬숹쏍</w:t>
      </w:r>
      <w:r>
        <w:rPr/>
        <w:t>Ⱔ</w:t>
      </w:r>
      <w:r>
        <w:rPr/>
        <w:t>帣</w:t>
      </w:r>
      <w:r>
        <w:rPr/>
        <w:t>ꕖ□</w:t>
      </w:r>
      <w:r>
        <w:rPr/>
        <w:t>긪繅⬭䌩㌨坑硩</w:t>
      </w:r>
      <w:r>
        <w:rPr/>
        <w:t>⣂</w:t>
      </w:r>
      <w:r>
        <w:rPr/>
        <w:t>浠祹䥓攱䟂녂爦⛂塐癲␊塞犵쵠뭊繹뇂䍋㨳슣扺潹搸輰땐⫂呃瓂㩲櫂㵅㵇썩촵悻杞㈸깔☳㚮䝳㡓佉ꥶ㕦</w:t>
      </w:r>
      <w:r>
        <w:rPr/>
        <w:t>⵰</w:t>
      </w:r>
      <w:r>
        <w:rPr/>
        <w:t>癠敌䀴琴え⩈ㅚ</w:t>
      </w:r>
      <w:r>
        <w:rPr/>
        <w:t>ꕂ</w:t>
      </w:r>
      <w:r>
        <w:rPr/>
        <w:t>圪캩쉕䒡瘰㥾㊘칬쉓㢻䥉㵇䕡么䕌䠹昭瑾녣眳촬朵쉭梡㮵⩡ぉ㕌杮恤彚䵁䑾땰㤻啭奣慚朦㍵牑♙⨹亿煄뗂숩슩䵡긭凂숪</w:t>
      </w:r>
      <w:r>
        <w:rPr/>
        <w:t>ꦥ</w:t>
      </w:r>
      <w:r>
        <w:rPr/>
        <w:t>䘪</w:t>
      </w:r>
      <w:r>
        <w:rPr/>
        <w:t>ꥒ</w:t>
      </w:r>
      <w:r>
        <w:rPr/>
        <w:t>㥅㨬が㍂卅⫂弻䠽㨴辿癦싍呶兆㈪瑃仂뼸㥶놥溮㨪슡䇂㑕夹獐拃漰ꅮ⍇</w:t>
      </w:r>
      <w:r>
        <w:rPr/>
        <w:t>ꦩ</w:t>
      </w:r>
      <w:r>
        <w:rPr/>
        <w:t>潇硅兩䀨쉮挬◂敟㴺桡䁡⯂䝋数⹏쉡こ䝒㕍吣䘳숴</w:t>
      </w:r>
      <w:r>
        <w:rPr/>
        <w:t>꧍⍆ꤷ</w:t>
      </w:r>
      <w:r>
        <w:rPr/>
        <w:t>弩景癳塓䁗嘴呰祉䥈姃ꅓ恫坩䩭午煢奴䀯⥡곂扣桖슿</w:t>
      </w:r>
      <w:r>
        <w:rPr/>
        <w:t>⡁</w:t>
      </w:r>
      <w:r>
        <w:rPr/>
        <w:t>㘴⽠╏穌扨⌻⩹硎剞穮䶬숪捨䉸穙♓楙䘬䔬洨佔⵴䒏桖揂</w:t>
      </w:r>
      <w:r>
        <w:rPr/>
        <w:t>ⵙ</w:t>
      </w:r>
      <w:r>
        <w:rPr/>
        <w:t>兊㊏瘤䙾愺嘵ꏂ썏樵쉞忂⭳ꌸ歈曂㶩숸䱑繍♥慫澿浍幃乳噌督䕧極医㐪恵땋⚮썾婄琳乸穣쉐㔻충迂ꏎ뭱㎡뽑뗃楀撱剞㉐ꌭ칤敃⨬䁫渭쉇䟂쉢䑬棂幉琵睕摂欩䵪汁䵠쉄놿칢ꄺ振ꌰ假숻愯쉏䦡噚瓎⏂㕦乶剂欱싍牯䠥䥦⌥충瀸势꥘澵</w:t>
      </w:r>
      <w:r>
        <w:rPr/>
        <w:t>ⵁ</w:t>
      </w:r>
      <w:r>
        <w:rPr/>
        <w:t>䒩</w:t>
      </w:r>
      <w:r>
        <w:rPr/>
        <w:t>ꤰ</w:t>
      </w:r>
      <w:r>
        <w:rPr/>
        <w:t>倲뽣</w:t>
      </w:r>
      <w:r>
        <w:rPr/>
        <w:t>⡥</w:t>
      </w:r>
      <w:r>
        <w:rPr/>
        <w:t>撱犘㑖杫轏䳎슘梩䜷牓ꅬ</w:t>
      </w:r>
      <w:r>
        <w:rPr/>
        <w:t>⡳</w:t>
      </w:r>
      <w:r>
        <w:rPr/>
        <w:t>婧⽸塤쉔睂건㍺슏扠㮩䧂砺祕垩瑋⩀刷矃㆘䃂쉺㐫㚻㌬摄칖汬㈪♡慦ꄽ渱唷䏂刣憿썒</w:t>
      </w:r>
      <w:r>
        <w:rPr/>
        <w:t>ⵐ</w:t>
      </w:r>
      <w:r>
        <w:rPr/>
        <w:t>祊幱쌪㘥䉀瓂捷啷炱⹡쉃睙硓権眷슮쉯䋂</w:t>
      </w:r>
      <w:r>
        <w:rPr/>
        <w:t>⣃</w:t>
      </w:r>
      <w:r>
        <w:rPr/>
        <w:t>캩庣⑰榘⤥쉳䓂摰◂敀䚮稰㕮䡅⮻瑑쉐㠩</w:t>
      </w:r>
      <w:r>
        <w:rPr/>
        <w:t>ꗂ</w:t>
      </w:r>
      <w:r>
        <w:rPr/>
        <w:t>乭䦩숲넣㌣㢿㕩泂塩䃂뿎⦏</w:t>
      </w:r>
      <w:r>
        <w:rPr/>
        <w:t>Ⳃ</w:t>
      </w:r>
      <w:r>
        <w:rPr/>
        <w:t>带땂截㭾쉺㧂㵫墩㯂⛂뭣슱毂渹甶캻堹彥䭁搪杲촹◂⫃彘咡繃䱋ꥦ⽢摫</w:t>
      </w:r>
      <w:r>
        <w:rPr/>
        <w:t>ꔴ</w:t>
      </w:r>
      <w:r>
        <w:rPr/>
        <w:t>䡸恙칉䁯濂䪡潃扪嘪⹷넫놮㕉佫ノ⬩势♌愥숺⭈싂䄨쉵㘴祺숦쵊㣂⤯㬦㘥쉘挨反卾匯辵甸쉍췂䵞䄪婐䳂䡭╧䑪</w:t>
      </w:r>
      <w:r>
        <w:rPr/>
        <w:t>ⷂ☺</w:t>
      </w:r>
      <w:r>
        <w:rPr/>
        <w:t>ꅬ싂機䀻䢮坮쉪未低癍杶㡯㭶彶㕡딸爸晑䔊슩婯숹쉷䭓䋂獒假灚摀弱歄쵔撬㕓쉉ꆘ种슻넴䅘徏其僃狂슿㍾숶쉩</w:t>
      </w:r>
      <w:r>
        <w:rPr/>
        <w:t>Ⱜ</w:t>
      </w:r>
      <w:r>
        <w:rPr/>
        <w:t>乶圷砯쉷ㅣ</w:t>
      </w:r>
      <w:r>
        <w:rPr/>
        <w:t>⢱</w:t>
      </w:r>
      <w:r>
        <w:rPr/>
        <w:t>猯꺮坺帳玏〻숫畨䈯䅬卮⽏攪癥瓂頣炡縻㋂㈪繏⭑幐</w:t>
      </w:r>
      <w:r>
        <w:rPr/>
        <w:t>⡴</w:t>
      </w:r>
      <w:r>
        <w:rPr/>
        <w:t>䄻䌲丽梻慥ꥣ窥幨䟂项攮䊱䐲祷䑡繗㩡쉯䍏楒</w:t>
      </w:r>
      <w:r>
        <w:rPr/>
        <w:t>ⰸ</w:t>
      </w:r>
      <w:r>
        <w:rPr/>
        <w:t>䝓䱦쏂ꍈ幓딮患⾿畀畫쉲冱轐쌴썠ꥲ慎ㄺ䉸㥙枡◂撡乆㝕娵檣䦣瘶焷檘兰頲噕칲쉹숽䌽颻塬</w:t>
      </w:r>
      <w:r>
        <w:rPr/>
        <w:t>Ⱬ</w:t>
      </w:r>
      <w:r>
        <w:rPr/>
        <w:t>䃂㘥</w:t>
      </w:r>
      <w:r>
        <w:rPr/>
        <w:t>ⷂ</w:t>
      </w:r>
      <w:r>
        <w:rPr/>
        <w:t>督㤬딹쉶</w:t>
      </w:r>
      <w:r>
        <w:rPr/>
        <w:t>⡧⍮</w:t>
      </w:r>
      <w:r>
        <w:rPr/>
        <w:t>㍄灯쉘楋噙䪥㦱㑓</w:t>
      </w:r>
      <w:r>
        <w:rPr/>
        <w:t>ꕥ</w:t>
      </w:r>
      <w:r>
        <w:rPr/>
        <w:t>煣撮湞䅾⿎묦僂㘤♟깹眬武伪縫䆣㐴楣㎬唥㈵㥘</w:t>
      </w:r>
      <w:r>
        <w:rPr/>
        <w:t>ꕭ</w:t>
      </w:r>
      <w:r>
        <w:rPr/>
        <w:t>牴⍧癸䕤瘣⩮쉥潳녺㍙㙍汯춱㤺㚱녘歓㡸┮䱷㕲⼹쵦⍟顢♍昭䑍竂</w:t>
      </w:r>
      <w:r>
        <w:rPr/>
        <w:t>ⵅ</w:t>
      </w:r>
      <w:r>
        <w:rPr/>
        <w:t>䙧㔴竃㌺䙂㶘⹋繙㐨</w:t>
      </w:r>
      <w:r>
        <w:rPr/>
        <w:t>⡭</w:t>
      </w:r>
      <w:r>
        <w:rPr/>
        <w:t>쉠剘⩡婫硉え佫</w:t>
      </w:r>
      <w:r>
        <w:rPr/>
        <w:t>ꦮ⭄</w:t>
      </w:r>
      <w:r>
        <w:rPr/>
        <w:t>ꍃ䍱䩊촶뗃</w:t>
      </w:r>
      <w:r>
        <w:rPr/>
        <w:t>ꖥ</w:t>
      </w:r>
      <w:r>
        <w:rPr/>
        <w:t>㥖숶싍㙡㨬⪬塅瓂㨹繐ꇂ䤬轐㕫쉴갴㊮湷슮桎걕硉珂䅘㟂</w:t>
      </w:r>
      <w:r>
        <w:rPr/>
        <w:t>ꕢ</w:t>
      </w:r>
      <w:r>
        <w:rPr/>
        <w:t>䬱咘⥮纘塸慫兗熣椨䨲뗂烂ꌹ숰楫刺汖䖿뭍㓃祥㍎숫⸣⧂琺컂⩇숤썞싃旂䄬╭⩥㝥⬻摠뾩璡쉤穉칣ꍩ兔眵佘䩞縩晦䝢弩〉ꆻ䣂剘匷牱桡칊뗂獾䀩冏뽶睵⒏呡뭡偟쉸焪쉙䞘䵵参㯍땡䗂♊瘱楮嚡뽴ꍸ</w:t>
      </w:r>
      <w:r>
        <w:rPr/>
        <w:t>ꔮ</w:t>
      </w:r>
      <w:r>
        <w:rPr/>
        <w:t>奄숦숳ꄩ乣縷Ⓜ䭄捵㨫⹰顮⽹䙫걟態쉒⛂愯깴晹⩌条積哂</w:t>
      </w:r>
      <w:r>
        <w:rPr/>
        <w:t>ⱬ⍐</w:t>
      </w:r>
      <w:r>
        <w:rPr/>
        <w:t>ꤤ</w:t>
      </w:r>
      <w:r>
        <w:rPr/>
        <w:t>㵟╗땥䌬恥</w:t>
      </w:r>
      <w:r>
        <w:rPr/>
        <w:t>꧂</w:t>
      </w:r>
      <w:r>
        <w:rPr/>
        <w:t>떵칥슩䔲栰숥㑋</w:t>
      </w:r>
      <w:r>
        <w:rPr/>
        <w:t>ⰹ</w:t>
      </w:r>
      <w:r>
        <w:rPr/>
        <w:t>䴳䁧㡇㍤㑵穵瑳땭䮥슩갺唸溮呯깍⏍</w:t>
      </w:r>
      <w:r>
        <w:rPr/>
        <w:t>ⷂꥁ</w:t>
      </w:r>
      <w:r>
        <w:rPr/>
        <w:t>㕰믂싂焬ꍩ〻顈輭煋ꅙꆬ쉗䜰땎⍰弥쉋㒩싂춵쉲憡擂卄溣숨ꅴ슘⚡总㩁䅞䉪숳䕀뭹〲輴쵷㴲ꎘ㷂䘮瘦畡ꥹ䭕쉔嗂咘⑖⤮祯⯂歀痂秂⥷歮▵㷂䒿䉍⽍䵂楟偬껂슣슮䂻恍</w:t>
      </w:r>
      <w:r>
        <w:rPr/>
        <w:t>ⱘ</w:t>
      </w:r>
      <w:r>
        <w:rPr/>
        <w:t>掬璬슘顱煙</w:t>
      </w:r>
      <w:r>
        <w:rPr/>
        <w:t>ꤣ</w:t>
      </w:r>
      <w:r>
        <w:rPr/>
        <w:t>楟슱䴣犩炱㛂皱ꥢ敇숶ぃ⍌潶堵싂織吲潐愥</w:t>
      </w:r>
      <w:r>
        <w:rPr/>
        <w:t>ꤩ</w:t>
      </w:r>
      <w:r>
        <w:rPr/>
        <w:t>㑅桳㧂歠㔮</w:t>
      </w:r>
      <w:r>
        <w:rPr/>
        <w:t>ⱂ</w:t>
      </w:r>
      <w:r>
        <w:rPr/>
        <w:t>㐲⨺쉀䩌⌭楏슏㩬꺡䈥</w:t>
      </w:r>
      <w:r>
        <w:rPr/>
        <w:t>Ⳃ</w:t>
      </w:r>
      <w:r>
        <w:rPr/>
        <w:t>습灁녉⩎캏⽀焊ꇂ搤啉뽄쉢쉍ꅧ穑땏倦杂묨繇迂⩒쵆쉱䉌轒坤㌮쉏坯⾩깧頺䡇쉕竃䅤偬伨撩慷别쉉ꍺ㙨睃䇂숴䪣䷂㍡抬⭰㭧穁䵢쉔杞歲柂녆걱晊⨶练䥵㙰캮슮契硩侣㌦숪䦻买䷂䙍瀥♔㊡⫃百纏畓乂╂쉚湞⼯䁸㘭䶿깦颣潾呌址顙砩䅧中딫歓䱗睲쉖淂厡个槂却秂싂䅄䝓係幞㡔⩳关癘⥖긶</w:t>
      </w:r>
      <w:r>
        <w:rPr/>
        <w:t>ꤽ</w:t>
      </w:r>
      <w:r>
        <w:rPr/>
        <w:t>数㷂奟佷瘲梮⏂</w:t>
      </w:r>
      <w:r>
        <w:rPr/>
        <w:t>ꔽ</w:t>
      </w:r>
      <w:r>
        <w:rPr/>
        <w:t>쉓㈴㗂</w:t>
      </w:r>
      <w:r>
        <w:rPr/>
        <w:t>ꥅ</w:t>
      </w:r>
      <w:r>
        <w:rPr/>
        <w:t>彲䡚┫䙴捴咥畵㊥杰㤽땇㕴渤싂쉩쉺瘯⮬㩪氱땱祱</w:t>
      </w:r>
      <w:r>
        <w:rPr/>
        <w:t>ꥇ</w:t>
      </w:r>
      <w:r>
        <w:rPr/>
        <w:t>檏문</w:t>
      </w:r>
      <w:r>
        <w:rPr/>
        <w:t>ⲩ⌴</w:t>
      </w:r>
      <w:r>
        <w:rPr/>
        <w:t>쉙捯然轚</w:t>
      </w:r>
      <w:r>
        <w:rPr/>
        <w:t>꤯</w:t>
      </w:r>
      <w:r>
        <w:rPr/>
        <w:t>泎ㅪ㡃摑쎵숬♇噍썟</w:t>
      </w:r>
      <w:r>
        <w:rPr/>
        <w:t>ꥁ</w:t>
      </w:r>
      <w:r>
        <w:rPr/>
        <w:t>坧獡獯ㅩ癥礵愩⭞㥀숨䘶뽠⯂欻㜦슩㑗䙶숰쉟毂싃</w:t>
      </w:r>
      <w:r>
        <w:rPr/>
        <w:t>ꖮ</w:t>
      </w:r>
      <w:r>
        <w:rPr/>
        <w:t>䜵╡窿戥杹稤䥏쉞쉎㭺䩫窬枿繌</w:t>
      </w:r>
      <w:r>
        <w:rPr/>
        <w:t>ⲏ</w:t>
      </w:r>
      <w:r>
        <w:rPr/>
        <w:t>㘹뽃깋䑋䠵㍮䋂偰䝷촻떘⏂輷츪碿쵨㥇恹녅槎㇎穠慗</w:t>
      </w:r>
      <w:r>
        <w:rPr/>
        <w:t>Ⱛ⸦</w:t>
      </w:r>
      <w:r>
        <w:rPr/>
        <w:t>쉟⩐䡑⨴ꇎ⸲⵭徬〻噵渱癀䍍⹟</w:t>
      </w:r>
      <w:r>
        <w:rPr/>
        <w:t>ⱎ</w:t>
      </w:r>
      <w:r>
        <w:rPr/>
        <w:t>縨狂圳Ⓜ撣坬</w:t>
      </w:r>
      <w:r>
        <w:rPr/>
        <w:t>ⰰ</w:t>
      </w:r>
      <w:r>
        <w:rPr/>
        <w:t>쉎嘻㒡㦩쉡䳂숫묤佃刭堶䔱뽈슡嗂䁣䕢塷⏂䁆⒬櫂㵣츲撥⩲쉹溣䳂啴癎卋걀겿㝑⏂㍳㡹쵱쉥㩨슘뼺啱⽹ꇂꍯ쉰㉤婇숪桠쏂㙅</w:t>
      </w:r>
      <w:r>
        <w:rPr/>
        <w:t>⡕</w:t>
      </w:r>
      <w:r>
        <w:rPr/>
        <w:t>迂</w:t>
      </w:r>
      <w:r>
        <w:rPr/>
        <w:t>Ᵽ</w:t>
      </w:r>
      <w:r>
        <w:rPr/>
        <w:t>숫庬䕚싃乐奌姃幯춥</w:t>
      </w:r>
      <w:r>
        <w:rPr/>
        <w:t>Ⳃ</w:t>
      </w:r>
      <w:r>
        <w:rPr/>
        <w:t>偗썳긻⧂页␴䁉攭ㄦ⬻畚슻㭏䡹泍썴焳睸숫㚵稴晬捫晇㕐㍯념㍧⹢呰㡾檵癋ꌻ憵䮱⿂䇂㍬捱稬䶿係楪捹䣎偀⾘汇䧂啞爣催㡲쉭䭦燎□䖮繐估绍䍚丨</w:t>
      </w:r>
      <w:r>
        <w:rPr/>
        <w:t>꧂</w:t>
      </w:r>
      <w:r>
        <w:rPr/>
        <w:t>쉂淂쉒佞样䦿</w:t>
      </w:r>
      <w:r>
        <w:rPr/>
        <w:t>ꕧ</w:t>
      </w:r>
      <w:r>
        <w:rPr/>
        <w:t>㠺䜫⬫栮ꌪ▏쉞</w:t>
      </w:r>
      <w:r>
        <w:rPr/>
        <w:t>ꕷ</w:t>
      </w:r>
      <w:r>
        <w:rPr/>
        <w:t>搷勂佖嘳㣎</w:t>
      </w:r>
      <w:r>
        <w:rPr/>
        <w:t>⣂</w:t>
      </w:r>
      <w:r>
        <w:rPr/>
        <w:t>䝴汔繭恺䕫⹬䲩㖱슘촤瞩洸칣뭕䁱쉡⬯ꍣꥴ슩幣擎숮╣⻂偊怪녓坠싎し䝳녌槂㥫쵢⌮⸷⹋撣猩壃슱쉴⪩</w:t>
      </w:r>
      <w:r>
        <w:rPr/>
        <w:t>⠵</w:t>
      </w:r>
      <w:r>
        <w:rPr/>
        <w:t>皩乫⩤洴☮䕦쉧凂砶䵋䔱⽢爪焺녲䵞⽦秂牤⸲硚灏⸽⾩쉦⥣瑔墏眪</w:t>
      </w:r>
      <w:r>
        <w:rPr/>
        <w:t>Ⱬ</w:t>
      </w:r>
      <w:r>
        <w:rPr/>
        <w:t>뽎䵡⭎彔但獌㭱恧㉺堺顂痂쵆歟䝩瑳</w:t>
      </w:r>
      <w:r>
        <w:rPr/>
        <w:t>ⱎ</w:t>
      </w:r>
      <w:r>
        <w:rPr/>
        <w:t>卬䥯습녤㔽偵䐶䙊權栱⿂橉㑯牨溵걵繀♙硘㬫癚싂䰤慇䎡쉚⪻썵䁶汬䡸愲搲伭噗긻㜶쉟⿂輦桇摈썅㩤䰻Ⓨ싎</w:t>
      </w:r>
      <w:r>
        <w:rPr/>
        <w:t>ⱷ</w:t>
      </w:r>
      <w:r>
        <w:rPr/>
        <w:t>䊩婂搪㕅䌳㤤⑴⥡ꆮ楟</w:t>
      </w:r>
      <w:r>
        <w:rPr/>
        <w:t>ꔣ</w:t>
      </w:r>
      <w:r>
        <w:rPr/>
        <w:t>㉂䅰슮쉇渳轪◃䬰뗎걑</w:t>
      </w:r>
      <w:r>
        <w:rPr/>
        <w:t>ⵌ</w:t>
      </w:r>
      <w:r>
        <w:rPr/>
        <w:t>旂乧쉳㪩㩑敯㭰숺⥬◂⽸䊏쉹걣⌹␸㙱飂</w:t>
      </w:r>
      <w:r>
        <w:rPr/>
        <w:t>⡬</w:t>
      </w:r>
      <w:r>
        <w:rPr/>
        <w:t>硦槂㭈⪣꥚潲䶘쉀摄窘凍彉殏汴쎣挸喩玘⹎池</w:t>
      </w:r>
      <w:r>
        <w:rPr/>
        <w:t>⠫</w:t>
      </w:r>
      <w:r>
        <w:rPr/>
        <w:t>㍌쉟칱㗂䨪根啞窿칌긱圬칕</w:t>
      </w:r>
      <w:r>
        <w:rPr/>
        <w:t>ꤴ</w:t>
      </w:r>
      <w:r>
        <w:rPr/>
        <w:t>株潷깈⥤仂㨷</w:t>
      </w:r>
      <w:r>
        <w:rPr/>
        <w:t>꧂</w:t>
      </w:r>
      <w:r>
        <w:rPr/>
        <w:t>䅇쉃燂捺㘩⭳偲䏂㐪繑㴥啖先绂쉩⚣繑爣⩌窻⬸</w:t>
      </w:r>
      <w:r>
        <w:rPr/>
        <w:t>ꕔ</w:t>
      </w:r>
      <w:r>
        <w:rPr/>
        <w:t>潤睓槂䥥싂</w:t>
      </w:r>
      <w:r>
        <w:rPr/>
        <w:t>ⶻ</w:t>
      </w:r>
      <w:r>
        <w:rPr/>
        <w:t>걉刵㥶䐫곂睘摙捙숨䭟</w:t>
      </w:r>
      <w:r>
        <w:rPr/>
        <w:t>ꕮ</w:t>
      </w:r>
      <w:r>
        <w:rPr/>
        <w:t>㟎啄升깈彥뮡</w:t>
      </w:r>
      <w:r>
        <w:rPr/>
        <w:t>⠪</w:t>
      </w:r>
      <w:r>
        <w:rPr/>
        <w:t>琵㗂玩輰灢嗂煸灊쉡歰桰灵䆱묥숮뽕␴㤤㎏ㅰ恗睖㈥ꄳ猱⌮⥃亻眮⨫浰컂싂쉑愻싂娣䑈칚癉쉶种旃摡⭥煮睲␷嘷秂䣂輮㏂穕卷䩟仂쉍犩䦣碮⑪㭁願⹂壂塙䁳充呞녍䅎칦烂㭷判喿땷牐妩㩘潯㴦䄲㑷㭲妮슏㇂慰歇捏䤵杠쏂榣칀奀刵䧂彩⪘춱幰煲楶䥭垮曂婊䕒折쵅䉧䎱⭋⭉怸硳⹨뽘乘倩偭婧兪䝓伻步㙕싂㡏䐯垘⸱껂䐪怯䭞噷敆슱挻〹슘怵烂娤⭅뭆楥㩎毂컂⨭쌲⨻䥏⹠⩕䅊㑢獒쉇뽱㔫㙷䤽嘬⾥榬㢬㍁ꄳ禘䑶獳⫂⼳䓂⎣쉞㮱ꅇ㙂㧂㭙秂墵격湏繰㊩⌳汊ꍠ佗년쉥煄歇㣂䄷恓癶⵫㒿琴쵺䡸㵧䓂숵顠䭳眵䭂㍅䎣⸬漽権쉙䑵㴶쉱収祕䯃捄껂瘹</w:t>
      </w:r>
      <w:r>
        <w:rPr/>
        <w:t>ꕨ</w:t>
      </w:r>
      <w:r>
        <w:rPr/>
        <w:t>彇磂㉣뭙歠昻氥ぢ⼪뭬辡䵩烂婮勂昫瑱ㄽ捴祑偢䀰</w:t>
      </w:r>
      <w:r>
        <w:rPr/>
        <w:t>꥓</w:t>
      </w:r>
      <w:r>
        <w:rPr/>
        <w:t>뭓䳂䀨弹㥞硇쉎Ⓜ슡暱氰┸☯</w:t>
      </w:r>
      <w:r>
        <w:rPr/>
        <w:t>ⰵ</w:t>
      </w:r>
      <w:r>
        <w:rPr/>
        <w:t>㉀刻쉁</w:t>
      </w:r>
      <w:r>
        <w:rPr/>
        <w:t>⠽</w:t>
      </w:r>
      <w:r>
        <w:rPr/>
        <w:t>䁴䞥剤晎㩮礭溘湒幯剢恇㍚</w:t>
      </w:r>
      <w:r>
        <w:rPr/>
        <w:t>ⷍ</w:t>
      </w:r>
      <w:r>
        <w:rPr/>
        <w:t>㍊硆뮏癰爤敤潭玬㉖㈷⯂强⍒ꥭ㍪㘪〣쉅뮮㤱⽬</w:t>
      </w:r>
      <w:r>
        <w:rPr/>
        <w:t>⡃</w:t>
      </w:r>
      <w:r>
        <w:rPr/>
        <w:t>䰦쉑㐮녂潶⍰㉴呇桨</w:t>
      </w:r>
      <w:r>
        <w:rPr/>
        <w:t>ⵡ</w:t>
      </w:r>
      <w:r>
        <w:rPr/>
        <w:t>땰쉬潳</w:t>
      </w:r>
      <w:r>
        <w:rPr/>
        <w:t>ⴵ⦱</w:t>
      </w:r>
      <w:r>
        <w:rPr/>
        <w:t>쉄䕹⫂ꄴ兢ꄮ墘㙾渻滂盂塬楯</w:t>
      </w:r>
      <w:r>
        <w:rPr/>
        <w:t>ꦱ⍷</w:t>
      </w:r>
      <w:r>
        <w:rPr/>
        <w:t>숮⨩䉁</w:t>
      </w:r>
      <w:r>
        <w:rPr/>
        <w:t>Ⱜ</w:t>
      </w:r>
      <w:r>
        <w:rPr/>
        <w:t>爫䌊⩢迂喩쉄㍄깂䴹桱焹⍣</w:t>
      </w:r>
      <w:r>
        <w:rPr/>
        <w:t>⣂</w:t>
      </w:r>
      <w:r>
        <w:rPr/>
        <w:t>문欮嫂乀䙉㯂㔤㢻枘⿂썣穠㎮妩竂甯⽌㙀ꥸ䢩䝾剋䅧桥磂卒㍡潺䉇昪깇顶婔길⤣싂䭉쵐</w:t>
      </w:r>
      <w:r>
        <w:rPr/>
        <w:t>⠷</w:t>
      </w:r>
      <w:r>
        <w:rPr/>
        <w:t>땮㥩⥥獡廂癲窏坂쉑㔲쉊문</w:t>
      </w:r>
      <w:r>
        <w:rPr/>
        <w:t>ⵌ</w:t>
      </w:r>
      <w:r>
        <w:rPr/>
        <w:t>㙘畈䀲げ땶椭㭟滂制쵗⭕犥䉇쉚슿桬潕欩⮡癱쉁쉔曂쉱녕㡊깰싂顖頪殬礨㶣啉檱微璘〳牃뭚栣䇃슬쉴汖窵⽭쉐橢破捺충충⑖獡걒硪汀吽氮圲䈮쉬䁏䝵楂곂㯂걙㉹秂츪为゘獕㭢幖烍潎⩰</w:t>
      </w:r>
      <w:r>
        <w:rPr/>
        <w:t>ⱉ</w:t>
      </w:r>
      <w:r>
        <w:rPr/>
        <w:t>䡄摯땃⭧椽ꌽ亿슩</w:t>
      </w:r>
      <w:r>
        <w:rPr/>
        <w:t>꧃</w:t>
      </w:r>
      <w:r>
        <w:rPr/>
        <w:t>㍮獊瑟</w:t>
      </w:r>
      <w:r>
        <w:rPr/>
        <w:t>⣂</w:t>
      </w:r>
      <w:r>
        <w:rPr/>
        <w:t>壃湧稥䄷츥牬塖摨縵彋攮ꌱ㵋㩕쉘汙뭭廂</w:t>
      </w:r>
      <w:r>
        <w:rPr/>
        <w:t>ⶻ</w:t>
      </w:r>
      <w:r>
        <w:rPr/>
        <w:t>䵪欶⫂싂⌭쉏숮䦻ㅤ䝊㥅싂檬ꍔ㥖㈰⎻쉂吲㡠䝴쵳祰坨傩剓</w:t>
      </w:r>
      <w:r>
        <w:rPr/>
        <w:t>ⵟ</w:t>
      </w:r>
      <w:r>
        <w:rPr/>
        <w:t>浉</w:t>
      </w:r>
      <w:r>
        <w:rPr/>
        <w:t>ꕔ</w:t>
      </w:r>
      <w:r>
        <w:rPr/>
        <w:t>卞⹠擂傮쉗⥏硳坌彤偍㶥焱ㆬ믂</w:t>
      </w:r>
      <w:r>
        <w:rPr/>
        <w:t>ⰹ</w:t>
      </w:r>
      <w:r>
        <w:rPr/>
        <w:t>䳃䁉頥䝯勂쉥</w:t>
      </w:r>
      <w:r>
        <w:rPr/>
        <w:t>ⴽ</w:t>
      </w:r>
      <w:r>
        <w:rPr/>
        <w:t>免眲飂</w:t>
      </w:r>
      <w:r>
        <w:rPr/>
        <w:t>ꗎ</w:t>
      </w:r>
      <w:r>
        <w:rPr/>
        <w:t>潸⽹㖩䫂㤽楴슥敺坲</w:t>
      </w:r>
      <w:r>
        <w:rPr/>
        <w:t>ⱘ</w:t>
      </w:r>
      <w:r>
        <w:rPr/>
        <w:t>嘴砹洯䄫梵拂ꄱ㕂⯂⒏僂盂此쉟㕟奚呬츭〷⨹啺并◂收䕬廂</w:t>
      </w:r>
      <w:r>
        <w:rPr/>
        <w:t>ⷂ</w:t>
      </w:r>
      <w:r>
        <w:rPr/>
        <w:t>厮</w:t>
      </w:r>
      <w:r>
        <w:rPr/>
        <w:t>ꕱ</w:t>
      </w:r>
      <w:r>
        <w:rPr/>
        <w:t>쵆灓䔹䰱杆炻瀻輸㜷呹栻勂㕊☽歎썀㈦䷂㥄婴긪繂帴녪徏ꥲ㵆䕰</w:t>
      </w:r>
      <w:r>
        <w:rPr/>
        <w:t>⡄</w:t>
      </w:r>
      <w:r>
        <w:rPr/>
        <w:t>栮싎稰⽥癯쉇⧂㵎쉇兰幧㙱極숫⭄䥀䨤갽伻ꅦ䒥쉘剌䵟圦䉵믃◂癷딥</w:t>
      </w:r>
      <w:r>
        <w:rPr/>
        <w:t>ⵒ</w:t>
      </w:r>
      <w:r>
        <w:rPr/>
        <w:t>䡟弬㉌䁱撬묪ꍕ攷㘯ㅏ戫</w:t>
      </w:r>
      <w:r>
        <w:rPr/>
        <w:t>ⱄ</w:t>
      </w:r>
      <w:r>
        <w:rPr/>
        <w:t>灗惂塦ꍁ䛂损쉵䤥⥮㛂䶵㍩栮潴䅮呲灏硷⽉㉟稺璘彰兰沿䮿慣塏圥頶禵␶疮⮵㴥䶣ꄶ睉⾘묣⪣煉晘쉕乷奓껂亥촪㥆쌽瑔攫⪩顄䡥杠敢克㨮쵘㍵㕧쉔啫ꅱ晌⵷⍺숪㭧⩦쉰⺮Ⓜ嫂毂</w:t>
      </w:r>
      <w:r>
        <w:rPr/>
        <w:t>Ⲙ</w:t>
      </w:r>
      <w:r>
        <w:rPr/>
        <w:t>㪮参恗䋎ꥨ輷䈪쉃⽬쉷ꅲ椫숱丷癁⩴䅂碥녔䐰業䁶楴兤숵輮潘揎ꌦ睯䟂狍佯䍦</w:t>
      </w:r>
      <w:r>
        <w:rPr/>
        <w:t>ⵃ</w:t>
      </w:r>
      <w:r>
        <w:rPr/>
        <w:t>䄳瑌䔬䱒灰㉌掘扔獈⨩䁴䑲灮깐扨湬䍤뽩䣂瀶呲撩썟嘲숺樣㕇ꍊォ婐䉆걞涘戣쵣䉂祘ㅦ␥췍偸⩞㮣⹍</w:t>
      </w:r>
      <w:r>
        <w:rPr/>
        <w:t>ꕤ</w:t>
      </w:r>
      <w:r>
        <w:rPr/>
        <w:t>싂䬫␷㭅穖彗噆䱳㮣⛃㋂䌊轶欣ꅖ睫硥⏂攦쉈卌㚩ㅗ僂干숱圣㜶뭶㵺辘겣쉥䍔棂쉕⩪牞㡡呀칄㥕슘Ⓜ挨頷쉷쉫燂⨬</w:t>
      </w:r>
      <w:r>
        <w:rPr/>
        <w:t>ꥋ</w:t>
      </w:r>
      <w:r>
        <w:rPr/>
        <w:t>깯塩偳佀儨〩戯晬材䑈焥㵤彫惃剦㵈䍑㣂땷깈單</w:t>
      </w:r>
      <w:r>
        <w:rPr/>
        <w:t>ⵥ</w:t>
      </w:r>
      <w:r>
        <w:rPr/>
        <w:t>癙㭙槎䜻썬垥슿㕑</w:t>
      </w:r>
      <w:r>
        <w:rPr/>
        <w:t>⡫</w:t>
      </w:r>
      <w:r>
        <w:rPr/>
        <w:t>爸䜰䙅杵䅠䥇䱟硸ꏂ⩥㤮堣ꌦ⩈〦숨㑏䀨䯎儷䡏</w:t>
      </w:r>
      <w:r>
        <w:rPr/>
        <w:t>⡑</w:t>
      </w:r>
      <w:r>
        <w:rPr/>
        <w:t>슬</w:t>
      </w:r>
      <w:r>
        <w:rPr/>
        <w:t>ꕺ</w:t>
      </w:r>
      <w:r>
        <w:rPr/>
        <w:t>秂惍㕋⩆췎⩦㍔搥㭭㮩䚻쉃㕄磃入쉑⭖塢䅖⥟煊䃃⑔숴䙑㪱猵䠴奥侏䟂쉭녯숪㒣㉅照框朶</w:t>
      </w:r>
      <w:r>
        <w:rPr/>
        <w:t>ⵟ</w:t>
      </w:r>
      <w:r>
        <w:rPr/>
        <w:t>㢿彋嫂</w:t>
      </w:r>
      <w:r>
        <w:rPr/>
        <w:t>ꔽ</w:t>
      </w:r>
      <w:r>
        <w:rPr/>
        <w:t>䍱㥖⼬椮轴㊩坡卢勃打䤪䃎呎╁偈奂問␵噟穳䡱䡺</w:t>
      </w:r>
      <w:r>
        <w:rPr/>
        <w:t>ⲥ</w:t>
      </w:r>
      <w:r>
        <w:rPr/>
        <w:t>䟂畑杠녥깗㘵斱噤䥳숻㗎⩲䙨쉐싂쵎쉚千忎㥳噑奸䊩䵷渪ꥰ悵䱟煒㠲䕭䕶⩡悮⫂剃䀪捠刹㟂⨫䶿㍂䠷䡥╞숵恐</w:t>
      </w:r>
      <w:r>
        <w:rPr/>
        <w:t>⡦</w:t>
      </w:r>
      <w:r>
        <w:rPr/>
        <w:t>戽⑩⽆쉢쉴瑳뭖䔦걑绂</w:t>
      </w:r>
      <w:r>
        <w:rPr/>
        <w:t>ⵃ</w:t>
      </w:r>
      <w:r>
        <w:rPr/>
        <w:t>䭊걠唶案䔱㬪竂湆梣䡫䀩婹灳䱅䩙묶匽㤬♞懂쉋杺⑹䝑싂扩뽴◍砪歐㪩</w:t>
      </w:r>
      <w:r>
        <w:rPr/>
        <w:t>ⵌ⭖</w:t>
      </w:r>
      <w:r>
        <w:rPr/>
        <w:t>洪助뾘愪⹫党慺彇啀轴嚬婹祎橴噈㦱</w:t>
      </w:r>
      <w:r>
        <w:rPr/>
        <w:t>⡷</w:t>
      </w:r>
      <w:r>
        <w:rPr/>
        <w:t>杫〥啹숤栫捚婒쉥</w:t>
      </w:r>
      <w:r>
        <w:rPr/>
        <w:t>ꕌ</w:t>
      </w:r>
      <w:r>
        <w:rPr/>
        <w:t>쉾啞䢩䐳楲㏂슡쉞꥗㢡ꥱ㑖</w:t>
      </w:r>
      <w:r>
        <w:rPr/>
        <w:t>ⰽ</w:t>
      </w:r>
      <w:r>
        <w:rPr/>
        <w:t>ヂ毂慊㙦畸쉢깃橏迂䭠灖㉥堦䝸㭂⽈싂</w:t>
      </w:r>
      <w:r>
        <w:rPr/>
        <w:t>ꕪ</w:t>
      </w:r>
      <w:r>
        <w:rPr/>
        <w:t>慑樽ꅏ췂㡔</w:t>
      </w:r>
      <w:r>
        <w:rPr/>
        <w:t>ꕌ</w:t>
      </w:r>
      <w:r>
        <w:rPr/>
        <w:t>扌㐪煁츥㢬汸樻凂㌨瑤匴⬰⥑쵪乯ꆡ♉瞏⥌䩠ꍷ繖婊㠮◍倲䍦쵳懂㩮侣ꌶ䩺쌻䌮㦻瑑枘䶿竍쉬棂쉆淂뼻쉰</w:t>
      </w:r>
      <w:r>
        <w:rPr/>
        <w:t>Ⱞ</w:t>
      </w:r>
      <w:r>
        <w:rPr/>
        <w:t>슮䋎䄰瑡兡䭺梡䔯昪剹ㅆ⨣窡䩾匽䇂</w:t>
      </w:r>
      <w:r>
        <w:rPr/>
        <w:t>⠥</w:t>
      </w:r>
      <w:r>
        <w:rPr/>
        <w:t>뇂顷뽍丽뭉畇䩅弨䑑곂敌쉢숫兏ꌽ煕䒱䱖兌녁欱椲ꅞゥ夳䡡係쉟䓂氨⭬넵㙞瑷㫂奧⑕</w:t>
      </w:r>
      <w:r>
        <w:rPr/>
        <w:t>ꕰ</w:t>
      </w:r>
      <w:r>
        <w:rPr/>
        <w:t>껂顔䬯슡⥆쉮坫</w:t>
      </w:r>
      <w:r>
        <w:rPr/>
        <w:t>ꦡ</w:t>
      </w:r>
      <w:r>
        <w:rPr/>
        <w:t>䮩䊵깬뿂呍</w:t>
      </w:r>
      <w:r>
        <w:rPr/>
        <w:t>ⱹ</w:t>
      </w:r>
      <w:r>
        <w:rPr/>
        <w:t>硞摥</w:t>
      </w:r>
      <w:r>
        <w:rPr/>
        <w:t>⡖</w:t>
      </w:r>
      <w:r>
        <w:rPr/>
        <w:t>顒樱⭣┥ꌸ㕮仂段䬩噸湲㩏洭枏皥㓂슱痂ㆻ갫㝨</w:t>
      </w:r>
      <w:r>
        <w:rPr/>
        <w:t>⡩</w:t>
      </w:r>
      <w:r>
        <w:rPr/>
        <w:t>숨䩧啵攨♨쉫</w:t>
      </w:r>
      <w:r>
        <w:rPr/>
        <w:t>ꔦ</w:t>
      </w:r>
      <w:r>
        <w:rPr/>
        <w:t>刻㙓猹땳䳂温轾浥쉶⑚兯䈪⥦㩃顲睥䇂㴷㉒칖숩㈯儣⩩畅娬繆䕆⿂竂潦㠬쉤╩㒏摤歃儰桏䪘眣⹫轷싂䜷䅵稊쉫쉆劻熬깟攪伦㕰焬┷⫃穇䠬瀶垩㥘ꥧ繴昦쉳盂晊䠦眦뭄椲珂㥇畺㊣纏쉪쉒놥䃂䙓숰썭긽琸㌳浧뽅㕋澮硪硃瑎轠⩎숩摦䆬杹暬抵慞⌳⩐濂䋂囂氺吮戲⻂㉟睾䏂䕾堫⸹䘹⑭働瓂㑷♴⭯憣砬䱷뽢挣䒬怦潁땔㜵沱琻</w:t>
      </w:r>
      <w:r>
        <w:rPr/>
        <w:t>ⶬ</w:t>
      </w:r>
      <w:r>
        <w:rPr/>
        <w:t>獫疩䞿儮쵒婖淂塘䐵㙰㵧偓</w:t>
      </w:r>
      <w:r>
        <w:rPr/>
        <w:t>ⰴ</w:t>
      </w:r>
      <w:r>
        <w:rPr/>
        <w:t>畀㩏䰩쉣墡勂⥀</w:t>
      </w:r>
      <w:r>
        <w:rPr/>
        <w:t>ꗂ</w:t>
      </w:r>
      <w:r>
        <w:rPr/>
        <w:t>⼪縹ꅹ徵未䥒ꇃ却撡쉂⿃䐱䉅捞丬⩳氨칍㝎淂슏䍫칑漵뿂㐤㝥</w:t>
      </w:r>
      <w:r>
        <w:rPr/>
        <w:t>ꖵ</w:t>
      </w:r>
      <w:r>
        <w:rPr/>
        <w:t>健堣⹈风㜫檮炡湒灟礮ꥧ揂輨㓂쉕♒墣䷃砨</w:t>
      </w:r>
      <w:r>
        <w:rPr/>
        <w:t>ⱕ</w:t>
      </w:r>
      <w:r>
        <w:rPr/>
        <w:t>唣숷卲戱⍖捴磂昨⑾妩奌쉑昤档ㅶ久긱□輦䂩乁息疬呧顁升昵쉠⬪儺扒숽倷촲棂⍪</w:t>
      </w:r>
      <w:r>
        <w:rPr/>
        <w:t>⡏</w:t>
      </w:r>
      <w:r>
        <w:rPr/>
        <w:t>呩䡲슏쉍㘴㊵即竂噑⑕卖碣䱧瓃澮䥰㟃㶮悮</w:t>
      </w:r>
      <w:r>
        <w:rPr/>
        <w:t>ꖿ</w:t>
      </w:r>
      <w:r>
        <w:rPr/>
        <w:t>䳃婭壂⺡嗍睑偺㙋䶱暡盂㑈땯䙪⍆㕳洩噤䡑ꅊ搭湋湯娤楪뇃媵个催侬燂滂匭匷</w:t>
      </w:r>
      <w:r>
        <w:rPr/>
        <w:t>ⶮ</w:t>
      </w:r>
      <w:r>
        <w:rPr/>
        <w:t>㨲幄搭⯂⭯䱄橣㝮갣本捌朶痍温⤳㮬㭊恖找呡쉘슏촰獹䠬凂并皥浂썫쉷ㅣ喱땑䩠䅐넳䀱쉬辘戫䫂</w:t>
      </w:r>
      <w:r>
        <w:rPr/>
        <w:t>ꦬ</w:t>
      </w:r>
      <w:r>
        <w:rPr/>
        <w:t>灖颩瘫攴ꏂ␬㙠㝭䈮係쉲ふ䅉⿂䅒ꅠ挴</w:t>
      </w:r>
      <w:r>
        <w:rPr/>
        <w:t>ꥄ</w:t>
      </w:r>
      <w:r>
        <w:rPr/>
        <w:t>녭䱠淂祖⑃琻싂䑞㙥䋂塊抏瑸숣␬吽风琫畘칥</w:t>
      </w:r>
      <w:r>
        <w:rPr/>
        <w:t>Ⳃ⥌</w:t>
      </w:r>
      <w:r>
        <w:rPr/>
        <w:t>땅䗂䝀灱⽮䴮㦏뭕眴歺⨳硋⹕瓂曂㤩</w:t>
      </w:r>
      <w:r>
        <w:rPr/>
        <w:t>⡔</w:t>
      </w:r>
      <w:r>
        <w:rPr/>
        <w:t>쉵纬呬穄쉹㍥爴捱ꍗ☸╲㝖㓂⼵㝂氣橔繒琮撣㎏犮꺏</w:t>
      </w:r>
      <w:r>
        <w:rPr/>
        <w:t>ꤪ</w:t>
      </w:r>
      <w:r>
        <w:rPr/>
        <w:t>슮仍噃⫂湱異</w:t>
      </w:r>
      <w:r>
        <w:rPr/>
        <w:t>ꕶ</w:t>
      </w:r>
      <w:r>
        <w:rPr/>
        <w:t>䥈</w:t>
      </w:r>
      <w:r>
        <w:rPr/>
        <w:t>ꔮ</w:t>
      </w:r>
      <w:r>
        <w:rPr/>
        <w:t>㫂쉨盂危⽊矂欲⬯な场ꏍ殬♘恄㡖㑈</w:t>
      </w:r>
      <w:r>
        <w:rPr/>
        <w:t>ꕠ</w:t>
      </w:r>
      <w:r>
        <w:rPr/>
        <w:t>辬㭇楍⤯㍺垡䥊轟쉔싂㜴搨쉗呚</w:t>
      </w:r>
      <w:r>
        <w:rPr/>
        <w:t>ⴴ</w:t>
      </w:r>
      <w:r>
        <w:rPr/>
        <w:t>幢偩獀杢桪悿晄썈땪璩㑚숪쎱겏숭䑆쉱攸䘸捬쉦싂</w:t>
      </w:r>
      <w:r>
        <w:rPr/>
        <w:t>ⵆ</w:t>
      </w:r>
      <w:r>
        <w:rPr/>
        <w:t>穩煐灏⩡呐⦏쉇</w:t>
      </w:r>
      <w:r>
        <w:rPr/>
        <w:t>⡸⩤</w:t>
      </w:r>
      <w:r>
        <w:rPr/>
        <w:t>㩫殩</w:t>
      </w:r>
      <w:r>
        <w:rPr/>
        <w:t>⡲</w:t>
      </w:r>
      <w:r>
        <w:rPr/>
        <w:t>숪䢿㕧妱湎⩗䝘⧂숬瑏璩╧为䐳묺㎮珃摐啸⺏嚻柂春幊⹵☱싂㞱␻㙏啁䞩㭃긲쉒繰秂扸쉬汕쉰牪⨱</w:t>
      </w:r>
      <w:r>
        <w:rPr/>
        <w:t>ꖵ</w:t>
      </w:r>
      <w:r>
        <w:rPr/>
        <w:t>녇䡓㙢䷂咻</w:t>
      </w:r>
      <w:r>
        <w:rPr/>
        <w:t>ꕉ</w:t>
      </w:r>
      <w:r>
        <w:rPr/>
        <w:t>䥃匮顣䁡쉏䟂춻啱《썲⪘愯㜸噄㙍</w:t>
      </w:r>
      <w:r>
        <w:rPr/>
        <w:t>ꦘ⹙</w:t>
      </w:r>
      <w:r>
        <w:rPr/>
        <w:t>ꆻ쉏쉥渫睏쎥㕉浟丱楴䥯汾쉃䬻沩쉺믂㐰싂䁚䁦쉨䚩恤题슥㜰</w:t>
      </w:r>
      <w:r>
        <w:rPr/>
        <w:t>ⱍ</w:t>
      </w:r>
      <w:r>
        <w:rPr/>
        <w:t>ꅠ뾩녟娻</w:t>
      </w:r>
      <w:r>
        <w:rPr/>
        <w:t>⠹</w:t>
      </w:r>
      <w:r>
        <w:rPr/>
        <w:t>䩟䑋柂䨯し쉂⒩樶伲丨佀⨰璬쉇⨪碣瘭⹃瑚㞘</w:t>
      </w:r>
      <w:r>
        <w:rPr/>
        <w:t>ꖿ</w:t>
      </w:r>
      <w:r>
        <w:rPr/>
        <w:t>塞츴楞並</w:t>
      </w:r>
      <w:r>
        <w:rPr/>
        <w:t>ꔫ</w:t>
      </w:r>
      <w:r>
        <w:rPr/>
        <w:t>参婎䩸玩啡嘮⨪녾♵佅䋂柂欰⵷썑</w:t>
      </w:r>
      <w:r>
        <w:rPr/>
        <w:t>ꕳ</w:t>
      </w:r>
      <w:r>
        <w:rPr/>
        <w:t>昦丱ꍆ싂强幩婭</w:t>
      </w:r>
      <w:r>
        <w:rPr/>
        <w:t>ⵚ</w:t>
      </w:r>
      <w:r>
        <w:rPr/>
        <w:t>迂썹⧂ꥷ唦囂琥㕱杺㕎쉕䑄껎</w:t>
      </w:r>
      <w:r>
        <w:rPr/>
        <w:t>ꕏ</w:t>
      </w:r>
      <w:r>
        <w:rPr/>
        <w:t>딳싂䍤</w:t>
      </w:r>
      <w:r>
        <w:rPr/>
        <w:t>⢮</w:t>
      </w:r>
      <w:r>
        <w:rPr/>
        <w:t>딵䐣啯奲쉷颿晹Ⓜ쉂㋂䞣썊</w:t>
      </w:r>
      <w:r>
        <w:rPr/>
        <w:t>⡺</w:t>
      </w:r>
      <w:r>
        <w:rPr/>
        <w:t>博쉅歘㥖ꎥ佱숨⤫慣瓂㢮긺灸䝊县欩厏쉊㜺暵頴敁䩔扊㉌嚵卷</w:t>
      </w:r>
      <w:r>
        <w:rPr/>
        <w:t>ꤶ</w:t>
      </w:r>
      <w:r>
        <w:rPr/>
        <w:t>渭偾㉲奸呑䡀兌匩湩뭘穈㍒摺컂싂숳썳痂壂汫㉚塓况嘶卒⸫ㅩ旂溏盂晎㨪凂쉞㇂숺夥祾넪灚书扭爫坢쉓䄵ㅄ姂橑璱⥮洺氩辥毂</w:t>
      </w:r>
      <w:r>
        <w:rPr/>
        <w:t>ⴴ</w:t>
      </w:r>
      <w:r>
        <w:rPr/>
        <w:t>걤녲灖䡌걺椪䢿彀勍쉔숶㉱캬㬽쉮☻</w:t>
      </w:r>
      <w:r>
        <w:rPr/>
        <w:t>ꥋ</w:t>
      </w:r>
      <w:r>
        <w:rPr/>
        <w:t>兴㑠쉞桲〉슡䥦㨽牱䄹䲻ㅫ뽶䥃摎숱♁춬㠫</w:t>
      </w:r>
      <w:r>
        <w:rPr/>
        <w:t>ꔶ</w:t>
      </w:r>
      <w:r>
        <w:rPr/>
        <w:t>洺唬뭟⫂</w:t>
      </w:r>
      <w:r>
        <w:rPr/>
        <w:t>ⰹ</w:t>
      </w:r>
      <w:r>
        <w:rPr/>
        <w:t>숸桋싂㵌䲮◂榣焹췂쏂㝈庻슻꺬狃䝣奲晚垡</w:t>
      </w:r>
      <w:r>
        <w:rPr/>
        <w:t>ꕭ</w:t>
      </w:r>
      <w:r>
        <w:rPr/>
        <w:t>㔫さㅚ쉺捏帱㬬㈯㑊瑙떣䌤곂塰倴幚敖畊奆婂⨪촫㝷〹싂䳍嘯숪剒噞┨슏嗂</w:t>
      </w:r>
      <w:r>
        <w:rPr/>
        <w:t>Ⱶ</w:t>
      </w:r>
      <w:r>
        <w:rPr/>
        <w:t>ㄤ畞湈䍹歺숹㔳桕숮㐮⬨⩁懂が昤䴵⨨㈨噚䕴⥲㷂斥䵩曂怽係幾啇䒩⿍汭ꍧ녺쉆䛂栩灸㈽促瀷榿䬹</w:t>
      </w:r>
      <w:r>
        <w:rPr/>
        <w:t>Ɫ</w:t>
      </w:r>
      <w:r>
        <w:rPr/>
        <w:t>兾넰㭪㝯慍呞딴</w:t>
      </w:r>
      <w:r>
        <w:rPr/>
        <w:t>ⵯ</w:t>
      </w:r>
      <w:r>
        <w:rPr/>
        <w:t>䢻呤偓启ꅞ촽</w:t>
      </w:r>
      <w:r>
        <w:rPr/>
        <w:t>ꥒ</w:t>
      </w:r>
      <w:r>
        <w:rPr/>
        <w:t>桒㞱걶優⤪充祋ꎱ</w:t>
      </w:r>
      <w:r>
        <w:rPr/>
        <w:t>Ⱛ</w:t>
      </w:r>
      <w:r>
        <w:rPr/>
        <w:t>夹ꅏ奢婬幃</w:t>
      </w:r>
      <w:r>
        <w:rPr/>
        <w:t>ꔦ</w:t>
      </w:r>
      <w:r>
        <w:rPr/>
        <w:t>占썓け頸⸪硷侘쵔㑒⩣䑾乒䰱㦘是ㅫ슩伵슱썐䍶⵱圷䁱橐倭欰ꆬ쉤㈭漽勃㴪쉕</w:t>
      </w:r>
      <w:r>
        <w:rPr/>
        <w:t>⡅</w:t>
      </w:r>
      <w:r>
        <w:rPr/>
        <w:t>ㅧ匭へ⪡渪ꅶ剌쉚稪뿂㌻伬뼱거ㄣ姂く乤氲恙쉇㞣獉瑯割栳슣彚獙幫䤶汕盂䡍仂だ</w:t>
      </w:r>
      <w:r>
        <w:rPr/>
        <w:t>ꕲ</w:t>
      </w:r>
      <w:r>
        <w:rPr/>
        <w:t>棂䑓睲㡘旂䥘殩乪ꍅ噭圳塈⩯琯싂쵔禮恆汦䱈묦溩瘮쵙㮻䘨</w:t>
      </w:r>
      <w:r>
        <w:rPr/>
        <w:t>ꤪ</w:t>
      </w:r>
      <w:r>
        <w:rPr/>
        <w:t>栳撱䕶畮偎䏂堹⩣㨯桾坘塐愩坓伽䙧绂廂勂㨺㩊⥾ꆱ剆䅘輰깢庘쉵晩灲潲兦棂䨱</w:t>
      </w:r>
      <w:r>
        <w:rPr/>
        <w:t>ꥁ</w:t>
      </w:r>
      <w:r>
        <w:rPr/>
        <w:t>匊⑃䥵䙺㠹枵楧〷촻穙圩ꅆ炱杫숸䡪繡뽚숷䗂䔷砰飍㕊䭌〷쉶䨶殩</w:t>
      </w:r>
      <w:r>
        <w:rPr/>
        <w:t>ꔮ</w:t>
      </w:r>
      <w:r>
        <w:rPr/>
        <w:t>癘啖輲쵦</w:t>
      </w:r>
      <w:r>
        <w:rPr/>
        <w:t>ⵋ</w:t>
      </w:r>
      <w:r>
        <w:rPr/>
        <w:t>祔矂</w:t>
      </w:r>
      <w:r>
        <w:rPr/>
        <w:t>ⲿ</w:t>
      </w:r>
      <w:r>
        <w:rPr/>
        <w:t>㍰潤兆칆摎쉯啹䑲兾恫䝭뽏ꌲ癘獌쉸䵰쉖ꍑ䂡歺愥牚晒숫洹䑄哂潕䔻쉈싂奶</w:t>
      </w:r>
      <w:r>
        <w:rPr/>
        <w:t>ⱆ</w:t>
      </w:r>
      <w:r>
        <w:rPr/>
        <w:t>狂㤬呵兠䑥뮩汴福㨻昩祄瀩</w:t>
      </w:r>
      <w:r>
        <w:rPr/>
        <w:t>ꔸ</w:t>
      </w:r>
      <w:r>
        <w:rPr/>
        <w:t>囂Ⓜ㓂ㅃ䔳ꅏ놥쉴咘쉁䡏偠囂敷䌮╢쌫䍫湔㠱䱉煌佞㮿쉇╾汫ꍗ儱埂横攽싂䩏千伽剗睪悩㠯浖슏竂擂</w:t>
      </w:r>
      <w:r>
        <w:rPr/>
        <w:t>ⵙ</w:t>
      </w:r>
      <w:r>
        <w:rPr/>
        <w:t>玩</w:t>
      </w:r>
      <w:r>
        <w:rPr/>
        <w:t>꥟</w:t>
      </w:r>
      <w:r>
        <w:rPr/>
        <w:t>䁂䬰庣汗塈塩</w:t>
      </w:r>
      <w:r>
        <w:rPr/>
        <w:t>⡇</w:t>
      </w:r>
      <w:r>
        <w:rPr/>
        <w:t>믂⯂䊿橦椷夶땁䰵湡믎睟䵃┪⑟擂뾻쉑坭⌫녕堮歔녔䈺쵭泂쏂䝶</w:t>
      </w:r>
      <w:r>
        <w:rPr/>
        <w:t>ⰹ⑓</w:t>
      </w:r>
      <w:r>
        <w:rPr/>
        <w:t>䜴慤</w:t>
      </w:r>
      <w:r>
        <w:rPr/>
        <w:t>ꦱ</w:t>
      </w:r>
      <w:r>
        <w:rPr/>
        <w:t>塭䃂㑧쉰然숲姂䈱扁婮㉣싂䅏坁ꌵꌣ斩⩉瀽㥸䨪ꍗ㜬쎵칐䚣海㦣쉔</w:t>
      </w:r>
      <w:r>
        <w:rPr/>
        <w:t>ⵃ</w:t>
      </w:r>
      <w:r>
        <w:rPr/>
        <w:t>㒘埂뮮촸椥搦眹㎘</w:t>
      </w:r>
      <w:r>
        <w:rPr/>
        <w:t>ꦡ</w:t>
      </w:r>
      <w:r>
        <w:rPr/>
        <w:t>嗃쉾㍨㑳堦ꅕ숯甮癶⸲摉묽㕢䀪⯃慖䡧긨礭歸쉋㛂卦쉹禬礭⬻楉湞⤤兢까쉬䙮扖䣂쉧淂ꅴ幣싂穠⥒呸潖樱</w:t>
      </w:r>
      <w:r>
        <w:rPr/>
        <w:t>꤫</w:t>
      </w:r>
      <w:r>
        <w:rPr/>
        <w:t>椪獀⼻쎘쌷㮬⧃戵轑硂넱슱區ꍱ䘶啙䕙䰶㥨煤␽㝑椽濎㙣眬싂칷橕㯂狂庱偲ꥭ걬뽙整䝷ꏎ洩⎻櫂竂庻䕺습泂垵牤䅩놏䌶猸瘩</w:t>
      </w:r>
      <w:r>
        <w:rPr/>
        <w:t>⡎</w:t>
      </w:r>
      <w:r>
        <w:rPr/>
        <w:t>啹⚣녞ォ悱㑰摐區</w:t>
      </w:r>
      <w:r>
        <w:rPr/>
        <w:t>ⱹ</w:t>
      </w:r>
      <w:r>
        <w:rPr/>
        <w:t>ㄣ畄㊩뽍佇題占穡⯂䊣䈦♞乮猲婉繴㌵瑠攭</w:t>
      </w:r>
      <w:r>
        <w:rPr/>
        <w:t>ꕣ</w:t>
      </w:r>
      <w:r>
        <w:rPr/>
        <w:t>䩶쵹갤勍眫쉫祥啥⦏涏숽敤㵙㵣쉾땀稵奷겣慔</w:t>
      </w:r>
      <w:r>
        <w:rPr/>
        <w:t>ⰱ</w:t>
      </w:r>
      <w:r>
        <w:rPr/>
        <w:t>煡䬻⸷㥀枩桌楌洹㤶敟⒣쉆疘썚潢㙢歘ꍤ䒿⫂佥㙸䕁㣂</w:t>
      </w:r>
      <w:r>
        <w:rPr/>
        <w:t>ⶩ</w:t>
      </w:r>
      <w:r>
        <w:rPr/>
        <w:t>凂</w:t>
      </w:r>
      <w:r>
        <w:rPr/>
        <w:t>ꦡ</w:t>
      </w:r>
      <w:r>
        <w:rPr/>
        <w:t>쉴潬穱쉐쉉쉊㑁捥숴ㅬꥭ疮⽗㢩ꥠ恫弣싂琫穈䛂⫂怰ꄥ뽙</w:t>
      </w:r>
      <w:r>
        <w:rPr/>
        <w:t>ⵋ</w:t>
      </w:r>
      <w:r>
        <w:rPr/>
        <w:t>뽳斣圮牠ꌯ䨽洵唩玮㤽庣ꍠ偠㘫</w:t>
      </w:r>
      <w:r>
        <w:rPr/>
        <w:t>ꥀ</w:t>
      </w:r>
      <w:r>
        <w:rPr/>
        <w:t>슏껂丣毂싂㌹ꥳ쉾惂⽗䕮弴䥩㩓額晋㇂唯奙曂唪쉒女④䘵彑</w:t>
      </w:r>
      <w:r>
        <w:rPr/>
        <w:t>ⶩ</w:t>
      </w:r>
      <w:r>
        <w:rPr/>
        <w:t>뮿쉧晣⮥㡃㑞쉵쉇礵슬䇂ꍍ뾬佁啢컂썉䕵楢슻味游ォ䘭땯䈽칪⒥塏⪥⼪숪⥠栤匭慵帯</w:t>
      </w:r>
      <w:r>
        <w:rPr/>
        <w:t>ⱖ</w:t>
      </w:r>
      <w:r>
        <w:rPr/>
        <w:t>싂㕖㔻쉱嘥丸煡䂱㉰䝱剋</w:t>
      </w:r>
      <w:r>
        <w:rPr/>
        <w:t>ⵉ</w:t>
      </w:r>
      <w:r>
        <w:rPr/>
        <w:t>숵</w:t>
      </w:r>
      <w:r>
        <w:rPr/>
        <w:t>ꔨ</w:t>
      </w:r>
      <w:r>
        <w:rPr/>
        <w:t>䰦竂儊埃槂䨽橆塋䁞心䰳秂祬ꅎ痂穭杓숪숰洲潑</w:t>
      </w:r>
      <w:r>
        <w:rPr/>
        <w:t>⡂</w:t>
      </w:r>
      <w:r>
        <w:rPr/>
        <w:t>繙年卣ꅍ䱢温䅧Ⓜ㙇伫獠嫂彪ꌶ䅇搦</w:t>
      </w:r>
      <w:r>
        <w:rPr/>
        <w:t>⣍</w:t>
      </w:r>
      <w:r>
        <w:rPr/>
        <w:t>侥♣樰瘳㥠癈쉾⩪싂杲쉺楤捙桬睱橴싂쉡걶슣硆⹡瘦淍</w:t>
      </w:r>
      <w:r>
        <w:rPr/>
        <w:t>꤭</w:t>
      </w:r>
      <w:r>
        <w:rPr/>
        <w:t>䭢츤㟂⍍쵐</w:t>
      </w:r>
      <w:r>
        <w:rPr/>
        <w:t>ꔫ</w:t>
      </w:r>
      <w:r>
        <w:rPr/>
        <w:t>纥噐</w:t>
      </w:r>
      <w:r>
        <w:rPr/>
        <w:t>ⱹ</w:t>
      </w:r>
      <w:r>
        <w:rPr/>
        <w:t>㝑睓杫積䅄딤䵬敧撩㯎쉞斣牑圶悻䐺䪩潰㝋슮䣂</w:t>
      </w:r>
      <w:r>
        <w:rPr/>
        <w:t>ꦣ</w:t>
      </w:r>
      <w:r>
        <w:rPr/>
        <w:t>攫㭓♶쉠⽅쉮⫂䀵杋⿂</w:t>
      </w:r>
      <w:r>
        <w:rPr/>
        <w:t>ⱁ</w:t>
      </w:r>
      <w:r>
        <w:rPr/>
        <w:t>煾汤硍繒咥轣頤</w:t>
      </w:r>
      <w:r>
        <w:rPr/>
        <w:t>ꖬ</w:t>
      </w:r>
      <w:r>
        <w:rPr/>
        <w:t>飂뿂䕗瑭爣潴啀쉩㫂㧂疱ꄸ堶潂婒녀뿂椻</w:t>
      </w:r>
      <w:r>
        <w:rPr/>
        <w:t>ꤥ</w:t>
      </w:r>
      <w:r>
        <w:rPr/>
        <w:t>ꏂ숫㙴녤㍃숳垏湋䈺砽橈婦䑃畄쌯뽢춏噤숦梏〦쉙䝗</w:t>
      </w:r>
      <w:r>
        <w:rPr/>
        <w:t>ⱉ</w:t>
      </w:r>
      <w:r>
        <w:rPr/>
        <w:t>痍㥈怰塘숻⽑숸樷</w:t>
      </w:r>
      <w:r>
        <w:rPr/>
        <w:t>ꔺ</w:t>
      </w:r>
      <w:r>
        <w:rPr/>
        <w:t>ㅘ㝫斮㡰⨰楒瑤畱䵕稬쉴</w:t>
      </w:r>
      <w:r>
        <w:rPr/>
        <w:t>ꕦ</w:t>
      </w:r>
      <w:r>
        <w:rPr/>
        <w:t>勂ヂ놱溱㒿䩭⦮奺⎩盃숨泂毂</w:t>
      </w:r>
      <w:r>
        <w:rPr/>
        <w:t>⡖</w:t>
      </w:r>
      <w:r>
        <w:rPr/>
        <w:t>敎䝮憬颥壃䕆슬⼳㕰䓂痂喱湆矂獋숸䵃伭沣䇎塄♞㍄䵊뼦䨶슏祥獉겮㐻⨰㗂湙轋砸┽䍄⫂朲뼶␣쉊ォ搪恂帮杞⭵攥ꍪ⸽싃碡獔㐸쉬迃っ㑍㮮⨱㫂瞻癖渺슘擂癰嘹□때秂쉒㡞⎬쉅䘩ꥴ秎穎⌬眯츽쉚揎搲䊮뼦⴦㩄玘离樭䫂㨶쉂摂넴썊䌫췂䵇⑁坄䙓⫂窥ㅩ䴣땘幋</w:t>
      </w:r>
      <w:r>
        <w:rPr/>
        <w:t>⠥</w:t>
      </w:r>
      <w:r>
        <w:rPr/>
        <w:t>柂걫ィ㉳甪敚䑦㡫噲䠸潊秂䑨</w:t>
      </w:r>
      <w:r>
        <w:rPr/>
        <w:t>ꔰ</w:t>
      </w:r>
      <w:r>
        <w:rPr/>
        <w:t>쉶쉆愣彘⩮帬䩑⦵怨</w:t>
      </w:r>
      <w:r>
        <w:rPr/>
        <w:t>ꥆꕵ</w:t>
      </w:r>
      <w:r>
        <w:rPr/>
        <w:t>㙄┽噂㢻</w:t>
      </w:r>
      <w:r>
        <w:rPr/>
        <w:t>⡳</w:t>
      </w:r>
      <w:r>
        <w:rPr/>
        <w:t>슥僂䠩䝂쌬暏佟助칮噏恳ꅕ徿灾穞橔쉴☹獶ㄨ挰⚵⩋煨⭙☷掿Ⓜ㫂䫂슮㷍땱</w:t>
      </w:r>
      <w:r>
        <w:rPr/>
        <w:t>ꗂ</w:t>
      </w:r>
      <w:r>
        <w:rPr/>
        <w:t>摁䏂ㄪ</w:t>
      </w:r>
      <w:r>
        <w:rPr/>
        <w:t>ⱀ</w:t>
      </w:r>
      <w:r>
        <w:rPr/>
        <w:t>䘹䀻榩眺䅯䘴䁣礷갨晖㗃䠪秂ㄫ䩯瞬欶儬쉺㋂恋䑸㭧㗍␴烂䂡乗쉔吴⴬戹轐挴⍲旎쉐迂⻎䯎恷䣂汒⽦䑈啙◃橱唱꥞吳穓碥漪瘷怸慒㌦뼱㝐䁖顩믂啮䧂癹䚡娦ꍨꍞ숸䥰滂츩穡</w:t>
      </w:r>
      <w:r>
        <w:rPr/>
        <w:t>ꔽ</w:t>
      </w:r>
      <w:r>
        <w:rPr/>
        <w:t>㯂䱸䙈꥘乯</w:t>
      </w:r>
      <w:r>
        <w:rPr/>
        <w:t>ꤳ</w:t>
      </w:r>
      <w:r>
        <w:rPr/>
        <w:t>捹捭穉晠⥒쉘䡃䝑傣㛃关쉓恨睠싍彠水䩩丰☽䛂⼤쉉⩴⍉区␲磂穞썇噣䟂婬佀仂쉒⥺旂녠딵爯攽㢥</w:t>
      </w:r>
      <w:r>
        <w:rPr/>
        <w:t>ꤣⷂꗂ</w:t>
      </w:r>
      <w:r>
        <w:rPr/>
        <w:t>欥네畸ォ轹㑍⭶绂媣䋂뮥쉔䅬숊佦摰칂潴顳歨桠⍈쉧⥫쉷걙</w:t>
      </w:r>
      <w:r>
        <w:rPr/>
        <w:t>꧂</w:t>
      </w:r>
      <w:r>
        <w:rPr/>
        <w:t>汫纬䝭㥎쵱煉⭄田ㄽ棂癭䨶⽘牔啁ꅃ⸳♥剧垩剑䕧㠦쉺癭港湀ꇂ毂晣⩍但瑊弪쉆滂䜪繍쉖浓㘷㑄䑷桢桵扩渪睎㕈䱌㕨塟憏く頸녯㤽慰䘨绎쉑䱟뭕⦵</w:t>
      </w:r>
      <w:r>
        <w:rPr/>
        <w:t>ⴱ</w:t>
      </w:r>
      <w:r>
        <w:rPr/>
        <w:t>쉓╰恹⽉⨲칇쉇獊㡌㕍땔欲╖쉂睥呺캵挴䕸汑걒㑥╵噏䈦牡䳂⵹걁땕쉪䎏物檥䡸㵚慣濂쎬슥ꅶ塷㙦䑦献⩶垵毂㕦匱氽⒬쉦扃䬥榮쉫쉳䆵㑹穬쉡</w:t>
      </w:r>
      <w:r>
        <w:rPr/>
        <w:t>ⵞꕬ</w:t>
      </w:r>
      <w:r>
        <w:rPr/>
        <w:t>䀳奓㓂墩恒䵡쵮煋걎迍䙾뽲갵쉞垩㵅幐汰㝊⻃繥揂䝚橡奅</w:t>
      </w:r>
      <w:r>
        <w:rPr/>
        <w:t>ꕤ</w:t>
      </w:r>
      <w:r>
        <w:rPr/>
        <w:t>畀ヂ녲</w:t>
      </w:r>
      <w:r>
        <w:rPr/>
        <w:t>Ⱖ</w:t>
      </w:r>
      <w:r>
        <w:rPr/>
        <w:t>轥绂㭯稦쵉ぇ倨ꇂ쉑敤쉈싂㥣䑬朱彌海싂昮㈫䡐쉑숶䝾쌣䱱㑑ㄣ曂㑫쉋頱㉳繖搩⨬쉒㕂♹</w:t>
      </w:r>
      <w:r>
        <w:rPr/>
        <w:t>⡲</w:t>
      </w:r>
      <w:r>
        <w:rPr/>
        <w:t>쉄楕ꥩ⬱⦡╰䀬싂⺥照쉹⸥㔣칮ꄯ쉟啨㑈汵凎⫂쉀╙汕⹀⑰䪬么卲쉭母牨⸣䏂娮쏎⥊橄</w:t>
      </w:r>
      <w:r>
        <w:rPr/>
        <w:t>ꗂꔯ</w:t>
      </w:r>
      <w:r>
        <w:rPr/>
        <w:t>窩䮮療슩⍰ꍍꍷ呁僂䨯⥠</w:t>
      </w:r>
      <w:r>
        <w:rPr/>
        <w:t>ⱎ</w:t>
      </w:r>
      <w:r>
        <w:rPr/>
        <w:t>湍⴮⩏뾱갰祟悥숱쉁湉橳璣</w:t>
      </w:r>
      <w:r>
        <w:rPr/>
        <w:t>ꦩ</w:t>
      </w:r>
      <w:r>
        <w:rPr/>
        <w:t>輻깄瑩ꌯ䷍䡘⻂妥䊡㑂⫃瞿쉾䵌㥲嗂㐪繷根恇䔪奚</w:t>
      </w:r>
      <w:r>
        <w:rPr/>
        <w:t>ⱷ</w:t>
      </w:r>
      <w:r>
        <w:rPr/>
        <w:t>걐喣穓쉑牭祎䞘朥</w:t>
      </w:r>
      <w:r>
        <w:rPr/>
        <w:t>ꥄ</w:t>
      </w:r>
      <w:r>
        <w:rPr/>
        <w:t>싂ㆡ♏쉕绂瑓</w:t>
      </w:r>
      <w:r>
        <w:rPr/>
        <w:t>⡑</w:t>
      </w:r>
      <w:r>
        <w:rPr/>
        <w:t>숵쉟깅戻쉐뭙⩁㈭䰤</w:t>
      </w:r>
      <w:r>
        <w:rPr/>
        <w:t>ⵐ</w:t>
      </w:r>
      <w:r>
        <w:rPr/>
        <w:t>ꍁ</w:t>
      </w:r>
      <w:r>
        <w:rPr/>
        <w:t>ⴽ</w:t>
      </w:r>
      <w:r>
        <w:rPr/>
        <w:t>ㆻ㔥썀㚩挸縲</w:t>
      </w:r>
      <w:r>
        <w:rPr/>
        <w:t>⡂</w:t>
      </w:r>
      <w:r>
        <w:rPr/>
        <w:t>㬵숰攰ꍯ쉆摺礷</w:t>
      </w:r>
      <w:r>
        <w:rPr/>
        <w:t>ꥀ</w:t>
      </w:r>
      <w:r>
        <w:rPr/>
        <w:t>佃㝲걪</w:t>
      </w:r>
      <w:r>
        <w:rPr/>
        <w:t>ꦘ⩇</w:t>
      </w:r>
      <w:r>
        <w:rPr/>
        <w:t>㚏▬㩖汮楕녓繴灚㊩♏뽈攩㷂䱦湣湵昪╱䈳竂㤮渱</w:t>
      </w:r>
      <w:r>
        <w:rPr/>
        <w:t>ꖿ</w:t>
      </w:r>
      <w:r>
        <w:rPr/>
        <w:t>汋쵰帻㝙湧爣쉈䄵㮩숯䕀╁敷슏積冬呁穑쎱勃撘㥎嘶瑮䛂䑬潇竂扨ꅚ卺䅸⹑祹轍㩡繡⹂䵾䙨噄쉓䵃欴깏焰擂뽗睄䡍濂穱⪱캵숯佱奟㡳琨硙普ꌬㅵ칇秂㡴⪿公뾩⬺䥓⹮┤〴顲</w:t>
      </w:r>
      <w:r>
        <w:rPr/>
        <w:t>꧂</w:t>
      </w:r>
      <w:r>
        <w:rPr/>
        <w:t>숣숥䡴䝹瞣㐨䭦⿎噧啨佣쉘䑬儦〩㍵湷춿뭩쏂揂㭖厩䠴轶ぢ瘻⽅捰⩈딲거썓䗃ꍵ</w:t>
      </w:r>
      <w:r>
        <w:rPr/>
        <w:t>ꕊ</w:t>
      </w:r>
      <w:r>
        <w:rPr/>
        <w:t>睓祘㍊惂쉭깃</w:t>
      </w:r>
      <w:r>
        <w:rPr/>
        <w:t>ꥑ</w:t>
      </w:r>
      <w:r>
        <w:rPr/>
        <w:t>쉺唪㙟쉱㩪㥌ꎿ䱤쉉坳䠬䡸䉹凂爰슩ㄺ㯎쉐꥕쵕┊搪呓⍑䱃優칹㩘侱ꏂ쉍⥚琸ꅫ㚩睟견츶䳂뭰슡ヂ䝃硬䝐席張ㅩ</w:t>
      </w:r>
      <w:r>
        <w:rPr/>
        <w:t>⡱</w:t>
      </w:r>
      <w:r>
        <w:rPr/>
        <w:t>偎㴬ㅵ㕊桘쉕䉆牾숮輯涡啐䩭ꥱ扦♡㕊숬八煌䤯쉆䕵伫⩸㕬橲幎此わ噧廂偐煁䀦⑶뇂⹎歸ꅑ癏㩉䩖쉧㋍怯涱䉺渨컂椩揂嗂㨽瀦쉥偪癖奓余涣儱╅捃矂䝁⎥䁖䝹쎏</w:t>
      </w:r>
      <w:r>
        <w:rPr/>
        <w:t>ⷂ</w:t>
      </w:r>
      <w:r>
        <w:rPr/>
        <w:t>䑌嚩洩戹烂㘶컎傩</w:t>
      </w:r>
      <w:r>
        <w:rPr/>
        <w:t>ꖡ</w:t>
      </w:r>
      <w:r>
        <w:rPr/>
        <w:t>枵䡙쉣䎡⽧癥线儵礥ㅎ썀⍟숬㗂獟䁐漳䲮㍵愦㒩</w:t>
      </w:r>
      <w:r>
        <w:rPr/>
        <w:t>ⵔ⦿</w:t>
      </w:r>
      <w:r>
        <w:rPr/>
        <w:t>䙚䭾時ꅀ䙾⥴㟂壂䩤秃䨽揂믃䮏</w:t>
      </w:r>
      <w:r>
        <w:rPr/>
        <w:t>ꤳ</w:t>
      </w:r>
      <w:r>
        <w:rPr/>
        <w:t>燂</w:t>
      </w:r>
      <w:r>
        <w:rPr/>
        <w:t>Ⱚ</w:t>
      </w:r>
      <w:r>
        <w:rPr/>
        <w:t>爦㝋칮煭伴숹䑘ㄮ⪻猥딥教⸮</w:t>
      </w:r>
      <w:r>
        <w:rPr/>
        <w:t>ꥌ</w:t>
      </w:r>
      <w:r>
        <w:rPr/>
        <w:t>쉫⯂숹支</w:t>
      </w:r>
      <w:r>
        <w:rPr/>
        <w:t>ⱁ</w:t>
      </w:r>
      <w:r>
        <w:rPr/>
        <w:t>쉋汱</w:t>
      </w:r>
      <w:r>
        <w:rPr/>
        <w:t>ꕈ</w:t>
      </w:r>
      <w:r>
        <w:rPr/>
        <w:t>獑묫楩歈恷帣しꎏ쉳⭣</w:t>
      </w:r>
      <w:r>
        <w:rPr/>
        <w:t>ⵄ</w:t>
      </w:r>
      <w:r>
        <w:rPr/>
        <w:t>ꍍ뼦嘲뗂䏂䇂㭙</w:t>
      </w:r>
      <w:r>
        <w:rPr/>
        <w:t>⢥</w:t>
      </w:r>
      <w:r>
        <w:rPr/>
        <w:t>樭쉁쉃䡪橂盂夺暻ꌹꥴ哃썖抡⩃捘䝥汨嫂彌⧍渻ꥸ␦╥⯂啞ㆱ╙싂帬쉠䗂▱㋂㖥祯晸⴯懂ꅉ慘쉹啯奩永歞싂獥偉扞煏顂㬻숴䌸䗂㒏扳㜴쉎쉩縳숤硍殬싂㉙⭚㈪䜽轞⩄廂㍪㠶쉺柂拎桷㝙睪䀤╭繰ꥤ娰奩圵彏〳쉪捆썳◂</w:t>
      </w:r>
      <w:r>
        <w:rPr/>
        <w:t>ⴶ⌭</w:t>
      </w:r>
      <w:r>
        <w:rPr/>
        <w:t>䛎</w:t>
      </w:r>
      <w:r>
        <w:rPr/>
        <w:t>⠮</w:t>
      </w:r>
      <w:r>
        <w:rPr/>
        <w:t>쉶㐻习䕕稤㕰䥙楁ㅘ㙓숮㍙䯂兗柂丨쌺沏灮곃畒睠⍹敃⤻炱쉐칡ㅘꌦ䁅뮩뼭婩⥚⭙䰱䉴습</w:t>
      </w:r>
      <w:r>
        <w:rPr/>
        <w:t>ꔳ</w:t>
      </w:r>
      <w:r>
        <w:rPr/>
        <w:t>⡱</w:t>
      </w:r>
      <w:r>
        <w:rPr/>
        <w:t>곂</w:t>
      </w:r>
    </w:p>
    <w:p>
      <w:pPr>
        <w:pStyle w:val="PreformattedText"/>
        <w:bidi w:val="0"/>
        <w:spacing w:before="0" w:after="0"/>
        <w:jc w:val="left"/>
        <w:rPr/>
      </w:pPr>
      <w:r>
        <w:rPr/>
        <w:t>戣쉯悥⨦䠺䲏뾵煟畃䡷쌬挵剧睹欵⛂㊱슩娪癍暥䈷꥗쉶轷㨫繅춘⥤㓂段숴⦣</w:t>
      </w:r>
      <w:r>
        <w:rPr/>
        <w:t>⡈</w:t>
      </w:r>
      <w:r>
        <w:rPr/>
        <w:t>쉁圴漹坹剘僂娷噡奀楯挳呈컂칒⻂⩪嘲兆疡睌欱歵</w:t>
      </w:r>
      <w:r>
        <w:rPr/>
        <w:t>ꕤ</w:t>
      </w:r>
      <w:r>
        <w:rPr/>
        <w:t>싃噷㤻싂摮录乎믂棂⩏眺欭䙓숽橩彯썈</w:t>
      </w:r>
      <w:r>
        <w:rPr/>
        <w:t>⡪</w:t>
      </w:r>
      <w:r>
        <w:rPr/>
        <w:t>㉂㵨轅</w:t>
      </w:r>
      <w:r>
        <w:rPr/>
        <w:t>⠴</w:t>
      </w:r>
      <w:r>
        <w:rPr/>
        <w:t>歓⩴繡歵歶촳㵚卸䝉輵䘰⧂治땇獃医牉顏稳╉䙬⩋榘䔨珂쉾䦻뭏</w:t>
      </w:r>
      <w:r>
        <w:rPr/>
        <w:t>ⵃ</w:t>
      </w:r>
      <w:r>
        <w:rPr/>
        <w:t>摰圪⼹票◂쉙깭㥩㘴戮泂ㅏ䉺싂걺橫⌻楰겵瞬䡇㌴쉇嘳⑫ㄱ䝱周쉾숪걀땢</w:t>
      </w:r>
      <w:r>
        <w:rPr/>
        <w:t>⣂</w:t>
      </w:r>
      <w:r>
        <w:rPr/>
        <w:t>䁶㨪</w:t>
      </w:r>
      <w:r>
        <w:rPr/>
        <w:t>ꕧ</w:t>
      </w:r>
      <w:r>
        <w:rPr/>
        <w:t>竍稬䴱㴵燂㥊䕟싂썆싂禡䢣幄䅵杒⼪촵繘畦⪵㘴污쉗䔤촷⥶⨨檵ꍠ싎ㅪ䀴兞畏㝳䰶㓃䎡䤊㇂캿椸췂朲搻䕌䜽畷稹⨥夦瀳싎穵䩦숭䁣洭⌥</w:t>
      </w:r>
      <w:r>
        <w:rPr/>
        <w:t>ꕱ</w:t>
      </w:r>
      <w:r>
        <w:rPr/>
        <w:t>쉷䚣</w:t>
      </w:r>
      <w:r>
        <w:rPr/>
        <w:t>ⱇ</w:t>
      </w:r>
      <w:r>
        <w:rPr/>
        <w:t>敂숮ㅕ䉒狂䨮武凍ヂ</w:t>
      </w:r>
      <w:r>
        <w:rPr/>
        <w:t>ⴰ</w:t>
      </w:r>
      <w:r>
        <w:rPr/>
        <w:t>䑸氤쉆뭙䝄㍙걙㍦싂摺㦣</w:t>
      </w:r>
      <w:r>
        <w:rPr/>
        <w:t>⣂</w:t>
      </w:r>
      <w:r>
        <w:rPr/>
        <w:t>顬싂㢥桀歲⥬纬싍䙈㝲싍㙦挬圪栲硡㈤乌桥숩煔쉔숺䨭挽捏䝢顇ꏂ㑸吮뽩ヂ쉏쉆娴扸繚</w:t>
      </w:r>
      <w:r>
        <w:rPr/>
        <w:t>ꔩ</w:t>
      </w:r>
      <w:r>
        <w:rPr/>
        <w:t>䅡ꍗ乤渶慓쌱쵤ㅑ瑑┽䕵뼣⌷係긲摋〵頦灹칏쉶䌦쉕</w:t>
      </w:r>
      <w:r>
        <w:rPr/>
        <w:t>⢻</w:t>
      </w:r>
      <w:r>
        <w:rPr/>
        <w:t>갮싂潺쵗䉥䉓偕촫套숲┩ꅙ㓂땸婮ヂ沵⪘嘦斡꥞姂㨹⽒싎漥嚏쌫嫂䭨⩲㩈涿⻂犣乎氲⤽繗썐眬쉈攬ネ숩⾥婚樶揂쵅此㭄堵搣瑇䍠숬⩞欰⩦扐㡋⸭쉟灣当ꅪ幇⼪㩤깱僂拃ァ㖏뭏䦿䢏摦</w:t>
      </w:r>
      <w:r>
        <w:rPr/>
        <w:t>ⴤ⨯</w:t>
      </w:r>
      <w:r>
        <w:rPr/>
        <w:t>搳⑰噱숸潈橇慌復氽䭷걬㜥⨣䭘⩔⛂걔㕥楔⍬ꥫ卌嘭塏숭潐佢敠쉟땉敭忂䡋泂煁啰칦ꏂ汱兞슘廂⩒䈫票䖬潉ぶ⦬挪瀻䉡顄漤ꇂ㙓奶</w:t>
      </w:r>
      <w:r>
        <w:rPr/>
        <w:t>ꕱ</w:t>
      </w:r>
      <w:r>
        <w:rPr/>
        <w:t>娵其挴卲竂썢捥辏債㝤䭡濂쏂䤭䫂ㅌ䙲洣</w:t>
      </w:r>
      <w:r>
        <w:rPr/>
        <w:t>ꗂ</w:t>
      </w:r>
      <w:r>
        <w:rPr/>
        <w:t>쎣쉖뽴츥啧뼹側䉭琫긮坷坑⍤쉾塬쉥</w:t>
      </w:r>
      <w:r>
        <w:rPr/>
        <w:t>ⶏ</w:t>
      </w:r>
      <w:r>
        <w:rPr/>
        <w:t>㮥䰹桧廎潖쉙㨵㝦幧㔨⒮暵䕶佂剷呩潳䵢塅竍</w:t>
      </w:r>
      <w:r>
        <w:rPr/>
        <w:t>ꕦ</w:t>
      </w:r>
      <w:r>
        <w:rPr/>
        <w:t>懂㕷杋㵙琷䓃玩䡠ꇂ</w:t>
      </w:r>
      <w:r>
        <w:rPr/>
        <w:t>ꥏ</w:t>
      </w:r>
      <w:r>
        <w:rPr/>
        <w:t>䍪李㋂㩭ꥬ싂焵녙濂檩乲⎻㖏晋奬㐨쵊刮䳂쉚䂡쉫攺奺歌桪伮쉟囂係떻␥燂䝳偺⬵䍎쉆⪵㭉숷凂䵺䥖伳䯂☶싂⹪䃂꥘杪坎煋浳珂摑顓焫ꄦ▬갮䕯㑦</w:t>
      </w:r>
      <w:r>
        <w:rPr/>
        <w:t>꧂</w:t>
      </w:r>
      <w:r>
        <w:rPr/>
        <w:t>쉇⭀啚⪘䮣㣎⸦摅녁噩</w:t>
      </w:r>
      <w:r>
        <w:rPr/>
        <w:t>⠲</w:t>
      </w:r>
      <w:r>
        <w:rPr/>
        <w:t>䅑쉥녩놻剟숭㕂䡂䒡扄摐彚澩䩣쉆䡚</w:t>
      </w:r>
      <w:r>
        <w:rPr/>
        <w:t>ꦬ</w:t>
      </w:r>
      <w:r>
        <w:rPr/>
        <w:t>㥏㘨つ⹯䱯㢵吩な칋挣ꄺ뽊唬䑴䬱䊬⎥걘</w:t>
      </w:r>
      <w:r>
        <w:rPr/>
        <w:t>ꤣ</w:t>
      </w:r>
      <w:r>
        <w:rPr/>
        <w:t>硪噪䕚싂떡垥䭩帬捗</w:t>
      </w:r>
      <w:r>
        <w:rPr/>
        <w:t>ꥄ</w:t>
      </w:r>
      <w:r>
        <w:rPr/>
        <w:t>炘䱶⨺까彧牘彌湰䥷僂惂㵖䜱㑖瀦榣㛂싂擂쏂䕟㓂꥙䮱琪㞩숺犿녞搶숪焫㉢做䰭㉶쉎㩶쉷䁧䳂䒘╚땅摎助싂</w:t>
      </w:r>
      <w:r>
        <w:rPr/>
        <w:t>ꥊ♷</w:t>
      </w:r>
      <w:r>
        <w:rPr/>
        <w:t>幀쉇桴⭒猯䙥乗䙮欩ぇ勂澩싂</w:t>
      </w:r>
      <w:r>
        <w:rPr/>
        <w:t>ꕷ</w:t>
      </w:r>
      <w:r>
        <w:rPr/>
        <w:t>戣</w:t>
      </w:r>
      <w:r>
        <w:rPr/>
        <w:t>ꤰ⯂</w:t>
      </w:r>
      <w:r>
        <w:rPr/>
        <w:t>쵊梥祱ꍄ楞䯍飃浬愊㕾⨵塭⎻た</w:t>
      </w:r>
      <w:r>
        <w:rPr/>
        <w:t>ꥁ</w:t>
      </w:r>
      <w:r>
        <w:rPr/>
        <w:t>쵗㨪䲻娽⩅硞刦猣ヂ쉚拂㙈䙋婱㘪匸䵎㞱쉵汙帴䁐쉞棂桑䴷</w:t>
      </w:r>
      <w:r>
        <w:rPr/>
        <w:t>ꕂ</w:t>
      </w:r>
      <w:r>
        <w:rPr/>
        <w:t>쉨睂怭⨺뼽쵦啃ꌪ氫䱚䡫쉗㶿愪穯汚ㅬ愸塳㡗Ⓜ䩞焻呷깑㠮䈷䬥浨䩯烎␥䌰칖匭㍄쎘歷</w:t>
      </w:r>
      <w:r>
        <w:rPr/>
        <w:t>꧂</w:t>
      </w:r>
      <w:r>
        <w:rPr/>
        <w:t>撬떥楱싎걗긪棂</w:t>
      </w:r>
      <w:r>
        <w:rPr/>
        <w:t>⠱ⲣ</w:t>
      </w:r>
      <w:r>
        <w:rPr/>
        <w:t>䬶</w:t>
      </w:r>
      <w:r>
        <w:rPr/>
        <w:t>ꕞ</w:t>
      </w:r>
      <w:r>
        <w:rPr/>
        <w:t>뭲晶睎䐵칂疬偨☸␯奘숱넷㘤⻂沬㜯⨱䄹祯땺頻㉖撿싎悮䩸窡㜷杺睲き뿎秂</w:t>
      </w:r>
      <w:r>
        <w:rPr/>
        <w:t>ⰳ</w:t>
      </w:r>
      <w:r>
        <w:rPr/>
        <w:t>뭑숶슏깲㵄㍁⪱壂朹乄䜯㯂썅䗂까㉅唯䍣硎嘨</w:t>
      </w:r>
      <w:r>
        <w:rPr/>
        <w:t>ⰸ</w:t>
      </w:r>
      <w:r>
        <w:rPr/>
        <w:t>爩癦仂땷乂稳쉵㵭兓䄻╸欰慉䍃癏⮩桓䄵找䂿쉧츶株땲夻싂䥤村묳㜯⨱㡕♣ꇂ⏂ꍮ⸴䭇숦쉲怫摣⍚걂䱦⬳本䂥㶮獥商䉶婾潬欤瑩⥦坉䃃싂游凃㵳땊쎱곂㬤㯂㜸挪⥋숨亻㞥畾䭉䤵䡹䛂場剰슱㗍쎱䓎Ⓜ昫쉞惂ꌥ칎</w:t>
      </w:r>
      <w:r>
        <w:rPr/>
        <w:t>⠭</w:t>
      </w:r>
      <w:r>
        <w:rPr/>
        <w:t>幯</w:t>
      </w:r>
      <w:r>
        <w:rPr/>
        <w:t>ꔷ</w:t>
      </w:r>
      <w:r>
        <w:rPr/>
        <w:t>䞏슱㉒睧歲䅵婪⯂樵䎬㥯⍘</w:t>
      </w:r>
      <w:r>
        <w:rPr/>
        <w:t>⡊</w:t>
      </w:r>
      <w:r>
        <w:rPr/>
        <w:t>顔䘪娷딩側㐺쉭婂挦⵹䗂扑㑹⬲溻个慆扅嘴䷂戩怨㥒㡸吮⥲㭷⨫㬷朲擂焺㘭뼺汾樯㑾슘穤갷⩗</w:t>
      </w:r>
      <w:r>
        <w:rPr/>
        <w:t>ꥈ</w:t>
      </w:r>
      <w:r>
        <w:rPr/>
        <w:t>㉴숷塕䉅뗂榱婖攳佸쵤쉞㌴</w:t>
      </w:r>
      <w:r>
        <w:rPr/>
        <w:t>꧂</w:t>
      </w:r>
      <w:r>
        <w:rPr/>
        <w:t>硗쉄⤳䉸楩憡儩䡍氮</w:t>
      </w:r>
      <w:r>
        <w:rPr/>
        <w:t>⢿♔</w:t>
      </w:r>
      <w:r>
        <w:rPr/>
        <w:t>盂②愫䐱欴坶微</w:t>
      </w:r>
      <w:r>
        <w:rPr/>
        <w:t>⡁⯂</w:t>
      </w:r>
      <w:r>
        <w:rPr/>
        <w:t>娨</w:t>
      </w:r>
      <w:r>
        <w:rPr/>
        <w:t>ⱉ</w:t>
      </w:r>
      <w:r>
        <w:rPr/>
        <w:t>⿂⒩ㅪ㫂</w:t>
      </w:r>
      <w:r>
        <w:rPr/>
        <w:t>ꥑ</w:t>
      </w:r>
      <w:r>
        <w:rPr/>
        <w:t>ⱋ</w:t>
      </w:r>
      <w:r>
        <w:rPr/>
        <w:t>촻瑅仂쉋穧厬숫䧂䑢偮瘰싂㙨搭길だ眯洮䪣</w:t>
      </w:r>
      <w:r>
        <w:rPr/>
        <w:t>ꔹ</w:t>
      </w:r>
      <w:r>
        <w:rPr/>
        <w:t>债쉐䅉呷櫂⌽瑚坖꺬癷歞獟硋朹㞻昷穤扤䄭䭥ꇂ㙷器䶵祘揂榏㡏仂堪⑗縫떻䭬䱳㌪轏㡩猻</w:t>
      </w:r>
      <w:r>
        <w:rPr/>
        <w:t>꧂</w:t>
      </w:r>
      <w:r>
        <w:rPr/>
        <w:t>潫熿摥穅瘪䴴䜣畀参ꅾ䩌嘹嘶䆵樬䱊䵏꥞⭐</w:t>
      </w:r>
      <w:r>
        <w:rPr/>
        <w:t>ꕸ</w:t>
      </w:r>
      <w:r>
        <w:rPr/>
        <w:t>걣</w:t>
      </w:r>
      <w:r>
        <w:rPr/>
        <w:t>ⵄ</w:t>
      </w:r>
      <w:r>
        <w:rPr/>
        <w:t>䱷㍧䥔䐪卵幫쉧䵧⼮숪啥旂歇啎祥㥎</w:t>
      </w:r>
      <w:r>
        <w:rPr/>
        <w:t>⣂</w:t>
      </w:r>
      <w:r>
        <w:rPr/>
        <w:t>练洷䑢偳ㄱ榡䕠幢参䁔汯伵뮡䴶㫂㙢摺瑒婐捚噰넰</w:t>
      </w:r>
      <w:r>
        <w:rPr/>
        <w:t>ⱅ⪩</w:t>
      </w:r>
      <w:r>
        <w:rPr/>
        <w:t>升䉢㇂묦뗂</w:t>
      </w:r>
      <w:r>
        <w:rPr/>
        <w:t>⣂</w:t>
      </w:r>
      <w:r>
        <w:rPr/>
        <w:t>䡾業瑘獾㴩䑃⌹䫂쉧䭐Ⓙ뽄숫䭑쉬捒嫂捚嫍㩬琵ꇎ疡灬칏牱焦⬤㏂쵧䨣晐⩢䃂挻싂䜣⽊싂弱䝀땡숶㌺挷</w:t>
      </w:r>
      <w:r>
        <w:rPr/>
        <w:t>ꥍ</w:t>
      </w:r>
      <w:r>
        <w:rPr/>
        <w:t>戭繰䕱䙡ꥠ쉸ꇂ汅瘊剌盂拂礪</w:t>
      </w:r>
      <w:r>
        <w:rPr/>
        <w:t>ꦬ</w:t>
      </w:r>
      <w:r>
        <w:rPr/>
        <w:t>楌쉓⤪걪摘橉깨咩䡗擂楳</w:t>
      </w:r>
      <w:r>
        <w:rPr/>
        <w:t>ⵉ</w:t>
      </w:r>
      <w:r>
        <w:rPr/>
        <w:t>䅳唺䉨䘴樯ꎬ⑐浹嫂⯂녆坷</w:t>
      </w:r>
      <w:r>
        <w:rPr/>
        <w:t>⣂</w:t>
      </w:r>
      <w:r>
        <w:rPr/>
        <w:t>汆則劏숪㭕汾쉓숶㌹礷숣洨ㄻ뿂㥏曂扑窩ꆥ䈫㌩㍁愵掬僂䭋카捶䌬슡睮떏楋쉏쉉䥭潒䷂橂</w:t>
      </w:r>
      <w:r>
        <w:rPr/>
        <w:t>ꤳ</w:t>
      </w:r>
      <w:r>
        <w:rPr/>
        <w:t>㉰㝃싂㚣⑓桢汎떻泂颩穤䋂灴⹓偷玘䏂䭟丳ケ⑔潔傩炬檘汋䂩䥄䀬⸲</w:t>
      </w:r>
      <w:r>
        <w:rPr/>
        <w:t>ꤶ</w:t>
      </w:r>
      <w:r>
        <w:rPr/>
        <w:t>䏂쉺䀬噯曂䤩㡺⾏뽡쉦ꅉ启싂吭쉆憱㑅漷匶䁡太숽걀⬨晾</w:t>
      </w:r>
      <w:r>
        <w:rPr/>
        <w:t>ꔲ</w:t>
      </w:r>
      <w:r>
        <w:rPr/>
        <w:t>㡣⍅忂</w:t>
      </w:r>
      <w:r>
        <w:rPr/>
        <w:t>ꥋ</w:t>
      </w:r>
      <w:r>
        <w:rPr/>
        <w:t>烃䵎⯂㙎</w:t>
      </w:r>
      <w:r>
        <w:rPr/>
        <w:t>ꖣ</w:t>
      </w:r>
      <w:r>
        <w:rPr/>
        <w:t>凂⥾⚣쵢浅⹣婨갩栴熬숮㐽䨪⬹㙁䱷呬丶칦滂㊏百恮☫戵截圭⽢䜵⩱㡫淂䛂堺煸噢䧂䘬䑒偘♈畅琥痂ち㉭긭䩒㨨걐凂昨놬刣⤨</w:t>
      </w:r>
      <w:r>
        <w:rPr/>
        <w:t>ⵙ</w:t>
      </w:r>
      <w:r>
        <w:rPr/>
        <w:t>盃⸤㍨癏뽌〫䰣㭙쵒浍</w:t>
      </w:r>
      <w:r>
        <w:rPr/>
        <w:t>ⷂꥁ</w:t>
      </w:r>
      <w:r>
        <w:rPr/>
        <w:t>捁牕♅䙳伤쉐幒㴩浤桦甸埂栬㝘㙰摩燎㕳丮氤쉡祭䗂櫂收쉒㙹埂頪拂쉶乑幉䞿䙘㨩埂櫃꥖⴪歓瑡⹱䯃넮䌫樨濂戵晘癈⛂㋍⩃⥧敳㙧摴橊㵃䓂</w:t>
      </w:r>
      <w:r>
        <w:rPr/>
        <w:t>ⰱ</w:t>
      </w:r>
      <w:r>
        <w:rPr/>
        <w:t>쉕䷂扒劣⽇湵侣祕㕰佷彔⭐숪ꅊ쉀춡䩎⏂輨硁䘤恭㍬⑔⩚쉀</w:t>
      </w:r>
      <w:r>
        <w:rPr/>
        <w:t>Ⳃ</w:t>
      </w:r>
      <w:r>
        <w:rPr/>
        <w:t>㭘녙穄吪湥弬橑䓂믂慫椯㝊⻎书㥺牳㴲䡑䍮愭쉂녗쎩圱槃顡㬻圪</w:t>
      </w:r>
      <w:r>
        <w:rPr/>
        <w:t>ꥎ</w:t>
      </w:r>
      <w:r>
        <w:rPr/>
        <w:t>獈頽☮〳䚥⸨⾩껂䤨轮슩䄮䉫㉹彀쵙䧂轃婯氲煹彦啺顀剎ꆡ削彵倵⩠姂㤶뿂㕊旂䴳걌쉹䣂繆쉭㩧捭㨷汷㥉䠪斡瀯敲</w:t>
      </w:r>
      <w:r>
        <w:rPr/>
        <w:t>ⵤ</w:t>
      </w:r>
      <w:r>
        <w:rPr/>
        <w:t>䮮䩬惂슩㮻㑳傿㭀獞穘獷䤸哂싂瘥䦣싂숬摌㨻坒</w:t>
      </w:r>
      <w:r>
        <w:rPr/>
        <w:t>⠩</w:t>
      </w:r>
      <w:r>
        <w:rPr/>
        <w:t>顊啫䅤숱空䅓때祫츰塗ꍩ䘸기怬쉚㩪칖숻湋ꌬ䑓畎璣匯䜻䷂㤶쉺䥇䵚〉</w:t>
      </w:r>
      <w:r>
        <w:rPr/>
        <w:t>ⰰ</w:t>
      </w:r>
      <w:r>
        <w:rPr/>
        <w:t>䰭䉩倪ꅦ彋㔺쉢기溘쉢帳痂獡⽡椨칀</w:t>
      </w:r>
      <w:r>
        <w:rPr/>
        <w:t>ⷂ</w:t>
      </w:r>
      <w:r>
        <w:rPr/>
        <w:t>焷껂穦勂쉙</w:t>
      </w:r>
      <w:r>
        <w:rPr/>
        <w:t>ⴸ</w:t>
      </w:r>
      <w:r>
        <w:rPr/>
        <w:t>땵揂堪橖穵䈪쌻䢥喬쉇溬噏頭帬㵉爦棂슘湪䭔싃㭴</w:t>
      </w:r>
      <w:r>
        <w:rPr/>
        <w:t>⣃</w:t>
      </w:r>
      <w:r>
        <w:rPr/>
        <w:t>䯎䀳㞻䵘〥敚䙒㭞㥖㍙慨呋뼷侵⨻Ⓜ汊䋎䵣㞮㨱숶飂ㅙ㭳佡繺顁晀地숬슿</w:t>
      </w:r>
      <w:r>
        <w:rPr/>
        <w:t>ꖩ</w:t>
      </w:r>
      <w:r>
        <w:rPr/>
        <w:t>玻噌쵪䓂㙀</w:t>
      </w:r>
      <w:r>
        <w:rPr/>
        <w:t>ꔊꕅ</w:t>
      </w:r>
      <w:r>
        <w:rPr/>
        <w:t>㝹슥䑲깲䗂眤殿䨴䧂礬</w:t>
      </w:r>
      <w:r>
        <w:rPr/>
        <w:t>ⷂ</w:t>
      </w:r>
      <w:r>
        <w:rPr/>
        <w:t>묭枮㵉⌻慂匬넭㩲╩㈶你䩀朶励⩦䱇顐淂係痂渪獱ꎬ㎵⽓杌特⽊긲䟂㕳쉴</w:t>
      </w:r>
      <w:r>
        <w:rPr/>
        <w:t>⣎⬪</w:t>
      </w:r>
      <w:r>
        <w:rPr/>
        <w:t>뼱㑺치堩绂쉴垮⩹</w:t>
      </w:r>
      <w:r>
        <w:rPr/>
        <w:t>⠴</w:t>
      </w:r>
      <w:r>
        <w:rPr/>
        <w:t>䥀扴칉欴摢㜤偋䡥楫买싂佉㙍㩊⮮⯂手嘯恬彙⒥着柂䱑숪⪏♖楙⽾쉤顴湗䟃噎깕埂⼻愱쉒夹촴⑤淂刵䡲⨥겣硟Ⓜ暥걥弻╙ꎏ䋂껂㔦扚煏䈵숪婖冏渣檩쉣䍙⌬ꍧ곂夹㤨䡍て㤹扸枿슱偤婒䭱㍱㡂⑆䄭</w:t>
      </w:r>
      <w:r>
        <w:rPr/>
        <w:t>ⱖ</w:t>
      </w:r>
      <w:r>
        <w:rPr/>
        <w:t>슥숤慔傣睥泍긲町氰䊵</w:t>
      </w:r>
      <w:r>
        <w:rPr/>
        <w:t>ꕚ</w:t>
      </w:r>
      <w:r>
        <w:rPr/>
        <w:t>㑇ꍤ捶</w:t>
      </w:r>
      <w:r>
        <w:rPr/>
        <w:t>ⱙ</w:t>
      </w:r>
      <w:r>
        <w:rPr/>
        <w:t>琪涻</w:t>
      </w:r>
      <w:r>
        <w:rPr/>
        <w:t>⠣</w:t>
      </w:r>
      <w:r>
        <w:rPr/>
        <w:t>总愷숩瀽㦡䌽畦⫍⥴眻媻哂㉬厵⭹櫂厏䓂眫</w:t>
      </w:r>
      <w:r>
        <w:rPr/>
        <w:t>⡱</w:t>
      </w:r>
      <w:r>
        <w:rPr/>
        <w:t>㓎桙攽呫炱䷂⨬㡅㍀</w:t>
      </w:r>
      <w:r>
        <w:rPr/>
        <w:t>ⶩ</w:t>
      </w:r>
      <w:r>
        <w:rPr/>
        <w:t>㙤卢敞쉐繑噧䡷敞䄨献깚瘯쉡기싂慰䰫畟瓂⩊唪䝬卖噸쉎꥖쉴걔ꌹ轍啳㉋换偈㑲乢쉚呯䰮걠户</w:t>
      </w:r>
      <w:r>
        <w:rPr/>
        <w:t>ꕲ⸨</w:t>
      </w:r>
      <w:r>
        <w:rPr/>
        <w:t>洭긦╴䢩砹乢伥ꥬ䃂⩫汥卩ꇍ㙠⵪䘱⨯걟㴪뭁ꎵ䡅䝟轣煀婨䗂Ⓜ噠䭈쉠彥牨繫癢䝵顇㕹䢥쵫睂슣畍䃂塖䄻姂⿂瀪婘制⼷亵쉠䡣堰</w:t>
      </w:r>
      <w:r>
        <w:rPr/>
        <w:t>ꤹ</w:t>
      </w:r>
      <w:r>
        <w:rPr/>
        <w:t>ꌱ숺䛎桡㝍啐䕌塙甴愮繮睚츪싂㨶睚癓걳椵ꍇ栽楾乆抏♸睏⹩⚬쉇汆⬮쉘绂</w:t>
      </w:r>
      <w:r>
        <w:rPr/>
        <w:t>ꕔ</w:t>
      </w:r>
      <w:r>
        <w:rPr/>
        <w:t>煞稻㈽慙呙㨽싂숱⩑쉨㩧帷璮枩⴫숶橲쉡㡸渫♋⑴祐畋⾻뭕쉖ヂꅔ獁㩒眰繫㌩昪棂摤夸洪⩈㙤䨶頭쉕颥兀㩫㚥刹</w:t>
      </w:r>
      <w:r>
        <w:rPr/>
        <w:t>ⵋ</w:t>
      </w:r>
      <w:r>
        <w:rPr/>
        <w:t>妵䐯呺</w:t>
      </w:r>
      <w:r>
        <w:rPr/>
        <w:t>ꤪ</w:t>
      </w:r>
      <w:r>
        <w:rPr/>
        <w:t>ꏂ깬嘣묽</w:t>
      </w:r>
      <w:r>
        <w:rPr/>
        <w:t>ꖡ</w:t>
      </w:r>
      <w:r>
        <w:rPr/>
        <w:t>䤣榮䲩慟㦿伦쉟斏硸橐쉬榵ㄩ쉪㌶㑕㥌柂憮㕒捊呧겻佥쉪쌵吶</w:t>
      </w:r>
      <w:r>
        <w:rPr/>
        <w:t>ꤦ⩵</w:t>
      </w:r>
      <w:r>
        <w:rPr/>
        <w:t>睪杢煵癋㕲嗃梿顡싃곂捌瀬숸䫂땪礤祶뼣ꍱ㤷噈⎏渺땑</w:t>
      </w:r>
      <w:r>
        <w:rPr/>
        <w:t>ꗂ</w:t>
      </w:r>
      <w:r>
        <w:rPr/>
        <w:t>扚⑘숭㡗案噲绎넹ꍶ䥴䀹䒿偞♄⩞쉺숩╚</w:t>
      </w:r>
      <w:r>
        <w:rPr/>
        <w:t>ꔬ</w:t>
      </w:r>
      <w:r>
        <w:rPr/>
        <w:t>呬歃玏塆䊬칵恂숹䑢싂㡕硑</w:t>
      </w:r>
      <w:r>
        <w:rPr/>
        <w:t>ⷍ</w:t>
      </w:r>
      <w:r>
        <w:rPr/>
        <w:t>䥤坹</w:t>
      </w:r>
      <w:r>
        <w:rPr/>
        <w:t>ꔺ</w:t>
      </w:r>
      <w:r>
        <w:rPr/>
        <w:t>畱甦穮繤숰䝇⪡䭀⑚圽旂嚩ꏎ㡰㡢媣嘪磎⥄⸤䱬쉮숵⎿伽噤쉊穓畭琦䡞頪♢䍄칔⍸뼪썞彬浄權啮橖</w:t>
      </w:r>
      <w:r>
        <w:rPr/>
        <w:t>⡚</w:t>
      </w:r>
      <w:r>
        <w:rPr/>
        <w:t>뭊깫䴥䝸츪㮱唶杳栮䲻眳갤楹㝣坆椹</w:t>
      </w:r>
      <w:r>
        <w:rPr/>
        <w:t>ⱚ</w:t>
      </w:r>
      <w:r>
        <w:rPr/>
        <w:t>秂䕊䅲卡匤楙畇ㄽ</w:t>
      </w:r>
      <w:r>
        <w:rPr/>
        <w:t>ꖘ</w:t>
      </w:r>
      <w:r>
        <w:rPr/>
        <w:t>癈숤</w:t>
      </w:r>
      <w:r>
        <w:rPr/>
        <w:t>ⳃ</w:t>
      </w:r>
      <w:r>
        <w:rPr/>
        <w:t>촺⹇瞥傩兟쉏⦥旂灶뇂걤䚱奙汌㋂㜶䅑偲뭓削ꍙ䍣澥䉧䧂煡믎刻砪⪱氩㐭武⧂煠焻㭟に䧂犵伩䱒㬴渻㵨癗㉫暏쉾汯扅</w:t>
      </w:r>
      <w:r>
        <w:rPr/>
        <w:t>ꕈ</w:t>
      </w:r>
      <w:r>
        <w:rPr/>
        <w:t>睟硷嫂ꄪ兤儰㤵ꄲ♰䜲䙧轑湍㍳</w:t>
      </w:r>
      <w:r>
        <w:rPr/>
        <w:t>Ɑ</w:t>
      </w:r>
      <w:r>
        <w:rPr/>
        <w:t>췂皿ꥫ☦쌷塡玣딶哃㚣幗塕佡牳飂晸䬩</w:t>
      </w:r>
      <w:r>
        <w:rPr/>
        <w:t>ⴳ</w:t>
      </w:r>
      <w:r>
        <w:rPr/>
        <w:t>쉥믂拂㉁硅硏卵楢湐쌶潚坟믂亥㙴</w:t>
      </w:r>
      <w:r>
        <w:rPr/>
        <w:t>ꤹ</w:t>
      </w:r>
      <w:r>
        <w:rPr/>
        <w:t>칸到⍚债㘽楾愮뮩癃く⼲啍⭸楓ꌭ浞숱留瀴촭䂮뼱䃂떬䱦碩煣啇㡲⩎䥎幵啕桏䢏渰樣䖣淂⍗숱坍⯂㉤⍐숻⹎싂⪵⩤</w:t>
      </w:r>
      <w:r>
        <w:rPr/>
        <w:t>⠪</w:t>
      </w:r>
      <w:r>
        <w:rPr/>
        <w:t>兡拂矂䮏灒埂晳栮獣佂싂ヂ㎩漻䄬煃䙲敇汄⤤䍳䙍╴쉘쵥싃䝊칳䭎쉅⍯ꥭ猥卶繂塂숥⸨猪⭋쉧뗂迂瑕乢ꄯ敗넰</w:t>
      </w:r>
      <w:r>
        <w:rPr/>
        <w:t>ꥅⓃ</w:t>
      </w:r>
      <w:r>
        <w:rPr/>
        <w:t>䍀⩬⍹쉓써轥䑷伻㋂녹䬽⽪癭싂穎忂搤椶㍓쉖ꅳ眬䥇堨㙱狂恏땕㡥搳祂浖玿灾奈䰺䭤繮㭵</w:t>
      </w:r>
      <w:r>
        <w:rPr/>
        <w:t>ꤰ</w:t>
      </w:r>
      <w:r>
        <w:rPr/>
        <w:t>쉣呒别杳摎䔶湗슏恵湳焪癨卧帬漶绂걨氭桄␳噖쉕曂䥖숰祈⵹彙쉺汉쵹㘽䔸쉇佂桒晊뽀♫顧ꎏ礴</w:t>
      </w:r>
      <w:r>
        <w:rPr/>
        <w:t>ⱆ</w:t>
      </w:r>
      <w:r>
        <w:rPr/>
        <w:t>쉬갹呅땓싃칖影슡擃溥ꄱ쉵〴숨嘣㬮䭬㧂繹썰♹䥓㥟숲樵䳂쉓㝈㵑憣盂坳쉗㫂┹ꄯ癡䤰㜶栫䣎飂㩶彭䢏㇂ꍌ쉫䥚</w:t>
      </w:r>
      <w:r>
        <w:rPr/>
        <w:t>ⵙ</w:t>
      </w:r>
      <w:r>
        <w:rPr/>
        <w:t>乓딮琰ꄨ䳂彲氩ぷ摀楄楀伤숹㝄機</w:t>
      </w:r>
      <w:r>
        <w:rPr/>
        <w:t>⠱</w:t>
      </w:r>
      <w:r>
        <w:rPr/>
        <w:t>숺깢┳⽖⍺칌㥎싂㑨乆싂쉹䧂弰䜴</w:t>
      </w:r>
      <w:r>
        <w:rPr/>
        <w:t>ꕾ</w:t>
      </w:r>
      <w:r>
        <w:rPr/>
        <w:t>ꄰ㈨咣仂彮恙啭㐬湰煌◂渻쉫</w:t>
      </w:r>
      <w:r>
        <w:rPr/>
        <w:t>ꔮ</w:t>
      </w:r>
      <w:r>
        <w:rPr/>
        <w:t>ꇂ땾穵繅旎乀쵚⤭</w:t>
      </w:r>
      <w:r>
        <w:rPr/>
        <w:t>ꕒ</w:t>
      </w:r>
      <w:r>
        <w:rPr/>
        <w:t>䱤깕灂瀳䑍ꍵ歰睈촰儱뭵슮咣儩㨱䔻䉯갴㕑까毂꥘濃瑂</w:t>
      </w:r>
      <w:r>
        <w:rPr/>
        <w:t>ⱟ</w:t>
      </w:r>
      <w:r>
        <w:rPr/>
        <w:t>걣⨺㍗㈤</w:t>
      </w:r>
      <w:r>
        <w:rPr/>
        <w:t>ⵣ</w:t>
      </w:r>
      <w:r>
        <w:rPr/>
        <w:t>噇汇睌䷂汘癈䩀㛂彃</w:t>
      </w:r>
      <w:r>
        <w:rPr/>
        <w:t>ꥈ</w:t>
      </w:r>
      <w:r>
        <w:rPr/>
        <w:t>싂칒澣䝅䄦ꄽ겡ヂ슬题十祷</w:t>
      </w:r>
      <w:r>
        <w:rPr/>
        <w:t>ꕏ</w:t>
      </w:r>
      <w:r>
        <w:rPr/>
        <w:t>皩쉯㣂杚嫂ㅭ剞伪䑙坠</w:t>
      </w:r>
      <w:r>
        <w:rPr/>
        <w:t>ⲩ</w:t>
      </w:r>
      <w:r>
        <w:rPr/>
        <w:t>䥎䇂牥幂煮◎</w:t>
      </w:r>
      <w:r>
        <w:rPr/>
        <w:t>ⱥ</w:t>
      </w:r>
      <w:r>
        <w:rPr/>
        <w:t>䳂땥縬炮夯灣</w:t>
      </w:r>
      <w:r>
        <w:rPr/>
        <w:t>ꕊ</w:t>
      </w:r>
      <w:r>
        <w:rPr/>
        <w:t>勂ㅵ숶쉡類䵗坩</w:t>
      </w:r>
      <w:r>
        <w:rPr/>
        <w:t>꤫</w:t>
      </w:r>
      <w:r>
        <w:rPr/>
        <w:t>ⱬ</w:t>
      </w:r>
      <w:r>
        <w:rPr/>
        <w:t>㡴攭栊卫䀹㴫槂</w:t>
      </w:r>
      <w:r>
        <w:rPr/>
        <w:t>Ⱶ꥖</w:t>
      </w:r>
      <w:r>
        <w:rPr/>
        <w:t>彷</w:t>
      </w:r>
      <w:r>
        <w:rPr/>
        <w:t>ꗂ</w:t>
      </w:r>
      <w:r>
        <w:rPr/>
        <w:t>轄挪⍷乔숥⺏믂䗂穷</w:t>
      </w:r>
      <w:r>
        <w:rPr/>
        <w:t>ꕶ⫂</w:t>
      </w:r>
      <w:r>
        <w:rPr/>
        <w:t>啱▵縭惂檵㍄싂㫂䣃</w:t>
      </w:r>
      <w:r>
        <w:rPr/>
        <w:t>ꔤ</w:t>
      </w:r>
      <w:r>
        <w:rPr/>
        <w:t>㍀쉯걇⒵㑗ぅㅲ㕁䥳깉ㄯ슩칯轵煀䘮넣㥩湌䅐唭㔫┳㴽䵧뽐湇戱庣嘥㙔녶䓂</w:t>
      </w:r>
      <w:r>
        <w:rPr/>
        <w:t>ⱄ</w:t>
      </w:r>
      <w:r>
        <w:rPr/>
        <w:t>ꇂ╫㦡㎡㉍串ꅉ⥈楀⨺⭥婏潊㭹䵣䑰绂슿㡦쉌카柂쉡幉噮楋싂쉯⭱爨䦵썹磂烂⭷㨣⪥佔渻┺⥘戦쉄砰䉪畴畟ꆬ䴦匨墮剙噗捰轮漥奞夤㡅䝋쉄⍐쉗⩂顭幋爩燂倵嘳⸭恤干㈮摌숲玡埂㧂쉊䀰挫猽</w:t>
      </w:r>
      <w:r>
        <w:rPr/>
        <w:t>⢬⭹</w:t>
      </w:r>
      <w:r>
        <w:rPr/>
        <w:t>䩱㜬摎⬶싂厡쉃別係㨤㭨㥥凂瀰쉸畚奯㉘癦歖唸也栱⽚</w:t>
      </w:r>
      <w:r>
        <w:rPr/>
        <w:t>꧂</w:t>
      </w:r>
      <w:r>
        <w:rPr/>
        <w:t>숱潂猭㬽쉊牶⍢䅲쉰殮榘</w:t>
      </w:r>
      <w:r>
        <w:rPr/>
        <w:t>ⵊ</w:t>
      </w:r>
      <w:r>
        <w:rPr/>
        <w:t>Ⱚ</w:t>
      </w:r>
      <w:r>
        <w:rPr/>
        <w:t>㥙썬⬱䝡䍅穟末䱮䫂坤䕩⨰쉱汄싂呗戦뾻穸䜴晔槂匶♁礻䕒湂쉏㌤忂㝀㐯劣숸桗嚘僂癥䠫悻䍐깣땅㤲쉱㝂つ䖣圸ꍏ</w:t>
      </w:r>
      <w:r>
        <w:rPr/>
        <w:t>ꕸ</w:t>
      </w:r>
      <w:r>
        <w:rPr/>
        <w:t>惂䳂㉾硡京⍔廂潊㇍슬晈忂慤兀瑠千쉀슩</w:t>
      </w:r>
      <w:r>
        <w:rPr/>
        <w:t>ⰰ</w:t>
      </w:r>
      <w:r>
        <w:rPr/>
        <w:t>汈숴䐩硺</w:t>
      </w:r>
      <w:r>
        <w:rPr/>
        <w:t>⡳</w:t>
      </w:r>
      <w:r>
        <w:rPr/>
        <w:t>䥬旂磂캬䵗슱쉚놘硦奠欸쉤ㄣ딸呸슩ꄱ⧍䌮䇂垻ㆣ㡌䏂䝳䲻塈摗놿㉟稬Ⓝ뼥癵矂濂䰰넨慟㈸</w:t>
      </w:r>
      <w:r>
        <w:rPr/>
        <w:t>ꗂ</w:t>
      </w:r>
      <w:r>
        <w:rPr/>
        <w:t>칲╾䀣쉍楔奱</w:t>
      </w:r>
      <w:r>
        <w:rPr/>
        <w:t>ꕧ</w:t>
      </w:r>
      <w:r>
        <w:rPr/>
        <w:t>桡쉖癦싂獅뿂爻㯂䍷䱬用ꅰ䍺䙅䰪嗂쉗充㌹썖╎╳協恩瀰㡷嘯䬲擂숽䕞线㫂뾘婞浣启暵嗍䋂▻獅睞䜲徵㝫⽁䙬卩摖촨㍷⩁ꅞ奶㡉䔵㕄橩䌫硐⩣呱圩숣슿딨䔶䕓䈩伪㉢竂浏츷䓂奇䖘繲ㅉ쉮练␱㙐乎㤱扵䥏懍婑ꅓꌭ頪坡⮣츥畞䵄⩧⏂䲮濍䝲煥</w:t>
      </w:r>
      <w:r>
        <w:rPr/>
        <w:t>⠮</w:t>
      </w:r>
      <w:r>
        <w:rPr/>
        <w:t>ꕫ</w:t>
      </w:r>
      <w:r>
        <w:rPr/>
        <w:t>숪媣뭈⍟䠬쉀坷愵婫䉯昪믂쉳놘⺥䞻䈤幙</w:t>
      </w:r>
      <w:r>
        <w:rPr/>
        <w:t>ⴹ</w:t>
      </w:r>
      <w:r>
        <w:rPr/>
        <w:t>Ⱬ</w:t>
      </w:r>
      <w:r>
        <w:rPr/>
        <w:t>슣兵湩⽯㝺╉䙚畕䮬怪㍙㍲墩亥㒮쉪쉎䈮䥀妬牯</w:t>
      </w:r>
      <w:r>
        <w:rPr/>
        <w:t>ꕔ</w:t>
      </w:r>
      <w:r>
        <w:rPr/>
        <w:t>牳儮䴭桢촸页㦻兆⩫땗䔨淂摺⌥輪珂숲⹏쉢⎮珂溘뭮㕕╄椪㫍갵䴥</w:t>
      </w:r>
      <w:r>
        <w:rPr/>
        <w:t>ꤻ</w:t>
      </w:r>
      <w:r>
        <w:rPr/>
        <w:t>ꅾ幱噵䑩쉔㨷⹞愴쉚飂硕쉞ꥧ勃猳䇂㝓㵨䕉䬱깔噋딩놵</w:t>
      </w:r>
      <w:r>
        <w:rPr/>
        <w:t>Ⰺ</w:t>
      </w:r>
      <w:r>
        <w:rPr/>
        <w:t>祐扒忎礬嫂숥暘灅♴䴰습䐯渣</w:t>
      </w:r>
      <w:r>
        <w:rPr/>
        <w:t>Ⳃ</w:t>
      </w:r>
      <w:r>
        <w:rPr/>
        <w:t>㬷㑕ㅶ獬䱠换伶㙘䆬拎⑀䷂㌰㈣硯⑷㑀瘷浭硙㕨彉䖥뿂⹓睠椪头⴫뭁녒砪穖⥑컂숶敍쉚⽌湔㛂欪䫂䁚䭗忂ꅳ䕩㮩㕯썓䵳컂䌱⸩厏兴栫㭫㭡땹⤤愨⍂湂쉆</w:t>
      </w:r>
      <w:r>
        <w:rPr/>
        <w:t>ꤳ⛂</w:t>
      </w:r>
      <w:r>
        <w:rPr/>
        <w:t>猽꥚쉊ꥠ䕣榬쉙⮻숤⩴숽汹</w:t>
      </w:r>
      <w:r>
        <w:rPr/>
        <w:t>ꦻ</w:t>
      </w:r>
      <w:r>
        <w:rPr/>
        <w:t>쉴睖懂愱夹湪癫滃슬숭䒥㵫溥佒⏂⩣쉰恩ㅐ皥匸⨵湏侮揂䲡⵲晁啩栣㥤ㆿ晱楚䉄䩧氭㌩痃測믂뭍顡灭㭈砷䭇건サ佞</w:t>
      </w:r>
      <w:r>
        <w:rPr/>
        <w:t>ⵯ</w:t>
      </w:r>
      <w:r>
        <w:rPr/>
        <w:t>묷博偺ꍟ凂潑걾숻䒩摾갲廍秂敡써灁쉟ꇃ숽㍄⭟㤬⚡㎘䥰걞歱噱堨仂䵅숪晫偓杴飂䅺痂쉏恱⩩썢㭋摁弪</w:t>
      </w:r>
      <w:r>
        <w:rPr/>
        <w:t>ꥁ</w:t>
      </w:r>
      <w:r>
        <w:rPr/>
        <w:t>췂땄䬮╇쉈廂䍏繉竂ㄩ쉇䍭恇桓繗䢵</w:t>
      </w:r>
      <w:r>
        <w:rPr/>
        <w:t>ꥌ</w:t>
      </w:r>
      <w:r>
        <w:rPr/>
        <w:t>摢亩㕳题춥쵋</w:t>
      </w:r>
      <w:r>
        <w:rPr/>
        <w:t>ⵂ</w:t>
      </w:r>
      <w:r>
        <w:rPr/>
        <w:t>剓削轘</w:t>
      </w:r>
      <w:r>
        <w:rPr/>
        <w:t>ⶩ</w:t>
      </w:r>
      <w:r>
        <w:rPr/>
        <w:t>剚ヂ䪮剫咩穌슘獄쉳숽绂灢녢쉑⼦쉣</w:t>
      </w:r>
      <w:r>
        <w:rPr/>
        <w:t>ꤽ</w:t>
      </w:r>
      <w:r>
        <w:rPr/>
        <w:t>柂⑟堹䤽뇂䝞⤮抮䩂䠵㭍촳畧䡀兄䘯쉥輪公〽啩潗슮帵</w:t>
      </w:r>
      <w:r>
        <w:rPr/>
        <w:t>Ⱝ</w:t>
      </w:r>
      <w:r>
        <w:rPr/>
        <w:t>싂뽹杶飂</w:t>
      </w:r>
      <w:r>
        <w:rPr/>
        <w:t>ꖱ</w:t>
      </w:r>
      <w:r>
        <w:rPr/>
        <w:t>睾쌪檻揂䄰컂䩷㩓㦻㍦◂㜵婚숮測甬⹱暿稨숮獂华ꄻ㚵砥畞竂ꥸ㠥竍塰㐲楢ꅂ啍㜰땠㩃㕴㑮硁㋂䌺쉖噳浕燍쉅沩䍓⒱캡꥗参쉩㯎⨬䱮朸쉙숨乸杖</w:t>
      </w:r>
      <w:r>
        <w:rPr/>
        <w:t>ⵒ</w:t>
      </w:r>
      <w:r>
        <w:rPr/>
        <w:t>浫妘㘰⹐榱䬪숵硾焸썡⏂爻婺Ⓙ㗂ꅚ䩆偷⩃捇倱㤳⩮扖䱘⹯츮☭愭轎썖㣂䵋┶桷垡뭹걘䖮妿辏⩖捌灡㐩偵瑰츸슱楦扏慔瀹獇焫奷䀪긽뼷䆮䘣㩣癶录参搴墱㩢⹟僂恷⥫佂剹뭃숳擂殩湋⎻幣呪㙭캡⭢⥹慲眷⒮㭠幵溏깠쉒㯂涡伩唩걖䁰깙畯⨹幵䡠浑싂轟⬤Ⓝ</w:t>
      </w:r>
      <w:r>
        <w:rPr/>
        <w:t>ⷂ</w:t>
      </w:r>
      <w:r>
        <w:rPr/>
        <w:t>쉳㇂ꍯ呫甭擂搨祟䝓㍠</w:t>
      </w:r>
      <w:r>
        <w:rPr/>
        <w:t>ⱷ</w:t>
      </w:r>
      <w:r>
        <w:rPr/>
        <w:t>쵔嘩卨췂⛂併쵂䕾㩪쉾䁖⽵愽ぞ爸녌䙄</w:t>
      </w:r>
      <w:r>
        <w:rPr/>
        <w:t>꧂</w:t>
      </w:r>
      <w:r>
        <w:rPr/>
        <w:t>乪幍촣䑉쉾</w:t>
      </w:r>
      <w:r>
        <w:rPr/>
        <w:t>ⶮ</w:t>
      </w:r>
      <w:r>
        <w:rPr/>
        <w:t>쉧촦坑橂䱗숫ꏂ숰楬▏牬礤┳컂奃싂朷쉃슘幊榏刦쉷써쉎壂䡐䇂습슩母撩㚥弥焊㥕伬⍁䁴싂倪㊬☰禣姃堽뗍眺總婅ꍅ㛂縸牱</w:t>
      </w:r>
      <w:r>
        <w:rPr/>
        <w:t>ꔦ</w:t>
      </w:r>
      <w:r>
        <w:rPr/>
        <w:t>瞣쉗뼴礶ꅉ⍩㗂⎻따㞮辏係䱎暏䷃슩쉐〷䜫で熣숹搶犵ꅠ抵卶敟⑮</w:t>
      </w:r>
      <w:r>
        <w:rPr/>
        <w:t>ꥒ</w:t>
      </w:r>
      <w:r>
        <w:rPr/>
        <w:t>㡘㌯䥲♬廂쵙你渪⏂䥇忂犵伵묰䬲卹桸徘员焮疩쉖싂穌㙃歃␶썘礻潏㐯妩</w:t>
      </w:r>
      <w:r>
        <w:rPr/>
        <w:t>ⷂ</w:t>
      </w:r>
      <w:r>
        <w:rPr/>
        <w:t>㵕䬲쉫煇뽅㍡竂㡟ぴ氦祤矂</w:t>
      </w:r>
      <w:r>
        <w:rPr/>
        <w:t>⡪</w:t>
      </w:r>
      <w:r>
        <w:rPr/>
        <w:t>獦갩⹷┣숩</w:t>
      </w:r>
      <w:r>
        <w:rPr/>
        <w:t>ꕆ</w:t>
      </w:r>
      <w:r>
        <w:rPr/>
        <w:t>㩶⥬㡈쉓뽉嚥畂숪⪣쉀歂䴺杳⏂䦡䴪獀浨䯂ꌰ楷䅳싂嫂牯숸䁌쉢뿂㏂戵楞ꥫㅡ瑁㐩獌╯圱戮䞱牡뭮堲㐲䔳</w:t>
      </w:r>
      <w:r>
        <w:rPr/>
        <w:t>ꤺ</w:t>
      </w:r>
      <w:r>
        <w:rPr/>
        <w:t>쵗捞갮璏뭱</w:t>
      </w:r>
      <w:r>
        <w:rPr/>
        <w:t>ꥒ</w:t>
      </w:r>
      <w:r>
        <w:rPr/>
        <w:t>슱⽗杁쉌쉏檏싂刬改䡚Ⓝ</w:t>
      </w:r>
      <w:r>
        <w:rPr/>
        <w:t>ⷂ</w:t>
      </w:r>
      <w:r>
        <w:rPr/>
        <w:t>䅯㞣숰攦㥢䤹吻쉅</w:t>
      </w:r>
      <w:r>
        <w:rPr/>
        <w:t>ⵥ</w:t>
      </w:r>
      <w:r>
        <w:rPr/>
        <w:t>乞婘乭楲ꌰ䩷獖䮱</w:t>
      </w:r>
      <w:r>
        <w:rPr/>
        <w:t>ꤱ</w:t>
      </w:r>
      <w:r>
        <w:rPr/>
        <w:t>暮㍖偱䑟䰭敪쉑喩</w:t>
      </w:r>
      <w:r>
        <w:rPr/>
        <w:t>⡌</w:t>
      </w:r>
      <w:r>
        <w:rPr/>
        <w:t>㚘⩀癀쉩敖㧂䴷䴪淂㋂奂檘녬㉕♹뭭朵瓃㙱昺瀻䄬녬穊扺䍾</w:t>
      </w:r>
      <w:r>
        <w:rPr/>
        <w:t>꤫</w:t>
      </w:r>
      <w:r>
        <w:rPr/>
        <w:t>扦啴穷쉪㜸ま㥣ㆬ쉠䈶杲桙숸</w:t>
      </w:r>
      <w:r>
        <w:rPr/>
        <w:t>ⱀ</w:t>
      </w:r>
      <w:r>
        <w:rPr/>
        <w:t>婸ꄶ煕毃位浫⻂牠ㅴ庱</w:t>
      </w:r>
      <w:r>
        <w:rPr/>
        <w:t>ꤪ</w:t>
      </w:r>
      <w:r>
        <w:rPr/>
        <w:t>墿壂⍡딣丱걺繙纩㔹䬶</w:t>
      </w:r>
      <w:r>
        <w:rPr/>
        <w:t>ꕱ</w:t>
      </w:r>
      <w:r>
        <w:rPr/>
        <w:t>唺</w:t>
      </w:r>
      <w:r>
        <w:rPr/>
        <w:t>꧂</w:t>
      </w:r>
      <w:r>
        <w:rPr/>
        <w:t>䨺䥊䶘璥牌祶帬츦繅녯䂵喵湂䱚熩䁠⍩숷숸彐떥뽨</w:t>
      </w:r>
      <w:r>
        <w:rPr/>
        <w:t>⢮</w:t>
      </w:r>
      <w:r>
        <w:rPr/>
        <w:t>묱⩆⵸乬塈䍕싃칢䕦ꥫ愭彡绍匪㯂濂特擂⑒塰쉑싂쉐⹸敨춻⭶㡖張␴娰棂繨㈮䰪樥爣ꎱㆻ㖘曂椺穉橎堷슮쉏㞡</w:t>
      </w:r>
      <w:r>
        <w:rPr/>
        <w:t>⡂⨺</w:t>
      </w:r>
      <w:r>
        <w:rPr/>
        <w:t>쉱㕏潟媮</w:t>
      </w:r>
      <w:r>
        <w:rPr/>
        <w:t>ⱕ</w:t>
      </w:r>
      <w:r>
        <w:rPr/>
        <w:t>슣</w:t>
      </w:r>
      <w:r>
        <w:rPr/>
        <w:t>ⵀ</w:t>
      </w:r>
      <w:r>
        <w:rPr/>
        <w:t>䅑䛂㥞⑊쉦挶洲佬싂治♡ꍇ쉌䑊㤺椩婤瑉䑶吪䃂쵆榿䉣兮䯂䥧</w:t>
      </w:r>
      <w:r>
        <w:rPr/>
        <w:t>⠩</w:t>
      </w:r>
      <w:r>
        <w:rPr/>
        <w:t>㗂佹牌쉆娶䧂䘩堯爵䝹湏潡穕㊮㗍⒏☯轃䝮뽒楗㵒</w:t>
      </w:r>
      <w:r>
        <w:rPr/>
        <w:t>ꔦ</w:t>
      </w:r>
      <w:r>
        <w:rPr/>
        <w:t>瀣䡞㗍싂쉉唵㭖</w:t>
      </w:r>
      <w:r>
        <w:rPr/>
        <w:t>ꖥ</w:t>
      </w:r>
      <w:r>
        <w:rPr/>
        <w:t>긭啶楅㪩䉡뼱㠦獐</w:t>
      </w:r>
      <w:r>
        <w:rPr/>
        <w:t>⢮</w:t>
      </w:r>
      <w:r>
        <w:rPr/>
        <w:t>懂㝑⫃쉔䟂䛃泂硦頹繁橉㘱轢渹곃</w:t>
      </w:r>
      <w:r>
        <w:rPr/>
        <w:t>ⴷ</w:t>
      </w:r>
      <w:r>
        <w:rPr/>
        <w:t>幤梡轴⽷⪏㡠䑫削扫獓彐╯쵑䏂慣樻硋乪㧎쉥</w:t>
      </w:r>
      <w:r>
        <w:rPr/>
        <w:t>ꤩ⒏</w:t>
      </w:r>
      <w:r>
        <w:rPr/>
        <w:t>儩庩쉏쉩僂䄹瑉┲놘弻䌣⩔䩈숸</w:t>
      </w:r>
      <w:r>
        <w:rPr/>
        <w:t>⠪</w:t>
      </w:r>
      <w:r>
        <w:rPr/>
        <w:t>歵㥬儬</w:t>
      </w:r>
      <w:r>
        <w:rPr/>
        <w:t>ⴽ</w:t>
      </w:r>
      <w:r>
        <w:rPr/>
        <w:t>浟ꍨ㑨歯걲⽶칰塰⩅쉣</w:t>
      </w:r>
      <w:r>
        <w:rPr/>
        <w:t>⡅</w:t>
      </w:r>
      <w:r>
        <w:rPr/>
        <w:t>獱㒵⹡䥔㯂澵囎䕆╣彚</w:t>
      </w:r>
      <w:r>
        <w:rPr/>
        <w:t>ꗂ</w:t>
      </w:r>
      <w:r>
        <w:rPr/>
        <w:t>䚮쉾㙨딦䝮は啺婹啢䙴獨ꅴ彵䆡㙷쉷敎漽䤩繐쉗敉떱㡗쉲</w:t>
      </w:r>
      <w:r>
        <w:rPr/>
        <w:t>Ⰺ</w:t>
      </w:r>
      <w:r>
        <w:rPr/>
        <w:t>坓縻晁橒㋂㭧㠰뭖嚏㒬漥쉧</w:t>
      </w:r>
      <w:r>
        <w:rPr/>
        <w:t>⢏⦡</w:t>
      </w:r>
      <w:r>
        <w:rPr/>
        <w:t>䕍㨽䜽㠪슩佴</w:t>
      </w:r>
      <w:r>
        <w:rPr/>
        <w:t>ⱡ</w:t>
      </w:r>
      <w:r>
        <w:rPr/>
        <w:t>䍧칗前㭚燂뮬␬硨넲썔⬣㶏ꍬ㉹㊥䁢㏂䭴쉩丷ꍮ쉗䘹朱着䖏䓂瑒☣칦</w:t>
      </w:r>
      <w:r>
        <w:rPr/>
        <w:t>ꦘ⨦</w:t>
      </w:r>
      <w:r>
        <w:rPr/>
        <w:t>占쉘浊眶㑳쉎䍉쉷泂吲쉹佨恏</w:t>
      </w:r>
      <w:r>
        <w:rPr/>
        <w:t>ꗂ</w:t>
      </w:r>
      <w:r>
        <w:rPr/>
        <w:t>슡咵䕋쉙㞻㛂歪숻㈦慍묺㇂䶬쉑⑥◎婮뽋</w:t>
      </w:r>
      <w:r>
        <w:rPr/>
        <w:t>⠽</w:t>
      </w:r>
      <w:r>
        <w:rPr/>
        <w:t>啹䍁걈奩硚㝍②⼸쉏쉈</w:t>
      </w:r>
      <w:r>
        <w:rPr/>
        <w:t>⡫</w:t>
      </w:r>
      <w:r>
        <w:rPr/>
        <w:t>彚圫汚潑숰澘䭶樦炮칞獰煀䥚䇂慠㢬硴亏㔣卨쉕汵㥾搱礰㉞쉣㦩ㅥ焯㵌녟칪뿍⭚潴頦久但楖녳祰춵㒘쎵㙡뭡䥈숪朤働</w:t>
      </w:r>
      <w:r>
        <w:rPr/>
        <w:t>ⱞ</w:t>
      </w:r>
      <w:r>
        <w:rPr/>
        <w:t>溬⌮쉫獘쉇꺿嗂棂塧䮵响轱쉘绂潷种㈯층</w:t>
      </w:r>
      <w:r>
        <w:rPr/>
        <w:t>ⴷ</w:t>
      </w:r>
      <w:r>
        <w:rPr/>
        <w:t>숩轏厥歃挨彈䝚쉘</w:t>
      </w:r>
      <w:r>
        <w:rPr/>
        <w:t>ꕎ</w:t>
      </w:r>
      <w:r>
        <w:rPr/>
        <w:t>瓍㭑</w:t>
      </w:r>
      <w:r>
        <w:rPr/>
        <w:t>⢱</w:t>
      </w:r>
      <w:r>
        <w:rPr/>
        <w:t>拂公ꥥ뭈쉶景慗㙠輣厣♉彯</w:t>
      </w:r>
      <w:r>
        <w:rPr/>
        <w:t>⣂</w:t>
      </w:r>
      <w:r>
        <w:rPr/>
        <w:t>칧</w:t>
      </w:r>
      <w:r>
        <w:rPr/>
        <w:t>⡏</w:t>
      </w:r>
      <w:r>
        <w:rPr/>
        <w:t>杰싂汚眮㐳煐偍숱䉫</w:t>
      </w:r>
      <w:r>
        <w:rPr/>
        <w:t>⢩</w:t>
      </w:r>
      <w:r>
        <w:rPr/>
        <w:t>瘷⌺쉷쉸洣潷歾冩廂⍇㡴ꇂ쉧䚡떥埂갴昴</w:t>
      </w:r>
      <w:r>
        <w:rPr/>
        <w:t>Ⳃ</w:t>
      </w:r>
      <w:r>
        <w:rPr/>
        <w:t>泂皵伶䙏䥲枥⩎</w:t>
      </w:r>
      <w:r>
        <w:rPr/>
        <w:t>Ɑ</w:t>
      </w:r>
      <w:r>
        <w:rPr/>
        <w:t>ꥶ㟂关廂쉠歖</w:t>
      </w:r>
      <w:r>
        <w:rPr/>
        <w:t>ꤽ</w:t>
      </w:r>
      <w:r>
        <w:rPr/>
        <w:t>숹</w:t>
      </w:r>
      <w:r>
        <w:rPr/>
        <w:t>Ⱖ</w:t>
      </w:r>
      <w:r>
        <w:rPr/>
        <w:t>쉷⥈䵡䔻슿用唶</w:t>
      </w:r>
      <w:r>
        <w:rPr/>
        <w:t>ꥇ</w:t>
      </w:r>
      <w:r>
        <w:rPr/>
        <w:t>浉䟃攻江썟吲䱖쉟匥柂ꍰ畍쎩带䭆숦䭔礻㡪㶬╨㡀偹其☳㈲娴坒䠪桴憏嗂쉁䣂</w:t>
      </w:r>
      <w:r>
        <w:rPr/>
        <w:t>Ⲭ</w:t>
      </w:r>
      <w:r>
        <w:rPr/>
        <w:t>姎稬录弭䝧쉇彥副㕲쉍慍䵀㠶竂╔坟惃户䯂⹡殻</w:t>
      </w:r>
      <w:r>
        <w:rPr/>
        <w:t>ⴺ♟</w:t>
      </w:r>
      <w:r>
        <w:rPr/>
        <w:t>俍硙捾쉓仃䈤幇⸻쉲㢮䩯䟂쉋싂ꌪ숪숩䁭坴穋䭌㐻䜵⍇싂獑䙗渪瑪</w:t>
      </w:r>
      <w:r>
        <w:rPr/>
        <w:t>ⴵ⫍ꦩ</w:t>
      </w:r>
      <w:r>
        <w:rPr/>
        <w:t>㣂䂿扮㟂氪婾녔ꅫ㶿䁷㴳쉈䌱扆㭍䇂칌畕㍕漤穴捖朩싃쏎䈤䨷儫썔</w:t>
      </w:r>
      <w:r>
        <w:rPr/>
        <w:t>ⵈ♵</w:t>
      </w:r>
      <w:r>
        <w:rPr/>
        <w:t>㤳뽹습깬彦</w:t>
      </w:r>
      <w:r>
        <w:rPr/>
        <w:t>⣂</w:t>
      </w:r>
      <w:r>
        <w:rPr/>
        <w:t>뽲婖카⭧倹勂䡡싂亮㋂䯂슩项煡습創渷숤⫂囂ꏎ뭕狃걳瑓⿂념炥⽖㙭䐪ꅙ煫</w:t>
      </w:r>
      <w:r>
        <w:rPr/>
        <w:t>꧂</w:t>
      </w:r>
      <w:r>
        <w:rPr/>
        <w:t>煏燂䍖㬻⍉㕟</w:t>
      </w:r>
      <w:r>
        <w:rPr/>
        <w:t>ⵗ</w:t>
      </w:r>
      <w:r>
        <w:rPr/>
        <w:t>ꥩ㍁捗繳쉸湨佳䘰歰</w:t>
      </w:r>
      <w:r>
        <w:rPr/>
        <w:t>ⱑ</w:t>
      </w:r>
      <w:r>
        <w:rPr/>
        <w:t>煢灓묮⵾㴪噃⽦뭚庩汳놣</w:t>
      </w:r>
      <w:r>
        <w:rPr/>
        <w:t>ꕥ</w:t>
      </w:r>
      <w:r>
        <w:rPr/>
        <w:t>썲⻂</w:t>
      </w:r>
      <w:r>
        <w:rPr/>
        <w:t>ⱌ</w:t>
      </w:r>
      <w:r>
        <w:rPr/>
        <w:t>橕俎䟂⑭乚揎歐䵕囂朱㉡硃쉨䊵⦩䁂顠剕䁴係䕰⩮縶䉢癨㯍䅑搻恪歖形㑀䜺⥪䌲坰꥚ꄰ쉩⩹</w:t>
      </w:r>
      <w:r>
        <w:rPr/>
        <w:t>ꔯ</w:t>
      </w:r>
      <w:r>
        <w:rPr/>
        <w:t>曂䤲</w:t>
      </w:r>
      <w:r>
        <w:rPr/>
        <w:t>⠦</w:t>
      </w:r>
      <w:r>
        <w:rPr/>
        <w:t>睖⤷㟂呲䅏桋摬</w:t>
      </w:r>
      <w:r>
        <w:rPr/>
        <w:t>⡭</w:t>
      </w:r>
      <w:r>
        <w:rPr/>
        <w:t>猶</w:t>
      </w:r>
      <w:r>
        <w:rPr/>
        <w:t>⠳</w:t>
      </w:r>
      <w:r>
        <w:rPr/>
        <w:t>灷⪱⌶廂垬佔ꏂꆩ个澡佄⨷䞥숭녒</w:t>
      </w:r>
      <w:r>
        <w:rPr/>
        <w:t>ꤊ</w:t>
      </w:r>
      <w:r>
        <w:rPr/>
        <w:t>싂뿂瑫䩸皘䕯栮恇쉳穮䰸⥩㫂湪䐽</w:t>
      </w:r>
      <w:r>
        <w:rPr/>
        <w:t>ꖏ</w:t>
      </w:r>
      <w:r>
        <w:rPr/>
        <w:t>啵㝧浑掿칾祵洪慶뼩捙䔶软녍换쉯䉊眵扚Ⓜ</w:t>
      </w:r>
      <w:r>
        <w:rPr/>
        <w:t>ⷂ</w:t>
      </w:r>
      <w:r>
        <w:rPr/>
        <w:t>㨽쵦畗䉠珂䨴卉䩘깰⫂⽰眲䛂╶뭄츬뾩⩅䫂悏彪䭘㡤擂♷묱㭀층影穞䜰瘪</w:t>
      </w:r>
      <w:r>
        <w:rPr/>
        <w:t>꤭</w:t>
      </w:r>
      <w:r>
        <w:rPr/>
        <w:t>晷숥嘤뭖땅䥫桓䁯摋煹㑁坄㔨쉬㌱恕䎡㍐⑌䙗쉞䅟懎啎奔䵷彨沘䎡秂䅲楣桂⤰打═焱癪㠮ꅈ⍱⨷灴⑞湶䡹㍚稫뼩求쉌圶ꅈ坙硦ꍖ旂獨㕴〵뭎</w:t>
      </w:r>
      <w:r>
        <w:rPr/>
        <w:t>Ⱡ</w:t>
      </w:r>
      <w:r>
        <w:rPr/>
        <w:t>〩璵由慺⪮疬⽖溬僂ꍗ⒩頣</w:t>
      </w:r>
      <w:r>
        <w:rPr/>
        <w:t>ⲡ</w:t>
      </w:r>
      <w:r>
        <w:rPr/>
        <w:t>唤塃䝨係椤牎繘녯뭱츰㍠滂兖䂘湢坡숶离橪⭴䁱华⸨牚湤䑶捚䀨ꎩ쉲쉓</w:t>
      </w:r>
      <w:r>
        <w:rPr/>
        <w:t>꧂ⵠ</w:t>
      </w:r>
      <w:r>
        <w:rPr/>
        <w:t>㩦</w:t>
      </w:r>
      <w:r>
        <w:rPr/>
        <w:t>⡆</w:t>
      </w:r>
      <w:r>
        <w:rPr/>
        <w:t>攽噥⬳Ⓜ♦쉮슬쉍坨㧂慣䎏숭㵁숲㏂欷牰뇂</w:t>
      </w:r>
      <w:r>
        <w:rPr/>
        <w:t>ꕅ</w:t>
      </w:r>
      <w:r>
        <w:rPr/>
        <w:t>啐䷂㑓쉺쉕㴻뮥</w:t>
      </w:r>
      <w:r>
        <w:rPr/>
        <w:t>ꕾ</w:t>
      </w:r>
      <w:r>
        <w:rPr/>
        <w:t>轕㒥㡒쉈冏촱㕕悱縺칖䋂琹</w:t>
      </w:r>
      <w:r>
        <w:rPr/>
        <w:t>ꦥ</w:t>
      </w:r>
      <w:r>
        <w:rPr/>
        <w:t>轾䩫숭⩴䝅塵摶</w:t>
      </w:r>
      <w:r>
        <w:rPr/>
        <w:t>⢿</w:t>
      </w:r>
      <w:r>
        <w:rPr/>
        <w:t>㞩㘤乍湂刬乪湊桇婑桸</w:t>
      </w:r>
      <w:r>
        <w:rPr/>
        <w:t>ꕈ</w:t>
      </w:r>
      <w:r>
        <w:rPr/>
        <w:t>썶䔶眺䵏慶쉇ㅊ婱䭥磂竎</w:t>
      </w:r>
      <w:r>
        <w:rPr/>
        <w:t>⡢</w:t>
      </w:r>
      <w:r>
        <w:rPr/>
        <w:t>䅩睁䕔䍣㠳繊뭂懂╒쵨桟䍺㝡繙顏</w:t>
      </w:r>
      <w:r>
        <w:rPr/>
        <w:t>ꤻ</w:t>
      </w:r>
      <w:r>
        <w:rPr/>
        <w:t>㩢땡☺卄繟汗䕠⵱㝏ꌨ㌦</w:t>
      </w:r>
      <w:r>
        <w:rPr/>
        <w:t>Ⳃⱅ</w:t>
      </w:r>
      <w:r>
        <w:rPr/>
        <w:t>ꅦ䬶㋂瘯ぞ活⵶䔪〴䉬캱〽塠⧂쉖싎䱩딩噡㞥繾゘窡쉄涥⤥䡘녀깭挨ꥢ뮩긪┩〷嫍彆朩⍟攻禬䆘䯍矂䋂枬幘顕</w:t>
      </w:r>
      <w:r>
        <w:rPr/>
        <w:t>ⵓ</w:t>
      </w:r>
      <w:r>
        <w:rPr/>
        <w:t>䥏칑毂眴泂</w:t>
      </w:r>
      <w:r>
        <w:rPr/>
        <w:t>Ⱟ</w:t>
      </w:r>
      <w:r>
        <w:rPr/>
        <w:t>涥㡦殥㩷浆燂湕ꄵ쉸⼶⭧轉㗃쉊䙃皥畣䬺繇㵞扁楆딻瓂在춵煱㉄楨㕉吲䝳瘵㙎乧쉅強쵰啚䷎쉊绂㡳㵭穞</w:t>
      </w:r>
      <w:r>
        <w:rPr/>
        <w:t>ꔶ</w:t>
      </w:r>
      <w:r>
        <w:rPr/>
        <w:t>쉅Ⓙ楗䄫佾㩡凂ꄩ䥢挳㭤敃쵎♨楲灳쉍</w:t>
      </w:r>
      <w:r>
        <w:rPr/>
        <w:t>ꖵ</w:t>
      </w:r>
      <w:r>
        <w:rPr/>
        <w:t>假㟂</w:t>
      </w:r>
      <w:r>
        <w:rPr/>
        <w:t>ꕲ</w:t>
      </w:r>
      <w:r>
        <w:rPr/>
        <w:t>䡾⪱</w:t>
      </w:r>
      <w:r>
        <w:rPr/>
        <w:t>ꥄ</w:t>
      </w:r>
      <w:r>
        <w:rPr/>
        <w:t>떻뼫氩┷囂天䃂쉎쉠伺纵숹뭶奦乃츶奨㝲塴</w:t>
      </w:r>
      <w:r>
        <w:rPr/>
        <w:t>ꦻ</w:t>
      </w:r>
      <w:r>
        <w:rPr/>
        <w:t>夷ち⹎场䓂瀲䕴㍠睢嘳㣂灀婉柃녢싍ꎵꌤ묪⽡䶘쉊⨪睞츪㭸瀸畑㒡숣颩䠮剗䁳쌶뗍涻⺬⭗⩙쉷⤶⨣瑏</w:t>
      </w:r>
      <w:r>
        <w:rPr/>
        <w:t>⠵</w:t>
      </w:r>
      <w:r>
        <w:rPr/>
        <w:t>쉉Ⓜ眯㯂䢵⻂뼥싂働炡硧癞悡</w:t>
      </w:r>
      <w:r>
        <w:rPr/>
        <w:t>⠬</w:t>
      </w:r>
      <w:r>
        <w:rPr/>
        <w:t>쉉䑇顚惃堯刨䷂炵쉑껂칑楃疱숣慓⭵쉩ネ楄瑇녯쵩</w:t>
      </w:r>
      <w:r>
        <w:rPr/>
        <w:t>⢩⯂</w:t>
      </w:r>
      <w:r>
        <w:rPr/>
        <w:t>⻂</w:t>
      </w:r>
      <w:r>
        <w:rPr/>
        <w:t>ⱕ</w:t>
      </w:r>
      <w:r>
        <w:rPr/>
        <w:t>獍䄊숳⺮唥䍟澱⍞毎㬱穉⽍稴⺘浚㘽獉䵄㠱惂䜨㕮뇂</w:t>
      </w:r>
      <w:r>
        <w:rPr/>
        <w:t>ⱇ</w:t>
      </w:r>
      <w:r>
        <w:rPr/>
        <w:t>汉媡䠻⭦痂</w:t>
      </w:r>
      <w:r>
        <w:rPr/>
        <w:t>ꕏ</w:t>
      </w:r>
      <w:r>
        <w:rPr/>
        <w:t>輦녋⴨⻂쉺湄䡘㝩嚥</w:t>
      </w:r>
      <w:r>
        <w:rPr/>
        <w:t>Ⲭ</w:t>
      </w:r>
      <w:r>
        <w:rPr/>
        <w:t>䢱汦㙺䈫ꅅ㝶䫂㈹绍䨶獮㵆숻</w:t>
      </w:r>
      <w:r>
        <w:rPr/>
        <w:t>ꕧ</w:t>
      </w:r>
      <w:r>
        <w:rPr/>
        <w:t>玩熬厡畟涡숤哂곍漯昹楮㣍㈤숺㍷츷圣塌뮏</w:t>
      </w:r>
      <w:r>
        <w:rPr/>
        <w:t>ꕳ</w:t>
      </w:r>
      <w:r>
        <w:rPr/>
        <w:t>칌</w:t>
      </w:r>
      <w:r>
        <w:rPr/>
        <w:t>ⰲ</w:t>
      </w:r>
      <w:r>
        <w:rPr/>
        <w:t>쵱쌽磎剀쎩㜯ぇ⩒</w:t>
      </w:r>
      <w:r>
        <w:rPr/>
        <w:t>Ⲙ</w:t>
      </w:r>
      <w:r>
        <w:rPr/>
        <w:t>柂쉔⹺㕘ꏂ睮뼴㵭扅숺⑰佂兑顑潲抬䩭</w:t>
      </w:r>
      <w:r>
        <w:rPr/>
        <w:t>⠤</w:t>
      </w:r>
      <w:r>
        <w:rPr/>
        <w:t>숺쉴쉯썇겡䑄⑅썵뭧ꍃ怮쉔䱞䉣光氪쉧癓뽕㥵⩅䇃</w:t>
      </w:r>
      <w:r>
        <w:rPr/>
        <w:t>ⴴ</w:t>
      </w:r>
      <w:r>
        <w:rPr/>
        <w:t>歸</w:t>
      </w:r>
      <w:r>
        <w:rPr/>
        <w:t>ⱆ</w:t>
      </w:r>
      <w:r>
        <w:rPr/>
        <w:t>枏ꍹ䟂夭쉂녟壂牘쉎渺瑺焵繺圪䉰㜰總㖩㧍䨵㴴</w:t>
      </w:r>
      <w:r>
        <w:rPr/>
        <w:t>ⴷ</w:t>
      </w:r>
      <w:r>
        <w:rPr/>
        <w:t>煵⫂䍴♃㑞昰扆幏癆濂䂩䕣汩습捆䁷㕕뗂熩뼤塌す朶儯牊숬噖怲숪堶穯쉪숽껂⩍燂㌯嘰呩歉싃䂏㤣깾摆쉺甫쉋싂</w:t>
      </w:r>
      <w:r>
        <w:rPr/>
        <w:t>ꕹ</w:t>
      </w:r>
      <w:r>
        <w:rPr/>
        <w:t>昬⏎⼱걖ꥪ剳㤬뭟쌣㭊砰婠㝵瘤琵煬⪏匦䏍⑕橰</w:t>
      </w:r>
      <w:r>
        <w:rPr/>
        <w:t>⡌</w:t>
      </w:r>
      <w:r>
        <w:rPr/>
        <w:t>悬념䨯歱䳂縫穆怲灊勂㉂쉰婍䭯婠平捗숲僂㏂⩠啲뿂祸琻溮㕦썉桔棎㉒砫浚</w:t>
      </w:r>
      <w:r>
        <w:rPr/>
        <w:t>Ⱟ</w:t>
      </w:r>
      <w:r>
        <w:rPr/>
        <w:t>忍슣쉺搣轆㑨숵䅡捊칫䭯䣃숪婊묵枱뭇㉤쉉숦㭇䱚䡙祕쉯漺䨦䱚</w:t>
      </w:r>
      <w:r>
        <w:rPr/>
        <w:t>ꕣ⩔꥗</w:t>
      </w:r>
      <w:r>
        <w:rPr/>
        <w:t>䩲쉞䶮〶㙱숷䥕⮱⩘뿂徿㵴辘玣輬</w:t>
      </w:r>
      <w:r>
        <w:rPr/>
        <w:t>ⶵ</w:t>
      </w:r>
      <w:r>
        <w:rPr/>
        <w:t>弸㙊硬㡎㬤歄㩵□</w:t>
      </w:r>
      <w:r>
        <w:rPr/>
        <w:t>꥓</w:t>
      </w:r>
      <w:r>
        <w:rPr/>
        <w:t>懎</w:t>
      </w:r>
      <w:r>
        <w:rPr/>
        <w:t>ꦵ</w:t>
      </w:r>
      <w:r>
        <w:rPr/>
        <w:t>搴䩞␹䱢䢡뭮扬繙ꅧ嚻☲쉇ひ祣牨㓂灹칮歟浪땩縫帳绎颩䆘⥍䓂枻네떣䁇畡쉉슥兦㒩刬㕠춏⚩ꅮ㍐䯂쉆⧂겘숳瘱来掮壂檵숰㡹쉘㙓䍟磂嗂쉗싎呯挨㍉慹轐숵妱剆坤曂떵쉱濍顚싍塬┱槂쉪盂쉲牞싂盃䃎乄硲怮ꄺ伩㪵彡硏坯樬䂮䌪떻捪⎱⵳㔣䵲挥ㅇ칡娺嚮뗂⮵</w:t>
      </w:r>
      <w:r>
        <w:rPr/>
        <w:t>ꤸ</w:t>
      </w:r>
      <w:r>
        <w:rPr/>
        <w:t>㡔桬縤匳桎쉰杶컃쉲番녺⽊桴㬪桀걷</w:t>
      </w:r>
      <w:r>
        <w:rPr/>
        <w:t>⡐</w:t>
      </w:r>
      <w:r>
        <w:rPr/>
        <w:t>搦㒘숺單繁⸱䝭숬㤬繀歺슮敺㥰湬㶣</w:t>
      </w:r>
      <w:r>
        <w:rPr/>
        <w:t>ꔯ</w:t>
      </w:r>
      <w:r>
        <w:rPr/>
        <w:t>げ旂촪츦佩渤⩹⺿䟍⤮恳匣纣⑓숥㡬ㄤ䅟㡩偰癍坷뭞怲竂년</w:t>
      </w:r>
      <w:r>
        <w:rPr/>
        <w:t>ꤣ⪩⵴</w:t>
      </w:r>
      <w:r>
        <w:rPr/>
        <w:t>쉋偬幍ꄮ䤵쉕柎⩡䅭ꍁ</w:t>
      </w:r>
      <w:r>
        <w:rPr/>
        <w:t>ꥅ</w:t>
      </w:r>
      <w:r>
        <w:rPr/>
        <w:t>灁칈仃◂䡄䧂</w:t>
      </w:r>
      <w:r>
        <w:rPr/>
        <w:t>ꤷ</w:t>
      </w:r>
      <w:r>
        <w:rPr/>
        <w:t>녒칂温浆牶숊⨷慉ヂ嗂洹깾劵촬伴桠䱃</w:t>
      </w:r>
      <w:r>
        <w:rPr/>
        <w:t>⢘</w:t>
      </w:r>
      <w:r>
        <w:rPr/>
        <w:t>沩䱎쉅</w:t>
      </w:r>
      <w:r>
        <w:rPr/>
        <w:t>ⰽ</w:t>
      </w:r>
      <w:r>
        <w:rPr/>
        <w:t>ꄨ</w:t>
      </w:r>
      <w:r>
        <w:rPr/>
        <w:t>ⰽ</w:t>
      </w:r>
      <w:r>
        <w:rPr/>
        <w:t>쉃ꍬ媱딤슥쉟䕢쉇䱫뽴⍀䎥穗칌佰庣딫꺵墱땓</w:t>
      </w:r>
      <w:r>
        <w:rPr/>
        <w:t>ꥇ</w:t>
      </w:r>
      <w:r>
        <w:rPr/>
        <w:t>䀽稽쉞㫎숭</w:t>
      </w:r>
      <w:r>
        <w:rPr/>
        <w:t>Ⱜ</w:t>
      </w:r>
      <w:r>
        <w:rPr/>
        <w:t>캘놻䭸么顯㡌㌪犘Ⓜ截숯婨쉃숮⍫歪┸潾뗂含䥷噅䑉녮頣┷桦ぱꥸ媏畨獷咬㚩商뿂嘪⨥䝰놮僎医싍뽯숴䱺嫂䁭쉤桮⩂伯昴싍䟂垣瘺㮩</w:t>
      </w:r>
      <w:r>
        <w:rPr/>
        <w:t>Ⱞ</w:t>
      </w:r>
      <w:r>
        <w:rPr/>
        <w:t>求共捫捂柂땺挦㩴刯쉺奆㧂㶡婢奫㩬䊮堪쉥䗂䏍⌰煂쉄堥礦㉮숫氻☺슏㍉䣍쉚桋㤲啵畅番쉅繘迃⮩⻂敾⭮甴瀩⑉꥗䜣㵕嚘곎䝫㍳㵦㌽揂潤㑯僂㕦쵴煋␯걏⍒㍍⫂牓䂏갪</w:t>
      </w:r>
      <w:r>
        <w:rPr/>
        <w:t>꤬</w:t>
      </w:r>
      <w:r>
        <w:rPr/>
        <w:t>橞弶⥹㭹搶㍭䏂숥歁䍤ㅏ用弫</w:t>
      </w:r>
      <w:r>
        <w:rPr/>
        <w:t>Ⱶ</w:t>
      </w:r>
      <w:r>
        <w:rPr/>
        <w:t>ⷂ</w:t>
      </w:r>
      <w:r>
        <w:rPr/>
        <w:t>㠶쵸嘩摾ꌹ繳싂爸䀶彤䥣燂㡱偑沏♗녲숱뮻硺㴭牗䭆⩗쉏䜪ꅧ걖歰彠쉡偺坸㤴啁♶坶⩨㑍썮쉗彭灕熘쵭硐숺坩撣塾兊</w:t>
      </w:r>
      <w:r>
        <w:rPr/>
        <w:t>ꤣ</w:t>
      </w:r>
      <w:r>
        <w:rPr/>
        <w:t>椺偯檡风ꥷㆮ㥈ꎱ徥䙍╗䝌㫂灊呧汲戴䍷䴻쉓䭵♰䭢䍳뽘圵灮㍅彩</w:t>
      </w:r>
      <w:r>
        <w:rPr/>
        <w:t>Ⳃ</w:t>
      </w:r>
      <w:r>
        <w:rPr/>
        <w:t>斡婭歓쉂숪壍깡䥙澏䡄橍焥偳숩偤㍑놥♫乞㙨故㶣</w:t>
      </w:r>
      <w:r>
        <w:rPr/>
        <w:t>⠤</w:t>
      </w:r>
      <w:r>
        <w:rPr/>
        <w:t>桷祐㋂䤤╚칠爳</w:t>
      </w:r>
      <w:r>
        <w:rPr/>
        <w:t>⢡</w:t>
      </w:r>
      <w:r>
        <w:rPr/>
        <w:t>琣⹋瑤ꆿ㪏⿎繢癲彎慙㬵딻猫넫晏숣璣坯攷㒏晅깇彵晹㢩噧땵</w:t>
      </w:r>
      <w:r>
        <w:rPr/>
        <w:t>꤯</w:t>
      </w:r>
      <w:r>
        <w:rPr/>
        <w:t>쉑⽒䣃컂佳䀲桂숸愬噌幤捫㭖㡁䝶⩭뗂樬쉥쉪瓂假</w:t>
      </w:r>
      <w:r>
        <w:rPr/>
        <w:t>꧂</w:t>
      </w:r>
      <w:r>
        <w:rPr/>
        <w:t>凂牖啚숩쉂꥗꥔숸⩎歷</w:t>
      </w:r>
      <w:r>
        <w:rPr/>
        <w:t>ꤦ⌴</w:t>
      </w:r>
      <w:r>
        <w:rPr/>
        <w:t>䥔숹卤쉸◂㑆爯⭴䥌瑙믂</w:t>
      </w:r>
      <w:r>
        <w:rPr/>
        <w:t>ꦱ</w:t>
      </w:r>
      <w:r>
        <w:rPr/>
        <w:t>烂埂埂습숪烂</w:t>
      </w:r>
      <w:r>
        <w:rPr/>
        <w:t>Ⲯ</w:t>
      </w:r>
      <w:r>
        <w:rPr/>
        <w:t>䮬⎱捫땟㌯畧湃㘻䅲䙊썢</w:t>
      </w:r>
      <w:r>
        <w:rPr/>
        <w:t>ⴲ</w:t>
      </w:r>
      <w:r>
        <w:rPr/>
        <w:t>쉫捊京焺䪱睙쉰䁙周汭◂埂䱓繑整슣嘸獁뭊</w:t>
      </w:r>
      <w:r>
        <w:rPr/>
        <w:t>Ⳃ</w:t>
      </w:r>
      <w:r>
        <w:rPr/>
        <w:t>ꥤ㩹亡え</w:t>
      </w:r>
      <w:r>
        <w:rPr/>
        <w:t>ⵖ</w:t>
      </w:r>
      <w:r>
        <w:rPr/>
        <w:t>ꥶ따䱪숯湚戭칢捈ふ由繩轲杗컂숤頶숴戶싂쉧䭫썈䩰䔫䁂涵뇍써⌭⥐爪⍹轓煎嘮⨥绍㧂㉥㖻▮⤶淂繍쉋橹彑숫坴嚩꺻⤳坕湞丮埂걏㈮䅧싂䗂卾穞</w:t>
      </w:r>
      <w:r>
        <w:rPr/>
        <w:t>ꥍ</w:t>
      </w:r>
      <w:r>
        <w:rPr/>
        <w:t>乲慆獳쌽썬坯桕숻썃⫂㎮六</w:t>
      </w:r>
      <w:r>
        <w:rPr/>
        <w:t>ⰹ</w:t>
      </w:r>
      <w:r>
        <w:rPr/>
        <w:t>䄣炡쉅奮辻䃂楁呬쉙</w:t>
      </w:r>
      <w:r>
        <w:rPr/>
        <w:t>ꔊ⎩</w:t>
      </w:r>
      <w:r>
        <w:rPr/>
        <w:t>ꍆ䐵⪥䪣猣䌹쌰㍪숪画㝊猬걢㘹</w:t>
      </w:r>
      <w:r>
        <w:rPr/>
        <w:t>ꤩ</w:t>
      </w:r>
      <w:r>
        <w:rPr/>
        <w:t>숷䩟⤸⍑瑒匷㕺딲⿃甩䫃恵</w:t>
      </w:r>
      <w:r>
        <w:rPr/>
        <w:t>⢡⥲</w:t>
      </w:r>
      <w:r>
        <w:rPr/>
        <w:t>汲넷疏獟묭㣂嚻싂媣扬㬣촥斵婚㡁幗灒汯䭫卟漩彑輪戣枩恊ガ妏</w:t>
      </w:r>
      <w:r>
        <w:rPr/>
        <w:t>⡉</w:t>
      </w:r>
      <w:r>
        <w:rPr/>
        <w:t>䌣ꅂ瑐溬灃䱊㵺⨸㉗䫎祭畦깕넺䎥놿칄⹢故潶䵔湆套쵅녊╊䛂쉉╲슱彨礸쉋ꇂ復則䔪䁂쉦싂싂㩫⩗⒩⨰㴯㝠栫医쉔买祣♴╚긤䅖</w:t>
      </w:r>
      <w:r>
        <w:rPr/>
        <w:t>ꕀ</w:t>
      </w:r>
      <w:r>
        <w:rPr/>
        <w:t>㔸皣橠</w:t>
      </w:r>
      <w:r>
        <w:rPr/>
        <w:t>ꕩ</w:t>
      </w:r>
      <w:r>
        <w:rPr/>
        <w:t>쉕痂兆毂╦쵐䀯⏂㴥䝠ꅩ</w:t>
      </w:r>
      <w:r>
        <w:rPr/>
        <w:t>⠻␪</w:t>
      </w:r>
      <w:r>
        <w:rPr/>
        <w:t>걥竎棂䴭䵸썚쉖椨竃滂佑繣쉤惂眲卫墮䈩╶瓂㭏滂숩儩캿樽呸榡♎お</w:t>
      </w:r>
      <w:r>
        <w:rPr/>
        <w:t>ꖻ</w:t>
      </w:r>
      <w:r>
        <w:rPr/>
        <w:t>쉲싂㉠⸽㥹晨稯ꥥ뭉⭞㯂⩵⍴漬</w:t>
      </w:r>
      <w:r>
        <w:rPr/>
        <w:t>ꥑ</w:t>
      </w:r>
      <w:r>
        <w:rPr/>
        <w:t>畺伭⛂䆣摄⎻殡땘㕈佸澿㊩歅䟍䙵곂칡쉭塭梻匹䉗祕䁫뭁癭춱䈺橗⻎</w:t>
      </w:r>
      <w:r>
        <w:rPr/>
        <w:t>ꕰ</w:t>
      </w:r>
      <w:r>
        <w:rPr/>
        <w:t>咵坙㖮瀣⩡杅歟渶樰⥣♞嘥瘵⍀劣㜣垥㖻佭</w:t>
      </w:r>
      <w:r>
        <w:rPr/>
        <w:t>ⷂ</w:t>
      </w:r>
      <w:r>
        <w:rPr/>
        <w:t>塲䑰③⨶呈䱈㤩琮奘♲╱泂㋂ꍮ䑁</w:t>
      </w:r>
      <w:r>
        <w:rPr/>
        <w:t>ꤤ</w:t>
      </w:r>
      <w:r>
        <w:rPr/>
        <w:t>䩞ꄫ㐴嚵䉤㇂㕱縰杬싂乏䕨⮘쉣偒㡏焵田䜮煪츬皿周朤㵊敡恙습</w:t>
      </w:r>
      <w:r>
        <w:rPr/>
        <w:t>⡒</w:t>
      </w:r>
      <w:r>
        <w:rPr/>
        <w:t>쉇幅敱彧숵狃执佧猴摎䋂嚻⌦顸䭺汆䶥쉊䑉瓂䕑啉</w:t>
      </w:r>
      <w:r>
        <w:rPr/>
        <w:t>ⱶ</w:t>
      </w:r>
      <w:r>
        <w:rPr/>
        <w:t>䔺ꍪ꥙ꌤ佺쵾丫䌬쉫㩣咿썏杮楧轆摙恥</w:t>
      </w:r>
      <w:r>
        <w:rPr/>
        <w:t>⣂</w:t>
      </w:r>
      <w:r>
        <w:rPr/>
        <w:t>䍡䒩䊘⤶䥦哃뗂</w:t>
      </w:r>
      <w:r>
        <w:rPr/>
        <w:t>ꤪ</w:t>
      </w:r>
      <w:r>
        <w:rPr/>
        <w:t>䇂橏汊䉢偁卥뇃䄰ㅀ⹦</w:t>
      </w:r>
      <w:r>
        <w:rPr/>
        <w:t>ⰴ</w:t>
      </w:r>
      <w:r>
        <w:rPr/>
        <w:t>橠䵯硖㟂偬⑩振䈷噦祭璘摃⍨</w:t>
      </w:r>
      <w:r>
        <w:rPr/>
        <w:t>ⱔ</w:t>
      </w:r>
      <w:r>
        <w:rPr/>
        <w:t>㩸搻敭䴥噒本歳䏎</w:t>
      </w:r>
      <w:r>
        <w:rPr/>
        <w:t>ⵯ⭟</w:t>
      </w:r>
      <w:r>
        <w:rPr/>
        <w:t>㑷쉁涱䢘柎礫呬偰ꆱ쉩牬戯扫晠ꅷ呒⭧噮㓂曃䁃</w:t>
      </w:r>
      <w:r>
        <w:rPr/>
        <w:t>Ɱ</w:t>
      </w:r>
      <w:r>
        <w:rPr/>
        <w:t>煹墡ㄣ䍟助彃䀫繠楘治䵨ꌪ⹳⨶㥤슥츯</w:t>
      </w:r>
      <w:r>
        <w:rPr/>
        <w:t>ⷂ</w:t>
      </w:r>
      <w:r>
        <w:rPr/>
        <w:t>䁨쉞田쉑䑱</w:t>
      </w:r>
      <w:r>
        <w:rPr/>
        <w:t>Ⱝ</w:t>
      </w:r>
      <w:r>
        <w:rPr/>
        <w:t>촭㣍眫嘤堥佚折ꍫ㍞奠숤츷⍁坞癕䩃䴽恎⑓䭓猩榣唴⨨⾱⽭칤컎汈䑯欶⿂쉪栲彰쉡⹢䉅긺䕘楡⵭땶㙫奕穥婯⩄噊⬹䣂⬤쉘칮檡㓂参</w:t>
      </w:r>
      <w:r>
        <w:rPr/>
        <w:t>⡺</w:t>
      </w:r>
      <w:r>
        <w:rPr/>
        <w:t>쉅䜤墿䍟杀洴䠱䱆㣂싂啢噓䰮㬦縱㡈朦쉠慵갰쉇⏂砦樴갶쏂쉯쉾顗㜲㦩䝬녱䫂硪䔴亣㘨䀫朱뭒捞㉇畚澵畲兲楷㤊䴣穨婒싃䜷㭃漹繳쉳䜨쵾煚컂乾㤱琬兘瓂</w:t>
      </w:r>
      <w:r>
        <w:rPr/>
        <w:t>ꤺ</w:t>
      </w:r>
      <w:r>
        <w:rPr/>
        <w:t>㎿쉴淎쉺慊⩰⻂쉓⩏姂䕥䒏偶䮮⨬涩䫂轮灇庘넪ꅱ㐺㉔䖬恟䠦䩯뼴쉯奫뭚噮싎</w:t>
      </w:r>
      <w:r>
        <w:rPr/>
        <w:t>⡱</w:t>
      </w:r>
      <w:r>
        <w:rPr/>
        <w:t>頹捂㬻⪵⎘塰⮡㝬歊㵪婯㏂婦쉾顋⤬㩂其캱⛂㩑㡓漫䩓뮥幯曍剭</w:t>
      </w:r>
      <w:r>
        <w:rPr/>
        <w:t>⠽□</w:t>
      </w:r>
      <w:r>
        <w:rPr/>
        <w:t>轴夣싂</w:t>
      </w:r>
      <w:r>
        <w:rPr/>
        <w:t>⠦</w:t>
      </w:r>
      <w:r>
        <w:rPr/>
        <w:t>딤⪮</w:t>
      </w:r>
      <w:r>
        <w:rPr/>
        <w:t>ⷂ</w:t>
      </w:r>
      <w:r>
        <w:rPr/>
        <w:t>㎣슥썵㉶슣浦ꥦ焽쉍〷쉊栴祠琫垱硪帤䵨ㅘ甩车姂㕠䙥㵯ㅖ獱䍏柍䪥◂</w:t>
      </w:r>
      <w:r>
        <w:rPr/>
        <w:t>ꕤ</w:t>
      </w:r>
      <w:r>
        <w:rPr/>
        <w:t>瑢ヂ毂숫</w:t>
      </w:r>
      <w:r>
        <w:rPr/>
        <w:t>ⶬ</w:t>
      </w:r>
      <w:r>
        <w:rPr/>
        <w:t>淂꺩瀴</w:t>
      </w:r>
      <w:r>
        <w:rPr/>
        <w:t>ꖵ</w:t>
      </w:r>
      <w:r>
        <w:rPr/>
        <w:t>⼲纘䊮憱⩌쉙묪穢瑚秂쉎㓂辥</w:t>
      </w:r>
      <w:r>
        <w:rPr/>
        <w:t>ꗂ</w:t>
      </w:r>
      <w:r>
        <w:rPr/>
        <w:t>걘䊥䕚䇂頫⮵歆飂⤰䕀橎䝥㜳쉍</w:t>
      </w:r>
      <w:r>
        <w:rPr/>
        <w:t>ⱅ</w:t>
      </w:r>
      <w:r>
        <w:rPr/>
        <w:t>㛃</w:t>
      </w:r>
      <w:r>
        <w:rPr/>
        <w:t>ⱖ</w:t>
      </w:r>
      <w:r>
        <w:rPr/>
        <w:t>樯䭺瀰㭌걱⌱쉔煾⍴绂⯂㏂歠䙴</w:t>
      </w:r>
      <w:r>
        <w:rPr/>
        <w:t>꧂</w:t>
      </w:r>
      <w:r>
        <w:rPr/>
        <w:t>䑰䗃⼸弨䈥♨䄷潘助女</w:t>
      </w:r>
      <w:r>
        <w:rPr/>
        <w:t>Ⳃ⭰♒</w:t>
      </w:r>
      <w:r>
        <w:rPr/>
        <w:t>ⷂ</w:t>
      </w:r>
      <w:r>
        <w:rPr/>
        <w:t>颣⹖싂え♀싂믂䴯⥟쉕織婫㜯婅器常㑏⭕堩搥奩䧂䬻숨硇슣䅖熿䙡她繗敠冻噧〹祔䰭囂㎻칟싂뽺䵙싂</w:t>
      </w:r>
      <w:r>
        <w:rPr/>
        <w:t>ꥄ</w:t>
      </w:r>
      <w:r>
        <w:rPr/>
        <w:t>橆䮻百〉⥪䰵杴딶畲媱숴礽䠣♹䧂쉚䎡㈵츺䌰䌨潕洬泂</w:t>
      </w:r>
      <w:r>
        <w:rPr/>
        <w:t>Ⱔ</w:t>
      </w:r>
      <w:r>
        <w:rPr/>
        <w:t>ꥧ⤤垬ꅲ庣歚건┵␣债刻쉧垡깪⽸㵾眻䶘桄⏂湸価乆摚㝎㯃⨤物杧久㋂侮熩⭖⻃牉⪵⎡䒿녌ꏎ瑆㭗䡈界牊娬橡惂㵆⍚濂傱</w:t>
      </w:r>
      <w:r>
        <w:rPr/>
        <w:t>ꔹ</w:t>
      </w:r>
      <w:r>
        <w:rPr/>
        <w:t>儱嗎悡ꅖꄺ頦⬱㦏烂娳厵⹕</w:t>
      </w:r>
      <w:r>
        <w:rPr/>
        <w:t>⡡</w:t>
      </w:r>
      <w:r>
        <w:rPr/>
        <w:t>䰳╵</w:t>
      </w:r>
      <w:r>
        <w:rPr/>
        <w:t>⵰</w:t>
      </w:r>
      <w:r>
        <w:rPr/>
        <w:t>浔Ⓜ슮侱䝌숪</w:t>
      </w:r>
      <w:r>
        <w:rPr/>
        <w:t>Ⱟ</w:t>
      </w:r>
      <w:r>
        <w:rPr/>
        <w:t>刪</w:t>
      </w:r>
      <w:r>
        <w:rPr/>
        <w:t>Ⳃ⩪</w:t>
      </w:r>
      <w:r>
        <w:rPr/>
        <w:t>ꦱ</w:t>
      </w:r>
      <w:r>
        <w:rPr/>
        <w:t>㌽⽖꺱쉪䘲婞쉊⽹頫儥彦뼩䁎䑦䤺⭸畐匵㦩㑞扱扐䁊䉃⵪</w:t>
      </w:r>
      <w:r>
        <w:rPr/>
        <w:t>⡢╋</w:t>
      </w:r>
      <w:r>
        <w:rPr/>
        <w:t>顅⽢쉍页⩤䌭썁牮걓䬤祵쵂</w:t>
      </w:r>
      <w:r>
        <w:rPr/>
        <w:t>⡌</w:t>
      </w:r>
      <w:r>
        <w:rPr/>
        <w:t>숶壂</w:t>
      </w:r>
      <w:r>
        <w:rPr/>
        <w:t>꧃</w:t>
      </w:r>
      <w:r>
        <w:rPr/>
        <w:t>飂汰</w:t>
      </w:r>
      <w:r>
        <w:rPr/>
        <w:t>ⵓ⥑</w:t>
      </w:r>
      <w:r>
        <w:rPr/>
        <w:t>桶㙂䥗灏뗂ꇎ</w:t>
      </w:r>
      <w:r>
        <w:rPr/>
        <w:t>Ⱛ</w:t>
      </w:r>
      <w:r>
        <w:rPr/>
        <w:t>煶伴쎩吻摕㌭卫깬伬坘牅┯慭垥䝲獤礹쉐浥䅩꥕䯂⧂䅌⪻义䒵挺䭐⩧䇂</w:t>
      </w:r>
      <w:r>
        <w:rPr/>
        <w:t>⡎</w:t>
      </w:r>
      <w:r>
        <w:rPr/>
        <w:t>绂栰凂▩狂姂䙱췂ꅆ㛂⬶ꅐ迂㉷</w:t>
      </w:r>
      <w:r>
        <w:rPr/>
        <w:t>ꤴ</w:t>
      </w:r>
      <w:r>
        <w:rPr/>
        <w:t>䱺慒硯䓎睞䨦䠲揂싂癃摷帰뭓㍋毂塺뽚橡겏㥊䰻</w:t>
      </w:r>
      <w:r>
        <w:rPr/>
        <w:t>ⱞ</w:t>
      </w:r>
      <w:r>
        <w:rPr/>
        <w:t>ⵌ</w:t>
      </w:r>
      <w:r>
        <w:rPr/>
        <w:t>幇⩒</w:t>
      </w:r>
      <w:r>
        <w:rPr/>
        <w:t>Ⱝ</w:t>
      </w:r>
      <w:r>
        <w:rPr/>
        <w:t>棂䕁싍슮啇䑫捒⍕녳㖩參妣⭌딬䕊别</w:t>
      </w:r>
      <w:r>
        <w:rPr/>
        <w:t>ⰷ</w:t>
      </w:r>
      <w:r>
        <w:rPr/>
        <w:t>ꕳ</w:t>
      </w:r>
      <w:r>
        <w:rPr/>
        <w:t>⼹㯂슏뇂㵑䡶⌳䕑⩐䗃彑⽪去ォ娪种㡨</w:t>
      </w:r>
      <w:r>
        <w:rPr/>
        <w:t>ꤴ</w:t>
      </w:r>
      <w:r>
        <w:rPr/>
        <w:t>깚</w:t>
      </w:r>
      <w:r>
        <w:rPr/>
        <w:t>⡷</w:t>
      </w:r>
      <w:r>
        <w:rPr/>
        <w:t>쌤⩦夲娊卾㕎ꥠ秎䥅Ⓜ槂獓㩬䍦参䥓녺䀤泂䔷㵤⧎慒䁏슩圥䪬顑瀶䱷䙭顦痎⽌牍㐳橳噬습⪩焮</w:t>
      </w:r>
      <w:r>
        <w:rPr/>
        <w:t>ⵃ</w:t>
      </w:r>
      <w:r>
        <w:rPr/>
        <w:t>㭓䦣</w:t>
      </w:r>
      <w:r>
        <w:rPr/>
        <w:t>⠣</w:t>
      </w:r>
      <w:r>
        <w:rPr/>
        <w:t>㯂噘稯䏍䘫ꄺ</w:t>
      </w:r>
      <w:r>
        <w:rPr/>
        <w:t>ꦻ</w:t>
      </w:r>
      <w:r>
        <w:rPr/>
        <w:t>싂칀塠澥䭍㑕깑䩁</w:t>
      </w:r>
      <w:r>
        <w:rPr/>
        <w:t>ⱁ⮱</w:t>
      </w:r>
      <w:r>
        <w:rPr/>
        <w:t>㘵쉣儻䘻⯂䙗㝪칳⨳⑆桚礤穙楱輵쉬娪幄摤囂恇䂣뼮쉋癑㘳塓䌻싂疵氯</w:t>
      </w:r>
      <w:r>
        <w:rPr/>
        <w:t>ꔤ</w:t>
      </w:r>
      <w:r>
        <w:rPr/>
        <w:t>숪⫂睲⍤</w:t>
      </w:r>
      <w:r>
        <w:rPr/>
        <w:t>⢩</w:t>
      </w:r>
      <w:r>
        <w:rPr/>
        <w:t>때励䀤瞘</w:t>
      </w:r>
      <w:r>
        <w:rPr/>
        <w:t>꤬</w:t>
      </w:r>
      <w:r>
        <w:rPr/>
        <w:t>숥印⩂䭐廂쉷捘⩺䟂碮</w:t>
      </w:r>
      <w:r>
        <w:rPr/>
        <w:t>ꔦ</w:t>
      </w:r>
      <w:r>
        <w:rPr/>
        <w:t>녩瑦啯ッ弦촬睕牧汀佳䅲쉊拎潖䣂䆵걒晗䒮刯ꄭ</w:t>
      </w:r>
      <w:r>
        <w:rPr/>
        <w:t>Ɽ</w:t>
      </w:r>
      <w:r>
        <w:rPr/>
        <w:t>攻슬㡬否从瑚⩧ㅞ猤椻⍕ㄪ䠥失琳쉥獰疩㡶啵涡쉋㫂</w:t>
      </w:r>
      <w:r>
        <w:rPr/>
        <w:t>Ⳃ</w:t>
      </w:r>
      <w:r>
        <w:rPr/>
        <w:t>쉘塊Ⓜ欬뿂䄮⦮숴秂㤺㊱⍵╧䝤⧂顲ꍄ慥桖况䞥껂扴⑾♚繶숸産瘮갳呞奆晶牴</w:t>
      </w:r>
      <w:r>
        <w:rPr/>
        <w:t>ꦘ</w:t>
      </w:r>
      <w:r>
        <w:rPr/>
        <w:t>㡳㣂䨽弮칃熮神㝱浲걙ね⭦㐨沿䫂坥䭕彶畉뽑曂쵷䥷墮䡞顟㴰䄻廂渹㡋</w:t>
      </w:r>
      <w:r>
        <w:rPr/>
        <w:t>ꕞ</w:t>
      </w:r>
      <w:r>
        <w:rPr/>
        <w:t>疣㑬呚캵넮奉垩慅땊氪쉭嫂땅⏂쉋拂놥呎슘穮嫂⌱췂㨰녞昲⽆뽶ぉ坶깁숩싂㉆⬽쉒⸤䠴⹬奯쉊㭔浆쉈䰪칁쉨⑒琭슩捰㠪ㆬ㥹㭈쉂沩牭</w:t>
      </w:r>
      <w:r>
        <w:rPr/>
        <w:t>ⴥ</w:t>
      </w:r>
      <w:r>
        <w:rPr/>
        <w:t>䭓썌煔柂쉓문㍇⎩캿灄免䑄椫影㩲僂</w:t>
      </w:r>
      <w:r>
        <w:rPr/>
        <w:t>ⵒ</w:t>
      </w:r>
      <w:r>
        <w:rPr/>
        <w:t>䁚䖮半ꍏ潧轃걁숸⥧㯂⥮梬厣夸╗䑌甤</w:t>
      </w:r>
      <w:r>
        <w:rPr/>
        <w:t>⠱</w:t>
      </w:r>
      <w:r>
        <w:rPr/>
        <w:t>㌮娷⥢㚬梏噵</w:t>
      </w:r>
      <w:r>
        <w:rPr/>
        <w:t>ⱶ⨳</w:t>
      </w:r>
      <w:r>
        <w:rPr/>
        <w:t>睊竂潧灳딥洯</w:t>
      </w:r>
      <w:r>
        <w:rPr/>
        <w:t>ⷃ</w:t>
      </w:r>
      <w:r>
        <w:rPr/>
        <w:t>숺칫썙⽍ꅦ畃䌤塖뽶䨭ꌰ戲喻ꥣ橺溻춬灺撥쉊쵎懂瑾슡儬㥞㉲숮ꏂ汰</w:t>
      </w:r>
      <w:r>
        <w:rPr/>
        <w:t>ꔱ</w:t>
      </w:r>
      <w:r>
        <w:rPr/>
        <w:t>噁佩슱焩䨶炵쵧䕧兀祌뽴礰</w:t>
      </w:r>
      <w:r>
        <w:rPr/>
        <w:t>꧂</w:t>
      </w:r>
      <w:r>
        <w:rPr/>
        <w:t>㙥㢬狎䱰彈顙穋ꥢ搴幖掩㡐㷂皣䗂玮戶夺</w:t>
      </w:r>
      <w:r>
        <w:rPr/>
        <w:t>ꔬ</w:t>
      </w:r>
      <w:r>
        <w:rPr/>
        <w:t>噃祌䡒勂㋎敯⤬济穚⑥癞</w:t>
      </w:r>
      <w:r>
        <w:rPr/>
        <w:t>ꕍ</w:t>
      </w:r>
      <w:r>
        <w:rPr/>
        <w:t>쉂⍟滂咩</w:t>
      </w:r>
      <w:r>
        <w:rPr/>
        <w:t>⡃</w:t>
      </w:r>
      <w:r>
        <w:rPr/>
        <w:t>싃決꧎㉠㕍䭐爻僃㜪䔻顓潱顷ꍟ䯂嗎獃沬䅦窘玣뾩场妡扄⸪幹</w:t>
      </w:r>
      <w:r>
        <w:rPr/>
        <w:t>ꕉ</w:t>
      </w:r>
      <w:r>
        <w:rPr/>
        <w:t>⡨</w:t>
      </w:r>
      <w:r>
        <w:rPr/>
        <w:t>습䁄숺䭡䕰䭸⪮뭬♑ꥢ</w:t>
      </w:r>
      <w:r>
        <w:rPr/>
        <w:t>⡉</w:t>
      </w:r>
      <w:r>
        <w:rPr/>
        <w:t>촮뇍췎ꆻ忂숫컂涏摵旂㕶䑦䒏녹㭔澬婹幣㙞㴮</w:t>
      </w:r>
      <w:r>
        <w:rPr/>
        <w:t>ꔰ</w:t>
      </w:r>
      <w:r>
        <w:rPr/>
        <w:t>櫂樶畔牏桠䈶祮칒♟爳繣浃슩危唽ㅸ䕟⍈織기磃獠쉓䧂뗂⩀䟃橧쏂䁙◂庱䍮⍗湥㶬嗂</w:t>
      </w:r>
      <w:r>
        <w:rPr/>
        <w:t>ꔊ⌽</w:t>
      </w:r>
      <w:r>
        <w:rPr/>
        <w:t>뾬</w:t>
      </w:r>
      <w:r>
        <w:rPr/>
        <w:t>꥟</w:t>
      </w:r>
      <w:r>
        <w:rPr/>
        <w:t>垱檘⍘꥕輮滃柍故幘ざ兑戰参</w:t>
      </w:r>
      <w:r>
        <w:rPr/>
        <w:t>ꔫ</w:t>
      </w:r>
      <w:r>
        <w:rPr/>
        <w:t>璻┤数㦬썱区㧃䘯畃斵㭯僂떏㉵쉬彃睟䧃㨳䞡쉰ィ䀯瞘䑄䍸⿂䓃乯㕩⪱㙆䅱慖潬깇⬪㥍춬쉱䍫㝮来俎娴繌싂╂纵牾恧犣쉩ꍔ깗쵫⏂砣⬬睆䎥㛂䉎偪싂禡疩ㅲꄹ땑</w:t>
      </w:r>
      <w:r>
        <w:rPr/>
        <w:t>ꤵ</w:t>
      </w:r>
      <w:r>
        <w:rPr/>
        <w:t>塁婘晡据䭞⤩⥨⍍繊掩숮卨⽌</w:t>
      </w:r>
      <w:r>
        <w:rPr/>
        <w:t>ꔬ</w:t>
      </w:r>
      <w:r>
        <w:rPr/>
        <w:t>坺浊㍅㭭쉪숫迂敳梩漷숥浒숷斿価쉤刽쉂顧촵⩚氭坅숩帶칖⍤㈹堥㉖䭭墩㨪┰숫奧睬汐숵参凍⼪戸⍶佂⎩㴫䱊卍琬暿⨵칯牷奋㫂昲搥┫껂⹦䢩Ⓙ恟弻⯎漳纘썍桺瘮姃彏恦溻㘫扢䧂畨䵨捑渥㑮뽮⑎ꥭ睶딱獢쵲㥭슬禡㚡轃㥥扢⬮㗂쉲敫⥄㘸춿쉤깪⩒橺䣂㤺䡑竂捤⹮督슮㐩</w:t>
      </w:r>
      <w:r>
        <w:rPr/>
        <w:t>ꤳ</w:t>
      </w:r>
      <w:r>
        <w:rPr/>
        <w:t>杲䴩礪敨썧犻ꏂ㜵〺⏂</w:t>
      </w:r>
      <w:r>
        <w:rPr/>
        <w:t>⡲</w:t>
      </w:r>
      <w:r>
        <w:rPr/>
        <w:t>奦灞䙖㵪ꥸ牉䝐♺捺䔵ꍥ佸捋倪넭楲幡⼤党⧍怯偋〪怩稽䩴挣挳ꥧ䡠싍촩ふ牥⹠㭲䵋⬥洴</w:t>
      </w:r>
      <w:r>
        <w:rPr/>
        <w:t>⡳</w:t>
      </w:r>
      <w:r>
        <w:rPr/>
        <w:t>娮桍輲쉩乇竂娳晴싂⩃软땅畒歷싂水彞㵥춮㜣㴫숹⤸</w:t>
      </w:r>
      <w:r>
        <w:rPr/>
        <w:t>ꕤ</w:t>
      </w:r>
      <w:r>
        <w:rPr/>
        <w:t>㕍쉡形♑㊡⮮쉙쉅㉅偸⯂庩焱쉡㎬쉵ノ橋</w:t>
      </w:r>
      <w:r>
        <w:rPr/>
        <w:t>ꤵ</w:t>
      </w:r>
      <w:r>
        <w:rPr/>
        <w:t>呕晷婴潦噪숪㵎ꌪ쏂䴬쉅뭵䤰쉦⻂畄⭷㝎敖</w:t>
      </w:r>
      <w:r>
        <w:rPr/>
        <w:t>ⵏ</w:t>
      </w:r>
      <w:r>
        <w:rPr/>
        <w:t>쉗䟂䠳⨮ꅟ繤乎冩棂呷䈪뭺ꄻ䝞⪿⹳㉮圥숬䪵⥘嘦瓂슘氥湺浐㬻䙘썄䚡庮炡䬹㓂⍈晏ꎱ䔪쉉⻂縴⵶</w:t>
      </w:r>
      <w:r>
        <w:rPr/>
        <w:t>꧂</w:t>
      </w:r>
      <w:r>
        <w:rPr/>
        <w:t>숸⹌</w:t>
      </w:r>
      <w:r>
        <w:rPr/>
        <w:t>ꕶ</w:t>
      </w:r>
      <w:r>
        <w:rPr/>
        <w:t>摷㭇栦樵庩㑾㐺쉍싂瀤썫拂ꅡ槂⥤䝄숩畃妮</w:t>
      </w:r>
      <w:r>
        <w:rPr/>
        <w:t>ꔰ</w:t>
      </w:r>
      <w:r>
        <w:rPr/>
        <w:t>嘬슿䠯甫氱剚敊亱刻쉐㊣带併帰扣썟☰摅싂垻䆥䣂嘤礵伵湢慨⤱竂礥뽀梵剱⵮㍢㕇礽</w:t>
      </w:r>
      <w:r>
        <w:rPr/>
        <w:t>⣍</w:t>
      </w:r>
      <w:r>
        <w:rPr/>
        <w:t>ⵇ</w:t>
      </w:r>
      <w:r>
        <w:rPr/>
        <w:t>䭟숤䙣䝶㕞䭳穳⽅⍶츻⨵䡕坄녡숣⵸촴䬨辥䌲槍쉐嘺穬䩠䅧轏徵畄싃숯爫汘㡢瘺搥搫剏㶩⭔煦唪쉫朰㌬㫂⚮䐥泂䇂扖汒㛂㝈♂渲ꅍ⍮浺⧂歍䅾刵枥塀싎榡輶帯㜶䤫⸊灉祹⿂㠷戫ㅠ櫍硦문ꍴ</w:t>
      </w:r>
      <w:r>
        <w:rPr/>
        <w:t>⡱</w:t>
      </w:r>
      <w:r>
        <w:rPr/>
        <w:t>愩䐷楊䥲楰倰칏勂◂㛂䴺桟塋믂쉆䖻天⸳</w:t>
      </w:r>
      <w:r>
        <w:rPr/>
        <w:t>ꦱꤳ</w:t>
      </w:r>
      <w:r>
        <w:rPr/>
        <w:t>춻녍㤺쉇䐯䞩㉃숸楉ꇂ⽳뿂┱樮浴녫㇂彮報쉈⨱쵑⏂쉾敬ㆬ</w:t>
      </w:r>
      <w:r>
        <w:rPr/>
        <w:t>ꗂ</w:t>
      </w:r>
      <w:r>
        <w:rPr/>
        <w:t>䯂䱒烃㞩싂幌겵쉰呞㗂⨬㍭㙏轫繡䆱欨䎩칺圵⍁뽄뭘厏⻂烎⩢쉐瀷䵹䭔摠湸슘</w:t>
      </w:r>
      <w:r>
        <w:rPr/>
        <w:t>ꤤ</w:t>
      </w:r>
      <w:r>
        <w:rPr/>
        <w:t>㛂灳</w:t>
      </w:r>
      <w:r>
        <w:rPr/>
        <w:t>ⰻ</w:t>
      </w:r>
      <w:r>
        <w:rPr/>
        <w:t>瀪繌態숫牉㵨⩃</w:t>
      </w:r>
      <w:r>
        <w:rPr/>
        <w:t>ꤤ⭌</w:t>
      </w:r>
      <w:r>
        <w:rPr/>
        <w:t>敎顆네⒬嫂⍏番櫂싂㭵弳题䱌䑪숣汷㵤쵙狃媵毂</w:t>
      </w:r>
      <w:r>
        <w:rPr/>
        <w:t>ꦵ</w:t>
      </w:r>
      <w:r>
        <w:rPr/>
        <w:t>䙟捪渲厱숱橭灍</w:t>
      </w:r>
      <w:r>
        <w:rPr/>
        <w:t>ꖻ</w:t>
      </w:r>
      <w:r>
        <w:rPr/>
        <w:t>싂㑪⎘爹</w:t>
      </w:r>
      <w:r>
        <w:rPr/>
        <w:t>⡹</w:t>
      </w:r>
      <w:r>
        <w:rPr/>
        <w:t>갣幯兂쉆楫ꥨ</w:t>
      </w:r>
      <w:r>
        <w:rPr/>
        <w:t>ⰸ</w:t>
      </w:r>
      <w:r>
        <w:rPr/>
        <w:t>樴녎墻睊䉖㭙洪</w:t>
      </w:r>
      <w:r>
        <w:rPr/>
        <w:t>ꔶ</w:t>
      </w:r>
      <w:r>
        <w:rPr/>
        <w:t>浥楡弥㥱参㘵題䕡♚煯긫</w:t>
      </w:r>
      <w:r>
        <w:rPr/>
        <w:t>ꔥ</w:t>
      </w:r>
      <w:r>
        <w:rPr/>
        <w:t>䉎碿숫瑀捂炘⹸硍뼪㙱㑑䩭啒㥅쏂ꥸ掿⏂㙶悵䩵伻䵞갶斮淂</w:t>
      </w:r>
      <w:r>
        <w:rPr/>
        <w:t>ⵗ</w:t>
      </w:r>
      <w:r>
        <w:rPr/>
        <w:t>堣佴ㄫ딶䰷淂⫂硉㤨䥑佢⩑㇂㕅䱫剋촹㔯猻⯂⩶暱㨻쉎㫂쉅慍슏埂䏂㕲桇㦩䁡咻뇂쉕堶⩋潟쉣畁癒뗃竂塓⨵쉄硓┵㵣噂愶䭟䵙㝡꥘슘煱牀ꄺ䄺쉀곂슿㡵걐偢ꍰ䉅癟毂췂汐쉳</w:t>
      </w:r>
      <w:r>
        <w:rPr/>
        <w:t>⠬</w:t>
      </w:r>
      <w:r>
        <w:rPr/>
        <w:t>槂楳潢弣ネ㐮</w:t>
      </w:r>
      <w:r>
        <w:rPr/>
        <w:t>ⷎ</w:t>
      </w:r>
      <w:r>
        <w:rPr/>
        <w:t>갯判㩑</w:t>
      </w:r>
      <w:r>
        <w:rPr/>
        <w:t>Ɱ</w:t>
      </w:r>
      <w:r>
        <w:rPr/>
        <w:t>㡑橀걫꺡⍴摯╪⨵걓烎景♖쉡㴴穳䍧奖烃┸憿敞浉䍧㐲⩄盂楑す</w:t>
      </w:r>
      <w:r>
        <w:rPr/>
        <w:t>꥓</w:t>
      </w:r>
      <w:r>
        <w:rPr/>
        <w:t>揍㭕⭵頽睄畖⹘㥁㍤睈</w:t>
      </w:r>
      <w:r>
        <w:rPr/>
        <w:t>ꕊ</w:t>
      </w:r>
      <w:r>
        <w:rPr/>
        <w:t>⣍</w:t>
      </w:r>
      <w:r>
        <w:rPr/>
        <w:t>뽳䭭ꌵ슘朥╤栺⸳⽢䅚㕙榩䁸쉺楊╲걳晫䵹汤⼩䀨䡯⭟呚嫂洭땶㵆楮慥灂㤴福쉉䐭싂頥熥䴣睇飂⛍䙚</w:t>
      </w:r>
      <w:r>
        <w:rPr/>
        <w:t>Ɑ</w:t>
      </w:r>
      <w:r>
        <w:rPr/>
        <w:t>浥곂吹</w:t>
      </w:r>
      <w:r>
        <w:rPr/>
        <w:t>ꤱ</w:t>
      </w:r>
      <w:r>
        <w:rPr/>
        <w:t>㵩䪬盃䩱桌朱朥ꄸ䳂⥞硳</w:t>
      </w:r>
      <w:r>
        <w:rPr/>
        <w:t>ꕚ</w:t>
      </w:r>
      <w:r>
        <w:rPr/>
        <w:t>䓂橁䰶华㩱쉙䁄䧂辡㛂磂䡸儷䍫㘲湳坊啷䥗顟䗂㬣뽄橾싃숱䨷滎싎晸㛂칲沏⑋窣恙媏숪敠弥䥟䭥桥䍋⥠</w:t>
      </w:r>
      <w:r>
        <w:rPr/>
        <w:t>⢩</w:t>
      </w:r>
      <w:r>
        <w:rPr/>
        <w:t>㖿쉍晁垬䩃쉑쉒之䙲쵱庩浳栻䤭㘵쉑⑅</w:t>
      </w:r>
      <w:r>
        <w:rPr/>
        <w:t>ⶡ</w:t>
      </w:r>
      <w:r>
        <w:rPr/>
        <w:t>抡幢⩩呋넰ꅷ䩍瓂䝌迍䩵⍒朵䣂␪걠숸⿂㉉㭩쉔쉄</w:t>
      </w:r>
      <w:r>
        <w:rPr/>
        <w:t>ꦩ</w:t>
      </w:r>
      <w:r>
        <w:rPr/>
        <w:t>ꇂ捱뭤䭔긵偟坅村㝌椦彚づ걘慰㴲㘯桵晑痎弻䥍</w:t>
      </w:r>
      <w:r>
        <w:rPr/>
        <w:t>꧂</w:t>
      </w:r>
      <w:r>
        <w:rPr/>
        <w:t>㘱磂䥗␬䙮䦮歕⌯炩慒깺䁳습睱쉮㝥煨矂祋┊䴹㵃㧂숯䡔㉞䤭䰨ꥡ⽅숷空㜸㝉䁳迎㕕剒㐴內䕉儥两㖻⽇껂␫惂칀曍⪬癌숺ꎱ偎曂癍걌琷뾮䜬採怳妘뭺唲깭</w:t>
      </w:r>
      <w:r>
        <w:rPr/>
        <w:t>⵰</w:t>
      </w:r>
      <w:r>
        <w:rPr/>
        <w:t>칾㩈䓂떵碻嘨璘冻㝊䏂⪻颱晅칰</w:t>
      </w:r>
      <w:r>
        <w:rPr/>
        <w:t>ꔫ</w:t>
      </w:r>
      <w:r>
        <w:rPr/>
        <w:t>哂轾ꄱ琮╨枥煳슥㔮숪佒쉭䷂顐⬮쉾噦숦区싂ㆮ顪敯〪犱쎡슿묨⌦慸㤨彠䄱숸䕂☭截깡㠸⑕彤╾潡⭈幾⽺깣湺긤䕾</w:t>
      </w:r>
      <w:r>
        <w:rPr/>
        <w:t>⡬</w:t>
      </w:r>
      <w:r>
        <w:rPr/>
        <w:t>쉠畩</w:t>
      </w:r>
      <w:r>
        <w:rPr/>
        <w:t>ꖮ</w:t>
      </w:r>
      <w:r>
        <w:rPr/>
        <w:t>쉇圱潪⌱뽒怯瑄㉢杌㥺摍깓矂兺硨汮滂㤵毃쉏拃瘪⺱䃍⎩㟂棂슡主偸彙弴ㅍ䱂书㙧⨺渲㍘䕏㡖쉮</w:t>
      </w:r>
      <w:r>
        <w:rPr/>
        <w:t>꥟</w:t>
      </w:r>
      <w:r>
        <w:rPr/>
        <w:t>쉘숣䥢䉠㥎橋⽲䳂칰⹒卤ꥺ睹奭</w:t>
      </w:r>
      <w:r>
        <w:rPr/>
        <w:t>⡍</w:t>
      </w:r>
      <w:r>
        <w:rPr/>
        <w:t>쉚䑈쵖止㕧긯槍슘汎㛂컂䉤眱기爭</w:t>
      </w:r>
      <w:r>
        <w:rPr/>
        <w:t>ꕂ</w:t>
      </w:r>
      <w:r>
        <w:rPr/>
        <w:t>쉯娲㕡拂顤ꥮ䇂㑏ꍖ穃灠ぶ庘쉉懂숫㕧쉓</w:t>
      </w:r>
      <w:r>
        <w:rPr/>
        <w:t>꧂</w:t>
      </w:r>
      <w:r>
        <w:rPr/>
        <w:t>佹乵쉧㙕숭汤㍲</w:t>
      </w:r>
      <w:r>
        <w:rPr/>
        <w:t>ⵃ</w:t>
      </w:r>
      <w:r>
        <w:rPr/>
        <w:t>ꍚ믂쉒싂㩮祔旎䍷惂硾瑠繢╍颵䏂숺⹉뼣偑夻녃ꅎ牳뭥슬쉊湨䯂湷쉅㌨쉶㍹䠽䝄쉴㕂쵙哂숬ꎱ㉩숲䑇㗍噾ꍐ⽆夭玵⧎䴱㍲慥毎核乴ㅨ䔫奁偁䔮奴槂乔䑯䭎⻂䕬椪⬰濂噘썚㐲</w:t>
      </w:r>
      <w:r>
        <w:rPr/>
        <w:t>ⱷ</w:t>
      </w:r>
      <w:r>
        <w:rPr/>
        <w:t>ꅞ㴷쉴䕱㠰㑳⩔偯瘲婞攭䭞昱</w:t>
      </w:r>
      <w:r>
        <w:rPr/>
        <w:t>ꤦ</w:t>
      </w:r>
      <w:r>
        <w:rPr/>
        <w:t>歨㶣睆겥䕾䵦珂娳炥쉤⌻걌㉄긯</w:t>
      </w:r>
      <w:r>
        <w:rPr/>
        <w:t>ꕌ</w:t>
      </w:r>
      <w:r>
        <w:rPr/>
        <w:t>牟⭲㐹⩋䊻䅗⹳</w:t>
      </w:r>
      <w:r>
        <w:rPr/>
        <w:t>ⵄ</w:t>
      </w:r>
      <w:r>
        <w:rPr/>
        <w:t>Ⳏ</w:t>
      </w:r>
      <w:r>
        <w:rPr/>
        <w:t>숵䌸⨦刳係灊瀣焥免湱㉱쉸故硃㷃⥴牳熡ꎣ㥴뽣䙅ꅕ쉁䁡녩䑁갩狂</w:t>
      </w:r>
      <w:r>
        <w:rPr/>
        <w:t>⡣⫂</w:t>
      </w:r>
      <w:r>
        <w:rPr/>
        <w:t>䩩㴲</w:t>
      </w:r>
      <w:r>
        <w:rPr/>
        <w:t>Ⱔ╞</w:t>
      </w:r>
      <w:r>
        <w:rPr/>
        <w:t>墿匥䕐ㅢ珂䷂呣⨲⩑⴫뭲稱썯喏揂ㆱ恰㮱滂㩱䢱灖恪㙡컂轏中框癄䝦쉖揂亵⽇竂䵔썹汗呄</w:t>
      </w:r>
      <w:r>
        <w:rPr/>
        <w:t>⠩</w:t>
      </w:r>
      <w:r>
        <w:rPr/>
        <w:t>恅䤻䜫汑栭欷灗頥㔪걆</w:t>
      </w:r>
      <w:r>
        <w:rPr/>
        <w:t>ꤣ</w:t>
      </w:r>
      <w:r>
        <w:rPr/>
        <w:t>㕫쉓䝗䭷㧂㵳쉮㮩꥙䉚㔥䥫瀫攬湚⩗瘹䰰䟂䌰⩔쉖浭㫂燂捍㉵祋珂斵濂瑦䕒쉪쉘潔䜲䠨㶬칙町䊡滂浫슮敪㶩␭ꄵ瓂慪䄣䡞㴪ㅾ쉫凂㙶뇂걲轟㶮⤦</w:t>
      </w:r>
      <w:r>
        <w:rPr/>
        <w:t>ⲏ</w:t>
      </w:r>
      <w:r>
        <w:rPr/>
        <w:t>녯</w:t>
      </w:r>
      <w:r>
        <w:rPr/>
        <w:t>ⱁ</w:t>
      </w:r>
      <w:r>
        <w:rPr/>
        <w:t>㭈㝟矍攮漫뾡걗㩲┯㬫겮幸曂㥔䱪い允䦡긷⬻㴨穓㥪䈯牰桉䍤넊乍戴瑘挳渽쵹</w:t>
      </w:r>
      <w:r>
        <w:rPr/>
        <w:t>ⴺ</w:t>
      </w:r>
      <w:r>
        <w:rPr/>
        <w:t>盃숵⵮撥値</w:t>
      </w:r>
      <w:r>
        <w:rPr/>
        <w:t>ⵏ</w:t>
      </w:r>
      <w:r>
        <w:rPr/>
        <w:t>깸歆帰潒</w:t>
      </w:r>
      <w:r>
        <w:rPr/>
        <w:t>ⵦ</w:t>
      </w:r>
      <w:r>
        <w:rPr/>
        <w:t>쉯敗弬</w:t>
      </w:r>
      <w:r>
        <w:rPr/>
        <w:t>ⱥ</w:t>
      </w:r>
      <w:r>
        <w:rPr/>
        <w:t>磂쉏</w:t>
      </w:r>
      <w:r>
        <w:rPr/>
        <w:t>ⵏ</w:t>
      </w:r>
      <w:r>
        <w:rPr/>
        <w:t>绍췎ꌽ䢮繑</w:t>
      </w:r>
      <w:r>
        <w:rPr/>
        <w:t>ⷂ</w:t>
      </w:r>
      <w:r>
        <w:rPr/>
        <w:t>쏂汆塦慢允庱䭬呲冡츣䟂掬</w:t>
      </w:r>
      <w:r>
        <w:rPr/>
        <w:t>ꦮ</w:t>
      </w:r>
      <w:r>
        <w:rPr/>
        <w:t>枏牆圦祠䐳㭲⽑㊬滂穊㵘슮䯂彇卥畠</w:t>
      </w:r>
      <w:r>
        <w:rPr/>
        <w:t>ⶵ</w:t>
      </w:r>
      <w:r>
        <w:rPr/>
        <w:t>顇縣㗂⩥䙠䔪걩瀫飂湨恡姂⌫携⽟匶⥮</w:t>
      </w:r>
      <w:r>
        <w:rPr/>
        <w:t>ⲩ</w:t>
      </w:r>
      <w:r>
        <w:rPr/>
        <w:t>썺习쉤售瑹⬹⩡ꍌ쉕䘨礶畷뽱⩈唵╭渴뽢㉥</w:t>
      </w:r>
      <w:r>
        <w:rPr/>
        <w:t>Ɐ⹭</w:t>
      </w:r>
      <w:r>
        <w:rPr/>
        <w:t>眲砥戣Ⓜ䛂失㵖⥬⩩㜲뽄碥灃佹燂⎵╕쉈ㅒ掻敢쉹堥싂䜻庡ꅾ㘱治⏂晘慎쉵杄숮咩轧꺘癕牁ㅁ</w:t>
      </w:r>
      <w:r>
        <w:rPr/>
        <w:t>ꕳ</w:t>
      </w:r>
      <w:r>
        <w:rPr/>
        <w:t>䦬煲ꌱ㭥슬䳂歀숰뿂䶬戭側潠廂ꄨ偍哂</w:t>
      </w:r>
      <w:r>
        <w:rPr/>
        <w:t>ꦩ</w:t>
      </w:r>
      <w:r>
        <w:rPr/>
        <w:t>따矂䡙獶ꍔ쉚䐨幙嘺頤呉癳縯顙쉦幐</w:t>
      </w:r>
      <w:r>
        <w:rPr/>
        <w:t>꧂</w:t>
      </w:r>
      <w:r>
        <w:rPr/>
        <w:t>쉫㖻飂녪쉔거⍚싂ꥱ丯坢䰴冱彡㶏漮⺡숸⹮伬</w:t>
      </w:r>
      <w:r>
        <w:rPr/>
        <w:t>ⷂ</w:t>
      </w:r>
      <w:r>
        <w:rPr/>
        <w:t>楏㨶䊮彁李滂转☭䡶</w:t>
      </w:r>
      <w:r>
        <w:rPr/>
        <w:t>Ⱙ╵</w:t>
      </w:r>
      <w:r>
        <w:rPr/>
        <w:t>瘶⬻</w:t>
      </w:r>
      <w:r>
        <w:rPr/>
        <w:t>ꕴ⩧</w:t>
      </w:r>
      <w:r>
        <w:rPr/>
        <w:t>숷縵㑐杅春숫〶</w:t>
      </w:r>
      <w:r>
        <w:rPr/>
        <w:t>ꖡ</w:t>
      </w:r>
      <w:r>
        <w:rPr/>
        <w:t>䭍乺杸</w:t>
      </w:r>
      <w:r>
        <w:rPr/>
        <w:t>ꖻ</w:t>
      </w:r>
      <w:r>
        <w:rPr/>
        <w:t>䙮䧎秂歯</w:t>
      </w:r>
      <w:r>
        <w:rPr/>
        <w:t>⣂</w:t>
      </w:r>
      <w:r>
        <w:rPr/>
        <w:t>䵞㘲檿ㅕ䕂ꇎ悥ꄭ扈睏坅愤뽫싂</w:t>
      </w:r>
      <w:r>
        <w:rPr/>
        <w:t>ꥈ</w:t>
      </w:r>
      <w:r>
        <w:rPr/>
        <w:t>䁯勎淎捯呲䑉摗㩏晟㗂쉙⛂╊숻呸湎祶䌷歊</w:t>
      </w:r>
      <w:r>
        <w:rPr/>
        <w:t>ⴽ</w:t>
      </w:r>
      <w:r>
        <w:rPr/>
        <w:t>싎敇昴歖湅슩</w:t>
      </w:r>
      <w:r>
        <w:rPr/>
        <w:t>ꦏ</w:t>
      </w:r>
      <w:r>
        <w:rPr/>
        <w:t>㴶갻猶株쉖啁⹸瑸繢⩶숴哂睙㌪숴</w:t>
      </w:r>
      <w:r>
        <w:rPr/>
        <w:t>ⷍ</w:t>
      </w:r>
      <w:r>
        <w:rPr/>
        <w:t>숻㩭促䑫扡ꇂ⹷璬숤淂扔儬ꍄ</w:t>
      </w:r>
      <w:r>
        <w:rPr/>
        <w:t>ⷂ</w:t>
      </w:r>
      <w:r>
        <w:rPr/>
        <w:t>䢩</w:t>
      </w:r>
      <w:r>
        <w:rPr/>
        <w:t>ⱘ</w:t>
      </w:r>
      <w:r>
        <w:rPr/>
        <w:t>扊㭬潠쉸滂幵땢䡎媻珍浧坴싎ꥡ㡸슡쉯츤㠫</w:t>
      </w:r>
      <w:r>
        <w:rPr/>
        <w:t>⣂</w:t>
      </w:r>
      <w:r>
        <w:rPr/>
        <w:t>䤯朳䈣捆睒捵永吵砤숫攩煁暿䱈컂䝑쉥矃惂⑙</w:t>
      </w:r>
      <w:r>
        <w:rPr/>
        <w:t>⡄</w:t>
      </w:r>
      <w:r>
        <w:rPr/>
        <w:t>쉴繂ꅄ汎䛎嫎潚唭䞮瑘器奁桰㬩㕃椫乤</w:t>
      </w:r>
      <w:r>
        <w:rPr/>
        <w:t>ꤽ</w:t>
      </w:r>
      <w:r>
        <w:rPr/>
        <w:t>⡬</w:t>
      </w:r>
      <w:r>
        <w:rPr/>
        <w:t>塅쉰䟂䤲䑎쎱숶煰㈣㝈惂䂘쉯彪습㕈怤疻匲眤嘮쉓⩄撘싂矂䬻晢䉚磂畷廂彣㍈쉨瀶杍丵䰬嘻瀫䵤⫃母뽔榣䂩皏祈쉳놻⹀</w:t>
      </w:r>
      <w:r>
        <w:rPr/>
        <w:t>ꗂ</w:t>
      </w:r>
      <w:r>
        <w:rPr/>
        <w:t>帩幈쉠걢墥熮椺ꏂ쉯숽⹷</w:t>
      </w:r>
      <w:r>
        <w:rPr/>
        <w:t>ⵑ</w:t>
      </w:r>
      <w:r>
        <w:rPr/>
        <w:t>绂㯂楌效䡉甩쉁炩歏厣㥒䴫繕契䔵㕈</w:t>
      </w:r>
      <w:r>
        <w:rPr/>
        <w:t>꧂</w:t>
      </w:r>
      <w:r>
        <w:rPr/>
        <w:t>乫䣂쉌ㄸ쉚㵸ꍭ壂曃摵歱㥯㤷凂牕睮⹹敩碏抵穬佭偰㒮</w:t>
      </w:r>
      <w:r>
        <w:rPr/>
        <w:t>ⷂ</w:t>
      </w:r>
      <w:r>
        <w:rPr/>
        <w:t>噆彷쵕剧⦻睇⤹穾촸ꅇ䈴쉖卵樭頪갨슘幧碱扚ꇂ榵唥ㅷ轷䤰奀⼬疬䅳仂燍촺⼩惂쵒⹞䱀樻穧숊轲</w:t>
      </w:r>
      <w:r>
        <w:rPr/>
        <w:t>Ⳃ</w:t>
      </w:r>
      <w:r>
        <w:rPr/>
        <w:t>廂䱖㵡橗㷂습츷厣樳싂倹啣ꥲ䙵䕸걣䖵冣䥮䴥⹟놏偗ꅟ桷浑䍤欪䑚嫂춵顰䵠⽧晟浒敐朱䱴义仂㝰䝧䫂╴쉶⤺칏숺녍批欻歉囃㤹䑟䩃幬숶㞮䩖䡱╋ㅇ춏䠪墘╚⹫⻂創渣瓂䙶顗⏂瞩歒숮顔偺嚡埂䩸⦡䘹</w:t>
      </w:r>
    </w:p>
    <w:p>
      <w:pPr>
        <w:pStyle w:val="PreformattedText"/>
        <w:bidi w:val="0"/>
        <w:spacing w:before="0" w:after="0"/>
        <w:jc w:val="left"/>
        <w:rPr/>
      </w:pPr>
      <w:r>
        <w:rPr/>
        <w:t>⬸</w:t>
      </w:r>
      <w:r>
        <w:rPr/>
        <w:t>깠繓㊱⴦碻꧎㑹煰⪏㥆㓂喘奸䉬偖⚮</w:t>
      </w:r>
      <w:r>
        <w:rPr/>
        <w:t>ꖬ</w:t>
      </w:r>
      <w:r>
        <w:rPr/>
        <w:t>䜤깍</w:t>
      </w:r>
      <w:r>
        <w:rPr/>
        <w:t>ꕧ</w:t>
      </w:r>
      <w:r>
        <w:rPr/>
        <w:t>坧梱湞㙥瑨纣潫ㅇ싂걌㶵䴤煚癱佃</w:t>
      </w:r>
      <w:r>
        <w:rPr/>
        <w:t>Ⳃ</w:t>
      </w:r>
      <w:r>
        <w:rPr/>
        <w:t>갮</w:t>
      </w:r>
      <w:r>
        <w:rPr/>
        <w:t>ꕀ</w:t>
      </w:r>
      <w:r>
        <w:rPr/>
        <w:t>㜳炣꥚額⍶轏숦䅣剶캘䴸ゥ䵕卣╧䇂뇂⑴師ㅹ轋쉔幸ꥧ瘤㇍♟쉡숺恷⤲歸櫂泂顆䕃䟂户挦绂汋杭㭦겱䰽浧ㄲ䑄쉭圪♃恧</w:t>
      </w:r>
      <w:r>
        <w:rPr/>
        <w:t>ꕸ</w:t>
      </w:r>
      <w:r>
        <w:rPr/>
        <w:t>ㅢ沣夳䔰䭓싃戰兴㡏䡗㋂晒ッ</w:t>
      </w:r>
      <w:r>
        <w:rPr/>
        <w:t>⢬</w:t>
      </w:r>
      <w:r>
        <w:rPr/>
        <w:t>䂣歹斿쉀戤㝏쉳⬲㕀慞</w:t>
      </w:r>
      <w:r>
        <w:rPr/>
        <w:t>ⱑ⭏</w:t>
      </w:r>
      <w:r>
        <w:rPr/>
        <w:t>㪵쵒づ妏⥢쉬啖쉠뾥剟䑗쉚愲䛂兞框绂東彘</w:t>
      </w:r>
      <w:r>
        <w:rPr/>
        <w:t>⡙</w:t>
      </w:r>
      <w:r>
        <w:rPr/>
        <w:t>숯参딻䔸ꇃ⨬轕⾡㡾婪嘨⩇㏂稭儸ꥢ噊뽉⨹묷歆ꅑ쉅剔厘㐤唫⭯⽋뮮偲繓䭏숪숩땮剗但쉧⤵⭚쏂숪䌰煒⭣ꍵ⹌䉱ㅡ싂偠䎵䋂⨵㙗넲牉硧곂䱋╒疬兗坲桤䐴渹幾卬⼵⩢㉯숪뽸汸磂촴晙眨䑙干丹䙗⨭슣䝔ꍴ汘穎汐卐⴩숨呗㶬䏂ꍞ⥑딻넽䉇偙䙫歴横䉊顈쵧㟂瑃쉣焩☩前䏂乔㤬䇍⍠楲컂奋땰坚ꥯ輫숸奉쉪㋃칟界⩢摸ㅠꏂ뭆碏兴㍐뮥晶㑵䰥汤⨽</w:t>
      </w:r>
      <w:r>
        <w:rPr/>
        <w:t>ⵥ</w:t>
      </w:r>
      <w:r>
        <w:rPr/>
        <w:t>㩈轣槂</w:t>
      </w:r>
      <w:r>
        <w:rPr/>
        <w:t>ꕃ</w:t>
      </w:r>
      <w:r>
        <w:rPr/>
        <w:t>䅕䅌㙩ꥰꅹ⥀싃쉤繺祪쉣輥䠽㖱䢵捴爲炡䤥㍯摣⍄ㅲ╒</w:t>
      </w:r>
      <w:r>
        <w:rPr/>
        <w:t>ⵅ</w:t>
      </w:r>
      <w:r>
        <w:rPr/>
        <w:t>坾䵟䔱쉊奄灌䗃⍆塃쉊䙊曂徻扇쉲塄㭺딶桡䄲칐㩤</w:t>
      </w:r>
      <w:r>
        <w:rPr/>
        <w:t>ꕺ</w:t>
      </w:r>
      <w:r>
        <w:rPr/>
        <w:t>ꆻ晗瑡痂呯潺着썩㗂瑘뇍㗂厣繁离乮㙯䨴婆佯偂䴴㵁</w:t>
      </w:r>
      <w:r>
        <w:rPr/>
        <w:t>⡊</w:t>
      </w:r>
      <w:r>
        <w:rPr/>
        <w:t>獭땸뽩슻썁洸段☶頷噲⩁쉙奆恺亡쉭嗍④</w:t>
      </w:r>
      <w:r>
        <w:rPr/>
        <w:t>ⱖ⚮</w:t>
      </w:r>
      <w:r>
        <w:rPr/>
        <w:t>䡾䀬皏噈练劬占㩰싂免穓殻佭栻獶넴䘪偸媻㒣娱</w:t>
      </w:r>
      <w:r>
        <w:rPr/>
        <w:t>⠽</w:t>
      </w:r>
      <w:r>
        <w:rPr/>
        <w:t>恋䩆䌯䌱浬㈥摟䂩颱땏쉑쉫塯恾숨칢ꌭ</w:t>
      </w:r>
      <w:r>
        <w:rPr/>
        <w:t>⡖</w:t>
      </w:r>
      <w:r>
        <w:rPr/>
        <w:t>ꌥ礊㩃쉰㩌天숫用橂⩞悥⫂⩈幁숪㴸㗂塒ꎵ乣⹇㉣䅵䈨칠窡䵳뮏砱䇍䚱縮㑦䚬淂땺轈쵩◂䡳싂婷뽘⽎쉖祘噘填坾⩚㝺夻穭う䘪Ⓨ</w:t>
      </w:r>
      <w:r>
        <w:rPr/>
        <w:t>ꦮ</w:t>
      </w:r>
      <w:r>
        <w:rPr/>
        <w:t>땸〸숻塶彠杰朹兕䱠潪</w:t>
      </w:r>
      <w:r>
        <w:rPr/>
        <w:t>ꖱ⨪</w:t>
      </w:r>
      <w:r>
        <w:rPr/>
        <w:t>晪</w:t>
      </w:r>
      <w:r>
        <w:rPr/>
        <w:t>ꦱ⛂</w:t>
      </w:r>
      <w:r>
        <w:rPr/>
        <w:t>쉦</w:t>
      </w:r>
      <w:r>
        <w:rPr/>
        <w:t>ꥍ</w:t>
      </w:r>
      <w:r>
        <w:rPr/>
        <w:t>挩㠶╙⩞䢬╉瀪놿ꅈ쉴㝁睱㦩땇쉹ꏂ썕䇂䢥⭡縤꥗┨ㅚ⦣旂炱䌷栳쉞촤㤮凂畷瑶搥䍦</w:t>
      </w:r>
      <w:r>
        <w:rPr/>
        <w:t>ⱕ</w:t>
      </w:r>
      <w:r>
        <w:rPr/>
        <w:t>㙥㍐쉇</w:t>
      </w:r>
      <w:r>
        <w:rPr/>
        <w:t>ꤺ</w:t>
      </w:r>
      <w:r>
        <w:rPr/>
        <w:t>뇂仂怮漻䕷搮頥瘱⨪⏃╎楷䙩矎⫂砬䑈䙚㍆⿃樮炱剕⥳癦뭃⵷쉓䵱⩲琶ꥮ싂〦㡺㙰뭕汚싂歞秂殏攨</w:t>
      </w:r>
      <w:r>
        <w:rPr/>
        <w:t>ⶻ</w:t>
      </w:r>
      <w:r>
        <w:rPr/>
        <w:t>唰</w:t>
      </w:r>
      <w:r>
        <w:rPr/>
        <w:t>ꖮ</w:t>
      </w:r>
      <w:r>
        <w:rPr/>
        <w:t>䱬㍅离托剶</w:t>
      </w:r>
      <w:r>
        <w:rPr/>
        <w:t>ꕀ</w:t>
      </w:r>
      <w:r>
        <w:rPr/>
        <w:t>䍃潣湋䨦썘ꄺ坲椰ꍞ䕏攲奋</w:t>
      </w:r>
      <w:r>
        <w:rPr/>
        <w:t>⡉</w:t>
      </w:r>
      <w:r>
        <w:rPr/>
        <w:t>疮</w:t>
      </w:r>
      <w:r>
        <w:rPr/>
        <w:t>ꥉ</w:t>
      </w:r>
      <w:r>
        <w:rPr/>
        <w:t>䙳䁔畀啄ꍅ灦盂堣栣斬侬</w:t>
      </w:r>
      <w:r>
        <w:rPr/>
        <w:t>꤭</w:t>
      </w:r>
      <w:r>
        <w:rPr/>
        <w:t>噎녯㊣䏂畓助磂䙫䠨슡堨顚⸬杬橠꺥䍬딻泂㩍숪嚥䉴㘭䝫轣傱恺佮偓⩪䥓껂㭡䬤ㄪ넸煆睵焽㝌穘숨輹⩘⹣輴▩奅伩墮㕇塨異</w:t>
      </w:r>
      <w:r>
        <w:rPr/>
        <w:t>ⱄ</w:t>
      </w:r>
      <w:r>
        <w:rPr/>
        <w:t>䔤湒嘷㤫琫さ杓걫㍸썅슩奟唹ヂ㉪䃂僂쉇乱竂⩞她썧忂杣⭢涣⨹㌥婣䓂⼭쉄슻䍟㡒攵㢬硘游칦겮煁磂畉ꍂ╰</w:t>
      </w:r>
      <w:r>
        <w:rPr/>
        <w:t>ꔣ╀</w:t>
      </w:r>
      <w:r>
        <w:rPr/>
        <w:t>믂⑔㥎䁯憵숴㥨䈣䍳㗂숣䔲③䙲氽穕⹤晃敒</w:t>
      </w:r>
      <w:r>
        <w:rPr/>
        <w:t>꧂⨴</w:t>
      </w:r>
      <w:r>
        <w:rPr/>
        <w:t>츶匹㩐場㙣塞䆩泍㝘䂣녆禬轭獞㏂璡䕎氪츩䴭쉙⦬㐴圤⧂低で쉹쵨潯橍ꎥ㜸䞩</w:t>
      </w:r>
      <w:r>
        <w:rPr/>
        <w:t>ꦬ</w:t>
      </w:r>
      <w:r>
        <w:rPr/>
        <w:t>恧䕠哂컂㗂畩쉶枩슿抡掘怯쉨潣</w:t>
      </w:r>
      <w:r>
        <w:rPr/>
        <w:t>ꕸ</w:t>
      </w:r>
      <w:r>
        <w:rPr/>
        <w:t>也頪㡚卋␸権⼪澩塟祰呫걵⪏垡묰⑫ꏂ㔪⽋쉍</w:t>
      </w:r>
      <w:r>
        <w:rPr/>
        <w:t>ꕦ</w:t>
      </w:r>
      <w:r>
        <w:rPr/>
        <w:t>劮쵯硧䌬砲珂믂깲땔㍃櫂ォ挳싂牦䬶医况扥숷슿坎</w:t>
      </w:r>
      <w:r>
        <w:rPr/>
        <w:t>ꔦ</w:t>
      </w:r>
      <w:r>
        <w:rPr/>
        <w:t>汌敖疿⹰牳㍘瑥沣渽⹂⍺奡⯂䁈</w:t>
      </w:r>
      <w:r>
        <w:rPr/>
        <w:t>Ⳃ</w:t>
      </w:r>
      <w:r>
        <w:rPr/>
        <w:t>䅠</w:t>
      </w:r>
      <w:r>
        <w:rPr/>
        <w:t>ꥍ</w:t>
      </w:r>
      <w:r>
        <w:rPr/>
        <w:t>㙰㐥爹걷숤䍈㉓慤杌䊏숵媘</w:t>
      </w:r>
      <w:r>
        <w:rPr/>
        <w:t>Ⱬ</w:t>
      </w:r>
      <w:r>
        <w:rPr/>
        <w:t>奋꺮㧃檥伭佢녖쉠乴䟂㷂呥慗輴㊿╡☲呒東╦昹䈮媏녓⍔瓂땁濂⾬祭뽟啘䍂㋂㒬䤴⭂櫎妡瑯땈♤䧂♪䰸䒥숪埂숴㵑숥┮</w:t>
      </w:r>
      <w:r>
        <w:rPr/>
        <w:t>⡭</w:t>
      </w:r>
      <w:r>
        <w:rPr/>
        <w:t>杩䄶녲⨬反⩸㡖뭚渤쵸洰勂⽞挽땯</w:t>
      </w:r>
      <w:r>
        <w:rPr/>
        <w:t>ꤪ</w:t>
      </w:r>
      <w:r>
        <w:rPr/>
        <w:t>稊敋悵単枏啭㬩⛂牰獀뽫煊毂匰繡皿䭫쉱佂쉬ヂ秂␷猹槂垣愭</w:t>
      </w:r>
      <w:r>
        <w:rPr/>
        <w:t>⡭</w:t>
      </w:r>
      <w:r>
        <w:rPr/>
        <w:t>ꕘ</w:t>
      </w:r>
      <w:r>
        <w:rPr/>
        <w:t>慟ꍎ䙄싍㯂쉕㘹⹺쉬⪻</w:t>
      </w:r>
      <w:r>
        <w:rPr/>
        <w:t>ⱋ⯂</w:t>
      </w:r>
      <w:r>
        <w:rPr/>
        <w:t>쉉</w:t>
      </w:r>
      <w:r>
        <w:rPr/>
        <w:t>⢏</w:t>
      </w:r>
      <w:r>
        <w:rPr/>
        <w:t>썣䶩䔮</w:t>
      </w:r>
      <w:r>
        <w:rPr/>
        <w:t>Ⱬ</w:t>
      </w:r>
      <w:r>
        <w:rPr/>
        <w:t>ꍙ〬슣榩珍뼰╸땅桮</w:t>
      </w:r>
      <w:r>
        <w:rPr/>
        <w:t>ⱺ</w:t>
      </w:r>
      <w:r>
        <w:rPr/>
        <w:t>彤㭺癍䍥柂矂䩷倩擂坫燂䳂⵶</w:t>
      </w:r>
      <w:r>
        <w:rPr/>
        <w:t>ⱇ</w:t>
      </w:r>
      <w:r>
        <w:rPr/>
        <w:t>幍儩칧䇂楯췂怸个곂恘</w:t>
      </w:r>
      <w:r>
        <w:rPr/>
        <w:t>ⱎ</w:t>
      </w:r>
      <w:r>
        <w:rPr/>
        <w:t>걂</w:t>
      </w:r>
      <w:r>
        <w:rPr/>
        <w:t>ⶬ</w:t>
      </w:r>
      <w:r>
        <w:rPr/>
        <w:t>煋㍖〯컂濃㘪</w:t>
      </w:r>
      <w:r>
        <w:rPr/>
        <w:t>ꔰ</w:t>
      </w:r>
      <w:r>
        <w:rPr/>
        <w:t>㑤乸在쉂吳䁕</w:t>
      </w:r>
      <w:r>
        <w:rPr/>
        <w:t>ⷂ</w:t>
      </w:r>
      <w:r>
        <w:rPr/>
        <w:t>瓂忎港璩䥎㦩睯ꥶ劬쉠潷癱呋⩲䕮쉔㋍쏂⺻楚幡㨨娻㒥㙮쉗⹘哂슿穖扈쉎츻偵⹆䢻晳偦扇慦凎ꥷ㞩뭲欽㶩䑭噂⤦偈싎懂恈掱斏췂䉆暘⭞⨩䉲</w:t>
      </w:r>
      <w:r>
        <w:rPr/>
        <w:t>ⶥ</w:t>
      </w:r>
      <w:r>
        <w:rPr/>
        <w:t>㉋䠶숣ㅅ뾡</w:t>
      </w:r>
      <w:r>
        <w:rPr/>
        <w:t>Ⱟ</w:t>
      </w:r>
      <w:r>
        <w:rPr/>
        <w:t>睟⸫촩깎彍⭋瘫䱵䜶慣䑨ꌥ썎ꅗ싂䌳䙲渷묺欵擂唥䔸仍樮쉶睱灒潷</w:t>
      </w:r>
      <w:r>
        <w:rPr/>
        <w:t>ꤲ</w:t>
      </w:r>
      <w:r>
        <w:rPr/>
        <w:t>婪洸</w:t>
      </w:r>
      <w:r>
        <w:rPr/>
        <w:t>ⱆ⨶</w:t>
      </w:r>
      <w:r>
        <w:rPr/>
        <w:t>쉵⹮쌤䥬⮮숳</w:t>
      </w:r>
      <w:r>
        <w:rPr/>
        <w:t>⢘</w:t>
      </w:r>
      <w:r>
        <w:rPr/>
        <w:t>⽗顨软⍓㝐啳埂♁썁䥫摞迂䙥繕枬⤰슘䤽噲䣂㍀⭄捰䨽轲橵獥拂뭡쉕䤴쉲䭑숲㡙䩯⨺㒻䈪䉮</w:t>
      </w:r>
      <w:r>
        <w:rPr/>
        <w:t>Ɒ</w:t>
      </w:r>
      <w:r>
        <w:rPr/>
        <w:t>뽙撿뿂儨瑢ꍀⓂ</w:t>
      </w:r>
      <w:r>
        <w:rPr/>
        <w:t>ⵂ</w:t>
      </w:r>
      <w:r>
        <w:rPr/>
        <w:t>敄吺毂儮䲩㤣橆澥숱溡䏂縵敲숭圷㖬潷㕯ꅰ喥쉁楹眽傘輺䧂灔娯繪漪爹슻⹖䝭弬玱䤤걁䫂㉮뭡⌤泂彟㚡䧍쉇쵑攻婆땺恕彧䐸堨暘参噈㝰唰ꄻ㪱㵾䗂㝚녌⤬⨥슘䱄㒮稷쉹乡颵⼹⤺冡⤥慆欷⭎㥆⩀䅄䶩㑑庩숦彴䁀穧煒숳撥쉁</w:t>
      </w:r>
      <w:r>
        <w:rPr/>
        <w:t>⢬</w:t>
      </w:r>
      <w:r>
        <w:rPr/>
        <w:t>䱘併敦</w:t>
      </w:r>
      <w:r>
        <w:rPr/>
        <w:t>ꕣ</w:t>
      </w:r>
      <w:r>
        <w:rPr/>
        <w:t>싂䘣쉐ꅤ攥㉄썦⍪畟涘嗂넦⹅숫쉗긷兵䬪冻梘썧砮䮿䢣畐⭪幧䵖뭏癄쉗㥃棂搮婫</w:t>
      </w:r>
      <w:r>
        <w:rPr/>
        <w:t>ꕣ</w:t>
      </w:r>
      <w:r>
        <w:rPr/>
        <w:t>깫冩禿쉥䤫뭴璿獴淍㬨傣劬⎩弱ꍉ嗂㐪恫劮癗⬻ꆮ厬廍⭪⥪乸숬甯痂顾恄쉘儬頥㬱뇂桤惃伲吰㕚㍤乙ꍥ琺쵧頺竂勎䑱噉娬䚿㌹挰㍢數縻</w:t>
      </w:r>
      <w:r>
        <w:rPr/>
        <w:t>Ⱙ</w:t>
      </w:r>
      <w:r>
        <w:rPr/>
        <w:t>搶땃珂槎㇂潭吪䡂╩搴</w:t>
      </w:r>
      <w:r>
        <w:rPr/>
        <w:t>꧍</w:t>
      </w:r>
      <w:r>
        <w:rPr/>
        <w:t>〬䡀婒炬婄橵숲㨸츲쉱䭥䦥㡡쉱䱣帯♖㬤䵃숲뼥싂嘭쉒⽔灗块毂噡㑑</w:t>
      </w:r>
      <w:r>
        <w:rPr/>
        <w:t>ⴤ</w:t>
      </w:r>
      <w:r>
        <w:rPr/>
        <w:t>づ烂捥偠牶卾浏⨳갹슏㠸㔨侮息瞬幄숩䈊㝊乮뭗쎵뼴煡堽㍾♆椦橯剰䔶䉎䍧숫</w:t>
      </w:r>
      <w:r>
        <w:rPr/>
        <w:t>ꤣ</w:t>
      </w:r>
      <w:r>
        <w:rPr/>
        <w:t>䈶슩㪵䩀嘳쉊济濍䑚㯂晤恬땭쎮瘭猩獥⴪匱儺슡䁒澩焸愪株쏂싂뇍磂倬牦쉯䐴ꍘ㥵㎣㞿欣숱㟂싂乬깦䝬⿃汄㕟䝚䠮</w:t>
      </w:r>
      <w:r>
        <w:rPr/>
        <w:t>⠽Ⓜ</w:t>
      </w:r>
      <w:r>
        <w:rPr/>
        <w:t>澥쉥㜶䑮㢻歑䭆杞ꏂ怵䩊䑧䔳♠췂輴칠숸渭䅎揂㤰痂䔯晭숱䞿䩎⭦ㅕ쉯㭡坯捊獳썖佸䭲版啭</w:t>
      </w:r>
      <w:r>
        <w:rPr/>
        <w:t>ꕠ</w:t>
      </w:r>
      <w:r>
        <w:rPr/>
        <w:t>ꍊ⹷䌴촺깫入乃㍙堥쉗瓂牑䁀䡫ㅳꏂ濂伭䎣村梏姍稦뼥㵦煨쉉숮䷂轲恳쉹숥䁕娺쉷</w:t>
      </w:r>
      <w:r>
        <w:rPr/>
        <w:t>ⵙ</w:t>
      </w:r>
      <w:r>
        <w:rPr/>
        <w:t>畳惂녞䠣썞垣깱쉣坙쉎뗂迂匳꥕毂癦洯渱숱獸窱⭦슣䰻숻㔳䍋汰䩡揂摩䷂䠲飂싍⑇稹⑟㭃⩳慴⤴㏃牐瓂牳ㅩ婤癆슥幑ꥧ⴦癡滃䔲㜭夺竂ꏂ彩칰쵕㩫榿丩⼲칙浈⩌碥䠸䍏佖슿㩙쉒㫂칗䦡䏂</w:t>
      </w:r>
      <w:r>
        <w:rPr/>
        <w:t>⡲</w:t>
      </w:r>
      <w:r>
        <w:rPr/>
        <w:t>쉫冻</w:t>
      </w:r>
      <w:r>
        <w:rPr/>
        <w:t>ⲡ</w:t>
      </w:r>
      <w:r>
        <w:rPr/>
        <w:t>녫㈳쉮盂칏숪樶</w:t>
      </w:r>
      <w:r>
        <w:rPr/>
        <w:t>ꥆ</w:t>
      </w:r>
      <w:r>
        <w:rPr/>
        <w:t>席䱗绂縯쉺啄橂䷂쉺怷扐쉃쉾⛂칫쉣昺䎱掵쉰枏</w:t>
      </w:r>
      <w:r>
        <w:rPr/>
        <w:t>⠷</w:t>
      </w:r>
      <w:r>
        <w:rPr/>
        <w:t>㉯⤤呯</w:t>
      </w:r>
      <w:r>
        <w:rPr/>
        <w:t>ⱉ</w:t>
      </w:r>
      <w:r>
        <w:rPr/>
        <w:t>䅙竂听怤㔴䅭㠶╒侥㐻炥갶瑞녱뽉㝮䋎敥旂伪ꅔ䛃愨珂昩殱</w:t>
      </w:r>
      <w:r>
        <w:rPr/>
        <w:t>꧂</w:t>
      </w:r>
      <w:r>
        <w:rPr/>
        <w:t>秂䁦㥟渦쉊쉴浫之</w:t>
      </w:r>
      <w:r>
        <w:rPr/>
        <w:t>꧂</w:t>
      </w:r>
      <w:r>
        <w:rPr/>
        <w:t>㴵⚘璣卟⩙救愴棂歌䨯쉾在楊</w:t>
      </w:r>
      <w:r>
        <w:rPr/>
        <w:t>꧂</w:t>
      </w:r>
      <w:r>
        <w:rPr/>
        <w:t>쌳泂づ⩫栫㡈</w:t>
      </w:r>
      <w:r>
        <w:rPr/>
        <w:t>ꕯ</w:t>
      </w:r>
      <w:r>
        <w:rPr/>
        <w:t>쉰獱</w:t>
      </w:r>
      <w:r>
        <w:rPr/>
        <w:t>꤫</w:t>
      </w:r>
      <w:r>
        <w:rPr/>
        <w:t>䘤⩧橭䵲</w:t>
      </w:r>
      <w:r>
        <w:rPr/>
        <w:t>⠤</w:t>
      </w:r>
      <w:r>
        <w:rPr/>
        <w:t>兒偂䥙뿂湦恬㧂敘燂⽪丽칾丶噒㖮母䕮쵚塙䑱澡枘믂捉쉺桒扱帪⭳澘슮묰츮㏂㵙媘♸㍫穭쉃滃截扇</w:t>
      </w:r>
      <w:r>
        <w:rPr/>
        <w:t>Ⳃ</w:t>
      </w:r>
      <w:r>
        <w:rPr/>
        <w:t>慾奍磂皮坦䁋ꏂ橴</w:t>
      </w:r>
      <w:r>
        <w:rPr/>
        <w:t>⠶</w:t>
      </w:r>
      <w:r>
        <w:rPr/>
        <w:t>䠥塺㑙椺</w:t>
      </w:r>
      <w:r>
        <w:rPr/>
        <w:t>Ɫ</w:t>
      </w:r>
      <w:r>
        <w:rPr/>
        <w:t>睮갩䍤啃䜷唯敂캩楈쉚꥗㈬䗂쉪숣⏂楹穚塯址猻쉣</w:t>
      </w:r>
      <w:r>
        <w:rPr/>
        <w:t>ꤥ⭍</w:t>
      </w:r>
      <w:r>
        <w:rPr/>
        <w:t>楟ꥺꍹ繳䖩⹶硊璵⬮ㅚ⑲庘煀楇桀殻槂坷挫걐楈洩⵸捨</w:t>
      </w:r>
      <w:r>
        <w:rPr/>
        <w:t>⠯</w:t>
      </w:r>
      <w:r>
        <w:rPr/>
        <w:t>숯擂䁴䂮䤴焹⫃촵ꌵ坸厏</w:t>
      </w:r>
      <w:r>
        <w:rPr/>
        <w:t>ꗂ⥫</w:t>
      </w:r>
      <w:r>
        <w:rPr/>
        <w:t>㊩㵪䱹弥じ卥硪놮䬹儲⽱숳쵡숮쉍</w:t>
      </w:r>
      <w:r>
        <w:rPr/>
        <w:t>⡍</w:t>
      </w:r>
      <w:r>
        <w:rPr/>
        <w:t>顰쉴뭇噃숪䷂숫碏穖婖슘敪嗂懂潥䥮旍쏂湇汗䙯繲</w:t>
      </w:r>
      <w:r>
        <w:rPr/>
        <w:t>⡚</w:t>
      </w:r>
      <w:r>
        <w:rPr/>
        <w:t>뽧瑠顬㣂䁄妏汑㝰嘮欯㚩縦⺡湫痂䝳坋⿂撣廃놩㨊숭橧싂쉷䵪煞䄩♗㝩䗃削曎꤮儣栰䧂슡⧂廃㌰걎꥞䜪归䥫偟颱⍐睱䆿䨩坡㩒慈ꥵ癆쉰☳뮱䰪浘녹㤫㈩䙵</w:t>
      </w:r>
      <w:r>
        <w:rPr/>
        <w:t>⡾</w:t>
      </w:r>
      <w:r>
        <w:rPr/>
        <w:t>汾剤칠㝐浺廍┰啚卶繎촲⫂桩乑畡䕸┥噎숵磂쉔洵牮⥃祎畭㞬ㄻ穚⭧夺枩⤦瀱䭪狃㥌쉉桷獲ㅷ⩡廂朮沬劻䎡䷎Ⓜ䩖䕏ꥴ䳂썏㥌䱁睞疘넫圯䠱歟㉑婥敯し</w:t>
      </w:r>
      <w:r>
        <w:rPr/>
        <w:t>⡁</w:t>
      </w:r>
      <w:r>
        <w:rPr/>
        <w:t>녩楕믃㑂⭪流ꄫ毂晲䝥⽑䯂兠뼸⍪丷겥⺻頴ぎ숹⫂恂㧂⹙㚣㵆쉎䵙ꍭ汷쉷춡숦쉌漻輫⩖㣂뽖䟂⩯ギ⏂ず浀捀㝪♏強䁁汄坾⮡⵫暬䍈쉁圩䕌갨瓂飂皵慭摹佄啩辘䑆㙀囂</w:t>
      </w:r>
      <w:r>
        <w:rPr/>
        <w:t>ⱹ</w:t>
      </w:r>
      <w:r>
        <w:rPr/>
        <w:t>ꌵ䶏䱮╞䐭쉁㬮氻㵨뇂슥㥂╶㣂䡗䇂䌸湶㋂䔨瘬噯곂录牠썚ꇂ壂睥칵祰쵸穦╥楊䷂䕗潬䕘숯扟숱䩰촺偏㍱</w:t>
      </w:r>
      <w:r>
        <w:rPr/>
        <w:t>ⱟ</w:t>
      </w:r>
      <w:r>
        <w:rPr/>
        <w:t>晌슩㨣</w:t>
      </w:r>
      <w:r>
        <w:rPr/>
        <w:t>⡆</w:t>
      </w:r>
      <w:r>
        <w:rPr/>
        <w:t>뗎湀⧍䡴⦩繚沘祰浥婸乭䖡癮䑅쉉뗂䙨䘪뾻佷㉱䔫夤숰⍺熱啘䦩䙷䑟</w:t>
      </w:r>
      <w:r>
        <w:rPr/>
        <w:t>ꥆ</w:t>
      </w:r>
      <w:r>
        <w:rPr/>
        <w:t>㶣畳瑷쏂㕔♪䅞灬䩚兇塲䔣瀶썬Ⓜ灶따䤳扤ヂ</w:t>
      </w:r>
      <w:r>
        <w:rPr/>
        <w:t>꧍</w:t>
      </w:r>
      <w:r>
        <w:rPr/>
        <w:t>겱䶵슩橷啎㭾쉮啅ꌬ㙸㣃㣂癭딯싎䐵䱪榻䁩</w:t>
      </w:r>
      <w:r>
        <w:rPr/>
        <w:t>Ȿ</w:t>
      </w:r>
      <w:r>
        <w:rPr/>
        <w:t>扚佗迍㡵楘㉐〉⭘뭕숴쉟奉㌲埂獾㕏搣晨뼥쉈䌯⭺Ⓧ㴦兩睇浈幐㙇轱窩ꍉ㭷싍瘥剋䞥䆻숰쉗厩䨪䕹慮灯嚥싂斣懎⩘䟂뽵檮쉯䷂⭷ꥪ佧珂ꌣ桊칬䣎䴸숱㩈啞斩㥞挣癫咣㈣쉓칰砦⨽冘</w:t>
      </w:r>
      <w:r>
        <w:rPr/>
        <w:t>ꕄ</w:t>
      </w:r>
      <w:r>
        <w:rPr/>
        <w:t>桲擂쉂⼹◂摩䬯坃穒江湘區ㄨ砵泍摒彞汵슬煑匫仂㥫긨깰係칃畨垱ㄩ䱬婌문晠㘷꥞䑷绂⤬묭</w:t>
      </w:r>
      <w:r>
        <w:rPr/>
        <w:t>⠮⒘</w:t>
      </w:r>
      <w:r>
        <w:rPr/>
        <w:t>㝞슻㶥瀥娯繬충숴꥚⑞硬氪䓂⩹娳⭵⬨䌽싍婇暵熮庥쉄䄸䁊灹㖩卄䵔拃쉁皩䛂쵡뼪慙婧촽咥쉙㏂祏兵⩸㙊䵄㉊⑬畚頷擎憩媵걺剆横䜸땥䦥뭟䭘䧍슮깔쉁칭䔬</w:t>
      </w:r>
      <w:r>
        <w:rPr/>
        <w:t>ⵂ</w:t>
      </w:r>
      <w:r>
        <w:rPr/>
        <w:t>츪슿䔹朰싂⫎䩖曎奅啑쵱䤨긊擂</w:t>
      </w:r>
      <w:r>
        <w:rPr/>
        <w:t>ⰻ</w:t>
      </w:r>
      <w:r>
        <w:rPr/>
        <w:t>ꇂ⹃愤牓䀹㆘䌳촰⩡䅔쉇슡役㭡㏃摂쵒恃灭뭲颮啾䁉썑♄呖쉉뽫啁ꎬ⩠凂숰㡪洬㑖捐㥋畯昩䀫땒䕑䱬놏쵒㉒溿䐪焵犬갸쉳潊</w:t>
      </w:r>
      <w:r>
        <w:rPr/>
        <w:t>⠵</w:t>
      </w:r>
      <w:r>
        <w:rPr/>
        <w:t>꥟</w:t>
      </w:r>
      <w:r>
        <w:rPr/>
        <w:t>숱썳⬷⤱⴯噰䤱惂㙃媩ま恒싂柂丯쉲窩昦䐺归戴╘슣ꅯ儲☫슡夶㔸⍴戩⛂꥾睚㡲쉣塅촥硔</w:t>
      </w:r>
      <w:r>
        <w:rPr/>
        <w:t>ꤣ</w:t>
      </w:r>
      <w:r>
        <w:rPr/>
        <w:t>欲敇䅏</w:t>
      </w:r>
      <w:r>
        <w:rPr/>
        <w:t>ⰲ</w:t>
      </w:r>
      <w:r>
        <w:rPr/>
        <w:t>䘻䠪깭䋎迎</w:t>
      </w:r>
      <w:r>
        <w:rPr/>
        <w:t>ⴥ▘</w:t>
      </w:r>
      <w:r>
        <w:rPr/>
        <w:t>ꤳ</w:t>
      </w:r>
      <w:r>
        <w:rPr/>
        <w:t>⽅</w:t>
      </w:r>
      <w:r>
        <w:rPr/>
        <w:t>ꕺ</w:t>
      </w:r>
      <w:r>
        <w:rPr/>
        <w:t>ꥸ掻⧂桵㵧␳儭ꍺ䅡楅瀸㜺䜫싃剃칰塎♗⨺뇂䘬녵湩䤮䭱橁②⒮⑁숵쉂慈繹㔦㈱縤㇃甸ㅃ権携쌪棂楲쉭扰쵑건埂恉⽡幨㍶숸淂奖恓幯朳〦숹썟걙噑㍖쉫滃䉌攽淂禩곎깘녖䀵쉟睂ㄭ瘰</w:t>
      </w:r>
      <w:r>
        <w:rPr/>
        <w:t>ⱺ</w:t>
      </w:r>
      <w:r>
        <w:rPr/>
        <w:t>氹札뭠䭎窩⭥㔪係狂뗂⸩썔</w:t>
      </w:r>
      <w:r>
        <w:rPr/>
        <w:t>⡞</w:t>
      </w:r>
      <w:r>
        <w:rPr/>
        <w:t>ꌦ㡈䁐숯濂瘥厥牵琣ꍋ愴췂礣慦ꅨ娻묦㡃異墡뭤灺䥶婮渵⥒㗂⑔硞⑷⌭</w:t>
      </w:r>
      <w:r>
        <w:rPr/>
        <w:t>ⱗ</w:t>
      </w:r>
      <w:r>
        <w:rPr/>
        <w:t>슬갣㩭硶㕊捖磂圪晳欹쉦伪剌畦旂硠㴯䦩ꍒ轢숲䡃繐炘뭚磎牟䝠欰繚딲繏湂飂⨰숭긬⹢㠱盎쉆숵㔪暩午⭹昭彥⥵圩兘䍷⩌犵値䟂뭏嘺♌⥾牢넦䛂怵⛃㓂千憩쵇歗湨⑪㌨⹪潎⑃䵓仂欰쉢産슩䰺即</w:t>
      </w:r>
      <w:r>
        <w:rPr/>
        <w:t>ꦣ</w:t>
      </w:r>
      <w:r>
        <w:rPr/>
        <w:t>㩋땅뭤╲䕚幈䥋条꥕쵢</w:t>
      </w:r>
      <w:r>
        <w:rPr/>
        <w:t>ⵊ</w:t>
      </w:r>
      <w:r>
        <w:rPr/>
        <w:t>刹䝳䱭眪╄깗떻幸䢏⽆㡺桲ꇂ窡娩辥</w:t>
      </w:r>
      <w:r>
        <w:rPr/>
        <w:t>ꤹ</w:t>
      </w:r>
      <w:r>
        <w:rPr/>
        <w:t>㒱庻㷂曂㋂♓男䩓拎⺻╃䷂樷冩畳뭟쉫▱䈪碣从넰⎏㭘稱㡥戹☺桟檏뮘渴䶬灄祭⾏㕃含偉磂䙊瓂숲쉈</w:t>
      </w:r>
      <w:r>
        <w:rPr/>
        <w:t>ꔦ</w:t>
      </w:r>
      <w:r>
        <w:rPr/>
        <w:t>橳娷㭧沩㭋敷⴮ꅏ뇂䯂떘칹䜷乸頹쉤⩾涻쉾䁷汊瀺剐㩶딺䡊卟䙷땓䏂佘彪頣歧捋⭂녧쉾瑎쉮濂煡╎䙮⌤嫂晍쉢恁畫슿祦㷂轺ꄯ奕泂堥摂䵚䌥嘺㙍帤玮묲⭶䡃䟂樥瓂磂♌爰搩㭒뼣爥牱她⤸敡偂䴤䤸煆㪩컂櫂㜯⾏쵦牗束⨽瘲쉥</w:t>
      </w:r>
      <w:r>
        <w:rPr/>
        <w:t>ꕭ</w:t>
      </w:r>
      <w:r>
        <w:rPr/>
        <w:t>弽䄷坁汹쉓頫摃♹슣犿싂䈶⍍䥧恗숸</w:t>
      </w:r>
      <w:r>
        <w:rPr/>
        <w:t>ꤹ꧍</w:t>
      </w:r>
      <w:r>
        <w:rPr/>
        <w:t>戊䡂所쉈⹧兂䳂䙗쉉噫〲癓忂쉧䅓</w:t>
      </w:r>
      <w:r>
        <w:rPr/>
        <w:t>ⰷ</w:t>
      </w:r>
      <w:r>
        <w:rPr/>
        <w:t>䁬췂㔴넨癗㏎ꅏ獌炩깠瘦㭘쉯⭯⩴痂⤫⩇繟帺㵄類⼣쉈亿步娺ꥹ単㵪ꏂ廂琤⎡擂璿嚘⽊⒮⹱䥳氹頴抿癧䵏</w:t>
      </w:r>
      <w:r>
        <w:rPr/>
        <w:t>ⵧ</w:t>
      </w:r>
      <w:r>
        <w:rPr/>
        <w:t>疩㑹擂婗版숺쉪浔䘰쉾</w:t>
      </w:r>
      <w:r>
        <w:rPr/>
        <w:t>ⵞ</w:t>
      </w:r>
      <w:r>
        <w:rPr/>
        <w:t>捑ꍴ䰯슬顡㨰⵱⛍䊱⒵⫂㎣䬱剕㘷</w:t>
      </w:r>
      <w:r>
        <w:rPr/>
        <w:t>ⱱ</w:t>
      </w:r>
      <w:r>
        <w:rPr/>
        <w:t>䅠彏쵭ヂ㡥弫塙䟍䡞䉑杠䍀</w:t>
      </w:r>
      <w:r>
        <w:rPr/>
        <w:t>ꤳ</w:t>
      </w:r>
      <w:r>
        <w:rPr/>
        <w:t>序묳戫弳쉶⬽椽䎘轚ꥪ⿂</w:t>
      </w:r>
      <w:r>
        <w:rPr/>
        <w:t>ⱚ</w:t>
      </w:r>
      <w:r>
        <w:rPr/>
        <w:t>䏂彾䠰⴨䩪杘䡤㵾㍷湥湞䳂촵⥠䠴</w:t>
      </w:r>
      <w:r>
        <w:rPr/>
        <w:t>ꦣ⒥</w:t>
      </w:r>
      <w:r>
        <w:rPr/>
        <w:t>珎ꍯ頵磎廂摘</w:t>
      </w:r>
      <w:r>
        <w:rPr/>
        <w:t>⡞</w:t>
      </w:r>
      <w:r>
        <w:rPr/>
        <w:t>䙘♫硶盂穐厏僂瘽恙涏녩⑓ꥣ奕</w:t>
      </w:r>
      <w:r>
        <w:rPr/>
        <w:t>ꥄ</w:t>
      </w:r>
      <w:r>
        <w:rPr/>
        <w:t>婣㙏긵橓╂⪿䙑㝞쵏斬</w:t>
      </w:r>
      <w:r>
        <w:rPr/>
        <w:t>ꕹ</w:t>
      </w:r>
      <w:r>
        <w:rPr/>
        <w:t>懂氨恁䆻啒</w:t>
      </w:r>
      <w:r>
        <w:rPr/>
        <w:t>ꔬ⚱</w:t>
      </w:r>
      <w:r>
        <w:rPr/>
        <w:t>땥䰩</w:t>
      </w:r>
      <w:r>
        <w:rPr/>
        <w:t>⠻</w:t>
      </w:r>
      <w:r>
        <w:rPr/>
        <w:t>咮쉹슩㩌뭯橧</w:t>
      </w:r>
      <w:r>
        <w:rPr/>
        <w:t>ꤱ</w:t>
      </w:r>
      <w:r>
        <w:rPr/>
        <w:t>땵싂啸䠺땂⑧㝆걖厣䮮⺩坡杗た啯뮣攱</w:t>
      </w:r>
      <w:r>
        <w:rPr/>
        <w:t>ꤥ</w:t>
      </w:r>
      <w:r>
        <w:rPr/>
        <w:t>弽焪㏂䰯瘫쉙湊瓂債떘曂偤頮䥺楩慣ꍲ楡橸숤㵺噎頭捒毃纵깯潹</w:t>
      </w:r>
      <w:r>
        <w:rPr/>
        <w:t>Ⱚ</w:t>
      </w:r>
      <w:r>
        <w:rPr/>
        <w:t>姂숺㭘歩</w:t>
      </w:r>
      <w:r>
        <w:rPr/>
        <w:t>ꥇ</w:t>
      </w:r>
      <w:r>
        <w:rPr/>
        <w:t>⽶䩘䮥歋쉬╴䡖浺碬걡灳쏂ꅄ</w:t>
      </w:r>
      <w:r>
        <w:rPr/>
        <w:t>Ɐ</w:t>
      </w:r>
      <w:r>
        <w:rPr/>
        <w:t>㵂填ꌲ顈䷂颩烂⸵猺</w:t>
      </w:r>
      <w:r>
        <w:rPr/>
        <w:t>ⶩ</w:t>
      </w:r>
      <w:r>
        <w:rPr/>
        <w:t>瑘㍢⨫곂凂싃䑈䬭䞏顬煺癒匵⨣喱竍坔輫쉗焪敞昷楠喩䠺啍䮬녡쉈쉶䅢⩨쉉</w:t>
      </w:r>
      <w:r>
        <w:rPr/>
        <w:t>꧍</w:t>
      </w:r>
      <w:r>
        <w:rPr/>
        <w:t>杭⪩曂␣쉀쉠䰬楧싂</w:t>
      </w:r>
      <w:r>
        <w:rPr/>
        <w:t>ⰻ</w:t>
      </w:r>
      <w:r>
        <w:rPr/>
        <w:t>凂启迂穬攺䙁䀸ㅁ㔣싂幹⦥祉슬⩨噀습㉮琶싂䑉轰嫎㔻䝁卥橫썴䱥╺撵䮬싂䍬兦㉋漷甩堨剀㕲碥䟂</w:t>
      </w:r>
      <w:r>
        <w:rPr/>
        <w:t>ꦣ</w:t>
      </w:r>
      <w:r>
        <w:rPr/>
        <w:t>㝏䴶깰旍</w:t>
      </w:r>
      <w:r>
        <w:rPr/>
        <w:t>⠪</w:t>
      </w:r>
      <w:r>
        <w:rPr/>
        <w:t>枘뾵氩㵩⨭쵯柂⽢䚬煉弤䵑</w:t>
      </w:r>
      <w:r>
        <w:rPr/>
        <w:t>Ⱡ</w:t>
      </w:r>
      <w:r>
        <w:rPr/>
        <w:t>싎쉦繞㔮췂横ぇ⥧悩</w:t>
      </w:r>
      <w:r>
        <w:rPr/>
        <w:t>ꕑ</w:t>
      </w:r>
      <w:r>
        <w:rPr/>
        <w:t>넯操숴䩘畄슻딹⩳䈰煹䅄╊䌹疣␯⭃呌슮倬焥磂福⒡⹉숺컂慍㬸噞瞬뗂䩎컎넪䎮뽌楃䩊</w:t>
      </w:r>
      <w:r>
        <w:rPr/>
        <w:t>ꕂ</w:t>
      </w:r>
      <w:r>
        <w:rPr/>
        <w:t>쉾䡚䱾쉒䮱쎩睨浣슮䅂⤸哂</w:t>
      </w:r>
      <w:r>
        <w:rPr/>
        <w:t>ⱒ</w:t>
      </w:r>
      <w:r>
        <w:rPr/>
        <w:t>皥呟⍇썚䢩桗⪡你슣싍⽳갣琷츭㩖♡儳슩</w:t>
      </w:r>
      <w:r>
        <w:rPr/>
        <w:t>ꕉ</w:t>
      </w:r>
      <w:r>
        <w:rPr/>
        <w:t>塖㫂쵱쉍啾枻칟吥奺쏂䝒뗂玵术砭ぷ敵偨彫쉨⨻煌넪㠴喏䱞绂䑓㙨깎⯂䔻啙䉱幒㭩䱵</w:t>
      </w:r>
      <w:r>
        <w:rPr/>
        <w:t>ꤳ⤶⹬⩐</w:t>
      </w:r>
      <w:r>
        <w:rPr/>
        <w:t>晱稸敖숪칫쉁瑈䕷⪥則녒꺩乣硣敂刪戦㵵潡悡쉈ꥮ</w:t>
      </w:r>
      <w:r>
        <w:rPr/>
        <w:t>ꤹ</w:t>
      </w:r>
      <w:r>
        <w:rPr/>
        <w:t>恔슣佬吊숪憻忂녃숶框䐭彦♾矂縷쉣朱稪呅쉴캩</w:t>
      </w:r>
      <w:r>
        <w:rPr/>
        <w:t>⡯</w:t>
      </w:r>
      <w:r>
        <w:rPr/>
        <w:t>쉎깠珂㜨㝇깾⑪礰</w:t>
      </w:r>
      <w:r>
        <w:rPr/>
        <w:t>⣎⥂</w:t>
      </w:r>
      <w:r>
        <w:rPr/>
        <w:t>慈쉈圽栨櫂뭍㦮擂쉈绍侵噰帤姂夸䷂</w:t>
      </w:r>
      <w:r>
        <w:rPr/>
        <w:t>ⵑ⏂</w:t>
      </w:r>
      <w:r>
        <w:rPr/>
        <w:t>䵾懂캻䉐噾偦㖵璥㍰䴯㉡摲㈯</w:t>
      </w:r>
      <w:r>
        <w:rPr/>
        <w:t>ⱗ</w:t>
      </w:r>
      <w:r>
        <w:rPr/>
        <w:t>뭵습ꍖ䩵奔爪輩漨䄶캥窵⩒䝫轑䕸⺻猣掻磂쉪䥰䁡灉㞱㝪攥䰷䍵땉へ仂♣䵑晡剦乓圶澩䕃썴穸壂怺쉚㋂㵏湤櫃湩㵑⩇〈䵶橐䮮潇㯂桔眪슣穄䓂疬怲沵殻䙄╢煫䑁坉㚮偺坦扔棂㝠쎵⽑⦥䍹䤳㟍槂産뇂噹⭠歨䰥</w:t>
      </w:r>
      <w:r>
        <w:rPr/>
        <w:t>ꥄ</w:t>
      </w:r>
      <w:r>
        <w:rPr/>
        <w:t>恦䄦⩥炵慨奕䑚氺憿祀⨯熩䃂唻䏃䭘깩啪䥴張䦣숫㔷渵⪥⪵㩧䝠␲쉃깍䄰昵䅒嗂撩ꄪ姂楠㜵땵㩫䝹匭◃⩌楕싂㩮㝭뭹栭敨</w:t>
      </w:r>
      <w:r>
        <w:rPr/>
        <w:t>⠱</w:t>
      </w:r>
      <w:r>
        <w:rPr/>
        <w:t>盂晈⥶갥敇坂⥊␶쉲扏禱娱璣憡⍔</w:t>
      </w:r>
      <w:r>
        <w:rPr/>
        <w:t>꧂┬</w:t>
      </w:r>
      <w:r>
        <w:rPr/>
        <w:t>离䠸쉤㤱쉹呃畄⾻䞡䚿뇂䩘殩䌻䩰䛂䲡䙫橌䵋㌩恾</w:t>
      </w:r>
      <w:r>
        <w:rPr/>
        <w:t>Ⱝ</w:t>
      </w:r>
      <w:r>
        <w:rPr/>
        <w:t>㓃䤷濂抩庻㝁䮿憵䉫</w:t>
      </w:r>
      <w:r>
        <w:rPr/>
        <w:t>ⱳ</w:t>
      </w:r>
      <w:r>
        <w:rPr/>
        <w:t>收䗂⼸</w:t>
      </w:r>
      <w:r>
        <w:rPr/>
        <w:t>Ⱪ</w:t>
      </w:r>
      <w:r>
        <w:rPr/>
        <w:t>䱙쉴䱀牴㕲⹫</w:t>
      </w:r>
      <w:r>
        <w:rPr/>
        <w:t>ⱓ</w:t>
      </w:r>
      <w:r>
        <w:rPr/>
        <w:t>㒬촺湟䅦颣璵䡭帥佔㝚묬㔫娪놡轅曂</w:t>
      </w:r>
      <w:r>
        <w:rPr/>
        <w:t>ꦡ</w:t>
      </w:r>
      <w:r>
        <w:rPr/>
        <w:t>犬䦮佋⒩琶歁挶慥긪싍⵵畅瘻땟灡⿍쉆炩剬녓席⵴噚卪䀦楸皏䶡싂䍞ㅨ</w:t>
      </w:r>
      <w:r>
        <w:rPr/>
        <w:t>ⵑ</w:t>
      </w:r>
      <w:r>
        <w:rPr/>
        <w:t>湁깋样뿍䩪矂䭨녹晞㉖습徏殮瀷넽〴剎慱潊狃숽㟂确㔶♩㐲䪥⏂㍓ヂ頭⽨收㵏䭯扤䅧湙擂숪㈩揂獱긵掱勂睬瞏塬琯쉹⽟뼬ㅄ灚쵆▻숱乑䲱㍗楊妬昪⩆</w:t>
      </w:r>
      <w:r>
        <w:rPr/>
        <w:t>ꕚ</w:t>
      </w:r>
      <w:r>
        <w:rPr/>
        <w:t>咿氩捌䤪轶吻灲澵妥</w:t>
      </w:r>
      <w:r>
        <w:rPr/>
        <w:t>⣂</w:t>
      </w:r>
      <w:r>
        <w:rPr/>
        <w:t>摁ꌪ庱갨煥쉄ꄸ䤺䩲숴</w:t>
      </w:r>
      <w:r>
        <w:rPr/>
        <w:t>ⶵ</w:t>
      </w:r>
      <w:r>
        <w:rPr/>
        <w:t>氪</w:t>
      </w:r>
      <w:r>
        <w:rPr/>
        <w:t>ꤦ</w:t>
      </w:r>
      <w:r>
        <w:rPr/>
        <w:t>걅䉳䭭湕瑗摲칯瓂뭖櫂轤輶攨婲惂묪伮쉡⭖쉍䍴眸슩깬</w:t>
      </w:r>
      <w:r>
        <w:rPr/>
        <w:t>ꖡ</w:t>
      </w:r>
      <w:r>
        <w:rPr/>
        <w:t>䌩䳂녉橰⭢䑈䉄䌺쎡な녤泂슩㵈穆䙴畁䩞係䕯彪恮ꄹ㪮伵䭱呦楱啁䋂顳呎㷍㊬♒䋂祧嗂忂</w:t>
      </w:r>
      <w:r>
        <w:rPr/>
        <w:t>꧍</w:t>
      </w:r>
      <w:r>
        <w:rPr/>
        <w:t>ⱒ</w:t>
      </w:r>
      <w:r>
        <w:rPr/>
        <w:t>쌣⨣㯂깄乓㵠㕱恄幈帱页录浒</w:t>
      </w:r>
      <w:r>
        <w:rPr/>
        <w:t>ꕷ</w:t>
      </w:r>
      <w:r>
        <w:rPr/>
        <w:t>哂싂卅彥⬮㥌쌤숫곂⑏</w:t>
      </w:r>
      <w:r>
        <w:rPr/>
        <w:t>ⶻ</w:t>
      </w:r>
      <w:r>
        <w:rPr/>
        <w:t>侻栤싂䧎幚쌻欮䝠慰擂爨湉嘫愤欹㵔匊夣潮轩숴㆏榩긵쉋圬䁓㬸楟泂</w:t>
      </w:r>
      <w:r>
        <w:rPr/>
        <w:t>ꤪ</w:t>
      </w:r>
      <w:r>
        <w:rPr/>
        <w:t>獶칆呙쵟眨傩</w:t>
      </w:r>
      <w:r>
        <w:rPr/>
        <w:t>ꥇ</w:t>
      </w:r>
      <w:r>
        <w:rPr/>
        <w:t>㚬狂숷窬偹ァ</w:t>
      </w:r>
      <w:r>
        <w:rPr/>
        <w:t>ⵏ</w:t>
      </w:r>
      <w:r>
        <w:rPr/>
        <w:t>㆘䝸奷慂쉚瑶촭䉢吥넯䁀輪悥獒</w:t>
      </w:r>
      <w:r>
        <w:rPr/>
        <w:t>ꦻ</w:t>
      </w:r>
      <w:r>
        <w:rPr/>
        <w:t>㴺䀬奱潏㷂䯃</w:t>
      </w:r>
      <w:r>
        <w:rPr/>
        <w:t>ⴺ</w:t>
      </w:r>
      <w:r>
        <w:rPr/>
        <w:t>슏㫂ꥬ쉺䀱額哎ꇂ⨺⹪㤹숵㜺䊿杭껂㙮搬顨녞眥湢甯幮桃䕊⭙⨽晐縯⮿䬱땊顇</w:t>
      </w:r>
      <w:r>
        <w:rPr/>
        <w:t>꧂</w:t>
      </w:r>
      <w:r>
        <w:rPr/>
        <w:t>⾥쉮呹繁䍳輵睆癹瀰╶㇂㩐칁ㅁ䜻輣歩뽤쉶䉑䑈䍢ぺ㣂칡깗䱂础㵴㝍껂숤䅁塵慈㑓쉚仂幅桊縵쉧十ꅇ拍偤䜸呖뽵쉰숴⵫䆥嘶媏慨쉏戮ꌮ♾䪩摮琥㠣牔㕁㍩䰷⼰⏂䒥瘩⨵뼽䂱㉸涵숽䑨싂쉤쌪뭬쉠숭瑆⬹䱒睦묪촨</w:t>
      </w:r>
      <w:r>
        <w:rPr/>
        <w:t>ⵢ</w:t>
      </w:r>
      <w:r>
        <w:rPr/>
        <w:t>㚡飂戮剩</w:t>
      </w:r>
      <w:r>
        <w:rPr/>
        <w:t>꤫⮱</w:t>
      </w:r>
      <w:r>
        <w:rPr/>
        <w:t>䌬䙊쉘㈭Ⓜ䁁䘴㴯㌦攮쉫ꅶ㩕剎判顁偈㘥弹晩煕杒晉轩繲樳䱀坺潀㐬䕗㭱搪䜳</w:t>
      </w:r>
      <w:r>
        <w:rPr/>
        <w:t>ꖬ</w:t>
      </w:r>
      <w:r>
        <w:rPr/>
        <w:t>慍おꥰ⧂朹㖱乚슡畭呌⼺녯믃晑㭨狎摶䭉幗긪⵫싂㠬懂䑙</w:t>
      </w:r>
      <w:r>
        <w:rPr/>
        <w:t>⠱</w:t>
      </w:r>
      <w:r>
        <w:rPr/>
        <w:t>兮</w:t>
      </w:r>
      <w:r>
        <w:rPr/>
        <w:t>ⶱ</w:t>
      </w:r>
      <w:r>
        <w:rPr/>
        <w:t>㞡ど⭤愭㑓晄䝈떏⾡倳㗎</w:t>
      </w:r>
      <w:r>
        <w:rPr/>
        <w:t>ꦥ</w:t>
      </w:r>
      <w:r>
        <w:rPr/>
        <w:t>ꅟ썲쉆㭇顀쉥쉋睥湍숳楕㭀㯎ꍑ⧂页뼲海⩠䉆ꅕ숮</w:t>
      </w:r>
      <w:r>
        <w:rPr/>
        <w:t>⡆</w:t>
      </w:r>
      <w:r>
        <w:rPr/>
        <w:t>男⸻撿睠녃涩⭗檥汐㡳瀪塍넦怲恑愬ꅎ㮬犵幗┦⬸숭䇎䍤䁧䐴橉䤬</w:t>
      </w:r>
      <w:r>
        <w:rPr/>
        <w:t>ꕯ</w:t>
      </w:r>
      <w:r>
        <w:rPr/>
        <w:t>숺䅚</w:t>
      </w:r>
      <w:r>
        <w:rPr/>
        <w:t>ⶥ</w:t>
      </w:r>
      <w:r>
        <w:rPr/>
        <w:t>㑏区⍤쉟傘轕橍汙㑤⽷싂⩗┲ㅞ숪㬤䰰◂</w:t>
      </w:r>
      <w:r>
        <w:rPr/>
        <w:t>꧂</w:t>
      </w:r>
      <w:r>
        <w:rPr/>
        <w:t>숥</w:t>
      </w:r>
      <w:r>
        <w:rPr/>
        <w:t>ꥄ</w:t>
      </w:r>
      <w:r>
        <w:rPr/>
        <w:t>勂痂彾⹮㤽堣奺ꎘ䅁橑昳⒮楶쉧껂숵뭂䴲拂䦬㧂栨䁞</w:t>
      </w:r>
      <w:r>
        <w:rPr/>
        <w:t>ꕥ</w:t>
      </w:r>
      <w:r>
        <w:rPr/>
        <w:t>瘵彳瘣⬭㥾慂곂態癱佫ㅖꅁ쉁䕭</w:t>
      </w:r>
      <w:r>
        <w:rPr/>
        <w:t>꧂</w:t>
      </w:r>
      <w:r>
        <w:rPr/>
        <w:t>㔱쌩歨쉊塧坨䍑硐쉴뽅㡨癙䪡猷歲坲夭敌珂剉懂㎥晔☫㒩䖩䅁⸰☸㉄뭨䃂⹉쉷슩瑞㙑㭌婌穖瑗</w:t>
      </w:r>
      <w:r>
        <w:rPr/>
        <w:t>ⴽ</w:t>
      </w:r>
      <w:r>
        <w:rPr/>
        <w:t>嚮くꍸ灮冥</w:t>
      </w:r>
      <w:r>
        <w:rPr/>
        <w:t>⡫</w:t>
      </w:r>
      <w:r>
        <w:rPr/>
        <w:t>쉢긯伱係縵癳呯干⍑㭢썙哂</w:t>
      </w:r>
      <w:r>
        <w:rPr/>
        <w:t>ꤴ</w:t>
      </w:r>
      <w:r>
        <w:rPr/>
        <w:t>㵄䉃숩䍇庣灑忂ꥤ⑊牶朰긵楥玥뽳䋂㍋个㘹㭨⽸塴婳ꥴ梵쵡┴캏◍⺩쉅䉸⍤䋂輤彥ꏂ㦿⩣涏쉀⚮恠㨪ꌰ绂슬䩄⫂슏竂</w:t>
      </w:r>
      <w:r>
        <w:rPr/>
        <w:t>⠨</w:t>
      </w:r>
      <w:r>
        <w:rPr/>
        <w:t>㨻哂娶〷㈦嫂␨玣䉱稬㢏䋂毂朸⩠煷딺䉣컂쉲䭡獫슮䰮숊㭤쉅숰晓㊬擂歚轉朸慚쉲⹙㬦倯㵋椫䀽櫂⑺㘽嘭䱠捰炘栬㡉㫂瑌㡹</w:t>
      </w:r>
      <w:r>
        <w:rPr/>
        <w:t>ⴥ</w:t>
      </w:r>
      <w:r>
        <w:rPr/>
        <w:t>습伭쉀뭓参슥〣慢⭳儦地礳ꇂꥬ喩뼷뮏</w:t>
      </w:r>
      <w:r>
        <w:rPr/>
        <w:t>ⰴ</w:t>
      </w:r>
      <w:r>
        <w:rPr/>
        <w:t>䐰㡲迎⍙㴯䰪煇眽儷顀ㅣ㨽湴쉢㤪숵㕬딦뿂獁╠㕊戤⫂坴ꥤ䰳傘䰩究柂繞땙</w:t>
      </w:r>
      <w:r>
        <w:rPr/>
        <w:t>ⵢ⑮</w:t>
      </w:r>
      <w:r>
        <w:rPr/>
        <w:t>䵭␤㭞煁澵⑇撥䥁㟂权疩䪏㩨礪潩</w:t>
      </w:r>
      <w:r>
        <w:rPr/>
        <w:t>⡫</w:t>
      </w:r>
      <w:r>
        <w:rPr/>
        <w:t>ⵗ</w:t>
      </w:r>
      <w:r>
        <w:rPr/>
        <w:t>倹て䕳쌻쉑ꎘꥰ⤨圱쎣噊繨䁓来䅘憥䅕朹ꅪ牣桲쉓漹爦넣</w:t>
      </w:r>
      <w:r>
        <w:rPr/>
        <w:t>ꥀ</w:t>
      </w:r>
      <w:r>
        <w:rPr/>
        <w:t>揂夨슣숸睏뾮⥰砩奰⥆慒</w:t>
      </w:r>
      <w:r>
        <w:rPr/>
        <w:t>⠪⬶⡭</w:t>
      </w:r>
      <w:r>
        <w:rPr/>
        <w:t>奡㫂</w:t>
      </w:r>
      <w:r>
        <w:rPr/>
        <w:t>ⱕ</w:t>
      </w:r>
      <w:r>
        <w:rPr/>
        <w:t>썞盂偪潮灏䑪摳⬣䜪⭠ヂ⛍歳쉖洪⫂呷穒煦纵睃츯拂潤뭮妮</w:t>
      </w:r>
      <w:r>
        <w:rPr/>
        <w:t>⠯⭖</w:t>
      </w:r>
      <w:r>
        <w:rPr/>
        <w:t>帴匪㕁쵖㤻商싍媣䁩塇硎猲瞻⾘晁⍢硷뭉녏䖿䡀㢣㏍Ⓜ数⑩녚뭯䃎噈塲뮿瑏䁹⑎睫䭘倵ぉ㵫</w:t>
      </w:r>
      <w:r>
        <w:rPr/>
        <w:t>ꕪ</w:t>
      </w:r>
      <w:r>
        <w:rPr/>
        <w:t>晥㷂㐣剅璩坙숤湥싂坾꺩⩌䙗弤剑敢ꍓ顁洺氮儹␳뮿敞棂催渪懂䈱ㆣ彬⺩쵀椽珂⼶皵갪敎㵓㨺䑷</w:t>
      </w:r>
      <w:r>
        <w:rPr/>
        <w:t>ꕷ</w:t>
      </w:r>
      <w:r>
        <w:rPr/>
        <w:t>㑧</w:t>
      </w:r>
      <w:r>
        <w:rPr/>
        <w:t>ꦘ</w:t>
      </w:r>
      <w:r>
        <w:rPr/>
        <w:t>숲쉍柂</w:t>
      </w:r>
      <w:r>
        <w:rPr/>
        <w:t>ⰶ</w:t>
      </w:r>
      <w:r>
        <w:rPr/>
        <w:t>㈱䉚氹⭮䥣</w:t>
      </w:r>
      <w:r>
        <w:rPr/>
        <w:t>ⱌ♬</w:t>
      </w:r>
      <w:r>
        <w:rPr/>
        <w:t>䭄唴て硔㍃촸瀱㜤兞♗偉抬䙩幷瞻䅎䵩捁ꌣꍰ㩟뇂䩯⑌㔵㕐助㤬痃匵䭤繊ㅨか䓂쉨ぉ┦䬺뮻俎坱䉒捡㘺桙捊婘玻㈻땥⎿╠硺橭䥔琦</w:t>
      </w:r>
      <w:r>
        <w:rPr/>
        <w:t>ⴻ</w:t>
      </w:r>
      <w:r>
        <w:rPr/>
        <w:t>嚻瞻䗂勂♤慱祸牓㙏⩑噈녨⤪幎ㆻ䉸瞥獴䝪盂쌷十꥗楣⨫溣俍⭅光슱飂䭠慑╵娩烂䜫⭗凂</w:t>
      </w:r>
      <w:r>
        <w:rPr/>
        <w:t>ꕷ</w:t>
      </w:r>
      <w:r>
        <w:rPr/>
        <w:t>硺呟㙷</w:t>
      </w:r>
      <w:r>
        <w:rPr/>
        <w:t>Ⱡ</w:t>
      </w:r>
      <w:r>
        <w:rPr/>
        <w:t>樦䇍牊䄽样畦匣䴯㜰䘱⩗㍡潡癋㥑乥奇땔⹚</w:t>
      </w:r>
      <w:r>
        <w:rPr/>
        <w:t>ꕀ</w:t>
      </w:r>
      <w:r>
        <w:rPr/>
        <w:t>晸땘</w:t>
      </w:r>
      <w:r>
        <w:rPr/>
        <w:t>ꕫ</w:t>
      </w:r>
      <w:r>
        <w:rPr/>
        <w:t>幡䭭</w:t>
      </w:r>
      <w:r>
        <w:rPr/>
        <w:t>ⴸ</w:t>
      </w:r>
      <w:r>
        <w:rPr/>
        <w:t>擂䩐楓겮㬭坩䑨䁎㠬숭뽬</w:t>
      </w:r>
      <w:r>
        <w:rPr/>
        <w:t>ⱘ</w:t>
      </w:r>
      <w:r>
        <w:rPr/>
        <w:t>犬嘯昪潨㷂䢏䅁䭾㕈숹瀬伨輸㡋♔ㅢ쉄梥╒迂敋⴬숭⩔矂繀硲挰熮捺水㑀幤䙯圯</w:t>
      </w:r>
      <w:r>
        <w:rPr/>
        <w:t>꧂⩘♎⧂</w:t>
      </w:r>
      <w:r>
        <w:rPr/>
        <w:t>挪╱</w:t>
      </w:r>
      <w:r>
        <w:rPr/>
        <w:t>ⲥ</w:t>
      </w:r>
      <w:r>
        <w:rPr/>
        <w:t>쉌</w:t>
      </w:r>
      <w:r>
        <w:rPr/>
        <w:t>⡓</w:t>
      </w:r>
      <w:r>
        <w:rPr/>
        <w:t>뭳株牁썤숣倵塍迂싎畇灗싂煉毂㪵夲拂䔷䳂</w:t>
      </w:r>
      <w:r>
        <w:rPr/>
        <w:t>ꥒ</w:t>
      </w:r>
      <w:r>
        <w:rPr/>
        <w:t>弬</w:t>
      </w:r>
      <w:r>
        <w:rPr/>
        <w:t>ꗂ</w:t>
      </w:r>
      <w:r>
        <w:rPr/>
        <w:t>神㤥䁢쉬쉳拂쉫☯楣牟⴪</w:t>
      </w:r>
      <w:r>
        <w:rPr/>
        <w:t>ⵗ</w:t>
      </w:r>
      <w:r>
        <w:rPr/>
        <w:t>ꌩ뽮亮歫䜩丷ㅁ䤮㷂婀樳瀰丹穎싍㬪灂걞祚㥃捴쉶㡌术憿㐊㮬♞녃妿㍩깞䁯呞䆬쉾梮盂凂㥬嚣ッ冱牑⨺쉥桃㵒⻂唽쉺潗⫂㮘칍ꅷ䮿䔭䵉䬬</w:t>
      </w:r>
      <w:r>
        <w:rPr/>
        <w:t>ꥍ</w:t>
      </w:r>
      <w:r>
        <w:rPr/>
        <w:t>曂傻轊쉆煶债娴䕊ヂ䉺僂㥆朲濂佀ㆱ⤽䡣怵숫</w:t>
      </w:r>
      <w:r>
        <w:rPr/>
        <w:t>ꤥ</w:t>
      </w:r>
      <w:r>
        <w:rPr/>
        <w:t>㝭䍳䝆㇂步搯偗礯㦘넷渻弩</w:t>
      </w:r>
      <w:r>
        <w:rPr/>
        <w:t>꧂</w:t>
      </w:r>
      <w:r>
        <w:rPr/>
        <w:t>牦⑊挻歳珂硨숽갪충쉙쵋⒩撥㴫䭏⩂ㅗ䳂䪩熘⨩姂忂牥刮싂朹區輮戯繺䍆刵搬쉙쉡䟃䅸숺⍷쉀澬</w:t>
      </w:r>
      <w:r>
        <w:rPr/>
        <w:t>Ⱓ</w:t>
      </w:r>
      <w:r>
        <w:rPr/>
        <w:t>煡杦⻂桀つ田㙖奈㭄ま吪ꏂ偉慪</w:t>
      </w:r>
      <w:r>
        <w:rPr/>
        <w:t>⢮</w:t>
      </w:r>
      <w:r>
        <w:rPr/>
        <w:t>䑰啇슮싂渪䰴</w:t>
      </w:r>
      <w:r>
        <w:rPr/>
        <w:t>ꦣ</w:t>
      </w:r>
      <w:r>
        <w:rPr/>
        <w:t>䙘瑷勂坃䔣獐䭩⹔</w:t>
      </w:r>
      <w:r>
        <w:rPr/>
        <w:t>ꦱ</w:t>
      </w:r>
      <w:r>
        <w:rPr/>
        <w:t>䒮걥療쉄슥ꅩ椰厩単煊䐱쉶⬸獵厩숪畈余♸⭓硆ꆘ䅎♉䀲啷杬匹숦⍲썇㕹갩㡨Ⓜ쉨牌⬬쉟䅔歁⩮⭱椮㛃橵杫⥞</w:t>
      </w:r>
      <w:r>
        <w:rPr/>
        <w:t>ⳍ</w:t>
      </w:r>
      <w:r>
        <w:rPr/>
        <w:t>猲椣硂㡨䨶㪬歧䭐涥㴲〵䠶깚ꌹ싂乤떡浤䔩曂彧扑捃盂싃䙀⌮믂棂撱捖䀥偂眵咮恠傩佧㣍䔹㑌㠩繋咘䔨䱙㗂卓牅䏂껍䥠冩婫硐㗂㴻ꅂ☬橭㥖쉐稹⩲璿</w:t>
      </w:r>
      <w:r>
        <w:rPr/>
        <w:t>ꥆ</w:t>
      </w:r>
      <w:r>
        <w:rPr/>
        <w:t>獭쵸嚱慗䒿僂쉠䆿</w:t>
      </w:r>
      <w:r>
        <w:rPr/>
        <w:t>⠴</w:t>
      </w:r>
      <w:r>
        <w:rPr/>
        <w:t>ꤴ</w:t>
      </w:r>
      <w:r>
        <w:rPr/>
        <w:t>㙊歑獷쉐䎩춵㥥瑋</w:t>
      </w:r>
      <w:r>
        <w:rPr/>
        <w:t>ⵊ</w:t>
      </w:r>
      <w:r>
        <w:rPr/>
        <w:t>牁昽䍰堲슡㐨兰쉧⹂ꌷ㝢敐䐦뼻㐴㋂妱슘숸祤檡촦슡䓂㙰嘷䉨䡎㷂榬䡠兌湄㠰儱ぅ堨爹슥接獵</w:t>
      </w:r>
      <w:r>
        <w:rPr/>
        <w:t>⡯</w:t>
      </w:r>
      <w:r>
        <w:rPr/>
        <w:t>뇂牱⩓祚䌴嚮心넫싂쉑</w:t>
      </w:r>
      <w:r>
        <w:rPr/>
        <w:t>⡊</w:t>
      </w:r>
      <w:r>
        <w:rPr/>
        <w:t>倨檿彤㐫牁婶䑎</w:t>
      </w:r>
      <w:r>
        <w:rPr/>
        <w:t>ꤰ</w:t>
      </w:r>
      <w:r>
        <w:rPr/>
        <w:t>䓍〵⫂奵㷂佚佇僂燂慘䉘〩涩슱繕싂䅃偣䦩쌭뭐䄽兔夦䈴⨵ヂ书⭲绂䦣꥚搸䁂⩫깳㈳浡싂擂棂县</w:t>
      </w:r>
      <w:r>
        <w:rPr/>
        <w:t>ⵊ</w:t>
      </w:r>
      <w:r>
        <w:rPr/>
        <w:t>ꏃ泂瑋瓃녎猥녗㬵</w:t>
      </w:r>
      <w:r>
        <w:rPr/>
        <w:t>ꗎ</w:t>
      </w:r>
      <w:r>
        <w:rPr/>
        <w:t>奦穀瞻㍎欴嗎彲㠹ꌽ⤵猭</w:t>
      </w:r>
      <w:r>
        <w:rPr/>
        <w:t>ꕏ</w:t>
      </w:r>
      <w:r>
        <w:rPr/>
        <w:t>딨</w:t>
      </w:r>
      <w:r>
        <w:rPr/>
        <w:t>⡋</w:t>
      </w:r>
      <w:r>
        <w:rPr/>
        <w:t>眭啅敚题㑐㌩떩偶䀷失숯沏숽숭牷䤯㩁稣偔䙵乕䀨땭</w:t>
      </w:r>
      <w:r>
        <w:rPr/>
        <w:t>ⰶ</w:t>
      </w:r>
      <w:r>
        <w:rPr/>
        <w:t>敐묹㩍쉒癍⺻啸獦쉆㌤秂뭦㑫栳瀥椲轓䍭뮵汊父䪻</w:t>
      </w:r>
      <w:r>
        <w:rPr/>
        <w:t>ꕔ</w:t>
      </w:r>
      <w:r>
        <w:rPr/>
        <w:t>疘娴卅뼯쉣⥢物挷兹꥾斣噐攩숺㭢䩡놮⻂佇㐶뼯쉗ꍩ桉</w:t>
      </w:r>
      <w:r>
        <w:rPr/>
        <w:t>ⵁ</w:t>
      </w:r>
      <w:r>
        <w:rPr/>
        <w:t>坉侵ꥪꇂ┩♋쵌䩮䝌땇뾬쉨䷂塩獄灤䏂歡癞牸䕺煵</w:t>
      </w:r>
      <w:r>
        <w:rPr/>
        <w:t>꥟</w:t>
      </w:r>
      <w:r>
        <w:rPr/>
        <w:t>绂久㑆轃㙋⹙</w:t>
      </w:r>
      <w:r>
        <w:rPr/>
        <w:t>ⵅ</w:t>
      </w:r>
      <w:r>
        <w:rPr/>
        <w:t>婂繷䙕乎泂⼊⻂穩䕖渵䩓땨⤫뽗싃砪棂ヂ⼪</w:t>
      </w:r>
      <w:r>
        <w:rPr/>
        <w:t>ꤶ</w:t>
      </w:r>
      <w:r>
        <w:rPr/>
        <w:t>㈹碬乵䕉</w:t>
      </w:r>
      <w:r>
        <w:rPr/>
        <w:t>ⴸ</w:t>
      </w:r>
      <w:r>
        <w:rPr/>
        <w:t>區顋䭘䢩擂숽幖癘</w:t>
      </w:r>
      <w:r>
        <w:rPr/>
        <w:t>꤯</w:t>
      </w:r>
      <w:r>
        <w:rPr/>
        <w:t>穞숮㋎쉌獺걍䱩涏䝨㛂㪏晳偮僂쵴☻㑰⍸畗⍕䑙㵳숮숪嘤娤恅</w:t>
      </w:r>
      <w:r>
        <w:rPr/>
        <w:t>꧂</w:t>
      </w:r>
      <w:r>
        <w:rPr/>
        <w:t>㈴熩兵穱慚숱愶ㅘ촮煑挳숨滂넲呢㞣捙⨪캩쌬䍏㟃睒儬⴮㝔䡀繳⚬뽩ㅁ轞⮩瑯吸⺵숸䉨挷㟂뽬䙭㩣㜪丷츻䍊〲斱쉩坃䡾摸㡭⍸칊쉂㗂ꅱ䭲ㅹ╙겏晒㙦뇂⸨湧㞮矎猸捕獗灏ꍾ卺䈮ㅟ쉨◂싂⹄禩轾♗䕣䭶㏂▩啙슩녆슬睓䤰敭무㓂▥僂⦥⍢⥄♣⥠刺쵃禡㤦嫂䣂癘</w:t>
      </w:r>
      <w:r>
        <w:rPr/>
        <w:t>⡢</w:t>
      </w:r>
      <w:r>
        <w:rPr/>
        <w:t>恑⍪塭瀴䛂ま⥟剦幬䑕</w:t>
      </w:r>
      <w:r>
        <w:rPr/>
        <w:t>Ᵽ</w:t>
      </w:r>
      <w:r>
        <w:rPr/>
        <w:t>㩌㵠䭲ꅚ㭌⩉쉾⹏䔱だ啱쉸숻⭵硓㭙冣</w:t>
      </w:r>
      <w:r>
        <w:rPr/>
        <w:t>ⱎ</w:t>
      </w:r>
      <w:r>
        <w:rPr/>
        <w:t>漦䰽䝇猪⍮愤轷숶숹䕅</w:t>
      </w:r>
      <w:r>
        <w:rPr/>
        <w:t>ꔪ</w:t>
      </w:r>
      <w:r>
        <w:rPr/>
        <w:t>此㙺煁姂슘쉑狂㥨灬ꌤ搵쉩ㅢ噒礽⑇戸塟噺</w:t>
      </w:r>
      <w:r>
        <w:rPr/>
        <w:t>꧂</w:t>
      </w:r>
      <w:r>
        <w:rPr/>
        <w:t>䭭䵗쉱朱塬ꌰゥ䠨桗䷃ば冿伮칺⑪潱㤲쉕䱒㍕싂橊䰴</w:t>
      </w:r>
      <w:r>
        <w:rPr/>
        <w:t>⠱</w:t>
      </w:r>
      <w:r>
        <w:rPr/>
        <w:t>꺱疏假敨䗎⼤㙳⌭畉</w:t>
      </w:r>
      <w:r>
        <w:rPr/>
        <w:t>Ⱟ</w:t>
      </w:r>
      <w:r>
        <w:rPr/>
        <w:t>떩滂噫쉅╊䛂獫奎</w:t>
      </w:r>
      <w:r>
        <w:rPr/>
        <w:t>ꔻ</w:t>
      </w:r>
      <w:r>
        <w:rPr/>
        <w:t>㩭扨〪央</w:t>
      </w:r>
      <w:r>
        <w:rPr/>
        <w:t>⠦</w:t>
      </w:r>
      <w:r>
        <w:rPr/>
        <w:t>䩓敶숭⦱㡷刴場囂姂癗쉐</w:t>
      </w:r>
      <w:r>
        <w:rPr/>
        <w:t>ꕞ</w:t>
      </w:r>
      <w:r>
        <w:rPr/>
        <w:t>ꍰ窬婠⨸摦歴䭌扐流卯㛂敳偂</w:t>
      </w:r>
      <w:r>
        <w:rPr/>
        <w:t>ⴤ</w:t>
      </w:r>
      <w:r>
        <w:rPr/>
        <w:t>截熡㥮䶡玡棎杆</w:t>
      </w:r>
      <w:r>
        <w:rPr/>
        <w:t>ⷂ</w:t>
      </w:r>
      <w:r>
        <w:rPr/>
        <w:t>迂焽䩚娦숲㝢楩琭頴䵢쵺㍣칠中㐨䉑㠣㏃㵷슱</w:t>
      </w:r>
      <w:r>
        <w:rPr/>
        <w:t>ꕕ</w:t>
      </w:r>
      <w:r>
        <w:rPr/>
        <w:t>쉾摌ꅦ컂쉷䮵녙㨥庡㠷⎱숬쏂ꌨ顨啹⩲䢣汙뽀轳㭨쌪꥗冩嘺䈳博뾣꥗ꅧ칶狍䋃ꄨ쉷椦䧂瘨昱瑱啴</w:t>
      </w:r>
      <w:r>
        <w:rPr/>
        <w:t>⡯</w:t>
      </w:r>
      <w:r>
        <w:rPr/>
        <w:t>幦縱䣂疬亩婚쉥쉨浭ꥷ⩍弩쉙ꥳ䫂⽐䣂㉨栩凂☲땎䞥갭</w:t>
      </w:r>
      <w:r>
        <w:rPr/>
        <w:t>⡈</w:t>
      </w:r>
      <w:r>
        <w:rPr/>
        <w:t>神⑒梩常歋灕䰤印㑊⤪⩓珂㩦瘸⍸䢻ネ轷煍⑲窏꥘╧싂䊣쵫穒쉡㬹싂呋啺╢⽲嚬</w:t>
      </w:r>
      <w:r>
        <w:rPr/>
        <w:t>ꥊ⩟</w:t>
      </w:r>
      <w:r>
        <w:rPr/>
        <w:t>犩垘㵣䩪䌰冿䋂伮䢏䩎噃婉梥䯂쉨滂漣⸩쉇䷂吣문牟乬믍欦㡊♍쵴㴰쎿쉃矂㙩ㅟ楃䩑䅇㝯何瑚繢</w:t>
      </w:r>
      <w:r>
        <w:rPr/>
        <w:t>ⵢ</w:t>
      </w:r>
      <w:r>
        <w:rPr/>
        <w:t>⢿⡩</w:t>
      </w:r>
      <w:r>
        <w:rPr/>
        <w:t>ㅃ㑠녢쉧䭤㑕묲㡙㩔숴㫍쉯䍰煚橩칕湗扦⌲䘩垩⫎琻㋂쉥걅䃂㧂㡞氊䍪</w:t>
      </w:r>
      <w:r>
        <w:rPr/>
        <w:t>ⵀ</w:t>
      </w:r>
      <w:r>
        <w:rPr/>
        <w:t>㍔쉃ꅧ否⫂㍷䤭㥕偶幧뗂싂</w:t>
      </w:r>
      <w:r>
        <w:rPr/>
        <w:t>⠭</w:t>
      </w:r>
      <w:r>
        <w:rPr/>
        <w:t>洵갽敤</w:t>
      </w:r>
      <w:r>
        <w:rPr/>
        <w:t>Ɑ</w:t>
      </w:r>
      <w:r>
        <w:rPr/>
        <w:t>㐭䅈츲㵢쉢久꥗슥⨫쉙䕏䉯磃轶晒♙쉌숽懎磃녋갯姂漴⨫칠參淂㉂搴彀慒㣂灗⛂䬥瑘꥖噶へ㙺䆱␮坨㜭䈻</w:t>
      </w:r>
      <w:r>
        <w:rPr/>
        <w:t>Ⱞ</w:t>
      </w:r>
      <w:r>
        <w:rPr/>
        <w:t>杴䷎坢쉣挮넭怲係뿂╅쉙歗䁁</w:t>
      </w:r>
      <w:r>
        <w:rPr/>
        <w:t>ⱉ</w:t>
      </w:r>
      <w:r>
        <w:rPr/>
        <w:t>僂</w:t>
      </w:r>
      <w:r>
        <w:rPr/>
        <w:t>ⲩ</w:t>
      </w:r>
      <w:r>
        <w:rPr/>
        <w:t>ꔥ</w:t>
      </w:r>
      <w:r>
        <w:rPr/>
        <w:t>敓洺</w:t>
      </w:r>
      <w:r>
        <w:rPr/>
        <w:t>Ⳃ</w:t>
      </w:r>
      <w:r>
        <w:rPr/>
        <w:t>숨䠳ꄻ焩恉奸䊩䍧妿</w:t>
      </w:r>
      <w:r>
        <w:rPr/>
        <w:t>⡋</w:t>
      </w:r>
      <w:r>
        <w:rPr/>
        <w:t>佣圵䭑䂣瑫圽ꍰ컂㴪㤹场仂ꇂ廂㢬敟츣쉴넱싂忂婧ㄫ厡偏㕧⑾接漺췂㟂唲瘳촻싂묻奨抻껎䙣⨣䩞㞣숵⽍숰䱀㠣涮⫂剞楉瀹扙⍒祗䵎㦏奇䍃从䥇勂</w:t>
      </w:r>
      <w:r>
        <w:rPr/>
        <w:t>Ⳃ</w:t>
      </w:r>
      <w:r>
        <w:rPr/>
        <w:t>㕘歊</w:t>
      </w:r>
      <w:r>
        <w:rPr/>
        <w:t>ⲻ</w:t>
      </w:r>
      <w:r>
        <w:rPr/>
        <w:t>걬挩⩢轾④䇂碘슣촪怯轺乯</w:t>
      </w:r>
      <w:r>
        <w:rPr/>
        <w:t>ꤣ</w:t>
      </w:r>
      <w:r>
        <w:rPr/>
        <w:t>皻딶恇睁愭額</w:t>
      </w:r>
      <w:r>
        <w:rPr/>
        <w:t>ꕩ</w:t>
      </w:r>
      <w:r>
        <w:rPr/>
        <w:t>⼹幯䕟䤯攬컂愲䱤쉵ꅾ숪</w:t>
      </w:r>
      <w:r>
        <w:rPr/>
        <w:t>⡁</w:t>
      </w:r>
      <w:r>
        <w:rPr/>
        <w:t>磂轠⨷걈촸〩婦瞵悮쉢깢迂</w:t>
      </w:r>
      <w:r>
        <w:rPr/>
        <w:t>ꖩ</w:t>
      </w:r>
      <w:r>
        <w:rPr/>
        <w:t>橚㜩</w:t>
      </w:r>
      <w:r>
        <w:rPr/>
        <w:t>⣂</w:t>
      </w:r>
      <w:r>
        <w:rPr/>
        <w:t>㷃䟂溥扖⫂充畄吨妩</w:t>
      </w:r>
      <w:r>
        <w:rPr/>
        <w:t>꧂</w:t>
      </w:r>
      <w:r>
        <w:rPr/>
        <w:t>牥</w:t>
      </w:r>
      <w:r>
        <w:rPr/>
        <w:t>⠬</w:t>
      </w:r>
      <w:r>
        <w:rPr/>
        <w:t>쉕噓싂䓂⩴卾☺濂摌䠫㉑㵋乥땫</w:t>
      </w:r>
      <w:r>
        <w:rPr/>
        <w:t>Ⲙ</w:t>
      </w:r>
      <w:r>
        <w:rPr/>
        <w:t>弹㤴칓㊻睔繉涱⽬怩戽</w:t>
      </w:r>
      <w:r>
        <w:rPr/>
        <w:t>ⷍ</w:t>
      </w:r>
      <w:r>
        <w:rPr/>
        <w:t>㑙숦たぞ䵬⸶䱅싃㘵║⿂稰恥ヂ噚嫂䰲䡔柂卵⹞搲⚥䦥쉷숵䡚畧⭩卷싎㩸顲挻䮬樵渽䁧</w:t>
      </w:r>
      <w:r>
        <w:rPr/>
        <w:t>ꦡ</w:t>
      </w:r>
      <w:r>
        <w:rPr/>
        <w:t>墿ㅵ砪땆㖵潅塊氤⬰껍⑥ꍮ桃</w:t>
      </w:r>
      <w:r>
        <w:rPr/>
        <w:t>⡷</w:t>
      </w:r>
      <w:r>
        <w:rPr/>
        <w:t>뽐</w:t>
      </w:r>
      <w:r>
        <w:rPr/>
        <w:t>ꥏ</w:t>
      </w:r>
      <w:r>
        <w:rPr/>
        <w:t>倱쉇㴩权ㄺ뼲싂䇂쉍䝋噌捄唵㑠䌭硉뭴乬쏂ㅹ䵈幁佉迎睾䖬托</w:t>
      </w:r>
      <w:r>
        <w:rPr/>
        <w:t>ꦮ</w:t>
      </w:r>
      <w:r>
        <w:rPr/>
        <w:t>檩㥶슱搹싎昶䍄殣慺䙍㕐唸슏漥浚⑀䘩녋⽹㝆⍧㌺爫ꌩꍃ彣깔쉄廂樱倴淂晆◂ㅃ桞䭄칀쉃瑉恇쉪呟䇂䗎乩⚩슥쉕㉐幠癍⭹媿呐摧䐨㧍冩晷㙘쵨㨮</w:t>
      </w:r>
      <w:r>
        <w:rPr/>
        <w:t>ꤪ</w:t>
      </w:r>
      <w:r>
        <w:rPr/>
        <w:t>坮⦩ぉ䥖䵅⑁摘吥㩥㓂丶묶收⤤爣㥈䕬穃⑐습痂믃䈣┪䍩礫묰㢏㝭ꍺ쉚䁙㈱湄冡ど捩쉒㝺썸烂䭗犩縫䢥⍶绂</w:t>
      </w:r>
      <w:r>
        <w:rPr/>
        <w:t>ꤽ</w:t>
      </w:r>
      <w:r>
        <w:rPr/>
        <w:t>剬怹硔影哂⍔⵾ꥪ㍠쉣〦㴪摈倮猸쉌꥘硂쉒歇竂슬쉌盂に嘪쉺쉣夹繡䥀䅵绍뭶桠顃녭椳⌳汇兀硢桔치</w:t>
      </w:r>
      <w:r>
        <w:rPr/>
        <w:t>ꔯ</w:t>
      </w:r>
      <w:r>
        <w:rPr/>
        <w:t>䵱充⩺浙浘冬柂쉮燂撡噞숰硁ꆘ畨䙟竂偮슩伦搩쉸䘊쏃㵴慂㭦땓疿싂⏂劘瀤㕡쉎噰䡙墘뽭太怲숴皥쉷扙쵾╍琥</w:t>
      </w:r>
      <w:r>
        <w:rPr/>
        <w:t>꧃</w:t>
      </w:r>
      <w:r>
        <w:rPr/>
        <w:t>危癃彋</w:t>
      </w:r>
      <w:r>
        <w:rPr/>
        <w:t>ⰴ⍑</w:t>
      </w:r>
      <w:r>
        <w:rPr/>
        <w:t>쉯♑䔻恄擂㟂</w:t>
      </w:r>
      <w:r>
        <w:rPr/>
        <w:t>ⰸ</w:t>
      </w:r>
      <w:r>
        <w:rPr/>
        <w:t>顉佷걩㠪⥺䷂⭩摧쉨㷂㩎쉢澡깤泂飂㍹扵潃䞥</w:t>
      </w:r>
      <w:r>
        <w:rPr/>
        <w:t>ꔬ</w:t>
      </w:r>
      <w:r>
        <w:rPr/>
        <w:t>祷⻃꥕ꍱ煌숵땆盂쉎卪凂쉎哂䭓啈禱㠰㙦뼮㙣</w:t>
      </w:r>
      <w:r>
        <w:rPr/>
        <w:t>⢘</w:t>
      </w:r>
      <w:r>
        <w:rPr/>
        <w:t>株卅捷䉱㴯⩘슡㉍猸単⽩橃싍呍欷䅮䫎剴녕唱䡴序⎿⥐噫㌰畾⥖汉뭎⹰</w:t>
      </w:r>
      <w:r>
        <w:rPr/>
        <w:t>⠨</w:t>
      </w:r>
      <w:r>
        <w:rPr/>
        <w:t>㠥淂硟卢儻䉥쉲䆩業昮坟습扤䑳칇⥎䅗␹䝥쉪⒘恣び</w:t>
      </w:r>
      <w:r>
        <w:rPr/>
        <w:t>ⴭ</w:t>
      </w:r>
      <w:r>
        <w:rPr/>
        <w:t>䒥湍썳彣⹾㡧煒歏⎵쉉꥕䈽뽯歖䵤㌮洣㠲こ걁⮩㐤믂䍢䨥쎻爻堶婠擂惂婤湇숦⥴惎啹쉶摈睺啪照⭟机갺琮쉸⎩戤⸷灏倪瞿繧☶넨⽧楦땫Ⓕ뿂䵏啪</w:t>
      </w:r>
      <w:r>
        <w:rPr/>
        <w:t>ꕗ</w:t>
      </w:r>
      <w:r>
        <w:rPr/>
        <w:t>쉫伻竂쉬䯂灨卲䵩㉰칹潫䝣泎樽惂䎬ꏂ⬱숳䰯♑梘顦뭗䚩猰⩕ꍥ뾏顄Ⓜ䙹帶쉗㭆㙺燂걯촰捳矂恡伶空땮쉘⹱</w:t>
      </w:r>
      <w:r>
        <w:rPr/>
        <w:t>ꖡ</w:t>
      </w:r>
      <w:r>
        <w:rPr/>
        <w:t>䌸⴦恠牓椮싂䉍ど乌䅱녺⑟㒏⩄湪伣假㶿卸䱰䙄</w:t>
      </w:r>
      <w:r>
        <w:rPr/>
        <w:t>⡲</w:t>
      </w:r>
      <w:r>
        <w:rPr/>
        <w:t>啲쉴穹쉰⨳ꅄ㭞怺쉚㊬榱⩷꥕恀⏂獘桂</w:t>
      </w:r>
      <w:r>
        <w:rPr/>
        <w:t>ꕈ</w:t>
      </w:r>
      <w:r>
        <w:rPr/>
        <w:t>毎獢歘깆걑⩹砣䖘숻晊⍋칭ꅔ凃㍾測숥칮䄱걵⩰輪師⑅摔䣂쉄쉭ꆮ</w:t>
      </w:r>
      <w:r>
        <w:rPr/>
        <w:t>⣂</w:t>
      </w:r>
      <w:r>
        <w:rPr/>
        <w:t>䠭䕴輩䠴ꌪ쉋땮煶뽟奕</w:t>
      </w:r>
      <w:r>
        <w:rPr/>
        <w:t>Ⱚ</w:t>
      </w:r>
      <w:r>
        <w:rPr/>
        <w:t>걒硹깔</w:t>
      </w:r>
      <w:r>
        <w:rPr/>
        <w:t>ꗎ</w:t>
      </w:r>
      <w:r>
        <w:rPr/>
        <w:t>癫쉊╇ヂ㠪</w:t>
      </w:r>
      <w:r>
        <w:rPr/>
        <w:t>ⰺ</w:t>
      </w:r>
      <w:r>
        <w:rPr/>
        <w:t>檵䅂䛂〥昵걫㪿䡢쵅㏃掏⩪打輣땮䓂ネ堳䁙⯂숳♵摋噗䧎呾乓</w:t>
      </w:r>
      <w:r>
        <w:rPr/>
        <w:t>ꗂ</w:t>
      </w:r>
      <w:r>
        <w:rPr/>
        <w:t>正總䈦墩塨帻歍쉈洱⿂싂㡩⽁楤뼳侵挪싂䜲灱㬫穴吹썰⩍⩔橷칍쉩竂伱깮唽晉倣娯⩮畐佲䥗ꍨ䅉礮쉧珃轠癨ꥣ䁆쉥凂⹑칬숻ꌫ㥋汏午溵助뿂㵂㜨ꆩ슿洤坅潧⶿故╌</w:t>
      </w:r>
      <w:r>
        <w:rPr/>
        <w:t>ⷂ</w:t>
      </w:r>
      <w:r>
        <w:rPr/>
        <w:t>攸㡉眻</w:t>
      </w:r>
      <w:r>
        <w:rPr/>
        <w:t>ꤤ</w:t>
      </w:r>
      <w:r>
        <w:rPr/>
        <w:t>㝟⨺ご琶⻂䣃奅㎡쉭灚㕞슬쉉づꍠ瓂噴⨥春繦䚻止쉳䁀潉轫摇쉁ꍊ䤴뗂䝺녥⭔汕术汫橇朷卫</w:t>
      </w:r>
      <w:r>
        <w:rPr/>
        <w:t>ⶏ</w:t>
      </w:r>
      <w:r>
        <w:rPr/>
        <w:t>⽬⫂轲渲ㅗ㶣戬쉔坳ざ䭂恴痂䙕唵歭㵎仂㯂㜪쉒</w:t>
      </w:r>
      <w:r>
        <w:rPr/>
        <w:t>⣂</w:t>
      </w:r>
      <w:r>
        <w:rPr/>
        <w:t>倬䙟뭎칠</w:t>
      </w:r>
      <w:r>
        <w:rPr/>
        <w:t>ꕕ</w:t>
      </w:r>
      <w:r>
        <w:rPr/>
        <w:t>搊㨻뭙橐䁯䈺⸤漦㡳⥸⥬딷촬㉏ꅈ䅗旂恗숱딻䉘椵㴶㉋㜳㙚彳竍㪩㍰뼻秂䅃뽯幺쉷䎿氯</w:t>
      </w:r>
      <w:r>
        <w:rPr/>
        <w:t>ꥉ♊</w:t>
      </w:r>
      <w:r>
        <w:rPr/>
        <w:t>僂㘬쉧噑曂㧂灪</w:t>
      </w:r>
      <w:r>
        <w:rPr/>
        <w:t>ꥍ</w:t>
      </w:r>
      <w:r>
        <w:rPr/>
        <w:t>싂扳⸦㓂砤抩顗䇂湌⫂뽑㆘渣啴戣睒㭋係긥厘⮩幹쉎⍲穈䦻</w:t>
      </w:r>
      <w:r>
        <w:rPr/>
        <w:t>ꔸ</w:t>
      </w:r>
      <w:r>
        <w:rPr/>
        <w:t>倹䥚瑂</w:t>
      </w:r>
      <w:r>
        <w:rPr/>
        <w:t>ⱚ</w:t>
      </w:r>
      <w:r>
        <w:rPr/>
        <w:t>쉪䝬쉥僂격奃積슮⨶涱</w:t>
      </w:r>
      <w:r>
        <w:rPr/>
        <w:t>ꦩ꥘</w:t>
      </w:r>
      <w:r>
        <w:rPr/>
        <w:t>祷쉕癧㨬⌹婺㩂噌㩭輣坯</w:t>
      </w:r>
      <w:r>
        <w:rPr/>
        <w:t>Ⱡ</w:t>
      </w:r>
      <w:r>
        <w:rPr/>
        <w:t>商皘⏂싍䄶녋⦵內㦵⩨㝳捫熵帣㡪뿂뇂</w:t>
      </w:r>
      <w:r>
        <w:rPr/>
        <w:t>ꕵ</w:t>
      </w:r>
      <w:r>
        <w:rPr/>
        <w:t>磃䡎晹ꅹ썾䧂乧猷㍙</w:t>
      </w:r>
      <w:r>
        <w:rPr/>
        <w:t>ꤨ</w:t>
      </w:r>
      <w:r>
        <w:rPr/>
        <w:t>な䩷樤瑡䛍묺穕</w:t>
      </w:r>
      <w:r>
        <w:rPr/>
        <w:t>ⱚ</w:t>
      </w:r>
      <w:r>
        <w:rPr/>
        <w:t>唽습恦⩓껂揂䧂欲輱⩩컂칊忂⼸㨭쉴⸴潵洪坙뭩쉌ꅅ싂⼤䢻穸救欫쉟⥏幍쉄〲ゥ夯⬨撥捃㍑憿뮵썀祴焳洵⨦</w:t>
      </w:r>
      <w:r>
        <w:rPr/>
        <w:t>⣂</w:t>
      </w:r>
      <w:r>
        <w:rPr/>
        <w:t>眣噋噢硧쉕患ꏍ眱㜥䱒乣烎漫慹䝏癄祤ꍣ슬亣쉭쉈捌</w:t>
      </w:r>
      <w:r>
        <w:rPr/>
        <w:t>ⱑ</w:t>
      </w:r>
      <w:r>
        <w:rPr/>
        <w:t>숦攤ꆩ廂쉹抡㡄兾⫂稫測ꥭ桾䬣넴敎</w:t>
      </w:r>
      <w:r>
        <w:rPr/>
        <w:t>ꗂ</w:t>
      </w:r>
      <w:r>
        <w:rPr/>
        <w:t>剂䢵㕈䚥刮迂䒡䅶䁗愱췍</w:t>
      </w:r>
      <w:r>
        <w:rPr/>
        <w:t>ⱗ⹰</w:t>
      </w:r>
      <w:r>
        <w:rPr/>
        <w:t>僂숻挪䍐딯坮䨩숺⑦┮烃♎♙䉪午恌䌤辡숶囂⹁㕇곂칩桵⬭慧硨睠䢩婉䅪⽵澘頻㗃긪쉒杮牌䩕뼪堩쉘㵈묯쉦쉂쉋䩨㩁슿⹉㬮塂⤫楥ꥨ恨䝭썉㈳녵␴绂땙摃䈮⫂</w:t>
      </w:r>
      <w:r>
        <w:rPr/>
        <w:t>⡧</w:t>
      </w:r>
      <w:r>
        <w:rPr/>
        <w:t>쉤쌬쉡뽳恴癄⑙測琪䥰Ⓧヂ䠭숪쉉╢ꌥ⍫慮㵡溩卋厩⬬깧㍗浠偠敋䋂⫂놩쉷ꅒ숦┴盍깾升䰮剴甲䱱倱剨ぉ⼽㤷쌴纩獂涥䵤䐥㟂恮슱</w:t>
      </w:r>
      <w:r>
        <w:rPr/>
        <w:t>ꥄ</w:t>
      </w:r>
      <w:r>
        <w:rPr/>
        <w:t>ꅧ彲绂噕싎敌뗂썩灊싂噆獠汸呩⺱燂䇂㴸㕳꺩䠲涣ꥰ剋걞⹮梱Ⓙ㴣珎淃潰</w:t>
      </w:r>
      <w:r>
        <w:rPr/>
        <w:t>ⳃ</w:t>
      </w:r>
      <w:r>
        <w:rPr/>
        <w:t>뭎娻䎥ꇎ썩啬㖻㩫ꍍꥮ棃洺쉴皵畬䐩彌숰㡅喱輱桐顾盍㔫</w:t>
      </w:r>
      <w:r>
        <w:rPr/>
        <w:t>꤯</w:t>
      </w:r>
      <w:r>
        <w:rPr/>
        <w:t>恍䥰硏⑍ㅅ뭣瞮全㣂當汕갱⨩嫂儵䖱䎿썂輩仂佦爩䙊쉁䪵╋뾣</w:t>
      </w:r>
      <w:r>
        <w:rPr/>
        <w:t>ⱏ</w:t>
      </w:r>
      <w:r>
        <w:rPr/>
        <w:t>噙媣</w:t>
      </w:r>
      <w:r>
        <w:rPr/>
        <w:t>Ɒ</w:t>
      </w:r>
      <w:r>
        <w:rPr/>
        <w:t>쉑䙡숳쉅㵈⒬扟뽈㞩쉮奲</w:t>
      </w:r>
      <w:r>
        <w:rPr/>
        <w:t>ⵥⵈ</w:t>
      </w:r>
      <w:r>
        <w:rPr/>
        <w:t>쉰嗂쉐싂⭨玬䅯쉚⎩</w:t>
      </w:r>
      <w:r>
        <w:rPr/>
        <w:t>ꔦ</w:t>
      </w:r>
      <w:r>
        <w:rPr/>
        <w:t>慉갮祯慓䒱썁帪穵싎㝱愭⎻숭棂敠彶ꥵ硙严呴噑⧍ヂꏂ䍘놿쉒奀偭潴㬊福㞩繄넥焵呚㤷⭦珂㉏쉖彺摤</w:t>
      </w:r>
      <w:r>
        <w:rPr/>
        <w:t>ⰴ</w:t>
      </w:r>
      <w:r>
        <w:rPr/>
        <w:t>㍨썐㫂䊣쉡싎䬺</w:t>
      </w:r>
      <w:r>
        <w:rPr/>
        <w:t>ꗎ</w:t>
      </w:r>
      <w:r>
        <w:rPr/>
        <w:t>祸ꆻ繒䅄▮䩈☹쉞湹墱쉍쉈剰⑭⎬싂슱䙕摨䉭䒩柂</w:t>
      </w:r>
      <w:r>
        <w:rPr/>
        <w:t>Ⱘ</w:t>
      </w:r>
      <w:r>
        <w:rPr/>
        <w:t>쉸斩汉杩噃ꅬ獲⩵쉐䨽䝭㛂╫㡰䚩汘橏⨷쉀勂㡧쉠種䡙䒵䡓㧂뽶䡙縲숲䝞晀䉸⹌䡅䜬禘</w:t>
      </w:r>
      <w:r>
        <w:rPr/>
        <w:t>ꗍ</w:t>
      </w:r>
      <w:r>
        <w:rPr/>
        <w:t>긭柂숱槂䥘싍督摦〮䧂⩯砦</w:t>
      </w:r>
      <w:r>
        <w:rPr/>
        <w:t>ꗂ</w:t>
      </w:r>
      <w:r>
        <w:rPr/>
        <w:t>䬳칭穞쉟⛂扵傥⩣穭䤳☸䵶깶</w:t>
      </w:r>
      <w:r>
        <w:rPr/>
        <w:t>ⱃ</w:t>
      </w:r>
      <w:r>
        <w:rPr/>
        <w:t>繕䭆</w:t>
      </w:r>
      <w:r>
        <w:rPr/>
        <w:t>ꕀ</w:t>
      </w:r>
      <w:r>
        <w:rPr/>
        <w:t>揍䙪⽟ꌣ氱坣湚奓</w:t>
      </w:r>
      <w:r>
        <w:rPr/>
        <w:t>ⶮ</w:t>
      </w:r>
      <w:r>
        <w:rPr/>
        <w:t>便矂㩦恕堬䃂㡚戰䩶곂祐쉉棂䀲煲琸䗂싂坘灱슩䅆杓숰㐪⍫惂㕎楬믂ꄣ䱘瓃⸮䡒견乀슬繭숮⽯楯</w:t>
      </w:r>
      <w:r>
        <w:rPr/>
        <w:t>⣂</w:t>
      </w:r>
      <w:r>
        <w:rPr/>
        <w:t>䌬歸䫃䖏恶窣攺牕你獤</w:t>
      </w:r>
      <w:r>
        <w:rPr/>
        <w:t>⡥Ⱙ</w:t>
      </w:r>
      <w:r>
        <w:rPr/>
        <w:t>쵷䢡兾칂橶忂琨⛂⾮堶㏂⍪♇䐵⨸껂塳焪橣煊殩⭐晷婖㩦瑊啍䍳辡婩쉔㞘떵䜻婉⪿뽷彷䍂⧂쉤瑮䫍⦻匽⫃⹙档</w:t>
      </w:r>
      <w:r>
        <w:rPr/>
        <w:t>ⱇ</w:t>
      </w:r>
      <w:r>
        <w:rPr/>
        <w:t>牢縰慏嘭夦</w:t>
      </w:r>
      <w:r>
        <w:rPr/>
        <w:t>⡉</w:t>
      </w:r>
      <w:r>
        <w:rPr/>
        <w:t>무숫䶻㵗汈⽍</w:t>
      </w:r>
      <w:r>
        <w:rPr/>
        <w:t>⠸</w:t>
      </w:r>
      <w:r>
        <w:rPr/>
        <w:t>樷彅䤽䡔䯂禡䅅硍숹㞵瀸頪癒睵辡⧂燃拂桉祮祶⩖䨱乏働奠瓂㠯奅年婊睢쉔ꄻ쉥㔪䘹墥具て⌯甹땍歧㢱⩯</w:t>
      </w:r>
      <w:r>
        <w:rPr/>
        <w:t>ⰸ</w:t>
      </w:r>
      <w:r>
        <w:rPr/>
        <w:t>䵤坨䑐ㅃ牖⸲䝏뼮⦩枿쉂⯂㡶辵䢵㤭乡쉘㓂ㅙ敕捴㔶┮싂㙍⒱䠰䄸䬱璮係쉢汨桬㜷㈸슮縲攤쉙湔⫂䨮乁ꅒ慶䃂庘佷ꅴ伪╡炡幹煣硟楇㊬⑅㩃⥓캥搲斡쉌慆池㕑쉉ꄨ煺噫</w:t>
      </w:r>
      <w:r>
        <w:rPr/>
        <w:t>⠽</w:t>
      </w:r>
      <w:r>
        <w:rPr/>
        <w:t>ꥤ䥭겮땊⹐숷斱惂滂汪㝨㚿</w:t>
      </w:r>
      <w:r>
        <w:rPr/>
        <w:t>ꗃ</w:t>
      </w:r>
      <w:r>
        <w:rPr/>
        <w:t>攳╀潷婑ꍮ佲⹩䴰弻써砣忂繐㙙媵슬㥱呍畆娫䝍ㅍ䙞畣悩</w:t>
      </w:r>
      <w:r>
        <w:rPr/>
        <w:t>ꥏ</w:t>
      </w:r>
      <w:r>
        <w:rPr/>
        <w:t>쉎䉠㵞桟␪깨湗䌶䴤祌垥싍꥞转䍀前컂䀥ꅌ慸单㌻㵬숦Ⓧ⍐溵䵠⍥㗂ꎻ䁓睋癲啭꺿䓂㩪䥐恶㝗㕴⨻婭佥슣灩堳㦩徱彋琱</w:t>
      </w:r>
      <w:r>
        <w:rPr/>
        <w:t>ꔬ</w:t>
      </w:r>
      <w:r>
        <w:rPr/>
        <w:t>슡占⨮晀㐦㙞뽃䁀潶⩅쉦숳숷慒䚱瘲놮⫂뽦䰣䕁♎剋⑾弸䤵</w:t>
      </w:r>
      <w:r>
        <w:rPr/>
        <w:t>ⵓ</w:t>
      </w:r>
      <w:r>
        <w:rPr/>
        <w:t>㉧숤慄┦䕸䬨⯂噵煥扃㍘㉶㎱䝒牶睮갵쉄䷂㘲坸犩轶㓃榘◂儽䭌㍡숽坍䘊玘㌪輪洩焳秂⼪碩晃潚䏎䍄扳㊿䜪敐娮熥䄤圳橇□츲晅</w:t>
      </w:r>
      <w:r>
        <w:rPr/>
        <w:t>꧂</w:t>
      </w:r>
      <w:r>
        <w:rPr/>
        <w:t>浙슩䅗䊬飂쉎땹敎晎㉧顠啥쌨쉉劮</w:t>
      </w:r>
      <w:r>
        <w:rPr/>
        <w:t>꧂</w:t>
      </w:r>
      <w:r>
        <w:rPr/>
        <w:t>杘䱧倬晘刬쉵䅣썂넲䡙烂噁㕨걊⨴澵䰹쉇匰숰ぴ썳놘楲矂</w:t>
      </w:r>
      <w:r>
        <w:rPr/>
        <w:t>⡧</w:t>
      </w:r>
      <w:r>
        <w:rPr/>
        <w:t>扮灓栨噂⫂㥯䚩䘱晓竂睈牟呩椦숬煩牌剴儻녚싂⪿倹쉲㢿碣䨲㭬漥촱幂</w:t>
      </w:r>
      <w:r>
        <w:rPr/>
        <w:t>ꔹ</w:t>
      </w:r>
      <w:r>
        <w:rPr/>
        <w:t>怮㵺牨☲塤吲쉒塉ㅘ⩺뼯捌쉆輫딴ꆱ䴲⪥单⪘䵔姂쵐煄揂琨땣䣂晅ꅯ쉳奘䆵딯䭁侬쵕껂쉨䜨⭪</w:t>
      </w:r>
      <w:r>
        <w:rPr/>
        <w:t>ꦡ</w:t>
      </w:r>
      <w:r>
        <w:rPr/>
        <w:t>깞丱숬쉇嫂繸쉨猯</w:t>
      </w:r>
      <w:r>
        <w:rPr/>
        <w:t>ꕫ</w:t>
      </w:r>
      <w:r>
        <w:rPr/>
        <w:t>囃⩡뭎乁쉢䘴卂㙅昻⶿䱗兪㨫䤣偷幊湘潕毂奥⾩斿〲横♐</w:t>
      </w:r>
      <w:r>
        <w:rPr/>
        <w:t>ⱸ</w:t>
      </w:r>
      <w:r>
        <w:rPr/>
        <w:t>슥㙹⛂⴨㡅偦癅쉅瓃⿂䑅懂刹䕾슻뗂纵䵩⎬쵏⩐堰磂㨣㥙㡐啺槂숥纘乭</w:t>
      </w:r>
      <w:r>
        <w:rPr/>
        <w:t>⠵</w:t>
      </w:r>
      <w:r>
        <w:rPr/>
        <w:t>䣂绂</w:t>
      </w:r>
      <w:r>
        <w:rPr/>
        <w:t>⠴</w:t>
      </w:r>
      <w:r>
        <w:rPr/>
        <w:t>歃佾䅩嚵䨪禬瑩獔싂⥕獍棂㍅⼬潴畹湨匲뇂뭘㉆䭋䆿瘱䠷㙶煅獍㉋ㅠ坐㭘婬걭</w:t>
      </w:r>
      <w:r>
        <w:rPr/>
        <w:t>Ⱙ⚘</w:t>
      </w:r>
      <w:r>
        <w:rPr/>
        <w:t>瀵䚿</w:t>
      </w:r>
      <w:r>
        <w:rPr/>
        <w:t>⡐</w:t>
      </w:r>
      <w:r>
        <w:rPr/>
        <w:t>䱀硎㙞썶</w:t>
      </w:r>
      <w:r>
        <w:rPr/>
        <w:t>⡡</w:t>
      </w:r>
      <w:r>
        <w:rPr/>
        <w:t>㯂썄哂顣䌸쉌⭇⍘䑾⽉䡐橋獞犩塘呑廎쉃쉸⼣묤摙睠땄䝎䘤塶囂夺渱녋⩄痂彃</w:t>
      </w:r>
      <w:r>
        <w:rPr/>
        <w:t>⡌</w:t>
      </w:r>
      <w:r>
        <w:rPr/>
        <w:t>㛂恪瑈怽⑨⹧⪩㩙歏牶抣淃垿牵搤䲱⹍牞쉡쉾㍦秎㉇슡祣橂炩偂湌㋂䷂䝇攺ꆡ</w:t>
      </w:r>
      <w:r>
        <w:rPr/>
        <w:t>ꕖ</w:t>
      </w:r>
      <w:r>
        <w:rPr/>
        <w:t>ⰰ</w:t>
      </w:r>
      <w:r>
        <w:rPr/>
        <w:t>䙌䘨獧ꍕ䨪桪슣㡞⌻ꥧ係獦乇佌潸㓂㇂䱩䒮瀹쵧㝆䁌⫎꺩偞⒬婮컂喡땙뽑牴</w:t>
      </w:r>
      <w:r>
        <w:rPr/>
        <w:t>ꕀ☱</w:t>
      </w:r>
      <w:r>
        <w:rPr/>
        <w:t>攲硓輶㝅싂⽕秂䃂䝔灘㕑坔ꌭ깷겡쉋╞</w:t>
      </w:r>
      <w:r>
        <w:rPr/>
        <w:t>ꥅ</w:t>
      </w:r>
      <w:r>
        <w:rPr/>
        <w:t>싍印倩䷃⎥⤻䵤</w:t>
      </w:r>
      <w:r>
        <w:rPr/>
        <w:t>ꤩ</w:t>
      </w:r>
      <w:r>
        <w:rPr/>
        <w:t>睅癘숵婉摨毂䵄㡦浪촯楆嘵슣奘攮灬䉾杵妏䶻䁱嫃䂬睮ㄷ⑸畑牺썔溘껂摯㭑슣⹑硱弶砸獣䅎窻㍸㨭㌹㙴扱燂䑔㘣╎⫃숽캻繶绂䮻놏</w:t>
      </w:r>
      <w:r>
        <w:rPr/>
        <w:t>ⶡ</w:t>
      </w:r>
      <w:r>
        <w:rPr/>
        <w:t>䠤</w:t>
      </w:r>
      <w:r>
        <w:rPr/>
        <w:t>⠩</w:t>
      </w:r>
      <w:r>
        <w:rPr/>
        <w:t>쉢쉥㮬㶡繡㨲桄坺繣숭渳㙩㩂桫䨪숴㝆庘媩깍䴴ꏂ䃍㉁潍㔪振꺬ꍪ뭘朻⭦䵖穊壃伬噣振⫂積㌩놬挰偢␬忂䝧뽢</w:t>
      </w:r>
      <w:r>
        <w:rPr/>
        <w:t>ꕋ</w:t>
      </w:r>
      <w:r>
        <w:rPr/>
        <w:t>쉠恙쌪깥欵㥇</w:t>
      </w:r>
      <w:r>
        <w:rPr/>
        <w:t>⡄</w:t>
      </w:r>
      <w:r>
        <w:rPr/>
        <w:t>쉞ㅇ獍灴</w:t>
      </w:r>
      <w:r>
        <w:rPr/>
        <w:t>ⴰ</w:t>
      </w:r>
      <w:r>
        <w:rPr/>
        <w:t>剟単깣츊佱䈫쉓惂矂䥾떱䄵쉆㉣娷쉃쉆뭲窩쉖熥걌⯂㬴</w:t>
      </w:r>
      <w:r>
        <w:rPr/>
        <w:t>ꕈ</w:t>
      </w:r>
      <w:r>
        <w:rPr/>
        <w:t>磂䙲</w:t>
      </w:r>
      <w:r>
        <w:rPr/>
        <w:t>Ⳃ</w:t>
      </w:r>
      <w:r>
        <w:rPr/>
        <w:t>㤴佈卞榱ㄭ䈰瘶璩쵘</w:t>
      </w:r>
      <w:r>
        <w:rPr/>
        <w:t>⡊⩱</w:t>
      </w:r>
      <w:r>
        <w:rPr/>
        <w:t>毂㛂瑠瞿숯䪥梏弪䲵⩠䶩極뭄녤쏍顰쉃㭬䇂깥儣垣ꍊ쉶挦卫瘹┬슏唦㝹ꆿ窥걔婉へ㣂㡔犿䛂쵐浠暣╹祆顔㙏쉮䙠猯獋</w:t>
      </w:r>
      <w:r>
        <w:rPr/>
        <w:t>ꗂ</w:t>
      </w:r>
      <w:r>
        <w:rPr/>
        <w:t>䁷坺䋂䯂乣摣斘㡣悬쉨㥯婋娬燃ꥪ吭┹䑙뼣㍳怶䈵</w:t>
      </w:r>
      <w:r>
        <w:rPr/>
        <w:t>ꥐ</w:t>
      </w:r>
      <w:r>
        <w:rPr/>
        <w:t>까永楪쉬딯쉫灪噩깣桞㝏琣㴨䩮娫</w:t>
      </w:r>
      <w:r>
        <w:rPr/>
        <w:t>ⶩ</w:t>
      </w:r>
      <w:r>
        <w:rPr/>
        <w:t>禩ꍄ㈺唬嚏㗍╫䥟剁碩싂輱゘␷㐨ㅇ䥯㤳⩄硵㟂䬥湪煗</w:t>
      </w:r>
      <w:r>
        <w:rPr/>
        <w:t>꥟</w:t>
      </w:r>
      <w:r>
        <w:rPr/>
        <w:t>䬣ォ轳㇂爫漰</w:t>
      </w:r>
      <w:r>
        <w:rPr/>
        <w:t>ⵞ</w:t>
      </w:r>
      <w:r>
        <w:rPr/>
        <w:t>熵칱걀♋佊椷䕈</w:t>
      </w:r>
      <w:r>
        <w:rPr/>
        <w:t>⡨</w:t>
      </w:r>
      <w:r>
        <w:rPr/>
        <w:t>㍟㕲⨹呧慊卢䑹☭䔻쉍椳䥐숰帩⩐噔㦡⩏쉆卆겿</w:t>
      </w:r>
      <w:r>
        <w:rPr/>
        <w:t>ꗂ</w:t>
      </w:r>
      <w:r>
        <w:rPr/>
        <w:t>슮栽畋沘㜷洨㑪㙆ꄮ熘㮱⽆⤶灄据瀰⩺䐫杨䉅医뽓Ⓕ嘺따䉈촦槎旂窻⑕額싂湡䚱烂촭무䙕묲丽䅺秂숸䑙</w:t>
      </w:r>
      <w:r>
        <w:rPr/>
        <w:t>ꕒ</w:t>
      </w:r>
      <w:r>
        <w:rPr/>
        <w:t>숬奋娩쵭䨳敕中䙧㑄畑</w:t>
      </w:r>
      <w:r>
        <w:rPr/>
        <w:t>ⱁ</w:t>
      </w:r>
      <w:r>
        <w:rPr/>
        <w:t>眪娰䓂椥瑃ㄺ焯惂쉭㌩痂</w:t>
      </w:r>
      <w:r>
        <w:rPr/>
        <w:t>ⱺ</w:t>
      </w:r>
      <w:r>
        <w:rPr/>
        <w:t>숦娮輫㭎⩨暩摱쵁쎩㔹汚穢婊佖⹇潶쉋㙂咣並䨴嘱夵㑟ꅱ쉨湀䜺係쉅⼥㐶滂쉏㒏쉐扭埃썯䥰獺瑱㩠敪쉉祥並슻瘣㭈㡮敉넣⬬䁱⪻癀슻楘嫂㷂爵㭃杮繯⑅汗쵧싍牖䥱㉹払䉊뼸吭숦㙐呃澏⩄⽇玬剱瑋潾嘥匮뭧⾵싂뮻恡䭹匨摹쉱㴣䃂䖘䦿㜭坳䵦啧㶩습㥅债祸땪敌攫䫂</w:t>
      </w:r>
      <w:r>
        <w:rPr/>
        <w:t>ꔪ╉</w:t>
      </w:r>
      <w:r>
        <w:rPr/>
        <w:t>噋䵃婶乹匪뾬뼯䕋溡㭮癌畒轁剾獨녩潞䩙䃎恓⭓輤撵쉆츫瑶ㅐ楶ㄨ䒩吪䝏塗棍숰</w:t>
      </w:r>
      <w:r>
        <w:rPr/>
        <w:t>꤬</w:t>
      </w:r>
      <w:r>
        <w:rPr/>
        <w:t>攫</w:t>
      </w:r>
      <w:r>
        <w:rPr/>
        <w:t>ⰳ</w:t>
      </w:r>
      <w:r>
        <w:rPr/>
        <w:t>㵷䅆</w:t>
      </w:r>
      <w:r>
        <w:rPr/>
        <w:t>ꕶ</w:t>
      </w:r>
      <w:r>
        <w:rPr/>
        <w:t>칔偬⯂슡⽾珂㜷⭰⩯䄴</w:t>
      </w:r>
      <w:r>
        <w:rPr/>
        <w:t>Ⱟ</w:t>
      </w:r>
      <w:r>
        <w:rPr/>
        <w:t>㙹呹ꅊ</w:t>
      </w:r>
      <w:r>
        <w:rPr/>
        <w:t>⡫</w:t>
      </w:r>
      <w:r>
        <w:rPr/>
        <w:t>ꏂ琷瑶묪璏汙䨹砰䅟偲穀囂깯猭疣딷欦⩥䉚㈯㢩桃収쉈来縩㩖䨯쉎䱊発䑘桁儳⵭싎쉹轷㙤⍺䣂䠤ㅄ牫瀩瓍䲏嘦棂燂息額쉩㙄쉀㌴灠칁숥껂央⼮뼺╫呹숵堦婎ㅓ⭅婏쉳窵睹⽖</w:t>
      </w:r>
      <w:r>
        <w:rPr/>
        <w:t>Ⳃ</w:t>
      </w:r>
      <w:r>
        <w:rPr/>
        <w:t>傏㕪ꥫ柍䩴⩓儊顶矂㜵㙅䕔숷숸珂琻슏쉲쉞딪쉑术⩧쉡㇂浘仂扳⩯뭫偈歫積窵䩁㙞祡瘲뼯⚩堵넪䲏꥘⤭딯⯂汋杧牦歴슿칲敃挶㐤</w:t>
      </w:r>
      <w:r>
        <w:rPr/>
        <w:t>ꔣ</w:t>
      </w:r>
      <w:r>
        <w:rPr/>
        <w:t>ꥸ摬眨㙭㝏쉓</w:t>
      </w:r>
      <w:r>
        <w:rPr/>
        <w:t>꤬</w:t>
      </w:r>
      <w:r>
        <w:rPr/>
        <w:t>䱾欺伭㗂偹灃䱷溣䄸쉁䒡뽨⭪氵搲숴䅴迂㬣犣媬⥩</w:t>
      </w:r>
      <w:r>
        <w:rPr/>
        <w:t>ⱊ</w:t>
      </w:r>
      <w:r>
        <w:rPr/>
        <w:t>祀烂慢ꅮ캬ね硷楐뽸䒡坸</w:t>
      </w:r>
      <w:r>
        <w:rPr/>
        <w:t>ꕊ</w:t>
      </w:r>
      <w:r>
        <w:rPr/>
        <w:t>帩杵撩슩㩗쉔썡匯畖⑟椮壃껂</w:t>
      </w:r>
      <w:r>
        <w:rPr/>
        <w:t>ꤲ⭏䷂</w:t>
      </w:r>
      <w:r>
        <w:rPr/>
        <w:t>楍䴻⑥懂㑺쉭</w:t>
      </w:r>
      <w:r>
        <w:rPr/>
        <w:t>ⲩⱔ</w:t>
      </w:r>
      <w:r>
        <w:rPr/>
        <w:t>昶㍕㤦ꅙ㩺뽸ꥠ㇂扤䵘㕺穥숺뽫じ⸣ꍄ奖佬⸮㇃䍑顱晟利縺㑌眵숽燂瑒ꍴ걹</w:t>
      </w:r>
      <w:r>
        <w:rPr/>
        <w:t>ꗂ③</w:t>
      </w:r>
      <w:r>
        <w:rPr/>
        <w:t>ⱶ</w:t>
      </w:r>
      <w:r>
        <w:rPr/>
        <w:t>婫佡顃쉌哂㕠⥦䑐싂⫍瞿</w:t>
      </w:r>
      <w:r>
        <w:rPr/>
        <w:t>ⱀ</w:t>
      </w:r>
      <w:r>
        <w:rPr/>
        <w:t>껂轗</w:t>
      </w:r>
      <w:r>
        <w:rPr/>
        <w:t>ⱆ</w:t>
      </w:r>
      <w:r>
        <w:rPr/>
        <w:t>繱쵄稯䭟</w:t>
      </w:r>
      <w:r>
        <w:rPr/>
        <w:t>ꥅ</w:t>
      </w:r>
      <w:r>
        <w:rPr/>
        <w:t>䚡⨱䚻㐮䴪싎噤䝱䙤湄憣㩓挬㒥㮻㍺偢䨣컂冥䮱〭뼹丶䑓㡂ꍵ</w:t>
      </w:r>
      <w:r>
        <w:rPr/>
        <w:t>ꗂ</w:t>
      </w:r>
      <w:r>
        <w:rPr/>
        <w:t>扐漫쉦⍊妩祆쉓</w:t>
      </w:r>
      <w:r>
        <w:rPr/>
        <w:t>ⵍ</w:t>
      </w:r>
      <w:r>
        <w:rPr/>
        <w:t>瀴㭳奔偾싂슮迍䅦ꅱ㌣䁥숣幹便⩓報칔偈걶癄敤敆㗂ꏂ썩顟ꍇ旂䐫쉰㩡㍉⵩쉮㆏懂卾兊䑠㔫〉瑔燂狍㍵</w:t>
      </w:r>
      <w:r>
        <w:rPr/>
        <w:t>ꤪ⭑</w:t>
      </w:r>
      <w:r>
        <w:rPr/>
        <w:t>撵積改乘슩</w:t>
      </w:r>
      <w:r>
        <w:rPr/>
        <w:t>ꕎ</w:t>
      </w:r>
      <w:r>
        <w:rPr/>
        <w:t>榏⹦숰⛂摾決塴⑖斱亻樺쉯㋂垱♘珂楰琵䐦具扴县겣⥷杒</w:t>
      </w:r>
      <w:r>
        <w:rPr/>
        <w:t>ꗎ</w:t>
      </w:r>
      <w:r>
        <w:rPr/>
        <w:t>㡢濃㍎暥爫噔숨⚏ꥧ㇂쉫䮻湇偷偺甬瞥쉷䑺獋䪿쵌㉢㝅╊㫍睇</w:t>
      </w:r>
      <w:r>
        <w:rPr/>
        <w:t>⢵</w:t>
      </w:r>
      <w:r>
        <w:rPr/>
        <w:t>㭸㵒徘琸㠸</w:t>
      </w:r>
      <w:r>
        <w:rPr/>
        <w:t>ⲡ</w:t>
      </w:r>
      <w:r>
        <w:rPr/>
        <w:t>仃㵚櫂쉉쵭弯浲汣싂㵉奂婌入⏂䀣䢥⨹ㆩ⛂楪棂〻</w:t>
      </w:r>
      <w:r>
        <w:rPr/>
        <w:t>ꥁ䷂</w:t>
      </w:r>
      <w:r>
        <w:rPr/>
        <w:t>䄵딩녑瑦假쉴ꄣ窏埂⩕쉗㠥</w:t>
      </w:r>
      <w:r>
        <w:rPr/>
        <w:t>ꔹ</w:t>
      </w:r>
      <w:r>
        <w:rPr/>
        <w:t>뭢桇摡奶⹫놵㌩瀴眭奧垣쵷겮⑨灠뭈싂楄楡Ⓙ塈瀪剓冱浤睨⹄쉔橆춘</w:t>
      </w:r>
      <w:r>
        <w:rPr/>
        <w:t>⠰</w:t>
      </w:r>
      <w:r>
        <w:rPr/>
        <w:t>뮩㟂甫甤櫂䨯ㅱ䥟딺䔰䑃偫塓揂ꍍ煐䈩轆</w:t>
      </w:r>
      <w:r>
        <w:rPr/>
        <w:t>ⱀ</w:t>
      </w:r>
      <w:r>
        <w:rPr/>
        <w:t>楔心</w:t>
      </w:r>
      <w:r>
        <w:rPr/>
        <w:t>⠫</w:t>
      </w:r>
      <w:r>
        <w:rPr/>
        <w:t>ꍥ䈻㕠倲䩱싂⺩⬹飂㬽ꥤ쏍䵩쉷盂兌癠䲮뽋⥤汢䰣㝈싂┹䀱㓂㑾㩰项ㅔ췂㉩囂䵋㍳ぬ溱쉪偟顶㝨剢䍦㒣⩳⻎繅</w:t>
      </w:r>
      <w:r>
        <w:rPr/>
        <w:t>ⵕ</w:t>
      </w:r>
      <w:r>
        <w:rPr/>
        <w:t>灘뼱䱍䝷飂걩䩤玩䅖沘䩌娩⨯</w:t>
      </w:r>
      <w:r>
        <w:rPr/>
        <w:t>⠤</w:t>
      </w:r>
      <w:r>
        <w:rPr/>
        <w:t>掮䖏⵺硢䧂숺係焵䥮캡昮</w:t>
      </w:r>
      <w:r>
        <w:rPr/>
        <w:t>ⷂ</w:t>
      </w:r>
      <w:r>
        <w:rPr/>
        <w:t>㥶⑌䙓摖噪쵫䗂싂㐱兞㮩癴㭮꥘걦丫儤助䀻桉瘸⑕</w:t>
      </w:r>
      <w:r>
        <w:rPr/>
        <w:t>⡦</w:t>
      </w:r>
      <w:r>
        <w:rPr/>
        <w:t>汅뮱㬊䱸카娬慑쉕爴⹏</w:t>
      </w:r>
      <w:r>
        <w:rPr/>
        <w:t>ꕃ</w:t>
      </w:r>
      <w:r>
        <w:rPr/>
        <w:t>癨뽸</w:t>
      </w:r>
      <w:r>
        <w:rPr/>
        <w:t>ꕰ</w:t>
      </w:r>
      <w:r>
        <w:rPr/>
        <w:t>㉊ꆏ䦮琰サ싂桶쌤顆ㄻ싂潗泂뾩畈䍸轂焰䉌䙦</w:t>
      </w:r>
      <w:r>
        <w:rPr/>
        <w:t>ⶣ</w:t>
      </w:r>
      <w:r>
        <w:rPr/>
        <w:t>辏塨乒软盂㑢䡧归偃㩀参繯</w:t>
      </w:r>
      <w:r>
        <w:rPr/>
        <w:t>⠺</w:t>
      </w:r>
      <w:r>
        <w:rPr/>
        <w:t>ꥐꔸ</w:t>
      </w:r>
      <w:r>
        <w:rPr/>
        <w:t>兢癕䧂Ⓨ畂뽐곂⌬⹾뽹꧎炥娦츶懂㷂橳⭱䶱㒥廂컂䚏⧂潩Ⓜ넶슏颮</w:t>
      </w:r>
      <w:r>
        <w:rPr/>
        <w:t>⡹</w:t>
      </w:r>
      <w:r>
        <w:rPr/>
        <w:t>⽠桔兮前</w:t>
      </w:r>
      <w:r>
        <w:rPr/>
        <w:t>꧂</w:t>
      </w:r>
      <w:r>
        <w:rPr/>
        <w:t>湑用塅䫂⽹㋂祔⪩㚡쎿㕫쉗猨㡵㷂䱮睈㌲歒곂ꥴ睳㚮海䠰䒩䗂㙳쉷斡揂㕰쉢쉉戻䅕츽</w:t>
      </w:r>
      <w:r>
        <w:rPr/>
        <w:t>ꕞ</w:t>
      </w:r>
      <w:r>
        <w:rPr/>
        <w:t>硑㝤</w:t>
      </w:r>
      <w:r>
        <w:rPr/>
        <w:t>ꕶ</w:t>
      </w:r>
      <w:r>
        <w:rPr/>
        <w:t>䤭쉅㙺䉟〯뾻圸瘳䙀쉴榩浾六ꄪ⦘煄쌯뾡쉅쵄딻埃뭔㣍⑙믂곂쉵⻂쉀쵮伫㕱㞘影⵴㍾䥵ꆮ䦵㑁⭺䭴礷㙓⭨侵䨩⴬区䍸顫곂㩍㕆㥙堶뿂ㄪ澘⭧䍫녗䢮썪犵䡍숥獇떱壃␰碏畳䉇⬩呇춮浖䥆䑪䝱橣枘硲克太쉎칪瘤澿癇睫䍆㨹䚬䶡澱㋂</w:t>
      </w:r>
      <w:r>
        <w:rPr/>
        <w:t>ꖩ</w:t>
      </w:r>
      <w:r>
        <w:rPr/>
        <w:t>橂⽕伳㎏갩呆煁剢䁧ꥹ扊⎣컂깋恒㙮発뼱䡘⩃쵰䁒</w:t>
      </w:r>
      <w:r>
        <w:rPr/>
        <w:t>ⱨ</w:t>
      </w:r>
      <w:r>
        <w:rPr/>
        <w:t>칉噖婸穋歊杞䑦㘺儺䧂땂쉇扤位⚥汎捌</w:t>
      </w:r>
      <w:r>
        <w:rPr/>
        <w:t>ⵒ⑊</w:t>
      </w:r>
      <w:r>
        <w:rPr/>
        <w:t>嗂䅎氦抿散睧券桉帷煯塚㩷䦩桞呂协䵑쉴슏午숺␹뿂뭥쉵⛂䨩啫⪿⿎乣뼩⫃碣䡺橥塋戰煸槃䙐숫</w:t>
      </w:r>
      <w:r>
        <w:rPr/>
        <w:t>ꗂ</w:t>
      </w:r>
      <w:r>
        <w:rPr/>
        <w:t>쉊䩵</w:t>
      </w:r>
      <w:r>
        <w:rPr/>
        <w:t>Ⱳ</w:t>
      </w:r>
      <w:r>
        <w:rPr/>
        <w:t>奸춱䷂旂⩕乐⮱楒礴浚쵾쏂㍅甶弰乎剐䵟췂䡟杍쉗ꅈ䑢충걄⯂携땺ま洦捉璬䝄슥㚬献㉾睪恨땒</w:t>
      </w:r>
      <w:r>
        <w:rPr/>
        <w:t>ꕁ</w:t>
      </w:r>
      <w:r>
        <w:rPr/>
        <w:t>剓燍繣</w:t>
      </w:r>
      <w:r>
        <w:rPr/>
        <w:t>꧂</w:t>
      </w:r>
      <w:r>
        <w:rPr/>
        <w:t>慩牆</w:t>
      </w:r>
    </w:p>
    <w:p>
      <w:pPr>
        <w:pStyle w:val="PreformattedText"/>
        <w:bidi w:val="0"/>
        <w:spacing w:before="0" w:after="0"/>
        <w:jc w:val="left"/>
        <w:rPr/>
      </w:pPr>
      <w:r>
        <w:rPr/>
        <w:t>塺噞쉎쉖쉄挥</w:t>
      </w:r>
      <w:r>
        <w:rPr/>
        <w:t>ⵧ</w:t>
      </w:r>
      <w:r>
        <w:rPr/>
        <w:t>㫂恖䕋䳂㵁╍䉓ꍃ䤥♄뭪싂슣慁唨幃幷䦡甭繳輪轶䤷あ촰</w:t>
      </w:r>
      <w:r>
        <w:rPr/>
        <w:t>ⷃ</w:t>
      </w:r>
      <w:r>
        <w:rPr/>
        <w:t>畮㝖唤〰畉녺爭⏎쵪</w:t>
      </w:r>
      <w:r>
        <w:rPr/>
        <w:t>ⴺ</w:t>
      </w:r>
      <w:r>
        <w:rPr/>
        <w:t>㈽攤㑊㔭칩窻⽄⹍䉥쵇ꌳ砫ㅑ啪伤⹟眮ㅨ䴪쉪槍ケ䡹橢䯂䖬䝧䒮☻璣䂬槂搱䎩㪮䆩輤頮⨱⍾噧⹆塲浅颣䈪佯㶥儶뭐瀬뽄⩧숵爬唨桲䘱火碥题塦啡兔火㣂彨㨨圶㤮⸤场䢘㑖汵柎㘰⥅㝷灰㡮煘</w:t>
      </w:r>
      <w:r>
        <w:rPr/>
        <w:t>⡞</w:t>
      </w:r>
      <w:r>
        <w:rPr/>
        <w:t>囃慱</w:t>
      </w:r>
      <w:r>
        <w:rPr/>
        <w:t>ⵋ</w:t>
      </w:r>
      <w:r>
        <w:rPr/>
        <w:t>쉓柂幄⽍ギ恀</w:t>
      </w:r>
      <w:r>
        <w:rPr/>
        <w:t>ꤻ</w:t>
      </w:r>
      <w:r>
        <w:rPr/>
        <w:t>帤夬晈捦獇쉷</w:t>
      </w:r>
      <w:r>
        <w:rPr/>
        <w:t>ꥎ</w:t>
      </w:r>
      <w:r>
        <w:rPr/>
        <w:t>䭟硁숮㩟</w:t>
      </w:r>
      <w:r>
        <w:rPr/>
        <w:t>ⵖ</w:t>
      </w:r>
      <w:r>
        <w:rPr/>
        <w:t>㘭</w:t>
      </w:r>
      <w:r>
        <w:rPr/>
        <w:t>ⵃ</w:t>
      </w:r>
      <w:r>
        <w:rPr/>
        <w:t>㡦싎</w:t>
      </w:r>
      <w:r>
        <w:rPr/>
        <w:t>ꔊ</w:t>
      </w:r>
      <w:r>
        <w:rPr/>
        <w:t>쌲坮걠㤹半湞뭋枮桹䩃焵㑉煕䕊곂㇂녀깰숥⼶扷旂䝚歆栮溱䁋</w:t>
      </w:r>
      <w:r>
        <w:rPr/>
        <w:t>ⵁ</w:t>
      </w:r>
      <w:r>
        <w:rPr/>
        <w:t>朲婙♪쉲㑺楀剚栴愤⩨䑉</w:t>
      </w:r>
      <w:r>
        <w:rPr/>
        <w:t>ꕉ</w:t>
      </w:r>
      <w:r>
        <w:rPr/>
        <w:t>湳睩煒⼨㥃㬪</w:t>
      </w:r>
      <w:r>
        <w:rPr/>
        <w:t>ⴲ</w:t>
      </w:r>
      <w:r>
        <w:rPr/>
        <w:t>쉫녍繰䛂䅬䙓㗂⥠捈呭橩偆晲쉪㩭幌숳䍘쉎걆갮瑢ㅔ뇂嫃櫂癗⌭쉴䱖䍋䉾乤瑉曂塓堨怶偩禱㌰兀슻숰䫍䇂牃䎣暮䭇␱歚㢿䖩딩㚵彏忂꥞</w:t>
      </w:r>
      <w:r>
        <w:rPr/>
        <w:t>Ɽ</w:t>
      </w:r>
      <w:r>
        <w:rPr/>
        <w:t>帻쉾넭渰倨⍦♥㔪瓂숷䵗伵ꍚ湔쉢䱭盂춣슻╬</w:t>
      </w:r>
      <w:r>
        <w:rPr/>
        <w:t>ꤸ</w:t>
      </w:r>
      <w:r>
        <w:rPr/>
        <w:t>ꥳ䭬㩚㔪컂⥋畓</w:t>
      </w:r>
      <w:r>
        <w:rPr/>
        <w:t>꧂</w:t>
      </w:r>
      <w:r>
        <w:rPr/>
        <w:t>놣㋂㦏懂䗍彑䝠쵃捣顭숪⑨獠楇⽠䕫⼰쵵춣术猪䉱偡㔥ꍅ숫渷</w:t>
      </w:r>
      <w:r>
        <w:rPr/>
        <w:t>ꤰ꧂</w:t>
      </w:r>
      <w:r>
        <w:rPr/>
        <w:t>歅</w:t>
      </w:r>
      <w:r>
        <w:rPr/>
        <w:t>⡈ⱀ</w:t>
      </w:r>
      <w:r>
        <w:rPr/>
        <w:t>㡏噪슱㩴摦垿獺⽡념皡䕀婠畊坖ꥡ䷂䀻漪</w:t>
      </w:r>
      <w:r>
        <w:rPr/>
        <w:t>꧃</w:t>
      </w:r>
      <w:r>
        <w:rPr/>
        <w:t>珂桔⩷㄰煴썁칥䎩㑕嫂票갱쉤䝴忂䰲䈨쉹晵⻂䮮⦿꥚쉊⧂뼥挫頦烂㈣湆横坣啕湆뮱懍畺㬲슡䩒倱䁰숻晖瀽쉌嗂報㬶땎怪栴칏⑊橭剶㍍䦵숣䑑獃</w:t>
      </w:r>
      <w:r>
        <w:rPr/>
        <w:t>꤯</w:t>
      </w:r>
      <w:r>
        <w:rPr/>
        <w:t>母쉈⍀칥剨◂稶礱䧂㡘⥅啔䱧</w:t>
      </w:r>
      <w:r>
        <w:rPr/>
        <w:t>ꦩ</w:t>
      </w:r>
      <w:r>
        <w:rPr/>
        <w:t>汬쉺⪩䑄懂繎㵈㉉칺拂쉣╤뭦槂媿ꆻ倦㈫穹䕧焹쉫伺⽏</w:t>
      </w:r>
      <w:r>
        <w:rPr/>
        <w:t>ꤦ</w:t>
      </w:r>
      <w:r>
        <w:rPr/>
        <w:t>穮칳ꍃ憱溻哂彯⛂㤨䜬扵灪坶泃슥㥷쉶䶵曂瑮煆矍ㅠ┲</w:t>
      </w:r>
      <w:r>
        <w:rPr/>
        <w:t>ꗂ</w:t>
      </w:r>
      <w:r>
        <w:rPr/>
        <w:t>䡥땗㙌攴깸걣猭뗂淂留⸶癇橧ヂ䶏竎㙆獨䐶쉮恖敧癣㍾⼺冣</w:t>
      </w:r>
      <w:r>
        <w:rPr/>
        <w:t>ⱘ</w:t>
      </w:r>
      <w:r>
        <w:rPr/>
        <w:t>䱠ひ䁌濃桌癷쉕䙸</w:t>
      </w:r>
      <w:r>
        <w:rPr/>
        <w:t>ꦘ</w:t>
      </w:r>
      <w:r>
        <w:rPr/>
        <w:t>넰⬵㫂务汪뼪竂䯂㕴楮䥧㍁濂숲偹櫃䈯繞ꥷ슬〳兇㇂煑穏⩂爮壂䡲슣䑂䥾䱧⻎숻轈숪䴰㝸⎬敒䅁㙁믂䙨⛂䭟⵸係⍋</w:t>
      </w:r>
      <w:r>
        <w:rPr/>
        <w:t>ⶩ</w:t>
      </w:r>
      <w:r>
        <w:rPr/>
        <w:t>䑹쉌轋刵</w:t>
      </w:r>
      <w:r>
        <w:rPr/>
        <w:t>⡘</w:t>
      </w:r>
      <w:r>
        <w:rPr/>
        <w:t>桢浢䠥슻㍞塙슩땔䤹꥾硑㝌牀春</w:t>
      </w:r>
      <w:r>
        <w:rPr/>
        <w:t>ꔻ</w:t>
      </w:r>
      <w:r>
        <w:rPr/>
        <w:t>瘤捃秂䐺猺㭙䙯癴奧㷂◂呢辣䥞䕈⭩꺻쉃眭⸨ㅏ䎥㔣㘶䝁꥔깃浶敠枵火愫ꌯ쉞甪숴슬䥆⽎䣃㭨┸㓂쉳◂漹佭弣繢䝊㟎迍攰칰⪵⑶쉫洣␷칍晐ꎩ㡇敶䁤䁅浏彅쵞㘦䵣し㑉</w:t>
      </w:r>
      <w:r>
        <w:rPr/>
        <w:t>ꤽ</w:t>
      </w:r>
      <w:r>
        <w:rPr/>
        <w:t>牾䭺쉓곎쉱습浄춿煡歋㡮</w:t>
      </w:r>
      <w:r>
        <w:rPr/>
        <w:t>ⵧ</w:t>
      </w:r>
      <w:r>
        <w:rPr/>
        <w:t>娦⿍뭆뼣頊卩䉫卬䕞疥⹅싂癊㭕坢牞繒뼷</w:t>
      </w:r>
      <w:r>
        <w:rPr/>
        <w:t>ⵅ</w:t>
      </w:r>
      <w:r>
        <w:rPr/>
        <w:t>뇍嘦灯浇徥玻ꎡ剶䷍督쉶澘彃瑆啺繑</w:t>
      </w:r>
      <w:r>
        <w:rPr/>
        <w:t>ꤪ</w:t>
      </w:r>
      <w:r>
        <w:rPr/>
        <w:t>䘰栫싂弨氽䑮</w:t>
      </w:r>
      <w:r>
        <w:rPr/>
        <w:t>⡾</w:t>
      </w:r>
      <w:r>
        <w:rPr/>
        <w:t>ꅢ敬頸슘㜪싎녂슱</w:t>
      </w:r>
      <w:r>
        <w:rPr/>
        <w:t>ⱟ</w:t>
      </w:r>
      <w:r>
        <w:rPr/>
        <w:t>摷熩䍕슏窥딱⥬ㄥ橄㢩颻ꥭ堭쉋庩싍㨪딬戬兓䬤䴴六뭆</w:t>
      </w:r>
      <w:r>
        <w:rPr/>
        <w:t>ⶣ</w:t>
      </w:r>
      <w:r>
        <w:rPr/>
        <w:t>潴楙㠫婆딸抬캮㕗楊乩浸帵繂坺⚘</w:t>
      </w:r>
      <w:r>
        <w:rPr/>
        <w:t>ꥊ</w:t>
      </w:r>
      <w:r>
        <w:rPr/>
        <w:t>숦㶿꺏村辣轰◂䛂</w:t>
      </w:r>
      <w:r>
        <w:rPr/>
        <w:t>ꥉ</w:t>
      </w:r>
      <w:r>
        <w:rPr/>
        <w:t>䘨㘴ꏂ썤㵏⤤嚬湌㣂</w:t>
      </w:r>
      <w:r>
        <w:rPr/>
        <w:t>ꗂ</w:t>
      </w:r>
      <w:r>
        <w:rPr/>
        <w:t>氱㡩썍〳玣樰⎵⽳╒쵵窘㎡⎣敍淂</w:t>
      </w:r>
      <w:r>
        <w:rPr/>
        <w:t>⡍</w:t>
      </w:r>
      <w:r>
        <w:rPr/>
        <w:t>飂穴〺쉘楢琫瘭㑾슡彚轟ㅸ䊩쉓䞮깍塖烍㭨橣숶㬽㣂幞疣強</w:t>
      </w:r>
      <w:r>
        <w:rPr/>
        <w:t>ⱶ</w:t>
      </w:r>
      <w:r>
        <w:rPr/>
        <w:t>买晰⒣悩幎묩㊥䱄匷㍉嫍焹晰奓夹ꅍ硵䈲⽃晪㬤ꄰ╥捠㮥췂䉖櫎役䡷椶壂⦣獊䡶轤塡쉑</w:t>
      </w:r>
      <w:r>
        <w:rPr/>
        <w:t>ꕯ</w:t>
      </w:r>
      <w:r>
        <w:rPr/>
        <w:t>歖琺䵚슡䖱䴹恏〺活⑨쉮긴</w:t>
      </w:r>
      <w:r>
        <w:rPr/>
        <w:t>ꥂ</w:t>
      </w:r>
      <w:r>
        <w:rPr/>
        <w:t>湌婢䋂扉戽⥾利㙉┦䐹㍭䱹倯⽚潞䙕关䐬顩䥒ꥲ깔眵䬨兒秎牎</w:t>
      </w:r>
      <w:r>
        <w:rPr/>
        <w:t>Ⱙ</w:t>
      </w:r>
      <w:r>
        <w:rPr/>
        <w:t>疿橶佲瑴</w:t>
      </w:r>
      <w:r>
        <w:rPr/>
        <w:t>ⱔ⬽</w:t>
      </w:r>
      <w:r>
        <w:rPr/>
        <w:t>쵆㉦싂昮䠺⨱棍ꎮ䂻</w:t>
      </w:r>
      <w:r>
        <w:rPr/>
        <w:t>ꤨ⚥</w:t>
      </w:r>
      <w:r>
        <w:rPr/>
        <w:t>ㅕ쉵捳城䱔쉱⤳⫂徿쉅䱫</w:t>
      </w:r>
      <w:r>
        <w:rPr/>
        <w:t>⡹</w:t>
      </w:r>
      <w:r>
        <w:rPr/>
        <w:t>숦佁恠樴奕⬴㥯䀣묬繣塨䵙</w:t>
      </w:r>
      <w:r>
        <w:rPr/>
        <w:t>ⱟ</w:t>
      </w:r>
      <w:r>
        <w:rPr/>
        <w:t>㕂䨱䟃扬剾쉆䔻쵑煪싂繎무쉘╔慦恌⍵獦乞㡔䬤橱쉔繬땖埂䊵僂睘男䱚䧍牯㴤乳</w:t>
      </w:r>
      <w:r>
        <w:rPr/>
        <w:t>ⲩ</w:t>
      </w:r>
      <w:r>
        <w:rPr/>
        <w:t>媮딴婐숸㑌숶ぁ䩤乮</w:t>
      </w:r>
      <w:r>
        <w:rPr/>
        <w:t>ⵊ</w:t>
      </w:r>
      <w:r>
        <w:rPr/>
        <w:t>猽쉉穥␯</w:t>
      </w:r>
      <w:r>
        <w:rPr/>
        <w:t>ⵧ</w:t>
      </w:r>
      <w:r>
        <w:rPr/>
        <w:t>瑥䭄㍺쵊⽗捫땉䚬琹쉖奟䓂䍟䕡楡捓㕹☳䁺ꄰ轟绂깘䘤⽖⏂</w:t>
      </w:r>
      <w:r>
        <w:rPr/>
        <w:t>ꥎ</w:t>
      </w:r>
      <w:r>
        <w:rPr/>
        <w:t>斵烂縣煷</w:t>
      </w:r>
      <w:r>
        <w:rPr/>
        <w:t>ⵋ</w:t>
      </w:r>
      <w:r>
        <w:rPr/>
        <w:t>걭婘劻쵌걲쉫䃂祂姂춿╂䙁㙦♳㝦咣⨤湖숷쉯滂ꍫ</w:t>
      </w:r>
      <w:r>
        <w:rPr/>
        <w:t>⢏</w:t>
      </w:r>
      <w:r>
        <w:rPr/>
        <w:t>恧쉳㚩䭟穫</w:t>
      </w:r>
      <w:r>
        <w:rPr/>
        <w:t>ꤤ</w:t>
      </w:r>
      <w:r>
        <w:rPr/>
        <w:t>輤硌昤믍壂쉵⩎熮囂䯂칖摂夨捉㇂硂⩲슻繠䇎璘꥙슻强땡楍啸睚橦啮楐숯⥎╄个剢㥯拂儲⭵佰硌땙狂뗂䌦숺朤奾⭫</w:t>
      </w:r>
      <w:r>
        <w:rPr/>
        <w:t>ꕃ</w:t>
      </w:r>
      <w:r>
        <w:rPr/>
        <w:t>䩙瑎</w:t>
      </w:r>
      <w:r>
        <w:rPr/>
        <w:t>⠩</w:t>
      </w:r>
      <w:r>
        <w:rPr/>
        <w:t>㵷</w:t>
      </w:r>
      <w:r>
        <w:rPr/>
        <w:t>ⰷ⨯</w:t>
      </w:r>
      <w:r>
        <w:rPr/>
        <w:t>戭䙇䭆百枿桾畏䩴栨쉏╯飍□㑊㫂䏂吹眻咮䝨扢싂澘㙟甽癹灷珍㪿哂澣</w:t>
      </w:r>
      <w:r>
        <w:rPr/>
        <w:t>Ⳃ</w:t>
      </w:r>
      <w:r>
        <w:rPr/>
        <w:t>渮朵烂뮥幪祾쉷畟숦⍆浟문兊딩⫂党汮곎輷畨</w:t>
      </w:r>
      <w:r>
        <w:rPr/>
        <w:t>Ⳃ</w:t>
      </w:r>
      <w:r>
        <w:rPr/>
        <w:t>迂걸쉩歞媩ꏂ㜸狂쉟껂輦繎牌㵒쉅㝰⭣뼊瀽曃ノ㡮쉠䵮睭⭮쉣䕅祥剪灢쉊畊壂呙㵀⥹걹榿牺</w:t>
      </w:r>
      <w:r>
        <w:rPr/>
        <w:t>ꥅ</w:t>
      </w:r>
      <w:r>
        <w:rPr/>
        <w:t>硦녷㔽䉸湔咘澘뽟爹㡥칍呯灬兙㑘磂⨮습⯂獸써㥡♊칈本껍瀺痂䭆㛂㤭娴쉥窱⩗쉞坾뼶ꏎ娰䴪</w:t>
      </w:r>
      <w:r>
        <w:rPr/>
        <w:t>꧂</w:t>
      </w:r>
      <w:r>
        <w:rPr/>
        <w:t>ꆣ㎡⻂栥⥸䱱뭨</w:t>
      </w:r>
      <w:r>
        <w:rPr/>
        <w:t>ꕁ</w:t>
      </w:r>
      <w:r>
        <w:rPr/>
        <w:t>칧嘲扑쉓䑷桮㠽쵍⹌晲㭈</w:t>
      </w:r>
      <w:r>
        <w:rPr/>
        <w:t>Ⳃ</w:t>
      </w:r>
      <w:r>
        <w:rPr/>
        <w:t>珂쉫牫쉎啁ꌬ⩸☳▬䍚撏畕쉗</w:t>
      </w:r>
      <w:r>
        <w:rPr/>
        <w:t>꧂</w:t>
      </w:r>
      <w:r>
        <w:rPr/>
        <w:t>瀭⑭擂⭬⿎땑⨱뽤ꌶ㤶塡畦啀쉣䘵瑇뭹攳湏䉬彉</w:t>
      </w:r>
      <w:r>
        <w:rPr/>
        <w:t>⢮</w:t>
      </w:r>
      <w:r>
        <w:rPr/>
        <w:t>숯</w:t>
      </w:r>
      <w:r>
        <w:rPr/>
        <w:t>ⶵ</w:t>
      </w:r>
      <w:r>
        <w:rPr/>
        <w:t>煘㠽顖祫꥞㤳깏樲ㆣ㟂쉒佷梬幹┪숱僂╚勂䥄䜸䰽쉑䩶▣⨤㭌匪䗂纵穲숰때暣䴭㘻䝪ぢ獉仂垘숪剖쌨瘹䡹䬹칫</w:t>
      </w:r>
      <w:r>
        <w:rPr/>
        <w:t>ꥁ</w:t>
      </w:r>
      <w:r>
        <w:rPr/>
        <w:t>塡꺿呔䊬쉩쉹垡쉗䱋놣係⧃䤪癈槃咏昲䅋⒮槂櫂캘犡䨴橒묫慇㝑晎轔쵌ㄹ瓂쉗潭</w:t>
      </w:r>
      <w:r>
        <w:rPr/>
        <w:t>ꤩ</w:t>
      </w:r>
      <w:r>
        <w:rPr/>
        <w:t>畧剡싃㭶瑟싂</w:t>
      </w:r>
      <w:r>
        <w:rPr/>
        <w:t>ꕠ</w:t>
      </w:r>
      <w:r>
        <w:rPr/>
        <w:t>栬</w:t>
      </w:r>
      <w:r>
        <w:rPr/>
        <w:t>ꕞ</w:t>
      </w:r>
      <w:r>
        <w:rPr/>
        <w:t>뾬欤䭦㜸墵婗係䀸䙖쉍␭恇捣⹔䬳杩䑞䉗渦池殿㏂䲮榱啀〭쏂␣</w:t>
      </w:r>
      <w:r>
        <w:rPr/>
        <w:t>ⱖ</w:t>
      </w:r>
      <w:r>
        <w:rPr/>
        <w:t>㐺繦䝌彉喣彉충쉕桱㝘爪䔨ヂꆥ䅎䅃吩㇂뿂㭕䀦〱㦿䐶畚䨬䞥㠹癶㭄氣䲩唰격䟂⦡⹇奾</w:t>
      </w:r>
      <w:r>
        <w:rPr/>
        <w:t>ꕳ</w:t>
      </w:r>
      <w:r>
        <w:rPr/>
        <w:t>걦⍖⏂焦猲㞏썭걠娻⑞〺뇂䕷싂暱剒껂梥쉒穸勂硅櫂䩢ꥵ㥕䒥䝩䜶恈洣疏쉶慥슻⽵뼺쉗㭖㩁䁘昰숫掻暬믃⥕穰昰쉮╞厥䁏汃숺䬲㉗☵椯㐪꺻ꄷ땩숶幣瞡䭕䆮</w:t>
      </w:r>
      <w:r>
        <w:rPr/>
        <w:t>ꦘ</w:t>
      </w:r>
      <w:r>
        <w:rPr/>
        <w:t>扭啦䤻灪伣䄰两숵竂쉤听佳숸♫䉴⵭䝅摎슣⒥估乙契坫㑰䈹珂濂네䅚⫂瑣䄫숶슱숯캬恂䜸䅧⒏懂䓂⦵敟睯⭞땀〈澻恁她污쵊繪䌯剴挱ㅊ숦뿎眸䑩呪楣싍祗쉧䉷놿㍸⩳犏轊彟冩◍딮⑷</w:t>
      </w:r>
      <w:r>
        <w:rPr/>
        <w:t>ⱄ</w:t>
      </w:r>
      <w:r>
        <w:rPr/>
        <w:t>昪쉋숱橅갪㭞␰</w:t>
      </w:r>
      <w:r>
        <w:rPr/>
        <w:t>ꕈ⩎</w:t>
      </w:r>
      <w:r>
        <w:rPr/>
        <w:t>㷂婈㝉佄쉔忂㊩搰뭤䲿⭾쉈婳䴪搪兄⫂㘦䡍슻廍係烂晒㭾䆩䮡⭨⭈䫂灑橸㉨숳摮</w:t>
      </w:r>
      <w:r>
        <w:rPr/>
        <w:t>꧂</w:t>
      </w:r>
      <w:r>
        <w:rPr/>
        <w:t>洨쉴</w:t>
      </w:r>
      <w:r>
        <w:rPr/>
        <w:t>ꤹ</w:t>
      </w:r>
      <w:r>
        <w:rPr/>
        <w:t>瓂㚱촽涣䕱楬⑔狂吱촪㘷䑉歍슩悿䔥䔶⩲</w:t>
      </w:r>
      <w:r>
        <w:rPr/>
        <w:t>ꤩ</w:t>
      </w:r>
      <w:r>
        <w:rPr/>
        <w:t>烂繖䳂䡯뮵欻玮䵙㌵彑묊噑圵溿偸由唹㩊摌狎⪡</w:t>
      </w:r>
      <w:r>
        <w:rPr/>
        <w:t>⡈</w:t>
      </w:r>
      <w:r>
        <w:rPr/>
        <w:t>㵸</w:t>
      </w:r>
      <w:r>
        <w:rPr/>
        <w:t>ⵥ</w:t>
      </w:r>
      <w:r>
        <w:rPr/>
        <w:t>䝉㙠쉖敦疥灀㥇溩杩㕄乪㑏쉂焪뽱뼤祓깋礳桟숲䕳㕤썪䡴♥⪻匵是愶␨♍딴뭄⻂┻䨱戯燎機쉋䠥侱놥堹场㍆ꅞ碘싂瓂╬䆡㍒</w:t>
      </w:r>
      <w:r>
        <w:rPr/>
        <w:t>⠣</w:t>
      </w:r>
      <w:r>
        <w:rPr/>
        <w:t>뭅놡挪㮬䓂之浫⨶☤樸⩇쉨偀椰婍뭸炻睒す쉯</w:t>
      </w:r>
      <w:r>
        <w:rPr/>
        <w:t>ꤱ</w:t>
      </w:r>
      <w:r>
        <w:rPr/>
        <w:t>䝤칰桹掱彎싍渶ꥶ椺僎ꍊ쉅칥쵍晸ꎩ喏넭⥪湗愱숵쉫卾숸⥨䱁╴</w:t>
      </w:r>
      <w:r>
        <w:rPr/>
        <w:t>Ⱖ</w:t>
      </w:r>
      <w:r>
        <w:rPr/>
        <w:t>䥙女썾䉉싂깸ㄫ炩숦⵵䙩杙⺻㕵뼪䘤쉢䥲䷂慦䥇⿂ㄵ슻朤㤪歙䩱㖻㭨䅑䰨晳</w:t>
      </w:r>
      <w:r>
        <w:rPr/>
        <w:t>ⵥ</w:t>
      </w:r>
      <w:r>
        <w:rPr/>
        <w:t>煘䁰晶쉵뭋⼭晓껂辣</w:t>
      </w:r>
      <w:r>
        <w:rPr/>
        <w:t>⡾</w:t>
      </w:r>
      <w:r>
        <w:rPr/>
        <w:t>싍偤ꥸ쉡떬슱竂䅥숬년敷쉎␳▩塑埂湇췂淂㎏熣畧</w:t>
      </w:r>
      <w:r>
        <w:rPr/>
        <w:t>ⲵ</w:t>
      </w:r>
      <w:r>
        <w:rPr/>
        <w:t>䙰兣숰슻爱䁏칪㐽싂</w:t>
      </w:r>
      <w:r>
        <w:rPr/>
        <w:t>ꕂ</w:t>
      </w:r>
      <w:r>
        <w:rPr/>
        <w:t>䊥㶿顋樲</w:t>
      </w:r>
      <w:r>
        <w:rPr/>
        <w:t>Ⱶ</w:t>
      </w:r>
      <w:r>
        <w:rPr/>
        <w:t>椸噉牚䅟⍣⮡</w:t>
      </w:r>
      <w:r>
        <w:rPr/>
        <w:t>ꤣ</w:t>
      </w:r>
      <w:r>
        <w:rPr/>
        <w:t>彥〱┶쎵숲浕㬯昨汹䫂쉳쉙即⩔떩㝠摶樰汤䭏䞘沏⎥㑉땁柂䕺㡫슩慔瞬⮻녅偪吰接뭢쉺䠩幯䇃榬玿쉙쉎丷츪뽇슣슘⩁⽧따㧎灀㊘兘睁촣䌰炣搥췂㍠坚⬱扠</w:t>
      </w:r>
      <w:r>
        <w:rPr/>
        <w:t>⢣</w:t>
      </w:r>
      <w:r>
        <w:rPr/>
        <w:t>⼵㥥祓敓䌽掘㨪㘪亩㴵⽀㚣땥捺쉖㎮䆘뮣쉹⨸⍈䅴䷂뽓㚿㑾䕶卢㑺쉡깳㵍뗂杮쏃漨欦焽牋㑴쉍䭨婂䵞☪습䁯愦珃䝏縹䕆ㅾ녑썷䵏灴⏂䑣숪占搽㘬숻ꎱꅹ뭺硇ぞ싃坚䐪깉⸱⭇䕴캣琯柂祱杋☥捞</w:t>
      </w:r>
      <w:r>
        <w:rPr/>
        <w:t>ⱟ</w:t>
      </w:r>
      <w:r>
        <w:rPr/>
        <w:t>쉯⭑瑖칗뭉숯ꌰ⩱頤硤꺘戯濂侘䜳䝰〫卍囂䅣</w:t>
      </w:r>
      <w:r>
        <w:rPr/>
        <w:t>⣃</w:t>
      </w:r>
      <w:r>
        <w:rPr/>
        <w:t>晠슣쉂塙ꍴ忂䁅䚏쉳깮䍨㩚棍숪橏嫎滂䎻猪焥坅숤扠싂㑅쌦⛂䲻扌녹昱⹒奊ち慗洵唵洫垱슣告</w:t>
      </w:r>
      <w:r>
        <w:rPr/>
        <w:t>ꕸ</w:t>
      </w:r>
      <w:r>
        <w:rPr/>
        <w:t>㍆䉭쉪칋顇㕧昰썞쉬껂楠临컎转偘恪䕑唷⑋䵳쌵噶㘻䥔摒㉰긤当洷ꎻ녣戸㝄⍧</w:t>
      </w:r>
      <w:r>
        <w:rPr/>
        <w:t>꧃</w:t>
      </w:r>
      <w:r>
        <w:rPr/>
        <w:t>抻䵸痂䜭块帲澩渤␨ꅦ獨廂橒땦䙹湤⍑숱煣쉫䩪灴汫깣夭깭橲쉉彙厵⵸亩摲쵨慵쉁㴳㘭姂䱊帪皏쉫㈲⭖䕖</w:t>
      </w:r>
      <w:r>
        <w:rPr/>
        <w:t>⡯⏂</w:t>
      </w:r>
      <w:r>
        <w:rPr/>
        <w:t>穤</w:t>
      </w:r>
      <w:r>
        <w:rPr/>
        <w:t>ꦣ</w:t>
      </w:r>
      <w:r>
        <w:rPr/>
        <w:t>숱氫꺬䜩戊恞䩏숭汮㗍㩁樶쉦㣂겣中畏癕</w:t>
      </w:r>
      <w:r>
        <w:rPr/>
        <w:t>⠻</w:t>
      </w:r>
      <w:r>
        <w:rPr/>
        <w:t>睋䄣뮣⨥㔷쉖悩䲩쉘☽顨刮楂噌睱癰啭壂眤⫂쉎㘥杈⌻㏂さ숨ꅬ쎡쵉㝺産䑦</w:t>
      </w:r>
      <w:r>
        <w:rPr/>
        <w:t>ⶮ</w:t>
      </w:r>
      <w:r>
        <w:rPr/>
        <w:t>딲厩걤截昨殡啐䬨呩佌栤城딹▻㇂녲绂医嗂噸敷畷惂丮䘵頦搶㢱䘮偡払ꥣ쉒◂侬噋㍋礪揂轪╴攫숺柂啹䰪囂浣䕊뭐</w:t>
      </w:r>
      <w:r>
        <w:rPr/>
        <w:t>ⶡꕹ</w:t>
      </w:r>
      <w:r>
        <w:rPr/>
        <w:t>猬唥扳쉖佤睐䩀櫂䫂떿䲘潓潮攦䓎䕬묷숰길⼳偹츲쉆䝕䰪剗䘽</w:t>
      </w:r>
      <w:r>
        <w:rPr/>
        <w:t>⡧</w:t>
      </w:r>
      <w:r>
        <w:rPr/>
        <w:t>㪵䝶㓂协怱쉃犬慮堳쉭䁠ꅁ⥂扌椣稩幟䁬晋桏穑婦</w:t>
      </w:r>
      <w:r>
        <w:rPr/>
        <w:t>ⱅ</w:t>
      </w:r>
      <w:r>
        <w:rPr/>
        <w:t>싂갽♓呍濂㴭ꏂ嘦昪搱쉔</w:t>
      </w:r>
      <w:r>
        <w:rPr/>
        <w:t>Ⱕ</w:t>
      </w:r>
      <w:r>
        <w:rPr/>
        <w:t>슏䚏桳瑧㍾敶</w:t>
      </w:r>
      <w:r>
        <w:rPr/>
        <w:t>ⲵ</w:t>
      </w:r>
      <w:r>
        <w:rPr/>
        <w:t>牚㕆呔澱吸慍싎瑔琩晒楒⩺쌪䘪숬怦⑓硁她硏䵀励䣂㨸싂싂榥杞䙒碬䟂㕓ꅲ⑀桋◂恉幌</w:t>
      </w:r>
      <w:r>
        <w:rPr/>
        <w:t>⠣</w:t>
      </w:r>
      <w:r>
        <w:rPr/>
        <w:t>捗긹뗂欵琪갽䚩戦䱇灆穮쉆</w:t>
      </w:r>
      <w:r>
        <w:rPr/>
        <w:t>ꤺ</w:t>
      </w:r>
      <w:r>
        <w:rPr/>
        <w:t>ⰱ</w:t>
      </w:r>
      <w:r>
        <w:rPr/>
        <w:t>垮啯坐摱䄫瘹摨깉㕁</w:t>
      </w:r>
      <w:r>
        <w:rPr/>
        <w:t>ꤱ</w:t>
      </w:r>
      <w:r>
        <w:rPr/>
        <w:t>汤顚晑⯂榣ꍰꥱ桸嗎沩爮⩣偆</w:t>
      </w:r>
      <w:r>
        <w:rPr/>
        <w:t>ꕇ〉</w:t>
      </w:r>
      <w:r>
        <w:rPr/>
        <w:t>顫썁</w:t>
      </w:r>
      <w:r>
        <w:rPr/>
        <w:t>ꤻ</w:t>
      </w:r>
      <w:r>
        <w:rPr/>
        <w:t>믂</w:t>
      </w:r>
      <w:r>
        <w:rPr/>
        <w:t>ꥄ⥖䷂</w:t>
      </w:r>
      <w:r>
        <w:rPr/>
        <w:t>櫂摊ꥴ歖唣㝏呄噫⼨玱漫▩쉀㩪盂⹶䙣顆焣춥啦瘣湁뮣슘橕</w:t>
      </w:r>
      <w:r>
        <w:rPr/>
        <w:t>ⵦ</w:t>
      </w:r>
      <w:r>
        <w:rPr/>
        <w:t>呬嘯煞䉂頶쉨㟂╳⤮䅷彥녆汞녓偺噀灈垵擂癩堩㭓擂㦥伺題쉇⎏牪⩤㘰恉呣ま⿂䩆䭍녉灐摆盂</w:t>
      </w:r>
      <w:r>
        <w:rPr/>
        <w:t>⡡⵹</w:t>
      </w:r>
      <w:r>
        <w:rPr/>
        <w:t>쉥公瑾歧㑌㣂㨬炘쉊뭧㝤</w:t>
      </w:r>
      <w:r>
        <w:rPr/>
        <w:t>⡡⤳</w:t>
      </w:r>
      <w:r>
        <w:rPr/>
        <w:t>湏挱穊橕乫쉆쉹㝉ꥣ䭧啸睮䔷䥚⽋据吱䭐僂⿂其䙬飃걪㈩弴乫瑠塔丱䱅㑇</w:t>
      </w:r>
      <w:r>
        <w:rPr/>
        <w:t>ꖱ</w:t>
      </w:r>
      <w:r>
        <w:rPr/>
        <w:t>灗䐬쉕⼩㐪쉯忂쉭䈪⫎⹣係穀꥞䅴땪䅷싍婏뼸滎쉏㇃䁍⽗㡦帴浑⹶슻䥌睔걆㝫⚻쉬㇂</w:t>
      </w:r>
      <w:r>
        <w:rPr/>
        <w:t>ꗂ</w:t>
      </w:r>
      <w:r>
        <w:rPr/>
        <w:t>慪䣂</w:t>
      </w:r>
      <w:r>
        <w:rPr/>
        <w:t>⡄</w:t>
      </w:r>
      <w:r>
        <w:rPr/>
        <w:t>칎땓彳⵲칯攵潘煀呲㑎쉲</w:t>
      </w:r>
      <w:r>
        <w:rPr/>
        <w:t>ꔨ</w:t>
      </w:r>
      <w:r>
        <w:rPr/>
        <w:t>쉡슏何㷂轖쉤싂磎㑣㬰婞弱䔤佟囂싂㎿懎扌䝩䅧廍</w:t>
      </w:r>
      <w:r>
        <w:rPr/>
        <w:t>ꗂ</w:t>
      </w:r>
      <w:r>
        <w:rPr/>
        <w:t>敚仂喣極ꍭ⪘☨戳て⩙녣⚏㵖⥋晣畚䬦熿坧梻坡反疱〽帳徥摈怽帨쉥别⭈甴숫⑀刻숹橠쵱</w:t>
      </w:r>
      <w:r>
        <w:rPr/>
        <w:t>ꖮ</w:t>
      </w:r>
      <w:r>
        <w:rPr/>
        <w:t>坂杸쉅㝡썅㥀熵ꎣ栺䭀捪䬰儷㉶桸</w:t>
      </w:r>
      <w:r>
        <w:rPr/>
        <w:t>ⰸ</w:t>
      </w:r>
      <w:r>
        <w:rPr/>
        <w:t>䜪</w:t>
      </w:r>
      <w:r>
        <w:rPr/>
        <w:t>ꤵ</w:t>
      </w:r>
      <w:r>
        <w:rPr/>
        <w:t>숪ㄻ</w:t>
      </w:r>
      <w:r>
        <w:rPr/>
        <w:t>ⲣ</w:t>
      </w:r>
      <w:r>
        <w:rPr/>
        <w:t>䀺쉂땫䄊쉓䕀䱵爱뽢慇璏걺㡙剒䢡卵娻ㆮ⍢瞡⵳䵾</w:t>
      </w:r>
      <w:r>
        <w:rPr/>
        <w:t>Ⱳ</w:t>
      </w:r>
      <w:r>
        <w:rPr/>
        <w:t>奓㝷栭㥐歔쌸䩧㕯쵙輨㉉䙈慾楧习幪곂싂䱮숦䨣浾䕙晐춿쵆⽇㉫塎ㄤ櫂柂幂頦卶뇂扌典䁑䟍摲硄ㅴꍔ싂奎⭹桴쉡슏乩䶮츻旂⪩믎嚡䓎䩍뭆⭙쉍㑾汖䨽⭓略儷쉡䩦攤깍懂飂哂䅔参穉串慮奇䥣濃㩅㒵穫う䢮捗쉩塌䰷</w:t>
      </w:r>
      <w:r>
        <w:rPr/>
        <w:t>⢡</w:t>
      </w:r>
      <w:r>
        <w:rPr/>
        <w:t>䌻뽒쉴夨污顄畄支操㇃䜰뽐稻㵑</w:t>
      </w:r>
      <w:r>
        <w:rPr/>
        <w:t>⡠</w:t>
      </w:r>
      <w:r>
        <w:rPr/>
        <w:t>噤䕩㜳숣⴨㋂䉨灆干惂惂顐横⍣惃䭯慘쉢穳⫂劘⺮姃並㜲浚㣂⥩숯쉶썌灳灤獀漸繃眻䝬欰售潔갭㵹슻怰㩩쉉桠匥㨯뿍畳䪿捨슩厮摸㢥</w:t>
      </w:r>
      <w:r>
        <w:rPr/>
        <w:t>Ⳃ</w:t>
      </w:r>
      <w:r>
        <w:rPr/>
        <w:t>灢</w:t>
      </w:r>
      <w:r>
        <w:rPr/>
        <w:t>ꦥ</w:t>
      </w:r>
      <w:r>
        <w:rPr/>
        <w:t>ぞ䲩㈣쉉㝪剱漺썟쉙睥捘摹朩㘵壍녹礯㮬瑭歃췂摣䕓窮쉾</w:t>
      </w:r>
      <w:r>
        <w:rPr/>
        <w:t>ⳃ</w:t>
      </w:r>
      <w:r>
        <w:rPr/>
        <w:t>ꤣ</w:t>
      </w:r>
      <w:r>
        <w:rPr/>
        <w:t>쉕㴩愦神</w:t>
      </w:r>
      <w:r>
        <w:rPr/>
        <w:t>ⱡ</w:t>
      </w:r>
      <w:r>
        <w:rPr/>
        <w:t>瑹嘪䋂捡칫습</w:t>
      </w:r>
      <w:r>
        <w:rPr/>
        <w:t>꥟</w:t>
      </w:r>
      <w:r>
        <w:rPr/>
        <w:t>渽딽㩠䄤⫂䠪噉捯䬮♫洽䤸㄰櫂歾䈳㞿繌㓎係⪘꧎僎楱〵慞☽겵啉慇</w:t>
      </w:r>
      <w:r>
        <w:rPr/>
        <w:t>ꥎ</w:t>
      </w:r>
      <w:r>
        <w:rPr/>
        <w:t>ꅌ</w:t>
      </w:r>
      <w:r>
        <w:rPr/>
        <w:t>ꕤ</w:t>
      </w:r>
      <w:r>
        <w:rPr/>
        <w:t>轘嚱朩쉱싂땱松湫ꎩ⛂告숬㍤㍧䑓䝘漶䕏末쉯䤰땂榘牑徱ꅗ猨⩇</w:t>
      </w:r>
      <w:r>
        <w:rPr/>
        <w:t>ⵣ</w:t>
      </w:r>
      <w:r>
        <w:rPr/>
        <w:t>氱牖㐲毂歬뽰싂掱♊彸</w:t>
      </w:r>
      <w:r>
        <w:rPr/>
        <w:t>ⲿ</w:t>
      </w:r>
      <w:r>
        <w:rPr/>
        <w:t>怭ꄨ乶暩桂칊匪⽉</w:t>
      </w:r>
      <w:r>
        <w:rPr/>
        <w:t>ꤪ</w:t>
      </w:r>
      <w:r>
        <w:rPr/>
        <w:t>㭐繕搵싍쵓幈쵌佃</w:t>
      </w:r>
      <w:r>
        <w:rPr/>
        <w:t>⡦</w:t>
      </w:r>
      <w:r>
        <w:rPr/>
        <w:t>潰㍤湞⭚买䪮䅊㨶</w:t>
      </w:r>
      <w:r>
        <w:rPr/>
        <w:t>ꕹ</w:t>
      </w:r>
      <w:r>
        <w:rPr/>
        <w:t>慚䩩湋夨䁘땃숸穟⼸ど剨㍕쉤㖿痂洷䕬婗輦䵹</w:t>
      </w:r>
      <w:r>
        <w:rPr/>
        <w:t>ⱀ</w:t>
      </w:r>
      <w:r>
        <w:rPr/>
        <w:t>繀㍢獘뽱쉅㥃⵳摸癳囂년췂祘뭉⹅싃깬顩穫䴺⴪拂䭋ㅁ㠱轏洬彞嘯測⸸⾵埂┶슥㌶␷䍙</w:t>
      </w:r>
      <w:r>
        <w:rPr/>
        <w:t>⡞</w:t>
      </w:r>
      <w:r>
        <w:rPr/>
        <w:t>払㕫ꌥ盂⥔㛂瓎橃圤㇍頨떏ꎬ畷椯䄳숨〹숻睏忂⥓昽긵ꏎ戻⩄捉㔪姂嫂䍃䦏깕䝺卂㩞憬厬슬슣⦣네㵯伨䏂偡禱梱幵㞻䥊㥮딩瘳㑪땲瑔犬轪䚮啖㍑▣䭞潓쵣㫂ケ椥瑀温區</w:t>
      </w:r>
      <w:r>
        <w:rPr/>
        <w:t>ⴰ</w:t>
      </w:r>
      <w:r>
        <w:rPr/>
        <w:t>㬱⸽</w:t>
      </w:r>
      <w:r>
        <w:rPr/>
        <w:t>⠷</w:t>
      </w:r>
      <w:r>
        <w:rPr/>
        <w:t>걢㩞恓栥숻澘彴䡶灇칢朮洰犡礽갴쉉㥋딥硵徏ꅨ睥㍁捬庬Ⓜ⹐꺿⑺扗㝺⸬湖琪縹坺䋂촽囂䫂뇂싂㐽⽘剭幵杧</w:t>
      </w:r>
      <w:r>
        <w:rPr/>
        <w:t>ꔊ</w:t>
      </w:r>
      <w:r>
        <w:rPr/>
        <w:t>氻㡰슥╓쉊쉫╾⬯摭ꅷ쉇伵惂갥䙣婖녟䤷硆瘪䶻䯍砲桤䋂䍇䥸</w:t>
      </w:r>
      <w:r>
        <w:rPr/>
        <w:t>⢥⮻</w:t>
      </w:r>
      <w:r>
        <w:rPr/>
        <w:t>꧃</w:t>
      </w:r>
      <w:r>
        <w:rPr/>
        <w:t>敁컂⼵⽭吺暘</w:t>
      </w:r>
      <w:r>
        <w:rPr/>
        <w:t>ⴸ</w:t>
      </w:r>
      <w:r>
        <w:rPr/>
        <w:t>䀳稹쉊積⿃껍䠨纩䕸䌺츴싂㈪놵⫂㈬츥乹뭆棂稴塒樺晰ꌲ긪敐侩싃넴㬤睊㐶⚏뭅搳</w:t>
      </w:r>
      <w:r>
        <w:rPr/>
        <w:t>ⵙ</w:t>
      </w:r>
      <w:r>
        <w:rPr/>
        <w:t>䱂㤭⭇䤮奊⥧썖䈺㗂䝇숬⫂矂㬨㡰歨</w:t>
      </w:r>
      <w:r>
        <w:rPr/>
        <w:t>⠤</w:t>
      </w:r>
      <w:r>
        <w:rPr/>
        <w:t>琥</w:t>
      </w:r>
      <w:r>
        <w:rPr/>
        <w:t>ꕀ</w:t>
      </w:r>
      <w:r>
        <w:rPr/>
        <w:t>枥敇颥䢏伱쉠쉓침僃</w:t>
      </w:r>
      <w:r>
        <w:rPr/>
        <w:t>ⷂ</w:t>
      </w:r>
      <w:r>
        <w:rPr/>
        <w:t>⽤䜹椬쌩参癠䇎⼥桞</w:t>
      </w:r>
      <w:r>
        <w:rPr/>
        <w:t>⣂</w:t>
      </w:r>
      <w:r>
        <w:rPr/>
        <w:t>쉒爺䭯噹彁쉋悬弮ァ㑍噌䧂潅</w:t>
      </w:r>
      <w:r>
        <w:rPr/>
        <w:t>꧂</w:t>
      </w:r>
      <w:r>
        <w:rPr/>
        <w:t>癊⑲쌨棃䩅哂㑏轙楪쉳䝅깟㵠假抩땲楆땐泂摭㎩泂ㄩ绂䵚㌣뽰깈碘⮩漯漽媥磂쉸뭧摱썐⭍捤堯涘</w:t>
      </w:r>
      <w:r>
        <w:rPr/>
        <w:t>ⵋ</w:t>
      </w:r>
      <w:r>
        <w:rPr/>
        <w:t>䲡䆘쉡桦扰㝥㍠쉑쌶ꄦ쎏爬喬瞣憘쉷䕫곂싍灅쉯췂丽⩚䅲⪿쉂㐳癯㷂</w:t>
      </w:r>
      <w:r>
        <w:rPr/>
        <w:t>⡑</w:t>
      </w:r>
      <w:r>
        <w:rPr/>
        <w:t>剨杩⫍䂥潔ꍧ⫃歧䅊싍╠哂⸸䵩⯂⽭ꥫ㑮䌱睙㪥珂桵縯䵆⍋㉯땇䕯䭱</w:t>
      </w:r>
      <w:r>
        <w:rPr/>
        <w:t>ꕑ</w:t>
      </w:r>
      <w:r>
        <w:rPr/>
        <w:t>啀懂愭畑숺</w:t>
      </w:r>
      <w:r>
        <w:rPr/>
        <w:t>ⲥ</w:t>
      </w:r>
      <w:r>
        <w:rPr/>
        <w:t>橫惂쉎梵䱷쉖慉䩥⫎쵘㘭싎쉯쵥桦ꇂ牸廎䄯扊䝕슱厩煖浸⽢㡦䮱倸㩙挵呋朽떥戣睈幹桂</w:t>
      </w:r>
      <w:r>
        <w:rPr/>
        <w:t>Ⱚ♙</w:t>
      </w:r>
      <w:r>
        <w:rPr/>
        <w:t>数彠僂㭁灋柂橦噒用矂ꥺ杯畒摓剂</w:t>
      </w:r>
      <w:r>
        <w:rPr/>
        <w:t>⡏</w:t>
      </w:r>
      <w:r>
        <w:rPr/>
        <w:t>땟䄫꥞슱穤</w:t>
      </w:r>
      <w:r>
        <w:rPr/>
        <w:t>ꖘ</w:t>
      </w:r>
      <w:r>
        <w:rPr/>
        <w:t>秂⭁ㅇ</w:t>
      </w:r>
      <w:r>
        <w:rPr/>
        <w:t>⡘</w:t>
      </w:r>
      <w:r>
        <w:rPr/>
        <w:t>䝩桯䴣儻⏂㐩徵托兣䝦뭉愷쉍燂쉯渪呎吷㔷春慅</w:t>
      </w:r>
      <w:r>
        <w:rPr/>
        <w:t>ꤱ</w:t>
      </w:r>
      <w:r>
        <w:rPr/>
        <w:t>㕯䡵業㇂䅖印숶쉙</w:t>
      </w:r>
      <w:r>
        <w:rPr/>
        <w:t>ⵥ</w:t>
      </w:r>
      <w:r>
        <w:rPr/>
        <w:t>獫뗂㚬㪏⾏卺单䷂牺☣復깭儵癳甪㝘瑯侏ㆱ䦘䕠쉓숩㡏䉟쉕圴獷녦㬱깬⨲숭䬮뭇</w:t>
      </w:r>
      <w:r>
        <w:rPr/>
        <w:t>ꤸ</w:t>
      </w:r>
      <w:r>
        <w:rPr/>
        <w:t>쉂灖┬䡑匬昪⪣⩾䟂뇎棍뽰痂┬录쉦塉穬䵮惂惂厘쉮垱㥦啨殿♢炩穄╦拂幸〪쉺쉖♴朴㙓䜭恕冡㞬⧂갤Ⓜ䮘</w:t>
      </w:r>
      <w:r>
        <w:rPr/>
        <w:t>ꖘ</w:t>
      </w:r>
      <w:r>
        <w:rPr/>
        <w:t>⾣彵뮬夨쉯场㩾佑瀰䶩烂汅㵞渭席潟願橊湙杧坴琽⾻쉆딣䬦ꇂ숳弳ꅅ</w:t>
      </w:r>
      <w:r>
        <w:rPr/>
        <w:t>ⷂ</w:t>
      </w:r>
      <w:r>
        <w:rPr/>
        <w:t>瀵懂之컂㵌咵㩘땷딤彤ㄽ⭚</w:t>
      </w:r>
      <w:r>
        <w:rPr/>
        <w:t>ꕍ</w:t>
      </w:r>
      <w:r>
        <w:rPr/>
        <w:t>㵌暘竎婓䐰㜰컂㵓癑ꍖ琹</w:t>
      </w:r>
      <w:r>
        <w:rPr/>
        <w:t>ꔺ</w:t>
      </w:r>
      <w:r>
        <w:rPr/>
        <w:t>숤슿摩涩㔥㒩슥癠乫媡뭫쉀썉兲ꍦ㦩眻깵杪厘怯䔽⿂熩⌶兊숨䩾㡪</w:t>
      </w:r>
      <w:r>
        <w:rPr/>
        <w:t>ⴺ</w:t>
      </w:r>
      <w:r>
        <w:rPr/>
        <w:t>Ɐ</w:t>
      </w:r>
      <w:r>
        <w:rPr/>
        <w:t>쉚焪㭒╈⩕숊䇂洪</w:t>
      </w:r>
      <w:r>
        <w:rPr/>
        <w:t>ⶡ</w:t>
      </w:r>
      <w:r>
        <w:rPr/>
        <w:t>㜤炘煈땆两愫⹥儨楉愲쉗뭟瑭採쎥䵡具숪摇摡䭣椪係쉥睥纮恮쉈쉗㑦娱㗂⍑䉴搶煕车깧匸潓煺䨳쉐瞥싂뗂㍅⍡䡰뼰뭃⼨愰쉏ぃ⯂恓瀥</w:t>
      </w:r>
      <w:r>
        <w:rPr/>
        <w:t>ꥎ</w:t>
      </w:r>
      <w:r>
        <w:rPr/>
        <w:t>埂뽤去⩈쉇幢컂晗穟偌ꍉ㴫␽숷幤礵⩺哂⯂捷椰瀳⩗䜴슩</w:t>
      </w:r>
      <w:r>
        <w:rPr/>
        <w:t>ꥇ</w:t>
      </w:r>
      <w:r>
        <w:rPr/>
        <w:t>숹</w:t>
      </w:r>
      <w:r>
        <w:rPr/>
        <w:t>ⲩ</w:t>
      </w:r>
      <w:r>
        <w:rPr/>
        <w:t>慖⮮轈爷瞱췂癣匱⼶稤洶児ㅾ싂槎搱敦숨㠲츮쌽䀫畺깵䁀⼭뿂垻㭖㵉䖏沿썪㠪捚㧍攱䉄䯂桵瑇녙䐪⼻</w:t>
      </w:r>
      <w:r>
        <w:rPr/>
        <w:t>Ⱔ</w:t>
      </w:r>
      <w:r>
        <w:rPr/>
        <w:t>未㕂偠㛂核濂弽瀩슻㴻䰤㥌帰橓攩硍</w:t>
      </w:r>
      <w:r>
        <w:rPr/>
        <w:t>ⲻ</w:t>
      </w:r>
      <w:r>
        <w:rPr/>
        <w:t>洪㗂琪㵋杷䱘썳ꥪ</w:t>
      </w:r>
      <w:r>
        <w:rPr/>
        <w:t>ꕉ⤮◂</w:t>
      </w:r>
      <w:r>
        <w:rPr/>
        <w:t>倴</w:t>
      </w:r>
      <w:r>
        <w:rPr/>
        <w:t>ꥄ</w:t>
      </w:r>
      <w:r>
        <w:rPr/>
        <w:t>䞡⵪ꍖ깯慤佂쉉䶵칮浙슏뽅⬭㇂慭⬱䍰倴</w:t>
      </w:r>
      <w:r>
        <w:rPr/>
        <w:t>ꕕ</w:t>
      </w:r>
      <w:r>
        <w:rPr/>
        <w:t>쉹</w:t>
      </w:r>
      <w:r>
        <w:rPr/>
        <w:t>ⷍ▬</w:t>
      </w:r>
      <w:r>
        <w:rPr/>
        <w:t>唤恦놘䶡㵣㚥䱐㑃彇假㝲娶样㈲庿櫂哂乞껂稴ꄬ噳歳砦濂⫂㉮曂썦⫂乓숸噢㴲绍㚏㌰祍廂뽥䩳判瑟녾樸䌣瀯穸参⨻땏쉸숹硌燂伬䳂쵫䋂眸穔娹⨱⨺汉歫呕穭嫍牎恊䱣쉈垿䑂싂⹷輯ㅙ㤩椽깂平䉮䣂⥡쉍⦵㯃囂䕧䌥쉍㝕⑆焭㔨⹊䁣轾澏䍺ㆬ携⥧쉐㤴㬴⩋瀺庿噰毂杵칏쉡㓂츸䇂均娤漥䌽㵙싂䊮䝢⛂牦㆘⪿</w:t>
      </w:r>
      <w:r>
        <w:rPr/>
        <w:t>ꕴ</w:t>
      </w:r>
      <w:r>
        <w:rPr/>
        <w:t>꺬썚䈷䩑癷奨⥑掿䡯㤰偋땐䛂楰㑏䇍㭑乤檵⨸䨯⨪䉺䢡础橖瑡瑱㐬琥佐녗捖뽩晙熿獞塅扶ꍾ㙦㬺に䘲</w:t>
      </w:r>
      <w:r>
        <w:rPr/>
        <w:t>ⱡ</w:t>
      </w:r>
      <w:r>
        <w:rPr/>
        <w:t>瘵⍡坘晫㡹</w:t>
      </w:r>
      <w:r>
        <w:rPr/>
        <w:t>ⴷ</w:t>
      </w:r>
      <w:r>
        <w:rPr/>
        <w:t>츸⩩껂繚</w:t>
      </w:r>
      <w:r>
        <w:rPr/>
        <w:t>ꕲ</w:t>
      </w:r>
      <w:r>
        <w:rPr/>
        <w:t>숥澡꥗⭧䩥煓</w:t>
      </w:r>
      <w:r>
        <w:rPr/>
        <w:t>ⱥ</w:t>
      </w:r>
      <w:r>
        <w:rPr/>
        <w:t>渱繅뼹㯂撿桩健㩤칁洭䱷扒歺⧂擂</w:t>
      </w:r>
      <w:r>
        <w:rPr/>
        <w:t>Ⲭ</w:t>
      </w:r>
      <w:r>
        <w:rPr/>
        <w:t>毂걇畔敾㝪秂♘쌦⤭乶懃揃쉊㕷㍃畇稺㝷嘪䥗䏂煤⩢欨槂䑤挺朹䣂漨楷쉁含⽵晅焺䋂츱␰睉䲿奵䬵㇎稲쉱㑡䵎搲ꍙ칤㩂⛂女쉧涱䁲灩卸煹</w:t>
      </w:r>
      <w:r>
        <w:rPr/>
        <w:t>Ⱓ</w:t>
      </w:r>
      <w:r>
        <w:rPr/>
        <w:t>ꖩ</w:t>
      </w:r>
      <w:r>
        <w:rPr/>
        <w:t>쵞ㄬ㮬禘숶縶땁싂㘬㉞渣䋂쵎卫쉵슬摁涮啣숣┰䭋숽쉫</w:t>
      </w:r>
      <w:r>
        <w:rPr/>
        <w:t>ꦥ</w:t>
      </w:r>
      <w:r>
        <w:rPr/>
        <w:t>獵佬␣㉀䔪㠵彇婠妩縪畖⭡奔攭쵖䅒猬갨</w:t>
      </w:r>
      <w:r>
        <w:rPr/>
        <w:t>⠭</w:t>
      </w:r>
      <w:r>
        <w:rPr/>
        <w:t>䔪걏숶忂쏂啬쎬숊㥃獾䀩呀㍂㎮녈ꅆ瞥ㅧ䁹⚵숬弸␤㥖响牦㩫丯焰䥧숪偌䉋숭䶘䕤♰뽵浟竂쎻穸塬啂⿃煆徏쉵䁄席⭺싂其녫洪쉭⩏猤剷␽숻䱳濂㩘奆䤤숶겣䭚祊䘦䝌䱨땔</w:t>
      </w:r>
      <w:r>
        <w:rPr/>
        <w:t>Ⳏ</w:t>
      </w:r>
      <w:r>
        <w:rPr/>
        <w:t>곂䩢甮㕰灺婡㍅潹쉂圱潷㐪噉쉄뭃濂녩</w:t>
      </w:r>
      <w:r>
        <w:rPr/>
        <w:t>⣎</w:t>
      </w:r>
      <w:r>
        <w:rPr/>
        <w:t>瑤彁婨⹇珎採쉳놣琫䝂噑㌯塨</w:t>
      </w:r>
      <w:r>
        <w:rPr/>
        <w:t>ⱊ</w:t>
      </w:r>
      <w:r>
        <w:rPr/>
        <w:t>ꥂ</w:t>
      </w:r>
      <w:r>
        <w:rPr/>
        <w:t>䠪剠戭匶䁨⮻乎挰゘</w:t>
      </w:r>
      <w:r>
        <w:rPr/>
        <w:t>ꥋ</w:t>
      </w:r>
      <w:r>
        <w:rPr/>
        <w:t>啗숦未㈮⌤깵⩯䥨縳싂䈤꥘ꍨ</w:t>
      </w:r>
      <w:r>
        <w:rPr/>
        <w:t>⡄</w:t>
      </w:r>
      <w:r>
        <w:rPr/>
        <w:t>願䥺礳칋䄴祆⛂擃惂싂漦噔깩ꄲ毂妬玻캘焸쉣祙纡哂湧쵒氮奁佱䙳畂庩焤䇂</w:t>
      </w:r>
      <w:r>
        <w:rPr/>
        <w:t>ꥊ</w:t>
      </w:r>
      <w:r>
        <w:rPr/>
        <w:t>颱⫂晍넫㢱㡣嫂䤯奺癄顙싍⬯潠〶떡쉙婋玥支䕇년椰䥀⛂㉵땨䓃䞻䄹瑳䴷숵す沬㉉塓</w:t>
      </w:r>
      <w:r>
        <w:rPr/>
        <w:t>ꕮ</w:t>
      </w:r>
      <w:r>
        <w:rPr/>
        <w:t>嗂偭㚏眹擂䨭㐥</w:t>
      </w:r>
      <w:r>
        <w:rPr/>
        <w:t>ꦿ</w:t>
      </w:r>
      <w:r>
        <w:rPr/>
        <w:t>㐥걐뽍伵湣䈨恋䒻녾硯坉碏䥾넨戳䔤㘵䦥㵴쉁걉</w:t>
      </w:r>
      <w:r>
        <w:rPr/>
        <w:t>ꥆ</w:t>
      </w:r>
      <w:r>
        <w:rPr/>
        <w:t>歭슿辣碡</w:t>
      </w:r>
      <w:r>
        <w:rPr/>
        <w:t>ⰲ</w:t>
      </w:r>
      <w:r>
        <w:rPr/>
        <w:t>䉬⿂顰숹婳㍠㠻䴣⮬繚</w:t>
      </w:r>
      <w:r>
        <w:rPr/>
        <w:t>⠽</w:t>
      </w:r>
      <w:r>
        <w:rPr/>
        <w:t>쉨䉾轠䕢䴬⹵痎㣂⏎슩婸⩠䱧</w:t>
      </w:r>
      <w:r>
        <w:rPr/>
        <w:t>⠶⬲</w:t>
      </w:r>
      <w:r>
        <w:rPr/>
        <w:t>倭佊灺䰱㛂䶮归从噲䅖癯剌熱슩樮輤㔴灑殬頣䑭媣㉮</w:t>
      </w:r>
      <w:r>
        <w:rPr/>
        <w:t>ⵆ</w:t>
      </w:r>
      <w:r>
        <w:rPr/>
        <w:t>쉪瓂䭯딴咱䜭潊걀䎡㠶썹䴫獦㨮偺⨳춱묻䁶㇂뽏ギ煊</w:t>
      </w:r>
      <w:r>
        <w:rPr/>
        <w:t>Ⱝ</w:t>
      </w:r>
      <w:r>
        <w:rPr/>
        <w:t>㍕</w:t>
      </w:r>
      <w:r>
        <w:rPr/>
        <w:t>ⵆ</w:t>
      </w:r>
      <w:r>
        <w:rPr/>
        <w:t>㟎楙ꍄ䝢⑷⌷䆵⥍愨䟂殥婌牊◂啐ꆿ秂뽁숶泂딱䩫써愥䶏</w:t>
      </w:r>
      <w:r>
        <w:rPr/>
        <w:t>⡇⨱</w:t>
      </w:r>
      <w:r>
        <w:rPr/>
        <w:t>쉓㥲绂슡䦻癁余㠪⨪㐥䩴㩅</w:t>
      </w:r>
      <w:r>
        <w:rPr/>
        <w:t>⡫</w:t>
      </w:r>
      <w:r>
        <w:rPr/>
        <w:t>ꕺ</w:t>
      </w:r>
      <w:r>
        <w:rPr/>
        <w:t>뭎繌婀꥚㟂㡸呅纩灐</w:t>
      </w:r>
      <w:r>
        <w:rPr/>
        <w:t>ⴹ</w:t>
      </w:r>
      <w:r>
        <w:rPr/>
        <w:t>礮뮩㕳㙕㣂♠侵⌲</w:t>
      </w:r>
      <w:r>
        <w:rPr/>
        <w:t>꤬</w:t>
      </w:r>
      <w:r>
        <w:rPr/>
        <w:t>汃㧂깙湣䠹䜷䴷頻䊩⍎繷歫⛃庩弮塒㍓꥙␰⑇牚숨⿂块稦戱埂쵕ꄯ묣</w:t>
      </w:r>
      <w:r>
        <w:rPr/>
        <w:t>ⱆ</w:t>
      </w:r>
      <w:r>
        <w:rPr/>
        <w:t>堦⹺劮汒</w:t>
      </w:r>
      <w:r>
        <w:rPr/>
        <w:t>Ⱛ</w:t>
      </w:r>
      <w:r>
        <w:rPr/>
        <w:t>杩⌣樥⻂硇穬♢悘橱</w:t>
      </w:r>
      <w:r>
        <w:rPr/>
        <w:t>ⵃꗂ</w:t>
      </w:r>
      <w:r>
        <w:rPr/>
        <w:t>䚻㉡繫畦숫吵㑱䲬싃ꅤ㵥⥦頴楮습椬䎿琸숸顲晧單痂氳桓瀪穊塆싂ꌣ</w:t>
      </w:r>
      <w:r>
        <w:rPr/>
        <w:t>⡷</w:t>
      </w:r>
      <w:r>
        <w:rPr/>
        <w:t>捯䅎呋奥乓</w:t>
      </w:r>
      <w:r>
        <w:rPr/>
        <w:t>ꥂ</w:t>
      </w:r>
      <w:r>
        <w:rPr/>
        <w:t>着싎辬</w:t>
      </w:r>
      <w:r>
        <w:rPr/>
        <w:t>ⵤ</w:t>
      </w:r>
      <w:r>
        <w:rPr/>
        <w:t>杆拂칫禣</w:t>
      </w:r>
      <w:r>
        <w:rPr/>
        <w:t>ꤲ</w:t>
      </w:r>
      <w:r>
        <w:rPr/>
        <w:t>去塔쉌뾮㔱ꆡ숪놿サ伱煒喬穤꺬</w:t>
      </w:r>
      <w:r>
        <w:rPr/>
        <w:t>ꕌ</w:t>
      </w:r>
      <w:r>
        <w:rPr/>
        <w:t>뭎䗂</w:t>
      </w:r>
      <w:r>
        <w:rPr/>
        <w:t>⠩ⲡ</w:t>
      </w:r>
      <w:r>
        <w:rPr/>
        <w:t>瀪盂穕澩</w:t>
      </w:r>
      <w:r>
        <w:rPr/>
        <w:t>ⵣ⏍</w:t>
      </w:r>
      <w:r>
        <w:rPr/>
        <w:t>穃乙迂䝙숽㇃輰嚬⴪幅슱渦柂縳╪㥬㙩潏쉧⩶䟂ꅠ傡报熻╏上畦</w:t>
      </w:r>
      <w:r>
        <w:rPr/>
        <w:t>ꖘ⍳</w:t>
      </w:r>
      <w:r>
        <w:rPr/>
        <w:t>顚䉁⩂</w:t>
      </w:r>
      <w:r>
        <w:rPr/>
        <w:t>ⱚ</w:t>
      </w:r>
      <w:r>
        <w:rPr/>
        <w:t>뼮⪵뾩䵤唷싂坋⸪瘹䐷爣숽ꥬ⑃塇炩瓂⹈轁㍢숦쉸</w:t>
      </w:r>
      <w:r>
        <w:rPr/>
        <w:t>ꖥ</w:t>
      </w:r>
      <w:r>
        <w:rPr/>
        <w:t>숱繆쉳ꎵ繱㝡啗䏂潫歖栳⎻砸儲춏㘵瘤治썋勂汒桅촲睆嘺㧂橡숻亡挵橄⭣㥦欴祲繒卙畴伩卷</w:t>
      </w:r>
      <w:r>
        <w:rPr/>
        <w:t>Ɽ</w:t>
      </w:r>
      <w:r>
        <w:rPr/>
        <w:t>坒䍥瘷㕺⩭䍎槂接癵䥗灧辱轞串っ朳㢮</w:t>
      </w:r>
      <w:r>
        <w:rPr/>
        <w:t>ꥈ</w:t>
      </w:r>
      <w:r>
        <w:rPr/>
        <w:t>㡚쉓㫂瘦迂⨦嘮椸穋ㅊ幐汏䊣쉷儳䠳쉰</w:t>
      </w:r>
      <w:r>
        <w:rPr/>
        <w:t>⣂</w:t>
      </w:r>
      <w:r>
        <w:rPr/>
        <w:t>瀺浈湄㥷⑆쉰ㆱ瞏僂싂狂䋂潬ꅇ願氳⽄煲숬㭒灥扳䵐祇愳兇晸棂썮氲쉧묶画㝪啓轇♟棂潉╨慊栮</w:t>
      </w:r>
      <w:r>
        <w:rPr/>
        <w:t>ꔦ</w:t>
      </w:r>
      <w:r>
        <w:rPr/>
        <w:t>쵡硾쉴쉬슻䍘泂쉅⚏牸칉</w:t>
      </w:r>
      <w:r>
        <w:rPr/>
        <w:t>⡖</w:t>
      </w:r>
      <w:r>
        <w:rPr/>
        <w:t>㥚떘咩슣呹뽇쉭㢥㬳婠䍃䬽佂숩䲱▵⫃弭嫂⌺⨬</w:t>
      </w:r>
      <w:r>
        <w:rPr/>
        <w:t>⣂</w:t>
      </w:r>
      <w:r>
        <w:rPr/>
        <w:t>ⷂ</w:t>
      </w:r>
      <w:r>
        <w:rPr/>
        <w:t>쉣䅫갪扃썖㍗怷㍉㬵琣瑴匷恺☵ꅤ䷂䮥⥮䵞㠱曂牄㎘济쉴ꅘ⨪</w:t>
      </w:r>
      <w:r>
        <w:rPr/>
        <w:t>Ⳏ</w:t>
      </w:r>
      <w:r>
        <w:rPr/>
        <w:t>꤭</w:t>
      </w:r>
      <w:r>
        <w:rPr/>
        <w:t>䚘種⒩失瀹▮깶칤欺嘸歒湗</w:t>
      </w:r>
      <w:r>
        <w:rPr/>
        <w:t>ⰻ</w:t>
      </w:r>
      <w:r>
        <w:rPr/>
        <w:t>㤪╵用␵䤱輦쉬쉹㥴슣〮␲稫꺥</w:t>
      </w:r>
      <w:r>
        <w:rPr/>
        <w:t>ꤤ</w:t>
      </w:r>
      <w:r>
        <w:rPr/>
        <w:t>칍쉧╲牰捍숸</w:t>
      </w:r>
      <w:r>
        <w:rPr/>
        <w:t>ⷂ</w:t>
      </w:r>
      <w:r>
        <w:rPr/>
        <w:t>갳橁楩䑬頷㑵쉖㑢攰㵕</w:t>
      </w:r>
      <w:r>
        <w:rPr/>
        <w:t>ꔳ</w:t>
      </w:r>
      <w:r>
        <w:rPr/>
        <w:t>奭ぞ椱䳂琥獉⛂犘棂䖱牨塟</w:t>
      </w:r>
      <w:r>
        <w:rPr/>
        <w:t>Ⳃ</w:t>
      </w:r>
      <w:r>
        <w:rPr/>
        <w:t>輰参ꍯ飂⍤㫂乯䬤灩깣㡀</w:t>
      </w:r>
      <w:r>
        <w:rPr/>
        <w:t>꧂</w:t>
      </w:r>
      <w:r>
        <w:rPr/>
        <w:t>祣䙭暏祓奡㍡彥㦿쉵⽤㗃棃⭧杹쵹숨ꆩ壂쉄坁쉡쉹瑬숭瑸싂彄슣䍘㠤灮슿橅⽞瘩칾뽑䅀㵟䬵獷慂欸ッ扦昰梱織</w:t>
      </w:r>
      <w:r>
        <w:rPr/>
        <w:t>ⷍ</w:t>
      </w:r>
      <w:r>
        <w:rPr/>
        <w:t>渷暱姂橷䮬썥奂䈦枻쉙輶슏㔬㯂뾥ꇃ眱輪敟⩙⍸㑰</w:t>
      </w:r>
      <w:r>
        <w:rPr/>
        <w:t>ꕶ</w:t>
      </w:r>
      <w:r>
        <w:rPr/>
        <w:t>儲卤扺㩖瑩眦㪩㤮皩쉆㖿싂顆䅬奖卩</w:t>
      </w:r>
      <w:r>
        <w:rPr/>
        <w:t>⠽</w:t>
      </w:r>
      <w:r>
        <w:rPr/>
        <w:t>匷帻Ⓜ숩</w:t>
      </w:r>
      <w:r>
        <w:rPr/>
        <w:t>ⴱ</w:t>
      </w:r>
      <w:r>
        <w:rPr/>
        <w:t>䥙캘汯墱沿쉲伷촹䉇㩞␣桍顳䎱灈稤㙟슩䳂党⎵氪숫쉩〵㪻卍㕾숹숪ꅴ싂碱穄㈯㉸쉗婯⿃丱쉮㍲숱圫⌸海ꌪ쉉穳歈䑴┫桞愤䱢⪘䅭㧂㑘捊썇樦꥖顢娪䉑슏㘬ㅫ㡲乨긳㐥玩灇䝩놩慔牙瀫</w:t>
      </w:r>
      <w:r>
        <w:rPr/>
        <w:t>ꤦ</w:t>
      </w:r>
      <w:r>
        <w:rPr/>
        <w:t>갳슩婆䬹</w:t>
      </w:r>
      <w:r>
        <w:rPr/>
        <w:t>ⴽ꤬</w:t>
      </w:r>
      <w:r>
        <w:rPr/>
        <w:t>ㅾ땧〉ꌯ煗浴窏</w:t>
      </w:r>
      <w:r>
        <w:rPr/>
        <w:t>ⴳ</w:t>
      </w:r>
      <w:r>
        <w:rPr/>
        <w:t>冣〻▱㙅兏</w:t>
      </w:r>
      <w:r>
        <w:rPr/>
        <w:t>ⲵ</w:t>
      </w:r>
      <w:r>
        <w:rPr/>
        <w:t>䛂䓂俍</w:t>
      </w:r>
      <w:r>
        <w:rPr/>
        <w:t>⡏</w:t>
      </w:r>
      <w:r>
        <w:rPr/>
        <w:t>㝺㩹⩳㥺㝅쉊顠쉰㙲剔쉤婇㫂摰䄨啑ㄪ祰牭婮弹䱫坕㌹䁡⹢旂갊⛂扣</w:t>
      </w:r>
      <w:r>
        <w:rPr/>
        <w:t>⡾</w:t>
      </w:r>
      <w:r>
        <w:rPr/>
        <w:t>䐽槂숴祧淂㟃た轹坾壎䟂兢촶涩嗍慷乙⬬歵ㆩ仂幈㕖槃䄥瀹燂싂㝧㑘柂瑺깓枩쉫䑖싂㝟吽幋浀橳奩お㉎</w:t>
      </w:r>
      <w:r>
        <w:rPr/>
        <w:t>ⴻ</w:t>
      </w:r>
      <w:r>
        <w:rPr/>
        <w:t>䐷☪竃輤壃싂</w:t>
      </w:r>
      <w:r>
        <w:rPr/>
        <w:t>ꤲ</w:t>
      </w:r>
      <w:r>
        <w:rPr/>
        <w:t>輪⥠瀵爭䑴䱉䍖숮⭊䫂睵䡒潹橁歗儥䇍灺칺㥚㙫䄨剥炣攮㵄쉞쉨㴩捦案⎡썃䧂恸瓂㈭伬偤㏂㍎⭪畴测汇垮쉟湄㡞唻琭卓</w:t>
      </w:r>
      <w:r>
        <w:rPr/>
        <w:t>ꥈ</w:t>
      </w:r>
      <w:r>
        <w:rPr/>
        <w:t>顇慤䅱㑀朳眭⑭㍄猶쉇ꥷ抵兑栻깢뭏䱤刨犻</w:t>
      </w:r>
      <w:r>
        <w:rPr/>
        <w:t>ꥄ</w:t>
      </w:r>
      <w:r>
        <w:rPr/>
        <w:t>Ⱖ</w:t>
      </w:r>
      <w:r>
        <w:rPr/>
        <w:t>湦䷂깬橤猸⹥㍭칄쉪䭎땤灱싂浳炻琬庥곂넷♈乱䋂긫繟⩡極㙰味슱쉭磃䤸幧</w:t>
      </w:r>
      <w:r>
        <w:rPr/>
        <w:t>ⰷ</w:t>
      </w:r>
      <w:r>
        <w:rPr/>
        <w:t>潹時숶畘侱㉚쉭繯䩧뮏䁟彲㨶⒡樯㏃⯂╇ꥱ슬啳쵹ꄮ뭈㨮旂夷쉴쉤⩹㐭楮橶汔䕢汨块╍ㅌ츬㵾슮쌯땍</w:t>
      </w:r>
      <w:r>
        <w:rPr/>
        <w:t>ⶏ</w:t>
      </w:r>
      <w:r>
        <w:rPr/>
        <w:t>믂䜪䝲䬬摬榩䈩牑堥嚬䅵抿⽤㛂䘻湂쉮唨彥欸녆䙍긪츯쉘灹サ妬⤪䑤瘰㥄䅑㕉쉳뿂㋂뽇</w:t>
      </w:r>
      <w:r>
        <w:rPr/>
        <w:t>ꖥ</w:t>
      </w:r>
      <w:r>
        <w:rPr/>
        <w:t>䟂䕤슮燂䄪氰썰䲮弤⍃搪▿㎏啒ꍄ䰺䋂䥆懂⽎쉧</w:t>
      </w:r>
      <w:r>
        <w:rPr/>
        <w:t>ꕯ</w:t>
      </w:r>
      <w:r>
        <w:rPr/>
        <w:t>䈴䙦氬묬浐갺⥡ꌤ䌸父</w:t>
      </w:r>
      <w:r>
        <w:rPr/>
        <w:t>ꗂ</w:t>
      </w:r>
      <w:r>
        <w:rPr/>
        <w:t>⡮</w:t>
      </w:r>
      <w:r>
        <w:rPr/>
        <w:t>厱쉹㥎塴캩神攦哂䈪뾡㡖橩焨</w:t>
      </w:r>
      <w:r>
        <w:rPr/>
        <w:t>ꤨ</w:t>
      </w:r>
      <w:r>
        <w:rPr/>
        <w:t>稲顐䩪㬣〰氯ꆮ扗㥞愶⩥然ꎮ♱⍭칎顕欮櫂䑮싎慮⹄灉歚䕂焦剡顪䜽枵楸쉺梿녫⩤䜴쉄⽎쉗⪿㡋䉰㈨棍捈繟䀦椩て爽ꅩ㎥汨숨ꅬ掻湭⌻轀剏숳䀷匮촺㚡䅳䭩穬㫍䩟⩪婢ꥲ㈳繨桗⩯䆣帳쉟䘦걞习晆㔸⼭恶倣歑儯䙄湳⎣㶩䌸╗慚䳂</w:t>
      </w:r>
      <w:r>
        <w:rPr/>
        <w:t>ⲿ</w:t>
      </w:r>
      <w:r>
        <w:rPr/>
        <w:t>㥐⌻⍸싂縸攰㤱䅶⵱恔桸</w:t>
      </w:r>
      <w:r>
        <w:rPr/>
        <w:t>⡊</w:t>
      </w:r>
      <w:r>
        <w:rPr/>
        <w:t>到娪䤯◂灳☮伮</w:t>
      </w:r>
      <w:r>
        <w:rPr/>
        <w:t>ꤦ</w:t>
      </w:r>
      <w:r>
        <w:rPr/>
        <w:t>唪乮┵䉎</w:t>
      </w:r>
      <w:r>
        <w:rPr/>
        <w:t>⡘</w:t>
      </w:r>
      <w:r>
        <w:rPr/>
        <w:t>䒵廃愽杒䷃槂氪䘸䭸顄唹캮</w:t>
      </w:r>
      <w:r>
        <w:rPr/>
        <w:t>ꥅ</w:t>
      </w:r>
      <w:r>
        <w:rPr/>
        <w:t>恨ꏂ戰뭑灹偄숭頬廂侵㯂甪㉧⾮杣婑奟㔥塥瞿瞡믂쉹瘪㬷⑧䟂媩坩⭎䨬슣㡅꥘䗂戱穐䌵硙椩㡯쉞䝄矂卲吣矂䠹怷牉壂䯂倴剆㡘䈭</w:t>
      </w:r>
      <w:r>
        <w:rPr/>
        <w:t>ⵇ</w:t>
      </w:r>
      <w:r>
        <w:rPr/>
        <w:t>奟ꅯ幍㡟幃兪桞协涡䍱湋匽忂춡갯漯搲秂倩轲縊ꏃ捭䎏伩㩑</w:t>
      </w:r>
      <w:r>
        <w:rPr/>
        <w:t>ꕫ</w:t>
      </w:r>
      <w:r>
        <w:rPr/>
        <w:t>Ȿ</w:t>
      </w:r>
      <w:r>
        <w:rPr/>
        <w:t>壂㐱䭄匲洷䷂깅䁖牮爪䭃</w:t>
      </w:r>
      <w:r>
        <w:rPr/>
        <w:t>ⵉ</w:t>
      </w:r>
      <w:r>
        <w:rPr/>
        <w:t>彫쉓佷싂䙊洱捊숪瓍撬⨭䀣歋䥙㝬뼥ꥰ歔穂㙤癡捁썲녨㐥ㄻ䎿婤</w:t>
      </w:r>
      <w:r>
        <w:rPr/>
        <w:t>ꔲ</w:t>
      </w:r>
      <w:r>
        <w:rPr/>
        <w:t>催⑤䜲㑵㦩䕩치䏂䬯顪╫硧䱶煱㠺㦿畍ꍈ㎬櫍⨮슱轄䓎爸桰冿䲻䴵〪繚⩅䎘风㡺㕏쉭䉥噷䠳怣䮡䩲昵</w:t>
      </w:r>
      <w:r>
        <w:rPr/>
        <w:t>ⱘ⸲</w:t>
      </w:r>
      <w:r>
        <w:rPr/>
        <w:t>㤤汱숳䞏칒䍾祕䂬題梮僂睱勂坫㍦</w:t>
      </w:r>
      <w:r>
        <w:rPr/>
        <w:t>⡑</w:t>
      </w:r>
      <w:r>
        <w:rPr/>
        <w:t>ꕩ</w:t>
      </w:r>
      <w:r>
        <w:rPr/>
        <w:t>皘太甶唬껂奴㊡</w:t>
      </w:r>
      <w:r>
        <w:rPr/>
        <w:t>ⵀ</w:t>
      </w:r>
      <w:r>
        <w:rPr/>
        <w:t>着顉爳䨵㭐狂ꍆ䩭걐쉕</w:t>
      </w:r>
      <w:r>
        <w:rPr/>
        <w:t>ⱙ</w:t>
      </w:r>
      <w:r>
        <w:rPr/>
        <w:t>穌測䩴䩪㡳䐭乹┥副呣䡸柃涏恱쉭啂偨ㄪ澿</w:t>
      </w:r>
      <w:r>
        <w:rPr/>
        <w:t>⡧</w:t>
      </w:r>
      <w:r>
        <w:rPr/>
        <w:t>촨숴쵪搭䑒┺硰ꅣ</w:t>
      </w:r>
      <w:r>
        <w:rPr/>
        <w:t>⡕</w:t>
      </w:r>
      <w:r>
        <w:rPr/>
        <w:t>猻땺繱䡂灖㋃敊㤵灭</w:t>
      </w:r>
      <w:r>
        <w:rPr/>
        <w:t>ⵐ</w:t>
      </w:r>
      <w:r>
        <w:rPr/>
        <w:t>㌩⹮㭑䱑䕧桪㐦</w:t>
      </w:r>
      <w:r>
        <w:rPr/>
        <w:t>Ⳃ</w:t>
      </w:r>
      <w:r>
        <w:rPr/>
        <w:t>㡰昱ꌸ숻睪䝨</w:t>
      </w:r>
      <w:r>
        <w:rPr/>
        <w:t>ⱸ</w:t>
      </w:r>
      <w:r>
        <w:rPr/>
        <w:t>潦啭⿃</w:t>
      </w:r>
      <w:r>
        <w:rPr/>
        <w:t>ꤳ</w:t>
      </w:r>
      <w:r>
        <w:rPr/>
        <w:t>灬扎</w:t>
      </w:r>
      <w:r>
        <w:rPr/>
        <w:t>ꦣ</w:t>
      </w:r>
      <w:r>
        <w:rPr/>
        <w:t>갯쉤ꍣ珂뾮㛎琵䀵礤〴ꥲ浭瀷繦䉒뽪毂顮圪婌瘹⽟㡃䥡뗂歾楒埂㜰燃湫占淂繙㐬싂彑⻂刷戻⚬㆏䭸깪뼶</w:t>
      </w:r>
      <w:r>
        <w:rPr/>
        <w:t>ⴽ</w:t>
      </w:r>
      <w:r>
        <w:rPr/>
        <w:t>Ⱟ</w:t>
      </w:r>
      <w:r>
        <w:rPr/>
        <w:t>㑁숯ꅚ頨佶㡊婫䩲磂숻⤣渫ꍺ佨䩢건쵈栥㝅樯⽪歹溘伣柎姂飂澣㚮슿ヂ싂슘圽歬㝅</w:t>
      </w:r>
      <w:r>
        <w:rPr/>
        <w:t>ꥆ</w:t>
      </w:r>
      <w:r>
        <w:rPr/>
        <w:t>㧂婚猭呐啱걇䐫䫂</w:t>
      </w:r>
      <w:r>
        <w:rPr/>
        <w:t>꧂</w:t>
      </w:r>
      <w:r>
        <w:rPr/>
        <w:t>⽾싃搶㩄煞本灹㕍쉪☳掏㜶⧂⬷去㓍㕰䵬丸㗂婞頹䄷⵪爽⿎湱쉑禩녙䰹犵㣂⽭彧䙵╉煂♗㡂䅥꺬畇痃䭞纥쉡ꥸ⮩격祅啩칊潊숤牆쌫쉉溣䕺癵偩畢淂呇恵㥏䴺뭚厩渹쉮㮡⨳무䠱昱㵐싂協瑪繅䨤⵾浇憿剃告呰䩋뽊䱔㤱癈颩仂碻쉞ꥥ㍟ゥꅟ䴵숩倣硲</w:t>
      </w:r>
      <w:r>
        <w:rPr/>
        <w:t>ⰴ</w:t>
      </w:r>
      <w:r>
        <w:rPr/>
        <w:t>䭊氲梬⭪곂싃㉒䳂䰪牆㙤繮㥄繣倩▿쉳ヂ档竃窮呉쉠畀㥓繎싂敶⹾婚䐯㴽欣瑟㆘쉒䕮丨</w:t>
      </w:r>
      <w:r>
        <w:rPr/>
        <w:t>⠬</w:t>
      </w:r>
      <w:r>
        <w:rPr/>
        <w:t>横㭋</w:t>
      </w:r>
      <w:r>
        <w:rPr/>
        <w:t>ꔰ</w:t>
      </w:r>
      <w:r>
        <w:rPr/>
        <w:t>ꍭ䜴嘲</w:t>
      </w:r>
      <w:r>
        <w:rPr/>
        <w:t>ꔹ</w:t>
      </w:r>
      <w:r>
        <w:rPr/>
        <w:t>쉇䅂ㅂ䱄䅦䉹㵊숰䵏숸</w:t>
      </w:r>
      <w:r>
        <w:rPr/>
        <w:t>⡬</w:t>
      </w:r>
      <w:r>
        <w:rPr/>
        <w:t>㙫</w:t>
      </w:r>
      <w:r>
        <w:rPr/>
        <w:t>ꦻ</w:t>
      </w:r>
      <w:r>
        <w:rPr/>
        <w:t>廍殩欪穀䏃칮利䏂촭䁒剏숯ꥶ뗃쵯乑䤦恅싂搶关橏㝄嗂숹䁩畇摧쌪싂싂㧂港</w:t>
      </w:r>
      <w:r>
        <w:rPr/>
        <w:t>ⷎ</w:t>
      </w:r>
      <w:r>
        <w:rPr/>
        <w:t>癠亮䁚㨳浈쉟ꏂ㉖쉯桴氪炥恷煨总쉢⫂ꥧ䐪幩灟슏⍌椥믂唣</w:t>
      </w:r>
      <w:r>
        <w:rPr/>
        <w:t>ꦏ</w:t>
      </w:r>
      <w:r>
        <w:rPr/>
        <w:t>匊숩㣎䱾▮潓婾ꌦ嗂뮣䜩숮ꅤ琤ㅞ◂㇂╇㡡춻⑊숱啧䋂쉠땊挩轔㭴⥬折녮癬䪏ꥨ么⍚뭗焦┶刱⍈䃂Ⓜ쉍炩䂡楢䚣犻砦弨쉧숺껃䔳獴㑉</w:t>
      </w:r>
      <w:r>
        <w:rPr/>
        <w:t>⢩</w:t>
      </w:r>
      <w:r>
        <w:rPr/>
        <w:t>칐숴〭匦偺ぷ凂츲坫彟⭀</w:t>
      </w:r>
      <w:r>
        <w:rPr/>
        <w:t>ⱘ</w:t>
      </w:r>
      <w:r>
        <w:rPr/>
        <w:t>畀䜦畮〳쉍儤㎩剬歞쉟꥗㮥㵩晙쉠慘佟쉪杊䔮绂噙捇亮灈㴲䥶畚哂塔⭀畷勂⌲쉦쏂♓⼯◍獹侩싂</w:t>
      </w:r>
      <w:r>
        <w:rPr/>
        <w:t>ⴲ</w:t>
      </w:r>
      <w:r>
        <w:rPr/>
        <w:t>甹</w:t>
      </w:r>
      <w:r>
        <w:rPr/>
        <w:t>⡙</w:t>
      </w:r>
      <w:r>
        <w:rPr/>
        <w:t>䵉慅摣偭别</w:t>
      </w:r>
      <w:r>
        <w:rPr/>
        <w:t>ꕅꔰ</w:t>
      </w:r>
      <w:r>
        <w:rPr/>
        <w:t>倩挤甬杙싂擂䑳쵲숻灠坕懂あ</w:t>
      </w:r>
      <w:r>
        <w:rPr/>
        <w:t>ⵔ</w:t>
      </w:r>
      <w:r>
        <w:rPr/>
        <w:t>瑤뽸깶컂氤搹栭땅瓃瑃呡㔲坧睩癑䥢녧穊炘쉙乺噬숤彠㢩⏂杯偶䱍싍採晊묳숮䑊牅䒩</w:t>
      </w:r>
      <w:r>
        <w:rPr/>
        <w:t>ꥀ</w:t>
      </w:r>
      <w:r>
        <w:rPr/>
        <w:t>歚煱楚幑슩㑳㩡澱갬価⬪婹</w:t>
      </w:r>
      <w:r>
        <w:rPr/>
        <w:t>Ɐ</w:t>
      </w:r>
      <w:r>
        <w:rPr/>
        <w:t>충穌䕸轸硞┸侘汀㴩桡淂췎畕쌯뭍歸㉨嫂㙫䵌䅥扂ꄫ⭌⫎습吤慚煙䡵㵑恚슿欩瀥㚵㌮浀</w:t>
      </w:r>
      <w:r>
        <w:rPr/>
        <w:t>ⷂ</w:t>
      </w:r>
      <w:r>
        <w:rPr/>
        <w:t>䭹쉨は㨽幀线䙌쉴</w:t>
      </w:r>
      <w:r>
        <w:rPr/>
        <w:t>ꤸ</w:t>
      </w:r>
      <w:r>
        <w:rPr/>
        <w:t>쉪싂呾喱㫂쉄栲壂쉘</w:t>
      </w:r>
      <w:r>
        <w:rPr/>
        <w:t>Ⲭ</w:t>
      </w:r>
      <w:r>
        <w:rPr/>
        <w:t>깘奥⭀但땞縲캥䝁㙗乫숲☰䉄楾顀檵䭴坱䤪ㄥ䠮ꅞ겏橇危庿嘲灮䢩㌤㭎⭷⚵执ꅃ</w:t>
      </w:r>
      <w:r>
        <w:rPr/>
        <w:t>⠽</w:t>
      </w:r>
      <w:r>
        <w:rPr/>
        <w:t>斵</w:t>
      </w:r>
      <w:r>
        <w:rPr/>
        <w:t>⡠</w:t>
      </w:r>
      <w:r>
        <w:rPr/>
        <w:t>뭃㭙梵겱㑾쉺㥚쉢䠶</w:t>
      </w:r>
      <w:r>
        <w:rPr/>
        <w:t>ꖥ</w:t>
      </w:r>
      <w:r>
        <w:rPr/>
        <w:t>㉴幆</w:t>
      </w:r>
      <w:r>
        <w:rPr/>
        <w:t>ⲱ</w:t>
      </w:r>
      <w:r>
        <w:rPr/>
        <w:t>㌩ꌣ凂吲畱㞣싂潗礷땳㝤䛂⑀⩇剖㭙싎ぬ⼩䪿⑐縮佰쉵毃╆氪㑫灥歯⌥湶⩶㚿</w:t>
      </w:r>
      <w:r>
        <w:rPr/>
        <w:t>ꖻꔥ</w:t>
      </w:r>
      <w:r>
        <w:rPr/>
        <w:t>걷睴</w:t>
      </w:r>
      <w:r>
        <w:rPr/>
        <w:t>⡒</w:t>
      </w:r>
      <w:r>
        <w:rPr/>
        <w:t>칪烂㉎㭭걑Ⓜ灸瓂摑Ⓜ䙓拂溱쉱治囍濂啎곍떮弪쉢㧂硃唪到䳎㔰㏂䉓䮥䄵儩穂熻湘穳뽧⿂깸쉋桲港㴯䌲盂깢숹쉎昣昦穲숨楢揂䬤</w:t>
      </w:r>
      <w:r>
        <w:rPr/>
        <w:t>꧂</w:t>
      </w:r>
      <w:r>
        <w:rPr/>
        <w:t>䭯渣示䯂슡쉧弲塄⤤⩰奬圭䢩堬摷䭁縦⦡숨瓂싂煥幇乙숬쉊ㅀ칈係浦㉾</w:t>
      </w:r>
      <w:r>
        <w:rPr/>
        <w:t>ꥃ</w:t>
      </w:r>
      <w:r>
        <w:rPr/>
        <w:t>숫妻恾䇃搪</w:t>
      </w:r>
      <w:r>
        <w:rPr/>
        <w:t>꧂</w:t>
      </w:r>
      <w:r>
        <w:rPr/>
        <w:t>䵂㡈辿廂棂춥ガ剖쵌确⭎水䅉帲㥷橁㍱彂쵚䱩┽⬷믂䣂ꍫ痂㝆怷搽䈲祂䕁䰯䑫㜻㐸楀嗂轌ォ☳奂䑎幍啶깅捇쉚껍㢻獅刦碥䩨䘬⑏㐸睴轢⩀䵷掿烂䇂弸奆⒵컂柂</w:t>
      </w:r>
      <w:r>
        <w:rPr/>
        <w:t>ꥄ</w:t>
      </w:r>
      <w:r>
        <w:rPr/>
        <w:t>슻</w:t>
      </w:r>
      <w:r>
        <w:rPr/>
        <w:t>Ɑ</w:t>
      </w:r>
      <w:r>
        <w:rPr/>
        <w:t>呬</w:t>
      </w:r>
      <w:r>
        <w:rPr/>
        <w:t>⠶</w:t>
      </w:r>
      <w:r>
        <w:rPr/>
        <w:t>㛂䯃㫎顸⾘</w:t>
      </w:r>
      <w:r>
        <w:rPr/>
        <w:t>⡟</w:t>
      </w:r>
      <w:r>
        <w:rPr/>
        <w:t>愣唊䛍晀䲻睃䘬滂皡싂䕱啋⥔䏂䁢┹䤦挬⾩扟쉒庩㧂澱┴⪩奉畨</w:t>
      </w:r>
      <w:r>
        <w:rPr/>
        <w:t>ꤦ</w:t>
      </w:r>
      <w:r>
        <w:rPr/>
        <w:t>捒⨲㧎㴰꥙洲㥡쉴⥢婴뭀깹刻剩枣쉕砶恹쉥</w:t>
      </w:r>
      <w:r>
        <w:rPr/>
        <w:t>ꔰ</w:t>
      </w:r>
      <w:r>
        <w:rPr/>
        <w:t>싍</w:t>
      </w:r>
      <w:r>
        <w:rPr/>
        <w:t>ꤹ</w:t>
      </w:r>
      <w:r>
        <w:rPr/>
        <w:t>愶䤤</w:t>
      </w:r>
      <w:r>
        <w:rPr/>
        <w:t>ꦩ</w:t>
      </w:r>
      <w:r>
        <w:rPr/>
        <w:t>佭橉娶轺㩶⨬⪩繠橩迂㯂숯彦㛎硸쵎꥾䱨쉖쵗旃㔸㭔㙐䴹傱卥쉸䵉八堳䵟╥晘ꥣ쉃䱪⎏</w:t>
      </w:r>
      <w:r>
        <w:rPr/>
        <w:t>⵰</w:t>
      </w:r>
      <w:r>
        <w:rPr/>
        <w:t>帯奔兇牙兌넦쉤疡䨨믂⩯겻⨹噬뭇썌繫䣃䍋땍</w:t>
      </w:r>
      <w:r>
        <w:rPr/>
        <w:t>ꥁ</w:t>
      </w:r>
      <w:r>
        <w:rPr/>
        <w:t>穙㈶쏂歐⹮ꍦ獣䍀慳㘤ぐ攴뽵걠潎催椣彉딲쵬涵娸㟂⩶故橴묲</w:t>
      </w:r>
      <w:r>
        <w:rPr/>
        <w:t>⠮</w:t>
      </w:r>
      <w:r>
        <w:rPr/>
        <w:t>ꍠ嚵堭亩䲏灸ㄤ䑖颥⛂┸泂⩳⯂㓂⩤♷畢⮻义</w:t>
      </w:r>
      <w:r>
        <w:rPr/>
        <w:t>⢮</w:t>
      </w:r>
      <w:r>
        <w:rPr/>
        <w:t>瑄敥䷂䱩쉊楟⭍숴浉磂</w:t>
      </w:r>
      <w:r>
        <w:rPr/>
        <w:t>ⵆ⩄</w:t>
      </w:r>
      <w:r>
        <w:rPr/>
        <w:t>幮䉕䅒㩳硃╋慏啈獠扃䅪㎿쉂</w:t>
      </w:r>
      <w:r>
        <w:rPr/>
        <w:t>ⱺ</w:t>
      </w:r>
      <w:r>
        <w:rPr/>
        <w:t>怣囂こ䡰輸桲</w:t>
      </w:r>
      <w:r>
        <w:rPr/>
        <w:t>⡭</w:t>
      </w:r>
      <w:r>
        <w:rPr/>
        <w:t>別琪䛍슿媩抱䠶晚㟎睏䤣朤숳戱浈眥呯奺別飂⮿⥓⍖弣〫䵠㈨牷輩⹑浖楸싂祡㵬䁋⮵灦쉠뭧칂渨㉁䁈噌穂ꥢ卒☰垩㭄幖㐬⩔♇常ㅱ壂⥔슥</w:t>
      </w:r>
      <w:r>
        <w:rPr/>
        <w:t>ꕥ</w:t>
      </w:r>
      <w:r>
        <w:rPr/>
        <w:t>殡㭫⻍睭汐㌵⦣桉쉣氻癒녁塸㊥幸숳偊䉤繴歃䥴⯂婫</w:t>
      </w:r>
      <w:r>
        <w:rPr/>
        <w:t>⠨</w:t>
      </w:r>
      <w:r>
        <w:rPr/>
        <w:t>쉎쏂♷䔻䥗㥮橗䒮飂쉍娷숦楹姂쉤♓癨係楧쉠搱숶潞婦塹㇂䝳걂坌슡礪ㄫ楶㒏숯</w:t>
      </w:r>
      <w:r>
        <w:rPr/>
        <w:t>ꔣ</w:t>
      </w:r>
      <w:r>
        <w:rPr/>
        <w:t>呠싂◂⿂竂䩍쉞弻瞻⥟㖥쉠뮩ㄪꌪ㩯穣떵䶩땃晟扟떘긣쉍숥䍅쉏乁㵡⫂皬湰슡㡔坐樴仍⩱濂佪潊</w:t>
      </w:r>
      <w:r>
        <w:rPr/>
        <w:t>ⴤ</w:t>
      </w:r>
      <w:r>
        <w:rPr/>
        <w:t>쉁恢㑀㠪㠬⩲傱听땈䭵慄债</w:t>
      </w:r>
      <w:r>
        <w:rPr/>
        <w:t>ⲥ</w:t>
      </w:r>
      <w:r>
        <w:rPr/>
        <w:t>䌭⩃ㅟ쉫ꄶ䵷쉄䷂頦削纡䑳ꥩ捴㩡</w:t>
      </w:r>
      <w:r>
        <w:rPr/>
        <w:t>ꤵ</w:t>
      </w:r>
      <w:r>
        <w:rPr/>
        <w:t>兮颵瘮습땐䍟暻쉶쉍楡쉴긤穋㇂ㅂ䤲䲘弣</w:t>
      </w:r>
      <w:r>
        <w:rPr/>
        <w:t>ⱃ</w:t>
      </w:r>
      <w:r>
        <w:rPr/>
        <w:t>촫쉄㥉⥕縷㵅痂廂牐㭤ꇍ숻䥯玣䩎숴噱㥠䌻歲兤⹫殩悡</w:t>
      </w:r>
      <w:r>
        <w:rPr/>
        <w:t>ꕯ</w:t>
      </w:r>
      <w:r>
        <w:rPr/>
        <w:t>숻欺剄믂瞻</w:t>
      </w:r>
      <w:r>
        <w:rPr/>
        <w:t>꧂</w:t>
      </w:r>
      <w:r>
        <w:rPr/>
        <w:t>땈牮䜩㙠求숶児쌷슬浴㵢묲㦘礪⹺녲䵍㕺奏欷숩칕两㭖歃䕱놩壂咿幬杬嘪</w:t>
      </w:r>
      <w:r>
        <w:rPr/>
        <w:t>ꔬ</w:t>
      </w:r>
      <w:r>
        <w:rPr/>
        <w:t>걏夯</w:t>
      </w:r>
      <w:r>
        <w:rPr/>
        <w:t>ⲡ</w:t>
      </w:r>
      <w:r>
        <w:rPr/>
        <w:t>焪瞏㗃㙾浂呎싍睋쉆俎呣剙縮䭤哂穾⩃</w:t>
      </w:r>
      <w:r>
        <w:rPr/>
        <w:t>ꦩ</w:t>
      </w:r>
      <w:r>
        <w:rPr/>
        <w:t>杳恫偉冻㥀祕参땊汖䷂</w:t>
      </w:r>
      <w:r>
        <w:rPr/>
        <w:t>ꕯ╮</w:t>
      </w:r>
      <w:r>
        <w:rPr/>
        <w:t>灑椵泍呕㝦</w:t>
      </w:r>
      <w:r>
        <w:rPr/>
        <w:t>Ⳃ</w:t>
      </w:r>
      <w:r>
        <w:rPr/>
        <w:t>꤯䷂</w:t>
      </w:r>
      <w:r>
        <w:rPr/>
        <w:t>뼊춱亻偖⍬⥞ꅴ싂䢮㩚뾵祱㥄싂く䭤쉅伻㭄ꌮ唪넬䭫꥖婅彣慬</w:t>
      </w:r>
      <w:r>
        <w:rPr/>
        <w:t>꧃</w:t>
      </w:r>
      <w:r>
        <w:rPr/>
        <w:t>䧂</w:t>
      </w:r>
      <w:r>
        <w:rPr/>
        <w:t>꤬</w:t>
      </w:r>
      <w:r>
        <w:rPr/>
        <w:t>싂㘽剫㐤侘䣂斱ꇂ㝠⫂稷爸敆獩⩫搥䤳␰쉧砫</w:t>
      </w:r>
      <w:r>
        <w:rPr/>
        <w:t>ⵇ</w:t>
      </w:r>
      <w:r>
        <w:rPr/>
        <w:t>噘⵮妥䍂橑㵉㡍䧂恳块싂塪⯃㩸␺㉤䨯猨牞昬厡灟楶쉕㵨䏂⨬숩㕨䍓帻쉲瘲畠慰奾焭幈㉤搯嗂偡䅠機捫輬乄眥呈䡗挽㑴䙣㭹㡒轄</w:t>
      </w:r>
      <w:r>
        <w:rPr/>
        <w:t>Ⱨ</w:t>
      </w:r>
      <w:r>
        <w:rPr/>
        <w:t>轑</w:t>
      </w:r>
      <w:r>
        <w:rPr/>
        <w:t>ꦿ</w:t>
      </w:r>
      <w:r>
        <w:rPr/>
        <w:t>江㡉卧㤽㯂拍숻쉁轖䭊㣂䕗滃쉧㜽⨭拂坏䉘匶㛂辵䝂숪⌭噈⪱䐪幦奩潆獀썯䕏䌥⨹⩈桞亵땔쉕쉳슿楾슬嘦喻䭟硭ꍎ⚿쉁轭獷슡ㄺ严祰깦彠ꌨ渪儨猣䙊㟂牨</w:t>
      </w:r>
      <w:r>
        <w:rPr/>
        <w:t>⠻⩔</w:t>
      </w:r>
      <w:r>
        <w:rPr/>
        <w:t>忍喡湸珂</w:t>
      </w:r>
      <w:r>
        <w:rPr/>
        <w:t>ⶱ</w:t>
      </w:r>
      <w:r>
        <w:rPr/>
        <w:t>㭊焫奮쏍侬䀻剂⒵洱ꥴ奡䥡瓂㥷컂癡䙸硃묱洯塕彂洪磂䙅砱</w:t>
      </w:r>
      <w:r>
        <w:rPr/>
        <w:t>ꤸ</w:t>
      </w:r>
      <w:r>
        <w:rPr/>
        <w:t>佞扣꺻堶⑧䶱煑⼮幥漱䩀坐煳具䀻䔱⽇쉴飂媥疣㤻堣䝔⨰㨭敮穭쉦䙔祩温♗瓂䰦嗃奃䥠⥮喻⩍噄ꅓ狂⨫⯃䑨⸳散⭣ꥬ顱彲딸슬⒥砹痂䱠쉩卬䙇䥚싂浧扩䅲</w:t>
      </w:r>
      <w:r>
        <w:rPr/>
        <w:t>⡙</w:t>
      </w:r>
      <w:r>
        <w:rPr/>
        <w:t>䍪攻딻⼪ㅶ㕘坐繗</w:t>
      </w:r>
      <w:r>
        <w:rPr/>
        <w:t>ꥀ</w:t>
      </w:r>
      <w:r>
        <w:rPr/>
        <w:t>瞩奫싂楬年걅</w:t>
      </w:r>
      <w:r>
        <w:rPr/>
        <w:t>ꕧ</w:t>
      </w:r>
      <w:r>
        <w:rPr/>
        <w:t>츣婏쉎猯쉱딱潖㥦磂녣㒻䷎놱燂쉠呶督녁뽾歾쉅渹奊䉣敷ꅙ♅㟂ꍈ䌽쉡橰䥡☳⼦湶槍뭒顨뭫ꏂ</w:t>
      </w:r>
      <w:r>
        <w:rPr/>
        <w:t>ꕗ</w:t>
      </w:r>
      <w:r>
        <w:rPr/>
        <w:t>桨䅶汒㐸呭⸸㵓</w:t>
      </w:r>
      <w:r>
        <w:rPr/>
        <w:t>ⳃ</w:t>
      </w:r>
      <w:r>
        <w:rPr/>
        <w:t>冡獵䇂㝣㔥쉊㐭䁮硌츷무쉖塬䱶쵨懂戲딺浇朣䳂㑾扂⽱顚毂ㅁ䤬䁪뭂堥䰷神挣쉊㥩촪あ彄쉢䐮충⺩⴨瘶ず瘻䂱깍뾵び帬杠䣂極쉍䕕瓂㬦癟祡ꍇ燍쵨㯃泍憡숩晒넱澵噈顠⩢⨫㙌⚮㵂呇接걪採帪祙쉳啖싍祇쉢걘晖㔮쉺䙍㥸⩯뭊浕玿</w:t>
      </w:r>
      <w:r>
        <w:rPr/>
        <w:t>ⴶ</w:t>
      </w:r>
      <w:r>
        <w:rPr/>
        <w:t>橵瑲䌪瑷䙍样慞걎뭶숽쉥姂㭺穐丱갺䃂掏쏂猹㭶䔽䷃㕥숲恹㙨妩쌰䱥땾㕃</w:t>
      </w:r>
      <w:r>
        <w:rPr/>
        <w:t>ꦱ⦮</w:t>
      </w:r>
      <w:r>
        <w:rPr/>
        <w:t>辣녹氪</w:t>
      </w:r>
      <w:r>
        <w:rPr/>
        <w:t>ꤨ</w:t>
      </w:r>
      <w:r>
        <w:rPr/>
        <w:t>ヂ숵摀轰㑯</w:t>
      </w:r>
      <w:r>
        <w:rPr/>
        <w:t>꧂</w:t>
      </w:r>
      <w:r>
        <w:rPr/>
        <w:t>쉟梘</w:t>
      </w:r>
      <w:r>
        <w:rPr/>
        <w:t>ꕷ</w:t>
      </w:r>
      <w:r>
        <w:rPr/>
        <w:t>婶㠤橌쉣㴰儨支㌳ꎩ卾䘶墵搥晢싂쉀㘶쌣盂넰䘊ꍆ佣が╏䨻狂滂璬牷偮唱烂㐶䡇児㑋泂⸲숭싂⥣汶⹌츪癠户挴ꍌ</w:t>
      </w:r>
      <w:r>
        <w:rPr/>
        <w:t>⢿</w:t>
      </w:r>
      <w:r>
        <w:rPr/>
        <w:t>敀▩灘쉥갥뾬㎵쉯⸻潩啖㨻晇婨価㉹仂浘䔹㉷⼤䱑</w:t>
      </w:r>
      <w:r>
        <w:rPr/>
        <w:t>ⴽ</w:t>
      </w:r>
      <w:r>
        <w:rPr/>
        <w:t>싂⾏濍濃䠺쉒쉵䵨秂</w:t>
      </w:r>
      <w:r>
        <w:rPr/>
        <w:t>⡨</w:t>
      </w:r>
      <w:r>
        <w:rPr/>
        <w:t>癸념╨⑰ꥠ䭧櫂㠣䓂꺱숤숷뿂頯呑啩딱╮乊啋⍚南쉗哂⎥⽊䒥婆傩珂摘긹ꍵ彰무㕩坟瑷歘㯂瑔</w:t>
      </w:r>
      <w:r>
        <w:rPr/>
        <w:t>꤬⬵</w:t>
      </w:r>
      <w:r>
        <w:rPr/>
        <w:t>슩䭚쉾⭉䘬伪숸穒䍎摇牤⽹業迂噹┱㌬夻卧ㄴ䰸兑㭮㉋䇂甪쉢橙</w:t>
      </w:r>
      <w:r>
        <w:rPr/>
        <w:t>ⶏ</w:t>
      </w:r>
      <w:r>
        <w:rPr/>
        <w:t>䱑㥐쉅礶ꥡ睕</w:t>
      </w:r>
      <w:r>
        <w:rPr/>
        <w:t>Ⲯ⡕</w:t>
      </w:r>
      <w:r>
        <w:rPr/>
        <w:t>是穅쉧啉츶䜥</w:t>
      </w:r>
      <w:r>
        <w:rPr/>
        <w:t>ꕯ</w:t>
      </w:r>
      <w:r>
        <w:rPr/>
        <w:t>㛃祎廂惎嚏쉡〺념婌䱗◂䛂뾱㌭䡹⹷䉣㙢䱳礹</w:t>
      </w:r>
      <w:r>
        <w:rPr/>
        <w:t>⡎</w:t>
      </w:r>
      <w:r>
        <w:rPr/>
        <w:t>楣땊㴽浊塑䍸摩뼲㞵䁐琺</w:t>
      </w:r>
      <w:r>
        <w:rPr/>
        <w:t>꤯</w:t>
      </w:r>
      <w:r>
        <w:rPr/>
        <w:t>浑㠥☰䇂揂㥳䈵䙴ꍐ㑋슬싂䭧⼯兔쉋慾惍촹䉨㡂䥑䴽</w:t>
      </w:r>
      <w:r>
        <w:rPr/>
        <w:t>⠸</w:t>
      </w:r>
      <w:r>
        <w:rPr/>
        <w:t>넳촫쌯⦮栵獊䴯䧂媣碡슮갰浩䅥暱</w:t>
      </w:r>
      <w:r>
        <w:rPr/>
        <w:t>꤬</w:t>
      </w:r>
      <w:r>
        <w:rPr/>
        <w:t>牫桂녇䙾ꇂ뭵穱뭸顕㠴쉙㶬</w:t>
      </w:r>
      <w:r>
        <w:rPr/>
        <w:t>꧃</w:t>
      </w:r>
      <w:r>
        <w:rPr/>
        <w:t>圶걎⪬䅁숪䥖⩗㡶㡞䵊扂⪡쵘䝖昫䮏긪東喩묺뭂盂䱙彳畊</w:t>
      </w:r>
      <w:r>
        <w:rPr/>
        <w:t>ⷍ</w:t>
      </w:r>
      <w:r>
        <w:rPr/>
        <w:t>뭱獈嗂轳싂睈砪輪⻍䠬⺡牅숴杂⑸⪩瑡焫㕵㤱帹穷쉏쉣</w:t>
      </w:r>
      <w:r>
        <w:rPr/>
        <w:t>ⵋ╯</w:t>
      </w:r>
      <w:r>
        <w:rPr/>
        <w:t>Ɐ</w:t>
      </w:r>
      <w:r>
        <w:rPr/>
        <w:t>㕋癉㥾䱞긫䔶숨爲嫎䡴넮⩂䷃価奚䅋캬䩋歁ㅤ㑮䏂☤愪氮半杰䡯奠딶啾⹞䠺䵓䕗䍷颩슡㵖䞩쉅噬獚⫂瀬輤㷂娭輫䙦䐱兞쉹穆敏痂呐</w:t>
      </w:r>
      <w:r>
        <w:rPr/>
        <w:t>꧂</w:t>
      </w:r>
      <w:r>
        <w:rPr/>
        <w:t>䤪昪☪㉍쉬硨뗂䌤窬뮬촴縻呁佢⵪</w:t>
      </w:r>
      <w:r>
        <w:rPr/>
        <w:t>⡒⹅┬</w:t>
      </w:r>
      <w:r>
        <w:rPr/>
        <w:t>帪湑⮣伹樯呪丣숣楐繵쉖♳쉾⥉檵㩱縯䒮⤬损쉎繦㉷䲥쉹㥄숻⥧佑뭟癋숷吪㷂</w:t>
      </w:r>
      <w:r>
        <w:rPr/>
        <w:t>ꗂ</w:t>
      </w:r>
      <w:r>
        <w:rPr/>
        <w:t>婵⚡皣晸㡩쉔祀佲卞♋湌</w:t>
      </w:r>
      <w:r>
        <w:rPr/>
        <w:t>ꖥ</w:t>
      </w:r>
      <w:r>
        <w:rPr/>
        <w:t>ⱓ</w:t>
      </w:r>
      <w:r>
        <w:rPr/>
        <w:t>倨共晾䵣㝫愰슡긫숫⭹嚣睕䱏䃂슩쉠氺栰슏祠☦㡌猹輤䛃♆䖬㭰京硈䷂</w:t>
      </w:r>
      <w:r>
        <w:rPr/>
        <w:t>ꤪ</w:t>
      </w:r>
      <w:r>
        <w:rPr/>
        <w:t>쉹亻</w:t>
      </w:r>
      <w:r>
        <w:rPr/>
        <w:t>ⶱ</w:t>
      </w:r>
      <w:r>
        <w:rPr/>
        <w:t>辣쉗煵㑶渦슡⑸懂견⾣⩰扳医椽⭳潢侏떡殩绂㕶杙獅穮䴲슣䛂顴繅囂繁樽숳⽧ヂ损칠梡츨䌩她汌</w:t>
      </w:r>
      <w:r>
        <w:rPr/>
        <w:t>꤬</w:t>
      </w:r>
      <w:r>
        <w:rPr/>
        <w:t>゘碡⤪繅⩬单䩇칐䪮</w:t>
      </w:r>
      <w:r>
        <w:rPr/>
        <w:t>ꤴ</w:t>
      </w:r>
      <w:r>
        <w:rPr/>
        <w:t>ゥ习숣䔻⩓⑥겱㩏䴫刺熩權畇㙚卤뼲淂儷꥕䉅搥ꅤ噺琤䝥쉀乥쌶㢩琴励㙔⥥捸杖</w:t>
      </w:r>
      <w:r>
        <w:rPr/>
        <w:t>ꕔ⌴</w:t>
      </w:r>
      <w:r>
        <w:rPr/>
        <w:t>숷쌫䝊䈩䔷䝀⑍潫䜹쉵ꄳ捺⨳⑤</w:t>
      </w:r>
      <w:r>
        <w:rPr/>
        <w:t>⡦</w:t>
      </w:r>
      <w:r>
        <w:rPr/>
        <w:t>祎䆩摾楯䯍</w:t>
      </w:r>
      <w:r>
        <w:rPr/>
        <w:t>ⷂ</w:t>
      </w:r>
      <w:r>
        <w:rPr/>
        <w:t>庱䩇顁숪䝓瑄嚣쉉넵垩址僂杭䣂⏃睬썘湦㙇㩐婌檥祂彮玿㭏猱啴숺瑾榿䘪䝚牸恸憩慧〳摩潣䱔乱䬹쉪昸䝓䏎칰婔썺瀸䵯㡨칬硖㵾썀坮朱䄣╓扶纱婐楌</w:t>
      </w:r>
      <w:r>
        <w:rPr/>
        <w:t>ꕡ</w:t>
      </w:r>
      <w:r>
        <w:rPr/>
        <w:t>쉏</w:t>
      </w:r>
      <w:r>
        <w:rPr/>
        <w:t>ꔷꕆ</w:t>
      </w:r>
      <w:r>
        <w:rPr/>
        <w:t>恌</w:t>
      </w:r>
      <w:r>
        <w:rPr/>
        <w:t>ⵤ</w:t>
      </w:r>
      <w:r>
        <w:rPr/>
        <w:t>뭦唲䑾䴴獈敆媩晗⫂楯䱮颬㵏䢡</w:t>
      </w:r>
      <w:r>
        <w:rPr/>
        <w:t>ꤥ</w:t>
      </w:r>
      <w:r>
        <w:rPr/>
        <w:t>겵噫磎晆顦䥖㤥쉞䦣㍐⍵</w:t>
      </w:r>
      <w:r>
        <w:rPr/>
        <w:t>ⵌ</w:t>
      </w:r>
      <w:r>
        <w:rPr/>
        <w:t>溥㑈㡰긪껂喵䭆杢쉭睭네㕨弴ꅸ䄭抡㩙䩌쉥犬숯㈨뭨쉡僂놩⹳䛂싂縵슿漮椺쉚漸偉⑧て敆㠪⚩务쉣榘䕕쌪忂㏃㷍㜰㍧湙眱㋂⭦亩⫎뽓搯呱く爨皡㉆쉰灏칌浱◂ㅥ</w:t>
      </w:r>
      <w:r>
        <w:rPr/>
        <w:t>ꦵ⚥</w:t>
      </w:r>
      <w:r>
        <w:rPr/>
        <w:t>ꅷ</w:t>
      </w:r>
      <w:r>
        <w:rPr/>
        <w:t>ꤹ</w:t>
      </w:r>
      <w:r>
        <w:rPr/>
        <w:t>擂걧쉾䕯딪暻楱썌쉳㤳䈩䜶帹啐쉭⹅ꌹ㉃桍恍습땂瑦䱺漣숩㍎題⭚檘㚡埂烂煣ꍡ䣂婫⹂嫃为썦眶⵷題丶⑊噙呒놵㠶㌹쉭壃䖬</w:t>
      </w:r>
      <w:r>
        <w:rPr/>
        <w:t>Ⱪ</w:t>
      </w:r>
      <w:r>
        <w:rPr/>
        <w:t>硊姂䪵䨲⮮䰫硯╷⯂氯☶䲘쉍쉪ꅣ但椣⑨払</w:t>
      </w:r>
      <w:r>
        <w:rPr/>
        <w:t>ꦿ</w:t>
      </w:r>
      <w:r>
        <w:rPr/>
        <w:t>浺슣ꅴ吷䰯⹞䱾奞纣歃幩㮮丰䉾</w:t>
      </w:r>
      <w:r>
        <w:rPr/>
        <w:t>꧂</w:t>
      </w:r>
      <w:r>
        <w:rPr/>
        <w:t>䕙忎ꅐ⍯㴫秂唩懃</w:t>
      </w:r>
      <w:r>
        <w:rPr/>
        <w:t>ꤸ</w:t>
      </w:r>
      <w:r>
        <w:rPr/>
        <w:t>桥祯㏂⪱眭溵厡畍숷䢣噱湊䨽땔</w:t>
      </w:r>
      <w:r>
        <w:rPr/>
        <w:t>ⱱⱑ</w:t>
      </w:r>
      <w:r>
        <w:rPr/>
        <w:t>暬㐲⹙㝒偗싂䳂㮵畒䫂硾棂䉎䩪ぉ倹䫂晭숱⽺弮뽀卍頶䭌슘숸㑑㟂쉀䬮熱硍⹢嚥쵁佤숯商㨦復䢵䩍</w:t>
      </w:r>
      <w:r>
        <w:rPr/>
        <w:t>꧂</w:t>
      </w:r>
      <w:r>
        <w:rPr/>
        <w:t>睨杈슏䅖割썸䵗兦姂촦剅쉺숸ꎡ</w:t>
      </w:r>
      <w:r>
        <w:rPr/>
        <w:t>ⱈ</w:t>
      </w:r>
      <w:r>
        <w:rPr/>
        <w:t>机商쌵⭨䲮뼶䧂晐䙆뭆㗂䥁炡⭳湲쉳䝺♴猸䥖㥤쉾捺睟치係䏂憣斮咘䯍㫂䄴䵺⼪⹤ぎ浰獕姂</w:t>
      </w:r>
      <w:r>
        <w:rPr/>
        <w:t>⡩</w:t>
      </w:r>
      <w:r>
        <w:rPr/>
        <w:t>吵愲汱畓</w:t>
      </w:r>
      <w:r>
        <w:rPr/>
        <w:t>ꖱ꧎</w:t>
      </w:r>
      <w:r>
        <w:rPr/>
        <w:t>䭁㵀支</w:t>
      </w:r>
      <w:r>
        <w:rPr/>
        <w:t>ⴷ</w:t>
      </w:r>
      <w:r>
        <w:rPr/>
        <w:t>쏂㔺숵⹄⹅疩啁◂段䧂갨桭剦璥渴䐲㬬穇쉃㜻䓂惂䁓㭚憩</w:t>
      </w:r>
      <w:r>
        <w:rPr/>
        <w:t>⡧</w:t>
      </w:r>
      <w:r>
        <w:rPr/>
        <w:t>汪䕃䭚ꅴ灠强剈ꍋ</w:t>
      </w:r>
      <w:r>
        <w:rPr/>
        <w:t>⣂⌨</w:t>
      </w:r>
      <w:r>
        <w:rPr/>
        <w:t>㠵쉉㥤禿</w:t>
      </w:r>
      <w:r>
        <w:rPr/>
        <w:t>ꕄ</w:t>
      </w:r>
      <w:r>
        <w:rPr/>
        <w:t>䝎䬳땶䵎䩎祺숴幊䦏皿だ㖏参矂기䭠긥木칒伪眵䌽㥇ざ䦿幙働␊炘㍕椲ꇂ䱶㢬䝃溵쉔㪩</w:t>
      </w:r>
      <w:r>
        <w:rPr/>
        <w:t>ꦣ</w:t>
      </w:r>
      <w:r>
        <w:rPr/>
        <w:t>㡡㡱媩砹惃竂숷塳뭇噱䞱彄쉉塂恎쉳偒娪⽪숦徥쉂婑ꅫ</w:t>
      </w:r>
      <w:r>
        <w:rPr/>
        <w:t>ꦩ</w:t>
      </w:r>
      <w:r>
        <w:rPr/>
        <w:t>牋츷</w:t>
      </w:r>
      <w:r>
        <w:rPr/>
        <w:t>꧂</w:t>
      </w:r>
      <w:r>
        <w:rPr/>
        <w:t>ⱄ</w:t>
      </w:r>
      <w:r>
        <w:rPr/>
        <w:t>꺡匤䉥ꍯ偱迎땍䓂㭫挳楏⏂쉣瑇䜶걠</w:t>
      </w:r>
      <w:r>
        <w:rPr/>
        <w:t>⡈</w:t>
      </w:r>
      <w:r>
        <w:rPr/>
        <w:t>旍繙쏂㕆⏂歵⍬椱楮橁榿㥏牀놻恖顉啎긹숭㑕ꇂ</w:t>
      </w:r>
      <w:r>
        <w:rPr/>
        <w:t>⠪</w:t>
      </w:r>
      <w:r>
        <w:rPr/>
        <w:t>祱劻숩슱㍹䥸ぇ条ꍭ穾䢬䙋䵬㵱⑔㋍ㅲꅏ睬氪쉨敠啬獢䁨窥昱㶡䭘嚡堷桙쉹갭婔쉸㩢㙧轖쏎呶塦숨娦琱樶싂쉦슱긯♁䕸桘묨⽊㌸숶轒䁊쉔쉘⩆ず쉴䉵瑰彄ꍫ갳吪怳恾斮⯎琣汶窻</w:t>
      </w:r>
      <w:r>
        <w:rPr/>
        <w:t>ꔹ</w:t>
      </w:r>
      <w:r>
        <w:rPr/>
        <w:t>洺璻摊⍗町걠嚡牮爪㭄</w:t>
      </w:r>
      <w:r>
        <w:rPr/>
        <w:t>⣃</w:t>
      </w:r>
      <w:r>
        <w:rPr/>
        <w:t>輣祬</w:t>
      </w:r>
      <w:r>
        <w:rPr/>
        <w:t>⡨</w:t>
      </w:r>
      <w:r>
        <w:rPr/>
        <w:t>轰쉆漪墏㤵</w:t>
      </w:r>
      <w:r>
        <w:rPr/>
        <w:t>ꕴ</w:t>
      </w:r>
      <w:r>
        <w:rPr/>
        <w:t>䑬畹楕ꅋ칎㵸仂眬갽嫂뼩塙係쉸쉂▮숨卶卢畓㡈습슱쵒䑡抬묶㝬쌴땃䑏呭숫숹쉇숲䬰戣縱㨥椥㠮⬯睑썗䩰楮䴮轍娨䱈㉖춵㙚녠싂噏</w:t>
      </w:r>
      <w:r>
        <w:rPr/>
        <w:t>⣂</w:t>
      </w:r>
      <w:r>
        <w:rPr/>
        <w:t>䉎弯⹋サ䶩ꅦ坪䪩睉⨸㠴䱣㡶䜪㩄싂</w:t>
      </w:r>
      <w:r>
        <w:rPr/>
        <w:t>ⵧ</w:t>
      </w:r>
      <w:r>
        <w:rPr/>
        <w:t>潭欸䋂쵓滂숩堵숵睦㐽轘晘녕梬眬쉂䉊狂朴朩䱙싃㵥毎磂捂껂㗂强痂㖬ꥨ硤</w:t>
      </w:r>
      <w:r>
        <w:rPr/>
        <w:t>ⷍ</w:t>
      </w:r>
      <w:r>
        <w:rPr/>
        <w:t>쉬心㕥♀晵䱭쉒䕶䱈</w:t>
      </w:r>
      <w:r>
        <w:rPr/>
        <w:t>ⵏ</w:t>
      </w:r>
      <w:r>
        <w:rPr/>
        <w:t>汆搸䔱㥵櫍☬쉎떬晃干㇂㦩숫견ꄸ땣湨䁗爩橔椰䵺扄㐷⼪こ䧂ꄨ櫂揂顑勍ꄶ⹖愺㣎猣쉅侩숷⩨湧嘥ぷ痂ꅲ⪩</w:t>
      </w:r>
      <w:r>
        <w:rPr/>
        <w:t>ꗂ</w:t>
      </w:r>
      <w:r>
        <w:rPr/>
        <w:t>畮쉚쉏쉵䦱⍔恴쉄쉲瀯⌴㈪쉶싃넱쉌墥㕔㜹⩳쌤嚡彵쉙猷咵</w:t>
      </w:r>
      <w:r>
        <w:rPr/>
        <w:t>ꔥ</w:t>
      </w:r>
      <w:r>
        <w:rPr/>
        <w:t>ひ凎杍楘坞㶿땺ㅶ걠䍎㥔䤬砪쉂쏂穾輵㆏㊩唭唰搨噑彁輤⍨숦ㄨ䔶截䥟슩碩恪滂쉄칶㤥䥬슿뽪㙪㬱撵䱫⹁䩞쉯ㆮ欱枬䡰瑘쉦␭婶漭㙬仂㔬轨ꌤ婲걮뇂충湵⌨⩦顲㍤伶숹攫쉡䭰幨愰轆璩</w:t>
      </w:r>
      <w:r>
        <w:rPr/>
        <w:t>ꥎ</w:t>
      </w:r>
      <w:r>
        <w:rPr/>
        <w:t>쉁溩䭥橗琰</w:t>
      </w:r>
      <w:r>
        <w:rPr/>
        <w:t>ⶩ</w:t>
      </w:r>
      <w:r>
        <w:rPr/>
        <w:t>磂䷍佄ꎱ䍇㘱禮䐵婉⨥㥫昽갥溱숤㇂쉠畵싂싂땑쉅䥴穑⨳爬䖬婺眹暿帰⑴穤걢礱甶朲䮻擂硞⨰㒏㭹䳃┸츪쉂쉀⨥唲浪竂칷縊榘쉸塣枡祴㈸䩙䵊숣慐樰㝱偑⺘㕨椺㵤쉹浢繎绂⑸怨㷎偧㓂䌭⨦瑲슿ꍥ暻啸슩쉴</w:t>
      </w:r>
      <w:r>
        <w:rPr/>
        <w:t>ⱄ</w:t>
      </w:r>
      <w:r>
        <w:rPr/>
        <w:t>숩恨슻涻㖩</w:t>
      </w:r>
      <w:r>
        <w:rPr/>
        <w:t>ⵣ</w:t>
      </w:r>
      <w:r>
        <w:rPr/>
        <w:t>捈だ樸摳썰礫壂뼹䦻乒涱彍䇂㍤㤺⑫숯凂儳슮</w:t>
      </w:r>
      <w:r>
        <w:rPr/>
        <w:t>꧂</w:t>
      </w:r>
      <w:r>
        <w:rPr/>
        <w:t>䵏Ⓜ愪䱕䄲㵅瑌倳</w:t>
      </w:r>
      <w:r>
        <w:rPr/>
        <w:t>ⶬ</w:t>
      </w:r>
      <w:r>
        <w:rPr/>
        <w:t>쌣썰䐫슥</w:t>
      </w:r>
      <w:r>
        <w:rPr/>
        <w:t>ⰴ</w:t>
      </w:r>
      <w:r>
        <w:rPr/>
        <w:t>쉇쵡啙⩌坏䅚쉎쉊嚱渳슩慞湆뽳䁴顪恙癷䇂刭䌰桖坉啇쉇ヂ쉶昱숭촵䅢伸㨪㣂⨸㝩竂噪婾ꌰ獭彀搫쉋颿䎥晱勂</w:t>
      </w:r>
      <w:r>
        <w:rPr/>
        <w:t>Ᵽ</w:t>
      </w:r>
      <w:r>
        <w:rPr/>
        <w:t>幩兘</w:t>
      </w:r>
      <w:r>
        <w:rPr/>
        <w:t>⠴</w:t>
      </w:r>
      <w:r>
        <w:rPr/>
        <w:t>䦥㯂䍃⾘갨縩䝴</w:t>
      </w:r>
      <w:r>
        <w:rPr/>
        <w:t>⡱</w:t>
      </w:r>
      <w:r>
        <w:rPr/>
        <w:t>ꦱ</w:t>
      </w:r>
      <w:r>
        <w:rPr/>
        <w:t>㯂ꅟ灪䏃䉸汩싂村㚘⦻轒䃂䓂</w:t>
      </w:r>
      <w:r>
        <w:rPr/>
        <w:t>ⵤ</w:t>
      </w:r>
      <w:r>
        <w:rPr/>
        <w:t>呦숬伪</w:t>
      </w:r>
      <w:r>
        <w:rPr/>
        <w:t>ꕅ</w:t>
      </w:r>
      <w:r>
        <w:rPr/>
        <w:t>⽚쉓媩櫎楍槂䷂猪녾깥㪿䭠測䱖䨪䂿顧昱穖쉹桧쉤䤴걉浯樹听颩朹숸汴䁯숬摒匴禡迂湄整䠭棎⹤썅䢵㇂㗂칐숬ご煾怱쵸</w:t>
      </w:r>
      <w:r>
        <w:rPr/>
        <w:t>ⴤ</w:t>
      </w:r>
      <w:r>
        <w:rPr/>
        <w:t>䉠便扬䙣넥塦卂</w:t>
      </w:r>
      <w:r>
        <w:rPr/>
        <w:t>ⷍ</w:t>
      </w:r>
      <w:r>
        <w:rPr/>
        <w:t>㕠㍊湠瘴䈸㓂슬╏侱㕫灨癆伥┺瀱烂㖮轫㬻嚏숪㵕卺礱佮䤸䆩ꇂ婋櫂抡㞩幂╧绎㍎⍋迃丯䍪⑐䡴卺묦</w:t>
      </w:r>
      <w:r>
        <w:rPr/>
        <w:t>⠽</w:t>
      </w:r>
      <w:r>
        <w:rPr/>
        <w:t>櫂敯㥤䂡柂濂剥睺䀹⍊䑦䕄⭃攭拂ㆡ㙗䥍轏㤤涩⭖枥딦䘯汸顬繮㧃㡬㑸歄㔪卸浌䡃♸呹촶顸</w:t>
      </w:r>
      <w:r>
        <w:rPr/>
        <w:t>ꕞ</w:t>
      </w:r>
      <w:r>
        <w:rPr/>
        <w:t>묪⥭⽡쵵쵐䵊極爹</w:t>
      </w:r>
      <w:r>
        <w:rPr/>
        <w:t>Ⳃ␤</w:t>
      </w:r>
      <w:r>
        <w:rPr/>
        <w:t>暩娳壂쉪㨶乩湋䫂婳쉮⼯ꄱꅤ抻䡷슡슣⥷硢愨䭚䰲딬</w:t>
      </w:r>
      <w:r>
        <w:rPr/>
        <w:t>ⰱ</w:t>
      </w:r>
      <w:r>
        <w:rPr/>
        <w:t>㐶땕偶숣䘮컂딴㙘싂슡婴杬頮澬</w:t>
      </w:r>
      <w:r>
        <w:rPr/>
        <w:t>ⵋ</w:t>
      </w:r>
      <w:r>
        <w:rPr/>
        <w:t>싂㡅</w:t>
      </w:r>
      <w:r>
        <w:rPr/>
        <w:t>⡹</w:t>
      </w:r>
      <w:r>
        <w:rPr/>
        <w:t>懂焰琬ꅘ</w:t>
      </w:r>
      <w:r>
        <w:rPr/>
        <w:t>ⱚ</w:t>
      </w:r>
      <w:r>
        <w:rPr/>
        <w:t>䌦</w:t>
      </w:r>
      <w:r>
        <w:rPr/>
        <w:t>ⵂ</w:t>
      </w:r>
      <w:r>
        <w:rPr/>
        <w:t>䡩</w:t>
      </w:r>
      <w:r>
        <w:rPr/>
        <w:t>⢩</w:t>
      </w:r>
      <w:r>
        <w:rPr/>
        <w:t>㥟</w:t>
      </w:r>
      <w:r>
        <w:rPr/>
        <w:t>Ⳃ</w:t>
      </w:r>
      <w:r>
        <w:rPr/>
        <w:t>徿捅氶哂⎻彉婄갫㡪䒿⥓ꇂ쉠쉓挮唪升숨是䷂㤥湔║㯎㈰⥷㛂歹㪘㍵䧂䑮䵡䍶奆㖬䚬</w:t>
      </w:r>
      <w:r>
        <w:rPr/>
        <w:t>ꥇ</w:t>
      </w:r>
      <w:r>
        <w:rPr/>
        <w:t>䍵⵾뭵쉘㪱㈪䐭⽄䭐╉睴쉭⸹恬</w:t>
      </w:r>
      <w:r>
        <w:rPr/>
        <w:t>ꥐ</w:t>
      </w:r>
      <w:r>
        <w:rPr/>
        <w:t>坣䙥⩧Ⓕ离⩡☶⍌믎싂슥穾犥牟娮猱婦쉹⭉䂩睤䤷噟䭲⪵利쉙皡浤囂ꌨ갣</w:t>
      </w:r>
      <w:r>
        <w:rPr/>
        <w:t>ꖡ</w:t>
      </w:r>
      <w:r>
        <w:rPr/>
        <w:t>硏摙䮩猨噸싂稣椸煀칂俎슮吸ꅱ⹁습猸慐뽥ꎮ夨쵐纏濂杩뭪煔扲颏䩌䤪</w:t>
      </w:r>
      <w:r>
        <w:rPr/>
        <w:t>ⰲ</w:t>
      </w:r>
      <w:r>
        <w:rPr/>
        <w:t>䇂卾㘬</w:t>
      </w:r>
      <w:r>
        <w:rPr/>
        <w:t>ⱗ</w:t>
      </w:r>
      <w:r>
        <w:rPr/>
        <w:t>疡允䪱츮㣂禿眣傏乀溩촥太灬嗂䕳瘦獣㑕숻㙺洲㔻呁唊伴숲䡞쉍眺䐤帨</w:t>
      </w:r>
      <w:r>
        <w:rPr/>
        <w:t>ⷍ</w:t>
      </w:r>
      <w:r>
        <w:rPr/>
        <w:t>䩇捖亣묺婈슥㵄杚㤺걷㑳ꍮ䩹㭷쉟썹火兓剋䭺떘⹪䨥⨷㠪じ㦘堷儹슘塉挬愰숻슡浂싂</w:t>
      </w:r>
      <w:r>
        <w:rPr/>
        <w:t>ⱥ</w:t>
      </w:r>
      <w:r>
        <w:rPr/>
        <w:t>娲椭싂⩦숱ꅂ슏线偹支䍉놱㙁◎ㅪ奢⫃㙾䉳칁ꥺ떡猷㍪걄瑹쉀䔷ꍔ꺿䱔쉄ꍳ愳佯</w:t>
      </w:r>
      <w:r>
        <w:rPr/>
        <w:t>⡃</w:t>
      </w:r>
      <w:r>
        <w:rPr/>
        <w:t>썮䉪䒻昩疡걣⫍⍣㨽싂㭉氰㮣頭亥딤</w:t>
      </w:r>
      <w:r>
        <w:rPr/>
        <w:t>Ⳃ</w:t>
      </w:r>
      <w:r>
        <w:rPr/>
        <w:t>璥煆슡楴쌯暬丨</w:t>
      </w:r>
      <w:r>
        <w:rPr/>
        <w:t>ꥃ</w:t>
      </w:r>
      <w:r>
        <w:rPr/>
        <w:t>칟까汞硱⮘</w:t>
      </w:r>
      <w:r>
        <w:rPr/>
        <w:t>⠰</w:t>
      </w:r>
      <w:r>
        <w:rPr/>
        <w:t>䜪摮⌺숫晬</w:t>
      </w:r>
    </w:p>
    <w:p>
      <w:pPr>
        <w:pStyle w:val="PreformattedText"/>
        <w:bidi w:val="0"/>
        <w:spacing w:before="0" w:after="0"/>
        <w:jc w:val="left"/>
        <w:rPr/>
      </w:pPr>
      <w:r>
        <w:rPr/>
        <w:t>䀸䂻㡨ㅥ晒ヂ숮烂琸呍⩂瘰䑡䤯根㍁ま硕ꥢ쵈婲橷쉭䃃</w:t>
      </w:r>
      <w:r>
        <w:rPr/>
        <w:t>⡕</w:t>
      </w:r>
      <w:r>
        <w:rPr/>
        <w:t>伫㫂祱쵤싍牴䭥㩉땯倹㊥ꅾ걪㜪盎걙캮䃂</w:t>
      </w:r>
      <w:r>
        <w:rPr/>
        <w:t>ⵆ</w:t>
      </w:r>
      <w:r>
        <w:rPr/>
        <w:t>쉅䭚嚩繞ㄸ瀵㡰內氽硧呇䌫뼭칡쉸㐥昫䁎瓂济쵋쉡炿哂ガ䍇䝾㕋칪䗂繑坏浶䥹</w:t>
      </w:r>
      <w:r>
        <w:rPr/>
        <w:t>ꥑ</w:t>
      </w:r>
      <w:r>
        <w:rPr/>
        <w:t>ꍬ溥㧍捁슡均䆩摔㯂쉱䀺쵓칟䭐兂拂㜽堻쉖剆㩥娰㕉㭞杌◎禡獞뇎泂姍</w:t>
      </w:r>
      <w:r>
        <w:rPr/>
        <w:t>⠩</w:t>
      </w:r>
      <w:r>
        <w:rPr/>
        <w:t>ꌲ⩀䨹䔮⑪壃桷䝄䱺扤┺坭⮘捀狂♸䡈䵊㶡㥇㧎䰽煚㘱숪呢搪ꥱ䲬洪磂</w:t>
      </w:r>
      <w:r>
        <w:rPr/>
        <w:t>Ⳃ</w:t>
      </w:r>
      <w:r>
        <w:rPr/>
        <w:t>숴㆏╧㠪灥</w:t>
      </w:r>
      <w:r>
        <w:rPr/>
        <w:t>ⵚ</w:t>
      </w:r>
      <w:r>
        <w:rPr/>
        <w:t>竂烎쎮䛂ꎘ㝃瞮慭庩矂啁슿⭏㘶⎬슮⥪橮ぴ⾣䔯畉慆ꍤ䈪㡞⽀扢䑧梬┳⿂卮</w:t>
      </w:r>
      <w:r>
        <w:rPr/>
        <w:t>⠦</w:t>
      </w:r>
      <w:r>
        <w:rPr/>
        <w:t>갲ば塴쉕꥘㚬硯玩쉏䆿䁒穆갸╮</w:t>
      </w:r>
      <w:r>
        <w:rPr/>
        <w:t>ꦱ</w:t>
      </w:r>
      <w:r>
        <w:rPr/>
        <w:t>㬴晵潾㝀䦩쉆숱䵚摲숳䍯ꍶ㍯捁济䌣㥗▿央䍲쉨璘䳎쉈妡戵愥걕撬⍣⻍숤싂佦摺硃ꅟ㥃㍬</w:t>
      </w:r>
      <w:r>
        <w:rPr/>
        <w:t>꥟</w:t>
      </w:r>
      <w:r>
        <w:rPr/>
        <w:t>⡾</w:t>
      </w:r>
      <w:r>
        <w:rPr/>
        <w:t>啠╈仂㇂뗂煠뮻稭熥녪</w:t>
      </w:r>
      <w:r>
        <w:rPr/>
        <w:t>ꕲ</w:t>
      </w:r>
      <w:r>
        <w:rPr/>
        <w:t>毎㩍㉀⼤佢偖</w:t>
      </w:r>
      <w:r>
        <w:rPr/>
        <w:t>Ᵽ</w:t>
      </w:r>
      <w:r>
        <w:rPr/>
        <w:t>뭷係♹ꥰ兓숱㓂䡩⭹砸洤浊痂歊ꍗ쉤╳繹婉ꥨ渷⨪䴥忂녡땹㑸⹍礣だ㕬佷㡪剅ぎ柂洳䥥歳ㆬ숶恾숤儺숻楣컂뽂</w:t>
      </w:r>
      <w:r>
        <w:rPr/>
        <w:t>ꕂ</w:t>
      </w:r>
      <w:r>
        <w:rPr/>
        <w:t>伷轭땮䐷偶東䊩쉤嘥싂乁氪</w:t>
      </w:r>
      <w:r>
        <w:rPr/>
        <w:t>⠺</w:t>
      </w:r>
      <w:r>
        <w:rPr/>
        <w:t>캣㔭䭑㕠쉡嫃숳兦摲㬻䭌啄乨坅㶥䬣ꅑ䰵甩䶬煕䄣⪡⽁䕲欱䔲ㆥ毂땔⽘顐伪䠳꥾쉄숱⤵싂伬쉺轓</w:t>
      </w:r>
      <w:r>
        <w:rPr/>
        <w:t>ⶥ</w:t>
      </w:r>
      <w:r>
        <w:rPr/>
        <w:t>䬪捳浒쉳㥭믂氦仂쵕㘶싂煱剦䀻⑮깁噧杦敐婬♉牸쉠⹂䩖</w:t>
      </w:r>
      <w:r>
        <w:rPr/>
        <w:t>ⵟ</w:t>
      </w:r>
      <w:r>
        <w:rPr/>
        <w:t>ⱐ</w:t>
      </w:r>
      <w:r>
        <w:rPr/>
        <w:t>숵㜮繓ꌺ權ꅢ佤칠쉾瘤坎砸暬␦⑶䕆捗☣祰넮䥅潀</w:t>
      </w:r>
      <w:r>
        <w:rPr/>
        <w:t>Ⳃ</w:t>
      </w:r>
      <w:r>
        <w:rPr/>
        <w:t>㝑⼪⥌恾碣쌯㉋쉧䵧䱂쉡儬☺䀸砣슘䭢땖涡</w:t>
      </w:r>
      <w:r>
        <w:rPr/>
        <w:t>ꥆ</w:t>
      </w:r>
      <w:r>
        <w:rPr/>
        <w:t>忎稱㒮쉅沣㥰쉱ꅥ䐭⑉㢣砫摀䲣</w:t>
      </w:r>
      <w:r>
        <w:rPr/>
        <w:t>⢱</w:t>
      </w:r>
      <w:r>
        <w:rPr/>
        <w:t>漴쉢殿䪮묳㨭쉢뭙㭗</w:t>
      </w:r>
      <w:r>
        <w:rPr/>
        <w:t>⢩</w:t>
      </w:r>
      <w:r>
        <w:rPr/>
        <w:t>卞쉩拂晗數恶䁟䅘凂氺껍柂⹯焹晊奨狂帯䅐偰츤쉱땂嗂긱繯</w:t>
      </w:r>
      <w:r>
        <w:rPr/>
        <w:t>ⵄ</w:t>
      </w:r>
      <w:r>
        <w:rPr/>
        <w:t>㭄⹈廂牳칮</w:t>
      </w:r>
      <w:r>
        <w:rPr/>
        <w:t>ꔦ</w:t>
      </w:r>
      <w:r>
        <w:rPr/>
        <w:t>汓쏎焪䕲㍏촻煳伨汖</w:t>
      </w:r>
      <w:r>
        <w:rPr/>
        <w:t>꧂</w:t>
      </w:r>
      <w:r>
        <w:rPr/>
        <w:t>䧂ꏂ䚻冏⩙숽䚏灊牨╳稵掣婨啁烂摔涮潴䁊䭃</w:t>
      </w:r>
      <w:r>
        <w:rPr/>
        <w:t>ⲡ</w:t>
      </w:r>
      <w:r>
        <w:rPr/>
        <w:t>숮䩗♄挱潕㯂擂乧物㩯</w:t>
      </w:r>
      <w:r>
        <w:rPr/>
        <w:t>ⶱ</w:t>
      </w:r>
      <w:r>
        <w:rPr/>
        <w:t>欨呁</w:t>
      </w:r>
      <w:r>
        <w:rPr/>
        <w:t>ⰴ</w:t>
      </w:r>
      <w:r>
        <w:rPr/>
        <w:t>李쉦㤳参䂻湕ꅘ⫂⬯╸サ眻㶡뗂⑭教㕒ꍵ쌨䁶ꅾ䁋敒⴩⽖⹐願慥搵獪</w:t>
      </w:r>
      <w:r>
        <w:rPr/>
        <w:t>ꗎ</w:t>
      </w:r>
      <w:r>
        <w:rPr/>
        <w:t>썒彂ꌬ癈㡁楥轴㕳╎쉖</w:t>
      </w:r>
      <w:r>
        <w:rPr/>
        <w:t>⡦</w:t>
      </w:r>
      <w:r>
        <w:rPr/>
        <w:t>䝂怫伣㵥㈻숯潩⦵⍫쉎㯂眣䡇쉦ꥬ䂡숪⯎싂歹㔦</w:t>
      </w:r>
      <w:r>
        <w:rPr/>
        <w:t>ⵗ</w:t>
      </w:r>
      <w:r>
        <w:rPr/>
        <w:t>䠤曂⫂娤䌫䫂挣㣂㠪㍃믂묦俎總㤶쌰캮⯂㩍曂恂堷쉔⎏㨳⻂㥡䍨䕯ꌬ䝌ꅳ槂桉숪砵欥剴㄰灲晁奥猷卵䉰轐⼺⭲䡦䨪㐳⎏깠쉔戺噮</w:t>
      </w:r>
      <w:r>
        <w:rPr/>
        <w:t>Ⱬ⯎</w:t>
      </w:r>
      <w:r>
        <w:rPr/>
        <w:t>ꥢ桇쉈頴㵞ꥨ</w:t>
      </w:r>
      <w:r>
        <w:rPr/>
        <w:t>ꕂ</w:t>
      </w:r>
      <w:r>
        <w:rPr/>
        <w:t>椣ꍚ畈繰쉃쵄敊㉬䁈⻂扮儷捯깱䥘畓捴䶏</w:t>
      </w:r>
      <w:r>
        <w:rPr/>
        <w:t>ⶏ</w:t>
      </w:r>
      <w:r>
        <w:rPr/>
        <w:t>싂則䷂㔯숰</w:t>
      </w:r>
      <w:r>
        <w:rPr/>
        <w:t>꧂</w:t>
      </w:r>
      <w:r>
        <w:rPr/>
        <w:t>ꅆ⍤</w:t>
      </w:r>
      <w:r>
        <w:rPr/>
        <w:t>ⲩ</w:t>
      </w:r>
      <w:r>
        <w:rPr/>
        <w:t>䰻䀦䴴쉫깫쉔幣ꅳ꺩ꥴ浮⽇㯂䕃㦿坰⚣䡙쉙咿盂恉凂⚻煚칍愥㉟㥆㵃⭇䝐港쉘</w:t>
      </w:r>
      <w:r>
        <w:rPr/>
        <w:t>ⱀ</w:t>
      </w:r>
      <w:r>
        <w:rPr/>
        <w:t>玵塘䩞⽟䫂〩ꍑ洭㣂⽘攪竍根컎㕳玵砦㭰</w:t>
      </w:r>
      <w:r>
        <w:rPr/>
        <w:t>ⲱ</w:t>
      </w:r>
      <w:r>
        <w:rPr/>
        <w:t>婮㍔▣숮</w:t>
      </w:r>
      <w:r>
        <w:rPr/>
        <w:t>ⱷ</w:t>
      </w:r>
      <w:r>
        <w:rPr/>
        <w:t>슿⍲촺⨴⭶</w:t>
      </w:r>
      <w:r>
        <w:rPr/>
        <w:t>ⷂ</w:t>
      </w:r>
      <w:r>
        <w:rPr/>
        <w:t>奖轀䱉娳</w:t>
      </w:r>
      <w:r>
        <w:rPr/>
        <w:t>ꔬ</w:t>
      </w:r>
      <w:r>
        <w:rPr/>
        <w:t>匤칳悏䵯땒㐥⦥燂渪冿恙</w:t>
      </w:r>
      <w:r>
        <w:rPr/>
        <w:t>Ɐ</w:t>
      </w:r>
      <w:r>
        <w:rPr/>
        <w:t>ꍾ䭃摟쉤䑇悩啢䬸ㄩ澿䭧쉑噡吪걉䕕땤敹䠵䲩</w:t>
      </w:r>
      <w:r>
        <w:rPr/>
        <w:t>꧂</w:t>
      </w:r>
      <w:r>
        <w:rPr/>
        <w:t>곍璵䓍轅</w:t>
      </w:r>
      <w:r>
        <w:rPr/>
        <w:t>⢩꥾</w:t>
      </w:r>
      <w:r>
        <w:rPr/>
        <w:t>熩䭎䒿啡䀽碩⩗契卋眸쵪䑰瑓偹剨恟㟂⩍</w:t>
      </w:r>
      <w:r>
        <w:rPr/>
        <w:t>⡢</w:t>
      </w:r>
      <w:r>
        <w:rPr/>
        <w:t>劏</w:t>
      </w:r>
      <w:r>
        <w:rPr/>
        <w:t>Ɱ</w:t>
      </w:r>
      <w:r>
        <w:rPr/>
        <w:t>숮穯싂쉬䡑甬偅싂晔걵栳䏃㕹夶䆥ꥳ捞쉄╱祈吷䡴⽡辱䙚桞橅㦘瑏轂㷂䱈쉞卶㑤攸⭈䂻晚쉩機</w:t>
      </w:r>
      <w:r>
        <w:rPr/>
        <w:t>ꖱ</w:t>
      </w:r>
      <w:r>
        <w:rPr/>
        <w:t>ギ쉀쉩啶璩夵</w:t>
      </w:r>
      <w:r>
        <w:rPr/>
        <w:t>ⱑ</w:t>
      </w:r>
      <w:r>
        <w:rPr/>
        <w:t>噺慲栰䒣쉤춱响㌶깧㍒檘쉀嗎潮㊬㭢쉲ㅢ㝺慒幃敒⫂싂硱싂牗㗂忂</w:t>
      </w:r>
      <w:r>
        <w:rPr/>
        <w:t>⢣</w:t>
      </w:r>
      <w:r>
        <w:rPr/>
        <w:t>瀱</w:t>
      </w:r>
      <w:r>
        <w:rPr/>
        <w:t>⠵⡢</w:t>
      </w:r>
      <w:r>
        <w:rPr/>
        <w:t>湖숊睇쉪獊ㄦ숶坵습槂╡癔䁳楙厏怭槂乸绂獸䑷灂ꅙ憥⦵娱⑧</w:t>
      </w:r>
      <w:r>
        <w:rPr/>
        <w:t>Ɐ</w:t>
      </w:r>
      <w:r>
        <w:rPr/>
        <w:t>ꄹ䐯⑥䗂焨挪瑎㭏⼨썐她뭂⒱㑨嗍㵞氺⩔뇂숫帪睧䁎纡睕㭦쉇渫</w:t>
      </w:r>
      <w:r>
        <w:rPr/>
        <w:t>ꕬ</w:t>
      </w:r>
      <w:r>
        <w:rPr/>
        <w:t>쉆硦獂⵭♉偀徏䂮뭅佂卩䁗稸䡟뭣夵婧때⼩䈪㍉轓剠슿㕾슿┮嫂⑴숶</w:t>
      </w:r>
      <w:r>
        <w:rPr/>
        <w:t>ⱀ</w:t>
      </w:r>
      <w:r>
        <w:rPr/>
        <w:t>濂썡갮拃捬塈걟ꌤ睐숣㭀灭䕭䕹싂녴轶䈮㩥旃梮䅅츱╗飂䊥⑮쉟⮣輹⿂儥싂䛂佂烎挺쉌䍖ꆻㅄ⬬㢱㴶怱癌灎壎싂煶剠슣擂匭⍙窿儳쉓倽煓啞</w:t>
      </w:r>
      <w:r>
        <w:rPr/>
        <w:t>ⶏ</w:t>
      </w:r>
      <w:r>
        <w:rPr/>
        <w:t>斩囂묱⏂㝩敆ㅀ</w:t>
      </w:r>
      <w:r>
        <w:rPr/>
        <w:t>⡊</w:t>
      </w:r>
      <w:r>
        <w:rPr/>
        <w:t>뿂橂滂ꥶ⍥伹</w:t>
      </w:r>
      <w:r>
        <w:rPr/>
        <w:t>ꔪ</w:t>
      </w:r>
      <w:r>
        <w:rPr/>
        <w:t>払㝄쉁</w:t>
      </w:r>
      <w:r>
        <w:rPr/>
        <w:t>ꗍ</w:t>
      </w:r>
      <w:r>
        <w:rPr/>
        <w:t>湧</w:t>
      </w:r>
      <w:r>
        <w:rPr/>
        <w:t>ⱋ</w:t>
      </w:r>
      <w:r>
        <w:rPr/>
        <w:t>ま㩐썈╍㍪ꏂ뽍ㄽ怨껂묶㍥♮⫂瘳㝧㩇쉇摋婏楣䍲沥쉴䃂㥶䭡梬㶥㙺扰숰䘥깙ꍰ쉁摾圪塅♡㕬曎慚燂쉐ꥬ珍惃䈪</w:t>
      </w:r>
      <w:r>
        <w:rPr/>
        <w:t>⡰</w:t>
      </w:r>
      <w:r>
        <w:rPr/>
        <w:t>䰶⩄摑瘻Ⓜ恙垩慣⩶䝨䵡㑯䁗䅈础䉌㖩枩迂て畤뼰䞩䕘盂祒輮嗂슥䭘顶䭐䟂噌䔳儸䔸摈꥕扊湨ヂ庡숹䙞⨬䕓朲쉩敡䑶䭀畢䉸弱쉅넳噩央㉬䫂呶숳桢ま县⽁츱轌懂䡕☩</w:t>
      </w:r>
      <w:r>
        <w:rPr/>
        <w:t>⡂</w:t>
      </w:r>
      <w:r>
        <w:rPr/>
        <w:t>䘮뭏ꌪ쌣</w:t>
      </w:r>
      <w:r>
        <w:rPr/>
        <w:t>ꕢ</w:t>
      </w:r>
      <w:r>
        <w:rPr/>
        <w:t>㥇숺㕯</w:t>
      </w:r>
      <w:r>
        <w:rPr/>
        <w:t>ⵧ</w:t>
      </w:r>
      <w:r>
        <w:rPr/>
        <w:t>共츱쉱欷뼵偡振塅쉬</w:t>
      </w:r>
      <w:r>
        <w:rPr/>
        <w:t>⠲</w:t>
      </w:r>
      <w:r>
        <w:rPr/>
        <w:t>쵖슥║</w:t>
      </w:r>
      <w:r>
        <w:rPr/>
        <w:t>ⱬ</w:t>
      </w:r>
      <w:r>
        <w:rPr/>
        <w:t>⽾㬴燎㤮敓働嫂䱬䙧쉵爪楐◂䷂싂☪氹猥녬䟂柂㟃䱶扳朱搥⤤瓂煹朳</w:t>
      </w:r>
      <w:r>
        <w:rPr/>
        <w:t>ꤸ</w:t>
      </w:r>
      <w:r>
        <w:rPr/>
        <w:t>숹䄷愰㉄슮</w:t>
      </w:r>
      <w:r>
        <w:rPr/>
        <w:t>꥟</w:t>
      </w:r>
      <w:r>
        <w:rPr/>
        <w:t>Ɫ</w:t>
      </w:r>
      <w:r>
        <w:rPr/>
        <w:t>晸⤲쉍⥇┷䍞乣烂橄슱쉷䙶쉚婑瓂㨻슱ꅌ䧂㕙㡟⩏</w:t>
      </w:r>
      <w:r>
        <w:rPr/>
        <w:t>⡈⌵</w:t>
      </w:r>
      <w:r>
        <w:rPr/>
        <w:t>穕▬渵㋂㝶쉥忂䜻兯剦쉤쉖帪扺兇땃惂穱瑱䰪剁쉖帮⑶⸶彾潦䑏埃䑷ꍷ숬ꍕ怣摑䱥⩩㕍䆥奩灢啡灠쎏婏獹⨭껂ꍪ꺻囂矂摯报卯狂䇂慾熬㵢쉙싂卯</w:t>
      </w:r>
      <w:r>
        <w:rPr/>
        <w:t>ꦏ</w:t>
      </w:r>
      <w:r>
        <w:rPr/>
        <w:t>⽇砶栤</w:t>
      </w:r>
      <w:r>
        <w:rPr/>
        <w:t>ⱎ</w:t>
      </w:r>
      <w:r>
        <w:rPr/>
        <w:t>슏숻녬⪏딺潞䠵凂愭⾩㍊珂䩌䣎䑵ꍪ䕾婧湈嫂琵⥲</w:t>
      </w:r>
      <w:r>
        <w:rPr/>
        <w:t>ꕭ</w:t>
      </w:r>
      <w:r>
        <w:rPr/>
        <w:t>㕲噗圩ꇂ片쉮瑪穢皣㭙뗂烂䔭㭇焰畳凂㌣輷吻䢡⤫껂⭕숦슏⭣䗂䉸杵末䉑䅰幯Ⓜ漤䴽帩柂╀⩭䤨敱䠊永층柂轌㬴䔬厘繮䜵係싂㨫숤쌺䵵컂毂</w:t>
      </w:r>
      <w:r>
        <w:rPr/>
        <w:t>ⶣ⍉</w:t>
      </w:r>
      <w:r>
        <w:rPr/>
        <w:t>搥♃䩰슻뿂㟍땹焤ꅹㅸ圸㑤犮⸭呦ㆬ⻃乢뼬㧂催㘸灦⯂ꌺꅖ瑅椨쉨Ⓜ瑏꥙㙚㭪걘싂</w:t>
      </w:r>
      <w:r>
        <w:rPr/>
        <w:t>ꕭ</w:t>
      </w:r>
      <w:r>
        <w:rPr/>
        <w:t>슥</w:t>
      </w:r>
      <w:r>
        <w:rPr/>
        <w:t>ⱌ␬</w:t>
      </w:r>
      <w:r>
        <w:rPr/>
        <w:t>⺵婸㒮습䉲쉶</w:t>
      </w:r>
      <w:r>
        <w:rPr/>
        <w:t>ⵋ</w:t>
      </w:r>
      <w:r>
        <w:rPr/>
        <w:t>㘰塴獴慃塪唱⫍抡偖䵞娪婉硰樭機倨堫姃䳂층㬺䡕䓍汙썔㜰숻朹婋瘩碥㭵⌻睥て濂惂꺥쉄厬搬䔥䴷䙔䈦橶滂╺⍰欦䅈溣④曂歵柂쉧⨮숩⍋䆻烍敉噂喿慸</w:t>
      </w:r>
      <w:r>
        <w:rPr/>
        <w:t>ꕏ</w:t>
      </w:r>
      <w:r>
        <w:rPr/>
        <w:t>斣㋎⼷勂쉪浸彣싂숽嫂䍐䮻쉾桢㖬㘤걵捌栫ꥤ⪮䋂䝕⨥批쉯䦮入焫䄤活습撿䥠</w:t>
      </w:r>
      <w:r>
        <w:rPr/>
        <w:t>ꕬ</w:t>
      </w:r>
      <w:r>
        <w:rPr/>
        <w:t>㙾埂㡞氩橗䉬㉎瞘촺喏轟</w:t>
      </w:r>
      <w:r>
        <w:rPr/>
        <w:t>꧂</w:t>
      </w:r>
      <w:r>
        <w:rPr/>
        <w:t>䖘ꌭう䰴⤳㖩녆╙숦</w:t>
      </w:r>
      <w:r>
        <w:rPr/>
        <w:t>ⱊ</w:t>
      </w:r>
      <w:r>
        <w:rPr/>
        <w:t>ㅇ睺⬨硸쉳秂楇䩨飂䁪䁁䐵歑㟂䉑㙆捨⑍灅㝠䨩爽嫂煟⫂顓睬䘽㠻盂昺楃⵹冣㭄쉖쉅䭃形䩕䰲䞮⸪䕖쉥墡働彆瀬枵䣂抱</w:t>
      </w:r>
      <w:r>
        <w:rPr/>
        <w:t>ⱑ</w:t>
      </w:r>
      <w:r>
        <w:rPr/>
        <w:t>쉑ꅪ券쉷䩑汹坭潎役偳㙡棂彭⤨⺩긣䲻㞮⍉䭃䁧㝠컂䯂勃싂癓䡀딸</w:t>
      </w:r>
      <w:r>
        <w:rPr/>
        <w:t>ꦩ</w:t>
      </w:r>
      <w:r>
        <w:rPr/>
        <w:t>䩖㙒㡬慯旂싃䕮村꥕栣뼻숵禩긲쌵恹䝾䜳䒘썘ㆩ⛂洹㩨⤴䁺슥喱ꍵ䱓侥䅃匮䜽믍쉀櫂쵢쉘搩烂橱睥㙭捍믂喡㴸刷捉旂何婫䳂甪矍梵栬║</w:t>
      </w:r>
      <w:r>
        <w:rPr/>
        <w:t>ⵗ</w:t>
      </w:r>
      <w:r>
        <w:rPr/>
        <w:t>恨桱灀堯䍐䅏坭挹玻</w:t>
      </w:r>
      <w:r>
        <w:rPr/>
        <w:t>Ⲭ</w:t>
      </w:r>
      <w:r>
        <w:rPr/>
        <w:t>犻ㄳ䔤䕄뽒⵹㥱橥枘煷ꄵ橒䍩⨩匵䡎㤣着⨩䏂┶帪癌䄩</w:t>
      </w:r>
      <w:r>
        <w:rPr/>
        <w:t>ꥊꔹ</w:t>
      </w:r>
      <w:r>
        <w:rPr/>
        <w:t>サ瑈江奾八</w:t>
      </w:r>
      <w:r>
        <w:rPr/>
        <w:t>ꤱ</w:t>
      </w:r>
      <w:r>
        <w:rPr/>
        <w:t>瑩䕶깯⽟佁㔷坮믂㌪怩</w:t>
      </w:r>
      <w:r>
        <w:rPr/>
        <w:t>ⵉ</w:t>
      </w:r>
      <w:r>
        <w:rPr/>
        <w:t>㜷칹㮥捘䜭兞剏쉍秂⽓긭ㅵ猲ꄴ㵦潊</w:t>
      </w:r>
      <w:r>
        <w:rPr/>
        <w:t>ꦘ</w:t>
      </w:r>
      <w:r>
        <w:rPr/>
        <w:t>癧㝐檣䣂쉪昪䭦ꍰ娳⑑本止䭉썧⸬䦻䭴쉌</w:t>
      </w:r>
      <w:r>
        <w:rPr/>
        <w:t>⡴</w:t>
      </w:r>
      <w:r>
        <w:rPr/>
        <w:t>㌬⻂⮩瓂檡</w:t>
      </w:r>
      <w:r>
        <w:rPr/>
        <w:t>ⰺ</w:t>
      </w:r>
      <w:r>
        <w:rPr/>
        <w:t>ꦘ</w:t>
      </w:r>
      <w:r>
        <w:rPr/>
        <w:t>歁汱䔪䗃恇捰吨焺帱噐</w:t>
      </w:r>
      <w:r>
        <w:rPr/>
        <w:t>⡢</w:t>
      </w:r>
      <w:r>
        <w:rPr/>
        <w:t>扦䅇쉕칫☸卷妘塉硡坍㘹扃숬㍎♆䛍睒圳剳剹㵲瑤䵶卆䡵쉍쉲쉫爪剠湚⫂㴰ꌤ摡歴⭡뭙䥱㭤⹋䳂捯㞵顶䉂張獮⤤ꎬ쉮⌬噭䱀⨯ꅫ倶昺쉖ㅱ斩湣</w:t>
      </w:r>
      <w:r>
        <w:rPr/>
        <w:t>ⵙ</w:t>
      </w:r>
      <w:r>
        <w:rPr/>
        <w:t>㤥ꌱ䵄</w:t>
      </w:r>
      <w:r>
        <w:rPr/>
        <w:t>ꕸ</w:t>
      </w:r>
      <w:r>
        <w:rPr/>
        <w:t>䑮╪쉂꥖挊偷䤽㯂兰㕂匶믎</w:t>
      </w:r>
      <w:r>
        <w:rPr/>
        <w:t>Ⳃ</w:t>
      </w:r>
      <w:r>
        <w:rPr/>
        <w:t>啬椩劬ꍕ㘶녚榘㧂倩쉭㨪쉧彺愹洩轢ꎣ奵暩势兦ꅫ仂</w:t>
      </w:r>
      <w:r>
        <w:rPr/>
        <w:t>꤯</w:t>
      </w:r>
      <w:r>
        <w:rPr/>
        <w:t>㩧ぱ弪숩妡㊩潵煦ꍪ╨先楇䑇椣썲슥奵湇⾘偲㜬䈱㥳沩瑤ꍉ㈶敲姂슱䙙긤㔱㨴믂ꄷ纏恸䩫㗂扣쉦싎〦瀽꺻䙈쉕珃拂갪쉾녅暏㊣湏咵싍⵨㡮䱲䁁穣썘㴮떵帷浉</w:t>
      </w:r>
      <w:r>
        <w:rPr/>
        <w:t>Ⳏ</w:t>
      </w:r>
      <w:r>
        <w:rPr/>
        <w:t>䦻⥺伵쉬슥硱</w:t>
      </w:r>
      <w:r>
        <w:rPr/>
        <w:t>ⵢ</w:t>
      </w:r>
      <w:r>
        <w:rPr/>
        <w:t>慮轳⩢㙺⭵䒮⩐榬</w:t>
      </w:r>
      <w:r>
        <w:rPr/>
        <w:t>ꕬ</w:t>
      </w:r>
      <w:r>
        <w:rPr/>
        <w:t>壂숳슡报숮塕洴樫㘮瘣㣂冱깹稪摤⥶兓</w:t>
      </w:r>
      <w:r>
        <w:rPr/>
        <w:t>⠪</w:t>
      </w:r>
      <w:r>
        <w:rPr/>
        <w:t>㡖⦱潡㞣</w:t>
      </w:r>
      <w:r>
        <w:rPr/>
        <w:t>⡁</w:t>
      </w:r>
      <w:r>
        <w:rPr/>
        <w:t>㊮ꍭ瑧漷䱚쎿䥀</w:t>
      </w:r>
      <w:r>
        <w:rPr/>
        <w:t>⡤</w:t>
      </w:r>
      <w:r>
        <w:rPr/>
        <w:t>겏愹淃⽷⬬绂㑠匣⬴⎮䡟㓂惂싎告䜰깠婷汔楃睪숸乬╤搨橆烃</w:t>
      </w:r>
      <w:r>
        <w:rPr/>
        <w:t>ⰱ</w:t>
      </w:r>
      <w:r>
        <w:rPr/>
        <w:t>쉖別咱未窿䉈摶剚捷欩쉸飃瘪捒䭑潉쉉䱲⚿⽞슬䗂橈畵숪滃♆䠪쉮伳췂呬弹湗匪숲⺩礶ぶ⍶㪥䝾嫂獃硒ꏂ帬⑷ꌴ썪䶻☰╶娯슱䍌㯂쉋䡨⌮佸䗂⛂⍒䳂䜭⩤뽬䍶㵺焮䩔쉈倯㐪恙겮毂</w:t>
      </w:r>
      <w:r>
        <w:rPr/>
        <w:t>ꤲ</w:t>
      </w:r>
      <w:r>
        <w:rPr/>
        <w:t>榣䤽捪礽䡠딭⨰</w:t>
      </w:r>
      <w:r>
        <w:rPr/>
        <w:t>⡮</w:t>
      </w:r>
      <w:r>
        <w:rPr/>
        <w:t>䮣堸刪佘䱴⩈⽇揂輴㛂塁允숴㩘䖵⹀䩱奔繟㵪㝥쉐娤㬺䰤䅶㍳䇂牡䘹⽀挪⎩숰匮恺ꆱ㨪愯瓂杗</w:t>
      </w:r>
      <w:r>
        <w:rPr/>
        <w:t>Ɒ</w:t>
      </w:r>
      <w:r>
        <w:rPr/>
        <w:t>껎쉁㕐晖瀽⩔䀵琥쉺䝭녮硠祡</w:t>
      </w:r>
      <w:r>
        <w:rPr/>
        <w:t>⡌</w:t>
      </w:r>
      <w:r>
        <w:rPr/>
        <w:t>䭑廂縹슮⧍䥇䱘⎩쉷쉫</w:t>
      </w:r>
      <w:r>
        <w:rPr/>
        <w:t>ꥌ</w:t>
      </w:r>
      <w:r>
        <w:rPr/>
        <w:t>㐻ꍞ⻂䅥獩㄰㣎湟夯떿枬ꅭ䅮땪浧⧃幓䵁㝾숮䵦弬坦⭧椮漤ぶ㐺녎汖⨸숵䁸禿呭瘲䜤獗婾堵㍊偮礩⩠㭳숻쉆䒏灂濂싂컂椶ꇂ䉒摊䊻쉸嚮捶숷忂</w:t>
      </w:r>
      <w:r>
        <w:rPr/>
        <w:t>ꕉ</w:t>
      </w:r>
      <w:r>
        <w:rPr/>
        <w:t>㕤畁䝳爥䧂瘭洶쉙䱟乧⫂樦뽙㢡〥곎</w:t>
      </w:r>
      <w:r>
        <w:rPr/>
        <w:t>ꥉ</w:t>
      </w:r>
      <w:r>
        <w:rPr/>
        <w:t>䚵檡캩⑍䑟⩍</w:t>
      </w:r>
      <w:r>
        <w:rPr/>
        <w:t>ⵓ</w:t>
      </w:r>
      <w:r>
        <w:rPr/>
        <w:t>슏⚱䭙塴嗂칔倷䉵怱쉬쉡硚䁋땎塐䝧</w:t>
      </w:r>
      <w:r>
        <w:rPr/>
        <w:t>⠨⨷</w:t>
      </w:r>
      <w:r>
        <w:rPr/>
        <w:t>㊮컂䈭쉉⫍畩玻</w:t>
      </w:r>
      <w:r>
        <w:rPr/>
        <w:t>꧂꧂</w:t>
      </w:r>
      <w:r>
        <w:rPr/>
        <w:t>䩠⌨</w:t>
      </w:r>
      <w:r>
        <w:rPr/>
        <w:t>Ⱡ</w:t>
      </w:r>
      <w:r>
        <w:rPr/>
        <w:t>쉅轤ꌱ㋂숩牺抩䁳䍂㑑㵒暣숩瘻係睬剡ㅲ摰믂ꥨ겻瞥儽湩瑺轱睙㙎参뭪⩆⥔⩚瘩噤⍈쉊楌㍁⩭奠塹䘳숣㎩╞別컎斿怳숳㍌玩⬪惂쉑顕䑎报剥㍍ㆩ슬夊䛂⌽纏䉵汉쵾佫活稫䍱쉬ꏎ䱫숯⒵绂泂㕎灋쉉㠭扎</w:t>
      </w:r>
      <w:r>
        <w:rPr/>
        <w:t>꥓</w:t>
      </w:r>
      <w:r>
        <w:rPr/>
        <w:t>쉤坶</w:t>
      </w:r>
      <w:r>
        <w:rPr/>
        <w:t>ⶮ</w:t>
      </w:r>
      <w:r>
        <w:rPr/>
        <w:t>氹捱⑞撏ꅌ㶿칚♌汵睋⨶拂칄슻娴徿湷晖㡫⚘딲碥眵颩挦쉡쉘彷㩔㥆吲焹核乣掣〴㮿⪡併步楪傻쉪⵬⧍㛍쉒獕卥盂㩠䉟쉷乳潺⍫숮㌤䈴颣穧䉨</w:t>
      </w:r>
      <w:r>
        <w:rPr/>
        <w:t>꧂</w:t>
      </w:r>
      <w:r>
        <w:rPr/>
        <w:t>煐⽵婃扚⩟䰺卒㉰浖㈳⩬츣</w:t>
      </w:r>
      <w:r>
        <w:rPr/>
        <w:t>ⲥ</w:t>
      </w:r>
      <w:r>
        <w:rPr/>
        <w:t>䛍獹題쉒奊䫂䝭㥖睚싂䤷䡨爴㝉坷旂畵䚏㭲剓䥯㮏쵇긽ꍒ畆牑吨쉯㙙깔╦欥灚䂥㌺䰥⽪瘦佯ꇃ길块啷典㫂䰤ꌽ㙗橱䅥㑍ꥬꍥ뽞侱㪻獖她炘</w:t>
      </w:r>
      <w:r>
        <w:rPr/>
        <w:t>ⴶ⛂</w:t>
      </w:r>
      <w:r>
        <w:rPr/>
        <w:t>䁴␣숸뽍戹幞搬㉐琰㍙嘫⍷浸㵏憣僂暬䑋穔㛂ꥣ깘갽</w:t>
      </w:r>
      <w:r>
        <w:rPr/>
        <w:t>ꤲ</w:t>
      </w:r>
      <w:r>
        <w:rPr/>
        <w:t>瀸</w:t>
      </w:r>
      <w:r>
        <w:rPr/>
        <w:t>⡭</w:t>
      </w:r>
      <w:r>
        <w:rPr/>
        <w:t>썤깋㠭劻䝲娷䝍眽䥒䩦뽾畯値渷熬䍂숭슏晪嘶嫂桄ꅧ截䒱싍쉲珂䷂뭳</w:t>
      </w:r>
      <w:r>
        <w:rPr/>
        <w:t>⠽⭣</w:t>
      </w:r>
      <w:r>
        <w:rPr/>
        <w:t>慱䠫㝤</w:t>
      </w:r>
      <w:r>
        <w:rPr/>
        <w:t>⣂</w:t>
      </w:r>
      <w:r>
        <w:rPr/>
        <w:t>烂칵뭱䇂</w:t>
      </w:r>
      <w:r>
        <w:rPr/>
        <w:t>⠦</w:t>
      </w:r>
      <w:r>
        <w:rPr/>
        <w:t>뮩싂㡐ꄦ穈勍捘繶睎⨬刺㬳瓃쉵</w:t>
      </w:r>
      <w:r>
        <w:rPr/>
        <w:t>ꦥ</w:t>
      </w:r>
      <w:r>
        <w:rPr/>
        <w:t>戮摈癋䂿╒㙩쉏磍㡌䥟氶吥䵚⛂㐰仂⑋쉡彟つ䄤⍌곂悥㦬⑴뮡쉡ㆵ㭠䆿偯갶呭㡞慈㉌䭃礷숩⭔䊣깏</w:t>
      </w:r>
      <w:r>
        <w:rPr/>
        <w:t>꤫</w:t>
      </w:r>
      <w:r>
        <w:rPr/>
        <w:t>숩敡쉈</w:t>
      </w:r>
      <w:r>
        <w:rPr/>
        <w:t>ꤹ</w:t>
      </w:r>
      <w:r>
        <w:rPr/>
        <w:t>冩쉲㋍䐩㙢</w:t>
      </w:r>
      <w:r>
        <w:rPr/>
        <w:t>ꤺ</w:t>
      </w:r>
      <w:r>
        <w:rPr/>
        <w:t>⽭纮䥳⤱乂ㄮ</w:t>
      </w:r>
      <w:r>
        <w:rPr/>
        <w:t>ⰰ</w:t>
      </w:r>
      <w:r>
        <w:rPr/>
        <w:t>㡬⹕㬻숨渰彘呅녳䠦瀤轆䩚䑘塡쉞匩쉸佊</w:t>
      </w:r>
      <w:r>
        <w:rPr/>
        <w:t>Ⲙ</w:t>
      </w:r>
      <w:r>
        <w:rPr/>
        <w:t>㐮嘹縳䅨八䩉䑂䖬䷂恗潈濂걌☻뽠䴳▥츨獖摌쵨㣂⮘悩焪咏㤲ꇂ⨵秃㞱쉦䰩塺兂뾬墮♰瑶恬祠徱湱暘</w:t>
      </w:r>
      <w:r>
        <w:rPr/>
        <w:t>ⷍ</w:t>
      </w:r>
      <w:r>
        <w:rPr/>
        <w:t>갻昶㠱</w:t>
      </w:r>
      <w:r>
        <w:rPr/>
        <w:t>ⱄ</w:t>
      </w:r>
      <w:r>
        <w:rPr/>
        <w:t>䁷쵚颥悱煴癆䑶浔剄慅夤⌯썐</w:t>
      </w:r>
      <w:r>
        <w:rPr/>
        <w:t>꧂</w:t>
      </w:r>
      <w:r>
        <w:rPr/>
        <w:t>婺㭃庮㙀係娶欪겘牎ꏍ憏㤲帪䡵癉뽚㩚彷칉涥桪㭒磂庵啮恤㈰煌畚煆⿂癱洴╣⏂歑佐页嫂㍆㪿剢揂</w:t>
      </w:r>
      <w:r>
        <w:rPr/>
        <w:t>ꦩ</w:t>
      </w:r>
      <w:r>
        <w:rPr/>
        <w:t>슣䕁㙡ぱ㝰奄쵫쉯</w:t>
      </w:r>
      <w:r>
        <w:rPr/>
        <w:t>ꤪ</w:t>
      </w:r>
      <w:r>
        <w:rPr/>
        <w:t>ꅴ婷潹迎⽠乪晓漫瘺繵媣겵䵂磃㧂亩촪㭐㥇쉂⭣䭑⹇㑥쉃䐲瞿嘷쉓劏潩竂⵬扊칵䤤䬷</w:t>
      </w:r>
      <w:r>
        <w:rPr/>
        <w:t>ⴻ⧃</w:t>
      </w:r>
      <w:r>
        <w:rPr/>
        <w:t>녮ㅖ♲䗃估갺䍤玣烍噔䁖廂쉏⩊啀枥䝢췃瓂撡㉱牃輪㎱灙慚슣摪</w:t>
      </w:r>
      <w:r>
        <w:rPr/>
        <w:t>ⱋ</w:t>
      </w:r>
      <w:r>
        <w:rPr/>
        <w:t>㊩䈊⑫뼨껂绍슏걧䁩稸</w:t>
      </w:r>
      <w:r>
        <w:rPr/>
        <w:t>꤫</w:t>
      </w:r>
      <w:r>
        <w:rPr/>
        <w:t>쉨煆禮䙇㦩ꄮ⨸뭫浑卅㥵㥟싂か弶毂儽㭲싃颱橮祠깕獕振獗採⽞</w:t>
      </w:r>
      <w:r>
        <w:rPr/>
        <w:t>ⵊ⩍</w:t>
      </w:r>
      <w:r>
        <w:rPr/>
        <w:t>ㅍ浵깹䅚窩䕞</w:t>
      </w:r>
      <w:r>
        <w:rPr/>
        <w:t>ꦵ</w:t>
      </w:r>
      <w:r>
        <w:rPr/>
        <w:t>噅⦏睉캮⭟㍚쵊偪☵</w:t>
      </w:r>
      <w:r>
        <w:rPr/>
        <w:t>ⵌ</w:t>
      </w:r>
      <w:r>
        <w:rPr/>
        <w:t>녁頫칢慵塎煖㗂쉚</w:t>
      </w:r>
      <w:r>
        <w:rPr/>
        <w:t>ⱓ</w:t>
      </w:r>
      <w:r>
        <w:rPr/>
        <w:t>쉋煡긤㉅摎䯎妩㥔橣⛂썂敒㕪䉟쉰㑓䍸칗㥅愣氣夥㙌䑞疵⽲睥婌슿슘넰剎칇秂汏枥⭯㔣䫂ㅴ䀷䅮顫啎穏厩甹䔵灏</w:t>
      </w:r>
      <w:r>
        <w:rPr/>
        <w:t>꤭꧂</w:t>
      </w:r>
      <w:r>
        <w:rPr/>
        <w:t>㵕甤ꍥ䣂싃痂㤦䩐汮稦埂ꇂ繪㬷杣颱湱</w:t>
      </w:r>
      <w:r>
        <w:rPr/>
        <w:t>ꗍ</w:t>
      </w:r>
      <w:r>
        <w:rPr/>
        <w:t>婁쉌⩞㛂䉎甩瑶㩖卣浟⹨噴ꎱ㭂⩦慳祓祲恞䕯䯎卐檩爰氶湊癘楳䁑瑆払칢뭁</w:t>
      </w:r>
      <w:r>
        <w:rPr/>
        <w:t>⠻</w:t>
      </w:r>
      <w:r>
        <w:rPr/>
        <w:t>쉕▱䕕ꅊ㑆</w:t>
      </w:r>
      <w:r>
        <w:rPr/>
        <w:t>ꔦ</w:t>
      </w:r>
      <w:r>
        <w:rPr/>
        <w:t>窘뼹</w:t>
      </w:r>
      <w:r>
        <w:rPr/>
        <w:t>⡘</w:t>
      </w:r>
      <w:r>
        <w:rPr/>
        <w:t>쉅摌楲願㔲싂䙈딤㙶숦쵖뭷瑹獋兟녑摯區灈殥⥺뭃印晪⩮頴湤㖥戰䌷숳坋쉀㬱숸▱㕣び䂵숭슏漽⍌湮碩딨㍇儮</w:t>
      </w:r>
      <w:r>
        <w:rPr/>
        <w:t>ꤰ⨮</w:t>
      </w:r>
      <w:r>
        <w:rPr/>
        <w:t>熘⥥繒窬썺䔤쵂汞㝷獒㶩췂슣瑁䵺♬⨳㗂깃쉱幄⽳쵶䕧漫畃쉴숤䯂싂䀪洪椲땶兆硷洰긣싎牰捙卩偬獫猤剀</w:t>
      </w:r>
      <w:r>
        <w:rPr/>
        <w:t>ꕚ</w:t>
      </w:r>
      <w:r>
        <w:rPr/>
        <w:t>秂稱扐⥩⹡싎接☷幙㟂濃扯䠷䒩⶿⪮勂㬭䈱㜷䕧坰欰쉴촹搬汓辘䥕⹂呐쌦坋㟂</w:t>
      </w:r>
      <w:r>
        <w:rPr/>
        <w:t>ꤱ</w:t>
      </w:r>
      <w:r>
        <w:rPr/>
        <w:t>ꄨ</w:t>
      </w:r>
      <w:r>
        <w:rPr/>
        <w:t>꤯</w:t>
      </w:r>
      <w:r>
        <w:rPr/>
        <w:t>狂䵠⒩乯瀬㊘</w:t>
      </w:r>
      <w:r>
        <w:rPr/>
        <w:t>⡘</w:t>
      </w:r>
      <w:r>
        <w:rPr/>
        <w:t>㏂⼽徱牴습㑳啍癵杓</w:t>
      </w:r>
      <w:r>
        <w:rPr/>
        <w:t>꧂</w:t>
      </w:r>
      <w:r>
        <w:rPr/>
        <w:t>슡㙉ꌽ拂迂瑩ꅣ瀳盍믃䉌頷넳卶溩绂珂儺数깂⨦깔䤥䕥</w:t>
      </w:r>
      <w:r>
        <w:rPr/>
        <w:t>ꔸ⩦</w:t>
      </w:r>
      <w:r>
        <w:rPr/>
        <w:t>䁗썋眦猦幚楲噈䆘盃橎숪㥫䕎呑柃䥨港␩쎥숻㢣坤䡸兄</w:t>
      </w:r>
      <w:r>
        <w:rPr/>
        <w:t>⡙</w:t>
      </w:r>
      <w:r>
        <w:rPr/>
        <w:t>㥃顪垬䡹槂⥅毂八싂㕑㗂慔䠩祗쉅</w:t>
      </w:r>
      <w:r>
        <w:rPr/>
        <w:t>ꤷ</w:t>
      </w:r>
      <w:r>
        <w:rPr/>
        <w:t>佀祈䡩ꥥ秂㉔盂火在숲⹪쉁⭌숷⍭幧渥쉔⾱쌱犮</w:t>
      </w:r>
      <w:r>
        <w:rPr/>
        <w:t>ⱬ</w:t>
      </w:r>
      <w:r>
        <w:rPr/>
        <w:t>槂숪쌯杖</w:t>
      </w:r>
      <w:r>
        <w:rPr/>
        <w:t>ꖿ</w:t>
      </w:r>
      <w:r>
        <w:rPr/>
        <w:t>쉫☵⬺꥞䙈♸㑦潏㋂砪⭧뗂⩆愵㕘싂䃂欩춘慟䩂ꥶ⯂⑚睫嘣┳䍣쉀숴堪塟⍇뇂捥䭓泍呔䁆⩁␯䨺⿂䁤⭩係侵쏂澘⺮牘곂湹쉈</w:t>
      </w:r>
      <w:r>
        <w:rPr/>
        <w:t>꥓⵴</w:t>
      </w:r>
      <w:r>
        <w:rPr/>
        <w:t>ꄮ䙴恒顂⸲癏牌묺儸㏂㴪涩䵡仂숪灰婏桹挰浚甬㶱╎</w:t>
      </w:r>
      <w:r>
        <w:rPr/>
        <w:t>ꕅ</w:t>
      </w:r>
      <w:r>
        <w:rPr/>
        <w:t>哎뽭쉞瀮숫从戩⹾丵숊싂浗⬺⥥떩숩柂恭礬慙㞩슬畩⍺䥟汗凍〷坕ꎣ䍱䁇쉔㬻擂男䀰떩仂쵣刻⻂殩泃䕓䕏獡敖䵉橊穑狃쉱佟⵳</w:t>
      </w:r>
      <w:r>
        <w:rPr/>
        <w:t>ꤰ</w:t>
      </w:r>
      <w:r>
        <w:rPr/>
        <w:t>쉲娺쉤歄뽊䉭㈵从⥚</w:t>
      </w:r>
      <w:r>
        <w:rPr/>
        <w:t>ꖩ</w:t>
      </w:r>
      <w:r>
        <w:rPr/>
        <w:t>地쉪슘슮╃杫䅫撥瑏帨쉹䩂橭噌兰杁癚⩴摤䡘杆ま夫㷃㋂榱</w:t>
      </w:r>
      <w:r>
        <w:rPr/>
        <w:t>Ⱔ</w:t>
      </w:r>
      <w:r>
        <w:rPr/>
        <w:t>潷</w:t>
      </w:r>
      <w:r>
        <w:rPr/>
        <w:t>ⵔ</w:t>
      </w:r>
      <w:r>
        <w:rPr/>
        <w:t>쉲쉑</w:t>
      </w:r>
      <w:r>
        <w:rPr/>
        <w:t>ꖻ</w:t>
      </w:r>
      <w:r>
        <w:rPr/>
        <w:t>瘽愩繹獡势⤵</w:t>
      </w:r>
      <w:r>
        <w:rPr/>
        <w:t>ꕧ</w:t>
      </w:r>
      <w:r>
        <w:rPr/>
        <w:t>曍春䭑㛂欦轧䑂묩痂췂歯䳂周廂姎</w:t>
      </w:r>
      <w:r>
        <w:rPr/>
        <w:t>Ⱞ</w:t>
      </w:r>
      <w:r>
        <w:rPr/>
        <w:t>⾩㉄条稲曂捰晰秂䄴㢡乙♷썱敀깐㢻噊湒焨辱氱橰쉄剚㕔䩞恩쉨쉮噞⭭</w:t>
      </w:r>
      <w:r>
        <w:rPr/>
        <w:t>ꥈ</w:t>
      </w:r>
      <w:r>
        <w:rPr/>
        <w:t>焥깫磍樭숦슘╢斱礹䩂凂㛂╪债⥾숥쉇㑵⩣䈩晥樣佭ぇ췍刵歷氯쉸東煱쉮癪序기䈺顮䑱呓牺䉫뭏숦繤⭘♤灱牚㡐⍴䍌㍡佸ㅳ⤻</w:t>
      </w:r>
      <w:r>
        <w:rPr/>
        <w:t>ꔸ</w:t>
      </w:r>
      <w:r>
        <w:rPr/>
        <w:t>桏泂漫繑塐䅢䳎㢻祪氫所⫂䤶彳摘</w:t>
      </w:r>
      <w:r>
        <w:rPr/>
        <w:t>ꤵ</w:t>
      </w:r>
      <w:r>
        <w:rPr/>
        <w:t>䇎湺單</w:t>
      </w:r>
      <w:r>
        <w:rPr/>
        <w:t>ꔯ</w:t>
      </w:r>
      <w:r>
        <w:rPr/>
        <w:t>䕵</w:t>
      </w:r>
      <w:r>
        <w:rPr/>
        <w:t>ꔽ</w:t>
      </w:r>
      <w:r>
        <w:rPr/>
        <w:t>긨䙐䯂摳㙵敒偶䛂뭘塵商㚥싂뗂欷桥㙗ꌪ䁳䋂朦堶ㅊ㙐䩩䬫⌽뽈洷绂廂轐拂♙䎩瑡痂딱㩶亿未ꥫ쉇槃携捈⧂䥥䝯</w:t>
      </w:r>
      <w:r>
        <w:rPr/>
        <w:t>ꕙ</w:t>
      </w:r>
      <w:r>
        <w:rPr/>
        <w:t>츪奞♊╸卬㍫汶땣츫뗂扔⦡瀲〯杮潘쉚㏂숺슏昺木獥佉䥾磍渪琷쉯쉷숶☬潺♇傮</w:t>
      </w:r>
      <w:r>
        <w:rPr/>
        <w:t>⡌</w:t>
      </w:r>
      <w:r>
        <w:rPr/>
        <w:t>㡵땵㷂顶㔪顣歋洵썃䁬슩ꥩ쉘穀갺⥶⚬</w:t>
      </w:r>
      <w:r>
        <w:rPr/>
        <w:t>ꔣ</w:t>
      </w:r>
      <w:r>
        <w:rPr/>
        <w:t>㥭⨹㔫⍄㍑乹姃╴䩣칋潑♌쏂䩑㏂긨敄㩑㉤硟㫃㝸⪩扎䱐쉰䗂㊻ꍨ汄⵾㟂⌯</w:t>
      </w:r>
      <w:r>
        <w:rPr/>
        <w:t>ⵄ</w:t>
      </w:r>
      <w:r>
        <w:rPr/>
        <w:t>辣숦係㡑⨬쉪</w:t>
      </w:r>
      <w:r>
        <w:rPr/>
        <w:t>ⱀ</w:t>
      </w:r>
      <w:r>
        <w:rPr/>
        <w:t>ㅌ䗂檣㐶䇂䵉祥祓㑑噧</w:t>
      </w:r>
      <w:r>
        <w:rPr/>
        <w:t>⢵</w:t>
      </w:r>
      <w:r>
        <w:rPr/>
        <w:t>槂公䫂伩泂呺쉈숱奩倽⼹浑싂癤䑲묪◂忍㗂乨놥⩎橞佨쌶䞻慬怺ꥹ煊祹䋂뽄녱玱漵㝉Ⓜ幔싂䍏傩竂쉦慕吮䍅쉃敚숪㣂侘唪揂⦥䊱츮ꍮ爱⩞깷⑓뮬㑟搯㐱砨坷⽢硯쵘</w:t>
      </w:r>
      <w:r>
        <w:rPr/>
        <w:t>ꥅ</w:t>
      </w:r>
      <w:r>
        <w:rPr/>
        <w:t>㉮땟啶⤷敥⎵숴╨椰懂焴䜪洲牱☵瞘숬䑷</w:t>
      </w:r>
      <w:r>
        <w:rPr/>
        <w:t>ⲣ</w:t>
      </w:r>
      <w:r>
        <w:rPr/>
        <w:t>挰癒吭숵䉲쉄싂砰</w:t>
      </w:r>
      <w:r>
        <w:rPr/>
        <w:t>ꥐ</w:t>
      </w:r>
      <w:r>
        <w:rPr/>
        <w:t>䵅⩉佞</w:t>
      </w:r>
      <w:r>
        <w:rPr/>
        <w:t>⡹</w:t>
      </w:r>
      <w:r>
        <w:rPr/>
        <w:t>걥灷⌤幒甦⸻楗㨲䑸偞䡐旂곂䭸匨쉞䡐걕圲喏㓂㐰⍞慦</w:t>
      </w:r>
      <w:r>
        <w:rPr/>
        <w:t>Ɫ</w:t>
      </w:r>
      <w:r>
        <w:rPr/>
        <w:t>牶숸</w:t>
      </w:r>
      <w:r>
        <w:rPr/>
        <w:t>⠬</w:t>
      </w:r>
      <w:r>
        <w:rPr/>
        <w:t>ꥬꍰ怊獣䨴呧넪䫎</w:t>
      </w:r>
      <w:r>
        <w:rPr/>
        <w:t>ⱒ</w:t>
      </w:r>
      <w:r>
        <w:rPr/>
        <w:t>椰熱瑣쉢숱に⨬쵩䣂</w:t>
      </w:r>
      <w:r>
        <w:rPr/>
        <w:t>ⰲ</w:t>
      </w:r>
      <w:r>
        <w:rPr/>
        <w:t>䯂㇂挷☬㥈畠䵢㤺桶㝲䕎㬴쉫礬獾⽠뭄楐䑣桯帴㴥狂弪쉰칸</w:t>
      </w:r>
      <w:r>
        <w:rPr/>
        <w:t>Ⱚ</w:t>
      </w:r>
      <w:r>
        <w:rPr/>
        <w:t>磂哃㓂䑵歲滂惂呒浸䝊䮣</w:t>
      </w:r>
      <w:r>
        <w:rPr/>
        <w:t>ꕅ</w:t>
      </w:r>
      <w:r>
        <w:rPr/>
        <w:t>牞㩅䰷싂杳眷䗂㯂奆溣眩㝣ꥳ䅵㵣权칺숻夶싂⩟灚䖿</w:t>
      </w:r>
      <w:r>
        <w:rPr/>
        <w:t>ꕨ</w:t>
      </w:r>
      <w:r>
        <w:rPr/>
        <w:t>䎡灤䦩䘲䑲嗂儱娮㢻슻剳㝳恞ㅬ┺䊏示怣㙯䵯</w:t>
      </w:r>
      <w:r>
        <w:rPr/>
        <w:t>⣂</w:t>
      </w:r>
      <w:r>
        <w:rPr/>
        <w:t>佲彋ꅋ奡廂纬싍繎嘻</w:t>
      </w:r>
      <w:r>
        <w:rPr/>
        <w:t>ꥋ</w:t>
      </w:r>
      <w:r>
        <w:rPr/>
        <w:t>㑑쵋싂숱⼷떥묣砩㧂䕥ꥪ時幆䅺杹ꍇ딭넸戯╕繇㌦숳磂䜽녏抡⵳塶幠睒㔩㔸䁁璱冣</w:t>
      </w:r>
      <w:r>
        <w:rPr/>
        <w:t>Ⳃ</w:t>
      </w:r>
      <w:r>
        <w:rPr/>
        <w:t>ꥐ</w:t>
      </w:r>
      <w:r>
        <w:rPr/>
        <w:t>䤻婍㔻啠婢</w:t>
      </w:r>
      <w:r>
        <w:rPr/>
        <w:t>ꕆ</w:t>
      </w:r>
      <w:r>
        <w:rPr/>
        <w:t>捓⨫</w:t>
      </w:r>
      <w:r>
        <w:rPr/>
        <w:t>ⱨ</w:t>
      </w:r>
      <w:r>
        <w:rPr/>
        <w:t>婨繸噦厩恉㵂彖恵㚥뾵䨣柂갶썥䙩ㄩ㏂☫긫숵◂摁妿㙯煌긯뗃뮩놥㬯猨ꥧ䧃⍊磂氺勂䐪摏枡啈兖쉲䔪⧍☫쵐盂㍒⤸晸쌥⹫啚캵䁬䩾彮䌪檥䵡⩆爣睲浢癰쵠걵䍪</w:t>
      </w:r>
      <w:r>
        <w:rPr/>
        <w:t>ⵓ</w:t>
      </w:r>
      <w:r>
        <w:rPr/>
        <w:t>숹倥卆</w:t>
      </w:r>
      <w:r>
        <w:rPr/>
        <w:t>Ⱔ</w:t>
      </w:r>
      <w:r>
        <w:rPr/>
        <w:t>슏晵습㑳껂樽㍏ꎥ炩㘰乾ꌺ</w:t>
      </w:r>
      <w:r>
        <w:rPr/>
        <w:t>ⶻ</w:t>
      </w:r>
      <w:r>
        <w:rPr/>
        <w:t>励ꥮ⾿癩쉭䘵츱硪뽣稰ꅌ扞倦と吶㑢䕰ꌲ䴭䭨㑀塊⶿╍</w:t>
      </w:r>
      <w:r>
        <w:rPr/>
        <w:t>Ⱜ⒱⩤</w:t>
      </w:r>
      <w:r>
        <w:rPr/>
        <w:t>匸䏂曂䵓瘫䥗숣⥕⪿毂䞏扊媿塌擂儲湣칣꥗猷䱵䝞숫췂싃㑂쉚琪祶囂䉖쉪偂㙺颥严⭯天쉍幢습쉤剱䁱썹숪摁椷槃숸扊绂뽸</w:t>
      </w:r>
      <w:r>
        <w:rPr/>
        <w:t>ꦣ</w:t>
      </w:r>
      <w:r>
        <w:rPr/>
        <w:t>从싂啗쉧넵슥䲻䕇ㅹ⎏塏摀䌬㭔싂参㩶숵⒘盎噴怽檘䍨췂</w:t>
      </w:r>
      <w:r>
        <w:rPr/>
        <w:t>Ⱘ</w:t>
      </w:r>
      <w:r>
        <w:rPr/>
        <w:t>晓㙲䙍い瞬숴쉓◂䥯恇睪㭇攻㠳䩆㝟稲睞共凂氵뭕㙢쉓㴳┽뭒</w:t>
      </w:r>
      <w:r>
        <w:rPr/>
        <w:t>꧂</w:t>
      </w:r>
      <w:r>
        <w:rPr/>
        <w:t>獾㕆穊⵶쉵㔮껂䠨猳슻獂扤挰䷎僂爸숨곃䲬桘栱楔⥩灋焲卵⾿〴佣갣揃䥱樻便␰穳檩⑸</w:t>
      </w:r>
      <w:r>
        <w:rPr/>
        <w:t>ⴴ⮡</w:t>
      </w:r>
      <w:r>
        <w:rPr/>
        <w:t>䝵㙦쉢⽯獺磂뽂濂ꆩ</w:t>
      </w:r>
      <w:r>
        <w:rPr/>
        <w:t>ⰰ</w:t>
      </w:r>
      <w:r>
        <w:rPr/>
        <w:t>偧塉䝄摞ぃ⭲</w:t>
      </w:r>
      <w:r>
        <w:rPr/>
        <w:t>ꤳ</w:t>
      </w:r>
      <w:r>
        <w:rPr/>
        <w:t>彆ꍓさ싂公桀갥썪䭂숷㤪싂䢮穩浇쉂싂⥱䉉牤硙⩗</w:t>
      </w:r>
      <w:r>
        <w:rPr/>
        <w:t>ꥇ␥</w:t>
      </w:r>
      <w:r>
        <w:rPr/>
        <w:t>佇棍뭶슥恁⎩㭒睶乪䞬掻䅱幃뾻㥴䅒枥</w:t>
      </w:r>
      <w:r>
        <w:rPr/>
        <w:t>ⵘ</w:t>
      </w:r>
      <w:r>
        <w:rPr/>
        <w:t>녖䲩奧㝗斮彪쉄㊩⑴䕲쵗䧍</w:t>
      </w:r>
      <w:r>
        <w:rPr/>
        <w:t>꧂</w:t>
      </w:r>
      <w:r>
        <w:rPr/>
        <w:t>瀯婈畯쵪眰濂夷♯⿎㡢狂㧂컂女坰깐㯂䉔礷⺡숊湓潤祗ꅭ</w:t>
      </w:r>
      <w:r>
        <w:rPr/>
        <w:t>ꕌ</w:t>
      </w:r>
      <w:r>
        <w:rPr/>
        <w:t>儯♪慭</w:t>
      </w:r>
      <w:r>
        <w:rPr/>
        <w:t>⠶</w:t>
      </w:r>
      <w:r>
        <w:rPr/>
        <w:t>㩈挩父䥚◃匹奧浐぀听㚏畐橲䡨㍳弽ꌩ⽷땠昰噏潢汸⥪㭶⽑彬䩘슏칕墘㉦沬姂䬰놥㠰吨쉀瑞습䭕䔨縬ッ砷◃┽ㄻ穏彴弨哂乫穑坖䰶㙄㤳♋䕘녟犏䄣쉫坚䟂櫂䑑奟♖⮘갩☬塴깱庩兂桍摵㉠뿂싂朽义穌欭垥㉖⾏숮믃ꅴ䅃剹썉秂礵숸氨갺幯栨奤奺桉禵圩⵶갷쉙倩係쉖㍓奇</w:t>
      </w:r>
      <w:r>
        <w:rPr/>
        <w:t>ⱷ</w:t>
      </w:r>
      <w:r>
        <w:rPr/>
        <w:t>㌸亵䉰剹汈皘殻</w:t>
      </w:r>
      <w:r>
        <w:rPr/>
        <w:t>ⲣ</w:t>
      </w:r>
      <w:r>
        <w:rPr/>
        <w:t>橾礨睖䭙潕䭮嘺䱁祏ヂ乞촶掵⭮䙞塙쉤쉄戵㬰倲磂뮥㋂畡桒灁⩍滂戭櫂걇繈䞏㙢䡗圮汱㝧娰忍纵䉡</w:t>
      </w:r>
      <w:r>
        <w:rPr/>
        <w:t>ꥉ</w:t>
      </w:r>
      <w:r>
        <w:rPr/>
        <w:t>顂䪵椮末ひ竂㡋</w:t>
      </w:r>
      <w:r>
        <w:rPr/>
        <w:t>ⱒ</w:t>
      </w:r>
      <w:r>
        <w:rPr/>
        <w:t>䥩䭇ㅪ彤䅉吻</w:t>
      </w:r>
      <w:r>
        <w:rPr/>
        <w:t>ꤽ⍧</w:t>
      </w:r>
      <w:r>
        <w:rPr/>
        <w:t>㝃䑉剡顈䶡坉㌻㕍婅买♤숪吨슩啢쉏夥쉳颬쉐㝓瓂淂礪攨숰顨䟂ꄶ썀쉪녰㕘쉭</w:t>
      </w:r>
      <w:r>
        <w:rPr/>
        <w:t>⡺</w:t>
      </w:r>
      <w:r>
        <w:rPr/>
        <w:t>杷禩幬幍乖㜤煀憬痂䀦䥫㭵⤺☺楲瘵숥机</w:t>
      </w:r>
      <w:r>
        <w:rPr/>
        <w:t>⠽</w:t>
      </w:r>
      <w:r>
        <w:rPr/>
        <w:t>牅轸㴦⩕ꥢ㭮慍㩅瑠佪㍎㎏깥╏煇玻琣瀩礶祆啱䅲걒瑬껂枮숬</w:t>
      </w:r>
      <w:r>
        <w:rPr/>
        <w:t>ⴷ</w:t>
      </w:r>
      <w:r>
        <w:rPr/>
        <w:t>䰽ꥪ㙬䨩⽔䑕쉔䙱䮘䪏䵴剀쉭쉃福㙬㏂䒩奁숻㨣で⹬漽涩쉉太쉙㘫㑞婘䙲䈪暣㍈啕彐恕깋⹂쉦</w:t>
      </w:r>
      <w:r>
        <w:rPr/>
        <w:t>ꗎ</w:t>
      </w:r>
      <w:r>
        <w:rPr/>
        <w:t>쉥</w:t>
      </w:r>
      <w:r>
        <w:rPr/>
        <w:t>⡅</w:t>
      </w:r>
      <w:r>
        <w:rPr/>
        <w:t>㉏䇎㵗瑕歏쉬溱뇃渨땨嗃睲獫䭵惂쉎恘</w:t>
      </w:r>
      <w:r>
        <w:rPr/>
        <w:t>ꖣ</w:t>
      </w:r>
      <w:r>
        <w:rPr/>
        <w:t>稰⍰䕞⎵㤪䙒儺⺮껂畸뽍썺幦쉚놘偎總䢿乇橃䇂⹇忂녭⑃濍䩀ꎿ伴桓䍏⹦ㅶ싂轶</w:t>
      </w:r>
      <w:r>
        <w:rPr/>
        <w:t>ꔺ</w:t>
      </w:r>
      <w:r>
        <w:rPr/>
        <w:t>瑁</w:t>
      </w:r>
      <w:r>
        <w:rPr/>
        <w:t>ꕗ</w:t>
      </w:r>
      <w:r>
        <w:rPr/>
        <w:t>뽃䁃싂꥚䈸䕸갦䭤䎵䤭</w:t>
      </w:r>
      <w:r>
        <w:rPr/>
        <w:t>꥟</w:t>
      </w:r>
      <w:r>
        <w:rPr/>
        <w:t>怨ꥢ渶</w:t>
      </w:r>
      <w:r>
        <w:rPr/>
        <w:t>꧂</w:t>
      </w:r>
      <w:r>
        <w:rPr/>
        <w:t>媘汥癍㒘啭␷쉉汯䕨쉰敓</w:t>
      </w:r>
      <w:r>
        <w:rPr/>
        <w:t>ꤣ</w:t>
      </w:r>
      <w:r>
        <w:rPr/>
        <w:t>灲婪辥噭䕥㡣关㭩區⥷轔㠶㕹㑡㉑桎㵊㦵樬⩵癇摷復䧂帤焳棂</w:t>
      </w:r>
      <w:r>
        <w:rPr/>
        <w:t>⡅</w:t>
      </w:r>
      <w:r>
        <w:rPr/>
        <w:t>㥴</w:t>
      </w:r>
      <w:r>
        <w:rPr/>
        <w:t>ⵃ</w:t>
      </w:r>
      <w:r>
        <w:rPr/>
        <w:t>杒숶瘯塵⑉䩆䥲煸棃灗䎩佁ꥬ⸩⴪坫䥣㔦㕇兂</w:t>
      </w:r>
      <w:r>
        <w:rPr/>
        <w:t>ꕘ</w:t>
      </w:r>
      <w:r>
        <w:rPr/>
        <w:t>照瞣湪甤⩺䜩싂䰻啱䡧싂䴬癔呥</w:t>
      </w:r>
      <w:r>
        <w:rPr/>
        <w:t>⡙</w:t>
      </w:r>
      <w:r>
        <w:rPr/>
        <w:t>ㅔ飂亩뽄橫숪⵲뗂轪瞵坓噵쉒㤺녁쉟垥奵泍晡䍩쉌狂칵쉏䡦</w:t>
      </w:r>
      <w:r>
        <w:rPr/>
        <w:t>ꤤ</w:t>
      </w:r>
      <w:r>
        <w:rPr/>
        <w:t>쉬뽇䱈利</w:t>
      </w:r>
      <w:r>
        <w:rPr/>
        <w:t>⡴</w:t>
      </w:r>
      <w:r>
        <w:rPr/>
        <w:t>匶㥋她坧䐨</w:t>
      </w:r>
      <w:r>
        <w:rPr/>
        <w:t>ꤻ</w:t>
      </w:r>
      <w:r>
        <w:rPr/>
        <w:t>唯焥槃奋匊쉡恣焭汊昶䐵穎㙧牬晩乬刯䱚䝞䌳㕀奌㞱牎뮩潮刣㵕⫂ァ㢡䍟뭕硭呱煸⫂쌯渽顪干㄰捠⭱⬻문辡⹁總슡쉀枣帤䉮悩䬯땥싍</w:t>
      </w:r>
      <w:r>
        <w:rPr/>
        <w:t>ⱸ</w:t>
      </w:r>
      <w:r>
        <w:rPr/>
        <w:t>䁀</w:t>
      </w:r>
      <w:r>
        <w:rPr/>
        <w:t>ꗂ</w:t>
      </w:r>
      <w:r>
        <w:rPr/>
        <w:t>㜬䑥쉹김癒뮥栯轸䱠䅫祧⨷㍅手摥幹祀㵡뼯愵슩뽦入쉃썶쉙焪䄥䝧颣幔灥兯녡묽㍈棂啚哂敚㕴♋轅㝩츣睑싂⨯ꌥ楚싂䈦汹斮拂㚵㑆弥숪槂辘捸</w:t>
      </w:r>
      <w:r>
        <w:rPr/>
        <w:t>ꥊ</w:t>
      </w:r>
      <w:r>
        <w:rPr/>
        <w:t>㘮䕢㣂彩輶伪纥䁔⫂䉑侵牳䛎绂夵⩳䜻埂따ぢ妩奤幌榏숥轧썖癅㑺䤴촽䔥檮癯嗂渪갭焳繟坐⤺卤欥婪䔥摳煓揂祸츺橳겡뽧뮱ノ䭺权싎䇂䝧䵞扤桙穮煉歔睅䜩恨컂㉭奰䣂㊏㢩唱匨怪瀥普딮썩쉞㑆쉾쵦乵䙠쵲瘽恤땂⍓䭸兔幸껂㵨㩅轟䆿墱淂畤坧幍祎쉴牊䅩瘣䉁䥬揂긫浖顊牄㖡䐮娯啪暡䐪穒颏做淂䀵轅卾䪣恘ㆩ䕕坔枿扣殣係</w:t>
      </w:r>
      <w:r>
        <w:rPr/>
        <w:t>꥟</w:t>
      </w:r>
      <w:r>
        <w:rPr/>
        <w:t>㎱㝍嫃⍣䁅牋灢硐澬剒斘㕬쉊慅㌳</w:t>
      </w:r>
      <w:r>
        <w:rPr/>
        <w:t>Ⳃ</w:t>
      </w:r>
      <w:r>
        <w:rPr/>
        <w:t>瘲唶싂輶允䅞杰놿琻⹠⮏晗</w:t>
      </w:r>
      <w:r>
        <w:rPr/>
        <w:t>ꦱ</w:t>
      </w:r>
      <w:r>
        <w:rPr/>
        <w:t>梡久祦䥩쉔쉣䯂獷ꍨ㴹</w:t>
      </w:r>
      <w:r>
        <w:rPr/>
        <w:t>⢵</w:t>
      </w:r>
      <w:r>
        <w:rPr/>
        <w:t>獨顅琩㩷숻놮䕦㩄啦焤㝋㝘㉐溻䢱䩧盂녷怦䄺坈䩍쉑佴瀱ꥲ쉧挮</w:t>
      </w:r>
      <w:r>
        <w:rPr/>
        <w:t>ꥂ</w:t>
      </w:r>
      <w:r>
        <w:rPr/>
        <w:t>氲ꌳ㩍㙎䍂彙癐椴啋瀣䑣㌭㙊⸴穴憏</w:t>
      </w:r>
      <w:r>
        <w:rPr/>
        <w:t>ꥐ</w:t>
      </w:r>
      <w:r>
        <w:rPr/>
        <w:t>婒쉂쉌樻⾮扗廂玡꺿帲伩㍉䴤欬ꍩ噥䬳䱵믂焪ꥸ䴤桮㓂땷䔣⵷杨杷澡㓍䭶</w:t>
      </w:r>
      <w:r>
        <w:rPr/>
        <w:t>⡵</w:t>
      </w:r>
      <w:r>
        <w:rPr/>
        <w:t>顳浚쉺海쉷顦伸䫂伷睰匯犡㏂扦噁婐슮뿂獗捍㦘噔瑨珂㝙⍄㉗⍬慡搮걦䘴㕊氪╲㡐稤䵱䩮椰䕌쉚䃂Ⓨ㊱쉁䤪⩦쏂頩습瑍碩渮층轚</w:t>
      </w:r>
      <w:r>
        <w:rPr/>
        <w:t>ꕄ╮</w:t>
      </w:r>
      <w:r>
        <w:rPr/>
        <w:t>땧싂숷晹䜤癷圶噇潷彰䥠䐥䓃㬫䩮朻桲癕牄⺥纻⥨</w:t>
      </w:r>
      <w:r>
        <w:rPr/>
        <w:t>⡠</w:t>
      </w:r>
      <w:r>
        <w:rPr/>
        <w:t>参敮싍㩰秂〥숯䰯</w:t>
      </w:r>
      <w:r>
        <w:rPr/>
        <w:t>ꕠ</w:t>
      </w:r>
      <w:r>
        <w:rPr/>
        <w:t>㭋쉫唸⩐潦楲쉈쉃쉋┣㔮곂䫂</w:t>
      </w:r>
      <w:r>
        <w:rPr/>
        <w:t>ꥄ</w:t>
      </w:r>
      <w:r>
        <w:rPr/>
        <w:t>㘫⨶片♷㭳灮</w:t>
      </w:r>
      <w:r>
        <w:rPr/>
        <w:t>Ⱨ</w:t>
      </w:r>
      <w:r>
        <w:rPr/>
        <w:t>彤佋숪뮻깡橎⭷吪⭀⨯煈灳</w:t>
      </w:r>
      <w:r>
        <w:rPr/>
        <w:t>ⱓ</w:t>
      </w:r>
      <w:r>
        <w:rPr/>
        <w:t>䱩쉶⼳礷悱祋㵥</w:t>
      </w:r>
      <w:r>
        <w:rPr/>
        <w:t>ⱪ⌊</w:t>
      </w:r>
      <w:r>
        <w:rPr/>
        <w:t>䐩灾♞⽑娥燃䁎츩䒩쌯䬨⩹䏃䬸煠畖徵싂Ⓜ쉇슣칬挰쉌妻䑖썌㚻穲㞩싂轔䁚槂䱨⴪╄㴩䰴䅕搸놣睺煌⥂刵敶㕂䝰硞㝵㍓睁䰥敭땾뽕唷扉숯全ꇂ潥깾넳ヂ䍾䕔쉸぀坶犥捐䝘湄숶䵹祑珂䃂</w:t>
      </w:r>
      <w:r>
        <w:rPr/>
        <w:t>Ⱚ</w:t>
      </w:r>
      <w:r>
        <w:rPr/>
        <w:t>玬倪䏂␭亥䥈걅쉴䙨</w:t>
      </w:r>
      <w:r>
        <w:rPr/>
        <w:t>Ⱞ</w:t>
      </w:r>
      <w:r>
        <w:rPr/>
        <w:t>습煢䗂⬨稳㝀猴넮⩵쉐㩉奠喡嚻䘫惂畷쉌⍞牷轀</w:t>
      </w:r>
      <w:r>
        <w:rPr/>
        <w:t>ꕬ⥚</w:t>
      </w:r>
      <w:r>
        <w:rPr/>
        <w:t>䕖塩慔䠶⎱先싂匸숱䈳页</w:t>
      </w:r>
      <w:r>
        <w:rPr/>
        <w:t>ⵕ</w:t>
      </w:r>
      <w:r>
        <w:rPr/>
        <w:t>ꅰ矍䭗幑ꥪ哃</w:t>
      </w:r>
      <w:r>
        <w:rPr/>
        <w:t>ꦿ</w:t>
      </w:r>
      <w:r>
        <w:rPr/>
        <w:t>䲮歧㒩䄲廂汉灖䙹쉏慡䧂갤略睍凂㑅噩偉縲洣囂쌷帨䡬</w:t>
      </w:r>
      <w:r>
        <w:rPr/>
        <w:t>ⱕ</w:t>
      </w:r>
      <w:r>
        <w:rPr/>
        <w:t>㵂䳂㤲⨪㥇恓</w:t>
      </w:r>
      <w:r>
        <w:rPr/>
        <w:t>ꦿ</w:t>
      </w:r>
      <w:r>
        <w:rPr/>
        <w:t>츶㙮䡤晎䪿쉉쉟䣂歟슿爽㷂숲</w:t>
      </w:r>
      <w:r>
        <w:rPr/>
        <w:t>ⱐ</w:t>
      </w:r>
      <w:r>
        <w:rPr/>
        <w:t>䍭纡焫䒬之䂘嘭挨㞘㋂偀潇⑏畔嘷噴䡊乓瀯捏䨱儶딷ㅢ㝙㌺熱䴷䥍纮믂祬圪</w:t>
      </w:r>
      <w:r>
        <w:rPr/>
        <w:t>ꖮ⌣</w:t>
      </w:r>
      <w:r>
        <w:rPr/>
        <w:t>싂쉨쉓睫㴯潆⨯㩤ꅑ垻⼱넲땇憣␱䫂敧扑輬⛂⸵␩⭏儤갹녁䍧쉧䇂촨⴬挷噪朳慒䍩祲㴤꤮컂䵸꥘ㅶ愣쉢</w:t>
      </w:r>
      <w:r>
        <w:rPr/>
        <w:t>꧂⭷</w:t>
      </w:r>
      <w:r>
        <w:rPr/>
        <w:t>来쉾䁨昴楗②⾡⏂狍㑵乷숪偗녁⭇⍧곂癣煞☩뽭頨䩄㟂煙咩痂䶬쉣숩</w:t>
      </w:r>
      <w:r>
        <w:rPr/>
        <w:t>ꖮ</w:t>
      </w:r>
      <w:r>
        <w:rPr/>
        <w:t>㕥⑉佲䌳慟兹湕㉟뽈牕䠳䃂㊡獎촹氽㘳頰憏椸祰坄穗숺♉㝵百辩㩦쉭싎琵湠〦䃂潩爰估吤㜮䵤긻瀽係ꥹ㥓癈栬潎쉟䊘☵췂㛂唪悥杦</w:t>
      </w:r>
      <w:r>
        <w:rPr/>
        <w:t>Ⱘ</w:t>
      </w:r>
      <w:r>
        <w:rPr/>
        <w:t>슥Ⓜ汮␪䩑⍔壂䑥喻쉀⒡㐸灖晫檏ぉ䚣㢩걷頪吤뗂쉅䰵⏂繱䴥捦䩃歱숣ꎏ</w:t>
      </w:r>
      <w:r>
        <w:rPr/>
        <w:t>⡎</w:t>
      </w:r>
      <w:r>
        <w:rPr/>
        <w:t>깾슮䨭桨湐ꥲ嫍㕧쉕䄽墡噀櫂潥权煚獲䡤倨㖵洰㭡偣㇂桙睾걭</w:t>
      </w:r>
      <w:r>
        <w:rPr/>
        <w:t>ⵘ</w:t>
      </w:r>
      <w:r>
        <w:rPr/>
        <w:t>㐯瑀┹䑡♤</w:t>
      </w:r>
      <w:r>
        <w:rPr/>
        <w:t>⡍</w:t>
      </w:r>
      <w:r>
        <w:rPr/>
        <w:t>䥋䐯唸額䑭쵶渨▩磂ꅎ䍃썌걸硡䝢㖻䡾汵歹䓂檘䡄瘫为沘儴䛂⿍睥窩♑⑌뽖쉍畨䬶䁅⸳䭸剁</w:t>
      </w:r>
      <w:r>
        <w:rPr/>
        <w:t>ⴸ</w:t>
      </w:r>
      <w:r>
        <w:rPr/>
        <w:t>쉥</w:t>
      </w:r>
      <w:r>
        <w:rPr/>
        <w:t>⠺Ⳃ</w:t>
      </w:r>
      <w:r>
        <w:rPr/>
        <w:t>呋싂〮嘮숶呪匪䉳㤷䊩</w:t>
      </w:r>
      <w:r>
        <w:rPr/>
        <w:t>ⵥ</w:t>
      </w:r>
      <w:r>
        <w:rPr/>
        <w:t>쉰쏂倪砯啔㭉ぱ⥷</w:t>
      </w:r>
      <w:r>
        <w:rPr/>
        <w:t>ⱈ</w:t>
      </w:r>
      <w:r>
        <w:rPr/>
        <w:t>祁攲싂䕴쉓⽙歵쉣㡡䍳긱쵨숪伭䩴ꍒ㑓剈稦</w:t>
      </w:r>
      <w:r>
        <w:rPr/>
        <w:t>⡰</w:t>
      </w:r>
      <w:r>
        <w:rPr/>
        <w:t>娭슩猽㙘塾</w:t>
      </w:r>
      <w:r>
        <w:rPr/>
        <w:t>ⰰ</w:t>
      </w:r>
      <w:r>
        <w:rPr/>
        <w:t>숩㷎界含㌊椤䟂呐♒묨恆숥슏껂牭숰䍬辏㉖咱す뼦沣䀰␸乀穃숥⻂灘䗂䈬녨䩗숬</w:t>
      </w:r>
      <w:r>
        <w:rPr/>
        <w:t>ⵄ</w:t>
      </w:r>
      <w:r>
        <w:rPr/>
        <w:t>捠琻湤扬所湧묹硂係⼲㊮슏㥃㨴牀佄殏䔽偕ꥮ␻䆮䐽땖漳敩㘩䝂問浀獚竃뾮秂쉟顴ꄤ捇♷畅䡄갪숨伳쉩睴⩂칌渦⩨噀け칌頪䧂깹컍䀺쉧惂㬥⽴</w:t>
      </w:r>
      <w:r>
        <w:rPr/>
        <w:t>⠳</w:t>
      </w:r>
      <w:r>
        <w:rPr/>
        <w:t>쉲䞥</w:t>
      </w:r>
      <w:r>
        <w:rPr/>
        <w:t>ꤽ</w:t>
      </w:r>
      <w:r>
        <w:rPr/>
        <w:t>ꌹ塠慾䉈獄껂牗种飂幁祎瑯⨰㬴䅠썓砰匪䝎樶儺㍌偆㬶쉫乢칭乀迂橉ꆮ煰橉捹榡</w:t>
      </w:r>
      <w:r>
        <w:rPr/>
        <w:t>ꥐ</w:t>
      </w:r>
      <w:r>
        <w:rPr/>
        <w:t>爬呸칟剤䑶埂䭣㓂颥ꅄ┰瑭ꅧ轘쉺㡹㙺㦣憮囂が摾숴你飂䵠╬쉫䩁㬤填</w:t>
      </w:r>
      <w:r>
        <w:rPr/>
        <w:t>⢘</w:t>
      </w:r>
      <w:r>
        <w:rPr/>
        <w:t>䝒撘뗍쉞⧍숴䃂녙땗㧂싎뼪び扨搮奱䐹纱礰幘繄搽䏂顟컂䁪㡌슩栳䔽慺⤶姂穗暩╰쉗何彤轸临⩄䕧㩫捹묪꥗놻呄┬嗃㑍㠵뽸㕯⭠䲩ꥭ晎唲恞䵅⩏쉎숲瀪㵷睢䢮쉴歎싂䠱</w:t>
      </w:r>
      <w:r>
        <w:rPr/>
        <w:t>ꔦ⬯</w:t>
      </w:r>
      <w:r>
        <w:rPr/>
        <w:t>晪䁨⾩燂䑨ꌷ㥤噳슩頹쉱玩纡</w:t>
      </w:r>
      <w:r>
        <w:rPr/>
        <w:t>ⵙ</w:t>
      </w:r>
      <w:r>
        <w:rPr/>
        <w:t>憩䨥깇싂녟博䝣䥟先憵珍晡쉧䑋珎</w:t>
      </w:r>
      <w:r>
        <w:rPr/>
        <w:t>ⱶ</w:t>
      </w:r>
      <w:r>
        <w:rPr/>
        <w:t>䅱泍睄䝞竂泂㕷偕䁣䱇꺻쉗깨冩ㅀ⍴땃憿䘫㇂愣幾䥢獒晍㐥墩⪏汥뭠娫猺싍숪䕆剤囂쉄⴪杳㴯䃂嘤卣䊏伸灡䚩愹数扭婒桪矂㡳㪻乕땡䌩穐숶쉢㡌⮮</w:t>
      </w:r>
      <w:r>
        <w:rPr/>
        <w:t>ꔫ⩏</w:t>
      </w:r>
      <w:r>
        <w:rPr/>
        <w:t>奍䡲㕶矂숯䈨祯ꍤ昭わ睥쉇瑙㝚⏂</w:t>
      </w:r>
      <w:r>
        <w:rPr/>
        <w:t>ꤰ</w:t>
      </w:r>
      <w:r>
        <w:rPr/>
        <w:t>⡌</w:t>
      </w:r>
      <w:r>
        <w:rPr/>
        <w:t>떩健濂숲⺮쉚怽畱攦挱숮긥쉳珂佴傩컂䄥禬</w:t>
      </w:r>
      <w:r>
        <w:rPr/>
        <w:t>ⱃ</w:t>
      </w:r>
      <w:r>
        <w:rPr/>
        <w:t>づ㥳⿂牺歸㜲갪</w:t>
      </w:r>
      <w:r>
        <w:rPr/>
        <w:t>ꦮ</w:t>
      </w:r>
      <w:r>
        <w:rPr/>
        <w:t>敍绂</w:t>
      </w:r>
      <w:r>
        <w:rPr/>
        <w:t>ꤴ</w:t>
      </w:r>
      <w:r>
        <w:rPr/>
        <w:t>卧㤱嘳숮㴺⩂</w:t>
      </w:r>
      <w:r>
        <w:rPr/>
        <w:t>ꦱ</w:t>
      </w:r>
      <w:r>
        <w:rPr/>
        <w:t>潏是澵㊏敊轺礸公嗂쉋뗂뼽堤穫䴮䁢轲䋎猭썂</w:t>
      </w:r>
      <w:r>
        <w:rPr/>
        <w:t>ⵦ</w:t>
      </w:r>
      <w:r>
        <w:rPr/>
        <w:t>䩷⬭畯猪쵀癘猬쉌杺⩱쉏塲匱㝫挪嗂쉀숱껂슘殘쉇ꥠ</w:t>
      </w:r>
      <w:r>
        <w:rPr/>
        <w:t>ⲱ</w:t>
      </w:r>
      <w:r>
        <w:rPr/>
        <w:t>漱쉱쉋䙠㉮棂㭍牱</w:t>
      </w:r>
      <w:r>
        <w:rPr/>
        <w:t>ꥀ</w:t>
      </w:r>
      <w:r>
        <w:rPr/>
        <w:t>湤輫氷⥖넨牌杄䦩싍圹㑬싂</w:t>
      </w:r>
      <w:r>
        <w:rPr/>
        <w:t>ꥊ</w:t>
      </w:r>
      <w:r>
        <w:rPr/>
        <w:t>䈽노玘숯⬻牔</w:t>
      </w:r>
      <w:r>
        <w:rPr/>
        <w:t>ⱄ</w:t>
      </w:r>
      <w:r>
        <w:rPr/>
        <w:t>偫杋䩃㷂䱡쉎䀤䝀盂伸愽䝦䝃乯拂䙉䊬㵷쵣䴪쉚</w:t>
      </w:r>
      <w:r>
        <w:rPr/>
        <w:t>ꕄ</w:t>
      </w:r>
      <w:r>
        <w:rPr/>
        <w:t>戰搸㙑牷껂歌쉪帱칾⍋㡵垱㛍㙺抮㨹畱䁮繫側싃㕠쉤慗䈊縬⪿♲떣㎱〮頥㉒ひ⫂䑞婨䭖疱䪻楓䉄</w:t>
      </w:r>
      <w:r>
        <w:rPr/>
        <w:t>⡕</w:t>
      </w:r>
      <w:r>
        <w:rPr/>
        <w:t>潁숸숳쉧╡㔵䗂材潁䑅吪削㈶桕炿땨</w:t>
      </w:r>
      <w:r>
        <w:rPr/>
        <w:t>ꤹ</w:t>
      </w:r>
      <w:r>
        <w:rPr/>
        <w:t>䍱⫂䱗딬䍖촷</w:t>
      </w:r>
      <w:r>
        <w:rPr/>
        <w:t>Ɑ</w:t>
      </w:r>
      <w:r>
        <w:rPr/>
        <w:t>湥啓晆䍮슩㥫쉀䋂颱뽦ꅑ싂扫撥슬繭姂슣噗䉪쉣䟃</w:t>
      </w:r>
      <w:r>
        <w:rPr/>
        <w:t>ꤪ</w:t>
      </w:r>
      <w:r>
        <w:rPr/>
        <w:t>捗䵖믍别㠩쎏ꅮ㙟犡厱儰䥄漷㌫뼲辥쉙䬫歩♔</w:t>
      </w:r>
      <w:r>
        <w:rPr/>
        <w:t>ꖩ⑙</w:t>
      </w:r>
      <w:r>
        <w:rPr/>
        <w:t>刪䐱</w:t>
      </w:r>
      <w:r>
        <w:rPr/>
        <w:t>⡐</w:t>
      </w:r>
      <w:r>
        <w:rPr/>
        <w:t>㥢佱愲剺</w:t>
      </w:r>
      <w:r>
        <w:rPr/>
        <w:t>Ɽ</w:t>
      </w:r>
      <w:r>
        <w:rPr/>
        <w:t>摴⩃ꍢ⍙坬㍚쉟礵䇂焭</w:t>
      </w:r>
      <w:r>
        <w:rPr/>
        <w:t>ⲡ</w:t>
      </w:r>
      <w:r>
        <w:rPr/>
        <w:t>ꍂ佧繫晟池싍䢡쉓䠦쉯啉㙆搮㩺潒婐䢏ㄨ숹㡣슩煹䰯癊硉⥬싂慬桖숶⥌</w:t>
      </w:r>
      <w:r>
        <w:rPr/>
        <w:t>⣂</w:t>
      </w:r>
      <w:r>
        <w:rPr/>
        <w:t>礮栬竂砩漪♁쉩⵨뿂啤伶呈兎洯⮩㔱쵣卋㝡䮱䓂</w:t>
      </w:r>
      <w:r>
        <w:rPr/>
        <w:t>ꕐ</w:t>
      </w:r>
      <w:r>
        <w:rPr/>
        <w:t>䞻䥺傱䧂昪徵㏂ꥧ慯撱瑄ꅬ䄦䡴쉄彣␪㑪</w:t>
      </w:r>
      <w:r>
        <w:rPr/>
        <w:t>ⴽ</w:t>
      </w:r>
      <w:r>
        <w:rPr/>
        <w:t>ꌪ㙢㋎楓䑶愽䡵囂摐灈咮㣂湅欲⯃䅔椻㴶歘⏂⨮슥㉚㙒⵵洲稳쉸晐挣奬숺</w:t>
      </w:r>
      <w:r>
        <w:rPr/>
        <w:t>⡢</w:t>
      </w:r>
      <w:r>
        <w:rPr/>
        <w:t>쌪庥繁眰濂兟瑩ぎ噅勂奪쉐䃂狂䁕㥰倨깬䑈卓畤捤쉇쉏畓則猳쵕摃㨣쉦䚡忂昣♭싂攳湣乐쎡剧</w:t>
      </w:r>
      <w:r>
        <w:rPr/>
        <w:t>ꔬ</w:t>
      </w:r>
      <w:r>
        <w:rPr/>
        <w:t>䘱牰㘱㍠怳㭭噵潮堭ꇂ䅐⽾㭴䑖䠯幠쉑䉨坷䩒呺湇灶䕕婤橒啔䱪䅨</w:t>
      </w:r>
      <w:r>
        <w:rPr/>
        <w:t>ꦘ</w:t>
      </w:r>
      <w:r>
        <w:rPr/>
        <w:t>슘</w:t>
      </w:r>
      <w:r>
        <w:rPr/>
        <w:t>ꦱ</w:t>
      </w:r>
      <w:r>
        <w:rPr/>
        <w:t>녱猤䉠㥙墿媡칡烂숭</w:t>
      </w:r>
      <w:r>
        <w:rPr/>
        <w:t>⡇</w:t>
      </w:r>
      <w:r>
        <w:rPr/>
        <w:t>㷂瑇渵轶痃숮啺⩧䉖䂿쉲玵㣂檿懂儻偱⒩슘游깢䉫숴츩쉘年쉇潖갳㥾싂浤癪乏穸攴繒ꥳ瞬쉭呯坨顕쉔㊡䕙楰䝥殮偪⨣橢摖獥쉵夨穉彌䡄㙄쉱恈믎갨䠤怦</w:t>
      </w:r>
      <w:r>
        <w:rPr/>
        <w:t>ⲩ⌣</w:t>
      </w:r>
      <w:r>
        <w:rPr/>
        <w:t>氹넻彫츸㇂奕禵怲㨥潠坡䭺넫䔫⨶晓년䱕싂彵氽輦硉䑘싂慩椦뮩ヂ畅䯃攷杘䂩湓썘숽땨庣슏⯂㞣㵇廂㎵卅</w:t>
      </w:r>
      <w:r>
        <w:rPr/>
        <w:t>ꥇ◂</w:t>
      </w:r>
      <w:r>
        <w:rPr/>
        <w:t>㍘瑁㋂㞣䂩㉦洩乖㡞⦮晖ッ㩶竍噩斩</w:t>
      </w:r>
      <w:r>
        <w:rPr/>
        <w:t>ⷂ</w:t>
      </w:r>
      <w:r>
        <w:rPr/>
        <w:t>쉂淂쉾㝱姂뇂</w:t>
      </w:r>
      <w:r>
        <w:rPr/>
        <w:t>ꗂ</w:t>
      </w:r>
      <w:r>
        <w:rPr/>
        <w:t>硢京㍣禬䩕侱땅쉬</w:t>
      </w:r>
      <w:r>
        <w:rPr/>
        <w:t>ⵈ</w:t>
      </w:r>
      <w:r>
        <w:rPr/>
        <w:t>倱洪玬湂癟㉋彯睐⩌倻㔴䉣</w:t>
      </w:r>
      <w:r>
        <w:rPr/>
        <w:t>꧍</w:t>
      </w:r>
      <w:r>
        <w:rPr/>
        <w:t>獁㤪묵⍬穮桋䕞깖</w:t>
      </w:r>
      <w:r>
        <w:rPr/>
        <w:t>Ɒ</w:t>
      </w:r>
      <w:r>
        <w:rPr/>
        <w:t>婩淍ꍀ䌽㌰㣂⦩幑ꥱ㝹</w:t>
      </w:r>
      <w:r>
        <w:rPr/>
        <w:t>ꗍ⧂</w:t>
      </w:r>
      <w:r>
        <w:rPr/>
        <w:t>㫂婈瑫洸㵲框㖱䭷㝕参未⦥㬦⿂㭺쉹仂佗彉き嘬</w:t>
      </w:r>
      <w:r>
        <w:rPr/>
        <w:t>⠵</w:t>
      </w:r>
      <w:r>
        <w:rPr/>
        <w:t>奦슻畫と㎿⪥慅縴ꄤ癚䐊⑖䃂쉸䬦䟂乁改怩嗂繤灓숴⯂楙䥮櫂쵮媱摒晚奋㍟㝵刨硍⹺䙏ꅘ㵂㬤迂湳挮畗恱◂㛂挫旃㡡㡌堦쉁䴴䙷⛂甲ꥴ犬숴煏⥏䣂슱䚮獨뼮㕠ꥲ뭨婧╪㣎䅉㕷</w:t>
      </w:r>
      <w:r>
        <w:rPr/>
        <w:t>ⵦ</w:t>
      </w:r>
      <w:r>
        <w:rPr/>
        <w:t>䵱</w:t>
      </w:r>
      <w:r>
        <w:rPr/>
        <w:t>ꕹ☨</w:t>
      </w:r>
      <w:r>
        <w:rPr/>
        <w:t>摍畀⥓ㄴ䇂䶏뾵祣</w:t>
      </w:r>
      <w:r>
        <w:rPr/>
        <w:t>ꥑ</w:t>
      </w:r>
      <w:r>
        <w:rPr/>
        <w:t>烂⩒㇂咘坺桋湄晄䭆瀮⬷䩸╁橖⩖♬걅㤪싂晧奌슘睬쉋⑦桒楁収ㅯ挶갻桮桊頨䖻扟淂䍤瑪썥</w:t>
      </w:r>
      <w:r>
        <w:rPr/>
        <w:t>꧂</w:t>
      </w:r>
      <w:r>
        <w:rPr/>
        <w:t>촻겿⍐⿂⎱啸䴯</w:t>
      </w:r>
      <w:r>
        <w:rPr/>
        <w:t>ⰵ</w:t>
      </w:r>
      <w:r>
        <w:rPr/>
        <w:t>颣橗떣湚⍗杨⭨숳숱来</w:t>
      </w:r>
      <w:r>
        <w:rPr/>
        <w:t>ⵢ</w:t>
      </w:r>
      <w:r>
        <w:rPr/>
        <w:t>犏슥㥊䝱</w:t>
      </w:r>
      <w:r>
        <w:rPr/>
        <w:t>ꤳ</w:t>
      </w:r>
      <w:r>
        <w:rPr/>
        <w:t>奂擂煉爮浦</w:t>
      </w:r>
      <w:r>
        <w:rPr/>
        <w:t>⡚</w:t>
      </w:r>
      <w:r>
        <w:rPr/>
        <w:t>㬬썚㉓ㅚ颩あ皿桾帯</w:t>
      </w:r>
      <w:r>
        <w:rPr/>
        <w:t>ꦿ⥎</w:t>
      </w:r>
      <w:r>
        <w:rPr/>
        <w:t>숺㭡捇䨭〱䷂</w:t>
      </w:r>
      <w:r>
        <w:rPr/>
        <w:t>ꖬ</w:t>
      </w:r>
      <w:r>
        <w:rPr/>
        <w:t>땃싂</w:t>
      </w:r>
      <w:r>
        <w:rPr/>
        <w:t>ꥈ</w:t>
      </w:r>
      <w:r>
        <w:rPr/>
        <w:t>縩슮晃䬴ㅖ䭸㙹䈻⚻쵆</w:t>
      </w:r>
      <w:r>
        <w:rPr/>
        <w:t>Ⱳ</w:t>
      </w:r>
      <w:r>
        <w:rPr/>
        <w:t>䏂㏂䕠⤨䍤㉫㒿へ녙㫂㍍亣做厘</w:t>
      </w:r>
      <w:r>
        <w:rPr/>
        <w:t>ꤻ</w:t>
      </w:r>
      <w:r>
        <w:rPr/>
        <w:t>㬵痂길ꍂ弤</w:t>
      </w:r>
      <w:r>
        <w:rPr/>
        <w:t>⡺</w:t>
      </w:r>
      <w:r>
        <w:rPr/>
        <w:t>働놡땀䩒쉩䜵⨥ꎬ㔰㑚氣⹬㍉츣ㅗ扯汰꧎楇쉆䩂䐪컂㉉刱癃撏㒮쉵亏㎩걹녺䔬睥弸⩘걪쉕㍞쉋⍯廍坷捠쉦㙄숤嚘愷奊塙⫂㣂塳奚♞쉘掿确䊱</w:t>
      </w:r>
      <w:r>
        <w:rPr/>
        <w:t>ꔵ</w:t>
      </w:r>
      <w:r>
        <w:rPr/>
        <w:t>拂촱쉐췂</w:t>
      </w:r>
      <w:r>
        <w:rPr/>
        <w:t>ⱬ</w:t>
      </w:r>
      <w:r>
        <w:rPr/>
        <w:t>ꥂ</w:t>
      </w:r>
      <w:r>
        <w:rPr/>
        <w:t>㍈牸坪㄰䥖썞㩉⑫䍷㟍춣泂</w:t>
      </w:r>
      <w:r>
        <w:rPr/>
        <w:t>ⶬ꧂</w:t>
      </w:r>
      <w:r>
        <w:rPr/>
        <w:t>汘껃慵⽐쉓儣䥅攱摡습毃쉤兒</w:t>
      </w:r>
      <w:r>
        <w:rPr/>
        <w:t>⠥☱╓</w:t>
      </w:r>
      <w:r>
        <w:rPr/>
        <w:t>㙙␨⎣匶⩡漨䝬䀸㡁쉘㘮穃汑</w:t>
      </w:r>
      <w:r>
        <w:rPr/>
        <w:t>⣎</w:t>
      </w:r>
      <w:r>
        <w:rPr/>
        <w:t>쉬摤戽坪쉲么</w:t>
      </w:r>
      <w:r>
        <w:rPr/>
        <w:t>ⴺ</w:t>
      </w:r>
      <w:r>
        <w:rPr/>
        <w:t>䥾ㅶ㖮녇䁙깸漽盂뭐瑃祓㔯⽟轰쏂⩃千쉥旂圳쉆偂穚猬ꅾ슘轈彍潠㬤噠䝍䐨䉕㍂췂离㑶拂습㜬⥊때싍</w:t>
      </w:r>
      <w:r>
        <w:rPr/>
        <w:t>ꕋ</w:t>
      </w:r>
      <w:r>
        <w:rPr/>
        <w:t>㞬䙕瘰ꆬ쉢</w:t>
      </w:r>
      <w:r>
        <w:rPr/>
        <w:t>Ⳃ⍍</w:t>
      </w:r>
      <w:r>
        <w:rPr/>
        <w:t>忂硤抬㧂믎顺㉎땬숯䁑쉫⹂恠役㚡㢏淂潆깺㥤⸩⹷䴺쉐</w:t>
      </w:r>
      <w:r>
        <w:rPr/>
        <w:t>⡮</w:t>
      </w:r>
      <w:r>
        <w:rPr/>
        <w:t>眮爪橫㙡奚娳櫂⵱摳壂睧夤㍪䕏뗂㙓㵍⌬꥾卉瑫쉢栵琩栩迃㍣晵扉┤䩺숦╧䉢촤橆咘祲딨娳幥쉱䏂晖繬敩帬渥쉨</w:t>
      </w:r>
      <w:r>
        <w:rPr/>
        <w:t>ꥊ</w:t>
      </w:r>
      <w:r>
        <w:rPr/>
        <w:t>噃䅠䒡뭆ꍂ╺⮘灦ネㅰ╃奯畲ꅰ䡈が恉䰪촦</w:t>
      </w:r>
      <w:r>
        <w:rPr/>
        <w:t>ⱳ⒱</w:t>
      </w:r>
      <w:r>
        <w:rPr/>
        <w:t>ꅙ参廂䑐ㅡ숭슏</w:t>
      </w:r>
      <w:r>
        <w:rPr/>
        <w:t>⠪</w:t>
      </w:r>
      <w:r>
        <w:rPr/>
        <w:t>숲숻兑倪渭恐婁灠䍅㋂넣㩏湋뭾⸵䵒姂沥湸䐪焻넷秂彌欥䡱숭쉸ꍴ段仂㙧㭱싃⤊긯ㅃ壂䛂숤倬쉟彉⤲愨烂긨⭨뗂㗂㡬坋싂睮偋⹈슥挱</w:t>
      </w:r>
      <w:r>
        <w:rPr/>
        <w:t>⡣</w:t>
      </w:r>
      <w:r>
        <w:rPr/>
        <w:t>棎놥䵠儰䕌䉂瘩繸獹녶㋂矂㉎瑠츷쉴㙎憵兵ꍦ슿琯牞㷂䏂ꍯ</w:t>
      </w:r>
      <w:r>
        <w:rPr/>
        <w:t>ⱴ⭮</w:t>
      </w:r>
      <w:r>
        <w:rPr/>
        <w:t>恏捦啷뼭娨䵾副슮灖䣍慂輭纩忂慄⩴妬杚◂禮☬祊㨫ꄥ깍䝶㥇啔뼰徥칩䋍ꄪ숫堫兦⹾䥚眽䵔㥅泂♀⬶⨺歱慆쉄쉦쉯쉆䝟딩㘪</w:t>
      </w:r>
      <w:r>
        <w:rPr/>
        <w:t>⡅</w:t>
      </w:r>
      <w:r>
        <w:rPr/>
        <w:t>숤걙칺摊㉫⽞景㓂䭾儴幪䡋㚥拂쉈碣䱠숭▬⩞㍅矃䁹佧㤨坊깵䵌䑟䎮呂䍯伥㙤䗍硸⩤ꎩꅵ婱</w:t>
      </w:r>
      <w:r>
        <w:rPr/>
        <w:t>ꖥ</w:t>
      </w:r>
      <w:r>
        <w:rPr/>
        <w:t>䤥⌽</w:t>
      </w:r>
      <w:r>
        <w:rPr/>
        <w:t>꧂</w:t>
      </w:r>
      <w:r>
        <w:rPr/>
        <w:t>쉒彟㯂믂奺婣哂뽶㏂晖쉨揂쉐</w:t>
      </w:r>
      <w:r>
        <w:rPr/>
        <w:t>ⷂⶩ</w:t>
      </w:r>
      <w:r>
        <w:rPr/>
        <w:t>䰯쉀㴷쉦嘲澵水䍺禘挬暡⽑䍘㵫㷎촥䬶⼥䐯潗ꍨ䮡㄰顏쉲쉍숽偵澵幹㙗䞣慊녒㭩抩긱係穗弹⽌㭇㥅杪㍋溩䁷打礬彗則䍈⨨顦妬呆숰㵅⯂元䱳㕹슿</w:t>
      </w:r>
      <w:r>
        <w:rPr/>
        <w:t>ⲡ</w:t>
      </w:r>
      <w:r>
        <w:rPr/>
        <w:t>櫂슥⤹勂哂쉳朴䐪㕒噺ꎬ䘴깘痂␷숰㡭⩐컂䃂⩊挽쉅埂쉬쉟㧍䬱쉨뼨ꥢ氳♸컂嚩採</w:t>
      </w:r>
      <w:r>
        <w:rPr/>
        <w:t>ꕅ</w:t>
      </w:r>
      <w:r>
        <w:rPr/>
        <w:t>쉔呦伪禬ꥠ⹯슬礮抬轪愩縹쉸㦩뇍䐳擂灸轭</w:t>
      </w:r>
      <w:r>
        <w:rPr/>
        <w:t>ꥇ</w:t>
      </w:r>
      <w:r>
        <w:rPr/>
        <w:t>㗂뽰䡯朳䩏䩫䝖䌱渰桑佡</w:t>
      </w:r>
      <w:r>
        <w:rPr/>
        <w:t>ꤶ</w:t>
      </w:r>
      <w:r>
        <w:rPr/>
        <w:t>췂竂昦싂汏瘹ꍳ숳摒묻员뭋䉈땑䨫㍥␥杺祭⨱칊湟狂砩ꥹ䍯敟</w:t>
      </w:r>
      <w:r>
        <w:rPr/>
        <w:t>ꥊ</w:t>
      </w:r>
      <w:r>
        <w:rPr/>
        <w:t>眬䏂䀮啄쉎숤넩㋂ㅡ⪮䉟</w:t>
      </w:r>
      <w:r>
        <w:rPr/>
        <w:t>Ⳃ</w:t>
      </w:r>
      <w:r>
        <w:rPr/>
        <w:t>㭺⫂桦盂獇剳쉑ꥭ璏⬦⸻녓걣呑╶믎㡷橘桔▿䱙㡉䕹颏〥쉄洨녔噷녨㑃䶿砤싂慏딻㩔ꍥ㭟ꅀ㞬㊮夳穲숪㕉墬숯쉶</w:t>
      </w:r>
      <w:r>
        <w:rPr/>
        <w:t>ⵓ</w:t>
      </w:r>
      <w:r>
        <w:rPr/>
        <w:t>䙓</w:t>
      </w:r>
      <w:r>
        <w:rPr/>
        <w:t>ꕶ</w:t>
      </w:r>
      <w:r>
        <w:rPr/>
        <w:t>圽⥁쉁汲Ⓜ助婔</w:t>
      </w:r>
      <w:r>
        <w:rPr/>
        <w:t>⡞⩸</w:t>
      </w:r>
      <w:r>
        <w:rPr/>
        <w:t>뭓妱싂畲뭩晹湆⩒슣畖</w:t>
      </w:r>
      <w:r>
        <w:rPr/>
        <w:t>Ⳃ</w:t>
      </w:r>
      <w:r>
        <w:rPr/>
        <w:t>䴩⻂氰亱爣㜥其澩秂噂숽樣恸繚ㅙ䕌䝎㐳쵵䜩凂㍲䩾告栫䑌稭</w:t>
      </w:r>
      <w:r>
        <w:rPr/>
        <w:t>ꤣ</w:t>
      </w:r>
      <w:r>
        <w:rPr/>
        <w:t>偌ご⩙쵕숭轖呲整긹俎摅숴</w:t>
      </w:r>
      <w:r>
        <w:rPr/>
        <w:t>ⰷ</w:t>
      </w:r>
      <w:r>
        <w:rPr/>
        <w:t>䛂瑕旍瑾뭶楥ꇃ噆顆</w:t>
      </w:r>
      <w:r>
        <w:rPr/>
        <w:t>Ⱪ</w:t>
      </w:r>
      <w:r>
        <w:rPr/>
        <w:t>때滂</w:t>
      </w:r>
      <w:r>
        <w:rPr/>
        <w:t>Ɐ</w:t>
      </w:r>
      <w:r>
        <w:rPr/>
        <w:t>녣扦䅶슬沩䲮⭚畕⌽偊䯂倦⭫䉂숻繅橉</w:t>
      </w:r>
      <w:r>
        <w:rPr/>
        <w:t>ꖻ</w:t>
      </w:r>
      <w:r>
        <w:rPr/>
        <w:t>㔥싂넹姂⍇婈猽汒祮汱쉨</w:t>
      </w:r>
      <w:r>
        <w:rPr/>
        <w:t>ꔵ</w:t>
      </w:r>
      <w:r>
        <w:rPr/>
        <w:t>燂䶵执穔⩟ㅱ䨮㑐略䥓숥⤱䕇悥癡挴⨊瞣捈⛍䍹쉏슘兢⧂稴싂䉦⹂䋂쵎ぐ䝏歞䝏畅恳</w:t>
      </w:r>
      <w:r>
        <w:rPr/>
        <w:t>ⱒ</w:t>
      </w:r>
      <w:r>
        <w:rPr/>
        <w:t>쉵䱱瀮梬⥭㥟싂묹깥带쉏쵊夨㷂숳⭫䑍쉠츱䍋딮櫂妥</w:t>
      </w:r>
      <w:r>
        <w:rPr/>
        <w:t>ꤶ</w:t>
      </w:r>
      <w:r>
        <w:rPr/>
        <w:t>捗棂</w:t>
      </w:r>
      <w:r>
        <w:rPr/>
        <w:t>ꥄ⵴</w:t>
      </w:r>
      <w:r>
        <w:rPr/>
        <w:t>滂슻䓎削싂商扣쉳璬㉪盂淂㵈䡬칡梩♃吲싎㙏㩫♠⍚⤽㎬슣㌪穋쉺眱㡵갹⨮剞瑈〸쉰뽥偭伱恔㈩ヂ㚏㒱浵栻</w:t>
      </w:r>
      <w:r>
        <w:rPr/>
        <w:t>⣂</w:t>
      </w:r>
      <w:r>
        <w:rPr/>
        <w:t>壂桟䣃슩☵ㄲ喏灰䙖湤勂督⹺쉗姂⩊火㬻夯걭</w:t>
      </w:r>
      <w:r>
        <w:rPr/>
        <w:t>⡶</w:t>
      </w:r>
      <w:r>
        <w:rPr/>
        <w:t>䥁</w:t>
      </w:r>
      <w:r>
        <w:rPr/>
        <w:t>⠯</w:t>
      </w:r>
      <w:r>
        <w:rPr/>
        <w:t>䁥㩦㍖㬲序㩇⼩뮣毂䉸㕎怦瑄採彙뭢⌯䬭슩嚮恡䉢䲡顦⎣䅤㫂⨳晖接</w:t>
      </w:r>
      <w:r>
        <w:rPr/>
        <w:t>ꔪ</w:t>
      </w:r>
      <w:r>
        <w:rPr/>
        <w:t>㍑쉇揎䛍ꥣ䳍녙伩쉉□晇兙쉉帶捓䴻呯湢㢥뽀쉨繣</w:t>
      </w:r>
      <w:r>
        <w:rPr/>
        <w:t>⡞</w:t>
      </w:r>
      <w:r>
        <w:rPr/>
        <w:t>ꗂ</w:t>
      </w:r>
      <w:r>
        <w:rPr/>
        <w:t>쉉斿</w:t>
      </w:r>
      <w:r>
        <w:rPr/>
        <w:t>ꕙ</w:t>
      </w:r>
      <w:r>
        <w:rPr/>
        <w:t>枻⭗䩰㭖ꅞ扖填䉫迂⨯懂⬦佉刪祄塤卬恳⭯ꅹ뼪</w:t>
      </w:r>
      <w:r>
        <w:rPr/>
        <w:t>ꤳ</w:t>
      </w:r>
      <w:r>
        <w:rPr/>
        <w:t>㡆浚⹦䵠㉩䭔ㅀꅶ⌹⩶〺땱쉙琭帺氬</w:t>
      </w:r>
      <w:r>
        <w:rPr/>
        <w:t>⡊</w:t>
      </w:r>
      <w:r>
        <w:rPr/>
        <w:t>쵯䌮滃䌨</w:t>
      </w:r>
      <w:r>
        <w:rPr/>
        <w:t>ꕪ</w:t>
      </w:r>
      <w:r>
        <w:rPr/>
        <w:t>欩柂獧㨶⩬䌥썂뾬橍呟</w:t>
      </w:r>
      <w:r>
        <w:rPr/>
        <w:t>ⱄ</w:t>
      </w:r>
      <w:r>
        <w:rPr/>
        <w:t>ꔵ⑬</w:t>
      </w:r>
      <w:r>
        <w:rPr/>
        <w:t>䍮㨲㒣刽御䨶圸煩氤⿃㕯䱉䝾䨭ꥮ捐涩㥋琲由䌩깊㝓칆歪澬숩뗂쉌⹡當⽤␨昤</w:t>
      </w:r>
      <w:r>
        <w:rPr/>
        <w:t>꧂</w:t>
      </w:r>
      <w:r>
        <w:rPr/>
        <w:t>㓂䠶毂습쵈㑬때㴫扩电戵䡁</w:t>
      </w:r>
      <w:r>
        <w:rPr/>
        <w:t>ꔺ</w:t>
      </w:r>
      <w:r>
        <w:rPr/>
        <w:t>丵癙歪卒♍뇂毂澿乷</w:t>
      </w:r>
      <w:r>
        <w:rPr/>
        <w:t>ꕈ</w:t>
      </w:r>
      <w:r>
        <w:rPr/>
        <w:t>桡䵚辬㤶</w:t>
      </w:r>
      <w:r>
        <w:rPr/>
        <w:t>⡵</w:t>
      </w:r>
      <w:r>
        <w:rPr/>
        <w:t>湾硬敚皻唩겏뼽繡ち悵椪倣䴸䑭䵰뗂깋⽔䁖曂䭬卮㨲ꥵ㉪千夨ꥩ桟皮䱀㉖弪쉹㭪䖱걄朴㔻ひ♭佨ꏂ⥘冻䲻㈴猹窻㠨㢩搹疩偫㙍飂㑖掩</w:t>
      </w:r>
      <w:r>
        <w:rPr/>
        <w:t>ꥇ</w:t>
      </w:r>
      <w:r>
        <w:rPr/>
        <w:t>쉠朲䌽儭䑃轠淂䕷硾䍙쉎昻捉쉱쉊䥵슩ꅧ澥祀噍쉕懂싂ㅌ梘⍴껃㤶♐䩏皣쉳뽂걃䀰ꆻ夣슱坏瑾矂쉳呆Ⓜ⭂埂⥄꺥盂砻뭗枘呬栩濂㘸⑃碘务䉓䵅䁟䰰珂剒甹洮剰⭯놣囎䵺ꇂ啪倰慙縲⨴煊䉓磂㥴㉴垩䍱獰卨␣⬪ㅱ䉘㵾填瓂㡥悻決⽭ひ꤮⑧喵칰矂䥉窣⑃灟싃䨬쉬㝅⑰䢥녪䀨䦘獡ㅒ䞘暣㐳癨畮䐯</w:t>
      </w:r>
      <w:r>
        <w:rPr/>
        <w:t>ⱷ</w:t>
      </w:r>
      <w:r>
        <w:rPr/>
        <w:t>牤䅩媏儱곂橖顪䰥ꅣ㝞숵奆㵌否䄥㘬幣㘶嫂剨⭟䕮䕃牸䭠䍖慺昊</w:t>
      </w:r>
      <w:r>
        <w:rPr/>
        <w:t>⡀</w:t>
      </w:r>
      <w:r>
        <w:rPr/>
        <w:t>湵歟瑚숳槂⨴숪攪곂㉓亻呀剐㙭剅穩䑚恸㟂</w:t>
      </w:r>
      <w:r>
        <w:rPr/>
        <w:t>ⵢ</w:t>
      </w:r>
      <w:r>
        <w:rPr/>
        <w:t>녋䘵盂玩漪⸨썏獩渮䀺깭焰⭗顶깩卭䉶䅃刬䶬啠쉠煬䉪吻砫䩅睥反⍕䴫뗂숹乖嘱</w:t>
      </w:r>
      <w:r>
        <w:rPr/>
        <w:t>꤭</w:t>
      </w:r>
      <w:r>
        <w:rPr/>
        <w:t>㓂氶⩟깡奩</w:t>
      </w:r>
      <w:r>
        <w:rPr/>
        <w:t>ꕸ</w:t>
      </w:r>
      <w:r>
        <w:rPr/>
        <w:t>佷瑾䙪束か♶슱横灍棂浊䁣♇슬顫矂噆䈪搩슡숤娰颩⬤⑓䅤싂Ⓜ䪥쉦㌵⽵뼽擂갰녌縥ゥ숳뭚䡹滂奧嘤婲ꥯ숫</w:t>
      </w:r>
      <w:r>
        <w:rPr/>
        <w:t>ꤪ</w:t>
      </w:r>
      <w:r>
        <w:rPr/>
        <w:t>䬮媱噊噗쉡娲珍佘깾⽷强ꍍ去</w:t>
      </w:r>
      <w:r>
        <w:rPr/>
        <w:t>ⱥ</w:t>
      </w:r>
      <w:r>
        <w:rPr/>
        <w:t>䲡뭏兺牵⚩</w:t>
      </w:r>
      <w:r>
        <w:rPr/>
        <w:t>ⱞ</w:t>
      </w:r>
      <w:r>
        <w:rPr/>
        <w:t>ꥎ</w:t>
      </w:r>
      <w:r>
        <w:rPr/>
        <w:t>쉖㡹勂⭍ꄪ佳灆穯攱⹢乂湠㉍㗂惂噌䴯㤤䪣䆥䲩숦唺㍲♓慏걸弯垘欸㍮媬瑢쉹⭃海䈬쉪㘵䤬㴪㐭</w:t>
      </w:r>
      <w:r>
        <w:rPr/>
        <w:t>ⱴ</w:t>
      </w:r>
      <w:r>
        <w:rPr/>
        <w:t>䁖ꥪ杉</w:t>
      </w:r>
      <w:r>
        <w:rPr/>
        <w:t>ꤥ꧂</w:t>
      </w:r>
      <w:r>
        <w:rPr/>
        <w:t>接</w:t>
      </w:r>
      <w:r>
        <w:rPr/>
        <w:t>⡬</w:t>
      </w:r>
      <w:r>
        <w:rPr/>
        <w:t>ⷂ</w:t>
      </w:r>
      <w:r>
        <w:rPr/>
        <w:t>歲㭅澩奷吤쉴占亿朹⑳擂숱係쉦䤣庮쉉椸䵯ㅱ</w:t>
      </w:r>
      <w:r>
        <w:rPr/>
        <w:t>ꦣ⭶</w:t>
      </w:r>
      <w:r>
        <w:rPr/>
        <w:t>숨祟唣顰癟穪摏슩⻂剚僂ꥪ쉪傡厩썺桨丯圥깶䗂瑟偎䍲垡䠴徿䆥뽯䤱㔨余恅껃㙅剨卌轕㷂瞩뭾䫂恚灔㟂噍垵</w:t>
      </w:r>
      <w:r>
        <w:rPr/>
        <w:t>꧂</w:t>
      </w:r>
      <w:r>
        <w:rPr/>
        <w:t>슻杮⵨깵䵘渻穅⯂媱뭍䝆㍅削ㄽ䙫乲</w:t>
      </w:r>
      <w:r>
        <w:rPr/>
        <w:t>ꥂ</w:t>
      </w:r>
      <w:r>
        <w:rPr/>
        <w:t>걒싂轄偭䝗拂垩恤凂슩䕴潄潠㴤녷轸놩歲⭴条</w:t>
      </w:r>
      <w:r>
        <w:rPr/>
        <w:t>ꤨ</w:t>
      </w:r>
      <w:r>
        <w:rPr/>
        <w:t>䗂䏎⍉뽍㡦暻뿂썺輱ꥢ婰彳䤰䐻漥㣂婸瑖㫂䐶戩唱䉗〹⥵</w:t>
      </w:r>
      <w:r>
        <w:rPr/>
        <w:t>ꖡ</w:t>
      </w:r>
      <w:r>
        <w:rPr/>
        <w:t>䰴䴯斥物瘸㝱桧㧂梩祐㙶奚懂⛂䀨慦</w:t>
      </w:r>
      <w:r>
        <w:rPr/>
        <w:t>ꤣ⏃</w:t>
      </w:r>
      <w:r>
        <w:rPr/>
        <w:t>㜴싂ꍏ싂⒬癁⽖쉅䔦普⤪䢱幌秂稶㭔瑀畅福瑴儸犱敡⩊擂껂㵂☰棂갺倷떵佌ꍗ쉰</w:t>
      </w:r>
      <w:r>
        <w:rPr/>
        <w:t>ⷎ</w:t>
      </w:r>
      <w:r>
        <w:rPr/>
        <w:t>扣䕘⩾瘷犩䠵䳃◃椷꺮㎣♾</w:t>
      </w:r>
      <w:r>
        <w:rPr/>
        <w:t>ꖣ</w:t>
      </w:r>
      <w:r>
        <w:rPr/>
        <w:t>浰╍㌥塠磂땥䕪䴲匸㨽</w:t>
      </w:r>
      <w:r>
        <w:rPr/>
        <w:t>ⵑ</w:t>
      </w:r>
      <w:r>
        <w:rPr/>
        <w:t>潭繳穮썄兒欮坓♬⮡㥪⥺奧쉖䑙琻⬹╩纘啵勂獹頮⤹싃栰ね⹱⏂嫂슻䀱숰⌺싃싂뮥槃䘣㜵煢畲㠽慞숶歈灭療ꍭꅐ</w:t>
      </w:r>
      <w:r>
        <w:rPr/>
        <w:t>꤭</w:t>
      </w:r>
      <w:r>
        <w:rPr/>
        <w:t>婸뽏␭㊬쵘䏎</w:t>
      </w:r>
      <w:r>
        <w:rPr/>
        <w:t>ⱈ</w:t>
      </w:r>
      <w:r>
        <w:rPr/>
        <w:t>㵊㡌㩡걇楊穱㥾㝄䋂숰劬ꅢ杶⛂</w:t>
      </w:r>
      <w:r>
        <w:rPr/>
        <w:t>ꕒ</w:t>
      </w:r>
      <w:r>
        <w:rPr/>
        <w:t>㩎吶</w:t>
      </w:r>
      <w:r>
        <w:rPr/>
        <w:t>Ⱖ</w:t>
      </w:r>
      <w:r>
        <w:rPr/>
        <w:t>꧃</w:t>
      </w:r>
      <w:r>
        <w:rPr/>
        <w:t>硗⭐⨲칃츺喘䉟晊쉡쉎漽넦祤䑳싂ꍚ숻䡶⪻哂숵칉硪쉅쉢</w:t>
      </w:r>
      <w:r>
        <w:rPr/>
        <w:t>ꥑ</w:t>
      </w:r>
      <w:r>
        <w:rPr/>
        <w:t>媥凂稽쉎潌⛂⩨卬樵⑮剀含硑慞稊瘵╁㭪쉕憣넯硢쉘썬⍌㡴썬態六㶘猰⎏</w:t>
      </w:r>
      <w:r>
        <w:rPr/>
        <w:t>ꕂ</w:t>
      </w:r>
      <w:r>
        <w:rPr/>
        <w:t>顎瑈쉞⹐朵凂䡦㍘橭</w:t>
      </w:r>
      <w:r>
        <w:rPr/>
        <w:t>꥓</w:t>
      </w:r>
      <w:r>
        <w:rPr/>
        <w:t>痂깒㢣玩呵晐樤轫㐦甩䠵숺㔱䡔潩䔯</w:t>
      </w:r>
      <w:r>
        <w:rPr/>
        <w:t>ꕆ</w:t>
      </w:r>
      <w:r>
        <w:rPr/>
        <w:t>湐瘬狂숪㭠䴣녶媡숴쉀碏獠썎쉅浞杸</w:t>
      </w:r>
      <w:r>
        <w:rPr/>
        <w:t>ⱉ</w:t>
      </w:r>
      <w:r>
        <w:rPr/>
        <w:t>슩싂쉖㑑⯂Ⓜ싃뿂㙥㘤䍹埂䉣긮䨽⭯䍾숱溮숱⽀挵䠮㕯痂격圩汪뿂䅭瑌畬ꥫ䩃伲쎵㷂䏂</w:t>
      </w:r>
      <w:r>
        <w:rPr/>
        <w:t>ꥄ</w:t>
      </w:r>
      <w:r>
        <w:rPr/>
        <w:t>ꥸ瀲但딪ꌺ㡏䌲쉍㨸ꥸ㦵破ㅱ</w:t>
      </w:r>
      <w:r>
        <w:rPr/>
        <w:t>꤬⥹</w:t>
      </w:r>
      <w:r>
        <w:rPr/>
        <w:t>捄쉞䥲㕷捹슘슏쉹槂桥╎뭆物盂쉲た썣息Ⓜ쉄唥딬楮㯃Ⓨ摑쉇⛂숰泂矂뭁⽺䭰⭆朷⤰숫畆╬煐啨恕쉩剋⦘쉹牀漴牶㮏撘啡媘䑗㕅橴係䱥쉮楉呀⩅ꥮ쉕䑌流揂䘺껂殿倭怯⩹䲮块䬪祵뽪츰椺땾砩䏂슣㥔祔畖⨪㬵䕏</w:t>
      </w:r>
      <w:r>
        <w:rPr/>
        <w:t>ꕓ</w:t>
      </w:r>
      <w:r>
        <w:rPr/>
        <w:t>入潴勂挵垥♄㔣⫍揂䡮☽</w:t>
      </w:r>
      <w:r>
        <w:rPr/>
        <w:t>ꦻ</w:t>
      </w:r>
      <w:r>
        <w:rPr/>
        <w:t>枥쉖睱㍊囃坡</w:t>
      </w:r>
      <w:r>
        <w:rPr/>
        <w:t>ⴷ</w:t>
      </w:r>
      <w:r>
        <w:rPr/>
        <w:t>恟䕡瘰묲夻㬶䰨쌽坖ꅱ♅㦿疩딽쉶◂䵍湑啚⨻埂겮弻⨫兊堻势䅌桁㶣ꎣ楴牙쉉問☹卉轸洺呸⹧㨪繡椵쉟쵢泂帥䰰䭪塲圱쌸⬤䵺썟噷礮挹橦扉㵤い쉉꥖攳놥唪䵡夦숶積䬽畔쉁⩶榱䁷ꍸ쉪䭠繆</w:t>
      </w:r>
      <w:r>
        <w:rPr/>
        <w:t>ꕀꗂ</w:t>
      </w:r>
      <w:r>
        <w:rPr/>
        <w:t>偋걑瓃䕲癕乹摌䅯挦痂睪쉃䡄☯颿䩪㭕瘱槂</w:t>
      </w:r>
      <w:r>
        <w:rPr/>
        <w:t>ꗂ</w:t>
      </w:r>
      <w:r>
        <w:rPr/>
        <w:t>䤯杨⾻䜨䱰湲烂段䷂╏搴敡䈻㉰婶⼨쉱嫂業厘䖵䙨췂⿎捾懂䕑䝒海周쉞숨╎剎串䭞坬淂㭊泂䱣摭扫</w:t>
      </w:r>
      <w:r>
        <w:rPr/>
        <w:t>⡞</w:t>
      </w:r>
      <w:r>
        <w:rPr/>
        <w:t>繟㕣䪘㗂㷂橲卵ㅍ傩슱碱㩾猪涮眫슏䀬朹쉠슱</w:t>
      </w:r>
      <w:r>
        <w:rPr/>
        <w:t>ꥍ</w:t>
      </w:r>
      <w:r>
        <w:rPr/>
        <w:t>ꅯ뮣濂㘫䙷䝉뭃汚䥵殣杲㥞娤弽촲㝤竂反</w:t>
      </w:r>
      <w:r>
        <w:rPr/>
        <w:t>⡲</w:t>
      </w:r>
      <w:r>
        <w:rPr/>
        <w:t>습슏⫂␮塗㴲浆棍䐹㘻ꄶ㐽䝏礦睲⽌倪䃂걫坍帮氹ㅢ쉐瘻余䥪迍묣た</w:t>
      </w:r>
      <w:r>
        <w:rPr/>
        <w:t>ꤷ</w:t>
      </w:r>
      <w:r>
        <w:rPr/>
        <w:t>슥䍫䉱썪쉑繍썟쵇䡴氪樤頪긺剋칎䄤⦿딴쉮倳歅猪督䝙秂佌슩캣嘳쉨쏂</w:t>
      </w:r>
      <w:r>
        <w:rPr/>
        <w:t>ꕋ</w:t>
      </w:r>
      <w:r>
        <w:rPr/>
        <w:t>㙀슣뿂䬬㩈┤믎㏂쉓扅⥗㙳迍嚻濍畟䔦搷恰ㆩ楚昤礭䣎癳㑉꥗偰숴儦勂</w:t>
      </w:r>
      <w:r>
        <w:rPr/>
        <w:t>ꤥ</w:t>
      </w:r>
      <w:r>
        <w:rPr/>
        <w:t>칙딊㑞쉔輸攸쉨搽곎䍾抻㍙癅坂䥱䳂딹숷䰱묬</w:t>
      </w:r>
      <w:r>
        <w:rPr/>
        <w:t>ⱺ</w:t>
      </w:r>
      <w:r>
        <w:rPr/>
        <w:t>哂歉痂⩘眣垬匵䕪䙋깴⴫</w:t>
      </w:r>
      <w:r>
        <w:rPr/>
        <w:t>ꖣ</w:t>
      </w:r>
      <w:r>
        <w:rPr/>
        <w:t>䚩䭃쵰숯㠲瘲楕</w:t>
      </w:r>
      <w:r>
        <w:rPr/>
        <w:t>ⷂ</w:t>
      </w:r>
      <w:r>
        <w:rPr/>
        <w:t>䝬䎡䈰⬽䶵⥺卋⎻灤畵捹汦昹ꌴ䱖飂瀸滂䏂䝑ꅈ嘮</w:t>
      </w:r>
      <w:r>
        <w:rPr/>
        <w:t>ꥇ</w:t>
      </w:r>
      <w:r>
        <w:rPr/>
        <w:t>縪⴯뼶拂䵑⽠凃噈捸䛃</w:t>
      </w:r>
      <w:r>
        <w:rPr/>
        <w:t>⡥</w:t>
      </w:r>
      <w:r>
        <w:rPr/>
        <w:t>뿂䕞婾殏樶쉫컂繷</w:t>
      </w:r>
      <w:r>
        <w:rPr/>
        <w:t>ⴸ</w:t>
      </w:r>
      <w:r>
        <w:rPr/>
        <w:t>晹</w:t>
      </w:r>
      <w:r>
        <w:rPr/>
        <w:t>ⵃ</w:t>
      </w:r>
      <w:r>
        <w:rPr/>
        <w:t>ꄹ⩘␲䁂捙⼪噐䵱兟墿倹協渱㍕꥘晋쉭獏摁敋䇂㉹컂湢㍅攰㑭ꎵ爪吷睦㎵묻䴤㉁컃㨬㓃䅈걃</w:t>
      </w:r>
      <w:r>
        <w:rPr/>
        <w:t>ꥈ</w:t>
      </w:r>
      <w:r>
        <w:rPr/>
        <w:t>䨥깔</w:t>
      </w:r>
      <w:r>
        <w:rPr/>
        <w:t>ⵣ</w:t>
      </w:r>
      <w:r>
        <w:rPr/>
        <w:t>縵춮싂㩣漻楐䡷渣之깺杔숴睧⤪슏〶䁘題䡢ㅘ敂ꍵ녤⑍㤤⎩䰬歺洹潡걤⸱녋묶顔쉱妏칾떬汊橑숨瘳喿噃䝓䥳䨯砥参浀⹾塌뿂쉗㝩䠮</w:t>
      </w:r>
      <w:r>
        <w:rPr/>
        <w:t>ꖏ</w:t>
      </w:r>
      <w:r>
        <w:rPr/>
        <w:t>싂╟佱믂⻂权쉖䝒䵾睟</w:t>
      </w:r>
      <w:r>
        <w:rPr/>
        <w:t>ⷂ</w:t>
      </w:r>
      <w:r>
        <w:rPr/>
        <w:t>쌶숳ꄤꥲ</w:t>
      </w:r>
      <w:r>
        <w:rPr/>
        <w:t>ⱍ</w:t>
      </w:r>
      <w:r>
        <w:rPr/>
        <w:t>噺⨶愽ꄶ慖䥋䀵彫ꍕ䋂⹒</w:t>
      </w:r>
      <w:r>
        <w:rPr/>
        <w:t>ⴥ⸲</w:t>
      </w:r>
      <w:r>
        <w:rPr/>
        <w:t>䈻暏䣂땢癌偑㨮兆䢩条㉕쉯矃卵潡䍰桷䭶䓂偟獒迂太㍷⭥㆘㕁㜯</w:t>
      </w:r>
      <w:r>
        <w:rPr/>
        <w:t>⠱</w:t>
      </w:r>
      <w:r>
        <w:rPr/>
        <w:t>ⴺ</w:t>
      </w:r>
      <w:r>
        <w:rPr/>
        <w:t>쉍숰埂桅湑杅彮䷂啙搪㊬⌮ㅶ䕖滂僂呅嗂⹞昬卨ぺ슩汦㙌㒮捥繁㝌䕯戱輰ㄣ䘯亥桟묵㔷⑈卫숥敄彋婘慶㭣㍩䌨㍔쉘싃숷滂濃뼴轳녏</w:t>
      </w:r>
      <w:r>
        <w:rPr/>
        <w:t>Ⱓ</w:t>
      </w:r>
      <w:r>
        <w:rPr/>
        <w:t>쉱䍉湹㗂</w:t>
      </w:r>
      <w:r>
        <w:rPr/>
        <w:t>Ⳏ</w:t>
      </w:r>
      <w:r>
        <w:rPr/>
        <w:t>쉬欦쉙⤩浵뗎⾬쉨癓灒湑㑎母泂琩⬮</w:t>
      </w:r>
      <w:r>
        <w:rPr/>
        <w:t>Ⱜ</w:t>
      </w:r>
      <w:r>
        <w:rPr/>
        <w:t>쉾캮쎣㐱쉃㥢숻싂甬婑煓恑穠㍁⩩礪숵ꍂ䆏䭮睇쉳뽴</w:t>
      </w:r>
      <w:r>
        <w:rPr/>
        <w:t>⡏</w:t>
      </w:r>
      <w:r>
        <w:rPr/>
        <w:t>䱬┨⩚⩈朸哃㙮樽㑤䑖庮㡲ㅅ揂㑀匣爵烎쉠失渶乶㭉뽵거쉚楷쉇ꅵ炘楏囍轺긦䅃㕩楥䉩㥭睒</w:t>
      </w:r>
    </w:p>
    <w:p>
      <w:pPr>
        <w:pStyle w:val="PreformattedText"/>
        <w:bidi w:val="0"/>
        <w:spacing w:before="0" w:after="0"/>
        <w:jc w:val="left"/>
        <w:rPr/>
      </w:pPr>
      <w:r>
        <w:rPr/>
        <w:t>ㅠ僂剧婌숹䌻뭡㈵㩲슘刹㝠頷☱ꥮ䡦偙⪿犬頪□⩸▬㖏祾쉚㍁灸凂ね䊥슮⌽㊮顐䥴偃⎬쵪쵦杉桎쵀塴济썭㈣㕰</w:t>
      </w:r>
      <w:r>
        <w:rPr/>
        <w:t>ꤽ</w:t>
      </w:r>
      <w:r>
        <w:rPr/>
        <w:t>焥幵呂䭈䊮⍧㣂㎏㈪걱扚婢偰䵄样乒瓂獃</w:t>
      </w:r>
      <w:r>
        <w:rPr/>
        <w:t>ⵡ</w:t>
      </w:r>
      <w:r>
        <w:rPr/>
        <w:t>碿</w:t>
      </w:r>
      <w:r>
        <w:rPr/>
        <w:t>ꦩ⍠</w:t>
      </w:r>
      <w:r>
        <w:rPr/>
        <w:t>奉⌽摍</w:t>
      </w:r>
      <w:r>
        <w:rPr/>
        <w:t>ꦣ</w:t>
      </w:r>
      <w:r>
        <w:rPr/>
        <w:t>牵쉸漯䔦奾슮偒ꅔ噺煾䵎浵㭺楢꥙뗂棃甽⤪쉏瘦煸䁁㛂⤻恱礭묱䡕唰奭盂ꥭ䊻싂噤</w:t>
      </w:r>
      <w:r>
        <w:rPr/>
        <w:t>⡀╢</w:t>
      </w:r>
      <w:r>
        <w:rPr/>
        <w:t>숭䡒䯎싂쉲䉬楏牦쉦娊㔰倪畓愹戶浞㍟去嫂䘯䆬썗⩴攪乮┻</w:t>
      </w:r>
      <w:r>
        <w:rPr/>
        <w:t>Ⳃ䷂</w:t>
      </w:r>
      <w:r>
        <w:rPr/>
        <w:t>䙲뽦쉸⏃슬녫䗂禩然仂칁毂兠䃂숰⻂摬晐坕䨣弻䪮䰸唩晑Ⓝ</w:t>
      </w:r>
      <w:r>
        <w:rPr/>
        <w:t>ⵞ</w:t>
      </w:r>
      <w:r>
        <w:rPr/>
        <w:t>娦ꍾ顁㙆슩摇扗䯂伪轙숰䋂┫㵰㜹쵲啲㯂㇂䭳眸뽦쉵ㅄ㔴䁉机슱쵗䝗樻梮䧂쉅奎㢮⿂㝪䎥㥾形</w:t>
      </w:r>
      <w:r>
        <w:rPr/>
        <w:t>ⵣ</w:t>
      </w:r>
      <w:r>
        <w:rPr/>
        <w:t>㡯滂</w:t>
      </w:r>
      <w:r>
        <w:rPr/>
        <w:t>ꥆ</w:t>
      </w:r>
      <w:r>
        <w:rPr/>
        <w:t>⠥</w:t>
      </w:r>
      <w:r>
        <w:rPr/>
        <w:t>䴣琪쵅⨩걉浗ꅏ䵪繇仂榬䄱堦㟎䥙種沿檡冥⦣嗂⽓報幦껂䝺ꌻ쉎㥠潇䁅</w:t>
      </w:r>
      <w:r>
        <w:rPr/>
        <w:t>⣂</w:t>
      </w:r>
      <w:r>
        <w:rPr/>
        <w:t>⽖繡朵朲榏奬弶庬⌹澣㒱䇂⪩ꄤ걎杊傩䢵濃䖣</w:t>
      </w:r>
      <w:r>
        <w:rPr/>
        <w:t>ꦡ</w:t>
      </w:r>
      <w:r>
        <w:rPr/>
        <w:t>稶묽ꏂ撬곂䔩恩横敪皬䑖㝓숽녂乤㔺뼲쌦⎻捖妘敊츯堩긹坪爲婵楞⬦⌸滂㑅⴬⌥㝃딮係⫂㏂⽟㡔义轅眻搣숹⌳夻瑠儻嗂獧㟂┭ꍣ㕒福潌쉮</w:t>
      </w:r>
      <w:r>
        <w:rPr/>
        <w:t>⣂</w:t>
      </w:r>
      <w:r>
        <w:rPr/>
        <w:t>䚥숲畄㞮䝋喱倳䈵䅥顰䎮慳䀮湖傘㨭晥곂坸</w:t>
      </w:r>
      <w:r>
        <w:rPr/>
        <w:t>ꔱ</w:t>
      </w:r>
      <w:r>
        <w:rPr/>
        <w:t>媵䋂㩸⎱到噠ꌣ浺偯䎘뭹兹犬䚮뭈啺싂斱檵쉞睁㉹䘰</w:t>
      </w:r>
      <w:r>
        <w:rPr/>
        <w:t>ⴽ</w:t>
      </w:r>
      <w:r>
        <w:rPr/>
        <w:t>幩杦ꅊ⦣㶱⩴䙣㠱椲楌䵆顪⑊◂쉐癄礤⩒䒱䩪슱㉶圬浧娵抩Ⓜ䵴촨瑈穙㗎뇂䁒攰剫歉㴺歌䝐嘷燂깲墮䑀戤䑧灤牍녊兦扶顨䥉塄拎瑞츪湵䗃䍯䕬쉤煎ꥥ⒵싂啪㙶慯娦敏싂㮬㟂硭吴떏摸瑸쉫泂쉄濂颵ꍓ晊䘪㤪桗깷張㨳曂牯睎쉷旍ヂ顲栻噲걔〪瀺</w:t>
      </w:r>
      <w:r>
        <w:rPr/>
        <w:t>ⷂ</w:t>
      </w:r>
      <w:r>
        <w:rPr/>
        <w:t>畨佉敗녨䱡䉐槃櫍꥙㝯癇癈䳂弩坁竂싂杁乓公䝭曂촮㔦녓泍䕁痂爺悘桸㩠슡쉊Ⓜ怸⨺轆쉘㔯䖏涩</w:t>
      </w:r>
      <w:r>
        <w:rPr/>
        <w:t>ꥂ</w:t>
      </w:r>
      <w:r>
        <w:rPr/>
        <w:t>晃⵨怨塴⨽喵頪⑐㠱妱䱋婩強㴪楊牕ㅚ歞祶걹▩⵱塡╳癑澏⚬</w:t>
      </w:r>
      <w:r>
        <w:rPr/>
        <w:t>ⵟ</w:t>
      </w:r>
      <w:r>
        <w:rPr/>
        <w:t>뭎㑹</w:t>
      </w:r>
      <w:r>
        <w:rPr/>
        <w:t>ꔩ</w:t>
      </w:r>
      <w:r>
        <w:rPr/>
        <w:t>⽑㌪</w:t>
      </w:r>
      <w:r>
        <w:rPr/>
        <w:t>Ⱖ</w:t>
      </w:r>
      <w:r>
        <w:rPr/>
        <w:t>ㄫꥲ桙牄秂汓숵</w:t>
      </w:r>
      <w:r>
        <w:rPr/>
        <w:t>ꥊ</w:t>
      </w:r>
      <w:r>
        <w:rPr/>
        <w:t>䣍栨䉸䍾樶竂㭷䶬⩇⧍꤮♎吩쉤飂煪뼨䝣㡪囂歴厥癩婳묩攳♓橌䃂쉎吭橎睨╢ㅓ廎买圭僂䎩眪殣琹䥬쉗䰲㒣㷂乭慉쉕睚癸</w:t>
      </w:r>
      <w:r>
        <w:rPr/>
        <w:t>ꤶ┨</w:t>
      </w:r>
      <w:r>
        <w:rPr/>
        <w:t>넲</w:t>
      </w:r>
      <w:r>
        <w:rPr/>
        <w:t>ꦥ</w:t>
      </w:r>
      <w:r>
        <w:rPr/>
        <w:t>傮⭒椣睗싂朶买櫃䭗</w:t>
      </w:r>
      <w:r>
        <w:rPr/>
        <w:t>Ⱓ</w:t>
      </w:r>
      <w:r>
        <w:rPr/>
        <w:t>楀炬䰥ꌻ㬊秂漯㯂䁂顖䅉䬳슡♳년㠰恏硥싃棂╢숨撏ㅓ䩓幭쉴⨬숷卙ㄸぐ頥땋畚⪻电頩轸晐珂抏癵兕䢩썺딫㪡따慢⩚䪣璡㕟䡰쌭숰㧂⪩䑠䤶⫂绂㵅忂疮牏枥煷</w:t>
      </w:r>
      <w:r>
        <w:rPr/>
        <w:t>ⲻ</w:t>
      </w:r>
      <w:r>
        <w:rPr/>
        <w:t>潔䨯だ恃乖⩾柂彎쉡긥柂甥㍊䱬皮⽟쉣ギ兒싎睠떿㤶㥪ぴ㡍盍땹뗂쉘촩쉉䥟</w:t>
      </w:r>
      <w:r>
        <w:rPr/>
        <w:t>ⱇ</w:t>
      </w:r>
      <w:r>
        <w:rPr/>
        <w:t>晷</w:t>
      </w:r>
      <w:r>
        <w:rPr/>
        <w:t>⡤</w:t>
      </w:r>
      <w:r>
        <w:rPr/>
        <w:t>佭⩈⥊</w:t>
      </w:r>
      <w:r>
        <w:rPr/>
        <w:t>ⶬ</w:t>
      </w:r>
      <w:r>
        <w:rPr/>
        <w:t>杏걪灖䭊⯂㍞扷歗瘻싂扸潤㟍싂斘㧂洶䯎䞡斥ꏂ頮⒮쉙䈰嚻眪䄬</w:t>
      </w:r>
      <w:r>
        <w:rPr/>
        <w:t>ꦿ</w:t>
      </w:r>
      <w:r>
        <w:rPr/>
        <w:t>쉐祲떡쉲싂슬⴨⌰숽쉆杴歀牾䁁숻쉞頪炿뿂党䩷칌곂捘⎮⥗澿</w:t>
      </w:r>
      <w:r>
        <w:rPr/>
        <w:t>ꦣ</w:t>
      </w:r>
      <w:r>
        <w:rPr/>
        <w:t>뮵컂딤凂恪轎⪩猪亱䰭쉟瞩眭㨩敉歱汩뾿⩟炩㠤쉏슏쉘ꏍ㈩页囍넷䝤捵㣂⼽ꇂ䉒䕄숫䍋㩐项칰㜸礹硘♕轓癙浈㷎亣⩈坓轞畎摑⼫쉉⮿杅優▱瀭긶眪썸忂湾熬</w:t>
      </w:r>
      <w:r>
        <w:rPr/>
        <w:t>꧂</w:t>
      </w:r>
      <w:r>
        <w:rPr/>
        <w:t>딵味䦩</w:t>
      </w:r>
      <w:r>
        <w:rPr/>
        <w:t>ⱌ</w:t>
      </w:r>
      <w:r>
        <w:rPr/>
        <w:t>汓㈫⥚瘨磂䐸剥兆䄰䅐抏汾싂捎</w:t>
      </w:r>
      <w:r>
        <w:rPr/>
        <w:t>Ⳃ</w:t>
      </w:r>
      <w:r>
        <w:rPr/>
        <w:t>ꍫ瓍숸绎㝱⬶쉰⥦긨卬䱯伸ꍕ呦繂㝹쵩汷⍪䜤㵔</w:t>
      </w:r>
      <w:r>
        <w:rPr/>
        <w:t>⡥</w:t>
      </w:r>
      <w:r>
        <w:rPr/>
        <w:t>칑何㊣⹴슏ꄪ㉗埂䉁幂⭏ㅞ㓃穄囂썉</w:t>
      </w:r>
      <w:r>
        <w:rPr/>
        <w:t>ꔵ</w:t>
      </w:r>
      <w:r>
        <w:rPr/>
        <w:t>砫穁煎晌⑾ꄪ쉌䡁猯싂␥䥕䲥厱怺侣</w:t>
      </w:r>
      <w:r>
        <w:rPr/>
        <w:t>Ⳃ</w:t>
      </w:r>
      <w:r>
        <w:rPr/>
        <w:t>쉋䋂㵑䭹ꅃ㨽⻂㘯唻㵭幁춏ꅲ瞣☰慂㵉ꥠ쉬抏慖䅋썶牠</w:t>
      </w:r>
      <w:r>
        <w:rPr/>
        <w:t>ⷂ</w:t>
      </w:r>
      <w:r>
        <w:rPr/>
        <w:t>ꥡ櫂╸硆䯃坅奭久恐恒歶䡃爦쉪쉬쵭뭘</w:t>
      </w:r>
      <w:r>
        <w:rPr/>
        <w:t>ꖻ</w:t>
      </w:r>
      <w:r>
        <w:rPr/>
        <w:t>䬬瀰쉆䙫睬⦘㩁〈⚩쉰쉯也쉨慆嗂恡燂务坣姂⹴⦣</w:t>
      </w:r>
      <w:r>
        <w:rPr/>
        <w:t>⢵</w:t>
      </w:r>
      <w:r>
        <w:rPr/>
        <w:t>毂뽰敏숶걦䛂썖촣彵偭捴牂⽍</w:t>
      </w:r>
      <w:r>
        <w:rPr/>
        <w:t>Ⱓ</w:t>
      </w:r>
      <w:r>
        <w:rPr/>
        <w:t>믎㣂䶮㡘娣㉣呠ㆥ</w:t>
      </w:r>
      <w:r>
        <w:rPr/>
        <w:t>⡶</w:t>
      </w:r>
      <w:r>
        <w:rPr/>
        <w:t>攪㎱㍐剄㩙䝢썔깾䍌䉓坎痃煓煌ꌮ硋</w:t>
      </w:r>
      <w:r>
        <w:rPr/>
        <w:t>ꕋ</w:t>
      </w:r>
      <w:r>
        <w:rPr/>
        <w:t>偠睗ꥯ깭呷믍컂놮뾘䉆</w:t>
      </w:r>
      <w:r>
        <w:rPr/>
        <w:t>ꕶ</w:t>
      </w:r>
      <w:r>
        <w:rPr/>
        <w:t>恠渵獵暣</w:t>
      </w:r>
      <w:r>
        <w:rPr/>
        <w:t>ꕒ</w:t>
      </w:r>
      <w:r>
        <w:rPr/>
        <w:t>쉍㚡</w:t>
      </w:r>
      <w:r>
        <w:rPr/>
        <w:t>Ⱔ┩</w:t>
      </w:r>
      <w:r>
        <w:rPr/>
        <w:t>汅嘽쌪敮㉘쉖氻濂慲䊩䉣欬浐噞㕧促쉓橘〽쵶㑶묩佲걎畑冣眶숶嚱숹㇂쵱쉹繊䜽슏彆⻎숮䡪䕶洮唸㮣塥歞捺䌪숤⽗⩌⩨㩀촸瘴獒健쵴商쉦</w:t>
      </w:r>
      <w:r>
        <w:rPr/>
        <w:t>⠷</w:t>
      </w:r>
      <w:r>
        <w:rPr/>
        <w:t>䄯ꅥ掣佫燂</w:t>
      </w:r>
      <w:r>
        <w:rPr/>
        <w:t>⣎⥾</w:t>
      </w:r>
      <w:r>
        <w:rPr/>
        <w:t>䑴넱婾䓃촭其碩沮启⪿</w:t>
      </w:r>
      <w:r>
        <w:rPr/>
        <w:t>⠩Ⰺ⩦</w:t>
      </w:r>
      <w:r>
        <w:rPr/>
        <w:t>ォ䁪⻂䨦꤮㩭⪏</w:t>
      </w:r>
      <w:r>
        <w:rPr/>
        <w:t>ⴲ</w:t>
      </w:r>
      <w:r>
        <w:rPr/>
        <w:t>䡃滂㇂㩮䵢丬桺呰核灈䑦皻睖⩰놣睶橢債轷쉠♥睶捅㑁╠時灭帪㜥쉮党婔놥무嘭⥨砥ꍄ걩㇂甹㗂空</w:t>
      </w:r>
      <w:r>
        <w:rPr/>
        <w:t>ꦥ</w:t>
      </w:r>
      <w:r>
        <w:rPr/>
        <w:t>ꅢ煋␤硯㓂㙺䁍곂䧃⭊硣쉦㵰</w:t>
      </w:r>
      <w:r>
        <w:rPr/>
        <w:t>ꕄ</w:t>
      </w:r>
      <w:r>
        <w:rPr/>
        <w:t>扔夹乀㥰䭐效</w:t>
      </w:r>
      <w:r>
        <w:rPr/>
        <w:t>ꔱ</w:t>
      </w:r>
      <w:r>
        <w:rPr/>
        <w:t>㥱仃㘳濂㧂䍵繧㩩倹숥쉤呵┰☪窻捐䐸䷂垩땉㬮ꇎ瑉楇癸㝸㩋싂싂♖숯㴣涻숤䀦幌</w:t>
      </w:r>
      <w:r>
        <w:rPr/>
        <w:t>⠺</w:t>
      </w:r>
      <w:r>
        <w:rPr/>
        <w:t>쉒匶</w:t>
      </w:r>
      <w:r>
        <w:rPr/>
        <w:t>ⷃ</w:t>
      </w:r>
      <w:r>
        <w:rPr/>
        <w:t>偸</w:t>
      </w:r>
      <w:r>
        <w:rPr/>
        <w:t>ꔦ</w:t>
      </w:r>
      <w:r>
        <w:rPr/>
        <w:t>녳⪿䍕䤯⩲癅擂䔱칫♗</w:t>
      </w:r>
      <w:r>
        <w:rPr/>
        <w:t>ⴷ</w:t>
      </w:r>
      <w:r>
        <w:rPr/>
        <w:t>猻奵㩲欣晍㡨呥㔽截⥆睅㡢</w:t>
      </w:r>
      <w:r>
        <w:rPr/>
        <w:t>⣂</w:t>
      </w:r>
      <w:r>
        <w:rPr/>
        <w:t>妵쉇㯂廂䔭廂䫂䬫쉓朸杕眤廂潃䳂㔵갱ꅘ䉕汧칡숻呣</w:t>
      </w:r>
      <w:r>
        <w:rPr/>
        <w:t>ꕦ⸬</w:t>
      </w:r>
      <w:r>
        <w:rPr/>
        <w:t>椵坲</w:t>
      </w:r>
      <w:r>
        <w:rPr/>
        <w:t>⡊</w:t>
      </w:r>
      <w:r>
        <w:rPr/>
        <w:t>櫂㐸Ⓨ儳㑳噺牬㈵䅍倩⒵䉚䁨柂奈挲䵉</w:t>
      </w:r>
      <w:r>
        <w:rPr/>
        <w:t>⡪</w:t>
      </w:r>
      <w:r>
        <w:rPr/>
        <w:t>ꅴ乍穁</w:t>
      </w:r>
      <w:r>
        <w:rPr/>
        <w:t>⡑</w:t>
      </w:r>
      <w:r>
        <w:rPr/>
        <w:t>쉣䈽쉠矂獂獵뿂싂奸畊䩋䩍㝩⨷浣晑ㄯ◍갥☣䳎奨縣㨻暿싂縲呬䯂䕇璬爮㟂䠶㝔䍣〳⭭婠쉇┻湇쉵㘰쉮㥒㤪桍㋂⩚걚偏弤瘱갰䅦㭒쉤彗塂纡⩕숹潓㝘␬㌣丹</w:t>
      </w:r>
      <w:r>
        <w:rPr/>
        <w:t>ꥁ</w:t>
      </w:r>
      <w:r>
        <w:rPr/>
        <w:t>攲㤲剈</w:t>
      </w:r>
      <w:r>
        <w:rPr/>
        <w:t>ꦏ</w:t>
      </w:r>
      <w:r>
        <w:rPr/>
        <w:t>ㄸ㍺╶瀵㡤䃂⽍䍮숰쉪繠㩺硳妥䩎湍縪숻壂쉾彆戩䩢⽒䥅㒏䕃偣䴭갩琪쵺丣橳⥍当쉥싎浖䡟ꎏ䰳妬湹矎걄浨牤⚘娣췂뭡穃㡚숨楑♺㍲쉪⨷</w:t>
      </w:r>
      <w:r>
        <w:rPr/>
        <w:t>Ⱘ</w:t>
      </w:r>
      <w:r>
        <w:rPr/>
        <w:t>拂녞朱夨캩ꍨ䝉癢䍦㨸奂ㅾ㬲㙇㕧硢㝍奎숬䉨䉮䌩獨坙싂㵰媏⬥쉧쉋漻穲뽥媵썺쉇漺䑞剠氪ꎩ䙐깯偞ꆻ顦</w:t>
      </w:r>
      <w:r>
        <w:rPr/>
        <w:t>⠬</w:t>
      </w:r>
      <w:r>
        <w:rPr/>
        <w:t>䁰攨䮬塍䡓佟⤤쉘⤻ꇂ啗你畂摱婲㑯嫂刴녳圭쉩⌮䠵</w:t>
      </w:r>
      <w:r>
        <w:rPr/>
        <w:t>꧂</w:t>
      </w:r>
      <w:r>
        <w:rPr/>
        <w:t>넪樬瞏㴣쉊痂䔽晡䥫㐭轂涱쉖쉠⩞の穨䀷믂</w:t>
      </w:r>
      <w:r>
        <w:rPr/>
        <w:t>ꤵ</w:t>
      </w:r>
      <w:r>
        <w:rPr/>
        <w:t>䵎䩆烂湏싂顟湰쉴䇃琦捎⩸䭱쵤</w:t>
      </w:r>
      <w:r>
        <w:rPr/>
        <w:t>ꥒ⩒</w:t>
      </w:r>
      <w:r>
        <w:rPr/>
        <w:t>歋槍⑩便뽙걅煅㝴焯晧祟幐ꅠ斥倦太湪쉱㛂彳ㅅ唻涱吱</w:t>
      </w:r>
      <w:r>
        <w:rPr/>
        <w:t>ꦵⶩ</w:t>
      </w:r>
      <w:r>
        <w:rPr/>
        <w:t>儺偀슡丵숪</w:t>
      </w:r>
      <w:r>
        <w:rPr/>
        <w:t>⡚</w:t>
      </w:r>
      <w:r>
        <w:rPr/>
        <w:t>䂩嘬棂⬪</w:t>
      </w:r>
      <w:r>
        <w:rPr/>
        <w:t>ꕎ</w:t>
      </w:r>
      <w:r>
        <w:rPr/>
        <w:t>䌵숩卤㊿⹃㇂塂䁪칕敗</w:t>
      </w:r>
      <w:r>
        <w:rPr/>
        <w:t>ꔴ</w:t>
      </w:r>
      <w:r>
        <w:rPr/>
        <w:t>䙱凂㍠슬爰ひ庮䝏啥⽞⥩㭌쉑䑢慮捥皩㍹⩒繸䱗ꍱ⩉偯썥犏ꥷ슻㝌平촭ꥣ伊쉹츤⬻泃匽䥥䅨扠瑏慎⩥䭀稺桥녇쉅땲形吩⏂⿂쉘䋂쉯䦡夣쉈噬啸</w:t>
      </w:r>
      <w:r>
        <w:rPr/>
        <w:t>ꕭ</w:t>
      </w:r>
      <w:r>
        <w:rPr/>
        <w:t>儷䬰㩥㥞쉗녯걫幷슥挭뭖䕾㌴㬹祱뼫礰䄪숳㋂䉐竍纵䝖䤭ꏂ쉐䥨牣娻쏂ㅥ兙剆</w:t>
      </w:r>
      <w:r>
        <w:rPr/>
        <w:t>ꤪ</w:t>
      </w:r>
      <w:r>
        <w:rPr/>
        <w:t>ⲱ</w:t>
      </w:r>
      <w:r>
        <w:rPr/>
        <w:t>㭈</w:t>
      </w:r>
      <w:r>
        <w:rPr/>
        <w:t>Ɫ</w:t>
      </w:r>
      <w:r>
        <w:rPr/>
        <w:t>쉹疡婥긪䩅㟃슩</w:t>
      </w:r>
      <w:r>
        <w:rPr/>
        <w:t>ꕘ◂</w:t>
      </w:r>
      <w:r>
        <w:rPr/>
        <w:t>眦⹡剐쉪助牐⪩ꥥ숯斬恩䵦塞唯獵㨪扇⩡穋歸⥗㭅橊挴兒쌶徣欹췂㍠欻ꇂ繺額쵅⹏ꅠ</w:t>
      </w:r>
      <w:r>
        <w:rPr/>
        <w:t>ꥇ</w:t>
      </w:r>
      <w:r>
        <w:rPr/>
        <w:t>숫捯恵䅪繑䍟⭴獬顢</w:t>
      </w:r>
      <w:r>
        <w:rPr/>
        <w:t>ⵀ</w:t>
      </w:r>
      <w:r>
        <w:rPr/>
        <w:t>⾱唯㜤灦撣䥮ㄴ浊唩溻⸭⚣녈쉢卑㒩㵧嘥숦ꌩ忂▮奣䍕秂獊婈㑢䖮偵㩣恨㍧썈竍洱슻橺㑯╆挷捑偊眯ㅓ潒䵲灨参쉲牆䎮쉩</w:t>
      </w:r>
      <w:r>
        <w:rPr/>
        <w:t>⢻</w:t>
      </w:r>
      <w:r>
        <w:rPr/>
        <w:t>㘺⫂䘮䔤ꥵ繊柃煄뼱㙀싂牳唱溮쉚牧䴣㟂劘桸喏窬懃⑙䒩뾬畕颿㙡线啲⽋瀽摏㡯⯂唷䌯湹慔⩃숵슩番쉎儮숸扢㪻璬♨㤷懂卙쎱牧澡偵着䎩癥牕疬熡숥恄뽶♏㯂숬싂瞮ꅸ</w:t>
      </w:r>
      <w:r>
        <w:rPr/>
        <w:t>⢡</w:t>
      </w:r>
      <w:r>
        <w:rPr/>
        <w:t>幹硰収</w:t>
      </w:r>
      <w:r>
        <w:rPr/>
        <w:t>꧍</w:t>
      </w:r>
      <w:r>
        <w:rPr/>
        <w:t>渲瓂칌睱䧂쉴⍉⧂栰쉦䴻爵䤩漹䝲頺彣捍ꄥ쉎楅硗썏겱쉢쉢䠱䜲倳䭂䨤㦬淍⥍ꍎ番䌹瑲祫</w:t>
      </w:r>
      <w:r>
        <w:rPr/>
        <w:t>Ɱ꥕</w:t>
      </w:r>
      <w:r>
        <w:rPr/>
        <w:t>幟䪡㥮㔫䭵㆏</w:t>
      </w:r>
      <w:r>
        <w:rPr/>
        <w:t>ꔷ</w:t>
      </w:r>
      <w:r>
        <w:rPr/>
        <w:t>䙘桘⨽斩迂祗䐭㭘刪딺湗嫂⺩슬橮奮溬縳墿⾥깏뭤䷂㗂㤯瘪㌰썳숨⽢䕤䥪轟录㢵</w:t>
      </w:r>
      <w:r>
        <w:rPr/>
        <w:t>꧂</w:t>
      </w:r>
      <w:r>
        <w:rPr/>
        <w:t>싎噦⍥䕬⍾刪剢癧娻报皩쉫㩞䌪썺秂䕐灍礻싎哎嘷⩥쉒숭汉㓂㍰ㅗ㊥╏坣숯㍰뽂穌乃枮卣곂땃䁩燂欤䬷挨輪歸禩䪘轃幃䏃䳂䑧煸㵱繪</w:t>
      </w:r>
      <w:r>
        <w:rPr/>
        <w:t>ⴽ</w:t>
      </w:r>
      <w:r>
        <w:rPr/>
        <w:t>娻숮廂䁵娴䝐㞏樰뿂┹但塃慟扬櫂找숱恚眯슘っ滂㙆瀣䕨숨攣㉇卸ガ暥⵸却摰㍢</w:t>
      </w:r>
      <w:r>
        <w:rPr/>
        <w:t>Ⱝ</w:t>
      </w:r>
      <w:r>
        <w:rPr/>
        <w:t>摋䷃厏穌敱穔쉌浄縯橨䜬䔹뽔䩉枻</w:t>
      </w:r>
      <w:r>
        <w:rPr/>
        <w:t>Ⱶ⹖</w:t>
      </w:r>
      <w:r>
        <w:rPr/>
        <w:t>ㅭ⮬㌳ꅵ硭䰬漫䅅숱䕎䍮</w:t>
      </w:r>
      <w:r>
        <w:rPr/>
        <w:t>ꤽ</w:t>
      </w:r>
      <w:r>
        <w:rPr/>
        <w:t>숥䝢偃䥲戫♑㦿숩匽⏂牉</w:t>
      </w:r>
      <w:r>
        <w:rPr/>
        <w:t>ⱐ</w:t>
      </w:r>
      <w:r>
        <w:rPr/>
        <w:t>癤掱㑹숮⏂땢㴮物䗂뽊걚</w:t>
      </w:r>
      <w:r>
        <w:rPr/>
        <w:t>ꕯ</w:t>
      </w:r>
      <w:r>
        <w:rPr/>
        <w:t>㭓㌰捑㩟⚻</w:t>
      </w:r>
      <w:r>
        <w:rPr/>
        <w:t>ꕒ</w:t>
      </w:r>
      <w:r>
        <w:rPr/>
        <w:t>徿⫂䏂㥾ꌫ掿婇は싂묹坦柂掬桥僎瑓䨊꥘婰礯佌┸숤숶㝺捉硠住숲求樭㥷⭗濂牰䆻煱㇂⥟⑾兩꺘⩢㵆䱒滂</w:t>
      </w:r>
      <w:r>
        <w:rPr/>
        <w:t>ⱎ</w:t>
      </w:r>
      <w:r>
        <w:rPr/>
        <w:t>矂ꄯ⭨녍䫂쉐顖楌뾩⨱</w:t>
      </w:r>
      <w:r>
        <w:rPr/>
        <w:t>ꕒ</w:t>
      </w:r>
      <w:r>
        <w:rPr/>
        <w:t>땠䘫녑䡎싂佸▬㟂슩⪱⫂⬴獠묲睫䑉쉍숩ꆬ儫䡱轗轙䱰摔㈯䣂竂潖⬪㭲⩺㠪ꥬ슱⥨</w:t>
      </w:r>
      <w:r>
        <w:rPr/>
        <w:t>ꕖ</w:t>
      </w:r>
      <w:r>
        <w:rPr/>
        <w:t>嚥</w:t>
      </w:r>
      <w:r>
        <w:rPr/>
        <w:t>ⴽ</w:t>
      </w:r>
      <w:r>
        <w:rPr/>
        <w:t>㜣牣깚</w:t>
      </w:r>
      <w:r>
        <w:rPr/>
        <w:t>⡓</w:t>
      </w:r>
      <w:r>
        <w:rPr/>
        <w:t>㏂燂뼴圹杏浾䥱汆쏂杖숴♱ꅖ懂杺䬫祋</w:t>
      </w:r>
      <w:r>
        <w:rPr/>
        <w:t>ꦱ</w:t>
      </w:r>
      <w:r>
        <w:rPr/>
        <w:t>쉶䎵슮䜰ꇎ숱걀숥쏃㛂⤤</w:t>
      </w:r>
      <w:r>
        <w:rPr/>
        <w:t>⡖</w:t>
      </w:r>
      <w:r>
        <w:rPr/>
        <w:t>쉴悩湳䙓檱瀰䙰旂㷂硓꺻</w:t>
      </w:r>
      <w:r>
        <w:rPr/>
        <w:t>ꔽ</w:t>
      </w:r>
      <w:r>
        <w:rPr/>
        <w:t>祈⩷樬搥兒坌⑒⫂㤵칮怳殻縩⨨瀹擂䨭⵱땲䁯坾䡬窱毂塄뭂⼴</w:t>
      </w:r>
      <w:r>
        <w:rPr/>
        <w:t>ⰽ</w:t>
      </w:r>
      <w:r>
        <w:rPr/>
        <w:t>㝍攻轳窮㨽灘깯䑤倪仂䔸</w:t>
      </w:r>
      <w:r>
        <w:rPr/>
        <w:t>ꤥ</w:t>
      </w:r>
      <w:r>
        <w:rPr/>
        <w:t>䡈竂</w:t>
      </w:r>
      <w:r>
        <w:rPr/>
        <w:t>ꥎ</w:t>
      </w:r>
      <w:r>
        <w:rPr/>
        <w:t>剴䍣</w:t>
      </w:r>
      <w:r>
        <w:rPr/>
        <w:t>ⵁ⩥</w:t>
      </w:r>
      <w:r>
        <w:rPr/>
        <w:t>땈⭑捁⭱⩓丣悵䅒焤⩉坔晃咥츨〷熿곂䑮稳ꍗ䣂癑橒咻扡뭸奄㍏⤵掵䝗喡穄⫂坂繱㡌煓㞿ㅤ깸㯂슱摲汧轱牑⩗恟䅩抏灚㋎㗂幾♾䐮佞堮䩅津뽙琨楖煃⒵㕯ꅮ堨䱯䝕⹵甴轉⹣쉍䜹繡椫繇礯浌⛂硍癤⩯깩䕞乄⹙⯂慃䉡캩⸸쵥嚬帬촵</w:t>
      </w:r>
      <w:r>
        <w:rPr/>
        <w:t>ꕌ</w:t>
      </w:r>
      <w:r>
        <w:rPr/>
        <w:t>倮䙄숱</w:t>
      </w:r>
      <w:r>
        <w:rPr/>
        <w:t>⡷⏂</w:t>
      </w:r>
      <w:r>
        <w:rPr/>
        <w:t>㪬갥䍃쉧</w:t>
      </w:r>
      <w:r>
        <w:rPr/>
        <w:t>Ⱶ⍧</w:t>
      </w:r>
      <w:r>
        <w:rPr/>
        <w:t>帶硢쉮쉉囂圷䭸浥へ晖싂晩쉧썚긷쉋嗂彖</w:t>
      </w:r>
      <w:r>
        <w:rPr/>
        <w:t>⡾</w:t>
      </w:r>
      <w:r>
        <w:rPr/>
        <w:t>佑姃㕷땪潸䞵瑰瀦㙕숹䷂慥⺬☴挮⵨⩡珍컎攬╬捚싂伺此싂婣䦵煙</w:t>
      </w:r>
      <w:r>
        <w:rPr/>
        <w:t>ⰻ</w:t>
      </w:r>
      <w:r>
        <w:rPr/>
        <w:t>㉏㥟畤䉩獗午숪◂䥤䟂徘숸块숳攴ꥴ䐲⫂䢻䭖扐痎쉭쉓</w:t>
      </w:r>
      <w:r>
        <w:rPr/>
        <w:t>ⷍ</w:t>
      </w:r>
      <w:r>
        <w:rPr/>
        <w:t>䔵䰮䗃员⨬갷䩩㜨摒䚣딤╯硁䬷거뇂칥</w:t>
      </w:r>
      <w:r>
        <w:rPr/>
        <w:t>ꥑ</w:t>
      </w:r>
      <w:r>
        <w:rPr/>
        <w:t>ひ焤愤㡃纩埂㙅䘻쉃乱爭겥쉢瘬깕⌴埂싂숬朹⬪쵘慮뮱媻╆䴰㚩壂츩嘭挩摆㈳녓䵦㕨䴳촹攽偅瞬뽖⴦⹮썊怵䶣</w:t>
      </w:r>
      <w:r>
        <w:rPr/>
        <w:t>⡑</w:t>
      </w:r>
      <w:r>
        <w:rPr/>
        <w:t>〤슿攲</w:t>
      </w:r>
      <w:r>
        <w:rPr/>
        <w:t>꧂</w:t>
      </w:r>
      <w:r>
        <w:rPr/>
        <w:t>놱䝵㓂碩㑷呹뗍ꍃ潚쉂㡍㵖녲⑁稰Ⓝ⽟匩ꄺꇂ婢䲱潗卫轔瘪쉑뭗</w:t>
      </w:r>
      <w:r>
        <w:rPr/>
        <w:t>ꕴ</w:t>
      </w:r>
      <w:r>
        <w:rPr/>
        <w:t>硔䕋╯欪湥⍗⨶ꍅ녤숤畔쉂숱쉮楕</w:t>
      </w:r>
      <w:r>
        <w:rPr/>
        <w:t>ⱒ</w:t>
      </w:r>
      <w:r>
        <w:rPr/>
        <w:t>晃棂䰴쉫顴敖㉔</w:t>
      </w:r>
      <w:r>
        <w:rPr/>
        <w:t>⢏</w:t>
      </w:r>
      <w:r>
        <w:rPr/>
        <w:t>渥秂歆㐽桪</w:t>
      </w:r>
      <w:r>
        <w:rPr/>
        <w:t>ⴻ</w:t>
      </w:r>
      <w:r>
        <w:rPr/>
        <w:t>纻献磂㴣걉䅺촵祺類㙢䱤捍乘纻㗍묱㒿⹁쉅硗礪쉖汫礊䵙䯂겣女㬽夻⩾⩹</w:t>
      </w:r>
      <w:r>
        <w:rPr/>
        <w:t>ⷂ</w:t>
      </w:r>
      <w:r>
        <w:rPr/>
        <w:t>炣䝥䟂榬䍧</w:t>
      </w:r>
      <w:r>
        <w:rPr/>
        <w:t>ⴹ</w:t>
      </w:r>
      <w:r>
        <w:rPr/>
        <w:t>㚿䥠㥁묻ㆻ牷愳숥䰪䱸顊䑵</w:t>
      </w:r>
      <w:r>
        <w:rPr/>
        <w:t>ꕷ</w:t>
      </w:r>
      <w:r>
        <w:rPr/>
        <w:t>㵠㡚쉈兓晫浖</w:t>
      </w:r>
      <w:r>
        <w:rPr/>
        <w:t>⵰ⵧ</w:t>
      </w:r>
      <w:r>
        <w:rPr/>
        <w:t>䝸呭囂滂抩卋⦩␳䕢偷</w:t>
      </w:r>
      <w:r>
        <w:rPr/>
        <w:t>Ɑ</w:t>
      </w:r>
      <w:r>
        <w:rPr/>
        <w:t>卹뾏灩⸪䄳慮垵䌳獉</w:t>
      </w:r>
      <w:r>
        <w:rPr/>
        <w:t>⡙</w:t>
      </w:r>
      <w:r>
        <w:rPr/>
        <w:t>楢暵쉹⬽</w:t>
      </w:r>
      <w:r>
        <w:rPr/>
        <w:t>⣂</w:t>
      </w:r>
      <w:r>
        <w:rPr/>
        <w:t>卌癘숤䕦杶怱䤷䝵昶吥婯稦㡐頨䅶딯⥋呋뭌㥭祍㏂娹䤦彠偶㪩湅⩹輦꺻参婄员祒樲汍╳儶余䅊汢顠恫ㅾ꥾牎攻⧂䙅䍰</w:t>
      </w:r>
      <w:r>
        <w:rPr/>
        <w:t>ꕙ</w:t>
      </w:r>
      <w:r>
        <w:rPr/>
        <w:t>䀲놩慏玵⹬呋⥫扨塌盃ꍒ晏敊넱䚩穫숥汰㗎䙉쉈숹扤䌸깅⽶潏䈣汃Ⓜ</w:t>
      </w:r>
      <w:r>
        <w:rPr/>
        <w:t>ꤹ</w:t>
      </w:r>
      <w:r>
        <w:rPr/>
        <w:t>䤰桃⴫㒘⑑瑪칣癒穤噤␻䁨</w:t>
      </w:r>
      <w:r>
        <w:rPr/>
        <w:t>ⱪ</w:t>
      </w:r>
      <w:r>
        <w:rPr/>
        <w:t>伫汫〳ꌮ硢뭧ꥪ⩫瑹噎㨥㪱ヂ⨣弲㥐猳獭ꥩ䐻亮噄剄煏縪䅨슱劥䨪烍췂⿂</w:t>
      </w:r>
      <w:r>
        <w:rPr/>
        <w:t>⡙☹</w:t>
      </w:r>
      <w:r>
        <w:rPr/>
        <w:t>搨⬫쉕琶畩싃帹昬剔瑉㒡䑙摭숻欳쉎ꍚ攽⭴㴳⪏䬳ィ㈣奵塰땖䡯痂㥋뗍ꍹ㌰睍䇂</w:t>
      </w:r>
      <w:r>
        <w:rPr/>
        <w:t>ⱥ</w:t>
      </w:r>
      <w:r>
        <w:rPr/>
        <w:t>쵉啇습塊哃獉惂⫃따燎䵆氶</w:t>
      </w:r>
      <w:r>
        <w:rPr/>
        <w:t>ⷂ</w:t>
      </w:r>
      <w:r>
        <w:rPr/>
        <w:t>瞥顡乄橬㠨ꅷ顄䕰㌻去氻뾬⤹冩幟潉⾬뭍</w:t>
      </w:r>
      <w:r>
        <w:rPr/>
        <w:t>⡹</w:t>
      </w:r>
      <w:r>
        <w:rPr/>
        <w:t>ㄬ䩫忂穨灄깱关佥桉</w:t>
      </w:r>
      <w:r>
        <w:rPr/>
        <w:t>ⲣ⏃</w:t>
      </w:r>
      <w:r>
        <w:rPr/>
        <w:t>꥟</w:t>
      </w:r>
      <w:r>
        <w:rPr/>
        <w:t>걣쉌썗䱡窻湺䭰㬤쉳侵塰쉍숽稹洴␫쉞碮摅㒩呅䑣媩用心깭砩穞繲㩹⽲㓂쉣㕍걇숩怶쉪壂挵䱋䱠곂样兴嚬疩싍⻂焪깰쉃䦱䤲瑧匲畘캮쉞싂쉩䣂眶浩兊奦噱녔</w:t>
      </w:r>
      <w:r>
        <w:rPr/>
        <w:t>ⲻ</w:t>
      </w:r>
      <w:r>
        <w:rPr/>
        <w:t>ꌬ</w:t>
      </w:r>
      <w:r>
        <w:rPr/>
        <w:t>Ⳃ</w:t>
      </w:r>
      <w:r>
        <w:rPr/>
        <w:t>夺媮㕚轒㵾欳쉡塈帨䄽䐫썦䀤輹䀯㩄彍뭗吩</w:t>
      </w:r>
      <w:r>
        <w:rPr/>
        <w:t>ꦬ</w:t>
      </w:r>
      <w:r>
        <w:rPr/>
        <w:t>㬸땦怴啣㍢Ⓜ㎩卋</w:t>
      </w:r>
      <w:r>
        <w:rPr/>
        <w:t>Ⱙ</w:t>
      </w:r>
      <w:r>
        <w:rPr/>
        <w:t>䝦쉞쉷㋂</w:t>
      </w:r>
      <w:r>
        <w:rPr/>
        <w:t>ꥊ</w:t>
      </w:r>
      <w:r>
        <w:rPr/>
        <w:t>湕㋂惂딷</w:t>
      </w:r>
      <w:r>
        <w:rPr/>
        <w:t>⠬</w:t>
      </w:r>
      <w:r>
        <w:rPr/>
        <w:t>뭮哂</w:t>
      </w:r>
      <w:r>
        <w:rPr/>
        <w:t>ꤨ</w:t>
      </w:r>
      <w:r>
        <w:rPr/>
        <w:t>촱</w:t>
      </w:r>
      <w:r>
        <w:rPr/>
        <w:t>Ⳏ</w:t>
      </w:r>
      <w:r>
        <w:rPr/>
        <w:t>爳ㅪ썲숶迂矂攵礷瘦浞焵쉬</w:t>
      </w:r>
      <w:r>
        <w:rPr/>
        <w:t>Ⱛ</w:t>
      </w:r>
      <w:r>
        <w:rPr/>
        <w:t>뭒楫㵌♩杈⚘硞穣檥歊坪숦㔽磃愰㈻쌫冡쉥瀽彵⿂奃㩂斮䟂</w:t>
      </w:r>
      <w:r>
        <w:rPr/>
        <w:t>Ⱙ</w:t>
      </w:r>
      <w:r>
        <w:rPr/>
        <w:t>拂쉒塨ㄭ丮숯娩☰敵ケ儥촰⑴㕒灷核曂慟乊体⿂춡潒怯䁴敷㝸牌喿䰺䩳㕟剰捬㵂氵㏂癯囍丷㋍딪䁲㋂쉬㉟䔹報杶澏㜭留䗂究执唷秂啃䱧昫⬶쉱㙰奰盃浔炩깓䗂敞</w:t>
      </w:r>
      <w:r>
        <w:rPr/>
        <w:t>ⲻ</w:t>
      </w:r>
      <w:r>
        <w:rPr/>
        <w:t>컍</w:t>
      </w:r>
      <w:r>
        <w:rPr/>
        <w:t>ꤶ</w:t>
      </w:r>
      <w:r>
        <w:rPr/>
        <w:t>뿃⹶媬쵌倰䂵땁䩘炵쉈깾딊塟㙁</w:t>
      </w:r>
      <w:r>
        <w:rPr/>
        <w:t>ⱚ</w:t>
      </w:r>
      <w:r>
        <w:rPr/>
        <w:t>쉥쉤浍灞奅䅑Ⓜ䭪堰潒ꍣ塦啫㵴㤻쉆吮楂묺</w:t>
      </w:r>
      <w:r>
        <w:rPr/>
        <w:t>ⱪ</w:t>
      </w:r>
      <w:r>
        <w:rPr/>
        <w:t>欳┰扳⽫彄䱒쵌䊻煖偍撩䵋♯湬ꅪ슮Ⓜ偮쏂⩩䑎庱䫂㩊⬭㑁</w:t>
      </w:r>
      <w:r>
        <w:rPr/>
        <w:t>ꦩ⤱</w:t>
      </w:r>
      <w:r>
        <w:rPr/>
        <w:t>쉏抡㙳쉵汎캬刻⥇㡠녕呂</w:t>
      </w:r>
      <w:r>
        <w:rPr/>
        <w:t>ꤲ</w:t>
      </w:r>
      <w:r>
        <w:rPr/>
        <w:t>㥁洪칚믂㘲⬲</w:t>
      </w:r>
      <w:r>
        <w:rPr/>
        <w:t>ⵒ</w:t>
      </w:r>
      <w:r>
        <w:rPr/>
        <w:t>쉴쉓琬▵怬쉪煺⤪쉁䱌㋎䍦砰㡗典楆㯂睑牏䡰⬽嫃塥参济繎쉐ㅨ䱨싂ꍁ뽍썾㚥忂꥕㭄斏⥋乑㝒⌥싂䧂挤⥆嗂쉑⍵兆並Ⓕ渺⍸⻎涬绂曂䯂㩖縮쉠獶潅썑숤珂顾暩┦樮歬</w:t>
      </w:r>
      <w:r>
        <w:rPr/>
        <w:t>⡱</w:t>
      </w:r>
      <w:r>
        <w:rPr/>
        <w:t>欳㪩厵囂䜫杅刲녨剱烎⩲琳㭓뮬樹⹾㌸卹숻手㑭毂䥩㠸䂮䓃꺮伦╬숴珂쉮穭쌷㵄癪쉔扈쵈㠱呆䬻쉦瓂㨨楸䑀恹䱂汫㕬㉃쉄䪏뼲囂㙰䕂⯂</w:t>
      </w:r>
      <w:r>
        <w:rPr/>
        <w:t>⠫</w:t>
      </w:r>
      <w:r>
        <w:rPr/>
        <w:t>噸쉾奈〈⬱偘ォ弨ㅱ⤫す㡏㙪焸玮쉩♩㜻歁䁺㔫㫂梥</w:t>
      </w:r>
      <w:r>
        <w:rPr/>
        <w:t>꧂</w:t>
      </w:r>
      <w:r>
        <w:rPr/>
        <w:t>쉹摒潗㐹</w:t>
      </w:r>
      <w:r>
        <w:rPr/>
        <w:t>ⵑ⸱</w:t>
      </w:r>
      <w:r>
        <w:rPr/>
        <w:t>㷂捆슻䝹牥</w:t>
      </w:r>
      <w:r>
        <w:rPr/>
        <w:t>ꤻ</w:t>
      </w:r>
      <w:r>
        <w:rPr/>
        <w:t>䡭池㪵杹璱䄶ぬ㟃煄싂뼴估楥㝩湏</w:t>
      </w:r>
      <w:r>
        <w:rPr/>
        <w:t>ꕬ</w:t>
      </w:r>
      <w:r>
        <w:rPr/>
        <w:t>촽㑾壂浞棍兡剨狂⹮뭩倻偀余◂䛂弩⧃㪱ꥯ湐挸炘䥏瑥報䨬䩟걘䄱ꎮ䷂㠲丷噸嚏쉭穡⎬睞녊啬乾⛂㎱煴偪并㒘</w:t>
      </w:r>
      <w:r>
        <w:rPr/>
        <w:t>⠸</w:t>
      </w:r>
      <w:r>
        <w:rPr/>
        <w:t>祐</w:t>
      </w:r>
      <w:r>
        <w:rPr/>
        <w:t>ꤽ</w:t>
      </w:r>
      <w:r>
        <w:rPr/>
        <w:t>濂弻颡쉞쵞廂쉡䅯</w:t>
      </w:r>
      <w:r>
        <w:rPr/>
        <w:t>ꤻ</w:t>
      </w:r>
      <w:r>
        <w:rPr/>
        <w:t>棂꥔⹵擂쉊쉗䤮딱彀轡煨䩔䐯ㄻ䥕睭夷汒⍍</w:t>
      </w:r>
      <w:r>
        <w:rPr/>
        <w:t>ꗍ</w:t>
      </w:r>
      <w:r>
        <w:rPr/>
        <w:t>믂슡㉒坲扬⼪㥊</w:t>
      </w:r>
      <w:r>
        <w:rPr/>
        <w:t>⠯</w:t>
      </w:r>
      <w:r>
        <w:rPr/>
        <w:t>祉䁾浀묥㨯⑆你땥䎩獌⮥⤳礰畢祱懂婐䒿穷쉎䨤呗湈║㝇녺汥昽㡺㷂䉀喣壂⮩㵇敷揂弤</w:t>
      </w:r>
      <w:r>
        <w:rPr/>
        <w:t>Ⱕ</w:t>
      </w:r>
      <w:r>
        <w:rPr/>
        <w:t>僂噄傥</w:t>
      </w:r>
      <w:r>
        <w:rPr/>
        <w:t>Ⱡ</w:t>
      </w:r>
      <w:r>
        <w:rPr/>
        <w:t>皘桞仂쉵숰⮏啩䫂ふ쉌ㆩ轷䲵쉱䧂旂申ㆬ槂컂卹⩙奏⸲䵖⫂䈷欦櫂</w:t>
      </w:r>
      <w:r>
        <w:rPr/>
        <w:t>ꕪ</w:t>
      </w:r>
      <w:r>
        <w:rPr/>
        <w:t>㏂柂쉚ꅔ⩺㭉枡싂䮥䑾つ改䍏湷硌숬ꍶ䑇才愣쉋⽷꺥䁡址⩪⹥쉕瘫瘩樵⩣䴬칊쉴쉦▩놻枣⑤␰總⼻㑆ꅟ뭶⥳⫂媡뽖숯쉭甩쉇숬⚡䫂㕤쉏㎥参싂쉋싂戰뇂⾿땺⪡㭓⽾쉥⑱働⪡쉆촥敺眨㩠䍚쵾扌桧坤䕺牠䢩</w:t>
      </w:r>
      <w:r>
        <w:rPr/>
        <w:t>Ⲯ</w:t>
      </w:r>
      <w:r>
        <w:rPr/>
        <w:t>ꍦ汆灶庥癑楪甊쉉⬥庩楕춱眣썌汊쉎獧灹⹪䑓穨⩯帻쉌㵮纻㉺丹祬␱樬徏ꆣ쵈瑵煲䍢䍊땵뽴眩兇瀭㴴桘㵌䭔場⪿쏂㙆겵啃㙍ꇂ썍怴杕㠰쉩숻䀴㴹玵쉡썤攵慆憱⑹啚ꄽ匬攭瀶</w:t>
      </w:r>
      <w:r>
        <w:rPr/>
        <w:t>ⵕ</w:t>
      </w:r>
      <w:r>
        <w:rPr/>
        <w:t>犩⩄徥洷䕬捡杌쌳쎡㘬숵䈬땚㈬⩮㔤ꄪ坃楸昪唶ꄲ싃椤䬪䧂䡇彶癪☪䄬玬䠣㙇쉺猱쉣㚏뮮쌲㌷牞啃</w:t>
      </w:r>
      <w:r>
        <w:rPr/>
        <w:t>ꤣ</w:t>
      </w:r>
      <w:r>
        <w:rPr/>
        <w:t>뭌묬겻⫃뽤颻슡珂㩟ꥡ쉸刳砽庥唫堻⴦쉆䱂</w:t>
      </w:r>
      <w:r>
        <w:rPr/>
        <w:t>ⲻ</w:t>
      </w:r>
      <w:r>
        <w:rPr/>
        <w:t>曍ꄴ㕔⹱亘伽䐣썸䍸嘽测侘╨䱴䵚歉櫍캡㬦숻娪潹</w:t>
      </w:r>
      <w:r>
        <w:rPr/>
        <w:t>꧂</w:t>
      </w:r>
      <w:r>
        <w:rPr/>
        <w:t>剾㭡싃坄顑뽚㖻⩚昺櫎䀲歩ꥪ燂楺嗂愦擂浄歊吤彚核轙㌸ㅳ䜯朷⩸</w:t>
      </w:r>
      <w:r>
        <w:rPr/>
        <w:t>ꦡ</w:t>
      </w:r>
      <w:r>
        <w:rPr/>
        <w:t>딵떡䞱晐婂</w:t>
      </w:r>
      <w:r>
        <w:rPr/>
        <w:t>ꥎ</w:t>
      </w:r>
      <w:r>
        <w:rPr/>
        <w:t>飃溱繺캵偎싂啫䧂쉗瑋汄禡묺猭</w:t>
      </w:r>
      <w:r>
        <w:rPr/>
        <w:t>ꥑ⧂</w:t>
      </w:r>
      <w:r>
        <w:rPr/>
        <w:t>椷쉳㞏</w:t>
      </w:r>
      <w:r>
        <w:rPr/>
        <w:t>⡪</w:t>
      </w:r>
      <w:r>
        <w:rPr/>
        <w:t>쉵㈵㝂搫깆</w:t>
      </w:r>
      <w:r>
        <w:rPr/>
        <w:t>⠨</w:t>
      </w:r>
      <w:r>
        <w:rPr/>
        <w:t>⼲帳㛂䛂쉚㵫⑪烂轫♨⸲偬츰䆩恳埂捹㉩獬䑕습䙩곃⨦㥾玡쉪ㅹ媩䑐</w:t>
      </w:r>
      <w:r>
        <w:rPr/>
        <w:t>ꕷ</w:t>
      </w:r>
      <w:r>
        <w:rPr/>
        <w:t>숽払奘嗂敋䇂匰䤭䒿ꄪ㑃싂煱䶻뭚</w:t>
      </w:r>
      <w:r>
        <w:rPr/>
        <w:t>ꥀ</w:t>
      </w:r>
      <w:r>
        <w:rPr/>
        <w:t>䡰桷慮縷弻쉶ꥯ쉓</w:t>
      </w:r>
      <w:r>
        <w:rPr/>
        <w:t>ⱔ</w:t>
      </w:r>
      <w:r>
        <w:rPr/>
        <w:t>扎怣牪睋⒣凎䱯㉱ꎱ卧祎帣瀩値⩶灰쵉渳▵忂䀹㛎䵮爦丣の䑓</w:t>
      </w:r>
      <w:r>
        <w:rPr/>
        <w:t>ⴽ</w:t>
      </w:r>
      <w:r>
        <w:rPr/>
        <w:t>㉦捃␪▱넮컂뼳扪숲칒機晐卮숬坈䝄墱⺥ꅾ澏㓎噄ꍡ庩汙悘슩⚿⑩╠湘싂䲥獊橣㛂⥔妣⨪㵄ꆬꅁ䭂卮损煨쉓⥵䐩䍕楲猹昽汖싂桎㏎偵顤嘩ふ싂㠽汷⫃⥶뮮奵걺页䙋啠縳ꏂ䃎䢏燂땱뭌牔⩗摱䗂䥪⥯刭瀲嗂⏂䱌䕀㡡ꥦ㨦䝁瑆乯⍧獹</w:t>
      </w:r>
      <w:r>
        <w:rPr/>
        <w:t>ꤤ</w:t>
      </w:r>
      <w:r>
        <w:rPr/>
        <w:t>梱㷂⍍쉞쉬㶵</w:t>
      </w:r>
      <w:r>
        <w:rPr/>
        <w:t>ꦥ</w:t>
      </w:r>
      <w:r>
        <w:rPr/>
        <w:t>恮礰⧂拂潘怷瘺啊䰪㘨</w:t>
      </w:r>
      <w:r>
        <w:rPr/>
        <w:t>ⴸ</w:t>
      </w:r>
      <w:r>
        <w:rPr/>
        <w:t>녺싂㖬␣꥖쵣ꏂ卄桫歈䝹歇玘卶畦䙮☶捘幊⪿沥䑉䧂䙧⭤넹䴰ㅤ⩘稳䛂頱䄹쉖吨㭞ꎬ汧䉧⏂䨩捗⦮쵞夣⩑啐뮱䬫兏Ⓜ⺡⏂뼰撵䁑㴺쌥穓㈬横㪣窬쉳匶</w:t>
      </w:r>
      <w:r>
        <w:rPr/>
        <w:t>Ɑ</w:t>
      </w:r>
      <w:r>
        <w:rPr/>
        <w:t>䝧捒䶡䍨⬰煰숳ㅱ쵦サ㕤녬轣槂塉㷃炡</w:t>
      </w:r>
      <w:r>
        <w:rPr/>
        <w:t>ꕬ</w:t>
      </w:r>
      <w:r>
        <w:rPr/>
        <w:t>ꅸꍅ㯂䨲⵺썙긨⌊䖿⑀춮獄㎥㝣桞收♲䩆䆿刴塍숫㴨昮㡞㶥⍱⬶슘剤쵄水纩䄽埂练橰䕀쉰♊剟失䱤幯哂녂䆬</w:t>
      </w:r>
      <w:r>
        <w:rPr/>
        <w:t>ꥏ</w:t>
      </w:r>
      <w:r>
        <w:rPr/>
        <w:t>䅮⻂晎䝍ギ⫂ㄴ洹⍟洵怵Ⓝ劏⹀橹瀷䱯⧂朰깁⏂稸嚩偍獊</w:t>
      </w:r>
      <w:r>
        <w:rPr/>
        <w:t>ⵎ</w:t>
      </w:r>
      <w:r>
        <w:rPr/>
        <w:t>敥氪楕쉨숳☳䏎ꅺ⹬꥾㝱썒剋㔲</w:t>
      </w:r>
      <w:r>
        <w:rPr/>
        <w:t>ꤱꕷ</w:t>
      </w:r>
      <w:r>
        <w:rPr/>
        <w:t>캻䈹惃扳䌸䍨㍢쉯슻熿⭡磃昱ꄺ⎿뽔숲䙈䑥</w:t>
      </w:r>
      <w:r>
        <w:rPr/>
        <w:t>ꤲ</w:t>
      </w:r>
      <w:r>
        <w:rPr/>
        <w:t>숫⭏喬幀ꍠ穩礦祖洶丰瓂婣</w:t>
      </w:r>
      <w:r>
        <w:rPr/>
        <w:t>ⰰ</w:t>
      </w:r>
      <w:r>
        <w:rPr/>
        <w:t>䘬晬쉆摙瘬쵮搹</w:t>
      </w:r>
      <w:r>
        <w:rPr/>
        <w:t>ꥍ⴫</w:t>
      </w:r>
      <w:r>
        <w:rPr/>
        <w:t>䆩栨卥땹灙쉠㍘숭炵싂ぱ灾쉑䁅䡋⩕䢩쉕撩乵夵啫䍴䉓⎥佺쉎痂顒䱒溵ぴ⌵㝶忍眸䠳㡃䍂轳普唴싂꥞䁘㭅</w:t>
      </w:r>
      <w:r>
        <w:rPr/>
        <w:t>ꕩ</w:t>
      </w:r>
      <w:r>
        <w:rPr/>
        <w:t>摱싂⍬塈싂㑒</w:t>
      </w:r>
      <w:r>
        <w:rPr/>
        <w:t>ꦩ</w:t>
      </w:r>
      <w:r>
        <w:rPr/>
        <w:t>䏃⿂繡迂⍴唤㨦</w:t>
      </w:r>
      <w:r>
        <w:rPr/>
        <w:t>ꗂ</w:t>
      </w:r>
      <w:r>
        <w:rPr/>
        <w:t>쉱嫂啬䯂</w:t>
      </w:r>
      <w:r>
        <w:rPr/>
        <w:t>ꕳ</w:t>
      </w:r>
      <w:r>
        <w:rPr/>
        <w:t>戳䭱數쎩⥁婁쌩硖灄歚⽕柂慣깎쉊礪</w:t>
      </w:r>
      <w:r>
        <w:rPr/>
        <w:t>ꔶ</w:t>
      </w:r>
      <w:r>
        <w:rPr/>
        <w:t>瑣兟䳂䭫쉗뽺싂⭥뭏彊奨쉘槂幚神䭇攩業ꆣ䑥䍀䪩婒〯ヂ煭ㅘ䨴䅲瓂犣⽡⦣㎻噄촤ꇂㅭ⑧䝘숬爭兗䡱걦堽サ婺ꍳ슬楮捞浕ꏂ杶㒏㨶</w:t>
      </w:r>
      <w:r>
        <w:rPr/>
        <w:t>ⴣ</w:t>
      </w:r>
      <w:r>
        <w:rPr/>
        <w:t>丯</w:t>
      </w:r>
      <w:r>
        <w:rPr/>
        <w:t>ꕷ</w:t>
      </w:r>
      <w:r>
        <w:rPr/>
        <w:t>煊숥剁咮扤焪娶售汲刷扞⽷彧㣎幬</w:t>
      </w:r>
      <w:r>
        <w:rPr/>
        <w:t>꤭</w:t>
      </w:r>
      <w:r>
        <w:rPr/>
        <w:t>䈦놵뭖㕑偺</w:t>
      </w:r>
      <w:r>
        <w:rPr/>
        <w:t>ꖏ</w:t>
      </w:r>
      <w:r>
        <w:rPr/>
        <w:t>倸䩧⬰婠ꥡ</w:t>
      </w:r>
      <w:r>
        <w:rPr/>
        <w:t>ⴤ</w:t>
      </w:r>
      <w:r>
        <w:rPr/>
        <w:t>砭輷숫㥺쉔惎</w:t>
      </w:r>
      <w:r>
        <w:rPr/>
        <w:t>ꤩ</w:t>
      </w:r>
      <w:r>
        <w:rPr/>
        <w:t>⻃깅⑥辻</w:t>
      </w:r>
      <w:r>
        <w:rPr/>
        <w:t>⡤</w:t>
      </w:r>
      <w:r>
        <w:rPr/>
        <w:t>㩌佇轆䮩呄㇂⏍칵䮱␨쉷捅⑗洳摢㮩稷瓂磂咩땖⩴</w:t>
      </w:r>
      <w:r>
        <w:rPr/>
        <w:t>ⱙ</w:t>
      </w:r>
      <w:r>
        <w:rPr/>
        <w:t>㡳穷樳兏䝕䩉⫃顣燂榩쉨슱啂㒱桑浐幣䘴깠潆⹤戤扖泃兯㭺歁㬤㕡啩싂轲䑙칒㕳李徿♚뽸甪牭♔쉁</w:t>
      </w:r>
      <w:r>
        <w:rPr/>
        <w:t>⣍</w:t>
      </w:r>
      <w:r>
        <w:rPr/>
        <w:t>朲싃㬽싍怹⪩칳縩剨땦숹坏</w:t>
      </w:r>
      <w:r>
        <w:rPr/>
        <w:t>ⶣ</w:t>
      </w:r>
      <w:r>
        <w:rPr/>
        <w:t>㬶䔪幃婴㬶썰䃂㈰쵈剥䖩㪡㵸䉁偮煥䛂ꆻ婢싃⽀⥲⍕杅䶡火슡캬칖啋き歨澥㥚㔵杰㕬⍗扫㖩な썮晟♑穔慲噩습칌轲噉媬㡒䚿婩┷噬㡡止橌뭣☽㡤浅칺勂갸澣쉙ば偁牫乥窮灹縭쵏⸲妩兇갥挸</w:t>
      </w:r>
      <w:r>
        <w:rPr/>
        <w:t>ⵇ</w:t>
      </w:r>
      <w:r>
        <w:rPr/>
        <w:t>癊╾弦敶⹯⬺歰㗂埂䨲㮵斣츲춵窬烂䩯쉭䙂惎⽯㫂䔲ꍌ썭媻♮</w:t>
      </w:r>
      <w:r>
        <w:rPr/>
        <w:t>ⵆ</w:t>
      </w:r>
      <w:r>
        <w:rPr/>
        <w:t>牯숹梘慯䉌暱攦⭠╊滂싂瘩㬊瓂䝯梬忂</w:t>
      </w:r>
      <w:r>
        <w:rPr/>
        <w:t>ꕏ</w:t>
      </w:r>
      <w:r>
        <w:rPr/>
        <w:t>椸㤵䀻䔤</w:t>
      </w:r>
      <w:r>
        <w:rPr/>
        <w:t>ⰹ</w:t>
      </w:r>
      <w:r>
        <w:rPr/>
        <w:t>ꍖ㯂慑猪䰭숨</w:t>
      </w:r>
      <w:r>
        <w:rPr/>
        <w:t>꤯</w:t>
      </w:r>
      <w:r>
        <w:rPr/>
        <w:t>搷䴽慈숣咘⵬洩堤䁪┱㖏睚싂㓂</w:t>
      </w:r>
      <w:r>
        <w:rPr/>
        <w:t>⡫</w:t>
      </w:r>
      <w:r>
        <w:rPr/>
        <w:t>兢㭥佸摖㯂祁係留䗂否䙯쉕媘慄捋쵱幒넷⹫䕁坧煢♖䀪氹呃滂丨䤶쉵䘻涩捰䄪⻃剞硂㮮②䝾㐣扸べ剄⹈呦繘</w:t>
      </w:r>
      <w:r>
        <w:rPr/>
        <w:t>ⱄ</w:t>
      </w:r>
      <w:r>
        <w:rPr/>
        <w:t>囃땦♅⩹㙏</w:t>
      </w:r>
      <w:r>
        <w:rPr/>
        <w:t>ꗂ</w:t>
      </w:r>
      <w:r>
        <w:rPr/>
        <w:t>쌫㠩⸵氷晶㴭㇂硷癷剫</w:t>
      </w:r>
      <w:r>
        <w:rPr/>
        <w:t>ⱺ⪮</w:t>
      </w:r>
      <w:r>
        <w:rPr/>
        <w:t>쵋㌲숦춮硷䑆傥填䱃啋쉙獷뼽卞慑桁䣂䲩硖䍎瞬⭸扇穞秂携摵砣畉䨭䜻暩⨵搪泎䬱か깈䍭㎩╬쉪塈싂깕쉫卐瀪柂匷晩䌽顗䥙浔昵䀷攦䱀㒻㚻⥪梣넵恡璿䑐䲥顸濎쌮⑭㩦쵅獄슻☪㑷</w:t>
      </w:r>
      <w:r>
        <w:rPr/>
        <w:t>⠽</w:t>
      </w:r>
      <w:r>
        <w:rPr/>
        <w:t>婏싎慡깩䩴슱夦漴恏쵯쉚摺㝐㐬쉡슱坐숪奤┣天䪩傻儬쉺搪⎬땙㔣⩞䬩깇쉗牦㑫㨪帣녩쉹轺頯椥毂㌸帽乎깬朩䩡ꥯ捫쉥䀵䕶</w:t>
      </w:r>
      <w:r>
        <w:rPr/>
        <w:t>ⵍ</w:t>
      </w:r>
      <w:r>
        <w:rPr/>
        <w:t>䪱杠䭲稲⩡⥳振놱䱂纩此姂杏겥硔쉕⥏㈱汬䁾湪ꍵ㑀棍㵸绂쉕䌷礰⍶ꅞ牱쉈쉆䉒⍑漬睷枻穘兹夳㟂升䇂廂框⏂晷쏍瞿䡵睬䰨쉺婓捄輮䁁쉑뽠妬쌤攷琱㩷唸㑰䵯獪슬䧂轄䂵침쉒䣂䝗癕㑸䁷㭹㋂曂瑨꥙</w:t>
      </w:r>
      <w:r>
        <w:rPr/>
        <w:t>ꤱ</w:t>
      </w:r>
      <w:r>
        <w:rPr/>
        <w:t>倲쉗穬</w:t>
      </w:r>
      <w:r>
        <w:rPr/>
        <w:t>ꤥ</w:t>
      </w:r>
      <w:r>
        <w:rPr/>
        <w:t>뽾獞䈴匳♄桹꺏唩䎵㡏</w:t>
      </w:r>
      <w:r>
        <w:rPr/>
        <w:t>⣂</w:t>
      </w:r>
      <w:r>
        <w:rPr/>
        <w:t>숴㠽썎쉀䩤婞ꌦ뗂彉㧂䭡歚硗绂⩴㏎牓戰㋂뽒䙒⭕䝃</w:t>
      </w:r>
      <w:r>
        <w:rPr/>
        <w:t>ꤶ</w:t>
      </w:r>
      <w:r>
        <w:rPr/>
        <w:t>ꅁ䩧⥩슬呙奍췂皣男㔪</w:t>
      </w:r>
      <w:r>
        <w:rPr/>
        <w:t>ⵒ</w:t>
      </w:r>
      <w:r>
        <w:rPr/>
        <w:t>楠擂꺮佶壎㝓⤴㘥갪</w:t>
      </w:r>
      <w:r>
        <w:rPr/>
        <w:t>⡴</w:t>
      </w:r>
      <w:r>
        <w:rPr/>
        <w:t>䄮쉀弥吻枘智쏃礷味汓♴㌷畟奄獭쉉繥쉘칯숦쏍쉤</w:t>
      </w:r>
      <w:r>
        <w:rPr/>
        <w:t>ⷂ</w:t>
      </w:r>
      <w:r>
        <w:rPr/>
        <w:t>䱶갶⫂䍧轩쉍杇㍈</w:t>
      </w:r>
      <w:r>
        <w:rPr/>
        <w:t>꧂</w:t>
      </w:r>
      <w:r>
        <w:rPr/>
        <w:t>㑢썦딺匨佩뽅癤涥䬹딪ꍆ썖祾䙍氪숵搵㖥숷ꌨ恀⼴顗⼮ꥸ竍涣息枩奖奥唺娬祢瑎卯揂獠䑯ꅓ䑢ꅟ뽊䥘╺檏ㄮ仂㈴助䑅ㅧ싂汧啯뇂숪╮憏㉰</w:t>
      </w:r>
      <w:r>
        <w:rPr/>
        <w:t>⡎</w:t>
      </w:r>
      <w:r>
        <w:rPr/>
        <w:t>佟㉡执竂䴴塇⩳㝥㭮믂갫櫂ꍲ⬤䵓⑄</w:t>
      </w:r>
      <w:r>
        <w:rPr/>
        <w:t>ꤵ</w:t>
      </w:r>
      <w:r>
        <w:rPr/>
        <w:t>㜮㶬곂겿牥潕촤쉙恠䱩繇녣㔵㈩쉓嘫츻泂僎䉁썺⼴숊幓䄹䞘슻橐⏂컂纣쉞䙂兹湪剂顈슩㘸㉊</w:t>
      </w:r>
      <w:r>
        <w:rPr/>
        <w:t>ⲵ</w:t>
      </w:r>
      <w:r>
        <w:rPr/>
        <w:t>䤩㶿습桍䁰硱䛂숬湗敉昰渶䝓楮泂倬啗䁇㵵稺录㔥╺䑳䭓佈</w:t>
      </w:r>
      <w:r>
        <w:rPr/>
        <w:t>ꕲ</w:t>
      </w:r>
      <w:r>
        <w:rPr/>
        <w:t>㔶飂숬썁䭨末뭺쉕坮挶㙺嘻묤溣墡炘쉪녪⽙摨쉆</w:t>
      </w:r>
      <w:r>
        <w:rPr/>
        <w:t>ꥀ⍪</w:t>
      </w:r>
      <w:r>
        <w:rPr/>
        <w:t>恫睖嫂ノ묦㍩刽䩩礯欲슩뭬䥤䁹揍㕾䉫㬮繺湵</w:t>
      </w:r>
      <w:r>
        <w:rPr/>
        <w:t>ꤨ</w:t>
      </w:r>
      <w:r>
        <w:rPr/>
        <w:t>犡䍹䵑灌㘫煌抬㘪啂녅⨴䵉㬦㍨梩ꍓ⥐슡⹗쉢嗂ꍓ䤪噰畬奥⥁疡䑲泍偤池額⛍橭摳湓⭎</w:t>
      </w:r>
      <w:r>
        <w:rPr/>
        <w:t>ⵌ</w:t>
      </w:r>
      <w:r>
        <w:rPr/>
        <w:t>념樭숮摭哂匰㘪硍⫍剱슥쉤쉎祙㇂쉪炘佚䠶쉤槂稪ぱ䡓</w:t>
      </w:r>
      <w:r>
        <w:rPr/>
        <w:t>ꕤ</w:t>
      </w:r>
      <w:r>
        <w:rPr/>
        <w:t>繥煕潢㈪甪毂敏</w:t>
      </w:r>
      <w:r>
        <w:rPr/>
        <w:t>⡉</w:t>
      </w:r>
      <w:r>
        <w:rPr/>
        <w:t>ꅀ偵</w:t>
      </w:r>
      <w:r>
        <w:rPr/>
        <w:t>ⵆ</w:t>
      </w:r>
      <w:r>
        <w:rPr/>
        <w:t>㙯녬灞⭔㩡㡈싂瑮䱀㝄湅栱⽙桬슮</w:t>
      </w:r>
      <w:r>
        <w:rPr/>
        <w:t>⡄</w:t>
      </w:r>
      <w:r>
        <w:rPr/>
        <w:t>䫂쉋恡␪</w:t>
      </w:r>
      <w:r>
        <w:rPr/>
        <w:t>⡲</w:t>
      </w:r>
      <w:r>
        <w:rPr/>
        <w:t>䙍拂쉙㤫숯ㄴ싂佸轷滂쉹뭐獬딺睖顑䙬檱</w:t>
      </w:r>
      <w:r>
        <w:rPr/>
        <w:t>⡹</w:t>
      </w:r>
      <w:r>
        <w:rPr/>
        <w:t>氶䴩쉒撡枘┪敫界♤칒</w:t>
      </w:r>
      <w:r>
        <w:rPr/>
        <w:t>ⵕ</w:t>
      </w:r>
      <w:r>
        <w:rPr/>
        <w:t>ꅪ䩒啘┭䅬츪䕣䦩녔싃숱ꌦ㍗睘䡤썏䝾犥欱㊣楔㭨</w:t>
      </w:r>
      <w:r>
        <w:rPr/>
        <w:t>⢱</w:t>
      </w:r>
      <w:r>
        <w:rPr/>
        <w:t>땑獙滃呆湷槃眦뾬㙘숲숨堮䁎怪彥橪ꇂ䝇ネ牂㤣启숺쉎畇嘲䜤▏꥚庵쉭</w:t>
      </w:r>
      <w:r>
        <w:rPr/>
        <w:t>ꔵ</w:t>
      </w:r>
      <w:r>
        <w:rPr/>
        <w:t>⽰绂渵⨻䱂呣呾繉䯂</w:t>
      </w:r>
      <w:r>
        <w:rPr/>
        <w:t>꧂</w:t>
      </w:r>
      <w:r>
        <w:rPr/>
        <w:t>㥥Ⓝ딶</w:t>
      </w:r>
      <w:r>
        <w:rPr/>
        <w:t>ꤽ</w:t>
      </w:r>
      <w:r>
        <w:rPr/>
        <w:t>쵘⍵䂱憵穟塮呶⹍녳娷숤칳䍌畑朹㙙숬瑅䜹癣冻䀽</w:t>
      </w:r>
      <w:r>
        <w:rPr/>
        <w:t>ꤹ</w:t>
      </w:r>
      <w:r>
        <w:rPr/>
        <w:t>恑</w:t>
      </w:r>
      <w:r>
        <w:rPr/>
        <w:t>ⶬ</w:t>
      </w:r>
      <w:r>
        <w:rPr/>
        <w:t>朹媣槃迂壂䅚昶丬썣敩㖥䀦轃汤␨䰻渫繋쉫䱠䴱䰷ꥴ㉨录竂⶘䭟啂숽恐奡䱶</w:t>
      </w:r>
      <w:r>
        <w:rPr/>
        <w:t>ꦮ</w:t>
      </w:r>
      <w:r>
        <w:rPr/>
        <w:t>㍍㥒煕䩷抮䵩顥杄묽숹発쵳⴦ㄻ扌呞䯂싂䉁쉀㴭煒㶣ヂ걉砳䲬</w:t>
      </w:r>
      <w:r>
        <w:rPr/>
        <w:t>ꔫ</w:t>
      </w:r>
      <w:r>
        <w:rPr/>
        <w:t>걣⻂</w:t>
      </w:r>
      <w:r>
        <w:rPr/>
        <w:t>ⱕ</w:t>
      </w:r>
      <w:r>
        <w:rPr/>
        <w:t>㡎睤愶坡뭮ꏂ八硣穗䩢꺩⤯깕</w:t>
      </w:r>
      <w:r>
        <w:rPr/>
        <w:t>⠭</w:t>
      </w:r>
      <w:r>
        <w:rPr/>
        <w:t>䇍⩂갪儩㗂惂䩕츪슡䍀</w:t>
      </w:r>
      <w:r>
        <w:rPr/>
        <w:t>⡧</w:t>
      </w:r>
      <w:r>
        <w:rPr/>
        <w:t>呂䱣稵⫎슣칌䧂칇䋂䭫恳㡆浍⛂倽樣㍶</w:t>
      </w:r>
      <w:r>
        <w:rPr/>
        <w:t>ⵑ</w:t>
      </w:r>
      <w:r>
        <w:rPr/>
        <w:t>㩍칬䍕숳싂뼶晠䥸拂㝨婔⩫轩숱奶ꥲ⌰䀮疻牀离숯い䖩춵匱</w:t>
      </w:r>
      <w:r>
        <w:rPr/>
        <w:t>ⴴ</w:t>
      </w:r>
      <w:r>
        <w:rPr/>
        <w:t>煊瓂뼲圮縤乩椣싂扡楃煩⻂䛂╄깞㮣</w:t>
      </w:r>
      <w:r>
        <w:rPr/>
        <w:t>ⱑ</w:t>
      </w:r>
      <w:r>
        <w:rPr/>
        <w:t>ぐ摲슱㙮ㄸ煇埂䁌</w:t>
      </w:r>
      <w:r>
        <w:rPr/>
        <w:t>⡲</w:t>
      </w:r>
      <w:r>
        <w:rPr/>
        <w:t>磂</w:t>
      </w:r>
      <w:r>
        <w:rPr/>
        <w:t>ꕦ</w:t>
      </w:r>
      <w:r>
        <w:rPr/>
        <w:t>彾彏걾㢏顈㤹䩂슮曍迎ヂ伭쵓敄坍桍單갱咻숳숫⽇땰</w:t>
      </w:r>
      <w:r>
        <w:rPr/>
        <w:t>⡂</w:t>
      </w:r>
      <w:r>
        <w:rPr/>
        <w:t>炬</w:t>
      </w:r>
      <w:r>
        <w:rPr/>
        <w:t>ꔥ</w:t>
      </w:r>
      <w:r>
        <w:rPr/>
        <w:t>䥆</w:t>
      </w:r>
      <w:r>
        <w:rPr/>
        <w:t>ⵚ</w:t>
      </w:r>
      <w:r>
        <w:rPr/>
        <w:t>䘯㩡⑷䅷䑤㉲硐쉾췂쉃㫂숊庱㉫⯂쉢䀯쉾숰桑丫쉒搳┬厘潅儦㕤愰㭳㘮䄹牍⹫♤瑚攷猩硤癍⺵琷⩗⸶窥㥋겵⛂睴绂憿쉹灞儻睑쉲傩⯂倣㫃무株繯橢昪潬㇂浬⫂焵㕘䁦湭쉢䅯꤮浸숸ꅋ㔪갲싂汸䰱숨㕸牭䑦긴쉔쉌眯炬啮뿂숮典ꥸ浘싂쉲⎡ㄱ⬫灳䓂ㄭ塢䊿扲쉳堻慵㤴쉱剠껍輪썃㈤♶漱祯娹쉟</w:t>
      </w:r>
      <w:r>
        <w:rPr/>
        <w:t>ꔻ⒘</w:t>
      </w:r>
      <w:r>
        <w:rPr/>
        <w:t>轃쉗䝰挴曃⩸ꌴ뮡轚⴫ꍪ⑊摤慄煀㉘춵뽔</w:t>
      </w:r>
      <w:r>
        <w:rPr/>
        <w:t>ꦩ</w:t>
      </w:r>
      <w:r>
        <w:rPr/>
        <w:t>䙫싂㝣轚〷㜽奈칎汗㠣兞昹떥勂璵杺습畮䩄ꏎ㞿⥨㯂䋂椬䝕쉦쉇祑㓂ヂ盂䥨⥴彍뮣桠庩㡟䴷硅싂㬭ꥭ㌸瑅⦘䈩呗椱样桂烂⑚⮻掱㈦츶妱걹潬杔ꇍ橐⩢</w:t>
      </w:r>
      <w:r>
        <w:rPr/>
        <w:t>⣂</w:t>
      </w:r>
      <w:r>
        <w:rPr/>
        <w:t>䭾쉦繨⩀㌱纩抿扐뽏⪣뽺쉷䱕☩썊䙀䱖颱橺塠輮䣎坺呖怣壂汆玡걔く潗復沩畡숦䑞忂⨴漹䍏欦ꥢ潞</w:t>
      </w:r>
      <w:r>
        <w:rPr/>
        <w:t>꧂</w:t>
      </w:r>
      <w:r>
        <w:rPr/>
        <w:t>窩弰䍃轌杏갯쉨獪㥞뼦䱡⨯䴹癓</w:t>
      </w:r>
      <w:r>
        <w:rPr/>
        <w:t>⣍</w:t>
      </w:r>
      <w:r>
        <w:rPr/>
        <w:t>䙺꺻긳摘⨯ㅍ幦癬␽塅㈣檩沥뽏♡瀭顮吨⭐杰轶傘䷂圣䣂頮⹧琹摠䯂쉙䑡斬쵌橕⩾써㐦⩟呴婍佡㯂ꍏ轸乓䜨汎䏍ꍗ</w:t>
      </w:r>
      <w:r>
        <w:rPr/>
        <w:t>ꤲ</w:t>
      </w:r>
      <w:r>
        <w:rPr/>
        <w:t>녶剑䅵汘⨪爯䤥纣祐땔ぉ泃⨶쉬獺⭋爪⹋恾戸橶犘⽀쉲䩐繥㡁儸쉎슥奨䙒</w:t>
      </w:r>
      <w:r>
        <w:rPr/>
        <w:t>ꕺ</w:t>
      </w:r>
      <w:r>
        <w:rPr/>
        <w:t>照濂ㅤ㐰쉚쉀瑬</w:t>
      </w:r>
      <w:r>
        <w:rPr/>
        <w:t>Ⱕ</w:t>
      </w:r>
      <w:r>
        <w:rPr/>
        <w:t>뭵쉍쉗㣂☽╫奁䱖㧂橒坰塙㝔晴╖㭭슘⥫棂</w:t>
      </w:r>
      <w:r>
        <w:rPr/>
        <w:t>ⵑ</w:t>
      </w:r>
      <w:r>
        <w:rPr/>
        <w:t>숦쉉昴㪿卌皥䐽ㅟ桠㭴⍟昷橑쉖睍숴쉔妻瘵숮燃戸⾻䯍촯䕳숽䭹</w:t>
      </w:r>
      <w:r>
        <w:rPr/>
        <w:t>ⵙ</w:t>
      </w:r>
      <w:r>
        <w:rPr/>
        <w:t>걂♵ꌵ湍쉘匭嗎碿瀨皻攺쉙痂⌺婗偠吨顬䭙쉁</w:t>
      </w:r>
      <w:r>
        <w:rPr/>
        <w:t>Ⱚ</w:t>
      </w:r>
      <w:r>
        <w:rPr/>
        <w:t>攱뭭䂥㈳㬵瑒敁䬤⭟婇楞ꎵ歔瑬㑓䱺꥔瓂뭵</w:t>
      </w:r>
      <w:r>
        <w:rPr/>
        <w:t>ꕺ</w:t>
      </w:r>
      <w:r>
        <w:rPr/>
        <w:t>䬪⩋뼷㈲숶ꅆ擂㩍겵싂嫂湌偔皩쉴䭈婹숯</w:t>
      </w:r>
      <w:r>
        <w:rPr/>
        <w:t>Ɽ</w:t>
      </w:r>
      <w:r>
        <w:rPr/>
        <w:t>䧎䘸썱硬쉀痂ꥰ</w:t>
      </w:r>
      <w:r>
        <w:rPr/>
        <w:t>ꦏ</w:t>
      </w:r>
      <w:r>
        <w:rPr/>
        <w:t>썒⥉僂轱礱ㄬ眬㥔넳뽮</w:t>
      </w:r>
      <w:r>
        <w:rPr/>
        <w:t>ꔳ</w:t>
      </w:r>
      <w:r>
        <w:rPr/>
        <w:t>橂洵朹싍䶿</w:t>
      </w:r>
      <w:r>
        <w:rPr/>
        <w:t>ꖬ</w:t>
      </w:r>
      <w:r>
        <w:rPr/>
        <w:t>ㅬ䔭枥</w:t>
      </w:r>
      <w:r>
        <w:rPr/>
        <w:t>ⱆ</w:t>
      </w:r>
      <w:r>
        <w:rPr/>
        <w:t>㩈梩顚ㄴ坴䭢す⹤㮱穴幄쉙挽欮彪㔯⎵䥠䯂棂㛂彋␊瓂칭癐⭧ꄳ㵳䲥歁沥彁䃂⹥㪬⌸奁卦♬啑漰슥眵氯䵾敵</w:t>
      </w:r>
      <w:r>
        <w:rPr/>
        <w:t>꧂</w:t>
      </w:r>
      <w:r>
        <w:rPr/>
        <w:t>䄮晋</w:t>
      </w:r>
      <w:r>
        <w:rPr/>
        <w:t>ꖮ</w:t>
      </w:r>
      <w:r>
        <w:rPr/>
        <w:t>䇂倫숳未穟礪橰쉡ꥯ兪児⦡杢</w:t>
      </w:r>
      <w:r>
        <w:rPr/>
        <w:t>ꤨ</w:t>
      </w:r>
      <w:r>
        <w:rPr/>
        <w:t>㩍夻습걚䞿ꅆ䵖顉쉫恠呵㖡쉷</w:t>
      </w:r>
      <w:r>
        <w:rPr/>
        <w:t>ꖬ</w:t>
      </w:r>
      <w:r>
        <w:rPr/>
        <w:t>殡</w:t>
      </w:r>
      <w:r>
        <w:rPr/>
        <w:t>꧂</w:t>
      </w:r>
      <w:r>
        <w:rPr/>
        <w:t>奋䉕⥦婨去忂汥楪愻䗂</w:t>
      </w:r>
      <w:r>
        <w:rPr/>
        <w:t>Ⳃ</w:t>
      </w:r>
      <w:r>
        <w:rPr/>
        <w:t>쌹へ顦廂㩑塡塊䑕놩⩓参儯怰枩兮䉵睷幃䁯輪㙨</w:t>
      </w:r>
      <w:r>
        <w:rPr/>
        <w:t>ꕘ</w:t>
      </w:r>
      <w:r>
        <w:rPr/>
        <w:t>碿氹䜵噈⻂ꥧ煲㭌䕬갳썭䚏썚캿숤㤽</w:t>
      </w:r>
      <w:r>
        <w:rPr/>
        <w:t>ꥆ</w:t>
      </w:r>
      <w:r>
        <w:rPr/>
        <w:t>噚숬숵恪⨻충⍲䧂⯃䇂顴㦘滂칓癏䣂晢쉥烂猰硵ꥪ딩㔩村桏⚡쉓奈砳䳂厱昩</w:t>
      </w:r>
      <w:r>
        <w:rPr/>
        <w:t>ꥏ</w:t>
      </w:r>
      <w:r>
        <w:rPr/>
        <w:t>煶奔䁆乞瀹浰浬⧂輴ꥺ㖘睖㥲斩椦䑦ꍒ奧桎깞旂砵⩎ヂ則㭸䏂恣䱥卑쵠含㇍椻垣懂䨺╩ꆻ㗍䖻悘䑵놥䙲㙍畱牒穚渨入千堭僎䝀氺⨲塨넨ぴ漪穖⹴〣</w:t>
      </w:r>
      <w:r>
        <w:rPr/>
        <w:t>ꥀ</w:t>
      </w:r>
      <w:r>
        <w:rPr/>
        <w:t>煓栭犣⩉㥪⮬㮮咩䑙숭墘⭨슘块渳쉀婉儥䧎ꆡ⎏⾬暘㵟쵐⭇㈶䁮楥癙磂帻䬽㕍秂幾녃땥炏㐺坺ꍑ焬䚘䚣⽾치碥䪘捷쉱䕴顾牕췂쉔䵳♹싂敟쉷ㄨ㢻</w:t>
      </w:r>
      <w:r>
        <w:rPr/>
        <w:t>ⵅ</w:t>
      </w:r>
      <w:r>
        <w:rPr/>
        <w:t>㡅欲礬暘墩ꄬ奟啀玿丽撩㡶⤩㵲뭣枩坠땊轨</w:t>
      </w:r>
      <w:r>
        <w:rPr/>
        <w:t>ꕕ</w:t>
      </w:r>
      <w:r>
        <w:rPr/>
        <w:t>쉒汀긵匯</w:t>
      </w:r>
      <w:r>
        <w:rPr/>
        <w:t>⡋</w:t>
      </w:r>
      <w:r>
        <w:rPr/>
        <w:t>숮䮩뼫㨳쉟깢䠴칫渷㕁甤䨪㴱䟂噚걬슻쌩쌺㶥䁏썆캬썯⛂䥪㍵輯쉋ㅥ浇걡㬺䒵檘硳湹瀱弨⎣椷⦻쉙㍨䑮숪㝌瀻⹨녦䬮⽰쉋抩⼺㶘䀽獌쉳숩伭뗂䰱㭾뽪䰦攥䵌䙠⮿쉥と녂쉍务㈥뾮恕ꍋ癄쉯㥡⤱啦촨⬪땭榘깗顭䕂汓嘨ヂ呵䋂슣卮頮䞮焥䣂㜥朮拂硇뽴䃎獳㤩湍쏍쉰숽㥈愭祁澵橶励ꅟꎮ䌪䄳쉙쉄㵯測숷깲彇晟摶䢿◂㥫⿂㤻</w:t>
      </w:r>
      <w:r>
        <w:rPr/>
        <w:t>ꥂ</w:t>
      </w:r>
      <w:r>
        <w:rPr/>
        <w:t>䨱坥㦵顥♙煪㍢殘咮汢塃⍘넣儷收⬫乺磂䄴⌲渻㐪轫ꅱ甹ꥱ숳땗䅒㕳䱴㪵㚡幟⍍ꅙ⽦啫楒⪏媏乖噒싂숵潅廎潱쉌⍰ぢ㙙숴⹁癇攭㏎䢱땂䱢㕣愽숸⹏◂䅗楥㥮⧍땕幭⩉甩ꌤ䍏䟍上뾥痂싂周神녅瑶皩楍䱠⤱슮䘰쉆剕쉺쉨つ쉰⩆挪쉸싂檩㪘弻涥⑪煴땍煮쉺椱獅硙䅳奎♬扌乹䮡滎㉓㔷┪</w:t>
      </w:r>
      <w:r>
        <w:rPr/>
        <w:t>⠽</w:t>
      </w:r>
      <w:r>
        <w:rPr/>
        <w:t>습䕅倩拂䯂摔쎵䬨轰抻夥㠥咬慄硄硚䕎䥡㥊슬滂瑺䀲␻慟啔窬╗輩쉐䭌氪朤╷뭓〻绂┩夣兦桰溻呙</w:t>
      </w:r>
      <w:r>
        <w:rPr/>
        <w:t>ꤱꔵ〉</w:t>
      </w:r>
      <w:r>
        <w:rPr/>
        <w:t>㙷숭츹걩싂䗂䃂㭓䇂攪♓先玡略䩹䇂机</w:t>
      </w:r>
      <w:r>
        <w:rPr/>
        <w:t>꧂⫂╩</w:t>
      </w:r>
      <w:r>
        <w:rPr/>
        <w:t>넥滂恔湮泂吭璱畆汢疡⑍末䄴</w:t>
      </w:r>
      <w:r>
        <w:rPr/>
        <w:t>ⱏ⍹Ⓧ⭪</w:t>
      </w:r>
      <w:r>
        <w:rPr/>
        <w:t>㭲区曂쉞</w:t>
      </w:r>
      <w:r>
        <w:rPr/>
        <w:t>ꕒ</w:t>
      </w:r>
      <w:r>
        <w:rPr/>
        <w:t>㍔㵰걹潦嘣㴫㍬㷂嗂扡〱揃偭놥檮䏂⑸䩯뽨剾썒嘩䎬喻숹惂</w:t>
      </w:r>
      <w:r>
        <w:rPr/>
        <w:t>꧂╓</w:t>
      </w:r>
      <w:r>
        <w:rPr/>
        <w:t>帷游⩧⽠攮㚵뭀춱䞩癘☥숯敒쉁뽩뭆䕵슩㴮깑쉏悩剕䴸</w:t>
      </w:r>
      <w:r>
        <w:rPr/>
        <w:t>Ⳃ</w:t>
      </w:r>
      <w:r>
        <w:rPr/>
        <w:t>幅挩硲優奧⑅㍒⥨瑰㎣䥷䥚⹩㠣</w:t>
      </w:r>
      <w:r>
        <w:rPr/>
        <w:t>꧂</w:t>
      </w:r>
      <w:r>
        <w:rPr/>
        <w:t>懂⍏煚塥截슩㋂桥숤㑀䑺걏〉䁩⻂さ⍦⤷昸㤪</w:t>
      </w:r>
      <w:r>
        <w:rPr/>
        <w:t>Ⳃ</w:t>
      </w:r>
      <w:r>
        <w:rPr/>
        <w:t>浘墡歆砷䌭斬㥟</w:t>
      </w:r>
      <w:r>
        <w:rPr/>
        <w:t>⣂</w:t>
      </w:r>
      <w:r>
        <w:rPr/>
        <w:t>㣍帤硓窩㉡歾祢칓䦡漽瘶忂쉫㕶佂䄯ꅬ亣浊砷썵䝄㤮扨쉘塤夯淂㨩㨨</w:t>
      </w:r>
      <w:r>
        <w:rPr/>
        <w:t>⣂</w:t>
      </w:r>
      <w:r>
        <w:rPr/>
        <w:t>㑂敪柂䩉䘤슿毃啾⬭⦘敗淃㵘㨪甯㍈⦥䬤桋╧♱쉀깰ꥲ깱쉔칪乑╦汒穦췍</w:t>
      </w:r>
      <w:r>
        <w:rPr/>
        <w:t>ꦥ⩅</w:t>
      </w:r>
      <w:r>
        <w:rPr/>
        <w:t>䕘</w:t>
      </w:r>
      <w:r>
        <w:rPr/>
        <w:t>ꤵ</w:t>
      </w:r>
      <w:r>
        <w:rPr/>
        <w:t>쉔䍣쉀䐰㭹睧䑃㔱坖</w:t>
      </w:r>
      <w:r>
        <w:rPr/>
        <w:t>ꥋ</w:t>
      </w:r>
      <w:r>
        <w:rPr/>
        <w:t>磂焰숹䳎쉊싂㩖㡨놥ꍺ</w:t>
      </w:r>
      <w:r>
        <w:rPr/>
        <w:t>ⱍ</w:t>
      </w:r>
      <w:r>
        <w:rPr/>
        <w:t>⽐㡐媩松桸乂愸䧎㝄⽁⹣䙹湙뗂瑓</w:t>
      </w:r>
      <w:r>
        <w:rPr/>
        <w:t>ꤹ</w:t>
      </w:r>
      <w:r>
        <w:rPr/>
        <w:t>䟂⬹뭏頯땏䑘斘珂ꥮ쎵恞썗쉹晾⥎焦⼮繥숷쉘䁌ꅵㅌ妏㨺熬乳瑅쉂㌰䁙⛂쉳䀲뼭쉚䴫뽪컂쉃捉╌劬뭬塔</w:t>
      </w:r>
      <w:r>
        <w:rPr/>
        <w:t>꧂</w:t>
      </w:r>
      <w:r>
        <w:rPr/>
        <w:t>欯⒘㟂껂㠩攫数땙砣榏ꅀ</w:t>
      </w:r>
      <w:r>
        <w:rPr/>
        <w:t>ⲥ</w:t>
      </w:r>
      <w:r>
        <w:rPr/>
        <w:t>扣㬤㵌㍹睾䅖呙䑹㘮╶㵙䖥䭐畚唹㍓㫂ꍉ</w:t>
      </w:r>
      <w:r>
        <w:rPr/>
        <w:t>ꤹ</w:t>
      </w:r>
      <w:r>
        <w:rPr/>
        <w:t>い顠淃쉳奙光楰</w:t>
      </w:r>
      <w:r>
        <w:rPr/>
        <w:t>ⵗ</w:t>
      </w:r>
      <w:r>
        <w:rPr/>
        <w:t>嘨쵢堥幀橙</w:t>
      </w:r>
      <w:r>
        <w:rPr/>
        <w:t>⠬</w:t>
      </w:r>
      <w:r>
        <w:rPr/>
        <w:t>ㄭ䨭汩塂㌫䢵䢮슡縪뿂嫂⩇埂╫䠣䞬歎穘</w:t>
      </w:r>
      <w:r>
        <w:rPr/>
        <w:t>ⴷ</w:t>
      </w:r>
      <w:r>
        <w:rPr/>
        <w:t>뿂䀩숬</w:t>
      </w:r>
      <w:r>
        <w:rPr/>
        <w:t>ꦵ</w:t>
      </w:r>
      <w:r>
        <w:rPr/>
        <w:t>伮뼪轀䅗䀹煰⨽ꅚ摵숤汚䕦쉡佦ꅤ</w:t>
      </w:r>
      <w:r>
        <w:rPr/>
        <w:t>꧂</w:t>
      </w:r>
      <w:r>
        <w:rPr/>
        <w:t>칩敂쉗㗂兏⩓兆塌뗂䔺瘨ꅔ溏⺿䅱쉶働㇃⸻䌯愥瑘㙭䒡允扖㵈㭓쌲橉縱䵳</w:t>
      </w:r>
      <w:r>
        <w:rPr/>
        <w:t>ꤵⴰ</w:t>
      </w:r>
      <w:r>
        <w:rPr/>
        <w:t>ⱙ</w:t>
      </w:r>
      <w:r>
        <w:rPr/>
        <w:t>쉞彡楕뿂塰썋</w:t>
      </w:r>
      <w:r>
        <w:rPr/>
        <w:t>⡀</w:t>
      </w:r>
      <w:r>
        <w:rPr/>
        <w:t>숽</w:t>
      </w:r>
      <w:r>
        <w:rPr/>
        <w:t>ⱑ</w:t>
      </w:r>
      <w:r>
        <w:rPr/>
        <w:t>䕲</w:t>
      </w:r>
      <w:r>
        <w:rPr/>
        <w:t>ꕈ</w:t>
      </w:r>
      <w:r>
        <w:rPr/>
        <w:t>숊䍨䍞⭀頮⵵剷ォ䂩卐䍑姍摳剤꥾䉆呉㞣♹</w:t>
      </w:r>
      <w:r>
        <w:rPr/>
        <w:t>ꕵ</w:t>
      </w:r>
      <w:r>
        <w:rPr/>
        <w:t>涮땏灬䬱瘯槂䝞</w:t>
      </w:r>
      <w:r>
        <w:rPr/>
        <w:t>Ⱚ</w:t>
      </w:r>
      <w:r>
        <w:rPr/>
        <w:t>䉸칈㘭彴斘싂</w:t>
      </w:r>
      <w:r>
        <w:rPr/>
        <w:t>⡊</w:t>
      </w:r>
      <w:r>
        <w:rPr/>
        <w:t>㩵六슣䘸⨷塄뇂㟂顉啒湃偾皏浔䫂愹敤硏⼭숨勂뽃瓍李⚬╃쉪滂㉭渥㙷</w:t>
      </w:r>
      <w:r>
        <w:rPr/>
        <w:t>ⴻ</w:t>
      </w:r>
      <w:r>
        <w:rPr/>
        <w:t>縨싃쉺䩡䤪⽢걁䅘㥾湬╆枘倸埂㯂愤</w:t>
      </w:r>
      <w:r>
        <w:rPr/>
        <w:t>ⰷ</w:t>
      </w:r>
      <w:r>
        <w:rPr/>
        <w:t>䈵へ䅠䐵䐴椩祄癴收偔漩쌫㈺捓</w:t>
      </w:r>
      <w:r>
        <w:rPr/>
        <w:t>ⷂ⨯</w:t>
      </w:r>
      <w:r>
        <w:rPr/>
        <w:t>뽣</w:t>
      </w:r>
      <w:r>
        <w:rPr/>
        <w:t>ꔥ</w:t>
      </w:r>
      <w:r>
        <w:rPr/>
        <w:t>潴㕃顶㈴</w:t>
      </w:r>
      <w:r>
        <w:rPr/>
        <w:t>ꕨ</w:t>
      </w:r>
      <w:r>
        <w:rPr/>
        <w:t>顅橭㡵싂숪氵幬싂扐⾣걳桄仂䕍䌣斩桐扤쉦磂녇㙙쉃쉥쉸㶱넳神喘䥆慗슩ㅯ쎏曍뭖杈⻍椻暱</w:t>
      </w:r>
      <w:r>
        <w:rPr/>
        <w:t>⢏</w:t>
      </w:r>
      <w:r>
        <w:rPr/>
        <w:t>䔻瓂⾩轉痂汑숽厬痂御凍噯䨪医ㅶ獠繑啦剅流䭯䝅㍋剰甩♞佭䰱㡗噤獢쉑䱁庿⫂싂匴쉣⍭彏ꥪ奀棃숣꺿搥꥞晟뽲䃂墩娳숳쉫畸⪘칈⥉층娪〵깷穖⥊┸牵쉘剚桾婕䉀㚥㙱穄咩䱋暱硪䴵杀椤催⻂㒡⽆⹡啂㈺拎㦩⩡圷숮織숪땺楕玩灈깃싃뽭ꅯ깧壍测䪩슡⵴咻杺橤ㅺ剷沿㠥辱忂㑘煑桙汷ꥯ喵⛍⹑넣츻摪囍幋쵶疮겻砩琰䕩쉂僂㈱䜺栦癤搳칾捖吸䕇⹅쉸瓂뿂氬쉘参딮䁚㵘偖堶쉃奯뗂㉬䤨漴繒湯䶩㕈묤䜪圴灳㕔⩺瀮倳夵恗䂩亣䶩姂橺⑕ꅲ㍥梩</w:t>
      </w:r>
      <w:r>
        <w:rPr/>
        <w:t>ⴳ</w:t>
      </w:r>
      <w:r>
        <w:rPr/>
        <w:t>ꌣ先㞮䉅䥅쌬⭌㜩唨婏ꍹ浮㝾뽕湱⧂䍠⩕癕偙庮效塕欪갪⤸㠽愶婹䡓䉺㬰啞ㄤ컎拂떡兎췂㈶䁂䴱⍆껂㦵뼴䕄쵄桷乱</w:t>
      </w:r>
      <w:r>
        <w:rPr/>
        <w:t>ꤴ</w:t>
      </w:r>
      <w:r>
        <w:rPr/>
        <w:t>ⲩ</w:t>
      </w:r>
      <w:r>
        <w:rPr/>
        <w:t>顆敏</w:t>
      </w:r>
      <w:r>
        <w:rPr/>
        <w:t>⣂</w:t>
      </w:r>
      <w:r>
        <w:rPr/>
        <w:t>潲橔㕴䟂㘭㒩㞘ꍙ㕊噵㈹쵣칐숤⍣</w:t>
      </w:r>
      <w:r>
        <w:rPr/>
        <w:t>⡾</w:t>
      </w:r>
      <w:r>
        <w:rPr/>
        <w:t>䱺灳놘㧂䥴扭幙䈷壂頷樤㵺싂䉥輱㙗丬ꍊ</w:t>
      </w:r>
      <w:r>
        <w:rPr/>
        <w:t>ꕴ</w:t>
      </w:r>
      <w:r>
        <w:rPr/>
        <w:t>お䕭⤯〪攨歂㜴㠮뽞</w:t>
      </w:r>
      <w:r>
        <w:rPr/>
        <w:t>ꔬ</w:t>
      </w:r>
      <w:r>
        <w:rPr/>
        <w:t>㐱顔⵹췂䪵癴倪憱䵚䍙</w:t>
      </w:r>
      <w:r>
        <w:rPr/>
        <w:t>ꕀ</w:t>
      </w:r>
      <w:r>
        <w:rPr/>
        <w:t>슘䱀녔䠵轪㌩걁⩍場䙥顖琦</w:t>
      </w:r>
      <w:r>
        <w:rPr/>
        <w:t>ꔲ</w:t>
      </w:r>
      <w:r>
        <w:rPr/>
        <w:t>乲</w:t>
      </w:r>
      <w:r>
        <w:rPr/>
        <w:t>ꕃ</w:t>
      </w:r>
      <w:r>
        <w:rPr/>
        <w:t>㬩轳쵏輤輨⎘獁녍灢⌲歵㉎睆䵄쉣歊♴噍睑吪婣䕖䥟硨ꍰꅱ撘㙏㡚祎奂偧㨣</w:t>
      </w:r>
      <w:r>
        <w:rPr/>
        <w:t>⡌</w:t>
      </w:r>
      <w:r>
        <w:rPr/>
        <w:t>橆쉚숣ぞ㌪瑪쉥䵂瘪걃徱숥㩎㥥㠊堮啩뽉湈慬湕䭅洤촵ㅯ䕁揂╌ꎣ妘奾㕱憱䕪⩹쉶挬慚敋깵쉆噖</w:t>
      </w:r>
      <w:r>
        <w:rPr/>
        <w:t>ꖩ</w:t>
      </w:r>
      <w:r>
        <w:rPr/>
        <w:t>磂쉖┹뇂싂촪剗⭣癹㌴☫庩侬䯂櫂涱숫㡍幯搨쉣⩶㔩㚣城厵䔯╯偏</w:t>
      </w:r>
      <w:r>
        <w:rPr/>
        <w:t>ꗎꦩ</w:t>
      </w:r>
      <w:r>
        <w:rPr/>
        <w:t>撵噷䑺쉨挩㩳㎩痂仍ꍭ矂攱</w:t>
      </w:r>
      <w:r>
        <w:rPr/>
        <w:t>꧍</w:t>
      </w:r>
      <w:r>
        <w:rPr/>
        <w:t>偫䭮䉋㡂</w:t>
      </w:r>
      <w:r>
        <w:rPr/>
        <w:t>ⵇ</w:t>
      </w:r>
      <w:r>
        <w:rPr/>
        <w:t>䁂䂱⍢斡坒椹捥⭠瑉쵓ㅪ녧疿싃슩㋃</w:t>
      </w:r>
      <w:r>
        <w:rPr/>
        <w:t>ꤪ</w:t>
      </w:r>
      <w:r>
        <w:rPr/>
        <w:t>凂</w:t>
      </w:r>
      <w:r>
        <w:rPr/>
        <w:t>Ⱙ</w:t>
      </w:r>
      <w:r>
        <w:rPr/>
        <w:t>㜪㭹偘䲡㦻䈤凃</w:t>
      </w:r>
      <w:r>
        <w:rPr/>
        <w:t>ⰻ</w:t>
      </w:r>
      <w:r>
        <w:rPr/>
        <w:t>彐쉀浙哂券匪䡉媿㊣싂幠䎥㯂䑷䤰稽免</w:t>
      </w:r>
      <w:r>
        <w:rPr/>
        <w:t>⡴</w:t>
      </w:r>
      <w:r>
        <w:rPr/>
        <w:t>復灖便丨㑠</w:t>
      </w:r>
      <w:r>
        <w:rPr/>
        <w:t>ꤶ</w:t>
      </w:r>
      <w:r>
        <w:rPr/>
        <w:t>乃☸뭹撩쉳渲뗂䷂埂⥌䩅Ⓙ䕌㑟兮ꇂ㑓</w:t>
      </w:r>
      <w:r>
        <w:rPr/>
        <w:t>ꖥ</w:t>
      </w:r>
      <w:r>
        <w:rPr/>
        <w:t>柍䙰♬䐫爬쉧㈥䥦깳⼮썃榏歺ヂ扉䡨㠷</w:t>
      </w:r>
      <w:r>
        <w:rPr/>
        <w:t>ⱷ⵶</w:t>
      </w:r>
      <w:r>
        <w:rPr/>
        <w:t>竂濂充䴶䐲㠣桎渺㭊츩㣂棂参硟㟂㑍瓂窱搷㝗⭋䌷䉢噱</w:t>
      </w:r>
      <w:r>
        <w:rPr/>
        <w:t>⵰</w:t>
      </w:r>
      <w:r>
        <w:rPr/>
        <w:t>䨥슩␬</w:t>
      </w:r>
      <w:r>
        <w:rPr/>
        <w:t>ꔲ</w:t>
      </w:r>
      <w:r>
        <w:rPr/>
        <w:t>쉶浀ㅠ䱁┮歀슣⨺걬㜤乷㉁堫伻䥘䅓塆숪毂䉾걘㍋㈹㩅⮏洬땕쉭䤯ꅺꅇ뽘䲻ꅮ쉂䋂党溮</w:t>
      </w:r>
      <w:r>
        <w:rPr/>
        <w:t>ꗂ</w:t>
      </w:r>
      <w:r>
        <w:rPr/>
        <w:t>䱟轲</w:t>
      </w:r>
      <w:r>
        <w:rPr/>
        <w:t>ⵦ</w:t>
      </w:r>
      <w:r>
        <w:rPr/>
        <w:t>汨䱤漹슡硌偾⤸楕䴬숹穫㈬써컂⽰㭰쉠䠴咬娺操㥷뽃㭸橹夤㌭䝆</w:t>
      </w:r>
      <w:r>
        <w:rPr/>
        <w:t>ꤣ</w:t>
      </w:r>
      <w:r>
        <w:rPr/>
        <w:t>䉢湺⤨</w:t>
      </w:r>
      <w:r>
        <w:rPr/>
        <w:t>⡪</w:t>
      </w:r>
      <w:r>
        <w:rPr/>
        <w:t>숥숸䃂㌺扠⽮幬쉒</w:t>
      </w:r>
      <w:r>
        <w:rPr/>
        <w:t>ⲩ</w:t>
      </w:r>
      <w:r>
        <w:rPr/>
        <w:t>皩搸⍍㥔媩쌷䲘倣柂サ⽣揂煲剡奶剬䨮弱걟꥕⹓溘溵뽲兑䰺樺ぱ拂녆嗂搳썠姂穄쉥㬦㍃쉨恖畳睪轉猣㪱塸晬</w:t>
      </w:r>
      <w:r>
        <w:rPr/>
        <w:t>ꦿꥇ</w:t>
      </w:r>
      <w:r>
        <w:rPr/>
        <w:t>湧渷㑰쉺⍙ꄮ㐽輭▻⩮싍灖쉘쉪ꥵ츮㑨穢ꅥ绎㒮걮녶䤪汨慴䙁䵓俍慟去㨣⻍呵⸷썍쉂䡸숦瑍䍣啹㝦牟壍쌬党彨䝉▮䟂啖攴汢㉄ꏂ䴪繷㙲㍏㥉愫咩媥</w:t>
      </w:r>
      <w:r>
        <w:rPr/>
        <w:t>⠩</w:t>
      </w:r>
      <w:r>
        <w:rPr/>
        <w:t>ꔸ</w:t>
      </w:r>
      <w:r>
        <w:rPr/>
        <w:t>ㅳ睹ꥬ玿偈啬쵲㴺輨兤</w:t>
      </w:r>
      <w:r>
        <w:rPr/>
        <w:t>ꔷ</w:t>
      </w:r>
      <w:r>
        <w:rPr/>
        <w:t>ꍚ䤱损㈰</w:t>
      </w:r>
      <w:r>
        <w:rPr/>
        <w:t>ⵚ</w:t>
      </w:r>
      <w:r>
        <w:rPr/>
        <w:t>쉃숽硤뾿礮㯂㇂棂⴯껂</w:t>
      </w:r>
      <w:r>
        <w:rPr/>
        <w:t>ⱷ</w:t>
      </w:r>
      <w:r>
        <w:rPr/>
        <w:t>燂㍨╕睐奭깃㬯䍧碬〈瞮ꥯ别畡䪩쉑⯂넸珂㴪⩏껂㐴쉄</w:t>
      </w:r>
      <w:r>
        <w:rPr/>
        <w:t>ⱖ</w:t>
      </w:r>
      <w:r>
        <w:rPr/>
        <w:t>春⥯帨煬へ숷쉒煍桋ꅡ⥭楃㴳쉄쉹ꅇ⥵游╲儮潕녹</w:t>
      </w:r>
      <w:r>
        <w:rPr/>
        <w:t>ꤽ</w:t>
      </w:r>
      <w:r>
        <w:rPr/>
        <w:t>砹佐敩⹫杘佬晏㑩㕆滂쉏</w:t>
      </w:r>
      <w:r>
        <w:rPr/>
        <w:t>Ⱓ</w:t>
      </w:r>
      <w:r>
        <w:rPr/>
        <w:t>㣂⏍⭈⭓䱦뽌㙏㧂䷂</w:t>
      </w:r>
      <w:r>
        <w:rPr/>
        <w:t>ⵚ</w:t>
      </w:r>
      <w:r>
        <w:rPr/>
        <w:t>슮悡䆏⪏</w:t>
      </w:r>
      <w:r>
        <w:rPr/>
        <w:t>ꕀ꤮</w:t>
      </w:r>
      <w:r>
        <w:rPr/>
        <w:t>땞뿎扲氣兯汷㝏厥뮘㉓♡㔵溿反싎㐊灁뽟敦捅♖쉉䉥戮쌻熻䱲㍓넩⩖</w:t>
      </w:r>
      <w:r>
        <w:rPr/>
        <w:t>ⴵ</w:t>
      </w:r>
      <w:r>
        <w:rPr/>
        <w:t>捘匬</w:t>
      </w:r>
      <w:r>
        <w:rPr/>
        <w:t>ꥅ☲</w:t>
      </w:r>
      <w:r>
        <w:rPr/>
        <w:t>祧癀⮥쉗ꥸ侩喻ꥹ쉺깤獎穲숮㍬䪣硠帺歺슣㝘ꥯ䤹串☫卧偦氤䄲僂䑩橾㪏界</w:t>
      </w:r>
      <w:r>
        <w:rPr/>
        <w:t>ꖥ</w:t>
      </w:r>
      <w:r>
        <w:rPr/>
        <w:t>氥㉎潡熬串ね去找╂周慏桓琬湰㵈쉁嘭䈴⹑</w:t>
      </w:r>
      <w:r>
        <w:rPr/>
        <w:t>꥓</w:t>
      </w:r>
      <w:r>
        <w:rPr/>
        <w:t>㊬玏</w:t>
      </w:r>
      <w:r>
        <w:rPr/>
        <w:t>ⵣ</w:t>
      </w:r>
      <w:r>
        <w:rPr/>
        <w:t>䵡だ扫䩠ꅞ⥉涡⩠쉂稱쉈㝷兩⻂</w:t>
      </w:r>
      <w:r>
        <w:rPr/>
        <w:t>Ⱞ</w:t>
      </w:r>
      <w:r>
        <w:rPr/>
        <w:t>쉙䑓㋂価꥙⩄ꍳ</w:t>
      </w:r>
      <w:r>
        <w:rPr/>
        <w:t>ꕈ</w:t>
      </w:r>
      <w:r>
        <w:rPr/>
        <w:t>ォ嗍畤熘摟</w:t>
      </w:r>
      <w:r>
        <w:rPr/>
        <w:t>ꕷ</w:t>
      </w:r>
      <w:r>
        <w:rPr/>
        <w:t>㡂⴪轔㑦싂瀸걪䅡樽䫂瑢⫂썹湌쉅ꥱ木摃녕⬬썕瑚烍䯂竂瘩䵬ꄩ⩗顑긦䬺㴭熏捥汮뭮欽桱焣㑁佦ꍣ丵䟂</w:t>
      </w:r>
      <w:r>
        <w:rPr/>
        <w:t>ꖩ</w:t>
      </w:r>
      <w:r>
        <w:rPr/>
        <w:t>숱䏎㠯優帪穓妏쉫ꏂ礴也䅗</w:t>
      </w:r>
      <w:r>
        <w:rPr/>
        <w:t>ꕞ</w:t>
      </w:r>
      <w:r>
        <w:rPr/>
        <w:t>걪⹕浩儥歃쉫㥬ꥨ渮吽숯䝷습䕷</w:t>
      </w:r>
      <w:r>
        <w:rPr/>
        <w:t>ꤦ</w:t>
      </w:r>
      <w:r>
        <w:rPr/>
        <w:t>摚欥㩕愻슱䑋뼸</w:t>
      </w:r>
      <w:r>
        <w:rPr/>
        <w:t>ⱂ</w:t>
      </w:r>
      <w:r>
        <w:rPr/>
        <w:t>垬䬲㏎뽂䮻䉬䁯䦵㭢癵⍠砹兦</w:t>
      </w:r>
      <w:r>
        <w:rPr/>
        <w:t>ꕘ</w:t>
      </w:r>
      <w:r>
        <w:rPr/>
        <w:t>뽥</w:t>
      </w:r>
      <w:r>
        <w:rPr/>
        <w:t>ⱖ</w:t>
      </w:r>
      <w:r>
        <w:rPr/>
        <w:t>楁뽳癃䝋칎䩪</w:t>
      </w:r>
      <w:r>
        <w:rPr/>
        <w:t>ꕡ</w:t>
      </w:r>
      <w:r>
        <w:rPr/>
        <w:t>矂♩⎱䉌䩚扺䬰㐥䅐儶슣眱歹쵮圴噌浍朥所泂□傿⥳츴区䭵牀抿戭づ癈疵浵⽧⩏攸㘨牢</w:t>
      </w:r>
      <w:r>
        <w:rPr/>
        <w:t>ⱖ</w:t>
      </w:r>
      <w:r>
        <w:rPr/>
        <w:t>庩⩍ㄸ쉌㈻矂㍭쉶煦廂묷潯敔幐䩌쎵眪싂杕癖潧⹪♗獒捯䙐厱奠쉨⹤䁭䩐䭙㙏䡬㤮숸悡庣㈹땥堣㬰쉒㭃噒痂㉮</w:t>
      </w:r>
      <w:r>
        <w:rPr/>
        <w:t>ꤲ</w:t>
      </w:r>
      <w:r>
        <w:rPr/>
        <w:t>䱵捦榩瘩攵넫噀穮㊮桢䴸㥦</w:t>
      </w:r>
      <w:r>
        <w:rPr/>
        <w:t>ꕰ</w:t>
      </w:r>
      <w:r>
        <w:rPr/>
        <w:t>噆㉠ꍱ䚥쏎卭䴺쉦澮</w:t>
      </w:r>
      <w:r>
        <w:rPr/>
        <w:t>ꥉ⹞</w:t>
      </w:r>
      <w:r>
        <w:rPr/>
        <w:t>䱳슣婫깊剞灭⪣䌭칠⽎⍱ꍉ剏䭀⌻楑熻㍙汍썁쉶깫㜶䐵䲏彐甩灪⹓䕎織㤴漯携␶仂㕁슏⯂㬰䅇杮兗焨쌦쏂⸹ㅙ橵싂⥗頩㝴㑚癃䤮牪쉸兌</w:t>
      </w:r>
      <w:r>
        <w:rPr/>
        <w:t>Ⲯ␬</w:t>
      </w:r>
      <w:r>
        <w:rPr/>
        <w:t>ꆡ䥃긪㨯⑺僂</w:t>
      </w:r>
      <w:r>
        <w:rPr/>
        <w:t>ⱴ</w:t>
      </w:r>
      <w:r>
        <w:rPr/>
        <w:t>樸㜽⩃恩㕋</w:t>
      </w:r>
      <w:r>
        <w:rPr/>
        <w:t>ꗂⓂ</w:t>
      </w:r>
      <w:r>
        <w:rPr/>
        <w:t>噍ㅮ䈶</w:t>
      </w:r>
      <w:r>
        <w:rPr/>
        <w:t>ꥍ</w:t>
      </w:r>
      <w:r>
        <w:rPr/>
        <w:t>け㇍潐欫呇單칊参瀦婑猽掣䤥쉐碮扰㧂掵</w:t>
      </w:r>
      <w:r>
        <w:rPr/>
        <w:t>ꤻ</w:t>
      </w:r>
      <w:r>
        <w:rPr/>
        <w:t>椳㨸怹⬪䍖깸䬤䮬䩲╂쉇꥞䝫吷嘷捥쉐䘩䥩癇⦱佄㑟摎⭐⺣⑃쵁湷佄⽓剗쉸獞偃焱㦣睘灥䃂</w:t>
      </w:r>
      <w:r>
        <w:rPr/>
        <w:t>ꕖ</w:t>
      </w:r>
      <w:r>
        <w:rPr/>
        <w:t>昺ꍘ忂歲⥬栻幭参摐䏂嗂㥎䵏뽕㕣ꍹ걇겏③぀仃獧䁙狂䖩挰䍤禿㍹쉀</w:t>
      </w:r>
      <w:r>
        <w:rPr/>
        <w:t>ꤹ</w:t>
      </w:r>
      <w:r>
        <w:rPr/>
        <w:t>쉐桓棂기䗍冩슣쵁⨥桫種㭳싂慏颩썳⤵顮愹圊䥨꺮ꆱ숩컂䵲컂㡺当╶컎╒⻃溥䒮⺥</w:t>
      </w:r>
      <w:r>
        <w:rPr/>
        <w:t>ꕇ</w:t>
      </w:r>
      <w:r>
        <w:rPr/>
        <w:t>ꏂ捂婤〳䵫牃⒮</w:t>
      </w:r>
      <w:r>
        <w:rPr/>
        <w:t>ꕎ</w:t>
      </w:r>
      <w:r>
        <w:rPr/>
        <w:t>땙䕊칌殘⮘㉲㭮樨晏긲悮敃搨䰬攲쵑洣곃硟婀稳䃂毂┭㉖숷慇㵤颿ꅣ挮乏婞䌱愥ꅉ恆噆슏楁䝔ぃ㝍⑟嫂⽒땉㝩컂偕㡲뭟♯が故땾츽㷂㉌朥朶䘸幵轵㬮</w:t>
      </w:r>
      <w:r>
        <w:rPr/>
        <w:t>⣂</w:t>
      </w:r>
      <w:r>
        <w:rPr/>
        <w:t>칦䭕婶剰뼨</w:t>
      </w:r>
      <w:r>
        <w:rPr/>
        <w:t>ꖡ</w:t>
      </w:r>
      <w:r>
        <w:rPr/>
        <w:t>痂碩倸㖬쉫坹伲散䕎㉾噹숶撱ぉ⒬浸걢㉖⥸俍㔣䉯奙搪婫싂竂쉸瀩樰숶扨瞡숹朹⹐쵷枘쎡绂䖘땳婴旂轷㗂瓃슘飍길漲偕畩轑쉉坏⑶㋂㝔熮ぬ殩䱈繁匨</w:t>
      </w:r>
      <w:r>
        <w:rPr/>
        <w:t>ⱋ</w:t>
      </w:r>
      <w:r>
        <w:rPr/>
        <w:t>怺礦䠶礻싍⩞숷싂柂䡑</w:t>
      </w:r>
      <w:r>
        <w:rPr/>
        <w:t>Ⱶ</w:t>
      </w:r>
      <w:r>
        <w:rPr/>
        <w:t>ꤨ⹃</w:t>
      </w:r>
      <w:r>
        <w:rPr/>
        <w:t>痃䀰榬딱뼨뽴汌쉋天쉱갨䎩伴걺浢振㍣䭪⤪硓桊㴱煌㑱㤸㔴⴫㶏槂곍䟎斏⎬敏摱牦瑅쉮</w:t>
      </w:r>
      <w:r>
        <w:rPr/>
        <w:t>ꥋ</w:t>
      </w:r>
      <w:r>
        <w:rPr/>
        <w:t>숳態折睈癘松㉾묶瘶扨녙⥓奥뽩弳</w:t>
      </w:r>
      <w:r>
        <w:rPr/>
        <w:t>꧂</w:t>
      </w:r>
      <w:r>
        <w:rPr/>
        <w:t>㙇</w:t>
      </w:r>
      <w:r>
        <w:rPr/>
        <w:t>ꤺ⩯</w:t>
      </w:r>
      <w:r>
        <w:rPr/>
        <w:t>暿䅔䝢</w:t>
      </w:r>
      <w:r>
        <w:rPr/>
        <w:t>ꕈ</w:t>
      </w:r>
      <w:r>
        <w:rPr/>
        <w:t>쉃刮犩佡殩殏慖橶ゥ곎焪迂싂쉕ァ壃楷畤⹅</w:t>
      </w:r>
      <w:r>
        <w:rPr/>
        <w:t>⠺</w:t>
      </w:r>
      <w:r>
        <w:rPr/>
        <w:t>反䧂ꥯ</w:t>
      </w:r>
      <w:r>
        <w:rPr/>
        <w:t>⠴</w:t>
      </w:r>
      <w:r>
        <w:rPr/>
        <w:t>䱠뽲ꅩ乐㋍ꅨ⥓歄쉈䄤溩숤瑷漸숯姎椥䙢爱奁嚩咬㢵但⻂桒쉴촣䂱</w:t>
      </w:r>
      <w:r>
        <w:rPr/>
        <w:t>ⱃ☽</w:t>
      </w:r>
      <w:r>
        <w:rPr/>
        <w:t>쌳匱硱砲㡁㇂睃놘㏂䲘徘㥤佪扷䁙䝦䩰㜳刽䝓⩘䱟㑺딨㏃硉쉇畁䡀栵怯쉭港䥲䅐Ⓙ繌㥤썮</w:t>
      </w:r>
      <w:r>
        <w:rPr/>
        <w:t>ꕅ</w:t>
      </w:r>
      <w:r>
        <w:rPr/>
        <w:t>刣䏂咡皘㝩顟橗卌繅㑇㎩塭</w:t>
      </w:r>
      <w:r>
        <w:rPr/>
        <w:t>ⰶ</w:t>
      </w:r>
      <w:r>
        <w:rPr/>
        <w:t>惂땅吨㑎䓃⚘</w:t>
      </w:r>
      <w:r>
        <w:rPr/>
        <w:t>ꤣ</w:t>
      </w:r>
      <w:r>
        <w:rPr/>
        <w:t>飂盂橱</w:t>
      </w:r>
      <w:r>
        <w:rPr/>
        <w:t>ꦡ</w:t>
      </w:r>
      <w:r>
        <w:rPr/>
        <w:t>種問浤牊⑾묣</w:t>
      </w:r>
      <w:r>
        <w:rPr/>
        <w:t>ⱐ</w:t>
      </w:r>
      <w:r>
        <w:rPr/>
        <w:t>䏂车⩠숵睤뽦⑒彫縩睅녺숪梩慶暘しꥠꌫ깱쌽癇顩숩䁪</w:t>
      </w:r>
      <w:r>
        <w:rPr/>
        <w:t>꧃</w:t>
      </w:r>
      <w:r>
        <w:rPr/>
        <w:t>涬䅚㕉</w:t>
      </w:r>
      <w:r>
        <w:rPr/>
        <w:t>ⵎ</w:t>
      </w:r>
      <w:r>
        <w:rPr/>
        <w:t>灣弸轑轎厘䥑䥸伹䁱啓塓㕖⥴䁢⒵㨫츯⩨</w:t>
      </w:r>
      <w:r>
        <w:rPr/>
        <w:t>ꦬ</w:t>
      </w:r>
      <w:r>
        <w:rPr/>
        <w:t>칄繥彬쉐啁㙌汱⤯㙥噐쉳䉹啹</w:t>
      </w:r>
      <w:r>
        <w:rPr/>
        <w:t>ꖬ</w:t>
      </w:r>
      <w:r>
        <w:rPr/>
        <w:t>뾿危祱卫쉮㮡ケ싂嫍穈剔數瑩庻纻橖⽎汅㏂쉬⽲帴摑皱㈻眻乗츪깖걩焣秂㋂彡顫┽쉮歀⼱䴪獵䈣啅㍐頫問婏灎겘働㜯ꌬ⦬繠总窿쉍噁䫂</w:t>
      </w:r>
      <w:r>
        <w:rPr/>
        <w:t>ⴰ</w:t>
      </w:r>
      <w:r>
        <w:rPr/>
        <w:t>ⱞ</w:t>
      </w:r>
      <w:r>
        <w:rPr/>
        <w:t>琳矂쉒Ⓜ쉤眨䢘슮숮奌칭䩉Ⓜ㌻湞浆슘숪㥇</w:t>
      </w:r>
      <w:r>
        <w:rPr/>
        <w:t>ꦘ</w:t>
      </w:r>
      <w:r>
        <w:rPr/>
        <w:t>囂䰦浵歩䌊㣂뇂璡ꅗ㩸숽뮡㝋樥盂喩칒砮⒮⍲娪⿂ァ䵢噥彟䡌㍆佸卬</w:t>
      </w:r>
      <w:r>
        <w:rPr/>
        <w:t>Ⳏ⨤</w:t>
      </w:r>
      <w:r>
        <w:rPr/>
        <w:t>坢偉㍌㙤䩪慏</w:t>
      </w:r>
      <w:r>
        <w:rPr/>
        <w:t>ⵣ</w:t>
      </w:r>
      <w:r>
        <w:rPr/>
        <w:t>愵썵忂ꄬ㬸抏땥佲㔭炩䥷걄䩈湩䵒䡉匽㭳梵唪뗂檩纩숳沱㤽浍䔱쉸殥垡珍橀乍祯晃幊帶磂䩶⫂⯂䁔⨣뭏心兄濃杫</w:t>
      </w:r>
      <w:r>
        <w:rPr/>
        <w:t>ꕟ⨮</w:t>
      </w:r>
      <w:r>
        <w:rPr/>
        <w:t>뿂땆</w:t>
      </w:r>
      <w:r>
        <w:rPr/>
        <w:t>ꕍ</w:t>
      </w:r>
      <w:r>
        <w:rPr/>
        <w:t>硟䐭ꥺ긻㒥숤䭯쉓卮灭㬣⦮摬伩偠⑲㜱䀤</w:t>
      </w:r>
      <w:r>
        <w:rPr/>
        <w:t>ⲣ</w:t>
      </w:r>
      <w:r>
        <w:rPr/>
        <w:t>垮兄䓃숥㜵┯庱䝞墬뽏㤻匵す䨣嚏禮㬪慱倶其⩨㡶쉄뮻徘烂ッ㬰䷂䄶呬㓂㋂㕇뽣⩦佸컎禘넸⬵㩢憡쵍걏긦싎啐䳂㬷㐴쉡쉈㙰㯂⭞皏䎬䱡쉇⛂䕣䫂</w:t>
      </w:r>
      <w:r>
        <w:rPr/>
        <w:t>ꥏ</w:t>
      </w:r>
      <w:r>
        <w:rPr/>
        <w:t>濂䉕뽖䅴半樶㢩썁㵹嗂⩏깁슥䅨浶⪣檏♕쉁潄</w:t>
      </w:r>
      <w:r>
        <w:rPr/>
        <w:t>ꖿ</w:t>
      </w:r>
      <w:r>
        <w:rPr/>
        <w:t>뼭橨䪩䅴圩欥朤㋂⮻싂搩㛂</w:t>
      </w:r>
      <w:r>
        <w:rPr/>
        <w:t>ⵉ</w:t>
      </w:r>
      <w:r>
        <w:rPr/>
        <w:t>䤨⥣꺡浒䉎뾬戵숭䫂丱硨哃轁㕅䥐䋍漺歂췂扳䯂〴畃顅瑵囂껂李쵳䠲呡慢ꥹ싂⩹⭸洪瑆楮呐㔹䶏盍愪㡫㍔抡汲춏晣塎䉕䡾슘敧땯斩呙㛂⥷⽔쉲⩺뼶瘺㥁橨繉쉍㡨䟂灔洱㔫깥䕓娦全┤㈩捲</w:t>
      </w:r>
      <w:r>
        <w:rPr/>
        <w:t>ꕹ</w:t>
      </w:r>
      <w:r>
        <w:rPr/>
        <w:t>丳砪쉶䞱焲꥘剤ꍗ딽쉟⩮䅍颣䭰䝁亻␶㤮稵쉐爲촹쉋</w:t>
      </w:r>
      <w:r>
        <w:rPr/>
        <w:t>ⱏ</w:t>
      </w:r>
      <w:r>
        <w:rPr/>
        <w:t>盂愰䙌券楖汉캡⤴潳䐦싍爬촨晱姂╵숯쉲敵搶칎倴浞㨳顪⫂頹</w:t>
      </w:r>
      <w:r>
        <w:rPr/>
        <w:t>⠽</w:t>
      </w:r>
      <w:r>
        <w:rPr/>
        <w:t>稬ꥥ䙏硐䍚浭牯塾䁸䫂ꅁ滂묪摸擂徵숶䕥칠⑭갪촳묷㖩旎䡾冿界瘪췂䟂栦䌸⽔⼫冻</w:t>
      </w:r>
      <w:r>
        <w:rPr/>
        <w:t>⡭</w:t>
      </w:r>
      <w:r>
        <w:rPr/>
        <w:t>栦⼰겡偾㧂僂獀樭暩쉵</w:t>
      </w:r>
      <w:r>
        <w:rPr/>
        <w:t>ⵔ</w:t>
      </w:r>
      <w:r>
        <w:rPr/>
        <w:t>渶参㕭뗂</w:t>
      </w:r>
      <w:r>
        <w:rPr/>
        <w:t>ⴲ</w:t>
      </w:r>
      <w:r>
        <w:rPr/>
        <w:t>䌨╳㐤쵦㙢㵊⯂捤</w:t>
      </w:r>
      <w:r>
        <w:rPr/>
        <w:t>⡈</w:t>
      </w:r>
      <w:r>
        <w:rPr/>
        <w:t>梱䥲䁑䈪⭞听怶串㣂싂姂橂噘卾칥之顏쵅쉘㡚犵㜭䦬䔰捑슥䘽슬ꥳ㠭䔪⭬㉃䭓갯涿</w:t>
      </w:r>
      <w:r>
        <w:rPr/>
        <w:t>ꥊ</w:t>
      </w:r>
      <w:r>
        <w:rPr/>
        <w:t>쉙슿䵟䉄戨礩</w:t>
      </w:r>
      <w:r>
        <w:rPr/>
        <w:t>Ⱶ</w:t>
      </w:r>
      <w:r>
        <w:rPr/>
        <w:t>쉏䙀顱㕴桙塁䥐偐恺楹㎱录呡쉲㯂숦㉧堮㑪报䳂숴ꥱご䉎㤰</w:t>
      </w:r>
      <w:r>
        <w:rPr/>
        <w:t>꧂</w:t>
      </w:r>
      <w:r>
        <w:rPr/>
        <w:t>顺䁈⩰㍒뭤庩⑤⒘浗</w:t>
      </w:r>
      <w:r>
        <w:rPr/>
        <w:t>ꤪ</w:t>
      </w:r>
      <w:r>
        <w:rPr/>
        <w:t>䧂㑶딥佋Ⓧ凂⽁歏頻哂煾습祦媿ꅥ㉁〺氯숲쉕朦㊩쵡皏䮥㙘纡歑汲䨊啄湃癨埂긮쉬⍷柎畠</w:t>
      </w:r>
      <w:r>
        <w:rPr/>
        <w:t>⣂</w:t>
      </w:r>
      <w:r>
        <w:rPr/>
        <w:t>䍐꥞偾搱嘶ꥡ넱䑮儰䈸ꅪ呲칀싂놵墘</w:t>
      </w:r>
      <w:r>
        <w:rPr/>
        <w:t>ꦩ</w:t>
      </w:r>
      <w:r>
        <w:rPr/>
        <w:t>㭷䝋幋䝲汒南숯窘涱㇍㡪⑂珍䈥䒣盂쉆싂焮湋㐨䣂頳⑤</w:t>
      </w:r>
      <w:r>
        <w:rPr/>
        <w:t>⠱</w:t>
      </w:r>
      <w:r>
        <w:rPr/>
        <w:t>쉲㣂츶橗梥슣䭎䜨㐸䛂獢㚵뭃㡳㒻ㄣꅚ拂噅䀪떿劬額쏃⏂兦䤸⩷婧㗂⪵矂扑⼪吪칦</w:t>
      </w:r>
      <w:r>
        <w:rPr/>
        <w:t>ꕋ⫎</w:t>
      </w:r>
      <w:r>
        <w:rPr/>
        <w:t>⢱</w:t>
      </w:r>
      <w:r>
        <w:rPr/>
        <w:t>㉓⤰㜬㦵䚡쉀纵幪ꥡ硵樥戮敞숨⥙䯂䬩乧䍡别啶␫슏噥䝎嫎昰慈㭣◂䝒番玻</w:t>
      </w:r>
      <w:r>
        <w:rPr/>
        <w:t>ⴤ</w:t>
      </w:r>
      <w:r>
        <w:rPr/>
        <w:t>婑溩浈⹏ꅮ쉞䟃儽⸸⩦⨪싍䝩扃䩶䲱䵂坐瑄垮攸娬泂</w:t>
      </w:r>
    </w:p>
    <w:p>
      <w:pPr>
        <w:pStyle w:val="PreformattedText"/>
        <w:bidi w:val="0"/>
        <w:spacing w:before="0" w:after="0"/>
        <w:jc w:val="left"/>
        <w:rPr/>
      </w:pPr>
      <w:r>
        <w:rPr/>
        <w:t>⬦</w:t>
      </w:r>
      <w:r>
        <w:rPr/>
        <w:t>睺璱䒬⸭氯쉬㖱彞䝤떥껂垩⍤</w:t>
      </w:r>
      <w:r>
        <w:rPr/>
        <w:t>⡋</w:t>
      </w:r>
      <w:r>
        <w:rPr/>
        <w:t>ⴺ</w:t>
      </w:r>
      <w:r>
        <w:rPr/>
        <w:t>땙唱䳂獌穳堲ㅮ潳촸圱楞숤싂䬲䅒♵䱍秂뼤슮轆拍싂刷긪㛂顲奇恢灧㮵咏䯂䲘쉆묶掣䥋湯欳彧㶏穫塸㡅㌴潥䳍땠两繍輺圴泂妩ㅉ</w:t>
      </w:r>
      <w:r>
        <w:rPr/>
        <w:t>ꤻ</w:t>
      </w:r>
      <w:r>
        <w:rPr/>
        <w:t>Ⱶ</w:t>
      </w:r>
      <w:r>
        <w:rPr/>
        <w:t>ꦻ</w:t>
      </w:r>
      <w:r>
        <w:rPr/>
        <w:t>녵滂圤眴瑂싂䕒呎숮⑎ꌶ䝯쉸촥斩</w:t>
      </w:r>
      <w:r>
        <w:rPr/>
        <w:t>ꥈ</w:t>
      </w:r>
      <w:r>
        <w:rPr/>
        <w:t>쉪睫⥀硣땰撏旎䅩㍳䝲䅈뼨싂숳教䌽⭳ꎿ♏㡏戽묥䑶轹겣놥咩嗂㚩</w:t>
      </w:r>
      <w:r>
        <w:rPr/>
        <w:t>ꖘ</w:t>
      </w:r>
      <w:r>
        <w:rPr/>
        <w:t>頹╄印䏂ꆥ⩉㝵걺ꍊ瘶䡒㕱擂敫杀㪏幊煁輹摴슣㵨风땊灤媘쉖䨻㍸灔弳慚</w:t>
      </w:r>
      <w:r>
        <w:rPr/>
        <w:t>ꕴ⸭</w:t>
      </w:r>
      <w:r>
        <w:rPr/>
        <w:t>䔮곂扨♮⫂䕨礶怺녧⩱䬮䶵쉓걚楏杯㊘⏃ヂ埂渫睱싍獈捉す썓類牟帬迃땥扒䵷⦣䘱昣獞䅕灥㠪썒僂</w:t>
      </w:r>
      <w:r>
        <w:rPr/>
        <w:t>ⵊ</w:t>
      </w:r>
      <w:r>
        <w:rPr/>
        <w:t>串숺凂땱쌥䁨땧䚘㙔矂滂슡け⯃扏擎숶䭶優婢⽟楧彇</w:t>
      </w:r>
      <w:r>
        <w:rPr/>
        <w:t>⠯</w:t>
      </w:r>
      <w:r>
        <w:rPr/>
        <w:t>뼬◂ꄰ㯂쉙癇곂☭久䧂儹䩱犬㶩⴬䍵䉲㌳䷃쉤</w:t>
      </w:r>
      <w:r>
        <w:rPr/>
        <w:t>ꤥ</w:t>
      </w:r>
      <w:r>
        <w:rPr/>
        <w:t>ꥯ桯䝱䦏䐫㌭⦱쌦ꄳ爬晪䃂䑋쉬㙡ㄻ땠쉬뽫숪䛂么偒縦</w:t>
      </w:r>
      <w:r>
        <w:rPr/>
        <w:t>꤬</w:t>
      </w:r>
      <w:r>
        <w:rPr/>
        <w:t>捩㤮眣堷䱟ㅊ壂⹅啄䂬䀸㉾쉨坩䀮⩆뭾㥷䀲狂䥱⽃䉪狂㭗〫頻爫⭕匸⥃穙樰㉸伲䟂壂쉺楓恡슣皣迃ꍙ䁴你瑺佦쉁兞䃂儻㙚뭢쉱剰쉃⸦竂倪助싎挰嘰⍚塰剸㛂㕆䳎쉵琰晢報䷂뽀縲䛂轕堥쉔晗稫뭱磂䓂⽮甭㒮⫂徱싂㒻椬⼊㴻勂㭺䝯䀮ꅨ㐲璿㋂㔷晖╲⸤捎堫䆱슣縤묱睅</w:t>
      </w:r>
      <w:r>
        <w:rPr/>
        <w:t>ⵈ</w:t>
      </w:r>
      <w:r>
        <w:rPr/>
        <w:t>偺摒쉪칳䂡漶匫塒䚥媡┺습슿쵮⽅歋汦묻娩쌩猪</w:t>
      </w:r>
      <w:r>
        <w:rPr/>
        <w:t>ꔶ</w:t>
      </w:r>
      <w:r>
        <w:rPr/>
        <w:t>숵桫⥂䧂╅䑰☵㔲꤮쉫⥘灾쉏꺡桊牲뭏</w:t>
      </w:r>
      <w:r>
        <w:rPr/>
        <w:t>ⷂ</w:t>
      </w:r>
      <w:r>
        <w:rPr/>
        <w:t>䩁穷湗♞彙剬䍲十氪ㆱ呢䁩侣䖘愵杹츱⑲넲곎煋䋍썩䠬器弬抡掩畑欣䑁匷礩䱧㭮</w:t>
      </w:r>
      <w:r>
        <w:rPr/>
        <w:t>ꦩ</w:t>
      </w:r>
      <w:r>
        <w:rPr/>
        <w:t>晆睄깕洪眩䀱䞬估䬰轞⩐牓㤤稴〸䕲捍煓㑚轹杌樶ㅆ浵♃</w:t>
      </w:r>
      <w:r>
        <w:rPr/>
        <w:t>⣎⦵⒩</w:t>
      </w:r>
      <w:r>
        <w:rPr/>
        <w:t>촮캣쉍싂半倽顖쉒幂瑢</w:t>
      </w:r>
      <w:r>
        <w:rPr/>
        <w:t>ꤳ</w:t>
      </w:r>
      <w:r>
        <w:rPr/>
        <w:t>縲猪题頻㞏幊着놮栣걓숯걨卄挨呮⍎쉂杓楍⪵㭮厡余⑌╵䊩桩眲亵싂쉁⸻䝡㡠숽沩슩㩁⭔⬱㍆炻캡棂쉫瀯⽆㍓窵ㅂ싂쉊頣쉱庿眲卂彣쵅䥨⥖啀顁癠뗂䁍帺䧂</w:t>
      </w:r>
      <w:r>
        <w:rPr/>
        <w:t>Ⳃ</w:t>
      </w:r>
      <w:r>
        <w:rPr/>
        <w:t>助㴪䕯⭞滂㛍㭕쉠姍浩⍴쉬摇㡡ꍒꅣ䭏楕捙⹮⌨⤶睳斡䉰扠だ</w:t>
      </w:r>
      <w:r>
        <w:rPr/>
        <w:t>Ⲯ</w:t>
      </w:r>
      <w:r>
        <w:rPr/>
        <w:t>㝍㏂㚵</w:t>
      </w:r>
      <w:r>
        <w:rPr/>
        <w:t>꧂</w:t>
      </w:r>
      <w:r>
        <w:rPr/>
        <w:t>㊻㍾쉫攪싂썵䁙咵♏⑘䈽祌坷쉲啒쉡㉩昫猩瑠㵔愮颱甤㟍캡晭ぉ䝤扈反뭱僎垵摸轤䡦쉩숹歂䱞싂夵祈䌥㮱桸と썣伸䍓䵷刨긪⥶䆮噏楳奢䵦⽪䍊㝎憵</w:t>
      </w:r>
      <w:r>
        <w:rPr/>
        <w:t>ⱃ</w:t>
      </w:r>
      <w:r>
        <w:rPr/>
        <w:t>慕꺥뭔凎佳</w:t>
      </w:r>
      <w:r>
        <w:rPr/>
        <w:t>ⳍ</w:t>
      </w:r>
      <w:r>
        <w:rPr/>
        <w:t>싎摢匳䎩슮쉊⒮ꍹ꥖</w:t>
      </w:r>
      <w:r>
        <w:rPr/>
        <w:t>꤫</w:t>
      </w:r>
      <w:r>
        <w:rPr/>
        <w:t>뭃䬹所땠坋숤轢洨歾䄬⏂噄䕉뭄庥捗佂싂抮顾㵀濂渤㨸䳂⑁컂䵀嫎깞甬䝯㑲㪱恲稦깷숨䒘⤳쉙</w:t>
      </w:r>
      <w:r>
        <w:rPr/>
        <w:t>Ⱜ</w:t>
      </w:r>
      <w:r>
        <w:rPr/>
        <w:t>嚱牴ꍤ䚻뽵牟磂㭣䯂쵲帰뽓䐱쵚</w:t>
      </w:r>
      <w:r>
        <w:rPr/>
        <w:t>ⴲ</w:t>
      </w:r>
      <w:r>
        <w:rPr/>
        <w:t>揂䉤䉥놥卬싂忂幞墘갱畨猤䥞楇犩䉵⩑剠兺ꆩ亘䍑㉧䱙쉧坊뽡䬮挪墬㙤夣塹汮䉺</w:t>
      </w:r>
      <w:r>
        <w:rPr/>
        <w:t>Ⳃ</w:t>
      </w:r>
      <w:r>
        <w:rPr/>
        <w:t>迂竃卖쉤区猤硶圴⍐御㠯쉭ふ恖産䉘칪␶棂ꥲ咩⩰䣂圯睉頭⽸輯</w:t>
      </w:r>
      <w:r>
        <w:rPr/>
        <w:t>Ⳃ</w:t>
      </w:r>
      <w:r>
        <w:rPr/>
        <w:t>䔽唨⑩⑂埂▏␥㤸⽧㌳㑦슻⼻䞵帬⨲</w:t>
      </w:r>
      <w:r>
        <w:rPr/>
        <w:t>꧂</w:t>
      </w:r>
      <w:r>
        <w:rPr/>
        <w:t>偏</w:t>
      </w:r>
      <w:r>
        <w:rPr/>
        <w:t>⡮</w:t>
      </w:r>
      <w:r>
        <w:rPr/>
        <w:t>걡呌縪憬ㄤ繶偯ぢ椹䈽㉇晊䬯ㅀ숨䋍㈻㊮쵫㡔쉪싍쵵惍猤歹䕡瀤塺ꄶ╉嫂㠨畨䝲慒㴲ꍖ憡뇃堨䩢䄽Ⓕ眸㕱䤥歹</w:t>
      </w:r>
      <w:r>
        <w:rPr/>
        <w:t>ⲣ</w:t>
      </w:r>
      <w:r>
        <w:rPr/>
        <w:t>祢杄⍀㬊⬪쉢슻癊깷渶㚮䜨㈺썌⥏䷂歷碿╴㍐⩳㑊䙎슱沣䵩쉫瀨</w:t>
      </w:r>
      <w:r>
        <w:rPr/>
        <w:t>Ⲭ</w:t>
      </w:r>
      <w:r>
        <w:rPr/>
        <w:t>砨䱎窩慠竂㑔矂樻㗂炮䘴♬祢瓎滂杍牣㭇捱㡌⽑䝀ㅺ㙓뾘㣂ꍆ参㌯숳㭦摥</w:t>
      </w:r>
      <w:r>
        <w:rPr/>
        <w:t>Ⱘ</w:t>
      </w:r>
      <w:r>
        <w:rPr/>
        <w:t>뾡꺡涣戬녣</w:t>
      </w:r>
      <w:r>
        <w:rPr/>
        <w:t>ꕴ</w:t>
      </w:r>
      <w:r>
        <w:rPr/>
        <w:t>딨戮眦ꥤ䕨橠窵</w:t>
      </w:r>
      <w:r>
        <w:rPr/>
        <w:t>ⲏ</w:t>
      </w:r>
      <w:r>
        <w:rPr/>
        <w:t>뭆꥔頣䙎⭣슬슥頩凃㘰啄眭ꍵ쉃긤慆습숰壂榣催彃㠵㤦彈㵉䅮갫쉖䕋硅辻揃ꌹ㠥ヂ⑾㌤䑫䨦㭕烂朳ꅶꥱ愥쉵깸ㅾ㝳쉀楡䫂楙祺⽍ꍱ汐撡䬪顐稴싍㬫恷ヂ⫂㘸㛂╉슩坊棂쉾瘤묵䱂幖楏㩮䁇쉺嗂棎煣ꌴ癤犡싂㈪攲</w:t>
      </w:r>
      <w:r>
        <w:rPr/>
        <w:t>ⱓ</w:t>
      </w:r>
      <w:r>
        <w:rPr/>
        <w:t>갪㈳</w:t>
      </w:r>
      <w:r>
        <w:rPr/>
        <w:t>ⱚ⸱</w:t>
      </w:r>
      <w:r>
        <w:rPr/>
        <w:t>杲繞献䂩</w:t>
      </w:r>
      <w:r>
        <w:rPr/>
        <w:t>ꖩ⩾</w:t>
      </w:r>
      <w:r>
        <w:rPr/>
        <w:t>쉓咵쎱繭갲䓍숹䮏敓䁡䥞昤䉪䡇揂㉖䝩㒡剓攬轈슬福傥䥷縦쉺湦숽</w:t>
      </w:r>
      <w:r>
        <w:rPr/>
        <w:t>ꗂ</w:t>
      </w:r>
      <w:r>
        <w:rPr/>
        <w:t>卹땹摎㥏欭倸揎쉹</w:t>
      </w:r>
      <w:r>
        <w:rPr/>
        <w:t>ⵡ</w:t>
      </w:r>
      <w:r>
        <w:rPr/>
        <w:t>ㅱ㖏⪱繯爱녟㍢䲱⑓㡐㖵⏃皥䑆坤䡈㬯歯䡅쉚녰亘㤽狂⩐</w:t>
      </w:r>
      <w:r>
        <w:rPr/>
        <w:t>⵰</w:t>
      </w:r>
      <w:r>
        <w:rPr/>
        <w:t>獞眻渮捾䝴㠵⾬䡸쉕숫䕐쉱╥␭摋泂典딳⺩⵫样潶囍㌻뽑癴穩吭䘹塧䡕ꅈ쉄勃敧䍣毂</w:t>
      </w:r>
      <w:r>
        <w:rPr/>
        <w:t>ꤴ</w:t>
      </w:r>
      <w:r>
        <w:rPr/>
        <w:t>䔶㡦㑁煤㵴⩢䴵獧㕏中䴶쉾싂䐣䨨㵕</w:t>
      </w:r>
      <w:r>
        <w:rPr/>
        <w:t>ꔯ</w:t>
      </w:r>
      <w:r>
        <w:rPr/>
        <w:t>㑠㥧ꌸ깷⥆祗⿂㦘♑䝟䵖㧂囎㙲⵫㥰㍲⼮⍐扶꥞</w:t>
      </w:r>
      <w:r>
        <w:rPr/>
        <w:t>⡒</w:t>
      </w:r>
      <w:r>
        <w:rPr/>
        <w:t>䝴</w:t>
      </w:r>
      <w:r>
        <w:rPr/>
        <w:t>꥓</w:t>
      </w:r>
      <w:r>
        <w:rPr/>
        <w:t>嫂싂彚欲憡㗂湈嫂㉂쉢楺琤执㝩䲡쉩惂믂坪壂䰶슥㕭楓䀻帪倴䙾去䝧桶䴫潪䖮坷칣彷扪춵在䅂쉷氬捠쉆숷挪㣂呆⑨</w:t>
      </w:r>
      <w:r>
        <w:rPr/>
        <w:t>ⵀ</w:t>
      </w:r>
      <w:r>
        <w:rPr/>
        <w:t>ꎵ㫂啡偗䵗꺩䄩效쉚碣䬮쌲檿弣晬佹⪮碡怪牢ꄶ憥䁨쉖䱅椻⮣䩖쉣楮埂꺘䙢⍖</w:t>
      </w:r>
      <w:r>
        <w:rPr/>
        <w:t>⡚</w:t>
      </w:r>
      <w:r>
        <w:rPr/>
        <w:t>噾䕋㛂ꥦꌣ䝑楨쉩걅猵奂剳䜸栻⭆䅕䘤䳂㐬ꏂ顦顸⼪㯂䝑⬱灈⬦器숯畐⤵䜺䑧㕔眹光甭痂噒桠</w:t>
      </w:r>
      <w:r>
        <w:rPr/>
        <w:t>ⱊ</w:t>
      </w:r>
      <w:r>
        <w:rPr/>
        <w:t>敲묽珃壂爨椰ꌮ㙬숹喏磂䥵ꇃ儽繺㵗堺</w:t>
      </w:r>
      <w:r>
        <w:rPr/>
        <w:t>ꤷⵄ</w:t>
      </w:r>
      <w:r>
        <w:rPr/>
        <w:t>䁑썪慈杴칪彵療㝓䶿긹⚩㗂啘剡䑲㪣</w:t>
      </w:r>
      <w:r>
        <w:rPr/>
        <w:t>ꔬ</w:t>
      </w:r>
      <w:r>
        <w:rPr/>
        <w:t>畦쉴㕃穕傥슻</w:t>
      </w:r>
      <w:r>
        <w:rPr/>
        <w:t>꧂</w:t>
      </w:r>
      <w:r>
        <w:rPr/>
        <w:t>刪뭫檵썮㙔䥎䎣㊬칓癍⍰愽䶣㶡楘</w:t>
      </w:r>
      <w:r>
        <w:rPr/>
        <w:t>⡐</w:t>
      </w:r>
      <w:r>
        <w:rPr/>
        <w:t>㑂牢䉔䓂⎩磂㈊칖䡐쉎䯂瑗쉯乺敚⨸쉵쵭㩟㩉⭭坡礶悵䡞摰⍎⌨</w:t>
      </w:r>
      <w:r>
        <w:rPr/>
        <w:t>ꥌ</w:t>
      </w:r>
      <w:r>
        <w:rPr/>
        <w:t>㏂當晄灅ꇂ캏儫䉫䱁䅹ꍀ䕧䒣쉔쎵あ坍뭳槂獋쉚뽦䍟쉃⭞</w:t>
      </w:r>
      <w:r>
        <w:rPr/>
        <w:t>⡂</w:t>
      </w:r>
      <w:r>
        <w:rPr/>
        <w:t>帽〶싂㵺깚稵瀵挹숬抬䱏╬㘶剦ば㐺倪뼣塓䌤歌晢祉㢣䱍㡈䑨䑈䀯䡴⍅縮兔琨녚冏䱊椳ꇂ喻壎疱⽟촱灁砨쉬戣娩卓呵伺</w:t>
      </w:r>
      <w:r>
        <w:rPr/>
        <w:t>꧂</w:t>
      </w:r>
      <w:r>
        <w:rPr/>
        <w:t>倹䔭㜯惂偺櫂䉡轆ヂ⨻弻呸之㌨砪盂呠䶥澿깏䆘ㅒ御쉹㵴稪䕵⩃䥪昰噳╴瘤歩愷췃焽摋㴹癗偈䂥䛂塑쉇湞獮稻㍵㈸繄⍡㯂싂땍㧂枩쉊⽌숯乳睁穫격㎵䌮䬨⹾癫⑎쉏ꅵ䕪坊쵇挩㍧숵ꍞ⭌扤睇瀶余㙃剣桬㊩䑆쵱쉳挳并犏</w:t>
      </w:r>
      <w:r>
        <w:rPr/>
        <w:t>⵰</w:t>
      </w:r>
      <w:r>
        <w:rPr/>
        <w:t>涮剷廃杲⤷種䉯姃깂晢䕐䵌</w:t>
      </w:r>
      <w:r>
        <w:rPr/>
        <w:t>ꤨ</w:t>
      </w:r>
      <w:r>
        <w:rPr/>
        <w:t>懂㬨</w:t>
      </w:r>
      <w:r>
        <w:rPr/>
        <w:t>ⵅ</w:t>
      </w:r>
      <w:r>
        <w:rPr/>
        <w:t>輴兔歋来㓂⬷塄쉴㉢</w:t>
      </w:r>
      <w:r>
        <w:rPr/>
        <w:t>⣂</w:t>
      </w:r>
      <w:r>
        <w:rPr/>
        <w:t>ꍭ긺⩄䃂啯⌮숱䵌氯꥖ㄤ爱녬㩄顾숰</w:t>
      </w:r>
      <w:r>
        <w:rPr/>
        <w:t>ꕢ</w:t>
      </w:r>
      <w:r>
        <w:rPr/>
        <w:t>䜷㥵爰嗂⬣쵀뭁䙖ꌻ⍈ꆏ㴨숹瀨仍参䱍㍫컂⬴쉺㉍꥔⥔奒位㍡㕩到</w:t>
      </w:r>
      <w:r>
        <w:rPr/>
        <w:t>ꥂ</w:t>
      </w:r>
      <w:r>
        <w:rPr/>
        <w:t>潂㚬␥</w:t>
      </w:r>
      <w:r>
        <w:rPr/>
        <w:t>Ⳃ</w:t>
      </w:r>
      <w:r>
        <w:rPr/>
        <w:t>䁶奸ㄳ吹⩹砸䍈䤨㯂喵㕒喿慄浑瀰䵆牰噧쉨札㩘쌻䊮搥楈㙀䡅</w:t>
      </w:r>
      <w:r>
        <w:rPr/>
        <w:t>ꔶ</w:t>
      </w:r>
      <w:r>
        <w:rPr/>
        <w:t>猭佦材⪱䨺窱稪株숦砱䓂怴娸쉀丬쉳䯂쉇灋氶旂圯潑顺⩍㙠⑾竂쉮時쉨獢⽅㗍柂⦻牠樣䔺꺘썘㈯梵獣歾䋂癭ㅋ⩰㴪⪵博䕗䁗⨳睃䄫䱘嫂灆묶偺穴䝪㤴㔷⛃儩㭡䉠卙뼰啎숯싂㬽㩌㡨䅷彲愮╇껃녫ꅁ䟂繇걘䙱䮩</w:t>
      </w:r>
      <w:r>
        <w:rPr/>
        <w:t>⡮</w:t>
      </w:r>
      <w:r>
        <w:rPr/>
        <w:t>〻睘氮슘妬</w:t>
      </w:r>
      <w:r>
        <w:rPr/>
        <w:t>ꤽ</w:t>
      </w:r>
      <w:r>
        <w:rPr/>
        <w:t>彩敔묣捷䘴汎⽶쏂䅸쉞ㆩ涥숷㴶乱睉吰歏ꍪ⥬㵤伳쵯㍈䘪䫂뼽楑</w:t>
      </w:r>
      <w:r>
        <w:rPr/>
        <w:t>ꦩ</w:t>
      </w:r>
      <w:r>
        <w:rPr/>
        <w:t>憱癦㐴剟䘳坑꥘䵷⑳塷煰栦⭴⩗깺땏묷彰䉯</w:t>
      </w:r>
      <w:r>
        <w:rPr/>
        <w:t>ⴽ</w:t>
      </w:r>
      <w:r>
        <w:rPr/>
        <w:t>迂㭌㡪偾掩圶扣</w:t>
      </w:r>
      <w:r>
        <w:rPr/>
        <w:t>⣃ⲥ</w:t>
      </w:r>
      <w:r>
        <w:rPr/>
        <w:t>潃쉥㐸싂슥뗂㉧ꇍ⽁狂㔫㇂쉍擂갷쉋⥹湑佄ど伬卶㶮◂</w:t>
      </w:r>
      <w:r>
        <w:rPr/>
        <w:t>ⱨ⩷</w:t>
      </w:r>
      <w:r>
        <w:rPr/>
        <w:t>㖘⩂儶顇ꅴ杁㉁䅦쉪䑠旂眱땹稷顅쉋</w:t>
      </w:r>
      <w:r>
        <w:rPr/>
        <w:t>ⵊ</w:t>
      </w:r>
      <w:r>
        <w:rPr/>
        <w:t>溿啺㜰䁑⌰뇂〵쉢쉫其뿂䙉樊⥷犡딸塨䁐午儲场</w:t>
      </w:r>
      <w:r>
        <w:rPr/>
        <w:t>ꔨ</w:t>
      </w:r>
      <w:r>
        <w:rPr/>
        <w:t>㐰ꥯ넭縩琳䎵싍츷⑱⬳杙獭ꇎ潴쉨嘳</w:t>
      </w:r>
      <w:r>
        <w:rPr/>
        <w:t>⡑</w:t>
      </w:r>
      <w:r>
        <w:rPr/>
        <w:t>橖숫搪ꎥ䂩ꍲ猨⍈剔敟杖壂뽠煹䩮繚正务</w:t>
      </w:r>
      <w:r>
        <w:rPr/>
        <w:t>ꤩ</w:t>
      </w:r>
      <w:r>
        <w:rPr/>
        <w:t>썴</w:t>
      </w:r>
      <w:r>
        <w:rPr/>
        <w:t>Ⳃ</w:t>
      </w:r>
      <w:r>
        <w:rPr/>
        <w:t>싍烂潔싂⺵ꄨ싂䩨</w:t>
      </w:r>
      <w:r>
        <w:rPr/>
        <w:t>ⵐ</w:t>
      </w:r>
      <w:r>
        <w:rPr/>
        <w:t>潩䫂꥞숶做傻迂⤹样佩穏숴썵쉣ㅮ썤䕴쉋䢏珎⩲奎␰佒뽑⵫쉇楦幤灬癚쉅畩뭇㝭딷晧朱㐸</w:t>
      </w:r>
      <w:r>
        <w:rPr/>
        <w:t>Ⳃ</w:t>
      </w:r>
      <w:r>
        <w:rPr/>
        <w:t>夣轨⭁쉟쉴琹ꆘ桖⯂匵䎬⌥嫂䛎淂⵷晗쵾昹숰䌥䙹⑷癗⩱녱䲵⑃ㄹ넬䅓祺䍇硱꥞썁╞</w:t>
      </w:r>
      <w:r>
        <w:rPr/>
        <w:t>ꤤ</w:t>
      </w:r>
      <w:r>
        <w:rPr/>
        <w:t>燂䜪睐쉮き劻娹⭩桩椪컎⒩恦戥쉤䥑廂劣䅬顙䮱⻍橲幯垘</w:t>
      </w:r>
      <w:r>
        <w:rPr/>
        <w:t>ꔸ</w:t>
      </w:r>
      <w:r>
        <w:rPr/>
        <w:t>奠壂婾䘦場䞣共숩䅰橌曂療싂䨸뇂㨭惂塉沵㙦ㅔ㖩楡楰瑬쉤丩顕㚏ꍍ橁㭓刪⩕佃⼪</w:t>
      </w:r>
      <w:r>
        <w:rPr/>
        <w:t>⡹</w:t>
      </w:r>
      <w:r>
        <w:rPr/>
        <w:t>䭭㞬⻎癔弫㥒썠湁⩗礪樳氤汩㇂╓婠녵亣㒏毂쉏⼱⭦싃ㅕ싂ㆣ檩숯ꅇ忂夳旍뇂吵䉠乣磂⨶礣⑎绂싂汶쉷倭恀쉬恌煙㴩剓慎飂</w:t>
      </w:r>
      <w:r>
        <w:rPr/>
        <w:t>⡡</w:t>
      </w:r>
      <w:r>
        <w:rPr/>
        <w:t>뼮</w:t>
      </w:r>
      <w:r>
        <w:rPr/>
        <w:t>ꕠ⭕</w:t>
      </w:r>
      <w:r>
        <w:rPr/>
        <w:t>䘣▏汦쉴楣卾剃䍶煷憱濂噍☷橤漶⿂╖㍂乧繟䥷啤區䑙⵵⧂⪡朻╗┳䖱淂⌲츳☶主甤⯎朴睞㠴物␣橙쉫⹒⑆佪쉘怯⩪</w:t>
      </w:r>
      <w:r>
        <w:rPr/>
        <w:t>Ⳃ┨</w:t>
      </w:r>
      <w:r>
        <w:rPr/>
        <w:t>습쉡㗂싍幂楾凂슩潖匩祤䕺뽈䵚슩湠淂</w:t>
      </w:r>
      <w:r>
        <w:rPr/>
        <w:t>ⲻ⮵</w:t>
      </w:r>
      <w:r>
        <w:rPr/>
        <w:t>啵塰杁歵⭥츮濂㥆뮿祪熱栬打㔤䟂攺</w:t>
      </w:r>
      <w:r>
        <w:rPr/>
        <w:t>ⷂ</w:t>
      </w:r>
      <w:r>
        <w:rPr/>
        <w:t>슬땠漸䕨습</w:t>
      </w:r>
      <w:r>
        <w:rPr/>
        <w:t>ꥄ</w:t>
      </w:r>
      <w:r>
        <w:rPr/>
        <w:t>⾡㠣⑓㡭㮘쵯档뮮⌫悏䝚䶱捧쉭慞堳呱䵢楆㩶獯神縲䢬♎歏䉦䲱低媡偀癤塣㈳瀶伺㤸塆曎㕠哂칌숤뭚㬮㩤㣂숽䆡浞쉪䈹쵴硍䍭⭦㙆㟂꺡㤸䭀攬⽹兺ꄣ潱噬癖⨵佖捋畅쉦繫⪩☪疣危灲칆樹繶ど㡫㕩瑁ㅮ쉡딻穕⧂枬春毂ꄨ⥬㤲䉧䜣潰縶癣刹晵繌䥈숯仂瑷숤⚮</w:t>
      </w:r>
      <w:r>
        <w:rPr/>
        <w:t>ꕮ</w:t>
      </w:r>
      <w:r>
        <w:rPr/>
        <w:t>ⲻ</w:t>
      </w:r>
      <w:r>
        <w:rPr/>
        <w:t>㗂澬뭲㏂暩㌽支㛂牧숦녕⴬䥐䛂쉣剢䍲瘱䵎♁뭈纵㜷껂䀭穘妏浣婠ꥧ檬゘乁僂</w:t>
      </w:r>
      <w:r>
        <w:rPr/>
        <w:t>ⷂ</w:t>
      </w:r>
      <w:r>
        <w:rPr/>
        <w:t>䝂㵑⨺未녮婶䙢싍㬹䍓と哂⥍긊忂䰤⮏숣믂汮㙤瑏啳潖㷂䱎凎⍷⥖祌熵祮厡䥱檵梥創旂쉌怴⹦獹滂兣⩏쉉䛂弯硁㤪颥晭⩀♴쉷䵌啗瓍䔶쉾獶劻썰帺ꅺ㛂帮繒偮碩</w:t>
      </w:r>
      <w:r>
        <w:rPr/>
        <w:t>꥓</w:t>
      </w:r>
      <w:r>
        <w:rPr/>
        <w:t>쉊䙃漵</w:t>
      </w:r>
      <w:r>
        <w:rPr/>
        <w:t>ⱘ</w:t>
      </w:r>
      <w:r>
        <w:rPr/>
        <w:t>⺵顈瘺礪䞩湂穧뼮槎潯撮⥱╨긮ꅬ恳焻충䘪㨲츶关䭖쉘婠䞣㏂繦</w:t>
      </w:r>
      <w:r>
        <w:rPr/>
        <w:t>ⲣ</w:t>
      </w:r>
      <w:r>
        <w:rPr/>
        <w:t>쉤攪畩⨨쉂甯汪㑐뭊</w:t>
      </w:r>
      <w:r>
        <w:rPr/>
        <w:t>ⱙ</w:t>
      </w:r>
      <w:r>
        <w:rPr/>
        <w:t>䱹⼻穢녢㴷瑧⑃夬䕈挴祂㤬갦枩㭹䵈⽬穵瀯⦮珂帨慷⌸쌴㵄䉕㐨㉤쵣㍔숦㭰ꍵ㝕橤㴺⌦㝦⼮쉣▥〣亵⧂睄㔪微뽴䈨ꅇ슥摭ㅟ氭嘩쉘坰繍⑶㑘╥礦싂놮畱뿂买斘猣䵊摥䔣♘癡썊⥪欬呧숳䊻䅓厩쉔뗂硃婉䁭㜵昸숹區参㟂딵呱摏䐯쉅幙椰治쉳</w:t>
      </w:r>
      <w:r>
        <w:rPr/>
        <w:t>⡭</w:t>
      </w:r>
      <w:r>
        <w:rPr/>
        <w:t>㯂ㅘ堸䴶塙⽄칮侣㢥⫂⍚扃뮵熮咮⥃ꅏ恓깔健啯䤥湚녎䡙特噦橒亡㝰♋㉒圴ㅾ頭㙏帶䑋滎乳걇䱊㊣䭨昩壍朱汤呺䀷슏</w:t>
      </w:r>
      <w:r>
        <w:rPr/>
        <w:t>ꕱ</w:t>
      </w:r>
      <w:r>
        <w:rPr/>
        <w:t>擂썥灧挥橐仂痂㙗䌤疣⪮唣䬯㔹䁧⸪奐긬곂堻⍍싂㑑䀨㵺</w:t>
      </w:r>
      <w:r>
        <w:rPr/>
        <w:t>ꤤ</w:t>
      </w:r>
      <w:r>
        <w:rPr/>
        <w:t>氺坅⎬䵘幟卯䶥╍漺숹걅숭䰫╀숱⪵楍숭㌷䂮</w:t>
      </w:r>
      <w:r>
        <w:rPr/>
        <w:t>ꦩ⩖</w:t>
      </w:r>
      <w:r>
        <w:rPr/>
        <w:t>壂ꥵ㍂믂祇枘墮留輫潔圻㎮䍞싂㡰</w:t>
      </w:r>
      <w:r>
        <w:rPr/>
        <w:t>⢩</w:t>
      </w:r>
      <w:r>
        <w:rPr/>
        <w:t>獋穖槂摪婥獱㉑쉾╏㖬▵쵶檩갰</w:t>
      </w:r>
      <w:r>
        <w:rPr/>
        <w:t>ⱔ</w:t>
      </w:r>
      <w:r>
        <w:rPr/>
        <w:t>亏</w:t>
      </w:r>
      <w:r>
        <w:rPr/>
        <w:t>⡷</w:t>
      </w:r>
      <w:r>
        <w:rPr/>
        <w:t>㠳䬪슥摪숸兌쉘쉖䍧걪⩉兎息妮娤갤⹱썡䪩㊡伬숫㍧全督슻愽揂쉋숱佡츻㤲㩦숵⩟稸唵㬽</w:t>
      </w:r>
      <w:r>
        <w:rPr/>
        <w:t>⠷</w:t>
      </w:r>
      <w:r>
        <w:rPr/>
        <w:t>殣畘쉸땖狂瘨瘦幎땷쵐琩⩏轺</w:t>
      </w:r>
      <w:r>
        <w:rPr/>
        <w:t>꧂</w:t>
      </w:r>
      <w:r>
        <w:rPr/>
        <w:t>ꍑ塪㵸䊥湡揎塰癧戻ꍩ㑞穓㫍斘秂津㚬ꌣ噥</w:t>
      </w:r>
      <w:r>
        <w:rPr/>
        <w:t>ꔭ</w:t>
      </w:r>
      <w:r>
        <w:rPr/>
        <w:t>圻䁊⏂䱬숷唯쉟㈴⑯乲㴴㑌凂⌰縫◃风䇂␷硄숫□乗搴仃</w:t>
      </w:r>
      <w:r>
        <w:rPr/>
        <w:t>ꔵ</w:t>
      </w:r>
      <w:r>
        <w:rPr/>
        <w:t>숮汴彵⽸㈤槂䆥㌹畊潱婨䅦㈽쉳佪枿橥䞱档</w:t>
      </w:r>
      <w:r>
        <w:rPr/>
        <w:t>ⶥ</w:t>
      </w:r>
      <w:r>
        <w:rPr/>
        <w:t>洤쉆䩭㷎忂곂녔䙆⵨䚻숻</w:t>
      </w:r>
      <w:r>
        <w:rPr/>
        <w:t>Ⳃ</w:t>
      </w:r>
      <w:r>
        <w:rPr/>
        <w:t>칩権쉎䵨濍㥑쉴怶瀹䉸旂컂煢</w:t>
      </w:r>
      <w:r>
        <w:rPr/>
        <w:t>ⱋ</w:t>
      </w:r>
      <w:r>
        <w:rPr/>
        <w:t>䵄묹䅓⥚痂♪恉䍶㙞⩓ꅖ␷쉃숺㦬攱껂⹴⩥㕨婍嘥歌䑪싂炿侮杙洊䉡㬴畣㒵祏䬴侱杪疥栺</w:t>
      </w:r>
      <w:r>
        <w:rPr/>
        <w:t>ꕱ</w:t>
      </w:r>
      <w:r>
        <w:rPr/>
        <w:t>ꏂ⭑殥恙呪䵑뼭숺乮⨪㯂晢正숦쉰祫⍶䁋瀨㣎䐬숬㍡楰녅쉠彂㥋⩢ꍄ䕰心㝮爬乥슻㉌칺</w:t>
      </w:r>
      <w:r>
        <w:rPr/>
        <w:t>⡐</w:t>
      </w:r>
      <w:r>
        <w:rPr/>
        <w:t>䑂㑍祘⥡쎏깄㍕媡洹㏂㔪睟睉汪晌戥奈瞡</w:t>
      </w:r>
      <w:r>
        <w:rPr/>
        <w:t>ꥀ⵶</w:t>
      </w:r>
      <w:r>
        <w:rPr/>
        <w:t>奆猪稯影䚩䍫⥤⩍椭㤮⍅땠ꆮ䡕溩⨳係旎ㅴ换쉹䲿㖡캡</w:t>
      </w:r>
      <w:r>
        <w:rPr/>
        <w:t>ꥀ</w:t>
      </w:r>
      <w:r>
        <w:rPr/>
        <w:t>㬷桎噥噶</w:t>
      </w:r>
      <w:r>
        <w:rPr/>
        <w:t>Ɐ</w:t>
      </w:r>
      <w:r>
        <w:rPr/>
        <w:t>츮㥱捙偾쉐䝅厵湀␽</w:t>
      </w:r>
      <w:r>
        <w:rPr/>
        <w:t>⢬</w:t>
      </w:r>
      <w:r>
        <w:rPr/>
        <w:t>썥♫數쉐幐슩獑깾睮坷䭹䔽녒숭炡</w:t>
      </w:r>
      <w:r>
        <w:rPr/>
        <w:t>ꔲ</w:t>
      </w:r>
      <w:r>
        <w:rPr/>
        <w:t>ꍢ␣┦⩢主䬤ㅈ癬깱䄮犩뼬쉟盂判橵䖘奾ꏂ䳂췍㝺㴸</w:t>
      </w:r>
      <w:r>
        <w:rPr/>
        <w:t>⠫⮡⬲</w:t>
      </w:r>
      <w:r>
        <w:rPr/>
        <w:t>뼯䑑畋⿎䧎狎䅆戺儶녟슱洭⩪㉂嚏幨弯⏂䥦쉚晐껃㈭䍒㵧䂮⎱圷祈䨣傏⽟㩋</w:t>
      </w:r>
      <w:r>
        <w:rPr/>
        <w:t>Ⱳ</w:t>
      </w:r>
      <w:r>
        <w:rPr/>
        <w:t>ⶏ</w:t>
      </w:r>
      <w:r>
        <w:rPr/>
        <w:t>斘伪獢뭪獍顸ꍫ丯녁쉁⑰</w:t>
      </w:r>
      <w:r>
        <w:rPr/>
        <w:t>ꕒ</w:t>
      </w:r>
      <w:r>
        <w:rPr/>
        <w:t>㞘䝬㛂瑵硱⸪䬸丬楀쉞犣㴥⩚䥞䵧䣂숹㕒쉀⍎㯎飂晥쉶쉏걁渻顁䈦뽎㈫⼥な䍏숯杇氭慅戨䡹呢囂쉈㣂싂䉺摌녤刪</w:t>
      </w:r>
      <w:r>
        <w:rPr/>
        <w:t>꥟</w:t>
      </w:r>
      <w:r>
        <w:rPr/>
        <w:t>䇂딪弳숯䱡䡄乖繖㟂⽩歾㩕쉊䭒⥬㝪쉙칙䤽忂⤸瞩䱶깙쵲㭹坕ぁ⥯숱</w:t>
      </w:r>
      <w:r>
        <w:rPr/>
        <w:t>ⵎ</w:t>
      </w:r>
      <w:r>
        <w:rPr/>
        <w:t>䩡伥汣䅯串㣍橇婐煎쉥猲</w:t>
      </w:r>
      <w:r>
        <w:rPr/>
        <w:t>ⰶ</w:t>
      </w:r>
      <w:r>
        <w:rPr/>
        <w:t>쉶⑱쉫熿</w:t>
      </w:r>
      <w:r>
        <w:rPr/>
        <w:t>ꥃ</w:t>
      </w:r>
      <w:r>
        <w:rPr/>
        <w:t>䰥灳뽢㵶稻㋍뼺急摾</w:t>
      </w:r>
      <w:r>
        <w:rPr/>
        <w:t>ꕔ</w:t>
      </w:r>
      <w:r>
        <w:rPr/>
        <w:t>䡳</w:t>
      </w:r>
      <w:r>
        <w:rPr/>
        <w:t>ꔸ</w:t>
      </w:r>
      <w:r>
        <w:rPr/>
        <w:t>䁸䵡幕ꍹ䣂䏎浟뽕⨵琶婏嚿潱楅쉥䔽숩쉫䩺帽畵噰恆넣</w:t>
      </w:r>
      <w:r>
        <w:rPr/>
        <w:t>⡄</w:t>
      </w:r>
      <w:r>
        <w:rPr/>
        <w:t>떏뼪㥦瑢顑뽠漦灗繦㢮</w:t>
      </w:r>
      <w:r>
        <w:rPr/>
        <w:t>ⵋ</w:t>
      </w:r>
      <w:r>
        <w:rPr/>
        <w:t>燂싂㐤湱彰ꌮ딵剈</w:t>
      </w:r>
      <w:r>
        <w:rPr/>
        <w:t>ⴸ⛂</w:t>
      </w:r>
      <w:r>
        <w:rPr/>
        <w:t>劏䊮潟呥恲㈭涬䭺恖㥹坭쉺歀瀪刨睥⨺</w:t>
      </w:r>
      <w:r>
        <w:rPr/>
        <w:t>ꕭ</w:t>
      </w:r>
      <w:r>
        <w:rPr/>
        <w:t>ㅗ䑆</w:t>
      </w:r>
      <w:r>
        <w:rPr/>
        <w:t>ꕣꕱ</w:t>
      </w:r>
      <w:r>
        <w:rPr/>
        <w:t>䏂㕦</w:t>
      </w:r>
      <w:r>
        <w:rPr/>
        <w:t>꧂</w:t>
      </w:r>
      <w:r>
        <w:rPr/>
        <w:t>温䎣쉭쵌堩並丹猽祊쉊㩰澡걇售</w:t>
      </w:r>
      <w:r>
        <w:rPr/>
        <w:t>ⷂ</w:t>
      </w:r>
      <w:r>
        <w:rPr/>
        <w:t>썀㒵竂儦⹶䃃쉉䱑䊩縭䝂湁㙥겡畷㩅⩌嚵⹎焷㭱扆☶町〺佔⽺旂勂焳娵㭤슱旃ㅒ䝥㘵䡔▿穘到╍汾ꍏ漸캮瘥뭍슡䱀㙹㉃⩏쏂恶晾쉺ꍓ瑴쉴숽</w:t>
      </w:r>
      <w:r>
        <w:rPr/>
        <w:t>ꥑ</w:t>
      </w:r>
      <w:r>
        <w:rPr/>
        <w:t>ꎣ䍔䩫㯂摦䊏廃嗂契顖숫䕴倪㙲㇍</w:t>
      </w:r>
      <w:r>
        <w:rPr/>
        <w:t>ⶩⴴ</w:t>
      </w:r>
      <w:r>
        <w:rPr/>
        <w:t>㇂㴱싂惂䍚琰䍣咮뭇슬싂硸숪⫂挵䭾㍀垻潱꤮頪眰制嘯䡫拂츱䂮</w:t>
      </w:r>
      <w:r>
        <w:rPr/>
        <w:t>ꗃ</w:t>
      </w:r>
      <w:r>
        <w:rPr/>
        <w:t>璥砮䕑媬䠪䵕놱⨩䨊⹇帻彟슥䮡幢䍫獕〲瀲乱⽺穤飂숪憩걷㩌䝴뭍飂烂⨪獓습슱煣쉁䉄ㅃ㌶丶狍憿㈣㭬⩀墿ㅰ湩♷䳂穷殥</w:t>
      </w:r>
      <w:r>
        <w:rPr/>
        <w:t>Ⱟ</w:t>
      </w:r>
      <w:r>
        <w:rPr/>
        <w:t>縰ば슱塔쉨段瑗慢䑭⩓凂㕾뗃偬</w:t>
      </w:r>
      <w:r>
        <w:rPr/>
        <w:t>ꖥ</w:t>
      </w:r>
      <w:r>
        <w:rPr/>
        <w:t>㐽婕揂卷⎵</w:t>
      </w:r>
      <w:r>
        <w:rPr/>
        <w:t>ⱡ</w:t>
      </w:r>
      <w:r>
        <w:rPr/>
        <w:t>丵媡쉭쉸</w:t>
      </w:r>
      <w:r>
        <w:rPr/>
        <w:t>ꕰ</w:t>
      </w:r>
      <w:r>
        <w:rPr/>
        <w:t>Ⱚ</w:t>
      </w:r>
      <w:r>
        <w:rPr/>
        <w:t>䯂쉵</w:t>
      </w:r>
      <w:r>
        <w:rPr/>
        <w:t>ⵠ</w:t>
      </w:r>
      <w:r>
        <w:rPr/>
        <w:t>溱쉣晁쉅⬯䔻纮氭夻칟쉅冏欤䟃䅠惂䕯쉬稺뗂</w:t>
      </w:r>
      <w:r>
        <w:rPr/>
        <w:t>⡫</w:t>
      </w:r>
      <w:r>
        <w:rPr/>
        <w:t>䄦㝢婾䩓参䬪桀슥</w:t>
      </w:r>
      <w:r>
        <w:rPr/>
        <w:t>ⵑ</w:t>
      </w:r>
      <w:r>
        <w:rPr/>
        <w:t>灏㑢渽㵦婓媥䒵㓎晵쉂眣纮氰㑗獕涏</w:t>
      </w:r>
      <w:r>
        <w:rPr/>
        <w:t>⡡</w:t>
      </w:r>
      <w:r>
        <w:rPr/>
        <w:t>㙁⌦땱睯㌬䮮㮣灨뽴棂弸刦⤽嘮矍싂⴨쉀䅙䚻␱䡪䭗ꍩ䁕쉕復弴싂┪떣輱쉨쉫䦘</w:t>
      </w:r>
      <w:r>
        <w:rPr/>
        <w:t>ⰹ</w:t>
      </w:r>
      <w:r>
        <w:rPr/>
        <w:t>楋㯎捥勂⧂嫎痂♈晚㒻떘싂䏃祏⌨轅㩴䅵癏㥆啎㜹쉚☶䑞쉏窣㪮㮩ꥸ㉄뼳갭暱썦卄쉭棃傱䏂䐲剘⪮㑌祬歂坎ꅟ숵䁗疣뼦瘰牗䭃츣傩䑗땟䎩硆垡쵥浚꥾㣂噀㤰⵪㟂〻⥵摤⪱䍕楀励姂榣⑞剧숹⧍♀っ㐺ꅪ廎扢쉏䝎癎⦏彩杲怴⩞깑䑔⪡勂㏂</w:t>
      </w:r>
      <w:r>
        <w:rPr/>
        <w:t>Ⳃ</w:t>
      </w:r>
      <w:r>
        <w:rPr/>
        <w:t>싂绂</w:t>
      </w:r>
      <w:r>
        <w:rPr/>
        <w:t>⠮</w:t>
      </w:r>
      <w:r>
        <w:rPr/>
        <w:t>䵉䏂</w:t>
      </w:r>
      <w:r>
        <w:rPr/>
        <w:t>ꤷ</w:t>
      </w:r>
      <w:r>
        <w:rPr/>
        <w:t>彮牋楥顸䱋</w:t>
      </w:r>
      <w:r>
        <w:rPr/>
        <w:t>꧂</w:t>
      </w:r>
      <w:r>
        <w:rPr/>
        <w:t>녞䑵⍊㈣庿懎␰套梬爻㢬㠫轇偕⭊⌺㥘숵⨪晤伽䌹懎瑪灙䕵灆帵杋숸㌤䳂쉘制抿쉇扨獀纻䩆㉍汩</w:t>
      </w:r>
      <w:r>
        <w:rPr/>
        <w:t>⢿</w:t>
      </w:r>
      <w:r>
        <w:rPr/>
        <w:t>窡汩쉔挺⩈燂刻祣╁冮杙䧂ㄪ㠰轁据㘤♬眸슩兰⸥溩쉲ㅅ땔</w:t>
      </w:r>
      <w:r>
        <w:rPr/>
        <w:t>ꤴ</w:t>
      </w:r>
      <w:r>
        <w:rPr/>
        <w:t>ⰽ</w:t>
      </w:r>
      <w:r>
        <w:rPr/>
        <w:t>㦱噀䍎숸</w:t>
      </w:r>
      <w:r>
        <w:rPr/>
        <w:t>ⵧ</w:t>
      </w:r>
      <w:r>
        <w:rPr/>
        <w:t>쉅숣␪圶優㌲ꥦ札哂⭙煫슩䵃㖮䨤숤疡啑琨䕕╞剞樦偳湎杪縤啪</w:t>
      </w:r>
      <w:r>
        <w:rPr/>
        <w:t>ꦡ</w:t>
      </w:r>
      <w:r>
        <w:rPr/>
        <w:t>慖칏轲犣磂嗂㡒稥塵녡䩑㘬⨳癐㓂㘭䕘恎桨䩨恍末猵搩㥉瘨睯⑥쉤撏숯廂䡕㦏칅䄣◍</w:t>
      </w:r>
      <w:r>
        <w:rPr/>
        <w:t>⡣</w:t>
      </w:r>
      <w:r>
        <w:rPr/>
        <w:t>䏂幱睸♇濂㕃싃玵硓䡉㕭ㅮ⨮䭣椣쉳㭉捗숹歌畑柃嚱嫂䈻㜻顀䩙稯汬睌쉆㓃䝞願깂凂䮩歲漣爭爯쉅唪</w:t>
      </w:r>
      <w:r>
        <w:rPr/>
        <w:t>⡋</w:t>
      </w:r>
      <w:r>
        <w:rPr/>
        <w:t>眸报椸䜺梩洫쉔뗂机お丵サ禵女</w:t>
      </w:r>
      <w:r>
        <w:rPr/>
        <w:t>ⵑ</w:t>
      </w:r>
      <w:r>
        <w:rPr/>
        <w:t>佋塀</w:t>
      </w:r>
      <w:r>
        <w:rPr/>
        <w:t>ⲻ</w:t>
      </w:r>
      <w:r>
        <w:rPr/>
        <w:t>睤걖뾻</w:t>
      </w:r>
      <w:r>
        <w:rPr/>
        <w:t>ⴺ</w:t>
      </w:r>
      <w:r>
        <w:rPr/>
        <w:t>䬱皿</w:t>
      </w:r>
      <w:r>
        <w:rPr/>
        <w:t>ꕶ</w:t>
      </w:r>
      <w:r>
        <w:rPr/>
        <w:t>煀츮⫂㤪⥣滂⽐걣䎻占쉷숣仂卌겡㡶员䡺䨸悥塰䔰㵌䘸쎿娊⩕䈶</w:t>
      </w:r>
      <w:r>
        <w:rPr/>
        <w:t>ꥄ</w:t>
      </w:r>
      <w:r>
        <w:rPr/>
        <w:t>癹卍▩灉係⴦砫쉩䝏쉐卖櫂啢乧╖晧流杴硍⨺忂慨걭㩤⹆䊩♡嫂⌮〪䩴猪㭉딬瞵㍤쉧橨쵣䵤礨㕥䁇呂</w:t>
      </w:r>
      <w:r>
        <w:rPr/>
        <w:t>ꤴ</w:t>
      </w:r>
      <w:r>
        <w:rPr/>
        <w:t>ꆿ걢땑⍏刹⥣쉕ꄽ슡⑈䲱숱奉烂㍬녠梥啭⦻祧䂻顆ꇍ涻쉰⩊㉨츱䖥煯㑧溡뭏梣䡒땅す⎬䯂剑珂ꅥ㭇晳療䥯쉁塕琵ㅩ쉋⤤殩♨</w:t>
      </w:r>
      <w:r>
        <w:rPr/>
        <w:t>⠳</w:t>
      </w:r>
      <w:r>
        <w:rPr/>
        <w:t>썐摕睑乤婁䋂愭神㡁䣂琴楦懂牁숸樯桶偤㶮⶘塶䩌䋂䬫廂ꄳꥣ쉴꥖䥍焲㚿煶噯窣獵か</w:t>
      </w:r>
      <w:r>
        <w:rPr/>
        <w:t>ꕺ</w:t>
      </w:r>
      <w:r>
        <w:rPr/>
        <w:t>묺祸䱌䰨竍噠䨫瑡⬨䈤椮⪱牋樺䣂</w:t>
      </w:r>
      <w:r>
        <w:rPr/>
        <w:t>꧂</w:t>
      </w:r>
      <w:r>
        <w:rPr/>
        <w:t>䅸係䭦桒爫䵇땺捺</w:t>
      </w:r>
      <w:r>
        <w:rPr/>
        <w:t>ꔨ</w:t>
      </w:r>
      <w:r>
        <w:rPr/>
        <w:t>ⱓ</w:t>
      </w:r>
      <w:r>
        <w:rPr/>
        <w:t>㩆䕠楉㥶墏浖뭬썧ㅒ䕅枱惂穌䙐㤪係の爱杢⹥쉎숴擂숨桦숬㡎昺灨䁷┸㵰쉟坘㬨厥⼨椥쉱䁨桹剌㯂싂싂塒뽵獅睰뮬䭂⨰涘뽊濂恇캣䦘゘䜰禘녹椽쉓㡟㕤啇乗入祷飂迂毂汉楌煉㍇睂捧挪䖬</w:t>
      </w:r>
      <w:r>
        <w:rPr/>
        <w:t>ꦩ</w:t>
      </w:r>
      <w:r>
        <w:rPr/>
        <w:t>偱㡌㜪썅奠</w:t>
      </w:r>
      <w:r>
        <w:rPr/>
        <w:t>ꗍ</w:t>
      </w:r>
      <w:r>
        <w:rPr/>
        <w:t>䩨⹱⥦</w:t>
      </w:r>
      <w:r>
        <w:rPr/>
        <w:t>ꕎ</w:t>
      </w:r>
      <w:r>
        <w:rPr/>
        <w:t>牚쉮㩤䙡⹳쉌숩婋㨶㌺彎숲䟍敨䩦</w:t>
      </w:r>
      <w:r>
        <w:rPr/>
        <w:t>⠦</w:t>
      </w:r>
      <w:r>
        <w:rPr/>
        <w:t>䠸歵슏①䁎䤳⩑况牆疣㜳⥨涩咿䢥䅓狂㮬晩彺杤剭嚱畁숺⿂伣抩桕ꏂ坒칞䙷</w:t>
      </w:r>
      <w:r>
        <w:rPr/>
        <w:t>ꖮ</w:t>
      </w:r>
      <w:r>
        <w:rPr/>
        <w:t>砭䡆㙲朱業䘭䅫깱曂㜳㟂割嘥ꅇ才纩橸⍅獍슩汱</w:t>
      </w:r>
      <w:r>
        <w:rPr/>
        <w:t>ꕢ</w:t>
      </w:r>
      <w:r>
        <w:rPr/>
        <w:t>䖩颏ꅑ兒杘㜥⫂䉢䀵䔶䢬ㅹ䖱</w:t>
      </w:r>
      <w:r>
        <w:rPr/>
        <w:t>⣍</w:t>
      </w:r>
      <w:r>
        <w:rPr/>
        <w:t>ⴶ</w:t>
      </w:r>
      <w:r>
        <w:rPr/>
        <w:t>埂깰温渣㔪䡔쉉桊䧂쉬䌲쉀㍷轒</w:t>
      </w:r>
      <w:r>
        <w:rPr/>
        <w:t>Ⳃ</w:t>
      </w:r>
      <w:r>
        <w:rPr/>
        <w:t>前⽉쉁㉲䶩弭⨫側常</w:t>
      </w:r>
      <w:r>
        <w:rPr/>
        <w:t>꧂</w:t>
      </w:r>
      <w:r>
        <w:rPr/>
        <w:t>侣</w:t>
      </w:r>
      <w:r>
        <w:rPr/>
        <w:t>ⷂ</w:t>
      </w:r>
      <w:r>
        <w:rPr/>
        <w:t>쉠⵫䎿숴婓嘺⑗礦⼺摥칷汬穡숷칏ꄻ㇂煞쉃ネ㨦樨㝾爣⿂橅㔣繦슿䥊偮㠰捃䁗땬䝙⽨㵁묦汁㵶楗徣♨쵐勂卩兀潏矍숳㷂䩃슬嘬꥖稳硴㑔矂쉭숳㪘䔪佥啀䧎縻믂楇晀썃쌮弱吮橘ね㗂㘴䓂浣뽋♢恟䡅年轚㐲넩椤姂㡁噱</w:t>
      </w:r>
      <w:r>
        <w:rPr/>
        <w:t>ꦱ</w:t>
      </w:r>
      <w:r>
        <w:rPr/>
        <w:t>顊싂녉ㅃ坌</w:t>
      </w:r>
      <w:r>
        <w:rPr/>
        <w:t>ꦡ</w:t>
      </w:r>
      <w:r>
        <w:rPr/>
        <w:t>㑔䂘烂乏㈭⮮껂癕潯燂꺣穏숬顾⍋녷㑷슏㍓坶쉮琵漱欰䩞</w:t>
      </w:r>
      <w:r>
        <w:rPr/>
        <w:t>ꦩ</w:t>
      </w:r>
      <w:r>
        <w:rPr/>
        <w:t>噘␵</w:t>
      </w:r>
      <w:r>
        <w:rPr/>
        <w:t>ꥒ</w:t>
      </w:r>
      <w:r>
        <w:rPr/>
        <w:t>犮䵚湵帶厏ꆱ</w:t>
      </w:r>
      <w:r>
        <w:rPr/>
        <w:t>⡯</w:t>
      </w:r>
      <w:r>
        <w:rPr/>
        <w:t>䲣뭸㈊㣃쎱牫</w:t>
      </w:r>
      <w:r>
        <w:rPr/>
        <w:t>ꤦ</w:t>
      </w:r>
      <w:r>
        <w:rPr/>
        <w:t>堤䈷♨⺮⦏ꍟ心䒿惂쉵刪擂숲㍔␪싂뭥⑏뭗䨹䩘危⭭⯂싎娹津③矂㈵습ꍇ墻祐䢥甪⩨ꎱ숷慐숰㎬㡕楄⨶杨슱걱頣疩漦䝸㝟媩㵙奍쉠昪땾</w:t>
      </w:r>
      <w:r>
        <w:rPr/>
        <w:t>Ȿ</w:t>
      </w:r>
      <w:r>
        <w:rPr/>
        <w:t>㩯永縫쉙</w:t>
      </w:r>
      <w:r>
        <w:rPr/>
        <w:t>ꗂ</w:t>
      </w:r>
      <w:r>
        <w:rPr/>
        <w:t>乧㜹캬瑕浲╘䵞漮䍷矂⯂뭀</w:t>
      </w:r>
      <w:r>
        <w:rPr/>
        <w:t>Ⱬ</w:t>
      </w:r>
      <w:r>
        <w:rPr/>
        <w:t>根䁭</w:t>
      </w:r>
      <w:r>
        <w:rPr/>
        <w:t>ꦩ</w:t>
      </w:r>
      <w:r>
        <w:rPr/>
        <w:t>㕯⪘慂楞㔷瞵쉆䍍漸⪘眻正㥠슘獀슥留㴻䅋⪮䌫칂瞵潍깖乴쉦㷂녂땭䡒搯䅬㬥땭쌻佯挱睐녖亻浢穷礭</w:t>
      </w:r>
      <w:r>
        <w:rPr/>
        <w:t>ꦬ⭬</w:t>
      </w:r>
      <w:r>
        <w:rPr/>
        <w:t>磂쵳⍃婆䇂柂夬㭤幨⹄祖摨䉎㉌쉠㑄ㄥ懂祮䑕頫⧃䉅娶䜶迂⽥獠䯂䑾䨣쉓䈹걏☦㔳䤴㖩堯뮥搬碘晶婚栶䥺枡㑮扈쉗⏂⩏獧奚뼻ㆿ痂숦䉩</w:t>
      </w:r>
      <w:r>
        <w:rPr/>
        <w:t>ꕤ⫂</w:t>
      </w:r>
      <w:r>
        <w:rPr/>
        <w:t>挱쉨墱栫䬶橖⿃獵䓂㕤窱刵뇍년쉢晭䨤쉭㩩䉃慱㡚千⿂䮬撬㑊幉촷㥊숺녦㕺煴坕祌亱夥冻玡坯칆灡䩳꤮ꥲㅾ幍揂䵤</w:t>
      </w:r>
      <w:r>
        <w:rPr/>
        <w:t>ⲥ</w:t>
      </w:r>
      <w:r>
        <w:rPr/>
        <w:t>쉦䔶╰瘹歡瀫䝟汨숪䙵䙯獸㡠器㶏땏瓎칖前繹帤㙀걌彘否医썧瘤吵쉒淍긺繥乾焪깾乨䭐潢㉩睧⥵橉普硍䁹椩桰땍⥫卖幎偌┷拂䢱䑰㠤䜪楘䬺灢</w:t>
      </w:r>
      <w:r>
        <w:rPr/>
        <w:t>ꔰ</w:t>
      </w:r>
      <w:r>
        <w:rPr/>
        <w:t>秂⫂㐩涣䎩☩ꍇ⤤⑨乐㐭ㄩ⹥⨫䉹㩕ㅊ瘩</w:t>
      </w:r>
      <w:r>
        <w:rPr/>
        <w:t>⡭⸬</w:t>
      </w:r>
      <w:r>
        <w:rPr/>
        <w:t>숻汰䷍㮿绂䝄涏뭁橣숻쉎㬩㭊碘䗂亩⍃숰傘㥘梡攸㣂ꍤ楮</w:t>
      </w:r>
      <w:r>
        <w:rPr/>
        <w:t>ꕬ</w:t>
      </w:r>
      <w:r>
        <w:rPr/>
        <w:t>믂뽴楮쎩顥⽃⑉李⭐婳䊩䍄䒏쉈愹䕡當儸⽢塙徻橌繍场</w:t>
      </w:r>
      <w:r>
        <w:rPr/>
        <w:t>Ɑ</w:t>
      </w:r>
      <w:r>
        <w:rPr/>
        <w:t>䜪⼪⧂此湪㴳瘻痂䁱呑䭎⾿硕쉌㛂瑒滂떿冘欪ꄴ쉠녂ꏂ㑺꥙⸥璩䝨㜰畅㤦迍㉾塯猨䚮浤쉈쉉獉䵥恗晃쵍ꍘ싂歕擂湶凃건儭</w:t>
      </w:r>
      <w:r>
        <w:rPr/>
        <w:t>⣍</w:t>
      </w:r>
      <w:r>
        <w:rPr/>
        <w:t>狎⹅纵乂숸㥋⾿唨囍䤯桂㨽컂杚惃歸楟쉈</w:t>
      </w:r>
      <w:r>
        <w:rPr/>
        <w:t>ꕧ</w:t>
      </w:r>
      <w:r>
        <w:rPr/>
        <w:t>䊵彞䅊⬨㮻㮩쉯矂㭑쉟倱怸樸剆쉦</w:t>
      </w:r>
      <w:r>
        <w:rPr/>
        <w:t>Ⲭ</w:t>
      </w:r>
      <w:r>
        <w:rPr/>
        <w:t>㉌쵨ㅤ䱎㝹輦甮뽔抱숯匪乄牙</w:t>
      </w:r>
      <w:r>
        <w:rPr/>
        <w:t>⡎</w:t>
      </w:r>
      <w:r>
        <w:rPr/>
        <w:t>搱颵帯䬣䍐潱㕓⭊潨⺵⍷숮</w:t>
      </w:r>
      <w:r>
        <w:rPr/>
        <w:t>⢿⑩</w:t>
      </w:r>
      <w:r>
        <w:rPr/>
        <w:t>灟䱭瘽昬煠轳쉯娽⴨挦牕䁁⸶㕳㓂깂</w:t>
      </w:r>
      <w:r>
        <w:rPr/>
        <w:t>꧂</w:t>
      </w:r>
      <w:r>
        <w:rPr/>
        <w:t>㐊ꅎ⬳光㘹祆딪幣仂쉲䋂噐癗桡뭱숪숤⽘㉨捸壂彅</w:t>
      </w:r>
      <w:r>
        <w:rPr/>
        <w:t>ꥍ</w:t>
      </w:r>
      <w:r>
        <w:rPr/>
        <w:t>慥㭪숹戳♖딴쉉䍮㭤璮嚥牶碿㬷䳂斘</w:t>
      </w:r>
      <w:r>
        <w:rPr/>
        <w:t>ⵤ</w:t>
      </w:r>
      <w:r>
        <w:rPr/>
        <w:t>牔轧䈳啞뽉넯㠣숥幏畔긨砨㮬圭䕷傘迃싎辻ꅐ</w:t>
      </w:r>
      <w:r>
        <w:rPr/>
        <w:t>ⵑ</w:t>
      </w:r>
      <w:r>
        <w:rPr/>
        <w:t>쉠擂␵惂╘灏䭊⚩㚿쉫刽䩱㘨䇂䅱涩〻쉢轃䳂䀽歹瞩▘숺㭦摓兡䨯⩉儹⽗숪琯㭾轷佷汖畕䑞䈻♹烂뗃䩐䭺瑫圩痂穥㡤썅姂쵘땠ꍶ┰⛂瑋痂⺏춿␰숣㡓焺䭪⩗쉬쉒塠</w:t>
      </w:r>
      <w:r>
        <w:rPr/>
        <w:t>ꔣ</w:t>
      </w:r>
      <w:r>
        <w:rPr/>
        <w:t>歰</w:t>
      </w:r>
      <w:r>
        <w:rPr/>
        <w:t>꧂</w:t>
      </w:r>
      <w:r>
        <w:rPr/>
        <w:t>㩕쌶烂繙䱍㖡䬻㘸ꄪ⵭䃂䥧㵠</w:t>
      </w:r>
      <w:r>
        <w:rPr/>
        <w:t>Ⳃ</w:t>
      </w:r>
      <w:r>
        <w:rPr/>
        <w:t>⽆⽸瑺䡬䵶吩ㆻ懃濂숪칭片吤䈰楧⾣싍獷礩╇ざ沏ㄵ숮䥸慃㩄䌲䩒䣂㢮㬦悩䱓䱺揂礩갥䍇䭃平䌹儸칎⹲㑀䁀䮘묦噇⽆晹</w:t>
      </w:r>
      <w:r>
        <w:rPr/>
        <w:t>ⵠ</w:t>
      </w:r>
      <w:r>
        <w:rPr/>
        <w:t>淎숵㯂幋纱䦩쉈敦⪵失剢⛂㥎따䑂拂⨭摈꧎橇껂懂</w:t>
      </w:r>
      <w:r>
        <w:rPr/>
        <w:t>ⵏ╮</w:t>
      </w:r>
      <w:r>
        <w:rPr/>
        <w:t>椫⭎業㕚㉶䑪つ穈쉴壂㩡쉥숻썘</w:t>
      </w:r>
      <w:r>
        <w:rPr/>
        <w:t>ꕯ</w:t>
      </w:r>
      <w:r>
        <w:rPr/>
        <w:t>䁡瀯湬煙绎䵂䍋卩傻楷㫂牰䁷煺⩴뭴䥅彙</w:t>
      </w:r>
      <w:r>
        <w:rPr/>
        <w:t>ꕌ</w:t>
      </w:r>
      <w:r>
        <w:rPr/>
        <w:t>썚뇂助⻃㑓昬㵌橈ㅵ娶瑫쉇楹㒣唽呟癍숴穐斣頯夬湟撘轃녩轩婏싎䉨㝍杶琬⥑傩搪飂咬煘䉧䀪楍䕇参恟췍䙉㈬뽉湟㪩纣瀤䪻坃彉䘮䁆䱴梮땋瑲싂拂县晪기煓轘㛂優瑕砭䘺㈦╾橵痂暵쉂䅗洣</w:t>
      </w:r>
      <w:r>
        <w:rPr/>
        <w:t>Ⳃ</w:t>
      </w:r>
      <w:r>
        <w:rPr/>
        <w:t>㋂쉔値䄲</w:t>
      </w:r>
      <w:r>
        <w:rPr/>
        <w:t>⡔</w:t>
      </w:r>
      <w:r>
        <w:rPr/>
        <w:t>췎⨹쉃䝍䯂⮿䑡幅副숮䙦漻噸ꆿ쉨㭒樭</w:t>
      </w:r>
      <w:r>
        <w:rPr/>
        <w:t>ꖣꤥ</w:t>
      </w:r>
      <w:r>
        <w:rPr/>
        <w:t>䐦⑍뽠捸䏂숨極揂ㅭ␪▻煢浰杩摁⏂求숩剹畖眲땥䏃싂㥒떏勂䕑</w:t>
      </w:r>
      <w:r>
        <w:rPr/>
        <w:t>⠸</w:t>
      </w:r>
      <w:r>
        <w:rPr/>
        <w:t>娮楱燃䙙矂䦮朹䙃뽭㑹㬬⥴䲬用毂楕漮쉱祧帮싂</w:t>
      </w:r>
      <w:r>
        <w:rPr/>
        <w:t>ⵄ</w:t>
      </w:r>
      <w:r>
        <w:rPr/>
        <w:t>쵉輨㩕扗煢桷汊京⑯㵠䱳㫂쵢</w:t>
      </w:r>
      <w:r>
        <w:rPr/>
        <w:t>ⲣ</w:t>
      </w:r>
      <w:r>
        <w:rPr/>
        <w:t>債</w:t>
      </w:r>
      <w:r>
        <w:rPr/>
        <w:t>ⲣ</w:t>
      </w:r>
      <w:r>
        <w:rPr/>
        <w:t>㕰偬䥾輺놵⧂⬫婨睊眤㑟㕘</w:t>
      </w:r>
      <w:r>
        <w:rPr/>
        <w:t>ꤨ</w:t>
      </w:r>
      <w:r>
        <w:rPr/>
        <w:t>넥甩坍呱⥔捸ㅉ瑾焻䑣㋂末숯媏掣춣숫慁桬ꏍ䱺♢⥺치▬判猲晲垿슣㐫ヂ╶㨬ㅨ䉑걨吰숬㩧⸵</w:t>
      </w:r>
      <w:r>
        <w:rPr/>
        <w:t>ꤷ</w:t>
      </w:r>
      <w:r>
        <w:rPr/>
        <w:t>庩奷㉗眷㴫⩭廂櫂⽺⛂숫쉈䭁䒵氱㜷㔺䩭긶⤯玣㞘参ꌊ䍷撘媩杅稤媵瑒獔厱ꥸ䱅</w:t>
      </w:r>
      <w:r>
        <w:rPr/>
        <w:t>⠪</w:t>
      </w:r>
      <w:r>
        <w:rPr/>
        <w:t>ꤤ▣</w:t>
      </w:r>
      <w:r>
        <w:rPr/>
        <w:t>䶱㦬</w:t>
      </w:r>
      <w:r>
        <w:rPr/>
        <w:t>Ⲯ</w:t>
      </w:r>
      <w:r>
        <w:rPr/>
        <w:t>ㄥ潌썭㧍䕎⺱쉢抿쌯㈣啔焭矂땥偩㣎䅔㡷껂쉫</w:t>
      </w:r>
      <w:r>
        <w:rPr/>
        <w:t>ⱂ</w:t>
      </w:r>
      <w:r>
        <w:rPr/>
        <w:t>廂何呕束뭶愭憏䮵䕺獓煋㙆揂繥顾爰쵵㝙쉣瞏か潐뿂睾쵕⬭</w:t>
      </w:r>
      <w:r>
        <w:rPr/>
        <w:t>ꖱ</w:t>
      </w:r>
      <w:r>
        <w:rPr/>
        <w:t>㕓当딲㛂쉫妡㝌津䰹㝤㡟䐬䤺䙔吪啐从皣㝵</w:t>
      </w:r>
      <w:r>
        <w:rPr/>
        <w:t>ꥎ</w:t>
      </w:r>
      <w:r>
        <w:rPr/>
        <w:t>猵嘵칣ꅰ繣磂獸敚庿땯偤厬⌱깷悏칯⌦卉䤶炏愣ㅵ彫冩䛂繁橨䭔쉂竂扯쌽␷捇⩯䞵쉷湅쉖單瑪癙睲係긴纣挱䁎㔨燂䝞쉖슣♈乾</w:t>
      </w:r>
      <w:r>
        <w:rPr/>
        <w:t>ⴷ</w:t>
      </w:r>
      <w:r>
        <w:rPr/>
        <w:t>氶</w:t>
      </w:r>
      <w:r>
        <w:rPr/>
        <w:t>ⴥ</w:t>
      </w:r>
      <w:r>
        <w:rPr/>
        <w:t>祧䨬쉤区縣塔놿습殻楰</w:t>
      </w:r>
      <w:r>
        <w:rPr/>
        <w:t>ꥃ</w:t>
      </w:r>
      <w:r>
        <w:rPr/>
        <w:t>걢煭⑊</w:t>
      </w:r>
      <w:r>
        <w:rPr/>
        <w:t>ⱕ</w:t>
      </w:r>
      <w:r>
        <w:rPr/>
        <w:t>䰣뽒繁搫녅礬</w:t>
      </w:r>
      <w:r>
        <w:rPr/>
        <w:t>ꦘ⸭</w:t>
      </w:r>
      <w:r>
        <w:rPr/>
        <w:t>㴶具</w:t>
      </w:r>
      <w:r>
        <w:rPr/>
        <w:t>ꤽ</w:t>
      </w:r>
      <w:r>
        <w:rPr/>
        <w:t>⺿摱⽃塎⌻갨渭烂慾ㅌ㣂⑰♥恾飂㩉⬣쵃椬硵⾘挸⭪㨲桍䁏숮澻깘숨琽캻䌫矂啐♱䎣娩㵹뭂楔怯⩒䃂숷⨮潡쉊䯂刵⩥偨䦵뭞뇃ぞ穯噗灁뮩氹が갩㜰癶係夣歯넭</w:t>
      </w:r>
      <w:r>
        <w:rPr/>
        <w:t>⢣</w:t>
      </w:r>
      <w:r>
        <w:rPr/>
        <w:t>偑䤣䩉</w:t>
      </w:r>
      <w:r>
        <w:rPr/>
        <w:t>⡨⑬</w:t>
      </w:r>
      <w:r>
        <w:rPr/>
        <w:t>呂怵ꅟ䥷绂灄瞩塟䃍晫쉺⧎䏂惍吪㥥⬹婞⤭牶㕲歭用⩃欵㎥㩖㉮</w:t>
      </w:r>
      <w:r>
        <w:rPr/>
        <w:t>ꤷ</w:t>
      </w:r>
      <w:r>
        <w:rPr/>
        <w:t>⽷嚘轇습摠쉵佺ㄸ슿乘ꍁ潨ァ㝚烂⏍㥭儫毂</w:t>
      </w:r>
      <w:r>
        <w:rPr/>
        <w:t>⡘</w:t>
      </w:r>
      <w:r>
        <w:rPr/>
        <w:t>奓㍦</w:t>
      </w:r>
      <w:r>
        <w:rPr/>
        <w:t>ⰲ</w:t>
      </w:r>
      <w:r>
        <w:rPr/>
        <w:t>숻쉳쉟쉤灓걌扮⨮슬㚮汱摗淂Ⓕ䘨</w:t>
      </w:r>
      <w:r>
        <w:rPr/>
        <w:t>ꤪ</w:t>
      </w:r>
      <w:r>
        <w:rPr/>
        <w:t>煂⩦⹲敪䉅㝋泂掘ꥠ썩䷂⸫㜯☲걾ㄷ牯䠴숨僂쵔堤깓矂㜳㑓⥟浰杍⩦婧扺煯숶䐳㊩頹轣䵅</w:t>
      </w:r>
      <w:r>
        <w:rPr/>
        <w:t>⣂</w:t>
      </w:r>
      <w:r>
        <w:rPr/>
        <w:t>東䙡</w:t>
      </w:r>
      <w:r>
        <w:rPr/>
        <w:t>⠽</w:t>
      </w:r>
      <w:r>
        <w:rPr/>
        <w:t>敉㖵쉙抮伦硇쉭䉠칁⪱熩⭁湑敾湍㫂啁䍰칶捗숨淂♠㥢땨咱䰹⺣輥㣂轑杆䅅縰楧硥敞曂患傿⩇㌻婚䉰쉳䋂䉴쉧</w:t>
      </w:r>
      <w:r>
        <w:rPr/>
        <w:t>ⱍ</w:t>
      </w:r>
      <w:r>
        <w:rPr/>
        <w:t>影繗暘뇂⯂杚悏㭈♲</w:t>
      </w:r>
      <w:r>
        <w:rPr/>
        <w:t>⡞</w:t>
      </w:r>
      <w:r>
        <w:rPr/>
        <w:t>晓倰⌹啠䵰⽬</w:t>
      </w:r>
      <w:r>
        <w:rPr/>
        <w:t>ꦏ</w:t>
      </w:r>
      <w:r>
        <w:rPr/>
        <w:t>睙Ⓕ쉌㝢飂쉍㟍旂쉐⨸助갪嫂慬扚䅪㉋棂㵂싂呯噚痂圦漹⿂渪㩶⸶⍏⧂䈵獩塑䨣橄⑸⍗♚ꏍ帬⽆痎㔫쉚⩃겏兞干츭㵞䩧步埃桮湐╞䩰杁绂䑔幸䝎㮻뾿ꌵ乍噅쉣㍉渹쉯柍揂楣垘⥑뼲㈩⥧ꇂ㬲䭵堻</w:t>
      </w:r>
      <w:r>
        <w:rPr/>
        <w:t>⠪⑈</w:t>
      </w:r>
      <w:r>
        <w:rPr/>
        <w:t>ⴳ</w:t>
      </w:r>
      <w:r>
        <w:rPr/>
        <w:t>東畒숺堊⨪⫂嘷绂䉶䝀焨姂㐪牊㣂㭶摖╉⵩癚䜱揂⭌偟䘦쉣넽旎獈긳䦱䫂⍲佀쉫⬥뭾捧</w:t>
      </w:r>
      <w:r>
        <w:rPr/>
        <w:t>꧂</w:t>
      </w:r>
      <w:r>
        <w:rPr/>
        <w:t>䔨┪⨴䍠㵁涩塷椪녡怶收</w:t>
      </w:r>
      <w:r>
        <w:rPr/>
        <w:t>⢡</w:t>
      </w:r>
      <w:r>
        <w:rPr/>
        <w:t>떏깅숰澣Ⓜ塮厥坢䩎晤乙⽃䀹䕨䉑㬹㔽뇂䴤洽</w:t>
      </w:r>
      <w:r>
        <w:rPr/>
        <w:t>ⱔ</w:t>
      </w:r>
      <w:r>
        <w:rPr/>
        <w:t>䜮凂掣䙸捸ぉ牟䍾璻쉴┸䤳숵弪楄䱆썩⹠⭨⬣扙뽾恁纻沿䂥亡顔䥓捙瞻䅐轸</w:t>
      </w:r>
      <w:r>
        <w:rPr/>
        <w:t>ꔣ</w:t>
      </w:r>
      <w:r>
        <w:rPr/>
        <w:t>⽔乥⬹ꅧ栴卦ꍄ朴捪啇熿㈴樷縺䑶놘睕坌啊뭀恅歗⩤ㅃ䈪㉨㐨⑸摳㊬棂漦彠뗂啳整㑱全栦ㄨ䍭䅎桥也偉㴰뮱卶剞슬兆卟截숪䱉飂쉒湑</w:t>
      </w:r>
      <w:r>
        <w:rPr/>
        <w:t>ꕀ</w:t>
      </w:r>
      <w:r>
        <w:rPr/>
        <w:t>䃂恋燂泂㏂썒慎晨䁳汃</w:t>
      </w:r>
      <w:r>
        <w:rPr/>
        <w:t>ⵧ</w:t>
      </w:r>
      <w:r>
        <w:rPr/>
        <w:t>癳灄ꍚ歈╥歚⍤┷恌⌨숺痎칓橒</w:t>
      </w:r>
      <w:r>
        <w:rPr/>
        <w:t>ⵓ</w:t>
      </w:r>
      <w:r>
        <w:rPr/>
        <w:t>牅㠩㔱㥱县䡫ꥬ긮剩炱슬玬㎥䝧ㅋ╷넣쉋땳癣偊쵒숪싂幨搭䈽睕뭦顰弫⥑䭄丬㝞严</w:t>
      </w:r>
      <w:r>
        <w:rPr/>
        <w:t>ꕏ</w:t>
      </w:r>
      <w:r>
        <w:rPr/>
        <w:t>灌怭䡲쵙磂橚䤶偞瓂杭ꌱ쉎顔슩</w:t>
      </w:r>
      <w:r>
        <w:rPr/>
        <w:t>ⲥ</w:t>
      </w:r>
      <w:r>
        <w:rPr/>
        <w:t>䡯뭏椪쉇乃礯烂婦ꥷ䭒㏂쵺䱕䱄썒咻咵⽨揂</w:t>
      </w:r>
      <w:r>
        <w:rPr/>
        <w:t>⠶</w:t>
      </w:r>
      <w:r>
        <w:rPr/>
        <w:t>ꇎ䅵㍤곂迂䀵㦩숶</w:t>
      </w:r>
      <w:r>
        <w:rPr/>
        <w:t>ⵓ</w:t>
      </w:r>
      <w:r>
        <w:rPr/>
        <w:t>硅</w:t>
      </w:r>
      <w:r>
        <w:rPr/>
        <w:t>ꥒ</w:t>
      </w:r>
      <w:r>
        <w:rPr/>
        <w:t>䥐䝭橐⩸䝘㛂啈䐺쉪輻쎩澣쉂反㵦⶿働⾿숪䬶伦捁彉썺㍹</w:t>
      </w:r>
      <w:r>
        <w:rPr/>
        <w:t>ꕴꔷ⍨</w:t>
      </w:r>
      <w:r>
        <w:rPr/>
        <w:t>㔮䑾䔦</w:t>
      </w:r>
      <w:r>
        <w:rPr/>
        <w:t>꤯ⴸ</w:t>
      </w:r>
      <w:r>
        <w:rPr/>
        <w:t>뼺佟轈牏樯特厥戥썤쎣ꏎ☱潘</w:t>
      </w:r>
      <w:r>
        <w:rPr/>
        <w:t>ⱡ</w:t>
      </w:r>
      <w:r>
        <w:rPr/>
        <w:t>䕩炩祵ꄻ昻榬爻戮</w:t>
      </w:r>
      <w:r>
        <w:rPr/>
        <w:t>Ⱡ</w:t>
      </w:r>
      <w:r>
        <w:rPr/>
        <w:t>따䒩呍飃歇숯숬䞮椹湳䩶瘵刬▣㵕쌦撏渲썲ꏂ䢮怽넦쵋啙愭娪䅊匭彄牁</w:t>
      </w:r>
      <w:r>
        <w:rPr/>
        <w:t>ꤵ</w:t>
      </w:r>
      <w:r>
        <w:rPr/>
        <w:t>㍸琦楃䝨땸䋂㉌</w:t>
      </w:r>
      <w:r>
        <w:rPr/>
        <w:t>ⵅ</w:t>
      </w:r>
      <w:r>
        <w:rPr/>
        <w:t>杚煌权〰版⼵倪䰤䈤䐰ꅗ</w:t>
      </w:r>
      <w:r>
        <w:rPr/>
        <w:t>ꔹ</w:t>
      </w:r>
      <w:r>
        <w:rPr/>
        <w:t>皿</w:t>
      </w:r>
      <w:r>
        <w:rPr/>
        <w:t>꧂</w:t>
      </w:r>
      <w:r>
        <w:rPr/>
        <w:t>瑪슩㞏뭴廃⚏</w:t>
      </w:r>
      <w:r>
        <w:rPr/>
        <w:t>ꕬ</w:t>
      </w:r>
      <w:r>
        <w:rPr/>
        <w:t>狂썰偌캻⫂渽싍쌫슏戦㈵⵶昸婅䁌慶</w:t>
      </w:r>
      <w:r>
        <w:rPr/>
        <w:t>ⲵ</w:t>
      </w:r>
      <w:r>
        <w:rPr/>
        <w:t>ꦏ</w:t>
      </w:r>
      <w:r>
        <w:rPr/>
        <w:t>슥㆘슡까쉶싂⵳健</w:t>
      </w:r>
      <w:r>
        <w:rPr/>
        <w:t>ⷎ</w:t>
      </w:r>
      <w:r>
        <w:rPr/>
        <w:t>灦橕䩹汳쉸곂숩썾</w:t>
      </w:r>
      <w:r>
        <w:rPr/>
        <w:t>ꖩ</w:t>
      </w:r>
      <w:r>
        <w:rPr/>
        <w:t>䅮颏</w:t>
      </w:r>
      <w:r>
        <w:rPr/>
        <w:t>ꤪⶩ</w:t>
      </w:r>
      <w:r>
        <w:rPr/>
        <w:t>䴺橐楷ꥤ⭑浰㢮䎩</w:t>
      </w:r>
      <w:r>
        <w:rPr/>
        <w:t>ꔩ</w:t>
      </w:r>
      <w:r>
        <w:rPr/>
        <w:t>䟂㬹㙲㋂䀪ꄲ晱㬱⪩樰㨲⩏ㄪ捈췂䙄㑠ㄥ晦㘫⭑敫媣갵硢䚵싂䝣숤숨煋㗂飂쉊瘥</w:t>
      </w:r>
      <w:r>
        <w:rPr/>
        <w:t>⡇</w:t>
      </w:r>
      <w:r>
        <w:rPr/>
        <w:t>摺獴쉄昸⩪㎻琸</w:t>
      </w:r>
      <w:r>
        <w:rPr/>
        <w:t>꧂</w:t>
      </w:r>
      <w:r>
        <w:rPr/>
        <w:t>䍧쵖⌶畟⭭顡捚䆮桏슻㞘亩Ⓜ쉖灲烂珂砭拃䶵썏슘쉅⩅瓂㘹昶搤쉆⩯䙌䠊</w:t>
      </w:r>
      <w:r>
        <w:rPr/>
        <w:t>⠩</w:t>
      </w:r>
      <w:r>
        <w:rPr/>
        <w:t>搷淃牘桄㌶䤳繤穷呙彫䤪㭋唯䍋쏂뭶䐥櫂㝟呩嗂㈬㵲䈪䅅㑰깄숯乷晫嚿奪㑣㝚偣吵皵㨻⑀框前▥쉃焮煲</w:t>
      </w:r>
      <w:r>
        <w:rPr/>
        <w:t>ꔸ</w:t>
      </w:r>
      <w:r>
        <w:rPr/>
        <w:t>䱪슩걨숸怰싃숭딫䅥⯂⹦啚晰橑顥䑋⬻ギ㡌</w:t>
      </w:r>
      <w:r>
        <w:rPr/>
        <w:t>ꤪ</w:t>
      </w:r>
      <w:r>
        <w:rPr/>
        <w:t>に促</w:t>
      </w:r>
      <w:r>
        <w:rPr/>
        <w:t>ꥇ⥴</w:t>
      </w:r>
      <w:r>
        <w:rPr/>
        <w:t>㞿か係潬</w:t>
      </w:r>
      <w:r>
        <w:rPr/>
        <w:t>ꦵ</w:t>
      </w:r>
      <w:r>
        <w:rPr/>
        <w:t>弫⤽砽恅㡸ꥫ㝲㨥潣ㆩ䑕媬숵䱵ꅏ㷎偘兹㡺⚮睙⭗槂碣牤㏂츻걕⮏⩣</w:t>
      </w:r>
      <w:r>
        <w:rPr/>
        <w:t>ꤸ</w:t>
      </w:r>
      <w:r>
        <w:rPr/>
        <w:t>㊿橥穨⹹숸壂敥瑧쉢ꅯ쉋嘻怰啨䴺䍾乑䳃䵂祆⍶找彤欬</w:t>
      </w:r>
      <w:r>
        <w:rPr/>
        <w:t>ꥀ</w:t>
      </w:r>
      <w:r>
        <w:rPr/>
        <w:t>欬睬썆◎噺⬥쉈䝧숪슬汥쵲狂ꄵ顺⩾㋃䑎嘯偖㛍</w:t>
      </w:r>
      <w:r>
        <w:rPr/>
        <w:t>Ⱚ</w:t>
      </w:r>
      <w:r>
        <w:rPr/>
        <w:t>协╾쉪桡</w:t>
      </w:r>
      <w:r>
        <w:rPr/>
        <w:t>Ⳃ⛂</w:t>
      </w:r>
      <w:r>
        <w:rPr/>
        <w:t>숬䁳場婋倽轵穲쉖棂弬뽓爴⨵䙪恢⥕塃䡩扱灨칾</w:t>
      </w:r>
      <w:r>
        <w:rPr/>
        <w:t>꤭ꕭ</w:t>
      </w:r>
      <w:r>
        <w:rPr/>
        <w:t>濂⵹䝶杙歾央坍㑡䟂걲숬椪仂吽쉂⴩犏㚡剣湁憮</w:t>
      </w:r>
      <w:r>
        <w:rPr/>
        <w:t>ⵉ</w:t>
      </w:r>
      <w:r>
        <w:rPr/>
        <w:t>楦☫슩칕⭬畃㐥⬴潌⚿㵷걧氣灦挫䗂浮ㅤ庮껂睋숶넻灖뭮걸圴䰣㬻쉯격漹쉋噒煺쉦⚩⩉煘촪䠦䙵㉡皩땴愳姂桴㕺涡㩌㡌숨睍ぷ</w:t>
      </w:r>
      <w:r>
        <w:rPr/>
        <w:t>ꦻ</w:t>
      </w:r>
      <w:r>
        <w:rPr/>
        <w:t>浟㠭狂㛂쉗濎䖿猣佗牘㡱⌹䱴㙱䵞츣漮Ⓜ슘䍳悏穁쉖㮬縭쉀瞡쉴숻斱㉧䓂剹㐪祚倽伺㒮頵쉋确檥㚵䝏</w:t>
      </w:r>
      <w:r>
        <w:rPr/>
        <w:t>⣃</w:t>
      </w:r>
      <w:r>
        <w:rPr/>
        <w:t>㐦</w:t>
      </w:r>
      <w:r>
        <w:rPr/>
        <w:t>⠪☷</w:t>
      </w:r>
      <w:r>
        <w:rPr/>
        <w:t>싂㝸쉹堻㉲녉䡤</w:t>
      </w:r>
      <w:r>
        <w:rPr/>
        <w:t>⡏</w:t>
      </w:r>
      <w:r>
        <w:rPr/>
        <w:t>怷䡐䠽溣䱊捡匣걖犻滂⍂␨⥒坣敳暿彚婫䭏慳</w:t>
      </w:r>
      <w:r>
        <w:rPr/>
        <w:t>ⲵ</w:t>
      </w:r>
      <w:r>
        <w:rPr/>
        <w:t>燂噾떮㝃兣匩</w:t>
      </w:r>
      <w:r>
        <w:rPr/>
        <w:t>ꔱ</w:t>
      </w:r>
      <w:r>
        <w:rPr/>
        <w:t>伵硈侻剰浪睂▮㈫</w:t>
      </w:r>
      <w:r>
        <w:rPr/>
        <w:t>⡬</w:t>
      </w:r>
      <w:r>
        <w:rPr/>
        <w:t>嘩共哃⽖䘷癲⥪ꥬ⧃䌤䨦䱊操놘♫⧂</w:t>
      </w:r>
      <w:r>
        <w:rPr/>
        <w:t>ⵢ</w:t>
      </w:r>
      <w:r>
        <w:rPr/>
        <w:t>㜣橯坲兩㝌⌴䬷折㝲싂</w:t>
      </w:r>
      <w:r>
        <w:rPr/>
        <w:t>Ⳃ</w:t>
      </w:r>
      <w:r>
        <w:rPr/>
        <w:t>杁뮵㐩佉坷役婒掩儦㝕깎敞敁쉵矂⥋쉾急炿</w:t>
      </w:r>
      <w:r>
        <w:rPr/>
        <w:t>⡙</w:t>
      </w:r>
      <w:r>
        <w:rPr/>
        <w:t>䉧⼣甩祤偃戹䚣㠰き祎彍싂瑖㒻损杧䨺㙚找ꅒ┥熏뽋⑱⽸轌皘⩆抏橶杚⬪䡋䕊樳燂瑨壂㨯습⩥灙⭧䯂㩆┣殬쉯昨⑬䥚瘭⬻輹慞숪ꆩ揂啸</w:t>
      </w:r>
      <w:r>
        <w:rPr/>
        <w:t>ⱆ⩗ⱀ</w:t>
      </w:r>
      <w:r>
        <w:rPr/>
        <w:t>此顑⑳㝉樷皵㍙煥末⏂獟甪┲乫⩬꺩䙥㡮娣祎꺬䧂⫂싃</w:t>
      </w:r>
      <w:r>
        <w:rPr/>
        <w:t>⣂</w:t>
      </w:r>
      <w:r>
        <w:rPr/>
        <w:t>㛂斡⪬칥⥏䱅卞䜤㙔眸塤</w:t>
      </w:r>
      <w:r>
        <w:rPr/>
        <w:t>ⴴ</w:t>
      </w:r>
      <w:r>
        <w:rPr/>
        <w:t>坍㑩컂쎏珍福슿䤫䫃坭⸊晇㬷䥺䜸쉦㑸砺슩㩔㝗偏乄华♘氷甽쉟쉁</w:t>
      </w:r>
      <w:r>
        <w:rPr/>
        <w:t>Ᵽ</w:t>
      </w:r>
      <w:r>
        <w:rPr/>
        <w:t>㗂敱⩲䥊䌴䆘婖⎥쉷쉏</w:t>
      </w:r>
      <w:r>
        <w:rPr/>
        <w:t>ꦵ</w:t>
      </w:r>
      <w:r>
        <w:rPr/>
        <w:t>乬</w:t>
      </w:r>
      <w:r>
        <w:rPr/>
        <w:t>ꤪꕊ</w:t>
      </w:r>
      <w:r>
        <w:rPr/>
        <w:t>否冩す</w:t>
      </w:r>
      <w:r>
        <w:rPr/>
        <w:t>ꖡ</w:t>
      </w:r>
      <w:r>
        <w:rPr/>
        <w:t>慾淂슣</w:t>
      </w:r>
      <w:r>
        <w:rPr/>
        <w:t>ⲩ</w:t>
      </w:r>
      <w:r>
        <w:rPr/>
        <w:t>ꖿ</w:t>
      </w:r>
      <w:r>
        <w:rPr/>
        <w:t>㈵⹣迃欱</w:t>
      </w:r>
      <w:r>
        <w:rPr/>
        <w:t>⡕</w:t>
      </w:r>
      <w:r>
        <w:rPr/>
        <w:t>㙆깑潸硹㪘㜣㭭</w:t>
      </w:r>
      <w:r>
        <w:rPr/>
        <w:t>ⱓ</w:t>
      </w:r>
      <w:r>
        <w:rPr/>
        <w:t>슡䙤㏂쉔뾣慪䑔</w:t>
      </w:r>
      <w:r>
        <w:rPr/>
        <w:t>ꔵ</w:t>
      </w:r>
      <w:r>
        <w:rPr/>
        <w:t>傮眷싂繇쉉㡞挬噙㍱쉞塓쉯睩⹎㞬䄱潒䉏䑤쉟庱</w:t>
      </w:r>
      <w:r>
        <w:rPr/>
        <w:t>ꤩꤴ</w:t>
      </w:r>
      <w:r>
        <w:rPr/>
        <w:t>潶獞扟䩡恟潈䵴걮戽쉋</w:t>
      </w:r>
      <w:r>
        <w:rPr/>
        <w:t>ⵋⴴ</w:t>
      </w:r>
      <w:r>
        <w:rPr/>
        <w:t>묫坵慕禿쉪⫂瀫煶景쉢瑹⑊搸卬匽ꍎ╶땥拂⏂稪쎱㭋犵ꅧ싂쉣땍䀳ꏂ檮䀶⦬彚檏㯃汕⨴彚䔮</w:t>
      </w:r>
      <w:r>
        <w:rPr/>
        <w:t>⡯</w:t>
      </w:r>
      <w:r>
        <w:rPr/>
        <w:t>㖱쉟䨱쌵䦩쉾쌮쉴</w:t>
      </w:r>
      <w:r>
        <w:rPr/>
        <w:t>ꕎ</w:t>
      </w:r>
      <w:r>
        <w:rPr/>
        <w:t>矂沘䕷娥</w:t>
      </w:r>
      <w:r>
        <w:rPr/>
        <w:t>⢱</w:t>
      </w:r>
      <w:r>
        <w:rPr/>
        <w:t>䆣桃坏㬨</w:t>
      </w:r>
      <w:r>
        <w:rPr/>
        <w:t>ⱅ</w:t>
      </w:r>
      <w:r>
        <w:rPr/>
        <w:t>䫂㥊楓녴쉏㕀捀晟轨囂奫硥⍏晱瑋牶浘冥╳㌤娵㉧恅䕔煹厥⽹㙀剙䅂숮㔻禥⩦䑳痍杰损塤㕀츱曍䘬⹓瓂硈⚣숭㑔⦩</w:t>
      </w:r>
      <w:r>
        <w:rPr/>
        <w:t>ꔫ</w:t>
      </w:r>
      <w:r>
        <w:rPr/>
        <w:t>托湉␷常竂飂걋潤儽묳숽ꍺ癴牠쉭쵕卌湫䯎丸囍㑪倣䀴⽚㉘㚣塰칊㨻䌹懂쵖⎿璣汮</w:t>
      </w:r>
      <w:r>
        <w:rPr/>
        <w:t>ⷂ</w:t>
      </w:r>
      <w:r>
        <w:rPr/>
        <w:t>係䥂䍰嚬晃辱ꄰ쉌⨬긲䉇睆㢩幷扸卅ゥ쉈壂㶘䝓唦╥습㗂ꎵ㝰弪嚵쉷儯ㄬ搽轀쉶슮칑䐥쉰暏歁轖眩칓歸顎㯎㐱㐪䍋싂䎬癎䙕牒怬숬쉚彦绍䱂⑷ꥸ噒⩸歄㠱䕾䁤砩枩숤㏂놵坧쉐⩓繖扏쌭싂싂桉┱䑨愯桙⨨呕晹抻䭅硔怨쵖瓂刪갫㙳ꅩ窬䁆柂橏潚슘䙱숮姍癥␩坑떱㯂朮婴洴䅡㍔慷䐫쉉ㆩ棂ㅎㅌ䥎䴪䍈ꅰ䏂䔱슘轤㴪</w:t>
      </w:r>
      <w:r>
        <w:rPr/>
        <w:t>ꦡ</w:t>
      </w:r>
      <w:r>
        <w:rPr/>
        <w:t>긳䙧</w:t>
      </w:r>
      <w:r>
        <w:rPr/>
        <w:t>ⱞ</w:t>
      </w:r>
      <w:r>
        <w:rPr/>
        <w:t>啶㵲稽뭪㕋쉅䍮☩䰵㑋䙧悱凂䫂奒</w:t>
      </w:r>
      <w:r>
        <w:rPr/>
        <w:t>ꦻ</w:t>
      </w:r>
      <w:r>
        <w:rPr/>
        <w:t>甫ㅴ쉏쉉숩权␱娹兎⹲䕚ꥺ慬싂䱃쵙䁄㵷炱㭩싂剉䭊抩奐☣㯂겵潞硃ꆩ뭈坟⨰灆䤤ꌨ㍊겱⽫し⭞</w:t>
      </w:r>
      <w:r>
        <w:rPr/>
        <w:t>꧂</w:t>
      </w:r>
      <w:r>
        <w:rPr/>
        <w:t>縭숤숰憮⥸䠰幮뭮</w:t>
      </w:r>
      <w:r>
        <w:rPr/>
        <w:t>ꥄ</w:t>
      </w:r>
      <w:r>
        <w:rPr/>
        <w:t>怳㮿怴慧嫂㝗쉨琮쉞땚♖</w:t>
      </w:r>
      <w:r>
        <w:rPr/>
        <w:t>꤭</w:t>
      </w:r>
      <w:r>
        <w:rPr/>
        <w:t>쎩䎘幑杞潁捙䵦䕕습숲땧暣⑩橖爺ꅡ갤婏彀䵶㝲桃싂弱婷慇䪡䝏쵷㥒껂쉑晟쉒轕䡓땞땱㩁㕅毂㩦㟎쉖㉖祠숊⺵⚩䝮⍢睒硒爪偆⿎輶⏍暬㫂〴㪱㥩췍噷繙凍䅦⏂扴</w:t>
      </w:r>
      <w:r>
        <w:rPr/>
        <w:t>ⴥ</w:t>
      </w:r>
      <w:r>
        <w:rPr/>
        <w:t>ꗂ</w:t>
      </w:r>
      <w:r>
        <w:rPr/>
        <w:t>繄璩㡦⽉Ⓜ깄㢿⸻桘⨵䡥㇂沬╧䔨㝆⩨㇂㕺쌲걀쉠䲩䱈쉃迂瞩㯂㝔넯穟ꆏ캬캬㝡渫촽旂㩚㑟㴳㚘쉢㣂걤</w:t>
      </w:r>
      <w:r>
        <w:rPr/>
        <w:t>⠨⥔</w:t>
      </w:r>
      <w:r>
        <w:rPr/>
        <w:t>䡣슡垩夵佣䕧쵗廂㩬쉷灮</w:t>
      </w:r>
      <w:r>
        <w:rPr/>
        <w:t>ꔭ</w:t>
      </w:r>
      <w:r>
        <w:rPr/>
        <w:t>김㐺딬</w:t>
      </w:r>
      <w:r>
        <w:rPr/>
        <w:t>ꤪ</w:t>
      </w:r>
      <w:r>
        <w:rPr/>
        <w:t>弦轁偋⚩⍃曂䙗瞬幣䀥갲慢㮥価싂吪娸〲恭䦥瑵彲㡗♧ꌦ䵧䴴偀洨牌⭾슘到啔땞元檡ꥱ戰幤</w:t>
      </w:r>
      <w:r>
        <w:rPr/>
        <w:t>ꕍ</w:t>
      </w:r>
      <w:r>
        <w:rPr/>
        <w:t>䋂矂䑍䤱滂⨫獋㡾幑슬칚</w:t>
      </w:r>
      <w:r>
        <w:rPr/>
        <w:t>⡪</w:t>
      </w:r>
      <w:r>
        <w:rPr/>
        <w:t>䱏咘☮䁰쉅⧂⥔⒏丵怹杬䰨䙩畮㉅䠨湎畅ꅕ畮楂㐥漮乂乍쉶剶欰婎䟂䆣㵗</w:t>
      </w:r>
      <w:r>
        <w:rPr/>
        <w:t>⠲</w:t>
      </w:r>
      <w:r>
        <w:rPr/>
        <w:t>唴⽟䛂䱑㉞淂兙恭쉒쉞䑶㭖歈凂䂥㫃䅉캥╶⍚ㅱ䏂濂十儤是痂楠湳硧壂⧂껂焤牄乗뭒䁟挴海깸땭䠴乴</w:t>
      </w:r>
      <w:r>
        <w:rPr/>
        <w:t>ꦡ</w:t>
      </w:r>
      <w:r>
        <w:rPr/>
        <w:t>剒숻⩩塪쵠</w:t>
      </w:r>
      <w:r>
        <w:rPr/>
        <w:t>ꗎ</w:t>
      </w:r>
      <w:r>
        <w:rPr/>
        <w:t>ず䝇瀽燂녢穉숸頣㠦俍䁕䍞칯㏂쉱㶵摀夭갫塋갫ꆩ믂갥㬹干놵䖩⥇깂㦣眳痃╯⩋갻㉱瀰뾻숮㴫発땁斥䅢⤴䑃䢻匣䵱䪡뮱ꆩ甶凂㎻瀤瑗颵灚⑒㥨뽎㙫㝬쉊癄⥉瀸䟂恟䜦汣攸</w:t>
      </w:r>
      <w:r>
        <w:rPr/>
        <w:t>⡯</w:t>
      </w:r>
      <w:r>
        <w:rPr/>
        <w:t>瓍㬪妣⑀㑎嫂⾡</w:t>
      </w:r>
      <w:r>
        <w:rPr/>
        <w:t>ⶬ</w:t>
      </w:r>
      <w:r>
        <w:rPr/>
        <w:t>䡢甽琤⸷⫍卑</w:t>
      </w:r>
      <w:r>
        <w:rPr/>
        <w:t>Ⳃ</w:t>
      </w:r>
      <w:r>
        <w:rPr/>
        <w:t>换</w:t>
      </w:r>
      <w:r>
        <w:rPr/>
        <w:t>ⷍ</w:t>
      </w:r>
      <w:r>
        <w:rPr/>
        <w:t>䁸</w:t>
      </w:r>
      <w:r>
        <w:rPr/>
        <w:t>ⷃ</w:t>
      </w:r>
      <w:r>
        <w:rPr/>
        <w:t>教熩潕桫㶥㕦中姂</w:t>
      </w:r>
      <w:r>
        <w:rPr/>
        <w:t>ⱍ</w:t>
      </w:r>
      <w:r>
        <w:rPr/>
        <w:t>潁㔲</w:t>
      </w:r>
      <w:r>
        <w:rPr/>
        <w:t>ꥂ</w:t>
      </w:r>
      <w:r>
        <w:rPr/>
        <w:t>獌쉄壂땍橐숬␦䁴卲ꅾ⽪倫</w:t>
      </w:r>
      <w:r>
        <w:rPr/>
        <w:t>ꦩ⍪</w:t>
      </w:r>
      <w:r>
        <w:rPr/>
        <w:t>䍉嗂㍭ヂ煴쉟烂䆵偲⹓填뽓䍸浺싂䉁执⬨쉳⭬⦿싂⥔䥾⚡ꇃ㙲뼫婣窵땡딷</w:t>
      </w:r>
      <w:r>
        <w:rPr/>
        <w:t>⠦</w:t>
      </w:r>
      <w:r>
        <w:rPr/>
        <w:t>䍶쉃灾ꥵ捬种瘪쉱楥愵秂牋優뗂畫㩣⭤뽢</w:t>
      </w:r>
      <w:r>
        <w:rPr/>
        <w:t>ⴱ</w:t>
      </w:r>
      <w:r>
        <w:rPr/>
        <w:t>剾ㄫ䨩㉹㵉쉈⹦椫偋掱䢣䰥㬬天瑲吷嘥䩧佞瑚䥉婭䃂槂걨㵣爻</w:t>
      </w:r>
      <w:r>
        <w:rPr/>
        <w:t>ⶣ</w:t>
      </w:r>
      <w:r>
        <w:rPr/>
        <w:t>汎</w:t>
      </w:r>
      <w:r>
        <w:rPr/>
        <w:t>ꔶ</w:t>
      </w:r>
      <w:r>
        <w:rPr/>
        <w:t>在쉨쉉슏敔║䕁畏硭⥠⥮뭘噖㡠硶懃煄獟뽪橞慪㡬捂燂浫坭噐洲</w:t>
      </w:r>
      <w:r>
        <w:rPr/>
        <w:t>⡦</w:t>
      </w:r>
      <w:r>
        <w:rPr/>
        <w:t>獤奟㩲媵癷㴵䅹䎏敚㕑㔺䐫쉠⾮⒣䵄슩㉩牍輤涘繟嗂牍ㄯ䕯堥캩䅑갮䓂♲偹溮㢬婠䄽檱礸⸫溩⦩㙺坏澮塂</w:t>
      </w:r>
      <w:r>
        <w:rPr/>
        <w:t>ⰵ</w:t>
      </w:r>
      <w:r>
        <w:rPr/>
        <w:t>ꔪ</w:t>
      </w:r>
      <w:r>
        <w:rPr/>
        <w:t>걮址券幬㐶䙣싃瀊䘵㕒擂㈨䩭弳</w:t>
      </w:r>
      <w:r>
        <w:rPr/>
        <w:t>⣂</w:t>
      </w:r>
      <w:r>
        <w:rPr/>
        <w:t>쉮剘颬恱剹姂䐪䫂䨫揎䥭绂㠲⒩䐵斬ꅞ쉯땶摙癫㗍</w:t>
      </w:r>
      <w:r>
        <w:rPr/>
        <w:t>ⶡꥋ</w:t>
      </w:r>
      <w:r>
        <w:rPr/>
        <w:t>ⰶ</w:t>
      </w:r>
      <w:r>
        <w:rPr/>
        <w:t>䉧㙠牊숣⩌슻敏仂㡦昹숩싂楤</w:t>
      </w:r>
      <w:r>
        <w:rPr/>
        <w:t>ꦿ</w:t>
      </w:r>
      <w:r>
        <w:rPr/>
        <w:t>垣뭪丯㍞䌮</w:t>
      </w:r>
      <w:r>
        <w:rPr/>
        <w:t>ꦣ</w:t>
      </w:r>
      <w:r>
        <w:rPr/>
        <w:t>䕋䵸幪旂呧</w:t>
      </w:r>
      <w:r>
        <w:rPr/>
        <w:t>ⱒ</w:t>
      </w:r>
      <w:r>
        <w:rPr/>
        <w:t>潧畒⥲숴䔸穣ꅄ杆ꇂ츥唵䂬䗂亥䗂彃䔥扙ꥹ畃庬숴渴㋂㐣쵐㴴䶥䡥㴯䃂</w:t>
      </w:r>
      <w:r>
        <w:rPr/>
        <w:t>ⵕ</w:t>
      </w:r>
      <w:r>
        <w:rPr/>
        <w:t>殏幔㝑䥥㍲䥇琣眲湤儱佢㖵⧂䨤眽囎ꄶ劬改塡뭑䰦⑸漺晰⎘䰵╞灾汃⍍</w:t>
      </w:r>
      <w:r>
        <w:rPr/>
        <w:t>ꕨⓎ</w:t>
      </w:r>
      <w:r>
        <w:rPr/>
        <w:t>幣輱쵒䕌纣쉆㑗圥⸬獳恚圮㝉칕轔攫㬹⯂쉕㪥슿佴婨儷</w:t>
      </w:r>
      <w:r>
        <w:rPr/>
        <w:t>ꕃ</w:t>
      </w:r>
      <w:r>
        <w:rPr/>
        <w:t>䀱걬㮥</w:t>
      </w:r>
      <w:r>
        <w:rPr/>
        <w:t>⡖</w:t>
      </w:r>
      <w:r>
        <w:rPr/>
        <w:t>뼫㭠䙁颮㨥⍪䪥䥢쉺冡슿湁☷壂㛂䤳慫吷汗숥礪㍢敓</w:t>
      </w:r>
      <w:r>
        <w:rPr/>
        <w:t>ⲣ</w:t>
      </w:r>
      <w:r>
        <w:rPr/>
        <w:t>䘺绂泂㙐썗㉳繟扚㡫㔭辿惂⻂㍧䑑欣쎮䐲⫂ꅦ䙘⬹䕺婖쉶</w:t>
      </w:r>
      <w:r>
        <w:rPr/>
        <w:t>ⱹ</w:t>
      </w:r>
      <w:r>
        <w:rPr/>
        <w:t>쉔伵㑲썍싂礱塷⸶癵쉂朴</w:t>
      </w:r>
      <w:r>
        <w:rPr/>
        <w:t>ⰺ</w:t>
      </w:r>
      <w:r>
        <w:rPr/>
        <w:t>쉮坄佑䵘輯</w:t>
      </w:r>
      <w:r>
        <w:rPr/>
        <w:t>ꤻ</w:t>
      </w:r>
      <w:r>
        <w:rPr/>
        <w:t>䓂쉄䬮⩪⌻깊㮣畮깊</w:t>
      </w:r>
      <w:r>
        <w:rPr/>
        <w:t>ꕥ</w:t>
      </w:r>
      <w:r>
        <w:rPr/>
        <w:t>뭷⨸믂습쉌祐丨獕쉏浥</w:t>
      </w:r>
      <w:r>
        <w:rPr/>
        <w:t>ⴴ</w:t>
      </w:r>
      <w:r>
        <w:rPr/>
        <w:t>塨⩌䚩敵䢮䔵掣쉮䆻䡚䭢书쎻▵松埍曂슣唴欻輰砲䋂⨫쉃⾘싂㭆쉣㈮喘灒㐪</w:t>
      </w:r>
      <w:r>
        <w:rPr/>
        <w:t>ⶥ╩</w:t>
      </w:r>
      <w:r>
        <w:rPr/>
        <w:t>숩ぢ</w:t>
      </w:r>
      <w:r>
        <w:rPr/>
        <w:t>⢣</w:t>
      </w:r>
      <w:r>
        <w:rPr/>
        <w:t>瞥畅꥔恒卢</w:t>
      </w:r>
      <w:r>
        <w:rPr/>
        <w:t>꤭</w:t>
      </w:r>
      <w:r>
        <w:rPr/>
        <w:t>灄⺡캏⻂ず橑㮵뇂㌲슩䘸⥈核⩎㕄뽺㩠〥ꌪ畧㢩扆媏⮻ꏂ旎㥦㝹⍰曂쉥ꇂ쉎佅嗂</w:t>
      </w:r>
      <w:r>
        <w:rPr/>
        <w:t>ꕓ</w:t>
      </w:r>
      <w:r>
        <w:rPr/>
        <w:t>輪瀺禩穳杅殬碱</w:t>
      </w:r>
      <w:r>
        <w:rPr/>
        <w:t>⡩</w:t>
      </w:r>
      <w:r>
        <w:rPr/>
        <w:t>扲䐣畭</w:t>
      </w:r>
      <w:r>
        <w:rPr/>
        <w:t>ⱄ</w:t>
      </w:r>
      <w:r>
        <w:rPr/>
        <w:t>穤␹㨱칗ꥥ쉥皱强枩㥄戺漹䵷Ⓜ걚乓츻</w:t>
      </w:r>
      <w:r>
        <w:rPr/>
        <w:t>ⵯ</w:t>
      </w:r>
      <w:r>
        <w:rPr/>
        <w:t>䣂玏瀥쉡㬳䏂䝒欬⍁协穮疣癮ꍲ쉬⑄싃</w:t>
      </w:r>
      <w:r>
        <w:rPr/>
        <w:t>Ⳃ</w:t>
      </w:r>
      <w:r>
        <w:rPr/>
        <w:t>戣乍숹</w:t>
      </w:r>
      <w:r>
        <w:rPr/>
        <w:t>ꕱ</w:t>
      </w:r>
      <w:r>
        <w:rPr/>
        <w:t>攻㈲㖻</w:t>
      </w:r>
      <w:r>
        <w:rPr/>
        <w:t>⢱</w:t>
      </w:r>
      <w:r>
        <w:rPr/>
        <w:t>杘㴸⶿땒㢬湁䄭癞収䏂㍩쉨穙슱渻㑍⭳癀쉭⚡⨻盂ꄵ</w:t>
      </w:r>
      <w:r>
        <w:rPr/>
        <w:t>꥟</w:t>
      </w:r>
      <w:r>
        <w:rPr/>
        <w:t>쉧䉮䟂䉄捒䥤䘳憥뭮䫂恊轩슩牴櫍橒䵉悵砰⨸慏䩚殮㵌쉆奪䱯洯乆䘯㯂䍹坫촴啍䄨橆숥ꄯ奡啖⹗奇摉㓍煸䱮稪䅵姂䙮敚㧂딶때䘷歁弱⥞婄쉯繂걌싂땃憿祱劻␵槃昹圶촪栥睦⽨慱心㣂䲩썱唤⹺겻噁쉀㨻䁷潞瑳㑵⚵槂䅓㛂楨묺䔽唤쉷</w:t>
      </w:r>
      <w:r>
        <w:rPr/>
        <w:t>ꤵ</w:t>
      </w:r>
      <w:r>
        <w:rPr/>
        <w:t>䃂㇂</w:t>
      </w:r>
      <w:r>
        <w:rPr/>
        <w:t>ꦩꕞ</w:t>
      </w:r>
      <w:r>
        <w:rPr/>
        <w:t>晓</w:t>
      </w:r>
      <w:r>
        <w:rPr/>
        <w:t>⡄</w:t>
      </w:r>
      <w:r>
        <w:rPr/>
        <w:t>恅</w:t>
      </w:r>
      <w:r>
        <w:rPr/>
        <w:t>ⵒ</w:t>
      </w:r>
      <w:r>
        <w:rPr/>
        <w:t>뽔夊嫂祋硃뭶熬녬</w:t>
      </w:r>
      <w:r>
        <w:rPr/>
        <w:t>ꤹ</w:t>
      </w:r>
      <w:r>
        <w:rPr/>
        <w:t>⡖</w:t>
      </w:r>
      <w:r>
        <w:rPr/>
        <w:t>縱㝗걸</w:t>
      </w:r>
      <w:r>
        <w:rPr/>
        <w:t>ⷂ</w:t>
      </w:r>
      <w:r>
        <w:rPr/>
        <w:t>⿂印唷ꥺㅶ⻂뗂⩷㑱疵獥熵⌻畉浬厵十쉣㍷穀⥢슣幸攰슣猪㣂㟂癕灕䭱╡ꆥ畍姂ㅪ栲縯暏숸쉃獳䚩㶵뭓㭭⍴뽢痂ゥㅺ湣瀤㡸쉦参淃琬㝡穋歆ꍚ䚩숸䱷䘨㵇こ␪乔参</w:t>
      </w:r>
      <w:r>
        <w:rPr/>
        <w:t>ⱋ</w:t>
      </w:r>
      <w:r>
        <w:rPr/>
        <w:t>盂숪彧⽪搪㜯泂딹爸杧쉒狂嚮䊵⬯颱⼪㑲㴵硗⍎쉲潲㙚㕇嫂</w:t>
      </w:r>
      <w:r>
        <w:rPr/>
        <w:t>ꖏ</w:t>
      </w:r>
      <w:r>
        <w:rPr/>
        <w:t>떘⨴ꍐヂ</w:t>
      </w:r>
      <w:r>
        <w:rPr/>
        <w:t>⢱</w:t>
      </w:r>
      <w:r>
        <w:rPr/>
        <w:t>칓숷垵恰晃㩗숽⽯啫祷潏敘⩑沱싃扄숥㉈⩢浒</w:t>
      </w:r>
      <w:r>
        <w:rPr/>
        <w:t>ꖱ</w:t>
      </w:r>
      <w:r>
        <w:rPr/>
        <w:t>㩹煖繥縤恥╸係桎灷礥掏爱癳㥍촴쉤숸楅⍋瓂敺丷忂⤲䕦</w:t>
      </w:r>
      <w:r>
        <w:rPr/>
        <w:t>꧂ꔩ</w:t>
      </w:r>
      <w:r>
        <w:rPr/>
        <w:t>슮焴䕑믂揂⸪뭎圩佅⦩䩢㨴捱⵺⫂㩴嗂墡制㭶쉑넨䉟䡠䑇䵈⛂뼪啭䈵顺숨䩟䂱컂欶㬷晏㍂⬤쉣긻乱걶働ꄦ偢㫎帮䞏伣樷䱌싂갪㖡垣슮쉞ꇂ牕숪颮⨸晋㚩繁㙟乺棎攸ㅄ彔渮㍫扞㉗䋂瑟ꌽ剾漱剈䕐숽䝞♆䕄濂椤䐴⾏쉔姂䉍毃⩶唪녌⻍⺬姂此塔칱쉮繅㕢䍕䑖㍰㥯䥄剂妣儺䅧摄扇䍰䩫슻䦩潏╎示ㄯ䞱䌩</w:t>
      </w:r>
      <w:r>
        <w:rPr/>
        <w:t>ꔬ</w:t>
      </w:r>
      <w:r>
        <w:rPr/>
        <w:t>潋㨫栴㊡〳</w:t>
      </w:r>
      <w:r>
        <w:rPr/>
        <w:t>⡎</w:t>
      </w:r>
      <w:r>
        <w:rPr/>
        <w:t>幌䤶卋㉾全噙䓂輦攪甪쉸暩輹䥓䨭愴ꄨ䪏慒槂汒㌥奔獺䮵♞汈䨬䄽噟碣╧</w:t>
      </w:r>
      <w:r>
        <w:rPr/>
        <w:t>⢥</w:t>
      </w:r>
      <w:r>
        <w:rPr/>
        <w:t>㤽竂塐쉍㕦旂繃칁깨⺱뭐긦䡥匯橚劣⴫㑣</w:t>
      </w:r>
      <w:r>
        <w:rPr/>
        <w:t>⡱</w:t>
      </w:r>
      <w:r>
        <w:rPr/>
        <w:t>旂涩딪帽묦숩欻뼽⹐⭌睇䈸싍⥸夤䮘</w:t>
      </w:r>
      <w:r>
        <w:rPr/>
        <w:t>ⷍ</w:t>
      </w:r>
      <w:r>
        <w:rPr/>
        <w:t>⼰呷쉎坂㜫䘵光䘣冱祯쏂䢱⺡㤨⎿⒩쉙绂歨杖쉩䆿䕆渶䁢坷噹숳暱晪㈹畗䶏洩숶묤壂熩⌮䈫⹋㭧</w:t>
      </w:r>
      <w:r>
        <w:rPr/>
        <w:t>ⶻ</w:t>
      </w:r>
      <w:r>
        <w:rPr/>
        <w:t>嘶</w:t>
      </w:r>
      <w:r>
        <w:rPr/>
        <w:t>ꕳ</w:t>
      </w:r>
      <w:r>
        <w:rPr/>
        <w:t>䘲쉒</w:t>
      </w:r>
      <w:r>
        <w:rPr/>
        <w:t>ⱓ</w:t>
      </w:r>
      <w:r>
        <w:rPr/>
        <w:t>秂瑗ꆥ穘썑⵩煘睐슘䉑䝀䥥恚圪䄺顇䁤㉭</w:t>
      </w:r>
      <w:r>
        <w:rPr/>
        <w:t>꧂</w:t>
      </w:r>
      <w:r>
        <w:rPr/>
        <w:t>㎱煕썍痂瓂タ⥺庱㍷桦⽟挳啴믃嘤朦敍촴▬㌪疵㝗쉕慇䴨噆矃响ꅷ</w:t>
      </w:r>
      <w:r>
        <w:rPr/>
        <w:t>ꔶꕀ</w:t>
      </w:r>
      <w:r>
        <w:rPr/>
        <w:t>⡧</w:t>
      </w:r>
      <w:r>
        <w:rPr/>
        <w:t>獸伦癭꺏⵵⹒╁뭱⩷彯㵠砰嚵䘫㴲歺걺幗</w:t>
      </w:r>
      <w:r>
        <w:rPr/>
        <w:t>ꔭ</w:t>
      </w:r>
      <w:r>
        <w:rPr/>
        <w:t>杬䔭╾⍬砱☩杘⬵쉟奺䃎䃂꺿⽁</w:t>
      </w:r>
      <w:r>
        <w:rPr/>
        <w:t>ꕭ</w:t>
      </w:r>
      <w:r>
        <w:rPr/>
        <w:t>䙣挭桎쉠䁋噹䈣쵚숽긊슬橌쉟⯂䙶ꎥ뇂</w:t>
      </w:r>
      <w:r>
        <w:rPr/>
        <w:t>ⴴ</w:t>
      </w:r>
      <w:r>
        <w:rPr/>
        <w:t>녒佨ぢ</w:t>
      </w:r>
      <w:r>
        <w:rPr/>
        <w:t>ⱨ</w:t>
      </w:r>
      <w:r>
        <w:rPr/>
        <w:t>뮏⑌墱뗍摨곂츫䓂격믂⥐獡쉾䩘㦻恐䬨劬獀仂쉁䔰䫂슬姂爪䃎䜫㑔䨮庬潚쉥꺏愶㉕扏䭇쉴쵁䔩㗂睳깙捵숣⫎縲䈩扐</w:t>
      </w:r>
      <w:r>
        <w:rPr/>
        <w:t>ꔬ</w:t>
      </w:r>
      <w:r>
        <w:rPr/>
        <w:t>告</w:t>
      </w:r>
      <w:r>
        <w:rPr/>
        <w:t>⣂</w:t>
      </w:r>
      <w:r>
        <w:rPr/>
        <w:t>呐潭딮㘪㌮</w:t>
      </w:r>
      <w:r>
        <w:rPr/>
        <w:t>ꕫ</w:t>
      </w:r>
      <w:r>
        <w:rPr/>
        <w:t>䆩偾┳</w:t>
      </w:r>
      <w:r>
        <w:rPr/>
        <w:t>ⷃ</w:t>
      </w:r>
      <w:r>
        <w:rPr/>
        <w:t>㞱㉞㙬卹쏂⧂⩱묩撵䴲穹㜪卅灏㭈⹁搵䀬㕍纬☦㟂樮</w:t>
      </w:r>
      <w:r>
        <w:rPr/>
        <w:t>ⴽ</w:t>
      </w:r>
      <w:r>
        <w:rPr/>
        <w:t>挦穑煩碿㩧뮣晸慫♖潓末産싂摃쉓격䆵㜥唫䛍帪攩㨭쉏歕氨㜮烃뇂欸㭩穓䩞쉘塋숵습⒱숸ꅰ쉷䠷㷂䄮ぎ숻殥ネ㤴⵾塄幦㑒偊爺䴽쉯䉲쉅⬷採水☦壍걈娫䍟晀</w:t>
      </w:r>
      <w:r>
        <w:rPr/>
        <w:t>ꖘ</w:t>
      </w:r>
      <w:r>
        <w:rPr/>
        <w:t>䢿䶘㶬⎩晭埂츣枩涿樵숹摧걉</w:t>
      </w:r>
      <w:r>
        <w:rPr/>
        <w:t>ⰳ</w:t>
      </w:r>
      <w:r>
        <w:rPr/>
        <w:t>啠桰걞摊떡㉱㭡䋎뽨䍵쉅䥵슘猵䡥樵깫</w:t>
      </w:r>
      <w:r>
        <w:rPr/>
        <w:t>ⰱ</w:t>
      </w:r>
      <w:r>
        <w:rPr/>
        <w:t>晁呔瘥</w:t>
      </w:r>
      <w:r>
        <w:rPr/>
        <w:t>⡘</w:t>
      </w:r>
      <w:r>
        <w:rPr/>
        <w:t>쉶牳䵖♵갯濂⫂啷⍅㶩杶㙕㍔⑆⬹㥊⻎呩憩济傡橃ㅆꌩ獣䒘쉁匶⦻輰忂佴싂打</w:t>
      </w:r>
      <w:r>
        <w:rPr/>
        <w:t>⠷</w:t>
      </w:r>
      <w:r>
        <w:rPr/>
        <w:t>縣ㆬ畞⧂</w:t>
      </w:r>
      <w:r>
        <w:rPr/>
        <w:t>ꤹ⯂</w:t>
      </w:r>
      <w:r>
        <w:rPr/>
        <w:t>摘㥊䍗垵浐쉔剡㕅潕畄쵫䟂긵㍰칆쵁䠻捍坳昴뽧楙栻汳丽㋂㥱欸㐪깙晒卆숨㍎㩭潗쉴쉫涣⾘佄輵썴㧂浒冮㘤쉹桦欻숽㶏쉞愷嘻彔偢沣睦㔷仃䜲滂圲煴㝩焻䞮뽲㋂柍䱳㤮㒥⬨숳⍳㔩煤숶倭㐴䵌婮쉠纣猵ꄬ敆쉦汥㐸竂淂彐旂</w:t>
      </w:r>
      <w:r>
        <w:rPr/>
        <w:t>ꥅ</w:t>
      </w:r>
      <w:r>
        <w:rPr/>
        <w:t>㜩쉍挶</w:t>
      </w:r>
      <w:r>
        <w:rPr/>
        <w:t>ꤴ</w:t>
      </w:r>
      <w:r>
        <w:rPr/>
        <w:t>㭚㷎㭞쉪╯㐽䌯迂쉘愭㤴뇂幈㍠㜩</w:t>
      </w:r>
      <w:r>
        <w:rPr/>
        <w:t>ꕪ</w:t>
      </w:r>
      <w:r>
        <w:rPr/>
        <w:t>슮땤潢쵐勂쉷偍嗂恓ꅏ灍形㛂싂呭婌</w:t>
      </w:r>
      <w:r>
        <w:rPr/>
        <w:t>ꥄ</w:t>
      </w:r>
      <w:r>
        <w:rPr/>
        <w:t>婐汕繦拂癲쉰矂⯂攦⭴썲ど쉢쉚浹䝋櫂牕쏂깴䍪癴辻깳칵係线䑙晹嚏問╉쉠㩰䂮洣㶱瘸栺쉍梵꥙喵쉗긲ㄱ䄯㉓剭坸彐숯瑠拂䭬뽖딽䑁䥊空꧎㭌칰㠸싂佐嗃뗍쉁弭⪣恔뽺</w:t>
      </w:r>
      <w:r>
        <w:rPr/>
        <w:t>ꦘ</w:t>
      </w:r>
      <w:r>
        <w:rPr/>
        <w:t>㦥徘⨬䍣</w:t>
      </w:r>
      <w:r>
        <w:rPr/>
        <w:t>ꤹ</w:t>
      </w:r>
      <w:r>
        <w:rPr/>
        <w:t>㨵칏帤呈⽠砬㉄⍟瑲숶漷년绂䙸幹㥈땸堪䘥䁆춥뽖⩦䈯숣䡺塙揂斵浉顋噄ㅥ㕔毂轱깩㍧䊵땆煑喬놡㣂唩桃</w:t>
      </w:r>
      <w:r>
        <w:rPr/>
        <w:t>ꕌ</w:t>
      </w:r>
      <w:r>
        <w:rPr/>
        <w:t>颏恵垮슡䉷輥䄊〷써쉉悱㦵奃쉞丶㨷刵櫂⎘轫䅄頤礯段昤슩㙅仂⪘獇沘禱竂竂놘녘㜭㠷</w:t>
      </w:r>
      <w:r>
        <w:rPr/>
        <w:t>Ɱ</w:t>
      </w:r>
      <w:r>
        <w:rPr/>
        <w:t>潹獄㩤㞏幹</w:t>
      </w:r>
      <w:r>
        <w:rPr/>
        <w:t>ꦩ</w:t>
      </w:r>
      <w:r>
        <w:rPr/>
        <w:t>滂振㭾㜨漻</w:t>
      </w:r>
      <w:r>
        <w:rPr/>
        <w:t>ꕫ</w:t>
      </w:r>
      <w:r>
        <w:rPr/>
        <w:t>숳稲㒮㙎㈽䌨啮녩쌹쉄㦣</w:t>
      </w:r>
      <w:r>
        <w:rPr/>
        <w:t>⡘</w:t>
      </w:r>
      <w:r>
        <w:rPr/>
        <w:t>쉄碩ꎮ䅆⩲㞬</w:t>
      </w:r>
      <w:r>
        <w:rPr/>
        <w:t>ꕷ</w:t>
      </w:r>
      <w:r>
        <w:rPr/>
        <w:t>坥䕱潶숥灈䬤渷⥺兴㡠䄺湀煵稰晴쉚⥡㟂汅儸疥⑚慬礫㥞䁢暻쉸⬰涵涵⪩㑰嗂⹴㙐㵌搷㵴珂究═磂㈮⹪穮夹幏㙉㘷婫祷楌敏氯飂畷剣㷂奩恏ꅎ숯䷂浈慈䜥꺿침䰺</w:t>
      </w:r>
      <w:r>
        <w:rPr/>
        <w:t>ⱗ</w:t>
      </w:r>
      <w:r>
        <w:rPr/>
        <w:t>睓搽㯂㈴ꥳ浌㨷칩</w:t>
      </w:r>
      <w:r>
        <w:rPr/>
        <w:t>Ⳏ</w:t>
      </w:r>
      <w:r>
        <w:rPr/>
        <w:t>㝷㑹ꆣꍰ歗楰䱓娩뭓⽩썧繰瓂⍬㭮捡䖿侏써ㅠ兤吹畳坔⩋幺⽷넦瘯㢮⩑㏎沏桚갷놬⑤㖏㉠刭慄橹捇㗂縹轞쉗偠䁹䩂⥶轅⑥</w:t>
      </w:r>
      <w:r>
        <w:rPr/>
        <w:t>ꕭ</w:t>
      </w:r>
      <w:r>
        <w:rPr/>
        <w:t>㔴쵯ㅕ斘懂敠╮䁰呡牌呐⨸☽㌴繺㵶曍稪磂쉄䔺炱㝷</w:t>
      </w:r>
      <w:r>
        <w:rPr/>
        <w:t>ⰰ</w:t>
      </w:r>
      <w:r>
        <w:rPr/>
        <w:t>ꅤ㢘ꅎ숴</w:t>
      </w:r>
      <w:r>
        <w:rPr/>
        <w:t>ⴹ</w:t>
      </w:r>
      <w:r>
        <w:rPr/>
        <w:t>깒䝐㛂㔱⩒扲徏䝾쉏䪡瀴䓍桃</w:t>
      </w:r>
      <w:r>
        <w:rPr/>
        <w:t>ꖩ⍅</w:t>
      </w:r>
      <w:r>
        <w:rPr/>
        <w:t>ⱞ</w:t>
      </w:r>
      <w:r>
        <w:rPr/>
        <w:t>晒㡖䫂䟂㉸湰⩹楃䷂슏</w:t>
      </w:r>
      <w:r>
        <w:rPr/>
        <w:t>꧂</w:t>
      </w:r>
      <w:r>
        <w:rPr/>
        <w:t>녠㡟礶뼦琱嗂ꅑ⪡戸䀰㩖厏奡極⩗䠲Ⓧ泂偌恇汘㴷樷ㅈ땥匪싂䕘掬뼬♷쉢◂㘹繍놘䓂</w:t>
      </w:r>
      <w:r>
        <w:rPr/>
        <w:t>ⶵ</w:t>
      </w:r>
      <w:r>
        <w:rPr/>
        <w:t>䥣㐪䯂녴从頹楚㡈㩥䥖歞걭戸⻃㞩繫扥썃坄妿슥乒⭓伨夯卢毎丸걮牫洪♁燂㥦뮬䦮⭠䗂湯捀㝲畷⭓疏卨뭩湏轆湨磂㒬櫂愷桕䝵䥦輤急⨸䂮机┯㊡梡</w:t>
      </w:r>
      <w:r>
        <w:rPr/>
        <w:t>ⱪ</w:t>
      </w:r>
      <w:r>
        <w:rPr/>
        <w:t>塁愪⥷橤䕪놩ꅚ⸥瘨煐슱彴磂숰⌴䂮䑙뼱ㅢ劥愫時嗂澡吻珂瑐帴</w:t>
      </w:r>
      <w:r>
        <w:rPr/>
        <w:t>ꗂ</w:t>
      </w:r>
      <w:r>
        <w:rPr/>
        <w:t>杧뽤戴</w:t>
      </w:r>
      <w:r>
        <w:rPr/>
        <w:t>⡹</w:t>
      </w:r>
      <w:r>
        <w:rPr/>
        <w:t>婕䦱娩쉬䱒䡆䈩䀥䛂싎偙橎㵩ㄮ儳ㅁ灡へ氮䕳⥪硋櫂頨㯂⑴ㅀ쉄畢⏂</w:t>
      </w:r>
    </w:p>
    <w:p>
      <w:pPr>
        <w:pStyle w:val="PreformattedText"/>
        <w:bidi w:val="0"/>
        <w:spacing w:before="0" w:after="0"/>
        <w:jc w:val="left"/>
        <w:rPr/>
      </w:pPr>
      <w:r>
        <w:rPr/>
        <w:t>䡨磍晑䗂䊵儫侏挶┶⪵땷稣奡慓浣奍頭纵췂碱䁸ꅘ</w:t>
      </w:r>
      <w:r>
        <w:rPr/>
        <w:t>⠥</w:t>
      </w:r>
      <w:r>
        <w:rPr/>
        <w:t>견껂顕</w:t>
      </w:r>
      <w:r>
        <w:rPr/>
        <w:t>ꕡ</w:t>
      </w:r>
      <w:r>
        <w:rPr/>
        <w:t>숴㡨䍔쉒亩㉣뾿뭁䆬㥱슩瀴뿂㙎㑟临抩绂枡轮ㅊ歚㜯</w:t>
      </w:r>
      <w:r>
        <w:rPr/>
        <w:t>⡵⒣</w:t>
      </w:r>
      <w:r>
        <w:rPr/>
        <w:t>䧂湤䩙幀漽㮿⿂싂㭘積係</w:t>
      </w:r>
      <w:r>
        <w:rPr/>
        <w:t>ꔲ␩</w:t>
      </w:r>
      <w:r>
        <w:rPr/>
        <w:t>㬪帻杕噗묹ㅰꄸ䑤慦┲ぎ栯歃㭚⴨娫嘪㵂幾禱⏂</w:t>
      </w:r>
      <w:r>
        <w:rPr/>
        <w:t>ꤸ</w:t>
      </w:r>
      <w:r>
        <w:rPr/>
        <w:t>ꍣ礶㉴柂䂘㠊㎩湃碡慆倰⍲슩㒻ㆩ用⥋䪮뽘쉎墮穤녕䱸枱뮻奲縴캡⩀</w:t>
      </w:r>
      <w:r>
        <w:rPr/>
        <w:t>ꦬ</w:t>
      </w:r>
      <w:r>
        <w:rPr/>
        <w:t>炩楫뽅涱싂䯂⍀⿃걨㖡牺☰</w:t>
      </w:r>
      <w:r>
        <w:rPr/>
        <w:t>ꥒ</w:t>
      </w:r>
      <w:r>
        <w:rPr/>
        <w:t>偎浱촥쉍뿂숪睹䁞啡꥖숶⎩⤥㑖䬽浥䫂慹灙ㅏ盂⬴⩸繎坶洭䅯戩恡愹浗稪♓亏쉋㬣䐸牚ꍐ橳畎䩌긺塇</w:t>
      </w:r>
      <w:r>
        <w:rPr/>
        <w:t>ⴳ</w:t>
      </w:r>
      <w:r>
        <w:rPr/>
        <w:t>㬶㐯顯㴵⥢뽒⮩숭쉍⩮樽㭤幉䀸朱㙄䠶</w:t>
      </w:r>
      <w:r>
        <w:rPr/>
        <w:t>ꗂ</w:t>
      </w:r>
      <w:r>
        <w:rPr/>
        <w:t>뾱䫍쉗</w:t>
      </w:r>
      <w:r>
        <w:rPr/>
        <w:t>⣂</w:t>
      </w:r>
      <w:r>
        <w:rPr/>
        <w:t>体쉱垣僂瘥⑁張㝞庘仂䘽氶瑦㑦ꌫ堰㵙㊥뭱汳</w:t>
      </w:r>
      <w:r>
        <w:rPr/>
        <w:t>ⳍ</w:t>
      </w:r>
      <w:r>
        <w:rPr/>
        <w:t>싂䵬쉘摪걁㨦た繷㩥쌺⥣䃂숯䲣扟䚏땹숮</w:t>
      </w:r>
      <w:r>
        <w:rPr/>
        <w:t>ⱔ♔</w:t>
      </w:r>
      <w:r>
        <w:rPr/>
        <w:t>䆡弻깃ㆡ娵収娩祢숪썺녤⏂㩉歟噃爭卑噯⬱㈳싂㒬ヂ</w:t>
      </w:r>
      <w:r>
        <w:rPr/>
        <w:t>ꤦ</w:t>
      </w:r>
      <w:r>
        <w:rPr/>
        <w:t>䑃椮慌♭䃂⭍쵰⽀攣獫溡椵⽲澩剕뿂犿숪⽓</w:t>
      </w:r>
      <w:r>
        <w:rPr/>
        <w:t>⠯</w:t>
      </w:r>
      <w:r>
        <w:rPr/>
        <w:t>睓丹ꅶ伨⥞剩愪</w:t>
      </w:r>
      <w:r>
        <w:rPr/>
        <w:t>꧃</w:t>
      </w:r>
      <w:r>
        <w:rPr/>
        <w:t>숤䭎塊⎡숽㍕슥슣彶</w:t>
      </w:r>
      <w:r>
        <w:rPr/>
        <w:t>ꦮ</w:t>
      </w:r>
      <w:r>
        <w:rPr/>
        <w:t>佴ꅣ睠擂㡅깣㎘</w:t>
      </w:r>
      <w:r>
        <w:rPr/>
        <w:t>ꔹ</w:t>
      </w:r>
      <w:r>
        <w:rPr/>
        <w:t>嘪쉍偂縱奧⭅䑕╧싂㍌幥싂䴥⛎䩱무狂䡇滂㢮⥊㙄</w:t>
      </w:r>
      <w:r>
        <w:rPr/>
        <w:t>ꥋ</w:t>
      </w:r>
      <w:r>
        <w:rPr/>
        <w:t>惃佉⼸쉸瑈归愻㙁昸婟</w:t>
      </w:r>
      <w:r>
        <w:rPr/>
        <w:t>ⵉ</w:t>
      </w:r>
      <w:r>
        <w:rPr/>
        <w:t>䨳彔渪䠺彙偑瞣ꍺ婯슘ꥵ캿僂䑲抩䤰녌绂뿎㴯汪姍숪⏂慩</w:t>
      </w:r>
      <w:r>
        <w:rPr/>
        <w:t>ꤴ</w:t>
      </w:r>
      <w:r>
        <w:rPr/>
        <w:t>疮䌹顲ꥨ싂㡁⩍쉬싎쉱┥숭㯂䟃⿂㗂땍頶恔輳䁴㕅婬䕌䅆杢슩栥塭⹉쉊䰪꥞丬㝣슩煦縹䨴焱㈤쉅獗</w:t>
      </w:r>
      <w:r>
        <w:rPr/>
        <w:t>ⲣⰩ</w:t>
      </w:r>
      <w:r>
        <w:rPr/>
        <w:t>㬥칸</w:t>
      </w:r>
      <w:r>
        <w:rPr/>
        <w:t>⡈</w:t>
      </w:r>
      <w:r>
        <w:rPr/>
        <w:t>䕗幥砭秂潓㘥ꥯ睫昤痂稪䩯煋扑轟㑉佴挭呎숪㝢䍷卭싂쉐딮ㆿ䆩⑶쉂䜻</w:t>
      </w:r>
      <w:r>
        <w:rPr/>
        <w:t>ⱞ</w:t>
      </w:r>
      <w:r>
        <w:rPr/>
        <w:t>㚮㡗桏捨慵걆側䷂淂渨</w:t>
      </w:r>
      <w:r>
        <w:rPr/>
        <w:t>ꕏ</w:t>
      </w:r>
      <w:r>
        <w:rPr/>
        <w:t>婐䨤⩰㴲疩撩숪㝉춡吨긱㩟䠪␥汩䑓ꥲ恱⹸墏㍲暡䝘</w:t>
      </w:r>
      <w:r>
        <w:rPr/>
        <w:t>ⵐ</w:t>
      </w:r>
      <w:r>
        <w:rPr/>
        <w:t>⽏숲坟</w:t>
      </w:r>
      <w:r>
        <w:rPr/>
        <w:t>ⲡ</w:t>
      </w:r>
      <w:r>
        <w:rPr/>
        <w:t>싂⻂䠻珂묳⩴䝆껂습䵀㝇乆渫㙋癒뽠</w:t>
      </w:r>
      <w:r>
        <w:rPr/>
        <w:t>ⴲ</w:t>
      </w:r>
      <w:r>
        <w:rPr/>
        <w:t>녧壂顭⽦癬䎵琥</w:t>
      </w:r>
      <w:r>
        <w:rPr/>
        <w:t>ꔷ</w:t>
      </w:r>
      <w:r>
        <w:rPr/>
        <w:t>矂氶步恭䴬啩䱒捉兔湗숦杸䟂兀䔮佬╞ꍤ딺㔩䍒摭纬甹礪轶㜰㐦轶䍏潾祁瑾╂╙䥊䉄걉땫㝄妘땥⹳幐畑㬹쉰</w:t>
      </w:r>
      <w:r>
        <w:rPr/>
        <w:t>ꖻ</w:t>
      </w:r>
      <w:r>
        <w:rPr/>
        <w:t>⻂硹獚损嗂䭁층䝘䕌䀺</w:t>
      </w:r>
      <w:r>
        <w:rPr/>
        <w:t>ꔭ</w:t>
      </w:r>
      <w:r>
        <w:rPr/>
        <w:t>⽁䈳㜥忂㮥숲⧂晲痂磍녊塰䱰⼥</w:t>
      </w:r>
      <w:r>
        <w:rPr/>
        <w:t>ꖩ</w:t>
      </w:r>
      <w:r>
        <w:rPr/>
        <w:t>犻戽究숣潥狂歔祢⩈ꥵ땉玵呯⦿䍙</w:t>
      </w:r>
      <w:r>
        <w:rPr/>
        <w:t>ꤪ⚥</w:t>
      </w:r>
      <w:r>
        <w:rPr/>
        <w:t>琊勂堤㐯戳땆⥖쉔㒵偀</w:t>
      </w:r>
      <w:r>
        <w:rPr/>
        <w:t>ꕣ</w:t>
      </w:r>
      <w:r>
        <w:rPr/>
        <w:t>剄䈺估◍깊⍃䍗떿桦辘㕡쉯쉫䰪㌷倪⪡갽䘴煬䥚䈣䤵輯䐪灏숪類䰣瑑塭辘⩊쉲殬幂䡑㤲╥昴旂朷䁑療扅칗㖘ꍟ梡太噌</w:t>
      </w:r>
      <w:r>
        <w:rPr/>
        <w:t>⢏</w:t>
      </w:r>
      <w:r>
        <w:rPr/>
        <w:t>䉱䤣숹컂偵潒</w:t>
      </w:r>
      <w:r>
        <w:rPr/>
        <w:t>ꕊ</w:t>
      </w:r>
      <w:r>
        <w:rPr/>
        <w:t>繅</w:t>
      </w:r>
      <w:r>
        <w:rPr/>
        <w:t>ⵋ</w:t>
      </w:r>
      <w:r>
        <w:rPr/>
        <w:t>傿幃愴</w:t>
      </w:r>
      <w:r>
        <w:rPr/>
        <w:t>ꥍ</w:t>
      </w:r>
      <w:r>
        <w:rPr/>
        <w:t>塘癚쉞偦쉹懂繎뽮믂㙢彣⮵싂䏃掏뭬砦ꅾ剋䵷숴浂䁥湟⫂奪⪬濂摦穧稶形쉑뽬頣燍栵⬪숵堷촪䙷摞縺砶器桷灨쉒轤伳帯刯쉀婸卣櫂呠걷繨惂</w:t>
      </w:r>
      <w:r>
        <w:rPr/>
        <w:t>ꦩ</w:t>
      </w:r>
      <w:r>
        <w:rPr/>
        <w:t>㤽啲捙牤</w:t>
      </w:r>
      <w:r>
        <w:rPr/>
        <w:t>⠷</w:t>
      </w:r>
      <w:r>
        <w:rPr/>
        <w:t>迂繰㕗栦洪쌰┦䡥쵗㬣쉡䣂숽恅六䭨땰</w:t>
      </w:r>
      <w:r>
        <w:rPr/>
        <w:t>ⵘ</w:t>
      </w:r>
      <w:r>
        <w:rPr/>
        <w:t>徵쉖獞</w:t>
      </w:r>
      <w:r>
        <w:rPr/>
        <w:t>ⴶ</w:t>
      </w:r>
      <w:r>
        <w:rPr/>
        <w:t>쉡䯂숵濂䡌牃嫂⼻煩狃略䕪潯◂縷撩廂⨨儦</w:t>
      </w:r>
      <w:r>
        <w:rPr/>
        <w:t>⡞</w:t>
      </w:r>
      <w:r>
        <w:rPr/>
        <w:t>쉲吮甭⩫劥繒䅵</w:t>
      </w:r>
      <w:r>
        <w:rPr/>
        <w:t>ꤸ</w:t>
      </w:r>
      <w:r>
        <w:rPr/>
        <w:t>幮싂ꅇ坷䩰</w:t>
      </w:r>
      <w:r>
        <w:rPr/>
        <w:t>ꗂ</w:t>
      </w:r>
      <w:r>
        <w:rPr/>
        <w:t>摳쉵♊塐䚬꺵ぁ体婑凂轪⹥㝩杹♱⑊걅캥ꍔ䝊牒⦬䢻䟂坭긪绂쉠䯂싂朷썃祂䙓从슮ꅹ䡒녤</w:t>
      </w:r>
      <w:r>
        <w:rPr/>
        <w:t>ⱌⱰ</w:t>
      </w:r>
      <w:r>
        <w:rPr/>
        <w:t>倩晅⥈쵹䍯剆䠫呪ꥲ䡠祺</w:t>
      </w:r>
      <w:r>
        <w:rPr/>
        <w:t>ꖩ</w:t>
      </w:r>
      <w:r>
        <w:rPr/>
        <w:t>曂ㄭ⦥녓⍖曎癲偦含恗佥歄〬넣嘷</w:t>
      </w:r>
      <w:r>
        <w:rPr/>
        <w:t>ⵔ</w:t>
      </w:r>
      <w:r>
        <w:rPr/>
        <w:t>燂</w:t>
      </w:r>
      <w:r>
        <w:rPr/>
        <w:t>ꦻ</w:t>
      </w:r>
      <w:r>
        <w:rPr/>
        <w:t>榬숩癮⩄枏⥡ꥥ㨸쉧땭癦痂츮盃숨湔轰䮡㝹䌵믂⺱숰轫义䩴湬걕姂쉯干䁀⫂㵅䍓ヂ㵡卲埃</w:t>
      </w:r>
      <w:r>
        <w:rPr/>
        <w:t>ⵙ</w:t>
      </w:r>
      <w:r>
        <w:rPr/>
        <w:t>쉠䭭㙮䀩㡞ꥴ뽤숻⽂坱爸䭃狂뼲朸┩⻂歞䥃堣慕榡ꏂ摍恓楕焤⫂猺䥣祋촲䆬硾据┸껂汏穚쉚け潐祐氬⍏╊泂</w:t>
      </w:r>
      <w:r>
        <w:rPr/>
        <w:t>ꕀ</w:t>
      </w:r>
      <w:r>
        <w:rPr/>
        <w:t>㒱甴男敀뽸て剞</w:t>
      </w:r>
      <w:r>
        <w:rPr/>
        <w:t>ⵦ</w:t>
      </w:r>
      <w:r>
        <w:rPr/>
        <w:t>堳湯杇煖颏爦乪〉敁睘䐵쉇㉾숮</w:t>
      </w:r>
      <w:r>
        <w:rPr/>
        <w:t>ꕡ</w:t>
      </w:r>
      <w:r>
        <w:rPr/>
        <w:t>橭쵩쉯癶匴栳楰恚쌪慂췂쉧</w:t>
      </w:r>
      <w:r>
        <w:rPr/>
        <w:t>ꤰ</w:t>
      </w:r>
      <w:r>
        <w:rPr/>
        <w:t>㵦숸⍹䅊奉爽쉣楠㞬帽⹁医彩橤뭌摋䥘깖㕐쉺ぃ狂穰슿⬱画䉂佭毂䭸</w:t>
      </w:r>
      <w:r>
        <w:rPr/>
        <w:t>ⱓ</w:t>
      </w:r>
      <w:r>
        <w:rPr/>
        <w:t>琫싂坾㬯䊡頶☹砺쉺⩨䑳捈敾⌰⚏䥓呠㩡㉶敞땈瞡攩쉖樬据䖩◃㶵䩓䟂乮㗂쉴쉔熵䖱⩴뭵슻㙣壂䙮旂猷乆㨪쉙医㑓䭆未䵣敵㋂䴵䒬㍍쌮矎⭑숱슬㡠津睖捫</w:t>
      </w:r>
      <w:r>
        <w:rPr/>
        <w:t>ꥑ</w:t>
      </w:r>
      <w:r>
        <w:rPr/>
        <w:t>犣縪党⽃깢⹁㙵쉏㜵䥖䅎쉴믂㐪狂</w:t>
      </w:r>
      <w:r>
        <w:rPr/>
        <w:t>⡴</w:t>
      </w:r>
      <w:r>
        <w:rPr/>
        <w:t>剃嚘</w:t>
      </w:r>
      <w:r>
        <w:rPr/>
        <w:t>ꔤ</w:t>
      </w:r>
      <w:r>
        <w:rPr/>
        <w:t>숊幂䱈䉞ꅇ츥湈䜱䁍뮘䭷䠽枘瀭싂슩瑪う睎礹硍桷</w:t>
      </w:r>
      <w:r>
        <w:rPr/>
        <w:t>ⱘ</w:t>
      </w:r>
      <w:r>
        <w:rPr/>
        <w:t>䥂뭴깎쉇습瑺䅐♔硂吪轩欰묳瘯乆牺</w:t>
      </w:r>
      <w:r>
        <w:rPr/>
        <w:t>Ⱟ</w:t>
      </w:r>
      <w:r>
        <w:rPr/>
        <w:t>㎬쉾㣂㏂係ꄴ庵囂桦㝄㭾浡灗樮啧까秂夭䉯殣慔츻䜮硯⹤〹䩳况ꄷ彺㕍呟䭏䄰檻䥈填쉒⨬挺丫</w:t>
      </w:r>
      <w:r>
        <w:rPr/>
        <w:t>ꥆ</w:t>
      </w:r>
      <w:r>
        <w:rPr/>
        <w:t>捈ꄸ</w:t>
      </w:r>
      <w:r>
        <w:rPr/>
        <w:t>⡁꤮</w:t>
      </w:r>
      <w:r>
        <w:rPr/>
        <w:t>畘痃牕⽈䭓瀯䍀坁䘺㙭眱嚩呴䴤禥呵皘瀨倻䥰년㉂쵅奣濂洷焥浔㭤䙑䨵녵⽮绂桠䜬䘩佾南䍩䆱歌쉂⨬ꄪ燂숸쏂启</w:t>
      </w:r>
      <w:r>
        <w:rPr/>
        <w:t>꤬</w:t>
      </w:r>
      <w:r>
        <w:rPr/>
        <w:t>澮冮〯唦쉥卩嗂䄪彠栰瑃䊿</w:t>
      </w:r>
      <w:r>
        <w:rPr/>
        <w:t>ꕂ</w:t>
      </w:r>
      <w:r>
        <w:rPr/>
        <w:t>숣穅皘す놬뿂╺䁦頮䆵쉳㒩뭪녈迂漦樳㡳⏂쉁ꄪ⩐䑂䍮乳痂瑳噾</w:t>
      </w:r>
      <w:r>
        <w:rPr/>
        <w:t>⡀</w:t>
      </w:r>
      <w:r>
        <w:rPr/>
        <w:t>畤厡㭟⪘⿂妘⹢恇瑱戶</w:t>
      </w:r>
      <w:r>
        <w:rPr/>
        <w:t>ꥁ</w:t>
      </w:r>
      <w:r>
        <w:rPr/>
        <w:t>瞮녣敵䖩扳뽥浃뽳</w:t>
      </w:r>
      <w:r>
        <w:rPr/>
        <w:t>ⱨ</w:t>
      </w:r>
      <w:r>
        <w:rPr/>
        <w:t>劥쉴櫂䋂䐪摑娭땬吷딮繥党琦橍䵚䮬㘯䡲䦡䮵┹╲쉰쉸卌㵇쉠橌繴乖本乂䣂녬煀䉱㨳㴬项㊱䵨㥹噺䌷⧂⨬츪</w:t>
      </w:r>
      <w:r>
        <w:rPr/>
        <w:t>ꕾ</w:t>
      </w:r>
      <w:r>
        <w:rPr/>
        <w:t>灄⽴愸䐨㋂숽㥧䦱䭸쉀ꥭのふ〫⹣奶枱轏쉔㭊䀵칋卦㝦癶丯祹䍤숲⒱㡑⨽⩥煋㭷橰갹</w:t>
      </w:r>
      <w:r>
        <w:rPr/>
        <w:t>Ⱜ</w:t>
      </w:r>
      <w:r>
        <w:rPr/>
        <w:t>䩏獓㭫⑯き</w:t>
      </w:r>
      <w:r>
        <w:rPr/>
        <w:t>⡒</w:t>
      </w:r>
      <w:r>
        <w:rPr/>
        <w:t>怪쉥䛂쉈䫂穂健</w:t>
      </w:r>
      <w:r>
        <w:rPr/>
        <w:t>꥓</w:t>
      </w:r>
      <w:r>
        <w:rPr/>
        <w:t>橉檥㉈ꥶ婇塲䕨剋㬮</w:t>
      </w:r>
      <w:r>
        <w:rPr/>
        <w:t>ⷍ</w:t>
      </w:r>
      <w:r>
        <w:rPr/>
        <w:t>彔硌㴭爯晐䰭䨤⤤䣂噬妡濂䴦㐱晭㥴洬免輤㋂슘牚카暡婷匦椳㙧浢咻濂䑘</w:t>
      </w:r>
      <w:r>
        <w:rPr/>
        <w:t>Ⱡ⡡</w:t>
      </w:r>
      <w:r>
        <w:rPr/>
        <w:t>쵐</w:t>
      </w:r>
      <w:r>
        <w:rPr/>
        <w:t>⡌</w:t>
      </w:r>
      <w:r>
        <w:rPr/>
        <w:t>䵑わꎿ쉇땨弹幧狂轾盂뽕뽊㊩乪㩈吷䏂顢녭彇刷䙣쉮㝳怷呑繤쉡灪⻍⚻矍䕥㠷ꆩ䕞</w:t>
      </w:r>
      <w:r>
        <w:rPr/>
        <w:t>ꔵ</w:t>
      </w:r>
      <w:r>
        <w:rPr/>
        <w:t>䰫㑌</w:t>
      </w:r>
      <w:r>
        <w:rPr/>
        <w:t>ꦘ</w:t>
      </w:r>
      <w:r>
        <w:rPr/>
        <w:t>瑙䝊⸤榩氩쉑瞩欣쉅⑒汹㎩摡塺숮</w:t>
      </w:r>
      <w:r>
        <w:rPr/>
        <w:t>ꤺ</w:t>
      </w:r>
      <w:r>
        <w:rPr/>
        <w:t>쏂㍣し昹澩顏〵怫</w:t>
      </w:r>
      <w:r>
        <w:rPr/>
        <w:t>ꕄ</w:t>
      </w:r>
      <w:r>
        <w:rPr/>
        <w:t>칠碬⩂칈礹쉩땨㢱䦬搻怨쉴쉺㇍◂㙕劣쉕⩩戰䠪䆿捑に睵꥘㨥楰猱ㅕ숮兘싍㐥습水㩒깋⨪㙗氲㤩⩎깾䑟繬⨲摸㍒偢䙉怤ず녊쵎㒣サ쉒땬䵢漨숣㧍捦䟃뭅숺獤柂㜺㔥䝩</w:t>
      </w:r>
      <w:r>
        <w:rPr/>
        <w:t>ⵓ</w:t>
      </w:r>
      <w:r>
        <w:rPr/>
        <w:t>떮뭄烂〴摶噓塕䌻쉤䅵⯂廍潰㩕뿂杓狂때</w:t>
      </w:r>
      <w:r>
        <w:rPr/>
        <w:t>Ɐ</w:t>
      </w:r>
      <w:r>
        <w:rPr/>
        <w:t>敠爷䯎ⸯ卒䄯싍䙍곂쉏冩숊敋⥎㌣盍洩墥숥匨╶烍쉠㌲婟슩捙걪칩슥䵆䶿㝚⛂䍠㵍獁扳摐숽슩噚╡䚱幠䜭㍞⹈慬싃溥䑐亮干╬ㅴ根ㅱ쉓温啐獨</w:t>
      </w:r>
      <w:r>
        <w:rPr/>
        <w:t>⡺</w:t>
      </w:r>
      <w:r>
        <w:rPr/>
        <w:t>ⶏ</w:t>
      </w:r>
      <w:r>
        <w:rPr/>
        <w:t>倮拍쉰䡄㝚⤷穁欩뮵桏䨽皏灘剒칯橰䔽䖩䡳녊恟숣㜸⌹넲炻썍믂습殣쉓癎㑥⑍硩ㅇ搹숽뾵甥묨杕슩쉠䍚ꇂ␫⴪伬쉄牞무쉬獡輯娴䑊⥺墩慉㘽</w:t>
      </w:r>
      <w:r>
        <w:rPr/>
        <w:t>ꕬ</w:t>
      </w:r>
      <w:r>
        <w:rPr/>
        <w:t>䒮쉙坟갹奓⭸䝏㵓墻徘쉣䯂癯㵯䈮瘴⥚癵榣</w:t>
      </w:r>
      <w:r>
        <w:rPr/>
        <w:t>ꥄ</w:t>
      </w:r>
      <w:r>
        <w:rPr/>
        <w:t>넯呺쉬</w:t>
      </w:r>
      <w:r>
        <w:rPr/>
        <w:t>Ɱ</w:t>
      </w:r>
      <w:r>
        <w:rPr/>
        <w:t>凂䡀㔭♵㜵啯塳숯</w:t>
      </w:r>
      <w:r>
        <w:rPr/>
        <w:t>ⵚ</w:t>
      </w:r>
      <w:r>
        <w:rPr/>
        <w:t>ꥨ⍸뽥䔮浇桗딽쉂刷嚮㤯싂彸䩷㨺席칋啔竂㬪䲮싂㍯禩牵䵠员捩㴷䟂卷田⪩湬떻梏煙恶䀮䁦儴⫂栽偾啓䆏걣싂呁瑀䁃䩯슣쉡縭㦩䁧煅噤⑈슏뮿䍗䭶瑑敃怸쉏ꎡ⩠⸩㌩丫䙥助㩉␱櫂㨲硦䕸뽆卨䌽슏♕唬怪㢮橎捘啃启焰칋묽㡮쉠껂䢮ꆣ搶</w:t>
      </w:r>
      <w:r>
        <w:rPr/>
        <w:t>⠨⎡</w:t>
      </w:r>
      <w:r>
        <w:rPr/>
        <w:t>쉂싂습榩쉵槂顭</w:t>
      </w:r>
      <w:r>
        <w:rPr/>
        <w:t>ꦻ</w:t>
      </w:r>
      <w:r>
        <w:rPr/>
        <w:t>獍嘤㛃匮癞挽䧂啈さ礩ꍥ辿卌捸䟎䑍⩯쉚㡧㨸䭟㑺戣⬵층쉏⒱穭瀸勃坁桯滂淂Ⓜ⧂睬숴煟晀쉧춏䉹匴</w:t>
      </w:r>
      <w:r>
        <w:rPr/>
        <w:t>ⴵ</w:t>
      </w:r>
      <w:r>
        <w:rPr/>
        <w:t>쉩歐䵚</w:t>
      </w:r>
      <w:r>
        <w:rPr/>
        <w:t>ꤪ</w:t>
      </w:r>
      <w:r>
        <w:rPr/>
        <w:t>㍇㜦页旂毂疻</w:t>
      </w:r>
      <w:r>
        <w:rPr/>
        <w:t>ꥒ</w:t>
      </w:r>
      <w:r>
        <w:rPr/>
        <w:t>䩚碮</w:t>
      </w:r>
      <w:r>
        <w:rPr/>
        <w:t>⠺</w:t>
      </w:r>
      <w:r>
        <w:rPr/>
        <w:t>硗繟猰㙏⽑恥怳偣䩾摈浣ꌦꏂ쉞쉚㙲報䍧制ㄻ䐤槃庡⩟杬䄽禵䡄⽄㝑䟂窡単㘰畣䱅⹃穚슏娣䎘ꆱ礽剬䉀䱩幇硪坯朥歷惂쉴슘䩃晐瞥䩸坴ㅍ</w:t>
      </w:r>
      <w:r>
        <w:rPr/>
        <w:t>ⴺ</w:t>
      </w:r>
      <w:r>
        <w:rPr/>
        <w:t>歈秂迂澱⫂☪뼷氣쉘周䥓獷䶩ꍥ畕䃂⹵䑊⫂ꥫ쵗습华刺䍭쉖歂㭆䴦䅌Ⓜ縨녾嚱䲻瞏嫂獧灇輵湭剣怦</w:t>
      </w:r>
      <w:r>
        <w:rPr/>
        <w:t>꧃</w:t>
      </w:r>
      <w:r>
        <w:rPr/>
        <w:t>恤潋ꍉ偎佸獩噍娵⿂⹳畍竍</w:t>
      </w:r>
      <w:r>
        <w:rPr/>
        <w:t>ꤲ</w:t>
      </w:r>
      <w:r>
        <w:rPr/>
        <w:t>㨥⩒칟㙌</w:t>
      </w:r>
      <w:r>
        <w:rPr/>
        <w:t>꧂</w:t>
      </w:r>
      <w:r>
        <w:rPr/>
        <w:t>㊘⨯楃숰瑺慁の䈰䄲쉢쉁枵湎温믂☬䁑▏瀰</w:t>
      </w:r>
      <w:r>
        <w:rPr/>
        <w:t>⡣</w:t>
      </w:r>
      <w:r>
        <w:rPr/>
        <w:t>갩疮悩窿恇䊣䜬걫楦</w:t>
      </w:r>
      <w:r>
        <w:rPr/>
        <w:t>Ⱜ⡺</w:t>
      </w:r>
      <w:r>
        <w:rPr/>
        <w:t>嘪捘睵弳숨区⩂稷摋쉃亮港╲넰</w:t>
      </w:r>
      <w:r>
        <w:rPr/>
        <w:t>ⵖ</w:t>
      </w:r>
      <w:r>
        <w:rPr/>
        <w:t>乲⍃췂⹇竂뿂砪䷂䠨㩉╦瘣╪用♪┣儤戶恘䤴杞⪱务彖刊噡怨瓂牡ꅭ僂濃묻䵔彏僂攫ㅎ姂慲橶⩁瑱䁤恴⥁⭚淂⩤㉄犻繦떡敬㪩숷顃瑭䱍夶긪쉐㋂⤲牡ꄯ⛂쉑⨫硺䉚礵ㄲ쉀お恌愴⩹歬䡥礪頩滂⽇劻扮슮杬㙲⫂숪噚浉╎渺㕙榩礽ꥥ춬䍲</w:t>
      </w:r>
      <w:r>
        <w:rPr/>
        <w:t>꤯╫꧂</w:t>
      </w:r>
      <w:r>
        <w:rPr/>
        <w:t>꺣䁄쉺伩乆⽈㜦晗療㙷䥍免䰷⨪⚡슻䙁ꍾ淎惂瑓汒칭穭뿂㚿⴬辬幙쉗☴㑔甪䙰⩘塖걹⫂걒걥㊥⑖澘▣挬쉳䍲摃⭓畚欹쉺汢☳漸㥅恤焴䬫飂쉷⨭唱㷂㦣⴫壃숬쉾캥갭瑀</w:t>
      </w:r>
      <w:r>
        <w:rPr/>
        <w:t>Ⱚ</w:t>
      </w:r>
      <w:r>
        <w:rPr/>
        <w:t>洦츸㡂瀪쉂㑊兣⵾쉥䍧㎣玬夤䵎⍤昲쉉ꥸ숵㣂冡</w:t>
      </w:r>
      <w:r>
        <w:rPr/>
        <w:t>ꗂ</w:t>
      </w:r>
      <w:r>
        <w:rPr/>
        <w:t>吥䶿㩱瑋杢杠低卮촯甶䉕䅨䡄轚</w:t>
      </w:r>
      <w:r>
        <w:rPr/>
        <w:t>⡯</w:t>
      </w:r>
      <w:r>
        <w:rPr/>
        <w:t>煓穇樯壂䜫䔥汹晨繳奞疱깈䋂剌怴冿六녂슱쉣ꥧ晉㝷뮩㕩땀彯쉒㕧祗㕚ꎏ抏䥯㕊㗂쵱㥕</w:t>
      </w:r>
      <w:r>
        <w:rPr/>
        <w:t>ⷃ</w:t>
      </w:r>
      <w:r>
        <w:rPr/>
        <w:t>썧㏂뾩쉞牮扥唵䥅㋍⩺縰澮⩋奠玩眻♔ꍪ哎轣쉏☸潂楎䍱숳吳쉭칟攬묰㙔噂硌쉹</w:t>
      </w:r>
      <w:r>
        <w:rPr/>
        <w:t>ꕏ</w:t>
      </w:r>
      <w:r>
        <w:rPr/>
        <w:t>杘⨷瑵쉑睰숬幱㬨洯捐싂恏幍곂珂䝦슱彭숪捠슏慷㙟쉨医槂싍杂慥녞年숺㩍㈳䡦佅츬</w:t>
      </w:r>
      <w:r>
        <w:rPr/>
        <w:t>ⵥꤪ</w:t>
      </w:r>
      <w:r>
        <w:rPr/>
        <w:t>䓂ㅦ婄才곂参ꍯ䅋숥䮡睋⩵쉥뾥漣噢類넥캩슣쉂稱恹伦き䁬♙輶䵊㤺琨쵕䇂瀦坂♚勂㤵㕃⑳塉</w:t>
      </w:r>
      <w:r>
        <w:rPr/>
        <w:t>Ȿ</w:t>
      </w:r>
      <w:r>
        <w:rPr/>
        <w:t>拃⤥㛂곂뽖慏쵧杅⩫䕂栶卢烂䶩㙸牶洤礣㉦輭㴲恌䪬ꍕ瘪彔顳䍡礫㎡輸旎㨬쉀圬뽸싃顤</w:t>
      </w:r>
      <w:r>
        <w:rPr/>
        <w:t>꧂</w:t>
      </w:r>
      <w:r>
        <w:rPr/>
        <w:t>佯ㅨ뇍䉰뼴摧噶牚咘⩏믂婐</w:t>
      </w:r>
      <w:r>
        <w:rPr/>
        <w:t>ⵅ</w:t>
      </w:r>
      <w:r>
        <w:rPr/>
        <w:t>颣㕦䙏㶮㝦䩤煸⩮倵撩⭳칱硥縤瑟ガ썔㈻橚入숸溥쉇慧採쉠䴪琩㇃䫂輰僎瘦睾㥁䙾攷䆘整쉕嗂殘걮</w:t>
      </w:r>
      <w:r>
        <w:rPr/>
        <w:t>꧂</w:t>
      </w:r>
      <w:r>
        <w:rPr/>
        <w:t>睓㉏䙓䡞轣棂圥丹⑆乲㭧怰⑍秂牡쉓眴盂㵬兣⸸奮儸숲城町睧</w:t>
      </w:r>
      <w:r>
        <w:rPr/>
        <w:t>ꦿ</w:t>
      </w:r>
      <w:r>
        <w:rPr/>
        <w:t>㛂桩牵彧싂䝊㮩⨤뽎杖㕨ご瀣庣⽎싎拂⛃뼽㜯晗㡎╵㎱촲㘯녔쉁쏂䕍숩浘嘱쉓갵싂渴ꌴ彩婣㝓産縊瑔슻䩉䵱掮⒩◂泂⩮땙攮㭏㑒䰯싂彍懂䉳숳⭂㝫畺㏂儽堹汘天㝦슏棂⮻瓂啐┫숰樴窮쉏䬮쉍㑒쉔싂睡믂쉒こ樨唲っ</w:t>
      </w:r>
      <w:r>
        <w:rPr/>
        <w:t>ⷂ</w:t>
      </w:r>
      <w:r>
        <w:rPr/>
        <w:t>뿂⼣䈲朦硹啉㵤䍟吪⥅⹄뾮┤囂䑀䵍쉆䍒⭰樱䭤䍺⹞乾㵋㖩坊〭㭡㘷쉀婤쉸硄扡</w:t>
      </w:r>
      <w:r>
        <w:rPr/>
        <w:t>Ⳃ</w:t>
      </w:r>
      <w:r>
        <w:rPr/>
        <w:t>温썇伪㵓ꌵ䀹⩤晠⨳輦</w:t>
      </w:r>
      <w:r>
        <w:rPr/>
        <w:t>⡰</w:t>
      </w:r>
      <w:r>
        <w:rPr/>
        <w:t>㗃橑摣呄㕏撿쉠㡇癸䀸禬積怩숣㩰⥔䬬䥨煾〯⨫쉋楑㭉榩祮灊묫悡夲庱㬨ꅶ喘墬噀⌴繳橅潇杓瞣╨栶딩╰畂䜦䉫⹐倷㎣浸捵䎏䆩亡㙬甥⵸⭈祈겻疥䒘⏂幹䜰</w:t>
      </w:r>
      <w:r>
        <w:rPr/>
        <w:t>ꤱ</w:t>
      </w:r>
      <w:r>
        <w:rPr/>
        <w:t>畎噴쵕⴬</w:t>
      </w:r>
      <w:r>
        <w:rPr/>
        <w:t>ꔯ</w:t>
      </w:r>
      <w:r>
        <w:rPr/>
        <w:t>싂䘥⬶䄣뭑⨱䕋쉵⿂</w:t>
      </w:r>
      <w:r>
        <w:rPr/>
        <w:t>ꥉ</w:t>
      </w:r>
      <w:r>
        <w:rPr/>
        <w:t>䤶䝦ꍆ</w:t>
      </w:r>
      <w:r>
        <w:rPr/>
        <w:t>꥓</w:t>
      </w:r>
      <w:r>
        <w:rPr/>
        <w:t>䍷ꎱ䪱┣걕⫂犮㍚⩄㵪ぬ穾㗂⺮쉔⥬숨깵瑃匣湴辏숹곎쏂儮</w:t>
      </w:r>
      <w:r>
        <w:rPr/>
        <w:t>Ⱛ</w:t>
      </w:r>
      <w:r>
        <w:rPr/>
        <w:t>㌺楌圥쵔畯</w:t>
      </w:r>
      <w:r>
        <w:rPr/>
        <w:t>⡗</w:t>
      </w:r>
      <w:r>
        <w:rPr/>
        <w:t>㥭䭃숤㤰機歶皮䡯垘䭳䑌繎걂瑁㍟礤쏂燂穁㗎哂佳碮␬嗎촯輣敏輰뽾䳂䡚献煡織収땄祈㕲㋂기슱꥙㥔䅘瘤洪䉕썦ꍣꍣ㤮䄯쉳⼨⨽䭋乫硊嗂⑫䩏딸妬咡㭋瀬╮拂⑗湫쉈뭪䚣숴䭂㏂㉈璏⩉摙⤻</w:t>
      </w:r>
      <w:r>
        <w:rPr/>
        <w:t>Ⳃ</w:t>
      </w:r>
      <w:r>
        <w:rPr/>
        <w:t>꧃</w:t>
      </w:r>
      <w:r>
        <w:rPr/>
        <w:t>櫃惂捾〣뭖畧但䑶䶻㒬䑲椪收祑䁲</w:t>
      </w:r>
      <w:r>
        <w:rPr/>
        <w:t>ⲏ</w:t>
      </w:r>
      <w:r>
        <w:rPr/>
        <w:t>䒥䭍숥卅湠쉳㯂䥷㍉쉋潴乘㪩⒣浢</w:t>
      </w:r>
      <w:r>
        <w:rPr/>
        <w:t>ꗂ</w:t>
      </w:r>
      <w:r>
        <w:rPr/>
        <w:t>㘰砰夵桁暮㤣ㅶ盂⍲哂癬乚嘣恑㦘㥄</w:t>
      </w:r>
      <w:r>
        <w:rPr/>
        <w:t>ꥋ</w:t>
      </w:r>
      <w:r>
        <w:rPr/>
        <w:t>杶㘣㣂뭺礶伦숳뭥㑢物ま㭎頲⽥洣</w:t>
      </w:r>
      <w:r>
        <w:rPr/>
        <w:t>ⵒ⍢</w:t>
      </w:r>
      <w:r>
        <w:rPr/>
        <w:t>杂쉔┣쉘</w:t>
      </w:r>
      <w:r>
        <w:rPr/>
        <w:t>ꤰ</w:t>
      </w:r>
      <w:r>
        <w:rPr/>
        <w:t>䱈ꌱ䬶䚡䱧</w:t>
      </w:r>
      <w:r>
        <w:rPr/>
        <w:t>ⷂ</w:t>
      </w:r>
      <w:r>
        <w:rPr/>
        <w:t>猣걗쉵皱㗍갱♊燂塈녊灹㥰쉷䠹櫎湫䱺㝟ꅅꆿ⥁睒깸李噹쉃⦻恐䮿쵏焩칱쉥䑚氽䝆⭕䡙㊩ꌰ绂珂烂恀婩十浦뽌㴣竂쵸塩⬰䆮䭲顮⸤䴩쉈滎ㅈ㦻案뭴⤪来佹頵廂껂⌯䒮㕱⽂⧎檻辵⵵⩇頦겥㆘쵤浊䬵呵漩㘭㍴嫃厥</w:t>
      </w:r>
      <w:r>
        <w:rPr/>
        <w:t>⡣</w:t>
      </w:r>
      <w:r>
        <w:rPr/>
        <w:t>橞</w:t>
      </w:r>
      <w:r>
        <w:rPr/>
        <w:t>ⷃ</w:t>
      </w:r>
      <w:r>
        <w:rPr/>
        <w:t>㶱⵫曂䏂所牳坤䡘幫噺썢㮡䡡瀯쵗轤䭒顊戵湧票ㆩ㉕捌坩㗂頽棂堮慭</w:t>
      </w:r>
      <w:r>
        <w:rPr/>
        <w:t>ⶵ</w:t>
      </w:r>
      <w:r>
        <w:rPr/>
        <w:t>摔숱儴䁑津歟ꌊ瀹煴⺘㠴卮㕩숥潥䡡</w:t>
      </w:r>
      <w:r>
        <w:rPr/>
        <w:t>ꤶ⛎</w:t>
      </w:r>
      <w:r>
        <w:rPr/>
        <w:t>沱㖱숬㐪</w:t>
      </w:r>
      <w:r>
        <w:rPr/>
        <w:t>ꤨ</w:t>
      </w:r>
      <w:r>
        <w:rPr/>
        <w:t>ꎣ扙숲싎䬮⿍뮥㍃┰놮뽩䑧⥸晕쉞刷䄪昪넻䳂쌪㭘捹㒵悿䇂剘挨䬣</w:t>
      </w:r>
      <w:r>
        <w:rPr/>
        <w:t>⣎</w:t>
      </w:r>
      <w:r>
        <w:rPr/>
        <w:t>쌹べ㵣ꍣ敫</w:t>
      </w:r>
      <w:r>
        <w:rPr/>
        <w:t>⣂</w:t>
      </w:r>
      <w:r>
        <w:rPr/>
        <w:t>떱㚏瑶</w:t>
      </w:r>
      <w:r>
        <w:rPr/>
        <w:t>ꥈ</w:t>
      </w:r>
      <w:r>
        <w:rPr/>
        <w:t>煪칂払㨸⴪</w:t>
      </w:r>
      <w:r>
        <w:rPr/>
        <w:t>ꤥ</w:t>
      </w:r>
      <w:r>
        <w:rPr/>
        <w:t>슣梩㚻田슥</w:t>
      </w:r>
      <w:r>
        <w:rPr/>
        <w:t>ꥊ</w:t>
      </w:r>
      <w:r>
        <w:rPr/>
        <w:t>縸䜣厣▥䌴싂伤갣⨴暿瑭䔷塺兗䲩浪ꎻ䵓恮恶쉶嘭噍겥쉱丵娮祑庻⵾彁녬偸쉂ꍪ⏂樵瘸⒘쉧囂⹰祉樫塯轊䬤</w:t>
      </w:r>
      <w:r>
        <w:rPr/>
        <w:t>ꥆ</w:t>
      </w:r>
      <w:r>
        <w:rPr/>
        <w:t>숦䑒欤쉕慇盍</w:t>
      </w:r>
      <w:r>
        <w:rPr/>
        <w:t>ꖬ</w:t>
      </w:r>
      <w:r>
        <w:rPr/>
        <w:t>恙汍ꌪ♴㨱䉴</w:t>
      </w:r>
      <w:r>
        <w:rPr/>
        <w:t>⡨</w:t>
      </w:r>
      <w:r>
        <w:rPr/>
        <w:t>ꦱ</w:t>
      </w:r>
      <w:r>
        <w:rPr/>
        <w:t>쉇</w:t>
      </w:r>
      <w:r>
        <w:rPr/>
        <w:t>⠤</w:t>
      </w:r>
      <w:r>
        <w:rPr/>
        <w:t>䩬슩뭕⫂彋䩲㝶伩껂쌵걆ざꄲ䜭噍걫⏃䗂啊側쉆樺揂ㅫ╕숹䁴婯ㅏ쉥㵆㡥䕢坒숻㑆㍫㑡恭甽䡀捫焽</w:t>
      </w:r>
      <w:r>
        <w:rPr/>
        <w:t>ⵢ</w:t>
      </w:r>
      <w:r>
        <w:rPr/>
        <w:t>竍뽘潞浃卖繷⦏煳쉴㊏숳瀳쵤嗎漣䞱䊮甶숵獐쉾啙숱썈䵬硳쵑쉡㙖ㅘ</w:t>
      </w:r>
      <w:r>
        <w:rPr/>
        <w:t>⢡</w:t>
      </w:r>
      <w:r>
        <w:rPr/>
        <w:t>甬が輵顀녒싂㡃㭷媬묪瘹ꌰ炘乔竂㕎♑惂燎쉸啔轲</w:t>
      </w:r>
      <w:r>
        <w:rPr/>
        <w:t>ꤷ</w:t>
      </w:r>
      <w:r>
        <w:rPr/>
        <w:t>싂䕧稬䭊겘㴻⍃牁轒⿂䴫싂䉉版뭕⩾手剋쉴㑢춣</w:t>
      </w:r>
      <w:r>
        <w:rPr/>
        <w:t>Ⲯ</w:t>
      </w:r>
      <w:r>
        <w:rPr/>
        <w:t>쉌之捓쉐塐煘땾ꅆ䨬祏彫깩〰哂⹗䥕숮橚朰啂漥癖整⥐橁乄녳䍱⩚䞏쉺╾䥏⦿捬쉾㐴⫍䞩㡌ㅳ渶䭧穅녗帺쉐捔忂㍥埂믎斩슏숨塷㉦⬸⥴䨪䉐㑐併춮倹㈽汹쉦</w:t>
      </w:r>
      <w:r>
        <w:rPr/>
        <w:t>ꤣ</w:t>
      </w:r>
      <w:r>
        <w:rPr/>
        <w:t>⼹ひ싂◂呎淂渲㇂离땩싃ォ⬵偲쎩⒏摥䥡塋软洪</w:t>
      </w:r>
      <w:r>
        <w:rPr/>
        <w:t>ⵆ</w:t>
      </w:r>
      <w:r>
        <w:rPr/>
        <w:t>긳ꎻ娰슘怵剧</w:t>
      </w:r>
      <w:r>
        <w:rPr/>
        <w:t>ⵄ</w:t>
      </w:r>
      <w:r>
        <w:rPr/>
        <w:t>澘뿂뼩⤥䔻僂쉲칍㙚椣佋䍔⩌㵶䑹䭣㘷숷幎䶵쉄廎汥灑㶵㨪癚쉎䵧⹩瞮슻穱㑒䤰묦硴癣塸⩳</w:t>
      </w:r>
      <w:r>
        <w:rPr/>
        <w:t>ꤪ</w:t>
      </w:r>
      <w:r>
        <w:rPr/>
        <w:t>是役窏⩪慩슡</w:t>
      </w:r>
      <w:r>
        <w:rPr/>
        <w:t>ꔽ</w:t>
      </w:r>
      <w:r>
        <w:rPr/>
        <w:t>智久迂斘숲䕌</w:t>
      </w:r>
      <w:r>
        <w:rPr/>
        <w:t>Ⲙ</w:t>
      </w:r>
      <w:r>
        <w:rPr/>
        <w:t>灴䛂䌪⹙싂墵爺⥋煲氲㫂㣂溱ꄹ䲩佉㉦ㄱ疵습㚡딵䱆䑆纡䔪毂⹱輨囂쉋檵㦣癢噘異깂梩칭걞渦⤤熿ꌬ넻松拎柂⥨⽪晙깯浯惂䯂쉋⍷䙫甪娻搩歠迂♇㛂䍪歺⩚ꥮ</w:t>
      </w:r>
      <w:r>
        <w:rPr/>
        <w:t>ⱉ</w:t>
      </w:r>
      <w:r>
        <w:rPr/>
        <w:t>㴫娰垩煤催㔭橙恡啂婍渪┰㘬楊䅧璏뮡䋂穙据슮䣂熿瀮洲忂灉썫촨싂슮㙲洯㵵慧帊䌴辬桂ꌸ氵獕偈睍뿍健숹뇂땇繘䂿克⍳㍗剃啒〷弫厮奺挱剹⭭㯂擂㵌쌯晲ꅨ杀婬㉢⩦쉍低⤣</w:t>
      </w:r>
      <w:r>
        <w:rPr/>
        <w:t>ꤳ⩕</w:t>
      </w:r>
      <w:r>
        <w:rPr/>
        <w:t>䰪嘥槂뾩稣⼤䘴쉷䄶廂슱㦩剐㚣绂㝙⬮쉉䍘淂海ⸯ䵤坰嚿彂㟂幂㉴묮㖮⩃촯쵧攭쵏䥅ꄻ礤求昣坲</w:t>
      </w:r>
      <w:r>
        <w:rPr/>
        <w:t>Ⱡ</w:t>
      </w:r>
      <w:r>
        <w:rPr/>
        <w:t>煾か䕞쉢㫎朴溬</w:t>
      </w:r>
      <w:r>
        <w:rPr/>
        <w:t>ꦣ</w:t>
      </w:r>
      <w:r>
        <w:rPr/>
        <w:t>曂쉊⥡祧ꌶ쉔灡犣嘹</w:t>
      </w:r>
      <w:r>
        <w:rPr/>
        <w:t>ⵙ</w:t>
      </w:r>
      <w:r>
        <w:rPr/>
        <w:t>껂슻兺䍍仍딵䆱쵋◎</w:t>
      </w:r>
      <w:r>
        <w:rPr/>
        <w:t>ꤪꥑ</w:t>
      </w:r>
      <w:r>
        <w:rPr/>
        <w:t>彠嗂싂敎煓</w:t>
      </w:r>
      <w:r>
        <w:rPr/>
        <w:t>Ⱚ</w:t>
      </w:r>
      <w:r>
        <w:rPr/>
        <w:t>痎갷澏㙷嚩䙢쉀戰</w:t>
      </w:r>
      <w:r>
        <w:rPr/>
        <w:t>ꦥ</w:t>
      </w:r>
      <w:r>
        <w:rPr/>
        <w:t>稪㯂녁땯䅈榱䮣懂牏幦䔨㑏㑘ꅄ嚩䕮㮮◂놬⴩浑敂穰暬㯂坙侥쉬슥䩁쵡녲扃㷂ꍮ㉙晭</w:t>
      </w:r>
      <w:r>
        <w:rPr/>
        <w:t>ⶩ</w:t>
      </w:r>
      <w:r>
        <w:rPr/>
        <w:t>깄</w:t>
      </w:r>
      <w:r>
        <w:rPr/>
        <w:t>ꕂ꧂</w:t>
      </w:r>
      <w:r>
        <w:rPr/>
        <w:t>㴨縺⼨椯䫂걠㵕쉧숤뭏坲奚⌷泂뿎橈琯╔㕟䬶䙚㇂猨煟彨兣뗂</w:t>
      </w:r>
      <w:r>
        <w:rPr/>
        <w:t>꤬</w:t>
      </w:r>
      <w:r>
        <w:rPr/>
        <w:t>ꍳ䋎㟂埂쉫놥䴤婟䙎瓂㫂ガ勂㶻ꍶ梬쉁顓ꍵ懎嚩手䍫咥懂숷⩬楱⏂硟眪瑪뽖漭㥐恏ㅩ飂䭇傡恔숦ꥦ噔</w:t>
      </w:r>
      <w:r>
        <w:rPr/>
        <w:t>꧂</w:t>
      </w:r>
      <w:r>
        <w:rPr/>
        <w:t>⢬</w:t>
      </w:r>
      <w:r>
        <w:rPr/>
        <w:t>㚣䭧婥橞숥噩ꅈ썎ꄸ禡唸⩵䬯쉔뮿㉏歡ꥡ⌸瑡ぶ縱彥</w:t>
      </w:r>
      <w:r>
        <w:rPr/>
        <w:t>ꕁ</w:t>
      </w:r>
      <w:r>
        <w:rPr/>
        <w:t>땰⤭ꥯ含刷䍹쉍䩗ꥸ帷쉟㡓旂㤽幊灎即總敐幈ꥵ⩲㡙挮</w:t>
      </w:r>
      <w:r>
        <w:rPr/>
        <w:t>⡣</w:t>
      </w:r>
      <w:r>
        <w:rPr/>
        <w:t>瘥㯂⪡低灗쏂催뗂䀴漮漸杪䈰깔썅灮⽠㕓颻컂殮⩭뭓敩僂㢻剆渹쉷䱭卥쉆㝒㵤厮䁕灶딯灑⩚㑡櫂㩄牖䕆</w:t>
      </w:r>
      <w:r>
        <w:rPr/>
        <w:t>ꥈ</w:t>
      </w:r>
      <w:r>
        <w:rPr/>
        <w:t>묲㫂⼥塐놮頪働偈쉋쉓囍숮煸⻂墘㥰뭖䬦☮眳呙치䀻㔪攦㐤칠칀䪏⯂汘硐</w:t>
      </w:r>
      <w:r>
        <w:rPr/>
        <w:t>ꥁ</w:t>
      </w:r>
      <w:r>
        <w:rPr/>
        <w:t>牋쉗촮噬</w:t>
      </w:r>
      <w:r>
        <w:rPr/>
        <w:t>ꔭ</w:t>
      </w:r>
      <w:r>
        <w:rPr/>
        <w:t>䝂搪䟂顧枵縪祊䳂焫㦱깏뭊⩒㉧桉ꎩ쉌疬䆥䓍䩐由呅</w:t>
      </w:r>
      <w:r>
        <w:rPr/>
        <w:t>꥓</w:t>
      </w:r>
      <w:r>
        <w:rPr/>
        <w:t>䨦㩊煨䐶狃䍠焣뮘䑮ꅖ</w:t>
      </w:r>
      <w:r>
        <w:rPr/>
        <w:t>ꗂ</w:t>
      </w:r>
      <w:r>
        <w:rPr/>
        <w:t>挻숳砫슡</w:t>
      </w:r>
      <w:r>
        <w:rPr/>
        <w:t>꧂</w:t>
      </w:r>
      <w:r>
        <w:rPr/>
        <w:t>㭩♈ꥸ帮▮땫檩娤□㩤␪報夲歐唺匵땠枣䊘㥳슩숣⌮唵ノ唳睴湟⑐㑍偭䉾⏂쉄</w:t>
      </w:r>
      <w:r>
        <w:rPr/>
        <w:t>ꥅ</w:t>
      </w:r>
      <w:r>
        <w:rPr/>
        <w:t>丰땶숵䏂堲</w:t>
      </w:r>
      <w:r>
        <w:rPr/>
        <w:t>ⴰꤽ</w:t>
      </w:r>
      <w:r>
        <w:rPr/>
        <w:t>慬슮䩤穥檡䛂</w:t>
      </w:r>
      <w:r>
        <w:rPr/>
        <w:t>ⰵ</w:t>
      </w:r>
      <w:r>
        <w:rPr/>
        <w:t>伱獩摾㍚슥㕥濂止奟椣㥩쉟嘮繌恉确参ꍨ䱒䡑</w:t>
      </w:r>
      <w:r>
        <w:rPr/>
        <w:t>⡢</w:t>
      </w:r>
      <w:r>
        <w:rPr/>
        <w:t>卄ㅐ⚿䀫吪⎮煚瑬⮱뾏硤嘸ꆿ숪䶱㑅⌤权숪㷂捠䅎佋瑦쌊拂뗍廂燃填縣卸⩾쌤䇂煫뭞垬奴琹㍪숽扨쉬牞塒碮窬䭦䨯숫⩋쉩꥞利䝬乚㩯䥖䵩捰埍ㅌ㡳쏂摗쉭䁉♑灢瑊協併뽵ㅩ䢻싍쉲䇂戣呣䆿兲爭璘</w:t>
      </w:r>
      <w:r>
        <w:rPr/>
        <w:t>ꥆ⩴</w:t>
      </w:r>
      <w:r>
        <w:rPr/>
        <w:t>숱䜬㠫栲嘱⨺殥䉹䌰쵣꥞墩歔ꍶ湆䱚㌶枩圣䵙坌㕷䱅圲땩⥒</w:t>
      </w:r>
      <w:r>
        <w:rPr/>
        <w:t>ⱔ⑀</w:t>
      </w:r>
      <w:r>
        <w:rPr/>
        <w:t>乤敧쉩㙲</w:t>
      </w:r>
      <w:r>
        <w:rPr/>
        <w:t>⡂</w:t>
      </w:r>
      <w:r>
        <w:rPr/>
        <w:t>쉡樱睭♔⥪⹱ㄱ쏂㩴䜨忂愪㩹㓂剳㉦⍴拃䕌〹쉆幡뽲딤</w:t>
      </w:r>
      <w:r>
        <w:rPr/>
        <w:t>ꗂ</w:t>
      </w:r>
      <w:r>
        <w:rPr/>
        <w:t>畔</w:t>
      </w:r>
      <w:r>
        <w:rPr/>
        <w:t>ꔳ</w:t>
      </w:r>
      <w:r>
        <w:rPr/>
        <w:t>䵊椽睩㧂⪬</w:t>
      </w:r>
      <w:r>
        <w:rPr/>
        <w:t>⠽</w:t>
      </w:r>
      <w:r>
        <w:rPr/>
        <w:t>轡兾䥄ギ숨頺繷땥攤䅄琬濂墥帻싂䱦塥⸣♂뽍쉎䪏</w:t>
      </w:r>
      <w:r>
        <w:rPr/>
        <w:t>ⱗ</w:t>
      </w:r>
      <w:r>
        <w:rPr/>
        <w:t>쉚뽓敕깈슘쉤吵佚쵇쵶숴䙩㕴싎女⮡쉑╊䁋摲㞡쉒║⭄䁚睳斣剰⬶扂噉슏憏⚣╗狂張疿狎䦩乌</w:t>
      </w:r>
      <w:r>
        <w:rPr/>
        <w:t>ꥒ</w:t>
      </w:r>
      <w:r>
        <w:rPr/>
        <w:t>䏃畸⨮ざ杬縫묩睴䅴䍯奍⼷쉮㕲Ⓜ匤묣뭖⛂倨⾘嗂뗂쉂㕍㈺勂澘⨨</w:t>
      </w:r>
      <w:r>
        <w:rPr/>
        <w:t>⠪</w:t>
      </w:r>
      <w:r>
        <w:rPr/>
        <w:t>倯摄䛂繟繣婆畯皵㶡쉤䰫輪弪␩슱憡䝢浌</w:t>
      </w:r>
      <w:r>
        <w:rPr/>
        <w:t>Ⳃ</w:t>
      </w:r>
      <w:r>
        <w:rPr/>
        <w:t>䅖劏癤䋂뇂䙧㝏曂䱫⪥浙䔩歭⾻ꆩ⽊ꥲ甫塨쉤牆冱㮵琹㩌뾻唵녲ꥺ兤ꏂ쉤㕊枮敬놻</w:t>
      </w:r>
      <w:r>
        <w:rPr/>
        <w:t>ⰺ</w:t>
      </w:r>
      <w:r>
        <w:rPr/>
        <w:t>䬩싂䙘朣⩰婠</w:t>
      </w:r>
      <w:r>
        <w:rPr/>
        <w:t>⡞</w:t>
      </w:r>
      <w:r>
        <w:rPr/>
        <w:t>礪䝾攱彧灍슱匳㵣䌤㓂焱㊏쉏⩁此⹐捯䴭弲硪摺숮⼹塖㝇噵⎡伸ꅙꌵ뭕딹걡午긮뽡┺檡ꌪ亵⽹ꏂ癉</w:t>
      </w:r>
      <w:r>
        <w:rPr/>
        <w:t>ꕓ</w:t>
      </w:r>
      <w:r>
        <w:rPr/>
        <w:t>兡숶쉘쉤㍋噷㙳绂堨刹칂ち쉪瀸⦘櫂⻂䆡</w:t>
      </w:r>
      <w:r>
        <w:rPr/>
        <w:t>ⱕ</w:t>
      </w:r>
      <w:r>
        <w:rPr/>
        <w:t>䍍숲깶</w:t>
      </w:r>
      <w:r>
        <w:rPr/>
        <w:t>⣂</w:t>
      </w:r>
      <w:r>
        <w:rPr/>
        <w:t>抬䭉촴㑀⩙堵憻啷束뮿犣颡皮ꍴ㞿堪㕨碱䁙穥╈纩⯍噘뽘哂㡡⹨쉲䀤㑦煠싍싂否䵯</w:t>
      </w:r>
      <w:r>
        <w:rPr/>
        <w:t>Ⱝ</w:t>
      </w:r>
      <w:r>
        <w:rPr/>
        <w:t>湲䟂滍丩쉩</w:t>
      </w:r>
      <w:r>
        <w:rPr/>
        <w:t>ꕍ</w:t>
      </w:r>
      <w:r>
        <w:rPr/>
        <w:t>剚捧婢繟⭩쉞嘣轧硰顫깖䄪䤱乏㩮쵈牶瑀쏂喥末顳슏獠轣疡쉠䑚幈杙癬ꄪ㖏呀컂ꎏ충輳쉺獧놬ㅩ㏍啙牦輵㡃泂▣畍㮵䍬</w:t>
      </w:r>
      <w:r>
        <w:rPr/>
        <w:t>ꕸ</w:t>
      </w:r>
      <w:r>
        <w:rPr/>
        <w:t>樦〸漪穕걠搰敦쉠畇␩㉟頩吪⽹㥡瀨㟂뼫繯塅䯂㬵参㋂㡡┯ꅦ☨⩑⩥䁈坔凂全偧숰扫䍴楅䉅숪票渰嫎傩㉡攰♤禬</w:t>
      </w:r>
      <w:r>
        <w:rPr/>
        <w:t>ꕠ</w:t>
      </w:r>
      <w:r>
        <w:rPr/>
        <w:t>厱㕋㴳㕯싂쉌畏恢㩓匸칳㍗挊㑁睘</w:t>
      </w:r>
      <w:r>
        <w:rPr/>
        <w:t>⡎</w:t>
      </w:r>
      <w:r>
        <w:rPr/>
        <w:t>䙚뇃辵쉾債쉸㐯㔣㙯塺輯⑷䉳玩㏂㉱Ⓜ晰縭城氱㜵瑯咱뾩灇☲겵춿껂嫂顺潈樷晆숴暩扉辡싂楘䝙⨹꥔䆿숳暥輫啘妣㝣꺡쉢奦쉤搴깇</w:t>
      </w:r>
      <w:r>
        <w:rPr/>
        <w:t>⠨</w:t>
      </w:r>
      <w:r>
        <w:rPr/>
        <w:t>汚此</w:t>
      </w:r>
      <w:r>
        <w:rPr/>
        <w:t>ꗎ</w:t>
      </w:r>
      <w:r>
        <w:rPr/>
        <w:t>䊣䏂㵑ꥬ┶氬촻䝅挭䕘⍞딻楂</w:t>
      </w:r>
      <w:r>
        <w:rPr/>
        <w:t>ⷂ</w:t>
      </w:r>
      <w:r>
        <w:rPr/>
        <w:t>獑숤䥯敲捅䘯幓⺣⨽䵍椮ち䥤슬坮祂杦桢䏂뽚祘敺剹䀥椲顂垡쉆⤤朵䐽츸䤷녨♚帬쉌㚬</w:t>
      </w:r>
      <w:r>
        <w:rPr/>
        <w:t>ⵏ</w:t>
      </w:r>
      <w:r>
        <w:rPr/>
        <w:t>䘮ꄶ䝾</w:t>
      </w:r>
      <w:r>
        <w:rPr/>
        <w:t>ⵕ</w:t>
      </w:r>
      <w:r>
        <w:rPr/>
        <w:t>偕㤮슩䙣䐦杮犘頤⨮㛎䚡䩥桨穇俍㵢걳幟墿䳂♍딯䉨溘杘㗍匭䙓䏂凂哂숩땑㇂頤</w:t>
      </w:r>
      <w:r>
        <w:rPr/>
        <w:t>ⷂ</w:t>
      </w:r>
      <w:r>
        <w:rPr/>
        <w:t>㔪䍾㩩䨵歄瓂</w:t>
      </w:r>
      <w:r>
        <w:rPr/>
        <w:t>ⳍ</w:t>
      </w:r>
      <w:r>
        <w:rPr/>
        <w:t>⽗昪彌砨纵䔸䯂湵伪숭⩏䁥珂</w:t>
      </w:r>
      <w:r>
        <w:rPr/>
        <w:t>ꕊ</w:t>
      </w:r>
      <w:r>
        <w:rPr/>
        <w:t>祕怸杓〩洱輥㛂潃䡈纘克呣中뿍嗎洯㜣⽸牋䝀塅츫䨫姂氱쉟㉣撘牤䟂湓啖儹싍䙍䘬칊垮쉐楢ㄽ伤⹩⤮▥쉯</w:t>
      </w:r>
      <w:r>
        <w:rPr/>
        <w:t>ꥐ</w:t>
      </w:r>
      <w:r>
        <w:rPr/>
        <w:t>歳춡숥㵥䰹Ⓜ顁䗂桏ぇ깓⬴㋂䭆쉏珂潲쉆で䵹即䄥䕫ꥮ轮㨥㶻넮⦵䊡㍠싎ꅈ⒬㧂묥걘㍢扊꥙估涡〪䥆숭䎿灷厡摳▣쉺わ汌</w:t>
      </w:r>
      <w:r>
        <w:rPr/>
        <w:t>Ɱ</w:t>
      </w:r>
      <w:r>
        <w:rPr/>
        <w:t>烂</w:t>
      </w:r>
      <w:r>
        <w:rPr/>
        <w:t>ꕰ</w:t>
      </w:r>
      <w:r>
        <w:rPr/>
        <w:t>䞥偷埂洤㨰싂匦䧂啣</w:t>
      </w:r>
      <w:r>
        <w:rPr/>
        <w:t>⠪</w:t>
      </w:r>
      <w:r>
        <w:rPr/>
        <w:t>㩆媻佬싎墿妱睠吸䑹砤樷㜤ꌪ噅䕱幌숶繾横칆弱⭉뽊獔쉭䃂</w:t>
      </w:r>
      <w:r>
        <w:rPr/>
        <w:t>ꤰ</w:t>
      </w:r>
      <w:r>
        <w:rPr/>
        <w:t>噡咏쉌⤫奈ꇂ䵗琰ꏎ䔲䅪剚攩䭪䅂녢</w:t>
      </w:r>
      <w:r>
        <w:rPr/>
        <w:t>꧂</w:t>
      </w:r>
      <w:r>
        <w:rPr/>
        <w:t>睓䞏쉦뼪䛂䁖쉣⫂㥕池捩䉍轂숻㠲㩓嗂뇂垵쉐㵕숸㷂㨥墩晪璮忍습</w:t>
      </w:r>
      <w:r>
        <w:rPr/>
        <w:t>ꦩ</w:t>
      </w:r>
      <w:r>
        <w:rPr/>
        <w:t>䉔딫僂ꇎ뽪㩑捬䝂㓂쵃쉪彌Ⓝ㟂㔣쵵쉾⽭╰琲쉫묪䈦祉痎㍤偉䡺㬯칪睲氪ㅴ椱敨캿싂唽땔䇍⨬䍐⭪瑑㌫繠ヂ塄쉳噃硢奫檱쉫瑘䌴</w:t>
      </w:r>
      <w:r>
        <w:rPr/>
        <w:t>ⱇ꥘</w:t>
      </w:r>
      <w:r>
        <w:rPr/>
        <w:t>숽⧂煕딴녚甮썔繸涱㑺佂</w:t>
      </w:r>
      <w:r>
        <w:rPr/>
        <w:t>꧂</w:t>
      </w:r>
      <w:r>
        <w:rPr/>
        <w:t>昮㫂㝨浱䱎뼨䈭㜥彍憩㩅佴頤㝰㵊颩㝧♞ꥰ勂</w:t>
      </w:r>
      <w:r>
        <w:rPr/>
        <w:t>Ⲭ</w:t>
      </w:r>
      <w:r>
        <w:rPr/>
        <w:t>慌琻癐ꥭ⬱杉彁쉀婕쉍䄷剠䕰䙪䁚ꥨ滂燂浇熱⨺汀㭶女壂顡偈颥睓䐸싎彀轁</w:t>
      </w:r>
      <w:r>
        <w:rPr/>
        <w:t>ⱪ</w:t>
      </w:r>
      <w:r>
        <w:rPr/>
        <w:t>㝒樵亘⽶䑵噩敷癌ꍔ</w:t>
      </w:r>
      <w:r>
        <w:rPr/>
        <w:t>⠽</w:t>
      </w:r>
      <w:r>
        <w:rPr/>
        <w:t>癴⑞怣숱㕇顠숰䧂幊颬㥊㔊㍋㵖</w:t>
      </w:r>
      <w:r>
        <w:rPr/>
        <w:t>ꤲ</w:t>
      </w:r>
      <w:r>
        <w:rPr/>
        <w:t>焥㬩㗂㢻帲</w:t>
      </w:r>
      <w:r>
        <w:rPr/>
        <w:t>ⲩ</w:t>
      </w:r>
      <w:r>
        <w:rPr/>
        <w:t>甦慰瑸쉉顠䤦㥏㴨㎩塍顫넨憩洰獹琺㭵眴牤狂쉙垬䬶ꆩ땍䑖攪⌵㣂獀䤳捷牲坐䲩ꅍⓂ䘷顾</w:t>
      </w:r>
      <w:r>
        <w:rPr/>
        <w:t>ꤵ</w:t>
      </w:r>
      <w:r>
        <w:rPr/>
        <w:t>纬婇쏂쵍㑋땘旂䴤慯䣂ꥶ殥䥺圸⫍歫쉒쉕넰坎숵栭슿楰쌰쵪䕱䝹㇂槂绂뼣梥</w:t>
      </w:r>
      <w:r>
        <w:rPr/>
        <w:t>⡒</w:t>
      </w:r>
      <w:r>
        <w:rPr/>
        <w:t>䥸쵮灒</w:t>
      </w:r>
      <w:r>
        <w:rPr/>
        <w:t>ⱂ</w:t>
      </w:r>
      <w:r>
        <w:rPr/>
        <w:t>硎咥숥㐬ꄵ䍍쉘䉖瞩䴥䝎佞掱卨渮顈깥㥹䙞⹤♠婪䊥⦏싍瓃╁⭨뼽洰㣂繱窏劻獈ꏂ摨</w:t>
      </w:r>
      <w:r>
        <w:rPr/>
        <w:t>⠱</w:t>
      </w:r>
      <w:r>
        <w:rPr/>
        <w:t>楐䁆煦㕥⸴껂杯頨ꥬ䄳敓ㅘ</w:t>
      </w:r>
      <w:r>
        <w:rPr/>
        <w:t>ꔰ</w:t>
      </w:r>
      <w:r>
        <w:rPr/>
        <w:t>갰뗂쉤䭫쉵땘全捅䄣䕍愹</w:t>
      </w:r>
      <w:r>
        <w:rPr/>
        <w:t>⢘</w:t>
      </w:r>
      <w:r>
        <w:rPr/>
        <w:t>놥堽⚥㡑쉊爱嘭갺䪻姂浀㭓㐭⫎쵐栣浟㝾䋂칢㩸㇂稹㵂㍞䱡烂썶副奦칀㝧⽷稸偄瀽盍䁥㙾匬슮洷䲩쉫拂煴숲넴㡌潗啷⹆쏂佀⩙녲琦吶瑀숽䒱ꍞ砭坔夫斏湴偞㝮礯䴥녆䱖䩴呧灃⭆䑤쉸⸹칎癤㣂埂癆睴旂䈹捗㭤쉐杲ㆿ㕑⭊⴫暵쉄湃僂䥵捊呮숥嘫ꏂ⻂桇쵅ꄶ䴥쉐氷体⺵쉖</w:t>
      </w:r>
      <w:r>
        <w:rPr/>
        <w:t>ꦩ</w:t>
      </w:r>
      <w:r>
        <w:rPr/>
        <w:t>㉙癓⫂싂具流㌬噀䫂걞ꆱ쵗ㄳ戳䣂参悵</w:t>
      </w:r>
      <w:r>
        <w:rPr/>
        <w:t>ⴶ</w:t>
      </w:r>
      <w:r>
        <w:rPr/>
        <w:t>ㅰ伮숮쌶卆呷⽚䕞䬭쉊쵲ず䍁⾩充爰</w:t>
      </w:r>
      <w:r>
        <w:rPr/>
        <w:t>ꕐ</w:t>
      </w:r>
      <w:r>
        <w:rPr/>
        <w:t>永䅮䅴獾</w:t>
      </w:r>
      <w:r>
        <w:rPr/>
        <w:t>ꖩ</w:t>
      </w:r>
      <w:r>
        <w:rPr/>
        <w:t>䫃㐭刭浬숮㝴⪣慗⒡慏⽂㘸癒쵳塏丩㴥楕⤪䥢塲ꥬ灥䋂</w:t>
      </w:r>
      <w:r>
        <w:rPr/>
        <w:t>ⵈ</w:t>
      </w:r>
      <w:r>
        <w:rPr/>
        <w:t>橊ꅨ䏂쉙싂牘䝳捙</w:t>
      </w:r>
      <w:r>
        <w:rPr/>
        <w:t>ⶱ</w:t>
      </w:r>
      <w:r>
        <w:rPr/>
        <w:t>쵓ꍖ辩㫍ꌺ慴⻂숰坓촬뽇⤨⛂柂㓃攪滂⫂⸷呙㑒懂牮偌迂녆婲쉯祊灍塘偩煏땴飂쏃毂歨働싎顖䉐係ꍘ歲䗂䧃址쉢㥩걠㮩㐵싂ꍮ攦橨彩쉸쉾㇂숯㡢뭲♚洷</w:t>
      </w:r>
      <w:r>
        <w:rPr/>
        <w:t>⢥</w:t>
      </w:r>
      <w:r>
        <w:rPr/>
        <w:t>⽾</w:t>
      </w:r>
      <w:r>
        <w:rPr/>
        <w:t>ꔶ╲</w:t>
      </w:r>
      <w:r>
        <w:rPr/>
        <w:t>⼮㈽뽪쉮컂䤴優쉔敢绂纡轑</w:t>
      </w:r>
      <w:r>
        <w:rPr/>
        <w:t>Ⳃ</w:t>
      </w:r>
      <w:r>
        <w:rPr/>
        <w:t>쉊䁷歚樹⽁疣灳㒱犡瘵</w:t>
      </w:r>
      <w:r>
        <w:rPr/>
        <w:t>ⵊ</w:t>
      </w:r>
      <w:r>
        <w:rPr/>
        <w:t>竂癧囂䢵䐽⑙숲䇎䋂䥣䉃⤷</w:t>
      </w:r>
      <w:r>
        <w:rPr/>
        <w:t>Ⱟ</w:t>
      </w:r>
      <w:r>
        <w:rPr/>
        <w:t>ꥩ</w:t>
      </w:r>
      <w:r>
        <w:rPr/>
        <w:t>⡈</w:t>
      </w:r>
      <w:r>
        <w:rPr/>
        <w:t>䶏쉰䘥</w:t>
      </w:r>
      <w:r>
        <w:rPr/>
        <w:t>ꕅ</w:t>
      </w:r>
      <w:r>
        <w:rPr/>
        <w:t>쉍碿呋䱥儶䵐쉇☯呲䡶歒辡쉊쉠뇂找쉳汅숸묲ギ䧂㝄㶩䱖竎浓쉵癧㍚㝊⨭쉑ꥤ檩〹⑭숻</w:t>
      </w:r>
      <w:r>
        <w:rPr/>
        <w:t>⠻</w:t>
      </w:r>
      <w:r>
        <w:rPr/>
        <w:t>쉅⽮슻㯂⭴숤㵞뼥슻</w:t>
      </w:r>
      <w:r>
        <w:rPr/>
        <w:t>ꤷ⯂</w:t>
      </w:r>
      <w:r>
        <w:rPr/>
        <w:t>쉲扎</w:t>
      </w:r>
      <w:r>
        <w:rPr/>
        <w:t>꤬</w:t>
      </w:r>
      <w:r>
        <w:rPr/>
        <w:t>㈯熥⻂㵎⌊杬佀䡃壃椤</w:t>
      </w:r>
      <w:r>
        <w:rPr/>
        <w:t>꧂</w:t>
      </w:r>
      <w:r>
        <w:rPr/>
        <w:t>깙⌵朵瑎⫂捐乢䙱ꍳ畮夹庘炵⑋⨷䡬灧噑殩싂顧䡇玱䆡싂걶㝅㈷頦整玵쉄슻淂徬げ癡ꎏ燂び渮갥⛂㞏䓂⒥墥䴥㕵쉥㪮䁥爸ꏂ爭哂揂㔲硢䵲催歂䥪⪵电ꅟ䨫꺣弸扌␱剬浤柂䡤㮘侮⬭晁䥑憣凍燂乃䴩䬪♇暱匸뽍並啠捪彴츥喻呷恌㐮㙫輳数晥䰵䝴ꌷ䭟㬦슮㔱</w:t>
      </w:r>
      <w:r>
        <w:rPr/>
        <w:t>ⱺ</w:t>
      </w:r>
      <w:r>
        <w:rPr/>
        <w:t>滂㑵桬煥呮呍⌦杪㷂딪⩧쉍卬쉱䉦䚿洬</w:t>
      </w:r>
      <w:r>
        <w:rPr/>
        <w:t>ⱦ</w:t>
      </w:r>
      <w:r>
        <w:rPr/>
        <w:t>杦稽䉲⨲♋礹㩷ㅫ딳䈪䩚㌪䉆材떻ヂ뭺縺</w:t>
      </w:r>
      <w:r>
        <w:rPr/>
        <w:t>⠬</w:t>
      </w:r>
      <w:r>
        <w:rPr/>
        <w:t>䊏䟂顃뽍䫃㭊쉞</w:t>
      </w:r>
      <w:r>
        <w:rPr/>
        <w:t>ꥈ⹭</w:t>
      </w:r>
      <w:r>
        <w:rPr/>
        <w:t>摣甤入⑋攪彯☪元䵕啮쉀愨⭣⬩⪵匯⬰ば瓂㗂⩚걦䀷婫쉭垻㋂怪傣</w:t>
      </w:r>
      <w:r>
        <w:rPr/>
        <w:t>Ɒ</w:t>
      </w:r>
      <w:r>
        <w:rPr/>
        <w:t>딳爬嚏㬳䍪佌楷뼦憿戶楸啫愰捸䁭⎱所⍸뽎♨</w:t>
      </w:r>
      <w:r>
        <w:rPr/>
        <w:t>ꤴ</w:t>
      </w:r>
      <w:r>
        <w:rPr/>
        <w:t>쉳禬ꅠ㗂ꅨ♪쵰摨扬殬</w:t>
      </w:r>
      <w:r>
        <w:rPr/>
        <w:t>ⴰ</w:t>
      </w:r>
      <w:r>
        <w:rPr/>
        <w:t>杗扖呏夹䉂檱乥쉑癨礩㙟␬녙ꥡ䙴堰⩬佘婗䕹☮</w:t>
      </w:r>
      <w:r>
        <w:rPr/>
        <w:t>ⱆ⭺</w:t>
      </w:r>
      <w:r>
        <w:rPr/>
        <w:t>硁쉚昻楴㬷敠ㆵ䀩ㅅ</w:t>
      </w:r>
      <w:r>
        <w:rPr/>
        <w:t>ꕵ</w:t>
      </w:r>
      <w:r>
        <w:rPr/>
        <w:t>噉㕗쏃㓂呁獒䘶</w:t>
      </w:r>
      <w:r>
        <w:rPr/>
        <w:t>꧂</w:t>
      </w:r>
      <w:r>
        <w:rPr/>
        <w:t>䱐兙䁒杄擂䅠琫㉺쌪땭恴㡨潟믂써깮䗂婓䭥썩穭슏杅灸儬㭑䪻╵䈥䤹㝈匶䭠㵚悻椽教㴱獐恏眮爣⍴䦥⥮唷쉮圶婏唫㝄樫焯숵쉈琮슩䅋火</w:t>
      </w:r>
      <w:r>
        <w:rPr/>
        <w:t>ꤴ</w:t>
      </w:r>
      <w:r>
        <w:rPr/>
        <w:t>䭸湌㜴昬塣쉤썞䁏杧껎갱椪䭒㠬拂䔫剀뾵繴穟㭏</w:t>
      </w:r>
      <w:r>
        <w:rPr/>
        <w:t>ꦩ</w:t>
      </w:r>
      <w:r>
        <w:rPr/>
        <w:t>䌽测㵟獵溣쉢ꍫ깐쏂쵟걆쌮</w:t>
      </w:r>
      <w:r>
        <w:rPr/>
        <w:t>ꦱ</w:t>
      </w:r>
      <w:r>
        <w:rPr/>
        <w:t>橚䴬奬免倷쉘뽕椵㉲氱桥帥掘㞮彪檿⑰쉾㝤湌슡딻摴䆿쉤敱凂繑칐䳂址곂婇㥅</w:t>
      </w:r>
      <w:r>
        <w:rPr/>
        <w:t>ꥈ⹘ꥂ</w:t>
      </w:r>
      <w:r>
        <w:rPr/>
        <w:t>䱨♔⨹╡穚揎</w:t>
      </w:r>
      <w:r>
        <w:rPr/>
        <w:t>ⴶ</w:t>
      </w:r>
      <w:r>
        <w:rPr/>
        <w:t>捪㦬刨䬤䥖䛃숭쉦뼽繤懂彥砹㝙卐幮땖憏뽲캬䝋幵</w:t>
      </w:r>
      <w:r>
        <w:rPr/>
        <w:t>ꔪ</w:t>
      </w:r>
      <w:r>
        <w:rPr/>
        <w:t>䋎걦頪勂冣쉓榏싎㑫⨽쉨浑⍔玮堮䂻彁瀥獭</w:t>
      </w:r>
      <w:r>
        <w:rPr/>
        <w:t>ꔱ</w:t>
      </w:r>
      <w:r>
        <w:rPr/>
        <w:t>䔳朷슻䀣㣂䩭숲婪䠨䵀</w:t>
      </w:r>
      <w:r>
        <w:rPr/>
        <w:t>ꕓ⹆</w:t>
      </w:r>
      <w:r>
        <w:rPr/>
        <w:t>哂旂溻䍧䑓䭑぀쉔顣樻Ⓜ⴬頸녂㴥⹪䠽稷ꥷꄣ㚻奋꧎♵栥䥑┺梻䘪剬䯍潒恙熵猻㵐楣갥䉸딹㎘</w:t>
      </w:r>
      <w:r>
        <w:rPr/>
        <w:t>ꕸ</w:t>
      </w:r>
      <w:r>
        <w:rPr/>
        <w:t>㉢숣役癨썸䗂䡠哂숪椊牖癷䡠朮싃쵮⑃䍖㥉춱䡪䵔堵彩ꇃ쉳柂埂⭦役䩹</w:t>
      </w:r>
      <w:r>
        <w:rPr/>
        <w:t>Ⱕ</w:t>
      </w:r>
      <w:r>
        <w:rPr/>
        <w:t>恟ꆡ䥇녶</w:t>
      </w:r>
      <w:r>
        <w:rPr/>
        <w:t>ⷂꗍ</w:t>
      </w:r>
      <w:r>
        <w:rPr/>
        <w:t>䥋牠硴</w:t>
      </w:r>
      <w:r>
        <w:rPr/>
        <w:t>ⱙ</w:t>
      </w:r>
      <w:r>
        <w:rPr/>
        <w:t>쉆쉶뭆澵</w:t>
      </w:r>
      <w:r>
        <w:rPr/>
        <w:t>ⴭ</w:t>
      </w:r>
      <w:r>
        <w:rPr/>
        <w:t>嚱</w:t>
      </w:r>
      <w:r>
        <w:rPr/>
        <w:t>ꔪ</w:t>
      </w:r>
      <w:r>
        <w:rPr/>
        <w:t>싃恓礨㩔ꅌ硑䕙㠹슡禩슻</w:t>
      </w:r>
      <w:r>
        <w:rPr/>
        <w:t>ꗍ</w:t>
      </w:r>
      <w:r>
        <w:rPr/>
        <w:t>쉤正汗㎮ꌹ䱅猬焨⪣敦⩩磂숸䨶䙩绂廂⌹㍈쉤潧쉑参幵㑕㏂쉙绎쉠ꅂ숥畧⿂⼶琽쉬◂嗂轓▻稯朵㩏熵埂㵊焬䕕싂䰮啧吩싂啸긽垩⨽忂⭫뭓灖瞥⍐濂檬ꍍ數땁슿畸뾮乢潾썺䉨媱参</w:t>
      </w:r>
      <w:r>
        <w:rPr/>
        <w:t>ꥑ</w:t>
      </w:r>
      <w:r>
        <w:rPr/>
        <w:t>갨⺵慔瞘佔浒쉪辩쏂祤쉢吪쉯</w:t>
      </w:r>
      <w:r>
        <w:rPr/>
        <w:t>Ᵽ</w:t>
      </w:r>
      <w:r>
        <w:rPr/>
        <w:t>⽎싎坕偸甬捬轌輽숷㉠딨卟</w:t>
      </w:r>
      <w:r>
        <w:rPr/>
        <w:t>ꥒ</w:t>
      </w:r>
      <w:r>
        <w:rPr/>
        <w:t>偵ꍞ桬</w:t>
      </w:r>
      <w:r>
        <w:rPr/>
        <w:t>ⵚ⹸ⴶ</w:t>
      </w:r>
      <w:r>
        <w:rPr/>
        <w:t>皱椺噯桖商싂儱ꥸ歞䄩㌭</w:t>
      </w:r>
      <w:r>
        <w:rPr/>
        <w:t>⡭⦻</w:t>
      </w:r>
      <w:r>
        <w:rPr/>
        <w:t>䝕嫂擂㊿㭹挪浹幬쉤䈣⭓婮槎污顓㑩⑅坦噡䷂⬪</w:t>
      </w:r>
      <w:r>
        <w:rPr/>
        <w:t>ꦬ</w:t>
      </w:r>
      <w:r>
        <w:rPr/>
        <w:t>䏂兮╷㷃〣劥㕢砰奄剋⌳奨䵃⭺い䀤厩숰싂䅮쉞䍴㝴株쉐侩⥬䠴墻珍숣穯⥘숸⭉睗</w:t>
      </w:r>
      <w:r>
        <w:rPr/>
        <w:t>ꕎ</w:t>
      </w:r>
      <w:r>
        <w:rPr/>
        <w:t>슩稫쉔촯䢵䱭呐輹숪깦伮뽑⭄쉷〴䬵沏慅</w:t>
      </w:r>
      <w:r>
        <w:rPr/>
        <w:t>ⱞ</w:t>
      </w:r>
      <w:r>
        <w:rPr/>
        <w:t>䟍㡍䷂⮥壂獁澮木</w:t>
      </w:r>
      <w:r>
        <w:rPr/>
        <w:t>ⵥ</w:t>
      </w:r>
      <w:r>
        <w:rPr/>
        <w:t>ꍆㅣ㕦に沮怬烃슘녀쉁唳䑪䀵뾩硚㫂䩭颣䌶㮩쉸拂璥숹㫂격䨦⽮ꅑ㋎쉺䐱役ァ杷쉥㩴夸汐晖楱㨤</w:t>
      </w:r>
      <w:r>
        <w:rPr/>
        <w:t>꧂</w:t>
      </w:r>
      <w:r>
        <w:rPr/>
        <w:t>卡习㖱䩐뮣䆱瑵␺⦵疣뭲壂炥뼺樹㍄뽧⑆㭌歂층╙憘⵩䈣䡫쉄噁儬⥦⽃䕤嘶戮㮬䔤</w:t>
      </w:r>
      <w:r>
        <w:rPr/>
        <w:t>꧂</w:t>
      </w:r>
      <w:r>
        <w:rPr/>
        <w:t>揂轚唽䍓땭쉟嘦琪体䞡侏牧奙單㯃浥墏昶딸硅慙⨰숭漷䩳☦㩠뽚圷磂ꥰ놵噌깐⧂獉慷㵋桡㙇뽋㊱숲뾮⩪⧂쉏쉁桓穟噍䘯墩⩁䳂╥㕣琮╬숬ㄣ瑀淍䕯猶活佞灢뽉礨㤩櫂썓딯摰ꥧ슻员쉧妣牕쉉䶏</w:t>
      </w:r>
      <w:r>
        <w:rPr/>
        <w:t>꧂</w:t>
      </w:r>
      <w:r>
        <w:rPr/>
        <w:t>繉穐汬珂椯㥓タ㬶⍤嗂䨣噘䣂⨮灅䒣䄸汚쉮㭡牭㣂牨㌫쉚係⥺ꏂ啯</w:t>
      </w:r>
      <w:r>
        <w:rPr/>
        <w:t>ⱗ</w:t>
      </w:r>
      <w:r>
        <w:rPr/>
        <w:t>晣䅥僎싂㙏啡氪㠮汈傩奏☱杰䚿帷녵吷⹲にヂ愶㙲⹧놏슻湪</w:t>
      </w:r>
      <w:r>
        <w:rPr/>
        <w:t>Ɑ</w:t>
      </w:r>
      <w:r>
        <w:rPr/>
        <w:t>畭煥瑉깢㋂쏂㙮癓쉫⍓夦䅣䭶轧剈ꥴ⽯䧂슩䢩ꏂ瑇頯克圥捒䞬</w:t>
      </w:r>
      <w:r>
        <w:rPr/>
        <w:t>ꥈ</w:t>
      </w:r>
      <w:r>
        <w:rPr/>
        <w:t>倊扮姃㞩싎䘣焻ㄮ奐睥⌦격䘽㍕䲩偰㙊摏杙ꅲ쉫圸쉕㎮◍䓂⽌味幌顇歞㭹椫걵썀⩪樳否♖䐣㬮㧂㵃☬撻䷂썅뭷까桒㗎딸㉈䓂攰潕䰦⑴剎䶩숪⤵칶깂㑵䝋䂮䟍睭⍁</w:t>
      </w:r>
      <w:r>
        <w:rPr/>
        <w:t>ꔥ</w:t>
      </w:r>
      <w:r>
        <w:rPr/>
        <w:t>獀갹숻뽥숺獥䴮⧂䁡猬㠵湖湮䮱楂輸弭䌺琪価㝃쵲㍠싍昺徿㢣呴し䔹佴㥰〶</w:t>
      </w:r>
      <w:r>
        <w:rPr/>
        <w:t>ꕤ</w:t>
      </w:r>
      <w:r>
        <w:rPr/>
        <w:t>轹㙁깚乖ꥡ伬獴汚⍘䵶㭗땸▮⽀쌫䕳㉯쉣쵠䍓癎⩰〉呔䝄彉䩎쉦㩗纡㵅ꍌ뗂⩓坂圴쵾㭊㵩䵆</w:t>
      </w:r>
      <w:r>
        <w:rPr/>
        <w:t>⡃</w:t>
      </w:r>
      <w:r>
        <w:rPr/>
        <w:t>䝮夨떵쉍땚慾숱惂塀㕾䨫⧂䕚槍奧䈪數㇎䧂⤴癘䛂炥⍊亻䦱皏穭쵾䅎쉌棂⼤漱䔦</w:t>
      </w:r>
      <w:r>
        <w:rPr/>
        <w:t>ꕂ</w:t>
      </w:r>
      <w:r>
        <w:rPr/>
        <w:t>浬奕</w:t>
      </w:r>
      <w:r>
        <w:rPr/>
        <w:t>ꕚ꥚⑨</w:t>
      </w:r>
      <w:r>
        <w:rPr/>
        <w:t>㙗䍑囍䨫干㞩恞印䵕㵓습慱牫</w:t>
      </w:r>
      <w:r>
        <w:rPr/>
        <w:t>⣂</w:t>
      </w:r>
      <w:r>
        <w:rPr/>
        <w:t>ꥑ⭈</w:t>
      </w:r>
      <w:r>
        <w:rPr/>
        <w:t>㨻</w:t>
      </w:r>
      <w:r>
        <w:rPr/>
        <w:t>⣂</w:t>
      </w:r>
      <w:r>
        <w:rPr/>
        <w:t>区楔ꌸ母堩倮녕偹ꎿ攨䅕幥䔸䱹ㄷ彠嫂坯嘤繱쉯⼮숨婉䃂浗⹕䅠</w:t>
      </w:r>
      <w:r>
        <w:rPr/>
        <w:t>⠸</w:t>
      </w:r>
      <w:r>
        <w:rPr/>
        <w:t>湲琣</w:t>
      </w:r>
      <w:r>
        <w:rPr/>
        <w:t>⡕</w:t>
      </w:r>
      <w:r>
        <w:rPr/>
        <w:t>䝾甶䙶㈱⑷摍杯⮿坭⿂縶ꍖ儰걹䐪䥁䟂⫂⍰䏂䚿칀墘汒㷂䅞愥玮䭟疥湈励</w:t>
      </w:r>
      <w:r>
        <w:rPr/>
        <w:t>ꤨ</w:t>
      </w:r>
      <w:r>
        <w:rPr/>
        <w:t>䯃㩁⹇쉢쉈쉶䂿獒㑦氱⫃숳ヂ瑘⻂</w:t>
      </w:r>
      <w:r>
        <w:rPr/>
        <w:t>⣎</w:t>
      </w:r>
      <w:r>
        <w:rPr/>
        <w:t>䉙橡녴種뮮湤딯㒱䀯㍘녾㵎䥴暡쉊穘杸辘╮璡椰⩠浪䗍䳍⽎쉫녱⥚輥쉠猪쉔䙷挲㫂凂㙋硶ꍈ</w:t>
      </w:r>
      <w:r>
        <w:rPr/>
        <w:t>ⵕ</w:t>
      </w:r>
      <w:r>
        <w:rPr/>
        <w:t>啃쉯㡔扟</w:t>
      </w:r>
      <w:r>
        <w:rPr/>
        <w:t>ꥉ</w:t>
      </w:r>
      <w:r>
        <w:rPr/>
        <w:t>娦䱤츦晵겥婱⥷夳轆ꏎ捍</w:t>
      </w:r>
      <w:r>
        <w:rPr/>
        <w:t>ꕁ</w:t>
      </w:r>
      <w:r>
        <w:rPr/>
        <w:t>烂湞火⵨⎣到㍦넴䱡쵓滂쉂䲏嚬䫂癤劏⵩䙘㙖념催숦捤朸</w:t>
      </w:r>
      <w:r>
        <w:rPr/>
        <w:t>ꥎ</w:t>
      </w:r>
      <w:r>
        <w:rPr/>
        <w:t>숪彳숩債嘤婹祌쉷䂿嘻伨㩪皡噫䗂係璣彨⨺歊樳て幤슡㜪츦⽳佌촻煷䉵䱠奡⑘噒䱵䍐穚轣智奄쉋⥠⪿剠县쉘쉫</w:t>
      </w:r>
      <w:r>
        <w:rPr/>
        <w:t>ꥆ╧</w:t>
      </w:r>
      <w:r>
        <w:rPr/>
        <w:t>ㄤ氦䡗愬彄䝢䵎恡汙㌪䨫牾⯂朤乩⸨䔴뇂皮瓂澮栳䈪숺싂䏂㎡兺硱뭮杍煮禘┱伺䭉娬땎슿㈶䁖숭噣ꄸ쉲弳汴칱瓂䷂</w:t>
      </w:r>
      <w:r>
        <w:rPr/>
        <w:t>ꖘ</w:t>
      </w:r>
      <w:r>
        <w:rPr/>
        <w:t>䞣勎</w:t>
      </w:r>
      <w:r>
        <w:rPr/>
        <w:t>ꕣ</w:t>
      </w:r>
      <w:r>
        <w:rPr/>
        <w:t>쉹穚㍗圩渣㇂䱠ꍄ䈲</w:t>
      </w:r>
      <w:r>
        <w:rPr/>
        <w:t>ꥉ</w:t>
      </w:r>
      <w:r>
        <w:rPr/>
        <w:t>牆毂䵋橍䜪䉒轚┰⥢</w:t>
      </w:r>
      <w:r>
        <w:rPr/>
        <w:t>Ɫ</w:t>
      </w:r>
      <w:r>
        <w:rPr/>
        <w:t>걖䊬쉰䥱⬳娪</w:t>
      </w:r>
      <w:r>
        <w:rPr/>
        <w:t>⠬</w:t>
      </w:r>
      <w:r>
        <w:rPr/>
        <w:t>㶏塳쉫⬩埂敫䝌充顣땄汥ꄊ繌慔⹄呗䡡矂穌珂쉓숻偔塎䕮㙔繵⹷歠塮婂禿숶怬</w:t>
      </w:r>
      <w:r>
        <w:rPr/>
        <w:t>ꦻ</w:t>
      </w:r>
      <w:r>
        <w:rPr/>
        <w:t>ꥮ唵甽刬묯卅怸㶩㤩僂䑄牏䵶쉑䩮㦵⹧颵炥䡸戭뭳故皮恇䖣꥕縷搥</w:t>
      </w:r>
      <w:r>
        <w:rPr/>
        <w:t>ꕉ</w:t>
      </w:r>
      <w:r>
        <w:rPr/>
        <w:t>汗嗂癔⹋䈸歡栣쉶㜫㤺</w:t>
      </w:r>
      <w:r>
        <w:rPr/>
        <w:t>ꔵ</w:t>
      </w:r>
      <w:r>
        <w:rPr/>
        <w:t>噒⭰䗃㩷炩㛂쉓倣㘤〪睲ꎱ此䙢䋂爥繌</w:t>
      </w:r>
      <w:r>
        <w:rPr/>
        <w:t>ⳃ</w:t>
      </w:r>
      <w:r>
        <w:rPr/>
        <w:t>幢䡇䥍珍墻㥂걗恾ꅙ묩䩤嫎쉫喏䥖ꅃ⭺睂⎩⏂潙</w:t>
      </w:r>
      <w:r>
        <w:rPr/>
        <w:t>ꦏ</w:t>
      </w:r>
      <w:r>
        <w:rPr/>
        <w:t>ꌫ风㩘㝄⩎ꥣ癑怴矂ぺ徱놣棂⭯汶浆ꥭ뽲椹啹㶡敋꺮깹汪䞬枿儫㙪녧꧎䧂뭧昷⼹瑭杶嗂吽穉唭뮩睅쉲汴瑚㣃涮걏㇂ꏂ깂䙡涩湒種</w:t>
      </w:r>
      <w:r>
        <w:rPr/>
        <w:t>⡂</w:t>
      </w:r>
      <w:r>
        <w:rPr/>
        <w:t>ꥫ䢻䗂所彚栺꥚ꍴ䝙땖䥈硯쉟㈮ꆥ婒쉈䱠䝇夬䪱伳浱㈱惂呠㨣칲쉹쉷䤦婂灄䅾ꥦ☬⧂〲䠦摕牴</w:t>
      </w:r>
      <w:r>
        <w:rPr/>
        <w:t>ⵦ</w:t>
      </w:r>
      <w:r>
        <w:rPr/>
        <w:t>愪塏猣츹쉉칕</w:t>
      </w:r>
      <w:r>
        <w:rPr/>
        <w:t>ꖏ</w:t>
      </w:r>
      <w:r>
        <w:rPr/>
        <w:t>㴱⌵⍲矎漨⨥㞘츺䕷⺘潦ꅳ䞱皘쉸</w:t>
      </w:r>
      <w:r>
        <w:rPr/>
        <w:t>⡢</w:t>
      </w:r>
      <w:r>
        <w:rPr/>
        <w:t>ꥸ婯砱灠䛂樷敒쉶</w:t>
      </w:r>
      <w:r>
        <w:rPr/>
        <w:t>ꖵ</w:t>
      </w:r>
      <w:r>
        <w:rPr/>
        <w:t>녫剎㊿坨獩癖䅈磂츦参漹ㄻ煷ꏂ쉐汔㬬児䲩♂㓂䱆湂쉢⛂垥췂桺컂쉘쉠뽞㉺䨽숹楙扏瓂쉭摌䰮</w:t>
      </w:r>
      <w:r>
        <w:rPr/>
        <w:t>⡥</w:t>
      </w:r>
      <w:r>
        <w:rPr/>
        <w:t>繩乴㥃뾡顔⩚ォ揂㡠뭕넥剞㑕ꄷ灘䕘䫍捈稦怫☪ㅍ䱔圵쉎땴쉸⹚炩輪쉗썹싂繯樶弯䈰㩗塠獱卙믂</w:t>
      </w:r>
      <w:r>
        <w:rPr/>
        <w:t>ⲿ</w:t>
      </w:r>
      <w:r>
        <w:rPr/>
        <w:t>땄㡋⹟〰の뭀캱╠</w:t>
      </w:r>
      <w:r>
        <w:rPr/>
        <w:t>ꔦ⹦</w:t>
      </w:r>
      <w:r>
        <w:rPr/>
        <w:t>㠤㉤</w:t>
      </w:r>
      <w:r>
        <w:rPr/>
        <w:t>Ⳃ</w:t>
      </w:r>
      <w:r>
        <w:rPr/>
        <w:t>䨦儫䭔싂♳뭦坭ㅈ썴恊砩槂㥐</w:t>
      </w:r>
      <w:r>
        <w:rPr/>
        <w:t>ꔨ</w:t>
      </w:r>
      <w:r>
        <w:rPr/>
        <w:t>ⲥ</w:t>
      </w:r>
      <w:r>
        <w:rPr/>
        <w:t>㛃㭑쉥冮쉊ㆮ⭈氪䱅穷⥳놬牳뼴儵椮欲뽫穀쉲쉱㨤쉳椸䙊뇂入ꥯ㩈戶獬땶넮ꎩ牐칃긱╀晠䙱汌䥤ㆥ쉧㥬칟乊側㜤</w:t>
      </w:r>
      <w:r>
        <w:rPr/>
        <w:t>ꤨ</w:t>
      </w:r>
      <w:r>
        <w:rPr/>
        <w:t>渲党琷琬噗쉡す㍳⩹㭭䔽㨳歗浖猫♙</w:t>
      </w:r>
      <w:r>
        <w:rPr/>
        <w:t>ꦵ</w:t>
      </w:r>
      <w:r>
        <w:rPr/>
        <w:t>畷</w:t>
      </w:r>
      <w:r>
        <w:rPr/>
        <w:t>ⱋ⨫</w:t>
      </w:r>
      <w:r>
        <w:rPr/>
        <w:t>䕣⍔뭣橒뿂딸㌹</w:t>
      </w:r>
      <w:r>
        <w:rPr/>
        <w:t>꤯</w:t>
      </w:r>
      <w:r>
        <w:rPr/>
        <w:t>瞵♡ㅫ⭵䑏</w:t>
      </w:r>
      <w:r>
        <w:rPr/>
        <w:t>ꤩ</w:t>
      </w:r>
      <w:r>
        <w:rPr/>
        <w:t>㏂ꍵ</w:t>
      </w:r>
      <w:r>
        <w:rPr/>
        <w:t>ⲩ</w:t>
      </w:r>
      <w:r>
        <w:rPr/>
        <w:t>䱣쉍牉煠䥓輳⥎쉷狂䭹쉚쉭⽥潓㜺水</w:t>
      </w:r>
      <w:r>
        <w:rPr/>
        <w:t>ꔭ</w:t>
      </w:r>
      <w:r>
        <w:rPr/>
        <w:t>申瑏♃瓂轡欤䤤▱湪濂㙣</w:t>
      </w:r>
      <w:r>
        <w:rPr/>
        <w:t>ꦿ</w:t>
      </w:r>
      <w:r>
        <w:rPr/>
        <w:t>嘰啂┬䑣</w:t>
      </w:r>
      <w:r>
        <w:rPr/>
        <w:t>꧂</w:t>
      </w:r>
      <w:r>
        <w:rPr/>
        <w:t>ⰱ</w:t>
      </w:r>
      <w:r>
        <w:rPr/>
        <w:t>䴳슥溥忎쉞桱싎㝂婫䝐⩐</w:t>
      </w:r>
      <w:r>
        <w:rPr/>
        <w:t>ꕷ</w:t>
      </w:r>
      <w:r>
        <w:rPr/>
        <w:t>䐺灇湸☥긳振䉪歩轭睋㝉佥♕氷牀㝸䅬䙈浱䱠</w:t>
      </w:r>
      <w:r>
        <w:rPr/>
        <w:t>꧍⩥</w:t>
      </w:r>
      <w:r>
        <w:rPr/>
        <w:t>촴瘫䭰桦㡯넶拂쌊◂穏</w:t>
      </w:r>
      <w:r>
        <w:rPr/>
        <w:t>ꕂ</w:t>
      </w:r>
      <w:r>
        <w:rPr/>
        <w:t>䱒熬⛂㕥㯂昶쵦南쉺創숺ㅷ䍋▘婴♋佡烂壂㍢狂䬣㥉㝎眥ꄤ┻</w:t>
      </w:r>
      <w:r>
        <w:rPr/>
        <w:t>ⴰ┪</w:t>
      </w:r>
      <w:r>
        <w:rPr/>
        <w:t>噃牪捂庱䔷噥の轠㪵榩儽⍖欷㯂檮⫎掘纥碏</w:t>
      </w:r>
      <w:r>
        <w:rPr/>
        <w:t>⡊</w:t>
      </w:r>
      <w:r>
        <w:rPr/>
        <w:t>哂獪瀪</w:t>
      </w:r>
      <w:r>
        <w:rPr/>
        <w:t>⡙</w:t>
      </w:r>
      <w:r>
        <w:rPr/>
        <w:t>救挪⩶䉶쉸㵫摷禥輰</w:t>
      </w:r>
      <w:r>
        <w:rPr/>
        <w:t>ⶩ</w:t>
      </w:r>
      <w:r>
        <w:rPr/>
        <w:t>㯂㝹䵂⹒䭱⫂槂癉瘺瞻橢ㅎ畦䅍칄䩡䍵櫍⑹䧂䕴뿂䩾쉒潑ぉ兟是湲㏂㥵썌剄縻奱⥁</w:t>
      </w:r>
      <w:r>
        <w:rPr/>
        <w:t>ⵕ</w:t>
      </w:r>
      <w:r>
        <w:rPr/>
        <w:t>兎䭷</w:t>
      </w:r>
      <w:r>
        <w:rPr/>
        <w:t>ꕯ</w:t>
      </w:r>
      <w:r>
        <w:rPr/>
        <w:t>夯⩴榣쵇</w:t>
      </w:r>
      <w:r>
        <w:rPr/>
        <w:t>ꖣ</w:t>
      </w:r>
      <w:r>
        <w:rPr/>
        <w:t>怯걳睍歭㎻塬♇圵⭵쉸숭晉㉱睞汏碡煹㐱⥐怯䮩玩䁦슡輫쉙슱窣睤津壂쉲㈤愷噮戲梥䵱䉯⩵䙒쉒秂唤</w:t>
      </w:r>
      <w:r>
        <w:rPr/>
        <w:t>Ⱝ</w:t>
      </w:r>
      <w:r>
        <w:rPr/>
        <w:t>ꍇ嫍囃쵀䑰䙣喡琭兞瘨⸥媏긫싍㈵幭䱾滂䗂䩁⨤⾏娦乞伯ꎱ顱弳䨯嘽䭔恥䁁杁딤䙑묬䥄竂㵐乊ꥦ怱濂㑣쵀䣂ꥶ⩑</w:t>
      </w:r>
      <w:r>
        <w:rPr/>
        <w:t>ⱙ╆</w:t>
      </w:r>
      <w:r>
        <w:rPr/>
        <w:t>䞩渱穳氮吲㔪窿恮⌱㵇拂뽏䈶☥숹㩾兟긻哂㴳⬬浵䱈깒䠣㥅玱䥮㑶汔㍳昨쉫䩉浤塺⌫䳂敞㕷ꏃ갸䰻嗃쉊惂摖㨮</w:t>
      </w:r>
      <w:r>
        <w:rPr/>
        <w:t>⡌</w:t>
      </w:r>
      <w:r>
        <w:rPr/>
        <w:t>㭔䂘堨砽뼸╶썕♷쉩䙉儥楤⥦ꅃ摪唸癙㟂㑱䃂潗楢Ⓜ扰渣吲㌻朽槃廂칠㧂쉀숤</w:t>
      </w:r>
      <w:r>
        <w:rPr/>
        <w:t>⡕</w:t>
      </w:r>
      <w:r>
        <w:rPr/>
        <w:t>中坩橤否⪘곂㏂쵅皘彰啦悬頯䶥</w:t>
      </w:r>
      <w:r>
        <w:rPr/>
        <w:t>⡣</w:t>
      </w:r>
      <w:r>
        <w:rPr/>
        <w:t>欭ꌴ斩汐</w:t>
      </w:r>
      <w:r>
        <w:rPr/>
        <w:t>ꕤ</w:t>
      </w:r>
      <w:r>
        <w:rPr/>
        <w:t>弤㛃濂䓂⪏頤슘ꅴ싂㓂猬</w:t>
      </w:r>
      <w:r>
        <w:rPr/>
        <w:t>ꖘ</w:t>
      </w:r>
      <w:r>
        <w:rPr/>
        <w:t>奓䤤䥸ꍔ⯂뽉䥩矂顂女쌱⑮獈湸䛂治慤婈뗂</w:t>
      </w:r>
      <w:r>
        <w:rPr/>
        <w:t>ⵯ</w:t>
      </w:r>
      <w:r>
        <w:rPr/>
        <w:t>穁瘤⑒쌸瑞␩䯍컍癋쌵䍭䭩匤⬹㕷䙅</w:t>
      </w:r>
      <w:r>
        <w:rPr/>
        <w:t>ꤶ</w:t>
      </w:r>
      <w:r>
        <w:rPr/>
        <w:t>䱏海⦡⮏揍乄䑣煚䉞䜥卬頱繤</w:t>
      </w:r>
      <w:r>
        <w:rPr/>
        <w:t>ⷂ</w:t>
      </w:r>
      <w:r>
        <w:rPr/>
        <w:t>吺</w:t>
      </w:r>
      <w:r>
        <w:rPr/>
        <w:t>ꕱ⭾</w:t>
      </w:r>
      <w:r>
        <w:rPr/>
        <w:t>汋</w:t>
      </w:r>
      <w:r>
        <w:rPr/>
        <w:t>꧍</w:t>
      </w:r>
      <w:r>
        <w:rPr/>
        <w:t>獌쉤㪡⥺爷쉫の⩶潯䯂厩焸畐㭪轓㐷䎮⹪迂犥䭸䳍칡杢䇎뭏㕨顸쉚䕬䉭땑춏坋쉶㩓쉴싂쉍䮩</w:t>
      </w:r>
      <w:r>
        <w:rPr/>
        <w:t>ⵥ</w:t>
      </w:r>
      <w:r>
        <w:rPr/>
        <w:t>瓎ꎻ塄㒡偾</w:t>
      </w:r>
      <w:r>
        <w:rPr/>
        <w:t>ꥀ</w:t>
      </w:r>
      <w:r>
        <w:rPr/>
        <w:t>쎡晨싂恪㐷쉆呬</w:t>
      </w:r>
      <w:r>
        <w:rPr/>
        <w:t>⡖</w:t>
      </w:r>
      <w:r>
        <w:rPr/>
        <w:t>呇㯂땑濂僎◃槎Ⓜ쉩恙⹞ꍰの扷潇儰塒儥参䃂</w:t>
      </w:r>
      <w:r>
        <w:rPr/>
        <w:t>ⴳ</w:t>
      </w:r>
      <w:r>
        <w:rPr/>
        <w:t>瘶㨰⑋卺佶橚▥숥煀</w:t>
      </w:r>
      <w:r>
        <w:rPr/>
        <w:t>ⱙ</w:t>
      </w:r>
      <w:r>
        <w:rPr/>
        <w:t>쉯改嚘</w:t>
      </w:r>
      <w:r>
        <w:rPr/>
        <w:t>⡈</w:t>
      </w:r>
      <w:r>
        <w:rPr/>
        <w:t>幾䱏뮿긪汏牓㒏䉈⤦坚䁓痂ヂ䑙坑</w:t>
      </w:r>
      <w:r>
        <w:rPr/>
        <w:t>ⴶ</w:t>
      </w:r>
      <w:r>
        <w:rPr/>
        <w:t>싃⯂㥗㴪婷夻丵쉇傏숨䷂潋廂免㘵狂樽欱싂汅䭱䢘瘦쉙⌣磂긊剹ꍧ疡坞䕩</w:t>
      </w:r>
      <w:r>
        <w:rPr/>
        <w:t>⣂</w:t>
      </w:r>
      <w:r>
        <w:rPr/>
        <w:t>癠项䵘Ⓕ⩮䙵</w:t>
      </w:r>
      <w:r>
        <w:rPr/>
        <w:t>⡦</w:t>
      </w:r>
      <w:r>
        <w:rPr/>
        <w:t>칆⼥촳僃㝡痂伩㌩⥂楹歖⽗䕣ꍃ</w:t>
      </w:r>
      <w:r>
        <w:rPr/>
        <w:t>⢿</w:t>
      </w:r>
      <w:r>
        <w:rPr/>
        <w:t>擂挺䱖숭捣䥷窥⵹䉗䳂넽⒬疡컂夹쉧秂瀵彴䝔戯쉴㍾䨷埂</w:t>
      </w:r>
      <w:r>
        <w:rPr/>
        <w:t>ꕾ</w:t>
      </w:r>
      <w:r>
        <w:rPr/>
        <w:t>癍쉀㭇嗍稭긪㤹뭐熵奩撏愤攻朦슮䊱썌䟂䶵碥쉆嘱瑑쉹⍾坙㋂⹢쉲凂쉏䩑쉓䎡䵶轸犘묤硏瀣㈺䕔轤ꌩ⤨♵슩䬫㭗ㅉ⼶</w:t>
      </w:r>
      <w:r>
        <w:rPr/>
        <w:t>Ⱕ</w:t>
      </w:r>
      <w:r>
        <w:rPr/>
        <w:t>㙔⧎㛂厩煎㐤攪犱慇术瀯顄戴牬妬㉵䭢㭃</w:t>
      </w:r>
      <w:r>
        <w:rPr/>
        <w:t>ⰺ</w:t>
      </w:r>
      <w:r>
        <w:rPr/>
        <w:t>뭦㯂㙧湐츸䙂⑎⍷뗍䥮⵴㦵澩師⥊</w:t>
      </w:r>
      <w:r>
        <w:rPr/>
        <w:t>⡥⩤</w:t>
      </w:r>
      <w:r>
        <w:rPr/>
        <w:t>㞥顙硈牀⍄涩報䨻溘位칮칗䱋䡒伣</w:t>
      </w:r>
      <w:r>
        <w:rPr/>
        <w:t>Ⳃ</w:t>
      </w:r>
      <w:r>
        <w:rPr/>
        <w:t>㉋⫂怹癏甩슣꤮</w:t>
      </w:r>
      <w:r>
        <w:rPr/>
        <w:t>ꦬ</w:t>
      </w:r>
      <w:r>
        <w:rPr/>
        <w:t>帹쉘</w:t>
      </w:r>
      <w:r>
        <w:rPr/>
        <w:t>ꕚ</w:t>
      </w:r>
      <w:r>
        <w:rPr/>
        <w:t>囂㧂╩轤瞣숯杢㕩㝆</w:t>
      </w:r>
      <w:r>
        <w:rPr/>
        <w:t>ⱕ</w:t>
      </w:r>
      <w:r>
        <w:rPr/>
        <w:t>淂欨䴲憿僂䓂態⥡ꌬ扶䕘辻㡣爭ꥢ伻敬뭄繸䑭猶숴ꥱ</w:t>
      </w:r>
      <w:r>
        <w:rPr/>
        <w:t>ꕗ</w:t>
      </w:r>
      <w:r>
        <w:rPr/>
        <w:t>㨺촦啎싂㍠㩋䉆䝪숻⥁숪숵檻⹉彾䑂焬㑴偣⼭撱㉵䊣㌣◂娨</w:t>
      </w:r>
      <w:r>
        <w:rPr/>
        <w:t>ꕏ</w:t>
      </w:r>
      <w:r>
        <w:rPr/>
        <w:t>囂㬶㵒녠⵫栵⨦⪘㎘㩔</w:t>
      </w:r>
      <w:r>
        <w:rPr/>
        <w:t>⠭</w:t>
      </w:r>
      <w:r>
        <w:rPr/>
        <w:t>佪⬯摟獤㝢⩁奭彷汍昫煸숫쉤㩵灢ꍖ⚩</w:t>
      </w:r>
      <w:r>
        <w:rPr/>
        <w:t>ꦵ</w:t>
      </w:r>
      <w:r>
        <w:rPr/>
        <w:t>慣敾⮏䀪쌤轃</w:t>
      </w:r>
      <w:r>
        <w:rPr/>
        <w:t>꧂</w:t>
      </w:r>
      <w:r>
        <w:rPr/>
        <w:t>㉪栱㞻묲䇂殩倪轋떵䱊쉓畏⭥畔쉱怵썑氮灔欪瓂飂憬塪㐻</w:t>
      </w:r>
      <w:r>
        <w:rPr/>
        <w:t>⢮</w:t>
      </w:r>
      <w:r>
        <w:rPr/>
        <w:t>戯枻癇싍쉴쉱⭦ㄺ杁爵㴶㉤也䏎쉰漬爸㈨圽㵠湇单偊拂⭉깺䘨슻別㔨⪩嗂輫䱗ꆣ⽳⑌轟晕쉷䥣狂뽦烂娹坶</w:t>
      </w:r>
      <w:r>
        <w:rPr/>
        <w:t>ꤨ</w:t>
      </w:r>
      <w:r>
        <w:rPr/>
        <w:t>㩏ㅆ厥⭂슘</w:t>
      </w:r>
      <w:r>
        <w:rPr/>
        <w:t>ꕬ</w:t>
      </w:r>
      <w:r>
        <w:rPr/>
        <w:t>扠쉎싂쉃是治쉕槂쏍敫轁ꅸ⍰婠</w:t>
      </w:r>
      <w:r>
        <w:rPr/>
        <w:t>ⰴ</w:t>
      </w:r>
      <w:r>
        <w:rPr/>
        <w:t>昻䑳갬</w:t>
      </w:r>
      <w:r>
        <w:rPr/>
        <w:t>⡑</w:t>
      </w:r>
      <w:r>
        <w:rPr/>
        <w:t>廂水壂懂쉐匪䕃䝁曂䕓癄⩘慷穎㉷曂䓂呭〰ㄤ祠┱獚額偁䮩㩐㡅쵂췂㔽㭔걷㋂⼴磂頪䍧뭟䝕㣂㌶杺朷匭噣畨</w:t>
      </w:r>
      <w:r>
        <w:rPr/>
        <w:t>ꤻ</w:t>
      </w:r>
      <w:r>
        <w:rPr/>
        <w:t>㜬儷䡏쉷ꅂ瑒渷燂輱㕗䱤䑁㐥顭椳ꇂ侬뼫典怶⤲③礵숥偋숫ꇃ╓炥갪滂流㞥쉠挺嘪収쉣呎</w:t>
      </w:r>
      <w:r>
        <w:rPr/>
        <w:t>ꦱ</w:t>
      </w:r>
      <w:r>
        <w:rPr/>
        <w:t>Ⲭ</w:t>
      </w:r>
      <w:r>
        <w:rPr/>
        <w:t>䭢ꆮ呴㞘埂</w:t>
      </w:r>
      <w:r>
        <w:rPr/>
        <w:t>Ⱚ</w:t>
      </w:r>
      <w:r>
        <w:rPr/>
        <w:t>㞿権㡃ꅞ睏㝧㈦歞杨慺</w:t>
      </w:r>
      <w:r>
        <w:rPr/>
        <w:t>ꦥ</w:t>
      </w:r>
      <w:r>
        <w:rPr/>
        <w:t>慁愶兟쉚컂噑偦吽牯⴦䄳窻幒뼪搨㉌</w:t>
      </w:r>
      <w:r>
        <w:rPr/>
        <w:t>ꥎ</w:t>
      </w:r>
      <w:r>
        <w:rPr/>
        <w:t>⡒</w:t>
      </w:r>
      <w:r>
        <w:rPr/>
        <w:t>啲䉎걈湑쉺</w:t>
      </w:r>
      <w:r>
        <w:rPr/>
        <w:t>ꖬ</w:t>
      </w:r>
      <w:r>
        <w:rPr/>
        <w:t>搵쉡兹啮⩦⒡勂䕘祹〯㙡瑏渫</w:t>
      </w:r>
      <w:r>
        <w:rPr/>
        <w:t>ⱍ</w:t>
      </w:r>
      <w:r>
        <w:rPr/>
        <w:t>弽슱㥂㌊䰽囂平猸䳂䦵痂䚻礵窮乚氩싍썱㐣㠴啑檬㎱斿杵깶⦻쉾怫毂⍔伭♹쉢⏎쉶춱璿奦攩䱊</w:t>
      </w:r>
      <w:r>
        <w:rPr/>
        <w:t>꤫</w:t>
      </w:r>
      <w:r>
        <w:rPr/>
        <w:t>캘敂吽堥㙱䱗潎䝸㖘㙌忂䛂⩪灱㭎㩰桤⧃棂䫂㗂</w:t>
      </w:r>
      <w:r>
        <w:rPr/>
        <w:t>ꤪ</w:t>
      </w:r>
      <w:r>
        <w:rPr/>
        <w:t>㤲⎱싂丳塪䱦슘涏쉵畖䕌剑稷䝘⩃뗂⻂琦礷匽獟殿땤畅쉫扫塾橚刽㊬䎣ㄳ喱浫㥯칔朣숺楄圩</w:t>
      </w:r>
      <w:r>
        <w:rPr/>
        <w:t>ꕋ</w:t>
      </w:r>
      <w:r>
        <w:rPr/>
        <w:t>䱘</w:t>
      </w:r>
      <w:r>
        <w:rPr/>
        <w:t>ⱬ</w:t>
      </w:r>
      <w:r>
        <w:rPr/>
        <w:t>㥩䧂页彲汄竎歏乣땆参싂ꇂ칺쉪쉵正曂⸸뭨⸣㤳⹲厮夽</w:t>
      </w:r>
      <w:r>
        <w:rPr/>
        <w:t>ꖱ</w:t>
      </w:r>
      <w:r>
        <w:rPr/>
        <w:t>⡩⒩</w:t>
      </w:r>
      <w:r>
        <w:rPr/>
        <w:t>栽䁩䝄㵈㭩䟃䝦㠨䛂帨幙╙欷砦뽮弭⑸䉔㩩숮灚뼤쉌</w:t>
      </w:r>
      <w:r>
        <w:rPr/>
        <w:t>ⲥ</w:t>
      </w:r>
      <w:r>
        <w:rPr/>
        <w:t>ⶣ</w:t>
      </w:r>
      <w:r>
        <w:rPr/>
        <w:t>恗䝒摧㝱⬱⭷쌳</w:t>
      </w:r>
      <w:r>
        <w:rPr/>
        <w:t>⡨</w:t>
      </w:r>
      <w:r>
        <w:rPr/>
        <w:t>祹珍䝾氫놿癨㏂櫍昴䟂慶쉫哂瘽噁潔佐싃썑繀䨹숵쉍慌㥡厣噟啙䭱䜩꺩殩橊ꇂ긯쌸扨⨶♤䰥⼥繪䆩⫂椰ꏂ䡥殡婟䙔癉兲汤参䵱⍨</w:t>
      </w:r>
      <w:r>
        <w:rPr/>
        <w:t>ꕉ</w:t>
      </w:r>
      <w:r>
        <w:rPr/>
        <w:t>㭑뽔䈪灙慶嘪㑶剥</w:t>
      </w:r>
      <w:r>
        <w:rPr/>
        <w:t>ⵕ</w:t>
      </w:r>
      <w:r>
        <w:rPr/>
        <w:t>䥎匬⽮</w:t>
      </w:r>
      <w:r>
        <w:rPr/>
        <w:t>ꔶ</w:t>
      </w:r>
      <w:r>
        <w:rPr/>
        <w:t>䅭⨶⿂ꅁ⤸뭌⑾㯃䝧⑍㙸怨⍾넣橶妩쉊懂滂쵠㨰嘦䍏丹䴱戨⩮樻厡湍</w:t>
      </w:r>
      <w:r>
        <w:rPr/>
        <w:t>⡟</w:t>
      </w:r>
      <w:r>
        <w:rPr/>
        <w:t>䩒</w:t>
      </w:r>
      <w:r>
        <w:rPr/>
        <w:t>⢩</w:t>
      </w:r>
      <w:r>
        <w:rPr/>
        <w:t>ネ顄憬怴圽犥걾⩷砻뗂㩬泂╾楒숣榥⌥䥓딪㙷싂㤯轥哂硎쉟睅ꥹ㬫㎥쉳䃂㈻ㅈ땐扲⍃㩟轚戣⪩㡢㵾珂汘</w:t>
      </w:r>
      <w:r>
        <w:rPr/>
        <w:t>ꕃ</w:t>
      </w:r>
      <w:r>
        <w:rPr/>
        <w:t>偁轀䕨껂쉕ꍫ슏ꆘ䙢ꅯ呰暩㴴</w:t>
      </w:r>
      <w:r>
        <w:rPr/>
        <w:t>Ⳃ</w:t>
      </w:r>
      <w:r>
        <w:rPr/>
        <w:t>穤剬䉋㑳⼣禿␪㦬슻䒣䄽䌤硁숭㐺</w:t>
      </w:r>
      <w:r>
        <w:rPr/>
        <w:t>⡎</w:t>
      </w:r>
      <w:r>
        <w:rPr/>
        <w:t>歴㙉へ</w:t>
      </w:r>
      <w:r>
        <w:rPr/>
        <w:t>꤬</w:t>
      </w:r>
      <w:r>
        <w:rPr/>
        <w:t>䦬株⹶땭땎䁄㩞⍚숦牕쉙㌭祘䈪뽵쉥┬轉橰狂㞩䕣奵攪ꍒ쉆朱瑈쉭愤泎녙牳噹伫彚䩦橆⥘⭗牟䅃桡쉧쉥灶煔쌨땅娪轕⍈彩ꄳ슘쉃⍟塨幬뼪⑳뽁䑄ꇂ㥍⪥칟</w:t>
      </w:r>
      <w:r>
        <w:rPr/>
        <w:t>ꔻ</w:t>
      </w:r>
      <w:r>
        <w:rPr/>
        <w:t>兇䃃睟䩦⩭繧恄</w:t>
      </w:r>
      <w:r>
        <w:rPr/>
        <w:t>ꦏ</w:t>
      </w:r>
      <w:r>
        <w:rPr/>
        <w:t>浣欰긯輪䝳</w:t>
      </w:r>
      <w:r>
        <w:rPr/>
        <w:t>ⶩ</w:t>
      </w:r>
      <w:r>
        <w:rPr/>
        <w:t>甬攵䩠䉁ぞに걡㵾ご넮㓂轒</w:t>
      </w:r>
      <w:r>
        <w:rPr/>
        <w:t>Ⱔ</w:t>
      </w:r>
      <w:r>
        <w:rPr/>
        <w:t>嘺唪믂橦숦嚡</w:t>
      </w:r>
      <w:r>
        <w:rPr/>
        <w:t>ⶩ</w:t>
      </w:r>
      <w:r>
        <w:rPr/>
        <w:t>啄噾洨</w:t>
      </w:r>
      <w:r>
        <w:rPr/>
        <w:t>ꤦ</w:t>
      </w:r>
      <w:r>
        <w:rPr/>
        <w:t>横猥噂㑚歀竂㮣婉쉣頪䐮敋㙬扲</w:t>
      </w:r>
      <w:r>
        <w:rPr/>
        <w:t>ⵒ</w:t>
      </w:r>
      <w:r>
        <w:rPr/>
        <w:t>惂숬䵪꥞촳싂칑穰煦넲珂䉹囂㜨䉚恨甽겥佞戤啣奴뮿깮㊬捬숨칤睲娷飂䭐䵤估債䴸湱剁䠶䆱㦡婍숫矂稊癒堯呞⥩撵╁埂ꅭ䧂䷂⩲㩵⯎</w:t>
      </w:r>
      <w:r>
        <w:rPr/>
        <w:t>Ⳃ</w:t>
      </w:r>
      <w:r>
        <w:rPr/>
        <w:t>䑴圽乯煹坮榏</w:t>
      </w:r>
      <w:r>
        <w:rPr/>
        <w:t>ꥂ</w:t>
      </w:r>
      <w:r>
        <w:rPr/>
        <w:t>轰슘睶</w:t>
      </w:r>
      <w:r>
        <w:rPr/>
        <w:t>ꥁ⪥⑚</w:t>
      </w:r>
      <w:r>
        <w:rPr/>
        <w:t>乨</w:t>
      </w:r>
      <w:r>
        <w:rPr/>
        <w:t>Ⱚ⪩</w:t>
      </w:r>
      <w:r>
        <w:rPr/>
        <w:t>剖⹀㵶嚿싂強祲</w:t>
      </w:r>
      <w:r>
        <w:rPr/>
        <w:t>ꤶ</w:t>
      </w:r>
      <w:r>
        <w:rPr/>
        <w:t>愽㵡Ⓙ牴潖䅦䃂㖬潳幞䰬</w:t>
      </w:r>
      <w:r>
        <w:rPr/>
        <w:t>⣂</w:t>
      </w:r>
      <w:r>
        <w:rPr/>
        <w:t>甤⻂ꆏ싂档㵦㋂싍숱擂楏頽然쵀滃</w:t>
      </w:r>
      <w:r>
        <w:rPr/>
        <w:t>꧂</w:t>
      </w:r>
      <w:r>
        <w:rPr/>
        <w:t>㜬顲㊣樳䈬╲쉾</w:t>
      </w:r>
      <w:r>
        <w:rPr/>
        <w:t>ꕹ</w:t>
      </w:r>
      <w:r>
        <w:rPr/>
        <w:t>쉯梻户倶년浊㶣潁帻㴥ꍣ桘怽쵑捬体懃⮡煊촰쉵긮嘸⏂䱀搬쉤싂䈺畲畍祯䵓㛂쉙㘸婍</w:t>
      </w:r>
      <w:r>
        <w:rPr/>
        <w:t>ꕾ</w:t>
      </w:r>
      <w:r>
        <w:rPr/>
        <w:t>썫쏂쉋䱅㔥畮坸眱喥쵀杅갩쉅兵⩵</w:t>
      </w:r>
      <w:r>
        <w:rPr/>
        <w:t>ⱅ</w:t>
      </w:r>
      <w:r>
        <w:rPr/>
        <w:t>辥浫ㅔ瑨䄶䅓ꅒ</w:t>
      </w:r>
      <w:r>
        <w:rPr/>
        <w:t>⡥</w:t>
      </w:r>
      <w:r>
        <w:rPr/>
        <w:t>卶뼴</w:t>
      </w:r>
      <w:r>
        <w:rPr/>
        <w:t>ⵊ</w:t>
      </w:r>
      <w:r>
        <w:rPr/>
        <w:t>繑걌曂㡹庩㠨だ燂䝵㘥獾</w:t>
      </w:r>
      <w:r>
        <w:rPr/>
        <w:t>ⱉ</w:t>
      </w:r>
      <w:r>
        <w:rPr/>
        <w:t>ꥉ</w:t>
      </w:r>
      <w:r>
        <w:rPr/>
        <w:t>싂䤣싎煣㊩刪御⨫な</w:t>
      </w:r>
      <w:r>
        <w:rPr/>
        <w:t>ⷂ</w:t>
      </w:r>
      <w:r>
        <w:rPr/>
        <w:t>呄뽗䚏䑸䱡⌴挮䝉쵦䝾䒩獓䅺䌱琵塧扃㑪㠥轠䋂昣㙋쉘ꍐ</w:t>
      </w:r>
      <w:r>
        <w:rPr/>
        <w:t>ꕃ⦣</w:t>
      </w:r>
      <w:r>
        <w:rPr/>
        <w:t>ㄭ淂</w:t>
      </w:r>
      <w:r>
        <w:rPr/>
        <w:t>ⵢ</w:t>
      </w:r>
      <w:r>
        <w:rPr/>
        <w:t>玱䟂숦䁈䘱坅䡎䴶녳⑲睧䀱潊쵱噧楰畩걔穌㩓䕙橘乢걸䁞恒䑇橁搨ꅧ쉙批㔷</w:t>
      </w:r>
      <w:r>
        <w:rPr/>
        <w:t>ⵆ</w:t>
      </w:r>
      <w:r>
        <w:rPr/>
        <w:t>숻뼪䑯뼳뭇䡳䩞姍垬뗂⨪濂㬨⼶⼩牨</w:t>
      </w:r>
      <w:r>
        <w:rPr/>
        <w:t>ꗂ</w:t>
      </w:r>
      <w:r>
        <w:rPr/>
        <w:t>싂쉾䍘쉍䝈壂㉏㭣㫂⌯刷딺⻂⹒截佾쉩</w:t>
      </w:r>
      <w:r>
        <w:rPr/>
        <w:t>ⵎ</w:t>
      </w:r>
      <w:r>
        <w:rPr/>
        <w:t>숦⍢婑杄</w:t>
      </w:r>
      <w:r>
        <w:rPr/>
        <w:t>ꕕ</w:t>
      </w:r>
      <w:r>
        <w:rPr/>
        <w:t>싃쉚捃ꎵ䑢슿슻쉎</w:t>
      </w:r>
      <w:r>
        <w:rPr/>
        <w:t>ꤩ</w:t>
      </w:r>
      <w:r>
        <w:rPr/>
        <w:t>⺘䍎吳ヂ쉵뭍歆熩㝱坵呩⪬㉺梩쉴뽖㏃쉃쉥牨썈憥乢轏䍎漻</w:t>
      </w:r>
      <w:r>
        <w:rPr/>
        <w:t>ꤨ</w:t>
      </w:r>
      <w:r>
        <w:rPr/>
        <w:t>垻</w:t>
      </w:r>
      <w:r>
        <w:rPr/>
        <w:t>ⵕ</w:t>
      </w:r>
      <w:r>
        <w:rPr/>
        <w:t>㥬婞咏㙤杢뭱숽⏂䳂싂묦㣂潆祁</w:t>
      </w:r>
      <w:r>
        <w:rPr/>
        <w:t>ꤥ</w:t>
      </w:r>
      <w:r>
        <w:rPr/>
        <w:t>ㄭ䠯㭨㍟㊣熬佖췂㩴元䏂䱎㵔沏뭃繐㞵䠤摒䖻㕊昺㨯⪩恒柂䉢砵偭渲窻祒洸␤匰⨲奩堪䊿쉯쉊彏㙂䜳攪䱮㥺么䔪⌸垘奊呟썬㕉創偲</w:t>
      </w:r>
      <w:r>
        <w:rPr/>
        <w:t>ꥏ</w:t>
      </w:r>
      <w:r>
        <w:rPr/>
        <w:t>䰱</w:t>
      </w:r>
      <w:r>
        <w:rPr/>
        <w:t>꧂☨</w:t>
      </w:r>
      <w:r>
        <w:rPr/>
        <w:t>䱋䓂汑쉩恑冏⽱쉦쉡䭗칒お싂㫎䕕倹⭷皡戦ぶ⍣㵎䵉啡뽨㯂⺩숬䩵⚩</w:t>
      </w:r>
      <w:r>
        <w:rPr/>
        <w:t>ꥋ</w:t>
      </w:r>
      <w:r>
        <w:rPr/>
        <w:t>束䃂㙤㢬쉒匨幅稱䱡䶘쉩汰뽇숮汆⽤测묨츯仂轁␵숬쌫由埂顡⩲䜰㝕䲻癮</w:t>
      </w:r>
      <w:r>
        <w:rPr/>
        <w:t>⡲</w:t>
      </w:r>
      <w:r>
        <w:rPr/>
        <w:t>ꍈ뽋⩋</w:t>
      </w:r>
      <w:r>
        <w:rPr/>
        <w:t>ꦡ</w:t>
      </w:r>
      <w:r>
        <w:rPr/>
        <w:t>䔪⿂䈪䐫敭⭉䨺堪歺匲搰竂㘷쉆歹◂畁䓂轎禣쵆䄯繕㕒㩘⪥긽썍瑊ꌪ䥒묳坘쉠娳潠⛂㚥뭴㚿欳⩋숰㤴卟䝞杺싂ㅶ涣搰䛎</w:t>
      </w:r>
      <w:r>
        <w:rPr/>
        <w:t>ꕪ</w:t>
      </w:r>
      <w:r>
        <w:rPr/>
        <w:t>噑⛂塨垡싍栨␪㈽䡃㨫</w:t>
      </w:r>
      <w:r>
        <w:rPr/>
        <w:t>⠊</w:t>
      </w:r>
      <w:r>
        <w:rPr/>
        <w:t>埂ꍣ㕵ꥱ㩔㵧</w:t>
      </w:r>
      <w:r>
        <w:rPr/>
        <w:t>⡣</w:t>
      </w:r>
      <w:r>
        <w:rPr/>
        <w:t>嫎☱䕵朷㙀硠</w:t>
      </w:r>
      <w:r>
        <w:rPr/>
        <w:t>ⲣ</w:t>
      </w:r>
      <w:r>
        <w:rPr/>
        <w:t>呢摂〫㑦꥚싂䄹쉄睚庩䅥浏䩏呗ꍃ䤩⪘桇囂灤牣抱쉨䥙䳍䭸쉃딫㑣灒䀸碘䎩氶╰꺿㉸摑䣂⨮楸攰⬺㴦긷㩧弦獫䙲刹쉾㙅䂘祬숯䂿䥐䉖烃䙑狂쉤㒘㡭飂熿䥉歄债住檩䤥潄滂剉橗㨽ぷ湒楤呗䦣</w:t>
      </w:r>
      <w:r>
        <w:rPr/>
        <w:t>ⵔ</w:t>
      </w:r>
      <w:r>
        <w:rPr/>
        <w:t>㬣汃䀦畲䗂싍䴷楒ꅖ녩⑭㒵兎唨㩎뼻佳爷瑬獔䉣㭐䭊儺窵ꎏ睢す녣坙⩭珂쉡汒慢숳⫎湳お潘䡤䝪束㚘ꌹ唳噸剂⹰떣轡䮣⪿Ⓜ䨸畔礵숱㪻䬩㝡</w:t>
      </w:r>
      <w:r>
        <w:rPr/>
        <w:t>ꕟ</w:t>
      </w:r>
      <w:r>
        <w:rPr/>
        <w:t>쉀愸</w:t>
      </w:r>
      <w:r>
        <w:rPr/>
        <w:t>ⱟ</w:t>
      </w:r>
      <w:r>
        <w:rPr/>
        <w:t>塶狂䇂썣</w:t>
      </w:r>
      <w:r>
        <w:rPr/>
        <w:t>⡤</w:t>
      </w:r>
      <w:r>
        <w:rPr/>
        <w:t>瑒煟䗍㣂煙슱싂嫂㣂␱縲</w:t>
      </w:r>
    </w:p>
    <w:p>
      <w:pPr>
        <w:pStyle w:val="PreformattedText"/>
        <w:bidi w:val="0"/>
        <w:spacing w:before="0" w:after="0"/>
        <w:jc w:val="left"/>
        <w:rPr/>
      </w:pPr>
      <w:r>
        <w:rPr/>
        <w:t>㬻㥟㣂츴氻</w:t>
      </w:r>
      <w:r>
        <w:rPr/>
        <w:t>ⵏ</w:t>
      </w:r>
      <w:r>
        <w:rPr/>
        <w:t>걓♳倩믂</w:t>
      </w:r>
      <w:r>
        <w:rPr/>
        <w:t>⠨</w:t>
      </w:r>
      <w:r>
        <w:rPr/>
        <w:t>殡숣穵怤숮擂쌯体䆩䔦济敾汄⌲獩堫喣丽睵⑍</w:t>
      </w:r>
      <w:r>
        <w:rPr/>
        <w:t>ⱆ</w:t>
      </w:r>
      <w:r>
        <w:rPr/>
        <w:t>츯䇃砪⻍儨쉟쌮娣䉨樷걃揂灘桙檬穬㐻숨牋內摎㑧⨤凂</w:t>
      </w:r>
      <w:r>
        <w:rPr/>
        <w:t>ⱔ</w:t>
      </w:r>
      <w:r>
        <w:rPr/>
        <w:t>㡒쉅쵚櫂昪뽺溡긥㑺㑁컂䷂搽㉋悘轁䕤䯂稻祙쉌⺘夤ꥥ⛂坶싃ꥰ</w:t>
      </w:r>
      <w:r>
        <w:rPr/>
        <w:t>⢮</w:t>
      </w:r>
      <w:r>
        <w:rPr/>
        <w:t>겱桵眫畠勍㙊䁈쉹⺣怲</w:t>
      </w:r>
      <w:r>
        <w:rPr/>
        <w:t>꧍</w:t>
      </w:r>
      <w:r>
        <w:rPr/>
        <w:t>ⴥ</w:t>
      </w:r>
      <w:r>
        <w:rPr/>
        <w:t>䈭稦栽싂渭쉒慏慤㜩㭊쉧⧍形䔦收恳棂瑰㣂ㄬ䀲ꌽ帱</w:t>
      </w:r>
      <w:r>
        <w:rPr/>
        <w:t>꤬</w:t>
      </w:r>
      <w:r>
        <w:rPr/>
        <w:t>壂⯂쵁ꌩ䜯䜮䁲曂䱾喻쉯㤷䥀㝾刷칖ㅄ楆䵂ꇍ愺䉕獳깃㙎祘♸쉤䐷</w:t>
      </w:r>
      <w:r>
        <w:rPr/>
        <w:t>ⶩ</w:t>
      </w:r>
      <w:r>
        <w:rPr/>
        <w:t>䭴║啬卂䞣</w:t>
      </w:r>
      <w:r>
        <w:rPr/>
        <w:t>⣂</w:t>
      </w:r>
      <w:r>
        <w:rPr/>
        <w:t>瀩깏淎┬氵搱吽㙒䏃㝧쉒楢ꄫ䤵ꍶ嫍䐰</w:t>
      </w:r>
      <w:r>
        <w:rPr/>
        <w:t>꤭</w:t>
      </w:r>
      <w:r>
        <w:rPr/>
        <w:t>쉘쉮뭬也頻卧セ橒ꌪ璩搥ꄥ♫繸㡀浕䭓焫䥖䴱圬爪娣刴樨卂믂圳䵏䤨乇祯䮵</w:t>
      </w:r>
      <w:r>
        <w:rPr/>
        <w:t>ⱡ⭾</w:t>
      </w:r>
      <w:r>
        <w:rPr/>
        <w:t>乫쉗뽖䇂咩⭨参榏嫂쉸輦櫂摦깰碻䰤嫂⍷祚䡊穁涩䴪ㅞき쉵桒䕀㴸牏⩓楏츦竎싂뭏攪쉏쉕걩嗂摎攭숭쉄⸤㛂氯媬⍟⭾긥搨帷숷</w:t>
      </w:r>
      <w:r>
        <w:rPr/>
        <w:t>ⲥ</w:t>
      </w:r>
      <w:r>
        <w:rPr/>
        <w:t>딦主긵땡甭嚱杇</w:t>
      </w:r>
      <w:r>
        <w:rPr/>
        <w:t>ꦱ</w:t>
      </w:r>
      <w:r>
        <w:rPr/>
        <w:t>싂㒵価땯祌画廂戯䥺䄪户㍸協䙖⨩摮湚䱢哃亱䡰㉢㬽䥊묮桯橑绂瑋䔫⽥싂거</w:t>
      </w:r>
      <w:r>
        <w:rPr/>
        <w:t>⠹</w:t>
      </w:r>
      <w:r>
        <w:rPr/>
        <w:t>㡾뽎쉥昷㴹㈤娷盂칫㡢湴轇ㅙ䬪湊쉏㉌싂⬤䈩㉤䉒䜦湁䜊幋颩㈱傱は쉖ㄨ轩噡숬䏂⩴꺵硸쉍曎⩈쉸䴻</w:t>
      </w:r>
      <w:r>
        <w:rPr/>
        <w:t>ꤴ⹉⭟</w:t>
      </w:r>
      <w:r>
        <w:rPr/>
        <w:t>䍷꥾椵⥅ꅮ污</w:t>
      </w:r>
      <w:r>
        <w:rPr/>
        <w:t>ꤨ</w:t>
      </w:r>
      <w:r>
        <w:rPr/>
        <w:t>⺮慖㐦瘴太숺剅瑴卮㝙쉗⻂痂挪に垡塠㗂擂⑹⪱녺츬때甩楸쉙⑈쉧◂煴嚬쉠⩧啩恦牫䈱</w:t>
      </w:r>
      <w:r>
        <w:rPr/>
        <w:t>ꔸ</w:t>
      </w:r>
      <w:r>
        <w:rPr/>
        <w:t>⻍쉒</w:t>
      </w:r>
      <w:r>
        <w:rPr/>
        <w:t>Ⱔ</w:t>
      </w:r>
      <w:r>
        <w:rPr/>
        <w:t>彠⼨䃂쉙湷淂슘䨮樤䆩䀲㉲潖㙆┤佺䅫䞩䆿</w:t>
      </w:r>
      <w:r>
        <w:rPr/>
        <w:t>ⵉ</w:t>
      </w:r>
      <w:r>
        <w:rPr/>
        <w:t>썃䵣ꅅ㖮种幯晚滂揂䅍숭凎䕎</w:t>
      </w:r>
      <w:r>
        <w:rPr/>
        <w:t>꧂</w:t>
      </w:r>
      <w:r>
        <w:rPr/>
        <w:t>媣⬭浅呐剦</w:t>
      </w:r>
      <w:r>
        <w:rPr/>
        <w:t>ⱖ</w:t>
      </w:r>
      <w:r>
        <w:rPr/>
        <w:t>幔扗깆㖱冱떵娦㡢뇂ꍱ朰㍵╫浡⍪否쉪䘷뽧걗挶㩬♲硫朮皿彷䑡떘啈싂싂ꇂ슥彚䉾싂稺䤮匫䥅䕅ꅂ䤶⼤䐸㓎䭣썋쉳偪扈晊䙧㧂侣熮矂썗</w:t>
      </w:r>
      <w:r>
        <w:rPr/>
        <w:t>ⵤ</w:t>
      </w:r>
      <w:r>
        <w:rPr/>
        <w:t>瓃䈱倪䘲确佟䦩桸湊盂</w:t>
      </w:r>
      <w:r>
        <w:rPr/>
        <w:t>ⱐ</w:t>
      </w:r>
      <w:r>
        <w:rPr/>
        <w:t>佟쉃ひご太걒㫍㈱⮵䕰娲根䑡⩉ぁ⧂숳슘⤰⺘㑦</w:t>
      </w:r>
      <w:r>
        <w:rPr/>
        <w:t>ⴽ</w:t>
      </w:r>
      <w:r>
        <w:rPr/>
        <w:t>쉏䙮び癒氽斿眮卲걌⭗䓂砺㉈噥唳倷扢剞畺䠮숶뼽煲剓䁨䝵幌㩇獩礨熥䁫츥廂牺氯♵㉲ꄥ䵮쉞敔抬嘣䢏쵀婒㜯ꅾ슡꥗兞㡑倮</w:t>
      </w:r>
      <w:r>
        <w:rPr/>
        <w:t>ⲿ</w:t>
      </w:r>
      <w:r>
        <w:rPr/>
        <w:t>輬䁆⭺忍ꌵ숬㢩칇㉥슣숮츷産</w:t>
      </w:r>
      <w:r>
        <w:rPr/>
        <w:t>ꖩ</w:t>
      </w:r>
      <w:r>
        <w:rPr/>
        <w:t>慲⵾稦䵟田촹潆⩅瑢㓃界礸㪏ꎣ坈慤潚䦻묦恁恳쉯硙䨽㦻坃</w:t>
      </w:r>
      <w:r>
        <w:rPr/>
        <w:t>⡾</w:t>
      </w:r>
      <w:r>
        <w:rPr/>
        <w:t>瘴噁</w:t>
      </w:r>
      <w:r>
        <w:rPr/>
        <w:t>ꦬ</w:t>
      </w:r>
      <w:r>
        <w:rPr/>
        <w:t>睅㉅쉘컂湍灸ㆬ樤</w:t>
      </w:r>
      <w:r>
        <w:rPr/>
        <w:t>꤫</w:t>
      </w:r>
      <w:r>
        <w:rPr/>
        <w:t>䑗柂⩭坉</w:t>
      </w:r>
      <w:r>
        <w:rPr/>
        <w:t>⡶</w:t>
      </w:r>
      <w:r>
        <w:rPr/>
        <w:t>䡋䧍ꥤ䩏딺뼬䁊⵲</w:t>
      </w:r>
      <w:r>
        <w:rPr/>
        <w:t>ⴤ⑶</w:t>
      </w:r>
      <w:r>
        <w:rPr/>
        <w:t>併ㅩ㋂梥琭唫␯㥐㵧癠쉦楘숷嘤稣㏂䍹汃ㅮ</w:t>
      </w:r>
      <w:r>
        <w:rPr/>
        <w:t>ⵌ┬</w:t>
      </w:r>
      <w:r>
        <w:rPr/>
        <w:t>ꄬ癋ㅭ橖숵䔦䔪䓃礮◂숯扂䪏쉤썮쉬쉠䘨갪ꍔ⥤滂江䉎揃쌲淂⍷顚渻╄摋䅴칩䟂⥉쉐</w:t>
      </w:r>
      <w:r>
        <w:rPr/>
        <w:t>⣂⍎</w:t>
      </w:r>
      <w:r>
        <w:rPr/>
        <w:t>扙⭕칱㌷㢩琱瑱</w:t>
      </w:r>
      <w:r>
        <w:rPr/>
        <w:t>꧂</w:t>
      </w:r>
      <w:r>
        <w:rPr/>
        <w:t>浢爬䫂⹃</w:t>
      </w:r>
      <w:r>
        <w:rPr/>
        <w:t>ꖘ</w:t>
      </w:r>
      <w:r>
        <w:rPr/>
        <w:t>ㅔ佚㠪湠촺敢ꅒ壂⥉쉉䬷姍쉃⴩⥂쉆䙨갺ꥩ栯畳슩䩡産匤䬶惎戹怦敚⑹䑋ヂ㡯敤䍈畉洫㡯磂䕫ꍢ怨칕恚ꏂ</w:t>
      </w:r>
      <w:r>
        <w:rPr/>
        <w:t>ꕶ</w:t>
      </w:r>
      <w:r>
        <w:rPr/>
        <w:t>珂嫂</w:t>
      </w:r>
      <w:r>
        <w:rPr/>
        <w:t>Ȿ</w:t>
      </w:r>
      <w:r>
        <w:rPr/>
        <w:t>䜭쉇捘䉡䗂顩浕卅ㅯ穧欸樹怪쉆⑶睓㍵⨸捂㡱⹋徏쉣쉓穑깲㑒塥⸹愥땬䳃癌♣摵戰恱瘬佑梏啴汋⩓㕱䭮깗ꥲ쉳撱㣂辏싂圪䌣参췂坞</w:t>
      </w:r>
      <w:r>
        <w:rPr/>
        <w:t>ꦻ⪏</w:t>
      </w:r>
      <w:r>
        <w:rPr/>
        <w:t>喘숪뼊杓犿严땠䬽摾쉭坅〽歀습건슘㗂搸圮玡䜩쉓働⨩쉗놡⬪䆩兓⬰싂冱쉸䙭票⪥眵♚䜷幹Ⓨ㙄ꅂ</w:t>
      </w:r>
      <w:r>
        <w:rPr/>
        <w:t>ꔭ</w:t>
      </w:r>
      <w:r>
        <w:rPr/>
        <w:t>컂</w:t>
      </w:r>
      <w:r>
        <w:rPr/>
        <w:t>⢘</w:t>
      </w:r>
      <w:r>
        <w:rPr/>
        <w:t>ⵢ</w:t>
      </w:r>
      <w:r>
        <w:rPr/>
        <w:t>ꍚ뽑</w:t>
      </w:r>
      <w:r>
        <w:rPr/>
        <w:t>ꔪ</w:t>
      </w:r>
      <w:r>
        <w:rPr/>
        <w:t>갲</w:t>
      </w:r>
      <w:r>
        <w:rPr/>
        <w:t>ꕆ</w:t>
      </w:r>
      <w:r>
        <w:rPr/>
        <w:t>繂⹤쉕䨶焱煳뼵숨涩싂瑪獂剆橐䞡㢱䁱</w:t>
      </w:r>
      <w:r>
        <w:rPr/>
        <w:t>ꔴ</w:t>
      </w:r>
      <w:r>
        <w:rPr/>
        <w:t>숪쉓牅危기쉸⥩倶䭉╩媵♍⍁䮥㖩숳㔬쉾䍪儯擂쉹ꥸ㡸㘴쉀晴泂掩睕䫂伺⑎呇瑌칥潯杨欰싂灈슩ㅱ⹃⍴㡡䅘㴤壂浐䉙꺮塈瑧憡㘩숩榵⭲彷昫⸱슿弬盂㩟璩䓃咩긨쵠쉣㕨淂숴撥㎡瑗⩓䑂䄻唳⥴欲甶猳꺩ㄻ⻂뗂◂㩋潹䣎⽅皬䥒갣䨹瑲숨䦱痂䘣輶熘猷楷⑸催㕢戣㉵숶顊⬮呧㯂㝰뭰㵲㝒슏奕汭繓辵㡥䂱灃⽵淂媩䥁單䘽</w:t>
      </w:r>
      <w:r>
        <w:rPr/>
        <w:t>ⷂ</w:t>
      </w:r>
      <w:r>
        <w:rPr/>
        <w:t>灳뇃硃⽥僃䴪洰轉竎썡</w:t>
      </w:r>
      <w:r>
        <w:rPr/>
        <w:t>ⷂ┸</w:t>
      </w:r>
      <w:r>
        <w:rPr/>
        <w:t>墏뽈</w:t>
      </w:r>
      <w:r>
        <w:rPr/>
        <w:t>ꔻ</w:t>
      </w:r>
      <w:r>
        <w:rPr/>
        <w:t>ꄪ쉬쉔</w:t>
      </w:r>
      <w:r>
        <w:rPr/>
        <w:t>ⱂ⠸</w:t>
      </w:r>
      <w:r>
        <w:rPr/>
        <w:t>䝥䌣楠匤熿쉠杸橨彷棍칞卣瞿䴻⍉䒱㕉⩥歰摗촻楧䕬딪狍㉢⩴</w:t>
      </w:r>
      <w:r>
        <w:rPr/>
        <w:t>ꔹ</w:t>
      </w:r>
      <w:r>
        <w:rPr/>
        <w:t>슘</w:t>
      </w:r>
      <w:r>
        <w:rPr/>
        <w:t>⣃</w:t>
      </w:r>
      <w:r>
        <w:rPr/>
        <w:t>汖業숻兣꥞毂⎬䭷꺵쉌㡤檬睊캱㒿숵枩晆眰忂쉪⹔嘪⥣灨娸㠳䱖㠲䏃榘㔩刨땇噀癹㡎穵剾乤埃㡔偍牞䚱긮捇䬪卬⨦燂妮䬵弴吮浩쌳懂</w:t>
      </w:r>
      <w:r>
        <w:rPr/>
        <w:t>꥟</w:t>
      </w:r>
      <w:r>
        <w:rPr/>
        <w:t>䕨</w:t>
      </w:r>
      <w:r>
        <w:rPr/>
        <w:t>ⵟ</w:t>
      </w:r>
      <w:r>
        <w:rPr/>
        <w:t>㏂㌵䴶瀸治欸땙晒嫂歀⥖姂晧䬵䭴僂湑捱쉲咱杒싂㌤㛂넬♷牥쉍⹂坷䴨檱쉢圳</w:t>
      </w:r>
      <w:r>
        <w:rPr/>
        <w:t>ⲱ</w:t>
      </w:r>
      <w:r>
        <w:rPr/>
        <w:t>扄묳穖繩撵㵃䅶䙘凂摠啂由顒嗍䫍牢䕫幈곂슣泂춿◂䊩伽㇂뽊煕眴硺䨦䷂眱硍稽⑟♳㭷匱噭묮猲䌵䉗㤱卮晌䬭䈥⭄뽩쉄䁥啩唥ꥦ坞</w:t>
      </w:r>
      <w:r>
        <w:rPr/>
        <w:t>Ⱞ</w:t>
      </w:r>
      <w:r>
        <w:rPr/>
        <w:t>썞ㅫ汃ꅌ勂珂뇎倻⻂썄䐩洨⸤獐⿃啔췂㡨浸卞䡹わ슮⻂⤻딱뗂晱쉋侣秃䬱佪橾⍉䑮ꅅ䋂⌷깕싍䩉䥑㮿圩㏂㝳걟繒㨨㥘썈쉨슥⩣⼨啉숤䩊䝠</w:t>
      </w:r>
      <w:r>
        <w:rPr/>
        <w:t>ⰵ</w:t>
      </w:r>
      <w:r>
        <w:rPr/>
        <w:t>쌨</w:t>
      </w:r>
      <w:r>
        <w:rPr/>
        <w:t>⡉</w:t>
      </w:r>
      <w:r>
        <w:rPr/>
        <w:t>竂杸쵑牖슻䥶䕓ヂ潞昦ぉ塧깐뼳浲뭖剤塇⪣楸墱䀶</w:t>
      </w:r>
      <w:r>
        <w:rPr/>
        <w:t>ⲵ</w:t>
      </w:r>
      <w:r>
        <w:rPr/>
        <w:t>뭑␦슿㫃祷窡⬨충場圵⑳剈쉗⍥幢⑈꺻넊決䝹彋⼩䶘晴쉒汔ꎣ䩀ꥷ</w:t>
      </w:r>
      <w:r>
        <w:rPr/>
        <w:t>ꥂ</w:t>
      </w:r>
      <w:r>
        <w:rPr/>
        <w:t>枻ꅢ礷㕕칬ꌩ㡭쉈⹬㑌쉠</w:t>
      </w:r>
      <w:r>
        <w:rPr/>
        <w:t>⣂</w:t>
      </w:r>
      <w:r>
        <w:rPr/>
        <w:t>䒩汐磂潍㴫숣䰸辮㗂睾칰戻㌳⑬⸸䇂⸩䁓⨭㟂歷䃂暏䬫</w:t>
      </w:r>
      <w:r>
        <w:rPr/>
        <w:t>⡵</w:t>
      </w:r>
      <w:r>
        <w:rPr/>
        <w:t>片杷⽶䶻⭸ㄦ剧痂畾䇂싂㭧쉪獏揂⾣轓托瑸碩䴨⪘䁒㘷㢣昩Ⓝ噓䀸╧⯍亱㑒쉆迂䐫</w:t>
      </w:r>
      <w:r>
        <w:rPr/>
        <w:t>Ⱬ</w:t>
      </w:r>
      <w:r>
        <w:rPr/>
        <w:t>䢩轁⮏㝺攻⩤⒥ㄪ⵨숪换캱䂿砻쉾愣䌨⿂㵣␱␸戭┳묵洲䭋硎猰䤺ꏂ䒬䬺쵴乬患싂穗倴坫飂슣ꥬ噆䭯六疘갥瞮䩷⭈刲㭓䈶䗂彘䤵⼷ꅗ㍗䴣䨮ꌻ㝣쉐쵀愪</w:t>
      </w:r>
      <w:r>
        <w:rPr/>
        <w:t>꧂⌷</w:t>
      </w:r>
      <w:r>
        <w:rPr/>
        <w:t>捔佌숭㙩땀曂煒䐥䙹걵奷⍊橀ㅋ☷䉄㐥澘㙙㡅</w:t>
      </w:r>
      <w:r>
        <w:rPr/>
        <w:t>⡊</w:t>
      </w:r>
      <w:r>
        <w:rPr/>
        <w:t>뇂飂䈵⤸䐷氪帣繪券♴⹈䉷䭚숥氩쉄橏慰⑺⭋飂㉣⹟䥙昨灉纏</w:t>
      </w:r>
      <w:r>
        <w:rPr/>
        <w:t>ⴭ</w:t>
      </w:r>
      <w:r>
        <w:rPr/>
        <w:t>昻爱潃䁗䑸䁦⽊灭䭙䬪⦻卋䮏㴯灏</w:t>
      </w:r>
      <w:r>
        <w:rPr/>
        <w:t>ꦏ</w:t>
      </w:r>
      <w:r>
        <w:rPr/>
        <w:t>摮⯃牳硠幣塯䍯䀤潅䴥䋂潄㚬頬㥀⪮⚣態織깊捹穭⦣쌱氱痍煏啔싂掱☭숯〰䚻뽉昪⮩䩭</w:t>
      </w:r>
      <w:r>
        <w:rPr/>
        <w:t>ꤥ</w:t>
      </w:r>
      <w:r>
        <w:rPr/>
        <w:t>숻⑥啑秃彚䌨嗂㝗쉊</w:t>
      </w:r>
      <w:r>
        <w:rPr/>
        <w:t>ⷂ</w:t>
      </w:r>
      <w:r>
        <w:rPr/>
        <w:t>挪㡶⮻ꅱ庬쉈</w:t>
      </w:r>
      <w:r>
        <w:rPr/>
        <w:t>⠹</w:t>
      </w:r>
      <w:r>
        <w:rPr/>
        <w:t>恪쉥♩ひ暱촷噥繾䮿彣槍䑔濂湨⩵싂填怪丶瑬廂䏂扥癭⩹슥䭃咏垮嘹</w:t>
      </w:r>
      <w:r>
        <w:rPr/>
        <w:t>ꤸ</w:t>
      </w:r>
      <w:r>
        <w:rPr/>
        <w:t>媻컃</w:t>
      </w:r>
      <w:r>
        <w:rPr/>
        <w:t>ꖬ</w:t>
      </w:r>
      <w:r>
        <w:rPr/>
        <w:t>쉒兩㑄⭾㮵☸㣍偫并氹㘮◂숷䯂携⫂⵨습㣂繬慤憥䐶쉅슿琩</w:t>
      </w:r>
      <w:r>
        <w:rPr/>
        <w:t>ⱑ</w:t>
      </w:r>
      <w:r>
        <w:rPr/>
        <w:t>恞参喡䡆摭仂ꅦ쉀⽸㢣⩨浄㑒佹슮澏쉶稻埂癩㢏㎿숺懂に⭚㛂㔷⍍ꌵ佅䣂瑺楳</w:t>
      </w:r>
      <w:r>
        <w:rPr/>
        <w:t>Ⱚ</w:t>
      </w:r>
      <w:r>
        <w:rPr/>
        <w:t>㡷</w:t>
      </w:r>
      <w:r>
        <w:rPr/>
        <w:t>ⴰ</w:t>
      </w:r>
      <w:r>
        <w:rPr/>
        <w:t>師摏穳㝕坅쉅쵐樽䥺</w:t>
      </w:r>
      <w:r>
        <w:rPr/>
        <w:t>꧂</w:t>
      </w:r>
      <w:r>
        <w:rPr/>
        <w:t>噚⤸㉇夻獉僂ぬ偌䡴禵浖䤹</w:t>
      </w:r>
      <w:r>
        <w:rPr/>
        <w:t>ⵔ</w:t>
      </w:r>
      <w:r>
        <w:rPr/>
        <w:t>숴䝏兤⤯漫╹┪쉃㖱㩸䈯䠤余뭀</w:t>
      </w:r>
      <w:r>
        <w:rPr/>
        <w:t>ꦿ</w:t>
      </w:r>
      <w:r>
        <w:rPr/>
        <w:t>ノ泂⩩</w:t>
      </w:r>
      <w:r>
        <w:rPr/>
        <w:t>ⵖ⬻</w:t>
      </w:r>
      <w:r>
        <w:rPr/>
        <w:t>䕋奡熱本⨪䀦쉘睭唫坞摰弩轥瓂슥眸</w:t>
      </w:r>
      <w:r>
        <w:rPr/>
        <w:t>⡗┲</w:t>
      </w:r>
      <w:r>
        <w:rPr/>
        <w:t>汇䥵輳⵪睳畟乆瘶䤨哂땖湨穞唤⯂ꅉ숨㒮杒狂뽘▬䤽</w:t>
      </w:r>
      <w:r>
        <w:rPr/>
        <w:t>ꥋ</w:t>
      </w:r>
      <w:r>
        <w:rPr/>
        <w:t>凂栶쉘㑏戲瞿</w:t>
      </w:r>
      <w:r>
        <w:rPr/>
        <w:t>Ⳃ</w:t>
      </w:r>
      <w:r>
        <w:rPr/>
        <w:t>伬⻂毂䕬┳失顲拂磂玡祢䊿㚥㷂琬숱䡴슏㘰狂㊘㝤⨵ꅠ숰儲⍑愵䙯吹唻뮘㊩僂숨娣깕충䙊㕸</w:t>
      </w:r>
      <w:r>
        <w:rPr/>
        <w:t>⡢</w:t>
      </w:r>
      <w:r>
        <w:rPr/>
        <w:t>䜭슮〸㜺扖頊녁湌쉖姂扏숫杚㤺ꇂ楴彦焵䷂뭡걞潚噋꺵ꇂ슩㜺ꍂ擂䀯</w:t>
      </w:r>
      <w:r>
        <w:rPr/>
        <w:t>ꕶ</w:t>
      </w:r>
      <w:r>
        <w:rPr/>
        <w:t>䥟灅ㅰ슿䍩偩彉頱洬슘</w:t>
      </w:r>
      <w:r>
        <w:rPr/>
        <w:t>ꤨ</w:t>
      </w:r>
      <w:r>
        <w:rPr/>
        <w:t>㠳䨫묫䁚畎䲩䯂颡껂捸爱䑗</w:t>
      </w:r>
      <w:r>
        <w:rPr/>
        <w:t>⠩</w:t>
      </w:r>
      <w:r>
        <w:rPr/>
        <w:t>ꍇ卸収쉁㈳慔繑坺䜱灋秂䍵瘲参呲瀽쉓㒡打㮩磂</w:t>
      </w:r>
      <w:r>
        <w:rPr/>
        <w:t>ꗂ⫂</w:t>
      </w:r>
      <w:r>
        <w:rPr/>
        <w:t>ꄽ㨬䕺獒碩別迃楎숳츻깋ꅚ祷幚썍㵠硚껂쉃⨬智䉟╔㫂䀱䝖癃곂</w:t>
      </w:r>
      <w:r>
        <w:rPr/>
        <w:t>ꕌ</w:t>
      </w:r>
      <w:r>
        <w:rPr/>
        <w:t>撩깯畳숩摢</w:t>
      </w:r>
      <w:r>
        <w:rPr/>
        <w:t>ꔮ</w:t>
      </w:r>
      <w:r>
        <w:rPr/>
        <w:t>㵄ヂ飂</w:t>
      </w:r>
      <w:r>
        <w:rPr/>
        <w:t>ꔨ</w:t>
      </w:r>
      <w:r>
        <w:rPr/>
        <w:t>䯂䣎畞⍶瑃⦬⍸</w:t>
      </w:r>
      <w:r>
        <w:rPr/>
        <w:t>⡞</w:t>
      </w:r>
      <w:r>
        <w:rPr/>
        <w:t>猽츴䥘坖</w:t>
      </w:r>
      <w:r>
        <w:rPr/>
        <w:t>⢱</w:t>
      </w:r>
      <w:r>
        <w:rPr/>
        <w:t>昨捅쉃夭忂廂礶쉡儶歔㥫嫍佬쎮</w:t>
      </w:r>
      <w:r>
        <w:rPr/>
        <w:t>ⱄ</w:t>
      </w:r>
      <w:r>
        <w:rPr/>
        <w:t>⼰쉞丽斩䶬輯㷂䕔㙞</w:t>
      </w:r>
      <w:r>
        <w:rPr/>
        <w:t>Ⳃ</w:t>
      </w:r>
      <w:r>
        <w:rPr/>
        <w:t>娯㉸</w:t>
      </w:r>
      <w:r>
        <w:rPr/>
        <w:t>꥓</w:t>
      </w:r>
      <w:r>
        <w:rPr/>
        <w:t>㙋▮⼰㍑⽯㉄ꥴ晾珂杄狍杂剅杮瘷渳⨺뇂啣喩䔰㪵䵀挣偩轏</w:t>
      </w:r>
      <w:r>
        <w:rPr/>
        <w:t>⢘</w:t>
      </w:r>
      <w:r>
        <w:rPr/>
        <w:t>盂</w:t>
      </w:r>
      <w:r>
        <w:rPr/>
        <w:t>⣃</w:t>
      </w:r>
      <w:r>
        <w:rPr/>
        <w:t>癕䵗䚵歖漬㑖⵫恋挦ㅰ</w:t>
      </w:r>
      <w:r>
        <w:rPr/>
        <w:t>꤯</w:t>
      </w:r>
      <w:r>
        <w:rPr/>
        <w:t>牸婗杲帬佬䎥潶⽑뗂䡗睓</w:t>
      </w:r>
      <w:r>
        <w:rPr/>
        <w:t>⠱</w:t>
      </w:r>
      <w:r>
        <w:rPr/>
        <w:t>侘佰䲱㉩㕵县</w:t>
      </w:r>
      <w:r>
        <w:rPr/>
        <w:t>ⱋ</w:t>
      </w:r>
      <w:r>
        <w:rPr/>
        <w:t>쉎㊻㚮㩆灪ꅭ涣ꍕ硁穀汨㨸쉥ꅖ〮⫂曃晀晦顠쉋界坅祴汣前㚬䩃线浡䚥ꥷ䔣쉐넸䈪䱾杞</w:t>
      </w:r>
      <w:r>
        <w:rPr/>
        <w:t>ꕹ</w:t>
      </w:r>
      <w:r>
        <w:rPr/>
        <w:t>䕚幩欨瑌싂⹧䐣䩩䍌䍫ꌥ参㉏㨤危䥎皩敁㤦ꍠ㥧浰䩋刳繕煏怵灂쵫䁕彵⨽唸慥兘⥁믂圬䳂䇂歴㈲摚</w:t>
      </w:r>
      <w:r>
        <w:rPr/>
        <w:t>ꦘ╄</w:t>
      </w:r>
      <w:r>
        <w:rPr/>
        <w:t>ꍾ쉢䱇㊮네剘⦏쎡木䑲䂮㜨煪婓쉓ꏂ쉄癎㡴싃ㄪ䱔㍃㍓</w:t>
      </w:r>
      <w:r>
        <w:rPr/>
        <w:t>ⱘ♑</w:t>
      </w:r>
      <w:r>
        <w:rPr/>
        <w:t>疏㥣꺥䜩䍈测숥顃쵡⵵뽂敔䵧痂⪬䃃쉾歨숲偣㌫瑵䈨㞿汸偂炏쉡伶䏂</w:t>
      </w:r>
      <w:r>
        <w:rPr/>
        <w:t>ⱥ</w:t>
      </w:r>
      <w:r>
        <w:rPr/>
        <w:t>ꕆ</w:t>
      </w:r>
      <w:r>
        <w:rPr/>
        <w:t>촰浌쵅具쉉㉲䙖쉮媿⑌滍⍪쉰⥵夨䡥輯渶갱碿䮿是汸塊旂ꄫ秂懂畮活칌뿂⯍┪䅊싂䉕숫烂ㅡ쉌杯主䍭⩠獐湔꥗䅂㙋怪썎彀슩깤⪿䐻땶䩈桳婌⥰昭繐佪㴸⨰</w:t>
      </w:r>
      <w:r>
        <w:rPr/>
        <w:t>ⰲ</w:t>
      </w:r>
      <w:r>
        <w:rPr/>
        <w:t>䒡</w:t>
      </w:r>
      <w:r>
        <w:rPr/>
        <w:t>ꕩ</w:t>
      </w:r>
      <w:r>
        <w:rPr/>
        <w:t>汉깋싂嘭㥮堪乵䬣挳弯噯㵈吨⴦摱䑏⍈▱琹╨⾥焪</w:t>
      </w:r>
      <w:r>
        <w:rPr/>
        <w:t>ⵅ⭎</w:t>
      </w:r>
      <w:r>
        <w:rPr/>
        <w:t>恧䝊㮵ꍳ癥彅싂</w:t>
      </w:r>
      <w:r>
        <w:rPr/>
        <w:t>ꦩ</w:t>
      </w:r>
      <w:r>
        <w:rPr/>
        <w:t>㘯棂┤쉋織獄桋㡹⛂䢵槍彐갸拂쉔슥㋂穔煞参싂哂습문冣復潫䅑柂숹䃂㭏뭔쉬挪彐쉢卌樱慍㚮싎䨴橁</w:t>
      </w:r>
      <w:r>
        <w:rPr/>
        <w:t>ⵍ</w:t>
      </w:r>
      <w:r>
        <w:rPr/>
        <w:t>硋⬲쉚輥깚䦿싂塚㉸杘⵾</w:t>
      </w:r>
      <w:r>
        <w:rPr/>
        <w:t>ꔊ</w:t>
      </w:r>
      <w:r>
        <w:rPr/>
        <w:t>쉾㤣⯂何☥畗䩲ㄦꏂ椩긵况盍卣幀㟍畚칲䅎쵆敒祳칇䕺䠸桊䡎썲娳⬣瑁䡣겵纣潩㈴䳂⸵䀸䙟潵</w:t>
      </w:r>
      <w:r>
        <w:rPr/>
        <w:t>ꕲ</w:t>
      </w:r>
      <w:r>
        <w:rPr/>
        <w:t>긥츷氽潉攤쌽</w:t>
      </w:r>
      <w:r>
        <w:rPr/>
        <w:t>꤫</w:t>
      </w:r>
      <w:r>
        <w:rPr/>
        <w:t>춬睌㭪갩⽾쉃䑄㉒㌥哂⽲⎱乇䕑砻伭ꍍ䄬쉁穘㣂썆奉뭠堺㛎悱숫哃怷烂</w:t>
      </w:r>
      <w:r>
        <w:rPr/>
        <w:t>꥟</w:t>
      </w:r>
      <w:r>
        <w:rPr/>
        <w:t>瘮슻偬䥫幊쉆ꄴ旂뭯긫侩㉂깩䑰泂⍐㡙⹞悡㩁伤垬匶珂穈牢嘶飂椮潳稪〴숬땂凂娴伺쉀䱄卦穷싂〵㋍燂教ꅷ㇎浈ꌸ쌳濂췂</w:t>
      </w:r>
      <w:r>
        <w:rPr/>
        <w:t>⡑</w:t>
      </w:r>
      <w:r>
        <w:rPr/>
        <w:t>쉭楺䙂泂牺싂⹵슩㉨⪩䪩奞轀⭖䉘杋숳딷뽦啗䟃숽䉟㴨㕬갩ꍊ쉠╇ꅭ㕦</w:t>
      </w:r>
      <w:r>
        <w:rPr/>
        <w:t>ꕸ</w:t>
      </w:r>
      <w:r>
        <w:rPr/>
        <w:t>獺恒ㅚ捶䥖⽉京䙱杒⩏춣⩮婗</w:t>
      </w:r>
      <w:r>
        <w:rPr/>
        <w:t>Ȿ</w:t>
      </w:r>
      <w:r>
        <w:rPr/>
        <w:t>녅길䲿桄㈮ꏂ⥕沣⻍坉땕땔䱀戱㡚牄갲晳숷䍺쉚</w:t>
      </w:r>
      <w:r>
        <w:rPr/>
        <w:t>ꗃ</w:t>
      </w:r>
      <w:r>
        <w:rPr/>
        <w:t>牥</w:t>
      </w:r>
      <w:r>
        <w:rPr/>
        <w:t>ꦘ</w:t>
      </w:r>
      <w:r>
        <w:rPr/>
        <w:t>숲顔傩㴺㙞个僃卍숯㈦⏂刻䉴䕭恟櫂㮿繷弦剮⽍䬯奃拂뭀㑵硤晧썃䙾⍄幵⫂㡪䂩桐猳쏂</w:t>
      </w:r>
      <w:r>
        <w:rPr/>
        <w:t>ⱡ</w:t>
      </w:r>
      <w:r>
        <w:rPr/>
        <w:t>桺㝎㖱쉌쉒치甶穫ꇂ䍓啩</w:t>
      </w:r>
      <w:r>
        <w:rPr/>
        <w:t>ꕫ⍀</w:t>
      </w:r>
      <w:r>
        <w:rPr/>
        <w:t>䟂쉥呞噃쉋獯圷쉭彪⭖</w:t>
      </w:r>
      <w:r>
        <w:rPr/>
        <w:t>ⱂ</w:t>
      </w:r>
      <w:r>
        <w:rPr/>
        <w:t>䜥䕖숱瘥搴䑃捧䃃砭쉌⑮哂䡪㈻姃参㵧湃쉳畄伭櫎쉥뼭╁쉲睉儭恃녷畘㥂쉾◂㈤㵋䉂츳딴歍䁠䋂琤猯썔未未䏂啯剤㩨꺏</w:t>
      </w:r>
      <w:r>
        <w:rPr/>
        <w:t>⡇</w:t>
      </w:r>
      <w:r>
        <w:rPr/>
        <w:t>煨猺頯쌨烍発傮瑒쉙禥䬽▮ㄶ煮焵浧炮⩐⭭</w:t>
      </w:r>
      <w:r>
        <w:rPr/>
        <w:t>⢩⩊</w:t>
      </w:r>
      <w:r>
        <w:rPr/>
        <w:t>斣坮⌮䅲싃</w:t>
      </w:r>
      <w:r>
        <w:rPr/>
        <w:t>ⴤ</w:t>
      </w:r>
      <w:r>
        <w:rPr/>
        <w:t>玩㉮</w:t>
      </w:r>
      <w:r>
        <w:rPr/>
        <w:t>ꕖ⨴</w:t>
      </w:r>
      <w:r>
        <w:rPr/>
        <w:t>嘲쎮㚱</w:t>
      </w:r>
      <w:r>
        <w:rPr/>
        <w:t>꧂</w:t>
      </w:r>
      <w:r>
        <w:rPr/>
        <w:t>쉩♓䩡硌嚘믂츳歠ォ☩⏂⎱佣슣㈫水係⦵䍭稻⽘쉄橓ꅹ</w:t>
      </w:r>
      <w:r>
        <w:rPr/>
        <w:t>꤫</w:t>
      </w:r>
      <w:r>
        <w:rPr/>
        <w:t>숬쉎</w:t>
      </w:r>
      <w:r>
        <w:rPr/>
        <w:t>ꥆ</w:t>
      </w:r>
      <w:r>
        <w:rPr/>
        <w:t>楕㍢䅦奠㉷湺獀杵춬깎㙣썩깤嫂煥긲㭇</w:t>
      </w:r>
      <w:r>
        <w:rPr/>
        <w:t>ⶻ</w:t>
      </w:r>
      <w:r>
        <w:rPr/>
        <w:t>䖣䕰뼹⼻쉀操枣怱ꥴ硉╗猵䘪뽡塦걒廍㋂ッ倫⹑癘</w:t>
      </w:r>
      <w:r>
        <w:rPr/>
        <w:t>ꦱ</w:t>
      </w:r>
      <w:r>
        <w:rPr/>
        <w:t>꺱䣂呤숻④棂╰常ꌩ偤个潙䱑祉⛂灅뽚쏂擂습䉣⩾䡋⩤敾슩䝬쉾䉄海䙚湘迂♌⩲쉡瀶①磂뇂歆걡䠻匱戳썀煵狂佣去슻癉扭숫啭㘭㈮卒獭쉰潁灹癯</w:t>
      </w:r>
      <w:r>
        <w:rPr/>
        <w:t>ꤨ</w:t>
      </w:r>
      <w:r>
        <w:rPr/>
        <w:t>땬슥⩂ꍩ㘱汆⌰䋎㝁㭒싂☹䐱嘻唴恵ꍖ숬乏咩摌슮䄊㬯䖘⪩倩♓䞱し딭䬫숮</w:t>
      </w:r>
      <w:r>
        <w:rPr/>
        <w:t>ꤤ⥷</w:t>
      </w:r>
      <w:r>
        <w:rPr/>
        <w:t>癣䬪獎䵸슩慄䝗䥚䶱䉚⚻䶥㵸䁧␶䆬䉯秂뭋漣〽敇</w:t>
      </w:r>
      <w:r>
        <w:rPr/>
        <w:t>⡯</w:t>
      </w:r>
      <w:r>
        <w:rPr/>
        <w:t>汋㞱䝘坉쉗瘪ꎿ쉙쉦㐮䛂墮珎㙚忂獞╋浃쉵칃녫䵌獊浆</w:t>
      </w:r>
      <w:r>
        <w:rPr/>
        <w:t>ⵊ</w:t>
      </w:r>
      <w:r>
        <w:rPr/>
        <w:t>啈杋⪵熩繗咏</w:t>
      </w:r>
      <w:r>
        <w:rPr/>
        <w:t>⠶</w:t>
      </w:r>
      <w:r>
        <w:rPr/>
        <w:t>䕎厩䡰쉟⏂徣숪䟃媩</w:t>
      </w:r>
      <w:r>
        <w:rPr/>
        <w:t>ⶩ</w:t>
      </w:r>
      <w:r>
        <w:rPr/>
        <w:t>놏涻㴸婷쌬暩뼶儸坎呮䵌</w:t>
      </w:r>
      <w:r>
        <w:rPr/>
        <w:t>ꕢ</w:t>
      </w:r>
      <w:r>
        <w:rPr/>
        <w:t>⿂旂乍쉞뗂灂瀲⦘ㄤ潊挪⿂⑴㑨䔩䅤쉟䑀싂幌佤頪䥭娶쉕栥䵆슬</w:t>
      </w:r>
      <w:r>
        <w:rPr/>
        <w:t>ꦏ</w:t>
      </w:r>
      <w:r>
        <w:rPr/>
        <w:t>쉪䝒</w:t>
      </w:r>
      <w:r>
        <w:rPr/>
        <w:t>⠲</w:t>
      </w:r>
      <w:r>
        <w:rPr/>
        <w:t>㩭擂䎥䥔煪习刺柂㩔⩷ㅌ컂癵癇䭞牃䉵ꍥ汷쵟飂彁㑟洳槂渳쉖媵숹㍅沱</w:t>
      </w:r>
      <w:r>
        <w:rPr/>
        <w:t>꧂</w:t>
      </w:r>
      <w:r>
        <w:rPr/>
        <w:t>쉮景쉅㉉⚩獶㠣佾汀奖딯쉢⼪㑚癁쵚䙞썷睊긻佰⛍砪⍢䑢⍩</w:t>
      </w:r>
      <w:r>
        <w:rPr/>
        <w:t>ⵔ</w:t>
      </w:r>
      <w:r>
        <w:rPr/>
        <w:t>㓃敺싂䓃쉲彔쉩숵犬䥔⶿䑈硩扟걱껂䓂優䊮慒幟秂砲并⧂⥁䑊穎朳㑊绂㘤坵㮣牟愽☦곂摇头媏쉗긫参噱瑨㑢촯놵汰顠깲㙯牙灾䏂晉⥬</w:t>
      </w:r>
      <w:r>
        <w:rPr/>
        <w:t>ꦿ</w:t>
      </w:r>
      <w:r>
        <w:rPr/>
        <w:t>噉狍伹嗃⍕灴㑵刨徬琦悮べ숩㶣䄻氥珍斬컂奊智⹑썟桷쉖㖡疬樭䂿䠴</w:t>
      </w:r>
      <w:r>
        <w:rPr/>
        <w:t>⠪</w:t>
      </w:r>
      <w:r>
        <w:rPr/>
        <w:t>㥴揍쉶悩⬯渱쉬憘獀䝟䲏俎斘盂㐨쉰</w:t>
      </w:r>
      <w:r>
        <w:rPr/>
        <w:t>ꤨ</w:t>
      </w:r>
      <w:r>
        <w:rPr/>
        <w:t>樱戮⹀슡</w:t>
      </w:r>
      <w:r>
        <w:rPr/>
        <w:t>꧂</w:t>
      </w:r>
      <w:r>
        <w:rPr/>
        <w:t>玡싂䥄ꍈ</w:t>
      </w:r>
      <w:r>
        <w:rPr/>
        <w:t>ꔶ</w:t>
      </w:r>
      <w:r>
        <w:rPr/>
        <w:t>㉗啞쉡轕㍅楺쉁噓炿䎥浟⹯</w:t>
      </w:r>
      <w:r>
        <w:rPr/>
        <w:t>ⵑ</w:t>
      </w:r>
      <w:r>
        <w:rPr/>
        <w:t>ꌹ㍨䐷♺獃숵㬸睅䙮㭱嗂⥗䝟䍵潱穵숺쉚쉠唪춬却秂㍈䍋</w:t>
      </w:r>
      <w:r>
        <w:rPr/>
        <w:t>꧂</w:t>
      </w:r>
      <w:r>
        <w:rPr/>
        <w:t>䩢䍞瘫㡃捕業剀汁깫瑷桙⼥绂瑺㡔䔯枩浐ꥸ颩参⹂촳싂숲倩</w:t>
      </w:r>
      <w:r>
        <w:rPr/>
        <w:t>ꤵ</w:t>
      </w:r>
      <w:r>
        <w:rPr/>
        <w:t>䑗戱汦㵱㟂兂㖘슿䩧䅟꥘乶숩㕣獶깯칦</w:t>
      </w:r>
      <w:r>
        <w:rPr/>
        <w:t>꧂</w:t>
      </w:r>
      <w:r>
        <w:rPr/>
        <w:t>吽乫䑍攴숸䝌◂㭍ㅘ싂繵</w:t>
      </w:r>
      <w:r>
        <w:rPr/>
        <w:t>ꤸ</w:t>
      </w:r>
      <w:r>
        <w:rPr/>
        <w:t>䴬刬쉴㉐㬪抩䅚㙔仂木쉺쉑䐷䉙⩔䊘奧ヂ䪵</w:t>
      </w:r>
      <w:r>
        <w:rPr/>
        <w:t>⡆</w:t>
      </w:r>
      <w:r>
        <w:rPr/>
        <w:t>䯂</w:t>
      </w:r>
      <w:r>
        <w:rPr/>
        <w:t>ⴶ</w:t>
      </w:r>
      <w:r>
        <w:rPr/>
        <w:t>慇祾㴶㑎㫂繳㪻轤栥暻坹䐱儥㡣劮땓쉫숦쉅䉒</w:t>
      </w:r>
      <w:r>
        <w:rPr/>
        <w:t>ⶥ⑹</w:t>
      </w:r>
      <w:r>
        <w:rPr/>
        <w:t>쌮掻꺏嚮炱쉳숭쵔쉧</w:t>
      </w:r>
      <w:r>
        <w:rPr/>
        <w:t>ꔷ</w:t>
      </w:r>
      <w:r>
        <w:rPr/>
        <w:t>ꄽ땆㙗椷</w:t>
      </w:r>
      <w:r>
        <w:rPr/>
        <w:t>ꕢ</w:t>
      </w:r>
      <w:r>
        <w:rPr/>
        <w:t>㯂椯⩑䈵슿㭔䭯싂䀫然놩朽怪積祠쉐꥗硫祷⚱参ノ䙶쉄깏쏂乾노杒歹⍗쉡琣꥚櫂♷偦㘴쉫⭱</w:t>
      </w:r>
      <w:r>
        <w:rPr/>
        <w:t>⢮</w:t>
      </w:r>
      <w:r>
        <w:rPr/>
        <w:t>쵳坪㑂擂⾥璥♖촷ꍄ轚숪촬깗</w:t>
      </w:r>
      <w:r>
        <w:rPr/>
        <w:t>⠷</w:t>
      </w:r>
      <w:r>
        <w:rPr/>
        <w:t>偡ꅂ☦</w:t>
      </w:r>
      <w:r>
        <w:rPr/>
        <w:t>ⵙ</w:t>
      </w:r>
      <w:r>
        <w:rPr/>
        <w:t>樊ꍲ晴㍩杄춱춱矍걊⫂穀쉨焪旂彁ㅚ⪩疱畢䂻썞䯂⩡㡱亏穅쵺㥲㥥㭫</w:t>
      </w:r>
      <w:r>
        <w:rPr/>
        <w:t>꧂</w:t>
      </w:r>
      <w:r>
        <w:rPr/>
        <w:t>캱쉣娭⸷ㅍ歓쉵䐪⨱</w:t>
      </w:r>
      <w:r>
        <w:rPr/>
        <w:t>ꕲ</w:t>
      </w:r>
      <w:r>
        <w:rPr/>
        <w:t>썈婩砣㩚䔸쉢煹쉉뮿琷⩗䑠㍗㵒⭸⭍ꍆ珂救瓂䳂夫村噷㕡楆䀺亡⨩⎿䃂睷▻⑋䭦㶮揂㋂㬷佷䡱摖廍癏伻䥱䩡㢮䋂で瑶⑃䢿惂쉁㠷杺쉓⪘䩌쉆疥䤮丣塵숵䁳㡮べ墥㚱⥅땔╲杪䜴㩫쉕떱仂䩹弯瘷녠䲩㘬瞬쉚炩疿厬슬卙牶㴣싂㑪㡗䂏畂⨵㘦䁁숩䬺奢뮥슿穥䕄咩單땳쉭呓컂촥祀쉁搷⩙煅䪩煬쉩숪娺쉍</w:t>
      </w:r>
      <w:r>
        <w:rPr/>
        <w:t>ꥍ</w:t>
      </w:r>
      <w:r>
        <w:rPr/>
        <w:t>唴眤䚮厣깯싂ꍩ㙕㖻숴㑠걸䫂䅺㩖쌰⨶晤ꍎ㭀顨玮核烂䥧囂㠤䱫숷燂椮奡䭖䅳桓周壍⩩唩凂숣䖘숱쉁壂칾㉟䩚呀숩쵁䛂杏⹳ꎩ깸뾻煾⪮㍉쉷숫Ⓙ⴩</w:t>
      </w:r>
      <w:r>
        <w:rPr/>
        <w:t>ꦩ</w:t>
      </w:r>
      <w:r>
        <w:rPr/>
        <w:t>搩⤵쉥乙⦻湏</w:t>
      </w:r>
      <w:r>
        <w:rPr/>
        <w:t>⡟</w:t>
      </w:r>
      <w:r>
        <w:rPr/>
        <w:t>甤╨眰숱㈵</w:t>
      </w:r>
      <w:r>
        <w:rPr/>
        <w:t>꧂</w:t>
      </w:r>
      <w:r>
        <w:rPr/>
        <w:t>湑啘昨倰䠹</w:t>
      </w:r>
      <w:r>
        <w:rPr/>
        <w:t>ꦮ</w:t>
      </w:r>
      <w:r>
        <w:rPr/>
        <w:t>깑</w:t>
      </w:r>
      <w:r>
        <w:rPr/>
        <w:t>ⵄ</w:t>
      </w:r>
      <w:r>
        <w:rPr/>
        <w:t>㐣弻婁欣㕠扯␴</w:t>
      </w:r>
      <w:r>
        <w:rPr/>
        <w:t>꧂</w:t>
      </w:r>
      <w:r>
        <w:rPr/>
        <w:t>楶䯂</w:t>
      </w:r>
      <w:r>
        <w:rPr/>
        <w:t>꧂</w:t>
      </w:r>
      <w:r>
        <w:rPr/>
        <w:t>敆呅㖱⭭</w:t>
      </w:r>
      <w:r>
        <w:rPr/>
        <w:t>ꥄ</w:t>
      </w:r>
      <w:r>
        <w:rPr/>
        <w:t>숦幖槂何䙒畠</w:t>
      </w:r>
      <w:r>
        <w:rPr/>
        <w:t>꧂</w:t>
      </w:r>
      <w:r>
        <w:rPr/>
        <w:t>䎿㩲⿂⩂䭱杁礤湸癙猭啓㉦䦣昲䉋뮩긣繙頹슬䵾㥾硵쉈䶵</w:t>
      </w:r>
      <w:r>
        <w:rPr/>
        <w:t>Ⱬ</w:t>
      </w:r>
      <w:r>
        <w:rPr/>
        <w:t>輣㵎㷂췂떱縳䶏栱顅곂㫂顣㪣繾愨䅳桺瀤甲䌸쵔䕾劻⭲怩辩佤싍繴깹⬳쉖䡘䬣摣♦ꄱ䰭撿䄪쉙쉸䛂쉩㵲ꥢ枻甬㞬녹䩧湒ꅡ㨤㖘户䘫⮩睊⫃⧂㞏㖩갹</w:t>
      </w:r>
      <w:r>
        <w:rPr/>
        <w:t>⣍</w:t>
      </w:r>
      <w:r>
        <w:rPr/>
        <w:t>瘦</w:t>
      </w:r>
      <w:r>
        <w:rPr/>
        <w:t>꤯</w:t>
      </w:r>
      <w:r>
        <w:rPr/>
        <w:t>䨽ꆩꌭ䑉㑦</w:t>
      </w:r>
      <w:r>
        <w:rPr/>
        <w:t>ꕊ</w:t>
      </w:r>
      <w:r>
        <w:rPr/>
        <w:t>㈵獲擂␲妵恙恟┯⩤轀䵣〈쉈䱣啉汣㑺敔眭䶩奣넥繅繳啑硟惂縵䨰浘㉟摵쉗㩈뽍쉎瑳䮿垘㑨眥뽟瀤쉃忂깲䉘</w:t>
      </w:r>
      <w:r>
        <w:rPr/>
        <w:t>ꥅ</w:t>
      </w:r>
      <w:r>
        <w:rPr/>
        <w:t>䃂쉴炻뽆穒쵧뮩</w:t>
      </w:r>
      <w:r>
        <w:rPr/>
        <w:t>⠺</w:t>
      </w:r>
      <w:r>
        <w:rPr/>
        <w:t>托噖䩀㜣⏍啁쌯쉊ㅟ䠻슬硆瘴瑇眥䭓颿쉟凂浧䓂쉹桪ꅊ敳䆩顙帵㑹㕘㐽䥨⤫䍣䝖䁮숻䍇⒱听숷숬橇穘쉷䅂땉ꥩ⍍⦘䝨칳慙僂眲ꄥ椥</w:t>
      </w:r>
      <w:r>
        <w:rPr/>
        <w:t>ꥌ</w:t>
      </w:r>
      <w:r>
        <w:rPr/>
        <w:t>揂䔷睥牆깊䌬쉗싂泂盂⩩㡈眷啸爻你囃╷曂亩⨊慑䑙呐슏싂䞩䵓慎亘抩悵⩪昨犣⥣⼳抱繙䣃晓村⹢曂ꍀ딪侵떥漰ꎡ珂㉺徏땆⩕飂極ァ䖱ꎏ橮楠</w:t>
      </w:r>
      <w:r>
        <w:rPr/>
        <w:t>ꕹꗂ</w:t>
      </w:r>
      <w:r>
        <w:rPr/>
        <w:t>쉋년⥙瞥㞬⨹</w:t>
      </w:r>
      <w:r>
        <w:rPr/>
        <w:t>꧂</w:t>
      </w:r>
      <w:r>
        <w:rPr/>
        <w:t>䨳㭟獾ꍶ㡔歹⾏穬숩繎숻滍쉵</w:t>
      </w:r>
      <w:r>
        <w:rPr/>
        <w:t>ꤪ</w:t>
      </w:r>
      <w:r>
        <w:rPr/>
        <w:t>㊬㵫氹땎㮣㩾昪頹ꄭ癧⤩㉩쉓</w:t>
      </w:r>
      <w:r>
        <w:rPr/>
        <w:t>⣂</w:t>
      </w:r>
      <w:r>
        <w:rPr/>
        <w:t>뼩朻㠣⨲總匷憘䘣쎏慎恕㏍쉱⹲쉠⩒利숰丹⼶녆侥咘辱硳な뗍뽃刹潔쉀䙺砳夨摙坤慁㠶쉓㔲稤顸奱䰽辩ォ吪搷ッ쉎燎城柂槎䄪桐㋂乬▬</w:t>
      </w:r>
      <w:r>
        <w:rPr/>
        <w:t>ꕲ</w:t>
      </w:r>
      <w:r>
        <w:rPr/>
        <w:t>㈮乲瑐徏⽷亿幩쉅爦攪祉슏ꍖ瀯</w:t>
      </w:r>
      <w:r>
        <w:rPr/>
        <w:t>ⱪ</w:t>
      </w:r>
      <w:r>
        <w:rPr/>
        <w:t>䁃㬴㖣汋潄</w:t>
      </w:r>
      <w:r>
        <w:rPr/>
        <w:t>ⵙ</w:t>
      </w:r>
      <w:r>
        <w:rPr/>
        <w:t>灄佴䀳摇瑴䄲싂䎿汉恤▿姂兘娽䔵☻烂㎬祩揍숳녦㠨⩫</w:t>
      </w:r>
      <w:r>
        <w:rPr/>
        <w:t>꧂</w:t>
      </w:r>
      <w:r>
        <w:rPr/>
        <w:t>㧂呯㕊</w:t>
      </w:r>
      <w:r>
        <w:rPr/>
        <w:t>ꕶ</w:t>
      </w:r>
      <w:r>
        <w:rPr/>
        <w:t>䑹㌣싂䠰䵞</w:t>
      </w:r>
      <w:r>
        <w:rPr/>
        <w:t>ꥏ</w:t>
      </w:r>
      <w:r>
        <w:rPr/>
        <w:t>幏弯㍠캩쉄㶵奫녗䨷桃념皱歋摡渪쵙䑸땐</w:t>
      </w:r>
      <w:r>
        <w:rPr/>
        <w:t>⡷</w:t>
      </w:r>
      <w:r>
        <w:rPr/>
        <w:t>ꕹ</w:t>
      </w:r>
      <w:r>
        <w:rPr/>
        <w:t>厩幰䓂辡㋃畺⌯⑄椣캥䡋쎥枏侬歓䭺扌恊呋䗂嚏淂恔慞숩㩞땴㐹啹ꌥㅩꌬ偓숪桒䙧扸ㅟꥵ숽䠴숪偘쉇㴮慆㎩☣쉳焹机쵟汌歲绂⹍汳䭞娶뗂⽵쉏㛂剷쎩䘤ꄺき奙礲싂兀牘㕱䒮ꌪ꺏ꄪꥸ</w:t>
      </w:r>
      <w:r>
        <w:rPr/>
        <w:t>ꦵ</w:t>
      </w:r>
      <w:r>
        <w:rPr/>
        <w:t>吹硠䡶轎ꏂ橓彫䩯繃顖冮椵揍䡍勂</w:t>
      </w:r>
      <w:r>
        <w:rPr/>
        <w:t>⣂</w:t>
      </w:r>
      <w:r>
        <w:rPr/>
        <w:t>漸慔敞㷂楠╶縳ꥸ싂偲凂唱䕗㓍げ嗂欻穕眱㩢瑾⨺䜩䚻䩮⥗拂ꆵ幄┥䩢债䙈灈估Ⓜ㜸穠㑕湌</w:t>
      </w:r>
      <w:r>
        <w:rPr/>
        <w:t>ⴹ</w:t>
      </w:r>
      <w:r>
        <w:rPr/>
        <w:t>㮣顔⹔嫂究唹묮颻ꍮꍬ㙥㋂䖩쉟梵쉮摅숸竂쉣恆儽佔哃暮㊡</w:t>
      </w:r>
      <w:r>
        <w:rPr/>
        <w:t>꧂</w:t>
      </w:r>
      <w:r>
        <w:rPr/>
        <w:t>愴⭋垣⫂㠣䢬呲悡げ是╦ㅪ</w:t>
      </w:r>
      <w:r>
        <w:rPr/>
        <w:t>ꤳ</w:t>
      </w:r>
      <w:r>
        <w:rPr/>
        <w:t>ⲵ</w:t>
      </w:r>
      <w:r>
        <w:rPr/>
        <w:t>䊡㩍䨭ㄺ</w:t>
      </w:r>
      <w:r>
        <w:rPr/>
        <w:t>ꥑ⩟</w:t>
      </w:r>
      <w:r>
        <w:rPr/>
        <w:t>慧⨱숽깋恪쉖顶⌦숩싂숽序긩싂쉇숷⽠慲㕬⸦슥眰瑇⿃繌⹳䈤湸⍙檮䜹⯂쉄楕偙쉍⹨盎健썷煃留幵쵂塡㤨灶梏湚灕颩旂쉈珂参轓庩涩㥶坬걀堬㍔◂昲䐬㣂⒘轍츭窥年ꍘ唣⩆뽲瘲䯂갫悱告捙㖘瑲䞿걀瀦슬摢</w:t>
      </w:r>
      <w:r>
        <w:rPr/>
        <w:t>꧂⫂</w:t>
      </w:r>
      <w:r>
        <w:rPr/>
        <w:t>숥幕⩥稵䅣祤彠撵摕⩦㑖掻啲磂㍉牍ぞ</w:t>
      </w:r>
      <w:r>
        <w:rPr/>
        <w:t>꧍</w:t>
      </w:r>
      <w:r>
        <w:rPr/>
        <w:t>绂⭕桞⩎匊숫䌯ꅐ㥸輦け敡慙偠싎㤪䁘嘦㍔噠牵쉬半싂坾癑숪슘挣捄㙧䀵싂녥轠祹캩㜱挸뮘坭춡怬噬䕁쉳䄹杓⩣䀫丹伴拂㕡祖숦坸믂㞩㵕䭭硇䙖䆩쉹吵⧃䌸偱걷♾ꆏ楔</w:t>
      </w:r>
      <w:r>
        <w:rPr/>
        <w:t>ⴭ</w:t>
      </w:r>
      <w:r>
        <w:rPr/>
        <w:t>城嫂嫂䙳潊丳恸倱ꏂ摢痂渨䚥⥥싎欣䱲⹬䘭ꌵ⸮땴奁㓂쉌獪ꅤ晚截쉓쉏</w:t>
      </w:r>
      <w:r>
        <w:rPr/>
        <w:t>ⴲ</w:t>
      </w:r>
      <w:r>
        <w:rPr/>
        <w:t>绂礪㵮썠칃넰㍎啍䎮櫂琭㴫㭾係깆䅨冮쉞쉋㯃䙌┭瞱⽄ꍎ㢩뗃⥥慸厵쉴㴫䋂䉞䵡唺彦㏂녘쉈厣쉣仂㵚䊩싂乲싍</w:t>
      </w:r>
      <w:r>
        <w:rPr/>
        <w:t>ꤰ</w:t>
      </w:r>
      <w:r>
        <w:rPr/>
        <w:t>ꌳ䯂䬭놱敍⩧猴㥪⭂剫灶⩣噖歴⼸弬⫂╶숸怦슮</w:t>
      </w:r>
      <w:r>
        <w:rPr/>
        <w:t>ꥁ</w:t>
      </w:r>
      <w:r>
        <w:rPr/>
        <w:t>쉺⦥佣Ⓜ参禮咡</w:t>
      </w:r>
      <w:r>
        <w:rPr/>
        <w:t>ꔦ</w:t>
      </w:r>
      <w:r>
        <w:rPr/>
        <w:t>汧灍檮亩繁㶘넦쉰썚癕田⹍佀䁣㙴㯂啍㞱禡枏晋⽍꺥焰留侩䲘㡉て洪㕵땍㌲</w:t>
      </w:r>
      <w:r>
        <w:rPr/>
        <w:t>ⵎ</w:t>
      </w:r>
      <w:r>
        <w:rPr/>
        <w:t>䒣䩢쉱䐨츽僎穟嚱眮쉷㩥쉳</w:t>
      </w:r>
      <w:r>
        <w:rPr/>
        <w:t>ꕟ</w:t>
      </w:r>
      <w:r>
        <w:rPr/>
        <w:t>栽⹒㶬堶쉖绂顙䨹쉱놩昮唰</w:t>
      </w:r>
      <w:r>
        <w:rPr/>
        <w:t>ꥂⵖ</w:t>
      </w:r>
      <w:r>
        <w:rPr/>
        <w:t>䫂⚵㝉㭗幀嗂却숴싂狃唽⺵䰸敨头捐⩪㉗䱗睒㑩沩⍆⥶ꅋ䣂</w:t>
      </w:r>
      <w:r>
        <w:rPr/>
        <w:t>ꔶ</w:t>
      </w:r>
      <w:r>
        <w:rPr/>
        <w:t>뽲淍㩤搹䑑</w:t>
      </w:r>
      <w:r>
        <w:rPr/>
        <w:t>ⱟ</w:t>
      </w:r>
      <w:r>
        <w:rPr/>
        <w:t>䱸橄盂넦輮䵍뭏ㄲ곂䕲⫃숫숪㵘䁪栽숬쉱칁땃녎ꥩ싂ァ縵䶏抣甽⬭煕癭䕓䅄놩⺣欶偭쉹䙣⯃ꍑ㒮㴫䅶䍏숽싂</w:t>
      </w:r>
      <w:r>
        <w:rPr/>
        <w:t>ꥍ</w:t>
      </w:r>
      <w:r>
        <w:rPr/>
        <w:t>楚柂示⭍뾏杪弻堶ㅍ橺녑潏溱㬯吶쉑彂칃漵쉔⤥ず숽놩晵䨱슘䩢⑍</w:t>
      </w:r>
      <w:r>
        <w:rPr/>
        <w:t>ꦻ</w:t>
      </w:r>
      <w:r>
        <w:rPr/>
        <w:t>牑♳啮䱐⭇䍍繐슩䁒稴沿쏍䷍쉨栺썟檱䣂琸穯뇂싂呱爺⩩䡱䶵♧⩶稸쉏⤯顡║㥃䡮圩特癹⨦⦘熻䵋⏍㶩渣ㅾ⸦欻㐴乏슬뼤깱摺䈮┩捌兄쉨潾㉌燂噅牵</w:t>
      </w:r>
      <w:r>
        <w:rPr/>
        <w:t>ꔽ</w:t>
      </w:r>
      <w:r>
        <w:rPr/>
        <w:t>䵾⸨⦩䌴侵䁾桞䎏⍱묭녅煕㍕⧂泍愷㧍忎轔硙칸㉃氶彳걅睕㵞ꆮ䕴쉌橧녅䵈敔㒩眪뿍습숫疮썵</w:t>
      </w:r>
      <w:r>
        <w:rPr/>
        <w:t>⡌</w:t>
      </w:r>
      <w:r>
        <w:rPr/>
        <w:t>垡晤弫乌䠬㩒⹁⚥</w:t>
      </w:r>
      <w:r>
        <w:rPr/>
        <w:t>ꥉ</w:t>
      </w:r>
      <w:r>
        <w:rPr/>
        <w:t>촳껂⸺瑞ㅦ喿</w:t>
      </w:r>
      <w:r>
        <w:rPr/>
        <w:t>ꕧ</w:t>
      </w:r>
      <w:r>
        <w:rPr/>
        <w:t>毂껂偒娩凃颏敐儲楍뇂湷䚘严楇嚩泂皡녱祅稤穪⻍거䉑淍숱椮䱢⑳곂繣</w:t>
      </w:r>
      <w:r>
        <w:rPr/>
        <w:t>ⵂ⩙</w:t>
      </w:r>
      <w:r>
        <w:rPr/>
        <w:t>䅫樱圊쎻瞥栦싂媡겿哂㵒</w:t>
      </w:r>
      <w:r>
        <w:rPr/>
        <w:t>ꕉ</w:t>
      </w:r>
      <w:r>
        <w:rPr/>
        <w:t>㬳쉀牗⑤쉦獂氯窱䉖墏숬싂柂剠硪硌公㕸䨹䧂弬䐱卬쉾</w:t>
      </w:r>
      <w:r>
        <w:rPr/>
        <w:t>Ⳏ⡭</w:t>
      </w:r>
      <w:r>
        <w:rPr/>
        <w:t>㩓썀物ꅶ䕣刪䠸儽倦兔掵儮慖⥟狂榻打瀵쉆㛂쎩䒿ヂ〮猹檱䭤狂싂偏㝑炡㕔㑂긦⤸⨫犣奁橄㙁徱杆⩕쵫䃂㙢쌷熏㤹㙪䱚偒┺쌺棂儱</w:t>
      </w:r>
      <w:r>
        <w:rPr/>
        <w:t>ⵓ</w:t>
      </w:r>
      <w:r>
        <w:rPr/>
        <w:t>慡쉾㫂囍녞煄숥䊮冩⯂</w:t>
      </w:r>
      <w:r>
        <w:rPr/>
        <w:t>⡳</w:t>
      </w:r>
      <w:r>
        <w:rPr/>
        <w:t>汦쉷䩔</w:t>
      </w:r>
      <w:r>
        <w:rPr/>
        <w:t>ꗂ</w:t>
      </w:r>
      <w:r>
        <w:rPr/>
        <w:t>滂噔䡖⨺毂坋㵡牷⩋䗂⼵乞兑睓숽㵗걨ꅔ燎쵎奡硙娰硴繮⍅幺異啇㑍껂뮿址揃⑖쏍㍓쉤</w:t>
      </w:r>
      <w:r>
        <w:rPr/>
        <w:t>ⱊ</w:t>
      </w:r>
      <w:r>
        <w:rPr/>
        <w:t>乩䌶乳䜣刪娪</w:t>
      </w:r>
      <w:r>
        <w:rPr/>
        <w:t>Ⲯ</w:t>
      </w:r>
      <w:r>
        <w:rPr/>
        <w:t>䥦⹒睪</w:t>
      </w:r>
      <w:r>
        <w:rPr/>
        <w:t>ⲿ</w:t>
      </w:r>
      <w:r>
        <w:rPr/>
        <w:t>캥⽮䭔⚘兾㍑㮱楇濂濃건堶楩榿圥䅴慎稷쵹噋䑫뇂⨤습畍㗂쉣顱御䍪</w:t>
      </w:r>
      <w:r>
        <w:rPr/>
        <w:t>꧂</w:t>
      </w:r>
      <w:r>
        <w:rPr/>
        <w:t>㍙婷䤰䵬椩わ⩆䒩쉶깘瑉칾牄晓䱄슿쉕춥㵘扄㗎컂⎻嘩䃂㕆㞵挪칾뾮㦩剐㦵柃䊣澻뼫䍉</w:t>
      </w:r>
      <w:r>
        <w:rPr/>
        <w:t>ⲱ</w:t>
      </w:r>
      <w:r>
        <w:rPr/>
        <w:t>惂汱婙繷繄䞡⬤ㆩ冩爰轎楲</w:t>
      </w:r>
      <w:r>
        <w:rPr/>
        <w:t>⡃</w:t>
      </w:r>
      <w:r>
        <w:rPr/>
        <w:t>囂焺㚮⩾彞쉉疬景䛂㩉놣</w:t>
      </w:r>
      <w:r>
        <w:rPr/>
        <w:t>ꥑ</w:t>
      </w:r>
      <w:r>
        <w:rPr/>
        <w:t>洪䞵㡉⑟숰楩䀹㷂偫倫癷涡穊拂挤绍䑦煘數浘숯</w:t>
      </w:r>
      <w:r>
        <w:rPr/>
        <w:t>꧂⭡ⷂ␫</w:t>
      </w:r>
      <w:r>
        <w:rPr/>
        <w:t>⡧</w:t>
      </w:r>
      <w:r>
        <w:rPr/>
        <w:t>亱珂并⩵⼯牌</w:t>
      </w:r>
      <w:r>
        <w:rPr/>
        <w:t>ꔯ</w:t>
      </w:r>
      <w:r>
        <w:rPr/>
        <w:t>秎婏輨嘨䥑剾楇슻쵑숷㬻塖</w:t>
      </w:r>
      <w:r>
        <w:rPr/>
        <w:t>⡺⑀♋</w:t>
      </w:r>
      <w:r>
        <w:rPr/>
        <w:t>唺幎卨佪㚏䱁灬元湗樹橎㩎㝚⬹숬璣␪慏彍扑㵯㵓싂쉹</w:t>
      </w:r>
      <w:r>
        <w:rPr/>
        <w:t>꤭</w:t>
      </w:r>
      <w:r>
        <w:rPr/>
        <w:t>쉫</w:t>
      </w:r>
      <w:r>
        <w:rPr/>
        <w:t>⠪</w:t>
      </w:r>
      <w:r>
        <w:rPr/>
        <w:t>숯㭡䡑숩澥摵䔶䩡뼥䁃顚患촪䉵摪⴬⸸싂䩇癚痂㉨稲幈佸䊘洪㋎ㅀ쉥䖣滂䢣ꥯꅅ硦쉌쵋砺氨㭋刲⩹䙔㙇癍乯䍶僎㤤頵⬨杞슏슣▮갶⏂卌泂썢춮⩗䉺塳ご㑔䱕㏂쉕怯剐깧彑电埂딩치䩰㙮搫稬幞喥뼽♧獦㕀䌮塟⥌溩슏硴片䑦</w:t>
      </w:r>
      <w:r>
        <w:rPr/>
        <w:t>ⱍ</w:t>
      </w:r>
      <w:r>
        <w:rPr/>
        <w:t>䥲䙓㜤橓썈晑㈩㕊썷땄眴彎彍⧃穏뽞⍠㞩书睳輪딭儸꺵佾枻⿍쉖걓搮⤳瓃晥枥䗂☲慳挹久稻牥佅㦣䍀帬祆쏂촽䝳姂幊䍒</w:t>
      </w:r>
      <w:r>
        <w:rPr/>
        <w:t>ꤰ</w:t>
      </w:r>
      <w:r>
        <w:rPr/>
        <w:t>楷頷剀䅯</w:t>
      </w:r>
      <w:r>
        <w:rPr/>
        <w:t>ꦬ</w:t>
      </w:r>
      <w:r>
        <w:rPr/>
        <w:t>㡍㷂畯畔쉭䅵⤽汒㵋䳂哂뽪㕹摌⦵슥瘣쉧潩甦쉮恅歚浩⑓げ拍</w:t>
      </w:r>
      <w:r>
        <w:rPr/>
        <w:t>ꥇ</w:t>
      </w:r>
      <w:r>
        <w:rPr/>
        <w:t>《䓂䔳埂䍱㙚囂䩕猲傘</w:t>
      </w:r>
      <w:r>
        <w:rPr/>
        <w:t>ꤱ</w:t>
      </w:r>
      <w:r>
        <w:rPr/>
        <w:t>㬬ふ偠伬ꄲ䡞딥徬㘮儩猵㉷䛂櫂痂䵵슮캡橮祗橲䁅㭮쉐䌨⨪繸摌♠ꌵ奩塗㴩榘䟂슘䅑</w:t>
      </w:r>
      <w:r>
        <w:rPr/>
        <w:t>Ⳃ</w:t>
      </w:r>
      <w:r>
        <w:rPr/>
        <w:t>ꦿ</w:t>
      </w:r>
      <w:r>
        <w:rPr/>
        <w:t>쵸⭀漭儦伹묤渫䐪䔷</w:t>
      </w:r>
      <w:r>
        <w:rPr/>
        <w:t>⡲</w:t>
      </w:r>
      <w:r>
        <w:rPr/>
        <w:t>쉰슡⭀⚩⮿桖</w:t>
      </w:r>
      <w:r>
        <w:rPr/>
        <w:t>ꕳ</w:t>
      </w:r>
      <w:r>
        <w:rPr/>
        <w:t>慤ꥧ噖埂䍯䖩呆䝠楾</w:t>
      </w:r>
      <w:r>
        <w:rPr/>
        <w:t>ꤹ</w:t>
      </w:r>
      <w:r>
        <w:rPr/>
        <w:t>㡅싂区䅨ㅟ⭧䡀塎ꅆ䤩䱷怨㘰䅳浬颵⌦䕫䩉扇砫淂쉦乒澣㭇춣㯂슩싍칥䥰漪䥐恥䙡격啲썔㕾吺䯂┤</w:t>
      </w:r>
      <w:r>
        <w:rPr/>
        <w:t>ꤷ</w:t>
      </w:r>
      <w:r>
        <w:rPr/>
        <w:t>䓂嗂類痂乥䩓쉖烂槂㑁⤳</w:t>
      </w:r>
      <w:r>
        <w:rPr/>
        <w:t>Ɒ</w:t>
      </w:r>
      <w:r>
        <w:rPr/>
        <w:t>쉉浓佤ぶ㴽䑚㑴睵徘묲쉇캣뿂涿摦땧顃杞䡂帪䉄䍧ꥤ牒⸽䴰何ㅅ써穌</w:t>
      </w:r>
      <w:r>
        <w:rPr/>
        <w:t>ꕃ</w:t>
      </w:r>
      <w:r>
        <w:rPr/>
        <w:t>꺵䠬伥숻䙦쵔㍙䥬㝅唪뽺ꅒ克㎱㣂牞揍偖捭橸䦡坍侏ꄺ쉋</w:t>
      </w:r>
      <w:r>
        <w:rPr/>
        <w:t>ⴽ</w:t>
      </w:r>
      <w:r>
        <w:rPr/>
        <w:t>㈸ꥷ쉩╗爭⎡癆顬䰻癊쉙䑉♭桃佣䤽慲幔䔺㕩㨻</w:t>
      </w:r>
      <w:r>
        <w:rPr/>
        <w:t>⠶</w:t>
      </w:r>
      <w:r>
        <w:rPr/>
        <w:t>㥙⬯⥲礸㎥䅮噚묬睖坈㑃싂⺿擂塣쉇姎ꆣ权坆怦刷〷쵧瑢剎쉂改咩싃┭뽅㊻믍컂穗</w:t>
      </w:r>
      <w:r>
        <w:rPr/>
        <w:t>⡬</w:t>
      </w:r>
      <w:r>
        <w:rPr/>
        <w:t>䏂쉂幺繷䘰䱾攵噆Ⓜ婂썡</w:t>
      </w:r>
      <w:r>
        <w:rPr/>
        <w:t>⡣</w:t>
      </w:r>
      <w:r>
        <w:rPr/>
        <w:t>〱䐽擃㡎䇂쉇灟轲塄</w:t>
      </w:r>
      <w:r>
        <w:rPr/>
        <w:t>⠭⧂</w:t>
      </w:r>
      <w:r>
        <w:rPr/>
        <w:t>媩丹</w:t>
      </w:r>
      <w:r>
        <w:rPr/>
        <w:t>⡾</w:t>
      </w:r>
      <w:r>
        <w:rPr/>
        <w:t>ꆘ쉷爽㒿쉀埍쉦㈭䭬瑍㉢捣䙎奐旎潥숺㡁嚵暏◂敨뇂썫춵呎䂣䙏슥숩序쉇欳䜣冥䆡</w:t>
      </w:r>
      <w:r>
        <w:rPr/>
        <w:t>ꗂ</w:t>
      </w:r>
      <w:r>
        <w:rPr/>
        <w:t>䗂彗╸ォ剈놬轈弬슩⍰歗숳住磃⥫ꅒ⍸㙠昹顤촶拂갹塔捖住皮㠻㠮</w:t>
      </w:r>
      <w:r>
        <w:rPr/>
        <w:t>Ⱟ</w:t>
      </w:r>
      <w:r>
        <w:rPr/>
        <w:t>㚿庘璱祴</w:t>
      </w:r>
      <w:r>
        <w:rPr/>
        <w:t>⢬</w:t>
      </w:r>
      <w:r>
        <w:rPr/>
        <w:t>睩⵬⑱䀸</w:t>
      </w:r>
      <w:r>
        <w:rPr/>
        <w:t>ꗍ</w:t>
      </w:r>
      <w:r>
        <w:rPr/>
        <w:t>丸뽟夬㑍繷㬩忂献ꏂ憡⭗싂</w:t>
      </w:r>
      <w:r>
        <w:rPr/>
        <w:t>ⴱ</w:t>
      </w:r>
      <w:r>
        <w:rPr/>
        <w:t>카쉕纩轈劬䀫㡺쉆勂吪㕡倫ꅹ䅇欹㵱淂癖䇂卪復곂㛂愪眹枩だ佐┪㙤겱㑳숸怱瑫恦乩⥪刵⍣扒奸澮䆥⸣〈쉇⍀搽䩳ꆏ䡢癆乩媬䙪璱ヂ㕄䔶煆奅⩱坩ꌮㅐ繟仂䕱浲걍浾樮嫂亥꺡污顮䀨⏂灐䟂辥⤭ㄩ䬷</w:t>
      </w:r>
      <w:r>
        <w:rPr/>
        <w:t>ⱕ</w:t>
      </w:r>
      <w:r>
        <w:rPr/>
        <w:t>禮습뾿碏浥砳勂췂갽票뿂䆩긯츺⎻婤朤に⥘</w:t>
      </w:r>
      <w:r>
        <w:rPr/>
        <w:t>⣂</w:t>
      </w:r>
      <w:r>
        <w:rPr/>
        <w:t>娻璿䵂偡</w:t>
      </w:r>
      <w:r>
        <w:rPr/>
        <w:t>ꔻ</w:t>
      </w:r>
      <w:r>
        <w:rPr/>
        <w:t>⺱䉳煭兯塺ⸯ刹칊䛂⬮⾱婩싂䩐㠳䌦ㅄ愳䡂䭐㠥䗂</w:t>
      </w:r>
      <w:r>
        <w:rPr/>
        <w:t>ⷂ⸬</w:t>
      </w:r>
      <w:r>
        <w:rPr/>
        <w:t>쉧歩䉓묮䕠쉀䜹䱑ꅷ㗂㵣椊㙚燍弦㭤ꅭ숬쉋旂浯뽒⦿쌣嫂뽸䔳桥琹楙题</w:t>
      </w:r>
      <w:r>
        <w:rPr/>
        <w:t>꧂</w:t>
      </w:r>
      <w:r>
        <w:rPr/>
        <w:t>春癶䇂♑塂題嚘歀쉉쵇穮劣㓂埂ꥺⒿ穋墣凍꥘䙑棂</w:t>
      </w:r>
      <w:r>
        <w:rPr/>
        <w:t>⠽</w:t>
      </w:r>
      <w:r>
        <w:rPr/>
        <w:t>塚摥꺩㓂碡㠨</w:t>
      </w:r>
      <w:r>
        <w:rPr/>
        <w:t>⡧♵⠴</w:t>
      </w:r>
      <w:r>
        <w:rPr/>
        <w:t>충偯㴮栵偬歷䧂顴乡⚮⽇灄㒘顐㐩⽳䑓助</w:t>
      </w:r>
      <w:r>
        <w:rPr/>
        <w:t>ꔰ</w:t>
      </w:r>
      <w:r>
        <w:rPr/>
        <w:t>婪슏眯⩹偪쉏挵⭢⩍䅬㉦亻ㅢ㐮浳吱䁨呰뽸圦奩偤</w:t>
      </w:r>
      <w:r>
        <w:rPr/>
        <w:t>ꦩ</w:t>
      </w:r>
      <w:r>
        <w:rPr/>
        <w:t>弳禥塬슩⨻㕙</w:t>
      </w:r>
      <w:r>
        <w:rPr/>
        <w:t>ꤴ</w:t>
      </w:r>
      <w:r>
        <w:rPr/>
        <w:t>睇㉾슥ꅙ싃轍繪祯☳</w:t>
      </w:r>
      <w:r>
        <w:rPr/>
        <w:t>ꔯ</w:t>
      </w:r>
      <w:r>
        <w:rPr/>
        <w:t>쵑恟炥㍎숲湂⯂쉬숬穹斘⭣쉪</w:t>
      </w:r>
      <w:r>
        <w:rPr/>
        <w:t>ꥀ</w:t>
      </w:r>
      <w:r>
        <w:rPr/>
        <w:t>碡㛂位㓂㑗싎䅆쵣埂橍넽쵘⻂꺱繯瑨刻칢湾斻偙渱㭟伪兯彡⽺毂勂숸否쏂硥</w:t>
      </w:r>
      <w:r>
        <w:rPr/>
        <w:t>ⶣ</w:t>
      </w:r>
      <w:r>
        <w:rPr/>
        <w:t>녖呦⛂⹨걭쉮⺮係㌱末堭乎쵯橏⭵㪥潭㝞焺剋쉞假晀ぷ婡䅁쉗㵤弻⽘땢숪견꺮㷂汏</w:t>
      </w:r>
      <w:r>
        <w:rPr/>
        <w:t>ⴴ</w:t>
      </w:r>
      <w:r>
        <w:rPr/>
        <w:t>彘㝳塤䈷牑乳䵮䙋䍏⑂呇ヂ娮䭫煡ꄷ穵䐴</w:t>
      </w:r>
      <w:r>
        <w:rPr/>
        <w:t>ⴱ</w:t>
      </w:r>
      <w:r>
        <w:rPr/>
        <w:t>ㄪ쵍㍦剦滂☬偈焫梘숤</w:t>
      </w:r>
      <w:r>
        <w:rPr/>
        <w:t>⡩</w:t>
      </w:r>
      <w:r>
        <w:rPr/>
        <w:t>瞥숻朳쌯㙒揍゘䉠榵⽒牭冘ㅇ쉉쉋轲숮♊㕾灾숸땈礲灰恂煾欷ꅵ</w:t>
      </w:r>
      <w:r>
        <w:rPr/>
        <w:t>꧂</w:t>
      </w:r>
      <w:r>
        <w:rPr/>
        <w:t>컂슏⼸싍獳땤卬썊嘩恩癉朥쉎뽨璿煙쎵楫潵拂悻娩咮熵穭扠</w:t>
      </w:r>
      <w:r>
        <w:rPr/>
        <w:t>ⷂ</w:t>
      </w:r>
      <w:r>
        <w:rPr/>
        <w:t>湬兴欸</w:t>
      </w:r>
      <w:r>
        <w:rPr/>
        <w:t>ꔵ</w:t>
      </w:r>
      <w:r>
        <w:rPr/>
        <w:t>丵倪参쌺懂쉔仂㭡쉟嘨</w:t>
      </w:r>
      <w:r>
        <w:rPr/>
        <w:t>ⷂ</w:t>
      </w:r>
      <w:r>
        <w:rPr/>
        <w:t>묺䴨嘺啇⎻兠浲潹</w:t>
      </w:r>
      <w:r>
        <w:rPr/>
        <w:t>꤭☵</w:t>
      </w:r>
      <w:r>
        <w:rPr/>
        <w:t>熘⑴癴㵲搪轳瞮櫂숻旂◍⍯갹뭫杦♓津䋂⤲砥㭃灠塔㘰㨶杖㢬煣䪩䓍뭡싂䨽䑰䙚挷恇</w:t>
      </w:r>
      <w:r>
        <w:rPr/>
        <w:t>ⱹ</w:t>
      </w:r>
      <w:r>
        <w:rPr/>
        <w:t>䕁쉡硍朴哂窬㠳䥶幨䋂〫䲮戩㗍匸뼳㎘砸硏慞窏ꄦ䵐娮㴺㢩㭆䭶晌쉁刬楍慇婎╪╬弬㉐⹓㩢</w:t>
      </w:r>
      <w:r>
        <w:rPr/>
        <w:t>⡀</w:t>
      </w:r>
      <w:r>
        <w:rPr/>
        <w:t>䉖珂땎</w:t>
      </w:r>
      <w:r>
        <w:rPr/>
        <w:t>ꕪ</w:t>
      </w:r>
      <w:r>
        <w:rPr/>
        <w:t>繫䁥纡漪泂渨䁧㉋䍃쉞⭨汵㔯㥩厏敔嚏䋂㨫䌦▏녴桓攳</w:t>
      </w:r>
      <w:r>
        <w:rPr/>
        <w:t>ꥄ</w:t>
      </w:r>
      <w:r>
        <w:rPr/>
        <w:t>⠶</w:t>
      </w:r>
      <w:r>
        <w:rPr/>
        <w:t>㍭䛍┲㩦쌫係椱칔쉹焴䂱桅顔쉖숽坧숻䄴恢</w:t>
      </w:r>
      <w:r>
        <w:rPr/>
        <w:t>ꗂ</w:t>
      </w:r>
      <w:r>
        <w:rPr/>
        <w:t>氪쉾䑦煢㖬煂싎桳䃍縤</w:t>
      </w:r>
      <w:r>
        <w:rPr/>
        <w:t>ꕏ</w:t>
      </w:r>
      <w:r>
        <w:rPr/>
        <w:t>捬喘겻剹ず梏杮侏䉦⛍</w:t>
      </w:r>
      <w:r>
        <w:rPr/>
        <w:t>⡡</w:t>
      </w:r>
      <w:r>
        <w:rPr/>
        <w:t>ꗍ</w:t>
      </w:r>
      <w:r>
        <w:rPr/>
        <w:t>掿䈷截敇徬뽰猻㖿硧䞩䕩숮</w:t>
      </w:r>
      <w:r>
        <w:rPr/>
        <w:t>⡨⨴▮</w:t>
      </w:r>
      <w:r>
        <w:rPr/>
        <w:t>슏䥡ね搱撱뇂슩䊏䬪㝄쉒때䥋埍⑶쉾楡⩕息㑷歋爨⨪橊숽숬䥖㤲潥걷쉠⩥绂╪㬰顑恧㨊쉊♫牴渥硤煓祱唪䴷㌫</w:t>
      </w:r>
      <w:r>
        <w:rPr/>
        <w:t>ꔸ</w:t>
      </w:r>
      <w:r>
        <w:rPr/>
        <w:t>쉰칉洰䍟歱獡浘싂晹䌣厬쉹匴呯縷곂ꇍꅵ</w:t>
      </w:r>
      <w:r>
        <w:rPr/>
        <w:t>ꕺ</w:t>
      </w:r>
      <w:r>
        <w:rPr/>
        <w:t>ꍂ湃䷍揍㜵搮纵⹱究㑤浺꺱浱녦ꍕ㝑</w:t>
      </w:r>
      <w:r>
        <w:rPr/>
        <w:t>ⱦ</w:t>
      </w:r>
      <w:r>
        <w:rPr/>
        <w:t>㙃ꌪ剭숻氷卨⨲改睆捘⑂ꄶ敭㝒</w:t>
      </w:r>
      <w:r>
        <w:rPr/>
        <w:t>ⵟ</w:t>
      </w:r>
      <w:r>
        <w:rPr/>
        <w:t>氲杍쵳懂椬</w:t>
      </w:r>
      <w:r>
        <w:rPr/>
        <w:t>ꦻ</w:t>
      </w:r>
      <w:r>
        <w:rPr/>
        <w:t>䏂妥欶䡉⼲汗迂䱆摣曂䝭⍍ヂ污ㆩ뽎破쉬剢쉟挪硗䳂㠳</w:t>
      </w:r>
      <w:r>
        <w:rPr/>
        <w:t>ꦘ</w:t>
      </w:r>
      <w:r>
        <w:rPr/>
        <w:t>穟係춥憡촪㮡깉</w:t>
      </w:r>
      <w:r>
        <w:rPr/>
        <w:t>ⶡ⫂</w:t>
      </w:r>
      <w:r>
        <w:rPr/>
        <w:t>汎</w:t>
      </w:r>
      <w:r>
        <w:rPr/>
        <w:t>ⱇ</w:t>
      </w:r>
      <w:r>
        <w:rPr/>
        <w:t>뮻㠫漮⍩䑮㥇渤䰫♈慏㨰洦帲权䑬䡱塵浥쉹悏쉨殩癑扐㙪嚩曎썥䙦牟婚䪡쉄갨梏歙潊◂棂呪딥幘슣單繓縪䜲</w:t>
      </w:r>
      <w:r>
        <w:rPr/>
        <w:t>꧍</w:t>
      </w:r>
      <w:r>
        <w:rPr/>
        <w:t>ꇂ쉭䂥埂㝟䭂晡</w:t>
      </w:r>
      <w:r>
        <w:rPr/>
        <w:t>ⶣ</w:t>
      </w:r>
      <w:r>
        <w:rPr/>
        <w:t>墏滂㠹湌治偗獈䝭偱딭犮䤹㑪⑕⩲쉂걭</w:t>
      </w:r>
      <w:r>
        <w:rPr/>
        <w:t>ⵋ</w:t>
      </w:r>
      <w:r>
        <w:rPr/>
        <w:t>繎쉸촵⴦녊梘ㄬ灏碻楦쌤汨牺쉧⑪숬湠灄⯃娽勂썚㠶숷㉪煉뼷晪啯祘⭰</w:t>
      </w:r>
      <w:r>
        <w:rPr/>
        <w:t>ꔣ</w:t>
      </w:r>
      <w:r>
        <w:rPr/>
        <w:t>颮条䌩칐썍䖏绂㫂쉳◂偔䩇䅨䐮䑉䨥擃쉟ㅊ쉡숸㍃祅㑺땍忂꺻䕌슬埂䀨뾡㎣</w:t>
      </w:r>
      <w:r>
        <w:rPr/>
        <w:t>ꔣ</w:t>
      </w:r>
      <w:r>
        <w:rPr/>
        <w:t>嘥캿丩桗䌪摀싂⵲㙇넹쉉숥庵恐玵⨻呞欯쉋䆡⿎⿂壂싍</w:t>
      </w:r>
      <w:r>
        <w:rPr/>
        <w:t>Ⳃ</w:t>
      </w:r>
      <w:r>
        <w:rPr/>
        <w:t>砭頶䙏復⹧塥偞㙃걵奁渳係搶䑵掱⭸꥖㥐</w:t>
      </w:r>
      <w:r>
        <w:rPr/>
        <w:t>⡷</w:t>
      </w:r>
      <w:r>
        <w:rPr/>
        <w:t>剗⍀偮坺䉚嚮㵟㡌䥘㉰</w:t>
      </w:r>
      <w:r>
        <w:rPr/>
        <w:t>ⵘ</w:t>
      </w:r>
      <w:r>
        <w:rPr/>
        <w:t>쉧║汫䡹助깹浏ㅙ㮱栵燂繳쉑ㅐ녚쉇⹸걋矂땉ㅦ潾싂땖䥪쵊憘㑧䛂쉹漱䬶쉗╎</w:t>
      </w:r>
      <w:r>
        <w:rPr/>
        <w:t>ⱹ⑯⛂</w:t>
      </w:r>
      <w:r>
        <w:rPr/>
        <w:t>땍啚촳凂穬ꥮ딲牥楺䁆⍮거䥦겥佳▏䭯</w:t>
      </w:r>
      <w:r>
        <w:rPr/>
        <w:t>ⱑ</w:t>
      </w:r>
      <w:r>
        <w:rPr/>
        <w:t>ざ⹂㇂㙎싂쉁ꍁ</w:t>
      </w:r>
      <w:r>
        <w:rPr/>
        <w:t>Ⳃ</w:t>
      </w:r>
      <w:r>
        <w:rPr/>
        <w:t>뽲斮乞㭲止䩕㔦廂⿃䤴ㄫ쉣</w:t>
      </w:r>
      <w:r>
        <w:rPr/>
        <w:t>⡯</w:t>
      </w:r>
      <w:r>
        <w:rPr/>
        <w:t>숭숷縩猻䕩뭲慴瑾㉪ㅇ㍒顭㐤扦⩂刪疿ꍣ⩚䭑䊩枡䠬濎⤥顑쉤唸橋☴〪쉺採뽄䁆田뽴焸䶱쉅晠ꎘ㩒♂쉩参䭖啁쉥ꇎ㖮䥍励䋂ꌵ樲㔬烂礭녡ㄽ摔㨽ⸯ佸䝵⚏㵫</w:t>
      </w:r>
      <w:r>
        <w:rPr/>
        <w:t>ⰷ</w:t>
      </w:r>
      <w:r>
        <w:rPr/>
        <w:t>㋂幪壂汭係竂ꍑ浂拂숫炱⍗昵뭧⭅揂晧爱ꏍ入丱䝓</w:t>
      </w:r>
      <w:r>
        <w:rPr/>
        <w:t>⠪</w:t>
      </w:r>
      <w:r>
        <w:rPr/>
        <w:t>걱쵃侮䡧䆘顁쉢⑶䉲犬쉭쌪쉠쉬䌱쎩㨹녨䴮ꅁ썓坵㪻燂澮䅵꺥⻂䩕⭨獸싂ꇂ䕔쌻䝰獕⨺煊㕎䡆反摌䑚䐊偔晎떮쌱侣싂⩶ꥰ⪵쉪⻎桩乎旂塇습搬뽵⑬乩㌬傿繙칚쉠佃슣</w:t>
      </w:r>
      <w:r>
        <w:rPr/>
        <w:t>ⴹ⩡</w:t>
      </w:r>
      <w:r>
        <w:rPr/>
        <w:t>䥦캻䁳</w:t>
      </w:r>
      <w:r>
        <w:rPr/>
        <w:t>ⰹ</w:t>
      </w:r>
      <w:r>
        <w:rPr/>
        <w:t>弭⭓㭥쎏儬숭㫂喘䞘⩹⑮桾쉄参쉐汍櫂啚⽯습干쉳쵋䤤癧䬷彏猪犣䅢圯</w:t>
      </w:r>
      <w:r>
        <w:rPr/>
        <w:t>ⱔ</w:t>
      </w:r>
      <w:r>
        <w:rPr/>
        <w:t>媮슿烂捱뮬砤쉞佋殘쉆</w:t>
      </w:r>
      <w:r>
        <w:rPr/>
        <w:t>ꥈ</w:t>
      </w:r>
      <w:r>
        <w:rPr/>
        <w:t>卐祍숻櫂㠭ꏂ䭸畐睋挻坚숰夸䬲⫂佖⍳딹䏂쉄㚩吮⹴䉹湏嘳┺</w:t>
      </w:r>
      <w:r>
        <w:rPr/>
        <w:t>⠥</w:t>
      </w:r>
      <w:r>
        <w:rPr/>
        <w:t>ꤽ</w:t>
      </w:r>
      <w:r>
        <w:rPr/>
        <w:t>烂樣쉕㔯う춏㭓顠慤⍧夣</w:t>
      </w:r>
      <w:r>
        <w:rPr/>
        <w:t>ꦥ</w:t>
      </w:r>
      <w:r>
        <w:rPr/>
        <w:t>쉘뿂숩⧂呪㭷ꍂ琶⭓渶坂䕾⭮颩値숬뽅</w:t>
      </w:r>
      <w:r>
        <w:rPr/>
        <w:t>ⱖ</w:t>
      </w:r>
      <w:r>
        <w:rPr/>
        <w:t>渣彘杷믂땎楬啞믂擂⮏쉹䱇儯</w:t>
      </w:r>
      <w:r>
        <w:rPr/>
        <w:t>Ⱔ</w:t>
      </w:r>
      <w:r>
        <w:rPr/>
        <w:t>뽲⼲捧㭮쉇썬䪡䢱쉙⸤繣ご⍙쉣堸㬬㍦䌰彚ꥧ廂汧</w:t>
      </w:r>
      <w:r>
        <w:rPr/>
        <w:t>ⱂ</w:t>
      </w:r>
      <w:r>
        <w:rPr/>
        <w:t>숬묫</w:t>
      </w:r>
      <w:r>
        <w:rPr/>
        <w:t>ⱅ</w:t>
      </w:r>
      <w:r>
        <w:rPr/>
        <w:t>杔㠮瑥礪塭䵤刨棂숱⯂扔䎻〨妵㉹浴来뭴⒮싂쉰␤禡쉈澡쉠쉨恌숹쉃칄뭲⨶⽄㡶㭲濃浵䏂쉟㍳쉸㠦徻兏ꅾ㡳⹦㑭㢥㭅嚡睨占坋呇ㅅ搳㙗⥠䡠桩湣슩싂煚걅䅾穑㴨뇍砹復噁⑸噀⺿瓎䘮ㅚ㘵埍ꌹ㙡</w:t>
      </w:r>
      <w:r>
        <w:rPr/>
        <w:t>ⵤⵌ</w:t>
      </w:r>
      <w:r>
        <w:rPr/>
        <w:t>싂쏂沵朰澩惂쉮硌繠䳂夻</w:t>
      </w:r>
      <w:r>
        <w:rPr/>
        <w:t>⡁</w:t>
      </w:r>
      <w:r>
        <w:rPr/>
        <w:t>㝊单䕈硫䩩䬣妵㍕槍㩍</w:t>
      </w:r>
      <w:r>
        <w:rPr/>
        <w:t>ⲩ</w:t>
      </w:r>
      <w:r>
        <w:rPr/>
        <w:t>㠵췂</w:t>
      </w:r>
      <w:r>
        <w:rPr/>
        <w:t>ꕏ</w:t>
      </w:r>
      <w:r>
        <w:rPr/>
        <w:t>穁䌳扞潣쉃</w:t>
      </w:r>
      <w:r>
        <w:rPr/>
        <w:t>ⱋ</w:t>
      </w:r>
      <w:r>
        <w:rPr/>
        <w:t>묥</w:t>
      </w:r>
      <w:r>
        <w:rPr/>
        <w:t>ⲿ</w:t>
      </w:r>
      <w:r>
        <w:rPr/>
        <w:t>ꇍ땰쉮뮡捰乫䵴繁捹⼭䁚</w:t>
      </w:r>
      <w:r>
        <w:rPr/>
        <w:t>꧂⭍⦱</w:t>
      </w:r>
      <w:r>
        <w:rPr/>
        <w:t>幷汢幌㡞䭬싂쉡吱琽䱚뭀㓂숤㑮ㆻ⑸瘫砲㍣朸牖暏䕥</w:t>
      </w:r>
      <w:r>
        <w:rPr/>
        <w:t>ꔣ</w:t>
      </w:r>
      <w:r>
        <w:rPr/>
        <w:t>䥤垡㥑딸</w:t>
      </w:r>
      <w:r>
        <w:rPr/>
        <w:t>ⷎ</w:t>
      </w:r>
      <w:r>
        <w:rPr/>
        <w:t>哂㵠뽴㮘捔쵮슬溩문䃂⪿쉋勍卄싂接㨩痃戵䕖</w:t>
      </w:r>
      <w:r>
        <w:rPr/>
        <w:t>ꕏ⬺</w:t>
      </w:r>
      <w:r>
        <w:rPr/>
        <w:t>㥳顔슮漰⥱䭈㵕い䒘煗䶩樱元䤭쉺㘦뽶挦䲘懂┣㵦䍅䞵㡍⑨と啷搰쉸㠣儵㫂⹨启╞㴤㡐숬걐䌪偒晌</w:t>
      </w:r>
      <w:r>
        <w:rPr/>
        <w:t>ⴰ</w:t>
      </w:r>
      <w:r>
        <w:rPr/>
        <w:t>吹潯灦砹㏂煬ꄺ甶牳쉃癵噶浈</w:t>
      </w:r>
      <w:r>
        <w:rPr/>
        <w:t>Ⱖ</w:t>
      </w:r>
      <w:r>
        <w:rPr/>
        <w:t>乡⥁桙吸쉕擂촤</w:t>
      </w:r>
      <w:r>
        <w:rPr/>
        <w:t>ꖿ</w:t>
      </w:r>
      <w:r>
        <w:rPr/>
        <w:t>珂纩埍⨥⿂묦晵걳獣坍쉉녢䳂䱤㩈䩋</w:t>
      </w:r>
      <w:r>
        <w:rPr/>
        <w:t>Ⳃ</w:t>
      </w:r>
      <w:r>
        <w:rPr/>
        <w:t>䣎쵫婚㥐쉬㥷欴癭</w:t>
      </w:r>
      <w:r>
        <w:rPr/>
        <w:t>ꤥ⌭</w:t>
      </w:r>
      <w:r>
        <w:rPr/>
        <w:t>ꥵ⬳⥨칬滂で濂䬵㢬뾘㙠슬坊㍢す⽗쉳⮏敾뭸氦䔫帣</w:t>
      </w:r>
      <w:r>
        <w:rPr/>
        <w:t>ꗂ</w:t>
      </w:r>
      <w:r>
        <w:rPr/>
        <w:t>べㅅㆬ妣礳汩㎏숹쵃쉎搵䔪䒥⑄繃숰㵩嫂䈭墿湂</w:t>
      </w:r>
      <w:r>
        <w:rPr/>
        <w:t>ꖿ</w:t>
      </w:r>
      <w:r>
        <w:rPr/>
        <w:t>㡭啗帽㕸쉱</w:t>
      </w:r>
      <w:r>
        <w:rPr/>
        <w:t>ꕈ</w:t>
      </w:r>
      <w:r>
        <w:rPr/>
        <w:t>坧ꌪ珂娴暻싂䤊晉딷쉞컂䁄쉀㪩湊ꥨ歔愪瑇卬</w:t>
      </w:r>
      <w:r>
        <w:rPr/>
        <w:t>꤯</w:t>
      </w:r>
      <w:r>
        <w:rPr/>
        <w:t>临⺮䩹唴䁹⸱猩㎮䙾卣六牞栥</w:t>
      </w:r>
      <w:r>
        <w:rPr/>
        <w:t>ⱄ</w:t>
      </w:r>
      <w:r>
        <w:rPr/>
        <w:t>뽧轳び琳⩚⥗辏㝟卅⤥㥓㝲猭䁣㥃䍳搱⭖䡰颩쉫玵㝓弭㍊䙆曂烃ㄹ㴽漣乀券䥣囎䉄䠨ァ</w:t>
      </w:r>
      <w:r>
        <w:rPr/>
        <w:t>꧂</w:t>
      </w:r>
      <w:r>
        <w:rPr/>
        <w:t>䡆湎绂坧㎻未繵⩷埂⭚塴⍣</w:t>
      </w:r>
      <w:r>
        <w:rPr/>
        <w:t>ⴰ</w:t>
      </w:r>
      <w:r>
        <w:rPr/>
        <w:t>禣正怨숸偏偪춥搹敂繐⼲딤疡쉏㏂㢥启儬䝫</w:t>
      </w:r>
      <w:r>
        <w:rPr/>
        <w:t>꤫</w:t>
      </w:r>
      <w:r>
        <w:rPr/>
        <w:t>斏塺䊻䙫囂坶掿䍶轐浥焦쉨竂內榬싂奎呱毂㚻쉓</w:t>
      </w:r>
      <w:r>
        <w:rPr/>
        <w:t>꧂</w:t>
      </w:r>
      <w:r>
        <w:rPr/>
        <w:t>璬漸녵ㅦ㡴唦硣⩸츪恴곂칄䅢䖮⽇믎䢱䙾췍汆ㆮ凎䈹䥏爤汕瞣睳爰稲</w:t>
      </w:r>
      <w:r>
        <w:rPr/>
        <w:t>Ⱙ</w:t>
      </w:r>
      <w:r>
        <w:rPr/>
        <w:t>넽佒ㄥ숪瀰⌵礵顟</w:t>
      </w:r>
      <w:r>
        <w:rPr/>
        <w:t>ꥃ</w:t>
      </w:r>
      <w:r>
        <w:rPr/>
        <w:t>㩗⏎縪㭰䦿䱊</w:t>
      </w:r>
      <w:r>
        <w:rPr/>
        <w:t>ⱘ</w:t>
      </w:r>
      <w:r>
        <w:rPr/>
        <w:t>㩂恂쉇截颡珂䕥绂浓䍂夻㤺杨䡅쵍惂⥟堺扙悘奄迎䮩숤炣䋂⩎곂奊땗獬쉚焲㑴涿狂嗂</w:t>
      </w:r>
      <w:r>
        <w:rPr/>
        <w:t>ꥉ</w:t>
      </w:r>
      <w:r>
        <w:rPr/>
        <w:t>敬㙺칾强쵁欹灠㵵췂䫂冏㥬⩓숺슥婄뽉␱懍⏂숱㥤㩵婷䡟㙍浗䕨쵬卄䵇㉪䠬㤪坧呎긨轓쉹䱙㊿䕆䍥</w:t>
      </w:r>
      <w:r>
        <w:rPr/>
        <w:t>ⱨ</w:t>
      </w:r>
      <w:r>
        <w:rPr/>
        <w:t>幃䍫幦烍楀敾䂘⩹兑ぞ숲㩞扱</w:t>
      </w:r>
      <w:r>
        <w:rPr/>
        <w:t>ⱺ</w:t>
      </w:r>
      <w:r>
        <w:rPr/>
        <w:t>䨱컂슥㕋䖏啭偭帵䚘呦⑰杔⩡欱㡄숦偒䍗싃眩쉠硷礬滂坱녞촲榥⵴眽捑汳䉘嘻昫⵪⨭꥚뽹枻䕕쉩</w:t>
      </w:r>
      <w:r>
        <w:rPr/>
        <w:t>ꦡ</w:t>
      </w:r>
      <w:r>
        <w:rPr/>
        <w:t>摺</w:t>
      </w:r>
      <w:r>
        <w:rPr/>
        <w:t>⡮⹄</w:t>
      </w:r>
      <w:r>
        <w:rPr/>
        <w:t>䱒牉圩䡐䤸淂娱쉊噓个悮灐㦡숦썺娸싍䡮껂灓⩱䉨슣ㅷ쉣楁䧂뼰딷칩垩</w:t>
      </w:r>
      <w:r>
        <w:rPr/>
        <w:t>ꔻ</w:t>
      </w:r>
      <w:r>
        <w:rPr/>
        <w:t>숱啯摢떩歩쉦썅从뭠坹晧䝈䬩杇⩙쉯ꍵ牭╌쉰䠩㉠槂칸䪡书刺繪깹♡㉨㫂参甭幏쉅浳쉰쉍灸⤲따㑮⴨繦쉲땢男쉂쉞䙺楟쉅⮬싂컃ꌦ倹灵刬걎㟂칟瑷⨣圫ꥨ䐬쉮㛂灣뮿䁴坸㮮⹙恁䣂싎㥤畅</w:t>
      </w:r>
      <w:r>
        <w:rPr/>
        <w:t>ꕘ</w:t>
      </w:r>
      <w:r>
        <w:rPr/>
        <w:t>幷種呌춱厡놩뿂䙆쉈兖頷뽌묦䁰㕣憣䨤喡⭎슱琨녀⽚桴㐦䮮晅㙀乷祹頲걗뿂䝎偃稳ㄥ곂买䝧棂奘哂〤帻ぉꌬ幦摑內䌳䒏睩佾洮ㅨ唺㩞䅹⭕쉰嘻⑉矎ꌲ</w:t>
      </w:r>
      <w:r>
        <w:rPr/>
        <w:t>ꗂ</w:t>
      </w:r>
      <w:r>
        <w:rPr/>
        <w:t>彊塃曂天哂瑖䨶楌㢏╔卸ㅯ◂쉷싍窵쉯㠽呑丱</w:t>
      </w:r>
      <w:r>
        <w:rPr/>
        <w:t>ⴊ</w:t>
      </w:r>
      <w:r>
        <w:rPr/>
        <w:t>땞杏梮쉪⹌⧂坥⎮갲⫎疮䑾唹㔽側刭繄㪿♓㘻⍸⫃숸⤨亵顏焷䁤灐녉딽敄彲玣轘캮쉋㉥쵭䝐癙廍⹥元櫃</w:t>
      </w:r>
      <w:r>
        <w:rPr/>
        <w:t>⡚</w:t>
      </w:r>
      <w:r>
        <w:rPr/>
        <w:t>噖뗂癑砲숵漶쉦⧂湧扔顱戫儩슩쉁</w:t>
      </w:r>
      <w:r>
        <w:rPr/>
        <w:t>ꥅ</w:t>
      </w:r>
      <w:r>
        <w:rPr/>
        <w:t>숳䵸歏깱疱⨦䛂넶璘爩㞱嗂ㅄ掻⹠㙑</w:t>
      </w:r>
      <w:r>
        <w:rPr/>
        <w:t>ⰷ</w:t>
      </w:r>
      <w:r>
        <w:rPr/>
        <w:t>丱쵯쵱竂䭋쵄䑰偆㦱稭◂横ㄯ쵪扥</w:t>
      </w:r>
      <w:r>
        <w:rPr/>
        <w:t>꤭</w:t>
      </w:r>
      <w:r>
        <w:rPr/>
        <w:t>慩⾘揂뗂♑盃딺楩䩸걍뽰䡞䝳싂洶仂揂쉭ꅴ牵牯輶</w:t>
      </w:r>
      <w:r>
        <w:rPr/>
        <w:t>⡄</w:t>
      </w:r>
      <w:r>
        <w:rPr/>
        <w:t>䇃䵶氦䝇浐伩顰特㡞䒘⹀破眩䬫ㅧ춵⏎䬻ꅪ塩檣橊剱걅싃擃</w:t>
      </w:r>
      <w:r>
        <w:rPr/>
        <w:t>⡥</w:t>
      </w:r>
      <w:r>
        <w:rPr/>
        <w:t>䭟涏瑸獳⩬㬵┹秎숹挩〪䍞喩┪单皿え⹋ꍀ璻⥒䔥䊿泂䯂滎</w:t>
      </w:r>
      <w:r>
        <w:rPr/>
        <w:t>⡹</w:t>
      </w:r>
      <w:r>
        <w:rPr/>
        <w:t>ꥐ</w:t>
      </w:r>
      <w:r>
        <w:rPr/>
        <w:t>숽幸䦬츤䡢㩞癱伬睓☣㠣煏顙㉅繍䔫䐴㠹</w:t>
      </w:r>
      <w:r>
        <w:rPr/>
        <w:t>ꥋ</w:t>
      </w:r>
      <w:r>
        <w:rPr/>
        <w:t>礽灏䝋䣎䕬싂뽞껂瑥秂㉑均䥓し噮䉠㑌橗깶瀳颱䩡䌵䅔⽋䕦习颥㪘杳歖䪬</w:t>
      </w:r>
      <w:r>
        <w:rPr/>
        <w:t>ꕨ</w:t>
      </w:r>
      <w:r>
        <w:rPr/>
        <w:t>䝠㕚䠪칷㚿땲楲猥何廂┤⽏塆兙佈</w:t>
      </w:r>
      <w:r>
        <w:rPr/>
        <w:t>ⵆ</w:t>
      </w:r>
      <w:r>
        <w:rPr/>
        <w:t>ꅢ火晵⥠竂</w:t>
      </w:r>
      <w:r>
        <w:rPr/>
        <w:t>ꔰ</w:t>
      </w:r>
      <w:r>
        <w:rPr/>
        <w:t>㍉兣㉪걵</w:t>
      </w:r>
      <w:r>
        <w:rPr/>
        <w:t>⠺</w:t>
      </w:r>
      <w:r>
        <w:rPr/>
        <w:t>噰冘ꥦ䴩㕹♾䅧쵳兖ꥹ儱帩浕䎵䱨焱剩睧慚潘䩠⩦䄸䙣숸滂淂氻䜯傻</w:t>
      </w:r>
      <w:r>
        <w:rPr/>
        <w:t>ⱷ</w:t>
      </w:r>
      <w:r>
        <w:rPr/>
        <w:t>㕲洷䕏䝲楬떘</w:t>
      </w:r>
      <w:r>
        <w:rPr/>
        <w:t>ꕵ⥲</w:t>
      </w:r>
      <w:r>
        <w:rPr/>
        <w:t>숥숸숴츪扄界恗枬䦻浨縪妮听㥠嘶䂏숸塩⏍⼹瓂㡣㥁쉳쉃幣⩹卌깭㝕䈣奍⛂⻂炩쉦帶飍싎⽮彙</w:t>
      </w:r>
      <w:r>
        <w:rPr/>
        <w:t>⢣</w:t>
      </w:r>
      <w:r>
        <w:rPr/>
        <w:t>剞卺㭾碥坈뽨쎿☷啴灕璩䗂㝾亩殏충䱄墱乘䥬擂䭾吱㩐숶猩坨뇂컂彷佃䭞硟轥ぬ</w:t>
      </w:r>
      <w:r>
        <w:rPr/>
        <w:t>ⰴ</w:t>
      </w:r>
      <w:r>
        <w:rPr/>
        <w:t>㵋슿㯂</w:t>
      </w:r>
      <w:r>
        <w:rPr/>
        <w:t>ꤲ</w:t>
      </w:r>
      <w:r>
        <w:rPr/>
        <w:t>旂숥⩕묣搦䚘幫㶬皘䡏䭴⼱颏㍣䓂ꅤ氺㈳쉐써䠵湙뽵歚</w:t>
      </w:r>
      <w:r>
        <w:rPr/>
        <w:t>Ⱝ</w:t>
      </w:r>
      <w:r>
        <w:rPr/>
        <w:t>뽖▘濂堩垏恵灰㝧캡噚换攻参猳摩圳⒩☣</w:t>
      </w:r>
      <w:r>
        <w:rPr/>
        <w:t>ⱁ</w:t>
      </w:r>
      <w:r>
        <w:rPr/>
        <w:t>灡灡䡓坓쉃䙰堩깈㌮弶轞ꆩ呠並晞坒佢䗂棂㇂③䄩廂䚣</w:t>
      </w:r>
      <w:r>
        <w:rPr/>
        <w:t>ꕤ</w:t>
      </w:r>
      <w:r>
        <w:rPr/>
        <w:t>繤쉈噙쉋渥䀩䊱愪帲䥖䝡⾱</w:t>
      </w:r>
      <w:r>
        <w:rPr/>
        <w:t>ⵅ⥦</w:t>
      </w:r>
      <w:r>
        <w:rPr/>
        <w:t>頥眤嘭墘䢥湤⽢浱慐啅畓瞱䚮幬⑉瑋</w:t>
      </w:r>
      <w:r>
        <w:rPr/>
        <w:t>ꥀ</w:t>
      </w:r>
      <w:r>
        <w:rPr/>
        <w:t>掩䉕㑃滂쉚䰨甫䠩䋂⨭㝃쉈⽐歾</w:t>
      </w:r>
      <w:r>
        <w:rPr/>
        <w:t>꧂</w:t>
      </w:r>
      <w:r>
        <w:rPr/>
        <w:t>숸슡䵐䲩숥⬦汋</w:t>
      </w:r>
      <w:r>
        <w:rPr/>
        <w:t>ⱴ</w:t>
      </w:r>
      <w:r>
        <w:rPr/>
        <w:t>췂㝲嗍祗땾噩䅞䙺喵녴⭊깣⩋싂傣頊祡挭搦⼲㴽춬禩砥利ꆻ</w:t>
      </w:r>
      <w:r>
        <w:rPr/>
        <w:t>ⴳ</w:t>
      </w:r>
      <w:r>
        <w:rPr/>
        <w:t>䋂䫎攪䈤</w:t>
      </w:r>
      <w:r>
        <w:rPr/>
        <w:t>⡁⨹</w:t>
      </w:r>
      <w:r>
        <w:rPr/>
        <w:t>ꤵ</w:t>
      </w:r>
      <w:r>
        <w:rPr/>
        <w:t>ꍯお䬭슥⩯녣瀺奓⩓㤽쉄⭣獎垣</w:t>
      </w:r>
      <w:r>
        <w:rPr/>
        <w:t>Ɽ</w:t>
      </w:r>
      <w:r>
        <w:rPr/>
        <w:t>怯㣃睞睍氫䕳슣㨹呄傘兦智㌹盂ꥷꏂ</w:t>
      </w:r>
      <w:r>
        <w:rPr/>
        <w:t>Ⱛ</w:t>
      </w:r>
      <w:r>
        <w:rPr/>
        <w:t>깅ꍷ惂橢偡䁤坰⩴⯂扎슩넨头輽㝲츶⸺㝣吥㩉♹嚿洸瀹桇㇂珂슻⩊㶬␰檘</w:t>
      </w:r>
      <w:r>
        <w:rPr/>
        <w:t>꧂</w:t>
      </w:r>
      <w:r>
        <w:rPr/>
        <w:t>歊区熩祮䭔숻硟䍟燃㕁繣슘ꄻ橅</w:t>
      </w:r>
      <w:r>
        <w:rPr/>
        <w:t>⡾</w:t>
      </w:r>
      <w:r>
        <w:rPr/>
        <w:t>冿숯氨顐㝬䞥⸶甹㊣恣滂氪健㖣䱷⩱堯䥎灒䍏⨫㍳旂㢩伸爲づ깡</w:t>
      </w:r>
      <w:r>
        <w:rPr/>
        <w:t>ꕗ</w:t>
      </w:r>
      <w:r>
        <w:rPr/>
        <w:t>朳硥쵺步㵤〉㤦毂ꎻ⭬ꍠ䱮ꄽ숥쉠습姃䀯硩侏䘫䮿䇂攤啯堵㈮㑶䠤祺繺儦穁婐摩⹉幩䍗쉂숶쎱帤扩⹯ꌹ矂뼰ꥵ㉮颥址倰刵뭞墘㨪散剧㴻␨䥚⸣夸땈</w:t>
      </w:r>
      <w:r>
        <w:rPr/>
        <w:t>ꔴ</w:t>
      </w:r>
      <w:r>
        <w:rPr/>
        <w:t>輥婅</w:t>
      </w:r>
      <w:r>
        <w:rPr/>
        <w:t>ꕸ</w:t>
      </w:r>
      <w:r>
        <w:rPr/>
        <w:t>慘弥㕺琥껎甩煂漪歶摇硲畮稲촵</w:t>
      </w:r>
      <w:r>
        <w:rPr/>
        <w:t>⡔</w:t>
      </w:r>
      <w:r>
        <w:rPr/>
        <w:t>䴵墵爴䮘柂儦</w:t>
      </w:r>
      <w:r>
        <w:rPr/>
        <w:t>ꖱ</w:t>
      </w:r>
      <w:r>
        <w:rPr/>
        <w:t>䎥楟㥟硰晐洪牒ꄪ쉕低癧牲㎣㬸싂绂컂㓂䣂땢쉮</w:t>
      </w:r>
      <w:r>
        <w:rPr/>
        <w:t>ꤳ</w:t>
      </w:r>
      <w:r>
        <w:rPr/>
        <w:t>ㅔ欦㵯敂땣뭊䌻橇䀽婍㮥洹䑧쉊伪칢䔯㡵쉡䥀灍幤瘮頺슬轱</w:t>
      </w:r>
      <w:r>
        <w:rPr/>
        <w:t>⠽</w:t>
      </w:r>
      <w:r>
        <w:rPr/>
        <w:t>磂着⹡뿂繵䟃忂</w:t>
      </w:r>
      <w:r>
        <w:rPr/>
        <w:t>⢿</w:t>
      </w:r>
      <w:r>
        <w:rPr/>
        <w:t>쉑</w:t>
      </w:r>
      <w:r>
        <w:rPr/>
        <w:t>ꦡ</w:t>
      </w:r>
      <w:r>
        <w:rPr/>
        <w:t>桹〦係忂圣八䵁㌵杅쌤㑢ㅍ斵䅚掬ꅈ䥔䡶忂㓂䍋숬┲칸䤦帴☥䑁</w:t>
      </w:r>
      <w:r>
        <w:rPr/>
        <w:t>ꕈ</w:t>
      </w:r>
      <w:r>
        <w:rPr/>
        <w:t>䵃뗂쉡쉚⍁䕨⹀坠䶩⑋㤦湾䔦幈䱒犮啐楺捳轤㚮佖</w:t>
      </w:r>
      <w:r>
        <w:rPr/>
        <w:t>ꦻ</w:t>
      </w:r>
      <w:r>
        <w:rPr/>
        <w:t>䦻㕀风슡쉖땵ꌪ㝷碱ㅦ쉒痂㮮礦娸䌺</w:t>
      </w:r>
      <w:r>
        <w:rPr/>
        <w:t>⡀⑚</w:t>
      </w:r>
      <w:r>
        <w:rPr/>
        <w:t>䲿奰</w:t>
      </w:r>
      <w:r>
        <w:rPr/>
        <w:t>ⵑ</w:t>
      </w:r>
      <w:r>
        <w:rPr/>
        <w:t>橬楴瑶⩏䉥俎</w:t>
      </w:r>
      <w:r>
        <w:rPr/>
        <w:t>ꔥ</w:t>
      </w:r>
      <w:r>
        <w:rPr/>
        <w:t>畞숮稽瑔ꅲ盂㴮呓瀳</w:t>
      </w:r>
      <w:r>
        <w:rPr/>
        <w:t>ꕔ</w:t>
      </w:r>
      <w:r>
        <w:rPr/>
        <w:t>卆쉧䡨䴯㩸쉧炥瑪쉀〱䤨壂◎䵌顔硢ꍃ檮牭␹숺곂唬뾻湬쉙厘⛍㇂뾩ꏂ敾氮祳㜮☪㤫淂깊긫㟂⍄㧂⒘劥ꅋ쉀숤㡢睢啔⑑䍕䍂⤥ヂ</w:t>
      </w:r>
      <w:r>
        <w:rPr/>
        <w:t>ꖡ</w:t>
      </w:r>
      <w:r>
        <w:rPr/>
        <w:t>助ꆱ㨫䮘光⪿顯촵眮싂⹊깟⻂䘺쉐䅣泂⧃㭳㝩⮡ガ歊쉍녱潟呑싂곂숽딺㌮⤬㝬㭬剂숪䦥⻂⍕╮</w:t>
      </w:r>
      <w:r>
        <w:rPr/>
        <w:t>Ⱪ</w:t>
      </w:r>
      <w:r>
        <w:rPr/>
        <w:t>묨ꅩ놮Ⓜ汰䵎䅡敾⬻⩖ꄽ㎏啯쉄慃䥾縣㈤瑄椪八䕮晸꥚</w:t>
      </w:r>
      <w:r>
        <w:rPr/>
        <w:t>ꥈ</w:t>
      </w:r>
      <w:r>
        <w:rPr/>
        <w:t>䩡ꅵ㤹䁖瑺㴻樤䷎쌥㦏䙢㝇썸橎柂쵴㑥숤䑉䅌㡫숊⩠癫㙮奮숳㍈瀫㑚츸晳㬴䏂弦ㅾ⽾⹸瘴㏂䅊卌䠮䁱싂杯牚땓㝚숻쵬氵ꅴ㬩慄呙牥쉁櫂係㡩⸤ㅞ楱楙㵋娤</w:t>
      </w:r>
      <w:r>
        <w:rPr/>
        <w:t>ⵏ</w:t>
      </w:r>
      <w:r>
        <w:rPr/>
        <w:t>獂⍴쉆䉎싂䌦妡凂㘲ꄽ䕢</w:t>
      </w:r>
      <w:r>
        <w:rPr/>
        <w:t>ꥌ</w:t>
      </w:r>
      <w:r>
        <w:rPr/>
        <w:t>婰䑸䪱넣彇䷂䌥䉓쵔㥆䍸剱칄싂冩⫎쉳⑪뽸믎갱捌氪澩傡䩈轑枩婖㉂⫂㠲磂䍪쉙䉲禱⤥</w:t>
      </w:r>
      <w:r>
        <w:rPr/>
        <w:t>ⱎ</w:t>
      </w:r>
      <w:r>
        <w:rPr/>
        <w:t>姂眶䉸⭷숭㇂幅䑂슩汒⍎奟㍂桅吻昬뼪䥉ꏂ㍭煵㵯㕗䠻꧎칄꺮긮縹㡆䉘眳</w:t>
      </w:r>
      <w:r>
        <w:rPr/>
        <w:t>ꗂ</w:t>
      </w:r>
      <w:r>
        <w:rPr/>
        <w:t>婬掻ㅂ䕄</w:t>
      </w:r>
      <w:r>
        <w:rPr/>
        <w:t>ⱓ</w:t>
      </w:r>
      <w:r>
        <w:rPr/>
        <w:t>卨㙦㵵啍⻂䩄♋⭟Ⓜ㛂뼲䭪䒩楣顸㟂珎究眨뮿搶╓坟⒱刬㗂睖琰㜽纵呓⹚쉤偙걣平⽶㫂䑓쉶噵䞻况⎡杯堫쉴㑭▻眫㩐㖱欱⵱⌹勂敄♈汮㦏⬰</w:t>
      </w:r>
      <w:r>
        <w:rPr/>
        <w:t>⡸</w:t>
      </w:r>
      <w:r>
        <w:rPr/>
        <w:t>땐쵕ꥶ㥩枩扌祃妻㕯</w:t>
      </w:r>
      <w:r>
        <w:rPr/>
        <w:t>꥟</w:t>
      </w:r>
      <w:r>
        <w:rPr/>
        <w:t>㤮쏂㬵乆䴶彆刮㏂싂묳㡄噩淂묭⨰깇帣뽭匩晚숥긽匪漺뾡硟▮㤭棂㯂祪㢬갰䗂偬䍾⫂䢩䙎쉑档䥬桵琳帱弪䑷䚵㑑八ꌬ땂桃汷쉥嘸帪㡌形칠㤮娸扇捫촴㑢</w:t>
      </w:r>
      <w:r>
        <w:rPr/>
        <w:t>ꕢꗂ</w:t>
      </w:r>
      <w:r>
        <w:rPr/>
        <w:t>䀱樽〺匶숪歩奙㝊捊䱪頳儳⯍繃⿂晄땈瑋汇ꍖ</w:t>
      </w:r>
      <w:r>
        <w:rPr/>
        <w:t>ⱁ</w:t>
      </w:r>
      <w:r>
        <w:rPr/>
        <w:t>쉹䈻㚡伹䦩ꅉ牾で슩玿彂쉧挬䈴晸扁⨽䅮⵷⑁入䤬</w:t>
      </w:r>
      <w:r>
        <w:rPr/>
        <w:t>ꦣ</w:t>
      </w:r>
      <w:r>
        <w:rPr/>
        <w:t>䣍輶㘫曂숭瓂乖礫ꍹ㞱愷瘹撡㴪㬸澡瀴땲㡤機①啺页急</w:t>
      </w:r>
      <w:r>
        <w:rPr/>
        <w:t>ꕅ</w:t>
      </w:r>
      <w:r>
        <w:rPr/>
        <w:t>䑚悥横圩㵬䜦⒱䵕徘䑒嘱쉨⮿杢싎䵡⨦㡷싂⭚涘⩦㞩杷祠⭄飂⍁⯂뭘䕸㡀慸㵤轢䶩ッ뭹츪숪㵴啉特⹆垮땸숸渪숣⥃떬㎻晬䉺⮮䝗佧㍫⨦땈깟牑쉀뽃眯</w:t>
      </w:r>
      <w:r>
        <w:rPr/>
        <w:t>ⷂ</w:t>
      </w:r>
      <w:r>
        <w:rPr/>
        <w:t>顅惍⹒㌽䁳汲␰㤫幅쉹㧎䤺⑸盂礴땃搯獹⒥♢⩞㖏쉙䅔</w:t>
      </w:r>
      <w:r>
        <w:rPr/>
        <w:t>ꥌ</w:t>
      </w:r>
      <w:r>
        <w:rPr/>
        <w:t>汌㍩슮坦璿煟쉪幡廂淃ꅆ坦㥥轴䤷</w:t>
      </w:r>
      <w:r>
        <w:rPr/>
        <w:t>Ⱚ</w:t>
      </w:r>
      <w:r>
        <w:rPr/>
        <w:t>砬噫㛂繨⍄扉⫃忎⑏徘싂⽧獑欻떏ꍐ煞津췍䩬</w:t>
      </w:r>
      <w:r>
        <w:rPr/>
        <w:t>ⵤ</w:t>
      </w:r>
      <w:r>
        <w:rPr/>
        <w:t>쉁塕棂䴽싂쉫숻싂轠⍢</w:t>
      </w:r>
      <w:r>
        <w:rPr/>
        <w:t>⠺</w:t>
      </w:r>
      <w:r>
        <w:rPr/>
        <w:t>䅍光㐰⑨뭕♠录窣偑㘤硩徱末婹쉢싃䠸獌啲땕䈸⪵捌⭅楢쉩浺㯂䐊䟂ㅀ</w:t>
      </w:r>
      <w:r>
        <w:rPr/>
        <w:t>ꤪ⩷</w:t>
      </w:r>
      <w:r>
        <w:rPr/>
        <w:t>㇎⺱쉌氶</w:t>
      </w:r>
      <w:r>
        <w:rPr/>
        <w:t>ⴶ</w:t>
      </w:r>
      <w:r>
        <w:rPr/>
        <w:t>㔱奣砻⹑惂勂䱘摟憡潠슻彧㙇䡁硋묳㍬哂䬽쉗⭩</w:t>
      </w:r>
      <w:r>
        <w:rPr/>
        <w:t>꧂</w:t>
      </w:r>
      <w:r>
        <w:rPr/>
        <w:t>慟璬獂倶䯍㐬禣숥塸瞘㥅슬숩䫂숪</w:t>
      </w:r>
      <w:r>
        <w:rPr/>
        <w:t>ꤹ</w:t>
      </w:r>
      <w:r>
        <w:rPr/>
        <w:t>㙶堮곎硳싍䨶剢ꌵ</w:t>
      </w:r>
      <w:r>
        <w:rPr/>
        <w:t>⡋</w:t>
      </w:r>
      <w:r>
        <w:rPr/>
        <w:t>쉥硇</w:t>
      </w:r>
      <w:r>
        <w:rPr/>
        <w:t>ꗂ</w:t>
      </w:r>
      <w:r>
        <w:rPr/>
        <w:t>䤤呃捭噹싂换</w:t>
      </w:r>
      <w:r>
        <w:rPr/>
        <w:t>ꕯ</w:t>
      </w:r>
      <w:r>
        <w:rPr/>
        <w:t>嘥庬礩⽰㕈徿䁶ꌫ䃎쎿焮䲡椻습</w:t>
      </w:r>
      <w:r>
        <w:rPr/>
        <w:t>ⱸ</w:t>
      </w:r>
      <w:r>
        <w:rPr/>
        <w:t>䁪溩ㄹ枘恕牨慇獅穈橶숸䱷幮㏂뽸樯㭂䭈⿂㍇瞿칌憱뭱䎩숩睾쉺㶘숪㮵㷎⩐슱⨪囂檥⫂䭳氪䝊勂秂⩦呬瑚䱈촥⨫戰䘯䋂╡睬㙵僂㝟囂㥏湞礰䢩</w:t>
      </w:r>
      <w:r>
        <w:rPr/>
        <w:t>ⱺ</w:t>
      </w:r>
      <w:r>
        <w:rPr/>
        <w:t>㙳㔩䢏倮쉌繮ㄩ昰汗濂殏䵞</w:t>
      </w:r>
      <w:r>
        <w:rPr/>
        <w:t>Ⱬ</w:t>
      </w:r>
      <w:r>
        <w:rPr/>
        <w:t>恆⩑枻⹐䧎偘ꎮ㥃祘熩㢻瑸㭗爷딣捌</w:t>
      </w:r>
      <w:r>
        <w:rPr/>
        <w:t>ⰴ</w:t>
      </w:r>
      <w:r>
        <w:rPr/>
        <w:t>䅾䪡䭁쉱漯䕠乏侻썀䜽⩕繪䕄佇婐个楇䣂썑쉄浢㇃䝁猶顋朲쉔</w:t>
      </w:r>
      <w:r>
        <w:rPr/>
        <w:t>ꕑ</w:t>
      </w:r>
      <w:r>
        <w:rPr/>
        <w:t>恥䙺㶘榬䷂╩䚩秂唻뾘夳㘫櫂潞</w:t>
      </w:r>
      <w:r>
        <w:rPr/>
        <w:t>ꥅ</w:t>
      </w:r>
      <w:r>
        <w:rPr/>
        <w:t>㚬</w:t>
      </w:r>
      <w:r>
        <w:rPr/>
        <w:t>ꥏ</w:t>
      </w:r>
      <w:r>
        <w:rPr/>
        <w:t>嘳숪⫂☹␱㯂⍫㡑</w:t>
      </w:r>
      <w:r>
        <w:rPr/>
        <w:t>ⴭ</w:t>
      </w:r>
      <w:r>
        <w:rPr/>
        <w:t>托䝾⹧攽숪㎩ꍌ</w:t>
      </w:r>
      <w:r>
        <w:rPr/>
        <w:t>ⷎ</w:t>
      </w:r>
      <w:r>
        <w:rPr/>
        <w:t>僂䁭别䵎㙒狂ꌲ㭎⥅뼬䐩㥀䧂煍手䥃祭쉌쉩㍶礹楗偖쉋六䬫剔摄攴く쉀⤺ꥺ숲⍢㈫廂ꌸ幔䧂掵쉌太䚣썤䑡潋싂⽖槂㠭걞淂㇂ꍀ쉖</w:t>
      </w:r>
      <w:r>
        <w:rPr/>
        <w:t>Ⳏ</w:t>
      </w:r>
      <w:r>
        <w:rPr/>
        <w:t>楔汐頵汳촽뽑</w:t>
      </w:r>
      <w:r>
        <w:rPr/>
        <w:t>ꦡ</w:t>
      </w:r>
      <w:r>
        <w:rPr/>
        <w:t>㍪싃⦮歀䉃䱭琪쉘숰祣䎩楫싂⩐帯쉎婶頻뭤㘽</w:t>
      </w:r>
      <w:r>
        <w:rPr/>
        <w:t>ꕓ⸷</w:t>
      </w:r>
      <w:r>
        <w:rPr/>
        <w:t>懂</w:t>
      </w:r>
      <w:r>
        <w:rPr/>
        <w:t>꧂</w:t>
      </w:r>
      <w:r>
        <w:rPr/>
        <w:t>㓂损䳂쉁䉇␰싂湰╦桖⭥乚⭂츽╇睉갳ㅚ摆促䕑</w:t>
      </w:r>
      <w:r>
        <w:rPr/>
        <w:t>⡦</w:t>
      </w:r>
      <w:r>
        <w:rPr/>
        <w:t>ꅰ凂㑞彋⧂浢卢䜪敇嘱</w:t>
      </w:r>
      <w:r>
        <w:rPr/>
        <w:t>⠽</w:t>
      </w:r>
      <w:r>
        <w:rPr/>
        <w:t>匳帴ㆥ幏强飍㝂颏愱뽷</w:t>
      </w:r>
      <w:r>
        <w:rPr/>
        <w:t>ꤻ</w:t>
      </w:r>
      <w:r>
        <w:rPr/>
        <w:t>㍏䅘䭀쉣吵旂㐨䡅䡏柂㶩顦ヂ獘灪恆甹烃䙃牳佣煩⩯礭㠹⸨㑌䉫呋슩塂쉉䵋슏㝶溻䍶䒱器核坋꥕땺㗂橚⪬</w:t>
      </w:r>
      <w:r>
        <w:rPr/>
        <w:t>ꦥ</w:t>
      </w:r>
      <w:r>
        <w:rPr/>
        <w:t>㥖㑲浊瑬橱䥅겵뇂⭱顃숥曂슣㑔䥴숬㕰㥞㊘睌⥩⥉手獮手</w:t>
      </w:r>
      <w:r>
        <w:rPr/>
        <w:t>ⱹ</w:t>
      </w:r>
      <w:r>
        <w:rPr/>
        <w:t>桳㐵ꆩꍣ獐⿂녃顕</w:t>
      </w:r>
    </w:p>
    <w:p>
      <w:pPr>
        <w:pStyle w:val="PreformattedText"/>
        <w:bidi w:val="0"/>
        <w:spacing w:before="0" w:after="0"/>
        <w:jc w:val="left"/>
        <w:rPr/>
      </w:pPr>
      <w:r>
        <w:rPr/>
        <w:t>穓玬䊥痍楂䭦摚䵄橴슩⎬礫䱍㎵扅縫稱싂떩⍲㝹ꍖ獡쉁壂겵电䰷⍇䑉㙭⦮牆䴱䥒楺썆숲묬橔剩뽦時敦쉴吷䩷桴毂瀯女䁴⥡⥯ㄦ䋃渵</w:t>
      </w:r>
      <w:r>
        <w:rPr/>
        <w:t>ⴤ</w:t>
      </w:r>
      <w:r>
        <w:rPr/>
        <w:t>媬獞딦</w:t>
      </w:r>
      <w:r>
        <w:rPr/>
        <w:t>ꕙ</w:t>
      </w:r>
      <w:r>
        <w:rPr/>
        <w:t>䌊</w:t>
      </w:r>
      <w:r>
        <w:rPr/>
        <w:t>Ⳃ</w:t>
      </w:r>
      <w:r>
        <w:rPr/>
        <w:t>쉃㝰㗂䝚ꥺ䟂㉀㬺⑓玻ꍒ싂䖡</w:t>
      </w:r>
      <w:r>
        <w:rPr/>
        <w:t>ꖬ</w:t>
      </w:r>
      <w:r>
        <w:rPr/>
        <w:t>䗂</w:t>
      </w:r>
      <w:r>
        <w:rPr/>
        <w:t>꤯</w:t>
      </w:r>
      <w:r>
        <w:rPr/>
        <w:t>䨲剹㐲◂㔻涥⮿슘숦扢䙨㈫☻夺撵剪幹⎿뭔</w:t>
      </w:r>
      <w:r>
        <w:rPr/>
        <w:t>ⱹ</w:t>
      </w:r>
      <w:r>
        <w:rPr/>
        <w:t>숤깚싍㔱ㅵ꺵㙐⧂杴瑑㕄ㄪ搲兟</w:t>
      </w:r>
      <w:r>
        <w:rPr/>
        <w:t>ꤪ</w:t>
      </w:r>
      <w:r>
        <w:rPr/>
        <w:t>呖輭係숰䊱榣懂㴹㜫摤摧瑦뽘幔亣ꅴ歆⥤彷睢㞏盎䂻⑕潨⦥煈놩捠䭥⭱녚┻⼴兊彷擂㍒䱋硺㊵ㄭ䵅畸捄焹亥啐쉋殏繩ㅠ㍫싍숴⪣䡌☯⏂슿琳⬶⩩㙰充츩彊頯쉺싎偪䰳擂幭䭾剺拂싂塦㖻䅢⮏䝲縸䈸廂ꅎ깎⭚ㄭ넴慖껂⭶獒䥳</w:t>
      </w:r>
      <w:r>
        <w:rPr/>
        <w:t>ⱊ♧</w:t>
      </w:r>
      <w:r>
        <w:rPr/>
        <w:t>劣顈쌤啶⫂겥圷恬擂穪㔣⫂썈刳晟浢灶쉠ꅋ쉊汀晬깱㭕堪⥾뮻滂橀兾쉯칢塰</w:t>
      </w:r>
      <w:r>
        <w:rPr/>
        <w:t>⠲</w:t>
      </w:r>
      <w:r>
        <w:rPr/>
        <w:t>꧂</w:t>
      </w:r>
      <w:r>
        <w:rPr/>
        <w:t>灥穉숥堻⩇奭癫㓃䁃⼴潓⩨㡊㭒쵑丳쉅繓剖㧍䁪☣⻎숷걔䕯䰸掻䉏敮㜨幒䉃</w:t>
      </w:r>
      <w:r>
        <w:rPr/>
        <w:t>ⴲⵋ</w:t>
      </w:r>
      <w:r>
        <w:rPr/>
        <w:t>䁆佚煗瑬⎵䵃硊</w:t>
      </w:r>
      <w:r>
        <w:rPr/>
        <w:t>Ⱜ</w:t>
      </w:r>
      <w:r>
        <w:rPr/>
        <w:t>潟漥쉨瑋瞬圥䀹輥哂噂쉘녩놮倻割䒻㖥恞庻曂帬桅䢻眨䪥牾渴䎿発惃ꍫ</w:t>
      </w:r>
      <w:r>
        <w:rPr/>
        <w:t>ꦱ</w:t>
      </w:r>
      <w:r>
        <w:rPr/>
        <w:t>が⭓畗垻쉲㩙㴪䶻怸</w:t>
      </w:r>
      <w:r>
        <w:rPr/>
        <w:t>꧂</w:t>
      </w:r>
      <w:r>
        <w:rPr/>
        <w:t>ㅪ춥䩮瀱瘱묲灱毂쉑呴⭙ꍵ⨤칳⭏烂危쉹㇂晅☮顉捶꧎기⦩娪땺⑹摨㋂싃㙃ꅆ꺣칺䡩倻愰쉑</w:t>
      </w:r>
      <w:r>
        <w:rPr/>
        <w:t>⡓</w:t>
      </w:r>
      <w:r>
        <w:rPr/>
        <w:t>湣䑯쉗갳뇂䅸䭏㉙犬칕溮澥㧂⹌乨䛂捇㔰걣녌㠯䬺숳橄婂㔺熏嚩牀㷍攭䳂濂柂╫숻뭄春琦飂疥济쉚놘䚬숸⵴䙚䌮汇숳此柂夺ꍃ師䁡㍎ꍸ슩</w:t>
      </w:r>
      <w:r>
        <w:rPr/>
        <w:t>ⵓ</w:t>
      </w:r>
      <w:r>
        <w:rPr/>
        <w:t>畳塪긪と싂슘뽉숰戣慬炮╦泍娮㭦額㡊ぃ䞡㝈䩺숰呟쉩䧂漻摙썃쉚㭷秂쉌</w:t>
      </w:r>
      <w:r>
        <w:rPr/>
        <w:t>ⵌ</w:t>
      </w:r>
      <w:r>
        <w:rPr/>
        <w:t>䉋䑊⸨싂숤息⥶矂瑳剹슬㓂ꅦ칒䕢瑭싂䁦䠣䧂冩</w:t>
      </w:r>
      <w:r>
        <w:rPr/>
        <w:t>ⰶ</w:t>
      </w:r>
      <w:r>
        <w:rPr/>
        <w:t>畢㕃歨ヂ㥢捑轊숦ꍀ</w:t>
      </w:r>
      <w:r>
        <w:rPr/>
        <w:t>ⱏ</w:t>
      </w:r>
      <w:r>
        <w:rPr/>
        <w:t>슩싍㠤㉖䬳㥥㥺䷂쉬╃䤲轨汅䅤橹摾硏攱䕺䵱ㄣꍰ뮣╕擂ㄣ窬ꅟ塬숳榿摌☪兺䌫㫂䐷䁙⹙ꥣ捾䩣獡圹ꥯ碏灙悘恑깗唨硖题䳂㵃㝺걤硙쉞禱슱싂쉞睭奘套䵶夬쉧숥곂䜦</w:t>
      </w:r>
      <w:r>
        <w:rPr/>
        <w:t>ꤺ</w:t>
      </w:r>
      <w:r>
        <w:rPr/>
        <w:t>〶츊执幄瑕쉦噑㝋找㉚㗂뿂牅ꌮ乚瘯页搵쉊灩</w:t>
      </w:r>
      <w:r>
        <w:rPr/>
        <w:t>ꦿ</w:t>
      </w:r>
      <w:r>
        <w:rPr/>
        <w:t>瓂䀳埍嗂⩟쉋慢㮿㝗㥎䘵땘嘵</w:t>
      </w:r>
      <w:r>
        <w:rPr/>
        <w:t>ⴲ</w:t>
      </w:r>
      <w:r>
        <w:rPr/>
        <w:t>睂扈是⭔숦楱䕳剈⼹畑㇂杉㞡輣슡幚╯ヂ敤㖵䝹갫㭘녣ꏂ㡊쉕⥥딺瀱ꍍ⹆⺥灶礩䕾氽⨣쌫쉳潡㴪쉲䎣繚▣佮싃繰掏ㄹ䨸숪</w:t>
      </w:r>
      <w:r>
        <w:rPr/>
        <w:t>⠽</w:t>
      </w:r>
      <w:r>
        <w:rPr/>
        <w:t>楢╶砲⬸ㄽ睘惂杔쵏啋暏䅓ꄪ䖣畃䊿䡯飂쉙㭶묮揂槂䥣</w:t>
      </w:r>
      <w:r>
        <w:rPr/>
        <w:t>ꥆ</w:t>
      </w:r>
      <w:r>
        <w:rPr/>
        <w:t>䥲哂ꏂ溏典佳㙷转쉧췎䱶輴␻憵欺슡⚩뭲숮業⩈䥍久㕯떥㨭あ쉂㐯䘹⩏⚥祮獪漸⽧</w:t>
      </w:r>
      <w:r>
        <w:rPr/>
        <w:t>ⱕ</w:t>
      </w:r>
      <w:r>
        <w:rPr/>
        <w:t>彷⦱〽⾿䱤쉔唤帬䩲旎쌺枵숺⮱獵</w:t>
      </w:r>
      <w:r>
        <w:rPr/>
        <w:t>⠵</w:t>
      </w:r>
      <w:r>
        <w:rPr/>
        <w:t>䘪쉴椤쉙捂뿂此쉐枬䉈</w:t>
      </w:r>
      <w:r>
        <w:rPr/>
        <w:t>꧂</w:t>
      </w:r>
      <w:r>
        <w:rPr/>
        <w:t>뭯쉷䷍智䐳ぬ숩⍌顂泂쉩슱䕚㟂欶哂ꅹ</w:t>
      </w:r>
      <w:r>
        <w:rPr/>
        <w:t>Ⳃ</w:t>
      </w:r>
      <w:r>
        <w:rPr/>
        <w:t>呀晁뽲숳噲䄸⥗⥏䴵呙塒穹䝹慧恍輹漳㵫㈭싂㌪瑏乎夥갣쉬㑞䌸㩊⽄灮治幘슮㥣걅㩌㓍ꏂ䁌桂녠瞬䙧㝍杌梏䅢녱坭桏こ朥⒩䵑슿汫걂䘤佳䍳ꆮ洦쉁濂䖮㕅潟깏쉚ꥥ䕫┴堻쉅〷参ꎱ睖놬懃땱䍳⺱ㄩ你换で塅ヂ뗂啭抏敤澵塟쉫뇂싂땰䢬璩</w:t>
      </w:r>
      <w:r>
        <w:rPr/>
        <w:t>ꤶ</w:t>
      </w:r>
      <w:r>
        <w:rPr/>
        <w:t>獥ケ㭟椵䛂㝮숯놩噤䅎畎썈汙卷㴪䷂쉏</w:t>
      </w:r>
      <w:r>
        <w:rPr/>
        <w:t>ꥈ</w:t>
      </w:r>
      <w:r>
        <w:rPr/>
        <w:t>ꌪ䕴䁴牍㍬숽瓂칈㤽숦뾘癯䈻䥲䙳췂煉⥚㬦싂껃</w:t>
      </w:r>
      <w:r>
        <w:rPr/>
        <w:t>ⵃ⩷</w:t>
      </w:r>
      <w:r>
        <w:rPr/>
        <w:t>㩡瀨敁涡</w:t>
      </w:r>
      <w:r>
        <w:rPr/>
        <w:t>⡹</w:t>
      </w:r>
      <w:r>
        <w:rPr/>
        <w:t>䄵㪻</w:t>
      </w:r>
      <w:r>
        <w:rPr/>
        <w:t>ꕤ</w:t>
      </w:r>
      <w:r>
        <w:rPr/>
        <w:t>獵쉧⧂妡ꄵ煘ꍑ猱䇂⦩㩴硷</w:t>
      </w:r>
      <w:r>
        <w:rPr/>
        <w:t>ꤸ</w:t>
      </w:r>
      <w:r>
        <w:rPr/>
        <w:t>ㅬ橳渹䛂搵␩㉹쉠溿瀯녙ꍷ㭡</w:t>
      </w:r>
      <w:r>
        <w:rPr/>
        <w:t>ꕲ</w:t>
      </w:r>
      <w:r>
        <w:rPr/>
        <w:t>猩⥌㎥뽡䖣博⑘䅀么⒵癌頵㉔⹭槂㙗㦱睡</w:t>
      </w:r>
      <w:r>
        <w:rPr/>
        <w:t>⡄</w:t>
      </w:r>
      <w:r>
        <w:rPr/>
        <w:t>槍숪䧂轸礳䖱獏ㆩ쉟睁䥡摫쵥啙쉔䡐</w:t>
      </w:r>
      <w:r>
        <w:rPr/>
        <w:t>ꕐ</w:t>
      </w:r>
      <w:r>
        <w:rPr/>
        <w:t>慚</w:t>
      </w:r>
      <w:r>
        <w:rPr/>
        <w:t>⣍</w:t>
      </w:r>
      <w:r>
        <w:rPr/>
        <w:t>敊</w:t>
      </w:r>
      <w:r>
        <w:rPr/>
        <w:t>ⵂ</w:t>
      </w:r>
      <w:r>
        <w:rPr/>
        <w:t>견廂쉤璘凂牧╣쉌晫挨墿樮쉹숳䱓</w:t>
      </w:r>
      <w:r>
        <w:rPr/>
        <w:t>ⲣ</w:t>
      </w:r>
      <w:r>
        <w:rPr/>
        <w:t>䧂牍洱䉉䈳쵙쉔挱禩⎩땪嫂桟獍䏂㑡㝉䵅숭숻㝋倪偞弫即祏杯琪䌨浚瞥愩倭䢣쉺祰歕帣뗂旂䈭ꅕ䀮☣殘⭩⛂ㅞ癹⨫♄乎摸湩煴旎⵹䙇슩犏繫䇂쉃杗摘涘㍯㴴祃彦渨沿歰潐矍싃剋떣䄭쉰琨ꍡ㐊倱⻂揃潄⥣汞㥣场坦朥</w:t>
      </w:r>
      <w:r>
        <w:rPr/>
        <w:t>ꕁ</w:t>
      </w:r>
      <w:r>
        <w:rPr/>
        <w:t>㑃⨦쉠뿂輰놱㥴砸揂愪睞</w:t>
      </w:r>
      <w:r>
        <w:rPr/>
        <w:t>ꤦ</w:t>
      </w:r>
      <w:r>
        <w:rPr/>
        <w:t>暡柂</w:t>
      </w:r>
      <w:r>
        <w:rPr/>
        <w:t>ꕂ</w:t>
      </w:r>
      <w:r>
        <w:rPr/>
        <w:t>托杀䥣呣⻍쉐則搸縭㔶剌㭪縦땩敟썕曂榩䈱歪녇扥㚵⎏䠩犱⿂</w:t>
      </w:r>
      <w:r>
        <w:rPr/>
        <w:t>⡉</w:t>
      </w:r>
      <w:r>
        <w:rPr/>
        <w:t>時숪啺䕨</w:t>
      </w:r>
      <w:r>
        <w:rPr/>
        <w:t>ꕅ</w:t>
      </w:r>
      <w:r>
        <w:rPr/>
        <w:t>䱁슣淂怴散⛃楯㊵슏믃㑾㥥珂䧂㐣纡啙縵獩싂䖱☵湾</w:t>
      </w:r>
      <w:r>
        <w:rPr/>
        <w:t>ꔮ</w:t>
      </w:r>
      <w:r>
        <w:rPr/>
        <w:t>숰㐻浉䒻卵䴴䁑츰╈</w:t>
      </w:r>
      <w:r>
        <w:rPr/>
        <w:t>ꥆ</w:t>
      </w:r>
      <w:r>
        <w:rPr/>
        <w:t>숣녈쉶晰㝭滂〴怪顱⼷矂䭠㠹뽃塧嘶⩎뿂儣㏂煃㎬</w:t>
      </w:r>
      <w:r>
        <w:rPr/>
        <w:t>ꖘ</w:t>
      </w:r>
      <w:r>
        <w:rPr/>
        <w:t>瀯擂淂쌺␨偯⩫</w:t>
      </w:r>
      <w:r>
        <w:rPr/>
        <w:t>Ɽ</w:t>
      </w:r>
      <w:r>
        <w:rPr/>
        <w:t>ꕇ</w:t>
      </w:r>
      <w:r>
        <w:rPr/>
        <w:t>쉊슣䋂振猺♚䩬</w:t>
      </w:r>
      <w:r>
        <w:rPr/>
        <w:t>꤬</w:t>
      </w:r>
      <w:r>
        <w:rPr/>
        <w:t>棂敬携Ⓜ敥牄䙘匲欨轑䅣쉖㑫轥欵㒻숪쉃攬旂␯噏</w:t>
      </w:r>
      <w:r>
        <w:rPr/>
        <w:t>ꤸ</w:t>
      </w:r>
      <w:r>
        <w:rPr/>
        <w:t>뿂ㅔ䱸甪绂䡙扠息㘽⭩갸껎㩂䙀</w:t>
      </w:r>
      <w:r>
        <w:rPr/>
        <w:t>⠥</w:t>
      </w:r>
      <w:r>
        <w:rPr/>
        <w:t>橊参癞ꍞ⚩</w:t>
      </w:r>
      <w:r>
        <w:rPr/>
        <w:t>꧂</w:t>
      </w:r>
      <w:r>
        <w:rPr/>
        <w:t>㉅啫矃</w:t>
      </w:r>
      <w:r>
        <w:rPr/>
        <w:t>ꕈ</w:t>
      </w:r>
      <w:r>
        <w:rPr/>
        <w:t>潡睸杮㜺䄣쉲싂쉺颥兤㇃桫晢瑚㵄挷棂揃ㄭ縶캏⭌洩懂稶咡穔䩞䒵☴塩悬溣空繵䬪㏂</w:t>
      </w:r>
      <w:r>
        <w:rPr/>
        <w:t>⣂</w:t>
      </w:r>
      <w:r>
        <w:rPr/>
        <w:t>쵂ꥱꆩ䕾걑潂搩帻瑖㨳奸呪</w:t>
      </w:r>
      <w:r>
        <w:rPr/>
        <w:t>ꥀ</w:t>
      </w:r>
      <w:r>
        <w:rPr/>
        <w:t>浸숬煷炵쉊牅摸潆ㄥ㡚匹祆均믍숸숯䅾灾㧂䕞烂䴱扥樷ヂ㍣矂♸辩䘽⑒瑙昬ꌳ썪淂礥␷卌녓칁呡㴭䒥㭐㵺氪⩪</w:t>
      </w:r>
      <w:r>
        <w:rPr/>
        <w:t>ⱳ</w:t>
      </w:r>
      <w:r>
        <w:rPr/>
        <w:t>䗂㝓</w:t>
      </w:r>
      <w:r>
        <w:rPr/>
        <w:t>⡫</w:t>
      </w:r>
      <w:r>
        <w:rPr/>
        <w:t>癁摟伶</w:t>
      </w:r>
      <w:r>
        <w:rPr/>
        <w:t>ꤪ⥤ꗂ</w:t>
      </w:r>
      <w:r>
        <w:rPr/>
        <w:t>㗃顅䕦숯䀹䅬未걙䇂녦㑯伤戦⫂뼨疡䝥♄㵍쉠</w:t>
      </w:r>
      <w:r>
        <w:rPr/>
        <w:t>Ɱ</w:t>
      </w:r>
      <w:r>
        <w:rPr/>
        <w:t>丷䙮㒡뭯⿂쉳⪵共㙹㬻欨쌶╔䭉奯㵆䙵㢿䬮슡榥䜰땱幤䡶⵷</w:t>
      </w:r>
      <w:r>
        <w:rPr/>
        <w:t>ꗂ</w:t>
      </w:r>
      <w:r>
        <w:rPr/>
        <w:t>案뾣睧䜶㥇⌣狂䢮뭋♕歪倭</w:t>
      </w:r>
      <w:r>
        <w:rPr/>
        <w:t>ꤤ</w:t>
      </w:r>
      <w:r>
        <w:rPr/>
        <w:t>䑯㵴汥⯎硣摵䝶乢歄쵒才吰禱庻떱憩䶩啖⩇㗍偑䩉칉⿂⪥兟佦ꄤ磂漯繴껂㜹昶橺偏扔浸㙋ひ⸫㏂䉰煶䜮婬牀묪깴么숭烂扶姂䉶䍀縲徏㷂汙昶쵆恖堬뽗쉢쉐믂䩣ꍈ㇂㴭ꏂ桸딳</w:t>
      </w:r>
      <w:r>
        <w:rPr/>
        <w:t>ꕙ</w:t>
      </w:r>
      <w:r>
        <w:rPr/>
        <w:t>璬卟䙔夯才㟂搱⚩㋂䨮扄摯꥗恶氪塳㚣넥싃묵쉵숹⩓䗂</w:t>
      </w:r>
      <w:r>
        <w:rPr/>
        <w:t>⡀</w:t>
      </w:r>
      <w:r>
        <w:rPr/>
        <w:t>硶뼱㨯卦䑥繘㙰廍떣䌪딭겥愥灶㜬땀䱇쉮唶穁Ⓕ쉇ꅬ顋</w:t>
      </w:r>
      <w:r>
        <w:rPr/>
        <w:t>ꖻ</w:t>
      </w:r>
      <w:r>
        <w:rPr/>
        <w:t>剁숶恀轠頽녔頪⛂橣쉩⫂</w:t>
      </w:r>
      <w:r>
        <w:rPr/>
        <w:t>ⱥ</w:t>
      </w:r>
      <w:r>
        <w:rPr/>
        <w:t>껂番쉺땊㐸</w:t>
      </w:r>
      <w:r>
        <w:rPr/>
        <w:t>ꕒ</w:t>
      </w:r>
      <w:r>
        <w:rPr/>
        <w:t>剑⩬㗃숰䆵떮氱瘸桩䕈潅侱䩊仂潰沵昊䧂橊쉤塲</w:t>
      </w:r>
      <w:r>
        <w:rPr/>
        <w:t>ꕾ</w:t>
      </w:r>
      <w:r>
        <w:rPr/>
        <w:t>繦┱䅗瑍㭈攦儨䱳싂㴮揂癃䥰常橗砷迂妿깮欬䌱剕㓂䩖㕮뽢碣䷂╩㭀㑞硴檘剚㨯㍍㩐⬪㨷啟栤煰禱纵쉫䅰兲睌桨䍅쉫╇捑轵ꍤ</w:t>
      </w:r>
      <w:r>
        <w:rPr/>
        <w:t>ꕆ</w:t>
      </w:r>
      <w:r>
        <w:rPr/>
        <w:t>扴熘婙坫촦</w:t>
      </w:r>
      <w:r>
        <w:rPr/>
        <w:t>ⲻ</w:t>
      </w:r>
      <w:r>
        <w:rPr/>
        <w:t>㓂癩汪⮵쉫㮏眪䜶潙顷澬</w:t>
      </w:r>
      <w:r>
        <w:rPr/>
        <w:t>ꕕ</w:t>
      </w:r>
      <w:r>
        <w:rPr/>
        <w:t>녬惂쉆㝲숦埂傥㩎縲匮㏍쉋喱싎뼰坷慀ꍭ</w:t>
      </w:r>
      <w:r>
        <w:rPr/>
        <w:t>ꦻ</w:t>
      </w:r>
      <w:r>
        <w:rPr/>
        <w:t>㉶獠暱株橊䙘椻瓂</w:t>
      </w:r>
      <w:r>
        <w:rPr/>
        <w:t>⡙</w:t>
      </w:r>
      <w:r>
        <w:rPr/>
        <w:t>磂땱䤤攤슻㤸眫噊㐭䳂瑪</w:t>
      </w:r>
      <w:r>
        <w:rPr/>
        <w:t>Ⳏ</w:t>
      </w:r>
      <w:r>
        <w:rPr/>
        <w:t>截ꎱ佔牆슥矂㘪쉴ꍺ녒爨ꥦ烂縪㔨땳䥎盎䆬䨲瑕䯍䥓丽⦥녔녒컂䭚復塞숽㑈⴯桡⒩㍠⪮奍䴸媬檱꺥</w:t>
      </w:r>
      <w:r>
        <w:rPr/>
        <w:t>ꤦ</w:t>
      </w:r>
      <w:r>
        <w:rPr/>
        <w:t>ꏂ䭐␲栣㦘䚵⭋慶慡䵹彨쌻朥㥾䫂栵䔫扰싍⹚⵹싂깃博顙⥧㩥뽠煫㈪焷㘬奦輯싂慌呔⻂</w:t>
      </w:r>
      <w:r>
        <w:rPr/>
        <w:t>꧂</w:t>
      </w:r>
      <w:r>
        <w:rPr/>
        <w:t>䅹顾䢥㡑ꥡぴ⺘캘硷昸潓䩇倦畞氬갰㠻哂怪辵</w:t>
      </w:r>
      <w:r>
        <w:rPr/>
        <w:t>ꗂ</w:t>
      </w:r>
      <w:r>
        <w:rPr/>
        <w:t>䩑견숺껂쉚嘬⭳洣쉟싂潭숳歱敓輸灵汸朮⍶숴</w:t>
      </w:r>
      <w:r>
        <w:rPr/>
        <w:t>꧃</w:t>
      </w:r>
      <w:r>
        <w:rPr/>
        <w:t>쵏䢱쉹ꌣ녡殮㔺晗⵩嗂杇쵚㨰橦䩹潑梬ꥪ犣坒泍卞⤴搻獅</w:t>
      </w:r>
      <w:r>
        <w:rPr/>
        <w:t>꧂</w:t>
      </w:r>
      <w:r>
        <w:rPr/>
        <w:t>匸쉂ꥤ娨侬兏숲唰┻㕕칉䖬泂凂䯂歚飂塶⹸♉⹔싂쏂㗂㈸癀捑湘쉶⻂</w:t>
      </w:r>
      <w:r>
        <w:rPr/>
        <w:t>ꤰ</w:t>
      </w:r>
      <w:r>
        <w:rPr/>
        <w:t>湢뽆璩痂㍧圫头⦵天㚏椬⼯䴫甬넮쉣슩숶</w:t>
      </w:r>
      <w:r>
        <w:rPr/>
        <w:t>Ɫ</w:t>
      </w:r>
      <w:r>
        <w:rPr/>
        <w:t>숪</w:t>
      </w:r>
      <w:r>
        <w:rPr/>
        <w:t>ꤩ</w:t>
      </w:r>
      <w:r>
        <w:rPr/>
        <w:t>〪䝘</w:t>
      </w:r>
      <w:r>
        <w:rPr/>
        <w:t>ꦡ</w:t>
      </w:r>
      <w:r>
        <w:rPr/>
        <w:t>䡱딻⒩䶡쉟顴쉫盃긷䤨캩뭞婒剩</w:t>
      </w:r>
      <w:r>
        <w:rPr/>
        <w:t>⠫☫</w:t>
      </w:r>
      <w:r>
        <w:rPr/>
        <w:t>쉨匨うネ㛂⑴칂單歫輽当</w:t>
      </w:r>
      <w:r>
        <w:rPr/>
        <w:t>ꕈ</w:t>
      </w:r>
      <w:r>
        <w:rPr/>
        <w:t>捩쉵汲嫍哂版慊쉰☸㴵砬ꍧ䉎礹쉬佇⹡쉳䁗檬⩶䬸</w:t>
      </w:r>
      <w:r>
        <w:rPr/>
        <w:t>⢬</w:t>
      </w:r>
      <w:r>
        <w:rPr/>
        <w:t>⻂ㅍ顀䁫쉀떥曂㉊䡸㕈쉃⥡㇎숬㨳卦愽㤪䍯剶쉦灈䜳晢䠵뼺煒촣슥癞汳幞䆵㍄⩵꺿塕噥</w:t>
      </w:r>
      <w:r>
        <w:rPr/>
        <w:t>ⵗ</w:t>
      </w:r>
      <w:r>
        <w:rPr/>
        <w:t>掘丯䲩慹㙓쏍┻䥩暬㍒礴澬딬⿂䪻䉒⑟杀쉑묵眫䁮娮渤㪻䑤☭佾뮩</w:t>
      </w:r>
      <w:r>
        <w:rPr/>
        <w:t>ꕀⴸ⪻</w:t>
      </w:r>
      <w:r>
        <w:rPr/>
        <w:t>楧㝒浧⩪祯ꆩ渳⩖ꅟ祹쉾쉅䝨忍盂忂쵢⥫쉃㞩숸桶⩫扤⩏㐰助슿畹䆱繗剃녣椽扴</w:t>
      </w:r>
      <w:r>
        <w:rPr/>
        <w:t>⣂</w:t>
      </w:r>
      <w:r>
        <w:rPr/>
        <w:t>䑖顾숷㉢ꌤ恕打쉟㞩⑗쉚꥕橬땶㜤夽浚숬浧穠牴ꄪ轌쉆㉋㍺쉗걊猊帴⹘</w:t>
      </w:r>
      <w:r>
        <w:rPr/>
        <w:t>ⱗ</w:t>
      </w:r>
      <w:r>
        <w:rPr/>
        <w:t>獦洭圴暩䪬睙녖轩刻嘮싂楪幱秂䱉页⪡䵩係䇂桹⑍㗍弳唪䐥</w:t>
      </w:r>
      <w:r>
        <w:rPr/>
        <w:t>ꤺ</w:t>
      </w:r>
      <w:r>
        <w:rPr/>
        <w:t>塑潅⾩搣</w:t>
      </w:r>
      <w:r>
        <w:rPr/>
        <w:t>⠷</w:t>
      </w:r>
      <w:r>
        <w:rPr/>
        <w:t>ꍮ</w:t>
      </w:r>
      <w:r>
        <w:rPr/>
        <w:t>⡌Ⳃ</w:t>
      </w:r>
      <w:r>
        <w:rPr/>
        <w:t>捊ォ䲻噢㵪斏䱙弬⽡兇</w:t>
      </w:r>
      <w:r>
        <w:rPr/>
        <w:t>ꤳ</w:t>
      </w:r>
      <w:r>
        <w:rPr/>
        <w:t>깞奉妏䣂</w:t>
      </w:r>
      <w:r>
        <w:rPr/>
        <w:t>⡺</w:t>
      </w:r>
      <w:r>
        <w:rPr/>
        <w:t>숱䑖㑈</w:t>
      </w:r>
      <w:r>
        <w:rPr/>
        <w:t>ⱶⱉ</w:t>
      </w:r>
      <w:r>
        <w:rPr/>
        <w:t>华洴剾㥤䭌浺뇂㡌怣㝮穌桺ꥡ䥍쉑沮嚣╆珂灨彮썋䍡쉯슮擂쉦⩑⬽塟獘㙑㣍噌恃䵊䑌旂扯攺䨶⹀慂玩숤颡</w:t>
      </w:r>
      <w:r>
        <w:rPr/>
        <w:t>Ⱕ</w:t>
      </w:r>
      <w:r>
        <w:rPr/>
        <w:t>ꥈ</w:t>
      </w:r>
      <w:r>
        <w:rPr/>
        <w:t>匣卪쉗쉯⿎쵮圥㝣숬䉙䒩歞䕶</w:t>
      </w:r>
      <w:r>
        <w:rPr/>
        <w:t>ꕗ</w:t>
      </w:r>
      <w:r>
        <w:rPr/>
        <w:t>㕠稪녍卍녗燂暣扺楉柂扃䙚煇氱숮桚㶻걢噲</w:t>
      </w:r>
      <w:r>
        <w:rPr/>
        <w:t>ꤴ</w:t>
      </w:r>
      <w:r>
        <w:rPr/>
        <w:t>䞻⦡䟍抻䨹⽣桚㉎游⾘瑌ꥢ▘쉁潄恣</w:t>
      </w:r>
      <w:r>
        <w:rPr/>
        <w:t>⡁</w:t>
      </w:r>
      <w:r>
        <w:rPr/>
        <w:t>桺</w:t>
      </w:r>
      <w:r>
        <w:rPr/>
        <w:t>⢵</w:t>
      </w:r>
      <w:r>
        <w:rPr/>
        <w:t>顗槂瀱䃂⤫淂</w:t>
      </w:r>
      <w:r>
        <w:rPr/>
        <w:t>ꖿ〈</w:t>
      </w:r>
      <w:r>
        <w:rPr/>
        <w:t>䝶氵⮏煮䘻쉎䐨犩沵⹍</w:t>
      </w:r>
      <w:r>
        <w:rPr/>
        <w:t>Ⱘ</w:t>
      </w:r>
      <w:r>
        <w:rPr/>
        <w:t>奪쉓熻뭲䗂嗂畬歱ㄬ䡸坈剾⥈癁㩊</w:t>
      </w:r>
      <w:r>
        <w:rPr/>
        <w:t>ⵌ</w:t>
      </w:r>
      <w:r>
        <w:rPr/>
        <w:t>炏</w:t>
      </w:r>
      <w:r>
        <w:rPr/>
        <w:t>ꔩ</w:t>
      </w:r>
      <w:r>
        <w:rPr/>
        <w:t>睗슿愪䍠㇂ぇ轤춘䭌徵㕸칠平㝐</w:t>
      </w:r>
      <w:r>
        <w:rPr/>
        <w:t>⡱</w:t>
      </w:r>
      <w:r>
        <w:rPr/>
        <w:t>깋畃塏㥒㩩㥚柂矂⹴䍭䱆灋뭊䔴䉣썵潶뼽㨣㝷뮬䥱歌挫㞡奨⛂숩⹷剄党숵摁吭爯⸽숯䝂땠嘩⹩ꌳ玡彁獂纮橠숩㗂䳍異쵾㤥喱樫怯䇂⩀敧辩浑싂㵃兮쌮坩</w:t>
      </w:r>
      <w:r>
        <w:rPr/>
        <w:t>ⴲ</w:t>
      </w:r>
      <w:r>
        <w:rPr/>
        <w:t>席参ㅰ太⩤硴挹</w:t>
      </w:r>
      <w:r>
        <w:rPr/>
        <w:t>⢩</w:t>
      </w:r>
      <w:r>
        <w:rPr/>
        <w:t>瀮㋂倭癔懃捑种깂</w:t>
      </w:r>
      <w:r>
        <w:rPr/>
        <w:t>ⵥ</w:t>
      </w:r>
      <w:r>
        <w:rPr/>
        <w:t>㵉숤池極㥂礶⩱祗⧂</w:t>
      </w:r>
      <w:r>
        <w:rPr/>
        <w:t>ⶣ</w:t>
      </w:r>
      <w:r>
        <w:rPr/>
        <w:t>畂␺晵畑戰妻潱㵫䚥쉇㐴떘ꍅ彟剒彾⽳䚱ㅏ怲慈㍅쉆瀤獶桳砹</w:t>
      </w:r>
      <w:r>
        <w:rPr/>
        <w:t>ꦮ</w:t>
      </w:r>
      <w:r>
        <w:rPr/>
        <w:t>㌫嫂쵪奬쉦⴯╖</w:t>
      </w:r>
      <w:r>
        <w:rPr/>
        <w:t>⡺</w:t>
      </w:r>
      <w:r>
        <w:rPr/>
        <w:t>桾轉䏂樮䬹坁ꆥ긪╬刳㕴쉸䆿㤥慌晤⥺쉯칈싂久⬦䅯ꌣ㙓敒䣂剒弳䗍⽺⍲澩佩㵕泂⼴싂숴捤輣㍴ꥳ곂湑偢娱偲㏂竃㢻嚩⍧껂倻쵴敀坎畃嫃</w:t>
      </w:r>
      <w:r>
        <w:rPr/>
        <w:t>ꗍ</w:t>
      </w:r>
      <w:r>
        <w:rPr/>
        <w:t>㉫扦剪㫂뽣꥖棂䈩材㭃晸㠶슩ꆱ⨱䙘칬娤뇂䍁捋ꅠ欨㊻䕎숬乌ꇂ徻湇쉢睅䐦⭅◎痂쉟匦</w:t>
      </w:r>
      <w:r>
        <w:rPr/>
        <w:t>ⴺ⩚</w:t>
      </w:r>
      <w:r>
        <w:rPr/>
        <w:t>䙵</w:t>
      </w:r>
      <w:r>
        <w:rPr/>
        <w:t>⢡</w:t>
      </w:r>
      <w:r>
        <w:rPr/>
        <w:t>坨⪿穀楖剎㋎䞮㥨愥牠쉎</w:t>
      </w:r>
      <w:r>
        <w:rPr/>
        <w:t>⠭</w:t>
      </w:r>
      <w:r>
        <w:rPr/>
        <w:t>硆㵮晴彧顚灚떩㩈坴㑮쉥沱䉑啹喣ㄮ噍竎</w:t>
      </w:r>
      <w:r>
        <w:rPr/>
        <w:t>ꥂ</w:t>
      </w:r>
      <w:r>
        <w:rPr/>
        <w:t>묦嫃</w:t>
      </w:r>
      <w:r>
        <w:rPr/>
        <w:t>ⴰ</w:t>
      </w:r>
      <w:r>
        <w:rPr/>
        <w:t>湈帴㥬⤴</w:t>
      </w:r>
      <w:r>
        <w:rPr/>
        <w:t>ꥇ</w:t>
      </w:r>
      <w:r>
        <w:rPr/>
        <w:t>㜬〭顸䥏㛂㔻</w:t>
      </w:r>
      <w:r>
        <w:rPr/>
        <w:t>ꥉ</w:t>
      </w:r>
      <w:r>
        <w:rPr/>
        <w:t>⠬</w:t>
      </w:r>
      <w:r>
        <w:rPr/>
        <w:t>뇂牢ꇂ焹彸⩃</w:t>
      </w:r>
      <w:r>
        <w:rPr/>
        <w:t>ⰲ</w:t>
      </w:r>
      <w:r>
        <w:rPr/>
        <w:t>睘⥚쉯쉱ꍐ䅴噷넳쉎췂</w:t>
      </w:r>
      <w:r>
        <w:rPr/>
        <w:t>ꤽ</w:t>
      </w:r>
      <w:r>
        <w:rPr/>
        <w:t>㈵㔊涱に祯㧂걒㡢爱半⵫獸</w:t>
      </w:r>
      <w:r>
        <w:rPr/>
        <w:t>ꕊ</w:t>
      </w:r>
      <w:r>
        <w:rPr/>
        <w:t>堮晧쉢䗂⭢睟㵀ꍺ憵奚溻ꅄ瀻〲싂㴻媩㥫矂</w:t>
      </w:r>
      <w:r>
        <w:rPr/>
        <w:t>ꦻ</w:t>
      </w:r>
      <w:r>
        <w:rPr/>
        <w:t>牕湍慫楮幒浤쉯쉕盂㯍佢쉶䵌쉐슿</w:t>
      </w:r>
      <w:r>
        <w:rPr/>
        <w:t>ꕳ⫂</w:t>
      </w:r>
      <w:r>
        <w:rPr/>
        <w:t>繙숵剢桶飂</w:t>
      </w:r>
      <w:r>
        <w:rPr/>
        <w:t>ꤣ</w:t>
      </w:r>
      <w:r>
        <w:rPr/>
        <w:t>帮</w:t>
      </w:r>
      <w:r>
        <w:rPr/>
        <w:t>ꕞ</w:t>
      </w:r>
      <w:r>
        <w:rPr/>
        <w:t>ㅥ彞城䔶愳漮㭫癠</w:t>
      </w:r>
      <w:r>
        <w:rPr/>
        <w:t>Ⱚ</w:t>
      </w:r>
      <w:r>
        <w:rPr/>
        <w:t>帰⌦쵸顈쉋㩂㥂깒橱</w:t>
      </w:r>
      <w:r>
        <w:rPr/>
        <w:t>꧂</w:t>
      </w:r>
      <w:r>
        <w:rPr/>
        <w:t>昺츯문䧍㩚䌤攬栭杴ヂ</w:t>
      </w:r>
      <w:r>
        <w:rPr/>
        <w:t>ꦡ</w:t>
      </w:r>
      <w:r>
        <w:rPr/>
        <w:t>潪飍ꍧ呐乂䫂䎥⼳뼣쎻㵆칺榡ꍋ㧂票ꍐ桇㈹楷扔飃쵧쉪⼷幢걺㵩䲮当㵢娺⤳☵녾떡깯쏂暻穈숱扨盂䭑䭖쉏⎮礱䙌焪燎숤䓂搪㤱촽䭓姂쵯轣䴶ぎ㚮圬ㅺ㬵晌セ쉌</w:t>
      </w:r>
      <w:r>
        <w:rPr/>
        <w:t>ꤽ</w:t>
      </w:r>
      <w:r>
        <w:rPr/>
        <w:t>㭶繃䈵輷뽪欨</w:t>
      </w:r>
      <w:r>
        <w:rPr/>
        <w:t>ꤽ</w:t>
      </w:r>
      <w:r>
        <w:rPr/>
        <w:t>朮╯</w:t>
      </w:r>
      <w:r>
        <w:rPr/>
        <w:t>ꥆ</w:t>
      </w:r>
      <w:r>
        <w:rPr/>
        <w:t>숱䶻㭓倱⭃슘帨⹺顱숪湷⏎쉞摥轀礣䄺㕷椻嘪</w:t>
      </w:r>
      <w:r>
        <w:rPr/>
        <w:t>⠹</w:t>
      </w:r>
      <w:r>
        <w:rPr/>
        <w:t>味楠欤彘婔䁡兌怭瑕▱㵧忂佃⩱扣冩</w:t>
      </w:r>
      <w:r>
        <w:rPr/>
        <w:t>⠨</w:t>
      </w:r>
      <w:r>
        <w:rPr/>
        <w:t>쵣䷂䜯丱牆楇じ䭖㟂㝾㏂⸦灚㜤繦㢻뭡参爮䘺䍷⭳㝣㤳㠰쉉㔤⍨懂뽃歚潱浙偑㥚䑭㭬摆恊䵁嫂ꥫ쉍啃䩑㍣焹數濂ㅓꅅㅕ縬捎갬捊╮歸㡚䕣顳䱟</w:t>
      </w:r>
      <w:r>
        <w:rPr/>
        <w:t>⡤</w:t>
      </w:r>
      <w:r>
        <w:rPr/>
        <w:t>ꅞ⚡幮쉊䜬㮡へ췂槂쉊㡀䥡뇂母㚩쉡挺甸澬</w:t>
      </w:r>
      <w:r>
        <w:rPr/>
        <w:t>⡪</w:t>
      </w:r>
      <w:r>
        <w:rPr/>
        <w:t>瑒䋂仂頵⸩轭狂敆걤</w:t>
      </w:r>
      <w:r>
        <w:rPr/>
        <w:t>꧂</w:t>
      </w:r>
      <w:r>
        <w:rPr/>
        <w:t>⠥</w:t>
      </w:r>
      <w:r>
        <w:rPr/>
        <w:t>姂㎣⵴呡묰猩轾乹쉧⤣橵䔸⭏敁獋啄㍚쉱䶘슣抩惂⹢伵썖㢡䷂┯漪婃⹤喘ㅟ参辻潳ギ</w:t>
      </w:r>
      <w:r>
        <w:rPr/>
        <w:t>⡞</w:t>
      </w:r>
      <w:r>
        <w:rPr/>
        <w:t>딩商徬呋㉴뽢┮㮩꺻狍⍥㬲㡀敕术</w:t>
      </w:r>
      <w:r>
        <w:rPr/>
        <w:t>ⰹ</w:t>
      </w:r>
      <w:r>
        <w:rPr/>
        <w:t>慔䭩兠牵睾䩇㩪</w:t>
      </w:r>
      <w:r>
        <w:rPr/>
        <w:t>ⱶ</w:t>
      </w:r>
      <w:r>
        <w:rPr/>
        <w:t>灙ㅆ䑚恖繉呧偖⛂儴땂瞩곂橖塰㬰슘</w:t>
      </w:r>
      <w:r>
        <w:rPr/>
        <w:t>ꦥ</w:t>
      </w:r>
      <w:r>
        <w:rPr/>
        <w:t>䍂⏃녡灥垘ꌥ䥎걆畭頶埍竎걆癵묮䤰女滂ꌵㄭ殱</w:t>
      </w:r>
      <w:r>
        <w:rPr/>
        <w:t>ⵑ</w:t>
      </w:r>
      <w:r>
        <w:rPr/>
        <w:t>桁前梬撬☨뭇⪡㙐쉔怺浭晊䅶祙打縮䩰긵抡䠳䵀挱깅䉬杌竂拃</w:t>
      </w:r>
      <w:r>
        <w:rPr/>
        <w:t>ⱉ</w:t>
      </w:r>
      <w:r>
        <w:rPr/>
        <w:t>惂歳춵匭爪䪏숥橂</w:t>
      </w:r>
      <w:r>
        <w:rPr/>
        <w:t>ꤻ</w:t>
      </w:r>
      <w:r>
        <w:rPr/>
        <w:t>䋂堩싎樴ꥱ쉴</w:t>
      </w:r>
      <w:r>
        <w:rPr/>
        <w:t>⡂</w:t>
      </w:r>
      <w:r>
        <w:rPr/>
        <w:t>祇䝀单天ꅭ珂㝎咿쉮⍫㑱쉥㝱殬뼻硗쉚杈执攺玥슘徵硏呱憱┩⽉傻</w:t>
      </w:r>
      <w:r>
        <w:rPr/>
        <w:t>ꔪ</w:t>
      </w:r>
      <w:r>
        <w:rPr/>
        <w:t>쉞쉦쉎椪橉넶找ꆩ♷溱櫃싃恣唹꺱庥弨潄瑭瑇湂瀰⩰쉬쉄䩊〽䠦㭒숸圭摀朷㉄묵块搮숷묊敂佌乷컂恴ꍠ</w:t>
      </w:r>
      <w:r>
        <w:rPr/>
        <w:t>ꕡ</w:t>
      </w:r>
      <w:r>
        <w:rPr/>
        <w:t>㝆婐⾏뭪⏂ꄮ婳⭐㗂淂湱杈数䴥녫</w:t>
      </w:r>
      <w:r>
        <w:rPr/>
        <w:t>ꤱ</w:t>
      </w:r>
      <w:r>
        <w:rPr/>
        <w:t>湉⭹桳煨䲿싂넥案긫촯穯煗眷㑾뮏쉵剱쉮嫂濂㑈숱㩰䈽俍濂乀⤵睡元㕞嘰㍌⹾㉇䱴⍚⵵䴤곂仂泃걆迂긶ꌳ斩在廂⭁㵘⫂橺⪿</w:t>
      </w:r>
      <w:r>
        <w:rPr/>
        <w:t>ꔱ</w:t>
      </w:r>
      <w:r>
        <w:rPr/>
        <w:t>ꌺꅈ毂䄭獍祹䞱갹燂幤㩑</w:t>
      </w:r>
      <w:r>
        <w:rPr/>
        <w:t>ⱬ</w:t>
      </w:r>
      <w:r>
        <w:rPr/>
        <w:t>慓⑁</w:t>
      </w:r>
      <w:r>
        <w:rPr/>
        <w:t>Ⱝ</w:t>
      </w:r>
      <w:r>
        <w:rPr/>
        <w:t>竂桬</w:t>
      </w:r>
      <w:r>
        <w:rPr/>
        <w:t>ⱞ</w:t>
      </w:r>
      <w:r>
        <w:rPr/>
        <w:t>猻瘺敫뼭</w:t>
      </w:r>
      <w:r>
        <w:rPr/>
        <w:t>ꥑ</w:t>
      </w:r>
      <w:r>
        <w:rPr/>
        <w:t>쉱漦哎䠭㕠䕚슡煣倮⹫摇兙</w:t>
      </w:r>
      <w:r>
        <w:rPr/>
        <w:t>⡂</w:t>
      </w:r>
      <w:r>
        <w:rPr/>
        <w:t>⺣潲⪩</w:t>
      </w:r>
      <w:r>
        <w:rPr/>
        <w:t>ⱕ</w:t>
      </w:r>
      <w:r>
        <w:rPr/>
        <w:t>繶䜱ꍗ摒煉嘱쎩㡨⍧⑀䎣瞱旂㘩㡐怵䡀歆娹䕍湍焫</w:t>
      </w:r>
      <w:r>
        <w:rPr/>
        <w:t>ꥅ</w:t>
      </w:r>
      <w:r>
        <w:rPr/>
        <w:t>態⫍ꍓ숳恁㑦潐㣃愳슡◎㝱숪㵭</w:t>
      </w:r>
      <w:r>
        <w:rPr/>
        <w:t>⣂</w:t>
      </w:r>
      <w:r>
        <w:rPr/>
        <w:t>久剕䵬䭆㡃⑶轰쉾쉲숵轘㯂깇撱湶桤䯃숻⨪겘갯쉨뾩㋃깇幞㩱꺏先忂쉄㢬澣摪䬭</w:t>
      </w:r>
      <w:r>
        <w:rPr/>
        <w:t>ꔻ</w:t>
      </w:r>
      <w:r>
        <w:rPr/>
        <w:t>쉔䮏犩晩冘刱乸숫숹㙥㝑滂礤칚乳䝫긽䵳⫃啐칎啲批伨쉷䡫䵫쉆숬幩䠭쉫⍭⑮柂</w:t>
      </w:r>
      <w:r>
        <w:rPr/>
        <w:t>ꤸ</w:t>
      </w:r>
      <w:r>
        <w:rPr/>
        <w:t>獭</w:t>
      </w:r>
      <w:r>
        <w:rPr/>
        <w:t>⢥⸷</w:t>
      </w:r>
      <w:r>
        <w:rPr/>
        <w:t>稳永췂쉧穒湷炘⒘輨楔캬㭣⥮Ⓨ녁슣♟ꌶ썾</w:t>
      </w:r>
      <w:r>
        <w:rPr/>
        <w:t>ⴸ</w:t>
      </w:r>
      <w:r>
        <w:rPr/>
        <w:t>娣濂㬹浖⽄㝒忂匳⥅橏㙅公㒿唳ꆱꇍ溩椲暩攤㕍つ뼷渽쉭䜹☻꺣䂡䘹砷幄쉁싂䭫ꥬ浆㗂䠴䥦</w:t>
      </w:r>
      <w:r>
        <w:rPr/>
        <w:t>ⴹ</w:t>
      </w:r>
      <w:r>
        <w:rPr/>
        <w:t>璵䔦⫎位慟穩绂⩞숯栭狂㝳浟䠶填쉷戬</w:t>
      </w:r>
      <w:r>
        <w:rPr/>
        <w:t>ꤷ</w:t>
      </w:r>
      <w:r>
        <w:rPr/>
        <w:t>儲柂吥║助樤㖬⛂㥗⺡츣在埃䭵⹹磂䥄뭈璬䟂⸤껂</w:t>
      </w:r>
      <w:r>
        <w:rPr/>
        <w:t>ⵞ</w:t>
      </w:r>
      <w:r>
        <w:rPr/>
        <w:t>湂쉇슬穮슩⨲갲愥⥈⹩촤</w:t>
      </w:r>
      <w:r>
        <w:rPr/>
        <w:t>⡦</w:t>
      </w:r>
      <w:r>
        <w:rPr/>
        <w:t>슩䮿捲쵯</w:t>
      </w:r>
      <w:r>
        <w:rPr/>
        <w:t>Ɽ</w:t>
      </w:r>
      <w:r>
        <w:rPr/>
        <w:t>捣颩㓂顇⸺㴪参㉄楯쉕뾏쵯숪슱坁</w:t>
      </w:r>
      <w:r>
        <w:rPr/>
        <w:t>ꔺ</w:t>
      </w:r>
      <w:r>
        <w:rPr/>
        <w:t>熩㙁珂劥ꅒ㴷ꏂ冥㑆瑍⵺浫淂稣㷍轏☴㐬䉱䕕硬偍㕦쉑瑯唳숲䯂挵䵣䬩䎏匹촪㶣㍢硁</w:t>
      </w:r>
      <w:r>
        <w:rPr/>
        <w:t>ꦩ</w:t>
      </w:r>
      <w:r>
        <w:rPr/>
        <w:t>挮⒵儩⼬</w:t>
      </w:r>
      <w:r>
        <w:rPr/>
        <w:t>ⵐ</w:t>
      </w:r>
      <w:r>
        <w:rPr/>
        <w:t>䌨⨤</w:t>
      </w:r>
      <w:r>
        <w:rPr/>
        <w:t>ⱱ</w:t>
      </w:r>
      <w:r>
        <w:rPr/>
        <w:t>硕扱晆깵쵨漲</w:t>
      </w:r>
      <w:r>
        <w:rPr/>
        <w:t>ꕏ</w:t>
      </w:r>
      <w:r>
        <w:rPr/>
        <w:t>獧侮浌娷䜺眲伦䁌쉇㙳毂刵喡拂깅猻䑫㩏湎梱㑈떘枘⥚擎㟂</w:t>
      </w:r>
      <w:r>
        <w:rPr/>
        <w:t>ꕍ</w:t>
      </w:r>
      <w:r>
        <w:rPr/>
        <w:t>䕗싂橭啃㍒杗穵㩳㬥溬忂恱偣稨쉣涿쉌顬恭칢潑刳숳뭤</w:t>
      </w:r>
      <w:r>
        <w:rPr/>
        <w:t>ꕨ⪱</w:t>
      </w:r>
      <w:r>
        <w:rPr/>
        <w:t>ㄲ呆</w:t>
      </w:r>
      <w:r>
        <w:rPr/>
        <w:t>ⱂ</w:t>
      </w:r>
      <w:r>
        <w:rPr/>
        <w:t>㕮䅔頣灣숳䥁㭙睔䡒娮㴫㖮쌭洪彺湡숺痂椪䚩㊱繀扰◂쵶䁀噾䩖⬺䴷勍칹〶瘺牅楙㘊㨸係춘</w:t>
      </w:r>
      <w:r>
        <w:rPr/>
        <w:t>⡰</w:t>
      </w:r>
      <w:r>
        <w:rPr/>
        <w:t>뭲䥮偈뭀离澩쉆䄤惂吥毂쉀㥭</w:t>
      </w:r>
      <w:r>
        <w:rPr/>
        <w:t>ꕃ</w:t>
      </w:r>
      <w:r>
        <w:rPr/>
        <w:t>침啹㟂烂秂쉮潭㖱쵚摀쉊碡漦嗂庡습愹쉅䕊쉪ご佄斱⑆彄쵃쉥䋂뮮晣歂榩숩쉑甲摠判璡湈싂獟牆幨싃彲砦썱䉶숬㉢砷䏂漭歔搤亮䫂숵祠汍⼴쉺乧䑣煉眸쉈啁眸㟂㭫쉏㙕乇ꇂ䵣⨣䠤</w:t>
      </w:r>
      <w:r>
        <w:rPr/>
        <w:t>Ⱛ</w:t>
      </w:r>
      <w:r>
        <w:rPr/>
        <w:t>ㅁ䶏쉪䡺뭍啢㡮㡇䕹奍쉊婩顪繕溻圯땀깦渪噃숬숬煷栯쉱쉘䁌ㅢ䵎呤싃㷂桬뭑뮵恇䩺䩨桤쉂</w:t>
      </w:r>
      <w:r>
        <w:rPr/>
        <w:t>ꗂ</w:t>
      </w:r>
      <w:r>
        <w:rPr/>
        <w:t>쉱♑杈栩쵩쉪㑐噳</w:t>
      </w:r>
      <w:r>
        <w:rPr/>
        <w:t>ꕺ</w:t>
      </w:r>
      <w:r>
        <w:rPr/>
        <w:t>淂〸毂싂뽹⨹췃刪玣壂⦿䂩䱩祢츸♹䑗奺묽</w:t>
      </w:r>
      <w:r>
        <w:rPr/>
        <w:t>ꕧ</w:t>
      </w:r>
      <w:r>
        <w:rPr/>
        <w:t>뮣哂桂㔻硴灞䑸쉳瀹</w:t>
      </w:r>
      <w:r>
        <w:rPr/>
        <w:t>ꕷ⨹</w:t>
      </w:r>
      <w:r>
        <w:rPr/>
        <w:t>桮癞猹听犱䇃皥䘦懂쉯瑧损쉠숩㑞欫슘㤹쉉⹩穯</w:t>
      </w:r>
      <w:r>
        <w:rPr/>
        <w:t>⡾</w:t>
      </w:r>
      <w:r>
        <w:rPr/>
        <w:t>꥟</w:t>
      </w:r>
      <w:r>
        <w:rPr/>
        <w:t>汧颣깍憬䙍⤽㝵䈪檩⹈⹗걥䱊祾숣㍴䰷䕗ꍾ묤숰潘渴녢卹㡣恟婈潕쉰ꍎ깚睆㉹摰䑱媮秂쵮䑕쉮猥支㕢䈽Ⓜ攺栩懂㑀꺡겏櫂敥숤쉸㙸쉸参ꌻ㠳䵔놬噡䅭녋神哂⬪␷뿂桘숣戲䏂懂⒵窩痃</w:t>
      </w:r>
      <w:r>
        <w:rPr/>
        <w:t>ⱬ⠰</w:t>
      </w:r>
      <w:r>
        <w:rPr/>
        <w:t>䠻吶犣唰㩟橃㈨㕶瑤䐸低</w:t>
      </w:r>
      <w:r>
        <w:rPr/>
        <w:t>ⰸ</w:t>
      </w:r>
      <w:r>
        <w:rPr/>
        <w:t>숨恣㑨ꄹ쉅稹</w:t>
      </w:r>
      <w:r>
        <w:rPr/>
        <w:t>⣎</w:t>
      </w:r>
      <w:r>
        <w:rPr/>
        <w:t>䑚䑭䙏纩㍱</w:t>
      </w:r>
      <w:r>
        <w:rPr/>
        <w:t>ⱪ</w:t>
      </w:r>
      <w:r>
        <w:rPr/>
        <w:t>䁉ꥶ䲵뽞⬣玱숭⬪쉱滃뼪晆呣䱚砥奍矎氦숱㩠㥘啎걌摀ㅏ挱䰥戮杄䄪婋幔놬</w:t>
      </w:r>
      <w:r>
        <w:rPr/>
        <w:t>ꖱ</w:t>
      </w:r>
      <w:r>
        <w:rPr/>
        <w:t>焤偒⤪ꎮ湩曂未쉷ㅶ껂뗍䴭뼵慆⌱义㌰숳</w:t>
      </w:r>
      <w:r>
        <w:rPr/>
        <w:t>⣂⬳⢱⬪</w:t>
      </w:r>
      <w:r>
        <w:rPr/>
        <w:t>玩⭂焭쉴뽭桖</w:t>
      </w:r>
      <w:r>
        <w:rPr/>
        <w:t>ⴺ</w:t>
      </w:r>
      <w:r>
        <w:rPr/>
        <w:t>颻盂璵췍넷䝗슬㩦㔲㑄␹抩쉶慨嘪쉇♧칯쉩쉷䫂浯樷栱冩爻椶㙒⍱偵㘱佭⩾汹</w:t>
      </w:r>
      <w:r>
        <w:rPr/>
        <w:t>ⷂ</w:t>
      </w:r>
      <w:r>
        <w:rPr/>
        <w:t>ꆮ⥂㍉⌳㉌硖獱⩫頱䙂の穌瑡⿂쉇싂䕭⭩걸百櫂쉳숪䙸숦䠤╲쉖檣喡㪿㭁䙈慘悡呮⑵䣎⻃㴮쉭灺剘婗ꇂ☤䅞ㅠ䜲㣂⴨楲え땴</w:t>
      </w:r>
      <w:r>
        <w:rPr/>
        <w:t>ⰽ⥔╌</w:t>
      </w:r>
      <w:r>
        <w:rPr/>
        <w:t>灍㬸瘰柎扺</w:t>
      </w:r>
      <w:r>
        <w:rPr/>
        <w:t>⠯</w:t>
      </w:r>
      <w:r>
        <w:rPr/>
        <w:t>嫂乊␥颡쉪洭䝠⨩楫䔯嫃⚱東ꅷ⥳숮㙰䍵⌰猪⽷⭊㉘</w:t>
      </w:r>
      <w:r>
        <w:rPr/>
        <w:t>⡷</w:t>
      </w:r>
      <w:r>
        <w:rPr/>
        <w:t>쉙䝩㩆盂怣圪㣍ㅴ嘣컂◎搩䵾䧂걮㵎榻쉐䡗刊庵㥬䴰䩴㠪</w:t>
      </w:r>
      <w:r>
        <w:rPr/>
        <w:t>ꔮ</w:t>
      </w:r>
      <w:r>
        <w:rPr/>
        <w:t>⼮⹁㵂╚㭫価싂坚繀⩺滃땋</w:t>
      </w:r>
      <w:r>
        <w:rPr/>
        <w:t>ꕉ</w:t>
      </w:r>
      <w:r>
        <w:rPr/>
        <w:t>卄칇</w:t>
      </w:r>
      <w:r>
        <w:rPr/>
        <w:t>꧂</w:t>
      </w:r>
      <w:r>
        <w:rPr/>
        <w:t>㩣㡂쉮拂攤彥⍊㑌쉖牘槂캩囂摞뭍摑쉪⩊㙲漻側䡨⸬輤습彺◂䕹夹搸殿䈤쉤稪쉾均戸椪ꅗ祸⽔㬹䩷䕎疏辵䅠甭啠煖뭘漽♳싂썩뼹쉂</w:t>
      </w:r>
      <w:r>
        <w:rPr/>
        <w:t>ⷂ⤺</w:t>
      </w:r>
      <w:r>
        <w:rPr/>
        <w:t>溏</w:t>
      </w:r>
      <w:r>
        <w:rPr/>
        <w:t>ⱱ</w:t>
      </w:r>
      <w:r>
        <w:rPr/>
        <w:t>⽎汵</w:t>
      </w:r>
      <w:r>
        <w:rPr/>
        <w:t>ꔸ</w:t>
      </w:r>
      <w:r>
        <w:rPr/>
        <w:t>䱾䝴㭉汦㭟⨭偑㧂戱津溻埃恣⩲盂䀬浂顙䎩쉁썟쉧䡄䍶猽⭕绎깢攸捺䒡㉥田㭷쉹㵦쉕颬⯂稸䑞䥴㶵㜺汰㪡⩩䁧㊘</w:t>
      </w:r>
      <w:r>
        <w:rPr/>
        <w:t>ⵁ</w:t>
      </w:r>
      <w:r>
        <w:rPr/>
        <w:t>姂</w:t>
      </w:r>
      <w:r>
        <w:rPr/>
        <w:t>ꕦ</w:t>
      </w:r>
      <w:r>
        <w:rPr/>
        <w:t>繎幓摨玬</w:t>
      </w:r>
      <w:r>
        <w:rPr/>
        <w:t>Ⱪ</w:t>
      </w:r>
      <w:r>
        <w:rPr/>
        <w:t>流┦쉅佣뗂爬曍兲䙧싂敒숦</w:t>
      </w:r>
      <w:r>
        <w:rPr/>
        <w:t>꥟</w:t>
      </w:r>
      <w:r>
        <w:rPr/>
        <w:t>䱳㭆琽桥㠽敳全坍窿쉯숮懂祃⼳뿂쉘顔</w:t>
      </w:r>
      <w:r>
        <w:rPr/>
        <w:t>⢡</w:t>
      </w:r>
      <w:r>
        <w:rPr/>
        <w:t>淂◃㩉㕨⽬쉖汐숻凎硃嘤煀慣恂濂牒示쉄ꥶ䉀ㅆ眭䭎쉲</w:t>
      </w:r>
      <w:r>
        <w:rPr/>
        <w:t>ꕮ</w:t>
      </w:r>
      <w:r>
        <w:rPr/>
        <w:t>㈤兇㬫녘墣婆愹⽱⩎㉞迂걥摚㌴穹旎</w:t>
      </w:r>
      <w:r>
        <w:rPr/>
        <w:t>ⵞ</w:t>
      </w:r>
      <w:r>
        <w:rPr/>
        <w:t>湓歕㙮䥨싂쉭쉵楱☶䏂抬⤨⿃だ獓瀷䞘杳乬卄䠳䨪睖协ギ싂㦡䌵</w:t>
      </w:r>
      <w:r>
        <w:rPr/>
        <w:t>ꥆ</w:t>
      </w:r>
      <w:r>
        <w:rPr/>
        <w:t>偦繏⴪㙱⩧ꅮ盂啐汕╘敯숺乧犻捲㋂䄣䣂䠽쉣␵づ䉘癔縪칶兡辵䀦㣂呢㟂敲싂彏砵䠯䱆⪮ꇂ쉴塬䥙窥兾⮡쉘쉮㦣愱灺恥</w:t>
      </w:r>
      <w:r>
        <w:rPr/>
        <w:t>ꕪ</w:t>
      </w:r>
      <w:r>
        <w:rPr/>
        <w:t>㟂썶⿂獾辬숯浈卂兠〶⩹婉쉤欰</w:t>
      </w:r>
      <w:r>
        <w:rPr/>
        <w:t>ⵚ</w:t>
      </w:r>
      <w:r>
        <w:rPr/>
        <w:t>奲쉩</w:t>
      </w:r>
      <w:r>
        <w:rPr/>
        <w:t>⠣</w:t>
      </w:r>
      <w:r>
        <w:rPr/>
        <w:t>쉟쉅偨祋쌥堶䉡潚䑐嚏捚伭╠</w:t>
      </w:r>
      <w:r>
        <w:rPr/>
        <w:t>ⱅ</w:t>
      </w:r>
      <w:r>
        <w:rPr/>
        <w:t>떏䙹⭐슣掩场噸치幟쉅䪘坧쉴쉌伳绂슘⍲辮㙖䉋琷戺浶䔲뼣椫⽆ㅗ䁠僂噕䘶塠瞵縮烂쉎㭲冿</w:t>
      </w:r>
      <w:r>
        <w:rPr/>
        <w:t>ꤣ</w:t>
      </w:r>
      <w:r>
        <w:rPr/>
        <w:t>擂䏎䚱䱩⻂穩䗃帱煁⩚</w:t>
      </w:r>
      <w:r>
        <w:rPr/>
        <w:t>ꔺ</w:t>
      </w:r>
      <w:r>
        <w:rPr/>
        <w:t>䍢숮㠸㩒싃ꎵ煗쉾⩄瀺熣䣂</w:t>
      </w:r>
      <w:r>
        <w:rPr/>
        <w:t>⡊</w:t>
      </w:r>
      <w:r>
        <w:rPr/>
        <w:t>䙆쉹㩎刳桬쉓쉾</w:t>
      </w:r>
      <w:r>
        <w:rPr/>
        <w:t>ⴲ</w:t>
      </w:r>
      <w:r>
        <w:rPr/>
        <w:t>倻湑츽䅂来睗䩎栮牑顁疥偘氣䷂䋍顋쉂彰䢘歠戯</w:t>
      </w:r>
      <w:r>
        <w:rPr/>
        <w:t>⠰</w:t>
      </w:r>
      <w:r>
        <w:rPr/>
        <w:t>晋싂俎쉆⹷揂剱䁁瑫</w:t>
      </w:r>
      <w:r>
        <w:rPr/>
        <w:t>⠪</w:t>
      </w:r>
      <w:r>
        <w:rPr/>
        <w:t>啺㝬囂㘽쉈⥫啄眰숷⨸㥋숪穥爵檡䱠庘墱卧걎숰㙡〲ꌷ䝪䍓杫泂뭕䝇꥕偎淂坍頦獞␱쉊潷䅳䁱갭</w:t>
      </w:r>
      <w:r>
        <w:rPr/>
        <w:t>⡯⌶</w:t>
      </w:r>
      <w:r>
        <w:rPr/>
        <w:t>煣極⨰</w:t>
      </w:r>
      <w:r>
        <w:rPr/>
        <w:t>ⱃ</w:t>
      </w:r>
      <w:r>
        <w:rPr/>
        <w:t>쉊婏䬺祹顢挳癒쉌쉟呣䌵は䜽旂䠳桹쏂㜻泂楶顸汊坋夲瑣㍇恟わ⨊ㅁㆿ剎厡侱꺮깶╕</w:t>
      </w:r>
      <w:r>
        <w:rPr/>
        <w:t>ꕌ</w:t>
      </w:r>
      <w:r>
        <w:rPr/>
        <w:t>慫䋃伴呤녑䠴煭は숺䯎</w:t>
      </w:r>
      <w:r>
        <w:rPr/>
        <w:t>ꖘ</w:t>
      </w:r>
      <w:r>
        <w:rPr/>
        <w:t>ꥦ</w:t>
      </w:r>
      <w:r>
        <w:rPr/>
        <w:t>ꤻꤱ</w:t>
      </w:r>
      <w:r>
        <w:rPr/>
        <w:t>쵁烂</w:t>
      </w:r>
      <w:r>
        <w:rPr/>
        <w:t>ꔺ</w:t>
      </w:r>
      <w:r>
        <w:rPr/>
        <w:t>걄</w:t>
      </w:r>
      <w:r>
        <w:rPr/>
        <w:t>ⶡ⚱</w:t>
      </w:r>
      <w:r>
        <w:rPr/>
        <w:t>漰슩澡쉞天</w:t>
      </w:r>
      <w:r>
        <w:rPr/>
        <w:t>⢩</w:t>
      </w:r>
      <w:r>
        <w:rPr/>
        <w:t>繆疬㑨쉣㋂卋⹯挳</w:t>
      </w:r>
      <w:r>
        <w:rPr/>
        <w:t>ꦘ</w:t>
      </w:r>
      <w:r>
        <w:rPr/>
        <w:t>믂圽畯㍘琽偑</w:t>
      </w:r>
      <w:r>
        <w:rPr/>
        <w:t>ⶬ</w:t>
      </w:r>
      <w:r>
        <w:rPr/>
        <w:t>眵칙页㩯㪡㞩瑵䁎瑟⩚奞㋂ꍶ쉃勂쉨彣쉹⬳坪兤ꍒ喩䙈䛂숤睲呋繨묦ꍏ⯂㴳奉⭆䡐깞斘偹㇂啪㖻䐪슩⨻祧桫坞⽐⏂儻쉱촽⍵딣쉤⼮㗍稥瞵㥢⹙칇扲䑙剀䣂煋⩖뽡歩妣煬徏컂쏂</w:t>
      </w:r>
      <w:r>
        <w:rPr/>
        <w:t>Ⳏ</w:t>
      </w:r>
      <w:r>
        <w:rPr/>
        <w:t>煮쉶獪獏쵹䠺扠</w:t>
      </w:r>
      <w:r>
        <w:rPr/>
        <w:t>ꕉ</w:t>
      </w:r>
      <w:r>
        <w:rPr/>
        <w:t>캿䥓爽쎬쏂㍦檩⵹歍搲⌵</w:t>
      </w:r>
      <w:r>
        <w:rPr/>
        <w:t>⠱</w:t>
      </w:r>
      <w:r>
        <w:rPr/>
        <w:t>㥌䘳穈ꍉꇂ癥㙩疵䳂쉢⑲⹱啘싍晘</w:t>
      </w:r>
      <w:r>
        <w:rPr/>
        <w:t>⣂</w:t>
      </w:r>
      <w:r>
        <w:rPr/>
        <w:t>㦩〰䏂ꍀ䆏걸䬲獀亮昤쉕쉡슡嗂䑪ꄯ꥞䶬奲㝹澩䷂歊</w:t>
      </w:r>
      <w:r>
        <w:rPr/>
        <w:t>ꖬ</w:t>
      </w:r>
      <w:r>
        <w:rPr/>
        <w:t>Ⱬ⹰</w:t>
      </w:r>
      <w:r>
        <w:rPr/>
        <w:t>埂䬭</w:t>
      </w:r>
      <w:r>
        <w:rPr/>
        <w:t>ꕣ</w:t>
      </w:r>
      <w:r>
        <w:rPr/>
        <w:t>坙伵㇂㝱⥢睟㪡摌䌭炻</w:t>
      </w:r>
      <w:r>
        <w:rPr/>
        <w:t>Ɱ</w:t>
      </w:r>
      <w:r>
        <w:rPr/>
        <w:t>壃㍫㝬摤</w:t>
      </w:r>
      <w:r>
        <w:rPr/>
        <w:t>ⱋ</w:t>
      </w:r>
      <w:r>
        <w:rPr/>
        <w:t>䑏䱢颱嘶뼤칵⍷땏〴숤䠯䑶婰獔걪숰僂顙㵺</w:t>
      </w:r>
      <w:r>
        <w:rPr/>
        <w:t>ꕴ</w:t>
      </w:r>
      <w:r>
        <w:rPr/>
        <w:t>쉗丹⬭쉉싂抮</w:t>
      </w:r>
      <w:r>
        <w:rPr/>
        <w:t>ꥀ</w:t>
      </w:r>
      <w:r>
        <w:rPr/>
        <w:t>ぃ싂</w:t>
      </w:r>
      <w:r>
        <w:rPr/>
        <w:t>ⱸ</w:t>
      </w:r>
      <w:r>
        <w:rPr/>
        <w:t>쉭偺쉒쉊两湅깦輨⑀彯䍲彋㝸㙊䙎땸狂䵟扌塷ꅨ⸦⩹〹쉅⤳穀넪繮╣깬城슩柂쉙쉊彋涮⺩圻轸頮⨬掣丳㭠倴</w:t>
      </w:r>
      <w:r>
        <w:rPr/>
        <w:t>⡋</w:t>
      </w:r>
      <w:r>
        <w:rPr/>
        <w:t>㘫櫂䵩습⹾䩀慓曂撡坥㌹獢䋃쉌噾썒溡⼪䁠恎橤꥔擂汌껍䖥</w:t>
      </w:r>
      <w:r>
        <w:rPr/>
        <w:t>ⰶ</w:t>
      </w:r>
      <w:r>
        <w:rPr/>
        <w:t>转浇쉎ꍙ䀥䪱숪㏂䉹戵睌摯欪㶘楯污䁹䥓悬灉䚩숭戴汸㩲⬴䘷䡠〥⸴ꄥ쌺㵋䉶潊║䨮怩礬姂煀䘷믂䷂也䉅淂亡꺥䷂䝤慄秂眵療숯㝎</w:t>
      </w:r>
      <w:r>
        <w:rPr/>
        <w:t>Ⱶ</w:t>
      </w:r>
      <w:r>
        <w:rPr/>
        <w:t>땁</w:t>
      </w:r>
      <w:r>
        <w:rPr/>
        <w:t>ꕊ</w:t>
      </w:r>
      <w:r>
        <w:rPr/>
        <w:t>瞮瀻䟂쉕橔㉯兯ガ꤮쉅こ繪匶㑺畧</w:t>
      </w:r>
      <w:r>
        <w:rPr/>
        <w:t>ꕗ</w:t>
      </w:r>
      <w:r>
        <w:rPr/>
        <w:t>ꥬ㤫㡏塥潀⤫な</w:t>
      </w:r>
      <w:r>
        <w:rPr/>
        <w:t>Ⳃ</w:t>
      </w:r>
      <w:r>
        <w:rPr/>
        <w:t>佪건쵾䕯싂痂楗弯⤦쉊㡵ꌹ䈽䑳⸺玘奐圽䡏顩䩀呔쉳李浘ꄱ頬塤妣扟㤻灲숮堽䐪牬숫⩥乎</w:t>
      </w:r>
      <w:r>
        <w:rPr/>
        <w:t>ⱁ</w:t>
      </w:r>
      <w:r>
        <w:rPr/>
        <w:t>摋숥慚䋂䖩檩卪婩갨⩤ㅖ뾥쉨⭵係슿쎩쉙㖿祇㣂싂⑉㡷橳넻㢿晫걁坋쉾슬⩋撩悻汭歍圳削煆숩㉊剪</w:t>
      </w:r>
      <w:r>
        <w:rPr/>
        <w:t>⡤</w:t>
      </w:r>
      <w:r>
        <w:rPr/>
        <w:t>㥹儰㤵戫稳쉲皩痂㡇汴䘨㚻㤺</w:t>
      </w:r>
      <w:r>
        <w:rPr/>
        <w:t>Ⳃ</w:t>
      </w:r>
      <w:r>
        <w:rPr/>
        <w:t>캣⹧䙧桷睑䥡晚憏嗂牑㉍獋敵浌컎猊狂练㑍圽弨쉫湲뼻떩繷䖬쉒犮烂김凂╯㉑㭔卓灠瑎榩깊㕴䞥嘸栩㚩쵔㛍枻偤㌺䯂倸炬䕮䵲穇捖䫍㙦㥓搳쉶䀴♸䌸쵨焱偓嘯㡱顅⥂涮㙤ꅆ⾮묯顕栮㕃ꥯ橗櫂㉁쉨坧㦮㪬妻땤䮩䗎㙧䝪㡞塲摪䂏帶顊䝵䈭灰싃</w:t>
      </w:r>
      <w:r>
        <w:rPr/>
        <w:t>ⳍ</w:t>
      </w:r>
      <w:r>
        <w:rPr/>
        <w:t>焮</w:t>
      </w:r>
      <w:r>
        <w:rPr/>
        <w:t>⢮</w:t>
      </w:r>
      <w:r>
        <w:rPr/>
        <w:t>숸偍녟䡶扨櫍⹴嘪쉔⥡㝠強</w:t>
      </w:r>
      <w:r>
        <w:rPr/>
        <w:t>ⲻ</w:t>
      </w:r>
      <w:r>
        <w:rPr/>
        <w:t>䨹⮩깋싎幐싂飂</w:t>
      </w:r>
      <w:r>
        <w:rPr/>
        <w:t>ꦏ</w:t>
      </w:r>
      <w:r>
        <w:rPr/>
        <w:t>礻</w:t>
      </w:r>
      <w:r>
        <w:rPr/>
        <w:t>ⲣ</w:t>
      </w:r>
      <w:r>
        <w:rPr/>
        <w:t>捊ꄹ婗柂슏䭷旂숪硵灩痎ꍐ슬砪卤㎘칁䁋恏乄쉟⸸硒祂秎슩穠ꄥ쉦쉥갬堲ꅧ村</w:t>
      </w:r>
      <w:r>
        <w:rPr/>
        <w:t>ⵙ</w:t>
      </w:r>
      <w:r>
        <w:rPr/>
        <w:t>䕬</w:t>
      </w:r>
      <w:r>
        <w:rPr/>
        <w:t>ꕶ</w:t>
      </w:r>
      <w:r>
        <w:rPr/>
        <w:t>묣䙴婠ꅎ䰴旂㡚싂⩏昨ꅌ쉣䘨䥂噸洲뽌⎥暘쉆⹍ꌭ刭</w:t>
      </w:r>
      <w:r>
        <w:rPr/>
        <w:t>⡞</w:t>
      </w:r>
      <w:r>
        <w:rPr/>
        <w:t>唲</w:t>
      </w:r>
      <w:r>
        <w:rPr/>
        <w:t>⡵</w:t>
      </w:r>
      <w:r>
        <w:rPr/>
        <w:t>禬低⌽儦幎凂</w:t>
      </w:r>
      <w:r>
        <w:rPr/>
        <w:t>ⵉ</w:t>
      </w:r>
      <w:r>
        <w:rPr/>
        <w:t>䈰ꍌ桗扆쉁晊⩥斣⸦⥞嘨㇂⧂䅗㠥䒏灰쉉㡬䚩㜻쉸䎥</w:t>
      </w:r>
      <w:r>
        <w:rPr/>
        <w:t>ꤱ</w:t>
      </w:r>
      <w:r>
        <w:rPr/>
        <w:t>歎⮬澡</w:t>
      </w:r>
      <w:r>
        <w:rPr/>
        <w:t>ⱐ</w:t>
      </w:r>
      <w:r>
        <w:rPr/>
        <w:t>㑢秂刮쉢猯渲♆洸慧슻䉐</w:t>
      </w:r>
      <w:r>
        <w:rPr/>
        <w:t>⠷</w:t>
      </w:r>
      <w:r>
        <w:rPr/>
        <w:t>辮畦幈쉭繐姂긨㝫㑇슡啢伸쉅䌻䌻쉺灋녈◂칷昲参佰䲣뽤彨瑙敭캏䨱⪘㍒쉅쉉潡杠♟祪杪挫便䉥䁲轌椲긣갰</w:t>
      </w:r>
      <w:r>
        <w:rPr/>
        <w:t>ⵔ</w:t>
      </w:r>
      <w:r>
        <w:rPr/>
        <w:t>橳飂ꅪ烂穊㵔ッ癣㵌♦</w:t>
      </w:r>
      <w:r>
        <w:rPr/>
        <w:t>ꕪ</w:t>
      </w:r>
      <w:r>
        <w:rPr/>
        <w:t>噩瓂瓃幭뽦䉪쉯⌬ꥢ奧䕢╟稸깵ㄩ㕄䊩䁭</w:t>
      </w:r>
      <w:r>
        <w:rPr/>
        <w:t>ⱴ</w:t>
      </w:r>
      <w:r>
        <w:rPr/>
        <w:t>積䩁㠹춮囂䣂偶㍦䐵彍伯</w:t>
      </w:r>
      <w:r>
        <w:rPr/>
        <w:t>ꥊ</w:t>
      </w:r>
      <w:r>
        <w:rPr/>
        <w:t>뭐꧎㔶斘佄䒬쌮噓㖏䝫仃唤步㎏䍅䴯쉷쉀僂ꥣ猩숻䘲㩷由噆⩙뽹걘㝌接䭱뗂걲玮뿎쵄♷摓䍑싂</w:t>
      </w:r>
      <w:r>
        <w:rPr/>
        <w:t>ꤥ</w:t>
      </w:r>
      <w:r>
        <w:rPr/>
        <w:t>兯⌳䢏쉭꺏䭤顇䓂烃汳卫捁塡䅡䌯桡抩朶㕘</w:t>
      </w:r>
      <w:r>
        <w:rPr/>
        <w:t>ꤹ</w:t>
      </w:r>
      <w:r>
        <w:rPr/>
        <w:t>慪測⤩껍싃玥䅶䯂㕱슏攳㡲浟梣뭫䙯ꆣ꺡瑗斥䱎洶丯搫넴⍨걒쵧挴乪揂╲捾⮬⥞瑐眵쉃响깺뭶땫䑐㍵㝚㭔桑睠㍴䅗䰽⨪䔣輪䬮䦏㛃녱杁栥橓쉗焪䞣䞩儦쉈</w:t>
      </w:r>
      <w:r>
        <w:rPr/>
        <w:t>꧂</w:t>
      </w:r>
      <w:r>
        <w:rPr/>
        <w:t>ⱹ</w:t>
      </w:r>
      <w:r>
        <w:rPr/>
        <w:t>䉎뗂깉쉢⥪뽲克㕯슮쎮柂䩯㥚唽䂩㭲㒥䕡㧂焹⥣</w:t>
      </w:r>
      <w:r>
        <w:rPr/>
        <w:t>ꕡ</w:t>
      </w:r>
      <w:r>
        <w:rPr/>
        <w:t>熏깦〽깊䑌丶辻ꍬ乡扃</w:t>
      </w:r>
      <w:r>
        <w:rPr/>
        <w:t>Ⳃ⨩</w:t>
      </w:r>
      <w:r>
        <w:rPr/>
        <w:t>䍕畸廂歉㉕쉫겘숭慥숫깤䩯䨯帯㑧橧䡞掏児뽁呬䓃깶亥╮쉟쉤玩棂栤呵㚬㬊灭䅵瑎泍奟칀꺏㮩쉈洦獢溣欪땡摓䕒⌫⚥쵡깸쉑㕃슮캡쉙㕓煷쉴䑋癅䖣䵎䈺稦浦숸</w:t>
      </w:r>
      <w:r>
        <w:rPr/>
        <w:t>Ⲯ</w:t>
      </w:r>
      <w:r>
        <w:rPr/>
        <w:t>ꕉ</w:t>
      </w:r>
      <w:r>
        <w:rPr/>
        <w:t>㝷ㅚ栣㏎扡쉙唱⹯夦떥位</w:t>
      </w:r>
      <w:r>
        <w:rPr/>
        <w:t>ꕥ</w:t>
      </w:r>
      <w:r>
        <w:rPr/>
        <w:t>䄵迂睈䑏㒩쉮獃祲┽㎣⸥䬶땫숤㯂쉪劵獖婏㑵橁㜸坟椪ꍚ瀤飍昲璡桲曂繒灯䠺迍僂癮⵮䕥쉞啡⸭䙫摦䔺㫂䩕穃吥㮣㣂䪻爣⩠긫䐪뽰슩砨噘㙩싂轴숦ꅎ歑뾣䮥悮</w:t>
      </w:r>
      <w:r>
        <w:rPr/>
        <w:t>ꤽ</w:t>
      </w:r>
      <w:r>
        <w:rPr/>
        <w:t>獭噱</w:t>
      </w:r>
      <w:r>
        <w:rPr/>
        <w:t>ⱶ</w:t>
      </w:r>
      <w:r>
        <w:rPr/>
        <w:t>灡</w:t>
      </w:r>
      <w:r>
        <w:rPr/>
        <w:t>ꤪ</w:t>
      </w:r>
      <w:r>
        <w:rPr/>
        <w:t>숴䕮顀</w:t>
      </w:r>
      <w:r>
        <w:rPr/>
        <w:t>ꔲ</w:t>
      </w:r>
      <w:r>
        <w:rPr/>
        <w:t>⺏氪⩾坔쉚㧃⩆⍖娳楑㴨⽓凂煕⴨弳䬮쎻㉚浥츸硗嚩⚱昽</w:t>
      </w:r>
      <w:r>
        <w:rPr/>
        <w:t>꧂</w:t>
      </w:r>
      <w:r>
        <w:rPr/>
        <w:t>殩桋濂䅐</w:t>
      </w:r>
      <w:r>
        <w:rPr/>
        <w:t>Ⳏ</w:t>
      </w:r>
      <w:r>
        <w:rPr/>
        <w:t>ㄹ</w:t>
      </w:r>
      <w:r>
        <w:rPr/>
        <w:t>⠷</w:t>
      </w:r>
      <w:r>
        <w:rPr/>
        <w:t>橺弬㫂略漯⨳䔦纩ㅩ⿂偨参㟂癹督究숳쉾慀㡦</w:t>
      </w:r>
      <w:r>
        <w:rPr/>
        <w:t>ꦏ⭩</w:t>
      </w:r>
      <w:r>
        <w:rPr/>
        <w:t>瀺㙞繒穙捙䭯놬丬䱪江곂㍵梩䶮䕟깄췂煉</w:t>
      </w:r>
      <w:r>
        <w:rPr/>
        <w:t>ꥁ</w:t>
      </w:r>
      <w:r>
        <w:rPr/>
        <w:t>橄池扥桴抵⪬⩙</w:t>
      </w:r>
      <w:r>
        <w:rPr/>
        <w:t>ⱸ</w:t>
      </w:r>
      <w:r>
        <w:rPr/>
        <w:t>侱䙋숭漣穏汧쉳싂ꄩ䲩⎥䐳欥奒泎㣂橨쉔澡㕋渽あ顏睦䥫哂礶쉟灏砮㑍杅栤浟㝚⚘恀ケ䬱嫂䵬ꅺ⾵劣兎灄䉷䪱⦏</w:t>
      </w:r>
      <w:r>
        <w:rPr/>
        <w:t>ꤱ</w:t>
      </w:r>
      <w:r>
        <w:rPr/>
        <w:t>牞쵶ぇ换欽♁伨⑷⼶到轺灄僂ꥵ싂悵坮䝩⍁兄쉁摫㕬䥡圱⯎⤪䞥⑤㜺☭䝵䡎쉞싃뽍娶⸰灇</w:t>
      </w:r>
      <w:r>
        <w:rPr/>
        <w:t>ⴵ⬪</w:t>
      </w:r>
      <w:r>
        <w:rPr/>
        <w:t>䠤怭匶瀺瘻剰䥨쉚㎣偫뭢彗ꅥ矂뾥㈯걥㩰㘫꥞⸪ㅙ</w:t>
      </w:r>
      <w:r>
        <w:rPr/>
        <w:t>ꖩ</w:t>
      </w:r>
      <w:r>
        <w:rPr/>
        <w:t>㙚ㅙ瑇땆䌬㜪⹉潡慳⹍㙪쉯娤摃唷㴣ꆥ䠫숷䙁㟂䪏㎣摏渴轥슘氶炬㡊槂呾㶱ꥯ迂俎뽦催呮瞿溮㬯呠倴䭶乁㤸捷㞮繸⫂ꍇ晷婤䘱顋䯂숭喘⨣䕪쉊䝠獵䙒兖顈䅡숶啚塗㑄ꅮ㍇潊㚿㙓破倦顶扟敠⍁땥쉉桧쉡玩</w:t>
      </w:r>
      <w:r>
        <w:rPr/>
        <w:t>ⵓꖬ</w:t>
      </w:r>
      <w:r>
        <w:rPr/>
        <w:t>场</w:t>
      </w:r>
      <w:r>
        <w:rPr/>
        <w:t>꥓</w:t>
      </w:r>
      <w:r>
        <w:rPr/>
        <w:t>䛂⥕쉬䙾뼳ꄶ㕟剓啵싃䫂朤䉸頤</w:t>
      </w:r>
      <w:r>
        <w:rPr/>
        <w:t>ⷂ</w:t>
      </w:r>
      <w:r>
        <w:rPr/>
        <w:t>넸㩩佨ꥩ⭪䥑䩌帨썘䥀ꏂ</w:t>
      </w:r>
      <w:r>
        <w:rPr/>
        <w:t>ⷂ</w:t>
      </w:r>
      <w:r>
        <w:rPr/>
        <w:t>桏噣猭⥤넰</w:t>
      </w:r>
      <w:r>
        <w:rPr/>
        <w:t>⡂</w:t>
      </w:r>
      <w:r>
        <w:rPr/>
        <w:t>㑏츰瞥狎彌㴩愰削䨳割</w:t>
      </w:r>
      <w:r>
        <w:rPr/>
        <w:t>ꕈ</w:t>
      </w:r>
      <w:r>
        <w:rPr/>
        <w:t>숣⑱禵稱䙹夥塌⩧䏂熱坤ꥲ㣂곂杏㥶汫䱌砲䗂䰯㐶䜥堯쉓䥞沱颣쉇♾쉔싂杋横幂⺩䨵㐪䥐杖땋帵枵䁦싂疩숥⨩㮵긬上꥾␤繞嘥呓쉤僃싂ぐ⏂쵈썎顯儴⤸煊輶숷촬䥔呈䍰⿎䴹╴祟歡ꎩ㐹⩳䄣姂癭㝞╪뽓浊⽤䙠ㄲ圩㆘狍◂☰䑳䭴慹뽅氮幐╹獨洭㚻넴頲攮䇂䥠囃슘⨰㝭䩕</w:t>
      </w:r>
      <w:r>
        <w:rPr/>
        <w:t>ꕷ</w:t>
      </w:r>
      <w:r>
        <w:rPr/>
        <w:t>㩕㮡朶欶䡔搲䷂婱㘹䅏梱晵嘱쉗떮䭦⻂畒겿䍺㙗㵫숶쉰䓂䁉吭⫎㑒</w:t>
      </w:r>
      <w:r>
        <w:rPr/>
        <w:t>ꤸ</w:t>
      </w:r>
      <w:r>
        <w:rPr/>
        <w:t>欵噷爲䌱ꅠ侣剃浅쏂☮䝉⬫稷␰ㅊ揂煭娸䒩딤숥じ숷玘垱焴캩け㋂爷摺숵呕쎏</w:t>
      </w:r>
      <w:r>
        <w:rPr/>
        <w:t>ꦘ</w:t>
      </w:r>
      <w:r>
        <w:rPr/>
        <w:t>䩔轢勂㕗眯湠神슩䋂떩剐歁䯍쉓煴勍轟㵶숪⽹灃숣싂쉔녯䫂⯂䍚幸拂歧뽙轵츹䍥恹㧂揂祀橣㋂⨫ぷ⹳堣䎱쉭扞乘㉸쉄顊칁ㄦ痎壃썄睉쉣⿃뽨숦夹숷恁䷂㓂歑燍ꎵ⹺兣⪱</w:t>
      </w:r>
      <w:r>
        <w:rPr/>
        <w:t>⡍</w:t>
      </w:r>
      <w:r>
        <w:rPr/>
        <w:t>쉤祍柎캮剚杅歋</w:t>
      </w:r>
      <w:r>
        <w:rPr/>
        <w:t>ⱸ</w:t>
      </w:r>
      <w:r>
        <w:rPr/>
        <w:t>썢䅍뽧쉅玻춘伪䥁⭮硥戵䍖䧂䠹⥰噦ꆮ奸帪潨塦唪轠㭃摘䍗⩈슩⩪䢵㡨䮩潂䓂㈴♁妩嘷湹㩾利榱嘫ꅉ瘳䲩䗂乯塋㬺䠬ꄲ暥쉰奢弯縺䗍址揂搦潮梻轐</w:t>
      </w:r>
      <w:r>
        <w:rPr/>
        <w:t>ꖏ</w:t>
      </w:r>
      <w:r>
        <w:rPr/>
        <w:t>䥇</w:t>
      </w:r>
      <w:r>
        <w:rPr/>
        <w:t>ꤣ</w:t>
      </w:r>
      <w:r>
        <w:rPr/>
        <w:t>䶡ꅶ挪项猨执猪ꍟ칋쉭扣♧术憩⨪䄹椽땞輪䩳敹싂楸棂⑦㋂忂촱樲渴ㅩ暡⼬츸囂㓂쉯䬨㘨쉄깨玩輫睖갱뽎⑊癄榿䃂쉖御</w:t>
      </w:r>
      <w:r>
        <w:rPr/>
        <w:t>ꕌ</w:t>
      </w:r>
      <w:r>
        <w:rPr/>
        <w:t>싃䳂◂⩩⭎ꇂ촹吶㶩쉁⧂拂し쉾硯䡈帰剮煭婙桅녊哂㥚</w:t>
      </w:r>
      <w:r>
        <w:rPr/>
        <w:t>꤬</w:t>
      </w:r>
      <w:r>
        <w:rPr/>
        <w:t>伬㭡帶凂㉂〸捠窏泂싍㧍⤤珂쉫⚩䓍뇂䄽恶䊏轍⧂悡슩湓晬慈湭⪬</w:t>
      </w:r>
      <w:r>
        <w:rPr/>
        <w:t>ꥄ</w:t>
      </w:r>
      <w:r>
        <w:rPr/>
        <w:t>㨯参恭灦㕲ꥩ溘쉓䵋⩯⩗漪冮㘫ꍙ쉣╄東晧</w:t>
      </w:r>
      <w:r>
        <w:rPr/>
        <w:t>ⱹ</w:t>
      </w:r>
      <w:r>
        <w:rPr/>
        <w:t>숲倰㉘婶卢潫擂狂숤쉭䭰싂겮挮싂</w:t>
      </w:r>
      <w:r>
        <w:rPr/>
        <w:t>ⵚ</w:t>
      </w:r>
      <w:r>
        <w:rPr/>
        <w:t>걱榮帺稻狂䅴䁰㵓浲쉣癅悬瘶⿎</w:t>
      </w:r>
      <w:r>
        <w:rPr/>
        <w:t>ꖵ</w:t>
      </w:r>
      <w:r>
        <w:rPr/>
        <w:t>쉋坬䞏祂⵳姂쏂ꅷ琱㕗䤺操楄劬쉌轘㴶湊托</w:t>
      </w:r>
      <w:r>
        <w:rPr/>
        <w:t>ꕐ</w:t>
      </w:r>
      <w:r>
        <w:rPr/>
        <w:t>㩟䉷潾걳慐假唵繆欫条㤬㑵뭅쉂繩⩏썧㝘쉵⨭の뇂㙦ꍍ睎壂瑃灞㔰숮⩧煶歘䇎⚘</w:t>
      </w:r>
      <w:r>
        <w:rPr/>
        <w:t>⠴</w:t>
      </w:r>
      <w:r>
        <w:rPr/>
        <w:t>쉧㴮敬⧂䏂</w:t>
      </w:r>
      <w:r>
        <w:rPr/>
        <w:t>ꦮ</w:t>
      </w:r>
      <w:r>
        <w:rPr/>
        <w:t>㣂挪堻溩繋抱呗兞⭃び樊㍥敊싂쉀儽㙇㨸轒彷칙溩</w:t>
      </w:r>
      <w:r>
        <w:rPr/>
        <w:t>ꥊꕭ⩑</w:t>
      </w:r>
      <w:r>
        <w:rPr/>
        <w:t>슬䒮敤眯ꥬ楃쉸㐲䕶溩䥣숻ㅡ䰳⹬䘴枥呕</w:t>
      </w:r>
      <w:r>
        <w:rPr/>
        <w:t>ⱓ꥘</w:t>
      </w:r>
      <w:r>
        <w:rPr/>
        <w:t>熱䐲慲祾曂⭬싂뿎슣畓獧搵슡坟嘹촪䭸祙䨱㦻⦘</w:t>
      </w:r>
      <w:r>
        <w:rPr/>
        <w:t>꧂</w:t>
      </w:r>
      <w:r>
        <w:rPr/>
        <w:t>㞿祷⏍</w:t>
      </w:r>
      <w:r>
        <w:rPr/>
        <w:t>ꦣꗂ</w:t>
      </w:r>
      <w:r>
        <w:rPr/>
        <w:t>쉺㐪婤䱁</w:t>
      </w:r>
      <w:r>
        <w:rPr/>
        <w:t>ꥂ</w:t>
      </w:r>
      <w:r>
        <w:rPr/>
        <w:t>睇㵨歰쉈⥒䩣呡쉳쉦</w:t>
      </w:r>
      <w:r>
        <w:rPr/>
        <w:t>ⵆ</w:t>
      </w:r>
      <w:r>
        <w:rPr/>
        <w:t>涻杅ꅀ쉢㐳搩扺匦ꅣ䤽</w:t>
      </w:r>
      <w:r>
        <w:rPr/>
        <w:t>ⵑ</w:t>
      </w:r>
      <w:r>
        <w:rPr/>
        <w:t>쉾㌽⩃沬朹䭆瀨쉞穞慆㙄껍넬쉵쉭恐剤亮</w:t>
      </w:r>
      <w:r>
        <w:rPr/>
        <w:t>ꕈ</w:t>
      </w:r>
      <w:r>
        <w:rPr/>
        <w:t>喬䯂ぇ땔</w:t>
      </w:r>
      <w:r>
        <w:rPr/>
        <w:t>⡴</w:t>
      </w:r>
      <w:r>
        <w:rPr/>
        <w:t>扏顤䳂</w:t>
      </w:r>
      <w:r>
        <w:rPr/>
        <w:t>ⱸ</w:t>
      </w:r>
      <w:r>
        <w:rPr/>
        <w:t>塶㔸숳쉺硩㩒⑬䣂㴸땵⨹곂⭂妣⩗梥傻慅癇㉓ꆵ砶⍩煣䵭</w:t>
      </w:r>
      <w:r>
        <w:rPr/>
        <w:t>ⵖ⩉</w:t>
      </w:r>
      <w:r>
        <w:rPr/>
        <w:t>牧係걬뭈㑪椨穱瀱쉋扆倥轙㛂慱縩㡐乓㮩ㅏ뇃㇂⎥㬺渳㕘䣂썢┻䝥쉖窣⒣䩚呓橇㋂嫂㜽氳㑂塂搵숵녋츪</w:t>
      </w:r>
      <w:r>
        <w:rPr/>
        <w:t>ꔰ</w:t>
      </w:r>
      <w:r>
        <w:rPr/>
        <w:t>獺晫뽵䝇겵㷃坤㥣䜨儱甤쉎氯ㅭ磂瑑숤懂䑢卐숭슩ꅊ梿⨻潆⾻⌻浴㷎渪繯㘤␲쉍㖵㑢╯煫ꌸ㡧摈瘵쉓</w:t>
      </w:r>
      <w:r>
        <w:rPr/>
        <w:t>⡩</w:t>
      </w:r>
      <w:r>
        <w:rPr/>
        <w:t>灒偙倣쉵</w:t>
      </w:r>
      <w:r>
        <w:rPr/>
        <w:t>ꤱ</w:t>
      </w:r>
      <w:r>
        <w:rPr/>
        <w:t>幊뼲ㅅ劬捹ㅌ</w:t>
      </w:r>
      <w:r>
        <w:rPr/>
        <w:t>ⱥ</w:t>
      </w:r>
      <w:r>
        <w:rPr/>
        <w:t>伵䓂⭉繆땲數扁뭨獙㑧</w:t>
      </w:r>
      <w:r>
        <w:rPr/>
        <w:t>⡭</w:t>
      </w:r>
      <w:r>
        <w:rPr/>
        <w:t>洪쵳渵㑙䄫縱灚占偭</w:t>
      </w:r>
      <w:r>
        <w:rPr/>
        <w:t>ⱨ</w:t>
      </w:r>
      <w:r>
        <w:rPr/>
        <w:t>䙳ꎩ쉎拂奒䑑损倪婅䱺㓎뗂灆顒㑓슿◍⩰烂奱쉷숷숨漣</w:t>
      </w:r>
      <w:r>
        <w:rPr/>
        <w:t>ⰱ</w:t>
      </w:r>
      <w:r>
        <w:rPr/>
        <w:t>䘨䡬䁑⼳啦卬揂㉬걧判輶칵싂旂갹係㥹슱塱唺⩍췍</w:t>
      </w:r>
      <w:r>
        <w:rPr/>
        <w:t>Ⱔ</w:t>
      </w:r>
      <w:r>
        <w:rPr/>
        <w:t>㘲桁䑎坰奡瑅㣃싂潋澘歫㭺숺䎡슬⥘汗䘻녪뽶㝲䈺</w:t>
      </w:r>
      <w:r>
        <w:rPr/>
        <w:t>ⵈ</w:t>
      </w:r>
      <w:r>
        <w:rPr/>
        <w:t>瑧㘽䁳</w:t>
      </w:r>
      <w:r>
        <w:rPr/>
        <w:t>ⵋ</w:t>
      </w:r>
      <w:r>
        <w:rPr/>
        <w:t>江</w:t>
      </w:r>
      <w:r>
        <w:rPr/>
        <w:t>ꦥ</w:t>
      </w:r>
      <w:r>
        <w:rPr/>
        <w:t>势歷㜰䅄땡⩂歠敱璩潗瘮습⧂긩䩫剖㝴땑塦䭹ꍍ材啪丷亵欫㋂썖꺥ぷ枩쉨䖡畕婏折㴲숯焩䡄彸⑓砷圷춬⼲兟煸쉇呭쉺佡</w:t>
      </w:r>
      <w:r>
        <w:rPr/>
        <w:t>⡈</w:t>
      </w:r>
      <w:r>
        <w:rPr/>
        <w:t>睵縯䏂츬</w:t>
      </w:r>
      <w:r>
        <w:rPr/>
        <w:t>ꕘ</w:t>
      </w:r>
      <w:r>
        <w:rPr/>
        <w:t>䉖녑㐻㵊天吲쉓愽뽃䢬煮瑾쉅쉪湸轲顏㵺特頻狂숮棎䰦</w:t>
      </w:r>
      <w:r>
        <w:rPr/>
        <w:t>ⰷ</w:t>
      </w:r>
      <w:r>
        <w:rPr/>
        <w:t>䑷☦瞻뽀䅍汲</w:t>
      </w:r>
      <w:r>
        <w:rPr/>
        <w:t>꧂</w:t>
      </w:r>
      <w:r>
        <w:rPr/>
        <w:t>숤쉤㴺䱕깪㮩쉱쉑焽埂䬹딺떡朦䡸䕑攨侥嫂㦘</w:t>
      </w:r>
      <w:r>
        <w:rPr/>
        <w:t>ꥁ</w:t>
      </w:r>
      <w:r>
        <w:rPr/>
        <w:t>歧</w:t>
      </w:r>
      <w:r>
        <w:rPr/>
        <w:t>꥟</w:t>
      </w:r>
      <w:r>
        <w:rPr/>
        <w:t>㨬㍖⨵睗玬┷䀫涏と壃浗ꍱ䭱썗녴쉨䉥硵㎮㍀⽓쉄瑴噒䅠溘䣂숽쉬쉥䍐층潤䅆桤칧⾩⬶㷃敋䭞揂漨䝯䪩亩剧幍半⏂摆䤵⫃呖戯긊깥㙑㜺썃䋂⮩敂䭱檮쉇慫祗泂䰵깎穄濂䌲櫂湬氷䌤䱅䎥瀯曂뭪略祈⌺⌽䯎朰稯⪩歓갥㕹欦싂㠮</w:t>
      </w:r>
      <w:r>
        <w:rPr/>
        <w:t>ⱟ</w:t>
      </w:r>
      <w:r>
        <w:rPr/>
        <w:t>㵃䡐䤣幱欯帪〽䜴묹뼳砪칈㭞牏忂㠭㕒땾쌦쉬촰剱㡪뭯㝠썙幨俎稩㉮智⛃婒献燂⽯砵睈쉭╪ꍈ㈸搩</w:t>
      </w:r>
      <w:r>
        <w:rPr/>
        <w:t>Ⳃ</w:t>
      </w:r>
      <w:r>
        <w:rPr/>
        <w:t>뭤쉍扅㖵㠨쉤</w:t>
      </w:r>
      <w:r>
        <w:rPr/>
        <w:t>ⴵ</w:t>
      </w:r>
      <w:r>
        <w:rPr/>
        <w:t>쉧걯녚⨪啗䉓뭷案櫂剃畆촥치汯灉㵞婂嘪ꍉ䳎幬䝩截桖䇂⩾婔뮬쉓体怷汴㈫</w:t>
      </w:r>
      <w:r>
        <w:rPr/>
        <w:t>ꥂ</w:t>
      </w:r>
      <w:r>
        <w:rPr/>
        <w:t>段</w:t>
      </w:r>
      <w:r>
        <w:rPr/>
        <w:t>ꥈ</w:t>
      </w:r>
      <w:r>
        <w:rPr/>
        <w:t>橴䱅嚵撵奭䁄䩠磂⬹</w:t>
      </w:r>
      <w:r>
        <w:rPr/>
        <w:t>⣎</w:t>
      </w:r>
      <w:r>
        <w:rPr/>
        <w:t>䭷乐兩輣䱵㌪刽挽쉴繯㚵䍳㡣䃂䩦瘶䍕䜷攺恈⵹朻</w:t>
      </w:r>
      <w:r>
        <w:rPr/>
        <w:t>⡡</w:t>
      </w:r>
      <w:r>
        <w:rPr/>
        <w:t>쉓噏뭰䕍愰췂浲㒵乩⩩璏狂㈫㑸♏䐤⸴䪬</w:t>
      </w:r>
      <w:r>
        <w:rPr/>
        <w:t>ⷎ</w:t>
      </w:r>
      <w:r>
        <w:rPr/>
        <w:t>婾〻硸柂⸽䖣㤹췂憵坕䭳瀶뾩形⬭⩦額넽槂갶恎䒘㴴瑌㉄䝆숻</w:t>
      </w:r>
      <w:r>
        <w:rPr/>
        <w:t>⡸</w:t>
      </w:r>
      <w:r>
        <w:rPr/>
        <w:t>娶칑幡奉嘲浃砲䪘춬䙱呰慤쉊椪썹쉱䝾ば䝞儨昤伮䅊瓂숳頸恑⽕⼶堬恹䠣䰵숥呩뮱甤쉭溏杺㭬</w:t>
      </w:r>
      <w:r>
        <w:rPr/>
        <w:t>⠱</w:t>
      </w:r>
      <w:r>
        <w:rPr/>
        <w:t>含⏎扤䈷슥线숳슡幤睔뽎</w:t>
      </w:r>
      <w:r>
        <w:rPr/>
        <w:t>⡬</w:t>
      </w:r>
      <w:r>
        <w:rPr/>
        <w:t>猪䌸⨩녩彯쉶ꥯ帬깬</w:t>
      </w:r>
      <w:r>
        <w:rPr/>
        <w:t>ⵃ</w:t>
      </w:r>
      <w:r>
        <w:rPr/>
        <w:t>毂슮杳</w:t>
      </w:r>
      <w:r>
        <w:rPr/>
        <w:t>Ⱙ</w:t>
      </w:r>
      <w:r>
        <w:rPr/>
        <w:t>㴤╀⥭녩燂☶䱁汤䁦⎿煁伹繥䡙싍漬獾䑈墩嘩椥礶皥彟☨ꥴ疏뭴乊乱䥄⍟껂슩卦</w:t>
      </w:r>
      <w:r>
        <w:rPr/>
        <w:t>ⴸ</w:t>
      </w:r>
      <w:r>
        <w:rPr/>
        <w:t>疿扺쉒ꍍ唭桾楂䙮㵕卙ぁ奄颩䅓乚㩡⭟</w:t>
      </w:r>
      <w:r>
        <w:rPr/>
        <w:t>꧂</w:t>
      </w:r>
      <w:r>
        <w:rPr/>
        <w:t>序杬扒〣煟泂䷂漯塙䡧彆輩ⸯ⽈㞱稳窱쵐煋䱎䍾㤷瓎껂썒洪㥠㐷浅楎偱㞣슩䬽燂⽷俍⨪슬⽯쉉䤲</w:t>
      </w:r>
      <w:r>
        <w:rPr/>
        <w:t>ⱙ</w:t>
      </w:r>
      <w:r>
        <w:rPr/>
        <w:t>⻍奱⼹쉦横䟍</w:t>
      </w:r>
      <w:r>
        <w:rPr/>
        <w:t>Ⱟ</w:t>
      </w:r>
      <w:r>
        <w:rPr/>
        <w:t>뭗⩉䎩☴䉷洳숽놏懂⼸卦쵎枬湎㥧医㙎纩쌨䘪揂</w:t>
      </w:r>
      <w:r>
        <w:rPr/>
        <w:t>ꥀ</w:t>
      </w:r>
      <w:r>
        <w:rPr/>
        <w:t>常슣썏䶮员漪煾⩃쉨슩灵⽤兤枱뽗娫幘숵⦥㊬䏂㖬畀㏃</w:t>
      </w:r>
      <w:r>
        <w:rPr/>
        <w:t>ⵤ</w:t>
      </w:r>
      <w:r>
        <w:rPr/>
        <w:t>㜭丩硩㠳</w:t>
      </w:r>
      <w:r>
        <w:rPr/>
        <w:t>⡭</w:t>
      </w:r>
      <w:r>
        <w:rPr/>
        <w:t>숶炣䵊쉆槍䨰仂娴浵땨瓃䠶〴⮱䬽牶슩垘꺬⩤奵眪塋婉☨摎슘◂㑟녚牤㯂睶뇂⌰桰婊㬹怭煈㥵쏂㝣䁨凂쉷췂뭧쉰灷側䌲濂☮轳⛂畃眳懂绎쉔氦⑰㉥啀⮏</w:t>
      </w:r>
      <w:r>
        <w:rPr/>
        <w:t>ꕘ</w:t>
      </w:r>
      <w:r>
        <w:rPr/>
        <w:t>灲쉙䗂戺㉬⨶⥌忂彬쉠ヂ㠊儯⥨珂⽤</w:t>
      </w:r>
      <w:r>
        <w:rPr/>
        <w:t>ⵉ</w:t>
      </w:r>
      <w:r>
        <w:rPr/>
        <w:t>䙒㷂瑂倦慮◂䉎䵲⥪ㅮ㫂ꆱ弳敓梩ꇂ八䯂卸啤倰歅ꍨ晡䠻䦱呶摒䵤쵾卑呉㔤숶祸䱭唷䞻⼽畠牦㉒⌹毂♏땴乀幞奲䝬믂</w:t>
      </w:r>
      <w:r>
        <w:rPr/>
        <w:t>⣃</w:t>
      </w:r>
      <w:r>
        <w:rPr/>
        <w:t>庻磂䡁䢏쉌恭収쉌扗숫깣灏땰걢捏⵫뇂桁</w:t>
      </w:r>
      <w:r>
        <w:rPr/>
        <w:t>Ⱓ</w:t>
      </w:r>
      <w:r>
        <w:rPr/>
        <w:t>潓⩓块쉄ㄲ</w:t>
      </w:r>
      <w:r>
        <w:rPr/>
        <w:t>ꥂ</w:t>
      </w:r>
      <w:r>
        <w:rPr/>
        <w:t>吻䀴纱⽵뗎乥</w:t>
      </w:r>
      <w:r>
        <w:rPr/>
        <w:t>ⱋ</w:t>
      </w:r>
      <w:r>
        <w:rPr/>
        <w:t>毂쉡敒⍅♞㩕쉴ま</w:t>
      </w:r>
      <w:r>
        <w:rPr/>
        <w:t>ⱗ</w:t>
      </w:r>
      <w:r>
        <w:rPr/>
        <w:t>뭌⒥싂</w:t>
      </w:r>
      <w:r>
        <w:rPr/>
        <w:t>ⰺ</w:t>
      </w:r>
      <w:r>
        <w:rPr/>
        <w:t>쉌숽䝐厡쉎䤩䈬獰吭⽗㫂枡㤵䴹矂㨶盂䚩瀬⵫弸恈썂怦偫丽搪쉱ぁ숬疩䱇啗뽂助䁮矂䟃癸㵧忂皣땀쉇剎╀縶갺㕊䍍湨䗂暘滂曂㣂瑊뽕땉吳偠⍘瘫䢩㑋愸싂ㄵ呥婍⚿燂毂姂塁칎쉌쉲⥸祏ꍇ婰剮浅숮싂䝸囂䅥㧎搮⥏䇍忍㑭싂깔</w:t>
      </w:r>
      <w:r>
        <w:rPr/>
        <w:t>ꤶ</w:t>
      </w:r>
      <w:r>
        <w:rPr/>
        <w:t>年惂㜤㡺琤칹䉪欳㵋⥈츤</w:t>
      </w:r>
      <w:r>
        <w:rPr/>
        <w:t>ⵦ⌫</w:t>
      </w:r>
      <w:r>
        <w:rPr/>
        <w:t>弰輪칭㝂숻쉕湢⥲啢䉕块幇녇쉖啸涿瘺偄椪滂㋂塪䴨쉠祍獎ꆡㄭ숳瓂㌴䶘</w:t>
      </w:r>
      <w:r>
        <w:rPr/>
        <w:t>ⵁ</w:t>
      </w:r>
      <w:r>
        <w:rPr/>
        <w:t>䥬䫂䁕㴴쉕녂䅩췍숥䴽䭇쉐쵏⪿䝕圴甽⒥䁎瀸摱⌽砭烂⪱捂㊘永獶</w:t>
      </w:r>
      <w:r>
        <w:rPr/>
        <w:t>ꥎ⨵</w:t>
      </w:r>
      <w:r>
        <w:rPr/>
        <w:t>玬轡縬娰╄硪⍘繪辻䞡湆㧂攷娤</w:t>
      </w:r>
      <w:r>
        <w:rPr/>
        <w:t>꧂</w:t>
      </w:r>
      <w:r>
        <w:rPr/>
        <w:t>帵瑑啍뼴</w:t>
      </w:r>
      <w:r>
        <w:rPr/>
        <w:t>⡌</w:t>
      </w:r>
      <w:r>
        <w:rPr/>
        <w:t>슱債ꅆ㷍绂뮱喵彏曂ㅱ쉏甽䜻廎꺻䠲咡㍕昪䴹媣쉕浯䥢牐䍾㛂䒏獚숥昪灙㩦堤뭒す䥔兘쉁㩸戮㩠쉈睘㈪싎䩃瞡㞣넽婵㈶爬呈欤憵칏杗⩭㡸辮싍숬곂쉰癊㩢獄쉧搩긮ㅄ췂싂婟싂卂䔯竂숽縮䡸㟂㨪⛂ꎵ濂䊏</w:t>
      </w:r>
      <w:r>
        <w:rPr/>
        <w:t>⡳</w:t>
      </w:r>
      <w:r>
        <w:rPr/>
        <w:t>믃䡬摓⑺⵸乓㡍啊칔恢ぱ彙촽⤦㨯桴媻䚥な䅃妱敃㨹溮㩙痂㍅煲䥬㩏싍⺡坳</w:t>
      </w:r>
      <w:r>
        <w:rPr/>
        <w:t>ⵍ</w:t>
      </w:r>
      <w:r>
        <w:rPr/>
        <w:t>嗍쉇㵧捺쉄柂ꇂ欨䀭坆採礻ꅇ</w:t>
      </w:r>
      <w:r>
        <w:rPr/>
        <w:t>ⱥ</w:t>
      </w:r>
      <w:r>
        <w:rPr/>
        <w:t>ꏂ兔</w:t>
      </w:r>
      <w:r>
        <w:rPr/>
        <w:t>ꗂ</w:t>
      </w:r>
      <w:r>
        <w:rPr/>
        <w:t>櫂기琽습䤹彮뽆㙤걂䃂浘啺䑫楶汹뗃⬳╯瑫狂兔係묹湹挹〦哂浤싂潷呔䋂恇䱵쉮晾幵䕤獍ꌵ䱚㥰圶歅摓䏂村⩺㑔啇쉩싂嗂皮⻂沬</w:t>
      </w:r>
      <w:r>
        <w:rPr/>
        <w:t>⡱</w:t>
      </w:r>
      <w:r>
        <w:rPr/>
        <w:t>꺬㫂䘻믂꺥瘣䩒眶匹</w:t>
      </w:r>
      <w:r>
        <w:rPr/>
        <w:t>⡾</w:t>
      </w:r>
      <w:r>
        <w:rPr/>
        <w:t>촲绂䤱攺ꅌ术旂갊帻恹㥋⾻堰搽是⻂儻穧䶣瀦㑹㉥䬯凂䍺⸩뼣帬祎㔽彷潯幆甭쏂䑯⍥䕑噷獣ꍡ䴶쵏ꍅ䑤稪㓂刴쉉懍⭫呄涥瑹쉊摯犬㬬呦竂㯂檱⨶倦䡳뿂㙹</w:t>
      </w:r>
      <w:r>
        <w:rPr/>
        <w:t>ꤸ</w:t>
      </w:r>
      <w:r>
        <w:rPr/>
        <w:t>焽祙쉣獨싂睬来䕓娦㥹⮣焫漶쉮㫍㍃癶桀捉ㄯ弬딺ぢ晹꺣凂樤稬奧縮䵆縱䒘䡾䜻敕⑷噠毂汱顟砳</w:t>
      </w:r>
      <w:r>
        <w:rPr/>
        <w:t>ꦻ</w:t>
      </w:r>
      <w:r>
        <w:rPr/>
        <w:t>畐쉑컍砬⼥쉮敚</w:t>
      </w:r>
      <w:r>
        <w:rPr/>
        <w:t>⡥</w:t>
      </w:r>
      <w:r>
        <w:rPr/>
        <w:t>佔䙲땍窻䕘幢쉂槂</w:t>
      </w:r>
      <w:r>
        <w:rPr/>
        <w:t>ⵦ</w:t>
      </w:r>
      <w:r>
        <w:rPr/>
        <w:t>쉀噦숱匤坾献녣䊥숷䡪⌸쉮䕇彤뽯䡘䝶扬</w:t>
      </w:r>
      <w:r>
        <w:rPr/>
        <w:t>ⱅ</w:t>
      </w:r>
      <w:r>
        <w:rPr/>
        <w:t>狎况쉌䣂轵䕏戽䵋䥄㟂怲⵷㝸썚㒩摺录぀繬毂슿㙣儻쉯땁唲䔮烂癱㢘桕呢놡轘</w:t>
      </w:r>
      <w:r>
        <w:rPr/>
        <w:t>ꕫ䷎</w:t>
      </w:r>
      <w:r>
        <w:rPr/>
        <w:t>恣楧汰婅坖싂摖呶췎搫싂싂뿂곂䁹⮿歩欣䕦⩔숲㷃员</w:t>
      </w:r>
      <w:r>
        <w:rPr/>
        <w:t>꧂</w:t>
      </w:r>
      <w:r>
        <w:rPr/>
        <w:t>煹欷ꅭ㣂拍⻂䘪</w:t>
      </w:r>
      <w:r>
        <w:rPr/>
        <w:t>ꦏ</w:t>
      </w:r>
      <w:r>
        <w:rPr/>
        <w:t>숬㌵轋숸싎묤獅슩杺犿䦩轁頸긻⽹彅楔恹橂柂䬲</w:t>
      </w:r>
      <w:r>
        <w:rPr/>
        <w:t>ꥈ</w:t>
      </w:r>
      <w:r>
        <w:rPr/>
        <w:t>佟着昫浃䟍湀織嘴</w:t>
      </w:r>
      <w:r>
        <w:rPr/>
        <w:t>ꕖ</w:t>
      </w:r>
      <w:r>
        <w:rPr/>
        <w:t>杧⍐숶⽲쉠캻琶⭴潶呈沮䔯桓䝖㋂믂㵑㵃电穐㝬䒡杏⩗攲쉆抏⴨眸ꅭ⭯䤭兴亥䔷</w:t>
      </w:r>
      <w:r>
        <w:rPr/>
        <w:t>⡩</w:t>
      </w:r>
      <w:r>
        <w:rPr/>
        <w:t>圷㵄숪牊獙涏⥧⸳嫃䅓擂练㧂㩪轭杤歳畏稸繸슣㖩㧂땩쵇穓幒뭚숱〨數䁌飂輨믂숤獪匸斩꥖祯晫繋</w:t>
      </w:r>
      <w:r>
        <w:rPr/>
        <w:t>⡊</w:t>
      </w:r>
      <w:r>
        <w:rPr/>
        <w:t>㜤甸怣㙌㵩㥩吭䝗漲⭹獷칰㝺㯂쵰뼭䏂⸤녉㒻婘칉倬ꌺ䑣뼹䇂⭊繣噒睂깲嗂祶㯂⍳〪摢濃濂땞塺䖵婟䔨縥坓棂䉀슣狂頪炱땏</w:t>
      </w:r>
      <w:r>
        <w:rPr/>
        <w:t>ⱸ</w:t>
      </w:r>
      <w:r>
        <w:rPr/>
        <w:t>땭걕瓂숺䁀慀㏂⫂猪擂뾵㒱䱭僂浤迂썮쉸䑢䉓泂쵷</w:t>
      </w:r>
      <w:r>
        <w:rPr/>
        <w:t>ⱥ</w:t>
      </w:r>
      <w:r>
        <w:rPr/>
        <w:t>䉨彣</w:t>
      </w:r>
      <w:r>
        <w:rPr/>
        <w:t>ⴸ</w:t>
      </w:r>
      <w:r>
        <w:rPr/>
        <w:t>숦㥟</w:t>
      </w:r>
      <w:r>
        <w:rPr/>
        <w:t>ⷂ</w:t>
      </w:r>
      <w:r>
        <w:rPr/>
        <w:t>係녲㨭⑯䘤</w:t>
      </w:r>
      <w:r>
        <w:rPr/>
        <w:t>ꦘ</w:t>
      </w:r>
      <w:r>
        <w:rPr/>
        <w:t>牚窩壂</w:t>
      </w:r>
      <w:r>
        <w:rPr/>
        <w:t>ꤱ</w:t>
      </w:r>
      <w:r>
        <w:rPr/>
        <w:t>患숭㩤</w:t>
      </w:r>
      <w:r>
        <w:rPr/>
        <w:t>ꥑ</w:t>
      </w:r>
      <w:r>
        <w:rPr/>
        <w:t>䁱䩀䤩쉃㇂扖䥹矂</w:t>
      </w:r>
      <w:r>
        <w:rPr/>
        <w:t>ꕙ</w:t>
      </w:r>
      <w:r>
        <w:rPr/>
        <w:t>顧乍썲囂灆싂倩彷窿傏睁⏂㚱</w:t>
      </w:r>
      <w:r>
        <w:rPr/>
        <w:t>⣂</w:t>
      </w:r>
      <w:r>
        <w:rPr/>
        <w:t>椰焨乕쉮䊵칗䰩䧃䄰〪ꎘ擂㬻瑙囂瞬呗卾╤㫂䭨㌵⬦⹱ㄩ拎塏㩐㩹扵夣䩺㥅汁ㅪ⽢䍳㮱頯奍㛍䅉슿㠣䱶갽뽴嘥갽李け넻獀獣弸╯摖</w:t>
      </w:r>
      <w:r>
        <w:rPr/>
        <w:t>ꤩ</w:t>
      </w:r>
      <w:r>
        <w:rPr/>
        <w:t>딬숸녪祭녪䀬冩樱깱뼶쉨㞩㌺縯䄊故䭔轨ꅄ</w:t>
      </w:r>
      <w:r>
        <w:rPr/>
        <w:t>ꥄ</w:t>
      </w:r>
      <w:r>
        <w:rPr/>
        <w:t>뼰刪㵞⬤帲숺榥촮猳㭴硗禣偁⹯슻堲㦥뽥</w:t>
      </w:r>
      <w:r>
        <w:rPr/>
        <w:t>ⵑ</w:t>
      </w:r>
      <w:r>
        <w:rPr/>
        <w:t>练爬溱䴱⹦橘뼷┩㥘奷䌭뽱㩲帰哂</w:t>
      </w:r>
      <w:r>
        <w:rPr/>
        <w:t>Ⲭⱆ</w:t>
      </w:r>
      <w:r>
        <w:rPr/>
        <w:t>ㅅ戶你쉡䉚普侮숨圹刣䀣㫃晈뭍땉煹㒬帺牑牡㔰쎻</w:t>
      </w:r>
      <w:r>
        <w:rPr/>
        <w:t>ꥇ〉</w:t>
      </w:r>
      <w:r>
        <w:rPr/>
        <w:t>㝠땦⍔뼽瑫쵢栭䬩썰䡑쉔</w:t>
      </w:r>
      <w:r>
        <w:rPr/>
        <w:t>ꔮ䷎</w:t>
      </w:r>
      <w:r>
        <w:rPr/>
        <w:t>湵敀</w:t>
      </w:r>
      <w:r>
        <w:rPr/>
        <w:t>⠮</w:t>
      </w:r>
      <w:r>
        <w:rPr/>
        <w:t>㥒칯㬪뽑뭫쉠䭮咩㠳♭ꥨ</w:t>
      </w:r>
      <w:r>
        <w:rPr/>
        <w:t>⡧</w:t>
      </w:r>
      <w:r>
        <w:rPr/>
        <w:t>ꔩ</w:t>
      </w:r>
      <w:r>
        <w:rPr/>
        <w:t>楤⹫䔯噐恇湦䵅䅰繰쉸ヂ쎩牺吮婠</w:t>
      </w:r>
      <w:r>
        <w:rPr/>
        <w:t>⡁⌰⑎</w:t>
      </w:r>
      <w:r>
        <w:rPr/>
        <w:t>瀲祯彈ꍊ㝊璘䱃愤秎灮㘫⫍噣썴弩⭡갶摾猩灲쉚ㅑ䨱</w:t>
      </w:r>
      <w:r>
        <w:rPr/>
        <w:t>ⵐ</w:t>
      </w:r>
      <w:r>
        <w:rPr/>
        <w:t>䀭숸厏</w:t>
      </w:r>
      <w:r>
        <w:rPr/>
        <w:t>ꤣ</w:t>
      </w:r>
      <w:r>
        <w:rPr/>
        <w:t>嫂ォ싂瑄쎩䑳⌨彸㝯噌晾쉠禩쉒</w:t>
      </w:r>
      <w:r>
        <w:rPr/>
        <w:t>ꔻ</w:t>
      </w:r>
      <w:r>
        <w:rPr/>
        <w:t>딲卭喿</w:t>
      </w:r>
      <w:r>
        <w:rPr/>
        <w:t>⡳</w:t>
      </w:r>
      <w:r>
        <w:rPr/>
        <w:t>睰㣂硠㭾녆떥㴺촻恦扃䁊媮뼭獁⥵ꍣ</w:t>
      </w:r>
      <w:r>
        <w:rPr/>
        <w:t>ꦻ</w:t>
      </w:r>
      <w:r>
        <w:rPr/>
        <w:t>弯䁋畦⛂倱癅뭄揂䗎泃싎숴</w:t>
      </w:r>
      <w:r>
        <w:rPr/>
        <w:t>⠷</w:t>
      </w:r>
      <w:r>
        <w:rPr/>
        <w:t>⽬栺瀭㙟꺵노噈⤥묨顃奸</w:t>
      </w:r>
      <w:r>
        <w:rPr/>
        <w:t>⠷</w:t>
      </w:r>
      <w:r>
        <w:rPr/>
        <w:t>娽⥥ꥩ</w:t>
      </w:r>
      <w:r>
        <w:rPr/>
        <w:t>ꤹ</w:t>
      </w:r>
      <w:r>
        <w:rPr/>
        <w:t>㯃攲◂⦥杆倪敎丨䭋嫂쉁猰슏橵⺮利숹쉀␩䭐璏⥠轺扙憻氬뽘捥㠸殬쵦뭗楰㐰㘨쉾㥯湮奤쉠⽍塘</w:t>
      </w:r>
      <w:r>
        <w:rPr/>
        <w:t>ꥌ</w:t>
      </w:r>
      <w:r>
        <w:rPr/>
        <w:t>뭁䂡㵲硲整⧂来縬奇㴩灚歊㯂睦䵁幌숲捌伽㦩楤䓃ㅨ싂柂歮䵡</w:t>
      </w:r>
      <w:r>
        <w:rPr/>
        <w:t>ⱹ</w:t>
      </w:r>
      <w:r>
        <w:rPr/>
        <w:t>睇ꍋ⼨숬抡⩇祪</w:t>
      </w:r>
      <w:r>
        <w:rPr/>
        <w:t>⠳</w:t>
      </w:r>
      <w:r>
        <w:rPr/>
        <w:t>䩯䕾瑆</w:t>
      </w:r>
      <w:r>
        <w:rPr/>
        <w:t>ꖱ</w:t>
      </w:r>
      <w:r>
        <w:rPr/>
        <w:t>搽秂쉖뽯娺圷㑣妣썊线禱♬뽁쉀辏숥癲䈸숣参⍟牬⚩뭋楔ꄴꅬ䉾帹╈斿㑅剁倳䩖┴䝺㵒线슻㶻桬攩磎剗乁㑷갨</w:t>
      </w:r>
      <w:r>
        <w:rPr/>
        <w:t>꧂</w:t>
      </w:r>
      <w:r>
        <w:rPr/>
        <w:t>갸献柂撏䵂뽀䉕悻쉲♐恭恢䭓嘷奋䘶偕呸䕮潦</w:t>
      </w:r>
      <w:r>
        <w:rPr/>
        <w:t>ꕤ</w:t>
      </w:r>
      <w:r>
        <w:rPr/>
        <w:t>Ⱪ</w:t>
      </w:r>
      <w:r>
        <w:rPr/>
        <w:t>御</w:t>
      </w:r>
      <w:r>
        <w:rPr/>
        <w:t>⣎</w:t>
      </w:r>
      <w:r>
        <w:rPr/>
        <w:t>㕇䱇溿ꅞ</w:t>
      </w:r>
      <w:r>
        <w:rPr/>
        <w:t>ꦣ</w:t>
      </w:r>
      <w:r>
        <w:rPr/>
        <w:t>싂湎㩆煴䩢恸橖祄㌲</w:t>
      </w:r>
      <w:r>
        <w:rPr/>
        <w:t>⡑♯</w:t>
      </w:r>
      <w:r>
        <w:rPr/>
        <w:t>振彋燂싂䉃</w:t>
      </w:r>
      <w:r>
        <w:rPr/>
        <w:t>ⴵ</w:t>
      </w:r>
      <w:r>
        <w:rPr/>
        <w:t>歏쉨慂㴴熡䓂╂⌵㮮⫂⤤㜸䬪걹⥊滂쉔䠻㘶</w:t>
      </w:r>
      <w:r>
        <w:rPr/>
        <w:t>ꥈ</w:t>
      </w:r>
      <w:r>
        <w:rPr/>
        <w:t>瑤㬫䬻갲焪␤슩쉶</w:t>
      </w:r>
      <w:r>
        <w:rPr/>
        <w:t>Ⳃ</w:t>
      </w:r>
      <w:r>
        <w:rPr/>
        <w:t>焸쉑㵗㟂婃㏍䅞汃洨䍃쌫捷쵉䀰䥞싂捂婩념ㅊ㍄杨ぐ㏂擂</w:t>
      </w:r>
      <w:r>
        <w:rPr/>
        <w:t>⡤</w:t>
      </w:r>
      <w:r>
        <w:rPr/>
        <w:t>쉊飂촲爮걯牗⩋⎩禿⩡</w:t>
      </w:r>
      <w:r>
        <w:rPr/>
        <w:t>ꥆ</w:t>
      </w:r>
      <w:r>
        <w:rPr/>
        <w:t>摁㙪</w:t>
      </w:r>
      <w:r>
        <w:rPr/>
        <w:t>Ⱡ</w:t>
      </w:r>
      <w:r>
        <w:rPr/>
        <w:t>恣浕车⯂䍠쉠纡♀磂ꥢ嗂灒ꍬ余歏璿쉑廂⹐쉄硂쉕弩ꎬ䑀匹싂</w:t>
      </w:r>
      <w:r>
        <w:rPr/>
        <w:t>ꥎ</w:t>
      </w:r>
      <w:r>
        <w:rPr/>
        <w:t>㍹⸵厮ꌻ⤲氷䖡庣쉶䠤噔㩀긫䅡狂䭟㥨帩帯し숦쉱싂⩨柂反扢</w:t>
      </w:r>
      <w:r>
        <w:rPr/>
        <w:t>ⵇ</w:t>
      </w:r>
      <w:r>
        <w:rPr/>
        <w:t>촭㬦촪嘊灣仂噒畄晸⦵쉦䉰㡦䞏津焸㡋</w:t>
      </w:r>
      <w:r>
        <w:rPr/>
        <w:t>ꗎ</w:t>
      </w:r>
      <w:r>
        <w:rPr/>
        <w:t>䵵器噶䇂剱兯绂樦䬩佂쉤咩䆻礯幱侬猬癲딪땫녮ꌶ凂䭊牘儮⭋㥤ꥰ呀䷂♥湳</w:t>
      </w:r>
      <w:r>
        <w:rPr/>
        <w:t>⢻</w:t>
      </w:r>
      <w:r>
        <w:rPr/>
        <w:t>㤱凍嘪숪啳녔㉅뾣桇顸䛂츦㑯㔱辵檮奙썆쉒촦⩟摥甥瘰樭숪㋂穉</w:t>
      </w:r>
      <w:r>
        <w:rPr/>
        <w:t>⡓</w:t>
      </w:r>
      <w:r>
        <w:rPr/>
        <w:t>癉㍪睨暡癋쉑㥫塒氶⨤ㅚ㎘估쉐㉡䦬</w:t>
      </w:r>
      <w:r>
        <w:rPr/>
        <w:t>ꕞ</w:t>
      </w:r>
      <w:r>
        <w:rPr/>
        <w:t>儽싂䃂㍂</w:t>
      </w:r>
      <w:r>
        <w:rPr/>
        <w:t>ꤱ</w:t>
      </w:r>
      <w:r>
        <w:rPr/>
        <w:t>䉗슘湱뿍쉈曃䩥刮䤹슩䓂䎡术숪⑱ꌰ湘슣䉠㬪榣쉹⥧䂣斮╖ꅒ桞䱔㕾䑣싂⦻呅㝅兓䅊꺡㊏㬸⒥抻圳犏쉃䒣㝞㷂</w:t>
      </w:r>
      <w:r>
        <w:rPr/>
        <w:t>⣂</w:t>
      </w:r>
      <w:r>
        <w:rPr/>
        <w:t>は奠䏂礦䱌異놥斘䉭顓쉸䌯㛂华呺♮♣䍭漶浰쉧⿂䡯癶浾⤻憵쉲䌪쉲横婰皡潰쉭䒏此㟂▥䕒告佴⭗쉷奴䝦䁰⩫杭値쉰㫂㡟쉖싂啨䅫싂⍳㫍뇂뼻</w:t>
      </w:r>
      <w:r>
        <w:rPr/>
        <w:t>ꥑ</w:t>
      </w:r>
      <w:r>
        <w:rPr/>
        <w:t>抬敖毂쉞</w:t>
      </w:r>
      <w:r>
        <w:rPr/>
        <w:t>ꔬ</w:t>
      </w:r>
      <w:r>
        <w:rPr/>
        <w:t>㷂땢物倸쉂牂橯䵦ㄻ松</w:t>
      </w:r>
      <w:r>
        <w:rPr/>
        <w:t>ꥋ</w:t>
      </w:r>
      <w:r>
        <w:rPr/>
        <w:t>奅搴╗飂</w:t>
      </w:r>
      <w:r>
        <w:rPr/>
        <w:t>ⵕ</w:t>
      </w:r>
      <w:r>
        <w:rPr/>
        <w:t>ꍒ숸呲皻春碵悿䍱⩥곂쉆朹煂㘦슥싎⴯牫婘慾歵䰯뮮㭯䌶숳晬狂╒</w:t>
      </w:r>
      <w:r>
        <w:rPr/>
        <w:t>ꕱ</w:t>
      </w:r>
      <w:r>
        <w:rPr/>
        <w:t>硆㶿䡺⬣報涩轒䂻쉊㩳ꇂ灆ㅬ椮婘睑甴浀啾㙯穦⑳숮倲⍆㡆싍䝏쉭ꅪ</w:t>
      </w:r>
      <w:r>
        <w:rPr/>
        <w:t>ⴸ</w:t>
      </w:r>
      <w:r>
        <w:rPr/>
        <w:t>物䈱剎츦㍅歍悡氣彍公⺩㩡캿숸㥟䁆䵡帥㍒摗瀭뽔捨뇂</w:t>
      </w:r>
      <w:r>
        <w:rPr/>
        <w:t>⢻</w:t>
      </w:r>
      <w:r>
        <w:rPr/>
        <w:t>쉳堺썸䍭䙷䙨恊竂琫ヂ仂⍲佮㵨㊻칲♧浈⤩㕲쉥䑧⧂偰獈믂⸪⍦咱⯂涬놻쉙煨杒䬪捖䤯佺☺⒏⫂䵠</w:t>
      </w:r>
      <w:r>
        <w:rPr/>
        <w:t>⡳</w:t>
      </w:r>
      <w:r>
        <w:rPr/>
        <w:t>湧幖䩞彰呏煫漣㭮㯂</w:t>
      </w:r>
      <w:r>
        <w:rPr/>
        <w:t>ꤵꖩ</w:t>
      </w:r>
      <w:r>
        <w:rPr/>
        <w:t>奱単⼷⭁㡃渭睆⍇颏⩰㤭쉂潸㙓䁬⹄깪䱯穅䀷呕䴦樺넳廂獀坷숴⤲䍁쉞촩㙤呟睑䓂ꥳ瞮䱋䲱</w:t>
      </w:r>
      <w:r>
        <w:rPr/>
        <w:t>⡘</w:t>
      </w:r>
      <w:r>
        <w:rPr/>
        <w:t>㵭呁땕㴦겵伩쉚깐瑌㢩乷㡤╎盂䀫佧쉃⯂獶扫칀쉬携杸쉪數輲␷칳쉾转忂쉹䪻䤹溥쉸숰䈪煒䅉乕兌癦䙲숮츬癡願⌤╘싂䩃旂牣側㏂⨴渪</w:t>
      </w:r>
      <w:r>
        <w:rPr/>
        <w:t>ꤳ</w:t>
      </w:r>
      <w:r>
        <w:rPr/>
        <w:t>ꍕ⭭䜬傻潀卋䡐栫灕</w:t>
      </w:r>
      <w:r>
        <w:rPr/>
        <w:t>⠮</w:t>
      </w:r>
      <w:r>
        <w:rPr/>
        <w:t>竃쵎牳</w:t>
      </w:r>
      <w:r>
        <w:rPr/>
        <w:t>Ⱞ</w:t>
      </w:r>
      <w:r>
        <w:rPr/>
        <w:t>䕤焻뽷㭄用䑞䱍氮⭾⤫咻婚創쉒兟㝷숶榣딷┰ꍹ</w:t>
      </w:r>
      <w:r>
        <w:rPr/>
        <w:t>ꥂ</w:t>
      </w:r>
      <w:r>
        <w:rPr/>
        <w:t>䡐夊㩱塖疩埂</w:t>
      </w:r>
      <w:r>
        <w:rPr/>
        <w:t>⠶</w:t>
      </w:r>
      <w:r>
        <w:rPr/>
        <w:t>偃兓䊵侣╅煰䮘咬㇂帴㬬題</w:t>
      </w:r>
      <w:r>
        <w:rPr/>
        <w:t>꧃</w:t>
      </w:r>
      <w:r>
        <w:rPr/>
        <w:t>夻</w:t>
      </w:r>
      <w:r>
        <w:rPr/>
        <w:t>꧂</w:t>
      </w:r>
      <w:r>
        <w:rPr/>
        <w:t>眯儩轀긹ꍸ⍊숽瀰湦匲┮嘦싂桋㭈</w:t>
      </w:r>
      <w:r>
        <w:rPr/>
        <w:t>ꔨ⨹</w:t>
      </w:r>
      <w:r>
        <w:rPr/>
        <w:t>쉨숯㞻䭴䵡ꥣ㣂庵뭫</w:t>
      </w:r>
      <w:r>
        <w:rPr/>
        <w:t>ꕤ</w:t>
      </w:r>
      <w:r>
        <w:rPr/>
        <w:t>祕噄冻奔㴤</w:t>
      </w:r>
      <w:r>
        <w:rPr/>
        <w:t>ⰽ</w:t>
      </w:r>
      <w:r>
        <w:rPr/>
        <w:t>ꅄ⩸䨷猳⩆㭣僂啧갣䘤䝮牨婲辮漹甽桫꺮眹䣎捍洷⩄䁶㍱娺⬬圤幂煇⩴⒩䝌칣⒮侬琥쉢浮ꥱ䕀楋쵺싂挰</w:t>
      </w:r>
      <w:r>
        <w:rPr/>
        <w:t>ⵒ</w:t>
      </w:r>
      <w:r>
        <w:rPr/>
        <w:t>슏搵辮䏂㐨䯂⛂ꥥ痂奮殩吸䔳楬昣刱幟瑳找㡥獡쉰㦘奕숥兎㑞㷂⸳깰湳䩕䀽</w:t>
      </w:r>
      <w:r>
        <w:rPr/>
        <w:t>ⵐⵎ⬤</w:t>
      </w:r>
      <w:r>
        <w:rPr/>
        <w:t>㍪佭䝩䝂</w:t>
      </w:r>
      <w:r>
        <w:rPr/>
        <w:t>⠫</w:t>
      </w:r>
      <w:r>
        <w:rPr/>
        <w:t>禵㫎㡢⑈穰潑䯂츶䨭汃祗숻</w:t>
      </w:r>
      <w:r>
        <w:rPr/>
        <w:t>ⴸ</w:t>
      </w:r>
      <w:r>
        <w:rPr/>
        <w:t>䊻猺⽡硌쉃슩礬ㄴ䅈⩘</w:t>
      </w:r>
      <w:r>
        <w:rPr/>
        <w:t>ⵈ</w:t>
      </w:r>
      <w:r>
        <w:rPr/>
        <w:t>甪扑쉆熣㖏뽊恏祌㴶佫ㅦ桗砲㥩</w:t>
      </w:r>
      <w:r>
        <w:rPr/>
        <w:t>ꥀ</w:t>
      </w:r>
      <w:r>
        <w:rPr/>
        <w:t>儱機恶夶幂싃健䲿惃깗娳䅈偧⛍单䌪⭆太兊啂䝹</w:t>
      </w:r>
      <w:r>
        <w:rPr/>
        <w:t>⡄</w:t>
      </w:r>
      <w:r>
        <w:rPr/>
        <w:t>利摋㑟⻂欪睷幔</w:t>
      </w:r>
    </w:p>
    <w:p>
      <w:pPr>
        <w:pStyle w:val="PreformattedText"/>
        <w:bidi w:val="0"/>
        <w:spacing w:before="0" w:after="0"/>
        <w:jc w:val="left"/>
        <w:rPr/>
      </w:pPr>
      <w:r>
        <w:rPr/>
        <w:t>嘱埂睁걈䕤</w:t>
      </w:r>
      <w:r>
        <w:rPr/>
        <w:t>ⰵ</w:t>
      </w:r>
      <w:r>
        <w:rPr/>
        <w:t>㵴㡪偈湇堯橃ꌣ썣瑅ꏂ䡱㑃睷硒穑縪</w:t>
      </w:r>
      <w:r>
        <w:rPr/>
        <w:t>⠣</w:t>
      </w:r>
      <w:r>
        <w:rPr/>
        <w:t>歃ꥸ</w:t>
      </w:r>
      <w:r>
        <w:rPr/>
        <w:t>⡍⨶</w:t>
      </w:r>
      <w:r>
        <w:rPr/>
        <w:t>䄦唬䡭㍍ꅭ假稺⹠䩂⹪穧䥁畡ꥲ䩨堰╠湫䍈⾥딺쉨㑳㥲㴱뾘扉硗䏂⨽䟎穧긨⭤癪따娤ネ㡠싂㐦愬㩘쉗梣䕆䙸䥂敕컂</w:t>
      </w:r>
      <w:r>
        <w:rPr/>
        <w:t>⡖╓</w:t>
      </w:r>
      <w:r>
        <w:rPr/>
        <w:t>煒睂哂싂畠恬睆</w:t>
      </w:r>
      <w:r>
        <w:rPr/>
        <w:t>ⴵ</w:t>
      </w:r>
      <w:r>
        <w:rPr/>
        <w:t>微滂仂乌悿枏幗싂係㜹绎땊懂剶慳⧂別쉊幦⌽ㅇ쉈稵牭쉠㉵겘䁶⩌炡묻숨䆏갤⸨光儤♞顷亿竂曂楡䏂ぉ쉖擂</w:t>
      </w:r>
      <w:r>
        <w:rPr/>
        <w:t>ꤰ</w:t>
      </w:r>
      <w:r>
        <w:rPr/>
        <w:t>繎呸滂쌫㛃挥䟂硸⴨炥䉦뼴濂쉺昰</w:t>
      </w:r>
      <w:r>
        <w:rPr/>
        <w:t>ⶩ</w:t>
      </w:r>
      <w:r>
        <w:rPr/>
        <w:t>態睩煂项吤䮡䋂㝇㙍佰湏䄪瑇欬卍漹⥔㉆⥷⫂辵浾숽䚵</w:t>
      </w:r>
      <w:r>
        <w:rPr/>
        <w:t>ꖡ</w:t>
      </w:r>
      <w:r>
        <w:rPr/>
        <w:t>煋㌣䥰⤯</w:t>
      </w:r>
      <w:r>
        <w:rPr/>
        <w:t>ꔨ⩦</w:t>
      </w:r>
      <w:r>
        <w:rPr/>
        <w:t>捡匸슩쉙辵污橇扣ꥫ稩晩쉇卤䑦轴녡儣佞㥣쵔㨯쉖䭠⨫䉙⭐揂参弴匯塙䥏㥒穃折숻</w:t>
      </w:r>
      <w:r>
        <w:rPr/>
        <w:t>ꥉ</w:t>
      </w:r>
      <w:r>
        <w:rPr/>
        <w:t>頤咮ㄸ싂</w:t>
      </w:r>
      <w:r>
        <w:rPr/>
        <w:t>⡆</w:t>
      </w:r>
      <w:r>
        <w:rPr/>
        <w:t>呀ꥬ칠ꍭ⩄䗂恒ㅧ쉌䱄睾愴槂䅗乣ㄨ쉱䀸</w:t>
      </w:r>
      <w:r>
        <w:rPr/>
        <w:t>ⷂ</w:t>
      </w:r>
      <w:r>
        <w:rPr/>
        <w:t>깬䙙갮绍幧쉦</w:t>
      </w:r>
      <w:r>
        <w:rPr/>
        <w:t>ꕬ⪻</w:t>
      </w:r>
      <w:r>
        <w:rPr/>
        <w:t>吽獍ꅸ쉺䙢</w:t>
      </w:r>
      <w:r>
        <w:rPr/>
        <w:t>ꦡ⨶</w:t>
      </w:r>
      <w:r>
        <w:rPr/>
        <w:t>㴰哂쉲</w:t>
      </w:r>
      <w:r>
        <w:rPr/>
        <w:t>ꤷꤪ</w:t>
      </w:r>
      <w:r>
        <w:rPr/>
        <w:t>䵗幣⩬塦ꅆ唽枩㥄㡸迂</w:t>
      </w:r>
      <w:r>
        <w:rPr/>
        <w:t>ⴹ⑧</w:t>
      </w:r>
      <w:r>
        <w:rPr/>
        <w:t>奱滂</w:t>
      </w:r>
      <w:r>
        <w:rPr/>
        <w:t>ꗎ</w:t>
      </w:r>
      <w:r>
        <w:rPr/>
        <w:t>䵍싎厏</w:t>
      </w:r>
      <w:r>
        <w:rPr/>
        <w:t>ꦣ</w:t>
      </w:r>
      <w:r>
        <w:rPr/>
        <w:t>쉔灥瑟稩⍃恦䩴桨⍪갴ꥳ琩䜱⹺슣␪㒘슬갩䝺䰰ㄊ敯䚥숯畉㩵礪摴䗂</w:t>
      </w:r>
      <w:r>
        <w:rPr/>
        <w:t>ꕢ</w:t>
      </w:r>
      <w:r>
        <w:rPr/>
        <w:t>㭍썂圱塦ꅠ</w:t>
      </w:r>
      <w:r>
        <w:rPr/>
        <w:t>ꦏ╕⬷</w:t>
      </w:r>
      <w:r>
        <w:rPr/>
        <w:t>숯毂恐㦩⼹汔쵋枻璻椸儹䧂㘥堥⤮顷숶⑊숬夦숺㩤䩢幐♡⍗</w:t>
      </w:r>
      <w:r>
        <w:rPr/>
        <w:t>⡉</w:t>
      </w:r>
      <w:r>
        <w:rPr/>
        <w:t>䜫⥕典⚥쉤䴦幐漪瀫ꍰ⧃싂砥</w:t>
      </w:r>
      <w:r>
        <w:rPr/>
        <w:t>ꤲ</w:t>
      </w:r>
      <w:r>
        <w:rPr/>
        <w:t>湇䐺帻쉃剒獟轇ㅳ竂䨸托숱䙤畀㝬쉕皡倨剈쉹ꇂ墡佨⤫뭥⼷偵쌻佉ㅸ湬싂쎡轞㑗幪ꥶꅾ쵤佺㍓渹歡䀨摂⽰</w:t>
      </w:r>
      <w:r>
        <w:rPr/>
        <w:t>ⱙ⩡</w:t>
      </w:r>
      <w:r>
        <w:rPr/>
        <w:t>䰪擂轰彙㐨⤫뾩瘳슣扊䷍깩⸪⥥싂걡ꇂ◎⨣⽯⸳쉤ꎩ炬辿쉀깙싎␩쉂佣禱♚颥싎穞㐺䇍瘪</w:t>
      </w:r>
      <w:r>
        <w:rPr/>
        <w:t>ⵉ</w:t>
      </w:r>
      <w:r>
        <w:rPr/>
        <w:t>䴸쉸묮辩槎䵙</w:t>
      </w:r>
      <w:r>
        <w:rPr/>
        <w:t>ꥏ</w:t>
      </w:r>
      <w:r>
        <w:rPr/>
        <w:t>㉢劻哂</w:t>
      </w:r>
      <w:r>
        <w:rPr/>
        <w:t>⡙┤</w:t>
      </w:r>
      <w:r>
        <w:rPr/>
        <w:t>婳⽌特ꄭꌴꅰ填쉤歏慧冣扗䲘䙨숺彊亵呺ꍮ䬩䍡收⛂刭椩坾睤♀獴瑦㵊噰</w:t>
      </w:r>
      <w:r>
        <w:rPr/>
        <w:t>ꗎ</w:t>
      </w:r>
      <w:r>
        <w:rPr/>
        <w:t>⽃扁彐湸飃眷也싂汹싂灀㴨䡑㮘怦椹癍厱</w:t>
      </w:r>
      <w:r>
        <w:rPr/>
        <w:t>⠸</w:t>
      </w:r>
      <w:r>
        <w:rPr/>
        <w:t>쏂便滍䥎㑦▘浭槂橚瞏仂慀䝓爲쵙䤭堮槂畧䨷䧂䥐拍녏漽洴丵땟츰捓쉫싂瑔倸慹湰夶☶〰娴䄹┦堥䲏</w:t>
      </w:r>
      <w:r>
        <w:rPr/>
        <w:t>⠽</w:t>
      </w:r>
      <w:r>
        <w:rPr/>
        <w:t>圮숪쉭</w:t>
      </w:r>
      <w:r>
        <w:rPr/>
        <w:t>ꗃ</w:t>
      </w:r>
      <w:r>
        <w:rPr/>
        <w:t>㫂伤깢⹹䮮睙瑫栵⻂⩮摶䀨㈺⴮숱⑈烂媣华是味ꆩ㑢哂⥋쉘燎稦䵖뽘⩔땐</w:t>
      </w:r>
      <w:r>
        <w:rPr/>
        <w:t>⢱</w:t>
      </w:r>
      <w:r>
        <w:rPr/>
        <w:t>刦晎敥横拂䝪㙪䘴〨㛃습쉯輷</w:t>
      </w:r>
      <w:r>
        <w:rPr/>
        <w:t>ꕥ</w:t>
      </w:r>
      <w:r>
        <w:rPr/>
        <w:t>䛂</w:t>
      </w:r>
      <w:r>
        <w:rPr/>
        <w:t>ꥌ</w:t>
      </w:r>
      <w:r>
        <w:rPr/>
        <w:t>晈唨⥐㩕噶⥥㖻剦⏂䩶㝗潸猱쉩啁쉔穚矂彔쉳싂┱彤㫂䪩汸灴ꅴ⹙䧃㕡歎刲ぁ楪摤䨪惂楲ㆣ瑍戰䅧숰䑒灵䄳椶棃塤믂⌮슥獈甬쉤痂盂溏浓惂迂欣砪</w:t>
      </w:r>
      <w:r>
        <w:rPr/>
        <w:t>ꖩ</w:t>
      </w:r>
      <w:r>
        <w:rPr/>
        <w:t>摒䍩吷쉶轸䱮묳⩹딬㌯儬獕ꍓ檬믂</w:t>
      </w:r>
      <w:r>
        <w:rPr/>
        <w:t>Ⳃ</w:t>
      </w:r>
      <w:r>
        <w:rPr/>
        <w:t>䂣曂婊䴭쉾儤䲻ㅮ</w:t>
      </w:r>
      <w:r>
        <w:rPr/>
        <w:t>ꕋ</w:t>
      </w:r>
      <w:r>
        <w:rPr/>
        <w:t>䳂쉚玱땈痂칬䤱朻⬬具쉺拂숰兹⭕櫂願唸</w:t>
      </w:r>
      <w:r>
        <w:rPr/>
        <w:t>ⵙ</w:t>
      </w:r>
      <w:r>
        <w:rPr/>
        <w:t>頬ꍥ</w:t>
      </w:r>
      <w:r>
        <w:rPr/>
        <w:t>⡒⡲</w:t>
      </w:r>
      <w:r>
        <w:rPr/>
        <w:t>습摫䠺쉞꥔</w:t>
      </w:r>
      <w:r>
        <w:rPr/>
        <w:t>ꖣ</w:t>
      </w:r>
      <w:r>
        <w:rPr/>
        <w:t>湀硋슿㙃䱟䜨掣煪␳쉈䙠슱䉪㥪⼯頭砩庣䵏䁒啂噴㨴㙃쉑</w:t>
      </w:r>
      <w:r>
        <w:rPr/>
        <w:t>ꔽ</w:t>
      </w:r>
      <w:r>
        <w:rPr/>
        <w:t>긳确唺嘤뿂戰䴮츪</w:t>
      </w:r>
      <w:r>
        <w:rPr/>
        <w:t>ⵧ</w:t>
      </w:r>
      <w:r>
        <w:rPr/>
        <w:t>ひ礦㑞ォ㡔恇凃딳䱍㐶ぱ갰䩭眥窩⬱쉱畚汯潷捣䱧䞵姃倷④器琭㩾ꥭ딷䒩䡬䐹췂㔩憥墿之ꌦ⻂䎿쉑此컍椩㌫㜥汊䐊ㆥ捈쌯爽쉬湁牙䝪昻杯♃䇂䑩⯂쉧⤩㚻⪣斻捵갴쉐佔䑎惂</w:t>
      </w:r>
      <w:r>
        <w:rPr/>
        <w:t>ⵄ⑙</w:t>
      </w:r>
      <w:r>
        <w:rPr/>
        <w:t>塳ꍘ⽊⨩枩</w:t>
      </w:r>
      <w:r>
        <w:rPr/>
        <w:t>ⴤ</w:t>
      </w:r>
      <w:r>
        <w:rPr/>
        <w:t>䥡䫂㶩뭍顶☶敆懂搽㑌⪻睬帶䌥剭숽䄪䵉쉭条楞ㆿ㝄⤶晈妩㷎썋ぞ䋂硱乘两敉晈⨥䪡敩䬤恚心圮皘䕏㋂轆ふ奀⽯橒呸걷睔뽙捌䧂朹䅙쉸쉰扨歓禵</w:t>
      </w:r>
      <w:r>
        <w:rPr/>
        <w:t>ⲻ</w:t>
      </w:r>
      <w:r>
        <w:rPr/>
        <w:t>땂숴䙤偕쉳昫牪</w:t>
      </w:r>
      <w:r>
        <w:rPr/>
        <w:t>⡺</w:t>
      </w:r>
      <w:r>
        <w:rPr/>
        <w:t>洭⌬捇灓◂㍒㤲迂㕭䉅湑♾䱇慈쉨獩갶㌹懂⌤㩠顙쉕䑾睇硂⍁愴묹敃♭佹娭硭숹썇啕獃뮩䍢欹㥌眳歙䝘䴨捷䇂兌噋쉡⹘⨻瞩埍싂瑕泃▻ꅞ丱佸ヂ⸶剱㵑晀東吪祊き</w:t>
      </w:r>
      <w:r>
        <w:rPr/>
        <w:t>Ⱳ</w:t>
      </w:r>
      <w:r>
        <w:rPr/>
        <w:t>转㪿偘敢㧂쉧</w:t>
      </w:r>
      <w:r>
        <w:rPr/>
        <w:t>ꥁ</w:t>
      </w:r>
      <w:r>
        <w:rPr/>
        <w:t>轉华㞣捃믂甭쉃潲䅴奱䴸㩤쉰㏂⚱疩灠灣捒䱎㔫噒拂䀩⽗归㈯䌺頸쉣⨭て浆놩恖☪棃숩挺㝮䠵䰫㬰丵떘㪿쉡橯之⩤嚘숩땇䥔䅕棂䋍깵⭲㯂䉃橢僂쉑呹迂䕔ノ䉦瞣⌯⭰朦䎻剏㣂奢熻啖쎩稪弪슿⥱춻ꍊ弽琰쉪拃颣奡扄㴸氮卸濂ヂ伵氶滎确</w:t>
      </w:r>
      <w:r>
        <w:rPr/>
        <w:t>ꥏ</w:t>
      </w:r>
      <w:r>
        <w:rPr/>
        <w:t>ꆏ갽㓂䝐</w:t>
      </w:r>
      <w:r>
        <w:rPr/>
        <w:t>ꦬ</w:t>
      </w:r>
      <w:r>
        <w:rPr/>
        <w:t>榘兕뾘彫쎻㕔椸汢浱䕯뭨杕䦡皮넦碬䟂䵺⚏싂ꄬ쉍〯䨳</w:t>
      </w:r>
      <w:r>
        <w:rPr/>
        <w:t>ꔨ</w:t>
      </w:r>
      <w:r>
        <w:rPr/>
        <w:t>砨Ⓙ䠶긪撣煢㞥啕仂顏偦㑸㑤漮깥䆱ꅔ숯⍸㎣ㅟ迎䋎␴皩轨牒牔⒥充㶏충䄱灉</w:t>
      </w:r>
      <w:r>
        <w:rPr/>
        <w:t>⡔</w:t>
      </w:r>
      <w:r>
        <w:rPr/>
        <w:t>䯍䈬李츮싃⩌䌴榬㬷倫側矍</w:t>
      </w:r>
      <w:r>
        <w:rPr/>
        <w:t>⢣⥓</w:t>
      </w:r>
      <w:r>
        <w:rPr/>
        <w:t>숲⬵呧㮵倵瀹䈵썏吩总⩫澣䛂</w:t>
      </w:r>
      <w:r>
        <w:rPr/>
        <w:t>ꔦ</w:t>
      </w:r>
      <w:r>
        <w:rPr/>
        <w:t>矂辩숬婩㫂瑅⒏쵗婠晶煔썐唩䚥</w:t>
      </w:r>
      <w:r>
        <w:rPr/>
        <w:t>ꕨ</w:t>
      </w:r>
      <w:r>
        <w:rPr/>
        <w:t>浨♅꺩璵䩙뽙䗂慖숬摨쉂⒣뽅뽵슩</w:t>
      </w:r>
      <w:r>
        <w:rPr/>
        <w:t>ⰵ</w:t>
      </w:r>
      <w:r>
        <w:rPr/>
        <w:t>ꔶ</w:t>
      </w:r>
      <w:r>
        <w:rPr/>
        <w:t>救㑾漺</w:t>
      </w:r>
      <w:r>
        <w:rPr/>
        <w:t>ꥆ⌳</w:t>
      </w:r>
      <w:r>
        <w:rPr/>
        <w:t>汐壃揃橥攨忍奮⮵슮⬷ꄴ㉣쉨</w:t>
      </w:r>
      <w:r>
        <w:rPr/>
        <w:t>ⱕ</w:t>
      </w:r>
      <w:r>
        <w:rPr/>
        <w:t>뭤칋啂畑慾怩槂桺戦嫂杘璿慏곂猲掮䁧ㆱꍏ습촽㈥䬴穪㵑䝴䬵㘮쉯쉅怴⯂媥繒窵</w:t>
      </w:r>
      <w:r>
        <w:rPr/>
        <w:t>ⱄ</w:t>
      </w:r>
      <w:r>
        <w:rPr/>
        <w:t>漱䏂瑶㑫땁㶘乁凂呈㈪숵</w:t>
      </w:r>
      <w:r>
        <w:rPr/>
        <w:t>Ⳃ</w:t>
      </w:r>
      <w:r>
        <w:rPr/>
        <w:t>㪩䙳㝶晄긴䄮쉊䬺吱祱㍣横숳녯⤹俎ど玩쉂슬썒㬶䩹戺䞘쉭捹硥㝒䍩䁠柂갊쉦辱⴮畭漹⬫</w:t>
      </w:r>
      <w:r>
        <w:rPr/>
        <w:t>ꤻ</w:t>
      </w:r>
      <w:r>
        <w:rPr/>
        <w:t>ꍤ塩␮㬱穲爪㔫䵭⥐</w:t>
      </w:r>
      <w:r>
        <w:rPr/>
        <w:t>ꦬ</w:t>
      </w:r>
      <w:r>
        <w:rPr/>
        <w:t>㦥并毃㍺副敷朤슮䆩긪橱</w:t>
      </w:r>
      <w:r>
        <w:rPr/>
        <w:t>ꤱ</w:t>
      </w:r>
      <w:r>
        <w:rPr/>
        <w:t>抵稥떻剑ば乕㞬㈸䉲</w:t>
      </w:r>
      <w:r>
        <w:rPr/>
        <w:t>ꤵ⩵</w:t>
      </w:r>
      <w:r>
        <w:rPr/>
        <w:t>ꌽ挽습ㅒ㔷玣涘쉗썕匷</w:t>
      </w:r>
      <w:r>
        <w:rPr/>
        <w:t>⡶</w:t>
      </w:r>
      <w:r>
        <w:rPr/>
        <w:t>갰媮♎婠捧恕䀮⌵</w:t>
      </w:r>
      <w:r>
        <w:rPr/>
        <w:t>⠦</w:t>
      </w:r>
      <w:r>
        <w:rPr/>
        <w:t>題幖⨣⏂汬䄨汤㟂憩南輪⸷䘶䍟쉖劬穚땦䱒恓숽슡㙸䍙⏂녤쉐渦䮩␷싂⦿⚵䯂浮䙊</w:t>
      </w:r>
      <w:r>
        <w:rPr/>
        <w:t>ꥁ</w:t>
      </w:r>
      <w:r>
        <w:rPr/>
        <w:t>䍨㊥깟䅔夹佔ひ쉉哎</w:t>
      </w:r>
      <w:r>
        <w:rPr/>
        <w:t>Ⱬ</w:t>
      </w:r>
      <w:r>
        <w:rPr/>
        <w:t>睗</w:t>
      </w:r>
      <w:r>
        <w:rPr/>
        <w:t>ꔩ</w:t>
      </w:r>
      <w:r>
        <w:rPr/>
        <w:t>㍅爺쉵碬戬㯂⽏싂曂녎橙浓窩轕싂吴숥⽧쉅倶䰸䩞떬婳걋䂩前姂摧噖㜩㪣抱㘽煹穩묰瀨绂걧竍쉠䵶칭싂剔숪숬땤싎え幷</w:t>
      </w:r>
      <w:r>
        <w:rPr/>
        <w:t>⢩</w:t>
      </w:r>
      <w:r>
        <w:rPr/>
        <w:t>쉊⸱⹉쉏䤨䅉╡繹㙔吺⽯䙖쉢뭠恙塵츫偉燂噬兀䌹玬㎻䝖ꎘ瑖슿⵩쉱奚昩숻砣轸쉉䁆</w:t>
      </w:r>
      <w:r>
        <w:rPr/>
        <w:t>ꖩꥉ</w:t>
      </w:r>
      <w:r>
        <w:rPr/>
        <w:t>䴷䉦晗ㅚ椬剷幠灞皬㭷䀨摥照涘硔㚮仂塯䠯兦汙参硆剔쉞슩칲㌵搸긻⥕슩싍桉怴⩓넥㜹縳⩏夦焱懂䪱㵭礸䓂쉱䯂彘슮劵갨顓恂쎱徬㩊伫励剠䱵뇃牰쉶䨩禡슮충숲쏂忂㩖칇斏梩칅唦䱳䣂㈣땸숷狍穪캮扪㋂숭㩾</w:t>
      </w:r>
      <w:r>
        <w:rPr/>
        <w:t>⣂</w:t>
      </w:r>
      <w:r>
        <w:rPr/>
        <w:t>浨盂洽輲㭡슥꤮㙲盂海䦿쏂⩺쉷껂䌺輷⍸町䈭極焴㋂壂쉫劥噖参격挤婬⼴歲⯂墵⫂</w:t>
      </w:r>
      <w:r>
        <w:rPr/>
        <w:t>꧂</w:t>
      </w:r>
      <w:r>
        <w:rPr/>
        <w:t>넰㈮偭따䵘䒘싂䝵쉳塅</w:t>
      </w:r>
      <w:r>
        <w:rPr/>
        <w:t>ⷍ</w:t>
      </w:r>
      <w:r>
        <w:rPr/>
        <w:t>呓䱸쉮싂係梻숮쉕㵌슬쵾泎幭뮮썟쉬숴쉳橥偈ご晠㇂</w:t>
      </w:r>
      <w:r>
        <w:rPr/>
        <w:t>ⱘ</w:t>
      </w:r>
      <w:r>
        <w:rPr/>
        <w:t>绂䓂珂뽐汨㕎禡乍쵖</w:t>
      </w:r>
      <w:r>
        <w:rPr/>
        <w:t>ⰱ</w:t>
      </w:r>
      <w:r>
        <w:rPr/>
        <w:t>䄺瘴庣縷슡奫盃</w:t>
      </w:r>
      <w:r>
        <w:rPr/>
        <w:t>ⰰ</w:t>
      </w:r>
      <w:r>
        <w:rPr/>
        <w:t>畒䊵㠫䛎⥎爯걱⻂歟⽏⹄䥡䵨婢쉰欸嚣吮輬潃浗쉩砲ꅉ㭌㈥獰妡䵞潅浡숪촵潲瀰㊘㢣䀨顡䩠䐳怵䯂唨漰⩒冿걮㔵漥䙹㍩摭䱎츭晎칪晹䥅幕ꍈ噭䅞㏂㥓⭪侩쉕ꍡ</w:t>
      </w:r>
      <w:r>
        <w:rPr/>
        <w:t>ꦩ</w:t>
      </w:r>
      <w:r>
        <w:rPr/>
        <w:t>桫矂㔪䒘浐</w:t>
      </w:r>
      <w:r>
        <w:rPr/>
        <w:t>ⵊ</w:t>
      </w:r>
      <w:r>
        <w:rPr/>
        <w:t>ㅮ瑃⤲捶ꍧ橱슏㝘惂眨乓庣㨫㒘⑅滂犘父⼲땭厵䋂싂쉗䂡㝓ꆮ촱⼭搹쉞盂</w:t>
      </w:r>
      <w:r>
        <w:rPr/>
        <w:t>⡁</w:t>
      </w:r>
      <w:r>
        <w:rPr/>
        <w:t>㭦깎㉢㯂優䉭䲏㔹㩤敔砨参䕘㝈숣牣弻땐浑扰䨊䵕㑂䝇䄬桺㥐婯쉯幷㕀欲쉄ꥩ䱯ㄶ䵔穳⩌㉬汲敏畸䡵扣⺘⍔桦昭楶䑡㨭辻숽偋啍ꅟ䥒浢繸桠慏灒濂搪썯⹨⸽幍垱긳숭㵕쵮繴䔭뽹걥㵈倯숻ꥪ긪䁀깎</w:t>
      </w:r>
      <w:r>
        <w:rPr/>
        <w:t>ⱷ◂</w:t>
      </w:r>
      <w:r>
        <w:rPr/>
        <w:t>숵싂칒坾瀹ꥶ摡歱效⸲ꌽ乺䏍ꍞ畎⩬슮汐</w:t>
      </w:r>
      <w:r>
        <w:rPr/>
        <w:t>ꖮꕌ</w:t>
      </w:r>
      <w:r>
        <w:rPr/>
        <w:t>넦췂⼬♗⛂嗍柎䬰卐䥏ㅲ剈쉐䀻画믂㨺敥愸㬶汸䓂嫂䠨⭃☴禘扏쌪牣㩤檘顡䱦〦⬣㜵쵈╗쌳乔⥎⬰넱咥亵睢뼪㜯䦡䪵ㅶ啊⌦㠪泂潷輴䐽䙷⑊㞥쉰쉟숤⍾䑺⻂㔪⽫꥘潃潹扖뭭긤믂搵쉅㬪繥ꍇ硟䅵䙓煎쌮䥹幋䀺⨻췎㨬匪咘⑸愵</w:t>
      </w:r>
      <w:r>
        <w:rPr/>
        <w:t>⡟⩸</w:t>
      </w:r>
      <w:r>
        <w:rPr/>
        <w:t>位晃쉀쉘摁當쉈갻⩤塍剒ꄦ瓃愵쉅顳幮乴⑧긷⵩⦥奸ㄪ彔犬匳旍⥪坏ꥹㄦ⩈갺捕猵癤싂</w:t>
      </w:r>
      <w:r>
        <w:rPr/>
        <w:t>Ⱟ</w:t>
      </w:r>
      <w:r>
        <w:rPr/>
        <w:t>畡䀪噖䅋䅥ꎩ啴慴橤습墩싃偸</w:t>
      </w:r>
      <w:r>
        <w:rPr/>
        <w:t>ⱦ</w:t>
      </w:r>
      <w:r>
        <w:rPr/>
        <w:t>畈ꅸ㙐乍쉳儱冥㬫쉀灬帬熱슻䑆匹慊廂</w:t>
      </w:r>
      <w:r>
        <w:rPr/>
        <w:t>ⴤ</w:t>
      </w:r>
      <w:r>
        <w:rPr/>
        <w:t>쉏쉈竍쏂ꥷ㡀䁱乥偒䕔繹䙗䭸氪숰㤽坨㐪䜦슩㶣꥚睡䐷뿂⽠쉳ꍄ䁕⩢頪顩㧍幁촥슮</w:t>
      </w:r>
      <w:r>
        <w:rPr/>
        <w:t>Ⳃ</w:t>
      </w:r>
      <w:r>
        <w:rPr/>
        <w:t>쉂冱器歚쉂⌥</w:t>
      </w:r>
      <w:r>
        <w:rPr/>
        <w:t>ꤺ⩟</w:t>
      </w:r>
      <w:r>
        <w:rPr/>
        <w:t>捨뼣乌元걹䆘촴噭䕦ꍨ轂涬ヂ⍚坁♾㍱䵒</w:t>
      </w:r>
      <w:r>
        <w:rPr/>
        <w:t>ꔦ</w:t>
      </w:r>
      <w:r>
        <w:rPr/>
        <w:t>묬⛂慈</w:t>
      </w:r>
      <w:r>
        <w:rPr/>
        <w:t>⡌⫍</w:t>
      </w:r>
      <w:r>
        <w:rPr/>
        <w:t>唳ꅊ繸㐻悻녬㊵䏂䑲䅾䙠쌽쉌㙸畆㝎㟂櫂쉔㖩ꅡ⍯妩灉濂⹗썁敋挹猳䭵싎墥ꄽ㨺䅗剭㡣숰䩑숸盃䣂硤㡩庻䳎暏쉟匱ꥳ惍ꍉ</w:t>
      </w:r>
      <w:r>
        <w:rPr/>
        <w:t>⡮</w:t>
      </w:r>
      <w:r>
        <w:rPr/>
        <w:t>쉍쉺狂繙⹁䁧</w:t>
      </w:r>
      <w:r>
        <w:rPr/>
        <w:t>ꕰ</w:t>
      </w:r>
      <w:r>
        <w:rPr/>
        <w:t>穈㜺睋沵㙣땉灄䉾</w:t>
      </w:r>
      <w:r>
        <w:rPr/>
        <w:t>꧂</w:t>
      </w:r>
      <w:r>
        <w:rPr/>
        <w:t>支쉵㌲숺싂勂䪏椻瀭㊵吪䝄彸䥰䥵╡婠眰㘪⵨摵听ㅰ⫂歂썓剬穵瑑⪩狂☱㥸嗂轭攰顔䂥琯未꧎䶱晄㵶䬻偩剎爰獖圤걙䉆쉗뽶</w:t>
      </w:r>
      <w:r>
        <w:rPr/>
        <w:t>ꕅ</w:t>
      </w:r>
      <w:r>
        <w:rPr/>
        <w:t>숱숲㥹ㅓ╅숩䣎㛂♺㖻쉐姂䝙캥煰ヂ恤쉂㝰盂偤䝙喩坦慖⨹督儬⨰煔戩䉭呸⩅䅔숰搶겮繑椬砪䝃䍘싂敒걏兙쉵⭑瑁幁婑橊㩘㖱㕳何䦡</w:t>
      </w:r>
      <w:r>
        <w:rPr/>
        <w:t>⡺</w:t>
      </w:r>
      <w:r>
        <w:rPr/>
        <w:t>眫</w:t>
      </w:r>
      <w:r>
        <w:rPr/>
        <w:t>ꥑ</w:t>
      </w:r>
      <w:r>
        <w:rPr/>
        <w:t>礊摶换傥㜽䝐⬹㪩䱋䘽䡦쉢뽯싂㙏嘺썵숴</w:t>
      </w:r>
      <w:r>
        <w:rPr/>
        <w:t>ⵋ</w:t>
      </w:r>
      <w:r>
        <w:rPr/>
        <w:t>哂숺숺礴ꏂ쉚뼩㭂栣䤱숤潠湒卶托ꇂ쉭쉾卶兎싂庬沘㡆婢煓䱃䀴穳ꍦヂ䵚䧂幭⦱歧䲱竃깧묪轶榘걭眳쉡潩㙑䌻㡇失㙣眪拂桠䃂恌촱㋂</w:t>
      </w:r>
      <w:r>
        <w:rPr/>
        <w:t>ⲏ</w:t>
      </w:r>
      <w:r>
        <w:rPr/>
        <w:t>甶쉩숻摖椸煐㔫凂桰偮卙ꌯ撩넸뽺</w:t>
      </w:r>
      <w:r>
        <w:rPr/>
        <w:t>ꤪ</w:t>
      </w:r>
      <w:r>
        <w:rPr/>
        <w:t>壍ꍞ⭌辱繮棎弱丶땣奣滂춮긪슩妥습䢵爨顊彏칗疩</w:t>
      </w:r>
      <w:r>
        <w:rPr/>
        <w:t>ꕗ</w:t>
      </w:r>
      <w:r>
        <w:rPr/>
        <w:t>报汶䫂洫ꇂ⍢噮䗂碥싂ꥳ㈹쉗쉨㵪㝴捍湃䣎顦숤㴲繅烂♬䭢汏䄪塐穬⥥넷㵏␥◂顖슥䕧ꥹ촮㝢㑧㔦姎帲싂窵䥤䄻㧂╏噗♴斩㍱⹹㤳㕍䐽쉀顎⭥</w:t>
      </w:r>
      <w:r>
        <w:rPr/>
        <w:t>ꥒ</w:t>
      </w:r>
      <w:r>
        <w:rPr/>
        <w:t>禮⭾싂䫃牞깱噅硸瀯ㅾ곂</w:t>
      </w:r>
      <w:r>
        <w:rPr/>
        <w:t>ⰹ</w:t>
      </w:r>
      <w:r>
        <w:rPr/>
        <w:t>䉭㎣䯂㡦浭嘽䭟牊兄疩䤨숽楨슥嚣⿍⭑⮏㏂</w:t>
      </w:r>
      <w:r>
        <w:rPr/>
        <w:t>ⴤ</w:t>
      </w:r>
      <w:r>
        <w:rPr/>
        <w:t>敃⼴电⛂㮩硸ꇃ䒩捙轕硎䑀柂⥩㥒숤녇桳쌸敞⑭参㭲긵礥偸眲位㑫䭆㚵塄䥷噵䆥</w:t>
      </w:r>
      <w:r>
        <w:rPr/>
        <w:t>⠰</w:t>
      </w:r>
      <w:r>
        <w:rPr/>
        <w:t>顉숥憩乎쉓祪㭧⹎⤽墡춮⍆걠걘⴯Ⓜ㷂⍪숽깄䰻潏圵䭚挤</w:t>
      </w:r>
      <w:r>
        <w:rPr/>
        <w:t>ⲿ</w:t>
      </w:r>
      <w:r>
        <w:rPr/>
        <w:t>㡦䱹幧㛂쌣⑗㭢</w:t>
      </w:r>
      <w:r>
        <w:rPr/>
        <w:t>ꔳ</w:t>
      </w:r>
      <w:r>
        <w:rPr/>
        <w:t>䨨쉔橪係긲晋䒬싂嫂⴫顔庡䄽汃슬甬䩶⽣ꌶꏂ䱶슩䰽䕴깬</w:t>
      </w:r>
      <w:r>
        <w:rPr/>
        <w:t>ⰽ</w:t>
      </w:r>
      <w:r>
        <w:rPr/>
        <w:t>칁江弻剴捡뼸ノ뗃♕䵤䌵灵楾</w:t>
      </w:r>
      <w:r>
        <w:rPr/>
        <w:t>⣂</w:t>
      </w:r>
      <w:r>
        <w:rPr/>
        <w:t>灁䍒攪걚⿍깇⹉㭚䥲땥딹⑁牍䭉癯愳㔤灰摟瑟䢵瑯㏂땘쉾珂甴쉣爰眥</w:t>
      </w:r>
      <w:r>
        <w:rPr/>
        <w:t>ꕒ⤣</w:t>
      </w:r>
      <w:r>
        <w:rPr/>
        <w:t>獗畈穲쎿⍣䀺뽚湺쉳顇伤㑤뭋묬ㅣ戳써噒桁奓㠨䨶╔啢䛂쉗彟䣂彧⤭奠싂䬥楀繕쉨⭧㚣䲬숲⩾犩礤係来癗繲強橑䘭义딦䑱쉥㕚쏂䠪噯奸䉷斏묨灔⥫䙭녇㪏䁦㑞</w:t>
      </w:r>
      <w:r>
        <w:rPr/>
        <w:t>ꥌ</w:t>
      </w:r>
      <w:r>
        <w:rPr/>
        <w:t>湎䡌싂捱浂㚡슘따㆘㝇䕏꥾䗂圪癄녦Ⓜ⩪橔塔幪顧⽌櫎㭉癇輷⥠♣畃㝩濂橾樣㡆獓⾡쉊䠸哂乚⎣忍䳃㍦ㄻ⒩㥄塭⽲⸲煵楦な␺쉈⩷칱飂弹숲⚿坐쉟⼬䍋卨⎵扅⑖䵱殱䩾掩쉪㡨啑⚘떘硣쉸灂츪楯┹ꅦ␶⸫⨊飂걵姂슡쏂䢬믂슬偬睬晥瘴摒㥄싂慨⍅樺揂</w:t>
      </w:r>
      <w:r>
        <w:rPr/>
        <w:t>ꔶ</w:t>
      </w:r>
      <w:r>
        <w:rPr/>
        <w:t>癏奩⶿亩㑬㉓坲佣⫂杌䞏쌮啯</w:t>
      </w:r>
      <w:r>
        <w:rPr/>
        <w:t>ꔮ</w:t>
      </w:r>
      <w:r>
        <w:rPr/>
        <w:t>碏숺ꇂ⑭穧㭫</w:t>
      </w:r>
      <w:r>
        <w:rPr/>
        <w:t>ꦩ</w:t>
      </w:r>
      <w:r>
        <w:rPr/>
        <w:t>㕐껂晀䤪烎슱ꄥ慹塟⨺뮣숫슩㭃숶略晣䠺㩈ꍲ猱땫睟㌤</w:t>
      </w:r>
      <w:r>
        <w:rPr/>
        <w:t>ⵧ</w:t>
      </w:r>
      <w:r>
        <w:rPr/>
        <w:t>杹㴯㐵⪩╟슮奓瑀彠仂ꌻ剐教兓쉲㚩嫂幵柂䃂乔窱睚䟂⸥㔫ꍞ歲칤周捣쉓♪呕䗂啒䜷</w:t>
      </w:r>
      <w:r>
        <w:rPr/>
        <w:t>ꕧ</w:t>
      </w:r>
      <w:r>
        <w:rPr/>
        <w:t>㬳䞡桠晍怬뿂쉵䜦⌴伷怬轍辬⻂⥏漥顓슱旂勂䖻䄻숯柂츬婡汄伫䋂你㧂乲㍮뽵⴨숴劣礽灯칆믂ꏂ柂㓂ꌰ쉋ꍎ竃䡰繬㧂ꆥ睞䥅⽌䝮攪쵴擂坙户⑉伳㙺㧍쉲穢컂坬湳惂扥㤫と⭠獊쉋穕入</w:t>
      </w:r>
      <w:r>
        <w:rPr/>
        <w:t>Ⱘ</w:t>
      </w:r>
      <w:r>
        <w:rPr/>
        <w:t>䁵ㅩ⤸쉐</w:t>
      </w:r>
      <w:r>
        <w:rPr/>
        <w:t>ꔮ</w:t>
      </w:r>
      <w:r>
        <w:rPr/>
        <w:t>佗总婇攵ㅎ쉒參╠뿎쉁㈥쉶⥰畔撡噺䵨婦䥮剖쉙㡋涱䁯轘汴䄲㵴쌬㩸⭇浲䧍싂☲啙噭♪</w:t>
      </w:r>
      <w:r>
        <w:rPr/>
        <w:t>ⲵ</w:t>
      </w:r>
      <w:r>
        <w:rPr/>
        <w:t>桳㦩秂쉕칉㨹瘵の㡱瑶䲱⩕슥祂䐪總捀泂⽟㌭扬硓涩眨堫䴯弤싂녩◂ꏂꥦ畋䛂⽉疵䙩㥑䱾狂煦㍸숯慚쉁づ⧂え뾬숦㕺恲侱杁쉊녙帹⮬彔摪炥忍樮㥃숲忂楨搩彧樥ㅡ뽁숨噅灷㵚主婇忂䑳㵸捃</w:t>
      </w:r>
      <w:r>
        <w:rPr/>
        <w:t>ꥉ</w:t>
      </w:r>
      <w:r>
        <w:rPr/>
        <w:t>唥契⍟䑷㍞橸睃敤攥楁ㅂ㔫慠㫂숻㴺㙪浰묽䩷温唯㕅䄵䎻䱔㋍䁟獶冿ꌪ⩟悩䝬⾬㞩땶䍳硑쉷䵥爯硰䔤彳┱啅㈪䠬䉗庩⚵䅔䵶䳃摣쉣頪㝲䜪癃䴥숸⛂癮䔮㣂汷넮䊣偘⹊싂㙭㡎</w:t>
      </w:r>
      <w:r>
        <w:rPr/>
        <w:t>ⲩ</w:t>
      </w:r>
      <w:r>
        <w:rPr/>
        <w:t>㕂殩楓坘⑁㝮摎뭘歯伱⑆㘴쉊</w:t>
      </w:r>
      <w:r>
        <w:rPr/>
        <w:t>ꖻ</w:t>
      </w:r>
      <w:r>
        <w:rPr/>
        <w:t>瑥䠱⹀쌬猴杺뭯숭浴带쉡䛂⹉吮㪩쉸矂當空⫂</w:t>
      </w:r>
      <w:r>
        <w:rPr/>
        <w:t>ꕤ</w:t>
      </w:r>
      <w:r>
        <w:rPr/>
        <w:t>啃촷䝱쵶轣쉌껂偅㥹卤〤</w:t>
      </w:r>
      <w:r>
        <w:rPr/>
        <w:t>Ɐ</w:t>
      </w:r>
      <w:r>
        <w:rPr/>
        <w:t>庵橄䑸慫㇂绍噁㯃畴꥗抬燃桂⨻歏숸䊡啐䡚⥮嗂</w:t>
      </w:r>
      <w:r>
        <w:rPr/>
        <w:t>ꦵ☬</w:t>
      </w:r>
      <w:r>
        <w:rPr/>
        <w:t>깫憩冘奅戴</w:t>
      </w:r>
      <w:r>
        <w:rPr/>
        <w:t>⣂</w:t>
      </w:r>
      <w:r>
        <w:rPr/>
        <w:t>癩憮숲圪깅睊㜬걟砷䵾숸灉쉊兲嚘╤묮商疡⍎䙍烍숳娩顠秂淂瓂磃㈱䃂焪⭎㛂</w:t>
      </w:r>
      <w:r>
        <w:rPr/>
        <w:t>⡒</w:t>
      </w:r>
      <w:r>
        <w:rPr/>
        <w:t>슩僂幭㔸央僃飂⫂</w:t>
      </w:r>
      <w:r>
        <w:rPr/>
        <w:t>ⲻ</w:t>
      </w:r>
      <w:r>
        <w:rPr/>
        <w:t>쉬㩐ㄷꍵ쌊䁪⫂㕡쉾怫曎ㅘ</w:t>
      </w:r>
      <w:r>
        <w:rPr/>
        <w:t>ꤤ</w:t>
      </w:r>
      <w:r>
        <w:rPr/>
        <w:t>㙴ㄦ卪䕷⚱炥╅健쉨䕷硠촭㵎</w:t>
      </w:r>
      <w:r>
        <w:rPr/>
        <w:t>ꥒ</w:t>
      </w:r>
      <w:r>
        <w:rPr/>
        <w:t>싂썪朻꥕떘电也䡕确</w:t>
      </w:r>
      <w:r>
        <w:rPr/>
        <w:t>ꦿ</w:t>
      </w:r>
      <w:r>
        <w:rPr/>
        <w:t>傿䄤⾬兰悿Ⓜ佴䆡㭸⩁恇䰪槂쵕摂㭳땶䭏彴ꎱ㬶佟䡔攸歚盍歙䂿乮뽖潀繵漯戳畉䐳煆묵浙</w:t>
      </w:r>
      <w:r>
        <w:rPr/>
        <w:t>ⲩ</w:t>
      </w:r>
      <w:r>
        <w:rPr/>
        <w:t>珂</w:t>
      </w:r>
      <w:r>
        <w:rPr/>
        <w:t>꧂</w:t>
      </w:r>
      <w:r>
        <w:rPr/>
        <w:t>숸瑨㮩橆⩷猨浍䕟䘫套歅批湕漪擂䥥걾㑅⹞쉶坐녺㵳촩㒮䙘幚䑀쉱ꎮ┽〱쉂唰忂㕚땇⽇쵥氶◂协㕵䬥檵さ洲穁䃂⬱뭓䙇匽绂⭹擂</w:t>
      </w:r>
      <w:r>
        <w:rPr/>
        <w:t>ⰽ☹</w:t>
      </w:r>
      <w:r>
        <w:rPr/>
        <w:t>쉋噰䤶䑊竂楗硋煌䂻䛍秂싂쏂年獬ꍞ挶쉋兑䅭瑑潁湌汢噹䇂㝺</w:t>
      </w:r>
      <w:r>
        <w:rPr/>
        <w:t>ꤵ⥁◂</w:t>
      </w:r>
      <w:r>
        <w:rPr/>
        <w:t>楤䉚睲㤦쉟㕀깈䬪㉣睚湱檱顆숻溩浠渦渶쉒ꍖ㯃ꍈ圤盂湇揃䬵伣쉒搦㡥쉮┶㡠⻂ꎘ仂䛂㈦</w:t>
      </w:r>
      <w:r>
        <w:rPr/>
        <w:t>ⵥ</w:t>
      </w:r>
      <w:r>
        <w:rPr/>
        <w:t>窩㴹䠵焯颡믂</w:t>
      </w:r>
      <w:r>
        <w:rPr/>
        <w:t>Ⳃ</w:t>
      </w:r>
      <w:r>
        <w:rPr/>
        <w:t>㠸쉊敕欺橓僂瑓⴦书㡘痍䣍彰⑬甩䩲</w:t>
      </w:r>
      <w:r>
        <w:rPr/>
        <w:t>⢵</w:t>
      </w:r>
      <w:r>
        <w:rPr/>
        <w:t>婷匩桐姂쉪捆睅䅍瓎⭸䜰欫偬䕂䱞凎쉓歶娥砬榱쉸쏎쉨坯㫂牠䙌辡危뼩쉉橤䑎싂椶싂䆡⼵⫂쉲㭺뼽㝖软땞䋍걂兏숲쉞灡摴噓倮숸扲㦱㘶䯃幩珂㘣怮䭔㨯땁畩쉓⑑뽦彤梻惃夺䛂昣商䱉</w:t>
      </w:r>
      <w:r>
        <w:rPr/>
        <w:t>⡟</w:t>
      </w:r>
      <w:r>
        <w:rPr/>
        <w:t>숣숭䁐㐬╭呁쉀塒䥰䠣쌴♋⥵癆쉚걟嗍⨨⥱䑆㕴㭥䛂庱吥㉭䈮⑬瀣⛂䌹⚿杙깾깏ꍬ湬湇⽙浐半汙澬䉯䏂㚩匥녤땡⭨畍漻示琱쉾쉂嗂兏睖堪呚숹곂㈶潡ㅎ䱄䶵摶㩊㤭㭪偆땑뗂싂⫂獟쉁</w:t>
      </w:r>
      <w:r>
        <w:rPr/>
        <w:t>ⱀ</w:t>
      </w:r>
      <w:r>
        <w:rPr/>
        <w:t>硟嘪숻⑬뽞㷂딬䭅爽婉乙⎘䂱㵉嘩縮㩎쉢㉡쉩丮輦伯顊쉈</w:t>
      </w:r>
      <w:r>
        <w:rPr/>
        <w:t>ꖱ</w:t>
      </w:r>
      <w:r>
        <w:rPr/>
        <w:t>㉠㑞䌷啮礤㗂亩卖剑쉆쉇쉭灇兒䝾碵䋂␩걭穲帨䕷歾刭柂吪䍧泂뭬ꍋ塧숦쉥싂㫍䙬氥嫂中犣廂⑴捾싃敒䪣桔娪摷䟂ㅑ쉾洸숪슩爨ꍅ␰뽯据쉾</w:t>
      </w:r>
      <w:r>
        <w:rPr/>
        <w:t>ꕇ</w:t>
      </w:r>
      <w:r>
        <w:rPr/>
        <w:t>㉇⼥商㵾捘㴷녊瓂숥哂㛂╉浲䴽⸱䅄瀦뿂</w:t>
      </w:r>
      <w:r>
        <w:rPr/>
        <w:t>ⱈ</w:t>
      </w:r>
      <w:r>
        <w:rPr/>
        <w:t>䩫牒䁺㑥</w:t>
      </w:r>
      <w:r>
        <w:rPr/>
        <w:t>ꥄꦿ</w:t>
      </w:r>
      <w:r>
        <w:rPr/>
        <w:t>普畊杗㡰灅弽洲䵳搰吭湇걗긊</w:t>
      </w:r>
      <w:r>
        <w:rPr/>
        <w:t>꧂</w:t>
      </w:r>
      <w:r>
        <w:rPr/>
        <w:t>辥㥚㎘⼪片</w:t>
      </w:r>
      <w:r>
        <w:rPr/>
        <w:t>ⴣ</w:t>
      </w:r>
      <w:r>
        <w:rPr/>
        <w:t>睘朷♷㟃ひ㇂⿂獩</w:t>
      </w:r>
      <w:r>
        <w:rPr/>
        <w:t>ꥋ</w:t>
      </w:r>
      <w:r>
        <w:rPr/>
        <w:t>䅯捙喏䁪⭮뽨⽠䭓唪捎썖塉摍쉅㤨奙汯⦣쉗䖥潐漣㭰⥱颩ꏂ剙䍱墩</w:t>
      </w:r>
      <w:r>
        <w:rPr/>
        <w:t>⡨</w:t>
      </w:r>
      <w:r>
        <w:rPr/>
        <w:t>㬽䵐◂㣎况顔갨䕪䮘䤪㍢樯䩳䉩㩥椸⯎彃칮싂呕㍴抵싂␨뽱⸮딫氷繡䁵⑫䴣⑂쉒⭮⫍㗂䐦㭢儭唬顖瓂숹犻넱勂参╧疡頸ꇂ䥴縳⒩晣⑐儩䉆楖⭌杄숪橴奰촸㍗䀰⹷◂쉰卉啵싂쉗ꅩ</w:t>
      </w:r>
      <w:r>
        <w:rPr/>
        <w:t>ꗎ</w:t>
      </w:r>
      <w:r>
        <w:rPr/>
        <w:t>䩧䐮垵넺䫂㡮迂䁣뇍活璱㖻晹슩⽸⹊昲癨呸愳⤱甫䥣繖䕊洶</w:t>
      </w:r>
      <w:r>
        <w:rPr/>
        <w:t>ꦩ</w:t>
      </w:r>
      <w:r>
        <w:rPr/>
        <w:t>ㄶ坍皡卉兴䏍㙶췍</w:t>
      </w:r>
      <w:r>
        <w:rPr/>
        <w:t>ꦡ</w:t>
      </w:r>
      <w:r>
        <w:rPr/>
        <w:t>䙁顊숭䭲뭦犡⍳슘〽楎ヂ㎣썒な䭧딯塘ㄨ</w:t>
      </w:r>
      <w:r>
        <w:rPr/>
        <w:t>⠻</w:t>
      </w:r>
      <w:r>
        <w:rPr/>
        <w:t>㭇僂쉤⭠♷슿㬣䙢材⴫싂敞㩪侣水갮瓎皬슮噯슬恪呲쉄쉘숪攴딹쉪㪩礳奺敨</w:t>
      </w:r>
      <w:r>
        <w:rPr/>
        <w:t>⠱</w:t>
      </w:r>
      <w:r>
        <w:rPr/>
        <w:t>浰塤⩬恉䍙⾱〣找こ뼸䤷㮏幀噠䁅漱숸㕀潰繩溘儫䆣뮱㑣䈹䝟쉥ガ漺坹䑲斏匪矂慈兾䧂䴩㌶껂䀬奞싂⌱쉶䕊嘺숦쉊⽣쌪殣杗㈶椮㢵ꥺꥲㄴ⪩拂숶⻂싂⫂椺䉷故싂畔硣憩槂䨳숳䴥뽞幏놘硴㣂⼪㜸䙦칯䉧㨥넽㙕卂敷摩稦瑷乯㵠╪槃楮呯迂塦⽏礬⌲㉕㉅⍚匫噣䤽榩㥈☦泂숩偧塤䙡㨵咻柂禘䍏䜰⤷쉁卣ぱ痂쉍䯂⵩做䰹睥</w:t>
      </w:r>
      <w:r>
        <w:rPr/>
        <w:t>ꔱꦿ</w:t>
      </w:r>
      <w:r>
        <w:rPr/>
        <w:t>쉦슱琪깙싂〥坂딳慣乏畷╈灸彔礴쉐⩇쉶㩩㩬㇂倣䉐堶䱥숩</w:t>
      </w:r>
      <w:r>
        <w:rPr/>
        <w:t>ⱹ</w:t>
      </w:r>
      <w:r>
        <w:rPr/>
        <w:t>暬奨쉣쉪䕠슮琶䍢⩀캵숰䃂䙰呉쉎┺⥀牳슱㭶㎱㑌</w:t>
      </w:r>
      <w:r>
        <w:rPr/>
        <w:t>ⱕ</w:t>
      </w:r>
      <w:r>
        <w:rPr/>
        <w:t>䍫⛂噃唳牅㟂춣潱噙䵵欻걃⪣♐瘦ㅮ搽숪쉀潣杏䦬싂䭓济䙒ꆵ杉ꅤ껎䁞춿序츱瑹㵅䡓䉴恄싂穌⭺⿍㴩䃃䱫쉓傥樷汄㡵⪡</w:t>
      </w:r>
      <w:r>
        <w:rPr/>
        <w:t>ⱱ</w:t>
      </w:r>
      <w:r>
        <w:rPr/>
        <w:t>ㅩ甽橂⹢⮱濎䍩牙牤塅㩲塕轂숲璱炩櫃䱲唪쉨嗂</w:t>
      </w:r>
      <w:r>
        <w:rPr/>
        <w:t>⣎</w:t>
      </w:r>
      <w:r>
        <w:rPr/>
        <w:t>숨主亡⑏⬯䨬⥢䌦숳㩞㫃</w:t>
      </w:r>
      <w:r>
        <w:rPr/>
        <w:t>ꖱ</w:t>
      </w:r>
      <w:r>
        <w:rPr/>
        <w:t>⽔㵸⥄彠轫䍋㑍ꅌ㝾济⧂䅔㘷恄⽘塡⥘╎㎩爹徣ꎬ眊竂⹃䴦歨싂䵋偅숳䁊單彡琹슡哂晬塋轘扇帰ㄲ恖婫ꄣ⽫嘬欨喥쉃┫敥䄱䅨瑞╤听䈶숭庱扯츹参㘮숨갲㷂煋쵭쎻쉗凍偗楞칍䰴燂쉕숵슿♥歂唱츯滂秂䕁睐䝱穱╡㜷썭瑑뽺㕙浑䣂⥐⻂圳睱쉠汔湤깞畏縱⥥뽉촱쉖瀱轎畘夶녃</w:t>
      </w:r>
      <w:r>
        <w:rPr/>
        <w:t>Ⲙ⵹</w:t>
      </w:r>
      <w:r>
        <w:rPr/>
        <w:t>䘳慍獳顄쉁츪獹坲䑞抱쉍쵩剈傩烂⺥晞倥乡숨影攸䍁㩳㩢묤ど㔷常獖뭎ꍌ䶩呍幘╉柂⫂猯幐堣⽑⽈</w:t>
      </w:r>
      <w:r>
        <w:rPr/>
        <w:t>ⰲ</w:t>
      </w:r>
      <w:r>
        <w:rPr/>
        <w:t>㝞公</w:t>
      </w:r>
      <w:r>
        <w:rPr/>
        <w:t>ꥑ</w:t>
      </w:r>
      <w:r>
        <w:rPr/>
        <w:t>쉭숻쉄地熵ꅧ⴬去◂轠㊩つ朷⽥璡</w:t>
      </w:r>
      <w:r>
        <w:rPr/>
        <w:t>ⵎ</w:t>
      </w:r>
      <w:r>
        <w:rPr/>
        <w:t>㨤쵙⫃奠⸳癩㴪슬싂⹣煯態挽쌪</w:t>
      </w:r>
      <w:r>
        <w:rPr/>
        <w:t>ꕭ</w:t>
      </w:r>
      <w:r>
        <w:rPr/>
        <w:t>쉗ㅨꅖ╎偫呔牤⻃唭䁭轲☹</w:t>
      </w:r>
      <w:r>
        <w:rPr/>
        <w:t>⣎</w:t>
      </w:r>
      <w:r>
        <w:rPr/>
        <w:t>䡑侥놵濍漮☽㧂泂㘰绂녾쎘竂⎱べ쉸</w:t>
      </w:r>
      <w:r>
        <w:rPr/>
        <w:t>ⶏ</w:t>
      </w:r>
      <w:r>
        <w:rPr/>
        <w:t>佘厵㉊ꇂ</w:t>
      </w:r>
      <w:r>
        <w:rPr/>
        <w:t>ꦣ</w:t>
      </w:r>
      <w:r>
        <w:rPr/>
        <w:t>䑒䕇</w:t>
      </w:r>
      <w:r>
        <w:rPr/>
        <w:t>ꕕ</w:t>
      </w:r>
      <w:r>
        <w:rPr/>
        <w:t>쉥썷땖곂サ</w:t>
      </w:r>
      <w:r>
        <w:rPr/>
        <w:t>ꦮ</w:t>
      </w:r>
      <w:r>
        <w:rPr/>
        <w:t>恤瞣楱숣뽥ꥬ䛂ㄻ꥘촩싂䜩㕧䝏㮬佾弪䄳恌쉴쵤顬쉺攥灌꥔⽫挩敢㩚㘺竂䰷瑗╂싂䉐徣獔㍭♚轄ꍰ䉘䍴</w:t>
      </w:r>
      <w:r>
        <w:rPr/>
        <w:t>Ⱓ</w:t>
      </w:r>
      <w:r>
        <w:rPr/>
        <w:t>娬㍷</w:t>
      </w:r>
      <w:r>
        <w:rPr/>
        <w:t>ⱸ</w:t>
      </w:r>
      <w:r>
        <w:rPr/>
        <w:t>祏</w:t>
      </w:r>
      <w:r>
        <w:rPr/>
        <w:t>⡥</w:t>
      </w:r>
      <w:r>
        <w:rPr/>
        <w:t>眪㍗⩫㭵</w:t>
      </w:r>
      <w:r>
        <w:rPr/>
        <w:t>ꦩ</w:t>
      </w:r>
      <w:r>
        <w:rPr/>
        <w:t>焭슥睋꥕ㅍ碿딽䡴摑칐伯儵颱扁佑扲䃂〣꥞䔤䅉㧍묫玻╧媏ꅳ꤮顃</w:t>
      </w:r>
      <w:r>
        <w:rPr/>
        <w:t>⣂</w:t>
      </w:r>
      <w:r>
        <w:rPr/>
        <w:t>䨸녊呌匳䍆塑亘</w:t>
      </w:r>
      <w:r>
        <w:rPr/>
        <w:t>⠳</w:t>
      </w:r>
      <w:r>
        <w:rPr/>
        <w:t>䑈働슘伮搹ꍾ愺⍥쉊촮슩眰</w:t>
      </w:r>
      <w:r>
        <w:rPr/>
        <w:t>Ᵽ</w:t>
      </w:r>
      <w:r>
        <w:rPr/>
        <w:t>걳䡎轅⭨畭⭋⬥ꌽ噔䜪枱恳〦숵ꥧ䘭딺ꍅ礥</w:t>
      </w:r>
      <w:r>
        <w:rPr/>
        <w:t>꥓</w:t>
      </w:r>
      <w:r>
        <w:rPr/>
        <w:t>䈪呡繟䳂⨻⭔灒晦⩕疮⥃㑚㵘䑭漱娨数ꍨ涵쉙㵕숨珂슘稭扫狂걕畉擂쉱汓瞏サ冩橙捁愩繞갤⦏㝧楚痂辩䥲橾♌傥畦匹</w:t>
      </w:r>
      <w:r>
        <w:rPr/>
        <w:t>ⴴ</w:t>
      </w:r>
      <w:r>
        <w:rPr/>
        <w:t>濃䡱⒥ㅖ搰⹓彖礴쉲땶ꏂ䑄㉤㩶温桢勍乁卂樵硭㚥⩙恄煟뽒䨣婙扇橂⍭싍쉁쉂昷飃쉸橈扣㵂⥄幡䐹敤癶橭浆쉖瞮瘽擃㐦塣樤塊䒮䵕喬汒쉯㝵㍩䩀⬳㕵걀</w:t>
      </w:r>
      <w:r>
        <w:rPr/>
        <w:t>꤯</w:t>
      </w:r>
      <w:r>
        <w:rPr/>
        <w:t>搹뾵轣쉯で佔㷂㑎幠癸㯂䧂⽯㒥䵖䝴楗㪮䘳坐顥숳乗걈┹セ⥊眰㷃挱㥬眸㫂䵇ꄣ煯싂摉慒㩘┱壂妥䵺幔䯂爊쉠⪱⤶呣㎘瞡츮匽呍</w:t>
      </w:r>
      <w:r>
        <w:rPr/>
        <w:t>ꔯ</w:t>
      </w:r>
      <w:r>
        <w:rPr/>
        <w:t>橲婖䕸㓂䘤湑䡤⑮䘶䮣⩄촴捣뇂㗂㬰歮䴪睂㞻츲疵とꍤ玣쉫쵦檏兢㡙䉒쉧牫䭎幘䑖哂㚡갹橈</w:t>
      </w:r>
      <w:r>
        <w:rPr/>
        <w:t>ꦿ</w:t>
      </w:r>
      <w:r>
        <w:rPr/>
        <w:t>迂㢩硠⏂婤䐲淂䫎♄⩕嘭㎵뭃ッꥮ晷弦䥨牲䬤㶩剪睾㘱⩖ꍷ⵸䅬敨㭯瑸㦿禡䇍㨥㭓⑮瑢㔪㡸湇⥔</w:t>
      </w:r>
      <w:r>
        <w:rPr/>
        <w:t>ꕏ⥭</w:t>
      </w:r>
      <w:r>
        <w:rPr/>
        <w:t>倳䶏㫂⬱</w:t>
      </w:r>
      <w:r>
        <w:rPr/>
        <w:t>⡙</w:t>
      </w:r>
      <w:r>
        <w:rPr/>
        <w:t>㬱瘴だ뽋煋穏껂</w:t>
      </w:r>
      <w:r>
        <w:rPr/>
        <w:t>꤯</w:t>
      </w:r>
      <w:r>
        <w:rPr/>
        <w:t>ꆻ걭숺瑨䝺睴⑲䔭㚿껂⭕뇃㡟䖣㝞卸偩ヂㆿ怤摌珍种</w:t>
      </w:r>
      <w:r>
        <w:rPr/>
        <w:t>⠺</w:t>
      </w:r>
      <w:r>
        <w:rPr/>
        <w:t>夹僂樤湞딽칦ㅖ</w:t>
      </w:r>
      <w:r>
        <w:rPr/>
        <w:t>ⱃ⑱</w:t>
      </w:r>
      <w:r>
        <w:rPr/>
        <w:t>㭀⽸</w:t>
      </w:r>
      <w:r>
        <w:rPr/>
        <w:t>⢱⫂</w:t>
      </w:r>
      <w:r>
        <w:rPr/>
        <w:t>偃毂㤱湈䳂쉁坑䷂剅瑫䃂㨲淍呡㝊卣⦡땩</w:t>
      </w:r>
      <w:r>
        <w:rPr/>
        <w:t>⠪┨Ⓜ</w:t>
      </w:r>
      <w:r>
        <w:rPr/>
        <w:t>䤯⼩淎母</w:t>
      </w:r>
      <w:r>
        <w:rPr/>
        <w:t>ꔺ</w:t>
      </w:r>
      <w:r>
        <w:rPr/>
        <w:t>磂쉁畅컂ꄪ</w:t>
      </w:r>
      <w:r>
        <w:rPr/>
        <w:t>ꤥ⯂</w:t>
      </w:r>
      <w:r>
        <w:rPr/>
        <w:t>䑁ぉ</w:t>
      </w:r>
      <w:r>
        <w:rPr/>
        <w:t>Ⱔ</w:t>
      </w:r>
      <w:r>
        <w:rPr/>
        <w:t>灟⫂禵劥猨䆱橕녵佚⤻彥浨</w:t>
      </w:r>
      <w:r>
        <w:rPr/>
        <w:t>⡘</w:t>
      </w:r>
      <w:r>
        <w:rPr/>
        <w:t>敄䡮䷂숰浪䄯䱈㝫敡䋃㭚禵⩢ꎩ묦猤䝯⵮뽸䩲焺ꏂ敄⧃浌㠹ꥶ⬪奮䙳盂敚嗂剃㵇쉷䂬䔩㝺⩥潹晔쉺뽄</w:t>
      </w:r>
      <w:r>
        <w:rPr/>
        <w:t>ꥑ</w:t>
      </w:r>
      <w:r>
        <w:rPr/>
        <w:t>⿃扅⍲䱭潚꥙稦竂</w:t>
      </w:r>
      <w:r>
        <w:rPr/>
        <w:t>⣂⤺</w:t>
      </w:r>
      <w:r>
        <w:rPr/>
        <w:t>㈦깋眪縰⹱捃┳</w:t>
      </w:r>
      <w:r>
        <w:rPr/>
        <w:t>Ⱪ</w:t>
      </w:r>
      <w:r>
        <w:rPr/>
        <w:t>頮깬氱㘶뭍煶</w:t>
      </w:r>
      <w:r>
        <w:rPr/>
        <w:t>ꗃ</w:t>
      </w:r>
      <w:r>
        <w:rPr/>
        <w:t>䣂焲㭷</w:t>
      </w:r>
      <w:r>
        <w:rPr/>
        <w:t>⣂</w:t>
      </w:r>
      <w:r>
        <w:rPr/>
        <w:t>㦡旂건䁢⩐</w:t>
      </w:r>
      <w:r>
        <w:rPr/>
        <w:t>Ⳃ</w:t>
      </w:r>
      <w:r>
        <w:rPr/>
        <w:t>뭯䕶ꌤ숤</w:t>
      </w:r>
      <w:r>
        <w:rPr/>
        <w:t>⣂</w:t>
      </w:r>
      <w:r>
        <w:rPr/>
        <w:t>깭洽扤橷쉯刭䭍⩲幸춡싂䕇繬썌쉗칚剦쉧汖歒制䡓싍쉾庮⹂㡞摇㥍䔮䱒慆婄卪ꅧ䬰偶䠰庡噋㑂䨨싃喵ꄤ䵀쉹牠婠쉯㴽⬹轢ꄣ⤸氹瑾瘲䍕燃숤㚘넯㡖硗숦ꍡ辻╹恆硅轞纥</w:t>
      </w:r>
      <w:r>
        <w:rPr/>
        <w:t>⠫</w:t>
      </w:r>
      <w:r>
        <w:rPr/>
        <w:t>숺囂塒獞♲⩴⭦顑璵湌⥂乏</w:t>
      </w:r>
      <w:r>
        <w:rPr/>
        <w:t>ⵠ</w:t>
      </w:r>
      <w:r>
        <w:rPr/>
        <w:t>싂悡쉏輵⑬扄䩶煁숺癧㑗딳⥯䋂べ칈⚮⫂洶晧㖡쵙楰╵㐭㩫焷</w:t>
      </w:r>
      <w:r>
        <w:rPr/>
        <w:t>ⵙ</w:t>
      </w:r>
      <w:r>
        <w:rPr/>
        <w:t>濂楪쉵꥔</w:t>
      </w:r>
      <w:r>
        <w:rPr/>
        <w:t>ⵍ</w:t>
      </w:r>
      <w:r>
        <w:rPr/>
        <w:t>㍳ꍟ奙</w:t>
      </w:r>
      <w:r>
        <w:rPr/>
        <w:t>⠮</w:t>
      </w:r>
      <w:r>
        <w:rPr/>
        <w:t>䓂㝁獠圣嫂惍䘨嘱顺㭢⨶歾搭쵗撩녋扁损杮燂</w:t>
      </w:r>
      <w:r>
        <w:rPr/>
        <w:t>ⵧ</w:t>
      </w:r>
      <w:r>
        <w:rPr/>
        <w:t>䯂㓂䁒畬䋂ㄵ纡</w:t>
      </w:r>
      <w:r>
        <w:rPr/>
        <w:t>Ⱶ</w:t>
      </w:r>
      <w:r>
        <w:rPr/>
        <w:t>䘹㩭䷂㑩</w:t>
      </w:r>
      <w:r>
        <w:rPr/>
        <w:t>ꕉ</w:t>
      </w:r>
      <w:r>
        <w:rPr/>
        <w:t>摢㮥숲啁稱噥塴㵱쉒縷ꏂ摫漵癟匷嘺頶儰僂쉕䧃偶琲䯂汎址걩䅁束䣃㉞摡兖敟◃䝨琸㐵㑄㥵</w:t>
      </w:r>
      <w:r>
        <w:rPr/>
        <w:t>ꗂ</w:t>
      </w:r>
      <w:r>
        <w:rPr/>
        <w:t>煌迂桨</w:t>
      </w:r>
      <w:r>
        <w:rPr/>
        <w:t>ꕆ</w:t>
      </w:r>
      <w:r>
        <w:rPr/>
        <w:t>俍卌䩲䁍쉠䜺顢㩨剎秂</w:t>
      </w:r>
      <w:r>
        <w:rPr/>
        <w:t>ⰴ</w:t>
      </w:r>
      <w:r>
        <w:rPr/>
        <w:t>彾挴뇎䤰禵䕱祟숫瘦䠯䮱㔯燂㉳츻</w:t>
      </w:r>
      <w:r>
        <w:rPr/>
        <w:t>ꕳ</w:t>
      </w:r>
      <w:r>
        <w:rPr/>
        <w:t>倲긨䐊㕏⨪䍔曂┺橭働츥䍰⾬숹䑮㍺救捇娩丰䉴⹶⧍⺿뭤⩹㙑䡟⭪噑䱈䴳䨥熩녦땮⽴⭠넶癱破奢칶䴰⮥浉䠶砶兓깐頬飂䏂浫슩⨴䙰⹠ꅤ捭硞</w:t>
      </w:r>
      <w:r>
        <w:rPr/>
        <w:t>ꔬ</w:t>
      </w:r>
      <w:r>
        <w:rPr/>
        <w:t>党ꍮ嚮乹亵兆㵠漴䈭恏땄祧</w:t>
      </w:r>
      <w:r>
        <w:rPr/>
        <w:t>ꤹ⑇</w:t>
      </w:r>
      <w:r>
        <w:rPr/>
        <w:t>쉏쉧㉍反扩␽欬싂쉏쉴桏睟秂㴫飂煸眶啸쉉歨㌱楓渥䅓</w:t>
      </w:r>
      <w:r>
        <w:rPr/>
        <w:t>ꕑ</w:t>
      </w:r>
      <w:r>
        <w:rPr/>
        <w:t>떡㌫쉡䈴⒏䉑☲秂쉸췂㊡伣ꆵ斬갥쉗松</w:t>
      </w:r>
      <w:r>
        <w:rPr/>
        <w:t>⣂</w:t>
      </w:r>
      <w:r>
        <w:rPr/>
        <w:t>弰䊥厏硵쉌兵䈮抏䬬偫ꌲ㪿砽</w:t>
      </w:r>
      <w:r>
        <w:rPr/>
        <w:t>ⵑ</w:t>
      </w:r>
      <w:r>
        <w:rPr/>
        <w:t>㍌㒮쉮祍稵䗂⭰⧂땙皱涘⑒疏䡲䅉颥䉶顊쵚䭓怬䱟⸴祏楗頭椪佺䅎楁쉦熿ꇂ䥴㉙灬</w:t>
      </w:r>
      <w:r>
        <w:rPr/>
        <w:t>⡷</w:t>
      </w:r>
      <w:r>
        <w:rPr/>
        <w:t>䠬告ꌲ컍眨땂煵숳깂쉪㠹숳묶㡁숨汱숬믍슮㝥乷䠲</w:t>
      </w:r>
      <w:r>
        <w:rPr/>
        <w:t>ꗂ</w:t>
      </w:r>
      <w:r>
        <w:rPr/>
        <w:t>슿皿ㅁ⩹獞栻뭘ꅚ佭䰬쌺⑮䩕㬨楒幀渦刲숮挵䘪㛂奣䅑共懂⭔儵帱䜰칅</w:t>
      </w:r>
      <w:r>
        <w:rPr/>
        <w:t>꧂</w:t>
      </w:r>
      <w:r>
        <w:rPr/>
        <w:t>㝤䕒桐놬䉸䐥숥䆬㡕弨参쉮縨⽵땔겱䡲䷂</w:t>
      </w:r>
      <w:r>
        <w:rPr/>
        <w:t>Ⳃ</w:t>
      </w:r>
      <w:r>
        <w:rPr/>
        <w:t>습ꄤ椫쉢浰⌶⫂匹</w:t>
      </w:r>
      <w:r>
        <w:rPr/>
        <w:t>ꤨ</w:t>
      </w:r>
      <w:r>
        <w:rPr/>
        <w:t>䄹㣎佔煎敂㑆橉ꄻ琮乬数䤺繭쉺吺䲵挹ㆮ怴㓂ㄳ圪縲奞숸础쵊䋃녩긴갪忂灙怦⫂撥췎숹歸㠰卾捇ぃ汹</w:t>
      </w:r>
      <w:r>
        <w:rPr/>
        <w:t>Ⳃ</w:t>
      </w:r>
      <w:r>
        <w:rPr/>
        <w:t>杞恋㞏矂㌩㯂쉟쉹搭썔䔸</w:t>
      </w:r>
      <w:r>
        <w:rPr/>
        <w:t>⠬</w:t>
      </w:r>
      <w:r>
        <w:rPr/>
        <w:t>磂</w:t>
      </w:r>
      <w:r>
        <w:rPr/>
        <w:t>⠸</w:t>
      </w:r>
      <w:r>
        <w:rPr/>
        <w:t>㝥〮㝔쉟</w:t>
      </w:r>
      <w:r>
        <w:rPr/>
        <w:t>⣃</w:t>
      </w:r>
      <w:r>
        <w:rPr/>
        <w:t>婑睮攬㵑恊敒䔩⩐恌⾵瑥輦䴸悿䅤넥牴剣싂ꍈ싂夤松怮⨩氹⥹䙕뭢梩繰쉀勂㏎⦻曂ㆮ䅅晊䨵ꍖ橗썌傩磂㮥䨳싂㭳⍨㓎䕃䕢渳㙔櫎ꍈ㈯げ</w:t>
      </w:r>
      <w:r>
        <w:rPr/>
        <w:t>ꦵ</w:t>
      </w:r>
      <w:r>
        <w:rPr/>
        <w:t>辻痂迎㨶焩칅縭ㅍ㨥柂攽㮩떵珂⤲숻䝴䕧⚻䴥</w:t>
      </w:r>
      <w:r>
        <w:rPr/>
        <w:t>ꥐ</w:t>
      </w:r>
      <w:r>
        <w:rPr/>
        <w:t>䘺䗂촻桾⫂偎顁縪奔䙾</w:t>
      </w:r>
      <w:r>
        <w:rPr/>
        <w:t>⡚</w:t>
      </w:r>
      <w:r>
        <w:rPr/>
        <w:t>杚㕭䢏乭䵍놩</w:t>
      </w:r>
      <w:r>
        <w:rPr/>
        <w:t>ꕑ</w:t>
      </w:r>
      <w:r>
        <w:rPr/>
        <w:t>禘ㄥ癵沬쉠婠싂纻⧎坃䱳㙞奦⾡╡琣걫噡丯⤮쉺ꥺ♍㉶煃䵆䙳慌䡄〯種쉫縸䙇疬⹔㍎桏姂쏂</w:t>
      </w:r>
      <w:r>
        <w:rPr/>
        <w:t>ꤶ</w:t>
      </w:r>
      <w:r>
        <w:rPr/>
        <w:t>䀳彵⹕㍀䄬瘨⑆</w:t>
      </w:r>
      <w:r>
        <w:rPr/>
        <w:t>⡨</w:t>
      </w:r>
      <w:r>
        <w:rPr/>
        <w:t>㓎矎㈮彑ꎡ䭅换ㅃ繡㙟剆㉕갪ひ♳敁帱㑯ꅚ뭴戰ꥶ䬰悥噪輥쵓춬畷犿愭쉳数♘습瑃䭀㘴㡸쉮䢩⥕ㅸ教縻䬪㏂杷쵹갊慨坎녪䕁摭剧䵄瑧䙒㕴哂숽欭塶</w:t>
      </w:r>
      <w:r>
        <w:rPr/>
        <w:t>ꗂ</w:t>
      </w:r>
      <w:r>
        <w:rPr/>
        <w:t>息䋂含뭤浕쉰쉣◂琱䴺싂繥䵱슘瀶帵桥</w:t>
      </w:r>
      <w:r>
        <w:rPr/>
        <w:t>Ⳃ</w:t>
      </w:r>
      <w:r>
        <w:rPr/>
        <w:t>杠㡫睓埂</w:t>
      </w:r>
      <w:r>
        <w:rPr/>
        <w:t>Ⳃ</w:t>
      </w:r>
      <w:r>
        <w:rPr/>
        <w:t>术湰껂橐䁞繖♭ꄨ毂啄녴</w:t>
      </w:r>
      <w:r>
        <w:rPr/>
        <w:t>⣎</w:t>
      </w:r>
      <w:r>
        <w:rPr/>
        <w:t>습嘸뭷쉫㕲갳輭긬⿂</w:t>
      </w:r>
      <w:r>
        <w:rPr/>
        <w:t>Ⱨ</w:t>
      </w:r>
      <w:r>
        <w:rPr/>
        <w:t>轚슻쉟怺</w:t>
      </w:r>
      <w:r>
        <w:rPr/>
        <w:t>⡵</w:t>
      </w:r>
      <w:r>
        <w:rPr/>
        <w:t>祖杶썣姂轌呵乀ꅬ싂ꌭ싂喱</w:t>
      </w:r>
      <w:r>
        <w:rPr/>
        <w:t>ꤷ</w:t>
      </w:r>
      <w:r>
        <w:rPr/>
        <w:t>䏃⹶仂矍㥰습撩쉯敢唰急⎬</w:t>
      </w:r>
      <w:r>
        <w:rPr/>
        <w:t>⡉</w:t>
      </w:r>
      <w:r>
        <w:rPr/>
        <w:t>汫檿㑍⥟칩쉇㐪걥</w:t>
      </w:r>
      <w:r>
        <w:rPr/>
        <w:t>꥓</w:t>
      </w:r>
      <w:r>
        <w:rPr/>
        <w:t>坉縥䔥垬煴杖愱㉍㧍嘻䍗㑋晪⹴넩氤䔩汌杣딱뼱㍅汴橺乘睧佸夭⩭挪싎숬慀묤噕쉂坁火</w:t>
      </w:r>
      <w:r>
        <w:rPr/>
        <w:t>ⴶ</w:t>
      </w:r>
      <w:r>
        <w:rPr/>
        <w:t>놩痂쌬</w:t>
      </w:r>
      <w:r>
        <w:rPr/>
        <w:t>ⶵ</w:t>
      </w:r>
      <w:r>
        <w:rPr/>
        <w:t>슿曂呠戵㞩爫</w:t>
      </w:r>
      <w:r>
        <w:rPr/>
        <w:t>ꔣ⑉⭸</w:t>
      </w:r>
      <w:r>
        <w:rPr/>
        <w:t>㛎</w:t>
      </w:r>
      <w:r>
        <w:rPr/>
        <w:t>ꥊ⥓</w:t>
      </w:r>
      <w:r>
        <w:rPr/>
        <w:t>䁂♴䅊㗂倳䉃洸┫祷嗂㑚攬㗂䬯挽</w:t>
      </w:r>
      <w:r>
        <w:rPr/>
        <w:t>ꤵ</w:t>
      </w:r>
      <w:r>
        <w:rPr/>
        <w:t>䔵潖㥸䥨垻煆㡁榩䩚⽾夻渴ꥡ䫂塳兆썋㙋呐㠫摤䱩佯䐩塃洺棂</w:t>
      </w:r>
      <w:r>
        <w:rPr/>
        <w:t>ꦏ</w:t>
      </w:r>
      <w:r>
        <w:rPr/>
        <w:t>䉄䊏숯䉭摒䚩䜷楢癅㵭쉅欹㛂兂廂</w:t>
      </w:r>
      <w:r>
        <w:rPr/>
        <w:t>ⵘ</w:t>
      </w:r>
      <w:r>
        <w:rPr/>
        <w:t>伱뭐㩎쉇䝏埂楓䉾䑟䚮炩ꅙ㑎㩅싂쉃竂㤵术湷쉁瑬뭏敀抱穥쉌繅</w:t>
      </w:r>
      <w:r>
        <w:rPr/>
        <w:t>ꤷ</w:t>
      </w:r>
      <w:r>
        <w:rPr/>
        <w:t>瑑湺庘㬹╷䉕㇂惂습硎㐣㶩䅢牆싃䜳䔬剦쉞䑠楒彷乶丨繨</w:t>
      </w:r>
      <w:r>
        <w:rPr/>
        <w:t>ⲥ⭚</w:t>
      </w:r>
      <w:r>
        <w:rPr/>
        <w:t>灮慨칙本剺칯㙖福⭤咮㘫夯⩚뽙㵏㉍湭⨥뭩⍢か⾬佇䙥牞內숮ꏂ뽷쉁㝺梘ㄳ飂う⨪곂塡싍琦䵀汘⬳瑨矂묨츽슣楡䣂┻乇⹏㝫쉙슻楞⫂頵䭈婧塉㜷칶㉭丽儤縪橦䑲煭슩녔㷂䝘</w:t>
      </w:r>
      <w:r>
        <w:rPr/>
        <w:t>ⴻ</w:t>
      </w:r>
      <w:r>
        <w:rPr/>
        <w:t>敷呀呬濂⥀䤸␪쌽働쉱画⹍</w:t>
      </w:r>
      <w:r>
        <w:rPr/>
        <w:t>ⱒ</w:t>
      </w:r>
      <w:r>
        <w:rPr/>
        <w:t>䨹晔㡞㍷瓂硱╧楲慩갺싃╘♂幋쉲꥖湢숰숥啣扊乙爹㉭佫匮啡䠯⍌坞䉓쉸煨쉕睥稪冥췂칷⭆쉤春쉟敺䝊㕁㙍喬灌䭋㈵噂喿呀䐮濂䅘娽싂녏䌰却橷匩땇칯牄숱뭇根딸乎縺긻</w:t>
      </w:r>
      <w:r>
        <w:rPr/>
        <w:t>ꕹ</w:t>
      </w:r>
      <w:r>
        <w:rPr/>
        <w:t>疱炿顆伨䝈㢡䖻⭢怪䴽堣慣▱숣</w:t>
      </w:r>
      <w:r>
        <w:rPr/>
        <w:t>ꖩ</w:t>
      </w:r>
      <w:r>
        <w:rPr/>
        <w:t>浓숲煢⍙</w:t>
      </w:r>
      <w:r>
        <w:rPr/>
        <w:t>ꤩ⩒</w:t>
      </w:r>
      <w:r>
        <w:rPr/>
        <w:t>怺㐰쌪䍇匴姂砺癦扣埍ㅑ㌽捐츸쉣⪻㙴쉊⹈参놬䁸䙈捤歳䱦걸昨壃싂旂㍦⬮晫⽫䭺灄ꆻ놮獵單㇃㉩㩲㈪슿䄴繙汸쉞挣濂堣</w:t>
      </w:r>
      <w:r>
        <w:rPr/>
        <w:t>ꤱ</w:t>
      </w:r>
      <w:r>
        <w:rPr/>
        <w:t>㩅㈊䏂ꍊ癭⩳칂쉩顡㬻䱶怯折㗂슘楬숸갨墩䝂優剤㉰數촲뮩䀨쉯䄺䠻땉갦楓〭獨⫂伱㷂潈쉉쉾汀痂䁁쉨쉄愸㨺</w:t>
      </w:r>
      <w:r>
        <w:rPr/>
        <w:t>ꦬ</w:t>
      </w:r>
      <w:r>
        <w:rPr/>
        <w:t>煈쉎╬</w:t>
      </w:r>
      <w:r>
        <w:rPr/>
        <w:t>ⴳ</w:t>
      </w:r>
      <w:r>
        <w:rPr/>
        <w:t>䅴⥺䨱橴橺猳䭤슬惂䱩촻怸䇂</w:t>
      </w:r>
      <w:r>
        <w:rPr/>
        <w:t>ꕇ</w:t>
      </w:r>
      <w:r>
        <w:rPr/>
        <w:t>㵟浃쉃␳剀㇍⻂㷂姂믂塯枵䃂┮곂䩹剡畵</w:t>
      </w:r>
      <w:r>
        <w:rPr/>
        <w:t>⡲</w:t>
      </w:r>
      <w:r>
        <w:rPr/>
        <w:t>ꕚ</w:t>
      </w:r>
      <w:r>
        <w:rPr/>
        <w:t>堲槂뽦䔷䑖쎱뾮䪘䬺㞩쉕䎱딺㔴祚堬꺡㑌쉩縸欤心䔸㞥纥刣帲㨱쉩庮损㟂牳㵩㍹䅈䖡⫂써숳슥睫頩숤⮱⑸⩔䘲䥣격奕칱珂顸牌壂歘䰷⬲歷洷츤匲弩㚵䀳</w:t>
      </w:r>
      <w:r>
        <w:rPr/>
        <w:t>⠲</w:t>
      </w:r>
      <w:r>
        <w:rPr/>
        <w:t>뽩烂㈽⥅딪䏂갰䪻楥䡪숯⥆㉚㝗슥矂洤捄咻卾뼮㣂⭥⹾슿썳䉔⩰숣슬活佯浣</w:t>
      </w:r>
      <w:r>
        <w:rPr/>
        <w:t>ꤲ</w:t>
      </w:r>
      <w:r>
        <w:rPr/>
        <w:t>䢱뽔涥焷啟⼨摪頮㓂乵繫</w:t>
      </w:r>
      <w:r>
        <w:rPr/>
        <w:t>ⲣ</w:t>
      </w:r>
      <w:r>
        <w:rPr/>
        <w:t>剱䩀䛂숶䠫㔪䅃橮痂㪡</w:t>
      </w:r>
      <w:r>
        <w:rPr/>
        <w:t>ⱏ</w:t>
      </w:r>
      <w:r>
        <w:rPr/>
        <w:t>慏㝧긹氣䰺〣</w:t>
      </w:r>
      <w:r>
        <w:rPr/>
        <w:t>ꕗ╸</w:t>
      </w:r>
      <w:r>
        <w:rPr/>
        <w:t>欬犏輨⺻⽍䂘哂唭务</w:t>
      </w:r>
      <w:r>
        <w:rPr/>
        <w:t>⡢</w:t>
      </w:r>
      <w:r>
        <w:rPr/>
        <w:t>쉉⿂숪쉨冏眴唷뽢ꄶ껂摞숨从繩쉲䉎唫◍슥⸤╨楍⭀㠨♢⯍暿頥㝫ㄽ뭨㆘</w:t>
      </w:r>
      <w:r>
        <w:rPr/>
        <w:t>꧂</w:t>
      </w:r>
      <w:r>
        <w:rPr/>
        <w:t>Ⱟ</w:t>
      </w:r>
      <w:r>
        <w:rPr/>
        <w:t>窏㥗⨭湾㴸⽟녰</w:t>
      </w:r>
      <w:r>
        <w:rPr/>
        <w:t>ⲻ</w:t>
      </w:r>
      <w:r>
        <w:rPr/>
        <w:t>汢头싂匫灗䑖慟䌶숬䖘夯뿂껂쉡偹佐輻㦵痂㭸⹬쉢剀爸♀숩숸쉏▣</w:t>
      </w:r>
      <w:r>
        <w:rPr/>
        <w:t>꧂</w:t>
      </w:r>
      <w:r>
        <w:rPr/>
        <w:t>夽䯂渺䅠う뼦䡠䵡眥숬㎱䡀繥歮癫涻䂏ぺ⭞繣䡦癳싂喱场瑞偅䍣恩圱堲슣祰婺愭䡾녱⥤琦쉆案㠣뮣ㄳ㞣䫂쏂㑘硘쉤</w:t>
      </w:r>
      <w:r>
        <w:rPr/>
        <w:t>⡅</w:t>
      </w:r>
      <w:r>
        <w:rPr/>
        <w:t>⾘礳넫㈰浧䉄숬</w:t>
      </w:r>
      <w:r>
        <w:rPr/>
        <w:t>⡡</w:t>
      </w:r>
      <w:r>
        <w:rPr/>
        <w:t>㙡ꇂ</w:t>
      </w:r>
      <w:r>
        <w:rPr/>
        <w:t>ⱃ</w:t>
      </w:r>
      <w:r>
        <w:rPr/>
        <w:t>ꎥ偬汔乮뾩ꏂ㯂梏敮</w:t>
      </w:r>
      <w:r>
        <w:rPr/>
        <w:t>⠷</w:t>
      </w:r>
      <w:r>
        <w:rPr/>
        <w:t>塁旂䕥塾</w:t>
      </w:r>
      <w:r>
        <w:rPr/>
        <w:t>ꕨ</w:t>
      </w:r>
      <w:r>
        <w:rPr/>
        <w:t>䡗⥒컂뽇䱪⸭坔氮쉧</w:t>
      </w:r>
      <w:r>
        <w:rPr/>
        <w:t>ⷂ</w:t>
      </w:r>
      <w:r>
        <w:rPr/>
        <w:t>⽉惂煂䕀㵣匦♴托촤娳眦顆</w:t>
      </w:r>
      <w:r>
        <w:rPr/>
        <w:t>Ɒ</w:t>
      </w:r>
      <w:r>
        <w:rPr/>
        <w:t>煷⩔ꍆ䨮</w:t>
      </w:r>
      <w:r>
        <w:rPr/>
        <w:t>ꥀ</w:t>
      </w:r>
      <w:r>
        <w:rPr/>
        <w:t>㮻ꍰ怵</w:t>
      </w:r>
      <w:r>
        <w:rPr/>
        <w:t>ⶵ</w:t>
      </w:r>
      <w:r>
        <w:rPr/>
        <w:t>䝈</w:t>
      </w:r>
      <w:r>
        <w:rPr/>
        <w:t>ꦘ</w:t>
      </w:r>
      <w:r>
        <w:rPr/>
        <w:t>쉑啺坃晫⥏券녭㏂拂䵟</w:t>
      </w:r>
      <w:r>
        <w:rPr/>
        <w:t>ⱹ</w:t>
      </w:r>
      <w:r>
        <w:rPr/>
        <w:t>㵉棂啪칲뭌栨ヂ쉾ꄹ礵彊쉁⥳땖桬欲</w:t>
      </w:r>
      <w:r>
        <w:rPr/>
        <w:t>ꔫ</w:t>
      </w:r>
      <w:r>
        <w:rPr/>
        <w:t>Ⱬ</w:t>
      </w:r>
      <w:r>
        <w:rPr/>
        <w:t>窣쌻슘矃㑕婾</w:t>
      </w:r>
      <w:r>
        <w:rPr/>
        <w:t>ꦣ</w:t>
      </w:r>
      <w:r>
        <w:rPr/>
        <w:t>顙</w:t>
      </w:r>
      <w:r>
        <w:rPr/>
        <w:t>ꥃ</w:t>
      </w:r>
      <w:r>
        <w:rPr/>
        <w:t>숲乧녋䵓㝞㑰슻橑◍</w:t>
      </w:r>
      <w:r>
        <w:rPr/>
        <w:t>꥟</w:t>
      </w:r>
      <w:r>
        <w:rPr/>
        <w:t>倰䀹⿂樦䠦습愮呔㎏灙捙婓帰坶뽳㑾⩯中䁎⤭쉁♚堥塧㟂껂奮确啙䍊洱㤪却넴杷挹䱑垩畅쉇櫂㉤⼰㣍⫂硞䥒⨮甤〈⮏杊䨥焊ꥪ瞡⑚⌫칮牵䰨⨭숣묽燂太䖿愷焴䡷橰硲婁쎩顁楃⽓췂㋂</w:t>
      </w:r>
      <w:r>
        <w:rPr/>
        <w:t>ꤣ</w:t>
      </w:r>
      <w:r>
        <w:rPr/>
        <w:t>䩵゘␭磂䥫쵟硆䏍挵搴⹧びㅌ녳⨮</w:t>
      </w:r>
      <w:r>
        <w:rPr/>
        <w:t>ꕪ</w:t>
      </w:r>
      <w:r>
        <w:rPr/>
        <w:t>䡃恷䡍祷</w:t>
      </w:r>
      <w:r>
        <w:rPr/>
        <w:t>⡠</w:t>
      </w:r>
      <w:r>
        <w:rPr/>
        <w:t>쉞佇녨⑩摚琨쉫⑞䟂奈</w:t>
      </w:r>
      <w:r>
        <w:rPr/>
        <w:t>ꕑ</w:t>
      </w:r>
      <w:r>
        <w:rPr/>
        <w:t>輩숣녂确癨硊䬤塣㉅㏂祟浆쉸</w:t>
      </w:r>
      <w:r>
        <w:rPr/>
        <w:t>ꥏ</w:t>
      </w:r>
      <w:r>
        <w:rPr/>
        <w:t>ㆮ瑪⻂쉑噺洬漻⦩氩牌ꥢ숦㐸</w:t>
      </w:r>
      <w:r>
        <w:rPr/>
        <w:t>⢘</w:t>
      </w:r>
      <w:r>
        <w:rPr/>
        <w:t>樴䵾吷</w:t>
      </w:r>
      <w:r>
        <w:rPr/>
        <w:t>ꥒ</w:t>
      </w:r>
      <w:r>
        <w:rPr/>
        <w:t>⼰㴻潬䇂⾣祁쉖扁갪噦䁑⤷䟂䩕⬳슥䄪</w:t>
      </w:r>
      <w:r>
        <w:rPr/>
        <w:t>ꕴ</w:t>
      </w:r>
      <w:r>
        <w:rPr/>
        <w:t>䭾撻걇桕愳㫍扅䥫楓⨸䡫䩩恰ꅞ帱猻嘩䰽䓂⍩繌㙬沩⽾껂秂㕚搪녳䱐潩㷂䶩쉋タ㡖炥ꅪ癰ꍎ慱䧎數檏娽䒘礮䁙滂瀮瞡뽴캵煷㋂쌴哂煣䉆祢乎뽞</w:t>
      </w:r>
      <w:r>
        <w:rPr/>
        <w:t>ꕆ</w:t>
      </w:r>
      <w:r>
        <w:rPr/>
        <w:t>䩮䰯扌㝏치⍡港瞡䐴枣뾡䚩넳╏坨䊘彳츰憩ꅁ컃噬潥쉕恫兀</w:t>
      </w:r>
      <w:r>
        <w:rPr/>
        <w:t>ⴳ</w:t>
      </w:r>
      <w:r>
        <w:rPr/>
        <w:t>梥⤤쉘係擂煭뽷猪⚩璱搸싂슡䘺囂矂겵⥨⦡쉮䵸轥╫⛂找</w:t>
      </w:r>
      <w:r>
        <w:rPr/>
        <w:t>⡶</w:t>
      </w:r>
      <w:r>
        <w:rPr/>
        <w:t>쉌愪䡘뮿䨥桦묣㯂倻頨智깲</w:t>
      </w:r>
      <w:r>
        <w:rPr/>
        <w:t>ⷂ</w:t>
      </w:r>
      <w:r>
        <w:rPr/>
        <w:t>땩䍹煈塂썁⑏武瑗꺱煳ㅴ皩⨪⭇㵗⑴</w:t>
      </w:r>
      <w:r>
        <w:rPr/>
        <w:t>⢱</w:t>
      </w:r>
      <w:r>
        <w:rPr/>
        <w:t>뽡䩦╦⴫▬㬨䚬⵷⩅ㅂㅲ㌲啎夸卂〵⨳꥘顏夹䥶ꍆ捺彑ꎿ⩹떣樺㠻䬤䨬캵輻䣂発㑄辿걥礬杅</w:t>
      </w:r>
      <w:r>
        <w:rPr/>
        <w:t>⡕</w:t>
      </w:r>
      <w:r>
        <w:rPr/>
        <w:t>숸癓믍晋捺䱪⼤䕱ꍂ揂</w:t>
      </w:r>
      <w:r>
        <w:rPr/>
        <w:t>ⲥ</w:t>
      </w:r>
      <w:r>
        <w:rPr/>
        <w:t>뭌⮥ꌲ㑬쉏땧瑱</w:t>
      </w:r>
      <w:r>
        <w:rPr/>
        <w:t>ꥃ</w:t>
      </w:r>
      <w:r>
        <w:rPr/>
        <w:t>剀녉䕚炬䪘湭ꅍ泂槂埂㑋㡸睩䱈ㄩ쵘䅬係癵쉹櫂ㆩ刹矂쉌㇍慌瓂䉒⸬䄦瘯믂쵙</w:t>
      </w:r>
      <w:r>
        <w:rPr/>
        <w:t>ꕙ</w:t>
      </w:r>
      <w:r>
        <w:rPr/>
        <w:t>䑵</w:t>
      </w:r>
      <w:r>
        <w:rPr/>
        <w:t>ꗂ</w:t>
      </w:r>
      <w:r>
        <w:rPr/>
        <w:t>쉦</w:t>
      </w:r>
      <w:r>
        <w:rPr/>
        <w:t>⡈</w:t>
      </w:r>
      <w:r>
        <w:rPr/>
        <w:t>恺杧濂怷囎⪮숹</w:t>
      </w:r>
      <w:r>
        <w:rPr/>
        <w:t>ꥎ</w:t>
      </w:r>
      <w:r>
        <w:rPr/>
        <w:t>哂㥊㥠縮瀺㟂</w:t>
      </w:r>
      <w:r>
        <w:rPr/>
        <w:t>ꥎ␮</w:t>
      </w:r>
      <w:r>
        <w:rPr/>
        <w:t>奩걗竂煤곂♙䙁⥟煄ꇂ佶碏⥲⭥묽⪥⭨㑺幧䬸숵卄쉭⭔漣칮㝉抩䪩皏慗슩쉡꥞칭滂䱗喩</w:t>
      </w:r>
      <w:r>
        <w:rPr/>
        <w:t>ꕎ</w:t>
      </w:r>
      <w:r>
        <w:rPr/>
        <w:t>煫敉䐷渽㩾牆眮깋┦祤</w:t>
      </w:r>
      <w:r>
        <w:rPr/>
        <w:t>ꥑ</w:t>
      </w:r>
      <w:r>
        <w:rPr/>
        <w:t>㌷㫂㵃䲱㩎⺥㮿愳做⫂㐨桚硣㑵슱</w:t>
      </w:r>
      <w:r>
        <w:rPr/>
        <w:t>ⵖ</w:t>
      </w:r>
      <w:r>
        <w:rPr/>
        <w:t>숹䮱䙶唱飂걨⩒䠽㵴歨坱䜥桥伩匬⑄咩뭇쵚壂睌⌵㡯숩䝓䯂㗂潟别ꆥ쉕係刪歩浉傱꥔㫂⤹昭堷栩倲扅싂䤵檥츭磂㕐</w:t>
      </w:r>
      <w:r>
        <w:rPr/>
        <w:t>ꔹ</w:t>
      </w:r>
      <w:r>
        <w:rPr/>
        <w:t>怳磂哂儤恳쉥汳</w:t>
      </w:r>
      <w:r>
        <w:rPr/>
        <w:t>ⵂ</w:t>
      </w:r>
      <w:r>
        <w:rPr/>
        <w:t>䩴갦湲숰㍋㑰唣㵡꥗冡⍲ꌥ딵쉤渷쉹煭갊僂浩쉾㢣嘴㥹⍒珂쉲湀⻂彨┷㊥刱쉃⴦玮ꄯ␪㪣䑋䉗獠橉物迎僃瑶搩䒡썆丮唯稴䑩㮿䦘䤮扔亻䩄⤱⸳숮㉷䕠稦쉟䄤䂻晘塧彩</w:t>
      </w:r>
      <w:r>
        <w:rPr/>
        <w:t>꧂</w:t>
      </w:r>
      <w:r>
        <w:rPr/>
        <w:t>⻂療洪䒱頵父싂䔯佒徏轥晒娳摏穉䬯截칤䱧쉹⛂숩㝌⭢䳍춵㜩㵧倣㉌䐷傿쉁塦녎呬䕸⩔㢵千츣偸㔺攪㕥곂슻⩒轙搣猽䱔歒伥愯ꄪ쵃㩰版㡾桾슮</w:t>
      </w:r>
      <w:r>
        <w:rPr/>
        <w:t>ⰴ</w:t>
      </w:r>
      <w:r>
        <w:rPr/>
        <w:t>債꺱쉨⩪⍃焤獅㌶炬係㏂㞏쌦슩⌲ꌲ깚㨨⒡⍪</w:t>
      </w:r>
      <w:r>
        <w:rPr/>
        <w:t>Ⱛ</w:t>
      </w:r>
      <w:r>
        <w:rPr/>
        <w:t>㡤䉂㓂椴挮㭎浳㩒光칃潴㉖兗</w:t>
      </w:r>
      <w:r>
        <w:rPr/>
        <w:t>ꦥ</w:t>
      </w:r>
      <w:r>
        <w:rPr/>
        <w:t>庮傮瓂〬숭䂘㝐䅔칏슘껂憮쉐䕁㑦쌴䕾싎剬澱牂㝟䫍飂㡢䤶䉔⪬㞻輽㥾⧂싂究織礨氨䩾彖⸦</w:t>
      </w:r>
      <w:r>
        <w:rPr/>
        <w:t>ⵞ</w:t>
      </w:r>
      <w:r>
        <w:rPr/>
        <w:t>堳湫◂獓⏂猽뭃슱甭䭙啨싂쉶쉫쉚쉆甯⧂嘤䗃ㅦ䵘汘╦녬檘杮頴㑢䦿轉剙쉃祒슩놡⩡뭆</w:t>
      </w:r>
      <w:r>
        <w:rPr/>
        <w:t>ꔬ</w:t>
      </w:r>
      <w:r>
        <w:rPr/>
        <w:t>潹숦㯂</w:t>
      </w:r>
      <w:r>
        <w:rPr/>
        <w:t>ꥌ</w:t>
      </w:r>
      <w:r>
        <w:rPr/>
        <w:t>싂㠯爮灦쉏搮㝚숷祮⹡幒廎嘷깩츬㡶</w:t>
      </w:r>
      <w:r>
        <w:rPr/>
        <w:t>ꕀ</w:t>
      </w:r>
      <w:r>
        <w:rPr/>
        <w:t>㧂䅫䥚♔攵圱</w:t>
      </w:r>
      <w:r>
        <w:rPr/>
        <w:t>Ᵽ</w:t>
      </w:r>
      <w:r>
        <w:rPr/>
        <w:t>煹쉱㐻決쏂쉶㴩捕曃ꍤ輪偱㥁硧쉵⴪怤瀣痎牺</w:t>
      </w:r>
      <w:r>
        <w:rPr/>
        <w:t>ꤰ</w:t>
      </w:r>
      <w:r>
        <w:rPr/>
        <w:t>䵫塺弳杣愵㬤伣숤㩖⦿住夬싂㕈㭂束㭑挬숣偸潷扙㑀䅪幐甪瞥橵湐婡辡湈卪秂佦獳쉭⭨䈯㎣⪩㙹㍦䀴乳潔竂匮位轮便灶⹯旃䕅쉱囂婺⦡䩋</w:t>
      </w:r>
      <w:r>
        <w:rPr/>
        <w:t>ⶻ</w:t>
      </w:r>
      <w:r>
        <w:rPr/>
        <w:t>晃㐰쉂슥朻쉅穆㝏ꍅ灱妡䬳㠯싂獈넰⨪歆녨仂쵁縱㜸輯⩸敇㉎烂桐깲睯犥䥇湀䗂壂搣㣍繺刣뭒䄯畬砮ꅏ吪僂濂憿凂煺촥娽刯슏睭焵䤪淂繨쉘伩埂싂皬彣猱啣晹슡䥡㝈싂氭</w:t>
      </w:r>
      <w:r>
        <w:rPr/>
        <w:t>ꕟ</w:t>
      </w:r>
      <w:r>
        <w:rPr/>
        <w:t>嫂㎥ꍷ䟂䰳㡧싂㈣쉲땓췃싂䫂⩰⥦슱⥄顾䁯㍷瀷秂卸噗䕲収捅懂桸㥦卶싂㤺</w:t>
      </w:r>
      <w:r>
        <w:rPr/>
        <w:t>꥟</w:t>
      </w:r>
      <w:r>
        <w:rPr/>
        <w:t>⽑</w:t>
      </w:r>
      <w:r>
        <w:rPr/>
        <w:t>ꗎ</w:t>
      </w:r>
      <w:r>
        <w:rPr/>
        <w:t>稰슱倸琸⍏总싂晠싂㕤쉡䇂反칄䉒恓숲숱쉨쉞㩭칀㍲쉃橣焻狃㕐坙㧂义쉹䖡㵺㚣⩮뽓䩳庩晷歓穡㕄䕤敊녕ㅸぇ떘乨쉁⼪䅋⫂╟䰯䶣渊묵愯⺏㩀숻瘥䁘㷍캱곂䉘⼴丯奈☨灵兕㞻祐ぶ㙴뼺䠩䘥㥂纘档␭䖮</w:t>
      </w:r>
      <w:r>
        <w:rPr/>
        <w:t>Ⱞ</w:t>
      </w:r>
      <w:r>
        <w:rPr/>
        <w:t>걪ꍀ땘츲瀣땚幎문瑆嗍匭ꄨ拂弴㤴⍪奒䥢䙾믂样㑥伨쉕䉧딺䵣쉤斩⤣杮쉾</w:t>
      </w:r>
      <w:r>
        <w:rPr/>
        <w:t>ꥄ</w:t>
      </w:r>
      <w:r>
        <w:rPr/>
        <w:t>껂砤슮乬쉊싂</w:t>
      </w:r>
      <w:r>
        <w:rPr/>
        <w:t>Ⲯ</w:t>
      </w:r>
      <w:r>
        <w:rPr/>
        <w:t>䡅</w:t>
      </w:r>
      <w:r>
        <w:rPr/>
        <w:t>⠩</w:t>
      </w:r>
      <w:r>
        <w:rPr/>
        <w:t>㎿塣⵵匪栤偵㙎䩗愪祾䐣쉲䉎䍍ꅍ䫂幭걟䎿妥┪唱ꥧ슻䤹㚥倮㚥怽⩱抏㠬녒瑳쵄亩ꅃ</w:t>
      </w:r>
      <w:r>
        <w:rPr/>
        <w:t>ꤷ</w:t>
      </w:r>
      <w:r>
        <w:rPr/>
        <w:t>穁ꌫ㡌녧䱊㑱⑌䲘亩⮏㗃繂䡄⭆䉣썙쉚㟂弶땅⬪䀽轕欶殩啒䩫㝁쉚斏⛂の琷땺䘤塸땇</w:t>
      </w:r>
      <w:r>
        <w:rPr/>
        <w:t>ꖣ</w:t>
      </w:r>
      <w:r>
        <w:rPr/>
        <w:t>內棂슻뇂敷偉剓湣</w:t>
      </w:r>
      <w:r>
        <w:rPr/>
        <w:t>ꥀ</w:t>
      </w:r>
      <w:r>
        <w:rPr/>
        <w:t>扣쉥</w:t>
      </w:r>
      <w:r>
        <w:rPr/>
        <w:t>ꔰ</w:t>
      </w:r>
      <w:r>
        <w:rPr/>
        <w:t>噀匷塵㓂칒⑏쉦挶㔭䦵撿긶䝈⭄娤顚䵇䢥䵒⯍㬨噠㴴攦欱⩬憩슩쉎䒵䭍怦噊顷䥌硃뮵婹쵲偓嘲頪辩挦㜸䋂捲㠺樮扌瀦숹䜵쉺뇂뭃怣䑤埂磂亣숦昬怦㜽硇갭䎘ꍌ㏂쵚</w:t>
      </w:r>
      <w:r>
        <w:rPr/>
        <w:t>ⱥ</w:t>
      </w:r>
      <w:r>
        <w:rPr/>
        <w:t>ⴸ</w:t>
      </w:r>
      <w:r>
        <w:rPr/>
        <w:t>깒穙ꅭ伴⥢歞⺘樵圪殮亵䈥쉇㍯桖剁㍑㷂繨割</w:t>
      </w:r>
      <w:r>
        <w:rPr/>
        <w:t>꧂⏂</w:t>
      </w:r>
      <w:r>
        <w:rPr/>
        <w:t>啰濍ꅵꥫ⩹獬깬슏숪摗㑘氺䥆顭숱䑋抡䵆㨺㠪슮噖廂兌暥⍰Ⓜ갴扙쉺ꍅ䕪䙄쉒旂乾⍭汃슱摍才轀牄싂愺␵⽯炬迂⨫</w:t>
      </w:r>
      <w:r>
        <w:rPr/>
        <w:t>Ⲭ</w:t>
      </w:r>
      <w:r>
        <w:rPr/>
        <w:t>栰輤䭩⽏䝩ふ碿䅧参⛂恤㒩伹否界㮬㔯⯂갸묨칢쌨牮숦彋晳칸攰瑍䓂轭쉉쉐䘲䭞㔺䥚樯쉃싂哂洵㌪慌湗㈱甩ꥭ慯⑹恬橲係</w:t>
      </w:r>
      <w:r>
        <w:rPr/>
        <w:t>ꤺ</w:t>
      </w:r>
      <w:r>
        <w:rPr/>
        <w:t>厘琬瑗䕩ꅦ㥕</w:t>
      </w:r>
      <w:r>
        <w:rPr/>
        <w:t>⠮</w:t>
      </w:r>
      <w:r>
        <w:rPr/>
        <w:t>顗㷂쉺㉾ꍙ繏뼵뭸싂桒뽠熡㯂煁卦圭燂獖涡睤轷╗◎丹춿捧싂瘤燂䙶嘨勂䁊㧎䭗䟂撵䵣䍸䣂绂</w:t>
      </w:r>
      <w:r>
        <w:rPr/>
        <w:t>ⰱ</w:t>
      </w:r>
      <w:r>
        <w:rPr/>
        <w:t>恈偉䝧⪿㌰桹╒嘴撩</w:t>
      </w:r>
      <w:r>
        <w:rPr/>
        <w:t>⢻</w:t>
      </w:r>
      <w:r>
        <w:rPr/>
        <w:t>㨲奧係䍬䕒䳂嗂뽮노⩵㉊㒬</w:t>
      </w:r>
      <w:r>
        <w:rPr/>
        <w:t>꥟</w:t>
      </w:r>
      <w:r>
        <w:rPr/>
        <w:t>㉯灘歒䴲瘶땴勂⩧濂ㆵ녧繑潎瑫쉡〳繅╂䕞딪ꍱ䰪嗂飂䢩㈴汢畨低稻쉶㝄桑繎⤣</w:t>
      </w:r>
      <w:r>
        <w:rPr/>
        <w:t>⡦</w:t>
      </w:r>
      <w:r>
        <w:rPr/>
        <w:t>桧㵡䍁乯㩴祖勂쉚㝴卦栥䦣琽⩍㑦⩙慞⧎뭥쉀춵穴뭮愩䇂匥⩎쉷摀䌳㠽⫂佅䩱䝦汔㡈숫帺캮䐩棎쉏怊橯亥橎㍐싂劻佖夵渥䩎唽婢⩠숱佸〸纻꺩窮⧃佩氮牡㉮</w:t>
      </w:r>
      <w:r>
        <w:rPr/>
        <w:t>ⰲ</w:t>
      </w:r>
      <w:r>
        <w:rPr/>
        <w:t>頦枏㑗ꅈ婑檡輵扷숰䖣ꥱ</w:t>
      </w:r>
      <w:r>
        <w:rPr/>
        <w:t>꧂</w:t>
      </w:r>
      <w:r>
        <w:rPr/>
        <w:t>敩晱╁칖╨䉳⭆䩤</w:t>
      </w:r>
      <w:r>
        <w:rPr/>
        <w:t>ꕺ</w:t>
      </w:r>
      <w:r>
        <w:rPr/>
        <w:t>輭晊숳</w:t>
      </w:r>
      <w:r>
        <w:rPr/>
        <w:t>ⱹⱍ</w:t>
      </w:r>
      <w:r>
        <w:rPr/>
        <w:t>䡱숪睘潾⥃䭲祱挰㝯쵱ꏂ慔ꏂ땄넹䡵偖㍗</w:t>
      </w:r>
      <w:r>
        <w:rPr/>
        <w:t>ꔷ</w:t>
      </w:r>
      <w:r>
        <w:rPr/>
        <w:t>繐쉐싂䨤카昬奫娸쵔숷䱇䯂睞⥩쉃㢏쉧⸩ぐ嫎楨썏態縪쉒䬮㐵畒坕⏎䨸숬ㄹ</w:t>
      </w:r>
      <w:r>
        <w:rPr/>
        <w:t>⡁</w:t>
      </w:r>
      <w:r>
        <w:rPr/>
        <w:t>숭묪塵㉉䌵瀫깊晋倹뽷燎䁚⹲矎㥢⚩쉉䘪睶◍焺祙惂敤㕲㉶椤㍡祄坓晁坶稴䵇숩</w:t>
      </w:r>
      <w:r>
        <w:rPr/>
        <w:t>ⷂ</w:t>
      </w:r>
      <w:r>
        <w:rPr/>
        <w:t>嫂喥쵉灵ꌳ儱䠩⚩卆牤墡払䕭뇍㷂⌷㵰恆噮〤묭㋍挳顩奃挮呌묻玻桸甦ⸯ䕁呡걋숩숩塊墩쵐匥礫抣⺥㊩捦䍋⨵潩梬湘䭾⮥컂十썯숨廍⬥⯂</w:t>
      </w:r>
      <w:r>
        <w:rPr/>
        <w:t>⡍</w:t>
      </w:r>
      <w:r>
        <w:rPr/>
        <w:t>啢㏎媡</w:t>
      </w:r>
      <w:r>
        <w:rPr/>
        <w:t>ꥊ</w:t>
      </w:r>
      <w:r>
        <w:rPr/>
        <w:t>䒣㫍컃⻍嗂绂穋矂䐳琲싂㝳東氥札㙒ぴ⭗㭥怪嗂䐣쉕뭂촨畈♹丮♆슮瑤砣녧氹㠮쉐</w:t>
      </w:r>
      <w:r>
        <w:rPr/>
        <w:t>⠫⑔</w:t>
      </w:r>
      <w:r>
        <w:rPr/>
        <w:t>㥥䐦</w:t>
      </w:r>
      <w:r>
        <w:rPr/>
        <w:t>꧂</w:t>
      </w:r>
      <w:r>
        <w:rPr/>
        <w:t>䡒쉭凂湓怽㵋颣⦿伯䱫矂⏂噩</w:t>
      </w:r>
      <w:r>
        <w:rPr/>
        <w:t>ꕱ</w:t>
      </w:r>
      <w:r>
        <w:rPr/>
        <w:t>捯兊䱔㕉绎瓎䁧榬㵆氣挣쌩ꍵ匱쉈橒쌦恏녾っ帴繈卪숹稨</w:t>
      </w:r>
      <w:r>
        <w:rPr/>
        <w:t>ⱷ</w:t>
      </w:r>
      <w:r>
        <w:rPr/>
        <w:t>渦塂懂炿쉬狂칥剗쉀栥㢿뇂煂㭑歳瘻䚣汓摊椨㠭쉏숩挻⍍纩殿숯䤺䰪</w:t>
      </w:r>
      <w:r>
        <w:rPr/>
        <w:t>ⲱ</w:t>
      </w:r>
      <w:r>
        <w:rPr/>
        <w:t>㥦ち埂㩾儥촥凎뼮䀣㪩</w:t>
      </w:r>
      <w:r>
        <w:rPr/>
        <w:t>ꕑ</w:t>
      </w:r>
      <w:r>
        <w:rPr/>
        <w:t>㙕⏂医숬䜰겱䅮椩뇂넥㯍煆瀶嘣㟂绎숫楓쉕</w:t>
      </w:r>
      <w:r>
        <w:rPr/>
        <w:t>Ⱖ</w:t>
      </w:r>
      <w:r>
        <w:rPr/>
        <w:t>瑩쎥媘⑕瑧ꅲ㝋</w:t>
      </w:r>
      <w:r>
        <w:rPr/>
        <w:t>⡰</w:t>
      </w:r>
      <w:r>
        <w:rPr/>
        <w:t>畡偦䟍䍵㝱廂ꅆ曃权琪祺灓쵂⪵䵔╹칡洳飂쉓扠煏䜶ꄸ曂</w:t>
      </w:r>
      <w:r>
        <w:rPr/>
        <w:t>꧂⪮ꕋ</w:t>
      </w:r>
      <w:r>
        <w:rPr/>
        <w:t>㵄濃╡♦ヂ㵺떿⿂朮컍ꌻ楐嚿습憱⥢奭</w:t>
      </w:r>
      <w:r>
        <w:rPr/>
        <w:t>꧂</w:t>
      </w:r>
      <w:r>
        <w:rPr/>
        <w:t>帰䛂瑟슿曂䎥傻灥晅</w:t>
      </w:r>
      <w:r>
        <w:rPr/>
        <w:t>ⵓ</w:t>
      </w:r>
      <w:r>
        <w:rPr/>
        <w:t>㙠㡷湥쉢匶䘨兠⚵㍳㑋獰뭾⽞庘纬䙑㇂㕈䜷繠</w:t>
      </w:r>
      <w:r>
        <w:rPr/>
        <w:t>⡘</w:t>
      </w:r>
      <w:r>
        <w:rPr/>
        <w:t>㣂쉥갪焨</w:t>
      </w:r>
      <w:r>
        <w:rPr/>
        <w:t>ꤦ</w:t>
      </w:r>
      <w:r>
        <w:rPr/>
        <w:t>璮兖㕫ㅍ㵅㋂슱捬쉘䴤焯뽟坪⨳儻╹쉏歉乇묱㛂吸湪㙵㉨꤮悥䊱떣穇䠯溥숳숯怮☬ꌩ氽丣깰嘷</w:t>
      </w:r>
      <w:r>
        <w:rPr/>
        <w:t>ⴶ</w:t>
      </w:r>
      <w:r>
        <w:rPr/>
        <w:t>숤敚瑦</w:t>
      </w:r>
      <w:r>
        <w:rPr/>
        <w:t>Ɽ⡗</w:t>
      </w:r>
      <w:r>
        <w:rPr/>
        <w:t>㕡慖충칓医쉶䟂洴挭⺵싂塨灟컃䅶〬⵸擂㑢祰♬弽硺敁⹯偭뼊捕쉩䑳㑉畮䲻焥傏ヂ䍚掩媿也뼰⭦汧쉭뿂㔱</w:t>
      </w:r>
      <w:r>
        <w:rPr/>
        <w:t>⡒</w:t>
      </w:r>
      <w:r>
        <w:rPr/>
        <w:t>晉楸䌯</w:t>
      </w:r>
      <w:r>
        <w:rPr/>
        <w:t>⢣</w:t>
      </w:r>
      <w:r>
        <w:rPr/>
        <w:t>即㈦ꍏ⧂㵏䘱㠫灖뼭敀獗쉤塲杶儨乐摊곂末</w:t>
      </w:r>
      <w:r>
        <w:rPr/>
        <w:t>⡚</w:t>
      </w:r>
      <w:r>
        <w:rPr/>
        <w:t>汹档啷呍爯嘽穴츪㉤⎩䅏纮汨䩴䂏쉟쉩⛂掵僂⩨⨴썧䖥か偫卺싂樺轗쉯偍㞻䠪浬ꍵ⺮泂ㅊ瓂槂漫⺩坎伭㥃卬쉏剬㍆습䃂䉞橮ꥬ抵䍮槂梥땘뾵か勂繵뽴充</w:t>
      </w:r>
      <w:r>
        <w:rPr/>
        <w:t>ꕆ</w:t>
      </w:r>
      <w:r>
        <w:rPr/>
        <w:t>㣂塭</w:t>
      </w:r>
      <w:r>
        <w:rPr/>
        <w:t>⡬</w:t>
      </w:r>
      <w:r>
        <w:rPr/>
        <w:t>츷洩瑹戥㘱歯塖䌩슩⼱刦啈ꅄ⩐㵫ꌪ婚ꎘ喬쉏瑠垩䋂㉩輤乒丨</w:t>
      </w:r>
      <w:r>
        <w:rPr/>
        <w:t>ꗂ</w:t>
      </w:r>
      <w:r>
        <w:rPr/>
        <w:t>䚘係녒瘫⤨炩习楞湕䐣祹쉟㝧嗂睘唪え쉥썒㛂ꥥ员</w:t>
      </w:r>
      <w:r>
        <w:rPr/>
        <w:t>ꔲ♐</w:t>
      </w:r>
      <w:r>
        <w:rPr/>
        <w:t>䀶牓女灪쉇녁⭭䱨祟㐸넪㡙爷컂䱉묣숳걪</w:t>
      </w:r>
      <w:r>
        <w:rPr/>
        <w:t>ꕢ</w:t>
      </w:r>
      <w:r>
        <w:rPr/>
        <w:t>㒬甩곂睳敌䵫咱歧㨭樳砭⩍偦ꄳ슮昰␹싂何녵䃂䱓㵾啒捉乹뭤땱</w:t>
      </w:r>
      <w:r>
        <w:rPr/>
        <w:t>⣂</w:t>
      </w:r>
      <w:r>
        <w:rPr/>
        <w:t>桓뭾싂</w:t>
      </w:r>
      <w:r>
        <w:rPr/>
        <w:t>꤯</w:t>
      </w:r>
      <w:r>
        <w:rPr/>
        <w:t>㕩숤싂妵喻ꥥ쵪涣ꥠ塆쵎㕯縲婩咿㪘䲩䧂썮쉥呌㝾</w:t>
      </w:r>
      <w:r>
        <w:rPr/>
        <w:t>ꕬ⑾</w:t>
      </w:r>
      <w:r>
        <w:rPr/>
        <w:t>婳獌䀬䈴⪮页䯃숱㩔䱾繏䙚䩃ㅹ䟃㟃燂컍♧㧂췂乣丷거숣㓃㕇慎均䑵仂懍숨䍷橹⽴⹲갵쵺坦⤴뿂䩭칅䙳ぎ戹㐨䌨捰╏⫎坳쉔竂⸹洦顇挮◂硬䑡곂䱀⧎⛂쉀⌤䉏숱噧싃䑬</w:t>
      </w:r>
      <w:r>
        <w:rPr/>
        <w:t>⣂</w:t>
      </w:r>
      <w:r>
        <w:rPr/>
        <w:t>캱䛂玩哂껂㍊倽녓䌨憩歕떥⌫灑棂땲歋쵳䙒ꎿ啫뭡칣ꥸ㬶晇싂䟃猣⤦卉⥩辣䡯⛂쉆祍䍓禱♸䄴䃂䙔</w:t>
      </w:r>
      <w:r>
        <w:rPr/>
        <w:t>ⵎ</w:t>
      </w:r>
      <w:r>
        <w:rPr/>
        <w:t>泂琷夭椩싂숻䱄慊⍢匽潚䡍⩴恎쉷挭ま椳䀵쉾╹칠⭳䄴さㅓ넥깋묻䬶杆彬⩃城㵯뼣</w:t>
      </w:r>
      <w:r>
        <w:rPr/>
        <w:t>⡕</w:t>
      </w:r>
      <w:r>
        <w:rPr/>
        <w:t>瑏싂坑䅖飃숫⽓</w:t>
      </w:r>
      <w:r>
        <w:rPr/>
        <w:t>ꕑ</w:t>
      </w:r>
      <w:r>
        <w:rPr/>
        <w:t>甩⨥癣뽋頶┯쉨</w:t>
      </w:r>
      <w:r>
        <w:rPr/>
        <w:t>ⷂ</w:t>
      </w:r>
      <w:r>
        <w:rPr/>
        <w:t>뽉㐮</w:t>
      </w:r>
      <w:r>
        <w:rPr/>
        <w:t>꧂</w:t>
      </w:r>
      <w:r>
        <w:rPr/>
        <w:t>쉇뾬숣恉ィ</w:t>
      </w:r>
      <w:r>
        <w:rPr/>
        <w:t>ꔵ♧Ⓜ</w:t>
      </w:r>
      <w:r>
        <w:rPr/>
        <w:t>䥨琹㨳瀺㏂湢뾣溡⫂써捵썁쉶噦썍橷ꅋ湧⭵⹗廂</w:t>
      </w:r>
      <w:r>
        <w:rPr/>
        <w:t>⠤</w:t>
      </w:r>
      <w:r>
        <w:rPr/>
        <w:t>坹䩢扸</w:t>
      </w:r>
      <w:r>
        <w:rPr/>
        <w:t>Ⳃ</w:t>
      </w:r>
      <w:r>
        <w:rPr/>
        <w:t>ヂ걂憻焨놿⍲쉔䉤湢䁫䎵祄睅タ捑⽡싎湮䐴坂轮奔䅨参</w:t>
      </w:r>
      <w:r>
        <w:rPr/>
        <w:t>⣂</w:t>
      </w:r>
      <w:r>
        <w:rPr/>
        <w:t>彲㉕䰸䭪숲啚媘咻娦噳晫</w:t>
      </w:r>
      <w:r>
        <w:rPr/>
        <w:t>ⵥ</w:t>
      </w:r>
      <w:r>
        <w:rPr/>
        <w:t>っ⹆憬ぶ㙉浵に汘칊숹偩숷轞䑴숪숺先숷깏㠱ㅤ棂轙䷃礊噓</w:t>
      </w:r>
      <w:r>
        <w:rPr/>
        <w:t>⠭</w:t>
      </w:r>
      <w:r>
        <w:rPr/>
        <w:t>䎥倹瘲㨤撿伤쉥䖩⩁頫깕䵉倴쉒놵㐮</w:t>
      </w:r>
      <w:r>
        <w:rPr/>
        <w:t>ⳍ</w:t>
      </w:r>
      <w:r>
        <w:rPr/>
        <w:t>㑞泂㫂</w:t>
      </w:r>
      <w:r>
        <w:rPr/>
        <w:t>ꥆ</w:t>
      </w:r>
      <w:r>
        <w:rPr/>
        <w:t>쉭㉮㠣⥣뿍㙲䯂圱⥘唴穞昬恑䤫쉰㗂塮䅙</w:t>
      </w:r>
      <w:r>
        <w:rPr/>
        <w:t>ⱺ</w:t>
      </w:r>
      <w:r>
        <w:rPr/>
        <w:t>㑋䫂⧂灆㕩恎숽汃뭃坪䭔畂潳堥▣免쉸䀦斩뭒쉞㈮쉂⼤䑘洣⦵剀攬⹲</w:t>
      </w:r>
      <w:r>
        <w:rPr/>
        <w:t>ꕐ</w:t>
      </w:r>
      <w:r>
        <w:rPr/>
        <w:t>䭋䝳쵤囂</w:t>
      </w:r>
      <w:r>
        <w:rPr/>
        <w:t>ⲩ</w:t>
      </w:r>
      <w:r>
        <w:rPr/>
        <w:t>⻃稨䐪</w:t>
      </w:r>
      <w:r>
        <w:rPr/>
        <w:t>Ⳃ</w:t>
      </w:r>
      <w:r>
        <w:rPr/>
        <w:t>瘤欱㦻숱</w:t>
      </w:r>
      <w:r>
        <w:rPr/>
        <w:t>ⵔ⩶</w:t>
      </w:r>
      <w:r>
        <w:rPr/>
        <w:t>橦䓂⴬⦩뽊㈽쉨呒㯂⸫쉧琽汥䠱䕺싎䱆捡㔤怨勂썧曂址뭀⽞婐漭䴵棂ヂ䍃〺䩑ꄯ浺〻⭇㉀⍶뼳灙숭䢥</w:t>
      </w:r>
      <w:r>
        <w:rPr/>
        <w:t>⡙</w:t>
      </w:r>
      <w:r>
        <w:rPr/>
        <w:t>嘵䀮떡</w:t>
      </w:r>
      <w:r>
        <w:rPr/>
        <w:t>ꕒ</w:t>
      </w:r>
      <w:r>
        <w:rPr/>
        <w:t>䝺摵䭬⨬熻㝁녉䱍뭨灸ꏂ䭧쉓颣뮬橾㍆</w:t>
      </w:r>
      <w:r>
        <w:rPr/>
        <w:t>ⵤ</w:t>
      </w:r>
      <w:r>
        <w:rPr/>
        <w:t>ꄹ㝖痂戣縬䝥䱲녈㡺슬⺩獪僂</w:t>
      </w:r>
      <w:r>
        <w:rPr/>
        <w:t>ꔴ</w:t>
      </w:r>
      <w:r>
        <w:rPr/>
        <w:t>ꏂ䟂쉯斥뇂㉄夵獋㥘╵祄쉵偰愵</w:t>
      </w:r>
      <w:r>
        <w:rPr/>
        <w:t>ꦮ</w:t>
      </w:r>
      <w:r>
        <w:rPr/>
        <w:t>㓂啤</w:t>
      </w:r>
      <w:r>
        <w:rPr/>
        <w:t>Ⳃ⨲</w:t>
      </w:r>
      <w:r>
        <w:rPr/>
        <w:t>摶걓汗⶘敲</w:t>
      </w:r>
      <w:r>
        <w:rPr/>
        <w:t>⠨</w:t>
      </w:r>
      <w:r>
        <w:rPr/>
        <w:t>抿㛂슱䱥滎䥢▻㈰</w:t>
      </w:r>
      <w:r>
        <w:rPr/>
        <w:t>⡕</w:t>
      </w:r>
      <w:r>
        <w:rPr/>
        <w:t>싂橐㓂浰兢歡婵澏摳쉤㉲瑋㟎歋㆘㙥◂琳ꌣ⑦榩剗䵳뽙㋂쉓佚呅</w:t>
      </w:r>
      <w:r>
        <w:rPr/>
        <w:t>ꤷ</w:t>
      </w:r>
      <w:r>
        <w:rPr/>
        <w:t>긳乄礦侩㕦⏂쉨䠪係䤰怪⤬⬨幍櫍숦穊呕㐻湄塃〴栥濂</w:t>
      </w:r>
      <w:r>
        <w:rPr/>
        <w:t>⵰</w:t>
      </w:r>
      <w:r>
        <w:rPr/>
        <w:t>坤輻</w:t>
      </w:r>
      <w:r>
        <w:rPr/>
        <w:t>⡕⢬</w:t>
      </w:r>
      <w:r>
        <w:rPr/>
        <w:t>㭲뮩㥫睰晙湘啉뼮䥟夽䊱뭵氤숨쉴숵顟殩彊䆻슡睔桪숺桐兎䲬㊘⨽稤땰〪䵬㤤ㄶ扑囎땚䕩灁啶⹁쉅쉾㭄梡</w:t>
      </w:r>
      <w:r>
        <w:rPr/>
        <w:t>ꕓ</w:t>
      </w:r>
      <w:r>
        <w:rPr/>
        <w:t>眫슏典晋</w:t>
      </w:r>
      <w:r>
        <w:rPr/>
        <w:t>ꔰ</w:t>
      </w:r>
      <w:r>
        <w:rPr/>
        <w:t>䉩㭧깹挩穴</w:t>
      </w:r>
      <w:r>
        <w:rPr/>
        <w:t>ꔵⵃ</w:t>
      </w:r>
      <w:r>
        <w:rPr/>
        <w:t>穃䎥㵗걤扤ꥩ뿂</w:t>
      </w:r>
      <w:r>
        <w:rPr/>
        <w:t>Ⱟ</w:t>
      </w:r>
      <w:r>
        <w:rPr/>
        <w:t>䤭⹨┵㗍瑊♌朶祓ꍳ</w:t>
      </w:r>
      <w:r>
        <w:rPr/>
        <w:t>ⱷ</w:t>
      </w:r>
      <w:r>
        <w:rPr/>
        <w:t>汴䱄揂橶侩東</w:t>
      </w:r>
      <w:r>
        <w:rPr/>
        <w:t>⡨⚘</w:t>
      </w:r>
      <w:r>
        <w:rPr/>
        <w:t>ご⌺㝀樹㮏ꥷ㵲⚏ꍘ쉕丨卤㑇䩓爷㝔䛂䑔炩⩾㓂炥ꍎ</w:t>
      </w:r>
      <w:r>
        <w:rPr/>
        <w:t>ⱸ</w:t>
      </w:r>
      <w:r>
        <w:rPr/>
        <w:t>祙칒穢侱杁䝏旂㝱女ꥬ幯忂楙ꎩ</w:t>
      </w:r>
      <w:r>
        <w:rPr/>
        <w:t>ⷂ</w:t>
      </w:r>
      <w:r>
        <w:rPr/>
        <w:t>儯⭍⩓惂⤪ご顂帯♒싎ꇍ</w:t>
      </w:r>
      <w:r>
        <w:rPr/>
        <w:t>꧂</w:t>
      </w:r>
      <w:r>
        <w:rPr/>
        <w:t>堷䁸쉦㏂㴫敾䑂ㅤ㝷喡迂걥슩䉞歟놮䤣ꥰ倥䥨則䂿狂쉆㠶湲습䄣辘☮繹㡇㴭⨷皩⫃⩁㘹㣂卭托碘쉭瓂⩷뽪疥ꥮ塮柂쉟ꄺ愶妻怬抬充ꄣ슻䁢</w:t>
      </w:r>
      <w:r>
        <w:rPr/>
        <w:t>ⱚ</w:t>
      </w:r>
      <w:r>
        <w:rPr/>
        <w:t>飂奱⛎ꅙ숷旂</w:t>
      </w:r>
      <w:r>
        <w:rPr/>
        <w:t>ꔬ</w:t>
      </w:r>
      <w:r>
        <w:rPr/>
        <w:t>䌱⽌㉉璣嘶瀳厩捋乷쉬숷桷쉡灚</w:t>
      </w:r>
    </w:p>
    <w:p>
      <w:pPr>
        <w:pStyle w:val="PreformattedText"/>
        <w:bidi w:val="0"/>
        <w:spacing w:before="0" w:after="0"/>
        <w:jc w:val="left"/>
        <w:rPr/>
      </w:pPr>
      <w:r>
        <w:rPr/>
        <w:t>汣轂䕫桇澵뮘娯㘩캩仃쉚啱未塔䡲䭍䖩療⍨춻뭏慰硥犡皻智湹畱婁⑘硦</w:t>
      </w:r>
      <w:r>
        <w:rPr/>
        <w:t>꧂</w:t>
      </w:r>
      <w:r>
        <w:rPr/>
        <w:t>㜊䟂瀵⨭</w:t>
      </w:r>
      <w:r>
        <w:rPr/>
        <w:t>ꤪ</w:t>
      </w:r>
      <w:r>
        <w:rPr/>
        <w:t>塖갤す潾刭㝗䥩⯂</w:t>
      </w:r>
      <w:r>
        <w:rPr/>
        <w:t>ⵃ</w:t>
      </w:r>
      <w:r>
        <w:rPr/>
        <w:t>䡖塢⤤</w:t>
      </w:r>
      <w:r>
        <w:rPr/>
        <w:t>ⶡ</w:t>
      </w:r>
      <w:r>
        <w:rPr/>
        <w:t>ⰻ</w:t>
      </w:r>
      <w:r>
        <w:rPr/>
        <w:t>夳놩䙧枣兢⵱匷婄湞</w:t>
      </w:r>
      <w:r>
        <w:rPr/>
        <w:t>⣂</w:t>
      </w:r>
      <w:r>
        <w:rPr/>
        <w:t>㴶㝆壍깮㒿婄梻㥯㍔⩷</w:t>
      </w:r>
      <w:r>
        <w:rPr/>
        <w:t>ꔳ</w:t>
      </w:r>
      <w:r>
        <w:rPr/>
        <w:t>䵆灙쉙湴쉟燂땃拂乌皱瞱猪쉘溏㉪㮡⩕烃ꥮ䭙㵚ꄻ㑊伲珍쉳ㆣ긭璬䘥䩳䝴术砫㡒⩔烂改禱䤳兹네畐氩吣⬩츪橔㍐劥䅋坅䆮助堳㥑种劮쉞슣噧⹞ꅮ辘숭䁡瀤땠轗䥐䣂⩑㐯男껂挻盂䅊</w:t>
      </w:r>
      <w:r>
        <w:rPr/>
        <w:t>⠺</w:t>
      </w:r>
      <w:r>
        <w:rPr/>
        <w:t>ㅢ獒⭣䙕呦䈷浡쉏㥁쵩㑸坟⩓坥뭫婞㡕숪䔤㕄䁍啗悘祉쉧瑡뭪㵦䒡䈱⩋꺬</w:t>
      </w:r>
      <w:r>
        <w:rPr/>
        <w:t>⠫</w:t>
      </w:r>
      <w:r>
        <w:rPr/>
        <w:t>恔</w:t>
      </w:r>
      <w:r>
        <w:rPr/>
        <w:t>ꗂ</w:t>
      </w:r>
      <w:r>
        <w:rPr/>
        <w:t>渻</w:t>
      </w:r>
      <w:r>
        <w:rPr/>
        <w:t>⠭</w:t>
      </w:r>
      <w:r>
        <w:rPr/>
        <w:t>뽋㭓ꆬ縬⭫츤㕏䭂⶘╧堶숩督㇂䁰獹堽䶱乞⿂㵅癣䵷䝠썴煫䩚窣㭒瑑䴴旂䉴术橚쉲洦挺땖䍺䵥♚㨵㋂㡗劮兏쵋畔汦㵄썾〯顶狂飂啹䁟㬶쉈싂</w:t>
      </w:r>
      <w:r>
        <w:rPr/>
        <w:t>ⱉ</w:t>
      </w:r>
      <w:r>
        <w:rPr/>
        <w:t>伴タ㠦佧</w:t>
      </w:r>
      <w:r>
        <w:rPr/>
        <w:t>ꦘ</w:t>
      </w:r>
      <w:r>
        <w:rPr/>
        <w:t>伥㤺䥷噸䝔㈥숤淂㮿싂猨噷啙吷瓂김轔噦걬넳</w:t>
      </w:r>
      <w:r>
        <w:rPr/>
        <w:t>ꤳ⩾</w:t>
      </w:r>
      <w:r>
        <w:rPr/>
        <w:t>䵔睋䙞汃揂瑇</w:t>
      </w:r>
      <w:r>
        <w:rPr/>
        <w:t>ꤻ⑺ⶩ</w:t>
      </w:r>
      <w:r>
        <w:rPr/>
        <w:t>厮据偘ꍚ㴪</w:t>
      </w:r>
      <w:r>
        <w:rPr/>
        <w:t>ⵠ</w:t>
      </w:r>
      <w:r>
        <w:rPr/>
        <w:t>䤷㩴婷䔨⹦獈獣꥙䱊廂顨</w:t>
      </w:r>
      <w:r>
        <w:rPr/>
        <w:t>ⴥ</w:t>
      </w:r>
      <w:r>
        <w:rPr/>
        <w:t>幫汊曍䳂Ⓜ坎뭬䡫쉢ⸯ</w:t>
      </w:r>
      <w:r>
        <w:rPr/>
        <w:t>ꦬ</w:t>
      </w:r>
      <w:r>
        <w:rPr/>
        <w:t>ㄪ㕎䑆呒긯㝔⥯⥳⹀묶䨦䳃⛍⯂幫员敬</w:t>
      </w:r>
      <w:r>
        <w:rPr/>
        <w:t>ꔵ</w:t>
      </w:r>
      <w:r>
        <w:rPr/>
        <w:t>睗䝱䍂㤵묣洦뿂䠤偮兩</w:t>
      </w:r>
      <w:r>
        <w:rPr/>
        <w:t>ꕫ</w:t>
      </w:r>
      <w:r>
        <w:rPr/>
        <w:t>⡍</w:t>
      </w:r>
      <w:r>
        <w:rPr/>
        <w:t>吪넵䨷ꥸ塷猻汉辏特辡┪喬磂㠣哂㐷㘷⩀噥㐻慈②礶쉗療纩顰猺畇ꅶ䫍欨㡪祶枻땤녢⥠슻♞塉ꥴ啺即뮡呤䴰稪䠹⨫⑁칐堣捄愭坧妩弪⑐彠勎杂䲏슥䥐䡰䂡椶拂</w:t>
      </w:r>
      <w:r>
        <w:rPr/>
        <w:t>⡵</w:t>
      </w:r>
      <w:r>
        <w:rPr/>
        <w:t>䚬㍸睍㝏칅䶿歸干쉨矂㥀녺喏啫⹢係圥⩵⨵䩙厱뭂旂晥畉</w:t>
      </w:r>
      <w:r>
        <w:rPr/>
        <w:t>ⱟ</w:t>
      </w:r>
      <w:r>
        <w:rPr/>
        <w:t>㥮깺㪱匥㙊䂩⤰椮䞱⨭㡬杞䥹㐰㭷㴯⹷쉫颻执䀦䭆咵싂䴰轳卸ヂㅤ뇃煵걇䳂숻剆炘扌♸⑀믂攱슡彴㤸쉁㨦䗍枿㭐칮㙠㝂뽴眣⥊긪猯䈯癐⧂</w:t>
      </w:r>
      <w:r>
        <w:rPr/>
        <w:t>꧃Ⓜ</w:t>
      </w:r>
      <w:r>
        <w:rPr/>
        <w:t>奂⬥㵗枱㨥╓㠺瓂</w:t>
      </w:r>
      <w:r>
        <w:rPr/>
        <w:t>Ⳃ⥃</w:t>
      </w:r>
      <w:r>
        <w:rPr/>
        <w:t>䤰婯捃땱㕙⹎䴣䥗轺⤮┽깒犏䭧坙搪噑ꍲ湆</w:t>
      </w:r>
      <w:r>
        <w:rPr/>
        <w:t>⠭</w:t>
      </w:r>
      <w:r>
        <w:rPr/>
        <w:t>碵⾱뭐䛂</w:t>
      </w:r>
      <w:r>
        <w:rPr/>
        <w:t>ꕤ</w:t>
      </w:r>
      <w:r>
        <w:rPr/>
        <w:t>쉉걯椥㭹癪쵬縊묳㫂け㇂⌥㵥㍦噵싂晘㌽䢻㑶杆숷</w:t>
      </w:r>
      <w:r>
        <w:rPr/>
        <w:t>ꥀ</w:t>
      </w:r>
      <w:r>
        <w:rPr/>
        <w:t>쉤捃♭㍦楑顴曂갴朴묩싂畴㘱㉶㋃楤㔩⑩乪淂⪩婪ㆱ딪墩쉔걠焤汅⽷╅슡繾摆娯癑</w:t>
      </w:r>
      <w:r>
        <w:rPr/>
        <w:t>ꕄꥈ</w:t>
      </w:r>
      <w:r>
        <w:rPr/>
        <w:t>煸촩䉞歱噸캻婶쉱ꅤ䩖帥㬦兄쉇슏恔㄰㡔쉯卡城摮䉪䜸海쉩⑩䬹沩䞘쉂㍌╇꥞ㅷ晅⏎䝭쉣涮㩈</w:t>
      </w:r>
      <w:r>
        <w:rPr/>
        <w:t>ⵇ</w:t>
      </w:r>
      <w:r>
        <w:rPr/>
        <w:t>㡎ヂ┪步扁䩪栨㎵漨弥抏</w:t>
      </w:r>
      <w:r>
        <w:rPr/>
        <w:t>ⵘ</w:t>
      </w:r>
      <w:r>
        <w:rPr/>
        <w:t>㠩顙愤┪䒮㪡</w:t>
      </w:r>
      <w:r>
        <w:rPr/>
        <w:t>ⷂ</w:t>
      </w:r>
      <w:r>
        <w:rPr/>
        <w:t>桤柂碱㝠㡬禩乊棂䥑ꄫ䍯㕄⑈倻</w:t>
      </w:r>
      <w:r>
        <w:rPr/>
        <w:t>ꖡⵞ</w:t>
      </w:r>
      <w:r>
        <w:rPr/>
        <w:t>뼲㉒슡ꏂ棂㈷䍤氬⎡椲〥떣戹⫂썟ꍰ㕓⸪迂歡䉴坍獥硊䈩䐩⒣㡭</w:t>
      </w:r>
      <w:r>
        <w:rPr/>
        <w:t>ⱈ</w:t>
      </w:r>
      <w:r>
        <w:rPr/>
        <w:t>桦娽堸榬쉣걀〲⫃㉃彰싂淍㵸䡢恊쉎㕏涬千找坸噶捹䎩游慈潳卢㡐습쵓晀쉡穁畬⭇㑱췂杨䁴⍹嚏◎㕈䕹㠤澮敘灘啷〲ㅔ繒晭凂⧂쉍㭡圤쉌页䑇쉆䢬杺䘰懂숶歨쉗⍖쉃敇䒱䵃╗뭢</w:t>
      </w:r>
      <w:r>
        <w:rPr/>
        <w:t>ꗂꤦ</w:t>
      </w:r>
      <w:r>
        <w:rPr/>
        <w:t>䭆乌䥙쉅灃扏깾㐣朹穦癙䰣顔⍡쉯숳⫎♰潎뭐㟂녒쉉⩴䐬䙨漳嘱⽥曂倷갻</w:t>
      </w:r>
      <w:r>
        <w:rPr/>
        <w:t>⡦</w:t>
      </w:r>
      <w:r>
        <w:rPr/>
        <w:t>䜲㕩浨浸汣㕺䙠㍪뭖碻唽磂檣灴㈻⧂㍆縥す䘺〰昮쉹辮偐教票㍸싎捨澵檵슡皵栵ꌩ☭矂剠㝃嗂禮绂⺥剪栥</w:t>
      </w:r>
      <w:r>
        <w:rPr/>
        <w:t>ꤱ</w:t>
      </w:r>
      <w:r>
        <w:rPr/>
        <w:t>燂澮깋竂숩䷂眲㩏瞩ꅥ쉞畴䙎唦噰曂㑯恰幰畯轟▻㝁周쉠껂桶츥숦呴颏潯杯㝭㤪숺噡뮻婕椵煣ぷ슏瓂⛂⍔䑖渤攤儥⏎是扴埂격⏂怣㷂湵뾩땐浢⥣䵐떘嘯⽟쉙㚻歒㉣썸⑺⏃媏㉘轘㕔䅁쉴徥㡶⍴䩥洳剉⌷瑸䵁㐱顑␣㘫㎮슘㶏쉑쉊쉆祤噘╂㵒䮱땍庱숥⩖歗値皣⩾㉳</w:t>
      </w:r>
      <w:r>
        <w:rPr/>
        <w:t>Ⱚ</w:t>
      </w:r>
      <w:r>
        <w:rPr/>
        <w:t>慀䝩稲乢堥쉠꥞</w:t>
      </w:r>
      <w:r>
        <w:rPr/>
        <w:t>ꕳ</w:t>
      </w:r>
      <w:r>
        <w:rPr/>
        <w:t>狃棂繓昭敨䶩昷䑵畤쉏报쉫쵔</w:t>
      </w:r>
      <w:r>
        <w:rPr/>
        <w:t>ⵥ</w:t>
      </w:r>
      <w:r>
        <w:rPr/>
        <w:t>炿㇂숭湶傘噧辥쉘䓂숣</w:t>
      </w:r>
      <w:r>
        <w:rPr/>
        <w:t>⢬</w:t>
      </w:r>
      <w:r>
        <w:rPr/>
        <w:t>剗걧⽖硆幦쉑䭹♢䩾⸶顎쉟瀽⍰ꅃ㙙棂쉕埂儰炏頣嚵⩺歪徬坲優쉈樤棂怷숱⌦奰⍪匥亩〮䑲獫漲쉴砨⍡嘊輸⽠</w:t>
      </w:r>
      <w:r>
        <w:rPr/>
        <w:t>Ɑ</w:t>
      </w:r>
      <w:r>
        <w:rPr/>
        <w:t>昳啥⥨䅧䓂쉆瘺촮숳捱斏ㅡ㤲洱湎⩧</w:t>
      </w:r>
      <w:r>
        <w:rPr/>
        <w:t>⣂</w:t>
      </w:r>
      <w:r>
        <w:rPr/>
        <w:t>却</w:t>
      </w:r>
      <w:r>
        <w:rPr/>
        <w:t>ⵏ</w:t>
      </w:r>
      <w:r>
        <w:rPr/>
        <w:t>䱮哂ꄶ숭겘瑲啀</w:t>
      </w:r>
      <w:r>
        <w:rPr/>
        <w:t>⢬⍪</w:t>
      </w:r>
      <w:r>
        <w:rPr/>
        <w:t>䲩⥌䙱わ쉔慣橷䦱珂汏숩䫂☷恀쉏㨮剖儹싂䦮桾뭺濃医䰳쉘䄲慴㫂繤⹲椸㝖慃堦㌩卭䟃䱬梩泂晩熏</w:t>
      </w:r>
      <w:r>
        <w:rPr/>
        <w:t>ⲻ</w:t>
      </w:r>
      <w:r>
        <w:rPr/>
        <w:t>ꍕ</w:t>
      </w:r>
      <w:r>
        <w:rPr/>
        <w:t>⠥</w:t>
      </w:r>
      <w:r>
        <w:rPr/>
        <w:t>䉰㏎拂権㑘⒮췂ꅭ佈뽩䍄䁤⩑</w:t>
      </w:r>
      <w:r>
        <w:rPr/>
        <w:t>ꕂ⦩</w:t>
      </w:r>
      <w:r>
        <w:rPr/>
        <w:t>⼺庣硍牤⻂盃㓂硈㠦㵅帲싂</w:t>
      </w:r>
      <w:r>
        <w:rPr/>
        <w:t>Ɐ</w:t>
      </w:r>
      <w:r>
        <w:rPr/>
        <w:t>䍂䱟녞窱坐쉇䝇㜥㑮稭숭儷</w:t>
      </w:r>
      <w:r>
        <w:rPr/>
        <w:t>⠪</w:t>
      </w:r>
      <w:r>
        <w:rPr/>
        <w:t>쉨⩱칀ぱ䅦晆</w:t>
      </w:r>
      <w:r>
        <w:rPr/>
        <w:t>ⴺ</w:t>
      </w:r>
      <w:r>
        <w:rPr/>
        <w:t>䫃䥍㜣牁挬뗂係╥㉑䲬䌱捍欳汎쉐슡슥⫂㙬桹媵땺栶弪䭃牯㠬䰤녡녤彀兒㟂盂伯䕷飂땖⥴䱮䕎</w:t>
      </w:r>
      <w:r>
        <w:rPr/>
        <w:t>ⵔ</w:t>
      </w:r>
      <w:r>
        <w:rPr/>
        <w:t>硓쉓䁇㏂캘쉣⥗䙋ꄦ正潡┽⬵놩⽾煣灒㜸㎻䩮䱡瘴䠣㥖⭲䭢䘹椫兾呂㉍䑪㝘癘兙䱡ㅰ輵㕙焲ꎡ奔숴ッ㴪垱쉑元佤슬利究싂嫂⤺䷍彠㵰╳洯匸共㕾⫎啒挦㉡儺咿⭟剨優甭䭋쉞촺擂䛂⥞杴㢩欽瑍䭧㕠ㅰ쉶䭲䱤桮䄪瞥싎숲놡슥䃂⹁슱⫂⑮쉒杯欶⭞揂䚬棂畗䵅㉇䤴</w:t>
      </w:r>
      <w:r>
        <w:rPr/>
        <w:t>ⰶ</w:t>
      </w:r>
      <w:r>
        <w:rPr/>
        <w:t>汹娪㥍䭈䛂彲땢⻂썁猲佴䣃睢砱昸䚻묦禱㮩뭐㵄␥쉞炩攬</w:t>
      </w:r>
      <w:r>
        <w:rPr/>
        <w:t>Ⱳ</w:t>
      </w:r>
      <w:r>
        <w:rPr/>
        <w:t>乩㈪㨸⽮䆡娲䘤瘳䢡╆䆣湣硚쉪䉆䩩⍹䁾녊哂쉾い桔碩䁦䆻㍏敏⹥깳㦿弩䕫晉爴䱫䁦쏂슩愪渻⩡䵊ギ摢乇㢵쎵⩴毂䰫</w:t>
      </w:r>
      <w:r>
        <w:rPr/>
        <w:t>ꥌ⫂</w:t>
      </w:r>
      <w:r>
        <w:rPr/>
        <w:t>㎬灓䵎恠⾘䱥⹓彵㴹猰煹䐥䦘十澬견サ㮱숸潟慴矂쉙⩩㘪湓珂乺睪戨兕깠睹쉀殣䶘쉺仍娽潔䡠䎩楹㝔슩獃硪畐㌤㙅숨㢥㚥癫儦♃⚡ぱ⥐⩠輫뮻⭆印춻噡溡轞䀲ㅮ愽楯㍴䍰稫䡘碬浣⚮쉹네彍믂⑮瘴瑍頸湆眤⍌㑘䅑乙朻兇䉶乱つ奏⼣䕗榵枘轞偾㫂뽅뼥ꆡ硥顨ꎮ瓂㕷ぶ湱䘵哂瀪䠭慪쉎썎儸晀绂䩕䑱숲㶩塵뼫㪩⼳㵯⎿♠奆㝔숪儥瀬㝋ㅇ깧⩍頶祸䣂沥坞䱶眊忂憏侻㕡⩅庣佟倰슿㌣㉓㩓깁硚쉰软</w:t>
      </w:r>
      <w:r>
        <w:rPr/>
        <w:t>Ⲙ</w:t>
      </w:r>
      <w:r>
        <w:rPr/>
        <w:t>㑒⥮䄩珂搳慺扎⚩䄹</w:t>
      </w:r>
      <w:r>
        <w:rPr/>
        <w:t>ꥈ</w:t>
      </w:r>
      <w:r>
        <w:rPr/>
        <w:t>彮潱</w:t>
      </w:r>
      <w:r>
        <w:rPr/>
        <w:t>ꤹ</w:t>
      </w:r>
      <w:r>
        <w:rPr/>
        <w:t>抩縣堶쏂⑍佖弻時넽纵慭忂⩀⍦촣䚱⭉碥䔲썏묪䝙䠮⭖</w:t>
      </w:r>
      <w:r>
        <w:rPr/>
        <w:t>꥓</w:t>
      </w:r>
      <w:r>
        <w:rPr/>
        <w:t>카㵕栭別乘념쉬判塈䦮⺿弶⹘쉍纩</w:t>
      </w:r>
      <w:r>
        <w:rPr/>
        <w:t>ꥏ</w:t>
      </w:r>
      <w:r>
        <w:rPr/>
        <w:t>䕆浟싂녩♓㮘⩣䳂砩쉙㴪䥓ꥨ⑖煭癉⨺硡딻嚩㑮呢⽭禮媮熥楩㙌㷂睌瑺灒湑斬⍍僂堺掵濎떘</w:t>
      </w:r>
      <w:r>
        <w:rPr/>
        <w:t>ⱍ</w:t>
      </w:r>
      <w:r>
        <w:rPr/>
        <w:t>灂䰦欤祠쉇䵳乖녚ꥮ슘ꍀ</w:t>
      </w:r>
      <w:r>
        <w:rPr/>
        <w:t>ꤩ</w:t>
      </w:r>
      <w:r>
        <w:rPr/>
        <w:t>뭴숻儹垘쏂䧂⚮顯犥么㥣걁⸲橯숩䝢쉨䭣㠣䍀䝫쵇걙䙄濂㋂噢쉪穉䐣녮墿位祃䄫㝱싂⭘䭲剒彯礮匪溘匳卐柂䐯卑⹧䡎欨㡚䦘뿂ㅎ癮ぞ畚⾩牕㕁묫䝁杭题믂䕧⨣䩃㗂쉍⭅暬쏂쉪噐쵶㡦弴ꥰ㪣㒵땔㝢㗂漩稽ꎏ剌辱╀䴻䉬놘才平辘믂挪⹺䬪쉁硵剰䤴녯</w:t>
      </w:r>
      <w:r>
        <w:rPr/>
        <w:t>ꦱ</w:t>
      </w:r>
      <w:r>
        <w:rPr/>
        <w:t>춬┩㔪禡浓☹䄪</w:t>
      </w:r>
      <w:r>
        <w:rPr/>
        <w:t>ꔲ</w:t>
      </w:r>
      <w:r>
        <w:rPr/>
        <w:t>䘬獏껂橊汀刽漵棂䴷潀倬伶</w:t>
      </w:r>
      <w:r>
        <w:rPr/>
        <w:t>⡰</w:t>
      </w:r>
      <w:r>
        <w:rPr/>
        <w:t>떻ㅅ到</w:t>
      </w:r>
      <w:r>
        <w:rPr/>
        <w:t>ꔱ</w:t>
      </w:r>
      <w:r>
        <w:rPr/>
        <w:t>恎祦</w:t>
      </w:r>
      <w:r>
        <w:rPr/>
        <w:t>ⷂ</w:t>
      </w:r>
      <w:r>
        <w:rPr/>
        <w:t>㍗䘶묵쉣䥥㕖䕱녧뼰뿂䪡摊쵊슱䵅</w:t>
      </w:r>
      <w:r>
        <w:rPr/>
        <w:t>Ⱞ</w:t>
      </w:r>
      <w:r>
        <w:rPr/>
        <w:t>䱾뽢呾⍠塕ヂ䥙恞칉</w:t>
      </w:r>
      <w:r>
        <w:rPr/>
        <w:t>Ᵽ</w:t>
      </w:r>
      <w:r>
        <w:rPr/>
        <w:t>㉵媏䉡䉊㕇쉊獇ꍍ偀䉌嘥㣂䵟⭋캩써怭搸㜫㈺䮱쉆敶夷漷깇䝊亵㈰轹智㈫劮敷깰쌣ꅪ歸卸쉐㠰䅐䤸쉈⹎䁚칙剑奉⸥䫂嗂影㴥卙璥䐰秂盂䛃슡⪮婇</w:t>
      </w:r>
      <w:r>
        <w:rPr/>
        <w:t>ⶱ</w:t>
      </w:r>
      <w:r>
        <w:rPr/>
        <w:t>䝀⶿刷囍䩖习收칱哂䟂䍇䥣䥗⩣頹뿃扦珂癊焬夺⬸京䮵徣쎩䶥祫〬汒㥪怬⴯숩묹碘娵嗍厱狂榡㢣⍭妘橹䦬颬슏⭾ꥥ㉖挣櫂㤴䉄晴扈炱쎿恈뭆䅙暩䥗⩈捔票啡╓ꥺ辻繒㤲桎焥</w:t>
      </w:r>
      <w:r>
        <w:rPr/>
        <w:t>ⵑ</w:t>
      </w:r>
      <w:r>
        <w:rPr/>
        <w:t>癚땶䍈䙬넻䱥슿稶싂畇憡츹ꅂ</w:t>
      </w:r>
      <w:r>
        <w:rPr/>
        <w:t>ꗂ</w:t>
      </w:r>
      <w:r>
        <w:rPr/>
        <w:t>獙獂娰䇂캣㝊㊱㩸슮</w:t>
      </w:r>
      <w:r>
        <w:rPr/>
        <w:t>ꕬ</w:t>
      </w:r>
      <w:r>
        <w:rPr/>
        <w:t>练婤猩噡䥰啑玥뽈슻啬界桴㣂毂⥆쵓䤹䰩瑥쵮뽡猺싂桤쉙䔤睟眳㩔慅⩥嫂弣싂枿禮繒⯍棂쉥䡘놘䘪⮡쵋䑅琸ㄫ楣숥䴻䱆汱棂兂ꅕ</w:t>
      </w:r>
      <w:r>
        <w:rPr/>
        <w:t>Ⲭ</w:t>
      </w:r>
      <w:r>
        <w:rPr/>
        <w:t>畠䉣췂컂숊仂⨱쉠奈浵쉹唨扥</w:t>
      </w:r>
      <w:r>
        <w:rPr/>
        <w:t>꧂</w:t>
      </w:r>
      <w:r>
        <w:rPr/>
        <w:t>癊埃쉔숪긭䛂扐掣硴珂⌽参顊⫃㙙溱걐畃걯䭓촺汱姂斱㭕ꄣ쉭玮䴱恤䉯攤싂煏䶣濍䅤恚쵭琨庥潢䙈潔㵡场㨽敪䁞숹塁䳂ヂ뭫㈹䅹䝞㉳敓〴䵪ꍹ禩㶵㨦㑴砮硍灾橙癰䥮䅀싃뭠㙵吸⭠棂澩떡㷂汏┬䵩穱瘬䘻䕾ꅇ剭딽䘽</w:t>
      </w:r>
      <w:r>
        <w:rPr/>
        <w:t>ⰺ</w:t>
      </w:r>
      <w:r>
        <w:rPr/>
        <w:t>猺ꏂ칃뾏⤮쉎ꥴ歧楡䷂璥㑢䥓㘩庿廂䦣넱춘䒿幊묺晈顆䏍灞挤㢵〶싂嘥㬹盂愴쉀Ⓜ浦싂㩇싂</w:t>
      </w:r>
      <w:r>
        <w:rPr/>
        <w:t>ⲿ</w:t>
      </w:r>
      <w:r>
        <w:rPr/>
        <w:t>杸⭍㨺⫂硲㑈〣䊬䝁⩕猨杊숤걨彫の䤵뭕떵㵑</w:t>
      </w:r>
      <w:r>
        <w:rPr/>
        <w:t>ⵊ</w:t>
      </w:r>
      <w:r>
        <w:rPr/>
        <w:t>浾숬숲璘捅惂쉏慟抱䝯䆮땖♨潄䄩껂ぱꥪ㥱䝞㖩敄穸㩅숥畮扐橔氨爷弽⹑旂煒扭뮩╬</w:t>
      </w:r>
      <w:r>
        <w:rPr/>
        <w:t>ꤹ</w:t>
      </w:r>
      <w:r>
        <w:rPr/>
        <w:t>劥顤佈ꅵ䐪⮣沣╰ꍢ䯂㉫칱う㬺彤ㅒ師飂뾮梣䎮掿劵唰ꄻ㜪넻⍎壂촫溥煚㝀</w:t>
      </w:r>
      <w:r>
        <w:rPr/>
        <w:t>ⷂ</w:t>
      </w:r>
      <w:r>
        <w:rPr/>
        <w:t>卧땈噇䅊兞ꅏ촲䴮⤯⵫습ꎵ䶩쉙쏂爽쉦夤碩沵싂杲쉩扸䙹敂爮搪慬슣煣䑈㵳숪颩圥犬䁘㑁绂썬녹䙍厣煔㭨䗂佨⬻顃⹙거</w:t>
      </w:r>
      <w:r>
        <w:rPr/>
        <w:t>ⱌ</w:t>
      </w:r>
      <w:r>
        <w:rPr/>
        <w:t>칷妣祀숳塷쉢ꅥ╮䓍幃㷂䫂椮⽾棂撘摌⒩獇橖捔㕁쉉깙⼵䉚彖쏂</w:t>
      </w:r>
      <w:r>
        <w:rPr/>
        <w:t>⠪</w:t>
      </w:r>
      <w:r>
        <w:rPr/>
        <w:t>吪爮뽐</w:t>
      </w:r>
      <w:r>
        <w:rPr/>
        <w:t>Ⳃ</w:t>
      </w:r>
      <w:r>
        <w:rPr/>
        <w:t>捬묷숵䁲䙃䨯珃숵捥쉳櫂㕏♄Ⓜ剴瀮䔯싂</w:t>
      </w:r>
      <w:r>
        <w:rPr/>
        <w:t>ꔽ</w:t>
      </w:r>
      <w:r>
        <w:rPr/>
        <w:t>㥙</w:t>
      </w:r>
      <w:r>
        <w:rPr/>
        <w:t>ꤽ</w:t>
      </w:r>
      <w:r>
        <w:rPr/>
        <w:t>㭃夨頰吳义嘬㕇㬤춡⤭숫건吩䂘깚睔녆浰칑溬숸呡숭甤㐹䩐噲灋楖枥砸奠仂礰獬뽈兺楈゘䉂䬱䦥썡䔦拂싂칹挥숫싂矂参숯쉣礪䈫硆祉䣂獗㍫떮獑硦썐㝮橁䆻㛂䑭⼸䩬煙呞⹮쉢懂喏唻⨻癁濂槂숹칗皏䌯砬</w:t>
      </w:r>
      <w:r>
        <w:rPr/>
        <w:t>ꥈ</w:t>
      </w:r>
      <w:r>
        <w:rPr/>
        <w:t>⠽</w:t>
      </w:r>
      <w:r>
        <w:rPr/>
        <w:t>奫䇍깤偕祔湆␩䭲栲恱䂬殩卫ꍨ摮ㆿ쵐甸㈸숵忂⹆㕕썊䱇⑄慣搱僂녺彁堶猩⦿剙</w:t>
      </w:r>
      <w:r>
        <w:rPr/>
        <w:t>ꥉ⹗</w:t>
      </w:r>
      <w:r>
        <w:rPr/>
        <w:t>ꅅ䧂㫎癧䝃넲츮步䝾숣숤㶡捨姂印</w:t>
      </w:r>
      <w:r>
        <w:rPr/>
        <w:t>ꕥ</w:t>
      </w:r>
      <w:r>
        <w:rPr/>
        <w:t>⽂╟輸唷炘漷</w:t>
      </w:r>
      <w:r>
        <w:rPr/>
        <w:t>⡵</w:t>
      </w:r>
      <w:r>
        <w:rPr/>
        <w:t>汢䈩璥</w:t>
      </w:r>
      <w:r>
        <w:rPr/>
        <w:t>ꕧ</w:t>
      </w:r>
      <w:r>
        <w:rPr/>
        <w:t>灨潚嘷晦祈凂䍒ꍚ嘹爹朹䑳뽓</w:t>
      </w:r>
      <w:r>
        <w:rPr/>
        <w:t>ꤊ</w:t>
      </w:r>
      <w:r>
        <w:rPr/>
        <w:t>㨺긫癥㍧焮쉙愫쉹夸刨䃎䅯믂ꥨ潤坒⍀䃎♢偅녯䌲⍳쎻澏汘兩砹櫂㑭潪㤴烂栰佰牞</w:t>
      </w:r>
      <w:r>
        <w:rPr/>
        <w:t>ꔸ</w:t>
      </w:r>
      <w:r>
        <w:rPr/>
        <w:t>煉㉹䂵䉱櫂㍫㑎纱磂건쉥䭏㪿칏噥䕃浇繹愭싂幥瘻㈹ꅸ뭖⛂呕갺䥲䱌挮╪㈬软쉤⥾䀴燂⹁䏂䮻㍴䡮</w:t>
      </w:r>
      <w:r>
        <w:rPr/>
        <w:t>ꔺ</w:t>
      </w:r>
      <w:r>
        <w:rPr/>
        <w:t>걂哂喩䌬檏旂ꅁ奚水⭍楢㭣</w:t>
      </w:r>
      <w:r>
        <w:rPr/>
        <w:t>ꕬ</w:t>
      </w:r>
      <w:r>
        <w:rPr/>
        <w:t>ꥶ①긹㯂唬䢩싂㗂䞬祒佋攷깠欨灚唩숷뭚쉭쉵㡠启䐳ꄺ숻⨺啤㪮熵畒浆塺渹</w:t>
      </w:r>
      <w:r>
        <w:rPr/>
        <w:t>ꥊ</w:t>
      </w:r>
      <w:r>
        <w:rPr/>
        <w:t>䮻넮歰ꏍ뇂剾⻂ㅖꌪ⹇㘤揂顷䑎⩷纱へ숰꧎땕䉷玘灬墘⼰浚弥쉚쉶庡儻슩䍢㴤偓轒枡뽠朽䭗⥟䀪㶣穣瑕⺿曂卾浖煑煸猵</w:t>
      </w:r>
      <w:r>
        <w:rPr/>
        <w:t>ꔰ</w:t>
      </w:r>
      <w:r>
        <w:rPr/>
        <w:t>浮㩞䑙歪䭇輹쉹䭗別䁂顩쉤쉫砺礷</w:t>
      </w:r>
      <w:r>
        <w:rPr/>
        <w:t>꧂</w:t>
      </w:r>
      <w:r>
        <w:rPr/>
        <w:t>쉢厥쉊偉슏折㌭呸渫⽮촳湃牵⻂捒䍂숸㘶䁶墻恅⨣☪</w:t>
      </w:r>
      <w:r>
        <w:rPr/>
        <w:t>ⲥ</w:t>
      </w:r>
      <w:r>
        <w:rPr/>
        <w:t>묻浐湧噗쉟㴳꥖㜱묺係㭟悮⽯䉟剮䭂獩灙噺䲏䟂幟獂恸啺㭔</w:t>
      </w:r>
      <w:r>
        <w:rPr/>
        <w:t>ⰷ</w:t>
      </w:r>
      <w:r>
        <w:rPr/>
        <w:t>ⶵ</w:t>
      </w:r>
      <w:r>
        <w:rPr/>
        <w:t>뿂睇䱇戴☵숭</w:t>
      </w:r>
      <w:r>
        <w:rPr/>
        <w:t>ꕕ</w:t>
      </w:r>
      <w:r>
        <w:rPr/>
        <w:t>摚弦쉓橔党뮬쉱乙⑹⨯쉍䅸擎犘儮㩗ꌸ쵢桐⑾汹啲╵支쉸橔晖ꅳ挪促䓂摏</w:t>
      </w:r>
      <w:r>
        <w:rPr/>
        <w:t>ꕵ</w:t>
      </w:r>
      <w:r>
        <w:rPr/>
        <w:t>싍㙄</w:t>
      </w:r>
      <w:r>
        <w:rPr/>
        <w:t>⠮⠦</w:t>
      </w:r>
      <w:r>
        <w:rPr/>
        <w:t>칵斬</w:t>
      </w:r>
      <w:r>
        <w:rPr/>
        <w:t>ꔴ</w:t>
      </w:r>
      <w:r>
        <w:rPr/>
        <w:t>祐⥀䚵剶</w:t>
      </w:r>
      <w:r>
        <w:rPr/>
        <w:t>ⴱ♾</w:t>
      </w:r>
      <w:r>
        <w:rPr/>
        <w:t>䝭㐷攷弭쉰娤污땫䖵</w:t>
      </w:r>
      <w:r>
        <w:rPr/>
        <w:t>ⱆ</w:t>
      </w:r>
      <w:r>
        <w:rPr/>
        <w:t>⼵</w:t>
      </w:r>
      <w:r>
        <w:rPr/>
        <w:t>ꦣ</w:t>
      </w:r>
      <w:r>
        <w:rPr/>
        <w:t>卍〫敞뼹矂獇灖湶</w:t>
      </w:r>
      <w:r>
        <w:rPr/>
        <w:t>Ⱚ</w:t>
      </w:r>
      <w:r>
        <w:rPr/>
        <w:t>轷繖싂轰䋂믂〣㤮슬昦䙏ㄯ㙞걓썦슬㙲慡촩匥ㅍ⌮</w:t>
      </w:r>
      <w:r>
        <w:rPr/>
        <w:t>ⱃ</w:t>
      </w:r>
      <w:r>
        <w:rPr/>
        <w:t>뭓淃㌭ㆥ깕슻窩ꇂ勂숪䗎㬶浞㙊쉪䌤㠷ꥤ啘啡뭐䪿㘥♡報嘰䩄썤쉇⩅琨煄磂촱杶䂮㐫䙇쉤頹쉗뽆㕅杇儳兤戤ꅋ䡏畍啡䉶漣杊㪏땩갮彑㉉㥸ꥮ嫃癡ꥪ쉢奥憻㵫䩆廂煪挬묺潸滂⩎칀㍂뿂䕭㔰☲뗂</w:t>
      </w:r>
      <w:r>
        <w:rPr/>
        <w:t>Ⲙ</w:t>
      </w:r>
      <w:r>
        <w:rPr/>
        <w:t>㌻杲</w:t>
      </w:r>
      <w:r>
        <w:rPr/>
        <w:t>Ⲯ⥫</w:t>
      </w:r>
      <w:r>
        <w:rPr/>
        <w:t>形숳뽾♾믃坁㥇坦땗⵫㯂쉭悏睷磂づ</w:t>
      </w:r>
      <w:r>
        <w:rPr/>
        <w:t>ꦱ</w:t>
      </w:r>
      <w:r>
        <w:rPr/>
        <w:t>獆竍䵎灏뾡硐믃敌嘦䏂쵥塏㶡⩆䜶㉡슱숷㍅싂䥔幣枩敗牑轏潬奷祭⩰枿渹眩㎡ꅍ숻本奺╧歊견榵㙆뭖犡䉄⩪佴炘䢬汷</w:t>
      </w:r>
      <w:r>
        <w:rPr/>
        <w:t>ⰽ</w:t>
      </w:r>
      <w:r>
        <w:rPr/>
        <w:t>浲⤱奭</w:t>
      </w:r>
      <w:r>
        <w:rPr/>
        <w:t>⡄</w:t>
      </w:r>
      <w:r>
        <w:rPr/>
        <w:t>撘儤⩯㥧夊竂⑋攳싂</w:t>
      </w:r>
      <w:r>
        <w:rPr/>
        <w:t>ꤹ</w:t>
      </w:r>
      <w:r>
        <w:rPr/>
        <w:t>ㄪ㍟䷂⫃㕕츩㙏晢猨朴걾䰵婰儲䭇䏂祒㍏穩㦩渨</w:t>
      </w:r>
      <w:r>
        <w:rPr/>
        <w:t>ꥃ</w:t>
      </w:r>
      <w:r>
        <w:rPr/>
        <w:t>顯佣硌礶顩睗轶촯쵳䁈傥噑潵欭梬㦡⨸⼮䵬⤺㕘瀫⹯䘥⫂㑀灔牄䆿砣洤䤸呧⚘并㚱假㧂海습㠨</w:t>
      </w:r>
      <w:r>
        <w:rPr/>
        <w:t>⠵</w:t>
      </w:r>
      <w:r>
        <w:rPr/>
        <w:t>䵘㨶쉯娻干奀㉖珂ꥯ䰰禘敘⍯걌슮</w:t>
      </w:r>
      <w:r>
        <w:rPr/>
        <w:t>Ⱜ</w:t>
      </w:r>
      <w:r>
        <w:rPr/>
        <w:t>슥깨쉫瞏拎䘮顣㚬놮䀣싂㭡癓㝥</w:t>
      </w:r>
      <w:r>
        <w:rPr/>
        <w:t>ꔲ</w:t>
      </w:r>
      <w:r>
        <w:rPr/>
        <w:t>䈲䰦潙숭柂套</w:t>
      </w:r>
      <w:r>
        <w:rPr/>
        <w:t>Ⱬ</w:t>
      </w:r>
      <w:r>
        <w:rPr/>
        <w:t>湲쉊</w:t>
      </w:r>
      <w:r>
        <w:rPr/>
        <w:t>ⵓ</w:t>
      </w:r>
      <w:r>
        <w:rPr/>
        <w:t>甴싂䥯땈썮䔹䩷繕쵗彡垘쉁偣쉸炘걊쉱⽥䑴欳캩块畱䨨ꄶ뽠歋</w:t>
      </w:r>
      <w:r>
        <w:rPr/>
        <w:t>⡊</w:t>
      </w:r>
      <w:r>
        <w:rPr/>
        <w:t>平廂䙍䤳슡淂䔲⥕輽䪏曂潧䑳⽲깍䕙⥲焩⬵슻䄹</w:t>
      </w:r>
      <w:r>
        <w:rPr/>
        <w:t>ⶵ</w:t>
      </w:r>
      <w:r>
        <w:rPr/>
        <w:t>氣긹䠻煚쉩갯슬歴婭═㩏慙쉡〴硓顭쉁凂卄</w:t>
      </w:r>
      <w:r>
        <w:rPr/>
        <w:t>⡙</w:t>
      </w:r>
      <w:r>
        <w:rPr/>
        <w:t>㊡㉢轇漶㡡䅠囂挪琸䲩╎싂㪬⹅㨲䀻깗偐偱嚱牰╓勎⎿獁㕨䩊偪祕㋂⹚匪䕣쉏䶵忂싂ㅗ嫎䓂䤫⑯츩ヂ溩䷂扃夭쌤乫촥吥쉃䍾楎桤▬쉧囍畯䢏盂걀倶츨䩶</w:t>
      </w:r>
      <w:r>
        <w:rPr/>
        <w:t>ⵆ</w:t>
      </w:r>
      <w:r>
        <w:rPr/>
        <w:t>充</w:t>
      </w:r>
      <w:r>
        <w:rPr/>
        <w:t>ꕕ</w:t>
      </w:r>
      <w:r>
        <w:rPr/>
        <w:t>洪䥋䙫䝯潓婯助楷䍸쉃杭奈㮬⩈㉠练歉ㅚ欷ꍾ婕测却楦繶숵㡕䥱㡙♸摐㋂畉壎㜪䬷숸さ秂쉟狂䜮⹑〹椬⽣頸潃䷂煃⸸䛎䥍쉈쉨桢硧숪ㅊ㠪獂啦坬殡輤櫂䟂婩</w:t>
      </w:r>
      <w:r>
        <w:rPr/>
        <w:t>꧂</w:t>
      </w:r>
      <w:r>
        <w:rPr/>
        <w:t>뭐斮猴攪쉚㭚殿</w:t>
      </w:r>
      <w:r>
        <w:rPr/>
        <w:t>Ɑ</w:t>
      </w:r>
      <w:r>
        <w:rPr/>
        <w:t>佹玥乴頲硔ꅐ煪樣䠣䨰繆㨯</w:t>
      </w:r>
      <w:r>
        <w:rPr/>
        <w:t>ⱡ</w:t>
      </w:r>
      <w:r>
        <w:rPr/>
        <w:t>轟湊䱂禩⩶漯땑</w:t>
      </w:r>
      <w:r>
        <w:rPr/>
        <w:t>⡾</w:t>
      </w:r>
      <w:r>
        <w:rPr/>
        <w:t>격捬吤僂</w:t>
      </w:r>
      <w:r>
        <w:rPr/>
        <w:t>⢣</w:t>
      </w:r>
      <w:r>
        <w:rPr/>
        <w:t>挸㊏戵ꌺ䈯슻拂쉙㙠匮禣⩨䭒숩☩</w:t>
      </w:r>
      <w:r>
        <w:rPr/>
        <w:t>ⱁ</w:t>
      </w:r>
      <w:r>
        <w:rPr/>
        <w:t>㟂㒣猴殩㤴烂ꥤ숴싂搩繠딨ꍪ牌╙ꄭ祍慍⨴䫂╶쌪⿂穇숭摞숨䵴썙쉗쉱⽊㡟숮╩匰쉒쉺⌳쉏</w:t>
      </w:r>
      <w:r>
        <w:rPr/>
        <w:t>Ⳃ</w:t>
      </w:r>
      <w:r>
        <w:rPr/>
        <w:t>슿묽湁⎬쉧땺무䙚⏃땁氯嫂浤겿惂땂顴甪惂伽뮮潁澮儳頭憿轓쉪慘쉄싂䁎頱穑䥆䭉䉌槍ィ</w:t>
      </w:r>
      <w:r>
        <w:rPr/>
        <w:t>Ⳃ</w:t>
      </w:r>
      <w:r>
        <w:rPr/>
        <w:t>恈䇂뮘皩</w:t>
      </w:r>
      <w:r>
        <w:rPr/>
        <w:t>ꤣ</w:t>
      </w:r>
      <w:r>
        <w:rPr/>
        <w:t>슥⩤欬瘤穔쉴稪か頻㘻⎮勂戭畣싍䝶䵖슱䝚棎㩯⯂䱶哂⴪礴厡䡺㙙츤场싂䥊ꄷ뽆</w:t>
      </w:r>
      <w:r>
        <w:rPr/>
        <w:t>ꤪ</w:t>
      </w:r>
      <w:r>
        <w:rPr/>
        <w:t>⡾</w:t>
      </w:r>
      <w:r>
        <w:rPr/>
        <w:t>䰣싂⵶漳拂潷繗걥桅⨣䍌⩉䮩䝰佨넷睠㛂⌵偆⸊䍬爫㴻쉄</w:t>
      </w:r>
      <w:r>
        <w:rPr/>
        <w:t>꧂</w:t>
      </w:r>
      <w:r>
        <w:rPr/>
        <w:t>⽓吷祲㎘凎䥨勂쉸桨潒涣촹睱䬵㌸</w:t>
      </w:r>
      <w:r>
        <w:rPr/>
        <w:t>⣃</w:t>
      </w:r>
      <w:r>
        <w:rPr/>
        <w:t>偀剀轙幥昳⑄숩轟悘嗍㍲㝭倰슡㵧⹄ꅫ啀겡祒㕰獇⵫劥⨻슘潣壂砷숤</w:t>
      </w:r>
      <w:r>
        <w:rPr/>
        <w:t>ꦏ</w:t>
      </w:r>
      <w:r>
        <w:rPr/>
        <w:t>ぺ䝊⸪匽ㆵꅮ뿂䤪唴㕔⺻㷂强が潸뇂刪焱</w:t>
      </w:r>
      <w:r>
        <w:rPr/>
        <w:t>⣂⠶</w:t>
      </w:r>
      <w:r>
        <w:rPr/>
        <w:t>㡩⩙꺩㉳䍠</w:t>
      </w:r>
      <w:r>
        <w:rPr/>
        <w:t>ⰵ</w:t>
      </w:r>
      <w:r>
        <w:rPr/>
        <w:t>怩並⩀活曂⎘淂ㄦ轾仂檮䢵㑨睡노쵘绂䭺顠囂畀歃㉎쌹噍䁙彧뮮ꅙ⭵佨离╗캘㙠楯㕚䝔呫狂ꌻ㗂晫輪⾿䙾噕摀䑳吸樳䱠⺬⿂佋㥋♚♭祮㩣쉟凂㍂匶椴顡坋曂歪晐勂ㄬ쉯䕍塞䌥</w:t>
      </w:r>
      <w:r>
        <w:rPr/>
        <w:t>ꔱ</w:t>
      </w:r>
      <w:r>
        <w:rPr/>
        <w:t>砱潡걔䡑轱失㍍싃䁄歾㮮晬愱偡⍁</w:t>
      </w:r>
      <w:r>
        <w:rPr/>
        <w:t>꧂</w:t>
      </w:r>
      <w:r>
        <w:rPr/>
        <w:t>硃噵徵敇唤䄪ㅧ㫂㵐䌲䩪債潟묺浹캣〰慘凂╲橪係煭伺輲⪏⩰쉊쵪㞡唻娩䐺浮摦敇⥩㕮䀫ㅹ戩㑬䉈䝑긤</w:t>
      </w:r>
      <w:r>
        <w:rPr/>
        <w:t>ꔺ</w:t>
      </w:r>
      <w:r>
        <w:rPr/>
        <w:t>쏂㑴琱忂⪡쌽䬯憘㌦┸땰ㅱ杣싎怳潫顱祵싂坦辿穗싂</w:t>
      </w:r>
      <w:r>
        <w:rPr/>
        <w:t>ꤱ</w:t>
      </w:r>
      <w:r>
        <w:rPr/>
        <w:t>뭮⽏浧呮</w:t>
      </w:r>
      <w:r>
        <w:rPr/>
        <w:t>ꔦ</w:t>
      </w:r>
      <w:r>
        <w:rPr/>
        <w:t>㋍걨拂扑頪싂⸱暵숮䱚䵃橉物杍捎䅢습硪窻긻썁着䂏活涣♟㍆</w:t>
      </w:r>
      <w:r>
        <w:rPr/>
        <w:t>ꤵ</w:t>
      </w:r>
      <w:r>
        <w:rPr/>
        <w:t>磂䩎㬷겥塦♁癰쉸뽚ㅱ矂儨煪䍷瀬䉇㇂慱싂쉖껂呺</w:t>
      </w:r>
      <w:r>
        <w:rPr/>
        <w:t>Ɐ</w:t>
      </w:r>
      <w:r>
        <w:rPr/>
        <w:t>攰싂</w:t>
      </w:r>
      <w:r>
        <w:rPr/>
        <w:t>ꥃ╀</w:t>
      </w:r>
      <w:r>
        <w:rPr/>
        <w:t>侘獢檱䈨卬睶䰵⚵㠻쉈潒碻婀⭬凎䚻桊㩳싂㠭숦뽖歮◃ꌲ㈪橚썹싂啩⚥殱礹湁쉶갥竂煅⌹䡰穉欥땧輩喘䅌ꥢ⹥䛎慅쉕八깂泂浥⹌ꥱ烂싂戩ꍌ摔刪㮥顓穔乩䩣娫</w:t>
      </w:r>
      <w:r>
        <w:rPr/>
        <w:t>ꦩ</w:t>
      </w:r>
      <w:r>
        <w:rPr/>
        <w:t>䡈敢</w:t>
      </w:r>
      <w:r>
        <w:rPr/>
        <w:t>ⱘ</w:t>
      </w:r>
      <w:r>
        <w:rPr/>
        <w:t>硾塕畦⍞ㅵꎩ싍顭滂繩</w:t>
      </w:r>
      <w:r>
        <w:rPr/>
        <w:t>ꥀ</w:t>
      </w:r>
      <w:r>
        <w:rPr/>
        <w:t>画碏⭭┱ぶ㫂䅩栨⨶䆩㙪⩃啂曂㕢⎥圻瑣껂䁃싂䩌獇彴歅垩稤쏂䑕䕚ꆻ㈰뼸㬦㵧砪轊㑟껂砮⽗噾哂绂灆⨬爪</w:t>
      </w:r>
      <w:r>
        <w:rPr/>
        <w:t>⡎⫂⑪</w:t>
      </w:r>
      <w:r>
        <w:rPr/>
        <w:t>꺵氭㍨쉈圷쉃䛂杙⼦塒䝦欨㥲⚥</w:t>
      </w:r>
      <w:r>
        <w:rPr/>
        <w:t>ⱀ</w:t>
      </w:r>
      <w:r>
        <w:rPr/>
        <w:t>슱꺥㝋䏂䜽穄䴥싂抱㉬偅癹奠禵묶⾣깰⨲䉑쉯疱䶘䛂겣乴䕗䁊䑅顅欬䅷</w:t>
      </w:r>
      <w:r>
        <w:rPr/>
        <w:t>ꕹ</w:t>
      </w:r>
      <w:r>
        <w:rPr/>
        <w:t>쉩쉑牳녦兞녇暬値䁆䴹坁凂偹瘬넪係㕴⑌쉃쵕爨㩺彌ヂ</w:t>
      </w:r>
      <w:r>
        <w:rPr/>
        <w:t>⡠</w:t>
      </w:r>
      <w:r>
        <w:rPr/>
        <w:t>ⷂ</w:t>
      </w:r>
      <w:r>
        <w:rPr/>
        <w:t>ㅟ木</w:t>
      </w:r>
      <w:r>
        <w:rPr/>
        <w:t>ⷂ</w:t>
      </w:r>
      <w:r>
        <w:rPr/>
        <w:t>娊㌺쵈츸깎⒮</w:t>
      </w:r>
      <w:r>
        <w:rPr/>
        <w:t>ⲱ╰</w:t>
      </w:r>
      <w:r>
        <w:rPr/>
        <w:t>彪榩犻扏싂䐲싂숤頥橹쉋격䞩슱嗂晒匱剖뭏쉖窿쉴呡睙㙬唴略㥡癓쌪㥑쉟睳㍄⩐炻</w:t>
      </w:r>
      <w:r>
        <w:rPr/>
        <w:t>ꥇ</w:t>
      </w:r>
      <w:r>
        <w:rPr/>
        <w:t>䕑偁건咮숩哂숶㋂</w:t>
      </w:r>
      <w:r>
        <w:rPr/>
        <w:t>ⷂ</w:t>
      </w:r>
      <w:r>
        <w:rPr/>
        <w:t>採敬䅍</w:t>
      </w:r>
      <w:r>
        <w:rPr/>
        <w:t>⵰</w:t>
      </w:r>
      <w:r>
        <w:rPr/>
        <w:t>搬쉕뽎妏숳㭳燂㢡癏䵇뭄㩣㑹땦♏塤쉷⭩쉍⹚祃⹳楇뭓瘶</w:t>
      </w:r>
      <w:r>
        <w:rPr/>
        <w:t>ꤲ⥵♔</w:t>
      </w:r>
      <w:r>
        <w:rPr/>
        <w:t>乁沵ㅐ㤥</w:t>
      </w:r>
      <w:r>
        <w:rPr/>
        <w:t>⡉</w:t>
      </w:r>
      <w:r>
        <w:rPr/>
        <w:t>ㄲ敪婁卶渭</w:t>
      </w:r>
      <w:r>
        <w:rPr/>
        <w:t>⠥</w:t>
      </w:r>
      <w:r>
        <w:rPr/>
        <w:t>恷慯⚻䥸敟嫂嚵䥆쏂㴽⵳䍠捙㥘噸䕭䁮碘偨㩵⥤⏃湁숨㴽䗂硳㛂浐䉧</w:t>
      </w:r>
      <w:r>
        <w:rPr/>
        <w:t>ꦥ♋</w:t>
      </w:r>
      <w:r>
        <w:rPr/>
        <w:t>쉅㪡䑡⑤⥕搴㭋噇㷂憿档䙟쉊䰬朳牳婡슬</w:t>
      </w:r>
      <w:r>
        <w:rPr/>
        <w:t>ꦻ</w:t>
      </w:r>
      <w:r>
        <w:rPr/>
        <w:t>丶䈹制㩴呑呍ㅖ꺩믂갤싂澩京䡾珃吽睑晚</w:t>
      </w:r>
      <w:r>
        <w:rPr/>
        <w:t>⢩♳</w:t>
      </w:r>
      <w:r>
        <w:rPr/>
        <w:t>숻㥪洸佫䤪狂㌷떏灈⛂</w:t>
      </w:r>
      <w:r>
        <w:rPr/>
        <w:t>⡦⭣</w:t>
      </w:r>
      <w:r>
        <w:rPr/>
        <w:t>䮥칂䰺</w:t>
      </w:r>
      <w:r>
        <w:rPr/>
        <w:t>⡣</w:t>
      </w:r>
      <w:r>
        <w:rPr/>
        <w:t>灷⥷撬㙶璿ㅬ따飂䅄䩨㙀쉊乮녁㩲洪</w:t>
      </w:r>
      <w:r>
        <w:rPr/>
        <w:t>ꤦ</w:t>
      </w:r>
      <w:r>
        <w:rPr/>
        <w:t>〲숭䕸슡熏䲘쉴樤湇札</w:t>
      </w:r>
      <w:r>
        <w:rPr/>
        <w:t>⡄</w:t>
      </w:r>
      <w:r>
        <w:rPr/>
        <w:t>橊伥㭓䴭祖洱䜩敚걀⽥⼲</w:t>
      </w:r>
      <w:r>
        <w:rPr/>
        <w:t>Ⱡ</w:t>
      </w:r>
      <w:r>
        <w:rPr/>
        <w:t>䙬⛂橞㬦㉤ꥳ㉹癍輪婢䜥㢏材쉱垻ꌫ猳⚱狂㍁睥珎拂纻㭗癫쉉楴곂杋㝩䱴熿娰⨬橵⩹䇍숵숪䤪䃃辏奮稵敲扳䝓⌮堯䩌昴⭨땶䪏硷䈴便盂氺䉯䔮</w:t>
      </w:r>
      <w:r>
        <w:rPr/>
        <w:t>⡯</w:t>
      </w:r>
      <w:r>
        <w:rPr/>
        <w:t>塶暱㵍噰獰</w:t>
      </w:r>
      <w:r>
        <w:rPr/>
        <w:t>ꖩ</w:t>
      </w:r>
      <w:r>
        <w:rPr/>
        <w:t>噣㕒</w:t>
      </w:r>
      <w:r>
        <w:rPr/>
        <w:t>ⱔ</w:t>
      </w:r>
      <w:r>
        <w:rPr/>
        <w:t>兴쉘穟㚥㍮넶偐⩇牢꺣猪䡌橂</w:t>
      </w:r>
      <w:r>
        <w:rPr/>
        <w:t>ꕁ</w:t>
      </w:r>
      <w:r>
        <w:rPr/>
        <w:t>扅⩳橅攰䅂纩嘩師䧂쵸㌸칏⻍쉄塊矂橓㝩䍎㥞猣潑嫃灊匯㕏剣숳槂穤슘瞩丬猶ꍑ⌷偄⼣乾煦瑮䤽⌷쵮仂㕨狂彀〳㌮䗎䅍</w:t>
      </w:r>
      <w:r>
        <w:rPr/>
        <w:t>ꗍ</w:t>
      </w:r>
      <w:r>
        <w:rPr/>
        <w:t>瓂㘹拂ꇍ栬☳㯍幯債숭싍䑪䐱䍣杏戣㖬쉯䥪⥬片番ꆵ兑猹싃⯎녢幾慙</w:t>
      </w:r>
      <w:r>
        <w:rPr/>
        <w:t>ⱉ</w:t>
      </w:r>
      <w:r>
        <w:rPr/>
        <w:t>洪䡧⩺칇䂮猯浘컂楺쉶쵠䡎㵐</w:t>
      </w:r>
      <w:r>
        <w:rPr/>
        <w:t>⣂</w:t>
      </w:r>
      <w:r>
        <w:rPr/>
        <w:t>灒썪痂㭩璘㇂䍷ꅚ슡桱佔껂㇂촷쉉妬婥넻㘶〪쉭祒彨轖깘뼬쉋煴뭊</w:t>
      </w:r>
      <w:r>
        <w:rPr/>
        <w:t>ꕆ</w:t>
      </w:r>
      <w:r>
        <w:rPr/>
        <w:t>䲿믎瑣</w:t>
      </w:r>
      <w:r>
        <w:rPr/>
        <w:t>ⵍ</w:t>
      </w:r>
      <w:r>
        <w:rPr/>
        <w:t>칶뇂⿂坯쉮唱櫂竂ꏂ䐮䑒䍮眭㡹惂⩃秂栴獫슣㑎⩊獉摌愪㢥嚣榡♂┽塀</w:t>
      </w:r>
      <w:r>
        <w:rPr/>
        <w:t>ꕓ</w:t>
      </w:r>
      <w:r>
        <w:rPr/>
        <w:t>倪ꌱ䯂幩</w:t>
      </w:r>
      <w:r>
        <w:rPr/>
        <w:t>ꥇ</w:t>
      </w:r>
      <w:r>
        <w:rPr/>
        <w:t>敵刣琱掮뭙딨쉏◂㷂⒬㡟⪮噏</w:t>
      </w:r>
      <w:r>
        <w:rPr/>
        <w:t>⡙</w:t>
      </w:r>
      <w:r>
        <w:rPr/>
        <w:t>쉹䫂嫂쉟玱灶뿂㗂ꥨ睹⩲卸摃轵ꍲ䈤歍䙈慈숊䂿㷂숰傥硶⽙ꆬ</w:t>
      </w:r>
      <w:r>
        <w:rPr/>
        <w:t>ꦱ</w:t>
      </w:r>
      <w:r>
        <w:rPr/>
        <w:t>㜳⩖쉢牵㶡旃攦㔶⭬挺䰭捶輣柂⩕扔쉋걋参⑗輬</w:t>
      </w:r>
      <w:r>
        <w:rPr/>
        <w:t>ⱥ</w:t>
      </w:r>
      <w:r>
        <w:rPr/>
        <w:t>呺뽟㯂參㐺䅸㓂㢥ꥢㅧ䠪噰椫是䅟⥏幞ㄹ㉁窬㩟숪슘⭖⾩갸智䌬⩥츳䐪辬쉢㑤㒘䱮䅊䫂顕숶恚䩳뭗啄㭹⽊暩沣⦏䀷㬨㕞♫깓⽃昺</w:t>
      </w:r>
      <w:r>
        <w:rPr/>
        <w:t>ꤴ</w:t>
      </w:r>
      <w:r>
        <w:rPr/>
        <w:t>啨縹ㅣ⽍潢䨫乲슡쵞圣䉕㋂䅮窏썇䅋㔪平⩃璩쉂柂썅䱭넽쉞汉榣⥌啓칇쌷ꥣ柂뽰╵</w:t>
      </w:r>
      <w:r>
        <w:rPr/>
        <w:t>⠰</w:t>
      </w:r>
      <w:r>
        <w:rPr/>
        <w:t>㮮偵桏㖵쉱뼯灶皬⼪扁쉮☵쵠䃎⨹ꍠ쉃㔨</w:t>
      </w:r>
      <w:r>
        <w:rPr/>
        <w:t>⡷</w:t>
      </w:r>
      <w:r>
        <w:rPr/>
        <w:t>ꅸ带呹땠땶㨫㍍甫兴ꎻ㜰礸⩄廎뼫㣂쉳놏伪楟㩉뭓李卙止樱斩揂⽆㝅칁猨쉕灟䶬쉏䕒䁶㕎㫂㡲繚瑕</w:t>
      </w:r>
      <w:r>
        <w:rPr/>
        <w:t>ꤱ</w:t>
      </w:r>
      <w:r>
        <w:rPr/>
        <w:t>䄨䣂䕏䌰皻녋걏嘹䩔☳</w:t>
      </w:r>
      <w:r>
        <w:rPr/>
        <w:t>⡣⠷</w:t>
      </w:r>
      <w:r>
        <w:rPr/>
        <w:t>ꌸ頰ꌣ硭⑍䝓去㌮곂쉏䭔숤飂㡎夹䈵╔䌣捸쉨칰橃塁䩐⺡扡䕰皥撡촹걟䋂乍</w:t>
      </w:r>
      <w:r>
        <w:rPr/>
        <w:t>⡤</w:t>
      </w:r>
      <w:r>
        <w:rPr/>
        <w:t>吨⹐僂</w:t>
      </w:r>
      <w:r>
        <w:rPr/>
        <w:t>ꖬ</w:t>
      </w:r>
      <w:r>
        <w:rPr/>
        <w:t>働놱摓㓂ꄯ싎䵄輰쉎</w:t>
      </w:r>
      <w:r>
        <w:rPr/>
        <w:t>ꕴ</w:t>
      </w:r>
      <w:r>
        <w:rPr/>
        <w:t>頥䁓⾵痂꺿繒㕁㴨惂潵刯땠垵嗍硘갨쉂㑋畔쉎獅䍐㐣䴶㍁奙䌯怦畉숯㭾쉰儭癶䎮䋂깷漷扱烂⽄䈽⮘樻㌮單恣쉇空㬪侬쌬쉹义男</w:t>
      </w:r>
      <w:r>
        <w:rPr/>
        <w:t>Ᵽ</w:t>
      </w:r>
      <w:r>
        <w:rPr/>
        <w:t>桱슿쉒⤺涩祠䞿汇潚氮痂毂桨⨮彷㉸⯂㑴</w:t>
      </w:r>
      <w:r>
        <w:rPr/>
        <w:t>Ⱖ</w:t>
      </w:r>
      <w:r>
        <w:rPr/>
        <w:t>깙⼦棂䐶侥慘㉺刽汋圩摮쉭㛂厡싍㍣㵴汵眳柂䵶泍</w:t>
      </w:r>
      <w:r>
        <w:rPr/>
        <w:t>ⴭ</w:t>
      </w:r>
      <w:r>
        <w:rPr/>
        <w:t>佸㚘扉쉎뾥歂睉浴㵶塚䈪愣喥㴴秂</w:t>
      </w:r>
      <w:r>
        <w:rPr/>
        <w:t>ꥒ</w:t>
      </w:r>
      <w:r>
        <w:rPr/>
        <w:t>䣂珂匷幟秂◂浕</w:t>
      </w:r>
      <w:r>
        <w:rPr/>
        <w:t>ꦩ⤳</w:t>
      </w:r>
      <w:r>
        <w:rPr/>
        <w:t>呀싂␬淂␪档盃嚥凂䑞곃뽪ꎣ娨幍毂汢桑싂숰塪扣祵媬䥓슱</w:t>
      </w:r>
      <w:r>
        <w:rPr/>
        <w:t>⢥</w:t>
      </w:r>
      <w:r>
        <w:rPr/>
        <w:t>帥佩烂佳暘츩䗂圱兞䪥怯䎡轸숹╂栱쉌瓂灌</w:t>
      </w:r>
      <w:r>
        <w:rPr/>
        <w:t>⠤</w:t>
      </w:r>
      <w:r>
        <w:rPr/>
        <w:t>⽱㥮扆䠯썪쉮怮䱋娪怬䰭䠤㮵묬癑䜺敵</w:t>
      </w:r>
      <w:r>
        <w:rPr/>
        <w:t>⠪</w:t>
      </w:r>
      <w:r>
        <w:rPr/>
        <w:t>晥⑇숰婑旂煰㴵㑌ꌸ癧汒쉺啅⨻䙏繖걊繾갲ꅴ偰꥕橇昲쉢彶磂쉙㖩繃㕨䙈</w:t>
      </w:r>
      <w:r>
        <w:rPr/>
        <w:t>ꥈ䷎</w:t>
      </w:r>
      <w:r>
        <w:rPr/>
        <w:t>湏칳쉪匦稪の甪煁슘儷㍁教總ヂ㐽썓橳</w:t>
      </w:r>
      <w:r>
        <w:rPr/>
        <w:t>ꕊ</w:t>
      </w:r>
      <w:r>
        <w:rPr/>
        <w:t>潶⥈浉辩⬤剄捸秃炬卑슣猵顸쉴뾱쉡幧吶␪眤䥱♃</w:t>
      </w:r>
      <w:r>
        <w:rPr/>
        <w:t>ꕶ</w:t>
      </w:r>
      <w:r>
        <w:rPr/>
        <w:t>兔숊夲畕憱걶母䯂吩樭㍤塸㩀縮犻</w:t>
      </w:r>
      <w:r>
        <w:rPr/>
        <w:t>꧂</w:t>
      </w:r>
      <w:r>
        <w:rPr/>
        <w:t>땋㩸䈨쉥</w:t>
      </w:r>
      <w:r>
        <w:rPr/>
        <w:t>ⵐꗂ</w:t>
      </w:r>
      <w:r>
        <w:rPr/>
        <w:t>놘䌮㍥</w:t>
      </w:r>
      <w:r>
        <w:rPr/>
        <w:t>ⵊ</w:t>
      </w:r>
      <w:r>
        <w:rPr/>
        <w:t>猩刳橘ꏎ穑</w:t>
      </w:r>
      <w:r>
        <w:rPr/>
        <w:t>ꥇ</w:t>
      </w:r>
      <w:r>
        <w:rPr/>
        <w:t>敌沥⫍㴨匳䌯坙幈쉉숻顠礳㥠找㴩柂</w:t>
      </w:r>
      <w:r>
        <w:rPr/>
        <w:t>ꔪ</w:t>
      </w:r>
      <w:r>
        <w:rPr/>
        <w:t>堷뗍⿂题⨰ꥢ숣싂恦䂿呾䊩䕇㓂债䉰䅭卢䤲䣂幡䢥쉘녾㗂㌩</w:t>
      </w:r>
      <w:r>
        <w:rPr/>
        <w:t>ꗂ⦻</w:t>
      </w:r>
      <w:r>
        <w:rPr/>
        <w:t>倽参⹋䙪㍡甪䨨꥔㶥╢⍣⩂勂</w:t>
      </w:r>
      <w:r>
        <w:rPr/>
        <w:t>ꥃ</w:t>
      </w:r>
      <w:r>
        <w:rPr/>
        <w:t>쉺硰䔱启縨䕣㷂䡃싂杚圪漳⚻㕘썹所</w:t>
      </w:r>
      <w:r>
        <w:rPr/>
        <w:t>⵰</w:t>
      </w:r>
      <w:r>
        <w:rPr/>
        <w:t>쉱义거瘫慑㨶쉖䵁堦搱倥숱┫汪╫䍲䩒木㭹揍䔬</w:t>
      </w:r>
      <w:r>
        <w:rPr/>
        <w:t>⠫</w:t>
      </w:r>
      <w:r>
        <w:rPr/>
        <w:t>䒵徣䰯쉮榣瞬琹擎琷겱격併䱘ㅔ⍆</w:t>
      </w:r>
      <w:r>
        <w:rPr/>
        <w:t>ꦘ</w:t>
      </w:r>
      <w:r>
        <w:rPr/>
        <w:t>恦슩灰䬰杒䲩兾슬扙䤣畐兒䋂䁗쎮瑰匲湹㠬슱奃乏䱫䬻㙬慮걢瑚쉡뭚扂떡濂</w:t>
      </w:r>
      <w:r>
        <w:rPr/>
        <w:t>Ⲭ</w:t>
      </w:r>
      <w:r>
        <w:rPr/>
        <w:t>祣뿂潐ꥹ癩泂挺숪䢩矎伷祺用䯎搻♤乲ꍾ⩉怺䂏摸彤⹠㕘캮硷䩀乇♗⭆㌨栻⌥곂쉌㍸朥㝎㩥격轤涱⹦㞘捩╶⹅婺㉑煺䋂卬㗎⥊</w:t>
      </w:r>
      <w:r>
        <w:rPr/>
        <w:t>ⱪ</w:t>
      </w:r>
      <w:r>
        <w:rPr/>
        <w:t>幌</w:t>
      </w:r>
      <w:r>
        <w:rPr/>
        <w:t>ꔨ</w:t>
      </w:r>
      <w:r>
        <w:rPr/>
        <w:t>坅縩塋㴹璱⩄昨㜵楾䭅ㅚ洵㐥쉋습㪵儹汾䏂怴焮噳䂮浹ヂꥥ䝗췂䃂扄太兩䢡⨷쉌⭂呆場⼲쉊惂</w:t>
      </w:r>
      <w:r>
        <w:rPr/>
        <w:t>⡺</w:t>
      </w:r>
      <w:r>
        <w:rPr/>
        <w:t>㩸佶䲥숳</w:t>
      </w:r>
      <w:r>
        <w:rPr/>
        <w:t>ꤳ</w:t>
      </w:r>
      <w:r>
        <w:rPr/>
        <w:t>䩴㢡爹礤䄪쉫䦱劬䑊㉾숺⥙彖</w:t>
      </w:r>
      <w:r>
        <w:rPr/>
        <w:t>ⲱ</w:t>
      </w:r>
      <w:r>
        <w:rPr/>
        <w:t>吲①䥧睨傘쉔㘣</w:t>
      </w:r>
      <w:r>
        <w:rPr/>
        <w:t>ꤽ</w:t>
      </w:r>
      <w:r>
        <w:rPr/>
        <w:t>呤栭䁦╣ㄳ䉓슘쉁禥ꍷ塬癹䡍☬ꍇ牚惂쉈숳뿂칣卦쉏㩳⌰癩欶卉甩䑮佦㔽㣂丱㥀壎⩕顭噆頵㉟</w:t>
      </w:r>
      <w:r>
        <w:rPr/>
        <w:t>ⴶ</w:t>
      </w:r>
      <w:r>
        <w:rPr/>
        <w:t>쉸浆⨭쵡獨び乡摓稹嚿䲘搫㙳䌹ㅾ璣습캿깹⌣䌩컂⧂硖쉵媩숸뽣畈渲槂桕搫佾⩉</w:t>
      </w:r>
      <w:r>
        <w:rPr/>
        <w:t>ꕔ</w:t>
      </w:r>
      <w:r>
        <w:rPr/>
        <w:t>䉊뾬盂婥묮</w:t>
      </w:r>
      <w:r>
        <w:rPr/>
        <w:t>ꥐ⹑</w:t>
      </w:r>
      <w:r>
        <w:rPr/>
        <w:t>䑣</w:t>
      </w:r>
      <w:r>
        <w:rPr/>
        <w:t>ꦩ</w:t>
      </w:r>
      <w:r>
        <w:rPr/>
        <w:t>浀㑥惂况㉆㇂갯忂瑒搽뭀</w:t>
      </w:r>
      <w:r>
        <w:rPr/>
        <w:t>ꔦ</w:t>
      </w:r>
      <w:r>
        <w:rPr/>
        <w:t>㵭쉃煮딴쵏╟㢩㔦쉫儣쎏ꌤ㯂噢숱뭾洯⥶䑓</w:t>
      </w:r>
      <w:r>
        <w:rPr/>
        <w:t>ⱉ</w:t>
      </w:r>
      <w:r>
        <w:rPr/>
        <w:t>쉖⹵⥂沥呡穙榿⑴ㄵ敓㍬䝗㓂</w:t>
      </w:r>
      <w:r>
        <w:rPr/>
        <w:t>ꤪ</w:t>
      </w:r>
      <w:r>
        <w:rPr/>
        <w:t>汣갣쉎</w:t>
      </w:r>
      <w:r>
        <w:rPr/>
        <w:t>ꤺ</w:t>
      </w:r>
      <w:r>
        <w:rPr/>
        <w:t>⠱</w:t>
      </w:r>
      <w:r>
        <w:rPr/>
        <w:t>娺庘䇂录礮칷癅漨싎猱딵뭓ㄵ灹㥠氳䉘夶曂䵬⩮倬</w:t>
      </w:r>
      <w:r>
        <w:rPr/>
        <w:t>ꤦ</w:t>
      </w:r>
      <w:r>
        <w:rPr/>
        <w:t>癹村匦쉠桦걃䜨숭䥃捒䅔ㅞ촲䊣쏂깠禘뽅瑒놣싂ず懂暻熵䷂畞喩숸갱忎琪㙭촪㭗</w:t>
      </w:r>
      <w:r>
        <w:rPr/>
        <w:t>Ⱘ</w:t>
      </w:r>
      <w:r>
        <w:rPr/>
        <w:t>㚬氣溩浉歒牉畊係㴬숊玩䧂顩⾘䁀頻숶猪㥭填</w:t>
      </w:r>
      <w:r>
        <w:rPr/>
        <w:t>ꕖ</w:t>
      </w:r>
      <w:r>
        <w:rPr/>
        <w:t>え䙐捁䡙痂㨷⎩榬썔䩤ꍀ皱싂㓍桶⵵숲쉚⚱灞潘㥾</w:t>
      </w:r>
      <w:r>
        <w:rPr/>
        <w:t>⡋</w:t>
      </w:r>
      <w:r>
        <w:rPr/>
        <w:t>㭨暿뭇땰⽵숽</w:t>
      </w:r>
      <w:r>
        <w:rPr/>
        <w:t>ⷂ</w:t>
      </w:r>
      <w:r>
        <w:rPr/>
        <w:t>㥪</w:t>
      </w:r>
      <w:r>
        <w:rPr/>
        <w:t>ⴺ</w:t>
      </w:r>
      <w:r>
        <w:rPr/>
        <w:t>奵玏⭁杙礯慯橡伳祌䩒梩塍숱⵮ㅸ䈰矂恬坰塆畮猸秂슱䁓托뭳晐捑癷盂䕟䜻까幃扑癐敶繰⥴顺㈲ㅈ炵枻硌昫愩偐싂캩㝤㙀쉗慣䉷Ⓜ呷歉쉆灠兔祫捁悡촭</w:t>
      </w:r>
      <w:r>
        <w:rPr/>
        <w:t>꧂䷂╕</w:t>
      </w:r>
      <w:r>
        <w:rPr/>
        <w:t>숸</w:t>
      </w:r>
      <w:r>
        <w:rPr/>
        <w:t>⣂</w:t>
      </w:r>
      <w:r>
        <w:rPr/>
        <w:t>썗䉶䙔䝫䩇䉡䠲䨬剉쉺⨻츨燂睁䑚</w:t>
      </w:r>
      <w:r>
        <w:rPr/>
        <w:t>ꕮ⸽</w:t>
      </w:r>
      <w:r>
        <w:rPr/>
        <w:t>兣ぃ</w:t>
      </w:r>
      <w:r>
        <w:rPr/>
        <w:t>ꗍ</w:t>
      </w:r>
      <w:r>
        <w:rPr/>
        <w:t>穯帪썈悵灾㤲⽐克㍑䥲喩䶻넲㌪</w:t>
      </w:r>
      <w:r>
        <w:rPr/>
        <w:t>Ⱘ</w:t>
      </w:r>
      <w:r>
        <w:rPr/>
        <w:t>娯</w:t>
      </w:r>
      <w:r>
        <w:rPr/>
        <w:t>ⵖ</w:t>
      </w:r>
      <w:r>
        <w:rPr/>
        <w:t>쉭숯揃⨲슥땉顧橊睠歔殩抿㉒䝹榥灄㵶恓㭷洰砹獟汘劬㊥噉畩싂敨摢䡡祆갵㘻塁㡔쉟摬䄪</w:t>
      </w:r>
      <w:r>
        <w:rPr/>
        <w:t>꧂</w:t>
      </w:r>
      <w:r>
        <w:rPr/>
        <w:t>㫍⫂쉷啬숰䶱眪壂佑㉐싂</w:t>
      </w:r>
      <w:r>
        <w:rPr/>
        <w:t>⡅</w:t>
      </w:r>
      <w:r>
        <w:rPr/>
        <w:t>帨䐤䅗〉潷䍌秃瞩湂夯㡖嘱꥙䭘啃⽶䷂㝗㥃嘳</w:t>
      </w:r>
      <w:r>
        <w:rPr/>
        <w:t>ꥀ</w:t>
      </w:r>
      <w:r>
        <w:rPr/>
        <w:t>犩汈숴匫⥡䑌뼫灉張슩㚡ꄹ䯂</w:t>
      </w:r>
      <w:r>
        <w:rPr/>
        <w:t>⠶</w:t>
      </w:r>
      <w:r>
        <w:rPr/>
        <w:t>ⴺ</w:t>
      </w:r>
      <w:r>
        <w:rPr/>
        <w:t>ꅇ뼯뾣ㅦ牁땕㝀쉏䭉</w:t>
      </w:r>
      <w:r>
        <w:rPr/>
        <w:t>⡕</w:t>
      </w:r>
      <w:r>
        <w:rPr/>
        <w:t>楴剱湀噺洴敨婬搱㑸繲㒣淂睰㕢ㆣ⽪쉨䫂绂⍴極榡쉡杁溘乒壂畞婀㕉瓎썍䝈晶輻⼦浓㵏癙矂扠灑뾣扚畠搦㯂㛂呩潬㉱♡</w:t>
      </w:r>
      <w:r>
        <w:rPr/>
        <w:t>ⵙ</w:t>
      </w:r>
      <w:r>
        <w:rPr/>
        <w:t>⣂</w:t>
      </w:r>
      <w:r>
        <w:rPr/>
        <w:t>숳常急</w:t>
      </w:r>
      <w:r>
        <w:rPr/>
        <w:t>ꥃ</w:t>
      </w:r>
      <w:r>
        <w:rPr/>
        <w:t>潯摨绂ꄶ䓂♚ꄬ倪椣瑩㔤䷂</w:t>
      </w:r>
      <w:r>
        <w:rPr/>
        <w:t>ꗂ</w:t>
      </w:r>
      <w:r>
        <w:rPr/>
        <w:t>爫</w:t>
      </w:r>
      <w:r>
        <w:rPr/>
        <w:t>ⱞ</w:t>
      </w:r>
      <w:r>
        <w:rPr/>
        <w:t>쉰ꄱ깄㌴恨⨮䅳㉸⨴긤匯磂眩</w:t>
      </w:r>
      <w:r>
        <w:rPr/>
        <w:t>ꕨ</w:t>
      </w:r>
      <w:r>
        <w:rPr/>
        <w:t>⾣焸</w:t>
      </w:r>
      <w:r>
        <w:rPr/>
        <w:t>ꗂ</w:t>
      </w:r>
      <w:r>
        <w:rPr/>
        <w:t>䄭䕠撻捃㵆䩸捠渺乾㍌奍䞮祫轅䭃恘㝬㈻놿▵ꎮ㮮斥㑎澏칧쉙㬯瑩⿂㙆煓</w:t>
      </w:r>
      <w:r>
        <w:rPr/>
        <w:t>ⰽ</w:t>
      </w:r>
      <w:r>
        <w:rPr/>
        <w:t>䈮洷䖩䩬帲轗䴵쉃⥡⏃ㅚ싂旂䥤츤㙉橺姂昲条䍙ㅙ</w:t>
      </w:r>
      <w:r>
        <w:rPr/>
        <w:t>ꦡ꧂</w:t>
      </w:r>
      <w:r>
        <w:rPr/>
        <w:t>権刯娻䋂㙥允㝧瀷ㅴ淂斮卣扶飂繪辘뭗숸뭋㍦燂晏偤呂䄯㜥㩮츤⺩䐽䂩⥦䡐獑</w:t>
      </w:r>
      <w:r>
        <w:rPr/>
        <w:t>꤯</w:t>
      </w:r>
      <w:r>
        <w:rPr/>
        <w:t>画ꍡ뭍쵋㴨晐㕙쉰据䰳㪡☦涥墿撮뭙䒬㑾쉑쉌塚䭌㉠䂡쉌䙩歙炩䬳ꥰ슮眮⹢夳㡱捭弶뭦䭬깍걮椩숤㡉쉢䛂椭썧摹떿䲏⺬瑔硚犿䬽㉙</w:t>
      </w:r>
      <w:r>
        <w:rPr/>
        <w:t>ꖘ</w:t>
      </w:r>
      <w:r>
        <w:rPr/>
        <w:t>䤵긪㛂渱掿圣쉶쉕ㅋ偅숻㥏煹䌰㧂枿</w:t>
      </w:r>
      <w:r>
        <w:rPr/>
        <w:t>Ⱨ</w:t>
      </w:r>
      <w:r>
        <w:rPr/>
        <w:t>깏晈</w:t>
      </w:r>
      <w:r>
        <w:rPr/>
        <w:t>ꗂ</w:t>
      </w:r>
      <w:r>
        <w:rPr/>
        <w:t>칹獬圊瑭甦⦩潖</w:t>
      </w:r>
      <w:r>
        <w:rPr/>
        <w:t>ꥁ</w:t>
      </w:r>
      <w:r>
        <w:rPr/>
        <w:t>獋⪵㡙떬习晧橱⍹쵮汗⹺䡸潲捅⩥㐻넪䴶Ⓧ頶煍䕅⫂㍑⍧灴頥땮怸걀⯃敃쉨剁垿♦浗</w:t>
      </w:r>
      <w:r>
        <w:rPr/>
        <w:t>ꔯ</w:t>
      </w:r>
      <w:r>
        <w:rPr/>
        <w:t>캬帮쉧汳㉧湷⌽千싂璬거ꥸ洶슡㷂盍⽅杞ㅋ⩤嗂䊵嘩䙏䯎栦佈</w:t>
      </w:r>
      <w:r>
        <w:rPr/>
        <w:t>ⶻ</w:t>
      </w:r>
      <w:r>
        <w:rPr/>
        <w:t>䲏氩썲捐╕晳摘쉬쉢㕯疡쉗坂䔹禵㷂ꏂ喩祩⥾묲긯渭㥍㟂祉䍠乆汗㴥㎩妬ꆏ禬</w:t>
      </w:r>
      <w:r>
        <w:rPr/>
        <w:t>⢵</w:t>
      </w:r>
      <w:r>
        <w:rPr/>
        <w:t>걯㕌㝋⪬栴涏㕺棂廂ꅱ繈뽑痂璘㑯슱녦숷敡썀潨䚩炱뭋쉣䑥瞵則䡋␽洨杂슡唩弶쏃꥙䵨䇂</w:t>
      </w:r>
      <w:r>
        <w:rPr/>
        <w:t>ⵕ</w:t>
      </w:r>
      <w:r>
        <w:rPr/>
        <w:t>恚쉎㡵橖癦坤㵐呺㡱乸䭣䝠矂䍗⻂䬤庵</w:t>
      </w:r>
      <w:r>
        <w:rPr/>
        <w:t>꥓</w:t>
      </w:r>
      <w:r>
        <w:rPr/>
        <w:t>㭯迂斡䅥欲⍁䊣硍歔ꥨ㑵땳䓂壂싎䐥㤣牞䁴楸飂넹</w:t>
      </w:r>
      <w:r>
        <w:rPr/>
        <w:t>ꦏ</w:t>
      </w:r>
      <w:r>
        <w:rPr/>
        <w:t>숭繊稯</w:t>
      </w:r>
      <w:r>
        <w:rPr/>
        <w:t>⢮⦥</w:t>
      </w:r>
      <w:r>
        <w:rPr/>
        <w:t>㵦</w:t>
      </w:r>
      <w:r>
        <w:rPr/>
        <w:t>ꤱ</w:t>
      </w:r>
      <w:r>
        <w:rPr/>
        <w:t>湶椷⧂迎뽄懂匷盂㩟쉕㧂뽌쉺ꅭ儮숻祊</w:t>
      </w:r>
      <w:r>
        <w:rPr/>
        <w:t>⡭</w:t>
      </w:r>
      <w:r>
        <w:rPr/>
        <w:t>伬</w:t>
      </w:r>
      <w:r>
        <w:rPr/>
        <w:t>Ⱚ</w:t>
      </w:r>
      <w:r>
        <w:rPr/>
        <w:t>恋쉑䵏浠稽弥춵⫂槃獁</w:t>
      </w:r>
      <w:r>
        <w:rPr/>
        <w:t>ꥏ</w:t>
      </w:r>
      <w:r>
        <w:rPr/>
        <w:t>뽮⚵䤴嚩쉾䵍</w:t>
      </w:r>
      <w:r>
        <w:rPr/>
        <w:t>⡸</w:t>
      </w:r>
      <w:r>
        <w:rPr/>
        <w:t>㥣쉦쉧쉭噴券焹⥥쉧</w:t>
      </w:r>
      <w:r>
        <w:rPr/>
        <w:t>⡨</w:t>
      </w:r>
      <w:r>
        <w:rPr/>
        <w:t>彾</w:t>
      </w:r>
      <w:r>
        <w:rPr/>
        <w:t>⠵</w:t>
      </w:r>
      <w:r>
        <w:rPr/>
        <w:t>佯䉒唨⩩恥습걸坧䙓幬⤭뽬䦵棃咵泂櫂竂꺩䠪剎迃夳츩쉶呁硴㝨쉤⯂儶䈥埂漦材䵄㑬㯂䳂숪䟂兺礽縪⑮㉨㟍♕슏䁱硁師ꍒ⨲䑭煢獇</w:t>
      </w:r>
      <w:r>
        <w:rPr/>
        <w:t>ⱘ</w:t>
      </w:r>
      <w:r>
        <w:rPr/>
        <w:t>柂쉥숴☮⩨깗兤㟂沱甬땓橦묱敗䍆氩丯츱䁒㝬柃⎥椯珂㙳お硁䟎占唴믂㈹䣂⬶彂噹㟂䅑㔳쉁䕧捺䑀ꇂ眤╯摣숷숱畯⍈㕐슘教⨳獘敨䒵掻獡⺵卹砭姂⍡曂揂䛎䁗싍䁠迂併痂嫂䌴䩈礯䀻廂⧂쉬伻㡗쉢⩆䀶匨⧂⩖⨥㤥但녒浀楅潬</w:t>
      </w:r>
      <w:r>
        <w:rPr/>
        <w:t>ꥑ</w:t>
      </w:r>
      <w:r>
        <w:rPr/>
        <w:t>녒☯兲䑢卌啦딭뭊夵</w:t>
      </w:r>
      <w:r>
        <w:rPr/>
        <w:t>ꤲ</w:t>
      </w:r>
      <w:r>
        <w:rPr/>
        <w:t>煈ꥪ参ꄣ丵갰䩹偀樵쉤</w:t>
      </w:r>
      <w:r>
        <w:rPr/>
        <w:t>ꖘ</w:t>
      </w:r>
      <w:r>
        <w:rPr/>
        <w:t>敘掏竂싂ㅉ歈㘫穉楓偣皵쉄⫂奚栺彪쉞嘵䤱恎斱枮㨪㘬捘瀯礩剕뮥轐浠偶䜩䍍帣䱃쉹戻숥␣캩㘭唽恙䐮㭈繬㚣狂梻╦坢쉯捘ꍃ⼪㩢睧땇ꥳ⻎뽤䘴牋妩깃걍刮飂顩㟎橠䄰佩弫</w:t>
      </w:r>
      <w:r>
        <w:rPr/>
        <w:t>ꔷ〉</w:t>
      </w:r>
      <w:r>
        <w:rPr/>
        <w:t>稯犬깉딪㒘견⤹</w:t>
      </w:r>
      <w:r>
        <w:rPr/>
        <w:t>⠬</w:t>
      </w:r>
      <w:r>
        <w:rPr/>
        <w:t>䜥勂⩗䡬ㅯ甊싂쎿䉢兆㬱숯쵞橫츶䁷颵溘洹갹⍕㭾奭帥晆幈穈彡兒淍剰떻숲䢣㡘⛃兯숦䀳⩬杶御樱⨬䝬婭⩖瑊穊㬲祚欸汾塙쎘싂┭㭦☸땧㉶埂桁慊㯂뇂⹯슿獬摆녯瓂</w:t>
      </w:r>
      <w:r>
        <w:rPr/>
        <w:t>ⴲ</w:t>
      </w:r>
      <w:r>
        <w:rPr/>
        <w:t>濂⵬⯂⨮䰱繯䘺牕機숤壍䰥湟䂥⥃敕偆ꎏ渨쵙쉠⨬⩇櫂촹긨奞轢䜴쉲뭢煦䉳싂쉰쉭㭏㟂䙋㇂䁆싂噃啸爯洵㉳</w:t>
      </w:r>
      <w:r>
        <w:rPr/>
        <w:t>ⵚ</w:t>
      </w:r>
      <w:r>
        <w:rPr/>
        <w:t>嘸濂捔쉘玡╱穡갴奟䭎묶㪩</w:t>
      </w:r>
      <w:r>
        <w:rPr/>
        <w:t>⢩</w:t>
      </w:r>
      <w:r>
        <w:rPr/>
        <w:t>渮䊵桱㙶</w:t>
      </w:r>
      <w:r>
        <w:rPr/>
        <w:t>ⰷ⩺</w:t>
      </w:r>
      <w:r>
        <w:rPr/>
        <w:t>숯縪弫떡囂昽湚琣⭖䅐眽䡈ꅱ㊡曂狂焴쉀䰬</w:t>
      </w:r>
      <w:r>
        <w:rPr/>
        <w:t>ꤻ</w:t>
      </w:r>
      <w:r>
        <w:rPr/>
        <w:t>倲う䩹䉱뽚깯㫂㑎䢘䁋偁┪盂䉴敾穫䨹㵊䙒</w:t>
      </w:r>
      <w:r>
        <w:rPr/>
        <w:t>ꕕ</w:t>
      </w:r>
      <w:r>
        <w:rPr/>
        <w:t>䑋갲</w:t>
      </w:r>
      <w:r>
        <w:rPr/>
        <w:t>ꕱ</w:t>
      </w:r>
      <w:r>
        <w:rPr/>
        <w:t>숵柂㛍汩녃眴帻䇍䕑䵷䯃칔墘딫秂禣╇甹牭㓂☫啘</w:t>
      </w:r>
      <w:r>
        <w:rPr/>
        <w:t>ꥒ</w:t>
      </w:r>
      <w:r>
        <w:rPr/>
        <w:t>瑇ꄣ坺썏淂杤⥕渹榏砥圦</w:t>
      </w:r>
      <w:r>
        <w:rPr/>
        <w:t>ⱗ</w:t>
      </w:r>
      <w:r>
        <w:rPr/>
        <w:t>牠䜵䝴浰츯轀쉣숳窏⭾碬愤呧ꌦ䝒㥈䨬㞥䜨堳⩠䉐쉾쉤獔竂杯媩㭇</w:t>
      </w:r>
      <w:r>
        <w:rPr/>
        <w:t>ꕆ</w:t>
      </w:r>
      <w:r>
        <w:rPr/>
        <w:t>亱乂쉀습瀪殻숵</w:t>
      </w:r>
      <w:r>
        <w:rPr/>
        <w:t>ꦵꦬ</w:t>
      </w:r>
      <w:r>
        <w:rPr/>
        <w:t>쉪⨩㝐노㩖䰱㙭冡쉨걠</w:t>
      </w:r>
      <w:r>
        <w:rPr/>
        <w:t>⡍</w:t>
      </w:r>
      <w:r>
        <w:rPr/>
        <w:t>㵅칰繱녥</w:t>
      </w:r>
      <w:r>
        <w:rPr/>
        <w:t>⣂⩾</w:t>
      </w:r>
      <w:r>
        <w:rPr/>
        <w:t>噖숤⑨뾘뽪</w:t>
      </w:r>
      <w:r>
        <w:rPr/>
        <w:t>ꦮ</w:t>
      </w:r>
      <w:r>
        <w:rPr/>
        <w:t>瓂娸╆桊㩞䩒䙹繪ぉ甦⤬珂䥆桠뭹㏂恫枥栽䧂</w:t>
      </w:r>
      <w:r>
        <w:rPr/>
        <w:t>ꦩꦮ</w:t>
      </w:r>
      <w:r>
        <w:rPr/>
        <w:t>橮参呧║卯䅋놩컂痎灚㷂䕲</w:t>
      </w:r>
      <w:r>
        <w:rPr/>
        <w:t>⣂</w:t>
      </w:r>
      <w:r>
        <w:rPr/>
        <w:t>떩䱡⮩넬惂瑇橩堯䱌ꆿ䭣묰橸⽠歱歅輭땔뽒걏焲㞮䴶쉮</w:t>
      </w:r>
      <w:r>
        <w:rPr/>
        <w:t>ⵑ</w:t>
      </w:r>
      <w:r>
        <w:rPr/>
        <w:t>琰㌯⫃䙯櫃兪뽪땪徣䘺숴♗䅓쉸╆㭾</w:t>
      </w:r>
      <w:r>
        <w:rPr/>
        <w:t>ꕁ</w:t>
      </w:r>
      <w:r>
        <w:rPr/>
        <w:t>䙟䉫彁숰슡땇䙅䅮椭婦숫殱ꄱ瑷渮㩐圦丽㴩擂橊煦싍朽䭶숱び䬱⩑ꅡ㌤䵟獐犿걒䱶䆱嫂䗃쉱睆쉾嘺摲싃꥘</w:t>
      </w:r>
      <w:r>
        <w:rPr/>
        <w:t>ꥍ</w:t>
      </w:r>
      <w:r>
        <w:rPr/>
        <w:t>璩쉴꥘伲䐭䈪橍灈䱢⦻测俍㊡넵㛍壂劮危걞敒⩩⩒燂圳꥘塹牤匬꥘画ぱ丯奘㗂祇嚩犩坟婸噘</w:t>
      </w:r>
      <w:r>
        <w:rPr/>
        <w:t>ⱦ</w:t>
      </w:r>
      <w:r>
        <w:rPr/>
        <w:t>桇䥍걍漦</w:t>
      </w:r>
      <w:r>
        <w:rPr/>
        <w:t>ⱳ</w:t>
      </w:r>
      <w:r>
        <w:rPr/>
        <w:t>㑡㦣㍴截⏂뮩戩䅇え썘㑔先쉏呖㛂䙴槃晬獙偘䭫쉪䉋潈䡥噢墩畡싃咘⹩촲䑢ꄨ걥戺祂㝄攦䍀캣是栫払䁭㝲摦灸乐汇⦮慙쉞㨦栭⥦畷䓂숱넥</w:t>
      </w:r>
      <w:r>
        <w:rPr/>
        <w:t>⡉</w:t>
      </w:r>
      <w:r>
        <w:rPr/>
        <w:t>摞焫痂⏂②㑴䜊凍믂䴨〤</w:t>
      </w:r>
      <w:r>
        <w:rPr/>
        <w:t>ꖻ</w:t>
      </w:r>
      <w:r>
        <w:rPr/>
        <w:t>哂唷城䭠仂䅵橧哂썫䢻䑧猲㙯䠳</w:t>
      </w:r>
      <w:r>
        <w:rPr/>
        <w:t>⡬</w:t>
      </w:r>
      <w:r>
        <w:rPr/>
        <w:t>㐹瘸彐甭쉎㙂顷嘭싂婬䠰䝞徣あ稩犘瘭扁썦캩</w:t>
      </w:r>
      <w:r>
        <w:rPr/>
        <w:t>ꤵ⩾</w:t>
      </w:r>
      <w:r>
        <w:rPr/>
        <w:t>潓숲瑙儥⭋迂搫⴪咮쉀뽱焻쉨瑉䩣䙺츣ㄳ숪슿朽ぇ當䉮杇皏彁䉫㘪唶繾▩杨뭖䙪㴱濂轨싃㬤䬸숱手塁쉁辥晖䦮剮껂㤪쌻游䣂序瀷⯂⫂⑧楯䝗숨</w:t>
      </w:r>
      <w:r>
        <w:rPr/>
        <w:t>ⱴ╳</w:t>
      </w:r>
      <w:r>
        <w:rPr/>
        <w:t>깆伯䡪幵䨵䭶央炏ꌳ禩䠷⌺㈯楕숹㛂橯圻轃</w:t>
      </w:r>
      <w:r>
        <w:rPr/>
        <w:t>ꕰ</w:t>
      </w:r>
      <w:r>
        <w:rPr/>
        <w:t>棂⭹⼰싂畦㔫ꍧꍸ╋煚飂杚슻娫숲㐮䁕긥◃㙱䭌䩁♬䅅桋窏뾡쉬쏂㤪扒ꏂ塙䍱뾩습傱쉺쉊倸参婮㑗깙䍘氰㐮婧冩橘ꍢ眴㑏䡕⌣╃愣娨쉯㐰촣䞻쉍杌珂䝉梮칐㉎繂칤㞿⩑桚祇录呀剄쉎ꅍ깳쉐獱转㨵娮颻쌻婖悵洩暏䵨埂丽柂偌稩う</w:t>
      </w:r>
      <w:r>
        <w:rPr/>
        <w:t>⡑Ⓜ</w:t>
      </w:r>
      <w:r>
        <w:rPr/>
        <w:t>싂桯䰷曂썇坕丸桠㙌顅⍍㩆쎡㴰㝔烂ꍗ忂㎣㑊楐습⎏㡂奟䙫䝄㗂係楫䷂쉾㥠瑩䪮槂⹳⫂㌳〴刯ꍑ⎩线갸싂㍅䳂슿㗂獋⤹㔣忂䩾싂쉆獨䗂䙈䉰ꥰ乢太䬫礱슮亩╉卯橡牬㕟兯橏⿂걋煞쉴ꅨ</w:t>
      </w:r>
      <w:r>
        <w:rPr/>
        <w:t>ⴣ</w:t>
      </w:r>
      <w:r>
        <w:rPr/>
        <w:t>녥䝱㩦炣墱</w:t>
      </w:r>
      <w:r>
        <w:rPr/>
        <w:t>⠤</w:t>
      </w:r>
      <w:r>
        <w:rPr/>
        <w:t>㛃문䵓㭄渪⽕㍏䕏␳但儻싂䏂确恞┽뭃</w:t>
      </w:r>
      <w:r>
        <w:rPr/>
        <w:t>ꕎ</w:t>
      </w:r>
      <w:r>
        <w:rPr/>
        <w:t>佊斡⨦琭㥬滂⽆</w:t>
      </w:r>
      <w:r>
        <w:rPr/>
        <w:t>ⱴ</w:t>
      </w:r>
      <w:r>
        <w:rPr/>
        <w:t>柂彄硓</w:t>
      </w:r>
      <w:r>
        <w:rPr/>
        <w:t>⡫</w:t>
      </w:r>
      <w:r>
        <w:rPr/>
        <w:t>媣侻칖땁橵乨怳坄⍴쉰䵭</w:t>
      </w:r>
      <w:r>
        <w:rPr/>
        <w:t>ꕩ</w:t>
      </w:r>
      <w:r>
        <w:rPr/>
        <w:t>䚩싂䃂颵䕤쵐䕪噳␮楑漫썙稹㬰忂甶⾬炵쉓案旂漶櫂溱</w:t>
      </w:r>
      <w:r>
        <w:rPr/>
        <w:t>ⱳ</w:t>
      </w:r>
      <w:r>
        <w:rPr/>
        <w:t>㩟丷슮뗂⭳䉌싂䁨</w:t>
      </w:r>
      <w:r>
        <w:rPr/>
        <w:t>ꤽ</w:t>
      </w:r>
      <w:r>
        <w:rPr/>
        <w:t>繣</w:t>
      </w:r>
      <w:r>
        <w:rPr/>
        <w:t>ꕂ</w:t>
      </w:r>
      <w:r>
        <w:rPr/>
        <w:t>㖿</w:t>
      </w:r>
      <w:r>
        <w:rPr/>
        <w:t>ⵇ</w:t>
      </w:r>
      <w:r>
        <w:rPr/>
        <w:t>檱ꥨ晃쌫㐨䡸쉗⩑깒䭁彇㡺乓灶슩檿摩▬〬弹ꆘ搥ꇂ㍰〷瓃幖硃敮伲ゥ乔</w:t>
      </w:r>
      <w:r>
        <w:rPr/>
        <w:t>ꤷ⌱</w:t>
      </w:r>
      <w:r>
        <w:rPr/>
        <w:t>䇂年癫썪싂乥쉬⹪挶</w:t>
      </w:r>
      <w:r>
        <w:rPr/>
        <w:t>ⵖ⤸</w:t>
      </w:r>
      <w:r>
        <w:rPr/>
        <w:t>疡敍䈱㵀獅失擂棂뾘땇캘憻慂煲咩繕歄塴䕟㙴帹削쉈㫂洪뭰牰치所䱊㫂㑙충⚥</w:t>
      </w:r>
      <w:r>
        <w:rPr/>
        <w:t>ꤴ</w:t>
      </w:r>
      <w:r>
        <w:rPr/>
        <w:t>妿㭥彆戭晩쌮轓䁾⭸㵥☪瓂䕅㉣쉦浬㠭⨦柃땈摫숬檩䳍喩恈</w:t>
      </w:r>
      <w:r>
        <w:rPr/>
        <w:t>ⱅ</w:t>
      </w:r>
      <w:r>
        <w:rPr/>
        <w:t>刴㡨㘻㚥煦瑢䖘囍숳煤搊〣뽆え䔹䟂</w:t>
      </w:r>
      <w:r>
        <w:rPr/>
        <w:t>꧂</w:t>
      </w:r>
      <w:r>
        <w:rPr/>
        <w:t>灶渥瀪쉒歚穖捪쉶⶿摍㓂쉁摈椥睺張숷슏儤㡍㭵毂杤挰池</w:t>
      </w:r>
      <w:r>
        <w:rPr/>
        <w:t>Ⱚ</w:t>
      </w:r>
      <w:r>
        <w:rPr/>
        <w:t>焩戫呠噭垱깰</w:t>
      </w:r>
      <w:r>
        <w:rPr/>
        <w:t>꧂</w:t>
      </w:r>
      <w:r>
        <w:rPr/>
        <w:t>佑㕂瓍쵳뮩伶焹뼽癅</w:t>
      </w:r>
      <w:r>
        <w:rPr/>
        <w:t>ꦣ</w:t>
      </w:r>
      <w:r>
        <w:rPr/>
        <w:t>뿂澥㴶㕡썃汾쉂넵戰偹捤桗繷쎥䉁僂ꅸ</w:t>
      </w:r>
      <w:r>
        <w:rPr/>
        <w:t>ⵚ</w:t>
      </w:r>
      <w:r>
        <w:rPr/>
        <w:t>ㅃ刴㐩婦숬辿橓䧂</w:t>
      </w:r>
      <w:r>
        <w:rPr/>
        <w:t>⵰</w:t>
      </w:r>
      <w:r>
        <w:rPr/>
        <w:t>숦䩋㥚㦱싍檡슬擂ꄽ㵈</w:t>
      </w:r>
      <w:r>
        <w:rPr/>
        <w:t>ⵚ</w:t>
      </w:r>
      <w:r>
        <w:rPr/>
        <w:t>瘥攫啡⿂爻숱쉑毂䙓佹⹀칊㩴⼲枵治瑯眶枬㩓欮幊깬캩䢬㥰顥ぉ䩐䑄⼻⺮じ숫扙秂匸뭟䜩䬣싃沬㭆뭕⌱⹁䫂硤幀敒䰷惂杙</w:t>
      </w:r>
      <w:r>
        <w:rPr/>
        <w:t>ꤹ⭴</w:t>
      </w:r>
      <w:r>
        <w:rPr/>
        <w:t>걍轀쉊ꍶ氤欲珂迂槂濂灔潧噍䭴㵁栻칃㭁곂㮵츫顏幵㝓㥋硺䝤䓂畤⼤硔暿ㅤ♃䶣䥧⦩㪣㡦改欩깫眱何睘禩楬榡⩞畁楔⍭ꄭ쉍掩樳噬伺其쉧棂쉂㩐숻⹸⸳撥㡢晚습⪩쉟䀥㡴佖깷⑴䥩歲⍶䝞䭖쉷縦숫</w:t>
      </w:r>
      <w:r>
        <w:rPr/>
        <w:t>Ⱨ</w:t>
      </w:r>
      <w:r>
        <w:rPr/>
        <w:t>녓㤴婉䔥掘炩㉡뿂쉖氷쉃䎱恳뽲卐쏂ꅮ⹆㗂⚥番쉖뽍䈷灵㨩䏂橱并겿䝪窩⭀瓂㑪狂뭗杉拎捀숶쉐佂㕀쉗瑢嚥⵫쉃穑倱个⸪䢬晈㴵⨬⽁숱</w:t>
      </w:r>
      <w:r>
        <w:rPr/>
        <w:t>ꥑ</w:t>
      </w:r>
      <w:r>
        <w:rPr/>
        <w:t>긳售唹쉱Ⓜ录䨷䍦넭媩쉨祶㡃璿㌤䅰◂녳幰呭ꥵ硁</w:t>
      </w:r>
      <w:r>
        <w:rPr/>
        <w:t>⠹</w:t>
      </w:r>
      <w:r>
        <w:rPr/>
        <w:t>슩风扣侏輵橔쉮걌</w:t>
      </w:r>
      <w:r>
        <w:rPr/>
        <w:t>ⰲ</w:t>
      </w:r>
      <w:r>
        <w:rPr/>
        <w:t>쵑㥯棂싍輣䭀긴䪏⍹杮쏂⻂䄬轡炩㯂積挰ꅁ㚬䑱⼲丯㕧䇂慏㭲쵍窡⏂㨱뭫䭬䟂ꍏ숷♊为ヂ扲쉧숩썑╋⻂⽌쉖쉦⥒欻瘺纵쉯싎摧䙴</w:t>
      </w:r>
      <w:r>
        <w:rPr/>
        <w:t>ꕫ</w:t>
      </w:r>
      <w:r>
        <w:rPr/>
        <w:t>橍呚游</w:t>
      </w:r>
      <w:r>
        <w:rPr/>
        <w:t>⡪⧂</w:t>
      </w:r>
      <w:r>
        <w:rPr/>
        <w:t>㬣飂㉨䑘㉗烎쵵昫싃⻃☨潯癏㜣⹫楧䅕㖣轈묲뭅</w:t>
      </w:r>
      <w:r>
        <w:rPr/>
        <w:t>ꥃ</w:t>
      </w:r>
      <w:r>
        <w:rPr/>
        <w:t>䴤卓瓂믎숸桇着쉍灴ꅔ䨦毂㔹묽顃唰ꄶ䦩䡘倸瓂勂た⫂恎䕙䭪䴤啯싂䡴</w:t>
      </w:r>
      <w:r>
        <w:rPr/>
        <w:t>꧍</w:t>
      </w:r>
      <w:r>
        <w:rPr/>
        <w:t>竂㡾컂欫㢡슏倮쉅輺␳䶿䡋爽䈮쉪縬梱怣쉄㢥⩂쉸䍢䈩싎煅⴫䩲㍃帺⼶䅔䘫样瑙唴祐恡녂ꄬ暡</w:t>
      </w:r>
      <w:r>
        <w:rPr/>
        <w:t>ꤴ</w:t>
      </w:r>
      <w:r>
        <w:rPr/>
        <w:t>쉯癣</w:t>
      </w:r>
      <w:r>
        <w:rPr/>
        <w:t>ⳃ</w:t>
      </w:r>
      <w:r>
        <w:rPr/>
        <w:t>仂⑷摆潓땲믂⨷乵到긫걩⨯䴵墥</w:t>
      </w:r>
      <w:r>
        <w:rPr/>
        <w:t>⢘</w:t>
      </w:r>
      <w:r>
        <w:rPr/>
        <w:t>ꗂ</w:t>
      </w:r>
      <w:r>
        <w:rPr/>
        <w:t>ꄶ╃⭌祕⩞츸숯ㅤꥸ疻뮘㭂쉏</w:t>
      </w:r>
      <w:r>
        <w:rPr/>
        <w:t>ꥅ</w:t>
      </w:r>
      <w:r>
        <w:rPr/>
        <w:t>挊硈捣疏쉎䠱슣楪珂㎻倣働</w:t>
      </w:r>
      <w:r>
        <w:rPr/>
        <w:t>ꤥ</w:t>
      </w:r>
      <w:r>
        <w:rPr/>
        <w:t>뽅扇꺏竂䜶ꅀ걡㑁⑵㥉</w:t>
      </w:r>
      <w:r>
        <w:rPr/>
        <w:t>ꦘ</w:t>
      </w:r>
      <w:r>
        <w:rPr/>
        <w:t>䬦颱㕀ㅁ着牭恰ꄸ䡥伹ꍋ쉤栦쉕ꆻ⑖㨩䑞⥗䥇捌頴쉰傏㵔쉲眻쉀淎慨썹么壂兒⨽㵚슏뽃쉀꤮䎘䌣䭭升㫂숳畯楬碱刯怱桒䂵䘺떮☣㈩烂㉏堵桰婫愰숣傱䆣〷쉾绂凍䭥</w:t>
      </w:r>
      <w:r>
        <w:rPr/>
        <w:t>ꦏ</w:t>
      </w:r>
      <w:r>
        <w:rPr/>
        <w:t>㔤焦扤숬䱑幘纩䙮毂땢숵䦿⪡땟㐦쉗氲偫⯂ꅩ损䕮䡘⌭ꄯ칮傮䕃猤氥摄⨴ꍇ䯂獆쉟칔쉠컂氪祪噃</w:t>
      </w:r>
      <w:r>
        <w:rPr/>
        <w:t>ꥏ</w:t>
      </w:r>
      <w:r>
        <w:rPr/>
        <w:t>䕺ꅲꍌ汧</w:t>
      </w:r>
      <w:r>
        <w:rPr/>
        <w:t>ꔳ♂</w:t>
      </w:r>
      <w:r>
        <w:rPr/>
        <w:t>䕴灋弦</w:t>
      </w:r>
      <w:r>
        <w:rPr/>
        <w:t>⢬</w:t>
      </w:r>
      <w:r>
        <w:rPr/>
        <w:t>㩧瀲䁢塐쉧根窥䩙㑫礪⽌</w:t>
      </w:r>
      <w:r>
        <w:rPr/>
        <w:t>ꦻ</w:t>
      </w:r>
      <w:r>
        <w:rPr/>
        <w:t>楨女쉧숬縸橈穊獏㑃㴫啁慊⑴帩砷숲䃃洭⩂亘쉯囂漭㥴呪杴湵剕輱뽫⭑獭⭢쵋쉁塉㴥㥫숵쉱䡪♧改輦桘걔썑䖻떡璏伪卲쉤呑슮畔㞩奷氨䵬ㆮ뾻哎獞剞卖㥟㥨쌻嚮</w:t>
      </w:r>
      <w:r>
        <w:rPr/>
        <w:t>⡭</w:t>
      </w:r>
      <w:r>
        <w:rPr/>
        <w:t>㐳㡠烂㡯쵆喬쉐ꌱ䨣뭦칧归䩯䳂棍숪떏츱㈦汋</w:t>
      </w:r>
      <w:r>
        <w:rPr/>
        <w:t>⣂</w:t>
      </w:r>
      <w:r>
        <w:rPr/>
        <w:t>甹꥘爷湔䊵▥捀䡴漫張婠쉔㞩⼻瀪⑖煐纻癫剖㉕䑈촭䙁䠴浪桹稥䰫息꥾뇂き숣奩싂畗숻竎㍴⯂㠥㠤⹆飂嗂䷃懂憣悿㡋傏车뇂딵渫쉞硧灴呺眫䉶㵙㠤䀴䠴</w:t>
      </w:r>
      <w:r>
        <w:rPr/>
        <w:t>ⵎ</w:t>
      </w:r>
      <w:r>
        <w:rPr/>
        <w:t>䰱嚘抩癪瑸皻䭉漶搥넮쉦夣縫쉳啞繊常轊촣⥞쉏Ⓙ⯂⼭㏂⨸㍋⤮狃쉐繖믍䁄싂琶슩玿㯃⨭넺쉈毂坅㡩䵗摆嚬灬僎쉶烂⹏⩀</w:t>
      </w:r>
      <w:r>
        <w:rPr/>
        <w:t>⡡</w:t>
      </w:r>
      <w:r>
        <w:rPr/>
        <w:t>午槂恎珍캥䱑纏伪擂⿂슣⍺潅佑깵뭀</w:t>
      </w:r>
      <w:r>
        <w:rPr/>
        <w:t>ꕇ</w:t>
      </w:r>
      <w:r>
        <w:rPr/>
        <w:t>숵䓎摰偊┯㵘夹㭸暩</w:t>
      </w:r>
      <w:r>
        <w:rPr/>
        <w:t>ꥂ</w:t>
      </w:r>
      <w:r>
        <w:rPr/>
        <w:t>곃뇂땂숻㙅숵쉸牱偨쉟㕐䥎洵䉎䤪⽷▏㨷埂</w:t>
      </w:r>
      <w:r>
        <w:rPr/>
        <w:t>ꤪ╗꥔</w:t>
      </w:r>
      <w:r>
        <w:rPr/>
        <w:t>숹滂㕹偅浥䔺쏃ꄻ</w:t>
      </w:r>
      <w:r>
        <w:rPr/>
        <w:t>ⱸ</w:t>
      </w:r>
      <w:r>
        <w:rPr/>
        <w:t>侩牒㒮⑟损쉄佃뼺䅲㐴</w:t>
      </w:r>
      <w:r>
        <w:rPr/>
        <w:t>ꥉ</w:t>
      </w:r>
      <w:r>
        <w:rPr/>
        <w:t>瑁睅䔯弯䑹昪⍐攮係䅡顣彃㩊싂㙥⩰祫䭀䌣긵圻ꅬ⩃硥契㢬晊㪿쉋桤帥䭴䘻뼱咘⽊쉳쎩汢깏嗂儷䈷쉆参彲뭇갲쉺䴲圲쉌㍄쉪뽺⩍敞梩䉘澘ꌵ깈爤䥧숰䵾佉婵⫂䴊䍍</w:t>
      </w:r>
      <w:r>
        <w:rPr/>
        <w:t>⠫⭪</w:t>
      </w:r>
      <w:r>
        <w:rPr/>
        <w:t>側㫂浙㭯녨쉂쉱䔪幖㮵㝖쉧㉣⤬眥橚䢱熡䍭㭟⬹㑕뮵싎䝂췂常⭤뼴頰</w:t>
      </w:r>
      <w:r>
        <w:rPr/>
        <w:t>ⵯ</w:t>
      </w:r>
      <w:r>
        <w:rPr/>
        <w:t>恖숳瑹㥏慞䳂伤猪뽶컂䟂捯⹖䍞㩏䋂輯烂⵪慬䴪䟂䙮匩</w:t>
      </w:r>
      <w:r>
        <w:rPr/>
        <w:t>ꤲ</w:t>
      </w:r>
      <w:r>
        <w:rPr/>
        <w:t>㖥쉡싂쉇濂♄涱ꅠ纏姍㔭뽮넭〴⑋㠥녫焫潎湥柃䵋㑪⍍슩惂䞥䆘㘵싂兺䥍扂㙃獊轧쉱呚㦻歄濂睞曍䕑形䴯卤뭳⍀␹畨穸숶</w:t>
      </w:r>
      <w:r>
        <w:rPr/>
        <w:t>ꥅ</w:t>
      </w:r>
      <w:r>
        <w:rPr/>
        <w:t>扸杘㙐䴫晦ꍀ卦⼪䝡之㭚㬶쉴滂捰䍉따祧允㍞䣂㵙뽦掱</w:t>
      </w:r>
      <w:r>
        <w:rPr/>
        <w:t>Ɐ</w:t>
      </w:r>
      <w:r>
        <w:rPr/>
        <w:t>ꍯ</w:t>
      </w:r>
      <w:r>
        <w:rPr/>
        <w:t>Ⱳ⬪</w:t>
      </w:r>
      <w:r>
        <w:rPr/>
        <w:t>䡪埂參焭⼻繱䍘쉏柂瑱⤴䘤⚥숹桚摴䉢싂㟂䴶⩊㯂䍣㑔煉슮쉲䙩녏츪橨お꤮湪祢쉠摢囂⑓싂</w:t>
      </w:r>
      <w:r>
        <w:rPr/>
        <w:t>ꥆ</w:t>
      </w:r>
      <w:r>
        <w:rPr/>
        <w:t>䚡쉾瘯幓亮儣㬴</w:t>
      </w:r>
      <w:r>
        <w:rPr/>
        <w:t>ⱷ</w:t>
      </w:r>
      <w:r>
        <w:rPr/>
        <w:t>㍯촪迂슻卮䥎手橫欫싃武㥠坧䛂剤䱊慙ꅢ係</w:t>
      </w:r>
      <w:r>
        <w:rPr/>
        <w:t>ⵓ</w:t>
      </w:r>
      <w:r>
        <w:rPr/>
        <w:t>輣㝇桃湖뭤歇⹰揂顖䄹싂汫슏┶棎丣挬</w:t>
      </w:r>
      <w:r>
        <w:rPr/>
        <w:t>ꕵ</w:t>
      </w:r>
      <w:r>
        <w:rPr/>
        <w:t>䙦搲睓⑘殩汉</w:t>
      </w:r>
      <w:r>
        <w:rPr/>
        <w:t>ⵈ</w:t>
      </w:r>
      <w:r>
        <w:rPr/>
        <w:t>䚱割本㴷춬싂摵⚿</w:t>
      </w:r>
      <w:r>
        <w:rPr/>
        <w:t>⡣</w:t>
      </w:r>
      <w:r>
        <w:rPr/>
        <w:t>幏</w:t>
      </w:r>
      <w:r>
        <w:rPr/>
        <w:t>Ɱ</w:t>
      </w:r>
      <w:r>
        <w:rPr/>
        <w:t>喩䙣婔拍쉠傩牃⤲濂쉢䏂㌯樵⬶ㅏ</w:t>
      </w:r>
      <w:r>
        <w:rPr/>
        <w:t>ⴴ</w:t>
      </w:r>
      <w:r>
        <w:rPr/>
        <w:t>䜬녟긪㵐㥳싂딺</w:t>
      </w:r>
      <w:r>
        <w:rPr/>
        <w:t>ꦬ</w:t>
      </w:r>
      <w:r>
        <w:rPr/>
        <w:t>勂䝤厬㒿枥</w:t>
      </w:r>
      <w:r>
        <w:rPr/>
        <w:t>ⵂ</w:t>
      </w:r>
      <w:r>
        <w:rPr/>
        <w:t>쉷柃轱朳燂㡴扴硎㓃煠椮쉔ㄣ祟沥䍦朻怤쌶㫂ㅭ楮由燃䈪塂祖⽵땊䅕쉔洭嘩썯潭䋂儨楁┯榵㍤僂辣䍎歹䡎暏榵㚬干</w:t>
      </w:r>
      <w:r>
        <w:rPr/>
        <w:t>⡒</w:t>
      </w:r>
      <w:r>
        <w:rPr/>
        <w:t>剚䉣壂</w:t>
      </w:r>
      <w:r>
        <w:rPr/>
        <w:t>ꕶ</w:t>
      </w:r>
      <w:r>
        <w:rPr/>
        <w:t>㙑戱䖏佐</w:t>
      </w:r>
      <w:r>
        <w:rPr/>
        <w:t>ꤱ</w:t>
      </w:r>
      <w:r>
        <w:rPr/>
        <w:t>䕩㕆䓂녗欶뽊佷⼺㉵쉪㡥䗃숦义뼴䌯㥟灔썀唥䥒敷泂슮䘳䍔췃䕮瑾㥲徿瀥⑇忂桗␹⚱埂䅢睪걌庩剱㮥쉧䕋䙥婈槂쉸仂⽺瑀㴲䭸䮡煩䏂췂湩숦칍玡穯䆥塳㢣偉垻未䃂數䅁嫂䕰橓塉⪻䉰ꌹ㭈啪牔䍧녪啑넭걂幄㥌ㄲ㙣瀤쎡</w:t>
      </w:r>
      <w:r>
        <w:rPr/>
        <w:t>ⵎ</w:t>
      </w:r>
      <w:r>
        <w:rPr/>
        <w:t>⠫</w:t>
      </w:r>
      <w:r>
        <w:rPr/>
        <w:t>璘顯⺬埂娤䝳</w:t>
      </w:r>
      <w:r>
        <w:rPr/>
        <w:t>ⵇ</w:t>
      </w:r>
      <w:r>
        <w:rPr/>
        <w:t>쉠싂䦥㵟場썘䥵㉫┽싍</w:t>
      </w:r>
      <w:r>
        <w:rPr/>
        <w:t>Ⱙ</w:t>
      </w:r>
      <w:r>
        <w:rPr/>
        <w:t>燂</w:t>
      </w:r>
      <w:r>
        <w:rPr/>
        <w:t>⣂</w:t>
      </w:r>
      <w:r>
        <w:rPr/>
        <w:t>싂뽗슩습灺⶿숦슥ꄪ쉰䉅怰⨶⫂숱懎䦮ꄪ숭</w:t>
      </w:r>
      <w:r>
        <w:rPr/>
        <w:t>ⵁ</w:t>
      </w:r>
      <w:r>
        <w:rPr/>
        <w:t>獉⩆焫㮻㮻</w:t>
      </w:r>
      <w:r>
        <w:rPr/>
        <w:t>ꤺ</w:t>
      </w:r>
      <w:r>
        <w:rPr/>
        <w:t>Ⱚ⩍</w:t>
      </w:r>
      <w:r>
        <w:rPr/>
        <w:t>䮘乥䘹䆘땙拂ꏂ꥙怱⸹㝇㖣灬ꅷ呯搮♨╦塯乲癢딷Ⓝ칦뭑幋⩍爤</w:t>
      </w:r>
      <w:r>
        <w:rPr/>
        <w:t>ꔭ</w:t>
      </w:r>
      <w:r>
        <w:rPr/>
        <w:t>쉳睎䬊㑆⻎潺䧂拂쉨䘽䫂杏䘷娴㞣猸瀺剮⽒婚㝋杣ꥱ懂励棂桯싂뭊䩺癙걧䪣劥䁶⩰쉭䍑♱祎䯂楒㔷╊쉹檩숯깳㯂朸숰⽪汋椤⼬</w:t>
      </w:r>
      <w:r>
        <w:rPr/>
        <w:t>ⱡ</w:t>
      </w:r>
      <w:r>
        <w:rPr/>
        <w:t>澥뗃쉃梵츴䝤㘱쉆ꌯ녤盂㕟숰救숮습</w:t>
      </w:r>
      <w:r>
        <w:rPr/>
        <w:t>꧂</w:t>
      </w:r>
      <w:r>
        <w:rPr/>
        <w:t>촶䅭摇洪⵨ꏂ㚱炬땈偉畂╕歇쉫</w:t>
      </w:r>
      <w:r>
        <w:rPr/>
        <w:t>ꔫ</w:t>
      </w:r>
      <w:r>
        <w:rPr/>
        <w:t>ㄵ浸䟎</w:t>
      </w:r>
      <w:r>
        <w:rPr/>
        <w:t>⢘</w:t>
      </w:r>
      <w:r>
        <w:rPr/>
        <w:t>抻딱⵱䁯䭍䇂敵淂俍䭤爵췂⽍㙰樬晹썾䘦搤습喘썑䵮湵㦏䱦䤵睳竂칺伸琥橊秂㕕噓偰슣䭟쉴ꄹ愱ヂ㭴쉺氯⥲厩♂祕䖻儰슩칍穠㵗⌲纵숷뗂슱灘갪㝸⑊㑑㭫摎桾칧▿쉾⽄쌹㘲</w:t>
      </w:r>
      <w:r>
        <w:rPr/>
        <w:t>ꕵ</w:t>
      </w:r>
      <w:r>
        <w:rPr/>
        <w:t>㋂浾偠숪⵸카は勂㈴浶⨭扔杩㍓</w:t>
      </w:r>
      <w:r>
        <w:rPr/>
        <w:t>ꔫ</w:t>
      </w:r>
      <w:r>
        <w:rPr/>
        <w:t>䘥殬쉱癠껂녉㣂挶㥍쉺卺☰䫂摫쉖煵⭩㙰湞皣顳⴦뽞㌪</w:t>
      </w:r>
      <w:r>
        <w:rPr/>
        <w:t>⠺</w:t>
      </w:r>
      <w:r>
        <w:rPr/>
        <w:t>䧂凍彌㗂╰쌪漨珂䵯⪏⩳쉦⿎灱痍〯琹</w:t>
      </w:r>
      <w:r>
        <w:rPr/>
        <w:t>⡵</w:t>
      </w:r>
      <w:r>
        <w:rPr/>
        <w:t>㙹䡗牁娲䜪녖幋㍬昮ꎬ沣숭⩘㏃䗂쉌癒录瑃中奧⚩迂㣂倵牞</w:t>
      </w:r>
      <w:r>
        <w:rPr/>
        <w:t>꤭</w:t>
      </w:r>
      <w:r>
        <w:rPr/>
        <w:t>䪿</w:t>
      </w:r>
      <w:r>
        <w:rPr/>
        <w:t>ⵉ</w:t>
      </w:r>
      <w:r>
        <w:rPr/>
        <w:t>䮻㮮걓婂梥쉢䡄</w:t>
      </w:r>
      <w:r>
        <w:rPr/>
        <w:t>ꕋ</w:t>
      </w:r>
      <w:r>
        <w:rPr/>
        <w:t>뭸瑲⭶⩌盂䜬䯂吤兦쉕</w:t>
      </w:r>
      <w:r>
        <w:rPr/>
        <w:t>ⱱ⥏</w:t>
      </w:r>
      <w:r>
        <w:rPr/>
        <w:t>䓂쉁欵帯䩐싂䭤㐯⾻干奇ㅧ穒☰떻☰炬⩍䈮䑐⩒熻剔佚兑⩙顱辮딮䟂歔넯㈴뽊煥㝸玮䈸㗍㑗强焳䗎④丨㌨㩞䝸뾵幏䌸⾵숷䭟棂没风싂剭ゥ숨싂㎱歃轴⍹䑓걊⪣⨤轹幆濃쉈䝖癥숰䃂</w:t>
      </w:r>
      <w:r>
        <w:rPr/>
        <w:t>ⷍ</w:t>
      </w:r>
      <w:r>
        <w:rPr/>
        <w:t>㪣帩뽔䵕</w:t>
      </w:r>
      <w:r>
        <w:rPr/>
        <w:t>⠥</w:t>
      </w:r>
      <w:r>
        <w:rPr/>
        <w:t>깔숫䕐坈灎⹭</w:t>
      </w:r>
      <w:r>
        <w:rPr/>
        <w:t>ꖡ</w:t>
      </w:r>
      <w:r>
        <w:rPr/>
        <w:t>晹刱㭷傥城</w:t>
      </w:r>
      <w:r>
        <w:rPr/>
        <w:t>Ⲙ</w:t>
      </w:r>
      <w:r>
        <w:rPr/>
        <w:t>材䭩䕕媩㈹楴㗂㟍敮歞繸⤺怯⿂䤹</w:t>
      </w:r>
      <w:r>
        <w:rPr/>
        <w:t>ꕊ</w:t>
      </w:r>
      <w:r>
        <w:rPr/>
        <w:t>坔⬪숽⏍汘㨹췂塱⨮㝬䇎湉ㆮ䁭⼦壂䂵夯侮畀⥏淃숥♔츪㑲䁅쏂氲䄩佱</w:t>
      </w:r>
      <w:r>
        <w:rPr/>
        <w:t>ꥎ</w:t>
      </w:r>
      <w:r>
        <w:rPr/>
        <w:t>滂䰽쉒慣䕰縪쉡㠰숥⭅墬⍗ㄨ뼳灞䩐⼷汑⾣ꅀ噍唵䍾顀⨲㔰ꌴ䝂썠汌♊住癪뽄硶㚻硌縮輱䋂婤甯妘</w:t>
      </w:r>
      <w:r>
        <w:rPr/>
        <w:t>ꗂ</w:t>
      </w:r>
      <w:r>
        <w:rPr/>
        <w:t>塲䕟横깞깖⩄슘姂忎㕄묹쉩䉎숪쵀㡒佾䩓컂쉭䉒</w:t>
      </w:r>
      <w:r>
        <w:rPr/>
        <w:t>ⲩ</w:t>
      </w:r>
      <w:r>
        <w:rPr/>
        <w:t>⽁䉦妬参깰쉚⥨敦썙堣䁋ꇃ畾</w:t>
      </w:r>
      <w:r>
        <w:rPr/>
        <w:t>⢻</w:t>
      </w:r>
      <w:r>
        <w:rPr/>
        <w:t>녀⥎硫숸楮撩</w:t>
      </w:r>
      <w:r>
        <w:rPr/>
        <w:t>ꕀ</w:t>
      </w:r>
      <w:r>
        <w:rPr/>
        <w:t>슿쉑㟂㩹繦</w:t>
      </w:r>
      <w:r>
        <w:rPr/>
        <w:t>꤭</w:t>
      </w:r>
      <w:r>
        <w:rPr/>
        <w:t>嗎礊揂浑盍쉯䌬砻珂㜩愯슣⬩噤桴轳痎䪬슣䁵礪</w:t>
      </w:r>
      <w:r>
        <w:rPr/>
        <w:t>ꥂ</w:t>
      </w:r>
      <w:r>
        <w:rPr/>
        <w:t>穹ꍷ敵坰櫂奏䊩⭘깊썢珍⬲숪⻂海䂬⩖䕵</w:t>
      </w:r>
      <w:r>
        <w:rPr/>
        <w:t>⡯</w:t>
      </w:r>
      <w:r>
        <w:rPr/>
        <w:t>䝭뼻ꥺ䑗歚믂乞</w:t>
      </w:r>
      <w:r>
        <w:rPr/>
        <w:t>⠶</w:t>
      </w:r>
      <w:r>
        <w:rPr/>
        <w:t>ㅕ止䬮匦</w:t>
      </w:r>
      <w:r>
        <w:rPr/>
        <w:t>ꕭ</w:t>
      </w:r>
      <w:r>
        <w:rPr/>
        <w:t>牵쉡柍涻睾疩殻䁩〤♌摄帩働믂⏍⸶⼩徏䱏⥷噾⭡깓쎮䙃獡顎顬⸬哂楊숬㝆畵ꆏ榥瑀</w:t>
      </w:r>
      <w:r>
        <w:rPr/>
        <w:t>꤯</w:t>
      </w:r>
      <w:r>
        <w:rPr/>
        <w:t>彉㥱㞮䉵椪㡶啓㙴⹉뭅숬䡗癡ꌴ敋쉟⩈㷂濎숲杄夺䠨㈨婤㝧杍⽎慄攫喩녯獞㭯쉐䠯桰㉦ꄳ䝑ꄱギ擂塺啍곂⿂㟃䗂숴거㛂䱉㡐〯⍰䴪問쉑</w:t>
      </w:r>
      <w:r>
        <w:rPr/>
        <w:t>ꕴ</w:t>
      </w:r>
      <w:r>
        <w:rPr/>
        <w:t>义⤻쉗婟晆暬䝎壂</w:t>
      </w:r>
      <w:r>
        <w:rPr/>
        <w:t>⢿</w:t>
      </w:r>
      <w:r>
        <w:rPr/>
        <w:t>䐫쉸ꍬ呯⑀칙珂㝫攩䝞뽰卐숹坉䎵擂뼥㘪뗂䀭帶묺㩀奪啁慤棂繦㑓伪橰慾䠺</w:t>
      </w:r>
      <w:r>
        <w:rPr/>
        <w:t>ⲡ</w:t>
      </w:r>
      <w:r>
        <w:rPr/>
        <w:t>愪싂ヂ頸彦䆻杅ꅖ</w:t>
      </w:r>
      <w:r>
        <w:rPr/>
        <w:t>ⵈ</w:t>
      </w:r>
      <w:r>
        <w:rPr/>
        <w:t>㥟䒥쉁媩㝄䇃搫㍘슩棍㝞啺抻颮廍い洷ꅉ摍ꥳ濂⴬쉆慭㤷挨</w:t>
      </w:r>
      <w:r>
        <w:rPr/>
        <w:t>⢬</w:t>
      </w:r>
      <w:r>
        <w:rPr/>
        <w:t>䕮쌫쉶潱剦ꍇ쉙撏䶱</w:t>
      </w:r>
    </w:p>
    <w:p>
      <w:pPr>
        <w:pStyle w:val="PreformattedText"/>
        <w:bidi w:val="0"/>
        <w:spacing w:before="0" w:after="0"/>
        <w:jc w:val="left"/>
        <w:rPr/>
      </w:pPr>
      <w:r>
        <w:rPr/>
        <w:t>ꕢ⩤</w:t>
      </w:r>
      <w:r>
        <w:rPr/>
        <w:t>祺䩞䱷昹䄥⭫卡顔䡵獭嘲住䂵嫂捆㉬㭰▻机幌杨㑠䭅쉶슱슩꥙橇⽉割繀冩千습땶길杫싂긶ꥤ瀪䔸䁖涣捨楚剥䉧潅偯⭪칏뇂偟䁀摞堵䞏轲䜪칐嗃瑶䄷</w:t>
      </w:r>
      <w:r>
        <w:rPr/>
        <w:t>ⷂꔥ</w:t>
      </w:r>
      <w:r>
        <w:rPr/>
        <w:t>媵癤强䣂⨮㡃穁偞⑟쵰戣晒㉹</w:t>
      </w:r>
      <w:r>
        <w:rPr/>
        <w:t>ⰴ</w:t>
      </w:r>
      <w:r>
        <w:rPr/>
        <w:t>ꕐ♣</w:t>
      </w:r>
      <w:r>
        <w:rPr/>
        <w:t>捵䑢畦帣⚵彠揂싂改晏뽮㭎䕂棎縩㜶䄷㍤掣땢⵹</w:t>
      </w:r>
      <w:r>
        <w:rPr/>
        <w:t>ⵥ</w:t>
      </w:r>
      <w:r>
        <w:rPr/>
        <w:t>塺䐷䵸び猣싂塸䁍칣⽙⵸杬䅬쉅灬슘埂</w:t>
      </w:r>
      <w:r>
        <w:rPr/>
        <w:t>ⱍ</w:t>
      </w:r>
      <w:r>
        <w:rPr/>
        <w:t>숫쏂㝓썆塁</w:t>
      </w:r>
      <w:r>
        <w:rPr/>
        <w:t>ⴷ</w:t>
      </w:r>
      <w:r>
        <w:rPr/>
        <w:t>恶婡숹㷍噆ꥷ쉞⸩佔洨顒</w:t>
      </w:r>
      <w:r>
        <w:rPr/>
        <w:t>⠬</w:t>
      </w:r>
      <w:r>
        <w:rPr/>
        <w:t>坤婩䗂飂偲</w:t>
      </w:r>
      <w:r>
        <w:rPr/>
        <w:t>ꖿ꥗</w:t>
      </w:r>
      <w:r>
        <w:rPr/>
        <w:t>쉶숬䝺係</w:t>
      </w:r>
      <w:r>
        <w:rPr/>
        <w:t>⣂</w:t>
      </w:r>
      <w:r>
        <w:rPr/>
        <w:t>䌪쉐囂弣創塮숤敓␱䁩㟂嚩狂捁쵃䇃恞ㅷ癳轀婴쉗숩쉶깏䈵뼪숲䅰溿つ숣娩숫␨⬣ㆱ뽺⸤扠㈷媥㩢⥕弥刷</w:t>
      </w:r>
      <w:r>
        <w:rPr/>
        <w:t>Ⳃ</w:t>
      </w:r>
      <w:r>
        <w:rPr/>
        <w:t>ꗂ</w:t>
      </w:r>
      <w:r>
        <w:rPr/>
        <w:t>竂⨮䱵否ꍓ츷呉</w:t>
      </w:r>
      <w:r>
        <w:rPr/>
        <w:t>⢮</w:t>
      </w:r>
      <w:r>
        <w:rPr/>
        <w:t>쉟</w:t>
      </w:r>
      <w:r>
        <w:rPr/>
        <w:t>Ȿ</w:t>
      </w:r>
      <w:r>
        <w:rPr/>
        <w:t>婨</w:t>
      </w:r>
      <w:r>
        <w:rPr/>
        <w:t>ⶵ</w:t>
      </w:r>
      <w:r>
        <w:rPr/>
        <w:t>䱱쎘戶㕖佣⑳⥇禘歒ꍷ㴨却㡢敃</w:t>
      </w:r>
      <w:r>
        <w:rPr/>
        <w:t>ꥈ</w:t>
      </w:r>
      <w:r>
        <w:rPr/>
        <w:t>㐥䲩䥊湾烂ꍙ䒱䡅啹㴳㶵㝂⽍䆵</w:t>
      </w:r>
      <w:r>
        <w:rPr/>
        <w:t>Ⳃ</w:t>
      </w:r>
      <w:r>
        <w:rPr/>
        <w:t>桅</w:t>
      </w:r>
      <w:r>
        <w:rPr/>
        <w:t>ꤸ</w:t>
      </w:r>
      <w:r>
        <w:rPr/>
        <w:t>㌪捥䁩⹱椷戴㦩歄幂⹳䑹┱䕂祏䬽眶땅䄯㡃㎱㩥溥䕰䫂煀䆩琬촊窣䀭㐱焴㖣</w:t>
      </w:r>
      <w:r>
        <w:rPr/>
        <w:t>ꕆ</w:t>
      </w:r>
      <w:r>
        <w:rPr/>
        <w:t>䕙걋渪갭奐礮</w:t>
      </w:r>
      <w:r>
        <w:rPr/>
        <w:t>ⷂ</w:t>
      </w:r>
      <w:r>
        <w:rPr/>
        <w:t>ꍩꇂ刮汢噭</w:t>
      </w:r>
      <w:r>
        <w:rPr/>
        <w:t>Ɫ</w:t>
      </w:r>
      <w:r>
        <w:rPr/>
        <w:t>㣂</w:t>
      </w:r>
      <w:r>
        <w:rPr/>
        <w:t>ꕩ</w:t>
      </w:r>
      <w:r>
        <w:rPr/>
        <w:t>繉䅓숮顤壂器漰乲祂轖⮵갸熬㑣㤦㙢欦䱓␦⬳晹㙺㊱㡏噤ㆩ䩤㈹쉎搹景뼵彂</w:t>
      </w:r>
      <w:r>
        <w:rPr/>
        <w:t>ꦩ</w:t>
      </w:r>
      <w:r>
        <w:rPr/>
        <w:t>倯煤㒱쉌幇䑵秂䉘濂産楢⏂슻䳂츯⫎껍冘灗乓辥慠煫勂䔱</w:t>
      </w:r>
      <w:r>
        <w:rPr/>
        <w:t>ⱬ</w:t>
      </w:r>
      <w:r>
        <w:rPr/>
        <w:t>時坹⏂漶迂核䁳⪘⫂埍瑙㝵쉪싂⵬숦</w:t>
      </w:r>
      <w:r>
        <w:rPr/>
        <w:t>ꤪ</w:t>
      </w:r>
      <w:r>
        <w:rPr/>
        <w:t>䉩ꍘ庩礪戩橰患㕹囂奬瘽甥兦剘教杠摃牟䝋쉾쎵伪だび깆獶䞱</w:t>
      </w:r>
      <w:r>
        <w:rPr/>
        <w:t>Ⳃ</w:t>
      </w:r>
      <w:r>
        <w:rPr/>
        <w:t>入痂</w:t>
      </w:r>
      <w:r>
        <w:rPr/>
        <w:t>ⰶ</w:t>
      </w:r>
      <w:r>
        <w:rPr/>
        <w:t>倻晵ㆣ啀䕬ぃ쉈쉺奢</w:t>
      </w:r>
      <w:r>
        <w:rPr/>
        <w:t>ꗂ</w:t>
      </w:r>
      <w:r>
        <w:rPr/>
        <w:t>橡쉨쉈㫂䩌弪皻愯⥸儷⮩</w:t>
      </w:r>
      <w:r>
        <w:rPr/>
        <w:t>ꔪ</w:t>
      </w:r>
      <w:r>
        <w:rPr/>
        <w:t>촨㖣琺溻ꥮ⾏照係쉫滂⧂皻帣渶牬砳䵚껂</w:t>
      </w:r>
      <w:r>
        <w:rPr/>
        <w:t>ꤣ</w:t>
      </w:r>
      <w:r>
        <w:rPr/>
        <w:t>倬긪皱㭊態㦣琲쉆䀫⥸佑ꍐ祚潇䑃䑠쵩桕촪</w:t>
      </w:r>
      <w:r>
        <w:rPr/>
        <w:t>ꤸ</w:t>
      </w:r>
      <w:r>
        <w:rPr/>
        <w:t>⻂湁䩠に㔪癐䥺깦꥔쉇乷㍤熣桠䬷瞩ꄪ㡅</w:t>
      </w:r>
      <w:r>
        <w:rPr/>
        <w:t>⡾</w:t>
      </w:r>
      <w:r>
        <w:rPr/>
        <w:t>敋堺濂楚</w:t>
      </w:r>
      <w:r>
        <w:rPr/>
        <w:t>⢬</w:t>
      </w:r>
      <w:r>
        <w:rPr/>
        <w:t>䁂た瑱</w:t>
      </w:r>
      <w:r>
        <w:rPr/>
        <w:t>⣂</w:t>
      </w:r>
      <w:r>
        <w:rPr/>
        <w:t>倣猽⑊址♰椸冏䗂瑕㵖泎欭䊥⭇轵☬녒㉹轐呍惂ꅷ┥㌤湲䠺扱凂唴ꍞ쉹歞兒塁ꥺ䝴쵅促捤♋⬴䑐㔲㧂悱㮵繦</w:t>
      </w:r>
      <w:r>
        <w:rPr/>
        <w:t>⠳</w:t>
      </w:r>
      <w:r>
        <w:rPr/>
        <w:t>㠳♱䦡⸺慆玿㙃绂⺬椱恉㌰卞啤⾮쉂ㅪ촯⦘参⪵繐塭坨䌫わ쉢横䟍练㪱㐥㭗뿂姂兰噑煨䇂畀䨥硵</w:t>
      </w:r>
      <w:r>
        <w:rPr/>
        <w:t>ⲡ</w:t>
      </w:r>
      <w:r>
        <w:rPr/>
        <w:t>㘳㙪杨瓂╲䠰㉙来矂칌㉱♥嘻슘䬪揃㵎穑拃뭍㡊┲</w:t>
      </w:r>
      <w:r>
        <w:rPr/>
        <w:t>ⰷ</w:t>
      </w:r>
      <w:r>
        <w:rPr/>
        <w:t>厘砣䃂䭊</w:t>
      </w:r>
      <w:r>
        <w:rPr/>
        <w:t>ⰳ</w:t>
      </w:r>
      <w:r>
        <w:rPr/>
        <w:t>壂㜭깫숦㔸煹䕇牓晆⾩ꅷ</w:t>
      </w:r>
      <w:r>
        <w:rPr/>
        <w:t>ꔸ</w:t>
      </w:r>
      <w:r>
        <w:rPr/>
        <w:t>楤戬⒩轍㐶䁍쉉器깉癀㵍桂焮噧愮䠻숪曂捚썃彦⻍禿쉟䲵潮恺㠪桢慡淂熱卩䝁煕㥡䝘䤣猬汹琺剌幥㋍䉄洭拂癹灣睄束ꄹ廂偊昶朮싂坬䞵么牍疥쉲䣂</w:t>
      </w:r>
      <w:r>
        <w:rPr/>
        <w:t>ꤪ</w:t>
      </w:r>
      <w:r>
        <w:rPr/>
        <w:t>쉅恶ꄶ㕯䉪硡ꥴ㉎㜵槂慗䭂䰵懂䥶ぞ渻帳猣爥䉗痂绂⩂假⑦慤橍卾䦱扖촣쉋ꍙ⤪嫍䵣⦵땙뭠䥾割쉆散쉄쉊坪</w:t>
      </w:r>
      <w:r>
        <w:rPr/>
        <w:t>⡨</w:t>
      </w:r>
      <w:r>
        <w:rPr/>
        <w:t>瑊ꄸ㴦뮘啕即坚썁漶슩婓쏍焽㭃쉭悥䬫晨乊㏂숴⹋㌮妱싂⥮患堳姍棂싂津䝵뽯庡곂噧䍆㕇䥶</w:t>
      </w:r>
      <w:r>
        <w:rPr/>
        <w:t>Ⱕ</w:t>
      </w:r>
      <w:r>
        <w:rPr/>
        <w:t>꥓</w:t>
      </w:r>
      <w:r>
        <w:rPr/>
        <w:t>䘣癱ꍖ쉓숪ꥭ␵숊䝾歨匵縤䡍帬䘳</w:t>
      </w:r>
      <w:r>
        <w:rPr/>
        <w:t>ꕔ⭈</w:t>
      </w:r>
      <w:r>
        <w:rPr/>
        <w:t>싂婃쉬㜤浖礸奓坉灦䫃怳쉪걳녡氭殥ꍋ捁㊮ꌶ䚘椩瘴␣쉹</w:t>
      </w:r>
      <w:r>
        <w:rPr/>
        <w:t>ⷂ</w:t>
      </w:r>
      <w:r>
        <w:rPr/>
        <w:t>⢻</w:t>
      </w:r>
      <w:r>
        <w:rPr/>
        <w:t>繺剤䡙⭶硐其医깐扅</w:t>
      </w:r>
      <w:r>
        <w:rPr/>
        <w:t>⡑</w:t>
      </w:r>
      <w:r>
        <w:rPr/>
        <w:t>㩡歀瞥숱㭺⑦㝊䒱䦘䍑晉㒮瑞㧂껂帥㭈갩䅸慘亿彔촯禮晘칓去く⫎슿쌳ㅑ瀺땉싂娰ッ倯睅츯㨰媣숵玮⬽轔堭㩯墬뽱떱婩塪䬫㐳牂濂㢵㕎싂</w:t>
      </w:r>
      <w:r>
        <w:rPr/>
        <w:t>ⴤ</w:t>
      </w:r>
      <w:r>
        <w:rPr/>
        <w:t>牌䙍䥩灂匹⪵轾쎵숵㊘甮슡㙌칞扸⌸癭쉳쉪쉫⹉潴儵婒뭪㕫繥䑣港</w:t>
      </w:r>
      <w:r>
        <w:rPr/>
        <w:t>ⶏ⭈</w:t>
      </w:r>
      <w:r>
        <w:rPr/>
        <w:t>䅱䱵</w:t>
      </w:r>
      <w:r>
        <w:rPr/>
        <w:t>ꤺ</w:t>
      </w:r>
      <w:r>
        <w:rPr/>
        <w:t>硕㪬⩗䀷汏칂㨰獫쉏묬쵇恪⫂㡗ꄨ枱⩳夲</w:t>
      </w:r>
      <w:r>
        <w:rPr/>
        <w:t>꧂</w:t>
      </w:r>
      <w:r>
        <w:rPr/>
        <w:t>呸▬♘扙犩䕤扬软㔷슱㇂滂슩녖健딶盂佑믂幎辱⨸熩惂癸婴</w:t>
      </w:r>
      <w:r>
        <w:rPr/>
        <w:t>ⲩ</w:t>
      </w:r>
      <w:r>
        <w:rPr/>
        <w:t>츺垿畕쉡污昵䡖珂婓㥺넶</w:t>
      </w:r>
      <w:r>
        <w:rPr/>
        <w:t>ⰽ</w:t>
      </w:r>
      <w:r>
        <w:rPr/>
        <w:t>圩産♭</w:t>
      </w:r>
      <w:r>
        <w:rPr/>
        <w:t>⠬</w:t>
      </w:r>
      <w:r>
        <w:rPr/>
        <w:t>縷噗쵴</w:t>
      </w:r>
      <w:r>
        <w:rPr/>
        <w:t>⢻</w:t>
      </w:r>
      <w:r>
        <w:rPr/>
        <w:t>倣扗垩汣쉈쉋偩儩煺捋砮啂컂䞿⥹숴⨳</w:t>
      </w:r>
      <w:r>
        <w:rPr/>
        <w:t>ꕉ</w:t>
      </w:r>
      <w:r>
        <w:rPr/>
        <w:t>扐摳个渪橦ꥴ䔵녭㝔㕫㭬㝦䗂䭳㝭썭╬噷♓☥⽕ꍊ⒵㭐砻쉣㆘轓⹇╪╋⴦天쉈⬶겏桠컂䥶쉒濎쉵䜰써ꅴ嚱쵓彉っ㐦䙄넥㑚硆㭗啒╔浮㩓㥕潷瑮⦮匭挬伮擃數㵌纘䫃捏쌪䈭⴯砹佤㉹捉㥊싂席轤㤲⮡䝲媘太</w:t>
      </w:r>
      <w:r>
        <w:rPr/>
        <w:t>ꕷ</w:t>
      </w:r>
      <w:r>
        <w:rPr/>
        <w:t>媩佄䬲伸轳婣㡰瀶ꏂ䖿숳䥢㥄硧䇂摡嘨夰慞䢥㠦쉨煊</w:t>
      </w:r>
      <w:r>
        <w:rPr/>
        <w:t>Ⱟ</w:t>
      </w:r>
      <w:r>
        <w:rPr/>
        <w:t>뮘쵯扉哃温쉌⚏㬪</w:t>
      </w:r>
      <w:r>
        <w:rPr/>
        <w:t>ꔶ</w:t>
      </w:r>
      <w:r>
        <w:rPr/>
        <w:t>Ⱬ</w:t>
      </w:r>
      <w:r>
        <w:rPr/>
        <w:t>썷頣㭁</w:t>
      </w:r>
      <w:r>
        <w:rPr/>
        <w:t>ꕄ</w:t>
      </w:r>
      <w:r>
        <w:rPr/>
        <w:t>携⹍悡灗뽏汧䷂♎前츲狍䅑牵䕵㙉땳쉶⍚⍅娷顟咏䑐⹓剣⎬䇎㠨ꍃ牖</w:t>
      </w:r>
      <w:r>
        <w:rPr/>
        <w:t>⠫</w:t>
      </w:r>
      <w:r>
        <w:rPr/>
        <w:t>畡偋䊩桯剢ꄪ䌥硵컂潴摑☹䙶숶福曃췎剦⴨䩍㝨特싂뭲♘</w:t>
      </w:r>
      <w:r>
        <w:rPr/>
        <w:t>ⱚ</w:t>
      </w:r>
      <w:r>
        <w:rPr/>
        <w:t>咵ぐ㕠⩲슿䅆ꅍ츭䡩娭䕲䴥쉰ꍎ槂願㡶㖘勂ㄵ땾쉢䩱◍砷厱侩☯걕毂ꎡ</w:t>
      </w:r>
      <w:r>
        <w:rPr/>
        <w:t>ⵞ</w:t>
      </w:r>
      <w:r>
        <w:rPr/>
        <w:t>幞갯琤塁숻溏汗䴣㔵숱슘䑪슿睙抩⿂搵</w:t>
      </w:r>
      <w:r>
        <w:rPr/>
        <w:t>⡒</w:t>
      </w:r>
      <w:r>
        <w:rPr/>
        <w:t>쵺愨</w:t>
      </w:r>
      <w:r>
        <w:rPr/>
        <w:t>ⱅ</w:t>
      </w:r>
      <w:r>
        <w:rPr/>
        <w:t>慶슬숴偍桄䕙慟呒⍄繃싃숣ꍆ欳</w:t>
      </w:r>
      <w:r>
        <w:rPr/>
        <w:t>ⱂ</w:t>
      </w:r>
      <w:r>
        <w:rPr/>
        <w:t>슱癣꥗墱す去㨶瑤輲슘炻兞揂癨쉦昹䛃묪睱숪䵧䐽쉟뭀쉔㓂㈣皿匱쉉㨺㉒</w:t>
      </w:r>
      <w:r>
        <w:rPr/>
        <w:t>ꥌ</w:t>
      </w:r>
      <w:r>
        <w:rPr/>
        <w:t>쵦ꄊ湌뾏呡㎩</w:t>
      </w:r>
      <w:r>
        <w:rPr/>
        <w:t>꧃</w:t>
      </w:r>
      <w:r>
        <w:rPr/>
        <w:t>숭漽ꥧ쵡克녬绂栯㊻䴨䯍䝁⩇쉹晞</w:t>
      </w:r>
      <w:r>
        <w:rPr/>
        <w:t>⡩</w:t>
      </w:r>
      <w:r>
        <w:rPr/>
        <w:t>劵㝟⥴⨺⴪辩뭕䄣쵞</w:t>
      </w:r>
      <w:r>
        <w:rPr/>
        <w:t>ꗂ</w:t>
      </w:r>
      <w:r>
        <w:rPr/>
        <w:t>堥冥哂婟壂䰨䄷剣㩲㘺쉺딻</w:t>
      </w:r>
      <w:r>
        <w:rPr/>
        <w:t>ⱂ</w:t>
      </w:r>
      <w:r>
        <w:rPr/>
        <w:t>剖ꅶ㩙숮㩋強橌䑗婯⨶쉈싍뽹녆㵧售呫睯쉀⦿</w:t>
      </w:r>
      <w:r>
        <w:rPr/>
        <w:t>ⵌ</w:t>
      </w:r>
      <w:r>
        <w:rPr/>
        <w:t>⠮</w:t>
      </w:r>
      <w:r>
        <w:rPr/>
        <w:t>슩촽悘橑䲩䁊싂㙇煣刭묯㞿塁牲䟍㇂橴全犻숪挺䄷</w:t>
      </w:r>
      <w:r>
        <w:rPr/>
        <w:t>ꤺ</w:t>
      </w:r>
      <w:r>
        <w:rPr/>
        <w:t>숻捺뽍潃䉢⼽棂港걪쉇堯딩쉬</w:t>
      </w:r>
      <w:r>
        <w:rPr/>
        <w:t>ꖡ♞</w:t>
      </w:r>
      <w:r>
        <w:rPr/>
        <w:t>电싂癡丨⩟䅯쵱䑖楦</w:t>
      </w:r>
      <w:r>
        <w:rPr/>
        <w:t>ꕇ</w:t>
      </w:r>
      <w:r>
        <w:rPr/>
        <w:t>繯妱媡䬳쉯</w:t>
      </w:r>
      <w:r>
        <w:rPr/>
        <w:t>ⰻ</w:t>
      </w:r>
      <w:r>
        <w:rPr/>
        <w:t>疣绂恗埂敓䍨瘤颮堷䫃仃싃⨸ꅦ煨⹏쉙</w:t>
      </w:r>
      <w:r>
        <w:rPr/>
        <w:t>Ȿ</w:t>
      </w:r>
      <w:r>
        <w:rPr/>
        <w:t>塗䨨牭奺漩숹沿乃쉎囂瑆し⨯汒⽞쉠숰</w:t>
      </w:r>
      <w:r>
        <w:rPr/>
        <w:t>⡅</w:t>
      </w:r>
      <w:r>
        <w:rPr/>
        <w:t>楧싂敨㩍䠫䄰쉁㙔瘮斻瀫䍎㠭䁕ꥣ冣慂祁믍畱</w:t>
      </w:r>
      <w:r>
        <w:rPr/>
        <w:t>ⱃ</w:t>
      </w:r>
      <w:r>
        <w:rPr/>
        <w:t>䄽坅䒏䅊</w:t>
      </w:r>
      <w:r>
        <w:rPr/>
        <w:t>ⵂ</w:t>
      </w:r>
      <w:r>
        <w:rPr/>
        <w:t>⠦</w:t>
      </w:r>
      <w:r>
        <w:rPr/>
        <w:t>㔦쉬䱖꺻挤슱숸䰦槂ꍙ䁔揂䚩疩㏂恞爷區弶歧䫂㠬凎䤥㭅쉙栳갥㨰扲溵础欸厱戩漽夶㍄䣎㍌壂</w:t>
      </w:r>
      <w:r>
        <w:rPr/>
        <w:t>⠱</w:t>
      </w:r>
      <w:r>
        <w:rPr/>
        <w:t>帷畮⛂朲噎瑁摱偎哂㕑碵⽶灷습䢏暥棂쉶榱뼥㤯䝖숴싂启ㅴ塭䡗䝫⑲㖣傻睳歃厩썑慧촮繆廂轸㕫焦轖</w:t>
      </w:r>
      <w:r>
        <w:rPr/>
        <w:t>ⶮ</w:t>
      </w:r>
      <w:r>
        <w:rPr/>
        <w:t>쉈並橺瑬칂넯潔</w:t>
      </w:r>
      <w:r>
        <w:rPr/>
        <w:t>⠩⵪⣂</w:t>
      </w:r>
      <w:r>
        <w:rPr/>
        <w:t>㉩忂㠨牍泂敐쉒䩓⥊买㡴䝤䨣㡟棂썭걪䴸</w:t>
      </w:r>
      <w:r>
        <w:rPr/>
        <w:t>ⱅ</w:t>
      </w:r>
      <w:r>
        <w:rPr/>
        <w:t>ㅚ愸悱凂捏䭙숯♕䡁⩬⩱参꥘皘睸燂⾥竂갨湱ꄳ椽⸶位쉦奐枮㌸⛂吰乡挩ꥲ䩉乕灺⪵숸䡗㡟潟╄䉭本䑣쉱敃⪬⩾偎숪゘␰츴吪뭉画㑀䁚娤怵䍪頦ꄸ兺쉞縳촮䝅㩔唪煷慅㕲儽ꄻ掵뾱쉕氺╋喿獌䕩넳㔱癆湏⽈䵡敩꥘水迂磂䭤⹇땋</w:t>
      </w:r>
      <w:r>
        <w:rPr/>
        <w:t>ꤨ</w:t>
      </w:r>
      <w:r>
        <w:rPr/>
        <w:t>怴슏㑪걩㵩幷杲汢쉢</w:t>
      </w:r>
      <w:r>
        <w:rPr/>
        <w:t>⠻</w:t>
      </w:r>
      <w:r>
        <w:rPr/>
        <w:t>겱쌪瑎숭䄲⩓⌳䅮繇偾瑃⧂玵⦱</w:t>
      </w:r>
      <w:r>
        <w:rPr/>
        <w:t>ꖩ</w:t>
      </w:r>
      <w:r>
        <w:rPr/>
        <w:t>㵗슬뽘塰䤭䐴總琴礶㑥嘥畅卦縨숴斬䜦潷熣㟂쉖䬻〉ㅖ䥮颩墬걳딲쉨繐㟍☦䨽</w:t>
      </w:r>
      <w:r>
        <w:rPr/>
        <w:t>ꥒ</w:t>
      </w:r>
      <w:r>
        <w:rPr/>
        <w:t>䥁啐咡쉲쵵灞㫎㷎갽䙳숺浱犩䁭䝖⩯뼥杭숭</w:t>
      </w:r>
      <w:r>
        <w:rPr/>
        <w:t>⠮</w:t>
      </w:r>
      <w:r>
        <w:rPr/>
        <w:t>㨳挣竂氰㐰塤䙘欣䅥㫂轵◍</w:t>
      </w:r>
      <w:r>
        <w:rPr/>
        <w:t>ⲩ</w:t>
      </w:r>
      <w:r>
        <w:rPr/>
        <w:t>活쌶汃䙑딦숳䄨⽭啄槂坙䬰䑀畺ꅭ亏倱㙉璡</w:t>
      </w:r>
      <w:r>
        <w:rPr/>
        <w:t>⡦</w:t>
      </w:r>
      <w:r>
        <w:rPr/>
        <w:t>촊匯썒숸樱⵨땅㕪쉲</w:t>
      </w:r>
      <w:r>
        <w:rPr/>
        <w:t>꥓␭</w:t>
      </w:r>
      <w:r>
        <w:rPr/>
        <w:t>䄳务㵶</w:t>
      </w:r>
      <w:r>
        <w:rPr/>
        <w:t>⠫</w:t>
      </w:r>
      <w:r>
        <w:rPr/>
        <w:t>ꎱ㷂斩</w:t>
      </w:r>
      <w:r>
        <w:rPr/>
        <w:t>ⴣ</w:t>
      </w:r>
      <w:r>
        <w:rPr/>
        <w:t>䟎竂딵쎥䄩⽧㍇㭱撣㩒곂쉡滂</w:t>
      </w:r>
      <w:r>
        <w:rPr/>
        <w:t>ꥏ</w:t>
      </w:r>
      <w:r>
        <w:rPr/>
        <w:t>㛂仂灥汭欥橨䕩恉砳卥</w:t>
      </w:r>
      <w:r>
        <w:rPr/>
        <w:t>ꤻ</w:t>
      </w:r>
      <w:r>
        <w:rPr/>
        <w:t>숽땨뇂搨ㅦ쵀쉪欫㵤婦䖻䥩颮漣</w:t>
      </w:r>
      <w:r>
        <w:rPr/>
        <w:t>ⶻ</w:t>
      </w:r>
      <w:r>
        <w:rPr/>
        <w:t>숨땭싂彰숺뇂栳庬然挦圪児䡍┣꥕칈</w:t>
      </w:r>
      <w:r>
        <w:rPr/>
        <w:t>⡩⭒</w:t>
      </w:r>
      <w:r>
        <w:rPr/>
        <w:t>嚻挶携㷂ꏂ㋂歈쎥㕪뭰⽧刭⨳娺庡㚩ꥹ⹎刪䀰嘬斥쵂ꅪ칦뭚䢣㎘ꥧ䱖兞㥕纣碩幵쉫坡쉘攥娤启⍋쉍湙嚬</w:t>
      </w:r>
      <w:r>
        <w:rPr/>
        <w:t>ꤣ</w:t>
      </w:r>
      <w:r>
        <w:rPr/>
        <w:t>⻂晄ꄻ輨顸整뭍䝷幢匪䙀歑슻⼩啊搹兔㕀쉑䘹湣䄬ꥯ⤨</w:t>
      </w:r>
      <w:r>
        <w:rPr/>
        <w:t>ꤶ</w:t>
      </w:r>
      <w:r>
        <w:rPr/>
        <w:t>瓂䈪敷刨椵㔫䤫桶녊긤㉶幯浫⭍檵秂넺㵃願䝔ꍗ쉹焨奮ꥳ眩中矂슏楪稷刪䂬窮栣䛂⫂⥸煋坚⑳⩁쉟쉇批뽡轸煋츯쉖剶噢싂猹캥땚㋂晇䦮䨵슥ꍵ夵⩢㇎獌㮘晌䡸쉔</w:t>
      </w:r>
      <w:r>
        <w:rPr/>
        <w:t>⡑⌶</w:t>
      </w:r>
      <w:r>
        <w:rPr/>
        <w:t>刪顉츭⫂㉷쉓嫃䩎숤䡏夨壍숫扡꺘䱾⩲慬칮䨱櫂㵟殥畵墥扟</w:t>
      </w:r>
      <w:r>
        <w:rPr/>
        <w:t>⠩</w:t>
      </w:r>
      <w:r>
        <w:rPr/>
        <w:t>庣先⬦쉯㝏⯂쉩婷咥洺䜭乱犡곂ㄺ㙑彶칭촤쉭⑭쉌眤㉈䁎깵獉縸뼦쉤煋侮뇂珂摒癸䅒캱㈤</w:t>
      </w:r>
      <w:r>
        <w:rPr/>
        <w:t>꧂</w:t>
      </w:r>
      <w:r>
        <w:rPr/>
        <w:t>橖楎㩏</w:t>
      </w:r>
      <w:r>
        <w:rPr/>
        <w:t>ꗍ</w:t>
      </w:r>
      <w:r>
        <w:rPr/>
        <w:t>顳卷歌ㆿ뽈⪘⑂</w:t>
      </w:r>
      <w:r>
        <w:rPr/>
        <w:t>ⴥ</w:t>
      </w:r>
      <w:r>
        <w:rPr/>
        <w:t>쉡惂娨쉵</w:t>
      </w:r>
      <w:r>
        <w:rPr/>
        <w:t>ꦩ</w:t>
      </w:r>
      <w:r>
        <w:rPr/>
        <w:t>쉉깴旎䄽떵⨫焫䃎슿뽉皩䥁䉖㪩㋂䌽⴫⽙傩싂本坙㥥壂湗ぴ쉱狂㭃㈪떘☺㵔兔爫婞깪</w:t>
      </w:r>
      <w:r>
        <w:rPr/>
        <w:t>ꔶ</w:t>
      </w:r>
      <w:r>
        <w:rPr/>
        <w:t>畞剉㟂帽淂穱␶㪘㴹떥⭆欵㢥싂摰㘶⩊壂䉲</w:t>
      </w:r>
      <w:r>
        <w:rPr/>
        <w:t>⢱ⱷ</w:t>
      </w:r>
      <w:r>
        <w:rPr/>
        <w:t>떘칉㩧㕪쉣剙췂ꍇ啫样뼻┻廂⭠慭硌</w:t>
      </w:r>
      <w:r>
        <w:rPr/>
        <w:t>꥟</w:t>
      </w:r>
      <w:r>
        <w:rPr/>
        <w:t>䌲弦ꥠ潭捵쉕䢻䜣乕䭣뿂卨务塙</w:t>
      </w:r>
      <w:r>
        <w:rPr/>
        <w:t>Ⱶ</w:t>
      </w:r>
      <w:r>
        <w:rPr/>
        <w:t>为䝑ꌽ剁㩄䊮⍲䝣춏の촪䤨橇츺䙞쉯癄ꍏ圹␤숰숪搪㇍쉴䎵</w:t>
      </w:r>
      <w:r>
        <w:rPr/>
        <w:t>⡂</w:t>
      </w:r>
      <w:r>
        <w:rPr/>
        <w:t>䅕㥮幗坣彩쉪⥟䯂숻곂숤ꅑ彎捳⵶쉐ꍸ灪瞻숴㩸璻쉐깳</w:t>
      </w:r>
      <w:r>
        <w:rPr/>
        <w:t>ꕒ⹩</w:t>
      </w:r>
      <w:r>
        <w:rPr/>
        <w:t>櫂⥲摐杘璱슥潩瑡㝭旂뭾쵰湍抣唨你参䃂⨬⭮</w:t>
      </w:r>
      <w:r>
        <w:rPr/>
        <w:t>ⵦ</w:t>
      </w:r>
      <w:r>
        <w:rPr/>
        <w:t>䙀䵗汆⭕걃嘺媣㙃䅕奾業쉘쉈牗긳䡥ꥬ</w:t>
      </w:r>
      <w:r>
        <w:rPr/>
        <w:t>ꕀ</w:t>
      </w:r>
      <w:r>
        <w:rPr/>
        <w:t>楦깬쉡滂竃界癏슩䤻긺槂娤썬㪏匵싂恪썸♺㘴椣琬瘤獐穢䔊쉌싂㤸彋䭰㕍眲堻㕔濃⭭轎䱨곂</w:t>
      </w:r>
      <w:r>
        <w:rPr/>
        <w:t>⣂</w:t>
      </w:r>
      <w:r>
        <w:rPr/>
        <w:t>拂숴┱⴯쉚乂숪癣쉁㠦歔矂晲婹䊩㜸琭㩅⭲商쉉淂⏍縴種垣つ景扥噷杗䧂响쉏꧎</w:t>
      </w:r>
      <w:r>
        <w:rPr/>
        <w:t>ⴳ</w:t>
      </w:r>
      <w:r>
        <w:rPr/>
        <w:t>쉔㕗垥㑁⽈</w:t>
      </w:r>
      <w:r>
        <w:rPr/>
        <w:t>ꕒ</w:t>
      </w:r>
      <w:r>
        <w:rPr/>
        <w:t>쵧㈶愪區</w:t>
      </w:r>
      <w:r>
        <w:rPr/>
        <w:t>ꤵ</w:t>
      </w:r>
      <w:r>
        <w:rPr/>
        <w:t>奍䩉䙑㩬务㝎懂갺</w:t>
      </w:r>
      <w:r>
        <w:rPr/>
        <w:t>꤫</w:t>
      </w:r>
      <w:r>
        <w:rPr/>
        <w:t>悘⭡⛂塐숣ぺ晥ヂ䜭⑀㍃挵杴漲窥⥒頻⑫믂㧂䄥뽵浞㪻倫媘䥋썊ꍋ쉆槂特幄칇灢䀦䔷⺮〣樲쉁参⚩瘦䞻뗂쉄倩晋椬</w:t>
      </w:r>
      <w:r>
        <w:rPr/>
        <w:t>⡨</w:t>
      </w:r>
      <w:r>
        <w:rPr/>
        <w:t>숰⪱杵硕㝨쉓쉐쉌撬㞥畦段䥪쉒婚瓂唪䥡㈬깚䀹쉄䀬䅓牅┨슿ꍇ欶牵坲䙙땺墵쉌彧慩獞㬰</w:t>
      </w:r>
      <w:r>
        <w:rPr/>
        <w:t>ⲏ</w:t>
      </w:r>
      <w:r>
        <w:rPr/>
        <w:t>扰唸⥘♗쉠⩙</w:t>
      </w:r>
      <w:r>
        <w:rPr/>
        <w:t>ꔮ</w:t>
      </w:r>
      <w:r>
        <w:rPr/>
        <w:t>ⱪ</w:t>
      </w:r>
      <w:r>
        <w:rPr/>
        <w:t>琸㡔䖵쉈倥㫃仂䙐㗎堵獡묦ꅂ㧃⩴䓂堻烂䡡ꄫ⭚䩓䑯</w:t>
      </w:r>
      <w:r>
        <w:rPr/>
        <w:t>ⲿ</w:t>
      </w:r>
      <w:r>
        <w:rPr/>
        <w:t>轪啴乓整温獒㥘曂䝈숥琰氶杘䄩뭑樥瀵繆塹摣颣㈮湁걺⭄숶忂欬楘숽着乗㠲</w:t>
      </w:r>
      <w:r>
        <w:rPr/>
        <w:t>ꗎ</w:t>
      </w:r>
      <w:r>
        <w:rPr/>
        <w:t>幒</w:t>
      </w:r>
      <w:r>
        <w:rPr/>
        <w:t>ⱟ</w:t>
      </w:r>
      <w:r>
        <w:rPr/>
        <w:t>垏䌪쉰盂慂䭆믎㝃煭碏疿㫂浕⍴쉫䱯兄䞣㑞窩㗂䛂剁繤氭䄱夦녁⤱⹰䭠獭</w:t>
      </w:r>
      <w:r>
        <w:rPr/>
        <w:t>⡐</w:t>
      </w:r>
      <w:r>
        <w:rPr/>
        <w:t>ꥆ⸴</w:t>
      </w:r>
      <w:r>
        <w:rPr/>
        <w:t>싂嘶戩䚣樹捵㍉弫伯⧃䝖⦡⻂</w:t>
      </w:r>
      <w:r>
        <w:rPr/>
        <w:t>⡋</w:t>
      </w:r>
      <w:r>
        <w:rPr/>
        <w:t>渣쉲竂倫㕫䗂⪵걔싂⻂</w:t>
      </w:r>
      <w:r>
        <w:rPr/>
        <w:t>ⱄ</w:t>
      </w:r>
      <w:r>
        <w:rPr/>
        <w:t>塭焩弻契凂䭭䗂弪碿懂疻㵌캘숸㭭棂湰瑘煅亵柂⸲剮爨恊椰竂⌽㮥歅县湢橺懂⎵溱⏎</w:t>
      </w:r>
      <w:r>
        <w:rPr/>
        <w:t>ꕃ</w:t>
      </w:r>
      <w:r>
        <w:rPr/>
        <w:t>倻싂쉬摧⩊㫂䊡䔳쉟㤮䡫숱쉁걷烂</w:t>
      </w:r>
      <w:r>
        <w:rPr/>
        <w:t>ꖻ</w:t>
      </w:r>
      <w:r>
        <w:rPr/>
        <w:t>顀싎城</w:t>
      </w:r>
      <w:r>
        <w:rPr/>
        <w:t>ⱅ</w:t>
      </w:r>
      <w:r>
        <w:rPr/>
        <w:t>쉤⭲牯潡⤨⤣漵佅</w:t>
      </w:r>
      <w:r>
        <w:rPr/>
        <w:t>⠣</w:t>
      </w:r>
      <w:r>
        <w:rPr/>
        <w:t>숬⤹쉇穊偬⑈䥦㩹䅳頷땤넷瀣湴憩嘣䶡</w:t>
      </w:r>
      <w:r>
        <w:rPr/>
        <w:t>ꔹ</w:t>
      </w:r>
      <w:r>
        <w:rPr/>
        <w:t>皘偵⼮쉄㥒浱⚏堸凂</w:t>
      </w:r>
      <w:r>
        <w:rPr/>
        <w:t>ⵈ</w:t>
      </w:r>
      <w:r>
        <w:rPr/>
        <w:t>숳媩䙕䇂瘳剗슿ꄹ䬤㷂娪輮꺩䌣㍯췂穣═晲轑</w:t>
      </w:r>
      <w:r>
        <w:rPr/>
        <w:t>ⵞ</w:t>
      </w:r>
      <w:r>
        <w:rPr/>
        <w:t>䱶㕏種쉐⮬杢䞬㌤嫂⦻栴怳⸮畑䑄놩塉戶卵녃딮株쉚歾扂甴廍恶㠸㥳숴卫輵╸쉗♇녧桱疿⽚绂顑䝙敎套敱</w:t>
      </w:r>
      <w:r>
        <w:rPr/>
        <w:t>⣂</w:t>
      </w:r>
      <w:r>
        <w:rPr/>
        <w:t>柂匯瑄㬺獁⍗䡫䎡湲硥猺깦쵹</w:t>
      </w:r>
      <w:r>
        <w:rPr/>
        <w:t>ꕶ⨥</w:t>
      </w:r>
      <w:r>
        <w:rPr/>
        <w:t>⺮䋂䗍ꌦ恙⩷楑壂㠽旂䅦奡㝴ㄴ塣숱慶㝶싍枿䦘</w:t>
      </w:r>
      <w:r>
        <w:rPr/>
        <w:t>꤭</w:t>
      </w:r>
      <w:r>
        <w:rPr/>
        <w:t>坔捖썣䋂䲮呩쉤氳⬣䉅眶⪡塟⭔桲碻㩧㥀䳂欸畬䤊숪燂⍟⩰㘵匲걀绂偰㬱㩟㙔並䂵剨</w:t>
      </w:r>
      <w:r>
        <w:rPr/>
        <w:t>ꔫ</w:t>
      </w:r>
      <w:r>
        <w:rPr/>
        <w:t>復氪䌫㑪牔佇싂彁ぷ슩匪湭㔤╶瞻硧嫂♁⥔춮⾣䲮떵咮晥䨳㙄쉊䨫㉟竂쉮樯␬勂穈幏㨯愹싂⾵뽧</w:t>
      </w:r>
      <w:r>
        <w:rPr/>
        <w:t>ꦬ</w:t>
      </w:r>
      <w:r>
        <w:rPr/>
        <w:t>㘲轇⻂䍏ㄸ渴⵫搨摳쉸숪橚儽䉡䴦乩睌숻㨳䷂澬뭋뭥塡츣丷␴湅䞬斮榮쉃딦쌯嫂唹⼹뮿乢⨪⫂⹢丹辵</w:t>
      </w:r>
      <w:r>
        <w:rPr/>
        <w:t>ꕪ</w:t>
      </w:r>
      <w:r>
        <w:rPr/>
        <w:t>뭌轚瑱漥⧎礪佉썬繍囂깨</w:t>
      </w:r>
      <w:r>
        <w:rPr/>
        <w:t>⠦</w:t>
      </w:r>
      <w:r>
        <w:rPr/>
        <w:t>쌵癨숲浢딻猱啇垘ꇎ歗頩唯卫慴쉘㡱浱⌨剪㚻杏㭱塖䥃煠칐䑳</w:t>
      </w:r>
      <w:r>
        <w:rPr/>
        <w:t>ꕌ</w:t>
      </w:r>
      <w:r>
        <w:rPr/>
        <w:t>剨穖㐽ꄤ쵔깏⏂⭘⼨匪⌬擃噖栺</w:t>
      </w:r>
      <w:r>
        <w:rPr/>
        <w:t>⢥</w:t>
      </w:r>
      <w:r>
        <w:rPr/>
        <w:t>䥰䒩싂㮻숭㜫⼨뼪畟䅵쉑䔣칤싂礥䑓쉩绂숪뾩숳⿂␴䐩⿎⩂숤砪攺怽싂壂湩㶡楃䁑槂乑䱩帪央䒬㴵ㄺ秂</w:t>
      </w:r>
      <w:r>
        <w:rPr/>
        <w:t>ꤥ</w:t>
      </w:r>
      <w:r>
        <w:rPr/>
        <w:t>ꅋ练係싂숤澮桯吴싂쉹쉔卲橂獂戽쵙䑊潚㑊싃颿쉆䭫總뽉䦡盂싂ぎ灓咘畑</w:t>
      </w:r>
      <w:r>
        <w:rPr/>
        <w:t>ꕮ</w:t>
      </w:r>
      <w:r>
        <w:rPr/>
        <w:t>涵⥥⭟䓂搷숴⺏㫂慡媮캱䴽⹥⹅佾〈걦桭ꌰ㡪</w:t>
      </w:r>
      <w:r>
        <w:rPr/>
        <w:t>⢡</w:t>
      </w:r>
      <w:r>
        <w:rPr/>
        <w:t>颱ꍪ帪㖮梱だ䃂땏獀刽幾㑘䐣灥쉖⑄硎慀쉔氰긩䍢㖣땗䐣眺摪믂奭䜪쎘⍲╤榏⭢噪汭㌪㟂杬䁠ꥷ⹚㡠㪣轣</w:t>
      </w:r>
      <w:r>
        <w:rPr/>
        <w:t>꧂</w:t>
      </w:r>
      <w:r>
        <w:rPr/>
        <w:t>쉦㉄䦥䡙춿⽢㥾版辥疩晹䩚潅䭮녃㥠哂㖿ꅾ썙</w:t>
      </w:r>
      <w:r>
        <w:rPr/>
        <w:t>ꥍ</w:t>
      </w:r>
      <w:r>
        <w:rPr/>
        <w:t>䓂呩劏긮樸档㠰稷녵敳ꏂ</w:t>
      </w:r>
      <w:r>
        <w:rPr/>
        <w:t>Ⱓ</w:t>
      </w:r>
      <w:r>
        <w:rPr/>
        <w:t>参倫数⌱倪때뇍ꍃ卭坔婷仂秂슏矃澡쉈穎湺仍䉇</w:t>
      </w:r>
      <w:r>
        <w:rPr/>
        <w:t>ꔣ</w:t>
      </w:r>
      <w:r>
        <w:rPr/>
        <w:t>帪⬣</w:t>
      </w:r>
      <w:r>
        <w:rPr/>
        <w:t>Ⱔ</w:t>
      </w:r>
      <w:r>
        <w:rPr/>
        <w:t>瘲昪</w:t>
      </w:r>
      <w:r>
        <w:rPr/>
        <w:t>ꖏ</w:t>
      </w:r>
      <w:r>
        <w:rPr/>
        <w:t>狂轄眨슿㩕幣슻晦摇䱢⍦樴卲䵧ꍀ勂</w:t>
      </w:r>
      <w:r>
        <w:rPr/>
        <w:t>ꥐ</w:t>
      </w:r>
      <w:r>
        <w:rPr/>
        <w:t>楆湞㙯⑌柂</w:t>
      </w:r>
      <w:r>
        <w:rPr/>
        <w:t>ꕟꖿ</w:t>
      </w:r>
      <w:r>
        <w:rPr/>
        <w:t>㑨ㆮ畐㦿轉潥橘䍖塘㩾㪩ꍮ⚩㨺␹楇숬뭂⨬</w:t>
      </w:r>
      <w:r>
        <w:rPr/>
        <w:t>ⴺ</w:t>
      </w:r>
      <w:r>
        <w:rPr/>
        <w:t>乤祢愸⪿</w:t>
      </w:r>
      <w:r>
        <w:rPr/>
        <w:t>ⷂ⥎</w:t>
      </w:r>
      <w:r>
        <w:rPr/>
        <w:t>砮圫皿幅㞩嗎㙕飃ꅔ슩㕊匰</w:t>
      </w:r>
      <w:r>
        <w:rPr/>
        <w:t>⡑</w:t>
      </w:r>
      <w:r>
        <w:rPr/>
        <w:t>ㅀ숱땗걘쉷楠䵈⩪䵴摀㮥䃂瓂</w:t>
      </w:r>
      <w:r>
        <w:rPr/>
        <w:t>ⱕ</w:t>
      </w:r>
      <w:r>
        <w:rPr/>
        <w:t>⾘㦵啃凂슩䧍扉ꥱ偖祂슡墥䙞獖䥶ꌩ</w:t>
      </w:r>
      <w:r>
        <w:rPr/>
        <w:t>⡩</w:t>
      </w:r>
      <w:r>
        <w:rPr/>
        <w:t>辡♭瑭쉭㑓㩐䝙轰믂⪩澏癅匰⨶⑂潗㧂嘮侻칣♹繋㕵㉩獍㵀㙌뮩쉭㦬⻂桸湐쉆슱浲攪⽖쌱唣硡湯捇栶꥘悬걲㶏⭆㵩㠊囎⯂樵㩇剓쉺⦻椩㝉玿䲘䋂頷㙧⪩玱⌳磂뼸礪䝆⯂橑䄥㍺</w:t>
      </w:r>
      <w:r>
        <w:rPr/>
        <w:t>Ⳃ</w:t>
      </w:r>
      <w:r>
        <w:rPr/>
        <w:t>牊捉김斡㗂㆘</w:t>
      </w:r>
      <w:r>
        <w:rPr/>
        <w:t>ꕫ⥈</w:t>
      </w:r>
      <w:r>
        <w:rPr/>
        <w:t>癑䜯⍠游쉔䃎ꅉ摬슻汧⨺⯂싂㝧噊ꥪ</w:t>
      </w:r>
      <w:r>
        <w:rPr/>
        <w:t>ⵟ</w:t>
      </w:r>
      <w:r>
        <w:rPr/>
        <w:t>据㎻㟂⭊䜴㑱噦㤷幧楘晥着㜸档瑲䋂숹汥䭅僂瞥싎</w:t>
      </w:r>
      <w:r>
        <w:rPr/>
        <w:t>ⰴ⫍</w:t>
      </w:r>
      <w:r>
        <w:rPr/>
        <w:t>氮썀坢歄</w:t>
      </w:r>
      <w:r>
        <w:rPr/>
        <w:t>ⰸ⩋</w:t>
      </w:r>
      <w:r>
        <w:rPr/>
        <w:t>敄朸奟ㄷ姃瘳䵄슏䘻ぐ僂偓䧂슻䊻䍔塴䉤⮩焨〉㝮</w:t>
      </w:r>
      <w:r>
        <w:rPr/>
        <w:t>ꦬ</w:t>
      </w:r>
      <w:r>
        <w:rPr/>
        <w:t>뽔㙳顯稵캿彡⥤쉚恚掬⧍䰭</w:t>
      </w:r>
      <w:r>
        <w:rPr/>
        <w:t>⢩</w:t>
      </w:r>
      <w:r>
        <w:rPr/>
        <w:t>㙷⤹䣂顱勂朴슡</w:t>
      </w:r>
      <w:r>
        <w:rPr/>
        <w:t>ⵏ</w:t>
      </w:r>
      <w:r>
        <w:rPr/>
        <w:t>쉯呯䈮潍⬲쉅䬰摤숶㷂冣㤨頬〨係杒㠺쉳⺩縣걒㬽땋顋②礶栻塓슬晹䔻⩥瀥椮祭䠸浱⥮圪焸슥쉩</w:t>
      </w:r>
      <w:r>
        <w:rPr/>
        <w:t>⣃</w:t>
      </w:r>
      <w:r>
        <w:rPr/>
        <w:t>䙰榩䴲쉅쉴⩨旍悏싍猰싂町⼶漷祪灶礭䘥瑶䘬刴⪿딴쉎湬쉡杋⵪槍填昽晀㔣㍸硸䄸㎡榩㑋♢㷂䫂慕</w:t>
      </w:r>
      <w:r>
        <w:rPr/>
        <w:t>⡱</w:t>
      </w:r>
      <w:r>
        <w:rPr/>
        <w:t>慮橫欭뽭썓硄</w:t>
      </w:r>
      <w:r>
        <w:rPr/>
        <w:t>⠦⥹⥴</w:t>
      </w:r>
      <w:r>
        <w:rPr/>
        <w:t>㦮汴洵㈪䲮憏眨洶䀵㠦쉴숰☷⥢䁡쉞圦슩갶쉶档煁㋎湌䅏敚䪣汍䝳塇싂䄹厩揂揂숱兯癈獐넮⩇뼶洬썋橷⨩顧婔敒乬潅갩⌤獨䅈婾쉳祥썠挷䱣彟你㝭輽砸啞睲슮썗㕂渤쉨偂⩹뽧䭡獃兕䓂摳灒帣⨸숮汅稪쉢獆佷㊏䜱㜩懂䥎䵒嘬숭쉰惂쉶倵쉀</w:t>
      </w:r>
      <w:r>
        <w:rPr/>
        <w:t>ⲵ</w:t>
      </w:r>
      <w:r>
        <w:rPr/>
        <w:t>㶱轤⭅쉄捾圹䦘쉥摋⎘捣쉩湫䣂ㅡ캿タ偵敊갦쉤啹䑪竂瑔燂乭刵橯뽤䡮䅟歀䝩盂灕癧噬</w:t>
      </w:r>
      <w:r>
        <w:rPr/>
        <w:t>ⵇ</w:t>
      </w:r>
      <w:r>
        <w:rPr/>
        <w:t>坉긣넲夳あ卶䳂㥄㎡匵⚡㎏</w:t>
      </w:r>
      <w:r>
        <w:rPr/>
        <w:t>ꔭ⑄</w:t>
      </w:r>
      <w:r>
        <w:rPr/>
        <w:t>玡砸囍ꅫ㎘숷</w:t>
      </w:r>
      <w:r>
        <w:rPr/>
        <w:t>꥓</w:t>
      </w:r>
      <w:r>
        <w:rPr/>
        <w:t>个㩧䭎쉈恊쉖䙃쉨</w:t>
      </w:r>
      <w:r>
        <w:rPr/>
        <w:t>⠤</w:t>
      </w:r>
      <w:r>
        <w:rPr/>
        <w:t>瀻♯䵮䷃柂⑯숲㤶楯㭧㣎쉙썙廂숻㌨䉦䅾쉏湗䡳⭙꥖뗂걊甤␳겮牳ㆿ㊿䱩㒱䍭츪슣㌨卨棂녅䕠楕恙⛍摮떩灶獔</w:t>
      </w:r>
      <w:r>
        <w:rPr/>
        <w:t>ⶬ</w:t>
      </w:r>
      <w:r>
        <w:rPr/>
        <w:t>⾩坋戲姎埂頪刭⦘</w:t>
      </w:r>
      <w:r>
        <w:rPr/>
        <w:t>ꗃ</w:t>
      </w:r>
      <w:r>
        <w:rPr/>
        <w:t>戥抻楞汓䥲⩠⮘쉭쉑㍤䑕</w:t>
      </w:r>
      <w:r>
        <w:rPr/>
        <w:t>⡶</w:t>
      </w:r>
      <w:r>
        <w:rPr/>
        <w:t>뭧䌳묭䗂쉯⑕楇さ橺㡰橅⹞䅞湮㙕⍂ㄱ湚执ꥫ顰㵙⍲䝵㬱䗂⑎⶘瑋곂卤㈦㫂㥲㓂䱬扣⍡睺㏂确춏䗂幱쉾匭䕓⨊櫍쉳䟂⨦</w:t>
      </w:r>
      <w:r>
        <w:rPr/>
        <w:t>ꕥ</w:t>
      </w:r>
      <w:r>
        <w:rPr/>
        <w:t>祧⯂싂</w:t>
      </w:r>
      <w:r>
        <w:rPr/>
        <w:t>ꦱ</w:t>
      </w:r>
      <w:r>
        <w:rPr/>
        <w:t>㏂瑡怺奄䇂瑀妣水㬭쉟㦻懃䉅焵ꥤ</w:t>
      </w:r>
      <w:r>
        <w:rPr/>
        <w:t>ⶡ</w:t>
      </w:r>
      <w:r>
        <w:rPr/>
        <w:t>䔥捈⺬敢숦</w:t>
      </w:r>
      <w:r>
        <w:rPr/>
        <w:t>Ⱬ</w:t>
      </w:r>
      <w:r>
        <w:rPr/>
        <w:t>疩㙆䵧㋃㮻獥硨ㅯ숤</w:t>
      </w:r>
      <w:r>
        <w:rPr/>
        <w:t>ꤩ</w:t>
      </w:r>
      <w:r>
        <w:rPr/>
        <w:t>扨㍣쉶㓎䁆⽩湁숭彲뼶癥♙⺵吰⥭</w:t>
      </w:r>
      <w:r>
        <w:rPr/>
        <w:t>⢩</w:t>
      </w:r>
      <w:r>
        <w:rPr/>
        <w:t>暣桘佇ꥸ⬯占卖㴮犏杕亏䵺䠴ꍋꥬ슻깚斱仂愭숤猯숭</w:t>
      </w:r>
      <w:r>
        <w:rPr/>
        <w:t>꥓┫</w:t>
      </w:r>
      <w:r>
        <w:rPr/>
        <w:t>䜷䮵</w:t>
      </w:r>
      <w:r>
        <w:rPr/>
        <w:t>꧂</w:t>
      </w:r>
      <w:r>
        <w:rPr/>
        <w:t>쌰쉀㐬殡쉹쉓䍀囂촺㝾榘梣檻㩣畉썡쉩狂昮㬦쉃䉔䗂⌥쉤假頯䰤幎滂潭穞佶䀵未卸獎仂穤埂冥쉴矂彠ꏂ쉳⑞㙔棂쉙楧睅慾⩄漣</w:t>
      </w:r>
      <w:r>
        <w:rPr/>
        <w:t>ⵆ</w:t>
      </w:r>
      <w:r>
        <w:rPr/>
        <w:t>숵㭃䍬獨ꍲ㉢療㡉싂숵㊱庣匵䤺⨻⯂坃┩㢘縹쉴咬睘慾㙫䁑⺵쉇䝸㩃癪昪㉄</w:t>
      </w:r>
      <w:r>
        <w:rPr/>
        <w:t>꧂</w:t>
      </w:r>
      <w:r>
        <w:rPr/>
        <w:t>轮兘ꄴ⺵灟犿渲埂痂僂顾㧍矂㍲땳㚩䭢썖녞橶걊彗灊䍴㙎枮䄲常牨ヂ瀣䭇ꥵ㜨깕抿䩨䊩⸪⻂쌥ⸯ䣂伪並㙗估슱忂䬷깚㤻繋쉹쉳䭉싍㪵剧䖬ㅡ⽰⩋廂湷⾣㈮䜪搩ꥵ橐妘쌻獈숣⿂轈㤱뽆</w:t>
      </w:r>
      <w:r>
        <w:rPr/>
        <w:t>ꗂ</w:t>
      </w:r>
      <w:r>
        <w:rPr/>
        <w:t>牱㴷飂㭟쉕슿䥲砶塐䗂㵆埂숵吻癨㟂䭧䛂㵆䌮땩䏂偒숰䕩澿獲깔噆䌵┩䂣椪呩쉊쉐呗䎻燂䅆䈯㟂乺䩱䆏걥⫂杆祍烂硉瑩匴㙔갷䍘杍떬䥨뽰썃楨暘⾡ꍯ绍媵痂⤲轍乵갪剴顫뽋䕃쉤䕌恮橭ꌷ⍠⍌淂垿頪깙幖㒿♓䍘쉍</w:t>
      </w:r>
      <w:r>
        <w:rPr/>
        <w:t>꧂⨴</w:t>
      </w:r>
      <w:r>
        <w:rPr/>
        <w:t>촳깅쉲秂価숥灬䩁奸䭈坣뿂츻☩⻂슡촻땦瑎쉵偠繎⯂牮硺ㅑ戸劏慑슏余爩但戭쉠깘</w:t>
      </w:r>
      <w:r>
        <w:rPr/>
        <w:t>ⱷ</w:t>
      </w:r>
      <w:r>
        <w:rPr/>
        <w:t>䉴弸六슮䡙ꎡ猺</w:t>
      </w:r>
      <w:r>
        <w:rPr/>
        <w:t>ꕩ⩙</w:t>
      </w:r>
      <w:r>
        <w:rPr/>
        <w:t>椷뼣㝚ヂ坲恙睕㊡⌽䆻⑧吵瘰㯂漱䅖쉍숣숭摄쉠ギ刬ね息毂儽穘瑩䐤祢쉍桷쉠쉡猳䕢⑂䩾㉃㉐彷㩘쏃偲쉸⮬摑睲猹睶唦䰶㴲橡迂嘣恑癹炬党쉬슏掵稶</w:t>
      </w:r>
      <w:r>
        <w:rPr/>
        <w:t>ꕋ</w:t>
      </w:r>
      <w:r>
        <w:rPr/>
        <w:t>숫♊恆</w:t>
      </w:r>
      <w:r>
        <w:rPr/>
        <w:t>ⴱ</w:t>
      </w:r>
      <w:r>
        <w:rPr/>
        <w:t>䵤怩坄숴숷췂䭫桕槂櫂吹☳眥슬坉⑚縥</w:t>
      </w:r>
      <w:r>
        <w:rPr/>
        <w:t>ꤩ</w:t>
      </w:r>
      <w:r>
        <w:rPr/>
        <w:t>숣剏䭷㌽桩埂넨ꏍ㐮⨯숮顲抩ꥭ瑴㷍恉婠帥䅒矍뗂</w:t>
      </w:r>
      <w:r>
        <w:rPr/>
        <w:t>ꕀ</w:t>
      </w:r>
      <w:r>
        <w:rPr/>
        <w:t>捌♉칁圲杘숊䁅䉷㌺㜩烍䮥</w:t>
      </w:r>
      <w:r>
        <w:rPr/>
        <w:t>ⲩ</w:t>
      </w:r>
      <w:r>
        <w:rPr/>
        <w:t>璡穲䡗祙䤰숯潹焱滂䄭ぬ嘷墬싂㊱</w:t>
      </w:r>
      <w:r>
        <w:rPr/>
        <w:t>ꥑ</w:t>
      </w:r>
      <w:r>
        <w:rPr/>
        <w:t>渰㴱쉳쉈扅</w:t>
      </w:r>
      <w:r>
        <w:rPr/>
        <w:t>ⵈ</w:t>
      </w:r>
      <w:r>
        <w:rPr/>
        <w:t>獵⑔䠪⿂汍礱流㜨㇂漮숷슡䘱䙦䲬쉆喥類噳椳♏㙱䝨땒䱔⩂쉴ꅘ놱</w:t>
      </w:r>
      <w:r>
        <w:rPr/>
        <w:t>ⵕ</w:t>
      </w:r>
      <w:r>
        <w:rPr/>
        <w:t>剚竂칓渰畦걕␣㠰愺婸㠳⺱纬䉟䡯汳玩썗䌨璮歨㊱灾㍖♪縬딥␮쉗歏䉣䅇춵礹輫㟂쉯ㅭ갳쉌䭊瑏濍䭪〬숲컂⥨徣悥塪頵쉳㭡伲棂║睌顴⽪轕瑦䑯㝒싍䂏悬⛂싂牉䱬犣갲䪡顆䐰</w:t>
      </w:r>
      <w:r>
        <w:rPr/>
        <w:t>ⰸ</w:t>
      </w:r>
      <w:r>
        <w:rPr/>
        <w:t>숰轪㵱䁳⤷硗儬ꥹ兒頵瞵ㄺ㦵㶿繵⩔䎻㢮䙙㇂潊奎⭏ꍰ뽩슱䝩㐴䙂㌩뼦⪘倹瓂数憩癁ꥥ玡⩃杹礻⵵䱏桷卷灣か景佳쉟㎩乩⩤ㅩ⥢媻ꅬ䐲䡵◂ꍙ</w:t>
      </w:r>
      <w:r>
        <w:rPr/>
        <w:t>ⷂ</w:t>
      </w:r>
      <w:r>
        <w:rPr/>
        <w:t>呅優繙琵</w:t>
      </w:r>
      <w:r>
        <w:rPr/>
        <w:t>ꦡ╩</w:t>
      </w:r>
      <w:r>
        <w:rPr/>
        <w:t>浐⹖껃卍묰ꍧ义疣䝸</w:t>
      </w:r>
      <w:r>
        <w:rPr/>
        <w:t>ⱳ</w:t>
      </w:r>
      <w:r>
        <w:rPr/>
        <w:t>丮哃祸쉧獧囂㘪䴭䀣瘻㜮</w:t>
      </w:r>
      <w:r>
        <w:rPr/>
        <w:t>⡪</w:t>
      </w:r>
      <w:r>
        <w:rPr/>
        <w:t>潙䙪╏쏂䤯䭚ꍵ䜳쉣쉓穷</w:t>
      </w:r>
      <w:r>
        <w:rPr/>
        <w:t>ⴶ</w:t>
      </w:r>
      <w:r>
        <w:rPr/>
        <w:t>䠳係买㝢쉃묥뭷㏃縬숹㡫愯뽫煀㠭繅欰㭶㧂㭵敬쉺걈놡繓⤪折칫砽桋쉘琴⽸槂桭湚橏癐硍쉎␤㬵䌬癅䵏怯⮬⤲嘪슻顶䑶態哂轩쉙믂뽄慵춏半佅均掱숤ꌨ⩍</w:t>
      </w:r>
      <w:r>
        <w:rPr/>
        <w:t>⢘</w:t>
      </w:r>
      <w:r>
        <w:rPr/>
        <w:t>掘⚩⿂ꥤ潟</w:t>
      </w:r>
      <w:r>
        <w:rPr/>
        <w:t>ⵅ</w:t>
      </w:r>
      <w:r>
        <w:rPr/>
        <w:t>戸⺘䏂疱䕎瑔擂㩰颣塶暩썭䧍쉙긺涻帩떣딸싂亱촨〲䓂男䷍㌦摄┪⺥ꍅ㩰녧㍺㩯瑢䧂숰圦咘光칄쉹洵ꄤ㶬쉪㙨땪㉯꺩⑫敫〲ㄹ䍲纘坧</w:t>
      </w:r>
      <w:r>
        <w:rPr/>
        <w:t>⡡</w:t>
      </w:r>
      <w:r>
        <w:rPr/>
        <w:t>쉪輩风漺磂숳坍摃칃䏂㙤숺⨻</w:t>
      </w:r>
      <w:r>
        <w:rPr/>
        <w:t>ⵈ⩢</w:t>
      </w:r>
      <w:r>
        <w:rPr/>
        <w:t>숪䗂䙬淃瘨竂㷎瀤煱⩇䵋쉤穲䜫⩑ꥠ㮩⑅숰</w:t>
      </w:r>
      <w:r>
        <w:rPr/>
        <w:t>⢮</w:t>
      </w:r>
      <w:r>
        <w:rPr/>
        <w:t>ꌪ縪㬶曂㝫⩕畳숵땇傩䑸挣繈⯂쉋䬩쉲挭ꥡ촶䍬쵊뼪癲쉮䵕숥</w:t>
      </w:r>
      <w:r>
        <w:rPr/>
        <w:t>ꦘ</w:t>
      </w:r>
      <w:r>
        <w:rPr/>
        <w:t>딤本仂珂牾䓎컂슻싃긫⹭歨䝸硧泂漫亩㕐䭭牢斘瘭⹰嗂涘뽑⸩录싂織</w:t>
      </w:r>
      <w:r>
        <w:rPr/>
        <w:t>ꖏ</w:t>
      </w:r>
      <w:r>
        <w:rPr/>
        <w:t>汱繆䙂怲䕉搸♂瑃绂杕睫兕숩췂娱</w:t>
      </w:r>
      <w:r>
        <w:rPr/>
        <w:t>⡰</w:t>
      </w:r>
      <w:r>
        <w:rPr/>
        <w:t>幏㔽쉉兘癈匯㩞暵帹淎ꄶ쌷⫎桎</w:t>
      </w:r>
      <w:r>
        <w:rPr/>
        <w:t>ꦱ</w:t>
      </w:r>
      <w:r>
        <w:rPr/>
        <w:t>剤毂䄲⽹懂䡂楙㣂ㄤ┲㦿㟎瀻</w:t>
      </w:r>
      <w:r>
        <w:rPr/>
        <w:t>ⰲ</w:t>
      </w:r>
      <w:r>
        <w:rPr/>
        <w:t>倊⩙ㅆ剃</w:t>
      </w:r>
      <w:r>
        <w:rPr/>
        <w:t>ꤶ</w:t>
      </w:r>
      <w:r>
        <w:rPr/>
        <w:t>㫂㔻</w:t>
      </w:r>
      <w:r>
        <w:rPr/>
        <w:t>ꥑ⨮</w:t>
      </w:r>
      <w:r>
        <w:rPr/>
        <w:t>쉑婦慸숸㈥칳圳畫㑟䬵쉣㚡兌ꇃ뽈뾏뮘捇桚⽸噍꺩獃깶昪㔹䨤䥳⍐䇂繰轕眲뭅煇冩䘪䭆쉟秂䱡晲⨳䩫㡃妥뇍</w:t>
      </w:r>
      <w:r>
        <w:rPr/>
        <w:t>ꔥ⩐</w:t>
      </w:r>
      <w:r>
        <w:rPr/>
        <w:t>䴸쉬晹⥍칦䩾硈⌹䢵쉢栨䩕獊쉠쉌畉㴫汭⑺歐꥾晹婍숪ヂ䷂え㩆兯㤰塇睄泂戶㊏匱彧</w:t>
      </w:r>
      <w:r>
        <w:rPr/>
        <w:t>ⱱ</w:t>
      </w:r>
      <w:r>
        <w:rPr/>
        <w:t>頫晎䛂썀㜲硪숱䕃㏂捒䉵䓂⥓杇煡津曂⫂뿂ㆱ䴬你☨桕㍀㭞</w:t>
      </w:r>
      <w:r>
        <w:rPr/>
        <w:t>⡟</w:t>
      </w:r>
      <w:r>
        <w:rPr/>
        <w:t>칳炱䦿硺䡀숺䍏뭔</w:t>
      </w:r>
      <w:r>
        <w:rPr/>
        <w:t>ꔻ</w:t>
      </w:r>
      <w:r>
        <w:rPr/>
        <w:t>扅ꅄ瘰女⹓柂晘쉑晪</w:t>
      </w:r>
      <w:r>
        <w:rPr/>
        <w:t>⠭</w:t>
      </w:r>
      <w:r>
        <w:rPr/>
        <w:t>쉳䈷⯂㤴쉏ꍎ숩䟎灢お</w:t>
      </w:r>
      <w:r>
        <w:rPr/>
        <w:t>⠻⡯</w:t>
      </w:r>
      <w:r>
        <w:rPr/>
        <w:t>ꎘ쉬</w:t>
      </w:r>
      <w:r>
        <w:rPr/>
        <w:t>⡘</w:t>
      </w:r>
      <w:r>
        <w:rPr/>
        <w:t>쵵㭏⧂圹澿겣䭋竂</w:t>
      </w:r>
      <w:r>
        <w:rPr/>
        <w:t>Ɐ</w:t>
      </w:r>
      <w:r>
        <w:rPr/>
        <w:t>轪佷畕䅨</w:t>
      </w:r>
      <w:r>
        <w:rPr/>
        <w:t>⡆</w:t>
      </w:r>
      <w:r>
        <w:rPr/>
        <w:t>묨敭奌㙸媡歭␸氹쏎扳녡쉈桓⑦뭒쉾磍䱀</w:t>
      </w:r>
      <w:r>
        <w:rPr/>
        <w:t>ꗂ</w:t>
      </w:r>
      <w:r>
        <w:rPr/>
        <w:t>汨奷港湏䎡砽쉙ꍘ抩┲怷▏㙗䕒⽖뼯㔣睨䑖䯂쉔슣乁</w:t>
      </w:r>
      <w:r>
        <w:rPr/>
        <w:t>Ⳃ</w:t>
      </w:r>
      <w:r>
        <w:rPr/>
        <w:t>犥楔⻂䳂䓂㪡⼱彋䙙硔츭䡳㩞쉪ꥹ婸杷䋂ㅅヂ⿂</w:t>
      </w:r>
      <w:r>
        <w:rPr/>
        <w:t>ꗂ</w:t>
      </w:r>
      <w:r>
        <w:rPr/>
        <w:t>啪껂쉥㬰슬䙯摺煙ゥ䚘斣䤭機䐽㴪䱍砯㇂</w:t>
      </w:r>
      <w:r>
        <w:rPr/>
        <w:t>ꕋꔵ</w:t>
      </w:r>
      <w:r>
        <w:rPr/>
        <w:t>櫂繤煘㠪숣癘㵀쉄</w:t>
      </w:r>
      <w:r>
        <w:rPr/>
        <w:t>⡦</w:t>
      </w:r>
      <w:r>
        <w:rPr/>
        <w:t>故乌轅歲瑦쉮湯</w:t>
      </w:r>
      <w:r>
        <w:rPr/>
        <w:t>ꕓ</w:t>
      </w:r>
      <w:r>
        <w:rPr/>
        <w:t>塊숪悿쉟ꍯ堩㬫爪抣捑뭡坉檏䷂亵婯갮呺뾥熩</w:t>
      </w:r>
      <w:r>
        <w:rPr/>
        <w:t>꧂</w:t>
      </w:r>
      <w:r>
        <w:rPr/>
        <w:t>坥㑪</w:t>
      </w:r>
      <w:r>
        <w:rPr/>
        <w:t>ⱹ</w:t>
      </w:r>
      <w:r>
        <w:rPr/>
        <w:t>넺碿숬캬♍浃곂싃汗哎⾮㉱㡟漨</w:t>
      </w:r>
      <w:r>
        <w:rPr/>
        <w:t>ⰶ</w:t>
      </w:r>
      <w:r>
        <w:rPr/>
        <w:t>숺ꥣ呫敭뇂뮮盂䝒뭪꥗杇㩪䊣♊숴燃䩴剚梮畧䲬쌯䛂恚硦╦숵䨽档塒</w:t>
      </w:r>
      <w:r>
        <w:rPr/>
        <w:t>꤯</w:t>
      </w:r>
      <w:r>
        <w:rPr/>
        <w:t>恧䐪쉲㑹朦⍅깁灲⹷⑓䍵䝯慮슬ㆩ⩫</w:t>
      </w:r>
      <w:r>
        <w:rPr/>
        <w:t>ⵒ</w:t>
      </w:r>
      <w:r>
        <w:rPr/>
        <w:t>䯂⛃⩴㉡꺩╵獯㌨⻂슱갰ꍭ咡㚿⎿☩쉳☮狂媏㙟걫격䆱汾츽</w:t>
      </w:r>
      <w:r>
        <w:rPr/>
        <w:t>ⲻ</w:t>
      </w:r>
      <w:r>
        <w:rPr/>
        <w:t>䵧嫂䜨剪</w:t>
      </w:r>
      <w:r>
        <w:rPr/>
        <w:t>ⵂ</w:t>
      </w:r>
      <w:r>
        <w:rPr/>
        <w:t>ㅚ㵋毂淂卒桕䶏</w:t>
      </w:r>
      <w:r>
        <w:rPr/>
        <w:t>ꥉ</w:t>
      </w:r>
      <w:r>
        <w:rPr/>
        <w:t>䎘쌲涏倹㪩⼺㑋김顒촻쉣쉒뭃╁䍏幥兖숭㡁䝋眯싂쉺㵩埂埍顨㕪㨹嘫浡㷂攪뽨⨥䠵璱싂催渱쉍떿⭭♹呔䑷㪻㶵妵칔秂犵</w:t>
      </w:r>
      <w:r>
        <w:rPr/>
        <w:t>ꤳ</w:t>
      </w:r>
      <w:r>
        <w:rPr/>
        <w:t>玻㥸</w:t>
      </w:r>
      <w:r>
        <w:rPr/>
        <w:t>ⴭ</w:t>
      </w:r>
      <w:r>
        <w:rPr/>
        <w:t>ꍅ</w:t>
      </w:r>
      <w:r>
        <w:rPr/>
        <w:t>ⵎ</w:t>
      </w:r>
      <w:r>
        <w:rPr/>
        <w:t>愯眤烂묷浮幷湰숷뽏깩䄴숴焣䝗呉㨴汲싍쉨䱪乲〵睥扯く</w:t>
      </w:r>
      <w:r>
        <w:rPr/>
        <w:t>⡀</w:t>
      </w:r>
      <w:r>
        <w:rPr/>
        <w:t>ꅃ䙈勂瞥⯎쉖⥵繧䁫縰</w:t>
      </w:r>
      <w:r>
        <w:rPr/>
        <w:t>ꤳ</w:t>
      </w:r>
      <w:r>
        <w:rPr/>
        <w:t>싂㣂걔摰噥䔵搫縤䇃쉙⍰</w:t>
      </w:r>
      <w:r>
        <w:rPr/>
        <w:t>ꥁ</w:t>
      </w:r>
      <w:r>
        <w:rPr/>
        <w:t>칎㧂嘩塭䮘䴊伵⭭励參견쉡㵯飂氳⌹慱噉뗍ォ愶晈䈪㙚即縭䋎渺쉙䳃礰癪⦿劣</w:t>
      </w:r>
      <w:r>
        <w:rPr/>
        <w:t>ꗂ</w:t>
      </w:r>
      <w:r>
        <w:rPr/>
        <w:t>Ⳃ</w:t>
      </w:r>
      <w:r>
        <w:rPr/>
        <w:t>쉋䐪숣灨煵刲昪㛂䥷䝪瓂⹡ꄯ刽⩎扠싎䄬主춣㑩꥔⥞兠㏍睄⌽㜯煡⩃即据슥偟</w:t>
      </w:r>
      <w:r>
        <w:rPr/>
        <w:t>ꕔ</w:t>
      </w:r>
      <w:r>
        <w:rPr/>
        <w:t>汊眴㍺㉯䀺橣䩥摫游숲歳娥敦捁걟獺止싂榱便칓攪厏⹔㈩⏍却뿂쉱佘⨸䍏潍싂꥚玏縴乎晑䑮坶기㭠幱⸪皬䅀濂㟂湯䀥</w:t>
      </w:r>
      <w:r>
        <w:rPr/>
        <w:t>ⱅ</w:t>
      </w:r>
      <w:r>
        <w:rPr/>
        <w:t>关䌫搷熘啙但啩㢡</w:t>
      </w:r>
      <w:r>
        <w:rPr/>
        <w:t>⡍Ⱙ</w:t>
      </w:r>
      <w:r>
        <w:rPr/>
        <w:t>싂䅬⸪⚏㤷걒愴滂㵄煺ㅨ用⽀㈰쉒㛂⬨</w:t>
      </w:r>
      <w:r>
        <w:rPr/>
        <w:t>꥟⑊</w:t>
      </w:r>
      <w:r>
        <w:rPr/>
        <w:t>쉅牺乨顕卤㡣癤겡穗愣䑦놥堷</w:t>
      </w:r>
      <w:r>
        <w:rPr/>
        <w:t>ⱕ</w:t>
      </w:r>
      <w:r>
        <w:rPr/>
        <w:t>깖ꍩ潶⧂㓂쉣唽♟媿䇂ぷ㤪単쵕婖㋂楂</w:t>
      </w:r>
      <w:r>
        <w:rPr/>
        <w:t>ꕇ</w:t>
      </w:r>
      <w:r>
        <w:rPr/>
        <w:t>㙨쉘⯍슣瓂걯㏂瞥扲㙲䉺癶疬玡湣擂漨㕨놮싂숦䌵輦꺱潅컂槂싂煙盂㤮璥恺␱淂싍撮⸮奥䁔갲⵴嫂</w:t>
      </w:r>
      <w:r>
        <w:rPr/>
        <w:t>ꤩꕲ</w:t>
      </w:r>
      <w:r>
        <w:rPr/>
        <w:t>슻쉵昲䵲縬춘佇䡣埂곎㑞</w:t>
      </w:r>
      <w:r>
        <w:rPr/>
        <w:t>꧃</w:t>
      </w:r>
      <w:r>
        <w:rPr/>
        <w:t>녳涩扏顧䙊皵抩灎坠⹰쉞뽆敟믂╗婪ꅍ쉌碩⩔㩌中⥞㭘⾿⛂䈤㢥げ轪쉔獶渦슮</w:t>
      </w:r>
      <w:r>
        <w:rPr/>
        <w:t>ⴶ</w:t>
      </w:r>
      <w:r>
        <w:rPr/>
        <w:t>流⼤其숳佺╴㥴慮槂슩䭾顩䣂⫂쉙呟㑺䌬僂晙䁩䳂쉵㍖炩佧橊牰昽飂䇂</w:t>
      </w:r>
      <w:r>
        <w:rPr/>
        <w:t>ꕹ</w:t>
      </w:r>
      <w:r>
        <w:rPr/>
        <w:t>슡祓穊☰畕숪夥橘弤㴪⌺吽到憩쉭滂⫂拂婟ノ迂⤷番惂츻硾堥汘〪╬獲ꇂ坾睍䱷숸懍⯂煍깏㓂夤扅⤥⨬㑴侮塊䭭洶⤳뗂땟춣ꍒ</w:t>
      </w:r>
      <w:r>
        <w:rPr/>
        <w:t>ⱉ</w:t>
      </w:r>
      <w:r>
        <w:rPr/>
        <w:t>䠳䍡숣洳轗券喵灗㑟쉉繐摮㡇垬⥉犡歁㩌朤啙䚮㒮┮㩙伳杙䥵揂</w:t>
      </w:r>
      <w:r>
        <w:rPr/>
        <w:t>ꥈ</w:t>
      </w:r>
      <w:r>
        <w:rPr/>
        <w:t>숤擂쉄⪮</w:t>
      </w:r>
      <w:r>
        <w:rPr/>
        <w:t>⠻</w:t>
      </w:r>
      <w:r>
        <w:rPr/>
        <w:t>ⵋ</w:t>
      </w:r>
      <w:r>
        <w:rPr/>
        <w:t>㮥㉶♓䵐㘭䀮⶘㖿䵠曍⨭㋂㟂汔ꆏ⼱䶮墩숦꺿숫稹䝐㶿ꅘ撵㖣帺弱娬⹤쉬時쉂╦넸顕庥扔쉖䕠</w:t>
      </w:r>
      <w:r>
        <w:rPr/>
        <w:t>ꔪ⥷</w:t>
      </w:r>
      <w:r>
        <w:rPr/>
        <w:t>ば伸勂䰵뽯숨獴㉘</w:t>
      </w:r>
      <w:r>
        <w:rPr/>
        <w:t>⣎</w:t>
      </w:r>
      <w:r>
        <w:rPr/>
        <w:t>瑩㝤⑭숱⻂洮珍秂塚뽔煇穀盂䥳㖵槂歫⌶牫䔦䍨噅怱□긲涩䵷浐㡥氣䚥ꍁ숯䤪䎿숺汦梣痂塮橳拂ꅇ䒩숹䩞䩑䜱칒</w:t>
      </w:r>
      <w:r>
        <w:rPr/>
        <w:t>ꥂ</w:t>
      </w:r>
      <w:r>
        <w:rPr/>
        <w:t>슏爣眫ꅡ⍺뗂永欷㑟쌪ꆣ濂쉾斵敏潘朊顣츹⨨⮥䉂捴䡀쉣げ幯㦻ㄩ</w:t>
      </w:r>
      <w:r>
        <w:rPr/>
        <w:t>ꦱ</w:t>
      </w:r>
      <w:r>
        <w:rPr/>
        <w:t>硍</w:t>
      </w:r>
      <w:r>
        <w:rPr/>
        <w:t>ꤤ</w:t>
      </w:r>
      <w:r>
        <w:rPr/>
        <w:t>㉌숩䍥뽕⽆쉎┱扣疩电嗂⤪⫂晤洲桺杅䗂</w:t>
      </w:r>
      <w:r>
        <w:rPr/>
        <w:t>ⱔ</w:t>
      </w:r>
      <w:r>
        <w:rPr/>
        <w:t>䗂桏極䴻걨入䱔呇扡朹渫⥱仂え䤷䖘쉳励䭷䀷恮煱겵汘╅⿍딱촲쉚䝭┥䁉⪵쉋쌤種冮䱪恎㈲䆣䫂柂䩠乭쉭摷╍쉵乶慑敶䓃⧂䟂춥</w:t>
      </w:r>
      <w:r>
        <w:rPr/>
        <w:t>ꔳ</w:t>
      </w:r>
      <w:r>
        <w:rPr/>
        <w:t>쉄坹쉁桌넯䅨뼥뮡숵硖䁬⹳녰滂歋顷䲩뿂佌䞘뭲⨵瞱坉</w:t>
      </w:r>
      <w:r>
        <w:rPr/>
        <w:t>ⷂ</w:t>
      </w:r>
      <w:r>
        <w:rPr/>
        <w:t>쉏顖き啚뮮␺憿硬弩桑顨㠦숳桒瀨央캬땺쉰墻숵枬썏㝺幸㖿坲娹⬥幊쉐磂恺形뇂⨦轅䱺扊䑂⨴浕</w:t>
      </w:r>
      <w:r>
        <w:rPr/>
        <w:t>ⵍ</w:t>
      </w:r>
      <w:r>
        <w:rPr/>
        <w:t>奐睪䉙䫃쉗⯂걄捱瓂淍㥊슻촭㤫敞썑呷䰯ꌸ㕎䘸싂⛂樲癃㥂株땺㕭䙈塈䁗㉆</w:t>
      </w:r>
      <w:r>
        <w:rPr/>
        <w:t>⡠</w:t>
      </w:r>
      <w:r>
        <w:rPr/>
        <w:t>䯎䏂硈㑞䁨䣂㉭橌火窡偧䃂牡⭏斘쉸僃扳</w:t>
      </w:r>
      <w:r>
        <w:rPr/>
        <w:t>⠱⡎</w:t>
      </w:r>
      <w:r>
        <w:rPr/>
        <w:t>䚱绂積칫䴬㙖</w:t>
      </w:r>
      <w:r>
        <w:rPr/>
        <w:t>ꤽ</w:t>
      </w:r>
      <w:r>
        <w:rPr/>
        <w:t>繪쉙䭪㬦佶䵾慹㡉牗忂擎倪䄣玿쉰겡帺頬촦㉶昤焰䅀丷町坤⑩禡䥯摚䕭썄촶旂㉖佄潌쉷쉊㙑呞䐪佰癲庮놩焱灐塪磂伣顫䵠呇䑤⦿╅烎숴⚬슮礳扑漻獹⨯넫춿䪿ㆿ䝯灷獙숯겘晅潾䐭烂뭫㕺扯煉쉶䕷捇噯略怮卙㏂쎱䱏ꍑ쉪싂塷䝱쉰扟㔯䤭ꥱ쉡</w:t>
      </w:r>
      <w:r>
        <w:rPr/>
        <w:t>꧂</w:t>
      </w:r>
      <w:r>
        <w:rPr/>
        <w:t>婶䚱㭶圮焩祶眥떿焽⵱㬱㢩䝇╠꤮싂땢䔽싂㑤枩卯垘숬쉓숪䀪晐甸扁♃⸩啰㓂㤭⭎뽐ꌶ걕涏䜽슡㵪ꎏ⼲</w:t>
      </w:r>
      <w:r>
        <w:rPr/>
        <w:t>꥓</w:t>
      </w:r>
      <w:r>
        <w:rPr/>
        <w:t>敄晶䯂庮晷焳當쵲쉯浙뭴䫂䛂䥥ㅗ딸塍捫䉊咱奏ꅡ垿溣긣塵㥠ꍳ쉎䚘㍐⹖⚻녌戸渻㯎䭒潶䁈⼷擎숣䣂悏䑧剢슣ꥡ䦻唪</w:t>
      </w:r>
      <w:r>
        <w:rPr/>
        <w:t>ⱪ</w:t>
      </w:r>
      <w:r>
        <w:rPr/>
        <w:t>印値</w:t>
      </w:r>
      <w:r>
        <w:rPr/>
        <w:t>ⴣ</w:t>
      </w:r>
      <w:r>
        <w:rPr/>
        <w:t>碩</w:t>
      </w:r>
      <w:r>
        <w:rPr/>
        <w:t>ⵒ</w:t>
      </w:r>
      <w:r>
        <w:rPr/>
        <w:t>긥쉺쉧쉞딷♰⼩쉄싂御祥䍫쉶䗂쌥숽⦘╷轵쵁䱰⍗</w:t>
      </w:r>
      <w:r>
        <w:rPr/>
        <w:t>ꕌ♥</w:t>
      </w:r>
      <w:r>
        <w:rPr/>
        <w:t>䒡啦쉸⭍類埍桱潪╓夥㎏溩吭⥈䱳咡䮣⥣挵쉆榏䜭慑挮疬깂抣쉰②娪쉔夥䁢捳䀣䆥쉲县眷䭭숬坦奪眶係뭡搮딽楕番넦쉨娲塙╴</w:t>
      </w:r>
      <w:r>
        <w:rPr/>
        <w:t>⡸</w:t>
      </w:r>
      <w:r>
        <w:rPr/>
        <w:t>䤬偨䍸䜊煪䷂冮乒憬枵癗⸦祲⤽㮡幨癶姂㫂⩓쉥焭</w:t>
      </w:r>
      <w:r>
        <w:rPr/>
        <w:t>Ⱚ</w:t>
      </w:r>
      <w:r>
        <w:rPr/>
        <w:t>顟㬫싂䱈갮</w:t>
      </w:r>
      <w:r>
        <w:rPr/>
        <w:t>Ⱓ</w:t>
      </w:r>
      <w:r>
        <w:rPr/>
        <w:t>洤楟䢿㇂嗍㑓癶⩋倸奞⻂䑯傱㑖䆥뗂喱㭑㏂쉵㓂㓃怨习桕䙧␦㥂摗玻䍸싃⩰珂</w:t>
      </w:r>
      <w:r>
        <w:rPr/>
        <w:t>⡭</w:t>
      </w:r>
      <w:r>
        <w:rPr/>
        <w:t>쉱㑵眱</w:t>
      </w:r>
      <w:r>
        <w:rPr/>
        <w:t>⡢</w:t>
      </w:r>
      <w:r>
        <w:rPr/>
        <w:t>猬塇뽁楪䱸畅䭐㵰氽幮㉐</w:t>
      </w:r>
      <w:r>
        <w:rPr/>
        <w:t>ꥏ</w:t>
      </w:r>
      <w:r>
        <w:rPr/>
        <w:t>轰䡞䝅橄汨㈽潠獉盂㚥䌥瓂╫䝏䤱秂摲淂獺ꄷ䭪橇捊싎庵椵⨲뽔睂숴畃䁾活</w:t>
      </w:r>
      <w:r>
        <w:rPr/>
        <w:t>ꕞ</w:t>
      </w:r>
      <w:r>
        <w:rPr/>
        <w:t>슏祓⤭츸⬬垻싂兕겻䅔╲㩠⽞迂䑒㝧녮楴♠健ヂ䠦⬯쉭戰⾵☵쉢꺣㵈瘹딫倪⽤磂</w:t>
      </w:r>
      <w:r>
        <w:rPr/>
        <w:t>ꦣ</w:t>
      </w:r>
      <w:r>
        <w:rPr/>
        <w:t>쉢㒻䗂旍か⽍</w:t>
      </w:r>
      <w:r>
        <w:rPr/>
        <w:t>ꤰ</w:t>
      </w:r>
      <w:r>
        <w:rPr/>
        <w:t>斬畞쉇뽎潮嘺䖱䳂㙐噐盍惂攦䊘剠</w:t>
      </w:r>
      <w:r>
        <w:rPr/>
        <w:t>ⵌ⏂</w:t>
      </w:r>
      <w:r>
        <w:rPr/>
        <w:t>⾱㌴싃ꌲ潈㩴敡䭆弴㍒䎘㋂碬숬쉠㴶㵶䨺堫㙨뿃呥㵏獄畗䵭꺘⩓ꄳ쉡⥳䝷⭌</w:t>
      </w:r>
      <w:r>
        <w:rPr/>
        <w:t>Ⳃ</w:t>
      </w:r>
      <w:r>
        <w:rPr/>
        <w:t>助䅩♢Ⓜ䈪ꅶ㉸</w:t>
      </w:r>
      <w:r>
        <w:rPr/>
        <w:t>ⵀ</w:t>
      </w:r>
      <w:r>
        <w:rPr/>
        <w:t>砪㔶䑋佲䀬⩰姂</w:t>
      </w:r>
      <w:r>
        <w:rPr/>
        <w:t>ⴴ</w:t>
      </w:r>
      <w:r>
        <w:rPr/>
        <w:t>焳顙濍䕂ꆱㅢ숱䵱啚㉥杸嗍䙖쉗</w:t>
      </w:r>
      <w:r>
        <w:rPr/>
        <w:t>ꦬ</w:t>
      </w:r>
      <w:r>
        <w:rPr/>
        <w:t>仂癔䕗䴯깠슡⦡⾡</w:t>
      </w:r>
      <w:r>
        <w:rPr/>
        <w:t>ꥉ☮⹎</w:t>
      </w:r>
      <w:r>
        <w:rPr/>
        <w:t>⿂㩧ꄪ塈ꅆ楰뮣恑䓂灏扸</w:t>
      </w:r>
      <w:r>
        <w:rPr/>
        <w:t>꧃</w:t>
      </w:r>
      <w:r>
        <w:rPr/>
        <w:t>畤潾뼦썊梡眽⩎迂䀨帤뭪걈⩒䍃䚣輭㝧㥬吲瀶숦㐻㠫毂縳桒䠹</w:t>
      </w:r>
      <w:r>
        <w:rPr/>
        <w:t>ꖵ</w:t>
      </w:r>
      <w:r>
        <w:rPr/>
        <w:t>匪恍偪ㄮ䲩ꇂ㝡쉭煇啈⩔催䁵棂昭㝘╤浡稦幓伨呍</w:t>
      </w:r>
      <w:r>
        <w:rPr/>
        <w:t>⡫</w:t>
      </w:r>
      <w:r>
        <w:rPr/>
        <w:t>奕䝾儰湘汇슣彩渦쉊츳䩱汯⚿杗㘩儰婭浠쉯嚣</w:t>
      </w:r>
      <w:r>
        <w:rPr/>
        <w:t>ꔪ</w:t>
      </w:r>
      <w:r>
        <w:rPr/>
        <w:t>깋栰塢⍺</w:t>
      </w:r>
      <w:r>
        <w:rPr/>
        <w:t>Ⳃ</w:t>
      </w:r>
      <w:r>
        <w:rPr/>
        <w:t>䑗纮쵃㇂㩦核碮乸䙶</w:t>
      </w:r>
      <w:r>
        <w:rPr/>
        <w:t>⣂⏂</w:t>
      </w:r>
      <w:r>
        <w:rPr/>
        <w:t>㥌㝕䭞楫츪埂㡴劏䊩⸱汴䱅㛂䑐깗쉏슬䘵♘䪘潫걍╎㓂慔嘴圪弤숶곂⪘确䗂숺珂剮⽯䰥⤣砹甸쉹╦㵗쉦婀顃뽤ꍅ䭆쉍뭺䕋㙅癠兰竎쉫姂樸␺⤷窮恏硍题㕎</w:t>
      </w:r>
      <w:r>
        <w:rPr/>
        <w:t>ꤴ</w:t>
      </w:r>
      <w:r>
        <w:rPr/>
        <w:t>忂땅呗瑍橳繳⭭걖</w:t>
      </w:r>
      <w:r>
        <w:rPr/>
        <w:t>⣂</w:t>
      </w:r>
      <w:r>
        <w:rPr/>
        <w:t>硒䍐倱䁓뼪㕁䎬㪘뭬䡙櫎婊䱠</w:t>
      </w:r>
      <w:r>
        <w:rPr/>
        <w:t>꥓</w:t>
      </w:r>
      <w:r>
        <w:rPr/>
        <w:t>칉偲婣䵗녗⩰顆떵橁뇂⫂昳뭣拂㡕</w:t>
      </w:r>
      <w:r>
        <w:rPr/>
        <w:t>ꤥ</w:t>
      </w:r>
      <w:r>
        <w:rPr/>
        <w:t>縳桟䃂䱥圮电䀩⺿梘縰ㆵ䑤뾵䃂㮣普㞘眭갨䍡뭇婤楅偪⒩栥⼯䥈쵨깂䈦칍뇍匥놵숳卭슩</w:t>
      </w:r>
      <w:r>
        <w:rPr/>
        <w:t>⡉⩀</w:t>
      </w:r>
      <w:r>
        <w:rPr/>
        <w:t>숻뭫ꥪ㩆㕙䭱氺濂쉷湯㜯挰㙫䵖녈奅朮瓂⨊깷숳繯繑汕啇稫噑⻂䁈牋♌垬㶩䉗乙灔恚䟎슩⫂轑곃㉺┫仍慓员㧂桸迂⸣啉숴슘桕</w:t>
      </w:r>
      <w:r>
        <w:rPr/>
        <w:t>⠺⪏</w:t>
      </w:r>
      <w:r>
        <w:rPr/>
        <w:t>桰쉐弨쉋썘䜮㨪愹⍐扶湴轭슘⎩息뾱織◃梵㑞址슿㭁䩠썢㕔潺㓎瓂敤猵䖿䘳놬䯃㩑㫂礶⒬䭤썂⸹걥繷ꌫ欭低㤵栶澣琬쉆걓ヂ㩊뭟䝹⑙潐썩䇂쉗⩎洯䕍뽇折쉌轟㩥甭숪㮬煭囂傩搱䟂꺩朹矍琤뿂⫂싂䡸ꥢ䭤뽐⭂熡䁳櫃摃怮瑬䱣슏땬</w:t>
      </w:r>
      <w:r>
        <w:rPr/>
        <w:t>ⱘ┻</w:t>
      </w:r>
      <w:r>
        <w:rPr/>
        <w:t>䬱瑴顏⼪祄穗㓂夲䩚汙쉌栱䐪㨪슥瘤桎䇎欨긱炿䝇秂쉍㩡䈴忂⿂쉆⩥쵰愳嘷頩⥸潨晾숷䟂㇂㑟搰丯䁬唳쉍ꍔ牥塚㣂䄱輷東긯圹쉫囂</w:t>
      </w:r>
      <w:r>
        <w:rPr/>
        <w:t>ⲩ</w:t>
      </w:r>
      <w:r>
        <w:rPr/>
        <w:t>⽖瘬䰸车乗䨫⍤扠숷뾩眹䉎䙟㡴曂扭숽㕵婀</w:t>
      </w:r>
      <w:r>
        <w:rPr/>
        <w:t>ⱺ</w:t>
      </w:r>
      <w:r>
        <w:rPr/>
        <w:t>佲</w:t>
      </w:r>
      <w:r>
        <w:rPr/>
        <w:t>ꕕ</w:t>
      </w:r>
      <w:r>
        <w:rPr/>
        <w:t>㝯써搨呆⍣⩚㙱塴</w:t>
      </w:r>
      <w:r>
        <w:rPr/>
        <w:t>ⴻ</w:t>
      </w:r>
      <w:r>
        <w:rPr/>
        <w:t>彯ꄥ쉟䦿䂮뾻쉷琸쉒炣쉧쉺㬪㠮汱䁀湧㷂␶㍫슏䝣쉟戩竂扁㙠쉅㪱쉥츲煕娨梱⧂䉇䴭쉈넶刭ㆩꍅ</w:t>
      </w:r>
      <w:r>
        <w:rPr/>
        <w:t>ⲩ</w:t>
      </w:r>
      <w:r>
        <w:rPr/>
        <w:t>넽䁀㕢顾뮣畭</w:t>
      </w:r>
      <w:r>
        <w:rPr/>
        <w:t>ꤵ</w:t>
      </w:r>
      <w:r>
        <w:rPr/>
        <w:t>顖싂뼳⹮⭟偤硾塺㑑슿橭ꌳ䠺帱繳欻睵暡䍰싃睐个䪥ꥲ䝔塺仂㵦䕌충朩쉫䝭悵种癟</w:t>
      </w:r>
      <w:r>
        <w:rPr/>
        <w:t>ꥒ</w:t>
      </w:r>
      <w:r>
        <w:rPr/>
        <w:t>⽎恉䉒䄶⭇椯穲뽘槂⽌殡匪뭸⯂癴櫂ꄽ抡䭅䋂쉐甶焫⭓䏂뭶由㯂䥧乔灸䇂쉤愱癐쉏쉪䅚渱瑒卺へ旎婠甤䬭灭捓쉘䀬帥恉</w:t>
      </w:r>
      <w:r>
        <w:rPr/>
        <w:t>ꦘ</w:t>
      </w:r>
      <w:r>
        <w:rPr/>
        <w:t>窻纩瀭凂浐䙔㕃戲吪㴤슮䄳싂煵⍙⭢昫漮䭥䑮䝬</w:t>
      </w:r>
      <w:r>
        <w:rPr/>
        <w:t>Ɱ</w:t>
      </w:r>
      <w:r>
        <w:rPr/>
        <w:t>숷믂떱圮䍒姂싂䉇繙㎿䱁㉇總勂㨯坙♫싂特습땤呔䝮煔⭠䄤ꍏ䑗츸╄勂摶䔥쉧쉘땭㎣浂縩牏縫堪䘴썭亩ꥠ轴协</w:t>
      </w:r>
      <w:r>
        <w:rPr/>
        <w:t>⠺</w:t>
      </w:r>
      <w:r>
        <w:rPr/>
        <w:t>熡</w:t>
      </w:r>
      <w:r>
        <w:rPr/>
        <w:t>ꕡ</w:t>
      </w:r>
      <w:r>
        <w:rPr/>
        <w:t>숦䥠畲猷幫橭㊥䕷싂廂쉸恸捃顋桦㤶疮吸噉玱盍쌦娲䩷숱ꄴ濂</w:t>
      </w:r>
      <w:r>
        <w:rPr/>
        <w:t>ꤷ</w:t>
      </w:r>
      <w:r>
        <w:rPr/>
        <w:t>漹⪘澻뽨믂뽞渰⭈婶惂牯祸幵ꥧ呖伵⥀</w:t>
      </w:r>
      <w:r>
        <w:rPr/>
        <w:t>⡩</w:t>
      </w:r>
      <w:r>
        <w:rPr/>
        <w:t>敾쉙䶩姂䂡⪻椻딨操</w:t>
      </w:r>
      <w:r>
        <w:rPr/>
        <w:t>ⵧ</w:t>
      </w:r>
      <w:r>
        <w:rPr/>
        <w:t>䍫眸䑤轓厵⨶ꥲ晥⛂檣摰唸㘫ꍀ夊</w:t>
      </w:r>
      <w:r>
        <w:rPr/>
        <w:t>ꤤ</w:t>
      </w:r>
      <w:r>
        <w:rPr/>
        <w:t>礭</w:t>
      </w:r>
      <w:r>
        <w:rPr/>
        <w:t>ⱓ</w:t>
      </w:r>
      <w:r>
        <w:rPr/>
        <w:t>倪〹枏䱶影嘹㉯车쉘殏㨩䡄偸杘止뗂䉰♅⚻</w:t>
      </w:r>
      <w:r>
        <w:rPr/>
        <w:t>ⴴ</w:t>
      </w:r>
      <w:r>
        <w:rPr/>
        <w:t>兪强歭㍃숴乌쉕䭥㵤救仂摇烂쉄佩凂䕂奊㵰捹</w:t>
      </w:r>
      <w:r>
        <w:rPr/>
        <w:t>ⱉ</w:t>
      </w:r>
      <w:r>
        <w:rPr/>
        <w:t>䯂疱䌥슏숦싂䝯樴䵾넣爪愳瘰眥晐䅃녌牞⪏</w:t>
      </w:r>
      <w:r>
        <w:rPr/>
        <w:t>ꖩ</w:t>
      </w:r>
      <w:r>
        <w:rPr/>
        <w:t>⽕呰깲䵁䩐녤搯□쵀䂩긩燂兢ꅪ敌懂壂⤰쉳㵅⨣슩纮㜥灠숴浳彪楾幣垡佅쵟ꌶ奣祵⩒습啤㭨俍땗济琶癗忂</w:t>
      </w:r>
      <w:r>
        <w:rPr/>
        <w:t>ꥃ</w:t>
      </w:r>
      <w:r>
        <w:rPr/>
        <w:t>㦻稽䌴뭕⵾兙슱ꎮ䈭倹㕙湪문奎桴歅牥캬埂ッ걹扚䀬췂朵뭡卋⍥夹㋂㤫禬砮</w:t>
      </w:r>
      <w:r>
        <w:rPr/>
        <w:t>ꥈ</w:t>
      </w:r>
      <w:r>
        <w:rPr/>
        <w:t>佸뮘顤⏂榏숲㝱瑪㞩츰䢘ꍗ䅖슏杘까㭐浗䐦渭忂䔻厵슻쎿㬸攳㞬쵵垱싂伵扺䌮쉥为㈹恩壂焭畢夶䱎椲歑썓ꥹ⎩祈顎慹</w:t>
      </w:r>
      <w:r>
        <w:rPr/>
        <w:t>꤫</w:t>
      </w:r>
      <w:r>
        <w:rPr/>
        <w:t>䂥瑹濂繴쉣♋桫氳佑杳䦻</w:t>
      </w:r>
      <w:r>
        <w:rPr/>
        <w:t>ꕤ</w:t>
      </w:r>
      <w:r>
        <w:rPr/>
        <w:t>噟ꍲ懂潱䘷吨穑䤶潎㴳䪣</w:t>
      </w:r>
      <w:r>
        <w:rPr/>
        <w:t>꧂</w:t>
      </w:r>
      <w:r>
        <w:rPr/>
        <w:t>䖩묤㩀甶扦뇂⩋㯂䅔牔癦뭲呣갣稺璣眶奄济쉞ぃ쉏쌣䳂狂㖬轶僂乡쉤〉㴸囂⨲伣䐰湲뭳</w:t>
      </w:r>
      <w:r>
        <w:rPr/>
        <w:t>Ⱶ</w:t>
      </w:r>
      <w:r>
        <w:rPr/>
        <w:t>㦘歅䡏坷㐬♅煂⑇╈䵟牎畑숺</w:t>
      </w:r>
      <w:r>
        <w:rPr/>
        <w:t>⠹</w:t>
      </w:r>
      <w:r>
        <w:rPr/>
        <w:t>娩员吻䉒祓㑳忂昻䡨田㖩盂䑯冥</w:t>
      </w:r>
      <w:r>
        <w:rPr/>
        <w:t>⠻</w:t>
      </w:r>
      <w:r>
        <w:rPr/>
        <w:t>㉺輷⥬䡹夤䩖뽋潙</w:t>
      </w:r>
      <w:r>
        <w:rPr/>
        <w:t>⢣⭱</w:t>
      </w:r>
      <w:r>
        <w:rPr/>
        <w:t>氷榮㙤䙗噅ꄺ䭈䴭桲煵晉勂怹吶ꅐ顎뭆㬭曍䛍</w:t>
      </w:r>
      <w:r>
        <w:rPr/>
        <w:t>ꔲ</w:t>
      </w:r>
      <w:r>
        <w:rPr/>
        <w:t>ꄥ슱嚏䩑恤⧂半쉑⭙⹰쉢悩㦥땬㞏椰⩦⌣⛃礫灔桅곂櫂〯녺摍䓂쉐睔㕲숽㙍믂䢥瀩婦吩쉂䪻䅚橱쉃㙶깣㏂䑇䑉乶兟㈳䨦偡ㅱ⽥</w:t>
      </w:r>
      <w:r>
        <w:rPr/>
        <w:t>ⴭ</w:t>
      </w:r>
      <w:r>
        <w:rPr/>
        <w:t>⽮爥题璘橤埂⫎쉎媣䭕昮뽧捆㩬슻싂厡쵃䩍䅣䁂슩㈪䏂䨶睉췂칑㐳䑮칷쉇倭婎瑫㌩㠪瀩쉌番䄪ㅾ딻煇⑤╅却敧乴䁚㇃쉱㟍愲擂䩎㭒塈묨瀺捐</w:t>
      </w:r>
      <w:r>
        <w:rPr/>
        <w:t>ꥒ</w:t>
      </w:r>
      <w:r>
        <w:rPr/>
        <w:t>싂搸ꄷ普㖣䭧쌷〸䀨껂〩싃ぶ쉀걕㌴唶囂䑃</w:t>
      </w:r>
      <w:r>
        <w:rPr/>
        <w:t>⡆</w:t>
      </w:r>
      <w:r>
        <w:rPr/>
        <w:t>渪橸䑖朵䡖懂憬瑧杭䡑佫珂땍䡨⹪쉁䀪碘硎⹓倱싂执숶뗂䒩㐣</w:t>
      </w:r>
      <w:r>
        <w:rPr/>
        <w:t>ꔭ</w:t>
      </w:r>
      <w:r>
        <w:rPr/>
        <w:t>槍嘬數䠤潶厬坋칶珎㟂⹬쉙䑎쉞义価䍚땣夲㴬乫┥⸰瘭㨺츊䧃彚</w:t>
      </w:r>
      <w:r>
        <w:rPr/>
        <w:t>ꕞ⮘</w:t>
      </w:r>
      <w:r>
        <w:rPr/>
        <w:t>愴〪칊ㅌ㨩⬭</w:t>
      </w:r>
      <w:r>
        <w:rPr/>
        <w:t>ꤸ</w:t>
      </w:r>
      <w:r>
        <w:rPr/>
        <w:t>奍琬偱輻쉦걶穹뽳㩟盂⛂熏惂烂뭲⑋噺烂䗎毂頶</w:t>
      </w:r>
      <w:r>
        <w:rPr/>
        <w:t>⡈</w:t>
      </w:r>
      <w:r>
        <w:rPr/>
        <w:t>쉀䥚⯂灩⨣</w:t>
      </w:r>
      <w:r>
        <w:rPr/>
        <w:t>⡔⍫</w:t>
      </w:r>
      <w:r>
        <w:rPr/>
        <w:t>떵췂ꍐ䵭睷扞쉕总ꍸ䁇瀶係啦쉴⫂칑㭪栽䋃㝑涥땆䈤忂땠⼤䐭捯器凂怶ꅧ吲摸⌤</w:t>
      </w:r>
      <w:r>
        <w:rPr/>
        <w:t>ⱳ</w:t>
      </w:r>
      <w:r>
        <w:rPr/>
        <w:t>땀氵䦵</w:t>
      </w:r>
      <w:r>
        <w:rPr/>
        <w:t>ⷃ</w:t>
      </w:r>
      <w:r>
        <w:rPr/>
        <w:t>䙮긥䥢⩺樤슿没牺傮췂쉕</w:t>
      </w:r>
      <w:r>
        <w:rPr/>
        <w:t>ꖱⴵ</w:t>
      </w:r>
      <w:r>
        <w:rPr/>
        <w:t>㉈슱䒣☵煟䈤圥</w:t>
      </w:r>
      <w:r>
        <w:rPr/>
        <w:t>ⱺ</w:t>
      </w:r>
      <w:r>
        <w:rPr/>
        <w:t>㴯ㅫ쵠汓乏旃䥠㏂쵋</w:t>
      </w:r>
      <w:r>
        <w:rPr/>
        <w:t>ꖮ</w:t>
      </w:r>
      <w:r>
        <w:rPr/>
        <w:t>曂䴸剂怦枿琯潟㶩</w:t>
      </w:r>
      <w:r>
        <w:rPr/>
        <w:t>꧂</w:t>
      </w:r>
      <w:r>
        <w:rPr/>
        <w:t>㐳슩䱶ㅱ䙓꺵椤湩偄䡴</w:t>
      </w:r>
      <w:r>
        <w:rPr/>
        <w:t>ⵇ</w:t>
      </w:r>
      <w:r>
        <w:rPr/>
        <w:t>朰⿎㕅칋䙍⹲兖싂坊噹冥㢏婹織㉎긬䉵勎㩖瑢洲</w:t>
      </w:r>
      <w:r>
        <w:rPr/>
        <w:t>⡧</w:t>
      </w:r>
      <w:r>
        <w:rPr/>
        <w:t>瑎</w:t>
      </w:r>
      <w:r>
        <w:rPr/>
        <w:t>ꕧ</w:t>
      </w:r>
      <w:r>
        <w:rPr/>
        <w:t>怳瑙⮥뽨쉫礳椱唴姂쉎硤槂┩ꍳ㋍䤦獎歏媩澬䠻㧂깠䩣睘껂爬쉃쏂䭊椮쉕癱㑴╅埂䅘噩㩃숺㯎ꌭ唩䁔䙦싂斏敲棎컎瘱칗䠮礬슬슬狂⬸恔䴻䵾</w:t>
      </w:r>
      <w:r>
        <w:rPr/>
        <w:t>꧂</w:t>
      </w:r>
      <w:r>
        <w:rPr/>
        <w:t>灤쉹祏쏂䩩濍匸坒勂⯂噬瑧偒</w:t>
      </w:r>
      <w:r>
        <w:rPr/>
        <w:t>ⵚ</w:t>
      </w:r>
      <w:r>
        <w:rPr/>
        <w:t>盍琫ꥺ䵲쉦ꎵ뭑渵숱䡡㉸并纬녴녧戹顲䵡㙀根㘹䤦䴨楬穷瑄碣伩䓂濂䧂䠤㴮쉣쉶橉竂␭☸祁冻ꍑ䴱㩄쉥晗숩硓䬹㍁繄㥸㩈乕㛎㕍걔㘩佪礹顓䝚傱</w:t>
      </w:r>
      <w:r>
        <w:rPr/>
        <w:t>Ⱬ</w:t>
      </w:r>
      <w:r>
        <w:rPr/>
        <w:t>漬ꍹ싃㝾殡떮싃䟂슏깱䱐桤⌴㭳⑗㍁㭚唸䇂㈫䁎卞쌮긱뭞⨱獏꺣숨娣剫쉑쵙䅔澥顥坨㉺偆湎硂ꍈ元</w:t>
      </w:r>
      <w:r>
        <w:rPr/>
        <w:t>ꦩ</w:t>
      </w:r>
      <w:r>
        <w:rPr/>
        <w:t>⽋氯⧂瑩づ숨쎿兦쉗</w:t>
      </w:r>
      <w:r>
        <w:rPr/>
        <w:t>⢻</w:t>
      </w:r>
      <w:r>
        <w:rPr/>
        <w:t>쉌⽢杉奣怪㡱녖歭彨椳㜱쉲庩㈰㤣䉅猭䰵圹䬪瘰磂挬剣敮獣䩺戤汬杅窡楄</w:t>
      </w:r>
      <w:r>
        <w:rPr/>
        <w:t>⠸</w:t>
      </w:r>
      <w:r>
        <w:rPr/>
        <w:t>싂ㅫ䅶㠱癃竂旂</w:t>
      </w:r>
      <w:r>
        <w:rPr/>
        <w:t>ⲩ</w:t>
      </w:r>
      <w:r>
        <w:rPr/>
        <w:t>㔴쉥ヂ机䱲呙숰参瘲䅬쉇슡港쌨</w:t>
      </w:r>
      <w:r>
        <w:rPr/>
        <w:t>ꤥ</w:t>
      </w:r>
      <w:r>
        <w:rPr/>
        <w:t>ꌬ淂뭂</w:t>
      </w:r>
      <w:r>
        <w:rPr/>
        <w:t>ⴳ</w:t>
      </w:r>
      <w:r>
        <w:rPr/>
        <w:t>㜮촽쉊杔毂딳夻唯숨ㅷ晇䕨ァ㟂</w:t>
      </w:r>
      <w:r>
        <w:rPr/>
        <w:t>ⱸ</w:t>
      </w:r>
      <w:r>
        <w:rPr/>
        <w:t>㕯㬦睩㩙썓嘪灌䙪朽</w:t>
      </w:r>
      <w:r>
        <w:rPr/>
        <w:t>ꤰⶡ</w:t>
      </w:r>
      <w:r>
        <w:rPr/>
        <w:t>湡渱歄瑤뭶恫숪歊橮숤䄭丷揂乥挮㈷⩈場礪녏嘨獋具䬦⩚㭑犩쉢㵙坳ꍠ潫</w:t>
      </w:r>
      <w:r>
        <w:rPr/>
        <w:t>ⱙ</w:t>
      </w:r>
      <w:r>
        <w:rPr/>
        <w:t>兎禥걺걋潀埂渵壂䦏偧숹</w:t>
      </w:r>
      <w:r>
        <w:rPr/>
        <w:t>⡒</w:t>
      </w:r>
      <w:r>
        <w:rPr/>
        <w:t>ꆡ㠵⑧摾㒘憡䴭瀮繟썒⩊慁㆏杂楢ꅑ䍈澘䱦頽暥</w:t>
      </w:r>
      <w:r>
        <w:rPr/>
        <w:t>ꕶ</w:t>
      </w:r>
      <w:r>
        <w:rPr/>
        <w:t>炿浰狂椮洮⩲䱾䇂倪弊␥䈬溮䦮报숵毂⍊匷쉷晹</w:t>
      </w:r>
      <w:r>
        <w:rPr/>
        <w:t>꧂</w:t>
      </w:r>
      <w:r>
        <w:rPr/>
        <w:t>牘祭쎱攥쉬ㅙ匮걬♵總⩟吸纥䙡瓂㚏쉀쌭㍶쵬牒㏂欵攭摅넬汗へ숴䬤窩輽桹㕖弩䃂眺祲㮩㘳猤䯂⩙癏淂啲吭匲⭕杶⩬䘶敩迃煳⩧쉓䜪卟㑭畔促</w:t>
      </w:r>
      <w:r>
        <w:rPr/>
        <w:t>⠴</w:t>
      </w:r>
      <w:r>
        <w:rPr/>
        <w:t>쉾쉏쉂匵轊㡵칋㓂䥋쉚䝫䧂欲攸⺥넣⥌剮噖⥉⹎瓂㡵矂捡㗂ꅖ겱㖵䎘갰䁩</w:t>
      </w:r>
      <w:r>
        <w:rPr/>
        <w:t>ꕄ⍪</w:t>
      </w:r>
      <w:r>
        <w:rPr/>
        <w:t>椤쉖⽢穟杖䛂ꍱ繷숸朥ꌭ係ꍱ⩢╎䁩⒮⑘辱炣湯彮슮碻慣䴯㬪㔸䐷穟碬㝙剐轩</w:t>
      </w:r>
      <w:r>
        <w:rPr/>
        <w:t>ꔱ</w:t>
      </w:r>
      <w:r>
        <w:rPr/>
        <w:t>塃숰兟晒煩뭺䑙呷戰濂搰</w:t>
      </w:r>
      <w:r>
        <w:rPr/>
        <w:t>ⲡ</w:t>
      </w:r>
      <w:r>
        <w:rPr/>
        <w:t>䙐숻䭦獈毂䵚㠹姂墵殩ꅞ㡐䕟息⭂㭙숭眨怩䤵캘瞵녁煗戸깙併䔶㓂쵵楸⪡㤰婬殘塱徱牒쉐欰偆穲氰⹔焸彪숮奸樦瀯䙪顯⤮穠칐쉟楆䥊乹杬竂ㅪ柂奔⛂攭쉄呲㄰㐨瀸쉩숥䋂佾</w:t>
      </w:r>
      <w:r>
        <w:rPr/>
        <w:t>Ⳃ</w:t>
      </w:r>
      <w:r>
        <w:rPr/>
        <w:t>㴰슥ꥪ硖컎⬽晈绂걍쉟䲻㌵䉤杴</w:t>
      </w:r>
      <w:r>
        <w:rPr/>
        <w:t>⡒</w:t>
      </w:r>
      <w:r>
        <w:rPr/>
        <w:t>ꍆ䉫埂⽘</w:t>
      </w:r>
      <w:r>
        <w:rPr/>
        <w:t>ꤥ</w:t>
      </w:r>
      <w:r>
        <w:rPr/>
        <w:t>夺㉞庬㝢갻摰噥㤩묵땅䥱瑡ꄥ䴸坪洳桉</w:t>
      </w:r>
      <w:r>
        <w:rPr/>
        <w:t>ⱸ</w:t>
      </w:r>
      <w:r>
        <w:rPr/>
        <w:t>믂敷㝖</w:t>
      </w:r>
      <w:r>
        <w:rPr/>
        <w:t>ⱘ</w:t>
      </w:r>
      <w:r>
        <w:rPr/>
        <w:t>勃祫㯍⽍꺥奕匸䕹敶문倦嚬쉑녕뭆卨厩囂瑵숤촱䬥瀵晳甥數♌기㕉⭒싂䁠制㤫挤歎憩穆祸쉕쵟캬</w:t>
      </w:r>
      <w:r>
        <w:rPr/>
        <w:t>⠨</w:t>
      </w:r>
      <w:r>
        <w:rPr/>
        <w:t>⽧</w:t>
      </w:r>
      <w:r>
        <w:rPr/>
        <w:t>ⴹ</w:t>
      </w:r>
      <w:r>
        <w:rPr/>
        <w:t>䥥㴯璩睸숩㕑発䂵歏睇申⍹硅뮡␽䊏ㄭ卸唵欦祩뭔쉤싂⨦㭴䜻</w:t>
      </w:r>
      <w:r>
        <w:rPr/>
        <w:t>ⵚ</w:t>
      </w:r>
      <w:r>
        <w:rPr/>
        <w:t>싂瀱슱恕쉊囂楕刮湧啲</w:t>
      </w:r>
      <w:r>
        <w:rPr/>
        <w:t>ꗃ</w:t>
      </w:r>
      <w:r>
        <w:rPr/>
        <w:t>䈯㙟쎡쉋䡏</w:t>
      </w:r>
      <w:r>
        <w:rPr/>
        <w:t>ꔲ</w:t>
      </w:r>
      <w:r>
        <w:rPr/>
        <w:t>䦡⩡挹神⩩恕䅒뭰傥捂䤽䩣浨汓⯎㥣癴参떣⩭灵䁶睉祩堣卸泂㭣⫂䬪숰煙盂⤦㛃걱㝱</w:t>
      </w:r>
      <w:r>
        <w:rPr/>
        <w:t>ⱁ</w:t>
      </w:r>
      <w:r>
        <w:rPr/>
        <w:t>湮⹬穋</w:t>
      </w:r>
      <w:r>
        <w:rPr/>
        <w:t>ꗂ</w:t>
      </w:r>
      <w:r>
        <w:rPr/>
        <w:t>哂⼭㤶奵攲埂惃歂慖礪去坠灹橏縮⒱䩄䥞绂䢮쉬焲쉤穐〴恡䵖䁸䄻ꅚ她땒䩯</w:t>
      </w:r>
      <w:r>
        <w:rPr/>
        <w:t>ⳍ</w:t>
      </w:r>
      <w:r>
        <w:rPr/>
        <w:t>㇂穣⦩瑗썟佫㜮㯂䉄䱟쉕楠牨牟ㅉ㥅㝵쉓쉓奚纏繎ꍍ敍曂犥噟䥹磂쉉䊣㵶䂬⩍ィ䍉䐮牱睗ꥣ楣쉷㙵輮⧎睅灞旂乑㔮ꄯ濂汴唤䉮⵱뿂湨⨯䶿䚻䩋呢㖣卋汹쉘汨敶塮㴮圊⍴歌歞圣㥱뽴摧깣䂻䝵䃂呖⨮輦䉇䜳㙰䝮䎘䩋塁칮딯頮쉅딺䙍咵ꅧ磂繆ッ礦ꍲ䯂㧂汀㷂題灅⬨惂깸촨余烂▘숩⽶䗂怲ꥴ櫂捉瑄欴쵷쉦迂祈뽖輱</w:t>
      </w:r>
      <w:r>
        <w:rPr/>
        <w:t>ꕆ</w:t>
      </w:r>
      <w:r>
        <w:rPr/>
        <w:t>癄玬噘㦏〻か濂癰</w:t>
      </w:r>
      <w:r>
        <w:rPr/>
        <w:t>⣂</w:t>
      </w:r>
      <w:r>
        <w:rPr/>
        <w:t>ꦻ</w:t>
      </w:r>
      <w:r>
        <w:rPr/>
        <w:t>剣㤫垵丬䅈</w:t>
      </w:r>
      <w:r>
        <w:rPr/>
        <w:t>⡊</w:t>
      </w:r>
      <w:r>
        <w:rPr/>
        <w:t>〸〲呎敖湸咬깵䭈싂╤係</w:t>
      </w:r>
      <w:r>
        <w:rPr/>
        <w:t>ꥊ</w:t>
      </w:r>
      <w:r>
        <w:rPr/>
        <w:t>昶㥞澮楷幆䱏䌺砽묨坹瀬昴嘳걲琸녍䞡뇂獚쉣쉦⛂䤶쉰싂伻橀䇂楰轊瀯</w:t>
      </w:r>
      <w:r>
        <w:rPr/>
        <w:t>ꖥ</w:t>
      </w:r>
      <w:r>
        <w:rPr/>
        <w:t>뽕⨬뼩</w:t>
      </w:r>
      <w:r>
        <w:rPr/>
        <w:t>⡚</w:t>
      </w:r>
      <w:r>
        <w:rPr/>
        <w:t>漻㑠⥉걇輻欵⨰呬楂熘쉇癍嘯圷楣牶싃숦㙈썚䐺轒灶쉁漬춿ꄰ땊숬琰䉓仃捸悻輯愣㙍熻㝎晲</w:t>
      </w:r>
      <w:r>
        <w:rPr/>
        <w:t>ꕭ</w:t>
      </w:r>
      <w:r>
        <w:rPr/>
        <w:t>쵮䤸⽈瑖殘</w:t>
      </w:r>
      <w:r>
        <w:rPr/>
        <w:t>ⲩ</w:t>
      </w:r>
      <w:r>
        <w:rPr/>
        <w:t>ꦮ</w:t>
      </w:r>
      <w:r>
        <w:rPr/>
        <w:t>おꌰ桑쉢愻畺吣㜨⒬婃柂촥旂吹奈杔嘻쉁䅈㍺⫃彾ꌮ</w:t>
      </w:r>
      <w:r>
        <w:rPr/>
        <w:t>⣂</w:t>
      </w:r>
      <w:r>
        <w:rPr/>
        <w:t>息숬曂啐歵拂㷂晞働塖揂怳⹌炬숳쉱뮮䀦㚣ꇂ⹆㡬湗㜫䁃刵㈸惂</w:t>
      </w:r>
      <w:r>
        <w:rPr/>
        <w:t>⠵</w:t>
      </w:r>
      <w:r>
        <w:rPr/>
        <w:t>쉸깮썥幵䱌쉉ꍵ쉵쉯慕㜮扟潂杇ꅳ剀싍杶䁥⩉⵴穥걤捓漷埍洣䑹⽥啌䵇䕮㥫旃</w:t>
      </w:r>
      <w:r>
        <w:rPr/>
        <w:t>ꕀ</w:t>
      </w:r>
      <w:r>
        <w:rPr/>
        <w:t>痂⩀愵㉡睮䉋㭉쌷櫂奡矂</w:t>
      </w:r>
      <w:r>
        <w:rPr/>
        <w:t>ꔷ</w:t>
      </w:r>
      <w:r>
        <w:rPr/>
        <w:t>㡣㭍乧</w:t>
      </w:r>
      <w:r>
        <w:rPr/>
        <w:t>꧂</w:t>
      </w:r>
      <w:r>
        <w:rPr/>
        <w:t>㴬</w:t>
      </w:r>
      <w:r>
        <w:rPr/>
        <w:t>ⱬ</w:t>
      </w:r>
      <w:r>
        <w:rPr/>
        <w:t>㵸瞏♞机䇂쌳⏂催칲湲䃂项㉅慄〨䑱⑸䍬슥础⹧딥懂䱑杇㶬穔瑯䚮䥭䡴椷䬵</w:t>
      </w:r>
      <w:r>
        <w:rPr/>
        <w:t>ꤲ</w:t>
      </w:r>
      <w:r>
        <w:rPr/>
        <w:t>㬱婢剄</w:t>
      </w:r>
      <w:r>
        <w:rPr/>
        <w:t>ⱈ</w:t>
      </w:r>
      <w:r>
        <w:rPr/>
        <w:t>关䡡♖嘺参楎疻浯繃祎唲䝲⭔漣⥎ꄱ䐽景</w:t>
      </w:r>
      <w:r>
        <w:rPr/>
        <w:t>ꥂ</w:t>
      </w:r>
      <w:r>
        <w:rPr/>
        <w:t>浾ㄺ亥㍳䴷䗂ㆣ㌨땅╞</w:t>
      </w:r>
      <w:r>
        <w:rPr/>
        <w:t>ⱅ</w:t>
      </w:r>
      <w:r>
        <w:rPr/>
        <w:t>㥸⨯が슬爸쉶甪</w:t>
      </w:r>
      <w:r>
        <w:rPr/>
        <w:t>ꖩ</w:t>
      </w:r>
      <w:r>
        <w:rPr/>
        <w:t>䱾坲⌶枩쉓轊碩ꥱ</w:t>
      </w:r>
      <w:r>
        <w:rPr/>
        <w:t>Ⱘ</w:t>
      </w:r>
      <w:r>
        <w:rPr/>
        <w:t>䅟㍂걟쉍䕑䄫䨵儬⩕洩숶㛃⎏火祡徘䫂夺伸忂⭚⿂你겏扒슩껂</w:t>
      </w:r>
      <w:r>
        <w:rPr/>
        <w:t>ꥒ⭹</w:t>
      </w:r>
      <w:r>
        <w:rPr/>
        <w:t>슿⩶쉦⽋㡦칷㩟㭡丮</w:t>
      </w:r>
      <w:r>
        <w:rPr/>
        <w:t>꤫</w:t>
      </w:r>
      <w:r>
        <w:rPr/>
        <w:t>숤⥸敲쉔㦏땴뇂㝁浤㭦㠮䘥⩲걈숲⥞䮻</w:t>
      </w:r>
      <w:r>
        <w:rPr/>
        <w:t>ⶬ</w:t>
      </w:r>
      <w:r>
        <w:rPr/>
        <w:t>㉒㭚쉬녪呢奨勂⽈슏쉙䧂洹슬䉋⑔㍊嫂癟⽞</w:t>
      </w:r>
      <w:r>
        <w:rPr/>
        <w:t>⡸</w:t>
      </w:r>
      <w:r>
        <w:rPr/>
        <w:t>쉒갺뼰頺䩌䅏슮⹦縲椴掬쉪쉳䥄奋曂㍡飂㌺㙪啄㝷婗걏⹀䣂ꥨ攺㵐㝐睡婩漰橰</w:t>
      </w:r>
      <w:r>
        <w:rPr/>
        <w:t>Ɑ</w:t>
      </w:r>
      <w:r>
        <w:rPr/>
        <w:t>浆⩓깞⩄睖堯카䩐썚框쉀䶵绂㶏꥖⥐䬳䥚倬㊵灺⭰溵싂㚏䯃슡쉞幇㙮㏂㩞걪上稦慱Ⓜ㬪儨딯浬ꅈ㵗椲녪䰫숣㠪睘뭅㖮㥂</w:t>
      </w:r>
      <w:r>
        <w:rPr/>
        <w:t>ꕲ</w:t>
      </w:r>
      <w:r>
        <w:rPr/>
        <w:t>깲䓂䢻</w:t>
      </w:r>
      <w:r>
        <w:rPr/>
        <w:t>ⱀ</w:t>
      </w:r>
      <w:r>
        <w:rPr/>
        <w:t>怯䪬杤䝞⯂纥帶摉䚘煚㵺〬劮뭚禡땁쉪癡꥞슡ꍾ</w:t>
      </w:r>
      <w:r>
        <w:rPr/>
        <w:t>ⴵ</w:t>
      </w:r>
      <w:r>
        <w:rPr/>
        <w:t>乸䇂㨮摞拂⤪竂熩啫澻쉈頱⥾䁀슏㇍歃氥겻偣怤㫂祍</w:t>
      </w:r>
      <w:r>
        <w:rPr/>
        <w:t>ꥀ</w:t>
      </w:r>
      <w:r>
        <w:rPr/>
        <w:t>此揂獞걐떮</w:t>
      </w:r>
      <w:r>
        <w:rPr/>
        <w:t>ꦩ</w:t>
      </w:r>
      <w:r>
        <w:rPr/>
        <w:t>곂뭤恬啁싂쉶</w:t>
      </w:r>
      <w:r>
        <w:rPr/>
        <w:t>ⷂ</w:t>
      </w:r>
      <w:r>
        <w:rPr/>
        <w:t>乲ꅃ昪⹖槃侻☻䙰</w:t>
      </w:r>
      <w:r>
        <w:rPr/>
        <w:t>ꕒ</w:t>
      </w:r>
      <w:r>
        <w:rPr/>
        <w:t>昱쉘堪넸깧䧂䌮幆⑱椸契㭄晔㍴㥆噵䜩쏂긷捵⯂曂啅䈨뭇恑敎戻</w:t>
      </w:r>
      <w:r>
        <w:rPr/>
        <w:t>⡦</w:t>
      </w:r>
      <w:r>
        <w:rPr/>
        <w:t>电瑇갯坰猶没猷⍴걶幠싂橪妥걫憻묱⍡쉗⬸㡖㟂䙥</w:t>
      </w:r>
      <w:r>
        <w:rPr/>
        <w:t>ⵙ</w:t>
      </w:r>
      <w:r>
        <w:rPr/>
        <w:t>䕟㔴匪놵쉡摠</w:t>
      </w:r>
      <w:r>
        <w:rPr/>
        <w:t>ⱏ</w:t>
      </w:r>
      <w:r>
        <w:rPr/>
        <w:t>䵄⴩숻爴녊⌸싃告电㑎쉰幄쉘㘹⻂䡉忂捃坭䭸♲싂䉮幅⌹愴夫㵖ヂ㩎囂</w:t>
      </w:r>
      <w:r>
        <w:rPr/>
        <w:t>Ⱨ</w:t>
      </w:r>
      <w:r>
        <w:rPr/>
        <w:t>块㙃㥳剈迂⩏噮橤䨩</w:t>
      </w:r>
      <w:r>
        <w:rPr/>
        <w:t>ⲥ</w:t>
      </w:r>
      <w:r>
        <w:rPr/>
        <w:t>㵮</w:t>
      </w:r>
      <w:r>
        <w:rPr/>
        <w:t>ⴴ</w:t>
      </w:r>
      <w:r>
        <w:rPr/>
        <w:t>뭣䀸⨪䙠⍘弣漪념嘣佲塟ꍙ쉷╕塣乲栰捄剬坎</w:t>
      </w:r>
      <w:r>
        <w:rPr/>
        <w:t>ꤶ</w:t>
      </w:r>
      <w:r>
        <w:rPr/>
        <w:t>㗍关쉨癕䊡洪升猪숮ꄷ垵</w:t>
      </w:r>
      <w:r>
        <w:rPr/>
        <w:t>ⱂ</w:t>
      </w:r>
      <w:r>
        <w:rPr/>
        <w:t>幬彔ꍋ歩쉰</w:t>
      </w:r>
      <w:r>
        <w:rPr/>
        <w:t>ⱘ</w:t>
      </w:r>
      <w:r>
        <w:rPr/>
        <w:t>㦣㩓䛂椱娭</w:t>
      </w:r>
      <w:r>
        <w:rPr/>
        <w:t>ꕆ</w:t>
      </w:r>
      <w:r>
        <w:rPr/>
        <w:t>䕋敇⨹䶥亏⑏津</w:t>
      </w:r>
      <w:r>
        <w:rPr/>
        <w:t>ⰱ</w:t>
      </w:r>
      <w:r>
        <w:rPr/>
        <w:t>捗厩ꄪ䄱䛂偆癪쉊浚⩟䥶婞䄮ꥲ싂</w:t>
      </w:r>
      <w:r>
        <w:rPr/>
        <w:t>ꤹ</w:t>
      </w:r>
      <w:r>
        <w:rPr/>
        <w:t>繄涬쎬충埂䃂䭩⾩熏䱭咬潥穦樷䨵斿⼤権㑵⹈㨪숶榩睃쉓</w:t>
      </w:r>
      <w:r>
        <w:rPr/>
        <w:t>ⴹ</w:t>
      </w:r>
      <w:r>
        <w:rPr/>
        <w:t>뽸曂㮣ば</w:t>
      </w:r>
      <w:r>
        <w:rPr/>
        <w:t>ⶩ</w:t>
      </w:r>
      <w:r>
        <w:rPr/>
        <w:t>噐慌椶⸫뿂㊱ㆣ囂噤辩䀴⽲⨯䩷搶㙅懂杏喡═Ⓧ椶㉐숱╴슮䴵嘺䁑</w:t>
      </w:r>
      <w:r>
        <w:rPr/>
        <w:t>ꤺ⬨☶</w:t>
      </w:r>
      <w:r>
        <w:rPr/>
        <w:t>䨭嘷畸㜦练㙂뼺慒䲬뿂䴮숬䍓顾쉌睧▮伽圹偋桯木杀녵슩♬쵍㝰幰걁㍢숱䁂桮☰啂瘣⤦矂䈶汱吸幠⥆瑾繍欴䅄땲佺㘹怶㖣杦嫂숪偉⪮녧녮礷㝫ꄱ거쉋泂琳稷쉦㓍䆣⶿</w:t>
      </w:r>
      <w:r>
        <w:rPr/>
        <w:t>ꕔ</w:t>
      </w:r>
      <w:r>
        <w:rPr/>
        <w:t>㴸숰䅔䐥圱㚻娤</w:t>
      </w:r>
      <w:r>
        <w:rPr/>
        <w:t>ꖡ</w:t>
      </w:r>
      <w:r>
        <w:rPr/>
        <w:t>溥塄䎵츤㑥䇍乍捇䩍</w:t>
      </w:r>
      <w:r>
        <w:rPr/>
        <w:t>ꦩ</w:t>
      </w:r>
      <w:r>
        <w:rPr/>
        <w:t>弬扙칱</w:t>
      </w:r>
      <w:r>
        <w:rPr/>
        <w:t>ꔸ</w:t>
      </w:r>
      <w:r>
        <w:rPr/>
        <w:t>쉵奎⯍②싂娪㵴㵩敆堤母㩥焺壂䡁塮㵲彤㤤䦥⪿쉠硏⬪촴⧂⥇䝓ㄬꏂ⥩䢥㗂䓂湑䱩걇怲㦩</w:t>
      </w:r>
      <w:r>
        <w:rPr/>
        <w:t>ⶏ</w:t>
      </w:r>
      <w:r>
        <w:rPr/>
        <w:t>汮嚣乪楏矍걟㙑窿癪塯쉈䉀眤䝨呸具杺䥕㬳墿刷</w:t>
      </w:r>
      <w:r>
        <w:rPr/>
        <w:t>⡴</w:t>
      </w:r>
      <w:r>
        <w:rPr/>
        <w:t>뭡挪樭焮䭒㕖櫂娹佊쉤⥳㜵儽睶䊿⸸婆䂮⩢䧂㍇㉋娫㝇䢿㖥</w:t>
      </w:r>
    </w:p>
    <w:p>
      <w:pPr>
        <w:pStyle w:val="PreformattedText"/>
        <w:bidi w:val="0"/>
        <w:spacing w:before="0" w:after="0"/>
        <w:jc w:val="left"/>
        <w:rPr/>
      </w:pPr>
      <w:r>
        <w:rPr/>
        <w:t>硦斻⸊㌭䣍┬뽧禣뽬䱨⬤녾䐦㩎땕櫂䅎䞩唨⼴갵檣㎱싂▻䅔啖桚䩷䅭㙙顸捹奬걂㭵䔪츴稩꺥渭飂潕㣎</w:t>
      </w:r>
      <w:r>
        <w:rPr/>
        <w:t>Ⳃ</w:t>
      </w:r>
      <w:r>
        <w:rPr/>
        <w:t>奏땹☳怳奂숤칀欷冩숤匱㞥䠥⥷暘싂쉔內㭵椵</w:t>
      </w:r>
      <w:r>
        <w:rPr/>
        <w:t>⠷</w:t>
      </w:r>
      <w:r>
        <w:rPr/>
        <w:t>汥公朻獌呱ꅍ啣⩊懍㥏숺䮱㑍뾩杢㡇숥唪桔싍甽㘮</w:t>
      </w:r>
      <w:r>
        <w:rPr/>
        <w:t>ꗃ</w:t>
      </w:r>
      <w:r>
        <w:rPr/>
        <w:t>ㄯ离殻䝭䕐</w:t>
      </w:r>
      <w:r>
        <w:rPr/>
        <w:t>ⱚ</w:t>
      </w:r>
      <w:r>
        <w:rPr/>
        <w:t>슬䍾䵐⹫぀凃ぴ仂飂䅘伲歫癮</w:t>
      </w:r>
      <w:r>
        <w:rPr/>
        <w:t>Ⳃ</w:t>
      </w:r>
      <w:r>
        <w:rPr/>
        <w:t>숫硉싂⩰嘴噍沩捗堬炵炣쌯夸䡟㑰쉐쉤䈤捌佌愥庡奵硚㡷쏂盂</w:t>
      </w:r>
      <w:r>
        <w:rPr/>
        <w:t>Ⲙ</w:t>
      </w:r>
      <w:r>
        <w:rPr/>
        <w:t>쉮戦㴷敡渦先쉘㔯擂칩捥⥦뼯⩆㛂睖⭍煀〽斡硶⺡桔㭅㉇숦숰ꇂ䡰桕汔颮</w:t>
      </w:r>
      <w:r>
        <w:rPr/>
        <w:t>ꤳ</w:t>
      </w:r>
      <w:r>
        <w:rPr/>
        <w:t>㩔⬻㵌呔湴戦わ⍯旂溻숮䊮땪噅</w:t>
      </w:r>
      <w:r>
        <w:rPr/>
        <w:t>⢱</w:t>
      </w:r>
      <w:r>
        <w:rPr/>
        <w:t>迂츫轮䠺䶱ㄯ偰劵污㚘쉔쉶繆婡㕙願湷㤦䐳땺䊮懂卒剙坦䗂⸴䡙쉡쉦爯繰㉸倲枿␭㜣쉶껂ꥺ㜥䰽磍挪奖⑐扙⑊䝳숬ヂ</w:t>
      </w:r>
      <w:r>
        <w:rPr/>
        <w:t>Ɒ</w:t>
      </w:r>
      <w:r>
        <w:rPr/>
        <w:t>䧂</w:t>
      </w:r>
      <w:r>
        <w:rPr/>
        <w:t>ꥌ</w:t>
      </w:r>
      <w:r>
        <w:rPr/>
        <w:t>报㨫쉕浉ꌺ㐯딫礤⨫剠㩄싂䭡딬䖩䜻怴䪥卪깭㡱㡮꺿⪮愽杊徱颩㵤沩幠嫂煭坭㒻㛂숲쉹彍儣Ⓨ䦩浠幔塺싍砪枣儦歨⍣滂楲塵깞渺㝨兓㭏</w:t>
      </w:r>
      <w:r>
        <w:rPr/>
        <w:t>ⵉ</w:t>
      </w:r>
      <w:r>
        <w:rPr/>
        <w:t>㣎ば쉲썉䔪睳칊䒏䵑촲⹠睷彉卦</w:t>
      </w:r>
      <w:r>
        <w:rPr/>
        <w:t>ⷂ</w:t>
      </w:r>
      <w:r>
        <w:rPr/>
        <w:t>瑐</w:t>
      </w:r>
      <w:r>
        <w:rPr/>
        <w:t>ꥄ</w:t>
      </w:r>
      <w:r>
        <w:rPr/>
        <w:t>䱳㈻炮갰祊숵制㥑㵓轷汬䱠䇂汹䛂䑓䝦嫂㒻猫䟂圵</w:t>
      </w:r>
      <w:r>
        <w:rPr/>
        <w:t>ꕢ</w:t>
      </w:r>
      <w:r>
        <w:rPr/>
        <w:t>李垘㫂獾搰彌畑䘬欷㔸搳촨㐴䕞瘹㖣</w:t>
      </w:r>
      <w:r>
        <w:rPr/>
        <w:t>ꕨ</w:t>
      </w:r>
      <w:r>
        <w:rPr/>
        <w:t>칌ꌭ壂轌ず싎</w:t>
      </w:r>
      <w:r>
        <w:rPr/>
        <w:t>ꕆ⨤</w:t>
      </w:r>
      <w:r>
        <w:rPr/>
        <w:t>슻爵祃唦繈䦵墡晫㈺쉩䡩뭙拂睾獓⩷び㍭䡗潒⭩딺䑄긫쉴䱾歟䌸쉴卩爻</w:t>
      </w:r>
      <w:r>
        <w:rPr/>
        <w:t>ꕳ</w:t>
      </w:r>
      <w:r>
        <w:rPr/>
        <w:t>땹呞칯䯃쉚썸ㅲ侥坫壂⹸泂ㄬ䑠噩⥞㝆牭䁕猬幬轾䡣偎婾卒汘쉁慩㑶牋뇂㡯딺偩卸㘰⪏쉴剣⪥煫剑塩奓坷⩷剮썵</w:t>
      </w:r>
      <w:r>
        <w:rPr/>
        <w:t>⡱</w:t>
      </w:r>
      <w:r>
        <w:rPr/>
        <w:t>奷ꥶ廍繞問䬰炮쌸睕䫍〬⩮殻⦮汒携⫂䩑瑉妩摠</w:t>
      </w:r>
      <w:r>
        <w:rPr/>
        <w:t>⵰</w:t>
      </w:r>
      <w:r>
        <w:rPr/>
        <w:t>㙮뭧卶畱䱶䭐땅晴敘橆摒佪䌻䅐楣䝋㥍䙐噐柂爭窻纥㙫</w:t>
      </w:r>
      <w:r>
        <w:rPr/>
        <w:t>⣂</w:t>
      </w:r>
      <w:r>
        <w:rPr/>
        <w:t>塞利擃扠쉒숱圲灙䒘</w:t>
      </w:r>
      <w:r>
        <w:rPr/>
        <w:t>⡘</w:t>
      </w:r>
      <w:r>
        <w:rPr/>
        <w:t>㩈䭒Ⓜ㶏旂곂숪쵰䱤쵙䁂</w:t>
      </w:r>
      <w:r>
        <w:rPr/>
        <w:t>ꤊ</w:t>
      </w:r>
      <w:r>
        <w:rPr/>
        <w:t>慯쉢쉧㛂眪㑦ꌷ㌺㩑桎轓媣漪䄣㜦倷轵⍬䖩쉇摒␴♩剒う佥⾘呴곃景</w:t>
      </w:r>
      <w:r>
        <w:rPr/>
        <w:t>ꗂ</w:t>
      </w:r>
      <w:r>
        <w:rPr/>
        <w:t>忂犏女䙑档넥匤쉇噤⵲䥁爦ꥺ⍈䭱㢿䘮煈숰晾ꥥ쉎车</w:t>
      </w:r>
      <w:r>
        <w:rPr/>
        <w:t>ꤪ</w:t>
      </w:r>
      <w:r>
        <w:rPr/>
        <w:t>汆顇吶勎奢⵵浅痂㩎슡ꥰ㴦癸㛂ꥠ塢䐲䕈歂〉⏂䡎猬嘳쉸唬涏♣♉㛂쉶浴愥⨱쉵䝭⍤</w:t>
      </w:r>
      <w:r>
        <w:rPr/>
        <w:t>ⷂ</w:t>
      </w:r>
      <w:r>
        <w:rPr/>
        <w:t>딮싃녮⩣憩䱈囍䌻狎囂ꍁ啶眰</w:t>
      </w:r>
      <w:r>
        <w:rPr/>
        <w:t>Ᵽ⨵</w:t>
      </w:r>
      <w:r>
        <w:rPr/>
        <w:t>倶ど⍱娹ꥯ沵땚䞵煕⹞砯煊</w:t>
      </w:r>
      <w:r>
        <w:rPr/>
        <w:t>⡍</w:t>
      </w:r>
      <w:r>
        <w:rPr/>
        <w:t>䏂慉玿</w:t>
      </w:r>
      <w:r>
        <w:rPr/>
        <w:t>⠪</w:t>
      </w:r>
      <w:r>
        <w:rPr/>
        <w:t>噘䁫쉮䁷炬숩䷂䰷楇灤㉚䲬㥡ꏂ䥖归숵活䆿</w:t>
      </w:r>
      <w:r>
        <w:rPr/>
        <w:t>꧃</w:t>
      </w:r>
      <w:r>
        <w:rPr/>
        <w:t>桱⭓穥딲⭃싎䆩</w:t>
      </w:r>
      <w:r>
        <w:rPr/>
        <w:t>ꔩ</w:t>
      </w:r>
      <w:r>
        <w:rPr/>
        <w:t>攪⸮</w:t>
      </w:r>
      <w:r>
        <w:rPr/>
        <w:t>⡚</w:t>
      </w:r>
      <w:r>
        <w:rPr/>
        <w:t>땹㩌䱘㠱⩆슣숭⩟묱旎⪘硷⦵⮵硭ꅸ潖䨱⩈ꏃ쉆䛂쉳壂匸슏⨺勂䲥憩㬦母</w:t>
      </w:r>
      <w:r>
        <w:rPr/>
        <w:t>ꤻ</w:t>
      </w:r>
      <w:r>
        <w:rPr/>
        <w:t>夹쉳梩뗂灃싂쉡쉗⯂㨱儩녍뭵瑐⹵츬긣⩠䛂⹁䠸潡扴圬숮⨣╦㎮䔪ㅁ怳呀晌丳쵋</w:t>
      </w:r>
      <w:r>
        <w:rPr/>
        <w:t>ⴰ</w:t>
      </w:r>
      <w:r>
        <w:rPr/>
        <w:t>汖썋椤橗唶䤨싎㍕䷂⨩䉑恢晊㨲땋兯煋슘摓싂坘轏埍싂㕭꥗㩊층㚱䱸뽧瓂礷暩⍸京仂䱎䂣䁧䲿㛂禣ㅥ⾵恟쉸</w:t>
      </w:r>
      <w:r>
        <w:rPr/>
        <w:t>⠰</w:t>
      </w:r>
      <w:r>
        <w:rPr/>
        <w:t>䙐</w:t>
      </w:r>
      <w:r>
        <w:rPr/>
        <w:t>⡌</w:t>
      </w:r>
      <w:r>
        <w:rPr/>
        <w:t>泂숻㛂㕗⌽姂奧⩵⺏슥禡ꥭ⸫削穱硱曂摾㭃⍶幹싂祩</w:t>
      </w:r>
      <w:r>
        <w:rPr/>
        <w:t>ꕮ</w:t>
      </w:r>
      <w:r>
        <w:rPr/>
        <w:t>㬯숥⽡숭伵䡀欯嚬牞䔷㉈栫佄㊿懂瀸⴩ㅬ恊婴ꄩ㡴棂并噤汶䬩帹숹傡⨰</w:t>
      </w:r>
      <w:r>
        <w:rPr/>
        <w:t>⡐</w:t>
      </w:r>
      <w:r>
        <w:rPr/>
        <w:t>扅딵ꅈ䗂뽲䞩믂捔堨칦吻瘨㡀嗂䭪⩱嚿⥀十夣毂녏㑘⺡埂♳⼦쉗汃扳嫂㑩뭶ꅑ쌶쉬港䗂</w:t>
      </w:r>
      <w:r>
        <w:rPr/>
        <w:t>ⷂ</w:t>
      </w:r>
      <w:r>
        <w:rPr/>
        <w:t>悿⽍⧂썣⽥娳ㅚ슿䔴</w:t>
      </w:r>
      <w:r>
        <w:rPr/>
        <w:t>Ⱕ⛂</w:t>
      </w:r>
      <w:r>
        <w:rPr/>
        <w:t>㙬㭅⍾硭칬싂쉠流╺䭎畠숨</w:t>
      </w:r>
      <w:r>
        <w:rPr/>
        <w:t>ꤰ</w:t>
      </w:r>
      <w:r>
        <w:rPr/>
        <w:t>䍪晢䔰恟䘫摞啋協ꄨ숩恧㵃⍠ま㥱뮘䈬</w:t>
      </w:r>
      <w:r>
        <w:rPr/>
        <w:t>ꕣ</w:t>
      </w:r>
      <w:r>
        <w:rPr/>
        <w:t>溵呯䡁䴨疿燂忂ㄹ楘摋䡸䀴匤㍄火璩枥卣숤딷딨煹戸깎旃쉲澏勍䯂临⍡</w:t>
      </w:r>
      <w:r>
        <w:rPr/>
        <w:t>ⱦ</w:t>
      </w:r>
      <w:r>
        <w:rPr/>
        <w:t>㦏㙬슘睴硋轃쉣䘥䨹横쉁晑싂稪暱穯戲杏庡夹汇쉑⨺汭㙯啊㭙䢱獐㭦僂㍖䧂⪬䑸䤬祸恎</w:t>
      </w:r>
      <w:r>
        <w:rPr/>
        <w:t>⠵</w:t>
      </w:r>
      <w:r>
        <w:rPr/>
        <w:t>䡠嫂呆㕶晥敳㆏┮</w:t>
      </w:r>
      <w:r>
        <w:rPr/>
        <w:t>⠦</w:t>
      </w:r>
      <w:r>
        <w:rPr/>
        <w:t>癓ㄪ瑹쉚⎘숴쉟쌴奟깞슥</w:t>
      </w:r>
      <w:r>
        <w:rPr/>
        <w:t>⠫</w:t>
      </w:r>
      <w:r>
        <w:rPr/>
        <w:t>쉭숶</w:t>
      </w:r>
      <w:r>
        <w:rPr/>
        <w:t>ꕋ</w:t>
      </w:r>
      <w:r>
        <w:rPr/>
        <w:t>潒촵╵⥲⨊㵥卲㈹㞥勂䄭⩾冣䴲㡙⼭擂縦㕐␸⹀䡸䌰ヂ⭅繤⻂䘮䵧䙇뽇癶繪䑬亘仂⥃</w:t>
      </w:r>
      <w:r>
        <w:rPr/>
        <w:t>ⶻ</w:t>
      </w:r>
      <w:r>
        <w:rPr/>
        <w:t>쉮戴䉑䰩</w:t>
      </w:r>
      <w:r>
        <w:rPr/>
        <w:t>꤯</w:t>
      </w:r>
      <w:r>
        <w:rPr/>
        <w:t>갴兰䱣搻䟃뽤䓂渰쉨쉡弥⮘㫂浾夺⩎轕숴兴呋⩰⩇␮걳쉺協䃍猦㋂㭫到⍕輫涿㠽⫂뽡㣂顾⫂愫欴⥫桬繦棂啉樭⨪婈㉴傱ㅵ扵⩇㌩䠦据䑟㔬</w:t>
      </w:r>
      <w:r>
        <w:rPr/>
        <w:t>Ⱶ</w:t>
      </w:r>
      <w:r>
        <w:rPr/>
        <w:t>涡扩爥♸䫍噉癱娱쉠⽟浌瑂쉑뭓깐剁⮡儦㙘숺ね䭶琤欰刺㩢洩췎樫劏믂䫂⹎橨⌺ꄴ璩佂䅓即갲쉢炘华奆轂뽷㚱椹慟奓䜲涮潌䡣㍠〹╬䮻煟</w:t>
      </w:r>
      <w:r>
        <w:rPr/>
        <w:t>ⱄ</w:t>
      </w:r>
      <w:r>
        <w:rPr/>
        <w:t>쉅娰</w:t>
      </w:r>
      <w:r>
        <w:rPr/>
        <w:t>ⷂ</w:t>
      </w:r>
      <w:r>
        <w:rPr/>
        <w:t>ꍍ報쉈偖䙒堥㖬</w:t>
      </w:r>
      <w:r>
        <w:rPr/>
        <w:t>ꕭ</w:t>
      </w:r>
      <w:r>
        <w:rPr/>
        <w:t>⽇㯂</w:t>
      </w:r>
      <w:r>
        <w:rPr/>
        <w:t>⡁</w:t>
      </w:r>
      <w:r>
        <w:rPr/>
        <w:t>昬枥潴䩵區沵わ믂獱焷㙂䛂䧂⨽汲䕇쉷⩋㑁婖⥋쉒쉷㕐녓숪썌轣个</w:t>
      </w:r>
      <w:r>
        <w:rPr/>
        <w:t>⢡</w:t>
      </w:r>
      <w:r>
        <w:rPr/>
        <w:t>뾵ꍷ呚礷坢</w:t>
      </w:r>
      <w:r>
        <w:rPr/>
        <w:t>ⱺ</w:t>
      </w:r>
      <w:r>
        <w:rPr/>
        <w:t>畀쉨걪瀣兡澩껎匯ꆘ쉞䤬㊡撻䘪썷뽢侩潊恍숨渣僂坓䘶㕕睈㑏䟂⭰湥싂汫か禱挹梏擂㵌</w:t>
      </w:r>
      <w:r>
        <w:rPr/>
        <w:t>⠩</w:t>
      </w:r>
      <w:r>
        <w:rPr/>
        <w:t>搫湆檩剑珂⌤坮⥡⭙Ⓜ癇埂</w:t>
      </w:r>
      <w:r>
        <w:rPr/>
        <w:t>ⵍ</w:t>
      </w:r>
      <w:r>
        <w:rPr/>
        <w:t>伳숫曂拂旃◂砵瀹吭䊬焪쉏䙰䌹竂敷猤슩伩䎱깷䙑⵾䱴䨽쉄</w:t>
      </w:r>
      <w:r>
        <w:rPr/>
        <w:t>ꤽ</w:t>
      </w:r>
      <w:r>
        <w:rPr/>
        <w:t>䱥䒿묵慊</w:t>
      </w:r>
      <w:r>
        <w:rPr/>
        <w:t>ꥒ</w:t>
      </w:r>
      <w:r>
        <w:rPr/>
        <w:t>䬵瑥忂</w:t>
      </w:r>
      <w:r>
        <w:rPr/>
        <w:t>ⵊ</w:t>
      </w:r>
      <w:r>
        <w:rPr/>
        <w:t>쉖╕캻ぢ䨭䉨㣂㜪儻㬣⥹䑴殻潖䊮┹</w:t>
      </w:r>
      <w:r>
        <w:rPr/>
        <w:t>ⴳ</w:t>
      </w:r>
      <w:r>
        <w:rPr/>
        <w:t>癈珂瑕䑧奮썪쵮㓎쉳斩轧卵稵슩슿矂䖱䕵申唱渻洳夤⹁戲썔棎汫姂숩싂㙂䯃䞬歉兎砱뿂⭶彚슿</w:t>
      </w:r>
      <w:r>
        <w:rPr/>
        <w:t>ꥁ</w:t>
      </w:r>
      <w:r>
        <w:rPr/>
        <w:t>䖻습</w:t>
      </w:r>
      <w:r>
        <w:rPr/>
        <w:t>ꕀ</w:t>
      </w:r>
      <w:r>
        <w:rPr/>
        <w:t>栯䕙㟂琽䭟摁䷎畘쉤뭟繷汍睟歇妏欱쉺깡녮숸㝹挬怯嚿焻䡳勍</w:t>
      </w:r>
      <w:r>
        <w:rPr/>
        <w:t>ꕗ</w:t>
      </w:r>
      <w:r>
        <w:rPr/>
        <w:t>秂쵮땥⥒狂潭偺哂顧朶傣⌸塌澩䦘䯂ㅲ恑僂乂㮥⩋ㅉ⩫䉍곂䅭朮뽶쉷숶桄쉄玻轫摟䱪彮䍸橹繃䴦噞倪挷榿伻䝢䓃쉭敆㑾弭슻㥋䡰癧㒱佴塹瑯⭯轮〉</w:t>
      </w:r>
      <w:r>
        <w:rPr/>
        <w:t>⠦</w:t>
      </w:r>
      <w:r>
        <w:rPr/>
        <w:t>쉍숸牒朷⫂啬싂仂嫂坖뿂呲㛂湤䜻숸斣㒏♆顙㠵㒵걃竃潆ꆱ䘰甽㭳啬⪻㨻慚싂㗂㵋䑱ㄦ㡚氶⚱䙟쉗丮䏂쉘⨦敚싂⾿䙠婅繈顀氰㥠塖洲吊㑟칵쉆믂숴偅䣂㕀挸묳䩈卌杯咘쌽瘲癯幐捠栳瘯⬷杤桑쉤쉡兕幵乞顴</w:t>
      </w:r>
      <w:r>
        <w:rPr/>
        <w:t>ⲩ</w:t>
      </w:r>
      <w:r>
        <w:rPr/>
        <w:t>吺搯뼳反晲摴</w:t>
      </w:r>
      <w:r>
        <w:rPr/>
        <w:t>ꖥ</w:t>
      </w:r>
      <w:r>
        <w:rPr/>
        <w:t>⺘쉔扖쉲剳⩪充䘯긭䙟䩄彦绂碣滍㞏桯乁疩啴㖬쉈㴮煲䥍祂畅㡶祊楔ꍯ뮩䝖㟂ꄺ슏⍦偨䞡捕䡃扺쌯칕㡳㖻⦵嘲彫⾩㵮呃䃎樷뭁恮〱쉺抩㡳獹</w:t>
      </w:r>
      <w:r>
        <w:rPr/>
        <w:t>ꕡ</w:t>
      </w:r>
      <w:r>
        <w:rPr/>
        <w:t>㥙百㚬卷啩決</w:t>
      </w:r>
      <w:r>
        <w:rPr/>
        <w:t>ꦩ</w:t>
      </w:r>
      <w:r>
        <w:rPr/>
        <w:t>慮㘬㩖槍䝶歂歊䙚凃㷂灶ꌦ汉飂坌杸獆䁾瑇□㭾쉁숹䈩숽攬ꏂꥵ爺䝟圤쵐싂䒩硹⚬ㅏ䥲埂啥</w:t>
      </w:r>
      <w:r>
        <w:rPr/>
        <w:t>⡀</w:t>
      </w:r>
      <w:r>
        <w:rPr/>
        <w:t>쉉庵쉭懂秂帴熿昭搦슩䄴䘱墣煳畁뽂桺燂顙䣂磂渺戴싂迂♨汕䧂晕䈺▿㈺轷湒匸⨫徬奲纱쉒顟湢䜬㬺⫂숬套ꥡ帩㤨䑀⥆て촸갻꥚欤⌷と⚿啚춡産넮灷숤え䦥礹偘漯甴䴸쉣唫煱㘪</w:t>
      </w:r>
      <w:r>
        <w:rPr/>
        <w:t>ꥌ</w:t>
      </w:r>
      <w:r>
        <w:rPr/>
        <w:t>䭤</w:t>
      </w:r>
      <w:r>
        <w:rPr/>
        <w:t>⡎</w:t>
      </w:r>
      <w:r>
        <w:rPr/>
        <w:t>乎ꥺ</w:t>
      </w:r>
      <w:r>
        <w:rPr/>
        <w:t>ⱗ</w:t>
      </w:r>
      <w:r>
        <w:rPr/>
        <w:t>彣䋂딭⩔</w:t>
      </w:r>
      <w:r>
        <w:rPr/>
        <w:t>ⷂ</w:t>
      </w:r>
      <w:r>
        <w:rPr/>
        <w:t>숦牎㧂娪䣂䦵㴭⹍猥楃䢣〉硫太㡡䘺滂꺘䝺顠⫂㕺ㅉ垵捞䱚斥쉆㠻떡欩慍噐拃儦坾卨㔶쉹뭕桎敄⧂顟쉨</w:t>
      </w:r>
      <w:r>
        <w:rPr/>
        <w:t>⡠</w:t>
      </w:r>
      <w:r>
        <w:rPr/>
        <w:t>潋扄撿䰳捴㛂⻂物䑄숳♊繊轄托┻戨牆䛂䨳싂㕞뮏뇂⩗䡹凂㌣긣갮뾱긤촽奅懃朦弩뭀쉶哂䳂桞</w:t>
      </w:r>
      <w:r>
        <w:rPr/>
        <w:t>ⷂ</w:t>
      </w:r>
      <w:r>
        <w:rPr/>
        <w:t>㟂䋂杙帨繰䋎⎮㵠䱆⍇㵣俎뼺</w:t>
      </w:r>
      <w:r>
        <w:rPr/>
        <w:t>⢻</w:t>
      </w:r>
      <w:r>
        <w:rPr/>
        <w:t>㋂塓溘槍뭎㥚쉮琥썺礩㥌㶮㢮砨䥆婘匯숤䉇쉮ㅒ䖱牌縯㠹뾻示䵏剈則浇ㆩ⹚쉋瑎恗䄸穗긽捲嘪顈沣䑇烂扂⩀䩨싂싂㤪䷂䙾슩侵揍䰣柂济瞩⥺♌匫柂䈫楠㵥㝈堵䐤䭆꺣墏愹乕䚮轞䌫츴뮱獟找挺揂㕩⨺恐乞㖩Ⓜ䵫夣凂칱㗂</w:t>
      </w:r>
      <w:r>
        <w:rPr/>
        <w:t>⡉</w:t>
      </w:r>
      <w:r>
        <w:rPr/>
        <w:t>ꎘ</w:t>
      </w:r>
      <w:r>
        <w:rPr/>
        <w:t>ⵗ</w:t>
      </w:r>
      <w:r>
        <w:rPr/>
        <w:t>柂쉭ꏂ樺㥖从爻숦갤婀睄㝲㌺灲䈥㴭轅䜷儭捥</w:t>
      </w:r>
      <w:r>
        <w:rPr/>
        <w:t>ꔦ</w:t>
      </w:r>
      <w:r>
        <w:rPr/>
        <w:t>穩⩩坋䕐쉎⽩㌵♺뭪ꅢ</w:t>
      </w:r>
      <w:r>
        <w:rPr/>
        <w:t>ꖏ</w:t>
      </w:r>
      <w:r>
        <w:rPr/>
        <w:t>㵑겱䉚樸䶻晉当䙶ꥵ쉣轘㎣娤幾䥫䩤㑒掏䏂녀䅖珂捲盂夬䕊⩰쵷䝯㣂㵉ꅵ쏂㡐伪䝎숺昴䒬摱晊毂奷ꄊ䥆熩䮣걤ꍅ㙪▮久</w:t>
      </w:r>
      <w:r>
        <w:rPr/>
        <w:t>⠹</w:t>
      </w:r>
      <w:r>
        <w:rPr/>
        <w:t>兡硓偢䥁坯뽆㥅⫂㌦㬭湀幹</w:t>
      </w:r>
      <w:r>
        <w:rPr/>
        <w:t>⡑</w:t>
      </w:r>
      <w:r>
        <w:rPr/>
        <w:t>サ潈摮숬⩰╘〉懂</w:t>
      </w:r>
      <w:r>
        <w:rPr/>
        <w:t>ꕓ</w:t>
      </w:r>
      <w:r>
        <w:rPr/>
        <w:t>顕怸뭵숽䱉싂⎱楎䐸祍輦䙀칺晃㭣噮╟䛂꥘숷买搮汃歮䍢䍓</w:t>
      </w:r>
      <w:r>
        <w:rPr/>
        <w:t>ꔻ⏃</w:t>
      </w:r>
      <w:r>
        <w:rPr/>
        <w:t>㠲⒩</w:t>
      </w:r>
      <w:r>
        <w:rPr/>
        <w:t>ⰶ</w:t>
      </w:r>
      <w:r>
        <w:rPr/>
        <w:t>ꅔ䭦刯㡰쉰⼽쉔쉞</w:t>
      </w:r>
      <w:r>
        <w:rPr/>
        <w:t>ꤪ</w:t>
      </w:r>
      <w:r>
        <w:rPr/>
        <w:t>䛂徣商竂䞮琶硯쵃洵뭉⨦䫂㜮栫䅓䠣堮じ㉃숹正穅㇂橾⸲䉴쌬떮狂憣춘睵䍲皱ꅊ輬믂⹭䡱㣂䭉㉴䤤㙊⹯㧂㄰숰仂彋硲䄵侩䔭嚡碣㄰牵轪乩㩵ꇂ婣</w:t>
      </w:r>
      <w:r>
        <w:rPr/>
        <w:t>ⱈ</w:t>
      </w:r>
      <w:r>
        <w:rPr/>
        <w:t>癲歇㦿ꆬ⤣㥌䕣뽫⌵㐭㌳亱䙭攳惂</w:t>
      </w:r>
      <w:r>
        <w:rPr/>
        <w:t>⢿⭁</w:t>
      </w:r>
      <w:r>
        <w:rPr/>
        <w:t>쉯䕅曂쉐껂⑪쉈놡싂쉶棂癢䟂䥄睟爸敍啡㔭惂㡂焰儮㬥轪濂䙤抩ꌩ⌻⨻䭢⥞瀨䄣쉒깣祵䜫㝩䘨ㄨ</w:t>
      </w:r>
      <w:r>
        <w:rPr/>
        <w:t>ⵏ</w:t>
      </w:r>
      <w:r>
        <w:rPr/>
        <w:t>㯂摘ㅌ汲祔恇䉒縵煠睩뽁㜸坣숪⨨䤽䛎쵷칌掘顦癚䄻檬칊䵘桁捦䍾㑺〭猣䑧쵳</w:t>
      </w:r>
      <w:r>
        <w:rPr/>
        <w:t>ⱌ⥱</w:t>
      </w:r>
      <w:r>
        <w:rPr/>
        <w:t>쉀坟녔</w:t>
      </w:r>
      <w:r>
        <w:rPr/>
        <w:t>ⱴ</w:t>
      </w:r>
      <w:r>
        <w:rPr/>
        <w:t>晠橖䤴乯⭕㥷坘캻唪橧ひ䅌䭡칳떥</w:t>
      </w:r>
      <w:r>
        <w:rPr/>
        <w:t>⡺</w:t>
      </w:r>
      <w:r>
        <w:rPr/>
        <w:t>숤奕쎩</w:t>
      </w:r>
      <w:r>
        <w:rPr/>
        <w:t>ꤺ</w:t>
      </w:r>
      <w:r>
        <w:rPr/>
        <w:t>⡠</w:t>
      </w:r>
      <w:r>
        <w:rPr/>
        <w:t>瑹䀹㡟敋깠匸池㵣伤祵恾▮奮淂塾窥䠺凂♷䥮⥖湓떮㙚</w:t>
      </w:r>
      <w:r>
        <w:rPr/>
        <w:t>⡀</w:t>
      </w:r>
      <w:r>
        <w:rPr/>
        <w:t>乳䥾侏⑳旂</w:t>
      </w:r>
      <w:r>
        <w:rPr/>
        <w:t>ꦵ</w:t>
      </w:r>
      <w:r>
        <w:rPr/>
        <w:t>㢩뭆砪숽숦쉵뮮␮①䩇㍐䄱斬桡㮣歄偒䥸</w:t>
      </w:r>
      <w:r>
        <w:rPr/>
        <w:t>ⶱ</w:t>
      </w:r>
      <w:r>
        <w:rPr/>
        <w:t>旍熏ィ썦⽙썡䙩瑷䰳塉橢㦱칏嘶畋猱煍╲湓姂쉷䊥迎う㕭堽煥穑䑢㉥쉁㢥쉲⽙뭓䘴氭呩䥃ꌮ睵盂䃂䅳㜣숪㑮入扨⺵䄫묯㍕</w:t>
      </w:r>
      <w:r>
        <w:rPr/>
        <w:t>ⱹ</w:t>
      </w:r>
      <w:r>
        <w:rPr/>
        <w:t>甮矂걣⭎쉣</w:t>
      </w:r>
      <w:r>
        <w:rPr/>
        <w:t>ꦻ</w:t>
      </w:r>
      <w:r>
        <w:rPr/>
        <w:t>䠬昲佡⸩싂䑧轨㑸煚轮쉚슡䝐幫쵭兟⭲扃䣎坲䛂䔨橀㥇穈湷㪵䳂惂獤⚣瓂㝤榵㤪櫂湄</w:t>
      </w:r>
      <w:r>
        <w:rPr/>
        <w:t>ⴥ</w:t>
      </w:r>
      <w:r>
        <w:rPr/>
        <w:t>㍨㦻煡싂ꅞ슘⵪幥呇</w:t>
      </w:r>
      <w:r>
        <w:rPr/>
        <w:t>ⴶ</w:t>
      </w:r>
      <w:r>
        <w:rPr/>
        <w:t>썧싂ꎥ깺숨㆏䉄祱ꅆ繊癑乩䶬䥀婯慆椱숦杆Ⓜ獢捴쉍䈥썡╖䡤澮㠽䴭뭤㵌盂</w:t>
      </w:r>
      <w:r>
        <w:rPr/>
        <w:t>⡔</w:t>
      </w:r>
      <w:r>
        <w:rPr/>
        <w:t>倫넨⵩䩕쉒㯂刷乺♟顓桯扸枏쉁嫂乐</w:t>
      </w:r>
      <w:r>
        <w:rPr/>
        <w:t>ꔵ</w:t>
      </w:r>
      <w:r>
        <w:rPr/>
        <w:t>슬쉤䒿㤹㑟䨭爦㐯㕰教幊䑃䉾噶슩喱改걷⩅뮻䞥滎</w:t>
      </w:r>
      <w:r>
        <w:rPr/>
        <w:t>ꤽ</w:t>
      </w:r>
      <w:r>
        <w:rPr/>
        <w:t>恮渱塵</w:t>
      </w:r>
      <w:r>
        <w:rPr/>
        <w:t>ꤪ⨹</w:t>
      </w:r>
      <w:r>
        <w:rPr/>
        <w:t>偪쉈搰뽰㘬㩏쉴枵眴㙕㥬</w:t>
      </w:r>
      <w:r>
        <w:rPr/>
        <w:t>Ɑ</w:t>
      </w:r>
      <w:r>
        <w:rPr/>
        <w:t>숻䔲ꅨ긷扦影戊橒支ꅊ㙅⍵⑳䉺ㆡ剥싂⽞䷂⵵儰쉒桩㉭</w:t>
      </w:r>
      <w:r>
        <w:rPr/>
        <w:t>ꔳ</w:t>
      </w:r>
      <w:r>
        <w:rPr/>
        <w:t>圭㔸浚땉ꌽ㥳栬㒩䍱啸쉚幃伣棂깰⩒䩋㴮싍兔쉙슩슩眳㆏䮥ꍊ报伴䩍䔯恞橣䳂Ⓜ䬪╇땗쉊坳䉔甫䜳䞵轑傩火獲㭙奯쉍⽰礪㠤뇂空㚣摄쉶⩧涿䏍</w:t>
      </w:r>
      <w:r>
        <w:rPr/>
        <w:t>⣂</w:t>
      </w:r>
      <w:r>
        <w:rPr/>
        <w:t>䣃焥换敫㙌渹㌸놻치㕑〴嘱柂狍畄姂⮬欬㕏塂ꌷ坏呵㑆傻轍捘걖㖥秂橍㬣숬塉榏彥</w:t>
      </w:r>
      <w:r>
        <w:rPr/>
        <w:t>⡍</w:t>
      </w:r>
      <w:r>
        <w:rPr/>
        <w:t>敊漸숻숳⽢⺩辣〰煺株坆놘涵</w:t>
      </w:r>
      <w:r>
        <w:rPr/>
        <w:t>ꤪⵉ</w:t>
      </w:r>
      <w:r>
        <w:rPr/>
        <w:t>䲘쉗㴭歠汉噞쉾淂숹⦩䩭歬뽲걠ꅑ뽵촦䤩㑨滂䑤㙚⧂厵本䮩〪噗䳃㡖⼮</w:t>
      </w:r>
      <w:r>
        <w:rPr/>
        <w:t>ⱒ</w:t>
      </w:r>
      <w:r>
        <w:rPr/>
        <w:t>ꔦꕊ</w:t>
      </w:r>
      <w:r>
        <w:rPr/>
        <w:t>未冿牪䥖䉒䴭㶱㑃掿捀慥楳伴頴繃煹䀬㝾㐱㡡숸ヂ㧂坒摏碿⹇쉦㦩慤䜶湖쵾쉫晐噒祙쉨㕣挹䭂䥈</w:t>
      </w:r>
      <w:r>
        <w:rPr/>
        <w:t>ⵁ</w:t>
      </w:r>
      <w:r>
        <w:rPr/>
        <w:t>ꌣ祆㦘⤬䁋稰颮睠긫⩗㍠쉏楟灴沩⥵乁潐䗂싂ꄯ䇎浮⍄剮堶쉓䱬烂滂竂欮ぎ⨯昬䒩瓃쵢䩱⥑㮥頬睒灱⹐松쉀忂繪쉒內㬣㟂刲숰깎ㄫ쉣䡪坆쉭</w:t>
      </w:r>
      <w:r>
        <w:rPr/>
        <w:t>Ⳃ</w:t>
      </w:r>
      <w:r>
        <w:rPr/>
        <w:t>䅊䌶歠⽡</w:t>
      </w:r>
      <w:r>
        <w:rPr/>
        <w:t>ꖬ</w:t>
      </w:r>
      <w:r>
        <w:rPr/>
        <w:t>㠱堺썁に䎩䩥㜪숭╙轪䠫뇃噫⩕츥婨本⍸頤灟䡣╓煙穈㝢⨪琻썳䉆슡㭧╆礴</w:t>
      </w:r>
      <w:r>
        <w:rPr/>
        <w:t>ꗂ</w:t>
      </w:r>
      <w:r>
        <w:rPr/>
        <w:t>싂ꌰ浟║姂㖘李♧倩䭀㬦걔䈴轏毃䍫恁숦㏂⦏츳頨⭐摆숦</w:t>
      </w:r>
      <w:r>
        <w:rPr/>
        <w:t>ꥒ</w:t>
      </w:r>
      <w:r>
        <w:rPr/>
        <w:t>䐦땨礰⨩숶来㎵㭋咘</w:t>
      </w:r>
      <w:r>
        <w:rPr/>
        <w:t>ꥊ</w:t>
      </w:r>
      <w:r>
        <w:rPr/>
        <w:t>摤烂攬쉉光戺偠⩀䭰걗</w:t>
      </w:r>
      <w:r>
        <w:rPr/>
        <w:t>Ⱔ</w:t>
      </w:r>
      <w:r>
        <w:rPr/>
        <w:t>瘰㙈䈦䁡坧쉊숥䡷㇂㏂乫㵲淂㩾⸵漺䍹祓䉋氶塞址偤迂땂杣쉣お䬱썙╦깦嫂氩䳂畒⍾㌤㝵丽嚏飂숷㙊㐪夰⩖㒣㇂㐩⽳㟂严洲汔㭌㧂╥㐩䀹촭桟♞갻湙癭杏卦婴渺㢿摅ꄤ轹䭊牨㋂╆卲䅷啴⹂恎坳洺㙷쵣坘㗂╺側뽁兇쉬接棂礰潋쉦䢩⎮まꅏ⍲杢年悬┽剩䢩批獎슡僂沬䭏玵쉍╸砱쉦䏂輵〫卉썵䁈㦣噹⥆婭숽挤ꄨꅔ桰迂깧坍</w:t>
      </w:r>
      <w:r>
        <w:rPr/>
        <w:t>ꔳ</w:t>
      </w:r>
      <w:r>
        <w:rPr/>
        <w:t>뽧慉⌮ㅹ칕칇䶥</w:t>
      </w:r>
      <w:r>
        <w:rPr/>
        <w:t>ꕄ</w:t>
      </w:r>
      <w:r>
        <w:rPr/>
        <w:t>쉀洮䘫匮灸戊</w:t>
      </w:r>
      <w:r>
        <w:rPr/>
        <w:t>⡥⨤</w:t>
      </w:r>
      <w:r>
        <w:rPr/>
        <w:t>卟</w:t>
      </w:r>
      <w:r>
        <w:rPr/>
        <w:t>ꦩ♇</w:t>
      </w:r>
      <w:r>
        <w:rPr/>
        <w:t>津磂䕈싂〤瘯煬䝯晅숵</w:t>
      </w:r>
      <w:r>
        <w:rPr/>
        <w:t>ꖿ</w:t>
      </w:r>
      <w:r>
        <w:rPr/>
        <w:t>숬毂ヂ獨䌥橬땬</w:t>
      </w:r>
      <w:r>
        <w:rPr/>
        <w:t>Ⱶ</w:t>
      </w:r>
      <w:r>
        <w:rPr/>
        <w:t>ꥫ␹顩춬潇玮뗂썷昣⑰塗捃⍦佑呚ふ䫃⥣绂砵㵑침潓弰㇂冘ꍈ顙啵㡋䨱숹䑋繚厱楃桹ꎘ剶癣稲冩㔵喏䦘⵭㵉唸瀪奂兑䡱啥ㆩ數癍恺琱ꥱ⼽哎噯幐彪匲⫂쉱㋂杁砳쉁⤩㓎␫元䀪㕱堻氶</w:t>
      </w:r>
      <w:r>
        <w:rPr/>
        <w:t>ⵌ⭳</w:t>
      </w:r>
      <w:r>
        <w:rPr/>
        <w:t>杉椻唣牾㞣슻䝑溘걏칥䵨㑏슻䝺䳂奔걉嘮吹桦슣</w:t>
      </w:r>
      <w:r>
        <w:rPr/>
        <w:t>ꥇ</w:t>
      </w:r>
      <w:r>
        <w:rPr/>
        <w:t>㤻깗妬䠪㗎䴮斻浺㍴슱쉨⩹㈤⥯㕺㠺쉴</w:t>
      </w:r>
      <w:r>
        <w:rPr/>
        <w:t>ꦩ</w:t>
      </w:r>
      <w:r>
        <w:rPr/>
        <w:t>칗浶泂싍灓牑⼴怱湷쉡轃㯂䍪狂瑢ね숩ォ㠬栶</w:t>
      </w:r>
      <w:r>
        <w:rPr/>
        <w:t>ⵑ</w:t>
      </w:r>
      <w:r>
        <w:rPr/>
        <w:t>嘹ꍔ츶囂娯⹢凂弸傿숬슬炏썠㨸䃂潴쉧悵窘呇䩑걸晬䄺숲疩쉒刵⭀⩙厡썧ꥣ㨸ꍃ⤬쉮䑀</w:t>
      </w:r>
      <w:r>
        <w:rPr/>
        <w:t>⠭⹦</w:t>
      </w:r>
      <w:r>
        <w:rPr/>
        <w:t>㍯</w:t>
      </w:r>
      <w:r>
        <w:rPr/>
        <w:t>ꕣ</w:t>
      </w:r>
      <w:r>
        <w:rPr/>
        <w:t>ㅯ䎱숶祫〰쉉渹栽偸淂愪⍮쵮⥺充⺬幕쎵兆숺婞㌮䶥ꄫ㎿㢻</w:t>
      </w:r>
      <w:r>
        <w:rPr/>
        <w:t>⡯</w:t>
      </w:r>
      <w:r>
        <w:rPr/>
        <w:t>㎘䝶㈨⽖檥甤㞩倭摸呞ꥧ컂嚵ㅡ嘪䱂姂쉳暬䶮畠樱㝀</w:t>
      </w:r>
      <w:r>
        <w:rPr/>
        <w:t>⡒</w:t>
      </w:r>
      <w:r>
        <w:rPr/>
        <w:t>兞숥쉚涩䖬䡊뽥䉲捆㙧慳玻奔檩啀轡⩨半쉢⵳䬸䒮セ쉾슘揂棂⹬숪歹㍢剕䝱캮㒘숮㤶슻棂呓뼬</w:t>
      </w:r>
      <w:r>
        <w:rPr/>
        <w:t>ⵕ</w:t>
      </w:r>
      <w:r>
        <w:rPr/>
        <w:t>숹噍ꍊ䀶禡吣ꍭ䔤兌㊏䵯彇摦☤圦</w:t>
      </w:r>
      <w:r>
        <w:rPr/>
        <w:t>꧂</w:t>
      </w:r>
      <w:r>
        <w:rPr/>
        <w:t>䔱겣扆祄뭺⨽教庻㒩숴砯剐瑚쉯䅡䐭汔穣猶싂摌恸⮿䕮䐷녺녨兞뭟硩棂癞湥啀㎮⧂</w:t>
      </w:r>
      <w:r>
        <w:rPr/>
        <w:t>ꦏꖏ</w:t>
      </w:r>
      <w:r>
        <w:rPr/>
        <w:t>䶘傮뇂깑〳䙐汍㉺煇䝃숴⭫弰ꌥ땬䉞⺣桏獀놬幉欯〫䴣㩍猦繦㫂㑥摹倸柂</w:t>
      </w:r>
      <w:r>
        <w:rPr/>
        <w:t>ꤷ</w:t>
      </w:r>
      <w:r>
        <w:rPr/>
        <w:t>䥞䍭戥晡㩯歘ㆵ盂祸숬</w:t>
      </w:r>
      <w:r>
        <w:rPr/>
        <w:t>ⴷ</w:t>
      </w:r>
      <w:r>
        <w:rPr/>
        <w:t>녲</w:t>
      </w:r>
      <w:r>
        <w:rPr/>
        <w:t>⠴⑸</w:t>
      </w:r>
      <w:r>
        <w:rPr/>
        <w:t>瘣砽䈩䩐䩓</w:t>
      </w:r>
      <w:r>
        <w:rPr/>
        <w:t>ⵡ</w:t>
      </w:r>
      <w:r>
        <w:rPr/>
        <w:t>眪</w:t>
      </w:r>
      <w:r>
        <w:rPr/>
        <w:t>ꕾ</w:t>
      </w:r>
      <w:r>
        <w:rPr/>
        <w:t>兡쉠ꎬ䦵呤輷梵㍹礳䔰</w:t>
      </w:r>
      <w:r>
        <w:rPr/>
        <w:t>ꔪ</w:t>
      </w:r>
      <w:r>
        <w:rPr/>
        <w:t>䙰⭩天潣水䥴딲轂㝢⽐由飂⛂㝚珂儭㬨䳂奴䱖倳ㅭ␬哂拂嘬싂顇㌶㍤顀恆␩춘槍㠮䗂婕浴㝱㬵⑴爴㇂湂㑲쉤䩍〱쉸뽷쵁䩲帷癁䰫쉈媩䲱桹넰博橸㇃䖱扩痂奫ꍩ晟嗂畓칯灣㭭硠㩯녤杢炡숱쉦뇂⍚⽑乫嘳啂剦쉳吊䘽绂儷瘯滂숭싂⒬朽쉊쵱䃂ㅍ</w:t>
      </w:r>
      <w:r>
        <w:rPr/>
        <w:t>ⵖ꤭</w:t>
      </w:r>
      <w:r>
        <w:rPr/>
        <w:t>嘴녪䝕땟䵧넪䈳㨪䋎㴽习</w:t>
      </w:r>
      <w:r>
        <w:rPr/>
        <w:t>ꕾ</w:t>
      </w:r>
      <w:r>
        <w:rPr/>
        <w:t>侩숨</w:t>
      </w:r>
      <w:r>
        <w:rPr/>
        <w:t>ⴣ</w:t>
      </w:r>
      <w:r>
        <w:rPr/>
        <w:t>쉥㤸䳂</w:t>
      </w:r>
      <w:r>
        <w:rPr/>
        <w:t>ꤴ</w:t>
      </w:r>
      <w:r>
        <w:rPr/>
        <w:t>슩컂⛂⨷弰놏䋂䅉漲爱♡ꅊ摐⽪䃂⑤灐</w:t>
      </w:r>
      <w:r>
        <w:rPr/>
        <w:t>ꔴ</w:t>
      </w:r>
      <w:r>
        <w:rPr/>
        <w:t>Ⱜ</w:t>
      </w:r>
      <w:r>
        <w:rPr/>
        <w:t>䁠⽒勂璬具喡楰䕷辱潱䬥⧂䀻収獃㙤澬灋恹칠揂䰥䩥䤣矍恢</w:t>
      </w:r>
      <w:r>
        <w:rPr/>
        <w:t>ⶡ</w:t>
      </w:r>
      <w:r>
        <w:rPr/>
        <w:t>갸⨦뾣츶弲顔싂挽䭶傏㉺쉳䛂㈭⼹⥌珂싂쉌轹㭨獀⹖癯촦㮏涩숴㜣顑숯</w:t>
      </w:r>
      <w:r>
        <w:rPr/>
        <w:t>Ⱙ</w:t>
      </w:r>
      <w:r>
        <w:rPr/>
        <w:t>䭲䙁倲</w:t>
      </w:r>
      <w:r>
        <w:rPr/>
        <w:t>Ⳃ</w:t>
      </w:r>
      <w:r>
        <w:rPr/>
        <w:t>盂儦㞻걺㈰朷哂睯氦别⥺媻瑃䭂⫎㭠㵁썇䥅쉋ヂ瀷升㢩硳㖻瘤祍</w:t>
      </w:r>
      <w:r>
        <w:rPr/>
        <w:t>⠺</w:t>
      </w:r>
      <w:r>
        <w:rPr/>
        <w:t>ꕦ</w:t>
      </w:r>
      <w:r>
        <w:rPr/>
        <w:t>幈㉃㵄쉞乥⼰땂딺瑂땏ぉ쉙獩䨪㨳㈪싂䠯싂縥ꅧ幋㐻灎슣桑癊ㅱ媘剘塸頷⛍噦瀩䔯㭋숲䥋촽㬲䖱猪캘朩⥓ꥹま䷂摠燃䙨瞏뽚⥉숻泂灪砸쉅娳睸숪楾穓䫂偧♌쉁</w:t>
      </w:r>
      <w:r>
        <w:rPr/>
        <w:t>ⰸ</w:t>
      </w:r>
      <w:r>
        <w:rPr/>
        <w:t>煤煀뮿䕆</w:t>
      </w:r>
      <w:r>
        <w:rPr/>
        <w:t>⡢⨦</w:t>
      </w:r>
      <w:r>
        <w:rPr/>
        <w:t>硈䡓</w:t>
      </w:r>
      <w:r>
        <w:rPr/>
        <w:t>ꕥ</w:t>
      </w:r>
      <w:r>
        <w:rPr/>
        <w:t>䦩伯乗氵侻┮㵬檱쉏⥍楌㞩쉥썡慥䤲䐫獑態恸뗂瑦之⵨㶻㡃桫晸䞏垱儽轄壂硹繹穋ꍴ䍶砮쉡깑堣쉃刵㎣幋洣晧㦡⑎⽎幔椽ꅕ슘勍旃疮扚十䧍⑘勎⬭稵䕩⬳숵戦</w:t>
      </w:r>
      <w:r>
        <w:rPr/>
        <w:t>Ⱖ</w:t>
      </w:r>
      <w:r>
        <w:rPr/>
        <w:t>慘愳恪印㍴䭟㩁믂ꥥ汆⨹堸當쉅쉊㩏숭䍂⨺剚⩧⵱⍐숪坸顏⍯㡦쉘캬갽傿썮⭯悬撱䅏쌩婘</w:t>
      </w:r>
      <w:r>
        <w:rPr/>
        <w:t>⡔</w:t>
      </w:r>
      <w:r>
        <w:rPr/>
        <w:t>㥗剖㙭㔸匩ㅋ㄰깕攫斻哂㥅涥㚿㍘</w:t>
      </w:r>
      <w:r>
        <w:rPr/>
        <w:t>꧃</w:t>
      </w:r>
      <w:r>
        <w:rPr/>
        <w:t>炿疻敖烂쉯</w:t>
      </w:r>
      <w:r>
        <w:rPr/>
        <w:t>ⷍ⯂</w:t>
      </w:r>
      <w:r>
        <w:rPr/>
        <w:t>坆☳燍㗎摊硆瀺杏슻李㬣玩꺬䄽炬㉾䪘穓䭋十쉯暥⑪悱쉨穠䈳쌪垣칤⪿⍰煆◎颬椱⬭截</w:t>
      </w:r>
      <w:r>
        <w:rPr/>
        <w:t>ꔤ</w:t>
      </w:r>
      <w:r>
        <w:rPr/>
        <w:t>偨冱숪㥠⯃䫂쉇</w:t>
      </w:r>
      <w:r>
        <w:rPr/>
        <w:t>ꥇ</w:t>
      </w:r>
      <w:r>
        <w:rPr/>
        <w:t>㑋啂싎⌮〴琰䉖扔繷䓂杬弦뭊䤶拂辮⨣捴獴숹圳</w:t>
      </w:r>
      <w:r>
        <w:rPr/>
        <w:t>ꔱ</w:t>
      </w:r>
      <w:r>
        <w:rPr/>
        <w:t>ꥷ묫㉋御⬪쉕偪㖱숭灢瀥妿䕞竂녒剘坬숱䱒♎숰歂䯂䩣㮵쉬役繋棂坖睎슻砰⪵Ⓜ⹊礶⥤䭫䌳爱庡煩㭫乶뽍묫</w:t>
      </w:r>
      <w:r>
        <w:rPr/>
        <w:t>ⶩ</w:t>
      </w:r>
      <w:r>
        <w:rPr/>
        <w:t>瘬쉋種唷⩢绂區녗侏喩壂쉵楥</w:t>
      </w:r>
      <w:r>
        <w:rPr/>
        <w:t>⣂ⱁ</w:t>
      </w:r>
      <w:r>
        <w:rPr/>
        <w:t>佦쉍뼫椳䣂㡋䋂⼻⪿䔯顇轃捑⭓惎擂畳㝸</w:t>
      </w:r>
      <w:r>
        <w:rPr/>
        <w:t>ⵀ</w:t>
      </w:r>
      <w:r>
        <w:rPr/>
        <w:t>㒮䡹爊䠮ꍌ</w:t>
      </w:r>
      <w:r>
        <w:rPr/>
        <w:t>ⵚ</w:t>
      </w:r>
      <w:r>
        <w:rPr/>
        <w:t>䱃汶墣♖ィ싂䘫ㄱ漵ㅮ嗂숮礤⾡㓂煅嚣䕸冩擂眻塋ꥯ祎恁灖䃂</w:t>
      </w:r>
      <w:r>
        <w:rPr/>
        <w:t>⡩</w:t>
      </w:r>
      <w:r>
        <w:rPr/>
        <w:t>䥥欭獌ꏂ猹乢䅏땇砦欮眮╅婀⽆硳瞮䍺卤䝯⩤䉟ꍎ湶绂䬷㉶䡎瑅杣慫硥唫㡑쉌䅉㕯佯汹埍䅤偱彆䝊䐸卤䭤梿䒱촺浐칸発䅈䝬㤽乹㎥㐽⸫</w:t>
      </w:r>
      <w:r>
        <w:rPr/>
        <w:t>ⱱ</w:t>
      </w:r>
      <w:r>
        <w:rPr/>
        <w:t>ㅳ</w:t>
      </w:r>
      <w:r>
        <w:rPr/>
        <w:t>ꤣ</w:t>
      </w:r>
      <w:r>
        <w:rPr/>
        <w:t>칅䑁</w:t>
      </w:r>
      <w:r>
        <w:rPr/>
        <w:t>ꕠ</w:t>
      </w:r>
      <w:r>
        <w:rPr/>
        <w:t>ⱴ</w:t>
      </w:r>
      <w:r>
        <w:rPr/>
        <w:t>场쉎坏㝠㮿䳍쵮䨺떣쉙昰䔬啴橾⬤쉳穉쉚㑏뽐槂껂皵仍彸ꥨ⹐敧轰⤴</w:t>
      </w:r>
      <w:r>
        <w:rPr/>
        <w:t>Ⳃ</w:t>
      </w:r>
      <w:r>
        <w:rPr/>
        <w:t>癯⩄䙂轅䱈地⥑길⬰딨惂垬兑䝙㡉</w:t>
      </w:r>
      <w:r>
        <w:rPr/>
        <w:t>ⵀ</w:t>
      </w:r>
      <w:r>
        <w:rPr/>
        <w:t>眰쵁儷뮥疿㬵瘥桹昲䁥囂</w:t>
      </w:r>
      <w:r>
        <w:rPr/>
        <w:t>ⴺ</w:t>
      </w:r>
      <w:r>
        <w:rPr/>
        <w:t>朵⸩優塌敖吷</w:t>
      </w:r>
      <w:r>
        <w:rPr/>
        <w:t>ꦬ</w:t>
      </w:r>
      <w:r>
        <w:rPr/>
        <w:t>걑㕃䑐猥</w:t>
      </w:r>
      <w:r>
        <w:rPr/>
        <w:t>ꤴ</w:t>
      </w:r>
      <w:r>
        <w:rPr/>
        <w:t>顨╮쌮ꄥ㥟䲿汧쉌숯盂丳扆䵲瑨㡯桩澘伵뽾序䡣칣묻⍡呏治數戻搫稦Ⓧ칮숶灱书挵䈯쉬㄰갳ꅣ剦䵄땨⹒張㌪칭ꥰ⬯幏칟助⩡湺輪</w:t>
      </w:r>
      <w:r>
        <w:rPr/>
        <w:t>ꥏ</w:t>
      </w:r>
      <w:r>
        <w:rPr/>
        <w:t>椶㤳厘畞轄㙦畔</w:t>
      </w:r>
      <w:r>
        <w:rPr/>
        <w:t>ꤺ</w:t>
      </w:r>
      <w:r>
        <w:rPr/>
        <w:t>圸轤啦⭟橸싃</w:t>
      </w:r>
      <w:r>
        <w:rPr/>
        <w:t>꤯</w:t>
      </w:r>
      <w:r>
        <w:rPr/>
        <w:t>晥㐸硁땔䱸え并坱╆ꍓ쉸걌䥯汎楘濂ꇂ敁⺥炣䁰䅱恂⸷捀䅨㖿뾣땥㷂杵勍㉾쉋㉕㷂츩쉴䥥幡쉞呁⩺弳摏╩御数穕塍痂挦䗂吭</w:t>
      </w:r>
      <w:r>
        <w:rPr/>
        <w:t>ꗃ</w:t>
      </w:r>
      <w:r>
        <w:rPr/>
        <w:t>氲</w:t>
      </w:r>
      <w:r>
        <w:rPr/>
        <w:t>⠨</w:t>
      </w:r>
      <w:r>
        <w:rPr/>
        <w:t>唩摕䎬恊䁣桳橳瑒嚮榱⩤</w:t>
      </w:r>
      <w:r>
        <w:rPr/>
        <w:t>ⶻ</w:t>
      </w:r>
      <w:r>
        <w:rPr/>
        <w:t>䵬頲〸⭚䱎捴半偣걆䙰帹㤰戫㐥杵彁뇂㬺습䒘㍪㕪ꅕ䵏䌯㟂囂椯쉨儭䝪佷哂樷体㝹뇂쉥␨痍䵉䘽⩳彈</w:t>
      </w:r>
      <w:r>
        <w:rPr/>
        <w:t>ꤺ</w:t>
      </w:r>
      <w:r>
        <w:rPr/>
        <w:t>煨狂瑫南杒⑪䑢䝂竍敟䤯⵫烂</w:t>
      </w:r>
      <w:r>
        <w:rPr/>
        <w:t>ⱆ</w:t>
      </w:r>
      <w:r>
        <w:rPr/>
        <w:t>呬亡獘㊩㐬杲⩞顯㔣䡔桗㑋纩婲䉳⮮쉊㙩恵⌤呎숬杍㙾떥歆㝎쉡杦懂瘦䄯</w:t>
      </w:r>
      <w:r>
        <w:rPr/>
        <w:t>ⲩ╱</w:t>
      </w:r>
      <w:r>
        <w:rPr/>
        <w:t>䍏沵쉢楶╪䝅圪悩穸䭦⪣轘慮潕䵍뼥怪橢䝓뽚湂䬦䜯輽숹坔䯂擂㭔歓☰䖏</w:t>
      </w:r>
      <w:r>
        <w:rPr/>
        <w:t>ⱹ</w:t>
      </w:r>
      <w:r>
        <w:rPr/>
        <w:t>䘹慕</w:t>
      </w:r>
      <w:r>
        <w:rPr/>
        <w:t>ꕔ</w:t>
      </w:r>
      <w:r>
        <w:rPr/>
        <w:t>炥⯎喥㥸怣桘㫂啔䍢⽤硋掱硋颿⑩呕丫䝫噋畸晹榿栨睠</w:t>
      </w:r>
      <w:r>
        <w:rPr/>
        <w:t>⡧</w:t>
      </w:r>
      <w:r>
        <w:rPr/>
        <w:t>祓栶煀瓂㩞勂</w:t>
      </w:r>
      <w:r>
        <w:rPr/>
        <w:t>ꕯ</w:t>
      </w:r>
      <w:r>
        <w:rPr/>
        <w:t>縭⨱㣂</w:t>
      </w:r>
      <w:r>
        <w:rPr/>
        <w:t>ⵈ</w:t>
      </w:r>
      <w:r>
        <w:rPr/>
        <w:t>ⰸ</w:t>
      </w:r>
      <w:r>
        <w:rPr/>
        <w:t>則怤犮㙚乱漣⴩敮䛂䵊獷坅뽩</w:t>
      </w:r>
      <w:r>
        <w:rPr/>
        <w:t>ⱎ</w:t>
      </w:r>
      <w:r>
        <w:rPr/>
        <w:t>礫獎쉩ㅧ쉐⍦㑃䘨䰸頷ㄮ浟槂</w:t>
      </w:r>
      <w:r>
        <w:rPr/>
        <w:t>ⰲ</w:t>
      </w:r>
      <w:r>
        <w:rPr/>
        <w:t>搥才啘䤣ㅕ獪䐰眨稊僂썱坘撵⨳䖏䨬㴵</w:t>
      </w:r>
      <w:r>
        <w:rPr/>
        <w:t>ꤩ</w:t>
      </w:r>
      <w:r>
        <w:rPr/>
        <w:t>ꅄ慌</w:t>
      </w:r>
      <w:r>
        <w:rPr/>
        <w:t>⡄</w:t>
      </w:r>
      <w:r>
        <w:rPr/>
        <w:t>䰷匴카怨噭쉨䓂㷂牴㑌砸墡䝹</w:t>
      </w:r>
      <w:r>
        <w:rPr/>
        <w:t>꧂⩫</w:t>
      </w:r>
      <w:r>
        <w:rPr/>
        <w:t>ㄽ숸숨戤㕨츮쵾㘤噂⪿愸</w:t>
      </w:r>
      <w:r>
        <w:rPr/>
        <w:t>⡓</w:t>
      </w:r>
      <w:r>
        <w:rPr/>
        <w:t>漤潡彴䛂쉍쉉</w:t>
      </w:r>
      <w:r>
        <w:rPr/>
        <w:t>ꔷ</w:t>
      </w:r>
      <w:r>
        <w:rPr/>
        <w:t>쉄</w:t>
      </w:r>
      <w:r>
        <w:rPr/>
        <w:t>ꦿ</w:t>
      </w:r>
      <w:r>
        <w:rPr/>
        <w:t>㪬晒䱰猴㌹噄栺瑀㚘㭂뇍㭗⭀䙌浮坲乓稷囂绎䅐㡸仂</w:t>
      </w:r>
      <w:r>
        <w:rPr/>
        <w:t>ꕵ</w:t>
      </w:r>
      <w:r>
        <w:rPr/>
        <w:t>戽䰤甯本숻ꅳ㖣딦㮏偏䒮썫칓庵꤮㍧秂⍉䑶慂呰깇璏䨥</w:t>
      </w:r>
      <w:r>
        <w:rPr/>
        <w:t>ⴲ</w:t>
      </w:r>
      <w:r>
        <w:rPr/>
        <w:t>摕㝍숣剦轢촦츮⩵⤣䉵䢿䄮䭀縯싎便</w:t>
      </w:r>
      <w:r>
        <w:rPr/>
        <w:t>꧂</w:t>
      </w:r>
      <w:r>
        <w:rPr/>
        <w:t>伦</w:t>
      </w:r>
      <w:r>
        <w:rPr/>
        <w:t>ⵗ</w:t>
      </w:r>
      <w:r>
        <w:rPr/>
        <w:t>松</w:t>
      </w:r>
      <w:r>
        <w:rPr/>
        <w:t>ⱄ</w:t>
      </w:r>
      <w:r>
        <w:rPr/>
        <w:t>渵⌺磎祑珂灕䘯♦济彚桷⎥欩뼫싂㎡㭯⹠揂桰潖ꅴ瘱</w:t>
      </w:r>
      <w:r>
        <w:rPr/>
        <w:t>ꕹ</w:t>
      </w:r>
      <w:r>
        <w:rPr/>
        <w:t>䶥氫樫咥坊ꅴ</w:t>
      </w:r>
      <w:r>
        <w:rPr/>
        <w:t>ꤪ</w:t>
      </w:r>
      <w:r>
        <w:rPr/>
        <w:t>噢䛍唲⹣깟啬牬</w:t>
      </w:r>
      <w:r>
        <w:rPr/>
        <w:t>ꖵ</w:t>
      </w:r>
      <w:r>
        <w:rPr/>
        <w:t>助坱灷慀坙焹妿䑠繗</w:t>
      </w:r>
      <w:r>
        <w:rPr/>
        <w:t>ꦮ</w:t>
      </w:r>
      <w:r>
        <w:rPr/>
        <w:t>䝞칅彳⹅涩潺쉁</w:t>
      </w:r>
      <w:r>
        <w:rPr/>
        <w:t>⠫</w:t>
      </w:r>
      <w:r>
        <w:rPr/>
        <w:t>晾恙楡癔晎䥃慆쉹쵵杓係◂㘹欳㩧싎쉤〈敚婧㉭뭖灁넴畤땇쉮㩆㍁⛂顨圲뮩䁭瞣偫幫무⼺땟촪矂債悩깨㐫眽┪쉣깊⛂㨤䠣朸䯂䥱⩺䕏扔剂唶쉹쌸吰洵晬ꅸ</w:t>
      </w:r>
      <w:r>
        <w:rPr/>
        <w:t>ⵂ</w:t>
      </w:r>
      <w:r>
        <w:rPr/>
        <w:t>쉧㈳㵦圸桶ㅫㄩ敍中╯轏搣</w:t>
      </w:r>
      <w:r>
        <w:rPr/>
        <w:t>Ⱞ</w:t>
      </w:r>
      <w:r>
        <w:rPr/>
        <w:t>伮⻍</w:t>
      </w:r>
      <w:r>
        <w:rPr/>
        <w:t>꧂</w:t>
      </w:r>
      <w:r>
        <w:rPr/>
        <w:t>咩忎</w:t>
      </w:r>
      <w:r>
        <w:rPr/>
        <w:t>⡍</w:t>
      </w:r>
      <w:r>
        <w:rPr/>
        <w:t>朸뭵窩춵㏂츱楷</w:t>
      </w:r>
      <w:r>
        <w:rPr/>
        <w:t>ꗂ</w:t>
      </w:r>
      <w:r>
        <w:rPr/>
        <w:t>ꅹ烂⻂</w:t>
      </w:r>
      <w:r>
        <w:rPr/>
        <w:t>Ⱞ</w:t>
      </w:r>
      <w:r>
        <w:rPr/>
        <w:t>桠卄晑畈⴫頬沿樭㜻全뭱票揂䝏䱢䑰촺䁤㪏獟迎搪潲</w:t>
      </w:r>
      <w:r>
        <w:rPr/>
        <w:t>ꕨ</w:t>
      </w:r>
      <w:r>
        <w:rPr/>
        <w:t>㬤숪䌣滂ガ䧂䍬⍗姂䠪灟煈㝘䋂썘颿䍁⩄湶涏睯쉯枩싂⵬盂娳截浐</w:t>
      </w:r>
      <w:r>
        <w:rPr/>
        <w:t>꥟</w:t>
      </w:r>
      <w:r>
        <w:rPr/>
        <w:t>偲圫</w:t>
      </w:r>
      <w:r>
        <w:rPr/>
        <w:t>ꕚ</w:t>
      </w:r>
      <w:r>
        <w:rPr/>
        <w:t>㏂쉢쉘ꏂ⍣╅猷쵑␹칂䭪頹塕</w:t>
      </w:r>
      <w:r>
        <w:rPr/>
        <w:t>⡅</w:t>
      </w:r>
      <w:r>
        <w:rPr/>
        <w:t>䐮形쉤䝢甦潨徏䞡㩔䵯═⨱뭂犡㙭タ</w:t>
      </w:r>
      <w:r>
        <w:rPr/>
        <w:t>ꕲ</w:t>
      </w:r>
      <w:r>
        <w:rPr/>
        <w:t>珍䉎䂱</w:t>
      </w:r>
      <w:r>
        <w:rPr/>
        <w:t>ꕭ</w:t>
      </w:r>
      <w:r>
        <w:rPr/>
        <w:t>䰭睔㣂愨침ꆮ깱슥♏깡幒㥵깍㊱旂忂⩔䑘쉵</w:t>
      </w:r>
      <w:r>
        <w:rPr/>
        <w:t>ꕙ</w:t>
      </w:r>
      <w:r>
        <w:rPr/>
        <w:t>摦숤䗂䔸燂슿䭙♘顭쉾䣂ꥩ坄捳䍠ꇂ견㖏恬瘽潥䌵⧂兪슏卤⌴稻挵㵑楁睰</w:t>
      </w:r>
      <w:r>
        <w:rPr/>
        <w:t>ⴶ</w:t>
      </w:r>
      <w:r>
        <w:rPr/>
        <w:t>䭂碥㩙⍖湓⪮嫎䓂坒䃂噹瀴頣攮싎爺䍷䮘⻂珂뮮祔뮘숯扪</w:t>
      </w:r>
      <w:r>
        <w:rPr/>
        <w:t>ꥐ</w:t>
      </w:r>
      <w:r>
        <w:rPr/>
        <w:t>㩱꥔ㅟ瀺朱⩰뗂㕱桹㠪濂囂쵎杧㔤㬷㵩灣䒻睊⩙䜪㑨䭈묷嗎㧂䬫戲땁廂⚻㡙殏쌱瞵꺿⥵癫拂瑲ね䩏ㅡ䬱䰶ケ쉞㙨쉀䕲숺䖥㜵奍♤⌱弪䵫넷抵橭깤㛂㕰側␊喵欹칯ぱ싂倭确䏂</w:t>
      </w:r>
      <w:r>
        <w:rPr/>
        <w:t>Ɫ</w:t>
      </w:r>
      <w:r>
        <w:rPr/>
        <w:t>뽣</w:t>
      </w:r>
      <w:r>
        <w:rPr/>
        <w:t>꧂</w:t>
      </w:r>
      <w:r>
        <w:rPr/>
        <w:t>琨婣</w:t>
      </w:r>
      <w:r>
        <w:rPr/>
        <w:t>⠤</w:t>
      </w:r>
      <w:r>
        <w:rPr/>
        <w:t>矂</w:t>
      </w:r>
      <w:r>
        <w:rPr/>
        <w:t>ⰺ</w:t>
      </w:r>
      <w:r>
        <w:rPr/>
        <w:t>䱢䍯쉨璮</w:t>
      </w:r>
      <w:r>
        <w:rPr/>
        <w:t>ꗃꦻ</w:t>
      </w:r>
      <w:r>
        <w:rPr/>
        <w:t>秂䂘爦倥棂⽪숤겘垱싍ㅇ숥䇂쉇쉬支䤲坷凂煸⻂㦿敃</w:t>
      </w:r>
      <w:r>
        <w:rPr/>
        <w:t>ꥃ</w:t>
      </w:r>
      <w:r>
        <w:rPr/>
        <w:t>䐪呟숳ꅸ싎稬⼫湠輫⪏扵枱㩈⸺⌹쉾丰</w:t>
      </w:r>
      <w:r>
        <w:rPr/>
        <w:t>⢩</w:t>
      </w:r>
      <w:r>
        <w:rPr/>
        <w:t>쉄ꥶ扃瘦朸癎恰扱墩䇂䷂㥉쉡搪繇걦㠤噫卺㵨ꅳ璏へ⑙楄栻佥칍쉾剣浓╁扺䕓☪칯縦⩟沩싍䍴⼺ꅑ䭡柂ꌣ㙨祱桌癓昺무昻⽸坲听浂녶瑨䍕䃎䥱窬쎱爲挨榻䛂슏믂啬ꥹ恢咩껍朽쌽轅兤㘶䉳쉃恤砹煫榬歳䍦煋┨㭥</w:t>
      </w:r>
      <w:r>
        <w:rPr/>
        <w:t>ⲩ</w:t>
      </w:r>
      <w:r>
        <w:rPr/>
        <w:t>숽㢿单轰⺮䈫쉫則쉌坪ꅙ䵐楪灪걗婀潰갪奷惂徵佔佞㥤㬬䠳⎻佤⍠㪩㴥ㆮ疿楀䌯䜦녤⤬坯숴瘵</w:t>
      </w:r>
      <w:r>
        <w:rPr/>
        <w:t>ⴲ</w:t>
      </w:r>
      <w:r>
        <w:rPr/>
        <w:t>ꅩ묱浠歱䂩ꇂ깂木⫂⩲抿忂ㅁꍒ恘瑯⸤楍桇㌳輻㪿獣晞</w:t>
      </w:r>
      <w:r>
        <w:rPr/>
        <w:t>⡄⍋</w:t>
      </w:r>
      <w:r>
        <w:rPr/>
        <w:t>婫桳쉖┤⽘쉋쉵⏂来넱䪘䑢湩䨻㍣떮▥塒䎏㓂戵숻傡쵭ꎵ쏂쉷깲䖥☽瑙炡쉘䍓煸帬☦焵㵺슻⩶녟䳂㩣甬㵖タ쉁氲㡳</w:t>
      </w:r>
      <w:r>
        <w:rPr/>
        <w:t>⡂</w:t>
      </w:r>
      <w:r>
        <w:rPr/>
        <w:t>쵭⻂넩珂啳㔬懂䷂䯂㍢⽺</w:t>
      </w:r>
      <w:r>
        <w:rPr/>
        <w:t>⣂</w:t>
      </w:r>
      <w:r>
        <w:rPr/>
        <w:t>䟂刽唵쉥⼵⥵睄轨䙣㮮縵䄳穋㣂║㔺㬯䆣䤨슩⫂欲쉊⬨뽗싂㑑</w:t>
      </w:r>
      <w:r>
        <w:rPr/>
        <w:t>⠽</w:t>
      </w:r>
      <w:r>
        <w:rPr/>
        <w:t>슮㋂煈区挤晥②杞剾</w:t>
      </w:r>
      <w:r>
        <w:rPr/>
        <w:t>ꕨ</w:t>
      </w:r>
      <w:r>
        <w:rPr/>
        <w:t>숹种䱺ꥠ幹숭쌶嗂䕞乕䄥썙⻂</w:t>
      </w:r>
      <w:r>
        <w:rPr/>
        <w:t>ꤱ</w:t>
      </w:r>
      <w:r>
        <w:rPr/>
        <w:t>剷칏㓂㇂숩椶䥸呋値䕵奬ꎵ捡溏䡵慐⩁숸쉎䩰䘤溩ꅓ</w:t>
      </w:r>
      <w:r>
        <w:rPr/>
        <w:t>ⵇ</w:t>
      </w:r>
      <w:r>
        <w:rPr/>
        <w:t>墘䥱㕚婙桬嘳歖氪浢捨⛂슩瑪╮䯂⎬獠坒橃㬯潹滂䞻㩚⭉ꅅ⥒嘰슿䅾䅣扚呬渳嘣棂㥟捊䡮숪噲믎斱䧂썚痂</w:t>
      </w:r>
      <w:r>
        <w:rPr/>
        <w:t>ꤩ</w:t>
      </w:r>
      <w:r>
        <w:rPr/>
        <w:t>飂䍵⤽슣㦣╓</w:t>
      </w:r>
      <w:r>
        <w:rPr/>
        <w:t>꤭⵪</w:t>
      </w:r>
      <w:r>
        <w:rPr/>
        <w:t>擂㙌硤⭅仂녷♎쉾湸奡싂〱⨸坶쉾녎氽䍦쉘쉔䑆〮걢䐮⭰坟䔻⩂㨳쉺㥙迂汑找㐶煔禩乘煷桦</w:t>
      </w:r>
      <w:r>
        <w:rPr/>
        <w:t>ⵔ</w:t>
      </w:r>
      <w:r>
        <w:rPr/>
        <w:t>㝆䝊㜣㕫末埂䕘垩숪繯㝋ㄪ㡶㟂䨩櫂뼸傡쉈桇싂癞瀻帨ꥬ싂걤暘쉭숣炣걬⭺䢘樲⺏숷稵焱⑥䬩顗믎㢱슩硋쉘轍殩煯戬湶숊㑌갱扟睗䉭쉍湃䵆猵噂䩊슩淍坊⸳</w:t>
      </w:r>
      <w:r>
        <w:rPr/>
        <w:t>⢡</w:t>
      </w:r>
      <w:r>
        <w:rPr/>
        <w:t>煷⍱瀴涵瘦䩁ꍵ슡瑾㆏㤱櫂싂㔴㭺뽎㈹桃䭣扑吩ヂꎬ숳哂矂⭵懂습ꅮ熵쉍帳灂址砯堮䭐</w:t>
      </w:r>
      <w:r>
        <w:rPr/>
        <w:t>ⵤ</w:t>
      </w:r>
      <w:r>
        <w:rPr/>
        <w:t>烎瑨傣⒮땮䍈뽂䀵䍟㑡煭ꥪ숱⩕婕場㑺擂噬㧂㍶穢允䉖䘴縦偆煀慈싂䱄敧⺡塄䅫♏繙咿깟㵦촵喬쉊썫䰪瑶湪癑癄⫂䊏뽔숨㕄䌻䁅砶搱璣숤塥䥅쉲辣칎扂兣⥴쉀䍷瓂䨤焣싂⹃⽇硪䥊㶬璘┤瓂灥쵗掻쉋搫繡䦩㥭⪻䬶畃橆慣伽搹䅓欺캱쌣㡘徏丣喩쉮♸凂㠦땦判묳攱슱の췂㌥稤⼫㌳䉩搭쉉䑇瞏쵔㝓╇乺䘦╁쉰♚樺넮녯湒晘㥭䌰瑪欶煈潮㬦쉫䈱䍑춡慈䶬䪩䪿䧂匳㭐楘偎桴侮싂숻獏䪱䁦믂揂䕷禡</w:t>
      </w:r>
      <w:r>
        <w:rPr/>
        <w:t>ⶮ</w:t>
      </w:r>
      <w:r>
        <w:rPr/>
        <w:t>䡟</w:t>
      </w:r>
      <w:r>
        <w:rPr/>
        <w:t>ꕲ◃</w:t>
      </w:r>
      <w:r>
        <w:rPr/>
        <w:t>瑙갯ㅂ싂⼺祅参䬥숩䠪浙쉬쉎⩗</w:t>
      </w:r>
      <w:r>
        <w:rPr/>
        <w:t>ꕸ⌺</w:t>
      </w:r>
      <w:r>
        <w:rPr/>
        <w:t>㝺쉐ꌵ䇂⫂窱灶唶牱壎㩄潫侥Ⓜ⛂ꆮ䡠係䆥숲瑋䷂㍟獑昽慄迂煴䤪慭쏃畸杓</w:t>
      </w:r>
      <w:r>
        <w:rPr/>
        <w:t>ⷂ</w:t>
      </w:r>
      <w:r>
        <w:rPr/>
        <w:t>Ⳏ</w:t>
      </w:r>
      <w:r>
        <w:rPr/>
        <w:t>놣幦着攱⑅纘⮵穡ꅳ㐫湣䒘⬶쉒숵㧃</w:t>
      </w:r>
      <w:r>
        <w:rPr/>
        <w:t>ꔷ</w:t>
      </w:r>
      <w:r>
        <w:rPr/>
        <w:t>穴⨤畮勍ꍇꌷ녍숰幾盂</w:t>
      </w:r>
      <w:r>
        <w:rPr/>
        <w:t>꤯</w:t>
      </w:r>
      <w:r>
        <w:rPr/>
        <w:t>㩅싂㥠㩤숤竂숪纣凂幬坈⩭㵓묽嚱塵슏㠪⍪䝱攱촰㝾⬱愤컂㉞潒㆘㝅穚㛂㝇竂䎘╮礤恖啑潂䥮䯂䚬쉕挸⽊</w:t>
      </w:r>
      <w:r>
        <w:rPr/>
        <w:t>⢩</w:t>
      </w:r>
      <w:r>
        <w:rPr/>
        <w:t>歧凂噊䅬칁嘬㍱㉪㣍㨶瀳㘱桯轆쵫ꥫ挨䥸搱쉵健썍畭棂쉊싂乕䍉䏂쉺頱㨮㴥ꥧ䝲싍乗栭㜮琶⍕頦㨪䉤务쉹參䒩䟂䐣슩總ꥬ⩥</w:t>
      </w:r>
      <w:r>
        <w:rPr/>
        <w:t>⠭⹒⨳</w:t>
      </w:r>
      <w:r>
        <w:rPr/>
        <w:t>쉰仂椷䘹㝇</w:t>
      </w:r>
      <w:r>
        <w:rPr/>
        <w:t>ⵊ</w:t>
      </w:r>
      <w:r>
        <w:rPr/>
        <w:t>䟂灓</w:t>
      </w:r>
      <w:r>
        <w:rPr/>
        <w:t>ꕩ꧂</w:t>
      </w:r>
      <w:r>
        <w:rPr/>
        <w:t>癞ꥱ猥穭</w:t>
      </w:r>
      <w:r>
        <w:rPr/>
        <w:t>⡩</w:t>
      </w:r>
      <w:r>
        <w:rPr/>
        <w:t>婕</w:t>
      </w:r>
      <w:r>
        <w:rPr/>
        <w:t>ꕷ</w:t>
      </w:r>
      <w:r>
        <w:rPr/>
        <w:t>卶촸捀啰</w:t>
      </w:r>
      <w:r>
        <w:rPr/>
        <w:t>ⰹ</w:t>
      </w:r>
      <w:r>
        <w:rPr/>
        <w:t>漷汹㬵䥔歰䞮吭偕偱穰㟍䯂</w:t>
      </w:r>
      <w:r>
        <w:rPr/>
        <w:t>ⱋ</w:t>
      </w:r>
      <w:r>
        <w:rPr/>
        <w:t>槂頫砦匱╹</w:t>
      </w:r>
      <w:r>
        <w:rPr/>
        <w:t>ⵂ</w:t>
      </w:r>
      <w:r>
        <w:rPr/>
        <w:t>瞩敍쉅桲扊숯縭廂쉅冿珂溏쉩䔽獸楅╗☶埂塴⭊䒿溬䯃㭎繢洣⧂숯녹灷☽䑯ꍟ浶扥繢噄㜬彎깧ꄻ㤫嗃╭匩䰦奫噡飂炵쉖㡴到改玣䅁숪놵䬊쉚썱爳扅쉲硃⽕牣⵳䙳爯䡠揂</w:t>
      </w:r>
      <w:r>
        <w:rPr/>
        <w:t>Ⱚ</w:t>
      </w:r>
      <w:r>
        <w:rPr/>
        <w:t>䉐扉㔶☰払槂瞬輴竍</w:t>
      </w:r>
      <w:r>
        <w:rPr/>
        <w:t>ꦡ</w:t>
      </w:r>
      <w:r>
        <w:rPr/>
        <w:t>촥繰믂ㅶ䨦쵅祋硟彆惂佾䙠倦싍繶㕯娺ꅊ氮䡑捪쉡縱ㅁ辥⛂頨狂輩㞻㠽烂☥뭰挭䡶摺橮䉙乬䏂싂䖏湴挩㚩㒮奕轇㉟♎滃녢渰</w:t>
      </w:r>
      <w:r>
        <w:rPr/>
        <w:t>⣂⸲</w:t>
      </w:r>
      <w:r>
        <w:rPr/>
        <w:t>뽣獒䩓乀瀦㥯슩猤ꥭ㡖呡婘飂婔</w:t>
      </w:r>
      <w:r>
        <w:rPr/>
        <w:t>ⷂ</w:t>
      </w:r>
      <w:r>
        <w:rPr/>
        <w:t>狂掩</w:t>
      </w:r>
      <w:r>
        <w:rPr/>
        <w:t>Ⲭ</w:t>
      </w:r>
      <w:r>
        <w:rPr/>
        <w:t>뽚⽸䋂䮥歶⩕樷䅠畩쌫싍丶䅰ꆻ焯⽥⨹煐췎䶿⒡</w:t>
      </w:r>
      <w:r>
        <w:rPr/>
        <w:t>ꤵ</w:t>
      </w:r>
      <w:r>
        <w:rPr/>
        <w:t>氣</w:t>
      </w:r>
      <w:r>
        <w:rPr/>
        <w:t>ꕏ</w:t>
      </w:r>
      <w:r>
        <w:rPr/>
        <w:t>䄥坁쉃伦䞵轄쉐婧䩅幌浴㬩扪ꍖ户碘圴剓㠦杳⻂慶싂깉干灎恲檱㝠䅖剑숽땏䬬劣彖利姂䖥嫂儳曂㉩䖵唣儣ㄨ쉌夺컂㍔뭅䍧</w:t>
      </w:r>
      <w:r>
        <w:rPr/>
        <w:t>ꕩ</w:t>
      </w:r>
      <w:r>
        <w:rPr/>
        <w:t>깉瘹걕䌹灒㥌呟愫䡂娳쉅놬斣䙳꥙䤮䕒浤獞㇂畞慄⿂</w:t>
      </w:r>
      <w:r>
        <w:rPr/>
        <w:t>ⵃ</w:t>
      </w:r>
      <w:r>
        <w:rPr/>
        <w:t>䡸歞牤썹㌳⯎窿</w:t>
      </w:r>
      <w:r>
        <w:rPr/>
        <w:t>⣂</w:t>
      </w:r>
      <w:r>
        <w:rPr/>
        <w:t>亥癤췃唯汬♄ㆱ뽐슻㜯䏂쉵坓싂䪱䀶瑩㋂祌湠㶡㈮㋍敆걳숳⨷㬱갣娻䵪깳楣쉳䓂쉀挨쉩䀮畀佔썑⨫瀶㝩䑹㩸幆㈻䈬䕹兲杷쵱䛂婋⵺䕎갴皏娯쉄甹쉘佡㭒</w:t>
      </w:r>
      <w:r>
        <w:rPr/>
        <w:t>ꦻ⍃␹</w:t>
      </w:r>
      <w:r>
        <w:rPr/>
        <w:t>掬㵾幔⹢䅋쉀濂灒戰儬煰♢㍰潕⍆䋂놵坮娩浙樱놿户㩚싂熵未ꅁ쉺㗂止걶䙘땋쉘</w:t>
      </w:r>
      <w:r>
        <w:rPr/>
        <w:t>ꤳ</w:t>
      </w:r>
      <w:r>
        <w:rPr/>
        <w:t>惂䝧唩㵒⎡杭⍞쉱쉸杖쉺걁杔⹖ꎩ瘦潭䅮쉋</w:t>
      </w:r>
      <w:r>
        <w:rPr/>
        <w:t>⡧</w:t>
      </w:r>
      <w:r>
        <w:rPr/>
        <w:t>扪敨洷扴쉣ꍴ⨺╯䁯绂㯂⹟㝥</w:t>
      </w:r>
      <w:r>
        <w:rPr/>
        <w:t>ꔽ</w:t>
      </w:r>
      <w:r>
        <w:rPr/>
        <w:t>䰲甹欺偧쉶㭫넸⴫</w:t>
      </w:r>
      <w:r>
        <w:rPr/>
        <w:t>⵰</w:t>
      </w:r>
      <w:r>
        <w:rPr/>
        <w:t>顦건⽘㦵㉓㷂␪硓츲䰪ꥶ奒揂䬥乓㍮㍵啂⑈頩㑵摁攷쉞䵬幏숰穓亿塃挩䜱㍒춣䍬㫂扤⛂昣歋睳썆슩竂땮놵埂瀫쵕䙅습繠倰䬬䲮欫ꇂ㥺싂稪瑎彫坃䭡嘦ꅪ瘮眪権㧂甯䙎싂</w:t>
      </w:r>
      <w:r>
        <w:rPr/>
        <w:t>ꕌ⬵⹶</w:t>
      </w:r>
      <w:r>
        <w:rPr/>
        <w:t>轭丬⌱悮ꌫ輵顋啡懂㦩䍧㝌慑慟⮬攳伨ふ復碘ꍅ慥敍䜬슬㨶憻䌬</w:t>
      </w:r>
      <w:r>
        <w:rPr/>
        <w:t>⡋</w:t>
      </w:r>
      <w:r>
        <w:rPr/>
        <w:t>獂</w:t>
      </w:r>
      <w:r>
        <w:rPr/>
        <w:t>꤬</w:t>
      </w:r>
      <w:r>
        <w:rPr/>
        <w:t>㥢</w:t>
      </w:r>
      <w:r>
        <w:rPr/>
        <w:t>ꔮ</w:t>
      </w:r>
      <w:r>
        <w:rPr/>
        <w:t>乕堪䈳眴瑞斘墥⹺乺祃杒暩촷塘믂䩃泂</w:t>
      </w:r>
      <w:r>
        <w:rPr/>
        <w:t>ꕃⓂ</w:t>
      </w:r>
      <w:r>
        <w:rPr/>
        <w:t>⻂㨬ㆱㅤ㮣漷䕯癭働娸頳琩쉐湄㴣仂䱴礤幨쉒㦩幕睩㛂┹걺兓權潳嘷슡칥㉉㢬䎵楮㈶칰幸樹췂깅츹焳敓燂䱥㝠乸㭹ꏂ悿</w:t>
      </w:r>
      <w:r>
        <w:rPr/>
        <w:t>Ⱚ</w:t>
      </w:r>
      <w:r>
        <w:rPr/>
        <w:t>弻㙵</w:t>
      </w:r>
      <w:r>
        <w:rPr/>
        <w:t>ⱪ⑂</w:t>
      </w:r>
      <w:r>
        <w:rPr/>
        <w:t>ィ뮵ꌲ䑩⯂㦿䥾癃뮿瘶癹瀫촹娱洳䤹拂㉬祴棂㢻</w:t>
      </w:r>
      <w:r>
        <w:rPr/>
        <w:t>⡴</w:t>
      </w:r>
      <w:r>
        <w:rPr/>
        <w:t>瀳숱匶牦▵㝞뮿걵깞楇걤㛂僂倮⨮獱䩙䅉嘯慅쉱玥쉔싂썉䙟숽䣃䕘轵公㭙㑢琷冻顇⧎㙾煎㚬㨣輥䣂冿ꇂ㵗唹䮩⍉䃂潴뭃⑑䝺慑쵇㶩⑪䝦䁧䵠捸珂㥺䙚⩣⤶ぢ秂</w:t>
      </w:r>
      <w:r>
        <w:rPr/>
        <w:t>ꦱ</w:t>
      </w:r>
      <w:r>
        <w:rPr/>
        <w:t>땑ꌸ⚬潉䉳ꍏ啉灏숶ㅤ㇂正㝸剬竂쵒弮䍱䵍㴷⬦⛂⎏痂㊡呂摥䊘㈤䏃䩀䑎畊湚㭐垩䭘妏瘪朦ꌰ㕾⿍㬬劣楄皏飂⪮晌䄲牲湃玩ㅓ습晵♌拂䑟♬쉗忂믂侥縰䴽丷䖵</w:t>
      </w:r>
      <w:r>
        <w:rPr/>
        <w:t>ⵀ</w:t>
      </w:r>
      <w:r>
        <w:rPr/>
        <w:t>用穌</w:t>
      </w:r>
      <w:r>
        <w:rPr/>
        <w:t>⠪⭀</w:t>
      </w:r>
      <w:r>
        <w:rPr/>
        <w:t>啰㩂┰捣㴣䜰並竂</w:t>
      </w:r>
      <w:r>
        <w:rPr/>
        <w:t>ⵟ</w:t>
      </w:r>
      <w:r>
        <w:rPr/>
        <w:t>劏숺䡗札쉔䱮╪慃쉴㵆ꇂ汏⽗櫂싂参僃</w:t>
      </w:r>
      <w:r>
        <w:rPr/>
        <w:t>ꤶ</w:t>
      </w:r>
      <w:r>
        <w:rPr/>
        <w:t>珂歆椦噩爷礨⹶弫捲䝑妩㐬幓睔䮏슻쉋쉔♸呋为쉮摧䉬♎쉮捂▩싍卣㭆㝤㜫㭉癬煺牧㭑㮏쉺ㅩ쉺쉃氪칧煍</w:t>
      </w:r>
      <w:r>
        <w:rPr/>
        <w:t>ⰺ</w:t>
      </w:r>
      <w:r>
        <w:rPr/>
        <w:t>睇</w:t>
      </w:r>
      <w:r>
        <w:rPr/>
        <w:t>ⶩ</w:t>
      </w:r>
      <w:r>
        <w:rPr/>
        <w:t>싂ꄪ㠺帪쉚求套뭈믂㭱姂彅</w:t>
      </w:r>
      <w:r>
        <w:rPr/>
        <w:t>ꔷ</w:t>
      </w:r>
      <w:r>
        <w:rPr/>
        <w:t>䌤싂煔涥䡧恧슥硋쏂⫂⭫樳皘彙㞏걠牖⌣쉉徬八㩦걀徱㈰쉷杚䊱娭⯎☯</w:t>
      </w:r>
      <w:r>
        <w:rPr/>
        <w:t>ⴵ</w:t>
      </w:r>
      <w:r>
        <w:rPr/>
        <w:t>穨㨮䩵㛂쉋歸⭑♷洫䮥渦䏂쉯顨</w:t>
      </w:r>
      <w:r>
        <w:rPr/>
        <w:t>ꔤ</w:t>
      </w:r>
      <w:r>
        <w:rPr/>
        <w:t>湾係䫂愮娽佀䵅╕䙬싂⫂䡃믎矂슱䘪뗂丱䠶</w:t>
      </w:r>
      <w:r>
        <w:rPr/>
        <w:t>ꥀ</w:t>
      </w:r>
      <w:r>
        <w:rPr/>
        <w:t>촨</w:t>
      </w:r>
      <w:r>
        <w:rPr/>
        <w:t>꧂</w:t>
      </w:r>
      <w:r>
        <w:rPr/>
        <w:t>䛂兊㓂ケ檘獓땤⩋䅾⽣䕱ꥴ숦㫂뭗槂</w:t>
      </w:r>
      <w:r>
        <w:rPr/>
        <w:t>ⷂ</w:t>
      </w:r>
      <w:r>
        <w:rPr/>
        <w:t>祤쉄恏佂氣噸幢칣⬯츳悱⎱숪焴妮嘳㡩쉟㙱슬묱ꥥ勍椹긴쉺䱴䑹ㄽ⫂假䭧旎協濂穯⍗①</w:t>
      </w:r>
      <w:r>
        <w:rPr/>
        <w:t>Ⱙ</w:t>
      </w:r>
      <w:r>
        <w:rPr/>
        <w:t>㩴䛂뽌庱쵸睵쉞ꄩ烂쉮烃⪱縲䃂⬸⫂㈰瑆窣</w:t>
      </w:r>
      <w:r>
        <w:rPr/>
        <w:t>ⴴ</w:t>
      </w:r>
      <w:r>
        <w:rPr/>
        <w:t>朩摌딳䢩愽㩢㙗뭳㩾쉄婖㠶輫彔뮏偔䙭▏쉹氵䭯⹃슥䜬晑恙恭姂④⾩쉡䰫奇刭狂呪쉚爭㝁䱏潘㵤婃ㅴ땺繎쵘婫⹀뽐ꅟ⬫㷂슥⿎</w:t>
      </w:r>
      <w:r>
        <w:rPr/>
        <w:t>ⱥ</w:t>
      </w:r>
      <w:r>
        <w:rPr/>
        <w:t>辮♍</w:t>
      </w:r>
      <w:r>
        <w:rPr/>
        <w:t>ꕗ</w:t>
      </w:r>
      <w:r>
        <w:rPr/>
        <w:t>뮵䕰쏂癅㛍懂縬刨煬榻㩺㉰㴣㩶숭</w:t>
      </w:r>
      <w:r>
        <w:rPr/>
        <w:t>ⱪ</w:t>
      </w:r>
      <w:r>
        <w:rPr/>
        <w:t>彉</w:t>
      </w:r>
      <w:r>
        <w:rPr/>
        <w:t>ꥁ</w:t>
      </w:r>
      <w:r>
        <w:rPr/>
        <w:t>噙㗃㥃⥣⽬㔊六ꍤ</w:t>
      </w:r>
      <w:r>
        <w:rPr/>
        <w:t>ⱴ</w:t>
      </w:r>
      <w:r>
        <w:rPr/>
        <w:t>繁浦숣兾䒵㧂厮㍂獈</w:t>
      </w:r>
      <w:r>
        <w:rPr/>
        <w:t>ꔥ</w:t>
      </w:r>
      <w:r>
        <w:rPr/>
        <w:t>촦숨⽘㬷ꍅ员爯</w:t>
      </w:r>
      <w:r>
        <w:rPr/>
        <w:t>Ⱪ</w:t>
      </w:r>
      <w:r>
        <w:rPr/>
        <w:t>䁧ꎩ䂥夨汬䇍冬</w:t>
      </w:r>
      <w:r>
        <w:rPr/>
        <w:t>ꕄ</w:t>
      </w:r>
      <w:r>
        <w:rPr/>
        <w:t>杫</w:t>
      </w:r>
      <w:r>
        <w:rPr/>
        <w:t>⡒</w:t>
      </w:r>
      <w:r>
        <w:rPr/>
        <w:t>쉋轑か歈歃䐯㈱㵵㩎别祙眸梱婱ꥯ⪏㧂숽쉤뼹烂쉋秂쵠縣睵婆싍恪䍀䤵䓂嫂쉐偐⑅㙦步䉣㩰</w:t>
      </w:r>
      <w:r>
        <w:rPr/>
        <w:t>⠤</w:t>
      </w:r>
      <w:r>
        <w:rPr/>
        <w:t>놮㡃啈恥䣂䭍䝣朲慏쉔炏汢♁睭竂睲녟숽칂颏긷䍗쉒盂晎⽺꧎汞哂㑘⑴숲㉷匨竃畍숽杍恖ꅞ瓂䡒猩䢱妮慎牑滂썚懍瀦䡾䋂쉟깃䑣</w:t>
      </w:r>
      <w:r>
        <w:rPr/>
        <w:t>ⵅ</w:t>
      </w:r>
      <w:r>
        <w:rPr/>
        <w:t>夣壃쉯뇂</w:t>
      </w:r>
      <w:r>
        <w:rPr/>
        <w:t>⡧</w:t>
      </w:r>
      <w:r>
        <w:rPr/>
        <w:t>琴祣䍴顋倳⨤䘥⭉汑娪䦥䵏䞘冣偖畮太䅵拃슘⩞㓂氦怺⒣昬㝰쉘煯绂⑺숰쎵潖㥰繑뗃眷桺獠</w:t>
      </w:r>
      <w:r>
        <w:rPr/>
        <w:t>ⵠ</w:t>
      </w:r>
      <w:r>
        <w:rPr/>
        <w:t>쉌䩲挥䑓䴩㮩쵦㥺⼮뽭焳㞵㎥泂</w:t>
      </w:r>
      <w:r>
        <w:rPr/>
        <w:t>ꦥ</w:t>
      </w:r>
      <w:r>
        <w:rPr/>
        <w:t>䰮㠤敥塒淂癞搸껂䱹㣂吨ꄰ䕸剐싂䱹愦奱넩灴㑢ꥹ夤㇂䨬슣싂쉫槃㵄䙣慀⚩㵡</w:t>
      </w:r>
      <w:r>
        <w:rPr/>
        <w:t>ⰹ</w:t>
      </w:r>
      <w:r>
        <w:rPr/>
        <w:t>쉌㝔穏毂奚뭧槂뭤㍉㎩溏噦⭍䥕嚿싎㑲杩ぁ伴䀷湑札⫂⩷徏䬪㔷쉂抬㐣克㩣녂♰䱐劬㑺쉎㵖縱噓奥竎䘩契檱칓䡭㎩噪顁牌䵴㉘彡浕⨪☪濎</w:t>
      </w:r>
      <w:r>
        <w:rPr/>
        <w:t>⡒</w:t>
      </w:r>
      <w:r>
        <w:rPr/>
        <w:t>㭇浐癸輶녬厏㝡墻깇烎⯂䱎⮡䧂㬦</w:t>
      </w:r>
      <w:r>
        <w:rPr/>
        <w:t>⡠</w:t>
      </w:r>
      <w:r>
        <w:rPr/>
        <w:t>疵땅䛂呫䙪䌫쉉咵治櫍㬬㥴⫂㩅故㜴⤯숮╹夦쉙쌻쉫椪創歟䶵䱡⥟呇呯쉊浹슬㭣녫繠掏䡡縶捓種敮撘畚副泃槂⭠쌴ㅐ</w:t>
      </w:r>
      <w:r>
        <w:rPr/>
        <w:t>ⱍ</w:t>
      </w:r>
      <w:r>
        <w:rPr/>
        <w:t>ꅨ堯㑧〉亘</w:t>
      </w:r>
      <w:r>
        <w:rPr/>
        <w:t>ꕴ</w:t>
      </w:r>
      <w:r>
        <w:rPr/>
        <w:t>夲圷䑁坍</w:t>
      </w:r>
      <w:r>
        <w:rPr/>
        <w:t>꧂</w:t>
      </w:r>
      <w:r>
        <w:rPr/>
        <w:t>䨸渫쵆䉙充数泂に슿悻⛃㕶</w:t>
      </w:r>
      <w:r>
        <w:rPr/>
        <w:t>ꤻ</w:t>
      </w:r>
      <w:r>
        <w:rPr/>
        <w:t>䙊ㄷ顁⑙本䱈䀰㤦䵣潙Ⓧ䯍㦩卵츦偱役䡗䜰⑗쵐挳</w:t>
      </w:r>
      <w:r>
        <w:rPr/>
        <w:t>ꦩ</w:t>
      </w:r>
      <w:r>
        <w:rPr/>
        <w:t>棂䩀扡獌禵䉎䌷灹穅牮扲⩟㟃敌䤶⽓祪㜩</w:t>
      </w:r>
      <w:r>
        <w:rPr/>
        <w:t>ꕉ</w:t>
      </w:r>
      <w:r>
        <w:rPr/>
        <w:t>晍窻뭗싂眭⹀쉀㎮顋떩桚敎쉩䱷깫䣂⩚썋⩚딨琪䵉녳慘㩘쉶깁琽䋂毂⽮曂瑗⑈坘</w:t>
      </w:r>
      <w:r>
        <w:rPr/>
        <w:t>ꥋ</w:t>
      </w:r>
      <w:r>
        <w:rPr/>
        <w:t>䡹</w:t>
      </w:r>
      <w:r>
        <w:rPr/>
        <w:t>ⷂ</w:t>
      </w:r>
      <w:r>
        <w:rPr/>
        <w:t>믂䥋榏甸噖塶긶瑧轂⩅䥤슣稹㚩幫总䛂㜣桪⽑㍑쉋欫啉噠涏捚</w:t>
      </w:r>
      <w:r>
        <w:rPr/>
        <w:t>⡨</w:t>
      </w:r>
      <w:r>
        <w:rPr/>
        <w:t>쉬之묪</w:t>
      </w:r>
      <w:r>
        <w:rPr/>
        <w:t>ꗂ⨩</w:t>
      </w:r>
      <w:r>
        <w:rPr/>
        <w:t>敩쵔轀輮㑔䮡縪⹓㑬杪兣偷硾쉍桲採</w:t>
      </w:r>
      <w:r>
        <w:rPr/>
        <w:t>ꤦ</w:t>
      </w:r>
      <w:r>
        <w:rPr/>
        <w:t>숪껂␥㌊怽♨쉧</w:t>
      </w:r>
      <w:r>
        <w:rPr/>
        <w:t>ⵌ</w:t>
      </w:r>
      <w:r>
        <w:rPr/>
        <w:t>䕃樽伲슩卾⽅┴佲</w:t>
      </w:r>
      <w:r>
        <w:rPr/>
        <w:t>ⰳ</w:t>
      </w:r>
      <w:r>
        <w:rPr/>
        <w:t>싂挣唲</w:t>
      </w:r>
      <w:r>
        <w:rPr/>
        <w:t>ⵠ</w:t>
      </w:r>
      <w:r>
        <w:rPr/>
        <w:t>쉷湶䪣奲㝨轆㥇㝓畆狂촳瑗䝐䵏숤潐䁷쵵⽗捋꥔瓂䴭睕㩏祡</w:t>
      </w:r>
      <w:r>
        <w:rPr/>
        <w:t>ꦿ⸸</w:t>
      </w:r>
      <w:r>
        <w:rPr/>
        <w:t>䑏戬㶻╹啙煊␵쉴쉡䔫甭䑘습剃䥇</w:t>
      </w:r>
      <w:r>
        <w:rPr/>
        <w:t>⣂</w:t>
      </w:r>
      <w:r>
        <w:rPr/>
        <w:t>湳㵠쵎攤䕠䡾狂轄ꌻ噬䢡䑌田敠♈㈪幍쉀㩯슘쉐썣䣂楓땏礸橅嗂漴</w:t>
      </w:r>
      <w:r>
        <w:rPr/>
        <w:t>⡐</w:t>
      </w:r>
      <w:r>
        <w:rPr/>
        <w:t>㡆䄤ꄨ쉔㮮⭔걳栴䍮㬰깪㕢ㅌ圲␶也䔹㔽쉾녑漹㕳䅑啣⥏䛂煚㓍숮㩲㛂捠⭒幖␨</w:t>
      </w:r>
      <w:r>
        <w:rPr/>
        <w:t>ꔵ</w:t>
      </w:r>
      <w:r>
        <w:rPr/>
        <w:t>漰摩</w:t>
      </w:r>
      <w:r>
        <w:rPr/>
        <w:t>ꗂ</w:t>
      </w:r>
      <w:r>
        <w:rPr/>
        <w:t>儩䱧ꄯ캩㞿㋃</w:t>
      </w:r>
      <w:r>
        <w:rPr/>
        <w:t>ⲏ</w:t>
      </w:r>
      <w:r>
        <w:rPr/>
        <w:t>쉔쉟㌤幀汀</w:t>
      </w:r>
      <w:r>
        <w:rPr/>
        <w:t>ⱎ</w:t>
      </w:r>
      <w:r>
        <w:rPr/>
        <w:t>匥칋쉙浩奰⬤</w:t>
      </w:r>
      <w:r>
        <w:rPr/>
        <w:t>ⱋ</w:t>
      </w:r>
      <w:r>
        <w:rPr/>
        <w:t>꧂</w:t>
      </w:r>
      <w:r>
        <w:rPr/>
        <w:t>㤶濂쵥味栰禣㏂숶䑂䑙䵒숪硾㥮繂浌掮懎㵾畾겏⫎恵㡇祍捅䱲뽡啞⍋ꄹ桘橄听慞싂縶儫䵓㏂⩭䙪祱乒冣塆䱺殱쉂♤</w:t>
      </w:r>
      <w:r>
        <w:rPr/>
        <w:t>Ⳃ</w:t>
      </w:r>
      <w:r>
        <w:rPr/>
        <w:t>숩䈩칢䡸獲⦩컂天䍄䂡땐晎炻埍係お偊怸䅙穦</w:t>
      </w:r>
      <w:r>
        <w:rPr/>
        <w:t>ꥊ</w:t>
      </w:r>
      <w:r>
        <w:rPr/>
        <w:t>漤穏株顒</w:t>
      </w:r>
      <w:r>
        <w:rPr/>
        <w:t>⡊⍙</w:t>
      </w:r>
      <w:r>
        <w:rPr/>
        <w:t>땔滂㒱ꌱ䱙⩷</w:t>
      </w:r>
      <w:r>
        <w:rPr/>
        <w:t>⡰</w:t>
      </w:r>
      <w:r>
        <w:rPr/>
        <w:t>瀱⤵쉩癊뼽䔱칶し쉫甮朥摭</w:t>
      </w:r>
      <w:r>
        <w:rPr/>
        <w:t>⡣</w:t>
      </w:r>
      <w:r>
        <w:rPr/>
        <w:t>佾䯂晾睲炘懃카轨噭俍狂⪻㝠幄煓싂〤杅倰䈯泎扡濃幂쉧克㫂뽐硖</w:t>
      </w:r>
      <w:r>
        <w:rPr/>
        <w:t>Ⳃ⡬</w:t>
      </w:r>
      <w:r>
        <w:rPr/>
        <w:t>쉾쉓渳䵅䁫㉸瓂칸컂␩쉯畗煕櫂Ⓨ⧍獺꺮嚻숲⫂傩㭉츪畵㌷疬甹㜩</w:t>
      </w:r>
      <w:r>
        <w:rPr/>
        <w:t>ꤱ</w:t>
      </w:r>
      <w:r>
        <w:rPr/>
        <w:t>猤▵⽔海╯婙㭣扺轭걑</w:t>
      </w:r>
      <w:r>
        <w:rPr/>
        <w:t>⣂</w:t>
      </w:r>
      <w:r>
        <w:rPr/>
        <w:t>쉲⨵煆⸦䥟埂⩎</w:t>
      </w:r>
      <w:r>
        <w:rPr/>
        <w:t>⣂</w:t>
      </w:r>
      <w:r>
        <w:rPr/>
        <w:t>刱䤫걕䙠숵具忂浸係뿂쉯呀䝗湲揍桯뼴圩숬渪捋汭㭹照懂㩅吪뽶獃뮏䓃숹䙄⽞㏎繧㟂ꌽ䉟</w:t>
      </w:r>
      <w:r>
        <w:rPr/>
        <w:t>Ⳏ</w:t>
      </w:r>
      <w:r>
        <w:rPr/>
        <w:t>汵姂䥯塏䵆딲䑥捲쉄㍥穮汍⫂㴱倱熵䮏㑋怱栥㴴</w:t>
      </w:r>
      <w:r>
        <w:rPr/>
        <w:t>Ⱪ</w:t>
      </w:r>
      <w:r>
        <w:rPr/>
        <w:t>ꕂ</w:t>
      </w:r>
      <w:r>
        <w:rPr/>
        <w:t>挩柂㍍杣幤頸嫎긭愮습숫♵囂㵘㧂ꌵ캡쎩뭦䆮牘쵩㍋嫂也村璥䵹榩甸⦿</w:t>
      </w:r>
      <w:r>
        <w:rPr/>
        <w:t>⠭</w:t>
      </w:r>
      <w:r>
        <w:rPr/>
        <w:t>ⷂ</w:t>
      </w:r>
      <w:r>
        <w:rPr/>
        <w:t>彦圭╔硩곂割㉠晘㕱㈩ꏃ⎩妱㣂</w:t>
      </w:r>
      <w:r>
        <w:rPr/>
        <w:t>ꗂ</w:t>
      </w:r>
      <w:r>
        <w:rPr/>
        <w:t>㨶쏂懃瞘䵓徻煾㴣敍㥂</w:t>
      </w:r>
      <w:r>
        <w:rPr/>
        <w:t>ꕋ</w:t>
      </w:r>
      <w:r>
        <w:rPr/>
        <w:t>䰲䝱</w:t>
      </w:r>
      <w:r>
        <w:rPr/>
        <w:t>ⴺ</w:t>
      </w:r>
      <w:r>
        <w:rPr/>
        <w:t>䅫촦偰䳃瑴뿂깋東㦡颻恰慬兘쉙⤶⩃捁幈晦堺㪩㡉⌺䵺佊剞㍌橲湍㏂</w:t>
      </w:r>
      <w:r>
        <w:rPr/>
        <w:t>⠪</w:t>
      </w:r>
      <w:r>
        <w:rPr/>
        <w:t>噕놵奱㛂湱츦柂쉵痂쉤睦숳쉕匲㭋⨪䩕盃쉬⽠琤</w:t>
      </w:r>
      <w:r>
        <w:rPr/>
        <w:t>ꖥ</w:t>
      </w:r>
      <w:r>
        <w:rPr/>
        <w:t>獧츶⩟慊漊ㄹ⭤숤扈☹椸쉴䱤䙟兟ꌸ吭ㄫ抩繲潓搴ꌳ伴辬熿剐</w:t>
      </w:r>
      <w:r>
        <w:rPr/>
        <w:t>⠽</w:t>
      </w:r>
      <w:r>
        <w:rPr/>
        <w:t>儦⹾┴⥊⥟䡄㖩</w:t>
      </w:r>
      <w:r>
        <w:rPr/>
        <w:t>ⶏ</w:t>
      </w:r>
      <w:r>
        <w:rPr/>
        <w:t>㈤绂⭂灶焪┴䑫녰橁睁噈椭싍轊歺治䉎</w:t>
      </w:r>
      <w:r>
        <w:rPr/>
        <w:t>ⵯ</w:t>
      </w:r>
      <w:r>
        <w:rPr/>
        <w:t>쉮䉍⬶⵾㉐漸⥆䪩燂ꏂ顕墬辻㉹渺ꏂ쉩⨭숥欭♁䝍氯迍癭</w:t>
      </w:r>
      <w:r>
        <w:rPr/>
        <w:t>ⵁ</w:t>
      </w:r>
      <w:r>
        <w:rPr/>
        <w:t>洲</w:t>
      </w:r>
      <w:r>
        <w:rPr/>
        <w:t>ⰺ</w:t>
      </w:r>
      <w:r>
        <w:rPr/>
        <w:t>庮뭇彊</w:t>
      </w:r>
      <w:r>
        <w:rPr/>
        <w:t>⡉</w:t>
      </w:r>
      <w:r>
        <w:rPr/>
        <w:t>쉰擂塴쉏</w:t>
      </w:r>
      <w:r>
        <w:rPr/>
        <w:t>ⱀ</w:t>
      </w:r>
      <w:r>
        <w:rPr/>
        <w:t>㑵憮儶┽쉗昵䴸杰</w:t>
      </w:r>
      <w:r>
        <w:rPr/>
        <w:t>ⲡ</w:t>
      </w:r>
      <w:r>
        <w:rPr/>
        <w:t>䭺元땉怯佈䉋</w:t>
      </w:r>
      <w:r>
        <w:rPr/>
        <w:t>ꗂ</w:t>
      </w:r>
      <w:r>
        <w:rPr/>
        <w:t>灥桓杭淂</w:t>
      </w:r>
      <w:r>
        <w:rPr/>
        <w:t>⠸</w:t>
      </w:r>
      <w:r>
        <w:rPr/>
        <w:t>䋃䱂熵쉓䐤⩇▮穭敌稩捀㣂싂㣎숣桧㠭⥔捌轳숮䄶떵参䐸楉仂硎敲쵬桪穲</w:t>
      </w:r>
      <w:r>
        <w:rPr/>
        <w:t>꤯</w:t>
      </w:r>
      <w:r>
        <w:rPr/>
        <w:t>ꇂ擂ꇂ䑊煠슩䨤땟嫂睴堪楉恐摤盂⥓쉗㙴槎뇂쉯ꍲ湹䈶浑㙅㌵町㉏啣ꄥ┤占</w:t>
      </w:r>
      <w:r>
        <w:rPr/>
        <w:t>ꦩ</w:t>
      </w:r>
      <w:r>
        <w:rPr/>
        <w:t>䉥㥡止</w:t>
      </w:r>
      <w:r>
        <w:rPr/>
        <w:t>Ⱔ</w:t>
      </w:r>
      <w:r>
        <w:rPr/>
        <w:t>䫎湲帪⒡㭑⩧⭅兞䝲剥싍⹴칠焲摣甤䮱垵珂牊⑚썢㍶昰묮啟䴨恄穟磂䁠湱╱⪩火⽳淂</w:t>
      </w:r>
      <w:r>
        <w:rPr/>
        <w:t>ꥎ⭌</w:t>
      </w:r>
      <w:r>
        <w:rPr/>
        <w:t>쉾쵧숴㵃䩧컂䮣뭶㯂灀ㅃ娶</w:t>
      </w:r>
      <w:r>
        <w:rPr/>
        <w:t>ꥀ</w:t>
      </w:r>
      <w:r>
        <w:rPr/>
        <w:t>츶猯媵䙥䕾⩄걬平楅⸣뽯㦮쵁쎏⥗䑫ㄽ畎轋煗⼰坆迂洳⩏轕뭐㜦澵氵昤偓⑓辬⥪嗂슣䩟恔甴</w:t>
      </w:r>
      <w:r>
        <w:rPr/>
        <w:t>⡒</w:t>
      </w:r>
      <w:r>
        <w:rPr/>
        <w:t>ꍾ㠪圫ꏂ熬扭癒</w:t>
      </w:r>
      <w:r>
        <w:rPr/>
        <w:t>⠰</w:t>
      </w:r>
      <w:r>
        <w:rPr/>
        <w:t>嚮剫싂䟂깮ꍰ浆</w:t>
      </w:r>
      <w:r>
        <w:rPr/>
        <w:t>ⱑ</w:t>
      </w:r>
      <w:r>
        <w:rPr/>
        <w:t>쉰夹伳䬳싂㦏䁚繚</w:t>
      </w:r>
      <w:r>
        <w:rPr/>
        <w:t>Ⱳ</w:t>
      </w:r>
      <w:r>
        <w:rPr/>
        <w:t>㛂乮䤩嘤數䀬佫繭礪牳㐩併䩦狂싂⍈ꍺㅯ숫㉈冮䉏湓㡬佤熱⿍땠伺숺쉵⽘䑈⼵㝌橐辘쉌䌩겱戶</w:t>
      </w:r>
      <w:r>
        <w:rPr/>
        <w:t>ꤨ</w:t>
      </w:r>
      <w:r>
        <w:rPr/>
        <w:t>嫎㡤깬䅭䀷䋍埂㵃</w:t>
      </w:r>
      <w:r>
        <w:rPr/>
        <w:t>ⵡ</w:t>
      </w:r>
      <w:r>
        <w:rPr/>
        <w:t>佾祙땪橖슱斻橫⼻ㄨ䰯㥤䍫쉉䡱⬹⍅㊵⍄䕀촱싂䶘晌灇亮슬乇췂䱌仃殮쉋ꍦ쉲뇂瘰穄썦ꅪ牄呫숥晵뽵垱柂䝺㥡쉃썥仂惃乫㥾剂潬忂歩쉁쉚挱縫啲晬憡⍡</w:t>
      </w:r>
      <w:r>
        <w:rPr/>
        <w:t>ⱔ</w:t>
      </w:r>
      <w:r>
        <w:rPr/>
        <w:t>挩</w:t>
      </w:r>
      <w:r>
        <w:rPr/>
        <w:t>⠸</w:t>
      </w:r>
      <w:r>
        <w:rPr/>
        <w:t>佪㉺쉤䠤殣⍇浟숻哎䝆⧃〻⩏栴숷겮䈭숥⼷㷂䵉</w:t>
      </w:r>
      <w:r>
        <w:rPr/>
        <w:t>⢩</w:t>
      </w:r>
      <w:r>
        <w:rPr/>
        <w:t>쉙䕴⽫冬畺</w:t>
      </w:r>
      <w:r>
        <w:rPr/>
        <w:t>ⰶ</w:t>
      </w:r>
      <w:r>
        <w:rPr/>
        <w:t>䀽䉱䳂갲쌰④㆏떩숮</w:t>
      </w:r>
      <w:r>
        <w:rPr/>
        <w:t>⠽</w:t>
      </w:r>
      <w:r>
        <w:rPr/>
        <w:t>甮䦱亿캡ㅩ仂愺⽃淂칊壂깙⩓瞵煵㠺偣剒儻쵖㑣㡾䨪⽸䭔㴭欮㍪䁭♆業⫃걋欮ꥺ搦呃䭫湥奞䐣癉▣皥末쉋칢穋</w:t>
      </w:r>
      <w:r>
        <w:rPr/>
        <w:t>Ⱔ</w:t>
      </w:r>
      <w:r>
        <w:rPr/>
        <w:t>助䱢㝌瀨数彥頹</w:t>
      </w:r>
      <w:r>
        <w:rPr/>
        <w:t>ⵋ</w:t>
      </w:r>
      <w:r>
        <w:rPr/>
        <w:t>갊⌱䱲晢伯㩌ㅲ⥌㨭</w:t>
      </w:r>
      <w:r>
        <w:rPr/>
        <w:t>ⲡ</w:t>
      </w:r>
      <w:r>
        <w:rPr/>
        <w:t>杦䋂乥怶슥쵐⸪</w:t>
      </w:r>
      <w:r>
        <w:rPr/>
        <w:t>ꔹ</w:t>
      </w:r>
      <w:r>
        <w:rPr/>
        <w:t>噢䯂兀㝩</w:t>
      </w:r>
      <w:r>
        <w:rPr/>
        <w:t>ꥐ</w:t>
      </w:r>
      <w:r>
        <w:rPr/>
        <w:t>圳숶㭵夹灗怴뇂桓䟂습쉧揂瑶䄨③䑇捳쵥儱浆깚珂穗䪮㥕兞ꄭꌦ火䚬顭甩楯塦㝨摚☸⵱㠪枩渱쉲䓂䤨娽걹쉊⽁♰깣쉒⧂⹉䉓汦䰨슥⪘穯캥囂칹⍒썖轄⩁焯扥䵱⌴坚挸쵚⭣牃忍塾쌬摣㡐杨⹚쉋쉡䦵⵩暣皬뽸⾩癎䍌冘䉚嗂低</w:t>
      </w:r>
      <w:r>
        <w:rPr/>
        <w:t>ꥆ</w:t>
      </w:r>
      <w:r>
        <w:rPr/>
        <w:t>ꌽ㵅枮</w:t>
      </w:r>
      <w:r>
        <w:rPr/>
        <w:t>ⱪ</w:t>
      </w:r>
      <w:r>
        <w:rPr/>
        <w:t>쉫쉹㑐侏쉓扃係繑䉔噟儮敺噲顷♺㋂穞䑅㈮䑌庘쉪債㝗煫㋍椪彇</w:t>
      </w:r>
      <w:r>
        <w:rPr/>
        <w:t>ꤨ</w:t>
      </w:r>
      <w:r>
        <w:rPr/>
        <w:t>猺汨甦</w:t>
      </w:r>
      <w:r>
        <w:rPr/>
        <w:t>ꤥ</w:t>
      </w:r>
      <w:r>
        <w:rPr/>
        <w:t>䥃묳슘㨺獤䧂夭</w:t>
      </w:r>
      <w:r>
        <w:rPr/>
        <w:t>ꗂ</w:t>
      </w:r>
      <w:r>
        <w:rPr/>
        <w:t>쉗浡⽁쉏뼭딵䕠㵎㒿⑯썖㘪껍彷幹惂쉒听䞏╠㊩⩈뿂穒껎䲥捉湃䵚橅癏漵椹獳倱溩䷂湰뭨灨ꍆ䝬쉒爰捭橒숭㑯䬹顊頫係⍥樵佡旂쉾㜳䘶⭦塍杣潋깎䩷璘䉓슡塾넽淃⽓ㅒ楓</w:t>
      </w:r>
      <w:r>
        <w:rPr/>
        <w:t>꧂⩋</w:t>
      </w:r>
      <w:r>
        <w:rPr/>
        <w:t>숺땥쉡埂畴剑夦垱쉴噔㩗係깧㙓欻䙢㈸㬤氤浫䁇쉂⦿昪칅收⬪畣朩婏숰묪沣愬녺⧂䙩瀫㔺뗂㡮㭸썌⑉砪潟㜩놩瑬</w:t>
      </w:r>
      <w:r>
        <w:rPr/>
        <w:t>ꖘ</w:t>
      </w:r>
      <w:r>
        <w:rPr/>
        <w:t>㭨싎뽠矂㥩婬㬭㵺扌窏걚츯㭦橤㩃獡橨┪぀彡</w:t>
      </w:r>
      <w:r>
        <w:rPr/>
        <w:t>⡅</w:t>
      </w:r>
      <w:r>
        <w:rPr/>
        <w:t>䑯洫䐭䜴毂⩒欪숹쉂딬</w:t>
      </w:r>
      <w:r>
        <w:rPr/>
        <w:t>ⲩ</w:t>
      </w:r>
      <w:r>
        <w:rPr/>
        <w:t>慵縰걤ꥣ揃椻뽲썅</w:t>
      </w:r>
      <w:r>
        <w:rPr/>
        <w:t>ꤻ</w:t>
      </w:r>
      <w:r>
        <w:rPr/>
        <w:t>ㅠ䖵喱挭琷匸싂⒩匫춿則</w:t>
      </w:r>
      <w:r>
        <w:rPr/>
        <w:t>ⷂ</w:t>
      </w:r>
      <w:r>
        <w:rPr/>
        <w:t>义慹䍂灷䤷捳檱偖㕦䥍뭟呸䑨顀幤</w:t>
      </w:r>
      <w:r>
        <w:rPr/>
        <w:t>ⱒ</w:t>
      </w:r>
      <w:r>
        <w:rPr/>
        <w:t>席숦␮쵲䢏转쉈걬晚抿</w:t>
      </w:r>
      <w:r>
        <w:rPr/>
        <w:t>꥓</w:t>
      </w:r>
      <w:r>
        <w:rPr/>
        <w:t>䘹䵂偪뿂湥盂㙐═㭥て迂㕬䍾渳昽⧂츭촰㴽啋剮奀扦깥ꇂ䥂⼫犿㬶䫂㡱싂숵楂灧⛂㶏捵㬸숲♬䖻彩埂㭹</w:t>
      </w:r>
      <w:r>
        <w:rPr/>
        <w:t>⣃</w:t>
      </w:r>
      <w:r>
        <w:rPr/>
        <w:t>焰쉔扈䄫在㉘橪卡땒⨣䙗泂</w:t>
      </w:r>
      <w:r>
        <w:rPr/>
        <w:t>ⱬ</w:t>
      </w:r>
      <w:r>
        <w:rPr/>
        <w:t>汤쉫坯塸쉢烂商ㄨ쉕츥⹋枘䅑否橦䙚캮唳䥇繾䩩額夳愰㏂敠싂頬</w:t>
      </w:r>
      <w:r>
        <w:rPr/>
        <w:t>ꕤ</w:t>
      </w:r>
      <w:r>
        <w:rPr/>
        <w:t>ꌷ摇瑥녾橎</w:t>
      </w:r>
      <w:r>
        <w:rPr/>
        <w:t>ⵘ</w:t>
      </w:r>
      <w:r>
        <w:rPr/>
        <w:t>슱繄㩋丵噟盂䃂暱ꇂ囂䤰䩏㭩嚬杢䄤着兙㉆㭅쎣㕄娵渳⽖呚㵕携㒱곂칞楪뗂埂㥺㕚쉡싂睖㌲쉁곂晔䘹㐬싂塠䴊畢쉬摶쉳椰촨畆獃⒏慊憮奐䦬㕧ꅀ</w:t>
      </w:r>
      <w:r>
        <w:rPr/>
        <w:t>ꥀ</w:t>
      </w:r>
      <w:r>
        <w:rPr/>
        <w:t>栯㩨</w:t>
      </w:r>
      <w:r>
        <w:rPr/>
        <w:t>ⱇ</w:t>
      </w:r>
      <w:r>
        <w:rPr/>
        <w:t>凂帽숵깮쉂㝔</w:t>
      </w:r>
      <w:r>
        <w:rPr/>
        <w:t>ꥇ</w:t>
      </w:r>
      <w:r>
        <w:rPr/>
        <w:t>ꄷ뭄焮쉹숦썷晥飂嗂쉠⚩걁㐻献奧⹏⽯쎵祣ㄸ컂㎵ꇎ㤪⍌ぎ</w:t>
      </w:r>
      <w:r>
        <w:rPr/>
        <w:t>ꖮ</w:t>
      </w:r>
      <w:r>
        <w:rPr/>
        <w:t>㊵㟂썩ぎ滃䡧癅漷桦䎮唪瑧쉾咘係摩祈쉃</w:t>
      </w:r>
      <w:r>
        <w:rPr/>
        <w:t>꧂♡</w:t>
      </w:r>
      <w:r>
        <w:rPr/>
        <w:t>橴⭡瑗㤮恆䙙</w:t>
      </w:r>
      <w:r>
        <w:rPr/>
        <w:t>ꗂ</w:t>
      </w:r>
      <w:r>
        <w:rPr/>
        <w:t>煑㝭瀶獭幍</w:t>
      </w:r>
      <w:r>
        <w:rPr/>
        <w:t>ⰵ</w:t>
      </w:r>
      <w:r>
        <w:rPr/>
        <w:t>拂偾㨮㌥睾柍䑰㕭凍庥⹗숱숬珂䑇怰䑮啍╅瞻慑⹏⥓庬㌫㉴⌬迂幸睬䥂숶抩佳숶咡⻂煾⍦캘쉮伹曂摦㙣帻僂畮䦣稲깃槂椫</w:t>
      </w:r>
      <w:r>
        <w:rPr/>
        <w:t>⢿</w:t>
      </w:r>
      <w:r>
        <w:rPr/>
        <w:t>橵쎱慫䕉洽䝣櫍然搶</w:t>
      </w:r>
      <w:r>
        <w:rPr/>
        <w:t>ꕟ</w:t>
      </w:r>
      <w:r>
        <w:rPr/>
        <w:t>灬숱侮깸긲擂쉐쉌刺</w:t>
      </w:r>
      <w:r>
        <w:rPr/>
        <w:t>ⵌ</w:t>
      </w:r>
      <w:r>
        <w:rPr/>
        <w:t>䒮縹硊檮⨰潤妏幑䱅⯂䉭瀣㵾嘥硏䘫⩾磂䝄䙱싂究㎻䉈泎싂⑺墮쉖䀥潶㉌奤쉑</w:t>
      </w:r>
      <w:r>
        <w:rPr/>
        <w:t>ⵏ</w:t>
      </w:r>
      <w:r>
        <w:rPr/>
        <w:t>㉢㢣縴㕾㍱㈦轾</w:t>
      </w:r>
      <w:r>
        <w:rPr/>
        <w:t>ꥂ</w:t>
      </w:r>
      <w:r>
        <w:rPr/>
        <w:t>促쉮攴㝠偁춘扶皡ㅸ煠㕡ㅨ纩婣㶣块愵뼯䅰迍硤㶡⿂灁発穇깇뿂榩쉺祳⑫쉔칇숪奆㬲㈹犩㙹玩瘯䘥係䪩楐⍯瑸녍䞬숪据䱤㧃〯칩扗뽗䌬쉅슩䡟⼮繨强琺匤䜰楴漺爴깏꺥硂칇纩竂쉊啤欽漺ꎬ丰</w:t>
      </w:r>
      <w:r>
        <w:rPr/>
        <w:t>Ⱶ</w:t>
      </w:r>
      <w:r>
        <w:rPr/>
        <w:t>堪㡾ꍃ䜭쉤䝤癴磎璩怽愸䕣䘶쉠泂쉳䄻弭栺幕쉺⭘轳潵縱ꅬ䑇呗쉂偹䘬倮쉐㈬澩繧杭搣䡙噸穾㴹⦥刣䁄瘤</w:t>
      </w:r>
      <w:r>
        <w:rPr/>
        <w:t>ꔥ</w:t>
      </w:r>
      <w:r>
        <w:rPr/>
        <w:t>㑯䩈㑡</w:t>
      </w:r>
      <w:r>
        <w:rPr/>
        <w:t>ⶏ</w:t>
      </w:r>
      <w:r>
        <w:rPr/>
        <w:t>橓␪瑥ㅵ뭢⹣쉈</w:t>
      </w:r>
      <w:r>
        <w:rPr/>
        <w:t>ꤪ</w:t>
      </w:r>
      <w:r>
        <w:rPr/>
        <w:t>䝟긱⿂歆䱲灣㙾칲當㉐촷敆㪿⹁㚣灐쌯㥟㉨㥶㫍氥䁴灱♖暏넲剹뭸偾嫂㩄桑땘땢顱ㅉ顠㩺瑄息瑃㪥쉆䠴컍䵾收쵟转恩刻♶䍀䲡⴪䶏㝍氹眥깓吨칚版䰭⫂顭兣䭉䥣⥣婍奒ꥪ䉆䓂娪⨤츩氳䒣㠨䴻ꌪ畈祬坂煰ꍋ䅨極濂熣믂洷슣呂쉭摘싎┴奪劬</w:t>
      </w:r>
      <w:r>
        <w:rPr/>
        <w:t>⡁</w:t>
      </w:r>
      <w:r>
        <w:rPr/>
        <w:t>ꕯ╏</w:t>
      </w:r>
      <w:r>
        <w:rPr/>
        <w:t>璏</w:t>
      </w:r>
      <w:r>
        <w:rPr/>
        <w:t>ꕨ</w:t>
      </w:r>
      <w:r>
        <w:rPr/>
        <w:t>촯캩䷂佇숣</w:t>
      </w:r>
      <w:r>
        <w:rPr/>
        <w:t>⡦</w:t>
      </w:r>
      <w:r>
        <w:rPr/>
        <w:t>斡䡄</w:t>
      </w:r>
      <w:r>
        <w:rPr/>
        <w:t>⡕</w:t>
      </w:r>
      <w:r>
        <w:rPr/>
        <w:t>厣䓂轰癯捪걋手</w:t>
      </w:r>
      <w:r>
        <w:rPr/>
        <w:t>Ⱟ</w:t>
      </w:r>
      <w:r>
        <w:rPr/>
        <w:t>㙳싍泍녎潬䙟頶纡㈬溱䩕䆻硩圳촫栥㷂</w:t>
      </w:r>
      <w:r>
        <w:rPr/>
        <w:t>ⲩ</w:t>
      </w:r>
      <w:r>
        <w:rPr/>
        <w:t>㌲</w:t>
      </w:r>
      <w:r>
        <w:rPr/>
        <w:t>⢥</w:t>
      </w:r>
      <w:r>
        <w:rPr/>
        <w:t>甯愸璬迎</w:t>
      </w:r>
      <w:r>
        <w:rPr/>
        <w:t>⡣</w:t>
      </w:r>
      <w:r>
        <w:rPr/>
        <w:t>呫</w:t>
      </w:r>
      <w:r>
        <w:rPr/>
        <w:t>ꦬ</w:t>
      </w:r>
      <w:r>
        <w:rPr/>
        <w:t>땀瑶䍯燍捅⭴线捔♸瘭扯丵湕娊뽾睋ꥢ婍</w:t>
      </w:r>
      <w:r>
        <w:rPr/>
        <w:t>ꤽ</w:t>
      </w:r>
      <w:r>
        <w:rPr/>
        <w:t>浘硓楉捒䩾㑺牷♟㩞숹䮏䍖䭚⩃亩幾⮣뭧佫灐煀䑃椷⬲㘭</w:t>
      </w:r>
      <w:r>
        <w:rPr/>
        <w:t>ꦩ</w:t>
      </w:r>
      <w:r>
        <w:rPr/>
        <w:t>쵉刣唻䩸㬩䄶懂⽷湐⪏歞숬</w:t>
      </w:r>
      <w:r>
        <w:rPr/>
        <w:t>ⱸ</w:t>
      </w:r>
      <w:r>
        <w:rPr/>
        <w:t>䅀</w:t>
      </w:r>
      <w:r>
        <w:rPr/>
        <w:t>ⴷ</w:t>
      </w:r>
      <w:r>
        <w:rPr/>
        <w:t>㚵땥쌹眩㣂</w:t>
      </w:r>
      <w:r>
        <w:rPr/>
        <w:t>ꦏ</w:t>
      </w:r>
      <w:r>
        <w:rPr/>
        <w:t>䗂쌳䄭䄱ꥥ栩周㠥呪䌶㥩仂线穵쉊䅌乡⹤歋싃숮啕숰㥴쉘⾿塧␬컎桕싂槂뾻숵㑾䈳䬩摢牞쉬帳놩㔬␥䬣僂僎䈤䜷汑쉳敟兩䉣獷쉬</w:t>
      </w:r>
      <w:r>
        <w:rPr/>
        <w:t>ꥐ</w:t>
      </w:r>
      <w:r>
        <w:rPr/>
        <w:t>硏囂弯潂㥈剨㓎椨䅖칏</w:t>
      </w:r>
      <w:r>
        <w:rPr/>
        <w:t>ⴺ</w:t>
      </w:r>
      <w:r>
        <w:rPr/>
        <w:t>㘭</w:t>
      </w:r>
      <w:r>
        <w:rPr/>
        <w:t>ꦣ</w:t>
      </w:r>
      <w:r>
        <w:rPr/>
        <w:t>洮ꍇ䝰ㄥꥲ䍊甩夹祉䩙쉨㏂㙵滂摺슱</w:t>
      </w:r>
      <w:r>
        <w:rPr/>
        <w:t>ꕇ</w:t>
      </w:r>
      <w:r>
        <w:rPr/>
        <w:t>睅䨶⥭ꍨ䕱敋⩄슻</w:t>
      </w:r>
      <w:r>
        <w:rPr/>
        <w:t>ⰰ</w:t>
      </w:r>
      <w:r>
        <w:rPr/>
        <w:t>佅幊溡䱨濃愫慮⭃十塰숬㭱캿䉒쉢칗穤숮⺘쉲汇䄶녹啭䌦窱栫♱꺱䘭䉷轖䉒晇䌰恓爦轧摋轖佡纘숸䗂㕠剹䩰┥址戺䝥呭ぉ杳娩격䱍瀺倥╱㏂獐浹㙢숻</w:t>
      </w:r>
      <w:r>
        <w:rPr/>
        <w:t>ꕱ</w:t>
      </w:r>
      <w:r>
        <w:rPr/>
        <w:t>Ⱪ</w:t>
      </w:r>
      <w:r>
        <w:rPr/>
        <w:t>揍塾䰤夯㗃䐮䓃何㩅㙩㖘䥘㩵</w:t>
      </w:r>
      <w:r>
        <w:rPr/>
        <w:t>ⷂ</w:t>
      </w:r>
      <w:r>
        <w:rPr/>
        <w:t>칵쉁쉏灈磎</w:t>
      </w:r>
      <w:r>
        <w:rPr/>
        <w:t>⡘</w:t>
      </w:r>
      <w:r>
        <w:rPr/>
        <w:t>睳繐䲮쵀獬祚㚣顈ꥹ汰⩞潓琷㬳橐㵗㗃㧂欻汯</w:t>
      </w:r>
      <w:r>
        <w:rPr/>
        <w:t>Ⱡ</w:t>
      </w:r>
      <w:r>
        <w:rPr/>
        <w:t>숰狂桦伭略佄刻汥牲썚坓쎩</w:t>
      </w:r>
    </w:p>
    <w:p>
      <w:pPr>
        <w:pStyle w:val="PreformattedText"/>
        <w:bidi w:val="0"/>
        <w:spacing w:before="0" w:after="0"/>
        <w:jc w:val="left"/>
        <w:rPr/>
      </w:pPr>
      <w:r>
        <w:rPr/>
        <w:t>ꅨ⩃幌</w:t>
      </w:r>
      <w:r>
        <w:rPr/>
        <w:t>ⰳ</w:t>
      </w:r>
      <w:r>
        <w:rPr/>
        <w:t>䇂쉮⤷㥢剕⹰㡆頭뽟呚ꄰ慃뗎㊬䖘䁬噏䦱䑤䯂礶坍頦塕祱倩㪮</w:t>
      </w:r>
      <w:r>
        <w:rPr/>
        <w:t>ⴥ</w:t>
      </w:r>
      <w:r>
        <w:rPr/>
        <w:t>䈱䱫습䇂晫浩洫㟃攲쉋枏恀ㄨ㑷䝣橈</w:t>
      </w:r>
      <w:r>
        <w:rPr/>
        <w:t>ꤱ</w:t>
      </w:r>
      <w:r>
        <w:rPr/>
        <w:t>潦</w:t>
      </w:r>
      <w:r>
        <w:rPr/>
        <w:t>ꤨ</w:t>
      </w:r>
      <w:r>
        <w:rPr/>
        <w:t>琣쉸磂澡䵐㇂</w:t>
      </w:r>
      <w:r>
        <w:rPr/>
        <w:t>ꕅ</w:t>
      </w:r>
      <w:r>
        <w:rPr/>
        <w:t>ꌸ榏슘</w:t>
      </w:r>
      <w:r>
        <w:rPr/>
        <w:t>ꕀ</w:t>
      </w:r>
      <w:r>
        <w:rPr/>
        <w:t>癋煤䡫⩰瘷䋍쉐⽏⑳奪弪㶏䝗攫䏂㦏㍕朳碘䦱겡</w:t>
      </w:r>
      <w:r>
        <w:rPr/>
        <w:t>⠹</w:t>
      </w:r>
      <w:r>
        <w:rPr/>
        <w:t>쉆輥佨捪壂烂伭걸㚻ꏍ껂汥㓂頸슏歔帰䁓䑮㩠ꅇ</w:t>
      </w:r>
      <w:r>
        <w:rPr/>
        <w:t>ꦡ</w:t>
      </w:r>
      <w:r>
        <w:rPr/>
        <w:t>숳ㅧ⩘所汮䑚숬瑀춘쉊轚䅁呷䘥卐仂쉆偉珂㩢㚿䠭⭂爨쉨쉤⯂⤪瑸潧㶏</w:t>
      </w:r>
      <w:r>
        <w:rPr/>
        <w:t>⡄</w:t>
      </w:r>
      <w:r>
        <w:rPr/>
        <w:t>扢뾬┣ォ皻槂牔懂䉪쌴積㯍淃ꍇ敶딨칭稺썍攴案佧ꅣ售垥♮쎬厵輫飂䩲㑑뭓曂⭇䳂걧䩏숴呩</w:t>
      </w:r>
      <w:r>
        <w:rPr/>
        <w:t>Ⳃ⡐</w:t>
      </w:r>
      <w:r>
        <w:rPr/>
        <w:t>믃칡싂뽶䝸㥶뭉</w:t>
      </w:r>
      <w:r>
        <w:rPr/>
        <w:t>Ⱙ</w:t>
      </w:r>
      <w:r>
        <w:rPr/>
        <w:t>딺㑔㠷䛂焺⥮䇂쉕</w:t>
      </w:r>
      <w:r>
        <w:rPr/>
        <w:t>ꥅ</w:t>
      </w:r>
      <w:r>
        <w:rPr/>
        <w:t>砦䩍슮</w:t>
      </w:r>
      <w:r>
        <w:rPr/>
        <w:t>ⵢ</w:t>
      </w:r>
      <w:r>
        <w:rPr/>
        <w:t>杫䭭슿깲㬷깡禱⹰䥨砷兞浬稶沣ꏂ썀ꥬ䆿⭯奋⥎䒮싂㨩幩⪱䫂敤쉯묩㷂䵫촩焷䩯칊焻</w:t>
      </w:r>
      <w:r>
        <w:rPr/>
        <w:t>꤫</w:t>
      </w:r>
      <w:r>
        <w:rPr/>
        <w:t>뽭獃⌦彙</w:t>
      </w:r>
      <w:r>
        <w:rPr/>
        <w:t>Ⰺ</w:t>
      </w:r>
      <w:r>
        <w:rPr/>
        <w:t>䅔㉅칺ꅄ⩦浸橦䥯놱㑩⽡嫂㙌兪媣긴曂慬㴽</w:t>
      </w:r>
      <w:r>
        <w:rPr/>
        <w:t>⡢⠷</w:t>
      </w:r>
      <w:r>
        <w:rPr/>
        <w:t>曂㩴ꅳ桀具樤칟恤碩䴭䡇䦣䫂永㓂땣砪쵳⩵년ぃ䙊ꥹ恥渴兏숪쉰悥爷䀻塆쌴⒣䥞䯂숨걞徱숳泂ꌱ⽁㡟캥䘤ꥰ杯⩖</w:t>
      </w:r>
      <w:r>
        <w:rPr/>
        <w:t>ⴰ</w:t>
      </w:r>
      <w:r>
        <w:rPr/>
        <w:t>췂⺻噒彑嘫奦拂⮣</w:t>
      </w:r>
      <w:r>
        <w:rPr/>
        <w:t>⡞</w:t>
      </w:r>
      <w:r>
        <w:rPr/>
        <w:t>䌬䘸區灊㉴楚圴哃顐扩숺</w:t>
      </w:r>
      <w:r>
        <w:rPr/>
        <w:t>⡨</w:t>
      </w:r>
      <w:r>
        <w:rPr/>
        <w:t>쉞쉡橎쉌庻婏䰣╙쉺츪쉈濃㆘橄湭딨樵뿍䭱娲㑑㑐梣潎쉲撩싂焷䉠䙁げ唯㜵潐卭☩썩</w:t>
      </w:r>
      <w:r>
        <w:rPr/>
        <w:t>ⲱ</w:t>
      </w:r>
      <w:r>
        <w:rPr/>
        <w:t>쉘⨪繕㍓</w:t>
      </w:r>
      <w:r>
        <w:rPr/>
        <w:t>Ⱪ┴</w:t>
      </w:r>
      <w:r>
        <w:rPr/>
        <w:t>䬲쵪쉶⤥挪颻䉋䍟䭬㓂牪嘱䉲氶盃繣㍚塟䄮</w:t>
      </w:r>
      <w:r>
        <w:rPr/>
        <w:t>⡥</w:t>
      </w:r>
      <w:r>
        <w:rPr/>
        <w:t>樳乏吺䅟쉨싂愸䭇瞡硅⬴欴旃堳숻帳车偾⩬敩縥杲奟䜮㕕䀽걹捳剎㤭嘹⏃䜬坮睌颩㐦숫橬磂뽖㠵㴻か⸰斬穅㭎医쉠卉</w:t>
      </w:r>
      <w:r>
        <w:rPr/>
        <w:t>⡅</w:t>
      </w:r>
      <w:r>
        <w:rPr/>
        <w:t>녨汏瑆㨩뿍쉳䥕ㆣ杇쉒ㄵ㮬潩轭䰳穙垩䦿䴻ꍉ呈㩹⑎旂䉴ぎ塆娴녑㭭</w:t>
      </w:r>
      <w:r>
        <w:rPr/>
        <w:t>⡾</w:t>
      </w:r>
      <w:r>
        <w:rPr/>
        <w:t>㏂福㍂⩦刵牉쉌쉓䭋⥠愬嚡⩁䡇땣㌻숮䁾쉺슿睥숨橾汗슮쉳顭顦꥗䉩乊塶勂剷幏剹癟䯂偡⑞뭦</w:t>
      </w:r>
      <w:r>
        <w:rPr/>
        <w:t>ꤪ</w:t>
      </w:r>
      <w:r>
        <w:rPr/>
        <w:t>쉶爣捬祔漰슏䣎祺쉗⩖쉤㡬玬乘⪻숸쉯獀쉩䙢楋炵弫쉍</w:t>
      </w:r>
      <w:r>
        <w:rPr/>
        <w:t>⡃⢻</w:t>
      </w:r>
      <w:r>
        <w:rPr/>
        <w:t>ꕺ</w:t>
      </w:r>
      <w:r>
        <w:rPr/>
        <w:t>㵞슩偄싂摈䢵㌥㥱슩埃扙捙牁㴬㠴㩎숱塾</w:t>
      </w:r>
      <w:r>
        <w:rPr/>
        <w:t>ⱸ</w:t>
      </w:r>
      <w:r>
        <w:rPr/>
        <w:t>破⍶쉥ず牍瀷㖬桕繹⩁䇂木ꥠ䵢輷䥑煮␲娹危싂⻂ㅬ憩쉘剀幟榩싂숵坯⪘습勂⽨슏䅗䕉䴸烎⹥㕨癴樷丬塠嫂숰乃㉗깂壂佫䵒禡쉇문넵䅡溩器横㕫她㩷㉈甸栩ꌤ쉂即恐㙹ヂ㡖ꅦ唬䩩竂戭竂癆㫂⻂㭨숤䱃术㪻ㄨ䪣硥ꅟ焷卒㪏永潃甭⫂祳刭䐸爹扯숦㓂硚숷ꅱ䐰䀹硾㒱縭⪵숫⨺긻㝖㑄䅗帻쉘㥒墱幕뽱てꆬ쉟平䚮忂䤣</w:t>
      </w:r>
      <w:r>
        <w:rPr/>
        <w:t>ⰳ</w:t>
      </w:r>
      <w:r>
        <w:rPr/>
        <w:t>쌳瞥䭉㨤哂</w:t>
      </w:r>
      <w:r>
        <w:rPr/>
        <w:t>ꕶ</w:t>
      </w:r>
      <w:r>
        <w:rPr/>
        <w:t>䉃촭숵塬ꌽ怵坨婭ꆩ㇂䣂쉫呠</w:t>
      </w:r>
      <w:r>
        <w:rPr/>
        <w:t>ꕴ</w:t>
      </w:r>
      <w:r>
        <w:rPr/>
        <w:t>㔫</w:t>
      </w:r>
      <w:r>
        <w:rPr/>
        <w:t>ꦵ</w:t>
      </w:r>
      <w:r>
        <w:rPr/>
        <w:t>呎䯂⭞ꄸ亵뾥☥䝆琶⹅墏걌㤨ꥢ瑫촸䡃夷瑂䔹⹪夻彤㑈瞩㠹</w:t>
      </w:r>
      <w:r>
        <w:rPr/>
        <w:t>Ⰺ</w:t>
      </w:r>
      <w:r>
        <w:rPr/>
        <w:t>ꇂ쉀쵮쉊쉧㜬燂頬긲◂⮩䠪桑欺</w:t>
      </w:r>
      <w:r>
        <w:rPr/>
        <w:t>ⴺ</w:t>
      </w:r>
      <w:r>
        <w:rPr/>
        <w:t>⽭</w:t>
      </w:r>
      <w:r>
        <w:rPr/>
        <w:t>ꕱ</w:t>
      </w:r>
      <w:r>
        <w:rPr/>
        <w:t>武뽚쌤党偮䝴塷廂弪硫쉫뭸☬썊慵츹汅䇂㵰旎㩣⸩拂⽉ꅊ䵯㨯⩪땡뽎睂拂㫂</w:t>
      </w:r>
      <w:r>
        <w:rPr/>
        <w:t>ꥊ</w:t>
      </w:r>
      <w:r>
        <w:rPr/>
        <w:t>繁昮圹破⩺煎整䌷䞣껂柃潕걕桦⩨⥆췃☶塇⭭撿뼦彁◂慈噋꥚僎䵺쉀㢏쉕쉷쵮伽묰슣睨</w:t>
      </w:r>
      <w:r>
        <w:rPr/>
        <w:t>ꕗ</w:t>
      </w:r>
      <w:r>
        <w:rPr/>
        <w:t>玩뭲㦱卥窩숯⌲㵴⹔③숵ꅸ㇂暩埂祁㷂嗂揂쉁</w:t>
      </w:r>
      <w:r>
        <w:rPr/>
        <w:t>ⵃ</w:t>
      </w:r>
      <w:r>
        <w:rPr/>
        <w:t>슩㝙刴쉇☵伱</w:t>
      </w:r>
      <w:r>
        <w:rPr/>
        <w:t>⣂</w:t>
      </w:r>
      <w:r>
        <w:rPr/>
        <w:t>ⵖ</w:t>
      </w:r>
      <w:r>
        <w:rPr/>
        <w:t>싎䜹쉯쏂䬰䮩쏂⨭䄰愱煠晗㌰숫撩뽳揂彯戲쉉癯㦏䵒丮⽙깎쉧䎩劥㑠</w:t>
      </w:r>
      <w:r>
        <w:rPr/>
        <w:t>⣂</w:t>
      </w:r>
      <w:r>
        <w:rPr/>
        <w:t>䪥琪걠뭭嚏쉡캩㫎㍒땒싂囂务浊乚㦡䙋╰湪숳쉤癠䌣뿂つ슡⼭싂傩犻녨䉁顊</w:t>
      </w:r>
      <w:r>
        <w:rPr/>
        <w:t>⡹</w:t>
      </w:r>
      <w:r>
        <w:rPr/>
        <w:t>㛂䤣⽐슩奉껂䣂绂姂숻䑒썒搶䈦㡨㘦숻硶ひ䍭洪㶿亩瓍繭参䱱䵔슡参塭䱥䋂깥喩㛂迂凂䵹䵎徻䱖ꅥ李⭾塒ꅋ䦣橰琣㐬쉈䁑爷庡搪㝒ꍊ㥭쉰漪⹲猦쉱慰橵䭀汨ꥴ昬䍂ꎮ㵴瓂슘䍘繶쉺뭌礱</w:t>
      </w:r>
      <w:r>
        <w:rPr/>
        <w:t>ⶩ</w:t>
      </w:r>
      <w:r>
        <w:rPr/>
        <w:t>湃⨸쉌</w:t>
      </w:r>
      <w:r>
        <w:rPr/>
        <w:t>ꕃ</w:t>
      </w:r>
      <w:r>
        <w:rPr/>
        <w:t>䆱췂䰩</w:t>
      </w:r>
      <w:r>
        <w:rPr/>
        <w:t>ⵧ</w:t>
      </w:r>
      <w:r>
        <w:rPr/>
        <w:t>嘻湨䞱颮啌㕵顓⵬瀰惂捘깳䶮쉦넯扰䩞竂炥牙䈳䰺⹨䞏儳ꄱ䪥强㪵㔫兢怹墘䉧牱儷⿂ꥹ㵌佦쌹ꥱ싂䣂䘳⩀</w:t>
      </w:r>
      <w:r>
        <w:rPr/>
        <w:t>ꥎ</w:t>
      </w:r>
      <w:r>
        <w:rPr/>
        <w:t>窩秂佣塃祦轢</w:t>
      </w:r>
      <w:r>
        <w:rPr/>
        <w:t>ꕠ꥚</w:t>
      </w:r>
      <w:r>
        <w:rPr/>
        <w:t>噲뭡㡃</w:t>
      </w:r>
      <w:r>
        <w:rPr/>
        <w:t>ꦮ</w:t>
      </w:r>
      <w:r>
        <w:rPr/>
        <w:t>ⱶ</w:t>
      </w:r>
      <w:r>
        <w:rPr/>
        <w:t>㩇冥쉵ち伹毂ꄳ쉠⌳긭呲ㅅ戴楪傡塷眻쉆心堯愽</w:t>
      </w:r>
      <w:r>
        <w:rPr/>
        <w:t>ꔭ⩤</w:t>
      </w:r>
      <w:r>
        <w:rPr/>
        <w:t>飂噷═慙</w:t>
      </w:r>
      <w:r>
        <w:rPr/>
        <w:t>ⵞ</w:t>
      </w:r>
      <w:r>
        <w:rPr/>
        <w:t>㜮⿎潩싂呀⽕㜫㞩쵲喡仂㝒␵猲㡃佅䄺깧噋穓⭈</w:t>
      </w:r>
      <w:r>
        <w:rPr/>
        <w:t>⢵</w:t>
      </w:r>
      <w:r>
        <w:rPr/>
        <w:t>楥塃捁纘䊥轖♵禡稯牊兣㢿깹廂䉎百ꅖ楾⽀⭾㵤묨</w:t>
      </w:r>
      <w:r>
        <w:rPr/>
        <w:t>ⷍ</w:t>
      </w:r>
      <w:r>
        <w:rPr/>
        <w:t>ꏂ⒮⽱까畘녞㑒䅟䵺</w:t>
      </w:r>
      <w:r>
        <w:rPr/>
        <w:t>Ɱ</w:t>
      </w:r>
      <w:r>
        <w:rPr/>
        <w:t>䗂剰쉪暡匸塑㣂睔䝤练嚵猶捷倯瘮刮浊䁉㊥쉧姂皩쉢⭹䣂쉫㓂䷂</w:t>
      </w:r>
      <w:r>
        <w:rPr/>
        <w:t>ꔤ</w:t>
      </w:r>
      <w:r>
        <w:rPr/>
        <w:t>갯쉮縬潥堩椸䉕匸扙桄湪뽗䳂獩璣佺⌺ㅵ洨ㄲ橇땐绂깭㨦녁唱</w:t>
      </w:r>
      <w:r>
        <w:rPr/>
        <w:t>Ⳃ</w:t>
      </w:r>
      <w:r>
        <w:rPr/>
        <w:t>ꦘ</w:t>
      </w:r>
      <w:r>
        <w:rPr/>
        <w:t>案깇稲⯂元걗䍬숷盂</w:t>
      </w:r>
      <w:r>
        <w:rPr/>
        <w:t>ⴲ</w:t>
      </w:r>
      <w:r>
        <w:rPr/>
        <w:t>㨨䙹樵䩟㒩捤乏쵎揍</w:t>
      </w:r>
      <w:r>
        <w:rPr/>
        <w:t>ꕕ⍄</w:t>
      </w:r>
      <w:r>
        <w:rPr/>
        <w:t>䍧ꥬ椵㎵㩣쵀吻敨淂</w:t>
      </w:r>
      <w:r>
        <w:rPr/>
        <w:t>⡡</w:t>
      </w:r>
      <w:r>
        <w:rPr/>
        <w:t>ꅐ晏⵬⑑牴䴦甊䎵硴县⑃</w:t>
      </w:r>
      <w:r>
        <w:rPr/>
        <w:t>ⴲ</w:t>
      </w:r>
      <w:r>
        <w:rPr/>
        <w:t>湎㕀쉢썷쉀佄䝈쉀顈쌤␱吨桷㉔迂竂◂䝒䍒㥀䑹⏍惂꺻⪡쉑池쵞埂恪䀮㐻乔㯂땟䈪夶ㅭ쉕東琽䔪扊䔵助呌幚挥梮佥彟䕳潴婬潑呲瑉扟갷䅇⑎哂䒬쉩</w:t>
      </w:r>
      <w:r>
        <w:rPr/>
        <w:t>ⱐ</w:t>
      </w:r>
      <w:r>
        <w:rPr/>
        <w:t>뭩䙭쏂矍⍑촹슡뿂카쉯徘倲樵䉏癯偋䎩㩰⏍樳땪攳깅䊩迂捷▥</w:t>
      </w:r>
      <w:r>
        <w:rPr/>
        <w:t>ⵯ</w:t>
      </w:r>
      <w:r>
        <w:rPr/>
        <w:t>慉⨵癁䓂䷂卤썰悵参⩣숫</w:t>
      </w:r>
      <w:r>
        <w:rPr/>
        <w:t>⡩</w:t>
      </w:r>
      <w:r>
        <w:rPr/>
        <w:t>䮩顗敲썺䱶䨨挵灒㩨挷╸偷漪⻂숱㕟䩷♠祭婙横畓껂㮩䅑췂깘煍杭䤤埂쉥潮穸杧啋恸彤䝧穋뇂㇂⥔䅴槂児쉃焻捞쉳䫃户♏仂㊱晤⽪䗃⍹쉢楒쏂轚쉰版朰䫂㠪격</w:t>
      </w:r>
      <w:r>
        <w:rPr/>
        <w:t>Ⲯ</w:t>
      </w:r>
      <w:r>
        <w:rPr/>
        <w:t>숩飍呣歔懂㫂믎ㅂ辣㗂濃匸ꏂ쉦䞩䝍偖쌥쉦슡땴뭓儤䁱穭쉶ヂ쉱⍋㵙㣃㖡㍥╞灵煲</w:t>
      </w:r>
      <w:r>
        <w:rPr/>
        <w:t>ꦿ</w:t>
      </w:r>
      <w:r>
        <w:rPr/>
        <w:t>畒칉弸煠뭟狂⚬爱ꅇ⹌侻瀵쉃컂塳㝈公⨴③偊儵땇䘤뽈ꥺ弳僂숳欪땑奥侱</w:t>
      </w:r>
      <w:r>
        <w:rPr/>
        <w:t>⡌</w:t>
      </w:r>
      <w:r>
        <w:rPr/>
        <w:t>恧绂싂</w:t>
      </w:r>
      <w:r>
        <w:rPr/>
        <w:t>ꤦ</w:t>
      </w:r>
      <w:r>
        <w:rPr/>
        <w:t>橦戬傣䌽剔䅏毃</w:t>
      </w:r>
      <w:r>
        <w:rPr/>
        <w:t>ꥅ</w:t>
      </w:r>
      <w:r>
        <w:rPr/>
        <w:t>彌싂瘶䥣</w:t>
      </w:r>
      <w:r>
        <w:rPr/>
        <w:t>ⱨ</w:t>
      </w:r>
      <w:r>
        <w:rPr/>
        <w:t>穩侏噫쉊䩲乯榏칠숳ⸯ싂绂쉦⽒쵴䍔␰汥䴮䄻䴫梡䀦묪㗎奟䑌娯싂㤽⫍䬷噒繖㔺</w:t>
      </w:r>
      <w:r>
        <w:rPr/>
        <w:t>ꕢ</w:t>
      </w:r>
      <w:r>
        <w:rPr/>
        <w:t>䍓㯂쉌쉏捡뼤쉂奰␫杮栻슻캮⺩숮㬬㴪礲䝭㵫</w:t>
      </w:r>
      <w:r>
        <w:rPr/>
        <w:t>ⳂⱾ</w:t>
      </w:r>
      <w:r>
        <w:rPr/>
        <w:t>녙⒩徬㟍㕇녠숻帽乭橇⩭旂瀪卤婚⹍强쉠넽優쉩璵㙩슻穚⨫䙸⻂녨㥵恒瘩㵃䩨䩌游⍊凍漰繎䩒潩곂焻䘲㥴뭨䉊⧂⹫兞徥浉숶䴬奸渶瑪⍞ꏂ쎏쉊</w:t>
      </w:r>
      <w:r>
        <w:rPr/>
        <w:t>ⷎ</w:t>
      </w:r>
      <w:r>
        <w:rPr/>
        <w:t>牫쉀☹顨洬氽뭘片㐹楃</w:t>
      </w:r>
      <w:r>
        <w:rPr/>
        <w:t>ⵊ</w:t>
      </w:r>
      <w:r>
        <w:rPr/>
        <w:t>䟂櫂橍떏摌繳べ䶥歖쉕ꥥ숬瑡㜫䈨灍卥丬瀪䵒쌶燂縫㡴숲⑟瞻頩ꅐ⥓쉱匥䵒ꅷ婒딫㍷쏂䁉쵖拃轹敚♬㭅辱䤨⦩瑄⤥㙇嚘⸹⼲榩晧ォ㉳椸彎歓㶏⦻⌬䩱幸슩슘潉슮숮䔭䇍⭗偰깅⩵礽쉄쉲嚡</w:t>
      </w:r>
      <w:r>
        <w:rPr/>
        <w:t>⣂</w:t>
      </w:r>
      <w:r>
        <w:rPr/>
        <w:t>땈桳摖뽘⽂氽揍싍僎쉺숽⹗숮婙쉣㢩㙶乍뽭㵥唳梩犘湪佰싂溱煔晣땩</w:t>
      </w:r>
      <w:r>
        <w:rPr/>
        <w:t>Ⰺ</w:t>
      </w:r>
      <w:r>
        <w:rPr/>
        <w:t>숻㑖슮㐱牌参奴睨炥彖䅺歬縪쏍숶쉶㑖ꅣ䁬숸稶㍚㴪◂坓乣庩稫쉍숬圮</w:t>
      </w:r>
      <w:r>
        <w:rPr/>
        <w:t>⡢</w:t>
      </w:r>
      <w:r>
        <w:rPr/>
        <w:t>祉쉤潱搻䖱</w:t>
      </w:r>
      <w:r>
        <w:rPr/>
        <w:t>ⰴ</w:t>
      </w:r>
      <w:r>
        <w:rPr/>
        <w:t>㖱䝬輵頻癔쉰걯獅辿♨⵩걲噸弣Ⓜ䐺搪埂䜤슬サ亩伣椤䉗쌶礴♬㷂慑䭚쉕嘱囃橓ㄭ⺮硓⭐橇䡕怪㜥畞㍩䭍♤쉓㤪⍆땓ぞ䐪㈮♸⨽〸䮱嫂啲⽨甭浢弤燂㐶摘嘶⨳横啬擎숶竂䋂灺敞枱䋍쉂㥓搲示扚䐱䎿祪兹⵶ぃ츫</w:t>
      </w:r>
      <w:r>
        <w:rPr/>
        <w:t>ⱪ</w:t>
      </w:r>
      <w:r>
        <w:rPr/>
        <w:t>偬㠮㞩습兡儫ꍰ싂帷䱕㴪㉰湺┩썦䡷用ㅋ䆱睁⚻⹢쵈剕灾⑒䘭䩦煒썆뿂祑擂꥕矂䕌偆⫂쉫潬䜫⎥⸤㬤뽹ㅭ癥揍杕佔ꅵ焤㷎⌳奦歋㡙吵奰놵㩒</w:t>
      </w:r>
      <w:r>
        <w:rPr/>
        <w:t>ꤵ</w:t>
      </w:r>
      <w:r>
        <w:rPr/>
        <w:t>ꥲ⾘쉴⨦츭</w:t>
      </w:r>
      <w:r>
        <w:rPr/>
        <w:t>ⱬ</w:t>
      </w:r>
      <w:r>
        <w:rPr/>
        <w:t>䍣㝔쉏쌵全슩쉷</w:t>
      </w:r>
      <w:r>
        <w:rPr/>
        <w:t>Ⱪ⥘</w:t>
      </w:r>
      <w:r>
        <w:rPr/>
        <w:t>녉쉳뼦쉘䱋⽱숲䛂愪悵䕪㍓䅟㴦ㅺ쉙ꥱ</w:t>
      </w:r>
      <w:r>
        <w:rPr/>
        <w:t>ꥄ</w:t>
      </w:r>
      <w:r>
        <w:rPr/>
        <w:t>怮䩰쎵塧⨰松咩걭⥴呈싃䔫╰뮵㪥示瓃弪䐷畧瘫숽</w:t>
      </w:r>
      <w:r>
        <w:rPr/>
        <w:t>ꔸ</w:t>
      </w:r>
      <w:r>
        <w:rPr/>
        <w:t>䵓渵</w:t>
      </w:r>
      <w:r>
        <w:rPr/>
        <w:t>⡯</w:t>
      </w:r>
      <w:r>
        <w:rPr/>
        <w:t>嗂猵䭳뭌橧㴣捶穵㵵繵伺乴櫎橏扙䝤⥮洯幂쉱䖵票㉹⎵녙</w:t>
      </w:r>
      <w:r>
        <w:rPr/>
        <w:t>ⶣ</w:t>
      </w:r>
      <w:r>
        <w:rPr/>
        <w:t>佨</w:t>
      </w:r>
      <w:r>
        <w:rPr/>
        <w:t>⣂</w:t>
      </w:r>
      <w:r>
        <w:rPr/>
        <w:t>숮䙂媘幂剩奋촰顷슮㚘扚ꌣ拍瞵㍓楅썐ꍷ츺</w:t>
      </w:r>
      <w:r>
        <w:rPr/>
        <w:t>ꤲ⩏</w:t>
      </w:r>
      <w:r>
        <w:rPr/>
        <w:t>截嚣䥵滍晧毎扗</w:t>
      </w:r>
      <w:r>
        <w:rPr/>
        <w:t>⡁</w:t>
      </w:r>
      <w:r>
        <w:rPr/>
        <w:t>壂乨猸숦쉔</w:t>
      </w:r>
      <w:r>
        <w:rPr/>
        <w:t>ⱴ</w:t>
      </w:r>
      <w:r>
        <w:rPr/>
        <w:t>䖣䭕奄䡪걓䯂燍䠷睮걍䫂㐻噖匣딮⺘恒攥昪報愸煈㯂쉌弦捚眮⥚剔ㄬ㟂煾㍾捓쉒걢㌤䶬⭊敀⥉轲䱧䮬哎に썡⹎剧噾䄺㠪층쉱</w:t>
      </w:r>
      <w:r>
        <w:rPr/>
        <w:t>꧂</w:t>
      </w:r>
      <w:r>
        <w:rPr/>
        <w:t>繂⩙懂따⥶〽杳쉎䁣ꅗ</w:t>
      </w:r>
      <w:r>
        <w:rPr/>
        <w:t>ⴱ</w:t>
      </w:r>
      <w:r>
        <w:rPr/>
        <w:t>恧㭣繞</w:t>
      </w:r>
      <w:r>
        <w:rPr/>
        <w:t>ⷂ</w:t>
      </w:r>
      <w:r>
        <w:rPr/>
        <w:t>橬免뭷쉬㴫祸</w:t>
      </w:r>
      <w:r>
        <w:rPr/>
        <w:t>⢩</w:t>
      </w:r>
      <w:r>
        <w:rPr/>
        <w:t>䜪坦湞╗땦摙楍쵞捇牺侮顢瑣⍸硦⼣䭁ꅅ摗线ꄥ칒␶琪礨㠹彅䓍㥖㩮彆矂쉚浤撱䱄湉天わ묬汚偘矂夫㙵싂牳쉤ꅷ滂䐻焻睅佣슿떬畾兒哂</w:t>
      </w:r>
      <w:r>
        <w:rPr/>
        <w:t>Ȿ</w:t>
      </w:r>
      <w:r>
        <w:rPr/>
        <w:t>䁰绂剩榩轘眹Ⓜ啖뽃䩾梩깖䲱偳╆匰䈷ꆩ깄婀걄</w:t>
      </w:r>
      <w:r>
        <w:rPr/>
        <w:t>ꕞ</w:t>
      </w:r>
      <w:r>
        <w:rPr/>
        <w:t>ㅣ煒敢禮⤭獒汩焻㙨橧뽶⽀夵䦡</w:t>
      </w:r>
      <w:r>
        <w:rPr/>
        <w:t>ⷂ</w:t>
      </w:r>
      <w:r>
        <w:rPr/>
        <w:t>䓂䭤札</w:t>
      </w:r>
      <w:r>
        <w:rPr/>
        <w:t>ꗂ</w:t>
      </w:r>
      <w:r>
        <w:rPr/>
        <w:t>ꅟ╅䉣䥊畞䥓潒汒</w:t>
      </w:r>
      <w:r>
        <w:rPr/>
        <w:t>ꦬ</w:t>
      </w:r>
      <w:r>
        <w:rPr/>
        <w:t>ꄤ湷皡딵슬焺䘩⹥堬削⼊繰䦩疥奔㥲⧂㑹䍑䙷則⤽⩙夫⿍顷쵙ꍢ櫂</w:t>
      </w:r>
      <w:r>
        <w:rPr/>
        <w:t>ꖣ</w:t>
      </w:r>
      <w:r>
        <w:rPr/>
        <w:t>潈ꥦ䜬午捈</w:t>
      </w:r>
      <w:r>
        <w:rPr/>
        <w:t>ⲏ</w:t>
      </w:r>
      <w:r>
        <w:rPr/>
        <w:t>뇍䀭慂쉧敞㭷僂圸</w:t>
      </w:r>
      <w:r>
        <w:rPr/>
        <w:t>ꕴ</w:t>
      </w:r>
      <w:r>
        <w:rPr/>
        <w:t>喥</w:t>
      </w:r>
      <w:r>
        <w:rPr/>
        <w:t>ⱒ</w:t>
      </w:r>
      <w:r>
        <w:rPr/>
        <w:t>㑮惂쉁</w:t>
      </w:r>
      <w:r>
        <w:rPr/>
        <w:t>ⷂ⴪</w:t>
      </w:r>
      <w:r>
        <w:rPr/>
        <w:t>싂爦㡘顠䜷睌</w:t>
      </w:r>
      <w:r>
        <w:rPr/>
        <w:t>⢮</w:t>
      </w:r>
      <w:r>
        <w:rPr/>
        <w:t>倫뭩潣㝠숽츣欷癩숣砷栴숲槂⫂䅑轤歄</w:t>
      </w:r>
      <w:r>
        <w:rPr/>
        <w:t>ꦵ</w:t>
      </w:r>
      <w:r>
        <w:rPr/>
        <w:t>啱癈怽ㅂ쉐</w:t>
      </w:r>
      <w:r>
        <w:rPr/>
        <w:t>ⱨ</w:t>
      </w:r>
      <w:r>
        <w:rPr/>
        <w:t>捳䉕䘲妥廃넭</w:t>
      </w:r>
      <w:r>
        <w:rPr/>
        <w:t>꧂</w:t>
      </w:r>
      <w:r>
        <w:rPr/>
        <w:t>뮥㡣掏澩囂␱䴮㐹〺쵵溏㝏番䝈敂檏뼪⍣▩㥎牬党榡⩺っ埃奬䀫啂䊘쉓╹</w:t>
      </w:r>
      <w:r>
        <w:rPr/>
        <w:t>ⶱ</w:t>
      </w:r>
      <w:r>
        <w:rPr/>
        <w:t>䔴慊⪻丶녋椫獟ꆵ顴䳍뽭뾬⚏쉲䌦皮</w:t>
      </w:r>
      <w:r>
        <w:rPr/>
        <w:t>⠥</w:t>
      </w:r>
      <w:r>
        <w:rPr/>
        <w:t>걡숽嚣佴⩞轧獁手⹙䅇㨱ꅣ䝑⭣쉑넺쉊쉔㵂⎻亱敀半繰㩓쉔泂㷂窿⹢旂땎痂伤㵑㭒䌽す䅗恐瑧煬䥄漥仂涮䱁䥕싂싂嚵䌮奷㓍浏吹⪵㴩⭗弻琶煚轾勂땂睰攦곂ꅦ⮘뇂單☪欯</w:t>
      </w:r>
      <w:r>
        <w:rPr/>
        <w:t>⣂</w:t>
      </w:r>
      <w:r>
        <w:rPr/>
        <w:t>顤쉤曂⭠飂で剏⒣</w:t>
      </w:r>
      <w:r>
        <w:rPr/>
        <w:t>ꕋ</w:t>
      </w:r>
      <w:r>
        <w:rPr/>
        <w:t>䭍偸쉘䂻啒㚵㵦ꅮ쉮㦿䇂⥃쉧숴뭥繙禬䳃⸶渫䕌㵤싎偈쉎咿쉐卮㙸⯂呁䑪묽け㶬촤頴矂㦩幇㵄䔫⵬潴㖥㟎䍙秃쉐捌싂⩏氮㥣노灀圵歇䅣숹숣敺⪩㓎</w:t>
      </w:r>
      <w:r>
        <w:rPr/>
        <w:t>Ⱪ⨦</w:t>
      </w:r>
      <w:r>
        <w:rPr/>
        <w:t>ꥤ䵀嚮숲斘쉐懂</w:t>
      </w:r>
      <w:r>
        <w:rPr/>
        <w:t>ꥀ</w:t>
      </w:r>
      <w:r>
        <w:rPr/>
        <w:t>슏䍧瑙넩썞깮䑺쌰ꅉ歗帣瑆疥</w:t>
      </w:r>
      <w:r>
        <w:rPr/>
        <w:t>ꕄ</w:t>
      </w:r>
      <w:r>
        <w:rPr/>
        <w:t>ⱁ</w:t>
      </w:r>
      <w:r>
        <w:rPr/>
        <w:t>쉲䩭束╯⹔櫃⨹㍧淂</w:t>
      </w:r>
      <w:r>
        <w:rPr/>
        <w:t>⡆</w:t>
      </w:r>
      <w:r>
        <w:rPr/>
        <w:t>你⒬么쉢獪䘬䱚帨幇吱瀱숬灂⸣</w:t>
      </w:r>
      <w:r>
        <w:rPr/>
        <w:t>Ⳃ⑮</w:t>
      </w:r>
      <w:r>
        <w:rPr/>
        <w:t>柂猱瘳奊坆垘䍖녊딫쉱뽨䄬쉈䁾쉳뭡㭏䏂</w:t>
      </w:r>
      <w:r>
        <w:rPr/>
        <w:t>ꔻ</w:t>
      </w:r>
      <w:r>
        <w:rPr/>
        <w:t>떩㴯䷂呺䝏⽍슻㭋䪩噈뗂晦녓⮏걑Ⓜ쉖㑖睒</w:t>
      </w:r>
      <w:r>
        <w:rPr/>
        <w:t>⡙</w:t>
      </w:r>
      <w:r>
        <w:rPr/>
        <w:t>祀畏噳쉞捔攺ㆩ桘㉋⑀滂⩮牉牏ㅤ䡋㥺⹪쉞竂含㮿辵䭎ꍚ㭲숯⮣療悱⽍礨琮恗敭姂ꥯ廂</w:t>
      </w:r>
      <w:r>
        <w:rPr/>
        <w:t>꧃ⸯ⑙</w:t>
      </w:r>
      <w:r>
        <w:rPr/>
        <w:t>窮</w:t>
      </w:r>
      <w:r>
        <w:rPr/>
        <w:t>ꤥ</w:t>
      </w:r>
      <w:r>
        <w:rPr/>
        <w:t>琪䭄</w:t>
      </w:r>
      <w:r>
        <w:rPr/>
        <w:t>⣂</w:t>
      </w:r>
      <w:r>
        <w:rPr/>
        <w:t>塺떬晦</w:t>
      </w:r>
      <w:r>
        <w:rPr/>
        <w:t>ꔣ</w:t>
      </w:r>
      <w:r>
        <w:rPr/>
        <w:t>偣勂⪵칓睳쉖ꅁ뿂敨쉔甪ꍠ佁</w:t>
      </w:r>
      <w:r>
        <w:rPr/>
        <w:t>ꗂ</w:t>
      </w:r>
      <w:r>
        <w:rPr/>
        <w:t>깫杤</w:t>
      </w:r>
      <w:r>
        <w:rPr/>
        <w:t>⠲</w:t>
      </w:r>
      <w:r>
        <w:rPr/>
        <w:t>摐쉎⸸쉴盂㇂眪</w:t>
      </w:r>
      <w:r>
        <w:rPr/>
        <w:t>ⵖ</w:t>
      </w:r>
      <w:r>
        <w:rPr/>
        <w:t>婱䕃ꏍㄯ䑎⍹␯圦杺帣숺츬牖쉮㖻奡슱㕘⩪㙊頩焴쉡㘥⩶㐺걎㴨㑘琨숤⑺磂⏂䉤㵣⬸썅㛂䅥轭㏂禣砭䩰ꌷ䔨䧃瓂佒쉰뗍쉸䡢橁呙敇伫싂쉤◂㕀</w:t>
      </w:r>
      <w:r>
        <w:rPr/>
        <w:t>⡺</w:t>
      </w:r>
      <w:r>
        <w:rPr/>
        <w:t>䩥䝎뽏唳瓎ꍋ㬊渤顶绂☯潀浬獔</w:t>
      </w:r>
      <w:r>
        <w:rPr/>
        <w:t>ꥊ⩄</w:t>
      </w:r>
      <w:r>
        <w:rPr/>
        <w:t>牔呴䋂捏ꌻ䕕㘤栩㙊硌垮쉴桵뭐㍥㭙摑䵀쉕䥨㭱쉱嗂奡畔煱㌩幬䦣넦쌥뭘䗂啴숵☱䝗煟潖⭰飂媿獈摬杕</w:t>
      </w:r>
      <w:r>
        <w:rPr/>
        <w:t>⡇</w:t>
      </w:r>
      <w:r>
        <w:rPr/>
        <w:t>㝍璮걙祶싂丹㑅久潑瀮浇⨪ꇂ☴但㒻墣颵ꅹ땓き녨䥤椵樵⻂挷瀻뽖姂䉑䠹싂䥌㝓⧎㝒걪摪䷂棂ꥧ</w:t>
      </w:r>
      <w:r>
        <w:rPr/>
        <w:t>ⱥ</w:t>
      </w:r>
      <w:r>
        <w:rPr/>
        <w:t>쉀穈䡒礰쉁墻㊥捡ꥷ䄵枡썏ㅎ琲飍潡</w:t>
      </w:r>
      <w:r>
        <w:rPr/>
        <w:t>ꕔ</w:t>
      </w:r>
      <w:r>
        <w:rPr/>
        <w:t>쉸땣숽湒槎㑧건牍쵃暿䁁䝇幡焣别ノ㵾갻䍵⫂쉲⸴䱖⫎⩸ㄺ䦩噦䕊⑍쉥⫂晇䥕</w:t>
      </w:r>
      <w:r>
        <w:rPr/>
        <w:t>ꦱ</w:t>
      </w:r>
      <w:r>
        <w:rPr/>
        <w:t>묩炏琯ꥥ⨰숶ㅹ䊿㡑⩳䤪吻</w:t>
      </w:r>
      <w:r>
        <w:rPr/>
        <w:t>ꥅ</w:t>
      </w:r>
      <w:r>
        <w:rPr/>
        <w:t>䑌</w:t>
      </w:r>
      <w:r>
        <w:rPr/>
        <w:t>Ⳃ</w:t>
      </w:r>
      <w:r>
        <w:rPr/>
        <w:t>ㄯㄭ숱䋂</w:t>
      </w:r>
      <w:r>
        <w:rPr/>
        <w:t>ꕵ</w:t>
      </w:r>
      <w:r>
        <w:rPr/>
        <w:t>㵓兂碱セ噟獷쉏䥀願挱㥔䚩䉷⹋稺畹␩㣂璮眪쉪婆础㍺쉶所䕃</w:t>
      </w:r>
      <w:r>
        <w:rPr/>
        <w:t>ⰳ</w:t>
      </w:r>
      <w:r>
        <w:rPr/>
        <w:t>쉉䂱婧⌽橴갪疿</w:t>
      </w:r>
      <w:r>
        <w:rPr/>
        <w:t>ꕟ⫂⚮</w:t>
      </w:r>
      <w:r>
        <w:rPr/>
        <w:t>䮣偌ㅂ㉃츦嫂串슥</w:t>
      </w:r>
      <w:r>
        <w:rPr/>
        <w:t>⡎</w:t>
      </w:r>
      <w:r>
        <w:rPr/>
        <w:t>湥畲午搰숪幆쉳ㅅ癤㎩㡑溬걧幊</w:t>
      </w:r>
      <w:r>
        <w:rPr/>
        <w:t>Ⱘ</w:t>
      </w:r>
      <w:r>
        <w:rPr/>
        <w:t>㘽䝭杵⺣䍃⬲刭判⦏쎡〨䥇ꌯ啪湌䗂㑓뽠晪㧍癄⨤䊮껂湇뼮汌걧쉕彚升뇃쉴楾㓍䈵畩격⍷쉷㮮祴㉏쉨┭⍷㊡뇍㋂幸漣牐䥡⦩䏂⩍傩煆恞佣剬㛂呥轸磎卐婤㑎剘あ獟瘰ㅵ漩╕⎩縴뽾晈䩰洪ㄲ</w:t>
      </w:r>
      <w:r>
        <w:rPr/>
        <w:t>ⵓ</w:t>
      </w:r>
      <w:r>
        <w:rPr/>
        <w:t>媏싃뽋㑵숻⍶䳂剺⥄搶嗂㝐䭡浫䏂梵滂瑭灠瀯乵숪</w:t>
      </w:r>
      <w:r>
        <w:rPr/>
        <w:t>⡙</w:t>
      </w:r>
      <w:r>
        <w:rPr/>
        <w:t>뭅ꄪ嘤뿂扠⑶汬⦻桙执偒䙲⹋形</w:t>
      </w:r>
      <w:r>
        <w:rPr/>
        <w:t>⡩</w:t>
      </w:r>
      <w:r>
        <w:rPr/>
        <w:t>敬쉩䝷㇂⽘㭢쉶䲵汧싍樯牭䌴嗍⭲쏂㌲㣂ꅄ䳂畑</w:t>
      </w:r>
      <w:r>
        <w:rPr/>
        <w:t>ꥋ</w:t>
      </w:r>
      <w:r>
        <w:rPr/>
        <w:t>娨┺敷캩輺灂㉴⹥由칬托埂쉰頨㙍也榩砺䥸䀷桲싎츤뽶슮価숯䩺</w:t>
      </w:r>
      <w:r>
        <w:rPr/>
        <w:t>ⵢ</w:t>
      </w:r>
      <w:r>
        <w:rPr/>
        <w:t>촫䃂숽</w:t>
      </w:r>
      <w:r>
        <w:rPr/>
        <w:t>ꥅ</w:t>
      </w:r>
      <w:r>
        <w:rPr/>
        <w:t>煘쉪䉏⥫䙪슡⩬⌤</w:t>
      </w:r>
      <w:r>
        <w:rPr/>
        <w:t>ⷂ♓</w:t>
      </w:r>
      <w:r>
        <w:rPr/>
        <w:t>眬奁⩡煇䩺周㑩⹷췂恚䬫剸㖱泎싂恁䕢癋♅ꥰ挣眭깪</w:t>
      </w:r>
      <w:r>
        <w:rPr/>
        <w:t>ⰺ</w:t>
      </w:r>
      <w:r>
        <w:rPr/>
        <w:t>깺嘰♢乘焻博䨦妩欪묯䁸乙䒵䤶땞ꅶ䁒佘彰伦⨷秂㙊䁑盂卆䳂䙦뭓쉭摀䙇숪䠩䉴꥞塩습</w:t>
      </w:r>
      <w:r>
        <w:rPr/>
        <w:t>Ⱬ</w:t>
      </w:r>
      <w:r>
        <w:rPr/>
        <w:t>微噍쉇</w:t>
      </w:r>
      <w:r>
        <w:rPr/>
        <w:t>꧂</w:t>
      </w:r>
      <w:r>
        <w:rPr/>
        <w:t>牏춬뭢匽䑆땄ꆵ參㥊顂辻걸쉨㉳㩾곂歑䋂债⼮놏걡颏</w:t>
      </w:r>
      <w:r>
        <w:rPr/>
        <w:t>⠸</w:t>
      </w:r>
      <w:r>
        <w:rPr/>
        <w:t>䙖洪㤊牯夰䈰繖딴⍯䔪䁅焨䨬噁摄飃쵇츰䁄䕩⛂쉱辡昪⹂䘩칣穐䥞轒☺㇂䢩硵쉙琻浇㒻⏂쉥</w:t>
      </w:r>
      <w:r>
        <w:rPr/>
        <w:t>ꖘ</w:t>
      </w:r>
      <w:r>
        <w:rPr/>
        <w:t>旂㑲妱橚倵䆡㉺䍟睸뾣믂卵㋂毂䊱塋㣂⧃슬쉔漶㭠䧍乁㒱扴쉈ꥷ㩚瓂쉁噚怳⬫兣␯楡托츸䈤塠쉘쉐煕①떘唫땲彆䟂♬題⩖쵄쉈</w:t>
      </w:r>
      <w:r>
        <w:rPr/>
        <w:t>ⱀ</w:t>
      </w:r>
      <w:r>
        <w:rPr/>
        <w:t>㉰捈㵔</w:t>
      </w:r>
      <w:r>
        <w:rPr/>
        <w:t>ⰰ</w:t>
      </w:r>
      <w:r>
        <w:rPr/>
        <w:t>夺⥪䢡灢竂業쉵櫎㡌係</w:t>
      </w:r>
      <w:r>
        <w:rPr/>
        <w:t>ꗂ⫂⑇</w:t>
      </w:r>
      <w:r>
        <w:rPr/>
        <w:t>桠⭂卂⻂ㅾ깟繬坹쉆숴䉾깤촦䘤䑌㩭恳楏挦顃깍所⬮녗䥴⸦縷漥噁⍦䐺쉚뗂儨⥔䢱䐹껂껂걩⨲咩颱㴲眽扴煁쎬姂㊬</w:t>
      </w:r>
      <w:r>
        <w:rPr/>
        <w:t>ꦮ</w:t>
      </w:r>
      <w:r>
        <w:rPr/>
        <w:t>䘲頷⾣捾扣縴ꥴ䛂⽨啴㍯깥轡抻䁓漸䐸䡁漶䍲硦攸楎汇꺱䞬潪橇⹕뭉㙕쉭쉈伭䙫䎻畁</w:t>
      </w:r>
      <w:r>
        <w:rPr/>
        <w:t>꧂</w:t>
      </w:r>
      <w:r>
        <w:rPr/>
        <w:t>䖥幩煹⹡⽗甽涱熘㩘䖻敥棂哂⍭慓㵢쉞煈</w:t>
      </w:r>
      <w:r>
        <w:rPr/>
        <w:t>ꤣⶏ⍍</w:t>
      </w:r>
      <w:r>
        <w:rPr/>
        <w:t>浃㩪㋂偭㷃㙓뼩㥧㉄䇂慢</w:t>
      </w:r>
      <w:r>
        <w:rPr/>
        <w:t>Ⱬ</w:t>
      </w:r>
      <w:r>
        <w:rPr/>
        <w:t>樭깃</w:t>
      </w:r>
      <w:r>
        <w:rPr/>
        <w:t>Ȿ</w:t>
      </w:r>
      <w:r>
        <w:rPr/>
        <w:t>畧潉姂㑬슘⸦ꅞ쌤烂⹎弦䙙ꥣ⭟⾩磂枮捔浩ꅈ偑䙋쉓弪䈥抮⨬壂뼳⿂癇</w:t>
      </w:r>
      <w:r>
        <w:rPr/>
        <w:t>ꤻ</w:t>
      </w:r>
      <w:r>
        <w:rPr/>
        <w:t>쉑숵癗彈䄤䱋啚㟂㘦搪䭺⭎쉉뭤쉉뼳㌲䵗獹楋塇▘柂</w:t>
      </w:r>
      <w:r>
        <w:rPr/>
        <w:t>ꔤ</w:t>
      </w:r>
      <w:r>
        <w:rPr/>
        <w:t>묵</w:t>
      </w:r>
      <w:r>
        <w:rPr/>
        <w:t>Ɫ</w:t>
      </w:r>
      <w:r>
        <w:rPr/>
        <w:t>慶洵</w:t>
      </w:r>
      <w:r>
        <w:rPr/>
        <w:t>⡃</w:t>
      </w:r>
      <w:r>
        <w:rPr/>
        <w:t>녨墘썟氥믂싂泂숩弦均彯습獒瑵砦䁢딯婕幹㌦㣎䥘┯쉡㕈</w:t>
      </w:r>
      <w:r>
        <w:rPr/>
        <w:t>ⵙ</w:t>
      </w:r>
      <w:r>
        <w:rPr/>
        <w:t>㑣ꌯ欭唸칎㉇쎣⮬搳딻䉰쉎顾渭쉱窥㧂㬰</w:t>
      </w:r>
      <w:r>
        <w:rPr/>
        <w:t>ꥂ</w:t>
      </w:r>
      <w:r>
        <w:rPr/>
        <w:t>䦵ꌤ䄰⽗떱核⹶窮떱徏煪묤숩㘸⭥攳슿㟂湁</w:t>
      </w:r>
      <w:r>
        <w:rPr/>
        <w:t>⠩</w:t>
      </w:r>
      <w:r>
        <w:rPr/>
        <w:t>繰琵沘潉样⹧䭨暏ꍳ㥯歉슱䴶⥉놻䧍㷍繃䥃壂숨䵸䄬䤽⑍뮱湶啸⵨旂쉄㬪硨砸失健싂樣䍎灡⿂ㄪ燂</w:t>
      </w:r>
      <w:r>
        <w:rPr/>
        <w:t>⡈⍩〉</w:t>
      </w:r>
      <w:r>
        <w:rPr/>
        <w:t>楇㵞䕧㠽歁쉮Ⓨ恨憱카㭸涏獙穞㠭싂쉰㥢습숶싂쉡䡞묱甴扇湗危灶쉠㙖䕱余彘灙숲</w:t>
      </w:r>
      <w:r>
        <w:rPr/>
        <w:t>⡚</w:t>
      </w:r>
      <w:r>
        <w:rPr/>
        <w:t>⽟䌯剂晱㤮☫顟ぎ䅂♅矂畋ㄪ㕳弽氻쉍癧䙥쉷㴻䠶呑優测八珎ね䀣쉍䤹癁楰剀ꌥ⥰涬瘬橚ㅬ敞瀷㕰攸</w:t>
      </w:r>
      <w:r>
        <w:rPr/>
        <w:t>⡭</w:t>
      </w:r>
      <w:r>
        <w:rPr/>
        <w:t>㊱狍ꌺ쉉㌯⬬⪬硎</w:t>
      </w:r>
      <w:r>
        <w:rPr/>
        <w:t>⣂䷂</w:t>
      </w:r>
      <w:r>
        <w:rPr/>
        <w:t>숯杫䐴♧숯䗎㠣</w:t>
      </w:r>
      <w:r>
        <w:rPr/>
        <w:t>꧍</w:t>
      </w:r>
      <w:r>
        <w:rPr/>
        <w:t>轁硠撩稊狂癙ꍆ촵㤮㶡捴</w:t>
      </w:r>
      <w:r>
        <w:rPr/>
        <w:t>ꥌ</w:t>
      </w:r>
      <w:r>
        <w:rPr/>
        <w:t>勂浞⌹擂䵳坉灋潭冩ヂ帳ぷ⌦䵥橭橐䀰瓂㢻痃摞癫뭦猴⑲呾眻슻딶儥剂伤뿂</w:t>
      </w:r>
      <w:r>
        <w:rPr/>
        <w:t>ꗂ</w:t>
      </w:r>
      <w:r>
        <w:rPr/>
        <w:t>到⾿</w:t>
      </w:r>
      <w:r>
        <w:rPr/>
        <w:t>ⰶ</w:t>
      </w:r>
      <w:r>
        <w:rPr/>
        <w:t>睒숪〪䨷⩗憘</w:t>
      </w:r>
      <w:r>
        <w:rPr/>
        <w:t>ꕆ</w:t>
      </w:r>
      <w:r>
        <w:rPr/>
        <w:t>䬺䟂⭧噄╌㍏㞵촤츸瀲頨䕨㜵牓꥞牅䃂║焰쉵갪恚</w:t>
      </w:r>
      <w:r>
        <w:rPr/>
        <w:t>Ⱜ</w:t>
      </w:r>
      <w:r>
        <w:rPr/>
        <w:t>䅘䝵微幙物걌响濂Ⓙ⩩쵡⒏뼯猨⑩稣쵦だ榥㵫싂眴갦㖣䇂㬭䒏⩚㚻兠婎㴱쉩燃恸㮡戭┰ㆱ渫깷슥쉹䀷欪딭啸汄⨩䇂☴䝗㔩⌨⼣渳爪瞵때淂輫䥪呷┹䥓僂兖㈫昬䡤슬</w:t>
      </w:r>
      <w:r>
        <w:rPr/>
        <w:t>ⱆ⬭</w:t>
      </w:r>
      <w:r>
        <w:rPr/>
        <w:t>ꕙ</w:t>
      </w:r>
      <w:r>
        <w:rPr/>
        <w:t>獌⏂ꌴ쉭䙮敁숨橐뼻䉢核깮牎⹂秂兕䪏⹮♠侱携摮卋땔묭쉰싂恙㉕噴㠭⑷┱暩劬兊┱卤䩁ㅃ眭Ⓝ䤤敳⥟</w:t>
      </w:r>
      <w:r>
        <w:rPr/>
        <w:t>⡺</w:t>
      </w:r>
      <w:r>
        <w:rPr/>
        <w:t>ꦘ</w:t>
      </w:r>
      <w:r>
        <w:rPr/>
        <w:t>⽴䝊</w:t>
      </w:r>
      <w:r>
        <w:rPr/>
        <w:t>ꕬ</w:t>
      </w:r>
      <w:r>
        <w:rPr/>
        <w:t>繙㨱塦䱲㤰췂摢䝶剹瑢䁙䭕渪儽⩒漸䂮쉰䍮☨싃쉬숸湬쉘쉅䕷熏揍㧍㩗쉣稺⑵穋圣䅁甮ꅑ쉾ㄮ橉夺泂执</w:t>
      </w:r>
      <w:r>
        <w:rPr/>
        <w:t>ꦮ</w:t>
      </w:r>
      <w:r>
        <w:rPr/>
        <w:t>婱Ⓜ⽹쉅〨䷃䭆杴⥠싍䥅乬礱㍈塚⹌䜰쎱稩㟂⦡숱䝲䅸朹礴悡</w:t>
      </w:r>
      <w:r>
        <w:rPr/>
        <w:t>⢏</w:t>
      </w:r>
      <w:r>
        <w:rPr/>
        <w:t>䙪㉤䯂䙮㡸㡢쉸</w:t>
      </w:r>
      <w:r>
        <w:rPr/>
        <w:t>ꔪ</w:t>
      </w:r>
      <w:r>
        <w:rPr/>
        <w:t>깦猨믂녪⫂澩智⧂쉬搽弣꺱坁컂猯儸뽶</w:t>
      </w:r>
      <w:r>
        <w:rPr/>
        <w:t>ꔪ</w:t>
      </w:r>
      <w:r>
        <w:rPr/>
        <w:t>䊏彺睍㪵⩙䩦쉵뽣卶␻㉄걕╇橨䩹兹獙仂䛂参䵱</w:t>
      </w:r>
      <w:r>
        <w:rPr/>
        <w:t>ꗎ</w:t>
      </w:r>
      <w:r>
        <w:rPr/>
        <w:t>乒䪱䭔掩쉮媱㵹幺睑⼬㠫潶噞繱璱䑋充㍊䐪䖱㗂档䕚뭱㍱揎坬⩑搦剅</w:t>
      </w:r>
      <w:r>
        <w:rPr/>
        <w:t>ꤣ</w:t>
      </w:r>
      <w:r>
        <w:rPr/>
        <w:t>ㅂ僂戩時湨싍⽍쉷㝄쉕䰮ヂㅂ䂡㭊쉡⽚顠仍ㅸ挸㖏槃䙀玻恂す⹀欻ꌥ⩒깁硪㬪뭚㩵</w:t>
      </w:r>
      <w:r>
        <w:rPr/>
        <w:t>ⶮ</w:t>
      </w:r>
      <w:r>
        <w:rPr/>
        <w:t>㚻参媿䍺渻光</w:t>
      </w:r>
      <w:r>
        <w:rPr/>
        <w:t>ⴷ</w:t>
      </w:r>
      <w:r>
        <w:rPr/>
        <w:t>㜱儦숰䗂歒睳撵⾡䬭</w:t>
      </w:r>
      <w:r>
        <w:rPr/>
        <w:t>ⵐ</w:t>
      </w:r>
      <w:r>
        <w:rPr/>
        <w:t>㠥ꄰ쉞칬楄硄⽶⻂╌⹸㝇⩬숫</w:t>
      </w:r>
      <w:r>
        <w:rPr/>
        <w:t>ⲿ</w:t>
      </w:r>
      <w:r>
        <w:rPr/>
        <w:t>䵬쉡庥潬創妱⽀쉃</w:t>
      </w:r>
      <w:r>
        <w:rPr/>
        <w:t>ꕀ</w:t>
      </w:r>
      <w:r>
        <w:rPr/>
        <w:t>伹숦睈䡅ꎮ</w:t>
      </w:r>
      <w:r>
        <w:rPr/>
        <w:t>ꥃ</w:t>
      </w:r>
      <w:r>
        <w:rPr/>
        <w:t>禬쉤䁆䟎掬⥢瓎塘⑲穮♚㧂〬主窵㶩噓栤딦㉨刲쉕慡丣☯獨㪩</w:t>
      </w:r>
      <w:r>
        <w:rPr/>
        <w:t>ꕘ</w:t>
      </w:r>
      <w:r>
        <w:rPr/>
        <w:t>汰쉘熱竂숣㩬䘩轡伸숱⪩㑋쉣䡬</w:t>
      </w:r>
      <w:r>
        <w:rPr/>
        <w:t>ꦥ⦘╟⑖</w:t>
      </w:r>
      <w:r>
        <w:rPr/>
        <w:t>獃呸太㞱咱椥습轅㉟촴⥂炻搲輷塣判⯂痂报套彥渫核嚮땘⚣卑ⸯ䄩쉘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